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музыкального тематическ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ольклор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Дать детям представления о народных традициях, обрядах в начале весны, о поэзии пестования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Совершенствовать певческий голос и вокально-слуховую координацию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репить практические навыки выразительного исполнения песен,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личек индивидуально, подгруппами и коллек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еть приемами   канон и гомофонное двухголось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Способствовать дальнейшему развитию навыков танцевальных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ижений и в игре на детских музыкальных инструме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любовь, уважение к культурному наследию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здороваются. Музыкальный руководитель обращает внимание детей на гостей и предлагает поздороваться с ними песе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435610" cy="424815"/>
                <wp:effectExtent l="5080" t="5080" r="83185" b="81915"/>
                <wp:wrapNone/>
                <wp:docPr id="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1220542464,2128817915l0,524288l18350080,6553600l853050,65536l0,0l3211264,0l-1162346496,2128817915l1638400,4128768l0,9830600l32,65536l0,0l3211264,0l-1162346496,2128817915l0,4128768l0,9830600l32,65536l0,0l3211264,0l327680,524288l68616192,70517808l71762992,3802168l32,0l0,0l3211264,0l327680,786432l71237632,2098238l71173188,72090683l70976570,71304254l1091,0l26279936,0l1588068352,2128813037l1527775232,1435922868l-262144000,1435922822l1447034880,1435922818l2040528896,1435922834l0,0l-1639972864,2128817930l1111490560,1435922988l1112539136,1435922988l1112539136,1435922988l0,0l0,0l0,0l131072,0l262144,0l1603796992,2128813037l-922746880,1435922815l720896,2049l0,0l0,0l0,0l0,0l-356515840,1435922815l1606418432,2128813037l0,0l0,0l686817280,1435922868l0,0l0,0l0,0l0,0l0,0l-1647312896,1435922868l-1569718272,1435922868l1609039872,2128813037l0,0l1613758464,2128813037l0,0l0,0l0,0l0,0l1782054912,2128817974l713031680,1435922868l16777216,0l0,0l0,0l1874853888,1435922895l-1066401792,1435922904l-1067450368,1435922904l5308416,0l0,0l0,0l0,0l0,0l0,0l0,0l0,0l65536,0l16842752,1l5308416,0l0,0l0,0l0,0l0,0l0,0l0,0l0,0l65536,0l16842752,1l3211264,0l-1220542464,2128817915l0,1835008l18350080,6553600l851968,0l0,0l3211264,0l-1099956224,1435922875l-1068498944,1435922875l131072,0l0,0l3145728,0l5308416,0l0,0l0,0l0,0l0,0l0,0l0,0l0,0l65536,0l16842752,1l5308416,0l910163968,1435922872l912785408,1435922872l914358272,1435922872l0,0l0,0l0,0l677380096,1435922868l-133693440,1435922851l0,0l3211264,0l-1220542464,2128817915l0,1507328l18350080,6553600l851968,0l3145728,0l3211264,0l-70254592,1435922851l-687865856,1435922851l538509312,0l-1747779584,19193l0,0l3211264,0l-317718528,1435922851l-1918894080,1435922851l538574848,0l-904790016,31111l0,0l3211264,0l743440384,1435922868l-293601280,1435922851l538640384,0l1316159488,21561l0,0l3211264,0l1109393408,1435922868l-1915748352,1435922851l538705920,0l-1872101376,30319l0,0l3211264,0l752877568,1435922868l-521142272,1435922851l538771456,0l-1927806976,-31028l65535,0l3211264,0l756023296,1435922868l-524288000,1435922851l538836992,0l347013120,-3634l65535,0l3211264,0l759169024,1435922868l-696254464,1435922851l538902528,0l-1112735744,1188l0,0l3211264,0l762314752,1435922868l-693108736,1435922851l538968064,0l-1112670208,1188l0,0l3211264,0l765460480,1435922868l-720371712,1435922851l539033600,0l-1112604672,1188l0,0l3211264,0l768606208,1435922868l-717225984,1435922851l539099136,0l-1112539136,1188l0,0l3211264,0l771751936,1435922868l-756023296,1435922851l539164672,0l-122880000,11470l0,0l3211264,0l131072,720896l4718592,6357093l6619236,2097266l6619212,7602278l0,0l4259840,0l131072,1114112l4718592,6357093l6619236,2097266l7209057,2097252l7274566,7602287l7471205,0l0,0l3211264,0l131072,786432l4718592,6357093l6619236,2097266l6881362,6815847l116,0l3211264,0l131072,720896l4587520,7274607l6619252,2097266l6619212,7602278l0,0l3211264,0l131072,786432l4587520,7274607l6619252,2097266l6881362,6815847l116,0l3211264,0l131072,917504l5505024,6422625l6619244,4390944l7209071,6619252l7602286,115l3211264,0l131072,851968l5505024,6422625l6619244,4718624l6357093,6881380l6750318,0l3211264,0l131072,458752l4390912,7340129l6881396,7209071l4587520,3670061l0,0l3211264,0l131072,786432l4784128,7077996l7536757,7471220l7602273,7274601l110,0l3211264,0l131072,917504l4587520,6357106l6619245,4390944l7209071,6619252l7602286,115l3211264,0l131072,524288l4587520,7274607l7209076,7602287l101,3670061l0,0l3211264,0l131072,589824l4259840,6553700l6619250,7536755l6619237,3670016l0,0l3211264,0l131072,458752l4521984,6553710l7274606,6619252l4587520,3670061l0,0l3211264,0l131072,458752l4456448,6357106l6881399,6750318l4587520,3670061l0,0l3211264,0l1147142144,1435922868l781189120,1435922868l402653184,0l-47185920,22317l0,0l3211264,0l823132160,1435922868l1289748480,1435922851l402718720,0l1178533888,-13632l65535,0l3211264,0l-76546048,1435922851l778043392,1435922868l402784256,0l363266048,-30585l65535,0l3211264,0l-242221056,1435922851l785383424,1435922868l402849792,0l807337984,26047l0,0l3211264,0l-1162870784,1435922851l754974720,1435922851l402915328,0l832897024,-15451l65535,0l3211264,0l-2074083328,1435922851l788529152,1435922868l402980864,0l1300561920,-17805l65535,0l3211264,0l826277888,1435922868l791674880,1435922868l403046400,0l1127546880,-25373l65535,0l3211264,0l1241513984,1435922868l794820608,1435922868l403111936,0l-2101346304,-5975l65535,0l3211264,0l1266679808,1435922868l797966336,1435922868l403177472,0l-390529024,-18441l65535,0l3211264,0l848297984,1435922868l801112064,1435922868l403243008,0l1043922944,23735l0,0l3211264,0l851443712,1435922868l804257792,1435922868l403308544,0l1298268160,-1801l65535,0l3211264,0l1131413504,1435922868l1107296256,1435922851l403374080,0l-905117696,7769c0,0,3211264,0,857735168,1435922868c649068544,1435922851,403439616,0,2117140480,181c0,0,3211264,0,860880896,1435922868c-673185792,1435922851,403505152,0,1950613504,-15629c65535,0,3211264,0,864026624,1435922868c807403520,1435922868,403570688,0,1823932416,-32047c65535,0,3211264,0,867172352,1435922868c810549248,1435922868,403636224,0,-1761476608,-8549c65535,0,3211264,0,-82837504,1435922851c813694976,1435922868,403701760,0,-1550516224,29107c0,0,3211264,0,-374341632,1435922851c-1713373184,1435922850,403767296,0,2040463360,-1983c65535,0,3211264,0,870318080,1435922868c816840704,1435922868,403832832,0,-1360527360,-15630c65535,0,3211264,0,-44040192,1435922850c819986432,1435922868,403898368,0,1114832896,14910c0,0,22085632,0,909115392,1435922851c911212544,1435922868,908066816,1435922868,918552576,1435922868c922746880,1435922868,926941184,1435922868,915406848,1435922868c934281216,1435922868,938475520,1435922868,942669824,1435922868c931135488,1435922868,950009856,1435922868,954204160,1435922868c958398464,1435922868,946864128,1435922868,965738496,1435922868c969932800,1435922868,974127104,1435922868,962592768,1435922868c981467136,1435922868,985661440,1435922868,978321408,1435922868c1327497216,1435922851,989855744,1435922868,993001472,1435922868c996147200,1435922868,-1886388224,1435922851,999292928,1435922868c1002438656,1435922868,1005584384,1435922868,764411904,1435922851c1008730112,1435922868,1011875840,1435922868,1015021568,1435922868c1139802112,1435922851,1018167296,1435922868,1021313024,1435922868c1024458752,1435922868,1186988032,1435922851,1027604480,1435922868c1030750208,1435922868,3211264,0,131072,720896c5111808,7143541,6619234,6881394,6750318,3211296c0,0,4259840,0,131072,1114112c5111808,7143541,6619234,6881394,6750318,3211296c5439520,6357108,7602290,0,0,0c3211264,0,131072,720896,5111808,7143541c6619234,6881394,6750318,3276832,0,0c4259840,0,131072,983040,5111808,7143541c6619234,6881394,6750318,3211296,4522016,6553710c0,0,0,0,4259840,0c131072,1114112,5111808,7143541,6619234,6881394c6750318,3211296,4390944,7209071,3014772,0c0,0,4259840,0,131072,1114112c5111808,7143541,6619234,6881394,6750318,3276832c5439520,6357108,7602290,0,0,0c3211264,0,131072,720896,5111808,7143541c6619234,6881394,6750318,3342368,0,0c4259840,0,131072,983040,5111808,7143541c6619234,6881394,6750318,3276832,4522016,6553710c0,0,0,0,4259840,0c131072,1114112,5111808,7143541,6619234,6881394c6750318,3276832,4390944,7209071,3014772,0c0,0,4259840,0,131072,1114112c5111808,7143541,6619234,6881394,6750318,3342368c5439520,6357108,7602290,0,0,0c3211264,0,131072,720896,5111808,7143541c6619234,6881394,6750318,3407904,0,0c4259840,0,131072,983040,5111808,7143541c6619234,6881394,6750318,3342368,4522016,6553710c0,0,0,0,4259840,0c131072,1114112,5111808,7143541,6619234,6881394c6750318,3342368,4390944,7209071,3014772,0c0,0,4259840,0,131072,1114112c5111808,7143541,6619234,6881394,6750318,3407904c5439520,6357108,7602290,0,0,0c3211264,0,131072,720896,5111808,7143541c6619234,6881394,6750318,3473440,0,0c4259840,0,131072,983040,5111808,7143541c6619234,6881394,6750318,3407904,4522016,6553710c0,0,0,0,4259840,0c131072,1114112,5111808,7143541,6619234,6881394c6750318,3407904,4390944,7209071,3014772,0c0,0,4259840,0,131072,1114112c5111808,7143541,6619234,6881394,6750318,3473440c5439520,6357108,7602290,0,0,0c3211264,0,131072,786432,4980736,7536745c2097268,2097201,7602259,7471201,116,0c4259840,0,131072,983040,5111808,7143541c6619234,6881394,6750318,3473440,4522016,6553710c0,0,0,0,4259840,0c131072,1114112,5111808,7143541,6619234,6881394c6750318,3473440,4390944,7209071,3014772,0c0,0,3211264,0,131072,655360c4980736,7536745,2097268,2097201,7209029,100c0,0,3211264,0,131072,786432c4980736,7536745,2097268,2097201,7274563,7602286c46,0,3211264,0,131072,786432c4980736,7536745,2097268,2097202,7602259,7471201c116,0,3211264,0,131072,655360c4980736,7536745,2097268,2097202,7209029,100c0,0,3211264,0,131072,786432c4980736,7536745,2097268,2097202,7274563,7602286c46,0,3211264,0,131072,786432c4980736,7536745,2097268,2097203,7602259,7471201c116,0,3211264,0,131072,655360c4980736,7536745,2097268,2097203,7209029,100c0,0,3211264,0,131072,786432c4980736,7536745,2097268,2097203,7274563,7602286c46,0,3211264,0,131072,786432c4980736,7536745,2097268,2097204,7602259,7471201c116,0,3211264,0,131072,655360c4980736,7536745,2097268,2097204,7209029,100c0,0,3211264,0,131072,786432c4980736,7536745,2097268,2097204,7274563,7602286c46,0,3211264,0,131072,786432c4980736,7536745,2097268,2097205,7602259,7471201c116,0,3211264,0,131072,655360c4980736,7536745,2097268,2097205,7209029,100c0,0,3211264,0,131072,786432c4980736,7536745,2097268,2097205,7274563,7602286c46,0,3211264,0,-377487360,1435922851c909115392,1435922851,268435456,0,1676935168,175c0,0,3211264,0,-792723456,1435922851c911212544,1435922868,268500992,0,996605952,28058c0,0,3211264,0,879755264,1435922868c908066816,1435922868,268566528,0,1243807744,5838c0,0,3211264,0,1040187392,1435922868c918552576,1435922868,268632064,0,428736512,27322c0,0,3211264,0,1043333120,1435922868c922746880,1435922868,268697600,0,344915968,27597c0,0,3211264,0,-2077229056,1435922851c926941184,1435922868,268763136,0,472907776,1672c0,0,3211264,0,1140850688,1435922868c915406848,1435922868,268828672,0,1243873280,5838c0,0,3211264,0,749731840,1435922868c934281216,1435922868,268894208,0,-1300299776,27350c0,0,3211264,0,1222639616,1435922851c938475520,1435922868,268959744,0,-178782208,1210c0,0,3211264,0,1052770304,1435922868c942669824,1435922868,269025280,0,-50790400,-24715c65535,0,3211264,0,1062207488,1435922868c931135488,1435922868,269090816,0,1243938816,5838c0,0,3211264,0,-749731840,1435922851c950009856,1435922868,269156352,0,1265631232,27379c0,0,3211264,0,1065353216,1435922868c954204160,1435922868,269221888,0,-702480384,-25176c65535,0,3211264,0,1071644672,1435922868c958398464,1435922868,269287424,0,-574488576,14435c0,0,3211264,0,842006528,1435922868c946864128,1435922868,269352960,0,1244004352,5838c0,0,3211264,0,-355467264,1435922851c965738496,1435922868,269418496,0,-463405056,27407c0,0,3211264,0,1074790400,1435922868c969932800,1435922868,269484032,0,-1226178560,13974c0,0,3211264,0,-752877568,1435922851c974127104,1435922868,269549568,0,-1098186752,-11951c65535,0,3211264,0,1084227584,1435922868c962592768,1435922868,269615104,0,1244069888,5838c0,0,3211264,0,-267386880,1435922851c981467136,1435922868,269680640,0,2102525952,27436c0,0,3211264,0,1137704960,1435922868c985661440,1435922868,269746176,0,-1749876736,-12412c65535,0,3211264,0,1285554176,1435922868c978321408,1435922868,269811712,0,1218641920,-27127c65535,0,3211264,0,1099956224,1435922868c1327497216,1435922851,269877248,0,1245118464,-9271c65535,0,3211264,0,1103101952,1435922868c989855744,1435922868,269942784,0,-1752039424,-18371c65535,0,3211264,0,1055916032,1435922868c993001472,1435922868,270008320,0,566951936,-27588c65535,0,3211264,0,1106247680,1435922868c996147200,1435922868,270073856,0,694943744,12023c0,0,3211264,0,1112539136,1435922868c-1886388224,1435922851,270139392,0,1245184000,-9271c65535,0,3211264,0,1156579328,1435922868c999292928,1435922868,270204928,0,813891584,-18342c65535,0,3211264,0,829423616,1435922868c1002438656,1435922868,270270464,0,43253760,11562c0,0,3211264,0,1118830592,1435922868c1005584384,1435922868,270336000,0,171245568,-14363c65535,0,3211264,0,1125122048,1435922868c764411904,1435922851,270401536,0,1245249536,-9271c65535,0,3211264,0,854589440,1435922868c1008730112,1435922868,270467072,0,-915144704,-18314c65535,0,3211264,0,1068498944,1435922868c1011875840,1435922868,270532608,0,-480444416,-14825c65535,0,3211264,0,1090519040,1435922868c1015021568,1435922868,270598144,0,-352452608,24786c0,0,3211264,0,1046478848,1435922868c1139802112,1435922851,270663680,0,1245315072,-9271c65535,0,3211264,0,-795869184,1435922851c1018167296,1435922868,270729216,0,1650786304,-18285c65535,0,3211264,0,774897664,1435922868c1021313024,1435922868,270794752,0,-1004142592,24325c0,0,3211264,0,845152256,1435922868c1024458752,1435922868,270860288,0,-876150784,-1600c65535,0,3211264,0,1128267776,1435922868c1186988032,1435922851,270925824,0,1245380608,-9271c65535,0,3211264,0,1115684864,1435922868c1027604480,1435922868,270991360,0,-78249984,-18257c65535,0,3211264,0,1081081856,1435922868c1030750208,1435922868,271056896,0,-1527840768,-2061c65535,0,3211264,0,131072,589824c5505024,7864421,2097268,7274562,7929956,3670016c0,0,3211264,0,131072,917504c4718592,7209057,6881383,6750318,4784160,6553710c7209061,116,4259840,0,131072,1114112c4587520,7471209,7602291,4980768,7209065,2097253c7209033,6619236,7602286,0,0,0c3211264,0,131072,589824,5439488,6750313c6357102,7667828,6619250,3670016,0,0c4259840,0,131072,1048576,5505024,7864421c2097268,7274562,7929956,4784160,6553710,7209061c116,0,0,0,4259840,0c131072,1245184,4390912,7143535,7078000,7143529c7209061,6357108,7929970,4390944,7274604,6619251c0,0,3211264,0,131072,720896c4980736,7536745,2097268,7209033,6619236,7602286c0,0,3211264,0,131072,655360c5046272,7471201,6881383,6357102,6881388,97c0,0,3211264,0,131072,458752c4718592,6357093,6881380,6750318,4587520,3670061c0,0,3211264,0,131072,589824c4718592,6357093,6881380,6750318,3211296,3670016c0,0,3211264,0,131072,589824c4718592,6357093,6881380,6750318,3276832,3670016c0,0,3211264,0,131072,589824c4718592,6357093,6881380,6750318,3342368,3670016c0,0,3211264,0,131072,589824c4718592,6357093,6881380,6750318,3407904,3670016c0,0,3211264,0,131072,589824c4718592,6357093,6881380,6750318,3473440,3670016c0,0,3211264,0,131072,589824c4718592,6357093,6881380,6750318,3538976,3670016c0,0,3211264,0,131072,589824c4718592,6357093,6881380,6750318,3604512,3670016c0,0,3211264,0,131072,589824c4718592,6357093,6881380,6750318,3670048,3670016c0,0,3211264,0,131072,589824c4718592,6357093,6881380,6750318,3735584,3670016c0,0,3211264,0,131072,655360c4718592,6357093,6881380,6750318,3211296,48c0,0,3211264,0,1153433600,1435922868c-1900019712,1435922851,134217728,0,-2004418560,-914c65535,0,3211264,0,1225785344,1435922868c1162870784,1435922868,134283264,0,519831552,-3894c65535,0,3211264,0,1228931072,1435922868c1169162240,1435922868,134348800,0,1301479424,20466c0,0,3211264,0,1232076800,1435922868c1166016512,1435922868,134414336,0,-970457088,17449c0,0,3211264,0,1235222528,1435922868c1176502272,1435922868,134479872,0,1900609536,-15952c65535,0,3211264,0,1077936128,1435922868c1180696576,1435922868,134545408,0,13172736,-802c65535,0,3211264,0,1121976320,1435922868c1173356544,1435922868,134610944,0,240844800,20746c0,0,3211264,0,1238368256,1435922868c1184890880,1435922868,134676480,0,1044709376,29274c0,0,3211264,0,1247805440,1435922868c1188036608,1435922868,134742016,0,-119078912,-24287c65535,0,3211264,0,1159725056,1435922868c1191182336,1435922868,134807552,0,-1184956416,26667c0,0,3211264,0,1250951168,1435922868c1194328064,1435922868,134873088,0,-958267392,14461c0,0,3211264,0,1257242624,1435922868c1197473792,1435922868,134938624,0,-958201856,14461c0,0,3211264,0,832569344,1435922868c1200619520,1435922868,135004160,0,-958136320,14461c0,0,3211264,0,1150287872,1435922868c1203765248,1435922868,135069696,0,-958070784,14461c0,0,3211264,0,1134559232,1435922868c1206910976,1435922868,135135232,0,-958005248,14461c0,0,3211264,0,-1169162240,1435922851c1210056704,1435922868,135200768,0,-957939712,14461c0,0,3211264,0,1260388352,1435922868c1213202432,1435922868,135266304,0,-957874176,14461c0,0,3211264,0,1276116992,1435922868c1216348160,1435922868,135331840,0,-957808640,14461c0,0,3211264,0,1279262720,1435922868c1219493888,1435922868,135397376,0,-957743104,14461c0,0,3211264,0,1096810496,1435922868c1222639616,1435922868,135462912,0,-1273823232,-2671c65535,0,3211264,0,5898240,524288c5439488,6357108,6553710,7471201,100,0c0,0,3211264,0,65536,589824c5505024,7864421,2097268,7274594,7929956,0c0,0,4259840,0,65536,1114112c4587520,7471209,7602291,7077920,7209065,2097253c7209065,6619236,7602286,0,0,0c3211264,0,65536,917504,4718592,7209057c6881383,6750318,6881312,6553710,7209061,116c4259840,0,65536,1048576,5505024,7864421c2097268,7274594,7929956,6881312,6553710,7209061c116,0,0,0,3211264,0c65536,655360,5439488,7077985,7602293,7602273c7274601,110,0,0,3211264,0c65536,589824,5439488,6750313,6357102,7667828c6619250,0,0,0,3211264,0c65536,720896,4980736,7536745,2097268,7209033c6619236,7602286,0,0,3211264,0c65536,655360,5046272,7471201,6881383,6357102c6881388,97,0,0,3211264,0c65536,458752,4718592,6357093,6881380,6750318c0,0,0,0,3211264,0c65536,589824,4718592,6357093,6881380,6750318c3211296,0,0,0,3211264,0c65536,589824,4718592,6357093,6881380,6750318c3276832,0,0,0,3211264,0c65536,589824,4718592,6357093,6881380,6750318c3342368,0,0,0,3211264,0c65536,589824,4718592,6357093,6881380,6750318c3407904,0,0,0,3211264,0c65536,589824,4718592,6357093,6881380,6750318c3473440,0,0,0,3211264,0c65536,589824,4718592,6357093,6881380,6750318c3538976,0,0,0,3211264,0c65536,589824,4718592,6357093,6881380,6750318c3604512,0,0,0,3211264,0c65536,589824,4718592,6357093,6881380,6750318c3670048,0,0,0,3211264,0c65536,589824,4718592,6357093,6881380,6750318c3735584,0,0,0,3211264,0c65536,655360,4718592,6357093,6881380,6750318c3211296,48,0,0,4259840,0c65536,0,1577582592,1435922818,0,0c0,0,1455947776,1435922818,1288699904,1435922868c0,0,4259840,0,394788864,2128817908c-1005584384,1435922815,0,0,-1125122048,1435922851c166199296,2128813003,196608,0,65536,0c7241728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5308416,0,1671430144,1435922851,1671954432,1435922851c1671954432,1435922851,0,0,0,0c0,0,10485760,1435922851,-133693440,1435922851c0,0,5308416,0,-822083584,1435922851c-821559296,1435922851,-821559296,1435922851,0,0c0,0,0,0,-683671552,1435922851c1434451968,1435922868,0,0,5308416,0c0,0,0,0,0,0c-219152384,1435922851,-218103808,1435922851,-218103808,1435922851c-289406976,1435922851,1439694848,1435922868,0,0c5308416,0,2013790208,2128813038,-1005584384,1435922815c1455947776,1435922818,1455423488,1435922868,179306496,2128813003c393216,0,196608,0,0,0c0,0,72417280,0,0,0c0,0,0,0,0,0c0,0,0,0,0,0c0,0,0,0,0,0c0,0,0,0,0,0c0,0,0,0,0,0c0,0,0,0,0,0c0,0,0,0,0,0c0,0,0,0,0,0c0,0,0,0,0,0c0,0,0,0,0,0c0,0,0,0,0,0c0,0,0,0,0,0c0,0,0,0,0,0c0,0,0,0,0,0c0,0,0,0,0,0c35651584,1435922851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6279936,0,1588068352,2128813037c1553989632,1435922868,686817280,1435922868,1447034880,1435922818c2062548992,1435922834,0,0,-1639972864,2128817930c1169162240,1435922988,1170210816,1435922988,1170210816,1435922988c0,0,0,0,0,0c131072,0,262144,0,1603796992,2128813037c-922746880,1435922815,786432,2049,0,0c0,0,0,0,0,0c-356515840,1435922815,1606418432,2128813037,0,0c0,0,1527775232,1435922868,0,0c0,0,0,0,0,0c0,0,-1528823808,1435922868,-1451229184,1435922868c1609039872,2128813037,0,0,1613758464,2128813037c0,0,0,0,0,0c0,0,680525824,1435922868,718274560,1435922868c16777216,0,0,0,0,0c1864368128,1435922895,-728760320,1435922904,-729808896,1435922904c26279936,0,1588068352,2128813037,1948254208,1435922868c1527775232,1435922868,1447034880,1435922818,2084569088,1435922834c0,0,-1639972864,2128817930,1194328064,1435922988c1195376640,1435922988,1195376640,1435922988,0,0c0,0,0,0,131072,0c262144,0,1603796992,2128813037,-922746880,1435922815c851968,2049,0,0,0,0c0,0,0,0,-356515840,1435922815c1606418432,2128813037,0,0,0,0c1553989632,1435922868,0,0,0,0c0,0,0,0,0,0c1756364800,1435922868,-1621098496,1435922851,1609039872,2128813037c0,0,1613758464,2128813037,1866465280,1435922868c0,0,0,0,0,0c1934622720,1435922868,729808896,1435922868,16777216,0c0,0,0,0,1479540736,1435922895c1354760192,1435922905,1353711616,1435922905,3211264,0c-1336934400,1435922850,-1329594368,1435922850,131072,6553600c329449472,0,3145728,0,2162688,0c-344981504,1435922851,1982857216,1435922868,71368704,1435893760c2162688,0,-1979711488,1435922868,-914358272,1435922851c0,0,2162688,0,-806354944,2128817896c65536,65536,2006974464,1435922868,5308416,0c1984954368,1435922868,1985478656,1435922868,1985478656,1435922868c0,0,0,0,0,0c-67108864,1435922851,1610612736,1435922868,1526726656,1435922868c2162688,0,-1070596096,1435922868,0,0c2097152,0,3211264,0,-1397751808,1435922875c-1392508928,1435922875,131072,1435893760,591724544,0c3145728,0,5308416,0,-923795456,2128817915c0,5963776,-70778880,-1,-70713345,-1c65535,0,0,0,0,0c6553600,6553700,0,1435922688,2162688,0c1438121984,2128817916,0,8388608,1288699904,1435922868c3211264,0,-59768832,1435922875,-54525952,1435922875c131072,1435893760,-1465384960,1435922871,3145728,0c5308416,0,-1373634560,1435922868,-1373110272,1435922868c-1373110272,1435922868,0,0,0,0c0,0,1600126976,1435922868,735051776,1435922868c1526726656,1435922868,2162688,0,-1065353216,1435922868c0,0,2097152,0,3211264,0c-1220542464,2128817915,0,1507328,18350080,6553600c851968,1435893760,0,0,2162688,0c-806354944,2128817896,65536,65536,1357905920,1435922868c2162688,0,1438121984,2128817916,0,8323072c1288699904,1435922868,5308416,0,-1807745024,1435922872c-1807220736,1435922872,-1807220736,1435922872,7471104,2621556c49,4128808,3211313,2097203,47,3735603c458805,2752519,40,1435922871,2162688,0c842006528,1435922872,0,0,458752,0c3211264,0,-1220542464,2128817915,0,1507328c18350080,6553600,851968,1435893760,0,0c5308416,0,-923795456,2128817915,65536,5963776c46399488,0,46399488,0,0,0c0,0,0,0,6553600,6553700c0,1435922688,2162688,0,-213909504,1435922871c483393536,2128816895,2097152,0,3211264,0c-1220542464,2128817915,0,1835008,18350080,6553600c851968,1435893760,0,0,3211264,0c-806354944,2128817896,65536,65536,-1805647872,1435922871c1587544064,1435922868,3145728,0,3211264,0c-1220542464,2128817915,589824,524288,20971520,6553600c853053,3014656,72286208,0,5308416,0c617611264,1435922851,618135552,1435922851,618135552,1435922851c0,0,0,0,0,0c-153092096,1435922850,735051776,1435922868,0,0c5308416,0,0,0,0,0c0,0,-689963008,1435922851,-688914432,1435922851c-688914432,1435922851,-1970274304,1435922851,1652555776,1435922868c0,0,5308416,0,2013790208,2128813038c-1005584384,1435922815,1455947776,1435922818,1668284416,1435922868c179306496,2128813003,393216,0,196608,0c0,0,0,0,72417280,0c0,0,0,0,0,0c0,0,0,0,0,0c0,0,0,0,0,0c0,0,0,0,0,0c0,0,0,0,0,0c0,0,0,0,0,0c0,0,0,0,0,0c0,0,0,0,0,0c0,0,0,0,0,0c0,0,0,0,0,0c0,0,0,0,0,0c0,0,0,0,0,0c0,0,0,0,0,0c0,0,0,0,0,0c0,0,0,0,0,0c674234368,1435922868,0,0,0,0c0,0,0,0,0,0c0,0,0,0,0,0c0,0,0,0,0,0c0,0,0,0,0,0c0,0,0,0,0,0c0,0,0,0,0,0c0,0,0,0,0,0c0,0,0,0,0,0c0,0,0,0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5308416,0c-1666187264,1435922868,-1664090112,1435922868,-1664090112,1435922868c0,0,0,0,0,0c1350565888,1435922851,735051776,1435922868,0,0c5308416,0,-20971520,1435922850,-20447232,1435922850c-20447232,1435922850,0,0,0,0c0,0,1944059904,1435922845,1740636160,1435922868c0,0,5308416,0,0,0c0,0,0,0,-328204288,1435922851c-327155712,1435922851,-327155712,1435922851,-714080256,1435922851c1745879040,1435922868,0,0,5308416,0c2013790208,2128813038,-1005584384,1435922815,1455947776,1435922818c1761607680,1435922868,179306496,2128813003,393216,0c262144,0,0,0,0,0c72417280,0,0,0,0,0c0,0,0,0,0,0c0,0,0,0,0,0c0,0,0,0,0,0c0,0,0,0,0,0c0,0,0,0,0,0c0,0,0,0,0,0c0,0,0,0,0,0c0,0,0,0,0,0c0,0,0,0,0,0c0,0,0,0,0,0c0,0,0,0,0,0c0,0,0,0,0,0c0,0,0,0,0,0c0,0,0,0,0,0c0,0,674234368,1435922868,-678428672,1435922851c0,0,0,0,0,0c0,0,0,0,0,0c0,0,0,0,0,0c0,0,0,0,0,0c0,0,0,0,0,0c0,0,0,0,0,0c0,0,0,0,0,0c0,0,0,0,0,0c0,0,0,0,0,0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5308416,0,-923795456,2128817915,0,5963776c46399488,0,46399488,0,0,0c0,0,0,0,6553600,6553700c708,1435922688,2162688,0,-196083712,1435922871c483393536,2128816895,2097152,0,13697024,0c65536,6160384,6488064,7143535,7536686,7209077c7536686,6357108,3014770,7274595,7602286,6881377c6619246,3014770,4522072,6619244,6619245,7602286c6488129,6619235,7536755,3801146,6619239,4522100c6619244,6619245,7602286,7929940,6619248,4194362c2883632,3801139,7274595,3014765,7667827,3014766c7602291,7471201,6488110,7209071,6357108,7209065c7471205,5767214,7209033,6619236,4259960,6488163c7536741,115,3211264,0,-1220542464,2128817915c0,1507328,20971520,6553600,851968,1435893760c71041024,32,3211264,0,-1220542464,2128817915c0,524288,20971520,6553600,853053,3014656c72286208,0,5308416,0,0,0c0,0,0,0,0,0c0,0,0,0,0,0c67174400,1080,16842752,1,7405568,0c1553989632,1435922868,-1986002944,1435922868,-1983905792,1435922868c-1983905792,1435922868,-1302331392,1435922868,-1300234240,1435922868c-1300234240,1435922868,-1299185664,1435922868,-1297088512,1435922868c-1297088512,1435922868,0,0,0,0c0,0,8454144,0,65536,3342336c6488064,7143535,7536686,7209077,7536686,6357108c3014770,7471207,7340129,6881384,3014755,4653144c6357106,6815856,6488169,7471184,7733359,6553705c7471205,3801146,7602291,7471215,4653157,6357106c6815856,6488169,72220672,0,8454144,0c65536,1435697152,1567096832,1435922818,0,0c0,0,0,0,-1728053248,1435922871c-1722810368,1435922871,-1719664640,1435922871,0,0c0,0,0,0,0,0c0,0,0,32,0,0c9502720,0,65536,3997696,6488064,7143535c7536686,7209077,7536686,6357108,3014770,7471207c7340129,6881384,3014755,4653144,6357106,6815856c6488169,7471184,7733359,6553705,7471205,3801146c7667825,7471205,4653177,6357106,6815856,6488169c6619204,6488179,6881394,7602288,7471215,0c9502720,0,1782054912,2128817974,1782054912,2128817974c1782054912,2128817974,1782054912,2128817974,-1417674752,1435922848c-1384120320,1435922850,160432128,1435922847,-1419771904,1435922848c2008023040,1435922875,574619648,1435922868,562036736,1435922868c1764753408,1435922875,-1660944384,1435922823,0,0c-360710144,1435922883,440926208,1435922884,713031680,1435922884c12648448,0,196608,131072,1441792,0c-702545920,1435922851,1909456896,1435922868,0,0c0,0,67108864,525365,524288,71368704c1909457986,1435922868,67174400,2098252,1922040895,1435922868c0,0,0,0,65536,0c1573912576,1435922869,458752,0,1570766848,1435922869c0,0,0,0,0,0c65536,0,1400897536,1435922869,0,0c12648448,0,196608,65536,1441792,0c-184549376,1435922851,1922039808,1435922868,0,0c0,0,67108864,525388,524288,70713344c1922040880,1435922868,67108864,71304254,1011876926,1435922514c0,0,0,0,196608,0c1135083520,1435922869,393216,0,1133510656,1435922869c0,0,0,0,0,0c65536,0,1480589312,1435922869,70778880,1077c13697024,0,851968,6160384,3211264,2097198l70255636,72090690l70516768,71435317l71042127,71237664l70583360,71369780l70255682,70976562l71107637,72287288l71172128,71106592l71304240,70517822l72025149,2098245l71304258,70517808l71697464,72287288l2884677,71172128l71304241,70517839l71631920,70385696l71106592,71762992l70976560,2098229l70583346,71107649l2884683,71172128l71237664,72156222l70779959,2098232l70583359,71435329l70386750,71107632l72287288,46l26279936,0l1588068352,2128813037l-1246756864,1435922868l1553989632,1435922868l1447034880,1435922818l2106589184,1435922834l0,0l-1639972864,2128817930l1860173824,1435922895l1861222400,1435922895l1861222400,1435922895l0,0l0,0l0,0l131072,0l262144,0l1603796992,2128813037l-922746880,1435922815l917504,2049l0,0l0,0l0,0l0,0l-356515840,1435922815l1606418432,2128813037l0,0l0,0l1948254208,1435922868l0,0l0,0l0,0l0,0l0,0l-247463936,1435922868l-242221056,1435922868l1609039872,2128813037l0,0l1613758464,2128813037l0,0l0,0l0,0l0,0l-1259339776,1435922868l1861222400,1435922868l16777216,0l0,0l0,0l1385168896,1435922895l-1720713216,1435922905l-1721761792,1435922905l4259840,0l394788864,2128817908l-1005584384,1435922815l0,0l-1074790400,1435922851l166199296,2128813003l196608,0l131072,0l2162688,0l-1176502272,2128817915l0,4194304l2048,0l2162688,0l-1176502272,2128817915l0,4194304l1024,0l2162688,0l-806354944,2128817896l65536,65536l-344981504,1435922851l2162688,0l-909115392,1435922851l0,0l0,0l2162688,0l-677380096,1435922868l0,0l71106560,44l2162688,0l2006974464,1435922868l1587544064,1435922868l1988100096,1435922868l5308416,0l1874853888,1435922869l1875378176,1435922869l1875378176,1435922869l1999634432,1435922868l2000683008,1435922868l2000683008,1435922868l1996488704,1435922868l1884815360,1435922868l0,0l3211264,0l-1220542464,2128817915l0,1507328l20971520,6553600l851968,0l0,0l2162688,0l2061500416,1435922868l-361758720,1435922851l0,0l3211264,0l-1220542464,2128817915l0,1507328l20971520,6553600l851968,1435893760l0,0l2162688,0l-1663041536,1435922868l-1708130304,1435922868l0,0l4259840,0l394788864,2128817908l-1005584384,1435922815l0,0l-1099956224,1435922851l166199296,2128813003l196608,0l65536,0l2162688,0l2047868928,1435922868l0,0l0,0l2162688,0l-1176502272,2128817915l0,4194304l2048,0l5308416,0l-1963982848,1435922868l-1963458560,1435922868l-1963458560,1435922868l2024800256,1435922868l2025848832,1435922868l2025848832,1435922868l1854930944,1435922868l-149946368,1435922851l0,0l2162688,0l2015363072,1435922868l482344960,2128816895l0,0l2162688,0l-806354944,2128817896l65536,65536l1974468608,1435922868l2162688,0l1974468608,1435922868l2022703104,1435922868l0,0l3211264,0l-1220542464,2128817915l0,1835008l20971520,6553600l851968,1435893760l0,0l4259840,0l394788864,2128817908l-1005584384,1435922815l0,0l228589568,1435922852c166199296,2128813003,196608,0,196608,0c5308416,0,-1945108480,1435922868,-1943535616,1435922868c-1943011328,1435922868,0,0,0,0c0,0,2001731584,1435922868,2065694720,1435922868c0,0,3211264,0,2074083328,1435922868c-2114977792,1435922868,2034237440,1435922868,0,0c0,0,5308416,0,2011168768,1435922868c2011693056,1435922868,2011693056,1435922868,0,0c0,0,0,0,-2106589184,1435922868c2034237440,1435922868,1979711488,1435922851,5308416,0c-1924136960,1435922868,-1923612672,1435922868,-1923612672,1435922868c0,0,0,0,0,0c1623195648,1435922868,2042626048,1435922868,0,0c5308416,0,0,0,0,0c0,0,-1842348032,1435922868,-1841299456,1435922868c-1841299456,1435922868,2058354688,1435922868,2047868928,1435922868c0,0,3211264,0,1438121984,2128817916c0,8388608,1288699904,1435922868,0,0c3145728,0,4259840,0,394788864,2128817908c-1005584384,1435922815,0,0,-989855744,1435922851c166199296,2128813003,196608,0,65536,0c5308416,0,2039480320,1435922868,2041053184,1435922868c2041577472,1435922868,0,0,0,0c0,0,2070937600,1435922868,-133693440,1435922851c0,0,3211264,0,-1220542464,2128817915c0,524288,20971520,6553600,851968,0c0,0,5308416,0,2086666240,1435922868c2087190528,1435922868,2087190528,1435922868,0,0c0,0,0,0,1980760064,1435922868c2065694720,1435922868,0,0,5308416,0c2096103424,1435922868,2096627712,1435922868,2096627712,1435922868c0,0,0,0,0,0c2084569088,1435922868,2074083328,1435922868,0,0c2162688,0,1438121984,2128817916,0,8323072c1288699904,1435922868,2162688,0,2079326208,1435922868c0,0,0,0,5308416,0c0,0,0,0,0,0c-2117074944,1435922868,-2116026368,1435922868,-2116026368,1435922868c2094006272,1435922868,2079326208,1435922868,0,0c2162688,0,1438121984,2128817916,0,8388608c1288699904,1435922868,2162688,0,2088763392,1435922868c0,0,0,0,5308416,0c2013790208,2128813038,-1005584384,1435922815,1455947776,1435922818c2103443456,1435922868,179306496,2128813003,393216,0c262144,0,0,0,0,0c72417280,0,0,0,0,0c0,0,0,0,0,0c0,0,0,0,1649410048,1435922868c0,0,0,0,0,0c0,0,0,0,0,0c0,0,0,0,0,0c0,0,0,0,0,0c0,0,0,0,0,0c0,0,0,0,0,0c0,0,0,0,0,0c0,0,0,0,0,0c0,0,0,0,0,0c0,0,0,0,0,0c0,0,0,0,0,0c0,0,0,0,0,0c0,0,0,0,35651584,1435922851c0,0,0,0,0,0c0,0,0,0,0,0c0,0,0,0,0,0c0,0,0,0,0,0c0,0,0,0,0,0c0,0,0,0,0,0c0,0,0,0,0,0c0,0,0,0,0,0c0,0,0,0,0,0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806354944,2128817896,65536,65536c2098200576,1435922868,2162688,0,2098200576,1435922868c-2119172096,1435922868,0,0,5308416,0c-2099249152,1435922868,-2098724864,1435922868,-2098724864,1435922868c0,0,0,0,0,0c-2109734912,1435922868,2065694720,1435922868,0,0c3211264,0,-1162346496,2128817915,0,4128768c0,9830600,0,65536,0,0c2162688,0,-1176502272,2128817915,0,4194304c1024,0,5308416,0,-2089811968,1435922868c-2089287680,1435922868,-2089287680,1435922868,0,0c0,0,0,0,1978662912,1435922868c-2114977792,1435922868,0,0,2162688,0c-2104492032,1435922868,0,0,0,0c5308416,0,-2080374784,1435922868,-2079850496,1435922868c-2079850496,1435922868,0,0,0,0c0,0,-2091909120,1435922868,-2104492032,1435922868c0,0,2162688,0,1438121984,2128817916c0,8323072,1288699904,1435922868,2162688,0c-2097152000,1435922868,0,0,0,0c5308416,0,0,0,0,0c0,0,-1998585856,1435922868,-1997537280,1435922868c-1997537280,1435922868,-2082471936,1435922868,-2097152000,1435922868c0,0,2162688,0,1438121984,2128817916c0,8388608,1288699904,1435922868,2162688,0c-2087714816,1435922868,0,0,0,0c5308416,0,2013790208,2128813038,-1005584384,1435922815c1455947776,1435922818,-2073034752,1435922868,179306496,2128813003c393216,0,327680,0,0,0c0,0,72417280,0,0,0c0,0,0,0,0,0c0,0,0,0,0,0c1649410048,1435922868,0,0,0,0c0,0,0,0,0,0c0,0,0,0,0,0c0,0,0,0,0,0c0,0,0,0,0,0c0,0,0,0,0,0c0,0,0,0,0,0c0,0,0,0,0,0c0,0,0,0,0,0c0,0,0,0,0,0c0,0,0,0,0,0c0,0,0,0,0,0c0,0,0,0,674234368,1435922868c-678428672,1435922851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162688,0,-806354944,2128817896c65536,65536,-2078277632,1435922868,2162688,0c-2078277632,1435922868,-2000683008,1435922868,0,0c2162688,0,-806354944,2128817896,65536,65536c-1706033152,1435922868,5308416,0,0,0c0,0,0,0,1989148672,1435922868c1990197248,1435922868,1990197248,1435922868,-1989148672,1435922868c1884815360,1435922868,0,0,3211264,0c-1220542464,2128817915,0,1835008,20971520,6553600c851968,0,0,0,3211264,0c-1305477120,1435922868,-1953497088,1435922868,-1378877440,1435922868c-1934622720,1435922851,0,0,3211264,0c-1220542464,2128817915,0,1835008,20971520,6553600c851968,1435893760,0,0,4259840,0c394788864,2128817908,-1005584384,1435922815,0,0c-1015021568,1435922851,166199296,2128813003,196608,0c65536,0,2162688,0,1438121984,2128817916c0,8323072,1288699904,1435922868,2162688,0c-1936719872,1435922868,0,0,-678428672,1435922851c2162688,0,-1176502272,2128817915,0,4194304c2048,0,5308416,0,0,0c0,0,0,0,-1959788544,1435922868c-1958739968,1435922868,-1958739968,1435922868,2026897408,1435922868c2015363072,1435922868,0,0,2162688,0c-1969225728,1435922868,482344960,2128816895,0,0c2162688,0,-806354944,2128817896,131072,65536c2030043136,1435922868,2162688,0,2030043136,1435922868c-1961885696,1435922868,0,0,3211264,0c1912078336,2128813038,131072,3276800,2030043136,1435922868c-1961885696,1435922868,0,0,4259840,0c870318080,2128813040,0,2128805888,875560960,2128813040c-1957691392,1435922868,0,0,1866465280,1435922868c0,0,5308416,0,-1557135360,1435922868c-1556086784,1435922868,-1556086784,1435922868,0,0c0,0,0,0,-1982857216,1435922868c2034237440,1435922868,0,0,3211264,0c2042626048,1435922868,-1840250880,1435922868,-1950351360,1435922868c0,0,0,0,5308416,0c-1973420032,1435922868,-1972895744,1435922868,-1972895744,1435922868c0,0,0,0,0,0c-1831862272,1435922868,-1950351360,1435922868,0,0c5308416,0,-1649410048,1435922868,-1648885760,1435922868c-1648885760,1435922868,0,0,0,0c0,0,-1975517184,1435922868,-1941962752,1435922868c0,0,5308416,0,0,0c0,0,0,0,-1567621120,1435922868c-1566572544,1435922868,-1566572544,1435922868,-1926234112,1435922868c-1936719872,1435922868,0,0,2162688,0c1438121984,2128817916,0,8388608,1288699904,1435922868c2162688,0,2053111808,1435922868,0,0c0,0,5308416,0,2013790208,2128813038c-1005584384,1435922815,1455947776,1435922818,-1916796928,1435922868c179306496,2128813003,393216,0,327680,0c0,0,0,0,72417280,0c0,0,0,0,0,0c0,0,0,0,0,0c0,0,1649410048,1435922868,0,0c0,0,0,0,0,0c0,0,0,0,0,0c0,0,0,0,0,0c0,0,0,0,0,0c0,0,-252706816,1435922850,0,0c0,0,0,0,0,0c0,0,0,0,0,0c0,0,0,0,0,0c0,0,0,0,0,0c0,0,0,0,0,0c0,0,0,0,0,0c0,0,0,0,0,0c0,0,35651584,1435922851,0,0c0,0,0,0,0,0c0,0,0,0,0,0c0,0,0,0,0,0c0,0,0,0,0,0c0,0,0,0,0,0c0,0,0,0,0,0c0,0,0,0,0,0c0,0,0,0,0,0c0,0,0,0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65536,65536,-1922039808,1435922868c2162688,0,-1922039808,1435922868,-1844445184,1435922868c0,0,5308416,0,-1824522240,1435922868c-1823997952,1435922868,-1823997952,1435922868,0,0c0,0,0,0,-1835008000,1435922868c2034237440,1435922868,0,0,3211264,0c-1162346496,2128817915,0,4128768,0,9830600c0,65536,0,0,2162688,0c-1176502272,2128817915,0,4194304,1024,0c5308416,0,-1815085056,1435922868,-1814560768,1435922868c-1814560768,1435922868,0,0,0,0c0,0,2013265920,1435922868,-1840250880,1435922868c0,0,2162688,0,-1829765120,1435922868c0,0,0,0,5308416,0c-1805647872,1435922868,-1805123584,1435922868,-1805123584,1435922868c0,0,0,0,0,0c-1817182208,1435922868,-1829765120,1435922868,0,0c2162688,0,1438121984,2128817916,0,8323072c1288699904,1435922868,2162688,0,-1822425088,1435922868c0,0,0,0,5308416,0c0,0,0,0,0,0c-1723858944,1435922868,-1722810368,1435922868,-1722810368,1435922868c-1807745024,1435922868,-1822425088,1435922868,0,0c2162688,0,1438121984,2128817916,0,8388608c1288699904,1435922868,2162688,0,-1812987904,1435922868c0,0,0,0,5308416,0c2013790208,2128813038,-1005584384,1435922815,1455947776,1435922818c-1798307840,1435922868,179306496,2128813003,393216,0c393216,0,0,0,0,0c72417280,0,0,0,0,0c0,0,0,0,0,0c0,0,0,0,1649410048,1435922868c0,0,0,0,0,0c0,0,0,0,0,0c0,0,0,0,0,0c0,0,0,0,0,0c0,0,0,0,-252706816,1435922850c0,0,0,0,0,0c0,0,0,0,0,0c0,0,0,0,0,0c0,0,0,0,0,0c0,0,0,0,0,0c0,0,0,0,0,0c0,0,0,0,0,0c0,0,674234368,1435922868,-678428672,1435922851c0,0,0,0,0,0c0,0,0,0,0,0c0,0,0,0,0,0c0,0,0,0,0,0c0,0,0,0,0,0c0,0,0,0,0,0c0,0,0,0,0,0c0,0,0,0,0,0c0,0,0,0,0,0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806354944,2128817896,65536,65536c-1803550720,1435922868,2162688,0,-1803550720,1435922868c-1725956096,1435922868,0,0,5308416,0c-17825792,1435922871,-16252928,1435922871,-15728640,1435922871c1585446912,1435922868,1586495488,1435922868,1586495488,1435922868c671088640,1435922868,1884815360,1435922868,0,0c4259840,0,394788864,2128817908,-1005584384,1435922815c0,0,-1421869056,1435922868,166199296,2128813003c196608,0,131072,0,2162688,0c-1706033152,1435922868,-1996488704,1435922868,0,0c2162688,0,1438121984,2128817916,0,8388608c1288699904,1435922868,2162688,0,-806354944,2128817896c65536,65536,-1663041536,1435922868,4259840,0c394788864,2128817908,-1005584384,1435922815,0,0c-1691353088,1435922868,166199296,2128813003,196608,0c65536,0,5308416,0,-339738624,1435922851c-339214336,1435922851,-339214336,1435922851,-1712324608,1435922868c-1711276032,1435922868,-1711276032,1435922868,740294656,1435922868c1884815360,1435922868,-687865856,1435922851,5308416,0c1300234240,1435922872,1301282816,1435922872,1301282816,1435922872c0,0,0,0,0,0c1206910976,1435922872,901775360,1435922872,0,0c25231360,0,0,0,0,0c0,0,0,0,0,0c0,0,0,0,0,0c0,0,0,0,0,0c0,0,0,0,0,0c0,0,0,0,0,0c0,0,0,0,0,0c0,0,0,0,1675624448,1435922845c0,0,0,0,0,0c0,0,0,0,0,0c0,0,0,0,0,0c0,0,0,0,0,0c0,0,0,0,0,0c0,0,0,0,0,0c0,0,0,0,0,0c0,0,0,0,0,0c3211264,0,1745879040,1435922868,-1281359872,1435922868c-2023751680,1435922871,-1961885696,1435922871,1988100096,1435922851c4259840,0,394788864,2128817908,-1005584384,1435922815c0,0,-1447034880,1435922868,166199296,2128813003c196608,0,65536,0,2162688,0c1438121984,2128817916,0,8323072,1288699904,1435922868c5308416,0,-1341128704,1435922868,-1340604416,1435922868c-1340604416,1435922868,-1394606080,1435922868,-1393557504,1435922868c-1393557504,1435922868,-1686110208,1435922851,-1721761792,1435922868c0,0,2162688,0,2022703104,2128817909c0,983040,524288,0,2162688,0c-1931476992,1435922868,0,0,0,0c5308416,0,2013790208,2128813038,-1005584384,1435922815c1455947776,1435922818,-1642070016,1435922868,179306496,2128813003c393216,0,393216,0,0,0c0,0,72417280,0,0,0c0,0,0,0,0,0c0,0,0,0,0,0c1649410048,1435922868,0,0,0,0c0,0,0,0,0,0c0,0,0,0,0,0c0,0,0,0,0,0c0,0,0,0,0,0c-252706816,1435922850,0,0,0,0c0,0,0,0,-1741684736,1435922851c0,0,0,0,0,0c0,0,0,0,0,0c0,0,0,0,0,0c0,0,0,0,0,0c0,0,0,0,0,0c0,0,0,0,0,0c35651584,1435922851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162688,0,-806354944,2128817896c262144,65536,-1647312896,1435922868,2162688,0c-1647312896,1435922868,-1569718272,1435922868,0,0c5308416,0,-1549795328,1435922868,-1549271040,1435922868c-1549271040,1435922868,0,0,0,0c0,0,-1560281088,1435922868,-1950351360,1435922868c0,0,3211264,0,-1162346496,2128817915c0,4128768,0,9830600,0,65536c0,0,2162688,0,-1941962752,1435922868c-1565523968,1435922868,0,0,5308416,0c-1540358144,1435922868,-1539833856,1435922868,-1539833856,1435922868c0,0,0,0,0,0c-1971322880,1435922868,-1565523968,1435922868,0,0c2162688,0,-1555038208,1435922868,0,0c0,0,5308416,0,-1530920960,1435922868c-1530396672,1435922868,-1530396672,1435922868,0,0c0,0,0,0,-1542455296,1435922868c-1555038208,1435922868,0,0,2162688,0c1438121984,2128817916,0,8323072,1288699904,1435922868c2162688,0,-1547698176,1435922868,0,0c0,0,5308416,0,0,0c0,0,0,0,-1449132032,1435922868c-1448083456,1435922868,-1448083456,1435922868,-1533018112,1435922868c-1547698176,1435922868,0,0,2162688,0c1438121984,2128817916,0,8388608,1288699904,1435922868c2162688,0,-1538260992,1435922868,0,0c0,0,5308416,0,2013790208,2128813038c-1005584384,1435922815,1455947776,1435922818,-1523580928,1435922868c179306496,2128813003,393216,0,458752,0c0,0,0,0,72417280,0c0,0,0,0,0,0c0,0,0,0,0,0c0,0,1649410048,1435922868,0,0c0,0,0,0,0,0c0,0,0,0,0,0c0,0,0,0,0,0c0,0,0,0,0,0c0,0,-252706816,1435922850,0,0c0,0,0,0,0,0c-1741684736,1435922851,0,0,0,0c0,0,0,0,0,0c0,0,0,0,0,0c0,0,0,0,0,0c0,0,0,0,0,0c0,0,0,0,0,0c674234368,1435922868,-678428672,1435922851,0,0c0,0,0,0,0,0c0,0,0,0,0,0c0,0,0,0,0,0c0,0,0,0,0,0c0,0,0,0,0,0c0,0,0,0,0,0c0,0,0,0,0,0c0,0,0,0,0,0c0,0,0,0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196608,65536,-1528823808,1435922868c2162688,0,-1528823808,1435922868,-1451229184,1435922868c0,0,25231360,0,0,0c0,0,0,0,0,0c0,0,0,0,0,0c0,0,0,0,0,0c0,0,0,0,0,0c0,0,0,0,0,0c0,0,0,0,0,0c0,0,0,0,0,0c0,0,0,0,0,0c0,0,0,0,1939865600,1435922845c0,0,0,0,0,0c0,0,0,0,0,0c0,0,0,0,0,0c0,0,0,0,0,0c0,0,0,0,0,0c0,0,0,0,0,0c0,0,25231360,0,0,0c0,0,0,0,0,0c0,0,0,0,0,0c1893728256,1435922845,0,0,0,0c0,0,0,0,0,0c0,0,0,0,0,0c0,0,0,0,0,0c0,0,0,0,0,0c1675624448,1435922845,0,0,0,0c0,0,0,0,0,0c0,0,0,0,0,0c0,0,0,0,0,0c0,0,0,0,0,0c0,0,0,0,0,0c0,0,0,0,0,0c0,0,0,0,0,0c0,0,2162688,0,-806354944,2128817896c65536,65536,-1716518912,1435922868,2162688,0c-1716518912,1435922868,-1396703232,1435922868,0,0c3211264,0,-1220542464,2128817915,0,1835008c18350080,6553600,851968,1435893760,0,0c4259840,0,394788864,2128817908,-1005584384,1435922815c0,0,-1339031552,1435922868,166199296,2128813003c196608,0,196608,0,5308416,0c0,0,0,0,0,0c2004877312,1435922868,2005925888,1435922868,2005925888,1435922868c723517440,1435922868,1884815360,1435922868,0,0c4259840,0,870318080,2128813040,196608,0c875560960,2128813040,-1957691392,1435922868,65536,0c1866465280,1435922868,0,0,2162688,0c1438121984,2128817916,0,8323072,1288699904,1435922868c2162688,0,1589641216,1435922868,0,0c0,0,25231360,0,0,0c0,0,0,0,0,0c0,0,0,0,0,0c0,0,0,0,0,0c0,0,0,0,0,0c0,0,0,0,0,0c0,0,0,0,0,0c0,0,0,0,0,0c1675624448,1435922845,0,0,0,0c0,0,0,0,1939865600,1435922845c0,0,0,0,0,0c0,0,0,0,0,0c0,0,0,0,0,0c0,0,0,0,0,0c0,0,0,0,0,0c0,0,0,0,0,0c0,0,5308416,0,0,0c0,0,0,0,-1311768576,1435922868c-1310720000,1435922868,-1310720000,1435922868,-1392508928,1435922868c-1656750080,1435922868,0,0,2162688,0c-1346371584,1435922868,0,0,0,0c25231360,0,0,0,0,0c0,0,0,0,0,0c0,0,0,0,1893728256,1435922845c0,0,0,0,0,0c0,0,0,0,0,0c0,0,0,0,0,0c0,0,0,0,0,0c0,0,0,0,1675624448,1435922845c0,0,0,0,0,0c0,0,1939865600,1435922845,0,0c0,0,0,0,0,0c0,0,0,0,0,0c0,0,0,0,0,0c0,0,0,0,0,0c0,0,0,0,0,0c0,0,0,0,0,0c2162688,0,-806354944,2128817896,131072,65536c-1389363200,1435922868,2162688,0,-1389363200,1435922868c-1313865728,1435922868,0,0,3211264,0c1912078336,2128813038,983040,3276800,-1389363200,1435922868c-1313865728,1435922868,0,0,4259840,0c870318080,2128813040,65536,0,875560960,2128813040c-1309671424,1435922868,0,0,1866465280,1435922868c0,0,3211264,0,-1953497088,1435922868c-1305477120,1435922868,-1378877440,1435922868,-1934622720,1435922851c0,0,3211264,0,-1305477120,1435922868c-1953497088,1435922868,-1378877440,1435922868,-1934622720,1435922851c0,0,5308416,0,0,0c0,0,0,0,0,0c0,0,0,0,0,0c65536,100,16842752,1,4259840,0c394788864,2128817908,-1005584384,1435922815,0,0c1148190720,1435922872,166199296,2128813003,196608,0c131072,0,5308416,0,-923795456,2128817915c327680,5963776,-70778880,-1,-70713345,-1c65535,0,0,0,0,0c6553600,6553700,0,0,5308416,0c1594884096,1435922868,1595408384,1435922868,1595408384,1435922868c0,0,0,0,0,0c-1075838976,1435922868,1740636160,1435922868,0,0c4259840,0,65536,0,1638400,1435893760c1841299456,1435922868,0,0,0,0c0,0,65536,0,4259840,0c65536,0,1638400,0,1873805312,1435922868c0,0,0,0,0,0c4194304,0,8454144,0,65536,3342336c6488064,7143535,7536686,7209077,7536686,6357108c3014770,7471207,7340129,6881384,3014755,4653144c6357106,6815856,6488169,7471184,7733359,6553705c7471205,3801146,7667825,7471205,4653177,6357106c6815856,6488169,70778880,1102,12648448,0c458752,5439488,2097152,2097184,2097184,2097184c2097184,2097184,2097184,2097184,3276832,69271598c70386750,71304245,70583368,71369789,70386754,70386750c71435312,2098252,70583359,71762994,71369781,70779962c2098233,71173171,71173179,2098241,2098232,71173170c70255674,72090683,71173181,71368749,71500859,71173189c71500850,2098254,71173178,71304254,70779956,70255677c70779974,3015758,0,0,26279936,0c1588068352,2128813037,-978321408,1435922868,1948254208,1435922868c1447034880,1435922818,2128609280,1435922834,0,0c-1639972864,2128817930,1893728256,1435922895,1894776832,1435922895c1894776832,1435922895,0,0,0,0c0,0,131072,0,262144,0c1603796992,2128813037,-922746880,1435922815,983040,2049c0,0,0,0,0,0c0,0,-356515840,1435922815,1606418432,2128813037c0,0,0,0,-1246756864,1435922868c0,0,0,0,0,0c0,0,0,0,-247463936,1435922868c-242221056,1435922868,1609039872,2128813037,0,0c1613758464,2128813037,0,0,0,0c0,0,0,0,-1195376640,1435922868c-1296039936,1435922868,16777216,0,0,0c0,0,1504706560,1435922895,1864368128,1435922905c1863319552,1435922905,2162688,0,1427111936,1435922869c0,0,2097152,0,5308416,0c0,0,0,0,0,0c0,0,0,0,0,0c0,0,65536,100,16842752,1c2162688,0,1522008064,2128817915,655360,65536000c0,0,5308416,0,0,0c0,0,0,0,0,0c0,0,0,0,0,0c67174400,32,16842752,1,5308416,0c0,0,0,0,0,0c0,0,0,0,0,0c0,0,65536,100,16842752,1c5308416,0,0,0,0,0c0,0,0,0,0,0c0,0,0,0,67174400,32c16842752,1435922689,11599872,0,458752,5111808c2097152,2097184,2097184,2097184,2097184,2097184c2097184,2097184,68616224,70911024,70583360,70779967c72090690,71237664,70255680,71435322,71763000,71369781c70779962,2098229,70255677,72025138,70779962,70385696c71304267,70714416,71435320,70976565,71107660,70452286c2098238,71369784,71173183,71107643,71107637,72287288c71237664,71369781,71107637,44,11599872,0c458752,4849664,2097152,2097184,2097184,2097184c2097184,2097184,2097184,2097184,3342368,69271598c71173183,71173185,71369777,70386754,70386750,71435312c2098252,70255668,72090683,70583357,71828537,71042101c2098243,70255680,70386743,71435320,72221752,71106592c70386736,70911051,70386750,71434272,71107632,70583366c70255666,72090683,72025149,1093,0,0c2162688,0,348127232,1435922869,0,0c2097152,0,3211264,0,-1162346496,2128817915c0,4128768,0,9830600,0,65536c0,0,5308416,0,0,0c0,0,0,0,0,0c0,0,0,0,0,0c65536,0,16842752,1435922689,9502720,0c458752,3866624,69402624,70779975,72090690,70516768c71435317,70845493,71237664,71435317,2098252,71304255c70583352,70255676,70779964,2097184,70909984,71107632c71107646,70778912,70451232,71042110,71566398,71107646c71173181,2098229,70386740,71631939,71173171,71173179c72090689,3015733,0,0,2162688,0c1438121984,2128817916,0,8388608,1288699904,1435922868c2162688,0,-672137216,1435922868,0,0c2097152,0,72417280,0,0,0c0,0,0,0,0,0c0,0,0,0,0,0c0,0,0,0,0,0c0,0,0,0,0,0c0,0,0,0,0,0c0,0,0,0,0,0c0,0,0,0,0,0c0,0,0,0,0,0c0,0,0,0,0,0c0,0,0,0,0,0c0,0,0,0,0,0c0,0,0,0,0,0c0,0,0,0,0,0c0,0,0,0,0,0c0,0,0,0,674234368,1435922868c0,0,0,0,0,0c0,0,0,0,0,0c0,0,0,0,0,0c0,0,0,0,0,0c0,0,0,0,0,0c0,0,0,0,0,0c0,0,0,0,0,0c0,0,0,0,0,0c0,0,0,0,0,0c-1286602752,1435922868,0,0,0,0c0,0,0,0,0,0c0,0,0,0,0,0c0,0,0,0,0,0c0,0,0,0,0,0c0,0,0,0,0,0c0,0,0,0,0,0c0,0,0,0,0,0c0,0,0,0,0,0c0,0,0,0,0,0c0,0,0,0,0,0c0,0,0,0,0,0c1157627904,1435922851,1988100096,1435922851,0,0c0,0,0,0,0,0l0,0l0,0l0,0l0,0l0,0l0,0l0,0l0,0l0,0l0,0l0,0l0,0l0,0l0,0l0,0l0,0l0,0l0,0l0,0l0,0l0,0l0,0l5308416,0l-923795456,2128817915l0,5963776l-70778880,-1l-70713345,-1l65535,0l0,0l0,0l6553600,6553700l0,0l5308416,0l1615855616,1435922868l1616379904,1435922868l1616379904,1435922868l0,0l0,0l0,0l-2070937600,1435922851l-1281359872,1435922868l0,0l5308416,0l0,0l0,0l0,0l-980418560,1435922868l-979369984,1435922868l-979369984,1435922868l1605369856,1435922868l-1070596096,1435922868l0,0l5308416,0l2013790208,2128813038l-1005584384,1435922815l1455947776,1435922818l-1054867456,1435922868l179306496,2128813003l393216,0l327680,0l0,0l0,0l72417280,0l0,0l0,0l0,0l0,0l0,0l0,0l0,0l0,0l0,0l0,0l0,0l0,0l0,0l0,0l0,0l0,0l0,0l0,0l0,0l0,0l0,0l0,0l0,0l0,0l0,0l0,0l0,0l0,0l0,0l0,0l0,0l0,0l0,0l0,0l0,0l0,0l0,0l0,0l0,0l0,0l0,0l0,0l0,0l0,0l0,0l674234368,1435922868l-678428672,1435922851l0,0l0,0l0,0l0,0l0,0l0,0l0,0l0,0l0,0l0,0l0,0l0,0l0,0l0,0l0,0l0,0l0,0l0,0l0,0l0,0l0,0l0,0l0,0l0,0l0,0l0,0l-1286602752,1435922868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65536,65536l-1060110336,1435922868l2162688,0l-1060110336,1435922868l-982515712,1435922868l0,0l26279936,0l1588068352,2128813037l-952107008,1435922868l-1246756864,1435922868l1447034880,1435922818l-2144337920,1435922834l0,0l-1639972864,2128817930l1096810496,1435922988l1097859072,1435922988l1097859072,1435922988l0,0l0,0l0,0l131072,0l262144,0l1603796992,2128813037l-922746880,1435922815l1048576,2049l0,0l0,0l0,0l0,0l-356515840,1435922815l1606418432,2128813037l0,0l0,0l-978321408,1435922868l0,0l0,0l0,0l0,0l0,0l-247463936,1435922868l-242221056,1435922868l1609039872,2128813037l0,0l1613758464,2128813037l0,0l0,0l0,0l0,0l-287309824,1435922851l-1200619520,1435922868l16777216,0l0,0l0,0l1858076672,1435922895l-48234496,1435922905l-49283072,1435922905l26279936,0l1588068352,2128813037l-925892608,1435922868l-978321408,1435922868l1447034880,1435922818l-2122317824,1435922834l0,0l-1639972864,2128817930l1419771904,1435922895l1420820480,1435922895l1420820480,1435922895l0,0l0,0l0,0l131072,0l262144,0l1603796992,2128813037l-922746880,1435922815l1114112,2049l0,0l0,0l0,0l0,0l-356515840,1435922815l1606418432,2128813037l0,0l0,0l-952107008,1435922868l0,0l0,0l0,0l0,0l0,0l90177536,1435922869l167772160,1435922869l1609039872,2128813037l0,0l1613758464,2128813037l0,0l0,0l0,0l0,0l-1161822208,1435922868l-1167065088,1435922868l16777216,0l0,0l671088640,1435922868l1425014784,1435922895l-340787200,1435922905l-341835776,1435922905l26279936,0l1588068352,2128813037l-894435328,1435922868l-952107008,1435922868l1447034880,1435922818l-2100297728,1435922834l0,0l-1639972864,2128817930l1147142144,1435922988l1148190720,1435922988l1148190720,1435922988l0,0l0,0l0,0l131072,0l262144,0l1603796992,2128813037l-922746880,1435922815l1179648,2049l0,0l0,0l0,0l0,0l-356515840,1435922815l1606418432,2128813037l0,0l0,0l-925892608,1435922868l0,0l0,0l0,0l0,0l0,0l-247463936,1435922868l-242221056,1435922868l1609039872,2128813037l0,0l1613758464,2128813037l0,0l0,0l0,0l0,0l-1183842304,1435922868l-1211105280,1435922868l16777216,0l0,0l671088640,1435922868l-1248854016,1435922895l2082471936,1435922906l2081423360,1435922906l5308416,0l1987051520,1435922868l1987575808,1435922868l1987575808,1435922868l0,0l0,0l0,0l-1652555776,1435922851l-133693440,1435922851l0,0l26279936,0l1588068352,2128813037l-852492288,1435922868l-925892608,1435922868l1447034880,1435922818l-2078277632,1435922834l0,0l-1639972864,2128817930l1408237568,1435922895l1409286144,1435922895l1409286144,1435922895l0,0l0,0l0,0l131072,0l262144,0l1603796992,2128813037l-922746880,1435922815l1245184,2049l0,0l0,0l0,0l0,0l-356515840,1435922815l1606418432,2128813037l0,0l0,0l-894435328,1435922868l0,0l0,0l0,0l0,0l0,0l-247463936,1435922868l-242221056,1435922868l1609039872,2128813037l0,0l1613758464,2128813037l0,0l0,0l0,0l0,0l-671088640,1435922851l-1218445312,1435922868l16777216,0l0,0l0,0l-1246756864,1435922895l-521142272,1435922906l-522190848,1435922906l5308416,0l65536,1769472l7208960,7602287l2097263,6357107l7536750,7274528l6881394,6357113l6619168,7602296l7274595,6553710l6422560,7012460l0,0l5308416,0l0,0l0,0l0,0l0,0l0,0l0,0l0,0l65536,100l16842752,1l5308416,0l0,0l0,0l0,0l0,0l0,0l0,0l0,0l65536,1080l16842752,1l26279936,0l1588068352,2128813037l-807403520,1435922868l-894435328,1435922868l1447034880,1435922818l-2056257536,1435922834l0,0l-1639972864,2128817930l1145044992,1435922988l1146093568,1435922988l1146093568,1435922988l0,0l0,0l0,0l131072,0l262144,0l1603796992,2128813037l-922746880,1435922815l1310720,2049l0,0l0,0l0,0l0,0l-356515840,1435922815l1606418432,2128813037l0,0l0,0l-852492288,1435922868l0,0l0,0l0,0l0,0l0,0l90177536,1435922869l167772160,1435922869l1609039872,2128813037l0,0l1613758464,2128813037l0,0l0,0l0,0l0,0l-816840704,1435922868l-857735168,1435922868l22020096,1426063360l0,0l0,0l1434451968,1435922895l26214400,1435922907l25165824,1435922907l9502720,0l327680,65536l1114112,0l1732247552,1435922869l-826277888,1435922868l0,0l0,0l65536,4194392l524288,6815744l-826277783,1435922868l65536,6553705l101,0l131072,0l2125463552,1435922869l2127560704,1435922869l2129657856,1435922869l0,0l7471104,0l9502720,0l458752,4063232l3407872,2097198l71173138,71238721l71435320,70386763l71435312,2098252l72221755,71173169l72090674,2097196l70386755,70648880l71107637,70583352l70909984,70909984l70976579,71435340l71304259,71173181l71500860,71106592l71369776,70583355l70779956,2098254l70255677,71173184l70255668,46l26279936,0l1588068352,2128813037l-781189120,1435922868l-852492288,1435922868l1447034880,1435922818l-2034237440,1435922834l0,0l-1639972864,2128817930l1310720000,1435922895l1311768576,1435922895l1311768576,1435922895l0,0l0,0l0,0l131072,0l262144,0l1603796992,2128813037l-922746880,1435922815l1376256,2049l0,0l0,0l0,0l0,0l-356515840,1435922815l1606418432,2128813037l0,0l0,0l-807403520,1435922868l0,0l0,0l0,0l0,0l0,0l90177536,1435922869l167772160,1435922869l1609039872,2128813037l0,0l1613758464,2128813037l0,0l0,0l0,0l0,0l1782054912,2128817974l-862978048,1435922868l16777216,0l0,0l0,0l-1240465408,1435922895l469762048,1435922907l468713472,1435922907l26279936,0l1588068352,2128813037l-738197504,1435922868l-807403520,1435922868l1447034880,1435922818l-2012217344,1435922834l0,0l-1639972864,2128817930l-1244659712,1435922895l-1243611136,1435922895l-1243611136,1435922895l0,0l0,0l0,0l131072,0l262144,0l1603796992,2128813037l-922746880,1435922815l1441792,2049l0,0l0,0l0,0l0,0l-356515840,1435922815l1606418432,2128813037l0,0l0,0l-781189120,1435922868l0,0l0,0l0,0l0,0l0,0l-1528823808,1435922868l-1451229184,1435922868l1609039872,2128813037l0,0l1613758464,2128813037l0,0l0,0l0,0l0,0l-741343232,1435922868l-1205862400,1435922868l16777216,0l0,0l671088640,1435922868l-1236271104,1435922895l-1118830592,1435922906l-1119879168,1435922906l2162688,0l-563085312,1435922868l0,0l-756023296,1435922868l3211264,0l-1220542464,2128817915l0,524288l18350080,6553600l853071,72286208l58,0l2162688,0l1438121984,2128817916l0,8388608l1288699904,1435922868l3211264,0l-1162346496,2128817915l0,4128768l0,9830600l58,65536l0,0l3211264,0l-1162346496,2128817915l0,4128768l0,9830600l0,65536l0,0l3211264,0l327680,786432l69533696,70517822l70713376,71107632l71435343,72287288l58,0l26279936,0l1588068352,2128813037l300941312,1435922869l-781189120,1435922868l1447034880,1435922818l-1990197248,1435922834l0,0l-1639972864,2128817930l1639972864,1435923004l1641021440,1435923004l1641021440,1435923004l0,0l0,0l0,0l131072,0l-678166528,1435922851l1603796992,2128813037l-922746880,1435922815l1507328,2049l0,0l0,0l0,0l0,0l-356515840,1435922815l1606418432,2128813037l0,0l0,0l-738197504,1435922868l0,0l0,0l0,0l0,0l0,0l90177536,1435922869l167772160,1435922869l1609039872,2128813037l0,0l1613758464,2128813037l0,0l0,0l0,0l0,0l279969792,1435922869l-711983104,1435922868l16777216,0l0,0l0,0l-1232076800,1435922895l-1186988032,1435922907l-1188036608,1435922907l5308416,0l0,0l0,0l0,0l0,0l0,0l0,0l0,0l65536,0l16842752,1l2162688,0l-1176502272,2128817915l0,4194304l2048,0l2162688,0l-1816133632,1435922871l0,0l2097152,0l2162688,0l-1691353088,1435922851l1123024896,1435922869l131072,0l5308416,0l-1246756864,1435922871l-1244659712,1435922871l-1244659712,1435922871l0,0l0,0l0,0l-752877568,1435922868l-133693440,1435922851l0,0l5308416,0l-684720128,1435922868l-684195840,1435922868l-684195840,1435922868l0,0l0,0l0,0l-747634688,1435922868l-700448768,1435922868l0,0l5308416,0l1154482176,1435922871l1156055040,1435922871l1156579328,1435922871l0,0l0,0l0,0l-706740224,1435922868l-695205888,1435922868l0,0l2162688,0l-689963008,1435922868l0,0l2097152,0l5308416,0l-127926272,1435922851l1434451968,1435922868l735051776,1435922868l2065694720,1435922868l-899678208,1435922868l-700448768,1435922868l-1447034880,1435922871l0,0l0,0l5308416,0l-1150287872,1435922868l-1149763584,1435922868l-1149763584,1435922868l0,0l0,0l0,0l-1658847232,1435922868l-899678208,1435922868l0,0l5308416,0l0,0l0,0l0,0l-587202560,1435922868l-586153984,1435922868l-586153984,1435922868l-1152385024,1435922868l-677380096,1435922868l0,0l5308416,0l2013790208,2128813038l-1005584384,1435922815l1455947776,1435922818l-661651456,1435922868l179306496,2128813003l393216,0l196608,0l0,0l0,0l72417280,0l0,0l0,0l0,0l0,0l0,0l0,0l0,0l0,0l0,0l0,0l0,0l0,0l0,0l0,0l0,0l0,0l0,0l0,0l0,0l0,0l0,0l0,0l0,0l0,0l0,0l0,0l0,0l0,0l0,0l0,0l0,0l0,0l0,0l0,0l0,0l0,0l0,0l0,0l0,0l0,0l0,0l0,0l0,0l0,0l0,0l0,0l-678428672,1435922851l0,0l0,0l0,0l0,0l0,0l0,0l0,0l0,0l0,0l0,0l0,0l0,0l0,0l0,0l0,0l0,0l0,0l0,0l0,0l0,0l0,0l0,0l0,0l0,0l0,0l0,0l0,0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65536,65536l-666894336,1435922868l2162688,0l-666894336,1435922868l-589299712,1435922868l0,0l2162688,0c-284164096,1435922868,0,0,-586153984,1435922868c2162688,0,-1176502272,2128817915,0,4194304c2048,0,2162688,0,-1234698240,2128817915c0,1638400,131072,0,5308416,0c-1957691392,1435922868,-1309671424,1435922868,1203765248,1435922871c3145728,1435922872,444596224,1435922873,753926144,1435922875c753926144,1435922875,25165824,1435922874,0,0c5308416,0,1234173952,1435922874,1235746816,1435922874c1236271104,1435922874,0,0,0,0c0,0,1632632832,1435922868,-700448768,1435922868c0,0,5308416,0,-754974720,1435922868c-754450432,1435922868,-754450432,1435922868,0,0c0,0,0,0,-1170210816,1435922868c-573571072,1435922868,0,0,5308416,0c1146093568,1435922871,1147666432,1435922871,1148190720,1435922871c0,0,0,0,0,0c-583008256,1435922868,-568328192,1435922868,0,0c5308416,0,-537919488,1435922868,-537395200,1435922868c-537395200,1435922868,0,0,0,0c0,0,-552599552,1435922868,-563085312,1435922868c0,0,5308416,0,-923795456,2128817915c0,5963776,-70778880,-1,-70713345,-1c65535,0,0,0,0,0c6553600,6553700,0,0,2162688,0c1438121984,2128817916,0,8388608,1288699904,1435922868c5308416,0,-528482304,1435922868,-527958016,1435922868c-527958016,1435922868,0,0,0,0c0,0,-540016640,1435922868,-557842432,1435922868c0,0,2162688,0,1438121984,2128817916c0,8323072,1288699904,1435922868,2162688,0c-545259520,1435922868,482344960,2128816895,0,0c5308416,0,0,0,0,0c0,0,-519045120,1435922868,-517996544,1435922868c-517996544,1435922868,-530579456,1435922868,-545259520,1435922868c0,0,2162688,0,1438121984,2128817916c0,8388608,1288699904,1435922868,2162688,0c-535822336,1435922868,482344960,2128816895,1988100096,1435922851c5308416,0,2013790208,2128813038,-1005584384,1435922815c1455947776,1435922818,-228589568,1435922868,179306496,2128813003c393216,0,458752,0,0,0c0,0,2162688,0,-806354944,2128817896c65536,65536,-526385152,1435922868,2162688,0c-526385152,1435922868,-521142272,1435922868,0,0c2162688,0,1438121984,2128817916,0,8323072c1288699904,1435922868,2162688,0,1438121984,2128817916c0,8323072,1288699904,1435922868,5308416,0c-492830720,1435922868,-492306432,1435922868,-492306432,1435922868c0,0,0,0,0,0c-507510784,1435922868,-689963008,1435922868,0,0c5308416,0,-923795456,2128817915,0,5963776c-70778880,-1,-70713345,-1,65535,0c0,0,0,0,6553600,6553700c0,0,2162688,0,1438121984,2128817916c0,8388608,1288699904,1435922868,5308416,0c-483393536,1435922868,-482869248,1435922868,-482869248,1435922868c0,0,0,0,0,0c-494927872,1435922868,-512753664,1435922868,0,0c2162688,0,1438121984,2128817916,0,8323072c1288699904,1435922868,2162688,0,-500170752,1435922868c0,0,0,0,5308416,0c0,0,0,0,0,0c-401604608,1435922868,-400556032,1435922868,-400556032,1435922868c-485490688,1435922868,-500170752,1435922868,0,0c2162688,0,1438121984,2128817916,0,8388608c1288699904,1435922868,2162688,0,-490733568,1435922868c0,0,0,0,5308416,0c2013790208,2128813038,-1005584384,1435922815,1455947776,1435922818c-476053504,1435922868,179306496,2128813003,393216,0c393216,0,0,0,0,0c72417280,0,0,0,0,0c0,0,0,0,0,0c0,0,0,0,1893728256,1435922845c0,0,0,0,0,0c0,0,0,0,0,0c0,0,0,0,0,0c0,0,0,0,0,0c0,0,0,0,0,0c0,0,0,0,0,0c0,0,0,0,0,0c0,0,0,0,0,0c0,0,0,0,0,0c0,0,0,0,0,0c0,0,0,0,0,0c0,0,0,0,0,0c0,0,674234368,1435922868,-678428672,1435922851c0,0,0,0,0,0c0,0,0,0,0,0c0,0,0,0,0,0c0,0,0,0,0,0c0,0,0,0,0,0c0,0,0,0,0,0c0,0,0,0,0,0c0,0,0,0,0,0c0,0,0,0,-1286602752,1435922868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806354944,2128817896,65536,65536c-481296384,1435922868,2162688,0,-481296384,1435922868c-403701760,1435922868,0,0,5308416,0c-384827392,1435922868,-384303104,1435922868,-384303104,1435922868c0,0,0,0,0,0c-394264576,1435922868,-689963008,1435922868,0,0c2162688,0,1438121984,2128817916,0,8323072c1288699904,1435922868,2162688,0,1438121984,2128817916c0,8323072,1288699904,1435922868,5308416,0c0,0,0,0,0,0c-303038464,1435922868,-301989888,1435922868,-301989888,1435922868c-502267904,1435922868,-399507456,1435922868,0,0c2162688,0,-390070272,1435922868,0,0c0,0,5308416,0,2013790208,2128813038c-1005584384,1435922815,1455947776,1435922818,-377487360,1435922868c179306496,2128813003,393216,0,327680,0c0,0,0,0,72417280,0c0,0,0,0,0,0c0,0,0,0,0,0c0,0,1893728256,1435922845,0,0c0,0,0,0,0,0c0,0,0,0,0,0c0,0,0,0,0,0c0,0,0,0,0,0c0,0,0,0,0,0c0,0,0,0,0,0c0,0,0,0,0,0c0,0,0,0,0,0c0,0,0,0,0,0c0,0,0,0,0,0c0,0,0,0,0,0c0,0,0,0,0,0c674234368,1435922868,-678428672,1435922851,0,0c0,0,0,0,0,0c0,0,0,0,0,0c0,0,0,0,0,0c0,0,0,0,0,0c0,0,0,0,0,0c0,0,0,0,0,0c0,0,0,0,0,0c0,0,0,0,0,0c0,0,0,0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65536,65536,-382730240,1435922868c2162688,0,-382730240,1435922868,-305135616,1435922868c0,0,2162688,0,1951924224,2128817915c655360,68681728,2097408,0,2162688,0c-1176502272,2128817915,0,4194304,2048,0c2162688,0,1438121984,2128817916,0,8388608c1288699904,1435922868,5308416,0,-367001600,1435922873c-365428736,1435922873,-364904448,1435922873,0,0c0,0,0,0,1643118592,1435922868c-573571072,1435922868,0,0,5308416,0c-585105408,1435922868,-584581120,1435922868,-584581120,1435922868c0,0,0,0,0,0c-744488960,1435922868,-294649856,1435922868,0,0c5308416,0,-2129657856,1435922869,-2128084992,1435922869c-2127560704,1435922869,0,0,0,0c0,0,-298844160,1435922868,-289406976,1435922868c0,0,5308416,0,-258998272,1435922868c-258473984,1435922868,-258473984,1435922868,0,0c0,0,0,0,-273678336,1435922868c-284164096,1435922868,0,0,5308416,0c-923795456,2128817915,0,5963776,-70778880,-1c-70713345,-1,65535,0,0,0c0,0,6553600,6553700,0,0c2162688,0,1438121984,2128817916,0,8388608c1288699904,1435922868,5308416,0,-249561088,1435922868c-249036800,1435922868,-249036800,1435922868,0,0c0,0,0,0,-261095424,1435922868c-278921216,1435922868,0,0,2162688,0c1438121984,2128817916,0,8323072,1288699904,1435922868c2162688,0,-266338304,1435922868,482344960,2128816895c0,0,5308416,0,0,0c0,0,0,0,-240123904,1435922868c-239075328,1435922868,-239075328,1435922868,-251658240,1435922868c-266338304,1435922868,0,0,2162688,0c1438121984,2128817916,0,8388608,1288699904,1435922868c2162688,0,-256901120,1435922868,482344960,2128816895c0,0,5308416,0,2013790208,2128813038c-1005584384,1435922815,1455947776,1435922818,10485760,1435922869c179306496,2128813003,393216,0,524288,0c0,0,0,0,2162688,0c-806354944,2128817896,393216,65536,-247463936,1435922868c2162688,0,-247463936,1435922868,-242221056,1435922868c0,0,5308416,0,88080384,1435922869c88604672,1435922869,88604672,1435922869,0,0c0,0,0,0,-232783872,1435922868c-284164096,1435922868,0,0,2162688,0c1438121984,2128817916,0,8323072,1288699904,1435922868c2162688,0,1438121984,2128817916,0,8323072c1288699904,1435922868,72417280,0,0,0c0,0,0,0,0,0c0,0,0,0,0,0c1893728256,1435922845,0,0,0,0c0,0,0,0,0,0c0,0,0,0,0,0c0,0,0,0,0,0c0,0,0,0,0,0c1675624448,1435922845,0,0,0,0c0,0,0,0,0,0c0,0,0,0,0,0c0,0,0,0,0,0c0,0,0,0,0,0c0,0,0,0,0,0c0,0,0,0,0,0c0,0,0,0,674234368,1435922868c-678428672,1435922851,0,0,0,0c0,0,0,0,0,0c0,0,0,0,0,0c0,0,0,0,0,0c0,0,0,0,0,0c0,0,0,0,0,0c0,0,0,0,0,0c0,0,0,0,0,0c0,0,0,0,0,0c-1286602752,1435922868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5308416,0,-145752064,1435922868c-145227776,1435922868,-145227776,1435922868,0,0c0,0,0,0,-516947968,1435922868c-563085312,1435922868,0,0,5308416,0c0,0,0,0,0,0c-63963136,1435922868,-62914560,1435922868,-62914560,1435922868c-547356672,1435922868,-156237824,1435922868,0,0c2162688,0,-150994944,1435922868,0,0c0,0,5308416,0,2013790208,2128813038c-1005584384,1435922815,1455947776,1435922818,-138412032,1435922868c179306496,2128813003,393216,0,393216,0c0,0,0,0,72417280,0c0,0,0,0,0,0c0,0,0,0,0,0c0,0,1893728256,1435922845,0,0c0,0,0,0,0,0c0,0,0,0,0,0c0,0,0,0,0,0c0,0,0,0,0,0c0,0,1675624448,1435922845,0,0c0,0,0,0,0,0c0,0,0,0,0,0c0,0,0,0,0,0c0,0,0,0,0,0c0,0,0,0,0,0c0,0,0,0,0,0c0,0,0,0,0,0c674234368,1435922868,-678428672,1435922851,0,0c0,0,0,0,0,0c0,0,0,0,0,0c0,0,0,0,0,0c0,0,0,0,0,0c0,0,0,0,0,0c0,0,0,0,0,0c0,0,0,0,0,0c0,0,0,0,0,0c0,0,0,0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65536,65536,-143654912,1435922868c2162688,0,-143654912,1435922868,-66060288,1435922868c0,0,3211264,0,-1805647872,1435922871c1646264320,1435922868,18350080,6553600,851968,1435893760c3145728,0,4259840,0,1585971200,2128817914c1966080,68747264,1782054912,2128817974,-65536,-2139029505c-65408,10000,482344960,2128816895,4194304,0c6356992,0,65536,2162688,7208960,7602287c2097263,6619251,6881394,2097254,6357108,6881389c2097260,7274595,6553710,7209061,6619251,2097252c6619245,6881380,7143541,0,6291456,0c3211264,0,-1220542464,2128817915,0,1835008c18350080,6553600,853049,72089600,72287297,0c5308416,0,0,0,0,0c0,0,0,0,0,0c0,0,0,0,67174400,32c16842752,1,5308416,0,0,0c0,0,0,0,341835776,1435922869c342884352,1435922869,342884352,1435922869,-48234496,1435922868c-1701838848,1435922868,0,0,2162688,0c65536,327680,4587520,7471209,7602291,0c3211310,0,65536,589824,2621440,3407927c3604523,2687028,3276847,3211264,6750208,7602277c2162757,0,-799014912,1435922511,-799014912,1435922511c2097152,0,5308416,0,0,0c0,0,0,0,0,0c0,0,0,0,0,0c65536,32,16842752,1435922689,2162688,0c-1176502272,2128817915,0,4194304,2099200,0c14745600,0,65536,6225920,6488064,7143535c7536686,7209077,7536686,6357108,3014770,7471207c7340129,6881384,3014755,4653144,6357106,6815856c6488169,7471184,7733359,6553705,7471205,3801146c7602291,7471215,4653157,6357106,6815856,6488169c4194362,2883632,3801141,7274595,3014765,7667827c3014766,7602291,7471201,6750254,6357106,6815856c6488169,5767214,7471175,7340129,6881384,5242979c7274610,6881398,6619236,3276914,0,0c0,0,15794176,0,65536,6881280c6488064,7143535,7536686,7209077,7536686,6357108c3014770,7471207,7340129,6881384,3014755,4653144c6357106,6815856,6488169,7471184,7733359,6553705c7471205,3801146,7667825,7471205,4653177,6357106c6815856,6488169,6619204,6488179,6881394,7602288c7471215,4194362,2883632,3801139,7274595,3014765c7667827,3014766,7602291,7471201,6750254,6357106c6815856,6488169,5767214,7471175,7340129,6881384c5242979,7274610,6881398,6619236,3276914,0c15728640,0,72417280,0,0,0c0,0,0,0,0,0c0,0,0,0,0,0c1893728256,1435922845,0,0,0,0c0,0,0,0,0,0c0,0,0,0,0,0c0,0,0,0,0,0c0,0,0,0,0,0c1675624448,1435922845,0,0,0,0c0,0,0,0,1939865600,1435922845c0,0,0,0,0,0c0,0,0,0,0,0c0,0,0,0,0,0c0,0,0,0,0,0c0,0,0,0,0,0c0,0,0,0,674234368,1435922868c-678428672,1435922851,0,0,0,0c0,0,0,0,0,0c0,0,0,0,0,0c0,0,0,0,0,0c0,0,0,0,0,0c0,0,0,0,0,0c0,0,0,0,0,0c0,0,0,0,0,0c0,0,0,0,0,0c-1286602752,1435922868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5308416,0,0,0c0,0,0,0,169869312,1435922869c170917888,1435922869,170917888,1435922869,-268435456,1435922868c-238026752,1435922868,0,0,2162688,0c82837504,1435922869,0,0,0,0c5308416,0,2013790208,2128813038,-1005584384,1435922815c1455947776,1435922818,95420416,1435922869,179306496,2128813003c393216,0,458752,0,0,0c0,0,72417280,0,0,0c0,0,0,0,0,0c0,0,0,0,0,0c1893728256,1435922845,0,0,0,0c0,0,0,0,0,0c0,0,0,0,0,0c0,0,0,0,0,0c0,0,0,0,0,0c1675624448,1435922845,0,0,0,0c0,0,0,0,1939865600,1435922845c0,0,0,0,0,0c0,0,0,0,0,0c0,0,0,0,0,0c0,0,0,0,0,0c0,0,0,0,0,0c0,0,0,0,674234368,1435922868c-678428672,1435922851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162688,0,-806354944,2128817896c3407872,65536,90177536,1435922869,2162688,0c90177536,1435922869,167772160,1435922869,0,0c15794176,0,-2094006272,2128817898,406847488,1435922871c407371776,1435922871,407371776,1435922871,-2090860544,2128817898c0,0,0,0,0,0c0,0,0,0,0,0c-2088763392,2128817898,65536,0,-1556086784,1435922869c-1630535680,1435922869,0,0,0,0c-1557135360,1435922741,1716518912,1435922898,-1797259264,1435923004c0,0,517472256,1435922751,0,0c0,0,65536,0,-73400320,1435922870c-72876032,1435922870,-72876032,1435922870,0,0c16842752,0,449314816,2128817898,-541458432,2128817747c-541261824,2128817747,2621440,2128805888,-2000683008,2128817957c1663827968,1435922869,-2000683008,2128817957,1663631360,1435922869c1769472,2097152,1666188343,1435922869,1665138688,1435922869c-65732608,2128817745,-65536000,2128817745,2621440,0c-2000683008,2128817957,1663827968,1435922869,-2000683008,2128817957c1009319936,2128817731,1835008,70320128,1666188352,1435922869c1665138688,1435922869,-1662058496,2128817750,-1661730816,2128817750c1663565824,1435922869,-2000683008,2128817957,-1439956992,2128817747c-2000683008,2128817957,69795840,2128817748,1900544,70254592c1666188339,1435922869,1665138688,1435922869,16842752,0c983040,0,1154482176,1435922514,-448790528,1435922844c1175453696,1435922514,-430964736,1435922844,1190133760,1435922514c-419430400,1435922844,-337641472,1435922844,-96468992,1435922842c1293942784,1435922831,1414529024,1435922831,-656408576,1435922830c1368391680,1435922831,1450180608,1435922831,1391460352,1435922831c1333788672,1435922831,-439353344,1435922842,-334495744,1435922844c1432354816,1435922831,-55574528,1435922844,-67108864,1435922844c-248512512,1435922844,-692060160,1435922830,1761607680,1435922831c79691776,1435922845,-131072000,1435922844,-126877696,1435922844c95420416,1435922845,-180355072,1435922844,321912832,1435922834c122683392,1435922845,18939904,0,65536,8519680c6488064,7143535,7536686,7209077,7536686,6357108c3014770,7209077,3014767,4784216,7602286,7471205c6357094,6619235,3801146,7667825,7471205,4784249c7602286,7471205,6357094,6619235,4194362,2883632c3801136,7274595,3014765,7667827,3014766,7602291c7471201,6750254,6357106,6815856,6488169,5767214c7471175,7340129,6881384,5242979,7274610,6881398c6619236,3801202,3145792,3145772,6488122,7143535c7536686,7209077,7536686,6357108,3014770,7471207c7340129,6881384,3014755,4653144,6357106,6815856c6488169,7471184,7733359,6553705,7471205,50c32,0,19988480,0,65536,8912896c6488064,7143535,7536686,7209077,7536686,6357108c3014770,7209077,3014767,4784216,7602286,7471205c6357094,6619235,3801146,7667825,7471205,4784249c7602286,7471205,6357094,6619235,4194362,2883632c3801136,7274595,3014765,7667827,3014766,7602291c7471201,7077934,7209057,3014759,5439576,7471205c6881398,6619235,7209033,7274598,4194362,2883632c3801136,7274607,3014767,6422646,3014753,4718680c7077989,6619248,4784242,7602286,7471205,6357094c6619235,4194362,2883632,3801136,7274607,3014767c6422646,3014753,7274615,6553714,5767214,7340111c6881396,7209071,115,2884665,32,0c19988480,0,65536,8847360,6488064,7143535c7536686,7209077,7536686,6357108,3014770,6619250c7077990,6488165,6881396,7209071,5767214,7209033c6619252,6684786,6488161,4259941,7602292,6881394c7667810,6619252,7929940,6619248,6619204,6488179c6881394,7602288,7274601,3801198,6881338,5374067c6357093,5177444,7077998,3801209,3145792,3604524c6488122,7143535,7536686,7209077,7536686,6357108c3014770,6619250,7077990,6488165,6881396,7209071c5767214,7209033,6619252,6684786,6488161,4259941c7602292,6881394,7667810,6619252,7929940,6619248c6619204,6488179,6881394,7602288,7274601,3276910c71172096,2098242,0,32,21037056,0c720896,9568256,68419584,71435317,2098232,71631922c70517822,71435343,70385696,71041056,70714435,70911051c70976560,71107660,70845515,70713376,70976560,2097196c70517815,71304254,70386750,72221744,71369794,3015759c68943904,70714435,70911051,70976560,71107660,70845515c71303200,70911043,70386750,70517822,71435320,70976565c2098252,70321214,70255680,70255689,71435317,70385696c70779965,70255676,70779965,2098229,70583348,70583362c2098233,70255677,70451232,71369790,70583362,2098233c2098232,71304255,70517813,70255675,70255667,71435317c71237664,70714430,71173172,71173184,70255666,72090690c72287297,71368736,71106592,71042104,2098232,70583359c70583361,70911037,70845502,46,0,0c26279936,0,1588068352,2128813037,-2101346304,1435922871c-738197504,1435922868,1447034880,1435922818,-1968177152,1435922834c0,0,-1639972864,2128817930,1523580928,1435922895c1524105216,1435922895,1524105216,1435922895,0,0c0,0,0,0,65536,0c262144,0,1603796992,2128813037,-922746880,1435922815c1572864,2049,0,0,1868562432,1435922869c1869086720,1435922869,1869086720,1435922869,-356515840,1435922815c1606418432,2128813037,1630535680,1435922871,1632108544,1435923004c300941312,1435922869,0,0,0,0c0,0,0,0,0,0c90177536,1435922869,167772160,1435922869,1609039872,2128813037c0,0,1613758464,2128813037,0,0c0,0,0,0,0,0c1049624576,1435922871,-45088768,1435922868,16777216,0c0,0,0,0,-1227882496,1435922895c-1168113664,1435922907,-1169162240,1435922907,2162688,0c1438121984,2128817916,0,8388608,1288699904,1435922868c2162688,0,1438121984,2128817916,0,8388608c1288699904,1435922868,2162688,0,-2013265920,1435922871c0,0,12255232,0,4259840,0c65536,0,1638400,0,1740636160,1435922869c0,0,0,0,0,0c4194304,0,4259840,0,394788864,2128817908c-1005584384,1435922815,0,0,-1371537408,1435922868c166199296,2128813003,196608,0,131072,0c2162688,0,337641472,1435922869,-903872512,1435922851c0,0,2162688,0,1438121984,2128817916c0,8388608,1288699904,1435922868,2162688,0c-444596224,1435922873,0,0,0,0c2162688,0,1918369792,2128817915,1966080,68878336c7864320,0,2162688,0,1595408384,2128817898c-1863319552,1435922872,2139095040,2128817738,3211264,0c-1131413504,1435922875,-1125122048,1435922875,131072,0c321912832,1435922872,3145728,0,25231360,0c0,0,0,0,0,0c0,0,0,0,0,0c0,0,0,0,0,0c0,0,0,0,0,0c0,0,0,0,0,0c0,0,0,0,0,0c0,0,0,0,0,0c0,0,-252706816,1435922850,0,0c0,0,0,0,0,0c-1741684736,1435922851,0,0,0,0c0,0,0,0,0,0l0,0l0,0l0,0l0,0l0,0l0,0l0,0l0,0l0,0l0,0l0,0l0,0l0,0l0,0l17891328,0l-426770432,1435922767l198180864,1435922760l196608,0l131072,327680l0,0l0,0l0,0l0,65536l0,0l0,0l0,1435922869l1782054912,2128817974l1782054912,2128817974l1782054912,2128817974l1782054912,2128817974l67043328,0l0,0l0,0l524288,0l1782054912,2128817974l1782054912,2128817974l1782054912,2128817974l1782054912,2128817974l67043328,0l0,0l0,0l524288,0l2097152,-65536l-1,65535l1117388800,0l0,0l65536,0l247463936,1435922848l7405568,0l611319808,2128817897l380633088,1435922869l0,0l0,0l0,0l0,0l0,0l0,0l0,0l0,0l0,0l0,0l0,0l2162688,0l707788800,1435922875l398458880,1435922869l131072,0l17891328,0l364904448,1435922767l8388608,1435922767l393216,0l131072,262144l0,0l0,0l0,0l0,65536l0,0l0,0l0,0l1782054912,2128817974l1782054912,2128817974l1782054912,2128817974l1782054912,2128817974l67043328,0l61456,0l0,0l524288,0l1782116369,2128817974l1782054912,2128817974l1782054912,2128817974l1782054912,2128817974l67043328,0l0,0l0,0l524288,0l2097152,-65536l-1,65535l1123549184,0l0,0l65536,0l0,0l7405568,0l611319808,2128817897l407896064,1435922869l0,0l0,0l0,0l0,0l0,0l0,0l0,0l0,0l0,0l0,0l0,0l2162688,0l-1652555776,1435922848l425721856,1435922869l131072,0l17891328,0l-1610612736,1435922763l-1692401664,1435922763l327680,0l131072,327680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45503744,0l0,0l65536,0l0,0l7405568,0l611319808,2128817897l435159040,1435922869l0,0l0,0l0,0l0,0l0,0l0,0l0,0l0,0l0,0l0,0l0,0l2162688,0l-1692401664,1435922848l452984832,1435922869l131072,0l17891328,0l-285212672,1435922755l-214958080,1435922755l655360,0l131072,262144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90985728,0l0,0l65536,0l0,0l7405568,0l611319808,2128817897l462422016,1435922869l0,0l0,0l0,0l0,0l0,0l0,0l0,0l0,0l0,0l0,0l0,0l2162688,0l-1702887424,1435922848l480247808,1435922869l131072,0l17891328,0l1889533952,1435922756l-291504128,1435922755l327680,0l131072,327680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88823040,0l0,0l65536,0l0,0l7405568,0l611319808,2128817897l489684992,1435922869l0,0l0,0l0,0l0,0l0,0l0,0l0,0l0,0l0,0l534773760,1435922869l-65536,255l2162688,0l711983104,1435922875l507510784,1435922869l131072,0l17891328,0l-935329792,1435922767l-630194176,1435922767l393216,0l131072,196608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18306304,0l0,0l65536,0l0,0l7405568,0l611319808,2128817897l542113792,1435922869l0,0l0,0l0,0l0,0l0,0l0,0l0,0l0,0l0,0l0,0l0,0l17891328,0l1889533952,1435922756l1529872384,1435922754l524288,0l131072,327680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90330368,0l0,0l65536,0l0,0l7405568,0l611319808,2128817897l516947968,1435922869l0,0l0,0l0,0l0,0l0,0l0,0l0,0l0,0l0,0l0,0l0,0l2162688,0l1179648000,1435922869l559939584,1435922869l131072,0l17891328,0l77594624,1435922756l-96468992,1435922755l327680,0l131072,262144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91051264,0l0,0l65536,0l0,0l7405568,0l611319808,2128817897l569376768,1435922869l0,0l0,0l0,0l0,0l0,0l0,0l0,0l0,0l0,0l614465536,1435922869l0,0l2162688,0l-1742733312,1435922848l587202560,1435922869l131072,0l17891328,0l-72351744,1435922760l283115520,1435922761l65536,0l131072,196608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60380416,0l0,0l65536,0l0,0l7405568,0l611319808,2128817897l621805568,1435922869l0,0l0,0l0,0l0,0l0,0l0,0l0,0l0,0l0,0l0,0l0,0l17891328,0l77594624,1435922756l-90177536,1435922755l524288,0l131072,262144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90920192,0l0,0l65536,0l0,0l7405568,0l611319808,2128817897l596639744,1435922869l0,0l0,0l0,0l0,0l0,0l0,0l0,0l0,0l0,0l0,0l0,0l2162688,0l-938475520,1435922816l639631360,1435922869l131072,0l17891328,0l-1214251008,1435922767l-960495616,1435922767l196608,0l131072,196608l0,0l0,0l0,0l0,65536l0,0l0,0l0,0l1782054912,2128817974l1782054912,2128817974l1782054912,2128817974l1782054912,2128817974l67043328,0l0,0l0,0l524288,0l1782054912,2128817974l1782054912,2128817974l1782054912,2128817974l1782054912,2128817974l67043328,0l0,0l0,0l524288,0l2097152,-65536l-1,65535l1118371840,0l0,0l65536,0l0,0l7405568,0l611319808,2128817897l649068544,1435922869l0,0l0,0l0,0l0,0l0,0l0,0l0,0l0,0l0,0l0,0l0,0l2162688,0l-624951296,1435922850l666894336,1435922869l131072,0l17891328,0l-260046848,1435922755l483393536,1435922755l196608,0l131072,327680l0,0l0,0c0,0,0,65536,0,0c0,0,0,0,1782054912,2128817974c1782054912,2128817974,1782054912,2128817974,1782054912,2128817974c67043328,0,0,0,0,0c524288,0,1782054912,2128817974,1782054912,2128817974c1782054912,2128817974,1782054912,2128817974,67043328,0c0,0,0,0,524288,0c2097152,-65536,-1,65535,1191313408,0c0,0,65536,0,0,0c7405568,0,611319808,2128817897,676331520,1435922869c0,0,0,0,0,0c0,0,0,0,0,0c0,0,0,0,0,0c0,0,0,0,2162688,0c2058354688,1435922875,694157312,1435922869,131072,0c17891328,0,-1367343104,1435922749,-394264576,1435922745c327680,0,131072,327680,0,0c0,0,0,0,0,65536c0,0,0,0,0,0c1782054912,2128817974,1782054912,2128817974,1782054912,2128817974c1782054912,2128817974,67043328,0,0,0c0,0,524288,0,1782054912,2128817974c1782054912,2128817974,1782054912,2128817974,1782054912,2128817974c67043328,0,0,0,0,0c524288,0,2097152,-65536,-1,65535c1225523200,0,0,0,65536,0c0,0,7405568,0,611319808,2128817897c703594496,1435922869,0,0,0,0c0,0,0,0,0,0c0,0,0,0,0,0c0,0,773849088,1435922869,0,0c2162688,0,567279616,1435922868,721420288,1435922869c131072,0,17891328,0,-2078277632,1435922756c-1149239296,1435922754,393216,0,131072,327680c0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188888576,0,0,0c65536,0,0,0,7405568,0c611319808,2128817897,756023296,1435922869,0,0c0,0,0,0,0,0c0,0,0,0,0,0c0,0,0,0,799014912,1435922869c0,0,17891328,0,-1367343104,1435922749c-783286272,1435922748,327680,0,131072,327680c131072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225588736,0,0,0c65536,0,0,0,7405568,0c611319808,2128817897,781189120,1435922869,0,0c0,0,0,0,0,0c0,0,0,0,0,0c0,0,0,0,748683264,1435922869c0,0,17891328,0,-1367343104,1435922749c-1473249280,1435922746,524288,0,131072,327680c0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225719808,0,0,0c65536,0,0,0,7405568,0c611319808,2128817897,806354944,1435922869,0,0c0,0,0,0,0,0c0,0,0,0,0,0c0,0,0,0,0,0c0,0,17891328,0,-1367343104,1435922749c1170210816,1435922736,524288,0,131072,327680c131072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225654272,131072,2,0c65536,0,0,0,7405568,0c611319808,2128817897,730857472,1435922869,0,0c0,0,0,0,0,0c0,0,0,0,0,0c0,0,0,0,0,0c0,0,2162688,0,-1973420032,1435922850c824180736,1435922869,131072,0,17891328,0c-608174080,1435922767,-778043392,1435922767,327680,0c131072,196608,0,0,0,0c0,0,0,65536,0,0c0,0,0,0,1782054912,2128817974c1782054912,2128817974,1782054912,2128817974,1782054912,2128817974c67043328,0,0,0,0,0c524288,0,1782054912,2128817974,1782054912,2128817974c1782054912,2128817974,1782054912,2128817974,67043328,0c0,0,0,0,524288,0c2097152,-65536,-1,65535,1118699520,0c0,0,65536,0,0,0c7405568,0,611319808,2128817897,833617920,1435922869c0,0,0,0,0,0c0,0,0,0,0,0c0,0,0,0,0,0c878706688,1435922869,0,0,2162688,0c1523580928,1435922869,851443712,1435922869,131072,0c17891328,0,-427819008,1435922763,-778043392,1435922763c393216,0,131072,196608,0,0c0,0,0,0,0,65536c0,0,0,0,0,0c1782054912,2128817974,1782054912,2128817974,1782054912,2128817974c1782054912,2128817974,67043328,0,0,0c0,0,524288,0,1782054912,2128817974c1782054912,2128817974,1782054912,2128817974,1782054912,2128817974c67043328,0,0,0,0,0c524288,0,2097152,-65536,-1,65535c1143668736,0,0,0,65536,0c0,0,7405568,0,611319808,2128817897c886046720,1435922869,0,0,0,0c0,0,0,0,0,0c0,0,0,0,0,0c0,0,0,0,0,0c17891328,0,-608174080,1435922767,-636485632,1435922767c524288,0,131072,196608,0,0c0,0,0,0,0,65536c0,0,0,0,0,0c1782054912,2128817974,1782054912,2128817974,1782054912,2128817974c1782054912,2128817974,67043328,0,0,0c0,0,524288,0,1782054912,2128817974c1782054912,2128817974,1782054912,2128817974,1782054912,2128817974c67043328,0,0,0,0,0c524288,0,2097152,-65536,-1,65535c1118568448,0,0,0,65536,0c0,0,7405568,0,611319808,2128817897c860880896,1435922869,0,0,0,0c0,0,0,0,0,0c0,0,0,0,0,0c0,0,931135488,1435922869,0,0c2162688,0,-815792128,1435922850,903872512,1435922869c131072,0,17891328,0,-890241024,1435922767c48234496,1435922768,327680,0,131072,327680c0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117257728,0,0,0c65536,0,0,0,7405568,0c611319808,2128817897,938475520,1435922869,0,0c0,0,0,0,0,0c0,0,0,0,0,0c0,0,0,0,0,0c0,0,17891328,0,-427819008,1435922763c-729808896,1435922763,393216,0,131072,196608c131072,0,0,0,0,0c0,65536,0,0,0,0c0,0,1782054912,2128817974,1782054912,2128817974c1782054912,2128817974,1782054912,2128817974,67043328,0c0,0,0,0,524288,0c1782054912,2128817974,1782054912,2128817974,1782054912,2128817974c1782054912,2128817974,67043328,0,0,0c0,0,524288,0,2097152,-65536c-1,65535,1143603200,0,0,0c65536,0,0,0,7405568,0c611319808,2128817897,913309696,1435922869,0,0c0,0,0,0,0,0c0,0,0,0,0,0c0,0,0,0,983564288,1435922869c0,0,2162688,0,1157627904,1435922850c956301312,1435922869,131072,0,17891328,0c-315621376,1435922755,-295698432,1435922755,393216,0c131072,131072,0,0,0,0c0,0,0,65536,0,0c0,0,0,0,1782054912,2128817974c1782054912,2128817974,1782054912,2128817974,1782054912,2128817974c67043328,0,0,0,0,0c524288,0,1782054912,2128817974,1782054912,2128817974c1782054912,2128817974,1782054912,2128817974,67043328,0c0,0,0,0,524288,0c2097152,-65536,-1,65535,1191575552,0c0,0,65536,0,0,0c7405568,0,611319808,2128817897,990904320,1435922869c0,0,0,0,0,0c0,0,0,0,0,0c0,0,0,0,0,0c0,0,0,0,17891328,0c-890241024,1435922767,-1367343104,1435922765,524288,0c131072,327680,0,0,0,0c0,0,0,65536,0,0c0,0,0,0,1782054912,2128817974c1782054912,2128817974,1782054912,2128817974,1782054912,2128817974c67043328,0,0,0,0,0c524288,0,1782054912,2128817974,1782054912,2128817974c1782054912,2128817974,1782054912,2128817974,67043328,0c0,0,0,0,524288,0c2097152,-65536,-1,65535,1118765056,0c0,0,65536,0,0,0c7405568,0,611319808,2128817897,965738496,1435922869c0,0,0,0,0,0c0,0,0,0,0,0c0,0,0,0,0,0c0,0,0,0,2162688,0c-881852416,1435922850,1008730112,1435922869,131072,0c17891328,0,-878706688,1435922767,-1505755136,1435922758c65536,0,131072,327680,0,0c0,0,0,0,0,65536c0,0,0,0,0,0c1782054912,2128817974,1782054912,2128817974,1782054912,2128817974c1782054912,2128817974,67043328,0,0,0c0,0,524288,0,1782054912,2128817974c1782054912,2128817974,1782054912,2128817974,1782054912,2128817974c67043328,0,0,0,0,0c524288,0,2097152,-65536,-1,65535c1118896128,0,0,0,65536,0c0,0,7405568,0,611319808,2128817897c1018167296,1435922869,0,0,0,0c0,0,0,0,0,0c0,0,0,0,0,0c0,0,0,0,0,0c2162688,0,-850395136,1435922850,1035993088,1435922869c131072,0,7405568,0,611319808,2128817897c-1977614336,1435922875,0,0,0,0c0,0,0,0,0,0c0,0,0,0,0,0c0,0,-1820327936,1435922874,0,0c2162688,0,188743680,1435922847,1045430272,1435922869c131072,0,3211264,0,-157286400,1435922875c-149946368,1435922875,131072,0,0,0c3145728,0,34668544,0,550699008,1435707634c0,0,995229696,777045020,-1538352354,-1655934689c424298272,424121121,424121121,1360561185,1360561232,-616633520c-499263922,1815956557,-163790516,71055178,-1908691895,406528583c641409606,-1120198076,-767876544,-432296899,2000505914,-2076286664c255888182,356693045,-1723539916,357012275,256526132,-2075365067c2001640246,-430914504,-766352326,-1118602947,643040064,-1907061180c2052326215,1699969354,-732797875,-951008177,1028561745,910979411c-1286977708,-1287154860,-1289269932,-1207947692,83897884,134219776c1882112,11776,1887488,2534400,5550848,2575616c1882112,11776,5529600,0,67109120,654315520c-1694498785,-956301309,-369098671,20,82841600,150994944c0,82841856,16777216,251658240,1123025920,301989888c149948928,16777216,4,1392508942,519047936,-1090519040c268435457,117504,-16777216,134217729,151192576,1056964608c16777475,285212672,1264,256,210432,304640c488704,622592,1043712,1170688,1243392,1267456c1317888,1392384,1436416,262656,46080,67840c221696,239104,29696,50331648,-1275068412,-838860800c1644167168,1795162115,1946157059,0,263168,46080c65280,221696,236544,29696,83886080,-1275068412c67108864,1644167168,-1593835517,1946157058,0,263680c26624,0,4259840,0,-1806696448,1435922813c-702021632,1435922851,1909456896,1435922868,-2011561984,-20697c1143013375,1435922850,1141899264,1435922850,4194304,0c3211264,0,131072,589824,4521984,7667825c7602273,7274601,7536750,-750977024,1564262680,-415484137c4303893,0,65536,0,1638400,0c1528823808,1435922869,0,0,0,0c0,0,4194304,0,3211264,0c-1186988032,1435922875,-1156579328,1435922875,131072,0c-1213202432,1435922872,3145728,0,3211264,0c-1834483712,2128817913,1966080,66519040,1782054912,2128817974c-65536,-1099038721,-65281,10000,4268608,0c65536,0,1638400,0,-19922944,1435922868c0,0,0,0,0,0c4194304,0,3211264,0,-1217396736,1435922875c-1212153856,1435922875,131072,0,687865856,1435922873c3145728,0,2162688,0,1485832192,1435922869c1246756864,1435922869,7536640,7209077,3211310,0c1283457024,2128817915,1966080,66256896,196608,7340032c6881396,7209071,3145728,0,7405568,0c611319808,2128817897,-1687158784,1435922848,0,0c0,0,0,0,0,0c0,0,0,0,0,0c0,0,0,0,-1719664640,1435922848c7340032,0,3211264,0,65536,589824c3473408,3670065,3211306,3538992,3407926,-415498240c-180638699,2134581779,4268562,0,1185939456,1435922869c1099956224,1435922869,1164967936,1435922869,1143996416,1435922869c1175453696,1435922869,-1271922688,1435922868,944898048,609450250c3212045,0,-1248854016,1435922875,-1242562560,1435922875c131072,0,-179306496,1435922873,3145728,0c3211264,0,65536,589824,3473408,3670065c3211306,3538992,3407926,-1120206848,-767876544,-432296899c4279354,0,65536,0,1638400,0c1890582528,1435922868,0,0,0,0c0,0,2052325376,1699969354,3236941,0c-1335885824,1435922875,-1274019840,1435922875,131072,0c-2136997888,1435922873,3145728,0,3211264,0c131072,589824,4521984,7667825,7602273,7274601c7536750,654311424,-1694498785,-956301309,4259921,0c65536,983040,3211264,3342392,3342386,3211307c3407922,3211309,3145785,3473457,3407872,3407928c2752553,40,3213312,0,-1304428544,1435922875c-1299185664,1435922875,131072,0,-1045430272,1435922874c3145728,0,3211264,0,131072,589824c4521984,7667825,7602273,7274601,7536750,1228800000c-750957542,1564262680,4273943,0,65536,0c1638400,1435893760,1541406720,1435922869,0,0c0,0,0,0,776994816,-1538352354c3240223,0,-1367343104,1435922875,-1361051648,1435922875c131072,0,71303168,1435922875,3145728,0c3211264,0,131072,589824,4521984,7667825c7602273,7274601,7536750,-1723596800,357012275,256526132c4288821,0,65536,0,1638400,0c-1267728384,1435922868,0,0,0,0c0,0,-1287192576,-1289269932,6368852,0c65536,2162688,7208960,7602287,2097263,6619251c6881394,2097254,6815851,6619245,2097266,7274595c6553710,7209061,6619251,2097252,6619245,6881380c7143541,0,6291456,0,4259840,0c65536,0,1638400,0,1507852288,1435922869c0,0,0,0,0,0c1426063360,193,17913344,0,351272960,1435922768c560988160,1435922768,327680,0,131072,262144c0,0,0,0,0,0c0,65536,0,0,0,0c0,1435922869,1782054912,2128817974,1782054912,2128817974c1782054912,2128817974,1782054912,2128817974,67043328,1435922869c0,0,0,0,1581776896,1435922868c1782054912,2128817974,1782054912,2128817974,1782054912,2128817974l1782054912,2128817974l67043328,1435922869l0,0l0,0l2026373120,1435922849l2027945984,-36447l-1,65535l1117126656,0l0,0l65536,0l0,0l7405568,0l611319808,2128817897l1190133760,1435922869l0,0l0,0l0,0l0,0l0,0l0,0l0,0l0,0l16777216,0l1766850560,1435922869l1405353984,1435707602l17891328,0l1672478720,1435922763l1689255936,1435922763l458752,0l131072,131072l0,0l0,0l0,0l0,65536l0,0l0,0l0,1435922875l1782054912,2128817974l1782054912,2128817974l1782054912,2128817974l1782054912,2128817974l67043328,1435922874l0,0l0,0l-477626368,1435922850l1782054912,2128817974l1782054912,2128817974l1782054912,2128817974l1782054912,2128817974l67043328,1435922823l0,0l0,0l-1698168832,1435922848l-1260388352,-36446l-1,1435959295l1147207680,1435893760l0,0l65536,0l0,0l7405568,0l611319808,2128817897l-1941962752,1435922875l0,0l0,0l0,0l0,0l0,0l0,0l0,0l0,0l33554432,0l0,0l1504968704,1435707602l2162688,0l-1827667968,1435922874l1233125376,1435922869l131072,1435893760l5308416,0l65536,1966080l7208960,7602287l2097263,6619251l6881394,2097254l7667815,6357098l6357106,6881396l6619168,7602296l6357106,6881388l6815847,116l2162688,0l1119879168,1435922869l486539264,2128816895l7536640,7209077l3211310,0l65536,458752l3407872,2949174l3342391,3342391l7471104,2621556l2949169,40l6356992,0l65536,2293760l7208960,7602287l2097263,6619251l6881394,2097254l6815851,6619245l2097266,7274595l6553710,7209061l6619251,2097252l6619251,6881389l7274594,6553708l6291456,0l3211264,0l65536,786432l7143424,7864417l3211304,3538992l3407926,3211308l41,7536741l3211347,0l131072,589824l4521984,7667825l7602273,7274601l7536750,2128805888l0,0l4259840,0l65536,1245184l7471104,6750313l7602280,6357037l7471218,7798895l6488109,7077985l7274604,7602293l4194304,0l3211264,0l-1011875840,1435922875l-1007681536,1435922875l131072,0l0,0l3145728,0l3211264,0l-169869312,1435922851l-166199296,1435922851l1501560832,1435922869l-1818165248,-2673l4521983,7536741l2162787,0l-1568669696,1435922869l-1529872384,1435922893l0,0l2162688,0l65536,327680l7536640,6357108l3670130,0l4259840,0l65536,1179648l6881280,7274611l6488179,7077989l7536741,7602221l6881394,7209057l7077991,101l1334837350,1435922869l2162688,0l-1577058304,1435922869l-1534066688,1435922893l1713373184,1435922869l2162688,0l-1572864000,1435922869l-1531969536,1435922893l2097152,0l2162688,0l-2123366400,1435922869l0,0l-1757413376,1435922869l3211264,0l131072,720896l4390912,7274607l6553714,7209065l7602273,7536741l3145728,0l3211264,0l-846200832,1435922875l-842006528,1435922875l131072,1435893760l1678770176,1435922869l3145728,0l8454144,0l65536,3211264l6488064,7143535l7536686,7209077l7536686,6357108l3014770,7471204l7798881,7209065l3014759,7209029l6357096,6488174l6553701,7667779l7602291,7143535l6815827,7340129l5242981,7471201l7143521,7602277l7471205,7471104l6881396,7536741l8454144,0l65536,3080192l6488064,7143535l7536686,7209077l7536686,6357108l3014770,7471204l7798881,7209065l3014759,7209029l6357096,6488174l6553701,7667779l7602291,7143535l6815827,7340129l5439589,6750309l6619245,7602286c7471104,0,1246756864,1435922869,2162688,0c-2142240768,1435922869,1320157184,1435922869,2116026368,1435922869c2162688,0,65536,327680,4390912,7667823c7602286,0,2162688,0,393216,262144c5242880,7602273,104,100,2162688,0c1313865728,1435922869,-2138046464,1435922869,-826277888,1435922868c6356992,0,65536,2031616,6684672,7274604c6488183,6357096,7602290,6553645,7471209,6488165c2949236,6488161,6619235,7536755,7536685,7274612c6357106,6619239,0,0,3014656,6357100c4259950,0,2141192192,1435922869,1306001408,1435922869c2116026368,1435922869,-960561152,-13971,1440022527,1435707602c6356992,7929966,4194304,0,3211264,0c-982515712,1435922875,-978321408,1435922875,131072,1435893760c1293942784,1435922869,3145728,0,4259840,0c-1853358080,2128817913,1966080,65732608,1782054912,2128817974c-65536,65535,-65536,10000,0,0c4194304,0,3211264,0,-1043333120,1435922875c-953155584,1435922875,131072,0,0,0c3145728,0,39911424,0,65536,4849664c1782054912,2128817974,1782054912,2128817974,1782054912,2128817974c1782054912,2128817974,1782054912,2128817974,1782054912,2128817974c1782054912,2128817974,1782054912,2128817974,1782054912,2128817974c1558183936,1435922869,1782054912,2128817974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1782054912,2128817974,1782054912,2128817974,1436549120,1435922869c1782054912,2128817974,1657798656,1435922869,1782054912,2128817974c1782054912,2128817974,1782054912,2128817974,1782054912,2128817974c1782054912,2128817974,1782054912,2128817974,1782054912,2128817974c1782054912,2128817974,1387266048,1435922869,1249902592,1435922869c-595591168,1435922851,-592445440,1435922851,-1615855616,1435922851c1383071744,1435922869,1672478720,1435922869,1782054912,2128817974c1782054912,2128817974,1782054912,2128817974,-1612709888,1435922851c-607125504,1435922851,-602931200,1435922851,1413480448,1435922869c1782054912,2128817974,1385168896,1435922869,1782054912,2128817974c1782054912,2128817974,1782054912,2128817974,-847249408,1435922851c1782054912,2128817974,-844103680,1435922851,-723517440,1435922851c1259339776,1435922869,1782054912,2128817974,-32505856,1435922868c1782054912,2128817974,1782054912,2128817974,1782054912,2128817974c1782054912,2128817974,1782054912,2128817974,1782054912,2128817974c1782054912,2128817974,1782054912,2128817974,1782054912,2128817974c1154482176,1435922869,1782054912,2128817974,2162688,0c65536,131072,2949120,49,3211264,45c2220280,0,65536,393216,6356992,7536738c3145768,41,4259840,0,65536,524288c7143424,7864417,3670056,3670060,41,0c1132789760,1435707602,1657798656,1435922869,4194304,0c3211264,0,-601882624,1435922875,-596639744,1435922875c131072,0,0,0,3145728,0c2162688,0,2022703104,2128817909,655360,983040c524288,1435893760,2162688,0,1107296256,1435922869c0,0,0,0,2162688,0c65536,1435697152,0,0,0,1435893760c2162688,0,1922039808,1435922868,0,0c1631584256,1435922869,3211264,0,1496317952,1435922869c1741160448,1435922869,333447168,1435922869,655884288,-5287c65535,0,2162688,0,131072,0c0,0,-607125504,1435922851,3211264,0c-571473920,1435922875,-566231040,1435922875,131072,1435893760c1697644544,1435922869,3145728,0,2162688,0c-1176502272,2128817915,1310720,263716864,2098176,0c6356992,0,65536,2162688,3145728,7536682c7471217,2621556,2949169,2949160,3145780,3276857c3407919,3407928,2752553,2949160,3145780,3276857c3407919,3407928,2687017,1435893760,-239075328,1435922851c2162688,0,-2138046464,1435922869,1299185664,1435922851c1909456896,1435922868,2162688,0,1335885824,1435922869c0,0,2097152,0,3211264,0c-816840704,1435922875,-706740224,1435922875,131072,1435893760c1761607680,1435922869,3145728,0,2162688,0c1918369792,2128817915,1966080,68812800,7864320,0c7405568,0,167772160,1435922870,164626432,1435922870c0,0,0,0,0,0c0,0,0,0,0,0c0,0,213909504,1435922870,0,0c-236978176,1435922851,0,0,6356992,0c65536,2031616,3211264,3538999,3145779,7536682c7471217,2621556,2949169,3080232,3342385,3342387c2687027,2621482,3211311,3342387,3342387,2687017c7733248,6553705,7471205,50,11599872,0c0,0,0,0,0,0c0,0,0,0,0,0c0,0,0,0,0,0c0,0,0,0,0,0c0,0,0,0,0,0c0,0,0,0,0,0c0,0,0,0,0,0c2162688,0,465567744,2128817898,959447040,1435922870c2108686336,1435922869,2162688,0,1438121984,2128817916c0,8388608,1288699904,1435922868,2162688,0c2105540608,1435922869,1315962880,1435922869,2097152,0c12648448,0,262144,196608,1441792,0c1583349760,1435922869,1460666368,1435922869,0,0c0,0,0,524288,524288,0c1460666368,1435922869,65536,0,-85983232,1435922870c0,0,0,0,262144,0c34603008,1435922871,524288,0,32505856,1435922871c0,0,0,0,0,0c65536,0,-49283072,1435922870,0,0c2162688,0,1107296256,1435922869,0,0c0,0,2162688,0,1335885824,1435922869c0,0,2097152,0,3211264,0c1744830464,1435922832,1508376576,1435922869,1185939456,1435922869c-1753939968,8161,981467136,1435922514,2162688,0c1011875840,1435922514,0,0,0,0c3211264,0,1487929344,1435922869,1891106816,1435922868c1143996416,1435922869,-1629356032,-11206,65535,0c2162688,0,1510998016,2128817915,1966080,65667072c983040,0,3211264,0,1493172224,1435922869c-1267204096,1435922868,1175453696,1435922869,16318464,-1973c65535,0,2162688,0,1522008064,2128817915c1310720,65536000,65536,0,3211264,0c-727711744,1435922851,1874329600,1435922868,-1271922688,1435922868c1919418368,-22137,1247870975,1435922869,3211264,0c1477443584,1435922869,1529348096,1435922869,1099956224,1435922869c-293732352,-32359,981532671,1435922514,2162688,0c-58720256,1435922868,0,0,2097152,0c6356992,0,1441792,65536,1310720,0c-166723584,1435922851,1501560832,1435922869,0,0c0,0,65536,524328,524288,3276800c1501560879,1435922869,0,47,-826277787,1435922868c12648448,0,65536,5636096,6488064,7143535c7536686,7209077,7536686,6357108,3014770,7209077c3014767,4784216,7602286,7471205,6357094,6619235c3801146,7667825,7471205,4784249,7602286,7471205c6357094,6619235,4194362,2883632,3801136,7274595c3014765,7667827,3014766,7602291,7471201,6750254c6357106,6815856,6488169,5767214,7471175,7340129c6881384,5242979,7274610,6881398,6619236,114c3211264,0,1227882496,1435922730,1541931008,1435922869c1164967936,1435922869,2071330816,-22315,3211263,0c5308416,0,65536,1703936,7208960,7602287c2097263,6619251,6881394,2097254,6815851,6619245c2097266,7274595,6553710,7209061,6619251,100c5242880,0,12648448,0,65536,5177344c6488064,7143535,7536686,7209077,7536686,6357108c3014770,7209077,3014767,4784216,7602286,7471205c6357094,6619235,3801146,6488161,7667825,7471209c3801189,3145792,3211308,6488122,7143535,7536686c7209077,7536686,6357108,3014770,7471207,7340129c6881384,3014755,4653144,6357106,6815856,6488169c7471184,7733359,6553705,7471205,0,0c0,0,12648448,0,65536,5177344c6488064,7143535,7536686,7209077,7536686,6357108c3014770,7209077,3014767,4784216,7602286,7471205c6357094,6619235,3801146,6619250,6619244,7536737c3801189,3145792,3276844,6488122,7143535,7536686c7209077,7536686,6357108,3014770,7471207,7340129c6881384,3014755,4653144,6357106,6815856,6488169c7471184,7733359,6553705,7471205,0,0c0,0,4259840,0,457179136,1435922739c1589116928,1435922869,2095054848,1435922869,-154861568,-18477c-852361217,2128815226,3866624,7274496,4194406,0c4259840,0,65536,983040,3211264,3342392c3342386,3211307,3407922,3211309,3145785,3473457c1048576,7274496,102,0,4259840,0c65536,0,1638400,0,1639972864,1435922851c0,0,0,0,0,0c0,0,4259840,0,65536,0c1638400,0,-5242880,1435922868,0,0c0,0,0,0,0,0c4259840,0,1574961152,1435922869,1579155456,1435922869c1562378240,1435922869,1566572544,1435922869,1638924288,1435922869c1110441984,1435922869,333447168,1435922869,4259840,0c65536,0,1638400,0,221249536,1435922869c0,0,0,0,0,0c0,0,4259840,0,65536,0c1638400,0,1169162240,1435922851,0,0c0,0,0,0,0,0c5308416,0,65536,1769472,6488064,7143535c7536686,7209077,7536686,6357108,3014770,7471204c7798881,7209065,3014759,5439576,6357096,6619248c4128768,0,8454144,0,65536,3211264c5963776,6488157,7143535,7536686,7209077,7536686c6357108,3014770,7471204,7798881,7209065,3014759c7209029,6357096,6488174,6553701,7667779,7602291c7143535,6815827,7340129,5439589,6750309,6619245c7602286,7274496,8388710,0,5308416,0c65536,1835008,6684672,7274604,6488183,6357096c7602290,7340077,6619250,6619236,6881382,6619246c2949220,7471216,6488175,7536741,115,0c7405568,0,65536,2818048,6488064,7143535c7536686,7209077,7536686,6357108,3014770,7471204c7798881,7209065,3014759,5439576,6357096,6619248c7471175,7667823,6619248,3801202,7667770,6750318c7274610,7340149,0,0,5308416,0c65536,1638400,7471104,7667823,6553710,7471149c6488165,6357108,6750318,7078005,7471201,6488109c7077985,7274604,7602293,6815744,6488169,0c4259840,0,65536,1179648,7077888,6684773l2949236,7471201l7274610,2949239l6357091,7077996l7667823,116l102,0l5308416,0l65536,1572864l7077888,6684773l2949236,6881394l6815847,2949236l7471201,7274610l2949239,6357091l7077996,7667823l116,7209071l0,0l7405568,0l-1458569216,2128813040l131072,0l936378368,1435922870l0,0l-1445986304,2128813040l0,0l-1442316288,2128813040l-1438646272,2128813040l-1434451968,2128813040l-1428684800,2128813040l-1424490496,2128813040l-1132462080,1435922531l1923088384,1435922869l7405568,0l456130560,2128817898l992608256,2128817713l992739328,2128817713l2621440,0l-2000683008,2128817957l2883584,0l-2000683008,2128817957l2883584,0l-2000683008,2128817957l2686976,0l1666187264,1435922869l1665138688,1435922869l0,0l4259840,0l65536,0l1638400,1435893760l-1719664640,1435922851l0,0l0,0l0,0l0,0l5308416,0l401604608,1435922871l402128896,1435922871l402128896,1435922871l0,0l-570425344,2128816325l-552075264,2128816325l0,2949120l458804,1435893767l0,0l4259840,0l65536,1245184l7471104,6488165l6357108,6750318l7078005,7471201l6488109,7077985l7274604,7602293l0,0l5308416,0l-1582956544,1435707644l0,0l118489088,1435922832l-1955594240,1435922850l3014656,7274601l4784174,4522063l6488184,7340133l6881396,7209071l0,0l7405568,0l65536,2686976l3276800,3211312l3342386,7536682l7471217,2621556l2949169,4128808l3211313,2097203l3211311,3735603l3538997,2752553l4128808,3211313l2097203,3211311l3735603,3538997l2687017,0l0,0l7405568,0l494403584,2128817898l2097152,65536l175112192,1435922870l524288,0l488636416,1435922870l488636416,1435922870l522190848,1435922870l176685056,1435922870l488636416,1435922870l488636416,1435922870l522190848,1435922870l176685056,1435922870l1518338048,2130674207l3211264,0l65536,786432l7143424,7209065l3211304,2883638l3735607,3473463l41,2128816325l3211264,0l65536,655360l7143424,7274611l7536685,7602288l3145777,48l3162096,0l3211264,0l-737148928,1435922875l-731906048,1435922875l131072,0l0,0l3145728,0l3211264,0l1106247680,1435922832l1640497152,1435922851l1562378240,1435922869l-942145536,6645l-184549376,1435922851l3211264,0l1725956096,1435922869l-1719140352,1435922851l1638924288,1435922869l-1734017024,7486l6488064,101l3211264,0l193986560,1435922736l1169686528,1435922851l1579155456,1435922869l1792212992,23556l981467136,1435922514l4259840,0l65536,1048576l7667712,2949232l7471201,7274610l2949239,6357091l7077996,7667823l116,7274496l1782055014,2128817974l2162688,0l459276288,2128817898l2053177344,959470145l7208960,100l3211264,0l-541065216,1435922875l-510656512,1435922875l131072,0l0,0l3145728,0l3211264,0l-1910505472,1435922813l221773824,1435922869l1574961152,1435922869l-1019412480,-23461l-184483841,1435922851l2162688,0l584056832,1435922870l0,0l1011875840,1435922514l7405568,0l0,0l204472320,1435922870l0,0l0,0l207618048,1435922870l0,0l-233308160,1435922851l0,0l0,0l0,0l210763776,1435922870l0,0l0,0l2162688,0l65536,196608l6488064,7209057l458752,0l2162688,0l-1581252608,1435922869l-1536163840,1435922893l2097152,0l2162688,0l65536,131072l2949120,49l3211264,45l6356992,0l786432,65536l1310720,0l-1780482048,1435922869l1719664640,1435922869l0,0l0,0l1308688384,553397l524288,2128805888l1719664640,1435922869l1291845632,1435922869l-2119172096,1435922869l3211264,0l1681915904,1435922869l-4718592,1435922868l1566572544,1435922869l1659961344,23295l981467136,1435922514l3211264,0l-270532608,1435922803l-19398656,1435922868l1110441984,1435922869l1582366720,-4617l65535,0l8454144,0l65536,3473408l6488064,7143535l7536686,7209077l7536686,6357108l3014770,7471204l7798881,7209065l3014759,7209029l6357096,6488174l6553701,7667779l7602291,7143535l6815827,7340129l5242981,7471201l7143521,7602277l7471205,6357072l7471209,0l8454144,0l65536,3473408l6488064,7143535l7536686,7209077l7536686,6357108l3014770,7471207l7340129,6881384l3014755,4653144l6357106,6815856l6488169,7471184l7733359,6553705l7471205,3801138l7405626,6619253l7929970,7471175l7340129,6881384l7536739,0l17891328,0l1530920960,1435922764l969932800,1435922764l196608,0l131072,262144l0,0l0,0l0,0l0,65536l0,0l0,0l0,0l1782054912,2128817974l1782054912,2128817974l1782054912,2128817974l1782054912,2128817974l67043328,1435922869l0,0l0,0l1940389888,1435707602l1782054912,2128817974l1782054912,2128817974l1782054912,2128817974l1782054912,2128817974l67043328,0l0,0l0,0l1749549056,1435922869l1776287744,-36427l-1,65535l1140654080,0l0,0l65536,0l0,0l7405568,0l611319808,2128817897l1774190592,1435922869l0,0l0,0l0,0l0,0l0,0l0,0l0,0l0,0l0,0l0,0l25165824,0l17891328,0l351272960,1435922768l537919488,1435922768l524288,0l131072,262144l0,0l0,0l0,0l0,65536l0,0l0,0l0,0l1782054912,2128817974l1782054912,2128817974l1782054912,2128817974l1782054912,2128817974l67043328,1435922869l0,0l0,0l1898446848,1435707602l1782054912,2128817974l1782054912,2128817974l1782054912,2128817974l1782054912,2128817974l67043328,0l0,0l0,0l1781006336,1435922869l1793064960,-36427l-1,65535l1116995584,0l0,0l65536,0l0,0l7405568,0l611319808,2128817897l1749024768,1435922869l0,0l0,0l0,0l0,0l0,0l0,0l0,0l0,0l0,0l478150656,1435922868l50331648,0l7405568,0l611319808,2128817897l-1769996288,1435922848l0,0l0,0l0,0l0,0l0,0l0,0l0,0l0,0l50331648,0l1412431872,1435922850l-63569920,1435707613l2162688,0l-1752170496,1435922848l1799356416,1435922869l131072,0l3211264,0l1505755136,1435922872l109051904,1435922870l1636827136,1435922872l-1402994688,1435922872l196608,0l3211264,0l131072,589824l4521984,7667825l7602273,7274601l7536750,0l0,0l34668544,0l1816526848,1435707566l0,0l1819082752,1631220590l1952981565,792359028l1751348015,1935764837l1701867310,1819113582l1836216166,779318369l795308655,2002874980l1835495017,808595308l1831810608,577661281l828858912,1953243709l1948262961,574435704l573664100,845636128l1953243709,1948262962l574435960,573729636l1667457312,829714021l1667310141,1953391971l1629495857,1852138339l574435956,1701012321l573731950,1667457312l863268453,1667310141l1953391971,1629495859l1852138339,574436468l1701012321,573863022l1667457312,896822885l1667310141,1953391971l1629495861,1852138339l574436980,1701012321l573994094,1768712224l574450542,1852402792l1713381995,1816685679l1030450793,1819239970l1852402760,1043276395l0,5611l1040187402,327680l-1,2048l14922,15l2048,4474l12014,14922l16,17l30,-268435441l56,-268042240l24,2050l2,11l1,1l12,-249692096l16,65535l16711680,8421504l268435703,33558272l1301744,134221824l2288,2816l264960,50335488l1276656,67112704l10480,150995200l4336,0l0,0l0,167772672l2288,262144l1280,67112704l128752,168182272l2288,262656l655360,184599296l116464,134250240l1157629952,75969l17920,0l12648448,0l458620928,350567l0,0l1845493760,1435922869l1394606080,1435922869l262144,0l1456472064,1435922869l262144,0l0,65536l2162688,131072l0,0l0,9437184l1398800384,1435922869l830472192,1435922737l-1853358080,1435922872l-1863319552,1435922872l-1821376512,1435922872l350224384,1435922869l-1797259264,1435922872l0,0l0,0l0,0l-1853358080,1435922872l0,0l2162688,0l65536,393216l2949120,3538993l3407920,50l2162688,0l1570766848,2128813038l655360,6619136l65536,262144l2162688,0l1864368128,1435922869l482344960,2128816895l0,0l2162688,0l-1541406720,1435922823l0,0l0,0l2162688,0l-1823473664,1435922872l0,0l0,0l2162688,0l-1898971136,1435922871l1238368256,1435922871l2097152,0l2162688,0l-2069889024,1435922871l0,0l0,0l12648448,0l196608,131072l1441792,2128805888l-1722810368,1435922869l1876951040,1435922869l0,0l0,0l0,524288l524288,0l1876951040,1435922869l65536,0l1011875840,1435922514l0,0l0,0l131072,1435893760l806879232,1435922870l327680,1435893760l805306368,1435922870l0,0l0,0l0,0l65536,0l292552704,1435922870l0,0l12648448,0l196608,131072l1441792,2128805888l578813952,1435922870l1889533952,1435922869l0,0l0,0l0,524288l524288,0l1889533952,1435922869l65536,0l2046820352,1435922869l0,0l0,0l0,1435893760l0,0l589824,1435893760l726663168,1435922870l0,0l0,0l0,0l65536,0l2021654528,1435922869l0,0l12648448,0l65536,65536l1441792,0l315621376,1435922870l1902116864,1435922869l0,0l0,0l0,0l0,0l0,0l65536,0l0,0l0,0l0,0l0,0l0,0l0,0l0,0l0,0l0,0l0,0l0,0l0,0l0,0l2162688,0l534773760,1435922530l0,0l0,0l2162688,0l-1999634432,1435922870l-1871183872,1435922870l-1871183872,1435922870l4259840,0l65536,0l1638400,0l339738624,1435922870l0,0l0,0l0,0l0,0l14745600,0l-1331691520,2128813040l65536,0l0,0l0,0l-1313341440,2128813040l1990197248,1435922869l-1309671424,2128813040l-1306001408,2128813040l-1300234240,2128813040l-1296564224,2128813040l-1292894208,2128813040l-1289748480,2128813040l-1285554176,2128813040l-1282408448,2128813040l-1592786944,1435922869l1930428416,1435922869l2080374784,1435922869l1930428416,1435922869l0,7274595l-829423506,1435922817l-1557135360,1435922741l998244352,1435922870l-1278214144,2128813040l0,0l-1071644672,1435922874l-1066401792,1435922874l-1063256064,1435922874l4259840,0l65536,0l1638400,0l2071986176,1435922869l0,0l0,0l0,0l0,0l4259840,0l65536,0l1638400,0l-559939584,1435922851l0,0l0,0l0,0l0,0l4259840,0l65536,0l1638400,0l233832448,1435922870l0,0l0,0l0,0l0,0l4259840,0l65536,0l1638400,0l-677380096,1435922850l0,0l0,0l0,0l0,0l4259840,0l65536,0l1638400,0l-1829765120,1435922851l0,0l0,0l0,0l0,0l4259840,0l65536,0l1638400,0l-1754267648,1435922869l0,0l0,0l0,0l0,0l4259840,0l1941962752,1435922869l1950351360,1435922869l1954545664,1435922869l-1276116992,1435922868l1918894080,1435922869l1967128576,1435922869l1958739968,1435922869l4259840,0l65536,0l1638400,0l246415360,1435922870l0,0l0,0l0,0l0,0l2162688,0l1235746816,2128817915l-65536,66977791l258,0l2162688,0l1221591040,2128817915l-65536,67043327l262146,0l2162688,0l1210580992,2128817915l-65536,67108863l2,0l2162688,0l1199570944,2128817915l-65536,67174399l2,0l2162688,0l-182452224,1435922870l1988100096,1435922869l1876951040,1435922869l3211264,0l1595408384,2128817914l-65536,65929215l1782054914,2128817974l-65536,65535l2097152,1435922512l3211264,0l1477443584,2128817915l-65536,66125823l1768357890,1435707602l7733248,6881391l3145828,0l2162688,0l1979711488,1435922869l154140672,1435922870l1889533952,1435922869l2162688,0l-1669857280,2128816325l131072,0l936378368,1435922870l6356992,0l65536,2293760l6488064,7143535l7536686,7209077l7536686,6357108l3014770,7471204l7798881,7209065l3014759,6619218l7602275,7209057l7077991,5242981l6881391,7602286l-195035136,1435922851l12648448,0l65536,65536l1441792,0l253755392,1435922870l1998585856,1435922869l0,0l0,0l0,0l0,0l0,0l65536,0l0,0l793772032,1435922870l2084569088,1435922869l0,1435893760l0,0l0,1435893760l0,0l0,0l0,0l0,0l0,0l0,0l0,0l2162688,0l1188036608,2128817915l-65536,67371007l2097410,0l2162688,0l1177026560,2128817915l-65536,67436543l2,0l2162688,0l1166016512,2128817915l-65536,67502079l2,0l2162688,0l1154482176,2128817915l-65536,67567615l2097410,0l2162688,0l1143472128,2128817915l-65536,67633151l2,0l2162688,0l2046820352,1435922869l0,0l0,0l7405568,0l65536,2686976l6488064,7143535l7536686,7209077l7536686,6357108l3014770,7471204l7798881,7209065l3014759,5439576l6357096,6619248l7471175,7667823l6619248,3801202l6750266,7274610l7340149,6619136l0,0l2162688,0l1132462080,2128817915l-65536,67698687l2,7209077l3211310,0l-1843920896,2128817913l-65536,67305471l1782054914,2128817974l-65536,-1613758465l-65422,10000l2162787,0l1120927744,2128817915l-65536,67764223l289406978,1435922870l3211264,0l1109393408,2128817915l-65536,67829759l2083520514,1435922869l2016411648,1435922869l3145728,0l5308416,0l382730240,1435922870l374341632,1435922870l378535936,1435922870l365953024,1435922870l370147328,1435922870l361758720,1435922870l353370112,1435922870l1937768448,1435922869l1946157056,1435922869l12648448,0l196608,65536l1441792,0l159383552,1435922870l2046820352,1435922869l0,0l0,0l0,524288l524288,0l2046820352,1435922869l0,0l277872640,1435922870l0,0l0,0l131072,1435893760l2045247488,1435922869l589824,1435893760l2041577472,1435922869l0,0l0,1435893760l0,0l65536,0l2059403264,1435922869l-2123366400,1435922869l2162688,0l277872640,1435922870l0,0l6619136,0l10551296,0l65536,4390912l6488064,7143535l7536686,7209077l7536686,6357108l3014770,6619250l7077990,6488165l6881396,7209071l5767214,7209033l6619252,6684786l6488161,4259941l7602292,6881394c7667810,6619252,7929940,6619248,6619204,6488179c6881394,7602288,7274601,3801198,6750266,7602277c7929940,6619248,0,1464139776,6377315,0c65536,2162688,6488064,7143535,7536686,7209077c7536686,6357108,3014770,7471204,7798881,7209065c3014759,5439576,6357096,6619248,3801203,6357050c6553700,6619136,7536755,1435893760,2162688,0c65536,1048576,-1503068160,295213243,428525130,1203246974c2214066,0,0,0,0,0c0,0,2162688,0,1004535808,1435922870c0,0,0,1435893760,4259840,0c65536,2128805888,1490026496,1435922812,-1020264448,1435922894c0,0,394264576,1435922870,-1570242560,1435922845c4194304,0,3211264,0,-49283072,1435922869c-2126512128,1435922869,0,0,236847104,32706c0,0,3211264,0,65536,589824c7471104,6488165,6357108,6750318,6619244,1435893760c3145728,0,6356992,0,786432,65536c1310720,0,1588592640,1435922869,2095054848,1435922869c0,0,0,0,1275133952,553397c524288,0,2095054848,1435922869,0,0c2116026368,1435922869,4259840,0,65536,983040c7471104,7667823,6553710,7471149,6488165,6357108c6750318,6619244,131072,7274496,1782055014,2128817974c3211264,0,65536,458752,4390912,7143535c6357101,6553710,6356992,0,1453326336,1435922869c3211264,0,131072,524288,5439488,6750309c6619245,7602286,115,2128816325,0,784421120c2162688,0,-826277888,1435922868,-826277888,1435922868c2097152,0,2162688,0,0,4194304c7536640,7274600,7602290,1435893760,9502720,0c196608,65536,1114112,0,1305477120,1435922869c2116026368,1435922869,0,0,0,0c65536,262144,131072,0,2116026368,1435922869c65536,0,0,0,131072,0c-2121269248,1435922869,-29360128,1435922868,1458569216,1435922869c0,0,0,0,2162688,0c0,2097152,0,0,0,0c2162688,0,2131755008,1435922869,2131755008,1435922869c0,0,2162688,0,-34603008,1435922868c-605028352,1435922851,0,0,9502720,0c196608,0,1114112,0,1297088512,1435922869c2131755008,1435922869,0,0,0,0c65536,2097152,524288,0,2131755008,1435922869c65536,0,0,0,131072,0c-2109734912,1435922869,-2107637760,1435922869,-2105540608,1435922869c0,0,0,0,3211264,0c1084227584,1435922834,1297612800,1435922869,2131755008,1435922869c-2083586048,25501,0,0,6356992,0c65536,2293760,6488064,7143535,7536686,7209077c7536686,6357108,3014770,7274595,7602286,6881377c6619246,3014770,4784216,6553710,7864421,6488129c6619235,7536755,0,0,2162688,0c65536,327680,5636096,7077985,6619253,0c2162688,0,154140672,1435922870,1313865728,1435922869l-2119172096,1435922869l2162688,0l65536,262144l5505024,7340153l101,0l2162688,0l1320157184,1435922869l1419771904,1435922869l2131755008,1435922869l2162688,0l1269301248,2128817915l-65536,66387967l2,0l2162688,0l1451753472,2128817915l-65536,66519039l65538,1435893760l2162688,0l1258291200,2128817915l-65536,66846719l2,0l3211264,0l-278921216,1435922868l-238026752,1435922868l-1598029824,1435922871l-1708130304,1435922868l1849688064,1435922869l3211264,0l65536,851968l7208960,7209071l7340077,6881394l6881389,6881396l6619254,0l2162688,0l-890765312,2128817915l1966080,262668288l0,1435893760l2162688,0l0,131072l0,0l-2140143616,1435922869l9502720,0l196608,65536l1114112,0l-1792016384,1435922869l-2119172096,1435922869l0,0l0,0l65536,8388608l524288,0l-2119172096,1435922869l65536,0l0,0l131072,0l2113929216,1435922869l2111832064,1435922869l-1677721600,1435922869l0,0l0,0l2162688,0l0,1572864l0,0l0,0l2162688,0l-1462763520,1435922529l-799014912,1435922511l0,0l2162688,0l-2144337920,1435922869l-2140143616,1435922869l0,0l311492608,0l65536,4849664l-854589440,1435922511l-2101870592,1435922869l481820672,0l0,0l-854589440,1435922511l-2099773440,1435922869l3014656,0l0,0l-854589440,1435922511l-2097676288,1435922869l483196928,0l0,0l-854589440,1435922511l-2095579136,1435922869l648806400,0l0,0l-854589440,1435922511l-2093481984,1435922869l481820672,0l0,0l-854589440,1435922511l-2091384832,1435922869l1055588352,0l0,0l-854589440,1435922511l-2089287680,1435922869l465502208,0l0,0l-854589440,1435922511l-2087190528,1435922869l1046544384,0l0,0l-854589440,1435922511l-2085093376,1435922869l440991744,0l0,0l-854589440,1435922511l-2082996224,1435922869l1028390912,0l0,0l-854589440,1435922511l-2080899072,1435922869l416481280,0l0,0l-854589440,1435922511l-2078801920,1435922869l1019281408,0l0,0l-854589440,1435922511l-2076704768,1435922869l391970816,0l0,0l-854589440,1435922511l-2074607616,1435922869l1010237440,0l0,0l-854589440,1435922511l-2072510464,1435922869l367460352,0l0,0l-854589440,1435922511l-2070413312,1435922869l1001127936,0l0,0l-854589440,1435922511l-2068316160,1435922869l334823424,0l0,0l-854589440,1435922511l-2066219008,1435922869l992083968,0l0,0l-854589440,1435922511l-2064121856,1435922869l310312960,0l0,0l-854589440,1435922511l-2062024704,1435922869l992083968,0l0,0l-854589440,1435922511l-2059927552,1435922869l277610496,0l0,0l-854589440,1435922511l-2057830400,1435922869l992083968,0l0,0l-854589440,1435922511l-2055733248,1435922869l220463104,0l0,0l-854589440,1435922511l-2053636096,1435922869l992083968,0l0,0l-854589440,1435922511l-2051538944,1435922869l171442176,0l0,0l-854589440,1435922511l-2049441792,1435922869l1001127936,0l0,0l-854589440,1435922511l-2047344640,1435922869l122486784,0l0,0l-854589440,1435922511l-2045247488,1435922869l1028390912,0l0,0l-854589440,1435922511l-2043150336,1435922869l81657856,0l0,0l-854589440,1435922511l-2041053184,1435922869l1046544384,0l0,0l-854589440,1435922511l-2038956032,1435922869l48955392,0l0,0l-854589440,1435922511l-2036858880,1435922869l1082851328,0l0,0l-854589440,1435922511l-2034761728,1435922869l24444928,0l0,0l-854589440,1435922511l-2032664576,1435922869l1119092736,0l0,0l-854589440,1435922511l-2030567424,1435922869l8126464,0l0,0l-854589440,1435922511l-2028470272,1435922869l1155399680,0l0,0l-854589440,1435922511l-2026373120,1435922869l0,0l0,0l-854589440,1435922511l-2024275968,1435922869l1200816128,0l0,0l-854589440,1435922511l-2022178816,1435922869l8126464,0l0,0l-854589440,1435922511l-2020081664,1435922869l1246167040,0l0,0l-854589440,1435922511l-2017984512,1435922869l24444928,0l0,0l-854589440,1435922511l-2015887360,1435922869l1282473984,0l0,0l-854589440,1435922511l-2013790208,1435922869l48955392,0l0,0l-854589440,1435922511l-2011693056,1435922869l1318780928,0l0,0l-854589440,1435922511l-2009595904,1435922869l81657856,0l0,0l-854589440,1435922511l-2007498752,1435922869l1355022336,0l0,0l-854589440,1435922511l-2005401600,1435922869l122486784,0l0,0l-854589440,1435922511l-2003304448,1435922869l1382285312,0l0,0l-854589440,1435922511l-2001207296,1435922869l171442176,0l0,0l-854589440,1435922511l-1999110144,1435922869l1400438784,0l0,0l-854589440,1435922511l-1997012992,1435922869l220463104,0l0,0l-854589440,1435922511l-1994915840,1435922869l1409482752,0l0,0l-854589440,1435922511l-1992818688,1435922869l277610496,0l0,0l-854589440,1435922511l-1990721536,1435922869l1418592256,0l0,0l-854589440,1435922511l-1988624384,1435922869l334823424,0l0,0l-854589440,1435922511l-1986527232,1435922869l1409482752,0l0,0l-854589440,1435922511l-1984430080,1435922869l383778816,0l0,0l-854589440,1435922511l-1982332928,1435922869l1400438784,0l0,0l-854589440,1435922511l-1980235776,1435922869l432799744,0l0,0l-854589440,1435922511l-1978138624,1435922869l1382285312,0l0,0l-854589440,1435922511l-1976041472,1435922869l473628672,0l0,0l-854589440,1435922511l-1973944320,1435922869l1355022336,0l0,0l-854589440,1435922511l-1971847168,1435922869l506331136,0l0,0l-854589440,1435922511l-1969750016,1435922869l1318780928,0l0,0l-854589440,1435922511l-1967652864,1435922869l530841600,0l0,0l-854589440,1435922511l-1965555712,1435922869l1282473984,0l0,0l-854589440,1435922511l-1963458560,1435922869l547160064,0l0,0l-854589440,1435922511l-1961361408,1435922869l1246167040,0l0,0l-854589440,1435922511l-1959264256,1435922869l555286528,0l0,0l-854589440,1435922511l-1957167104,1435922869l1200816128,0l0,0l-854589440,1435922511l-1955069952,1435922869l555286528,0l0,0l-854589440,1435922511l-1952972800,1435922869l1200816128,0l0,0l-854589440,1435922511l-1950875648,1435922869l555286528,0l0,0l-854589440,1435922511l-1948778496,1435922869l411303936,0l0,0l-854589440,1435922511l-1946681344,1435922869l1347485696,0l0,0l-854589440,1435922511l-1944584192,1435922869l411303936,0l0,0l-854589440,1435922511l-1942487040,1435922869l1347485696,0l0,0l-854589440,1435922511l-1940389888,1435922869l1055588352,0l0,0l-854589440,1435922511l-1938292736,1435922869l1322975232,0l0,0l-854589440,1435922511l-1936195584,1435922869l1037434880,0l0,0l-854589440,1435922511l-1934098432,1435922869l1306656768,0l0,0l-854589440,1435922511l-1932001280,1435922869l1028390912,0l0,0l-854589440,1435922511l-1929904128,1435922869l1282146304,0l0,0l-854589440,1435922511l-1927806976,1435922869l1019281408,0l0,0l-854589440,1435922511l-1925709824,1435922869l1257635840,0l0,0l-854589440,1435922511l-1923612672,1435922869l1010237440,0l0,0l-854589440,1435922511l-1921515520,1435922869l1224998912,0l0,0l-854589440,1435922511l-1919418368,1435922869l1001127936,0l0,0l-854589440,1435922511l-1917321216,1435922869l1200488448,0l0,0l-854589440,1435922511l-1915224064,1435922869l992083968,0l0,0l-854589440,1435922511l-1913126912,1435922869l1175977984,0l0,0l-854589440,1435922511l-1911029760,1435922869l992083968,0l0,0l-854589440,1435922511l-1908932608,1435922869l1143341056,0l0,0l-854589440,1435922511l-1906835456,1435922869l992083968,0l0,0l-854589440,1435922511l-1904738304,1435922869l1086128128,0l0,0l-854589440,1435922511l-1902641152,1435922869l992083968,0l0,0l-854589440,1435922511l-1900544000,1435922869l1037172736,0l0,0l-854589440,1435922511l-1898446848,1435922869l1001127936,0l0,0l-854589440,1435922511l-1896349696,1435922869l988151808,0l0,0l-854589440,1435922511l-1894252544,1435922869l1028390912,0l0,0l-854589440,1435922511l-1892155392,1435922869l947322880,0l0,0l-854589440,1435922511l-1890058240,1435922869l1046544384,0l0,0l-854589440,1435922511l-1887961088,1435922869l914620416,0l0,0l-854589440,1435922511l-1885863936,1435922869c1082851328,0,0,0,-854589440,1435922511c-1883766784,1435922869,890175488,0,0,0c-854589440,1435922511,-1881669632,1435922869,1119092736,0c0,0,-854589440,1435922511,-1879572480,1435922869c873791488,0,0,0,-854589440,1435922511c-1877475328,1435922869,1155399680,0,0,0c-854589440,1435922511,-1875378176,1435922869,865665024,0c0,0,-854589440,1435922511,-1873281024,1435922869c1200816128,0,0,0,-854589440,1435922511c-1871183872,1435922869,873791488,0,0,0c-854589440,1435922511,-1869086720,1435922869,1246167040,0c0,0,-854589440,1435922511,-1866989568,1435922869c890175488,0,0,0,-854589440,1435922511c-1864892416,1435922869,1282473984,0,0,0c-854589440,1435922511,-1862795264,1435922869,914620416,0c0,0,-854589440,1435922511,-1860698112,1435922869c1318780928,0,0,0,-854589440,1435922511c-1858600960,1435922869,947322880,0,0,0c-854589440,1435922511,-1856503808,1435922869,1355022336,0c0,0,-854589440,1435922511,-1854406656,1435922869c988151808,0,0,0,-854589440,1435922511c-1852309504,1435922869,1382285312,0,0,0c-854589440,1435922511,-1850212352,1435922869,1037172736,0c0,0,-854589440,1435922511,-1848115200,1435922869c1400438784,0,0,0,-854589440,1435922511c-1846018048,1435922869,1086128128,0,0,0c-854589440,1435922511,-1843920896,1435922869,1409482752,0c0,0,-854589440,1435922511,-1841823744,1435922869c1143341056,0,0,0,-854589440,1435922511c-1839726592,1435922869,1418592256,0,0,0c-854589440,1435922511,-1837629440,1435922869,1200488448,0c0,0,-854589440,1435922511,-1835532288,1435922869c1409482752,0,0,0,-854589440,1435922511c-1833435136,1435922869,1249509376,0,0,0c-854589440,1435922511,-1831337984,1435922869,1400438784,0c0,0,-854589440,1435922511,-1829240832,1435922869c1298464768,0,0,0,-854589440,1435922511c-1827143680,1435922869,1382285312,0,0,0c-854589440,1435922511,-1825046528,1435922869,1339293696,0c0,0,-854589440,1435922511,-1822949376,1435922869c1355022336,0,0,0,-854589440,1435922511c-1820852224,1435922869,1371996160,0,0,0c-854589440,1435922511,-1818755072,1435922869,1318780928,0c0,0,-854589440,1435922511,-1816657920,1435922869c1396506624,0,0,0,-854589440,1435922511c-1814560768,1435922869,1282473984,0,0,0c-854589440,1435922511,-1812463616,1435922869,1412825088,0c0,0,-854589440,1435922511,-1810366464,1435922869c1246167040,0,0,0,-854589440,1435922511c-1808269312,1435922869,1421017088,0,0,0c-854589440,1435922511,-1806172160,1435922869,1200816128,0c0,0,-854589440,1435922511,-1804075008,1435922869c1421017088,0,0,0,-854589440,1435922511c-1801977856,1435922869,659357696,0,0,0c-854589440,1435922511,-1799880704,1435922869,1421017088,0c0,0,-854589440,1435922511,-1797783552,1435922869c3014656,0,0,0,-854589440,1435922511c-1795686400,1435922869,481820672,0,0,0c-854589440,1435922511,-1793589248,1435922869,3014656,0c0,0,8454144,0,65536,3211264c6488064,7143535,7536686,7209077,7536686,6357108c3014770,7471204,7798881,7209065,3014759,7209029c6357096,6488174,6553701,7667779,7602291,7143535c6815827,7340129,5505125,7864421,4587636,6357106c6619245,0,0,0,3211264,0c-1888485376,1435922804,-1791492096,1435922869,-2119172096,1435922869c1628307456,-4791,65535,0,8454144,0c65536,3342336,5963776,6488157,7143535,7536686c7209077,7536686,6357108,3014770,7471204,7798881c7209065,3014759,7209029,6357096,6488174,6553701c7667779,7602291,7143535,6815827,7340129,5505125c7864421,4587636,6357106,6619245,0,0c3211264,0,1328545792,1435922869,-1779957760,1435922869c1719664640,1435922869,1217658880,-24445,65535,0c3211264,0,65536,458752,5505024,7340143c6619212,7602278,0,0,0,0c8454144,0,65536,3342336,6488064,7143535c7536686,7209077,7536686,6357108,3014770,7471204c7798881,7209065,3014759,5439576,6357096,6619248c6619204,6488179,6881394,7602288,7471215,3801146c6619239,5439604,6357096,6619248,7929940,6619248c6619136,0,3211264,0,65536,720896c4325376,7602287,7274612,5374061,6750313,7602280c0,0,8454144,0,65536,3080192c6488064,7143535,7536686,7209077,7536686,6357108c3014770,7274595,7602286,6881377,6619246,3014770c4784216,6553710,7864421,6488129,6619235,7536755c3801146,6619239,4325492,4784249,6553710,7864421c7602176,115,6619248,0,8454144,0c65536,3342336,6488064,7143535,7536686,7209077c7536686,6357108,3014770,6619250,7077990,6488165c6881396,7209071,5767214,6553673,4391020,6357100c7536755,3801146,6619239,4391028,7143535,7274608c6619246,7602286,7929940,6619248,0,0c8454144,0,65536,3145728,6488064,7143535c7536686,7209077,7536686,6357108,3014770,6619250c7077990,6488165,6881396,7209071,5767214,6553673c4391020,6357100,7536755,3801146,6619239,4784244c7602286,7471205,6357094,6619235,115,0c0,0,6356992,0,131072,65536c1310720,0,180355072,1435922870,-1729101824,1435922869c0,0,0,0,65536,524288c524288,2128805888,-1729101824,1435922869,50331648,1435922870c188743680,1435922870,6356992,0,65536,2228224c6488064,7143535,7536686,7209077,7536686,6357108c3014770,7471204,7798881,7209065,3014759,5439576c6357096,6619248,7471175,7667823,6619248,114c0,0,8454144,0,327680,3080192c2097152,2097184,2097184,2097184,2097184,2097184c2097184,2097184,2097184,2097184,2097184,2097184c2097184,2097184,69140512,71238718,70386741,70255674c11206688,70386708,2098224,71304241,71435312,12256304c70778880,3015759,68157472,0,8454144,0c327680,3538944,2097152,2097184,2097184,2097184c2097184,2097184,2097184,2097184,2097184,2097184c2097184,2097184,2097184,71173184,70911037,71042096c2097196,72287287,70976561,70911032,71042096,70778912c70647840,71304259,70386736,72287291,2688060,46c2162688,0,1465909248,2128817915,-65536,66191359c2,0,2162688,0,1297612800,2128817915c-65536,66256895,2,7143529,2162789,0c1283457024,2128817915,-65536,66322431,262146,0c6356992,0,851968,131072,1310720,0c88080384,1435922870,-1693450240,1435922869,0,0c0,0,65536,524288,524288,2128805888c-1693450240,1435922869,-1761607680,1435922869,75497472,1435922870c9502720,0,65536,65536,-854589440,1435922511c-1685585920,1435922869,522649600,1435893760,0,0c-854589440,1435922511,-1683488768,1435922869,60489728,0c0,1435922869,-854589440,1435922511,-1681391616,1435922869c1371996160,0,0,0,-854589440,1435922511c-1679294464,1435922869,350879744,0,0,0c2162688,0,-1768947712,1435922869,-1757413376,1435922869c0,0,3211264,0,131072,655360c5505024,7864421,4587636,6357106,6619245,115c0,0,22085632,0,65536,327680c-854589440,1435922511,-1670905856,1435922869,481820672,0c0,0,-854589440,1435922511,-1668808704,1435922869c3014656,0,0,0,-854589440,1435922511c-1666711552,1435922869,483196928,0,0,0c-854589440,1435922511,-1664614400,1435922869,648806400,0c0,0,-854589440,1435922511,-1662517248,1435922869c1421017088,0,0,0,-854589440,1435922511c-1660420096,1435922869,659357696,0,0,0c-854589440,1435922511,-1658322944,1435922869,481820672,0c0,0,-854589440,1435922511,-1656225792,1435922869c3014656,0,0,0,-854589440,1435922511c-1654128640,1435922869,1415577600,0,0,0c-854589440,1435922511,-1652031488,1435922869,0,0c0,0,3211264,0,131072,655360c4653056,7667820,5242981,6881391,7602286,115c0,0,13697024,0,-1562836992,1435707588c1605828608,1831176126,16026,1435893760,-1456472064,1435922529c-1644691456,1435922869,-874512384,1435922851,0,1435893760c1262485504,1435922869,0,1435893760,1146093568,1435922514c-1641545728,1435922869,1343225856,1435922869,0,1435893760c1318060032,1435922869,0,1435893760,127926272,1435922737c-1638400000,1435922869,-1182793728,1435922851,0,0c1734344704,2128817954,0,0,-1693450240,1435922869c-1635254272,1435922869,-478150656,2128816328,0,0c3211264,0,1444937728,1435922737,1583874048,1435922869c1460666368,1435922869,1973354496,22703,0,0c3211264,0,-636485632,2128817913,0,0c0,0,-1556086784,1435922869,0,0c3211264,0,689963008,1435922746,322437120,1435922870c361758720,1435922870,-2059927552,-26594,2041643007,1435922869c3211264,0,-1563426816,1435922821,180879360,1435922870c-1729101824,1435922869,-1973616640,-25593,-876544001,34800c3211264,0,97517568,1435922870,116916224,1435922870c188743680,1435922870,1079443456,-335,791216127,13354c3211264,0,1671430144,2128813038,65536,6684672c17367040,0,0,1107296256,1511407819,-4614c3276799,0,1682440192,2128813038,327680,6750208c11796480,0,0,1107296256,2041790667,21698c3211264,0,-1608515584,1435922869,-1649934336,1435922851c370147328,1435922870,946798592,25984,477102080,1435922514c3211264,0,607125504,1435922870,657981440,1435922870c365953024,1435922870,-1113128960,-3993,7405567,101c3211264,0,625999872,1435922870,2144862208,1435922869c277872640,1435922870,1684733952,14659,0,0c3211264,0,771751936,1435922870,-1563951104,1435922823c705691648,1435922870,-1903689728,-21501,-876544001,34800c3211264,0,2003828736,1435922804,886571008,1435922870c693108736,1435922870,-334299136,1678,159383552,1435922870c3211264,0,-1611661312,1435922869,159907840,1435922870c2046820352,1435922869,1946091520,28057,2041774080,21698c3211264,0,0,0,0,0c65536,0,0,0,0,0c2162688,0,1850736640,2128817915,1966080,70516736c0,0,2162688,0,-327155712,1435922831c0,0,2097152,0,2162688,0c1836580864,2128817915,1966080,70844416,0,0c2162688,0,1634729984,1435922843,0,0c65536,0,2162688,0,1918369792,2128817915c1966080,70254592,16384000,0,2162688,0c65536,262144,6488064,6422645,101,0c2162688,0,1918369792,2128817915,1966080,70320128c16384000,0,2162688,0,65536,327680c7536640,6357108,3473522,0,2162688,0c1918369792,2128817915,1966080,70385664,8519680,0c2162688,0,65536,327680,6488064,7274610c7536755,0,2162688,0,1918369792,2128817915c1966080,70451200,8519680,0,2162688,0c65536,262144,7471104,7209065,103,0c2162688,0,1951924224,2128817915,1966080,71565312c256,0,2162688,0,-1564475392,1435922869c0,0,0,0,2162688,0c1951924224,2128817915,1966080,70123520,0,0c2162688,0,-1560281088,1435922869,0,0c0,0,33619968,0,-57671680,2128817912c0,0,0,0,0,0c18350080,2128817913,-386924544,1435922870,0,0c-1557135360,1435922741,141361152,0,668991488,0c195428352,0,721813504,0,130088960,0c652148736,0,1668284416,1435922871,124780544,1435922870c138412032,0,1643118592,1435922869,-829423616,1435922817c0,0,0,0,-65536,131071c2,0,0,0,-2147418112,-1c-2147352577,-1,-1522466817,1435922869,-1398800384,1435922869c-1232076800,1435922869,-374341632,1435922870,0,0c1782054912,2128817974,141885440,0,669515776,0c186843136,0,713359360,0,20447232,2128817913c141885440,0,669515776,0,186843136,0c713359360,0,0,0,0,0c0,0,0,0,-1630519312,1435922869c0,0,0,0,0,0c1048576,0,0,0,0,0c0,0,0,0,0,0c2097152,0,0,0,0,0c186122240,1435922838,251133952,1435922871,0,0c0,0,0,0,9502720,0c1812463616,2128817934,-1556086784,1435922869,394788864,2128817908c-1005584384,1435922815,0,0,-1513095168,1435922869c-1082130432,2128817736,458752,0,1441792,0c65536,0,1828192256,2128817934,0,0c0,0,0,0,1830813696,2128817934c0,0,196608,0,114360320,0c1491075072,1435922869,0,0,1485832192,1435922869c1335885824,1435922869,0,0,0,0c0,0,0,0,0,0c0,0,0,0,1119879168,1435922869c0,0,0,0,-871366656,1435922851c1107296256,1435922869,0,0,0,0c0,0,0,0,0,0c0,0,0,0,0,0c0,0,0,0,0,0c0,0,0,0,0,0c0,0,0,0,0,0c0,0,0,0,0,0c0,0,0,0,0,0c0,0,0,0,0,0c0,0,0,0,0,0c0,0,0,0,0,0c-300941312,1435922868,-58720256,1435922868,1427111936,1435922869c348127232,1435922869,0,0,0,0c0,0,0,0,0,0c0,0,0,0,1271922688,1435922871c-1560281088,1435922869,0,0,-1581252608,1435922869c-1577058304,1435922869,-1572864000,1435922869,-1568669696,1435922869c-1589641216,1435922869,0,0,1209008128,1435922871c0,0,0,0,-1585446912,1435922869c0,0,0,0,0,0c0,0,0,0,0,0c0,0,0,0,0,0c0,0,-1564475392,1435922869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39075328,1435922851,0,0,0,0c0,0,0,0,0,0c0,0,-2123366400,1435922869,0,0c0,0,0,0,0,0c0,0,0,0,0,0c0,0,0,0,0,0c0,0,0,0,0,0c0,0,0,0,0,0c0,0,0,0,0,0c0,0,0,0,0,0c0,0,0,0,0,0c0,0,0,0,0,0c0,0,0,0,0,0c0,0,0,0,0,0c0,0,0,0,0,0c0,0,0,0,0,0c0,0,0,0,0,0c0,0,0,0,0,0c0,0,0,0,0,0c0,0,0,0,0,0c0,0,0,0,0,0c0,0,9502720,0,638058496,2128817934c0,0,0,0,0,0c-797966336,2128817918,-364904448,1435922831,524288,0c-951058432,1435922843,-951058432,1435922843,-917504000,1435922843c-363331584,1435922831,-950534144,1435922843,-951058432,1435922843c-917504000,1435922843,-363331584,1435922831,-1556086784,1435922869c0,0,3211264,0,-1304428544,1435922869c2091909120,1435922869,65536,0,-1839857664,-12449c65535,0,3211264,0,-120586240,1435922869c2101346304,1435922869,131072,0,464060416,792c0,0,3211264,0,65536,458752c6619136,7077996,7340137,6619251,0,0c0,0,3211264,0,-1241513984,1435922869c-1383071744,1435922869,196608,0,-2117533696,-9909c65535,0,3211264,0,65536,458752c6553600,6357097,7274605,6553710,0,0c0,0,3211264,0,-807403520,1435922869c-1376780288,1435922869,262144,0,-813236224,12991c0,0,3211264,0,-1266679808,1435922869c1280311296,1435922869,327680,0,-2082275328,26809c0,0,3211264,0,65536,917504c7471104,6750313,7602280,7602221,6881394,7209057c7077991,101,3211264,0,-1166016512,1435922869c-1367343104,1435922869,393216,0,-34668544,-27524c65535,0,3211264,0,65536,851968c7340032,7471201,7077985,6619244,7274604,7471207c7143521,0,3211264,0,-1033895936,1435922869c-1361051648,1435922869,458752,0,789839872,7089c0,0,3211264,0,65536,589824c7602176,6357106,6619248,7274618,6553705,0c0,0,3211264,0,-845152256,1435922869c-1354760192,1435922869,524288,0,-1185742848,-31592c65535,0,3211264,0,65536,458752c6815744,7864421,6750305,7209071,0,0c0,0,3211264,0,-300941312,1435922869c-1348468736,1435922869,589824,0,873005056,-30601c65535,0,3211264,0,65536,458752c7274496,7602275,6750305,7209071,0,0c0,0,3211264,0,-44040192,1435922869c-1342177280,1435922869,655360,0,-1072037888,-20927c65535,0,3211264,0,-1254096896,1435922869c-1570766848,1435922869,720896,0,711917568,8212c0,0,3211264,0,-189792256,1435922869c-1574961152,1435922869,786432,0,-101187584,8670c0,0,3211264,0,65536,720896c7471104,6750313,7602280,6357037,7471218,7798895c0,0,3211264,0,-1373634560,1435922869c-1329594368,1435922869,851968,0,197197824,24180c0,0,3211264,0,65536,589824c7143424,7274611,7536685,7602288,3407921,0c0,0,3211264,0,-1077936128,1435922869c-1323302912,1435922869,917504,0,-1401356288,14326c0,0,3211264,0,65536,917504c7340032,7209061,6357108,7274599,2949230,6881394c6815847,116,3211264,0,-615514112,1435922869c-1317011456,1435922869,983040,0,2056060928,4935c0,0,3211264,0,-773849088,1435922869c-1579155456,1435922869,1048576,0,1752629248,193c0,0,3211264,0,65536,589824c7143424,7274611,7536685,7602288,3604529,0c0,0,3211264,0,-936378368,1435922869c-1307574272,1435922869,1114112,0,-1401159680,14326c0,0,3211264,0,65536,589824c7143424,7274611,7536685,7602288,3670065,0c0,0,3211264,0,-1285554176,1435922869c-1301282816,1435922869,1179648,0,-1401094144,14326c0,0,3211264,0,65536,589824c7143424,7274611,7536685,7602288,3735601,0c0,0,3211264,0,-1279262720,1435922869c-1294991360,1435922869,1245184,0,-1401028608,14326c0,0,3211264,0,65536,589824c7143424,7274611,7536685,7602288,3145778,0c0,0,3211264,0,-1291845632,1435922869c-1288699904,1435922869,1310720,0,-1399193600,14326c0,0,3211264,0,65536,589824c7143424,7274611,7536685,7602288,3211314,0c0,0,3211264,0,-1040187392,1435922869c-1282408448,1435922869,1376256,0,-1399128064,14326c0,0,3211264,0,-6291456,1435922869c1713373184,1435922869,1441792,0,1903493120,4c0,0,3211264,0,-1184890880,1435922869c-1566572544,1435922869,1507328,0,-1040449536,204c0,0,3211264,0,65536,589824c7143424,7274611,7536685,7602288,3407922,0c0,0,3211264,0,-864026624,1435922869c-1269825536,1435922869,1572864,0,-1398931456,14326c0,0,3211264,0,65536,589824c7143424,7274611,7536685,7602288,3473458,0c0,0,3211264,0,-1351614464,1435922869c-1263534080,1435922869,1638400,0,-1398865920,14326c0,0,3211264,0,65536,589824c7143424,7274611,7536685,7602288,3538994,0c0,0,3211264,0,-981467136,1435922869c-1257242624,1435922869,1703936,0,-1398800384,14326c0,0,3211264,0,65536,589824c7143424,7274611,7536685,7602288,3604530,0c0,0,3211264,0,-1345323008,1435922869c-1250951168,1435922869,1769472,0,-1398734848,14326c0,0,3211264,0,65536,589824c7143424,7274611,7536685,7602288,3670066,0c0,0,3211264,0,-270532608,1435922869c-1244659712,1435922869,1835008,0,-1398669312,14326c0,0,3211264,0,65536,589824c7143424,7274611,7536685,7602288,3735602,0c0,0,3211264,0,-643825664,1435922869c-1238368256,1435922869,1900544,0,-1398603776,14326c0,0,31522816,0,-1395654656,2128817913c131072,0,346030080,1435922871,0,0c-1361051648,2128817913,-190840832,1435922870,-1357381632,2128817913c-1353711616,2128817913,-1348468736,2128817913,-1344274432,2128817913c-1337982976,2128817913,-1332215808,2128817913,-1327497216,2128817913c-1324351488,2128817913,-1320681472,2128817913,-1317535744,2128817913c-1313865728,2128817913,-1309671424,2128817913,-1304428544,2128817913c-402653184,1435922870,-1299709952,2128817913,300941312,1435922870c301465600,1435922870,301465600,1435922870,6553600,6553600c0,0,1782054912,2128817974,1782054912,2128817974c-399507456,1435922870,-1207959552,1435922869,0,0c-1093664768,1435922870,0,0,0,0c0,0,-2034237440,2128817958,-386924544,1435922870c0,1435922869,-1297088512,2128817913,-1268252672,2128817913c-1261961216,2128817913,-1256194048,2128817913,-1251475456,2128817913c-1246756864,2128817913,-1242562560,2128817913,-1238892544,2128817913c-1591738368,2128817956,-231735296,1435922870,0,0c0,0,-1235746816,2128817913,-1227358208,2128817913c-1223688192,2128817913,-1220018176,2128817913,-1216872448,2128817913c-1212678144,2128817913,-1209532416,2128817913,0,0c-1205862400,2128817913,3211264,0,65536,589824c7143424,7274611,7536685,7602288,3145779,0c0,0,3211264,0,-923795456,1435922869c-1200619520,1435922869,1966080,0,-1396768768,14326c0,0,3211264,0,65536,589824c7143424,7274611,7536685,7602288,3211315,0c0,0,3211264,0,-234881024,1435922869c-1194328064,1435922869,2031616,0,-1396703232,14326c0,0,3211264,0,65536,589824c7143424,7274611,7536685,7602288,3276851,0c0,0,3211264,0,-1191182336,1435922869c-1188036608,1435922869,2097152,0,-1396637696,14326c0,0,3211264,0,65536,589824c7143424,7274611,7536685,7602288,3342387,0c0,0,3211264,0,-786432000,1435922869c-1181745152,1435922869,2162688,0,-1396572160,14326c0,0,3211264,0,65536,589824c7143424,7274611,7536685,7602288,3407923,0c0,0,3211264,0,-920649728,1435922869c-1175453696,1435922869,2228224,0,-1396506624,14326c0,0,3211264,0,65536,589824c7143424,7274611,7536685,7602288,3473459,0c0,0,3211264,0,-1313865728,1435922869c-1169162240,1435922869,2293760,0,-1396441088,14326c0,0,3211264,0,65536,589824c7143424,7274611,7536685,7602288,3538995,0c0,0,3211264,0,-1140850688,1435922869c-1162870784,1435922869,2359296,0,-1396375552,14326c0,0,3211264,0,65536,589824c7143424,7274611,7536685,7602288,3604531,0c0,0,3211264,0,-876609536,1435922869c-1156579328,1435922869,2424832,0,-1396310016,14326c0,0,3211264,0,65536,589824c7143424,7274611,7536685,7602288,3670067,0c0,0,3211264,0,-1159725056,1435922869c-1150287872,1435922869,2490368,0,-1396244480,14326c0,0,3211264,0,65536,589824c7143424,7274611,7536685,7602288,3735603,0c0,0,3211264,0,-1364197376,1435922869c-1143996416,1435922869,2555904,0,-1396178944,14326c0,0,3211264,0,65536,589824c7143424,7274611,7536685,7602288,3145780,0c0,0,3211264,0,-1147142144,1435922869c-1137704960,1435922869,2621440,0,-1394343936,14326c0,0,3211264,0,65536,589824c7143424,7274611,7536685,7602288,3211316,0c0,0,3211264,0,-1134559232,1435922869c-1131413504,1435922869,2686976,0,-1394278400,14326c0,0,3211264,0,65536,589824c7143424,7274611,7536685,7602288,3276852,0c0,0,3211264,0,-37748736,1435922869c-1125122048,1435922869,2752512,0,-1394212864,14326c0,0,3211264,0,65536,589824c7143424,7274611,7536685,7602288,3342388,0c0,0,3211264,0,44040192,1435922870c-1118830592,1435922869,2818048,0,-1394147328,14326c0,0,3211264,0,65536,589824c7143424,7274611,7536685,7602288,3407924,0c0,0,3211264,0,-1090519040,1435922869c-1112539136,1435922869,2883584,0,-1394081792,14326c0,0,3211264,0,65536,589824c7143424,7274611,7536685,7602288,3473460,0c0,0,3211264,0,-968884224,1435922869c-1106247680,1435922869,2949120,0,-1394016256,14326c0,0,3211264,0,65536,589824c7143424,7274611,7536685,7602288,3538996,0c0,0,3211264,0,-293601280,1435922869c-1099956224,1435922869,3014656,0,-1393950720,14326c0,0,3211264,0,65536,917504c7077888,7209065,2949221,6357091,7077996,7667823c2949236,49,3211264,0,-1121976320,1435922869c-1093664768,1435922869,3080192,0,-494600192,-584c65535,0,3211264,0,65536,917504c7077888,7209065,2949221,6357091,7077996,7667823c2949236,50,3211264,0,-1235222528,1435922869c-1087373312,1435922869,3145728,0,-494534656,-584c65535,0,3211264,0,65536,589824c7143424,7274611,7536685,7602288,3735604,0c0,0,3211264,0,-390070272,1435922869c-1081081856,1435922869,3211264,0,-1393754112,14326c0,0,3211264,0,65536,589824c7143424,7274611,7536685,7602288,3145781,0c0,0,3211264,0,-1005584384,1435922869c-1074790400,1435922869,3276800,0,-1391919104,14326c0,0,3211264,0,65536,589824c7143424,7274611,7536685,7602288,3211317,0c0,0,3211264,0,-833617920,1435922869c-1068498944,1435922869,3342336,0,-1391853568,14326c0,0,3211264,0,65536,589824c7143424,7274611,7536685,7602288,3276853,0c0,0,3211264,0,-1065353216,1435922869c-1062207488,1435922869,3407872,0,-1391788032,14326c0,0,3211264,0,65536,589824c7143424,7274611,7536685,7602288,3342389,0c0,0,3211264,0,-959447040,1435922869c-1055916032,1435922869,3473408,0,-1391722496,14326c0,0,3211264,0,65536,589824c7143424,7274611,7536685,7602288,3407925,0c0,0,3211264,0,-196083712,1435922869c-1049624576,1435922869,3538944,0,-1391656960,14326c0,0,3211264,0,65536,458752c6488064,6619240,7471222,7209071,0,0c0,0,3211264,0,-221249536,1435922869c-1043333120,1435922869,3604480,0,1017905152,-27095c65535,0,3211264,0,65536,524288c7340032,7209061,6357108,7274599,110,0c0,0,3211264,0,-1260388352,1435922869c-1037041664,1435922869,3670016,0,12845056,13603c0,0,3211264,0,65536,589824c6684672,7471215,6881378,6553700,7209061,0c0,0,3211264,0,-882900992,1435922869c-1030750208,1435922869,3735552,0,-688259072,-15744c65535,0,3211264,0,-1059061760,1435922869c1278214144,1435922869,3801088,0,-100990976,8670c0,0,3211264,0,65536,589824c7143424,7274611,7536685,7602288,3735605,0c0,0,3211264,0,-965738496,1435922869c-1021313024,1435922869,3866624,0,-1391329280,14326c0,0,3211264,0,65536,589824c7143424,7274611,7536685,7602288,3145782,0c0,0,3211264,0,-285212672,1435922869c-1015021568,1435922869,3932160,0,-1389494272,14326c0,0,3211264,0,2088763392,1435922869c1648361472,1435922869,3997696,0,1126694912,25553c0,0,3211264,0,-325058560,1435922869c1609564160,1435922869,4063232,0,-801964032,25474c0,0,3211264,0,65536,851968c7471104,7667823,6553710,6488109,7077985,7274604c7602293,0,3211264,0,-1153433600,1435922869c-1002438656,1435922869,4128768,0,870449152,-1485c65535,0,3211264,0,65536,589824c7143424,7274611,7536685,7602288,3407926,0c0,0,3211264,0,-987758592,1435922869c-996147200,1435922869,4194304,0,-1389232128,14326c0,0,2162688,0,65536,327680c7340032,7340129,7471205,0,3211264,0c-975175680,1435922869,-989855744,1435922869,4259840,0c-833552384,8570,0,0,3211264,0c65536,655360,7077888,6684773,2949236,7471201c7274610,119,0,0,3211264,0c-838860800,1435922869,-984612864,1435922869,4325376,0c-1632829440,-14595,65535,0,3211264,0c65536,655360,6553600,7798895,2949230,7471201c7274610,119,0,0,3211264,0c-651165696,1435922869,-978321408,1435922869,4390912,0c-1871314944,30748,0,0,3211264,0c65536,524288,7667712,2949232,7471201,7274610c119,0,0,0,3211264,0c-162529280,1435922869,-972029952,1435922869,4456448,0c1329135616,15496,0,0,3211264,0c-1011875840,1435922869,-33554432,1435922850,4521984,0c-2040135680,3437,0,0,3211264,0c65536,851968,7667712,2949232,7274596,7209079c6357037,7471218,7798895,0,3211264,0c-1332740096,1435922869,-962592768,1435922869,4587520,0c-936968192,-19953,65535,0,3211264,0c65536,589824,7143424,7274611,7536685,7602288c3211319,0,0,0,3211264,0c-630194176,1435922869,-956301312,1435922869,4653056,0c-1387003904,14326,0,0,2162688,0c65536,262144,6422528,7209057,103,0c3211264,0,-826277888,1435922869,-950009856,1435922869c4718592,0,962854912,192,0,0c3211264,0,65536,589824,7077888,6750313c7602280,6881390,6750318,0,0,0c3211264,0,-748683264,1435922869,-944766976,1435922869c4784128,0,-1152581632,-29544,65535,0c2162688,0,65536,327680,6815744,6357093c7602290,0,3211264,0,-1326448640,1435922869c-938475520,1435922869,4849664,0,-806813696,8344c0,0,3211264,0,65536,589824c7143424,7274611,7536685,7602288,3473463,0c0,0,3211264,0,-1197473792,1435922869c-933232640,1435922869,4915200,0,-1386741760,14326c0,0,3211264,0,65536,655360c7405568,6357109,2949220,7471201,7274610,119c0,0,3211264,0,-1172307968,1435922869c-926941184,1435922869,4980736,0,-209387520,5717c0,0,3211264,0,-705691648,1435922869c1614807040,1435922869,5046272,0,1584005120,459c0,0,3211264,0,-103809024,1435922869c1265631232,1435922869,5111808,0,-518127616,-46c65535,0,3211264,0,-666894336,1435922869c1691353088,1435922869,5177344,0,1723203584,-13691c65535,0,4259840,0,65536,1179648c6553600,7798895,2949230,7471201,7274610,2949239c6357091,7077996,7667823,116,0,0c3211264,0,6291456,1435922870,-911212544,1435922869c5242880,0,34799616,-7155,65535,0c3211264,0,-715128832,1435922869,1619001344,1435922869c5308416,0,-431816704,-23041,65535,0c4259840,0,65536,1376256,7667712,2949232c7274596,7209079,6357037,7471218,7798895,6488109c7077985,7274604,7602293,0,3211264,0c-889192448,1435922869,-900726784,1435922869,5373952,0c-628883456,-8334,65535,0,4259840,0c65536,1179648,7405568,6357109,2949220,7471201c7274610,2949239,6357091,7077996,7667823,116c0,0,3211264,0,-754974720,1435922869c-893386752,1435922869,5439488,0,541196288,5069c0,0,3211264,0,65536,655360c7405568,6357109,2949220,6619234,6619254,108c0,0,3211264,0,-870318080,1435922869c-886046720,1435922869,5505024,0,-1809580032,5736c0,0,3211264,0,65536,786432c7077888,6684773,2949236,7471202,6488161,6619243c116,0,3211264,0,-708837376,1435922869c-879755264,1435922869,5570560,0,-2011955200,3160c0,0,3211264,0,65536,851968c7471104,6750313,7602280,6422573,6357106,7012451c7602277,0,3211264,0,-25165824,1435922869c-873463808,1435922869,5636096,0,986710016,-19568c65535,0,3211264,0,65536,655360c7077888,6684773,2949236,7471202,6488161,101c0,0,3211264,0,-1084227584,1435922869c-867172352,1435922869,5701632,0,-622395392,-14567c65535,0,3211264,0,65536,720896c7471104,6750313,7602280,6422573,6357106,6619235c0,0,3211264,0,-851443712,1435922869c-860880896,1435922869,5767168,0,1207631872,24208c0,0,3211264,0,65536,589824c7143424,7274611,7536685,7602288,3735608,0c0,0,3211264,0,-689963008,1435922869c-854589440,1435922869,5832704,0,-1384054784,14326c0,0,3211264,0,65536,589824c7143424,7274611,7536685,7602288,3145785,0c0,0,3211264,0,-309329920,1435922869c-848297984,1435922869,5898240,0,-1382219776,14326c0,0,3211264,0,65536,589824c7143424,7274611,7536685,7602288,3211321,0c0,0,3211264,0,-1247805440,1435922869c-842006528,1435922869,5963776,0,-1382154240,14326c0,0,2162688,0,65536,393216c7536640,6357108,3276914,52,3211264,0c-1071644672,1435922869,-835715072,1435922869,6029312,0c23461888,32296,0,0,4259840,0c65536,1245184,7536640,7471220,7340137,6553701c7471149,6750313,7602280,6357037,7471218,7798895c0,0,3211264,0,-896532480,1435922869c-830472192,1435922869,6094848,0,-442171392,-20005c65535,0,4259840,0,65536,1245184c7208960,7602287,6815843,6553701,7471149,6750313c7602280,6357037,7471218,7798895,0,0c3211264,0,-792723456,1435922869,-823132160,1435922869c6160384,0,458948608,-20990,65535,0c3211264,0,65536,589824,6422528,7274604c7012451,6357037,6488178,0,0,0c3211264,0,-1128267776,1435922869,-815792128,1435922869c6225920,0,771424256,27751,0,0c2162688,0,65536,393216,7536640,6881389c6619244,121,3211264,0,-1320157184,1435922869c-809500672,1435922869,6291456,0,-381353984,32101c0,0,4259840,0,65536,983040c7733248,7471205,6881396,6357091,2949228,6488179c7274610,7077996,0,0,0,0c3211264,0,-1310720000,1435922869,-804257792,1435922869c6356992,0,397737984,-24829,65535,0c4259840,0,65536,1114112,6815744,7471215c7995497,7209071,6357108,2949228,6488179,7274610c7077996,0,0,0,3211264,0c-780140544,1435922869,-796917760,1435922869,6422528,0c631963648,-13498,65535,0,3211264,0c65536,917504,6488064,7471209,7667811,6357100c2949234,7471201,7274610,119,3211264,0c-67108864,1435922869,-789577728,1435922869,6488064,0c-836829184,-15290,65535,0,3211264,0c65536,655360,7143424,7274611,7536685,7602288c3145777,48,0,0,3211264,0c-767557632,1435922869,-783286272,1435922869,6553600,0c-497942528,-7670,65535,0,3211264,0c65536,655360,7143424,7274611,7536685,7602288c3145777,49,0,0,3211264,0c-1008730112,1435922869,-776994816,1435922869,6619136,0c-497876992,-7670,65535,0,3211264,0c65536,655360,7143424,7274611,7536685,7602288c3145777,50,0,0,3211264,0c-761266176,1435922869,-770703360,1435922869,6684672,0c-497811456,-7670,65535,0,3211264,0c65536,655360,7143424,7274611,7536685,7602288c3145777,51,0,0,3211264,0c-941621248,1435922869,-764411904,1435922869,6750208,0c-497745920,-7670,65535,0,3211264,0c65536,655360,7143424,7274611,7536685,7602288c3145777,52,0,0,3211264,0c-375390208,1435922869,-758120448,1435922869,6815744,0c-497680384,-7670,65535,0,3211264,0c65536,655360,7143424,7274611,7536685,7602288c3145777,53,0,0,3211264,0c-903872512,1435922869,-751828992,1435922869,6881280,0c-497614848,-7670,65535,0,3211264,0c65536,851968,6488064,7274604,6553717,6488109c7077985,7274604,7602293,0,3211264,0c-729808896,1435922869,-745537536,1435922869,6946816,0c-1153892352,-25152,65535,0,3211264,0c65536,655360,7143424,7274611,7536685,7602288c3145777,55,0,0,3211264,0c-1389363200,1435922869,-739246080,1435922869,7012352,0c-497483776,-7670,65535,0,3211264,0c65536,655360,7143424,7274611,7536685,7602288c3145777,56,0,0,3211264,0c-681574400,1435922869,-732954624,1435922869,7077888,0c-497418240,-7670,65535,0,4259840,0c65536,1114112,6684672,7274604,6488183,6357096c7602290,7340077,7274610,6619235,7536755,0c0,0,3211264,0,-1027604480,1435922869c-726663168,1435922869,7143424,0,-509935616,-10830c65535,0,4259840,0,65536,1179648c6684672,7274604,6488183,6357096,7602290,6553645c6488165,7536745,7274601,110,0,0c3211264,0,-742391808,1435922869,-719323136,1435922869c7208960,0,-842072064,-11384,65535,0c3211264,0,65536,917504,6684672,7274604c6488183,6357096,7602290,6553645,7602273,97c3211264,0,-61865984,1435922869,-711983104,1435922869c7274496,0,886243328,31380,0,0c3211264,0,-917504000,1435922869,1596981248,1435922869c7340032,0,195362816,-23613,65535,0c5308416,0,65536,1703936,6684672,7274604c6488183,6357096,7602290,6881325,7602286,7471205c6357102,2949228,7602291,7471215,6750305,101c0,0,3211264,0,-1046478848,1435922869c-702545920,1435922869,7405568,0,-1998323712,9259c0,0,4259840,0,65536,1179648c6684672,7274604,6488183,6357096,7602290,6553645c6488175,7143541,7209061,116,0,0c3211264,0,-818937856,1435922869,-694157312,1435922869c7471104,0,138674176,-12762,65535,0c5308416,0,65536,1507328,6684672,7274604c6488183,6357096,7602290,7143469,7078005,6881396c7274596,7667811,6619245,7602286,0,0c0,0,3211264,0,-674234368,1435922869c-686817280,1435922869,7536640,0,1302331392,-31276c65535,0,4259840,0,65536,1310720c6684672,7274604,6488183,6357096,7602290,7602221c7471205,6881389,6357102,7274612,114,0c3211264,0,-914358272,1435922869,-678428672,1435922869c7602176,0,-1284505600,10373,0,0c4259840,0,65536,1376256,6684672,7274604c6488183,6357096,7602290,7340077,6619250,6357104c6357106,6881396,7209071,0,3211264,0c0,1435922870,-671088640,1435922869,7667712,0c-246349824,-2400,65535,0,4259840,0c65536,1441792,6684672,7274604,6488183,6357096c7602290,7143469,7209057,6357109,2949228,7209065c7667824,116,3211264,0,-403701760,1435922869c-663748608,1435922869,7733248,0,-1281622016,29298c0,0,5308416,0,65536,1703936c6684672,7274604,6488183,6357096,7602290,7143469c7209057,6357109,2949228,7340143,7471205,7602273c7274601,110,0,0,3211264,0c-953155584,1435922869,-656408576,1435922869,7798784,0c-1137115136,24931,0,0,4259840,0c65536,1245184,6684672,7274604,6488183,6357096c7602290,6488109,7209071,6619246,7602275,7471215c0,0,3211264,0,-1115684864,1435922869c-648019968,1435922869,7864320,0,-1460862976,25042c0,0,3211264,0,65536,917504c6684672,7274604,6488183,6357096,7602290,6488109c7471201,100,3211264,0,-1096810496,1435922869c-640679936,1435922869,7929856,0,1856962560,31379c0,0,4259840,0,65536,1441792c6684672,7274604,6488183,6357096,7602290,7340077c7209077,6815843,6553701,7602221,7340129,101c3211264,0,-930086912,1435922869,-634388480,1435922869c7995392,0,1598488576,19399,0,0c5308416,0,65536,1703936,6684672,7274604c6488183,6357096,7602290,7536685,7143541,6881389c6750318,6946861,7209077,7602275,7274601,110c0,0,3211264,0,-1298137088,1435922869c-627048448,1435922869,8060928,0,-544735232,-9022c65535,0,3211264,0,65536,786432c6684672,7274604,6488183,6357096,7602290,7274541c114,0,3211264,0,-1272971264,1435922869c-618659840,1435922869,8126464,0,996409344,15232c0,0,4259840,0,65536,1114112c6684672,7274604,6488183,6357096,7602290,6488109c7077999,6357100,6619252,0,0,0c3211264,0,0,0,-612368384,1435922869c8192000,0,999030784,1257,0,0c3211264,0,65536,917504,6684672,7274604c6488183,6357096,7602290,7536685,7471215,116c3211264,0,-697303040,1435922869,-605028352,1435922869c8257536,0,393019392,31392,0,0c4259840,0,65536,1114112,6684672,7274604c6488183,6357096,7602290,6619181,7602296,6357106c7602275,0,0,0,3211264,0c-1024458752,1435922869,-598736896,1435922869,8323072,0c1458241536,23777,0,0,135331840,0c0,0,-818937856,1435922869,-1077936128,1435922869c-1279262720,1435922869,0,0,0,0c-615514112,1435922869,0,0,-845152256,1435922869c0,0,0,0,-674234368,1435922869c-421527552,1435922869,-445644800,1435922869,0,0c-1065353216,1435922869,0,0,-705691648,1435922869c0,0,0,0,0,0c0,0,0,0,0,0c0,0,-451936256,1435922869,-681574400,1435922869c-833617920,1435922869,-1059061760,1435922869,-1024458752,1435922869c-1345323008,1435922869,-697303040,1435922869,-368050176,1435922869c0,0,0,0,-241172480,1435922869c-786432000,1435922869,-418381824,1435922869,0,0c-382730240,1435922869,0,0,0,0c-155189248,1435922869,-126877696,1435922869,0,0c-277872640,1435922869,0,0,-348127232,1435922869c-340787200,1435922869,0,0,0,0c0,0,0,0,-659554304,1435922869c-1103101952,1435922869,0,0,0,0c-1096810496,1435922869,-1987051520,2128817957,-917504000,1435922869c0,0,0,0,-826277888,1435922869c-31457280,1435922869,-1018167296,1435922869,-429916160,1435922869c0,0,0,0,-1011875840,1435922869c-1326448640,1435922869,-1254096896,1435922869,-1166016512,1435922869c0,0,0,0,0,0c0,0,0,0,0,0c0,0,0,0,0,0c0,0,0,0,-773849088,1435922869c0,0,-736100352,1435922869,0,0c0,0,0,0,-228589568,1435922869c-1191182336,1435922869,-214958080,1435922869,0,0c0,0,-354418688,1435922869,-1109393408,1435922869c-1266679808,1435922869,-72351744,1435922869,0,0c-601882624,1435922869,-953155584,1435922869,0,0c-651165696,1435922869,0,0,0,0c0,0,-630194176,1435922869,0,0c0,0,0,0,-1313865728,1435922869c0,0,0,0,0,0c-316669952,1435922869,-882900992,1435922869,0,0c0,0,0,0,0,0c-202375168,1435922869,-253755392,1435922869,-183500800,1435922869c-1046478848,1435922869,-1332740096,1435922869,-177209344,1435922869c-169869312,1435922869,0,0,-975175680,1435922869c0,0,0,0,-1071644672,1435922869c0,0,0,0,0,0c0,0,0,0,0,0c0,0,-987758592,1435922869,-807403520,1435922869c0,0,0,0,-1389363200,1435922869c2088763392,1435922869,-1285554176,1435922869,-1304428544,1435922869c-857735168,1435922869,-97517568,1435922869,-851443712,1435922869c0,0,0,0,-754974720,1435922869c-332398592,1435922869,-792723456,1435922869,-1310720000,1435922869c-780140544,1435922869,-767557632,1435922869,-889192448,1435922869c-761266176,1435922869,-112197632,1435922869,-1386217472,1435922869c-715128832,1435922869,-1241513984,1435922869,-91226112,1435922869c-84934656,1435922869,0,0,0,0c-133169152,1435922869,0,0,-411041792,1435922869c0,0,0,0,-1298137088,1435922869c-1291845632,1435922869,-1260388352,1435922869,-981467136,1435922869c-708837376,1435922869,-1357905920,1435922869,-1335885824,1435922869c-838860800,1435922869,-1379926016,1435922869,-1084227584,1435922869c0,0,-748683264,1435922869,-876609536,1435922869c-920649728,1435922869,-1339031552,1435922869,-959447040,1435922869c0,0,-1052770304,1435922869,-594542592,1435922869c-360710144,1435922869,-78643200,1435922869,0,0c-55574528,1435922869,-140509184,1435922869,-1247805440,1435922869c0,0,0,0,0,0c-1121976320,1435922869,-18874368,1435922869,0,0c-936378368,1435922869,0,0,0,0c0,0,-800063488,1435922869,0,0c-930086912,1435922869,-1184890880,1435922869,-1272971264,1435922869c-1040187392,1435922869,-923795456,1435922869,-1364197376,1435922869c-1147142144,1435922869,-999292928,1435922869,-1134559232,1435922869c-1159725056,1435922869,-896532480,1435922869,-993001472,1435922869c0,0,0,0,0,0c0,0,-396361728,1435922869,-722468864,1435922869c0,0,0,0,-870318080,1435922869c-12582912,1435922869,12582912,1435922870,-1276116992,1435922869c-666894336,1435922869,-907018240,1435922869,25165824,1435922870c-438304768,1435922869,50331648,1435922870,-1115684864,1435922869c62914560,1435922870,0,0,0,0c0,0,0,0,0,0c-262144000,1435922869,-1128267776,1435922869,-812646400,1435922869c-1090519040,1435922869,-643825664,1435922869,-968884224,1435922869c-1005584384,1435922869,-637534208,1435922869,-247463936,1435922869c0,0,-1320157184,1435922869,4259840,0c65536,983040,6684672,7274604,6488183,6357096c7602290,7143469,7471205,6619239,0,0c0,0,3211264,0,-594542592,1435922869c-456130560,1435922869,8388608,0,-479592448,-28908c65535,0,3211264,0,65536,655360c7143424,7274611,7536685,7602288,3276849,57c0,0,3211264,0,56623104,1435922870c-448790528,1435922869,8454144,0,-492503040,-7670c65535,0,4259840,0,65536,1376256c6684672,7274604,6488183,6357096,7602290,7536685c7274612,6619250,2949220,6357092,6357108,0c3211264,0,18874368,1435922870,-442499072,1435922869c8519680,0,1871183872,-1760,65535,0c5308416,0,65536,1769472,6684672,7274604c6488183,6357096,7602290,7536685,7405669,6619253c7602286,6357097,2949228,6488161,6619235,7536755c0,0,3211264,0,-438304768,1435922869c-435159040,1435922869,8585216,0,744488960,-19573c65535,0,5308416,0,65536,1507328c6684672,7274604,6488183,6357096,7602290,7143469c6750305,6619246,6881396,2949219,6881380,7012467c0,0,0,0,3211264,0c-429916160,1435922869,-426770432,1435922869,8650752,0c-1447165952,-3069,65535,0,3211264,0c-421527552,1435922869,1322254336,1435922869,8716288,0c-1131282432,-28316,65535,0,4259840,0c65536,1114112,6684672,7274604,6488183,6357096c7602290,6553645,7536745,7078000,7929953,0c0,0,3211264,0,-418381824,1435922869c-415236096,1435922869,8781824,0,-108396544,-31275c65535,0,4259840,0,65536,983040l6684672,7274604l6488183,6357096l7602290,6553645l7077989,7929953l0,0l0,0l3211264,0l-608174080,1435922869l-407896064,1435922869l8847360,0l1645281280,-29165l65535,0l4259840,0l65536,1245184l6684672,7209071l7798900,7471215l2949227,7078000l6881377,2949230l6619252,7602296l0,0l3211264,0l-411041792,1435922869l-400556032,1435922869l8912896,0l1103364096,-14485l65535,0l3211264,0l65536,851968l6684672,7209071l7798900,7471215l2949227,7602291l7340143,0l3211264,0l-800063488,1435922869l-393216000,1435922869l8978432,0l878837760,17175l0,0l4259840,0l65536,1310720l6684672,7209071l7798900,7471215l2949227,7471220l6357097,6750318l6619244,7667757l112,0l3211264,0l-396361728,1435922869l-386924544,1435922869l9043968,0l1189281792,2959l0,0l4259840,0l65536,1441792l6684672,7209071l7798900,7471215l2949227,7471220l6357097,6750318l6619244,6553645l7798895,110l3211264,0l-722468864,1435922869l-379584512,1435922869l9109504,0l-845676544,11770l0,0l4259840,0l65536,1245184l6684672,7209071l7798900,7471215l2949227,6815843l7733349,7274610l2949230,7340149l0,0l3211264,0l-382730240,1435922869l-372244480,1435922869l9175040,0l-431685632,-11984l65535,0l4259840,0l65536,1376256l6684672,7209071l7798900,7471215l2949227,6815843l7733349,7274610l2949230,7274596l7209079,0l3211264,0l-368050176,1435922869l-364904448,1435922869l9240576,0l2126643200,15189l0,0l3211264,0l65536,655360l7143424,7274611l7536685,7602288l3407921,50l0,0l3211264,0l-360710144,1435922869l-357564416,1435922869l9306112,0l-488112128,-7670l65535,0l3211264,0l65536,655360l7143424,7274611l7536685,7602288l3407921,51l0,0l3211264,0l-354418688,1435922869l-351272960,1435922869l9371648,0l-488046592,-7670l65535,0l4259840,0l65536,1441792l6684672,7209071l7798900,7471215l2949227,7471201l6815843,7667757l2949232,7667811l7733362,101l3211264,0l-348127232,1435922869l-344981504,1435922869l9437184,0l1474494464,31110l0,0l5308416,0l65536,1572864l6684672,7209071l7798900,7471215l2949227,7471201l6815843,6553645l7798895,2949230l7667811,7733362l101,0l0,0l3211264,0l-340787200,1435922869l-337641472,1435922869l9502720,0l1844445184,16688l0,0l4259840,0l65536,1376256l6684672,7209071l7798900,7471215l2949227,6881379l6488178,6619244l6488109,7471221l6619254,0l3211264,0l-1103101952,1435922869l-329252864,1435922869l9568256,0l1982595072,-3530l65535,0l5308416,0l65536,1703936l6684672,7209071l7798900,7471215l2949227,7340143l7209061,6488109l7471209,7077987l2949221,7667811l7733362,101l0,0l3211264,0l-332398592,1435922869l-321912832,1435922869l9633792,0l1084751872,-12139l65535,0l4259840,0l65536,1376256l6684672,7209071l7798900,7471215l2949227,7471201l6815843,7667757l2949232,7274608l7471221,0l3211264,0l-1276116992,1435922869l-313524224,1435922869l9699328,0l-1088487424,23555l0,0l5308416,0l65536,1507328l6684672,7209071l7798900,7471215l2949227,7471201l6815843,6553645l7798895,2949230l7274608,7471221l0,0l0,0l3211264,0l-1052770304,1435922869l-306184192,1435922869l9764864,0l11534336,-19422l65535,0l4259840,0l65536,1310720l6684672,7209071l7798900,7471215l2949227,6881379l6488178,6619244l7340077,7667823l114,0l3211264,0l-1335885824,1435922869l-297795584,1435922869l9830400,0l1515716608,8283l0,0l5308416,0l65536,1638400l6684672,7209071l7798900,7471215l2949227,7340143l7209061,6488109l7471209,7077987l2949221,7274608l7471221,0l0,0l3211264,0l-993001472,1435922869l-290455552,1435922869l9895936,0l1066401792,25173l0,0l4259840,0l65536,1114112l6684672,7209071l7798900,7471215l2949227,7667811l7733362,2949221l7340149,0l0,0l3211264,0l-316669952,1435922869l-282066944,1435922869l9961472,0l-1406992384,2182l0,0l4259840,0l65536,1245184l6684672,7209071l7798900,7471215l2949227,7667811l7733362,2949221l7274596,7209079l0,0l3211264,0l-1386217472,1435922869l-274726912,1435922869l10027008,0l285212672,31791l0,0l5308416,0l65536,1703936l6684672,7209071l7798900,7471215l2949227,6357094l6619236,7667757l2949232,7209057l2949220,6881394l6815847,116l0,0l3211264,0l-277872640,1435922869l-267386880,1435922869l10092544,0l1149108224,21394l0,0l5308416,0l65536,1638400l6684672,7209071l7798900,7471215l2949227,6357094l6619236,7667757l2949232,7209057l2949220,6619244l7602278,0l0,0l3211264,0l-208666624,1435922869l-258998272,1435922869l10158080,0l617742336,27836l0,0l3211264,0l65536,851968l6684672,7209071l7798900,7471215l2949227,6357111l6619254,0l3211264,0l-253755392,1435922869l-250609664,1435922869l10223616,0l-416088064,17177l0,0l3211264,0l65536,655360l7143424,7274611l7536685,7602288l3473457,55l0,0l3211264,0l-247463936,1435922869l-244318208,1435922869l10289152,0l-485359616,-7670l65535,0l3211264,0l65536,655360l7143424,7274611l7536685,7602288l3473457,56l0,0l3211264,0l-637534208,1435922869l-238026752,1435922869l10354688,0l-485294080,-7670l65535,0l3211264,0l65536,655360l7143424,7274611l7536685,7602288l3473457,57l0,0l3211264,0l-241172480,1435922869l-231735296,1435922869l10420224,0l-485228544,-7670l65535,0l4259840,0l65536,1048576l6684672,7209071l7798900,7471215l2949227,7209065l7077990,7602273l101,0l0,0l3211264,0l-1178599424,1435922869l-225443840,1435922869l10485760,0l385482752,-15179l65535,0l3211264,0l65536,655360l7143424,7274611l7536685,7602288l3538993,49l0,0l3211264,0l-228589568,1435922869l-218103808,1435922869l10551296,0l-483328000,-7670l65535,0l3211264,0l65536,655360l7143424,7274611l7536685,7602288l3538993,50l0,0l3211264,0l-262144000,1435922869l-211812352,1435922869l10616832,0l-483262464,-7670l65535,0l3211264,0l65536,655360l7143424,7274611l7536685,7602288l3538993,51l0,0l3211264,0l-214958080,1435922869l-205520896,1435922869l10682368,0l-483196928,-7670l65535,0l3211264,0l65536,655360l7143424,7274611l7536685,7602288l3538993,52l0,0l3211264,0l-1357905920,1435922869l-199229440,1435922869l10747904,0l-483131392,-7670l65535,0l3211264,0l65536,655360l7143424,7274611l7536685,7602288l3538993,53l0,0l3211264,0l-601882624,1435922869l-192937984,1435922869l10813440,0l-483065856,-7670l65535,0l3211264,0l65536,655360l7143424,7274611l7536685,7602288l3538993,54l0,0l3211264,0l-202375168,1435922869l-186646528,1435922869l10878976,0l-483000320,-7670l65535,0l3211264,0l65536,655360l7143424,7274611l7536685,7602288l3538993,55l0,0l3211264,0l-183500800,1435922869l-180355072,1435922869l10944512,0l-482934784,-7670l65535,0l4259840,0l65536,1245184l6684672,7209071l7798900,7471215l2949227,6357094l6619236,7471149l6750313,7602280l0,0l3211264,0l-177209344,1435922869l-174063616,1435922869l11010048,0l229441536,-1147l65535,0l4259840,0l65536,1179648l6684672,7209071l7798900,7471215l2949227,6357094l6619236,7077933l6684773,116l0,0l3211264,0l-1109393408,1435922869l-166723584,1435922869l11075584,0l-1329528832,5374l0,0l4259840,0l65536,1048576l6684672,7209071l7798900,7471215l2949227,6357094l6619236,7667757l112,0l0,0l3211264,0l-169869312,1435922869l-159383552,1435922869l11141120,0l1727856640,-15376l65535,0l4259840,0l65536,1179648l6684672,7209071l7798900,7471215l2949227,6357094l6619236,6553645l7798895,110l0,0l3211264,0l-445644800,1435922869l-152043520,1435922869l11206656,0l-1178468352,5368l0,0l4259840,0l65536,1114112l6684672,7209071l7798900,7471215l2949227,7078003l7209057,2949236l7340149,0l0,0l3211264,0l-155189248,1435922869l-144703488,1435922869l11272192,0l-1641545728,1828l0,0l4259840,0l65536,1245184l6684672,7209071l7798900,7471215l2949227,7078003l7209057,2949236l7274596,7209079l0,0l3211264,0l-140509184,1435922869l-137363456,1435922869l11337728,0l1304231936,5842l0,0l3211264,0l65536,655360l7143424,7274611l7536685,7602288l3604529,52l0,0l3211264,0l-133169152,1435922869l-130023424,1435922869l11403264,0l-480706560,-7670l65535,0l3211264,0l65536,655360l7143424,7274611l7536685,7602288l3604529,53l0,0l3211264,0l-736100352,1435922869l-123731968,1435922869l11468800,0l-480641024,-7670l65535,0l5308416,0l65536,1769472l6684672,7274604l6488183,6357096l7602290,6357037l7602284,7471205l6357102,6619252l7340077,7274610l6619235,7536755l0,0l3211264,0l-126877696,1435922869l-117440512,1435922869l11534336,0l-2081816576,28829l0,0l5308416,0l65536,1835008l6684672,7274604l6488183,6357096l7602290,7274541l6684774,7340077l6750305,2949221l7274595,7209070l6488165,7274612l114,0l3211264,0l-907018240,1435922869l-109051904,1435922869l11599872,0l-1791229952,-18871l65535,0l3211264,0l65536,655360l7143424,7274611l7536685,7602288l3604529,56l0,0l3211264,0l-112197632,1435922869l-100663296,1435922869l11665408,0l-480444416,-7670l65535,0l3211264,0l65536,655360l7143424,7274611l7536685,7602288l3604529,57l0,0l3211264,0l-97517568,1435922869l-94371840,1435922869l11730944,0l-480378880,-7670l65535,0l3211264,0l65536,655360l7143424,7274611l7536685,7602288l3670065,48l0,0l3211264,0l-91226112,1435922869l-88080384,1435922869l11796480,0l-478543872,-7670l65535,0l3211264,0l65536,917504l7077888,7209065l2949221,6357091l7077996,7667823l2949236,51l3211264,0l-84934656,1435922869l-81788928,1435922869l11862016,0l-494469120,-584l65535,0l3211264,0l65536,655360l7143424,7274611l7536685,7602288l3670065,50l0,0l3211264,0l-78643200,1435922869l-75497472,1435922869l11927552,0l-478412800,-7670l65535,0l2162688,0l65536,196608l7536640,7209077l0,0l3211264,0l-1018167296,1435922869l-69206016,1435922869l11993088,0l-907476992,4l0,0l2162688,0l65536,262144l7143424,7274607l110,0l3211264,0l-1370488832,1435922869l-63963136,1435922869l12058624,0l82640896,201l0,0l3211264,0l65536,786432l6422528,6357106l7012451,7602277l7340077,6881377l114,0l3211264,0l-72351744,1435922869l-58720256,1435922869l12124160,0l-1852506112,26787l0,0l3211264,0l65536,655360l6422528,6357106l6619235,7340077l6881377,114l0,0l3211264,0l-621805568,1435922869l-52428800,1435922869l12189696,0l-764674048,-13119l65535,0l2162688,0l65536,327680l7536640,6357108l3407986,0l3211264,0l-1379926016,1435922869l-46137344,1435922869l12255232,0l-101253120,8670l0,0l3211264,0l65536,655360l7143424,7274611l7536685,7602288l3670065,56l0,0l3211264,0l-812646400,1435922869l-40894464,1435922869l12320768,0l-478019584,-7670l65535,0l3211264,0l65536,655360l7143424,7274611l7536685,7602288l3670065,57l0,0l3211264,0l-55574528,1435922869l-34603008,1435922869l12386304,0l-477954048,-7670l65535,0l3211264,0l65536,655360l7143424,7274611l7536685,7602288l3735601,48l0,0l3211264,0l-857735168,1435922869l-28311552,1435922869l12451840,0l-476119040,-7670l65535,0l3211264,0l65536,655360l7143424,7274611l7536685,7602288l3735601,49l0,0l3211264,0l-31457280,1435922869l-22020096,1435922869l12517376,0l-476053504,-7670l65535,0l3211264,0l65536,655360l7143424,7274611l7536685,7602288l3735601,50l0,0l3211264,0l-18874368,1435922869l-15728640,1435922869l12582912,0l-475987968,-7670l65535,0l3211264,0l65536,655360l7143424,7274611l7536685,7602288l3735601,51l0,0l3211264,0l-999292928,1435922869l-9437184,1435922869l12648448,0l-475922432,-7670l65535,0l3211264,0l65536,655360l7143424,7274611l7536685,7602288l3735601,52l0,0l3211264,0l-659554304,1435922869l-3145728,1435922869l12713984,0l-475856896,-7670l65535,0l3211264,0l65536,655360l7143424,7274611l7536685,7602288l3735601,53l0,0l3211264,0l-947912704,1435922869l3145728,1435922870l12779520,0l-475791360,-7670l65535,0l3211264,0l65536,655360l7143424,7274611l7536685,7602288l3735601,54l0,0l3211264,0l-12582912,1435922869l9437184,1435922870l12845056,0l-475725824,-7670l65535,0l3211264,0l65536,655360l7143424,7274611l7536685,7602288l3735601,55l0,0l3211264,0l-147849216,1435922869l15728640,1435922870l12910592,0l-475660288,-7670l65535,0l3211264,0l65536,655360l7143424,7274611l7536685,7602288l3735601,56l0,0l3211264,0l12582912,1435922870l22020096,1435922870l12976128,0l-475594752,-7670l65535,0l3211264,0l65536,655360l7143424,7274611l7536685,7602288l3735601,57l0,0l3211264,0l-1339031552,1435922869l28311552,1435922870l13041664,0l-475529216,-7670l65535,0l3211264,0l65536,655360l7143424,7274611l7536685,7602288l3145778,48l0,0l3211264,0l25165824,1435922870l34603008,1435922870l13107200,0l-408223744,-7670l65535,0l3211264,0l65536,655360l7143424,7274611l7536685,7602288l3145778,49l0,0l3211264,0l31457280,1435922870l40894464,1435922870l13172736,0l-408158208,-7670l65535,0l3211264,0l65536,655360l7143424,7274611l7536685,7602288l3145778,50l0,0l3211264,0l37748736,1435922870l47185920,1435922870l13238272,0l-408092672,-7670l65535,0l3211264,0l65536,524288l7602176,6357093l6553714,7274610l112,0l0,0l3211264,0l-451936256,1435922869l53477376,1435922870l13303808,0l-223281152,26806l0,0l3211264,0l65536,655360l7274496,7864431l7077997,7471149l6488165,116l0,0l3211264,0l50331648,1435922870l59768832,1435922870l65536,0l1923350528,-13100l65535,0l9502720,0l65536,3604480l6488064,7143535l7536686,7209077l7536686,6357108l3014770,7471204l7798881,7209065l3014759,7209029l6357096,6488174l6553701,7667779l7602291,7143535l6815827,7340129l4259941,6946916l7536757,7143540l7209061,5636212l7077985,6619253l0,0l0,0l9502720,0l262144,131072l1114112,0l66060288,1435922870l75497472,1435922870l0,0l0,0l65536,2621440l524288,0l75497472,1435922870l65536,0l0,0l196608,0l198180864,1435922870l200278016,1435922870l202375168,1435922870l0,0l0,0l3211264,0l1394606080,1435922729l66584576,1435922870l75497472,1435922870l-265289728,25810l0,0l9502720,0l65536,3735552l5963776,6488157l7143535,7536686l7209077,7536686l6357108,3014770l7471204,7798881l7209065,3014759l7209029,6357096l6488174,6553701l7667779,7602291l7143535,6815827l7340129,4259941l6946916,7536757l7143540,7209061l5636212,7077985l6619253,0l0,0l3211264,0l-1772093440,1435922869l88604672,1435922870l-1693450240,1435922869l758513664,-10741l65535,0l3211264,0l-1621098496,1435922869l-1722286080,1435922869l1876951040,1435922869l1427505152,-7996l65535,0l4259840,0l462422016,2128817898l175439872,2128817713l175505408,2128817713l-1995964416,2128817957l917504,2128805888l1666187264,1435922869l1665138688,1435922869l4259840,0l870318080,2128813040l0,0l875560960,2128813040l-1309671424,1435922868l0,0l361758720,1435922872l0,0l4259840,0l462422016,2128817898l-1472200704,2128817716l-1472135168,2128817716l-1997012992,2128817957l983040,2128805888l1666187264,1435922869l1665138688,1435922869l4259840,0l65536,1376256l6488064,7143535l7536686,7209077l7536686,6357108l3014770,7798881l3014772,6881363l6619258,0l4259840,0l475529216,2128817898l2949120,0l-1999110144,2128817957l1441792,1435893760l1666187264,1435922869l1665138688,1435922869c-1999110144,2128817957,4259840,0,0,0c0,0,0,0,170917888,1435922870c1782054912,2128817974,1782054912,2128817974,0,0c4259840,0,-1665662976,2128816325,131072,0c-1863319552,1435922872,1630535680,1435922868,1631059968,1435922868c1631059968,1435922868,65536,0,7405568,0c472383488,2128817898,493879296,2128816895,1666187264,1435922869c1665138688,1435922869,-1994915840,2128817957,-1996488704,2128817957c-1995440128,2128817957,-1998585856,2128817957,-1998061568,2128817957c-1997537280,2128817957,2621440,0,-2000683008,2128817957c19464192,2128815227,5308416,0,65536,1900544c6488064,7143535,7536686,7209077,7536686,6357108c3014770,7471204,7798881,7209065,3014759,5439576c6357096,6619248,3342451,0,2162688,0c65536,327680,5636096,7077985,6619253,0c2162688,0,131072,262144,5505024,7340153c101,46,2162688,0,65536,327680c5439488,6357108,6619252,0,2162688,0c65536,262144,5111808,7143521,101,0c2162688,0,1988100096,1435922869,-2142240768,1435922869c75497472,1435922870,3211264,0,0,0c-1045430272,1435922816,0,1435893760,-403832832,181c0,0,5308416,0,65536,1835008c6488064,7143535,7536686,7209077,7536686,6357108c3014770,7471204,7798881,7209065,3014759,5439576c6357096,6619248,115,0,3211264,0c167772160,1435922870,1318060032,1435922869,131072,6225920c1354301526,178,0,0,3211264,0c156237824,1435922870,1262485504,1435922869,65536,5505024c-1788215201,-5072,4587519,0,4259840,0c262144,327680,5046272,7536757,6488169,2128805888c1114112,5636096,579862593,1435922870,0,1435922870c4194304,0,5308416,0,316669952,1435707601c0,0,65536,0,488636416,1435922870c0,0,0,0,-1765801984,1435922869c-1757937664,1435922869,-1757937664,1435922869,5308416,0c65536,1507328,5963776,6488157,7143535,7536686c7209077,7536686,6357108,3014770,7798881,3014772c6881363,6619258,154140672,1435922870,0,0c3211264,0,0,0,1318060032,1435922869c1290797056,1435922869,0,1435893760,-876609536,34800c9502720,0,131072,65536,1114112,0c116391936,1435922870,188743680,1435922870,0,0c0,0,0,0,0,0c0,0,65536,0,0,0c0,0,0,0,0,0c0,0,0,0,0,0c2162688,0,0,1572864,2097152,0c0,0,2162688,0,-1462763520,1435922529c-61865984,1435922728,-1456472064,1435922529,2162688,0c145752064,1435922870,149946368,1435922870,152043520,1435922870c3211264,0,185597952,1435922870,1318060032,1435922869c2108686336,1435922869,65536,0,791150592,13354c3211264,0,204472320,1435922870,1318060032,1435922869c-1675624448,1435922869,131072,0,2041774080,21698c3211264,0,207618048,1435922870,1318060032,1435922869c-1650458624,1435922869,196608,0,1511391232,-4614c3276799,0,164626432,1435922870,1734344704,2128817954c196608,0,1633091584,20813,0,0c2162688,0,1499987968,2128817915,-65536,65994751c13107202,0,2162688,0,2082471936,1435922869c2082996224,1435922869,2082996224,1435922869,2162688,0c1488977920,2128817915,-65536,66060287,13107202,0c10551296,0,65536,4325376,6488064,7143535c7536686,7209077,7536686,6357108,3014770,6619234c7209057,3014771,5046360,7078005,6881396,7471184c7340143,7471205,7929972,7602259,7602273,7536741c3801146,6619251,4259956,7077996,7471184,7340143c7471205,6881396,7536741,7274580,6619204,6357094c7078005,116,0,0,6356992,0c65536,2359296,6488064,7143535,7536686,7209077c7536686,6357108,3014770,7471204,7798881,7209065c3014759,5439576,6357096,6619248,3801203,7471162c7143525,7733359,101,1435922869,2162688,0c378535936,1435922530,0,0,0,0c2162688,0,0,0,0,0c0,0,2162688,0,424673280,1435922870c425197568,1435922870,425197568,1435922870,7405568,0c65536,2949120,6488064,7143535,7536686,7209077c7536686,6357108,3014770,7274595,7602286,6881377c6619246,3014770,4784216,6553710,7864421,6488129c6619235,7536755,3801146,6619239,4391028,7667823c7602286,0,6356992,0,65536,2097152c6488064,7143535,7536686,7209077,7536686,6357108c3014770,7274598,7143538,5767214,7274566,7143538c5439603,7340149,7078000,6619241,114,7733359c101,1435922869,11599872,0,213385216,2128817915c0,0,0,0,0,0c0,0,0,0,0,0c1394606080,1435922870,-2129657856,1435922870,-2129657856,1435922870c932184064,1435922870,-2128609280,1435922870,-2000158720,1435922870c-2000158720,1435922870,1916796928,1435922869,688914432,1435922870c-1337982976,1435922870,-1105199104,1435922870,131072,65536c65536000,1244,0,0,3211264,0c-1834483712,2128817913,-65536,66584575,1782054914,2128817974c-65536,-1613758465,-65422,10000,3211374,0c1247281152,2128817915,-65536,66912255,2,7602286c6488129,6619235,3145843,0,12648448,0c262144,65536,1441792,0,2144337920,1435922869c277872640,1435922870,0,0,0,0c0,524288,524288,0,277872640,1435922870c0,0,378535936,1435922530,0,0c0,0,131072,0,1965555712,1435922869c458752,0,1962934272,1435922869,0,0c0,0,0,0,65536,0c240123904,1435922870,0,0,2162688,0c1990197248,1435922869,0,0,2097152,0c2162688,0,1011875840,1435922514,0,0c0,1435893760,2162688,0,65536,65536153c262669532,4064,1011875840,1435922514,4259840,0c1559232512,2128817914,-65536,66715647,1782054914,2128817974c-65536,65535,0,1705246720,1310772,0c0,7471204,2162785,0,-1557135360,1435922741c0,0,1007681536,1435922514,10551296,0c65536,4128768,6488064,7143535,7536686,7209077c7536686,6357108,3014770,6619234,7209057,3014771c5046360,7078005,6881396,7471184,7340143,7471205c7929972,7602259,7602273,7536741,3801146,6619251c5242996,7274610,6619248,7602290,6619241,5505139c4456559,6684773,7667809,7602284,986185728,1435922870c0,0,2162688,0,0,0c0,0,0,0,6356992,0c65536,2162688,6488064,7143535,7536686,7209077c7536686,6357108,3014770,7274598,7143538,5767214c7274566,7143538,5439603,7340149,7078000,6619241c3276914,1435893760,-819986432,1435922851,12648448,0c65536,5177344,6488064,7143535,7536686,7209077c7536686,6357108,3014770,7274595,7602286,6881377c6619246,3014770,4784216,6553710,7864421,6488129c6619235,7536755,3801146,6619239,4391028,7667823c7602286,4194362,2883632,3801141,7274595,3014765c7667827,3014766,7602291,7471201,6553646,6357106c6881399,6750318,5767214,6815827,7340129,7536741c0,0,7536640,115,5308416,0c65536,1900544,6488064,7143535,7536686,7209077c7536686,6357108,3014770,7471204,7798881,7209065c3014759,5439576,6357096,6619248,3276915,0c13697024,0,65536,5963776,6488064,7143535c7536686,7209077,7536686,6357108,3014770,7274595c7602286,6881377,6619246,3014770,4522072,6619244c6619245,7602286,6488129,6619235,7536755,3801146c6357096,4522099,6619244,6619245,7602286,3801203c3145792,3407916,6488122,7143535,7536686,7209077c7536686,6357108,3014770,7274595,7602286,6881377c6619246,3014770,4784216,6553710,7864421,6488129c6619235,7536755,0,0,4259840,0c65536,0,1638400,0,470810624,1435922870c0,0,0,0,0,0c0,0,4259840,0,65536,0c1638400,1435893760,-195035136,1435922851,0,0c0,0,0,0,585105408,1435922870c4259840,0,65536,0,1638400,1435893760c321912832,1435922870,0,0,0,0c0,0,0,0,4259840,0c65536,0,1638400,0,657457152,1435922870c0,0,0,0,0,0c0,0,4259840,0,65536,0c1638400,0,-1650458624,1435922851,0,0c0,0,0,0,611319808,1435922870c4259840,0,65536,0,1638400,0c426770432,1435922870,0,0,0,0c0,0,0,0,4259840,0c65536,0,1638400,0,448790528,1435922870c0,0,0,0,0,0c0,0,4259840,0,65536,0c1638400,0,-1445986304,1435922823,0,0c0,0,0,0,593494016,1435922870c7405568,0,0,0,0,0c0,0,0,0,0,0c0,0,0,0,0,0c0,0,0,0,0,0c0,0,0,0,7405568,0c65536,2752512,3080192,7471215,3014759,7340143c7209061,6684783,6881382,6619235,5177390,6684774c6488169,3014757,7274563,7143533,7209071,4456495c6357106,6881399,6750318,6357100,6619257,114c7602286,0,7405568,0,393216,131072c983040,0,1992294400,1435922869,401604608,1435922870c0,0,0,0,0,114c0,6553600,101,0,65536,7536755c58,0,0,0,0,0c6356992,0,65536,2031616,6488064,7143535c7536686,7209077,7536686,6357108,3014770,7471204c7798881,7209065,3014759,6881346,7143540,7340129c7274573,6619236,595591168,1435922870,-894435328,1435922851c3211264,0,-1853358080,2128817913,-65536,65798143c1782054914,2128817974,-65536,1705312255,-65484,10000c3211264,0,816840704,1435922870,714604544,1435922870c944766976,1435922870,-374079488,-29643,981532671,1435922514c3211264,0,683671552,1435922806,141033472,1435922870c731906048,1435922870,2013462528,27663,981467136,1435922514c2162688,0,1004535808,1435922870,0,0c2097152,0,22085632,0,65536,10092544c6488064,7143535,7536686,7209077,7536686,6357108c3014770,7209077,3014767,4784216,7602286,7471205c6357094,6619235,3801146,6488161,7667825,7471209c3801189,3145792,3211308,6488122,7143535,7536686c7209077,7536686,6357108,3014770,7274595,7602286c6881377,6619246,3014770,4522072,6619244,6619245c7602286,6488129,6619235,7536755,4194362,2883632c3801137,7274595,3014765,7667827,3014766,7602291c7471201,6488110,7209071,6357108,7209065,7471205c5767214,7209033,6619236,4259960,6488163,7536741c3801203,3145792,3211308,6488122,7143535,7536686c7209077,7536686,6357108,3014770,7471204,7798881c7209065,3014759,5439576,6357096,6619248,115c0,0,22085632,0,65536,10092544c6488064,7143535,7536686,7209077,7536686,6357108c3014770,7209077,3014767,4784216,7602286,7471205c6357094,6619235,3801146,6619250,6619244,7536737c3801189,3145792,3276844,6488122,7143535,7536686c7209077,7536686,6357108,3014770,7274595,7602286c6881377,6619246,3014770,4522072,6619244,6619245c7602286,6488129,6619235,7536755,4194362,2883632c3801138,7274595,3014765,7667827,3014766,7602291c7471201,6488110,7209071,6357108,7209065,7471205c5767214,7209033,6619236,4259960,6488163,7536741c3801203,3145792,3276844,6488122,7143535,7536686c7209077,7536686,6357108,3014770,7471204,7798881c7209065,3014759,5439576,6357096,6619248,115c0,0,12648448,0,65536,5308416c6488064,7143535,7536686,7209077,7536686,6357108c3014770,7274595,7602286,6881377,6619246,3014770c4784216,6553710,7864421,6488129,6619235,7536755c3801146,6619239,4325492,4784249,6553710,7864421c4194362,2883632,3801142,7274595,3014765,7667827c3014766,7602291,7471201,6553646,6357106,6881399c6750318,5767214,6815827,7340129,7536741,0c0,0,5308416,0,1549795328,2128817914c-65536,65667071,1782054914,2128817974,-65536,6422527c114,65536,1,0,16436,0c16436,0,6766644,101,34668544,0c1542455296,1435923006,1541406720,1435923006,1545601024,1435923006c1544552448,1435923006,1586495488,1435923006,1585446912,1435923006c1506803712,1435923006,1505755136,1435923006,1586495488,1435923006c1585446912,1435923006,0,0,0,0c0,0,0,0,0,0c0,0,0,0,0,0c0,0,0,0,0,0c0,0,0,0,0,0c0,0,0,0,0,0c0,0,0,0,0,0c0,0,0,0,0,0c0,0,0,0,0,0c0,0,0,0,0,0c0,0,0,0,0,0c0,0,0,0,0,0c0,0,0,0,0,0c0,0,0,0,0,0c0,0,0,0,0,0c0,0,0,0,0,0c0,0,0,0,0,0c0,0,0,0,0,0c0,0,0,0,26279936,0c446169088,2128817898,318111744,2128817742,318308352,2128817742c2621440,2128805888,-2000683008,2128817957,1663631360,1435922869c1048576,0,1666187264,1435922869,1665138688,1435922869c-728498176,2128817747,-728236032,2128817747,-1423441920,2128817717c-2000683008,2128817957,2686976,0,1114112,0c1666187264,1435922869,1665138688,1435922869,1018691584,2128817731c1018888192,2128817731,1663565824,1435922869,-2000683008,2128817957c-1423376384,2128817717,1179648,0,1666187264,1435922869c1665138688,1435922869,-1428815872,2128817747,-1428619264,2128817747c69730304,2128817748,-2000683008,2128817957,1663631360,1435922869c1245184,0,1666187264,1435922869,1665138688,1435922869c-1662320640,2128817750,-1662124032,2128817750,1663565824,1435922869c-2000683008,2128817957,69795840,2128817748,1310720,0c1666187264,1435922869,1665138688,1435922869,-1662386176,2128817750c-1662124032,2128817750,2621440,1435893760,-2000683008,2128817957c1663631360,1435922869,1376256,0,1666187264,1435922869c1665138688,1435922869,7405568,0,478674944,2128817898c-1999634432,2128817957,2752512,0,-1999634432,2128817957c1638400,0,1666187264,1435922869,1665138688,1435922869c3080192,2128805888,-1999634432,2128817957,1703936,0c1666187264,1435922869,1665138688,1435922869,0,0c7405568,0,478674944,2128817898,-2000158720,2128817957c2818048,0,-2000158720,2128817957,1507328,0c1666187264,1435922869,1665138688,1435922869,2949120,2128805888c-2000158720,2128817957,1572864,0,1666187264,1435922869c1665138688,1435922869,0,0,9502720,0c1540358144,2128817914,-65536,66781183,1782054914,2128817974c-65536,6422527,-1869610894,1435922870,-1870659584,1435922870c0,0,16368,0,0,0c0,0,0,0,0,0c0,0,0,16711680,1782054912,2128817974c0,0,0,0,5308416,0c0,0,0,0,0,0c0,0,0,0,0,0c0,0,-1375666176,29086,16842752,1c5308416,0,65536,1966080,6488064,7143535c7536686,7209077,7536686,6357108,3014770,7471204c7798881,7209065,3014759,4456536,6357106,5242999c6750305,101,5308416,0,-959971328,2128817915c655360,6946816,0,0,0,0c0,0,0,0,0,0c167772160,1435922870,0,0,3211264,0c825229312,1435922870,-2096627712,1435922851,684720128,1435922870c-204013568,13632,981467136,1435922514,3211264,0c724566016,1435922831,-559415296,1435922851,1941962752,1435922869c1618870272,-22994,477167615,1435922514,5308416,0c318898176,1435707601,0,0,7536640,7209077c1347420206,1435922870,3014656,7209077,3014767,4784216c7602286,7471205,6357094,6619235,0,0c3211264,0,-1595932672,1435922869,-1754791936,1435922745c676331520,1435922870,-1452474368,9987,796917760,1435922870c3211264,0,-1823473664,1435922730,903348224,1435922870c697303040,1435922870,2094858240,14747,2031091712,1435922869c3211264,0,613416960,1435922870,427294720,1435922870c374341632,1435922870,2017591296,-21553,2072051711,1435922869c3211264,0,-1660944384,1435922821,2072510464,1435922869c1937768448,1435922869,1637941248,29596,7340032,101c3211264,0,632291328,1435922870,-1445462016,1435922823c382730240,1435922870,901971968,7505,334495744,1435922870c3211264,0,644874240,1435922870,-1829240832,1435922851c1954545664,1435922869,1358495744,28838,477102080,1435922514c3211264,0,1604845568,2128817914,-65536,65863679c1782054914,2128817974,-65536,7602175,2097152,1435922512c3211264,0,1875902464,1435922851,471334912,1435922870c353370112,1435922870,1212481536,31341,2144337920,1435922869c3211264,0,616562688,1435922870,1841823744,1435922868c-1276116992,1435922868,-963444736,2990,981467136,1435922514c3211264,0,1384120320,1435922822,579338240,1435922870c1889533952,1435922869,1779171328,-28377,65535,0c3211264,0,1037041664,1435922832,234356736,1435922870c1946157056,1435922869,859111424,-4600,6553599,101c3211264,0,1347420160,1435922851,449314816,1435922870c378535936,1435922870,1125646336,-27812,65535,0c3211264,0,1684013056,1435922821,957874176,1435922870c948961280,1435922870,1328873472,-3559,7405567,101c3211264,0,-195035136,1435922804,340262912,1435922870c1918894080,1435922869,-1636433920,22065,0,0c3211264,0,592445440,1435922870,-676855808,1435922850c1950351360,1435922869,732954624,-29434,981532671,1435922514c3211264,0,-1924136960,1435922811,246939648,1435922870c1967128576,1435922869,1593442304,-30732,477167615,1435922514c3211264,0,-1641021440,1435922845,-1753743360,1435922869c1958739968,1435922869,-496893952,-23741,334561279,1435922870c3211264,0,1685061632,1435922834,1602748416,1435922869c923795456,1435922870,1957888000,-16032,981532671,1435922514c18939904,0,65536,8388608,6488064,7143535c7536686,7209077,7536686,6357108,3014770,7274595c7602286,6881377,6619246,3014770,4522072,6619244c6619245,7602286,6488129,6619235,7536755,3801146c6619239,4522100,6619244,6619245,7602286,7929940c6619248,4194362,2883632,3801139,7274595,3014765c7667827,3014766,7602291,7471201,6488110,7209071c6357108,7209065,7471205,5767214,7209033,6619236c4259960,6488163,7536741,3801203,3145792,3342380c6488122,7143535,7536686,7209077,7536686,6357108c3014770,7471204,7798881,7209065,3014759,5439576c6357096,6619248,115,0,0,0c4259840,0,65536,0,1638400,0c-1755316224,1435922745,0,0,0,0c0,0,0,0,4259840,0c65536,0,1638400,0,833617920,1435922870c0,0,0,0,0,0c0,0,4259840,0,65536,0c1638400,0,-2097152000,1435922851,0,0c0,0,0,0,0,0c4259840,0,-1937244160,2128817930,65536,0c639631360,1435922817,260046848,1435922870,1916796928,1435922869c639631360,1435922817,4194304,0,4259840,0c65536,0,1638400,0,886046720,1435922870c0,0,0,0,0,0c0,0,4259840,0,65536,0c1638400,0,902823936,1435922870,0,0c0,0,0,0,0,0c4259840,0,65536,0,1638400,0c859832320,1435922870,0,0,0,0c0,0,0,0,4259840,0c65536,0,1638400,0,-1564475392,1435922823c0,0,0,0,0,0c0,0,4259840,0,65536,0c1638400,0,-1520435200,1435922823,0,0c0,0,0,0,0,0c12648448,0,65536,5439488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6815827,7340129c4653157,7274610,7340149,7471205,0,0c5308416,0,676331520,1435922870,680525824,1435922870c701497344,1435922870,705691648,1435922870,709885952,1435922870c693108736,1435922870,697303040,1435922870,357564416,1435922870c684720128,1435922870,12648448,0,65536,65536c1441792,0,140509184,1435922870,731906048,1435922870c0,0,0,0,0,0c0,0,0,0,65536,0c0,0,619708416,1435922870,421527552,1435922870c0,0,0,0,0,0c0,0,0,0,0,0c0,0,0,0,0,0c0,0,3211264,0,802160640,1435922870c316145664,1435922870,1902116864,1435922869,377028608,17418c159383552,1435922870,17891328,0,1394606080,1435922811c-1717567488,1435922870,1507328,0,0,0c0,0,0,16256,1507328,0c0,0,754974720,1435922870,65536,0c0,0,0,0,0,1435910016c0,0,0,0,-1704984576,1435922870c1507328,0,0,0,0,0c0,16256,1507328,0,0,0c762314752,1435922870,65536,0,0,0c0,0,0,16256,0,0c0,0,0,0,0,0c0,0,0,0,3211264,0c65536,655360,7536640,7929972,6619244,3014771c7143544,108,6488064,101,3211264,0c-926941184,1435922851,335020032,1435922870,1382023168,1435922870c2013396992,27663,6488064,101,3211264,0c600834048,1435922870,834142208,1435922870,680525824,1435922870c192479232,6160,2031091712,1435922869,3211264,0c-1602224128,1435922869,-1519910912,1435922823,709885952,1435922870c-1253244928,3520,726663168,1435922870,3211264,0c1917845504,1435922813,860356608,1435922870,701497344,1435922870c-988020736,-23614,315686911,1435922870,6356992,0c65536,2490368,6488064,7143535,7536686,7209077c7536686,6357108,3014770,7471204,7798881,7209065c3014759,6619220,7602296,7209025,7143529,7602273c7274601,4915310,7209065,100,6356992,0c65536,2293760,6488064,7143535,7536686,7209077c7536686,6357108,3014770,7471204,7798881,7209065c3014759,7274568,7274605,6619239,5046382,7602273c6881394,3342456,2061500416,1435922869,3211264,0c131072,786432,4456448,6357106,6881399,6750318c6357100,6619257,114,1435922869,5308416,0c-1872232448,2128817913,-65536,67239935,1782054914,2128817974c-65536,65535,0,0,0,3276800c6553650,100,0,6619235,0,0c3211264,0,418381824,1435922870,987234304,1435922870c953155584,1435922870,-326303744,-11836,796983295,1435922870c3211264,0,944766976,1435922870,948961280,1435922870c953155584,1435922870,927989760,1435922870,923795456,1435922870c2162688,0,1510998016,2128817915,-65536,65732607c2,0,6356992,0,65536,2359296c6488064,7143535,7536686,7209077,7536686,6357108c3014770,7274595,7602286,6881377,6619246,3014770c4784216,6553710,7864421,6619218,7078000,6488161c101,0,3211264,0,654311424,1435922870c2024275968,1435922869,927989760,1435922870,-1906442240,26190c6488064,101,5308416,0,1319632896,2128817915c-65536,66453503,394788866,2128817908,688914432,1435922870c0,0,386924544,1435922870,-873725952,2128817736c65536,0,0,0,3211264,0c774897664,1435922870,-194510848,1435922851,357564416,1435922870c379977728,-7386,477167615,1435922514,3211264,0c744488960,1435922870,254279680,1435922870,1998585856,1435922869c-1485176832,-22294,159449087,1435922870,2162688,0c65536,2128805888,0,0,2097152,0c26279936,0,65536,12451840,6488064,7143535c7536686,7209077,7536686,6357108,3014770,7209077c3014767,4784216,7602286,7471205,6357094,6619235c3801146,6488161,7667825,7471209,3801189,3145792c3211308,6488122,7143535,7536686,7209077,7536686c6357108,3014770,7274595,7602286,6881377,6619246c3014770,4522072,6619244,6619245,7602286,6488129c6619235,7536755,4194362,2883632,3801137,7274595c3014765,7667827,3014766,7602291,7471201,6488110c7209071,6357108,7209065,7471205,5767214,7209033c6619236,4259960,6488163,7536741,3801203,3145792c3211308,6488122,7143535,7536686,7209077,7536686c6357108,3014770,7471204,7798881,7209065,3014759c5439576,6357096,6619248,3801203,3145792,3211308c6488122,7143535,7536686,7209077,7536686,6357108c3014770,7471204,7798881,7209065,3014759,4456536c6357106,5242999,6750305,101,26279936,0c65536,12451840,6488064,7143535,7536686,7209077c7536686,6357108,3014770,7209077,3014767,4784216c7602286,7471205,6357094,6619235,3801146,6619250c6619244,7536737,3801189,3145792,3276844,6488122c7143535,7536686,7209077,7536686,6357108,3014770c7274595,7602286,6881377,6619246,3014770,4522072c6619244,6619245,7602286,6488129,6619235,7536755c4194362,2883632,3801138,7274595,3014765,7667827c3014766,7602291,7471201,6488110,7209071,6357108c7209065,7471205,5767214,7209033,6619236,4259960c6488163,7536741,3801203,3145792,3276844,6488122c7143535,7536686,7209077,7536686,6357108,3014770c7471204,7798881,7209065,3014759,5439576,6357096c6619248,3801203,3145792,3276844,6488122,7143535c7536686,7209077,7536686,6357108,3014770,7471204c7798881,7209065,3014759,4456536,6357106,5242999c6750305,101,16842752,0,65536,7536640c6488064,7143535,7536686,7209077,7536686,6357108c3014770,7274595,7602286,6881377,6619246,3014770c4784216,6553710,7864421,6488129,6619235,7536755c3801146,6619239,4391028,7667823,7602286,4194362c2883632,3801141,7274595,3014765,7667827,3014766c7602291,7471201,6553646,6357106,6881399,6750318c5767214,6815827,7340129,7536741,4194362,2883632c3801141,7274595,3014765,7667827,3014766,7602291c7471201,6553646,6357106,6881399,6750318,5767214c7471172,7798881,6357072,6619239,0,0c16842752,0,65536,7667712,6488064,7143535c7536686,7209077,7536686,6357108,3014770,7274595c7602286,6881377,6619246,3014770,4784216,6553710c7864421,6488129,6619235,7536755,3801146,6619239c4325492,4784249,6553710,7864421,4194362,2883632c3801142,7274595,3014765,7667827,3014766,7602291c7471201,6553646,6357106,6881399,6750318,5767214c6815827,7340129,7536741,4194362,2883632,3801142c7274595,3014765,7667827,3014766,7602291,7471201c6553646,6357106,6881399,6750318,5767214,7471172c7798881,6357072,6619239,0,4259840,0c1570242560,2128817914,-65536,66650111,1782054914,2128817974c-65536,65535,0,-65536,255,3276800c6553650,100,4259840,0,65536,0c1638400,0,1602224128,1435922869,0,0c0,0,0,0,0,0c4259840,0,65536,0,1638400,0c2023751680,1435922869,0,0,0,0c0,0,0,0,4259840,0c65536,983040,5767168,7667791,6553716,7733349c7602249,7143525,7274576,7077999,1048576,7274496c4194406,0,4259840,0,-1665662976,2128816325c131072,0,1624244224,1435922869,290455552,1435922870c290979840,1435922870,290979840,1435922870,0,0c4259840,0,65536,327680,-1058013184,1435922797c-605028352,1435922816,-1016070144,1435922894,793772032,1435922870c-1580204032,1435922845,0,0,4259840,0c65536,0,1638400,0,714080256,1435922870c0,0,0,0,0,0c0,0,4259840,0,65536,0c1638400,0,957349888,1435922870,0,0c0,0,0,0,0,0c4259840,0,65536,0,1638400,0c986710016,1435922870,0,0,0,0c0,0,0,0,11599872,0c65536,4980736,6488064,7143535,7536686,7209077c7536686,6357108,3014770,7209077,3014767,4784216c7602286,7471205,6357094,6619235,3801146,6488161c7667825,7471209,3801189,3145792,3211308,6488122c7143535,7536686,7209077,7536686,6357108,3014770c7471204,7798881,7209065,3014759,5439576,6357096c6619248,7471175,7667823,6619248,114,0c17891328,0,65536,7798784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6815827,7340129c4456549,7536741,7471203,7340137,7274612,3801202c3145792,3145772,6488122,7143535,7536686,7209077c7536686,6357108,3014770,7471204,7798881,7209065c3014759,5439576,6357096,6619248,0,0c0,0,11599872,0,65536,4980736c6488064,7143535,7536686,7209077,7536686,6357108c3014770,7209077,3014767,4784216,7602286,7471205c6357094,6619235,3801146,6619250,6619244,7536737c3801189,3145792,3276844,6488122,7143535,7536686c7209077,7536686,6357108,3014770,7471204,7798881c7209065,3014759,5439576,6357096,6619248,7471175c7667823,6619248,114,0,110166016,0c-704643072,2128817913,1587544064,1435922818,1588068352,1435922818c1588068352,1435922818,-661651456,2128817913,-659554304,2128817913c0,0,0,0,0,0c0,0,0,0,0,0c-657457152,2128817913,-1557135360,1435922741,0,0c-1557135360,1435922741,0,0,0,0c0,0,1782054912,2128817974,1782054912,2128817974c0,0,0,0,0,0c0,0,0,0,0,0c0,0,0,0,0,0c0,0,242221056,1435922870,243269632,1435922870c243269632,1435922870,0,0,0,0c0,0,0,0,0,0c0,0,0,0,0,0c0,0,0,0,-2147418112,-1c-2147352577,-1,65535,0,1,0c0,0,0,0,-65536,65535c0,0,0,0,-2147418112,-1c-2147352577,-1,394854399,2128817908,-1005584384,1435922815c0,0,1108344832,1435922870,294649856,1435922870c196608,65536,0,0,1456996352,2128817916c1304428544,1435922871,878706688,2128817737,262144,65536c267386880,2128817470,998244352,1435922870,0,0c0,0,0,131072,3,283049984c1772617732,2128817914,219152384,1435922870,0,0c1775763456,2128817914,1717960704,102,0,0c0,0,0,0,0,0c0,65536,65536,0,65536,65536c262144,98304000,0,0,39780352,0c0,0,0,0,0,0c0,0,0,0,0,0c0,0,0,0,0,0c0,0,-65536,-1,998309887,1435922870c595591168,1435922870,524288,0,1347420160,1435922870c1347420160,1435922870,1380974592,1435922870,597164032,1435922870c1347420160,1435922870,1347420160,1435922870,1380974592,1435922870c597164032,1435922870,196608,0,0,0c0,0,0,0,1782054912,2128817974c1782054912,2128817974,1782054912,2128817974,0,256c0,0,0,0,0,0c1782054912,2128817974,1782054912,2128817974,1782054912,2128817974c0,256,0,0,0,0c0,0,1782054912,2128817974,1782054912,2128817974c1782054912,2128817974,0,256,0,0c0,0,0,0,0,0c0,0,0,0,0,0c0,0,0,0,-2147418112,-1c-2147352577,-1,65535,0,0,0c-2147418112,-1,-2147352577,-1,65535,0c0,0,-2147418112,-1,-2147352577,-1c65535,0,0,5308416,1,0c-654835712,2128817913,0,0,0,0c-647495680,2128817913,0,0,0,0c0,0,831520768,1435922870,0,0c0,0,0,0,0,0c0,0,0,0,0,0c0,0,0,0,0,0c-2147418112,-1,-2147352577,-1,65535,0c0,0,-2147418112,-1,-2147352577,-1c65535,0,0,0,0,0c0,0,0,8,0,0c0,0,0,0,0,0c0,0,0,0,0,0c0,0,0,0,-2147418112,-1c-2147352577,-1,1782120447,2128817974,0,2097152c0,0,0,0,0,0c313524224,1435922870,327680,327680,655360,1448280064c29252,0,-640155648,2128817913,0,0c0,0,1778384896,2128817914,244318208,1435922870c0,0,1781530624,2128817914,23914086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4668544,0c0,0,0,0,0,0c0,0,0,0,0,0c0,0,0,0,0,0c0,0,0,0,0,0c0,0,0,0,0,0c0,0,0,0,0,0c0,0,0,0,0,0c0,0,0,0,0,0c0,0,0,0,0,0c0,0,0,0,0,0c0,0,0,0,0,0c0,0,0,0,0,0c0,0,0,0,0,0c0,0,0,0,0,0c0,0,0,0,0,0c0,0,0,0,0,0c0,0,0,0,0,0c0,0,0,0,0,0c0,0,0,0,0,0c0,0,0,0,0,0c0,0,0,0,0,0c0,0,0,0,12648448,0c65536,65536,1441792,0,334495744,1435922870c1382023168,1435922870,0,0,0,0l0,0l0,0l0,0l65536,0l0,0l0,0l0,0l0,0l0,0l0,0l0,0l0,0l0,0l0,0l0,0l0,0l0,0l7718174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2904038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29040384,0,1280311296,1435922816c483393536,1435922870,808452096,1435922870,415236096,1435922870c619708416,1435922870,1981808640,1435922869,217055232,1435922870c221249536,1435922870,1984954368,1435922869,-1699741696,1435922869c-1697644544,1435922869,-1695547392,1435922869,-2135949312,1435922869c819986432,1435922870,-2133852160,1435922869,271581184,1435922870c919601152,1435922870,296747008,1435922870,564133888,1435922870c-2131755008,1435922869,274726912,1435922870,1971322880,1435922869c1973420032,1435922869,1975517184,1435922869,1977614336,1435922869c796917760,1435922870,2033188864,1435922869,2011168768,1435922869c2013265920,1435922869,2015363072,1435922869,2017460224,1435922869c2019557376,1435922869,2031091712,1435922869,2036334592,1435922869c2038431744,1435922869,-1814036480,1435922870,-1840250880,1435922870c-1838153728,1435922870,-1836056576,1435922870,-1833959424,1435922870c-1831862272,1435922870,-1829765120,1435922870,-1827667968,1435922870c-1825570816,1435922870,-1822425088,1435922870,-1820327936,1435922870c-1818230784,1435922870,-1816133632,1435922870,-1808793600,1435922870c-1806696448,1435922870,-1803550720,1435922870,-1801453568,1435922870c-1795162112,1435922870,-1790967808,1435922870,-1788870656,1435922870c-1799356416,1435922870,-1797259264,1435922870,-1793064960,1435922870c-1786773504,1435922870,-1784676352,1435922870,-1782579200,1435922870c-1780482048,1435922870,-1778384896,1435922870,-1776287744,1435922870c-1774190592,1435922870,-1772093440,1435922870,-1769996288,1435922870c-1767899136,1435922870,-1765801984,1435922870,-1763704832,1435922870c-1761607680,1435922870,-1759510528,1435922870,-1757413376,1435922870c-1755316224,1435922870,-1753219072,1435922870,-1751121920,1435922870c-1749024768,1435922870,-1746927616,1435922870,-1744830464,1435922870c-1742733312,1435922870,-1740636160,1435922870,-1738539008,1435922870c-1736441856,1435922870,-1734344704,1435922870,-1732247552,1435922870c-1730150400,1435922870,-1728053248,1435922870,-1725956096,1435922870c-1723858944,1435922870,-1721761792,1435922870,-1719664640,1435922870c-1690304512,1435922870,-1688207360,1435922870,-1692401664,1435922870c-1686110208,1435922870,-1684013056,1435922870,-1681915904,1435922870c-1679818752,1435922870,-1677721600,1435922870,-1675624448,1435922870c-1673527296,1435922870,-1671430144,1435922870,-1669332992,1435922870c-1667235840,1435922870,-1665138688,1435922870,-1663041536,1435922870c-1660944384,1435922870,-1658847232,1435922870,-1656750080,1435922870c-1654652928,1435922870,-1652555776,1435922870,-1650458624,1435922870c-1648361472,1435922870,-1646264320,1435922870,-1644167168,1435922870c-1642070016,1435922870,-1639972864,1435922870,-1637875712,1435922870c-1635778560,1435922870,-1632632832,1435922870,-1630535680,1435922870c-1628438528,1435922870,-1626341376,1435922870,-1624244224,1435922870c-1622147072,1435922870,-1620049920,1435922870,-1617952768,1435922870c-1615855616,1435922870,-1613758464,1435922870,-1611661312,1435922870c-1609564160,1435922870,-1607467008,1435922870,-1603272704,1435922870c-1601175552,1435922870,-1599078400,1435922870,-1596981248,1435922870c-1594884096,1435922870,-1592786944,1435922870,-1590689792,1435922870c-1588592640,1435922870,-1586495488,1435922870,-1584398336,1435922870c-1582301184,1435922870,-1580204032,1435922870,-1578106880,1435922870c-1576009728,1435922870,-1573912576,1435922870,-1571815424,1435922870c-1569718272,1435922870,-1567621120,1435922870,-1564475392,1435922870c-1561329664,1435922870,-1559232512,1435922870,-1557135360,1435922870c-1555038208,1435922870,-1551892480,1435922870,-1548746752,1435922870c-1546649600,1435922870,-1544552448,1435922870,-1542455296,1435922870c-1540358144,1435922870,-1538260992,1435922870,-1536163840,1435922870c-1534066688,1435922870,-1605369856,1435922870,-1531969536,1435922870c-1529872384,1435922870,-1527775232,1435922870,-1525678080,1435922870c-1523580928,1435922870,-1521483776,1435922870,-1519386624,1435922870c-1517289472,1435922870,-1515192320,1435922870,-1513095168,1435922870c-1509949440,1435922870,-1507852288,1435922870,-1505755136,1435922870c-1503657984,1435922870,-1501560832,1435922870,-1499463680,1435922870c-1497366528,1435922870,-1495269376,1435922870,-1493172224,1435922870c-1491075072,1435922870,-1488977920,1435922870,-1486880768,1435922870c-1484783616,1435922870,-1481637888,1435922870,-1478492160,1435922870c-1475346432,1435922870,-1473249280,1435922870,-1471152128,1435922870c-1469054976,1435922870,-1466957824,1435922870,-1464860672,1435922870c-1462763520,1435922870,-1460666368,1435922870,-1458569216,1435922870c-1456472064,1435922870,-1454374912,1435922870,-1452277760,1435922870c-1450180608,1435922870,-1448083456,1435922870,-1445986304,1435922870c-1442840576,1435922870,-1439694848,1435922870,-1436549120,1435922870c-1433403392,1435922870,-1430257664,1435922870,-1427111936,1435922870c-1423966208,1435922870,-1420820480,1435922870,-1417674752,1435922870c-1415577600,1435922870,-1413480448,1435922870,-1411383296,1435922870c-1409286144,1435922870,-1407188992,1435922870,-1405091840,1435922870c-1402994688,1435922870,-1400897536,1435922870,-1397751808,1435922870c-1394606080,1435922870,-1391460352,1435922870,-1388314624,1435922870c-1385168896,1435922870,-1382023168,1435922870,-1378877440,1435922870c-1375731712,1435922870,-1373634560,1435922870,-1371537408,1435922870c-1369440256,1435922870,-819986432,1435922851,-1367343104,1435922870c-1362100224,1435922870,-1357905920,1435922870,-1355808768,1435922870c-1353711616,1435922870,-1351614464,1435922870,-1349517312,1435922870c-1346371584,1435922870,-1344274432,1435922870,-1342177280,1435922870c-1340080128,1435922870,30474240,0,2050490368,2128817899c65536,65536,0,0,0,0c0,0,0,0,-1197473792,1435922730c65536,0,65536,0,0,0c0,0,0,0,0,0c1863319552,2128817946,0,0,0,0c-1197473792,1435922730,0,0,0,0c1863319552,2128817946,0,0,0,0c-1197473792,1435922730,0,0,0,0c0,0,0,0,0,0c0,0,-1197473792,1435922730,0,0c0,0,0,0,0,0c0,0,0,0,0,0c0,0,0,0,0,0c0,0,0,0,0,0c0,0,0,0,0,0c0,0,0,0,0,0c0,0,0,0,0,0c0,0,1782054912,2128817974,-1765146624,-174275182c6342,0,0,0,2162688,0c1437597696,2128817915,-65536,67960831,262146,0c2162688,0,1423441920,2128817915,-65536,68026367c196610,0,2162688,0,1412431872,2128817915c-65536,68091903,2,0,2162688,0c1401421824,2128817915,-65536,68157439,2,0c2162688,0,1389887488,2128817915,-65536,68222975c2,0,2162688,0,1378353152,2128817915c-65536,68288511,2,0,2162688,0c1364197376,2128817915,-65536,68354047,2,0c3211264,0,-1862795264,2128817913,-65536,68419583c1782054914,2128817974,-65536,-1061093377,-65344,10000c2162688,0,1353187328,2128817915,-65536,68485119c2,0,2162688,0,1342177280,2128817915c-65536,68550655,2,0,2162688,0c1330642944,2128817915,-65536,68616191,2,0c2162688,0,425197568,2128817936,-65536,68681727c2,0,5308416,0,1308622848,2128817915c-65536,67895295,394788866,2128817908,688914432,1435922870c0,0,1442840576,1435922869,-2117861376,2128817733c65536,0,0,0,2162688,0c1951924224,2128817915,-65536,68747263,2,0c3211264,0,1585971200,2128817914,-65536,68812799c1782054914,2128817974,-65536,65535,-65536,10000c2162688,0,1918369792,2128817915,-65536,68878335c2,0,2162688,0,1918369792,2128817915c-65536,68943871,2,0,2162688,0c1918369792,2128817915,-65536,69206015,-2036334590,1c2162688,0,1918369792,2128817915,-65536,69271551c-2036334590,1,2162688,0,1940914176,2128817915c-65536,69009407,2,0,2162688,0c1918369792,2128817915,-65536,69337087,2,0c2162688,0,-1850736640,2128817915,-65536,69074943c2,0,2162688,0,-1850736640,2128817915c-65536,69140479,2,0,2162688,0c1879048192,2128817915,-65536,69402623,131074,0c2162688,0,1951924224,2128817915,-65536,69468159c258,0,2162688,0,1627914240,2128817934c-65536,69533695,2,0,2162688,0c1609039872,2128817934,-65536,69599231,2,0c2162688,0,1864892416,2128817915,-65536,69664767c2,0,2162688,0,1603796992,2128817915c-65536,69730303,258,0,2162688,0c1592786944,2128817915,-65536,69795839,327680002,0c2162688,0,1618477056,2128817934,-65536,69861375c2,0,2162688,0,1570242560,2128817915c-65536,69926911,2,0,2162688,0c1581252608,2128817915,-65536,69992447,258,0c2162688,0,1918369792,2128817915,-65536,70057983c2,0,2162688,0,1918369792,2128817915c-65536,70123519,2,0,2162688,0c1951924224,2128817915,-65536,70189055,258,0c2162688,0,1893203968,2128817915,-65536,70254591c2,0,2162688,0,1918369792,2128817915c-65536,70320127,2,0,2162688,0c1918369792,2128817915,-65536,70385663,2,0c2162688,0,1918369792,2128817915,-65536,70451199c2,0,2162688,0,1918369792,2128817915c-65536,70516735,2,0,2162688,0c1850736640,2128817915,-65536,70582271,2,0c2162688,0,1918369792,2128817915,-65536,70647807c2,0,2162688,0,1918369792,2128817915c-65536,70713343,2,0,2162688,0c1918369792,2128817915,-65536,70778879,2,0c2162688,0,1951924224,2128817915,-65536,70844415c2,0,2162688,0,1836580864,2128817915c-65536,70909951,196610,0,2162688,0c1822425088,2128817915,-65536,70975487,2,0c2162688,0,1808269312,2128817915,-65536,71041023c2,0,2162688,0,1626865664,2128817915c-65536,71106559,2,0,2162688,0c1615331328,2128817915,-65536,71172095,2,0c2162688,0,1675100160,2128817934,-65536,71237631c2,0,2162688,0,1797259264,2128817915c-65536,71303167,2,0,2162688,0c1786249216,2128817915,-65536,71368703,2,0c2162688,0,1951924224,2128817915,-65536,71434239c2,0,2162688,0,-1528823808,2128817915c-65536,71499775,747634690,1435922870,12648448,0c0,0,0,0,0,0c0,0,0,0,0,0c0,0,0,0,0,0c0,0,0,0,0,0c0,0,0,0,0,0c0,0,0,0,0,0c0,0,0,0,0,0c0,0,0,0,12648448,0c0,0,0,0,0,0c0,0,0,0,0,0c0,0,0,0,0,0c0,0,0,0,0,0c0,0,0,0,0,0c0,0,0,0,0,0c0,0,0,0,0,0c0,0,0,0,2162688,0c1438121984,2128817916,-65536,71696383,1782054914,2128817974c2162688,0,1565523968,2128817927,-65536,71565311c2,0,2162688,0,1951924224,2128817915c-65536,71630847,258,0,2162688,0c1772093440,2128817915,-65536,71761919,2,0c2162688,0,1761083392,2128817915,-65536,71827455c32768002,0,2162688,0,1750073344,2128817915c-65536,71892991,32768002,0,2162688,0c1739063296,2128817915,-65536,71958527,32768002,0c2162688,0,1728053248,2128817915,-65536,72024063c32768002,0,2162688,0,1296039936,2128817934c-65536,72089599,2,0,2162688,0c1286602752,2128817934,-65536,72155135,2,0c2162688,0,1599602688,2128817934,-65536,72220671c2,0,2162688,0,1918369792,2128817915c-65536,72286207,2,0,2162688,0c1918369792,2128817915,-65536,72351743,2,0c2162688,0,1918369792,2128817915,-65536,72417279c2,0,2162688,0,1274019840,2128817934c-65536,72482815,2,0,2162688,0c1713897472,2128817915,-65536,72548351,2,0c2162688,0,1699741696,2128817915,-65536,72613887c2,0,2162688,0,1918369792,2128817915c-65536,72679423,52428802,0,2162688,0c1918369792,2128817915,-65536,72744959,13107202,0c2162688,0,1918369792,2128817915,-65536,72810495c6553602,0,2162688,0,1918369792,2128817915c-65536,72876031,2,0,2162688,0c1918369792,2128817915,-65536,72941567,2,0c2162688,0,1558708224,2128817915,-65536,73007103c2,0,2162688,0,1536163840,2128817915c-65536,73072639,2,0,2162688,0c1264058368,2128817934,-65536,73138175,2,0c2162688,0,1561853952,2128817934,-65536,73203711c39321602,0,2162688,0,1685585920,2128817915c-65536,73269247,2,0,3211264,0c1524105216,2128817934,-65536,73334783,65538,65536c65536,58,0,0,2162688,0c1929379840,2128817915,-65536,73400319,2,0c2162688,0,1571291136,2128817934,-65536,73465855c1782054914,2128817974,2162688,0,1514143744,2128817934c-65536,73531391,258,0,2162688,0c1504706560,2128817934,-65536,73596927,2064384002,0c2162688,0,1254096896,2128817934,-65536,73662463c2,0,2162688,0,1244659712,2128817934c-65536,73727999,2,0,2162688,0c1547698176,2128817915,-65536,73793535,131074,0c2162688,0,1739063296,2128817934,-65536,73859071c2,0,2162688,0,1907359744,2128817915c-65536,73924607,2,0,2162688,0c1907359744,2128817915,-65536,73990143,-1935671294,0c2162688,0,1929379840,2128817915,-65536,74055679c2,0,2162688,0,1929379840,2128817915c-65536,74121215,2,0,2162688,0c1456996352,2128817934,-65536,74186751,2,0c2162688,0,1447034880,2128817934,-65536,76349439c258,0,2162688,0,1235222528,2128817934c-65536,74252287,2,0,2162688,0c1225785344,2128817934,-65536,74317823,1782054914,2128817974c2162688,0,1438121984,2128817916,-65536,74383359c1782054914,2128817974,2162688,0,1665662976,2128817934c-65536,74448895,2,0,2162688,0c1656225792,2128817934,-65536,74514431,2,0c2162688,0,1646788608,2128817934,-65536,74579967c2,0,2162688,0,1637351424,2128817934c-65536,74645503,2,0,2162688,0c1495269376,2128817934,-65536,74711039,2,0c2162688,0,1485832192,2128817934,-65536,74776575c2,0,2162688,0,1476395008,2128817934c-65536,74842111,2,0,2162688,0c1466957824,2128817934,-65536,74907647,2,0c2162688,0,1590165504,2128817934,-65536,74973183c2,0,2162688,0,1580728320,2128817934c-65536,75038719,2,0,2162688,0c1907359744,2128817915,-65536,75104255,2,0c2162688,0,1380974592,2128817934,-65536,75169791c2,0,2162688,0,1552416768,2128817934c-65536,75235327,2,0,2162688,0c1542979584,2128817934,-65536,75300863,2,0c3211264,0,1418723328,2128817934,-65536,75366399c65538,65536,65536,117,0,0c3211264,0,1409286144,2128817934,-65536,75431935c65538,65536,65536,114,0,0c2162688,0,1390411776,2128817934,-65536,75497471c2,0,2162688,0,1352663040,2128817934c-65536,75563007,2,0,2162688,0c1343225856,2128817934,-65536,75628543,2,0c3211264,0,1437597696,2128817934,-65536,75694079c65538,65536,65536,105,0,0c3211264,0,1428160512,2128817934,-65536,75759615c65538,65536,65536,112,0,0c2162688,0,1399848960,2128817934,-65536,75825151c2,0,2162688,0,1371537408,2128817934c-65536,75890687,2,0,2162688,0c1362100224,2128817934,-65536,75956223,2,0c2162688,0,1333788672,2128817934,-65536,76021759c2,0,2162688,0,1324351488,2128817934c-65536,76087295,2,0,2162688,0c1314914304,2128817934,-65536,76152831,2,0c2162688,0,1305477120,2128817934,-65536,76218367c2,0,2162688,0,-1517813760,2128817915c-65536,76283903,2,0,2162688,0c1968177152,2128817932,-65536,76414975,2,0c2162688,0,1958739968,2128817932,-65536,76480511c2,0,2162688,0,1949302784,2128817932c-65536,76546047,2,0,2162688,0c1674575872,2128817915,-65536,76611583,2,0c2162688,0,1663565824,2128817915,-65536,76677119c2,0,2162688,0,1652555776,2128817915c-65536,76742655,6553602,0,2162688,0c1939865600,2128817932,-65536,76808191,2,0c2162688,0,1771569152,2128817934,-65536,76873727c2,0,2162688,0,1638400000,2128817915c-65536,76939263,2,0,3211264,0c1664614400,2128817927,-65536,77004799,2,0c0,0,0,0,2162688,0c-491782144,2128817915,-65536,77070335,655362,0c2162688,0,-491782144,2128817915,-65536,77135871c6553602,0,2162688,0,-1787822080,2128817915c-65536,77201407,65536002,0,2162688,0c-1787822080,2128817915,-65536,77266943,1572866,0c2162688,0,-1787822080,2128817915,-65536,77332479c1572866,0,2162688,0,-1787822080,2128817915c-65536,77398015,235929602,0,2162688,0c-163053568,2128817915,-65536,77463551,2,0c2162688,0,-1668284416,2128817931,-65536,77529087c2,0,2162688,0,-163053568,2128817915c-65536,77594623,2,0,2162688,0c-81264640,2128817931,-65536,77660159,2,0c2162688,0,-71827456,2128817931,-65536,77725695c2,0,2162688,0,-163053568,2128817915c-65536,77791231,2,0,3211264,0c-1198522368,2128817915,-65536,77856767,-1191247870,-65536c10000,0,0,0,3211264,0c-1198522368,2128817915,-65536,77922303,2,-65536c10000,0,0,0,3211264,0c-1198522368,2128817915,-65536,77987839,-65534,-65281c10000,0,0,0,2162688,0c-491782144,2128817915,-65536,78053375,983042,0c2162688,0,-90701824,2128817931,-65536,78118911c196610,0,2162688,0,-1677721600,2128817931c-65536,78184447,131074,0,2162688,0c-163053568,2128817915,-65536,78249983,2,0c2162688,0,1708130304,2128817933,-65536,78315519c258,0,2162688,0,1718091776,2128817933c-65536,78381055,2,0,2162688,0c1728053248,2128817933,-65536,78446591,2,0c2162688,0,-1658847232,2128817931,-65536,78512127c258,0,2162688,0,-1648885760,2128817931c-65536,78577663,258,0,2162688,0c1538785280,2128817933,-65536,78643199,2,0c2162688,0,-100139008,2128817931,-65536,78708735c65538,0,2162688,0,-1787822080,2128817915c-65536,78774271,6553602,0,2162688,0c-1787822080,2128817915,-65536,78839807,6553602,0c2162688,0,-163053568,2128817915,-65536,78905343c2,0,3211264,0,-1198522368,2128817915c-65536,78970879,-859045886,-52,10000,0c0,0,3211264,0,-1198522368,2128817915c-65536,79036415,2,-65536,10000,0c0,0,3211264,0,-1198522368,2128817915c-65536,79101951,2,-65536,10000,0c0,0,3211264,0,-1198522368,2128817915c-65536,79167487,2,-65536,10000,0c0,0,3211264,0,-1198522368,2128817915c-65536,79233023,2,-65536,10000,0c0,0,3211264,0,-1198522368,2128817915c-65536,79298559,2,-65536,10000,0c0,0,3211264,0,-1198522368,2128817915c-65536,79364095,2,-65536,10000,0c0,0,3211264,0,-1198522368,2128817915c-65536,79429631,2,-65536,10000,0c0,0,3211264,0,-1198522368,2128817915c-65536,79495167,1717960706,-65434,10000,0c0,0,2162688,0,-163053568,2128817915c-65536,79560703,258,0,2162688,0c-163053568,2128817915,-65536,79626239,2,0c2162688,0,-163053568,2128817915,-65536,79691775c2,0,2162688,0,-163053568,2128817915c-65536,79757311,2,0,2162688,0c-163053568,2128817915,-65536,79822847,2,0c2162688,0,-163053568,2128817915,-65536,79888383c2,0,2162688,0,-163053568,2128817915c-65536,79953919,2,0,2162688,0c-163053568,2128817915,-65536,80019455,2,0c3211264,0,1985478656,2128817915,-65536,80084991c859963394,2041005456,859979746,2041005456,859979746,2041005456c3227618,0,1985478656,2128817915,-65536,80150527c2,0,0,0,0,0c3227632,0,1985478656,2128817915,-65536,80216063c2,0,0,0,0,0c3227632,0,1985478656,2128817915,-65536,80281599c2,0,0,0,0,0c3227632,0,1985478656,2128817915,-65536,80347135c2,0,0,0,0,0c3227632,0,1985478656,2128817915,-65536,80412671c2,0,0,0,0,0c3227632,0,1985478656,2128817915,-65536,80478207c2,0,0,0,0,0c3227632,0,1985478656,2128817915,-65536,80543743c2,0,0,0,0,0c2179056,0,-491782144,2128817915,-65536,80609279c2,0,2162688,0,-1687158784,2128817931c-65536,80674815,131074,0,2162688,0c1438121984,2128817916,-65536,80740351,1782054914,2128817974c2162688,0,1438121984,2128817916,-65536,80805887c1782054914,2128817974,5308416,0,-959971328,2128817915c-65536,80936959,2,0,0,0c0,0,0,0,6553600,6553700c100,0,0,0,4259840,0c-981991424,2128817915,-65536,81002495,2,0c0,0,16842752,16711681,0,0c0,0,2162688,0,-970981376,2128817915c-65536,81068031,2,0,2162688,0c-970981376,2128817915,-65536,81133567,2,0c2162688,0,-1437597696,2128817915,-65536,81199103c2,0,2162688,0,1918369792,2128817915c-65536,81264639,2,0,3211264,0c1585971200,2128817914,-65536,81330175,1782054914,2128817974c-65536,65535,-65536,10000,2162688,0c1940914176,2128817915,-65536,81395711,2,0c2162688,0,1918369792,2128817915,-65536,81461247c2,0,2162688,0,-1797259264,2128817915c-65536,81526783,65538,0,2162688,0c1918369792,2128817915,-65536,81592319,2,0c4259840,0,1233125376,2128817919,65536,0c2069889024,2128817717,-1329594368,1435922870,-1205862400,1435922812c-1206910976,1435922812,0,0,4259840,0c65536,1179648,4521984,6881380,4522100,6750318c7209065,4784229,6619252,5242989,7274607,108c0,0,11599872,0,213385216,2128817915c0,0,0,0,0,0c0,0,0,0,0,0c-1318060032,1435922870,-1138753536,1435922870,-1138753536,1435922870c-1333788672,1435922870,-1137704960,1435922870,-1107820544,1435922870c-1107820544,1435922870,-1205862400,1435922812,688914432,1435922870c0,0,0,0,0,0c262668288,593888,0,0,180420608,0c0,0,0,0,0,0c0,0,0,0,0,0c0,0,0,0,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0474240,0c0,0,0,0,0,0c0,0,0,0,0,0c0,0,0,0,0,0c0,0,0,0,0,0c0,0,0,0,0,0c0,0,0,0,0,0c0,0,0,0,0,0c0,0,0,0,0,0c0,0,0,0,0,0c0,0,0,0,0,0c0,0,0,0,0,0c0,0,0,0,0,0c0,0,0,0,0,0c0,0,0,0,0,0c0,0,0,0,0,0c0,0,0,0,0,0c0,0,0,0,0,0c0,0,0,0,0,0c0,0,0,0,0,0c2162688,0,65536,327680,0,0c0,0,2162688,0,65536000,262669532c4064,0,0,0,5308416,0c65536,1572864,6488064,7143535,7536686,7209077c7536686,6357108,3014770,7798881,3014772,4325464c7602281,6357101,112,112,0,0c4259840,0,-1816133632,2128817934,65536,0c0,0,0,0,-1809317888,2128817934c-1805647872,2128817934,0,0,4259840,0c-537919488,1435922870,-439353344,1435922870,-403701760,1435922870c-478150656,2128816328,1489502208,1435923004,688914432,1435922870c0,0,4259840,0,196608,1114112c4390912,7536757,7274612,5439597,6357096,6619248c7209029,6881383,6619246,0,0,0c4259840,0,196608,983040,4390912,7536757c7274612,5439597,6357096,6619248,6357060,6357108c0,0,0,0,4259840,0c196608,1245184,4390912,7536757,7274612,5439597c6357096,6619248,6619207,7143535,7602277,7929970c0,0,3211264,0,1835008000,1435922896c1992818688,1435922869,401604608,1435922870,1934688256,-21576c65535,0,7405568,0,393216,131072c983040,0,408944640,1435922870,-1073741824,1435922870c0,0,0,0,0,0c0,0,0,0,65536,0c0,0,0,0,0,0c3211264,0,-1076887552,1435922870,409468928,1435922870c-1073741824,1435922870,1763442688,-26588,65535,0c12648448,0,917504,131072,1441792,0c-1103101952,1435922870,-1063256064,1435922870,0,0c0,0,0,0,0,0c0,0,65536,0,0,0c0,0,0,0,0,0c0,0,0,0,0,0c0,0,0,0,0,0c0,0,0,0,0,0c3211264,0,-1066401792,1435922870,-1102577664,1435922870c-1063256064,1435922870,516161536,19523,0,0c5308416,0,65536,1638400,6488064,7143535c7536686,7209077,7536686,6357108,3014770,7798881c3014772,7471175,6553697,6619241,7602286,0c0,0,9502720,0,786432,196608c1114112,0,-1047527424,1435922870,-1042284544,1435922870c0,0,0,0,65536,1835008c262144,0,-1042284544,1435922870,65536,0c0,0,655360,2128805888,-1873805312,1435923005c-1870659584,1435923005,-1864368128,1435923005,0,0c0,0,3211264,0,-1050673152,1435922870c-1047003136,1435922870,-1042284544,1435922870,231604224,9779c0,0,5308416,0,65536,1703936c6488064,7143535,7536686,7209077,7536686,6357108c3014770,7471204,7798881,7209065,3014759,6357064c6488180,104,0,0,9502720,0c393216,131072,1114112,0,-1029701632,1435922870c-1024458752,1435922870,0,0,0,0c0,0,0,0,0,0c65536,0,0,0,0,0c0,0,0,0,0,0c0,0,0,0,3211264,0c-1993342976,1435922811,-1029177344,1435922870,-1024458752,1435922870c-1733492736,31158,0,0,5308416,0c65536,1966080,6488064,7143535,7536686,7209077c7536686,6357108,3014770,7471204,7798881,7209065c3014759,6881350,7077996,7602259,7078009,101c7405568,0,458752,196608,983040,0c-1011875840,1435922870,-1006632960,1435922870,0,0c0,0,0,0,0,0c0,0,65536,0,0,0c0,0,0,0,3211264,0c-1032847360,1435922870,-1011351552,1435922870,-1006632960,1435922870c-573767680,21401,0,0,5308416,0c65536,1900544,6488064,7143535,7536686,7209077c7536686,6357108,3014770,6619252,7602296,4653102c6357106,6815856,6488169,7471171,7340143,0c9502720,0,262144,65536,1114112,0c-996147200,1435922870,-990904320,1435922870,0,0c0,0,0,0,0,0c0,0,65536,0,0,0c0,0,0,0,0,0c0,0,0,0,0,0c3211264,0,-999292928,1435922870,-995622912,1435922870c-990904320,1435922870,-1776615424,1300,0,0c5308416,0,65536,1900544,6488064,7143535c7536686,7209077,7536686,6357108,3014770,7471204c7798881,7209065,3014759,6881356,6619246,6357060c6815859,0,9502720,0,262144,65536c1114112,0,-978321408,1435922870,-973078528,1435922870c0,0,0,0,0,0c0,0,0,0,65536,0c0,0,0,0,0,0c0,0,0,0,0,0c0,0,3211264,0,-981467136,1435922870c-977797120,1435922870,-973078528,1435922870,-633077760,27915c0,0,3211264,0,196608,786432c4980736,7209065,4456549,7536737,5111912,7143521c101,0,5308416,0,65536,1835008c6488064,7143535,7536686,7209077,7536686,6357108c3014770,7471204,7798881,7209065,3014759,6881356c6619246,6357059,112,0,7405568,0c327680,131072,983040,0,-957349888,1435922870c-952107008,1435922870,0,0,0,0c0,0,0,0,0,0c65536,0,0,0,0,0c0,0,3211264,0,104857600,1435922739c-956825600,1435922870,-952107008,1435922870,-188809216,-25074c65535,0,5308416,0,65536,1966080c6488064,7143535,7536686,7209077,7536686,6357108c3014770,7471204,7798881,7209065,3014759,6881356c6619246,7274570,7209065,116,7405568,0c327680,131072,983040,0,-941621248,1435922870c-936378368,1435922870,0,0,0,0c0,0,0,0,0,0c65536,0,0,0,0,0c0,0,3211264,0,-931135488,1435922513c-941096960,1435922870,-936378368,1435922870,-1043267584,18443c0,0,5308416,0,65536,1966080c6488064,7143535,7536686,7209077,7536686,6357108c3014770,7471204,7798881,7209065,3014759,6881356c6619246,7602259,7078009,101,7405568,0c327680,131072,983040,0,-925892608,1435922870c-920649728,1435922870,0,0,0,0c0,0,0,0,0,0c65536,0,0,0,0,0c0,0,3211264,0,768606208,1435922870c-925368320,1435922870,-920649728,1435922870,1423048704,18705c0,0,7405568,0,65536,2883584c6488064,7143535,7536686,7209077,7536686,6357108c3014770,7471204,7798881,7209065,3014759,7274576c7929964,7274576,7929964,7274599,4325486,7995493c6619241,4391026,7274607,6553714,115,0c9502720,0,524288,65536,1114112,0c-910163968,1435922870,-902823936,1435922870,0,0c0,0,65536,1048576,524288,0c-902823936,1435922870,65536,0,0,0c131072,0,-2002780160,1435923005,-1997537280,1435923005c-1992294400,1435923005,0,0,0,0c3211264,0,-1743781888,1435922803,-909639680,1435922870c-902823936,1435922870,1036386304,-14018,65535,0c3211264,0,196608,720896,4980736,7209065c4522085,6553710,6357070,6619245,0,0c3211264,0,196608,851968,4980736,7209065c5439589,6357108,7602290,6357070,6619245,0c3211264,0,196608,458752,5636096,7536745c6422633,6619244,0,0,0,0c3211264,0,196608,917504,5570560,5111881c7143521,5439589,7209065,7667815,6357100,114c3211264,0,196608,786432,5570560,5111881c7143521,5242981,7667820,6357106,108,0c4259840,0,196608,1179648,5505024,7864421c4587636,7602281,7274580,6881363,6619258,6488147c7077985,101,0,0,3211264,0c196608,917504,5505024,6357106,7536750,7274598c7143538,7602273,7274601,110,9502720,0c524288,131072,1114112,0,787480576,1435922870c-867172352,1435922870,0,0,0,0c0,0,0,0,0,0c65536,0,0,0,0,0c0,0,0,0,0,0c0,0,0,0,3211264,0c-963641344,1435922870,788004864,1435922870,-867172352,1435922870c2034171904,-30409,65535,0,5308416,0c65536,1703936,6488064,7143535,7536686,7209077c7536686,6357108,3014770,7798881,3014772,6619218c7602275,7209057,7077991,101,0,0c9502720,0,589824,65536,1114112,0c-854589440,1435922870,-849346560,1435922870,0,0c0,0,0,0,0,0c0,0,65536,0,0,0c0,0,0,0,0,0c0,0,0,0,0,0c3211264,0,-857735168,1435922870,-854065152,1435922870c-849346560,1435922870,732823552,11837,0,0c3211264,0,196608,655360,4784128,4587635c7209071,7798900,7471215,107,0,0c4259840,0,196608,1048576,4653056,7274604c4522103,6684774,6488165,5374068,6553697,7667817c115,0,0,0,4259840,0c196608,983040,4653056,7274604,4522103,6684774c6488165,4391028,7077999,7471215,0,0c0,0,4259840,0,196608,1441792c4653056,7274604,4522103,6684774,6488165,5505140c6357106,7536750,6357104,6619250,6488174,121c3211264,0,196608,917504,5439488,6684783c4522100,6750308,5374053,6553697,7667817,115c12648448,0,655360,131072,1441792,0c810549248,1435922870,-817889280,1435922870,0,0c0,0,0,524288,524288,0c-817889280,1435922870,0,0,277872640,1435922870c0,0,0,0,65536,1435893760c992477184,1435922832,524288,1435893760,988807168,1435922832c0,0,0,1435893760,0,0c65536,0,855638016,1435922832,0,0c3211264,0,563085312,1435922802,811073536,1435922870c-817889280,1435922870,906362880,20080,0,0c5308416,0,65536,1900544,6488064,7143535c7536686,7209077,7536686,6357108,3014770,6619252c7602296,5701678,6881394,6881396,6750318,7274573c6619236,0,7405568,0,262144,65536c983040,0,-802160640,1435922870,-796917760,1435922870c0,0,0,0,0,0c0,0,0,0,65536,0c0,0,0,0,0,0c3211264,0,-176160768,1435922739,-801636352,1435922870c-796917760,1435922870,-393084928,21412,0,0c7405568,0,65536,2818048,6488064,7143535c7536686,7209077,7536686,6357108,3014770,7471204c7798881,7209065,3014759,6619220,7602296,7209025c7143529,7602273,7274601,4456558,7471209,6488165c6881396,7209071,0,0,7405568,0c262144,65536,983040,0,-786432000,1435922870c-779091968,1435922870,0,0,0,0c0,0,0,0,0,0c65536,0,0,0,0,0c0,0,3211264,0,1627389952,1435922738c-785907712,1435922870,-779091968,1435922870,1417674752,6258c0,0,7405568,0,262144,65536c983040,0,781189120,1435922870,-768606208,1435922870c0,0,0,0,0,0c0,0,0,0,65536,0c0,0,0,0,0,0c3211264,0,-839909376,1435922870,781713408,1435922870c-768606208,1435922870,16515072,929,0,0c6356992,0,65536,2490368,6488064,7143535c7536686,7209077,7536686,6357108,3014770,7471204c7798881,7209065,3014759,6619220,7602296,6881350c5505140,5439599,7995497,5505125,7340153,101c7405568,0,262144,65536,983040,0c-758120448,1435922870,-751828992,1435922870,0,0c0,0,0,0,0,0c0,0,65536,0,0,0c0,0,0,0,3211264,0c-390070272,1435922803,-757596160,1435922870,-751828992,1435922870c-314245120,22835,0,0,7405568,0c65536,2686976,6488064,7143535,7536686,7209077c7536686,6357108,3014770,7471204,7798881,7209065c3014759,6619220,7602296,7274568,6881394,7274618c7602286,7077985,6553665,7667818,7602291,0c0,0,7405568,0,262144,65536c983040,0,-741343232,1435922870,-734003200,1435922870c0,0,0,0,0,0c0,0,0,0,65536,0c0,0,0,0,0,0c3211264,0,-973078528,1435922813,-740818944,1435922870c-734003200,1435922870,1915355136,25802,0,0c7405568,0,65536,2555904,6488064,7143535c7536686,7209077,7536686,6357108,3014770,7471204c7798881,7209065,3014759,6619220,7602296,6619222c7602290,6488169,7077985,6553665,7667818,7602291c0,0,0,0,7405568,0c262144,65536,983040,0,-723517440,1435922870c-716177408,1435922870,0,0,0,0c0,0,0,0,0,0c65536,0,0,0,0,0c0,0,3211264,0,1285554176,1435922814c-722993152,1435922870,-716177408,1435922870,2359296,-16265c65535,0,3211264,0,196608,720896c5505024,7864421,4391028,7077999,7143541,7536750c0,0,5308416,0,65536,1966080c6488064,7143535,7536686,7209077,7536686,6357108c3014770,6619252,7602296,5767214,6619220,7602296c7274563,7667820,7209069,115,12648448,0c262144,65536,1441792,0,-702545920,1435922870c-697303040,1435922870,0,0,0,0c0,0,0,0,0,0c65536,0,0,0,0,0c0,0,0,0,0,0c0,0,0,0,0,0c0,0,0,0,0,0c0,0,0,0,3211264,0c-761266176,1435922870,-702021632,1435922870,-697303040,1435922870c-2076966912,-19203,65535,0,3211264,0c196608,917504,4390912,6357096,5439602,6357091c6619244,6881367,7602276,104,5308416,0c65536,1703936,6488064,7143535,7536686,7209077c7536686,6357108,3014770,7798881,3014772,7274566c7602286,7077971,7209057,116,0,0c7405568,0,1310720,131072,983040,0c-678428672,1435922870,-673185792,1435922870,0,0c0,0,0,0,0,0c0,0,65536,0,0,0c0,0,0,0,3211264,0c66060288,1435922845,-677904384,1435922870,-673185792,1435922870c-878575616,1437,0,0,3211264,0c196608,851968,4390912,6357096,4325490,6488161c4391019,7077999,7471215,0,4259840,0c196608,1245184,4390912,6357096,4325490,6488161c5505131,6357106,7536750,6357104,6619250,7602286c0,0,4259840,0,196608,1179648c4390912,6357096,5570674,6553710,7471205,6881388c6619246,7274563,7274604,114,0,0c4259840,0,196608,1376256,4390912,6357096c5570674,6553710,7471205,6881388,6619246,6357064c4391027,7077999,7471215,0,4259840,0c196608,1114112,4390912,6357096,5177458,6619254c7078002,7209065,4391013,7077999,7471215,0c0,0,4259840,0,196608,1310720c4390912,6357096,5177458,6619254,7078002,7209065c4718693,7536737,7274563,7274604,114,0c3211264,0,196608,851968,4390912,6357096c4391026,7209071,7274612,7471221,6553701,0c4259840,0,196608,1310720,4390912,6357096c4522098,6488179,7340129,7143525,7209061,4718708c6881381,6815847,116,0,4259840,0c196608,983040,4390912,6357096,4259954,7602293c4915311,7471205,6881390,6750318,0,0c0,0,3211264,0,196608,720896c4390912,6357096,4915314,7471205,6881390,6750318c0,0,3211264,0,196608,786432c4390912,6357096,5701746,7471215,5046372,6553711c101,0,3211264,0,196608,786432c4390912,6357096,4522098,7340141,6357096,6881395c115,0,3211264,0,196608,655360c4390912,6357096,5374066,7077989,6619241,102c0,0,4259840,0,196608,1179648c4390912,6357096,4784242,7602286,7471205,7340143c7471175,6422625,6357058,103,0,0c4259840,0,196608,1376256,5242880,7471201c4718689,7340153,6619240,6357102,6881396,7209071c7274574,6357059,7536752,0,5308416,0c196608,1638400,5242880,7471201,4718689,7340153c6619240,6357102,6881396,7209071,7274574,6357068c7602291,7274583,6553714,0,0,0c5308416,0,65536,1966080,6488064,7143535c7536686,7209077,7536686,6357108,3014770,7602291c7078009,3014757,6881356,6619246,7340115,6488161c7209065,103,9502720,0,524288,131072c1114112,0,-600834048,1435922870,-595591168,1435922870c0,0,0,0,0,0c0,0,0,0,65536,0c0,0,0,0,0,0c0,0,0,0,0,0c0,0,3211264,0,1635778560,1435922811c-600309760,1435922870,-595591168,1435922870,25886720,32524c0,0,5308416,0,65536,1703936c6488064,7143535,7536686,7209077,7536686,6357108c3014770,7602291,7078009,3014757,6357076,5439586c7274612,112,0,0,9502720,0c196608,131072,1114112,0,-583008256,1435922870c-577765376,1435922870,0,0,0,0c0,0,0,0,0,0c65536,0,0,0,0,0c0,0,0,0,0,0c0,0,0,0,3211264,0c-610271232,1435922851,-582483968,1435922870,-577765376,1435922870c-957415424,5035,0,0,5308416,0c65536,1835008,5963776,6488157,7143535,7536686c7209077,7536686,6357108,3014770,7602291,7078009c3014757,6357076,5439586,7274612,112,0c6356992,0,589824,131072,1310720,0c-565182464,1435922870,-559939584,1435922870,0,0c0,0,65536,524288,524288,0c-559939584,1435922870,0,0,-577765376,1435922870c3211264,0,-1281359872,1435922729,-564658176,1435922870c-559939584,1435922870,-152764416,-20609,65535,0c3211264,0,196608,720896,5701632,6881394c6881396,6750318,7274573,6619236,0,0c4259840,0,196608,1376256,5570560,6619251c4456562,6684773,7209065,6553701,7602241,7471220c6422633,7602293,7536741,0,5308416,0c196608,1638400,5242880,7471201,5570657,6619251c4456562,6684773,7209065,6553701,7602241,7471220c6422633,7602293,7536741,0,0,0c135331840,0,-1927282688,2128817958,-1922564096,2128817958c-1804599296,2128817958,-1828192256,2128817958,-1826619392,2128817958c-1810890752,2128817958,-1837629440,2128817958,-1831337984,2128817958c-1829765120,2128817958,-1834483712,2128817958,-1832910848,2128817958c-1807745024,2128817958,-1814036480,2128817958,-1799880704,2128817958c-1825046528,2128817958,-1806172160,2128817958,-1845493760,2128817958c-1792016384,2128817958,-1777860608,2128817958,-1847066624,2128817958c-1793589248,2128817958,-1779433472,2128817958,-1850212352,2128817958c-1796734976,2128817958,-1782579200,2128817958,-1843920896,2128817958c-1790443520,2128817958,-1776287744,2128817958,-1848639488,2128817958c-1795162112,2128817958,-1781006336,2128817958,-1853358080,2128817958c-1798307840,2128817958,-1784152064,2128817958,-1768423424,2128817958c-1803026432,2128817958,-1839202304,2128817958,-1785724928,2128817958c-1771569152,2128817958,-1818755072,2128817958,-1817182208,2128817958c-1815609344,2128817958,-1842348032,2128817958,-1788870656,2128817958c-1774714880,2128817958,-1769996288,2128817958,-1851785216,2128817958c-1809317888,2128817958,-1812463616,2128817958,-1836056576,2128817958c-1823473664,2128817958,-1821900800,2128817958,-1820327936,2128817958c-1840775168,2128817958,-1787297792,2128817958,-1773142016,2128817958c-1801453568,2128817958,-2032664576,2128817958,-2034237440,2128817958c-2031091712,2128817958,-1938292736,2128817958,-2010644480,2128817958c-2009071616,2128817958,-2029518848,2128817958,-2013790208,2128817958c-2005925888,2128817958,-2027945984,2128817958,-2026373120,2128817958c-2024800256,2128817958,-2023227392,2128817958,-2021654528,2128817958c-2020081664,2128817958,-2018508800,2128817958,-2016935936,2128817958c-2015363072,2128817958,-2007498752,2128817958,-2012217344,2128817958c-1990197248,2128817958,-1987051520,2128817958,-1985478656,2128817958c-1988624384,2128817958,-2002780160,2128817958,-2001207296,2128817958c-2004353024,2128817958,-1999634432,2128817958,-1998061568,2128817958c-1996488704,2128817958,-1994915840,2128817958,-1993342976,2128817958c-1991770112,2128817958,-1982332928,2128817958,-1861222400,2128817958c-1930428416,2128817958,-1914699776,2128817958,-1916272640,2128817958c-1913126912,2128817958,-1983905792,2128817958,-1936719872,2128817958c-1935147008,2128817958,-1924136960,2128817958,-1955594240,2128817958c-1954021376,2128817958,-1977614336,2128817958,-1976041472,2128817958c-1980760064,2128817958,-1979187200,2128817958,-1961885696,2128817958c-1974468608,2128817958,-1960312832,2128817958,-1972895744,2128817958c-1971322880,2128817958,-1958739968,2128817958,-1969750016,2128817958c-1957167104,2128817958,-1968177152,2128817958,-1966604288,2128817958c-1965031424,2128817958,-1963458560,2128817958,-1917845504,2128817958c-1919418368,2128817958,-1925709824,2128817958,-1952448512,2128817958c-1950875648,2128817958,-1895825408,2128817958,-1897398272,2128817958c-1766850560,2128817958,-1765277696,2128817958,-1749549056,2128817958c-1762131968,2128817958,-1760559104,2128817958,-1746403328,2128817958c-1744830464,2128817958,-1747976192,2128817958,-1763704832,2128817958c-1758986240,2128817958,-1757413376,2128817958,-1755840512,2128817958c-1754267648,2128817958,-1752694784,2128817958,-1751121920,2128817958c-1740111872,2128817958,-1949302784,2128817958,-1928855552,2128817958c-1909981184,2128817958,-1898971136,2128817958,-1908408320,2128817958c-1902116864,2128817958,-1900544000,2128817958,-1906835456,2128817958c-1905262592,2128817958,-1903689728,2128817958,-1920991232,2128817958c-1946157056,2128817958,-1911554048,2128817958,-1892679680,2128817958c-1891106816,2128817958,-1889533952,2128817958,-1887961088,2128817958c-1886388224,2128817958,-1884815360,2128817958,-1883242496,2128817958c-1881669632,2128817958,-1880096768,2128817958,-1856503808,2128817958c-1854930944,2128817958,-1878523904,2128817958,-1876951040,2128817958c-1941438464,2128817958,-1875378176,2128817958,-1873805312,2128817958c-1872232448,2128817958,-1870659584,2128817958,-1869086720,2128817958c-1867513856,2128817958,-1865940992,2128817958,-1864368128,2128817958c-1862795264,2128817958,-1859649536,2128817958,-1858076672,2128817958c-1894252544,2128817958,-1939865600,2128817958,-1933574144,2128817958c-1943011328,2128817958,-1944584192,2128817958,-1741684736,2128817958c-1947729920,2128817958,-1743257600,2128817958,-1932001280,2128817958c0,0,0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0,0,0,0c65536,0,0,0,0,0c12648448,0,0,0,0,0c0,0,0,0,0,0c0,0,0,0,0,0c2162688,0,0,0,0,0c-1107296256,1435922870,830472192,1435922737,-1222115328,1435922869c-1232076800,1435922869,-384827392,1435922870,-379584512,1435922870c1206910976,1435922871,0,0,0,0c0,0,-1222115328,1435922869,0,0c2162688,0,196608,0,-1553989632,1435922869c0,0,2162688,0,1592786944,2128817898c-1232076800,1435922869,-382730240,1435922870,3211264,0c65536,524288,5242880,7536751,7602281,7274601c110,0,0,0,2162688,0c1595408384,2128817898,-1232076800,1435922869,2139095040,2128817738c3211264,0,65536,524288,5242880,7536751c7602281,7274601,110,0,0,0c2162688,0,-1669857280,2128816325,131072,0c346030080,1435922871,7405568,0,65536,2555904c6488064,7143535,7536686,7209077,7536686,6357108c3014770,6619234,7209057,3014771,5046360,7078005c6881396,7471184,7340143,7471205,7929972,7602259c7602273,7536741,0,0,0,0c12648448,0,131072,65536,1441792,0c-372244480,1435922870,-364904448,1435922870,0,0c0,0,0,524288,524288,0c-364904448,1435922870,65536,0,1011875840,1435922514c0,0,0,0,262144,0c322437120,1435922871,458752,0,320864256,1435922871c0,0,0,0,0,0c65536,0,415236096,1435922871,0,0c3211264,0,1356857344,1435922896,-371720192,1435922870c-364904448,1435922870,1288110080,6096,0,0c7405568,0,65536,2621440,6488064,7143535c7536686,7209077,7536686,6357108,3014770,7471204c7798881,7209065,3014759,4653144,7667820,5242981c6881391,7602286,5439603,7340149,7078000,6619241c114,0,0,0,12648448,0c131072,65536,1441792,0,-349175808,1435922870c-341835776,1435922870,0,0,0,0c0,524288,524288,0,-341835776,1435922870c65536,0,1011875840,1435922514,0,0c0,0,65536,0,258473984,1435922871c262144,0,256901120,1435922871,0,0c0,0,0,0,65536,0c-175112192,1435922870,0,0,3211264,0c-99614720,1435922737,-348651520,1435922870,-341835776,1435922870c-486735872,-7764,65535,0,6356992,0c65536,2424832,6488064,7143535,7536686,7209077c7536686,6357108,3014770,7471204,7798881,7209065c3014759,5439576,6357096,6619248,6619204,6488179c6881394,7602288,7471215,0,4259840,0c65536,0,1638400,0,137363456,1435922871c0,0,0,0,0,0c0,0,4259840,0,65536,0c1638400,0,3145728,1435922871,0,0c0,0,0,0,0,0c4259840,0,65536,1245184,4390912,6357096c4325490,6488161,5505131,6357106,7536750,6357104c6619250,7602286,0,0,4259840,0c65536,0,1638400,0,-92274688,1435922870c0,0,0,0,0,0c0,0,4259840,0,65536,0c1638400,0,-9437184,1435922870,0,0c0,0,0,0,0,0c4259840,0,65536,0,1638400,1435893760c120586240,1435922871,0,0,0,0c0,0,0,0,4259840,0c65536,0,1638400,0,-156237824,1435922870c0,0,0,0,0,0c0,0,4259840,0,65536,0c1638400,0,-22020096,1435922870,0,0c0,0,0,0,0,0c4259840,0,65536,0,1638400,0c968884224,1435922870,0,0,0,0c0,0,0,0,4259840,0c65536,0,1638400,0,-1765801984,1435922869c0,0,0,0,0,0c0,0,3211264,0,154140672,1435922871c158334976,1435922871,162529280,1435922871,-235929600,1435922870c-249561088,1435922870,3211264,0,680525824,1435922804c-221773824,1435922870,716177408,1435922871,-491782144,-26833c3211263,0,4259840,0,65536,0c1638400,0,282066944,1435922871,0,0c0,0,0,0,7208960,116c3211264,0,6291456,1435922814,-109576192,1435922870c-249561088,1435922870,-1852178432,-18574,-210698241,1435922870c4259840,0,65536,1179648,4390912,6357096c5570674,6553710,7471205,6881388,6619246,7274563c7274604,114,4194404,0,3211264,0c-1488977920,1435922530,-27787264,1435922870,-235929600,1435922870c137232384,-29620,65535,0,4259840,0c65536,0,1638400,0,272629760,1435922871c0,0,0,0,0,0c7208960,116,3211264,0,56623104,1435922871c-142082048,1435922870,158334976,1435922871,747307008,-19647c65535,0,4259840,0,65536,0c1638400,0,-110100480,1435922870,0,0c0,0,0,0,6619136,0c3211264,0,1425014784,1435922802,197656576,1435922871c162529280,1435922871,-796721152,-21859,65535,0c2162688,0,1236271104,1435922871,-163577856,1435922870c-364904448,1435922870,2162688,0,-163577856,1435922870c-182452224,1435922870,-614465536,1435922531,2162688,0c1708130304,1435922811,0,0,2097152,0c4259840,0,65536,0,1638400,0c-28311552,1435922870,0,0,0,0c0,0,6619136,0,2162688,0c131072000,2128817919,139460608,2128817919,171966464,1435922869c7405568,0,218103808,1435707600,0,0c0,0,0,0,0,0c0,0,0,0,0,5242990c114,0,-158334976,1435922870,1017118720,1435922871c131072,7208961,0,0,6356992,0c65536,2031616,6488064,7143535,7536686,7209077c7536686,6357108,3014770,7798881,3014772,7274566c7602286,6619204,6488179,6881394,7602288,7471215c-372244480,1435922870,-894435328,1435922851,2162688,0c-1582301184,1435922871,0,0,2097152,0c3211264,0,65536,851968,4390912,6357096c4325490,6488161,4391019,7077999,7471215,0c5308416,0,65536,1638400,5242880,7471201c4718689,7340153,6619240,6357102,6881396,7209071c7274574,6357068,7602291,7274583,6553714,0c0,0,6356992,0,487587840,2128816895c265289728,1435922871,0,0,1871708160,1435922871c-185073664,2128816325,-181403648,2128816325,65536,7143529c-178257819,2128816325,-1225785344,1435922529,1066401792,1435922871c6291456,0,3211264,0,253755392,1435922871c91750400,1435922871,217055232,1435922871,-1885077504,6416c6488064,101,2162688,0,131072,393216c5177344,6357104,7667825,101,3211264,0c65536,917504,4390912,6357096,5439602,6357091c6619244,6881367,7602276,104,2162688,0c-1669857280,2128816325,131072,0,1188036608,1435922871c6356992,0,65536,2031616,3211264,3538999c3145779,7536682,7471217,2621556,2949169,3080232c3342385,3342387,2687027,2621482,3211311,3342387c3342387,2687017,2883584,70254624,70385696,1099c2162688,0,-240123904,1435922870,1979711488,1435922869c1460666368,1435922869,2162688,0,65536,1048576c1639186432,-564195044,1521589834,229824498,3273258,0c-1186988032,1435922740,-155713536,1435922870,-294649856,1435922870c1832321024,29113,6488064,101,2162688,0c1011875840,1435922514,0,0,0,0c4259840,0,65536,1114112,4390912,6357096c5177458,6619254,7078002,7209065,4391013,7077999c7471215,1435893760,4194304,0,2162688,0c1438121984,2128817916,0,8388608,1288699904,1435922868c3211264,0,65536,851968,4390912,6357096c4391026,7209071,7274612,7471221,6553701,1435893760c2162688,0,-242221056,1435922870,-240123904,1435922870c-341835776,1435922870,3211264,0,-33554432,1435922870c-325582848,1435922870,-85983232,1435922870,446169088,-7830c65535,0,2162688,0,1968701440,2128813038c0,8060928,2097152,0,6356992,0c65536,2359296,6488064,7143535,7536686,7209077c7536686,6357108,3014770,7471204,7798881,7209065c3014759,5439576,6357096,6619248,3801146,6619251c5439604,7995497,101,0,4259840,0c65536,1376256,4390912,6357096,5570674,6553710c7471205,6881388,6619246,6357064,4391027,7077999c7471215,0,3211264,0,1183842304,1435922746c-8912896,1435922870,-303038464,1435922870,497221632,3361c6488064,101,11599872,0,65536,4653056c6488064,7143535,7536686,7209077,7536686,6357108c3014770,7209077,3014767,4784216,7602286,7471205c6357094,6619235,3801146,6488161,7667825,7471209c3801189,3145792,3211308,6488122,7143535,7536686c7209077,7536686,6357108,3014770,7274595,7602286c6881377,6619246,3014770,5111896,7143521,6553701c262144,0,0,0,2162688,0c1271922688,1435922871,-217055232,1435922870,2097152,0c7405568,0,65536,2621440,6488064,7143535c7536686,7209077,7536686,6357108,3014770,7471204c7798881,7209065,3014759,5439576,6357096,6619248c3801146,6619239,5242996,7536751,7602281,7274601c110,6619235,0,0,11599872,0c65536,5111808,6488064,7143535,7536686,7209077c7536686,6357108,3014770,7209077,3014767,4784216c7602286,7471205,6357094,6619235,3801146,7667825c7471205,4784249,7602286,7471205,6357094,6619235c4194362,2883632,3801136,7274595,3014765,7667827c3014766,7602291,7471201,6488110,7209071,6357108c7209065,7471205,5767214,6357070,6619245,100c6356992,0,65536,2490368,6488064,7143535c7536686,7209077,7536686,6357108,3014770,7274595c7602286,6881377,6619246,3014770,5111896,7143521c6553701,3801146,6619251,5111924,7143521,101c11599872,0,65536,4784128,6488064,7143535c7536686,7209077,7536686,6357108,3014770,6357100c6750318,5767214,7274563,7340141,7209071,7209061c3801204,6553658,7536745,7274608,6619251,4194362c2883632,3801139,7274595,3014765,7667827,3014766c7602291,7471201,7602222,7864421,3014772,5505112c7864421,4391028,7209071,6619252,7602286,0c0,0,6356992,0,65536,2359296c6488064,7143535,7536686,7209077,7536686,6357108c3014770,7471204,7798881,7209065,3014759,5439576c6357096,6619248,3801146,6619239,5439604,7995497c101,1435922870,12648448,0,131072,0c1441792,0,-326107136,1435922870,-85983232,1435922870c0,0,0,0,0,524288c524288,0,-85983232,1435922870,0,0c1011875840,1435922514,0,0,0,0c65536,0,-40370176,1435922870,262144,0c-41943040,1435922870,0,0,0,0c0,0,65536,0,-38797312,1435922870c0,0,2162688,0,-1212153856,1435922869c0,0,1011875840,1435922514,2162688,0c-806354944,2128817896,65536,65536,1120927744,1435922871c17891328,0,449839104,1435922770,408944640,1435922770c589824,0,131072,327680,0,0c0,0,0,0,0,65536c0,0,0,0,0,0c1782054912,2128817974,1782054912,2128817974,1782054912,2128817974c1782054912,2128817974,67043328,0,0,0c0,0,524288,0,1782054912,2128817974c1782054912,2128817974,1782054912,2128817974,1782054912,2128817974c67043328,1435922871,0,0,0,0c1195900928,1435922871,2097152,-65536,-1,65535c1105592320,0,0,0,65536,0c0,0,2162688,0,65536,1048576c-1153302528,-1750801724,77859145,-1490914967,2202570,0c-85983232,1435922870,0,0,0,0c3211264,0,-36700160,1435922870,-21495808,1435922870c-290455552,1435922870,-962985984,-21656,981532671,1435922514c2162688,0,65536,1048576,1721827328,-984119458c-2019462837,1171100452,3236735,0,-290455552,1435922870c-303038464,1435922870,-315621376,1435922870,-282066944,1435922870c981467136,1435922514,2162688,0,1011875840,1435922514c0,0,0,0,3211264,0c-352321536,1435922870,-1765277696,1435922869,-282066944,1435922870c728301568,-13017,-210698241,1435922870,3211264,0c-47185920,1435922870,3670016,1435922871,-315621376,1435922870c-1432682496,13404,0,0,2162688,0c1011875840,1435922514,0,0,0,0c6356992,0,65536,2490368,6488064,7143535c7536686,7209077,7536686,6357108,3014770,7274595c7602286,6881377,6619246,3014770,5111896,7143521c6553701,3801146,6619239,5111924,7143521,101c12648448,0,65536,5636096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6815827,7340129c4456549,7536741,7471203,7340137,7274612,114c12648448,0,65536,5177344,6488064,7143535c7536686,7209077,7536686,6357108,3014770,7209077c3014767,4784216,7602286,7471205,6357094,6619235c3801146,6488161,7667825,7471209,3801189,3145792c3211308,6488122,7143535,7536686,7209077,7536686c6357108,3014770,7471204,7798881,7209065,3014759c5439576,6357096,6619248,6619204,6488179,6881394c7602288,7471215,0,0,0,0c12648448,0,65536,5177344,6488064,7143535c7536686,7209077,7536686,6357108,3014770,7209077c3014767,4784216,7602286,7471205,6357094,6619235c3801146,6619250,6619244,7536737,3801189,3145792c3276844,6488122,7143535,7536686,7209077,7536686c6357108,3014770,7471204,7798881,7209065,3014759c5439576,6357096,6619248,6619204,6488179,6881394c7602288,7471215,0,0,0,0c4259840,0,65536,0,1638400,0c103809024,1435922871,0,0,0,0c0,0,0,0,4259840,0c65536,0,1638400,0,72351744,1435922871l0,0l0,0l0,0l0,0l4259840,0l65536,0l1638400,0l-128974848,1435922870l0,0l0,0l0,0l0,0l4259840,0l65536,0l1638400,0l450887680,1435922871l0,0l0,0l0,0l0,0l5308416,0l-286261248,1435922870l15728640,1435922871l-298844160,1435922870l-319815680,1435922870l24117248,1435922871l19922944,1435922871l-307232768,1435922870l-294649856,1435922870l0,0l3211264,0l-161480704,1435922870l-91750400,1435922870l-307232768,1435922870l-473235456,18066l0,0l3211264,0l65536,720896l5701632,6881394l6881396,6750318l7274573,6619236l3145728,0l3211264,0l1388314624,1435922531l121110528,1435922871l-298844160,1435922870l1226964992,12181l-326107136,1435922870l3211264,0l59768832,1435922871l-128450560,1435922870l24117248,1435922871l1933377536,21839l6488064,101l3211264,0l-966787072,1435922821l104333312,1435922871l15728640,1435922871l28901376,-20216l981532671,1435922514l3211264,0l47185920,1435922871l137887744,1435922871l-319815680,1435922870l-957808640,-12379l981532671,1435922514l3211264,0l53477376,1435922871l-121110528,1435922870l154140672,1435922871l-293470208,25539l981467136,1435922514l3211264,0l37748736,1435922871l72876032,1435922871l19922944,1435922871l-236388352,-8706l32571391,1435922871l6356992,0l65536,2031616l3211264,3538999l3145779,7536682l7471217,2621556l2949169,3080232l3342385,3342387l2687027,2621482l3211311,3342387l3342387,2687017l71499776,71369793l71500858,1102l3211264,0l-1971322880,1435922740l969408512,1435922870l-286261248,1435922870l-1108934656,30269l-326107136,1435922870l7405568,0l65536,2621440l6488064,7143535l7536686,7209077l7536686,6357108l3014770,7471204l7798881,7209065l3014759,5439576l6357096,6619248l3801146,6619251l5242996,7536751l7602281,7274601l110,0l0,0l11599872,0l65536,0l1638400,0l-318767104,1435922844l79691776,1435922871l0,0l0,0l-1241448448,28769l0,1435893760l-1091567616,1435922841l1761607680,1435922831l589824,1435893760l-308281344,1435922844l-870318080,1435922511l0,0l0,0l65536,0l-26214400,1435922844l0,0l-1761607680,1435922823l0,0l0,0l12648448,0l65536,5373952l6488064,7143535l7536686,7209077l7536686,6357108l3014770,7209077l3014767,4784216l7602286,7471205l6357094,6619235l3801146,6488161l7667825,7471209l3801189,3145792l3211308,6488122l7143535,7536686l7209077,7536686l6357108,3014770l7471204,7798881l7209065,3014759l4653144,7667820l5242981,6881391l7602286,5439603l7340149,7078000l6619241,114l0,0l16842752,0l65536,7340032l6488064,7143535l7536686,7209077l7536686,6357108l3014770,7209077l3014767,4784216l7602286,7471205l6357094,6619235l3801146,6488161l7667825,7471209l3801189,3145792l3211308,6488122l7143535,7536686l7209077,7536686l6357108,3014770l7471204,7798881l7209065,3014759l5439576,6357096l6619248,6619204l6488179,6881394l7602288,7471215l4194362,2883632l3801137,7274595l3014765,7667827l3014766,7602291l7471201,6553646l6357106,6881399l6750318,5767214l6815827,7340129l101,0l0,0l16842752,0l65536,7340032l6488064,7143535l7536686,7209077l7536686,6357108l3014770,7209077l3014767,4784216l7602286,7471205l6357094,6619235l3801146,6619250l6619244,7536737l3801189,3145792l3276844,6488122l7143535,7536686l7209077,7536686l6357108,3014770l7471204,7798881l7209065,3014759l5439576,6357096l6619248,6619204l6488179,6881394l7602288,7471215l4194362,2883632l3801138,7274595l3014765,7667827l3014766,7602291l7471201,6553646l6357106,6881399l6750318,5767214l6815827,7340129l101,0l0,0l12648448,0l65536,5505024l6488064,7143535l7536686,7209077l7536686,6357108l3014770,7471204l7798881,7209065l3014759,5439576l6357096,6619248l6619204,6488179l6881394,7602288l7471215,3801146l6619239,5439604l6357096,6619248l7929940,6619248l4194362,2883632l3801139,7274595l3014765,7667827l3014766,7602291l7471201,6553646l6357106,6881399l6750318,5767214l6815827,7340129l101,0l4259840,0l1201143808,2128817919l65536,0l0,0l0,0l1207959552,2128817919l1211629568,2128817919l0,0l4259840,0l65536,0l1638400,0l-121634816,1435922870l0,0l0,0l0,0l0,0l4259840,0l65536,0l1638400,0l-142606336,1435922870l0,0l0,0l0,0l0,0l4259840,0l65536,0l1638400,0l197132288,1435922871l0,0l0,0l0,0l0,0l12648448,0l458752,65536l1441792,0l743440384,1435922871l166723584,1435922871l0,0l0,0l0,0l0,0l0,0l65536,0l0,0l0,0l0,0l0,0l0,0c0,0,0,0,0,0c0,0,0,0,0,0c0,0,0,0,17891328,0c-1818230784,1435922755,-1378877440,1435922755,65536,0c131072,327680,131072,0,0,0c0,0,0,65536,0,0c0,0,0,2884664,1782054944,2128817974c1782054912,2128817974,1782054912,2128817974,1782054912,2128817974c67043328,71172136,1090,0,0,0c69730304,2688057,1782054958,2128817974,1782054912,2128817974c1782054912,2128817974,1782054912,2128817974,67043328,2098232c1087,0,0,0,71827456,71368736c73400352,-64461,-1,70844415,1193082880,71499776c1093,0,65536,0,0,0c11599872,0,65536,4653056,6488064,7143535c7536686,7209077,7536686,6357108,3014770,7209077c3014767,4784216,7602286,7471205,6357094,6619235c3801146,6619250,6619244,7536737,3801189,3145792c3276844,6488122,7143535,7536686,7209077,7536686c6357108,3014770,7274595,7602286,6881377,6619246c3014770,5111896,7143521,6553701,0,0c0,0,4259840,0,65536,0c1638400,0,438304768,1435922871,0,0c0,0,0,0,0,0c4259840,0,65536,0,1638400,1435893760c477102080,1435922871,0,0,0,0c0,0,0,0,4259840,0c65536,0,1638400,0,91226112,1435922871c0,0,0,0,0,0c0,0,4259840,0,65536,0c1638400,0,295698432,1435922871,0,0c0,0,0,0,0,0c4259840,0,65536,0,1638400,0c303038464,1435922870,0,0,0,0c0,0,0,0,6356992,0c-1745354752,2128817931,65536,0,0,0c0,0,-1735917568,2128817931,-1732247552,2128817931c-1729101824,2128817931,-1724907520,2128817931,-1563426816,1435922872c0,47,6619136,1435893760,11599872,0c0,0,0,0,0,0c0,0,0,0,0,0c0,0,0,0,0,0c0,0,0,0,0,0c0,0,0,0,0,0c0,0,0,0,0,0c0,0,0,0,0,0c6356992,0,-1745354752,2128817931,65536,0c0,0,0,0,-1735917568,2128817931c-1732247552,2128817931,-1729101824,2128817931,-1724907520,2128817931c754974720,1435922871,0,1435922870,223346688,1435922870c3211264,0,260046848,1435922871,282591232,1435922871c-271581184,1435922870,40042496,13215,981467136,1435922514c3211264,0,-271581184,1435922870,217055232,1435922871c221249536,1435922871,-256901120,1435922870,981467136,1435922514c3211264,0,-252706816,1435922870,273154048,1435922871c-256901120,1435922870,-1313210368,15256,-210763776,1435922870c3211264,0,-267386880,1435922813,296222720,1435922871c221249536,1435922871,431751168,-13580,65535,0c6356992,0,487587840,2128816895,487587840,2128816895c0,0,1906311168,1435922871,-185073664,2128816325c-181403648,2128816325,65536,7471205,-178257818,2128816325c-1225785344,1435922529,1128267776,1435922871,6291456,0c9502720,0,65536,3604480,6488064,7143535c7536686,7209077,7536686,6357108,3014770,7471204c7798881,7209065,3014759,4653144,7667820,5242981c6881391,7602286,5439603,7340149,7078000,6619241c3801202,6750266,7602277,7077959,6619253,7274576c7209065,7536756,0,0,0,0c13697024,0,65536,5832704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7077959,6619253c7274576,7209065,7536756,7667795,7340144,6881388c7471205,0,0,0,12648448,0c65536,5373952,6488064,7143535,7536686,7209077c7536686,6357108,3014770,7209077,3014767,4784216c7602286,7471205,6357094,6619235,3801146,6619250c6619244,7536737,3801189,3145792,3276844,6488122c7143535,7536686,7209077,7536686,6357108,3014770c7471204,7798881,7209065,3014759,4653144,7667820c5242981,6881391,7602286,5439603,7340149,7078000c6619241,114,0,0,4259840,0c65536,0,1638400,0,464519168,1435922871c0,0,0,0,0,0c0,0,4259840,0,65536,0c1638400,0,223346688,1435922870,0,0c0,0,0,0,0,0c4259840,0,65536,0,1638400,0c417333248,1435922871,0,0,0,0c0,0,0,0,4259840,0c28311552,1435922871,308281344,1435922871,212860928,1435922871c316669952,1435922871,312475648,1435922871,225443840,1435922871c208666624,1435922871,4259840,0,65536,1179648c4521984,6881380,4522100,6750318,7209065,4784229c6619252,5242989,7274607,108,0,0c5308416,0,65536,1638400,5505024,7864421c5570676,6619251,4456562,6684773,7209065,6553701c7602241,7471220,6422633,7602293,7536741,0c0,0,4259840,0,1233125376,2128817919c65536,0,2069889024,2128817717,426770432,1435922871c-1205862400,1435922812,-1206910976,1435922812,7077888,116c7405568,0,393216,65536,983040,0c800063488,1435922871,338690048,1435922871,0,0c0,0,0,107,0,5242880c114,0,65536,4522105,120,0c0,0,0,0,4259840,0c-1665662976,2128816325,131072,0,-1232076800,1435922869c396361728,1435922871,396886016,1435922871,396886016,1435922871c0,0,4259840,0,65536,1310720c4390912,6357096,5177458,6619254,7078002,7209065c4718693,7536737,7274563,7274604,114,1435707600c2162688,0,48234496,1435922875,-889192448,1435922850c131072,0,7405568,0,327680,65536c983040,0,363855872,1435922871,356515840,1435922871c0,0,0,0,0,107c0,5242880,114,0,65536,4522105c120,0,0,0,0,0c7405568,0,65536,2555904,6488064,7143535c7536686,7209077,7536686,6357108,3014770,6619252c7602296,5505070,7864421,4391028,7209071,6619252c7602286,7209025,6815843,7471215,7929940,6619248c0,0,0,0,3211264,0c65536,786432,4390912,6357096,4522098,7340141c6357096,6881395,115,101,3211264,0c65536,786432,4390912,6357096,5701746,7471215c5046372,6553711,101,0,3211264,0c65536,720896,4390912,6357096,4915314,7471205c6881390,6750318,0,0,3211264,0c65536,655360,4390912,6357096,5374066,7077989c6619241,102,429391872,1435922871,4259840,0c65536,1441792,6356992,6357108,3276910,3211304c3276848,2883640,2687024,2621487,6881392,3211311c3145784,41,3211264,0,65536,655360c3735552,3145785,2949168,3211314,3670070,51c3145728,0,2162688,0,65536,1048576c1770913792,-352063221,2106798154,702752078,3216769,0c398458880,1435922871,417857536,1435922871,316669952,1435922871c1187184640,-12918,6553599,101,2162688,0c-374341632,1435922870,0,0,0,0c3211264,0,403701760,1435922871,223870976,1435922870c312475648,1435922871,-169345024,24701,0,0c2162688,0,177733632,1435922869,0,0c0,0,3211264,0,1652555776,1435922896c303562752,1435922870,225443840,1435922871,-57933824,26800c0,0,2162688,0,-1557135360,1435922741c0,0,0,0,3211264,0c-199229440,1435922870,438829056,1435922871,208666624,1435922871c-46071808,17996,-210763776,1435922870,3211264,0c393216000,1435922871,451411968,1435922871,28311552,1435922871c-442433536,32662,981467136,1435922514,2162688,0c1011875840,1435922514,0,0,0,0c9502720,0,65536,3801088,6488064,7143535c7536686,7209077,7536686,6357108,3014770,6619234c7209057,3014771,5046360,7078005,6881396,7471184c7340143,7471205,7929972,7602259,7602273,7536741c3801146,6619239,5242996,7274610,6619248,7602290c5439609,6357108,6619252,115,0,0c11599872,0,213385216,2128817915,0,0c0,0,0,0,0,0c0,0,0,0,492830720,1435922871c672137216,1435922871,672137216,1435922871,325058560,1435922871c673185792,1435922871,703070208,1435922871,703070208,1435922871c-1205862400,1435922812,334495744,1435922871,0,0c0,0,0,0,262668288,593888c0,0,9502720,0,65536,3932160c6488064,7143535,7536686,7209077,7536686,6357108c3014770,6619234,7209057,3014771,5046360,7078005c6881396,7471184,7340143,7471205,7929972,7602259c7602273,7536741,3801146,6619239,5242996,7274610c6619248,7602290,4456569,6684773,7667809,7602284c115,0,3211264,0,-513802240,1435922738c465043456,1435922871,308281344,1435922871,-1790312448,-29917c981532671,1435922514,13697024,0,65536,5767168c6488064,7143535,7536686,7209077,7536686,6357108c3014770,7209077,3014767,4784216,7602286,7471205c6357094,6619235,3801146,7667825,7471205,4784249c7602286,7471205,6357094,6619235,4194362,2883632c3801136,7274595,3014765,7667827,3014766,7602291c7471201,6422574,6357093,7536750,5767214,7667789c7602284,5242985,7274610,6619248,7602290,5439609c6357108,6619252,115,0,0,0c12648448,0,65536,5308416,6488064,7143535c7536686,7209077,7536686,6357108,3014770,7209077c3014767,4784216,7602286,7471205,6357094,6619235c3801146,6488161,7667825,7471209,3801189,3145792c3211308,6488122,7143535,7536686,7209077,7536686c6357108,3014770,6619234,7209057,3014771,5046360c7078005,6881396,7471184,7340143,7471205,7929972c7602259,7602273,7536741,0,0,0c12648448,0,65536,5308416,6488064,7143535c7536686,7209077,7536686,6357108,3014770,7209077c3014767,4784216,7602286,7471205,6357094,6619235c3801146,6619250,6619244,7536737,3801189,3145792c3276844,6488122,7143535,7536686,7209077,7536686c6357108,3014770,6619234,7209057,3014771,5046360c7078005,6881396,7471184,7340143,7471205,7929972c7602259,7602273,7536741,0,0,0c3211264,0,412090368,1435922871,477626368,1435922871c212860928,1435922871,1870790656,22680,0,0c180420608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0474240,0c0,0,0,0,0,0c0,0,0,0,0,0c0,0,0,0,0,0c0,0,0,0,0,0c0,0,0,0,0,0c0,0,0,0,0,0c0,0,0,0,0,0c0,0,0,0,0,0c0,0,0,0,0,0c0,0,0,0,0,0c0,0,0,0,0,0c0,0,0,0,0,0c0,0,0,0,0,0c0,0,0,0,0,0c0,0,0,0,0,0c0,0,0,0,0,0c0,0,0,0,0,0c0,0,0,0,0,0c0,0,0,0,0,0c4259840,0,65536,1310720,4390912,6357096c4522098,6488179,7340129,7143525,7209061,4718708c6881381,6815847,116,0,4259840,0c65536,983040,4390912,6357096,4259954,7602293c4915311,7471205,6881390,6750318,0,0c0,0,4259840,0,65536,1179648c4390912,6357096,4784242,7602286,7471205,7340143c7471175,6422625,6357058,103,0,0c9502720,0,196608,65536,1114112,0c-222298112,1435922870,716177408,1435922871,0,0c0,0,0,0,0,0c0,0,65536,0,0,0c0,0,0,0,0,0c0,0,0,0,0,0c4259840,0,65536,1245184,5111808,7143541c6619234,6881394,6750318,7602259,7471201,5636212c7077985,6619253,0,0,4259840,0c65536,1441792,5242880,7471201,4784225,5111923c7143541,6619234,6881394,6750318,6619218,7602291c7471201,116,4259840,0,65536,1376256c5242880,7471201,4718689,7340153,6619240,6357102c6881396,7209071,7274574,6357059,7536752,0c5308416,0,65536,1638400,5242880,7471201c5570657,6619251,4456562,6684773,7209065,6553701c7602241,7471220,6422633,7602293,7536741,0c0,0,5308416,0,65536,1835008c6488064,7143535,7536686,7209077,7536686,6357108c3014770,6619252,7602296,5767214,6619220,7602296c7471174,7143521,101,0,14745600,0c-1552941056,2128813040,393216,0,1188036608,1435922871c0,0,-1533018112,2128813040,0,0c-1529348096,2128813040,-1525678080,2128813040,-1519386624,2128813040c-1514668032,2128813040,-1509425152,2128813040,-1505230848,2128813040c-1502085120,2128813040,-1496842240,2128813040,1174405120,1435922871c1174929408,1435922871,1174929408,1435922871,1923088384,1435922869c-1541406720,1435922823,-1229979648,1435922869,-1228406784,1435922869c-497025024,2128813049,-1986002944,2128813048,1489502208,1435923020c-229638144,1435922870,0,0,0,0c3211264,0,131072,786432,4259840,6488174c7274600,5242994,6750305,5111909,111,0c3211264,0,131072,655360,4259840,6488174c7274600,5505138,7340153,101,0,0c3211264,0,-1818230784,1435922897,364380160,1435922871c356515840,1435922871,1148190720,4245,0,0c3211264,0,131072,720896,4259840,6488174c7274600,4587634,6357106,6619245,0,0c3211264,0,1825570816,1435922728,743964672,1435922871c166723584,1435922871,1905786880,-29465,65535,0c3211264,0,131072,655360,4718592,7471215c5177449,6881394,7209061,116,0,0c4259840,0,131072,1179648,4718592,7471215c5177449,6881394,7209061,5242996,7536751,7602281c7274601,110,0,0,4259840,0c131072,1179648,4718592,7471215,5177449,6881394c7209061,5374068,7077989,7602273,7274601,110c0,0,3211264,0,131072,655360c4980736,6684773,5046388,7471201,6881383,110c0,0,3211264,0,131072,720896c5373952,6750313,7602280,6357069,6750322,7209065c0,0,3211264,0,131072,524288c5439488,7471221,7274610,7209077,100,0c0,0,5308416,0,65536,1966080c6488064,7143535,7536686,7209077,7536686,6357108c3014770,6619252,7602296,5701678,6357106,5505136c7864421,5046388,6553711,101,3211264,0c-338690048,1435922738,800587776,1435922871,338690048,1435922871c1598685184,-32621,65535,0,3211264,0c131072,524288,5505024,7864421,5701748,6357106c112,0,0,0,4259840,0c131072,1179648,5439488,7471221,7274610,7209077c4259940,6488174,7274600,5177458,7077998,121c0,0,4259840,0,131072,983040c5439488,7471221,7274610,7209077,4391012,7209071c7274612,7471221,0,0,0,0c3211264,0,131072,917504,4390912,7209071c7274612,7471221,7667791,7536756,6553705,101c3211264,0,131072,589824,5505024,7340143c6357069,6750322,7209065,0,0,0c3211264,0,131072,786432,4325376,7602287c7274612,5046381,7471201,6881383,110,0c3211264,0,131072,655360,5636096,7471205c5177460,6881394,7209061,116,0,0c4259840,0,131072,1179648,5636096,7471205c5177460,6881394,7209061,5242996,7536751,7602281c7274601,110,0,0,4259840,0c131072,1179648,5636096,7471205,5177460,6881394c7209061,5374068,7077989,7602273,7274601,110c0,0,3211264,0,131072,589824c5505024,7864421,5374068,7209057,6619239,0c0,0,5308416,0,65536,1835008c6488064,7143535,7536686,7209077,7536686,6357108c3014770,6619252,7602296,5767214,6619220,7602296c6357074,6750318,101,0,12648448,0c262144,65536,1441792,0,844103680,1435922871c849346560,1435922871,0,0,0,0c0,524288,524288,0,849346560,1435922871c65536,0,1011875840,1435922514,0,0c0,0,327680,0,1687683072,1435922895c524288,0,1686110208,1435922895,0,0c0,0,0,0,65536,0c1410334720,1435922895,0,0,3211264,0c293601280,1435922736,844627968,1435922871,849346560,1435922871c-1109524480,-29135,65535,0,3211264,0c131072,917504,4259840,6488174,7274600,5242994c7536751,7602281,7274601,110,4259840,0c65536,1441792,6488064,7143535,7536686,7209077c7536686,6357108,3014770,7798881,3014772,7274576c7209065,116,9502720,0,655360,131072c1114112,0,868220928,1435922871,872415232,1435922871c0,0,0,0,65536,524288c262144,0,872415232,1435922871,65536,0c0,0,131072,1435893760,1766850560,1435922897c297795584,1435922898,376438784,1435922898,0,0c0,0,3211264,0,-1358954496,1435922822c868745216,1435922871,872415232,1435922871,-1269891072,-585c65535,0,4259840,0,131072,1245184c4784128,4587635,7077999,7274604,6881399,6750318c6619220,7602296,7077958,7798895,0,0c5308416,0,131072,1507328,5701632,6357106c4784240,6684782,7667820,7209061,6619235,7209039c7274576,6881395,6881396,7209071,0,0c0,0,3211264,0,131072,786432c4259840,7077996,7798895,7733327,7471205,6357100c112,0,5308416,0,131072,1507328c5505024,6357106,7536750,7274598,7143538,7602273c7274601,4784238,4718702,7471215,4980841,5374002c0,0,0,0,4259840,0c131072,1114112,5242880,7536751,7602281,7274601c4980846,7929953,7667823,4456564,7471209,0c0,0,4259840,0,131072,1441792c5439488,6357108,7602290,7274576,6881395,6881396c7209071,7209033,7274568,6881394,3276876,82c4259840,0,131072,1310720,4521984,6553710c7274576,6881395,6881396,7209071,7209033,7274568c6881394,3276876,82,0,3211264,0c131072,655360,5242880,6750305,5505125,6750319c7077991,101,0,0,3211264,0c131072,917504,5373952,7077989,7602273,7733353c4718693,6881381,6815847,116,4259840,0c131072,1441792,5373952,7077989,7602273,7733353c4718693,6881381,6815847,5374068,7077989,7602273c7274601,110,3211264,0,131072,851968c5373952,7077989,7602273,7733353,5701733,6553705c6815860,0,4259840,0,131072,1376256c5373952,7077989,7602273,7733353,5701733,6553705c6815860,6619218,6357100,6881396,7209071,0c3211264,0,131072,458752,5505024,7864421c4325492,7864431,0,0,0,0c3211264,0,131072,917504,5505024,7864421c4325492,7864431,7274563,7602286,7209061,116c3211264,0,131072,851968,4390912,6357096c7209065,6619214,7602296,6357070,6619245,0c3211264,0,131072,851968,4390912,6357096c7209065,7471184,7733349,6357070,6619245,0c3211264,0,131072,589824,4390912,6357096c7209065,6357070,6619245,0,0,0c68222976,0,-1949827072,2128813048,-1982857216,2128813048c-1986002944,2128813048,-1954545664,2128813048,-1984430080,2128813048c-1963982848,2128813048,-1927806976,2128813048,-1930952704,2128813048c-1929379840,2128813048,-1967128576,2128813048,-1943535616,2128813048c-1981284352,2128813048,-1979711488,2128813048,-1978138624,2128813048c-1952972800,2128813048,-1976565760,2128813048,-1956118528,2128813048c-1941962752,2128813048,-1946681344,2128813048,-1940389888,2128813048c-1938817024,2128813048,-1937244160,2128813048,-1935671296,2128813048c-1974992896,2128813048,-1945108480,2128813048,-1973420032,2128813048c-1970274304,2128813048,-1968701440,2128813048,-1934098432,2128813048c-1932525568,2128813048,-1957691392,2128813048,-1971847168,2128813048c-1965555712,2128813048,-1948254208,2128813048,-1962409984,2128813048c-1960837120,2128813048,-1959264256,2128813048,-1951399936,2128813048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211264,0,1959264256,2128813038c0,8192000,131072,1,0,0c0,0,5308416,0,65536,1507328c6488064,7143535,7536686,7209077,7536686,6357108c3014770,6619252,7602296,5767214,6619220,7602296c6356992,6619248,7208960,0,12648448,0c196608,196608,1441792,0,1020264448,1435922871c1025507328,1435922871,0,0,0,0c0,0,0,0,0,0c65536,0,0,0,0,0c0,0,0,0,0,0c0,0,0,0,0,0c0,0,0,0,0,0c0,0,0,0,3211264,0c-221249536,1435922803,1020788736,1435922871,1025507328,1435922871c-498860032,-9691,1110507519,1435922811,3211264,0c-739246080,1435922805,1044905984,1435922871,1053818880,1435922871c-708968448,-8836,65535,1435922514,5308416,0c65536,1900544,6488064,7143535,7536686,7209077c7536686,6357108,3014770,6619252,7602296,5767214c6619220,7602296,7340097,6619248,6553710,0c4259840,0,327680,1114112,2097152,2097184c2097184,2097184,2097184,2097184,2097184,2097184c2097184,7274496,102,0,12648448,0c65536,65536,1441792,0,1044381696,1435922871c1053818880,1435922871,0,0,0,0c0,0,0,0,0,0c65536,0,0,0,0,0c0,0,0,0,0,0c0,0,0,0,0,0c0,0,0,0,0,0c0,0,0,0,5308416,0c65536,1966080,6488064,7143535,7536686,7209077c7536686,6357108,3014770,6619252,7602296,5767214c6619220,7602296,7274563,7602286,7209061,116c12648448,0,655360,65536,1441792,0c1066401792,1435922871,1071644672,1435922871,0,0c0,0,0,524288,524288,0c1071644672,1435922871,65536,0,-2027945984,1435922530c0,0,0,0,131072,0c1349517312,1435922871,524288,0,1346371584,1435922871c0,0,0,0,0,0c65536,0,1213202432,1435922871,0,0c3211264,0,-1349517312,1435922813,1066926080,1435922871c1071644672,1435922871,-982384640,-19147,65535,0c4259840,0,65536,0,1638400,0c1442840576,1435922871,0,0,0,0c0,0,0,0,4259840,0c65536,0,1638400,0,1245708288,1435922871c0,0,0,0,0,0c0,0,4259840,0,65536,0c1638400,0,1328545792,1435922871,0,0c0,0,0,0,0,0c4259840,0,394788864,2128817908,-1005584384,1435922815c0,0,-2064646144,1435922871,166199296,2128813003c196608,0,65536,0,4259840,0c65536,0,1638400,0,1414529024,1435922871c0,0,0,0,0,0c0,0,4259840,0,65536,0c1638400,0,-103809024,1435922870,0,0c0,0,0,0,0,0c4259840,0,65536,0,1638400,0c1382023168,1435922871,0,0,0,0c0,0,0,0,4259840,0c65536,0,1638400,0,1398800384,1435922871c0,0,0,0,0,0c0,0,4259840,0,394788864,2128817908c-1005584384,1435922815,0,0,355467264,1435922869c166199296,2128813003,196608,1426063360,131072,0c3211264,0,109051904,1435922870,1505755136,1435922872c1636827136,1435922872,-1402994688,1435922872,3145728,0c5308416,0,1584660480,1435707600,0,0c486014976,2128817898,1767899136,1435922871,1121976320,1435922871c1120927744,1435922871,1204813824,1435922871,1203765248,1435922871c0,0,12648448,0,460587008,350567c0,0,2097152,70583346,70779968,70779963c2097196,71435335,2098238,71173180,71173184,2884663c67108896,70583344,2163762,71369784,1100,0c0,72025149,-440400827,1435922873,830472192,1435922737c1943535616,1435922873,1933574144,1435922873,-429916160,1435922873c-427819008,1435922873,-423624704,1435922873,0,0c0,0,0,0,1943535616,1435922873c71041024,0,3211264,0,-557842432,1435922868c-156237824,1435922868,-1634729984,1435922871,-903872512,1435922851c0,0,5308416,0,1479802880,1435707600c0,0,486014976,2128817898,1733296128,1435922871c1129316352,1435922871,1128267776,1435922871,1158676480,1435922871c1157627904,1435922871,0,0,3211264,0c-512753664,1435922868,-399507456,1435922868,-1909456896,1435922871c71434240,3801088,3145728,0,5308416,0c2018770944,1435707600,0,0,486014976,2128817898c1802502144,1435922871,1050673152,1435922871,1049624576,1435922871c1216348160,1435922871,1215299584,1435922871,0,0c3211264,0,-503316480,1435922871,-452984832,1435922871c-261095424,1435922871,851968,0,3145728,0c5308416,0,1609826304,1435707600,0,0c486014976,2128817898,1593835520,1435922871,1305477120,1435922871c1304428544,1435922871,1150287872,1435922871,1149239296,1435922871c0,0,3211264,0,1902116864,1435922737c1726480384,1435922871,1259339776,1435922871,-1372848128,29916c4784128,82,2162688,0,-1538260992,1435922823c0,0,2097152,0,4259840,0c394788864,2128817908,-1005584384,1435922815,0,0c1003487232,1435922872,166199296,2128813003,196608,889192448c76086,0,5308416,0,488636416,2128816895c488636416,2128816895,2097152,0,1975517184,1435922871c1585709056,1435707600,-188743680,1435922870,4194304,0c3145728,0,460587008,350567,2162688,0c1438121984,2128817916,0,8388608,1288699904,1435922868c4259840,0,-1665662976,2128816325,131072,0c748683264,1435922871,1218445312,1435922871,1218969600,1435922871c1218969600,1435922871,0,0,2162688,0c-1624244224,1435922871,0,0,2097152,0c2162688,0,-1234698240,2128817915,0,720896c131072,0,3211264,0,65536,655360c4259840,6488174,7274600,5505138,7340153,101c0,0,2162688,0,1438121984,2128817916c0,8388608,1288699904,1435922868,2162688,0c-494927872,1435922871,0,0,2097152,0c3211264,0,1912078336,2128813038,65536,3276800c1463812096,1435922872,1500512256,1435922872,1675624448,2130674207c2162688,0,-62914560,2128817934,748683264,1435922871c1196425216,1435922871,2162688,0,1918369792,2128817915c1966080,70647808,0,0,2162688,0c131072000,2128817919,139460608,2128817919,448790528,1435922872c2162688,0,-2027945984,1435922530,0,0c0,0,3211264,0,1559756800,2128813038c65536,6815744,1628438528,1435922871,262144,0c344267,1435893760,2162688,0,-190840832,1435922870c0,0,0,0,3211264,0c769654784,1435922871,1329070080,1435922871,1095761920,1435922871c124977152,-11657,65535,0,2162688,0c-1904214016,1435922871,0,0,2097152,0c10551296,0,351797248,2128817915,65536,80805888c-1757413376,1435922872,851968,0,-1723858944,1435922872c262144,0,0,1435910016,851968,0c0,0,-1740636160,1435922872,851968,0c-1727004672,1435922872,262144,0,0,1435910016c851968,0,0,0,11534336,1435922872c65536,1435893760,-998506496,-2144641143,2180778,0c1782579200,1435922822,-242221056,1435922870,1071644672,1435922871c2162688,0,-806354944,2128817896,65536,65536c-1898971136,1435922871,3211264,0,31457280,1435922738c1246232576,1435922871,1091567616,1435922871,1709703168,-1944c65535,0,2162688,0,1438121984,2128817916c0,8323072,1288699904,1435922868,7405568,0c65536,2686976,6488064,7143535,7536686,7209077c7536686,6357108,3014770,6619252,7602296,5767214c6619220,7602296,7274563,7602286,7209061,3801204c6750266,7602277,7209025,6815843,7471215,6619136c6619246,114,6356992,0,-1745354752,2128817931c65536,0,0,0,0,0c-1735917568,2128817931,-1732247552,2128817931,-1729101824,2128817931c-1724907520,2128817931,409993216,1435922872,0,47c32,1435893760,12648448,0,65536,65536c1441792,0,1725956096,1435922871,1259339776,1435922871c0,0,0,0,0,0c0,0,0,0,65536,0c0,0,0,0,0,0c0,0,0,0,0,0c0,0,0,0,0,0c0,0,0,0,0,0c0,0,2162688,0,1918369792,2128817915c1966080,70057984,0,0,2162688,0c1209008128,1435922871,0,0,0,1435893760c17891328,0,1774714880,2128817901,65536,65536c1092616192,1435922736,1091567616,1435922736,-89128960,1435922810c-90177536,1435922810,-1171259392,1435922730,-1172307968,1435922730c708837376,1435922771,707788800,1435922771,-221249536,1435922511c-223346688,1435922511,1782054912,2128817974,-229638144,1435922511c67698688,2128817974,1060110336,1435922506,1059061760,1435922506c1966080,0,-221249536,1435922511,-223346688,1435922511c1782054912,2128817974,-229638144,1435922511,67698688,2128817974c1060110336,1435922506,1059061760,1435922506,1966080,0c0,0,0,0,0,0c0,0,0,0,-1478492160,1435922730c-1479540736,1435922730,3211264,0,1220542464,1435922871c1382547456,1435922871,1112539136,1435922871,1862664192,20387c1544552448,1435922530,2162688,0,-806354944,2128817896c131072,65536,-1577058304,1435922871,3211264,0c1360003072,1435922871,1443364864,1435922871,1087373312,1435922871c-970719232,22909,1128267776,1435922871,2162688,0c-1563426816,1435922871,0,0,71499776,44c3211264,0,1146093568,1435922907,1030750208,1435922870c513671168,691,262144,0,981483504,1435922514c2162688,0,-1810890752,1435922871,0,0c2097152,0,10551296,0,351797248,2128817915c65536,80805888,-1592786944,1435922872,851968,0c221249536,1435922873,262144,0,0,16256c851968,0,0,0,210763776,1435922873c851968,0,218103808,1435922873,262144,0c0,1435910016,851968,0,0,0c-552599552,1435922872,65536,1435893760,-210042880,-1304920816c3240583,0,65536,720896,4456448,6357106c5177463,6946914,6488165,3276916,981467136,1435922514c3211264,0,-537919488,1435922809,1415053312,1435922871c1104150528,1435922871,-1942421504,18731,1544552448,1435922530c2162688,0,1120927744,1435922871,-71303168,1435922870c2097152,0,6356992,0,65536,2490368c6488064,7143535,7536686,7209077,7536686,6357108c3014770,6619252,7602296,5767214,6619220,7602296c7274563,7602286,7209061,3801204,6357050,7602292c6488161,104,11599872,0,458752,4849664c2097152,2097184,2097184,2097184,2097184,2097184c2097184,2097184,2097184,2097184,2097184,68419616c71435317,2098232,70517816,71435331,70713376,2098224c70583346,71500852,70779977,2098236,71173170,70385696c71173186,71500864,2098254,71173183,71173179,70779954c71500861,71041056,70714435,70911051,70976560,71107660c70452286,1086,7602286,0,5308416,0c1112539136,1435922871,1116733440,1435922871,1104150528,1435922871c1108344832,1435922871,1355808768,1435922871,1087373312,1435922871c1095761920,1435922871,1091567616,1435922871,0,0c4259840,0,394788864,2128817908,-1005584384,1435922815c0,0,1039138816,1435922872,166199296,2128813003c196608,0,65536,0,4259840,0c65536,0,1638400,7143424,1430257775,1435922871c0,0,0,0,0,0c0,0,3211264,0,1375731712,1435922871c-103284736,1435922870,1108344832,1435922871,1471086592,-4796c981532671,1435922514,6356992,0,-1745354752,2128817931c65536,0,0,0,0,0c-1735917568,2128817931,-1732247552,2128817931,-1729101824,2128817931c-1724907520,2128817931,424673280,1435922872,0,47c101,0,6356992,0,65536,2031616c3211264,3538999,3145779,7536682,7471217,2621556c2949169,3080232,3342385,3342387,2687027,2621482c3211311,3342387,3342387,2687017,2097152,7471104c101,0,3211264,0,1293942784,1435922871c1399324672,1435922871,1116733440,1435922871,-101449728,-4119c981532671,1435922514,3211264,0,-1647312896,1435922805c1430781952,1435922871,1355808768,1435922871,-111476736,-26216c65535,0,16842752,0,65536,7405568c6488064,7143535,7536686,7209077,7536686,6357108c3014770,7209077,3014767,4784216,7602286,7471205c6357094,6619235,3801146,7667825,7471205,4784249c7602286,7471205,6357094,6619235,4194362,2883632c3801136,7274595,3014765,7667827,3014766,7602291c7471201,7077934,7209057,3014759,4391000,7143535c7274608,6619246,7602286,4194362,2883632,3801136c7274595,3014765,7667827,3014766,7602291,7471201c7602222,7864421,3014772,5505112,7864421,4391028c7209071,6619252,7602286,0,0,0c15794176,0,65536,6946816,6488064,7143535c7536686,7209077,7536686,6357108,3014770,7209077c3014767,4784216,7602286,7471205,6357094,6619235c3801146,6488161,7667825,7471209,3801189,3145792c3211308,6488122,7143535,7536686,7209077,7536686c6357108,3014770,6357100,6750318,5767214,7274563c7340141,7209071,7209061,3801204,3145792,3211308c6488122,7143535,7536686,7209077,7536686,6357108c3014770,6619252,7602296,5767214,6619220,7602296c7274563,7602286,7209061,116,0,0c15794176,0,65536,6946816,6488064,7143535c7536686,7209077,7536686,6357108,3014770,7209077c3014767,4784216,7602286,7471205,6357094,6619235c3801146,6619250,6619244,7536737,3801189,3145792c3276844,6488122,7143535,7536686,7209077,7536686c6357108,3014770,6357100,6750318,5767214,7274563c7340141,7209071,7209061,3801204,3145792,3276844c6488122,7143535,7536686,7209077,7536686,6357108c3014770,6619252,7602296,5767214,6619220,7602296c7274563,7602286,7209061,116,0,0c12648448,0,65536,5373952,6488064,7143535c7536686,7209077,7536686,6357108,3014770,6357100c6750318,5767214,7274563,7340141,7209071,7209061c3801204,6357050,6553700,7733317,7209061,4980852l7536745,6619252l6619246,3801202l3145792,3407916l6488122,7143535l7536686,7209077l7536686,6357108l3014770,6619252l7602296,5767214l6619220,7602296l7274563,7602286l7209061,116l0,0l12648448,0l65536,5570560l6488064,7143535l7536686,7209077l7536686,6357108l3014770,6357100l6750318,5767214l7274563,7340141l7209071,7209061l3801204,7471162l7143525,7733359l4522085,6619254l7602286,6881356l7602291,7209061l7471205,4194362l2883632,3801141l7274595,3014765l7667827,3014766l7602291,7471201l7602222,7864421l3014772,5505112l7864421,4391028l7209071,6619252l7602286,0l103874560,0l575668224,2128817934l0,0l0,0l0,0l-797966336,2128817918l1657798656,1435922871l524288,0l1559232512,1435922871l1559232512,1435922871l1592786944,1435922871l1659371520,1435922871l1559232512,1435922871l1559232512,1435922871l1592786944,1435922871l1659371520,1435922871l-829423616,1435922817l-1645215744,2128817934l0,0l0,0l0,0l-797966336,2128817918l1166016512,1435922871l524288,0l1593835520,1435922871l1593835520,1435922871l1627389952,1435922871l1167589376,1435922871l1593835520,1435922871l1593835520,1435922871l1627389952,1435922871l1167589376,1435922871l1455423488,1435922871l-1652555776,2128817934l0,0l0,0l0,0l-797966336,2128817918l1149239296,1435922871l524288,0l1733296128,1435922871l1733296128,1435922871l1766850560,1435922871l1150812160,1435922871l1733296128,1435922871l1733296128,1435922871l1766850560,1435922871l1150812160,1435922871l1455423488,1435922871l-1659895808,2128817934l0,0l0,0l0,0l-797966336,2128817918l1128267776,1435922871l524288,0l1767899136,1435922871l1767899136,1435922871l1801453568,1435922871l1129840640,1435922871l1767899136,1435922871l1767899136,1435922871l1801453568,1435922871l1129840640,1435922871l1455423488,1435922871l-1667235840,2128817934l0,0l0,0l0,0l-797966336,2128817918l1157627904,1435922871l524288,0l1802502144,1435922871l1802502144,1435922871l1836056576,1435922871l1159200768,1435922871l1802502144,1435922871l1802502144,1435922871l1836056576,1435922871l1159200768,1435922871l1455423488,1435922871l-1674575872,2128817934l0,0l0,0l0,0l-797966336,2128817918l1663041536,1435922871l524288,0l1837105152,1435922871l1837105152,1435922871l1870659584,1435922871l1664614400,1435922871l1837105152,1435922871l1837105152,1435922871l1870659584,1435922871l1664614400,1435922871l1455423488,1435922871l-1681915904,2128817934l0,0l0,0l0,0l-797966336,2128817918l-205520896,1435922870l524288,0l1871708160,1435922871l1871708160,1435922871l1905262592,1435922871l-203948032,1435922870l1871708160,1435922871l1871708160,1435922871l1905262592,1435922871l-203948032,1435922870l1455423488,1435922871l-1689255936,2128817934l0,0l0,0l0,0l-797966336,2128817918l266338304,1435922871l524288,0l1906311168,1435922871l1906311168,1435922871l1939865600,1435922871l267911168,1435922871l1906311168,1435922871l1906311168,1435922871l1939865600,1435922871l267911168,1435922871l1455423488,1435922871l0,0l-1696595968,2128817934l0,0l0,0l0,0l-797966336,2128817918l1718616064,1435922871l524288,0l1940914176,1435922871l1940914176,1435922871l1974468608,1435922871l1720188928,1435922871l1940914176,1435922871l1940914176,1435922871l1974468608,1435922871l1720188928,1435922871l1455423488,1435922871l0,0l-1703936000,2128817934l0,0l0,0l0,0l-797966336,2128817918l1180696576,1435922871l524288,0l1975517184,1435922871l1975517184,1435922871l2009071616,1435922871l1182269440,1435922871l1975517184,1435922871l1975517184,1435922871l2009071616,1435922871l1182269440,1435922871l1455423488,1435922871l-1689255936,2128817934l0,0l0,0l0,0l-797966336,2128817918l1693450240,1435922871l524288,0l2010120192,1435922871l2010120192,1435922871l2043674624,1435922871l1695023104,1435922871l2010120192,1435922871l2010120192,1435922871l2043674624,1435922871l1695023104,1435922871l1455423488,1435922871l65536,0l-1696595968,2128817934l0,0l0,0l0,0l-797966336,2128817918l1698693120,1435922871l524288,0l2044723200,1435922871l2044723200,1435922871l2078277632,1435922871l1700265984,1435922871l2044723200,1435922871l2044723200,1435922871l2078277632,1435922871l1700265984,1435922871l1455423488,1435922871l65536,0l0,0l34668544,0l553648128,2128816895l553648128,2128816895l1558183936,1435922871l1558183936,1435922871l0,0l0,0l0,0l0,0l0,0l0,0l0,0l0,0l0,0l0,0l0,0l0,0l0,0l0,0l0,0l78708736,0l1717567488,1435922871l482344960,2128816895l0,0l0,0l0,0l0,0l0,0l0,0l0,0l0,0l0,0l0,0l0,0l0,0l0,0l0,0l0,0l0,0l1321205760,1435922871l1320157184,1435922871l0,0l0,0l0,0l0,0l0,0l0,0l0,0l0,0l0,0l0,0l0,0l0,0l0,0l0,0l0,0l0,0l0,0l0,0l0,0l0,0l0,0l0,0l0,0l0,0l0,0l34668544,0l482344960,2128816895l482344960,2128816895l0,0l0,0l0,0l0,0l0,0l0,0l0,0l0,0l1658847232,1435922871l1657798656,1435922871l0,0l0,0l0,0l0,0l0,0l0,0l0,0l0,0l0,0l0,0l0,0l0,0l0,0l0,0l0,0l0,0l1147142144,1435922871l1146093568,1435922871l1155530752,1435922871l1154482176,1435922871l1669332992,1435922871l1668284416,1435922871l1672478720,1435922871l1671430144,1435922871l1675624448,1435922871l1674575872,1435922871l1126170624,1435922871l1125122048,1435922871l1681915904,1435922871l1680867328,1435922871l0,0l0,0l0,0l0,0l0,0l0,0l1685061632,1435922871l1684013056,1435922871l0,0l0,0l1688207360,1435922871l1687158784,1435922871l1700790272,1435922871l1699741696,1435922871l0,0l0,0l1163919360,1435922871l1162870784,1435922871l0,0l0,0l0,0l0,0l0,0l5308416,0l1037041664,2128813036l-1399848960,1435922872l1263534080,1435922818l308805632,1435922869l0,1435893760l312999936,1435922869l-1285554176,1435922895l0,0l0,0l3211264,0l65536,655360l3145728,3211306l3080245,3407917l3735600,50l0,0l3211264,0l65536,589824l3211264,3735607l2949165,3145780l3473464,2883584l48,1435922871l3211264,0l131072,589824l4521984,7667825l7602273,7274601l7536750,2883584l1628438528,1435922871l3211264,0l-491782144,1435922898l0,0l0,0l0,0l0,0l2162688,0l1639972864,1435922873l0,0l2097152,0l9502720,0l-1233125376,1435922816l-1761607680,1435922872l-1596981248,1435922872l1695547392,1435922873l69206016,1435922874l836763648,1435922874l-1937768448,1435922874l-784334848,1435922874l385875968,1435922875l-2014314496,1435922875l-1236271104,1435922816l1656750080,1435922871l721420288,1430471467l-1879029938,2128816842l0,0l1606418432,2130674207l0,0l5308416,0l1593180160,1435707600l0,0l486014976,2128817898l1559232512,1435922871l1185939456,1435922871l1184890880,1435922871l1101004800,1435922871l1099956224,1435922871l0,0l5308416,0l460718080,350567l0,0l486014976,2128817898l1837105152,1435922871l1716518912,1435922871l1715470336,1435922871l1713373184,1435922871l1712324608,1435922871l0,0l22085632,0l-2116550656,2128813036l-2109210624,2128813036l0,0l0,0l-1541406720,1435922823l16777216,0l-1266155520,2128813039l-1556086784,1435922869l-1973420032,1435922834l2015363072,1435922834l11796480,0l17367040,0l130088960,0l652148736,0l65536,0l21102592,0l652148736,0l-1560281088,1435922839l0,0l129499136,0l668991488,0l77856768,0l52887552,0l65536,0l141885440,0l669515776,0l45023232,0l43909120,0l65536,0l141885440,0l669515776,0l186843136,0l713359360,0l65536,-671088640l49327,0l0,0l0,0l0,0l521666560,12010l0,0l22020096,0l3211264,0l-1220542464,2128817915l0,1835008l18350080,6553600l851968,1435893760l0,0l5308416,0l500170752,2128816895l500170752,2128816895l521666560,2128817898l2010120192,1435922871l3145728,0l3145728,0l1580597248,1435707600l0,0l521666560,2128817898l5308416,0l494927872,2128816895l494927872,2128816895l2146828288,1435707600l2044723200,1435922871l521666560,2128817898l0,0l65528,0l9502720,0l1454374912,1435922871l5308416,0l-923795456,2128817915l655360,5963776l0,0l11862016,0l11862016,0l0,0l0,0l6553600,6553700l0,0l3211264,0l-744488960,1435922871l-361758720,1435922871l-508559360,1435922871l851968,-1073741824l3195009,0l3211264,0l-1220542464,2128817915l0,1835008l20971520,6553600l851968,1435893760l1690304512,1435922871l3211264,0l755499008,1435922871l-1266089984,1435922895l1712390144,1435922871l0,62914560l16594,0l5308416,0l488636416,2128816895l1179648000,1435922871l0,0l1940914176,1435922871l0,0l0,0l0,0l0,0l0,0l2162688,0l-1234698240,2128817915l0,1638400l131072,1435893760l7405568,0l65536,2555904l6488064,7143535l7536686,7209077l7536686,6357108l3014770,7471204l7798881,7209065l3014759,4391000l7536757,7274612l5439597,6357096l6619248,7209029l6881383,6619246l3014656,7274611l0,0l34668544,0l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-1005518848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-1190068224,0c0,917504,4325376,4259922,4456526,4325471c5439553,6225989,4784196,82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35717120,0,0,0c0,0,0,0,1703936000,1435922871c-1043333120,1435922816,0,0,0,0c0,0,0,0,0,0c0,0,0,0,0,0c1864368128,1435922869,-1617952768,1435922869,-1614807040,1435922869c1215299584,1435922871,0,0,584056832,1435922870c0,0,0,0,0,0c0,0,0,0,0,0c0,0,0,0,0,0c0,0,0,0,0,0c0,0,0,0,0,0c0,0,0,0,0,0c0,0,0,0,0,0c0,0,0,0,0,0c0,0,0,0,0,0c0,0,0,0,0,0c0,0,0,0,0,0c0,0,0,0,0,0c0,0,0,0,0,0c0,0,0,0,0,0c0,0,0,0,0,0c0,0,0,0,0,0c35717120,0,0,0,0,0c0,0,1703936000,1435922871,-1043333120,1435922816c0,0,0,0,0,0c0,0,0,0,0,0c0,0,0,0,1864368128,1435922869c-1766850560,1435922872,-1614807040,1435922869,-1805647872,1435922872c0,0,584056832,1435922870,0,0c0,0,0,0,0,0c0,0,0,0,0,0c0,0,0,0,0,0c0,0,0,0,0,0c0,0,0,0,0,0c0,0,0,0,0,0c0,0,0,0,0,0c0,0,0,0,0,0c0,0,0,0,0,0c0,0,0,0,0,0c0,0,0,0,0,0c0,0,0,0,0,0c0,0,0,0,0,0c0,0,0,0,0,0c0,0,0,0,0,0c0,0,0,0,35717120,0c0,0,0,0,0,0c1703936000,1435922871,-1043333120,1435922816,0,0c0,0,0,0,0,0c0,0,0,0,0,0c0,0,1864368128,1435922869,-1602224128,1435922872c-1614807040,1435922869,-538968064,1435922872,0,0c584056832,1435922870,0,0,0,0c0,0,0,0,0,0c0,0,0,0,0,0c0,0,0,0,0,0c0,0,0,0,0,0c0,0,0,0,0,0c0,0,0,0,0,0c0,0,0,0,0,0c0,0,0,0,0,0c0,0,0,0,0,0c0,0,0,0,0,0c0,0,0,0,0,0c0,0,0,0,0,0c0,0,0,0,0,0c0,0,0,0,0,0c0,0,0,0,0,0c0,0,2162688,0,-1234698240,2128817915c0,1638400,131072,1435893760,2162688,0c65536,393216,2949120,3538993,3407920,50c3211264,0,65536,524288,7143424,7864417c3670056,3670060,41,0,3145728,0c26279936,0,1588068352,2128813037,-2002780160,1435922871c300941312,1435922869,1447034880,1435922818,-1946157056,1435922834c0,0,-1639972864,2128817930,817889280,1435922739c818413568,1435922739,818413568,1435922739,0,0c0,0,0,0,65536,0c262144,0,1603796992,2128813037,-922746880,1435922815c1638400,2049,0,0,0,0c0,0,0,0,-356515840,1435922815c1606418432,2128813037,0,0,0,0c-2101346304,1435922871,0,0,0,0c0,0,0,0,0,0c-1577058304,1435922871,1297088512,1435922871,1609039872,2128813037c0,0,1613758464,2128813037,0,0c0,0,0,0,0,0c-2008023040,1435922871,573571072,1435922870,16777216,0c0,0,0,0,-1223688192,1435922895c-925892608,1435922907,-926941184,1435922907,5308416,0c0,0,0,0,0,0c0,0,0,0,0,0c0,0,65536,100,16842752,1c5308416,0,0,0,0,0c0,0,1326448640,1435922871,1327497216,1435922871c1327497216,1435922871,1712324608,1435922871,1991245824,1435922868c0,0,25231360,0,0,0c0,0,0,0,0,0c0,0,0,0,0,0c0,0,0,0,0,0c0,0,0,0,0,0c0,0,1394606080,1435922869,0,0c0,0,0,0,0,0c0,0,0,0,0,0c0,0,0,0,0,0c0,0,0,0,0,0c0,0,0,0,0,0c0,0,0,0,0,0c0,0,0,0,0,0c0,0,0,0,0,0c0,0,0,0,0,0c0,0,0,0,0,0c0,0,5308416,0,331350016,1435922869c331874304,1435922869,331874304,1435922869,0,0c0,0,0,0,-2018508800,1435922871c735051776,1435922868,0,0,5308416,0c-1033895936,1435922816,-247463936,1435922851,1635778560,1435922868c-1286602752,1435922868,1703936000,1435922871,-2028994560,1435922871c-1969225728,1435922871,-1969225728,1435922871,0,0c5308416,0,-923795456,2128817915,720896,5963776c46399488,0,46399488,0,0,0c0,0,0,0,6553600,6553700c708,0,5308416,0,-704643072,1435922868c-704118784,1435922868,-704118784,1435922868,0,0c0,0,0,0,-1821376512,1435922871c1740636160,1435922868,0,0,5308416,0c-923795456,2128817915,0,5963776,46399488,0c46399488,0,0,0,0,0c0,0,6553600,6553700,708,0c5308416,0,1223688192,1435922871,1224212480,1435922871c1224212480,1435922871,0,0,0,0c0,0,1243611136,1435922871,-2039480320,1435922871c0,0,5308416,0,327680,1572864c2097152,2097184,69140512,71369781,72287293,11206688c71173140,71304241,70583358,71499808,71304258,12256318c32,0,0,0,26279936,0c1588068352,2128813037,-1675624448,1435922871,-2101346304,1435922871c1447034880,1435922818,-1924136960,1435922834,0,0c-1639972864,2128817930,-1202716672,1435922895,-1202192384,1435922895c-1202192384,1435922895,0,0,0,0c0,0,65536,0,262144,0c1603796992,2128813037,-922746880,1435922815,1703936,2049c0,0,0,0,0,0c0,0,-356515840,1435922815,1606418432,2128813037c0,0,0,0,-2002780160,1435922871c0,0,0,0,0,0c0,0,0,0,-462422016,1435922871c-457179136,1435922871,1609039872,2128813037,0,0c1613758464,2128813037,0,0,0,0c0,0,0,0,-1685061632,1435922871c-2075131904,1435922871,16777216,0,0,0c0,0,-1225785344,1435922895,1877999616,1435922908c1876951040,1435922908,5308416,0,0,0c0,0,0,0,0,0c0,0,0,0,0,0c67174400,1079,16842752,1025,2162688,0c1438121984,2128817916,0,8323072,1288699904,1435922868c5308416,0,-923795456,2128817915,131072,5963776c0,0,0,0,0,0c0,0,0,0,6553600,6553700c12,0,2162688,0,-1234698240,2128817915c0,1638400,131072,0,5308416,0c-1926234112,1435922871,-1925709824,1435922871,-1925709824,1435922871c0,0,0,0,0,0c-1931476992,1435922871,1740636160,1435922868,0,0c5308416,0,1839202304,1435922868,1839726592,1435922868c1839726592,1435922868,0,0,0,0c0,0,1833959424,1435922868,-261095424,1435922871c0,1435922688,5308416,0,0,0c0,0,0,0,0,0c0,0,0,0,0,0c65536,100,16842752,1,3211264,0c131072,720896,4390912,7274607,6553714,7209065c7602273,7536741,0,0,3211264,0c131072,524288,5439488,6750309,6619245,7602286c115,0,-1604321280,1435922871,3211264,0c131072,655360,5505024,7864421,4587636,6357106c6619245,115,1628438528,1435922871,3211264,0c131072,655360,4653056,7667820,5242981,6881391c7602286,115,-1667760128,1435922871,2162688,0c-1669857280,2128816325,131072,0,-1323302912,1435922872c5308416,0,-923795456,2128817915,0,5963776c0,0,0,0,0,0c0,0,0,0,6553600,6553700c12,1435922688,2162688,0,844103680,1435922872c483393536,2128816895,2097152,0,7405568,0c65536,2686976,3276800,3211312,3342386,7536682c7471217,2621556,2949169,4128808,3211313,2097203c3211311,3735603,3538997,2752553,4128808,3211313c2097203,3211311,3735603,3538997,2687017,0c0,0,5308416,0,0,0c0,0,0,0,0,0c0,0,0,0,0,0c67174400,1072,16842752,1,2162688,0c65536,393216,2949120,3538993,3407920,50c5308416,0,1302331392,1435922871,1302855680,1435922871c1302855680,1435922871,0,0,0,0c0,0,-1568669696,1435922871,-689963008,1435922868c0,0,5308416,0,0,0c0,0,0,0,1872756736,1435922869c1873805312,1435922869,1873805312,1435922869,327155712,1435922869c-2013265920,1435922871,0,0,5308416,0c2013790208,2128813038,-1005584384,1435922815,1455947776,1435922818c-1893728256,1435922871,179306496,2128813003,393216,0c262144,0,0,0,0,0c72417280,0,0,0,0,0c0,0,0,0,0,0c0,0,0,0,0,0c0,0,0,0,0,0c0,0,0,0,0,0c0,0,0,0,0,0c0,0,0,0,0,0c0,0,0,0,0,0c0,0,0,0,0,0c0,0,0,0,0,0c0,0,0,0,0,0c0,0,0,0,0,0c0,0,0,0,0,0c0,0,0,0,0,0c0,0,0,0,0,0c0,0,674234368,1435922868,0,0c0,0,0,0,0,0c0,0,0,0,0,0c0,0,0,0,0,0c0,0,0,0,0,0c0,0,0,0,0,0c0,0,0,0,0,0c0,0,0,0,0,0c0,0,0,0,0,0c0,0,0,0,-2028994560,1435922871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5308416,0,-923795456,2128817915,0,5963776c46399488,0,46399488,0,0,0c0,0,0,0,6553600,6553700c708,0,5308416,0,1307574272,1435922871c1308098560,1435922871,1308098560,1435922871,0,0c0,0,0,0,-1375731712,1435922868c-2023751680,1435922871,0,0,5308416,0c0,0,0,0,0,0c-61865984,1435922868,-60817408,1435922868,-60817408,1435922868c343932928,1435922869,-1816133632,1435922871,0,0c5308416,0,2013790208,2128813038,-1005584384,1435922815c1455947776,1435922818,-1800404992,1435922871,179306496,2128813003c393216,0,327680,0,0,0c0,0,72417280,0,0,0c0,0,0,0,0,0c0,0,0,0,0,0c0,0,0,0,0,0c0,0,0,0,0,0c0,0,0,0,0,0c0,0,0,0,0,0c0,0,0,0,0,0c0,0,0,0,0,0c0,0,0,0,0,0c0,0,0,0,0,0c0,0,0,0,0,0c0,0,0,0,0,0c0,0,0,0,0,0c0,0,0,0,0,0c0,0,0,0,674234368,1435922868c-678428672,1435922851,0,0,0,0c0,0,0,0,0,0c0,0,0,0,0,0c0,0,0,0,0,0c0,0,0,0,0,0c0,0,0,0,0,0c0,0,0,0,0,0c0,0,0,0,0,0c0,0,0,0,0,0c-2028994560,1435922871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9502720,0,-149946368,1435922851c1991245824,1435922868,-1994391552,1435922868,-1721761792,1435922868c-1701838848,1435922868,-1385168896,1435922868,872415232,1435922872c890241024,1435922872,901775360,1435922872,1254096896,1435922872c70385664,2098251,71173189,70779970,70583362,71237664c71238718,71369776,72090690,70385696,32,0c0,0,9502720,0,1812463616,2128817934c321912832,1435922872,394788864,2128817908,-1005584384,1435922815c0,0,-1977614336,1435922872,-1082130432,2128817736c458752,67108864,1441836,2098176,67175474,71173184c1828193345,2128817934,0,0,0,0c0,0,1830813696,2128817934,0,0c262144,0,4259840,0,-1665662976,2128816325c131072,0,403701760,1435922872,1870659584,1435922869c1871183872,1435922869,1871183872,1435922869,0,1435922871c3211264,0,65536,655360,3211264,3145776c3211318,3604525,3473459,50,3145728,0c7405568,0,611319808,2128817897,179306496,1435922871c0,0,0,0,0,0c0,0,0,0,0,0c0,0,0,0,-419430400,1435922874c0,0,3014656,0,9502720,0c638058496,2128817934,0,0,0,0c0,0,-797966336,2128817918,1655701504,1435922843c524288,0,-1485832192,1435922843,-1485832192,1435922843c-1452277760,1435922843,1657274368,1435922843,-1485307904,1435922843c-1485832192,1435922843,-1452277760,1435922843,1657274368,1435922843c321912832,1435922872,0,0,9502720,0c458752,3735552,2621440,71304223,70583352,2098236c71631917,3802174,70516768,71435317,2098232,71173183c71435342,71565344,70255680,71500855,2097196,2098224c70714418,71173184,70976577,70583371,2097184,71237664c70386750,71173186,72287296,71435342,70582304,2098229c3014697,0,0,0,26279936,0c1588068352,2128813037,-1473249280,1435922871,-2002780160,1435922871c1447034880,1435922818,-1902116864,1435922834,0,0c-1639972864,2128817930,-1213202432,1435922895,-1212678144,1435922895c-1212678144,1435922895,0,0,0,0c0,0,65536,0,262144,0c1603796992,2128813037,-922746880,1435922815,1769472,2049c0,0,0,0,0,0c0,0,-356515840,1435922815,1606418432,2128813037c0,0,0,0,-1675624448,1435922871c0,0,0,0,0,0c0,0,0,0,-462422016,1435922871c-457179136,1435922871,1609039872,2128813037,0,0c1613758464,2128813037,0,0,0,0c0,0,0,0,1782054912,2128817974c-1976565760,1435922871,16777216,0,0,0c0,0,-1221591040,1435922895,1324351488,1435922908c1323302912,1435922908,2162688,0,-489684992,1435922871c0,0,0,0,2162688,0c1438121984,2128817916,0,8323072,1288699904,1435922868c2162688,0,-806354944,2128817896,65536,65536c-1552941056,1435922871,2162688,0,-1558183936,1435922871c0,0,0,0,2162688,0c-1577058304,1435922871,1297088512,1435922871,-1642070016,1435922871c2162688,0,-1619001344,1435922871,0,0c0,0,2162688,0,1438121984,2128817916c0,8388608,1288699904,1435922868,5308416,0c1192230912,1435922871,1192755200,1435922871,1192755200,1435922871c0,0,0,0,0,0c-1629487104,1435922871,-563085312,1435922868,0,0c5308416,0,-923795456,2128817915,0,5963776c46399488,0,46399488,0,0,0c0,0,0,0,6553600,6553700c708,0,5308416,0,-1638924288,1435922871c-1638400000,1435922871,-1638400000,1435922871,0,0c0,0,0,0,-514850816,1435922868c-1634729984,1435922871,0,0,5308416,0c0,0,0,0,0,0c-1606418432,1435922871,-1605369856,1435922871,-1605369856,1435922871c-1636827136,1435922871,-1624244224,1435922871,0,0c5308416,0,2013790208,2128813038,-1005584384,1435922815c1455947776,1435922818,-1400897536,1435922871,179306496,2128813003c393216,0,458752,0,0,0c0,0,2162688,0,-806354944,2128817896c65536,65536,-1613758464,1435922871,2162688,0c-1613758464,1435922871,-1608515584,1435922871,0,0c2162688,0,2022703104,2128817909,655360,1703936c524288,0,2162688,0,-749731840,1435922871c0,0,0,0,2162688,0c-1587544064,1435922871,0,0,0,0c5308416,0,-1600126976,1435922871,-1599602688,1435922871c-1599602688,1435922871,0,0,0,0c0,0,-1592786944,1435922871,-284164096,1435922868c0,0,5308416,0,-923795456,2128817915c0,5963776,46399488,0,46399488,0c0,0,0,0,0,0c6553600,6553700,708,0,5308416,0c-216006656,1435922870,-215482368,1435922870,-215482368,1435922870c0,0,0,0,0,0c-230686720,1435922868,-1598029824,1435922871,1979711488,1435922851c5308416,0,0,0,0,0c0,0,-1641021440,1435922871,-1639972864,1435922871c-1639972864,1435922871,1456472064,1435922869,-1587544064,1435922871c0,0,5308416,0,2013790208,2128813038c-1005584384,1435922815,1455947776,1435922818,-1328545792,1435922871c179306496,2128813003,393216,0,524288,0c0,0,0,0,3211264,0c-1162346496,2128817915,0,4128768,0,9830600c0,65536,3145728,0,5308416,0c-923795456,2128817915,0,5963776,46399488,0c46399488,0,0,0,0,0c0,0,6553600,6553700,708,0c5308416,0,-1643118592,1435922871,-1642594304,1435922871c-1642594304,1435922871,0,0,0,0c0,0,-392167424,1435922868,-1909456896,1435922871c0,0,5308416,0,0,0c0,0,0,0,-1475346432,1435922871c-1474297856,1435922871,-1474297856,1435922871,1199570944,1435922871c-1563426816,1435922871,0,0,5308416,0c2013790208,2128813038,-1005584384,1435922815,1455947776,1435922818c-1547698176,1435922871,179306496,2128813003,393216,0c393216,0,0,0,0,0c72417280,0,0,0,0,0c0,0,0,0,0,0c0,0,0,0,1893728256,1435922845c0,0,0,0,0,0c0,0,0,0,0,0c0,0,0,0,0,0c0,0,0,0,0,0c0,0,0,0,0,0c0,0,0,0,0,0c0,0,0,0,0,0c0,0,0,0,0,0c0,0,0,0,0,0c0,0,0,0,0,0c0,0,0,0,0,0c0,0,0,0,0,0c0,0,674234368,1435922868,-678428672,1435922851c0,0,0,0,0,0c0,0,0,0,0,0c0,0,0,0,0,0c0,0,0,0,0,0c0,0,0,0,0,0c0,0,0,0,0,0c0,0,0,0,0,0c0,0,0,0,0,0c0,0,0,0,-2028994560,1435922871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1552941056,1435922871,-1645215744,1435922871c0,0,26279936,0,1588068352,2128813037c718274560,1435922872,-1675624448,1435922871,1447034880,1435922818c-1880096768,1435922834,0,0,-1639972864,2128817930c-1234173952,1435922895,-1233649664,1435922895,-1233649664,1435922895c0,0,0,0,0,0c65536,0,262144,0,1603796992,2128813037c-922746880,1435922815,1835008,2049,0,0c0,0,0,0,0,0c-356515840,1435922815,1606418432,2128813037,0,0c0,0,-1473249280,1435922871,0,0c0,0,0,0,0,0c0,0,858783744,1435922872,864026624,1435922872c1609039872,2128813037,0,0,1613758464,2128813037c361758720,1435922872,0,0,0,0c0,0,-142606336,1435922818,-1951399936,1435922871c16777216,0,0,0,671088640,1435922868c-1206910976,1435922895,-910163968,1435922909,-911212544,1435922909c5308416,0,-994050048,1435922871,-992477184,1435922871c-991952896,1435922871,0,0,0,0c0,0,1194328064,1435922871,-133693440,1435922851c0,0,5308416,0,-1431306240,1435922871c-1430781952,1435922871,-1430781952,1435922871,0,0c0,0,0,0,-1571815424,1435922871c-1447034880,1435922871,0,0,5308416,0c-1418723328,1435922871,-1418199040,1435922871,-1418199040,1435922871c0,0,0,0,0,0c-22020096,1435922868,-1441792000,1435922871,0,0c2162688,0,-1436549120,1435922871,482344960,2128816895c0,0,5308416,0,-1409286144,1435922871c-1408761856,1435922871,-1408761856,1435922871,0,0c0,0,0,0,-1423966208,1435922871c-1436549120,1435922871,0,0,5308416,0c-923795456,2128817915,0,5963776,46399488,0c46399488,0,0,0,0,0c0,0,6553600,6553700,708,0c2162688,0,-1429209088,1435922871,482344960,2128816895c0,0,5308416,0,-1181745152,1435922871c-1181220864,1435922871,-1181220864,1435922871,0,0c0,0,0,0,-1411383296,1435922871c-1429209088,1435922871,0,0,2162688,0c1438121984,2128817916,0,8323072,1288699904,1435922868c2162688,0,-1416626176,1435922871,482344960,2128816895c0,0,6356992,0,0,0c0,0,0,0,-1099956224,1435922871c-1098907648,1435922871,-1098907648,1435922871,-1183842304,1435922871c-1416626176,1435922871,0,0,0,0c6291456,0,72417280,0,0,0c0,0,0,0,0,0c0,0,0,0,0,0c1893728256,1435922845,0,0,0,0c0,0,0,0,0,0c0,0,0,0,0,0c0,0,0,0,0,0c0,0,0,0,0,0c1675624448,1435922845,0,0,0,0c0,0,0,0,0,0c0,0,0,0,0,0c0,0,0,0,0,0c0,0,0,0,0,0c0,0,0,0,0,0c0,0,0,0,0,0c0,0,0,0,674234368,1435922868c-678428672,1435922851,0,0,0,0c0,0,0,0,0,0c0,0,0,0,0,0c0,0,0,0,0,0c0,0,0,0,0,0c0,0,0,0,0,0c0,0,0,0,0,0c0,0,0,0,0,0c0,0,0,0,0,0c-2028994560,1435922871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72417280,0,0,0c0,0,0,0,0,0c0,0,0,0,0,0c1893728256,1435922845,0,0,0,0c0,0,0,0,0,0c0,0,0,0,0,0c0,0,0,0,0,0c0,0,0,0,0,0c1675624448,1435922845,0,0,0,0c0,0,0,0,1939865600,1435922845c0,0,0,0,0,0c0,0,0,0,0,0c0,0,0,0,0,0c0,0,0,0,0,0c0,0,0,0,0,0c0,0,0,0,674234368,1435922868c-678428672,1435922851,0,0,0,0c0,0,0,0,0,0c0,0,0,0,0,0c0,0,0,0,0,0c0,0,0,0,0,0c0,0,0,0,0,0c0,0,0,0,0,0c0,0,0,0,0,0c0,0,0,0,0,0c-2028994560,1435922871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3211264,0,-1220542464,2128817915c0,1507328,18350080,6553600,851968,1435893760c0,0,2162688,0,-1234698240,2128817915c0,720896,131072,0,2162688,0c-1176502272,2128817915,0,4194304,2048,0c2162688,0,1438121984,2128817916,0,8388608c1288699904,1435922868,3211264,0,-695205888,1435922868c-573571072,1435922868,-1243611136,1435922871,1193279488,1435922874c0,0,5308416,0,-759169024,1435922871c-758120448,1435922871,-758120448,1435922871,0,0c0,0,0,0,-1253048320,1435922871c-700448768,1435922868,0,0,5308416,0c-601882624,1435922871,-600834048,1435922871,-600834048,1435922871c0,0,0,0,0,0c-580911104,1435922868,-1243611136,1435922871,0,0c5308416,0,-1219493888,1435922871,-1218969600,1435922871c-1218969600,1435922871,0,0,0,0c0,0,-1227882496,1435922871,-1238368256,1435922871c0,0,3211264,0,-1162346496,2128817915c0,4128768,0,9830600,0,65536c0,0,5308416,0,-1206910976,1435922871c-1206386688,1435922871,-1206386688,1435922871,0,0c0,0,0,0,-1250951168,1435922871c-1233125376,1435922871,0,0,2162688,0c-1224736768,1435922871,482344960,2128816895,0,0c5308416,0,-1197473792,1435922871,-1196949504,1435922871c-1196949504,1435922871,0,0,0,0c0,0,-1212153856,1435922871,-1224736768,1435922871c0,0,5308416,0,-923795456,2128817915c0,5963776,46399488,0,46399488,0c0,0,0,0,0,0c6553600,6553700,708,0,2162688,0c-1217396736,1435922871,482344960,2128816895,0,0c5308416,0,-1188036608,1435922871,-1187512320,1435922871c-1187512320,1435922871,0,0,0,0c0,0,-1199570944,1435922871,-1217396736,1435922871c0,0,2162688,0,1438121984,2128817916c0,8323072,1288699904,1435922868,2162688,0c-1204813824,1435922871,482344960,2128816895,0,0c5308416,0,0,0,0,0c0,0,-611319808,1435922871,-610271232,1435922871c-610271232,1435922871,-1190133760,1435922871,-1204813824,1435922871c0,0,2162688,0,1438121984,2128817916c0,8388608,1288699904,1435922868,2162688,0c-1195376640,1435922871,485490688,2128816895,0,0c2162688,0,-806354944,2128817896,65536,65536c-688914432,1435922871,2162688,0,1438121984,2128817916c0,8388608,1288699904,1435922868,2162688,0c-1407188992,1435922871,0,0,0,0c5308416,0,2013790208,2128813038,-1005584384,1435922815c1455947776,1435922818,-1174405120,1435922871,179306496,2128813003c393216,0,393216,0,0,0c0,0,72417280,0,0,0c0,0,0,0,0,0c0,0,0,0,0,0c0,0,0,0,0,0c1952448512,1435922845,0,0,0,0c0,0,0,0,0,0c0,0,0,0,0,0c0,0,0,0,0,0c0,0,0,0,0,0c0,0,0,0,0,0c0,0,0,0,0,0c0,0,0,0,0,0c0,0,0,0,0,0c0,0,0,0,0,0c0,0,0,0,0,0c0,0,0,0,674234368,1435922868c-678428672,1435922851,0,0,0,0c0,0,0,0,0,0c0,0,0,0,0,0c0,0,0,0,0,0c0,0,0,0,0,0c0,0,0,0,0,0c0,0,0,0,0,0c0,0,0,0,0,0c0,0,0,0,0,0c-2028994560,1435922871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162688,0,-806354944,2128817896c65536,65536,-1179648000,1435922871,2162688,0c-1179648000,1435922871,-1102053376,1435922871,0,0c5308416,0,-1083179008,1435922871,-1082654720,1435922871c-1082654720,1435922871,0,0,0,0c0,0,-1092616192,1435922871,-1447034880,1435922871c0,0,2162688,0,1438121984,2128817916c0,8323072,1288699904,1435922868,2162688,0c1438121984,2128817916,0,8388608,1288699904,1435922868c5308416,0,0,0,0,0c0,0,-1001390080,1435922871,-1000341504,1435922871c-1000341504,1435922871,1185939456,1435922871,-1097859072,1435922871c0,0,2162688,0,-1088421888,1435922871l0,0l0,0l5308416,0l2013790208,2128813038l-1005584384,1435922815l1455947776,1435922818l-1075838976,1435922871l179306496,2128813003l393216,0l196608,0l0,0l0,0l72417280,0l0,0l0,0l0,0l0,0l0,0l0,0l0,0l0,0l0,0l0,0l1952448512,143592284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65536,65536l-1081081856,1435922871l2162688,0l-1081081856,1435922871l-1003487232,1435922871l0,0l5308416,0l-852492288,1435922871l-851443712,1435922871l-851443712,1435922871l0,0l0,0l0,0l-1963982848,1435922871l-1447034880,1435922871l0,0l3211264,0l-1441792000,1435922871l-1097859072,1435922871l-999292928,1435922871l0,0l0,0l5308416,0l-975175680,1435922871l-974651392,1435922871l-974651392,1435922871l0,0l0,0l0,0l-985661440,1435922871l-999292928,1435922871l0,0l3211264,0l-1162346496,2128817915l0,4128768l0,9830600l0,65536l0,0l5308416,0l-962592768,1435922871l-962068480,1435922871l-962068480,1435922871l0,0l0,0l0,0l-977272832,1435922871l-990904320,1435922871l0,0l2162688,0l-1176502272,2128817915l0,4194304l2048,0l2162688,0l-982515712,1435922871l0,0l0,0l5308416,0l-953155584,1435922871l-952631296,1435922871l-952631296,1435922871l0,0l0,0l0,0l-967835648,1435922871l-982515712,1435922871l0,0l5308416,0l-923795456,2128817915l0,5963776l46399488,0l46399488,0l0,0l0,0l0,0l6553600,6553700l708,0l2162688,0l-973078528,1435922871l0,0l0,0l5308416,0l-943718400,1435922871l-943194112,1435922871l-943194112,1435922871l0,0l0,0l0,0l-955252736,1435922871l-973078528,1435922871l0,0l2162688,0l1438121984,2128817916l0,8323072l1288699904,1435922868l2162688,0l-960495616,1435922871l0,0l0,0l5308416,0l0,0l0,0l0,0l-861929472,1435922871l-860880896,1435922871l-860880896,1435922871l-945815552,1435922871l-960495616,1435922871l0,0l2162688,0l1438121984,2128817916l0,8388608l1288699904,1435922868l2162688,0l-951058432,1435922871l0,0l0,0l5308416,0l2013790208,2128813038l-1005584384,1435922815l1455947776,1435922818l-936378368,1435922871l179306496,2128813003l393216,0l458752,0l0,0l0,0l72417280,0l0,0l0,0l0,0l0,0l0,0l0,0l0,0l0,0l0,0l0,0l1952448512,1435922845l0,0l0,0l0,0l0,0l0,0l0,0l0,0l0,0l0,0l0,0l0,0l0,0l0,0l1948254208,1435922845l0,0l0,0l0,0l0,0l0,0l0,0l0,0l0,0l0,0l0,0l0,0l0,0l0,0l0,0l0,0l0,0l0,0l0,0l0,0l0,0l674234368,1435922868l-678428672,1435922851l0,0l0,0l0,0l0,0l0,0l0,0l0,0l0,0l0,0l0,0l0,0l0,0l0,0l0,0l0,0l0,0l0,0l0,0l0,0l0,0l0,0l0,0l0,0l0,0l0,0l0,0l-2028994560,1435922871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65536,65536l-941621248,1435922871l2162688,0l-941621248,1435922871l-864026624,1435922871l0,0l5308416,0l-845152256,1435922871l-844627968,1435922871l-844627968,1435922871l0,0l0,0l0,0l-854589440,1435922871l-999292928,1435922871l0,0l2162688,0l1438121984,2128817916l0,8323072l1288699904,1435922868l2162688,0l-990904320,1435922871l-859832320,1435922871l0,0l5308416,0l0,0l0,0l0,0l-763363328,1435922871l-762314752,1435922871l-762314752,1435922871l-1090519040,1435922871l-859832320,1435922871l0,0l2162688,0l-850395136,1435922871l0,0l0,0l5308416,0l2013790208,2128813038l-1005584384,1435922815l1455947776,1435922818l-837812224,1435922871l179306496,2128813003l393216,0l262144,0l0,0l0,0l72417280,0l0,0l0,0l0,0l0,0l0,0l0,0l0,0l0,0l0,0l0,0l1952448512,1435922845l0,0l0,0l0,0l0,0l0,0l0,0l0,0l0,0l0,0l0,0l0,0l0,0l0,0l1948254208,143592284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65536,65536l-843055104,1435922871l2162688,0l-843055104,1435922871l-765460480,1435922871l0,0l2162688,0l-1176502272,2128817915l0,4194304l-762312704,1435922871l2162688,0l-1238368256,1435922871l-754974720,1435922871l0,0l2162688,0l1438121984,2128817916l0,8388608l1288699904,1435922868l5308416,0l-1602224128,1435922871l-1601699840,1435922871l-1601699840,1435922871l0,0l0,0l0,0l-1256194048,1435922871l-1243611136,1435922871l0,0l5308416,0l1709178880,1435922871l1710751744,1435922871l1711276032,1435922871l0,0l0,0l0,0l1723858944,1435922871l-754974720,1435922871l0,0l5308416,0l-728760320,1435922871l-728236032,1435922871l-728236032,1435922871l0,0l0,0l0,0l-739246080,1435922871l-749731840,1435922871l0,0l3211264,0l-1162346496,2128817915l0,4128768l0,9830600l0,65536l0,0l5308416,0l-716177408,1435922871l-715653120,1435922871l-715653120,1435922871l0,0l0,0l0,0l-730857472,1435922871l-744488960,1435922871l0,0l2162688,0l-1176502272,2128817915l0,4194304l2048,0l2162688,0l-736100352,1435922871l482344960,2128816895l0,0l5308416,0l-706740224,1435922871l-706215936,1435922871l-706215936,1435922871l0,0l0,0l0,0l-721420288,1435922871l-736100352,1435922871l0,0l5308416,0l-923795456,2128817915l0,5963776l46399488,0l46399488,0l0,0l0,0l0,0l6553600,6553700l708,0l2162688,0l-726663168,1435922871l482344960,2128816895l0,0l5308416,0l-697303040,1435922871l-696778752,1435922871l-696778752,1435922871l0,0l0,0l0,0l-708837376,1435922871l-726663168,1435922871l0,0l2162688,0l1438121984,2128817916l0,8323072l1288699904,1435922868l2162688,0l-714080256,1435922871l482344960,2128816895l0,0l5308416,0l0,0l0,0l0,0l-363855872,1435922871l-362807296,1435922871l-362807296,1435922871l-699400192,1435922871l-714080256,1435922871l0,0l2162688,0l1438121984,2128817916l0,8388608l1288699904,1435922868l2162688,0l-704643072,1435922871l482344960,2128816895l0,0l6356992,0l2013790208,2128813038l-1005584384,1435922815l1455947776,1435922818l-438304768,1435922871l179306496,2128813003l393216,0l589824,0l0,0l0,0l0,0l6291456,0l5308416,0l2013790208,2128813038l-1005584384,1435922815l1455947776,1435922818l-683671552,1435922871l179306496,2128813003l393216,0l524288,0l0,0l0,0l72417280,0l0,0l0,0l0,0l0,0l0,0l0,0l0,0l1893728256,1435922845l0,0l0,0l1952448512,1435922845l0,0l0,0l0,0l0,0l0,0l0,0l0,0l0,0l0,0l0,0l0,0l0,0l0,0l1948254208,1435922845l0,0l0,0l0,0l0,0l0,0l0,0l0,0l0,0l0,0l0,0l0,0l0,0l0,0l0,0l0,0l0,0l0,0l0,0l0,0l0,0l674234368,1435922868l-678428672,1435922851l0,0l0,0l0,0l0,0l0,0l0,0l0,0l0,0l0,0l0,0l0,0l0,0l0,0l0,0l0,0l0,0l0,0l0,0l0,0l0,0l0,0l0,0l0,0l0,0l0,0l0,0l-2028994560,1435922871l0,0l0,0l0,0l0,0l0,0l0,0l0,0l0,0l0,0l0,0c0,0,0,0,0,0c0,0,0,0,0,0c0,0,0,0,0,0c0,0,0,0,0,0c0,0,0,0,0,0c0,0,0,0,0,0c0,0,0,0,0,0c0,0,0,0,0,0c0,0,1157627904,1435922851,1988100096,1435922851c0,0,0,0,0,0c0,0,0,0,0,0c0,0,0,0,0,0c0,0,0,0,0,0c0,0,0,0,0,0c0,0,0,0,0,0c0,0,0,0,0,0c0,0,0,0,0,0c0,0,0,0,2162688,0c-688914432,1435922871,-1185939456,1435922871,0,0c5308416,0,-594542592,1435922871,-594018304,1435922871c-594018304,1435922871,0,0,0,0c0,0,-603979776,1435922871,-1238368256,1435922871c0,0,2162688,0,1438121984,2128817916c0,8323072,1288699904,1435922868,2162688,0c-1233125376,1435922871,-609222656,1435922871,0,0c5308416,0,0,0,0,0c0,0,-512753664,1435922871,-511705088,1435922871c-511705088,1435922871,-1248854016,1435922871,-609222656,1435922871c0,0,2162688,0,-599785472,1435922871c0,0,0,0,5308416,0c2013790208,2128813038,-1005584384,1435922815,1455947776,1435922818c-587202560,1435922871,179306496,2128813003,393216,0c327680,0,0,0,0,0c72417280,0,0,0,0,0c0,0,0,0,0,0c0,0,0,0,1893728256,1435922845c0,0,0,0,1952448512,1435922845c0,0,0,0,0,0c0,0,0,0,0,0c0,0,0,0,0,0c0,0,0,0,0,0c0,0,1948254208,143592284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806354944,2128817896,65536,65536c-592445440,1435922871,2162688,0,-592445440,1435922871c-514850816,1435922871,0,0,2162688,0c-1176502272,2128817915,0,4194304,-511703040,1435922871c5308416,0,1162870784,1435922871,1164443648,1435922871c1164967936,1435922871,0,0,0,0c0,0,1690304512,1435922871,-749731840,1435922871c0,0,5308416,0,1201668096,1435922871c1202192384,1435922871,1202192384,1435922871,0,0c0,0,0,0,-498073600,1435922871c-508559360,1435922871,1660944384,1435922845,3211264,0c-1162346496,2128817915,0,4128768,0,9830600c0,65536,0,0,5308416,0c-1649410048,1435922871,-1648885760,1435922871,-1648885760,1435922871c0,0,0,0,0,0c-761266176,1435922871,-503316480,1435922871,0,0c5308416,0,-473956352,1435922871,-473432064,1435922871c-473432064,1435922871,0,0,0,0c0,0,-484442112,1435922871,-494927872,1435922871c0,0,5308416,0,-923795456,2128817915c0,5963776,46399488,0,46399488,0c0,0,0,0,0,0c6553600,6553700,708,0,5308416,0c-464519168,1435922871,-463994880,1435922871,-463994880,1435922871c0,0,0,0,0,0c-1647312896,1435922871,-489684992,1435922871,0,0c2162688,0,-479199232,1435922871,482344960,2128816895c0,0,5308416,0,0,0c0,0,0,0,-455081984,1435922871c-454033408,1435922871,-454033408,1435922871,-466616320,1435922871c-479199232,1435922871,0,0,2162688,0c1438121984,2128817916,0,8388608,1288699904,1435922868c2162688,0,-471859200,1435922871,482344960,2128816895c0,0,5308416,0,2013790208,2128813038c-1005584384,1435922815,1455947776,1435922818,-190840832,1435922871c179306496,2128813003,393216,0,655360,0c0,0,0,0,2162688,0c-806354944,2128817896,196608,65536,-462422016,1435922871c2162688,0,-462422016,1435922871,-457179136,1435922871c0,0,5308416,0,-118489088,1435922871c-117964800,1435922871,-117964800,1435922871,0,0c0,0,0,0,-447741952,1435922871c-508559360,1435922871,0,0,2162688,0c1438121984,2128817916,0,8323072,1288699904,1435922868c2162688,0,1438121984,2128817916,0,8323072c1288699904,1435922868,5308416,0,0,0c0,0,0,0,-36700160,1435922871c-35651584,1435922871,-35651584,1435922871,-354418688,1435922871c-452984832,1435922871,0,0,72417280,0c0,0,0,0,0,0c0,0,0,0,0,0c0,0,1893728256,1435922845,0,0c0,0,1952448512,1435922845,0,0c0,0,0,0,0,0c0,0,0,0,0,0c0,0,0,0,0,0c0,0,1675624448,1435922845,0,0c1948254208,1435922845,0,0,0,0c0,0,0,0,0,0c0,0,0,0,0,0c0,0,0,0,0,0c0,0,0,0,0,0c0,0,0,0,0,0c0,0,0,0,0,0c674234368,1435922868,-678428672,1435922851,0,0c0,0,0,0,0,0c0,0,0,0,0,0c0,0,0,0,0,0c0,0,0,0,0,0c0,0,0,0,0,0c0,0,0,0,0,0c0,0,0,0,0,0c0,0,0,0,0,0c0,0,-2028994560,1435922871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65536,65536,-695205888,1435922871c2162688,0,-695205888,1435922871,-365953024,1435922871c0,0,5308416,0,-347078656,1435922871c-346554368,1435922871,-346554368,1435922871,0,0c0,0,0,0,-356515840,1435922871c-749731840,1435922871,0,0,2162688,0c1438121984,2128817916,0,8323072,1288699904,1435922868c2162688,0,1438121984,2128817916,0,8388608c1288699904,1435922868,5308416,0,0,0c0,0,0,0,-265289728,1435922871c-264241152,1435922871,-264241152,1435922871,-757071872,1435922871c-361758720,1435922871,0,0,2162688,0c-352321536,1435922871,0,0,0,0c5308416,0,2013790208,2128813038,-1005584384,1435922815c1455947776,1435922818,-339738624,1435922871,179306496,2128813003c393216,0,393216,0,0,0c0,0,72417280,0,0,0c0,0,0,0,0,0c0,0,0,0,0,0c1893728256,1435922845,0,0,0,0c1952448512,1435922845,0,0,0,0c0,0,0,0,0,0c0,0,0,0,0,0c0,0,0,0,0,0c1675624448,1435922845,0,0,1948254208,143592284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2162688,0,-806354944,2128817896c65536,65536,-344981504,1435922871,2162688,0c-344981504,1435922871,-267386880,1435922871,0,0c2162688,0,-219152384,1435922871,0,0c-264241152,1435922871,5308416,0,-199229440,1435922871c-197656576,1435922871,-197132288,1435922871,0,0c0,0,0,0,-510656512,1435922871c-508559360,1435922871,0,0,5308416,0c-241172480,1435922871,-240648192,1435922871,-240648192,1435922871c0,0,0,0,0,0c-445644800,1435922871,-261095424,1435922871,1660944384,1435922845c2162688,0,1438121984,2128817916,0,8323072c1288699904,1435922868,5308416,0,0,0c0,0,0,0,-231735296,1435922871c-230686720,1435922871,-230686720,1435922871,-243269632,1435922871c-255852544,1435922871,0,0,2162688,0c1438121984,2128817916,0,8388608,1288699904,1435922868c2162688,0,-248512512,1435922871,482344960,2128816895c0,0,5308416,0,2013790208,2128813038c-1005584384,1435922815,1455947776,1435922818,37748736,1435922872c179306496,2128813003,393216,0,524288,0c0,0,0,0,2162688,0c-806354944,2128817896,65536,65536,-239075328,1435922871c2162688,0,-239075328,1435922871,-233832448,1435922871c0,0,5308416,0,-263192576,1435922871c-262668288,1435922871,-262668288,1435922871,0,0c0,0,0,0,-224395264,1435922871c-261095424,1435922871,0,0,5308416,0c-923795456,2128817915,0,5963776,46399488,0c46399488,0,0,0,0,0c0,0,6553600,6553700,0,0c5308416,0,1641021440,1435922868,1641545728,1435922868c1641545728,1435922868,0,0,0,0c0,0,-250609664,1435922871,-229638144,1435922871c0,0,5308416,0,0,0c0,0,0,0,-201326592,1435922871c-200278016,1435922871,-200278016,1435922871,329252864,1435922869c-219152384,1435922871,0,0,5308416,0c2013790208,2128813038,-1005584384,1435922815,1455947776,1435922818c110100480,1435922872,179306496,2128813003,393216,1426063360c589824,1435922688,0,0,0,0c2162688,0,-806354944,2128817896,65536,65536c-208666624,1435922871,2162688,0,-208666624,1435922871c-203423744,1435922871,0,0,3211264,0c-255852544,1435922871,-229638144,1435922871,-1956642816,1435922871c0,0,0,0,5308416,0c189792256,1435922872,190316544,1435922872,190316544,1435922872c0,0,0,0,0,0c-1971322880,1435922871,-1956642816,1435922871,0,0c72417280,0,0,0,0,0c0,0,0,0,0,0c0,0,0,0,1893728256,1435922845c0,0,0,0,1952448512,1435922845c0,0,0,0,0,0c0,0,0,0,0,0c0,0,0,0,0,0c0,0,0,0,1675624448,1435922845c0,0,1948254208,1435922845,0,0c0,0,1939865600,1435922845,0,0c0,0,0,0,0,0c0,0,0,0,0,0c0,0,0,0,0,0c0,0,0,0,0,0c0,0,0,0,0,0c0,0,674234368,1435922868,-678428672,1435922851c0,0,0,0,0,0c0,0,0,0,0,0c0,0,0,0,0,0c0,0,0,0,0,0c0,0,0,0,0,0c0,0,0,0,0,0c0,0,0,0,0,0c0,0,0,0,0,0c0,0,0,0,-2028994560,1435922871c0,0,0,0,0,0c0,0,0,0,0,0c0,0,0,0,0,0c0,0,0,0,0,0c0,0,0,0,0,0c0,0,0,0,0,0c0,0,0,0,0,0c0,0,0,0,0,0c0,0,0,0,0,0c0,0,0,0,0,0c0,0,0,0,0,0c0,0,0,0,1157627904,1435922851c1988100096,1435922851,0,0,0,0c0,0,0,0,0,0c0,0,0,0,0,0c0,0,0,0,0,0c0,0,0,0,0,0c0,0,0,0,0,0c0,0,0,0,0,0c0,0,0,0,0,0c0,0,0,0,0,0c2162688,0,-443547648,1435922871,0,0l0,0l5308416,0l2013790208,2128813038l-1005584384,1435922815l1455947776,1435922818l-111149056,1435922871l179306496,2128813003l393216,0l458752,0l0,0l0,0l72417280,0l0,0l0,0l0,0l0,0l0,0l0,0l0,0l1893728256,1435922845l0,0l0,0l1952448512,1435922845l0,0l0,0l0,0l0,0l0,0l0,0l0,0l0,0l0,0l0,0l0,0l1675624448,1435922845l0,0l1948254208,1435922845l0,0l0,0l1939865600,143592284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162688,0l-806354944,2128817896l131072,65536l-116391936,1435922871l2162688,0l-116391936,1435922871l-38797312,1435922871l0,0l2162688,0l-1234698240,2128817915l0,720896l131072,1435893760l2162688,0l1518338048,1435922872l1552941056,1435922872l524288,0l2162688,0l-806354944,2128817896l65536,65536l1259339776,1435922872l3211264,0l1505755136,1435922872l109051904,1435922870l1636827136,1435922872l-1402994688,1435922872l0,0l3211264,0l65536,458752l3407872,2949174l3342391,3342391l7471104,2621556l2949169,40l4259840,0l65536,983040l3211264,3342392l3342386,3211307l3407922,3211309l3145785,3473457l0,0l4194304,0l3211264,0l-1656750080,1435922868l1343225856,1435922872l1508900864,1435922872l1073741824,1435922872l0,0l2162688,0l1438121984,2128817916l0,8323072l1288699904,1435922868l2162688,0l-806354944,2128817896l65536,65536l925892608,1435922872l2162688,0l65536,393216l2949120,3538993l3407920,50l5308416,0l835715072,1435922872l836239360,1435922872l836239360,1435922872l0,0l0,0l0,0l6291456,1435922872l735051776,1435922868l0,0l3211264,0l612368384,1435922873l515899392,1435922873l880803840,1435922873l2118123520,1435922873c0,0,3211264,0,65536,786432c7143424,7209065,3211304,2883638,3735607,3473463c41,0,3211264,0,1912078336,2128813038c65536,3276800,1594884096,1435922872,1631584256,1435922872c0,0,5308416,0,-923795456,2128817915c0,5963776,0,0,0,0c0,0,0,0,0,0c6553600,6553700,12,0,13697024,0c65536,262144,288358400,1435922872,0,1435893760c-1456472064,1435922529,14155776,1435922872,358612992,1435922872c0,1435893760,1639972864,1435922871,0,1435893760c1146093568,1435922514,17301504,1435922872,1886388224,1435922872c0,1435893760,286261248,1435922872,0,1435893760c127926272,1435922737,20447232,1435922872,376438784,1435922872c0,0,1734344704,2128817954,0,1435893760c-1693450240,1435922869,23592960,1435922872,-478150656,2128816328c0,1435893760,3211264,0,65536,524288c3407872,2949174,3211314,3145782,48,0c3194864,0,3211264,0,410517504,1435922872c-1266089984,1435922895,-1365180416,1435922872,0,805306368c691028096,0,2162688,0,65536,196608c3211264,3538993,0,0,2162688,0c925892608,1435922872,-12582912,1435922871,0,0c2162688,0,920649728,1435922872,0,0c71041024,46,72417280,0,0,0c0,0,0,0,0,0c0,0,0,0,0,0c1893728256,1435922845,0,0,0,0c1952448512,1435922845,0,0,0,0c0,0,0,0,0,0c0,0,0,0,0,0c0,0,0,0,0,0c1675624448,1435922845,0,0,1948254208,1435922845c0,0,0,0,1939865600,1435922845c0,0,0,0,0,0c0,0,0,0,0,0c0,0,0,0,0,0c0,0,0,0,0,0c0,0,0,0,0,0c0,0,0,0,0,0c-678428672,1435922851,0,0,0,0c0,0,0,0,0,0c0,0,0,0,0,0c0,0,0,0,0,0c0,0,0,0,0,0c0,0,0,0,0,0c0,0,0,0,0,0c0,0,0,0,0,0c0,0,0,0,0,0c0,0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72417280,0,0,0c0,0,0,0,0,0c0,0,0,0,0,0c1893728256,1435922845,0,0,0,0c1952448512,1435922845,0,0,0,0c0,0,0,0,0,0c0,0,0,0,0,0c0,0,0,0,0,0c1675624448,1435922845,0,0,1948254208,1435922845c0,0,0,0,1939865600,1435922845c0,0,0,0,0,0c0,0,0,0,0,0c0,0,0,0,0,0c0,0,0,0,0,0c0,0,0,0,0,0c0,0,0,0,0,0c-678428672,1435922851,0,0,0,0c0,0,0,0,0,0c0,0,0,0,0,0c0,0,0,0,0,0c0,0,0,0,0,0c0,0,0,0,0,0c0,0,0,0,0,0c0,0,0,0,0,0c0,0,0,0,0,0c1635778560,1435922868,0,0,0,0c0,0,0,0,0,0c0,0,0,0,0,0c0,0,0,0,0,0c0,0,0,0,0,0c0,0,0,0,0,0c0,0,0,0,0,0c0,0,0,0,0,0c0,0,0,0,0,0c0,0,0,0,0,0c0,0,0,0,0,0c0,0,0,0,0,0c1157627904,1435922851,1988100096,1435922851,0,0c0,0,0,0,0,0c0,0,0,0,0,0c0,0,0,0,0,0c0,0,0,0,0,0c0,0,0,0,0,0c0,0,0,0,0,0c0,0,0,0,0,0c0,0,0,0,0,0c0,0,5308416,0,0,0c0,0,0,0,271581184,1435922872c272629760,1435922872,272629760,1435922872,187695104,1435922872c-196083712,1435922871,0,0,2162688,0c1438121984,2128817916,0,8388608,1288699904,1435922868c2162688,0,182452224,1435922872,0,0c0,0,5308416,0,2013790208,2128813038c-1005584384,1435922815,1455947776,1435922818,197132288,1435922872c179306496,2128813003,393216,0,589824,0c0,0,0,0,72417280,0c0,0,0,0,0,0c0,0,0,0,0,0c0,0,1893728256,1435922845,0,0c0,0,1952448512,1435922845,0,0c0,0,0,0,0,0c0,0,0,0,0,0c0,0,0,0,0,0c0,0,1675624448,1435922845,0,0c1948254208,1435922845,0,0,0,0c1939865600,1435922845,0,0,0,0c0,0,0,0,0,0c0,0,0,0,0,0c0,0,0,0,0,0c0,0,0,0,0,0c0,0,0,0,0,0c0,0,-678428672,1435922851,0,0c0,0,0,0,0,0c0,0,0,0,0,0c0,0,0,0,0,0c0,0,0,0,0,0c0,0,0,0,0,0c0,0,0,0,0,0c0,0,0,0,0,0c0,0,0,0,0,0c0,0,-2028994560,1435922871,0,0c0,0,0,0,0,0c0,0,0,0,0,0c0,0,0,0,0,0c0,0,0,0,0,0c0,0,0,0,0,0c0,0,0,0,0,0c0,0,0,0,0,0c0,0,0,0,0,0c0,0,0,0,0,0c0,0,0,0,0,0c0,0,0,0,0,0c0,0,1157627904,1435922851,1988100096,1435922851c0,0,0,0,0,0c0,0,0,0,0,0c0,0,0,0,0,0c0,0,0,0,0,0c0,0,0,0,0,0c0,0,0,0,0,0c0,0,0,0,0,0c0,0,0,0,0,0c0,0,0,0,2162688,0c-806354944,2128817896,65536,65536,191889408,1435922872c2162688,0,191889408,1435922872,269484032,1435922872c0,0,3211264,0,65536,524288c3407872,2949174,3211314,3145782,48,1435922871c1572864,0,3211264,0,65536,786432c7143424,7209065,3211304,2883638,3735607,3473463c41,1435922872,3211264,0,65536,458752c2949120,3145780,3735607,3407915,3735552,3473463c1628438528,1435922871,3211264,0,65536,524288c7143424,7209065,3145768,3211308,41,1435922872c-1667760128,1435922871,2162688,0,393216,262144c5242880,7602273,104,0,2162688,0c131072,262144,5505024,7340153,101,46c4259840,0,65536,983040,3211264,3342392c3342386,3211307,3407922,3211309,3145785,3473457c1037041664,2128813036,369098752,1435922873,3211264,0c65536,524288,3407872,2949174,3211314,3145782c48,0,3145728,0,3211264,0c65536,458752,3407872,2949174,3342391,3342391c7471104,2621556,2949169,40,7405568,0c-2147483648,1435707615,0,0,0,0c0,0,0,0,0,0c0,0,0,0,0,0c-1660944384,1435922872,-529530880,1435922872,131072,1c0,0,3211264,0,65536,655360c7143424,7274611,7536685,7602288,3145777,48c3031024,0,7405568,0,65536,2686976c3276800,3211312,3342386,7536682,7471217,2621556c2949169,4128808,3211313,2097203,3211311,3735603c3538997,2752553,4128808,3211313,2097203,3211311c3735603,3538997,2687017,2097152,71173170,0c3211264,0,65536,524288,7143424,7864417c3670056,3670060,41,0,1835008,0c33619968,0,-57671680,2128817912,0,0c0,0,0,0,18350080,2128817913c-1829765120,1435922872,0,0,-1557135360,1435922741c141361152,0,918355968,0,195428352,0c971177984,0,130088960,0,905379840,0c1682964480,1435922872,0,0,138412032,2097215c1625293857,1435922868,-829423616,1435922817,65536,2097152c1074,0,-65536,131071,1090,0c0,0,-2147418112,-1,-2147352577,-1c-1718550529,1435922871,-1694498816,1435922871,-1863319552,1435922872c842006528,1435922872,67108864,70845493,1782055994,2128817974c141885440,0,918880256,0,186843136,0c962723840,0,20447232,2128817913,141885440,0c918880256,0,186843136,0,962723840,0c0,0,0,0,0,0c0,0,-2022686736,1435922872,0,0c0,0,0,0,1048576,70583354c46,0,0,0,0,2097184c32,0,0,0,2097152,2097184c32,0,0,2097184,-160956384,1435922832c1256718336,1435922871,0,0,0,0c0,0,3211264,0,-1220542464,2128817915c0,1835008,18350080,6553600,851968,1435893760c4128768,0,3211264,0,65536,655360c7143424,7274611,7536685,7602288,3145777,48c4145136,0,7405568,0,-1473249280,1435922871c-28311552,1435922871,-26214400,1435922871,-26214400,1435922871c1125122048,1435922871,1127219200,1435922871,1127219200,1435922871c1808793600,1435922869,1810890752,1435922869,1810890752,1435922869c0,0,0,2097184,70582272,32c7405568,0,327680,2949120,2097152,2097184c2097184,2097184,2097184,2097184,2097184,2097184c2097184,2097184,70255645,71173172,70976565,2098224c72025154,71106592,71042096,2097196,70255677,70911041c71763011,70976568,2884656,0,13697024,0c65536,262144,-1946157056,1435922871,0,1435893760c1501560832,1435922869,379060224,1435922872,1960837120,1435922872c0,1435893760,-1943011328,1435922871,0,1435893760c2095054848,1435922869,382205952,1435922872,556793856,1435922872c0,1435893760,-1939865600,1435922871,0,1435893760c1719664640,1435922869,385351680,1435922872,1236271104,1435922851c0,1435893760,-1936719872,1435922871,0,1435893760c1501560832,1435922869,388497408,1435922872,599785472,1435922872c0,0,13697024,0,65536,262144c-2006974464,1435922872,0,1435893760,1501560832,1435922869c392691712,1435922872,-214958080,1435922872,0,1435893760c-2003828736,1435922872,0,1435893760,2095054848,1435922869c395837440,1435922872,-1518338048,1435922872,0,1435893760c-572522496,1435922872,0,1435893760,1719664640,1435922869c398983168,1435922872,-1987051520,1435922872,0,1435893760c-569376768,1435922872,0,1435893760,1501560832,1435922869c402128896,1435922872,-1497366528,1435922872,0,0c14745600,0,-1552941056,2128813040,65536,0c-1709178880,1435922871,0,0,-1533018112,2128813040c0,0,-1529348096,2128813040,-1525678080,2128813040c-1519386624,2128813040,-1514668032,2128813040,-1509425152,2128813040c-1505230848,2128813040,-1502085120,2128813040,-1496842240,2128813040c-1819279360,1435922872,-1818755072,1435922872,-1818755072,1435922872c1923088384,1435922869,535822336,1435922872,-1861222400,1435922872c-1859649536,1435922872,-497025024,2128813049,-1986002944,2128813048c0,0,-113246208,1435922851,67108864,71368736c32,0,14745600,0,-1552941056,2128813040c65536,0,-1619001344,1435922872,0,0c-1533018112,2128813040,0,0,-1529348096,2128813040c-1525678080,2128813040,-1519386624,2128813040,-1514668032,2128813040c-1509425152,2128813040,-1505230848,2128813040,-1502085120,2128813040c-1496842240,2128813040,1652555776,1435922873,1653080064,1435922873c1653080064,1435922873,1923088384,1435922869,262144000,1435922873c-1276116992,1435922872,-1274544128,1435922872,-497025024,2128813049c-1986002944,2128813048,0,0,565182464,1435922873c67108864,71107663,71500858,46,15794176,0c-2094006272,2128817898,1026555904,1435922873,1027080192,1435922873c1027080192,1435922873,-2090860544,2128817898,0,0c0,0,0,0,0,0c0,0,0,0,-2088763392,2128817898c65536,71172096,-1246755790,1435922872,-615514112,1435922873c0,0,0,0,-1557135360,1435922741c0,0,0,0,0,0c0,0,0,0,0,0c0,0,-436207616,1435922873,-435683328,1435922873c-435683328,1435922873,71499776,44,15794176,0c-2094006272,2128817898,-1831862272,1435922872,-1831337984,1435922872c-1831337984,1435922872,-2090860544,2128817898,0,0c0,0,0,0,0,0c0,0,0,0,-2088763392,2128817898c65536,71237632,321913918,1435922872,-2022703104,1435922872c0,0,0,0,-1557135360,1435922741c0,0,0,0,0,0c0,0,0,0,0,0c0,0,-1809842176,1435922872,-1809317888,1435922872c-1809317888,1435922872,0,0,16842752,0c65536,7536640,6488064,7143535,7536686,7209077c7536686,6357108,3014770,7209077,3014767,4784216c7602286,7471205,6357094,6619235,3801146,6619250c6619244,7536737,3801189,3145792,3276844,6488122c7143535,7536686,7209077,7536686,6357108,3014770c6619250,7077990,6488165,6881396,7209071,5767214c6553673,5046380,7143525,6619234,3801202,3145792c3276844,6488122,7143535,7536686,7209077,7536686c6357108,3014770,6619250,7077990,6488165,6881396c7209071,5767214,6553673,4587628,6619241,6553708c2883584,32,16842752,0,65536,7536640c6488064,7143535,7536686,7209077,7536686,6357108c3014770,7209077,3014767,4784216,7602286,7471205c6357094,6619235,3801146,6488161,7667825,7471209c3801189,3145792,3211308,6488122,7143535,7536686c7209077,7536686,6357108,3014770,6619250,7077990c6488165,6881396,7209071,5767214,6553673,5046380c7143525,6619234,3801202,3145792,3211308,6488122c7143535,7536686,7209077,7536686,6357108,3014770c6619250,7077990,6488165,6881396,7209071,5767214c6553673,4587628,6619241,6553708,70975488,1080c18939904,0,851968,8519680,69664768,71173186c70385696,71042096,71368736,70452277,70517822,72287293c70713376,71238704,71042110,70779965,71173179,72090689c71106592,2098224,70255671,72287293,70779970,2884664c71761952,71173186,71237664,71107646,70255680,70779954c71173179,72090689,2097215,71172136,70386754,71435317c2098251,70583348,70583362,2688057,2097198,68419624c71435317,2098232,71304255,71894078,72221744,71369794c2098255,2098232,71173183,2098228,71500860,72025143c71500858,71368736,71499808,71173171,70583369,70779965c71042101,71499808,71173189,72287284,2098242,70714424c70713376,70976560,2688048,46,70779963,0c18939904,0,65536,8781824,6488064,7143535c7536686,7209077,7536686,6357108,3014770,6619250c7077990,6488165,6881396,7209071,5767214,7209033c6619252,6684786,6488161,5046373,7143525,6619234c5505138,7340153,4456549,7536741,7471203,7340137c6881396,7209071,3801146,6619239,5046388,7143525c6619234,5111922,7143521,3801189,3145792,3473452c6488122,7143535,7536686,7209077,7536686,6357108c3014770,6619250,7077990,6488165,6881396,7209071c5767214,7209033,6619252,6684786,6488161,4259941c7602292,6881394,7667810,6619252,7929940,6619248c6619204,6488179,6881394,7602288,7274601,110c21037056,0,1323827200,2128813037,-1539309568,1435922872c-1541406720,1435922823,-1483735040,1435922816,1683488768,1435922872c67108864,70517822,-1639971784,2128817930,28311552,1435922872c28835840,1435922872,30408704,1435922872,0,0c0,0,0,0,0,65536c72089600,70385696,67108896,71173184,-1802501048,1435922872c2013790208,2128813038,-1005584384,1435922815,-1474822144,1435922816c2114977792,1435922871,504365056,2128812999,196608,0c458784,70845440,1095,0,0,0c10420224,-1,511,0,0,0c0,0,0,0,0,0c-1406140416,1435922816,0,0,0,0c0,0,1782054912,2128817974,0,131072c1,0,21037056,0,65536,4849664c131072,138424,131118,203981,132780,203960c138987,203711,138849,203337,138572,202963c138433,202589,138295,202215,138156,201717c138018,201343,138018,200844,138018,199972c138018,199224,138156,198477,138572,197854c138849,66283,131211,65909,131764,65660c132318,65537,133011,65660,133703,65909c134257,66283,134811,66782,135364,67405c135780,68152,136057,68900,136195,69772c136334,70645,136195,71392,136057,72140c135780,72763,135364,73262,134811,73636c199793,65693,199239,65817,198547,65817c198547,131353,6276,0,22085632,0c65536,327680,-854589440,1435922511,579338240,1435922872c481820672,70582272,1074,70911047,-854588360,1435922511c581435392,1435922872,3014656,70385664,1072,71369794c-854588337,1435922511,583532544,1435922872,483196928,71368704c1090,70255666,-854588355,1435922511,585629696,1435922872c648806400,71303168,1100,72025148,-854589408,1435922511c587726848,1435922872,1421017088,71303168,1072,71042104c-854588351,1435922511,589824000,1435922872,659357696,71106560c1102,71237664,-854588354,1435922511,591921152,1435922872c481820672,71172096,32,2098224,-854588349,1435922511c594018304,1435922872,3014656,2097152,1085,71173172c-854589408,1435922511,596115456,1435922872,1415577600,71041024c1072,3015756,-854589408,1435922511,598212608,1435922872c0,71434240,41,32,22085632,0c65536,327680,-854589440,1435922511,601358336,1435922872c481820672,70844416,32,70911043,-854588354,1435922511c603455488,1435922872,3014656,69206016,1077,71435343c-854588368,1435922511,605552640,1435922872,483196928,70778880c1090,71237664,-854588354,1435922511,607649792,1435922872c648806400,71172096,1096,70583358,-854589396,1435922511c609746944,1435922872,1421017088,70516736,1072,72025149c-854588356,1435922511,611844096,1435922872,659357696,70844416c1095,2098241,-854588356,1435922511,613941248,1435922872c481820672,71434240,1087,70386736,-854588360,1435922511c616038400,1435922872,3014656,70909952,1091,70778912c-854588361,1435922511,618135552,1435922872,1415577600,71041024c32,70583356,-854588359,1435922511,620232704,1435922872c0,70254592,32,0,23134208,0c65536,10616832,6488064,7143535,7536686,7209077c7536686,6357108,3014770,7274595,7602286,6881377c6619246,3014770,4784216,6553710,7864421,6488129c6619235,7536755,3801146,6619239,4391028,7667823c7602286,4194362,2883632,3801141,7274595,3014765c7667827,3014766,7602291,7471201,6488110,7209071c6357108,7209065,7471205,5767214,7209033,6619236c5374072,7340133,6357100,6619235,4194362,2883632c3801141,7274595,3014765,7667827,3014766,7602291c7471201,6488110,7209071,6357108,7209065,7471205c5767214,7209033,6619236,4391032,7209071,6357108c7209065,7471205,4194362,2883634,3342385,6488122c7143535,7536686,7209077,7536686,6357108,3014770c7274598,7143538,5767214,7274566,7143538,115c6619219,116,23134208,0,65536,10747904c6488064,7143535,7536686,7209077,7536686,6357108c3014770,7274595,7602286,6881377,6619246,3014770c4784216,6553710,7864421,6488129,6619235,7536755c3801146,6619239,4325492,4784249,6553710,7864421c4194362,2883632,3801142,7274595,3014765,7667827c3014766,7602291,7471201,6488110,7209071,6357108c7209065,7471205,5767214,7209033,6619236,5374072c7340133,6357100,6619235,4194362,2883632,3801142c7274595,3014765,7667827,3014766,7602291,7471201c6488110,7209071,6357108,7209065,7471205,5767214c7209033,6619236,4391032,7209071,6357108,7209065c7471205,4194362,2883634,3407921,6488122,7143535c7536686,7209077,7536686,6357108,3014770,7274598c7143538,5767214,7274566,7143538,115,0c24182784,0,65536,11403264,6488064,7143535c7536686,7209077,7536686,6357108,3014770,6619250c7077990,6488165,6881396,7209071,5767214,7929940c6619248,6619204,6488179,6881394,7602288,7274601c3801198,6750266,7602277,6357070,6619245,4194362c2883632,3801140,7274595,3014765,7667827,3014766c7602291,7471201,7471150,6684773,6619244,7602275c7274601,3014766,4784216,7602286,7471205,6357094c6619235,6619213,6422637,7471205,7929940,6619248c6619204,6488179,6881394,7602288,7274601,3801198c3145792,3407916,6488122,7143535,7536686,7209077c7536686,6357108,3014770,6619250,7077990,6488165c6881396,7209071,5767214,7209033,6619252,6684786c6488161,4259941,7602292,6881394,7667810,6619252c7929940,6619248,6619204,6488179,6881394,7602288c7274601,110,26279936,0,1588068352,2128813037c1807745024,1435922872,718274560,1435922872,1447034880,1435922818c-1836056576,1435922834,0,67108864,-1639971784,2128817930c-1181745152,1435922895,-1181220864,1435922895,-1181220864,1435922895c0,0,0,0,0,0c65536,0,1310720,67108864,1603797024,2128813037c-922746880,1435922815,1966080,67110913,1086,72024064c1083,0,0,0,0,0c-356515840,1435922815,1606418432,2128813037,0,0c0,0,692060160,1435922872,0,0c0,0,0,0,0,0c1728053248,1435922872,90177536,1435922869,167772160,1435922869c1609039872,2128813037,0,0,1613758464,2128813037c0,0,0,0,0,0c0,0,1334837248,1435922871,-1433403392,1435922872c24117248,1426063360,1179648,67108864,469763120,71041024c-1190133714,1435922895,1087373312,1435922910,1086324736,1435922910c26279936,0,1588068352,2128813037,692060160,1435922872c-1473249280,1435922871,1447034880,1435922818,-1858076672,1435922834c67108864,70517822,-1639971784,2128817930,-1219493888,1435922895c-1218969600,1435922895,-1218969600,1435922895,0,0c0,0,0,0,65536,0c72089600,70385696,1603797024,2128813037,-922746880,1435922815c1900544,71305217,1086,72024064,-1825569733,1435922872c-1825046528,1435922872,-1825046528,1435922872,-356515840,1435922815c1606418432,2128813037,-1397751808,1435922872,918552576,1435922988c718274560,1435922872,0,0,0,0c0,0,0,0,67108864,70911041c90178627,1435922869,167772160,1435922869,1609039872,2128813037c0,0,1613758464,2128813037,0,0c0,0,0,0,0,0c-1423966208,1435922872,-27262976,1435922868,19922944,67108864c71042123,71827488,67109936,71042110,-1204813778,1435922895c-2031091712,1435922909,-2032140288,1435922909,27328512,0c65536,12910592,6488064,7143535,7536686,7209077c7536686,6357108,3014770,6619250,7077990,6488165c6881396,7209071,5767214,7209033,6619252,6684786c6488161,5046373,7143525,6619234,5505138,7340153c4456549,7536741,7471203,7340137,6881396,7209071c3801146,6619239,5242996,7536751,7602281,7274601c3801198,3145792,3538988,6488122,7143535,7536686c7209077,7536686,6357108,3014770,6619250,7077990c6488165,6881396,7209071,5767214,7209033,6619252c6684786,6488161,4259941,7602292,6881394,7667810c6619252,7929940,6619248,6619204,6488179,6881394c7602288,7274601,3801198,3145792,3538988,6488122c7143535,7536686,7209077,7536686,6357108,3014770c6619250,7077990,6488165,6881396,7209071,5767214c7209033,6619252,6684786,6488161,4259941,7602292c6881394,7667810,6619252,7929940,6619248,6619204c6488179,6881394,7602288,7274601,3276910,0c27328512,0,-16777216,1435922842,23068672,1435922843c46137344,1435922843,67108864,1435922843,71303168,1435922843c92274688,1435922843,96468992,1435922843,103809024,1435922843c111149056,1435922843,-33554432,1435922842,-40894464,1435922842c-48234496,1435922842,-55574528,1435922842,-62914560,1435922842c-70254592,1435922842,-77594624,1435922842,84934656,1435922842c77594624,1435922842,70254592,1435922842,62914560,1435922842c55574528,1435922842,48234496,1435922842,40894464,1435922842c33554432,1435922842,26214400,1435922842,18874368,1435922842c11534336,1435922842,4194304,1435922842,-3145728,1435922841c-10485760,1435922841,-17825792,1435922841,-22020096,1435922841c-26214400,1435922841,-30408704,1435922841,-34603008,1435922841c-38797312,1435922841,-42991616,1435922841,-47185920,1435922841c-51380224,1435922841,-55574528,1435922841,-726663168,1435922842c745537536,1435922831,628097024,1435922831,634388480,1435922831c666894336,1435922845,612368384,1435922834,-729808896,1435922841c611319808,1435922831,500170752,1435922834,893386752,1435922834c615514112,1435922831,30474240,0,-2044461056,2128814828c-503316480,2128816438,-503316480,2128816438,-2000683008,2128816438c-65536,-867182593,-50684,-1,4194303,0c1038090240,1435922839,1011875840,1435922839,1013972992,1435922839c-1973420032,1435922839,-1971322880,1435922839,764411904,1435922839c766509056,1435922839,2078277632,1435922839,2080374784,1435922839c2082471936,1435922839,2084569088,1435922839,-2080374784,1435922873c-2078277632,1435922873,-2076180480,1435922873,1379926016,1435922839c1394606080,1435922839,1396703232,1435922839,-2074083328,1435922873c-1622147072,1435922839,-1620049920,1435922839,-1617952768,1435922839c-1600126976,1435922839,-1581252608,1435922839,-1562378240,1435922839c-1542455296,1435922839,-1522532352,1435922839,-1520435200,1435922839c-1499463680,1435922839,-1477443584,1435922839,-1455423488,1435922839c-1453326336,1435922839,-1451229184,1435922839,-1427111936,1435922839c-1402994688,1435922839,-1400897536,1435922839,-1398800384,1435922839c-1396703232,1435922839,-1370488832,1435922839,-1368391680,1435922839c-1366294528,1435922839,-1364197376,1435922839,-1335885824,1435922839c-1306525696,1435922839,-1277165568,1435922839,-1246756864,1435922839c-1216348160,1435922839,-1184890880,1435922839,-1153433600,1435922839c-1151336448,1435922839,0,0,2162688,0c-1667235840,1435922872,0,0,0,0c2162688,0,-1933574144,1435922871,0,0c71041024,1099,2162688,0,2022703104,2128817909c0,1703936,524288,0,2162688,0c915406848,1435922872,0,0,0,0c2162688,0,1438121984,2128817916,0,8323072c1288699904,1435922868,2162688,0,1259339776,1435922872c-30408704,1435922871,0,0,2162688,0c-1669857280,2128816325,131072,0,128974848,1435922870c5308416,0,856686592,1435922872,857210880,1435922872c857210880,1435922872,0,0,0,0c0,0,837812224,1435922872,-1961885696,1435922871c0,0,5308416,0,0,0c0,0,0,0,866123776,1435922872c867172352,1435922872,867172352,1435922872,854589440,1435922872c844103680,1435922872,0,0,2162688,0c1438121984,2128817916,0,8388608,1288699904,1435922868c2162688,0,849346560,1435922872,482344960,2128816895c0,0,5308416,0,2013790208,2128813038c-1005584384,1435922815,1455947776,1435922818,1075838976,1435922872c179306496,2128813003,393216,1426063360,327680,0c0,0,0,0,2162688,0c-806354944,2128817896,131072,65536,858783744,1435922872c2162688,0,858783744,1435922872,864026624,1435922872c0,0,2162688,0,1394606080,1435922869c523239424,2128816895,0,0,2162688,0c1394606080,1435922869,482344960,2128816895,0,0c5308416,0,1071644672,1435922872,1072168960,1435922872c1072168960,1435922872,881852416,1435922872,882900992,1435922872c882900992,1435922872,877658112,1435922872,1884815360,1435922868c0,0,2162688,0,2022703104,2128817909c0,983040,524288,0,2162688,0c-806354944,2128817896,65536,65536,1099956224,1435922871c2162688,0,1099956224,1435922871,879755264,1435922872c0,0,2162688,0,-1604321280,1435922871c0,0,0,0,2162688,0c2022703104,2128817909,0,983040,524288,0c2162688,0,-1604321280,1435922871,0,0c0,0,5308416,0,0,0c0,0,0,0,1030750208,1435922872c1031798784,1435922872,1031798784,1435922872,833617920,1435922872c1884815360,1435922868,0,0,2162688,0c-1290797056,1435922868,1073741824,1435922872,0,0c4259840,0,394788864,2128817908,-1005584384,1435922815c0,0,1220542464,1435922872,166199296,2128813003c196608,0,196608,0,5308416,0c574619648,1435922873,575668224,1435922873,575668224,1435922873c1032847360,1435922872,1033895936,1435922872,1033895936,1435922872c-34603008,1435922871,1884815360,1435922868,0,0c3211264,0,-1220542464,2128817915,0,1835008c18350080,6553600,851968,1435893760,3145728,0c5308416,0,1652555776,1435922868,1740636160,1435922868c1610612736,1435922868,-2039480320,1435922871,-8388608,1435922871c0,0,0,0,0,0c0,0,5308416,0,35651584,1435922872c36175872,1435922872,36175872,1435922872,0,0c0,0,0,0,-14680064,1435922871c-8388608,1435922871,0,0,5308416,0c0,0,0,0,0,0c33554432,1435922872,34603008,1435922872,34603008,1435922872c-168820736,1435922870,915406848,1435922872,0,0c5308416,0,2013790208,2128813038,-1005584384,1435922815c1455947776,1435922818,931135488,1435922872,179306496,2128813003c393216,0,262144,0,0,0c0,0,72417280,0,0,0c0,0,0,0,0,0c0,0,0,0,0,0c0,0,0,0,0,0c0,0,0,0,0,0c0,0,0,0,0,0c0,0,0,0,0,0c0,0,0,0,0,0c0,0,0,0,0,0c0,0,0,0,0,0c0,0,0,0,0,0c0,0,0,0,0,0c0,0,0,0,0,0c0,0,0,0,0,0c0,0,0,0,0,0c0,0,0,0,674234368,1435922868c0,0,0,0,0,0l0,0l0,0l0,0l0,0l0,0l0,0l0,0l0,0l0,0l0,0l0,0l0,0l0,0l0,0l0,0l0,0l0,0l0,0l0,0l0,0l0,0l0,0l0,0l0,0l-1969225728,1435922871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5231360,0l0,0l0,0l0,0l0,0l0,0l0,0l0,0l0,0l0,0l0,0l0,0l0,0l0,0l0,0l0,0l0,0l0,0l0,0l0,0l0,0l0,0l0,0l0,0l0,0l0,0l-1604321280,1435922871l0,0l0,0l0,0l0,0l0,0l0,0l0,0l0,0l0,0l0,0l0,0l0,0l0,0l0,0l0,0l0,0l0,0l0,0l0,0l0,0l0,0l2162688,0l-806354944,2128817896l65536,65536l1176502272,1435922871l2162688,0l1176502272,1435922871l1028653056,1435922872l0,0l2162688,0l1351614464,1435922871l1034944512,1435922872l0,0l2162688,0l-806354944,2128817896l65536,65536l1351614464,1435922871l2162688,0l1173356544,1435922872l1179648000,1435922872l0,0l25231360,0l0,0l0,0l0,0l0,0l0,0l0,0l0,0l0,0l0,0l0,0l1952448512,1435922845l0,0l0,0l0,0l0,0l0,0l0,0l0,0l0,0l0,0l0,0l0,0l0,0l0,0l0,0l0,0l0,0l0,0l0,0l0,0l0,0l0,0l0,0l0,0l0,0l0,0l0,0l0,0l0,0l0,0l0,0l0,0l0,0l0,0l0,0l0,0l0,0l5308416,0l0,0l0,0l0,0l895483904,1435922872l896532480,1435922872l896532480,1435922872l1069547520,1435922872l872415232,1435922872l0,0l2162688,0l2022703104,2128817909l0,1703936l524288,0l2162688,0l1064304640,1435922872l485490688,2128816895l0,0l2162688,0l-806354944,2128817896l65536,65536l-1290797056,1435922868l72417280,0l0,0l0,0l0,0l0,0l0,0l0,0l0,0l0,0l0,0l0,0l0,0l0,0l0,0l0,0l0,0l0,0l0,0l0,0l0,0l0,0l0,0l0,0l0,0l0,0l0,0l0,0l0,0l0,0l0,0l0,0l0,0l0,0l0,0l0,0l0,0l0,0l0,0l0,0l0,0l0,0l0,0l0,0l0,0l0,0l0,0l674234368,1435922868l-678428672,1435922851l0,0l0,0l0,0l0,0l0,0l0,0l0,0l0,0l0,0l0,0l0,0l0,0l0,0l0,0l0,0l0,0l0,0l0,0l0,0l0,0l0,0l0,0l0,0l0,0l0,0l0,0l-1969225728,1435922871l0,0l0,0l0,0l0,0l0,0l0,0l0,0l0,0l0,0l0,0l0,0l0,0l0,0l0,0l0,0l0,0l0,0l0,0l0,0l0,0l0,0l0,0l0,0l0,0l0,0l0,0l0,0l0,0l0,0l0,0l0,0l0,0l0,0l0,0l0,0l1157627904,1435922851l1988100096,1435922851l0,0l0,0l0,0l0,0l0,0l0,0l0,0l0,0l0,0l0,0l0,0l0,0l0,0l0,0l0,0l0,0l0,0l0,0l0,0l0,0l0,0l0,0l0,0l0,0l0,0l0,0l25231360,0l0,0l0,0l0,0l0,0l0,0l0,0l0,0l0,0l0,0l0,0l0,0l0,0l0,0l0,0l1394606080,1435922869l0,0l0,0l0,0l0,0l0,0l0,0l0,0l0,0l0,0l0,0l-1604321280,1435922871l0,0l0,0l0,0l0,0l0,0l0,0l0,0l0,0l0,0l0,0l0,0l0,0l0,0l0,0l0,0l0,0l0,0l0,0l0,0l0,0l0,0l4259840,0l394788864,2128817908l-1005584384,1435922815l0,0l1181745152,1435922872l166199296,2128813003l196608,0l65536,0l2162688,0l65536,131072l2949120,49l3211264,45l2162688,0l-806354944,2128817896l65536,65536l1173356544,1435922872l25231360,0l0,0l0,0l0,0l0,0l0,0l0,0l0,0l0,0l0,0l0,0l0,0l0,0l0,0l0,0l0,0l0,0l0,0l0,0l0,0l0,0l0,0l0,0l0,0l0,0l1948254208,1435922845l0,0l0,0l0,0l0,0l0,0l0,0l0,0l0,0l0,0l0,0l0,0l0,0l0,0l0,0l0,0l0,0l0,0l0,0l0,0l0,0l0,0l0,0l2162688,0l2022703104,2128817909l0,983040l524288,0l2162688,0l-806354944,2128817896l65536,65536l-1644167168,1435922872l5308416,0l0,0l0,0l0,0l1247805440,1435922872l1248854016,1435922872l1248854016,1435922872l1216348160,1435922872l-1696595968,1435922868l0,0l2162688,0l2022703104,2128817909l0,1703936l524288,0l2162688,0l2022703104,2128817909l0,1703936l524288,0l25231360,0l0,0l0,0l0,0l0,0l0,0l0,0l0,0l0,0l0,0l0,0l1952448512,1435922845l0,0l0,0l0,0l1394606080,1435922869l0,0l0,0l0,0l0,0l0,0l0,0l0,0l0,0l0,0l0,0l-1604321280,1435922871l0,0l0,0l0,0l0,0l0,0l0,0l0,0l0,0l0,0l0,0l0,0l0,0l0,0l0,0l0,0l0,0l0,0l0,0l0,0l0,0l0,0l2162688,0l-806354944,2128817896l65536,65536l897581056,1435922872l2162688,0l897581056,1435922872l1245708288,1435922872l0,0l4259840,0l394788864,2128817908l-1005584384,1435922815l0,0l1309671424,1435922872l166199296,2128813003l196608,0l262144,0l5308416,0l0,0l0,0l0,0l1037041664,1435922872l1038090240,1435922872l1038090240,1435922872l-2108686336,1435922871l1884815360,1435922868l0,0l4259840,0l394788864,2128817908l-1005584384,1435922815l0,0l1523580928,1435922872l166199296,2128813003l196608,0l196608,0l2162688,0l2022703104,2128817909l0,1703936l524288,0l2162688,0l-1234698240,2128817915l0,720896l131072,0l25231360,0l65536,11534336l6488064,7143535l7536686,7209077l7536686,6357108l3014770,6619250l7077990,6488165l6881396,7209071l5767214,7929940l6619248,6619204l6488179,6881394l7602288,7274601l3801198,6750266l7602277,7929940l6619248,7077955l7536737,3801203l3145792,3342380l6488122,7143535l7536686,7209077l7536686,6357108l3014770,6619250l7077990,6488165l6881396,7209071l5767214,7209033l6619252,6684786l6488161,5046373l7143525,6619234l5505138,7340153l4456549,7536741l7471203,7340137l6881396,7209071l4194362,2883632l3801139,7274595l3014765,7667827l3014766,7602291l7471201,7471150l6684773,6619244l7602275,7274601l3014766,4784216l7602286,7471205l6357094,6619235l6619213,6815860l6553711,7929940l6619248,6619204l6488179,6881394l7602288,7274601l110,0l0,0l5308416,0l1307574272,1435922872l1308098560,1435922872l1308098560,1435922872l0,0l0,0l0,0l1298137088,1435922872l-1696595968,1435922868l0,0l2162688,0l-1234698240,2128817915l0,1638400l131072,0l2162688,0l1211105280,1435922872l1292894208,1435922872l0,0l5308416,0l0,0l0,0l0,0l1336934400,1435922872l1337982976,1435922872l1337982976,1435922872l1218445312,1435922872l1292894208,1435922872l0,0l2162688,0l1302331392,1435922872l0,0l0,0l25231360,0l0,0l0,0l0,0l0,0l0,0l0,0l0,0l0,0l0,0l0,0l1952448512,1435922845l0,0l0,0l0,0l1394606080,1435922869l0,0l0,0l0,0l0,0l0,0l0,0l0,0l0,0l0,0l1948254208,1435922845l-1604321280,1435922871l0,0l0,0l0,0l0,0l0,0l0,0l0,0l0,0l0,0l0,0l0,0l0,0l0,0l0,0l0,0l0,0l0,0l0,0l0,0l0,0l0,0l2162688,0l-806354944,2128817896l65536,65536l1249902592,1435922872l2162688,0l1249902592,1435922872l1334837248,1435922872l0,0l4259840,0l394788864,2128817908l-1005584384,1435922815l0,0l1376780288,1435922872l166199296,2128813003l196608,0l327680,0l5308416,0l-1611661312,1435922872l-1610088448,1435922872l-1609564160,1435922872l0,0l0,0l0,0l1265631232,1435922872l-1721761792,1435922868l0,0l2162688,0m2022703104,2128817909l0,1703936l524288,0l5308416,0l1415577600,1435922872l1416626176,1435922872l1416626176,1435922872l0,0l0,0l0,0l-1651507200,1435922868l1343225856,1435922872l0,0l2162688,0l-806354944,2128817896l65536,65536l-1654652928,1435922872l5308416,0l1374683136,1435922872l1375207424,1435922872l1375207424,1435922872l0,0l0,0l0,0l1363148800,1435922872l1350565888,1435922872l0,0l2162688,0l-1234698240,2128817915l0,1638400l131072,0l2162688,0l-1234698240,2128817915l0,1638400l131072,0l5308416,0l0,0l0,0l0,0l1404043264,1435922872l1405091840,1435922872l1405091840,1435922872l1372585984,1435922872l1357905920,1435922872l0,0l2162688,0l2022703104,2128817909l0,1703936l524288,0l2162688,0l1367343104,1435922872l0,0l0,0l25231360,0l0,0l0,0l0,0l0,0l0,0l0,0l0,0l1893728256,1435922845l0,0l0,0l1952448512,1435922845l0,0l0,0l0,0l1394606080,1435922869l0,0l0,0l0,0l0,0l0,0l0,0l0,0l0,0l0,0l1948254208,1435922845l-1604321280,1435922871l0,0l0,0l0,0l0,0l0,0l0,0l0,0l0,0l0,0l0,0l0,0l0,0l0,0l0,0l0,0l0,0l0,0l0,0l0,0l0,0l0,0l2162688,0l-806354944,2128817896l65536,65536l1339031552,1435922872l2162688,0l1339031552,1435922872l1401946112,1435922872l0,0l4259840,0l394788864,2128817908l-1005584384,1435922815l0,0l1434451968,1435922872l166199296,2128813003l196608,0l393216,0l5308416,0l1422917632,1435922872l1423441920,1435922872l1423441920,1435922872l0,0l0,0l0,0l1617952768,1435922868l1350565888,1435922872l0,0l2162688,0l1357905920,1435922872l1410334720,1435922872l0,0l5308416,0l1432354816,1435922872l1432879104,1435922872l1432879104,1435922872l0,0l0,0l0,0l1365245952,1435922872l1410334720,1435922872l0,0l2162688,0l1417674752,1435922872l0,0l0,0l5308416,0l1473249280,1435922872l1473773568,1435922872l1473773568,1435922872l1461714944,1435922872l1462763520,1435922872l1462763520,1435922872l1430257664,1435922872l1417674752,1435922872l0,0l2162688,0l2022703104,2128817909l0,1703936l524288,0l2162688,0l1425014784,1435922872l0,0l0,0l25231360,0l0,0l0,0l0,0l0,0l0,0l0,0l0,0l1893728256,1435922845l0,0l0,0l1952448512,1435922845l0,0l0,0l0,0l1394606080,1435922869l0,0l0,0l0,0l0,0l0,0l0,0l0,0l1675624448,1435922845l0,0l1948254208,1435922845l-1604321280,1435922871l0,0l0,0l0,0l0,0l0,0l0,0l0,0l0,0l0,0l0,0l0,0l0,0l0,0l0,0l0,0l0,0l0,0l0,0l0,0l0,0l0,0l2162688,0l-806354944,2128817896l65536,65536l1406140416,1435922872l2162688,0l1406140416,1435922872l1459617792,1435922872l0,0l4259840,0l394788864,2128817908l-1005584384,1435922815l0,0l1475346432,1435922872l166199296,2128813003l196608,0l458752,0l5308416,0l0,0l0,0l0,0l1502609408,1435922872l1503657984,1435922872l1503657984,1435922872l907018240,1435922872l1425014784,1435922872l0,0l2162688,0l1468006400,1435922872l0,0l0,0l25231360,0l0,0l0,0l0,0l0,0l0,0l0,0l0,0l1893728256,1435922845l0,0l0,0l1952448512,1435922845l0,0l0,0l0,0l1394606080,1435922869l0,0l0,0l0,0l0,0l0,0l0,0l0,0l1675624448,1435922845l0,0l1948254208,1435922845l-1604321280,1435922871l0,0l1939865600,1435922845l0,0l0,0l0,0l0,0l0,0l0,0l0,0l0,0l0,0l0,0l0,0l0,0l0,0l0,0l0,0l0,0l0,0l0,0l0,0l2162688,0l-806354944,2128817896l131072,65536l1463812096,1435922872l2162688,0l1463812096,1435922872l1500512256,1435922872l0,0l4259840,0l870318080,2128813040l1572864,0l875560960,2128813040l1203765248,1435922871l0,0l361758720,1435922872l0,0l5308416,0l-32505856,1435922871l-31457280,1435922871l-31457280,1435922871l0,0l0,0l0,0l886046720,1435922872l-1721761792,1435922868l0,0l4259840,0l-1665662976,2128816325l131072,0l-1569718272,1435922872l829423616,1435922872l829947904,1435922872l829947904,1435922872l65536,0l5308416,0l0,0l0,0l0,0l839909376,1435922872l840957952,1435922872l840957952,1435922872l1348468736,1435922872l1508900864,1435922872l0,0l25231360,0l0,0l0,0l0,0l0,0l0,0l0,0l0,0l1893728256,1435922845l0,0l0,0l0,0l0,0l0,0l0,0l1394606080,1435922869l0,0l0,0l0,0l0,0l0,0l0,0l0,0l0,0l0,0l0,0l-1604321280,1435922871l0,0l0,0l0,0l0,0l0,0l0,0l0,0l0,0l0,0l0,0l0,0l0,0l0,0l0,0m0,0l0,0l0,0l0,0l0,0l0,0l0,0l4259840,0l394788864,2128817908l-1005584384,1435922815l0,0l1565523968,1435922872l166199296,2128813003l196608,0l262144,0l5308416,0l1563426816,1435922872l1563951104,1435922872l1563951104,1435922872l0,0l0,0l0,0l-1037041664,1435922816l1508900864,1435922872l0,0l5308416,0l1604321280,1435922872l1604845568,1435922872l1604845568,1435922872l1592786944,1435922872l1593835520,1435922872l1593835520,1435922872l1263534080,1435922872l1552941056,1435922872l0,0l2162688,0l1558183936,1435922872l0,0l0,0l25231360,0l0,0l0,0l0,0l0,0l0,0l0,0l0,0l1893728256,1435922845l0,0l0,0l0,0l0,0l0,0l0,0l1394606080,1435922869l0,0l0,0l0,0l0,0l0,0l0,0l0,0l1675624448,1435922845l0,0l0,0l-1604321280,1435922871l0,0l0,0l0,0l0,0l0,0l0,0l0,0l0,0l0,0l0,0l0,0l0,0l0,0l0,0l0,0l0,0l0,0l0,0l0,0l0,0l0,0l2162688,0l-806354944,2128817896l65536,65536l1548746752,1435922872l2162688,0l1548746752,1435922872l1590689792,1435922872l0,0l4259840,0l394788864,2128817908l-1005584384,1435922815l0,0l1606418432,1435922872l166199296,2128813003l196608,0l327680,0l5308416,0l0,0l0,0l0,0l1633681408,1435922872l1634729984,1435922872l1634729984,1435922872l355467264,1435922872l1558183936,1435922872l0,0l2162688,0l1599078400,1435922872l0,0l0,0l25231360,0l0,0l0,0l0,0l0,0l0,0l0,0l0,0m1893728256,1435922845l0,0m0,0l0,0l0,0l0,0l0,0l1394606080,1435922869l0,0l0,0l0,0l0,0l0,0l0,0l0,0l1675624448,1435922845l0,0l0,0l-1604321280,1435922871l0,0l1939865600,1435922845l0,0l0,0l0,0l0,0l0,0l0,0l0,0l0,0l0,0l0,0l0,0l0,0l0,0l0,0l0,0l0,0l0,0l0,0l0,0l2162688,0l-806354944,2128817896l131072,65536l1594884096,1435922872l2162688,0l1594884096,1435922872l1631584256,1435922872l0,0l4259840,0l870318080,2128813040l1638400,0l875560960,2128813040l3145728,1435922872l1572864,0l361758720,1435922872l0,0l5308416,0l65536,1703936l6356992,6357108l3276910,3276840l3539001,2949164l3538993,3473456l2687033,2621487l6881392,3211311l3145784,41l4128808,0l2162688,0l-1557135360,1435922741l0,0l0,0l35717120,0l0,0l0,0l0,0l1703936000,1435922871l-1043333120,1435922816l0,0l0,0l0,0l0,0l0,0l0,0l0,0l0,0l1864368128,1435922869l1690304512,1435922873l-1614807040,1435922869l1676673024,1435922873l0,0l584056832,1435922870l0,0l0,0l0,0l0,0l0,0l0,0l0,0l0,0l0,0l0,0l0,0l0,0l0,0l0,0l0,0l0,0l0,0l0,0l0,0l0,0l0,0l0,0l0,0l0,0l0,0l0,0l0,0l0,0l0,0l0,0l0,0l0,0l0,0l0,0l0,0l0,0l0,0m0,0l0,0l0,0l0,0l0,0l0,0l0,0l0,0l0,0l0,0l0,0l21037056,0l-2116550656,2128813036l-2109210624,2128813036l0,0l0,0l535822336,1435922872l0,0l-1266155520,2128813039l321912832,1435922872l-1863319552,1435922834l2015363072,1435922834l11796480,0l13500416,0l130088960,0l905379840,0l65536,0l21102592,0l905379840,0l-1560281088,1435922839l0,0l129499136,0l918355968,0l77856768,0l52887552,0l65536,0l141885440,0l918880256,0l45023232,0l43909120,0l65536,0l141885440,0l918880256,0l186843136,0l962723840,0l65536,0l0,0l0,0l0,0l0,0l0,0l38862848,0l1603272704,1435922834l0,256l152043520,1435922839l821035008,1435922737l1704984576,1435922872l824180736,1435922737l1704984576,1435922872l-2072510464,2128817898l264241152,1435922843l830472192,1435922737l1708130304,1435922872l1603272704,1435922834l-2068316160,2128817898l1100480512,2128817908l-158334976,1435922846l836763648,1435922737l1711276032,1435922872l1603272704,1435922834l1105723392,2128817908l-1469579264,2128817917l-193986560,1435922834l843055104,1435922737l1714421760,1435922872l1603272704,1435922834l-1463287808,2128817917l1134034944,2128817908l-190840832,1435922834l849346560,1435922737l1717567488,1435922872l1603272704,1435922834l1139277824,2128817908l1121452032,2128817908l-187695104,1435922834l924844032,1435922737l1720713216,1435922872l1603272704,1435922834l1127743488,2128817908l1110966272,2128817908l-184549376,1435922834l931135488,1435922737l1723858944,1435922872l1603272704,1435922834l1116209152,2128817908l-1456996352,2128817917l-181403648,1435922834l937426944,1435922737l1727004672,1435922872l1603272704,1435922834l-1452277760,2128817917l-2065170432,2128817898l-178257920,1435922834l943718400,1435922737l1730150400,1435922872l1603272704,1435922834l-2059927552,2128817898l-2055733248,2128817898l-175112192,1435922834l950009856,1435922737l1733296128,1435922872l1603272704,1435922834l-2047868928,2128817898l0,0l0,0l0,0l0,0l-1031798784,1435922839l0,0l262144,1435893764l0,0l0,0l0,0l0,0l0,0l7405568,0l-1392508928,1435707614l0,0l0,0l0,0l0,0l0,0l0,0l0,0l0,0l-2004877312,1435922874l-1956642816,1435922874l131072,1l0,0l51445760,0l-59244544,2128817945l622854144,1435922839l-1901068288,1435922873l-1313865728,1435922848l0,0l0,0l0,0l0,0l0,0l0,0l571473920,1435922843l0,0l0,0l0,0l0,0l0,0l0,0l0,0l0,0l131072,0l131072,0l0,0l0,0l6291456,6291456l6553600,0l0,0l0,0l0,0l0,0l0,0l0,0l0,0l65536,0l65536,0l65536,0l65536,0l0,0l1736179712,1435922872l0,0l469630976,0l1728053248,1435922872l0,0l0,0l1736245248,1435922872l0,-65536l227016959,2128817919l1736441856,1435922831l0,-65536l-1,65535l0,0l0,0l-2147418112,-1l-2147352577,-1l1863385087,2128817946l0,0l0,0l-1197473792,1435922730l0,0l0,0l1863319552,2128817946l0,0l0,0l-1197473792,1435922730l0,0l0,0l0,0l0,0l1863319552,2128817946l0,0l0,0l-1197473792,1435922730l0,0l0,0l1863319552,2128817946l0,0l0,0l-1197473792,1435922730l0,0l0,0l0,0l0,0l776863744,0l1728053248,1435922872l-269549568,65775l422576128,1435922839l-1197473792,1435922730l0,0l0,0l0,0l6278144,0l-124780544,1435922728l-125829120,1435922728l1141899264,1435922530l1140850688,1435922530l-2010120192,1435922872l-26738688,2128817945l196608,1435893760l2162688,0l762314752,1435922874l0,0l0,0l2162688,0l131072,262144l5505024,7340153l101,0l2162688,0l-1557135360,1435922741l0,0l2097152,0l26279936,0l1588068352,2128813037l1833959424,1435922872l692060160,1435922872l1447034880,1435922818l-1814036480,1435922834l0,0l-1639972864,2128817930l-1185939456,1435922895l-1185415168,1435922895l-1185415168,1435922895l0,0l0,0l0,0l65536,0l262144,0l1603796992,2128813037l-922746880,1435922815l2031616,2049l0,0l0,0l0,0l0,0l-356515840,1435922815l1606418432,2128813037l0,0l0,0l1807745024,1435922872l0,0l0,0l0,0l0,0l0,0l90177536,1435922869l167772160,1435922869l1609039872,2128813037l0,0l1613758464,2128813037l0,0l0,0l0,0l0,0l-1346371584,1435922872l-1314914304,1435922872l16777216,0l0,0l671088640,1435922868l-1238368256,1435922895l1937768448,1435922910l1936719872,1435922910l26279936,0l1588068352,2128813037l1860173824,1435922872l1807745024,1435922872l1447034880,1435922818l-1792016384,1435922834l0,0l-1639972864,2128817930l-1198522368,1435922895l-1197998080,1435922895l-1197998080,1435922895l0,0l0,0l0,0l65536,0l262144,0l1603796992,2128813037l-922746880,1435922815l2097152,2049l0,0l0,0l0,0l0,0l-356515840,1435922815l1606418432,2128813037l0,0l0,0l1833959424,1435922872l0,0l0,0l0,0l0,0l0,0l90177536,1435922869l167772160,1435922869l1609039872,2128813037l0,0l1613758464,2128813037l0,0l0,0l0,0l0,0l1782054912,2128817974l-1394606080,1435922872l16777216,0l0,0l0,0l-1200619520,1435922895l769654784,1435922910l768606208,1435922910l26279936,0l1588068352,2128813037l-598736896,1435922872l1833959424,1435922872l1447034880,1435922818l-1769996288,1435922834l0,0l-1639972864,2128817930l933232640,1435922895l933756928,1435922895l933756928,1435922895l0,0l0,0l0,0l65536,0l262144,0l1603796992,2128813037l-922746880,1435922815l2162688,2049l0,0l0,0l0,0l0,0l-356515840,1435922815l1606418432,2128813037m0,0l0,0l1860173824,1435922872l0,0l0,0l0,0l0,0l0,0l90177536,1435922869l167772160,1435922869l1609039872,2128813037l0,0l1613758464,2128813037l0,0l0,0l0,0l0,0l-526385152,1435922872l-1409286144,1435922872l16777216,0l0,0l0,0l-1209008128,1435922895l598736896,1435922912l597688320,1435922912l39911424,0l65536,4849664l1782054912,2128817974l1782054912,2128817974l1782054912,2128817974l1782054912,2128817974l1782054912,2128817974l1782054912,2128817974l1782054912,2128817974l1782054912,2128817974l1782054912,2128817974l-22020096,1435922871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-188743680,1435922870l1782054912,2128817974l-589299712,1435922851l1782054912,2128817974l1782054912,2128817974l1782054912,2128817974l1782054912,2128817974l1782054912,2128817974l1782054912,2128817974l1782054912,2128817974l1782054912,2128817974l-2104492032,1435922871l-25165824,1435922871l387973120,1435922871l-1704984576,1435922871l273678336,1435922872l1177550848,1435922872l276824064,1435922872l1782054912,2128817974l1782054912,2128817974l283115520,1435922872l279969792,1435922872l1633681408,1435922871l1782054912,2128817974l383778816,1435922871l1636827136,1435922871l1782054912,2128817974l1639972864,1435922872l1782054912,2128817974l1782054912,2128817974l-10485760,1435922871l1782054912,2128817974l1782054912,2128817974l1130364928,1435922869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21037056,0l-415236096,2128817945l0,0l0,0l5242880,1435922512l1241513984,-1191186432l11804,0l-605028352,1435922760l65536,65536l-415498240,-180638699l2130715155,-1942281710l607855120,943399437l1291889674,-566408185l24836,0l0,0l2085027840,1967802112l28929,-65536l255,944898048l30986,0l-703578128,2128817947l0,0l0,0l0,0l0,0l0,0l0,0l0,0l0,0l0,0l0,0l0,0l0,0l0,0l0,0l0,0l0,0l0,643039232l1153470020,1435922843l1926234112,1435922872l299892736,1435922847l13697024,0l65536,393216l-668991488,2128817951l65536,1835008l-870306304,1435922511l524288,5550848l1184910592,2128817720l196608,5505024l-870318080,1435922511l524288,-1694498785l-672137213,2128817951l262144,82837504l-854589440,1435922511l1572864,16777216l1180696576,2128817720l0,149946368l-870318080,1435922511l524288,-1259336960l-681574399,2128817951l327680,1174405120l-870317887,1435922511l524288,193l-677358080,2128817951l131072,-16711680l-870285890,1435922511l524288,0l311492608,0l65536,4849664l-854589440,1435922511l1962409984,1435922872l481820672,0l0,0l-854589440,1435922511l1964507136,1435922872l3014656,0l0,0l-854589440,1435922511l1966604288,1435922872l483196928,0l0,0l-854589440,1435922511l1968701440,1435922872l648806400,0l0,0l-854589440,1435922511l1970798592,1435922872l481820672,0l0,0l-854589440,1435922511l1972895744,1435922872l1055588352,0l0,0l-854589440,1435922511l1974992896,1435922872l465502208,0l0,0l-854589440,1435922511l1977090048,1435922872l1046544384,0l0,0l-854589440,1435922511l1979187200,1435922872l440991744,0l0,0l-854589440,1435922511l1981284352,1435922872l1028390912,0l0,0l-854589440,1435922511l1983381504,1435922872l416481280,0l0,0l-854589440,1435922511l1985478656,1435922872l1019281408,0l0,0l-854589440,1435922511l1987575808,1435922872l391970816,0l0,0l-854589440,1435922511l1989672960,1435922872l1010237440,0l0,0l-854589440,1435922511l1991770112,1435922872l367460352,0l0,0l-854589440,1435922511l1993867264,1435922872l1001127936,0l0,0l-854589440,1435922511l1995964416,1435922872l334823424,0l0,0l-854589440,1435922511l1998061568,1435922872l992083968,0l0,0l-854589440,1435922511l2000158720,1435922872l310312960,0l0,0l-854589440,1435922511l2002255872,1435922872l992083968,0l0,0l-854589440,1435922511l2004353024,1435922872l277610496,0l0,0l-854589440,1435922511l2006450176,1435922872l992083968,0l0,0l-854589440,1435922511l2008547328,1435922872l220463104,0l0,0l-854589440,1435922511l2010644480,1435922872l992083968,0l0,0l-854589440,1435922511l2012741632,1435922872l171442176,0l0,0l-854589440,1435922511l2014838784,1435922872l1001127936,0l0,0l-854589440,1435922511l2016935936,1435922872l122486784,0l0,0l-854589440,1435922511l2019033088,1435922872l1028390912,0l0,0l-854589440,1435922511l2021130240,1435922872l81657856,0l0,0l-854589440,1435922511l2023227392,1435922872l1046544384,0l0,0l-854589440,1435922511l2025324544,1435922872l48955392,0l0,0l-854589440,1435922511l2027421696,1435922872l1082851328,0l0,0l-854589440,1435922511l2029518848,1435922872l24444928,0l0,0l-854589440,1435922511l2031616000,1435922872l1119092736,0l0,0l-854589440,1435922511l2033713152,1435922872l8126464,0l0,0l-854589440,1435922511l2035810304,1435922872l1155399680,0l0,0l-854589440,1435922511l2037907456,1435922872l0,0l0,0l-854589440,1435922511l2040004608,1435922872l1200816128,0l0,0l-854589440,1435922511l2042101760,1435922872l8126464,0l0,0l-854589440,1435922511l2044198912,1435922872l1246167040,0l0,0l-854589440,1435922511l2046296064,1435922872l24444928,0l0,0l-854589440,1435922511l2048393216,1435922872l1282473984,0l0,0l-854589440,1435922511l2050490368,1435922872l48955392,0l0,0l-854589440,1435922511l2052587520,1435922872l1318780928,0l0,0l-854589440,1435922511l2054684672,1435922872l81657856,0l0,0l-854589440,1435922511l2056781824,1435922872l1355022336,0l0,0l-854589440,1435922511l2058878976,1435922872l122486784,0l0,0l-854589440,1435922511l2060976128,1435922872l1382285312,0l0,0l-854589440,1435922511l2063073280,1435922872l171442176,0l0,0l-854589440,1435922511l2065170432,1435922872l1400438784,0l0,0l-854589440,1435922511l2067267584,1435922872l220463104,0l0,0l-854589440,1435922511l2069364736,1435922872l1409482752,0l0,0l-854589440,1435922511l2071461888,1435922872l277610496,0l0,0l-854589440,1435922511l2073559040,1435922872l1418592256,0l0,0l-854589440,1435922511l2075656192,1435922872l334823424,0l0,0l-854589440,1435922511l2077753344,1435922872l1409482752,0l0,0l-854589440,1435922511l2079850496,1435922872l383778816,0l0,0l-854589440,1435922511l2081947648,1435922872l1400438784,0l0,0l-854589440,1435922511l2084044800,1435922872l432799744,0l0,0l-854589440,1435922511l2086141952,1435922872l1382285312,0l0,0l-854589440,1435922511l2088239104,1435922872l473628672,0l0,0l-854589440,1435922511l2090336256,1435922872l1355022336,0l0,0l-854589440,1435922511l2092433408,1435922872l506331136,0l0,0l-854589440,1435922511l2094530560,1435922872l1318780928,0l0,0l-854589440,1435922511l2096627712,1435922872l530841600,0l0,0l-854589440,1435922511l2098724864,1435922872l1282473984,0l0,0l-854589440,1435922511l2100822016,1435922872l547160064,0l0,0l-854589440,1435922511l2102919168,1435922872l1246167040,0l0,0l-854589440,1435922511l2105016320,1435922872l555286528,0l0,0l-854589440,1435922511l2107113472,1435922872l1200816128,0l0,0l-854589440,1435922511l2109210624,1435922872l555286528,0l0,0l-854589440,1435922511l2111307776,1435922872l1200816128,0l0,0l-854589440,1435922511l2113404928,1435922872l555286528,0l0,0l-854589440,1435922511l2115502080,1435922872l411303936,0l0,0l-854589440,1435922511l2117599232,1435922872l1347485696,0l0,0l-854589440,1435922511l2119696384,1435922872l411303936,0l0,0l-854589440,1435922511l2121793536,1435922872l1347485696,0l0,0l-854589440,1435922511l2123890688,1435922872l1055588352,0l0,0l-854589440,1435922511l2125987840,1435922872l1322975232,0l0,0l-854589440,1435922511l2128084992,1435922872l1037434880,0l0,0l-854589440,1435922511l2130182144,1435922872l1306656768,0l0,0l-854589440,1435922511l2132279296,1435922872l1028390912,0l0,0l-854589440,1435922511l2134376448,1435922872l1282146304,0l0,0l-854589440,1435922511l2136473600,1435922872l1019281408,0l0,0l-854589440,1435922511l2138570752,1435922872l1257635840,0l0,0l-854589440,1435922511l2140667904,1435922872l1010237440,0l0,0l-854589440,1435922511l2142765056,1435922872l1224998912,0l0,0l-854589440,1435922511l2144862208,1435922872l1001127936,0l0,0l-854589440,1435922511l2146959360,1435922872l1200488448,0l0,0l-854589440,1435922511l-2145910784,1435922872l992083968,0l0,0l-854589440,1435922511l-2143813632,1435922872l1175977984,0l0,0l-854589440,1435922511l-2141716480,1435922872l992083968,0l0,0l-854589440,1435922511l-2139619328,1435922872l1143341056,0l0,0l-854589440,1435922511l-2137522176,1435922872l992083968,0l0,0l-854589440,1435922511l-2135425024,1435922872l1086128128,0l0,0l-854589440,1435922511l-2133327872,1435922872l992083968,0l0,0l-854589440,1435922511l-2131230720,1435922872l1037172736,0l0,0l-854589440,1435922511l-2129133568,1435922872l1001127936,0l0,0l-854589440,1435922511l-2127036416,1435922872l988151808,0l0,0l-854589440,1435922511l-2124939264,1435922872l1028390912,0l0,0l-854589440,1435922511l-2122842112,1435922872l947322880,0l0,0l-854589440,1435922511l-2120744960,1435922872l1046544384,0l0,0l-854589440,1435922511l-2118647808,1435922872l914620416,0l0,0l-854589440,1435922511l-2116550656,1435922872l1082851328,0l0,0l-854589440,1435922511l-2114453504,1435922872l890175488,0l0,0l-854589440,1435922511l-2112356352,1435922872l1119092736,0l0,0l-854589440,1435922511l-2110259200,1435922872l873791488,0l0,0l-854589440,1435922511l-2108162048,1435922872l1155399680,0l0,0l-854589440,1435922511l-2106064896,1435922872l865665024,0l0,0l-854589440,1435922511l-2103967744,1435922872l1200816128,0l0,0l-854589440,1435922511l-2101870592,1435922872l873791488,0l0,0l-854589440,1435922511l-2099773440,1435922872l1246167040,0l0,0l-854589440,1435922511l-2097676288,1435922872l890175488,0l0,0l-854589440,1435922511l-2095579136,1435922872l1282473984,0l0,0l-854589440,1435922511l-2093481984,1435922872l914620416,0l0,0l-854589440,1435922511l-2091384832,1435922872l1318780928,0l0,0l-854589440,1435922511l-2089287680,1435922872l947322880,0l0,0l-854589440,1435922511l-2087190528,1435922872l1355022336,0l0,0l-854589440,1435922511l-2085093376,1435922872l988151808,0l0,0l-854589440,1435922511l-2082996224,1435922872l1382285312,0l0,0l-854589440,1435922511l-2080899072,1435922872l1037172736,0l0,0l-854589440,1435922511l-2078801920,1435922872l1400438784,0l0,0l-854589440,1435922511l-2076704768,1435922872l1086128128,0l0,0l-854589440,1435922511l-2074607616,1435922872l1409482752,0l0,0l-854589440,1435922511l-2072510464,1435922872l1143341056,0l0,0l-854589440,1435922511l-2070413312,1435922872l1418592256,0l0,0l-854589440,1435922511l-2068316160,1435922872l1200488448,0l0,0l-854589440,1435922511l-2066219008,1435922872l1409482752,0l0,0l-854589440,1435922511l-2064121856,1435922872l1249509376,0l0,0l-854589440,1435922511l-2062024704,1435922872l1400438784,0l0,0l-854589440,1435922511l-2059927552,1435922872l1298464768,0l0,0l-854589440,1435922511l-2057830400,1435922872l1382285312,0l0,0l-854589440,1435922511l-2055733248,1435922872l1339293696,0l0,0l-854589440,1435922511l-2053636096,1435922872l1355022336,0l0,0l-854589440,1435922511l-2051538944,1435922872l1371996160,0l0,0l-854589440,1435922511l-2049441792,1435922872l1318780928,0l0,0l-854589440,1435922511l-2047344640,1435922872l1396506624,0l0,0l-854589440,1435922511l-2045247488,1435922872l1282473984,0l0,0l-854589440,1435922511l-2043150336,1435922872l1412825088,0l0,0l-854589440,1435922511l-2041053184,1435922872l1246167040,0l0,0l-854589440,1435922511l-2038956032,1435922872l1421017088,0l0,0l-854589440,1435922511l-2036858880,1435922872l1200816128,0l0,0l-854589440,1435922511l-2034761728,1435922872l1421017088,0l0,0l-854589440,1435922511l-2032664576,1435922872l659357696,0l0,0l-854589440,1435922511l-2030567424,1435922872l1421017088,0m0,0l-854589440,1435922511l-2028470272,1435922872l3014656,0l0,0l-854589440,1435922511l-2026373120,1435922872l481820672,0l0,0l-854589440,1435922511l-2024275968,1435922872l3014656,0l0,0l3211264,0l-636485632,2128817913l0,0l0,0l321912832,1435922872l0,0l3211264,0l0,0l0,0l65536,0l0,0l0,0l3211264,0l65536,655360l4259840,6488174l7274600,5505138l7340153,101l791167179,13354l3211264,0l65536,655360l3735552,3145785l2949168,3211314l3670070,51l1133510656,1435922871l3211264,0l220725248,2128817930l658505728,1435922839l1225785344,1435922843l257949696,2128817930l1048576,0l3211264,0l131072,720896l4390912,7274607l6553714,7209065l7602273,7536741l-2009071616,1435922872l3211264,0l131072,524288l5439488,6750309l6619245,7602286l115,0l-1357905920,1435922872l2162688,0l131072,2128805888l689963008,1435922873l2097152,0l4259840,0l65536,1376256l2097152,2097184l2097184,2097184l2097184,2097184l2097184,2097184l2097184,2097184l2097184,0l7405568,0l65536,2686976l3276800,3211312l3342386,7536682l7471217,2621556l2949169,4128808l3211313,2097203l3211311,3735603l3538997,2752553l4128808,3211313l2097203,3211311l3735603,3538997l2687017,0l0,0l9502720,0l65536,65536l-854589440,1435922511l-1985478656,1435922872l522649600,71827456l1083,70385696l-854589408,1435922511l-1983381504,1435922872l60489728,70844416l1090,71237664l-854588354,1435922511l-1981284352,1435922872l1371996160,72286208l1076,2098236l-854588355,1435922511l-1979187200,1435922872l350879744,70778880l46,0l114360320,0l1491075072,1435922869l0,0l1485832192,1435922869l1335885824,1435922869l0,0l0,0l0,0l0,0l0,0l0,0l0,0l1119879168,1435922869l0,0l0,0l-871366656,1435922851l1107296256,1435922869l0,0l0,0l0,0l0,0l0,0l0,0l0,0l0,0l0,0l0,0l0,0l0,0l0,0l0,0l0,0l0,0l0,0l0,0l0,0l0,0l0,0l0,0l0,0l0,0l0,0l0,0l0,0l0,0l0,0l0,0l0,0l0,0l-300941312,1435922868l-58720256,1435922868l1427111936,1435922869l348127232,1435922869l0,0l0,0l0,0l0,0l0,0l0,0l0,0l1271922688,1435922871l-1560281088,1435922869l0,0l-1581252608,1435922869l-1577058304,1435922869l-1572864000,1435922869l-1568669696,1435922869l-1589641216,1435922869l0,0l1209008128,1435922871l0,0l0,0l-1585446912,1435922869l0,0l0,0l0,0l0,0l0,0l0,0l0,0l0,0l0,0l0,0l-1564475392,1435922869l0,0l0,0l0,0l0,0l0,0l0,0l0,0l0,0l0,0l0,0l0,0l0,0l0,0l0,0l0,0l0,0l0,0l0,0l0,0l0,0l0,0l0,0l0,0l0,0l0,0l0,0l0,0l0,0l0,0l0,0l0,0l0,0l0,0l0,0l0,0l0,0l0,0l0,0l0,0l0,0m0,0l0,0l0,0l0,0l0,0l0,0l0,0l0,0l0,0l0,0l0,0l0,0l0,0l0,0l0,0l0,0l0,0l0,0l0,0l0,0l0,0l0,0l0,0l0,0l0,0l0,0l0,0l0,0l0,0l0,0l1225785344,1435922871l0,0l0,0l0,0l0,0l0,0l0,0l-2123366400,1435922869l0,0l0,0l0,0l0,0l0,0l0,0l0,0l0,0l0,0l0,0l0,0l0,0l0,0l0,0l0,0l0,0l0,0l0,0l0,0l0,0l0,0l0,0l0,0l0,0l0,0l0,0l0,0l0,0l0,0l0,0l0,0l0,0l0,0l0,0l0,0l0,0l0,0l0,0l0,0l0,0l0,0l0,0l0,0l0,0l0,0l0,0l0,0l0,0l0,0l0,0l0,0l0,0l0,0l0,0l0,0l0,0l31522816,0l-1395654656,2128817913l131072,0l128974848,1435922870l0,0l-1361051648,2128817913l-1823473664,1435922872l-1357381632,2128817913l-1353711616,2128817913l-1348468736,2128817913l-1344274432,2128817913l-1337982976,2128817913l-1332215808,2128817913l-1327497216,2128817913l-1324351488,2128817913l-1320681472,2128817913l-1317535744,2128817913l-1313865728,2128817913l-1309671424,2128817913l-1304428544,2128817913l-2019557376,1435922872l-1299709952,2128817913l1645215744,1435922872l1645740032,1435922872l1645740032,1435922872l6553600,6553600l0,0l1782054912,2128817974l1782054912,2128817974l1849688064,1435922869l0,0l0,0l-1093664768,1435922870l0,0l0,0l0,0l-2034237440,2128817958l-1829765120,1435922872l0,0l-1297088512,2128817913l-1268252672,2128817913l-1261961216,2128817913l-1256194048,2128817913l-1251475456,2128817913l-1246756864,2128817913l-1242562560,2128817913l-1238892544,2128817913l-1591738368,2128817956l1211105280,1435922871l-65536,32767l0,0l-1235746816,2128817913l-1227358208,2128817913l-1223688192,2128817913l-1220018176,2128817913l-1216872448,2128817913l-1212678144,2128817913l-1209532416,2128817913l0,0l-1205862400,2128817913l2162688,0l-1557135360,1435922741l0,0l0,0l2162688,0l131072,0l324009984,1435922872l0,0l2162688,0l-1557135360,1435922741l0,0l0,1435893816l2162688,0l535822336,1435922872l0,0l3407872,2113939712l2162688,0l-1669857280,2128816325l131072,0l-1709178880,1435922871l2162688,0l1592786944,2128817898l-1863319552,1435922872l-377487360,1435922870l2162688,0l538968064,1435922872l-2000683008,1435922823l2097152,0l2162688,0l1968701440,2128813038l0,8060928l0,0l5308416,0l-739704832,1435707647l0,0l1820327936,1435922840l-1490026496,1435922850l-1852833792,1435922872l-1555038208,1435922872l-1299185664,1435922872l-1267728384,1435922872l0,0l2162688,0l-1843396608,1435922872l0,0l0,0l2162688,0l454557696,1435922872l0,0l0,0l3211264,0l1559756800,2128813038l65536,6815744l-1399848960,1435922872l262144,0l671947,1435697152l3211264,0l65536,720896l4456448,6357106l5177463,6946914l6488165,3211380l3145728,0l2162688,0l1376256,0l1310720,0l0,0l2162688,0l-62914560,2128817934l403701760,1435922872l-2016411648,1435922872l2162688,0l131072000,2128817919l139460608,2128817919l-1555038208,1435922872l4259840,0l65536,983040l3211264,3342392l3342386,3211307l3407922,3211309l3145785,3473457l70778880,70321207l3015747,0l5308416,0l1830354944,1435707633l0,0l338690048,1435922838l-373293056,1435922850l0,0l0,0l0,0l0,0l0,0l7405568,0l611319808,2128817897l-1180696576,1435922850l0,0l0,0l0,0l0,0l0,0l0,0l0,0l0,0l-385875968,1435922874l0,0l0,0l3211264,0l65536,786432l7143424,7209065l3211304,2883638l3735607,3473463l41,0l3211264,0l65536,458752l2949120,3145780l3735607,3407915l3735552,3473463l3145728,0l3211264,0l1959264256,2128813038l0,8192000l131072,2128817665l0,0l791150592,13354l3211264,0l1671430144,2128813038l65536,6684672l13500416,0l0,0l-876593168,34800l3211264,0l535822336,1435922872l-1598488576,1435922872l0,0l0,0l1648885760,1435922871l3211264,0l0,0l288358400,1435922872l0,0l-403832832,181l0,0l7405568,0l-1750073344,1435922872l-1746927616,1435922872l0,0l0,0l0,0l0,0l0,0l0,0l0,0l-1723858944,1435922872l0,0l1227882496,1435922871l0,0l3211264,0l-1760559104,1435922872l1639972864,1435922871l65536,0l-1788215296,-5072l65535,0l3211264,0l-1750073344,1435922872l286261248,1435922872l131072,0l1354301440,178l0,0l3211264,0l0,0l286261248,1435922872l-1946157056,1435922871l0,0l-876609536,34800l7405568,0l0,0l-1733296128,1435922872l0,0l0,0l-1730150400,1435922872l0,0l1231552512,1435922871l0,0l0,0l0,0l-1727004672,1435922872l0,0l0,0l3211264,0l-1743781888,1435922872l286261248,1435922872l-1943011328,1435922871l65536,0l791150592,13354l3211264,0l-1733296128,1435922872l286261248,1435922872l-1939865600,1435922871l131072,0l2041774080,21698l3211264,0l-1730150400,1435922872l286261248,1435922872l-1936719872,1435922871l196608,0l1511391232,-4614l3276799,0l-1746927616,1435922872l1734344704,2128817954l196608,0l1633091584,20813l0,0l3211264,0l65536,655360l7143424,7274611l7536685,7602288l3145777,48l70795248,0l3211264,0l427819008,1435922873l-1326448640,1435922872l1664090112,1435922873l851968,1435893760l3145728,0l3211264,0l65536,524288l5242880,7536751l7602281,7274601l110,101l791150592,13354l3211264,0l65536,655360l4259840,6488174l7274600,5505138l7340153,101l2041790667,21698l3211264,0l65536,655360l4259840,6488174l7274600,5505138l7340153,101l1511407819,-4614l12713983,0l461963264,350567l0,0l67108864,70255677l-116391904,1435922822l262144,71172096l-2053110718,1435922874l262144,0l0,67174400l2163760,131072l0,0l0,9437184l-833617920,1435922874l830472192,1435922737l-878182400,1435922874l-888143872,1435922874l-831520768,1435922874l-829423616,1435922874l-827326464,1435922874l0,0l0,0l0,0l-878182400,1435922874l71041024,32l5308416,0l65536,1703936l6356992,6357108l3276910,3276840l3539001,2949164l3538993,3473456l2687033,2621487l6881392,3211311l3145784,41l4128808,1435893760l2162688,0l393216,262144l5242880,7602273l104,0l9502720,0l65536,65536l-854589440,1435922511l-1683488768,1435922872l522649600,70582272l1074,70911047l-854588360,1435922511l-1681391616,1435922872l60489728,70385664l1072,71369794l-854588337,1435922511l-1679294464,1435922872l1371996160,71368704l1090,70255666l-854588355,1435922511l-1677197312,1435922872l350879744,71303168l1100,0l2162688,0l-1557135360,1435922741l0,0l-1676673024,1435922872l2162688,0l131072,2128805888l-1211105280,1435922872l0,0l2162688,0l65536,131072l2949120,49l3211264,45l2162688,0l-1539309568,1435922872l0,0l3407872,2113939712l2162688,0l-1669857280,2128816325l131072,0l1514143744,1435922872l2162688,0l1595408384,2128817898l-1309671424,1435922872l2139095040,2128817738l2162688,0l-1536163840,1435922872l620756992,1435922873l2097152,0l2162688,0l1968701440,2128813038l0,8060928l0,0l2162688,0l-1289748480,1435922872l0,0l0,0l2162688,0l-1549271040,1435922872l482344960,2128816895l0,0l4259840,0l394788864,2128817908l-1005584384,1435922815l0,0l781189120,1435922873l166199296,2128813003l196608,0l196608,0l2162688,0l65536,1435697152l0,0l0,0l2162688,0l1592786944,2128817898l-1309671424,1435922872l-1714421760,1435922872l2162688,0l-62914560,2128817934l-1569718272,1435922872l-1708130304,1435922872l4259840,0l394788864,2128817908l-1005584384,1435922815l0,0l756023296,1435922873l166199296,2128813003l196608,0l131072,0l9502720,0l638058496,2128817934l0,0l0,0l0,0l-797966336,2128817918l1013972992,1435922838l524288,0l1472200704,1435922838l1472200704,1435922838l1505755136,1435922838l1015545856,1435922838l1472724992,1435922838l1472200704,1435922838l1505755136,1435922838l1015545856,1435922838l-1213202432,1435922872l71172096,71173189l5309492,0l1330184192,1435707638l0,0l-116391936,1435922832l123731968,1435922847l70254592,72090685l70583368,2097196l2098226,71435329l71304240,71107640l2098243,70714418l3212352,0l515899392,1435922873l612368384,1435922873l880803840,1435922873l2118123520,1435922873l1133510656,1435922871l3211264,0l65536,458752l3407872,2949174l3342391,3342391l7471104,2621556l2949169,40l4259840,0l-1665662976,2128816325l131072,0l418381824,1435922872l1646264320,1435922871l1646788608,1435922871l1646788608,1435922871l0,1435922873l3211264,0l65536,786432l7143424,7209065l3211304,2883638l3735607,3473463l41,0l3211264,0l1350565888,1435922872l477102080,1435922873l482344960,1435922873l1209008128,1435922872l3145728,0l3211264,0l-1654652928,1435922872l1355808768,1435922872l521666560,2128817898l0,-2147483648l3162214,0l3211264,0l1959264256,2128813038l0,8192000l131072,1435922689l0,0l791150592,13354l3211264,0l1671430144,2128813038l65536,6684672l16711680,0l0,0l-876593168,34800l3211264,0l-1539309568,1435922872l67698688,1435922874l-1763180544,1435922872l1693974528,1435922873l1649410048,1435922871l3211264,0l0,0l147849216,1435922870l0,2097152l-403831750,181l71106560,2098232l7406641,0l-1585446912,1435922872l-1582301184,1435922872l0,0l0,0l0,0l0,0l0,0l0,0l0,0l221249536,1435922873l0,0l1311768576,1435922871l0,0l3211264,0l-1595932672,1435922872l-1370488832,1435922872l65536,71106560l-1788214224,-5072l72089599,2098229l3212351,0l-1585446912,1435922872l-1444937728,1435922872l131072,70647808l1354302525,178l71303168,70517813l3212341,0l0,0l-1444937728,1435922872l-2006974464,1435922872l0,70778880l-876609504,34800l3211264,0l-1579155456,1435922872l-1444937728,1435922872l-2003828736,1435922872l65536,2097152l791151677,13354l3211264,0l-1576009728,1435922872l-1444937728,1435922872l-572522496,1435922872l131072,2097152l2041774080,21698l14745600,0l-1552941056,2128813040l65536,0l1514143744,1435922872l0,0l-1533018112,2128813040l0,0l-1529348096,2128813040l-1525678080,2128813040l-1519386624,2128813040l-1514668032,2128813040l-1509425152,2128813040l-1505230848,2128813040l-1502085120,2128813040l-1496842240,2128813040l-1663041536,1435922872l-1662517248,1435922872l-1662517248,1435922872l1923088384,1435922869l-1539309568,1435922872l-1307574272,1435922872l-1306001408,1435922872l-497025024,2128813049l-1986002944,2128813048l0,0l300941312,1435922872l0,2097198l-1322254336,1435922872l15794176,0l-2094006272,2128817898l-1675624448,1435922872l-1675100160,1435922872l-1675100160,1435922872l-2090860544,2128817898l0,0l0,0l0,0l0,0l0,0l0,0l-2088763392,2128817898l65536,2097152l-1213201347,1435922872l-532676608,1435922872l0,0l0,0l-1557135360,1435922741l0,0l0,0l0,0l0,0l0,0l0,0l0,0l-1658847232,1435922872l-1658322944,1435922872l-1658322944,1435922872l2097152,0l21037056,0l1323827200,2128813037l262144000,1435922873l535822336,1435922872l-1483735040,1435922816l-453509120,1435922872l67108864,70321207l-1639971773,2128817930l576716800,1435922873l577241088,1435922873l578813952,1435922873l0,0l0,0l0,0l0,65536l70516736,70583356l67109941,70779962l1320157230,1435922871l2013790208,2128813038l-1005584384,1435922815l-1474822144,1435922816l-2144337920,1435922871l504365056,2128812999l196608,67108864l459835,70583296l1083,0l0,0l10420224,-1l511,0l0,0l0,0l0,0l0,0l-1406140416,1435922816l0,0l0,0l0,0l1782054912,2128817974l0,131072l469762049,2128816895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469768324,2128816895l22085632,0l65536,327680l-854589440,1435922511l-1495793664,1435922872l481820672,71827456l1083,70385696l-854589408,1435922511l-1493696512,1435922872l3014656,70844416l1090,71237664l-854588354,1435922511l-1491599360,1435922872l483196928,72286208l1076,2098236l-854588355,1435922511l-1489502208,1435922872l648806400,70778880l46,68419624l-854588366,1435922511l-1487405056,1435922872l1421017088,71237632l1088,71173189l-854588364,1435922511l-1485307904,1435922872l659357696,70582272l1083,70255674l-854588356,1435922511l-1483210752,1435922872l481820672,2097152l1074,71435329l-854588368,1435922511l-1481113600,1435922872l3014656,70975488l1099,70975520l-854588338,1435922511l-1479016448,1435922872l1415577600,72089600l1085,70516768l-854588357,1435922511l-1476919296,1435922872l0,0l0,2128816895l30474240,0l-1969094656,2128814828l-536870912,2128816438l-536870912,2128816438l-1998585856,2128816438l-213975040,229391l-65504,1947312127l3407807,0l1038090240,1435922839l1011875840,1435922839l1013972992,1435922839l-1973420032,1435922839l764411904,1435922839l766509056,1435922839l2078277632,1435922839l2080374784,1435922839l2082471936,1435922839l2084569088,1435922839l-2080374784,1435922873l-2078277632,1435922873l-2076180480,1435922873l1379926016,1435922839l1394606080,1435922839l1396703232,1435922839l-2074083328,1435922873l-1622147072,1435922839l-1620049920,1435922839l-1617952768,1435922839l-1600126976,1435922839l-1581252608,1435922839l-1562378240,1435922839l-1542455296,1435922839l-1522532352,1435922839l-1520435200,1435922839l-1499463680,1435922839l-1477443584,1435922839l-1455423488,1435922839l-1453326336,1435922839l-1451229184,1435922839l-1427111936,1435922839l-1402994688,1435922839l-1400897536,1435922839l-1398800384,1435922839l-1396703232,1435922839l-1370488832,1435922839l-1368391680,1435922839l-1366294528,1435922839l-1364197376,1435922839l-1335885824,1435922839l-1306525696,1435922839l-1277165568,1435922839l-1246756864,1435922839l-1216348160,1435922839l-1184890880,1435922839l-1153433600,1435922839l0,0l0,0l2162688,0l393216,262144l5242880,7602273l104,0l9502720,0l1812463616,2128817934l-1213202432,1435922872l394788864,2128817908l-1005584384,1435922815l0,0l96468992,1435922873l-1082130432,2128817736l458752,67108864l1442882,71237632l67175486,71631928l1828193342,2128817934l0,0l0,0l0,0l1830813696,2128817934l0,0l262144,0l5308416,0l0,0l0,0l0,0l0,0l0,0l0,0l0,0l-1375666176,29086l16842752,1l4259840,0l65536,1441792l6356992,6357108l3276910,3211304l3276848,2883641l2687024,2621487l6881392,3211311l3145784,41l4259840,0l327680,1376256l2097152,2097184l2097184,2097184l2097184,2097184l2097184,2097184l2097184,2097184l2097184,0l5308416,0l65536,1703936l6356992,6357108l3276910,3276840l3539001,2949164l3538993,3473456l2687033,2621487l6881392,3211311l3145784,41l4128808,0l5308416,0l0,0l0,0l0,0l0,0l0,0l0,0l0,0l67174400,1072l16842752,1l5308416,0l0,0l0,0l0,0l0,0l0,0l0,0l0,0l67174400,1072l16842752,1l4259840,0l870318080,2128813040l17301504,0l875560960,2128813040l-1309671424,1435922868l1638400,0l361758720,1435922872l65536,0l5308416,0l1037041664,2128813036l538968064,1435922873l1628438528,1435922871l726138880,1435922872l0,1435893760l730333184,1435922872l918552576,1435922988l0,0l0,0l5308416,0l0,0l0,0l0,0l0,0l0,0l0,0l0,0l67174400,1072l16842752,1025l12648448,0l462028800,350567l0,0l71041024,2098251l71304255,71828536l70779963,70385696l70778912,70321207l3015747,68419616l67109936,70845488l2163778,71237664l1086,0l0,70911052l-1650457533,1435922872l830472192,1435922737l-1299709952,1435922872l-1309671424,1435922872l-1648361472,1435922872l-1665138688,1435922872l-1646264320,1435922872l0,0l0,0l0,0l-1299709952,1435922872l2097152,0l3211264,0l-1220542464,2128817915l0,1835008l18350080,6553600l851968,1435893760l1675624448,2130674207l3211264,0l65536,589824l3211264,3735607l2949165,3145780l3473464,2883584l48,1435922872l3211264,0l131072,589824l4521984,7667825l7602273,7274601l7536750,2883584l-1357905920,1435922872l2162688,0l511705088,1435922873l876609536,1435922873l2097152,0l3211264,0l65536,524288l7143424,7864417l3670056,3670060l41,1435893760l-1353711616,1435922872l5308416,0l-1656750080,1435922872l-1656225792,1435922872l-1656225792,1435922872l7471104,2621556l49,4128808l3211313,2097203l47,3735603l458805,2752519l40,1435922872l3211264,0l65536,655360l3211264,3145776l3211318,3604525l3473459,50l3162453,0l3211264,0l65536,655360l3735552,3145785l2949168,3211314l3670070,51l-1393557504,1435922872l4259840,0l394788864,2128817908l-1005584384,1435922815l0,0l806354944,1435922873l166199296,2128813003l196608,0l262144,0l12648448,0l458752,5177344l2097152,2097184l2097184,2097184l2097184,2097184l2097184,2097184l2097184,2097184l2097184,70713376l70976560,2098224l71173183,2098228l71500864,71369793l71500858,2098254l70255677,71173184l71107636,72221763l71041056,70976565l70517822,72221752l11206688,71173138l71237664,70976574l2098229,70583345l70583360,70255671l71368736,71173186l70976591,12256304l3145728,0l-1416953856,1435707615l3211264,0l65536,524288l7143424,7209065l3145768,3276844l41,0l485490688,2128816895l3211264,0l65536,655360l3145728,3211306l3080245,3407917l3735600,50l3145728,0l4259840,0l870318080,2128813040l0,0l875560960,2128813040l-1309671424,1435922868l0,0l900727856,1435922873l65536,0l4259840,0l-1665662976,2128816325l131072,0l-1309671424,1435922872l831520768,1435922872l832045056,1435922872l832045056,1435922872l0,1435922872l2162688,0l-163053568,2128817915l262144,8650752l5439488,1435922816l2162688,0l65536,131072l2949120,49l3211264,45l5308416,0l0,0l0,0l0,0l0,0l0,0l0,0l0,0l67174400,1080l16842752,1l31522816,0l-1395654656,2128817913l131072,0l-1323302912,1435922872l0,0l-1361051648,2128817913l-1667235840,1435922872l-1357381632,2128817913l-1353711616,2128817913l-1348468736,2128817913l-1344274432,2128817913l-1337982976,2128817913l-1332215808,2128817913l-1327497216,2128817913l-1324351488,2128817913l-1320681472,2128817913l-1317535744,2128817913l-1313865728,2128817913l-1309671424,2128817913l-1304428544,2128817913l-535822336,1435922872l-1299709952,2128817913l-1827667968,1435922872l-1827143680,1435922872l-1827143680,1435922872l6553600,6553600l0,0l1782054912,2128817974l1782054912,2128817974l-1389363200,1435922872l67108864,71107640l1091,0l-1093664768,1435922870l0,0l0,0l0,0l-2034237440,2128817958l-1673527296,1435922872l0,71368736l-1297087438,2128817913l-1268252672,2128817913l-1261961216,2128817913l-1256194048,2128817913l-1251475456,2128817913l-1246756864,2128817913l-1242562560,2128817913l-1238892544,2128817913l-1591738368,2128817956l-1795162112,1435922872l-65536,32767l0,0l-1235746816,2128817913l-1227358208,2128817913l-1223688192,2128817913l-1220018176,2128817913l-1216872448,2128817913l-1212678144,2128817913l-1209532416,2128817913l0,0l-1205862400,2128817913l31522816,0l-1395654656,2128817913l131072,0l889192448,1435922873l0,0l-1361051648,2128817913l1639972864,1435922873l-1357381632,2128817913l-1353711616,2128817913l-1348468736,2128817913l-1344274432,2128817913l-1337982976,2128817913l-1332215808,2128817913l-1327497216,2128817913l-1324351488,2128817913l-1320681472,2128817913l-1317535744,2128817913l-1313865728,2128817913l-1309671424,2128817913l-1304428544,2128817913l1482686464,1435922873l-1299709952,2128817913l1658847232,1435922873l1659371520,1435922873l1659371520,1435922873l6553600,6553600l0,0l1782054912,2128817974l1782054912,2128817974l549453824,1435922873l67108864,71107640l1091,0l-1093664768,1435922870l0,0l0,0l0,0l-2034237440,2128817958l-2000683008,1435922872l0,71368736l-1297087438,2128817913l-1268252672,2128817913l-1261961216,2128817913l-1256194048,2128817913l-1251475456,2128817913l-1246756864,2128817913l-1242562560,2128817913l-1238892544,2128817913l-1591738368,2128817956l-406847488,1435922872l-65536,32767l0,0l-1235746816,2128817913l-1227358208,2128817913l-1223688192,2128817913l-1220018176,2128817913l-1216872448,2128817913l-1212678144,2128817913l-1209532416,2128817913l0,0l-1205862400,2128817913l33619968,0l-57671680,2128817912l0,0l0,0l0,0l18350080,2128817913l-1999634432,1435922823l0,0l-1557135360,1435922741l153157632,0l-1319436288,0l207224832,0l-1266614272,0l130088960,0l-1324744704,0l-1248854016,1435922873l0,0l138412032,70451232l-1000340418,1435922873l-829423616,1435922817l262144,2097152l1076,0l-65536,131071l1082,0l0,0l-2147418112,-1l-2147352577,-1l1512112127,1435922873l-412090368,1435922873l1933574144,1435922873l-442499072,1435922873l67108864,71238723l1782055992,2128817974l153681920,0l-1318912000,0l198639616,0l-1275068416,0l20447232,2128817913l153681920,0l-1318912000,0l198639616,0l-1275068416,0l0,0l0,0l0,0l0,0l-615497744,1435922873l0,0l0,0l0,0l1048576,71173181l1074,0l0,0l67108864,70583357l1077,0l0,0l69206016,3015733l32,0l67108864,70385696l-911735746,1435922836l2088239104,1435922873l0,0l0,0l0,0l33619968,0l-57671680,2128817912l0,0l0,0l0,0l18350080,2128817913l-1673527296,1435922872l0,0l-1557135360,1435922741l141361152,0l1484455936,0l195428352,0l1537277952,0l130088960,0l1468268544,0l-454033408,1435922872l0,0l138412032,68419624l-1362099150,1435922872l-829423616,1435922817l131072,71237632l1088,0l-65536,131071l1082,0l0,0l-2147418112,-1l-2147352577,-1l-1442775041,1435922872l-1639972864,1435922872l-1309671424,1435922872l-1933574144,1435922871l0,70714418l1782056000,2128817974l141885440,0l1484980224,0l186843136,0l1528823808,0l20447232,2128817913l141885440,0l1484980224,0l186843136,0l1528823808,0l0,0l0,0l0,0l0,0l-532660240,1435922872l0,0l0,0l0,0l1048576,70779970l1096,0l0,0l67108864,70911048l1080,0l0,0l69206016,2097196l1087,0l67108864,70911042l1775764536,1435922840l233308160,1435922871l0,0l0,0l0,0l21037056,0l-415236096,2128817945l0,0l0,0l5242880,1435922512l0,0l0,0l-605028352,1435922760l65536,65536l0,0l0,0l0,0l0,0l0,0l0,0l65536,0l0,-65536m255,0l0,0l-703578128,2128817947l0,0l0,0l0,0l0,0l0,0l0,0l0,0l0,0l0,0l0,0l0,0l0,0l0,0l0,0l0,0l0,0l0,0l-819986432,1435922822l-1179648000,1435922872l459276288,1435922834l23134208,0l65536,10420224l6488064,7143535l7536686,7209077l7536686,6357108l3014770,7274595l7602286,6881377l6619246,3014770l5111896,7143521l4259941,6488163l7536741,3801203l6750266,7602277l7929922,6357070l6619245,4194362l2883632,3801141l7274595,3014765l7667827,3014766l7602291,7471201l6488110,7209071l6357108,7209065l7471205,5767214l6357070,6619245l6619218,7078000l6488161,3801189l3145792,3473452l6488122,7143535l7536686,7209077l7536686,6357108l3014770,7274595l7602286,6881377l6619246,3014770l5111896,7143521l4391013,7209071l6357108,7209065l7471205,4194362l2883633,3801143l7274595,3014765l7667827,3014766l7602291,7471201l6684718,7471215l3014765,4587608l7471215,7536749l0,0l0,0l23134208,0l65536,10616832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274595,7602286l6881377,6619246l3014770,4784216l6553710,7864421l6619218,7078000l6488161,101l0,0l2162688,0l-1562378240,1435922839l-1561853952,1435922839l-1561853952,1435922839l38862848,0l1507328,18284544l69271552,70255679l70779969,71173169l2097196,70583348l71173170,70911047l3015736,70058016l71173186,71106592l70714416,70386763l70583344,71369794l2098255,71173183l70714445,72287288l71237664,71369781l71173186,70255666l70779965,3015759l68157472,71434272l71238709,71304245l2098252,72025148l71368736,70385696l71042096,2098232l71435326,71304255l70386736,71042104l72287297,71106592l2098224,70583346l70583361,71107645l72221774,71237664l70976574,71107663l71500858,2097198l72025121,71173184l71106592,2098224l70976579,71697464l2884661,71106592l70452286,2098232l70255677,71173172l70385696,71828555l2098229,71173183l71107636,71042104l71435312,3015756l2621472,71173183l70255674,72025143l70255666,71435317l2097193,68157472l71041056,2098251l71107639,70583344l2098236,71173183l70583359,70911026l2098243,71304255l2098238,70386740l71631939,70320160l70255680,70779970l71173178,3015730l68681760,71499808l71106592,71369776l70385696,70451232l71500864,71238719l2098229,71369781l72090690,70320160l70255680,72090690l2950223,70976561l70714424,70583357l72025158,2097198l71500829,70909997l2884656,71368736l70452299,70255680l71435321,2098229l70255677,71565344l71304254,70583362l70779967,71107632l2884670,70254624l71041056,2098251l71173183,71238708l70583358,3015740l70254592,70779965l2884687,0l38862848,0l1404043264,1435922832l0,65792l-308281344,1435922895l821035008,1435922737l-1070596096,1435922872l824180736,1435922737l-1070596096,1435922872l-2072510464,2128817898l-314572800,1435922895l830472192,1435922737l-1067450368,1435922872l1404043264,1435922832l-2068316160,2128817898l1100480512,2128817908l-311427072,1435922895l836763648,1435922737l-1064304640,1435922872l1404043264,1435922832l1105723392,2128817908l-1469579264,2128817917l-290455552,1435922895l843055104,1435922737l-1061158912,1435922872l1404043264,1435922832l-1463287808,2128817917l1134034944,2128817908l-293601280,1435922895l849346560,1435922737l-1058013184,1435922872l1404043264,1435922832l1139277824,2128817908l1121452032,2128817908l-296747008,1435922895l924844032,1435922737l-1054867456,1435922872l1404043264,1435922832l1127743488,2128817908l1110966272,2128817908l-287309824,1435922895l931135488,1435922737l-1051721728,1435922872l1404043264,1435922832l1116209152,2128817908l-1456996352,2128817917l-273678336,1435922895l937426944,1435922737l-1048576000,1435922872l1404043264,1435922832l-1452277760,2128817917l-2065170432,2128817898l-383778816,1435922895l943718400,1435922737l-1045430272,1435922872l1404043264,1435922832l-2059927552,2128817898l-2055733248,2128817898l1745879040,1435922895l950009856,1435922737l-1042284544,1435922872l1404043264,1435922832l-2047868928,2128817898l0,0l0,0l0,0l0,0l2128609280,1435922688l0,0l262144,2128805892l0,0l0,0l0,0l0,0l0,2128805888l39911424,0l65536,4849664l1782054912,2128817974l1782054912,2128817974l1782054912,2128817974l1782054912,2128817974l1782054912,2128817974l1782054912,2128817974l1782054912,2128817974l1782054912,2128817974l1782054912,2128817974l290455552,1435922872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369440256,1435922871l1782054912,2128817974l1782054912,2128817974l1782054912,2128817974l1782054912,2128817974l1782054912,2128817974l1782054912,2128817974l1782054912,2128817974l1782054912,2128817974l1782054912,2128817974l597688320,1435922873l-1622147072,1435922872l-2013265920,1435922872l835715072,1435922873l294649856,1435922872l-1317011456,1435922872l-1614807040,1435922872l1782054912,2128817974l1782054912,2128817974l375390208,1435922873l308281344,1435922873l378535936,1435922873l1782054912,2128817974l304087040,1435922873l381681664,1435922873l1782054912,2128817974l-1692401664,1435922872l1782054912,2128817974l1782054912,2128817974l-217055232,1435922872l1782054912,2128817974l1782054912,2128817974l387973120,1435922873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39911424,0l65536,4849664l1782054912,2128817974l1782054912,2128817974l1782054912,2128817974l1782054912,2128817974l1782054912,2128817974l1782054912,2128817974l1782054912,2128817974l1782054912,2128817974l1782054912,2128817974l-1793064960,1435922872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62914560,1435922871l1782054912,2128817974l311427072,1435922872l1782054912,2128817974l1782054912,2128817974l1782054912,2128817974l1782054912,2128817974l1782054912,2128817974l1782054912,2128817974l1782054912,2128817974l1782054912,2128817974l-1365245952,1435922872l297795584,1435922872l-1353711616,1435922872l-1356857344,1435922872l25165824,1435922872l1717567488,1435922869l-1776287744,1435922872l1782054912,2128817974l1782054912,2128817974l-1333788672,1435922872l-1773142016,1435922872l-1330642944,1435922872l1782054912,2128817974l-1428160512,1435922872l-1373634560,1435922872l1782054912,2128817974l-1419771904,1435922872l1782054912,2128817974l1782054912,2128817974l-2106589184,1435922871l1782054912,2128817974l1782054912,2128817974l1140850688,1435922869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1782054912,2128817974l45154304,0l1790443520,2128817917l65536,0l0,0l0,0l1830813696,2128817917l1834483712,2128817917l1838678016,2128817917l1842872320,2128817917l1847066624,2128817917l1850736640,2128817917l1853882368,2128817917l1858076672,2128817917l1861746688,2128817917l1865416704,2128817917l1868562432,2128817917l1874853888,2128817917l1880621056,2128817917l1884815360,2128817917m1889009664,2128817917l1892679680,2128817917l1899495424,2128817917l1507852288,2128817956l1394606080,1435922839l0,1435893760l0,0l-941096960,1435922872l-941096960,1435922872l0,0l-1600126976,1435922839l0,1435893760l0,0l-937951232,1435922872l-937951232,1435922872l0,0l-1499463680,1435922839l0,1435893760l0,0l-934805504,1435922872l-934805504,1435922872l0,0l-1402994688,1435922839l0,1435893760l-2127560704,1435922897l-2127560704,1435922897l-2127560704,1435922897l65536,0l-1366294528,1435922839l0,1435893760l0,0l-928514048,1435922872l-928514048,1435922872l0,0l-1216348160,1435922839l0,1435893760l0,0l-925368320,1435922872l-925368320,1435922872l0,0l-1113587712,1435922839l0,1435893760l0,0l-922222592,1435922872l-922222592,1435922872l0,0l-1040187392,1435922839l-765460480,1435922530l-766509056,1435922530l1903165440,2128817917l1906835456,2128817917l-2046820352,1435922899l-489684992,1435922531l-1016070144,1435922897l-1014497280,1435922897l-1013972992,1435922897l276824064,1435922531l1552941056,1435922896l-897581056,1435922839l0,1435893760l0,0l-912785408,1435922872l-912785408,1435922872l0,0l-765460480,1435922530l-766509056,1435922530l327680,0l51445760,0l-59244544,2128817945l1926234112,1435922872l-1313865728,1435922848l1807745024,1435922743l0,0l0,0l0,0l0,0l0,0l0,0l-9437184,1435922846l0,0l0,0l0,0l0,0l0,0l0,0l0,0l0,0l0,0l0,0l0,0l0,0l6291456,6291456l6553600,70582272l1090,0l0,0l0,0l0,0l0,0l0,0l0,0l65536,0l65536,0l65536,0l65536,0l0,0l-1039400960,1435922872l0,0l891421746,71106560l-1040186293,1435922872l0,0l0,0l-1039335424,1435922872l0,-65536l227016959,2128817919l1842348032,1435922831l0,-65536l-1,65535l0,0l0,0l-2147418112,-1l-2147352577,-1l1863385087,2128817946l0,0l0,0l-1197473792,1435922730l0,0l0,0l1863319552,2128817946l0,0l0,0l-1197473792,1435922730l0,0l0,0l0,0l0,0l1863319552,2128817946l0,0l0,0l-1197473792,1435922730l0,0l0,0l1863319552,2128817946l0,0l0,0l-1197473792,1435922730l0,0l0,0l0,0l0,0l11206656,71173153l67109952,2098234l-64447,65535l158334976,1435922847l-1197473792,1435922730l0,0l0,0l0,0l6277120,70583357l-124779455,1435922728l-125829120,1435922728l1141899264,1435922530l1140850688,1435922530l188743680,1435922848l-26738688,2128817945l262144,0l54591488,0l-549453824,2128813042l-960495616,1435922895l-1361051648,1435922873l1750073344,1435922895l0,0l0,0l0,0l0,0l0,0l0,0l0,0l0,0l65536,0l766509056,1435922839l0,0l1754267648,1435922895l1754267648,1435922895l1962934272,1435922895l0,0l0,0l-2147418112,-1l-2147352577,-1l1342767103,0l262144,0l0,1435893760l24313856,0l36110336,0l131072,0l524288,94615l65536,1426128896l16842752,16777216l257,0l0,0l0,0l1000341504,2128812974l1221591040,1435922499l0,0l0,0l0,0l-1427111936,1435922839l0,1435893760l0,0l-835715072,1435922872l-835715072,1435922872l0,0l-509607936,2128813042l0,0l0,0l0,0l-871366656,1435922895l-864026624,1435922895l-864026624,1435922895l0,0l0,0l0,0l0,0l0,0l0,0l0,0l0,0l0,0l-1287651328,1435922746l1296039936,1435922895l-1035862016,1435922839l0,0l-65536,-1l32767,0l10944512,0l0,0l3276800,0l-65536,-1l65535,0l0,0l0,0l-581959680,1435922895l-574619648,1435922895l-574619648,1435922895l-874512384,1435922895l-871890944,1435922895l-871890944,1435922895l0,0l0,0l0,0l287309824,1435922839l0,0l0,0l0,0l0,1426128897l-1183842304,1435922848l-1287651328,1435922746l-872415232,1435922839l1704984576,2128817909l0,0l846200832,2128813002l65536,0l-1286602752,2128812961l-856686592,1435922872l2621440,0l1946157056,1435922844l0,1435893760l-547356672,1435922895l-505937920,2128813042l262144,0l67174400,0l0,0l0,0l483393536,1435922898l-51380224,1435922897l-1086324736,1435922899l103809024,1435922898l-1443889152,1435922897l0,0l0,0l0,0l-171966464,1435922896l0,0l-1515192320,1435922742l-1179648000,1435922899l111149056,1435922897l-1679818752,1435922740l-990904320,1435922899l1059061760,1435922899l479199232,1435922897l0,0l1768947712,1435922737l0,0l0,0l0,0l0,0l0,0l0,0l0,0l0,0l0,0l0,0l0,0l1236271104,1435922899l-1271922688,1435922896l0,0l-278921216,1435922897l1928331264,1435922896l1880096768,1435922895l0,0l-1710227456,1435922899l0,0l266338304,1435922898l0,0l-2118123520,1435922899l0,0l1335885824,1435922899l1542455296,1435922896l0,0l-1350565888,1435922896l0,0l-1039138816,1435922896l0,0l0,0l1936719872,1435922738l0,0l0,0l1679818752,1435922899l0,0l0,0l0,0l340787200,1435922898l0,0l724566016,1435922897l-2008023040,1435922899l-1167065088,1435922743l0,0l-1752170496,1435922740l1420820480,1435922899l1464860672,1435922744l0,0l0,0l0,0l637534208,1435922897l0,0l-955252736,1435922897l-1759510528,1435922740l-1143996416,1435922740l0,0l191889408,1435922898l0,0l0,0l0,0l0,0l0,0l0,0l0,0l292552704,1435922802l714080256,1435922739l-1507852288,1435922899l0,0l0,0l0,0l-1630535680,1435922740l0,0l0,0l0,0l0,0l0,0l0,0l0,0l0,0l0,0l0,0l0,0l0,0l0,0l464519168,1435922897l0,0l-271581184,1435922897l1592786944,1435922899l0,0l0,0l0,0l-774897664,1435922744l0,0l-640679936,1435922896l0,0l946864128,1435922899l0,0l1773142016,1435922899l-1950351360,1435922897l1677721600,1435922897l0,0l0,0l-245366784,1435922896l-1803550720,1435922899l0,0l68222976,0l1270349824,2128813048l1268776960,2128813048l-1060110336,1435922893l760217600,1435922894l-1917845504,1435922893l-1911554048,1435922893l-318767104,1435922893l-312475648,1435922893l1287651328,1435922893l1293942784,1435922893l862978048,1435922894l835715072,1435922894l842006528,1435922894l817889280,1435922894l781189120,1435922894l-149946368,1435922893l-143654912,1435922893l-137363456,1435922893l1808793600,1435922894l1815085056,1435922894l-178257920,1435922893l-887095296,1435922893l-880803840,1435922893l-859832320,1435922893l-853540864,1435922893l-847249408,1435922893l1701838848,1435922894l1722810368,1435922894l1729101824,1435922894l1750073344,1435922894l1756364800,1435922894l2112880640,1435922893l2119172096,1435922893l2140143616,1435922893l2146435072,1435922893l-2127560704,1435922893l-2121269248,1435922893l-2100297728,1435922893l-2094006272,1435922893l-2073034752,1435922893l-2066743296,1435922893l-2045771776,1435922893l-2039480320,1435922893l1836056576,1435922894l1842348032,1435922894l1858076672,1435922894l1864368128,1435922894l1885339648,1435922894l1891631104,1435922894l1912602624,1435922894l1918894080,1435922894l1939865600,1435922894l1946157056,1435922894l1967128576,1435922894l1973420032,1435922894l1994391552,1435922894l2000683008,1435922894l2021654528,1435922894l2027945984,1435922894l2048917504,1435922894l2055208960,1435922894l2076180480,1435922894l2082471936,1435922894l2103443456,1435922894l2109734912,1435922894l2130706432,1435922894l2136997888,1435922894l-2136997888,1435922894l-2130706432,1435922894l-2109734912,1435922894l-2103443456,1435922894l-2082471936,1435922894l-2076180480,1435922894l-2055208960,1435922894l-2048917504,1435922894l-2027945984,1435922894l-2021654528,1435922894l-2000683008,1435922894l-1984954368,1435922894l-1978662912,1435922894l-749731840,1435922894l-743440384,1435922894l-722468864,1435922894l-716177408,1435922894l-695205888,1435922894l-679477248,1435922894l-663748608,1435922894l-657457152,1435922894l-636485632,1435922894l-630194176,1435922894l-609222656,1435922894l-602931200,1435922894l-581959680,1435922894l-575668224,1435922894l-554696704,1435922894l-548405248,1435922894l-527433728,1435922894l-521142272,1435922894l-500170752,1435922894l-493879296,1435922894l-472907776,1435922894l-466616320,1435922894l-445644800,1435922894l-439353344,1435922894l-418381824,1435922894l-412090368,1435922894l-391118848,1435922894l-384827392,1435922894l-363855872,1435922894l-357564416,1435922894l-336592896,1435922894l-330301440,1435922894l-309329920,1435922894l-303038464,1435922894l-282066944,1435922894l-275775488,1435922894l-254803968,1435922894l-248512512,1435922894l-227540992,1435922894l-221249536,1435922894l-200278016,1435922894l-193986560,1435922894l904921088,1435922894l911212544,1435922894l932184064,1435922894l938475520,1435922894l959447040,1435922894l965738496,1435922894l2883584,0l68222976,0l-850395136,2128817958l-845676544,2128817958l-861405184,2128817958l-853540864,2128817958l-859832320,2128817958l-858259456,2128817958l-847249408,2128817958l-878706688,2128817958l-877133824,2128817958l-840957952,2128817958l-842530816,2128817958l-848822272,2128817958l-875560960,2128817958l-873988096,2128817958l-872415232,2128817958l-851968000,2128817958l-844103680,2128817958l-869269504,2128817958l-864550912,2128817958l-862978048,2128817958l-856686592,2128817958l-866123776,2128817958l-867696640,2128817958l-870842368,2128817958l-855113728,2128817958l-796917760,1435922831l-861929472,1435922831l-850395136,1435922831l-263192576,1435922831l-673185792,1435922831l-666894336,1435922831l477102080,1435922832l483393536,1435922832l-290455552,1435922831l-284164096,1435922831l1825570816,1435922832l358612992,1435922832l-1445986304,1435922843l-1439694848,1435922843l542113792,1435922832l548405248,1435922832l319815680,1435922832l613416960,1435922832l331350016,1435922832l337641472,1435922832l349175808,1435922832l287309824,1435922832l1087373312,1435922832l1093664768,1435922832l907018240,1435922832l1581252608,1435922832l1596981248,1435922832l763363328,1435922832l779091968,1435922832l785383424,1435922832l83886080,1435922832l90177536,1435922832l197132288,1435922832l203423744,1435922832l-442499072,1435922843l-436207616,1435922843l-415236096,1435922843l-408944640,1435922843l-387973120,1435922843l-381681664,1435922843l-360710144,1435922843l-354418688,1435922843l-333447168,1435922843l-327155712,1435922843l-306184192,1435922843l-299892736,1435922843l-278921216,1435922843l-272629760,1435922843l-251658240,1435922843l-245366784,1435922843l-224395264,1435922843l-218103808,1435922843l-197132288,1435922843l-181403648,1435922843l-175112192,1435922843l-154140672,1435922843l-147849216,1435922843l-126877696,1435922843l-120586240,1435922843l-99614720,1435922843l-83886080,1435922843l-68157440,1435922843l-61865984,1435922843l-40894464,1435922843l-34603008,1435922843l-13631488,1435922843l-7340032,1435922843l13631488,1435922844l19922944,1435922844l40894464,1435922844l47185920,1435922844l68157440,1435922844l74448896,1435922844l95420416,1435922844l101711872,1435922844l122683392,1435922844l128974848,1435922844l149946368,1435922844l156237824,1435922844l177209344,1435922844l183500800,1435922844l204472320,1435922844l210763776,1435922844l231735296,1435922844l238026752,1435922844l258998272,1435922844l265289728,1435922844l286261248,1435922844l292552704,1435922844l313524224,1435922844l319815680,1435922844l340787200,1435922844l347078656,1435922844l368050176,1435922844l374341632,1435922844l395313152,1435922844l401604608,1435922844l422576128,1435922844l428867584,1435922844l449839104,1435922844l456130560,1435922844l477102080,1435922844l483393536,1435922844l2883584,32l26279936,0l1588068352,2128813037l-433061888,1435922872l1860173824,1435922872l1447034880,1435922818l-1747976192,1435922834l67108864,70321207l-1639971773,2128817930l-1194328064,1435922895l-1193803776,1435922895l-1193803776,1435922895l0,0l0,0l0,0l65536,0l70516736,70583356l1603798069,2128813037l-922746880,1435922815l2228224,70256641l1077,71761920l-1669331910,1435922872l-1668808704,1435922872l-1668808704,1435922872l-356515840,1435922815l1606418432,2128813037l541065216,1435922873l928514048,1435922988l-598736896,1435922872l0,0l0,0l0,0l0,0l67108864,70976577l90178635,1435922869l167772160,1435922869l1609039872,2128813037l0,0l1613758464,2128813037l0,0l0,0l0,0l0,0l-1998585856,1435922872l-1414529024,1435922872l19922944,67108864l70779968,71500852l67109948,70255666l-1242561477,1435922895l750780416,1435922912l749731840,1435922912l3211264,0l131072,655360l5505024,7864421l4587636,6357106l6619245,115l71435326,71828533l3212346,0l131072,655360l4653056,7667820l5242981,6881391l7602286,115l70583345,72090683l13698109,0l65536,262144l1443889152,1435922873l0,1435893760l1501560832,1435922869l-563609600,1435922872l1132462080,1435922873l0,1435893760l1447034880,1435922873l0,1435893760l2095054848,1435922869l-560463872,1435922872l327155712,1435922873l0,1435893760l1450180608,1435922873l0,1435893760l1719664640,1435922869l-557318144,1435922872l-1685061632,1435922872l0,1435893760l1453326336,1435922873l0,1435893760l1501560832,1435922869l-554172416,1435922872l577765376,1435922872l0,0l13697056,0l65536,262144l147849216,1435922870l0,1435893760l-1456472064,1435922529l-549978112,1435922872l308281344,1435922872l0,1435893760l-1370488832,1435922872l0,1435893760l1146093568,1435922514l-546832384,1435922872l-993001472,1435922872l0,1435893760l-1444937728,1435922872l0,1435893760l127926272,1435922737l-543686656,1435922872l390070272,1435922872l0,70582272l1734345794,2128817954l0,71303168l-1693449149,1435922869l-540540928,1435922872l-478150656,2128816328l0,2097152l3212351,0l1559756800,2128813038l65536,6815744l538968064,1435922873l262144,0l999627,0l3211264,0l0,0l0,0l65536,0l0,0l0,0l3211264,0l-636485632,2128817913l0,0l0,0l-1213202432,1435922872l67108864,2884674l3211296,0l1959264256,2128813038l0,8192000l131072,1435922689l0,0l-876609536,34800l72417280,0l2293760,35323904l68288512,71435326l71041056,2098251l71304255,71828536l70779963,70385696l70778912,70321207l3015747,68419616l70386736,70845488l70583362,71237664l71435326,71631928l71107646,70911052l2098243,72287297l70583348,2098236l70255677,71368736l70255674,70583356l71762997,70779962l2097198,68419624l70583346,70516768l70386741,71763006l70779962,71237664l71173184,71173189l72287284,2098242l2098234,71173178l72025147,70583345l72090683,70255674l2688060,2097198l70255648,72090685l70583368,2097196l2098226,71435329l71304240,71107640l2098243,70714418l71173184,70976577l70583371,70975520l70517838,2098232l71238721,71697461l70255672,72090683l71173181,70516768l72287291,71368736l71173170,71631928l71041056,70976560l71107637,70911052l71631928,70516768l71435317,71828536l70911029,71237664l70779968,71500852l72025148,70255666l70779963,71041056l70976560,71107637l70911052,70583352l71368736,70779970l70911048,3802168l71237664,71369781l71500866,70911048l2884664,71237664l71435326,71828533l70779962,2097196l71304255,70321208l71500848,70911042l2098232,2098232l71173178,72025147l70583345,72090683l72025149,2098229l70583359,71107649l3015736,70058016l71173186,71106592l70714416,70386763l70976560,71369790l2098252,2105363l71173183,70714445l72287288,71237664l71369781,71173186l70255666,70779965l2884687,71434272l2098238,71369781l72090690,71368736l70779970,70911048l2098232,71238721l71697461,70255672l72090683,71173181l70516768,72287291l70516768,71435317l70845493,2097198l70255636,70255666l71435321,2098229l71173183,71042113l71435326,70779968l2098236,70255677l71106592,71828528l71631928,70516768l70386741,71763006l70911029,2097196l70255674,2098234l71107646,2098232l71500849,71500852l2098242,70583359l71435329,70386750l71435312,2098252l70386753,70779966l2098245,70583348l70779970,70583368l3015738,68616224l70517808,71107632l70583352,2097210l70583348,71173170l70911047,2098232l71500849,71500852l2098242,70583359l72090690,70516768l70583346,71303200l71369795,70911041l70583352,71106592l71304240,70517822l72025149,2098229l70583359,70583361l70911037,2884664l70385696,71042096l71106592,70648899l71173181,71172128l71304255,70517813l70976565,71435320l2884684,71172128l70779956,70255677l71173178,72025138l2098229,70779963l71172128,70779965l71237664,2098238l70255685,70255680l71435322,71304245l2884675,70582304l70976577,2098232l70583357,2884674l71434272,2098238l70583367,2098236l71435326,70779963l70255687,71435342l72287297,2097198l3014656,68419616l21038128,0l-2116550656,2128813036l-2109210624,2128813036l0,0l0,0l-1539309568,1435922872l0,0l-1266155520,2128813039l-1213202432,1435922872l-1753219072,1435922834l-1731198976,1435922834l11796480,0l16711680,0l130088960,0l1468268544,0l65536,0l21102592,0l1468268544,0l202375168,1435922842l0,0l129499136,0l1484455936,0l77856768,0l52887552,0l65536,0l141885440,0l1484980224,0l45023232,0l43909120,0l65536,0l141885440,0l1484980224,0l186843136,0l1528823808,0l65536,0l0,0l0,0l0,0l0,0l0,0l26279936,0l1588068352,2128813037l-377487360,1435922872l-598736896,1435922872l1447034880,1435922818l-1692401664,1435922834l0,0l-1639972864,2128817930l-1229979648,1435922895l-1229455360,1435922895l-1229455360,1435922895l0,0l0,0l0,0l65536,0l262144,0l1603796992,2128813037l-922746880,1435922815l2293760,2049l0,0l0,0l0,0l0,0l-356515840,1435922815l1606418432,2128813037l0,0l0,0l-433061888,1435922872l0,0l0,0l0,0l0,0l-1593835520,1435922869l90177536,1435922869l167772160,1435922869l1609039872,2128813037l0,0l1613758464,2128813037l0,0l0,0l0,0m0,0l-387973120,1435922872l505413632,1435922873l16777216,0l0,0l0,0l-1215299584,1435922895l-920649728,1435922911l-921698304,1435922911l2162688,0l131072000,2128817919l139460608,2128817919l311427072,1435922873l2162688,0l327680,65536l2097152,0l0,0l2162688,0l511705088,1435922873l876609536,1435922873l0,46l2162688,0l2136997888,1435922873l1664090112,1435922873l3014656,0l10551296,0l351797248,2128817915l65536,80805888l1706033152,1435922873l851968,0l1739587584,1435922873l262144,0l0,70401920l853045,0l0,0l1722810368,1435922873l851968,0l1736441856,1435922873l262144,0l0,1435910016l851968,0l0,0l1456472064,1435922873l65536,1435893760l-1710424064,375085253l10570871,0l458752,4587520l2097152,2097184l2097184,2097184l2097184,2097184l2097184,2097184l2097184,2097184l2097184,70386708l2098229,70583348l71173170,70911047l2098232,71107640l71697473,71107637l71304248,72221763l2098242,70452280l71173184,71500850l2098254,71697473l71107637,71500858l71368736,70909984l70911043,70255675l70779964,32l26279936,0l1588068352,2128813037l-351272960,1435922872l-433061888,1435922872l1447034880,1435922818l-1670381568,1435922834l671088640,1435922868l-1639972864,2128817930l-1158676480,1435922895l-1158152192,1435922895l-1158152192,1435922895l0,0l0,0l0,0l65536,0l262144,0l1603796992,2128813037l-922746880,1435922815l2359296,2049l0,0l0,0l0,0l0,0l-356515840,1435922815l1606418432,2128813037l0,0l0,0l-377487360,1435922872l0,0l0,0l0,0l0,0l0,0l90177536,1435922869l167772160,1435922869l1609039872,2128813037l0,0l1613758464,2128813037l0,0l0,0l0,0l0,0l-901775360,1435922851l623902720,1435922873l16777216,0l0,0l0,0l-1196425216,1435922895l988807168,1435922911l987758592,1435922911l26279936,0l1588068352,2128813037l-325058560,1435922872l-377487360,1435922872l1447034880,1435922818l-1648361472,1435922834l0,0l-1639972864,2128817930l-1162870784,1435922895l-1162346496,1435922895l-1162346496,1435922895l0,0l0,0l0,0l65536,0l262144,0l1603796992,2128813037l-922746880,1435922815l2424832,2049l0,0l0,0l0,0l0,0l-356515840,1435922815l1606418432,2128813037l0,0l0,0l-351272960,1435922872l0,0l0,0l0,0l0,0l0,0l90177536,1435922869l167772160,1435922869l1609039872,2128813037l0,0l1613758464,2128813037l0,0l0,0l0,0l0,0l1782054912,2128817974l529530880,1435922873l16777216,0l0,0l671088640,1435922868l-1179648000,1435922895l703594496,1435922911l702545920,1435922911l26279936,0l1588068352,2128813037l224395264,1435922873l-351272960,1435922872l1447034880,1435922818l-1626341376,1435922834l0,0l-1639972864,2128817930l-1154482176,1435922895l-1153957888,1435922895l-1153957888,1435922895l0,0l0,0l0,0l65536,0l262144,0l1603796992,2128813037l-922746880,1435922815l2490368,2049l0,0l0,0l0,0l0,0l-356515840,1435922815l1606418432,2128813037l0,0l0,0l-325058560,1435922872l0,0l0,0l0,0l0,0l0,0l1756364800,1435922868l-1621098496,1435922851l1609039872,2128813037l0,0l1613758464,2128813037l250609664,1435922873l0,0l0,0l0,0l-285212672,1435922872l519045120,1435922873l16777216,0l0,0l0,0l-1175453696,1435922895l1146093568,1435922913l1145044992,1435922913l13697024,0l65536,262144l1496317952,1435922875l0,1435893760l1501560832,1435922869l-296222720,1435922872l1184890880,1435922875l0,1435893760l1499463680,1435922875l0,1435893760l2095054848,1435922869l-293076992,1435922872l481296384,1435922875l0,1435893760l1502609408,1435922875l0,1435893760l1719664640,1435922869l-289931264,1435922872l741343232,1435922875l0,1435893760l1505755136,1435922875l0,1435893760l1501560832,1435922869l-286785536,1435922872l524288000,1435922875l0,0l15794176,0l720896,6750208l2097152,69074984l70386754,71435317l2098251,70583348l70583362,3015737l2097184,71304223l70976568,70452272l71435312,70976565l71107660,70583371l2097196,70255685l70255680,71435322l71304245,70714424l72221763,70779977l2098229,70255677l71435329,71173184l71107637,70583352l2097196,70583348l70779970,11206688l70911041,70255675l72025140,70255666l71435342,2097339l2098226,71500860l72025143,70255674l72090683,71500861l2098254,70911048l71435312,70976579l71500858,3014697l0,0l0,0l7405568,0l224395264,1435922873l-1625292800,1435922872l-1623195648,1435922872l-1623195648,1435922872l-3145728,1435922871l-1048576,1435922871l-1048576,1435922871l562036736,1435922873l564133888,1435922873l564133888,1435922873l0,0l0,0l0,0l2162688,0l-1644167168,1435922872l1209008128,1435922872l967770112,1435707614l2162688,0l-1234698240,2128817915l0,1638400l131072,0l35717120,0l0,0l0,0l0,0l1703936000,1435922871l-1043333120,1435922816l0,0l0,0l0,0l0,0l0,0l0,0l0,0l0,0l1864368128,1435922869l-1953497088,1435922874l-1614807040,1435922869l-1973420032,1435922874l0,0l584056832,1435922870l0,0l0,0l0,0l0,0l0,0l0,0l0,0l0,0l0,0l0,0l0,0l0,0l0,0l0,0l0,0l0,0l0,0l0,0l0,0l0,0l0,0l0,0l0,0l0,0l0,0l0,0l0,0l0,0l0,0l0,0l0,0l0,0l0,0l0,0l0,0l0,0l0,0l0,0l0,0l0,0l0,0l0,0l0,0l0,0l0,0l0,0l0,0l0,0l5308416,0l1650458624,1435922873l1650982912,1435922873l1650982912,1435922873l7471104,2621556l49,4128808l3211313,2097203l47,3735603l458805,2752519l40,1435922872l2162688,0l65536,393216l2949120,3538993l3407920,50l311492608,0l65536,4849664l-854589440,1435922511l-213385216,1435922872l481820672,0l0,0l-854589440,1435922511l-211288064,1435922872l3014656,0l0,0l-854589440,1435922511l-209190912,1435922872l483196928,0l0,0l-854589440,1435922511l-207093760,1435922872l648806400,0l0,0l-854589440,1435922511l-204996608,1435922872l481820672,0l0,0l-854589440,1435922511l-202899456,1435922872l1055588352,0l0,0l-854589440,1435922511l-200802304,1435922872l465502208,0l0,0l-854589440,1435922511l-198705152,1435922872l1046544384,0l0,0l-854589440,1435922511l-196608000,1435922872l440991744,0l0,0l-854589440,1435922511l-194510848,1435922872l1028390912,0l0,0l-854589440,1435922511l-192413696,1435922872l416481280,0l0,0l-854589440,1435922511l-190316544,1435922872l1019281408,0l0,0l-854589440,1435922511l-188219392,1435922872l391970816,0l0,0l-854589440,1435922511l-186122240,1435922872l1010237440,0l0,0l-854589440,1435922511l-184025088,1435922872l367460352,0l0,0l-854589440,1435922511l-181927936,1435922872l1001127936,0l0,0l-854589440,1435922511l-179830784,1435922872l334823424,0l0,0l-854589440,1435922511l-177733632,1435922872l992083968,0l0,0l-854589440,1435922511l-175636480,1435922872l310312960,0l0,0l-854589440,1435922511l-173539328,1435922872l992083968,0l0,0l-854589440,1435922511l-171442176,1435922872l277610496,0l0,0l-854589440,1435922511l-169345024,1435922872l992083968,0l0,0l-854589440,1435922511l-167247872,1435922872l220463104,0l0,0l-854589440,1435922511l-165150720,1435922872l992083968,0l0,0l-854589440,1435922511l-163053568,1435922872l171442176,0l0,0l-854589440,1435922511l-160956416,1435922872l1001127936,0l0,0l-854589440,1435922511l-158859264,1435922872l122486784,0l0,0l-854589440,1435922511l-156762112,1435922872l1028390912,0l0,0l-854589440,1435922511l-154664960,1435922872l81657856,0l0,0l-854589440,1435922511l-152567808,1435922872l1046544384,0l0,0l-854589440,1435922511l-150470656,1435922872l48955392,0l0,0l-854589440,1435922511l-148373504,1435922872l1082851328,0l0,0l-854589440,1435922511l-146276352,1435922872l24444928,0l0,0l-854589440,1435922511l-144179200,1435922872l1119092736,0l0,0l-854589440,1435922511l-142082048,1435922872l8126464,0l0,0l-854589440,1435922511l-139984896,1435922872l1155399680,0l0,0l-854589440,1435922511l-137887744,1435922872l0,0l0,0l-854589440,1435922511l-135790592,1435922872l1200816128,0l0,0l-854589440,1435922511l-133693440,1435922872l8126464,0l0,0l-854589440,1435922511l-131596288,1435922872l1246167040,0l0,0l-854589440,1435922511l-129499136,1435922872l24444928,0l0,0l-854589440,1435922511l-127401984,1435922872l1282473984,0l0,0l-854589440,1435922511l-125304832,1435922872l48955392,0l0,0l-854589440,1435922511l-123207680,1435922872l1318780928,0l0,0l-854589440,1435922511l-121110528,1435922872l81657856,0l0,0l-854589440,1435922511l-119013376,1435922872l1355022336,0l0,0l-854589440,1435922511l-116916224,1435922872l122486784,0l0,0l-854589440,1435922511l-114819072,1435922872l1382285312,0l0,0l-854589440,1435922511l-112721920,1435922872l171442176,0l0,0l-854589440,1435922511l-110624768,1435922872l1400438784,0l0,0l-854589440,1435922511l-108527616,1435922872l220463104,0l0,0l-854589440,1435922511l-106430464,1435922872l1409482752,0l0,0l-854589440,1435922511l-104333312,1435922872l277610496,0l0,0l-854589440,1435922511l-102236160,1435922872l1418592256,0l0,0l-854589440,1435922511l-100139008,1435922872l334823424,0l0,0l-854589440,1435922511l-98041856,1435922872l1409482752,0l0,0l-854589440,1435922511l-95944704,1435922872l383778816,0l0,0l-854589440,1435922511l-93847552,1435922872l1400438784,0l0,0l-854589440,1435922511l-91750400,1435922872l432799744,0l0,0l-854589440,1435922511l-89653248,1435922872l1382285312,0l0,0l-854589440,1435922511l-87556096,1435922872l473628672,0l0,0l-854589440,1435922511l-85458944,1435922872l1355022336,0l0,0l-854589440,1435922511l-83361792,1435922872l506331136,0l0,0l-854589440,1435922511l-81264640,1435922872l1318780928,0l0,0l-854589440,1435922511l-79167488,1435922872l530841600,0l0,0l-854589440,1435922511l-77070336,1435922872l1282473984,0l0,0l-854589440,1435922511l-74973184,1435922872l547160064,0l0,0l-854589440,1435922511l-72876032,1435922872l1246167040,0l0,0l-854589440,1435922511l-70778880,1435922872l555286528,0l0,0l-854589440,1435922511l-68681728,1435922872l1200816128,0l0,0l-854589440,1435922511l-66584576,1435922872l555286528,0l0,0l-854589440,1435922511l-64487424,1435922872l1200816128,0l0,0l-854589440,1435922511l-62390272,1435922872l555286528,0l0,0l-854589440,1435922511l-60293120,1435922872l411303936,0l0,0l-854589440,1435922511l-58195968,1435922872l1347485696,0l0,0l-854589440,1435922511l-56098816,1435922872l411303936,0l0,0l-854589440,1435922511l-54001664,1435922872l1347485696,0l0,0l-854589440,1435922511l-51904512,1435922872l1055588352,0l0,0l-854589440,1435922511l-49807360,1435922872l1322975232,0l0,0l-854589440,1435922511l-47710208,1435922872l1037434880,0l0,0l-854589440,1435922511l-45613056,1435922872l1306656768,0l0,0l-854589440,1435922511l-43515904,1435922872l1028390912,0l0,0l-854589440,1435922511l-41418752,1435922872l1282146304,0l0,0l-854589440,1435922511l-39321600,1435922872l1019281408,0l0,0l-854589440,1435922511l-37224448,1435922872l1257635840,0l0,0l-854589440,1435922511l-35127296,1435922872l1010237440,0l0,0l-854589440,1435922511l-33030144,1435922872l1224998912,0l0,0l-854589440,1435922511l-30932992,1435922872l1001127936,0l0,0l-854589440,1435922511l-28835840,1435922872l1200488448,0l0,0l-854589440,1435922511l-26738688,1435922872l992083968,0l0,0l-24641536,1435922872l1175977984,0l0,0l-854589440,1435922511l-22544384,1435922872l992083968,0l0,0l-854589440,1435922511l-20447232,1435922872l1143341056,0l0,0l-854589440,1435922511l-18350080,1435922872l992083968,0l0,0l-854589440,1435922511l-16252928,1435922872l1086128128,0l0,0l-854589440,1435922511l-14155776,1435922872l992083968,0l0,0l-854589440,1435922511l-12058624,1435922872l1037172736,0l0,0l-854589440,1435922511l-9961472,1435922872l1001127936,0l0,0l-854589440,1435922511l-7864320,1435922872l988151808,0l0,0l-854589440,1435922511l-5767168,1435922872l1028390912,0l0,0l-854589440,1435922511l-3670016,1435922872l947322880,0l0,0l-854589440,1435922511l-1572864,1435922872l1046544384,0l0,0l-854589440,1435922511l524288,1435922873l914620416,0l0,0l-854589440,1435922511l2621440,1435922873l1082851328,0l0,0l-854589440,1435922511l4718592,1435922873l890175488,0l0,0l-854589440,1435922511l6815744,1435922873l1119092736,0l0,0l-854589440,1435922511l8912896,1435922873l873791488,0l0,0l-854589440,1435922511l11010048,1435922873l1155399680,0l0,0l-854589440,1435922511l13107200,1435922873l865665024,0l0,0l-854589440,1435922511l15204352,1435922873l1200816128,0l0,0l-854589440,1435922511l17301504,1435922873l873791488,0l0,0l-854589440,1435922511l19398656,1435922873l1246167040,0l0,0l-854589440,1435922511l21495808,1435922873l890175488,0l0,0l-854589440,1435922511l23592960,1435922873l1282473984,0l0,0l-854589440,1435922511l25690112,1435922873l914620416,0l0,0l-854589440,1435922511l27787264,1435922873l1318780928,0l0,0l-854589440,1435922511l29884416,1435922873l947322880,0l0,0l-854589440,1435922511l31981568,1435922873l1355022336,0l0,0l-854589440,1435922511l34078720,1435922873l988151808,0l0,0l-854589440,1435922511l36175872,1435922873l1382285312,0l0,0l-854589440,1435922511l38273024,1435922873l1037172736,0l0,0l-854589440,1435922511l40370176,1435922873l1400438784,0l0,0l-854589440,1435922511l42467328,1435922873l1086128128,0l0,0l-854589440,1435922511l44564480,1435922873l1409482752,0l0,0l-854589440,1435922511l46661632,1435922873l1143341056,0l0,0l-854589440,1435922511l48758784,1435922873l1418592256,0l0,0l-854589440,1435922511l50855936,1435922873l1200488448,0l0,0l-854589440,1435922511l52953088,1435922873l1409482752,0l0,0l-854589440,1435922511l55050240,1435922873l1249509376,0l0,0l-854589440,1435922511l57147392,1435922873l1400438784,0l0,0l-854589440,1435922511l59244544,1435922873l1298464768,0l0,0l-854589440,1435922511l61341696,1435922873l1382285312,0l0,0l-854589440,1435922511l63438848,1435922873l1339293696,0l0,0l-854589440,1435922511l65536000,1435922873l1355022336,0l0,0l-854589440,1435922511l67633152,1435922873l1371996160,0l0,0l-854589440,1435922511l69730304,1435922873l1318780928,0l0,0l-854589440,1435922511l71827456,1435922873l1396506624,0l0,0l-854589440,1435922511l73924608,1435922873l1282473984,0l0,0l-854589440,1435922511l76021760,1435922873l1412825088,0l0,0l-854589440,1435922511l78118912,1435922873l1246167040,0l0,0l-854589440,1435922511l80216064,1435922873l1421017088,0l0,0l-854589440,1435922511l82313216,1435922873l1200816128,0l0,0l-854589440,1435922511l84410368,1435922873l1421017088,0l0,0l-854589440,1435922511l86507520,1435922873l659357696,0l0,0l-854589440,1435922511l88604672,1435922873l1421017088,0l0,0l-854589440,1435922511l90701824,1435922873l3014656,0l0,0l-854589440,1435922511l92798976,1435922873l481820672,0l0,0l-854589440,1435922511l94896128,1435922873l3014656,0l0,0l114360320,0l1491075072,1435922869l0,0l1485832192,1435922869l1335885824,1435922869l0,0l0,0l0,0l0,0l0,0l0,0l0,0l1119879168,1435922869l0,0l0,0l-871366656,1435922851l1107296256,1435922869l0,0l0,0l0,0l0,0l0,0l0,0l0,0l0,0l0,0l0,0l0,0l0,0l0,0l0,0l0,0l0,0l0,0l0,0l0,0l0,0l0,0l0,0l0,0l0,0l0,0l0,0l0,0l0,0l0,0l0,0l0,0l0,0l-300941312,1435922868l-58720256,1435922868l1427111936,1435922869l348127232,1435922869l0,0l0,0l0,0l0,0l0,0l0,0l0,0l1271922688,1435922871l-1560281088,1435922869l0,0l-1581252608,1435922869l-1577058304,1435922869l-1572864000,1435922869l-1568669696,1435922869l-1589641216,1435922869l0,0l1209008128,1435922871l0,0l0,0l-1585446912,1435922869l0,0l0,0l0,0l0,0l0,0l0,0l0,0l0,0l0,0l0,0l-1564475392,143592286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309671424,1435922871l0,0l0,0l0,0l0,0l0,0l0,0l-2123366400,1435922869l0,0l0,0l0,0l0,0l0,0l0,0l0,0l0,0l0,0l0,0l0,0l0,0l0,0l0,0l0,0l0,0l0,0l0,0l0,0l0,0l0,0l0,0l0,0l0,0l0,0l0,0l0,0l0,0l0,0l0,0l0,0l0,0l0,0l0,0l0,0l0,0l0,0l0,0l0,0l0,0l0,0l0,0l0,0l0,0l0,0l0,0l0,0l0,0l0,0l0,0l0,0l0,0l0,0l0,0l0,0l0,0l7405568,0l0,0l-1576009728,1435922872l0,0l0,0l-1572864000,1435922872l0,0l1315438592,1435922871l0,0l0,0l0,0m218103808,1435922873l0,0l0,0l3211264,0l-1572864000,1435922872l-1444937728,1435922872l-569376768,1435922872l196608,0l1511391232,-4614l3276799,0l-1582301184,1435922872l1734344704,2128817954l196608,0l1633091584,20813l0,0l26279936,0l1588068352,2128813037l629145600,1435922873l-325058560,1435922872l1447034880,1435922818l-1604321280,1435922834l0,0l-1639972864,2128817930l-1183842304,1435922895l-1183318016,1435922895l-1183318016,1435922895l0,0l0,0l0,0l65536,0l262144,0l1603796992,2128813037l-922746880,1435922815l2555904,2049l0,0l0,0l0,0l0,0l-356515840,1435922815l1606418432,2128813037l0,0l0,0l224395264,1435922873l0,0l0,0l0,0l0,0l0,0l1756364800,1435922868l-1621098496,1435922851l1609039872,2128813037l0,0l1613758464,2128813037l-269484032,1435922872l0,0l0,0l0,0l-1110441984,1435922872l524288000,1435922873l16777216,0m0,0l671088640,1435922868l1412431872,1435922895l-1105199104,1435922913l-1106247680,1435922913l7405568,0l-325058560,1435922872l257949696,1435922873l258998272,1435922873l258998272,1435922873l-402653184,1435922872l-401604608,1435922872l-401604608,1435922872l-1367343104,1435922872l-1366294528,1435922872l-1366294528,1435922872l0,0l0,0l0,0l2162688,0l511705088,1435922873l876609536,1435922873l70254592,44l2162688,0l65536,131072l2949120,49l3211264,45l21037056,0l1323827200,2128813037l1838153728,1435922873l-1539309568,1435922872l-1483735040,1435922816l283639808,1435922873l0,70058016l-1639971774,2128817930l2124414976,1435922873l2124939264,1435922873l2126512128,1435922873l0,0l0,0l0,0l0,65536l68419584,71434272l67109941,71304245l1470104652,1435922873l2013790208,2128813038l-1005584384,1435922815l-1474822144,1435922816l1647312896,1435922872l504365056,2128812999l196608,67108864l459841,71107584l1102,0l0,0l10420224,-1l511,0l0,0l0,0l0,0l0,0l-1406140416,1435922816l0,0l0,0l0,0l1782054912,2128817974l0,131072l1,0l21037056,0l-2116550656,2128813036l-2109210624,2128813036l0,0l0,0l262144000,1435922873l0,70058016l-1266154430,2128813039l687865856,1435922873l-1565523968,1435922834l-1731198976,1435922834l11796480,0l262144,0l130088960,0l1816461312,0l65536,0l21102592,0l1816461312,0l202375168,1435922842l0,0l129500160,0l1816199168,0l77856768,0l52887552,0l67174400,71107645l141886542,0l1816723456,0l45023232,0l43909120,0l67174400,2098224l141886531,0l1816723456,0l186843136,0l1860567040,0l67174400,71828555l1077,71173120l1076,0l0,0l0,0l0,0l4259840,0l65536,1441792l6356992,6357108l3276910,3211304l3342384,2883632l2687024,2621487l6881392,3211311l3145784,41l3211264,0l65536,458752l2949120,3145780l3735607,3407915l3735552,3473463l3145728,0l15794176,0l-2094006272,2128817898l1805647872,1435922872l1806172160,1435922872l1806172160,1435922872l-2090860544,2128817898l0,0l0,0l0,0l0,0l0,0l0,0l-2088763392,2128817898l65536,70254592l687866941,1435922873l1476395008,1435922873l0,0l0,0l-1557135360,1435922741l0,0l0,0l0,0l0,0l0,0l0,0l0,0l1648361472,1435922873l1648885760,1435922873l1648885760,1435922873l71106560,1072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6276,0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70785156,1080l6356992,0l65536,2031616l3211264,3538999l3145779,7536682l7471217,2621556l2949169,3080232l3342385,3342387l2687027,2621482l3211311,3342387l3342387,2687017l2097152,71368704l1103,1435893760l3211264,0l65536,524288l7143424,7209065l3145768,3342380l41,2128816895l538968064,1435922873l3211264,0l65536,655360l3145728,3211306l3080245,3407917l3735600,50l-317194240,1435922872l3211264,0l65536,589824l3211264,3735607l2949165,3145780l3473464,2883584l48,1435922823l3211264,0l0,0l0,0l0,131072l0,0l419430400,1435922873l3211264,0l65536,589824l3473408,3670065l3211306,3538992l3407926,0l3145728,0l4259840,0l870318080,2128813040l655360,0l875560960,2128813040l444596224,1435922873l0,0l-1523580928,1435922873l65536,327680l2162688,0l760217600,1435922874l0,0l2949120,0l22085632,0l65536,327680l-854589440,1435922511l398983168,1435922873l481820672,71368704l1077,2098238l-854588358,1435922511l401080320,1435922873l3014656,70975488l1102,70976568l-854589408,1435922511l403177472,1435922873l483196928,70582272l1074,2098224l-854588362,1435922511l405274624,1435922873l648806400,68681728l32,2097202l-854588356,1435922511l407371776,1435922873l1421017088,70254592l32,71107637l-854588340,1435922511l409468928,1435922873l659357696,71368704l1090,71173181l-854588366,1435922511l411566080,1435922873l481820672,2097152l1085,70779975l-854589396,1435922511l413663232,1435922873l3014656,70516736l1086,2098229l-854588357,1435922511l415760384,1435922873l1415577600,70582272l1089,2098224l-854588362,1435922511l417857536,1435922873l0,0l1099,44l7405568,0l458752,2686976l3211264,71303200l70321205,71107637l70911038,2097210l70583314,71107649l2884656,70385696l71369781,70255677l2097196,71304255l71369790,70779965l72090689,71368736l2098238,71107649l2163760,70582272l70778912,32l4259840,0l870318080,2128813040l655360,0l875560960,2128813040l444596224,1435922873l0,0l900726784,1435922873l900726784,1435922873l3211264,0l65536,655360l3211264,3145776l3211318,3604525l3473459,50l3145728,0l7405568,0l2080374784,1435707615l0,0l0,0l0,0l0,0l0,0l0,0l0,0l0,0l-438304768,1435922873l-1605369856,1435922872l131072,1l0,0l3211264,0l65536,524288l3407872,2949174l3211314,3145782l48,70254592l3145774,0l3211264,0l1912078336,2128813038l458752,3276800l534773760,1435922873l871366656,1435922873l469762048,2128816895l3211264,0l-1220542464,2128817915l0,1507328l18350080,6553600l851968,1435893760l469762048,2128816895l26279936,0l1588068352,2128813037l908066816,1435922873l629145600,1435922873l1447034880,1435922818l-1560281088,1435922834l0,70058016l-1639971774,2128817930l-1135607808,1435922895l-1135083520,1435922895l-1135083520,1435922895l0,0l0,0l0,0l65536,0l68419584,71434272l1603798069,2128813037l-922746880,1435922815l2686976,70256641l1072,2097152l1637876798,1435922873l1638400000,1435922873l1638400000,1435922873l-356515840,1435922815l1606418432,2128813037l2069889024,1435922873l938475520,1435922988l450887680,1435922873l0,0l0,0l0,0l0,0l67108864,2098232l90178621,1435922869l167772160,1435922869l1609039872,2128813037l0,0l1613758464,2128813037l0,0l0,0l0,0l0,0l-1716518912,1435922869l883949568,1435922873l18874368,67108864l70583359,70911026l1091,71304255l-1143995330,1435922895l225443840,1435922914l224395264,1435922914l5308416,0l0,0l0,0l0,0l-1608515584,1435922872l-1607467008,1435922872l-1607467008,1435922872l621805568,1435922873l1343225856,1435922872l469762048,2128816895l5308416,0l492830720,1435922873l493355008,1435922873l493355008,1435922873l0,0l0,0l0,0l447741952,1435922873l1343225856,1435922872l469762048,2128816895l5308416,0l844103680,1435922873l844627968,1435922873l844627968,1435922873l833617920,1435922873l834666496,1435922873l834666496,1435922873l-260046848,1435922872l482344960,1435922873l469762048,2128816895l3211264,0l487587840,1435922873l484442112,2128816895l469762048,2128816895l0,0l3145728,0l9502720,0l1812463616,2128817934l687865856,1435922873l394788864,2128817908l-1005584384,1435922815l0,0l1521483776,1435922873l-1082130432,2128817736l458752,67108864l1442864,71369728l66639,71173183l1828193357,2128817934l0,0l0,0l0,0l1830813696,2128817934l0,0l262144,0l5308416,0l0,0l0,0l0,0l0,0l0,0l0,0l0,0l-1375666176,29086l16842752,1l4259840,0l870318080,2128813040l131072,0l875560960,2128813040l-1309671424,1435922868l0,0l250609664,1435922873l65536,0l4259840,0l870318080,2128813040l9502720,0l875560960,2128813040l-1309671424,1435922868l0,0l-269484032,1435922872l68157440,0l5308416,0l0,0l0,0l0,0l0,0l0,0l0,0l0,0l-553582592,29112l16842752,1l5308416,0l0,0l0,0l0,0l0,0l0,0l0,0l0,0l-1627324416,29112l16842752,1l5308416,0l0,0l0,0l0,0l0,0l0,0l0,0l0,0l67174400,1085l16842752,1l4259840,0l394788864,2128817908l-1005584384,1435922815l0,0l846200832,1435922873l166199296,2128813003l196608,0l327680,0l5308416,0l1037041664,2128813036l2067791872,1435922873l-1399848960,1435922872l0,1435893760l-586678272,1435922872l928514048,1435922988l0,0l0,0l5308416,0l0,0l0,0l0,0l0,0l0,0l0,0l0,0l67174400,1085l16842752,1l12648448,0l-2114846720,1435707615l0,0l70778880,71173169l2097196,70583348l71173170,70911047l3015736,70058016l71173186,71106592l67109936,70386763l2163760,71369794l1103,0l0,72287288l1644167200,1435922873l830472192,1435922737l-1268252672,1435922872l-1278214144,1435922872l1654652928,1435922873l1656750080,1435922873l1660944384,1435922873l0,0l0,0l0,0l-1268252672,1435922872l2097152,0l3211264,0l515899392,1435922873l612368384,1435922873l880803840,1435922873l2118123520,1435922873l1675624448,2130674207l7405568,0l218103808,1435707615l0,0l0,0l0,0l0,0l0,0l0,0l0,0l0,0l1646264320,1435922873l1687158784,1435922873l131072,1l0,0l2162688,0l-1234698240,2128817915l0,1638400l131072,1435893760l2162688,0l-1696595968,1435922868l615514112,1435922873l2097152,0l3211264,0l-1562902528,1435922872l-1288110080,1435922895l585170944,1435922873l0,-738197504l571490500,1435922873l5308416,0l0,0l0,0l0,0l0,0l0,0l0,0l0,0l570490880,29113l16842752,1l3211264,0l65536,655360l7143424,7274611l7536685,7602288l3145777,48l16368,1435922872l9502720,0l638058496,2128817934l0,0l0,0l0,0l-797966336,2128817918l752877568,1435922889l524288,0l1222639616,1435922889l1222639616,1435922889l1256194048,1435922889l754450432,1435922889l1223163904,1435922889l1222639616,1435922889l1256194048,1435922889l754450432,1435922889l-1045430272,1435922874l9437184,0l3211264,0l65536,524288l7143424,7864417l3670056,3670060l41,1435893760l691011584,2128817664l8454144,0l65536,3276800l6488064,7143535l7536686,7209077l7536686,6357108l3014770,6619250l7077990,6488165l6881396,7209071l5767214,6553673l4391020,6357100l7536755,3801146l6619239,5439604l7340149,7471205l7077987,7536737l6619251,115l32,0l2162688,0l1642070016,1435922873l0,0l0,46l4259840,0l870318080,2128813040l0,0l875560960,2128813040l444596224,1435922873l0,0l-269483986,1435922872l71172096,0l6356992,0l0,0l0,0l0,0l-262144000,1435922872l-261095424,1435922872l-261095424,1435922872l572522496,1435922873l901775360,1435922872l520093696,2128817898l0,-1627389952l6340796,0l2162688,0l-1234698240,2128817915l0,1638400l131072,0l5308416,0l0,0l0,0l0,0l0,0l0,0l0,0l0,0l65536,0l16842752,1l26279936,0l1588068352,2128813037l450887680,1435922873l224395264,1435922873l1447034880,1435922818l-1582301184,1435922834l0,70058016l-1639971774,2128817930l-1150287872,1435922895l-1149763584,1435922895l-1149763584,1435922895l0,0l0,0l0,0l65536,0l68419584,71434272l1603798069,2128813037l-922746880,1435922815l2621440,70256641l1072,2097152l1086,0l0,0l0,0l-356515840,1435922815l1606418432,2128813037l0,0l0,0l629145600,1435922873l0,0l0,0l0,0l0,0l67108864,2098232l90178621,1435922869l167772160,1435922869l1609039872,2128813037l0,0l1613758464,2128813037l0,0l0,0l0,0l0,0l-404750336,1435922872l579862528,1435922873l18874368,67108864l70583359,70911026l1091,71304255l-1148189634,1435922895l-1356857344,1435922913l-1357905920,1435922913l32571392,0l-400556032,1435922898l524288,0l-395313152,1435922898l-395313152,1435922898l-361758720,1435922898l-398983168,1435922898l-392167424,1435922898l-395313152,1435922898l-361758720,1435922898l-398983168,1435922898l0,0l1572864,1435893760l0,0l0,0l16368,0l0,0l0,0l16368,0l0,0l0,0l16368,0l0,0l0,0l16368,0l0,0l668467200,1435922873l668467200,1435922873l0,0l16466,0l16466,-1073741824l16498,-1073741824l16498,0l1245184,71041024l672662576,1435922873l672661504,1435922873l-870318080,1435922511l1245184,1435922841l-224395264,2128817739l-65536,70844415l-870316997,1435922511l196608,1435922842l-1475346432,1435922872l65536,0l0,1435893760l0,0l0,0l0,0l1577058304,2128815444l0,0l0,0l0,0l1577058304,2128815444l0,0l0,0l0,1435893760l0,0l16368,0l0,0l0,0l16368,0l0,0l33619968,0l-57671680,2128817912l0,0l0,0l0,0l18350080,2128817913l-2000683008,1435922872l0,0l-1557135360,1435922741l141361152,0l1816199168,0l195428352,0l1869021184,0l130088960,0l1816461312,0l283115520,1435922873l0,0l138412032,72025148l-222298080,1435922872l-829423616,1435922817l196608,71303168l1072,0l-65536,131071l1074,0l0,0l-2147418112,-1l-2147352577,-1l496041983,1435922873l1667235840,1435922873l-1278214144,1435922872l1642070016,1435922873l0,71106592l1782055998,2128817974l141885440,0l1816723456,0l186843136,0l1860567040,0l20447232,2128817913l141885440,0l1816723456,0l186843136,0l1860567040,0l0,0l0,0l0,0l0,0l1476411376,1435922873l0,0l0,0l0,0l1048576,3015730l32,0l0,0l67108864,70451232l1088,0l0,0l69206016,70320160l1088,0l0,70976561l1337459768,1435922835l1366818816,1435922871l0,0l0,0l0,0l21037056,0l-415236096,2128817945l0,0l0,0l5242880,1435922512l-248512512,1435922846l0,0l-605028352,1435922760l65536,65536l1011875840,1435922839l1006632960,1435922839l-1973420032,1435922839l-1979711488,1435922839l0,0l0,0l2078343168,1435922839l0,-65536l255,1435893760l0,0l-703578128,2128817947l0,0l0,0l0,0l0,0l0,0l0,0l0,0l0,0l0,0l0,0l0,0l0,0l0,0l0,0l0,0l0,0l0,1435893760l206569472,1435922845l721420288,1435922873l-218103808,1435922846l13697024,0l65536,5767168l6488064,7143535l7536686,7209077l7536686,6357108l3014770,7209077l3014767,4784216l7602286,7471205l6357094,6619235l3801146,6488161l7667825,7471209l3801189,3145792l3211308,6488122l7143535,7536686l7209077,7536686l6357108,3014770l6357092,6357108l7471220,7209057l6684787,7471205l6488110,6881388l6422640,6357103l6553714,5767214l7077955,7340137l7274594,7471201l100,0l13631488,0l25231360,0l0,0l0,0l0,0l0,0l0,0l0,0l0,0l0,0l0,0l0,0l1952448512,1435922845l0,0l0,0l0,0l0,0l0,0l0,0l0,0l0,0l0,0l0,0l0,0l0,0l0,0l1948254208,1435922845l0,0l0,0l0,0l0,0l0,0l0,0l0,0l0,0l0,0l0,0l0,0l0,0l0,0l0,0l0,0l0,0l0,0l0,0l0,0l0,0l0,0l0,0l25231360,0l0,0l0,0l0,0l0,0l0,0l0,0l0,0l1893728256,1435922845l0,0l0,0l1952448512,1435922845l0,0l0,0l0,0l0,0l0,0l0,0l0,0l0,0l0,0l0,0l0,0l0,0l0,0l1948254208,1435922845l0,0l0,0l0,0l0,0l0,0l0,0l0,0l0,0l0,0l0,0l0,0l0,0l0,0l0,0l0,0l0,0l0,0l0,0l0,0l0,0l0,0l0,0l25231360,0l0,0l0,0l0,0l0,0l0,0l0,0l0,0l1893728256,1435922845l0,0l0,0l1952448512,1435922845l0,0l0,0l0,0l0,0l0,0l0,0l0,0l0,0l0,0l0,0l0,0l1675624448,1435922845l0,0l1948254208,1435922845l0,0l0,0l0,0l0,0l0,0l0,0l0,0l0,0l0,0l0,0l0,0l0,0l0,0l0,0l0,0l0,0l0,0l0,0l0,0l0,0l0,0l0,0l2162688,0l-806354944,2128817896l65536,65536l-1350565888,1435922872l2162688,0l-1350565888,1435922872l831520768,1435922873l0,0l3211264,0l65536,655360l3211264,3145776l3211318,3604525l3473459,50l0,0l5308416,0l0,0l0,0l0,0l873463808,1435922873l874512384,1435922873l874512384,1435922873l-1376780288,1435922872l487587840,1435922873l0,0l2162688,0l838860800,1435922873l0,0l0,0l25231360,0l0,0l0,0l0,0l0,0l0,0l0,0l0,0l1893728256,1435922845l0,0l0,0l1952448512,1435922845l0,0l0,0l0,0l0,0l0,0l0,0l0,0l0,0l0,0l0,0l0,0l1675624448,1435922845l0,0l1948254208,1435922845l0,0l0,0l1939865600,1435922845l0,0l0,0l0,0l0,0l0,0l0,0l0,0l0,0l0,0l0,0l0,0l0,0l0,0l0,0l0,0l0,0l0,0l0,0l0,0l2162688,0l-806354944,2128817896l131072,65536l534773760,1435922873l2162688,0l534773760,1435922873l871366656,1435922873l0,0l4259840,0l870318080,2128813040l6750208,0l875560960,2128813040l444596224,1435922873l131072,0l250609664,1435922873l0,0l4259840,0l870318080,2128813040l10223616,0l875560960,2128813040l444596224,1435922873l9502720,0l-269484032,1435922872l0,0l5308416,0l0,0l0,0l0,0l0,0l0,0l0,0l0,0l65536,0l16842752,1l4259840,0l-1665662976,2128816325l131072,0l-1278214144,1435922872l609222656,1435922873l609746944,1435922873l609746944,1435922873l65536,0l7405568,0l327680,2555904l2097152,2097184l2097184,2097184l2097184,2097184l2097184,2097184l2097184,2097184l71173151,71173172l71304241,2098243l2105363,71173183l70517815,71304254l70386750,3015747l0,1435893760l7340032,0l7405568,0l1881145344,1435922873l2021654528,1435922873l2023227392,1435922873l2023751680,1435922873l2094006272,1435922873l2095579136,1435922873l2096103424,1435922873l-1717567488,1435922872l-1715994624,1435922872l-1715470336,1435922872l0,0l0,0l7340032,0l26279936,0l1588068352,2128813037l952107008,1435922873l450887680,1435922873l1447034880,1435922818l-1538260992,1435922834l0,0l-1639972864,2128817930l-1167065088,1435922895l-1166540800,1435922895l-1166540800,1435922895l0,0l0,0l0,0l65536,0l262144,0l1603796992,2128813037l-922746880,1435922815l2752512,2049l0,0l0,0l0,0l0,0l-356515840,1435922815l1606418432,2128813037l0,0l0,0l908066816,1435922873l0,0l0,0l0,0l0,0l1258291200,1435922871l90177536,1435922869l167772160,1435922869l1609039872,2128813037l0,0l1613758464,2128813037l0,0l0,0l0,0l0,0l940572672,1435922873l2073034752,1435922873l25165824,1426063360l0,0l0,0l-1152385024,1435922895l75497472,1435922914l74448896,1435922914l2162688,0l131072,262144l5505024,7340153l101,1080l2162688,0l811597824,1435922874l0,0l0,0l2162688,0l131072000,2128817919l139460608,2128817919l433061888,1435922872l11599872,0l458752,5046272l2097152,2097184l2097184,2097184l2097184,2097184l2097184,2097184l2097184,2097184l2621472,71173139l71173180,71173188l71107645,70583358l70516768,71500850l70452293,70976574l71369790,70583372l70778912,70778912l71304243,2098224l2098226,70386740l2098229,71500864l70779962,71106592l2098224,71173188l71435328,71238709l70255672,71173181l3014697,0l26279936,0l1588068352,2128813037l978321408,1435922873l908066816,1435922873l1447034880,1435922818l-1516240896,1435922834l0,0l-1639972864,2128817930l-1131413504,1435922895l-1130889216,1435922895l-1130889216,1435922895l0,0l0,0l0,0l65536,0l262144,0l1603796992,2128813037l-922746880,1435922815l2818048,2049l0,0l0,0l0,0l0,0l-356515840,1435922815l1606418432,2128813037l0,0l0,0l952107008,1435922873l0,0l0,0l0,0l0,0l0,0l90177536,1435922869l167772160,1435922869l1609039872,2128813037l0,0l1613758464,2128813037l0,0l0,0l0,0l0,0l1782054912,2128817974l-2142240768,1435922873l16777216,0l0,0l0,0l-1173356544,1435922895l1402994688,1435922914l1401946112,1435922914l26279936,0l1588068352,2128813037l1028653056,1435922873l952107008,1435922873l1447034880,1435922818l-1494220800,1435922834l0,0l-1639972864,2128817930l-1171259392,1435922895l-1170735104,1435922895l-1170735104,1435922895l0,0l0,0l0,0l65536,0l262144,0l1603796992,2128813037l-922746880,1435922815l2883584,2049l0,0l0,0l0,0l0,0l-356515840,1435922815l1606418432,2128813037l0,0l0,0l978321408,1435922873l0,0l0,0l0,0l0,0l0,0l1756364800,1435922868l-1621098496,1435922851l1609039872,2128813037l0,0l1613758464,2128813037l1054867456,1435922873l0,0l0,0l0,0l2024800256,1435922873l2034237440,1435922873l16777216,0l0,0l671088640,1435922868l-1217396736,1435922895l1757413376,1435922914l1756364800,1435922914l5308416,0l0,0l0,0l0,0l0,0l0,0l0,0l0,0l65536,29113l16842752,1435922689l7405568,0l327680,2949120l2097152,2097184l2097184,2097184l2097184,2097184l2097184,2097184l2097184,2097184l70255645,70779976l71303200,71763011l71107637,70911052l2098232,71304255l71042104,71304254l70714430,70976568l3015728,1435893760l2162688,0l131072,262144l5505024,7340153l101,0l7405568,0l327680,2621440l2097152,2097184l2097184,2097184l2097184,2097184l2097184,2097184l2097184,2097184l71173138,2098242l70583362,70583345l71630880,70583355l2098225,2098232l70386750,71369781l44,0l0,0l2162688,0l-1557135360,1435922741l0,0l2097152,0l26279936,0l1588068352,2128813037l1881145344,1435922873m978321408,1435922873c1447034880,1435922818,-1472200704,1435922834,0,0c-1639972864,2128817930,-1177550848,1435922895,-1177026560,1435922895c-1177026560,1435922895,0,0,0,0c0,0,65536,0,262144,0c1603796992,2128813037,-922746880,1435922815,2949120,2049c0,0,0,0,0,0c0,0,-356515840,1435922815,1606418432,2128813037c0,0,0,0,1028653056,1435922873c0,0,0,0,0,0c0,0,0,0,1756364800,1435922868c-1621098496,1435922851,1609039872,2128813037,0,0c1613758464,2128813037,1504706560,1435922873,0,0c0,0,0,0,-1784676352,1435922873c2047868928,1435922873,16777216,0,0,0c0,0,-1137704960,1435922895,-1377828864,1435922915c-1378877440,1435922915,7405568,0,978321408,1435922873c1473249280,1435922873,1474822144,1435922873,1475346432,1435922873c2105540608,1435922873,2107113472,1435922873,2107637760,1435922873c1699741696,1435922873,1701314560,1435922873,1701838848,1435922873c0,0,0,0,0,0c2162688,0,-806354944,2128817896,65536,65536c631242752,1435922874,4259840,0,870318080,2128813040c0,0,875560960,2128813040,-1309671424,1435922868c0,1879048192,-1523580928,1435922873,4194304,0c2162688,0,2136997888,1435922873,1664090112,1435922873c0,44,2162688,0,2136997888,1435922873c1664090112,1435922873,3014656,0,13697024,0c65536,262144,-655360000,1435922873,0,1435893760c1501560832,1435922869,1075314688,1435922873,-966787072,1435922873c0,1435893760,-652214272,1435922873,0,1435893760c2095054848,1435922869,1078460416,1435922873,348127232,1435922873c0,1435893760,-641728512,1435922873,0,1435893760c1719664640,1435922869,1081606144,1435922873,1492123648,1435922873c0,1435893760,-638582784,1435922873,0,1435893760c1501560832,1435922869,1084751872,1435922873,1859125248,1435922873c0,0,3211264,0,65536,655360c3735552,3145785,2949168,3211314,3670070,51c3145728,0,35717120,0,0,0c0,0,0,0,1703936000,1435922871c-1043333120,1435922816,0,0,0,0c0,0,0,0,0,0c0,0,0,0,0,0c1864368128,1435922869,-383778816,1435922873,-380633088,1435922873c13631488,1435922874,0,0,584056832,1435922870c0,0,0,0,0,0c0,0,0,0,0,0c0,0,0,0,0,0c0,0,0,0,0,0c0,0,0,0,0,0c0,0,0,0,0,0c0,0,0,0,0,0c0,0,0,0,0,0c0,0,0,0,0,0c0,0,0,0,0,0c0,0,0,0,0,0c0,0,0,0,0,0c0,0,0,0,0,0c0,0,0,0,0,0c0,0,0,0,0,0c0,0,0,0,0,0c2162688,0,1996488704,2128817915,0,667484160c-494927872,1435922816,3211264,0,65536,524288c7143424,7864417,3670056,3670060,41,1435893760c0,0,2162688,0,393216,262144c5242880,7602273,104,0,311492608,0c65536,4849664,-854589440,1435922511,1134034944,1435922873c481820672,0,0,0,-854589440,1435922511c1136132096,1435922873,3014656,0,0,0c-854589440,1435922511,1138229248,1435922873,483196928,0c0,0,-854589440,1435922511,1140326400,1435922873c648806400,0,0,0,-854589440,1435922511c1142423552,1435922873,481820672,0,0,0c-854589440,1435922511,1144520704,1435922873,1055588352,0c0,0,-854589440,1435922511,1146617856,1435922873c465502208,0,0,0,-854589440,1435922511c1148715008,1435922873,1046544384,0,0,0c-854589440,1435922511,1150812160,1435922873,440991744,0c0,0,-854589440,1435922511,1152909312,1435922873c1028390912,0,0,0,-854589440,1435922511c1155006464,1435922873,416481280,0,0,0c-854589440,1435922511,1157103616,1435922873,1019281408,0c0,0,-854589440,1435922511,1159200768,1435922873c391970816,0,0,0,-854589440,1435922511c1161297920,1435922873,1010237440,0,0,0c-854589440,1435922511,1163395072,1435922873,367460352,0c0,0,-854589440,1435922511,1165492224,1435922873c1001127936,0,0,0,-854589440,1435922511c1167589376,1435922873,334823424,0,0,0c-854589440,1435922511,1169686528,1435922873,992083968,0c0,0,-854589440,1435922511,1171783680,1435922873c310312960,0,0,0,-854589440,1435922511c1173880832,1435922873,992083968,0,0,0c-854589440,1435922511,1175977984,1435922873,277610496,0c0,0,-854589440,1435922511,1178075136,1435922873c992083968,0,0,0,-854589440,1435922511c1180172288,1435922873,220463104,0,0,0c-854589440,1435922511,1182269440,1435922873,992083968,0c0,0,-854589440,1435922511,1184366592,1435922873c171442176,0,0,0,-854589440,1435922511c1186463744,1435922873,1001127936,0,0,0c-854589440,1435922511,1188560896,1435922873,122486784,0c0,0,-854589440,1435922511,1190658048,1435922873c1028390912,0,0,0,-854589440,1435922511c1192755200,1435922873,81657856,0,0,0c-854589440,1435922511,1194852352,1435922873,1046544384,0c0,0,-854589440,1435922511,1196949504,1435922873c48955392,0,0,0,-854589440,1435922511c1199046656,1435922873,1082851328,0,0,0c-854589440,1435922511,1201143808,1435922873,24444928,0c0,0,-854589440,1435922511,1203240960,1435922873c1119092736,0,0,0,-854589440,1435922511c1205338112,1435922873,8126464,0,0,0c-854589440,1435922511,1207435264,1435922873,1155399680,0c0,0,-854589440,1435922511,1209532416,1435922873c0,0,0,0,-854589440,1435922511c1211629568,1435922873,1200816128,0,0,0c-854589440,1435922511,1213726720,1435922873,8126464,0c0,0,-854589440,1435922511,1215823872,1435922873c1246167040,0,0,0,-854589440,1435922511c1217921024,1435922873,24444928,0,0,0c-854589440,1435922511,1220018176,1435922873,1282473984,0c0,0,-854589440,1435922511,1222115328,1435922873c48955392,0,0,0,-854589440,1435922511c1224212480,1435922873,1318780928,0,0,0c-854589440,1435922511,1226309632,1435922873,81657856,0c0,0,-854589440,1435922511,1228406784,1435922873c1355022336,0,0,0,-854589440,1435922511c1230503936,1435922873,122486784,0,0,0c-854589440,1435922511,1232601088,1435922873,1382285312,0c0,0,-854589440,1435922511,1234698240,1435922873c171442176,0,0,0,-854589440,1435922511c1236795392,1435922873,1400438784,0,0,0c-854589440,1435922511,1238892544,1435922873,220463104,0c0,0,-854589440,1435922511,1240989696,1435922873c1409482752,0,0,0,-854589440,1435922511c1243086848,1435922873,277610496,0,0,0c-854589440,1435922511,1245184000,1435922873,1418592256,0c0,0,-854589440,1435922511,1247281152,1435922873c334823424,0,0,0,-854589440,1435922511c1249378304,1435922873,1409482752,0,0,0c-854589440,1435922511,1251475456,1435922873,383778816,0c0,0,-854589440,1435922511,1253572608,1435922873c1400438784,0,0,0,-854589440,1435922511c1255669760,1435922873,432799744,0,0,0c-854589440,1435922511,1257766912,1435922873,1382285312,0c0,0,-854589440,1435922511,1259864064,1435922873c473628672,0,0,0,-854589440,1435922511c1261961216,1435922873,1355022336,0,0,0c-854589440,1435922511,1264058368,1435922873,506331136,0c0,0,-854589440,1435922511,1266155520,1435922873c1318780928,0,0,0,-854589440,1435922511c1268252672,1435922873,530841600,0,0,0c-854589440,1435922511,1270349824,1435922873,1282473984,0c0,0,-854589440,1435922511,1272446976,1435922873c547160064,0,0,0,-854589440,1435922511c1274544128,1435922873,1246167040,0,0,0c-854589440,1435922511,1276641280,1435922873,555286528,0m0,0c-854589440,1435922511,1278738432,1435922873,1200816128,0c0,0,-854589440,1435922511,1280835584,1435922873c555286528,0,0,0,-854589440,1435922511c1282932736,1435922873,1200816128,0,0,0c-854589440,1435922511,1285029888,1435922873,555286528,0c0,0,-854589440,1435922511,1287127040,1435922873c411303936,0,0,0,-854589440,1435922511c1289224192,1435922873,1347485696,0,0,0c-854589440,1435922511,1291321344,1435922873,411303936,0c0,0,-854589440,1435922511,1293418496,1435922873c1347485696,0,0,0,-854589440,1435922511c1295515648,1435922873,1055588352,0,0,0c-854589440,1435922511,1297612800,1435922873,1322975232,0c0,0,-854589440,1435922511,1299709952,1435922873c1037434880,0,0,0,-854589440,1435922511c1301807104,1435922873,1306656768,0,0,0c-854589440,1435922511,1303904256,1435922873,1028390912,0c0,0,-854589440,1435922511,1306001408,1435922873c1282146304,0,0,0,-854589440,1435922511c1308098560,1435922873,1019281408,0,0,0c-854589440,1435922511,1310195712,1435922873,1257635840,0c0,0,-854589440,1435922511,1312292864,1435922873c1010237440,0,0,0,-854589440,1435922511c1314390016,1435922873,1224998912,0,0,0c-854589440,1435922511,1316487168,1435922873,1001127936,0c0,0,-854589440,1435922511,1318584320,1435922873c1200488448,0,0,0,-854589440,1435922511c1320681472,1435922873,992083968,0,0,0c-854589440,1435922511,1322778624,1435922873,1175977984,0c0,0,-854589440,1435922511,1324875776,1435922873c992083968,0,0,0,-854589440,1435922511c1326972928,1435922873,1143341056,0,0,0c-854589440,1435922511,1329070080,1435922873,992083968,0c0,0,-854589440,1435922511,1331167232,1435922873c1086128128,0,0,0,-854589440,1435922511c1333264384,1435922873,992083968,0,0,0c-854589440,1435922511,1335361536,1435922873,1037172736,0c0,0,-854589440,1435922511,1337458688,1435922873c1001127936,0,0,0,-854589440,1435922511c1339555840,1435922873,988151808,0,0,0c-854589440,1435922511,1341652992,1435922873,1028390912,0c0,0,-854589440,1435922511,1343750144,1435922873c947322880,0,0,0,-854589440,1435922511c1345847296,1435922873,1046544384,0,0,0c-854589440,1435922511,1347944448,1435922873,914620416,0c0,0,-854589440,1435922511,1350041600,1435922873c1082851328,0,0,0,-854589440,1435922511c1352138752,1435922873,890175488,0,0,0c-854589440,1435922511,1354235904,1435922873,1119092736,0c0,0,-854589440,1435922511,1356333056,1435922873c873791488,0,0,0,-854589440,1435922511c1358430208,1435922873,1155399680,0,0,0c-854589440,1435922511,1360527360,1435922873,865665024,0c0,0,-854589440,1435922511,1362624512,1435922873c1200816128,0,0,0,-854589440,1435922511c1364721664,1435922873,873791488,0,0,0c-854589440,1435922511,1366818816,1435922873,1246167040,0c0,0,-854589440,1435922511,1368915968,1435922873c890175488,0,0,0,-854589440,1435922511c1371013120,1435922873,1282473984,0,0,0c-854589440,1435922511,1373110272,1435922873,914620416,0c0,0,-854589440,1435922511,1375207424,1435922873c1318780928,0,0,0,-854589440,1435922511c1377304576,1435922873,947322880,0,0,0c-854589440,1435922511,1379401728,1435922873,1355022336,0c0,0,-854589440,1435922511,1381498880,1435922873c988151808,0,0,0,-854589440,1435922511c1383596032,1435922873,1382285312,0,0,0c-854589440,1435922511,1385693184,1435922873,1037172736,0c0,0,-854589440,1435922511,1387790336,1435922873c1400438784,0,0,0,-854589440,1435922511c1389887488,1435922873,1086128128,0,0,0c-854589440,1435922511,1391984640,1435922873,1409482752,0c0,0,-854589440,1435922511,1394081792,1435922873c1143341056,0,0,0,-854589440,1435922511c1396178944,1435922873,1418592256,0,0,0c-854589440,1435922511,1398276096,1435922873,1200488448,0c0,0,-854589440,1435922511,1400373248,1435922873c1409482752,0,0,0,-854589440,1435922511c1402470400,1435922873,1249509376,0,0,0c-854589440,1435922511,1404567552,1435922873,1400438784,0c0,0,-854589440,1435922511,1406664704,1435922873c1298464768,0,0,0,-854589440,1435922511c1408761856,1435922873,1382285312,0,0,0c-854589440,1435922511,1410859008,1435922873,1339293696,0c0,0,-854589440,1435922511,1412956160,1435922873c1355022336,0,0,0,-854589440,1435922511c1415053312,1435922873,1371996160,0,0,0c-854589440,1435922511,1417150464,1435922873,1318780928,0c0,0,-854589440,1435922511,1419247616,1435922873c1396506624,0,0,0,-854589440,1435922511c1421344768,1435922873,1282473984,0,0,0c-854589440,1435922511,1423441920,1435922873,1412825088,0c0,0,-854589440,1435922511,1425539072,1435922873c1246167040,0,0,0,-854589440,1435922511c1427636224,1435922873,1421017088,0,0,0c-854589440,1435922511,1429733376,1435922873,1200816128,0c0,0,-854589440,1435922511,1431830528,1435922873c1421017088,0,0,0,-854589440,1435922511c1433927680,1435922873,659357696,0,0,0c-854589440,1435922511,1436024832,1435922873,1421017088,0c0,0,-854589440,1435922511,1438121984,1435922873c3014656,0,0,0,-854589440,1435922511c1440219136,1435922873,481820672,0,0,0c-854589440,1435922511,1442316288,1435922873,3014656,0c0,0,3211264,0,131072,720896c4390912,7274607,6553714,7209065,7602273,7536741c0,0,3211264,0,131072,524288c5439488,6750309,6619245,7602286,115,0c0,0,3211264,0,131072,655360c5505024,7864421,4587636,6357106,6619245,115c0,0,3211264,0,131072,655360c4653056,7667820,5242981,6881391,7602286,115c0,0,13697024,0,65536,262144c1803550720,1435922872,0,1435893760,-1456472064,1435922529c1459093504,1435922873,585105408,1435922873,0,1435893760c1151336448,1435922869,0,1435893760,1146093568,1435922514c1462239232,1435922873,-1032847360,1435922872,0,1435893760c-1687158784,1435922872,0,1435893760,127926272,1435922737c1465384960,1435922873,-566231040,1435922872,0,0c1734344704,2128817954,0,0,-1693450240,1435922869c1468530688,1435922873,-478150656,2128816328,0,0c3211264,0,65536,720896,4456448,6357106c5177463,6946914,6488165,3342452,3145728,0c3211264,0,2141192192,1435922873,2044723200,1435922873c2040528896,1435922873,72089600,0,3145728,0c3211264,0,-636485632,2128817913,0,0c0,0,687865856,1435922873,0,0c3211264,0,65536,524288,5242880,7536751c7602281,7274601,110,0,-876609536,34800c3211264,0,0,0,0,0c65536,0,0,0,0,0c6356992,0,458752,2031616,3276800,71303200c70321205,71107637,70911038,2097210,71173148,71173184c2098231,2105363,71304218,71369776,72025149,2098233c71173181,2884673,70385664,0,70845488,32c9502720,0,65536,65536,-854589440,1435922511c1493696512,1435922873,522649600,70778880,44,71435335c-854588354,1435922511,1495793664,1435922873,60489728,70582272c1074,71369784,-854588340,1435922511,1497890816,1435922873c1371996160,70254592,1088,71173178,-854588366,1435922511c1499987968,1435922873,350879744,70582272,1075,32c3211264,0,65536,458752,3407872,2949174c3342391,3342391,7471104,2621556,2949169,40c7405568,0,1028653056,1435922873,1068498944,1435922873c1069023232,1435922873,1069547520,1435922873,1070596096,1435922873c1071120384,1435922873,1071644672,1435922873,-400556032,1435922872c-400031744,1435922872,-399507456,1435922872,0,0c0,0,0,0,9502720,0c1812463616,2128817934,-1246756864,1435922872,394788864,2128817908c-1005584384,1435922815,0,0,-563085312,1435922873c-1082130432,2128817736,458752,67108864,1442866,71369728c66636,70976581,1828193333,2128817934,0,0c0,0,0,0,1830813696,2128817934c0,0,262144,0,114360320,0c1491075072,1435922869,0,0,1485832192,1435922869c1335885824,1435922869,0,0,0,0c0,0,0,0,0,0c0,0,0,0,1119879168,1435922869c0,0,0,0,-871366656,1435922851c1107296256,1435922869,0,0,0,0c0,0,0,0,0,0c0,0,0,0,0,0c0,0,0,0,0,0c0,0,0,0,0,0c0,0,0,0,0,0c0,0,0,0,0,0c0,0,0,0,0,0c0,0,0,0,0,0c0,0,0,0,0,0c0,0,0,0,0,0c-300941312,1435922868,-58720256,1435922868,1427111936,1435922869c348127232,1435922869,0,0,0,0c0,0,0,0,0,0c0,0,0,0,1271922688,1435922871c-1560281088,1435922869,0,0,-1581252608,1435922869c-1577058304,1435922869,-1572864000,1435922869,-1568669696,1435922869c-1589641216,1435922869,0,0,1209008128,1435922871c0,0,0,0,-1585446912,1435922869c0,0,0,0,0,0c0,0,0,0,0,0c0,0,0,0,0,0c0,0,-1564475392,1435922869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398458880,1435922872,0,0,0,0c0,0,0,0,0,0c0,0,-2123366400,1435922869,0,0c0,0,0,0,0,0c0,0,0,0,0,0c0,0,0,0,0,0c0,0,0,0,0,0c0,0,0,0,0,0c0,0,0,0,0,0c0,0,0,0,0,0c0,0,0,0,0,0c0,0,0,0,0,0c0,0,0,0,0,0c0,0,0,0,0,0c0,0,0,0,0,0c0,0,0,0,0,0c0,0,0,0,0,0c0,0,0,0,0,0c0,0,0,0,0,0c0,0,0,0,0,0c0,0,0,0,0,0c0,0,2162688,0,1438121984,2128817916c0,8323072,1288699904,1435922868,2162688,0c262144000,1435922873,0,0,3407872,2113939712c2162688,0,-1669857280,2128816325,131072,0c-1619001344,1435922872,2162688,0,-1669857280,2128816325c131072,0,889192448,1435922873,2162688,0c65536,1435697152,0,0,0,0c2162688,0,1968701440,2128813038,0,8060928c0,0,2162688,0,-1258291200,1435922872c0,0,0,0,2162688,0c317194240,1435922873,0,0,0,0c2162688,0,265289728,1435922873,-2145386496,1435922873c2097152,0,2162688,0,1592786944,2128817898c-1278214144,1435922872,1479540736,1435922873,2162688,0c1595408384,2128817898,-1278214144,1435922872,2139095040,2128817738c2162688,0,-1557135360,1435922741,0,0c0,0,2162688,0,-62914560,2128817934c418381824,1435922872,1696595968,1435922873,4259840,0c870318080,2128813040,2686976,0,875560960,2128813040c-1309671424,1435922868,655360,0,900726784,1435922873c0,0,9502720,0,638058496,2128817934c0,0,0,0,0,0c-797966336,2128817918,444596224,1435922833,524288,0c904921088,1435922833,904921088,1435922833,938475520,1435922833c446169088,1435922833,905445376,1435922833,904921088,1435922833c938475520,1435922833,446169088,1435922833,687865856,1435922873c0,0,3211264,0,1559756800,2128813038c65536,6815744,2067791872,1435922873,262144,0c1327307,0,7405568,0,327680,3014656c2097152,2097184,2097184,2097184,2097184,2097184c2097184,2097184,2097184,2097184,2098192,72025154c2097196,70779959,70255676,2097196,71435329,71238723c70845488,70713376,2098224,71173180,72287296,44c3211264,0,1959264256,2128813038,0,8192000c131072,2128817665,0,0,1511391232,-4614c3276799,0,1671430144,2128813038,65536,6684672c262144,0,0,0,2041790448,21698c3211264,0,262144000,1435922873,-1598488576,1435922872c0,0,0,0,1649934336,1435922871c3211264,0,65536,655360,4259840,6488174c7274600,5505138,7340153,101,-876592949,34800c3211264,0,2141192192,1435922873,2044723200,1435922873c2040528896,1435922873,-1708130304,1435922868,3145728,0c3211264,0,0,0,1803550720,1435922872c0,0,-403832832,181,0,0c7405568,0,1713373184,1435922873,1716518912,1435922873c0,0,0,0,0,0c0,0,0,0,0,0c0,0,1739587584,1435922873,0,0c-396361728,1435922872,0,0,3211264,0c1702887424,1435922873,1151336448,1435922869,65536,0c-1788215296,-5072,65535,0,3211264,0c1713373184,1435922873,-1687158784,1435922872,131072,0c1354301440,178,0,0,3211264,0m0,0c-1687158784,1435922872,1443889152,1435922873,0,0c-876609536,34800,7405568,0,0,0c1730150400,1435922873,0,0,0,0c1733296128,1435922873,0,0,-392691712,1435922872c0,0,0,0,0,0c1736441856,1435922873,0,0,0,0c3211264,0,1719664640,1435922873,-1687158784,1435922872c1447034880,1435922873,65536,0,791150592,13354c3211264,0,1730150400,1435922873,-1687158784,1435922872c1450180608,1435922873,131072,0,2041774080,21698c3211264,0,1733296128,1435922873,-1687158784,1435922872c1453326336,1435922873,196608,0,1511391232,-4614c3276799,0,1716518912,1435922873,1734344704,2128817954c196608,0,1633091584,20813,0,0c5308416,0,278921216,1435922875,279445504,1435922875c279445504,1435922875,7471104,2621556,49,4128808c3211313,2097203,47,3735603,458805,2752519c40,0,5308416,0,65536,1703936c6356992,6357108,3276910,3276840,3539001,2949164c3538993,3473456,2687033,2621487,6881392,3211311c3145784,41,4128808,0,14745600,0c-1552941056,2128813040,65536,0,-416284672,1435922873c0,0,-1533018112,2128813040,0,0c-1529348096,2128813040,-1525678080,2128813040,-1519386624,2128813040c-1514668032,2128813040,-1509425152,2128813040,-1505230848,2128813040c-1502085120,2128813040,-1496842240,2128813040,-835715072,1435922874c-835190784,1435922874,-835190784,1435922874,1923088384,1435922869c-1682964480,1435922874,-886046720,1435922874,-884473856,1435922874c-497025024,2128813049,-1986002944,2128813048,0,0c804257792,1435922874,67108864,71106592,1072,0c14745600,0,-1552941056,2128813040,65536,0c-1009778688,1435922873,0,0,-1533018112,2128813040c0,0,-1529348096,2128813040,-1525678080,2128813040c-1519386624,2128813040,-1514668032,2128813040,-1509425152,2128813040c-1505230848,2128813040,-1502085120,2128813040,-1496842240,2128813040c-432013312,1435922873,-431489024,1435922873,-431489024,1435922873c1923088384,1435922869,1838153728,1435922873,1935671296,1435922873c1937244160,1435922873,-497025024,2128813049,-1986002944,2128813048c0,0,434110464,1435922873,0,2098241c0,0,15794176,0,-2094006272,2128817898c-856686592,1435922874,-856162304,1435922874,-856162304,1435922874c-2090860544,2128817898,0,0,0,0c0,0,0,0,0,0c0,0,-2088763392,2128817898,65536,70647808c-1045429196,1435922874,-1105199104,1435922874,0,0c0,0,-1557135360,1435922741,0,0c0,0,0,0,0,0c0,0,0,0,0,0c-839909376,1435922874,-839385088,1435922874,-839385088,1435922874c71630848,0,19988480,0,65536,9043968c6488064,7143535,7536686,7209077,7536686,6357108c3014770,7209077,3014767,4784216,7602286,7471205c6357094,6619235,3801146,7667825,7471205,4784249c7602286,7471205,6357094,6619235,4194362,2883632c3801136,7274595,3014765,7667827,3014766,7602291c7471201,7077934,7209057,3014759,5439576,7471205c6881398,6619235,7209033,7274598,4194362,2883632c3801136,7274607,3014767,6422646,3014753,4718680c7077989,6619248,4784242,7602286,7471205,6357094c6619235,4194362,2883632,3801136,7274607,3014767c6422646,3014753,7274615,6553714,5767214,6619219c6619244,7602275,7274601,110,0,0c19988480,0,65536,8847360,6488064,7143535c7536686,7209077,7536686,6357108,3014770,7209077c3014767,4784216,7602286,7471205,6357094,6619235c3801146,7667825,7471205,4784249,7602286,7471205c6357094,6619235,4194362,2883632,3801136,7274595c3014765,7667827,3014766,7602291,7471201,7077934c7209057,3014759,5439576,7471205,6881398,6619235c7209033,7274598,4194362,2883632,3801136,7274607c3014767,6422646,3014753,4718680,7077989,6619248c4784242,7602286,7471205,6357094,6619235,4194362c2883632,3801136,7274607,3014767,6422646,3014753c7274615,6553714,5767214,7929939,7602291,7143525c0,0,71434240,1072,21037056,0c1323827200,2128813037,283115520,1435922874,262144000,1435922873c-1483735040,1435922816,-1248329728,1435922873,67108864,70911029c-1639971781,2128817930,55574528,1435922874,56098816,1435922874c57671680,1435922874,0,0,0,0c0,0,0,65536,71041024,70845502c67108896,70911043,-621804488,1435922873,2013790208,2128813038c-1005584384,1435922815,-1474822144,1435922816,1089470464,1435922873c504365056,2128812999,196608,67108864,459824,72025088c1077,0,0,0,10420224,-1c511,0,0,0,0,0c0,0,0,0,-1406140416,1435922816c0,0,0,0,0,0c1782054912,2128817974,0,131072,1,0c22085632,0,65536,327680,-854589440,1435922511c1860698112,1435922873,481820672,70778880,44,71435335c-854588354,1435922511,1862795264,1435922873,3014656,70582272c1074,71369784,-854588340,1435922511,1864892416,1435922873c483196928,70254592,1088,71173178,-854588366,1435922511c1866989568,1435922873,648806400,70582272,1075,70451232c-854588354,1435922511,1869086720,1435922873,1421017088,2097152c1076,72090683,-854588355,1435922511,1871183872,1435922873c659357696,71499776,1074,70583348,-854588350,1435922511c1873281024,1435922873,481820672,70778880,1084,2097196c-854588360,1435922511,1875378176,1435922873,3014656,70385664c1077,70255677,-854589394,1435922511,1877475328,1435922873c1415577600,2097152,1087,70321208,-854588357,1435922511c1879572480,1435922873,0,71106560,1099,0c26279936,0,1588068352,2128813037,1907359744,1435922873c1028653056,1435922873,1447034880,1435922818,-1450180608,1435922834c67108864,72287311,-1639972832,2128817930,-1125122048,1435922895c-1124597760,1435922895,-1124597760,1435922895,0,0c0,0,0,0,65536,0c70516736,70583361,1603798075,2128813037,-922746880,1435922815c3014656,70256641,1080,71172096,1078,0c0,0,0,0,-356515840,1435922815c1606418432,2128813037,0,0,0,0c1881145344,1435922873,0,0,0,0c0,0,0,0,67108864,70583352c1756364832,1435922868,-1621098496,1435922851,1609039872,2128813037c0,0,1613758464,2128813037,900726784,1435922873c0,0,0,0,0,0c419430400,1435922873,2053111808,1435922873,18874368,67108864c70452286,71107646,67109944,71368736,-1123023806,1435922895c835715072,1435922916,834666496,1435922916,26279936,0c1588068352,2128813037,-1716518912,1435922873,1881145344,1435922873c1447034880,1435922818,-1428160512,1435922834,67108864,72287311c-1639972832,2128817930,-1160773632,1435922895,-1160249344,1435922895c-1160249344,1435922895,0,0,0,0c0,0,65536,0,70516736,70583361c1603798075,2128813037,-922746880,1435922815,3080192,70256641c1080,71172096,1078,0,0,0c0,0,-356515840,1435922815,1606418432,2128813037c0,0,0,0,1907359744,1435922873c0,0,0,0,0,0c0,0,67108864,70583352,90177568,1435922869c167772160,1435922869,1609039872,2128813037,0,0c1613758464,2128813037,0,0,0,0c0,0,0,0,1679818752,1435922873c2108686336,1435922873,18874368,67108864,70452286,71107646c67109944,71368736,-1156578238,1435922895,664797184,1435922916c663748608,1435922916,31522816,0,-1395654656,2128817913c131072,0,-1516240896,1435922873,0,0c-1361051648,2128817913,-444596224,1435922873,-1357381632,2128817913c-1353711616,2128817913,-1348468736,2128817913,-1344274432,2128817913c-1337982976,2128817913,-1332215808,2128817913,-1327497216,2128817913c-1324351488,2128817913,-1320681472,2128817913,-1317535744,2128817913c-1313865728,2128817913,-1309671424,2128817913,-1304428544,2128817913c-609222656,1435922873,-1299709952,2128817913,-425721856,1435922873c-425197568,1435922873,-425197568,1435922873,6553600,6553600c0,0,1782054912,2128817974,1782054912,2128817974c1133510656,1435922871,0,70255677,1089,0c-1093664768,1435922870,0,0,0,0c0,0,-2034237440,2128817958,-1999634432,1435922823c0,70583350,-1297087427,2128817913,-1268252672,2128817913c-1261961216,2128817913,-1256194048,2128817913,-1251475456,2128817913c-1246756864,2128817913,-1242562560,2128817913,-1238892544,2128817913c-1591738368,2128817956,938475520,1435922873,-65536,32767c0,0,-1235746816,2128817913,-1227358208,2128817913c-1223688192,2128817913,-1220018176,2128817913,-1216872448,2128817913c-1212678144,2128817913,-1209532416,2128817913,0,0c-1205862400,2128817913,31522816,0,-1395654656,2128817913c131072,0,-1060110336,1435922873,0,0c-1361051648,2128817913,760217600,1435922874,-1357381632,2128817913c-1353711616,2128817913,-1348468736,2128817913,-1344274432,2128817913c-1337982976,2128817913,-1332215808,2128817913,-1327497216,2128817913c-1324351488,2128817913,-1320681472,2128817913,-1317535744,2128817913c-1313865728,2128817913,-1309671424,2128817913,-1304428544,2128817913c-583008256,1435922873,-1299709952,2128817913,779091968,1435922874c779616256,1435922874,779616256,1435922874,6553600,6553600c0,0,1782054912,2128817974,1782054912,2128817974c-1125122048,1435922873,0,70255677,1089,0c-1093664768,1435922870,0,0,0,0c0,0,-2034237440,2128817958,753926144,1435922874c0,70583350,-1297087427,2128817913,-1268252672,2128817913c-1261961216,2128817913,-1256194048,2128817913,-1251475456,2128817913c-1246756864,2128817913,-1242562560,2128817913,-1238892544,2128817913c-1591738368,2128817956,-2018508800,1435922823,-65536,32767c0,0,-1235746816,2128817913,-1227358208,2128817913c-1223688192,2128817913,-1220018176,2128817913,-1216872448,2128817913c-1212678144,2128817913,-1209532416,2128817913,0,0c-1205862400,2128817913,5308416,0,0,0c0,0,0,0,0,0c0,0,0,0,0,0c67174400,1073,16842752,2128805889,5308416,0c0,0,0,0,0,0c0,0,0,0,0,0c0,0,65536,0,16842752,2128816641c7405568,0,-1392508928,1435707614,0,0c0,0,0,0,0,0c0,0,0,0,0,0c0,0,766509056,1435922874,817889280,1435922874c131072,1,0,0,7405568,0c327680,2359296,2097152,2097184,2097184,2097184c2097184,2097184,2097184,2097184,2097184,2097184c2098192,70583362,70583359,72090688,71499808,70779953c70255680,71369785,1103,1435922872,0,0c7340032,0,3211264,0,427819008,1435922873c-1326448640,1435922872,1664090112,1435922873,70909952,58c3145728,0,9502720,0,458752,3735552c68288512,71435326,70778912,71237664,70779968,70976584c3015736,2621472,70583316,70779970,71368736,70517808c71435343,72287297,71237664,70976574,70911043,71500864c71173171,2098236,70255677,70909984,70976574,71107637c2098232,70255677,71237664,70976574,3014697,71499776c70779962,0,5308416,0,0,0c0,0,0,0,0,0c0,0,0,0,0,0c2063663104,29113,16842752,1,4259840,0c870318080,2128813040,3735552,0,875560960,2128813040c-1309671424,1435922868,3735552,0,1054867456,1435922873c0,0,4259840,0,870318080,2128813040c3735552,0,875560960,2128813040,444596224,1435922873c917504,0,1054867456,1435922873,65536,0c5308416,0,0,0,0,0c0,0,0,0,0,0c0,0,0,0,67174400,1089c16842752,1,5308416,0,0,0c0,0,0,0,0,0c0,0,0,0,0,0c65536,1074,16842752,1,5308416,0c0,0,0,0,0,0c0,0,0,0,0,0c0,0,65536,1079,16842752,1c4259840,0,65536,1441792,6356992,6357108c3276910,3211304,3342384,2883635,2687024,2621487c6881392,3211311,3145784,41,5308416,0c1037041664,2128813036,75497472,1435922874,538968064,1435922873c458752000,1435922873,0,1435893760,462946304,1435922873c938475520,1435922988,0,0,0,0c5308416,0,0,0,0,0c0,0,0,0,0,0c0,0,0,0,65536,32c16842752,1,4259840,0,65536,1441792c6356992,6357108,3276910,3211304,3342384,2883633c2687024,2621487,6881392,3211311,3145784,41c2162688,0,-848297984,1435922874,0,0c0,0,6356992,0,-1745354752,2128817931c65536,0,0,0,0,0c-1735917568,2128817931,-1732247552,2128817931,-1729101824,2128817931c-1724907520,2128817931,1774190592,1435922873,0,47c1103,1084,3211264,0,65536,655360c7143424,7274611,7536685,7602288,3145777,48c16368,0,3211264,0,-1326448640,1435922872c427819008,1435922873,1664090112,1435922873,-1708130304,1435922868c3145728,0,8454144,0,65536,3080192c7208960,7602287,7536751,7471205,6684777,6357108c6881389,7536748,6357100,7602286,6553701,6619168c7602296,6357106,7274595,6553710,7209061,6619251c2097252,7864421,7471220,7077985,6750313,7602280c71368704,71435320,32,0,3211264,0c2141192192,1435922873,2040528896,1435922873,2044723200,1435922873c-2143813632,1435922873,3145728,0,5308416,0c0,0,0,0,0,0c0,0,0,0,0,0c0,0,65536,0,16842752,1c3211264,0,65536,786432,7143424,7209065c3211304,2883638,3735607,3473463,41,0c4259840,0,870318080,2128813040,18284544,0c875560960,2128813040,-1309671424,1435922868,10223616,0c-269484032,1435922872,65536,0,3211264,0c65536,524288,7143424,7864417,3670056,3670060c41,0,0,0,3211264,0c425197568,1435922872,425197568,1435922872,2105606144,1435922873c0,805306368,691028096,1435922688,8454144,0c327680,3211264,2097152,2097184,2097184,2097184c2097184,2097184,2097184,2097184,2097184,2097184c69533728,71304254,70386750,70517822,11206688,71173157c70779956,2098242,70255676,71500866,70911048,2098224c70583346,71107649,12256304,70254592,72090689,32c4259840,0,870318080,2128813040,33030144,0c875560960,2128813040,-1309671424,1435922868,0,0c1504707644,1435922873,65536,0,4259840,0c870318080,2128813040,917504,0,875560960,2128813040c-1309671424,1435922868,0,0,1054867456,1435922873c65536,0,8454144,0,327680,3145728c2097152,2097184,2097184,2097184,2097184,2097184c2097184,2097184,2097184,71500832,71369793,70255674c2098255,70255677,71173184,71107636,72287280,70778912c71304243,2098224,69140651,71304248,70648894,70779962c187,0,8388608,0,5308416,0c0,0,0,0,0,0c0,0,0,0,0,0c0,0,1795227648,33311,16842752,1c33619968,0,-57671680,2128817912,0,0c0,0,0,0,18350080,2128817913c-2017460224,1435922874,0,0,-1557135360,1435922741m141361152,0c-694681600,0,195428352,0,-641859584,0c130088960,0,-709099520,0,1423966208,1435922874c0,0,138412032,2097202,275776572,1435922874c-829423616,1435922817,393216,70254592,32,0c-65536,131071,34,0,0,0c-2147418112,-1,-2147352577,-1,1149304831,1435922874c-1988100096,1435922874,-2051014656,1435922874,-2009071616,1435922874c67108864,70517814,1782055998,2128817974,141885440,0c-694157312,0,186843136,0,-650313728,0c20447232,2128817913,141885440,0,-694157312,0c186843136,0,-650313728,0,0,0c0,0,0,0,0,0c2078294000,1435922874,0,0,0,0c0,0,1048576,71173172,1084,0c0,0,67108864,71630880,1086,0c0,0,69206016,70976565,1091,0c67108864,71304241,-2119695312,1435922890,-57147392,1435922873c0,0,0,0,0,0c23134208,0,65536,10813440,6488064,7143535c7536686,7209077,7536686,6357108,3014770,7274595c7602286,6881377,6619246,3014770,5111896,7143521c4259941,6488163,7536741,3801203,6750266,7602277c7077957,7143525,7209061,5111924,7143521,7536741c4194362,2883632,3801142,7274595,3014765,7667827c3014766,7602291,7471201,6488110,7209071,6357108c7209065,7471205,5767214,6357070,6619245,6619218c7078000,6488161,3801189,3145792,3538988,6488122c7143535,7536686,7209077,7536686,6357108,3014770c7274595,7602286,6881377,6619246,3014770,5111896c7143521,4391013,7209071,6357108,7209065,7471205c4194362,2883633,3801144,7274595,3014765,7667827c3014766,7602291,7471201,6684718,7471215,3014765c4587608,7471215,7536749,0,6356992,0c99614720,2128814821,1470103552,2128816445,1232076800,2128816434c-2078277632,1435922873,100532224,2128814821,119275520,2128814821c137887744,2128814821,156499968,2128814821,175112192,2128814821c9306112,49086464,-1717567488,1435922844,5308416,0c764411904,1435922839,1011875840,1435922839,-1475346432,1435922839c1572864,0,0,0,-458752,-1c393215,0,0,0,5242880,0c38862848,0,0,327680,-2065170432,1435922873c65536,0,0,0,0,0c0,71188352,1088,0,0,0c0,0,0,70975489,-2060450763,1435922873c65536,0,0,0,0,0c0,71516032,1076,0,0,0c967311360,1435922897,0,70582274,-2055732158,1435922873c65536,0,0,0,0,0c0,71516032,1074,0,0,0c999817216,1435922897,16777216,70778883,-700447684,1435922895c3866624,0,-2017460224,1435922898,2949120,0c0,70270848,3866670,0,0,0c373817344,1435922897,0,70320132,-2046294981,1435922873c65536,0,0,0,0,0c0,70467456,1072,0,0,0c1812463616,1435922897,0,71499781,-2041577428,1435922873c65536,0,0,0,0,0c0,71384960,1103,0,0,0c0,0,0,71106566,-2036857795,1435922873c65536,0,0,0,0,0c0,70991744,1080,0,0,0c0,0,0,71237639,-2032139211,1435922873c65536,0,0,0,0,0c0,2113408,1074,0,0,0c0,0,70778880,0,39911424,0c65536,4849664,1782054912,2128817974,1782054912,2128817974c1782054912,2128817974,1782054912,2128817974,1782054912,2128817974c1782054912,2128817974,1782054912,2128817974,1782054912,2128817974c1782054912,2128817974,-37748736,1435922873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-995098624,1435922873,1782054912,2128817974,-1550843904,1435922873c1782054912,2128817974,1782054912,2128817974,1782054912,2128817974c1782054912,2128817974,1782054912,2128817974,1782054912,2128817974c1782054912,2128817974,1782054912,2128817974,1127219200,1435922873c10485760,1435922874,22020096,1435922874,33554432,1435922874c-618659840,1435922873,-1671430144,1435922872,0,1435922872c1782054912,2128817974,1782054912,2128817974,-1050673152,1435922873c-390070272,1435922873,36700160,1435922874,1782054912,2128817974c58720256,1435922874,28311552,1435922874,1782054912,2128817974c-42991616,1435922873,1782054912,2128817974,1782054912,2128817974c-448790528,1435922873,1782054912,2128817974,1782054912,2128817974c47185920,1435922874,1782054912,2128817974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39911424,0,65536,4849664,1782054912,2128817974c1782054912,2128817974,1782054912,2128817974,1782054912,2128817974c1782054912,2128817974,1782054912,2128817974,1782054912,2128817974c1782054912,2128817974,1782054912,2128817974,-1512046592,1435922873c1782054912,2128817974,1782054912,2128817974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1782054912,2128817974,369098752,1435922873,1782054912,2128817974c-1924136960,1435922871,1782054912,2128817974,1782054912,2128817974c1782054912,2128817974,1782054912,2128817974,1782054912,2128817974c1782054912,2128817974,1782054912,2128817974,1782054912,2128817974c2121269248,1435922873,1501560832,1435922873,1086324736,1435922873c430964736,1435922873,441450496,1435922873,260046848,1435922873c-988807168,1435922873,1782054912,2128817974,1782054912,2128817974c-982515712,1435922873,-985661440,1435922873,-979369984,1435922873c1782054912,2128817974,2078277632,1435922873,-976224256,1435922873c1782054912,2128817974,-1005584384,1435922873,1782054912,2128817974c1782054912,2128817974,-1911554048,1435922871,1782054912,2128817974c1782054912,2128817974,-969932800,1435922873,1782054912,2128817974c1782054912,2128817974,1782054912,2128817974,1782054912,2128817974c1782054912,2128817974,1782054912,2128817974,1782054912,2128817974c1782054912,2128817974,1782054912,2128817974,1782054912,2128817974c1782054912,2128817974,1782054912,2128817974,1782054912,2128817974c1782054912,2128817974,49348608,0,915931136,1435707481c1605828608,1831176126,265305754,1435922843,-179306496,1435922846c-248512512,1435922846,348127232,1435922839,-1112539136,1435922872c1038090240,1435922839,1011875840,1435922839,1013972992,1435922839c-1973420032,1435922839,-1971322880,1435922839,764411904,1435922839c766509056,1435922839,2078277632,1435922839,2080374784,1435922839c2082471936,1435922839,2084569088,1435922839,-2080374784,1435922873c-2078277632,1435922873,-2076180480,1435922873,1379926016,1435922839c1394606080,1435922839,1396703232,1435922839,-2074083328,1435922873c-1622147072,1435922839,-1620049920,1435922839,-1617952768,1435922839c-1600126976,1435922839,-1581252608,1435922839,-1562378240,1435922839c-1542455296,1435922839,-1522532352,1435922839,-1520435200,1435922839c-1499463680,1435922839,-1477443584,1435922839,-1455423488,1435922839c-1453326336,1435922839,-1451229184,1435922839,-1427111936,1435922839c-1402994688,1435922839,-1400897536,1435922839,-1398800384,1435922839c-1396703232,1435922839,-1370488832,1435922839,-1368391680,1435922839c-1366294528,1435922839,-1364197376,1435922839,-1335885824,1435922839c-1306525696,1435922839,-1277165568,1435922839,-1246756864,1435922839c-1216348160,1435922839,-1184890880,1435922839,-1153433600,1435922839c-1151336448,1435922839,-1149239296,1435922839,-1147142144,1435922839c-1113587712,1435922839,-1111490560,1435922839,-1109393408,1435922839c-1073741824,1435922839,-1038090240,1435922839,-1035993088,1435922839c-1033895936,1435922839,-1031798784,1435922839,-994050048,1435922839c-991952896,1435922839,-989855744,1435922839,-950009856,1435922839c-910163968,1435922839,-908066816,1435922839,-905969664,1435922839c-903872512,1435922839,-901775360,1435922839,-899678208,1435922839c-897581056,1435922839,-895483904,1435922839,-893386752,1435922839c-891289600,1435922839,-889192448,1435922839,-887095296,1435922839c-884998144,1435922839,-882900992,1435922839,-880803840,1435922839c-878706688,1435922839,-876609536,1435922839,-874512384,1435922839c-872415232,1435922839,-870318080,1435922839,-868220928,1435922839c0,0,0,0,51445760,0c-59244544,2128817945,769654784,1435922839,1298137088,1435922839c1750073344,1435922872,0,0,0,0c0,0,0,0,0,0c0,0,-1924136960,1435922823,0,0c0,0,0,0,0,0c0,0,0,0,0,0c0,0,131072,0,131072,0c524288,0,0,0,6291456,6291456c6553600,70582272,1090,0,0,0c0,0,0,0,0,0c0,0,0,0,65536,0c65536,0,65536,0,65536,0c0,0,70778880,70583350,67109949,2098232c70583346,71107649,1099,72025148,32,0c0,0,70582272,71369788,1103,-65536c227016959,2128817919,976224256,1435922839,0,-65536c-1,65535,0,0,0,0c-2147418112,-1,-2147352577,-1,1863385087,2128817946c0,0,0,0,-1197473792,1435922730c0,0,0,0,1863319552,2128817946c0,0,0,0,-1197473792,1435922730c0,0,0,0,0,0c0,0,1863319552,2128817946,0,0c0,0,-1197473792,1435922730,0,0c0,0,1863319552,2128817946,0,0c0,0,-1197473792,1435922730,0,0c0,0,0,0,0,0c11206656,71173153,67109952,2098234,-269548479,65775c709885952,1435922845,-1197473792,1435922730,0,0c0,0,0,0,6278144,70583357c-124779455,1435922728,-125829120,1435922728,1141899264,1435922530c1140850688,1435922530,873463808,1435922839,-26738688,2128817945c196608,0,65077248,0,-1313865728,1435922848c0,0,1194328064,1435922793,947912704,1435922804c0,0,1116733440,1435922794,1116733440,1435922794c188743680,1435922848,0,0,188743680,1435922848c1056964608,1435922793,-2010120192,1435922872,1891631104,1435922839c0,0,0,0,0,0c0,0,0,0,0,0c0,0,-300941312,1435922895,-299892736,1435922895c-299892736,1435922895,0,3014656,69009440,70517808c1086,71172096,32,0,-1836580864,1435922873c-1836580864,1435922873,0,0,0,0c0,0,0,0,0,2097152c70583356,70583362,1083,2883584,32,0c-1831337984,1435922873,-1831337984,1435922873,0,0c0,0,0,0,0,0c0,0,0,0,0,0c0,0,0,65536,65536,65536c1053,0,0,0,1782054912,2128817974c71106560,2884656,71106592,2098238,67109952,70911025c-64456,-1,65535,0,0,0c-65536,-1,-1,-1,196607,0c131072,0,131072,0,0,0c0,0,1781006336,2128817974,1782054912,2128817974c1782054912,2128817974,1782054912,2128817974,227016704,2128817919c1148190720,1435922730,0,70582272,1409287217,1435922832c0,0,0,0,0,0c0,0,0,0,0,0c0,0,1404043264,1435922832,2097152,71173183c67109952,70385696,71369781,71107637,67109949,71173171c32,0,0,0,70844416,2884687c70975520,70517838,1080,71304255,70517816,71042115c67109936,2098232,1086,0,0,0c70320128,70976570,70911032,71107632,67109944,70385696c71369781,72025149,46,2098206,1074,0c0,0,70254592,72025140,1074,0c0,0,5046272,0,0,0c0,20250624,1085,0,1077,0c0,0,0,0,0,0c0,0,65536,-65536,-1,131071c0,0,0,0,0,16777216c52224,71303168,32,0,0,0c0,0,0,0,68222976,0c2162688,33030144,68419584,70976574,71173171,70516768c70779963,71369794,2098255,70779959,71107644,72287311c71237664,71304254,2098224,2098226,71173152,71369793c70779960,538116128,71499808,70583350,71237664,71173184c70583357,70976577,71369784,2098252,70583346,70583361c72025147,2098229,71304255,70714416,71107636,70911032c2098232,71173152,70517814,71369781,70386754,2098224c2098232,70255644,70976577,71107637,71697464,3015755c69009440,70517808,70583358,71173179,70975520,70517838c71042127,71368736,71500859,70255688,72090690,70713376c70386736,70386763,71107632,70583352,70385696,72221772c2098227,2098232,70583356,70583362,70583355,2884665c71041056,71762997,70255682,71435342,70385696,70583361c71172128,71434272,71042110,2097196,71435335,2098238c70583362,70976575,2098238,71304255,70452286,71107646c71435320,71368736,71500866,71500854,70975520,71435342c72221763,2097198,70255645,71435329,71238723,70583344c2098242,70583346,71107649,2884656,71106592,2098238c71173184,70911025,2098232,2098232,70583357,70386755c71304245,71107637,72025149,70320160,70386763,72221744c2098242,70583349,71237664,71304245,72025138,2098229c70255688,70779955,2097210,71173186,70778912,70516768c70976565,2098238,70779959,70255676,70516768,70583344c2098242,71107639,71435312,2098252,2098238,70583361c70583345,2097198,2098200,71173170,2884674,71761952c71173186,72025137,71237664,70779968,70976561,70714424c71435320,2098252,70255680,71173172,71435329,71500861c2098254,71173183,71500864,70385696,71369781,71107637c70583357,71173171,71172128,71107633,70386750,70583355c70779965,2884687,70975520,70517838,2098232,71304255c70517816,71042115,70976560,2098232,70321214,72287296c2098228,2105363,70255671,70976570,70911032,71107632c70583352,70385696,71369781,72025149,2097198,2098206c70583346,71107649,2098229,70911041,70255675,72025140c70255666,70779963,71368736,70779970,70779973,2097196c70583359,70779963,71237664,71369781,70779965,2097196c70845493,71237664,71369790,72287282,70255689,70779963c71630880,71304254,70386750,70517822,72025149,2098229c71500851,72287291,72090685,2884687,71237664,70779968c72025143,70255666,2098255,70583349,71237664,71369790c71173178,70583360,2098229,70255680,71435329,71238718c71435320,2098252,70779959,71107644,70845496,71368736c70583357,3015731,32,0,0,0c26279936,0,1588068352,2128813037,-1690304512,1435922873c1907359744,1435922873,1447034880,1435922818,-1406140416,1435922834c0,0,-1639972864,2128817930,-1116733440,1435922895c-1116209152,1435922895,-1116209152,1435922895,0,0c0,0,0,0,65536,0c262144,0,1603796992,2128813037,-922746880,1435922815c3145728,2049,0,0,0,0c0,0,0,0,-356515840,1435922815c1606418432,2128813037,0,0,0,0c-1716518912,1435922873,0,0,0,0c0,0,0,0,0,0c90177536,1435922869,167772160,1435922869,1609039872,2128813037c0,0,1613758464,2128813037,0,0c0,0,0,0,0,0c369098752,1435922872,2058354688,1435922873,16777216,0c0,0,671088640,1435922868,-1114636288,1435922895c468713472,1435922915,467664896,1435922915,26279936,0l1588068352,2128813037l-1664090112,1435922873l-1716518912,1435922873l1447034880,1435922818l-1384120320,1435922834l0,0l-1639972864,2128817930l-1169162240,1435922895l-1168637952,1435922895l-1168637952,1435922895l0,0l0,0l0,0l65536,0l262144,0l1603796992,2128813037l-922746880,1435922815l3211264,2049l0,0l0,0l0,0l0,0l-356515840,1435922815l1606418432,2128813037l0,0l0,0l-1690304512,1435922873l0,0l0,0l0,0l0,0l0,0l90177536,1435922869l167772160,1435922869l1609039872,2128813037l0,0l1613758464,2128813037l0,0l0,0l0,0l0,0l1009778688,1435922873l-1916796928,1435922871l16777216,0l0,0l671088640,1435922868l-1129316352,1435922895l778043392,1435922915l776994816,1435922915l26279936,0l1588068352,2128813037l-1637875712,1435922873l-1690304512,1435922873l1447034880,1435922818l-1362100224,1435922834l0,0l-1639972864,2128817930l-1192230912,1435922895l-1191706624,1435922895l-1191706624,1435922895l0,0l0,0l0,0l65536,0l262144,0l1603796992,2128813037l-922746880,1435922815l3276800,2049l0,0l0,0l0,0l0,0l-356515840,1435922815l1606418432,2128813037l0,0l0,0l-1664090112,1435922873l0,0l0,0l0,0l0,0l0,0l90177536,1435922869l167772160,1435922869l1609039872,2128813037l0,0l1613758464,2128813037l0,0l0,0l0,0l0,0l-1585446912,1435922873l1004535808,1435922873l16777216,0l0,0l671088640,1435922868l-1118830592,1435922895l607125504,1435922917l606076928,1435922917l26279936,0l1588068352,2128813037l-1611661312,1435922873l-1664090112,1435922873l1447034880,1435922818l-1340080128,1435922834l67108864,70911029l-1639971781,2128817930l-1127219200,1435922895l-1126694912,1435922895l-1126694912,1435922895l0,0l0,0l0,0l65536,0l71041024,70845502l1603797024,2128813037l-922746880,1435922815l3342336,71305217l1082,2097152l1096,0l0,0l0,0l-356515840,1435922815l1606418432,2128813037l0,0l0,0l-1637875712,1435922873l0,0l0,0l0,0l0,0l67108864,71304240" fillcolor="#ffbe7d" stroked="t" o:allowincell="f" style="position:absolute;margin-left:9pt;margin-top:13.2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сня «Доброе утро»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ем Эхо: дети поют фразу, а взрослые   повторяют ее ).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2"/>
        <w:jc w:val="both"/>
        <w:rPr/>
      </w:pPr>
      <w:r>
        <w:rPr>
          <w:b/>
          <w:i/>
          <w:sz w:val="28"/>
          <w:szCs w:val="28"/>
        </w:rPr>
        <w:t>Музыкальный руковод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а вы хотите попасть в прошлое, что было давным-давно? Сейчас мы с вами отправимся в русскую избу.  Пойдем змейкой друг за другом переменным шагом. А кто нас поведет – выберем по считалке.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435610" cy="424815"/>
                <wp:effectExtent l="5080" t="5080" r="8318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8816895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8817898c2162688,0,65536,262144,1431175168,2113948748c2107965440,1435708249,2162688,0,65536,262144c1431175168,2113948748,277872640,0,3211264,0c65536,262144,1431175168,2113948748,521666560,2128817898c0,-738197504,3162308,0,5308416,0c486539264,2128816895,1562378240,1435923006,521666560,2128817898c0,-1476395008,1518354608,2130674207,2162688,0c1565523968,1435923006,499122176,1435923008,5242880,0c3145728,0,0,0,0,0c0,0,16711680,0,0,0c3211264,0,2141519872,1435708249,1605828608,1831176126c4538010,6553710,6357070,6619245,6619136,0c5308416,0,-2039480320,1435923004,486539264,2128816895c486014976,2128817898,1703936,-2147483648,-1714405274,1435923005c-1715470336,1435923005,480247808,1435923008,479199232,1435923008c5242880,0,9437184,0,1538260992,1435923006c1538785280,1435923006,1538785280,1435923006,26214400,1435923008c26738688,1435923008,26738688,1435923008,-440401920,1435923007c16711680,0,0,0,0,0c0,0,0,0,0,0c0,0,0,0,0,0c-1840906240,1435923005,2162688,0,1613758464,1435923006c0,0,0,0,4259840,0c327680,524293,7352,46,7373,9900c21683,10061,7352,46,21600,0c4194304,0,3211264,0,1041563648,1435708199c1605828608,1831176126,521682586,2128817898,0,1107296256c6373579,103,3211264,0,2146762752,1435708249c1605828608,1831176126,1784692378,1435923006,0,0c2097152,1435922512,7405568,0,1023737856,1435708249c1605828608,1831176126,1349664410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1782054912,2128817974,-65536,-1,-1,-1c65535,65536,5308416,0,1510998016,1435923006c579862528,1435923006,521666560,2128817898,756547584,570119236c1518354425,2130674207,2162688,0,583008256,1435923006c499122176,1435923008,5242880,0,2097152,0c65536,262144,1431175168,19532,6488064,0c2162688,0,65536,262144,1431175168,19532c6488064,1435893760,2162688,0,65536,262144c1431175168,1426082892,2097152,0,3211264,0c-1592786944,1435923005,2067267584,1435923005,-1710227456,1435923005c-1920991232,-11917,3211263,0,4259840,0c65536,1245184,2097152,2883630,3801147,6291501c4128807,6225953,2228285,8192123,2687016,6094939c0,0,3211264,0,65536,262144c1431175168,2113948748,521666560,2128817898,0,0c3145728,0,3211264,0,65536,917504c6553600,6357106,6881399,6750318,4390958,7536757c7274612,109,2162688,0,65536,262144c1431175168,2113948748,4521984,6553710,2162688,0c65536,262144,1431175168,2113948748,2107965440,1435708249c2162688,0,65536,262144,1431175168,2113948748c6291456,0,3211264,0,65536,262144c1431175168,2113948748,521666560,2128817898,0,-25165824c3195087,0,9502720,0,602210304,350567c1605828608,1831176126,1703952026,2128817927,0,0c-1905262592,2128816842,-1384120320,2128816842,0,0c65536,65536,-1340276736,2128817874,-1367343104,2128817874c1524629504,2128817313,1606418432,1435923006,721420288,1430471467c-1879029938,2128816842,0,0,1485832192,2130674207c0,0,2162688,0,65536,262144c1431175168,2113948748,521666560,2128817898,2162688,0c65536,262144,1431175168,2113948748,602275840,350567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1888878592,1435708203,1605828608,1831176126,1661484698,2128817896c1758461952,1435923006,-478150656,2128816328,786432,544407552c1635138167,841104748,8760,980877312,1160794226,1435922988c507510784,1435922988,-2070937600,1435923005,262144,0c334888960,1047795277,1022373692,1435922905,482344960,2128816895c3211264,0,484442112,2128816895,311427072,1435922988c521666560,2128817898,0,0,3178496,0c3145728,0,2034630656,1435708249,1605828608,1831176126c7618202,6422625,6619244,7471104,3145728,0c10551296,0,535822336,1435922872,-717750272,2128814307c1786249216,1435923006,996147200,1435922988,726138880,1435922872c0,0,730333184,1435922872,0,0c1788346368,1435923006,0,0,45023232,0c43909120,0,45023232,0,43909120,0c196608,343408640,5709,0,-973078528,1435922894c563085312,1435922988,562036736,1435922988,16842752,0c1310064640,1435707572,1605828608,1831176126,1349664410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1528823808,1435923006c0,0,0,0,2162688,0c1201733632,1435922895,1643184128,1435923006,1765408768,15919c9502720,0,-624558080,1435707533,1605828608,1831176126c1703952026,2128817927,0,0,-1905262592,2128816842c-1384120320,2128816842,0,0,65536,65536c-1340276736,2128817874,-1367343104,2128817874,1524629504,2128817313c1682964480,1435923006,721420288,1430471467,-1879029938,2128816842c0,0,1485832192,2130674207,1643118592,1435923006c4259840,0,1653604352,2128817896,65536,65536c1661468672,2128817896,-478150656,2128816328,-478150656,2128816328c131072,5373952,73,980885566,8481132,0c1123418112,1435708249,1605828608,1831176126,543506074,1635138167c1310866796,1634562671,1043276396,1933211452,1768120688,1998612334c1852402746,1819628133,1629633893,577729653,1815770912,1030057577c808858402,1010708258,1852390007,980885604,1952867692,808919613c1998594616,1919510074,1766618227,574449006,574107703,1030503983c2175522,0,0,1376256,0,0c0,0,29425664,0,2083913728,1435707560c1605828608,1831176126,980893338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1816031802c30485552,0,602275840,350567,1605828608,1831176126c1349533338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42350192,862728492,4272434,0,1653604352,2128817896c65536,65536,1661468672,2128817896,260046848,1435923008c-478150656,2128816328,1048576,1435893760,574095360,909721135c13708344,0,65536,262144,288358400,1435922872c0,2000420864,-1456445126,1435922529,1765277696,1435923006c358612992,1435922872,0,980877312,1639997814,1435922871c0,1349648384,1146109554,1435922514,1768423424,1435923006c1886388224,1435922872,0,-776667136,286314626,1435922872c0,-779878400,127979648,1435922737,1771569152,1435923006c-1182793728,1435922851,0,-803209216,1734398143,2128817954c0,-779223040,-1693441918,1435922869,1774714880,1435923006c-478150656,2128816328,0,2128805888,9502720,0c1077280768,1435708249,1605828608,1831176126,1703952026,2128817927c0,0,-1905262592,2128816842,-1384120320,2128816842c0,0,65536,65536,-1340276736,2128817874c-1367343104,2128817874,1524629504,2128817313,1784676352,1435923006c721420288,1430471467,-1879029938,2128816842,0,0c1485832192,2130674207,1643118592,1435923006,10551296,0c535822336,1435922872,-717750272,2128814307,-362283008,1435922816c1643642880,1435923006,726138880,1435922872,0,2128805888c730333184,1435922872,1645740032,1435923006,918552576,1435922988c0,0,45023232,0,43909120,0c45023232,0,43909120,0,196608,1435893760c0,0,0,0,563085312,1435922988c562036736,1435922988,4259840,0,1653604352,2128817896c65536,65536,1661468672,2128817896,-478150656,2128816328c-478150656,2128816328,458752,1818296320,942809661,4075298c27328512,0,602275840,350567,1605828608,1831176126c980893338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909601854c875639602,741487927,27341873,0,1219887104,1435708249c1605828608,1831176126,-779141478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69580,0c-1101660160,1435708250,1605828608,1831176126,7552666,7209077c7536686,6357108,3014770,7471204,7798881,7209065c3014759,7274576,7929964,6881356,6619246,6815827c7340129,101,842072064,808203318,8466796,0c-1892679680,1435922893,-864026624,2128817907,0,0c0,0,0,0,1310720,0c0,0,0,0,1861746688,1435923006c0,-65536,98303,1435893760,0,0c0,0,0,0,574095360,825638447c29438521,0,1185284096,1435708249,1605828608,1831176126c1933196954,1701011824,1919951421,1919251301,1042441590,-794767328c-776875851,-796733041,-803197776,-1294982992,-786396207,-776023931c-776417150,548786306,-1093615664,-1328496688,-2100198959,-803173167c-1076879182,-1093631791,-1143961391,-1244610864,-2016337876,-1093631279c-776876000,-792997749,-1261428546,-1294946096,-1949188656,-802308912c-793718604,-792866638,-803192898,-793390943,-796405319,545378736c-1949188912,545378592,-1328500016,-1194279728,-776024032,-775958398c-793718656,-793194318,-780021316,-1294983025,-780087008,-780021373c-776286079,546230659,-1211057968,-2083409456,-803200978,-792801121c-793456455,549245109,-1127172144,-1177504304,-1093616944,-803161648c-780086860,548655235,-1328498736,-776679392,-796667520,-792801101c-1076879172,-2133740080,-1127172656,-1110395440,-1949188656,-786383664c-793718648,-792801101,-803197252,-1160765296,-1093631279,-792866784c545378736,-1093615664,-1244613936,-1244613424,-501185839,-803171456c-796143182,-776613711,-793390976,-1076879172,-786383152,-796405375c-796733000,-792997712,783667386,538976288,538976288,538976288c538976288,538976288,538976288,538976288,538976288,538976288c538976288,1008738336,1949988655,62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2003238912,1435708251,1605828608,1831176126c16026,0,0,0,758120448,2128813041c761790464,2128813041,767557632,2128813041,770703360,2128813041c774897664,2128813041,781189120,2128813041,785907712,2128813041c791674880,2128813041,795869184,2128813041,800063488,2128813041c803733504,2128813041,808976384,2128813041,-1576009728,1435923005c2162688,0,1201733632,1435922895,1643184128,1435923006c0,0,3211264,0,504365056,1435923008c-403701760,1435923007,521666560,2128817898,0,58720256c3195079,0,77594624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425982,842214456,859321911,741354546,32596784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822099557,24195380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25701173,741368624c11312,842279984,24131893,0,269549568,0c-786432000,-796405375,-796733000,-792997712,783667386,538976288c538976288,538976288,538976288,538976288,538976288,538976288c538976288,538976288,538976288,1008738336,1949988655,1999584318c1010725434,1882879791,825371710,825767986,926101555,842607980c909391666,741357624,892548145,942813753,862729521,842084658c841757750,1815688240,1815096368,1815096368,1815096368,1815096368c909456173,943010101,824979508,959787828,825766450,909208629c825505328,842216504,842084908,858863672,1815556912,1815096368c1815096368,959852845,875574064,741486901,892548145,942813753c812397367,812396588,812396588,812396588,812396588,963391532c926363952,741749557,892548145,942813753,829176118,926365494c808857906,859058476,842152245,1815688760,959460913,943272752c841757239,943206961,858796849,741370935,909208624,892810033c875967544,842084908,858863672,1815556912,1815096368,1815096368c1815096368,1815096368,959459377,909653815,824981560,959787828c926429746,825060403,926298425,842610233,875637816,842609971c825702450,926298476,825374519,1815096374,1815096368,808531766c875968568,875637808,842609971,943077426,825306476,825440562c842347318,859058476,842152245,1815427384,808990519,959656756c875637810,842609971,892418354,909588332,942946617,824981041c959787828,825831986,909274165,960050994,808203827,943010156c943075384,741487923,942813490,808661304,762066739,926103089c926234424,824980017,959787828,926429746,825060403,858798390c825570352,875637810,842609971,859256882,875835756,875769911c741357624,892548145,942813753,762066993,842412849,842018865c824980530,959787828,859320882,741370932,825060400,960049974c909652535,825371700,825767986,808663351,825306476,858927673c842086704,859058476,842152245,1815427384,959525165,909129521c741618230,892548145,942813753,762066233,825831729,909520951c824980530,959787828,959984178,741370933,741370928,741370928c892759088,741749557,909274160,875835698,829173804,926101558c960050745,825371698,825767986,926101555,842607980,909391666c741357624,892548145,942813753,862729521,943077170,841756720c1815688240,1815096368,1815096368,1815096368,1815096368,909456173c943010101,824979508,959787828,825766450,909208629,825505328c842216504,842084908,858863672,1815556912,1815096368,1815096368c909521197,809054260,741486897,892548145,942813753,812397367c812396588,812396588,812396588,812396588,963391532,926363952c741749557,892548145,942813753,829176118,926365494,808857906c859058476,842152245,1815688760,959460913,943272752,841757239c943206961,858796849,741370935,909208624,892810033,875967544c842084908,858863672,1815556912,1815096368,1815096368,1815096368c1815096368,943010093,909390901,741486905,892548145,942813753c829174583,892612656,808990003,875637816,842609971,859256882c926298476,825374519,1815096374,1815096368,808531766,875968568c875637808,842609971,943077426,825306476,859322417,842609968c859058476,842152245,1815427384,825700406,808793394,875637812c842609971,925972786,909129324,959854384,824981554,959787828c825831986,909274167,960050994,808203827,943010156,943075384c741487923,942813490,808661304,762066739,825308721,858863158c824980017,959787828,926429746,825060403,808728118,825307193c875637810,842609971,859256882,875835756,875769911,741357624c892548145,942813753,762066993,808727345,825243696,824981554c959787828,859320882,926313524,943206449,925643830,825309488c1815687728,859189549,825702713,741423159,942813490,959918392c762064947,926036273,842608946,824979504,959787828,959984178c825060405,909521457,825832505,875637810,842609971,892942386c825306476,959854130,842086708,859058476,842152245,1815427384c1815096368,1815096368,1815096368,859125046,1815096374,875573559c875704369,942683948,808793396,909208626,959918896,875704375c842084908,858863672,1815556912,842152237,943076407,824979512c959787828,825766450,859008053,858993204,825699382,842346547c829175601,741488688,926494770,1815229745,909717553,812396588c812396588,762064940,892745011,876098865,875637808,842609971c892418098,808857964,942748726,741487412,942813490,808661304c812398387,812396588,762064940,926103089,926234424,824980017c959787828,926429746,741370931,741370928,741370928,741370928c926313520,943206449,925643830,875574065,573584434,1818846752c1819239276,574452335,1650877987,576993125,1920234272,1684368239c578036285,1631219488,2003790956,1701015145,574450796,1931485798c1701607796,1869619773,1769236851,1631219311,1819243362,996504693c1735549293,1814916713,980706917,997486649,1735549293,1949134441c825913455,892481075,2000385136,1752458345,775172922,1953510706c1768253499,980707431,875442995,1832612976,1999466355,762339698c1819898995,1869494885,1983604078,2019914797,1851862388,1919903843c1684630842,577072228,980827198,1819044198,1681551136,1667593317c1970236788,1818453363,1030447977,539128866,1701869940,1869816381c577005932,1819239200,1026716271,808461090,842543412,1010708258c1953708662,1701539698,1819239200,574452335,1667329122,1998594667c1751607653,958545268,573584947,1768909344,2037674862,574449004c1702127981,1696604786,1633903726,1713519984,578052460,1983659567c1634235194,544698212,574451311,1864376948,1969451874,1029989746c539125282,1869377379,1730297202,578380146,2000436783,2000302129c544235890,1701869940,1869488701,790783342,1982807102,1667592762c792477300,1768962679,1010725987,979594543,1819042118,1801675106c1831812158,1816214115,1852990836,1130722401,1702129263,1010725998c1916434223,980892734,2000436850,1917874746,980892734,1998617203c1818326586,942809661,1010708258,2054371959,1998615363,1818326586c942809661,1010708258,1916434223,1010725456,544488055,980184440c1667330163,1881292133,1702061426,577074802,538976318,538976288c538976288,538976288,792469536,1047804535,980889404,792477298c1047542391,1882879804,980892734,1047679088,1882879804,1819898963c980885605,1030513014,1919897122,577528173,2000436783,1634759482c1735289187,1815770912,1382379113,1030057077,1953849634,1998594671c1852402746,857881957,790769718,980892734,543452777,1701591671c574452838,574107703,1715107616,1953722985,1701734732,808919613c1043276344,1782216508,980885603,1030513014,1953456674,1043276392c1916434236,1010725456,2054371959,1983543072,574450785,790771762c980892734,1933802099,1983543072,574450785,790771762,1999584318c1917874746,1999584318,1917874234,980892734,2000436850,1917874746c980892734,1998617203,1818326586,942809661,1010708258,2054371959c1998615363,1818326586,942809661,1010708258,1916434223,1010725456c544488055,980184440,1667330163,1881292133,1702061426,577074802c538976318,1999584288,1010725946,1916434223,980892734,2000436850c1917874746,980892734,1998617203,1818326586,942809661,1010708258c2054371959,1998615363,1818326586,942809661,1010708258,1916434223c1010725456,544488055,980184440,1667330163,1881292133,1702061426c577074802,-794832834,-796798539,546296253,-1798263870,-1311719728c-1093631791,-786385456,-779955837,-1027682176,792469691,1047804535c980889404,792477298,1047542391,1882879804,980892734,1047679088c1882879804,1819898963,980885605,1030513014,1919897122,577528173c2000436783,1634759482,1735289187,1815770912,1382379113,1030057077c1953849634,1998594671,1852402746,857881957,790769718,980892734c543452777,1701591671,574452838,574107703,1715107616,1953722985c1701734732,808919613,1043276344,1782216508,980885603,1030513014c1953456674,1043276392,1916434236,1010725456,795425399,980892734c1010708329,2054371959,1983543072,574450785,790771762,980892734c1933802099,1983543072,574450785,790771762,1999584318,1917874746c1999584318,1917874234,980892734,2000436850,1917874746,980892734c1010708329,2054371959,1983543072,574450785,790771762,980892734c1933802099,1983543072,574450785,790771762,1999584318,1917874746c980892734,-802668940,-796864097,-793390920,-1378869060,-1093630511c-1261428678,-2100185648,-803161904,-776023873,545444238,-2133752623c-1211060016,539788241,-803163952,-776482638,-776023936,-776220543c548786315,-1076879328,-1294942512,-1093631279,-1882095407,-2100195631c-793391072,774447285,980889404,792477300,1047673463,980889404c2000436848,1010724922,1349532279,2000436850,1951625274,543517817c1635138167,1310866796,1634562671,1043276396,1933211452,1768120688c1998612334,1852402746,1819628133,1629633893,577729653,1815770912c1030057577,808858402,1010708258,1852390007,980885604,1952867692c808919613,1998594616,1919510074,1766618227,574449006,574107703c2000436783,543386170,1635138167,1646411116,577270895,2000436783c1917874746,980892734,1010708329,795425399,980892734,1998617203c1818326586,942809661,1010708258,2054371959,1998615363,1818326586c942809661,1010708258,1916434223,1010725456,1882879791,1010725456c1047673463,1916434236,1010725456,795425399,980892734,1998617203c1818326586,942809661,1010708258,2054371959,1998615363,1818326586c942809661,1010708258,1916434223,1010725456,1916434223,1999584318c1010724922,1047542391,1882879804,1010725456,1399863927,1701607796c1983543072,574450785,1836216142,790785121,980892734,1667330163c543649385,1768700535,1968334190,574449004,1869903201,980885538c1701734764,909320765,1043276336,1765439292,1998611566,1919510074c1766618227,574449006,790770225,980892734,1998611306,1818326586c1868702269,790784116,980892734,1047679090,980889404,1047679090c980889404,1047679088,1916434236,980892734,1047679090,1647998780c2000436783,1043294522,1933211452,980885626,1030513014,574108194c2000436783,1132098362,980885619,1030513014,574108194,792477231c1349663351,2000436850,-801213382,-796667492,-796143177,-793718598c-796077637,-796143171,-2133778247,-1160739887,-1294942512,-1261388080c-2100184880,-1143949872,792497361,1047804535,980889404,2000436850c1010725434,1349663351,2000436850,1043292730,1933211452,980885626c1030513014,574108194,2000436783,1132098362,980885619,1030513014c574108194,792477231,1349663351,2000436850,977171514,980889404c792477300,1047673463,1916434236,980892734,1047679090,1933211452c980885626,1030513014,574108194,2000436783,1132098362,980885619c1030513014,574108194,792477231,1349663351,2000436850,2015392826c1933208685,1701011824,1919951421,1919251301,1042441590,-794767328c-776875851,-796733041,-803197776,-1294982992,-786396207,-776023931c-776417150,548786306,-1093615664,-1328496688,-2100198959,-803173167c-1076879182,-1093631791,-1143961391,-1244610864,-2016337876,-1093631279c-776876000,-792997749,-1261428546,-1294946096,-1949188656,-802308912c-793718604,-792866638,-803192898,-793390943,-796405319,545378736c-1949188912,545378592,-1328500016,-1194279728,-776024032,-775958398c-793718656,-793194318,-780021316,-1294983025,-780087008,-780021373c-776286079,546230659,-1211057968,-2083409456,-803200978,-792801121c-793456455,549245109,-1127172144,-1177504304,-1093616944,-803161648c-780086860,548655235,-1328498736,-776679392,-796667520,-792801101c-1076879172,-2133740080,-1127172656,-1110395440,-1949188656,-786383664c-793718648,-792801101,-803197252,-1160765296,-1093631279,-792866784c545378736,-1093615664,-1244613936,-1244613424,-501185839,-803171456c-796143182,-776613711,-793390976,-1076879172,48848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926154814c959789105,842476594,8920913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842477617l3048810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842596414,943077426l31535404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1660960357,741354544c30487091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92548145,942813753,40972597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838876773,842479920c929248053,809054258,31536438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233472,825767990,119617587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22099557,875836212,12905298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741354496,741354544,54616880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926089278,892088374,842477881,875836724c89206828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761475116,20001329,0c1984626688,1435708251,1605828608,1831176126,980893338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602603520,350567c1605828608,1831176126,1349533338,2000436850,1951625274,543517817c1635138167,1310866796,1634562671,1043276396,1933211452,1768120688c1998612334,1852402746,1819628133,1629633893,577729653,1815770912c1030057577,808858402,1010708258,1852390007,980885604,1952867692c808919613,1998594616,1919510074,1766618227,574449006,574107703c2000436783,543386170,1635138167,1646411116,577270895,2000436783c1917874746,980892734,1010708329,795425399,980892734,1998617203c1818326586,942809661,1010708258,2054371959,1998615363,1818326586c942809661,1010708258,1916434223,1010725456,1882879791,1010725456c1047673463,1916434236,1010725456,795425399,980892734,1998617203c1818326586,942809661,1010708258,2054371959,1998615363,1818326586c942809661,1010708258,1916434223,1010725456,1916434223,1999584318c222195770,0,482344960,2128816895,17891328,0c-567541760,1435708250,1605828608,1831176126,278170,327680c393216,458752,524288,589824,655360,720896c786432,851968,917504,983040,1048576,1114112c1179648,1245184,1310720,1376256,1441792,1507328c1572864,1638400,1703936,1769472,2162688,2228224c2293760,2359296,2424832,2490368,2555904,2621440c2686976,2752512,2818048,2883584,2949120,3014656c3080192,3145728,3211264,3276800,3342336,3407872c3473408,3538944,3801088,3866624,3932160,4194304c4259840,4325376,4390912,4456448,4521984,4587520c4653056,4718592,4784128,4849664,151584768,151587081c6359305,0,-1090781184,1435708250,1605828608,1831176126c486031002,2128817898,1572864,0,490766336,1435923008c489684992,1435923008,1641021440,1435923006,1639972864,1435923006c521666560,2128817898,0,0,6307872,0c4259840,0,-1671430144,1435923005,512753664,1435923008c521666560,2128817898,0,0,1518338048,2130674207c536870912,1435923008,4194304,0,18874368,0c2027683840,1435707582,1605828608,1831176126,1696611994,574451313c12677744,0,1577058304,1435923006,482344960,2128816895c0,0,0,0,4128768,808851021c674243120,1435922868,4194304,0,4194304,0c-513015808,1435708249,1578106880,1435923006,0,0c0,0,1835008,808851021,1939874352,1435922845c8388608,0,4194304,0,-500432896,1435708249c-1043333120,1435923006,0,0,0,0c524288,1715082829,1893754144,1435922845,15728640,0c4194304,0,2018246656,1435708249,1613758464,1435923006c0,0,1538260992,1435923006,0,540475392c8752,2128816328,19922944,0,6356992,0c-590872576,2128817908,65536,0,0,0c0,0,-584056832,2128817908,-580386816,2128817908c-395313152,1435923007,-39845888,1435923007,7340032,1435923008c-478150656,2128816328,980877312,2128821876,7405568,0c2140930048,1435708249,1605828608,1831176126,7552666,7209077c7536686,6357108,3014770,6881388,6750318,6881397c7602291,6488169,3014706,6881356,6750318,5439605c7471205,6881398,6619235,6357069,6357102,6619239c114,2128816895,15794176,0,521928704,1435707582c1605828608,1831176126,49430170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602669056,350567c1605828608,1831176126,72302234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-382992384,1435708249,1605828608,1831176126,1349664410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919951422c32597103,0,602669056,350567,1605828608,1831176126c980893338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-415498240,1435708249,1605828608,1831176126,1349664410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4092986,482344960,2128816895c19988480,0,-1640235008,1435708249,1605828608,1831176126c1696611994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59905854,828585015,808597559c825832501,825371698,825767986,876034359,943141164,875900978c741486905,942813440,2098412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939540069,875836727,741619248,892548145c99693113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25229374c943075633,741881399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875575552,859058476c842152245,741881400,68235570,0,602800128,350567c1605828608,1831176126,1781022362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741343232,741354544l3887416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808594688l38875192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648766l909718582,842084908l3887724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343294l42033968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892418304l824979500,808792888l37828656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92731454,1664496437l2175026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741619763,892548145l942813753,824980785l45167924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741343294,741354544l741368624,741354544l64039984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75637812,842609971l943077426,942746924l14687902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08202284c811806764,808202284,39923756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859136816,825505840,2174006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24967230,122762036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859058432,125909301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43077426,808202284,85013603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841744446,943206961,858796849,741354551,267463728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42735422,25244468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956317285,909652530,875654200,858797876,65091636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741370928,741370928c39939120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909639742,741618737c892548145,942813753,45167929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808517694,829173816l53557302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05985637,926102837l829175088,808202544l23146860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92928062l27339830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942500912,808728368l135345459,0l1226833920,1435923006l1570766848,1435923006l-44040192,1435923005l1568669696,1435923006l1963982848,1435923004l-1390411776,1435922898l-1596981248,1435923004l2073034752,1435923005l-2144337920,1435923004l1379926016,1435923006l-1751121920,1435923004l-947912704,1435922839l2035286016,1435923006l-128974848,1435922898l-41943040,1435923005l763363328,1435923005l1785724928,1435922914l-1855979520,1435923006l-1756364800,1435923006l1228931072,1435923006l1617952768,1435923006l-1344274432,1435922746l-1798307840,1435923005l1310720000,1435923006l-987758592,1435922839l-2062548992,1435923005l1590689792,1435923004l1572864000,1435923006l1274019840,1435923004l1558183936,1435923006l1221591040,1435923006l1582301184,1435923006l-1261436928,1435923005l1353711616,1435923020l1670381568,1435922898l-1784676352,1435923004l631242752,1435922868l-1631584256,1435923004l2112880640,1435923006l1537212416,1435922907l1435500544,1435923006l-1667235840,1435923006l-1507852288,1435923004l592445440,1435922988l-1636827136,1435923006l-1829765120,1435922910l-792723456,1435922746l-1605369856,1435923006l1913651200,1435923004l-1574961152,1435923006l-1534066688,1435923006l988807168,1435922910l1179648000,1435922745l-1502609408,1435923006l-1383071744,1435923006l-1909456896,1435923004l-1876951040,1435922823l-1906311168,1435923005l-1254096896,1435923006l-1199570944,1435923006l-839909376,1435923006l1898971136,1435923006l-683671552,1435923006l-1904214016,1435923005l-584056832,1435923006l1980760064,1435923006l-440401920,1435923006l-401604608,1435923006l-362807296,1435923006l602931200,1435922512l-324009984,1435923006l389021696,1435922742l-801112064,1435922899l-908066816,1435923004l-282066944,1435923006l-244318208,1435923006l490733568,1435922817l2128609280,1435923005l1950351360,1435922844l-377487360,1435922530l-1140850688,1435922742l-1987051520,1435922792l-2051014656,1435922792l-242221056,1435923006l1231028224,1435923006l1226833920,1435922793l-171966464,1435923006l-1118830592,1435922915l-126877696,1435923006l642777088,1435922811l815792128,1435922809l1604321280,1435922793l-62914560,1435923006l369098752,1435922741l83886080,1435923007l123731968,1435923007l125829120,1435923007l243269632,1435923007l365953024,1435923007l1607467008,1435923006l1609564160,1435923006l491782144,1435923007l1611661312,1435923006l1504706560,1435923006l1506803712,1435923006l1508900864,1435923006l1588592640,1435923006l576716800,1435923007l1590689792,1435923006l1518338048,1435923004l1582301184,1435922898l1379926016,1435922905l844103680,1435923007l1832910848,1435923004l1626341376,1435922898l869269504,1435923007l934281216,1435923007l2081423360,1435922895l1411383296,1435923020l2136997888,1435922895l974127104,1435923007l-1614807040,1435923004l1019215872,1435923007l1102053376,1435922771l866123776,1435922809l1072693248,1435923007l1095761920,1435923007l1609564160,1435923004l1456472064,1435923004l2145386496,1435923006l-1074790400,1435922896l1592786944,1435923006l-1425014784,1435922915l1258291200,1435923007l1685061632,1435923004l1303379968,1435923007l1339031552,1435923007l-1386217472,1435922917l-357564416,1435922908l2008023040,1435922907l-1954545664,1435923004l6291456,1435922914l1063256064,1435922740l1376780288,1435923007l1423966208,1435923007l1426063360,1435923007l1428160512,1435923007l1430257664,1435923007l1432354816,1435923007l1434451968,1435923007l1436549120,1435923007l1438646272,1435923007l1068498944,1435922896l1440743424,1435923007l-1573912576,1435923004l-1696595968,1435923004l1484783616,1435923007l1546649600,1435923007l1608515584,1435923007l1610612736,1435923007l-2111832064,1435923004l1689255936,1435923007l1719664640,1435923007l1758461952,1435923007l1802502144,1435923007l1842348032,1435923007l1883242496,1435923007l1947205632,1435923007l2046820352,1435923007l2067791872,1435923007l2088763392,1435923007l2109734912,1435923007l2130706432,1435923007l-2143289344,1435923007l-1679818752,1435922914l-2122317824,1435923007l-2120220672,1435923007l-2082471936,1435923007l-2061500416,1435923007l-2031091712,1435923007l-1999634432,1435923007l-1969225728,1435923007l-1920991232,1435922792l-1937768448,1435923007l1594884096,1435923006l-1851785216,1435923007l-1806696448,1435923007l-1731198976,1435923007l-1692401664,1435923007l-571473920,1435922898l-1602224128,1435923007l-1517289472,1435923007l-1396703232,1435923007l-1285554176,1435923007l-1255145472,1435923007l-1224736768,1435923007l-1182793728,1435923007l-1140850688,1435923007l-1053818880,1435923007l603979776,1435922749l-1009778688,1435923007l2018508800,1435923006l-1924136960,1435923004l808648704,762066739l926036537,943207988l875637808,842609971l892418098,808792428l942814007,875573804l741370937,741370928l741370928,741370928l858614832,825570869l808728629,859058476l842152245,1815425336l909129265,876097844l841757235,943206961l858796849,741370935l741370928,925723696l959526963,875574583l859058476,842152245l1815623224,1815096368l1815096368,1815096368l1815096368,1815096368l925970489,909325623l859058476,842152245l1815688760,926365233l909193783,875637808l842609971,959854642l808857964,959655993l741488440,942813490l808661304,812398387l829173804,926101814l909391925,825371700l825767986,926101555l808202348,808202348l808202348,808202348l959918700,926496313l824980025,959787828l909652530,925723705l943272241,875573555l859058476,842152245l1815623224,926365233l909193783,812396588l812396588,762064940l842215985,943077168l824979504,959787828l959984178,825060405l959854641,858798136l875637810,842609971l925907250,825306476l858798136,942683702l859058476,842152245l1815556153,942682933l741749044,741370928l741370928,741370928l741370928,741370928l741370928,741370928l892759088,741749557l45182000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75626558,842609971l943077426,892548972l35730736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842492976,842477876,37826616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05322341,812396588,47263788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811794494,808202284,2175020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909195520,942420067,909654067,824981552c61945906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738213477,825385776c943075894,741354552,61944881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805322341,808202284,808202284,811806764,2175020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08202339c30486572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22099557,38876473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838876773c44118316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42609920,943077426c39923756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24979500l825766708,943272242l40971316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92875314l6403998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202284,811806764l808202284,808202284l99692588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808517694,943074358,892876081,875979574c21051448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925630526,21050165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12471600,21049656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805322341,808202284c2104938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388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59787828,21049906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855653989,892745785c217503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824980992,21050164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925969708,892483385,875967033,30486828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41821241l31535152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75968256l30487601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92548145l31535673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943076915l86060086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842490624l45168688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08976446,892549174l75574322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741343294l38876209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892548145,926036537l90257206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939540069l85012530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741370880l925985840,892351032l111229236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08202240l808202284,895692844l30487602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42086708l842084908,925972536l30488377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925905453c926364216,741487414,42021937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942800958c42021176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875888702,87109945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942813753,942422326,875835701,842086195c44118316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22762853,892351032c1175206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75575094,57750323,0c1505492992,1435707407,1605828608,1831176126,980893338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5923006c0,0,57737216,0,-382992384,1435708248c1605828608,1831176126,1349533338,2000436850,1951625274,543517817c1635138167,1310866796,1634562671,1043276396,1933211452,1768120688c1998612334,1852402746,1819628133,1629633893,577729653,1815770912c1030057577,808858402,1010708258,1852390007,980885604,1936877926c1852394612,824327525,1043276338,1782216508,980885603,1030513014c1953456674,1043276392,1916434236,1010725456,1916434223,1010725456c1882879791,1010725456,1047673463,1916434236,1010725456,794966647c980892734,1010708329,2054371959,1983543072,574450785,790771762c980892734,1933802099,1983543072,574450785,790771762,1999584318c1917874746,980892734,-1664074124,-1211071535,-1160737839,-1143951152c-1110405935,-1177515055,-780087008,-793063293,-793587522,-793456450c-796733000,-776220491,1999584396,1010725946,1916434223,980892734c2000436850,1917874746,980892734,1010708322,2054371959,1983543072c574450785,790771762,980892734,1933802099,1983543072,574450785c790771762,1999584318,1917874746,980892734,1010450036,1949988655c1999584318,1010725434,1047673463,1916434236,1010725456,2054371959c1983543072,574450785,790771762,980892734,1933802099,1983543072c574450785,790771762,1999584318,1917874746,980892734,1836589172c1886599788,1030054753,1701998626,1987208563,540942949,-1244618544c-1882082864,-1328512303,-1328537556,-776810464,-2049892213,-2100183344c-2100184880,-803162672,-792801089,-776941377,-779955839,-1294983028c-775958496,-776023936,-792997752,750112958,-779628256,549376130c-1949191728,-1093616688,-793456608,-793587536,-796143171,-1261425220c-1294946096,-1093616176,-1580195777,-1177504304,-1328511023,-803175983c546034108,-803175983,-793718606,548982972,-2100183344,-2133737520c-1294946096,-1127171888,-1882095151,548589600,-2083421999,-2116976175c-2083407152,-803172655,-793259848,780390833,-1613750240,-1177502000c-1244613424,-803160880,-792932169,-793128779,-792801094,-1261428551c-2083421999,-803163184,548458679,-2133740336,-1278180399,-1127170352c-792735712,-796864075,-792932171,-792866635,-796143171,-1999560516c-1278168880,-1127170352,-1865408466,-776286176,549376130,-1328497200c-803175983,-792801089,-793390926,-776613708,-2132664190,-1294983021c-1311732783,-2133740080,-1127172656,-792735712,-2117001026,-1194293295c-1328512303,-1160725552,539932112,538976288,538976288,538976288c538976288,538976288,538976288,538976288,538976288,538976288c538976288,792469536,1047804535,980889404,792477298,1047542391c26309434,0,603783168,350567,1605828608,1831176126c6831770,131073,763363328,1435922871,-799014912,1435922511c6815744,65537,766524780,1435922871,356515840,1435922871c6815744,1,826286642,1435922871,-854589440,1435922511c6029312,8650752,820012387,1435922871,-870318080,1435922511c6619136,196608,779139280,1435922871,-799014912,1435922511c6750208,1,782266426,1435922871,-854589440,1435922511c6750208,8519681,786447724,1435922871,-799014912,1435922511c6750208,65537,790654010,1435922871,-854589440,1435922511c5963776,8650753,793785122,1435922871,-854589440,1435922511c5963776,8716289,796929826,1435922871,338690048,1435922871c6619136,1,811613810,1435922871,-870318080,1435922511c6619136,65537,815807852,1435922871,-870318080,1435922511c6619136,131072,808460856,1435922871,338690048,1435922871c6619136,0,823144252,1435922871,-854589440,1435922511c6029312,8585216,829438583,1435922871,-799014912,1435922511c6684672,1,857881964,1043276338,51457852,0c603783168,350567,1605828608,1831176126,8208026,65536c772800512,1435922871,166723584,1435922871,6815744,131073c763383922,1435922871,-799014912,1435922511,6815744,65537c865104698,1435922871,872415232,1435922871,1469186048,16c766525042,1435922871,356515840,1435922871,6815744,1c826326224,1435922871,-854589440,1435922511,6029312,8650752c820039869,1435922871,-870318080,1435922511,6619136,196608c911220869,1435922871,872415232,1435922871,1469710336,16c779137488,1435922871,-799014912,1435922511,6750208,1c782285776,1435922871,-854589440,1435922511,6750208,8519681c786468305,1435922871,-799014912,1435922511,6750208,65537c885051581,1435922871,-870318080,1435922511,8060928,0c790656828,1435922871,-854589440,1435922511,5963776,8650753c-196058762,1435922870,-870318080,1435922511,6488064,0c915437344,1435922871,-870318080,1435922511,6750208,196608c902839653,1435922871,-799014912,1435922511,1469579264,0c918565165,1435922871,-799014912,1435922511,5832704,65536c921725498,1435922871,-799014912,1435922511,5832704,1048576c925908030,1435922871,-799014912,1435922511,5832704,131072c793801539,1435922871,-854589440,1435922511,5963776,8716289c907048751,1435922871,872415232,1435922871,1469644800,16c796948256,1435922871,338690048,1435922871,6619136,1c811625569,1435922871,-870318080,1435922511,6619136,65537c815807084,1435922871,-870318080,1435922511,6619136,131072c840966176,1435922871,849346560,1435922871,1468792832,0c808467063,1435922871,338690048,1435922871,6619136,0c823146546,1435922871,-854589440,1435922511,6029312,8585216c897596478,1435922871,-867172352,1435922870,1469513728,16c829456593,1435922871,-799014912,1435922511,6684672,1c832622624,1435922871,-854589440,1435922511,6684672,8519681c836811728,1435922871,-799014912,1435922511,6684672,65537c889241296,1435922871,1876951040,1435922506,8192000,0c-2133737776,-1194281776,39960016,0,603783168,350567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2008576,0c523239424,2128816895,523239424,2128816895,2033188864,1435923006c2032140288,1435923006,506462208,1435923008,505413632,1435923008c313524224,1435922988,312475648,1435922988,-619708416,1435923007c-620756992,1435923007,-2037383168,1435923004,-2038431744,1435923004c0,0,0,0,0,0c0,0,-1044381696,1435923006,-1045430272,1435923006c-1669332992,1435923005,-1670381568,1435923005,1637875712,1435923006c1636827136,1435923006,0,0,0,0c483393536,1435923008,482344960,1435923008,1513095168,1435923006c1512046592,1435923006,0,0,0,0c-1596981248,1435922893,-1598029824,1435922893,0,0c0,0,0,0,0,0c-1591738368,1435922893,-1592786944,1435922893,0,0c0,0,0,0,0,0c114294784,1435923008,113246208,1435923008,0,0c0,0,0,0,0,0c0,0,0,0,0,0c0,0,0,0,0,0c0,0,0,0,0,0c0,0,0,0,0,0c0,0,0,0,0,0c0,0,0,0,0,0c0,0,0,0,0,0c0,0,0,0,0,0c38797312,0,3145728,0,829227008,1435708235c0,0,521666560,2128817898,0,0c41992176,0,23068672,0,1918369792,2128817914c0,0,0,0,0,0c0,0,0,0,0,0c-1841299456,1435923005,-19922944,1435923005,0,0c0,0,0,0,0,1435893760c0,0,0,0,0,0c0,0,0,0,0,0c0,0,0,0,0,0c0,0,0,0,0,0c0,0,0,0,0,0c0,0,0,0,0,0c-1058013184,2128812844,-1132462080,1435922531,0,0c0,0,0,0,0,0c0,0,0,0,0,589824c65536,0,-1829765120,1435922872,0,0c154206208,0,-262144000,2128817894,-2070937600,1435923005c-2070413312,1435923005,-2070413312,1435923005,197132288,1435922817c196083712,1435922817,0,1435893760,1670381568,1435923006c1670905856,1435923006,1670905856,1435923006,-65536,32767c-65536,32767,0,0,0,0c-65536,32767,-65536,32767,0,0c0,0,-1202675248,1435922895,-1202192384,1435922895c-1202192384,1435922895,-1005584384,1435922815,-1226833920,2128817234c-594542592,1435923007,-349700096,2128817894,8388608,1435923008c0,0,53348,1435922870,47185920,28750c264372224,0,-1841254192,1435923005,0,0c0,0,0,0,0,0c0,0,0,0,-1005584384,1435922815c0,0,419430400,1435922817,0,0c1772617728,2128817914,0,0,0,0c1775763456,2128817914,0,0,0,0c-2068840448,1435923005,0,0,0,0c1578106880,1435923006,-267911168,2128817894,0,0c-567803904,1435923007,0,0,0,0c0,0,-2147418112,-1,-2147352577,-1c1705050111,2128817909,0,0,-1932984320,2128817741c65536,0,1744859971,2128817563,-566755328,1435923007c3276800,0,-637534208,1435922870,0,0c0,0,0,0,-799014912,1435922511c264044544,0,889222959,2128817717,131072,1435893760c3276800,0,0,16854581,-65536,6619135c100,0,1310720,2128805888,0,0c1495793664,1435923004,0,0,0,0c0,0,0,0,1782054912,2128817974c2097152,140050432,67043586,2128817717,0,0c-1478492160,1435922730,-1479540736,1435922730,0,1435894783c265093120,0,878718780,2128817717,-1456472064,1435922529c265158656,0,981482103,2128817717,-799014912,1435922511c264044544,0,899707503,2128817717,-799014912,1435922511c265093120,0,861950565,2128817717,-799014912,1435922511c265158656,0,994062114,2128817717,-1456472064,1435922529c264044544,0,912276087,2128817717,-1456472064,1435922529c265093120,0,874542908,2128817717,-1456472064,1435922529c265158656,0,1002459250,2128817717,1102053376,1435922514c264110080,0,920680252,2128817717,1102053376,1435922514c265224192,0,882909299,2128817717,1102053376,1435922514c265289728,0,-614435782,1435922870,127926272,1435922737c266010624,0,-627014959,1435922870,-799014912,1435922511c264765440,0,975229104,2128817717,1129316352,1435922506c264896512,0,887148930,2128817717,1129316352,1435922506c264962048,0,849392848,2128817717,1129316352,1435922506c265027584,0,939540084,2128817717,-799014912,1435922511c265879552,0,-646955406,1435922870,-854589440,1435922511c265879552,0,-642768276,1435922870,-870318080,1435922511c265879552,0,979385701,2128817717,-673185792,1435922870c264437760,0,895498871,2128817717,-673185792,1435922870c251658240,0,857751154,2128817717,-673185792,1435922870c265551872,0,-617593990,1435922870,-799014912,1435922511c265682944,0,-681562308,1435922870,-799014912,1435922511c264175616,0,924852346,2128817717,-870318080,1435922511c264568832,0,931160438,2128817717,-799014912,1435922511c264372224,0,968896316,2128817717,-799014912,1435922511c263979008,0,943746169,2128817717,-799014912,1435922511c264306688,0,-655335056,1435922870,-854589440,1435922511c264306688,0,-651135200,1435922870,-870318080,1435922511c264306688,0,977300577,2128817717,1102053376,1435922514c264241152,0,891304567,2128817717,1102053376,1435922514c265355264,0,853556588,2128817717,1102053376,1435922514c265420800,0,-623872196,1435922870,-870318080,1435922511c264830976,0,819999522,1435922871,-870318080,1435922511c6619136,196608,-1085260241,1435922870,-1456472064,1435922529c80740352,0,-1089425200,1435922870,-1456472064,1435922529c80674816,0,-1081066434,1435922870,127926272,1435922737c80805888,0,-778012300,2128817737,-1456472064,1435922529c260964352,0,911241331,1435922871,872415232,1435922871c1469710336,16,1562386466,2128817737,-870318080,1435922511c67698688,0,1560306038,2128817737,0,1426063360c0,0,0,11849,-870318080,1435922511c67305472,0,1566600289,2128817737,-1073741824,1435922870c258539520,0,1551907902,2128817737,-1456472064,1435922529c66715648,0,1595941437,2128817737,-854589440,1435922511c67108864,0,12066,2128817737,0,0c0,0,0,0,0,0c0,0,-2147418112,-1,-2147352577,-1c16777215,0,0,0,983040,1435922870c1218445312,2128817919,0,0,-1996488704,2128817717c262144,0,1943064960,2128817238,-594542592,1435923007c0,0,1560281088,2128817737,0,0c0,0,1705038012,2128817909,0,0c-1993867264,2128817717,65536,0,-772800512,2128817235c-594542592,1435923007,6553600,0,-855638016,1435922511c-65536,-1,1526792191,1,1704984576,2128817909c0,0,-1990721536,2128817717,65536,0c-994050048,2128817235,-594542592,1435923007,13107200,0c50331648,0,0,0,0,0c0,0,0,0,0,0c0,0,0,0,0,0c0,0,0,0,-868220928,2128817240c-617611264,1435923007,974127104,2128817241,-617611264,1435923007c-778043392,2128817240,-617611264,1435923007,-1498415104,2128817242c-617611264,1435923007,0,0,0,0c0,0,0,0,0,0c0,0,1523187712,2128817664,-1042284544,1435922870c37814272,0,1782054912,2128817974,0,0c1237319680,2128817919,-1005584384,1435922815,0,0c-435683328,1435923007,2084831232,2128817717,65536,1426063360c65536,8519681,24941,0,0,0c0,0,0,0,0,0c0,0,0,0,0,0c0,0,0,0,0,0c-333447168,1435922816,0,0,0,0c0,0,0,0,0,0c0,0,0,0,0,0c0,0,0,0,0,0c0,0,0,0,0,0c0,0,0,0,0,0c0,0,0,0,0,0c0,0,0,0,0,0c0,0,0,0,0,0c0,0,0,0,0,0c0,0,0,0,0,0c0,0,0,0,0,0c0,0,0,0,0,0c0,0,0,0,0,0c0,0,0,0,0,0c-349700096,2128817894,8388608,1435923008,0,0c100,8585216,889221998,1435922871,0,0c3211264,0,2031091712,1435923006,484442112,2128816895c521666560,2128817898,0,0,3162144,0c4194304,0,979238912,1435708235,1605828608,1831176126c16026,9900,21683,10061,7352,46c21600,0,4194304,0,403767296,0c894435328,1435922871,-870318080,1435922511,8192000,65536c772800512,1435922871,166723584,1435922871,6815744,131073c763393824,1435922871,-799014912,1435922511,6815744,65537c865105466,1435922871,872415232,1435922871,1469186048,16c766538554,1435922871,356515840,1435922871,6815744,1c-788514185,2128817737,-1063256064,1435922870,256901120,16c826298480,1435922871,-854589440,1435922511,6029312,8650752c-792698506,2128817737,-849346560,1435922870,257490944,16c945828642,1435922871,-1456472064,1435922529,7471104,131073c939577789,1435922871,-1456472064,1435922529,7471104,65537c942717904,1435922871,-1456472064,1435922529,7471104,1c-631189064,1435922870,-870318080,1435922511,264699904,0c-662666543,1435922870,-854589440,1435922511,266076160,0c-659523780,1435922870,-870318080,1435922511,266076160,0c929063286,2128817717,-799014912,1435922511,265945088,0c972045676,2128817717,-854589440,1435922511,263979008,0c956331808,2128817717,-799014912,1435922511,263979008,0c952134753,2128817717,-799014912,1435922511,263979008,0c964705342,2128817717,-799014912,1435922511,263979008,0c960504381,2128817717,-799014912,1435922511,263979008,0c-638570718,1435922870,-870318080,1435922511,264503296,0c935383230,2128817717,-870318080,1435922511,264372224,0c-620727750,1435922870,-799014912,1435922511,265617408,0c947934064,2128817717,-799014912,1435922511,264634368,0c-635422089,1435922870,1876951040,1435922506,264634368,0c985682034,2128817717,-799014912,1435922511,264044544,0c903902010,2128817717,-799014912,1435922511,265093120,0c866139762,2128817717,-799014912,1435922511,265158656,0c989885242,2128817717,-799014912,1435922511,264044544,0c908081783,2128817717,-799014912,1435922511,265093120,0c870334066,2128817717,-799014912,1435922511,265158656,0c998274131,2128817717,-1456472064,1435922529,264044544,0c916484922,2128817717,-1456472064,1435922529,265093120,0c878715503,2128817717,-1456472064,1435922529,265158656,0c981497402,2128817717,-799014912,1435922511,264044544,0c899686522,2128817717,-799014912,1435922511,265093120,0c861954422,2128817717,-799014912,1435922511,265158656,0c994066034,2128817717,-1456472064,1435922529,264044544,0c912276844,2128817717,-1456472064,1435922529,265093120,0c874521138,2128817717,-1456472064,1435922529,265158656,0c1002464611,2128817717,1102053376,1435922514,264110080,0c920697040,2128817717,1102053376,1435922514,265224192,0c882929722,2128817717,1102053376,1435922514,265289728,0c-614449812,1435922870,127926272,1435922737,266010624,0c-627020742,1435922870,-799014912,1435922511,264765440,0c975188770,2128817717,1129316352,1435922506,264896512,0c887107362,2128817717,1129316352,1435922506,264962048,0c849362546,2128817717,1129316352,1435922506,265027584,0c939539820,2128817717,-799014912,1435922511,265879552,0c-646962632,1435922870,-854589440,1435922511,265879552,0c-642764996,1435922870,-870318080,1435922511,265879552,0c979384951,2128817717,-673185792,1435922870,264437760,0c895499628,2128817717,-673185792,1435922870,265486336,0c857764666,2128817717,-673185792,1435922870,265551872,0c-617595276,1435922870,-799014912,1435922511,265682944,0c-681566086,1435922870,-799014912,1435922511,264175616,0c924868982,2128817717,-870318080,1435922511,264568832,0c931188884,2128817717,-799014912,1435922511,264372224,0c968937653,2128817717,-799014912,1435922511,263979008,0c943771680,2128817717,-799014912,1435922511,264306688,0c-655313712,1435922870,-854589440,1435922511,264306688,0c-651120432,1435922870,-870318080,1435922511,264306688,0c977326517,2128817717,1102053376,1435922514,264241152,0c891342880,2128817717,1102053376,1435922514,265355264,0c853555831,2128817717,1102053376,1435922514,265420800,0c-623882128,1435922870,-870318080,1435922511,264830976,0c820011373,1435922871,-870318080,1435922511,6619136,196608c-1085248395,1435922870,-1456472064,1435922529,80740352,0c-1089455042,1435922870,-1456472064,1435922529,80674816,0c-1081055174,1435922870,127926272,1435922737,80805888,0c-778027668,2128817737,-1456472064,1435922529,260964352,0c911242810,1435922871,872415232,1435922871,1469710336,16c1562387005,2128817737,-870318080,1435922511,67698688,0c1560296055,2128817737,-1063256064,1435922870,66715648,0c1600141362,2128817737,-870318080,1435922511,67305472,0c1566587966,2128817737,-1073741824,1435922870,258539520,0c1551921186,2128817737,-1456472064,1435922529,66715648,0c1595940896,2128817737,-854589440,1435922511,67371008,0c1591767632,2128817737,-854589440,1435922511,67436544,0c1814067827,2128817954,-854589440,1435922511,67567616,0c1587559486,2128817737,-854589440,1435922511,67633152,0c1809875409,2128817954,401604608,1435922870,66977792,0c1583403143,2128817737,-854589440,1435922511,67043328,0c1579163832,2128817737,-854589440,1435922511,67108864,0c1575014787,2128817737,-870318080,1435922511,67502080,0c1570815440,2128817737,-870318080,1435922511,66912256,0c1556117295,2128817737,-1456472064,1435922529,66715648,0c1604347244,2128817737,-854589440,1435922511,66519040,0c1528849249,2128817737,-854589440,1435922511,67239936,0c1818245751,2128817954,-799014912,1435922511,66519040,0c1606444645,2128817737,-799014912,1435922511,66519040,0c1610624802,2128817737,-799014912,1435922511,66519040,0c1547713143,2128817737,-1042284544,1435922870,66584576,0c1801484092,2128817954,-1456472064,1435922529,66584576,0c1805668466,2128817954,-799014912,1435922511,66846720,0c1544582972,2128817737,-1024458752,1435922870,66650112,0c1541415027,2128817737,-1456472064,1435922529,66650112,0c1538290746,2128817737,-1006632960,1435922870,66453504,0c1535123488,2128817737,-799014912,1435922511,66781184,0c1530935927,2128817737,-1042284544,1435922870,67174400,0c1795187062,2128817954,-1456472064,1435922529,67174400,0c1790980642,2128817954,-870318080,1435922511,67764224,0c1975570874,2128817954,-870318080,1435922511,71499776,0c-784287536,2128817737,-849346560,1435922870,257228800,0c-829370182,1435922870,-854589440,1435922511,81264640,0c-833569328,1435922870,-854589440,1435922511,81199104,0c-825175875,1435922870,-799014912,1435922511,81330176,0c1526757167,2128817737,-990904320,1435922870,76939264,0c779106935,1435922871,-799014912,1435922511,6750208,1c782253118,1435922871,-854589440,1435922511,6750208,8519681c786462049,1435922871,-799014912,1435922511,6750208,65537c-780114834,2128817737,-1456472064,1435922529,262602752,0c-687837591,2128817729,127926272,1435922737,261554176,0c885024884,1435922871,-870318080,1435922511,8060928,0c-836750814,1435922870,-870318080,1435922511,257425408,16c-767541713,2128817737,-799014912,1435922511,74186752,0c-769639817,2128817737,-1456472064,1435922529,74252288,0c790656828,1435922871,-854589440,1435922511,5963776,8650753c-735031182,2128817737,-952107008,1435922870,66322432,0c-737119643,2128817737,-854589440,1435922511,65732608,0c-732939657,2128817737,-973078528,1435922870,65601536,0c-960466118,1435922870,-1456472064,1435922529,65601536,0c1997552247,2128817954,-902823936,1435922870,65863680,1c-740241346,2128817737,-870318080,1435922511,66125824,0c-890193712,1435922870,-1456472064,1435922529,65863680,0c-744440112,2128817737,-854589440,1435922511,65994752,0c-747586864,2128817737,-936378368,1435922870,66256896,0c-765429969,2128817737,-902823936,1435922870,65798144,1c-750751686,2128817737,-870318080,1435922511,66060288,0c-887067278,1435922870,-1456472064,1435922529,65798144,0c-754944686,2128817737,-854589440,1435922511,65929216,0c-758104529,2128817737,-920649728,1435922870,65536000,0c-761236934,2128817737,-799014912,1435922511,66191360,0c-763348361,2128817737,-854589440,1435922511,65667072,0c-803179952,2128817737,-1063256064,1435922870,257622016,16c-798999945,2128817737,-1456472064,1435922529,257556480,16c-790595808,2128817737,-99614720,1435922506,257359872,16c-771735948,2128817737,-870318080,1435922511,73990144,0c1995489232,2128817954,-1456472064,1435922529,74317824,0c1008738488,2128817717,-870318080,1435922511,263258112,0c1012973264,2128817717,-817889280,1435922870,262995968,0c-196030285,1435922870,-870318080,1435922511,6488064,0c915422834,1435922871,-870318080,1435922511,6750208,196608c847279187,2128817717,-799014912,1435922511,263716864,0c843084602,2128817717,-854589440,1435922511,263585792,0c809509487,2128817717,-854589440,1435922511,263520256,0c-610256265,1435922870,-870318080,1435922511,263127040,0c-606068163,1435922870,-870318080,1435922511,263192576,0c801127983,2128817717,-870318080,1435922511,262930432,0c796929826,2128817717,-870318080,1435922511,262864896,0c805336879,2128817717,-870318080,1435922511,262799360,0c838890064,2128817717,-870318080,1435922511,263061504,0c834697843,2128817717,-799014912,1435922511,263716864,0c830487614,2128817717,-854589440,1435922511,263520256,0c826286693,2128817717,-595591168,1435922870,263651328,0c822099006,2128817717,-854589440,1435922511,263520256,0c817919776,2128817717,-559939584,1435922870,263782400,0c813722721,2128817717,-854589440,1435922511,263585792,0c-543120944,1435922870,1407188992,1435922531,262733824,0c902857425,1435922871,-799014912,1435922511,1469579264,0c-773795396,2128817737,-870318080,1435922511,74121216,0c918606000,1435922871,-799014912,1435922511,5832704,65536c921743568,1435922871,-799014912,1435922511,5832704,1048576c925904700,1435922871,-799014912,1435922511,5832704,131072c929066105,1435922871,-799014912,1435922511,5832704,983040c793796976,1435922871,-854589440,1435922511,5963776,8716289c-786401504,2128817737,-854589440,1435922511,75038720,0c1991271788,2128817954,-870318080,1435922511,68681728,0c-819977680,2128817737,-854589440,1435922511,69271552,0c-805275844,2128817737,-854589440,1435922511,68747264,0c-815776706,2128817737,-854589440,1435922511,69140480,0c-817860038,2128817737,-854589440,1435922511,69206016,0c1988115518,2128817954,-799014912,1435922511,68943872,0c-809471165,2128817737,-854589440,1435922511,68812800,0c-813680009,2128817737,-854589440,1435922511,68878336,0c-794812354,2128817737,-854589440,1435922511,75104256,0c-775915729,2128817737,-870318080,1435922511,74055680,0c-821004742,1435922870,-854589440,1435922511,81395712,0c907027005,1435922871,872415232,1435922871,1469644800,16c796965072,1435922871,338690048,1435922871,6619136,1c811651200,1435922871,-870318080,1435922511,6619136,65537c815840464,1435922871,-870318080,1435922511,6619136,131072c1983959224,2128817954,-799014912,1435922511,71303168,0c-824168644,2128817737,-799014912,1435922511,71172096,0c-828360073,2128817737,-799014912,1435922511,71237632,0c-832540049,2128817737,-779091968,1435922870,70975488,0c-836742555,2128817737,-768606208,1435922870,70909952,0c-840945886,2128817737,-870318080,1435922511,71041024,0c1979726455,2128817954,-870318080,1435922511,71106560,0c-845121732,2128817737,-870318080,1435922511,70123520,0c-849325966,2128817737,-870318080,1435922511,70778880,0c933263164,1435922871,-870318080,1435922511,1469841408,0c936386675,1435922871,166723584,1435922871,1469841408,65536c-878676934,2128817737,-1456472064,1435922529,71630848,0c-705658159,1435922870,-697303040,1435922870,262537216,0c-853487440,2128817737,-870318080,1435922511,71368704,0c-857681534,2128817737,-751828992,1435922870,70189056,0c-874466096,1435922870,-799014912,1435922511,262471680,0c1518354036,2128817737,-734003200,1435922870,70844416,0c1514159730,2128817737,-854589440,1435922511,70254592,0c1509958252,2128817737,-854589440,1435922511,70451200,0c-861913755,2128817737,-854589440,1435922511,70582272,0c-866108809,2128817737,-854589440,1435922511,70713344,0c-870302094,2128817737,-854589440,1435922511,70057984,0c-874495110,2128817737,-854589440,1435922511,70647808,0c840970044,1435922871,849346560,1435922871,1468792832,0c1505763450,2128817737,-854589440,1435922511,70320128,0c1501585782,2128817737,-854589440,1435922511,70385664,0c1497378620,2128817737,-716177408,1435922870,70516736,0c1493199993,2128817737,-870318080,1435922511,71565312,0c808477040,1435922871,338690048,1435922871,6619136,0c1522562848,2128817737,-796917760,1435922870,76218368,0c1993370721,2128817954,-1456472064,1435922529,260898816,0c823147127,1435922871,-854589440,1435922511,6029312,8585216c-870302356,1435922870,-867172352,1435922870,258605056,0c897611580,1435922871,-867172352,1435922870,1469513728,16c-877645022,1435922870,-1456472064,1435922529,260571136,16c-880787921,1435922870,-1456472064,1435922529,260505600,16c-547311408,1435922870,1407188992,1435922531,71434240,0c829439038,1435922871,-799014912,1435922511,6684672,1c832600436,1435922871,-854589440,1435922511,6684672,8519681c836792435,1435922871,-799014912,1435922511,6684672,65537c-883941342,1435922870,-870318080,1435922511,76283904,0c889217398,1435922871,1876951040,1435922506,8192000,0c-550471904,1435922870,-799014912,1435922511,262668288,0c-782209951,2128817737,-854589440,143592251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8816895,482344960,2128816895c0,0,0,0,0,0c0,0,0,0,0,0c0,0,0,0,0,0c0,0,0,0,0,0c0,0,0,0,0,0c0,0,0,0,0,0c0,0,0,0,0,0c0,0,0,0,0,0c0,0,0,0,0,0c0,0,0,0,0,0c0,0,0,0,0,0c0,0,0,0,0,0c0,0,0,0,0,0c0,0,0,0,0,0c0,0,17891328,0,1825570816,1435922845c1782054912,2128817974,327680,196608,131072,0c0,65536,0,0,0,0c0,65536,0,0,15728640,0c4980736,0,1782054912,2128817974,1782054912,2128817974c1782054912,2128817974,1782054912,2128817974,67698688,0c0,0,0,0,524288,0c1782054912,2128817974,1782054912,2128817974,1782054912,2128817974c1782054912,2128817974,67043328,0,0,0c0,0,524288,0,2097152,-65536c-1,65535,0,0,0,0c131072,0,0,0,2162688,0c1517289472,1435923006,482344960,2128816895,0,0c2162688,0,0,327680,0,0c1409810432,2130674207,2162688,0,65536,1435697152c0,0,0,0,2162688,0c603979776,350567,1605828608,1831176126,16026,5354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50397184,0,531628032,2128816895c531628032,2128816895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38797312,0c3145728,0,-2063597568,1435707562,0,0c521666560,2128817898,0,310116352,1513111893,1435923006c8454144,0,489684992,2128816895,489684992,2128816895c83886080,0,6291456,0,603979776,350567c0,0,486014976,2128817898,1572864,310116352c581976405,1435923006,580911104,1435923006,-2037383168,1435923004c-2038431744,1435923004,509607936,1435923008,508559360,1435923008c50331648,0,135266304,0,-1071644672,1435922743c-1026686976,1435922743,-1026686976,1435922743,44564480,-1051328512c-1808793600,1435923004,-1798701056,1435923004,-1798701056,1435923004c9699328,-2126118912,71303168,1435923006,72744960,1435923006c72744960,1435923006,1048576,-1051262976,1540358144,1435923006c1543372800,1435923006,1543372800,1435923006,2621440,-1051656192c34603008,1435923008,73793536,1435923008,73793536,1435923008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0,0l0,0l0,0l0,0l0,0l0,0l0,0l0,0l91291648,0l65536,89325568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76445,1886862398l1835627322,1348824176l2015392623,573579837l574454048,1043276336l980449084,1769172848l1852795252,1701978184l1769234796,1917216118l574451055,1970040675l1042443885,980449084l1332965232,1702061670l825310836,808465204l1886859068,1936683066l1936090703,1010725989l980449071,1769172848l1852795252,2000436808l1869625968,1769236851l542535279,1634493810l1702259060,1836020294l1634738749,1919377778l577269857,1886862398l1936683066,1936090703l826176613,825765939l1999584304,1869625968l1717981043,1047815539l1886859068,1936683066l1869182057,1010718318l1698328695,1852142712l2019762292,859054653l808531509,2036539426l842277437,892418100l1010708258,1698328695l1667589734,1954039156l544501349,891436396l573585456,574452768l808988725,1030889506l825440290,539112760l941768034,892418353l1010708258,2000318583l1315987826,795176559l1886862398,1668244538l1763734096,841104740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74659192l808858931,1663050288l874659193,808989746l1043276336,979447612l1836213880,979450942l1953722992,1836016967l1936879648,1881292148l1042441577,1631215932l1953713270,792477231l1919957601,1699181683l1010724207,1869822561l1180985708,1047293033l1933205820,1130522482l1981837932,574450785l1700947558,790783031l1630485566,1819243322l1766220905,1010723948l1852586593,574453536l808858425,1631338018l1819243322,1766220905l1010723948,1920154209l1816355431,1635131506l807550316,808464432l1043276336,979447612l1768714099,1818838628l1631338092,1953066298l1043296869,979447612l1010724460,1717910113l1952671078,1047819084l1866096956,1919251573l2003069011,1936286752l824327540,859387696l1679827506,574452329l808466226,573583408l1970037280,1684099698l573579837,1953460768l1752459607,1885431891l807550309,1631338018l1735553850,1919697762l1818326560,808985149l808988728,1010708258l1866096943,1919251573l2003069011,1630485566l1717986618,1282696037l1010726003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1869103930,1046831977l979594556,1819042118l1801675106,980892734l1952672112,62l0,0l117506048,0l560988160,2128816895l560988160,2128816895l350224384,1435923008l350224384,143592300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48300032,0l529530880,2128816895l529530880,2128816895l0,0l0,0l0,0l0,0l0,0l0,0l0,0l0,0l0,0l0,0l0,0l0,0l0,0l0,0l0,0l0,0l0,0l0,0l0,0l1225785344,1435922871l0,0l0,0l0,0l0,0l0,0l0,0l-2123366400,1435922869l0,0l0,0l0,0l0,0l0,0l0,0l0,0l0,0l0,0l0,0l0,0l0,0l0,0l0,0l0,0l0,0l0,0l0,0l0,0l0,0l0,0l0,0l0,0l0,0l0,0l0,0l0,0l0,0l0,0l0,0l0,0l0,0l0,0l0,0l0,0l0,0l0,0l0,0l0,0l0,0l0,0l0,0l0,0l0,0l0,0l0,0l0,0l0,0l0,0l0,0l0,0l0,0l0,0l0,0l0,0l114294784,0l3145728,0l-1007616000,1435708248l0,0l521666560,2128817898l0,-1627389952l117489852,0l5242880,0l943783936,1435708199l1605828608,1831176126l481836698,3014656l1339293696,1355022336l1371996160,1318780928l1396506624,1282473984l1412825088,1246167040l1421017088,1200816128l5242880,0l5308416,0l987824128,1435708199l1605828608,1831176126l486031002,2128817898l1638400,704643072l1641037989,1435923006l1639972864,1435923006l514850816,1435923008l513802240,1435923008l521666560,2128817898l13697024,0l494927872,2128816895l494927872,2128816895l521666560,2128817898l0,-2147483648l3162214,0l5242880,0l604045312,350567l0,0l486014976,2128817898l1703936,0l1564475392,1435923006l1563426816,1435923006l469762048,1435923008l468713472,1435923008l-1596981248,1435922893l5308416,0l579862528,1435923006l1635778560,1435923006l521666560,2128817898l0,-2147483648l-1719648154,1435923005l2162688,0l-2036334592,1435923004l499122176,1435923008l13631488,0l4194304,0l-1173291008,1435708250l1605828608,1831176126l505953946,2128817898l7405568,0l1518338048,2130674207l469762048,2128816895l4194304,0l3211264,0l604045312,350567l1605828608,1831176126l521682586,2128817898l0,805306368l691028096,2130674176l2162688,0l-1438580736,1435708250l1605828608,1831176126l7290522,119l3211264,0l-1446969344,1435708250l1605828608,1831176126l521682586,2128817898l0,-1073741824l3195009,0l3211264,0l311427072,1435922988l2031091712,1435923006l521666560,2128817898l0,704643072l3162277,0l5242880,0l-1443823616,1435708250l1605828608,1831176126l486031002,2128817898l1703936,0l-398458880,1435923007l-399507456,1435923007l1545601024,1435923006l1544552448,1435923006l3145728,0l4259840,0l-1046478848,1435923006l485490688,2128816895l481820672,2128817898l1114112,858849280l519058745,1435923008l517996544,1435923008l4194304,0l5242880,0l68222976,1435708199l1605828608,1831176126l486031002,2128817898l1572864,1435893760l1521483776,1435923006l1520435200,1435923006l538968064,1435923008l537919488,1435923008l0,0l14745600,0l495976448,2128816895l495976448,2128816895l521666560,2128817898l0,704643072l3162277,0l11599872,0l311427072,1435922988l504365056,1435923008l521666560,2128817898l0,0l1635778560,1435923006l8454144,0l-1593835520,1435922893l-700448768,1435923007l521666560,2128817898l-851116032,-63128851l3162120,0l3145728,0l-17760256,1435708248l0,0l513802240,2128817898l65536,1568669696l1518387407,2130674207l2162688,0l-398458880,1435923007l483393536,2128816895l14680064,0l5242880,0l73531392,1435708199l1605828608,1831176126l486031002,2128817898l1638400,0l544210944,1435923008l543162368,1435923008l509607936,1435923008l508559360,1435923008l0,0l5308416,0l978452480,1435708199l1605828608,1831176126l486031002,2128817898l1703936,0l508559360,1435922988l507510784,1435922988l1548746752,1435923006l1547698176,1435923006l0,0l726728704,12l-222298112,1435922963l482344960,2128816895l0,0l0,0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54,0l591462400,12l136314880,0l269484032,0l0,26679705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56,0,0,0,405798912,0c535822336,0,0,53241446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909195320,1815427384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38875189,909260337,808204344,808594787,892417849c805318706,859058476,941635893,0,1066401792,0c0,1064828928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909653091l842609461,841757750l943206961,959985201l892415029,926102070l808727096,859058476l858929461,741748784l909193781,909456950l825371696,825767986l943274039,757870691l909587505,808794419l824981552,859320629l808858677,825371704l926298163,925905460l909193772,943207986l828583980,892679733l909718322,875637816l842609971,909127731l960050220,825373233l824981047,959787828l808465202,842345528l943206964,1664101424l892612915,741880375l741354544,741354544l741368624,909192240l909193527,808202296l808202284,825373539l875967025,841756716l892417073,926431537l875637810,808924467l959722040,808857900l942815285,741879862l825440305,825636657l878917170,808989493l908865585,926102837l908865585,808924467l908865591,842608950l908866868,825831734l808203827,808662371l909194296,757870636l959655986,858798132l824979506,959787828l808465202,942943284l959657270,741619250l942813490,943075640l878916921,825243192l909588788,842084908l925972536,741882168l858797873,741749561l875639341,859321399l741880886,825700653l892351540,741619506l892548145,808661561l761476400,892417841l858797876,824981043l959787828,808465202l942943285,926167600l741879864,892548145l808661561,875313200l959527223,842215993l859058476,858929461l1664626736,842281525l741357624,876162096l942749491,741354548l942880049,959460914l824980025,959787828l808465202,892429110l943142963,808989237l859058476,858929461l741748784,942880049l842348599,824979512l959787828,808465202l909257782,875835698l824979504,959787828l808465202,909271864l909652791,824981560l959787828,808465202l909257784,909652791l824981560,959787828l808465202,875375672l808726580,808597809l859058476,858929461l1664561200,825701937l808990257,808202284l808202284,811806764l808202284,808202284l811806764,808202284l808202284,761475116l808728625,842412089l824979508,959787828l808465202,825371701l943075894,741354552l858863153,876098871l824980534,959787828l808465202,741368630l741354544,842279984l876099893,1664101424l909586995,892088376l959591474,859253811l875311669,859253814l959198007,1664102457l943075634,808528947l741422640,842347319l741749804,808857906l1664101424,876163380l741617715,842214448l909259057,741354548l825503793,909325877l824981556,926233396l959526960,909206329l842544432,942683704l859320620,909586737l741749297,909193781l943010360,825371702l825767986,943274039l824979500,842477617l892483129,859202358l926233399,808528953l842214451,909259057l741354548,909390130l926037559,824980021l926233396,875706416l909206329,842544432l942683704,859320620l909586737,741749297l876099377,858929462l824981559,959787828l808465202,741354550l808608560,892417849l875637810,842609971l842085682,808728364l943076661,824979500l926102064,892876595l875637814,808924467l959722040,808857955l942815285,741879862l825440305,825636657l824981042,909718579l825504822,808594480l859058224,808794166l875836716,943012152l824980016,825570102l909195315,876110647l875573553,741880887l859058225,859191090l824980532,842216249l892612913,875899954l875705396,741749304l892548657,825766705l942421814,808530228l942946100,875573603l909586995,741618739l942684217,808728888l808528948,926299956l809054265,876163372l943208761,741881398l959526961,892547377l824980528,926167862l942946613,926245682l942945332,741685561l909326641,842543664l824980023,842149943l875770166,859122745l859322680,741357369l875706679,859126070l808528950,808990516l892548404,909193827l943207986,908865580l909325621,842412588l741618737,825439281l825571121,824981558l842216761,959459939l842346807,858533932l842084658,808203318l892742956,741749557l909259825,943206961l828585273,808597559l825832501,825371698l825767986,876034359l892742956,741749557l757870893,825044017l892679779,908866867l909325621,808662316l909194296,824979500l959459637,825243705l875637814,842609971l909127731,959919459l892483128,824981554l959787828,808465202l842345526,909522481l741357109,942813490l943141176,925644857l875902517,876098871l808924460,842608945l828585523,859320629l842282037,825371701l926298163,925905460l909193772,943207986l892088364,808465208l909455928,859058476l858929461,1664495664l825833780,925970994l875637814,842609971l942682163,875705644l808990770,841756716l825702704,808202805l892679779,841758259l875639350,875637812l925970739,943075637l892940588,908866099l808990772,808203318l909193827,943207986l908865580,909325621l842412588,741618737l825439281,825571121l824981558,842216761l942945891,875966520l859058476,859387957l741357111,842412338l741881910,892742704l741749557,825374258l828585012,825307956l909194551,875637816l942683698,842610738l959459884,842346807l858533932,842084658l808203318,892415331l943141433,875837750l859058476,858929461l741683248,926298162l892810802,824980536l959787828,808465202l825044021,842019127l892614450,875637814l842609971,892350515l959524195,960049202l842215985,825306412l741814585,825307699l741553714,842279984l876099893,1664101424l859125046,842083382l942748980,808594484l892417849,942812210l859190072,942877744l875639088,842411063l808792377,825516849l808990770,842411063l892941618,842148915l942815282,825764917l842084921,909257779l825243448,808856630l859386937,741368633l842214448,909259057l741354548,859125046l909257782,875835698l859058531,892809521l741881393,858861874l926430265,892090420l909521202,808858934l842084908,925972536l741882168,1664101424l892612915,741880375l842214448,909259057l741354548,859125046l825830454,875574583l892679779,808465971l892548652,909127991l943207980,960049969l892810796,942748464l959657004,943012144l859125548,926234422l926037859,842085940l959459628,909193772l943207986,908865580l909325621,842412588l1664365617,825439281l825571121,841758774l959656241,876034100l892611640,943272242l892742708,825701173l825371696,943075894l1664101432,859125046l909257782,875835698l859058476,892809521l741881393,858861874l926430265,841758772l959918129,875836726l875637808,808924467l959722040,909193827l943207986,908865580l909325621,842412588l741618737,825439281l825571121,841758774l959656241,876034100l842425144,892612921l741354550,825307699l741619250,892742704l741749557,825374258l828585012,825307956l909194551,825371704l876163889,942946104l825373996,892745270l841756726,943206961l959985457,741354552l825569837,842544438l825451316,942683449l741354551,842020153l741356087,808856624l808530482,741617715l892351795,828585782l943009846,808859698l942746680,925970739l909259062,808923436l842348851,741749296l942813490,959918392l808204082,761475116l892352817,892483122l841757241,943206961l876099121,825044018l825505843,842215474l825371696,825767986l842283062,808202284l892679779,908867123l909325621,858860844l926036020,909326134l842084908,925972536l741619512,909324589l859058999,741617713l942813490,943141176l828585015,909390389l808794418,825371700l825767986,858862391l808857900,942748726l741487412,892548145l808661561,925644336l842281266,943206960l859058476,825701424l1664562740,926429485l959590457,741880633l942813490,943075640l808202804,824979500l943011892,959525427l825371698,926298163l925905460,808202339l909193772,943207986l908865580,909325621l842412588,1664365617l825439281,825571121l841758774,959656241l876034100,842345528l909522481,741357109l942813490,943141176l841758777,909260337l808204344,892679779l841758259,875639350l875637812,925970739l943075637,825307692l942946611,741880887l842149942,876098871l892546096,926299440l909193827,943207986l908865580,909325621l842412588,741618737l825439281,825571121l841758774,959656241l876034100,808608568l892417849,741354546l959787572,741356600l741354544,741368624l741354544,741354544l741368624,741354544l909192240,909193527l824979512,842413875l1664430392,892678193l943272497,908865580l909325621,825571372l808990265,943272236l859059763,741880886l875771441,825570098l845362233,909587248l942813495,925969456l859255606,808466480l959787308,959918134l741357108,876097592l808793142,876096564l926430262,741618739l859190833,842020144l828586040,842348598l858927410,925969457l842347056,858796593l892483628,825833011l925645108,892547380l876033333,942684204l959919416,824981040l859059768,943207991l959537968,842347317l909653302,942684204l959527221,824980275l926167862,825374771l926231600,959722548l741357623,959788088l909127733,808987697l892744760,1664693817l825831481,926364473l926231602,909455415l741749048,942684217l959526706,942746680l926366006,825833521l943141164,942683440l741421360,909326641l926232886,828584249l909193271,959919920l925969462,892811318l959854649,926364972l875704889,925642802l926167609,825438775l892809516,842543922l741357360,842348849l959721528,828584246l943076400,842216755l741354545,741354544l875902008,741618737l942760752,926431288l842609976,859058476l942683957,741552178l892352049,909652536l824981552,825307960l842085943,909192246l942944566,943273524l842084908,925972536l1664497976,943011633l959526452,824980021l959787828,808465202l875375670,892418103l909456944,842084908l909195320,741880371l875968567,892088883l808727604,842347831l859189603,942879029l741815857,825308216l876033072,926428216l959197238,926429240l842085175,909193516l876164912,741749298l892548145,959590969l895694904,825571120l876099376,859058476l842152245,741881913l925905453,926103856l741355574,892548145l808661561,841758000l875639350,1664101428l942945075,909719608l808528944,959919924l926364213,842019116l859255602,741488950l892548145,959590969l875312432,875770424l808859956,842084908l909195320,1664432440l825307699,741619250l942943280,842282036l741486897,942813490l943075640,858535225l842281265,842477623l859058476,842152245l1664628793,909193781l909456950,825371696l825767986,943274039l808202284,925971244l909718584,862138412l926233649,808204338l858796588,808662580l741750070,892548145l842543159,824981812l943009846,808859698l942746680,925970739l909259062,825636707l842019384,842282540l892483122,825636396l875835961,926168876l875573553,875639596l942815029,828583980l825570608,741751090l859122736,842151989l741749555,892548145l942813753,757871159l926363959,926036021l825371698,825767986l925905716,943141219l959722038,741749042l892548145,808661561l959198768,875640377l808464951,859058476l842152245,741881913l825635383,943208499l875637808,842609971l842479666,808202339l808662828,825439027l824980536,959787828l926429746,741354546l925983536,875771960l943076150,859058476l858929461,741748784l741354544,842020148l842215987,878915628l959461683,741356081l892611632,842215984l808202803,959657004l842086704,1664101424l909523249,858535984l808727348,808728120l808924460,741354553l859257133,892876592l824981554,959787828l959984178,909468468l892874803,741486899l892548145,959590969l892090424,858796598l909326134,859058476l842152245,741881913l876099121,842348338l828583980,808464691l875967542,875637808l808924467,842478903l808857900,942815285l741879862,825440305l825636657,824981042l909718579,825504822l808594480,859058224l808794166,875836771l943012152,824980016l825570102,909195315l876096567,875573553l741880887,859058225l859191090,824980532l842216249,892612913l875899954,875705396l1664496184,892548657l825766705,942421814l808530228,942946100l875573548,909586995l741618739,942684217l808728888,808528948l926299956,809054265l876163372,943208761l1664628278,959526961l892547377,824980528l926167862,942946613l926231602,942945332l741685561,909326641l842543664,824980023l842149943,875770166l859122745,859322680l1664104249,875706679l859126070,808528950l808990516,892548404l808991020,876165176l841757744,875573296l892876339,808528944l842477617,875770933c875770156,859190841,1664169267,808464434,943076148,892088373c959984692,842020917,859189548,942879029,741815857,825308216c876033072,808528952,926036788,875836214,859386156,825307699c1664234804,875836469,842544178,909192246,858862899,926298424c825505836,926167089,824981556,842216496,875771447,943270964c959985712,741617716,926167089,809056054,828583993,960050233c909523000,942746680,825309489,875574579,859189548,959788852c741488692,875837237,960051252,959523893,842020403,842478136c808923436,825635378,1664693299,825635117,842282803,741881141c825307693,842414390,741619256,943206701,959918130,741488951c876164909,808465712,757872177,942815543,858861872,925707314c909653561,959918132,942945635,859191351,757872182,808464690c876099889,757872436,859385905,925971254,824979769,926429232c925972535,959523896,943274292,892679736,960049452,876098873c1664626995,926496056,959721523,842542128,808991028,741685042c892809522,741552944,892415024,842545202,942684211,859058476c858929461,1664495664,741354544,741354544,842412338,741881910c842097456,859255088,842217011,859058476,842152245,741685560c859059761,825505841,824981554,959787828,808465202,925969462c808727862,943077176,959787308,962804017,926036021,808202290c842411308,943011124,741357616,892548145,892809271,824980275c943009846,808859698,942746680,925970739,909259062,808923491c842348851,741749296,942813490,959918392,808204082,757870636c892352817,892483122,841757241,943206961,876099121,825058098c825505843,842215474,825371696,825767986,842283062,808202284c892679724,908867123,909325621,858860899,926036020,909326134c842084908,925972536,741619512,909324589,859058999,741617713c942813490,943141176,824980535,909390389,808794418,825371700c825767986,858862391,943075683,875968818,741357620,892548145c808661561,925644336,842281266,943206960,859058476,825701424c741815860,926429485,959590457,741880633,942813490,943075640c811807284,824979500,943011892,959525427,825371698,926298163c925905460,875966764,942747955,741488949,892548145,808661561c878917168,943273266,808202292,892743980,875574835,741487923c942813490,943141176,908867129,909325621,892679724,828585523c875640374,926300214,825371698,825767986,909719607,926166316c808792376,741750070,942813490,859189560,757872690,825767732c892743733,825371702,825767986,942814006,825438563,741488432c859255605,741487929,959198007,943206456,909522229,942946348c842215729,828583980,875770417,825309233,875637810,808924467c959722040,808857900,942815285,741879862,825440305,825636657c892089906,808792884,876032054,859189548,942879029,1664562737c808530737,926299704,824981049,892613430,926298678,808528945c926036788,909718326,859386156,825307699,741487924,943077169c909128241,824981560,909654329,858993201,942760756,808727093c909391666,825766188,942814777,741552945,959591985,942879542c892089145,842479415,859125305,825766188,808924981,741486905c808661041,892810544,946026295,892876848,842019896,825241900c942683952,741881138,842348593,808466739,959199024,943206456c875574837,892940588,926300210,741488950,959983672,825637169c959537971,959789113,909194804,825831724,808531257,741619504c909522737,842543414,892090162,875836471,909127737,876033324c926363697,824980272,892351280,943272752,825385779,842347831c741354546,858860592,892483127,741354550,741368624,959589424c909455924,808203318,942682668,858863923,741880375,892548145c892809271,828583990,943009846,808859698,942746680,925970739c909259062,808991020,858995000,84175877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c943076920,825766243,858861881,741617717,875771441,876164407c892088888,875836471,892942648,859386156,942813238,741488434c842020657,858863154,757872948,858863153,892482615,761477173c909193522,942814777,757871670,842545201,926496560,757871161c808728887,825241653,925707318,808989241,842215729,959917356c875968566,741947184,926430261,909325880,841835318,825241649c875837497,825044023,909326640,959918387,808528945,926365744c943141176,876163372,943208761,741684534,960051505,859060277c824981553,808857912,808988979,808674098,892680244,808202805c842020396,943011634,858533940,909455413,909192247,842544432c942683704,859320620,909586737,1664496177,959722289,858993461c841758771,875573296,892876339,959523888,842412341,876032565c859059500,943141173,824981297,825570102,909195315,858860599c909652017,909719350,859189603,842413364,741422902,859058225c859191090,824981049,842216249,892612913,925969458,842086454c943207984,960049452,842085944,741618483,842348593,926036020c828585524,909717816,858863666,909192243,859191602,859387955c926364972,909718071,824980277,926232888,825831479,808528946c892350515,926364983,942684204,876098872,828584496,925905200c892483632,942746680,959656501,925904944,808991020,909457464c824980528,942814521,959854390,808987698,959527224,741552438c943274289,909392181,828585521,892940601,925904945,925969460c825636406,926036536,876033324,809055284,892089904,808530999c858797879,808464940,909325360,741554231,858993717,925972024c909206320,858862899,926298424,875966764,825308214,741749041c842479413,959983671,808594485,859058224,859322166,825831724c876034103,741749815,942684217,859255353,959537972,825636921c858796599,825766188,909259576,741750837,942814265,909523248c808528945,808923185,943010360,892351020,825701172,741946681c943274289,859124022,2008036150,0,2131755008,0c0,2126315520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43206961c959985457,825385784,943075894,741354552,859125046,909257782c875835698,859058476,892809521,741881393,858861874,926430265c845363252,959918129,875836726,875637808,808924467,959722040c909193772,943207986,908865580,909325621,842412588,1664365617c825439281,825571121,841758774,959656241,876034100,926035000c842479671,741356598,842214448,909259057,1664101428,859125046c909257782,875835698,859058476,892809521,741881393,858861874c926430265,892090420,909521202,808858934,842084908,925972536c1664629048,925707312,959526963,875574583,909194028,942682930c892088364,876097587,808203825,909653091,842609461,841757750c943206961,959985201,892415029,926102070,808727096,859058476c858929461,741748784,909193781,909456950,825371696,825767986c943274039,757870691,909587505,808794419,824981552,859320629c808858677,825371704,926298163,925905460,909193772,943207986c828583980,892679733,909718322,875637816,842609971,909127731c960050220,825373233,824981047,959787828,808465202,842345528c943206964,1664101424,892612915,741880375,741354544,741354544c741368624,909192240,909193527,808202296,808202284,825373539c875967025,841756716,892417073,926431537,875637810,808924467c959722040,808857900,942815285,741879862,825440305,825636657c878917170,808989493,908865585,926102837,908865585,808924467c908865591,842608950,908866868,825831734,808203827,808662371c909194296,757870636,959655986,858798132,824979506,959787828c808465202,942943284,959657270,741619250,942813490,943075640c878916921,825243192,909588788,842084908,925972536,741882168c858797873,741749561,875639341,859321399,741880886,825700653c892351540,741619506,892548145,808661561,761476400,892417841c858797876,824981043,959787828,808465202,942943285,926167600c741879864,892548145,808661561,875313200,959527223,842215993c859058476,858929461,1664626736,842281525,741357624,876162096c942749491,741354548,942880049,959460914,824980025,959787828c808465202,892429110,943142963,808989237,859058476,858929461c741748784,942880049,842348599,824979512,959787828,808465202c909257782,875835698,824979504,959787828,808465202,909271864c909652791,824981560,959787828,808465202,909257784,909652791c824981560,959787828,808465202,875375672,808726580,808597809c859058476,858929461,1664561200,825701937,808990257,808202284c808202284,811806764,808202284,808202284,811806764,808202284c808202284,761475116,808728625,842412089,824979508,959787828c808465202,825371701,943075894,741354552,858863153,876098871c824980534,959787828,808465202,741368630,741354544,842279984c876099893,1664101424,909586995,892088376,959591474,859253811c875311669,859253814,959198007,1664102457,943075634,808528947c741422640,842347319,741749804,808857906,1664101424,876163380c741617715,842214448,909259057,741354548,825503793,909325877c824981556,926233396,959526960,909206329,842544432,942683704c859320620,909586737,741749297,909193781,943010360,825371702c825767986,943274039,824979500,842477617,892483129,859202358c926233399,808528953,842214451,909259057,741354548,909390130c926037559,824980021,926233396,875706416,909206329,842544432c942683704,859320620,909586737,741749297,876099377,858929462c824981559,959787828,808465202,741354550,808608560,892417849c875637810,842609971,842085682,808728364,943076661,824979500c926102064,892876595,875637814,808924467,959722040,808857955c942815285,741879862,825440305,825636657,824981042,909718579c825504822,808594480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959526961,892547377,824980528,926167862,942946613,926245682c942945332,741685561,909326641,842543664,824980023,842149943c875770166,859122745,859322680,741357369,875706679,859126070c808528950,808990516,892548404,909193827,943207986,908865580c909325621,842412588,741618737,825439281,825571121,824981558c842216761,959459939,842346807,858533932,842084658,808203318c892742956,741749557,909259825,943206961,828585273,808597559c825832501,825371698,825767986,876034359,892742956,741749557c757870893,825044017,892679779,908866867,909325621,808662316c909194296,824979500,959459637,825243705,875637814,842609971c909127731,959919459,892483128,824981554,959787828,808465202c842345526,909522481,741357109,942813490,943141176,925644857c875902517,876098871,808924460,842608945,828585523,859320629c842282037,825371701,926298163,925905460,909193772,943207986c892088364,808465208,909455928,859058476,858929461,1664495664c825833780,925970994,875637814,842609971,942682163,875705644c808990770,841756716,825702704,808202805,892679779,841758259c875639350,875637812,925970739,943075637,892940588,908866099c808990772,808203318,909193827,943207986,908865580,909325621c842412588,741618737,825439281,825571121,824981558,842216761c942945891,875966520,859058476,859387957,741357111,842412338c741881910,892742704,741749557,825374258,828585012,825307956c909194551,875637816,942683698,842610738,959459884,842346807c858533932,842084658,808203318,892415331,943141433,875837750c859058476,858929461,741683248,926298162,892810802,824980536c959787828,808465202,825044021,842019127,892614450,875637814c842609971,892350515,959524195,960049202,842215985,825306412c741814585,825307699,741553714,842279984,876099893,1664101424c859125046,842083382,942748980,808594484,892417849,942812210c859190072,942877744,875639088,842411063,808792377,825516849c808990770,842411063,892941618,842148915,942815282,825764917c842084921,909257779,825243448,808856630,859386937,741368633c842214448,909259057,741354548,859125046,909257782,875835698c859058531,892809521,741881393,858861874,926430265,892090420c909521202,808858934,842084908,925972536,741882168,1664101424c892612915,741880375,842214448,909259057,741354548,859125046c825830454,875574583,892679779,808465971,892548652,909127991c943207980,960049969,892810796,942748464,959657004,943012144c859125548,926234422,926037859,842085940,959459628,909193772c943207986,908865580,909325621,842412588,1664365617,825439281c825571121,841758774,959656241,876034100,892611640,943272242c892742708,825701173,825371696,943075894,1664101432,859125046c909257782,875835698,859058476,892809521,741881393,858861874c926430265,841758772,959918129,875836726,875637808,808924467c959722040,909193827,943207986,908865580,909325621,842412588c741618737,825439281,825571121,841758774,959656241,876034100c842425144,892612921,741354550,825307699,741619250,892742704c741749557,825374258,828585012,825307956,909194551,825371704c876163889,942946104,825373996,892745270,841756726,943206961c959985457,741354552,825569837,842544438,825451316,942683449c741354551,842020153,741356087,808856624,808530482,741617715c892351795,828585782,943009846,808859698,942746680,925970739c909259062,808923436,842348851,741749296,942813490,959918392c808204082,761475116,892352817,892483122,841757241,943206961c876099121,825044018,825505843,842215474,825371696,825767986c842283062,808202284,892679779,908867123,909325621,858860844c926036020,909326134,842084908,925972536,741619512,909324589c859058999,741617713,942813490,943141176,828585015,909390389c808794418,825371700,825767986,858862391,808857900,942748726c741487412,892548145,808661561,925644336,842281266,943206960c859058476,825701424,1664562740,926429485,959590457,741880633c942813490,943075640,808202804,824979500,943011892,959525427c825371698,926298163,925905460,808202339,909193772,943207986c908865580,909325621,842412588,1664365617,825439281,825571121c841758774,959656241,876034100,842345528,909522481,741357109c942813490,943141176,841758777,909260337,808204344,892679779c841758259,875639350,875637812,925970739,943075637,825307692c942946611,741880887,842149942,876098871,892546096,926299440c909193827,943207986,908865580,909325621,842412588,741618737c825439281,825571121,841758774,959656241,876034100,808608568c892417849,741354546,959787572,741356600,741354544,741368624c741354544,741354544,741368624,741354544,909192240,909193527c824979512,842413875,1664430392,892678193,943272497,908865580c909325621,825571372,808990265,943272236,859059763,741880886c875771441,825570098,845362233,909587248,942813495,925969456c859255606,808466480,959787308,959918134,741357108,876097592c808793142,876096564,926430262,741618739,859190833,842020144c828586040,842348598,858927410,925969457,842347056,858796593c892483628,825833011,925645108,892547380,876033333,942684204c959919416,824981040,859059768,943207991,959537968,842347317c909653302,942684204,959527221,824980275,926167862,825374771c926231600,959722548,741357623,959788088,909127733,808987697c892744760,1664693817,825831481,926364473,926231602,909455415c741749048,942684217,959526706,942746680,926366006,825833521c943141164,942683440,741421360,909326641,926232886,828584249c909193271,959919920,925969462,892811318,959854649,926364972c875704889,925642802,926167609,825438775,892809516,842543922c741357360,842348849,959721528,828584246,943076400,842216755c741354545,741354544,875902008,741618737,942760752,926431288c842609976,859058476,942683957,741552178,892352049,909652536c824981552,825307960,842085943,909192246,942944566,943273524c842084908,925972536,1664497976,943011633,959526452,824980021c959787828,808465202,875375670,892418103,909456944,842084908c909195320,741880371,875968567,892088883,808727604,842347831c859189603,942879029,741815857,825308216,876033072,926428216c959197238,926429240,842085175,909193516,876164912,741749298c892548145,959590969,895694904,825571120,876099376,859058476c842152245,741881913,925905453,926103856,741355574,892548145c808661561,841758000,875639350,1664101428,942945075,909719608c808528944,959919924,926364213,842019116,859255602,741488950c892548145,959590969,875312432,875770424,808859956,842084908c909195320,1664432440,825307699,741619250,942943280,842282036c741486897,942813490,943075640,858535225,842281265,842477623c859058476,842152245,1664628793,909193781,909456950,825371696c825767986,943274039,808202284,925971244,909718584,862138412c926233649,808204338,858796588,808662580,741750070,892548145c842543159,824981812,943009846,808859698,942746680,925970739c909259062,825636707,842019384,842282540,892483122,825636396c875835961,926168876,875573553,875639596,942815029,828583980c825570608,741751090,859122736,842151989,741749555,892548145c942813753,757871159,926363959,926036021,825371698,825767986c925905716,943141219,959722038,741749042,892548145,808661561c959198768,875640377,808464951,859058476,842152245,741881913c825635383,943208499,875637808,842609971,842479666,808202339c808662828,825439027,824980536,959787828,926429746,741354546c925983536,875771960,943076150,859058476,858929461,741748784c741354544,842020148,842215987,878915628,959461683,741356081c892611632,842215984,808202803,959657004,842086704,1664101424c909523249,858535984,808727348,808728120,808924460,741354553c859257133,892876592,824981554,959787828,959984178,909468468c892874803,741486899,892548145,959590969,892090424,858796598c909326134,859058476,842152245,741881913,876099121,842348338c828583980,808464691,875967542,875637808,808924467,842478903c808857900,942815285,741879862,825440305,825636657,824981042c909718579,825504822,808594480,859058224,808794166,875836771c943012152,824980016,825570102,909195315,876096567,875573553c741880887,859058225,859191090,824980532,842216249,892612913c875899954,875705396,1664496184,892548657,825766705,942421814c808530228,942946100,875573548,909586995,741618739,942684217c808728888,808528948,926299956,809054265,876163372,943208761c1664628278,959526961,892547377,824980528,926167862,942946613c926231602,942945332,741685561,909326641,842543664,824980023c842149943,875770166,859122745,859322680,1664104249,875706679c859126070,808528950,808990516,892548404,808991020,876165176c841757744,875573296,892876339,808528944,842477617,875770933c875770156,859190841,1664169267,808464434,943076148,892088373c959984692,842020917,859189548,942879029,741815857,825308216c876033072,808528952,926036788,875836214,859386156,825307699c1664234804,875836469,842544178,909192246,858862899,926298424c825505836,926167089,824981556,842216496,875771447,943270964c959985712,741617716,926167089,809056054,828583993,960050233c909523000,942746680,825309489,875574579,859189548,959788852c741488692,875837237,960051252,959523893,842020403,842478136c808923436,825635378,1664693299,825635117,842282803,741881141c825307693,842414390,741619256,943206701,959918130,741488951c876164909,808465712,757872177,942815543,858861872,925707314c909653561,959918132,942945635,859191351,757872182,808464690c876099889,757872436,859385905,925971254,824979769,926429232c925972535,959523896,943274292,892679736,960049452,876098873c1664626995,926496056,959721523,842542128,808991028,741685042c892809522,741552944,892415024,842545202,942684211,859058476c858929461,1664495664,741354544,741354544,842412338,741881910c842097456,859255088,842217011,859058476,842152245,741685560c859059761,825505841,824981554,959787828,808465202,925969462c808727862,943077176,959787308,962804017,926036021,808202290c842411308,943011124,741357616,892548145,892809271,824980275c943009846,808859698,942746680,925970739,909259062,808923491c842348851,741749296,942813490,959918392,808204082,757870636c892352817,892483122,841757241,943206961,876099121,825058098c825505843,842215474,825371696,825767986,842283062,808202284c892679724,908867123,909325621,858860899,926036020,909326134c842084908,925972536,741619512,909324589,859058999,741617713c942813490,943141176,824980535,909390389,808794418,825371700c825767986,858862391,943075683,875968818,741357620,892548145c808661561,925644336,842281266,943206960,859058476,825701424c741815860,926429485,959590457,741880633,942813490,943075640c811807284,824979500,943011892,959525427,825371698,926298163c925905460,875966764,942747955,741488949,892548145,808661561c878917168,943273266,808202292,892743980,875574835,741487923c942813490,943141176,908867129,909325621,892679724,828585523c875640374,926300214,825371698,825767986,909719607,926166316c808792376,741750070,942813490,859189560,757872690,825767732c892743733,825371702,825767986,942814006,825438563,741488432c859255605,741487929,959198007,943206456,909522229,942946348c842215729,828583980,875770417,825309233,875637810,808924467c959722040,808857900,942815285,741879862,825440305,825636657c892089906,808792884,876032054,859189548,942879029,1664562737c808530737,926299704,824981049,892613430,926298678,808528945c926036788,909718326,859386156,825307699,741487924,943077169c909128241,824981560,909654329,858993201,942760756,808727093c909391666,825766188,942814777,741552945,959591985,942879542c892089145,842479415,859125305,825766188,808924981,741486905c808661041,892810544,946026295,892876848,842019896,825241900c942683952,741881138,842348593,808466739,959199024,943206456c875574837,892940588,926300210,741488950,959983672,825637169c959537971,959789113,909194804,825831724,808531257,741619504c909522737,842543414,892090162,875836471,909127737,876033324c926363697,824980272,892351280,943272752,825385779,842347831c741354546,858860592,892483127,741354550,741368624,959589424c909455924,808203318,942682668,858863923,741880375,892548145c892809271,828583990,943009846,808859698,942746680,925970739c909259062,808991020,858995000,84175877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c943076920,825766243,858861881,741617717,875771441,876164407c892088888,875836471,892942648,859386156,942813238,741488434c842020657,858863154,757872948,858863153,892482615,761477173c909193522,942814777,757871670,842545201,926496560,757871161c808728887,825241653,925707318,808989241,842215729,959917356c875968566,741947184,926430261,909325880,841835318,825241649c875837497,825044023,909326640,959918387,808528945,926365744c943141176,876163372,943208761,741684534,960051505,859060277c824981553,808857912,808988979,808674098,892680244,808202805c842020396,943011634,858533940,909455413,909192247,842544432c942683704,859320620,909586737,1664496177,959722289,858993461c841758771,875573296,892876339,959523888,842412341,876032565c859059500,943141173,824981297,825570102,909195315,858860599c909652017,909719350,859189603,842413364,741422902,859058225c859191090,824981049,842216249,892612913,925969458,842086454c943207984,960049452,842085944,741618483,842348593,926036020c828585524,909717816,858863666,909192243,859191602,859387955c926364972,909718071,824980277,926232888,825831479,808528946c892350515,926364983,942684204,876098872,828584496,925905200c892483632,942746680,959656501,925904944,808991020,909457464c824980528,942814521,959854390,808987698,959527224,741552438c943274289,909392181,828585521,892940601,925904945,925969460c825636406,926036536,876033324,809055284,892089904,808530999c858797879,808464940,909325360,741554231,858993717,925972024c909206320,858862899,926298424,875966764,825308214,741749041c842479413,959983671,808594485,859058224,859322166,825831724c876034103,741749815,942684217,859255353,959537972,825636921c858796599,825766188,909259576,741750837,942814265,909523248c808528945,808923185,943010360,892351020,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92547636l842608944,842414124l876098103,875311673l875706162,808203315l892743980,875574835l741487923,942813490l943141176,912471609l909325621,892679724l824981043,875640374l926300214,825371698l825767986,909719607l808858156,943076400l824981556,959787828l808465202,875389752l892418103,909456944l842084908,909195320l741880371,942944305l741750581,892548145l926103864,892088374l959460407,808858421l959461676,825307703l828585267,942683955l741618739,892742704l741749557,825374258l841757748,892549176l808465464,859058476l842152245,1664235320l808594480,842281008l875968560,875638060l875836981,909259061l859058476,842152245l741945909,892745521l909588274,824981049l959787828,808465202l892560182,842085944l741488953,892548145l942813753,808202807l808991020,859256632l824980017,960049974l825767737,875637812l842609971,825702450l824979555,909718579l942880820,825306164l808531508,875902265l859058476,842152245l741617973,943077169l875770420,824980530l959787828,808465202l942760758,942880312l875704888,859058476c842152245,741488440,925707312,909522487,909324599,909652524c909390131,824981042,959787828,926429746,741368626,959919917c876099384,824979504,926496562,942945849,859058476,842152245c741815095,825702193,825833013,824980021,959787828,808465202c825058102,926038065,842478393,875637816,842609971,825571378c757870636,842215480,825375024,925969462,959657011,859058488c842084908,925972536,1664365881,925707312,842152247,808726579c909192492,875836217,942750001,859058476,842152245,741946936c876033841,942944567,824979512,959787828,808465202,875389750c892418103,909456944,842084908,909195320,741880371,825371696c808990770,943208501,808794412,808597298,828583980,842479408c909586488,875637816,808924467,959722040,808857900,942815285c741879862,825440305,825636657,824981042,959655991,842019381c825371702,825767986,926038327,808202339,959524140,909260080c842609970,842084908,909195320,741487672,942879021,808595764c741356083,942813490,943075640,811807284,908865580,909325621c892679724,757872179,808727345,926299954,841758259,943206961c926431025,825058100,859256371,808530740,825371700,825767986c876034103,842346796,959591988,741617717,942813490,859255096c824980273,909391927,892548663,875637810,842609971,909127731c825374563,842019380,824981560,875574068,909390135,825044023c809056056,859388210,825371704,825767986,842283062,808202284c942944611,842217525,741488945,808661298,842282806,824981296c825439286,959789105,875637810,842609971,909127731,892350764c959590709,1664101430,943010613,858993202,875637814,842609971c842479666,825699628,808793911,741488434,942813490,859058488c757872432,842151475,808465208,875637816,842609971,909195314c875966819,842282547,741357624,892548145,808661561,925644336c858863154,808990776,859058476,842152245,741488440,825371696c808990770,943208501,808662883,825439027,824980536,959787828c926429746,909192242,876033332,842215472,859058476,858929461c741748784,892875065,926233141,875637814,842609971,943208754c808202339,808793132,858927922,741354546,809055028,808595769c878915628,858927157,741487410,859057200,825831481,808202290c909717804,741879862,892548145,926103864,811806774,808202284c892088364,942682934,842085173,859058476,842152245,1664628793c808597045,859256371,875637814,842609971,943208754,892482604c808728633,824979500,909325622,892548144,825371698,825767986c909719607,892679779,908867123,909325621,909521196,943076401c741488438,942813490,943141176,757872185,825767732,892743733c825371702,825767986,942814006,926166371,808792376,741750070c942813490,859189560,875313202,892811317,942746674,959592497c808596278,842283308,909717560,875311414,842348336,845363257c942814007,741486901,808856624,892809778,741356600,892351795c824981302,943009846,808859698,942746680,925970739,909259062c808991075,858995000,841758771,909587248,926299702,959523890c825636921,808597553,825766188,909259576,741750837,926300209c892418355,824981812,859320632,858993714,808543032,808923185c943010360,943206700,960050486,741947703,842348593,875573300c959197496,943206456,925906485,808923436,875771697,741619255c825243441,926298166,828586035,859387449,842018864,859122745c926036281,741881398,943077169,892350519,892089651,875836471c909127737,859256108,959723573,841758516,875573296,943142451c909206323,892941368,943273015,825766188,808924981,741486905c825438257,892875568,959198518,943075892,942881075,808991020c892680248,824981555,943076153,842610487,942760758,959656501c842085940,875706668,942684473,925643058,926363705,808859441c808991020,926038328,824980531,909654329,808661297,942746678c842217521,909653302,909652323,842020664,741946930,925907255c825308216,943270966,842610736,741618487,926167089,809056054c824979513,875902519,959592755,808594482,859058224,859322166c875573603,876163635,741487157,858994993,875639090,959197749c943206456,909260341,858796332,858862896,741617968,825505589c959526960,808594484,859058224,859322166,858861923,943271986c741488179,942684217,825636152,808528953,825569331,875638835c876033324,825765937,925643833,926167609,825438775,875770156c859190841,1664169267,875706679,959592247,858860600,859126068c959918642,808464940,909325360,741356856,808529969,875901495c824980531,909718579,892547894,808594481,859058224,808794166c875573603,876163635,741487157,858994993,875639090,959197749c943206456,909260341,858796332,858862896,741617968,825505589c959526960,808594484,859058224,859322166,858861923,943271986c741488179,942684217,825636152,808528953,825569331,875638835c876033324,825765937,925643833,926167609,825438775,875770156c859190841,1664169267,808464434,943076148,908865589,942748983c909260337,825371948,876032819,842086197,842083628,825635892c808465458,808987948,808857907,741357624,909719341,875967285c761475888,825438264,925971513,925707320,825636407,942683955c942945580,959592505,757871665,859385905,909455670,757871670c808464690,909457713,757870899,943273783,909653042,925721396c825701177,909456952,909391660,875967288,892090160,892614708c942814520,842083628,892350769,875574585,808529196,859190073c825833265,825306412,909718324,859320627,842083683,842413108c959527219,808987948,808464947,741488953,842610477,808529976c757872952,926300471,808465203,925707318,942682168,808794166c926362924,959852857,1664301363,875704621,825570868,741357875c808466742,892680496,959523890,943012153,842019636,825241900c892483376,741749817,909195569,842281780,959198002,808859952c875903025,892811363,909718326,925643312,942944564,926038327c859255340,926429492,741354547,959525425,825702456,824980528c926233396,875706416,909206329,842544432,942683704,859320620c909586737,741749297,959919917,875639857,925644855,943143220c942748213,942945580,892876084,757872690,959723825,875641137c761475639,892746039,875902515,925707316,859256377,876165426c959917356,858994486,741355568,925905197,959920182,741947185c925905197,942880822,741617719,825307693,875968822,1664365617c859386157,909259826,741553205,892875829,808859960,841821232c926102321,842348339,825044016,892942649,875573298,825044024c909326640,943076913,859122744,825243705,1664103472,808530477c926495024,741552692,858798125,858797617,757872694,825637175c942748468,875899955,909587257,741816369,842215725,960050232c741617717,825307437,909718320,1664626738,842084653,859320631c741814324,859387693,892745012,757871929,892549431,859125560c808528950,909392182,892876857,959917356,825243444,741488951c909588269,892417331,761475894,959854391,859058484,825044019c842478129,926429233,925707321,959657528,925905462,842083628c943273017,959655987,825306412,925972274,909326643,808987948c825635123,1664364601,909719341,959591223,757871673,943077687c909128758,925707317,943010617,909325623,926362924,875901238c741487929,842413109,959526457,925707315,942880312,875704886c926362979,809056313,741617715,909719341,892877111,757870905c943273783,875704377,825044022,859060529,859257137,825044016c925970739,842346802,859122736,959527225,1664299315,876164909c942814008,757871670,825440567,926365746,925707312,959656761c875706672,842083628,959459633,808466742,842083628,825635892c909587249,825306412,842477622,875966518,825306467,808793911c808464434,926362924,959919670,741488947,909719341,892810806c757870642,825307697,959854896,757872944,825438264,892941110c925707314,942682168,808859702,959917411,842151219,741684272c842609717,825308468,825044024,909390898,808857649,825044024c909390898,859256370,825044021,909390898,926101809,825044022c858796337,959656761,825058098,825700913,808727352,925707319c858994233,909326649,959917356,842151219,741355568,825505847c875640370,875899954,825635638,741750579,808530477,876097840c1664628275,858798125,858797617,757872694,959854391,926101812c825044025,943077168,858929463,825044017,959723826,825569844c825044018,858863154,942878777,841821236,825241649,875967800c825058104,842019384,875573303,925707320,825767479,875967536c959917356,859125299,741945393,909719341,808728120,892089655c875706676,959459637,808529196,825635641,875968053,943140195c825372720,741488436,909588269,825700660,757871924,926103863c892745777,925707316,909128505,926102067,942880044,808466489c892088626,926496819,943206966,942880099,842413881,892090424c926496819,943206966,942880044,842413881,892090424,926496819c943206966,942880044,842413881,892090424,926496819,943206966c942880099,842413881,892090424,926496819,943206966,942880044c842413881,824981560,892810288,892614450,859188278,943012150c1664101424,808530221,808859185,741357105,892548145,842543159c824979509,943009846,808859698,942746680,925970739,909259062c892679980,909522482,808597292,926363705,859125603,909653558c892548652,942682423,825242412,808924980,926168876,875573809c959919916,825767992,808597292,892743737,825242467,959788852c926037804,909587764,842610476,875968825,943207980,909456177c825636396,909390393,825767468,926038069,875771747,959590704c825241900,842283052,808597296,942421046,808597552,942748467c909391916,909719350,761475116,842610737,909719350,824979512c959787828,959984178,942484531,842019894,875705910,842084908c925972536,741814329,1664101424,741354544,741354544,808530737c741356087,741368624,741354544,942746672,876032310,943207990c859058476,858929461,1664495664,908930096,909325621,859322668c824980272,943010612,909587257,741354544,741368624,741354544c926231600,892940340,741357107,909455928,875837491,959603511c892875572,808202546,942747948,876098101,741751088,892548145c842543159,824981812,943009846,808859698,942746680,925970739c909259062,859386211,909717811,741619001,825243441,942747952c824980530,960049465,842281269,959523889,892483889,825242417c875573548,825504818,741357877,876164909,859256375,761477170c943077175,892876087,925707313,859256377,825503795,808987948c926495027,741750583,959590701,842545460,741488953,909653805c842414387,757872432,808859447,859386674,925721393,825505335c808792375,942945580,859191351,757872176,859385905,909455670c757871670,942814001,909523252,757872696,808464690,959985969c757872949,825438264,909194039,825058103,943077168,942750007c825044018,909326640,959918387,825044017,959657009,959656246c825044017,909390898,909652017,841821236,859189552,926431027c825044022,909326640,926036275,925721401,926430775,808464438c959917356,926497074,741946423,909259053,942814257,741749813c959590701,909392180,741751088,876163373,943206713,741750070c842020909,959983667,761475633,926103863,808859697,925707316c909652537,942880310,808987948,842608947,741882168,859387693c959461683,757871412,875968823,825439536,875899961,943141685c1664496439,876163373,943206713,741486905,859124789,959789111c825044018,892875315,825241648,825044022,842283313,842479927c925707320,842020407,842215476,926362924,943012149,1664629043c859387693,909652279,757872181,825440567,825439289,925707320c842018872,909194033,842083628,943273017,892481587,943140140c926429232,741879856,808990509,858862128,761475895,842413879c925906488,875899961,808661558,741946678,825372973,926232625c741881401,942682669,959460403,741750068,858798125,959459378c757872695,942815543,842084656,925721393,892613433,892679222c959722796,825570354,757872944,926036273,825374513,757871668c926363953,859058229,757871664,859385905,959852854,757871668c825438264,875966774,925721400,942682168,808859702,942945580c842347830,757871923,942814001,926431540,757872179,909522743c959658295,925707314,909522489,808596791,959917356,825243698c1664167985,925905197,959920182,741488433,858862125,808728371c741357616,842084653,842477879,741750070,825307437,892941104c741356596,876163373,943206713,741750070,909653805,909326387c761476150,926103863,875968561,925707320,808989241,825241905c808987948,926495027,741487922,909193517,892745520,741751090c959459629,825439795,741947186,842610477,926299704,895693880c926102836,909326136,808529196,825635641,875968053,842083628c825635892,909326643,842083628,825635892,875705395,808791340c892875057,741946168,858798125,875640625,761476661,825637175c942748468,925707314,825636407,825308979,959917356,809055027c741750585,925905197,959920182,741488433,909653805,825440307c757871157,875968823,926102832,925721397,859256377,808464435c959917356,926497074,741486903,909326391,942880566,859122742c909588792,741881906,959984437,942814775,859122744,909588792c1664628786,959984437,942814775,859122744,909588792,741881906c959984437,942814775,859122744,909588792,741881906,959984437c942814775,859122744,909588792,1664628786,959984437,942814775c808528952,859256880,909325112,876163372,943208761,741684534c942420534,875903025,741619252,892756784,741749557,943208759c876098360,943272236,859059763,741880886,875771441,825570098c841757753,909587248,942813495,925969456,859255606,808466480c959787363,959918134,741357108,876097592,808793142,825830452c909718835,741879858,859190833,842020144,824981816,842348598c858927410,925969457,842347056,858796593,892483683,825833011c925645108,892547380,876033333,942684204,959919416,824981040c859059768,943207991,959523888,842347317,909653302,892483628c842085174,828584761,808728630,825767480,842542136,926036788c741356341,876097592,825701686,959982645,825308722,741619768c825832245,926167345,925969458,892613173,876098871,892614499c909718579,942420793,825439538,808727345,859060268,926038064c959198777,825766452,942814007,842283052,892876848,942421557c942880050,909586488,825505635,892679475,959198263,959527216c909326387,909260844,842021170,942421042,942682932,892352562c942684204,825570870,959199283,959527216,909326387,909260899c842021170,942421042,942880050,909652024,825505580,892679475c942421047,892876848,909130039,909260844,892678195,942421048c926102834,943273521,825766243,926494773,741882163,926363697c892483121,824979510,942684208,909455923,876096563,909457201c741816121,876097592,909718838,842542137,825701173,1664496951c892418097,859257136,959199289,959527216,808858423,842283308c942748983,824980021,875901240,858861881,959982646,808596530c741618737,842281009,892417076,828584505,842216249,959525169c942746678,909390384,942684469,909652268,909259321,741685296c859126065,959525431,824979766,808465200,942683957,959523889c909128501,876032566,809056099,909522999,959197494,842543160c943272247,859320620,909193782,741750321,892549425,892614199c959199033,842543160,943272247,809054508,842347570,1664627512c825768241,875902265,892090419,842217784,926233655,875573548c909586995,741815091,892417841,859254833,824981560,959591736c825374002,909192246,858862899,892746033,925907043,876097590c824981554,925905200,892483632,875899960,808924467,741356853c808661041,825766966,824980790,875967288,859255601,876162096c842544690,1664102452,892809265,858862904,892088881,926233399c842085177,943272236,959788595,741815861,909719089,825373238c892090419,892613687,858862385,875836716,875836464,946025264c943274032,825374520,909260844,825636914,925644850,909586489c909719097,808991020,825700920,824981561,875704377,859320885c959523896,842412339,809056051,925905251,909522997,741816633c808465461,943207474,808987698,943208760,741421623,859058225c859191090,824981043,825569591,942880560,942746680,842609205c909193781,926495075,959919152,741816118,943273272,842412084c842542129,859386164,741750064,876097592,942945846,808528944c808923185,943010360,859059500,892352309,828583989,909128496c909195316,959523893,842544435,875770423,859256108,808662326c824980530,909326393,909457717,909192247,842413625,942879026c876033324,858862900,895693617,859059252,926103346,809056044c926496311,959199282,842543160,943272247,809054508,842347570c741880632,825440561,926102070,824979513,943011632,960050742c875914039,875704368,741750840,925907255,842346807,943270960c926038064,741882161,842021169,942814516,824981555,942880311c859189557,808987696,942683449,1664497209,959460408,909128247c808528948,808923185,943010360,859059500,892352309,824979509c909128496,909195316,875899957,842544435,741882164,825504312c942682937,926245688,909130035,741488953,859322673,892941622c824981302,909523254,858862130,926231608,825570356,741552435c892876337,859124272,942420537,842479664,808728631,808860003c942878773,925644341,926363705,875967536,808991020,825700920c824981561,875704377,859320885,942746680,959590712,842281266c859059500,808662324,946025012,909391920,825635893,942684204c808727349,925644852,926363705,875967536,808991020,825700920c824981561,875704377,859320885,925969464,892875574,808662577c909260899,825636914,942420536,926494772,875966514,825241900c942683952,741881138,892548149,892678199,808528944,875966515c892743992,859059500,875706421,946026553,959525938,875836211c859256108,959852601,824980025,909326393,909457717,909192247c842413625,942879026,876033324,858862900,824980273,808794166c959657266,809001778,926037816,741356600,842412600,842085944c926231608,892811059,741552697,859322673,892941622,824981302c909523254,858862130,926231608,825570356,1664299315,892876337c859124272,942420537,842479664,808728631,909260844,825636914c892090418,926364471,875706677,943272236,959788595,741815861c909719089,825373238,895694899,892613687,858862385,925905196c892745781,741554481,808465461,943207474,959917104,808924976c741356594,942684217,959526706,959523896,892613168,942880818c909586787,825571379,741356342,926102585,959854130,808528948c892876087,909718065,809056044,892417847,959198512,842543160c943272247,809054508,842347570,1664627512,859191089,909194552c942420019,942814770,842543414,892483628,842084659,892089398c825701175,808858936,943272236,959788595,741815861,909719089c825373238,895694899,892613687,858862385,925905196,892745781c741554481,842412600,858863160,842542134,909652534,741815089c859058225,859191090,824981299,825569591,942880560,942760760c842609205,909193781,825700652,909521208,741816112,808465461c892351283,959523894,959789113,808597304,892809516,943010866c741684275,808529969,842543159,895694901,926233396,808793392c858796332,942945840,741684785,892548149,959722040,959523896c808859705,909455920,892809516,943010866,741684275,859124280c808990263,808543024,808923185,943010360,859059500,892352309c824979509,909128496,909195316,875899957,842544435,741882164c892809265,892417336,942421048,942814770,808661302,875573603c909586995,741815091,892417841,859254833,824981560,959591736c825374002,925969462,909195313,926363702,808727852,859256117c892089396,842149940,842084662,859256163,842609718,824981041c909326393,909457717,909192247,842413625,942879026,876033324c858862900,824980273,943011632,959526198,842542131,909652534c1664627249,943273272,909455412,808528949,808923185,943010360c859059500,892352309,824979509,909128496,909195316,875899957c842544435,741882164,892809265,858993976,828585527,943011632c959787573,959917107,808924976,741620025,942684217,959526706c959523896,892613168,942880818,909586732,825571379,741356342c842412600,942749240,808543026,892876087,909718065,875573548c909586995,741946163,892417841,859254833,824981560,959591736c825374002,925969462,909195313,926363702,808727852,859256117c895693876,942944308,909455928,875573548,909586995,741749555c892417841,859254833,824981560,959591736,825374002,925969462c909195313,926363702,808727852,808661808,828585525,943011632c959459893,959917110,808924976,741554489,942684217,959526706c959523896,892613168,942880818,909586732,825571379,741356342c926102585,959854130,959996724,808596530,741880369,892941625c842347577,808528952,808923185,943010360,859059500,892352309c824979509,909128496,909195316,875899957,842544435,1664629044c892809265,892417336,824980536,858861623,808989234,959523891c960049717,859255353,825241900,942683952,741881138,892548149c892678199,808528944,875966515,892743992,859059555,875706421c824981561,943011632,926102325,925969462,876164660,825307696c892809516,925906481,741553462,859058225,875968306,959198256c842543160,943077427,859320675,909193782,741750321,892549425c892614199,959199033,842543160,943272247,892809516,926233650c741619765,875771441,876034104,824981045,825374008,926431539c909206326,858928179,842347061,808988972,842413106,741750581c808990517,942814771,909192245,926364726,808597811,808923436c909326129,741815344,926101554,825571126,895694640,875836471c942682169,892940588,825701938,741357872,842020657,842608689c824981553,926430776,842216242,909192240,959788854,875706418c925906988,858797365,946025522,892809524,909195062,942684204c959788596,959199542,959527216,842479411,809056044,926496311c959197745,842543160,943272247,943075628,892680500,1664497972c926167089,960050231,824981049,909653047,842543414,959523888c943076915,808726579,909652268,842543417,741815600,892809265c926234681,942421047,876099893,875771443,825241955,942683952c741881138,942946097,942749238,824981296,892875064,942747954c808528949,842477617,858994485,859386156,825307699,741554225c825243441,926103096,828585016,942747703,876165430,942746672c942880307,942748468,842283308,875706422,824979504,943011632c825438517,926100530,892482104,808203313,892679779,858535475c825570869,741619765,859322673,909325366,824981556,842281782c959526195,808594484,926299955,808989233,909586732,808662835c1664102456,909718833,876164912,942420022,909391920,875574580c858863916,842414389,824981552,808662582,959590453,909192243c842151224,825438769,808923436,825374002,1664299058,859124280c875641142,876031033,892678961,741619509,943206456,809056053c942746678,926102582,808990774,892940588,909260083,741750837c926038328,892416052,909206327,942683192,942749750,926234668c959526968,892088886,943010615,875639859,892940588,842282290c741487927,808663089,875574841,942422072,942880050,909586488c825505635,892679475,959198263,959527216,909326387,909588524c942748214,925643319,959721780,909719344,942684204,959919416c942421552,926363956,808988722,942684259,959788596,824981814c808595511,859255606,876031030,809055281,741816631,943206456c809056053,892873782,808859705,741749040,959788088,842215989c809001776,892744760,741946937,859125809,875640627,824981045c959461424,825372977,842542137,825701173,741882166,892418097c859257136,942422073,959656761,842479673,959461731,942881073c942421555,842413623,842479665,825505580,925907252,942421561c892876848,909130039,825505836,808597303,942420024,909391920c959854901,892614755,808465721,942420022,909391920,959854901c892483628,808990771,824981047,943077168,959985977,925969460c825372976,808466225,943272236,959788595,1664365877,808597809c842281778,892090425,825570100,825570615,892875052,858797106c741488181,959526961,959985976,824980793,959460152,942944310c959523893,892483889,825636145,825241955,942683952,741881138c943077425,909129529,824980529,909717816,892351795,808528952c842477617,959592245,859059500,892352309,824979509,909128496c909195316,942760757,842217521,842413366,859256108,808466485c824980534,909326393,909457717,909192247,842413625,942879026c876033324,858862900,824980273,808794166,959657266,875914034c858992688,741750064,959657781,960050736,959523891,892744504c926299449,959852844,842151478,741880625,875837237,825438517c875899955,875835444,1664299060,842348849,909587255,892089653c842018868,909326644,809056044,926496311,959199282,842543160c943272247,809054508,842347570,741880632,825440561,926102070c828583993,943011632,960050742,842542135,909652534,741356337c925907255,959854902,943270966,926038064,741882161,842021169c942814516,824981555,909194041,959918898,925983536,892941876c926103093,892809516,925906481,741553462,808465461,876164146c959917112,959854384,741880375,942684217,959526706,959523896c892613168,942880818,859386211,858928689,741357879,892809265c959854136,942421817,942814770,842215734,809056044,909719095c824981049,942815289,808531760,959523890,809056561,809054771c859189603,926495796,741421113,859322673,909718838,824980787c892482873,926364212,959523896,909326641,942813489,808923436c892351537,741554487,842348337,959854899,828583985,959985208c943208497,959523889,808728628,858796081,808991020,842085939c824979509,926037304,858927411,959523893,943141685,926365236c858796332,943009840,1664430129,926299697,926038325,824981555c842544185,842019638,909192248,808988981,892743984,808923436c808464434,741422391,875837237,859320885,876031029,875901745c1664365621,943206456,809056053,926428214,808597046,741880888c808529969,842543159,824981557,842281782,909520946,925969458c808857904,875639858,943272236,959788595,1664430902,825767985c808597297,824981042,808662329,943208246,808528951,875966515c926234167,825505580,925907252,942420530,892876848,909130039c875573548,909586995,1664496435,942684217,909652786,909192248c892941368,909718581,875573548,959723319,741751097,942684217c909652786,942746680,859059512,858929457,943206700,925904951c1664431160,876164657,926167349,892090680,892613687,858862385c875836716,875836464,942420784,943274032,825374520,925970988c942815536,912470060,909325621,842412588,741618737,825439281c825571121,841758774,959656241,876034100,808987704,909588792c741619763,943273272,909455412,892953392,909717553,741354546c858796082,959984434,824980017,926233396,892483632,909192241c842544432,942683704,859320620,909586737,1664496177,842020401c741354550,741354544,825767223,875835442,825371704,825767986c825503795,825636707,875575607,841757750,943206961,875574065c909585457,926233911,741487414,942813490,808661304,925643060c808923191,808858419,842084908,858863672,1664169008,942946103c909522745,825371700,825767986,825503795,825767724,825833521c841756722,943206961,875574065,943139889,925907253,741486903c942813490,808661304,929247540,926298425,808990772,842084908c858863672,741422128,943012151,942750006,825371700,825767986c825503795,808466476,875771440,841758776,943206961,875574065c809001777,858994483,741617717,942813490,808661304,942420276c926496816,876098358,842084908,858863672,741422128,926232877c959459382,741880375,892548145,808661561,845362480,909260337c808204344,808595756,858994481,741487414,892548145,942813753c824980793,825439286,842085432,875637816,842609971,909127731c808202339,825373484,875967025,892088364,909325360,909455413c859058476,858929461,1664626736,858797101,925970487,824979510c959787828,808465202,842345527,909522481,741357109,942813490c943141176,808204345,926430508,892481586,825451318,925906233c741354553,959788855,875705908,908865580,909325621,875902764c859386163,959537974,875967288,942945843,859189548,892547636c741620017,926101554,842086198,824979512,926103095,808988723c892415024,925906489,808858681,942684204,892614196,946025520c825702706,942813488,909521196,808792115,741357874,892876337c842084914,824979763,892481591,808595762,842542131,959853365c741946417,858862647,926233909,809001780,926234680,741748793c875968561,943077171,824979512,892548409,943011378,876096566c808988722,741945912,876099121,943077424,942422065,892744759c943141177,859256163,909193529,824979760,892482873,892809780c942746674,909717555,943207472,909260844,892483890,942421044c942682932,858798130,909261100,825242672,962803249,943075892c909587506,825766188,892549172,741880882,926363697,808989234c824981049,942684208,876098355,842542130,809054774,741815095c808662072,808989240,876176179,925972530,741618483,859124280c875770161,942746672,892548401,942684217,942684204,926431289c959197490,959789365,875836724,942684204,825504565,828585010c859124024,808991029,808528952,959461175,875704375,808923436c926364466,741487157,859322673,892941622,824980533,842019385c959591475,875899960,925971763,1664169269,842348593,892547124c824980022,943272248,960051257,942746677,909717555,892875824c825831724,825569849,741422645,808529969,842543159,824981557c959985208,825634871,942760756,859191601,943009845,825241900c892483376,741945911,892548149,892678199,808528944,875966515c892743992,825766188,909259576,741488181,892548917,909127736c959537972,892744504,926299449,959852844,842151478,741880625c875837237,825438517,909192243,842020152,842609461,808728620c892352313,942422066,942682676,876163382,809056099,842020663c959199280,842543160,943272247,809054508,842347570,741880632c825767985,825375026,892088884,892613428,842281011,943011884c808661561,895694645,858796084,842215473,875573548,909586995c741880627,892417841,859254833,824981560,959591736,825374002c959523894,926167095,926365241,859255084,926429749,1664693297c876032056,942946610,875899956,859125040,741617717,859058225c859191090,824981043,825569591,942880560,942746680,842609205c909193781,909652268,926299960,1664430136,842412600,959526456c926231605,876099379,741751088,859322673,892941622,824981302c909523254,858862130,926231608,825570356,741552435,875771441c875771445,828584756,909193271,942748464,892873778,926168887c741881908,876032056,959657777,808528946,808923185,943010360c859059500,892352309,824979509,909128496,909195316,959537973c926299699,875640633,808727852,892877104,925643321,926363705c942682161,808991020,825700920,824981561,875704377,859320885c959523896,842412339,809056051,925905251,926300213,741422130c943273272,909455412,808528946,808923185,943010360,859059500c892352309,824979509,909128496,909195316,942746677,808727093c875640116,808727907,825505329,925644850,926363705,942682161c808991020,825700920,824981561,875704377,859320885,959523896c842412339,809056051,875706412,926429234,946026293,909391920c808989750,925905196,825571381,741751090,859058225,859191090c824979508,825569591,942880560,942746680,842609205,909193781c926495020,959919152,1664562998,892874808,859387186,875899955c942813232,741619769,825241913,808596023,808528952,808923185c943010360,859059500,892352309,824979509,909128496,909195316c942760757,825505331,808662835,842283308,875706422,824979504c943011632,825438517,926231602,959919411,741880115,859322673c892941622,824981302,909523254,858862130,926245688,825570356c741552435,808727605,808727604,808987699,943208760,741421623c909522744,926365489,959917110,959854384,741751094,942684217c959526706,959537976,892613168,942880818,859386156,858928689c741357879,892809265,959854136,892090169,842018868,842545204c809056044,892417847,959197234,842543160,943272247,809054563c842347570,741880632,825440561,926102070,824979513,943011632c960050742,875899959,875704368,741488696,925907255,926363959c943270966,926038064,1664629041,842021169,942814516,824981555c842086456,875639353,875899954,859124787,741487664,892809265c892417336,942421048,842348592,842479669,859256108,875771957c828585521,909326393,909457717,909192247,842413625,942879026c876033324,858862900,824980273,808794166,959657266,875899954c875966768,741880369,825504312,942682937,809001784,909521976c741357620,808529969,842543159,892090421,926233396,808793392c858796332,942945840,741684785,909326385,926101812,824979507c926429496,959919921,875914035,875704368,741552953,825242677c925905206,808528949,926036788,909325110,825700652,925905205c741881907,842348593,842347065,824981041,926430776,808990518c842556213,909652534,741685553,842412600,858863160,808528947c926036788,859058998,825700652,925905205,741881907,842348593c842347065,824981041,875575097,926300471,925983543,942814515c959721783,925906988,876163636,892089400,959590452,876098354c875573548,909586995,741749555,892417841,859254833,824981560c959591736,825374002,942760758,909588534,892352567,909260844c825636914,942421305,942814770,858992950,875573548,909586995c741684275,892417841,859254833,824981560,959591736,825374002c925983542,892418358,892874803,909260844,825636914,942420025c942814770,875770166,875573548,909586995,741684275,892417841c859254833,824981560,959591736,825374002,925983542,892418358c892874803,909260844,825636914,942420025,942814770,875770166c875573548,909586995,741553203,892417841,859254833,824981560c959591736,825374002,959537974,926167095,926365241,942684204c959787573,892089139,842018868,876099896,909260844,825636914c824981554,842216496,875771447,925969460,808531249,943207223c892875107,892483890,741749042,808925489,909719348,942421815c842348592,858994997,808727852,959984176,942421048,909128500c875836211,875573548,909586995,1664496435,892417841,859254833c824981560,959591736,825374002,959523894,926167095,926365241c942684204,959787573,892089139,842018868,876099896,808727852c892940848,828585008,842216496,858994231,925969462,808531249c943207223,892875052,892483890,741749042,808925489,909719348c942421815,842348592,858994997,808727852,959984176,895693880c892678196,909325619,875573548,909586995,741749555,892417841c859254833,824981560,959591736,825374002,959523894,926167095c926365241,859060268,875771440,828585264,943011632,959590709c959917110,959854384,741357369,942684217,959526706,959523896c892613168,942880818,859386156,858928689,741357879,892809265c959854136,895694649,842018868,842545204,859256108,808792375c824981552,909326393,909457717,909192247,842413625,942879026c876033324,858862900,892089137,875574324,858797108,925905251c825571381,741356600,876032056,959657777,808528947,808923185c943010360,859059500,892352309,824979509,909128496,909195316c942746677,825505331,808662835,808727907,825505329,942422066c942814770,942813494,875573548,909586995,741487667,942684217c909652786,942746680,825374259,909521206,859386156,875968309c1664563509,942684217,959526706,925969464,892613173,876098871c859189548,926431284,741750068,842348593,943272753,824981047c842281782,892482867,942746674,909390384,909587762,943142243c842412848,824980792,926168630,842609463,925969456,859255088c926167094,858796588,892810807,741814321,875837237,808466740c959523896,926298677,809054257,808923491,959459634,741880114c943077425,858993207,824979506,892810806,842543673,808528948c943273271,808990517,925905196,942880310,741617973,909586481c892941110,828586035,909522736,942815539,959917106,842479408c741880112,942684217,959526706,909192248,892941368,909718581c875573548,959723319,741751097,942946097,942749238,828583986c909521721,875574072,942746672,942750006,926232626,875706412c892809779,942421043,909391920,808989750,942684204,825570870c824980019,925905200,892483632,925983544,909522996,925906993c825766188,825374008,741685297,808529969,926233143,824980275c842216249,942747953,925969459,909652272,876099379,808923436c959854641,1664103481,875901496,943273266,876096562,875639346c741750068,859387192,825831730,876031025,875901745,741749813c959787571,876099382,912470060,909325621,825307948,858862905c959523894,875967288,942945843,859189548,892547636,741620017c926101554,842086198,824979512,926103095,808988723,892429104c925906489,808858681,942684204,892614196,942421040,909259574c808858932,909521196,808792115,741751090,892876337,842084914c824979763,892481591,808595762,842556211,959853365,741946417c858862647,926233909,808987700,926234680,741748793,875968561c943077171,824979512,892548409,943011378,876162102,892811314c1664563505,876099121,943077424,942422065,842216498,808662327c942684204,875968052,824979512,926167862,825374771,926231600c959722548,741357623,808988721,842085426,828584246,943077168c909654073,926428214,960051253,741487929,892940344,808465201c876162104,842544690,741486900,808988721,842150962,824980530c842479408,909521203,842556212,825701173,741355575,858862647c926233909,808987700,926234680,741748793,859124280,959852855c942746678,892745780,808663089,875573548,825504818,1664366389c858994993,825307442,824981049,875704376,809055542,942746680c842152246,892874806,892940588,825374515,741422649,808661041c808924464,824979768,808662329,926037558,959931188,909653808c741422646,942684217,959526706,942746680,825374259,909521206c859386156,875968309,741816629,942684217,959526706,959523896c892613168,942880818,943272291,892680497,741880628,859387957c892614450,808528951,926036788,909325110,825700652,925905205c741881907,842348593,842347065,824981041,875575097,926300471c875914039,875704368,741422137,876032056,926430513,808528946c808923185,943010360,859059500,892352309,824979509,909128496c909195316,942746677,926366006,909653808,808727907,875575600c942422070,926494772,808858928,825241900,942683952,741881138c892548149,892678199,808528944,875966515,892743992,859320620c858862646,1664103223,876099121,858993462,824981047,943011632c825701686,926231606,959919411,741486899,859322673,892941622c824981302,909523254,858862130,926231608,825570356,1664299315c892876337,859124272,824980025,943011632,892678453,926231602c808531763,741816371,859322673,892941622,824981302,909523254c858862130,926231608,825570356,1664299315,892876337,859124272c824980025,842544695,926167861,875899954,960050228,741683512c942880565,892612916,959917113,926364722,741421874,943077425c909129529,828585009,909717816,892351795,808528952,842477617c959592245,859189548,875837236,741356857,808662833,825702193c824979508,825767479,842151480,959523894,825243443,926364208c808923491,859191345,741619767,875837237,875900981,942746675c926102582,942946614,892875052,859387698,741881142,842348849c808531766,824981048,942747703,876165430,925983536,926495024c892876344,959657260,959984177,824979763,808727865,875771700c959523896,959721522,943010869,858796332,926101553,741816631c842543160,926036528,809067316,859386169,741488439,925971512c842479157,808987696,892744760,741946937,808529969,842543159c824981557,842281782,909520946,925969458,808857904,875639858c943272291,959788595,741684022,825767985,808597297,824981042c808662329,943208246,808528951,875966515,926234167,825505580c909718835,942420021,943274032,825374520,875573603,909586995c741749555,942684217,909652786,909192248,892941368,909718581c875573548,959723319,741751097,942684217,909652786,942746680c859059512,858929457,943206755,925904951,741684280,808596024c892680505,875703351,859126065,808202296,892679724,841758259c960049713,1664102450,859322673,909325366,824981556,842281782c959526195,808594484,926299955,808989233,909586732,808662835c741355576,909718833,876164912,942420022,909391920,875574580c959592547,825241911,892090418,825309491,943142707,825831724c892352825,741684022,859123762,825307959,942420535,808530228c825505588,942684204,959788596,962804022,959527216,842479411c959657260,875639089,824980023,892745784,959920441,842542129c926036788,741356597,825832245,926364465,925969464,892613173c876098871,892614499,909718579,959198009,959527216,909326387c825766188,892549172,741880882,959983672,842479672,842542129c825701173,741751094,909193266,959656500,828583993,859124536c858928438,808987696,942815032,741356081,875705400,909653815c842542136,859255097,741749048,943206456,892942645,876096564c926364722,1664628280,942749489,859257140,824981043,942944568c825831477,808987703,926234680,741748793,825831992,943141431c808987700,909521976,741357620,825831481,926364473,942760754c926102325,909194288,875573548,825504818,741619509,858994993c825307442,824981049,875704376,809055542,942746680,842152246c892874806,892940588,825374515,3225145,942814258,1815096376c926494770,741487921,892679725,762066483,892742705,1815425845c942747953,859189299,808203312,808202348,892679788,808203776c-155176852,0,-40894464,0,0,-45613056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c808923185,943010360,859059564,892352309,824979509,909128496c909195316,942763061,825505331,808662835,808727852,892877104c946614841,943274032,825374520,859256108,859387701,829174321c909326393,909457717,909192247,842413625,942879026,876033388c858862900,892089137,875574324,858797108,925905260,825571381c741619765,876032056,875968305,808545337,808923185,943010360c859059500,892352309,829173813,909128496,909195316,942746677c825505331,808662835,925905260,825571381,741751090,892809265c858993976,829174070,842216496,858994231,925969463,808531249c943207223,892875116,892483890,741749042,808925489,909719348c896284471,842018868,825506100,808727852,809054518,929837623c909586489,876099897,808991020,825700920,829175865,875704377c859320885,959523896,842412339,809056051,925907052,892416820c942420276,959789104,876098873,859256172,808662326,824980530c909326393,909457717,909208631,842413625,942879026,876033324c858862900,896283441,875574324,858797108,859060268,858994224c946615348,942814770,959590710,825241900,942683952,1815622962c892548149,892678199,808528944,875966515,892743992,859320684c858862646,741356343,808465461,959789113,875916338,808857904c741750581,859058225,859191090,963393075,842543160,943077427c859320620,909193782,1815492145,892549425,892614199,959199033c842543160,943272247,892809580,926233650,741619765,875771441c876034104,829175349,825374008,926431539,909192246,858928179c842347061,808989036,842413106,741750581,808990517,942814771c909208629,926364726,808597811,808923436,909326129,1815557168c926101554,825571126,892090160,875836471,942682169,892940652c825701938,741357872,842020657,842608689,829175857,926430776c842216242,909192240,959788854,875706418,925905260,892877109c741357623,959853113,808792629,876047409,842348337,741750584c925907255,926363959,943287350,926038064,741882161,876099121c875902265,829175353,926364720,960051508,925969462,909522996c808597553,859386220,859321910,741356592,959854641,808597553c829175605,959788848,926364984,808987700,942814520,1815360569c892548917,825504568,959917110,926364722,1815163698,875771441c909128242,824980022,909193271,825504304,959933492,926364722c741947698,842348337,808597555,829173815,942814521,909718576c808528945,859321908,825373493,859189612,926431284,741618228c842348593,943272753,845952567,909456697,913059884,909128249c741749040,892693552,808465462,808203318,892679788,892089907c959657779,1815097909,859322673,909325366,824981556,842281782c959526195,808610868,926299955,808989233,909586732,808662835c1815097400,909718833,876164912,942420022,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908865580,909325621c842412588,1664365617,825439281,825571121,841758774,959656241c876034100,926035000,842479671,741356598,842214448,909259057c1664101428,859125046,909257782,875835698,859058476,892809521c741881393,858861874,926430265,892090420,909521202,808858934c842084908,925972536,1664629048,925707312,959526963,875574583c909194028,942682930,892088364,876097587,808203825,909653091c842609461,841757750,943206961,959985201,892415029,926102070c808727096,859058476,858929461,741748784,909193781,909456950c825371696,825767986,943274039,757870691,909587505,808794419c824981552,859320629,808858677,825371704,926298163,925905460c909193772,943207986,828583980,892679733,909718322,875637816c842609971,909127731,960050220,825373233,824981047,959787828c808465202,842345528,943206964,1664101424,892612915,741880375c741354544,741354544,741368624,909192240,909193527,808202296c808202284,825373539,875967025,841756716,892417073,926431537c875637810,808924467,959722040,808857900,942815285,741879862c825440305,825636657,878917170,808989493,908865585,926102837c908865585,808924467,908865591,842608950,908866868,825831734c808203827,808662371,909194296,757870636,959655986,858798132c824979506,959787828,808465202,942943284,959657270,741619250c942813490,943075640,878916921,825243192,909588788,842084908c925972536,741882168,858797873,741749561,875639341,859321399c741880886,825700653,892351540,741619506,892548145,808661561c761476400,892417841,858797876,824981043,959787828,808465202c942943285,926167600,741879864,892548145,808661561,875313200c959527223,842215993,859058476,858929461,1664626736,842281525c741357624,876162096,942749491,741354548,942880049,959460914c824980025,959787828,808465202,892429110,943142963,808989237c859058476,858929461,741748784,942880049,842348599,824979512c959787828,808465202,909257782,875835698,824979504,959787828c808465202,909271864,909652791,824981560,959787828,808465202c909257784,909652791,824981560,959787828,808465202,875375672c808726580,808597809,859058476,858929461,1664561200,825701937c808990257,808202284,808202284,811806764,808202284,808202284c811806764,808202284,808202284,761475116,808728625,842412089c824979508,959787828,808465202,825371701,943075894,741354552c858863153,876098871,824980534,959787828,808465202,741368630c741354544,842279984,876099893,1664101424,909586995,892088376c959591474,859253811,875311669,859253814,959198007,1664102457c943075634,808528947,741422640,842347319,741749804,808857906c1664101424,876163380,741617715,842214448,909259057,741354548c825503793,909325877,824981556,926233396,959526960,909206329c842544432,942683704,859320620,909586737,741749297,909193781c943010360,825371702,825767986,943274039,824979500,842477617c892483129,859202358,926233399,808528953,842214451,909259057c741354548,909390130,926037559,824980021,926233396,875706416c909206329,842544432,942683704,859320620,909586737,741749297c876099377,858929462,824981559,959787828,808465202,741354550c808608560,892417849,875637810,842609971,842085682,808728364c943076661,824979500,926102064,892876595,875637814,808924467c959722040,808857955,942815285,741879862,825440305,825636657c824981042,909718579,825504822,808594480,859058224,808794166c875836716,943012152,824980016,825570102,909195315,876110647c875573553,741880887,859058225,859191090,824980532,842216249c892612913,875899954,875705396,741749304,892548657,825766705c942421814,808530228,942946100,875573603,909586995,741618739c942684217,808728888,808528948,926299956,809054265,876163372c943208761,741881398,959526961,892547377,824980528,926167862c942946613,926245682,942945332,741685561,909326641,842543664c824980023,842149943,875770166,859122745,859322680,741357369c875706679,859126070,808528950,808990516,892548404,909193827c943207986,908865580,909325621,842412588,741618737,825439281c825571121,824981558,842216761,959459939,842346807,858533932c842084658,808203318,892742956,741749557,909259825,943206961c828585273,808597559,825832501,825371698,825767986,876034359c892742956,741749557,757870893,825044017,892679779,908866867c909325621,808662316,909194296,824979500,959459637,825243705c875637814,842609971,909127731,959919459,892483128,824981554c959787828,808465202,842345526,909522481,741357109,942813490c943141176,925644857,875902517,876098871,808924460,842608945c828585523,859320629,842282037,825371701,926298163,925905460c909193772,943207986,892088364,808465208,909455928,859058476c858929461,1664495664,825833780,925970994,875637814,842609971c942682163,875705644,808990770,841756716,825702704,808202805c892679779,841758259,875639350,875637812,925970739,943075637c892940588,908866099,808990772,808203318,909193827,943207986c908865580,909325621,842412588,741618737,825439281,825571121c824981558,842216761,942945891,875966520,859058476,859387957c741357111,842412338,741881910,892742704,741749557,825374258c828585012,825307956,909194551,875637816,942683698,842610738c959459884,842346807,858533932,842084658,808203318,892415331c943141433,875837750,859058476,858929461,741683248,926298162c892810802,824980536,959787828,808465202,825044021,842019127c892614450,875637814,842609971,892350515,959524195,960049202c842215985,825306412,741814585,825307699,741553714,842279984c876099893,1664101424,859125046,842083382,942748980,808594484c892417849,942812210,859190072,942877744,875639088,842411063c808792377,825516849,808990770,842411063,892941618,842148915c942815282,825764917,842084921,909257779,825243448,808856630c859386937,741368633,842214448,909259057,741354548,859125046c909257782,875835698,859058531,892809521,741881393,858861874c926430265,892090420,909521202,808858934,842084908,925972536c741882168,1664101424,892612915,741880375,842214448,909259057c741354548,859125046,825830454,875574583,892679779,808465971c892548652,909127991,943207980,960049969,892810796,942748464c959657004,943012144,859125548,926234422,926037859,842085940c959459628,909193772,943207986,908865580,909325621,842412588c1664365617,825439281,825571121,841758774,959656241,876034100c892611640,943272242,892742708,825701173,825371696,943075894c1664101432,859125046,909257782,875835698,859058476,892809521c741881393,858861874,926430265,841758772,959918129,875836726c875637808,808924467,959722040,909193827,943207986,908865580c909325621,842412588,741618737,825439281,825571121,841758774c959656241,876034100,842425144,892612921,741354550,825307699c741619250,892742704,741749557,825374258,828585012,825307956c909194551,825371704,876163889,942946104,825373996,892745270c841756726,943206961,959985457,741354552,825569837,842544438c825451316,942683449,741354551,842020153,741356087,808856624c808530482,741617715,892351795,828585782,943009846,808859698c942746680,925970739,909259062,808923436,842348851,741749296c942813490,959918392,808204082,761475116,892352817,892483122c841757241,943206961,876099121,825044018,825505843,842215474c825371696,825767986,842283062,808202284,892679779,908867123c909325621,858860844,926036020,909326134,842084908,925972536c741619512,909324589,859058999,741617713,942813490,943141176c828585015,909390389,808794418,825371700,825767986,858862391c808857900,942748726,741487412,892548145,808661561,925644336c842281266,943206960,859058476,825701424,1664562740,926429485c959590457,741880633,942813490,943075640,808202804,824979500c943011892,959525427,825371698,926298163,925905460,808202339c909193772,943207986,908865580,909325621,842412588,1664365617c825439281,825571121,841758774,959656241,876034100,842345528c909522481,741357109,942813490,943141176,841758777,909260337c808204344,892679779,841758259,875639350,875637812,925970739c943075637,825307692,942946611,741880887,842149942,876098871c892546096,926299440,909193827,943207986,908865580,909325621c842412588,741618737,825439281,825571121,841758774,959656241c876034100,808608568,892417849,741354546,959787572,741356600c741354544,741368624,741354544,741354544,741368624,741354544c909192240,909193527,824979512,842413875,1664430392,892678193c943272497,908865580,909325621,825571372,808990265,943272236c859059763,741880886,875771441,825570098,845362233,909587248c942813495,925969456,859255606,808466480,959787308,959918134c741357108,876097592,808793142,876096564,926430262,741618739c859190833,842020144,828586040,842348598,858927410,925969457c842347056,858796593,892483628,825833011,925645108,892547380c876033333,942684204,959919416,824981040,859059768,943207991c959537968,842347317,909653302,942684204,959527221,824980275c926167862,825374771,926231600,959722548,741357623,959788088c909127733,808987697,892744760,1664693817,825831481,926364473c926231602,909455415,741749048,942684217,959526706,942746680c926366006,825833521,943141164,942683440,741421360,909326641c926232886,828584249,909193271,959919920,925969462,892811318c959854649,926364972,875704889,925642802,926167609,825438775c892809516,842543922,741357360,842348849,959721528,828584246c943076400,842216755,741354545,741354544,875902008,741618737c942760752,926431288,842609976,859058476,942683957,741552178c892352049,909652536,824981552,825307960,842085943,909192246c942944566,943273524,842084908,925972536,1664497976,943011633c959526452,824980021,959787828,808465202,875375670,892418103c909456944,842084908,909195320,741880371,875968567,892088883c808727604,842347831,859189603,942879029,741815857,825308216c876033072,926428216,959197238,926429240,842085175,909193516c876164912,741749298,892548145,959590969,895694904,825571120c876099376,859058476,842152245,741881913,925905453,926103856c741355574,892548145,808661561,841758000,875639350,1664101428c942945075,909719608,808528944,959919924,926364213,842019116c859255602,741488950,892548145,959590969,875312432,875770424c808859956,842084908,909195320,1664432440,825307699,741619250c942943280,842282036,741486897,942813490,943075640,858535225c842281265,842477623,859058476,842152245,1664628793,909193781c909456950,825371696,825767986,943274039,808202284,925971244c909718584,862138412,926233649,808204338,858796588,808662580c741750070,892548145,842543159,824981812,943009846,808859698c942746680,925970739,909259062,825636707,842019384,842282540c892483122,825636396,875835961,926168876,875573553,875639596c942815029,828583980,825570608,741751090,859122736,842151989c741749555,892548145,942813753,757871159,926363959,926036021c825371698,825767986,925905716,943141219,959722038,741749042c892548145,808661561,959198768,875640377,808464951,859058476c842152245,741881913,825635383,943208499,875637808,842609971c842479666,808202339,808662828,825439027,824980536,959787828c926429746,741354546,925983536,875771960,943076150,859058476c858929461,741748784,741354544,842020148,842215987,878915628c959461683,741356081,892611632,842215984,808202803,959657004c842086704,1664101424,909523249,858535984,808727348,808728120c808924460,741354553,859257133,892876592,824981554,959787828c959984178,909468468,892874803,741486899,892548145,959590969c892090424,858796598,909326134,859058476,842152245,741881913c876099121,842348338,828583980,808464691,875967542,875637808c808924467,842478903,808857900,942815285,741879862,825440305c825636657,824981042,909718579,825504822,808594480,859058224c808794166,875836771,943012152,824980016,825570102,909195315c876096567,875573553,741880887,859058225,859191090,824980532c842216249,892612913,875899954,875705396,1664496184,892548657c825766705,942421814,808530228,942946100,875573548,909586995c741618739,942684217,808728888,808528948,926299956,809054265c876163372,943208761,1664628278,959526961,892547377,824980528c926167862,942946613,926231602,942945332,741685561,909326641c842543664,824980023,842149943,875770166,859122745,859322680c1664104249,875706679,859126070,808528950,808990516,892548404c808991020,876165176,841757744,875573296,892876339,808528944c842477617,875770933,875770156,859190841,1664169267,808464434c943076148,892088373,959984692,842020917,859189548,942879029c741815857,825308216,876033072,808528952,926036788,875836214c859386156,825307699,1664234804,875836469,842544178,909192246c858862899,926298424,825505836,926167089,824981556,842216496c875771447,943270964,959985712,741617716,926167089,809056054c828583993,960050233,909523000,942746680,825309489,875574579c859189548,959788852,741488692,875837237,960051252,959523893c842020403,842478136,808923436,825635378,1664693299,825635117c842282803,741881141,825307693,842414390,741619256,943206701c959918130,741488951,876164909,808465712,757872177,942815543c858861872,925707314,909653561,959918132,942945635,859191351c757872182,808464690,876099889,757872436,859385905,925971254c824979769,926429232,925972535,959523896,943274292,892679736c960049452,876098873,1664626995,926496056,959721523,842542128c808991028,741685042,892809522,741552944,892415024,842545202c942684211,859058476,858929461,1664495664,741354544,741354544c842412338,741881910,842097456,859255088,842217011,859058476c842152245,741685560,859059761,825505841,824981554,959787828c808465202,925969462,808727862,943077176,959787308,962804017c926036021,808202290,842411308,943011124,741357616,892548145c892809271,824980275,943009846,808859698,942746680,925970739c909259062,808923491,842348851,741749296,942813490,959918392c808204082,757870636,892352817,892483122,841757241,943206961c876099121,825058098,825505843,842215474,825371696,825767986c842283062,808202284,892679724,908867123,909325621,858860899c926036020,909326134,842084908,925972536,741619512,909324589c859058999,741617713,942813490,943141176,824980535,909390389c808794418,825371700,825767986,858862391,943075683,875968818c741357620,892548145,808661561,925644336,842281266,943206960c859058476,825701424,741815860,926429485,959590457,741880633c942813490,943075640,811807284,824979500,943011892,959525427c825371698,926298163,925905460,875966764,942747955,741488949c892548145,808661561,878917168,943273266,808202292,892743980c875574835,741487923,942813490,943141176,908867129,909325621c892679724,828585523,875640374,926300214,825371698,825767986c909719607,926166316,808792376,741750070,942813490,859189560c757872690,825767732,892743733,825371702,825767986,942814006c825438563,741488432,859255605,741487929,959198007,943206456c909522229,942946348,842215729,828583980,875770417,825309233c875637810,808924467,959722040,808857900,942815285,741879862c825440305,825636657,892089906,808792884,876032054,859189548c942879029,1664562737,808530737,926299704,824981049,892613430c926298678,808528945,926036788,909718326,859386156,825307699c741487924,943077169,909128241,824981560,909654329,858993201c942760756,808727093,909391666,825766188,942814777,741552945c959591985,942879542,892089145,842479415,859125305,825766188c808924981,741486905,808661041,892810544,946026295,892876848c842019896,825241900,942683952,741881138,842348593,808466739c959199024,943206456,875574837,892940588,926300210,741488950c959983672,825637169,959537971,959789113,909194804,825831724c808531257,741619504,909522737,842543414,892090162,875836471c909127737,876033324,926363697,824980272,892351280,943272752c825385779,842347831,741354546,858860592,892483127,741354550c741368624,959589424,909455924,808203318,942682668,858863923c741880375,892548145,892809271,828583990,943009846,808859698c942746680,925970739,909259062,808991020,858995000,84175877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909192243,892941368,943273015c825766188,808924981,741486905,825438257,892875568,959198518c943075892,942881075,808991075,892680248,824981555,943076153c842610487,942746678,959656501,842085940,875706668,942684473c925643058,926363705,808859441,808991020,926038328,828585011c909654329,808661297,942746678,842217521,909653302,909652268c842020664,741946930,925907255,825308216,943270966,842610736c741618487,926167089,809056054,828583993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925643061,926167609,943272503,875770211c842216761,741947186,808464434,943076148,824979509,925905200c859059506,858860596,909523252,825570099,808464940,909325360c741356856,942945333,808990009,909206322,858862899,926298424c825505836,926167089,824981556,842216496,875771447,959523892c825373491,842347569,875836716,942944820,824981042,825570102c909195315,876110647,875573553,741880887,859058225,859191090c959198260,943206456,875574329,875573548,959919671,741357872c959723825,909654073,824981558,825831736,808792881,909206324c892810291,842544185,876033324,959984692,824980793,808858425c926038066,925969458,909259312,959722289,942880044,959658041c925642807,909390393,909325625,875573603,875575351,741684021c942684217,808728888,808594484,859058224,808794166,825241900c892483376,741618484,959722289,858994230,841756981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825766243,858861881,741617717c875771441,876164407,892088888,875836471,892942648,859386156c942813238,741488434,842020657,858863154,757872948,858863153c892482615,761477173,909193522,942814777,757871670,842545201c926496560,757871161,808728887,825241653,925707318,808989241c842215729,959917356,875968566,741947184,926430261,909325880c841835318,825241649,875837497,825044023,909326640,959918387c808528945,926365744,943141176,876163372,943208761,741684534c960051505,859060277,824981553,808857912,808988979,808674098c892680244,808202805,842020396,943011634,858533940,909455413c909192247,842544432,942683704,859320620,909586737,1664496177c959722289,858993461,841758771,875573296,892876339,959523888c842412341,876032565,859059500,943141173,824981297,825570102c909195315,858860599,909652017,909719350,859189603,842413364c741422902,859058225,859191090,824981049,842216249,892612913c925969458,842086454,943207984,960049452,842085944,741618483c842348593,926036020,828585524,909717816,858863666,909192243c859191602,859387955,926364972,909718071,824980277,926232888c825831479,808528946,892350515,926364983,942684204,876098872c828584496,925905200,892483632,942746680,959656501,925904944c808991020,909457464,824980528,942814521,959854390,808987698c959527224,741552438,943274289,909392181,828585521,892940601c925904945,925969460,825636406,926036536,876033324,809055284c892089904,808530999,858797879,808464940,909325360,741554231c858993717,925972024,909206320,858862899,926298424,875966764c825308214,741749041,842479413,959983671,808594485,859058224c859322166,825831724,876034103,741749815,942684217,859255353c959537972,825636921,858796599,825766188,909259576,741750837c942814265,909523248,808528945,808923185,943010360,892351020c825701172,741946681,943274289,859124022,828584758,859320632c943011378,876162102,959461426,741422646,808529969,842543159c824981557,875966777,842150963,808528947,842477617,909456437c943206700,959920178,1664170295,808529969,875901495,824981045c909587504,909390647,959523891,859059761,909324852,825241900c892483376,741750068,875900978,959526707,824981813,892549177c925905716,926245682,808793140,741685303,925907255,909586743c943270962,842610736,741618487,858994993,808595512,824981817c892549177,925905716,926231602,808793140,1664432183,925907255c909586743,959523890,943012153,942748468,825831724,876034103c741749815,942684217,859255353,942746676,943011379,842477881c943206700,960050486,1664628791,808661041,926168368,824980277c959524919,842414137,959523894,808597304,859190584,808727852c959591481,824981812,926429232,858994739,959523894,943274292c892679736,960049507,876098873,741880115,808529969,875901495c824980531,909587504,909390647,959523891,859059761,909324852c825241900,892483376,741750068,875900978,959526707,828586293c892549177,925905716,926231602,808793140,741685303,925907255c909586743,943270962,842610736,741618487,858994993,808595512c824981817,892549177,925905716,926245682,808793140,741685303c925907255,909586743,959523890,943012153,942748468,825831724c876034103,741749815,942684217,859255353,942746676,943011379c842477881,943206755,960050486,741881911,808661041,926168368c824980277,959524919,842414137,959523894,808597304,859190584c808987948,875770417,741421875,909588269,926101814,761477426c808859447,926169400,825044017,858992948,875573556,825044017c909326640,926299698,841821234,926102321,808530228,825044020c909390898,909652017,925707316,959985975,808465456,959917411c875968566,741749297,825832501,960050487,943270968,959985712c741617716,875706679,808662839,808528944,926299956,859190323c808991020,876165176,946025520,892547636,842608944,842414124c876098103,875311673,875706162,808203315,892743980,875574835c741487923,942813490,943141176,912471609,909325621,892679724c824981043,875640374,926300214,825371698,825767986,909719607c808858156,943076400,824981556,959787828,808465202,875389752c892418103,909456944,842084908,909195320,741880371,942944305c741750581,892548145,926103864,892088374,959460407,808858421c959461676,825307703,828585267,942683955,741618739,892742704c741749557,825374258,841757748,892549176,808465464,859058476c842152245,1664235320,808594480,842281008,875968560,875638060c875836981,909259061,859058476,842152245,741945909,892745521c909588274,824981049,959787828,808465202,892560182,842085944c741488953,892548145,942813753,808202807,808991020,859256632c824980017,960049974,825767737,875637812,842609971,825702450c824979555,909718579,942880820,825306164,808531508,875902265c859058476,842152245,741617973,943077169,875770420,824980530c959787828,808465202,942760758,942880312,875704888,859058476c842152245,741488440,925707312,909522487,909324599,909652524c909390131,824981042,959787828,926429746,741368626,959919917c876099384,824979504,926496562,942945849,859058476,842152245c741815095,825702193,825833013,824980021,959787828,808465202c825058102,926038065,842478393,875637816,842609971,825571378c757870636,842215480,825375024,925969462,959657011,859058488c842084908,925972536,1664365881,925707312,842152247,808726579c909192492,875836217,942750001,859058476,842152245,741946936c876033841,942944567,824979512,959787828,808465202,875389750c892418103,909456944,842084908,909195320,741880371,825371696c808990770,943208501,808794412,808597298,828583980,842479408c909586488,875637816,808924467,959722040,808857900,942815285c741879862,825440305,825636657,824981042,959655991,842019381c825371702,825767986,926038327,808202339,959524140,909260080c842609970,842084908,909195320,741487672,942879021,808595764c741356083,942813490,943075640,811807284,908865580,909325621c892679724,757872179,808727345,926299954,841758259,943206961c926431025,825058100,859256371,808530740,825371700,825767986c876034103,842346796,959591988,741617717,942813490,859255096c824980273,909391927,892548663,875637810,842609971,909127731c825374563,842019380,824981560,875574068,909390135,825044023c809056056,859388210,825371704,825767986,842283062,808202284c942944611,842217525,741488945,808661298,842282806,824981296c825439286,959789105,875637810,842609971,909127731,892350764c959590709,1664101430,943010613,858993202,875637814,842609971c842479666,825699628,808793911,741488434,942813490,859058488c757872432,842151475,808465208,875637816,842609971,909195314c875966819,842282547,741357624,892548145,808661561,925644336c858863154,808990776,859058476,842152245,741488440,825371696c808990770,943208501,808662883,825439027,824980536,959787828c926429746,909192242,876033332,842215472,859058476,858929461c741748784,892875065,926233141,875637814,842609971,943208754c808202339,808793132,858927922,741354546,809055028,808595769c878915628,858927157,741487410,859057200,825831481,808202290c909717804,741879862,892548145,926103864,811806774,808202284c892088364,942682934,842085173,859058476,842152245,1664628793c808597045,859256371,875637814,842609971,943208754,892482604c808728633,824979500,909325622,892548144,825371698,825767986c909719607,892679779,908867123,909325621,909521196,943076401c741488438,942813490,943141176,757872185,825767732,892743733c825371702,825767986,942814006,926166371,808792376,741750070c942813490,859189560,875313202,892811317,942746674,959592497c808596278,842283308,909717560,875311414,842348336,845363257c942814007,741486901,808856624,892809778,741356600,892351795c824981302,943009846,808859698,942746680,925970739,909259062c808991075,858995000,841758771,909587248,926299702,959523890c825636921,808597553,825766188,909259576,741750837,926300209c892418355,824981812,859320632,858993714,808543032,808923185c943010360,943206700,960050486,741947703,842348593,875573300c959197496,943206456,925906485,808923436,875771697,741619255c825243441,926298166,828586035,859387449,842018864,859122745c926036281,741881398,943077169,892350519,892089651,875836471c909127737,859256108,959723573,841758516,875573296,943142451c909206323,892941368,943273015,825766188,808924981,741486905c825438257,892875568,959198518,943075892,942881075,808991020c892680248,824981555,943076153,842610487,942760758,959656501c842085940,875706668,942684473,925643058,926363705,808859441c808991020,926038328,824980531,909654329,808661297,942746678c842217521,909653302,909652323,842020664,741946930,925907255c825308216,943270966,842610736,741618487,926167089,809056054c824979513,875902519,959592755,808594482,859058224,859322166c875573603,876163635,741487157,858994993,875639090,959197749c943206456,909260341,858796332,858862896,741617968,825505589c959526960,808594484,859058224,859322166,858861923,943271986c741488179,942684217,825636152,808528953,825569331,875638835c876033324,825765937,925643833,926167609,825438775,875770156c859190841,1664169267,875706679,959592247,858860600,859126068c959918642,808464940,909325360,741356856,808529969,875901495c824980531,909718579,892547894,808594481,859058224,808794166c875573603,876163635,741487157,858994993,875639090,959197749c943206456,909260341,858796332,858862896,741617968,825505589c959526960,808594484,859058224,859322166,858861923,943271986c741488179,942684217,825636152,808528953,825569331,875638835c876033324,825765937,925643833,926167609,825438775,875770156c859190841,1664169267,808464434,943076148,908865589,942748983c909260337,825371948,876032819,842086197,842083628,825635892c808465458,808987948,808857907,741357624,909719341,875967285c761475888,825438264,925971513,925707320,825636407,942683955c942945580,959592505,757871665,859385905,909455670,757871670c808464690,909457713,757870899,943273783,909653042,925721396c825701177,909456952,909391660,875967288,892090160,892614708c942814520,842083628,892350769,875574585,808529196,859190073c825833265,825306412,909718324,859320627,842083683,842413108c959527219,808987948,808464947,741488953,842610477,808529976c757872952,926300471,808465203,925707318,942682168,808794166c926362924,959852857,1664301363,875704621,825570868,741357875c808466742,892680496,959523890,943012153,842019636,825241900c892483376,741749817,909195569,842281780,959198002,808859952c875903025,892811363,909718326,925643312,942944564,926038327c859255340,926429492,741354547,959525425,825702456,824980528c926233396,875706416,909206329,842544432,942683704,859320620c909586737,741749297,959919917,875639857,925644855,943143220c942748213,942945580,892876084,757872690,959723825,875641137c761475639,892746039,875902515,925707316,859256377,876165426c959917356,858994486,741355568,925905197,959920182,741947185c925905197,942880822,741617719,825307693,875968822,1664365617c859386157,909259826,741553205,892875829,808859960,841821232c926102321,842348339,825044016,892942649,875573298,825044024c909326640,943076913,859122744,825243705,1664103472,808530477c926495024,741552692,858798125,858797617,757872694,825637175c942748468,875899955,909587257,741816369,842215725,960050232c741617717,825307437,909718320,1664626738,842084653,859320631c741814324,859387693,892745012,757871929,892549431,859125560c808528950,909392182,892876857,959917356,825243444,741488951c909588269,892417331,761475894,959854391,859058484,825044019c842478129,926429233,925707321,959657528,925905462,842083628c943273017,959655987,825306412,925972274,909326643,808987948c825635123,1664364601,909719341,959591223,757871673,943077687c909128758,925707317,943010617,909325623,926362924,875901238c741487929,842413109,959526457,925707315,942880312,875704886c926362979,809056313,741617715,909719341,892877111,757870905c943273783,875704377,825044022,859060529,859257137,825044016c925970739,842346802,859122736,959527225,1664299315,876164909c942814008,757871670,825440567,926365746,925707312,959656761c875706672,842083628,959459633,808466742,842083628,825635892c909587249,825306412,842477622,875966518,825306467,808793911c808464434,926362924,959919670,741488947,909719341,892810806c757870642,825307697,959854896,757872944,825438264,892941110c925707314,942682168,808859702,959917411,842151219,741684272c842609717,825308468,825044024,909390898,808857649,825044024c909390898,859256370,825044021,909390898,926101809,825044022c858796337,959656761,825058098,825700913,808727352,925707319c858994233,909326649,959917356,842151219,741355568,825505847c875640370,875899954,825635638,741750579,808530477,876097840c1664628275,858798125,858797617,757872694,959854391,926101812c825044025,943077168,858929463,825044017,959723826,825569844c825044018,858863154,942878777,841821236,825241649,875967800c825058104,842019384,875573303,925707320,825767479,875967536c959917356,859125299,741945393,909719341,808728120,892089655c875706676,959459637,808529196,825635641,875968053,943140195c825372720,741488436,909588269,825700660,757871924,926103863c892745777,925707316,909128505,926102067,942880044,808466489c892088626,926496819,943206966,942880099,842413881,892090424c926496819,943206966,942880044,842413881,892090424,926496819c943206966,942880044,842413881,892090424,926496819,943206966c942880099,842413881,892090424,926496819,943206966,942880044c842413881,824981560,892810288,892614450,859188278,943012150c1664101424,808530221,808859185,741357105,892548145,842543159c824979509,943009846,808859698,942746680,925970739,909259062c892679980,909522482,808597292,926363705,859125603,909653558c892548652,942682423,825242412,808924980,926168876,875573809c959919916,825767992,808597292,892743737,825242467,959788852c926037804,909587764,842610476,875968825,943207980,909456177c825636396,909390393,825767468,926038069,875771747,959590704c825241900,842283052,808597296,942421046,808597552,942748467c909391916,909719350,761475116,842610737,909719350,824979512c959787828,959984178,942484531,842019894,875705910,842084908c925972536,741814329,1664101424,741354544,741354544,808530737c741356087,741368624,741354544,942746672,876032310,943207990c859058476,858929461,1664495664,908930096,909325621,859322668c824980272,943010612,909587257,741354544,741368624,741354544c926231600,892940340,741357107,909455928,875837491,959603511c892875572,808202546,942747948,876098101,741751088,892548145c842543159,824981812,943009846,808859698,942746680,925970739c909259062,859386211,909717811,741619001,825243441,942747952c824980530,960049465,842281269,959523889,892483889,825242417c875573548,825504818,741357877,876164909,859256375,761477170c943077175,892876087,925707313,859256377,825503795,808987948c926495027,741750583,959590701,842545460,741488953,909653805c842414387,757872432,808859447,859386674,925721393,825505335c808792375,942945580,859191351,757872176,859385905,909455670c757871670,942814001,909523252,757872696,808464690,959985969c757872949,825438264,909194039,825058103,943077168,942750007c825044018,909326640,959918387,825044017,959657009,959656246c825044017,909390898,909652017,841821236,859189552,926431027c825044022,909326640,926036275,925721401,926430775,808464438c959917356,926497074,741946423,909259053,942814257,741749813c959590701,909392180,741751088,876163373,943206713,741750070c842020909,959983667,761475633,926103863,808859697,925707316c909652537,942880310,808987948,842608947,741882168,859387693c959461683,757871412,875968823,825439536,875899961,943141685c1664496439,876163373,943206713,741486905,859124789,959789111c825044018,892875315,825241648,825044022,842283313,842479927c925707320,842020407,842215476,926362924,943012149,1664629043c859387693,909652279,757872181,825440567,825439289,925707320c842018872,909194033,842083628,943273017,892481587,943140140c926429232,741879856,808990509,858862128,761475895,842413879c925906488,875899961,808661558,741946678,825372973,926232625c741881401,942682669,959460403,741750068,858798125,959459378c757872695,942815543,842084656,925721393,892613433,892679222c959722796,825570354,757872944,926036273,825374513,757871668c926363953,859058229,757871664,859385905,959852854,757871668c825438264,875966774,925721400,942682168,808859702,942945580c842347830,757871923,942814001,926431540,757872179,909522743c959658295,925707314,909522489,808596791,959917356,825243698c1664167985,925905197,959920182,741488433,858862125,808728371c741357616,842084653,842477879,741750070,825307437,892941104c741356596,876163373,943206713,741750070,909653805,909326387c761476150,926103863,875968561,925707320,808989241,825241905c808987948,926495027,741487922,909193517,892745520,741751090c959459629,825439795,741947186,842610477,926299704,895693880c926102836,909326136,808529196,825635641,875968053,842083628c825635892,909326643,842083628,825635892,875705395,808791340c892875057,741946168,858798125,875640625,761476661,825637175c942748468,925707314,825636407,825308979,959917356,809055027c741750585,925905197,959920182,741488433,909653805,825440307c757871157,875968823,926102832,925721397,859256377,808464435c959917356,926497074,741486903,909326391,942880566,859122742c909588792,741881906,959984437,942814775,859122744,909588792c1664628786,959984437,942814775,859122744,909588792,741881906c959984437,942814775,859122744,909588792,741881906,959984437c942814775,859122744,909588792,1664628786,959984437,942814775c808528952,859256880,909325112,876163372,943208761,741684534c942420534,875903025,741619252,892756784,741749557,943208759c876098360,943272236,859059763,741880886,875771441,825570098c841757753,909587248,942813495,925969456,859255606,808466480c959787363,959918134,741357108,876097592,808793142,825830452c909718835,741879858,859190833,842020144,824981816,842348598c858927410,925969457,842347056,858796593,892483683,825833011c925645108,892547380,876033333,942684204,959919416,824981040c859059768,943207991,959523888,842347317,909653302,892483628c842085174,828584761,808728630,825767480,842542136,926036788c741356341,876097592,825701686,959982645,825308722,741619768c825832245,926167345,925969458,892613173,876098871,892614499c909718579,942420793,825439538,808727345,859060268,926038064c959198777,825766452,942814007,842283052,892876848,942421557c942880050,909586488,825505635,892679475,959198263,959527216c909326387,909260844,842021170,942421042,942682932,892352562c942684204,825570870,959199283,959527216,909326387,909260899c842021170,942421042,942880050,909652024,825505580,892679475c942421047,892876848,909130039,909260844,892678195,942421048c926102834,943273521,825766243,926494773,741882163,926363697c892483121,824979510,942684208,909455923,876096563,909457201c741816121,876097592,909718838,842542137,825701173,1664496951c892418097,859257136,959199289,959527216,808858423,842283308c942748983,824980021,875901240,858861881,959982646,808596530c741618737,842281009,892417076,828584505,842216249,959525169c942746678,909390384,942684469,909652268,909259321,741685296c859126065,959525431,824979766,808465200,942683957,959523889c909128501,876032566,809056099,909522999,959197494,842543160c943272247,859320620,909193782,741750321,892549425,892614199c959199033,842543160,943272247,809054508,842347570,1664627512c825768241,875902265,892090419,842217784,926233655,875573548c909586995,741815091,892417841,859254833,824981560,959591736c825374002,909192246,858862899,892746033,925907043,876097590c824981554,925905200,892483632,875899960,808924467,741356853c808661041,825766966,824980790,875967288,859255601,876162096c842544690,1664102452,892809265,858862904,892088881,926233399c842085177,943272236,959788595,741815861,909719089,825373238c892090419,892613687,858862385,875836716,875836464,946025264c943274032,825374520,909260844,825636914,925644850,909586489c909719097,808991020,825700920,824981561,875704377,859320885c959523896,842412339,809056051,925905251,909522997,741816633c808465461,943207474,808987698,943208760,741421623,859058225c859191090,824981043,825569591,942880560,942746680,842609205c909193781,926495075,959919152,741816118,943273272,842412084c842542129,859386164,741750064,876097592,942945846,808528944c808923185,943010360,859059500,892352309,828583989,909128496c909195316,959523893,842544435,875770423,859256108,808662326c824980530,909326393,909457717,909192247,842413625,942879026c876033324,858862900,895693617,859059252,926103346,809056044c926496311,959199282,842543160,943272247,809054508,842347570c741880632,825440561,926102070,824979513,943011632,960050742c875914039,875704368,741750840,925907255,842346807,943270960c926038064,741882161,842021169,942814516,824981555,942880311c859189557,808987696,942683449,1664497209,959460408,909128247c808528948,808923185,943010360,859059500,892352309,824979509c909128496,909195316,875899957,842544435,741882164,825504312c942682937,926245688,909130035,741488953,859322673,892941622c824981302,909523254,858862130,926231608,825570356,741552435c892876337,859124272,942420537,842479664,808728631,808860003c942878773,925644341,926363705,875967536,808991020,825700920c824981561,875704377,859320885,942746680,959590712,842281266c859059500,808662324,946025012,909391920,825635893,942684204c808727349,925644852,926363705,875967536,808991020,825700920c824981561,875704377,859320885,925969464,892875574,808662577c909260899,825636914,942420536,926494772,875966514,825241900c942683952,741881138,892548149,892678199,808528944,875966515c892743992,859059500,875706421,946026553,959525938,875836211c859256108,959852601,824980025,909326393,909457717,909192247c842413625,942879026,876033324,858862900,824980273,808794166c959657266,809001778,926037816,741356600,842412600,842085944c926231608,892811059,741552697,859322673,892941622,824981302c909523254,858862130,926231608,825570356,1664299315,892876337c859124272,942420537,842479664,808728631,909260844,825636914c892090418,926364471,875706677,943272236,959788595,741815861c909719089,825373238,895694899,892613687,858862385,925905196c892745781,741554481,808465461,943207474,959917104,808924976c741356594,942684217,959526706,959523896,892613168,942880818c909586787,825571379,741356342,926102585,959854130,808528948c892876087,909718065,809056044,892417847,959198512,842543160c943272247,809054508,842347570,1664627512,859191089,909194552c942420019,942814770,842543414,892483628,842084659,892089398c825701175,808858936,943272236,959788595,741815861,909719089c825373238,895694899,892613687,858862385,925905196,892745781c741554481,842412600,858863160,842542134,909652534,741815089c859058225,859191090,824981299,825569591,942880560,942760760c842609205,909193781,825700652,909521208,741816112,808465461c892351283,959523894,959789113,808597304,892809516,943010866c741684275,808529969,842543159,895694901,926233396,808793392c858796332,942945840,741684785,892548149,959722040,959523896c808859705,909455920,892809516,943010866,741684275,859124280c808990263,808543024,808923185,943010360,859059500,892352309c824979509,909128496,909195316,875899957,842544435,741882164c892809265,892417336,942421048,942814770,808661302,875573603c909586995,741815091,892417841,859254833,824981560,959591736c825374002,925969462,909195313,926363702,808727852,859256117c892089396,842149940,842084662,859256163,842609718,824981041c909326393,909457717,909192247,842413625,942879026,876033324c858862900,824980273,943011632,959526198,842542131,909652534c1664627249,943273272,909455412,808528949,808923185,943010360c859059500,892352309,824979509,909128496,909195316,875899957c842544435,741882164,892809265,858993976,828585527,943011632c959787573,959917107,808924976,741620025,942684217,959526706c959523896,892613168,942880818,909586732,825571379,741356342c842412600,942749240,808543026,892876087,909718065,875573548c909586995,741946163,892417841,859254833,824981560,959591736c825374002,925969462,909195313,926363702,808727852,859256117c895693876,942944308,909455928,875573548,909586995,741749555c892417841,859254833,824981560,959591736,825374002,925969462c909195313,926363702,808727852,808661808,828585525,943011632c959459893,959917110,808924976,741554489,942684217,959526706c959523896,892613168,942880818,909586732,825571379,741356342c926102585,959854130,959996724,808596530,741880369,892941625c842347577,808528952,808923185,943010360,859059500,892352309c824979509,909128496,909195316,875899957,842544435,1664629044c892809265,892417336,824980536,858861623,808989234,959523891c960049717,859255353,825241900,942683952,741881138,892548149c892678199,808528944,875966515,892743992,859059555,875706421c824981561,943011632,926102325,925969462,876164660,825307696c892809516,925906481,741553462,859058225,875968306,959198256c842543160,943077427,859320675,909193782,741750321,892549425c892614199,959199033,842543160,943272247,892809516,926233650c741619765,875771441,876034104,824981045,825374008,926431539c909206326,858928179,842347061,808988972,842413106,741750581c808990517,942814771,909192245,926364726,808597811,808923436c909326129,741815344,926101554,825571126,895694640,875836471c942682169,892940588,825701938,741357872,842020657,842608689c824981553,926430776,842216242,909192240,959788854,875706418c925906988,858797365,946025522,892809524,909195062,942684204c959788596,959199542,959527216,842479411,809056044,926496311c959197745,842543160,943272247,943075628,892680500,1664497972c926167089,960050231,824981049,909653047,842543414,959523888c943076915,808726579,909652268,842543417,741815600,892809265c926234681,942421047,876099893,875771443,825241955,942683952c741881138,942946097,942749238,824981296,892875064,942747954c808528949,842477617,858994485,859386156,825307699,741554225c825243441,926103096,828585016,942747703,876165430,942746672c942880307,942748468,842283308,875706422,824979504,943011632c825438517,926100530,892482104,808203313,892679779,858535475c825570869,741619765,859322673,909325366,824981556,842281782c959526195,808594484,926299955,808989233,909586732,808662835c1664102456,909718833,876164912,942420022,909391920,875574580c858863916,842414389,824981552,808662582,959590453,909192243c842151224,825438769,808923436,825374002,1664299058,859124280c875641142,876031033,892678961,741619509,943206456,809056053l942746678,926102582l808990774,892940588l909260083,741750837l926038328,892416052l909206327,942683192l942749750,926234668l959526968,892088886l943010615,875639859l892940588,842282290l741487927,808663089l875574841,942422072l942880050,909586488l825505635,892679475l959198263,959527216l909326387,909588524l942748214,925643319l959721780,909719344l942684204,959919416l942421552,926363956l808988722,942684259l959788596,824981814l808595511,859255606l876031030,809055281l741816631,943206456l809056053,892873782l808859705,741749040l959788088,842215989l809001776,892744760l741946937,859125809l875640627,824981045l959461424,825372977l842542137,825701173l741882166,892418097l859257136,942422073l959656761,842479673l959461731,942881073l942421555,842413623l842479665,825505580l925907252,942421561l892876848,909130039l825505836,808597303l942420024,909391920l959854901,892614755l808465721,942420022l909391920,959854901l892483628,808990771l824981047,943077168l959985977,925969460l825372976,808466225l943272236,959788595l1664365877,808597809l842281778,892090425l825570100,825570615l892875052,858797106l741488181,959526961l959985976,824980793l959460152,942944310l959523893,892483889l825636145,825241955l942683952,741881138l943077425,909129529l824980529,909717816l892351795,808528952l842477617,959592245l859059500,892352309l824979509,909128496l909195316,942760757l842217521,842413366l859256108,808466485l824980534,909326393l909457717,909192247l842413625,942879026l876033324,858862900l824980273,808794166l959657266,875914034l858992688,741750064l959657781,960050736l959523891,892744504l926299449,959852844l842151478,741880625l875837237,825438517l875899955,875835444l1664299060,842348849l909587255,892089653l842018868,909326644l809056044,926496311l959199282,842543160l943272247,809054508l842347570,741880632l825440561,926102070l828583993,943011632l960050742,842542135l909652534,741356337l925907255,959854902l943270966,926038064l741882161,842021169l942814516,824981555l909194041,959918898l925983536,892941876l926103093,892809516l925906481,741553462l808465461,876164146l959917112,959854384l741880375,942684217l959526706,959523896l892613168,942880818l859386211,858928689l741357879,892809265l959854136,942421817l942814770,842215734l809056044,909719095l824981049,942815289l808531760,959523890l809056561,809054771l859189603,926495796l741421113,859322673l909718838,824980787l892482873,926364212l959523896,909326641l942813489,808923436l892351537,741554487l842348337,959854899l828583985,959985208l943208497,959523889l808728628,858796081l808991020,842085939l824979509,926037304l858927411,959523893l943141685,926365236l858796332,943009840l1664430129,926299697l926038325,824981555l842544185,842019638l909192248,808988981l892743984,808923436l808464434,741422391l875837237,859320885l876031029,875901745l1664365621,943206456l809056053,926428214l808597046,741880888l808529969,842543159l824981557,842281782l909520946,925969458l808857904,875639858l943272236,959788595l1664430902,825767985l808597297,824981042l808662329,943208246l808528951,875966515l926234167,825505580l925907252,942420530l892876848,909130039l875573548,909586995l1664496435,942684217l909652786,909192248l892941368,909718581l875573548,959723319l741751097,942684217l909652786,942746680l859059512,858929457l943206700,925904951l1664431160,876164657l926167349,892090680l892613687,858862385l875836716,875836464l942420784,943274032l825374520,925970988l942815536,912470060l909325621,842412588l741618737,825439281l825571121,841758774l959656241,876034100l808987704,909588792l741619763,943273272l909455412,892953392l909717553,741354546l858796082,959984434l824980017,926233396l892483632,909192241l842544432,942683704l859320620,909586737l1664496177,842020401l741354550,741354544l825767223,875835442l825371704,825767986l825503795,825636707l875575607,841757750l943206961,875574065l909585457,926233911l741487414,942813490l808661304,925643060l808923191,808858419l842084908,858863672l1664169008,942946103l909522745,825371700l825767986,825503795l825767724,825833521l841756722,943206961l875574065,943139889l925907253,741486903l942813490,808661304l929247540,926298425l808990772,842084908l858863672,741422128l943012151,942750006l825371700,825767986l825503795,808466476l875771440,841758776l943206961,875574065l809001777,858994483l741617717,942813490l808661304,942420276l926496816,876098358l842084908,858863672l741422128,926232877l959459382,741880375l892548145,808661561l845362480,909260337l808204344,808595756l858994481,741487414l892548145,942813753l824980793,825439286l842085432,875637816l842609971,909127731l808202339,825373484l875967025,892088364l909325360,909455413l859058476,858929461l1664626736,858797101l925970487,824979510l959787828,808465202l842345527,909522481l741357109,942813490l943141176,808204345l926430508,892481586l825451318,925906233l741354553,959788855l875705908,908865580l909325621,875902764l859386163,959537974l875967288,942945843l859189548,892547636l741620017,926101554l842086198,824979512l926103095,808988723l892415024,925906489l808858681,942684204l892614196,946025520l825702706,942813488l909521196,808792115l741357874,892876337l842084914,824979763l892481591,808595762l842542131,959853365l741946417,858862647l926233909,809001780l926234680,741748793l875968561,943077171l824979512,892548409l943011378,876096566l808988722,741945912l876099121,943077424l942422065,892744759l943141177,859256163l909193529,824979760l892482873,892809780l942746674,909717555l943207472,909260844l892483890,942421044l942682932,858798130l909261100,825242672l962803249,943075892l909587506,825766188l892549172,741880882l926363697,808989234l824981049,942684208l876098355,842542130l809054774,741815095l808662072,808989240l876176179,925972530l741618483,859124280l875770161,942746672l892548401,942684217l942684204,926431289l959197490,959789365l875836724,942684204l825504565,828585010l859124024,808991029l808528952,959461175l875704375,808923436l926364466,741487157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892548917,909127736l959537972,892744504l926299449,959852844l842151478,741880625l875837237,825438517l909192243,842020152l842609461,808728620l892352313,942422066l942682676,876163382l809056099,842020663l959199280,842543160l943272247,809054508l842347570,741880632l825767985,825375026l892088884,892613428l842281011,943011884l808661561,895694645l858796084,842215473l875573548,909586995l741880627,892417841l859254833,824981560l959591736,825374002l959523894,926167095l926365241,859255084l926429749,1664693297l876032056,942946610l875899956,859125040l741617717,859058225l859191090,824981043l825569591,942880560l942746680,842609205l909193781,909652268l926299960,1664430136l842412600,959526456l926231605,876099379l741751088,859322673l892941622,824981302l909523254,858862130l926231608,825570356l741552435,875771441l875771445,828584756l909193271,942748464l892873778,926168887l741881908,876032056l959657777,808528946l808923185,943010360l859059500,892352309l824979509,909128496l909195316,959537973l926299699,875640633l808727852,892877104l925643321,926363705l942682161,808991020l825700920,824981561l875704377,859320885l959523896,842412339l809056051,925905251l926300213,741422130l943273272,909455412l808528946,808923185l943010360,859059500l892352309,824979509l909128496,909195316l942746677,808727093l875640116,808727907l825505329,925644850l926363705,942682161l808991020,825700920l824981561,875704377l859320885,959523896l842412339,809056051l875706412,926429234l946026293,909391920l808989750,925905196l825571381,741751090l859058225,859191090l824979508,825569591l942880560,942746680l842609205,909193781l926495020,959919152l1664562998,892874808l859387186,875899955l942813232,741619769l825241913,808596023l808528952,808923185l943010360,859059500l892352309,824979509l909128496,909195316l942760757,825505331l808662835,842283308l875706422,824979504l943011632,825438517l926231602,959919411l741880115,859322673l892941622,824981302l909523254,858862130l926245688,825570356l741552435,808727605l808727604,808987699l943208760,741421623l909522744,926365489l959917110,959854384l741751094,942684217l959526706,959537976l892613168,942880818l859386156,858928689l741357879,892809265l959854136,892090169l842018868,842545204l809056044,892417847l959197234,842543160l943272247,809054563l842347570,741880632l825440561,926102070l824979513,943011632l960050742,875899959l875704368,741488696l925907255,926363959l943270966,926038064l1664629041,842021169l942814516,824981555l842086456,875639353l875899954,859124787l741487664,892809265l892417336,942421048l842348592,842479669l859256108,875771957l828585521,909326393l909457717,909192247l842413625,942879026l876033324,858862900l824980273,808794166l959657266,875899954l875966768,741880369l825504312,942682937l809001784,909521976l741357620,808529969l842543159,892090421l926233396,808793392l858796332,942945840l741684785,909326385l926101812,824979507l926429496,959919921l875914035,875704368l741552953,825242677l925905206,808528949l926036788,909325110l825700652,925905205l741881907,842348593l842347065,824981041l926430776,808990518l842556213,909652534l741685553,842412600l858863160,808528947l926036788,859058998l825700652,925905205l741881907,842348593l842347065,824981041l875575097,926300471l925983543,942814515l959721783,925906988l876163636,892089400l959590452,876098354l875573548,909586995l741749555,892417841l859254833,824981560l959591736,825374002l942760758,909588534l892352567,909260844l825636914,942421305l942814770,858992950l875573548,909586995l741684275,892417841l859254833,824981560l959591736,825374002l925983542,892418358l892874803,909260844l825636914,942420025l942814770,875770166l875573548,909586995l741684275,892417841l859254833,824981560l959591736,825374002l925983542,892418358l892874803,909260844l825636914,942420025l942814770,875770166l875573548,909586995l741553203,892417841l859254833,824981560l959591736,825374002l959537974,926167095l926365241,942684204l959787573,892089139l842018868,876099896l909260844,825636914l824981554,842216496l875771447,925969460l808531249,943207223l892875107,892483890l741749042,808925489l909719348,942421815l842348592,858994997l808727852,959984176l942421048,909128500l875836211,875573548l909586995,1664496435l892417841,859254833l824981560,959591736l825374002,959523894l926167095,926365241l942684204,959787573l892089139,842018868l876099896,808727852l892940848,828585008l842216496,858994231l925969462,808531249l943207223,892875052l892483890,741749042l808925489,909719348l942421815,842348592l858994997,808727852l959984176,895693880l892678196,909325619l875573548,909586995l741749555,892417841l859254833,824981560l959591736,825374002l959523894,926167095l926365241,859060268l875771440,828585264l943011632,959590709l959917110,959854384l741357369,942684217l959526706,959523896l892613168,942880818l859386156,858928689l741357879,892809265l959854136,895694649l842018868,842545204l859256108,808792375l824981552,909326393l909457717,909192247l842413625,942879026l876033324,858862900l892089137,875574324l858797108,925905251l825571381,741356600l876032056,959657777l808528947,808923185l943010360,859059500l892352309,824979509l909128496,909195316l942746677,825505331l808662835,808727907l825505329,942422066l942814770,942813494c875573548,909586995,741487667,942684217,909652786,942746680c825374259,909521206,859386156,875968309,1664563509,942684217c959526706,925969464,892613173,876098871,859189548,926431284c741750068,842348593,943272753,824981047,842281782,892482867c942746674,909390384,909587762,943142243,842412848,824980792c926168630,842609463,925969456,859255088,926167094,858796588c892810807,741814321,875837237,808466740,959523896,926298677c809054257,808923491,959459634,741880114,943077425,858993207c824979506,892810806,842543673,808528948,943273271,808990517c925905196,942880310,741617973,909586481,892941110,828586035c909522736,942815539,959917106,842479408,741880112,942684217c959526706,909192248,892941368,909718581,875573548,959723319c741751097,942946097,942749238,828583986,909521721,875574072c942746672,942750006,926232626,875706412,892809779,942421043c909391920,808989750,942684204,825570870,824980019,925905200c892483632,925983544,909522996,925906993,825766188,825374008c741685297,808529969,926233143,824980275,842216249,942747953c925969459,909652272,876099379,808923436,959854641,1664103481c875901496,943273266,876096562,875639346,741750068,859387192c825831730,876031025,875901745,741749813,959787571,876099382c912470060,909325621,825307948,858862905,959523894,875967288c942945843,859189548,892547636,741620017,926101554,842086198c824979512,926103095,808988723,892429104,925906489,808858681c942684204,892614196,942421040,909259574,808858932,909521196c808792115,741751090,892876337,842084914,824979763,892481591c808595762,842556211,959853365,741946417,858862647,926233909c808987700,926234680,741748793,875968561,943077171,824979512c892548409,943011378,876162102,892811314,1664563505,876099121c943077424,942422065,842216498,808662327,942684204,875968052c824979512,926167862,825374771,926231600,959722548,741357623c808988721,842085426,828584246,943077168,909654073,926428214c960051253,741487929,892940344,808465201,876162104,842544690c741486900,808988721,842150962,824980530,842479408,909521203c842556212,825701173,741355575,858862647,926233909,808987700c926234680,741748793,859124280,959852855,942746678,892745780c808663089,875573548,825504818,1664366389,858994993,825307442c824981049,875704376,809055542,942746680,842152246,892874806c892940588,825374515,741422649,808661041,808924464,824979768c808662329,926037558,959931188,909653808,741422646,942684217c959526706,942746680,825374259,909521206,859386156,875968309c741816629,942684217,959526706,959523896,892613168,942880818c943272291,892680497,741880628,859387957,892614450,808528951c926036788,909325110,825700652,925905205,741881907,842348593c842347065,824981041,875575097,926300471,875914039,875704368c741422137,876032056,926430513,808528946,808923185,943010360c859059500,892352309,824979509,909128496,909195316,942746677c926366006,909653808,808727907,875575600,942422070,926494772c808858928,825241900,942683952,741881138,892548149,892678199c808528944,875966515,892743992,859320620,858862646,1664103223c876099121,858993462,824981047,943011632,825701686,926231606c959919411,741486899,859322673,892941622,824981302,909523254c858862130,926231608,825570356,1664299315,892876337,859124272c824980025,943011632,892678453,926231602,808531763,741816371c859322673,892941622,824981302,909523254,858862130,926231608c825570356,1664299315,892876337,859124272,824980025,842544695c926167861,875899954,960050228,741683512,942880565,892612916c959917113,926364722,741421874,943077425,909129529,828585009c909717816,892351795,808528952,842477617,959592245,859189548c875837236,741356857,808662833,825702193,824979508,825767479c842151480,959523894,825243443,926364208,808923491,859191345c741619767,875837237,875900981,942746675,926102582,942946614c892875052,859387698,741881142,842348849,808531766,824981048c942747703,876165430,925983536,926495024,892876344,959657260c959984177,824979763,808727865,875771700,959523896,959721522c943010869,858796332,926101553,741816631,842543160,926036528c809067316,859386169,741488439,925971512,842479157,808987696c892744760,741946937,808529969,842543159,824981557,842281782c909520946,925969458,808857904,875639858,943272291,959788595c741684022,825767985,808597297,824981042,808662329,943208246c808528951,875966515,926234167,825505580,909718835,942420021c943274032,825374520,875573603,909586995,741749555,942684217c909652786,909192248,892941368,909718581,875573548,959723319c741751097,942684217,909652786,942746680,859059512,858929457c943206755,925904951,741684280,808596024,892680505,875703351c859126065,808202296,892679724,841758259,960049713,1664102450c859322673,909325366,824981556,842281782,959526195,808594484c926299955,808989233,909586732,808662835,741355576,909718833c876164912,942420022,909391920,875574580,959592547,825241911c892090418,825309491,943142707,825831724,892352825,741684022c859123762,825307959,942420535,808530228,825505588,942684204c959788596,962804022,959527216,842479411,959657260,875639089c824980023,892745784,959920441,842542129,926036788,741356597c825832245,926364465,925969464,892613173,876098871,892614499c909718579,959198009,959527216,909326387,825766188,892549172c741880882,959983672,842479672,842542129,825701173,741751094c909193266,959656500,828583993,859124536,858928438,808987696c942815032,741356081,875705400,909653815,842542136,859255097c741749048,943206456,892942645,876096564,926364722,1664628280c942749489,859257140,824981043,942944568,825831477,808987703c926234680,741748793,825831992,943141431,808987700,909521976c741357620,825831481,926364473,942760754,926102325,909194288c875573548,825504818,741619509,858994993,825307442,824981049c875704376,809055542,942746680,842152246,892874806,892940588c825374515,1664169529,808661041,808924464,824979768,808662329c926037558,959917108,909653808,741422646,942684217,959526706c942746680,825374259,909521206,859386156,875968309,1664563509c942684217,959526706,959523896,892613168,942880818,943206700c842609201,741487665,875770933,875574069,959523890,859255349c892679735,808727852,892416562,828585012,842216496,875771447c943270960,858929200,741881400,909326385,825635122,824981046c926233401,959788086,943270967,926038064,741882161,842348337c892810548,828585016,942945078,892614456,942746678,858862133c909588537,859189548,892547636,741487922,842020913,892483124c892089911,858798135,892875318,909521196,859256628,1664102969c825243441,808858423,841758516,909587248,808531255,926231607c959722548,741879856,842348849,808531766,824979513,825372727c825375024,942746680,842479670,808596275,909521251,842609975c741618232,875641144,808728115,876031028,892678961,741488437c892940344,943272241,876162100,842544690,741486900,925907255c825702710,959537970,808989240,842019127,859189548,892547636c741620017,926101554,842086198,875311160,842610736,942420016c808924466,859255089,825505580,909653555,828585010,842085169c842283052,960050994,841757752,825438516,741554488,909257776c959722809,741881397,925721392,859059768,808464434,959917356c892351542,741685043,909719341,808661815,757870640,959592759c825702201,943139890,926299699,741750835,959984437,942814775c859136824,909588792,741881906,959984437,942814775,859122744c909588792,741881906,959984437,942814775,859122744,909588792c741881906,959984437,942814775,859136824,909588792,741881906c959984437,942814775,859122744,909588792,741881906,942682161c859321143,824981043,960050233,892745784,959523893,943012153c942748468,825241955,892483376,741618484,842545201,926496568c942420281,926102834,808531761,892483628,959919671,959198776c808531506,892679473,842283052,959918134,962801720,959658288c909522481,825505580,909587763,942421042,875901497,892612920c842283308,926101816,942420789,842478134,825374009,842283052c909391920,946026549,892809524,808793911,825766188,943207989c741356594,892418097,859191600,824981558,808792376,909325881c942746680,959460657,943076150,825766188,909717557,1664628275c876163129,925972021,876162099,808529971,741421105,959722040c808794423,892939320,926431033,741880376,926233144,892614198c809053232,942682681,1664692790,892678712,842216752,876096568c909193778,741617717,808596536,809055288,892873784,859191352c741488438,892418097,959853877,824980017,808792376,909325881c942760760,959460657,943076150,959789356,942814520,942421300c926233911,875966516,825505580,959854644,942420272,875901497c892612920,842283308,926101816,946025269,959656497,926298935c842086444,892746035,942422072,959656497,943207734,842086444c892746035,942422072,959656497,943207734,859191596,892418355c962802227,909325874,842348851,825505580,892941367,942421813c875901497,892612920,842283308,926101816,942420789,925972786c942747958,909261100,875902515,946025529,892876848,909130039c959789100,876098864,942421559,892416564,892613170,825766188c943207989,741357111,876164409,825831478,876162099,842478131c1664234807,925971512,858928949,876162105,909128243,741422649c926430520,876099129,876031033,808923953,741684025,842608697c842414128,959982644,808532018,1664299824,959788856,875902774c876096564,876097586,741879865,943207736,926298934,942746674c892679473,842086710,825766188,909717557,741881395,892418097c859191600,828586038,808792376,909325881,942746680,959460657c943076150,959789356,859387188,959199031,892746032,892418099c875706412,892418105,959197238,943143221,942815287,909261155c926495284,942421556,909129010,858797104,909261100,876099890c942421298,825635380,858993200,892811308,943141686,942421553c808858164,825702713,892483683,875704375,959197237,959591986c909587512,892483628,892614451,824981809,808792376,926103097c942746676,959460657,943076150,942684204,925971253,946026038c909718839,943076664,892811308,943141686,942422064,808858164c825702713,859060524,876033840,942421554,808662322,909587510c892483628,892351540,946025014,875770420,942748471,959789100c876098864,942421559,892416564,892613170,825766188,926037045c741619763,959983672,825569337,892939321,909456953,1664496951c909457208,825767731,876096560,959460914,741422905,875706680c892549169,809053236,943207737,741487411,959591481,825636404c842542135,825768244,1664169008,926496057,842544952,842542136c825440309,741750841,842608697,909194295,909716533,808792112c741620025,842543160,842543920,876162103,808529971,1664496945c808662073,942880055,876031028,926430257,741552697,942814265c959722289,808987696,825636408,741617715,808597047,859256374c842607673,858796342,1664694320,842412601,842282035,842542132c808991028,741814576,926496057,842544952,842607672,959591478c741749815,808792632,808726582,892873779,943273784,1664104755c892678712,892547127,926428210,926103093,741355832,909259832c926497072,892873777,909455929,741488696,943011640,892810547c926428214,959854389,1664168249,858862647,842413877,959982644c942945586,741684273,942814265,892810033,909585459,909520946c741554489,875705400,876098097,876096569,942747698,1664431672c959722040,859123768,892939312,926431033,741880376,859387192c943206450,876031026,808923953,741487417,808792632,808726582c909716528,959721520,1664366393,909717561,859124277,842542133c825701173,741355575,926233144,943273782,808987702,859190840c741422387,859124280,926168624,892873782,926038328,1664300854c808596536,808924728,892873780,943009849,741750580,825373752c875704885,942746677,842282289,876098359,959789356,825569845c959198518,842086704,825374009,825505635,842543414,942420019c875901497,892612920,842283308,926101816,925643573,909128246c858993206,892483628,925971256,959199538,842348848,825571632c875706467,892352569,959197235,943143221,942815287,959789356c825505849,925644855,926101812,858994992,825505580,959461171c925644850,926101812,942815536,842610787,809055543,925644856c876032308,926233913,959461676,825505586,942420022,859321655c943273525,959592492,942880561,959198256,808531506,943011121c808860003,925906224,942421300,926102834,943273521,892483628c959919671,959198776,808531506,892679473,842283052,959918134c959197240,959658288,909522481,825505635,909587763,942421042c875901497,892612920,842283308,926101816,942420789,842478134c825374009,859060524,825702192,942420023,892809524,808597302c825766243,943207989,741356594,892418097,859191600,824981558c808792376,909325881,942746680,959460657,943076150,825766188c909717557,741881395,876163129,925972021,876176179,808529971c741421105,959722040,808794423,892939320,926431033,741880376c926233144,892614198,809053232,942682681,741945910,892678712c842216752,876110648,909193778,741617717,808596536,809055288c892873784,859191352,741488438,892418097,959853877,824980017c808792376,909325881,942746680,959460657,943076150,959461731c825307701,942421817,892352816,808858164,825505580,943077428c942421817,875901497,892612920,842283308,926101816,942420789c959656497,926298935,842086499,892746035,942422072,959656497c943207734,842086444,892746035,942422072,959656497,943207734c859191596,892418355,959197747,909325874,842348851,825505635c892941367,942421813,875901497,892612920,842283308,926101816c942420789,925972786,942747958,909261100,875902515,942421049c892876848,909130039,959789155,876098864,942421559,892416564c892613170,825766188,943207989,741357111,876164409,825831478c876162099,842478131,741487927,925971512,858928949,876176185c909128243,741422649,926430520,876099129,876031033,808923953c741684025,842608697,842414128,959982644,808532018,741552944c959788856,875902774,876110644,876097586,741879865,943207736c926298934,942746674,892679473,842086710,825766188,909717557c741881395,892418097,859191600,824981558,808792376,909325881c942760760,959460657,943076150,859060524,808464688,959198009c959658288,825243952,825505580,959854644,942421296,875901497c892612920,842283308,926101816,946025269,925972786,859321652c842610732,909259062,942421557,960051248,858796080,892811308c943141686,942421553,808858164,825702713,959789100,943076658c962802232,959591986,909587512,892483628,892614451,824981809c808792376,926103097,942746676,959460657,943076150,942684204c925971253,942421558,909718839,943076664,892811363,943141686c942422064,808858164,825702713,859060524,876033840,942421554c808662322,909587510,959789100,875704883,942421809,808858164c943077689,959789155,876098864,942421559,892416564,892613170c825766188,926037045,741619763,926233144,808726576,808987702c859387704,741620019,909457208,825767731,876110642,959460914c741422905,959787577,943141431,809053238,959590713,741618227c943273273,942879797,842542132,825768244,741618997,926496057c842544952,842556216,825440309,741750841,842608697,909194295c909716535,808792112,741620025,842543160,842543920,876162103c808529971,741750065,808662073,942880055,876045108,926430257c741552697,942814265,959722289,808987696,825636408,741617715c808597047,859256374,842542137,942682933,741421623,943207736c892416822,842556216,808991028,741814576,926496057,842544952c842607672,959591478,741749815,808792632,808726582,808987699c942815032,741880113,859124280,959526704,926442291,926103093c741355832,909259832,926497072,892873777,909455929,741488696c943011640,892810547,926428214,959854389,741421369,858862647c842413877,959996724,942945586,741684273,942814265,892810033c909585459,909520946,741554489,926429240,875771698,842542133c859058741,741751094,959722040,892678456,892953396,926431033c741880376,859387192,943206450,842607666,858862390,741618229c842216505,875836976,842607673,859059765,741356344,859124280c942946608,942760760,943076657,942815031,959789100,892942385c942422324,808924466,858863410,825505580,825438772,959199541c825766452,809055283,959789356,859320633,929247801,909128246c926169396,909261100,842412848,942420791,808858164,909392184c875706412,892942137,959198256,943143221,942815287,959789356c825505849,946026551,909129010,892351536,959461676,875639349c942421813,859321650,892351794,892811308,943141686,942420017c808858164,825702713,842610732,858928185,946026040,808662322c909587510,959789356,825505080,942420019,942682676,942683958c959789100,876098864,942421559,892416564,892613170,825766188c926037045,1664366643,892418097,859191600,824981558,808792376c909325881,942746680,959460657,943076150,959789100,808792625c824981044,808792376,926103097,926428212,859256117,1664693557c926234424,909325360,876162105,859321906,741880889,926429240c959656761,809053238,942682681,741749302,960050489,959985713c926428214,875575093,1664431923,808596536,809055288,892873784c859191352,741488438,892418097,959853877,942420529,892416564c926102066,859060524,875968304,942421808,926495794,842085689c959789411,943142967,942422066,909587762,808793142,959789100c808988720,942420789,960051253,875573811,892483628,859388214c942420536,875770420,926168374,959592547,909457201,925643056c942944564,943207992,909261100,926169396,824979511,842346808c876034354,809053237,925972281,741553461,858927416,943011385c825779000,909718322,741881909,808597047,876164150,959982640c892614450,741421360,808859448,909654073,926428213,926103093c741879864,909259832,926497072,959996721,942748722,741882160c943206456,909719349,876162100,942946098,741749303,875639863c825505592,876162098,858863666,741357876,909652024,808661302c825778996,943272754,741816371,858927416,943011385,909585464c875966514,741356601,825635385,942682928,842607673,875770422c741618228,959722040,825241656,892953399,926431033,741880376c875967033,876034354,876031030,808923953,741421881,858862647c842608695,876031032,808923953,741880377,858862647,842608695c842621752,858862390,741356085,842216505,875836976,842607673c859059765,741356344,892679992,909128759,926231605,876098867c741618484,942749745,926299192,828584501,842608952,926038323c926231606,842347572,741684019,808793649,959919928,892090168c960050743,892481843,842608940,875770416,741488434,876099121c842544691,895695155,858798135,892875318,859189548,959525425c741881908,858796082,959461687,824981045,808529975,875640113c926231605,808793140,741751095,825440561,926234676,828586041c909193271,959919920,942746678,825637174,859256633,909586732c909324857,741422392,825439793,859386162,824979761,842608952c909325108,960048178,875574582,1664301366,892548913,842609717c824980281,959721784,825701937,943270963,909129520,741814585c876034361,875968056,925969465,875902259,859386425,876163372c875770169,1664169012,959787576,892613425,959982645,825766962c741685040,808464434,825571379,824981043,875705655,875771957c926362677,842477877,741487161,859126065,925905205,828585520c842544695,959722293,943270969,925906736,741421876,875902776c960049716,942746677,825635379,909588786,960049452,909521977c741684531,858928695,959854899,942760760,959985969,892942648c909652268,876164153,741685304,859322673,808726582,841758775c960049456,959919153,942746679,909652277,943207218,825831724c858798393,1664300088,876099121,942682934,892088884,925906743c942813746,808991020,825700920,824981561,809054520,959525940c909192248,892678456,909324593,909521196,859387191,1664561459c808925489,926298930,824981560,876097848,909325109,808528947c875835443,926366007,959657260,943206961,824981046,942747703c876165430,942746672,825768246,825766710,926365027,959787056c824980019,842608952,808597811,808528944,825701938,825700918c942684204,808531508,942420025,875901492,842085427,825241900c942683952,1664628018,859126065,909652023,824980022,892416055c959854899,942746680,858929457,808464953,876033324,858928436c824980787,859256374,842086706,959523890,959789113,926299700c892809571,925906481,741553462,892876089,909260084,926231608c876098867,741815353,943077169,859385913,841757748,909587248c909653047,926231602,959722548,1664364592,842020657,959918641c824979768,909523254,943141936,909192246,809055027,909260595c825700652,959526195,741619769,808990517,909390389,959523888c892744504,926299449,859189603,892547636,741620017,909390901c825374777,926231602,825570356,741421363,875968561,959854387c824981556,876164665,926429493,808528948,943274290,909391673c959657315,842347057,824980024,859387448,926103351,925969465c959590451,842019383,943142188,825243699,841758260,875573296c943142451,808594483,808661040,959590706,875836771,943010610c824979513,942747703,876165430,942746672,942946614,825243448c809056044,858994743,824980020,942815289,808531760,909192242c959788854,842413874,842610531,859256628,824979504,959985207c926298678,808528953,842477617,926431541,959920428,892614965c824980276,809054520,825307700,942746680,926298416,909127989c859320675,842086449,741881137,909195313,825504050,824980785c959591736,859320377,825306166,842477619,825242674,808923436c959590706,741553714,808529969,959787575,828586041,875966777c842150963,943270963,842610736,741618487,808464434,943076148c824979509,943141177,876033079,943270966,842610736,741618487c943274289,842477878,828584752,859320632,943011378,876162102c959461426,741422646,808529969,842543159,841758773,859059504c892940599,959523897,825636921,859190069,825766188,909259576c1664497717,942814265,909523248,808528945,808923185,943010360c825831724,875770934,741552690,808529969,875901495,892089909c942945332,892678200,808991020,875837489,828583988,859256374c909193267,942746675,959590712,858992946,808923436,825634866c741749300,808924981,808989751,859122738,909588792,741880115c959984437,942814775,859136824,909588792,741881906,959984437c942814775,959917112,959853618,741749557,926167089,892612664c959198515,943206456,875574329,842610476,842479412,828586041c892810288,959656500,942746673,926429752,875575353,808991020c926038328,824980531,909587504,942684471,942746680,926429752c875575353,825766188,943274041,1664300601,942684217,808858936c808528949,825569331,875638835,825831724,926496825,741487153c892811061,925972530,808594483,859058224,859322166,859189548c959788852,1664235572,892548913,825833522,824981304,926232888c825831479,858860594,926102072,858861881,858796332,926232624c741816112,859126065,909718584,824980531,892877113,926299193c942760753,808727093,909391666,926234668,959526968,925644597c909586489,942749497,808991020,926038328,892089395,892613428c926365490,808923436,825832753,1664169782,875837237,859320885c926231608,925905204,741552183,892417841,909586481,824981041c926102841,943272498,925969461,859255088,842217268,942684204c909717817,828584753,842216496,875771447,925969460,825373240c942683446,808991020,909457464,824980272,892351280,825242417c959523892,892613429,876033590,875573548,909586995,1664235827c909195569,842281780,824981043,925905200,892613938,808594486c926102581,959789361,943272236,859059507,741488432,875837237c943140917,959917109,825702192,1664235063,942684217,859255353c959523892,808989491,960049202,943272236,859059507,741488432c875837237,943140917,959917109,825702192,741488183,960051505c859060277,828586033,943141177,876033079,959523894,943012153c942748468,825831724,876034103,741618482,942684217,859255353c808594484,859058224,808794166,825831724,876034103,1664496695c942684217,859255353,959523892,825636921,858796599,825766188c909259576,741750837,942814265,909523248,808528945,808923185c943010360,892351020,825701172,1664693561,943274289,859124022c824980278,859320632,943011378,876162102,959461426,741422646c808529969,842543159,824981557,875966777,842150963,808528947c842477617,909456437,875836771,808990772,959198517,942747704c808727604,909521196,808661815,741553713,825767985,825375026c824980275,808595511,842281270,926231606,876032055,1664233528c959984437,825439799,959523896,943012153,943206964,825241900c892483376,741749817,909195569,842281780,959198002,959983672c875771698,808464940,909325360,1664103736,925972785,926168888c959198772,959983672,875771698,960049452,925972024,741552178c942749745,892744243,959198776,808989236,825636409,825241900c942683952,1664628018,875900978,959526707,824981813,909654329c909325617,942746675,842217521,909653302,842283308,909717560c824979766,925905200,892483632,959523896,859059761,858927668c825241955,892483376,741750068,875836469,892352568,943270965c876097840,741356596,926299697,825242419,824980278,842086456c858862137,925969459,909128240,909259825,926365027,942946096c757871152,942946615,859320883,925707316,959919673,959657272c909391148,842414386,757871413,943273777,942880306,757870647c825307953,926495031,761477170,859385905,925971254,757870905c859191351,892613944,925707318,892942647,926103605,808529196c943077170,909586738,842610476,909719092,824979769,943141936c859124784,943285045,959985712,741617716,875706679,959592247c808528952,875902772,825832242,943206700,959920178,741617720c942684217,859255353,808528948,926299956,943206457,943206755c959920178,741617720,959526961,959985976,959198006,943206456c892352053,858796332,858862896,741617968,959527217,825702712c892088882,842348343,859255096,808464995,909325360,741554231c875771441,876164407,824980024,842347319,942750008,942746679c926364977,842086704,942879020,959918898,741552433,808661041c808924464,828585783,942880057,859191604,959523892,959789113c825701940,892875052,842019890,741749815,943142200,892940600c959917111,959854384,741880119,942684217,859255353,875914036c842347571,741816119,825243441,909195573,892088631,892613687c942880818,876033324,926363697,824980272,825569591,825636656c959523894,842478389,892877106,808923491,875771697,741487415c959983672,825637169,808528947,926036788,875836214,943141164c909193778,741879861,942684217,808858936,808528947,825569331c875638835,892940643,909456435,741619510,859058225,859191090c824980025,875966777,858928179,808528950,842477617,909456437c892942124,859124276,959199545,959983672,875771698,825241955c942683952,741945907,875900978,959526707,824981813,892549177c925905716,926231602,808793140,741685303,925907255,909586743c943270962,842610736,1664365367,858994993,808595512,824981817c892549177,925905716,926231602,808793140,741685303,925907255c909586743,959523890,943012153,942748468,825831724,876034103c1664496695,960051505,859060277,824981553,943141177,858928183c943270964,842610736,741618487,808464434,943076148,824979509c943141177,876033079,943270966,842610736,1664365367,808529969c859320375,841759026,859059504,892940599,959523897,875901752c842477619,876033324,925906228,925644088,926363705,842413873c808991020,926038328,828585011,942879545,959459888,959523897c875901752,842477619,876033324,925906228,925644088,926363705c842413873,960049452,876098873,741880115,925972785,926168888c962803252,959983672,875771698,808987948,943076914,741356601c909719341,808728120,757872441,858994999,842608697,825044016c943208243,909130038,825044016,909326640,825569331,825058097c875640370,926300210,841821240,825241649,875967800,942484536c909194032,875575601,926362924,858927158,741553976,875902005c858928180,841821240,926102321,842412597,825058099,808530226c825241654,859122742,943208249,741422130,858798125,959657521c757871157,875968311,859189816,925707320,842020407,909326643c926362924,808596022,1664300085,926430261,825439800,825044021c943077168,842217783,825044024,959723826,825569844,825044018c909326640,926036275,825044025,808597560,808727865,841821239c825241649,859190585,925721393,959656761,842477617,876033836c842478644,959198520,943206456,875574329,842610476,859256628c824979504,909587504,909390647,943270963,959985712,1664364596c808464434,943076148,824981556,925905200,842609714,858860594c859126068,959918642,808464940,909325360,741356856,825571633c842347062,892089399,825570100,925972535,859189603,942879029c741815857,808530737,926299704,824981049,892613430,926298678c808528945,926036788,909718326,859386156,825307699,741487924c943077169,909128241,828586040,909654329,858993201,942746676c808727093,909391666,825766188,942814777,741552945,959591985c942879542,892089145,842479415,859125305,825766188,808924981c1664233785,808661041,892810544,942421815,892876848,842019896c825241900,942683952,741881138,842348593,808466739,959199024c943206456,875574837,892940588,926300210,1664235830,959983672c825637169,959523891,959789113,909194804,825831724,808531257c741619504,909522737,842543414,892090162,875836471,909127737c876033324,926363697,845361968,875573296,943142451,875899955c909652787,741357361,892548657,825766705,824981302,875967542c825307441,926231606,808923703,741685560,808464434,926298932c828584760,943141177,876033079,943270966,842610736,741618487c808529969,859320375,925645106,842282297,960049973,808991020c926038328,824980531,909654329,808597297,942760755,842217521c909653302,842283308,909717560,824979766,925905200,892483632c808594488,926102581,959789361,960049452,892417592,741553715c942749745,892744243,962803256,808989236,825636409,825241900c942683952,741881138,909195569,842281780,824980274,925905200c892613938,942746678,926429752,825833273,825241900,892483376c1664496948,926167089,875771702,824980278,875966777,858928179c808528950,842477617,909456437,892942124,859124276,959199545c959983672,875771698,960049452,925972024,1664299058,942749745c892744243,959198776,808989236,825636409,825241900,942683952c741881138,875900978,959526707,824981813,909654329,909325617c942746675,842217521,909653302,842283363,909717560,824979766c925905200,892483632,959523896,859059761,858927668,825241900c892483376,741750068,909195569,842281780,824980274,892942649c825439288,808543032,842477617,842152244,875573548,842282295c741423411,842545201,943273784,824980528,925905200,892613938c858860598,909654329,926038323,808923436,925906481,1664497975c859322673,808662069,892088887,892613687,892876592,859320620c909193782,741487665,925907255,842085688,943270961,842610736c741618487,926299697,825242419,895693622,875967284,892875577c909586732,808466232,741684021,943077681,825504563,892088377c875836471,875573305,909652268,858798393,741421106,942684217c859125048,925983544,859255088,875968308,959461676,925905459c824980790,842216496,858994231,925969462,859059510,842609209c960049452,825308728,741750325,959527217,808464693,828585015c909522487,842151985,926231607,959722548,741748784,925907255c842149943,943270965,842610736,741618487,943274289,858861878c824981040,859320632,943011378,942760758,808925238,959853106c809056044,825505847,959198769,959983672,875771698,875573548c959919671,741357872,942684217,808728888,808528948,926299956c809054265,808991075,876165176,824980528,909587504,942684471c959523896,859059761,909324852,808991020,926038328,824980531c909587504,959461687,909192240,960050996,808990520,808464995c909325360,741554231,859058225,892614962,824980018,842216249c892612913,943270962,892876848,741749302,808661041,808661301c892089393,808530999,876163384,808464995,909325360,741554231c842215729,859322672,959197750,943206456,959526453,858796332c858862896,741617968,825505589,959526960,959917108,926364722c1664168754,959722289,858994230,841756981,875573296,892876339c942484528,825372976,842543923,959917356,926299702,741488948c909719341,825439281,757872439,926103863,959789105,925721400c925906489,926103095,959917356,859058486,741422897,858862125c943142707,741815346,909193517,959657776,741816376,959590701c842283316,741486901,909259053,943207217,1664104496,808530477c876097840,741357624,875639085,959723827,741488440,875706679c909326137,808528945,808990516,892548404,808991020,876165176c841757744,875573296,892876339,808543024,842477617,875770933c875770156,859190841,741422387,808464434,943076148,824979509c842216496,859255353,959523888,825373491,842347569,808991020c909457464,828585522,892351280,825242417,926231604,942682420c741620017,808464434,926298932,824980280,808596273,909326393c943270962,892876848,741945654,808661041,808661301,895693873c808530999,876163384,842610476,842479412,824979763,909718579c892547894,808594481,859058224,808794166,926365996,892417841c959198257,943206456,875574329,842610531,859256628,824979504c909587504,909390647,959523891,859059761,909324852,808991020c926038328,824980531,909587504,959461687,959523888,825373491c842347569,808991075,909457464,824981042,892351280,825242417c926231604,942682420,741620017,808464434,926298932,824980280c808596273,909326393,943270962,892876848,1664692534,808661041c808661301,892089393,808530999,876163384,842610476,842479412c824979763,909718579,892547894,808594481,859058224,808794166c825242156,842609461,1664496184,858994993,909652018,824980792c808529975,842543409,959523892,892942641,825373745,825831724c825569849,741421107,842281009,892417076,757870649,926169399c842217270,925721400,926430775,825571381,959917356,858994486c741422128,858798125,926366001,757872183,876163633,959592505c757871161,859191351,808597049,925707319,842020407,825440563c926362979,925971510,741356849,926430261,808662584,825044022c909326640,909522225,825044020,876098099,943076921,841821240c825241649,892942393,942484537,925971248,926298419,808529251c926430775,842543417,808529196,859190073,825833265,825306412c909718324,825832241,842083628,825635892,875968560,808594732c858994225,909588535,808529196,859190073,959918641,926362979c909588534,741355568,842610477,926366009,757872948,825635377c892875316,757872180,876163633,808858681,757872185,959723825c909654065,757872181,858927160,825833520,925721394,825701177c875574840,959917356,909522994,741880630,858798125,942815537c757872697,858994999,876163129,925707315,808728121,959525685c892613932,926431027,761476659,959723825,959985713,892088881c926102836,842609976,858860844,808794162,909193264,825306412c926037049,942815033,926362924,875704374,741487408,892811053c859321657,761477177,926103863,892745777,925707318,959525689c942748468,943140140,825372720,741749043,959590701,859322676c741683760,808990509,808925232,757872688,808466487,926101810c925721395,942814775,959918134,909391148,909128498,757872949c825307697,959919408,757872694,859320370,876163124,757872181c842215480,926494768,925707320,808989241,825372977,959917411c909456435,741684532,842609717,808531252,825044025,825700913c875639351,825044020,892811057,808662064,825044020,909326640c876164657,942484532,909194032,942945841,943140195,909652016c741357112,909653045,858928437,825044021,876098099,859256889c925707318,926299703,842609465,959917356,926299702,741356085c842610477,825307192,761475376,909586481,825833272,757871159c858992946,808465463,757870648,926036273,909260593,757872181c808530225,875903283,757870644,959723825,909654065,757872181c859191351,909521720,925721396,825701177,942945848,959917356c825243698,741421105,858798125,842479921,757871157,808857905c842348087,757872185,859385905,842085174,757872951,942815543c943142454,875914036,943141685,741749559,959459629,892417587c741619254,875704621,858863156,741749561,875704621,858863156c741618228,825242925,943011889,757872947,825438264,892612919c925721398,875640377,842543411,926362924,858863158,741421367c859387693,959461683,757872183,909586481,825833272,875311671c942946360,962801708,808990265,741750066,892742704,741749557c825702201,909586740,943272236,859059763,741880886,875771441c825570098,845362233,909587248,942813495,925969456,859255606c808466480,959787308,959918134,741357108,876097592,808793142c842542132,808531769,741880369,859190833,842020144,828585273c842348598,858927410,925969457,842347056,858796593,892483628c825833011,925645108,892547380,876033333,942684204,959919416c824981040,859059768,943207991,959537968,842347317,909653302c892483884,959854137,824981808,808728630,825767480,892873784c825767991,741488185,858862647,926233909,808987700,842610488c1664170040,859125560,909522231,926231604,859321651,741552436c842348849,926037045,824980021,959460152,942944310,842542136c842282037,741487923,943273272,808727350,876176185,842545202c741422904,959525943,875903284,876162104,825571122,741487928c892418097,825309492,925644339,892547380,808728629,842283052c909717810,828586034,909195312,825308467,892873782,909391929c741553721,859124280,942684216,808528951,959985207,876165177c942682412,842217520,741814584,808662072,875837238,842556210c943207221,741881904,909586481,943274296,942421049,892941620c959721522,942684204,959788596,824981814,825833784,909652024c808987700,808662840,1664431159,892418097,959657521,925644854c892547380,808728629,942684204,959919416,942421552,942682932c808466482,942684204,825570870,925644851,876163380,942945593c942684259,959919416,942421552,909654325,909193264,892483628c909195059,824981305,959985976,926167864,876162104,842545202c741749561,892418097,876099888,946025011,875967799,942815538c959461676,876034353,824979506,859124024,909127734,892873780c892745784,741486903,842281009,892417076,824980025,842216249c959525169,942760758,909390384,942684469,909652268,909259321c741685296,859126065,959525431,824979766,808465200,942683957c959523889,909128501,876032566,809056044,909522999,962801974c842543160,943272247,859320620,909193782,741750321,892549425c892614199,959199033,842543160,943272247,809054508,842347570c741880632,825768241,875902265,895694899,842217784,926233655c875573548,909586995,741880627,892417841,859254833,824981560c959591736,825374002,909192246,858862899,892746033,875706412c909457459,828585012,925905200,892483632,875899960,808924467c741356853,808661041,825766966,824980790,875967288,859255601c876162096,842544690,741355572,892809265,858862904,895693361c926233399,842085177,943272236,959788595,741815861,909719089c825373238,892090419,892613687,858862385,875836716,875836464c942420784,943274032,825374520,909260899,825636914,925644850c909586489,909719097,808991020,825700920,824981561,875704377c859320885,909192248,859191602,842021171,925905196,943077429c1664364853,859058225,859191090,824981299,825569591,942880560c942746680,842609205,909193781,892743980,842216752,741683769c892940344,926496816,808528953,808923185,943010360,859059555c892352309,824979509,909128496,909195316,942746677,825505331c808662835,808727852,842348850,942420016,959656761,842610996c825241900,942683952,1664628018,892548149,892678199,808528944c875966515,892743992,859059500,875706421,959199289,892875826c876098358,809056044,842020663,959199280,842543160,943272247c809054563,842347570,741880632,859191089,909194552,942420019c808794416,909523256,808727852,842609200,824981041,842216496c875771447,925969457,808531249,943207223,892875107,892483890c741749042,959527217,875640121,942420274,825438521,825307957c808727852,959984176,942420024,876033845,842085177,825241900c942683952,1664628018,892548149,892678199,808528944,875966515c892743992,909652268,808924985,741750839,943011640,859387449c808528946,892876087,842085169,859256108,959788855,828586034c909326393,909457717,909192247,842413625,942879026,876033324c858862900,824980273,943011632,959526198,875899955,859321392c741552950,859058225,859191090,828586035,825569591,942880560c942746680,842609205,909193781,825700652,909521208,741816112c808465461,959789113,959982642,825242417,741815097,808529969c842543159,895694901,926233396,808793392,858796332,942945840c741684785,959854641,925906743,942421560,959984951,842217782c925905196,825571381,741486899,926364984,909588276,808543025c808923185,943010360,859059500,892352309,824979509,909128496c909195316,942746677,926366006,909653808,892811308,959854904c824980019,943011632,825438517,892887858,942946103,741814576c808529969,842543159,892090421,926233396,808793392,858796332c942945840,741684785,892548149,959722040,808987704,892417079c1664235320,926103349,909457457,959523888,892744504,926299449c959852844,842151478,741880625,875837237,825438517,808528947c909653303,859386165,808727852,942944816,895694392,825832247c808858417,943272236,959788595,741815861,909719089,825373238c892090419,892613687,858862385,925905196,892745781,741554481c892352057,892875568,926245687,942749491,741357109,859322673c892941622,824981302,909523254,858862130,926231608,825570356c741552435,892809265,825570872,942420793,942814770,875770166c808860003,942878773,824980278,925905200,892483632,875899960c808924467,741356853,808661041,825766966,892089654,943010612c943273010,925905196,825571381,1664627251,959854385,926167348c892089904,926037815,876099632,943272236,959788595,741815861c909719089,825373238,892090419,892613687,858862385,925905196c892745781,1664301361,959854385,926167348,892088369,825701172c842347574,876033324,892548913,824980528,909326393,909457717c909192247,842413625,942879026,876033324,858862900,828584753c943011632,959526198,876096563,859189299,741684275,825505589c825440055,959523890,892744504,926299449,959852844,842151478c741880625,875837237,825438517,808543027,909653303,859386165c859060268,858994224,959197237,808792118,926234675,825241900c942683952,741881138,892548149,892678199,808528944,875966515c892743992,859059555,875706421,824981561,943011632,842215733c808528952,892876087,825765938,875573548,909586995,741946163c892417841,859254833,824981560,959591736,825374002,925983542c909195313,926363702,808727852,842412596,892088887,842149940c909457461,859256108,892352567,824980532,909326393,909457717c909192247,842413625,942879026,876033379,858862900,824980273c943011632,959526198,875899955,875704368,741423160,925907255c959721527,943270966,926038064,741882161,842021169,942814516c828586035,942880311,859189557,825830448,842477872,741488178c875706680,909522232,959917108,959854384,741751094,942684217c959526706,959523896,892613168,942880818,909586787,825571379c741356342,892940344,909719600,875899958,959590960,741619254c926103349,942813240,959523896,892744504,926299449,959852844c842151478,1664627505,875837237,825438517,808528947,909653303c859386165,909260844,825636914,942421043,909128500,926167859c875573548,909586995,741553203,892417841,859254833,828586040c959591736,825374002,925969462,909195313,926363702,808727852c892877104,824980025,959853623,859254836,925969462,808857909c859125303,875573548,909586995,1664364596,892417841,859254833c824981560,959591736,825374002,925969462,909195313,926363702c808727852,842412596,892088887,825634868,942814009,859255084c808859956,1664628788,925907255,925972280,943270966,926038064c741882161,842021169,942814516,824981555,959526969,859059509c943008824,926036793,741815604,859058225,859191090,828585523c825569591,942880560,942746680,842609205,909193781,926495020c959919152,741816118,959854385,926167348,892089654,825701172c842347574,959789100,892351544,828583990,842216496,858994231c925969463,808531249,943207223,892875052,892483890,741749042c808925489,909719348,824981303,858861623,909652530,959523889c960049717,859255353,925905251,825571381,741751090,925907255c926497078,943270961,926038064,741882161,842021169,942814516c824981555,842086456,875639353,875899954,859124787,1664234544c808465461,959591737,892939318,842609977,741618999,876097592c926299190,959917106,959854384,741486903,942684217,959526706c959523896,892613168,942880818,859386211,858928689,741357879c943274289,942879030,824981303,875705655,875771957,808528949c892876087,909718065,809056044,925906743,959199539,842543160c943272247,809054563,842347570,741880632,825440561,926102070c824979513,959853623,859190581,925969463,808857909,859125303c808727852,959722032,892090420,876098359,909325110,943272291c959788595,741815861,909719089,825373238,892090419,892613687c858862385,875836716,875836464,892089136,959459380,909718069c859256108,859387701,828584497,909326393,909457717,909192247c842413625,942879026,876033324,858862900,892089137,875574324c858797108,959789100,892351544,942420022,876099893,825636144c875573603,909586995,741815091,892417841,859254833,824981560c959591736,825374002,959523894,926167095,926365241,959789100c909128760,942420274,876099893,825636144,859256163,859387701c824980529,909326393,909457717,909192247,842413625,942879026c876033324,858862900,892089137,875574324,858797108,892483628c909653555,895693874,842018868,842545464,859256108,926495798c824981554,909326393,909457717,909192247,842413625,942879026c876033324,858862900,892089137,875574324,858797108,808727907c842348848,892089913,842149940,943076150,875573548,909586995c741749555,942684217,909652786,942746680,825374259,909521206c859386156,875968309,1664563509,942684217,959526706,925969464c892613173,876098871,859189548,926431284,741750068,842348593c943272753,824981047,842281782,892482867,942746674,909390384c909587762,943142243,842412848,824980792,926168630,842609463c925969456,859255088,926167094,858796588,892810807,741814321c875837237,808466740,959523896,926298677,809054257,808923491c959459634,741880114,943077425,858993207,824979506,892810806c842543673,808528948,943273271,808990517,925905196,942880310c741422903,909586481,926430006,828584247,909522736,842021171c959917111,825702192,741422386,942684217,959526706,909192248c892941368,909718581,875573548,959723319,741751097,942946097c942749238,828583986,909521721,875574072,942746672,942750006c926232626,925905196,892877109,741619511,943273272,859190068c808528948,808923185,943010360,876032300,825636408,1664561208c942749745,825307701,824980792,925905200,859256114,959523891c825373491,859320625,808923436,859191345,741619767,825243441c960050744,959197236,892417586,875640884,959789411,825833527c942421296,926167604,876164406,842610732,858863920,741354550c859125046,926428214,909193782,828584499,909326393,875967284c909192248,858928179,876163381,858796588,825701943,741357618c859191089,942682935,824979504,808859957,909392183,808987696c875967544,1664364597,926495288,842084401,909192248,892351286c909718064,943075628,825373237,741421874,842020657,842084917c942420784,909325618,959721785,825505580,892679475,946025527c892876848,909130039,909652268,909587252,741357624,859126065c892744245,959198776,876032564,892481844,943075628,909652020c741880120,925971513,875575350,926245682,859321651,741945396c842348849,926037045,824980021,959460152,942944310,876162104c842544690,741486900,808988721,808596280,942422068,959591986c959722033,909588579,842478390,824981811,942684208,808858419c842542128,825831990,741683253,875772216,892613681,808528948c859320376,875836211,909260844,925972786,962801974,959524913c959854129,942682412,858994736,741881904,842412600,825242169c808987703,892613944,741487411,858862647,926233909,876162102c825571122,1664234808,892418097,943273267,942422064,842413623c808990259,959789356,809054773,824981558,875901240,875771186c959982644,825242675,741487921,892874808,909523257,942760752c959722801,808990768,808532268,909653809,942421042,926102834c909588534,825766188,909456693,741749044,943206456,809056053c808987702,942814520,1664365625,892418097,876034352,824979504c959854384,892941622,808528946,859320376,926494772,825766188c808858933,741946418,909586481,875573305,824981041,942684208c892548147,942760755,842413361,876099381,925905196,959984695c741619769,808988721,808596280,824979509,909455672,825438521c808528953,842282807,942945332,959592492,808728369,946026038c909391920,808989750,959461676,926103857,824980023,942684208c875573811,876096568,959852595,741552946,825241913,909521209c808528949,859320376,943076148,859060323,959985200,942421815c825504569,942945332,942682412,875771952,741486897,842412600c808792377,926428213,926103094,741422130,808988721,942879544c946026037,959591986,959722033,926364972,842348336,959198773c842543160,943272247,909652268,825702201,741423416,808990513c808988725,824979761,909521721,959919409,925983537,808857904c909719351,909586732,959788856,741946936,959919925,842281522c959523888,892744504,926299449,825831724,858798393,741357874c875771441,959920436,828584240,909326393,859191605,909192245c842413625,942879026,876033324,858862900,892089137,926495540c808793907,809056044,909719095,959199545,842543160,943272247c809054563,842347570,741880632,825767985,825375026,892088884c892613428,842281011,942684204,926431289,942420274,808858164c842609972,875706412,859126065,946026807,909391920,842216500c825241900,942683952,741881138,892548149,892678199,808528944c875966515,892743992,909652268,808924985,741750839,892874808c842609970,875914036,942813232,741619769,926233144,808726576c808987703,875967544,741488438,925907255,825702710,943270962c926038064,741882161,842021169,942814516,828586035,842086456c875639353,875899954,859124787,741487664,959983672,842479672c876162097,876034098,741488438,825504312,909653049,808987702c875967544,1664234292,808529969,842543159,892090421,926233396c808793392,858796332,942945840,741684785,909326385,926101812c959197235,943075892,808465458,925906988,943010100,895694389c892744503,875704371,943272236,959788595,741815861,909719089c825373238,892090419,892613687,858862385,875836716,875836464c942420784,943274032,825374520,808727907,942944816,925642808c926363705,808727088,808991020,825700920,824981561,875704377c859320885,959523896,842412339,809056051,875706412,926429234c946026293,909391920,808989750,925905196,825571381,741751090c859058225,859191090,824981811,825569591,942880560,942746680c842609205,909193781,926495020,959919152,1815557942,892874808c859387186,875899955,942813232,1815361593,876032056,875968049c808528944,808923185,943010360,859059564,892352309,824979509c909128496,909195316,942763061,825505331,808662835,842283308c875706422,829173808,943011632,825438517,926231602,959919411c1815359795,859322673,892941622,824981302,909523254,858862130c926247992,825570356,741552435,808727605,808727604,809004083c943208760,741421623,842412600,842085944,959933496,959854384c741751094,942684217,959526706,959540280,892613168,942880818c943206700,842609201,1815229489,875770933,875574069,892939314c808531000,1815490872,892351541,926036789,808987698,875967544c1815294772,859058225,859191090,824981043,825569591,942880560c942763064,842609205,909193781,825831724,825571641,1815163444c892809265,909391416,942421816,825440565,842478134,875706476c859060529,942420789,909391920,842216500,825241964,942683952c741881138,892548149,892678199,808545328,875966515,892743992c909652268,808924985,1815492663,892940344,909719600,959982644c959919666,1815491892,892874808,926430514,926231608,859321651c1815621684,859322673,892941622,824981302,909523254,858862130c926247992,825570356,741552435,892876337,859124272,896283193c858796084,909455411,892483628,909195061,946615091,909391920c842479156,809056044,926496311,963392049,842543160,943272247c809054508,842347570,1815622456,825440561,926102070,942420025c808596530,926234424,942684268,875968052,824979512,943011632c959590709,959933494,959854384,741552439,942684217,959526706c959540280,892613168,942880818,859386156,858928689,1815099703c842281528,892811312,808987703,909521976,1815099444,892809265c842085688,925644345,909586489,959854905,808991084,825700920c824981561,875704377,859320885,959540280,842412339,809056051c875706412,926429234,946616117,909391920,808989750,925905196c825571381,1815492914,925907255,842149943,943270965,926038064c1815623985,842021169,942814516,824981555,909194041,959918898c842558512,942682676,741815607,876097592,942945846,808545328c892876087,909718065,809056044,875575095,963391800,842543160c943272247,809054508,842347570,1815622456,825440561,926102070c942420025,808596530,926234424,942684268,875968052,942420024c909654069,909719093,809056108,909719095,959198777,842543160c943272247,809054572,842347570,741880632,825440561,926102070c946614329,808596530,926234424,942684204,875968052,946614328c942682676,808989752,809056044,909719095,963393081,842543160c943272247,809054508,842347570,1815622456,825440561,926102070c942420025,808596530,926234424,942684268,875968052,942420024c825439538,875967025,809056108,909719095,959198777,842543160c943272247,809054572,842347570,741880632,825440561,926102070c946614329,808596530,926234424,942684204,875968052,946614328c859125808,942944308,809056044,909719095,963393081,842543160c943272247,809054508,842347570,1815622456,825440561,926102070c824979513,942748984,926365751,875916339,925971763,741947703c909261112,909457456,959933488,959854384,741751094,942684217c959526706,959540280,892613168,942880818,909521196,943206707c1815360307,892809265,892876344,942421810,909128500,875836211c875573612,909586995,741880627,892417841,859254833,829175864c959591736,825374002,925969462,892418358,892874803,959461484c959983669,942421047,892416564,909193268,825241964,942683952c741881138,892548149,892678199,808545328,875966515,892743992c859320620,858862646,1815098167,909259833,808727096,808987696c892417079,1815491896,959984952,858927411,808528946,808923185c943010360,859059564,892352309,824979509,909128496,909195316c942763061,825505331,808662835,842283308,875706422,946614320c825505584,909457461,892811308,876097591,829175860,925905200c892483632,875899960,808924467,1815098677,808661041,825766966c824980790,875967288,859255601,876178480,842544690,741355572c892809265,858862904,946614833,825505584,909260342,825241900c942683952,1815622962,892548149,892678199,808528944,875966515c892743992,859320684,858862646,741356343,909259833,808727096c808545328,892876087,842085169,925906988,943075636,829174328c925905200,892483632,875899960,808924467,1815098677,808661041c825766966,824980790,875967288,859255601,876178480,842544690c741355572,876032056,892876081,926247990,926430515,741881908c875706679,858928951,942763057,926496822,875640368,825766188c892548665,1815622960,808529969,926233143,824981810,926167862c892941364,925985840,925970483,808726839,909586732,909652280c1815491122,926103857,842019120,824981303,942747703,943141686c926247988,808793140,741553205,875968561,959854387,829175860c926037304,892744505,959523896,926298677,909652017,808923500c959854641,741356601,825243441,909653817,896283960,842086707c825440568,892940588,926167092,1815622707,808597809,875903284c824981557,808530736,959919923,959999031,892875826,741750326c842608697,959984182,842624050,808726582,741879857,942814265c842217265,808545332,808923185,943010360,859189548,808596020c1815230006,825243441,875704374,824980529,909326393,859191605c942763061,925970744,909258802,892940588,926298163,1815558200c808661041,909587510,959199029,943075892,842019890,925905260c926103094,741618743,925907255,825242167,959540280,808989240c842019127,892875052,926365745,1815360308,909326641,926298672c824980530,942815289,808531760,909208626,858928179,876163381c858796588,825701943,1815099442,959983668,741355570,875705400c825636663,808676407,825767988,808204336,892679788,841758259c808924984,1815359539,859322673,909325366,824981556,842281782c959526195,808610868,926299955,808989233,909586732,808662835c1815097400,909718833,876164912,942420022,909391920,875574580c808990828,925971504,824981047,808662582,942813237,909208633c842151224,825438769,808923436,825374002,1815294002,859124280c875641142,876031033,892678961,1815361333,943206456,809056053c942746678,926102582,808990774,892940652,909260083,741750837c892678712,842149936,909208625,942683192,942749750,926234412c909652274,946615862,943274032,808727097,959789100,926430512c929837619,926431029,808728112,942684204,875968052,946614584c892547641,842216753,943206700,875901233,1815492912,808661041c926233906,824980273,942944568,892874805,809004080,926234680c741748793,959788088,808464437,809004080,892744760,741946937c825831481,926364473,876047410,926429749,741880375,943206456c809056053,959540278,825636403,943076665,909260844,943009843c829174585,942684208,909128243,942746676,943142964,892942646c875573612,825504818,741619509,858994993,825307442,829175353c875704376,809055542,942746680,842152246,892874806,892940652c825374515,741422649,808661041,808924464,829174072,808662329c926037558,959917108,909653808,1815164470,942684217,959526706c942746680,825374259,909521206,859386220,875968309,741816629c942684217,959526706,959540280,892613168,942880818,943272236c892680497,1815622452,859387957,892614450,808528951,926036788c959656758,825700716,925905205,741881907,842348593,842347065c829175345,825570102,909717811,876096565,842412337,1815098936c808529969,842543159,892090421,926233396,808793392,858796396c942945840,741684785,942749745,892744243,896283190,875967287c808465973,943272236,959788595,1815557685,909719089,825373238c892090419,892613687,858862385,859059564,926103353,925642805c909586489,960050745,943272300,925906994,741486641,959527217c842215481,829173817,875836214,809056057,959523889,892744504c892548665,892940652,842282290,741881655,959527217,825308723c829175858,875638839,959919408,925969459,959656501,808532278c909652332,942750008,741423160,942946609,808529972,963392304c909324344,808792625,892875052,825440050,1815425842,859126065c909391927,824981303,808465200,808532021,909208629,959788854c942880562,876163372,859189816,1815622192,825570865,825241656c824980790,808595511,892809264,926247985,842347572,741684024c858862647,875902005,809004084,926234680,741748793,859124280c959852855,926247990,859321651,741617972,859322673,892941622c829175606,942748984,859060023,959523892,842020403,875706166c808991084,825700920,824981561,909719096,808663345,925985844c858929462,825571382,876033324,858862900,829174065,909522736c825243699,808528950,926036788,909325110,876032364,825636408c741356088,909326641,808663094,829173812,825833016,892351032c808528951,943273271,876033845,859060332,875968048,824981809c925905200,892483632,925985848,909522996,925906993,825766188c825374008,1815427121,808529969,926233143,824980275,842216249c942747953,925985843,909652272,876099379,808923436,959854641c1815098425,892482616,825505337,876162100,926363699,1815491124c859124019,875574325,913059884,909325621,943272492,825504824c959540278,875967288,942945843,859189548,892547636,1815361841c926101554,842086198,824979512,926103095,808988723,892431408c925906489,808858681,942684204,892614196,946615344,875573304c909588273,909521196,808792115,1815230770,892876337,842084914c824979763,892481591,808595762,842558515,959853365,741946417c858862647,926233909,809004084,926234680,741748793,875968561c943077171,829173816,892548409,943011378,926428214,825440309c1815688760,876099121,943077424,925644849,825374517,909522488c942684268,842610745,942420020,892352821,842217272,926234476c909129528,942420020,909391920,825766966,842610796,892417331c824980019,825309240,959460405,808545334,892481587,858863413l825766188,808794164l1815098680,943206456l809056053,876096566l808794421,1815097392l876097592,909718838l809053241,859386169l1815230263,842347575l842479416,808987704l926234680,1815490617l909326641,892940598l942422070,808662578l859387957,942682476l808794160,741750580l859124280,959852855l942763063,892745780l808663089,942682412l825309488,1815490610l892418097,875638833l942422328,909128500l875704888,926365036l925906736,959197744l842543160,943272247l909652332,825702201l741423416,808990513l808988725,829174065l909521721,959919409l925969457,808857904l909719351,909586796l959788856,741946936l959919925,842281522l959540272,892744504l926299449,825831724l858798393,1664104754l875771441,959920436l824979760,909326393l859191605,909192245l842413625,942879026l876033324,858862900l892089137,926495540l808793907,809056044l875575095,962803510l842543160,943272247l809054508,842347570l741880632,825768241l875902265,892090419l842217784,926233655l875573548,909586995l741880627,892417841l859254833,828586040l959591736,825374002l909192246,858862899l892746033,875706412l909457459,824980532l925905200,892483632l875899960,808924467l741356853,808661041l825766966,828585270l859320632,909456946l926231602,808990003l741619248,875706679l858928951,942746673l926496822,875640368l825766188,892548665l741881136,808529969l926233143,828586290l926167862,892941364l925969456,925970483l808726839,909586732l909652280,741749298l926103857,842019120l824981303,942747703l943141686,926231604l808793140,1664300085l875968561,959854387l824981556,926037304l892744505,959523896l926298677,909652017l808923436,959854641l741356601,825243441l909653817,892089656l842086707,825440568l892940643,926167092l741880883,808597809l875903284,824981557l808530736,959919923l808987703,842019384l741619506,825831481l926364473,876096562l909457201,1664102967l876097592,909718838l808528953,808923185l943010360,859189548l808596020,741488182l825243441,875704374l824980529,909326393l859191605,942746677l925970744,909258802l892940643,926298163l741816376,808661041l909587510,925644597l842281268,909652277l809056044,926496311l959199282,842543160l943272247,909652268l959526457,1664364595l959854385,943076146l892088629,892613687l825307953,925905196l942880310,741880373l859058225,859191090l959199283,842543160l943077427,943075628l892680500,1664497972l926167089,960050231l959198777,842543160l943077427,943206700l825439285,741552697l926431281,943140912l824980788,959460918l892547126,876031031l875901745,1664365621l942944307,825831479l908865580,909325621l909652524,858929459l959523890,875967288l942945843,859189548l892547636,1664366897l926101554,842086198l824979512,926103095l808988723,892415024l925906489,808858681l942684204,892614196l942421040,875573304l909588273,909521196l808792115,1664432434l892876337,842084914l824979763,892481591l808595762,842542131l959853365,741946417l858862647,926233909l808987700,926234680l741748793,875968561l943077171,828583992l892548409,943011378l842607670,859189558l741814581,876099121l943077424,925644849l825374517,909522488l942684204,842610745l942420020,892352821l842217272,926234467l909129528,942420020l909391920,825766966l842610732,892417331l824980019,825309240l959460405,808528950l892481587,858863413l825766188,808794164l1664103736,943206456l809056053,876096566l808794421,741355568l876097592,909718838l809053241,859386169l741488439,842347575l842479416,808987704l926234680,1664495673l892549169,875968051l942422068,825571632l808989235,925905196l808464695,741487926l825243441,909193522l824981561,909326393l892680501,959523892l858927154,943272500l859059555,892809525l824979765,875705656l909456176,942746674l959985969,892942648l859320620,808859952l741685300,959527217l892417330,824979766l925905200,892483632l942760760,926496822l875640368,825766188l892548665,741881136l808529969,926233143l892090674,926233396l808793392,858796332l942945840,741684785l942749745,892744243l895693366,926364471l842479158,943272236l959788595,741815861l909719089,825373238l892090419,892613687l858862385,859059500l926103353,925642805l926363705,825307696l808991075,825700920l824981561,875704377l859320885,959523896l892940600,942879797l959984940,876032563l824981301,842216496l858994231,925969463l808531249,943207223l892875107,892483890l741749042,892548657l959525681,942421302l808859440,942814264l825241900,942683952l741881138,892417841l859254833,824980791l825243449,960050736l808543025,876033844l842479928,943206700l959920178,741880885l926102581,875836977l909192249,808531000l959920183,892940588l825832243,741816121l892876849,959525684l828584754,875574064l875573557,859122741l942813497,741750328l943077425,959657783l824981817,892810806l959918393,942746672l808466232,808859703l825831724,909391924l1664431669,808990517l909718069,808594485l825833777,876099380l842019372,892745008l741356086,842348849l808531766,925642809l892547380,926497073l892483628,909195059l929248825,892547380l876033333,942684204l959919416,824981040l842216496,858994231l925969462,909522996l808597553,825766188l825374008,741685297l808529969,926233143l895693619,808923956l842151473,909586732l842477881,741880888l842348593,842348855l942420533,942814770l859125302,859256108l892811317,824979504l909326393,909457717l942760759,925970744l909258802,892940588l926298163,741816376l808661041,909587510l925644597,892678452l943010358,809056044l842020663,824979508l942815289,808531760l942760754,926429493l875770935,859386156l909258806,741618231l842545457,825700408l824980016,842281782l959526195,808594484l926299955,808989233l942683180,808464953l842610787,825766965l959198516,825766452l859125555,959460396l959787575,741354551l859125046,942877750l859257143,828584497l909326393,875967284l909192248,858928179l876163381,858796588l825701943,741357618l859191089,942682935l824979504,808859957l909392183,808987696l875967544,1664364597l808466488,926363956l909192246,892351286l926495280,943075628l825373237,741421874l842020657,842084917l942420784,909325618l959721785,825505580l892679475,946025527l892876848,909130039l909652268,909587252l741357624,859126065l892744245,959198776l825702709,959723831l943075628,909652020l741880120,842478903l909522993,809001782l909521976,741423156l943011640,876164403l892808248,808925239l741356598,876097592l926496054,809053233l859386169,741488439l943142199,875966519l809001776,892744760l741422905,858929464l859124021,842542130l875835445,741749040l858862647,926233909l808987702,842610488l741749041,875771441l842543927,895692849l875836471,808990521l892614700,808465721l942420278,909391920l959854901,892483628l808990771,925644343l892547380,876033333l942684204,959919416l946026032,926363956l808988722,942684204l959788596,824981814l959461424,842150193l942746676,808531249l959984689,859060268l842544688,824980530l842479408,842477875l842621748,943077686l741619768,942749489l943208756,824979512l925905200,960050224l959523895,808923957l842413624,808923436l959657265,741882166l943077169,859385913l845362228,909587248l909653047,926231602l959722548,741617712l842020657,959918641l824979768,842216496l808728119,925969458l808531249,943207223l926495020,909127984l1664170297,926167089l959984695,824980023l825569591,942880560l942746680,842609205l909193781,859189548l825438517,741684793l808792633,876165172l808528944,808923185l943010360,859059555l892352309,824979509l909128496,909195316l942746677,842217521l842413366,859256108l842217273,824979512l909326393,909457717l909192247,842413625l942879026,876033379l858862900,892089137l926495540,808793907l809056044,959461175l959199543,842543160l943272247,809054508l842347570,741880632l825768241,875902265l895694899,842217784l926233655,875573548l909586995,741356595l892417841,859254833l824981560,959591736l825374002,909192246l858862899,892746033l926234668,808465465l828585527,925905200l892483632,875899960l808924467,741356853l808661041,825766966l824980790,859320632l909456946,926231602l825308979,741749553l859322673,892941622l828585782,909523254l858862130,926231608l825570356,741552435l959657013,892810039l959917104,959854384l741684537,942684217l959526706,959523896l892613168,942880818l943272291,892680497l741880628,859387957l892614450,808528951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942421042,892679984l875705136,825505836l926299447,942421553l909391920,959854901l959461731,926103857l925643319,909586489l842086201,808991020l825700920,824981561l959723574,959722805l808528950,876033844l909719865,876032300l825636408,1664102968l909326641,808663094l824979508,825833016l892351032,808528951l943273271,876033845l959461420,959525173l824980792,925905200l892483632,875899960l825243443,1664234038l959854385,942815025l824981556,926037304l892482873,892873778l825505849,741685296l926103349,926234673l959523890,892744504l926299449,943206700l842477873,1664496176l859126065,943142448l824981304,909128496l892745524,876031031l926430769,741356339l925907255,892809271l943270962,926038064l741882161,959854641l859386166,828585008l842610231,892876339l926231601,825570356l741421363,909586481l892941110,824980021l842216496,875771447l943270962,858929200l741881400,876099121l875902265,828585529l926364720,960051508l943270966,858929200l741881400,892876849l959525684,824980274l808925240,876099376l859319349,909588536l741553975,875705400l842610999,842621744l942944825,741553456l809054264,892482613l825437240,875967285l808204339,892679724l841758259,859125561l1664365619,859322673l909325366,824981556l842281782,959526195l808594484,926299955l808989233,909586732l808662835,741355576l909718833,876164912l942420022,909391920l875574580,909719651l959983928,824980025l808662582,942813237l909192248,842151224l825438769,808923436l825374002,741552178l859124280,875641142l876031033,892678961l1664366389,943206456l809056053,942746678l926102582,808990774l892940588,909260083l741750837,926429240l875903032,909192241l942683192,942749750l926234412,909652274l946026038,943274032l808727097,959789100l926430512,925643315l926431029,808728112l942684204,875968052l942420280,892547641l842216753,943206700l875901233,1664497968l808661041,926233906l824980273,942944568l892874805,808987696l926234680,741748793l959788088,808464437l808987696,892744760l741946937,825831481l926364473,876045106l926429749,741880375l943206456,809056053l942746678,909325619l942945334,825242156l842412342,741486897l875639863,909260082l808987696,926234680l1664495673,825243441l909193522,824981049l959854384,943012150l892873777,808859705l741749040,942749489l943143220,824981045l925905200,960050224l959523895,808923957l842413624,808923491l959657265,741882166l943077169,859385913l841757748,909587248l909653047,926231602l959722548,741617712l842020657,959918641l824979768,842216496l808728119,925983538l808531249,943207223l926495020,909127984l741423417,926167089l959984695,824980023l825569591,942880560l942746680,842609205l909193781,859189548l825438517,1664431673l959919416,925904948l808528950,808923185l943010360,859059500l892352309,824979509l909128496,909195316l942746677,842217521l842413366,859256108l825307447,828585523l909326393,909457717l909192247,842413625l942879026,876033324l858862900,892089137l926495540,808793907l809056044,960050743l959198517,842543160l943272247,809054563l842347570,741880632l825768241,875902265l892090419,842217784l926233655,875573548l909586995,741749555l942684217,909652786l942746680,825374259l909521206,859386211l875968309,741816629l942684217,959526706l925969464,892613173l876098871,859189548l926431284,741750068l842348593,943272753l824981047,842281782l892482867,942760754l909390384,909587762l943142188,842412848l824980792,926168630l842609463,925969456l859255088,926167094l858796588,892810807l741814321,875837237l808466740,959537976l926298677,809054257l808923436,959459634l741880114,943077425l858993207,824979506l892810806,842543673l808987700,808793399l741618227,925971512l825701941,809001782l892744760,741946937l825831481,926364473l959917106,959854384l741486903,942684217l959526706,909192248l892941368,909718581l875573548,959723319l1664497977,942946097l942749238,824979506l909521721,875574072l942746672,942750006l926232626,925905196l892877109,741619511l892940344,943272241l808528949,808923185l943010360,859059555l909193271,824980018l825833015,876098103l942746680,959918645l842347061,959789100l808531000,892089656l825701175,842478904l842610476,842479412l828584243,842281782l909520946,925969458l808857904,875639858l842610476,842479412l824981817,858928439l925905464,959523888l808989237,825637172l875573548,892549174l1664168499,875968049l875770674,942420535l909587762,809056567l959525164,892809526l808204088,892679724l824981043,909719345l808466484,943272291l859059763,741880886l875771441,825570098l841757753,909587248l942813495,925969456l859255606,808466480l959787308,959918134l741357108,876097592l808793142,959996724l942749750,741488953l859190833,842020144l824979769,842348598l858927410,925969457l842347056,858796593l892483628,825833011l925645108,892547380l876033333,942684259l959919416,824981040l859059768,943207991l959523888,842347317l909653302,959789100l825242161,824981816l808728630,825767480l842542136,926036788l1664103221,876097592l942945846,808987696l943011896,741486900l825767985,808727857l824981049,842019632l825701685,942746675l892875825,808794160l825505580,943011123l946024500,808662578l825374520,959789356l809054773,942421553l942682932,859386166l892483628,943077171l824981041,842479408l909260601,808594480l943075378,926102324l925905251,825438263l741881908,926101554l942749236,824979505l825702192,909455926l808528944,859320376l808661811,959983916l926431544,741685045l842608697,909718070l942760760,875837753l842348338,842283308l876032312,824979760l909455672,876033848l808528948,909719095l909719093,842019372l876099120,741815091l909586481,909127737l845361719,876032816l959590710,808528953l858797879,875837233l892614700,925971769l942421305,909391920l959854901,859060268l926038064,824981049l859124024,808991029l809001784,926234680l741748793,943207736l825701686,808528946l858928951,875706161l942682412,842217520l741814584,825831481l909326137,892873781l859191353,1664692276l892483896,842150197l876031024,842348337l741356601,943206456l809056053,808528950l859189560,808595765l959789100,825570360l942420023,859190839l942879287,825766243l876163637,741488434l943207736,825701686l808987698,858929464l741750071,909457208l842609204,925969464l909128240,909326131l925905196,942814263l1664299827,926101554l858928692,824979762l859256624,842283317l808528948,859320376l960049204,842283052l892876848,942420528l942682932,926103861l943011884,842085177l946024501,942682932l859386166,842610732l909457460,824980536l876033840,858994738l808528946,825831480l909193270,842610732l825242164,942420789l909654325,959460403l842283363,942815288l824980279,859256624l959918646,808594486l943075378,926102324l925905196,859386423l741487414,926101554l942749236,824979505l876033840,808924210l808543028,859320376l808661811,825242156l942814262,741947440l892549169,842348083l942420019,808662578l808990005,842019372l842544688,741355576l926363697,875835956l845363252,876032816l875770678,808528949l809055799,909194288l942682412,842217520l741748787,808596536l808794168,876096562l892874803,741815097l959984952,892481843l876110640,909652019l741554481,875706680l943076664,808528948l909326135,909719346l942682412,892548657l741356081,808662072l926496822,808528952l808923448,859190832l859060323,876164656l942420025,808662578l859387189,842283052l876099632,942421817l909654325,859124019l892483628,858928180l942420533,909654325l959460403,943011939l926300473,959198776l959527216,909326387l825766188,892549172l741880882,842412600l892809273,842542130l943207221,741619760l909586481,943274296l828585017,942684208l825766451,892873783l892745784,741814583l926363697,925971250l841757746,876032816l926233142,808528951l909195063,909195314l942682412,858994736l1664168755,859124280l808923447,942746674l943274041,943141939l842283052,825505073l824980528,875901240l959656249,842542130l825831990,741619250l909586481,842346809l946024757,892941620l859387697,925905196l960051254,741685560l909326385,842283317l942421298,959591986l943206962,859060524l825635895,824979760l942684208,808859449l942760752,808531249l926495793,909260844l892483890,942421044l859190839,859386935l825766188,876163637l741488434,842412600l909259065,959982644l875639859,1664168247l892418097,875967797l942421553,959591986l808596785,808923436l825307697,741947702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909326133,808858932l959537968,892744504l926299449,959852844l842151478,741880625c875837237,825438517,875899955,859257139,741356855,925907255c959854902,943270969,926038064,1664629041,842021169,942814516c824981555,909194041,959918898,959523888,825636921,926365747c892809516,943010866,741684275,959460408,926036023,926231602c859321651,1664430388,859322673,892941622,824981302,909523254c858862130,926231608,825570356,741552435,892876337,859124272c824980025,943011632,892678453,926231602,808531763,1664432179c859322673,892941622,824981302,909523254,858862130,926231608c825570356,741552435,808727605,808727604,808987699,943208760c741421623,808465461,943207474,959931184,808924976,741751092c942684217,959526706,959523896,892613168,942880818,859386156c858928689,741357879,842281528,892811312,808987703,909521976c1664104500,842019893,909523250,808528948,926036788,909325110c825700652,925905205,741881907,842348593,842347065,824981041c875575097,926300471,926428215,925972022,1664561976,942815544c943140913,959917108,959854384,741751094,942684217,959526706c959523896,892613168,942880818,859386156,858928689,741357879c892809265,959854136,895694649,842018868,892876852,859256108c942813497,824981048,909326393,909457717,909192247,842413625c942879026,876033324,858862900,892089137,875574324,858797108c808728675,858863417,892090418,842018868,859322680,875573548c909586995,741749555,892417841,859254833,824981560,959591736c825374002,959523894,926167095,926365241,859388003,808794419c942420789,926494772,842478128,859256108,875771957,824980785c909326393,909457717,909192247,842413625,942879026,876033324c858862900,895693617,875574324,858797108,925906988,959918388c942420018,825766457,876099376,825241900,942683952,741881138c892548149,892678199,808528944,875966515,892743992,859320675c858862646,741356343,909128757,943206962,875899952,943010608c741618996,859058225,859191090,824981043,825569591,942880560c942746680,842609205,909193781,825831779,825571641,741421620c842281528,875836976,875899959,858992688,741750064,859058225c859191090,824981555,825569591,942880560,942746680,842609205c909193781,926495075,959919152,741816118,825243441,942813747c824979766,959591737,926038329,808528947,892876087,909718065c875573548,909586995,741749555,892417841,859254833,828586040c959591736,825374002,959523894,892942641,825373745,925905196c875968565,741816374,825504312,876098361,959917105,808924976c741879858,942684217,959526706,959537976,892613168,942880818c943206700,842609201,741487665,875770933,875574069,808987698c942683449,741552441,925907255,842477623,943270960,926038064c1664629041,842021169,942814516,824981555,909194041,959918898c925969456,892941876,926103093,892809516,925906481,741553462c808465461,876164146,926231608,825309491,1664103987,859322673c892941622,824981302,909523254,858862130,926231608,825570356c741552435,808727605,808727604,808987699,892417079,741488440c875706680,842084402,808543032,808923185,943010360,859059500c892352309,824979509,909128496,909195316,942746677,825505331c808662835,842610732,925905208,942421048,859125808,942944308c809056099,909719095,959198777,842543160,943272247,809054508c842347570,741880632,825440561,926102070,824979513,943011632c960050742,808987703,925971511,1664561969,925907255,959854902c943270966,926038064,741882161,842021169,942814516,824981555c909194041,959918898,808987696,825439287,741422133,926037049c926363957,959996726,808532018,741619767,808529969,842543159c892090421,926233396,808793392,858796332,942945840,741684785c909326385,926101812,942420019,842281529,942813488,959789411c959984181,925643321,909586489,909719097,808991020,825700920c824981561,875704377,859320885,959523896,842412339,809056051c925906988,892416820,895693108,842281012,842478134,859256108c942813497,824981048,909326393,909457717,909192247,842413625c942879026,876033324,858862900,892089137,875574324,858797108c808727907,959853875,892090418,909193268,808596272,875573548c909586995,741749555,892417841,859254833,824981560,959591736c825374002,959523894,926167095,926365241,909261155,825506098c942421298,909128500,959722291,859256108,859387701,824980529c909326393,909457717,909192247,842413625,942879026,876033324c858862900,895693617,875574324,858797108,808727852,959853875c892090418,842149940,842084662,875573548,909586995,741749555c892417841,859254833,824981560,959591736,825374002,959537974c926167095,926365241,909261100,825506098,959198514,876164658c959591481,809056044,909719095,959198777,842543160,943272247c809054508,842347570,1664627512,825440561,926102070,942420025c859060016,825505073,808727852,808661808,892089909,825832247c808858417,943272236,959788595,741815861,909719089,825373238c895694899,892613687,858862385,875836716,875836464,942420784c909128500,875836211,909261100,808728882,824979511,842216496c875771447,925969457,808531249,943207223,892875107,892483890c741749042,808925489,909719348,892090167,842018868,825506100c808727852,842545204,892089909,825832247,808858417,943272236c959788595,1664562741,909719089,825373238,892090419,892613687c858862385,875836716,875836464,942420784,942814770,942813494c909261100,808728882,824980790,842216496,875771447,925983537c808531249,943207223,892875052,892483890,741749042,808925489c909719348,892090167,842018868,825506100,808727852,858797617c892088370,825832247,808858417,943272291,959788595,741815861c909719089,825373238,892090419,892613687,858862385,875836716c875836464,892089136,892547124,875902008,808727852,926495280c828583990,842216496,858994231,925969462,808531249,943207223c892875052,892483890,741749042,808925489,909719348,892090167c842018868,825506100,808727852,842348848,895694393,825832247c808858417,943272236,959788595,741815861,909719089,825373238c892090419,892613687,858862385,875836716,875836464,942420784c959656761,842610996,842610787,925905208,824980536,925905200c892483632,875899960,808924467,741356853,808661041,825766966c824980790,875967288,859255601,959982640,808596530,1664627249c825831481,875771705,959917108,959854384,741751094,942684217c959526706,959523896,892613168,942880818,859386156,858928689c741357879,876032056,875901235,809067313,859386169,741357111c892809265,858862904,925643313,926363705,859388208,808991020c825700920,824981561,875704377,859320885,959523896,842412339c809056051,925907043,892416820,892088628,892678196,875836215c859256108,942813497,824981048,909326393,909457717,909192247c842413625,942879026,876033324,858862900,895693617,875574324c858797108,808727852,959853875,892090418,892547124,942815542c875573548,909586995,741749555,892417841,859254833,824981560c959591736,825374002,959537974,926167095,926365241,909261100c825506098,959198514,808792118,825636915,809056044,909719095c824981049,942815289,808531760,959523890,809056561,809054771c859189603,926495796,741421113,859322673,909718838,824980787c892482873,926364212,959523896,909326641,942813489,808923436c892351537,741554487,842348337,959854899,828583985,959985208c943208497,959523889,808728628,858796081,808991020,842085939c824979509,926037304,858927411,959523893,943141685,926365236c858796332,943009840,1664430129,926299697,926038325,824981555c842544185,842019638,909192248,808988981,892743984,808923436c808464434,741422391,875837237,859320885,808528949,859190839c876099384,859388003,808991027,959198262,959527216,842479411c809056044,926496311,959197745,842543160,943272247,943075628c892680500,741751092,926167089,960050231,828585529,909653047c842543414,959523888,943076915,808726579,909652268,842543417c741815600,859058744,859125554,808987700,909521976,741357620c892548917,808793912,959537968,892744504,926299449,943206700c842477873,741749296,859126065,943142448,824981304,909128496c892745524,876031031,825374257,741620023,859058225,859191090c962803251,842543160,943077427,943075628,892680500,741751092c926167089,960050231,959198777,842543160,943077427,943206700c825439285,741552697,926431281,943140912,946025780,959459890c926233913,892811308,842412856,824980017,892352818,825768242c908865580,909325621,926036268,959461170,828584497,909326393c875967284,909192248,858928179,876163381,858796588,825701943c741357618,859191089,942682935,824979504,808859957,909392183c808987696,875967544,1664364597,943077688,960051249,909192242c892351286,842609200,943075628,825373237,741421874,842020657c842084917,942420784,909325618,959721785,825505580,892679475c946025527,892876848,909130039,909652268,909587252,741357624c859126065,892744245,942421560,959984951,892351543,943075628c909652020,741880120,859058744,859125554,809001776,909521976c741357620,943206456,825505845,942746674,892416312,909717556c858796332,892678704,741552439,925971512,842215991,808987698c892744760,1664693817,892874808,842085427,809053236,859386169c741488439,808595506,942880822,824980530,959854384,892941622c808594482,909391667,875902257,925905196,926494775,1664365104c808988721,808661816,942421047,909654069,942749493,859060268c959789104,959199027,909261104,825243954,859060268,825636912c959198009,825766452,892547895,925905251,842412855,741751095c808595506,942946358,824981812,876033840,875704377,808594480c909391667,859058225,925905196,909523254,741879858,808988721c892482360,946025270,959591986,825766960,942682412,892548657c741552689,943273272,842282292,808528951,808923448,808859184c959789100,959788088,942422323,942880050,909652024,825505635c892679475,942421047,892876848,909130039,859060268,942815280c824979504,892678456,825505333,808987702,926234680,741748793c875706680,875638834,808543028,858928951,875706161,942682412c858994736,741945907,926037049,959918389,892873783,859191353c741945396,942814265,926429752,876031025,842348337,1664103481c808662072,859387192,892939319,808859193,741685296,926363697c825636401,942422072,959656497,859256887,825766188,892482613c741618739,876097592,842151478,808608566,943207985,942682163c859320620,892744501,741356338,842412600,942813753,808528952c808923448,892745264,909588524,942748214,959198775,959524913c892745265,959983971,808988985,741487923,875706680,892810552c942746674,926103865,909193783,909261100,825242672,824980792c909455672,808596018,842542136,842609206,1664628786,808988721c808857913,959197234,842348853,925970489,909588524,909128758c942421298,808793394,809056311,925905196,842412855,741751095c808595506,892614710,828584761,876033840,875704377,808594480c909391667,943142194,925905196,909523254,741879858,808988721c808727352,942422073,875967799,926103858,808923436,859189298c1664496439,859124280,892809527,942746679,959460657,943272759c942684204,842413620,824981042,892678456,825505333,959982646c808596530,741618737,926363697,825636401,828586040,942684208c842216243,876162105,825571122,741751095,909522744,842412084c876162101,842545202,741815864,942748727,926169137,876096566c892874803,1664561977,909718841,942682166,808528953,858928951c875706161,942682412,858994736,741945907,875706680,875638834c809053241,859386169,741749560,842412600,842149945,876110644c842543155,741683256,892418097,875967797,942421553,892876848c909130039,892483628,909195059,824981049,808792376,959657785c876031032,825373745,1664497459,943206456,809056053,808528950c859189560,808595765,859060268,842544688,824979761,925972528c892743728,876096568,943075379,741552695,959853113,943208502c942760756,942750009,842347312,959789356,909392181,824981041c859388216,825374519,842542134,842282037,741683764,892418097c842150454,942422064,959591986,909588273,942682467,892548657c741618225,943273272,859387188,808528952,808923448,909456944c959789100,875967544,942420021,808662578,909653301,943011884c926234168,946025009,942682932,926103861,892811308,808728375c942420272,942682932,859386166,959461676,876098099,959198515c876032820,875705398,825766188,959787829,1664626744,842412600c942813753,909716536,858928432,741816117,892418097,876034102c942422072,959591986,875836722,909588524,876032822,824980025c808792376,842610489,842556208,825831990,741619250,875772216c808924209,942746681,842282289,875836213,859060268,926430768c824981043,842084407,959852849,959523894,892744504,875902265c842608995,875770416,741882162,892548149,892679985,942746673c808727093,842413363,825766188,943274041,741685561,808663089c875574841,824980792,842608953,909455669,808543025,808923185c943010360,909652268,808925496,741617974,959526961,808792886c824981557,925905200,842478898,875899961,808924467,741356853c808661041,825766966,828585270,859320632,909456946,926231602c892614195,741355574,859322673,892941622,824981302,909523254c858862130,926231608,825570356,741552435,959657013,892810039c959931184,959854384,741947702,942684217,959526706,959523896c892613168,942880818,859386156,858928689,741357879,943274289c942879030,824981303,875705655,875771957,876110645,808925488c741488434,892548917,825504568,959523893,892744504,926299449c959852844,842151478,741880625,875837237,825438517,909192243c842020152,842609461,925905251,825571381,741487925,926103349c942878769,959523893,892744504,926299449,959852844,842151478c741880625,875837237,825438517,875899955,875835444,1664299060c959983672,842479672,875899953,875704368,741357624,925907255c959721527,943270966,926038064,741882161,842021169,942814516c824981555,909194041,959918898,842556208,942682676,741815607c876097592,942945846,875899952,959590960,741619254,859058225c859191090,824981043,825569591,942880560,942746680,842609205c909193781,926495075,959919152,741816118,909522744,859322161c959982647,808532018,741619767,925907255,959854902,943270966c926038064,741882161,842021169,942814516,828586035,909194041c959918898,808528944,909653303,926497078,808727852,942944816c892089656,825832247,909654066,943272236,959788595,741815861c909719089,825373238,855652403,741618228,876032567,741421366c909325623,741685302,842020407,741881906,892612915,741947191c741368624,842214448,-196071119,1,-89128960,1c0,-95158272,929824769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43206961c959985457,825385784,943075894,741354552,859125046,909257782c875835698,859058476,892809521,741881393,858861874,926430265c845363252,959918129,875836726,875637808,808924467,959722040c909193772,943207986,908865580,909325621,842412588,1664365617c825439281,825571121,841758774,959656241,876034100,926035000c842479671,741356598,842214448,909259057,1664101428,859125046c909257782,875835698,859058476,892809521,741881393,858861874c926430265,892090420,909521202,808858934,842084908,925972536c1664629048,925707312,959526963,875574583,909194028,942682930c892088364,876097587,808203825,909653091,842609461,841757750c943206961,959985201,892415029,926102070,808727096,859058476c858929461,741748784,909193781,909456950,825371696,825767986c943274039,757870691,909587505,808794419,824981552,859320629c808858677,825371704,926298163,925905460,909193772,943207986c828583980,892679733,909718322,875637816,842609971,909127731c960050220,825373233,824981047,959787828,808465202,842345528c943206964,1664101424,892612915,741880375,741354544,741354544c741368624,909192240,909193527,808202296,808202284,825373539c875967025,841756716,892417073,926431537,875637810,808924467c959722040,808857900,942815285,741879862,825440305,825636657c878917170,808989493,908865585,926102837,908865585,808924467c908865591,842608950,908866868,825831734,808203827,808662371c909194296,757870636,959655986,858798132,824979506,959787828c808465202,942943284,959657270,741619250,942813490,943075640c878916921,825243192,909588788,842084908,925972536,741882168c858797873,741749561,875639341,859321399,741880886,825700653c892351540,741619506,892548145,808661561,761476400,892417841c858797876,824981043,959787828,808465202,942943285,926167600c741879864,892548145,808661561,875313200,959527223,842215993c859058476,858929461,1664626736,842281525,741357624,876162096c942749491,741354548,942880049,959460914,824980025,959787828c808465202,892429110,943142963,808989237,859058476,858929461c741748784,942880049,842348599,824979512,959787828,808465202c909257782,875835698,824979504,959787828,808465202,909271864c909652791,824981560,959787828,808465202,909257784,909652791c824981560,959787828,808465202,875375672,808726580,808597809c859058476,858929461,1664561200,825701937,808990257,808202284c808202284,811806764,808202284,808202284,811806764,808202284c808202284,761475116,808728625,842412089,824979508,959787828c808465202,825371701,943075894,741354552,858863153,876098871c824980534,959787828,808465202,741368630,741354544,842279984c876099893,1664101424,909586995,892088376,959591474,859253811c875311669,859253814,959198007,1664102457,943075634,808528947c741422640,842347319,741749804,808857906,1664101424,876163380c741617715,842214448,909259057,741354548,825503793,909325877c824981556,926233396,959526960,909206329,842544432,942683704c859320620,909586737,741749297,909193781,943010360,825371702c825767986,943274039,824979500,842477617,892483129,859202358c926233399,808528953,842214451,909259057,741354548,909390130c926037559,824980021,926233396,875706416,909206329,842544432c942683704,859320620,909586737,741749297,876099377,858929462c824981559,959787828,808465202,741354550,808608560,892417849c875637810,842609971,842085682,808728364,943076661,824979500c926102064,892876595,875637814,808924467,959722040,808857955c942815285,741879862,825440305,825636657,824981042,909718579c825504822,808594480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959526961,892547377,824980528,926167862,942946613,926245682c942945332,741685561,909326641,842543664,824980023,842149943c875770166,859122745,859322680,741357369,875706679,859126070c808528950,808990516,892548404,909193827,943207986,908865580c909325621,842412588,741618737,825439281,825571121,824981558c842216761,959459939,842346807,858533932,842084658,808203318c892742956,741749557,909259825,943206961,828585273,808597559c825832501,825371698,825767986,876034359,892742956,741749557c757870893,825044017,892679779,908866867,909325621,808662316c909194296,824979500,959459637,825243705,875637814,842609971c909127731,959919459,892483128,824981554,959787828,808465202c842345526,909522481,741357109,942813490,943141176,925644857c875902517,876098871,808924460,842608945,828585523,859320629c842282037,825371701,926298163,925905460,909193772,943207986c892088364,808465208,909455928,859058476,858929461,1664495664c825833780,925970994,875637814,842609971,942682163,875705644c808990770,841756716,825702704,808202805,892679779,841758259c875639350,875637812,925970739,943075637,892940588,908866099c808990772,808203318,909193827,943207986,908865580,909325621c842412588,741618737,825439281,825571121,824981558,842216761c942945891,875966520,859058476,859387957,741357111,842412338c741881910,892742704,741749557,825374258,828585012,825307956c909194551,875637816,942683698,842610738,959459884,842346807c858533932,842084658,808203318,892415331,943141433,875837750c859058476,858929461,741683248,926298162,892810802,824980536c959787828,808465202,825044021,842019127,892614450,875637814c842609971,892350515,959524195,960049202,842215985,825306412c741814585,825307699,741553714,842279984,876099893,1664101424c859125046,842083382,942748980,808594484,892417849,942812210c859190072,942877744,875639088,842411063,808792377,825516849c808990770,842411063,892941618,842148915,942815282,825764917c842084921,909257779,825243448,808856630,859386937,741368633c842214448,909259057,741354548,859125046,909257782,875835698c859058531,892809521,741881393,858861874,926430265,892090420c909521202,808858934,842084908,925972536,741882168,1664101424c892612915,741880375,842214448,909259057,741354548,859125046c825830454,875574583,892679779,808465971,892548652,909127991c943207980,960049969,892810796,942748464,959657004,943012144c859125548,926234422,926037859,842085940,959459628,909193772c943207986,908865580,909325621,842412588,1664365617,825439281c825571121,841758774,959656241,876034100,892611640,943272242c892742708,825701173,825371696,943075894,1664101432,859125046c909257782,875835698,859058476,892809521,741881393,858861874c926430265,841758772,959918129,875836726,875637808,808924467c959722040,909193827,943207986,908865580,909325621,842412588c741618737,825439281,825571121,841758774,959656241,876034100c842425144,892612921,741354550,825307699,741619250,892742704c741749557,825374258,828585012,825307956,909194551,825371704c876163889,942946104,825373996,892745270,841756726,943206961c959985457,741354552,825569837,842544438,825451316,942683449c741354551,842020153,741356087,808856624,808530482,741617715c892351795,828585782,943009846,808859698,942746680,925970739c909259062,808923436,842348851,741749296,942813490,959918392c808204082,761475116,892352817,892483122,841757241,943206961c876099121,825044018,825505843,842215474,825371696,825767986c842283062,808202284,892679779,908867123,909325621,858860844c926036020,909326134,842084908,925972536,741619512,909324589c859058999,741617713,942813490,943141176,828585015,909390389c808794418,825371700,825767986,858862391,808857900,942748726c741487412,892548145,808661561,925644336,842281266,943206960c859058476,825701424,1664562740,926429485,959590457,741880633c942813490,943075640,808202804,824979500,943011892,959525427c825371698,926298163,925905460,808202339,909193772,943207986c908865580,909325621,842412588,1664365617,825439281,825571121c841758774,959656241,876034100,842345528,909522481,741357109c942813490,943141176,841758777,909260337,808204344,892679779c841758259,875639350,875637812,925970739,943075637,825307692c942946611,741880887,842149942,876098871,892546096,926299440c909193827,943207986,908865580,909325621,842412588,741618737c825439281,825571121,841758774,959656241,876034100,808608568c892417849,741354546,959787572,741356600,741354544,741368624c741354544,741354544,741368624,741354544,909192240,909193527c824979512,842413875,1664430392,892678193,943272497,908865580c909325621,825571372,808990265,943272236,859059763,741880886c875771441,825570098,845362233,909587248,942813495,925969456c859255606,808466480,959787308,959918134,741357108,876097592c808793142,876096564,926430262,741618739,859190833,842020144c828586040,842348598,858927410,925969457,842347056,858796593c892483628,825833011,925645108,892547380,876033333,942684204c959919416,824981040,859059768,943207991,959537968,842347317c909653302,942684204,959527221,824980275,926167862,825374771c926231600,959722548,741357623,959788088,909127733,808987697c892744760,1664693817,825831481,926364473,926231602,909455415c741749048,942684217,959526706,942746680,926366006,825833521c943141164,942683440,741421360,909326641,926232886,828584249c909193271,959919920,925969462,892811318,959854649,926364972c875704889,925642802,926167609,825438775,892809516,842543922c741357360,842348849,959721528,828584246,943076400,842216755c741354545,741354544,875902008,741618737,942760752,926431288c842609976,859058476,942683957,741552178,892352049,909652536c824981552,825307960,842085943,909192246,942944566,943273524c842084908,925972536,1664497976,943011633,959526452,824980021c959787828,808465202,875375670,892418103,909456944,842084908c909195320,741880371,875968567,892088883,808727604,842347831c859189603,942879029,741815857,825308216,876033072,926428216c959197238,926429240,842085175,909193516,876164912,741749298c892548145,959590969,895694904,825571120,876099376,859058476c842152245,741881913,925905453,926103856,741355574,892548145c808661561,841758000,875639350,1664101428,942945075,909719608c808528944,959919924,926364213,842019116,859255602,741488950c892548145,959590969,875312432,875770424,808859956,842084908c909195320,1664432440,825307699,741619250,942943280,842282036c741486897,942813490,943075640,858535225,842281265,842477623c859058476,842152245,1664628793,909193781,909456950,825371696c825767986,943274039,808202284,925971244,909718584,862138412c926233649,808204338,858796588,808662580,741750070,892548145c842543159,824981812,943009846,808859698,942746680,925970739c909259062,825636707,842019384,842282540,892483122,825636396c875835961,926168876,875573553,875639596,942815029,828583980c825570608,741751090,859122736,842151989,741749555,892548145c942813753,757871159,926363959,926036021,825371698,825767986c925905716,943141219,959722038,741749042,892548145,808661561c959198768,875640377,808464951,859058476,842152245,741881913c825635383,943208499,875637808,842609971,842479666,808202339c808662828,825439027,824980536,959787828,926429746,741354546c925983536,875771960,943076150,859058476,858929461,741748784c741354544,842020148,842215987,878915628,959461683,741356081c892611632,842215984,808202803,959657004,842086704,1664101424c909523249,858535984,808727348,808728120,808924460,741354553c859257133,892876592,824981554,959787828,959984178,909468468c892874803,741486899,892548145,959590969,892090424,858796598c909326134,859058476,842152245,741881913,876099121,842348338c828583980,808464691,875967542,875637808,808924467,842478903c808857900,942815285,741879862,825440305,825636657,824981042c909718579,825504822,808594480,859058224,808794166,875836771c943012152,824980016,825570102,909195315,876096567,875573553c741880887,859058225,859191090,824980532,842216249,892612913c875899954,875705396,1664496184,892548657,825766705,942421814c808530228,942946100,875573548,909586995,741618739,942684217c808728888,808528948,926299956,809054265,876163372,943208761c1664628278,959526961,892547377,824980528,926167862,942946613c926231602,942945332,741685561,909326641,842543664,824980023c842149943,875770166,859122745,859322680,1664104249,875706679c859126070,808528950,808990516,892548404,808991020,876165176c841757744,875573296,892876339,808528944,842477617,875770933c875770156,859190841,1664169267,808464434,943076148,892088373c959984692,842020917,859189548,942879029,741815857,825308216c876033072,808528952,926036788,875836214,859386156,825307699c1664234804,875836469,842544178,909192246,858862899,926298424c825505836,926167089,824981556,842216496,875771447,943270964c959985712,741617716,926167089,809056054,828583993,960050233c909523000,942746680,825309489,875574579,859189548,959788852c741488692,875837237,960051252,959523893,842020403,842478136c808923436,825635378,1664693299,825635117,842282803,741881141c825307693,842414390,741619256,943206701,959918130,741488951c876164909,808465712,757872177,942815543,858861872,925707314c909653561,959918132,942945635,859191351,757872182,808464690c876099889,757872436,859385905,925971254,824979769,926429232c925972535,959523896,943274292,892679736,960049452,876098873c1664626995,926496056,959721523,842542128,808991028,741685042c892809522,741552944,892415024,842545202,942684211,859058476c858929461,1664495664,741354544,741354544,842412338,741881910c842097456,859255088,842217011,859058476,842152245,741685560c859059761,825505841,824981554,959787828,808465202,925969462c808727862,943077176,959787308,962804017,926036021,808202290c842411308,943011124,741357616,892548145,892809271,824980275c943009846,808859698,942746680,925970739,909259062,808923491c842348851,741749296,942813490,959918392,808204082,757870636c892352817,892483122,841757241,943206961,876099121,825058098c825505843,842215474,825371696,825767986,842283062,808202284c892679724,908867123,909325621,858860899,926036020,909326134c842084908,925972536,741619512,909324589,859058999,741617713c942813490,943141176,824980535,909390389,808794418,825371700c825767986,858862391,943075683,875968818,741357620,892548145c808661561,925644336,842281266,943206960,859058476,825701424c741815860,926429485,959590457,741880633,942813490,943075640c811807284,824979500,943011892,959525427,825371698,926298163c925905460,875966764,942747955,741488949,892548145,808661561c878917168,943273266,808202292,892743980,875574835,741487923c942813490,943141176,908867129,909325621,892679724,828585523c875640374,926300214,825371698,825767986,909719607,926166316c808792376,741750070,942813490,859189560,757872690,825767732c892743733,825371702,825767986,942814006,825438563,741488432c859255605,741487929,959198007,943206456,909522229,942946348c842215729,828583980,875770417,825309233,875637810,808924467c959722040,808857900,942815285,741879862,825440305,825636657c892089906,808792884,876032054,859189548,942879029,1664562737c808530737,926299704,824981049,892613430,926298678,808528945c926036788,909718326,859386156,825307699,741487924,943077169c909128241,824981560,909654329,858993201,942760756,808727093c909391666,825766188,942814777,741552945,959591985,942879542c892089145,842479415,859125305,825766188,808924981,741486905c808661041,892810544,946026295,892876848,842019896,825241900c942683952,741881138,842348593,808466739,959199024,943206456c875574837,892940588,926300210,741488950,959983672,825637169c959537971,959789113,909194804,825831724,808531257,741619504c909522737,842543414,892090162,875836471,909127737,876033324c926363697,824980272,892351280,943272752,825385779,842347831c741354546,858860592,892483127,741354550,741368624,959589424c909455924,808203318,942682668,858863923,741880375,892548145c892809271,828583990,943009846,808859698,942746680,925970739c909259062,808991020,858995000,84175877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c943076920,825766243,858861881,741617717,875771441,876164407c892088888,875836471,892942648,859386156,942813238,741488434c842020657,858863154,757872948,858863153,892482615,761477173c909193522,942814777,757871670,842545201,926496560,757871161c808728887,825241653,925707318,808989241,842215729,959917356c875968566,741947184,926430261,909325880,841835318,825241649c875837497,825044023,909326640,959918387,808528945,926365744c943141176,876163372,943208761,741684534,960051505,859060277c824981553,808857912,808988979,808674098,892680244,808202805c842020396,943011634,858533940,909455413,909192247,842544432c942683704,859320620,909586737,1664496177,959722289,858993461c841758771,875573296,892876339,959523888,842412341,876032565c859059500,943141173,824981297,825570102,909195315,858860599c909652017,909719350,859189603,842413364,741422902,859058225c859191090,824981049,842216249,892612913,925969458,842086454c943207984,960049452,842085944,741618483,842348593,926036020c828585524,909717816,858863666,909192243,859191602,859387955c926364972,909718071,824980277,926232888,825831479,808528946c892350515,926364983,942684204,876098872,828584496,925905200c892483632,942746680,959656501,925904944,808991020,909457464c824980528,942814521,959854390,808987698,959527224,741552438c943274289,909392181,828585521,892940601,925904945,925969460c825636406,926036536,876033324,809055284,892089904,808530999c858797879,808464940,909325360,741554231,858993717,925972024c909206320,858862899,926298424,875966764,825308214,741749041c842479413,959983671,808594485,859058224,859322166,825831724c876034103,741749815,942684217,859255353,959537972,825636921c858796599,825766188,909259576,741750837,942814265,909523248c808528945,808923185,943010360,892351020,825701172,741946681c943274289,859124022,828584758,859320632,943011378,876162102c959461426,741422646,808529969,842543159,824981557,875966777c842150963,808528947,842477617,909456437,943206700,959920178c1664170295,808529969,875901495,824981045,909587504,909390647c959523891,859059761,909324852,825241900,892483376,741750068c875900978,959526707,824981813,892549177,925905716,926245682c808793140,741685303,925907255,909586743,943270962,842610736c741618487,858994993,808595512,824981817,892549177,925905716c926231602,808793140,1664432183,925907255,909586743,959523890c943012153,942748468,825831724,876034103,741749815,942684217c859255353,942746676,943011379,842477881,943206700,960050486c1664628791,808661041,926168368,824980277,959524919,842414137c959523894,808597304,859190584,808727852,959591481,824981812c926429232,858994739,959523894,943274292,892679736,960049507c876098873,741880115,808529969,875901495,824980531,909587504c909390647,959523891,859059761,909324852,825241900,892483376c741750068,875900978,959526707,828586293,892549177,925905716c926231602,808793140,741685303,925907255,909586743,943270962c842610736,741618487,858994993,808595512,824981817,892549177c925905716,926245682,808793140,741685303,925907255,909586743c959523890,943012153,942748468,825831724,876034103,741749815c942684217,859255353,942746676,943011379,842477881,943206755c960050486,741881911,808661041,926168368,824980277,959524919c842414137,959523894,808597304,859190584,808987948,875770417c741421875,909588269,926101814,761477426,808859447,926169400c825044017,858992948,875573556,825044017,909326640,926299698c841821234,926102321,808530228,825044020,909390898,909652017c925707316,959985975,808465456,959917411,875968566,741749297c825832501,960050487,943270968,959985712,741617716,875706679c808662839,808528944,926299956,859190323,808991020,876165176c946025520,892547636,842608944,842414124,876098103,875311673c875706162,808203315,892743980,875574835,741487923,942813490c943141176,912471609,909325621,892679724,824981043,875640374c926300214,825371698,825767986,909719607,808858156,943076400c824981556,959787828,808465202,875389752,892418103,909456944c842084908,909195320,741880371,942944305,741750581,892548145c926103864,892088374,959460407,808858421,959461676,825307703c828585267,942683955,741618739,892742704,741749557,825374258c841757748,892549176,808465464,859058476,842152245,1664235320c808594480,842281008,875968560,875638060,875836981,909259061c859058476,842152245,741945909,892745521,909588274,824981049c959787828,808465202,892560182,842085944,741488953,892548145c942813753,808202807,808991020,859256632,824980017,960049974c825767737,875637812,842609971,825702450,824979555,909718579c942880820,825306164,808531508,875902265,859058476,842152245c741617973,943077169,875770420,824980530,959787828,808465202c942760758,942880312,875704888,859058476,842152245,741488440c925707312,909522487,909324599,909652524,909390131,824981042c959787828,926429746,741368626,959919917,876099384,824979504c926496562,942945849,859058476,842152245,741815095,825702193c825833013,824980021,959787828,808465202,825058102,926038065c842478393,875637816,842609971,825571378,757870636,842215480c825375024,925969462,959657011,859058488,842084908,925972536c1664365881,925707312,842152247,808726579,909192492,875836217c942750001,859058476,842152245,741946936,876033841,942944567c824979512,959787828,808465202,875389750,892418103,909456944c842084908,909195320,741880371,825371696,808990770,943208501c808794412,808597298,828583980,842479408,909586488,875637816c808924467,959722040,808857900,942815285,741879862,825440305c825636657,824981042,959655991,842019381,825371702,825767986c926038327,808202339,959524140,909260080,842609970,842084908c909195320,741487672,942879021,808595764,741356083,942813490c943075640,811807284,908865580,909325621,892679724,757872179c808727345,926299954,841758259,943206961,926431025,825058100c859256371,808530740,825371700,825767986,876034103,842346796c959591988,741617717,942813490,859255096,824980273,909391927c892548663,875637810,842609971,909127731,825374563,842019380c824981560,875574068,909390135,825044023,809056056,859388210c825371704,825767986,842283062,808202284,942944611,842217525c741488945,808661298,842282806,824981296,825439286,959789105c875637810,842609971,909127731,892350764,959590709,1664101430c943010613,858993202,875637814,842609971,842479666,825699628c808793911,741488434,942813490,859058488,757872432,842151475c808465208,875637816,842609971,909195314,875966819,842282547c741357624,892548145,808661561,925644336,858863154,808990776c859058476,842152245,741488440,825371696,808990770,943208501c808662883,825439027,824980536,959787828,926429746,909192242c876033332,842215472,859058476,858929461,741748784,892875065c926233141,875637814,842609971,943208754,808202339,808793132c858927922,741354546,809055028,808595769,878915628,858927157c741487410,859057200,825831481,808202290,909717804,741879862c892548145,926103864,811806774,808202284,892088364,942682934c842085173,859058476,842152245,1664628793,808597045,859256371c875637814,842609971,943208754,892482604,808728633,824979500c909325622,892548144,825371698,825767986,909719607,892679779c908867123,909325621,909521196,943076401,741488438,942813490c943141176,757872185,825767732,892743733,825371702,825767986c942814006,926166371,808792376,741750070,942813490,859189560c875313202,892811317,942746674,959592497,808596278,842283308c909717560,875311414,842348336,845363257,942814007,741486901c808856624,892809778,741356600,892351795,824981302,943009846c808859698,942746680,925970739,909259062,808991075,858995000c841758771,909587248,926299702,959523890,825636921,808597553c825766188,909259576,741750837,926300209,892418355,824981812c859320632,858993714,808543032,808923185,943010360,943206700c960050486,741947703,842348593,875573300,959197496,943206456c925906485,808923436,875771697,741619255,825243441,926298166c828586035,859387449,842018864,859122745,926036281,741881398c943077169,892350519,892089651,875836471,909127737,859256108c959723573,841758516,875573296,943142451,909206323,892941368c943273015,825766188,808924981,741486905,825438257,892875568c959198518,943075892,942881075,808991020,892680248,824981555c943076153,842610487,942760758,959656501,842085940,875706668c942684473,925643058,926363705,808859441,808991020,926038328c824980531,909654329,808661297,942746678,842217521,909653302c909652323,842020664,741946930,925907255,825308216,943270966c842610736,741618487,926167089,809056054,824979513,875902519c959592755,808594482,859058224,859322166,875573603,876163635c741487157,858994993,875639090,959197749,943206456,909260341c858796332,858862896,741617968,825505589,959526960,808594484c859058224,859322166,858861923,943271986,741488179,942684217c825636152,808528953,825569331,875638835,876033324,825765937c925643833,926167609,825438775,875770156,859190841,1664169267c875706679,959592247,858860600,859126068,959918642,808464940l909325360,741356856l808529969,875901495l824980531,909718579l892547894,808594481l859058224,808794166l875573603,876163635l741487157,858994993l875639090,959197749l943206456,909260341l858796332,858862896l741617968,825505589l959526960,808594484l859058224,859322166l858861923,943271986l741488179,942684217l825636152,808528953l825569331,875638835l876033324,825765937l925643833,926167609l825438775,875770156l859190841,1664169267l808464434,943076148l908865589,942748983l909260337,825371948l876032819,842086197l842083628,825635892l808465458,808987948l808857907,741357624l909719341,875967285l761475888,825438264l925971513,925707320l825636407,942683955l942945580,959592505l757871665,859385905l909455670,757871670l808464690,909457713l757870899,943273783l909653042,925721396l825701177,909456952l909391660,875967288l892090160,892614708l942814520,842083628l892350769,875574585l808529196,859190073l825833265,825306412l909718324,859320627l842083683,842413108l959527219,808987948l808464947,741488953l842610477,808529976l757872952,926300471l808465203,925707318l942682168,808794166l926362924,959852857l1664301363,875704621l825570868,741357875l808466742,892680496l959523890,943012153l842019636,825241900l892483376,741749817l909195569,842281780l959198002,808859952l875903025,892811363l909718326,925643312l942944564,926038327l859255340,926429492l741354547,959525425l825702456,824980528l926233396,875706416l909206329,842544432l942683704,859320620l909586737,741749297l959919917,875639857l925644855,943143220l942748213,942945580l892876084,757872690l959723825,875641137l761475639,892746039l875902515,925707316l859256377,876165426l959917356,858994486l741355568,925905197l959920182,741947185l925905197,942880822l741617719,825307693l875968822,1664365617l859386157,909259826l741553205,892875829l808859960,841821232l926102321,842348339l825044016,892942649l875573298,825044024l909326640,943076913l859122744,825243705l1664103472,808530477l926495024,741552692l858798125,858797617l757872694,825637175l942748468,875899955l909587257,741816369l842215725,960050232l741617717,825307437l909718320,1664626738l842084653,859320631l741814324,859387693l892745012,757871929l892549431,859125560l808528950,909392182l892876857,959917356l825243444,741488951l909588269,892417331l761475894,959854391l859058484,825044019l842478129,926429233l925707321,959657528l925905462,842083628l943273017,959655987l825306412,925972274l909326643,808987948l825635123,1664364601l909719341,959591223l757871673,943077687l909128758,925707317l943010617,909325623l926362924,875901238l741487929,842413109l959526457,925707315l942880312,875704886l926362979,809056313l741617715,909719341l892877111,757870905l943273783,875704377l825044022,859060529l859257137,825044016l925970739,842346802l859122736,959527225l1664299315,876164909l942814008,757871670l825440567,926365746l925707312,959656761l875706672,842083628l959459633,808466742l842083628,825635892l909587249,825306412l842477622,875966518l825306467,808793911l808464434,926362924l959919670,741488947l909719341,892810806l757870642,825307697l959854896,757872944l825438264,892941110l925707314,942682168l808859702,959917411l842151219,741684272l842609717,825308468l825044024,909390898l808857649,825044024l909390898,859256370l825044021,909390898l926101809,825044022l858796337,959656761l825058098,825700913l808727352,925707319l858994233,909326649l959917356,842151219l741355568,825505847l875640370,875899954l825635638,741750579l808530477,876097840l1664628275,858798125l858797617,757872694l959854391,926101812l825044025,943077168l858929463,825044017l959723826,825569844l825044018,858863154l942878777,841821236l825241649,875967800l825058104,842019384l875573303,925707320l825767479,875967536l959917356,859125299l741945393,909719341l808728120,892089655l875706676,959459637l808529196,825635641l875968053,943140195l825372720,741488436l909588269,825700660l757871924,926103863l892745777,925707316l909128505,926102067l942880044,808466489l892088626,926496819l943206966,942880099l842413881,892090424l926496819,943206966l942880044,842413881l892090424,926496819l943206966,942880044l842413881,892090424l926496819,943206966l942880099,842413881l892090424,926496819l943206966,942880044l842413881,824981560l892810288,892614450l859188278,943012150l1664101424,808530221l808859185,741357105l892548145,842543159l824979509,943009846l808859698,942746680l925970739,909259062l892679980,909522482l808597292,926363705l859125603,909653558l892548652,942682423l825242412,808924980l926168876,875573809l959919916,825767992l808597292,892743737l825242467,959788852l926037804,909587764l842610476,875968825l943207980,909456177l825636396,909390393l825767468,926038069l875771747,959590704l825241900,842283052l808597296,942421046l808597552,942748467l909391916,909719350l761475116,842610737l909719350,824979512l959787828,959984178l942484531,842019894l875705910,842084908l925972536,741814329l1664101424,741354544l741354544,808530737l741356087,741368624l741354544,942746672l876032310,943207990l859058476,858929461l1664495664,908930096l909325621,859322668l824980272,943010612l909587257,741354544l741368624,741354544l926231600,892940340l741357107,909455928l875837491,959603511l892875572,808202546l942747948,876098101l741751088,892548145l842543159,824981812l943009846,808859698l942746680,925970739l909259062,859386211l909717811,741619001l825243441,942747952l824980530,960049465l842281269,959523889l892483889,825242417l875573548,825504818l741357877,876164909l859256375,761477170l943077175,892876087l925707313,859256377l825503795,808987948l926495027,741750583l959590701,842545460l741488953,909653805l842414387,757872432l808859447,859386674l925721393,825505335l808792375,942945580l859191351,757872176l859385905,909455670l757871670,942814001l909523252,757872696l808464690,959985969l757872949,825438264l909194039,825058103l943077168,942750007l825044018,909326640l959918387,825044017l959657009,959656246l825044017,909390898l909652017,841821236l859189552,926431027l825044022,909326640l926036275,925721401l926430775,808464438l959917356,926497074l741946423,909259053l942814257,741749813l959590701,909392180l741751088,876163373l943206713,741750070l842020909,959983667l761475633,926103863l808859697,925707316l909652537,942880310l808987948,842608947l741882168,859387693l959461683,757871412l875968823,825439536l875899961,943141685l1664496439,876163373l943206713,741486905l859124789,959789111l825044018,892875315l825241648,825044022l842283313,842479927l925707320,842020407l842215476,926362924l943012149,1664629043l859387693,909652279l757872181,825440567l825439289,925707320l842018872,909194033l842083628,943273017l892481587,943140140l926429232,741879856l808990509,858862128l761475895,842413879l925906488,875899961l808661558,741946678l825372973,926232625l741881401,942682669l959460403,741750068l858798125,959459378l757872695,942815543l842084656,925721393l892613433,892679222l959722796,825570354l757872944,926036273l825374513,757871668l926363953,859058229l757871664,859385905l959852854,757871668l825438264,875966774l925721400,942682168l808859702,942945580l842347830,757871923l942814001,926431540l757872179,909522743l959658295,925707314l909522489,808596791l959917356,825243698l1664167985,925905197l959920182,741488433l858862125,808728371l741357616,842084653l842477879,741750070l825307437,892941104l741356596,876163373l943206713,741750070l909653805,909326387l761476150,926103863l875968561,925707320l808989241,825241905l808987948,926495027l741487922,909193517l892745520,741751090l959459629,825439795l741947186,842610477l926299704,895693880l926102836,909326136l808529196,825635641l875968053,842083628l825635892,909326643l842083628,825635892l875705395,808791340l892875057,741946168l858798125,875640625l761476661,825637175l942748468,925707314l825636407,825308979l959917356,809055027l741750585,925905197l959920182,741488433l909653805,825440307l757871157,875968823l926102832,925721397l859256377,808464435l959917356,926497074l741486903,909326391l942880566,859122742l909588792,741881906l959984437,942814775l859122744,909588792l1664628786,959984437l942814775,859122744l909588792,741881906l959984437,942814775l859122744,909588792l741881906,959984437l942814775,859122744l909588792,1664628786l959984437,942814775l808528952,859256880l909325112,876163372l943208761,741684534l942420534,875903025l741619252,892756784l741749557,943208759l876098360,943272236l859059763,741880886l875771441,825570098l841757753,909587248l942813495,925969456l859255606,808466480l959787363,959918134l741357108,876097592l808793142,825830452l909718835,741879858l859190833,842020144l824981816,842348598l858927410,925969457l842347056,858796593l892483683,825833011l925645108,892547380l876033333,942684204l959919416,824981040l859059768,943207991l959523888,842347317l909653302,892483628l842085174,828584761l808728630,825767480l842542136,926036788l741356341,876097592l825701686,959982645l825308722,741619768l825832245,926167345l925969458,892613173l876098871,892614499l909718579,942420793l825439538,808727345l859060268,926038064l959198777,825766452l942814007,842283052l892876848,942421557l942880050,909586488l825505635,892679475l959198263,959527216l909326387,909260844l842021170,942421042l942682932,892352562l942684204,825570870l959199283,959527216l909326387,909260899l842021170,942421042l942880050,909652024l825505580,892679475l942421047,892876848l909130039,909260844l892678195,942421048l926102834,943273521l825766243,926494773l741882163,926363697l892483121,824979510l942684208,909455923l876096563,909457201l741816121,876097592l909718838,842542137l825701173,1664496951l892418097,859257136l959199289,959527216l808858423,842283308l942748983,824980021l875901240,858861881l959982646,808596530l741618737,842281009l892417076,828584505l842216249,959525169l942746678,909390384l942684469,909652268l909259321,741685296l859126065,959525431l824979766,808465200l942683957,959523889l909128501,876032566l809056099,909522999l959197494,842543160l943272247,859320620l909193782,741750321l892549425,892614199l959199033,842543160l943272247,809054508l842347570,1664627512l825768241,875902265l892090419,842217784l926233655,875573548l909586995,741815091l892417841,859254833l824981560,959591736l825374002,909192246l858862899,892746033l925907043,876097590l824981554,925905200l892483632,875899960l808924467,741356853l808661041,825766966l824980790,875967288l859255601,876162096l842544690,1664102452l892809265,858862904l892088881,926233399l842085177,943272236l959788595,741815861l909719089,825373238l892090419,892613687l858862385,875836716l875836464,946025264l943274032,825374520l909260844,825636914l925644850,909586489l909719097,808991020l825700920,824981561l875704377,859320885l959523896,842412339l809056051,925905251l909522997,741816633l808465461,943207474l808987698,943208760l741421623,859058225l859191090,824981043l825569591,942880560l942746680,842609205l909193781,926495075l959919152,741816118l943273272,842412084l842542129,859386164l741750064,876097592l942945846,808528944l808923185,943010360l859059500,892352309l828583989,909128496l909195316,959523893l842544435,875770423l859256108,808662326l824980530,909326393l909457717,909192247l842413625,942879026l876033324,858862900l895693617,859059252l926103346,809056044l926496311,959199282l842543160,943272247l809054508,842347570l741880632,825440561l926102070,824979513l943011632,960050742l875914039,875704368l741750840,925907255l842346807,943270960l926038064,741882161l842021169,942814516l824981555,942880311l859189557,808987696l942683449,1664497209l959460408,909128247l808528948,808923185l943010360,859059500l892352309,824979509l909128496,909195316l875899957,842544435l741882164,825504312l942682937,926245688l909130035,741488953l859322673,892941622l824981302,909523254l858862130,926231608l825570356,741552435l892876337,859124272l942420537,842479664l808728631,808860003l942878773,925644341l926363705,875967536l808991020,825700920l824981561,875704377l859320885,942746680l959590712,842281266l859059500,808662324l946025012,909391920l825635893,942684204l808727349,925644852l926363705,875967536l808991020,825700920l824981561,875704377l859320885,925969464l892875574,808662577l909260899,825636914l942420536,926494772l875966514,825241900l942683952,741881138l892548149,892678199l808528944,875966515l892743992,859059500l875706421,946026553l959525938,875836211l859256108,959852601l824980025,909326393l909457717,909192247l842413625,942879026l876033324,858862900l824980273,808794166l959657266,809001778l926037816,741356600l842412600,842085944l926231608,892811059l741552697,859322673l892941622,824981302l909523254,858862130l926231608,825570356l1664299315,892876337l859124272,942420537l842479664,808728631l909260844,825636914l892090418,926364471l875706677,943272236l959788595,741815861l909719089,825373238l895694899,892613687l858862385,925905196l892745781,741554481l808465461,943207474l959917104,808924976l741356594,942684217l959526706,959523896l892613168,942880818l909586787,825571379l741356342,926102585l959854130,808528948l892876087,909718065l809056044,892417847l959198512,842543160l943272247,809054508l842347570,1664627512l859191089,909194552l942420019,942814770l842543414,892483628l842084659,892089398l825701175,808858936l943272236,959788595l741815861,909719089l825373238,895694899l892613687,858862385l925905196,892745781l741554481,842412600l858863160,842542134l909652534,741815089l859058225,859191090l824981299,825569591l942880560,942760760l842609205,909193781l825700652,909521208l741816112,808465461l892351283,959523894l959789113,808597304l892809516,943010866l741684275,808529969l842543159,895694901l926233396,808793392l858796332,942945840l741684785,892548149l959722040,959523896l808859705,909455920l892809516,943010866l741684275,859124280l808990263,808543024l808923185,943010360l859059500,892352309l824979509,909128496l909195316,875899957l842544435,741882164l892809265,892417336l942421048,942814770l808661302,875573603l909586995,741815091l892417841,859254833l824981560,959591736l825374002,925969462l909195313,926363702l808727852,859256117l892089396,842149940l842084662,859256163l842609718,824981041l909326393,909457717l909192247,842413625l942879026,876033324l858862900,824980273l943011632,959526198l842542131,909652534l1664627249,943273272l909455412,808528949l808923185,943010360l859059500,892352309l824979509,909128496l909195316,875899957l842544435,741882164l892809265,858993976l828585527,943011632l959787573,959917107l808924976,741620025l942684217,959526706l959523896,892613168l942880818,909586732l825571379,741356342l842412600,942749240l808543026,892876087l909718065,875573548l909586995,741946163l892417841,859254833l824981560,959591736l825374002,925969462l909195313,926363702l808727852,859256117l895693876,942944308l909455928,875573548l909586995,741749555l892417841,859254833l824981560,959591736l825374002,925969462l909195313,926363702l808727852,808661808l828585525,943011632l959459893,959917110l808924976,741554489l942684217,959526706l959523896,892613168l942880818,909586732l825571379,741356342l926102585,959854130l959996724,808596530l741880369,892941625l842347577,808528952l808923185,943010360l859059500,892352309l824979509,909128496l909195316,875899957l842544435,1664629044l892809265,892417336m824980536,858861623l808989234,959523891l960049717,859255353l825241900,942683952l741881138,892548149l892678199,808528944l875966515,892743992l859059555,875706421l824981561,943011632l926102325,925969462l876164660,825307696l892809516,925906481l741553462,859058225l875968306,959198256l842543160,943077427l859320675,909193782l741750321,892549425l892614199,959199033l842543160,943272247l892809516,926233650l741619765,875771441l876034104,824981045l825374008,926431539l909206326,858928179l842347061,808988972l842413106,741750581l808990517,942814771l909192245,926364726l808597811,808923436l909326129,741815344l926101554,825571126l895694640,875836471l942682169,892940588l825701938,741357872l842020657,842608689l824981553,926430776l842216242,909192240l959788854,875706418l925906988,858797365l946025522,892809524l909195062,942684204l959788596,959199542l959527216,842479411l809056044,926496311l959197745,842543160l943272247,943075628l892680500,1664497972l926167089,960050231l824981049,909653047l842543414,959523888l943076915,808726579l909652268,842543417l741815600,892809265l926234681,942421047l876099893,875771443l825241955,942683952l741881138,942946097l942749238,824981296l892875064,942747954l808528949,842477617l858994485,859386156l825307699,741554225l825243441,926103096l828585016,942747703l876165430,942746672l942880307,942748468l842283308,875706422l824979504,943011632l825438517,926100530l892482104,808203313l892679779,858535475l825570869,741619765l859322673,909325366l824981556,842281782l959526195,808594484l926299955,808989233l909586732,808662835l1664102456,909718833l876164912,942420022l909391920,875574580l858863916,842414389l824981552,808662582l959590453,909192243l842151224,825438769l808923436,825374002l1664299058,859124280l875641142,876031033l892678961,741619509l943206456,809056053l942746678,926102582l808990774,892940588l909260083,741750837l926038328,892416052l909206327,942683192l942749750,926234668l959526968,892088886l943010615,875639859l892940588,842282290l741487927,808663089l875574841,942422072l942880050,909586488l825505635,892679475l959198263,959527216l909326387,909588524l942748214,925643319l959721780,909719344l942684204,959919416l942421552,926363956l808988722,942684259l959788596,824981814l808595511,859255606l876031030,809055281l741816631,943206456l809056053,892873782l808859705,741749040l959788088,842215989l809001776,892744760l741946937,859125809l875640627,824981045l959461424,825372977l842542137,825701173l741882166,892418097l859257136,942422073l959656761,842479673l959461731,942881073l942421555,842413623l842479665,825505580l925907252,942421561l892876848,909130039l825505836,808597303l942420024,909391920l959854901,892614755l808465721,942420022l909391920,959854901l892483628,808990771l824981047,943077168l959985977,925969460l825372976,808466225l943272236,959788595l1664365877,808597809l842281778,892090425l825570100,825570615l892875052,858797106l741488181,959526961l959985976,824980793l959460152,942944310l959523893,892483889l825636145,825241955l942683952,741881138l943077425,909129529l824980529,909717816l892351795,808528952l842477617,959592245l859059500,892352309l824979509,909128496l909195316,942760757l842217521,842413366l859256108,808466485l824980534,909326393l909457717,909192247l842413625,942879026l876033324,858862900l824980273,808794166l959657266,875914034l858992688,741750064l959657781,960050736l959523891,892744504l926299449,959852844l842151478,741880625l875837237,825438517l875899955,875835444l1664299060,842348849l909587255,892089653l842018868,909326644l809056044,926496311l959199282,842543160l943272247,809054508l842347570,741880632l825440561,926102070l828583993,943011632l960050742,842542135l909652534,741356337l925907255,959854902l943270966,926038064l741882161,842021169l942814516,824981555l909194041,959918898l925983536,892941876l926103093,892809516l925906481,741553462l808465461,876164146l959917112,959854384l741880375,942684217l959526706,959523896l892613168,942880818l859386211,858928689l741357879,892809265l959854136,942421817l942814770,842215734l809056044,909719095l824981049,942815289l808531760,959523890l809056561,809054771l859189603,926495796l741421113,859322673l909718838,824980787l892482873,926364212l959523896,909326641l942813489,808923436l892351537,741554487l842348337,959854899l828583985,959985208l943208497,959523889l808728628,858796081l808991020,842085939l824979509,926037304l858927411,959523893l943141685,926365236l858796332,943009840l1664430129,926299697l926038325,824981555l842544185,842019638l909192248,808988981l892743984,808923436l808464434,741422391l875837237,859320885l876031029,875901745l1664365621,943206456l809056053,926428214l808597046,741880888l808529969,842543159l824981557,842281782l909520946,925969458l808857904,875639858l943272236,959788595l1664430902,825767985l808597297,824981042l808662329,943208246l808528951,875966515l926234167,825505580l925907252,942420530l892876848,909130039l875573548,909586995l1664496435,942684217l909652786,909192248l892941368,909718581l875573548,959723319l741751097,942684217l909652786,942746680l859059512,858929457l943206700,925904951l1664431160,876164657l926167349,892090680l892613687,858862385l875836716,875836464l942420784,943274032l825374520,925970988l942815536,912470060l909325621,842412588l741618737,825439281l825571121,841758774l959656241,876034100l808987704,909588792l741619763,943273272l909455412,892953392l909717553,741354546l858796082,959984434l824980017,926233396l892483632,909192241l842544432,942683704l859320620,909586737l1664496177,842020401l741354550,741354544l825767223,875835442l825371704,825767986l825503795,825636707l875575607,841757750l943206961,875574065l909585457,926233911l741487414,942813490l808661304,925643060l808923191,808858419l842084908,858863672l1664169008,942946103l909522745,825371700l825767986,825503795l825767724,825833521l841756722,943206961l875574065,943139889l925907253,741486903l942813490,808661304l929247540,926298425l808990772,842084908l858863672,741422128l943012151,942750006l825371700,825767986l825503795,808466476l875771440,841758776l943206961,875574065l809001777,858994483l741617717,942813490l808661304,942420276l926496816,876098358l842084908,858863672l741422128,926232877l959459382,741880375l892548145,808661561l845362480,909260337l808204344,808595756l858994481,741487414l892548145,942813753l824980793,825439286l842085432,875637816l842609971,909127731l808202339,825373484l875967025,892088364l909325360,909455413l859058476,858929461l1664626736,858797101l925970487,824979510l959787828,808465202l842345527,909522481l741357109,942813490l943141176,808204345l926430508,892481586l825451318,925906233l741354553,959788855l875705908,908865580l909325621,875902764l859386163,959537974l875967288,942945843l859189548,892547636l741620017,926101554l842086198,824979512l926103095,808988723l892415024,925906489l808858681,942684204l892614196,946025520l825702706,942813488l909521196,808792115l741357874,892876337l842084914,824979763l892481591,808595762l842542131,959853365l741946417,858862647l926233909,809001780l926234680,741748793l875968561,943077171l824979512,892548409l943011378,876096566l808988722,741945912l876099121,943077424l942422065,892744759l943141177,859256163l909193529,824979760l892482873,892809780l942746674,909717555l943207472,909260844l892483890,942421044l942682932,858798130l909261100,825242672l962803249,943075892l909587506,825766188l892549172,741880882l926363697,808989234l824981049,942684208l876098355,842542130l809054774,741815095l808662072,808989240l876176179,925972530l741618483,859124280l875770161,942746672l892548401,942684217l942684204,926431289m959197490,959789365l875836724,942684204l825504565,828585010l859124024,808991029l808528952,959461175l875704375,808923436l926364466,741487157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892548917,909127736l959537972,892744504l926299449,959852844l842151478,741880625l875837237,825438517l909192243,842020152l842609461,808728620l892352313,942422066l942682676,876163382l809056099,842020663l959199280,842543160l943272247,809054508l842347570,741880632l825767985,825375026l892088884,892613428l842281011,943011884l808661561,895694645l858796084,842215473l875573548,909586995l741880627,892417841l859254833,824981560l959591736,825374002l959523894,926167095l926365241,859255084l926429749,1664693297l876032056,942946610l875899956,859125040l741617717,859058225l859191090,824981043l825569591,942880560l942746680,842609205l909193781,909652268l926299960,1664430136l842412600,959526456l926231605,876099379l741751088,859322673l892941622,824981302l909523254,858862130l926231608,825570356l741552435,875771441l875771445,828584756l909193271,942748464l892873778,926168887l741881908,876032056l959657777,808528946l808923185,943010360l859059500,892352309l824979509,909128496l909195316,959537973l926299699,875640633l808727852,892877104l925643321,926363705l942682161,808991020l825700920,824981561l875704377,859320885l959523896,842412339l809056051,925905251l926300213,741422130l943273272,909455412l808528946,808923185l943010360,859059500l892352309,824979509l909128496,909195316l942746677,808727093l875640116,808727907l825505329,925644850l926363705,942682161l808991020,825700920l824981561,875704377l859320885,959523896l842412339,809056051l875706412,926429234l946026293,909391920l808989750,925905196l825571381,741751090l859058225,859191090l824979508,825569591l942880560,942746680l842609205,909193781l926495020,959919152l1664562998,892874808l859387186,875899955l942813232,741619769l825241913,808596023l808528952,808923185l943010360,859059500l892352309,824979509l909128496,909195316l942760757,825505331l808662835,842283308l875706422,824979504l943011632,825438517l926231602,959919411l741880115,859322673l892941622,824981302l909523254,858862130l926245688,825570356l741552435,808727605l808727604,808987699m943208760,741421623l909522744,926365489m959917110,959854384l741751094,942684217l959526706,959537976l892613168,942880818l859386156,858928689l741357879,892809265l959854136,892090169l842018868,842545204l809056044,892417847l959197234,842543160l943272247,809054563l842347570,741880632l825440561,926102070l824979513,943011632l960050742,875899959l875704368,741488696l925907255,926363959l943270966,926038064l1664629041,842021169l942814516,824981555l842086456,875639353l875899954,859124787l741487664,892809265l892417336,942421048l842348592,842479669l859256108,875771957l828585521,909326393l909457717,909192247l842413625,942879026l876033324,858862900l824980273,808794166l959657266,875899954l875966768,741880369l825504312,942682937l809001784,909521976l741357620,808529969l842543159,892090421l926233396,808793392l858796332,942945840l741684785,909326385l926101812,824979507l926429496,959919921l875914035,875704368l741552953,825242677l925905206,808528949l926036788,909325110l825700652,925905205l741881907,842348593l842347065,824981041l926430776,808990518l842556213,909652534l741685553,842412600l858863160,808528947l926036788,859058998l825700652,925905205l741881907,842348593l842347065,824981041l875575097,926300471l925983543,942814515l959721783,925906988l876163636,892089400l959590452,876098354l875573548,909586995l741749555,892417841l859254833,824981560l959591736,825374002l942760758,909588534l892352567,909260844l825636914,942421305l942814770,858992950l875573548,909586995l741684275,892417841l859254833,824981560l959591736,825374002l925983542,892418358l892874803,909260844l825636914,942420025l942814770,875770166l875573548,909586995l741684275,892417841l859254833,824981560l959591736,825374002l925983542,892418358l892874803,909260844l825636914,942420025l942814770,875770166l875573548,909586995l741553203,892417841l859254833,824981560l959591736,825374002l959537974,926167095l926365241,942684204l959787573,892089139l842018868,876099896l909260844,825636914l824981554,842216496l875771447,925969460l808531249,943207223l892875107,892483890l741749042,808925489l909719348,942421815l842348592,858994997l808727852,959984176l942421048,909128500l875836211,875573548l909586995,1664496435l892417841,859254833l824981560,959591736l825374002,959523894l926167095,926365241l942684204,959787573l892089139,842018868l876099896,808727852l892940848,828585008l842216496,858994231l925969462,808531249l943207223,892875052l892483890,741749042l808925489,909719348l942421815,842348592l858994997,808727852l959984176,895693880l892678196,909325619l875573548,909586995l741749555,892417841m859254833,824981560l959591736,825374002l959523894,926167095l926365241,859060268l875771440,828585264l943011632,959590709l959917110,959854384l741357369,942684217l959526706,959523896l892613168,942880818l859386156,858928689l741357879,892809265l959854136,895694649l842018868,842545204l859256108,808792375l824981552,909326393l909457717,909192247l842413625,942879026l876033324,858862900l892089137,875574324l858797108,925905251l825571381,741356600l876032056,959657777l808528947,808923185l943010360,859059500l892352309,824979509l909128496,909195316l942746677,825505331l808662835,808727907l825505329,942422066l942814770,942813494l875573548,909586995l741487667,942684217l909652786,942746680l825374259,909521206l859386156,875968309l1664563509,942684217l959526706,925969464l892613173,876098871l859189548,926431284l741750068,842348593l943272753,824981047l842281782,892482867l942746674,909390384l909587762,943142243l842412848,824980792l926168630,842609463l925969456,859255088l926167094,858796588l892810807,741814321l875837237,808466740l959523896,926298677l809054257,808923491l959459634,741880114l943077425,858993207l824979506,892810806l842543673,808528948l943273271,808990517l925905196,942880310l741617973,909586481l892941110,828586035l909522736,942815539l959917106,842479408l741880112,942684217l959526706,909192248l892941368,909718581l875573548,959723319l741751097,942946097l942749238,828583986l909521721,875574072l942746672,942750006l926232626,875706412l892809779,942421043l909391920,808989750l942684204,825570870l824980019,925905200l892483632,925983544l909522996,925906993l825766188,825374008l741685297,808529969l926233143,824980275l842216249,942747953l925969459,909652272l876099379,808923436l959854641,1664103481l875901496,943273266l876096562,875639346l741750068,859387192l825831730,876031025l875901745,741749813l959787571,876099382l912470060,909325621l825307948,858862905l959523894,875967288l942945843,859189548l892547636,741620017l926101554,842086198l824979512,926103095l808988723,892429104l925906489,808858681l942684204,892614196l942421040,909259574l808858932,909521196l808792115,741751090l892876337,842084914l824979763,892481591l808595762,842556211l959853365,741946417l858862647,926233909l808987700,926234680l741748793,875968561l943077171,824979512l892548409,943011378l876162102,892811314l1664563505,876099121l943077424,942422065l842216498,808662327l942684204,875968052l824979512,926167862l825374771,926231600l959722548,741357623l808988721,842085426l828584246,943077168l909654073,926428214l960051253,741487929l892940344,808465201l876162104,842544690l741486900,808988721l842150962,824980530l842479408,909521203l842556212,825701173l741355575,858862647l926233909,808987700l926234680,741748793l859124280,959852855l942746678,892745780l808663089,875573548l825504818,1664366389l858994993,825307442l824981049,875704376l809055542,942746680l842152246,892874806l892940588,825374515l741422649,808661041l808924464,824979768l808662329,926037558l959931188,909653808l741422646,942684217l959526706,942746680l825374259,909521206l859386156,875968309l741816629,942684217l959526706,959523896l892613168,942880818l943272291,892680497l741880628,859387957l892614450,808528951l926036788,909325110l825700652,925905205l741881907,842348593l842347065,824981041l875575097,926300471l875914039,875704368l741422137,876032056l926430513,808528946l808923185,943010360l859059500,892352309l824979509,909128496l909195316,942746677l926366006,909653808l808727907,875575600l942422070,926494772l808858928,825241900l942683952,741881138l892548149,892678199l808528944,875966515l892743992,859320620l858862646,1664103223l876099121,858993462l824981047,943011632l825701686,926231606l959919411,741486899l859322673,892941622l824981302,909523254l858862130,926231608l825570356,1664299315l892876337,859124272l824980025,943011632l892678453,926231602l808531763,741816371l859322673,892941622l824981302,909523254l858862130,926231608l825570356,1664299315l892876337,859124272l824980025,842544695l926167861,875899954l960050228,741683512l942880565,892612916l959917113,926364722l741421874,943077425l909129529,828585009l909717816,892351795l808528952,842477617l959592245,859189548l875837236,741356857l808662833,825702193l824979508,825767479l842151480,959523894l825243443,926364208l808923491,859191345l741619767,875837237l875900981,942746675l926102582,942946614l892875052,859387698l741881142,842348849l808531766,824981048l942747703,876165430l925983536,926495024l892876344,959657260l959984177,824979763l808727865,875771700l959523896,959721522l943010869,858796332l926101553,741816631l842543160,926036528l809067316,859386169l741488439,925971512l842479157,808987696l892744760,741946937l808529969,842543159l824981557,842281782l909520946,925969458l808857904,875639858l943272291,959788595l741684022,825767985l808597297,824981042l808662329,943208246l808528951,875966515l926234167,825505580l909718835,942420021l943274032,825374520l875573603,909586995l741749555,942684217l909652786,909192248l892941368,909718581l875573548,959723319l741751097,942684217l909652786,942746680l859059512,858929457l943206755,925904951l741684280,808596024l892680505,875703351l859126065,808202296l892679724,841758259l960049713,1664102450l859322673,909325366l824981556,842281782l959526195,808594484l926299955,808989233l909586732,808662835l741355576,909718833l876164912,942420022l909391920,875574580l959592547,825241911l892090418,825309491l943142707,825831724l892352825,741684022l859123762,825307959l942420535,808530228l825505588,942684204l959788596,962804022l959527216,842479411l959657260,875639089l824980023,892745784l959920441,842542129l926036788,741356597l825832245,926364465l925969464,892613173l876098871,892614499l909718579,959198009l959527216,909326387l825766188,892549172l741880882,959983672l842479672,842542129l825701173,741751094l909193266,959656500l828583993,859124536l858928438,808987696l942815032,741356081l875705400,909653815l842542136,859255097l741749048,943206456l892942645,876096564l926364722,1664628280l942749489,859257140l824981043,942944568l825831477,808987703l926234680,741748793l825831992,943141431l808987700,909521976l741357620,825831481l926364473,942760754l926102325,909194288l875573548,825504818l741619509,858994993l825307442,824981049l875704376,809055542l942746680,842152246l892874806,892940588l825374515,1664169529l808661041,808924464l824979768,808662329l926037558,959917108l909653808,741422646l942684217,959526706l942746680,825374259l909521206,859386156l875968309,1664563509l942684217,959526706l959523896,892613168l942880818,943206700l842609201,741487665l875770933,875574069l959523890,859255349l892679735,808727852l892416562,828585012l842216496,875771447l943270960,858929200l741881400,909326385l825635122,824981046l926233401,959788086l943270967,926038064l741882161,842348337l892810548,828585016l942945078,892614456l942746678,858862133l909588537,859189548l892547636,741487922l842020913,892483124l892089911,858798135l892875318,909521196l859256628,1664102969l825243441,808858423l841758516,909587248l808531255,926231607l959722548,741879856l842348849,808531766l824979513,825372727l825375024,942746680l842479670,808596275l909521251,842609975l741618232,875641144l808728115,876031028l892678961,741488437l892940344,943272241l876162100,842544690l741486900,925907255l825702710,959537970l808989240,842019127l859189548,892547636l741620017,926101554l842086198,875311160l842610736,942420016l808924466,859255089l825505580,909653555l828585010,842085169l842283052,960050994l841757752,825438516l741554488,909257776l959722809,741881397l925721392,859059768l808464434,959917356l892351542,741685043m909719341,808661815l757870640,959592759l825702201,943139890l926299699,741750835l959984437,942814775l859136824,909588792l741881906,959984437l942814775,859122744l909588792,741881906l959984437,942814775l859122744,909588792l741881906,959984437l942814775,859136824l909588792,741881906l959984437,942814775l859122744,909588792l741881906,942682161l859321143,824981043l960050233,892745784l959523893,943012153l942748468,825241955l892483376,741618484l842545201,926496568l942420281,926102834l808531761,892483628l959919671,959198776l808531506,892679473l842283052,959918134l962801720,959658288l909522481,825505580l909587763,942421042l875901497,892612920l842283308,926101816l942420789,842478134l825374009,842283052l909391920,946026549l892809524,808793911l825766188,943207989l741356594,892418097l859191600,824981558l808792376,909325881l942746680,959460657l943076150,825766188l909717557,1664628275l876163129,925972021l876162099,808529971l741421105,959722040l808794423,892939320l926431033,741880376l926233144,892614198l809053232,942682681l1664692790,892678712l842216752,876096568l909193778,741617717l808596536,809055288l892873784,859191352l741488438,892418097l959853877,824980017l808792376,909325881l942760760,959460657l943076150,959789356l942814520,942421300l926233911,875966516l825505580,959854644l942420272,875901497l892612920,842283308l926101816,946025269l959656497,926298935l842086444,892746035l942422072,959656497l943207734,842086444l892746035,942422072l959656497,943207734l859191596,892418355l962802227,909325874l842348851,825505580l892941367,942421813l875901497,892612920l842283308,926101816l942420789,925972786l942747958,909261100l875902515,946025529l892876848,909130039l959789100,876098864l942421559,892416564l892613170,825766188l943207989,741357111l876164409,825831478l876162099,842478131l1664234807,925971512l858928949,876162105l909128243,741422649l926430520,876099129l876031033,808923953l741684025,842608697l842414128,959982644l808532018,1664299824l959788856,875902774l876096564,876097586l741879865,943207736l926298934,942746674l892679473,842086710l825766188,909717557l741881395,892418097l859191600,828586038l808792376,909325881l942746680,959460657l943076150,959789356l859387188,959199031l892746032,892418099l875706412,892418105l959197238,943143221l942815287,909261155l926495284,942421556l909129010,858797104l909261100,876099890l942421298,825635380l858993200,892811308l943141686,942421553l808858164,825702713l892483683,875704375l959197237,959591986l909587512,892483628l892614451,824981809l808792376,926103097l942746676,959460657l943076150,942684204l925971253,946026038l909718839,943076664l892811308,943141686l942422064,808858164l825702713,859060524l876033840,942421554l808662322,909587510l892483628,892351540l946025014,875770420l942748471,959789100l876098864,942421559l892416564,892613170l825766188,926037045l741619763,959983672l825569337,892939321l909456953,1664496951l909457208,825767731l876096560,959460914l741422905,875706680l892549169,809053236l943207737,741487411l959591481,825636404l842542135,825768244l1664169008,926496057l842544952,842542136l825440309,741750841l842608697,909194295l909716533,808792112l741620025,842543160l842543920,876162103l808529971,1664496945l808662073,942880055l876031028,926430257l741552697,942814265l959722289,808987696l825636408,741617715l808597047,859256374l842607673,858796342l1664694320,842412601l842282035,842542132l808991028,741814576l926496057,842544952l842607672,959591478l741749815,808792632l808726582,892873779l943273784,1664104755l892678712,892547127l926428210,926103093l741355832,909259832l926497072,892873777l909455929,741488696l943011640,892810547l926428214,959854389l1664168249,858862647l842413877,959982644l942945586,741684273l942814265,892810033l909585459,909520946l741554489,875705400l876098097,876096569l942747698,1664431672l959722040,859123768l892939312,926431033l741880376,859387192l943206450,876031026l808923953,741487417l808792632,808726582l909716528,959721520l1664366393,909717561l859124277,842542133l825701173,741355575l926233144,943273782l808987702,859190840l741422387,859124280l926168624,892873782l926038328,1664300854l808596536,808924728l892873780,943009849l741750580,825373752l875704885,942746677l842282289,876098359l959789356,825569845l959198518,842086704l825374009,825505635l842543414,942420019l875901497,892612920l842283308,926101816l925643573,909128246l858993206,892483628l925971256,959199538l842348848,825571632l875706467,892352569l959197235,943143221l942815287,959789356l825505849,925644855l926101812,858994992l825505580,959461171l925644850,926101812l942815536,842610787l809055543,925644856l876032308,926233913l959461676,825505586l942420022,859321655l943273525,959592492l942880561,959198256l808531506,943011121l808860003,925906224l942421300,926102834l943273521,892483628l959919671,959198776l808531506,892679473l842283052,959918134l959197240,959658288l909522481,825505635l909587763,942421042l875901497,892612920l842283308,926101816l942420789,842478134l825374009,859060524l825702192,942420023l892809524,808597302l825766243,943207989l741356594,892418097l859191600,824981558l808792376,909325881l942746680,959460657l943076150,825766188l909717557,741881395l876163129,925972021l876176179,808529971l741421105,959722040l808794423,892939320l926431033,741880376l926233144,892614198l809053232,942682681l741945910,892678712l842216752,876110648l909193778,741617717l808596536,809055288l892873784,859191352l741488438,892418097l959853877,824980017l808792376,909325881l942746680,959460657l943076150,959461731l825307701,942421817l892352816,808858164l825505580,943077428l942421817,875901497l892612920,842283308l926101816,942420789l959656497,926298935l842086499,892746035l942422072,959656497l943207734,842086444l892746035,942422072l959656497,943207734l859191596,892418355l959197747,909325874l842348851,825505635l892941367,942421813l875901497,892612920l842283308,926101816l942420789,925972786l942747958,909261100l875902515,942421049l892876848,909130039l959789155,876098864l942421559,892416564l892613170,825766188l943207989,741357111l876164409,825831478l876162099,842478131l741487927,925971512l858928949,876176185l909128243,741422649l926430520,876099129l876031033,808923953l741684025,842608697l842414128,959982644l808532018,741552944l959788856,875902774l876110644,876097586l741879865,943207736l926298934,942746674l892679473,842086710l825766188,909717557l741881395,892418097l859191600,824981558l808792376,909325881l942760760,959460657l943076150,859060524l808464688,959198009l959658288,825243952l825505580,959854644l942421296,875901497l892612920,842283308l926101816,946025269l925972786,859321652l842610732,909259062l942421557,960051248l858796080,892811308l943141686,942421553l808858164,825702713l959789100,943076658l962802232,959591986l909587512,892483628l892614451,824981809l808792376,926103097l942746676,959460657l943076150,942684204l925971253,942421558l909718839,943076664l892811363,943141686l942422064,808858164l825702713,859060524l876033840,942421554l808662322,909587510l959789100,875704883l942421809,808858164l943077689,959789155l876098864,942421559l892416564,892613170l825766188,926037045l741619763,926233144l808726576,808987702l859387704,741620019l909457208,825767731l876110642,959460914l741422905,959787577l943141431,809053238l959590713,741618227l943273273,942879797l842542132,825768244l741618997,926496057l842544952,842556216l825440309,741750841l842608697,909194295l909716535,808792112l741620025,842543160l842543920,876162103l808529971,741750065l808662073,942880055l876045108,926430257l741552697,942814265l959722289,808987696l825636408,741617715l808597047,859256374l842542137,942682933l741421623,943207736l892416822,842556216l808991028,741814576l926496057,842544952l842607672,959591478l741749815,808792632l808726582,808987699l942815032,741880113l859124280,959526704l926442291,926103093l741355832,909259832l926497072,892873777l909455929,741488696l943011640,892810547l926428214,959854389l741421369,858862647l842413877,959996724l942945586,741684273l942814265,892810033l909585459,909520946l741554489,926429240l875771698,842542133l859058741,741751094l959722040,892678456l892953396,926431033l741880376,859387192l943206450,842607666l858862390,741618229l842216505,875836976l842607673,859059765l741356344,859124280l942946608,942760760l943076657,942815031l959789100,892942385l942422324,808924466l858863410,825505580l825438772,959199541l825766452,809055283l959789356,859320633l929247801,909128246l926169396,909261100l842412848,942420791l808858164,909392184l875706412,892942137l959198256,943143221l942815287,959789356l825505849,946026551l909129010,892351536l959461676,875639349l942421813,859321650l892351794,892811308l943141686,942420017l808858164,825702713l842610732,858928185l946026040,808662322l909587510,959789356l825505080,942420019l942682676,942683958l959789100,876098864l942421559,892416564l892613170,825766188l926037045,1664366643l892418097,859191600l824981558,808792376l909325881,942746680l959460657,943076150l959789100,808792625l824981044,808792376l926103097,926428212l859256117,1664693557l926234424,909325360l876162105,859321906l741880889,926429240l959656761,809053238l942682681,741749302l960050489,959985713l926428214,875575093l1664431923,808596536l809055288,892873784l859191352,741488438l892418097,959853877l942420529,892416564l926102066,859060524l875968304,942421808l926495794,842085689l959789411,943142967l942422066,909587762l808793142,959789100l808988720,942420789l960051253,875573811l892483628,859388214l942420536,875770420l926168374,959592547l909457201,925643056l942944564,943207992l909261100,926169396l824979511,842346808l876034354,809053237l925972281,741553461l858927416,943011385l825779000,909718322l741881909,808597047l876164150,959982640l892614450,741421360l808859448,909654073l926428213,926103093l741879864,909259832l926497072,959996721l942748722,741882160l943206456,909719349l876162100,942946098l741749303,875639863l825505592,876162098l858863666,741357876l909652024,808661302l825778996,943272754l741816371,858927416l943011385,909585464l875966514,741356601l825635385,942682928l842607673,875770422l741618228,959722040l825241656,892953399l926431033,741880376l875967033,876034354l876031030,808923953l741421881,858862647l842608695,876031032l808923953,741880377l858862647,842608695l842621752,858862390l741356085,842216505l875836976,842607673l859059765,741356344l892679992,909128759l926231605,876098867l741618484,942749745l926299192,828584501l842608952,926038323l926231606,842347572l741684019,808793649l959919928,892090168l960050743,892481843l842608940,875770416l741488434,876099121l842544691,895695155l858798135,892875318l859189548,959525425l741881908,858796082l959461687,824981045l808529975,875640113l926231605,808793140l741751095,825440561l926234676,828586041l909193271,959919920l942746678,825637174l859256633,909586732l909324857,741422392l825439793,859386162l824979761,842608952l909325108,960048178l875574582,1664301366l892548913,842609717l824980281,959721784l825701937,943270963l909129520,741814585l876034361,875968056l925969465,875902259l859386425,876163372l875770169,1664169012l959787576,892613425l959982645,825766962l741685040,808464434l825571379,824981043l875705655,875771957l926362677,842477877l741487161,859126065l925905205,828585520l842544695,959722293l943270969,925906736l741421876,875902776l960049716,942746677l825635379,909588786l960049452,909521977l741684531,858928695l959854899,942760760l959985969,892942648l909652268,876164153l741685304,859322673l808726582,841758775l960049456,959919153l942746679,909652277l943207218,825831724l858798393,1664300088l876099121,942682934l892088884,925906743l942813746,808991020l825700920,824981561l809054520,959525940l909192248,892678456l909324593,909521196l859387191,1664561459l808925489,926298930l824981560,876097848l909325109,808528947l875835443,926366007l959657260,943206961l824981046,942747703l876165430,942746672l825768246,825766710l926365027,959787056l824980019,842608952l808597811,808528944l825701938,825700918l942684204,808531508l942420025,875901492l842085427,825241900l942683952,1664628018l859126065,909652023l824980022,892416055l959854899,942746680l858929457,808464953l876033324,858928436l824980787,859256374l842086706,959523890l959789113,926299700l892809571,925906481l741553462,892876089l909260084,926231608l876098867,741815353l943077169,859385913l841757748,909587248l909653047,926231602l959722548,1664364592l842020657,959918641l824979768,909523254l943141936,909192246l809055027,909260595l825700652,959526195l741619769,808990517l909390389,959523888l892744504,926299449l859189603,892547636l741620017,909390901l825374777,926231602l825570356,741421363l875968561,959854387l824981556,876164665l926429493,808528948l943274290,909391673l959657315,842347057l824980024,859387448l926103351,925969465l959590451,842019383l943142188,825243699l841758260,875573296l943142451,808594483l808661040,959590706l875836771,943010610l824979513,942747703l876165430,942746672l942946614,825243448l809056044,858994743l824980020,942815289l808531760,909192242l959788854,842413874l842610531,859256628l824979504,959985207l926298678,808528953l842477617,926431541l959920428,892614965l824980276,809054520l825307700,942746680l926298416,909127989l859320675,842086449l741881137,909195313l825504050,824980785l959591736,859320377l825306166,842477619l825242674,808923436l959590706,741553714l808529969,959787575l828586041,875966777l842150963,943270963l842610736,741618487l808464434,943076148l824979509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92089909l942945332,892678200l808991020,875837489l828583988,859256374l909193267,942746675l959590712,858992946l808923436,825634866l741749300,808924981l808989751,859122738l909588792,741880115l959984437,942814775l859136824,909588792l741881906,959984437l942814775,959917112l959853618,741749557l926167089,892612664l959198515,943206456l875574329,842610476l842479412,828586041l892810288,959656500l942746673,926429752l875575353,808991020l926038328,824980531l909587504,942684471l942746680,926429752l875575353,825766188l943274041,1664300601l942684217,808858936l808528949,825569331l875638835,825831724l926496825,741487153l892811061,925972530l808594483,859058224l859322166,859189548l959788852,1664235572l892548913,825833522l824981304,926232888l825831479,858860594l926102072,858861881l858796332,926232624l741816112,859126065l909718584,824980531l892877113,926299193l942760753,808727093l909391666,926234668l959526968,925644597l909586489,942749497l808991020,926038328l892089395,892613428l926365490,808923436l825832753,1664169782l875837237,859320885l926231608,925905204l741552183,892417841l909586481,824981041l926102841,943272498l925969461,859255088l842217268,942684204l909717817,828584753l842216496,875771447l925969460,825373240l942683446,808991020l909457464,824980272l892351280,825242417l959523892,892613429l876033590,875573548l909586995,1664235827l909195569,842281780l824981043,925905200m892613938,808594486l926102581,959789361l943272236,859059507l741488432,875837237l943140917,959917109l825702192,1664235063l942684217,859255353l959523892,808989491l960049202,943272236l859059507,741488432l875837237,943140917l959917109,825702192l741488183,960051505l859060277,828586033l943141177,876033079l959523894,943012153l942748468,825831724l876034103,741618482l942684217,859255353l808594484,859058224l808794166,825831724l876034103,1664496695l942684217,859255353l959523892,825636921l858796599,825766188l909259576,741750837l942814265,909523248l808528945,808923185l943010360,892351020l825701172,1664693561l943274289,859124022l824980278,859320632l943011378,876162102l959461426,741422646l808529969,842543159l824981557,875966777l842150963,808528947l842477617,909456437l875836771,808990772l959198517,942747704l808727604,909521196l808661815,741553713l825767985,825375026l824980275,808595511l842281270,926231606l876032055,1664233528l959984437,825439799l959523896,943012153l943206964,825241900l892483376,741749817l909195569,842281780l959198002,959983672l875771698,808464940l909325360,1664103736l925972785,926168888l959198772,959983672l875771698,960049452l925972024,741552178l942749745,892744243l959198776,808989236l825636409,825241900l942683952,1664628018l875900978,959526707l824981813,909654329l909325617,942746675l842217521,909653302l842283308,909717560l824979766,925905200l892483632,959523896l859059761,858927668l825241955,892483376l741750068,875836469l892352568,943270965l876097840,741356596l926299697,825242419l824980278,842086456l858862137,925969459l909128240,909259825l926365027,942946096l757871152,942946615l859320883,925707316l959919673,959657272l909391148,842414386l757871413,943273777l942880306,757870647l825307953,926495031l761477170,859385905l925971254,757870905l859191351,892613944l925707318,892942647l926103605,808529196l943077170,909586738l842610476,909719092l824979769,943141936l859124784,943285045l959985712,741617716l875706679,959592247l808528952,875902772l825832242,943206700l959920178,741617720l942684217,859255353l808528948,926299956l943206457,943206755l959920178,741617720l959526961,959985976l959198006,943206456l892352053,858796332l858862896,741617968l959527217,825702712l892088882,842348343l859255096,808464995l909325360,741554231l875771441,876164407l824980024,842347319l942750008,942746679l926364977,842086704l942879020,959918898l741552433,808661041l808924464,828585783l942880057,859191604l959523892,959789113l825701940,892875052l842019890,741749815l943142200,892940600l959917111,959854384l741880119,942684217l859255353,875914036l842347571,741816119l825243441,909195573l892088631,892613687l942880818,876033324l926363697,824980272l825569591,825636656l959523894,842478389l892877106,808923491l875771697,741487415l959983672,825637169l808528947,926036788l875836214,943141164l909193778,741879861l942684217,808858936l808528947,825569331l875638835,892940643l909456435,741619510l859058225,859191090l824980025,875966777l858928179,808528950l842477617,909456437l892942124,859124276l959199545,959983672l875771698,825241955l942683952,741945907l875900978,959526707l824981813,892549177l925905716,926231602l808793140,741685303l925907255,909586743l943270962,842610736l1664365367,858994993l808595512,824981817l892549177,925905716l926231602,808793140l741685303,925907255l909586743,959523890l943012153,942748468l825831724,876034103l1664496695,960051505l859060277,824981553l943141177,858928183l943270964,842610736l741618487,808464434l943076148,824979509l943141177,876033079l943270966,842610736l1664365367,808529969l859320375,841759026l859059504,892940599l959523897,875901752l842477619,876033324l925906228,925644088l926363705,842413873l808991020,926038328l828585011,942879545l959459888,959523897l875901752,842477619l876033324,925906228l925644088,926363705l842413873,960049452l876098873,741880115l925972785,926168888l962803252,959983672l875771698,808987948l943076914,741356601l909719341,808728120l757872441,858994999l842608697,825044016l943208243,909130038l825044016,909326640l825569331,825058097l875640370,926300210l841821240,825241649l875967800,942484536l909194032,875575601l926362924,858927158l741553976,875902005l858928180,841821240l926102321,842412597l825058099,808530226l825241654,859122742l943208249,741422130l858798125,959657521l757871157,875968311l859189816,925707320l842020407,909326643l926362924,808596022l1664300085,926430261l825439800,825044021l943077168,842217783l825044024,959723826l825569844,825044018l909326640,926036275l825044025,808597560l808727865,841821239m825241649,859190585l925721393,959656761l842477617,876033836l842478644,959198520l943206456,875574329l842610476,859256628l824979504,909587504l909390647,943270963l959985712,1664364596l808464434,943076148l824981556,925905200l842609714,858860594l859126068,959918642l808464940,909325360l741356856,825571633l842347062,892089399l825570100,925972535l859189603,942879029l741815857,808530737l926299704,824981049l892613430,926298678l808528945,926036788l909718326,859386156l825307699,741487924l943077169,909128241l828586040,909654329l858993201,942746676l808727093,909391666l825766188,942814777l741552945,959591985l942879542,892089145l842479415,859125305l825766188,808924981l1664233785,808661041l892810544,942421815l892876848,842019896l825241900,942683952l741881138,842348593l808466739,959199024l943206456,875574837l892940588,926300210l1664235830,959983672l825637169,959523891l959789113,909194804l825831724,808531257l741619504,909522737l842543414,892090162l875836471,909127737l876033324,926363697l845361968,875573296l943142451,875899955l909652787,741357361l892548657,825766705l824981302,875967542l825307441,926231606l808923703,741685560l808464434,926298932l828584760,943141177l876033079,943270966l842610736,741618487l808529969,859320375l925645106,842282297l960049973,808991020l926038328,824980531l909654329,808597297l942760755,842217521l909653302,842283308l909717560,824979766l925905200,892483632l808594488,926102581l959789361,960049452l892417592,741553715l942749745,892744243l962803256,808989236l825636409,825241900l942683952,741881138l909195569,842281780l824980274,925905200l892613938,942746678l926429752,825833273l825241900,892483376l1664496948,926167089l875771702,824980278l875966777,858928179l808528950,842477617l909456437,892942124l859124276,959199545l959983672,875771698l960049452,925972024l1664299058,942749745l892744243,959198776l808989236,825636409l825241900,942683952l741881138,875900978l959526707,824981813l909654329,909325617l942746675,842217521l909653302,842283363l909717560,824979766l925905200,892483632l959523896,859059761l858927668,825241900l892483376,741750068l909195569,842281780l824980274,892942649l825439288,808543032l842477617,842152244l875573548,842282295l741423411,842545201l943273784,824980528l925905200,892613938l858860598,909654329l926038323,808923436l925906481,1664497975l859322673,808662069l892088887,892613687l892876592,859320620l909193782,741487665l925907255,842085688l943270961,842610736l741618487,926299697l825242419,895693622l875967284,892875577l909586732,808466232l741684021,943077681l825504563,892088377l875836471,875573305l909652268,858798393l741421106,942684217l859125048,925983544l859255088,875968308l959461676,925905459l824980790,842216496l858994231,925969462l859059510,842609209l960049452,825308728l741750325,959527217l808464693,828585015l909522487,842151985l926231607,959722548l741748784,925907255l842149943,943270965l842610736,741618487l943274289,858861878l824981040,859320632l943011378,942760758l808925238,959853106l809056044,825505847l959198769,959983672l875771698,875573548l959919671,741357872l942684217,808728888l808528948,926299956l809054265,808991075l876165176,824980528l909587504,942684471l959523896,859059761l909324852,808991020l926038328,824980531l909587504,959461687l909192240,960050996l808990520,808464995l909325360,741554231l859058225,892614962l824980018,842216249l892612913,943270962l892876848,741749302l808661041,808661301l892089393,808530999l876163384,808464995l909325360,741554231l842215729,859322672l959197750,943206456l959526453,858796332l858862896,741617968l825505589,959526960l959917108,926364722l1664168754,959722289l858994230,841756981l875573296,892876339l942484528,825372976l842543923,959917356l926299702,741488948l909719341,825439281l757872439,926103863l959789105,925721400l925906489,926103095l959917356,859058486l741422897,858862125l943142707,741815346l909193517,959657776l741816376,959590701l842283316,741486901l909259053,943207217l1664104496,808530477l876097840,741357624l875639085,959723827l741488440,875706679l909326137,808528945l808990516,892548404l808991020,876165176l841757744,875573296l892876339,808543024l842477617,875770933l875770156,859190841l741422387,808464434l943076148,824979509l842216496,859255353l959523888,825373491l842347569,808991020l909457464,828585522l892351280,825242417l926231604,942682420l741620017,808464434l926298932,824980280l808596273,909326393l943270962,892876848l741945654,808661041l808661301,895693873l808530999,876163384l842610476,842479412l824979763,909718579l892547894,808594481l859058224,808794166l926365996,892417841l959198257,943206456l875574329,842610531l859256628,824979504l909587504,909390647l959523891,859059761l909324852,808991020l926038328,824980531l909587504,959461687l959523888,825373491l842347569,808991075l909457464,824981042l892351280,825242417l926231604,942682420l741620017,808464434l926298932,824980280l808596273,909326393l943270962,892876848l1664692534,808661041l808661301,892089393l808530999,876163384l842610476,842479412l824979763,909718579l892547894,808594481l859058224,808794166l825242156,842609461l1664496184,858994993l909652018,824980792l808529975,842543409l959523892,892942641l825373745,825831724l825569849,741421107l842281009,892417076l757870649,926169399l842217270,925721400l926430775,825571381l959917356,858994486l741422128,858798125l926366001,757872183l876163633,959592505l757871161,859191351l808597049,925707319l842020407,825440563l926362979,925971510l741356849,926430261l808662584,825044022l909326640,909522225l825044020,876098099l943076921,841821240l825241649,892942393l942484537,925971248l926298419,808529251l926430775,842543417l808529196,859190073l825833265,825306412l909718324,825832241l842083628,825635892l875968560,808594732l858994225,909588535l808529196,859190073l959918641,926362979l909588534,741355568l842610477,926366009l757872948,825635377l892875316,757872180l876163633,808858681l757872185,959723825l909654065,757872181l858927160,825833520l925721394,825701177l875574840,959917356l909522994,741880630l858798125,942815537l757872697,858994999l876163129,925707315l808728121,959525685l892613932,926431027l761476659,959723825l959985713,892088881l926102836,842609976l858860844,808794162l909193264,825306412l926037049,942815033l926362924,875704374l741487408,892811053l859321657,761477177l926103863,892745777l925707318,959525689l942748468,943140140l825372720,741749043l959590701,859322676l741683760,808990509l808925232,757872688l808466487,926101810l925721395,942814775l959918134,909391148l909128498,757872949l825307697,959919408l757872694,859320370l876163124,757872181l842215480,926494768l925707320,808989241l825372977,959917411l909456435,741684532l842609717,808531252l825044025,825700913l875639351,825044020l892811057,808662064l825044020,909326640l876164657,942484532l909194032,942945841l943140195,909652016l741357112,909653045l858928437,825044021l876098099,859256889l925707318,926299703l842609465,959917356l926299702,741356085l842610477,825307192l761475376,909586481l825833272,757871159l858992946,808465463l757870648,926036273l909260593,757872181l808530225,875903283l757870644,959723825l909654065,757872181l859191351,909521720l925721396,825701177l942945848,959917356l825243698,741421105l858798125,842479921l757871157,808857905l842348087,757872185l859385905,842085174l757872951,942815543l943142454,875914036l943141685,741749559l959459629,892417587l741619254,875704621l858863156,741749561l875704621,858863156l741618228,825242925l943011889,757872947l825438264,892612919l925721398,875640377l842543411,926362924l858863158,741421367l859387693,959461683l757872183,909586481l825833272,875311671l942946360,962801708l808990265,741750066l892742704,741749557l825702201,909586740l943272236,859059763l741880886,875771441l825570098,845362233l909587248,942813495l925969456,859255606l808466480,959787308l959918134,741357108l876097592,808793142l842542132,808531769l741880369,859190833l842020144,828585273l842348598,858927410l925969457,842347056l858796593,892483628l825833011,925645108l892547380,876033333l942684204,959919416l824981040,859059768l943207991,959537968l842347317,909653302l892483884,959854137l824981808,808728630l825767480,892873784l825767991,741488185l858862647,926233909l808987700,842610488l1664170040,859125560l909522231,926231604l859321651,741552436l842348849,926037045l824980021,959460152l942944310,842542136l842282037,741487923l943273272,808727350l876176185,842545202l741422904,959525943l875903284,876162104l825571122,741487928l892418097,825309492l925644339,892547380l808728629,842283052l909717810,828586034l909195312,825308467l892873782,909391929l741553721,859124280l942684216,808528951l959985207,876165177l942682412,842217520l741814584,808662072l875837238,842556210l943207221,741881904l909586481,943274296l942421049,892941620l959721522,942684204l959788596,824981814l825833784,909652024l808987700,808662840l1664431159,892418097l959657521,925644854l892547380,808728629l942684204,959919416l942421552,942682932l808466482,942684204l825570870,925644851l876163380,942945593l942684259,959919416l942421552,909654325l909193264,892483628l909195059,824981305l959985976,926167864l876162104,842545202l741749561,892418097l876099888,946025011l875967799,942815538l959461676,876034353l824979506,859124024l909127734,892873780l892745784,741486903l842281009,892417076l824980025,842216249l959525169,942760758l909390384,942684469l909652268,909259321l741685296,859126065l959525431,824979766l808465200,942683957l959523889,909128501l876032566,809056044l909522999,962801974l842543160,943272247l859320620,909193782l741750321,892549425l892614199,959199033l842543160,943272247l809054508,842347570l741880632,825768241l875902265,895694899l842217784,926233655l875573548,909586995l741880627,892417841l859254833,824981560l959591736,825374002l909192246,858862899l892746033,875706412l909457459,828585012l925905200,892483632l875899960,808924467l741356853,808661041l825766966,824980790l875967288,859255601l876162096,842544690l741355572,892809265l858862904,895693361l926233399,842085177l943272236,959788595l741815861,909719089l825373238,892090419l892613687,858862385l875836716,875836464l942420784,943274032l825374520,909260899l825636914,925644850l909586489,909719097l808991020,825700920l824981561,875704377l859320885,909192248l859191602,842021171l925905196,943077429l1664364853,859058225l859191090,824981299l825569591,942880560l942746680,842609205l909193781,892743980l842216752,741683769l892940344,926496816l808528953,808923185l943010360,859059555l892352309,824979509l909128496,909195316l942746677,825505331l808662835,808727852l842348850,942420016l959656761,842610996l825241900,942683952l1664628018,892548149l892678199,808528944l875966515,892743992l859059500,875706421l959199289,892875826l876098358,809056044l842020663,959199280l842543160,943272247l809054563,842347570l741880632,859191089l909194552,942420019l808794416,909523256l808727852,842609200l824981041,842216496l875771447,925969457l808531249,943207223l892875107,892483890l741749042,959527217l875640121,942420274l825438521,825307957l808727852,959984176l942420024,876033845l842085177,825241900l942683952,1664628018l892548149,892678199l808528944,875966515l892743992,909652268l808924985,741750839l943011640,859387449l808528946,892876087l842085169,859256108l959788855,828586034l909326393,909457717l909192247,842413625l942879026,876033324l858862900,824980273l943011632,959526198l875899955,859321392l741552950,859058225l859191090,828586035l825569591,942880560l942746680,842609205l909193781,825700652l909521208,741816112l808465461,959789113l959982642,825242417l741815097,808529969l842543159,895694901l926233396,808793392l858796332,942945840l741684785,959854641l925906743,942421560l959984951,842217782l925905196,825571381l741486899,926364984l909588276,808543025l808923185,943010360l859059500,892352309l824979509,909128496l909195316,942746677l926366006,909653808l892811308,959854904l824980019,943011632l825438517,892887858l942946103,741814576l808529969,842543159l892090421,926233396l808793392,858796332l942945840,741684785l892548149,959722040l808987704,892417079l1664235320,926103349l909457457,959523888l892744504,926299449l959852844,842151478l741880625,875837237l825438517,808528947l909653303,859386165l808727852,942944816l895694392,825832247l808858417,943272236l959788595,741815861l909719089,825373238l892090419,892613687l858862385,925905196l892745781,741554481l892352057,892875568l926245687,942749491l741357109,859322673l892941622,824981302l909523254,858862130l926231608,825570356l741552435,892809265l825570872,942420793l942814770,875770166l808860003,942878773l824980278,925905200l892483632,875899960l808924467,741356853l808661041,825766966l892089654,943010612l943273010,925905196l825571381,1664627251l959854385,926167348l892089904,926037815l876099632,943272236l959788595,741815861l909719089,825373238l892090419,892613687l858862385,925905196l892745781,1664301361l959854385,926167348l892088369,825701172l842347574,876033324l892548913,824980528l909326393,909457717l909192247,842413625l942879026,876033324l858862900,828584753l943011632,959526198l876096563,859189299l741684275,825505589l825440055,959523890l892744504,926299449l959852844,842151478l741880625,875837237l825438517,808543027l909653303,859386165l859060268,858994224l959197237,808792118l926234675,825241900l942683952,741881138l892548149,892678199l808528944,875966515l892743992,859059555l875706421,824981561l943011632,842215733l808528952,892876087l825765938,875573548l909586995,741946163l892417841,859254833l824981560,959591736l825374002,925983542l909195313,926363702l808727852,842412596l892088887,842149940l909457461,859256108l892352567,824980532l909326393,909457717l909192247,842413625l942879026,876033379l858862900,824980273l943011632,959526198l875899955,875704368l741423160,925907255l959721527,943270966l926038064,741882161l842021169,942814516l828586035,942880311l859189557,825830448l842477872,741488178l875706680,909522232l959917108,959854384l741751094,942684217l959526706,959523896l892613168,942880818l909586787,825571379l741356342,892940344l909719600,875899958l959590960,741619254l926103349,942813240l959523896,892744504l926299449,959852844l842151478,1664627505l875837237,825438517l808528947,909653303l859386165,909260844l825636914,942421043l909128500,926167859l875573548,909586995l741553203,892417841l859254833,828586040l959591736,825374002l925969462,909195313l926363702,808727852l892877104,824980025l959853623,859254836l925969462,808857909l859125303,875573548l909586995,1664364596l892417841,859254833l824981560,959591736l825374002,925969462l909195313,926363702l808727852,842412596l892088887,825634868l942814009,859255084l808859956,1664628788l925907255,925972280l943270966,926038064l741882161,842021169l942814516,824981555l959526969,859059509l943008824,926036793l741815604,859058225l859191090,828585523l825569591,942880560l942746680,842609205l909193781,926495020l959919152,741816118l959854385,926167348l892089654,825701172l842347574,959789100l892351544,828583990l842216496,858994231l925969463,808531249l943207223,892875052l892483890,741749042l808925489,909719348l824981303,858861623l909652530,959523889l960049717,859255353l925905251,825571381l741751090,925907255l926497078,943270961l926038064,741882161l842021169,942814516l824981555,842086456l875639353,875899954l859124787,1664234544l808465461,959591737l892939318,842609977l741618999,876097592l926299190,959917106l959854384,741486903l942684217,959526706l959523896,892613168l942880818,859386211l858928689,741357879l943274289,942879030l824981303,875705655l875771957,808528949l892876087,909718065l809056044,925906743l959199539,842543160l943272247,809054563l842347570,741880632l825440561,926102070l824979513,959853623l859190581,925969463l808857909,859125303l808727852,959722032l892090420,876098359l909325110,943272291l959788595,741815861l909719089,825373238l892090419,892613687l858862385,875836716l875836464,892089136l959459380,909718069l859256108,859387701l828584497,909326393l909457717,909192247l842413625,942879026l876033324,858862900l892089137,875574324l858797108,959789100l892351544,942420022l876099893,825636144l875573603,909586995l741815091,892417841l859254833,824981560l959591736,825374002l959523894,926167095l926365241,959789100l909128760,942420274l876099893,825636144l859256163,859387701l824980529,909326393l909457717,909192247l842413625,942879026l876033324,858862900l892089137,875574324l858797108,892483628l909653555,895693874l842018868,842545464l859256108,926495798l824981554,909326393l909457717,909192247l842413625,942879026l876033324,858862900l892089137,875574324l858797108,808727907l842348848,892089913l842149940,943076150l875573548,909586995l741749555,942684217l909652786,942746680l825374259,909521206l859386156,875968309l1664563509,942684217l959526706,925969464l892613173,876098871l859189548,926431284l741750068,842348593l943272753,824981047l842281782,892482867l942746674,909390384l909587762,943142243l842412848,824980792l926168630,842609463l925969456,859255088l926167094,858796588l892810807,741814321l875837237,808466740l959523896,926298677l809054257,808923491l959459634,741880114l943077425,858993207l824979506,892810806l842543673,808528948l943273271,808990517l925905196,942880310m741422903,909586481l926430006,828584247l909522736,842021171l959917111,825702192l741422386,942684217l959526706,909192248l892941368,909718581l875573548,959723319l741751097,942946097l942749238,828583986l909521721,875574072l942746672,942750006l926232626,925905196l892877109,741619511l943273272,859190068l808528948,808923185l943010360,876032300l825636408,1664561208l942749745,825307701l824980792,925905200l859256114,959523891l825373491,859320625l808923436,859191345l741619767,825243441l960050744,959197236l892417586,875640884l959789411,825833527l942421296,926167604l876164406,842610732l858863920,741354550l859125046,926428214l909193782,828584499l909326393,875967284l909192248,858928179l876163381,858796588l825701943,741357618l859191089,942682935l824979504,808859957l909392183,808987696l875967544,1664364597l926495288,842084401l909192248,892351286l909718064,943075628l825373237,741421874l842020657,842084917l942420784,909325618l959721785,825505580l892679475,946025527l892876848,909130039l909652268,909587252l741357624,859126065l892744245,959198776l876032564,892481844l943075628,909652020l741880120,925971513l875575350,926245682l859321651,741945396l842348849,926037045l824980021,959460152l942944310,876162104l842544690,741486900l808988721,808596280l942422068,959591986l959722033,909588579l842478390,824981811l942684208,808858419l842542128,825831990l741683253,875772216l892613681,808528948l859320376,875836211l909260844,925972786l962801974,959524913l959854129,942682412l858994736,741881904l842412600,825242169l808987703,892613944l741487411,858862647l926233909,876162102l825571122,1664234808l892418097,943273267l942422064,842413623l808990259,959789356l809054773,824981558l875901240,875771186l959982644,825242675l741487921,892874808l909523257,942760752l959722801,808990768l808532268,909653809l942421042,926102834l909588534,825766188l909456693,741749044l943206456,809056053l808987702,942814520l1664365625,892418097l876034352,824979504l959854384,892941622l808528946,859320376l926494772,825766188l808858933,741946418l909586481,875573305l824981041,942684208l892548147,942760755l842413361,876099381l925905196,959984695l741619769,808988721l808596280,824979509l909455672,825438521l808528953,842282807l942945332,959592492l808728369,946026038l909391920,808989750l959461676,926103857l824980023,942684208l875573811,876096568l959852595,741552946l825241913,909521209l808528949,859320376l943076148,859060323l959985200,942421815l825504569,942945332l942682412,875771952l741486897,842412600l808792377,926428213l926103094,741422130l808988721,942879544l946026037,959591986l959722033,926364972l842348336,959198773l842543160,943272247l909652268,825702201l741423416,808990513l808988725,824979761l909521721,959919409l925983537,808857904l909719351,909586732l959788856,741946936l959919925,842281522l959523888,892744504l926299449,825831724l858798393,741357874l875771441,959920436l828584240,909326393l859191605,909192245l842413625,942879026l876033324,858862900l892089137,926495540l808793907,809056044l909719095,959199545l842543160,943272247l809054563,842347570l741880632,825767985l825375026,892088884l892613428,842281011l942684204,926431289l942420274,808858164l842609972,875706412l859126065,946026807l909391920,842216500l825241900,942683952l741881138,892548149l892678199,808528944l875966515,892743992l909652268,808924985l741750839,892874808l842609970,875914036l942813232,741619769l926233144,808726576l808987703,875967544l741488438,925907255l825702710,943270962l926038064,741882161l842021169,942814516l828586035,842086456l875639353,875899954l859124787,741487664l959983672,842479672l876162097,876034098l741488438,825504312l909653049,808987702l875967544,1664234292l808529969,842543159l892090421,926233396l808793392,858796332l942945840,741684785l909326385,926101812l959197235,943075892l808465458,925906988l943010100,895694389l892744503,875704371l943272236,959788595l741815861,909719089l825373238,892090419l892613687,858862385l875836716,875836464l942420784,943274032l825374520,808727907l942944816,925642808l926363705,808727088l808991020,825700920l824981561,875704377l859320885,959523896l842412339,809056051l875706412,926429234l946026293,909391920l808989750,925905196l825571381,741751090l859058225,859191090l824981811,825569591l942880560,942746680l842609205,909193781l926495020,959919152l1815557942,892874808l859387186,875899955l942813232,1815361593l876032056,875968049l808528944,808923185l943010360,859059564l892352309,824979509l909128496,909195316l942763061,825505331l808662835,842283308l875706422,829173808l943011632,825438517l926231602,959919411l1815359795,859322673l892941622,824981302l909523254,858862130l926247992,825570356l741552435,808727605l808727604,809004083l943208760,741421623l842412600,842085944l959933496,959854384l741751094,942684217l959526706,959540280l892613168,942880818l943206700,842609201l1815229489,875770933l875574069,892939314l808531000,1815490872l892351541,926036789l808987698,875967544l1815294772,859058225l859191090,824981043l825569591,942880560l942763064,842609205l909193781,825831724l825571641,1815163444l892809265,909391416l942421816,825440565l842478134,875706476l859060529,942420789l909391920,842216500l825241964,942683952l741881138,892548149l892678199,808545328l875966515,892743992l909652268,808924985l1815492663,892940344l909719600,959982644l959919666,1815491892l892874808,926430514l926231608,859321651l1815621684,859322673l892941622,824981302l909523254,858862130l926247992,825570356l741552435,892876337l859124272,896283193l858796084,909455411l892483628,909195061l946615091,909391920l842479156,809056044l926496311,963392049l842543160,943272247l809054508,842347570l1815622456,825440561l926102070,942420025l808596530,926234424l942684268,875968052l824979512,943011632l959590709,959933494l959854384,741552439l942684217,959526706l959540280,892613168l942880818,859386156l858928689,1815099703l842281528,892811312l808987703,909521976l1815099444,892809265l842085688,925644345l909586489,959854905l808991084,825700920l824981561,875704377l859320885,959540280l842412339,809056051l875706412,926429234l946616117,909391920l808989750,925905196l825571381,1815492914l925907255,842149943l943270965,926038064l1815623985,842021169l942814516,824981555l909194041,959918898l842558512,942682676l741815607,876097592l942945846,808545328l892876087,909718065l809056044,875575095l963391800,842543160l943272247,809054508l842347570,1815622456l825440561,926102070l942420025,808596530l926234424,942684268l875968052,942420024l909654069,909719093l809056108,909719095l959198777,842543160l943272247,809054572l842347570,741880632l825440561,926102070l946614329,808596530l926234424,942684204l875968052,946614328l942682676,808989752l809056044,909719095l963393081,842543160l943272247,809054508l842347570,1815622456l825440561,926102070l942420025,808596530l926234424,942684268l875968052,942420024l825439538,875967025l809056108,909719095l959198777,842543160l943272247,809054572l842347570,741880632l825440561,926102070l946614329,808596530l926234424,942684204l875968052,946614328l859125808,942944308l809056044,909719095l963393081,842543160l943272247,809054508l842347570,1815622456l825440561,926102070l824979513,942748984l926365751,875916339l925971763,741947703l909261112,909457456l959933488,959854384l741751094,942684217l959526706,959540280l892613168,942880818l909521196,943206707l1815360307,892809265l892876344,942421810l909128500,875836211l875573612,909586995l741880627,892417841l859254833,829175864l959591736,825374002l925969462,892418358l892874803,959461484l959983669,942421047l892416564,909193268l825241964,942683952l741881138,892548149l892678199,808545328l875966515,892743992l859320620,858862646l1815098167,909259833l808727096,808987696l892417079,1815491896l959984952,858927411l808528946,808923185l943010360,859059564l892352309,824979509l909128496,909195316l942763061,825505331l808662835,842283308l875706422,946614320l825505584,909457461l892811308,876097591l829175860,925905200l892483632,875899960l808924467,1815098677l808661041,825766966l824980790,875967288l859255601,876178480l842544690,741355572l892809265,858862904l946614833,825505584l909260342,825241900l942683952,1815622962l892548149,892678199l808528944,875966515l892743992,859320684l858862646,741356343l909259833,808727096l808545328,892876087l842085169,925906988l943075636,829174328l925905200,892483632l875899960,808924467l1815098677,808661041l825766966,824980790l875967288,859255601l876178480,842544690l741355572,876032056l892876081,926247990l926430515,741881908l875706679,858928951l942763057,926496822l875640368,825766188l892548665,1815622960l808529969,926233143l824981810,926167862l892941364,925985840l925970483,808726839l909586732,909652280l1815491122,926103857l842019120,824981303l942747703,943141686l926247988,808793140l741553205,875968561l959854387,829175860l926037304,892744505l959523896,926298677l909652017,808923500l959854641,741356601l825243441,909653817l896283960,842086707l825440568,892940588l926167092,1815622707l808597809,875903284l824981557,808530736l959919923,959999031l892875826,741750326l842608697,959984182l842624050,808726582l741879857,942814265l842217265,808545332l808923185,943010360l859189548,808596020l1815230006,825243441l875704374,824980529l909326393,859191605l942763061,925970744l909258802,892940588l926298163,1815558200l808661041,909587510l959199029,943075892l842019890,925905260l926103094,741618743l925907255,825242167l959540280,808989240l842019127,892875052l926365745,1815360308l909326641,926298672l824980530,942815289l808531760,909208626l858928179,876163381l858796588,825701943l1815099442,959983668l741355570,875705400l825636663,808676407l825767988,808204336l892679788,841758259l808924984,1815359539l859322673,909325366l824981556,842281782l959526195,808610868l926299955,808989233l909586732,808662835l1815097400,909718833l876164912,942420022l909391920,875574580l808990828,925971504l824981047,808662582l942813237,909208633l842151224,825438769l808923436,825374002l1815294002,859124280l875641142,876031033l892678961,1815361333l943206456,809056053l942746678,926102582l808990774,892940652l909260083,741750837l892678712,842149936l909208625,942683192l942749750,926234412l909652274,946615862l943274032,808727097l959789100,926430512l929837619,926431029l808728112,942684204l875968052,946614584l892547641,842216753l943206700,875901233l1815492912,808661041l926233906,824980273l942944568,892874805l809004080,926234680l741748793,959788088l808464437,809004080l892744760,741946937l825831481,926364473l876047410,926429749l741880375,943206456l809056053,959540278l825636403,943076665l909260844,943009843l829174585,942684208l909128243,942746676l943142964,892942646l875573612,825504818l741619509,858994993l825307442,829175353l875704376,809055542l942746680,842152246l892874806,892940652l825374515,741422649l808661041,808924464l829174072,808662329l926037558,959917108l909653808,1815164470l942684217,959526706l942746680,825374259l909521206,859386220l875968309,741816629l942684217,959526706l959540280,892613168l942880818,943272236l892680497,1815622452l859387957,892614450l808528951,926036788l959656758,825700716l925905205,741881907l842348593,842347065l829175345,825570102l909717811,876096565l842412337,1815098936l808529969,842543159l892090421,926233396l808793392,858796396l942945840,741684785l942749745,892744243l896283190,875967287l808465973,943272236l959788595,1815557685l909719089,825373238l892090419,892613687l858862385,859059564l926103353,925642805l909586489,960050745l943272300,925906994l741486641,959527217l842215481,829173817l875836214,809056057l959523889,892744504l892548665,892940652l842282290,741881655m959527217,825308723l829175858,875638839l959919408,925969459l959656501,808532278l909652332,942750008l741423160,942946609l808529972,963392304l909324344,808792625l892875052,825440050l1815425842,859126065l909391927,824981303l808465200,808532021l909208629,959788854l942880562,876163372l859189816,1815622192l825570865,825241656l824980790,808595511l892809264,926247985l842347572,741684024l858862647,875902005l809004084,926234680l741748793,859124280l959852855,926247990l859321651,741617972l859322673,892941622l829175606,942748984l859060023,959523892l842020403,875706166l808991084,825700920l824981561,909719096l808663345,925985844l858929462,825571382l876033324,858862900l829174065,909522736l825243699,808528950l926036788,909325110l876032364,825636408l741356088,909326641l808663094,829173812l825833016,892351032l808528951,943273271l876033845,859060332l875968048,824981809l925905200,892483632l925985848,909522996l925906993,825766188l825374008,1815427121l808529969,926233143l824980275,842216249l942747953,925985843l909652272,876099379l808923436,959854641l1815098425,892482616l825505337,876162100l926363699,1815491124l859124019,875574325l913059884,909325621l943272492,825504824l959540278,875967288l942945843,859189548l892547636,1815361841l926101554,842086198l824979512,926103095l808988723,892431408l925906489,808858681l942684204,892614196l946615344,875573304l909588273,909521196l808792115,1815230770l892876337,842084914l824979763,892481591l808595762,842558515l959853365,741946417l858862647,926233909l809004084,926234680l741748793,875968561l943077171,829173816l892548409,943011378l926428214,825440309l1815688760,876099121l943077424,925644849l825374517,909522488l942684268,842610745l942420020,892352821l842217272,926234476l909129528,942420020l909391920,825766966l842610796,892417331l824980019,825309240l959460405,808545334l892481587,858863413l825766188,808794164l1815098680,943206456l809056053,876096566l808794421,1815097392l876097592,909718838l809053241,859386169l1815230263,842347575l842479416,808987704l926234680,1815490617l909326641,892940598l942422070,808662578l859387957,942682476l808794160,741750580l859124280,959852855l942763063,892745780l808663089,942682412l825309488,1815490610l892418097,875638833l942422328,909128500l875704888,926365036l925906736,959197744l842543160,943272247l909652332,825702201l741423416,808990513l808988725,829174065l909521721,959919409l925969457,808857904l909719351,909586796l959788856,741946936l959919925,842281522l959540272,892744504l926299449,825831724l858798393,1664104754l875771441,959920436l824979760,909326393l859191605,909192245l842413625,942879026l876033324,858862900l892089137,926495540l808793907,809056044l875575095,962803510l842543160,943272247l809054508,842347570l741880632,825768241l875902265,892090419l842217784,926233655l875573548,909586995l741880627,892417841l859254833,828586040l959591736,825374002l909192246,858862899l892746033,875706412l909457459,824980532l925905200,892483632l875899960,808924467l741356853,808661041l825766966,828585270l859320632,909456946l926231602,808990003l741619248,875706679l858928951,942746673l926496822,875640368l825766188,892548665l741881136,808529969l926233143,828586290l926167862,892941364l925969456,925970483l808726839,909586732l909652280,741749298l926103857,842019120l824981303,942747703l943141686,926231604l808793140,1664300085l875968561,959854387l824981556,926037304l892744505,959523896l926298677,909652017l808923436,959854641l741356601,825243441l909653817,892089656l842086707,825440568l892940643,926167092l741880883,808597809l875903284,824981557l808530736,959919923l808987703,842019384l741619506,825831481l926364473,876096562l909457201,1664102967l876097592,909718838l808528953,808923185l943010360,859189548l808596020,741488182l825243441,875704374l824980529,909326393l859191605,942746677l925970744,909258802l892940643,926298163l741816376,808661041l909587510,925644597l842281268,909652277l809056044,926496311l959199282,842543160l943272247,909652268l959526457,1664364595l959854385,943076146l892088629,892613687l825307953,925905196l942880310,741880373l859058225,859191090l959199283,842543160l943077427,943075628l892680500,1664497972l926167089,960050231l959198777,842543160l943077427,943206700l825439285,741552697l926431281,943140912l824980788,959460918l892547126,876031031l875901745,1664365621l942944307,825831479l908865580,909325621l909652524,858929459l959523890,875967288l942945843,859189548l892547636,1664366897l926101554,842086198l824979512,926103095l808988723,892415024l925906489,808858681l942684204,892614196l942421040,875573304l909588273,909521196l808792115,1664432434l892876337,842084914l824979763,892481591l808595762,842542131l959853365,741946417l858862647,926233909l808987700,926234680l741748793,875968561l943077171,828583992l892548409,943011378l842607670,859189558l741814581,876099121l943077424,925644849l825374517,909522488l942684204,842610745l942420020,892352821l842217272,926234467l909129528,942420020l909391920,825766966l842610732,892417331l824980019,825309240l959460405,808528950l892481587,858863413l825766188,808794164l1664103736,943206456l809056053,876096566l808794421,741355568l876097592,909718838l809053241,859386169l741488439,842347575l842479416,808987704l926234680,1664495673l892549169,875968051l942422068,825571632l808989235,925905196l808464695,741487926l825243441,909193522l824981561,909326393l892680501,959523892l858927154,943272500l859059555,892809525l824979765,875705656l909456176,942746674l959985969,892942648l859320620,808859952l741685300,959527217l892417330,824979766l925905200,892483632l942760760,926496822l875640368,825766188l892548665,741881136l808529969,926233143l892090674,926233396l808793392,858796332l942945840,741684785l942749745,892744243l895693366,926364471l842479158,943272236l959788595,741815861l909719089,825373238l892090419,892613687l858862385,859059500l926103353,925642805l926363705,825307696l808991075,825700920l824981561,875704377l859320885,959523896l892940600,942879797m959984940,876032563l824981301,842216496l858994231,925969463l808531249,943207223l892875107,892483890l741749042,892548657l959525681,942421302l808859440,942814264l825241900,942683952l741881138,892417841l859254833,824980791l825243449,960050736l808543025,876033844l842479928,943206700l959920178,741880885l926102581,875836977l909192249,808531000l959920183,892940588l825832243,741816121l892876849,959525684l828584754,875574064l875573557,859122741l942813497,741750328l943077425,959657783l824981817,892810806l959918393,942746672l808466232,808859703l825831724,909391924l1664431669,808990517l909718069,808594485l825833777,876099380l842019372,892745008l741356086,842348849l808531766,925642809l892547380,926497073l892483628,909195059l929248825,892547380l876033333,942684204l959919416,824981040l842216496,858994231l925969462,909522996l808597553,825766188l825374008,741685297l808529969,926233143l895693619,808923956l842151473,909586732l842477881,741880888l842348593,842348855l942420533,942814770l859125302,859256108l892811317,824979504l909326393,909457717l942760759,925970744l909258802,892940588l926298163,741816376l808661041,909587510l925644597,892678452l943010358,809056044l842020663,824979508l942815289,808531760l942760754,926429493l875770935,859386156l909258806,741618231l842545457,825700408l824980016,842281782l959526195,808594484l926299955,808989233l942683180,808464953l842610787,825766965l959198516,825766452l859125555,959460396l959787575,741354551l859125046,942877750l859257143,828584497l909326393,875967284l909192248,858928179l876163381,858796588l825701943,741357618l859191089,942682935l824979504,808859957l909392183,808987696l875967544,1664364597l808466488,926363956l909192246,892351286l926495280,943075628l825373237,741421874l842020657,842084917l942420784,909325618l959721785,825505580l892679475,946025527l892876848,909130039l909652268,909587252l741357624,859126065l892744245,959198776l825702709,959723831l943075628,909652020l741880120,842478903l909522993,809001782l909521976,741423156l943011640,876164403l892808248,808925239l741356598,876097592l926496054,809053233l859386169,741488439l943142199,875966519l809001776,892744760l741422905,858929464l859124021,842542130l875835445,741749040l858862647,926233909l808987702,842610488l741749041,875771441l842543927,895692849l875836471,808990521l892614700,808465721l942420278,909391920l959854901,892483628l808990771,925644343l892547380,876033333l942684204,959919416l946026032,926363956l808988722,942684204l959788596,824981814l959461424,842150193l942746676,808531249l959984689,859060268l842544688,824980530l842479408,842477875l842621748,943077686l741619768,942749489l943208756,824979512l925905200,960050224l959523895,808923957l842413624,808923436l959657265,741882166l943077169,859385913l845362228,909587248l909653047,926231602l959722548,741617712l842020657,959918641l824979768,842216496m808728119,925969458l808531249,943207223l926495020,909127984l1664170297,926167089l959984695,824980023l825569591,942880560l942746680,842609205l909193781,859189548l825438517,741684793l808792633,876165172l808528944,808923185l943010360,859059555l892352309,824979509l909128496,909195316l942746677,842217521l842413366,859256108l842217273,824979512l909326393,909457717l909192247,842413625l942879026,876033379l858862900,892089137l926495540,808793907l809056044,959461175l959199543,842543160l943272247,809054508l842347570,741880632l825768241,875902265l895694899,842217784l926233655,875573548l909586995,741356595l892417841,859254833l824981560,959591736l825374002,909192246l858862899,892746033l926234668,808465465l828585527,925905200l892483632,875899960l808924467,741356853l808661041,825766966l824980790,859320632l909456946,926231602l825308979,741749553l859322673,892941622l828585782,909523254l858862130,926231608l825570356,741552435l959657013,892810039l959917104,959854384l741684537,942684217l959526706,959523896l892613168,942880818l943272291,892680497l741880628,859387957l892614450,808528951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942421042,892679984l875705136,825505836l926299447,942421553l909391920,959854901l959461731,926103857l925643319,909586489l842086201,808991020l825700920,824981561l959723574,959722805l808528950,876033844l909719865,876032300l825636408,1664102968l909326641,808663094l824979508,825833016l892351032,808528951l943273271,876033845l959461420,959525173l824980792,925905200l892483632,875899960l825243443,1664234038l959854385,942815025l824981556,926037304l892482873,892873778l825505849,741685296l926103349,926234673l959523890,892744504l926299449,943206700l842477873,1664496176l859126065,943142448l824981304,909128496l892745524,876031031l926430769,741356339l925907255,892809271l943270962,926038064l741882161,959854641l859386166,828585008l842610231,892876339l926231601,825570356l741421363,909586481l892941110,824980021l842216496,875771447l943270962,858929200l741881400,876099121l875902265,828585529l926364720,960051508l943270966,858929200l741881400,892876849l959525684,824980274l808925240,876099376l859319349,909588536l741553975,875705400l842610999,842621744l942944825,741553456l809054264,892482613l825437240,875967285l808204339,892679724l841758259,859125561l1664365619,859322673l909325366,824981556l842281782,959526195l808594484,926299955l808989233,909586732l808662835,741355576l909718833,876164912l942420022,909391920l875574580,909719651l959983928,824980025l808662582,942813237l909192248,842151224l825438769,808923436l825374002,741552178l859124280,875641142l876031033,892678961l1664366389,943206456l809056053,942746678l926102582,808990774l892940588,909260083l741750837,926429240l875903032,909192241l942683192,942749750l926234412,909652274l946026038,943274032l808727097,959789100l926430512,925643315l926431029,808728112l942684204,875968052l942420280,892547641l842216753,943206700l875901233,1664497968l808661041,926233906l824980273,942944568l892874805,808987696l926234680,741748793l959788088,808464437l808987696,892744760l741946937,825831481l926364473,876045106l926429749,741880375l943206456,809056053l942746678,909325619l942945334,825242156l842412342,741486897l875639863,909260082l808987696,926234680l1664495673,825243441l909193522,824981049l959854384,943012150l892873777,808859705l741749040,942749489l943143220,824981045l925905200,960050224l959523895,808923957l842413624,808923491l959657265,741882166l943077169,859385913l841757748,909587248l909653047,926231602l959722548,741617712l842020657,959918641l824979768,842216496l808728119,925983538l808531249,943207223l926495020,909127984l741423417,926167089l959984695,824980023l825569591,942880560l942746680,842609205l909193781,859189548l825438517,1664431673l959919416,925904948l808528950,808923185l943010360,859059500l892352309,824979509l909128496,909195316l942746677,842217521l842413366,859256108l825307447,828585523l909326393,909457717l909192247,842413625l942879026,876033324l858862900,892089137l926495540,808793907l809056044,960050743l959198517,842543160l943272247,809054563l842347570,741880632l825768241,875902265l892090419,842217784l926233655,875573548l909586995,741749555l942684217,909652786l942746680,825374259l909521206,859386211l875968309,741816629l942684217,959526706l925969464,892613173l876098871,859189548l926431284,741750068l842348593,943272753l824981047,842281782l892482867,942760754l909390384,909587762l943142188,842412848l824980792,926168630l842609463,925969456l859255088,926167094l858796588,892810807l741814321,875837237l808466740,959537976l926298677,809054257l808923436,959459634l741880114,943077425l858993207,824979506l892810806,842543673l808987700,808793399l741618227,925971512l825701941,809001782l892744760,741946937l825831481,926364473l959917106,959854384l741486903,942684217l959526706,909192248l892941368,909718581l875573548,959723319l1664497977,942946097l942749238,824979506l909521721,875574072l942746672,942750006l926232626,925905196l892877109,741619511l892940344,943272241l808528949,808923185l943010360,859059555l909193271,824980018l825833015,876098103l942746680,959918645l842347061,959789100l808531000,892089656l825701175,842478904l842610476,842479412l828584243,842281782l909520946,925969458l808857904,875639858l842610476,842479412l824981817,858928439l925905464,959523888l808989237,825637172l875573548,892549174l1664168499,875968049l875770674,942420535l909587762,809056567l959525164,892809526l808204088,892679724l824981043,909719345l808466484,943272291l859059763,741880886l875771441,825570098l841757753,909587248l942813495,925969456l859255606,808466480l959787308,959918134l741357108,876097592l808793142,959996724l942749750,741488953l859190833,842020144l824979769,842348598l858927410,925969457l842347056,858796593l892483628,825833011l925645108,892547380l876033333,942684259l959919416,824981040l859059768,943207991l959523888,842347317l909653302,959789100l825242161,824981816l808728630,825767480l842542136,926036788l1664103221,876097592l942945846,808987696l943011896,741486900l825767985,808727857l824981049,842019632l825701685,942746675l892875825,808794160l825505580,943011123l946024500,808662578l825374520,959789356l809054773,942421553l942682932,859386166l892483628,943077171l824981041,842479408l909260601,808594480l943075378,926102324l925905251,825438263l741881908,926101554l942749236,824979505l825702192,909455926l808528944,859320376l808661811,959983916l926431544,741685045l842608697,909718070l942760760,875837753l842348338,842283308l876032312,824979760l909455672,876033848l808528948,909719095l909719093,842019372l876099120,741815091l909586481,909127737l845361719,876032816l959590710,808528953l858797879,875837233l892614700,925971769l942421305,909391920l959854901,859060268l926038064,824981049l859124024,808991029l809001784,926234680l741748793,943207736l825701686,808528946l858928951,875706161l942682412,842217520l741814584,825831481l909326137,892873781l859191353,1664692276l892483896,842150197l876031024,842348337l741356601,943206456l809056053,808528950l859189560,808595765l959789100,825570360l942420023,859190839l942879287,825766243l876163637,741488434l943207736,825701686l808987698,858929464l741750071,909457208l842609204,925969464l909128240,909326131l925905196,942814263l1664299827,926101554l858928692,824979762l859256624,842283317l808528948,859320376l960049204,842283052l892876848,942420528l942682932,926103861l943011884,842085177l946024501,942682932l859386166,842610732l909457460,824980536l876033840,858994738l808528946,825831480l909193270,842610732l825242164,942420789l909654325,959460403l842283363,942815288l824980279,859256624l959918646,808594486l943075378,926102324l925905196,859386423l741487414,926101554l942749236,824979505l876033840,808924210l808543028,859320376l808661811,825242156l942814262,741947440l892549169,842348083l942420019,808662578l808990005,842019372l842544688,741355576l926363697,875835956l845363252,876032816l875770678,808528949l809055799,909194288l942682412,842217520l741748787,808596536l808794168,876096562l892874803,741815097l959984952,892481843l876110640,909652019l741554481,875706680l943076664,808528948l909326135,909719346l942682412,892548657l741356081,808662072l926496822,808528952l808923448,859190832l859060323,876164656l942420025,808662578l859387189,842283052l876099632,942421817l909654325,859124019l892483628,858928180l942420533,909654325l959460403,943011939l926300473,959198776l959527216,909326387l825766188,892549172l741880882,842412600l892809273,842542130l943207221,741619760l909586481,943274296l828585017,942684208l825766451,892873783l892745784,741814583l926363697,925971250l841757746,876032816l926233142,808528951l909195063,909195314l942682412,858994736l1664168755,859124280l808923447,942746674l943274041,943141939l842283052,825505073l824980528,875901240l959656249,842542130l825831990,741619250l909586481,842346809l946024757,892941620l859387697,925905196l960051254,741685560l909326385,842283317l942421298,959591986l943206962,859060524l825635895,824979760l942684208,808859449l942760752,808531249l926495793,909260844l892483890,942421044l859190839,859386935l825766188,876163637l741488434,842412600l909259065,959982644l875639859,1664168247l892418097,875967797l942421553,959591986l808596785,808923436l825307697,741947702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909326133,808858932l959537968,892744504l926299449,959852844l842151478,741880625l875837237,825438517l875899955,859257139l741356855,925907255l959854902,943270969l926038064,1664629041l842021169,942814516l824981555,909194041l959918898,959523888l825636921,926365747l892809516,943010866l741684275,959460408l926036023,926231602l859321651,1664430388l859322673,892941622l824981302,909523254l858862130,926231608l825570356,741552435l892876337,859124272l824980025,943011632l892678453,926231602l808531763,1664432179l859322673,892941622l824981302,909523254l858862130,926231608l825570356,741552435l808727605,808727604l808987699,943208760l741421623,808465461l943207474,959931184l808924976,741751092l942684217,959526706l959523896,892613168l942880818,859386156l858928689,741357879l842281528,892811312l808987703,909521976l1664104500,842019893l909523250,808528948l926036788,909325110l825700652,925905205l741881907,842348593l842347065,824981041l875575097,926300471l926428215,925972022l1664561976,942815544l943140913,959917108l959854384,741751094l942684217,959526706l959523896,892613168l942880818,859386156l858928689,741357879l892809265,959854136l895694649,842018868l892876852,859256108l942813497,824981048l909326393,909457717l909192247,842413625l942879026,876033324l858862900,892089137l875574324,858797108l808728675,858863417l892090418,842018868l859322680,875573548l909586995,741749555l892417841,859254833l824981560,959591736l825374002,959523894l926167095,926365241l859388003,808794419l942420789,926494772l842478128,859256108l875771957,824980785l909326393,909457717l909192247,842413625l942879026,876033324l858862900,895693617l875574324,858797108l925906988,959918388l942420018,825766457l876099376,825241900l942683952,741881138l892548149,892678199l808528944,875966515l892743992,859320675l858862646,741356343l909128757,943206962l875899952,943010608l741618996,859058225l859191090,824981043l825569591,942880560l942746680,842609205l909193781,825831779l825571641,741421620l842281528,875836976l875899959,858992688l741750064,859058225l859191090,824981555l825569591,942880560l942746680,842609205l909193781,926495075l959919152,741816118l825243441,942813747l824979766,959591737l926038329,808528947l892876087,909718065l875573548,909586995l741749555,892417841l859254833,828586040l959591736,825374002l959523894,892942641l825373745,925905196l875968565,741816374l825504312,876098361l959917105,808924976l741879858,942684217l959526706,959537976l892613168,942880818l943206700,842609201l741487665,875770933l875574069,808987698l942683449,741552441l925907255,842477623l943270960,926038064l1664629041,842021169l942814516,824981555l909194041,959918898l925969456,892941876l926103093,892809516l925906481,741553462l808465461,876164146l926231608,825309491l1664103987,859322673l892941622,824981302l909523254,858862130l926231608,825570356l741552435,808727605l808727604,808987699l892417079,741488440l875706680,842084402l808543032,808923185l943010360,859059500l892352309,824979509l909128496,909195316l942746677,825505331l808662835,842610732l925905208,942421048l859125808,942944308l809056099,909719095l959198777,842543160l943272247,809054508l842347570,741880632l825440561,926102070l824979513,943011632l960050742,808987703l925971511,1664561969l925907255,959854902l943270966,926038064l741882161,842021169l942814516,824981555l909194041,959918898l808987696,825439287l741422133,926037049l926363957,959996726l808532018,741619767l808529969,842543159l892090421,926233396l808793392,858796332l942945840,741684785l909326385,926101812l942420019,842281529l942813488,959789411l959984181,925643321l909586489,909719097l808991020,825700920l824981561,875704377l859320885,959523896l842412339,809056051l925906988,892416820l895693108,842281012l842478134,859256108l942813497,824981048l909326393,909457717l909192247,842413625l942879026,876033324l858862900,892089137l875574324,858797108l808727907,959853875l892090418,909193268l808596272,875573548l909586995,741749555l892417841,859254833l824981560,959591736l825374002,959523894l926167095,926365241l909261155,825506098l942421298,909128500l959722291,859256108l859387701,824980529l909326393,909457717l909192247,842413625l942879026,876033324l858862900,895693617l875574324,858797108l808727852,959853875l892090418,842149940l842084662,875573548l909586995,741749555l892417841,859254833l824981560,959591736l825374002,959537974l926167095,926365241l909261100,825506098l959198514,876164658l959591481,809056044l909719095,959198777l842543160,943272247l809054508,842347570l1664627512,825440561l926102070,942420025l859060016,825505073l808727852,808661808l892089909,825832247l808858417,943272236l959788595,741815861l909719089,825373238l895694899,892613687l858862385,875836716l875836464,942420784l909128500,875836211l909261100,808728882l824979511,842216496l875771447,925969457l808531249,943207223l892875107,892483890l741749042,808925489l909719348,892090167l842018868,825506100l808727852,842545204l892089909,825832247l808858417,943272236l959788595,1664562741l909719089,825373238l892090419,892613687l858862385,875836716l875836464,942420784l942814770,942813494l909261100,808728882l824980790,842216496l875771447,925983537l808531249,943207223l892875052,892483890l741749042,808925489l909719348,892090167l842018868,825506100l808727852,858797617l892088370,825832247l808858417,943272291l959788595,741815861l909719089,825373238l892090419,892613687l858862385,875836716l875836464,892089136l892547124,875902008l808727852,926495280l828583990,842216496l858994231,925969462l808531249,943207223l892875052,892483890l741749042,808925489l909719348,892090167l842018868,825506100l808727852,842348848l895694393,825832247l808858417,943272236l959788595,741815861l909719089,825373238l892090419,892613687l858862385,875836716l875836464,942420784l959656761,842610996l842610787,925905208l824980536,925905200l892483632,875899960l808924467,741356853l808661041,825766966l824980790,875967288l859255601,959982640l808596530,1664627249l825831481,875771705l959917108,959854384l741751094,942684217l959526706,959523896l892613168,942880818l859386156,858928689l741357879,876032056l875901235,809067313l859386169,741357111l892809265,858862904l925643313,926363705l859388208,808991020l825700920,824981561l875704377,859320885l959523896,842412339l809056051,925907043l892416820,892088628l892678196,875836215l859256108,942813497l824981048,909326393l909457717,909192247l842413625,942879026l876033324,858862900l895693617,875574324l858797108,808727852l959853875,892090418l892547124,942815542l875573548,909586995l741749555,892417841l859254833,824981560l959591736,825374002l959537974,926167095l926365241,909261100l825506098,959198514l808792118,825636915l809056044,909719095l824981049,942815289l808531760,959523890l809056561,809054771l859189603,926495796l741421113,859322673l909718838,824980787l892482873,926364212l959523896,909326641l942813489,808923436l892351537,741554487l842348337,959854899l828583985,959985208l943208497,959523889l808728628,858796081l808991020,842085939l824979509,926037304l858927411,959523893l943141685,926365236l858796332,943009840l1664430129,926299697l926038325,824981555l842544185,842019638l909192248,808988981l892743984,808923436l808464434,741422391l875837237,859320885l808528949,859190839l876099384,859388003l808991027,959198262l959527216,842479411l809056044,926496311l959197745,842543160l943272247,943075628l892680500,741751092l926167089,960050231l828585529,909653047l842543414,959523888l943076915,808726579l909652268,842543417l741815600,859058744l859125554,808987700l909521976,741357620l892548917,808793912l959537968,892744504l926299449,943206700l842477873,741749296l859126065,943142448l824981304,909128496l892745524,876031031l825374257,741620023l859058225,859191090l962803251,842543160l943077427,943075628l892680500,741751092l926167089,960050231l959198777,842543160l943077427,943206700l825439285,741552697l926431281,943140912l946025780,959459890l926233913,892811308l842412856,824980017l892352818,825768242l908865580,909325621l926036268,959461170l828584497,909326393l875967284,909192248l858928179,876163381l858796588,825701943l741357618,859191089l942682935,824979504l808859957,909392183l808987696,875967544l1664364597,943077688l960051249,909192242l892351286,842609200l943075628,825373237l741421874,842020657l842084917,942420784l909325618,959721785l825505580,892679475l946025527,892876848l909130039,909652268l909587252,741357624l859126065,892744245l942421560,959984951l892351543,943075628l909652020,741880120l859058744,859125554l809001776,909521976l741357620,943206456l825505845,942746674l892416312,909717556l858796332,892678704l741552439,925971512l842215991,808987698l892744760,1664693817l892874808,842085427l809053236,859386169l741488439,808595506l942880822,824980530l959854384,892941622l808594482,909391667l875902257,925905196l926494775,1664365104l808988721,808661816l942421047,909654069l942749493,859060268l959789104,959199027l909261104,825243954l859060268,825636912l959198009,825766452l892547895,925905251l842412855,741751095l808595506,942946358l824981812,876033840l875704377,808594480l909391667,859058225l925905196,909523254l741879858,808988721l892482360,946025270l959591986,825766960l942682412,892548657l741552689,943273272l842282292,808528951l808923448,808859184l959789100,959788088l942422323,942880050l909652024,825505635l892679475,942421047l892876848,909130039l859060268,942815280l824979504,892678456l825505333,808987702l926234680,741748793l875706680,875638834l808543028,858928951l875706161,942682412l858994736,741945907l926037049,959918389l892873783,859191353l741945396,942814265l926429752,876031025l842348337,1664103481l808662072,859387192l892939319,808859193l741685296,926363697l825636401,942422072l959656497,859256887l825766188,892482613l741618739,876097592l842151478,808608566l943207985,942682163l859320620,892744501l741356338,842412600l942813753,808528952l808923448,892745264l909588524,942748214l959198775,959524913l892745265,959983971l808988985,741487923l875706680,892810552l942746674,926103865l909193783,909261100l825242672,824980792l909455672,808596018l842542136,842609206l1664628786,808988721l808857913,959197234l842348853,925970489l909588524,909128758l942421298,808793394l809056311,925905196l842412855,741751095l808595506,892614710l828584761,876033840l875704377,808594480l909391667,943142194l925905196,909523254l741879858,808988721l808727352,942422073l875967799,926103858l808923436,859189298l1664496439,859124280l892809527,942746679l959460657,943272759l942684204,842413620l824981042,892678456m825505333,959982646l808596530,741618737l926363697,825636401l828586040,942684208l842216243,876162105l825571122,741751095l909522744,842412084l876162101,842545202l741815864,942748727l926169137,876096566l892874803,1664561977l909718841,942682166l808528953,858928951l875706161,942682412l858994736,741945907l875706680,875638834l809053241,859386169l741749560,842412600l842149945,876110644l842543155,741683256l892418097,875967797l942421553,892876848l909130039,892483628l909195059,824981049l808792376,959657785l876031032,825373745l1664497459,943206456l809056053,808528950l859189560,808595765l859060268,842544688l824979761,925972528l892743728,876096568l943075379,741552695l959853113,943208502l942760756,942750009l842347312,959789356l909392181,824981041l859388216,825374519l842542134,842282037l741683764,892418097l842150454,942422064l959591986,909588273l942682467,892548657l741618225,943273272l859387188,808528952l808923448,909456944l959789100,875967544l942420021,808662578l909653301,943011884l926234168,946025009l942682932,926103861l892811308,808728375l942420272,942682932l859386166,959461676l876098099,959198515l876032820,875705398l825766188,959787829l1664626744,842412600l942813753,909716536l858928432,741816117l892418097,876034102l942422072,959591986l875836722,909588524l876032822,824980025l808792376,842610489l842556208,825831990l741619250,875772216l808924209,942746681l842282289,875836213l859060268,926430768l824981043,842084407l959852849,959523894l892744504,875902265l842608995,875770416l741882162,892548149l892679985,942746673l808727093,842413363l825766188,943274041l741685561,808663089l875574841,824980792l842608953,909455669l808543025,808923185l943010360,909652268l808925496,741617974l959526961,808792886l824981557,925905200l842478898,875899961l808924467,741356853l808661041,825766966l828585270,859320632l909456946,926231602l892614195,741355574l859322673,892941622l824981302,909523254l858862130,926231608l825570356,741552435l959657013,892810039l959931184,959854384l741947702,942684217l959526706,959523896l892613168,942880818l859386156,858928689l741357879,943274289l942879030,824981303l875705655,875771957l876110645,808925488l741488434,892548917l825504568,959523893l892744504,926299449l959852844,842151478l741880625,875837237l825438517,909192243l842020152,842609461l925905251,825571381l741487925,926103349l942878769,959523893l892744504,926299449l959852844,842151478l741880625,875837237l825438517,875899955l875835444,1664299060l959983672,842479672l875899953,875704368l741357624,925907255l959721527,943270966l926038064,741882161l842021169,942814516l824981555,909194041l959918898,842556208l942682676,741815607l876097592,942945846l875899952,959590960l741619254,859058225l859191090,824981043l825569591,942880560l942746680,842609205l909193781,926495075l959919152,741816118l909522744,859322161l959982647,808532018l741619767,925907255l959854902,943270966l926038064,741882161l842021169,942814516l828586035,909194041l959918898,808528944l909653303,926497078l808727852,942944816l892089656,825832247l909654066,943272236l959788595,741815861l909719089,825373238l895694899,892613687l858862385,875836716l875836464,942420784l926494772,942814001l808727852,959984176l824980280,842216496l858994231,925969462l808531249,943207223l892875107,892483890l741749042,808925489l909719348,942421815l959656761,859123765l808728620,842020665l892088887,943010615l892417075,943272236l959788595,1664562741l909719089,825373238l892090419,892613687l858862385,875836716l875836464,942420784l825505584,808597815l842610732,925905208l824980536,925905200l892483632,875914040l808924467,741356853l808661041,825766966l824980790,875967288l859255601,875899952l842151472,741357624l858797109,892614709l808528948,926036788l909325110,825700707l925905205,741881907l842348593,842347065l824981041,960049465l842281269,842542129l909128244,741815348l808465461,892351283l808528950,926036788l942879542,825700707l925905205,741881907l842348593,842347065l824981041,875575097l926300471,925969463l842215728,825636914l892940588,960051506l741553970,892809265l842085688,929248825l926363705,892482096l808991020,825700920l824981561,875704377l859320885,959523896l842412339,809056051l876032300,892680502l741815094,825571121l909586486,895693621l842018868,942946612l809056044,926496311l959199282,842543160l943272247,809054508l842347570,741880632l825440561,926102070l942420025,859060016l825505073,808727907l808661808,824981045l842216496,858994231l925969462,808531249l943207223,892875052l892483890,741749042l808925489,909719348l942421815,942814770l959983926,808923491l842150705,741683256l842348849,842611001l925643575,909586489l909719097,808991020l825700920,824981561l875704377,859320885l942746680,959590712l842281266,859059555l808662324,942420532l942814770,959590710l859256108,858796343l824979513,909326393l909457717,909192247l842413625,942879026l876033324,858862900l828584753,808794166l959657266,808528946l892876087,842347825l859256108,875639864l824981045,909326393l909457717,909192247l842413625,942879026l876033324,858862900l895693617,875574324l858797108,859255084l808859956,741881908l876032056,842216243l876162096,825571122l741750583,808529969l842543159,892090421l926233396,808793392l858796387,942945840l741684785,909326385l926101812,942420019l909654069,909719093l925905196,825571381l741751090,925907255l909586743,943270961l926038064,1664629041l842021169,942814516l824981555,909194041l959918898,809053232l876163128,741815096l892809265,892482872l942422329,825505584l926234677,825241900l942683952,1664628018l892548149,892678199l808528944,875966515l892743992,859320620l858862646,741356343l959460408,926036023l808987698,892744760l741946937,926037049l926363957,808543030l808923185,943010360l859059500,892352309l824979509,909128496l909195316,942746677l825505331,808662835l925905196,825571381l741751090,808988729l825506103,959931184l808924976,741947705l942684217,959526706l959523896,892613168l942880818,859386156l858928689,741357879l876032056,875901235l876096561,875901234l1664495920,926037049l926363957,808528950l808923185,943010360l859059500,892352309l824979509,909128496l909195316,942746677l825505331,808662835l925905196,825571381l1664497970,842412601l925905977,808528944l926036788,825504566l825700652,925905205l741881907,842348593l842347065,824981041l875575097,926300471l875899959,875704368l1664169017,842019893l892876082,926231606l925905204,741881401l859322673,892941622l824981302,909523254l858862130,926231608l825570356,741552435l808727605,808727604l875914035,943010608l741618996,858797109l942749493,808528948l926036788,909325110l825700652,925905205l741881907,842348593l842347065,824981041l875575097,926300471l875914039,875704368l741422137,875574325l842478130,926231600l925905204,741881401l859322673,892941622l824981302,909523254l858862130,926231608l825570356,1664299315l808727605,808727604l875899955,943010608l741618996,876032056l909522737,808528948l808923185,943010360l859059500,892352309l824979509,909128496l909195316,942760757l825505331,808662835l842283308,925971767l942421559,875967799l842086706,809056044l909719095,959198777l842543160,943272247l809054508,842347570l1664627512,825440561l926102070,942420025l859060016,825505073l959789356,892614965l942422066,825766457l876099376,825241900l942683952,741881138l892548149,892678199l808543024,875966515l892743992,859320620l858862646,741356343l926037049,926363957l808987702,892745272l741356081,925907255l959854902,943270966l926038064,1664629041l842021169,942814516l824981555,909194041l959918898,808987696l825439287,741422133l859124280,909259057l959982644,808532018l741619767,808529969l842543159,895694901l926233396,808793392l858796332,942945840l741684785,909326385l926101812,959197235l892809780,909588273l943011884,909456952l925644345,909586489l909719097,808991075l825700920,824981561l875704377,859320885l959523896,842412339l809056051,942684460l942946608,824981299l943011632,959787573l808987705,909194295l1664561718,808529969l842543159,892090421l926233396,808793392l858796332,942945840l741684785,909326385l926101812,959197235l892809780,909588273l892811308,959657783l929248312,909586489l909719097,808991020l825700920,824981561l875704377,859320885l959523896,842412339l809056051,925906988l892416820,892088628l909324340,909326128l859256163,942813497l824981048,909326393l909457717,909192247l842413625,942879026l876033324,858862900l892089137,875574324l858797108,909260844l825636914,946026546l942814770,909324598l875573548,909586995l741618739,892417841l859254833,824981560l959591736,825374002l959523894,926167095l926365241,909260844l825636914,895695160l842018868,943208500l875573548,909586995l741749555,892417841l859254833,824981560l959591736,825374002l959523894,926167095l926365241,808727852l959722032,962801972l942684208,909193777l809056044,959461175l959199545,842543160l943272247,809054508l842347570,741880632l825440561,926102070l942420025,859060016l825505073,959789411l959984181,959197753l892809780,909588273l825241900,942683952l741881138,892548149l892678199,808528944l875966515,892743992l859320620,858862646l1664103223,942815544l943140913,875899956l842151472,741357624l859058225,859191090l824981043,825569591l942880560,942746680l842609205,909193781l926495020,959919152l1664562998,842412601l842085433,926428213l925972022,741423159l925907255,959854902l959523894,808989240l842019127,825831724l858798393,741357874l875771441,959920436l828584240,909326393l859191605,959523893l875901493,943142706l825831724,825635641l741880369,825243441l926232628,824980281l858928439,825833017l942746672,825833526l825767992,876163427l825242680,741552176l858798137,892481846l942746672,859255349l892547633,892940588l876099379,741816118l808661041,825767216l824980784,892810806l859255353,959537976l909260852,942813235l892743980,808466481l741684785,842020657l925904944,892088629l892613687,892549170l942684204,858992690l925644850,943075636l808727351,859256163l943010872,824980530l909326393,909457717l942746679,926429493l875770935,859386156l909258806,741618231l942684217,959526706l942746680,825637174l875574073,909586787l909324857,741422392l875837237,825438517l808987697,943208760l741421623,842412600l808597816,808528944l926036788,808727350l876032300,825636408l1664102968,909326641l808663094,824979508l825833016,892351032l808528951,943273271l876033845,892483628l925972275,892088368l943010615,875639859l842610476,842479412l828584243,842281782l909520946,925969458l808857904,875639858l842610476,842479412l824981817,858928439l925905464,959523888l808989237,825637172l875573548,892549174l1664168499,858862647l959722549,876031030l875901745,741618741l825635893,808990774l908865580,909325621l858928428,909259574l959537972,875967288l942945843,859189548l892547636,741620017l926101554,842086198l824979512,926103095l808988723,892415024l925906489,808858681l942684204,892614196l946025520,825767481l842611000,909521196l808792115,741751090l892876337,842084914l824979763,892481591l808595762,842542131l959853365,741946417l858862647,926233909l809001780,926234680l741748793,875968561l943077171,824979512l892548409,943011378l876162102,909127731l741946930,876099121l943077424,959199281l909586740,842281016l859256163,875771957l824981808,892482873l892809780,942746674l909717555,943207472l842283308,875706422l824980017,942684208l875573811,842542136l809054774,1664430642l943273272,825241654l808528951,859320376l808465971,909260844l875575602,942420280l875903024,942814005l825505580,892679475l942421559,942682676l909456696,825766243l926494773,741619254l825241913,875771703l892873780,892745784l741488439,892418097l842217009,942420016l892876848,909130039l942684204,959984181l828585012,808792376l808728377,808528944l959461175,943077174l942682412,842217520l741422645,892418097l842020405,824980532l808924976,858927411l842542130,876032313l1664562997,876097592l942945846,809053232l859386169,741488439l808988721,808596280l942422068,959591986l825766960,959789100l808465976,824981809l942684208,892875571l842556214,809054774l741683762,808924981l892482871,943270960l926038064,741882161l959854641,942749495l824979769,892352567l825243696,959523889l825636403,825833269l808923491,925906481l741751095,943077169l943273271,892090678l842610487,808596530l943272236,959788595l741815861,959527217l842215481,824979513l875836214,809056057l959537969,892744504l892548665,959852844l842151478,741880625l875837237,825438517l875899955,859257139l741356855,925907255l959854902,943270969l926038064,1664629041l842021169,942814516l824981555,909194041l959918898,942746672l926429493,859256632l859059500,926363957l942422329,808858169l808858936,809056044l909719095,962803257l842543160,943272247l809054508,842347570l741880632,859190833l859322417,942421043l825373746,926429744l942684204,875968052l892088376,892744503l875704371,943272291l959788595,741815861l909719089,825373238l892090419,892613687l858862385,875836716l875836464,942420784l943274032,825374520l808727852,942944816l929247288,926363705l808727088,808991020l825700920,824981561l875704377,859320885l959523896,842412339l809056051,875706412l926429234,942421813l909391920,808989750l808727907,825505329l824981554,842216496l858994231,925969462l808531249,943207223l892875052,892483890l741749042,959854385l808662321,942421304l842348592,875772213l808727907,959984176l925643832,909586489l876099897,808991020l825700920,824981561l875704377,859320885l959523896,842412339l809056051,875706412l926429234,946026293l909391920,808989750l925905196,825571381l741751090,859058225l859191090,824979764l825569591,942880560l942746680,842609205l909193781,926495020l959919152,1664562998l892874808,859387186l875899955,942813232l741619769,876032056l892417841,808528946l808923185,943010360l859059500,892352309l824979509,909128496l909195316,942760757l926366006,909653808l959461420,959983669l942421046,842610741l808727609,942684204l943010357,892088632l943010615,942683187l943272236,959788595l1664562741,909719089l825373238,892090419l892613687,858862385l943075628,892481589l741488947,808465461l892351283,842607670l942878774,741815856l876097592,926299190l959931186,959854384l741486903,942684217l959526706,959523896l892613168,942880818l859386156,858928689l741357879,842281528l892811312,808987703l909521976,1664104500l892809265,842085688l824981049,842216496l875771447,925969460l808531249,943207223l892875052,892483890l741749042,808925489l909719348,942421815l842348592,858994997l808727907,959984176l959198264,808792118l909457459,825241900l942683952,741881138l892548149,892678199l808528944,875966515l892743992,859320620l858862646,1664103223l909259833,808727096l808528944,892876087l842085169,859256108l859387701,824979762l909326393,909457717l909192247,842413625l942879026,876033324l858862900,895693617l875574324,858797108l942684204,926431289l959197490,842478388l808728118,809056044l909719095,959198777l842543160,943272247l809054508,842347570l1664627512,825440561l926102070,942420025l808596530,926234424l942684204,875968052l824979512,943011632l959590709,808528950l926036788,909325110l808991020,942879288l828586038,842412856l909194801,959523894l909587763,926496052l808991020,825700920m824981561,875705655l943011637,909192244l943207475,909456439l892875052,959656242l1664497464,875771441l842347314,824980021l875704376,926233142l926231606,909324344l741685298,875968049l959657783,824979506l925970487,875574835l808594487,926299955l925905205,876033379l809055284,824981552l909260089,959459639l925969456,808530480l942748217,909652268l858928952,741356083l926299697,942815541l824980530,959788848l943142200,808543024l859190839,892614455l925905196,926103094l741684279,909586481l892875574,925643569l926363705,825766960l808991020,825700920l824981561,959723574l959722805,808543030l876033844,909719865l876032300,825636408l741356088,909326641l808663094,824979508l825833016,892351032l842542135,926036788l741618485,876097592l942945846,926442288l842282549,741618233l808529969,842543159l824981557,909653047l808988982,942746679l842348593,892875057l825241900,892483376l741552951,858994993l825307442,828584760l942747703,943141686l925969460,909652272l808728889,909261100l842610736,942422071l942682681,876032824l842283052,943142708l942420280,859321655l875706166,842610787l842544688,741354552l859125046,926428214l909193782,824980019l909326393,875967284l909192248,858928179l876163381,858796643l825701943,741357618l859191089,942682935l824979504,808859957l909392183,808987696l875967544,741617717l943077688,960051249l909192242,892351286l926495280,943075683l825373237,741421874l842020657,842084917l942420784,909325618l959721785,825505580l892679475,942421047l892876848,909130039l909652268,909587252l1664104504,859126065l892744245,959198776l943143221,892875827l943075628,909652020l741880120,925971513l875575350,926231602l859321651,741945396l842348849,926037045l828584501,959460152l942944310,876162104l842544690,741486900l808988721,808596280l942422068,959591986l959722033,909588524l842478390,824981811l942684208,808858419l842556208,825831990l741683253,875772216l892613681,808528948l859320376,875836211l909260844,925972786l959197494,959524913l959854129,942682412l858994736,1664628784l842412600,825242169l808987703,892613944l741487411,858862647l926233909,876162102l825571122,741487928l892418097,943273267l942422064,842413623l808990259,959789411l809054773,824981558l875901240,875771186l959982644,825242675l741487921,892874808l909523257,942746672l959722801,808990768l808532268,909653809l946025522,926102834l909588534,825766188l909456693,741749044l943206456,809056053l808987702,942814520l741618745,892418097l876034352,824979504l959854384,892941622l808543026,859320376l926494772,825766188l808858933,741946418l909586481,875573305l824981041,942684208l892548147,942746675l842413361,876099381l925905196,959984695l1664366649,808988721l808596280,824979509l909455672,825438521l808528953,842282807l942945332,959592492l808728369,942421558l909391920,808989750l959461676,926103857l828584503,942684208l875573811,876096568l959852595,741552946l825241913,909521209l808528949,859320376l943076148,859060268l959985200,942421815l825504569,942945332l942682467,875771952l741486897,842412600l808792377,926428213l926103094,741422130l808988721,942879544l942421557,959591986l959722033,926364972l842348336,962803253l842543160,943272247l909652268,825702201l741423416,808990513l808988725,824979761l909521721,959919409l925969457,808857904l909719351,909586732l959788856,1664693816l959919925,842281522l959523888,892744504l926299449,825831724l858798393,741357874l875771441,959920436l824979760,909326393l859191605,909192245l842413625,942879026l876033379,858862900l892089137,926495540l808793907,809056044l909719095,959199545l842543160,943272247l809054508,842347570l741880632,825767985l825375026,895693364l892613428,842281011l942684204,926431289l942420274,808858164l842609972,875706412l859126065,942422327l909391920,842216500l825241900,942683952l1664628018,892548149l892678199,808528944l875966515,892743992l909652268,808924985l741750839,892874808l842609970,875899956l942813232,741619769l926233144,808726576l809001783,875967544l741488438,925907255l825702710,943270962l926038064,741882161l842021169,942814516l824981555,842086456l875639353,875899954l859124787,1664234544l959983672,842479672l876162097,876034098l741488438,825504312l909653049,808987702l875967544,741487412l808529969,842543159l892090421,926233396l808793392,858796387l942945840,741684785l909326385,926101812l959197235,943075892l808465458,925906988l943010100,892089909l892744503,875704371l943272236,959788595l1664562741,909719089l825373238,892090419l892613687,858862385l875836716,875836464l942420784,943274032l825374520,808727852l942944816,925642808l926363705,808727088l808991075,825700920l824981561,875704377l859320885,959523896l842412339,809056051l875706412,926429234l942421813,909391920l808989750,925905196l825571381,1664497970l859058225,859191090l824981811,825569591l942880560,942746680l842609205,909193781l926495020,959919152l741816118,892874808l859387186,875899955l942813232,1664366649l876032056,875968049l808528944,808923185l943010360,859059500l892352309,824979509l909128496,909195316l942746677,825505331l808662835,842283308l875706422,828583984l943011632,825438517l926231602,959919411l741617971,859322673l892941622,824981302l909523254,858862130l926231608,825570356l741552435,808727605l808727604,809001779l943208760,741421623l842412600,842085944l959917112,959854384l741751094,942684217l959526706,959523896l892613168,942880818l943206700,842609201l1664234545,875770933l875574069,892939314l808531000,741749048l892351541,926036789l808987698,875967544l741552948,859058225l859191090,824981043l825569591,942880560l942760760,842609205l909193781,825831724l825571641,741421620l892809265,909391416l942421816,825440565l842478134,875706412l859060529,942420789l909391920,842216500l825241955,942683952l741881138,892548149l892678199,808528944l875966515,892743992l909652268,808924985l741750839,892940344l909719600,959982644l959919666,1664496948l892874808,926430514l926231608,859321651l741879860,859322673l892941622,824981302l909523254,858862130l926231608,825570356l741552435,892876337l859124272,895693369l858796084,909455411l892483628,909195061l942420787,909391920l842479156,809056044l926496311,959197745l842543160,943272247l809054508,842347570l1664627512,825440561l926102070,942420025l808596530,926234424l942684204,875968052l824979512,943011632l959590709,959917110l959854384,741552439l942684217,959526706l959537976,892613168l942880818,859386156l858928689,741357879l842281528,892811312l808987703,909521976l741357620,892809265l842085688,925644345l909586489,959854905l808991075,825700920l824981561,875704377l859320885,959523896l842412339,809056051l875706412,926429234l942421813,909391920l808989750,925905196l825571381,1664497970l925907255,842149943l943270965,926038064l741882161,842021169l942814516,824981555l909194041,959918898l842542128,942682676l741815607,876097592l942945846,808543024l892876087,909718065l809056044,875575095l959197496,842543160l943272247,809054508l842347570,741880632l825440561,926102070l942420025,808596530l926234424,942684259l875968052,942420024l909654069,909719093l809056044,909719095l959198777,842543160l943272247,809054508l842347570,741880632l825440561,926102070l946024505,808596530l926234424,942684204l875968052,942420024l942682676,808989752l809056044,909719095l959198777,842543160l943272247,809054508l842347570,1664627512l825440561,926102070l942420025,808596530l926234424,942684204l875968052,942420024l825439538,875967025l809056044,909719095l959198777,842543160l943272247,809054563l842347570,741880632l825440561,926102070l942420025,808596530l926234424,942684204l875968052,942420024l859125808,942944308l809056044,909719095l962803257,842543160l943272247,809054508l842347570,741880632l825440561,926102070l824979513,942748984l926365751,875899955l925971763,741947703l909261112,909457456l959931184,959854384l741751094,942684217l959526706,959523896l892613168,942880818l909521196,943206707l741618483,892809265l892876344,942421810l909128500,875836211l875573603,909586995l741880627,892417841l859254833,824981560l959591736,825374002l925969462,892418358l892874803,959461420l959983669,942421047l892416564,909193268l825241955,942683952l741881138,892548149l892678199,808528944l875966515,892743992l859320620,858862646l741356343,909259833l808727096,808987696l892417079,1664496952l959984952,858927411l808528946,808923185l943010360,859059500l892352309,824979509l909128496,909195316l942746677,825505331l808662835,842283308l875706422,946024496l825505584,909457461l892811308,876097591l824981556,925905200l892483632,875899960l808924467,741356853l808661041,825766966l824980790,875967288l859255601,876176176l842544690,741355572l892809265,858862904l942420529,825505584l909260342,825241900l942683952,741881138l892548149,892678199l808528944,875966515l892743992,859320675l858862646,741356343l909259833,808727096l808528944,892876087l842085169,925906988l943075636,824980024l925905200,892483632l875899960,808924467l1664103733,808661041l825766966,824980790l875967288,859255601l876162096,842544690l741355572,876032056l892876081,926231606l926430515,741881908l875706679,858928951l942760753,926496822l875640368,825766188l892548665,741881136l808529969,926233143l824981810,926167862l892941364,925969456l925970483,808726839l909586732,909652280l1664496178,926103857l842019120,824981303l942747703,943141686l926231604,808793140l741553205,875968561l959854387,824981556l926037304,892744505l959523896,926298677l909652017,808923491l959854641,741356601l825243441,909653817m892089656,842086707l825440568,892940588l926167092,741880883l808597809,875903284l824981557,808530736l959919923,959996727l892875826,741750326l842608697,959984182l842607666,808726582l741879857,942814265l842217265,808528948l808923185,943010360l859189548,808596020l1664235062,825243441l875704374,824980529l909326393,859191605l942746677,925970744l909258802,892940588l926298163,741816376l808661041,909587510l959199029,943075892l842019890,925905251l926103094,741618743l925907255,825242167l959523896,808989240l842019127,892875052l926365745,741618484l909326641,926298672l824980530,942815289l808531760,909206322l858928179,876163381l858796588,825701943l741357618,959983668l741355570,875640375l825308471,808594486l858861616,808204594l943272291,909260340l741881910,892548145l842543159,824979765l943009846,808859698l942746680,925970739l909259062,808991020l858995000,84175877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m1664628278,943077169l892350519,892089651l875836471,909127737l859256108,959723573l841758516,875573296l943142451,909192243l892941368,943273015l825766188,808924981l1664233785,825438257l892875568,959198518l943075892,942881075l808991020,892680248l824981555,943076153l842610487,942746678l959656501,842085940l875706668,942684473l929247538,926363705l808859441,808991020l926038328,824980531l909654329,808661297l942746678,842217521l909653302,909652268l842020664,741946930l925907255,825308216l943285046,842610736l741618487,926167089l809056054,824979513l875902519,959592755l808594482,859058224l859322166,875573548l876163635,741487157l858994993,875639090l962802229,943206456l909260341,858796332l858862896,741617968l825505589,959526960l808594484,859058224l859322166,858861868l943271986,741488179l942684217,825636152l808543033,825569331l875638835,876033324l825765937,925643833l926167609,825438775l875770156,859190841l741422387,875706679l959592247,858860600l859126068,959918642l808464995,909325360l741356856,808529969l875901495,824980531l909718579,892547894l808594481,859058224l808794166,875573548l876163635,741487157l858994993,875639090l962802229,943206456l909260341,858796332l858862896,741617968l825505589,959526960l808594484,859058224l859322166,858861868l943271986,741488179l942684217,825636152l808543033,825569331l875638835,876033324l825765937,925643833l926167609,825438775l875770156,859190841l741422387,875706679l959592247,808528952l926299956,859190323l825766243,909456693l741880377,926363697l808989234,841758265l808792113,741685046l808856624,858797618l741356085,892351795l828585782,943009846l808859698,942746680l925970739,909259062l875770156,858993977l741880627,808464434l943076148,824979509l909194553,926037298l875899956,925971763l1664561464,892548657l825766705,824981302l942682419,959919670l909192246,909456435l825701938,875573548l909586995,741751091l858994993,875639090l824980021,825767479l943075378,959537976l825636921,875770674l892875052,842019890l741749815,959526961l825766454,824980275l909718070,959984435l926231603,959592247l741553462,892418097l959461175,828584497l808465200,926234421l808987703,943011896l741486644,808529969l842543159,824981557l858928440,808464441l943270967,892876848l741617718,842348849l909588024,946025017l825833520,858863161l960049452,876164408l741749046,959527217l808464693,824980535l909522487,842151985l926231607,959722548l741748784,825505589l808924976,808608563l859058224,859322166l859059500,825636915l824979511,825570102l909195315,909192247l825505332,909193521l926364972,942683954l841758009,875573296l943142451,959537971l926431025,909391668l808991020,926038328l824980531,925905200l842217520,959917113l892482613,741947699l942684217,859255353l959523892,825636921l858796599,825766243l909259576,741750837l942814265,909523248l808528945,808923185l943010360,892351020l825701172,741946681l943274289,859124022l824980278,859320632l943011378,876176182l959461426,741422646l808529969,842543159l824981557,875966777l842150963,808528947l842477617,909456437l943206700,959920178l741423415,808529969l875901495,828585525l909587504,909390647l959523891,859059761l909324852,825241900l892483376,741750068l875903287,959657266l943270969,842610736l741618487,943274289l842477878,828584752l859320632,943011378l876162102,959461426l741422646,808529969l842543159,841758773l859059504,892940599l959523897,825636921l859190069,825766188l909259576,1664497717l942814265,909523248l808528945,808923185l943010360,825831724l875770934,741552690l808529969,875901495l824981045,875966777l842150963,959523891l943012153,942748468l842150499,926234929l808202295,842544172l959722547,841756726l943206961,959985201l925969461,858863928l808204338,909454691l825505079,741357111l892548145,842543159l824979509,943009846l808859698,942746680l925970739,909259062l943141420,741357361l909586995,862138424l825373497,892611638l842348344,875705644l741881906,943274037l908866610,909325621l842476592,909719600l909653859,741487412l959526200,959199286l808793905,943270964l808726579,875573548l909587768,825307436l842084660,925970787l942945849,875704620l876097845,825438508l808597296,926101804l909455926,875835692l842610481,808792364l942814007,926232931l875968562,859189548l808465464,808923436l909326643,909586732l842478649,909193772l943207986,842150444l875704888,959591011l808859443,892547628l909718073,842281516l842217524,959722028l943076144,892678700l875575605,842412588l808727601,943075939l909588790,892809772l842085682,825766444l942944312,943206956l876098867,876163628l808595769,825242412l909456948,942682979l842608944,875639596l942815029,825373484l875967025,926036780l808466486,875770668l909325106,808727340l842479671,926167907l942683187,859124524l875837752,808989484l943206449,909652780l875705910,859386668l808857906,959525932l875574068,892482659l808728633,842216492l909587253,959657004l842086704,892613676l942945334,842347564l876099889,943010860l808596791,892744803l909455411,825701420l842609976,943141932l942813492,876098604l875968057,825569580l926169141,824981558l943010101,825765943l892548707,892351289l757870636,809054257l825309239,824980536l926233396,892483632l909192240,842544432l942683704,859320620l909586737,1664496177l808859700,808464691l825371698,825767986l943274039,926232876l875968562,875311148l909586489,909325110l859058476,858929461l1664626736,909719604l960050232,875637810l842609971,942682163l875966764,825372721l741356596,892548145l808661561,824981040l960049974,909652535l875637812,842609971l909127731,825374051l892745270,841756726l943206961,959985457l741354552,859188272l926431024,1664101426l959787572,741356600l825044016,875640630l875638835,875637812l842609971,892350515l842085676,909325623l824980534,959787828l808465202,842359608l909522481,741357109l942813490,943141176l808204345,824979500l859320629,875575347l825371704,926298163l925905460,909325667l959461176,824980017l959787828,808465202l825502776,808662073l741354548,926431281l943076148,845361196l909586992,876098360l875637808,808924467l842544439,808857900l942815285,741879862l825440305,825636657l824981042,909523254l960049457,926231604l825570356,1664299315l926298673,875837239l824979500,808924981l808663093,875637812l842609971,909127731l842544172,959722547l841756726,943206961l959985201,741368629l741354544,825502768l909588530,808987704l825571384,1664168496l842282806,842085172l875637808,842609971l943077426,959525932l875574068,875311148l859060529,808203312l825568611,892416051l741879864,892548145l842543159,824981812l825767733,943207984l875637808,842609971l909127731,808202284l808202339,859320620l942682165,942684204l808531256,824979762l943272761,892548151l875637810,842609971l892614706,942880867l942683704,875311148l859060529,808203312l808791340,842216496l741751096,892548145l842543159,761477428l859058225,825439027l824979506,959787828l808465202,741354550l741354544,842359600l943206964,825700652l842543157,741945912l859387953,825505079l824980532,959787828l876098098,892415029l909652535,808202292l959525987,875574068l841756716,842543408l892745268,875637814l808924467,959722040l825635116,943011635l741619252,892548145l808661561,811808304l824979500,842543925l960049206,875637810l842609971,909127731l892088364,926167092l842609461,892811363l825371698,825767986l942814006,960049452l876163634,741354548l909456182,741488953l892166960,926429241l909587762,842084908l925972536,741879865l859125046,741354550l1664101424,741354544l876098861,943076656l841757235,943206961l809056049,892152888l942878776,909195318l842084908,925972536l1664626745,892941101l825438515,824980021l959787828,808465202l858598455,892614713l741881912,892548145l808661561,925644592l808465459,824980019l959787828,808465202l875389752,892418103l909456944,842084908l909195320,741880371l942684217,825440055l825371698,842545202l909588529,808728364l943076661,845361196l959460401,875573299l875637816,808924467l959722040,808857900l942815285,741879862l825440305,825636657l925644338,909260085l925644342,809054258l929249079,909521717l908867128,825701683l858535984,926167344l908865591,858863672l908867640,858797367l908867633,858863672l929249081,842149942l908865849,825767988l858536246,926167344l908867120,858863672l908867125,858797367l892090417,909718324l929248560,842086196l908866864,858863672l908867641,842608950l908866867,808924467l908867894,825701683l908866096,842608950l828586291,841757745l943206961,959985201l892415029,825506103l808203831,825373996l926429753,824980528l926233396,943011632l909206322,842544432l942683704,859320620l909586737,741749297l859060532,808923440l876164140,942880056l942746681,943141425l741685298,909195313l808792375,825713457l926299184,858534707l959722801,858861622l942813996,909587253l824981303,892809267l959590448,959722028l808988721,858535220l892678192,892352563l909324643,876098864l824980788,942945336l959722809,875770412l909456695,858534198l926168625,859123769l808923948,825505842l858536240,808924727l926103094,909391971l943075889,842214453l925970480,741816633l825505587,859254837l959523891,892351027l741815096,875968050l875903280,858991673l959592500,1664299825l942945075,909521977l925969465,959788342l741554486,858797619l859189810,858860599l926232884,741421113l858862645,892613688l825242412,858927158l828584248,842283316l959985463,825701164l942946613,841759026l842346553,926496566l909523244,926364976l858860595,842478133l741552432,825571633l825831735,858874679l808727091,741816627l825307699,875968313l875703349,909195568l741684272,842479410l943272498,825306169l875706420,741423159l892745777,808924728l842162993,959658295l741814585,825766450l842348083,909192245l875704627,741552440l892350515,808989493l942812215,943012144l741553205,892613683l960049977,875782969l875573300,741685041l926169394,859190840l926035001,825374001l741946675,875769906l892614962,858926133l825765945,741946160l926495538,959657523l859005753,808466224l741815859,926495288l926429748,909325100l926299442,741354553l909258806,892352822l892546102,926299440l808857955,942815285l741879862,825440305l825636657,925644338l842019634,741618482l892481591,842544693l959459884,909717815l959459884,875704888l808597347,858862898l825699384,942682934l925642808,892548145l741749299,859058487l808596277,959459884l959590968,825308972l942748471,808936243l909456690,925645111l892548145,741945907l943271986,741487922l943271986,741749298l808661303,892678708l942749484,875903026l825713458,825440049l841759031,909391928l925643062,825636657l741487929,925970743l909652275,858797868l909193266,808922160l892745529,845363000l842545456,925644851l892678704,741881398l808530231,875771447l808531756,842084916l808922163,926298421l925643064,909652784l1664496439,925970743l825766195,959459884l892416567,892352300l842216248,825699385l808662583,925643056l959853361,741750583l875573559,909455409l959459939,825569848l959459884,825504312l842020652,909522229l808922166,960050999l925643830,842477873l741880369,858927415l842151736,842020707l943076661,808922160l960050999,925643829l959853361,741881911l943271986,741684530l943271986,741749298l808792375,875968560l858863459,959920438l825699379,942682165l841758773,842545456l925643829,875640624l741618228,808792375l959723568,959459884l943272247,825833059l825569332,808922162l892679224,925643312l859321648,741880883l943271986,741749554l875573559,858796338l942683948,959722804l825713459,825440049l841758775,842545456l925643571,875574065l741618738,892612663l825831986,925906732l926102321,808594486l842151993,825713460m842281011,925643828l842347568,741423410l875573559,808530226l842086188,909522739l825699380,842281011l925644084,842281009l1664167985,808530231l926103095,808597292l875640114,808594489l858929209,808922166l909456690,925644856l859255089,741422897l892416051,1664103479l892418102,842478647l959461164,943274288l825699380,825440049l925644344,909127985l741488949,909324599l909588281,842086188l909522739,808936244l926300211,925642805l925971760,741552440l859058487,925971253l942880044,825635121l925644850,892875568l741751094,842215479l926036529,858863459l875705392,825699381l825373744,925643056l926102065,741619254l943271986,741880626l909586743,959459379l875640620,842216755l808936240,892745529l925642806,859321648l741618995,926494770l741882161,926494770l741619761,926494770l741619761,926494770l1664366641,926494770l741619761,926494770l741619761,926494770l741619761,926494770l741619761,926494770l741619761,926494770l1664366641,926494770l741619761,926494770l741619761,926494770l741619761,926494770l741619761,926494770l741619761,926494770l1664366641,926494770l741619761,926494770l741619761,926494770l741619761,926494770l741619761,926494770l741619761,926494770l1664366641,842348593l859388216,824981554l875575097,926300471l825830455,842477872l741946930,825241913l825373239,858991664l842543670,808202801l942878051,842610994l741619763,892548145l842543159,824981812l943009846,808859698l942746680,925970739l909259062,875770156l875968057,74135582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42760760,825309489l875574579,859189548l959788852,741488692l875837237,960051252l959523893,842020403l842478136,808923436l825635378,741946419l858798125,858994993l761475121,858994999l876163129,925707316l808532279,858929203l959723308,842348599l892090417,892614708l942814520,959524140l959527220,842478641l959917356,909325622l1664365621,909719341l959591223,757871673l926300471,808465203l825044016,943077168l925972791,825044025l943077168,808925235l841821236,959852849l875639862,825044020l875705145,875902514l875914035,959984952l741355574,858862125l926103347,741356085l960049453,808596793l741880880,959459629l909194803,741881910l943272757,875573552l841821232,825241649l842282809,942498611l909194032,943076144l959917356,859058486l741554225,859386933l942749239,825044023l876098099,808794425l825044020,858796337l808597049,825044024l825700913,808727352l925721399,892613433l892941622,959917356l926430515,741749557l959852593,943273524l757871928,926169399l959918384,925707314l892548663,859190577l926362924,825506102l1664299828,842084653l808530487,741947192l909653805,842414387l757872432,876163633l808663097,757872947l926036273,959657777l757872179,825438264l809054518,925707316l859256377,876165426l959917411,875968566l741684784,859387693l892811317,757872179l825636663,892941365l875899954,909718070l741554481,909653805l842414131,757871666l943273783,808661049l925721396,959919673l825832760,926362924l809056313,741749810l959525165,959525684l741356343,825438509l825374513,741356085l960049973,825440561l925707315,859321401l875968562,959917411l942813491,741357367l859387693,959461683l757871666,825307697l959854896,757870640l875835953,858861878l757872183,808857905l808858167,757871670l926363953,808595509l761475120,909522743l959658295,925707314l909522489,808596791l842083628,959459633l959461686,808987948l859189555,741487929l808990509,943077424l757870646,892549431l875573810,875914037l892613177,741880113l875704621,808531508l741879862,875704621l909260340,741684023l875704621,825308724l741750579,825307437l859386672,741488947l842084653,859320631l1664561204,909719341l960049971,757872179l892549431,808464946l943139888,909259060l741487665,859190325l926101814,841821238l825241649,909325368l942484536,909194032l943076144,926362979l825506102,741947187l925905197,959920182l741421874,959590701l842283316,741486901l909259053,809055025l741619763,808530477l892875056,741880886l842543405,808923696l1664627760,909588269l875573560,757871670l909326647,808530741l925707321,909653561l892809268,959722796l825570354,757872944l859385905,909455670l757871670,808466487l926167346,925721394l825505335,892612919l959917356,942749491l741618998,859387693l842217008,892090163l943274035,825372720l942880044,842413881l892090424,926496819l943206966,942880099l842413881,892090424l926496819,943206966l942880044,842413881l892090424,926496819l943206966,942880044l842413881,892090424l926496819,943206966l942880099,842413881l892090424,926496819l943206966,960049452l876098873,741881906l808529969,959787575l824981044,875966777l842150963,959523891l892942641,842150961l892482403,808531769l741354547,909258806l892352822,892546102l926299440,808857900l942815285,741879862l825440305,825636657l962803250,959983672l942879539,960049452l925972024,741552178l942749745,892744243l959198776,808989236l825636409,825241900l942683952,741881138l875900978,959526707l828586293,909654329l909325617,942746675l842217521,909653302l842283308,909717560l824979766,925905200l892483632,959523896l859059761,858927668l825241900,892483376l1664496948,875836469l892352568,943270965l876097840,741356596l926299697,825242419l824980278,842086456l858862137,925969459l909128240,909259825l926364972,942946096l761475632,909718833l959592249,757871673l825307953,808596023l757871155,808464690l859126065,892089655l959920435,808859449l808987948,859189555l741487929,808858677l959460403,825058104l909326640,825569331l825044017,842283313l926233657,825044021l909390898,842151474l925707315,859255353l842086197,959917356l892548914,741618997l808990509,858862128l895694898,959460916l909653305,808987948l859189555,741356596l909719341,808728120l757871926,859191607l926366003,925707320l808989241,859385905l943140140,808596534l1664431413,909719341l808661815,757872948l825307953,825243191l757871673,859058481l909129273,757871410l825438264,909324342l925707320,825701177l875574840,926362924l959983670,1664234036l859256375,926431284l825044021,876098099l808794425,825044020l858796337,808597049l875899960,942944305l741880373,875704621l942749236,741881906l825242157,943272502l1664365621,825307693l875968822,741618737l909588269,825570609l757871664,925970738l808529968,757872439l892549431,943077176l925707312,859386425l909586738,808529196l892744505,842609462l808529251,892876343l859189300,858860844l825571378,892418098l825306412,942814265l943206962,825371948l909719089,842477617l808987948,842477875l741947699,858862125l943142707,1664365874l825307693,892811574l741553718,909193517l808728368,741947699l959983917,825702456l741684536,859387693l875837745,757871670l943077175,876098871l859122745,959920440l1664169785,959459629l858928691,741750072l909259053,959984433l741357107,842084653l842477879,741750070l859387693,808465970l757870640,858994999l825831481,925707318l909128505,959656499l959722851,892875824l757870641,858992946l858797111,757872179l943141425,858798129l757872953,842217783l808464438,825044016l875640370,909457458l841821232,875771952l960049458,825058105l909326640,859256881l942484534,909194032l808990768,926362924l858863158,741816630l859387693,959461683l757872183,858994999l825831481,925707318l942683703,825308217l959722851,808793138l757872438,942814001l925905205,757872438l859385905,926429494l892089907,859388211l875575603,808987948l842477875,741618737l909719341,959591223l761477177,808530225l909325108,757871152l909193522,825505337l757871668,926038327l825701683,925707314l943010617,842151223l959917356,909456435l741946676,875902005l926037044,875914039l926102838,741882166l876163373,825831737l741488436,875704621l875640372,741488945l875704621,909260340l741684023,858798125l942683697,892088376l926103860,825831734l808594787,825439793l959920178,825371948l942747696,808990772l825306412,892941108l842346801,842083628l825635892,943208497l942880044,859191097l892088880,926496819l943206966,942880099l842413881,892090424l926496819,943206966l942880044,842413881l892090424,926496819l943206966,942880044l842413881,892090424l926496819,943206966l942880099,842413881l892090424,926496819l943206966,942880044l842413881,959199288l943206456,875574329l909325100,892941619l1664101430,892417069l842545460,824979508l926233396,875706416l909192249,842544432l942683704,859320620l909586737,741749297l959722289,875836982l841756721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825766243l858861881,741617717l875771441,876164407l892088888,875836471l892942648,859386156l942813238,741488434l842020657,858863154l757872948,825438264l825439033,925721392l959656761,875837744l926362924,858796345l741552696,926495799l825374008,875899960l943010872,741880373l876163373,825831737l741488436,909719341l892744501,761476148l926300471,960049715l925707316,859256377l808464435,808529196l926430775,959918393l808529196,859321911l875575096,825371948l909719089,875835700l959524140,842281523l859059510,942945635l909719605,757870640l858992946,892810039l757870642,960051505l808464949,757872692l859385905,909521206l892090424,808991027l808726577,825371948l959524912,858928183l808988003,808857907l741881395,909719341l825439281,892089144l926103860,926429494l858860844,959723570l875574585,825306412l959655985,942682678l825306412,942749490l925905971,959917411l909456435,741685557l859387693,892811317l824981043,876164656l943208758,925707317l808924217,842610481l926362924,825570102l741553717,909588269l875639865,761475891l926036273,942682418l757872951,859191351l808597049,825044023l959723826,858796856l825044025,825700913l859386679,942484534l909194032,875575601l959917356,842217270l1664366905,909719341l808728120,757871926l892549431,859125560l925707318,892417591l842348852,909391148l825637170,757871417l859191351,842151480l925707316,959985975l875574064,959917411l943273782,741423413l959919917,842021176l757872180,876163377l926495027,757870643l825307953,892416567l892088370,825833779l858862393,959917356l842217524,1664366136l859387693,926429745l757870647,858994999l842608697,825044020l808530226,809055801l825044016,909390898l926101809,825044022l925906481,909129266l825044020,892811057l808464944,925721392l926299703,842609465l959917356,926299702l741356085,825372973l909717553,741945401l858798125,959657521l757871157,808466487l909653560,925707312l842347321,892612658l959722851,825570354l757872689,875835953l909127990,757872688l875835953,926298678l757871923,875835953l858861878,757872183l808530225,858994995l757871161,926036273l875771953,761476912l859191607,859388211l925707318,842347321l808464434,876099372l825635377,892088884l909325876,909587249l825371948,942747696l943076148,808987948l808857907,1664628275l909588269,858862649l757872951,909586481l842610488,757870899l876163633,892482617l757871153,825635377l858798387,757871672l808464690,909457457l757872692,808597553l808466226,761477172l943077175,909389873l925707316,892744505l959459635,959917356l875968566,741685040l842609717,808531252l825044025,909326640l909522225,925707316l842018872,842478641l926362979,925971510l741684273,859387693l909652279,757871669l808663351,858927926l859122743,808991032l741421616,959984437l942814775,859122744l909588792,1664628786l959984437,942814775l859122744,909588792l741881906,959984437l942814775,859122744l909588792,741881906l959984437,942814775l859122744,909588792l1664628786,959984437l942814775,859122744l909588792,741881906l960051505,842283061l875313208,959592752l875312696,875770424l808859956,842084908l909195320,1664432440l943274289,808989752l757870636,808728113l808792882,824981552l926233396,875706416l909192249,842544432l942683704,859320620l909586737,1664496177l909719089,959525174l892089401,892613687l858862385,875836716l875836464,942420784l892416564,942682672l842283052,876099632l892088376,926233399l909194041,842610531l842479412,824979763l959985208,825634871l942746676,859191601l943009845,825241900l892483376,741945911l875771441,959722551l824979509,825242423l875640631,925983536l942749750,909259318l859386156,808529975l741816114,825243441l926103096,892089400l892613687,859059504l909652268,909587252l741880889,842348593l909326647,828586037l909260089,942682423l925969462,909652272l808728889,808923436l943143217,741685302l825832245,859387954l959523889,875574325l942945079,842608940l892941360,1664628020l825438257,926364464l925644601,943206708l942881075,925905196l926103094,741357111l909586481,808989494l925643056,926363705l859321392,808991020l825700920,828586041l959723574,959722805l808528950,876033844l909719865,876032300l825636408,741356088l909326641,808663094l824979508,825833016l892351032,842542135l926036788,1664365365l876097592,942945846l926231600,926430515l741355573,859322673l892941622,824981302l825309240,842019383l959523894,909128501l926431287,858796332l926168624,1664562486l942748727,859386680l808987704,926234680l741748793,859058225l859191090,824981043l909653047,842543414l959523888,943076915l808726579,909652268l842543417,1664562480l892809272,825438261l842542136,925906229l741619768,808529969l842543159,824981557l909653047,808988982l942746679,842348593l892875057,825241900l892483376,1664299831l858994993,825307442l824980280,942747703l943141686,925969460l909652272,808728889l959789356,943009849l942421045,943011890l892416053,942684204l892811573,946026805l859321650,825242930l892483628,909195059l942422073,909587762l909654327,909588524l859058992,959199541l875639604,875966769l892811308,959459385l929249335,942944564l892352822,842283308l875770168,841756724l876099888,741356081l892415024,858796854l741357107,892756784l741749557,825505073l926298164,959523890l875967288,942945843l859189548,892547636l741620017,926101554l842086198,824979512l926103095,808988723l892429104,925906489l808858681,942684204l892614196,959198256l959787825,942682678l909521196,808792115l741881906,892876337l842084914,824979763l892481591,808595762l842556211,959853365l741946417,858862647l926233909,808987700l926234680,741748793l875968561,943077171l824979512,892548409l943011378,808987702l875903032,1664562992l876099121,943077424l959199281,909586740l842281016,859256108l875771957,824981808l892482873,892809780l942746674,909717555l943207472,842283308l875706422,828584497l942684208,875573811l926428216,842151478l741947704,859189816l943011120,809053237l926495033,741357107l892483896,926036277l942746678,959460657l842216504,925905251l892746038,741751094l808988721,858993464l942422322,876099893l892940598,909260844l892678195,942420793l875967799,808663346l909261100,926232625l828586032,909455672l909390386,808528948l959461175,943077174l942682412,858994736l741619504,943273272l808924724,842542135l892351286,741423413l808596536,808794168l892953392,808859193l741356593,892418097l858863924,824980025l842479408,876099378l808528944,859320376l892351282,959789100l909390904,942420022l808662578,959984949l942684259,808727349l942420023,808793394l942946615,825766188l808858421,741356083l959983672,842479672l808528945,859320376l875704369,959789100l825570360,946025015l808662578,943207733l942684204,808727349l942420279,909130037l808989490,825766188l892482613,741750072l926363697,875835956l824981556,942684208l808661555,892887861l892614713,741619766l859189816,959788336l876096560,943206450l741683253,909261112l825767473,942746674l892679473,942815542l925905196,808466742l1664495924,808988721l808661816,942421047l876099893,909717814l859060268,942815280l942422064,875967799l959592754,909261100l842086193,824980532l909455672,808466488l808543024,858797879l943207473,942682412l858994736,741945907l909522744,842609458l876096564,842543155l741355576,825831481l909326137,892939315l892483385,1664497462l892418097,959657521l942422070,892876848l909130039,942684204l959984181,824980532l808792376,808728377l808528944,959723319l842348336,942682412l842217520,1664366133l842412600,960049209l926428212,926103094l741946162,809055544l842215990,876096568l875901234,741488944l892418097,959525430l824980021,859256624l943077685,808543024l859320376,909586483l909260844,875575602l942420536,859190839l825504311,842610732l926298422,942422069l959789104,808859193l825766188,892482613l1664102454,926363697l909652530,824981552l942684208,943010611l876096568,959852595l741684279,909522744l858928947,842607667l825700662,741881905l926037049,892875061l942760754,842151217l842611000,925905196l926494775,741749557l808988721,825504568l942420016,909128500l858993209,909588524l842478390,959198515l842479925,942749237l842283363,875706422l942421559,892809524l808597302,942684204l959788596,942422326l808793394,942946615l825766188,943207989l741750066,926363697l858994994,828585527l942684208,825766451l926428216,825374262l741750584,859189816l959788336,876096562l875901234,741815088l909718841,875638838l942746672,892679473l876097847,925905251l842412343,741617715l808988721,858927928l942421552,842413623l858929459,909260844l892678195,942420025l942944825,859321909l909261100,926232625l828586032,875901240l825308722,808528946l858797879,842215985l942682412,875771952l741553459,909522744l825504562,842542129l892351286,741881909l926037049,959918389l959996723,825570610l741750578,892418097l808794418,824979508l959854384,909193264l808528944,859320376l825505843,909588524l942813750,892090681l925906743,808792629l808991075,825700920l824981561,926496312l959983927,925969457l808792120,825307192l859386156,892417590l741423415,825243441l926363702,824981049l926430775,909654325l926245689,842152247l741356084,859322673l892941622,824981302l960049465,959591216l909192240,959722547l825243959,943272236l959788595,741684022l909719089,825373238l895694899,892613687l858862385,859059500l926103353,925642805l909586489,960050745l808991020,825700920l824981561,875704377l859320885,942746680l959590712,842281266l859059555,808662324l942420532,943274032l825374520,859060524l943142450,942422072l959525938,808595765l942684204,875836980l824980019,925905200l892483632,875914040l808924467,741356853l808661041,825766966l824980790,926496312l943140919,808987702l892482872,741618233l808465461,943274034l892939316,909456953l1664430133,876097592l926299190,959917106l959854384,741486903l942684217,959526706l959523896,892613168l942880818,943206700l842609201,741487665l875770933,875574069l809001778,943208760l741421623,859387192l926037553,842542130l876163380,741553459l876097592,859059254l808528946,808923185l943010360,859059500l892352309,828583989l909128496,909195316l942746677,825505331l808662835,825766188l925972280,741554487l808465461,859386930l808987699,925971511l741356593,808529969l842543159,895694901l926233396,808793392l858796332,942945840l741684785,909326641l926496566,959198257l943075892,808465458l925905196,825571381l741486899,859058225l859191090,828583988m825569591,942880560c942746680,842609205,909193781,825831724,825571641,741421620c842281528,875836976,808987703,909521976,741357620,909261112c892614967,809001782,892482872,741881656,892548917,808727352c959523896,892744504,926299449,959852844,842151478,741880625c875837237,825438517,909192243,842020152,842609461,842283363c875706422,942420016,876033845,875574583,808727852,842545204c942422068,909391920,858993716,875573548,909586995,741749555c892417841,859254833,828586040,959591736,825374002,959523894c892942641,825373745,875706412,875966514,942421812,909391920c808989750,842610732,892351545,942421559,842348592,859256885c859256163,875771957,824981552,909326393,909457717,909192247c842413625,942879026,876033324,858862900,892089137,808530996c926300214,942684204,926431289,946024754,825636407,909588279c825241900,942683952,741881138,892548149,892678199,808528944c875966515,892743992,859320620,858862646,741356343,909259833c808727096,809001776,892417079,741750072,909326133,842019637c959523892,892744504,926299449,959852844,842151478,741880625c875837237,825438517,875899955,875835444,1664299060,959983672c842479672,875899953,875704368,741357624,925907255,875704375c943270960,926038064,741882161,842021169,942814516,824981555c909194041,959918898,842556208,942682676,741815607,876097592c942945846,808528944,892876087,909718065,875573548,909586995c741946163,892417841,859254833,824981560,959591736,825374002c959537974,926167095,926365241,942684204,959787573,892089139c842018868,876099896,859387948,959723827,824980025,925905200c892483632,875899960,808924467,1664103733,808661041,825766966c824980790,875967288,859255601,876162096,842544690,741355572c876032056,892876081,926231606,808991027,741617719,859322673c892941622,828585782,909523254,858862130,926231608,825570356c741552435,808727605,808727604,808987699,943208760,741421623c808465461,943207474,959917104,825702192,1664102965,942684217c959526706,959523896,892613168,942880818,859386156,858928689c741357879,842281528,892811312,808987703,909521976,741357620c892809265,842085688,828585529,842216496,875771447,925969460c808531249,943207223,892875052,892483890,741749042,808925489c909719348,942421815,842348592,858994997,808727852,959984176c946025528,825505584,808597815,825241900,942683952,741881138c892548149,892678199,808528944,875966515,892743992,859320620c858862646,741356343,909259833,808727096,808543024,892876087c842085169,859256108,859387701,824981809,909326393,909457717c909192247,842413625,942879026,876033324,858862900,892089137c875574324,858797108,942684259,926431289,959197490,925970481c942682674,809056044,909719095,959198777,842543160,943272247c809054508,842347570,741880632,825440561,926102070,946024505c808596530,926234424,942684204,875968052,892088376,909324340c909326128,875573548,909586995,741749555,892417841,859254833c824981560,959591736,825374002,959537974,926167095,926365241c942684204,959787573,892089139,842018868,876099896,925906988c909521204,824979508,925905200,892483632,875899960,808924467c1664103733,808661041,825766966,824980790,875967288,859255601c876162096,842544690,741355572,892809265,858862904,892088881c926233399,875639609,943272236,959788595,1664562741,909719089c825373238,892090419,892613687,858862385,875836716,875836464c942420784,943274032,825374520,909260844,825636914,925644850c909586489,909719097,808991075,825700920,824981561,875704377c859320885,959523896,842412339,809056051,875706412,926429234c942421813,909391920,808989750,925905196,825571381,1664497970c859058225,859191090,824980788,825569591,942880560,942746680c842609205,909193781,926495020,959919152,741816118,892874808c859387186,875899955,942813232,1664366649,876032056,925972529c808528950,808923185,943010360,859059500,892352309,824979509c909128496,909195316,942746677,926366006,909653808,959461420c959983669,946025526,876163641,875705906,942684204,943010357c892089399,943010615,942683187,943272236,959788595,741815861c909719089,825373238,892090419,892613687,858862385,943075683c892481589,741488947,808465461,892351283,892939318,859125817c741423160,876097592,926299190,959917106,959854384,741486903c942684217,959526706,959537976,892613168,942880818,943206700c842609201,741487665,875770933,875574069,876162098,858994225c741355574,909128757,909130033,808987700,875967544,1664299828c859058225,859191090,824981043,825569591,942880560,942746680c842609205,909193781,825831724,825571641,741421620,892809265c909391416,959199032,892548658,808465977,875706467,808663345c942421303,909391920,842216500,825241900,942683952,741881138c892548149,892678199,808528944,875966515,892743992,909652268c808924985,1664497719,892940344,909719600,926428212,825702197c741618228,892874808,926430514,926231606,859321651,741879860c859322673,892941622,824981302,909523254,858862130,926245688c825570356,741552435,892876337,859124272,892088889,858796084c909455411,892811308,909128758,942422066,909391920,842479156c809056044,926496311,962802225,842543160,943272247,809054508c842347570,741880632,825767985,825375026,892088884,892613428c842281011,808728620,858797881,892089392,842149940,859387189c942684259,875836980,824980275,842216496,858994231,925969462c808531249,943207223,892875052,892483890,741749042,959527217c875640121,824979762,943011632,943076406,876176183,926298675c741881912,892874808,926430514,926231602,859321651,741879860c859322673,892941622,824981302,909523254,858862130,926231608c825570356,1664299315,808727605,808727604,808987699,943208760c741421623,808465461,943207474,926231600,926366003,741487921c859322673,892941622,824981302,909523254,858862130,926245688c825570356,741552435,808727605,808727604,808987699,943208760c741421623,808465461,943207474,926231600,842281012,741881910c859322673,892941622,828585782,909523254,858862130,926231608c825570356,741552435,808727605,808727604,808987699,943208760c741421623,808465461,943207474,926231600,942682420,1664365106c859322673,892941622,824981302,909523254,858862130,926231608c825570356,741552435,808727605,808727604,808987699,943208760c741421623,808465461,943207474,926245680,859255092,741357111c859322673,892941622,824981302,909523254,858862130,926231608c825570356,741552435,808727605,808727604,808987699,943208760c1664168503,808465461,943207474,926231600,876098867,741488945c859322673,892941622,824981302,909523254,858862130,926231608c825570356,741552435,808727605,808727604,809001779,943208760c741421623,808465461,943207474,926231600,959723059,741880375c859322673,892941622,824981302,909523254,858862130,926231608c825570356,1664299315,808727605,808727604,808987699,943208760c741421623,808465461,943207474,926231600,892417843,741619250c859322673,892941622,824981302,909523254,858862130,926245688c825570356,741552435,808727605,808727604,808987699,943208760c741421623,808465461,943207474,926231600,808990515,741355576c859322673,892941622,828585782,909523254,858862130,926231608c825570356,741552435,808727605,808727604,808987699,943208760c741421623,943273272,909455412,926231600,959919411,1664430387c859322673,892941622,824981302,909523254,858862130,926231608c825570356,741552435,808727605,808727604,808987699,943208760c741421623,943273272,909455412,926245680,959919411,741617971c859322673,892941622,824981302,909523254,858862130,926231608c825570356,741552435,808727605,808727604,808987699,943208760c1664168503,943273272,909455412,926231600,959919411,741552435c859322673,892941622,824981302,909523254,858862130,926231608c825570356,741552435,808727605,808727604,809001779,943208760c741421623,943273272,909455412,926231600,959919411,741486899c859322673,892941622,824981302,909523254,858862130,926231608c825570356,1664299315,808727605,808727604,808987699,943208760c741421623,808662072,875770678,926231604,959919411,741421619c859322673,892941622,824981302,909523254,858862130,926245688c825570356,741552435,808727605,808727604,808987699,943208760c741421623,808662072,875770678,926231604,959919411,741356083c859322673,892941622,828585782,909523254,858862130,926231608c825570356,741552435,808727605,808727604,808987699,943208760c741421623,808662072,875770678,926231604,959919411,1664692531c859322673,892941622,824981302,909523254,858862130,926231608c825570356,741552435,808727605,808727604,808987699,943208760c741421623,808662072,875770678,926245684,959919411,741880115c859322673,892941622,824981302,909523254,858862130,926231608c825570356,741552435,875836469,909129267,808528951,892876087c942814001,875573603,909586995,741356595,892417841,859254833c824981560,959591736,825374002,925969462,892418358,892874803c959461420,959983669,892089399,876098359,842217017,943272291c959788595,741815861,909719089,825373238,892090419,892613687c858862385,875836716,875836464,942420784,943274032,825374520c808727852,942944816,895692856,943010615,875575092,943272236c959788595,741815861,909719089,825373238,892090419,892613687c858862385,875836716,875836464,942420784,943274032,825374520c808727907,942944816,892088376,892744503,808727088,943272236c959788595,741815861,909719089,825373238,892090419,892613687c858862385,875836716,875836464,946025264,943274032,825374520c859387948,959723827,892088889,926233399,842085177,943272236c959788595,741815861,909719089,825373238,892090419,892613687c858862385,875836771,875836464,942420784,943274032,825374520c859387948,959723827,892088889,926233399,858862393,943272236c959788595,741815861,909719089,825373238,895694899,892613687c858862385,875836716,875836464,942420784,943274032,825374520c808727852,942944816,925642808,909586489,942815033,943272236c925906994,1664233521,959527217,842215481,824979513,875836214c809056057,959523889,892744504,892548665,892940588,842282290m741881655,959527217c825308723,824981554,875638839,959919408,925983539,959656501c808532278,909652268,942750008,741423160,942946609,808529972c959198000,909324344,808792625,892875052,825440050,741684018c859126065,909391927,828585783,808465200,808532021,909192245c959788854,942880562,876163372,859189816,741880368,825570865c825241656,824980790,808595511,892809264,926231601,842347572c1664430904,875639863,859387704,876031030,859125041,741488436c909194295,808466737,926231608,842086707,741619763,859322673c892941622,824981302,942748984,859060023,959537972,842020403c875706166,808991020,825700920,824981561,909719096,808663345c925969460,858929462,825571382,876033324,858862900,942420273c943274032,825374520,859388003,808991027,824980534,842216496c875771447,943270962,858929200,741881400,876099121,875902265c824981049,926364720,960051508,943270966,858929200,1664628280c892876849,959525684,824980274,808925240,876099376,859384885c808727865,741946928,943011640,842479155,876031031,959526449c741880882,892483896,875640884,960062261,825440566,808203057c892679724,959198771,875640631,741750577,859322673,909325366c824981556,842281782,959526195,808608564,926299955,808989233c909586732,808662835,741355576,909718833,876164912,942420022c909391920,875574580,858863916,842414389,824981552,808662582c959590453,909206320,842151224,825438769,808923436,825374002c741552178,859124280,875641142,876031033,892678961,741619509c943206456,809056053,942746678,926102582,808990774,892940643c909260083,741750837,875705400,808794160,909192249,942683192c942749750,926234668,959526968,925643318,892547380,876033333c942684204,942815543,946024760,926102839,875968053,859256108c875771957,824980273,892482873,892809780,942746674,909717555c943207472,892483628,858928180,942420533,909654325,959460403c842283363,942815288,925643063,876163380,942945593,842283308c942748983,824980021,875901240,858861881,876031030,892678961c741356600,842150968,842414385,808543032,859189560,909193525c959789100,959853624,942420790,942880050,926429240,925905196c960051254,741620024,808988721,942814008,942421809,909128500c842282039,892483683,808990771,824981560,943077168,959985977c876096564,842348853,741946416,876097592,909718838,942746681c942750009,875968560,942684204,925905719,828585268,825569592c909718326,876031032,892678961,741356600,943206456,809056053c876096566,842543155,741355576,909652024,858862902,876031032c959723825,1664627765,943206456,809056053,892873782,808859705c741749040,859124280,959852855,942746679,943274041,943141939c842283308,959592504,824981043,808792376,859060281,926442290c842282549,741880377,825831481,842282809,942746672,909325617c875966512,943011884,926234168,824980017,875705392,959787316c959523890,825373491,909717809,808989027,892744754,741879865c959854641,808858162,824980792,926102841,909717810,808528945c892350515,825765943,892940588,909520947,741619506,925907255c909522488,943285041,926038064,741882161,909326385,825635122c824981046,926233401,959788086,943270967,926038064,741882161c842021169,942814516,824981555,959526969,859059509,943022904c926036793,741815604,859058225,859191090,824981555,825569591c942880560,942746680,842609205,909193781,859189548,825438517c741684793,859058744,875967800,808543028,808923185,943010360c859059500,892352309,824979509,909128496,909195316,942746677c825505331,808662835,842283308,875706422,824979504,943011632c825438517,926245682,959919411,741486899,859322673,892941622c824981302,909523254,858862130,926231608,825570356,741552435c808727605,808727604,808987699,943208760,1664168503,842412600c842085944,959917112,959854384,741751094,942684217,959526706c959523896,892613168,942880818,842412332,858994233,741486649c892809265,892876344,828585009,842216496,858994231,925969463c808531249,943207223,892875052,892483890,741749042,808793649c959591221,942421298,808794416,959920440,825241900,942683952c1664628018,892548149,892678199,808528944,875966515,892743992c859320620,858862646,741356343,842019893,808596793,959982640c876163891,741488953,808529969,842543159,895694901,926233396c808793392,858796332,942945840,741684785,892548149,959722040c842607672,909457460,741619763,925907255,808595511,943270968c926038064,1664629041,842021169,942814516,824981555,942880311c859189557,808987696,942683449,741750329,808465461,825375026c808528950,926036788,825504566,825700652,925905205,1664628787c842348593,842347065,824981041,960049465,842281269,959982641c892416817,741421363,808465461,943274034,892873776,959723319c741486899,808529969,842543159,895694901,926233396,808793392c858796332,942945840,741684785,959854641,925906743,942421560c959984951,842217782,925905196,825571381,741486899,926103349c842609975,959537976,892744504,926299449,959852844,842151478c741880625,875837237,825438517,808528947,909653303,859386165c808727852,909326388,824980275,842216496,858994231,925983544c808531249,943207223,892875052,892483890,741749042,942749489c808859185,892090167,959459380,842609976,825833516,959524915c824981299,925905200,892483632,875914040,808924467,741356853c808661041,825766966,824980790,926496312,943140919,926428214c909719605,741487417,892809265,858862904,942420529,876033845c825636663,825241955,942683952,741881138,892548149,892678199c808528944,875966515,892743992,909652268,808924985,741750839c943011640,859387449,808528946,892876087,842085169,926234723c808989751,824981297,925905200,892483632,875899960,808924467c741356853,808661041,825766966,892089654,943010612,943273010c925906988,943010100,895693367,825701175,808858936,943272236c959788595,741815861,909719089,825373238,892090419,892613687c858862385,925905196,892745781,741554481,808465461,943207474c926245686,825309491,741357107,859322673,892941622,824981302c909523254,858862130,926231608,825570356,741552435,892809265c825570872,959198009,808792118,926234675,859256163,892875063c824979510,909326393,909457717,909192247,842413625,942879026c876033324,858862900,824980273,943011632,959526198,842542131c909652534,1664365361,892352057,909652784,808528947,808923185c943010360,859059500,892352309,824979509,909128496,909195316c875899957,842544435,741882164,892809265,858862904,828586034c876164663,808924209,926231606,808923703,741619768,859322673c892941622,824981302,909523254,858862130,926231608,825570356c741552435,892809265,825570872,828584761,876164663,825701425c875899952,909195059,741487924,825505589,808792887,959523892c892744504,926299449,959852844,842151478,741880625,875837237c825438517,808543027,909653303,859386165,859060268,858994224c892089652,925971511,842085175,943272236,959788595,741815861c909719089,825373238,892090419,892613687,858862385,925905251c892745781,741554481,808662072,892547894,909716528,858797360c741815608,808529969,842543159,892090421,926233396,808793392c858796332,942945840,1664431665,892548149,959722040,808528952c892876087,942814001,925905196,842348597,741423152,859058225c859191090,824981811,825569591,942880560,942746680,842609205c909193781,825700707,909521208,741816112,875574325,926037554c875899954,892482096,741750072,926103349,875900984,959523892c892744504,926299449,959852844,842151478,1664627505,875837237c825438517,808528947,909653303,859386165,808727852,942944816c925643064,926363705,909718576,808991020,825700920,824981561c875704377,859320885,925983544,892875574,808662577,808532268c842151729,942420534,942944825,875968053,809056044,909719095c959198777,842543160,943272247,809054508,842347570,1664627512c859191089,909194552,942420019,808794416,909523256,808727852c909718066,892089398,943141687,943206960,943272236,959788595c741815861,909719089,825373238,895694899,892613687,858862385c925905196,892745781,741554481,842412600,858863160,876096564c859189299,741815347,859058225,859191090,824980276,825569591c942880560,942760760,842609205,909193781,825700652,909521208c741816112,808465461,959789113,925969458,876164660,909326128c892809516,925906481,741553462,859058225,875968306,828585008c825569591,942880560,942746680,842609205,909193781,825700652c909521208,741816112,875574325,926037554,875899954,959526448c741880371,875771697,875574841,929249336,943140921,909586743c808991020,825700920,824981561,875704377,859320885,959523896c892940600,942879797,959984940,876032563,824981301,842216496c858994231,925983542,808531249,943207223,892875052,892483890c741749042,808925489,909719348,824981303,876164663,909587505c875899957,909195059,741487924,943273272,909455412,808543024c926036788,926102326,825700652,925905205,741881907,842348593c842347065,824981041,875575097,926300471,925969463,842215728c825636914,892940588,960051506,1664300850,892809265,842085688c925644345,909586489,825702713,808991020,825700920,824981561c875704377,859320885,942746680,959590712,842281266,859059500c808662324,895693364,959459380,909718069,959789356,926038325c942421045,909391920,842479156,809056044,926496311,959197745c842543160,943272247,809054508,842347570,1664627512,825440561c926102070,824979513,909654329,926430001,925969463,892613173c892613432,925905196,825571381,741751090,925907255,859254839c943270969,926038064,1664629041,842021169,942814516,824981555c909194041,959918898,925969456,892941876,926103093,892809516c925906481,741553462,808465461,876164146,926231608,909391923c1664496435,859322673,892941622,824981302,909523254,858862130c926231608,825570356,741552435,808727605,808727604,875899955c892940336,741751090,892548917,825440567,959537970,892744504c926299449,959852844,842151478,741880625,875837237,825438517c875899955,875835444,741552180,943273272,909455412,892873776c808728633,1664169525,859058225,859191090,824981299,825569591c942880560,942746680,842609205,909193781,926495020,959919152c741816118,943273272,842412084,892873777,808728633,1664169525c892548917,825440567,959523892,892744504,926299449,959852844c842151478,741880625,875837237,825438517,875899955,875835444c741552180,859124280,842414134,875914036,942813232,741488697c909326133,842479924,959523896,892744504,926299449,959852844c842151478,741880625,875837237,825438517,875899955,875835444c1664299060,808465461,959591737,875899958,909259312,741881395c859058225,859191090,959198771,842543160,943077427,859320620c909193782,741750321,892549425,892614199,962803513,842543160c943272247,892809516,926233650,741619765,875771441,876034104c824981045,825374008,926431539,909192246,858928179,842347061c808988972,842413106,1664497461,808990517,942814771,909192245c926364726,808597811,808923436,909326129,741815344,926101554c825571126,892090160,875836471,942682169,892940588,825701938c1664104752,842020657,842608689,824981553,926430776,842216242c909192240,959788854,875706418,925905196,892877109,741357623c909586481,926430006,824979767,909522736,926365747,808543025c859190839,926036025,809056044,842086199,959197493,842543160c943272247,943075628,892680500,741751092,926167089,960050231c824981049,909653047,842543414,959537968,943076915,808726579c909652268,842543417,741815600,892809265,926234681,942421047c876099893,875771443,825241900,942683952,741881138,942946097c942749238,828585776,892875064,942747954,808528949,842477617c858994485,859386156,825307699,741554225,825243441,926103096c824980536,942747703,876165430,842542128,959590965,1664366387c808662073,859190583,876031027,825767985,741947699,926233911c959853366,908865580,909325621,842217260,875706678,959537976c875967288,942945843,859189548,892547636,741620017,926101554c842086198,824979512,926103095,808988723,892415024,925906489c808858681,942684204,892614196,962802736,959787825,942682678c909521196,808792115,741488946,892876337,842084914,824979763c892481591,808595762,842542131,959853365,741946417,858862647c926233909,809001780,926234680,741748793,875968561,943077171c824979512,892548409,943011378,926428214,842414389,741422137c876099121,943077424,942422065,892679984,875639600,942684259c909324857,824980025,825309240,959460405,808528950,892481587c858863413,909260844,943009843,824981042,825505334,875902512c808528949,959592247,909587251,842283363,925971767,942421305c959591986,875967025,825766188,825241909,741423412,909586481c875573305,942421553,942682932,825242928,925905196,842412855c1664693047,825241913,909456951,808528946,942946103,876099897c926364972,842348336,959198005,842543160,943272247,909652268c825702201,741423416,808990513,808988725,828584241,909521721c959919409,925969457,808857904,909719351,909586732,959788856c741946936,959919925,842281522,959523888,892744504,926299449c825831724,858798393,1664104754,875771441,959920436,824979760c909326393,859191605,909192245,842413625,942879026,876033324c858862900,892089137,926495540,808793907,809056044,960050743c962802997,842543160,943272247,809054508,842347570,741880632c825768241,875902265,892090419,842217784,926233655,875573548c909586995,741749555,892417841,859254833,828586040,959591736c825374002,959523894,892942641,825373745,925905196,875968565c741816374,892874808,926430514,959917106,808924976,741619252c942684217,959526706,959537976,892613168,942880818,859386156c858928689,741357879,892809265,959854136,892090169,842018868c808990772,809056044,842020663,959197236,842543160,943272247c809054563,842347570,741880632,825440561,926102070,824979513c943011632,960050742,876096567,859189299,741618739,925907255c959854902,943270966,926038064,1664629041,842021169,942814516c824981555,909194041,959918898,925969456,892941876,926103093c892809516,925906481,741553462,808465461,876164146,959917112c959854384,1664627255,942684217,959526706,959523896,892613168c942880818,859386156,858928689,741357879,892809265,959854136c892090169,842018868,892876852,809056044,842020663,962801716c842543160,943272247,809054508,842347570,741880632,825440561c926102070,824979513,943011632,960050742,876096567,859189299c741946419,925907255,959854902,943285046,926038064,741882161c842021169,942814516,824981555,842086456,875639353,875899954c859124787,741487664,842412600,858863160,959917104,959854384c1664234809,942684217,959526706,959523896,892613168,942880818c842412332,858994233,741486649,892809265,892876344,824980529c842216496,858994231,925969463,808531249,943207223,892875107c892483890,741749042,942749489,808859185,892090167,892678196c875836215,859060524,909521463,824979508,925905200,892483632c875899960,808924467,1664103733,808661041,825766966,824980790c875967288,859255601,808987696,892417079,741356600,892874808c875574323,808528952,808923185,943010360,859059500,892352309c828583989,909128496,909195316,875899957,842544435,741882164c892809265,858993976,892089911,926233399,808596281,943272236c959788595,741815861,909719089,825373238,895694899,892613687c858862385,875836716,875836464,824980272,926037305,892745523c875899957,875704368,741749561,926103349,892810289,959523890c892744504,926299449,959852899,842151478,741880625,875837237c825438517,875899955,875835444,741552180,808465461,875706674c875899960,892482096,741750072,859058225,859191090,828585523c825569591,942880560,942746680,842609205,909193781,825831724c825571641,741421620,842281528,875836976,926428215,842282549c741486905,925907255,909389879,943285044,926038064,741882161c842021169,942814516,824981555,909194041,959918898,808528944c909653303,926497078,925905196,825571381,741946933,876032056c858863409,808543031,808923185,943010360,859059500,892352309c824979509,909128496,909195316,942746677,825505331,808662835c959461676,859257137,942421044,909654069,909719093,809056099c909719095,959198777,842543160,943272247,809054508,842347570c741880632,825767985,825375026,892088884,892613428,842281011c909260844,825636914,895695154,825701175,825832240,943272236c959788595,741815861,909719089,825373238,892090419,892613687c858862385,875836716,875836464,942420784,942814770,942813494c859256163,859387701,824980529,909326393,909457717,909192247c842413625,942879026,876033324,858862900,892089137,875574324c858797108,892940588,926103346,1664431414,842412600,942749240c926231604,959919411,741486899,859322673,892941622,824981302c909523254,858862130,926231608,825570356,741552435,808727605c808727604,875914035,959526448,741488432,858797109,842610229c808528952,926036788,909325110,825700652,925905205,741881907c842348593,842347065,824981041,875575097,926300471,876110647c859189299,741683252,808662072,875770678,926231605,959919411c741486899,859322673,892941622,824981302,909523254,858862130c926231608,825570356,1664299315,892876337,859124272,824980025c943011632,892678453,876096562,808925488,741486648,808529969c842543159,892090421,926233396,808793392,858796332,942945840c1664431665,909326385,926101812,824979507,909391926,926102323c808987702,808662071,741357106,825505589,825440055,959523890c892744504,926299449,959852844,842151478,1664627505,875837237c825438517,875899955,875835444,741552180,959983672,842479672c842542129,909652534,741880369,925907255,959854902,943270966c926038064,1664629041,842021169,942814516,824981555,909194041c959918898,842542128,942682676,741815607,876097592,942945846c808528944,892876087,909718065,875573548,909586995,1664561971c892417841,859254833,824981560,959591736,825374002,909192246c875902003,825504050,909260844,842414130,942420016,942814770c959590710,875573548,909586995,1664431155,892417841,859254833c824981560,959591736,825374002,925969462,892811318,959854649c909260844,825636914,942420025,909128500,926167859,875573548m909586995,1664496435c892417841,859254833,824981560,959591736,825374002,959523894c892942641,825373745,808728620,909326393,892089142,858796084c909455411,875573548,909586995,1664561971,892417841,859254833c824981560,959591736,825374002,959523894,926167095,926365241c808923436,842150705,741422648,842348849,842611001,824980279c943011632,959590709,959931190,842479408,741880112,842545457c825700408,824980016,960049465,959591216,909192240,959722547c825243959,943272236,959788595,741684022,842348849,926037045c828586039,859386169,842084662,925969464,808726832,859387701c892809516,909718322,741355833,943077425,943206713,824979768c876098617,808464688,943270963,825635632,1664103730,842348593c842085175,824980787,926102841,926299192,808528951,892350515c892350776,909521196,842609975,741880631,942946609,808662578c824981554,942748982,909193264,925983541,808464944,825571120c876033324,942814516,925644083,825766196,942946356,825505580c959788089,925642802,943206708,876098352,859256108,825505845c828584505,909326393,909457717,942746679,926429493,875770935c859386156,909258806,741618231,942684217,959526706,942746680c825637174,875574073,909586732,909324857,1664169272,875837237c825438517,808987697,825308473,741619769,808529969,842543159c892090421,808923956,842151473,909586732,842477881,741880888c842348593,842348855,946025013,909128500,959854643,892483628c925972275,892088624,943010615,875639859,842610476,842479412c824979763,842281782,909520946,925969458,808857904,875639858c842610531,842479412,824981817,858928439,925905464,959523888c808989237,825637172,875573548,892549174,741421619,892679992c892679479,892873778,943009849,1664497460,825373752,875704885c876031029,825767985,741355572,858929206,808924469,908865580c808989232,942813488,808792876,1664562741,892352049,909652536c824981552,825307960,842085943,925969462,842019128,84241285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664366393,825767729,859189296,841758259,943206961,926496561c925969460,808464696,909325110,842084908,925972536,741619513c825767729,859189296,841758259,943206961,926496561,925983540c808464696,909325110,842084908,925972536,741619513,825767729c859189296,841758259,943206961,926496561,925969460,808464696c909325110,842084908,925972536,1664366393,825767729,859189296c841758259,943206961,926496561,925969460,808464696,909325110c842084908,925972536,741619513,825767729,859189296,841758259c943206961,926496561,925983540,808464696,909325110,842084908c925972536,741619513,825767729,859189296,841758259,943206961c926496561,925969460,808464696,909325110,842084908,925972536c1815361337,825767729,859189296,841758259,943206961,926496561c925985844,808464696,909325110,842084908,925972536,1815361337c825767729,859189296,841758259,943206961,926496561,925985844c808464696,909325110,842084908,925972536,1815361337,825767729c859189296,841758259,943206961,926496561,925985844,808464696c909325110,842084908,925972536,1815361337,825767729,859189296c841758259,943206961,926496561,925985844,808464696,909325110c842084908,925972536,1815361337,825767729,859189296,841758259c943206961,926496561,925985844,808464696,909325110,842084908c925972536,1815361337,825767729,859189296,841758259,943206961c926496561,925985844,808464696,909325110,842084908,925972536c1815361337,825767729,859189296,841758259,943206961,926496561c876047412,859058993,741487410,858862647,875902005,942894132c825505592,808202294,892679788,858535475,892678967,1815097909c859322673,909325366,824981556,842281782,959526195,808610868c926299955,808989233,909586732,808662835,1815097400,909718833c876164912,942420022,909391920,875574580,858863980,842414389c824981552,808662582,959590453,909208628,842151224,825438769c808923436,825374002,1815294002,859124280,875641142,876031033c892678961,1815361333,943206456,809056053,942746678,926102582c808990774,892940652,909260083,741750837,892940345,926103345c909208627,942683192,942749750,875706412,892809779,946614323c909391920,808989750,842283308,875706422,896283185,825309491c842478641,892809516,926233650,1815361589,859124791,959854900c808987699,943208760,1815163447,943273272,825241654,892873782c808859705,1815228720,959788088,842215989,808987696,892744760c1815688761,959788088,842215989,808987696,892744760,1815688761c808988721,909325112,824979504,875901240,808924217,876112951c926234417,741617717,876097592,909718838,808545337,875835956c842609969,859386156,825307699,1815492913,842020913,959788596c824981552,842610232,942683698,959540277,842478389,825637169c858796332,926232624,1815164976,859126065,842413616,925643831c943140921,825636406,808991084,825700920,824981561,842412856c909194801,959540278,909587763,926496052,808991020,825700920c829175865,875704377,859320885,959523896,892940600,942879797c808728684,909457465,942421817,909391920,959854901,825241964c942683952,741881138,892548149,892678199,808545328,875966515c892743992,825766188,909259576,1815230005,909326133,808858932c959523888,892744504,926299449,959852908,842151478,741880625c875837237,825438517,875916339,859257139,741356855,925907255c959854902,943287353,926038064,741882161,842021169,942814516c829175859,909194041,959918898,808987696,825439287,1815163957c825242677,842085430,808528952,926036788,909325110,825700716c925905205,741881907,842348593,842347065,829175345,960049465c842281269,842542129,909128244,1815557172,808465461,959789113c808528946,926036788,942879542,825700716,925905205,741881907c842348593,842347065,829175345,875575097,926300471,808987703c892482872,1815294777,808465461,943274034,926428212,925972022c1815492407,808529969,842543159,892090421,926233396,808793392c858796396,942945840,741684785,909326385,926101812,963391539c943075892,808465458,925905196,825571381,1815228723,892548917c825440567,959523894,892744504,926299449,959852908,842151478c741880625,875837237,825438517,909208627,842020152,842609461c808727852,925906483,946615859,959525938,808465971,942684204c875968052,829173816,925905200,892483632,875899960,808924467c1815098677,808661041,825766966,824980790,875967288,859255601c875916336,959590960,741619254,959853113,842283316,808545332c808923185,943010360,825700652,925905205,1815426867,808925489c959852593,824979769,926364720,926496820,942763058,926429752c942945593,859059500,875966775,829176116,825505846,926431024c959523897,959656757,926366001,943206764,825439285,741552697c808661041,808531252,896283956,842086707,909523000,909652268c859256632,1815689529,926299697,925972789,824979513,808925240c909653808,959540272,876098609,892745014,943142188,959591728c845952310,960049456,943141937,808594484,909455410,808597045c892940652,825701938,741357872,926102585,909195058,876047413c926430769,741356595,943206456,809056053,825846838,892809520c741357618,808529969,842543159,829175861,842281782,909520946c925969458,808857904,875639858,943272300,959788595,741684022c825767985,808597297,829175346,808662329,943208246,808528951c875966515,926234167,959461740,926103857,824980022,909522736c876033843,808545332,926036788,825504566,876032300,825636408c1815097912,909326641,808663094,824979508,825833016,892351032c808545335,943273271,876033845,859256108,858929205,929838904c926167609,825438775,859189548,808596020,1815230006,825243441c875704374,925643825,926167609,960049719,892809580,842543922c741357360,842348849,959721528,829174070,943076400,842216755c808987697,876164408,1815623734,926431283,842608949,913059884c909325621,943076140,909588025,959540280,875967288,942945843c859189548,892547636,1815361841,926101554,842086198,824979512c926103095,808988723,892431408,925906489,808858681,942684204c892614196,963392560,959787825,942682678,909521196,808792115c1815427378,892876337,842084914,824979763,892481591,808595762c842558515,959853365,741946417,858862647,926233909,809004084c926234680,741748793,875968561,943077171,829173816,892548409c943011378,842607670,876163638,1815689269,876099121,943077424c942422065,842216498,808662327,942684268,875968052,959197240c943075892,842085426,959657324,875639089,824980023,875705655c943011637,825781300,943010866,741815605,808988721,942814008c829174323,842346808,808532025,942746673,859321393,875836726c825766252,909326388,741355576,943273272,808597044,809069624c859386169,741749560,943273272,892744756,876178486,842544690c741750580,925971512,842479157,809004080,892744760,741946937c842281009,892417076,829174329,842216249,959525169,942746678c909390384,942684469,909652332,909259321,741685296,859126065c959525431,829174070,808465200,942683957,959523889,909128501c876032566,809056108,909522999,959197494,842543160,943272247c859320684,909193782,741750321,892549425,892614199,963393337c842543160,943272247,809054508,842347570,1815622456,825768241c875902265,942422067,943271988,926496309,942684268,959788596c824981814,925905200,892483632,875916344,808924467,741356853c808661041,825766966,829175094,859320632,909456946,926231602c892614195,1815097398,859322673,892941622,824981302,909523254c858862130,926247992,825570356,741552435,959657013,892810039c959933488,959854384,741947702,942684217,959526706,959540280c892613168,942880818,859386156,858928689,1815099703,909391665c909456697,824981299,909194551,892745520,875916339,875704368c741880889,925907255,875704375,943287344,926038064,741882161c842021169,942814516,829175859,842086456,875639353,875899954c859124787,1815229488,842412600,842085944,959917113,808924976c1815621682,942684217,959526706,959523896,892613168,942880818c859386220,858928689,741357879,842281528,892811312,809004087c909521976,741357620,892809265,842085688,829175353,842216496c875771447,925969456,808531249,943207223,892875116,892483890c741749042,808925489,909719348,946616119,842348592,858994997c808727852,959984176,946615352,825505584,909719606,825241900c942683952,1815622962,892548149,892678199,808528944,875966515c892743992,909652332,808924985,741750839,858995000,875574585c875916340,875966768,741880369,959983672,842479672,808545329c926036788,909325110,825700652,925905205,1815623731,842348593c842347065,824981041,875575097,926300471,892890167,808728633c741421622,875574325,808988985,808545336,926036788,909325110c808991020,942879288,829175862,842412856,909194801,959523894c909587763,926496052,808991084,825700920,824981561,875705655c943011637,909208628,943207475,909456439,892875052,959656242c1815492408,875771441,842347314,824980021,875704376,926233142c926247990,909324344,741685298,875968049,959657783,829173810c925970487,875574835,808594487,926299955,925905205,876033388c809055284,824981552,909260089,959459639,925985840,808530480c942748217,909652268,858928952,1815097907,926299697,942815541c824980530,959788848,943142200,876047408,875901745,741946421c909586481,842609462,829175353,842216496,875771447,925969460c909522996,808597553,825766252,825374008,741685297,808529969c926233143,896283443,808923956,842151473,909586732,842477881c1815622712,842348593,842348855,942420533,959656761,925971765c809056108,926496311,959199280,842543160,943272247,909652332c959526457,741617715,959854385,943076146,896282933,892613687c825307953,959789100,909325368,829174323,925905200,892483632c925969464,909522996,925906993,825766252,825374008,741685297c808529969,926233143,829174579,842216249,942747953,925969459c909652272,876099379,808923500,959854641,741356601,909652024c909588532,809069622,942749497,741488693,808596536,809055288c942894136,842479416,808202292,892679788,858535475,825373751c1815491888,859322673,909325366,824981556,842281782,959526195c808610868,926299955,808989233,909586732,808662835,1815097400c909718833,876164912,942420022,909391920,875574580,858863980c842414389,824981552,808662582,959590453,909208630,842151224c825438769,808923436,825374002,1815294002,859124280,875641142m876031033,892678961c1815361333,943206456,809056053,942746678,926102582,808990774c892940652,909260083,741750837,808662073,808988983,909208629c942683192,942749750,875706412,892809779,946614323,909391920c808989750,842283308,875706422,896283185,825309491,842478641c892809516,926233650,1815361589,875704632,892680245,842542135c876032313,1815230773,876097592,942945846,842542128,943207221c1815492400,909586481,943274296,959198265,959524913,926299697c942682476,842217520,741487416,859124280,808923447,942763058c959460657,943272759,825505836,808990007,946615857,909391920c959854901,925905196,825438775,1815360055,808924981,892482871c943270961,926038064,1815623985,959854641,942749495,824979769c892352567,825243696,959540273,825636403,825833269,808923436c925906481,1815492919,943077169,943273271,892090678,842610487c808596530,943272300,959788595,741815861,959527217,842215481c829173817,875836214,809056057,959523889,892744504,892548665c959852908,842151478,741880625,875837237,825438517,875916339c859257139,741356855,943206456,809056053,808545334,926036788c909325110,825700652,925905205,1815623731,842348593,842347065c824981041,825570102,909717811,842558517,892875572,741618742c808529969,842543159,896284725,926233396,808793392,858796332c942945840,1815426609,942749745,892744243,892088886,943010615c875966512,943272300,959788595,741815861,909719089,825373238c896284723,892613687,858862385,875836716,875836464,946615088c909128500,875836211,809056044,909719095,963393081,842543160c943272247,809054508,842347570,1815622456,825767985,825375026c892088884,892613428,842281011,909260908,825636914,925645106c926363705,942682672,808991084,825700920,824981561,875704377c859320885,959540280,842412339,809056051,875706412,926429234c946616117,909391920,808989750,925905196,825571381,1815492914c859058225,859191090,824979508,825569591,942880560,942763064c842609205,909193781,926495020,959919152,1815557942,892874808c859387186,875899955,942813232,1815361593,876032056,959985201c808528950,808923185,943010360,859059564,892352309,824979509c909128496,909195316,942763061,926366006,909653808,859387948c808794419,896283700,909193268,942813492,942684204,926431289c829174066,842216496,858994231,925969462,808531249,943207223c892875116,892483890,741749042,808925489,909719348,946616119c876099893,825374256,925905196,825571381,1815492914,859058225c859191090,959198004,842543160,943077427,859320684,909193782c741750321,892549425,892614199,963393337,842543160,943272247c892809516,926233650,1815361589,875771441,876034104,824981045c825374008,926431539,909208630,858928179,842347061,808988972c842413106,1815492405,808990517,942814771,909192245,926364726c808597811,808923500,909326129,741815344,926101554,825571126c896284464,875836471,942682169,892940588,825701938,1815099696c842020657,842608689,824981553,926430776,842216242,909208624c959788854,875706418,925905196,892877109,1815099447,926102585c825702706,876031031,842348337,1815492408,943206456,809056053c808528950,926036788,909325110,876032364,825636408,741356088c942749745,825307701,829175096,925905200,859256114,875899955c825243443,1815228982,959854385,942815025,824981556,926037304c892482873,959999026,892941107,741814581,825831481,926364473c959933490,959854384,741486903,942684217,959526706,942763064c825637174,875574073,909586732,909324857,1815164216,875837237c825438517,892873777,859060281,1815229238,808529969,842543159c824981557,909653047,808988982,942763063,842348593,892875057c825241900,892483376,1815294775,858994993,825307442,824980280c942747703,943141686,925985844,909652272,808728889,825505580c842216499,879506489,858992690,741881401,892759088,741749557c926497075,808859958,943272300,859059763,741880886,875771441c825570098,845952057,909587248,942813495,925969456,859255606c808466480,959787372,959918134,741357108,876097592,808793142c859401268,859255600,741618228,859190833,842020144,829175864c842348598,858927410,925969457,842347056,858796593,892483692c825833011,925645108,892547380,876033333,942684268,959919416c824981040,859059768,943207991,959540272,842347317,909653302c942684204,909717817,829174577,808728630,825767480,842542136c926036788,1815098165,876097592,942945846,876162096,842544690c1815228724,825832245,926167345,925969458,892613173,876098871c842086508,892876084,942421813,925972786,909325108,942684268c875968052,942420024,942880050,909586488,925905260,960051254c741620024,825241913,909521209,808545334,859320376,909587762c825766188,943272501,1815228465,943206456,809056053,942746678c959591729,909717560,942684268,926431289,942420274,926102834c909719089,825766252,926494773,741882163,892418097,808991026c946615865,876099893,842348853,925905196,825438775,1815360055c808924981,892482871,943270960,926038064,1815623985,959854641c942749495,824979769,892352567,825243696,959540273,825636403c825833269,808923436,925906481,1815492919,943077169,943273271c892090678,842610487,808596530,943272300,959788595,741815861c959527217,842215481,829173817,875836214,809056057,959523889c892744504,892548665,959852908,842151478,741880625,875837237c825438517,875916339,859257139,741356855,959983672,842479672c808545329,926036788,909325110,825700652,925905205,1815623731c842348593,842347065,824981041,825570102,909717811,842558517c892875572,741618742,808529969,842543159,896284725,926233396c808793392,858796332,942945840,1815426609,942749745,892744243c892088886,943010615,875966512,943272300,959788595,741815861c909719089,825373238,896284723,892613687,858862385,875836716c875836464,829174576,959722295,942944310,808987704,858993719c1815097907,926103349,909457457,959523888,892744504,926299449c959852908,842151478,741880625,875837237,825438517,909208627c842020152,842609461,925905196,825571381,1815229749,926103349c942878769,959523893,892744504,926299449,959852908,842151478c741880625,875837237,825438517,875916339,875835444,741552180c959983672,842479672,875916337,875704368,741357624,925907255c892809271,943287346,926038064,741882161,842021169,942814516c829175859,909194041,959918898,842542128,942682676,1815557431c876097592,942945846,875899952,892940848,1815097394,859058225c859191090,824981043,825569591,942880560,942763064,842609205c909193781,825831724,825571641,1815163444,892809265,909391416c942421816,909128500,959722291,842283372,875706422,925642800c909586489,842086201,808991084,825700920,824981561,875704377c859320885,959540280,842412339,809056051,925905196,909522997c1815558457,808465461,943207474,959917106,825702192,1815097909c942684217,959526706,959523896,892613168,942880818,859386220c858928689,741357879,892809265,959854136,963393337,876164658c926037049,809056044,909719095,829175353,942815289,808531760c959523890,809056561,809054771,859189612,926495796,741421113c859322673,909718838,829175091,892482873,926364212,959523896c909326641,942813489,808923500,892351537,741554487,842348337c959854899,829173809,959985208,943208497,959523889,808728628c858796081,808991084,842085939,824979509,926037304,858927411c959540277,943141685,926365236,858796332,943009840,1815425073c926299697,926038325,824981555,842544185,842019638,909208632c808988981,892743984,808923436,808464434,1815164215,875837237c859320885,808528949,859190839,808726585,808532332,842348337c892090424,925971511,875705143,943272300,959788595,741815861c825571377,876033848,829174835,808858425,842479154,943270964c926038064,1815623985,959854641,859386166,824980528,842610231c892876339,926247985,825570356,741421363,909586481,809055030c829173812,842216496,858994231,925969465,909522996,808597553c859386220,859321910,741356592,959854641,808597553,946616117c892679984,942748464,859256108,892875063,929837623,926167609c825438775,859189548,808596020,1815230006,825243441,875704374c925643825,926167609,960049719,892809580,842543922,741357360c842348849,959721528,829174070,943076400,842216755,959982641c942748722,1815359539,959722040,808794423,808987696,842610488c1815623736,842544947,909456952,913059884,909325621,825635628c858992689,959540278,875967288,942945843,859189548,892547636c1815361841,926101554,842086198,824979512,926103095,808988723c892431408,925906489,808858681,942684204,892614196,963392560c926101555,875705395,909521196,808792115,1815230770,892876337c842084914,824979763,892481591,808595762,842558515,959853365c741946417,858862647,926233909,809004084,926234680,741748793c875968561,943077171,829173816,892548409,943011378,926428214c942813238,1815557940,875771441,842543927,892088369,875836471c808990521,842283372,875706422,942421815,942682681,943076152c909521260,842019124,741487924,825241913,875771703,959999028c959983666,741619254,858862647,926233909,809004082,943208760c741421623,859124280,959852855,909208630,808530998,875902002c842610732,943208496,829175353,943077168,959985977,876031026c842348337,1815296056,959983672,842479672,926428209,960051253c1815229753,842020657,875902771,824980023,909326393,892680501c959540276,858927154,943272500,859059500,892809525,829174069c875705656,909456176,942746674,959985969,892942648,859320684c808859952,741685300,959527217,892417330,829174070,925905200c892483632,942746680,926496822,875640368,825766252,892548665c741881136,808529969,926233143,896284978,926233396,808793392c858796332,942945840,1815426609,959854641,925906743,824981048c876164663,892810289,875916342,909195059,741487924,892614456c842020658,808545336,926036788,875836214,825700652,925905205c1815623731,842348593,842347065,824981041,960049465,842281269c959540273,825636921,926299441,892809516,943010866,1815426099c808465461,825375026,959917110,825702192,1815361079,942684217c959526706,959523896,892613168,942880818,859386220,858928689c741357879,842281528,892811312,809004087,909521976,741357620c892809265,842085688,829175353,842216496,858994231,925969462c808531249,943207223,892875116,892483890,741749042,808925489c909719348,946616119,842348592,858994997,808727852,959984176c946615352,942814770,942813494,825241900,942683952,1815622962c892548149,892678199,808528944,875966515,892743992,859320684c858862646,741356343,909259833,808727096,808545328,892876087c842085169,859256108,859387701,829174577,909326393,909457717c909192247,842413625,942879026,876033388,858862900,892089137c875574324,858797108,942684268,926431289,942420274,808794416c842086712,809056108,909719095,959198777,842543160,943272247c809054572,842347570,741880632,825440561,926102070,946614329c859060016,825505073,875706668,859190584,896283189,943010615c808530995,943272236,959788595,1815557685,909719089,825373238c892090419,892613687,858862385,943075692,892481589,741488947c876099121,858993462,946615863,808596530,909587511,809056044c842086199,963392051,842543160,943272247,809054508,842347570c1815622456,825767985,825375026,892088884,892613428,842281011c892940652,926103346,741684534,858797109,825635381,808545334c926036788,842281782,825700652,925905205,1815623731,842348593c842347065,824981041,960049465,842281269,925985841,892941876c926036787,892809516,925906481,1815295286,825242677,842020405c808528944,926036788,959656758,808991084,942879288,824981558c842412856,909194801,959540278,909587763,926496052,808991020c825700920,829175865,875705655,943011637,909192244,943207475c909456439,892875116,959656242,741750584,875771441,842347314c829174325,875704376,926233142,926231606,909324344,1815427122c875968049,959657783,824979506,925970487,875574835,808610871c926299955,925905205,876033324,809055284,829175856,909260089c959459639,925969456,808530480,942748217,909652332,858928952c741356083,926299697,942815541,829174834,959788848,943142200c926428208,960051253,1815688505,909586481,926364470,959198260c808792118,909326646,825241964,942683952,741881138,858994993c825307442,829174584,942747703,943141686,925969460,909652272c808728889,842610796,875639607,824980533,875836982,859059769c825388087,842020151,1815096374,859125046,909257782,875835698c859058540,892809521,741881393,858861874,926430265,812398644c929837100,808596272,741880369,892759088,741749557,909719350c842217520,943272300,859059763,741880886,875771441,825570098c845952057,909587248,942813495,925969456,859255606,808466480c959787372,959918134,741357108,876097592,808793142,876178484c808792375,741356598,859190833,842020144,829174073,842348598c858927410,925969457,842347056,858796593,892483692,825833011c925645108,892547380,876033333,942684268,959919416,824981040c859059768,943207991,959540272,842347317,909653302,959789100c926298419,829175609,808728630,825767480,842542136,926036788c1815098165,959592760,808530228,909716532,959721520,1815361081c909718841,909718581,892873785,909325624,1815688242,825505589c875902263,959523893,875901493,842348338,859320684,808859952c741881908,909259833,825504312,808545330,859320376,942944306c943011884,926234168,829175345,825702192,942749238,808528952c859320376,959591219,909260908,875575602,942420280,808662578c959984949,892483692,842084659,942420280,842281529,875573808c825766252,859189557,741355570,926363697,943141426,946614324c808662578,943207733,825766188,859190069,1815425846,959983672c842479672,808528945,859320376,875704369,909588588,942813750c959199033,959527216,808596535,942682476,858994736,741881904c842412600,909586745,842558513,892351286,741685301,859124280c942813489,876112946,943206450,741750069,892418097,859124276c829174836,959854384,909193264,808528944,859320376,959591219c909260908,842021170,942421298,942880050,859320376,825505644c892679475,942421047,943274032,825374520,909260908,892678195c942421048,875967799,942815538,942684268,825504565,824980530c875901240,943206457,808545328,858797879,842215985,942682412c858994736,1815427125,842412600,859254841,842542135,892351286c1815492661,808596536,808794168,809053234,926495033,1815097908c892418097,875967797,824981041,825702192,808661558,842558516c892809529,741421110,876097592,942945846,809069616,859386169c741488439,808988721,808596280,946616372,959591986,859388208c909260844,892678195,963391801,926496050,825767220,842610732c842019380,829174832,842346808,859256882,808528950,909719095c909719093,942682476,842217520,741422645,842412600,942944313c926444593,926103094,741880626,892418097,942684468,946614328c959591986,875967025,926364972,842348336,963392053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7985,825375026,896283188,892613428c842281011,808728620,858797881,929838128,909586489,842348857c808991020,825700920,829175865,875704377,859320885,959523896c892940600,942879797,959985004,876032563,824981301,842216496c858994231,925985849,808531249,943207223,892875052,892483890c1815490866,808925489,909719348,942421815,943142960,926363704c808727916,959984176,942421559,808794416,842086712,825241964c942683952,741881138,892548149,892678199,808545328,875966515c892743992,825766188,909259576,1815230005,909326133,808858932c959523888,892744504,926299449,959852908,842151478,741880625c875837237,825438517,909208627,842020152,842609461,808727852c842348850,896282672,875967287,808794164,943272236,959788595c1815557685,909719089,825373238,892090419,892613687,858862385c875836780,875836464,942420784,892876848,909130039,808727916c942944816,925642808,926363705,942682161,808991084,825700920c824981561,875704377,859320885,959540280,892940600,942879797c959984940,876032563,829175605,842216496,858994231,925969462c808531249,943207223,892875116,892483890,741749042,959527217c875640121,946614578,808596530,926168118,808727852,825505329c829175858,842216496,858994231,925969464,808531249,943207223c892875116,892483890,741749042,959527217,875640121,946614578c808596530,926168118,808727852,942750004,829175856,842216496c858994231,925969464,808531249,943207223,892875116,892483890c741749042,808925489,909719348,829175607,876164663,909587505c875899957,909195059,1815229748,909522744,926365489,808528950c808923185,943010360,859059564,892352309,824979509,909128496c909195316,942763061,825505331,808662835,842283308,875706422c946614320,825505584,909457461,876033324,859256625,829174321c909326393,909457717,909192247,842413625,942879026,876033388c858862900,892089137,875574324,858797108,942684268,926431289c959197490,808792118,909457459,809056108,909719095,959198777c842543160,943272247,809054572,842347570,741880632,825440561c926102070,946614329,808596530,926234424,942684204,875968052c829173816,943011632,959590709,808528950,926036788,909325110c825700716,925905205,741881907,842348593,842347065,829175345c875575097,926300471,808987703,892482872,1815294777,808465461c943274034,808987700,892417079,1815230264,808529969,842543159c892090421,926233396,808793392,858796396,942945840,741684785c909326385,926101812,963391539,943075892,808465458,925906988c943010100,896284213,825308215,909588273,943272236,959788595c1815557685,909719089,825373238,892090419,892613687,858862385c875836780,875836464,942420784,943274032,825374520,859060588c909521463,925642804,909586489,909719097,808991084,825700920c824981561,875704377,859320885,959540280,842412339,809056051l876032300,892680502l1815556918,825571121l909586486,892089141l842018868,942946612l809056108,925906743l824980021,942815289l808531760,959540274l809056561,809054771l859189548,926495796l1815162937,859322673l909718838,824980787l892482873,926364212l959540280,909326641l942813489,808923436l892351537,1815296311l842348337,959854899l824979505,959985208l943208497,959540273l808728628,858796081l808991020,842085939l829173813,926037304l858927411,959523893l943141685,926365236l858796396,943009840l741683249,926299697l926038325,829175859l842544185,842019638l909192248,808988981l892743984,808923500l808464434,741422391l875837237,859320885l876047413,825373745l741750579,875639863l926101810,876047414l909653041,741486905l926103349,892810289l959540274,892744504l926299449,892875052l926365745,1815360308l909326641,926298672l959198258,842543160l943272247,909652332l959526457,741617715l959854385,943076146l896282933,892613687l825307953,825505580l892549174,929837106l926363705,842348336l808991020,825700920l829175865,909719096l808663345,925969460l858929462,825571382l876033388,858862900l925643057,892678452l942945330,875573612l909586995,741749555l942946097,942749238l829173810,909521721l875574072,942746672l942750006,926232626l825505900,926167089l942420021,909391920l959854901,859256172l909718584,824980532l909326393,909457717l942763063,925970744l909258802,892940588l926298163,1815558200l808661041,909587510l824981301,909522736l859256627,959933488l959854384,741946937l842545457,825700408l829174320,942748984l859060023,959523892l842020403,875706166l943272300,925906994l741486641,875771441l825570098,845952057l909587248,942813495l808725552,808597816l876047408,959526449l741553719,892483896l875640884,876178485l858863666,741553463l959722040,943140920l892628021,959919665l808203314,892679788l875312691,909261106l1815099440,859322673l909325366,824981556l842281782,959526195l808610868,926299955l808989233,909586732l808662835,1815097400l909718833,876164912l942420022,909391920l875574580,926169452l909129009,824979508l808662582,959590453l909208628,842151224l825438769,808923436l825374002,1815294002l859124280,875641142l876031033,892678961l1815361333,943206456l809056053,942746678l926102582,808990774l892940652,909260083l741750837,909717561l875837492,909208629l942683192,942749750l875706412,892809779l896282675,943010615l909194291,892940588l842282290,1815229751l808663089,875574841l824981560,909195312l825308467,809004086l875771192,741553968l825831481,859321145l876112950,926298163l741356596,859189816l926496816,876112951l943206450,741816628l842020657,926103088l845952563,909128240l909652536,842542129l842609206,1815360565l859124280,942684216l808528944,959985207l876165177,942682476" fillcolor="#ffbe7d" stroked="t" o:allowincell="f" style="position:absolute;margin-left:9pt;margin-top:10.3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идут за ведущим во вторую половину музыкаль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ла под русскую народную мелодию «Во поле береза стоял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пришли в избу. Давайте потихоньку сядем на скамеечки. (Две девочки проходят к колыбелькам). Раньше, в старину взрослые люди специально для своих маленьких детишек придумывали маленькие стишки: пестушки, потешки, прибаутки и колыбельные песни. Это называлось – поэзия пестования, то есть стишки специально для детей. Давайте посмотрим на наших девочек, как они будут пестовать своих детишек. Задание: девочки будут петь две русские народные песенки, вам нужно определить, одинаковые ли они по характеру, если нет, то чем отлича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435610" cy="424815"/>
                <wp:effectExtent l="5080" t="5080" r="8318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2127626240,1435708249l1605828608,1831176126l486031002,2128817898l1703936,1572864l430964736,1435922988l429916160,1435922988l1714421760,1435923008l1713373184,1435923008l5242880,0l10551296,0l938999808,2128817909l131072,0l0,0l0,0l948436992,2128817909l952107008,2128817909l958398464,2128817909l1378877440,1435923004l3801088,1435893760l847249408,1435923008l847773696,1435923008l847773696,1435923008l-1563426816,1435923005l-1563164672,1435923005l-1563164672,1435923005l0,0l0,0l0,0l0,0l8454144,0l1158742016,1435708249l1605828608,1831176126l1661484698,2128817896l1160773632,1435922988l-478150656,2128816328l786432,549191680l-1093618992,-776810464l53378,-779943936l1684021390,1435923006l-1670381568,1435923005l507510784,1435922988l196608,0l334888960,-792848819l-1008676685,1435923006l0,980889404l4275828,0l1653604352,2128817896l65536,65536l1661468672,2128817896l-478150656,2128816328l-478150656,2128816328l393216,1435893760l4194304,0l3211264,0l-403701760,1435923007l848297984,1435923008l521666560,2128817898l0,704643072l3162277,0l2097152,0l1181220864,2128817919l-1718616064,1435923005l-2038431744,1435923004l3211264,0l-1565523968,1435923005l-1263534080,1435923005l28311552,1435923008l6619136,0l6356992,103l3211264,0l65536,917504l6553600,6357106l6881399,6750318l4390958,7536757l7274612,109l5308416,0l1510998016,1435923006l536870912,1435923008l513802240,2128817898l65536,0l1518338048,2130674207l2162688,0l-1911554048,1435923005l540016640,1435923008l5242880,0l4194304,0l1653604352,2128817896l65536,65536l1661468672,2128817896l-478150656,2128816328l-478150656,2128816328l131072,5373952l73,0l5308416,0l536870912,1435923008l486539264,2128816895l521666560,2128817898l0,0l691028016,1435922944l2162688,0l483393536,2128816895l247463936,1435923008l5242880,0l14680064,0l65536,5242880l1869611008,1769236851l1631219311,1819243362l996504693,1735549293l1814916713,980706917l997486649,1735549293l1949134441,825913455l892808754,2000385136l1752458345,775172922l1953510706,1768253499l980707431,875442995l1627419760,539126627l1734960503,574452840l808858425,1869226018l1953721961,1030057081l1953066274,539128421l1667526245,574451809l1952541798,1010708258l1752382070,2003788897l1030647584,539128866l1668506223,1684370037l577118781,1819239200l574452335,2036429415l4075298,0l-398458880,1435923007l483393536,2128816895l0,0l5308416,0l507510784,1435923008l516947968,1435923008l521666560,2128817898l0,-2147483648l1518354534,2130674207l2162688,0l-1911554048,1435923005l247463936,1435923008l5242880,0l5242880,0l1072824320,1435708199l1605828608,1831176126l486031002,2128817898l1638400,6356992l469762162,1435923008l468713472,1435923008l1524629504,1435923006l1523580928,1435923006l0,0l81854464,0l551550976,2128816895l551550976,2128816895l547356672,1435923008l547356672,143592300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825388080,842413874l808727094,859058476l942683957,1815688242l892352049,909652536l824981552,825307960l842085943,942959670l825438262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12332,0l0,0l0,0l12648448,0l493879296,2128816895l493879296,2128816895l0,0l0,0l0,0l0,0l0,0l0,0l0,0l0,0l0,0l0,0l0,0l0,0l0,0l0,0l78643200,0l3145728,0l-1444806656,1435708250l0,0l521666560,2128817898l0,-704643072l81838255,0l23068672,0l1918369792,2128817914l0,0l0,0l0,0l0,0l0,0l0,0l-2038431744,1435923004l1650458624,1435923006l0,0l0,0l0,0l0,1435893760l0,0l0,0l0,0l0,0l0,0l0,0l0,0l0,0l0,0l0,0l0,0l0,0l0,0l0,0l0,0l0,0l0,0l0,0l-1058013184,2128812844l-1132462080,1435922531l0,0l0,0l0,0l0,0l0,0l0,0l0,589824l65536,0l-1673527296,1435922872l0,0l154206208,0l-262144000,2128817894l-1185939456,1435922895l-1185415168,1435922895l-1185415168,1435922895l197132288,1435922817l196083712,1435922817l0,1435893760l71303168,1435923006c71827456,1435923006,71827456,1435923006,-65536,32767c-65536,32767,0,0,0,0c-65536,32767,-65536,32767,0,0c0,0,1646310864,1435922895,1646788608,1435922895c1646788608,1435922895,-1005584384,1435922815,-1226833920,2128817234c653262848,1435923008,-349700096,2128817894,-37748736,1435923005c0,0,46436,1435922870,47185920,28750c264372224,0,-2038378052,1435923004,0,0c0,0,0,0,0,0c0,0,0,0,-1005584384,1435922815c0,0,419430400,1435922817,0,0c1772617728,2128817914,0,0,0,0c1775763456,2128817914,0,0,0,0c500170752,1435923008,0,0,0,0c1377828864,1435923020,-267911168,2128817894,0,0c680001536,1435923008,0,0,0,0c0,0,-2147418112,-1,-2147352577,-1c1705050111,2128817909,0,0,-1932984320,2128817741c65536,0,1744877008,2128817563,681050112,1435923008c3276800,0,-637534208,1435922870,0,0c0,0,0,0,-799014912,1435922511c264044544,0,889240272,2128817717,131072,1435893760c3276800,0,0,16854581,-65536,6619135c100,0,1310720,2128805888,0,0c1495793664,1435923004,0,0,0,0c0,0,0,0,1782054912,2128817974c2097152,140050432,67043586,2128817717,0,0c-1478492160,1435922730,-1479540736,1435922730,0,1435894783c265093120,0,878760117,2128817717,-1456472064,1435922529c265158656,0,981515984,2128817717,-799014912,1435922511c264044544,0,899731488,2128817717,-799014912,1435922511c265093120,0,861976784,2128817717,-799014912,1435922511c265158656,0,994103738,2128817717,-1456472064,1435922529c264044544,0,912294609,2128817717,-1456472064,1435922529c265093120,0,874547153,2128817717,-1456472064,1435922529c265158656,0,1002454642,2128817717,1102053376,1435922514c264110080,0,920649728,2128817717,1102053376,1435922514c265224192,0,882900992,2128817717,1102053376,1435922514c265289728,0,-614452948,1435922870,127926272,1435922737c266010624,0,-627035860,1435922870,-799014912,1435922511c264765440,0,975188268,2128817717,1129316352,1435922506c264896512,0,887107884,2128817717,1129316352,1435922506c264962048,0,849359148,2128817717,1129316352,1435922506c265027584,0,939536684,2128817717,-799014912,1435922511c265879552,0,-646958548,1435922870,-854589440,1435922511c265879552,0,-642764244,1435922870,-870318080,1435922511c265879552,0,979382828,2128817717,-673185792,1435922870c264437760,0,895496748,2128817717,-673185792,1435922870c251658240,0,857748012,2128817717,-673185792,1435922870c265551872,0,-617598420,1435922870,-799014912,1435922511c265682944,0,-681561812,1435922870,-799014912,1435922511c264175616,0,924856620,2128817717,-870318080,1435922511c264568832,0,931150134,2128817717,-799014912,1435922511c264372224,0,968911924,2128817717,-799014912,1435922511c263979008,0,943730738,2128817717,-799014912,1435922511c264306688,0,-655346119,1435922870,-854589440,1435922511c264306688,0,-651152585,1435922870,-870318080,1435922511c264306688,0,977285427,2128817717,1102053376,1435922514c264241152,0,891302967,2128817717,1102053376,1435922514c265355264,0,853554995,2128817717,1102053376,1435922514c265420800,0,-623888331,1435922870,-870318080,1435922511c264830976,0,820000108,1435922871,-870318080,1435922511c6619136,196608,-1085263821,1435922870,-1456472064,1435922529c80740352,0,-1089457866,1435922870,-1456472064,1435922529c80674816,0,-1081069518,1435922870,127926272,1435922737c80805888,0,-778030536,2128817737,-1456472064,1435922529c260964352,0,911227186,1435922871,872415232,1435922871c1469710336,16,1562391609,2128817737,-870318080,1435922511c67698688,0,1560293740,2128817737,0,1426063360c0,0,0,11849,-870318080,1435922511c67305472,0,1566586161,2128817737,-1073741824,1435922870c258539520,0,1551906357,2128817737,-1456472064,1435922529c66715648,0,1595945260,2128817737,-854589440,1435922511c67108864,0,13104,2128817737,0,0c0,0,0,0,0,0c0,0,-2147418112,-1,-2147352577,-1c16777215,0,0,0,983040,1435922870c1218445312,2128817919,0,0,-1996488704,2128817717c262144,0,1943023665,2128817238,653262848,1435923008c0,0,1560281088,2128817737,0,0c0,0,1704996912,2128817909,0,0c-1993867264,2128817717,65536,0,-772800512,2128817235c653262848,1435923008,6553600,0,-855638016,1435922511c-65536,-1,1526792191,1,1704984576,2128817909c0,0,-1990721536,2128817717,65536,0c-994050048,2128817235,653262848,1435923008,13107200,0c50331648,0,14136,0,0,0c0,0,0,0,0,0c0,0,0,0,0,0c0,0,0,0,-868220928,2128817240c630194176,1435923008,974127104,2128817241,630194176,1435923008c-778043392,2128817240,630194176,1435923008,-1498415104,2128817242c630194176,1435923008,0,0,0,0c0,0,0,0,0,0c0,0,1523187712,2128817664,-1042284544,1435922870c37814272,0,1782054912,2128817974,0,0c1237319680,2128817919,-1005584384,1435922815,0,0c812122112,1435923008,2084831232,2128817717,65536,1426063360c65536,8519681,14188,0,0,0c0,0,0,0,0,0c0,0,0,0,0,0c0,0,0,0,0,0c-333447168,1435922816,0,0,0,0c0,0,0,0,0,0c0,0,0,0,0,0c0,0,0,0,0,0c0,0,0,0,0,0c0,0,0,0,0,0c0,0,0,0,0,0c0,0,0,0,0,0c0,0,0,0,0,0c0,0,0,0,0,0c0,0,0,0,0,0c0,0,0,0,0,0c0,0,0,0,0,0c0,0,0,0,0,0c0,0,0,0,0,0c-349700096,2128817894,-37748736,1435923005,0,0c100,8585216,889205559,1435922871,0,0c2162688,0,1547698176,1435923006,482344960,2128816895c6684672,1,2176307,0,0,327680c0,0,1409810432,2130674207,3211264,0c495976448,1435923008,355467264,1435923008,521666560,2128817898c0,58720256,3195079,0,403701760,0c894435328,1435922871,-870318080,1435922511,8192000,65536c772800512,1435922871,166723584,1435922871,6815744,131073c763375920,1435922871,-799014912,1435922511,6815744,65537c865088566,1435922871,872415232,1435922871,1469186048,16c766523701,1435922871,356515840,1435922871,6815744,1c-788515476,2128817737,-1063256064,1435922870,256901120,16c826291763,1435922871,-854589440,1435922511,6029312,8650752c-792709320,2128817737,-849346560,1435922870,257490944,16c945826871,1435922871,-1456472064,1435922529,7471104,131073c939537460,1435922871,-1456472064,1435922529,7471104,65537c942683953,1435922871,-1456472064,1435922529,7471104,1c-631230411,1435922870,-870318080,1435922511,264699904,0c-662687380,1435922870,-854589440,1435922511,266076160,0c-659540944,1435922870,-870318080,1435922511,266076160,0c929052978,2128817717,-799014912,1435922511,265945088,0c972044596,2128817717,-854589440,1435922511,263979008,0c956315948,2128817717,-799014912,1435922511,263979008,0c952119603,2128817717,-799014912,1435922511,263979008,0c964703545,2128817717,-799014912,1435922511,263979008,0c960523319,2128817717,-799014912,1435922511,263979008,0c-638569420,1435922870,-870318080,1435922511,264503296,0c935342390,2128817717,-870318080,1435922511,264372224,0c-620745680,1435922870,-799014912,1435922511,265617408,0c947926069,2128817717,-799014912,1435922511,264634368,0c-635422926,1435922870,1876951040,1435922506,264634368,0c985675313,2128817717,-799014912,1435922511,264044544,0c903885164,2128817717,-799014912,1435922511,265093120,0c866137400,2128817717,-799014912,1435922511,265158656,0c989869106,2128817717,-799014912,1435922511,264044544,0c908081459,2128817717,-799014912,1435922511,265093120,0c870332208,2128817717,-799014912,1435922511,265158656,0c998258481,2128817717,-1456472064,1435922529,264044544,0c916469558,2128817717,-1456472064,1435922529,265093120,0c878719541,2128817717,-1456472064,1435922529,265158656,0c981494838,2128817717,-799014912,1435922511,264044544,0c899691568,2128817717,-799014912,1435922511,265093120,0c861943350,2128817717,-799014912,1435922511,265158656,0c994063672,2128817717,-1456472064,1435922529,264044544,0c912272438,2128817717,-1456472064,1435922529,265093120,0c874524727,2128817717,-1456472064,1435922529,265158656,0c1002453043,2128817717,1102053376,1435922514,264110080,0c920662837,2128817717,1102053376,1435922514,265224192,0c882914871,2128817717,1102053376,1435922514,265289728,0c-614452170,1435922870,127926272,1435922737,266010624,0c-627033807,1435922870,-799014912,1435922511,264765440,0c975189811,2128817717,1129316352,1435922506,264896512,0c887109424,2128817717,1129316352,1435922506,264962048,0c849360437,2128817717,1129316352,1435922506,265027584,0c939536684,2128817717,-799014912,1435922511,265879552,0c-646957263,1435922870,-854589440,1435922511,265879552,0c-642763470,1435922870,-870318080,1435922511,265879552,0c979382636,2128817717,-673185792,1435922870,264437760,0c895496504,2128817717,-673185792,1435922870,265486336,0c857748793,2128817717,-673185792,1435922870,265551872,0c-617598920,1435922870,-799014912,1435922511,265682944,0c-681560016,1435922870,-799014912,1435922511,264175616,0c924856883,2128817717,-870318080,1435922511,264568832,0c931148345,2128817717,-799014912,1435922511,264372224,0c968896876,2128817717,-799014912,1435922511,263979008,0c943732025,2128817717,-799014912,1435922511,264306688,0c-655347661,1435922870,-854589440,1435922511,264306688,0c-651151055,1435922870,-870318080,1435922511,264306688,0c977284151,2128817717,1102053376,1435922514,264241152,0c891303993,2128817717,1102053376,1435922514,265355264,0c853540864,2128817717,1102053376,1435922514,265420800,0c-623902720,1435922870,-870318080,1435922511,264830976,0c819997746,1435922871,-870318080,1435922511,6619136,196608c-1085262543,1435922870,-1456472064,1435922529,80740352,0c-1089457868,1435922870,-1456472064,1435922529,80674816,0c-1081054152,1435922870,127926272,1435922737,80805888,0c-778030285,2128817737,-1456472064,1435922529,260964352,0c911227190,1435922871,872415232,1435922871,1469710336,16c1562392113,2128817737,-870318080,1435922511,67698688,0c1560308784,2128817737,-1063256064,1435922870,66715648,0c1600141617,2128817737,-870318080,1435922511,67305472,0c1566586423,2128817737,-1073741824,1435922870,258539520,0c1551905644,2128817737,-1456472064,1435922529,66715648,0c1595945009,2128817737,-854589440,1435922511,67371008,0c1591749684,2128817737,-854589440,1435922511,67436544,0c1814048818,2128817954,-854589440,1435922511,67567616,0c1587556656,2128817737,-854589440,1435922511,67633152,0c1809869875,2128817954,401604608,1435922870,66977792,0c1583363376,2128817737,-854589440,1435922511,67043328,0c1579170105,2128817737,-854589440,1435922511,67108864,0c1574973753,2128817737,-870318080,1435922511,67502080,0c1570779960,2128817737,-870318080,1435922511,66912256,0c1556100151,2128817737,-1456472064,1435922529,66715648,0c1604335669,2128817737,-854589440,1435922511,66519040,0c1528837172,2128817737,-854589440,1435922511,67239936,0c1818244403,2128817954,-799014912,1435922511,66519040,0c1606431283,2128817737,-799014912,1435922511,66519040,0c1610626355,2128817737,-799014912,1435922511,66519040,0c1547711540,2128817737,-1042284544,1435922870,66584576,0c1801467957,2128817954,-1456472064,1435922529,66584576,0c1805661239,2128817954,-799014912,1435922511,66846720,0c1544564793,2128817737,-1024458752,1435922870,66650112,0c1541420080,2128817737,-1456472064,1435922529,66650112,0c1538274097,2128817737,-1006632960,1435922870,66453504,0c1535129137,2128817737,-799014912,1435922511,66781184,0c1530934833,2128817737,-1042284544,1435922870,67174400,0c1795174444,2128817954,-1456472064,1435922529,67174400,0c1790981683,2128817954,-870318080,1435922511,67764224,0c1975529528,2128817954,-870318080,1435922511,71499776,0c-784320468,2128817737,-849346560,1435922870,257228800,0c-829411277,1435922870,-854589440,1435922511,81264640,0c-833605326,1435922870,-854589440,1435922511,81199104,0c-825201612,1435922870,-799014912,1435922511,81330176,0c1526740281,2128817737,-990904320,1435922870,76939264,0c779106352,1435922871,-799014912,1435922511,6750208,1c782250545,1435922871,-854589440,1435922511,6750208,8519681c786446636,1435922871,-799014912,1435922511,6750208,65537c-780127690,2128817737,-1456472064,1435922529,262602752,0c-687852496,2128817729,127926272,1435922737,261554176,0c885025843,1435922871,-870318080,1435922511,8060928,0c-836749264,1435922870,-870318080,1435922511,257425408,16c-767543239,2128817737,-799014912,1435922511,74186752,0c-769641680,2128817737,-1456472064,1435922529,74252288,0c790640684,1435922871,-854589440,1435922511,5963776,8650753c-735037128,2128817737,-952107008,1435922870,66322432,0c-737135568,2128817737,-854589440,1435922511,65732608,0c-732939978,2128817737,-973078528,1435922870,65601536,0c-960467918,1435922870,-1456472064,1435922529,65601536,0c1997550640,2128817954,-902823936,1435922870,65863680,1c-740282064,2128817737,-870318080,1435922511,66125824,0c-890226896,1435922870,-1456472064,1435922529,65863680,0c-744475079,2128817737,-854589440,1435922511,65994752,0c-747621076,2128817737,-936378368,1435922870,66256896,0c-765446605,2128817737,-902823936,1435922870,65798144,1c-750766027,2128817737,-870318080,1435922511,66060288,0c-887067593,1435922870,-1456472064,1435922529,65798144,0c-754961610,2128817737,-854589440,1435922511,65929216,0c-758107595,2128817737,-920649728,1435922870,65536000,0c-761252299,2128817737,-799014912,1435922511,66191360,0c-763349716,2128817737,-854589440,1435922511,65667072,0c-803195344,2128817737,-1063256064,1435922870,257622016,16c-799001291,2128817737,-1456472064,1435922529,257556480,16c-790598604,2128817737,-99614720,1435922506,257359872,16c-771738576,2128817737,-870318080,1435922511,73990144,0c1995454770,2128817954,-1456472064,1435922529,74317824,0c1008744757,2128817717,-870318080,1435922511,263258112,0c1012937004,2128817717,-817889280,1435922870,262995968,0c-196071373,1435922870,-870318080,1435922511,6488064,0c915419704,1435922871,-870318080,1435922511,6750208,196608c847263025,2128817717,-799014912,1435922511,263716864,0c843068780,2128817717,-854589440,1435922511,263585792,0c809515065,2128817717,-854589440,1435922511,263520256,0c-610258379,1435922870,-870318080,1435922511,263127040,0c-606062287,1435922870,-870318080,1435922511,263192576,0c801125940,2128817717,-870318080,1435922511,262930432,0c796930867,2128817717,-870318080,1435922511,262864896,0c805334070,2128817717,-870318080,1435922511,262799360,0c838873140,2128817717,-870318080,1435922511,263061504,0c834681141,2128817717,-799014912,1435922511,263716864,0c830485297,2128817717,-854589440,1435922511,263520256,0c826290228,2128817717,-595591168,1435922870,263651328,0c822097463,2128817717,-854589440,1435922511,263520256,0c817901874,2128817717,-559939584,1435922870,263782400,0c813708652,2128817717,-854589440,1435922511,263585792,0c-543148240,1435922870,1407188992,1435922531,262733824,0c902836536,1435922871,-799014912,1435922511,1469579264,0c-773837776,2128817737,-870318080,1435922511,74121216,0c918565168,1435922871,-799014912,1435922511,5832704,65536c921711670,1435922871,-799014912,1435922511,5832704,1048576c925905457,1435922871,-799014912,1435922511,5832704,131072c929050988,1435922871,-799014912,1435922511,5832704,983040c793784371,1435922871,-854589440,1435922511,5963776,8716289c-786419144,2128817737,-854589440,1435922511,75038720,0c1991260470,2128817954,-870318080,1435922511,68681728,0c-819974095,2128817737,-854589440,1435922511,69271552,0c-805292745,2128817737,-854589440,1435922511,68747264,0c-815778762,2128817737,-854589440,1435922511,69140480,0c-817861584,2128817737,-854589440,1435922511,69206016,0c1988112433,2128817954,-799014912,1435922511,68943872,0c-809486796,2128817737,-854589440,1435922511,68812800,0c-813681355,2128817737,-854589440,1435922511,68878336,0c-794809296,2128817737,-854589440,1435922511,75104256,0c-775933903,2128817737,-870318080,1435922511,74055680,0c-821020620,1435922870,-854589440,1435922511,81395712,0c907031097,1435922871,872415232,1435922871,1469644800,16c796932153,1435922871,338690048,1435922871,6619136,1c811611444,1435922871,-870318080,1435922511,6619136,65537c815806517,1435922871,-870318080,1435922511,6619136,131072c1983919404,2128817954,-799014912,1435922511,71303168,0c-824166861,2128817737,-799014912,1435922511,71172096,0c-828361416,2128817737,-799014912,1435922511,71237632,0c-832556233,2128817737,-779091968,1435922870,70975488,0c-836749513,2128817737,-768606208,1435922870,70909952,0c-840945607,2128817737,-870318080,1435922511,71041024,0c1979724341,2128817954,-870318080,1435922511,71106560,0c-845139660,2128817737,-870318080,1435922511,70123520,0c-849332167,2128817737,-870318080,1435922511,70778880,0c933246260,1435922871,-870318080,1435922511,1469841408,0c936391732,1435922871,166723584,1435922871,1469841408,65536c-878693323,2128817737,-1456472064,1435922529,71630848,0c-705678282,1435922870,-697303040,1435922870,262537216,0c-853526731,2128817737,-870318080,1435922511,71368704,0c-857722580,2128817737,-751828992,1435922870,70189056,0c-874500040,1435922870,-799014912,1435922511,262471680,0c1518352440,2128817737,-734003200,1435922870,70844416,0c1514156597,2128817737,-854589440,1435922511,70254592,0c1509977141,2128817737,-854589440,1435922511,70451200,0c-861917134,2128817737,-854589440,1435922511,70582272,0c-866109902,2128817737,-854589440,1435922511,70713344,0c-870304974,2128817737,-854589440,1435922511,70057984,0c-874497993,2128817737,-854589440,1435922511,70647808,0c840972599,1435922871,849346560,1435922871,1468792832,0c1505768761,2128817737,-854589440,1435922511,70320128,0c1501575217,2128817737,-854589440,1435922511,70385664,0c1497380661,2128817737,-716177408,1435922870,70516736,0c1493186357,2128817737,-870318080,1435922511,71565312,0c808464946,1435922871,338690048,1435922871,6619136,0c1522546994,2128817737,-796917760,1435922870,76218368,0c1993354289,2128817954,-1456472064,1435922529,260898816,0c823146545,1435922871,-854589440,1435922511,6029312,8585216c-870305488,1435922870,-867172352,1435922870,258605056,0c897595187,1435922871,-867172352,1435922870,1469513728,16c-877644493,1435922870,-1456472064,1435922529,260571136,16c-880791496,1435922870,-1456472064,1435922529,260505600,16c-547341972,1435922870,1407188992,1435922531,71434240,0c829437235,1435922871,-799014912,1435922511,6684672,1c832582457,1435922871,-854589440,1435922511,6684672,8519681c836774969,1435922871,-799014912,1435922511,6684672,65537c-883934925,1435922870,-870318080,1435922511,76283904,0c889206578,1435922871,1876951040,1435922506,8192000,0c-550489801,1435922870,-799014912,1435922511,262668288,0c-782225359,2128817737,-854589440,1435922511,258146304,0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0255673,0,553648128,2128816895c553648128,2128816895,1255145472,1435923008,1255145472,1435923008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78643200,0,3145728,0,543424512,1435708199c0,0,521666560,2128817898,0,310116352c1759527253,1435923006,8454144,0,482344960,2128816895c547356672,1435923008,521666560,2128817898,-851116032,-63128851c3162120,0,3145728,0,2054422528,1435708249c0,0,513802240,2128817898,65536,1568669696c1518387407,2130674207,2162688,0,-398458880,1435923007c483393536,2128816895,90177536,0,135266304,0c1043333120,1435922771,1088290816,1435922771,1088290816,1435922771c44564480,-1051328512,-2065694720,1435923004,-2055602176,1435923004c-2055602176,1435923004,9699328,-2126118912,-1234173952,1435922895c-1232732160,1435922895,-1232732160,1435922895,1048576,-1051262976c1493172224,1435923020,1496186880,1435923020,1496186880,1435923020c2621440,-1051656192,1270874112,1435923006,1310064640,1435923006c1310064640,1435923006,38797312,-1052442624,0,0c0,0,0,0,131072,8716288c0,0,0,0,0,0c65536,8847360,0,0,0,0c0,0,0,25165824,0,0c0,0,0,0,-1090584576,25231485c0,0,0,0,0,0c1048576,29294608,0,0,0,0c0,0,1090519040,25362562,0,0c0,0,0,0,131072,30867456c0,0,0,0,0,0c613416960,30081024,0,0,0,0c0,0,524288,33488904,0,0c0,0,0,0,0,29360128c0,0,0,0,0,0c-65536,29491455,0,0,0,0c0,0,65536,30801920,0,0c0,0,0,0,0,29425665c0,0,0,0,0,0c-2139095040,33620096,0,0,0,0c0,0,706740224,33882113,0,0c0,0,0,0,706740224,33947649c0,0,0,0,0,0c0,33816577,0,0,0,0c0,0,131072,37683202,808910848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91305776,0c65536,8932556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3841981,1886862398,1835627322,1348824176,2015392623,573579837c574454048,1043276336,980449084,1769172848,1852795252,1701978184c1769234796,1917216118,574451055,1970040675,1042443885,980449084c1332965232,1702061670,825310836,808465204,1886859068,1936683066c1936090703,1010725989,980449071,1769172848,1852795252,2000436808c1869625968,1769236851,542535279,1634493810,1702259060,1836020294c1634738749,1919377778,577269857,1886862398,1936683066,1936090703c826176613,842608950,1999584309,1869625968,1717981043,1047815539c1886859068,1936683066,1869182057,1010718318,1698328695,1852142712c2019762292,859054653,808531509,2036539426,842277437,892418100c1010708258,1698328695,1667589734,1954039156,544501349,891436396c573585456,574452768,808988725,1030889506,825440290,539112760c941768034,892418353,1010708258,2000318583,1315987826,795176559c1886862398,1668244538,1763734096,857881956,1634607138,574449005c792477218,1681551479,1917870959,979450942,1885434471,543385960c1852599672,1029782131,1953785890,791624304,1701340019,779313517c1852141679,1718381944,1634562671,1865315188,1680828274,1769431410c1819109230,808464943,1634545462,1042443881,1731879228,1752195442c1631871849,1965056372,574450034,1886680168,1932472122,1835362403c1831760737,1869767529,1952870259,1836016430,1717989167,795173737c1685221239,825242159,1870081840,1919968370,1936024431,1735289203c1885431891,1010704997,980643959,1047556983,1936750396,1984848698c1917874259,2000436783,1933210480,1047679088,2017091900,1047360102c1866096956,2015389286,573579837,574454048,1043276336,1698324796c1663071352,874659192,808858931,1663050288,874659193,808989746c1043276336,979447612,1836213880,979450942,1953722992,1836016967c1936879648,1881292148,1042441577,1631215932,1953713270,792477231c1919957601,1699181683,1010724207,1869822561,1180985708,1047293033c1933205820,1130522482,1981837932,574450785,1700947558,790783031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979447612,1885434471c1147365736,1046574177,979447612,1885434471,1046702440,1886859068c1668178234,1047687016,980889404,2002874980,1046965865,1668099900c1869103930,1046831977,979594556,1819042118,1801675106,980892734c1952672112,942763070,943274041,808464436,114374700,0c559939584,2128816895,559939584,2128816895,1571815424,1435923008c1571815424,1435923008,0,0,0,0c0,0,0,0,0,0c0,0,0,0,1119879168,1435922869c0,0,0,0,-871366656,1435922851c1107296256,1435922869,0,0,0,0c0,0,0,0,0,0c0,0,0,0,0,0c0,0,0,0,0,0c0,0,0,0,0,0c0,0,0,0,0,0c0,0,0,0,0,0c0,0,0,0,0,0c0,0,0,0,0,0c0,0,0,0,0,0c0,0,0,0,0,0c0,0,-58720256,1435922868,1427111936,1435922869c348127232,1435922869,0,0,0,0c0,0,0,0,0,0c0,0,0,0,1271922688,1435922871c-1560281088,1435922869,0,0,-1581252608,1435922869c-1577058304,1435922869,-1572864000,1435922869,-1568669696,1435922869c-1589641216,1435922869,0,0,1209008128,1435922871c0,0,0,0,-1585446912,1435922869c0,0,0,0,0,0c0,0,0,0,0,0c0,0,0,0,0,0c0,0,-1564475392,1435922869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309671424,1435922871,0,0,0,0c0,0,0,0,0,0c0,0,-2123366400,1435922869,0,0c0,0,0,0,0,0c0,0,0,0,0,0c0,0,0,0,0,0c0,0,0,0,0,0c0,0,0,0,0,0c0,0,0,0,0,0c0,0,0,0,0,0c0,0,0,0,0,0c0,0,0,0,0,0c0,0,0,0,0,0c0,0,0,0,0,0c0,0,0,0,0,0c0,0,0,0,0,0c0,0,0,0,0,0c0,0,0,0,0,0c0,0,0,0,0,0c0,0,0,0,0,0c0,0,0,0,0,0c114294784,0,6291456,0,-1189740544,1435708250c1605828608,1831176126,486031002,2128817898,1572864,-63176704c-1593819128,1435922893,-1594884096,1435922893,246415360,1435923008c245366784,1435923008,513802240,2128817898,65536,1568669696c6340815,0,8454144,0,1687158784,1435923006c-1599078400,1435922893,486014976,2128817898,1703936,1568669696c1689305295,1435923006,1688207360,1435923006,240123904,1435923008c239075328,1435923008,486014976,2128817898,3211264,0c73400320,1435923008,238026752,1435923008,521666560,2128817898c-851116032,-63128851,8405000,0,3145728,0c2124808192,1435708249,1605828608,1831176126,7618202,6422625c6619244,7471104,3145728,0,5308416,0c1112932352,1435708199,1605828608,1831176126,481836698,3014656c1339293696,1355022336,1371996160,1318780928,1396506624,1282473984c1412825088,1246167040,1421017088,1200816128,5242880,0c3211264,0,547749888,1435708199,1605828608,1831176126c521682586,2128817898,0,-1073741824,3195009,0c3211264,0,712376320,1435708199,1605828608,1831176126c156253850,1435923008,0,0,2097152,1435922512c5308416,0,2033582080,1435708249,1605828608,1831176126c486031002,2128817898,1638400,1435893760,1702887424,1435923008c1701838848,1435923008,-1652555776,1435923005,-1653604352,1435923005c0,0,-184483840,0,1468006400,1435923010c482344960,2128816895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825388080,842413874l808727094,859058476l942683957,1815688242l892352049,909652536l824981552,825307960l842085943,942959670l825438262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829173804,825570608l741751090,859401264l960051512,741879864l942813490,959918392l829176112,925905203l1815096370,1815096368l1815096368,876098617l960050739,825371698l825767986,959461687l842348908,808923185l841758768,943206961l809056049,892955705l943272760,741619252l942813490,959918392l829176112,943208243l875837239,875637808l842609971,875573299l808989548,943206449l859058476,859387957l1815098935,842478648l808728884,875637816l842609971,942682163l926169196,909326135l824981049,959787828l808465202,876112952l859256631,741751094l892548145,808661561l762066992,859190577l943075892,824981041l959787828,808465202l825060405,825439797l926299190,875637810l842609971,892350515l892415340,909194038l842479156,859058476l858929461,1815425072l1815096368,1815096368l1815096368,1815096368l875902008,741618737l825322544,876034101l909193266,859058476l942683957,1815688242l892352049,909652536l824981552,825307960l842085943,909208630l942944566,943273524l842084908,925972536l1815492920,808857905l909326135,824980019l959787828,943272498l875392056,892418103l909456944,842084908l909195320,1815622195l875968567,892088883l959527220,808990257l808529260,825635641l842611000,926362924l808532022,1815361076l926102325,925707320l876165431,909326643l943075692,825372724l741357875,892548145l808661561,762066480l808924721,892418099l824981558,959787828l808465202,808807477l808531255,741619767l892548145,959590969l829175864,808859193l1815096376,942945075l909719608,925707312l876098105,959526968l808529260,926300208l892876342,859058476l858929461,1815490608l943270960,959985712l1815359540,892809780l741880376,909208624c808858421,842347316,842084908,925972536,1815492920,859125046c892742710,1815491381,825636401,909653556,841757239,943206961c959985457,875392054,892418103,909456944,842084908,909195320c1815622195,943141933,909129009,841758261,943206961,842217009c959671352,909193779,859058476,859387957,1815098935,876163380c741617715,842230832,909259057,1815096372,858797101,925970487c824979510,959787828,808465202,876112951,926495288,741619769c892548145,808661561,896284720,909521202,808858934,842084908c925972536,1815623992,808922160,859059764,1815230256,842412339c741816114,808610864,892417849,1815096370,825766193,942682674c841757750,943206961,825833265,825060409,909652279,909129265c875637812,842609971,892350515,808594796,859060275,875837233c859058476,858929461,1815359536,825307699,741619250,825060400c892679733,909718322,875637816,842609971,892350515,842083692c859124534,808988724,859058476,858929461,1815425072,825440306c842347825,859058476,858929461,1815621680,959526454,741749553c825425968,926364464,963393337,926496000,135279924,0c267386880,0,0,264765440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42682933,741749044,825388080,842413874c808727094,859058476,942683957,1815688242,892352049,909652536c824981552,825307960,842085943,942959670,825438262,741486640c942813490,943141176,829175865,959655991,824981043,942815029c879506486,909717555,909326132,859058476,842152245,1815623737c960049716,909194801,875637808,842609971,943208754,825700716c825373748,741357111,892548145,808661561,829175856,858992951c942748471,875637812,842609971,942682163,875705708,808990770c829173804,825570608,741751090,859401264,960051512,741879864c942813490,959918392,829176112,925905203,1815096370,1815096368c1815096368,876098617,960050739,825371698,825767986,959461687c842348908,808923185,841758768,943206961,809056049,892955705c943272760,741619252,942813490,959918392,829176112,943208243c875837239,875637808,842609971,875573299,808989548,943206449c859058476,859387957,1815098935,842478648,808728884,875637816c842609971,942682163,926169196,909326135,824981049,959787828c808465202,876112952,859256631,741751094,892548145,808661561c762066992,859190577,943075892,824981041,959787828,808465202c825060405,825439797,926299190,875637810,842609971,892350515c892415340,909194038,842479156,859058476,858929461,1815425072c1815096368,1815096368,1815096368,1815096368,875902008,741618737c825322544,876034101,909193266,859058476,942683957,1815688242c892352049,909652536,824981552,825307960,842085943,909208630c942944566,943273524,842084908,925972536,1815492920,808857905c909326135,824980019,959787828,943272498,875392056,892418103c909456944,842084908,909195320,1815622195,875968567,892088883c959527220,808990257,808529260,825635641,842611000,926362924c808532022,1815361076,926102325,925707320,876165431,909326643c943075692,825372724,741357875,892548145,808661561,762066480c808924721,892418099,824981558,959787828,808465202,808807477c808531255,741619767,892548145,959590969,829175864,808859193c1815096376,942945075,909719608,925707312,876098105,959526968c808529260,926300208,892876342,859058476,858929461,1815490608c943270960,959985712,1815359540,892809780,741880376,909208624c808858421,842347316,842084908,925972536,1815492920,859125046c892742710,1815491381,825636401,909653556,841757239,943206961c959985457,875392054,892418103,909456944,842084908,909195320c1815622195,943141933,909129009,841758261,943206961,842217009c959671352,909193779,859058476,859387957,1815098935,876163380c741617715,842230832,909259057,1815096372,858797101,925970487c824979510,959787828,808465202,876112951,926495288,741619769c892548145,808661561,896284720,909521202,808858934,842084908c925972536,1815623992,808922160,859059764,1815230256,842412339c741816114,808610864,892417849,1815096370,825766193,942682674c841757750,943206961,825833265,825060409,909652279,909129265c875637812,842609971,892350515,808594796,859060275,875837233c859058476,858929461,1815359536,825307699,741619250,825060400c892679733,909718322,875637816,842609971,892350515,842083692c859124534,808988724,859058476,858929461,1815425072,825440306c842347825,859058476,858929461,1815621680,959526454,741749553c859204656,960050741,808528946,842230835,909259057,1815096372c859125046,825830454,875574583,892679788,808465971,892548652c909127991,943208044,960049969,892810796,942748464,959657068c943012144,859125548,926234422,926037868,842085940,959459628c808662380,909194296,829173804,959459637,825243705,875637814c842609971,909127731,909325676,959461176,824980017,959787828c808465202,825584696,842020915,741356594,942813490,943141176c913061945,909325621,829173804,859320629,875575347,825371704c926298163,925905460,909193836,943207986,762064940,825309489c808727861,824981556,959787828,808465202,875916341,909193264c741356598,892548145,808661561,896284720,942814258,808202296c959525996,875574068,829173804,909325622,892548144,825371698c825767986,909719607,892679788,908867123,909325621,909521260c943076401,741488438,942813490,943141176,762066489,825767732c892743733,825371702,825767986,942814006,926166380,808792376c741750070,942813490,859189560,829175858,925905203,859122738c892941111,859270194,896282668,876097587,808203825,909325676c959461176,824980017,959787828,808465202,942959672,959657270c741619250,942813490,943075640,896283961,909521202,808858934c842084908,925972536,1815623992,1815096368,808532278,825243698c875637814,842609971,875837746,909193836,943207986,879505452c959656760,909325619,842084908,909195320,1815427384,876033074c859386678,875637814,842609971,942682163,875705708,808990770c829173804,808990260,741619248,892759088,741749557,842281525c1815099448,959854641,808530230,824981552,842610231,892876339c909208625,825372979,825307961,825766188,859058745,1815230003c892746041,959853616,925969459,875902259,859386425,825766252c909195572,741552439,925907001,825833008,960064567,909653047c741946422,892548913,842609717,829174585,825832505,875836467c842542129,858863925,1815426356,942815544,892811312,808594484c942878768,909324597,892809580,943010866,741684275,825571127c842609207,959540274,825570101,909129520,909586732,859124280c1815689524,925907001,859060016,926428209,842282037,1815427385c926037553,926495028,892088374,842086707,926037558,859255148c808859956,741552181,875837237,876098101,809004080,943011896c741683764,959854641,808858162,829175857,926102841,909717810c808528945,892350515,825765943,892940652,909520947,741619506c825832245,842283058,909208625,842348342,892613174,876033324c942748980,829176112,892482873,959918388,808528952,808923185c943010360,892809580,842543922,741357360,858796082,943208503c829175609,909128496,943011636,859122740,942813497,1815492152c943076913,842412085,824980274,859060278,858796087,926247991c942747959,741423159,959526961,842609458,896282672,892613687c892547890,858796588,959591478,1815425332,892809268,741882162c858614832,892614713,808990776,859058476,858929461,1815556144c858994740,859124537,825371702,825767986,892942390,808202348c808662380,909194296,896282668,825571120,876099376,859058476c858929461,1815621680,959852853,909719348,875637816,842609971c942682163,825374060,892745270,841756726,943206961,959985457c741370936,875639341,859321399,1815622710,942748977,892613939c841757747,909128497,808596535,825388087,943075894,1815096376c825831725,875902257,741880880,892548145,808661561,845952304c909391668,909326643,859058476,858929461,1815621680,842281525c741357624,842361904,943206964,1815096368,842477617,859058744c824979506,926233396,959526960,909208633,842544432,942683704c859320620,909586737,1815491121,808859700,808464691,825371698c825767986,943274039,859189612,808465464,892548652,842610998c959853676,825374263,824980022,959787828,808465202,909405240c858863416,741488436,892548145,808661561,829175856,909390389c808794418,875637812,842609971,909127731,842346860,808990003c741880377,892548145,808661561,812398128,946614316,875903025c741619252,892693552,808793393,741750585,942813490,943075640c896283961,892678453,909588784,842084908,909195320,1815427384c859255861,926299701,875637810,842609971,942682163,926168428c909522227,824980023,959787828,808465202,809069624,808988985c741880377,892418097,825636149,946615604,959920181,859058998c959789356,859256887,963393584,909128497,943272242,825505580c959788089,963391793,892877109,859256883,959789100,909389874c946616373,943273010,959985456,959789100,808792625,963392820c926036788,875705139,842610732,808792372,829175090,875901240c858993970,842607666,909130037,1815427124,858928184,959919668c959982646,876098102,1815425330,959525943,959657268,892873779c842414136,1815558456,825635385,892613176,842542134,808991028c1815558199,942814265,842021175,892873785,942815544,1815491378c875706680,858797361,942746672,842413361,959722546,892811372c842479161,942420792,909456690,808990009,892614764,808662329c925644087,876032308,909389881,909261164,842478384,959199033c909586996,842412083,875706476,942749753,942421041,825635380c959590960,892811372,909389879,942421048,825504313,808661045c825766252,943207989,741422647,942748727,892548401,876112945c942945074,741423152,825635385,825833009,842624053,959854901c741946676,892418097,875706676,929837104,825635124,892482104c959789100,808532273,929839416,926101812,942815536,842283052c892809522,946614578,959459892,859191097,959789356,942879285c822096441,926233396,956315696,909206329,402666800,0c531628032,0,0,52913766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42682933,741749044,825388080,842413874c808727094,859058476,942683957,1815688242,892352049,909652536c824981552,825307960,842085943,942959670,825438262,741486640c942813490,943141176,829175865,959655991,824981043,942815029c879506486,909717555,909326132,859058476,842152245,1815623737c960049716,909194801,875637808,842609971,943208754,825700716c825373748,741357111,892548145,808661561,829175856,858992951c942748471,875637812,842609971,942682163,875705708,808990770c829173804,825570608,741751090,859401264,960051512,741879864c942813490,959918392,829176112,925905203,1815096370,1815096368c1815096368,876098617,960050739,825371698,825767986,959461687c842348908,808923185,841758768,943206961,809056049,892955705c943272760,741619252,942813490,959918392,829176112,943208243c875837239,875637808,842609971,875573299,808989548,943206449c859058476,859387957,1815098935,842478648,808728884,875637816c842609971,942682163,926169196,909326135,824981049,959787828c808465202,876112952,859256631,741751094,892548145,808661561c762066992,859190577,943075892,824981041,959787828,808465202c825060405,825439797,926299190,875637810,842609971,892350515c892415340,909194038,842479156,859058476,858929461,1815425072c1815096368,1815096368,1815096368,1815096368,875902008,741618737c825322544,876034101,909193266,859058476,942683957,1815688242c892352049,909652536,824981552,825307960,842085943,909208630c942944566,943273524,842084908,925972536,1815492920,808857905c909326135,824980019,959787828,943272498,875392056,892418103c909456944,842084908,909195320,1815622195,875968567,892088883c959527220,808990257,808529260,825635641,842611000,926362924c808532022,1815361076,926102325,925707320,876165431,909326643c943075692,825372724,741357875,892548145,808661561,762066480c808924721,892418099,824981558,959787828,808465202,808807477c808531255,741619767,892548145,959590969,829175864,808859193c1815096376,942945075,909719608,925707312,876098105,959526968c808529260,926300208,892876342,859058476,858929461,1815490608c943270960,959985712,1815359540,892809780,741880376,909208624c808858421,842347316,842084908,925972536,1815492920,859125046c892742710,1815491381,825636401,909653556,841757239,943206961c959985457,875392054,892418103,909456944,842084908,909195320c1815622195,943141933,909129009,841758261,943206961,842217009c959671352,909193779,859058476,859387957,1815098935,876163380c741617715,842230832,909259057,1815096372,858797101,925970487c824979510,959787828,808465202,876112951,926495288,741619769c892548145,808661561,896284720,909521202,808858934,842084908c925972536,1815623992,808922160,859059764,1815230256,842412339c741816114,808610864,892417849,1815096370,825766193,942682674c841757750,943206961,825833265,825060409,909652279,909129265c875637812,842609971,892350515,808594796,859060275,875837233c859058476,858929461,1815359536,825307699,741619250,825060400c892679733,909718322,875637816,842609971,892350515,842083692c859124534,808988724,859058476,858929461,1815425072,825440306c842347825,859058476,858929461,1815621680,959526454,741749553c859204656,960050741,808528946,842230835,909259057,1815096372c859125046,825830454,875574583,892679788,808465971,892548652c909127991,943208044,960049969,892810796,942748464,959657068c943012144,859125548,926234422,926037868,842085940,959459628c808662380,909194296,829173804,959459637,825243705,875637814c842609971,909127731,909325676,959461176,824980017,959787828c808465202,825584696,842020915,741356594,942813490,943141176c913061945,909325621,829173804,859320629,875575347,825371704c926298163,925905460,909193836,943207986,762064940,825309489c808727861,824981556,959787828,808465202,875916341,909193264c741356598,892548145,808661561,896284720,942814258,808202296c959525996,875574068,829173804,909325622,892548144,825371698c825767986,909719607,892679788,908867123,909325621,909521260c943076401,741488438,942813490,943141176,762066489,825767732c892743733,825371702,825767986,942814006,926166380,808792376c741750070,942813490,859189560,829175858,925905203,859122738c892941111,859270194,896282668,876097587,808203825,909325676c959461176,824980017,959787828,808465202,942959672,959657270c741619250,942813490,943075640,896283961,909521202,808858934c842084908,925972536,1815623992,1815096368,808532278,825243698c875637814,842609971,875837746,909193836,943207986,879505452c959656760,909325619,842084908,909195320,1815427384,876033074c859386678,875637814,842609971,942682163,875705708,808990770c829173804,808990260,741619248,892759088,741749557,842281525c1815099448,959854641,808530230,824981552,842610231,892876339c909208625,825372979,825307961,825766188,859058745,1815230003c892746041,959853616,925969459,875902259,859386425,825766252c909195572,741552439,925907001,825833008,960064567,909653047c741946422,892548913,842609717,829174585,825832505,875836467c842542129,858863925,1815426356,942815544,892811312,808594484c942878768,909324597,892809580,943010866,741684275,825571127c842609207,959540274,825570101,909129520,909586732,859124280c1815689524,925907001,859060016,926428209,842282037,1815427385c926037553,926495028,892088374,842086707,926037558,859255148c808859956,741552181,875837237,876098101,809004080,943011896c741683764,959854641,808858162,829175857,926102841,909717810c808528945,892350515,825765943,892940652,909520947,741619506c825832245,842283058,909208625,842348342,892613174,876033324c942748980,829176112,892482873,959918388,808528952,808923185c943010360,892809580,842543922,741357360,858796082,943208503c829175609,909128496,943011636,859122740,942813497,1815492152c943076913,842412085,824980274,859060278,858796087,926247991c942747959,741423159,959526961,842609458,896282672,892613687c892547890,858796588,959591478,1815425332,892809268,741882162c858614832,892614713,808990776,859058476,858929461,1815556144c858994740,859124537,825371702,825767986,892942390,808202348c808662380,909194296,896282668,825571120,876099376,859058476c858929461,1815621680,959852853,909719348,875637816,842609971c942682163,825374060,892745270,841756726,943206961,959985457c741370936,875639341,859321399,1815622710,942748977,892613939c841757747,909128497,808596535,825388087,943075894,1815096376c825831725,875902257,741880880,892548145,808661561,845952304c909391668,909326643,859058476,858929461,1815621680,842281525c741357624,842361904,943206964,1815096368,842477617,859058744c824979506,926233396,959526960,909208633,842544432,942683704c859320620,909586737,1815491121,808859700,808464691,825371698c825767986,943274039,859189612,808465464,892548652,842610998c959853676,825374263,824980022,959787828,808465202,909405240c858863416,741488436,892548145,808661561,829175856,909390389c808794418,875637812,842609971,909127731,842346860,808990003c741880377,892548145,808661561,812398128,946614316,875903025c741619252,892693552,808793393,741750585,942813490,943075640c896283961,892678453,909588784,842084908,909195320,1815427384c859255861,926299701,875637810,842609971,942682163,926168428c909522227,824980023,959787828,808465202,809069624,808988985c741880377,892418097,825636149,946615604,959920181,859058998c959789356,859256887,963393584,909128497,943272242,825505580c959788089,963391793,892877109,859256883,959789100,909389874c946616373,943273010,959985456,959789100,808792625,963392820c926036788,875705139,842610732,808792372,829175090,875901240c858993970,842607666,909130037,1815427124,858928184,959919668c959982646,876098102,1815425330,959525943,959657268,892873779c842414136,1815558456,825635385,892613176,842542134,808991028c1815558199,942814265,842021175,892873785,942815544,1815491378c875706680,858797361,942746672,842413361,959722546,892811372c842479161,942420792,909456690,808990009,892614764,808662329c925644087,876032308,909389881,909261164,842478384,959199033c909586996,842412083,875706476,942749753,942421041,825635380c959590960,892811372,909389879,942421048,825504313,808661045c825766252,943207989,741422647,942748727,892548401,876112945c942945074,741423152,825635385,825833009,842624053,959854901c741946676,892418097,875706676,929837104,825635124,892482104c959789100,808532273,929839416,926101812,942815536,842283052c892809522,946614578,959459892,859191097,959789356,942879285c829174329,875901240,842216754,876031032,859125041,1815164729c876163129,825702197,926428211,926167094,1815556404,892874808c942945337,942746679,959591729,858862900,959461740,858798387c959198520,842086704,909324856,959592556,859125553,925643061c876163380,909326646,959789420,909718836,959198259,926038320c842412340,825505900,842544439,959199029,892877109,825635635c959461740,825569843,942421046,926102834,808466225,825766252c909456693,741946417,859385913,892875826,809069618,859386169c741488439,842414392,825373752,876047410,892614961,741554483c926429240,926102073,876178480,892481587,741814322,925971512c909260853,892955697,859125817,741422643,943206456,875706677c842558516,825701173,741355575,892418097,925905714,963393590c858797618,892548406,959461676,842543665,963393075,859322674c926168632,825505580,859386935,946615088,942682676,842019892c892483628,842086455,946616633,926495794,875574585,959789356c942880056,946614584,926364983,842084402,959789356,942879285c829175609,875901240,842216754,892873784,892678713,1815361080c859387192,842412082,876162096,892417590,1815099696,892417079c926495541,876096562,925970994,1815163445,825636664,876163633c809053239,909523000,1815688499,892418097,875706676,959197744c892614960,808530997,842283116,808530228,942421813,892941620c926299442,892483692,825635638,942421044,859190578,909193525c892614764,942814521,959198769,842282546,943207481,859060588c808464688,942420537,925972786,825309235,842283372,808532024c959197496,892614960,808859189,959592556,859060017,942422322c909718839,825243703,842610796,876099382,942421044,925972786c825767220,959461484,892613936,942420274,809055543,942813745c959592556,808793905,942422328,825635380,842215984,842283116c926299187,942421561,925972786,825570101,842283372,876098615c942420535,909456690,808990009,959592556,943011633,942422325c859321655,825571127,892483692,892941877,942420024,925972786c959789109,959461740,959461683,942420784,909456690,808990009c959592556,943011633,942422325,892483893,942747958,892483692c892941877,942420024,925972786,959789109,959461740,942683698c942420789,875770420,909719350,959592556,859125553,959197493c875639604,925972784,959461740,909456692,942420022,925972786c959591220,842610796,842610486,959197234,943143221,942682935c959592556,825636657,959199281,892614960,892417847,842610796c959657015,942420024,925972786,943142196,959789164,909193779c942420277,842610736,909325363,959592556,859125553,942420277c960051253,959788083,959461740,926300213,942420531,925972786c825309235,959789420,943273268,942420281,842217781,808597040c959592556,892614449,942422071,960051253,959788083,959461484c892613936,942422064,925972786,959983669,959789164,909193779c942420277,876163641,943207728,959592556,825636657,959199281c892614960,892417847,892483692,825373746,942421557,925972786c943142196,842610796,842610486,959197234,842086704,909324856c959592556,859125553,959197493,875639604,925972784,942684268c875574069,942421559,925972786,959591220,959461740,942683698c942420789,909654069,875704626,959592556,825636657,942422065c892483893,942747958,842610796,892743988,942421557,925972786c808465973,959461740,959461683,959198000,959527216,842479411c959592556,859125553,959199284,876032564,842478648,842610796c892743988,942421557,925972786,808465973,959461740,959459893c942420789,909654069,875704626,959592556,825636657,942422065c909654069,859256371,942684268,875574069,942421559,892941620c892613937,959461740,859124275,959197238,842086704,909324856c892614764,892482873,942421814,875901497,875705401,892483692c825373746,942421557,892941620,876164913,959789420,825243188c942421300,876163641,943207728,892614764,858993977,959198259c825242420,825372977,959461484,892613936,942422064,892941620c892351282,959789164,959525427,942421296,842217781,808597040c892614764,925971769,942421049,842217781,892352817,942684268c909391412,942421048,892941620,909652529,959789164,959525427c824980784,875901240,842412345,876112952,926167858,741945651c892418097,909195572,963393586,943075892,858994994,825505580c809055287,946615348,942880050,808988728,842283052,942879028c946615351,842479664,876163127,959789100,876098864,963393079c943075892,926234931,825766188,943207989,1815229490,858929464c875573813,809053241,842348089,1815491381,959722040,892678456c842542130,925905717,1815098937,808596536,876164408,876162099c959789362,1815099190,875901496,909260851,876031026,909653041c1815098422,942814265,959722289,876162096,825504051,1815492401c825831992,909653303,892939317,892679737,1815165241,959722040c875573560,876162099,892418098,1815687728,892942136,942945840c809053238,925972281,1815426357,859385913,858863154,892873778c943009849,1815492404,825373752,875704885,942746677,842413361c926103347,808860012,926495792,959198769,959527216,825243700c892811372,943141686,942422064,808858164,825702713,859060588c926429234,942421045,808924466,909195056,892483692,926103347c925644852,892547380,825307447,842610796,825766965,942421300c909522992,825636145,959592556,943011633,942421557,960051253c825571634,842283372,876098615,942420279,859190583,842086455c842283116,960049206,959197495,943075892,859189554,892811372c926232631,942422064,960051248,808924976,858927468,808202803c808202348,808202348,909259116,875837492,1815096376,942881076c959592759,825371702,825767986,892942390,859386988,842610488c841758265,943206961,959985201,741370933,741370928,741370928c741370928,741370928,741370928,741370928,741370928,741370928c741370928,741370928,741370928,741370928,741370928,943156272c842216502,808202288,875639660,942815029,762064940,875836465c909520952,824981045,926233396,892483632,741370928,842361904c909522481,741357109,942813490,943141176,812398649,808922412c859059764,1815230256,859320632,892678712,845951020,943075379c741488438,959540272,909326385,842610489,842084908,925972536c1815359801,1815096368,1815096368,1815096368,1815096368,1815096368c1815096368,858796589,825439288,741618743,892548145,808661561c829174832,875574582,842414133,875637812,842609971,909127731c808202348,808202348,808202348,824979564,943010612,909587257c741370928,741370928,741370928,741370928,741370928,741370928c741370928,741370928,741370928,741370928,741370928,741370928c741370928,741370928,741370928,741370928,741370928,741370928c825060400,808990000,942748465,825371700,825767986,875837490c825306476,909390387,808988722,859058476,842152245,1815163701c1815096368,1815096368,1815096368,1815096368,1815096368,1815096368c943008816,875706425,892679788,808203827,909192556,842347319c909718071,859058476,842152245,1815230264,1815096368,842282289c808597040,1815096376,842412589,808727601,841756720,943206961c959985457,825060404,959789105,892614963,875637814,842609971c892942386,825306476,825505080,943075637,859058476,842152245c1815427384,942747949,892417077,741881393,892548145,942813753c829175097,858863417,943206962,859058476,842152245,1815556408c808859953,825701176,875637810,842609971,925972530,824979564c943010612,909587257,825715760,825438259,824981558,959787828c808465202,825713462,876032568,824981045,959787828,808465202c825699382,876032568,824981045,959787828,808465202,908930102c909325621,926036780,761476918,859125046,842214454,741815863c741354544,1664101424,892679725,858535475,926299954,892742956c741749557,909586995,741354551,741368624,909192240,825439796c875968560,859058476,842152245,741685560,909391409,909654071c824981552,959787828,959984178,909206325,943142452,942683704c859058476,842152245,741685560,808464685,876098869,741619763c892548145,942813753,757871921,909259313,959656760,841756722c943206961,858928945,892756788,842412595,741880888,892548145c808661561,757872688,926495795,959459376,825371702,825767986c876165175,926100780,926430263,824981043,959787828,808465202c741368629,909388848,741749556,892548145,942813753,875311159c892875063,741356089,892811314,909271856,842478388,741618226c841821232,859321136,892352567,875637810,842609971,875573299c808202284,808202339,808202284,808202284,808202339,808202284c808529196,943011120,876098356,859058476,842152245,1664430392c741354544,876163380,808726579,875637808,842609971,925972530c808202284,926364003,925972018,741880375,942813490,959918392c808203313,808202284,828583980,926234423,892613430,825371702c825767986,875641143,808202284,808202284,808465763,925906737c824980021,959787828,808465202,741354552,741354544,858874672c842544951,875968568,859058476,858929461,741356080,926298669c825307449,841758774,943206961,959985457,741354548,943088432c825241648,741749557,892548145,808661561,808204336,808202284c811806764,757870636,926167346,825766196,757871153,841821233c859255857,926233141,825044023,808923491,808792117,741421361c942813490,959918392,808204592,757870636,842217777,859060281c841756722,943206961,876033841,892756785,741749557,925969456c926430260,942682167,842084908,925972536,741553717,808532022c825307189,875637810,842609971,942682163,926036835,808466486c757870636,892810038,808596531,875637816,842609971,808925234c808202284,808202339,808202284,959917356,875638841,741486905c892548145,892482105,845361457,875574326,875836724,942420012c875706680,842478128,842084908,925972536,741814583,808530737c824980023,943010612,909587257,842228528,808990263,741354544c909192240,892613944,757870904,859125046,909519926,858863921c808543029,741354544,808530737,741356087,942813490,943009848c808204344,828583980,926234932,909521721,875637812,842609971c875573299,808202284,808202284,808202339,808202284,943141164c875900978,741486905,942813490,959918392,845362231,825702704c824980021,892350516,842216496,808924716,943010612,825371702c825767986,925972279,808202284,875638115,959723575,808857906c859058476,842152245,741356343,926167341,808727865,741749559c892548145,926036537,808202291,859058476,876165173,1664301111c808793650,842085177,741354544,926431032,825307190,825371703c825767986,925972279,875638060,926168629,875966514,859058476c842152245,1664692789,825570866,892745781,741354550,892418105c943273265,825371700,825767986,925972279,959917356,875638841c741486905,892548145,892482105,845361457,875574326,875836724c942420012,859257145,943207473,842084908,925972536,741814583c960050989,959721776,824980017,959787828,825569842,909271857c859385909,741356081,909650992,909588785,741619767,942813490c926363960,757872433,809056567,825832497,875637810,842609971c825308466,942746624,825505331,808662784,934295916,0c1060110336,0,0,105683353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42682933,741749044,825388080,842413874c808727094,859058476,942683957,1815688242,892352049,909652536c824981552,825307960,842085943,942959670,825438262,741486640c942813490,943141176,829175865,959655991,824981043,942815029c879506486,909717555,909326132,859058476,842152245,1815623737c960049716,909194801,875637808,842609971,943208754,825700716c825373748,741357111,892548145,808661561,829175856,858992951c942748471,875637812,842609971,942682163,875705708,808990770c829173804,825570608,741751090,859401264,960051512,741879864c942813490,959918392,829176112,925905203,1815096370,1815096368c1815096368,876098617,960050739,825371698,825767986,959461687c842348908,808923185,841758768,943206961,809056049,892955705c943272760,741619252,942813490,959918392,829176112,943208243c875837239,875637808,842609971,875573299,808989548,943206449c859058476,859387957,1815098935,842478648,808728884,875637816c842609971,942682163,926169196,909326135,824981049,959787828c808465202,876112952,859256631,741751094,892548145,808661561c762066992,859190577,943075892,824981041,959787828,808465202c825060405,825439797,926299190,875637810,842609971,892350515c892415340,909194038,842479156,859058476,858929461,1815425072c1815096368,1815096368,1815096368,1815096368,875902008,741618737c825322544,876034101,909193266,859058476,942683957,1815688242c892352049,909652536,824981552,825307960,842085943,909208630c942944566,943273524,842084908,925972536,1815492920,808857905c909326135,824980019,959787828,943272498,875392056,892418103c909456944,842084908,909195320,1815622195,875968567,892088883c959527220,808990257,808529260,825635641,842611000,926362924c808532022,1815361076,926102325,925707320,876165431,909326643c943075692,825372724,741357875,892548145,808661561,762066480c808924721,892418099,824981558,959787828,808465202,808807477c808531255,741619767,892548145,959590969,829175864,808859193c1815096376,942945075,909719608,925707312,876098105,959526968c808529260,926300208,892876342,859058476,858929461,1815490608c943270960,959985712,1815359540,892809780,741880376,909208624c808858421,842347316,842084908,925972536,1815492920,859125046c892742710,1815491381,825636401,909653556,841757239,943206961c959985457,875392054,892418103,909456944,842084908,909195320c1815622195,943141933,909129009,841758261,943206961,842217009c959671352,909193779,859058476,859387957,1815098935,876163380c741617715,842230832,909259057,1815096372,858797101,925970487c824979510,959787828,808465202,876112951,926495288,741619769c892548145,808661561,896284720,909521202,808858934,842084908c925972536,1815623992,808922160,859059764,1815230256,842412339c741816114,808610864,892417849,1815096370,825766193,942682674c841757750,943206961,825833265,825060409,909652279,909129265c875637812,842609971,892350515,808594796,859060275,875837233c859058476,858929461,1815359536,825307699,741619250,825060400c892679733,909718322,875637816,842609971,892350515,842083692c859124534,808988724,859058476,858929461,1815425072,825440306c842347825,859058476,858929461,1815621680,959526454,741749553c859204656,960050741,808528946,842230835,909259057,1815096372c859125046,825830454,875574583,892679788,808465971,892548652c909127991,943208044,960049969,892810796,942748464,959657068c943012144,859125548,926234422,926037868,842085940,959459628c808662380,909194296,829173804,959459637,825243705,875637814c842609971,909127731,909325676,959461176,824980017,959787828c808465202,825584696,842020915,741356594,942813490,943141176c913061945,909325621,829173804,859320629,875575347,825371704c926298163,925905460,909193836,943207986,762064940,825309489c808727861,824981556,959787828,808465202,875916341,909193264c741356598,892548145,808661561,896284720,942814258,808202296c959525996,875574068,829173804,909325622,892548144,825371698c825767986,909719607,892679788,908867123,909325621,909521260c943076401,741488438,942813490,943141176,762066489,825767732c892743733,825371702,825767986,942814006,926166380,808792376c741750070,942813490,859189560,829175858,925905203,859122738c892941111,859270194,896282668,876097587,808203825,909325676c959461176,824980017,959787828,808465202,942959672,959657270c741619250,942813490,943075640,896283961,909521202,808858934c842084908,925972536,1815623992,1815096368,808532278,825243698c875637814,842609971,875837746,909193836,943207986,879505452c959656760,909325619,842084908,909195320,1815427384,876033074c859386678,875637814,842609971,942682163,875705708,808990770c829173804,808990260,741619248,892759088,741749557,842281525c1815099448,959854641,808530230,824981552,842610231,892876339c909208625,825372979,825307961,825766188,859058745,1815230003c892746041,959853616,925969459,875902259,859386425,825766252c909195572,741552439,925907001,825833008,960064567,909653047c741946422,892548913,842609717,829174585,825832505,875836467c842542129,858863925,1815426356,942815544,892811312,808594484c942878768,909324597,892809580,943010866,741684275,825571127c842609207,959540274,825570101,909129520,909586732,859124280c1815689524,925907001,859060016,926428209,842282037,1815427385c926037553,926495028,892088374,842086707,926037558,859255148c808859956,741552181,875837237,876098101,809004080,943011896c741683764,959854641,808858162,829175857,926102841,909717810c808528945,892350515,825765943,892940652,909520947,741619506c825832245,842283058,909208625,842348342,892613174,876033324c942748980,829176112,892482873,959918388,808528952,808923185c943010360,892809580,842543922,741357360,858796082,943208503c829175609,909128496,943011636,859122740,942813497,1815492152c943076913,842412085,824980274,859060278,858796087,926247991c942747959,741423159,959526961,842609458,896282672,892613687c892547890,858796588,959591478,1815425332,892809268,741882162c858614832,892614713,808990776,859058476,858929461,1815556144c858994740,859124537,825371702,825767986,892942390,808202348c808662380,909194296,896282668,825571120,876099376,859058476c858929461,1815621680,959852853,909719348,875637816,842609971c942682163,825374060,892745270,841756726,943206961,959985457c741370936,875639341,859321399,1815622710,942748977,892613939c841757747,909128497,808596535,825388087,943075894,1815096376c825831725,875902257,741880880,892548145,808661561,845952304c909391668,909326643,859058476,858929461,1815621680,842281525c741357624,842361904,943206964,1815096368,842477617,859058744c824979506,926233396,959526960,909208633,842544432,942683704c859320620,909586737,1815491121,808859700,808464691,825371698c825767986,943274039,859189612,808465464,892548652,842610998c959853676,825374263,824980022,959787828,808465202,909405240c858863416,741488436,892548145,808661561,829175856,909390389c808794418,875637812,842609971,909127731,842346860,808990003c741880377,892548145,808661561,812398128,946614316,875903025c741619252,892693552,808793393,741750585,942813490,943075640c896283961,892678453,909588784,842084908,909195320,1815427384c859255861,926299701,875637810,842609971,942682163,926168428c909522227,824980023,959787828,808465202,809069624,808988985c741880377,892418097,825636149,946615604,959920181,859058998c959789356,859256887,963393584,909128497,943272242,825505580c959788089,963391793,892877109,859256883,959789100,909389874c946616373,943273010,959985456,959789100,808792625,963392820c926036788,875705139,842610732,808792372,829175090,875901240c858993970,842607666,909130037,1815427124,858928184,959919668c959982646,876098102,1815425330,959525943,959657268,892873779c842414136,1815558456,825635385,892613176,842542134,808991028c1815558199,942814265,842021175,892873785,942815544,1815491378c875706680,858797361,942746672,842413361,959722546,892811372c842479161,942420792,909456690,808990009,892614764,808662329c925644087,876032308,909389881,909261164,842478384,959199033c909586996,842412083,875706476,942749753,942421041,825635380c959590960,892811372,909389879,942421048,825504313,808661045c825766252,943207989,741422647,942748727,892548401,876112945c942945074,741423152,825635385,825833009,842624053,959854901c741946676,892418097,875706676,929837104,825635124,892482104c959789100,808532273,929839416,926101812,942815536,842283052c892809522,946614578,959459892,859191097,959789356,942879285c829174329,875901240,842216754,876031032,859125041,1815164729c876163129,825702197,926428211,926167094,1815556404,892874808c942945337,942746679,959591729,858862900,959461740,858798387c959198520,842086704,909324856,959592556,859125553,925643061c876163380,909326646,959789420,909718836,959198259,926038320c842412340,825505900,842544439,959199029,892877109,825635635c959461740,825569843,942421046,926102834,808466225,825766252c909456693,741946417,859385913,892875826,809069618,859386169c741488439,842414392,825373752,876047410,892614961,741554483c926429240,926102073,876178480,892481587,741814322,925971512c909260853,892955697,859125817,741422643,943206456,875706677c842558516,825701173,741355575,892418097,925905714,963393590c858797618,892548406,959461676,842543665,963393075,859322674c926168632,825505580,859386935,946615088,942682676,842019892c892483628,842086455,946616633,926495794,875574585,959789356c942880056,946614584,926364983,842084402,959789356,942879285c829175609,875901240,842216754,892873784,892678713,1815361080c859387192,842412082,876162096,892417590,1815099696,892417079c926495541,876096562,925970994,1815163445,825636664,876163633c809053239,909523000,1815688499,892418097,875706676,959197744c892614960,808530997,842283116,808530228,942421813,892941620c926299442,892483692,825635638,942421044,859190578,909193525c892614764,942814521,959198769,842282546,943207481,859060588c808464688,942420537,925972786,825309235,842283372,808532024c959197496,892614960,808859189,959592556,859060017,942422322c909718839,825243703,842610796,876099382,942421044,925972786c825767220,959461484,892613936,942420274,809055543,942813745c959592556,808793905,942422328,825635380,842215984,842283116c926299187,942421561,925972786,825570101,842283372,876098615c942420535,909456690,808990009,959592556,943011633,942422325c859321655,825571127,892483692,892941877,942420024,925972786c959789109,959461740,959461683,942420784,909456690,808990009c959592556,943011633,942422325,892483893,942747958,892483692c892941877,942420024,925972786,959789109,959461740,942683698c942420789,875770420,909719350,959592556,859125553,959197493c875639604,925972784,959461740,909456692,942420022,925972786c959591220,842610796,842610486,959197234,943143221,942682935c959592556,825636657,959199281,892614960,892417847,842610796c959657015,942420024,925972786,943142196,959789164,909193779c942420277,842610736,909325363,959592556,859125553,942420277c960051253,959788083,959461740,926300213,942420531,925972786c825309235,959789420,943273268,942420281,842217781,808597040c959592556,892614449,942422071,960051253,959788083,959461484c892613936,942422064,925972786,959983669,959789164,909193779c942420277,876163641,943207728,959592556,825636657,959199281c892614960,892417847,892483692,825373746,942421557,925972786c943142196,842610796,842610486,959197234,842086704,909324856c959592556,859125553,959197493,875639604,925972784,942684268c875574069,942421559,925972786,959591220,959461740,942683698c942420789,909654069,875704626,959592556,825636657,942422065c892483893,942747958,842610796,892743988,942421557,925972786c808465973,959461740,959461683,959198000,959527216,842479411c959592556,859125553,959199284,876032564,842478648,842610796l892743988,942421557l925972786,808465973l959461740,959459893l942420789,909654069l875704626,959592556l825636657,942422065l909654069,859256371l942684268,875574069l942421559,892941620l892613937,959461740l859124275,959197238l842086704,909324856l892614764,892482873l942421814,875901497l875705401,892483692l825373746,942421557l892941620,876164913l959789420,825243188l942421300,876163641l943207728,892614764l858993977,959198259l825242420,825372977l959461484,892613936l942422064,892941620l892351282,959789164l959525427,942421296l842217781,808597040l892614764,925971769l942421049,842217781l892352817,942684268l909391412,942421048l892941620,909652529l959789164,959525427l824980784,875901240l842412345,876112952l926167858,741945651l892418097,909195572l963393586,943075892l858994994,825505580l809055287,946615348l942880050,808988728l842283052,942879028l946615351,842479664l876163127,959789100l876098864,963393079l943075892,926234931l825766188,943207989l1815229490,858929464l875573813,809053241l842348089,1815491381l959722040,892678456l842542130,925905717l1815098937,808596536l876164408,876162099l959789362,1815099190l875901496,909260851l876031026,909653041l1815098422,942814265l959722289,876162096l825504051,1815492401l825831992,909653303l892939317,892679737l1815165241,959722040l875573560,876162099l892418098,1815687728l892942136,942945840l809053238,925972281l1815426357,859385913l858863154,892873778l943009849,1815492404l825373752,875704885l942746677,842413361l926103347,808860012l926495792,959198769l959527216,825243700l892811372,943141686l942422064,808858164l825702713,859060588l926429234,942421045l808924466,909195056l892483692,926103347l925644852,892547380l825307447,842610796l825766965,942421300l909522992,825636145l959592556,943011633l942421557,960051253l825571634,842283372l876098615,942420279l859190583,842086455l842283116,960049206l959197495,943075892l859189554,892811372l926232631,942422064l960051248,808924976l858927468,808202803l808202348,808202348l909259116,875837492l1815096376,942881076l959592759,825371702l825767986,892942390l859386988,842610488l841758265,943206961l959985201,741370933l741370928,741370928l741370928,741370928l741370928,741370928l741370928,741370928l741370928,741370928l741370928,741370928l741370928,943156272l842216502,808202288l875639660,942815029l762064940,875836465l909520952,824981045l926233396,892483632l741370928,842361904l909522481,741357109l942813490,943141176l812398649,808922412l859059764,1815230256l859320632,892678712l845951020,943075379l741488438,959540272l909326385,842610489l842084908,925972536l1815359801,1815096368l1815096368,1815096368l1815096368,1815096368l1815096368,858796589l825439288,741618743l892548145,808661561l829174832,875574582l842414133,875637812l842609971,909127731l808202348,808202348l808202348,824979564l943010612,909587257l741370928,741370928l741370928,741370928l741370928,741370928l741370928,741370928l741370928,741370928l741370928,741370928l741370928,741370928l741370928,741370928l741370928,741370928l825060400,808990000l942748465,825371700l825767986,875837490l825306476,909390387l808988722,859058476l842152245,1815163701l1815096368,1815096368l1815096368,1815096368l1815096368,1815096368l943008816,875706425l892679788,808203827l909192556,842347319l909718071,859058476l842152245,1815230264l1815096368,842282289l808597040,1815096376l842412589,808727601l841756720,943206961l959985457,825060404l959789105,892614963l875637814,842609971l892942386,825306476l825505080,943075637l859058476,842152245l1815427384,942747949l892417077,741881393l892548145,942813753l829175097,858863417l943206962,859058476l842152245,1815556408l808859953,825701176l875637810,842609971l925972530,824979564l943010612,909587257l825715760,825438259l824981558,959787828l808465202,825713462l876032568,824981045l959787828,808465202l825699382,876032568l824981045,959787828l808465202,908930102l909325621,926036780l761476918,859125046l842214454,741815863l741354544,1664101424l892679725,858535475l926299954,892742956l741749557,909586995l741354551,741368624l909192240,825439796l875968560,859058476l842152245,741685560l909391409,909654071l824981552,959787828l959984178,909206325l943142452,942683704l859058476,842152245l741685560,808464685l876098869,741619763l892548145,942813753l757871921,909259313l959656760,841756722l943206961,858928945l892756788,842412595l741880888,892548145l808661561,757872688l926495795,959459376l825371702,825767986l876165175,926100780l926430263,824981043l959787828,808465202l741368629,909388848l741749556,892548145l942813753,875311159l892875063,741356089l892811314,909271856l842478388,741618226l841821232,859321136l892352567,875637810l842609971,875573299l808202284,808202339l808202284,808202284l808202339,808202284l808529196,943011120l876098356,859058476l842152245,1664430392l741354544,876163380l808726579,875637808l842609971,925972530l808202284,926364003l925972018,741880375l942813490,959918392l808203313,808202284l828583980,926234423l892613430,825371702l825767986,875641143l808202284,808202284l808465763,925906737l824980021,959787828l808465202,741354552l741354544,858874672l842544951,875968568l859058476,858929461l741356080,926298669l825307449,841758774l943206961,959985457l741354548,943088432l825241648,741749557l892548145,808661561l808204336,808202284l811806764,757870636l926167346,825766196l757871153,841821233l859255857,926233141l825044023,808923491l808792117,741421361l942813490,959918392l808204592,757870636l842217777,859060281l841756722,943206961l876033841,892756785l741749557,925969456l926430260,942682167l842084908,925972536l741553717,808532022l825307189,875637810l842609971,942682163l926036835,808466486l757870636,892810038l808596531,875637816l842609971,808925234l808202284,808202339l808202284,959917356l875638841,741486905l892548145,892482105l845361457,875574326l875836724,942420012l875706680,842478128l842084908,925972536l741814583,808530737l824980023,943010612l909587257,842228528l808990263,741354544l909192240,892613944l757870904,859125046l909519926,858863921l808543029,741354544l808530737,741356087l942813490,943009848l808204344,828583980l926234932,909521721l875637812,842609971l875573299,808202284l808202284,808202339l808202284,943141164l875900978,741486905l942813490,959918392l845362231,825702704l824980021,892350516l842216496,808924716l943010612,825371702l825767986,925972279l808202284,875638115l959723575,808857906l859058476,842152245l741356343,926167341l808727865,741749559l892548145,926036537l808202291,859058476l876165173,1664301111l808793650,842085177l741354544,926431032l825307190,825371703l825767986,925972279l875638060,926168629l875966514,859058476l842152245,1664692789l825570866,892745781l741354550,892418105l943273265,825371700l825767986,925972279l959917356,875638841l741486905,892548145l892482105,845361457l875574326,875836724l942420012,859257145l943207473,842084908l925972536,741814583l960050989,959721776l824980017,959787828l825569842,909271857l859385909,741356081l909650992,909588785l741619767,942813490l926363960,757872433l809056567,825832497l875637810,842609971l825308466,892744291l909653297,808203829l876165420,926101553l841758771,943206961l825702193,825044023l875967796,909128247l875637812,842609971l959591730,875967075l892613680,808203316l842086700,909392178l841759024,943206961l825702193,825044023l875967796,909128247l875637812,842609971l959591730,892744291l825440560,808202290l876034092,825701429l841757493,943206961l825702193,825044023l875967796,909128247l875637812,842609971l959591730,892744291l909653297,808203829l808464684,875902002l741487670,942813490l926363960,824981297l808595505,926102325l875637814,842609971l875640114,875967075l808464689,808202296l808597804,926495798l841758770,943206961l825702193,825306167l892351024,909587251l859058476,842152245l1664364853,842348082l959525938,741354546l959592504,960049200l825371698,825767986l925972279,808530220l859123762,741750579l892548145,892482105l845362225,942814518l942815033,757870636l875835702,876163637l875637816,842609971l808925234,926036268l842412601,824980023l959787828,859255346l909271863,808529974l741618230,908930096l858797874,808859701l859058476,842152245l741357368,960050989l959721776,824980017l959787828,825569842l909271857,892745524l741356596,926493744l943206709,741881394l942813490,926363960l824981297,859386417l892548657,875637810l842609971,909129010l875967075,892746040l808202801,926431276l943140913,841757752l943206961,825702193l825306167,825440562l842347318,859058476l842152245,1664495669l959723058,875573814l741354552,859386936l875641141,825371704l825767986,925972279l842084652,909194041l741487923,892548145l892482105,845362736l842020150,876098871l959197228,859126067l876099126,842084908l925972536,741814583l960050989,959721776l824980017,959787828l825569842,909271857l959920181,741487925l908930096,892941876l942945592,859058476l842152245,741357368l875903021,876165173l824979508,959787828l825569842,909271857l959920181,741487925l908930096,909586996l875835956,859058476l842152245,741357368l808925229,808988979l824979512,959787828l825569842,909271857l959920181,741487925l926493744,842543929l741880376,942813490l926363960,757872433l825440054,959919416l875637810,842609971l808925234,875967075l926364468,808202294l892942380,926300468l841758772,943206961l825702193,908930103l942748471,842610485l859058476,842152245l1664104248,909194546l875706421,741354544l926364984,825243700l825371698,825767986l925972279,926297388l892875059,741488951l892548145,942813753l845361207,892679478l842479665,757870636l892809526,842283065l875637808,842609971l808925234,959917356l875638841,741486905l892548145,892482105l845361457,943076662l875837746,757870636l892418102,825766198l875637810,842609971l808925234,959917356l875638841,741486905l892548145,892482105l845361457,925971510l909194805,959197228l892875826,808597046l842084908,925972536l741814583,808925229l808988979,824979512l959787828,825569842l909271857,943076660l741487416,859384880l808792369,741618481l942813490,926363960l757872433,809056567l825832497,875637810l842609971,825308466l875967075,842151731l808203314,943077676l959525177,841757746l943206961,825702193l925707319,825243961l842086708,859058476l842152245,1664168245l959657522,808466743l741354552,926102585l859254835,825371704l825767986,925972279l959917356,875638841l741486905,892548145l892482105,845361457l808662070,943207990l757870636,859125046l825308724,875637817l842609971,808925234l892874028,959984948l741356596,892548145l892482105,845361457l808662070,943207990l757870636,825308470l943010357,875637813l842609971,808925234l926428460,942748464l741357616,892548145l892482105,845361457l808662070,943207990l959197228,942815031l926037045,842084908l925972536,741814583l842019121,858993968l824981047,959787828l825569842,909271860l825504308,741487921l959982640,842019633l741815865,942813490l926363960,824981297l808595505,926102325l875637814,842609971l875640114,892744291l842347827,808203318l859125804,959722805l841758009,943206961l825702193,825306167l892351024,909587251l859058476,842152245l1664364853,875902514l808988722,741354544l858928685,859322424l824979763,959787828l926429746,942484528l825438263,808988728l859058476,842152245l1664168245,942945842l926494771,741354550l808464952,808529968l875637816,842609971l825702450,926428460l942748464,741357616l892548145,892482105l912470321,825831734l824981043,808859193l825044024,842348592l842543926,875637809l842609971,808925234l875638060,926168629l875966514,859058476l842152245,1664692789l876032056,842347312l757870636,959983665l943142196,824981046l959787828,926429746l825044016,875967796l909128247,875637812l842609971,959591730l909129827,825766967l741354550,942682413l959852593,741880117l892548145,942813753l824979511,842610482l842478134,859058476l842152245,1664561975l808988728,943208501l757870636,808990519l859123763,825371702l825767986,926103351l875638060,926168629l875966514,859058476l842152245,1664692789l959460914,892548150l741354546,842084665l942749490,875637814l842609971,825702450l842479660,842346804l824980019,959787828l926429746,875651889l825702710,909325104l741749036,842413361l909195571,841759024l943206961,859256625l942484535,825438263l808988728,859058476l842152245,1664168245l959854390,943207992l824979500,842020405l876032825,825371696l825767986,926103351l824979500,808858164l909325110,741368624l741354544,876097841l942484537,825438263l808988728,859058476l842152245,1664168245l808662838,842478645l824979500,892745269l909194808,825371697l825767986,926103351l808529196,876032823l875706417,859058476l842152245,1664104248l892876082,842348851l741354544,825570609l859189305,841758517l943206961,859256625l825044023,875967796l909128247,875637812l842609971,959591730l926299747,875967793l741354552,892941617l842347577,841756726l943206961,859256625l942484535,943010869l808727609,859058476l842152245,1664168245l808531766,875968568l824979500,875573555l842084908,925972536l741815095,1664101424l741354544,741354544l1664101424,741354544l875639341,942748727l741486897,757870893l926167346,892482867l757872439,909206321l842479415,808203569l808202284,859322668l741356592,892548145l942813753,828583991l876097842,825439540l825371698,825767986l959527223,808202284l959524140,942945849l875575096,842084908l925972536,1664561463l825374258,808203316l876163372,858927155l741684790,942813490l842477880,908867635l909259573,942946354l859058476,858929461l1664626736,741354544l808858929,808532018l841758776,943206961l859256625,741354551l741368624,925969456l960050224,842086710l842084908,925972536l741945401,1664101424l960049453,926300211l741619250,942813490l926363960,908867377l909325621,757870636l942815031,825569328l825371698,825767986l892547639,859125347l942814770,824981556l959787828,808465202l892742712,808858421l741354544,892680237l808989494,824981041l959787828,825569842l908944177,909325621l741420332,909260081l825375031,824979769l808923436,876099892l741750581,942813490l959918392,811809072l757870636,809056561l892416567,841758259l943206961,825702193l892742711,741749557l959275824,892351545l942944304,842084908l925972536,741684018l842216758,876098102l875637816,842609971l942682163,825438508l808597296,1664101424l858992693,942945841l824979500,909324596l808202284,811806764l808202284,808202284l811806764,808202284l808202284,811806764l808202284,757870636l842544696,842608690l825371704,825767986l808727095,808662627l825506097,824981047l959787828,808465202l926493752,926036276l741617713,942813490l842477880,908865844l959524915,909586740l859058476,858929461l1664626736,943142701l858993712,841757241l943206961,875706161l859188272,876163376l741750577,892548145l808661561,757872688l943273009,825569588l841757744,943206961l875706161,859202354l876163376,741750577l892548145,808661561l808204336,808202284l811806764,808202284l808202284,811806764l824979500,825438773l825702200,825371698l825767986,875968055l808529196,942813748l875836724,859058476l842152245,1664104248l825767731,842478132l824979500,808597559l825832501,825371698l825767986,876034359l808202284,858927459l959525687,741357622l942813490,959918392l757872945,892350513l859060277,824980536l959787828,825766450l741354549,825778992l842150194,741486897l892548145,808661561l841758768,942946352l858927411,825371698l825767986,925972279l892679724,824981043l808858164,909325110l892756784,741749557l959526200,741423158l942748721,741354552l1664101424,741354544l741354544,1664101424l741354544,741354544l1664101424,741354544l741354544,1664101424l858993453,825701428l824981558,959787828l825766450,741354550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858612528l808925492,909717552l842084908,925972536l741620024,926364461l859256884,875637814l842609971,892350515l808202284,808464739l943011884,909193781l959985708,892678194l824981813,959787828l926429746,741354545l825385776,943075894l741354552,926168369l825768246,824981047l959787828,808465202l942943286,875836210l741357113,942813490l943075640,912471353l909391926,824980023l925970988,925905718l808202284,926036780l1664104502,741354544l959460401,875573560l841757235,909128497l808596535,842214455l909259057,1664101428l959789364,875836983l875637816,842609971l942682163,892678956l842479156,824980534l959787828,808465202l842345528,909522481l741357109,942813490l943141176,811808825l926430508,892481586l825437238,925906233l741354553,926101556l909586736,1664101424l875837752,842216755l875637816,842609971l825702450,926428460l942748464,741357616l892548145,892482105l942420273,808597809l908865584,909325621l842479459,892350520l824980017,959787828l926429746,909192241l858928950,741619765l892548145,942813753l908865847,926232888l824980532,925905203l909599539,892810035l741356089,892548145l942813753,757870903l809056567,825832497l875637810,842609971l825308466,825767468l875837237,892679724l946026291,942683446l909522232,859058476l842152245,741422904l875706168,858928433l875637810,842609971l825702450,909390124l909652281,741880880l929248817,842348086l825243443,859058476l842152245,741422904l892745011,876098865l875637808,842609971l825702450,825767468l875837237,761475372l892876855,926168369l825371702,825767986l926103351,808529196l892482358,875966518l859058476,842152245l741357368,959853874l842084656,909192240l909260899,925972786l824980278,959787828l926429746,942484529l943010869,808727609l859058476,842152245l741421365,959590454l741486899,808793656l1664234807,842610477l859385911,841756722l943206961,859256625l942484535,875772212l808858934,859058476l842152245,741357368l876033330,876163129l909192244,892615011l943075896,824979767l959787828,926429746l825044017,875967796l909128247,875637812l842609971,959591730l926168876,875573553l825438508,1664300848l892941113,909391667l875637808,842609971l825702450,875638060l926168629,875966514l859058476,842152245l741945909,825701431l741617713,859125046l876176183,859321906l741553465,892548145l942813753,757870903l909456433,808597300l824980534,959787828l842347058,876031033l808530231,1664166964l825439789,875574066l824979761,959787828l926429746,942484528l825438263,808988728l859058476,842152245l741421365,909391410l809056569,1664101428l842413613,859256886l824979512,959787828l926429746,942484528l943010869,808727609l859058476,842152245l741421365,808859186l909194807,1664101424l959788589,959460405l824980532,959787828l926429746,942484528l825438263,808988728l859058476,842152245l741421365,808859186l909194807,1664101424l809054777,926495285l825371704,825767986l925972279,959917356l875638841,741486905l892548145,892482105l841756977,876164406l943206453,962801708l875573815,909718836l842084908,925972536l741814583,875903021l876165173,824979508l959787828,825569842l909257777,959920435l741879856,892953392l892416822,741880889l942813490,926363960l757872433,809056567l825832497,875637810l842609971,825308466l859189804,809056057l808204336,842348899l909717809,841757488l943206961,825702193l925707319,825243961l842086708,859058476l842152245,741421365l959657522,808466743l1664101432,926168633l875901744,825371701l825767986,925972279l959917356,875638841l741486905,892548145l892482105,841756977l926495542,942682169l962801708,842346550l959525683,842084908l925972536,741814583l960050989,959721776l824980017,959787828l825569842,909257777l959920435,741879856l908944176,909457459l808596537,859058476l842152245,741357368c808925229,808988979,824979512,959787828,825569842,909257777c858797364,741751090,859398960,842281781,741357875,942813490c926363960,757872433,858797880,942684209,875637808,842609971c825308466,875967020,842151731,808203314,842411363,892614448c741357622,892548145,942813753,757870647,809056567,825832497c875637810,842609971,825308466,892744236,876032310,808204336c926169443,808858169,841759030,943206961,825702193,925707319c825243961,842086708,859058476,842152245,741421365,909391410c909325363,1664101432,892548653,959590964,824981042,959787828c926429746,942746672,892941879,808726577,859058476,842152245c741748789,909391410,909325363,1664101432,909457465,825439543c825371699,825767986,925972279,959917356,875638841,741486905c892548145,892482105,841756977,875574326,875836724,962801708c943207216,875966773,842084908,925972536,741814583,960050989c959721776,824980017,959787828,825569842,909257777,859385909c741356081,909665072,926101814,741355572,942813490,926363960c757872433,809056567,825832497,875637810,842609971,825308466c892744236,909653297,808203829,959986019,825833016,841758256c943206961,825702193,925707319,825243961,842086708,859058476c842152245,741421365,808728114,875902004,1664101428,808988729c892612920,825371705,825767986,925972279,959917356,875638841c741486905,892548145,892482105,841756977,959460662,808595763c946024492,858992695,942682674,842084908,925972536,741814583c960050989,959721776,824980017,959787828,825569842,909257777c943010101,741750070,960062256,943010360,741423156,942813490c926363960,757872433,909456433,808597300,824980534,959787828c842347058,909257785,875835444,741618741,825844528,959853622c741881141,942813490,926363960,757872433,909456433,808597300c824980534,959787828,842347058,909257785,859385909,741356081c926442288,959526712,741422133,942813490,926363960,757872433c909456433,808597300,824980534,959787828,842347058,909257785c943010101,741750070,943285040,876164145,741880632,942813490c926363960,757872433,809056567,825832497,875637810,842609971c825308466,875967020,892613680,808203316,960051299,892418358c841758774,943206961,825702193,925707319,825243961,842086708c859058476,842152245,741421365,808793650,842085177,1664101424c959526456,892547892,825371696,825767986,925972279,959917356c875638841,741486905,892548145,892482105,841756977,892417334c909456952,962801708,909128761,842479155,842084908,925972536c741814583,892612909,842478646,741619248,892548145,892482105c841759026,875574326,875836724,962801708,926036529,942879794c842084908,925972536,741814583,892612909,842478646,741619248c892548145,892482105,841759026,959460662,808595763,946024492c842347575,926037812,842084908,925972536,741814583,892612909c842478646,741619248,892548145,892482105,841759026,892417334c909456952,828583980,875704368,875574069,825371699,825767986c925972279,808530220,859123762,741750579,892548145,892482105c841757745,825308214,808988720,962801708,909520946,926103602c842084908,925972536,741814583,842019121,858993968,824981047c959787828,825569842,909257780,875704885,741488945,943219504c875641138,741422904,942813490,926363960,824981297,808595505c926102325,875637814,842609971,875640114,892744236,926496818c808204338,825634147,842347572,741357361,892548145,942813753c824979511,842610482,842478134,859058476,842152245,741815095c808859186,842412081,1664101428,926037549,942879536,824981296c959787828,926429746,925707312,825243961,842086708,859058476c842152245,741421365,926168626,875836726,1664101424,825571129c825768248,825371697,825767986,925972279,842084652,909194041c741487923,892548145,892482105,841758256,959984694,842085686c946024492,808531768,875705401,842084908,925972536,741814583c959590705,859189555,824980021,959787828,808792626,909257782c842414388,741880880,876110640,808858425,741815092,942813490c926363960,824981297,859386417,892548657,875637810,842609971c909129010,892744236,892809776,808203320,959658339,909521717c841757752,943206961,825702193,925707319,825243961,842086708c859058476,842152245,741421365,943011378,892680503,1664101426c909391405,842478905,824980278,959787828,926429746,942484528c943010869,808727609,859058476,842152245,741421365,943011378c892680503,1664101426,842282541,875771447,824979511,959787828c926429746,942484528,825438263,808988728,859058476,842152245c741421365,943011378,892680503,1664101426,859387705,859189816c825371702,825767986,925972279,926297388,892875059,741488951c892548145,942813753,841756727,859059254,808859447,946024492c959722809,875574582,842084908,925972536,741814583,859256365c926234673,824980025,959787828,926429746,909257776,909653045c741749555,892887856,942946103,741554487,942813490,926363960c757872433,825440054,959919416,875637810,842609971,808925234c892744236,942748981,808202807,825634147,943273271,741356089c892548145,942813753,757870647,809056567,825832497,875637810c842609971,825308466,892744236,959592502,808203316,943074659c808858929,741749040,892548145,942813753,757870647,809056567c825832497,875637810,842609971,825308466,875967020,909457201c808203825,875706723,943076664,841757496,943206961,825702193c942484535,825438263,808988728,859058476,842152245,741421365c892614194,859322422,1664101426,825307961,875771956,825371701c825767986,925972279,959917356,875638841,741486905,892548145c892482105,841756977,926102582,875704882,962801708,959985718c909588534,842084908,925972536,741814583,960050989,959721776c824980017,959787828,825569842,909257777,959920435,741879856c876176176,842217267,741683760,942813490,926363960,757872433c809056567,825832497,875637810,842609971,825308466,875967020c909520947,808204344,892743011,926167861,741422646,892548145c942813753,757870647,892613944,875837752,875637808,842609971c825308466,875967020,909520947,808204344,892743011,825569585c741684528,892548145,942813753,757870647,858797880,942684209c875637808,842609971,825308466,875967020,909520947,808204344c926366051,825505842,841756981,943206961,825702193,825306167c892351024,909587251,859058476,842152245,741617973,842282546c892416308,1664101426,858863928,960049968,825371699,825767986c925972279,808530220,859123762,741750579,892548145,892482105c841757745,892548406,875967029,946024492,875901749,875968560c842084908,925972536,741814583,842019121,858993968,824981047c959787828,825569842,909257780,808596533,741355576,908944176c809055026,808597298,859058476,842152245,741357368,808925229c808988979,824979512,959787828,825569842,909257777,808663092c741750585,825778992,926497081,741749815,892548145,942813753c757870903,858797880,942684209,875637808,842609971,825308466c825636396,909324601,909717804,1664626742,942682413,842412597c741553205,892548145,942813753,757870647,909456433,808597300c824980534,959787828,842347058,808987705,858797111,808202805c808529251,892614968,943077431,859058476,842152245,741357368c892612909,842478646,741619248,892548145,892482105,942422322c876033584,741749048,825058096,808532016,892417077,875637810c842609971,808925234,926036268,842412601,824980023,959787828c859255346,808987703,943009848,808204344,926362979,808661048c741685298,942813490,926363960,757872435,909456433,808597300c824980534,959787828,842347058,909257785,875968816,741487923c825844528,926036529,741357873,892548145,942813753,942420279c825504311,842215989,859058476,842152245,741422904,959853617c858796343,824981043,892429110,959656502,858861874,842084908c925972536,741815095,808925229,808988979,824979512,959787828c825569842,926297137,909654326,808204344,909455715,942682928c741619767,942813490,926363960,757872435,859189297,808858930c824980534,959787828,926429746,909519920,909455671,808204340c808857955,825504048,741814582,942813490,926363960,757872435c858797880,942684209,875637808,842609971,825308466,859256364c926168368,1664101426,909522225,875968565,841757490,943206961c859256625,825044023,926103344,842543412,875637812,842609971c808925234,943010348,892941109,808202290,892678499,892352817c741618742,942813490,926363960,757872435,909456433,808597300c824980534,959787828,842347058,909519929,909455671,808204340c741879808,825440305,825636657,824981042,959655991,842019381c1994402816,0,2116026368,0,0,211248742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42682933,741749044c825388080,842413874,808727094,859058476,942683957,1815688242c892352049,909652536,824981552,825307960,842085943,942959670c825438262,741486640,942813490,943141176,829175865,959655991c824981043,942815029,879506486,909717555,909326132,859058476c842152245,1815623737,960049716,909194801,875637808,842609971c943208754,825700716,825373748,741357111,892548145,808661561c829175856,858992951,942748471,875637812,842609971,942682163c875705708,808990770,829173804,825570608,741751090,859401264c960051512,741879864,942813490,959918392,829176112,925905203c1815096370,1815096368,1815096368,876098617,960050739,825371698c825767986,959461687,842348908,808923185,841758768,943206961c809056049,892955705,943272760,741619252,942813490,959918392c829176112,943208243,875837239,875637808,842609971,875573299c808989548,943206449,859058476,859387957,1815098935,842478648c808728884,875637816,842609971,942682163,926169196,909326135c824981049,959787828,808465202,876112952,859256631,741751094c892548145,808661561,762066992,859190577,943075892,824981041c959787828,808465202,825060405,825439797,926299190,875637810c842609971,892350515,892415340,909194038,842479156,859058476c858929461,1815425072,1815096368,1815096368,1815096368,1815096368c875902008,741618737,825322544,876034101,909193266,859058476c942683957,1815688242,892352049,909652536,824981552,825307960c842085943,909208630,942944566,943273524,842084908,925972536c1815492920,808857905,909326135,824980019,959787828,943272498c875392056,892418103,909456944,842084908,909195320,1815622195c875968567,892088883,959527220,808990257,808529260,825635641c842611000,926362924,808532022,1815361076,926102325,925707320c876165431,909326643,943075692,825372724,741357875,892548145c808661561,762066480,808924721,892418099,824981558,959787828c808465202,808807477,808531255,741619767,892548145,959590969c829175864,808859193,1815096376,942945075,909719608,925707312c876098105,959526968,808529260,926300208,892876342,859058476c858929461,1815490608,943270960,959985712,1815359540,892809780c741880376,909208624,808858421,842347316,842084908,925972536c1815492920,859125046,892742710,1815491381,825636401,909653556c841757239,943206961,959985457,875392054,892418103,909456944c842084908,909195320,1815622195,943141933,909129009,841758261c943206961,842217009,959671352,909193779,859058476,859387957c1815098935,876163380,741617715,842230832,909259057,1815096372c858797101,925970487,824979510,959787828,808465202,876112951c926495288,741619769,892548145,808661561,896284720,909521202c808858934,842084908,925972536,1815623992,808922160,859059764c1815230256,842412339,741816114,808610864,892417849,1815096370c825766193,942682674,841757750,943206961,825833265,825060409c909652279,909129265,875637812,842609971,892350515,808594796c859060275,875837233,859058476,858929461,1815359536,825307699c741619250,825060400,892679733,909718322,875637816,842609971c892350515,842083692,859124534,808988724,859058476,858929461c1815425072,825440306,842347825,859058476,858929461,1815621680c959526454,741749553,859204656,960050741,808528946,842230835c909259057,1815096372,859125046,825830454,875574583,892679788c808465971,892548652,909127991,943208044,960049969,892810796c942748464,959657068,943012144,859125548,926234422,926037868c842085940,959459628,808662380,909194296,829173804,959459637c825243705,875637814,842609971,909127731,909325676,959461176c824980017,959787828,808465202,825584696,842020915,741356594c942813490,943141176,913061945,909325621,829173804,859320629c875575347,825371704,926298163,925905460,909193836,943207986c762064940,825309489,808727861,824981556,959787828,808465202c875916341,909193264,741356598,892548145,808661561,896284720c942814258,808202296,959525996,875574068,829173804,909325622c892548144,825371698,825767986,909719607,892679788,908867123c909325621,909521260,943076401,741488438,942813490,943141176c762066489,825767732,892743733,825371702,825767986,942814006c926166380,808792376,741750070,942813490,859189560,829175858c925905203,859122738,892941111,859270194,896282668,876097587c808203825,909325676,959461176,824980017,959787828,808465202c942959672,959657270,741619250,942813490,943075640,896283961c909521202,808858934,842084908,925972536,1815623992,1815096368c808532278,825243698,875637814,842609971,875837746,909193836c943207986,879505452,959656760,909325619,842084908,909195320c1815427384,876033074,859386678,875637814,842609971,942682163c875705708,808990770,829173804,808990260,741619248,892759088c741749557,842281525,1815099448,959854641,808530230,824981552c842610231,892876339,909208625,825372979,825307961,825766188c859058745,1815230003,892746041,959853616,925969459,875902259c859386425,825766252,909195572,741552439,925907001,825833008c960064567,909653047,741946422,892548913,842609717,829174585c825832505,875836467,842542129,858863925,1815426356,942815544c892811312,808594484,942878768,909324597,892809580,943010866c741684275,825571127,842609207,959540274,825570101,909129520c909586732,859124280,1815689524,925907001,859060016,926428209c842282037,1815427385,926037553,926495028,892088374,842086707c926037558,859255148,808859956,741552181,875837237,876098101c809004080,943011896,741683764,959854641,808858162,829175857c926102841,909717810,808528945,892350515,825765943,892940652c909520947,741619506,825832245,842283058,909208625,842348342c892613174,876033324,942748980,829176112,892482873,959918388c808528952,808923185,943010360,892809580,842543922,741357360c858796082,943208503,829175609,909128496,943011636,859122740c942813497,1815492152,943076913,842412085,824980274,859060278c858796087,926247991,942747959,741423159,959526961,842609458c896282672,892613687,892547890,858796588,959591478,1815425332c892809268,741882162,858614832,892614713,808990776,859058476c858929461,1815556144,858994740,859124537,825371702,825767986c892942390,808202348,808662380,909194296,896282668,825571120c876099376,859058476,858929461,1815621680,959852853,909719348c875637816,842609971,942682163,825374060,892745270,841756726c943206961,959985457,741370936,875639341,859321399,1815622710c942748977,892613939,841757747,909128497,808596535,825388087c943075894,1815096376,825831725,875902257,741880880,892548145c808661561,845952304,909391668,909326643,859058476,858929461c1815621680,842281525,741357624,842361904,943206964,1815096368c842477617,859058744,824979506,926233396,959526960,909208633c842544432,942683704,859320620,909586737,1815491121,808859700c808464691,825371698,825767986,943274039,859189612,808465464c892548652,842610998,959853676,825374263,824980022,959787828c808465202,909405240,858863416,741488436,892548145,808661561c829175856,909390389,808794418,875637812,842609971,909127731c842346860,808990003,741880377,892548145,808661561,812398128c946614316,875903025,741619252,892693552,808793393,741750585c942813490,943075640,896283961,892678453,909588784,842084908c909195320,1815427384,859255861,926299701,875637810,842609971c942682163,926168428,909522227,824980023,959787828,808465202c809069624,808988985,741880377,892418097,825636149,946615604c959920181,859058998,959789356,859256887,963393584,909128497c943272242,825505580,959788089,963391793,892877109,859256883c959789100,909389874,946616373,943273010,959985456,959789100c808792625,963392820,926036788,875705139,842610732,808792372c829175090,875901240,858993970,842607666,909130037,1815427124c858928184,959919668,959982646,876098102,1815425330,959525943c959657268,892873779,842414136,1815558456,825635385,892613176c842542134,808991028,1815558199,942814265,842021175,892873785c942815544,1815491378,875706680,858797361,942746672,842413361c959722546,892811372,842479161,942420792,909456690,808990009c892614764,808662329,925644087,876032308,909389881,909261164c842478384,959199033,909586996,842412083,875706476,942749753c942421041,825635380,959590960,892811372,909389879,942421048c825504313,808661045,825766252,943207989,741422647,942748727c892548401,876112945,942945074,741423152,825635385,825833009c842624053,959854901,741946676,892418097,875706676,929837104c825635124,892482104,959789100,808532273,929839416,926101812c942815536,842283052,892809522,946614578,959459892,859191097c959789356,942879285,829174329,875901240,842216754,876031032c859125041,1815164729,876163129,825702197,926428211,926167094c1815556404,892874808,942945337,942746679,959591729,858862900c959461740,858798387,959198520,842086704,909324856,959592556c859125553,925643061,876163380,909326646,959789420,909718836c959198259,926038320,842412340,825505900,842544439,959199029c892877109,825635635,959461740,825569843,942421046,926102834c808466225,825766252,909456693,741946417,859385913,892875826c809069618,859386169,741488439,842414392,825373752,876047410c892614961,741554483,926429240,926102073,876178480,892481587c741814322,925971512,909260853,892955697,859125817,741422643c943206456,875706677,842558516,825701173,741355575,892418097c925905714,963393590,858797618,892548406,959461676,842543665c963393075,859322674,926168632,825505580,859386935,946615088c942682676,842019892,892483628,842086455,946616633,926495794c875574585,959789356,942880056,946614584,926364983,842084402c959789356,942879285,829175609,875901240,842216754,892873784c892678713,1815361080,859387192,842412082,876162096,892417590c1815099696,892417079,926495541,876096562,925970994,1815163445c825636664,876163633,809053239,909523000,1815688499,892418097c875706676,959197744,892614960,808530997,842283116,808530228c942421813,892941620,926299442,892483692,825635638,942421044c859190578,909193525,892614764,942814521,959198769,842282546c943207481,859060588,808464688,942420537,925972786,825309235c842283372,808532024,959197496,892614960,808859189,959592556c859060017,942422322,909718839,825243703,842610796,876099382c942421044,925972786,825767220,959461484,892613936,942420274c809055543,942813745,959592556,808793905,942422328,825635380c842215984,842283116,926299187,942421561,925972786,825570101c842283372,876098615,942420535,909456690,808990009,959592556c943011633,942422325,859321655,825571127,892483692,892941877c942420024,925972786,959789109,959461740,959461683,942420784c909456690,808990009,959592556,943011633,942422325,892483893c942747958,892483692,892941877,942420024,925972786,959789109c959461740,942683698,942420789,875770420,909719350,959592556c859125553,959197493,875639604,925972784,959461740,909456692c942420022,925972786,959591220,842610796,842610486,959197234c943143221,942682935,959592556,825636657,959199281,892614960c892417847,842610796,959657015,942420024,925972786,943142196c959789164,909193779,942420277,842610736,909325363,959592556c859125553,942420277,960051253,959788083,959461740,926300213c942420531,925972786,825309235,959789420,943273268,942420281c842217781,808597040,959592556,892614449,942422071,960051253c959788083,959461484,892613936,942422064,925972786,959983669c959789164,909193779,942420277,876163641,943207728,959592556c825636657,959199281,892614960,892417847,892483692,825373746c942421557,925972786,943142196,842610796,842610486,959197234c842086704,909324856,959592556,859125553,959197493,875639604c925972784,942684268,875574069,942421559,925972786,959591220c959461740,942683698,942420789,909654069,875704626,959592556c825636657,942422065,892483893,942747958,842610796,892743988c942421557,925972786,808465973,959461740,959461683,959198000c959527216,842479411,959592556,859125553,959199284,876032564c842478648,842610796,892743988,942421557,925972786,808465973c959461740,959459893,942420789,909654069,875704626,959592556c825636657,942422065,909654069,859256371,942684268,875574069c942421559,892941620,892613937,959461740,859124275,959197238c842086704,909324856,892614764,892482873,942421814,875901497c875705401,892483692,825373746,942421557,892941620,876164913c959789420,825243188,942421300,876163641,943207728,892614764c858993977,959198259,825242420,825372977,959461484,892613936c942422064,892941620,892351282,959789164,959525427,942421296c842217781,808597040,892614764,925971769,942421049,842217781c892352817,942684268,909391412,942421048,892941620,909652529c959789164,959525427,824980784,875901240,842412345,876112952c926167858,741945651,892418097,909195572,963393586,943075892c858994994,825505580,809055287,946615348,942880050,808988728c842283052,942879028,946615351,842479664,876163127,959789100c876098864,963393079,943075892,926234931,825766188,943207989c1815229490,858929464,875573813,809053241,842348089,1815491381c959722040,892678456,842542130,925905717,1815098937,808596536c876164408,876162099,959789362,1815099190,875901496,909260851c876031026,909653041,1815098422,942814265,959722289,876162096c825504051,1815492401,825831992,909653303,892939317,892679737c1815165241,959722040,875573560,876162099,892418098,1815687728c892942136,942945840,809053238,925972281,1815426357,859385913c858863154,892873778,943009849,1815492404,825373752,875704885c942746677,842413361,926103347,808860012,926495792,959198769c959527216,825243700,892811372,943141686,942422064,808858164c825702713,859060588,926429234,942421045,808924466,909195056c892483692,926103347,925644852,892547380,825307447,842610796c825766965,942421300,909522992,825636145,959592556,943011633c942421557,960051253,825571634,842283372,876098615,942420279c859190583,842086455,842283116,960049206,959197495,943075892c859189554,892811372,926232631,942422064,960051248,808924976c858927468,808202803,808202348,808202348,909259116,875837492c1815096376,942881076,959592759,825371702,825767986,892942390c859386988,842610488,841758265,943206961,959985201,741370933c741370928,741370928,741370928,741370928,741370928,741370928c741370928,741370928,741370928,741370928,741370928,741370928c741370928,943156272,842216502,808202288,875639660,942815029c762064940,875836465,909520952,824981045,926233396,892483632c741370928,842361904,909522481,741357109,942813490,943141176c812398649,808922412,859059764,1815230256,859320632,892678712c845951020,943075379,741488438,959540272,909326385,842610489c842084908,925972536,1815359801,1815096368,1815096368,1815096368c1815096368,1815096368,1815096368,858796589,825439288,741618743c892548145,808661561,829174832,875574582,842414133,875637812c842609971,909127731,808202348,808202348,808202348,824979564c943010612,909587257,741370928,741370928,741370928,741370928c741370928,741370928,741370928,741370928,741370928,741370928c741370928,741370928,741370928,741370928,741370928,741370928c741370928,741370928,825060400,808990000,942748465,825371700c825767986,875837490,825306476,909390387,808988722,859058476c842152245,1815163701,1815096368,1815096368,1815096368,1815096368c1815096368,1815096368,943008816,875706425,892679788,808203827c909192556,842347319,909718071,859058476,842152245,1815230264c1815096368,842282289,808597040,1815096376,842412589,808727601c841756720,943206961,959985457,825060404,959789105,892614963c875637814,842609971,892942386,825306476,825505080,943075637c859058476,842152245,1815427384,942747949,892417077,741881393c892548145,942813753,829175097,858863417,943206962,859058476c842152245,1815556408,808859953,825701176,875637810,842609971c925972530,824979564,943010612,909587257,825715760,825438259c824981558,959787828,808465202,825713462,876032568,824981045c959787828,808465202,825699382,876032568,824981045,959787828c808465202,908930102,909325621,926036780,761476918,859125046c842214454,741815863,741354544,1664101424,892679725,858535475c926299954,892742956,741749557,909586995,741354551,741368624c909192240,825439796,875968560,859058476,842152245,741685560c909391409,909654071,824981552,959787828,959984178,909206325c943142452,942683704,859058476,842152245,741685560,808464685c876098869,741619763,892548145,942813753,757871921,909259313c959656760,841756722,943206961,858928945,892756788,842412595c741880888,892548145,808661561,757872688,926495795,959459376c825371702,825767986,876165175,926100780,926430263,824981043c959787828,808465202,741368629,909388848,741749556,892548145c942813753,875311159,892875063,741356089,892811314,909271856c842478388,741618226,841821232,859321136,892352567,875637810c842609971,875573299,808202284,808202339,808202284,808202284c808202339,808202284,808529196,943011120,876098356,859058476c842152245,1664430392,741354544,876163380,808726579,875637808c842609971,925972530,808202284,926364003,925972018,741880375c942813490,959918392,808203313,808202284,828583980,926234423c892613430,825371702,825767986,875641143,808202284,808202284c808465763,925906737,824980021,959787828,808465202,741354552c741354544,858874672,842544951,875968568,859058476,858929461c741356080,926298669,825307449,841758774,943206961,959985457c741354548,943088432,825241648,741749557,892548145,808661561c808204336,808202284,811806764,757870636,926167346,825766196c757871153,841821233,859255857,926233141,825044023,808923491c808792117,741421361,942813490,959918392,808204592,757870636c842217777,859060281,841756722,943206961,876033841,892756785c741749557,925969456,926430260,942682167,842084908,925972536c741553717,808532022,825307189,875637810,842609971,942682163c926036835,808466486,757870636,892810038,808596531,875637816c842609971,808925234,808202284,808202339,808202284,959917356c875638841,741486905,892548145,892482105,845361457,875574326c875836724,942420012,875706680,842478128,842084908,925972536c741814583,808530737,824980023,943010612,909587257,842228528c808990263,741354544,909192240,892613944,757870904,859125046c909519926,858863921,808543029,741354544,808530737,741356087c942813490,943009848,808204344,828583980,926234932,909521721c875637812,842609971,875573299,808202284,808202284,808202339c808202284,943141164,875900978,741486905,942813490,959918392c845362231,825702704,824980021,892350516,842216496,808924716c943010612,825371702,825767986,925972279,808202284,875638115c959723575,808857906,859058476,842152245,741356343,926167341c808727865,741749559,892548145,926036537,808202291,859058476c876165173,1664301111,808793650,842085177,741354544,926431032c825307190,825371703,825767986,925972279,875638060,926168629c875966514,859058476,842152245,1664692789,825570866,892745781c741354550,892418105,943273265,825371700,825767986,925972279c959917356,875638841,741486905,892548145,892482105,845361457c875574326,875836724,942420012,859257145,943207473,842084908c925972536,741814583,960050989,959721776,824980017,959787828c825569842,909271857,859385909,741356081,909650992,909588785c741619767,942813490,926363960,757872433,809056567,825832497c875637810,842609971,825308466,892744291,909653297,808203829c876165420,926101553,841758771,943206961,825702193,825044023c875967796,909128247,875637812,842609971,959591730,875967075c892613680,808203316,842086700,909392178,841759024,943206961c825702193,825044023,875967796,909128247,875637812,842609971c959591730,892744291,825440560,808202290,876034092,825701429c841757493,943206961,825702193,825044023,875967796,909128247c875637812,842609971,959591730,892744291,909653297,808203829c808464684,875902002,741487670,942813490,926363960,824981297c808595505,926102325,875637814,842609971,875640114,875967075c808464689,808202296,808597804,926495798,841758770,943206961c825702193,825306167,892351024,909587251,859058476,842152245c1664364853,842348082,959525938,741354546,959592504,960049200c825371698,825767986,925972279,808530220,859123762,741750579c892548145,892482105,845362225,942814518,942815033,757870636c875835702,876163637,875637816,842609971,808925234,926036268c842412601,824980023,959787828,859255346,909271863,808529974c741618230,908930096,858797874,808859701,859058476,842152245c741357368,960050989,959721776,824980017,959787828,825569842c909271857,892745524,741356596,926493744,943206709,741881394c942813490,926363960,824981297,859386417,892548657,875637810c842609971,909129010,875967075,892746040,808202801,926431276c943140913,841757752,943206961,825702193,825306167,825440562c842347318,859058476,842152245,1664495669,959723058,875573814c741354552,859386936,875641141,825371704,825767986,925972279c842084652,909194041,741487923,892548145,892482105,845362736c842020150,876098871,959197228,859126067,876099126,842084908c925972536,741814583,960050989,959721776,824980017,959787828c825569842,909271857,959920181,741487925,908930096,892941876c942945592,859058476,842152245,741357368,875903021,876165173c824979508,959787828,825569842,909271857,959920181,741487925c908930096,909586996,875835956,859058476,842152245,741357368c808925229,808988979,824979512,959787828,825569842,909271857c959920181,741487925,926493744,842543929,741880376,942813490c926363960,757872433,825440054,959919416,875637810,842609971c808925234,875967075,926364468,808202294,892942380,926300468c841758772,943206961,825702193,908930103,942748471,842610485c859058476,842152245,1664104248,909194546,875706421,741354544c926364984,825243700,825371698,825767986,925972279,926297388c892875059,741488951,892548145,942813753,845361207,892679478c842479665,757870636,892809526,842283065,875637808,842609971c808925234,959917356,875638841,741486905,892548145,892482105c845361457,943076662,875837746,757870636,892418102,825766198c875637810,842609971,808925234,959917356,875638841,741486905c892548145,892482105,845361457,925971510,909194805,959197228c892875826,808597046,842084908,925972536,741814583,808925229c808988979,824979512,959787828,825569842,909271857,943076660c741487416,859384880,808792369,741618481,942813490,926363960c757872433,809056567,825832497,875637810,842609971,825308466c875967075,842151731,808203314,943077676,959525177,841757746c943206961,825702193,925707319,825243961,842086708,859058476c842152245,1664168245,959657522,808466743,741354552,926102585c859254835,825371704,825767986,925972279,959917356,875638841c741486905,892548145,892482105,845361457,808662070,943207990c757870636,859125046,825308724,875637817,842609971,808925234c892874028,959984948,741356596,892548145,892482105,845361457c808662070,943207990,757870636,825308470,943010357,875637813c842609971,808925234,926428460,942748464,741357616,892548145c892482105,845361457,808662070,943207990,959197228,942815031c926037045,842084908,925972536,741814583,842019121,858993968c824981047,959787828,825569842,909271860,825504308,741487921c959982640,842019633,741815865,942813490,926363960,824981297c808595505,926102325,875637814,842609971,875640114,892744291c842347827,808203318,859125804,959722805,841758009,943206961c825702193,825306167,892351024,909587251,859058476,842152245c1664364853,875902514,808988722,741354544,858928685,859322424c824979763,959787828,926429746,942484528,825438263,808988728c859058476,842152245,1664168245,942945842,926494771,741354550c808464952,808529968,875637816,842609971,825702450,926428460c942748464,741357616,892548145,892482105,912470321,825831734c824981043,808859193,825044024,842348592,842543926,875637809c842609971,808925234,875638060,926168629,875966514,859058476c842152245,1664692789,876032056,842347312,757870636,959983665c943142196,824981046,959787828,926429746,825044016,875967796c909128247,875637812,842609971,959591730,909129827,825766967c741354550,942682413,959852593,741880117,892548145,942813753c824979511,842610482,842478134,859058476,842152245,1664561975c808988728,943208501,757870636,808990519,859123763,825371702c825767986,926103351,875638060,926168629,875966514,859058476c842152245,1664692789,959460914,892548150,741354546,842084665c942749490,875637814,842609971,825702450,842479660,842346804c824980019,959787828,926429746,875651889,825702710,909325104c741749036,842413361,909195571,841759024,943206961,859256625c942484535,825438263,808988728,859058476,842152245,1664168245c959854390,943207992,824979500,842020405,876032825,825371696c825767986,926103351,824979500,808858164,909325110,741368624c741354544,876097841,942484537,825438263,808988728,859058476c842152245,1664168245,808662838,842478645,824979500,892745269c909194808,825371697,825767986,926103351,808529196,876032823c875706417,859058476,842152245,1664104248,892876082,842348851c741354544,825570609,859189305,841758517,943206961,859256625c825044023,875967796,909128247,875637812,842609971,959591730c926299747,875967793,741354552,892941617,842347577,841756726c943206961,859256625,942484535,943010869,808727609,859058476c842152245,1664168245,808531766,875968568,824979500,875573555c842084908,925972536,741815095,1664101424,741354544,741354544c1664101424,741354544,875639341,942748727,741486897,757870893c926167346,892482867,757872439,909206321,842479415,808203569c808202284,859322668,741356592,892548145,942813753,828583991c876097842,825439540,825371698,825767986,959527223,808202284c959524140,942945849,875575096,842084908,925972536,1664561463c825374258,808203316,876163372,858927155,741684790,942813490c842477880,908867635,909259573,942946354,859058476,858929461c1664626736,741354544,808858929,808532018,841758776,943206961c859256625,741354551,741368624,925969456,960050224,842086710c842084908,925972536,741945401,1664101424,960049453,926300211c741619250,942813490,926363960,908867377,909325621,757870636c942815031,825569328,825371698,825767986,892547639,859125347c942814770,824981556,959787828,808465202,892742712,808858421c741354544,892680237,808989494,824981041,959787828,825569842c908944177,909325621,741420332,909260081,825375031,824979769c808923436,876099892,741750581,942813490,959918392,811809072c757870636,809056561,892416567,841758259,943206961,825702193c892742711,741749557,959275824,892351545,942944304,842084908c925972536,741684018,842216758,876098102,875637816,842609971c942682163,825438508,808597296,1664101424,858992693,942945841c824979500,909324596,808202284,811806764,808202284,808202284c811806764,808202284,808202284,811806764,808202284,757870636c842544696,842608690,825371704,825767986,808727095,808662627c825506097,824981047,959787828,808465202,926493752,926036276c741617713,942813490,842477880,908865844,959524915,909586740c859058476,858929461,1664626736,943142701,858993712,841757241c943206961,875706161,859188272,876163376,741750577,892548145c808661561,757872688,943273009,825569588,841757744,943206961c875706161,859202354,876163376,741750577,892548145,808661561c808204336,808202284,811806764,808202284,808202284,811806764c824979500,825438773,825702200,825371698,825767986,875968055c808529196,942813748,875836724,859058476,842152245,1664104248c825767731,842478132,824979500,808597559,825832501,825371698c825767986,876034359,808202284,858927459,959525687,741357622c942813490,959918392,757872945,892350513,859060277,824980536c959787828,825766450,741354549,825778992,842150194,741486897c892548145,808661561,841758768,942946352,858927411,825371698c825767986,925972279,892679724,824981043,808858164,909325110c892756784,741749557,959526200,741423158,942748721,741354552c1664101424,741354544,741354544,1664101424,741354544,741354544c1664101424,741354544,741354544,1664101424,858993453,825701428c824981558,959787828,825766450,741354550,741354544,741368624c741354544,741354544,741368624,741354544,741354544,741368624c741354544,741354544,741368624,741354544,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858612528l808925492,909717552l842084908,925972536l741620024,926364461l859256884,875637814l842609971,892350515l808202284,808464739l943011884,909193781l959985708,892678194l824981813,959787828l926429746,741354545l825385776,943075894l741354552,926168369l825768246,824981047l959787828,808465202l942943286,875836210l741357113,942813490l943075640,912471353l909391926,824980023l925970988,925905718l808202284,926036780l1664104502,741354544l959460401,875573560l841757235,909128497l808596535,842214455l909259057,1664101428l959789364,875836983l875637816,842609971l942682163,892678956l842479156,824980534l959787828,808465202l842345528,909522481l741357109,942813490l943141176,811808825l926430508,892481586l825437238,925906233l741354553,926101556l909586736,1664101424l875837752,842216755l875637816,842609971l825702450,926428460l942748464,741357616l892548145,892482105l942420273,808597809l908865584,909325621l842479459,892350520l824980017,959787828l926429746,909192241l858928950,741619765l892548145,942813753l908865847,926232888l824980532,925905203l909599539,892810035l741356089,892548145l942813753,757870903l809056567,825832497l875637810,842609971l825308466,825767468l875837237,892679724l946026291,942683446l909522232,859058476l842152245,741422904l875706168,858928433l875637810,842609971l825702450,909390124l909652281,741880880l929248817,842348086l825243443,859058476l842152245,741422904l892745011,876098865l875637808,842609971l825702450,825767468l875837237,761475372l892876855,926168369l825371702,825767986l926103351,808529196l892482358,875966518l859058476,842152245l741357368,959853874l842084656,909192240l909260899,925972786l824980278,959787828l926429746,942484529l943010869,808727609l859058476,842152245l741421365,959590454l741486899,808793656l1664234807,842610477l859385911,841756722l943206961,859256625l942484535,875772212l808858934,859058476l842152245,741357368l876033330,876163129l909192244,892615011l943075896,824979767l959787828,926429746l825044017,875967796l909128247,875637812l842609971,959591730l926168876,875573553l825438508,1664300848l892941113,909391667l875637808,842609971l825702450,875638060l926168629,875966514l859058476,842152245l741945909,825701431l741617713,859125046l876176183,859321906l741553465,892548145l942813753,757870903l909456433,808597300l824980534,959787828l842347058,876031033l808530231,1664166964l825439789,875574066l824979761,959787828l926429746,942484528l825438263,808988728l859058476,842152245l741421365,909391410l809056569,1664101428l842413613,859256886l824979512,959787828l926429746,942484528l943010869,808727609l859058476,842152245l741421365,808859186l909194807,1664101424l959788589,959460405l824980532,959787828l926429746,942484528l825438263,808988728l859058476,842152245l741421365,808859186l909194807,1664101424l809054777,926495285l825371704,825767986l925972279,959917356l875638841,741486905l892548145,892482105l841756977,876164406l943206453,962801708l875573815,909718836l842084908,925972536l741814583,875903021l876165173,824979508l959787828,825569842l909257777,959920435l741879856,892953392l892416822,741880889l942813490,926363960l757872433,809056567l825832497,875637810l842609971,825308466l859189804,809056057l808204336,842348899l909717809,841757488l943206961,825702193l925707319,825243961l842086708,859058476l842152245,741421365l959657522,808466743l1664101432,926168633l875901744,825371701l825767986,925972279l959917356,875638841l741486905,892548145l892482105,841756977l926495542,942682169l962801708,842346550l959525683,842084908l925972536,741814583l960050989,959721776l824980017,959787828l825569842,909257777l959920435,741879856l908944176,909457459l808596537,859058476l842152245,741357368l808925229,808988979l824979512,959787828l825569842,909257777l858797364,741751090l859398960,842281781l741357875,942813490l926363960,757872433l858797880,942684209l875637808,842609971l825308466,875967020l842151731,808203314l842411363,892614448l741357622,892548145l942813753,757870647l809056567,825832497l875637810,842609971l825308466,892744236l876032310,808204336l926169443,808858169l841759030,943206961l825702193,925707319l825243961,842086708l859058476,842152245l741421365,909391410l909325363,1664101432l892548653,959590964l824981042,959787828l926429746,942746672l892941879,808726577l859058476,842152245l741748789,909391410l909325363,1664101432l909457465,825439543l825371699,825767986l925972279,959917356l875638841,741486905l892548145,892482105l841756977,875574326l875836724,962801708l943207216,875966773l842084908,925972536l741814583,960050989l959721776,824980017l959787828,825569842l909257777,859385909l741356081,909665072l926101814,741355572l942813490,926363960l757872433,809056567l825832497,875637810l842609971,825308466l892744236,909653297l808203829,959986019l825833016,841758256l943206961,825702193l925707319,825243961l842086708,859058476l842152245,741421365l808728114,875902004l1664101428,808988729l892612920,825371705l825767986,925972279l959917356,875638841l741486905,892548145l892482105,841756977l959460662,808595763l946024492,858992695l942682674,842084908l925972536,741814583l960050989,959721776l824980017,959787828l825569842,909257777l943010101,741750070l960062256,943010360l741423156,942813490l926363960,757872433l909456433,808597300l824980534,959787828l842347058,909257785l875835444,741618741l825844528,959853622l741881141,942813490l926363960,757872433l909456433,808597300l824980534,959787828l842347058,909257785l859385909,741356081l926442288,959526712l741422133,942813490l926363960,757872433l909456433,808597300l824980534,959787828l842347058,909257785l943010101,741750070l943285040,876164145l741880632,942813490l926363960,757872433l809056567,825832497l875637810,842609971l825308466,875967020l892613680,808203316l960051299,892418358l841758774,943206961l825702193,925707319l825243961,842086708l859058476,842152245l741421365,808793650l842085177,1664101424l959526456,892547892l825371696,825767986l925972279,959917356l875638841,741486905l892548145,892482105l841756977,892417334l909456952,962801708l909128761,842479155l842084908,925972536l741814583,892612909l842478646,741619248l892548145,892482105l841759026,875574326l875836724,962801708l926036529,942879794l842084908,925972536l741814583,892612909l842478646,741619248l892548145,892482105l841759026,959460662l808595763,946024492l842347575,926037812l842084908,925972536l741814583,892612909l842478646,741619248l892548145,892482105l841759026,892417334l909456952,828583980l875704368,875574069l825371699,825767986l925972279,808530220l859123762,741750579l892548145,892482105l841757745,825308214l808988720,962801708l909520946,926103602l842084908,925972536l741814583,842019121l858993968,824981047l959787828,825569842l909257780,875704885l741488945,943219504l875641138,741422904l942813490,926363960l824981297,808595505l926102325,875637814l842609971,875640114l892744236,926496818l808204338,825634147l842347572,741357361l892548145,942813753l824979511,842610482l842478134,859058476l842152245,741815095l808859186,842412081l1664101428,926037549l942879536,824981296l959787828,926429746l925707312,825243961l842086708,859058476l842152245,741421365l926168626,875836726l1664101424,825571129l825768248,825371697l825767986,925972279l842084652,909194041l741487923,892548145l892482105,841758256l959984694,842085686l946024492,808531768l875705401,842084908l925972536,741814583l959590705,859189555l824980021,959787828l808792626,909257782l842414388,741880880l876110640,808858425l741815092,942813490l926363960,824981297l859386417,892548657l875637810,842609971l909129010,892744236l892809776,808203320l959658339,909521717l841757752,943206961l825702193,925707319l825243961,842086708l859058476,842152245l741421365,943011378l892680503,1664101426l909391405,842478905l824980278,959787828l926429746,942484528l943010869,808727609l859058476,842152245l741421365,943011378l892680503,1664101426l842282541,875771447l824979511,959787828l926429746,942484528l825438263,808988728l859058476,842152245l741421365,943011378l892680503,1664101426l859387705,859189816l825371702,825767986l925972279,926297388l892875059,741488951l892548145,942813753l841756727,859059254l808859447,946024492l959722809,875574582l842084908,925972536l741814583,859256365l926234673,824980025l959787828,926429746l909257776,909653045l741749555,892887856l942946103,741554487l942813490,926363960l757872433,825440054l959919416,875637810l842609971,808925234l892744236,942748981l808202807,825634147l943273271,741356089l892548145,942813753l757870647,809056567l825832497,875637810l842609971,825308466l892744236,959592502l808203316,943074659l808858929,741749040l892548145,942813753l757870647,809056567l825832497,875637810l842609971,825308466l875967020,909457201l808203825,875706723l943076664,841757496l943206961,825702193l942484535,825438263l808988728,859058476l842152245,741421365l892614194,859322422l1664101426,825307961l875771956,825371701l825767986,925972279l959917356,875638841l741486905,892548145l892482105,841756977l926102582,875704882l962801708,959985718l909588534,842084908l925972536,741814583l960050989,959721776l824980017,959787828l825569842,909257777l959920435,741879856l876176176,842217267l741683760,942813490l926363960,757872433l809056567,825832497l875637810,842609971l825308466,875967020l909520947,808204344l892743011,926167861l741422646,892548145l942813753,757870647l892613944,875837752l875637808,842609971l825308466,875967020l909520947,808204344l892743011,825569585l741684528,892548145l942813753,757870647l858797880,942684209l875637808,842609971l825308466,875967020l909520947,808204344l926366051,825505842l841756981,943206961l825702193,825306167l892351024,909587251l859058476,842152245l741617973,842282546l892416308,1664101426l858863928,960049968l825371699,825767986l925972279,808530220l859123762,741750579l892548145,892482105l841757745,892548406l875967029,946024492l875901749,875968560l842084908,925972536l741814583,842019121l858993968,824981047l959787828,825569842l909257780,808596533l741355576,908944176l809055026,808597298l859058476,842152245l741357368,808925229l808988979,824979512l959787828,825569842l909257777,808663092l741750585,825778992l926497081,741749815l892548145,942813753l757870903,858797880l942684209,875637808l842609971,825308466l825636396,909324601l909717804,1664626742l942682413,842412597l741553205,892548145l942813753,757870647l909456433,808597300l824980534,959787828l842347058,808987705l858797111,808202805l808529251,892614968l943077431,859058476l842152245,741357368l892612909,842478646l741619248,892548145l892482105,942422322l876033584,741749048l825058096,808532016l892417077,875637810l842609971,808925234l926036268,842412601l824980023,959787828l859255346,808987703l943009848,808204344l926362979,808661048l741685298,942813490l926363960,757872435l909456433,808597300l824980534,959787828l842347058,909257785l875968816,741487923l825844528,926036529l741357873,892548145l942813753,942420279l825504311,842215989l859058476,842152245l741422904,959853617l858796343,824981043l892429110,959656502l858861874,842084908l925972536,741815095l808925229,808988979l824979512,959787828l825569842,926297137l909654326,808204344l909455715,942682928l741619767,942813490l926363960,757872435l859189297,808858930l824980534,959787828l926429746,909519920l909455671,808204340l808857955,825504048l741814582,942813490l926363960,757872435l858797880,942684209l875637808,842609971l825308466,859256364l926168368,1664101426l909522225,875968565l841757490,943206961l859256625,825044023l926103344,842543412l875637812,842609971l808925234,943010348l892941109,808202290l892678499,892352817l741618742,942813490l926363960,757872435l909456433,808597300c824980534,959787828,842347058,909519929,909455671,808204340c959787363,892614965,741945392,942813490,926363960,757872435c892613944,875837752,875637808,842609971,825308466,859256364c808464695,1664101432,825832753,909718583,841757752,943206961c859256625,942484535,943010869,808727609,859058476,842152245c741421365,859060022,875836726,828583980,808726840,825767988c825371704,825767986,875903287,892874028,959984948,741356596c892548145,892482105,908865841,926299447,741749046,892429104c892679992,909456950,842084908,925972536,741815095,875903021c876165173,824979508,959787828,825569842,926297137,825439030c808202805,808989027,959854649,741685048,942813490,959918392c875312181,808857904,942683700,859058476,842152245,741357368c926496310,842610487,828583980,858994741,926102326,825371702c825767986,926103351,892874028,959984948,741356596,892548145c892482105,908865841,859058231,741880371,892429104,925972791c892350768,842084908,925972536,741815095,875903021,876165173c824979508,959787828,825569842,926297137,943206449,808203318c926232931,859257140,741553463,942813490,926363960,757872435c858797880,942684209,875637808,842609971,825308466,892810796c942682672,1664101424,808924465,960050999,841756726,943206961c859256625,942484535,825438263,808988728,859058476,842152245c741421365,825833014,909455922,828583980,825636149,892416048c825371697,825767986,926103351,875638060,926168629,875966514c859058476,842152245,741945909,825701942,942945845,828583980c859058230,909522227,825371705,825767986,926103351,892874028c959984948,741356596,892548145,892482105,908865841,959526198c741356592,892429104,859322418,842477879,842084908,925972536c741815095,875903021,876165173,824979508,959787828,825569842c926297137,960049970,808203827,825766243,875835960,741552180c942813490,959918392,757871669,809056567,825832497,875637810c842609971,825308466,892745260,875575601,1664101424,909129265c842085172,841757496,943206961,859256625,925707319,825243961c842086708,859058476,842152245,741421365,825570870,808726585c828583980,909127990,892548658,825371701,825767986,926103351c959917356,875638841,741486905,892548145,892482105,908865841c959526198,741356592,892429104,825702196,808727857,842084908c925972536,741815095,875573549,876098098,741618741,892548145c942813753,908865591,876098870,741750581,942760752,909390128c926234935,842084908,925972536,741619001,892612909,842478646c741619248,892548145,892482105,908867890,876098870,741750581c942760752,909522224,959656497,842084908,925972536,741619001c960050989,959721776,824980017,959787828,825569842,909519921c926299192,808202290,875901283,875967796,741554487,942813490c926363960,757872435,875704369,926430516,824980021,959787828c926429746,909519920,825242934,808202801,875901283,808596529c741357616,942813490,926363960,757872435,909456433,808597300c824980534,959787828,842347058,909519929,825242934,808202801c859124067,876032568,741816624,942813490,926363960,757872435c909127729,959591222,824979510,959787828,926429746,909519920c892548404,808203312,859124067,959590709,741815089,942813490c926363960,757872435,809056567,825832497,875637810,842609971c825308466,926299692,942747960,1664101428,808662321,942945081c841757491,943206961,859256625,825044023,842150960,875902008c875637812,842609971,808925234,825701932,808727607,1664101424c892942129,875837233,841757748,943206961,892942129,825044020c875967796,909128247,875637812,842609971,959591730,825701932c808727607,1664101424,809056049,909195321,841757496,943206961c892942129,942484532,825438263,808988728,859058476,842152245c741421365,909588278,875704884,828583980,892679993,842348850c825371704,825767986,875903287,926428460,942748464,741357616c892548145,892482105,925643057,960050225,741750583,925721392c842216504,943076400,842084908,925972536,741815095,959723565c892744755,824979510,959787828,926429746,892480560,942813751c741355576,942498608,825506098,926364209,859058476,842152245c741357368,875903021,876165173,824979508,959787828,825569842c825764913,909391410,808202292,859319651,892352051,741749299c892548145,942813753,757870647,892613944,875837752,875637808c842609971,825308466,825309228,808532281,1664101428,892483629c909193266,824980017,959787828,926429746,925707312,825243961c842086708,859058476,842152245,741421365,858992952,909586736c828583980,926298677,942813236,825371697,825767986,926103351c960048428,875575600,741356083,892548145,942813753,925642807c959658294,741619250,926376752,909127993,741487923,892548145c942813753,757870903,809056567,825832497,875637810,842609971c825308466,892810796,942682672,929247532,892482104,892613936c859058476,842152245,741422904,875903021,876165173,824979508c959787828,825569842,926297137,808595509,892873784,943077681c943153969,909390902,741749558,892548145,942813753,757870903c809056567,825832497,875637810,842609971,825308466,892810796c942682672,892679724,761476915,825243703,959854386,825371696c825767986,926103351,875638060,926168629,875966514,859058476c842152245,741945909,909260338,892809776,1664101426,926430765c875705656,841758265,943206961,842479409,842083385,909261111c741488434,892548145,926036537,841758515,892678454,909586740c946024492,842020152,859060277,859058476,842152245,741422904c808925229,808988979,824979512,959787828,825569842,808987697c842608694,1664101432,909326381,842609719,824980534,959787828c926429746,942484528,825438263,808988728,859058476,842152245c741421365,876033330,808727858,909192248,909585763,859059511c741946162,942813490,926363960,757872435,809056567,825832497c875637810,842609971,825308466,825505580,892810808,1664101426c959854381,909194294,841756728,943206961,859256625,825044023c875967796,909128247,875637812,842609971,959591730,842282796c942813749,1664101432,909130039,943075380,875637812,842609971c825702450,892874028,959984948,741356596,892548145,892482105c892088625,926103097,942421559,925906230,761475893,808792887c842086195,825371704,825767986,926103351,892939564,925905202c741879856,892548145,942813753,908865591,842150710,741487412c925721392,858863411,943076661,842084908,925972536,741815095c875903021,876165173,824979508,959787828,825569842,892742705c909259575,808204336,859254115,959658290,741881657,942813490c926363960,757872435,808662841,842348599,875637816,842609971c808925234,909456940,859124016,1664101430,808859949,959919668c824981553,959787828,926429746,825044016,875967796,909128247c875637812,842609971,959591730,909456940,859124016,1664101430c926497073,909129013,841756724,943206961,892942129,959261748c842543664,909326643,859058476,842152245,741357368,909653302c808990259,761475372,842019895,909128248,825371700,825767986c926103351,926428460,942748464,741357616,892548145,892482105c908865841,892481846,741618232,942498608,842149945,909719606c859058476,842152245,741357368,892612909,842478646,741619248c892548145,892482105,908867890,859191349,741357622,925721392c926168116,959918133,842084908,925972536,741815095,875903021c876165173,824979508,959787828,825569842,892742705,926169401c808202805,876031331,825374263,741750576,942813490,926363960c757872435,859190073,909326391,875637816,842609971,808925234c842413612,959985205,1664101430,892745517,909521972,841758000c943206961,859256625,959261751,842543664,909326643,859058476c842152245,741357368,959919414,875835704,761475372,925906231c842020406,825371703,825767986,926103351,926428460,942748464c741357616,892548145,892482105,908865841,808857654,741881906c942498608,909129528,859387191,859058476,842152245,741357368c892612909,842478646,741619248,892548145,892482105,908867890c943273781,741618737,925721392,909718581,808531505,842084908c925972536,741815095,875903021,876165173,824979508,959787828c825569842,892742705,842609209,808203825,892808547,925905208c741685557,942813490,926363960,757872435,909128249,842479924c875637816,842609971,808925234,892679724,808465971,1664101424c825636653,842151218,841759033,943206961,859256625,925707319c825243961,842086708,859058476,842152245,741421365,959526454c808858417,761475116,858994231,825702708,825371702,825767986c926103351,892874028,959984948,741356596,892548145,892482105c908865841,926299701,741488432,942498608,959525680,875836213c842084908,925972536,741815095,909127981,909455923,741619248c892548145,942813753,841756727,842413877,909193266,1664495916c960050989,842084400,841756985,943206961,859256625,825044023c875967796,909128247,875637812,842609971,959591730,926233132c875967797,824979512,925721398,959787065,875574840,842084908c925972536,741815095,909719853,842478641,875637808,842609971c909129010,926233132,943273267,824980023,925721398,859255095c909587768,842084908,925972536,741815095,808925229,808988979c824979512,959787828,825569842,859253809,825243961,808203316c960049507,875902005,741357367,942813490,959918392,757871669c909456433,808597300,824980534,959787828,842347058,876031033c943141171,808203314,808464739,875837240,741815607,942813490c926363960,757872433,858797880,942684209,875637808,842609971c825308466,859189804,825767218,808202801,825241955,926103858c741617712,942813490,926363960,757872433,943141176,942815544c875637808,842609971,808925234,842412588,959789369,808204342c959524195,825700406,741553971,892548145,942813753,757870647c858797880,942684209,875637808,842609971,825308466,942945836c875966520,962801708,825505073,875575097,859058476,842152245c741422904,808925229,808988979,824979512,959787828,825569842c926297137,808595509,959523896,942683702,926169187,808662578c841758002,943206961,825702193,925707319,825243961,842086708c859058476,842152245,741421365,926103090,909653553,1664101428c808662072,943142966,825371696,825767986,925972279,892874028c959984948,741356596,892548145,892482105,841756977,943010614c842610485,946024492,825571632,892743733,842084908,925972536c741814583,875903021,876165173,824979508,959787828,825569842c909257777,808596787,741750066,908944176,892481585,959918904c859058476,842152245,741357368,808925229,808988979,824979512c959787828,825569842,909257777,926036275,741356592,908944176c909129264,926429746,859058476,842152245,741357368,808925229c808988979,824979512,959787828,825569842,909257777,842608947c741750581,809001776,892481841,741356601,942813490,926363960c757872433,858797880,942684209,875637808,842609971,825308466c842412588,875574073,808202803,909719395,942682937,841758518c943206961,825702193,942484535,825438263,808988728,859058476c842152245,741421365,942814770,959984694,1664101430,859123768c925905971,825371696,825767986,925972279,926428460,942748464c741357616,892548145,892482105,841756977,959918646,808858425c946024492,926431283,808726835,842084908,925972536,741814583c808925229,808988979,824979512,959787828,825569842,909257777c825634867,741617717,859333424,825767476,741422129,942813490c926363960,757872433,809056567,825832497,875637810,842609971c825308466,859189804,943075639,808203318,808663139,842348596c841758521,943206961,825702193,942484535,943010869,808727609c859058476,842152245,741421365,892548658,892481586,1664101430c842412600,842149945,825371704,825767986,925972279,959786284c825832757,741881393,892548145,942813753,841756727,892744502c942814001,946024492,959459890,859190327,842084908,925972536c741814583,875903021,876165173,824979508,959787828,825569842c909257777,808596787,741750066,825778992,825243959,741619512c942813490,926363960,757872433,960050485,943012147,875637812c842609971,808925234,859189804,875706423,808202288,858863715c909652023,841757237,943206961,825702193,942484535,943010869c808727609,859058476,842152245,741421365,892548658,959919416c1664101426,859059501,842544177,824979508,959787828,926429746c875637808,942749488,842611000,859058476,842152245,741421877c926037554,842543923,1664101428,942813241,859125299,875637814c842609971,825702450,959917356,875638841,741486905,892548145c892482105,824979761,892941876,909261111,1664101428,859256621c926364472,841758263,943206961,859256625,942484535,825438263c808988728,859058476,842152245,741421365,842085431,909193777c962801708,909457457,943075637,859058476,842152245,741422904c960050989,959721776,824980017,959787828,825569842,943008817c808923699,892742708,1664496437,925971001,926298417,875637808c842609971,825702450,959917356,875638841,741486905,892548145c892482105,892088625,926036792,824980528,892875824,962803255c809055538,926233653,859058476,842152245,741422904,960050989c959721776,824980017,959787828,825569842,943008817,808923699c858860596,842477617,959592803,959460656,824981560,959787828c926429746,925707313,825243961,842086708,859058476,842152245c741421365,842217525,741617719,808663097,929247284,943141689c825701172,859058476,842152245,741422904,875903021,876165173c824979508,959787828,825569842,959786033,926364470,926428214c942814769,925721401,825505336,875835705,842084908,925972536c741815095,875903021,876165173,824979508,959787828,825569842c892808241,926430000,808202290,960049507,808858161,741357364c942813490,959918392,757871669,858797880,942684209,875637808c842609971,825308466,909653548,842477880,1664101432,959526957c808728377,841758009,943206961,859256625,942484535,943010869c808727609,859058476,842152245,741421365,926038326,842347825c761475116,842346552,876032569,825371701,825767986,926103351c892874028,959984948,741356596,892548145,892482105,908865841c926168888,741619250,942498608,926364977,842413880,842084908c925972536,741815095,875903021,876165173,824979508,959787828c825569842,959851569,875574321,808202296,825765219,825636919c741619765,942813490,926363960,757872435,892613944,875837752c875637808,842609971,825308466,842610220,825243184,1664101430c943208753,875704625,841757491,943206961,892942129,925707316c825243961,842086708,859058476,842152245,741421365,876165174c842479667,761475116,876163128,959919672,825371702,825767986c926103351,892874028,959984948,741356596,892548145,892482105c908865841,842086456,741355576,942498608,943076145,892678961c842084908,925972536,741815095,875903021,876165173,824979508c959787828,825569842,943074353,859322168,808203827,959917411c959461428,741751090,942813490,926363960,757872435,892613944c875837752,875637808,842609971,825308466,825571116,892482608c1664101430,892811053,959656761,841757488,943206961,859256625c942484535,825438263,808988728,859058476,842152245,741421365c892351543,808990261,761475116,808530488,842412082,875637808c842609971,808925234,892874028,959984948,741356596,892548145c892482105,942420273,892941105,741486903,809067312,825438263c741816624,892548145,942813753,942420279,825504311,842215989c859058476,842152245,741422904,959853617,942945334,824979504c959931190,842217782,741553457,892548145,942813753,858534199c959854643,942944304,859058476,842152245,741422904,959526454c741749553,825778993,825308721,741618740,892548145,942813753c757870903,858797880,942684209,875637808,842609971,825308466c825636396,909324601,892679724,946026291,808990001,925971766c859058476,842152245,741422904,808925229,808988979,824979512c959787828,825569842,909519921,858863921,858860598,842477617c943272291,959527219,741617716,942813490,959918392,757871669c809056567,825832497,875637810,842609971,825308466,858863404c909194032,1664101432,875706413,943076913,841756982,943206961c859256625,925707319,825243961,842086708,859058476,842152245c741421365,925970743,909717554,761475116,859320888,825504054c825371702,825767986,926103351,959917356,875638841,741486905c892548145,892482105,925643057,926102065,741487414,942498608c892678707,858993206,842084908,925972536,741815095,959919917c959527216,824981558,959787828,926429746,808922160,875902777c808204344,859319651,959723318,741552437,942813490,926363960c757872435,909653559,808597040,875637816,842609971,808925234c959461164,892942640,1664101426,808728621,909456441,841758512c943206961,859256625,942484535,825438263,808988728,859058476c842152245,741421365,875573559,875704369,828583980,926496569c875770930,825371697,825767986,875903287,926428460,942748464c741357616,892548145,892482105,925643057,909127985,741357109c942498608,858862900,808859193,842084908,925972536,741815095c808925229,808988979,824979512,959787828,825569842,808922161c892547633,808202290,876096867,842216249,741815857,942813490c926363960,757872435,858797880,942684209,875637808,842609971c825308466,925906732,943208503,1664101424,842216249,909260340c875637808,842609971,825702450,926428460,942748464,741357616c892548145,892482105,824979761,943273524,808726836,1664101432c859190073,859255097,875637810,842609971,825702450,909521196c892547639,824980536,959787828,926429746,875637809,876099894c942683185,892679724,761476659,909653816,842216249,825371699c825767986,926103351,875638060,926168629,875966514,859058476c842152245,741945909,859189559,942946352,761475116,909455415c942815287,875637810,842609971,808925234,959851820,858796855c741356592,892548145,942813753,841756727,859124278,909193783c761475116,892548408,859256370,825371697,825767986,926103351c926428460,942748464,741357616,892548145,892482105,925643057c943076145,741617719,942498608,842479413,808990002,842084908c925972536,741815095,825571117,959984184,824980025,959787828c926429746,808922160,809056305,808203829,926428515,808465716c741356592,892548145,942813753,757870647,809056567,825832497c875637810,842609971,825308466,842412588,909195060,808202296c825569635,842347320,741356596,942813490,926363960,757872435c808727351,808596272,875637808,842609971,808925234,942683948c825504820,1664101430,875640113,892745009,841758521,943206961c859256625,942484535,943010869,808727609,859058476,842152245c741421365,892481591,842609972,828583980,960049205,875640631c825371697,825767986,926103351,892874028,959984948,741356596c892548145,892482105,925643057,825570352,741355570,942498608c825831734,875770167,842084908,925972536,741815095,875903021c876165173,824979508,959787828,825569842,808922161,842151989c808202807,909651299,959459638,741486649,942813490,926363960c757872435,892613944,875837752,875637808,842609971,825308466c925906732,875770673,1664101428,808925229,959721523,841757751c943206961,859256625,942484535,943010869,808727609,859058476c842152245,741421365,892350519,876099895,761475116,875837240c960051001,825371699,825767986,926103351,892874028,959984948c741356596,892548145,892482105,925643057,926168624,741879864c876110640,842479920,741947701,892548145,942813753,942420279c875772212,808858934,859058476,842152245,741422904,943076401c942815543,808202803,808792419,943077173,741422647,942813490c926363960,757872435,892613944,875837752,875637808,842609971c825308466,858797868,842084402,1664101432,825242929,842348341c841758513,943206961,859256625,942484535,943010869,808727609c859058476,842152245,741421365,942878775,875968053,828583980c859257140,909520952,825371697,825767986,926103351,825699628c926363958,741879860,892548145,942813753,925642807,909194544c741749559,875651888,942748473,926233398,842084908,925972536c741815095,808925229,808988979,824979512,959787828,825569842c825699377,859125301,808202801,942684259,959723060,824981044c959787828,926429746,858991665,809055800,741880880,892548145c942813753,908865847,825831734,808203827,842346851,909391154c741620025,942813490,926363960,757872435,959854903,909588273c875637808,842609971,808925234,842413868,909326385,1664101432c859388209,842282291,841759032,943206961,892942129,825044020c875967796,909128247,875637812,842609971,959591730,808858156c943208760,808203825,858929251,892744753,824980788,959787828c926429746,942484529,943010869,808727609,859058476,842152245c741421365,959590454,741486899,892876088,1664495922,808925229c875900979,824981560,959787828,926429746,942484528,925972278c842347314,859058476,842152245,741357368,909653298,892351792c1664101430,892811576,942748985,875637815,842609971,825702450c909651244,842477879,741487923,892548145,942813753,824979511c892941876,842478385,909192248,926428515,875836983,741554484c892548145,942813753,757870647,909456433,808597300,824980534c959787828,842347058,909257785,825701680,741749553,761476657c925907000,959721785,875637814,842609971,808925234,875638060c926168629,875966514,859058476,842152245,741945909,892352050c808858928,909192240,875900259,825504567,741488441,892548145c942813753,824979511,825700404,960051256,875637810,842609971c825439538,875640620,875705395,1664101424,876163640,858928947c875637813,842609971,825702450,959917356,875638841,741486905c892548145,892482105,908865841,909391926,824980023,842217571l875706421,824981301l959787828,926429746l942484529,943010869l808727609,859058476l842152245,741421365l876099126,741488438l959526200,1664170038l926298936,909718583l875637817,842609971l825702450,959917356l875638841,741486905l892548145,892482105l908865841,909391926l908866103,926102837l943205731,875772211l741683769,892548145l942813753,757870647l858797880,942684209l875637808,842609971l825308466,842413868l809055032,1664101428l842610744,926234160l875637816,842609971l825702450,926429484l825571638,741356592l892548145,892482105l942421552,808597809l808202288,892677475l959984688,741421112l892548145,942813753l757870647,809056567l825832497,875637810l842609971,825308466l842412588,842544694l808204344,943140195l892482098,741946675l942813490,926363960l757872435,892613944l875837752,875637808l842609971,825308466l943010348,859190321l808203312,842610787l942815284,959198007l842281524,959788337l959461676,959527219l959197234,892877109l825243956,842283052l858994738,942420535l808924471,842150966l875706467,808466489l959199025,943075892l942682676,892811308l942880565,959197489l909586996,875966515l959461676,909522228l942422328,892352821l909326136,959461731l825308722,959197232l808531506,825505842l959592492,859060017l942422322,808924471l842609461,959789356l859256887,959198769l842348853,809056307l892483683,875771699l959197497,825702704l959461431,942684204l809056313,942421555l876032569,875902772l825505580,943273784l959198518,892877109l825505332,942684259l825767224,942420534l925972786,909717557l909261100,942813233l959197492,825702704l808532023,942684204l959984181,942421300l892547641,892417328l892483683,959788599l942420788,876163641l842348080,959461676l959459893,925644596l825635124,909129017l892483884,842477625l959198517,842348848l943207474,859060579l859256882,959198516l858797618,875966520l825505580,825374776l959197494,842217776l892875574,892483628l825570102,942420530l925972786,808792885l909261155,875770674l959197488,943143221l909652024,859060524l959461170,959199030l858797618,875966520l825766188,858928693l741685305,808596536l909193522,876176185l875640882,741749045l959722040,892678456l892939317,909260089l741946937,809055544l808794421,876096569l943011122,741356085l909259833,926298680l876045110,858928177l741750065,808859448l959788857,876162098l892614962,741749816l892874808,842216756l808987704,858929464l741685297,808662073l909324337,892887856l959787065,741355573l858929464,808661557l842542137,859255097l741552440,825831481l959723570,809053238l892940601,741749043l926037049,926299700l876110647,925970994l741421621,875705400l909325105,892873782l909455929,741488433l876097592,942945846l842542133,808991028l741618485,859385913l959657522,809067315l926233657,741814583l842608697,859191344l876096561,858862642l741683766,942814265l842021175,926428214l858992694,741618227l943207736,809054774l842556208,876032313l741816117,926429240l909194297,892939318l926234169,741750322l808859448,909456953l808987698,892483896l741881908,892418097l825373238,946026297l892416564,943077680l892483628,809055028l959197747,825833781l808530231,942684204l959722041,824981047l909455672,943075634l876162098,876099122l1664561458,892941625l808924722,892939318l858928441,741751096l909261112,909194033l876162104,808990770l741880120,859387192l842151480,892873776l942815544,1664694326l858862647,926431029l876162105,876032563l741947442,942814265l858798391,842542128l892809529,741814326l926234424,892745008l926428213,825702197l1664562489,892874808l876165170,959982649l909588530,741816368l926494777,909129777l926428213,859256117l741486902,892940345l960050744,876031029l892418097,1664170288l875706680,876099377l892873777,875901497l741552952,825831992l909653303,892939316l825832761,741749559l859124280,808465463l892939314,858928441l1664366904,825635385l959461174,842607669l892744502,741422130l842609976,875640117l842607672,959591478l741946423,959525943l825505332,926428215l842215478,1664496944l959591481,825636404l926428208,909195573l741356595,909652024l875573558,876031024l825571121,741488944l809055544,842151989l892873781,825831737l1664104752,825831992l875771191,842542135l959853877,741423413l942814265,909455416l876162096,909391666l741357622,909259832l808597808,809053237l859386169,1664170039l892940345,959919672l892873782,875704633l741683760,909194295l959591736,808987702c842413624,741488432,926429240,892548914,842607664,926167606c1664104761,926496057,926233394,876031025,926430257,741617972c859387192,926298674,959982643,825506098,741487158,825831992c808858935,809053238,858928441,1664365874,943207736,858862134c842607664,825438774,741879862,892678712,892547127,942746678c959591729,959787572,942684204,909586999,942421296,842479664c875574839,942684259,909588537,959199545,808596276,808859448c825766188,859189557,741815348,876097592,909391158,876162097c925905459,741619508,960050489,808531761,842556212,842020661c741488945,892418097,909193782,959197240,943075892,925970996c959789356,926298677,959198768,842348853,909719603,842610732c825438518,962803766,943206964,942749744,959789100,842414131c942420018,842610741,959985208,825505580,943142195,942422327c942813748,942814513,842610732,858861880,946025009,808466736c926429236,959461676,959525429,925644343,892547380,808597047c943011884,825702711,942422320,892483893,942880820,942684204c859124789,962802739,858797618,943208246,959461676,825569843c942420017,808924466,842348080,892483884,842346553,824980784c909455672,859255602,876096561,942945074,1664301365,858928184c909129524,842542133,825768244,741422128,892481593,859256373c892088364,875967285,942813496,842084908,909195320,1664432440c909325621,842086452,825371704,825767986,892942390,892481836c892612917,741488436,892548145,808661561,824981552,825570610c926168372,875637810,842609971,942682163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909653859,808596276c741354544,892612915,741880375,875899952,875705395,741486901c892548145,825765943,811809081,892088364,909521202,808858934c842084908,925972536,741882168,825437232,909193520,1664234803c959788849,842478133,824980277,959787828,808465202,876096566c875639861,741354548,858929204,909718580,825371696,825767986c892942390,926168419,909522227,824980023,959787828,808465202c842345528,909522481,741357109,942813490,943141176,757872697c825308472,858797617,908930098,942813491,1664169272,842412339c741356081,825437232,842478900,741354552,875900978,892482100c824981554,926233396,875706416,741368633,825568304,842020915c741356594,942813490,943141176,908867641,909325621,909455660c959854136,1664497974,942748977,876034099,841758512,909128497c808596535,825371703,943075894,741354552,943272749,943207732c824979512,959787828,808465202,942957367,859386675,741749557c942813490,943075640,959198521,926363952,741749557,858860592c909521461,741617715,808543024,858993460,808595763,859058476c842152245,741422903,943206449,942684466,824981041,959787828c926364210,808528945,959592504,909195312,859058476,842152245c1664169783,909456436,808989748,808529196,842215733,842085688c808594732,959853878,808597300,859058476,858929461,741617712c892351021,842020405,741750577,892548145,808661561,761476144c892678194,825372726,824981047,959787828,808465202,909716532c842217785,841821240,825635377,825833521,825044018,825504562c892941111,875637810,842609971,892942386,842083683,859255347c808857906,859058476,842152245,741685560,858927405,842217266c741357105,892548145,942813753,824980793,892875824,757872183c825569329,959591986,828585527,825440564,842150455,875637812c842609971,808595507,959721772,909652278,741357624,892548145c808661561,824979506,825637172,943207992,875637808,842609971c808595507,842412643,808727601,808529196,892743989,842608950c926036268,876034096,741486897,892548145,808661561,824981040c808464691,875967542,875637808,842609971,909127731,825438563c875966512,741356598,892548145,808661561,858535472,926496568c741486899,892350765,842282034,741618230,1664101424,741354544c741354544,808530737,942420535,842412343,811808824,808202284c808202284,912470060,909325621,876099628,808858423,808202284c808202284,808202339,841756716,892743989,741618232,1664101424c741354544,741354544,959459629,876098864,741750581,858928434c892875825,808202339,808202284,808202284,875573603,909587768c842609196,808858681,741354552,741354544,741368624,808528944c825569337,808726585,859124268,909455926,741354546,741368624c741354544,858860592,842477617,942682924,892614454,741368630c741354544,741354544,825647920,909194291,741357113,942682163c875704369,808202284,808202284,808202339,875705644,741881906c942945075,875575608,808202284,808202339,808202284,841756716c808858425,1664627249,741354544,741354544,1664101424,892679725c841758259,825832505,741684532,741354544,1664101424,741354544c859125046,808660022,959524920,808202290,811806764,808202284c808202284,876163628,909522226,741368629,741354544,741354544c841835312,809055025,875574585,858991664,808464950,808203833c808202284,811806764,925642796,876033584,875704880,942879532c825307704,741354547,741368624,741354544,808922160,808728374c741618226,876163891,959723063,808202339,808202284,808202284c858533987,909195315,741816117,741354544,1664101424,741354544c808530737,858534455,859321911,741486642,959983672,876097585c876031032,808793905,1664693048,876097592,909391158,809053233c959984441,741423160,825636664,892940849,842542130,842020661c741617719,942748727,926101560,808987697,959591736,1664693817c892482616,892416820,959982649,876098102,741683767,842412601c959656755,808987702,859387704,741488947,926430520,858994233c876162098,892614962,1664103480,892418097,909521460,959199536c842217776,892875574,909261100,942747697,942420529,942682681c825701176,943011884,808859959,959198264,892614960,825308213c892483939,808923193,959197749,842348848,875573809,875706412c892942137,959199280,809055538,808464949,842610732,909326388c942420531,825832759,875836214,942684259,875835961,925644598c892547380,859125814,942684204,808531510,942420276,909587762c909523254,959592492,808793905,959198265,959723058,842085174c859060579,959460401,942422321,959984951,943012153,959461420c842282288,824981045,909455672,842150706,892939312,808858681c741879860,808859448,876099385,809001783,942814520,741618745c959983672,942748466,876162101,808529971,741357107,809055544c909457717,959982644,842347314,741945395,959722040,808794423c809067321,942813497,741751092,825831481,825439545,876162102c859191090,741422640,892678712,858993968,808987697,842413624c741684024,926429240,892876594,959996722,926365746,741617713c909521977,876098609,842542129,892351797,741619765,926429240c825309234,842542136,825504309,741355577,909259833,892941112c942760754,842413361,842414386,842610732,825766965,942422324c926298681,960049464,942684204,959984181,942421044,909718839c892417334,842610732,959657015,962802233,892746032,842216242c942684204,959722041,925644088,892809524,959658032,942684204c875902516,959197494,942881072,825767993,909588524,959590705c946025013,926167604,808597817,825505580,959920180,942420786c842348592,959854905,842283052,825439285,942422325,942814777c892483380,909261100,858993458,946026041,959920176,842609459c943011884,859191607,959197747,876163636,808728629,825766188c909259829,741945398,859385913,942880306,842607669,825241910c1664233784,808597816,926103608,892939313,959788089,741357619c909259832,926497072,959982646,808728882,741487926,825635385c875770672,876031030,876099121,1664365365,892483896,825833524c809053239,909259577,741815350,892941625,942813236,959982640c875837234,741617717,842412601,875837753,892939321,842348601c1664365624,825373752,926167349,942746680,842413361,959722546l892811308,842478392l942421811,859059506l925971768,959461676l842152241,942420788l842019380,842346800l842283107,876163126l959197494,809055538l808858165,892483628l858863413,925643064l942944564,892483895l959789356,875574836l959199280,825766452l959656499,942684259l859124789,942421811l842610736,892875059l859060524,858796336l942420022,892352821l808465721,842610732l858928435,942422320l925972786,858863667l959461731,876098097l959198777,959527216l909194037,842283308l909521975,942421815l825373236,825374007l842283052,858992948l942421558,892483893l842477878,959461731l875967796,942422067l926495794,875574585l959461676,859189811l959198009,892614960l925972279,959461676l909652018,942420275l825504308,892483123l842283363,809056056l942421554,858797623l875705139,943011884l959591992,942420016l942814777,825504819l892811308,859060021l942421042,959920181l942682423,959461731l942683698,942421044l859190578,875641142l909719596,926169138l959197746,858928690l960049971,892811308l909718326,959199536l926036788,909324850l959789411,892876855l824980793,892678456l943077173,809053237l959526713,741947440l859124280,858927927l959982648,809054258l741945652,909261112l943076145,892887863l842414136,741685299l808662073,959853879l959982642,825766962l741947445,875639863l876165176,959982647l959461426,741684786l875706680,858994481l876176182,875640374l741815096,875967033l926364729,842607666l842215990,741683766l842347064,809054516l876162096,859321906l741487929,892418097l959590966,946025014l875901497,959721784l842610732,825767734l942422329,842348592l875837752,892811308l892745273,942421297l876032569,842610995l959789100,909128243l946025528,909654069l909391410,825505580l859190579,942420788l808989241,892744249l842283052,909457456l959199288,825636404l892745781,892483628l892678197,946025528l909587762,809056567l892483628,959525938l959197232,943075892l842348851,825766188l842151477,741488185l892483896,875640884l959982649,943142450l1664694577,892874808l876165170,926428212l909523253,741683509l926038328,960049972l809053234,842348089l741487411,959983672l943273010,876031029l808793905,1664693048l876097592,909391158l809053233,959984441l741423160,959788856l875771441,809053236l909456441,741750577l942748727,926101560l892873783,943009849l1664430642,825832760l959459641,842542128l892809529,741946680l892678712,959789366l876162097,808990770l741357109,926037049l943076916,876096560l959460914,1664430130l825831481,943141689l842607665,892941366l741619760,960050489l892418353,876031026l909195313,741880113l875705400,808858161l876162096,959723314l1664103474,892482616l842348597,809053233l842348089,741618485l875639863,808728376l959982649,942945586l741814585,875901496l909455412,892939319l808727865,1664497458l926038328,808793140l842607668,960049718l741946420,943273273l876098101,876096564l825569586,741881652l892418097,875704886l942422324,859321655l926102071,892483683l892875572,959199025l959527216,859058738l842283052,825242160l942420533,808858164l825635897,892483884l842346553,942420022l926233906,825766705l825505635,959920180l959198514,909392181l942683184,842283308l909260854,942422327l875903024,959591221l942684204,825438777l959198520,825242420l808858416,959789155l892941616,942420016l892547641,959460146l959592492,942880561l959198001,842086704l909718584,959461676l859126065,959198769l876032564,926365238l892483683,859123765l942420275,909522992l892549170,959461676l926300213,942421561l842086709,808989236l825505580,876099636l942421555,859321655l959853622,892483683l842544695,942422324l825832759,825504566l942684204,959919416l925643824,892547380l859320374,959789100l842544432,942421298l959527221,809054257l959592547,859125553l942421812,909456690l825832761,842283308l892352568,959197238l876032564,808990262l842283052,842608694l959198512,959527216l825767731,892483683l925971256,942422072l926233906,825505329l825505580,909193780l942420018,942813748l942814513,892811308l959853368,942421559l892940857,858797877l842283363,892612920l925643058,942944564l859126072,892483884l842477625,942421301l959789104,825308469l859060524,859256882l959197749,858797618l875966520,825505635l825374776,942420278l842019380,959852849l842283308,892612920l942421553,925972786l959789109,959461676l808728881,959197492l825833781,943274040l942684259,959984181l959198260,892746032l858796851,909261100l808925492,959199287l809055538,808858165l892483628,858863413l925643064,825635124l825702711,909588579l808596272,959198773l842217776,859256885l942684204,859124789l942421811,842610736l892875059,859060524l858796336,942420022l892352821,808465721l842610787,858928435l942422320,925972786l858863667,959461676l876098097,959198777l959527216,909194037l842283308,909521975l959199031,909325874l909127734,959919872l876099384,824979504l926496562,942945849l859058432,842152245l-184536265,0l-68157440,0l0,-72417280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825388080,842413874l808727094,859058476l942683957,1815688242l892352049,909652536l824981552,825307960l842085943,942959670l825438262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829173804,825570608l741751090,859401264l960051512,741879864l942813490,959918392l829176112,925905203l1815096370,1815096368l1815096368,876098617l960050739,825371698l825767986,959461687l842348908,808923185l841758768,943206961l809056049,892955705l943272760,741619252l942813490,959918392l829176112,943208243l875837239,875637808l842609971,875573299l808989548,943206449l859058476,859387957l1815098935,842478648l808728884,875637816l842609971,942682163l926169196,909326135l824981049,959787828l808465202,876112952l859256631,741751094l892548145,808661561l762066992,859190577l943075892,824981041l959787828,808465202l825060405,825439797l926299190,875637810l842609971,892350515l892415340,909194038l842479156,859058476l858929461,1815425072l1815096368,1815096368l1815096368,1815096368l875902008,741618737l825322544,876034101l909193266,859058476l942683957,1815688242l892352049,909652536l824981552,825307960l842085943,909208630l942944566,943273524l842084908,925972536l1815492920,808857905l909326135,824980019l959787828,943272498l875392056,892418103l909456944,842084908l909195320,1815622195l875968567,892088883l959527220,808990257l808529260,825635641l842611000,926362924l808532022,1815361076l926102325,925707320l876165431,909326643l943075692,825372724l741357875,892548145l808661561,762066480l808924721,892418099l824981558,959787828l808465202,808807477l808531255,741619767l892548145,959590969l829175864,808859193l1815096376,942945075l909719608,925707312l876098105,959526968l808529260,926300208l892876342,859058476l858929461,1815490608l943270960,959985712l1815359540,892809780l741880376,909208624l808858421,842347316l842084908,925972536l1815492920,859125046l892742710,1815491381l825636401,909653556l841757239,943206961l959985457,875392054l892418103,909456944l842084908,909195320l1815622195,943141933l909129009,841758261l943206961,842217009l959671352,909193779l859058476,859387957l1815098935,876163380l741617715,842230832l909259057,1815096372l858797101,925970487l824979510,959787828l808465202,876112951l926495288,741619769l892548145,808661561l896284720,909521202l808858934,842084908l925972536,1815623992l808922160,859059764l1815230256,842412339l741816114,808610864l892417849,1815096370l825766193,942682674l841757750,943206961l825833265,825060409l909652279,909129265l875637812,842609971l892350515,808594796l859060275,875837233l859058476,858929461l1815359536,825307699l741619250,825060400l892679733,909718322l875637816,842609971l892350515,842083692l859124534,808988724l859058476,858929461l1815425072,825440306l842347825,859058476l858929461,1815621680l959526454,741749553l859204656,960050741l808528946,842230835l909259057,1815096372l859125046,825830454l875574583,892679788l808465971,892548652l909127991,943208044l960049969,892810796l942748464,959657068l943012144,859125548l926234422,926037868l842085940,959459628l808662380,909194296l829173804,959459637l825243705,875637814l842609971,909127731l909325676,959461176l824980017,959787828l808465202,825584696l842020915,741356594l942813490,943141176l913061945,909325621l829173804,859320629l875575347,825371704l926298163,925905460l909193836,943207986l762064940,825309489l808727861,824981556l959787828,808465202l875916341,909193264l741356598,892548145l808661561,896284720l942814258,808202296l959525996,875574068l829173804,909325622l892548144,825371698l825767986,909719607l892679788,908867123l909325621,909521260l943076401,741488438l942813490,943141176l762066489,825767732l892743733,825371702l825767986,942814006l926166380,808792376l741750070,942813490l859189560,829175858l925905203,859122738l892941111,859270194l896282668,876097587l808203825,909325676l959461176,824980017l959787828,808465202l942959672,959657270l741619250,942813490l943075640,896283961l909521202,808858934l842084908,925972536l1815623992,1815096368l808532278,825243698l875637814,842609971l875837746,909193836l943207986,879505452l959656760,909325619l842084908,909195320l1815427384,876033074l859386678,875637814l842609971,942682163l875705708,808990770l829173804,808990260l741619248,892759088l741749557,842281525l1815099448,959854641l808530230,824981552l842610231,892876339l909208625,825372979l825307961,825766188l859058745,1815230003l892746041,959853616l925969459,875902259l859386425,825766252l909195572,741552439l925907001,825833008l960064567,909653047l741946422,892548913l842609717,829174585l825832505,875836467l842542129,858863925l1815426356,942815544l892811312,808594484l942878768,909324597l892809580,943010866l741684275,825571127l842609207,959540274l825570101,909129520l909586732,859124280l1815689524,925907001l859060016,926428209l842282037,1815427385l926037553,926495028l892088374,842086707l926037558,859255148l808859956,741552181l875837237,876098101l809004080,943011896l741683764,959854641l808858162,829175857l926102841,909717810l808528945,892350515l825765943,892940652l909520947,741619506l825832245,842283058l909208625,842348342l892613174,876033324l942748980,829176112l892482873,959918388l808528952,808923185l943010360,892809580l842543922,741357360l858796082,943208503l829175609,909128496l943011636,859122740l942813497,1815492152l943076913,842412085l824980274,859060278l858796087,926247991l942747959,741423159l959526961,842609458l896282672,892613687l892547890,858796588l959591478,1815425332l892809268,741882162l858614832,892614713l808990776,859058476l858929461,1815556144l858994740,859124537l825371702,825767986l892942390,808202348l808662380,909194296l896282668,825571120l876099376,859058476l858929461,1815621680l959852853,909719348l875637816,842609971l942682163,825374060l892745270,841756726l943206961,959985457l741370936,875639341l859321399,1815622710l942748977,892613939l841757747,909128497l808596535,825388087l943075894,1815096376l825831725,875902257l741880880,892548145l808661561,845952304l909391668,909326643l859058476,858929461l1815621680,842281525l741357624,842361904l943206964,1815096368l842477617,859058744l824979506,926233396l959526960,909208633l842544432,942683704l859320620,909586737l1815491121,808859700l808464691,825371698l825767986,943274039l859189612,808465464l892548652,842610998l959853676,825374263l824980022,959787828l808465202,909405240l858863416,741488436l892548145,808661561l829175856,909390389l808794418,875637812l842609971,909127731l842346860,808990003l741880377,892548145l808661561,812398128l946614316,875903025l741619252,892693552l808793393,741750585l942813490,943075640l896283961,892678453l909588784,842084908l909195320,1815427384l859255861,926299701l875637810,842609971l942682163,926168428l909522227,824980023l959787828,808465202l809069624,808988985l741880377,892418097l825636149,946615604l959920181,859058998l959789356,859256887l963393584,909128497l943272242,825505580l959788089,963391793l892877109,859256883l959789100,909389874l946616373,943273010l959985456,959789100l808792625,963392820l926036788,875705139l842610732,808792372l829175090,875901240l858993970,842607666l909130037,1815427124l858928184,959919668l959982646,876098102l1815425330,959525943l959657268,892873779l842414136,1815558456l825635385,892613176l842542134,808991028l1815558199,942814265l842021175,892873785l942815544,1815491378l875706680,858797361l942746672,842413361l959722546,892811372l842479161,942420792l909456690,808990009l892614764,808662329l925644087,876032308l909389881,909261164l842478384,959199033l909586996,842412083l875706476,942749753l942421041,825635380l959590960,892811372l909389879,942421048l825504313,808661045l825766252,943207989l741422647,942748727l892548401,876112945l942945074,741423152l825635385,825833009l842624053,959854901l741946676,892418097l875706676,929837104l825635124,892482104l959789100,808532273l929839416,926101812l942815536,842283052l892809522,946614578l959459892,859191097l959789356,942879285l829174329,875901240l842216754,876031032l859125041,1815164729l876163129,825702197l926428211,926167094l1815556404,892874808l942945337,942746679l959591729,858862900l959461740,858798387l959198520,842086704l909324856,959592556l859125553,925643061l876163380,909326646l959789420,909718836l959198259,926038320l842412340,825505900l842544439,959199029l892877109,825635635l959461740,825569843l942421046,926102834l808466225,825766252l909456693,741946417l859385913,892875826l809069618,859386169l741488439,842414392l825373752,876047410l892614961,741554483l926429240,926102073l876178480,892481587l741814322,925971512l909260853,892955697l859125817,741422643l943206456,875706677l842558516,825701173l741355575,892418097l925905714,963393590l858797618,892548406l959461676,842543665l963393075,859322674l926168632,825505580l859386935,946615088l942682676,842019892l892483628,842086455l946616633,926495794l875574585,959789356l942880056,946614584l926364983,842084402l959789356,942879285l829175609,875901240l842216754,892873784l892678713,1815361080l859387192,842412082l876162096,892417590l1815099696,892417079l926495541,876096562l925970994,1815163445l825636664,876163633l809053239,909523000l1815688499,892418097l875706676,959197744l892614960,808530997l842283116,808530228l942421813,892941620l926299442,892483692l825635638,942421044l859190578,909193525l892614764,942814521l959198769,842282546l943207481,859060588l808464688,942420537l925972786,825309235l842283372,808532024l959197496,892614960l808859189,959592556l859060017,942422322l909718839,825243703l842610796,876099382l942421044,925972786l825767220,959461484l892613936,942420274l809055543,942813745l959592556,808793905l942422328,825635380l842215984,842283116l926299187,942421561l925972786,825570101l842283372,876098615l942420535,909456690l808990009,959592556l943011633,942422325l859321655,825571127l892483692,892941877l942420024,925972786l959789109,959461740l959461683,942420784l909456690,808990009l959592556,943011633l942422325,892483893l942747958,892483692l892941877,942420024l925972786,959789109l959461740,942683698l942420789,875770420l909719350,959592556l859125553,959197493l875639604,925972784l959461740,909456692l942420022,925972786l959591220,842610796l842610486,959197234l943143221,942682935l959592556,825636657l959199281,892614960l892417847,842610796l959657015,942420024l925972786,943142196l959789164,909193779l942420277,842610736l909325363,959592556c859125553,942420277,960051253,959788083,959461740,926300213c942420531,925972786,825309235,959789420,943273268,942420281c842217781,808597040,959592556,892614449,942422071,960051253c959788083,959461484,892613936,942422064,925972786,959983669c959789164,909193779,942420277,876163641,943207728,959592556c825636657,959199281,892614960,892417847,892483692,825373746c942421557,925972786,943142196,842610796,842610486,959197234c842086704,909324856,959592556,859125553,959197493,875639604c925972784,942684268,875574069,942421559,925972786,959591220c959461740,942683698,942420789,909654069,875704626,959592556c825636657,942422065,892483893,942747958,842610796,892743988c942421557,925972786,808465973,959461740,959461683,959198000c959527216,842479411,959592556,859125553,959199284,876032564c842478648,842610796,892743988,942421557,925972786,808465973c959461740,959459893,942420789,909654069,875704626,959592556c825636657,942422065,909654069,859256371,942684268,875574069c942421559,892941620,892613937,959461740,859124275,959197238c842086704,909324856,892614764,892482873,942421814,875901497c875705401,892483692,825373746,942421557,892941620,876164913c959789420,825243188,942421300,876163641,943207728,892614764c858993977,959198259,825242420,825372977,959461484,892613936c942422064,892941620,892351282,959789164,959525427,942421296c842217781,808597040,892614764,925971769,942421049,842217781c892352817,942684268,909391412,942421048,892941620,909652529c959789164,959525427,824980784,875901240,842412345,876112952c926167858,741945651,892418097,909195572,963393586,943075892c858994994,825505580,809055287,946615348,942880050,808988728c842283052,942879028,946615351,842479664,876163127,959789100c876098864,963393079,943075892,926234931,825766188,943207989c1815229490,858929464,875573813,809053241,842348089,1815491381c959722040,892678456,842542130,925905717,1815098937,808596536c876164408,876162099,959789362,1815099190,875901496,909260851c876031026,909653041,1815098422,942814265,959722289,876162096c825504051,1815492401,825831992,909653303,892939317,892679737c1815165241,959722040,875573560,876162099,892418098,1815687728c892942136,942945840,809053238,925972281,1815426357,859385913c858863154,892873778,943009849,1815492404,825373752,875704885c942746677,842413361,926103347,808860012,926495792,959198769c959527216,825243700,892811372,943141686,942422064,808858164c825702713,859060588,926429234,942421045,808924466,909195056c892483692,926103347,925644852,892547380,825307447,842610796c825766965,942421300,909522992,825636145,959592556,943011633c942421557,960051253,825571634,842283372,876098615,942420279c859190583,842086455,842283116,960049206,959197495,943075892c859189554,892811372,926232631,942422064,960051248,808924976c858927468,808202803,808202348,808202348,909259116,875837492c1815096376,942881076,959592759,825371702,825767986,892942390c859386988,842610488,841758265,943206961,959985201,741370933c741370928,741370928,741370928,741370928,741370928,741370928c741370928,741370928,741370928,741370928,741370928,741370928c741370928,943156272,842216502,808202288,875639660,942815029c762064940,875836465,909520952,824981045,926233396,892483632c741370928,842361904,909522481,741357109,942813490,943141176c812398649,808922412,859059764,1815230256,859320632,892678712c845951020,943075379,741488438,959540272,909326385,842610489l842084908,925972536l1815359801,1815096368l1815096368,1815096368l1815096368,1815096368l1815096368,858796589l825439288,741618743l892548145,808661561l829174832,875574582l842414133,875637812l842609971,909127731l808202348,808202348l808202348,824979564l943010612,909587257l741370928,741370928l741370928,741370928l741370928,741370928l741370928,741370928l741370928,741370928l741370928,741370928l741370928,741370928l741370928,741370928l741370928,741370928l825060400,808990000l942748465,825371700l825767986,875837490l825306476,909390387l808988722,859058476l842152245,1815163701l1815096368,1815096368l1815096368,1815096368l1815096368,1815096368l943008816,875706425l892679788,808203827l909192556,842347319l909718071,859058476l842152245,1815230264l1815096368,842282289l808597040,1815096376l842412589,808727601l841756720,943206961l959985457,825060404l959789105,892614963l875637814,842609971l892942386,825306476l825505080,943075637l859058476,842152245l1815427384,942747949l892417077,741881393l892548145,942813753l829175097,858863417l943206962,859058476l842152245,1815556408l808859953,825701176l875637810,842609971l925972530,824979564l943010612,909587257l825715760,825438259l824981558,959787828l808465202,825713462l876032568,824981045l959787828,808465202l825699382,876032568l824981045,959787828l808465202,908930102l909325621,926036780l761476918,859125046l842214454,741815863l741354544,1664101424l892679725,858535475l926299954,892742956l741749557,909586995l741354551,741368624l909192240,825439796l875968560,859058476l842152245,741685560l909391409,909654071l824981552,959787828l959984178,909206325l943142452,942683704l859058476,842152245l741685560,808464685l876098869,741619763l892548145,942813753l757871921,909259313l959656760,841756722l943206961,858928945l892756788,842412595l741880888,892548145l808661561,757872688l926495795,959459376l825371702,825767986l876165175,926100780l926430263,824981043l959787828,808465202l741368629,909388848l741749556,892548145l942813753,875311159l892875063,741356089l892811314,909271856l842478388,741618226l841821232,859321136l892352567,875637810l842609971,875573299l808202284,808202339l808202284,808202284l808202339,808202284l808529196,943011120l876098356,859058476l842152245,1664430392l741354544,876163380l808726579,875637808l842609971,925972530l808202284,926364003l925972018,741880375l942813490,959918392l808203313,808202284l828583980,926234423l892613430,825371702l825767986,875641143l808202284,808202284l808465763,925906737l824980021,959787828l808465202,741354552l741354544,858874672l842544951,875968568l859058476,858929461l741356080,926298669l825307449,841758774l943206961,959985457l741354548,943088432l825241648,741749557l892548145,808661561l808204336,808202284l811806764,757870636l926167346,825766196l757871153,841821233l859255857,926233141l825044023,808923491l808792117,741421361l942813490,959918392l808204592,757870636l842217777,859060281l841756722,943206961l876033841,892756785l741749557,925969456l926430260,942682167l842084908,925972536l741553717,808532022l825307189,875637810l842609971,942682163l926036835,808466486l757870636,892810038l808596531,875637816l842609971,808925234l808202284,808202339l808202284,959917356l875638841,741486905l892548145,892482105l845361457,875574326l875836724,942420012l875706680,842478128l842084908,925972536l741814583,808530737l824980023,943010612l909587257,842228528l808990263,741354544l909192240,892613944l757870904,859125046l909519926,858863921l808543029,741354544l808530737,741356087l942813490,943009848l808204344,828583980l926234932,909521721l875637812,842609971l875573299,808202284l808202284,808202339l808202284,943141164l875900978,741486905l942813490,959918392l845362231,825702704l824980021,892350516l842216496,808924716l943010612,825371702l825767986,925972279l808202284,875638115l959723575,808857906l859058476,842152245l741356343,926167341l808727865,741749559l892548145,926036537l808202291,859058476l876165173,1664301111l808793650,842085177l741354544,926431032l825307190,825371703l825767986,925972279l875638060,926168629l875966514,859058476l842152245,1664692789l825570866,892745781l741354550,892418105l943273265,825371700l825767986,925972279l959917356,875638841l741486905,892548145l892482105,845361457l875574326,875836724l942420012,859257145l943207473,842084908l925972536,741814583l960050989,959721776l824980017,959787828l825569842,909271857l859385909,741356081l909650992,909588785l741619767,942813490l926363960,757872433l809056567,825832497l875637810,842609971l825308466,892744291l909653297,808203829l876165420,926101553l841758771,943206961l825702193,825044023l875967796,909128247l875637812,842609971l959591730,875967075l892613680,808203316l842086700,909392178l841759024,943206961l825702193,825044023l875967796,909128247l875637812,842609971l959591730,892744291l825440560,808202290l876034092,825701429l841757493,943206961l825702193,825044023l875967796,909128247l875637812,842609971l959591730,892744291l909653297,808203829l808464684,875902002l741487670,942813490l926363960,824981297l808595505,926102325l875637814,842609971l875640114,875967075l808464689,808202296l808597804,926495798l841758770,943206961l825702193,825306167l892351024,909587251l859058476,842152245l1664364853,842348082l959525938,741354546l959592504,960049200l825371698,825767986l925972279,808530220l859123762,741750579l892548145,892482105l845362225,942814518l942815033,757870636l875835702,876163637l875637816,842609971l808925234,926036268l842412601,824980023l959787828,859255346l909271863,808529974l741618230,908930096l858797874,808859701l859058476,842152245l741357368,960050989l959721776,824980017l959787828,825569842l909271857,892745524l741356596,926493744l943206709,741881394l942813490,926363960l824981297,859386417l892548657,875637810l842609971,909129010l875967075,892746040l808202801,926431276l943140913,841757752l943206961,825702193l825306167,825440562l842347318,859058476l842152245,1664495669l959723058,875573814l741354552,859386936l875641141,825371704l825767986,925972279l842084652,909194041l741487923,892548145l892482105,845362736l842020150,876098871l959197228,859126067l876099126,842084908l925972536,741814583l960050989,959721776l824980017,959787828l825569842,909271857l959920181,741487925l908930096,892941876l942945592,859058476l842152245,741357368l875903021,876165173l824979508,959787828l825569842,909271857l959920181,741487925l908930096,909586996l875835956,859058476l842152245,741357368l808925229,808988979l824979512,959787828l825569842,909271857l959920181,741487925l926493744,842543929l741880376,942813490l926363960,757872433l825440054,959919416l875637810,842609971l808925234,875967075l926364468,808202294l892942380,926300468l841758772,943206961l825702193,908930103l942748471,842610485l859058476,842152245l1664104248,909194546l875706421,741354544l926364984,825243700l825371698,825767986l925972279,926297388l892875059,741488951l892548145,942813753l845361207,892679478l842479665,757870636l892809526,842283065l875637808,842609971l808925234,959917356l875638841,741486905l892548145,892482105l845361457,943076662l875837746,757870636l892418102,825766198l875637810,842609971l808925234,959917356l875638841,741486905l892548145,892482105l845361457,925971510l909194805,959197228l892875826,808597046l842084908,925972536l741814583,808925229l808988979,824979512l959787828,825569842l909271857,943076660l741487416,859384880l808792369,741618481l942813490,926363960l757872433,809056567l825832497,875637810l842609971,825308466l875967075,842151731l808203314,943077676l959525177,841757746l943206961,825702193l925707319,825243961l842086708,859058476l842152245,1664168245l959657522,808466743l741354552,926102585l859254835,825371704l825767986,925972279l959917356,875638841l741486905,892548145l892482105,845361457l808662070,943207990l757870636,859125046l825308724,875637817l842609971,808925234l892874028,959984948l741356596,892548145l892482105,845361457l808662070,943207990l757870636,825308470l943010357,875637813l842609971,808925234l926428460,942748464l741357616,892548145l892482105,845361457l808662070,943207990l959197228,942815031l926037045,842084908l925972536,741814583l842019121,858993968l824981047,959787828l825569842,909271860l825504308,741487921l959982640,842019633l741815865,942813490l926363960,824981297l808595505,926102325l875637814,842609971l875640114,892744291l842347827,808203318l859125804,959722805l841758009,943206961l825702193,825306167l892351024,909587251l859058476,842152245l1664364853,875902514l808988722,741354544l858928685,859322424l824979763,959787828l926429746,942484528l825438263,808988728l859058476,842152245l1664168245,942945842l926494771,741354550l808464952,808529968l875637816,842609971l825702450,926428460l942748464,741357616l892548145,892482105l912470321,825831734l824981043,808859193l825044024,842348592l842543926,875637809l842609971,808925234l875638060,926168629l875966514,859058476l842152245,1664692789l876032056,842347312l757870636,959983665l943142196,824981046l959787828,926429746l825044016,875967796l909128247,875637812l842609971,959591730l909129827,825766967l741354550,942682413l959852593,741880117l892548145,942813753l824979511,842610482l842478134,859058476l842152245,1664561975l808988728,943208501l757870636,808990519l859123763,825371702l825767986,926103351l875638060,926168629l875966514,859058476l842152245,1664692789l959460914,892548150l741354546,842084665l942749490,875637814l842609971,825702450l842479660,842346804l824980019,959787828l926429746,875651889l825702710,909325104l741749036,842413361l909195571,841759024l943206961,859256625l942484535,825438263l808988728,859058476l842152245,1664168245l959854390,943207992l824979500,842020405l876032825,825371696l825767986,926103351l824979500,808858164l909325110,741368624l741354544,876097841l942484537,825438263l808988728,859058476l842152245,1664168245l808662838,842478645l824979500,892745269l909194808,825371697l825767986,926103351l808529196,876032823l875706417,859058476c842152245,1664104248,892876082,842348851,741354544,825570609c859189305,841758517,943206961,859256625,825044023,875967796c909128247,875637812,842609971,959591730,926299747,875967793c741354552,892941617,842347577,841756726,943206961,859256625c942484535,943010869,808727609,859058476,842152245,1664168245c808531766,875968568,824979500,875573555,842084908,925972536c741815095,1664101424,741354544,741354544,1664101424,741354544c875639341,942748727,741486897,757870893,926167346,892482867c757872439,909206321,842479415,808203569,808202284,859322668c741356592,892548145,942813753,828583991,876097842,825439540c825371698,825767986,959527223,808202284,959524140,942945849c875575096,842084908,925972536,1664561463,825374258,808203316c876163372,858927155,741684790,942813490,842477880,908867635c909259573,942946354,859058476,858929461,1664626736,741354544c808858929,808532018,841758776,943206961,859256625,741354551c741368624,925969456,960050224,842086710,842084908,925972536c741945401,1664101424,960049453,926300211,741619250,942813490c926363960,908867377,909325621,757870636,942815031,825569328c825371698,825767986,892547639,859125347,942814770,824981556c959787828,808465202,892742712,808858421,741354544,892680237c808989494,824981041,959787828,825569842,908944177,909325621c741420332,909260081,825375031,824979769,808923436,876099892c741750581,942813490,959918392,811809072,757870636,809056561c892416567,841758259,943206961,825702193,892742711,741749557c959275824,892351545,942944304,842084908,925972536,741684018c842216758,876098102,875637816,842609971,942682163,825438508c808597296,1664101424,858992693,942945841,824979500,909324596c808202284,811806764,808202284,808202284,811806764,808202284c808202284,811806764,808202284,757870636,842544696,842608690c825371704,825767986,808727095,808662627,825506097,824981047c959787828,808465202,926493752,926036276,741617713,942813490c842477880,908865844,959524915,909586740,859058476,858929461c1664626736,943142701,858993712,841757241,943206961,875706161c859188272,876163376,741750577,892548145,808661561,757872688c943273009,825569588,841757744,943206961,875706161,859202354c876163376,741750577,892548145,808661561,808204336,808202284c811806764,808202284,808202284,811806764,824979500,825438773c825702200,825371698,825767986,875968055,808529196,942813748c875836724,859058476,842152245,1664104248,825767731,842478132c824979500,808597559,825832501,825371698,825767986,876034359c808202284,858927459,959525687,741357622,942813490,959918392c757872945,892350513,859060277,824980536,959787828,825766450c741354549,825778992,842150194,741486897,892548145,808661561c841758768,942946352,858927411,825371698,825767986,925972279c892679724,824981043,808858164,909325110,892756784,741749557c959526200,741423158,942748721,741354552,1664101424,741354544c741354544,1664101424,741354544,741354544,1664101424,741354544c741354544,1664101424,858993453,825701428,824981558,959787828c825766450,741354550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858612528,808925492,909717552c842084908,925972536,741620024,926364461,859256884,875637814c842609971,892350515,808202284,808464739,943011884,909193781c959985708,892678194,824981813,959787828,926429746,741354545c825385776,943075894,741354552,926168369,825768246,824981047c959787828,808465202,942943286,875836210,741357113,942813490c943075640,912471353,909391926,824980023,925970988,925905718c808202284,926036780,1664104502,741354544,959460401,875573560c841757235,909128497,808596535,842214455,909259057,1664101428c959789364,875836983,875637816,842609971,942682163,892678956c842479156,824980534,959787828,808465202,842345528,909522481c741357109,942813490,943141176,811808825,926430508,892481586c825437238,925906233,741354553,926101556,909586736,1664101424c875837752,842216755,875637816,842609971,825702450,926428460c942748464,741357616,892548145,892482105,942420273,808597809c908865584,909325621,842479459,892350520,824980017,959787828c926429746,909192241,858928950,741619765,892548145,942813753c908865847,926232888,824980532,925905203,909599539,892810035c741356089,892548145,942813753,757870903,809056567,825832497c875637810,842609971,825308466,825767468,875837237,892679724c946026291,942683446,909522232,859058476,842152245,741422904c875706168,858928433,875637810,842609971,825702450,909390124c909652281,741880880,929248817,842348086,825243443,859058476c842152245,741422904,892745011,876098865,875637808,842609971c825702450,825767468,875837237,761475372,892876855,926168369c825371702,825767986,926103351,808529196,892482358,875966518c859058476,842152245,741357368,959853874,842084656,909192240c909260899,925972786,824980278,959787828,926429746,942484529c943010869,808727609,859058476,842152245,741421365,959590454c741486899,808793656,1664234807,842610477,859385911,841756722c943206961,859256625,942484535,875772212,808858934,859058476c842152245,741357368,876033330,876163129,909192244,892615011c943075896,824979767,959787828,926429746,825044017,875967796c909128247,875637812,842609971,959591730,926168876,875573553c825438508,1664300848,892941113,909391667,875637808,842609971c825702450,875638060,926168629,875966514,859058476,842152245c741945909,825701431,741617713,859125046,876176183,859321906c741553465,892548145,942813753,757870903,909456433,808597300c824980534,959787828,842347058,876031033,808530231,1664166964c825439789,875574066,824979761,959787828,926429746,942484528c825438263,808988728,859058476,842152245,741421365,909391410c809056569,1664101428,842413613,859256886,824979512,959787828c926429746,942484528,943010869,808727609,859058476,842152245c741421365,808859186,909194807,1664101424,959788589,959460405c824980532,959787828,926429746,942484528,825438263,808988728c859058476,842152245,741421365,808859186,909194807,1664101424c809054777,926495285,825371704,825767986,925972279,959917356c875638841,741486905,892548145,892482105,841756977,876164406c943206453,962801708,875573815,909718836,842084908,925972536c741814583,875903021,876165173,824979508,959787828,825569842c909257777,959920435,741879856,892953392,892416822,741880889c942813490,926363960,757872433,809056567,825832497,875637810c842609971,825308466,859189804,809056057,808204336,842348899c909717809,841757488,943206961,825702193,925707319,825243961c842086708,859058476,842152245,741421365,959657522,808466743c1664101432,926168633,875901744,825371701,825767986,925972279c959917356,875638841,741486905,892548145,892482105,841756977c926495542,942682169,962801708,842346550,959525683,842084908c925972536,741814583,960050989,959721776,824980017,959787828c825569842,909257777,959920435,741879856,908944176,909457459c808596537,859058476,842152245,741357368,808925229,808988979c824979512,959787828,825569842,909257777,858797364,741751090c859398960,842281781,741357875,942813490,926363960,757872433c858797880,942684209,875637808,842609971,825308466,875967020c842151731,808203314,842411363,892614448,741357622,892548145c942813753,757870647,809056567,825832497,875637810,842609971c825308466,892744236,876032310,808204336,926169443,808858169c841759030,943206961,825702193,925707319,825243961,842086708c859058476,842152245,741421365,909391410,909325363,1664101432c892548653,959590964,824981042,959787828,926429746,942746672c892941879,808726577,859058476,842152245,741748789,909391410c909325363,1664101432,909457465,825439543,825371699,825767986c925972279,959917356,875638841,741486905,892548145,892482105c841756977,875574326,875836724,962801708,943207216,875966773c842084908,925972536,741814583,960050989,959721776,824980017c959787828,825569842,909257777,859385909,741356081,909665072c926101814,741355572,942813490,926363960,757872433,809056567c825832497,875637810,842609971,825308466,892744236,909653297c808203829,959986019,825833016,841758256,943206961,825702193c925707319,825243961,842086708,859058476,842152245,741421365c808728114,875902004,1664101428,808988729,892612920,825371705c825767986,925972279,959917356,875638841,741486905,892548145c892482105,841756977,959460662,808595763,946024492,858992695c942682674,842084908,925972536,741814583,960050989,959721776c824980017,959787828,825569842,909257777,943010101,741750070c960062256,943010360,741423156,942813490,926363960,757872433c909456433,808597300,824980534,959787828,842347058,909257785c875835444,741618741,825844528,959853622,741881141,942813490c926363960,757872433,909456433,808597300,824980534,959787828c842347058,909257785,859385909,741356081,926442288,959526712c741422133,942813490,926363960,757872433,909456433,808597300c824980534,959787828,842347058,909257785,943010101,741750070c943285040,876164145,741880632,942813490,926363960,757872433c809056567,825832497,875637810,842609971,825308466,875967020c892613680,808203316,960051299,892418358,841758774,943206961c825702193,925707319,825243961,842086708,859058476,842152245c741421365,808793650,842085177,1664101424,959526456,892547892c825371696,825767986,925972279,959917356,875638841,741486905c892548145,892482105,841756977,892417334,909456952,962801708c909128761,842479155,842084908,925972536,741814583,892612909c842478646,741619248,892548145,892482105,841759026,875574326c875836724,962801708,926036529,942879794,842084908,925972536c741814583,892612909,842478646,741619248,892548145,892482105c841759026,959460662,808595763,946024492,842347575,926037812c842084908,925972536,741814583,892612909,842478646,741619248c892548145,892482105,841759026,892417334,909456952,828583980c875704368,875574069,825371699,825767986,925972279,808530220c859123762,741750579,892548145,892482105,841757745,825308214c808988720,962801708,909520946,926103602,842084908,925972536c741814583,842019121,858993968,824981047,959787828,825569842c909257780,875704885,741488945,943219504,875641138,741422904c942813490,926363960,824981297,808595505,926102325,875637814c842609971,875640114,892744236,926496818,808204338,825634147c842347572,741357361,892548145,942813753,824979511,842610482c842478134,859058476,842152245,741815095,808859186,842412081c1664101428,926037549,942879536,824981296,959787828,926429746c925707312,825243961,842086708,859058476,842152245,741421365c926168626,875836726,1664101424,825571129,825768248,825371697c825767986,925972279,842084652,909194041,741487923,892548145c892482105,841758256,959984694,842085686,946024492,808531768c875705401,842084908,925972536,741814583,959590705,859189555c824980021,959787828,808792626,909257782,842414388,741880880c876110640,808858425,741815092,942813490,926363960,824981297c859386417,892548657,875637810,842609971,909129010,892744236c892809776,808203320,959658339,909521717,841757752,943206961c825702193,925707319,825243961,842086708,859058476,842152245c741421365,943011378,892680503,1664101426,909391405,842478905c824980278,959787828,926429746,942484528,943010869,808727609c859058476,842152245,741421365,943011378,892680503,1664101426c842282541,875771447,824979511,959787828,926429746,942484528c825438263,808988728,859058476,842152245,741421365,943011378c892680503,1664101426,859387705,859189816,825371702,825767986c925972279,926297388,892875059,741488951,892548145,942813753c841756727,859059254,808859447,946024492,959722809,875574582c842084908,925972536,741814583,859256365,926234673,824980025c959787828,926429746,909257776,909653045,741749555,892887856c942946103,741554487,942813490,926363960,757872433,825440054c959919416,875637810,842609971,808925234,892744236,942748981c808202807,825634147,943273271,741356089,892548145,942813753c757870647,809056567,825832497,875637810,842609971,825308466c892744236,959592502,808203316,943074659,808858929,741749040c892548145,942813753,757870647,809056567,825832497,875637810c842609971,825308466,875967020,909457201,808203825,875706723c943076664,841757496,943206961,825702193,942484535,825438263c808988728,859058476,842152245,741421365,892614194,859322422c1664101426,825307961,875771956,825371701,825767986,925972279c959917356,875638841,741486905,892548145,892482105,841756977c926102582,875704882,962801708,959985718,909588534,842084908c925972536,741814583,960050989,959721776,824980017,959787828c825569842,909257777,959920435,741879856,876176176,842217267c741683760,942813490,926363960,757872433,809056567,825832497c875637810,842609971,825308466,875967020,909520947,808204344c892743011,926167861,741422646,892548145,942813753,757870647c892613944,875837752,875637808,842609971,825308466,875967020c909520947,808204344,892743011,825569585,741684528,892548145c942813753,757870647,858797880,942684209,875637808,842609971c825308466,875967020,909520947,808204344,926366051,825505842c841756981,943206961,825702193,825306167,892351024,909587251c859058476,842152245,741617973,842282546,892416308,1664101426c858863928,960049968,825371699,825767986,925972279,808530220c859123762,741750579,892548145,892482105,841757745,892548406c875967029,946024492,875901749,875968560,842084908,925972536c741814583,842019121,858993968,824981047,959787828,825569842c909257780,808596533,741355576,908944176,809055026,808597298c859058476,842152245,741357368,808925229,808988979,824979512c959787828,825569842,909257777,808663092,741750585,825778992c926497081,741749815,892548145,942813753,757870903,858797880c942684209,875637808,842609971,825308466,825636396,909324601c909717804,1664626742,942682413,842412597,741553205,892548145c942813753,757870647,909456433,808597300,824980534,959787828c842347058,808987705,858797111,808202805,808529251,892614968c943077431,859058476,842152245,741357368,892612909,842478646c741619248,892548145,892482105,942422322,876033584,741749048c825058096,808532016,892417077,875637810,842609971,808925234c926036268,842412601,824980023,959787828,859255346,808987703c943009848,808204344,926362979,808661048,741685298,942813490c926363960,757872435,909456433,808597300,824980534,959787828c842347058,909257785,875968816,741487923,825844528,926036529c741357873,892548145,942813753,942420279,825504311,842215989c859058476,842152245,741422904,959853617,858796343,824981043c892429110,959656502,858861874,842084908,925972536,741815095c808925229,808988979,824979512,959787828,825569842,926297137c909654326,808204344,909455715,942682928,741619767,942813490c926363960,757872435,859189297,808858930,824980534,959787828c926429746,909519920,909455671,808204340,808857955,825504048c741814582,942813490,926363960,757872435,858797880,942684209c875637808,842609971,825308466,859256364,926168368,1664101426c909522225,875968565,841757490,943206961,859256625,825044023c926103344,842543412,875637812,842609971,808925234,943010348c892941109,808202290,892678499,892352817,741618742,942813490c926363960,757872435,909456433,808597300,824980534,959787828c842347058,909519929,909455671,808204340,959787363,892614965c741945392,942813490,926363960,757872435,892613944,875837752c875637808,842609971,825308466,859256364,808464695,1664101432c825832753,909718583,841757752,943206961,859256625,942484535c943010869,808727609,859058476,842152245,741421365,859060022c875836726,828583980,808726840,825767988,825371704,825767986c875903287,892874028,959984948,741356596,892548145,892482105c908865841,926299447,741749046,892429104,892679992,909456950c842084908,925972536,741815095,875903021,876165173,824979508c959787828,825569842,926297137,825439030,808202805,808989027c959854649,741685048,942813490,959918392,875312181,808857904c942683700,859058476,842152245,741357368,926496310,842610487c828583980,858994741,926102326,825371702,825767986,926103351c892874028,959984948,741356596,892548145,892482105,908865841c859058231,741880371,892429104,925972791,892350768,842084908c925972536,741815095,875903021,876165173,824979508,959787828c825569842,926297137,943206449,808203318,926232931,859257140c741553463,942813490,926363960,757872435,858797880,942684209c875637808,842609971,825308466,892810796,942682672,1664101424c808924465,960050999,841756726,943206961,859256625,942484535c825438263,808988728,859058476,842152245,741421365,825833014c909455922,828583980,825636149,892416048,825371697,825767986c926103351,875638060,926168629,875966514,859058476,842152245c741945909,825701942,942945845,828583980,859058230,909522227c825371705,825767986,926103351,892874028,959984948,741356596c892548145,892482105,908865841,959526198,741356592,892429104c859322418,842477879,842084908,925972536,741815095,875903021c876165173,824979508,959787828,825569842,926297137,960049970c808203827,825766243,875835960,741552180,942813490,959918392c757871669,809056567,825832497,875637810,842609971,825308466c892745260,875575601,1664101424,909129265,842085172,841757496c943206961,859256625,925707319,825243961,842086708,859058476c842152245,741421365,825570870,808726585,828583980,909127990c892548658,825371701,825767986,926103351,959917356,875638841c741486905,892548145,892482105,908865841,959526198,741356592c892429104,825702196,808727857,842084908,925972536,741815095c875573549,876098098,741618741,892548145,942813753,908865591c876098870,741750581,942760752,909390128,926234935,842084908c925972536,741619001,892612909,842478646,741619248,892548145c892482105,908867890,876098870,741750581,942760752,909522224c959656497,842084908,925972536,741619001,960050989,959721776c824980017,959787828,825569842,909519921,926299192,808202290c875901283,875967796,741554487,942813490,926363960,757872435c875704369,926430516,824980021,959787828,926429746,909519920c825242934,808202801,875901283,808596529,741357616,942813490c926363960,757872435,909456433,808597300,824980534,959787828c842347058,909519929,825242934,808202801,859124067,876032568c741816624,942813490,926363960,757872435,909127729,959591222c824979510,959787828,926429746,909519920,892548404,808203312c859124067,959590709,741815089,942813490,926363960,757872435c809056567,825832497,875637810,842609971,825308466,926299692c942747960,1664101428,808662321,942945081,841757491,943206961c859256625,825044023,842150960,875902008,875637812,842609971c808925234,825701932,808727607,1664101424,892942129,875837233c841757748,943206961,892942129,825044020,875967796,909128247c875637812,842609971,959591730,825701932,808727607,1664101424c809056049,909195321,841757496,943206961,892942129,942484532c825438263,808988728,859058476,842152245,741421365,909588278c875704884,828583980,892679993,842348850,825371704,825767986c875903287,926428460,942748464,741357616,892548145,892482105c925643057,960050225,741750583,925721392,842216504,943076400c842084908,925972536,741815095,959723565,892744755,824979510c959787828,926429746,892480560,942813751,741355576,942498608c825506098,926364209,859058476,842152245,741357368,875903021c876165173,824979508,959787828,825569842,825764913,909391410c808202292,859319651,892352051,741749299,892548145,942813753c757870647,892613944,875837752,875637808,842609971,825308466c825309228,808532281,1664101428,892483629,909193266,824980017c959787828,926429746,925707312,825243961,842086708,859058476c842152245,741421365,858992952,909586736,828583980,926298677c942813236,825371697,825767986,926103351,960048428,875575600c741356083,892548145,942813753,925642807,959658294,741619250c926376752,909127993,741487923,892548145,942813753,757870903c809056567,825832497,875637810,842609971,825308466,892810796c942682672,929247532,892482104,892613936,859058476,842152245c741422904,875903021,876165173,824979508,959787828,825569842c926297137,808595509,892873784,943077681,943153969,909390902c741749558,892548145,942813753,757870903,809056567,825832497c875637810,842609971,825308466,892810796,942682672,892679724c761476915,825243703,959854386,825371696,825767986,926103351c875638060,926168629,875966514,859058476,842152245,741945909c909260338,892809776,1664101426,926430765,875705656,841758265c943206961,842479409,842083385,909261111,741488434,892548145c926036537,841758515,892678454,909586740,946024492,842020152c859060277,859058476,842152245,741422904,808925229,808988979c824979512,959787828,825569842,808987697,842608694,1664101432c909326381,842609719,824980534,959787828,926429746,942484528c825438263,808988728,859058476,842152245,741421365,876033330c808727858,909192248,909585763,859059511,741946162,942813490c926363960,757872435,809056567,825832497,875637810,842609971c825308466,825505580,892810808,1664101426,959854381,909194294c841756728,943206961,859256625,825044023,875967796,909128247c875637812,842609971,959591730,842282796,942813749,1664101432c909130039,943075380,875637812,842609971,825702450,892874028c959984948,741356596,892548145,892482105,892088625,926103097c942421559,925906230,761475893,808792887,842086195,825371704c825767986,926103351,892939564,925905202,741879856,892548145c942813753,908865591,842150710,741487412,925721392,858863411c943076661,842084908,925972536,741815095,875903021,876165173c824979508,959787828,825569842,892742705,909259575,808204336c859254115,959658290,741881657,942813490,926363960,757872435c808662841,842348599,875637816,842609971,808925234,909456940c859124016,1664101430,808859949,959919668,824981553,959787828c926429746,825044016,875967796,909128247,875637812,842609971c959591730,909456940,859124016,1664101430,926497073,909129013c841756724,943206961,892942129,959261748,842543664,909326643c859058476,842152245,741357368,909653302,808990259,761475372c842019895,909128248,825371700,825767986,926103351,926428460c942748464,741357616,892548145,892482105,908865841,892481846c741618232,942498608,842149945,909719606,859058476,842152245c741357368,892612909,842478646,741619248,892548145,892482105c908867890,859191349,741357622,925721392,926168116,959918133c842084908,925972536,741815095,875903021,876165173,824979508c959787828,825569842,892742705,926169401,808202805,876031331c825374263,741750576,942813490,926363960,757872435,859190073c909326391,875637816,842609971,808925234,842413612,959985205c1664101430,892745517,909521972,841758000,943206961,859256625c959261751,842543664,909326643,859058476,842152245,741357368c959919414,875835704,761475372,925906231,842020406,825371703c825767986,926103351,926428460,942748464,741357616,892548145c892482105,908865841,808857654,741881906,942498608,909129528c859387191,859058476,842152245,741357368,892612909,842478646c741619248,892548145,892482105,908867890,943273781,741618737c925721392,909718581,808531505,842084908,925972536,741815095c875903021,876165173,824979508,959787828,825569842,892742705c842609209,808203825,892808547,925905208,741685557,942813490c926363960,757872435,909128249,842479924,875637816,842609971c808925234,892679724,808465971,1664101424,825636653,842151218c841759033,943206961,859256625,925707319,825243961,842086708c859058476,842152245,741421365,959526454,808858417,761475116c858994231,825702708,825371702,825767986,926103351,892874028c959984948,741356596,892548145,892482105,908865841,926299701c741488432,942498608,959525680,875836213,842084908,925972536c741815095,909127981,909455923,741619248,892548145,942813753c841756727,842413877,909193266,1664495916,960050989,842084400c841756985,943206961,859256625,825044023,875967796,909128247c875637812,842609971,959591730,926233132,875967797,824979512c925721398,959787065,875574840,842084908,925972536,741815095c909719853,842478641,875637808,842609971,909129010,926233132c943273267,824980023,925721398,859255095,909587768,842084908c925972536,741815095,808925229,808988979,824979512,959787828c825569842,859253809,825243961,808203316,960049507,875902005c741357367,942813490,959918392,757871669,909456433,808597300c824980534,959787828,842347058,876031033,943141171,808203314c808464739,875837240,741815607,942813490,926363960,757872433c858797880,942684209,875637808,842609971,825308466,859189804c825767218,808202801,825241955,926103858,741617712,942813490c926363960,757872433,943141176,942815544,875637808,842609971c808925234,842412588,959789369,808204342,959524195,825700406c741553971,892548145,942813753,757870647,858797880,942684209c875637808,842609971,825308466,942945836,875966520,962801708c825505073,875575097,859058476,842152245,741422904,808925229c808988979,824979512,959787828,825569842,926297137,808595509c959523896,942683702,926169187,808662578,841758002,943206961c825702193,925707319,825243961,842086708,859058476,842152245c741421365,926103090,909653553,1664101428,808662072,943142966c825371696,825767986,925972279,892874028,959984948,741356596c892548145,892482105,841756977,943010614,842610485,946024492c825571632,892743733,842084908,925972536,741814583,875903021c876165173,824979508,959787828,825569842,909257777,808596787c741750066,908944176,892481585,959918904,859058476,842152245c741357368,808925229,808988979,824979512,959787828,825569842c909257777,926036275,741356592,908944176,909129264,926429746c859058476,842152245,741357368,808925229,808988979,824979512c959787828,825569842,909257777,842608947,741750581,809001776c892481841,741356601,942813490,926363960,757872433,858797880c942684209,875637808,842609971,825308466,842412588,875574073c808202803,909719395,942682937,841758518,943206961,825702193c942484535,825438263,808988728,859058476,842152245,741421365c942814770,959984694,1664101430,859123768,925905971,825371696c825767986,925972279,926428460,942748464,741357616,892548145c892482105,841756977,959918646,808858425,946024492,926431283c808726835,842084908,925972536,741814583,808925229,808988979c824979512,959787828,825569842,909257777,825634867,741617717c859333424,825767476,741422129,942813490,926363960,757872433c809056567,825832497,875637810,842609971,825308466,859189804c943075639,808203318,808663139,842348596,841758521,943206961c825702193,942484535,943010869,808727609,859058476,842152245c741421365,892548658,892481586,1664101430,842412600,842149945c825371704,825767986,925972279,959786284,825832757,741881393c892548145,942813753,841756727,892744502,942814001,946024492c959459890,859190327,842084908,925972536,741814583,875903021c876165173,824979508,959787828,825569842,909257777,808596787c741750066,825778992,825243959,741619512,942813490,926363960c757872433,960050485,943012147,875637812,842609971,808925234c859189804,875706423,808202288,858863715,909652023,841757237c943206961,825702193,942484535,943010869,808727609,859058476c842152245,741421365,892548658,959919416,1664101426,859059501c842544177,824979508,959787828,926429746,875637808,942749488c842611000,859058476,842152245,741421877,926037554,842543923c1664101428,942813241,859125299,875637814,842609971,825702450c959917356,875638841,741486905,892548145,892482105,824979761c892941876,909261111,1664101428,859256621,926364472,841758263c943206961,859256625,942484535,825438263,808988728,859058476c842152245,741421365,842085431,909193777,962801708,909457457c943075637,859058476,842152245,741422904,960050989,959721776c824980017,959787828,825569842,943008817,808923699,892742708c1664496437,925971001,926298417,875637808,842609971,825702450c959917356,875638841,741486905,892548145,892482105,892088625c926036792,824980528,892875824,962803255,809055538,926233653c859058476,842152245,741422904,960050989,959721776,824980017c959787828,825569842,943008817,808923699,858860596,842477617c959592803,959460656,824981560,959787828,926429746,925707313c825243961,842086708,859058476,842152245,741421365,842217525c741617719,808663097,929247284,943141689,825701172,859058476c842152245,741422904,875903021,876165173,824979508,959787828c825569842,959786033,926364470,926428214,942814769,925721401c825505336,875835705,842084908,925972536,741815095,875903021c876165173,824979508,959787828,825569842,892808241,926430000c808202290,960049507,808858161,741357364,942813490,959918392c757871669,858797880,942684209,875637808,842609971,825308466c909653548,842477880,1664101432,959526957,808728377,841758009c943206961,859256625,942484535,943010869,808727609,859058476c842152245,741421365,926038326,842347825,761475116,842346552c876032569,825371701,825767986,926103351,892874028,959984948c741356596,892548145,892482105,908865841,926168888,741619250c942498608,926364977,842413880,842084908,925972536,741815095c875903021,876165173,824979508,959787828,825569842,959851569c875574321,808202296,825765219,825636919,741619765,942813490c926363960,757872435,892613944,875837752,875637808,842609971c825308466,842610220,825243184,1664101430,943208753,875704625c841757491,943206961,892942129,925707316,825243961,842086708c859058476,842152245,741421365,876165174,842479667,761475116c876163128,959919672,825371702,825767986,926103351,892874028c959984948,741356596,892548145,892482105,908865841,842086456c741355576,942498608,943076145,892678961,842084908,925972536c741815095,875903021,876165173,824979508,959787828,825569842c943074353,859322168,808203827,959917411,959461428,741751090c942813490,926363960,757872435,892613944,875837752,875637808c842609971,825308466,825571116,892482608,1664101430,892811053c959656761,841757488,943206961,859256625,942484535,825438263c808988728,859058476,842152245,741421365,892351543,808990261c761475116,808530488,842412082,875637808,842609971,808925234c892874028,959984948,741356596,892548145,892482105,942420273c892941105,741486903,809067312,825438263,741816624,892548145c942813753,942420279,825504311,842215989,859058476,842152245c741422904,959853617,942945334,824979504,959931190,842217782c741553457,892548145,942813753,858534199,959854643,942944304c859058476,842152245,741422904,959526454,741749553,825778993c825308721,741618740,892548145,942813753,757870903,858797880c942684209,875637808,842609971,825308466,825636396,909324601c892679724,946026291,808990001,925971766,859058476,842152245c741422904,808925229,808988979,824979512,959787828,825569842c909519921,858863921,858860598,842477617,943272291,959527219c741617716,942813490,959918392,757871669,809056567,825832497c875637810,842609971,825308466,858863404,909194032,1664101432c875706413,943076913,841756982,943206961,859256625,925707319c825243961,842086708,859058476,842152245,741421365,925970743c909717554,761475116,859320888,825504054,825371702,825767986c926103351,959917356,875638841,741486905,892548145,892482105c925643057,926102065,741487414,942498608,892678707,858993206c842084908,925972536,741815095,959919917,959527216,824981558c959787828,926429746,808922160,875902777,808204344,859319651c959723318,741552437,942813490,926363960,757872435,909653559c808597040,875637816,842609971,808925234,959461164,892942640c1664101426,808728621,909456441,841758512,943206961,859256625c942484535,825438263,808988728,859058476,842152245,741421365c875573559,875704369,828583980,926496569,875770930,825371697c825767986,875903287,926428460,942748464,741357616,892548145c892482105,925643057,909127985,741357109,942498608,858862900c808859193,842084908,925972536,741815095,808925229,808988979c824979512,959787828,825569842,808922161,892547633,808202290c876096867,842216249,741815857,942813490,926363960,757872435c858797880,942684209,875637808,842609971,825308466,925906732c943208503,1664101424,842216249,909260340,875637808,842609971c825702450,926428460,942748464,741357616,892548145,892482105c824979761,943273524,808726836,1664101432,859190073,859255097c875637810,842609971,825702450,909521196,892547639,824980536c959787828,926429746,875637809,876099894,942683185,892679724c761476659,909653816,842216249,825371699,825767986,926103351c875638060,926168629,875966514,859058476,842152245,741945909c859189559,942946352,761475116,909455415,942815287,875637810c842609971,808925234,959851820,858796855,741356592,892548145c942813753,841756727,859124278,909193783,761475116,892548408c859256370,825371697,825767986,926103351,926428460,942748464c741357616,892548145,892482105,925643057,943076145,741617719c942498608,842479413,808990002,842084908,925972536,741815095c825571117,959984184,824980025,959787828,926429746,808922160c809056305,808203829,926428515,808465716,741356592,892548145c942813753,757870647,809056567,825832497,875637810,842609971c825308466,842412588,909195060,808202296,825569635,842347320c741356596,942813490,926363960,757872435,808727351,808596272c875637808,842609971,808925234,942683948,825504820,1664101430c875640113,892745009,841758521,943206961,859256625,942484535c943010869,808727609,859058476,842152245,741421365,892481591c842609972,828583980,960049205,875640631,825371697,825767986c926103351,892874028,959984948,741356596,892548145,892482105c925643057,825570352,741355570,942498608,825831734,875770167c842084908,925972536,741815095,875903021,876165173,824979508c959787828,825569842,808922161,842151989,808202807,909651299c959459638,741486649,942813490,926363960,757872435,892613944c875837752,875637808,842609971,825308466,925906732,875770673c1664101428,808925229,959721523,841757751,943206961,859256625c942484535,943010869,808727609,859058476,842152245,741421365c892350519,876099895,761475116,875837240,960051001,825371699c825767986,926103351,892874028,959984948,741356596,892548145c892482105,925643057,926168624,741879864,876110640,842479920c741947701,892548145,942813753,942420279,875772212,808858934c859058476,842152245,741422904,943076401,942815543,808202803c808792419,943077173,741422647,942813490,926363960,757872435c892613944,875837752,875637808,842609971,825308466,858797868c842084402,1664101432,825242929,842348341,841758513,943206961c859256625,942484535,943010869,808727609,859058476,842152245c741421365,942878775,875968053,828583980,859257140,909520952c825371697,825767986,926103351,825699628,926363958,741879860c892548145,942813753,925642807,909194544,741749559,875651888c942748473,926233398,842084908,925972536,741815095,808925229c808988979,824979512,959787828,825569842,825699377,859125301c808202801,942684259,959723060,824981044,959787828,926429746c858991665,809055800,741880880,892548145,942813753,908865847c825831734,808203827,842346851,909391154,741620025,942813490c926363960,757872435,959854903,909588273,875637808,842609971c808925234,842413868,909326385,1664101432,859388209,842282291c841759032,943206961,892942129,825044020,875967796,909128247c875637812,842609971,959591730,808858156,943208760,808203825c858929251,892744753,824980788,959787828,926429746,942484529c943010869,808727609,859058476,842152245,741421365,959590454c741486899,892876088,1664495922,808925229,875900979,824981560c959787828,926429746,942484528,925972278,842347314,859058476c842152245,741357368,909653298,892351792,1664101430,892811576c942748985,875637815,842609971,825702450,909651244,842477879c741487923,892548145,942813753,824979511,892941876,842478385c909192248,926428515,875836983,741554484,892548145,942813753c757870647,909456433,808597300,824980534,959787828,842347058c909257785,825701680,741749553,761476657,925907000,959721785c875637814,842609971,808925234,875638060,926168629,875966514c859058476,842152245,741945909,892352050,808858928,909192240c875900259,825504567,741488441,892548145,942813753,824979511c825700404,960051256,875637810,842609971,825439538,875640620c875705395,1664101424,876163640,858928947,875637813,842609971c825702450,959917356,875638841,741486905,892548145,892482105c908865841,909391926,824980023,842217571,875706421,824981301c959787828,926429746,942484529,943010869,808727609,859058476c842152245,741421365,876099126,741488438,959526200,1664170038c926298936,909718583,875637817,842609971,825702450,959917356c875638841,741486905,892548145,892482105,908865841,909391926c908866103,926102837,943205731,875772211,741683769,892548145c942813753,757870647,858797880,942684209,875637808,842609971c825308466,842413868,809055032,1664101428,842610744,926234160c875637816,842609971,825702450,926429484,825571638,741356592c892548145,892482105,942421552,808597809,808202288,892677475c959984688,741421112,892548145,942813753,757870647,809056567c825832497,875637810,842609971,825308466,842412588,842544694c808204344,943140195,892482098,741946675,942813490,926363960c757872435,892613944,875837752,875637808,842609971,825308466c943010348,859190321,808203312,842610787,942815284,959198007c842281524,959788337,959461676,959527219,959197234,892877109c825243956,842283052,858994738,942420535,808924471,842150966c875706467,808466489,959199025,943075892,942682676,892811308c942880565,959197489,909586996,875966515,959461676,909522228c942422328,892352821,909326136,959461731,825308722,959197232c808531506,825505842,959592492,859060017,942422322,808924471c842609461,959789356,859256887,959198769,842348853,809056307c892483683,875771699,959197497,825702704,959461431,942684204c809056313,942421555,876032569,875902772,825505580,943273784c959198518,892877109,825505332,942684259,825767224,942420534c925972786,909717557,909261100,942813233,959197492,825702704c808532023,942684204,959984181,942421300,892547641,892417328c892483683,959788599,942420788,876163641,842348080,959461676c959459893,925644596,825635124,909129017,892483884,842477625c959198517,842348848,943207474,859060579,859256882,959198516c858797618,875966520,825505580,825374776,959197494,842217776c892875574,892483628,825570102,942420530,925972786,808792885c909261155,875770674,959197488,943143221,909652024,859060524c959461170,959199030,858797618,875966520,825766188,858928693c741685305,808596536,909193522,876176185,875640882,741749045c959722040,892678456,892939317,909260089,741946937,809055544c808794421,876096569,943011122,741356085,909259833,926298680c876045110,858928177,741750065,808859448,959788857,876162098c892614962,741749816,892874808,842216756,808987704,858929464c741685297,808662073,909324337,892887856,959787065,741355573c858929464,808661557,842542137,859255097,741552440,825831481c959723570,809053238,892940601,741749043,926037049,926299700c876110647,925970994,741421621,875705400,909325105,892873782c909455929,741488433,876097592,942945846,842542133,808991028c741618485,859385913,959657522,809067315,926233657,741814583c842608697,859191344,876096561,858862642,741683766,942814265c842021175,926428214,858992694,741618227,943207736,809054774c842556208,876032313,741816117,926429240,909194297,892939318c926234169,741750322,808859448,909456953,808987698,892483896c741881908,892418097,825373238,946026297,892416564,943077680c892483628,809055028,959197747,825833781,808530231,942684204c959722041,824981047,909455672,943075634,876162098,876099122c1664561458,892941625,808924722,892939318,858928441,741751096c909261112,909194033,876162104,808990770,741880120,859387192c842151480,892873776,942815544,1664694326,858862647,926431029c876162105,876032563,741947442,942814265,858798391,842542128c892809529,741814326,926234424,892745008,926428213,825702197c1664562489,892874808,876165170,959982649,909588530,741816368c926494777,909129777,926428213,859256117,741486902,892940345c960050744,876031029,892418097,1664170288,875706680,876099377c892873777,875901497,741552952,825831992,909653303,892939316c825832761,741749559,859124280,808465463,892939314,858928441c1664366904,825635385,959461174,842607669,892744502,741422130c842609976,875640117,842607672,959591478,741946423,959525943c825505332,926428215,842215478,1664496944,959591481,825636404c926428208,909195573,741356595,909652024,875573558,876031024c825571121,741488944,809055544,842151989,892873781,825831737c1664104752,825831992,875771191,842542135,959853877,741423413c942814265,909455416,876162096,909391666,741357622,909259832c808597808,809053237,859386169,1664170039,892940345,959919672c892873782,875704633,741683760,909194295,959591736,808987702c842413624,741488432,926429240,892548914,842607664,926167606c1664104761,926496057,926233394,876031025,926430257,741617972c859387192,926298674,959982643,825506098,741487158,825831992c808858935,809053238,858928441,1664365874,943207736,858862134c842607664,825438774,741879862,892678712,892547127,942746678c959591729,959787572,942684204,909586999,942421296,842479664c875574839,942684259,909588537,959199545,808596276,808859448c825766188,859189557,741815348,876097592,909391158,876162097c925905459,741619508,960050489,808531761,842556212,842020661c741488945,892418097,909193782,959197240,943075892,925970996c959789356,926298677,959198768,842348853,909719603,842610732c825438518,962803766,943206964,942749744,959789100,842414131c942420018,842610741,959985208,825505580,943142195,942422327c942813748,942814513,842610732,858861880,946025009,808466736c926429236,959461676,959525429,925644343,892547380,808597047c943011884,825702711,942422320,892483893,942880820,942684204c859124789,962802739,858797618,943208246,959461676,825569843c942420017,808924466,842348080,892483884,842346553,824980784c909455672,859255602,876096561,942945074,1664301365,858928184c909129524,842542133,825768244,741422128,892481593,859256373c892088364,875967285,942813496,842084908,909195320,1664432440c909325621,842086452,825371704,825767986,892942390,892481836c892612917,741488436,892548145,808661561,824981552,825570610c926168372,875637810,842609971,942682163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909653859,808596276c741354544,892612915,741880375,875899952,875705395,741486901c892548145,825765943,811809081,892088364,909521202,808858934c842084908,925972536,741882168,825437232,909193520,1664234803c959788849,842478133,824980277,959787828,808465202,876096566c875639861,741354548,858929204,909718580,825371696,825767986c892942390,926168419,909522227,824980023,959787828,808465202c842345528,909522481,741357109,942813490,943141176,757872697c825308472,858797617,908930098,942813491,1664169272,842412339c741356081,825437232,842478900,741354552,875900978,892482100c824981554,926233396,875706416,741368633,825568304,842020915c741356594,942813490,943141176,908867641,909325621,909455660c959854136,1664497974,942748977,876034099,841758512,909128497c808596535,825371703,943075894,741354552,943272749,943207732c824979512,959787828,808465202,942957367,859386675,741749557c942813490,943075640,959198521,926363952,741749557,858860592c909521461,741617715,808543024,858993460,808595763,859058476c842152245,741422903,943206449,942684466,824981041,959787828c926364210,808528945,959592504,909195312,859058476,842152245c1664169783,909456436,808989748,808529196,842215733,842085688c808594732,959853878,808597300,859058476,858929461,741617712c892351021,842020405,741750577,892548145,808661561,761476144c892678194,825372726,824981047,959787828,808465202,909716532c842217785,841821240,825635377,825833521,825044018,825504562c892941111,875637810,842609971,892942386,842083683,859255347c808857906,859058476,842152245,741685560,858927405,842217266c741357105,892548145,942813753,824980793,892875824,757872183c825569329,959591986,828585527,825440564,842150455,875637812c842609971,808595507,959721772,909652278,741357624,892548145c808661561,824979506,825637172,943207992,875637808,842609971c808595507,842412643,808727601,808529196,892743989,842608950c926036268,876034096,741486897,892548145,808661561,824981040c808464691,875967542,875637808,842609971,909127731,825438563c875966512,741356598,892548145,808661561,858535472,926496568c741486899,892350765,842282034,741618230,1664101424,741354544c741354544,808530737,942420535,842412343,811808824,808202284c808202284,912470060,909325621,876099628,808858423,808202284c808202284,808202339,841756716,892743989,741618232,1664101424c741354544,741354544,959459629,876098864,741750581,858928434c892875825,808202339,808202284,808202284,875573603,909587768c842609196,808858681,741354552,741354544,741368624,808528944c825569337,808726585,859124268,909455926,741354546,741368624c741354544,858860592,842477617,942682924,892614454,741368630c741354544,741354544,825647920,909194291,741357113,942682163c875704369,808202284,808202284,808202339,875705644,741881906c942945075,875575608,808202284,808202339,808202284,841756716c808858425,1664627249,741354544,741354544,1664101424,892679725c841758259,825832505,741684532,741354544,1664101424,741354544c859125046,808660022,959524920,808202290,811806764,808202284c808202284,876163628,909522226,741368629,741354544,741354544c841835312,809055025,875574585,858991664,808464950,808203833c808202284,811806764,925642796,876033584,875704880,942879532c825307704,741354547,741368624,741354544,808922160,808728374c741618226,876163891,959723063,808202339,808202284,808202284c858533987,909195315,741816117,741354544,1664101424,741354544c808530737,858534455,859321911,741486642,959983672,876097585c876031032,808793905,1664693048,876097592,909391158,809053233c959984441,741423160,825636664,892940849,842542130,842020661c741617719,942748727,926101560,808987697,959591736,1664693817c892482616,892416820,959982649,876098102,741683767,842412601c959656755,808987702,859387704,741488947,926430520,858994233c876162098,892614962,1664103480,892418097,909521460,959199536c842217776,892875574,909261100,942747697,942420529,942682681c825701176,943011884,808859959,959198264,892614960,825308213c892483939,808923193,959197749,842348848,875573809,875706412c892942137,959199280,809055538,808464949,842610732,909326388c942420531,825832759,875836214,942684259,875835961,925644598c892547380,859125814,942684204,808531510,942420276,909587762c909523254,959592492,808793905,959198265,959723058,842085174c859060579,959460401,942422321,959984951,943012153,959461420c842282288,824981045,909455672,842150706,892939312,808858681c741879860,808859448,876099385,809001783,942814520,741618745c959983672,942748466,876162101,808529971,741357107,809055544c909457717,959982644,842347314,741945395,959722040,808794423c809067321,942813497,741751092,825831481,825439545,876162102c859191090,741422640,892678712,858993968,808987697,842413624c741684024,926429240,892876594,959996722,926365746,741617713c909521977,876098609,842542129,892351797,741619765,926429240c825309234,842542136,825504309,741355577,909259833,892941112c942760754,842413361,842414386,842610732,825766965,942422324c926298681,960049464,942684204,959984181,942421044,909718839c892417334,842610732,959657015,962802233,892746032,842216242c942684204,959722041,925644088,892809524,959658032,942684204c875902516,959197494,942881072,825767993,909588524,959590705c946025013,926167604,808597817,825505580,959920180,942420786c842348592,959854905,842283052,825439285,942422325,942814777c892483380,909261100,858993458,946026041,959920176,842609459c943011884,859191607,959197747,876163636,808728629,825766188c909259829,741945398,859385913,942880306,842607669,825241910c1664233784,808597816,926103608,892939313,959788089,741357619c909259832,926497072,959982646,808728882,741487926,825635385c875770672,876031030,876099121,1664365365,892483896,825833524c809053239,909259577,741815350,892941625,942813236,959982640c875837234,741617717,842412601,875837753,892939321,842348601c1664365624,825373752,926167349,942746680,842413361,959722546c892811308,842478392,942421811,859059506,925971768,959461676c842152241,942420788,842019380,842346800,842283107,876163126c959197494,809055538,808858165,892483628,858863413,925643064c942944564,892483895,959789356,875574836,959199280,825766452c959656499,942684259,859124789,942421811,842610736,892875059c859060524,858796336,942420022,892352821,808465721,842610732c858928435,942422320,925972786,858863667,959461731,876098097c959198777,959527216,909194037,842283308,909521975,942421815c825373236,825374007,842283052,858992948,942421558,892483893c842477878,959461731,875967796,942422067,926495794,875574585c959461676,859189811,959198009,892614960,925972279,959461676c909652018,942420275,825504308,892483123,842283363,809056056c942421554,858797623,875705139,943011884,959591992,942420016c942814777,825504819,892811308,859060021,942421042,959920181c942682423,959461731,942683698,942421044,859190578,875641142c909719596,926169138,959197746,858928690,960049971,892811308c909718326,959199536,926036788,909324850,959789411,892876855c824980793,892678456,943077173,809053237,959526713,741947440c859124280,858927927,959982648,809054258,741945652,909261112c943076145,892887863,842414136,741685299,808662073,959853879c959982642,825766962,741947445,875639863,876165176,959982647c959461426,741684786,875706680,858994481,876176182,875640374c741815096,875967033,926364729,842607666,842215990,741683766c842347064,809054516,876162096,859321906,741487929,892418097c959590966,946025014,875901497,959721784,842610732,825767734c942422329,842348592,875837752,892811308,892745273,942421297c876032569,842610995,959789100,909128243,946025528,909654069c909391410,825505580,859190579,942420788,808989241,892744249c842283052,909457456,959199288,825636404,892745781,892483628c892678197,946025528,909587762,809056567,892483628,959525938c959197232,943075892,842348851,825766188,842151477,741488185c892483896,875640884,959982649,943142450,1664694577,892874808c876165170,926428212,909523253,741683509,926038328,960049972c809053234,842348089,741487411,959983672,943273010,876031029c808793905,1664693048,876097592,909391158,809053233,959984441c741423160,959788856,875771441,809053236,909456441,741750577c942748727,926101560,892873783,943009849,1664430642,825832760c959459641,842542128,892809529,741946680,892678712,959789366c876162097,808990770,741357109,926037049,943076916,876096560c959460914,1664430130,825831481,943141689,842607665,892941366c741619760,960050489,892418353,876031026,909195313,741880113c875705400,808858161,876162096,959723314,1664103474,892482616c842348597,809053233,842348089,741618485,875639863,808728376c959982649,942945586,741814585,875901496,909455412,892939319c808727865,1664497458,926038328,808793140,842607668,960049718c741946420,943273273,876098101,876096564,825569586,741881652c892418097,875704886,942422324,859321655,926102071,892483683c892875572,959199025,959527216,859058738,842283052,825242160c942420533,808858164,825635897,892483884,842346553,942420022c926233906,825766705,825505635,959920180,959198514,909392181c942683184,842283308,909260854,942422327,875903024,959591221c942684204,825438777,959198520,825242420,808858416,959789155c892941616,942420016,892547641,959460146,959592492,942880561c959198001,842086704,909718584,959461676,859126065,959198769c876032564,926365238,892483683,859123765,942420275,909522992c892549170,959461676,926300213,942421561,842086709,808989236c825505580,876099636,942421555,859321655,959853622,892483683c842544695,942422324,825832759,825504566,942684204,959919416c925643824,892547380,859320374,959789100,842544432,942421298c959527221,809054257,959592547,859125553,942421812,909456690c825832761,842283308,892352568,959197238,876032564,808990262c842283052,842608694,959198512,959527216,825767731,892483683c925971256,942422072,926233906,825505329,825505580,909193780c942420018,942813748,942814513,892811308,959853368,942421559c892940857,858797877,842283363,892612920,925643058,942944564c859126072,892483884,842477625,942421301,959789104,825308469c859060524,859256882,959197749,858797618,875966520,825505635c825374776,942420278,842019380,959852849,842283308,892612920c942421553,925972786,959789109,959461676,808728881,959197492c825833781,943274040,942684259,959984181,959198260,892746032c858796851,909261100,808925492,959199287,809055538,808858165c892483628,858863413,925643064,825635124,825702711,909588579c808596272,959198773,842217776,859256885,942684204,859124789c942421811,842610736,892875059,859060524,858796336,942420022c892352821,808465721,842610787,858928435,942422320,925972786c858863667,959461676,876098097,959198777,959527216,909194037c842283308,909521975,959199031,909325874,909127734,959461731c942880054,942422064,842479664,909195575,892811308,909457205c942420016,959459897,842150960,959789356,859387188,942420024c842479664,825767222,892811363,909326133,959197745,943012144c892942646,825505580,909129784,942421810,825504313,825505847c959789100,942945586,942420787,925972786,875968565,959789411c925972789,942421555,926102834,842018868,959789356,942879285c959198265,909194802,892940343,909261100,842348083,942420276c909130037,842216240,892811363,875640631,942420020,943273010c876099376,943011884,909194808,942420786,943274032,875770425c959789356,842019893,959197751,875573302,925972281,959789155c859125042,942420789,892352816,875835446,959461676,809054519c959198521,959656758,825765939,842283052,825439285,959197238c926036788,926167602,959461475,892613936,942422064,875770420c808924471,825766188,842151477,741750068,926233144,943273782c842542133,892810037,741749296,808597816,943208504,959996724c858863154,741880372,842150968,825241912,892873777,808857657c741487411,959984952,842150969,959982644,959983666,741487926c926233144,925970736,842621749,808662070,741355568,909259832c875900977,876096560,959919154,741486900,959722040,909588791c892939315,892877113,741879858,909455928,926430259,876176177c859191090,741357104,825832760,808857913,876162097,959459379c741684280,842347064,809054516,825830448,926232627,808203831l892679779,942421555l892482361,741881397l842217521,926430262l824980528,842412344l825308209,942746677l960049717,909326384l858861868,842151728l1664167988,842020657l842609201,824980278l925905200,960050482l825306168,809056050l858861616,909521196l875903031,741619761l960050737,808532024l824979766,892940601l909718321,926245689l842347572,741423157l959919925,926363705l943270965,842610736l741618487,842018866l959723320,824979512l959853616,909653302l943270965,959722544l1664366640,825571121l926299187,824980792l842413110,825635641l942746677,808727093l892745521,909521196l909324856,741881907l892548917,859322679l959523895,942814771l842348342,876033379l909390900,824979510l943273782,808793906l825306164,842609713l926366007,859256108l943273781,824981299l842412857,892810808l926231602,842282036l1664233782,926496057l926363954,859122743l842084665,741684535l859126065,909128247l942421559,842216498l909129015,959789100l959854643,824981810l875639609,876033336l942760761,808663345l959853367,859386156l876033590,741814585l892548917,859322679l909192247,875706422l808858934,842019116l959985977,741946167l825832245,892612913l942760760,842149943l842479413,892875052l925905712,741421111l959526961,825439280l892090675,926233399l926103609,825766188l842281017,741357616l876099889,876163385l828585776,875836214l842086201,842542133l926036788,741749557l825243441,825767737l824981044,842610231l959919155,909192246l875706681,842543923l892940588,960051506l1664300850,942880565l943272244,942746673l909653560,943272754l859320620,926037557l741487155,942945073l825504312,841758263l859124016,842412601l926231603,959919411l1664561976,875837237l875574325,808528952l926036788,909325110l808991020,809055284l824980536,825833015l876098103,942746680l959918645,842347061l808923436,943143217l1664366641,959854385l926167858,824981049l842477881,825308721l926231608,825570356l741684528,808925489l909128752,824980791l875705392,943207220l943270965,959722544l1664366640,842216241l842348089,824980019l808595511,926298422l842542128,808530741l741749560,876097592l808596790,942746676l892876344,943075385l859386156,859321910l1664497200,909326641l925907248,824980272l925905200,943273266l943270969,959722544l741422896,959854385l942815025,824981556l926037304,892482873l808594482,859058224l942684214,909652323l892483129,741881401l959854385,943076146l892088629,859124276l959918645,859189548l859386932,741355832l842020657,809055538l824979510,808858424l959590450,909206324l859255859,959723320l825831724,926364473l741881655,842479413l892877110,942746679l909653560,943272754l859386156,859321910l741750320,909326641l925907248,946025264l925972018,858863158l842283052,959983670l824979509,892942649l808662072,942746681l842414390,943077685l825700652,825768247l741553200,926167089l892678456,828586291l943077432,909130037l959523896,943076915l909520947,909652268l842543417,741815600l808529969,859320631l824981553,859322678l959854642,942746677l875639349,842086194l825242211,842413881l741488946,809055544l892744757,808987699l825439544,741945397l909324338,876163893l942421554,926036532l926102583,842610732l825766196,828583984l925905200,892483632l909192248,842217529l892941880,909521196l959984951,741618487l875903281,825832240l892089909,808793140l959722289,825833516l859190068,895694393l943010615,909456437l876033324,926037300l942422070,943274032l892483384,858796332l959985712,741748789l875901496,959590452l859122736,842084665l1664103991,925971513l858798134,959982644l942748722,741553459l808529969,842543159l841758773,858796080l943011889,858860595l943273265,909260855l892942124,892745521l828586293,943077432l959656502,909192248l875706422,942880052l909586732,875771699l741751088,943142200l892940600,909192246l808858675,942879031l876033324,809055284l929248560,926167609l942748215,943075628l825570609,741947188l925972785,959461176l959199541,892614967l842283312,943206700l875770933,741422900l858993717,909718840l942760752,959787573l842479161,842019116l842544953,741421873l859126065,943011895l925642809,842412345l875574068,808923436l808727345,741945648l859387703,825570097l942760759,875639349l959919665,825700652l825766712,741618745l875771441,909260341l824979767,859125304l942748977,909192248l842543160,876032568l909586732,825439289l1664102708,959526961l842608689,942420019l909391920,859060532l859189548,892613940l741488180,842281009l942879796,824979768l942748471,842152247l925969464,959525429l842282037,859189603l825702449,741946424l892746033,859190576l892088887,892613687l875769904,943206700l808990262,741881393l842217777,825374516l824980018,859124536l808727094,942760755l909586739,926103344l909652268,926299961l741945909,842348849l842020664,824981813l808858424,859059761l925969456,943273777l926298425,892942124l926103345,828585779l842348598,858927410l842542137,842281525l741946673,808925233l942749744,824979508l960049465,926103606l959523888,842020403l825439284,859255084l959984181,1664299058l892876849,942748468l824979769,925905200l960050224,943270967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859256108,943273781l892090163,892613687l942944308,875573548l909586995,741749555l943273521,926167603l828585529,808662582l892547383,926428210l959788596,741488945l943206456,859387957l909192241,892351286l943206960,876034092l825832758,942420793l943274032,909391673l875573603,909586995l741749555,876164921l825636660,942746674l825374259,808990771l959920428,959460660l824980020,926102841l960049714,942746674l825243187,926300470l859386211,959920182l741880886,825767985l825375026,824981556l875705392,926232884l909192247,825372979l842217781,892940588l858863411,741357362l875706679,858928951l959537969,892942641l825243191,959852844l825766201,741554230l808529969,842281527l824981296,943273528l909455922,825306161l943271992,942683957l875573548,859386423l1664299824,858994993l943009842,824979506l892351281,942944818l959523890,859320632l842217783,876033324l925906228,824980792l959459383,892679988l959917112,859322160l1664168752,808662577l892680244,824981046l842608952,842216244l925969458,842151478l892352816,825241900l858928944,741880889l842348593,892745781l892089145,892613687l909325619,942684259l876098872,824980786l858862390,825243699l942746680,875706673l842150707,909586732l808596022,741683257l808529969,959656503l824981556,825242169l808596533,942760761l892548657,825439285l859189548,825438517l741748789,892809272l825438261,808987702l875967544,741487412l859058225,859191090l959198771,875837751l842085943,909586787l875640632,741947696l942749745,909652792l824981554,858862390l959461427,959523890l909128501,943272502l875573548,909718067l741946936,876164921l825636660,808543026l842477617,808858676l825700652,808532279l741552433,842348849l808531766,824981559l943141936,942684465l942746676,959460918l909457718,825831724l825569849,1664300853l858796082,809055792l824979761,842412857l892810808,842542130l926036788,741356597l859387192,959854392l909192246,842545463l909129015,876033324l858928436,946026802l909391920,909259318l859256108,875771957l824981552,808466233l942815027,909192240l959460408,943273529l859256108,943273781l824981299,875771193l909586486,925983544l892613173,925906489l943206700,825439285l741423416,892809272l808661045,909192249l858992947,942747704l859255084,859125045l741356856,959527217l926366006,828584502l859320632,909456946l808987696,892877112l741946417,959983672l842479672,808528952l808923185,943010360l909652268,909717558l741553209,959527217l892417330,845361975l808661040,825243958l909192241,942944307l909522229,825700652l909654327,741880118l842543665,808859958l824981299,925905200l808465970,959523891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959920428l909587508,824980017l875903032,926168115l825320241,909326132l909326133,875573548l876033334,741816113l876164921,825636660l942746674,859059512l825701428,875573548l842020662,741356596l909654065,809055544l828586038,825767478l858929207,808528948l943077172,909193271l808991020,876165176l841757744,942813232l943273015,808528944l909719092,892745781l909521196,960049208l1664102457,959854641l959655985,824979507l943076400,926495027l926493751,876164409l741750069,959526961l825373744,824981553l909193272,808531255l943270966,842610736l1664365367,842348849l825374518,959197745l909586996,808923187l859060524,808728370l942420276,909391920l909325364,875639084l926168883,808202288l959788387,892941113l841757752,943206961l959985201,892677173l959658297,741619765l942813490,943075640l824980793,942749493l842282289,875637812l842609971,942682163l926232931,892418097l741618228,892548145l808661561,808204336l808202284,811806764l808202284,808202284l811806764,808202284l824979500,943272241l909195575,875637816l842609971,959854642l808202339,808202284l926428460,909521713l741750070,892548145l942813753,828584245l842477617,892483129l875637814,842609971l959854642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943009068,842019383l824981045,959787828l909652530,875637816l825308978,909326641l859058476,842152245l1664693816,825766963l858928946,875637810l842609971,959854642l808202284,808202284l808202339,808202284l808202284,808202339l808202284,926036268l842152241,741881910l892548145,942813753l761475383,808858929l808532018,824981560l959787828,909652530l741354553,825044016l842086453,808858165l875637816,842609971l959854642,892415331l892352311,875574072l859058476,842152245l741946936,926232877l875968562,741355568l892548145,942813753l757872950,943076657l909719094,824981049l959787828,909652530l825058105,909719605l825372980,875637814l842609971,959854642l808202284,808595756l942682169,741880369l892548145,942813753l811807031,808202284l757870636,892876081l959853620,824980017l959787828,909652530l741368633,741354544l741354544,741368624l741354544,741354544l741368624,741354544l741354544,741368624l825044016,875836981l959657271,875637810l842609971,959854642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661347,825701945l741618228,892548145l942813753,808202551l808202284,811806764l808202284,808202284l811806764,757870636l858927410,875968051l824979504,959787828l909652530,741354553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825320240,876163636l741619767,842411056l892612921,741354550l942747949,808728377l741618741,892548145l842543159,828583989l943009846,808859698l942746680,925970739l909259062,909653036l808530736,841757232l943206961,959985457l892415032,909652535l908930100,909586739l1664364599,959787309l959526963,741880369l892548145,942813753l757871417,876164401l808728632,824981049l959787828,959984178l875703347,892417078l741357107,892548145l808661561,845363248l909325620,876099382l859058476,858929461l741879856,942879029l875704880,825371696l825767986,943274039l892679724,824981043l909653557,959854902l859202358,825765940l741354549,875902008l741618737,909192240l892417848,876099384l859058476,858929461l1664495664,959787309l943140921,741355572l892548145,942813753l875311929,825243192l909588788,842084908l925972536,741882168l858797873,741749561l943076657,909719094l828585529,859387958l959591728,875637813l842609971,909127731l943075628,925905464l741357107,892548145l808661561,841758256l842084404,875575603l859058476,858929461l1664626736,809055026l842216759,875637816l842609971,942682163l909653036,959721776l841758263,943206961l959985457,842214456l909259057,1664101428l808727351,808596272l859058476,858929461l741879856,808989490l892810802,875637810l842609971,942682163l825373996,892745270l841756726,943206961l959985457,942498616l825307445,842215478l859188524,943206961l942420277,808792116l808202288,875639596l942815029,845361196l942944817,959526960l875637810,808924467l959722040,808857900l942815285,741879862l825440305,825636657l925644338,842543414l908866096,909259316l912471346,842608950l925643828,825308980l858534960,926233649l808204338,808662316l909194296,828583980l959590705,892547635l875637810,808924467l960049464,808857900l942815285,741879862l825440305,825636657l875312690,859320632l943273526,825242412l909456948,858992995l859386425,741751094l892678961,858927664l824981043,959526707l909194809,858860592l943142961,942815536l959656236,909129014l741618230,842543665l959657780,828585016l942813492,942683442l842083384,909194804l808726583,842281260l925970481,741881904l808464945,825635128l892090418,942814258l808202296,825373539l875967025,892088364l876033844,943208505l859058476,942683957l741947697,892352049l909652536,824981552l825307960,842085943l842359606,842544689l741750837,942813490l943141176,808204345l808529196,876032823l875706417,959525676l959459381,862138412l842084658,808203318l842086188,859191091l824979506,926233396l959526960,909192249l842544432,942683704l859320620,909586737l1664496177,842413361l892875573,875637808l842609971,942682163l808202284,959459884l842346807,859058476l842152245,1664233781l942682933,741749044l808594480,943010611l808988722,859058476l942683957,741946418l892352049,909652536l824981552,825307960l842085943,942957366l825438262,741486640l942813490,943141176l824981561,876098358l824979504,943010612l909587257,925969456l943206960,875705399l859058476,858929461l1664626736,825243441l943207224,824981556l959787828,808465202l825044024,892482870l926364981,875637814l842609971,892350515l909192492,808858421l842347316,859058476l858929461,1664430128l741354544,876097837l942880820,808202292l909390124,909127736l741355572,892548145l808661561,878915633l875770424,808859956l842084908,909195320l741685560,741354544l1664101424,825831481l842608696,942746680l892679473,892612918l943011884,859191607l959198004,943143221l942682935,858863916l825374256,925644857l876163380,825309493l959789411,942880056l942420791,808597813l943011380,875706412l925907001,942422328l842086709,892612661l859060524,858994482l942421042,825504313l892481589,825766243l892482613,741487411l959787577,942945840l876096565,909390642l741751095,842414392l825373752,876031029l892614961,741554483l943207736,959984182l842621751,842543414l741750068,959722040l943140920,876162103l959920178,741945904l959984952,858929202l959982646,892417074l741356336,892418097l875704886,946026804l909718839,859320887l892483628,892941877l942420024,892941620l892809267,825505580l809055287,959198772l858797618,926495287l842283308,808662583l946025014,943273010l875640881,842283052l842019126,942422322l808924471,876099124l842610732,808792372l824979507,909455672l909588536,876031025l892418097,1815164211l858928184,942684212l842607665,909193526l1815425337,959787577l892614966,942746681l959722801,808465458l825505644,842543414l942421298,959527221l959983665,825505644l959461171,942422066l825373236,825374007l842283116,926497072l959198006,842348853l842610739,825766252l892482613,741880371l892417079,926495541l809069617,926233657l741552439,808859448l825505588,809004087l876164408,741816372l892418097,892614962l963392305,959658288l892875568,959461676l842543665,946615859l925972786,825570101l825505580,959853625l963393075,892614965l875771449,959461676l825505586,946614838l892809524,926233144l959789356,858993976l963391798,842217776l875966773,892483628l925972275,829173808l892678456,875640373l809053241,875705145l1815229752,825831481l926364473,959982642l876098102,1815228722l959525943,959657268l808987699,842610488l1815099187,808662073l808596786,876096567l943011633,1815164466l943273273,909325109l808987697,959789112l1815360562,859124280l808923447,942746672l858928433,943077168l909261164,892744496l959198515,842086704l909324856,959592812l909652792,925644596l876032308,858796857l842283116,875837488l942420528,943142194l960049713,875706476l892942137,959198256l892877109,825767987l892811372,808597303l959197745,842348853l926496819,825766252l892482613,741880371l842609976,909653301l892890164,808596281l741356086,909521977l959460657,876047408l859125041,741488441l842150968,842348337l926444593,842084662l741815353,943206457l892548662,942763065l959722801,842019890l959461676,875902260l946614321,825504308l926232625,892614700l892482873,946616118l859190578,875835702l892483628,825570102l946615857,892941620l909195314,909261100l876163636,963393592l825242420,842608688l959592492,942880561l963391793,943206964l825765937,959461676l909456692,946614326l925972786,959591220l892811308,943142457l946614576,926298681l875836472,959592492l892614449,946614584l892352816,825374004l892811308,842084409l946616370,925972786l959983669,842283052l842019126,946614835l875770420,909719350l959592492,859125553l963391797,876032564l842478648,892483628l892941877,946614328l925972786,959789109l892811308,926364472l946614581,909456690l808990009,959592492l943011633,963393845l959658288,858798384l892483628,892941877l946614328,925972786l959789109,959789100l825636146,946616369l909456690,808990009l959592492,943011633l963393845,909261104l859125808,842283052l926299187,946615865l925972786,825570101l859060524,959460401l963393329,892614960l808859189,959592492l859060017,946616626l926298681,808596025l959789356,859256887l946616368,925972786l942747958,959461676l926364980,946615601l876032569,808991027l959592492,892614449l946616375,842217781l825570865,942684204l875770425,946615859l925972786,825570101l943011884,875772217l963393845,943012144l842217270,959592492l942880561,963391793l892614965,825833529l959789100,909128243l946614322,925972786l943142196,943011884l875772217,946616629l892352816,942683444l959592492,808793905l946616632,842217781l825570865,842610732l892351545,946616376l925972786,942747958l959461676,926364980l946615601,875705650l909455666,959592492l892614449,946616375l926298681,808596025l959461676,842543665l946615859,925972786l825570101,859060524l959460401,946616113l859125808,909587504l959592492,859060017l963393842,909261104l859125808,943011884l825374264,946615346l925972786,942747958l959789100,825636146l946616369,825504313l909456694,959592492l909457201,963391536l959658288,858798384l959461676,926103857l946614839,925972786l942945077,842283308l876098615,946614839l825504313,909456694l959592492,909457201l963391536,842348848l859126064,943011884l825374264,946615346l925972786,942747958l943011884,909325880l946615095,859125808l909587504,892614700l892417337,963392820l842217776,808858421l959461676,842543665l946615859,892941620l926299442,842610732c876164149,946615346,875705650,909455666,892614700,925971769c963392569,909392181,892612912,842610732,892351545,946616376c892941620,875770675,859060524,825307440,946614578,892352816c942683444,892614700,858928441,946615600,842217781,892352817c959789100,909128243,946614322,892941620,876164913,959789100c959525427,946615600,909391920,876099124,892614700,842085689c946615864,842217781,892352817,825766188,825832501,1815622198c858928184,825440052,942746681,959722801,942814769,842283372c959592502,925643571,876032308,875835449,892483692,808990771c942420024,825504308,876034099,942684268,808923703,942421049c892352821,909587512,842283372,959658038,824981301,909455672c875706424,959999026,842347314,741946416,909717561,859124277c842558518,825768244,741487925,859124280,909719344,876112944c892874802,741553209,959591481,926300469,842558512,942879797c741488178,875639863,875968056,876178480,858863666,741357876c825439289,925970740,842558518,892809529,741684792,909718841c960050485,842558513,825768244,741553200,942814265,842020145c926444601,909129017,741750836,926494777,892679985,809069621c909259577,741487409,809055544,926169141,876112950,842346802c741684274,892418097,926102070,963393331,875573302,909195065c959461676,942946609,946614576,859190583,942684215,842283052c960049206,963391799,808596276,875902776,892483628,925904951c946615857,926102834,942946099,825505580,825701683,946614577c875901497,892612920,942684204,892417590,946614582,925972786c909457461,943011884,959592761,963391797,876032564,825701432c892811308,943141686,946614833,808858164,825702713,842283308c825374774,946615094,808924471,942683957,942684204,925907257c946614327,925972786,875575347,892483628,909129525,929839152c892809524,809054257,959789100,842084404,963392566,892350518c842085681,825505580,943273784,963392566,825766452,809055283c959789356,859320633,946614841,925972786,842084662,892483884c842346553,829174576,808792376,926103097,942746672,959460657c943076150,825766252,909717557,741881395,808859448,825636921c909732919,808792112,741946167,859124280,959852855,842558520c926299957,741750841,876164409,943075638,876112951,942945074c741879865,959983672,942748466,876112949,943011633,741881399c842216505,909719088,809004081,909455417,741946416,959592760c808924469,876178485,842478131,741357111,909194295,892483889c876178482,858863666,741357876,960050489,959658033,842558514c909586745,741486897,842216505,875706416,926444595,926103605c741946162,909457208,808990515,876112952,959460914,741422905c892679992,959591223,809004089,959985976,741880885,842216505c875836976,892890169,943009849,741750580,859387192,892942136c942763063,959460657,892549432,842283052,909653812,946616372c842479664,876099640,892811308,943141686,946615857,808858164c825702713,842283308,825374774,963392310,909194802,909717817c959461676,825635379,946615603,943273010,959721521,959789356c943142967,946616370,909391920,842019381,909588524,959590705c946614837,892483893,825439798,825505580,808531255,946615353c875901497,892612920,942684204,892417590,929837366,909128246c842610998,959789100,892352817,963393335,925905716,842610741c875706412,808532025,963391796,943143221,942815287,942684204c842348084,946614832,909129010,892351536,892483628,926495540c963393337,959591986,809054521,892811308,943141686,946614321c808858164,825702713,842610732,892351795,946615601,825504313c808727349,959461676,808728881,946616371,926167604,909455673c959789100,876098864,946615863,842610741,825635897,825766188c892482613,1815230256,892418097,859191600,824981558,808792376c909325881,942763064,959460657,943076150,825766188,909717557c1815623219,959788856,808464944,876031032,942749233,1815556919c859124280,875901490,926428212,875769910,1815162929,825831481c909259577,892873782,943009849,1815492404,909259833,892941112c942746679,943076657,842281528,842610796,808596787,959199540c892746032,909325618,875706476,892418105,942420533,808662322c808859959,842283116,959789104,959198004,808597808,808662584c842283372,892613689,959198774,926036788,875705651,842283116c959723568,959199280,926496050,909325618,825766252,842609717c741356089,943206456,809056053,809069621,909259577,741684017c959722040,825241656,892955705,926431033,741880376,842216505c959722039,926444600,842609461,741750064,875706680,808532017c809069619,909456441,741618745,808596536,809055288,809069624c892940601,741356083,892418097,825373238,946615609,909718839c926299448,842610732,943208496,963392312,842348853,808596023c942684204,842021177,946616117,842348592,808858169,892483628c909456182,946614580,825635380,808464433,909261100,959591987c946615346,859125808,842149938,825766188,825635637,1815492400c825635385,842215984,842607669,925906741,1815097907,825636664c859059510,809053233,909259577,1815295030,808662073,959853879c842542130,842478389,1815360055,858862647,926431029,959982645c942945586,1815426097,909652024,909455670,909585457,909520946c1815099444,959983672,842478642,959982641,942748722,1815689520c959722040,892678456,892939320,926431033,1815622200,876097592c808596790,808987698,925907000,1815557940,892874808,892481843c876031029,959526449,1815557687,892483896,875640884,892939317c809055545,1815688761,825831992,909653303,808987700,959789112c1815296305,892418097,859191600,959198775,876163636,892809269c959461740,909717815,959199280,808924466,842085175,909588588c825768240,959198512,842348853,943077686,942684268,842609205c959197238,808662578,942682672,842610796,859191096,942420532c892352821,909587512,943011948,876163641,824979766,875901240c808857657,876178488,808923699,741357113,960050489,825701688c942763058,892548401,808727865,842610732,926494776,929837112c943206708,909587248,959461676,909652018,946025522,892876848c825373752,842283052,859255859,942421553,942682676,942684468c892483884,892483385,824981043,875901240,842609209,892873776c892481849,1664496688,926038328,825700916,942746672,959722801c825766705,892483628,875967286,959197488,892746032,909456691c825505836,842478903,959199539,808596276,825637174,959789411c875903033,942421813,959657271,875900978,842610732,825766196c959198000,892614960,875837750,842283052,959723568,959199280c959527216,808596277,825766243,842151477,741685553,825439289c859386164,809053235,959590713,741945392,925971512,909260853c876162097,909128243,741422649,842150968,808466225,892953401c825701945,741487923,825831481,926364473,892873785,943009849c741750580,859387192,892942136,942746679,959460657,892549432c909588524,858994225,929247288,825635124,892417847,842283052c942682930,959197747,892483888,926232633,825766188,909717557c741488435,926430520,808531769,842607665,808925493,1664563252c959722040,825571639,892939312,926431033,741880376,876097592c808596790,926428210,842084662,741422393,875967033,942814521c876031032,959526449,1664693815,892483896,875640884,808987701c825636408,741422645,842414392,842478648,809053232,825374009c741486642,943206456,859387957,876096564,876097586,1664626745c959787577,859124279,942746678,842413361,842610995,942684204c825373241,942420022,892352821,875968313,825766188,808661557c741750066,875705400,858993201,876045113,909195313,741617969c909652024,909652017,959982644,925971506,741946424,892418097c859191600,942420023,909587762,859386166,842283308,909260854c946025527,892809524,808793911,859060524,959852594,942420278c859321650,892744243,892483628,875574832,959199536,892746032c959918642,959461676,842609201,946025782,859190583,842086455c842283052,960049206,942420279,892547641,892417328,942684204c926169397,942421561,909130037,892809776,892811308,842478392c946025267,892352821,909587512,943011884,876163641,824979766c859124024,859126069,842542134,925905717,741947702,909194295c892483889,842542128,808857653,1664102452,909261112,859257143c809053235,942749497,741487155,909457208,825767731,876096566c959460914,741422905,858929464,825569333,876096565,859320370c1664235830,825832760,859124786,808987700,943208760,741618231c809055544,926169141,892873782,959592760,741422644,892418097c808792628,942420535,875836722,909128496,842283107,943141939c942421298,892352821,909587512,943011884,876163641,824979766c909455672,943075634,892939312,909260089,741618996,925971511c892680500,842556211,892482613,741881401,859189817,909390902c909716532,859386675,741815091,875967033,808465977,858860592c959918645,741618233,909271856,909652791,741357624,741354544c926168626,875836726,842607664,875706425,741881399,875639863c842610488,842621747,942880825,741618742,892417079,926495541c808987697,909521976,741684279,892483896,926496820,809053234c842608953,741487666,892418097,825636149,946025780,959920181c859058998,959789356,859256887,959199280,909128497,943272242c825505580,959788089,959197489,892877109,859256883,959789100c909389874,946026549,943273010,959985456,959789100,808792625c959198516,926036788,875705139,842610732,808792372,824980786c875901240,858993970,842607666,909130037,1664432180,858928184c959919668,959982646,876098102,741683506,959525943,959657268c892873779,842414136,741816632,825635385,892613176,842542134c808991028,1664563255,942814265,842021175,892873785,942815544c741749554,875706680,858797361,942746672,842413361,959722546c892811308,842479161,942420792,909456690,808990009,892614755c808662329,925644087,876032308,909389881,909261100,842478384c959199033,909586996,842412083,875706412,942749753,942421041c825635380,959590960,892811363,909389879,942421048,825504313c808661045,825766188,943207989,741422647,942748727,892548401c876096561,942945074,741423152,825635385,825833009,842621749c959854901,741946676,892418097,875706676,925642800,825635124c892482104,959789100,808532273,925645112,926101812,942815536c842283052,892809522,946024754,959459892,859191097,959789356c942879285,824980025,875901240,842216754,876031032,859125041c741422905,876163129,825702197,926428211,926167094,1664561460c892874808,942945337,942746679,959591729,858862900,959461676c858798387,959198520,842086704,909324856,959592492,859125553c925643061,876163380,909326646,959789411,909718836,959198259c926038320,842412340,825505836,842544439,959199029,892877109c825635635,959461676,825569843,942421046,926102834,808466225c825766243,909456693,741946417,859385913,892875826,809053234c859386169,741488439,842414392,825373752,876031026,892614961c741554483,926429240,926102073,876176176,892481587,741814322c925971512,909260853,892939313,859125817,741422643,943206456c875706677,842542132,825701173,741355575,892418097,925905714c962803766,858797618,892548406,959461676,842543665,959198771c859322674,926168632,825505580,859386935,942420784,942682676c842019892,892483628,842086455,946026809,926495794,875574585c959789356,942880056,942420280,926364983,842084402,959789356c942879285,824981305,875901240,842216754,892873784,892678713c1664366136,859387192,842412082,876162096,892417590,741357872c892417079,926495541,876096562,925970994,741421621,825636664c876163633,809053239,909523000,1664693555,892418097,875706676c959197744,892614960,808530997,842283052,808530228,942421813c892941620,926299442,892483628,825635638,942421044,859190578c909193525,892614755,942814521,959198769,842282546,943207481c859060524,808464688,942420537,925972786,825309235,842283308c808532024,959197496,892614960,808859189,959592547,859060017c942422322,909718839,825243703,842610732,876099382,942421044c925972786,825767220,959461420,892613936,942420274,809055543c942813745,959592547,808793905,942422328,825635380,842215984c842283052,926299187,942421561,925972786,825570101,842283308c876098615,942420535,909456690,808990009,959592547,943011633c942422325,859321655,825571127,892483628,892941877,942420024c925972786,959789109,959461676,959461683,942420784,909456690c808990009,959592547,943011633,942422325,892483893,942747958c892483628,892941877,942420024,925972786,959789109,959461676c942683698,942420789,875770420,909719350,959592547,859125553c959197493,875639604,925972784,959461676,909456692,942420022c925972786,959591220,842610732,842610486,959197234,943143221c942682935,959592547,825636657,959199281,892614960,892417847c842610732,959657015,942420024,925972786,943142196,959789100c909193779,942420277,842610736,909325363,959592547,859125553c942420277,960051253,959788083,959461676,926300213,942420531c925972786,825309235,959789356,943273268,942420281,842217781c808597040,959592547,892614449,942422071,960051253,959788083c959461420,892613936,942422064,925972786,959983669,959789100c909193779,942420277,876163641,943207728,959592547,825636657c959199281,892614960,892417847,892483628,825373746,942421557c925972786,943142196,842610732,842610486,959197234,842086704c909324856,959592547,859125553,959197493,875639604,925972784c942684204,875574069,942421559,925972786,959591220,959461676c942683698,942420789,909654069,875704626,959592547,825636657c942422065,892483893,942747958,842610732,892743988,942421557c925972786,808465973,959461676,959461683,959198000,959527216c842479411,959592547,859125553,959199284,876032564,842478648c842610732,892743988,942421557,925972786,808465973,959461676c959459893,942420789,909654069,875704626,959592547,825636657c942422065,909654069,859256371,942684204,875574069,942421559c892941620,892613937,959461676,859124275,959197238,842086704c909324856,892614755,892482873,942421814,875901497,875705401c892483628,825373746,942421557,892941620,876164913,959789356c825243188,942421300,876163641,943207728,892614755,858993977c959198259,825242420,825372977,959461420,892613936,942422064c892941620,892351282,959789100,959525427,942421296,842217781c808597040,892614755,925971769,942421049,842217781,892352817c942684204,909391412,942421048,892941620,909652529,959789100c959525427,824980784,875901240,842412345,876110648,926167858c741945651,892418097,909195572,959199282,943075892,858994994c825505580,809055287,942421044,942880050,808988728,842283052c942879028,946025527,842479664,876163127,959789100,876098864c959198775,943075892,926234931,825766188,943207989,741487666c858929464,875573813,809053241,842348089,1664496437,959722040c892678456,842542130,925905717,741357113,808596536,876164408c876162099,959789362,741357366,875901496,909260851,876031026c909653041,1664103478,942814265,959722289,876162096,825504051c741750577,825831992,909653303,892939317,892679737,741423417c959722040,875573560,876162099,892418098,1664692784,892942136c942945840,809053238,925972281,741684533,859385913,858863154c892873778,943009849,741750580,825373752,875704885,942746677c842413361,926103347,808860003,926495792,959198769,959527216c825243700,892811308,943141686,942422064,808858164,825702713c859060524,926429234,942421045,808924466,909195056,892483683c926103347,925644852,892547380,825307447,842610732,825766965c942421300,909522992,825636145,959592492,943011633,942421557c960051253,825571634,842283363,876098615,942420279,859190583c842086455,842283052,960049206,959197495,943075892,859189554c892811308,926232631,942422064,960051248,808924976,959592547c942880561,942421040,926233906,942683696,825505580,808531255c942420025,808728885,875967025,808859948,892417328,925643313c926429492,875968569,842283363,875770168,959197241,825833781c842609464,959592492,825636657,959197745,809055538,858796597c825766188,909717557,741357363,892418097,859191600,828586038c808792376,909325881,926428216,943271990,741814582,808465977c859254837,842542137,825701173,741882166,926233144,943273782c892939318,825635897,1664563254,858928184,809056308,808987704c858929464,741685297,925971512,909588533,876162104,909128243c741422649,809054264,875574837,959982649,892680498,1664430135c842216505,909586999,876031024,959526449,741487922,942814265c959722289,892939312,942750009,741488947,825831992,825308727c876162098,942682675,1664300082,943011640,858928947,926428217c926103093,741879864,909259832,926497072,926428209,859256117c741947698,959983672,875903288,876162104,909128243,1664693300c809055544,926169141,892873782,926430009,741815609,892418097c959985968,942421299,926167604,942945848,942684204,943206967c942421048,859190583,909195319,842283107,960049206,959197495c943075892,859189554,909261100,825833009,959198777,842217776c892547382,875706412,808532025,959199540,943143221,942815287c942684259,842348084,942420528,825308727,842348850,959789100c909522226,925643059,892809524,876163121,842610732,825766965c942421300,909522992,825636145,842413923,959854128,942420537c959527221,926364976,859060524,943011632,942420537,943273010c825503793,959789356,943142967,942422066,909391920,842019381c892483683,875574832,942421296,859059506,926496569,909261100c825833778,942420025,859190583,808532023,842283052,960049206c942420279,892547641,892417328,842610787,859124020,959197236c959527216,942878772,842283052,825833268,942421557,892352821c909587512,943011884,876163641,824979766,875901240,925906226c942760754,959460657,943076150,825766188,909717557,741881395c892418097,859191600,824981558,808792376,909325881,926428216c842021173,741879856,909194295,859256881,842556215,842150709c741618741,808859448,808530995,809053233,859386169,741750322c809055544,926169141,876162102,859321906,741815609,892418097c842545206,946025012,892547641,959721522,959461676,892482870c942421555,943273010,842347825,892483628,959918131,942420022c942682676,859060533,959461676,909652018,962801715,876163636c909522228,859060524,892548914,942421042,942682676,942684468c892483884,892483385,824981043,875901240,842609209,808987696c926234680,1664430137,859385913,858863154,842542133,808991028c741945648,926496057,842544952,876162104,842478131,741882164c859125560,892351033,959982646,942748722,1664299057,876163129c876164661,876096564,876097586,741879865,825831481,842216761c942746672,842413361,892940594,892811308,892876345,942421814c942682681,859322424,959789411,842478133,942420018,960051248c926233136,942684204,842609205,942420022,859190578,825505333c842283052,808530230,959197232,909325874,875706674,942684259c808596277,824980018,859124024,925905206,842607670,842019126c741683763,926233145,842217264,926428208,892743990,741421876c859385913,875968050,876176179,892809267,741488950,859124280c842478135,876031028,926233393,741685048,892483896,875640884c808987701,825636408,741422645,808597047,942945846,809001776c875706680,741421623,875706680,959461425,842542137,825768244c741881141,926496057,842544952,808987704,892744760,741486642c943206456,926168880,809001783,825439544,741684530,909194295c909588785,959982647,942945586,741684273,892941625,909717561c842542137,892809529,741619256,943206456,959527221,942760755c959460657,909587254,842283308,808793145,959198519,825702704c942683705,892483884,859254839,942420529,959460919,892350776c959789356,959853109,946026550,842348592,808858169,909261100c842018867,942422064,926429753,842281782,959789100,876098864c942421559,842610741,825635897,825766188,809055285,1664626742c842216505,909717559,892939312,892877113,741486903,892418097c892941619,942420020,808989241,808990521,825505580,858798136c959198775,808597808,875705912,942684259,876098872,942420274c875770420,909194039,842283052,959723568,959199280,926496050c909325618,825766188,842609717,741356089,825832760,875574578c959996726,842282802,741355831,892418097,858863924,942420280c859190578,825242678,959461676,892548406,942421557,892809524c959656503,859060524,959852594,962801974,943274293,926233653c892811308,808597811,942421045,825504313,858796344,959461676c959853876,942421044,942682676,942684468,959461676,859126065c828583986,909455672,959525426,876162101,825504051,741552953c825831481,808466738,876096569,943011633,741422642,842216505c909719088,876096561,925970994,1664692272,909718841,892547383c809053234,859386169,741947191,809055544,926169141,892873782c926430009,741815609,892418097,959985968,942421299,909194807c808989491,825505635,926363958,942421297,858927668,842217520c959461676,809055538,824981301,808792376,926103097,892873778c926496568,741421105,959787577,942944311,842556215,959920436c741355829,926496057,842544952,808987704,892744760,741486642c825636664,892940849,842607665,892941366,741881906,909194295c909588785,959996729,942945586,741684273,909652024,909455670c959982641,876098102,741356087,892940345,808595762,808987698c943011896,741618489,808596536,809055288,842621752,842479925c741749557,892418097,959656502,942420537,842610736,808857906c959789100,926496048,824980534,842346808,892481587,876096566c842085426,1664693043,942748727,825308721,808987700,808531512c741619256,875706680,876099377,942746681,959460657,808923958c892483628,825636407,959198009,943075892,876033586,825505891c926364983,959197237,808596276,825637174,892483628,842216248c942421302,909129010,959460400,959461676,842151222,959199543c842086704,892744249,892811363,943141686,942420529,808858164c825702713,842610732,892351795,942421297,959789104,909719348c959789100,842020400,942421303,859321655,858993207,959789155c876098864,942421559,842610741,825635897,825766188,959787829c741749557,859124280,959854384,876031033,959526449,741356850c808792632,808726582,959996720,959919666,741552951,926494777c842217521,926428210,926103093,741749048,909259832,926497072c959982641,808792882,741683509,808596536,959853368,892887858c875704633,741618485,959983672,842479672,892873780,943009849c741750580,959984952,909392178,942746673,842282289,842477621c892483628,858797108,946026032,875770420,892483639,959789100c876098864,942421559,842610741,825635897,825766188,825374261c741357622,892941625,892614194,876031028,959723313,1664300341c842609976,892744752,909716534,808792112,741422135,892874808c876165170,876096566,808661554,741684024,842608697,892352821c942746679,959460657,842478390,959789155,808792625,942421556c859321650,875902000,892811308,892614453,942420792,926298681c943208249,942684204,959788596,942420279,875901497,842348088c959461731,959918641,959197497,808596276,875835448,808859948c960050224,942422326,825766457,909719344,842283308,876098615c959198262,892746037,943075383,859060579,825372976,942421044c842086709,942945589,909261100,875836210,959197746,858797618c943077431,842283052,959789104,959197236,892614965,942814777c942684259,858928694,959197240,959527216,909718068,959592492c942880561,959198256,892614965,926103097,892483628,926102578c942421296,859190583,875640887,842283107,960049206,959197495c842086704,825440055,959461676,909455923,959198775,909392181c909586737,875706412,808466489,959199025,943143221,942815287c942684259,842348084,942420528,943011122,909719092,842283052c959459888,925644081,892547380,876164406,842283308,875770168c959197241,875639604,909586737,858863971,959526448,959198516c842217776,825374261,959592492,942880561,942421040,842217781c959591984,892811308,859125557,942421812,926102834,875575089c909261155,825768242,959198006,809055538,808858677,959461676c942881073,959198771,808596276,909654327,842413868,959723056c942420020,808662322,959984697,942684259,943141431,942420278c943273010,909456689,959789356,943142967,942422066,909391920c842019381,892811308,859189561,959197492,959527216,875967027c825505635,892745011,942422073,875901497,892612920,942684204c892417590,942420278,942814777,808597300,842283308,842281272c942422069,808597552,909718066,959789411,959787573,942421561c926233911,943075380,959592492,942880561,959198256,842217776c842151477,842610732,825766965,942421044,926102834,943273521c892483683,959919671,959198776,825702704,925906489,842610732c926496566,959199288,909654064,858927415,959461676,909455923c959197490,842348848,808858161,859060579,875968304,925643056c942944564,942879800,842283308,875770168,959197241,875639604c909586737,842413868,875968048,942422328,909587762,842217271c842610787,926102583,942420787,926102834,842020657,892483628c959919671,959198776,825766452,909127732,909261100,859190833c942420024,959920176,909587250,825505635,808465719,959197239c825766452,809055283,959789100,892942385,942420022,925972786c943011893,892483884,842346553,942420784,842086709,942880562c842610787,825308217,942420273,926038325,876163376,909719596c909260850,942422070,959460919,926430519,942684204,942878770c959198514,842217776,909588021,959789411,825308724,942421559c943273010,925970480,959789356,943142967,942422066,909391920c842019381,842283308,909718841,959197751,892746037,808923703c825505635,842608950,959197237,825766452,809055283,859060524c909457200,942420020,942814777,825637171,959461676,842084917c942420528,892876848,875772216,842283107,959723568,959199280c926496050,909325618,825766188,858928693,741488953,892418097c859191600,942422070,859125808,943141426,892483628,909325362c946026553,859190583,875640887,842283052,960049206,942420279c859321655,909391671,959461676,942881073,959198771,808596276c909654327,959920172,875900981,962802229,892746037,808859446c959461676,909455923,942422321,942682676,942684468,959461676c859126065,824979506,875901240,942880562,926428212,858992694c1664366384,859387192,926299704,926428216,926103093,741617976c909259832,926497072,876162097,842544690,741553713,926234424c808924464,808987704,809056568,1664104247,825831992,808989495c808987700,809056568,741357106,909194295,875706673,959982648c959788850,741881904,925971511,892680500,876096567,825766450c1664430645,892418097,876165424,959199284,892877109,825505332c942684204,842019637,942420019,943273010,842347825,842283052c842019126,942420275,926429753,959656758,959461731,909652018c942421298,926102834,959920434,892483628,959918131,942420278c909587762,943206710,959789100,926430512,824980788,842346808c808464435,959996723,909391666,741422128,943273273,825635637c842607670,959854901,741946676,959788856,892482096,892873785c909652793,741683764,926233144,892483126,809067314,892940601c741488437,892417079,859058741,842607673,925907253,741421104c943010360,808465203,909716536,875966512,741815861,909717561c875574069,876045111,909392177,741487156,892483896,825833524c876096563,959460914,741814583,825831992,943010871,842542133c842217525,741683253,943011640,909391411,876110647,842282290c741945905,943207736,842609462,942746677,842282289,909456182c842283308,892678456,942421044,825766457,842085169,942684204c875837749,962802744,926429748,943077176,959461676,892613171c942421817,808989241,808990009,859060524,942682416,925644342c943075636,892809780,892483628,825308981,946026290,808858164c925905465,959789356,842019893,942421047,926233906,825241904c959461676,892940849,959197234,943012144,842217270,959789100c842281521,828583992,909455672,842348856,842607668,925907253c741421104,809055544,825241654,842607670,942814262,741945394c842150968,858796600,942746679,842282289,892875575,909261155c892810032,959198005,959723058,942813237,842610732,859322416c942421047,942682676,925906742,909261100,892810032,942422069c892483893,942944565,942684259,960050488,925644341,892678452c825766194,892811308,842478392,942421811,959460919,825241912c959461420,808726576,959197240,825242420,909719601,825505635c926103606,959198262,892877109,825505332,942684204,825767224c942420534,925972786,926234677,909261100,942813233,959197492c825702704,808532023,942684259,959984181,942421300,892547641c892417328,892483628,959788599,942420788,876163641,842348080c959461676,959459893,925644596,825635124,909129017,892483683c842150712,942421300,942813748,943009843,959461676,909652018c942421298,875770420,842281784,842610732,825438518,942421047c858797623,875705139,842283363,959984695,942420024,925972786c842084662,842610732,942815284,959198007,825833781,943207224c942684204,959984181,942420533,842610736,892875059,859060579c858796336,942420022,808989241,808990009,842283052,959657013c925643314,892547380,808858423,943011884,808859959,959197752c808596276,858797368,959592547,909457201,959199536,842086704c909718584,859060524,909193520,942421555,842086709,808728370c842283308,875770168,824981305,875901240,892416569,876176178c909586483,741552441,875705400,942682673,842542133,808991028c741619506,809055544,926036022,892873784,909719352,741816368c842412601,960050996,876176177,926168882,741946681,875639863c892416818,892939321,909260089,741422649,909259832,892614960c959982648,842543670,741488438,909261112,943076145,959996727c926168370,741357880,926430520,943011385,892939320,825832761c741881652,892418097,859124276,942420531,808989241,943075897c825505580,825374776,946025014,825636917,842217524,842610732c926167350,942420785,960051248,909588272,959789100,876098864c942421559,842610741,825635897,825766188,909456693,1664365617c959984952,876033081,892873776,875704633,741815093,859124280c808923447,842542130,926299957,741750841,959592760,959656500c808987696,842019384,1664627763,909652024,942879286,809053232c876163385,741751090,842414392,909521464,842542136,825701685c741356081,808859448,926103865,892873782,943009849,1664497460c959984952,909392178,942746673,842413361,808990257,959789356c942814520,959198005,825702704,942945081,892811308,943141686c942421553,808858164,825702713,842283363,825374774,942420790c926102834,808857652,842610732,842347575,942420023,892809524c909260598,859060524,959852594,959197494,943274293,926233653c825505635,959461171,942421555,859190583,825504569,959789100c858862131,824981817,909455672,825700914,876162096,942946098c741816121,909261112,859386673,876110649,926234417,741815351c825831481,959723570,808987703,909718840,741684021,859124280c942684216,876162103,892809267,741620024,892418097,859191600c946026039,859321650,892483377,892811308,842149945,925644597c943206708,808990768,842610732,825766965,942421300,909522992c825636145,892614700,858928441,962802736,959658288,943076913c959461676,909521459,942420788,892352821,909587512,943011884c876163641,824979766,909455672,943075634,876096560,825766450c1664430645,858862647,842413877,876096564,825635634,741617721c842216505,909719088,942746676,959460657,943076150,842283052c909588276,942421809,892352821,875837240,875706467,892942137c959198768,858928690,909718323,959789356,959853109,959197238c808597808,858994232,842283052,875836469,959197747,943075892c875575091,959789155,909128243,959197234,943012144,926103350c825766188,825832501,741421617,943206456,808925493,808987696c875967544,741423414,859124280,959852855,842556216,926299957c741750841,842216505,858797111,892873785,959983929,741486902c876097592,909391158,959982644,942945586,741487926,909259832c960049201,892953400,859125817,741750582,859124280,909259831c842542131,808991028,741487152,926496057,842544952,808987704c892744760,741486642,876163129,875705648,892887856,859191352c741749044,875639863,859060280,959982646,942945586,741684273c909652024,909455670,842542129,892809529,741750072,859385913c942878777,809001785,876164920,741880116,909457208,825767731c876096562,959460914,741422905,825831481,859256626,876096561c909390642,741357112,959983672,808464441,876045107,808990769c741816115,892483896,875640884,808987701,825636408,741422645c858927416,842086457,876162104,875640374,741749043,959788856c842019632,876045109,959526449,741487922,909261112,892678969c808987698,859387704,741554483,925971511,943009845,876162101c858863666,741357876,808662073,875967799,959996720,859320886c741422649,909261112,892614711,809053235,943207737,741619767c808596536,809055288,809053240,892940601,741356083,892418097c859255348,946025528,892483893,825636917,909261100,926497074c942420272,859190583,808532023,842283052,960049206,959197495c943075892,859189554,909261100,876099121,962803762,842348848c926036530,875706412,808466489,959198002,943143221,942815287c942684204,842348084,942420528,909130032,875705913,942684204c959985721,929248568,943206708,926364464,842610732,808988980c942421817,859190578,959721782,909392172,909455670,959198256c842610997,825766192,959789100,959984944,962803769,943143221c909456185,959789100,943076658,959199032,959656758,876098867c959461676,876098097,959199033,926036788,842281522,892483628c892678197,962801720,943143221,959983672,859191596,925972787c942420793,926429753,959459639,959789100,943076658,959198008c943143221,808464697,959461676,943274035,962802743,825636404c859255606,859060524,808662834,959197233,943274293,909456437c959789356,825833527,942420016,959920176,892483122,859191596c942815539,962801714,858797618,943208246,892811308,825569335c942422323,825635380,842217264,942684204,858929463,942420535c925972786,809054261,892811308,842084409,946024500,960051253c808925491,842283052,909586486,959198774,858863920,926101552c825766188,926037045,741618225,959984952,942749746,892939316c959527225,1664628278,960050489,875967032,926428214,943271990c741486641,892418097,859124276,959197235,842348853,859060533c959789356,842478902,942422070,926429753,959919923,842283107c825504052,824981043,892678456,892614709,842542134,892548661c741685299,909261112,925971249,876096566,842282290,741618481c959983672,842019129,942760760,892679473,960049464,842283308c842281272,942421302,842019380,892809521,842610732,926103352c959198520,825766452,875836725,825766188,825832501,1664628531c926234424,943076912,892873776,926496568,741422643,926037049c926299700,876096562,858862642,741422643,926496057,875901490c959982646,825309234,1664235315,875705400,909195575,876162097c808596530,741488951,876163129,959854133,808987696,809056568c741945392,909261112,909587505,808987700,842413624,1664692787c909455929,942683188,926428215,842215478,741879859,859385913c943208760,809053233,825635385,741619249,875705400,942880823c892939316,960049465,1664299824,892940345,960050744,876096566c842085426,741554224,926234424,926168624,876162102,959723314c741553463,875705401,875573554,842542129,892548661,1664104499c892941625,909717561,959982640,825309234,741488435,859385913c926431544,876162105,825373746,741880880,892678712,825439280c808987699,825636408,1664431152,926233144,892483126,876162098c925905459,741947449,875639863,875967026,876162103,942946098c741814839,892483896,808728628,926428209,842084662,1664431161c959591481,925906228,876031028,858928177,741487921,909455928c942880051,842542133,858994741,741945392,909259832,892351538c892939315,875903033,1664167993,959525943,926299700,959982646c942748722,741816624,926234424,926299696,842607670,926103609c741617713,909455928,842085683,959982644,842544178,1664364593c926496057,808532280,808987696,842216760,741553970,943272505c825506099,842607670,825241910,741486904,942814265,859125041c876096566,859320882,1664234800,942815544,842348848,876162098c875640374,741881653,876164409,959985973,892873778,825831737c741816624,926496057,892549432,876162102,959920178,1664432178c808596024,875836985,842607665,858993206,741751091,859190585c959853873,809053238,909128249,741945907,909258804,808990262c1664101424,909194037,858798130,741354546,842345520,926101817c741619254,943272505,909587506,876031032,926430257,1664299577c943272505,875968563,876031028,859125041,741422905,876097592c876033590,959982645,942945586,741488441,825831481,875704889c942746674,892679473,892612918,943011939,859191607,959198004c943143221,942682935,858863916,825374256,925644857,876163380c825309493,959789356,942880056,942420791,808597813,943011380c875706467,925907001,942422328,842086709,892612661,859060524c858994482,942421042,825504313,892481589,825766188,892482613c741487411,959787577,942945840,876110645,909390642,741751095c842414392,825373752,876031029,892614961,741554483,943207736c959984182,842607671,842543414,741750068,959722040,943140920c876176183,959920178,741945904,959984952,858929202,959982646c892417074,741356336,892418097,875704886,942422324,909718839c859320887,892483628,892941877,946024504,892941620,892809267c825505580,809055287,959198772,858797618,926495287,842283308c808662583,942420534,943273010,875640881,842283052,842019126c946026802,808924471,876099124,842610732,808792372,824979507c909455672,909588536,876031025,892418097,741422387,858928184c942684212,842607665,909193526,1664430393,959787577,892614966c942746681,959722801,808465458,825505580,842543414,942421298c959527221,959983665,825505580,959461171,942422066,825373236c825374007,842283107,926497072,959198006,842348853,842610739c825766188,892482613,741880371,892417079,926495541,809053233c926233657,741552439,808859448,825505588,809001783,876164408c741816372,892418097,892614962,959198001,959658288,892875568c959461676,842543665,942421555,925972786,825570101,825505580c959853625,962803251,892614965,875771449,959461676,825505586c942420534,892809524,926233144,959789356,858993976,959197494c842217776,875966773,892483628,925972275,828583984,892678456c875640373,809053241,875705145,741487928,825831481,926364473c959982642,876098102,741486898,959525943,959657268,808987699c842610488,1664104243,808662073,808596786,876096567,943011633c741422642,943273273,909325109,808987697,959789112,741618738c859124280,808923447,942746672,858928433,943077168,909261155c892744496,959198515,842086704,909324856,959592748,909652792c925644596,876032308,858796857,842283052,875837488,942420528c943142194,960049713,875706467,892942137,959198256,892877109c825767987,892811308,808597303,959197745,842348853,926496819c825766188,892482613,741880371,842609976,909653301,892887860c808596281,741356086,909521977,959460657,876031024,859125041c741488441,842150968,842348337,926428209,842084662,741815353c943206457,892548662,942760761,959722801,842019890,959461676c875902260,942420017,825504308,926232625,892614700,892482873c942421814,859190578,875835702,892483628,825570102,946026033c892941620,909195314,909261100,876163636,959199288,825242420c842608688,959592492,942880561,959197489,943206964,825765937c959461676,909456692,946024502,925972786,959591220,892811308c943142457,942420272,926298681,875836472,959592492,892614449c942420280,892352816,825374004,892811308,842084409,946026546c925972786,959983669,842283052,842019126,942420531,875770420c909719350,959592492,859125553,959197493,876032564,842478648c892483628,892941877,946024504,925972786,959789109,892811308c926364472,942420277,909456690,808990009,959592492,943011633c959199541,959658288,858798384,892483628,892941877,946024504c925972786,959789109,959789100,825636146,942422065,909456690c808990009,959592492,943011633,959199541,909261104,859125808c842283052,926299187,946026041,925972786,825570101,859060524c959460401,959199025,892614960,808859189,959592492,859060017c942422322,926298681,808596025,959789356,859256887,946026544c925972786,942747958,959461676,926364980,942421297,876032569c808991027,959592492,892614449,942422071,842217781,825570865c942684204,875770425,946026035,925972786,825570101,943011884c875772217,959199541,943012144,842217270,959592492,942880561c959197489,892614965,825833529,959789100,909128243,946024498c925972786,943142196,943011884,875772217,942422325,892352816c942683444,959592492,808793905,942422328,842217781,825570865c842610732,892351545,946026552,925972786,942747958,959461676c926364980,942421297,875705650,909455666,959592492,892614449c942422071,926298681,808596025,959461676,842543665,946026035c925972786,825570101,859060524,959460401,942421809,859125808c909587504,959592492,859060017,959199538,909261104,859125808c943011884,825374264,946025522,925972786,942747958,959789100c825636146,942422065,825504313,909456694,959592492,909457201c959197232,959658288,858798384,959461676,926103857,946025015c925972786,942945077,842283308,876098615,942420535,825504313c909456694,959592492,909457201,959197232,842348848,859126064c943011884,825374264,946025522,925972786,942747958,943011884c909325880,942420791,859125808,909587504,892614700,892417337c959198516,842217776,808858421,959461676,842543665,946026035c892941620,926299442,842610732,876164149,942421042,875705650c909455666,892614700,925971769,959198265,909392181,892612912c842610732,892351545,946026552,892941620,875770675,859060524c825307440,942420274,892352816,942683444,892614700,858928441c942421296,842217781,892352817,959789100,909128243,946024498c892941620,876164913,959789100,959525427,942421296,909391920c876099124,892614700,842085689,942421560,842217781,892352817c825766188,825832501,1664627254,858928184,825440052,942746681c959722801,942814769,842283308,959592502,925643571,876032308c875835449,892483628,808990771,942420024,825504308,876034099c942684259,808923703,942421049,892352821,909587512,842283308c959658038,824981301,909455672,875706424,959982642,842347314c741946416,909717561,859124277,842556214,825768244,741487925c859124280,909719344,876096560,892874802,741553209,959591481c926300469,842542128,942879797,741488178,875639863,875968056c876176176,858863666,741357876,825439289,925970740,842542134c892809529,741684792,909718841,960050485,842542129,825768244c741553200,942814265,842020145,926442297,909129017,741750836c926494777,892679985,809053237,909259577,741487409,809055544c926169141,876096566,842346802,741684274,892418097,926102070c962803507,875573302,909195065,959461676,942946609,942420272c859190583,942684215,842283052,960049206,959197495,808596276c875902776,892483628,925904951,946026033,926102834,942946099c825505580,825701683,942420273,875901497,892612920,942684204c892417590,942420278,925972786,909457461,943011884,959592761c962801973,876032564,825701432,892811308,943141686,942420529c808858164,825702713,842283308,825374774,942420790,808924471c942683957,942684204,925907257,946024503,925972786,875575347c892483628,909129525,925644848,892809524,809054257,959789100c842084404,959198262,892350518,842085681,825505580,943273784c962802742,825766452,809055283,959789356,859320633,942420537c925972786,842084662,892483884,842346553,824980272,808792376c926103097,942746672,959460657,943076150,825766243,909717557c741881395,808859448,825636921,909716535,808792112,741946167c859124280,959852855,842542136,926299957,741750841,876164409c943075638,876110647,942945074,741879865,959983672,942748466c876096565,943011633,741881399,842216505,909719088,808987697c909455417,741946416,959592760,808924469,876176181,842478131c741357111,909194295,892483889,876162098,858863666,741357876c960050489,959658033,842542130,909586745,741486897,842216505c875706416,926442291,926103605,741946162,909457208,808990515c876096568,959460914,741422905,892679992,959591223,808987705c959985976,741880885,842216505,875836976,892887865,943009849c741750580,859387192,892942136,942746679,959460657,892549432c842283052,909653812,942422068,842479664,876099640,892811308c943141686,946026033,808858164,825702713,842283308,825374774c959198006,909194802,909717817,959461676,825635379,942421299c943273010,959721521,959789356,943142967,946026546,909391920c842019381,909588524,959590705,942420533,892483893,825439798c825505580,808531255,942421049,875901497,892612920,942684204c892417590,929247542,909128246,842610998,959789100,892352817c959199031,925905716,842610741,875706412,808532025,959197492c943143221,942815287,942684204,842348084,946025008,909129010c892351536,892483628,926495540,959199033,959591986,809054521c892811308,943141686,942420017,808858164,825702713,842610732c892351795,946025777,825504313,808727349,959461676,808728881c942422067,926167604,909455673,959789100,876098864,942421559c842610741,825635897,825766188,892482613,1664235312,892418097c859191600,824981558,808792376,909325881,942746680,959460657c943076150,825766188,909717557,741881395,959788856,808464944c876031032,942749233,1664561975,859124280,875901490,926428212c875769910,741421105,825831481,909259577,892873782,943009849c741750580,909259833,892941112,942746679,943076657,842281528c842610787,808596787,959199540,892746032,909325618,875706412c892418105,942420533,808662322,808859959,842283052,959789104c959198004,808597808,808662584,842283363,892613689,959198774c926036788,875705651,842283052,959723568,959199280,926496050c909325618,825766188,842609717,741356089,943206456,809056053c809067317,909259577,741684017,959722040,825241656,892939321c926431033,741880376,842216505,959722039,926428216,842609461c741750064,875706680,808532017,809067315,909456441,741618745c808596536,809055288,809053240,892940601,741356083,892418097c825373238,942421305,909718839,926299448,842610732,943208496c962802488,842348853,808596023,942684204,842021177,942421813c842348592,808858169,892483628,909456182,942420276,825635380c808464433,909261100,959591987,946025522,859125808,842149938c825766188,825635637,741750576,825635385,842215984,842607669c925906741,741356083,825636664,859059510,809053233,909259577c1664300086,808662073,959853879,842542130,842478389,741618231c858862647,926431029,959982645,942945586,741684273,909652024c909455670,909585457,909520946,1664104500,959983672,842478642c959982641,942748722,741947696,959722040,892678456,892939320c926431033,741880376,876097592,808596790,808987698,925907000c1664562996,892874808,892481843,876031029,959526449,741815863c892483896,875640884,892939317,809055545,741946937,825831992c909653303,808987700,959789112,1664301361,892418097,859191600c959198775,876163636,892809269,959461676,909717815,959199280c808924466,842085175,909588524,825768240,959198512,842348853c943077686,942684259,842609205,959197238,808662578,942682672c842610732,859191096,942420532,892352821,909587512,943011884c876163641,824979766,875901240,808857657,876176184,808923699c741357113,960050489,825701688,942746674,892548401,808727865c842610732,926494776,925642808,943206708,909587248,959461676c909652018,946025522,892876848,825373752,842283052,859255859c942421553,942682676,942684468,892483884,892483385,824981043c875901240,842609209,892873776,892481849,1664496688,926038328c825700916,942746672,959722801,825766705,892483628,875967286c959197488,892746032,909456691,825505836,842478903,959199539c808596276,825637174,959789411,875903033,942421813,959657271c875900978,842610732,825766196,959198000,892614960,875837750c842283052,959723568,959199280,959527216,808596277,825766243c842151477,741685553,825439289,859386164,809053235,959590713c741945392,925971512,909260853,876162097,909128243,741422649c842150968,808466225,892953401,825701945,741487923,825831481c926364473,892873785,943009849,741750580,859387192,892942136c942746679,959460657,892549432,909588524,858994225,929247288c825635124,892417847,842283052,942682930,959197747,892483888c926232633,825766188,909717557,741488435,926430520,808531769c842607665,808925493,1664563252,959722040,825571639,892939312c926431033,741880376,876097592,808596790,926428210,842084662c741422393,875967033,942814521,876031032,959526449,1664693815c892483896,875640884,808987701,825636408,741422645,842414392c842478648,809053232,825374009,741486642,943206456,859387957c876096564,876097586,1664626745,959787577,859124279,942746678c842413361,842610995,942684204,825373241,942420022,892352821c875968313,825766188,808661557,741750066,875705400,858993201c876045113,909195313,741617969,909652024,909652017,959982644c925971506,741946424,892418097,859191600,942420023,909587762c859386166,842283308,909260854,946025527,892809524,808793911c859060524,959852594,942420278,859321650,892744243,892483628c875574832,959199536,892746032,959918642,959461676,842609201c946025782,859190583,842086455,842283052,960049206,942420279c892547641,892417328,942684204,926169397,942421561,909130037c892809776,892811308,842478392,946025267,892352821,909587512c943011884,876163641,824979766,859124024,859126069,842542134c925905717,741947702,909194295,892483889,842542128,808857653c1664102452,909261112,859257143,809053235,942749497,741487155c909457208,825767731,876096566,959460914,741422905,858929464c825569333,876096565,859320370,1664235830,825832760,859124786c808987700,943208760,741618231,809055544,926169141,892873782c959592760,741422644,892418097,808792628,942420535,875836722c909128496,842283107,943141939,942421298,892352821,909587512c943011884,876163641,824979766,909455672,943075634,892939312c909260089,741618996,925971511,892680500,892887859,875573817c741750070,808465977,876032053,808987697,942814520,741749817c842150968,859320371,809053237,959787577,741815600,892418097c859191600,946025015,842086709,909389877,892483628,875574072c942421045,926233911,859321652,842610732,926496566,942422072c909391920,825702709,842610732,909653045,962802229,842086704c825833783,859060524,808988722,959198260,875573302,959854905c842610732,925905208,959198777,876032564,875967544,959789356c808924470,962803766,825242420,875835698,959789100,892678705c959199284,858928690,842150964,909261100,943141680,942422070c942682676,808728885,959789356,909718836,946026546,909522992c808989490,959461676,842283313,942421561,925972786,875575347c959789356,909718836,942421811,875705650,892352307,892811308c943141686,946025521,808858164,825702713,959461676,926364209c959197491,842217776,909588021,959789356,825308724,942421559c943273010,925970480,959789356,943142967,946026546,909391920c842019381,892483628,909391925,942421561,842019380,892418352c825505580,892745011,959198265,825766452,809055283,859060524c825308209,962803255,909128497,892614961,959461676,909455923c942420274,925972786,875575347,959789100,909128243,942422322c926233911,926167861,892483628,925972275,962802736,959591986c859189560,892483884,875900985,959197238,959527216,909326387c859060524,959918130,925644344,909128246,808728884,892483628c876163123,946026808,842479664,825636919,875706412,892418105c959198773,943143221,942815287,942684204,842348084,942420528c825832759,825504566,959461676,842217777,929248310,892547380c943273270,842610732,825766965,942421300,909522992,825636145l909719596,926169138l959197234,825766452l943010356,942684204l842149938,962803257l842348853,909719861l892811308,808728373l942422070,925972786l875575347,959461676l909455923,942420530l875901497,875835704l892483628,909195059l946026553,909587762l909654327,959461676l909717815,942421808l926298681,943208249l942684460,825701944l959198002,842217776l825374261,959461676l842084917,962801718l925905716,825242678l825505580,876099636l959199283,825766452l809055283,859060524l825308209,925644343l909128246,959984694l892483628,926365239l946025011,876032569l858994483,892483628l925972275,942420528l909587762,909654327l842283308,808726840l959198768,909194802l808989494,942684204l858929463,929248823l892809524,808923184l842283308,875770168l942420025,942750005l808858937,959592492l943011633,959199285l809055538,858796597l959789100,926036529l946026547,876163641l825307441,959789100l825243442,942421049l942814777,943076914l909588524,892811568l942421816,808597552l892483635,959461676l909455923,962803255l909392181,909586737l875706412,808466489l959199025,943143221l942815287,942684204l842348084,959197744l892940852,842479161l959789356,842478902l929247287,825635124l808792633,842283308l875770168,959197241l925905716,808728117l909719596,959658034l959197494,842348848l842019377,942684204l959984952,946025523l942682676,942684468l892483884,892483385l824981043,909455672l960049970,942746674l959460657,943076150l942684204,842150709l942422071,875705650l943273523,892811363l943141686,942421041l808858164,825702713l892811308,926364472l959198772,959527216l909326387,859060524l959918130,942421560l808794423,842347573l959789411,926299446l959197238,842217776l959526453,842283052l959723568,959199280l959527216,808596277l825766188,926037045l741619763,808859448l925905715,892887860l909652793,741881654l909457208,825767731l876096564,959460914l741422905,909259833l909193784,926428211l892352309,741879863l959983672,926363705l842556208,859255097l741617720,959983672l909258809,876031024l959526449,741880882l926038328,942684469l876031032,959723313l741815605,842150968l842346808,942760757l959460657,942945337l959789356,909391160l942420276,859125808l808661552,875706412l892418105,942420533l825635380,825438768l842610732,859191096l962804019,808597808l892483128,892483628l959592243,942422327l808662322,825637175l892483628,825636407l942422072,892352821l892614456,825766188l808661557,1664299056l926038328,875574836l892939313,859125817l741749046,959787577l892614966,926428217l842021173,741946674l859387192,842282552l842542133,909522741l1664234802,825831481l926233913,876031026l842347825,741946164l959787577,808466224l842542129,858994741l741879856,808465977l909456438,809053239l859125305,1664562224l959525943,842282548l959982642,942945586l741552441,909259832l825702704,842542135l876032313,741685301l943010360,808792627l926428213,909326389l1664562740,892482616l842084916,892873785l859191352,741683769l892418097,859189812l959198773,825766452l875836725,842610732l858861880,942420529l959789104,876098612l842283363,926431032l959199286,842217776l926496052,842610732l892940344,959197240l825242420,909522992l825505580,842283062l942421303,926233906l926036273,842283107l842608694,959199024l875903285,876032560l892483628,825243445l959197488,842086704l808596793,959461676l926300213,942420531l842086709,808989236l825766243,959985205l741618229,959787577l808466224,892873777l808857657,741749040l875967033,808597554l876096569,842543666l741815088,892418097l859255348,962803000l858797618,859125047l909261100,808794420l942422066,942682681l876032824,842283052l926300208,959199024l858797618,943011127l959789100,825570610l946026548,892876848l909457721,825505580l825374005,942420280l859321655,926102071l909588524,825768240l942420272,808466736l808988724,859060524l942747952,929248825l943075636,875968307l959789356,909391160l942420276,892876848l842412344,959592492l943011633,959199029l808531506,825505842l959461676,943141175l946024497,842348592l892614968,842610732l892351795,942421297l909587762,859060533l842610732,909128761l959197749,842348848l926169392,825505580l892940598,946026032l859321650,892613170l842283052,808663090l959199285,808597808l892483128,842283052l859321395,942420532l825635385,876032307l909588524,858993456l962802738,876032564l808991032,959592492l825636657,942420529l942944825,859256882l959789356,859320633l942422072,842348592l842348856,942684204l825438777,962803000l825242420,808858416l842610732,892940344l942420024,875901492l842152243,825505580l859256115,942420022l959920181,842543158l859060524,892874802l946025264,925972786l959460917,959461676l876098097,959198777l825242420,909325873l959789100,926036529l959197236,825766452l926495795,825766188l842609717,1664234801l808662073,825833015l876096563,842085426l741685296,959722040l926036024,892873780l808857657,741881650l926430520,942683705l842607671,926167606l1664170297,926037049l892942132,876031033l858928177,741946673l892941625,909719090l876096561,959460914l741881140,842414392l926298680,959982642l858863154,1664563254l892483896,959985460l892873776,909719352l741881909,892941625l926167353,942746680l842282289,842216245l842610732,842608696l925644854,943206708l842412338,943011939l942944566,942420531l825635385,858863412l942684204,925907257l942421559,892352821l909587512,943011884l876163641,824979766l892678456,875640373l892887860,876165432l741356599,825832760l859124786,842542135l825701173,741486647l926233144,943273782l959982646,842283314l741357875,842543160l875770416,809001784l842413624,741357619l825831481,959591481l959982646,842543670l741881398,892678712l842084663,926428208l960049206,741750579l809055544,926169141l892887862,959592760l741422644,892418097l909193782,959197240l892877109,859125810l959461676,859386167l942422068,859190583l909195319,842283052l960049206,962801975l943075892,859189554l892483628,808728371l942420022,876032569l808923701,825505836l926299447,959198770l808596276,825637174l959789356,875903033l929249077,926101812l909326640,892811308l859386678,942420276l842217781,960049969l825766188,842151477l741355831,926037049l926496820,959982647l858863154,1664693049l925971512,876033845l809053239,942813497l741816628,892874808l859125305,842542133l943207221,741816368l808662073,959984951l942746676,959460657l909587254,892483683l925971256,942421298l809055543,926233138l825505580,942684216l942420024,875901497l892612920,942684204l892417590,942420278l892941620,875574066l959461731,909195571l959199286,842217776l859059766,959789100l876098864,942421559l842610741,825635897l825766188,825374261l741357622,842150968l842346808,876045109l926233393,741618230l858928184,809054518l876162100,909128243l741619257,892418097l859191600,942422070l926167604,925972023l959789100,926430512l946025524,926495794l909129017,909261100l858993458,959198777l842348853,808859958l959461676,909652018l942420787,875901492l842216500,842283308l926103606,946025520l842217781,808597040l959461676,926300213l824981299,875901240l842084665,808987697l959789112,741355575l876097592,959853622l842542129,825701173l1664629046,926233144l943273782,876162102l876032563,741946160l825832760,825637176l808987698,892744760l741619252,892483896l892745780,876096562l808531506,1664629049l943273273,926298933l842542134,876032821l741553714,959722040l842018872,892939314l926431033,741880376l876097592,808596790l809053234,892351545l1664103474,943207736l825504566,876031030l943207473,741749556l892483896,875640884l808987701,825636408l741422645,825831992l892876087,809053238l809055033,1664694323l926429240,825504825l926428216,926103093l741486904,909259832l926497072,809053233l926036281,741421879l858928184,909653556l808987696,809056568l1664299056,942748727l926101560,959982647l942945586,741684273l909652024,909455670l825764913,943272754l741880369,909521977l825439281,926428214l858798389,1664430640l909194295,892483889l959982642,859387442l741487925,926429240l959656761,876031027l808793905,741685301l942814265,959722289l876162096,892809267l1664103478,842414392l909718328,959982641l943142450,741553460l892940345,943142968l876096564,876097586l741879865,825831481l842216761,942746672l842282289,876098359l959789155,943011122l959197494,959591986l825243449,892811308l943141686,942420017l808858164,825702713l842283308,825374774l959198006,909194802l942814264,959461731l842150453,942421810l943273010,858927152l959789356,943142967l942422066,909391920l842019381,959461420l909719088,942421042l943274032,892877112l825505635,858798136l942421815,825504313l926494776,892483628l825635638,959199540l825636404,875574837l959789356,825242169l942420280,892352821l943274296,959789411l859387959,942421557l892483893,926431286l859191596,892549427l959198264,842086704l926495800,859060524l842151730,942420532l808793394,808990005l959789411,808990775l959199544,959656758l859387697,842610732l825702200,942422320l892483893,859322422l959789356,825833527l959197232,942881072l876034105,909392227l859189558,959198007l926036788,808529971l959789356,875903033l959198773,943143221l808464697,942684204l909261111,959198514l959656758,808597554l909261155,926298928l942422072,808924471l959656245,842283052l925905206,942420531l959920176,842478386l959592492,808793905l942420025,809055543l808727089,943011939l959658297,942420023l808858164,909522487l959461676,808465201l824981299,875901240l842086194,892873780l942815544,741619761l960050489,909523249l892953400,842545465l741749814,808859448l808532025,942746674l842282289,808661813l959789356,959787573l959198004,892746037l943075895,842610732l926103352,946026807l825504308,909324596l825766188,943011125l741750068,909455928l942880051,959982645l858863154,741750577l892482616,858862132l808987700,825833784l1664627248,892418097l825767221,959199545l825766452,892744244l842283052,825307696l942421303,926429753l892876595,842283308l892678456,824980532l875901240,926101817l926442296,909129525l741357622,926430520l909326137,876162097l909391666,741488438l875705400,909325105l892939313,842151737l741749813,942815544l926101809,876110642l959919154,741422641l875705401,959918130l809053234,909456441l741357878,959983672l808464441,959982649l875640370,741619255l909652024,842215990l842621753,875836981l741816368,808859448l808661555,809053240l959984441,741423160l842608697,909193526l876096564,943141938l741619763,825832761l858798393,809067315l909653305,741751097l875705400,942682673l926428211,909129525l741750580,926037049l892811572,876162099l825373746,741422128l909455928,942880051l892953392,809055545l741357113,942815544l926101809,809053234l959984441,741947192l875705401,875573554l842542136,875574581l741552435,909652024l875573558,842556213l909522741,741487922l842216505,943273776l876031033,842150961l741815350,926037049l842479668,959982647l942945586,741421108l825636664,876163633l876176181,892614962l741619504,875639863l892416818,842542130l892548661,741685299l943010360,808465203l876096569,875705906l741553456,943273273l809055285,876045105l909392177,741750582l875706680,959461425l926428215,909129525l741750582,943272505l808531763,842542132l892548661,741618225l875706680,808530488l876085300,875311673l875706162,808203315l892743980,875574835l741487923,942813490l943141176,912471609l-252693248,1l-142606336,1l0,-146538496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c808530476,845951545,909325360,909128236,845952567,892549424c825242156,845951794,959460145,892940588,845953334,943011121c809054508,845952305,859321905,859320620,845951794,859321905c808464684,845951286,859321905,1815491628,842347319,1815491628c942682933,741749044,825388080,842413874,808727094,859058476c942683957,1815688242,892352049,909652536,824981552,825307960c842085943,942959670,825438262,741486640,942813490,943141176c829175865,959655991,824981043,942815029,879506486,909717555c909326132,859058476,842152245,1815623737,960049716,909194801c875637808,842609971,943208754,825700716,825373748,741357111c892548145,808661561,829175856,858992951,942748471,875637812c842609971,942682163,875705708,808990770,829173804,825570608c741751090,859401264,960051512,741879864,942813490,959918392c829176112,925905203,1815096370,1815096368,1815096368,876098617c960050739,825371698,825767986,959461687,842348908,808923185c841758768,943206961,809056049,892955705,943272760,741619252c942813490,959918392,829176112,943208243,875837239,875637808c842609971,875573299,808989548,943206449,859058476,859387957c1815098935,842478648,808728884,875637816,842609971,942682163c926169196,909326135,824981049,959787828,808465202,876112952c859256631,741751094,892548145,808661561,762066992,859190577c943075892,824981041,959787828,808465202,825060405,825439797c926299190,875637810,842609971,892350515,892415340,909194038c842479156,859058476,858929461,1815425072,1815096368,1815096368c1815096368,1815096368,875902008,741618737,825322544,876034101c909193266,859058476,942683957,1815688242,892352049,909652536c824981552,825307960,842085943,909208630,942944566,943273524c842084908,925972536,1815492920,808857905,909326135,824980019c959787828,943272498,875392056,892418103,909456944,842084908c909195320,1815622195,875968567,892088883,959527220,808990257c808529260,825635641,842611000,926362924,808532022,1815361076c926102325,925707320,876165431,909326643,943075692,825372724c741357875,892548145,808661561,762066480,808924721,892418099c824981558,959787828,808465202,808807477,808531255,741619767c892548145,959590969,829175864,808859193,1815096376,942945075c909719608,925707312,876098105,959526968,808529260,926300208c892876342,859058476,858929461,1815490608,943270960,959985712c1815359540,892809780,741880376,909208624,808858421,842347316c842084908,925972536,1815492920,859125046,892742710,1815491381c825636401,909653556,841757239,943206961,959985457,875392054c892418103,909456944,842084908,909195320,1815622195,943141933c909129009,841758261,943206961,842217009,959671352,909193779c859058476,859387957,1815098935,876163380,741617715,842230832c909259057,1815096372,858797101,925970487,824979510,959787828c808465202,876112951,926495288,741619769,892548145,808661561c896284720,909521202,808858934,842084908,925972536,1815623992c808922160,859059764,1815230256,842412339,741816114,808610864c892417849,1815096370,825766193,942682674,841757750,943206961c825833265,825060409,909652279,909129265,875637812,842609971c892350515,808594796,859060275,875837233,859058476,858929461c1815359536,825307699,741619250,825060400,892679733,909718322c875637816,842609971,892350515,842083692,859124534,808988724c859058476,858929461,1815425072,825440306,842347825,859058476c858929461,1815621680,959526454,741749553,859204656,960050741c808528946,842230835,909259057,1815096372,859125046,825830454c875574583,892679788,808465971,892548652,909127991,943208044c960049969,892810796,942748464,959657068,943012144,859125548c926234422,926037868,842085940,959459628,808662380,909194296c829173804,959459637,825243705,875637814,842609971,909127731c909325676,959461176,824980017,959787828,808465202,825584696c842020915,741356594,942813490,943141176,913061945,909325621c829173804,859320629,875575347,825371704,926298163,925905460c909193836,943207986,762064940,825309489,808727861,824981556c959787828,808465202,875916341,909193264,741356598,892548145c808661561,896284720,942814258,808202296,959525996,875574068c829173804,909325622,892548144,825371698,825767986,909719607c892679788,908867123,909325621,909521260,943076401,741488438c942813490,943141176,762066489,825767732,892743733,825371702c825767986,942814006,926166380,808792376,741750070,942813490c859189560,829175858,925905203,859122738,892941111,859270194c896282668,876097587,808203825,909325676,959461176,824980017c959787828,808465202,942959672,959657270,741619250,942813490c943075640,896283961,909521202,808858934,842084908,925972536c1815623992,1815096368,808532278,825243698,875637814,842609971c875837746,909193836,943207986,879505452,959656760,909325619c842084908,909195320,1815427384,876033074,859386678,875637814c842609971,942682163,875705708,808990770,829173804,808990260c741619248,892759088,741749557,842281525,1815099448,959854641c808530230,824981552,842610231,892876339,909208625,825372979c825307961,825766188,859058745,1815230003,892746041,959853616c925969459,875902259,859386425,825766252,909195572,741552439c925907001,825833008,960064567,909653047,741946422,892548913c842609717,829174585,825832505,875836467,842542129,858863925c1815426356,942815544,892811312,808594484,942878768,909324597c892809580,943010866,741684275,825571127,842609207,959540274c825570101,909129520,909586732,859124280,1815689524,925907001c859060016,926428209,842282037,1815427385,926037553,926495028c892088374,842086707,926037558,859255148,808859956,741552181c875837237,876098101,809004080,943011896,741683764,959854641c808858162,829175857,926102841,909717810,808528945,892350515c825765943,892940652,909520947,741619506,825832245,842283058c909208625,842348342,892613174,876033324,942748980,829176112c892482873,959918388,808528952,808923185,943010360,892809580c842543922,741357360,858796082,943208503,829175609,909128496c943011636,859122740,942813497,1815492152,943076913,842412085c824980274,859060278,858796087,926247991,942747959,741423159c959526961,842609458,896282672,892613687,892547890,858796588c959591478,1815425332,892809268,741882162,858614832,892614713c808990776,859058476,858929461,1815556144,858994740,859124537c825371702,825767986,892942390,808202348,808662380,909194296c896282668,825571120,876099376,859058476,858929461,1815621680c959852853,909719348,875637816,842609971,942682163,825374060c892745270,841756726,943206961,959985457,741370936,875639341c859321399,1815622710,942748977,892613939,841757747,909128497c808596535,825388087,943075894,1815096376,825831725,875902257c741880880,892548145,808661561,845952304,909391668,909326643c859058476,858929461,1815621680,842281525,741357624,842361904c943206964,1815096368,842477617,859058744,824979506,926233396c959526960,909208633,842544432,942683704,859320620,909586737c1815491121,808859700,808464691,825371698,825767986,943274039c859189612,808465464,892548652,842610998,959853676,825374263c824980022,959787828,808465202,909405240,858863416,741488436c892548145,808661561,829175856,909390389,808794418,875637812c842609971,909127731,842346860,808990003,741880377,892548145c808661561,812398128,946614316,875903025,741619252,892693552c808793393,741750585,942813490,943075640,896283961,892678453c909588784,842084908,909195320,1815427384,859255861,926299701c875637810,842609971,942682163,926168428,909522227,824980023c959787828,808465202,809069624,808988985,741880377,892418097c825636149,946615604,959920181,859058998,959789356,859256887c963393584,909128497,943272242,825505580,959788089,963391793c892877109,859256883,959789100,909389874,946616373,943273010c959985456,959789100,808792625,963392820,926036788,875705139c842610732,808792372,829175090,875901240,858993970,842607666c909130037,1815427124,858928184,959919668,959982646,876098102c1815425330,959525943,959657268,892873779,842414136,1815558456c825635385,892613176,842542134,808991028,1815558199,942814265c842021175,892873785,942815544,1815491378,875706680,858797361c942746672,842413361,959722546,892811372,842479161,942420792c909456690,808990009,892614764,808662329,925644087,876032308c909389881,909261164,842478384,959199033,909586996,842412083c875706476,942749753,942421041,825635380,959590960,892811372c909389879,942421048,825504313,808661045,825766252,943207989c741422647,942748727,892548401,876112945,942945074,741423152c825635385,825833009,842624053,959854901,741946676,892418097c875706676,929837104,825635124,892482104,959789100,808532273c929839416,926101812,942815536,842283052,892809522,946614578c959459892,859191097,959789356,942879285,829174329,875901240c842216754,876031032,859125041,1815164729,876163129,825702197c926428211,926167094,1815556404,892874808,942945337,942746679c959591729,858862900,959461740,858798387,959198520,842086704c909324856,959592556,859125553,925643061,876163380,909326646c959789420,909718836,959198259,926038320,842412340,825505900c842544439,959199029,892877109,825635635,959461740,825569843c942421046,926102834,808466225,825766252,909456693,741946417c859385913,892875826,809069618,859386169,741488439,842414392c825373752,876047410,892614961,741554483,926429240,926102073c876178480,892481587,741814322,925971512,909260853,892955697c859125817,741422643,943206456,875706677,842558516,825701173c741355575,892418097,925905714,963393590,858797618,892548406c959461676,842543665,963393075,859322674,926168632,825505580c859386935,946615088,942682676,842019892,892483628,842086455c946616633,926495794,875574585,959789356,942880056,946614584c926364983,842084402,959789356,942879285,829175609,875901240c842216754,892873784,892678713,1815361080,859387192,842412082c876162096,892417590,1815099696,892417079,926495541,876096562c925970994,1815163445,825636664,876163633,809053239,909523000c1815688499,892418097,875706676,959197744,892614960,808530997c842283116,808530228,942421813,892941620,926299442,892483692c825635638,942421044,859190578,909193525,892614764,942814521c959198769,842282546,943207481,859060588,808464688,942420537c925972786,825309235,842283372,808532024,959197496,892614960c808859189,959592556,859060017,942422322,909718839,825243703c842610796,876099382,942421044,925972786,825767220,959461484c892613936,942420274,809055543,942813745,959592556,808793905c942422328,825635380,842215984,842283116,926299187,942421561c925972786,825570101,842283372,876098615,942420535,909456690c808990009,959592556,943011633,942422325,859321655,825571127c892483692,892941877,942420024,925972786,959789109,959461740c959461683,942420784,909456690,808990009,959592556,943011633c942422325,892483893,942747958,892483692,892941877,942420024c925972786,959789109,959461740,942683698,942420789,875770420c909719350,959592556,859125553,959197493,875639604,925972784c959461740,909456692,942420022,925972786,959591220,842610796c842610486,959197234,943143221,942682935,959592556,825636657c959199281,892614960,892417847,842610796,959657015,942420024c925972786,943142196,959789164,909193779,942420277,842610736c909325363,959592556,859125553,942420277,960051253,959788083c959461740,926300213,942420531,925972786,825309235,959789420c943273268,942420281,842217781,808597040,959592556,892614449c942422071,960051253,959788083,959461484,892613936,942422064c925972786,959983669,959789164,909193779,942420277,876163641c943207728,959592556,825636657,959199281,892614960,892417847c892483692,825373746,942421557,925972786,943142196,842610796c842610486,959197234,842086704,909324856,959592556,859125553c959197493,875639604,925972784,942684268,875574069,942421559c925972786,959591220,959461740,942683698,942420789,909654069c875704626,959592556,825636657,942422065,892483893,942747958c842610796,892743988,942421557,925972786,808465973,959461740c959461683,959198000,959527216,842479411,959592556,859125553c959199284,876032564,842478648,842610796,892743988,942421557c925972786,808465973,959461740,959459893,942420789,909654069c875704626,959592556,825636657,942422065,909654069,859256371c942684268,875574069,942421559,892941620,892613937,959461740c859124275,959197238,842086704,909324856,892614764,892482873c942421814,875901497,875705401,892483692,825373746,942421557c892941620,876164913,959789420,825243188,942421300,876163641c943207728,892614764,858993977,959198259,825242420,825372977c959461484,892613936,942422064,892941620,892351282,959789164c959525427,942421296,842217781,808597040,892614764,925971769c942421049,842217781,892352817,942684268,909391412,942421048c892941620,909652529,959789164,959525427,824980784,875901240c842412345,876112952,926167858,741945651,892418097,909195572c963393586,943075892,858994994,825505580,809055287,946615348c942880050,808988728,842283052,942879028,946615351,842479664c876163127,959789100,876098864,963393079,943075892,926234931c825766188,943207989,1815229490,858929464,875573813,809053241c842348089,1815491381,959722040,892678456,842542130,925905717c1815098937,808596536,876164408,876162099,959789362,1815099190c875901496,909260851,876031026,909653041,1815098422,942814265c959722289,876162096,825504051,1815492401,825831992,909653303c892939317,892679737,1815165241,959722040,875573560,876162099c892418098,1815687728,892942136,942945840,809053238,925972281c1815426357,859385913,858863154,892873778,943009849,1815492404c825373752,875704885,942746677,842413361,926103347,808860012c926495792,959198769,959527216,825243700,892811372,943141686c942422064,808858164,825702713,859060588,926429234,942421045c808924466,909195056,892483692,926103347,925644852,892547380c825307447,842610796,825766965,942421300,909522992,825636145c959592556,943011633,942421557,960051253,825571634,842283372c876098615,942420279,859190583,842086455,842283116,960049206c959197495,943075892,859189554,892811372,926232631,942422064c960051248,808924976,858927468,808202803,808202348,808202348c909259116,875837492,1815096376,942881076,959592759,825371702c825767986,892942390,859386988,842610488,841758265,943206961c959985201,741370933,741370928,741370928,741370928,741370928c741370928,741370928,741370928,741370928,741370928,741370928c741370928,741370928,741370928,943156272,842216502,808202288c875639660,942815029,762064940,875836465,909520952,824981045c926233396,892483632,741370928,842361904,909522481,741357109c942813490,943141176,812398649,808922412,859059764,1815230256c859320632,892678712,845951020,943075379,741488438,959540272c909326385,842610489,842084908,925972536,1815359801,1815096368c1815096368,1815096368,1815096368,1815096368,1815096368,858796589c825439288,741618743,892548145,808661561,829174832,875574582c842414133,875637812,842609971,909127731,808202348,808202348c808202348,824979564,943010612,909587257,741370928,741370928c741370928,741370928,741370928,741370928,741370928,741370928c741370928,741370928,741370928,741370928,741370928,741370928c741370928,741370928,741370928,741370928,825060400,808990000c942748465,825371700,825767986,875837490,825306476,909390387c808988722,859058476,842152245,1815163701,1815096368,1815096368c1815096368,1815096368,1815096368,1815096368,943008816,875706425c892679788,808203827,909192556,842347319,909718071,859058476c842152245,1815230264,1815096368,842282289,808597040,1815096376c842412589,808727601,841756720,943206961,959985457,825060404c959789105,892614963,875637814,842609971,892942386,825306476c825505080,943075637,859058476,842152245,1815427384,942747949c892417077,741881393,892548145,942813753,829175097,858863417c943206962,859058476,842152245,1815556408,808859953,825701176c875637810,842609971,925972530,824979564,943010612,909587257c825715760,825438259,824981558,959787828,808465202,825713462c876032568,824981045,959787828,808465202,825699382,876032568c824981045,959787828,808465202,908930102,909325621,926036780c761476918,859125046,842214454,741815863,741354544,1664101424c892679725,858535475,926299954,892742956,741749557,909586995c741354551,741368624,909192240,825439796,875968560,859058476c842152245,741685560,909391409,909654071,824981552,959787828c959984178,909206325,943142452,942683704,859058476,842152245c741685560,808464685,876098869,741619763,892548145,942813753c757871921,909259313,959656760,841756722,943206961,858928945c892756788,842412595,741880888,892548145,808661561,757872688c926495795,959459376,825371702,825767986,876165175,926100780c926430263,824981043,959787828,808465202,741368629,909388848c741749556,892548145,942813753,875311159,892875063,741356089c892811314,909271856,842478388,741618226,841821232,859321136c892352567,875637810,842609971,875573299,808202284,808202339c808202284,808202284,808202339,808202284,808529196,943011120c876098356,859058476,842152245,1664430392,741354544,876163380c808726579,875637808,842609971,925972530,808202284,926364003c925972018,741880375,942813490,959918392,808203313,808202284c828583980,926234423,892613430,825371702,825767986,875641143c808202284,808202284,808465763,925906737,824980021,959787828c808465202,741354552,741354544,858874672,842544951,875968568c859058476,858929461,741356080,926298669,825307449,841758774c943206961,959985457,741354548,943088432,825241648,741749557c892548145,808661561,808204336,808202284,811806764,757870636c926167346,825766196,757871153,841821233,859255857,926233141c825044023,808923491,808792117,741421361,942813490,959918392c808204592,757870636,842217777,859060281,841756722,943206961c876033841,892756785,741749557,925969456,926430260,942682167c842084908,925972536,741553717,808532022,825307189,875637810c842609971,942682163,926036835,808466486,757870636,892810038c808596531,875637816,842609971,808925234,808202284,808202339c808202284,959917356,875638841,741486905,892548145,892482105c845361457,875574326,875836724,942420012,875706680,842478128c842084908,925972536,741814583,808530737,824980023,943010612c909587257,842228528,808990263,741354544,909192240,892613944c757870904,859125046,909519926,858863921,808543029,741354544c808530737,741356087,942813490,943009848,808204344,828583980c926234932,909521721,875637812,842609971,875573299,808202284c808202284,808202339,808202284,943141164,875900978,741486905c942813490,959918392,845362231,825702704,824980021,892350516c842216496,808924716,943010612,825371702,825767986,925972279c808202284,875638115,959723575,808857906,859058476,842152245c741356343,926167341,808727865,741749559,892548145,926036537c808202291,859058476,876165173,1664301111,808793650,842085177c741354544,926431032,825307190,825371703,825767986,925972279c875638060,926168629,875966514,859058476,842152245,1664692789c825570866,892745781,741354550,892418105,943273265,825371700c825767986,925972279,959917356,875638841,741486905,892548145c892482105,845361457,875574326,875836724,942420012,859257145c943207473,842084908,925972536,741814583,960050989,959721776c824980017,959787828,825569842,909271857,859385909,741356081c909650992,909588785,741619767,942813490,926363960,757872433c809056567,825832497,875637810,842609971,825308466,892744291c909653297,808203829,876165420,926101553,841758771,943206961c825702193,825044023,875967796,909128247,875637812,842609971c959591730,875967075,892613680,808203316,842086700,909392178c841759024,943206961,825702193,825044023,875967796,909128247c875637812,842609971,959591730,892744291,825440560,808202290c876034092,825701429,841757493,943206961,825702193,825044023c875967796,909128247,875637812,842609971,959591730,892744291c909653297,808203829,808464684,875902002,741487670,942813490c926363960,824981297,808595505,926102325,875637814,842609971c875640114,875967075,808464689,808202296,808597804,926495798c841758770,943206961,825702193,825306167,892351024,909587251c859058476,842152245,1664364853,842348082,959525938,741354546c959592504,960049200,825371698,825767986,925972279,808530220c859123762,741750579,892548145,892482105,845362225,942814518c942815033,757870636,875835702,876163637,875637816,842609971c808925234,926036268,842412601,824980023,959787828,859255346c909271863,808529974,741618230,908930096,858797874,808859701c859058476,842152245,741357368,960050989,959721776,824980017c959787828,825569842,909271857,892745524,741356596,926493744c943206709,741881394,942813490,926363960,824981297,859386417c892548657,875637810,842609971,909129010,875967075,892746040c808202801,926431276,943140913,841757752,943206961,825702193c825306167,825440562,842347318,859058476,842152245,1664495669c959723058,875573814,741354552,859386936,875641141,825371704c825767986,925972279,842084652,909194041,741487923,892548145c892482105,845362736,842020150,876098871,959197228,859126067c876099126,842084908,925972536,741814583,960050989,959721776c824980017,959787828,825569842,909271857,959920181,741487925c908930096,892941876,942945592,859058476,842152245,741357368c875903021,876165173,824979508,959787828,825569842,909271857c959920181,741487925,908930096,909586996,875835956,859058476c842152245,741357368,808925229,808988979,824979512,959787828c825569842,909271857,959920181,741487925,926493744,842543929c741880376,942813490,926363960,757872433,825440054,959919416c875637810,842609971,808925234,875967075,926364468,808202294c892942380,926300468,841758772,943206961,825702193,908930103c942748471,842610485,859058476,842152245,1664104248,909194546c875706421,741354544,926364984,825243700,825371698,825767986c925972279,926297388,892875059,741488951,892548145,942813753c845361207,892679478,842479665,757870636,892809526,842283065c875637808,842609971,808925234,959917356,875638841,741486905c892548145,892482105,845361457,943076662,875837746,757870636c892418102,825766198,875637810,842609971,808925234,959917356c875638841,741486905,892548145,892482105,845361457,925971510c909194805,959197228,892875826,808597046,842084908,925972536c741814583,808925229,808988979,824979512,959787828,825569842c909271857,943076660,741487416,859384880,808792369,741618481c942813490,926363960,757872433,809056567,825832497,875637810c842609971,825308466,875967075,842151731,808203314,943077676c959525177,841757746,943206961,825702193,925707319,825243961c842086708,859058476,842152245,1664168245,959657522,808466743c741354552,926102585,859254835,825371704,825767986,925972279c959917356,875638841,741486905,892548145,892482105,845361457c808662070,943207990,757870636,859125046,825308724,875637817c842609971,808925234,892874028,959984948,741356596,892548145c892482105,845361457,808662070,943207990,757870636,825308470c943010357,875637813,842609971,808925234,926428460,942748464c741357616,892548145,892482105,845361457,808662070,943207990c959197228,942815031,926037045,842084908,925972536,741814583c842019121,858993968,824981047,959787828,825569842,909271860c825504308,741487921,959982640,842019633,741815865,942813490c926363960,824981297,808595505,926102325,875637814,842609971c875640114,892744291,842347827,808203318,859125804,959722805c841758009,943206961,825702193,825306167,892351024,909587251c859058476,842152245,1664364853,875902514,808988722,741354544c858928685,859322424,824979763,959787828,926429746,942484528c825438263,808988728,859058476,842152245,1664168245,942945842c926494771,741354550,808464952,808529968,875637816,842609971c825702450,926428460,942748464,741357616,892548145,892482105c912470321,825831734,824981043,808859193,825044024,842348592c842543926,875637809,842609971,808925234,875638060,926168629c875966514,859058476,842152245,1664692789,876032056,842347312c757870636,959983665,943142196,824981046,959787828,926429746c825044016,875967796,909128247,875637812,842609971,959591730c909129827,825766967,741354550,942682413,959852593,741880117c892548145,942813753,824979511,842610482,842478134,859058476c842152245,1664561975,808988728,943208501,757870636,808990519c859123763,825371702,825767986,926103351,875638060,926168629c875966514,859058476,842152245,1664692789,959460914,892548150c741354546,842084665,942749490,875637814,842609971,825702450c842479660,842346804,824980019,959787828,926429746,875651889c825702710,909325104,741749036,842413361,909195571,841759024c943206961,859256625,942484535,825438263,808988728,859058476c842152245,1664168245,959854390,943207992,824979500,842020405c876032825,825371696,825767986,926103351,824979500,808858164c909325110,741368624,741354544,876097841,942484537,825438263c808988728,859058476,842152245,1664168245,808662838,842478645c824979500,892745269,909194808,825371697,825767986,926103351c808529196,876032823,875706417,859058476,842152245,1664104248c892876082,842348851,741354544,825570609,859189305,841758517c943206961,859256625,825044023,875967796,909128247,875637812c842609971,959591730,926299747,875967793,741354552,892941617c842347577,841756726,943206961,859256625,942484535,943010869c808727609,859058476,842152245,1664168245,808531766,875968568c824979500,875573555,842084908,925972536,741815095,1664101424c741354544,741354544,1664101424,741354544,875639341,942748727c741486897,757870893,926167346,892482867,757872439,909206321c842479415,808203569,808202284,859322668,741356592,892548145c942813753,828583991,876097842,825439540,825371698,825767986c959527223,808202284,959524140,942945849,875575096,842084908c925972536,1664561463,825374258,808203316,876163372,858927155c741684790,942813490,842477880,908867635,909259573,942946354c859058476,858929461,1664626736,741354544,808858929,808532018c841758776,943206961,859256625,741354551,741368624,925969456c960050224,842086710,842084908,925972536,741945401,1664101424c960049453,926300211,741619250,942813490,926363960,908867377c909325621,757870636,942815031,825569328,825371698,825767986c892547639,859125347,942814770,824981556,959787828,808465202c892742712,808858421,741354544,892680237,808989494,824981041c959787828,825569842,908944177,909325621,741420332,909260081c825375031,824979769,808923436,876099892,741750581,942813490c959918392,811809072,757870636,809056561,892416567,841758259c943206961,825702193,892742711,741749557,959275824,892351545c942944304,842084908,925972536,741684018,842216758,876098102c875637816,842609971,942682163,825438508,808597296,1664101424c858992693,942945841,824979500,909324596,808202284,811806764c808202284,808202284,811806764,808202284,808202284,811806764c808202284,757870636,842544696,842608690,825371704,825767986c808727095,808662627,825506097,824981047,959787828,808465202c926493752,926036276,741617713,942813490,842477880,908865844c959524915,909586740,859058476,858929461,1664626736,943142701c858993712,841757241,943206961,875706161,859188272,876163376c741750577,892548145,808661561,757872688,943273009,825569588c841757744,943206961,875706161,859202354,876163376,741750577c892548145,808661561,808204336,808202284,811806764,808202284c808202284,811806764,824979500,825438773,825702200,825371698c825767986,875968055,808529196,942813748,875836724,859058476c842152245,1664104248,825767731,842478132,824979500,808597559c825832501,825371698,825767986,876034359,808202284,858927459c959525687,741357622,942813490,959918392,757872945,892350513c859060277,824980536,959787828,825766450,741354549,825778992c842150194,741486897,892548145,808661561,841758768,942946352c858927411,825371698,825767986,925972279,892679724,824981043c808858164,909325110,892756784,741749557,959526200,741423158c942748721,741354552,1664101424,741354544,741354544,1664101424c741354544,741354544,1664101424,741354544,741354544,1664101424c858993453,825701428,824981558,959787828,825766450,741354550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858612528,808925492,909717552,842084908,925972536c741620024,926364461,859256884,875637814,842609971,892350515c808202284,808464739,943011884,909193781,959985708,892678194c824981813,959787828,926429746,741354545,825385776,943075894c741354552,926168369,825768246,824981047,959787828,808465202c942943286,875836210,741357113,942813490,943075640,912471353c909391926,824980023,925970988,925905718,808202284,926036780c1664104502,741354544,959460401,875573560,841757235,909128497c808596535,842214455,909259057,1664101428,959789364,875836983c875637816,842609971,942682163,892678956,842479156,824980534c959787828,808465202,842345528,909522481,741357109,942813490c943141176,811808825,926430508,892481586,825437238,925906233c741354553,926101556,909586736,1664101424,875837752,842216755c875637816,842609971,825702450,926428460,942748464,741357616c892548145,892482105,942420273,808597809,908865584,909325621c842479459,892350520,824980017,959787828,926429746,909192241c858928950,741619765,892548145,942813753,908865847,926232888c824980532,925905203,909599539,892810035,741356089,892548145c942813753,757870903,809056567,825832497,875637810,842609971c825308466,825767468,875837237,892679724,946026291,942683446c909522232,859058476,842152245,741422904,875706168,858928433c875637810,842609971,825702450,909390124,909652281,741880880c929248817,842348086,825243443,859058476,842152245,741422904c892745011,876098865,875637808,842609971,825702450,825767468c875837237,761475372,892876855,926168369,825371702,825767986c926103351,808529196,892482358,875966518,859058476,842152245c741357368,959853874,842084656,909192240,909260899,925972786c824980278,959787828,926429746,942484529,943010869,808727609c859058476,842152245,741421365,959590454,741486899,808793656c1664234807,842610477,859385911,841756722,943206961,859256625c942484535,875772212,808858934,859058476,842152245,741357368c876033330,876163129,909192244,892615011,943075896,824979767c959787828,926429746,825044017,875967796,909128247,875637812c842609971,959591730,926168876,875573553,825438508,1664300848c892941113,909391667,875637808,842609971,825702450,875638060c926168629,875966514,859058476,842152245,741945909,825701431c741617713,859125046,876176183,859321906,741553465,892548145c942813753,757870903,909456433,808597300,824980534,959787828c842347058,876031033,808530231,1664166964,825439789,875574066c824979761,959787828,926429746,942484528,825438263,808988728c859058476,842152245,741421365,909391410,809056569,1664101428c842413613,859256886,824979512,959787828,926429746,942484528c943010869,808727609,859058476,842152245,741421365,808859186c909194807,1664101424,959788589,959460405,824980532,959787828c926429746,942484528,825438263,808988728,859058476,842152245c741421365,808859186,909194807,1664101424,809054777,926495285c825371704,825767986,925972279,959917356,875638841,741486905c892548145,892482105,841756977,876164406,943206453,962801708c875573815,909718836,842084908,925972536,741814583,875903021c876165173,824979508,959787828,825569842,909257777,959920435c741879856,892953392,892416822,741880889,942813490,926363960c757872433,809056567,825832497,875637810,842609971,825308466c859189804,809056057,808204336,842348899,909717809,841757488c943206961,825702193,925707319,825243961,842086708,859058476c842152245,741421365,959657522,808466743,1664101432,926168633c875901744,825371701,825767986,925972279,959917356,875638841c741486905,892548145,892482105,841756977,926495542,942682169c962801708,842346550,959525683,842084908,925972536,741814583c960050989,959721776,824980017,959787828,825569842,909257777c959920435,741879856,908944176,909457459,808596537,859058476c842152245,741357368,808925229,808988979,824979512,959787828c825569842,909257777,858797364,741751090,859398960,842281781c741357875,942813490,926363960,757872433,858797880,942684209c875637808,842609971,825308466,875967020,842151731,808203314c842411363,892614448,741357622,892548145,942813753,757870647c809056567,825832497,875637810,842609971,825308466,892744236c876032310,808204336,926169443,808858169,841759030,943206961c825702193,925707319,825243961,842086708,859058476,842152245c741421365,909391410,909325363,1664101432,892548653,959590964c824981042,959787828,926429746,942746672,892941879,808726577c859058476,842152245,741748789,909391410,909325363,1664101432c909457465,825439543,825371699,825767986,925972279,959917356c875638841,741486905,892548145,892482105,841756977,875574326c875836724,962801708,943207216,875966773,842084908,925972536c741814583,960050989,959721776,824980017,959787828,825569842c909257777,859385909,741356081,909665072,926101814,741355572c942813490,926363960,757872433,809056567,825832497,875637810c842609971,825308466,892744236,909653297,808203829,959986019c825833016,841758256,943206961,825702193,925707319,825243961c842086708,859058476,842152245,741421365,808728114,875902004c1664101428,808988729,892612920,825371705,825767986,925972279c959917356,875638841,741486905,892548145,892482105,841756977c959460662,808595763,946024492,858992695,942682674,842084908c925972536,741814583,960050989,959721776,824980017,959787828c825569842,909257777,943010101,741750070,960062256,943010360c741423156,942813490,926363960,757872433,909456433,808597300c824980534,959787828,842347058,909257785,875835444,741618741c825844528,959853622,741881141,942813490,926363960,757872433c909456433,808597300,824980534,959787828,842347058,909257785c859385909,741356081,926442288,959526712,741422133,942813490c926363960,757872433,909456433,808597300,824980534,959787828c842347058,909257785,943010101,741750070,943285040,876164145c741880632,942813490,926363960,757872433,809056567,825832497c875637810,842609971,825308466,875967020,892613680,808203316c960051299,892418358,841758774,943206961,825702193,925707319c825243961,842086708,859058476,842152245,741421365,808793650c842085177,1664101424,959526456,892547892,825371696,825767986c925972279,959917356,875638841,741486905,892548145,892482105c841756977,892417334,909456952,962801708,909128761,842479155c842084908,925972536,741814583,892612909,842478646,741619248c892548145,892482105,841759026,875574326,875836724,962801708c926036529,942879794,842084908,925972536,741814583,892612909c842478646,741619248,892548145,892482105,841759026,959460662c808595763,946024492,842347575,926037812,842084908,925972536c741814583,892612909,842478646,741619248,892548145,892482105c841759026,892417334,909456952,828583980,875704368,875574069c825371699,825767986,925972279,808530220,859123762,741750579c892548145,892482105,841757745,825308214,808988720,962801708c909520946,926103602,842084908,925972536,741814583,842019121c858993968,824981047,959787828,825569842,909257780,875704885c741488945,943219504,875641138,741422904,942813490,926363960c824981297,808595505,926102325,875637814,842609971,875640114c892744236,926496818,808204338,825634147,842347572,741357361c892548145,942813753,824979511,842610482,842478134,859058476c842152245,741815095,808859186,842412081,1664101428,926037549c942879536,824981296,959787828,926429746,925707312,825243961c842086708,859058476,842152245,741421365,926168626,875836726c1664101424,825571129,825768248,825371697,825767986,925972279c842084652,909194041,741487923,892548145,892482105,841758256c959984694,842085686,946024492,808531768,875705401,842084908c925972536,741814583,959590705,859189555,824980021,959787828c808792626,909257782,842414388,741880880,876110640,808858425c741815092,942813490,926363960,824981297,859386417,892548657c875637810,842609971,909129010,892744236,892809776,808203320c959658339,909521717,841757752,943206961,825702193,925707319c825243961,842086708,859058476,842152245,741421365,943011378c892680503,1664101426,909391405,842478905,824980278,959787828c926429746,942484528,943010869,808727609,859058476,842152245c741421365,943011378,892680503,1664101426,842282541,875771447c824979511,959787828,926429746,942484528,825438263,808988728c859058476,842152245,741421365,943011378,892680503,1664101426c859387705,859189816,825371702,825767986,925972279,926297388c892875059,741488951,892548145,942813753,841756727,859059254c808859447,946024492,959722809,875574582,842084908,925972536c741814583,859256365,926234673,824980025,959787828,926429746c909257776,909653045,741749555,892887856,942946103,741554487c942813490,926363960,757872433,825440054,959919416,875637810c842609971,808925234,892744236,942748981,808202807,825634147c943273271,741356089,892548145,942813753,757870647,809056567c825832497,875637810,842609971,825308466,892744236,959592502c808203316,943074659,808858929,741749040,892548145,942813753c757870647,809056567,825832497,875637810,842609971,825308466c875967020,909457201,808203825,875706723,943076664,841757496c943206961,825702193,942484535,825438263,808988728,859058476c842152245,741421365,892614194,859322422,1664101426,825307961c875771956,825371701,825767986,925972279,959917356,875638841c741486905,892548145,892482105,841756977,926102582,875704882c962801708,959985718,909588534,842084908,925972536,741814583c960050989,959721776,824980017,959787828,825569842,909257777c959920435,741879856,876176176,842217267,741683760,942813490c926363960,757872433,809056567,825832497,875637810,842609971c825308466,875967020,909520947,808204344,892743011,926167861c741422646,892548145,942813753,757870647,892613944,875837752c875637808,842609971,825308466,875967020,909520947,808204344c892743011,825569585,741684528,892548145,942813753,757870647c858797880,942684209,875637808,842609971,825308466,875967020c909520947,808204344,926366051,825505842,841756981,943206961c825702193,825306167,892351024,909587251,859058476,842152245c741617973,842282546,892416308,1664101426,858863928,960049968c825371699,825767986,925972279,808530220,859123762,741750579c892548145,892482105,841757745,892548406,875967029,946024492c875901749,875968560,842084908,925972536,741814583,842019121c858993968,824981047,959787828,825569842,909257780,808596533c741355576,908944176,809055026,808597298,859058476,842152245c741357368,808925229,808988979,824979512,959787828,825569842c909257777,808663092,741750585,825778992,926497081,741749815c892548145,942813753,757870903,858797880,942684209,875637808c842609971,825308466,825636396,909324601,909717804,1664626742c942682413,842412597,741553205,892548145,942813753,757870647c909456433,808597300,824980534,959787828,842347058,808987705c858797111,808202805,808529251,892614968,943077431,859058476c842152245,741357368,892612909,842478646,741619248,892548145c892482105,942422322,876033584,741749048,825058096,808532016c892417077,875637810,842609971,808925234,926036268,842412601c824980023,959787828,859255346,808987703,943009848,808204344c926362979,808661048,741685298,942813490,926363960,757872435c909456433,808597300,824980534,959787828,842347058,909257785c875968816,741487923,825844528,926036529,741357873,892548145c942813753,942420279,825504311,842215989,859058476,842152245c741422904,959853617,858796343,824981043,892429110,959656502c858861874,842084908,925972536,741815095,808925229,808988979c824979512,959787828,825569842,926297137,909654326,808204344c909455715,942682928,741619767,942813490,926363960,757872435c859189297,808858930,824980534,959787828,926429746,909519920c909455671,808204340,808857955,825504048,741814582,942813490c926363960,757872435,858797880,942684209,875637808,842609971c825308466,859256364,926168368,1664101426,909522225,875968565c841757490,943206961,859256625,825044023,926103344,842543412c875637812,842609971,808925234,943010348,892941109,808202290c892678499,892352817,741618742,942813490,926363960,757872435c909456433,808597300,824980534,959787828,842347058,909519929c909455671,808204340,959787363,892614965,741945392,942813490c926363960,757872435,892613944,875837752,875637808,842609971c825308466,859256364,808464695,1664101432,825832753,909718583c841757752,943206961,859256625,942484535,943010869,808727609c859058476,842152245,741421365,859060022,875836726,828583980c808726840,825767988,825371704,825767986,875903287,892874028c959984948,741356596,892548145,892482105,908865841,926299447c741749046,892429104,892679992,909456950,842084908,925972536c741815095,875903021,876165173,824979508,959787828,825569842c926297137,825439030,808202805,808989027,959854649,741685048c942813490,959918392,875312181,808857904,942683700,859058476c842152245,741357368,926496310,842610487,828583980,858994741c926102326,825371702,825767986,926103351,892874028,959984948c741356596,892548145,892482105,908865841,859058231,741880371c892429104,925972791,892350768,842084908,925972536,741815095c875903021,876165173,824979508,959787828,825569842,926297137c943206449,808203318,926232931,859257140,741553463,942813490c926363960,757872435,858797880,942684209,875637808,842609971c825308466,892810796,942682672,1664101424,808924465,960050999c841756726,943206961,859256625,942484535,825438263,808988728c859058476,842152245,741421365,825833014,909455922,828583980c825636149,892416048,825371697,825767986,926103351,875638060c926168629,875966514,859058476,842152245,741945909,825701942c942945845,828583980,859058230,909522227,825371705,825767986c926103351,892874028,959984948,741356596,892548145,892482105c908865841,959526198,741356592,892429104,859322418,842477879c842084908,925972536,741815095,875903021,876165173,824979508c959787828,825569842,926297137,960049970,808203827,825766243c875835960,741552180,942813490,959918392,757871669,809056567c825832497,875637810,842609971,825308466,892745260,875575601c1664101424,909129265,842085172,841757496,943206961,859256625c925707319,825243961,842086708,859058476,842152245,741421365c825570870,808726585,828583980,909127990,892548658,825371701c825767986,926103351,959917356,875638841,741486905,892548145c892482105,908865841,959526198,741356592,892429104,825702196c808727857,842084908,925972536,741815095,875573549,876098098c741618741,892548145,942813753,908865591,876098870,741750581c942760752,909390128,926234935,842084908,925972536,741619001c892612909,842478646,741619248,892548145,892482105,908867890c876098870,741750581,942760752,909522224,959656497,842084908c925972536,741619001,960050989,959721776,824980017,959787828c825569842,909519921,926299192,808202290,875901283,875967796c741554487,942813490,926363960,757872435,875704369,926430516c824980021,959787828,926429746,909519920,825242934,808202801c875901283,808596529,741357616,942813490,926363960,757872435c909456433,808597300,824980534,959787828,842347058,909519929c825242934,808202801,859124067,876032568,741816624,942813490c926363960,757872435,909127729,959591222,824979510,959787828c926429746,909519920,892548404,808203312,859124067,959590709c741815089,942813490,926363960,757872435,809056567,825832497c875637810,842609971,825308466,926299692,942747960,1664101428c808662321,942945081,841757491,943206961,859256625,825044023c842150960,875902008,875637812,842609971,808925234,825701932c808727607,1664101424,892942129,875837233,841757748,943206961c892942129,825044020,875967796,909128247,875637812,842609971c959591730,825701932,808727607,1664101424,809056049,909195321c841757496,943206961,892942129,942484532,825438263,808988728c859058476,842152245,741421365,909588278,875704884,828583980c892679993,842348850,825371704,825767986,875903287,926428460c942748464,741357616,892548145,892482105,925643057,960050225c741750583,925721392,842216504,943076400,842084908,925972536c741815095,959723565,892744755,824979510,959787828,926429746c892480560,942813751,741355576,942498608,825506098,926364209c859058476,842152245,741357368,875903021,876165173,824979508c959787828,825569842,825764913,909391410,808202292,859319651c892352051,741749299,892548145,942813753,757870647,892613944c875837752,875637808,842609971,825308466,825309228,808532281c1664101428,892483629,909193266,824980017,959787828,926429746c925707312,825243961,842086708,859058476,842152245,741421365c858992952,909586736,828583980,926298677,942813236,825371697c825767986,926103351,960048428,875575600,741356083,892548145c942813753,925642807,959658294,741619250,926376752,909127993c741487923,892548145,942813753,757870903,809056567,825832497c875637810,842609971,825308466,892810796,942682672,929247532c892482104,892613936,859058476,842152245,741422904,875903021c876165173,824979508,959787828,825569842,926297137,808595509c892873784,943077681,943153969,909390902,741749558,892548145c942813753,757870903,809056567,825832497,875637810,842609971c825308466,892810796,942682672,892679724,761476915,825243703c959854386,825371696,825767986,926103351,875638060,926168629c875966514,859058476,842152245,741945909,909260338,892809776c1664101426,926430765,875705656,841758265,943206961,842479409c842083385,909261111,741488434,892548145,926036537,841758515c892678454,909586740,946024492,842020152,859060277,859058476c842152245,741422904,808925229,808988979,824979512,959787828c825569842,808987697,842608694,1664101432,909326381,842609719c824980534,959787828,926429746,942484528,825438263,808988728c859058476,842152245,741421365,876033330,808727858,909192248c909585763,859059511,741946162,942813490,926363960,757872435c809056567,825832497,875637810,842609971,825308466,825505580c892810808,1664101426,959854381,909194294,841756728,943206961c859256625,825044023,875967796,909128247,875637812,842609971c959591730,842282796,942813749,1664101432,909130039,943075380c875637812,842609971,825702450,892874028,959984948,741356596c892548145,892482105,892088625,926103097,942421559,925906230c761475893,808792887,842086195,825371704,825767986,926103351c892939564,925905202,741879856,892548145,942813753,908865591c842150710,741487412,925721392,858863411,943076661,842084908c925972536,741815095,875903021,876165173,824979508,959787828c825569842,892742705,909259575,808204336,859254115,959658290c741881657,942813490,926363960,757872435,808662841,842348599c875637816,842609971,808925234,909456940,859124016,1664101430c808859949,959919668,824981553,959787828,926429746,825044016c875967796,909128247,875637812,842609971,959591730,909456940c859124016,1664101430,926497073,909129013,841756724,943206961c892942129,959261748,842543664,909326643,859058476,842152245c741357368,909653302,808990259,761475372,842019895,909128248c825371700,825767986,926103351,926428460,942748464,741357616c892548145,892482105,908865841,892481846,741618232,942498608c842149945,909719606,859058476,842152245,741357368,892612909c842478646,741619248,892548145,892482105,908867890,859191349c741357622,925721392,926168116,959918133,842084908,925972536c741815095,875903021,876165173,824979508,959787828,825569842c892742705,926169401,808202805,876031331,825374263,741750576c942813490,926363960,757872435,859190073,909326391,875637816c842609971,808925234,842413612,959985205,1664101430,892745517c909521972,841758000,943206961,859256625,959261751,842543664c909326643,859058476,842152245,741357368,959919414,875835704c761475372,925906231,842020406,825371703,825767986,926103351c926428460,942748464,741357616,892548145,892482105,908865841c808857654,741881906,942498608,909129528,859387191,859058476c842152245,741357368,892612909,842478646,741619248,892548145c892482105,908867890,943273781,741618737,925721392,909718581c808531505,842084908,925972536,741815095,875903021,876165173c824979508,959787828,825569842,892742705,842609209,808203825c892808547,925905208,741685557,942813490,926363960,757872435c909128249,842479924,875637816,842609971,808925234,892679724c808465971,1664101424,825636653,842151218,841759033,943206961c859256625,925707319,825243961,842086708,859058476,842152245c741421365,959526454,808858417,761475116,858994231,825702708c825371702,825767986,926103351,892874028,959984948,741356596c892548145,892482105,908865841,926299701,741488432,942498608c959525680,875836213,842084908,925972536,741815095,909127981c909455923,741619248,892548145,942813753,841756727,842413877c909193266,1664495916,960050989,842084400,841756985,943206961c859256625,825044023,875967796,909128247,875637812,842609971c959591730,926233132,875967797,824979512,925721398,959787065c875574840,842084908,925972536,741815095,909719853,842478641c875637808,842609971,909129010,926233132,943273267,824980023c925721398,859255095,909587768,842084908,925972536,741815095c808925229,808988979,824979512,959787828,825569842,859253809c825243961,808203316,960049507,875902005,741357367,942813490c959918392,757871669,909456433,808597300,824980534,959787828c842347058,876031033,943141171,808203314,808464739,875837240c741815607,942813490,926363960,757872433,858797880,942684209c875637808,842609971,825308466,859189804,825767218,808202801c825241955,926103858,741617712,942813490,926363960,757872433c943141176,942815544,875637808,842609971,808925234,842412588c959789369,808204342,959524195,825700406,741553971,892548145c942813753,757870647,858797880,942684209,875637808,842609971c825308466,942945836,875966520,962801708,825505073,875575097c859058476,842152245,741422904,808925229,808988979,824979512c959787828,825569842,926297137,808595509,959523896,942683702c926169187,808662578,841758002,943206961,825702193,925707319c825243961,842086708,859058476,842152245,741421365,926103090c909653553,1664101428,808662072,943142966,825371696,825767986c925972279,892874028,959984948,741356596,892548145,892482105c841756977,943010614,842610485,946024492,825571632,892743733c842084908,925972536,741814583,875903021,876165173,824979508c959787828,825569842,909257777,808596787,741750066,908944176c892481585,959918904,859058476,842152245,741357368,808925229l808988979,824979512l959787828,825569842l909257777,926036275l741356592,908944176l909129264,926429746l859058476,842152245l741357368,808925229l808988979,824979512l959787828,825569842l909257777,842608947l741750581,809001776l892481841,741356601l942813490,926363960l757872433,858797880l942684209,875637808l842609971,825308466l842412588,875574073l808202803,909719395l942682937,841758518l943206961,825702193l942484535,825438263l808988728,859058476l842152245,741421365l942814770,959984694l1664101430,859123768l925905971,825371696l825767986,925972279l926428460,942748464l741357616,892548145l892482105,841756977l959918646,808858425l946024492,926431283l808726835,842084908l925972536,741814583l808925229,808988979l824979512,959787828l825569842,909257777l825634867,741617717l859333424,825767476l741422129,942813490l926363960,757872433l809056567,825832497l875637810,842609971l825308466,859189804l943075639,808203318l808663139,842348596l841758521,943206961l825702193,942484535l943010869,808727609l859058476,842152245l741421365,892548658l892481586,1664101430l842412600,842149945l825371704,825767986l925972279,959786284l825832757,741881393l892548145,942813753l841756727,892744502l942814001,946024492l959459890,859190327l842084908,925972536l741814583,875903021l876165173,824979508l959787828,825569842l909257777,808596787l741750066,825778992l825243959,741619512l942813490,926363960l757872433,960050485l943012147,875637812l842609971,808925234l859189804,875706423l808202288,858863715l909652023,841757237l943206961,825702193l942484535,943010869l808727609,859058476l842152245,741421365l892548658,959919416l1664101426,859059501l842544177,824979508l959787828,926429746l875637808,942749488l842611000,859058476l842152245,741421877l926037554,842543923l1664101428,942813241l859125299,875637814l842609971,825702450l959917356,875638841l741486905,892548145l892482105,824979761l892941876,909261111l1664101428,859256621l926364472,841758263l943206961,859256625l942484535,825438263l808988728,859058476l842152245,741421365l842085431,909193777l962801708,909457457l943075637,859058476l842152245,741422904l960050989,959721776l824980017,959787828l825569842,943008817l808923699,892742708l1664496437,925971001l926298417,875637808l842609971,825702450l959917356,875638841l741486905,892548145l892482105,892088625l926036792,824980528l892875824,962803255l809055538,926233653l859058476,842152245l741422904,960050989l959721776,824980017l959787828,825569842l943008817,808923699l858860596,842477617l959592803,959460656l824981560,959787828l926429746,925707313l825243961,842086708l859058476,842152245l741421365,842217525l741617719,808663097l929247284,943141689l825701172,859058476l842152245,741422904l875903021,876165173l824979508,959787828l825569842,959786033l926364470,926428214l942814769,925721401l825505336,875835705l842084908,925972536l741815095,875903021c876165173,824979508,959787828,825569842,892808241,926430000c808202290,960049507,808858161,741357364,942813490,959918392c757871669,858797880,942684209,875637808,842609971,825308466c909653548,842477880,1664101432,959526957,808728377,841758009c943206961,859256625,942484535,943010869,808727609,859058476c842152245,741421365,926038326,842347825,761475116,842346552c876032569,825371701,825767986,926103351,892874028,959984948c741356596,892548145,892482105,908865841,926168888,741619250c942498608,926364977,842413880,842084908,925972536,741815095c875903021,876165173,824979508,959787828,825569842,959851569c875574321,808202296,825765219,825636919,741619765,942813490c926363960,757872435,892613944,875837752,875637808,842609971c825308466,842610220,825243184,1664101430,943208753,875704625c841757491,943206961,892942129,925707316,825243961,842086708c859058476,842152245,741421365,876165174,842479667,761475116c876163128,959919672,825371702,825767986,926103351,892874028c959984948,741356596,892548145,892482105,908865841,842086456c741355576,942498608,943076145,892678961,842084908,925972536c741815095,875903021,876165173,824979508,959787828,825569842c943074353,859322168,808203827,959917411,959461428,741751090c942813490,926363960,757872435,892613944,875837752,875637808c842609971,825308466,825571116,892482608,1664101430,892811053c959656761,841757488,943206961,859256625,942484535,825438263c808988728,859058476,842152245,741421365,892351543,808990261c761475116,808530488,842412082,875637808,842609971,808925234c892874028,959984948,741356596,892548145,892482105,942420273c892941105,741486903,809067312,825438263,741816624,892548145c942813753,942420279,825504311,842215989,859058476,842152245c741422904,959853617,942945334,824979504,959931190,842217782c741553457,892548145,942813753,858534199,959854643,942944304c859058476,842152245,741422904,959526454,741749553,825778993c825308721,741618740,892548145,942813753,757870903,858797880c942684209,875637808,842609971,825308466,825636396,909324601c892679724,946026291,808990001,925971766,859058476,842152245c741422904,808925229,808988979,824979512,959787828,825569842c909519921,858863921,858860598,842477617,943272291,959527219c741617716,942813490,959918392,757871669,809056567,825832497c875637810,842609971,825308466,858863404,909194032,1664101432c875706413,943076913,841756982,943206961,859256625,925707319c825243961,842086708,859058476,842152245,741421365,925970743c909717554,761475116,859320888,825504054,825371702,825767986c926103351,959917356,875638841,741486905,892548145,892482105c925643057,926102065,741487414,942498608,892678707,858993206c842084908,925972536,741815095,959919917,959527216,824981558c959787828,926429746,808922160,875902777,808204344,859319651c959723318,741552437,942813490,926363960,757872435,909653559c808597040,875637816,842609971,808925234,959461164,892942640c1664101426,808728621,909456441,841758512,943206961,859256625c942484535,825438263,808988728,859058476,842152245,741421365c875573559,875704369,828583980,926496569,875770930,825371697c825767986,875903287,926428460,942748464,741357616,892548145c892482105,925643057,909127985,741357109,942498608,858862900c808859193,842084908,925972536,741815095,808925229,808988979c824979512,959787828,825569842,808922161,892547633,808202290c876096867,842216249,741815857,942813490,926363960,757872435c858797880,942684209,875637808,842609971,825308466,925906732c943208503,1664101424,842216249,909260340,875637808,842609971c825702450,926428460,942748464,741357616,892548145,892482105c824979761,943273524,808726836,1664101432,859190073,859255097c875637810,842609971,825702450,909521196,892547639,824980536c959787828,926429746,875637809,876099894,942683185,892679724c761476659,909653816,842216249,825371699,825767986,926103351c875638060,926168629,875966514,859058476,842152245,741945909c859189559,942946352,761475116,909455415,942815287,875637810c842609971,808925234,959851820,858796855,741356592,892548145c942813753,841756727,859124278,909193783,761475116,892548408c859256370,825371697,825767986,926103351,926428460,942748464c741357616,892548145,892482105,925643057,943076145,741617719c942498608,842479413,808990002,842084908,925972536,741815095c825571117,959984184,824980025,959787828,926429746,808922160c809056305,808203829,926428515,808465716,741356592,892548145c942813753,757870647,809056567,825832497,875637810,842609971c825308466,842412588,909195060,808202296,825569635,842347320c741356596,942813490,926363960,757872435,808727351,808596272c875637808,842609971,808925234,942683948,825504820,1664101430c875640113,892745009,841758521,943206961,859256625,942484535c943010869,808727609,859058476,842152245,741421365,892481591c842609972,828583980,960049205,875640631,825371697,825767986c926103351,892874028,959984948,741356596,892548145,892482105c925643057,825570352,741355570,942498608,825831734,875770167c842084908,925972536,741815095,875903021,876165173,824979508c959787828,825569842,808922161,842151989,808202807,909651299c959459638,741486649,942813490,926363960,757872435,892613944c875837752,875637808,842609971,825308466,925906732,875770673c1664101428,808925229,959721523,841757751,943206961,859256625c942484535,943010869,808727609,859058476,842152245,741421365c892350519,876099895,761475116,875837240,960051001,825371699c825767986,926103351,892874028,959984948,741356596,892548145c892482105,925643057,926168624,741879864,876110640,842479920c741947701,892548145,942813753,942420279,875772212,808858934c859058476,842152245,741422904,943076401,942815543,808202803c808792419,943077173,741422647,942813490,926363960,757872435c892613944,875837752,875637808,842609971,825308466,858797868c842084402,1664101432,825242929,842348341,841758513,943206961c859256625,942484535,943010869,808727609,859058476,842152245c741421365,942878775,875968053,828583980,859257140,909520952c825371697,825767986,926103351,825699628,926363958,741879860c892548145,942813753,925642807,909194544,741749559,875651888c942748473,926233398,842084908,925972536,741815095,808925229c808988979,824979512,959787828,825569842,825699377,859125301c808202801,942684259,959723060,824981044,959787828,926429746c858991665,809055800,741880880,892548145,942813753,908865847c825831734,808203827,842346851,909391154,741620025,942813490c926363960,757872435,959854903,909588273,875637808,842609971c808925234,842413868,909326385,1664101432,859388209,842282291c841759032,943206961,892942129,825044020,875967796,909128247c875637812,842609971,959591730,808858156,943208760,808203825c858929251,892744753,824980788,959787828,926429746,942484529c943010869,808727609,859058476,842152245,741421365,959590454c741486899,892876088,1664495922,808925229,875900979,824981560c959787828,926429746,942484528,925972278,842347314,859058476c842152245,741357368,909653298,892351792,1664101430,892811576c942748985,875637815,842609971,825702450,909651244,842477879c741487923,892548145,942813753,824979511,892941876,842478385c909192248,926428515,875836983,741554484,892548145,942813753c757870647,909456433,808597300,824980534,959787828,842347058c909257785,825701680,741749553,761476657,925907000,959721785c875637814,842609971,808925234,875638060,926168629,875966514c859058476,842152245,741945909,892352050,808858928,909192240c875900259,825504567,741488441,892548145,942813753,824979511c825700404,960051256,875637810,842609971,825439538,875640620c875705395,1664101424,876163640,858928947,875637813,842609971c825702450,959917356,875638841,741486905,892548145,892482105c908865841,909391926,824980023,842217571,875706421,824981301c959787828,926429746,942484529,943010869,808727609,859058476c842152245,741421365,876099126,741488438,959526200,1664170038c926298936,909718583,875637817,842609971,825702450,959917356c875638841,741486905,892548145,892482105,908865841,909391926c908866103,926102837,943205731,875772211,741683769,892548145c942813753,757870647,858797880,942684209,875637808,842609971c825308466,842413868,809055032,1664101428,842610744,926234160c875637816,842609971,825702450,926429484,825571638,741356592c892548145,892482105,942421552,808597809,808202288,892677475c959984688,741421112,892548145,942813753,757870647,809056567c825832497,875637810,842609971,825308466,842412588,842544694c808204344,943140195,892482098,741946675,942813490,926363960c757872435,892613944,875837752,875637808,842609971,825308466c943010348,859190321,808203312,842610787,942815284,959198007c842281524,959788337,959461676,959527219,959197234,892877109c825243956,842283052,858994738,942420535,808924471,842150966c875706467,808466489,959199025,943075892,942682676,892811308c942880565,959197489,909586996,875966515,959461676,909522228c942422328,892352821,909326136,959461731,825308722,959197232c808531506,825505842,959592492,859060017,942422322,808924471c842609461,959789356,859256887,959198769,842348853,809056307c892483683,875771699,959197497,825702704,959461431,942684204c809056313,942421555,876032569,875902772,825505580,943273784c959198518,892877109,825505332,942684259,825767224,942420534c925972786,909717557,909261100,942813233,959197492,825702704c808532023,942684204,959984181,942421300,892547641,892417328c892483683,959788599,942420788,876163641,842348080,959461676c959459893,925644596,825635124,909129017,892483884,842477625c959198517,842348848,943207474,859060579,859256882,959198516c858797618,875966520,825505580,825374776,959197494,842217776c892875574,892483628,825570102,942420530,925972786,808792885c909261155,875770674,959197488,943143221,909652024,859060524c959461170,959199030,858797618,875966520,825766188,858928693c741685305,808596536,909193522,876176185,875640882,741749045c959722040,892678456,892939317,909260089,741946937,809055544c808794421,876096569,943011122,741356085,909259833,926298680c876045110,858928177,741750065,808859448,959788857,876162098c892614962,741749816,892874808,842216756,808987704,858929464c741685297,808662073,909324337,892887856,959787065,741355573c858929464,808661557,842542137,859255097,741552440,825831481c959723570,809053238,892940601,741749043,926037049,926299700c876110647,925970994,741421621,875705400,909325105,892873782c909455929,741488433,876097592,942945846,842542133,808991028c741618485,859385913,959657522,809067315,926233657,741814583c842608697,859191344,876096561,858862642,741683766,942814265c842021175,926428214,858992694,741618227,943207736,809054774c842556208,876032313,741816117,926429240,909194297,892939318c926234169,741750322,808859448,909456953,808987698,892483896c741881908,892418097,825373238,946026297,892416564,943077680c892483628,809055028,959197747,825833781,808530231,942684204c959722041,824981047,909455672,943075634,876162098,876099122c1664561458,892941625,808924722,892939318,858928441,741751096c909261112,909194033,876162104,808990770,741880120,859387192c842151480,892873776,942815544,1664694326,858862647,926431029c876162105,876032563,741947442,942814265,858798391,842542128c892809529,741814326,926234424,892745008,926428213,825702197c1664562489,892874808,876165170,959982649,909588530,741816368c926494777,909129777,926428213,859256117,741486902,892940345c960050744,876031029,892418097,1664170288,875706680,876099377c892873777,875901497,741552952,825831992,909653303,892939316c825832761,741749559,859124280,808465463,892939314,858928441c1664366904,825635385,959461174,842607669,892744502,741422130c842609976,875640117,842607672,959591478,741946423,959525943c825505332,926428215,842215478,1664496944,959591481,825636404c926428208,909195573,741356595,909652024,875573558,876031024c825571121,741488944,809055544,842151989,892873781,825831737c1664104752,825831992,875771191,842542135,959853877,741423413c942814265,909455416,876162096,909391666,741357622,909259832c808597808,809053237,859386169,1664170039,892940345,959919672c892873782,875704633,741683760,909194295,959591736,808987702c842413624,741488432,926429240,892548914,842607664,926167606c1664104761,926496057,926233394,876031025,926430257,741617972c859387192,926298674,959982643,825506098,741487158,825831992c808858935,809053238,858928441,1664365874,943207736,858862134c842607664,825438774,741879862,892678712,892547127,942746678c959591729,959787572,942684204,909586999,942421296,842479664c875574839,942684259,909588537,959199545,808596276,808859448c825766188,859189557,741815348,876097592,909391158,876162097c925905459,741619508,960050489,808531761,842556212,842020661c741488945,892418097,909193782,959197240,943075892,925970996c959789356,926298677,959198768,842348853,909719603,842610732c825438518,962803766,943206964,942749744,959789100,842414131c942420018,842610741,959985208,825505580,943142195,942422327c942813748,942814513,842610732,858861880,946025009,808466736c926429236,959461676,959525429,925644343,892547380,808597047c943011884,825702711,942422320,892483893,942880820,942684204c859124789,962802739,858797618,943208246,959461676,825569843c942420017,808924466,842348080,892483884,842346553,824980784c909455672,859255602,876096561,942945074,1664301365,858928184c909129524,842542133,825768244,741422128,892481593,859256373c892088364,875967285,942813496,842084908,909195320,1664432440c909325621,842086452,825371704,825767986,892942390,892481836c892612917,741488436,892548145,808661561,824981552,825570610c926168372,875637810,842609971,942682163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859125091,825766966c841758770,943206961,959985201,741354549,892677168,942945843c741880369,942813490,943075640,811808057,892088364,875967285c942813496,842084908,909195320,741685560,1664101424,909325621c842086452,825371704,825767986,892942390,808202284,859125036c825766966,841758770,943206961,959985201,741368629,892677168c942945843,741880369,942813490,943075640,808203577,895692844c875967285,942813496,842084908,909195320,741685560,741354544c909325621,842086452,825371704,825767986,892942390,808202339c859125036,825766966,841758770,943206961,959985201,741354549c892691248,942945843,741880369,942813490,943075640,808203577c892088364,875967285,942813496,842084908,909195320,1664432440c741354544,909325621,842086452,825371704,825767986,892942390c808202284,859125091,825766966,841758770,943206961,959985201c741354549,892677168,942945843,741880369,942813490,943075640c811808057,892088364,875967285,942813496,842084908,909195320c741685560,1664101424,909325621,842086452,825371704,825767986c892942390,808202284,859125036,825766966,841758770,943206961c959985201,741368629,892677168,942945843,741880369,942813490c943075640,808203577,895692844,875967285,942813496,842084908c909195320,741685560,741354544,909325621,842086452,825371704c825767986,892942390,808202339,859125036,825766966,841758770c943206961,959985201,741354549,892691248,942945843,741880369c942813490,943075640,808203577,892088364,875967285,942813496c842084908,909195320,1664432440,741354544,909325621,842086452c825371704,825767986,892942390,808202284,909653859,808596276c741354544,892612915,741880375,875899952,875705395,741486901c892548145,825765943,811809081,892088364,909521202,808858934c842084908,925972536,741882168,825437232,909193520,1664234803c959788849,842478133,824980277,959787828,808465202,876096566c875639861,741354548,858929204,909718580,825371696,825767986c892942390,926168419,909522227,824980023,959787828,808465202c842345528,909522481,741357109,942813490,943141176,757872697c825308472,858797617,908930098,942813491,1664169272,842412339c741356081,825437232,842478900,741354552,875900978,892482100c824981554,926233396,875706416,741368633,825568304,842020915c741356594,942813490,943141176,908867641,909325621,909455660c959854136,1664497974,942748977,876034099,841758512,909128497c808596535,825371703,943075894,741354552,943272749,943207732c824979512,959787828,808465202,942957367,859386675,741749557c942813490,943075640,959198521,926363952,741749557,858860592c909521461,741617715,808543024,858993460,808595763,859058476c842152245,741422903,943206449,942684466,824981041,959787828c926364210,808528945,959592504,909195312,859058476,842152245c1664169783,909456436,808989748,808529196,842215733,842085688c808594732,959853878,808597300,859058476,858929461,741617712c892351021,842020405,741750577,892548145,808661561,761476144c892678194,825372726,824981047,959787828,808465202,909716532c842217785,841821240,825635377,825833521,825044018,825504562c892941111,875637810,842609971,892942386,842083683,859255347c808857906,859058476,842152245,741685560,858927405,842217266c741357105,892548145,942813753,824980793,892875824,757872183c825569329,959591986,828585527,825440564,842150455,875637812c842609971,808595507,959721772,909652278,741357624,892548145c808661561,824979506,825637172,943207992,875637808,842609971c808595507,842412643,808727601,808529196,892743989,842608950c926036268,876034096,741486897,892548145,808661561,824981040c808464691,875967542,875637808,842609971,909127731,825438563c875966512,741356598,892548145,808661561,858535472,926496568c741486899,892350765,842282034,741618230,1664101424,741354544c741354544,808530737,942420535,842412343,811808824,808202284c808202284,912470060,909325621,876099628,808858423,808202284c808202284,808202339,841756716,892743989,741618232,1664101424c741354544,741354544,959459629,876098864,741750581,858928434c892875825,808202339,808202284,808202284,875573603,909587768c842609196,808858681,741354552,741354544,741368624,808528944c825569337,808726585,859124268,909455926,741354546,741368624c741354544,858860592,842477617,942682924,892614454,741368630c741354544,741354544,825647920,909194291,741357113,942682163c875704369,808202284,808202284,808202339,875705644,741881906c942945075,875575608,808202284,808202339,808202284,841756716c808858425,1664627249,741354544,741354544,1664101424,892679725c841758259,825832505,741684532,741354544,1664101424,741354544c859125046,808660022,959524920,808202290,811806764,808202284c808202284,876163628,909522226,741368629,741354544,741354544c841835312,809055025,875574585,858991664,808464950,808203833c808202284,811806764,925642796,876033584,875704880,942879532c825307704,741354547,741368624,741354544,808922160,808728374c741618226,876163891,959723063,808202339,808202284,808202284c858533987,909195315,741816117,741354544,1664101424,741354544c808530737,858534455,859321911,741486642,959983672,876097585c876031032,808793905,1664693048,876097592,909391158,809053233c959984441,741423160,825636664,892940849,842542130,842020661c741617719,942748727,926101560,808987697,959591736,1664693817c892482616,892416820,959982649,876098102,741683767,842412601c959656755,808987702,859387704,741488947,926430520,858994233c876162098,892614962,1664103480,892418097,909521460,959199536c842217776,892875574,909261100,942747697,942420529,942682681c825701176,943011884,808859959,959198264,892614960,825308213c892483939,808923193,959197749,842348848,875573809,875706412c892942137,959199280,809055538,808464949,842610732,909326388c942420531,825832759,875836214,942684259,875835961,925644598c892547380,859125814,942684204,808531510,942420276,909587762c909523254,959592492,808793905,959198265,959723058,842085174c859060579,959460401,942422321,959984951,943012153,959461420c842282288,824981045,909455672,842150706,892939312,808858681c741879860,808859448,876099385,809001783,942814520,741618745c959983672,942748466,876162101,808529971,741357107,809055544c909457717,959982644,842347314,741945395,959722040,808794423c809067321,942813497,741751092,825831481,825439545,876162102c859191090,741422640,892678712,858993968,808987697,842413624c741684024,926429240,892876594,959996722,926365746,741617713c909521977,876098609,842542129,892351797,741619765,926429240c825309234,842542136,825504309,741355577,909259833,892941112c942760754,842413361,842414386,842610732,825766965,942422324c926298681,960049464,942684204,959984181,942421044,909718839c892417334,842610732,959657015,962802233,892746032,842216242c942684204,959722041,925644088,892809524,959658032,942684204c875902516,959197494,942881072,825767993,909588524,959590705c946025013,926167604,808597817,825505580,959920180,942420786c842348592,959854905,842283052,825439285,942422325,942814777c892483380,909261100,858993458,946026041,959920176,842609459c943011884,859191607,959197747,876163636,808728629,825766188c909259829,741945398,859385913,942880306,842607669,825241910c1664233784,808597816,926103608,892939313,959788089,741357619c909259832,926497072,959982646,808728882,741487926,825635385c875770672,876031030,876099121,1664365365,892483896,825833524c809053239,909259577,741815350,892941625,942813236,959982640c875837234,741617717,842412601,875837753,892939321,842348601c1664365624,825373752,926167349,942746680,842413361,959722546c892811308,842478392,942421811,859059506,925971768,959461676c842152241,942420788,842019380,842346800,842283107,876163126c959197494,809055538,808858165,892483628,858863413,925643064c942944564,892483895,959789356,875574836,959199280,825766452c959656499,942684259,859124789,942421811,842610736,892875059c859060524,858796336,942420022,892352821,808465721,842610732c858928435,942422320,925972786,858863667,959461731,876098097c959198777,959527216,909194037,842283308,909521975,942421815c825373236,825374007,842283052,858992948,942421558,892483893c842477878,959461731,875967796,942422067,926495794,875574585c959461676,859189811,959198009,892614960,925972279,959461676c909652018,942420275,825504308,892483123,842283363,809056056c942421554,858797623,875705139,943011884,959591992,942420016c942814777,825504819,892811308,859060021,942421042,959920181c942682423,959461731,942683698,942421044,859190578,875641142c909719596,926169138,959197746,858928690,960049971,892811308c909718326,959199536,926036788,909324850,959789411,892876855c824980793,892678456,943077173,809053237,959526713,741947440c859124280,858927927,959982648,809054258,741945652,909261112c943076145,892887863,842414136,741685299,808662073,959853879c959982642,825766962,741947445,875639863,876165176,959982647c959461426,741684786,875706680,858994481,876176182,875640374c741815096,875967033,926364729,842607666,842215990,741683766c842347064,809054516,876162096,859321906,741487929,892418097c959590966,946025014,875901497,959721784,842610732,825767734c942422329,842348592,875837752,892811308,892745273,942421297c876032569,842610995,959789100,909128243,946025528,909654069c909391410,825505580,859190579,942420788,808989241,892744249c842283052,909457456,959199288,825636404,892745781,892483628c892678197,946025528,909587762,809056567,892483628,959525938c959197232,943075892,842348851,825766188,842151477,741488185c892483896,875640884,959982649,943142450,1664694577,892874808c876165170,926428212,909523253,741683509,926038328,960049972c809053234,842348089,741487411,959983672,943273010,876031029c808793905,1664693048,876097592,909391158,809053233,959984441c741423160,959788856,875771441,809053236,909456441,741750577c942748727,926101560,892873783,943009849,1664430642,825832760c959459641,842542128,892809529,741946680,892678712,959789366c876162097,808990770,741357109,926037049,943076916,876096560c959460914,1664430130,825831481,943141689,842607665,892941366c741619760,960050489,892418353,876031026,909195313,741880113c875705400,808858161,876162096,959723314,1664103474,892482616c842348597,809053233,842348089,741618485,875639863,808728376c959982649,942945586,741814585,875901496,909455412,892939319c808727865,1664497458,926038328,808793140,842607668,960049718c741946420,943273273,876098101,876096564,825569586,741881652c892418097,875704886,942422324,859321655,926102071,892483683c892875572,959199025,959527216,859058738,842283052,825242160c942420533,808858164,825635897,892483884,842346553,942420022c926233906,825766705,825505635,959920180,959198514,909392181c942683184,842283308,909260854,942422327,875903024,959591221c942684204,825438777,959198520,825242420,808858416,959789155c892941616,942420016,892547641,959460146,959592492,942880561c959198001,842086704,909718584,959461676,859126065,959198769c876032564,926365238,892483683,859123765,942420275,909522992c892549170,959461676,926300213,942421561,842086709,808989236c825505580,876099636,942421555,859321655,959853622,892483683c842544695,942422324,825832759,825504566,942684204,959919416c925643824,892547380,859320374,959789100,842544432,942421298c959527221,809054257,959592547,859125553,942421812,909456690c825832761,842283308,892352568,959197238,876032564,808990262c842283052,842608694,959198512,959527216,825767731,892483683c925971256,942422072,926233906,825505329,825505580,909193780c942420018,942813748,942814513,892811308,959853368,942421559c892940857,858797877,842283363,892612920,925643058,942944564c859126072,892483884,842477625,942421301,959789104,825308469c859060524,859256882,959197749,858797618,875966520,825505635c825374776,942420278,842019380,959852849,842283308,892612920c942421553,925972786,959789109,959461676,808728881,959197492c825833781,943274040,942684259,959984181,959198260,892746032c858796851,909261100,808925492,959199287,809055538,808858165c892483628,858863413,925643064,825635124,825702711,909588579c808596272,959198773,842217776,859256885,942684204,859124789c942421811,842610736,892875059,859060524,858796336,942420022c892352821,808465721,842610787,858928435,942422320,925972786c858863667,959461676,876098097,959198777,959527216,909194037c842283308,909521975,959199031,909325874,909127734,959461731c942880054,942422064,842479664,909195575,892811308,909457205c942420016,959459897,842150960,959789356,859387188,942420024c842479664,825767222,892811363,909326133,959197745,943012144c892942646,825505580,909129784,942421810,825504313,825505847c959789100,942945586,942420787,925972786,875968565,959789411c925972789,942421555,926102834,842018868,959789356,942879285c959198265,909194802,892940343,909261100,842348083,942420276c909130037,842216240,892811363,875640631,942420020,943273010c876099376,943011884,909194808,942420786,943274032,875770425c959789356,842019893,959197751,875573302,925972281,959789155c859125042,942420789,892352816,875835446,959461676,809054519c959198521,959656758,825765939,842283052,825439285,959197238c926036788,926167602,959461475,892613936,942422064,875770420c808924471,825766188,842151477,741750068,926233144,943273782c842542133,892810037,741749296,808597816,943208504,959996724c858863154,741880372,842150968,825241912,892873777,808857657c741487411,959984952,842150969,959982644,959983666,741487926c926233144,925970736,842621749,808662070,741355568,909259832c875900977,876096560,959919154,741486900,959722040,909588791c892939315,892877113,741879858,909455928,926430259,876176177c859191090,741357104,825832760,808857913,876162097,959459379c741684280,842347064,809054516,825830448,926232627,808203831c892679779,942421555,892482361,741881397,842217521,926430262c824980528,842412344,825308209,942746677,960049717,909326384c858861868,842151728,1664167988,842020657,842609201,824980278c925905200,960050482,825306168,809056050,858861616,909521196c875903031,741619761,960050737,808532024,824979766,892940601c909718321,926245689,842347572,741423157,959919925,926363705c943270965,842610736,741618487,842018866,959723320,824979512c959853616,909653302,943270965,959722544,1664366640,825571121c926299187,824980792,842413110,825635641,942746677,808727093c892745521,909521196,909324856,741881907,892548917,859322679c959523895,942814771,842348342,876033379,909390900,824979510c943273782,808793906,825306164,842609713,926366007,859256108c943273781,824981299,842412857,892810808,926231602,842282036c1664233782,926496057,926363954,859122743,842084665,741684535c859126065,909128247,942421559,842216498,909129015,959789100c959854643,824981810,875639609,876033336,942760761,808663345c959853367,859386156,876033590,741814585,892548917,859322679c909192247,875706422,808858934,842019116,959985977,741946167c825832245,892612913,942760760,842149943,842479413,892875052c925905712,741421111,959526961,825439280,892090675,926233399c926103609,825766188,842281017,741357616,876099889,876163385c828585776,875836214,842086201,842542133,926036788,741749557c825243441,825767737,824981044,842610231,959919155,909192246c875706681,842543923,892940588,960051506,1664300850,942880565c943272244,942746673,909653560,943272754,859320620,926037557c741487155,942945073,825504312,841758263,859124016,842412601c926231603,959919411,1664561976,875837237,875574325,808528952c926036788,909325110,808991020,809055284,824980536,825833015c876098103,942746680,959918645,842347061,808923436,943143217c1664366641,959854385,926167858,824981049,842477881,825308721c926231608,825570356,741684528,808925489,909128752,824980791c875705392,943207220,943270965,959722544,1664366640,842216241c842348089,824980019,808595511,926298422,842542128,808530741c741749560,876097592,808596790,942746676,892876344,943075385c859386156,859321910,1664497200,909326641,925907248,824980272c925905200,943273266,943270969,959722544,741422896,959854385c942815025,824981556,926037304,892482873,808594482,859058224c942684214,909652323,892483129,741881401,959854385,943076146c892088629,859124276,959918645,859189548,859386932,741355832c842020657,809055538,824979510,808858424,959590450,909206324c859255859,959723320,825831724,926364473,741881655,842479413c892877110,942746679,909653560,943272754,859386156,859321910c741750320,909326641,925907248,946025264,925972018,858863158c842283052,959983670,824979509,892942649,808662072,942746681c842414390,943077685,825700652,825768247,741553200,926167089c892678456,828586291,943077432,909130037,959523896,943076915c909520947,909652268,842543417,741815600,808529969,859320631c824981553,859322678,959854642,942746677,875639349,842086194c825242211,842413881,741488946,809055544,892744757,808987699c825439544,741945397,909324338,876163893,942421554,926036532c926102583,842610732,825766196,828583984,925905200,892483632c909192248,842217529,892941880,909521196,959984951,741618487c875903281,825832240,892089909,808793140,959722289,825833516c859190068,895694393,943010615,909456437,876033324,926037300c942422070,943274032,892483384,858796332,959985712,741748789c875901496,959590452,859122736,842084665,1664103991,925971513c858798134,959982644,942748722,741553459,808529969,842543159c841758773,858796080,943011889,858860595,943273265,909260855c892942124,892745521,828586293,943077432,959656502,909192248c875706422,942880052,909586732,875771699,741751088,943142200c892940600,909192246,808858675,942879031,876033324,809055284c929248560,926167609,942748215,943075628,825570609,741947188c925972785,959461176,959199541,892614967,842283312,943206700c875770933,741422900,858993717,909718840,942760752,959787573c842479161,842019116,842544953,741421873,859126065,943011895c925642809,842412345,875574068,808923436,808727345,741945648c859387703,825570097,942760759,875639349,959919665,825700652c825766712,741618745,875771441,909260341,824979767,859125304c942748977,909192248,842543160,876032568,909586732,825439289c1664102708,959526961,842608689,942420019,909391920,859060532c859189548,892613940,741488180,842281009,942879796,824979768c942748471,842152247,925969464,959525429,842282037,859189603c825702449,741946424,892746033,859190576,892088887,892613687c875769904,943206700,808990262,741881393,842217777,825374516c824980018,859124536,808727094,942760755,909586739,926103344c909652268,926299961,741945909,842348849,842020664,824981813c808858424,859059761,925969456,943273777,926298425,892942124c926103345,828585779,842348598,858927410,842542137,842281525c741946673,808925233,942749744,824979508,960049465,926103606c959523888,842020403,825439284,859255084,959984181,1664299058c892876849,942748468,824979769,925905200,960050224,943270967c859059760,741946681,926167089,959853877,824980280,926298937c959655989,959523894,876098616,943273528,825831779,876034103c741946674,808464434,926298932,824980280,842216249,942944305c808528944,926299956,943206457,825242156,825831479,741355577c926167089,825243187,828584496,808859192,892941881,808594486c942880049,909652537,859256108,943273781,892090163,892613687c942944308,875573548,909586995,741749555,943273521,926167603c828585529,808662582,892547383,926428210,959788596,741488945c943206456,859387957,909192241,892351286,943206960,876034092c825832758,942420793,943274032,909391673,875573603,909586995c741749555,876164921,825636660,942746674,825374259,808990771c959920428,959460660,824980020,926102841,960049714,942746674c825243187,926300470,859386211,959920182,741880886,825767985c825375026,824981556,875705392,926232884,909192247,825372979c842217781,892940588,858863411,741357362,875706679,858928951c959537969,892942641,825243191,959852844,825766201,741554230c808529969,842281527,824981296,943273528,909455922,825306161c943271992,942683957,875573548,859386423,1664299824,858994993c943009842,824979506,892351281,942944818,959523890,859320632c842217783,876033324,925906228,824980792,959459383,892679988c959917112,859322160,1664168752,808662577,892680244,824981046c842608952,842216244,925969458,842151478,892352816,825241900c858928944,741880889,842348593,892745781,892089145,892613687c909325619,942684259,876098872,824980786,858862390,825243699c942746680,875706673,842150707,909586732,808596022,741683257c808529969,959656503,824981556,825242169,808596533,942760761c892548657,825439285,859189548,825438517,741748789,892809272c825438261,808987702,875967544,741487412,859058225,859191090c959198771,875837751,842085943,909586787,875640632,741947696c942749745,909652792,824981554,858862390,959461427,959523890c909128501,943272502,875573548,909718067,741946936,876164921c825636660,808543026,842477617,808858676,825700652,808532279c741552433,842348849,808531766,824981559,943141936,942684465c942746676,959460918,909457718,825831724,825569849,1664300853c858796082,809055792,824979761,842412857,892810808,842542130c926036788,741356597,859387192,959854392,909192246,842545463c909129015,876033324,858928436,946026802,909391920,909259318c859256108,875771957,824981552,808466233,942815027,909192240c959460408,943273529,859256108,943273781,824981299,875771193c909586486,925983544,892613173,925906489,943206700,825439285c741423416,892809272,808661045,909192249,858992947,942747704c859255084,859125045,741356856,959527217,926366006,828584502c859320632,909456946,808987696,892877112,741946417,959983672c842479672,808528952,808923185,943010360,909652268,909717558c741553209,959527217,892417330,845361975,808661040,825243958c909192241,942944307,909522229,825700652,909654327,741880118c842543665,808859958,824981299,925905200,808465970,959523891c892810803,859321136,875770211,909391161,741355832,808464434c943076148,824979509,842216249,942944305,925969456,808857904c909719351,959920428,959460660,824980020,960051510,858796336c909206326,825635896,876032305,925906988,858797365,824981554c925905200,892483632,925969464,808663094,926495287,959852844c808466745,741618229,876099121,825307446,946025527,892679984c942814000,825241900,942683952,741881138,925972273,825241913c824980273,909260089,925905207,875899960,825767219,741487157c825438257,842018867,929247536,909586489,943273529,959920428c959460660,824980020,858993977,859124793,875899956,825767219c741487157,825438257,842018867,824979760,875705656,926495280c959931192,909653808,741422902,960051505,859060277,824981553c842216249,942944305,925969456,808857904,909719351,943206700c842414134,741882163,943077425,876097591,828585782,943141177c943011383,959917104,926364722,741421874,909129785,892941108c808528953,892679988,859322678,959920428,909587508,824980017c875903032,926168115,825320241,909326132,909326133,875573548c876033334,741816113,876164921,825636660,942746674,859059512c825701428,875573548,842020662,741356596,909654065,809055544c828586038,825767478,858929207,808528948,943077172,909193271c808991020,876165176,841757744,942813232,943273015,808528944c909719092,892745781,909521196,960049208,1664102457,959854641c959655985,824979507,943076400,926495027,926493751,876164409c741750069,959526961,825373744,824981553,909193272,808531255c943270966,842610736,1664365367,842348849,825374518,959197745c909586996,808923187,859060524,808728370,942420276,909391920c909325364,875639084,926168883,808202288,959788387,892941113c841757752,943206961,959985201,892677173,959658297,741619765c942813490,943075640,824980793,942749493,842282289,875637812c842609971,942682163,926232931,892418097,741618228,892548145c808661561,808204336,808202284,811806764,808202284,808202284c811806764,808202284,824979500,943272241,909195575,875637816c842609971,959854642,808202339,808202284,926428460,909521713c741750070,892548145,942813753,828584245,842477617,892483129c875637814,842609971,959854642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943009068,842019383,824981045,959787828,909652530,875637816c825308978,909326641,859058476,842152245,1664693816,825766963c858928946,875637810,842609971,959854642,808202284,808202284c808202339,808202284,808202284,808202339,808202284,926036268c842152241,741881910,892548145,942813753,761475383,808858929c808532018,824981560,959787828,909652530,741354553,825044016c842086453,808858165,875637816,842609971,959854642,892415331c892352311,875574072,859058476,842152245,741946936,926232877c875968562,741355568,892548145,942813753,757872950,943076657c909719094,824981049,959787828,909652530,825058105,909719605c825372980,875637814,842609971,959854642,808202284,808595756c942682169,741880369,892548145,942813753,811807031,808202284c757870636,892876081,959853620,824980017,959787828,909652530c741368633,741354544,741354544,741368624,741354544,741354544c741368624,741354544,741354544,741368624,825044016,875836981c959657271,875637810,842609971,959854642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661347,825701945,741618228,892548145c942813753,808202551,808202284,811806764,808202284,808202284c811806764,757870636,858927410,875968051,824979504,959787828c909652530,741354553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825320240,876163636,741619767,842411056c892612921,741354550,942747949,808728377,741618741,892548145c842543159,828583989,943009846,808859698,942746680,925970739c909259062,909653036,808530736,841757232,943206961,959985457c892415032,909652535,908930100,909586739,1664364599,959787309c959526963,741880369,892548145,942813753,757871417,876164401c808728632,824981049,959787828,959984178,875703347,892417078c741357107,892548145,808661561,845363248,909325620,876099382c859058476,858929461,741879856,942879029,875704880,825371696c825767986,943274039,892679724,824981043,909653557,959854902c859202358,825765940,741354549,875902008,741618737,909192240c892417848,876099384,859058476,858929461,1664495664,959787309c943140921,741355572,892548145,942813753,875311929,825243192c909588788,842084908,925972536,741882168,858797873,741749561c943076657,909719094,828585529,859387958,959591728,875637813c842609971,909127731,943075628,925905464,741357107,892548145c808661561,841758256,842084404,875575603,859058476,858929461c1664626736,809055026,842216759,875637816,842609971,942682163c909653036,959721776,841758263,943206961,959985457,842214456c909259057,1664101428,808727351,808596272,859058476,858929461c741879856,808989490,892810802,875637810,842609971,942682163c825373996,892745270,841756726,943206961,959985457,942498616c825307445,842215478,859188524,943206961,942420277,808792116c808202288,875639596,942815029,845361196,942944817,959526960c875637810,808924467,959722040,808857900,942815285,741879862c825440305,825636657,925644338,842543414,908866096,909259316c912471346,842608950,925643828,825308980,858534960,926233649c808204338,808662316,909194296,828583980,959590705,892547635c875637810,808924467,960049464,808857900,942815285,741879862c825440305,825636657,875312690,859320632,943273526,825242412c909456948,858992995,859386425,741751094,892678961,858927664c824981043,959526707,909194809,858860592,943142961,942815536c959656236,909129014,741618230,842543665,959657780,828585016c942813492,942683442,842083384,909194804,808726583,842281260c925970481,741881904,808464945,825635128,892090418,942814258c808202296,825373539,875967025,892088364,876033844,943208505c859058476,942683957,741947697,892352049,909652536,824981552c825307960,842085943,842359606,842544689,741750837,942813490c943141176,808204345,808529196,876032823,875706417,959525676c959459381,862138412,842084658,808203318,842086188,859191091c824979506,926233396,959526960,909192249,842544432,942683704c859320620,909586737,1664496177,842413361,892875573,875637808c842609971,942682163,808202284,959459884,842346807,859058476c842152245,1664233781,942682933,741749044,808594480,943010611c808988722,859058476,942683957,741946418,892352049,909652536c824981552,825307960,842085943,942957366,825438262,741486640c942813490,943141176,824981561,876098358,824979504,943010612c909587257,925969456,943206960,875705399,859058476,858929461c1664626736,825243441,943207224,824981556,959787828,808465202c825044024,892482870,926364981,875637814,842609971,892350515c909192492,808858421,842347316,859058476,858929461,1664430128c741354544,876097837,942880820,808202292,909390124,909127736c741355572,892548145,808661561,878915633,875770424,808859956c842084908,909195320,741685560,741354544,1664101424,825831481c842608696,942746680,892679473,892612918,943011884,859191607c959198004,943143221,942682935,858863916,825374256,925644857c876163380,825309493,959789411,942880056,942420791,808597813c943011380,875706412,925907001,942422328,842086709,892612661c859060524,858994482,942421042,825504313,892481589,825766243c892482613,741487411,959787577,942945840,876096565,909390642c741751095,842414392,825373752,876031029,892614961,741554483c943207736,959984182,842621751,842543414,741750068,959722040c943140920,876162103,959920178,741945904,959984952,858929202c959982646,892417074,741356336,892418097,875704886,946026804c909718839,859320887,892483628,892941877,942420024,892941620c892809267,825505580,809055287,959198772,858797618,926495287c842283308,808662583,946025014,943273010,875640881,842283052c842019126,942422322,808924471,876099124,842610732,808792372c824979507,909455672,909588536,876031025,892418097,1815164211c858928184,942684212,842607665,909193526,1815425337,959787577c892614966,942746681,959722801,808465458,825505644,842543414c942421298,959527221,959983665,825505644,959461171,942422066c825373236,825374007,842283116,926497072,959198006,842348853c842610739,825766252,892482613,741880371,892417079,926495541c809069617,926233657,741552439,808859448,825505588,809004087c876164408,741816372,892418097,892614962,963392305,959658288c892875568,959461676,842543665,946615859,925972786,825570101c825505580,959853625,963393075,892614965,875771449,959461676c825505586,946614838,892809524,926233144,959789356,858993976c963391798,842217776,875966773,892483628,925972275,829173808c892678456,875640373,809053241,875705145,1815229752,825831481c926364473,959982642,876098102,1815228722,959525943,959657268c808987699,842610488,1815099187,808662073,808596786,876096567c943011633,1815164466,943273273,909325109,808987697,959789112c1815360562,859124280,808923447,942746672,858928433,943077168c909261164,892744496,959198515,842086704,909324856,959592812c909652792,925644596,876032308,858796857,842283116,875837488c942420528,943142194,960049713,875706476,892942137,959198256c892877109,825767987,892811372,808597303,959197745,842348853c926496819,825766252,892482613,741880371,842609976,909653301c892890164,808596281,741356086,909521977,959460657,876047408c859125041,741488441,842150968,842348337,926444593,842084662c741815353,943206457,892548662,942763065,959722801,842019890c959461676,875902260,946614321,825504308,926232625,892614700c892482873,946616118,859190578,875835702,892483628,825570102c946615857,892941620,909195314,909261100,876163636,963393592c825242420,842608688,959592492,942880561,963391793,943206964c825765937,959461676,909456692,946614326,925972786,959591220c892811308,943142457,946614576,926298681,875836472,959592492c892614449,946614584,892352816,825374004,892811308,842084409c946616370,925972786,959983669,842283052,842019126,946614835c875770420,909719350,959592492,859125553,963391797,876032564c842478648,892483628,892941877,946614328,925972786,959789109c892811308,926364472,946614581,909456690,808990009,959592492c943011633,963393845,959658288,858798384,892483628,892941877c946614328,925972786,959789109,959789100,825636146,946616369c909456690,808990009,959592492,943011633,963393845,909261104c859125808,842283052,926299187,946615865,925972786,825570101c859060524,959460401,963393329,892614960,808859189,959592492l859060017,946616626l926298681,808596025l959789356,859256887l946616368,925972786l942747958,959461676l926364980,946615601l876032569,808991027l959592492,892614449l946616375,842217781l825570865,942684204l875770425,946615859l925972786,825570101l943011884,875772217l963393845,943012144l842217270,959592492l942880561,963391793l892614965,825833529l959789100,909128243l946614322,925972786l943142196,943011884l875772217,946616629l892352816,942683444l959592492,808793905l946616632,842217781l825570865,842610732l892351545,946616376l925972786,942747958l959461676,926364980l946615601,875705650l909455666,959592492l892614449,946616375l926298681,808596025l959461676,842543665l946615859,925972786l825570101,859060524l959460401,946616113l859125808,909587504l959592492,859060017l963393842,909261104l859125808,943011884l825374264,946615346l925972786,942747958l959789100,825636146l946616369,825504313l909456694,959592492l909457201,963391536l959658288,858798384l959461676,926103857l946614839,925972786l942945077,842283308l876098615,946614839l825504313,909456694l959592492,909457201l963391536,842348848l859126064,943011884l825374264,946615346l925972786,942747958l943011884,909325880l946615095,859125808l909587504,892614700l892417337,963392820l842217776,808858421l959461676,842543665l946615859,892941620l926299442,842610732l876164149,946615346l875705650,909455666l892614700,925971769l963392569,909392181l892612912,842610732l892351545,946616376l892941620,875770675l859060524,825307440l946614578,892352816l942683444,892614700l858928441,946615600l842217781,892352817l959789100,909128243l946614322,892941620l876164913,959789100l959525427,946615600l909391920,876099124l892614700,842085689l946615864,842217781l892352817,825766188l825832501,1815622198l858928184,825440052l942746681,959722801l942814769,842283372l959592502,925643571l876032308,875835449l892483692,808990771l942420024,825504308l876034099,942684268l808923703,942421049l892352821,909587512l842283372,959658038l824981301,909455672l875706424,959999026l842347314,741946416l909717561,859124277l842558518,825768244l741487925,859124280l909719344,876112944l892874802,741553209l959591481,926300469l842558512,942879797l741488178,875639863l875968056,876178480l858863666,741357876l825439289,925970740l842558518,892809529l741684792,909718841l960050485,842558513l825768244,741553200l942814265,842020145l926444601,909129017l741750836,926494777l892679985,809069621l909259577,741487409l809055544,926169141l876112950,842346802l741684274,892418097l926102070,963393331l875573302,909195065l959461676,942946609l946614576,859190583l942684215,842283052l960049206,963391799l808596276,875902776l892483628,925904951l946615857,926102834l942946099,825505580l825701683,946614577l875901497,892612920l942684204,892417590l946614582,925972786l909457461,943011884l959592761,963391797l876032564,825701432l892811308,943141686l946614833,808858164l825702713,842283308l825374774,946615094l808924471,942683957l942684204,925907257l946614327,925972786l875575347,892483628l909129525,929839152l892809524,809054257l959789100,842084404l963392566,892350518l842085681,825505580l943273784,963392566l825766452,809055283l959789356,859320633l946614841,925972786l842084662,892483884l842346553,829174576l808792376,926103097l942746672,959460657l943076150,825766252l909717557,741881395l808859448,825636921l909732919,808792112l741946167,859124280l959852855,842558520l926299957,741750841l876164409,943075638l876112951,942945074l741879865,959983672l942748466,876112949l943011633,741881399l842216505,909719088l809004081,909455417l741946416,959592760l808924469,876178485l842478131,741357111l909194295,892483889l876178482,858863666l741357876,960050489l959658033,842558514l909586745,741486897l842216505,875706416l926444595,926103605l741946162,909457208l808990515,876112952l959460914,741422905l892679992,959591223l809004089,959985976l741880885,842216505l875836976,892890169l943009849,741750580l859387192,892942136l942763063,959460657l892549432,842283052l909653812,946616372l842479664,876099640l892811308,943141686l946615857,808858164l825702713,842283308l825374774,963392310l909194802,909717817l959461676,825635379l946615603,943273010l959721521,959789356l943142967,946616370l909391920,842019381l909588524,959590705l946614837,892483893l825439798,825505580l808531255,946615353l875901497,892612920l942684204,892417590l929837366,909128246l842610998,959789100l892352817,963393335l925905716,842610741l875706412,808532025l963391796,943143221l942815287,942684204l842348084,946614832l909129010,892351536l892483628,926495540l963393337,959591986l809054521,892811308l943141686,946614321l808858164,825702713l842610732,892351795l946615601,825504313l808727349,959461676l808728881,946616371l926167604,909455673l959789100,876098864l946615863,842610741l825635897,825766188l892482613,1815230256l892418097,859191600l824981558,808792376l909325881,942763064l959460657,943076150l825766188,909717557l1815623219,959788856l808464944,876031032l942749233,1815556919l859124280,875901490l926428212,875769910l1815162929,825831481l909259577,892873782l943009849,1815492404l909259833,892941112l942746679,943076657l842281528,842610796l808596787,959199540l892746032,909325618l875706476,892418105l942420533,808662322l808859959,842283116l959789104,959198004l808597808,808662584l842283372,892613689l959198774,926036788l875705651,842283116l959723568,959199280l926496050,909325618l825766252,842609717l741356089,943206456l809056053,809069621l909259577,741684017l959722040,825241656l892955705,926431033l741880376,842216505l959722039,926444600l842609461,741750064l875706680,808532017l809069619,909456441l741618745,808596536l809055288,809069624l892940601,741356083l892418097,825373238l946615609,909718839l926299448,842610732l943208496,963392312l842348853,808596023l942684204,842021177l946616117,842348592l808858169,892483628l909456182,946614580l825635380,808464433l909261100,959591987l946615346,859125808l842149938,825766188c825635637,1815492400,825635385,842215984,842607669,925906741c1815097907,825636664,859059510,809053233,909259577,1815295030c808662073,959853879,842542130,842478389,1815360055,858862647c926431029,959982645,942945586,1815426097,909652024,909455670c909585457,909520946,1815099444,959983672,842478642,959982641c942748722,1815689520,959722040,892678456,892939320,926431033c1815622200,876097592,808596790,808987698,925907000,1815557940c892874808,892481843,876031029,959526449,1815557687,892483896c875640884,892939317,809055545,1815688761,825831992,909653303c808987700,959789112,1815296305,892418097,859191600,959198775c876163636,892809269,959461740,909717815,959199280,808924466c842085175,909588588,825768240,959198512,842348853,943077686c942684268,842609205,959197238,808662578,942682672,842610796c859191096,942420532,892352821,909587512,943011948,876163641c824979766,875901240,808857657,876178488,808923699,741357113c960050489,825701688,942763058,892548401,808727865,842610732c926494776,929837112,943206708,909587248,959461676,909652018c946025522,892876848,825373752,842283052,859255859,942421553c942682676,942684468,892483884,892483385,824981043,875901240c842609209,892873776,892481849,1664496688,926038328,825700916c942746672,959722801,825766705,892483628,875967286,959197488c892746032,909456691,825505836,842478903,959199539,808596276c825637174,959789411,875903033,942421813,959657271,875900978c842610732,825766196,959198000,892614960,875837750,842283052c959723568,959199280,959527216,808596277,825766243,842151477c741685553,825439289,859386164,809053235,959590713,741945392c925971512,909260853,876162097,909128243,741422649,842150968c808466225,892953401,825701945,741487923,825831481,926364473c892873785,943009849,741750580,859387192,892942136,942746679c959460657,892549432,909588524,858994225,929247288,825635124c892417847,842283052,942682930,959197747,892483888,926232633c825766188,909717557,741488435,926430520,808531769,842607665c808925493,1664563252,959722040,825571639,892939312,926431033c741880376,876097592,808596790,926428210,842084662,741422393c875967033,942814521,876031032,959526449,1664693815,892483896c875640884,808987701,825636408,741422645,842414392,842478648c809053232,825374009,741486642,943206456,859387957,876096564c876097586,1664626745,959787577,859124279,942746678,842413361c842610995,942684204,825373241,942420022,892352821,875968313c825766188,808661557,741750066,875705400,858993201,876045113c909195313,741617969,909652024,909652017,959982644,925971506c741946424,892418097,859191600,942420023,909587762,859386166c842283308,909260854,946025527,892809524,808793911,859060524c959852594,942420278,859321650,892744243,892483628,875574832c959199536,892746032,959918642,959461676,842609201,946025782c859190583,842086455,842283052,960049206,942420279,892547641c892417328,942684204,926169397,942421561,909130037,892809776c892811308,842478392,946025267,892352821,909587512,943011884c876163641,824979766,859124024,859126069,842542134,925905717c741947702,909194295,892483889,842542128,808857653,1664102452c909261112,859257143,809053235,942749497,741487155,909457208c825767731,876096566,959460914,741422905,858929464,825569333c876096565,859320370,1664235830,825832760,859124786,808987700c943208760,741618231,809055544,926169141,892873782,959592760c741422644,892418097,808792628,942420535,875836722,909128496c842283107,943141939,942421298,892352821,909587512,943011884c876163641,824979766,909455672,943075634,892939312,909260089c741618996,925971511,892680500,842556211,892482613,741881401c859189817,909390902,909716532,859386675,741815091,875967033c808465977,858860592,959918645,741618233,909271856,909652791c741357624,741354544,926168626,875836726,842607664,875706425c741881399,875639863,842610488,842621747,942880825,741618742c892417079,926495541,808987697,909521976,741684279,892483896c926496820,809053234,842608953,741487666,892418097,825636149c946025780,959920181,859058998,959789356,859256887,959199280c909128497,943272242,825505580,959788089,959197489,892877109c859256883,959789100,909389874,946026549,943273010,959985456c959789100,808792625,959198516,926036788,875705139,842610732c808792372,824980786,875901240,858993970,842607666,909130037c1664432180,858928184,959919668,959982646,876098102,741683506c959525943,959657268,892873779,842414136,741816632,825635385c892613176,842542134,808991028,1664563255,942814265,842021175c892873785,942815544,741749554,875706680,858797361,942746672c842413361,959722546,892811308,842479161,942420792,909456690c808990009,892614755,808662329,925644087,876032308,909389881c909261100,842478384,959199033,909586996,842412083,875706412c942749753,942421041,825635380,959590960,892811363,909389879c942421048,825504313,808661045,825766188,943207989,741422647c942748727,892548401,876096561,942945074,741423152,825635385c825833009,842621749,959854901,741946676,892418097,875706676c925642800,825635124,892482104,959789100,808532273,925645112c926101812,942815536,842283052,892809522,946024754,959459892c859191097,959789356,942879285,824980025,875901240,842216754c876031032,859125041,741422905,876163129,825702197,926428211c926167094,1664561460,892874808,942945337,942746679,959591729c858862900,959461676,858798387,959198520,842086704,909324856c959592492,859125553,925643061,876163380,909326646,959789411c909718836,959198259,926038320,842412340,825505836,842544439c959199029,892877109,825635635,959461676,825569843,942421046c926102834,808466225,825766243,909456693,741946417,859385913c892875826,809053234,859386169,741488439,842414392,825373752c876031026,892614961,741554483,926429240,926102073,876176176c892481587,741814322,925971512,909260853,892939313,859125817c741422643,943206456,875706677,842542132,825701173,741355575c892418097,925905714,962803766,858797618,892548406,959461676c842543665,959198771,859322674,926168632,825505580,859386935c942420784,942682676,842019892,892483628,842086455,946026809c926495794,875574585,959789356,942880056,942420280,926364983c842084402,959789356,942879285,824981305,875901240,842216754c892873784,892678713,1664366136,859387192,842412082,876162096c892417590,741357872,892417079,926495541,876096562,925970994c741421621,825636664,876163633,809053239,909523000,1664693555c892418097,875706676,959197744,892614960,808530997,842283052c808530228,942421813,892941620,926299442,892483628,825635638c942421044,859190578,909193525,892614755,942814521,959198769c842282546,943207481,859060524,808464688,942420537,925972786c825309235,842283308,808532024,959197496,892614960,808859189c959592547,859060017,942422322,909718839,825243703,842610732c876099382,942421044,925972786,825767220,959461420,892613936c942420274,809055543,942813745,959592547,808793905,942422328c825635380,842215984,842283052,926299187,942421561,925972786c825570101,842283308,876098615,942420535,909456690,808990009c959592547,943011633,942422325,859321655,825571127,892483628c892941877,942420024,925972786,959789109,959461676,959461683c942420784,909456690,808990009,959592547,943011633,942422325c892483893,942747958,892483628,892941877,942420024,925972786c959789109,959461676,942683698,942420789,875770420,909719350c959592547,859125553,959197493,875639604,925972784,959461676c909456692,942420022,925972786,959591220,842610732,842610486c959197234,943143221,942682935,959592547,825636657,959199281c892614960,892417847,842610732,959657015,942420024,925972786c943142196,959789100,909193779,942420277,842610736,909325363c959592547,859125553,942420277,960051253,959788083,959461676c926300213,942420531,925972786,825309235,959789356,943273268c942420281,842217781,808597040,959592547,892614449,942422071c960051253,959788083,959461420,892613936,942422064,925972786c959983669,959789100,909193779,942420277,876163641,943207728c959592547,825636657,959199281,892614960,892417847,892483628c825373746,942421557,925972786,943142196,842610732,842610486c959197234,842086704,909324856,959592547,859125553,959197493c875639604,925972784,942684204,875574069,942421559,925972786c959591220,959461676,942683698,942420789,909654069,875704626c959592547,825636657,942422065,892483893,942747958,842610732c892743988,942421557,925972786,808465973,959461676,959461683c959198000,959527216,842479411,959592547,859125553,959199284c876032564,842478648,842610732,892743988,942421557,925972786c808465973,959461676,959459893,942420789,909654069,875704626c959592547,825636657,942422065,909654069,859256371,942684204c875574069,942421559,892941620,892613937,959461676,859124275c959197238,842086704,909324856,892614755,892482873,942421814c875901497,875705401,892483628,825373746,942421557,892941620c876164913,959789356,825243188,942421300,876163641,943207728c892614755,858993977,959198259,825242420,825372977,959461420c892613936,942422064,892941620,892351282,959789100,959525427c942421296,842217781,808597040,892614755,925971769,942421049c842217781,892352817,942684204,909391412,942421048,892941620c909652529,959789100,959525427,824980784,875901240,842412345c876110648,926167858,741945651,892418097,909195572,959199282c943075892,858994994,825505580,809055287,942421044,942880050c808988728,842283052,942879028,946025527,842479664,876163127c959789100,876098864,959198775,943075892,926234931,825766188c943207989,741487666,858929464,875573813,809053241,842348089c1664496437,959722040,892678456,842542130,925905717,741357113c808596536,876164408,876162099,959789362,741357366,875901496c909260851,876031026,909653041,1664103478,942814265,959722289c876162096,825504051,741750577,825831992,909653303,892939317c892679737,741423417,959722040,875573560,876162099,892418098c1664692784,892942136,942945840,809053238,925972281,741684533c859385913,858863154,892873778,943009849,741750580,825373752c875704885,942746677,842413361,926103347,808860003,926495792c959198769,959527216,825243700,892811308,943141686,942422064c808858164,825702713,859060524,926429234,942421045,808924466c909195056,892483683,926103347,925644852,892547380,825307447c842610732,825766965,942421300,909522992,825636145,959592492c943011633,942421557,960051253,825571634,842283363,876098615c942420279,859190583,842086455,842283052,960049206,959197495c943075892,859189554,892811308,926232631,942422064,960051248c808924976,959592547,942880561,942421040,926233906,942683696c825505580,808531255,942420025,808728885,875967025,808859948c892417328,925643313,926429492,875968569,842283363,875770168c959197241,825833781,842609464,959592492,825636657,959197745c809055538,858796597,825766188,909717557,741357363,892418097c859191600,828586038,808792376,909325881,926428216,943271990c741814582,808465977,859254837,842542137,825701173,741882166c926233144,943273782,892939318,825635897,1664563254,858928184c809056308,808987704,858929464,741685297,925971512,909588533c876162104,909128243,741422649,809054264,875574837,959982649c892680498,1664430135,842216505,909586999,876031024,959526449c741487922,942814265,959722289,892939312,942750009,741488947c825831992,825308727,876162098,942682675,1664300082,943011640c858928947,926428217,926103093,741879864,909259832,926497072c926428209,859256117,741947698,959983672,875903288,876162104c909128243,1664693300,809055544,926169141,892873782,926430009c741815609,892418097,959985968,942421299,926167604,942945848c942684204,943206967,942421048,859190583,909195319,842283107c960049206,959197495,943075892,859189554,909261100,825833009c959198777,842217776,892547382,875706412,808532025,959199540c943143221,942815287,942684259,842348084,942420528,825308727c842348850,959789100,909522226,925643059,892809524,876163121c842610732,825766965,942421300,909522992,825636145,842413923c959854128,942420537,959527221,926364976,859060524,943011632c942420537,943273010,825503793,959789356,943142967,942422066c909391920,842019381,892483683,875574832,942421296,859059506c926496569,909261100,825833778,942420025,859190583,808532023c842283052,960049206,942420279,892547641,892417328,842610787c859124020,959197236,959527216,942878772,842283052,825833268c942421557,892352821,909587512,943011884,876163641,824979766c875901240,925906226,942760754,959460657,943076150,825766188c909717557,741881395,892418097,859191600,824981558,808792376c909325881,926428216,842021173,741879856,909194295,859256881c842556215,842150709,741618741,808859448,808530995,809053233c859386169,741750322,809055544,926169141,876162102,859321906c741815609,892418097,842545206,946025012,892547641,959721522c959461676,892482870,942421555,943273010,842347825,892483628c959918131,942420022,942682676,859060533,959461676,909652018c962801715,876163636,909522228,859060524,892548914,942421042c942682676,942684468,892483884,892483385,824981043,875901240c842609209,808987696,926234680,1664430137,859385913,858863154c842542133,808991028,741945648,926496057,842544952,876162104c842478131,741882164,859125560,892351033,959982646,942748722c1664299057,876163129,876164661,876096564,876097586,741879865c825831481,842216761,942746672,842413361,892940594,892811308c892876345,942421814,942682681,859322424,959789411,842478133c942420018,960051248,926233136,942684204,842609205,942420022c859190578,825505333,842283052,808530230,959197232,909325874c875706674,942684259,808596277,824980018,859124024,925905206c842607670,842019126,741683763,926233145,842217264,926428208c892743990,741421876,859385913,875968050,876176179,892809267c741488950,859124280,842478135,876031028,926233393,741685048c892483896,875640884,808987701,825636408,741422645,808597047c942945846,809001776,875706680,741421623,875706680,959461425c842542137,825768244,741881141,926496057,842544952,808987704c892744760,741486642,943206456,926168880,809001783,825439544c741684530,909194295,909588785,959982647,942945586,741684273c892941625,909717561,842542137,892809529,741619256,943206456c959527221,942760755,959460657,909587254,842283308,808793145c959198519,825702704,942683705,892483884,859254839,942420529c959460919,892350776,959789356,959853109,946026550,842348592c808858169,909261100,842018867,942422064,926429753,842281782c959789100,876098864,942421559,842610741,825635897,825766188c809055285,1664626742,842216505,909717559,892939312,892877113c741486903,892418097,892941619,942420020,808989241,808990521c825505580,858798136,959198775,808597808,875705912,942684259c876098872,942420274,875770420,909194039,842283052,959723568c959199280,926496050,909325618,825766188,842609717,741356089c825832760,875574578,959996726,842282802,741355831,892418097c858863924,942420280,859190578,825242678,959461676,892548406c942421557,892809524,959656503,859060524,959852594,962801974c943274293,926233653,892811308,808597811,942421045,825504313c858796344,959461676,959853876,942421044,942682676,942684468c959461676,859126065,828583986,909455672,959525426,876162101c825504051,741552953,825831481,808466738,876096569,943011633c741422642,842216505,909719088,876096561,925970994,1664692272c909718841,892547383,809053234,859386169,741947191,809055544c926169141,892873782,926430009,741815609,892418097,959985968c942421299,909194807,808989491,825505635,926363958,942421297c858927668,842217520,959461676,809055538,824981301,808792376c926103097,892873778,926496568,741421105,959787577,942944311c842556215,959920436,741355829,926496057,842544952,808987704c892744760,741486642,825636664,892940849,842607665,892941366c741881906,909194295,909588785,959996729,942945586,741684273c909652024,909455670,959982641,876098102,741356087,892940345c808595762,808987698,943011896,741618489,808596536,809055288c842621752,842479925,741749557,892418097,959656502,942420537c842610736,808857906,959789100,926496048,824980534,842346808c892481587,876096566,842085426,1664693043,942748727,825308721c808987700,808531512,741619256,875706680,876099377,942746681c959460657,808923958,892483628,825636407,959198009,943075892c876033586,825505891,926364983,959197237,808596276,825637174c892483628,842216248,942421302,909129010,959460400,959461676c842151222,959199543,842086704,892744249,892811363,943141686c942420529,808858164,825702713,842610732,892351795,942421297c959789104,909719348,959789100,842020400,942421303,859321655c858993207,959789155,876098864,942421559,842610741,825635897c825766188,959787829,741749557,859124280,959854384,876031033c959526449,741356850,808792632,808726582,959996720,959919666c741552951,926494777,842217521,926428210,926103093,741749048c909259832,926497072,959982641,808792882,741683509,808596536c959853368,892887858,875704633,741618485,959983672,842479672c892873780,943009849,741750580,959984952,909392178,942746673c842282289,842477621,892483628,858797108,946026032,875770420c892483639,959789100,876098864,942421559,842610741,825635897c825766188,825374261,741357622,892941625,892614194,876031028c959723313,1664300341,842609976,892744752,909716534,808792112c741422135,892874808,876165170,876096566,808661554,741684024c842608697,892352821,942746679,959460657,842478390,959789155c808792625,942421556,859321650,875902000,892811308,892614453c942420792,926298681,943208249,942684204,959788596,942420279c875901497,842348088,959461731,959918641,959197497,808596276c875835448,808859948,960050224,942422326,825766457,909719344c842283308,876098615,959198262,892746037,943075383,859060579c825372976,942421044,842086709,942945589,909261100,875836210c959197746,858797618,943077431,842283052,959789104,959197236c892614965,942814777,942684259,858928694,959197240,959527216c909718068,959592492,942880561,959198256,892614965,926103097c892483628,926102578,942421296,859190583,875640887,842283107c960049206,959197495,842086704,825440055,959461676,909455923c959198775,909392181,909586737,875706412,808466489,959199025c943143221,942815287,942684259,842348084,942420528,943011122c909719092,842283052,959459888,925644081,892547380,876164406c842283308,875770168,959197241,875639604,909586737,858863971c959526448,959198516,842217776,825374261,959592492,942880561c942421040,842217781,959591984,892811308,859125557,942421812c926102834,875575089,909261155,825768242,959198006,809055538c808858677,959461676,942881073,959198771,808596276,909654327c842413868,959723056,942420020,808662322,959984697,942684259c943141431,942420278,943273010,909456689,959789356,943142967c942422066,909391920,842019381,892811308,859189561,959197492c959527216,875967027,825505635,892745011,942422073,875901497c892612920,942684204,892417590,942420278,942814777,808597300c842283308,842281272,942422069,808597552,909718066,959789411c959787573,942421561,926233911,943075380,959592492,942880561c959198256,842217776,842151477,842610732,825766965,942421044c926102834,943273521,892483683,959919671,959198776,825702704c925906489,842610732,926496566,959199288,909654064,858927415c959461676,909455923,959197490,842348848,808858161,859060579c875968304,925643056,942944564,942879800,842283308,875770168c959197241,875639604,909586737,842413868,875968048,942422328c909587762,842217271,842610787,926102583,942420787,926102834c842020657,892483628,959919671,959198776,825766452,909127732c909261100,859190833,942420024,959920176,909587250,825505635c808465719,959197239,825766452,809055283,959789100,892942385c942420022,925972786,943011893,892483884,842346553,942420784c842086709,942880562,842610787,825308217,942420273,926038325c876163376,909719596,909260850,942422070,959460919,926430519c942684204,942878770,959198514,842217776,909588021,959789411c825308724,942421559,943273010,925970480,959789356,943142967c942422066,909391920,842019381,842283308,909718841,959197751c892746037,808923703,825505635,842608950,959197237,825766452c809055283,859060524,909457200,942420020,942814777,825637171c959461676,842084917,942420528,892876848,875772216,842283107c959723568,959199280,926496050,909325618,825766188,858928693c741488953,892418097,859191600,942422070,859125808,943141426c892483628,909325362,946026553,859190583,875640887,842283052c960049206,942420279,859321655,909391671,959461676,942881073c959198771,808596276,909654327,959920172,875900981,962802229c892746037,808859446,959461676,909455923,942422321,942682676c942684468,959461676,859126065,824979506,875901240,942880562c926428212,858992694,1664366384,859387192,926299704,926428216c926103093,741617976,909259832,926497072,876162097,842544690c741553713,926234424,808924464,808987704,809056568,1664104247c825831992,808989495,808987700,809056568,741357106,909194295c875706673,959982648,959788850,741881904,925971511,892680500c876096567,825766450,1664430645,892418097,876165424,959199284c892877109,825505332,942684204,842019637,942420019,943273010c842347825,842283052,842019126,942420275,926429753,959656758c959461731,909652018,942421298,926102834,959920434,892483628c959918131,942420278,909587762,943206710,959789100,926430512c824980788,842346808,808464435,959996723,909391666,741422128c943273273,825635637,842607670,959854901,741946676,959788856c892482096,892873785,909652793,741683764,926233144,892483126c809067314,892940601,741488437,892417079,859058741,842607673c925907253,741421104,943010360,808465203,909716536,875966512c741815861,909717561,875574069,876045111,909392177,741487156c892483896,825833524,876096563,959460914,741814583,825831992c943010871,842542133,842217525,741683253,943011640,909391411c876110647,842282290,741945905,943207736,842609462,942746677c842282289,909456182,842283308,892678456,942421044,825766457c842085169,942684204,875837749,962802744,926429748,943077176c959461676,892613171,942421817,808989241,808990009,859060524c942682416,925644342,943075636,892809780,892483628,825308981c946026290,808858164,925905465,959789356,842019893,942421047c926233906,825241904,959461676,892940849,959197234,943012144c842217270,959789100,842281521,828583992,909455672,842348856c842607668,925907253,741421104,809055544,825241654,842607670c942814262,741945394,842150968,858796600,942746679,842282289c892875575,909261155,892810032,959198005,959723058,942813237c842610732,859322416,942421047,942682676,925906742,909261100c892810032,942422069,892483893,942944565,942684259,960050488c925644341,892678452,825766194,892811308,842478392,942421811c959460919,825241912,959461420,808726576,959197240,825242420c909719601,825505635,926103606,959198262,892877109,825505332c942684204,825767224,942420534,925972786,926234677,909261100c942813233,959197492,825702704,808532023,942684259,959984181c942421300,892547641,892417328,892483628,959788599,942420788c876163641,842348080,959461676,959459893,925644596,825635124c909129017,892483683,842150712,942421300,942813748,943009843c959461676,909652018,942421298,875770420,842281784,842610732c825438518,942421047,858797623,875705139,842283363,959984695c942420024,925972786,842084662,842610732,942815284,959198007c825833781,943207224,942684204,959984181,942420533,842610736c892875059,859060579,858796336,942420022,808989241,808990009c842283052,959657013,925643314,892547380,808858423,943011884c808859959,959197752,808596276,858797368,959592547,909457201c959199536,842086704,909718584,859060524,909193520,942421555c842086709,808728370,842283308,875770168,824981305,875901240c892416569,876176178,909586483,741552441,875705400,942682673c842542133,808991028,741619506,809055544,926036022,892873784c909719352,741816368,842412601,960050996,876176177,926168882c741946681,875639863,892416818,892939321,909260089,741422649c909259832,892614960,959982648,842543670,741488438,909261112c943076145,959996727,926168370,741357880,926430520,943011385c892939320,825832761,741881652,892418097,859124276,942420531c808989241,943075897,825505580,825374776,946025014,825636917c842217524,842610732,926167350,942420785,960051248,909588272c959789100,876098864,942421559,842610741,825635897,825766188c909456693,1664365617,959984952,876033081,892873776,875704633c741815093,859124280,808923447,842542130,926299957,741750841c959592760,959656500,808987696,842019384,1664627763,909652024c942879286,809053232,876163385,741751090,842414392,909521464c842542136,825701685,741356081,808859448,926103865,892873782c943009849,1664497460,959984952,909392178,942746673,842413361c808990257,959789356,942814520,959198005,825702704,942945081c892811308,943141686,942421553,808858164,825702713,842283363c825374774,942420790,926102834,808857652,842610732,842347575c942420023,892809524,909260598,859060524,959852594,959197494c943274293,926233653,825505635,959461171,942421555,859190583c825504569,959789100,858862131,824981817,909455672,825700914c876162096,942946098,741816121,909261112,859386673,876110649c926234417,741815351,825831481,959723570,808987703,909718840c741684021,859124280,942684216,876162103,892809267,741620024c892418097,859191600,946026039,859321650,892483377,892811308c842149945,925644597,943206708,808990768,842610732,825766965c942421300,909522992,825636145,892614700,858928441,962802736c959658288,943076913,959461676,909521459,942420788,892352821c909587512,943011884,876163641,824979766,909455672,943075634c876096560,825766450,1664430645,858862647,842413877,876096564c825635634,741617721,842216505,909719088,942746676,959460657c943076150,842283052,909588276,942421809,892352821,875837240c875706467,892942137,959198768,858928690,909718323,959789356c959853109,959197238,808597808,858994232,842283052,875836469c959197747,943075892,875575091,959789155,909128243,959197234c943012144,926103350,825766188,825832501,741421617,943206456c808925493,808987696,875967544,741423414,859124280,959852855c842556216,926299957,741750841,842216505,858797111,892873785c959983929,741486902,876097592,909391158,959982644,942945586c741487926,909259832,960049201,892953400,859125817,741750582c859124280,909259831,842542131,808991028,741487152,926496057c842544952,808987704,892744760,741486642,876163129,875705648c892887856,859191352,741749044,875639863,859060280,959982646c942945586,741684273,909652024,909455670,842542129,892809529c741750072,859385913,942878777,809001785,876164920,741880116c909457208,825767731,876096562,959460914,741422905,825831481c859256626,876096561,909390642,741357112,959983672,808464441c876045107,808990769,741816115,892483896,875640884,808987701c825636408,741422645,858927416,842086457,876162104,875640374c741749043,959788856,842019632,876045109,959526449,741487922c909261112,892678969,808987698,859387704,741554483,925971511c943009845,876162101,858863666,741357876,808662073,875967799c959996720,859320886,741422649,909261112,892614711,809053235c943207737,741619767,808596536,809055288,809053240,892940601c741356083,892418097,859255348,946025528,892483893,825636917c909261100,926497074,942420272,859190583,808532023,842283052c960049206,959197495,943075892,859189554,909261100,876099121c962803762,842348848,926036530,875706412,808466489,959198002c943143221,942815287,942684204,842348084,942420528,909130032c875705913,942684204,959985721,929248568,943206708,926364464c842610732,808988980,942421817,859190578,959721782,909392172c909455670,959198256,842610997,825766192,959789100,959984944c962803769,943143221,909456185,959789100,943076658,959199032c959656758,876098867,959461676,876098097,959199033,926036788c842281522,892483628,892678197,962801720,943143221,959983672c859191596,925972787,942420793,926429753,959459639,959789100c943076658,959198008,943143221,808464697,959461676,943274035c962802743,825636404,859255606,859060524,808662834,959197233c943274293,909456437,959789356,825833527,942420016,959920176c892483122,859191596,942815539,962801714,858797618,943208246c892811308,825569335,942422323,825635380,842217264,942684204c858929463,942420535,925972786,809054261,892811308,842084409c946024500,960051253,808925491,842283052,909586486,959198774c858863920,926101552,825766188,926037045,741618225,959984952c942749746,892939316,959527225,1664628278,960050489,875967032c926428214,943271990,741486641,892418097,859124276,959197235c842348853,859060533,959789356,842478902,942422070,926429753c959919923,842283107,825504052,824981043,892678456,892614709c842542134,892548661,741685299,909261112,925971249,876096566c842282290,741618481,959983672,842019129,942760760,892679473c960049464,842283308,842281272,942421302,842019380,892809521c842610732,926103352,959198520,825766452,875836725,825766188c825832501,1664628531,926234424,943076912,892873776,926496568c741422643,926037049,926299700,876096562,858862642,741422643c926496057,875901490,959982646,825309234,1664235315,875705400c909195575,876162097,808596530,741488951,876163129,959854133c808987696,809056568,741945392,909261112,909587505,808987700c842413624,1664692787,909455929,942683188,926428215,842215478c741879859,859385913,943208760,809053233,825635385,741619249c875705400,942880823,892939316,960049465,1664299824,892940345c960050744,876096566,842085426,741554224,926234424,926168624c876162102,959723314,741553463,875705401,875573554,842542129c892548661,1664104499,892941625,909717561,959982640,825309234c741488435,859385913,926431544,876162105,825373746,741880880c892678712,825439280,808987699,825636408,1664431152,926233144c892483126,876162098,925905459,741947449,875639863,875967026c876162103,942946098,741814839,892483896,808728628,926428209c842084662,1664431161,959591481,925906228,876031028,858928177c741487921,909455928,942880051,842542133,858994741,741945392c909259832,892351538,892939315,875903033,1664167993,959525943c926299700,959982646,942748722,741816624,926234424,926299696c842607670,926103609,741617713,909455928,842085683,959982644c842544178,1664364593,926496057,808532280,808987696,842216760c741553970,943272505,825506099,842607670,825241910,741486904c942814265,859125041,876096566,859320882,1664234800,942815544c842348848,876162098,875640374,741881653,876164409,959985973c892873778,825831737,741816624,926496057,892549432,876162102c959920178,1664432178,808596024,875836985,842607665,858993206c741751091,859190585,959853873,809053238,909128249,741945907c909258804,808990262,1664101424,909194037,858798130,741354546c842345520,926101817,741619254,943272505,909587506,876031032c926430257,1664299577,943272505,875968563,876031028,859125041c741422905,876097592,876033590,959982645,942945586,741488441c825831481,875704889,942746674,892679473,892612918,943011939c859191607,959198004,943143221,942682935,858863916,825374256c925644857,876163380,825309493,959789356,942880056,942420791c808597813,943011380,875706467,925907001,942422328,842086709c892612661,859060524,858994482,942421042,825504313,892481589c825766188,892482613,741487411,959787577,942945840,876110645c909390642,741751095,842414392,825373752,876031029,892614961c741554483,943207736,959984182,842607671,842543414,741750068c959722040,943140920,876176183,959920178,741945904,959984952c858929202,959982646,892417074,741356336,892418097,875704886c942422324,909718839,859320887,892483628,892941877,946024504c892941620,892809267,825505580,809055287,959198772,858797618c926495287,842283308,808662583,942420534,943273010,875640881c842283052,842019126,946026802,808924471,876099124,842610732c808792372,824979507,909455672,909588536,876031025,892418097c741422387,858928184,942684212,842607665,909193526,1664430393c959787577,892614966,942746681,959722801,808465458,825505580c842543414,942421298,959527221,959983665,825505580,959461171c942422066,825373236,825374007,842283107,926497072,959198006c842348853,842610739,825766188,892482613,741880371,892417079c926495541,809053233,926233657,741552439,808859448,825505588c809001783,876164408,741816372,892418097,892614962,959198001c959658288,892875568,959461676,842543665,942421555,925972786c825570101,825505580,959853625,962803251,892614965,875771449c959461676,825505586,942420534,892809524,926233144,959789356c858993976,959197494,842217776,875966773,892483628,925972275c828583984,892678456,875640373,809053241,875705145,741487928c825831481,926364473,959982642,876098102,741486898,959525943c959657268,808987699,842610488,1664104243,808662073,808596786c876096567,943011633,741422642,943273273,909325109,808987697c959789112,741618738,859124280,808923447,942746672,858928433c943077168,909261155,892744496,959198515,842086704,909324856c959592748,909652792,925644596,876032308,858796857,842283052c875837488,942420528,943142194,960049713,875706467,892942137c959198256,892877109,825767987,892811308,808597303,959197745c842348853,926496819,825766188,892482613,741880371,842609976c909653301,892887860,808596281,741356086,909521977,959460657c876031024,859125041,741488441,842150968,842348337,926428209c842084662,741815353,943206457,892548662,942760761,959722801c842019890,959461676,875902260,942420017,825504308,926232625c892614700,892482873,942421814,859190578,875835702,892483628c825570102,946026033,892941620,909195314,909261100,876163636c959199288,825242420,842608688,959592492,942880561,959197489c943206964,825765937,959461676,909456692,946024502,925972786c959591220,892811308,943142457,942420272,926298681,875836472c959592492,892614449,942420280,892352816,825374004,892811308c842084409,946026546,925972786,959983669,842283052,842019126c942420531,875770420,909719350,959592492,859125553,959197493c876032564,842478648,892483628,892941877,946024504,925972786c959789109,892811308,926364472,942420277,909456690,808990009c959592492,943011633,959199541,959658288,858798384,892483628c892941877,946024504,925972786,959789109,959789100,825636146c942422065,909456690,808990009,959592492,943011633,959199541c909261104,859125808,842283052,926299187,946026041,925972786c825570101,859060524,959460401,959199025,892614960,808859189c959592492,859060017,942422322,926298681,808596025,959789356c859256887,946026544,925972786,942747958,959461676,926364980c942421297,876032569,808991027,959592492,892614449,942422071c842217781,825570865,942684204,875770425,946026035,925972786c825570101,943011884,875772217,959199541,943012144,842217270c959592492,942880561,959197489,892614965,825833529,959789100c909128243,946024498,925972786,943142196,943011884,875772217c942422325,892352816,942683444,959592492,808793905,942422328c842217781,825570865,842610732,892351545,946026552,925972786c942747958,959461676,926364980,942421297,875705650,909455666c959592492,892614449,942422071,926298681,808596025,959461676c842543665,946026035,925972786,825570101,859060524,959460401c942421809,859125808,909587504,959592492,859060017,959199538c909261104,859125808,943011884,825374264,946025522,925972786c942747958,959789100,825636146,942422065,825504313,909456694c959592492,909457201,959197232,959658288,858798384,959461676c926103857,946025015,925972786,942945077,842283308,876098615c942420535,825504313,909456694,959592492,909457201,959197232c842348848,859126064,943011884,825374264,946025522,925972786c942747958,943011884,909325880,942420791,859125808,909587504c892614700,892417337,959198516,842217776,808858421,959461676c842543665,946026035,892941620,926299442,842610732,876164149c942421042,875705650,909455666,892614700,925971769,959198265c909392181,892612912,842610732,892351545,946026552,892941620c875770675,859060524,825307440,942420274,892352816,942683444c892614700,858928441,942421296,842217781,892352817,959789100c909128243,946024498,892941620,876164913,959789100,959525427c942421296,909391920,876099124,892614700,842085689,942421560c842217781,892352817,825766188,825832501,1664627254,858928184c825440052,942746681,959722801,942814769,842283308,959592502c925643571,876032308,875835449,892483628,808990771,942420024c825504308,876034099,942684259,808923703,942421049,892352821c909587512,842283308,959658038,824981301,909455672,875706424c959982642,842347314,741946416,909717561,859124277,842556214c825768244,741487925,859124280,909719344,876096560,892874802c741553209,959591481,926300469,842542128,942879797,741488178c875639863,875968056,876176176,858863666,741357876,825439289c925970740,842542134,892809529,741684792,909718841,960050485c842542129,825768244,741553200,942814265,842020145,926442297c909129017,741750836,926494777,892679985,809053237,909259577c741487409,809055544,926169141,876096566,842346802,741684274c892418097,926102070,962803507,875573302,909195065,959461676c942946609,942420272,859190583,942684215,842283052,960049206c959197495,808596276,875902776,892483628,925904951,946026033c926102834,942946099,825505580,825701683,942420273,875901497c892612920,942684204,892417590,942420278,925972786,909457461c943011884,959592761,962801973,876032564,825701432,892811308c943141686,942420529,808858164,825702713,842283308,825374774c942420790,808924471,942683957,942684204,925907257,946024503c925972786,875575347,892483628,909129525,925644848,892809524c809054257,959789100,842084404,959198262,892350518,842085681c825505580,943273784,962802742,825766452,809055283,959789356c859320633,942420537,925972786,842084662,892483884,842346553c824980272,808792376,926103097,942746672,959460657,943076150c825766243,909717557,741881395,808859448,825636921,909716535c808792112,741946167,859124280,959852855,842542136,926299957c741750841,876164409,943075638,876110647,942945074,741879865c959983672,942748466,876096565,943011633,741881399,842216505c909719088,808987697,909455417,741946416,959592760,808924469c876176181,842478131,741357111,909194295,892483889,876162098c858863666,741357876,960050489,959658033,842542130,909586745c741486897,842216505,875706416,926442291,926103605,741946162c909457208,808990515,876096568,959460914,741422905,892679992c959591223,808987705,959985976,741880885,842216505,875836976c892887865,943009849,741750580,859387192,892942136,942746679c959460657,892549432,842283052,909653812,942422068,842479664c876099640,892811308,943141686,946026033,808858164,825702713c842283308,825374774,959198006,909194802,909717817,959461676c825635379,942421299,943273010,959721521,959789356,943142967c946026546,909391920,842019381,909588524,959590705,942420533c892483893,825439798,825505580,808531255,942421049,875901497c892612920,942684204,892417590,929247542,909128246,842610998c959789100,892352817,959199031,925905716,842610741,875706412c808532025,959197492,943143221,942815287,942684204,842348084c946025008,909129010,892351536,892483628,926495540,959199033c959591986,809054521,892811308,943141686,942420017,808858164c825702713,842610732,892351795,946025777,825504313,808727349c959461676,808728881,942422067,926167604,909455673,959789100c876098864,942421559,842610741,825635897,825766188,892482613c1664235312,892418097,859191600,824981558,808792376,909325881c942746680,959460657,943076150,825766188,909717557,741881395c959788856,808464944,876031032,942749233,1664561975,859124280c875901490,926428212,875769910,741421105,825831481,909259577c892873782,943009849,741750580,909259833,892941112,942746679c943076657,842281528,842610787,808596787,959199540,892746032c909325618,875706412,892418105,942420533,808662322,808859959c842283052,959789104,959198004,808597808,808662584,842283363c892613689,959198774,926036788,875705651,842283052,959723568c959199280,926496050,909325618,825766188,842609717,741356089c943206456,809056053,809067317,909259577,741684017,959722040c825241656,892939321,926431033,741880376,842216505,959722039c926428216,842609461,741750064,875706680,808532017,809067315c909456441,741618745,808596536,809055288,809053240,892940601c741356083,892418097,825373238,942421305,909718839,926299448c842610732,943208496,962802488,842348853,808596023,942684204c842021177,942421813,842348592,808858169,892483628,909456182c942420276,825635380,808464433,909261100,959591987,946025522c859125808,842149938,825766188,825635637,741750576,825635385c842215984,842607669,925906741,741356083,825636664,859059510c809053233,909259577,1664300086,808662073,959853879,842542130c842478389,741618231,858862647,926431029,959982645,942945586c741684273,909652024,909455670,909585457,909520946,1664104500c959983672,842478642,959982641,942748722,741947696,959722040c892678456,892939320,926431033,741880376,876097592,808596790c808987698,925907000,1664562996,892874808,892481843,876031029c959526449,741815863,892483896,875640884,892939317,809055545c741946937,825831992,909653303,808987700,959789112,1664301361c892418097,859191600,959198775,876163636,892809269,959461676c909717815,959199280,808924466,842085175,909588524,825768240c959198512,842348853,943077686,942684259,842609205,959197238c808662578,942682672,842610732,859191096,942420532,892352821c909587512,943011884,876163641,824979766,875901240,808857657c876176184,808923699,741357113,960050489,825701688,942746674c892548401,808727865,842610732,926494776,925642808,943206708c909587248,959461676,909652018,946025522,892876848,825373752c842283052,859255859,942421553,942682676,942684468,892483884c892483385,824981043,875901240,842609209,892873776,892481849c1664496688,926038328,825700916,942746672,959722801,825766705c892483628,875967286,959197488,892746032,909456691,825505836c842478903,959199539,808596276,825637174,959789411,875903033c942421813,959657271,875900978,842610732,825766196,959198000c892614960,875837750,842283052,959723568,959199280,959527216c808596277,825766243,842151477,741685553,825439289,859386164c809053235,959590713,741945392,925971512,909260853,876162097c909128243,741422649,842150968,808466225,892953401,825701945c741487923,825831481,926364473,892873785,943009849,741750580c859387192,892942136,942746679,959460657,892549432,909588524c858994225,929247288,825635124,892417847,842283052,942682930c959197747,892483888,926232633,825766188,909717557,741488435c926430520,808531769,842607665,808925493,1664563252,959722040c825571639,892939312,926431033,741880376,876097592,808596790c926428210,842084662,741422393,875967033,942814521,876031032c959526449,1664693815,892483896,875640884,808987701,825636408c741422645,842414392,842478648,809053232,825374009,741486642c943206456,859387957,876096564,876097586,1664626745,959787577c859124279,942746678,842413361,842610995,942684204,825373241c942420022,892352821,875968313,825766188,808661557,741750066c875705400,858993201,876045113,909195313,741617969,909652024c909652017,959982644,925971506,741946424,892418097,859191600c942420023,909587762,859386166,842283308,909260854,946025527c892809524,808793911,859060524,959852594,942420278,859321650c892744243,892483628,875574832,959199536,892746032,959918642c959461676,842609201,946025782,859190583,842086455,842283052c960049206,942420279,892547641,892417328,942684204,926169397c942421561,909130037,892809776,892811308,842478392,946025267c892352821,909587512,943011884,876163641,824979766,859124024c859126069,842542134,925905717,741947702,909194295,892483889c842542128,808857653,1664102452,909261112,859257143,809053235c942749497,741487155,909457208,825767731,876096566,959460914c741422905,858929464,825569333,876096565,859320370,1664235830c825832760,859124786,808987700,943208760,741618231,809055544c926169141,892873782,959592760,741422644,892418097,808792628c942420535,875836722,909128496,842283107,943141939,942421298c892352821,909587512,943011884,876163641,824979766,909455672c943075634,892939312,909260089,741618996,925971511,892680500c892887859,875573817,741750070,808465977,876032053,808987697c942814520,741749817,842150968,859320371,809053237,959787577c741815600,892418097,859191600,946025015,842086709,909389877c892483628,875574072,942421045,926233911,859321652,842610732c926496566,942422072,909391920,825702709,842610732,909653045c962802229,842086704,825833783,859060524,808988722,959198260c875573302,959854905,842610732,925905208,959198777,876032564c875967544,959789356,808924470,962803766,825242420,875835698c959789100,892678705,959199284,858928690,842150964,909261100c943141680,942422070,942682676,808728885,959789356,909718836c946026546,909522992,808989490,959461676,842283313,942421561c925972786,875575347,959789356,909718836,942421811,875705650c892352307,892811308,943141686,946025521,808858164,825702713c959461676,926364209,959197491,842217776,909588021,959789356c825308724,942421559,943273010,925970480,959789356,943142967c946026546,909391920,842019381,892483628,909391925,942421561c842019380,892418352,825505580,892745011,959198265,825766452c809055283,859060524,825308209,962803255,909128497,892614961c959461676,909455923,942420274,925972786,875575347,959789100c909128243,942422322,926233911,926167861,892483628,925972275c962802736,959591986,859189560,892483884,875900985,959197238c959527216,909326387,859060524,959918130,925644344,909128246c808728884,892483628,876163123,946026808,842479664,825636919c875706412,892418105,959198773,943143221,942815287,942684204c842348084,942420528,825832759,825504566,959461676,842217777c929248310,892547380,943273270,842610732,825766965,942421300c909522992,825636145,909719596,926169138,959197234,825766452c943010356,942684204,842149938,962803257,842348853,909719861c892811308,808728373,942422070,925972786,875575347,959461676c909455923,942420530,875901497,875835704,892483628,909195059c946026553,909587762,909654327,959461676,909717815,942421808c926298681,943208249,942684460,825701944,959198002,842217776c825374261,959461676,842084917,962801718,925905716,825242678c825505580,876099636,959199283,825766452,809055283,859060524c825308209,925644343,909128246,959984694,892483628,926365239c946025011,876032569,858994483,892483628,925972275,942420528c909587762,909654327,842283308,808726840,959198768,909194802c808989494,942684204,858929463,929248823,892809524,808923184c842283308,875770168,942420025,942750005,808858937,959592492c943011633,959199285,809055538,858796597,959789100,926036529c946026547,876163641,825307441,959789100,825243442,942421049c942814777,943076914,909588524,892811568,942421816,808597552c892483635,959461676,909455923,962803255,909392181,909586737c875706412,808466489,959199025,943143221,942815287,942684204c842348084,959197744,892940852,842479161,959789356,842478902c929247287,825635124,808792633,842283308,875770168,959197241c925905716,808728117,909719596,959658034,959197494,842348848c842019377,942684204,959984952,946025523,942682676,942684468c892483884,892483385,824981043,909455672,960049970,942746674c959460657,943076150,942684204,842150709,942422071,875705650c943273523,892811363,943141686,942421041,808858164,825702713c892811308,926364472,959198772,959527216,909326387,859060524c959918130,942421560,808794423,842347573,959789411,926299446c959197238,842217776,959526453,842283052,959723568,959199280c959527216,808596277,825766188,926037045,741619763,808859448c925905715,892887860,909652793,741881654,909457208,825767731c876096564,959460914,741422905,909259833,909193784,926428211c892352309,741879863,959983672,926363705,842556208,859255097c741617720,959983672,909258809,876031024,959526449,741880882c926038328,942684469,876031032,959723313,741815605,842150968c842346808,942760757,959460657,942945337,959789356,909391160c942420276,859125808,808661552,875706412,892418105,942420533c825635380,825438768,842610732,859191096,962804019,808597808c892483128,892483628,959592243,942422327,808662322,825637175c892483628,825636407,942422072,892352821,892614456,825766188c808661557,1664299056,926038328,875574836,892939313,859125817c741749046,959787577,892614966,926428217,842021173,741946674c859387192,842282552,842542133,909522741,1664234802,825831481c926233913,876031026,842347825,741946164,959787577,808466224c842542129,858994741,741879856,808465977,909456438,809053239c859125305,1664562224,959525943,842282548,959982642,942945586c741552441,909259832,825702704,842542135,876032313,741685301c943010360,808792627,926428213,909326389,1664562740,892482616c842084916,892873785,859191352,741683769,892418097,859189812c959198773,825766452,875836725,842610732,858861880,942420529c959789104,876098612,842283363,926431032,959199286,842217776c926496052,842610732,892940344,959197240,825242420,909522992c825505580,842283062,942421303,926233906,926036273,842283107c842608694,959199024,875903285,876032560,892483628,825243445c959197488,842086704,808596793,959461676,926300213,942420531c842086709,808989236,825766243,959985205,741618229,959787577c808466224,892873777,808857657,741749040,875967033,808597554c876096569,842543666,741815088,892418097,859255348,962803000c858797618,859125047,909261100,808794420,942422066,942682681c876032824,842283052,926300208,959199024,858797618,943011127c959789100,825570610,946026548,892876848,909457721,825505580c825374005,942420280,859321655,926102071,909588524,825768240c942420272,808466736,808988724,859060524,942747952,929248825c943075636,875968307,959789356,909391160,942420276,892876848c842412344,959592492,943011633,959199029,808531506,825505842c959461676,943141175,946024497,842348592,892614968,842610732c892351795,942421297,909587762,859060533,842610732,909128761c959197749,842348848,926169392,825505580,892940598,946026032c859321650,892613170,842283052,808663090,959199285,808597808c892483128,842283052,859321395,942420532,825635385,876032307c909588524,858993456,962802738,876032564,808991032,959592492c825636657,942420529,942944825,859256882,959789356,859320633c942422072,842348592,842348856,942684204,825438777,962803000c825242420,808858416,842610732,892940344,942420024,875901492c842152243,825505580,859256115,942420022,959920181,842543158c859060524,892874802,946025264,925972786,959460917,959461676c876098097,959198777,825242420,909325873,959789100,926036529l959197236,825766452l926495795,825766188l842609717,1664234801l808662073,825833015l876096563,842085426l741685296,959722040l926036024,892873780l808857657,741881650l926430520,942683705l842607671,926167606l1664170297,926037049l892942132,876031033l858928177,741946673l892941625,909719090l876096561,959460914l741881140,842414392l926298680,959982642l858863154,1664563254l892483896,959985460l892873776,909719352l741881909,892941625l926167353,942746680l842282289,842216245l842610732,842608696l925644854,943206708l842412338,943011939l942944566,942420531l825635385,858863412l942684204,925907257l942421559,892352821l909587512,943011884l876163641,824979766l892678456,875640373l892887860,876165432l741356599,825832760l859124786,842542135l825701173,741486647l926233144,943273782l959982646,842283314l741357875,842543160l875770416,809001784l842413624,741357619l825831481,959591481l959982646,842543670l741881398,892678712l842084663,926428208l960049206,741750579l809055544,926169141l892887862,959592760l741422644,892418097l909193782,959197240l892877109,859125810l959461676,859386167l942422068,859190583l909195319,842283052l960049206,962801975l943075892,859189554l892483628,808728371l942420022,876032569l808923701,825505836l926299447,959198770l808596276,825637174l959789356,875903033l929249077,926101812l909326640,892811308l859386678,942420276l842217781,960049969l825766188,842151477l741355831,926037049l926496820,959982647l858863154,1664693049l925971512,876033845l809053239,942813497l741816628,892874808l859125305,842542133l943207221,741816368l808662073,959984951l942746676,959460657l909587254,892483683l925971256,942421298l809055543,926233138l825505580,942684216l942420024,875901497l892612920,942684204l892417590,942420278l892941620,875574066l959461731,909195571l959199286,842217776l859059766,959789100l876098864,942421559l842610741,825635897l825766188,825374261l741357622,842150968l842346808,876045109l926233393,741618230l858928184,809054518l876162100,909128243l741619257,892418097l859191600,942422070l926167604,925972023l959789100,926430512l946025524,926495794l909129017,909261100l858993458,959198777l842348853,808859958l959461676,909652018l942420787,875901492l842216500,842283308l926103606,946025520l842217781,808597040l959461676,926300213l824981299,875901240l842084665,808987697l959789112,741355575l876097592,959853622l842542129,825701173l1664629046,926233144l943273782,876162102l876032563,741946160l825832760,825637176l808987698,892744760l741619252,892483896l892745780,876096562l808531506,1664629049l943273273,926298933l842542134,876032821l741553714,959722040l842018872,892939314l926431033,741880376l876097592,808596790l809053234,892351545l1664103474,943207736l825504566,876031030l943207473,741749556l892483896,875640884l808987701,825636408l741422645,825831992l892876087,809053238l809055033,1664694323l926429240,825504825l926428216,926103093l741486904,909259832l926497072,809053233l926036281,741421879l858928184,909653556l808987696,809056568l1664299056,942748727l926101560,959982647l942945586,741684273l909652024,909455670l825764913,943272754l741880369,909521977l825439281,926428214l858798389,1664430640l909194295,892483889l959982642,859387442l741487925,926429240l959656761,876031027l808793905,741685301l942814265,959722289l876162096,892809267l1664103478,842414392l909718328,959982641l943142450,741553460l892940345,943142968l876096564,876097586l741879865,825831481l842216761,942746672l842282289,876098359l959789155,943011122l959197494,959591986l825243449,892811308l943141686,942420017l808858164,825702713l842283308,825374774l959198006,909194802l942814264,959461731l842150453,942421810l943273010,858927152l959789356,943142967l942422066,909391920l842019381,959461420l909719088,942421042l943274032,892877112l825505635,858798136l942421815,825504313l926494776,892483628l825635638,959199540l825636404,875574837l959789356,825242169l942420280,892352821l943274296,959789411l859387959,942421557l892483893,926431286l859191596,892549427l959198264,842086704l926495800,859060524l842151730,942420532l808793394,808990005l959789411,808990775l959199544,959656758l859387697,842610732l825702200,942422320l892483893,859322422l959789356,825833527l959197232,942881072l876034105,909392227l859189558,959198007l926036788,808529971l959789356,875903033l959198773,943143221l808464697,942684204l909261111,959198514l959656758,808597554l909261155,926298928l942422072,808924471l959656245,842283052l925905206,942420531l959920176,842478386l959592492,808793905l942420025,809055543l808727089,943011939l959658297,942420023l808858164,909522487l959461676,808465201l824981299,875901240l842086194,892873780l942815544,741619761l960050489,909523249l892953400,842545465l741749814,808859448l808532025,942746674l842282289,808661813l959789356,959787573l959198004,892746037l943075895,842610732l926103352,946026807l825504308,909324596l825766188,943011125l741750068,909455928l942880051,959982645l858863154,741750577l892482616,858862132l808987700,825833784l1664627248,892418097l825767221,959199545l825766452,892744244l842283052,825307696l942421303,926429753l892876595,842283308l892678456,824980532l875901240,926101817l926442296,909129525l741357622,926430520l909326137,876162097l909391666,741488438l875705400,909325105l892939313,842151737l741749813,942815544l926101809,876110642l959919154,741422641l875705401,959918130l809053234,909456441l741357878,959983672l808464441,959982649l875640370,741619255l909652024,842215990l842621753,875836981l741816368,808859448l808661555,809053240l959984441,741423160l842608697,909193526l876096564,943141938l741619763,825832761l858798393,809067315l909653305,741751097l875705400,942682673l926428211,909129525l741750580,926037049l892811572,876162099l825373746,741422128l909455928,942880051l892953392,809055545l741357113,942815544l926101809,809053234l959984441,741947192l875705401,875573554l842542136,875574581l741552435,909652024l875573558,842556213l909522741,741487922l842216505,943273776l876031033,842150961l741815350,926037049l842479668,959982647l942945586,741421108l825636664,876163633l876176181,892614962l741619504,875639863l892416818,842542130l892548661,741685299l943010360,808465203l876096569,875705906l741553456,943273273l809055285,876045105l909392177,741750582l875706680,959461425l926428215,909129525l741750582,943272505l808531763,842542132l892548661,741618225l875706680,808530488l892953396,959985465l741355569,892874808l926036531,842607667l959658041,741749044l825635385,825766192l876162098,892418098l741749557,842150968l892351288,959996722l959461426,741487157l909521977,926233649l892939320,959788089l741488952,825832760l959459641,892939319l959985465,741750067l942814265,942815543l842556213,876032313l741945907,959788856l875704624,876096560l909193778,741618999l808859448,858796339l892873778,892481849l741422128,892418097l926168625,946026802l909194807,959590707l892483628,825372727l959199033,842282546l825307704,909261100l808924721,824980537l892678456,808728117l959982644,876034098l1664626744,959591481l858993972,876162103l909391666,741947190l892941625,842477881l892873785,842414136l741355577,876164409l876032310,892873776l943273784,1664563251l825832761,842348601l876096560,909652018l741617719,859385913l892875826,892939318l842609977,741750069l825832760,892679474l842607667,859059765l1664169520,825636664l942879542,809053232l909259577,741749814l926496057,842283320l809053232,942749497l741749560,825832761l892483641,842607673l942878774,1664102963l875705400,875770417l842542128,892351797l741355577,892482616l859059252,892939321l960049465,741945904l942815544,808531767l842542137,892548661l1664430902,876164409l876032310,842542128l959853877,741553208l875705401,875573554l842607670,842019126l741618488,876097592l842151478,842542133l909522741,1664234802l876163129,959854133l876031027,909392177l741814580,859387192l825832760,959982643l892811314,741749304l809054264,825637174l892873784,909652793l1664693809,875639863l859060280,876096569l875639858,741488947l859124280,892810039l926428210,926167094l741355828,909261112l909718577,876031025l875902257,1664301108l875967033,875706674l842607664,842019126l741553968,825636664l942946359,959982640l825766962,741816373l942748727,842216497l842607666,825702709l1664233781,842608697l892874806,959982643l892680498,741816630l825832760,825767218l876031031,842150961l741553206,842216505l892614192,926428214l909129525,1664562998l892482616,825571381l842542134,825243445l741553969,858862647l926233909,959982645l942748722,741816624l959787577,825701680l909716532,859386675l1664104757,926430520l825636665,959982648l942945586,741748788l876164409,926298422l876096566,859059506l741684790,858994233l925905721,892873781l842150713,1664366390l825635385,859191350l842542130,892351797l741357621,859387192l859387448,876162101l892417590,741881904l909259833,926298680l876096566,959524914l1664235832,875706680l842412856,876096568l909652018,741684532l909521977,859190833l842607667,892941366l741620023,892679992l943010871,892939317l959985465,1664496947l942814265,892350520l876162102,875640374l741619765,859189817l943273014,876096563l876097586,741486644l926496057,892549432l876162102,959920178l1664432178,825831992l808858935,926428217l825243957,741356594l842150968,892810801l959982644,859256882l741619767,909261112l825702455,942746675l909325617,808988721l959789155,825702451l942420537,825504308l842543154,909588524l808597041,942421561l825504313,809055543l825766188,960049205l741751094,875706680l925906737,842621753l892941366,741422133l808859448,909456953l842607666,808925493l741620025,892418097l875771441,942421300l859190578,875968054l909588524,909325873l946025267,892352816l959656499,959461676l808661557,824979504l909455672,959723576l959982649,942748722l741816624,926234424l926299696,892939318l926495033,1664365623l909261112,909718577l808987696,808662328l741816633,842150968l825307960,808987702l808662328,741880370l875705401,825766194l959982643,825506098l1664102966,842412601l875837753,959982642l859321394,741488950l909455928,859190579l876162104,825373746l741618736,825832760l926232633,809053240l859386169,1664430645l909261112,909587505l876162100,875640882l741421621,825832761l909588537,876096569l842543666,741749813l842216505,942946096l892873777,808857657l1664628789,876097592l943076406,876162104l808596530,741815093l959787577,943141431l842542134,959460149l741684018,842150968l926102328,808987698l842216760,1664365104l825832761,959723321l959982646,875640370l741357113,943206456l942750005,892939321l842609977,741750069l809055544,825241654l876162103,842150962l1664234035,926494777l859322417,842542137l859058741,741552183l909259832,959918129l926428214,960049206l741488691,875705401l875573554,842607668l842479925,1664497719l926233144,842151734l892939312,825635897l741619764,909261112l859386673,876162102l808596530,741619506l809054264,875902261l876162099,858863666l1664431159,892941625l892678713,808987702l859387704,741683257l875705401,842215986l842542136,892548661l741357619,842150968l943273265,876096564l859320882,1664495921l842412601,942750009l876162103,825373746l741422645,959787577l943141431,842542134l808924469,741421105l842150968,926102328l926428210,943271990l1664430390,875705401l859123762,809053237l909456441,741357878l959983672,808464441l892939321,842609977l741750069,808662073l859189553,876162099l842150962,1664430643l859387192,892743986l842542133,825701685l741814833,875706680l959853368,959982642l825506098,741816120l875705401,842018866l842607668,842479925l1664497719,926496057l808532280,892939321l825635897,741356599l876164409,943075638l876162099,808596530l741619767,876163129l959854133,808987696l809056568,1664692272c892941625,892678713,876162102,825307187,741552950,875705401c842215986,959982645,859321394,741554488,926037049,892942132c959982648,859321394,1664235830,959592760,926429492,876162103c808596530,741618224,959787577,943141431,892939318,959985465c741945393,876164409,876032310,876162096,859321906,1664629046c875705401,943140914,926428217,808924981,741356084,926494777c892549425,892939312,842609977,741750069,825832760,892679474c892939315,926495033,1664301364,909457208,808859955,842607668c842479925,741619767,876164409,876032310,809053232,909456441c741488950,875705401,842018866,842607666,842479925,1664497719c892941625,842150201,876096560,808531506,741751095,909259832c942944305,892939318,926495033,741618482,825439289,842150708c876162097,842544690,1664430905,892941625,892678713,842542134c909325877,741815606,825832761,942815545,959982641,875640370c741357113,875706680,876099377,876096567,808531506,1664497975c909718841,825243445,876162101,808596530,741618224,959787577c943141431,876162102,842281267,741751089,926496057,909195576c809053236,859386169,1664694071,875705401,926036018,876096567c808531506,741749559,859385913,909325618,892939315,842609977c741750069,825832760,892679474,876162099,808596530,1664562994c808465977,892481845,892939315,943208249,741554224,876164409c876032310,842607664,808465206,741552434,875705401,859123762c842607665,842479925,1664497719,859124280,858929456,892939317c959985465,741356084,842216505,909259575,876162104,808596530c741423154,842150968,943142705,808987697,926496056,1664103472c892941625,892678713,959982646,875640370,741946420,875705401c925905458,909716529,825569328,741553458,926496057,942684216c892939315,825635897,1664366644,909261112,859386673,876162102c842150962,741619248,959787577,943141431,892939318,859322681c741946934,926496057,909195576,809053236,859386169,1664694071c875705401,926036018,926428215,859189558,741422134,842216505c842479408,892939320,842609977,741750069,909455928,892745267c892939319,960049465,1664170034,909261112,909718577,959982640c925971506,741815352,875706680,959853368,842542130,859255605c741749815,875705401,892678450,842607671,842479925,1664497719c825439289,959525428,876096566,808531506,741751095,909259832c942944305,892939318,926495033,741618482,808596536,808924728c809053236,875705145,1664496952,892941625,892678713,892873782c892481849,741553461,825832761,959723321,926428211,959657525c741617718,959787577,943141431,876162100,876099122,1664628274c892679992,909128759,876162105,825373746,741946677,959787577c943141431,892939318,825832761,741356082,876164409,876032310c876162096,859321906,1664629046,875705401,943140914,809053241c875902521,741946928,926234424,842413104,892939318,842609977c741750069,909455928,892745267,876162103,842150962,1664431664c875706680,959984440,876162099,926168882,741881145,909259832c959918129,959982646,859060018,741881913,875705401,892678450c842607671,842479925,1664497719,876097592,926496054,892939315c825635897,741356599,876164409,943075638,892939315,943272249c741355568,892941625,825374514,876096566,959919154,1664168244c892941625,892678713,892873782,892481849,741553461,825832761c942815545,926428212,842215478,741619253,875705400,875968567c876096568,808531506,1664497975,926038328,943272756,876162104c825373746,741815605,959787577,943141431,808987702,892744760c741553977,876164409,876032310,892939312,959788089,1664301368c875705401,943140914,809053241,875902521,741946928,926234424c842413104,892939318,842609977,741750069,909455928,892745267c876162103,842150962,1664431664,909717561,909128757,892873785c909455929,741422899,909259833,909259832,926428216,876033333c741946928,875705401,892678450,959982649,825506098,1664102966c909261112,859386673,892939319,825635897,741356599,825832760c926037042,892939317,926495033,741880626,808596536,808924728c809053236,875705145,1664496952,909261112,909587505,959982644c842544178,741553976,875705401,825766194,926428212,825243957c741816628,926234424,808727856,959982641,859321394,1664235830c859124280,876032823,876162102,825373746,741815605,959592760c842412340,926428208,875966774,741552441,926496057,842283320c842542128,859058741,1664628785,875705401,808661298,926428208c859189558,741422134,842216505,842479408,959982648,875640370c741619255,959984952,926495545,892939319,943272249,1664693554c842347064,842281524,842542128,842478389,741816121,876164409c942944566,959982644,858863154,741749561,875705401,909128242c959982644,825506098,1664102966,858929464,942813493,892939314c959985465,741619249,892941625,842282290,876162103,825373746c741751090,842150968,943142705,808987697,926496056,1664103472c909261112,909587505,842607668,825702709,741946935,875705401c875573554,876096569,925970994,741423159,858929464,825766453c876162103,876099122,1664628274,859385913,825504057,876162098c825373746,741880880,959592760,842412340,809053232,842348089c741945909,926496057,909195576,892939316,892482873,1664561716c959722040,943140920,926428212,825243957,741356594,875705400c875770417,926428213,842084662,741487929,825635385,892876598c876031032,892614961,1664169270,875706680,959461425,809053239c892940601,741488437,858994233,943010617,876162102,892809267c741488952,959984952,960050233,842542132,892351797,1664104501c809054264,942814517,876162103,892417590,741880883,942814265c892350520,808987696,943208760,741880375,842150968,892351288c876162098,959920178,1664627248,909521977,892548401,876096561c959919154,741619254,825636664,842085174,892939319,959985465c741355569,808859448,909654073,909716532,859386675,1664694064c808662073,959984951,842607666,875770422,741421881,926233144c942749238,876162104,925905459,741947449,892418097,876163634c942420025,842610741,875967545,892811363,942880565,942420785c892352816,825504307,842283052,808989747,824981816,875901240c942879033,892939313,842151737,741356592,909261112,892614711c876110646,842282290,741356337,959787577,825701680,942746679c959460657,926103864,942684204,892746037,942421555,909194807c942683188,909588524,808597041,962804025,943143221,842412857c825766188,960049205,741357873,959788856,959721776,809053238c808858169,741422392,808859448,842019123,809053238,859125305c1664169008,892418097,876099888,959197746,825766452,892744244c959789356,842150455,942422328,909194807,909717554,892483628c808726581,824979765,875901240,808727097,842556209,825440309c741488953,909717561,808661813,959982643,959658290,741814579c909261112,859257143,942746679,909194545,825504309,959789356c808596023,946024500,926233911,808858931,909588524,808597041c942422329,825504313,943271992,825766188,926430773,741880375c959592760,858862132,876162102,892614962,1664103480,809054264c858927925,842607672,842479925,741423154,892418097,859189812c942421813,942881077,858863925,943011884,825439800,942421045c926429753,943142707,859060579,943271984,824981812,875901240c808727097,842542132,859255605,741487927,926234424,943207472c876162101,909391666,741816118,875705400,909325105,842621745c858796342,741815347,943206456,825241654,842607666,892941366c741488951,825832761,909588537,892939321,926037305,741749042c842347064,808923956,959996720,825309234,741488435,825439289c943075636,876162102,842150962,741619248,943206456,909195317c842542132,842020661,741552439,809055544,943009846,842621752c959591478,741618482,875705401,875573554,808987701,875706680c741750324,825831481,892351801,959982646,859321394,741488950c825635385,875770672,842621751,875836981,741487928,892483896c942880564,842542128,925905717,741815348,909259832,959918129c842542134,909522741,741684793,875705401,808661298,809067312c842151225,741488953,909455928,875640371,892939317,842609977c741750069,808662073,859189553,876162099,825373746,741815605c808465977,892481845,842556211,825701685,741618486,842150968c926102328,926428210,943271990,741683510,875705401,926036018c892873785,809054521,741554229,808596536,892614200,876110645c859320882,741749041,808465977,808597812,892939318,926495033c741685556,808662073,959984951,892873778,959983929,741618997c942815544,926101809,842621746,842215990,741421878,875705401c909128242,909716532,825569328,741880882,959983672,926495794c892873782,926038328,741881396,842543160,808989232,809001779c842019384,741880883,842543160,875770416,809053240,959787577c741749041,943011640,959723315,942746674,959460657,909587254c842283308,808532024,962803255,959789365,959788850,892483628c925972275,942420528,909587762,909654327,842610732,858928185c942420025,942881077,943208758,842283052,875573558,946026552c892809524,892744248,859060524,959852594,959197494,943274293c825242165,825505580,959461171,925643571,926101812,942815536c825505580,959461171,929249330,926101812,942815536,825505580c959461171,925644850,926101812,942815536,825505580,959461171c925644850,926101812,942815536,825505580,959461171,929249330c926101812,942815536,825505580,959461171,925644850,926101812c942815536,825505580,959461171,925644850,926101812,942815536c859060524,842413361,946025015,825373236,842020150,942684204c842149938,942422072,859190583,808859193,842283308,808792376c925645106,909128246,808728884,892811308,875967288,962802998c842348848,842348848,875706412,808532025,959198516,858928690c909718323,842610732,909326388,925643315,926101812,942815536c842283052,959526451,962802736,842348848,825766962,825505580c825701683,959199536,825766452,809055283,859060524,825308209c942421559,959656497,959723064,942684204,875704889,946025009c892352821,875968313,825766188,808661557,741750066,859387192c859189298,959982642,943142450,741486903,959788088,842019125c876162096,892809267,1664694067,875639863,859060280,892939320c808727865,741488434,859385913,942880306,876096565,808531506c741947444,808596536,809055288,842607672,842479925,1664496437c892418097,943273267,824979760,808792376,909325881,942746680c959460657,943076150,825766188,909717557,741881395,892418097c859191600,824981558,808792376,909325881,942760760,959460657c943076150,943011884,892746039,942422328,859059506,943206969c825505580,926429494,942420788,875901497,892612920,942684204c892417590,946024758,925972786,842217524,892811308,892614453c942420536,825504308,858992948,892811308,943141686,942420529c808858164,825702713,959461676,926364209,946024755,808597552c942945074,942684204,858927154,942422068,808597552,942945074c875706412,892942137,959198262,825242420,842085936,959461676c842479669,929249077,926101812,942815536,825505580,959461171c925644850,926101812,942815536,825505580,959461171,925644850c926101812,942815536,825505580,959461171,929249330,926101812c942815536,825505580,959461171,925644850,926101812,942815536c825505580,959461171,925644850,926101812,942815536,825505580c959461171,929249330,926101812,942815536,825505580,959461171c925644850,926101812,942815536,825505580,959461171,925644850c926101812,942815536,825505580,959461171,946026546,909129010c808465456,942684204,808466745,959197232,876032564,892744760c892483628,925972275,942420016,909587762,909654327,892811308c876032824,946024505,808662322,909587510,959461676,858798387c942421816,943274032,842151736,959789100,876098864,942421559c892416564,892613170,825766188,859189557,1664167991,892418097c859191600,824981558,808792376,909325881,942746680,959460657c943076150,825766188,909717557,741881395,892418097,859191600c824981558,808792376,909325881,876176184,942682163,741749048c926234424,842282544,959982645,959919666,741881911,842543160c842543920,809053239,842608953,741750069,858928184,825440052c809067321,942749497,741422896,809055544,926169141,876096566c842346802,741684274,892418097,842019634,824980534,808792376c909325881,876096568,842543666,1664694322,892874808,875575097c942746672,959460657,909587254,842283052,892481844,942422328c842479664,825243191,825505836,926299447,959197234,808596276c825637174,959789411,875903033,942421813,909129010,875574320c959789356,825833527,942421296,825635385,859191604,892811308c943141686,942421041,808858164,825702713,842610787,858928185c942421560,808662322,909587510,892483628,808792117,959197240c925905716,926103093,959789100,876098864,942421559,892416564c892613170,825766243,926037045,741619763,926037049,876164916c959982649,925971506,741816112,942748727,959656248,959982643c942945586,741684273,942814265,892810033,842556211,892809529c741816624,943207736,825504566,876162103,909128243,741488185c809055544,926169141,876096566,842346802,741684274,892418097c875967797,946026544,892876848,859126073,892483628,825307191c942421559,859190583,808532023,842283052,960049206,959197495c926496050,808662322,875706412,892942137,962802742,825242420c842085936,959461676,842479669,942421813,825701682,808859445c892483628,842543924,942422325,943273010,943011121,959789356c943142967,946026546,909391920,842019381,892483628,875770167c942420534,858797623,943076658,875706412,808532025,959198516c943143221,942815287,942684204,842348084,946025008,959853874c842543929,909588524,892482352,942422070,943273010,892612657c959789356,943142967,942422066,909391920,842019381,942684460c825242425,962802224,842217776,825374261,909261100,926298928c925642808,926167350,942750006,959789100,808792625,942421556c825373236,875902004,825505580,943010104,929248054,892547380c875836724,909521196,825241908,741618228,909261112,842479927c892873781,892548408,741685044,842412601,892942649,959982644c842282802,1664496953,925971511,892680500,809053239,909653305c741685561,858862647,892679221,876031025,943076145,741618230c825831481,875704889,842542128,959657013,1664497975,959788856c909457462,892873776,943009849,741750580,825373752,875704885c876031029,892876337,741357109,859385913,808726841,809053241c875902521,1664169776,959722040,892678456,892939314,926431033c741880376,960050489,925971512,809053240,909128249,741683763c825439289,892613172,876162098,859321906,1664364599,809055544c926169141,876096566,842346802,741684274,909194295,909456696c808987696,875967544,741685302,808859448,909654073,876031033c959526449,1664300599,892483896,875640884,876162101,858863666c741553463,943142199,842608951,809053233,959787577,741552435c909718841,909588021,876096560,909457201,1664234039,842216505c909719088,892873777,942815544,741684281,926038328,943142453c876096568,842085426,741685557,942748727,943206456,959982648c942945586,1664431153,909652024,909455670,892808241,842479671c741881910,875967033,959919417,892939317,959788089,741750579c859124280,808923447,842542130,926299957,1664497721,825636664c925971766,842607669,808464694,741357623,875967033,909258803c842542131,825768244,741553200,926496057,842544952,808987704c892744760,1664233522,858862647,842414134,809053241,943207225c741880888,925971511,892680500,959982646,942945586,741684273c942814265,892810033,926428211,825307957,1664693553,942815544c909129015,876031027,909456177,741947440,942815544,825438513c809053236,825700921,741750072,875705400,942880823,876031032c942749233,1664496178,942748728,858927410,892873778,825373497c741749553,858929464,909455925,926428215,926103093,741355832c909259832,926497072,926428209,859256117,1664694578,842543160c942813744,808987700,842019384,741946163,842543160,942813744c808987700,842019384,741619762,842543160,858993200,808987705c842019384,1664366642,892874808,959527218,876162102,825307187c741356081,808859448,892549177,892873782,943009849,741750580c825373752,875704885,909192245,859059254,842609456,825505635c892613939,942421044,909194807,808989491,942684204,892744247c942422327,859190583,942684215,842283052,960049206,959197495c926496050,808662322,942684259,842149938,959198264,909325874c858796084,892483884,808597305,925644849,943206708,892810032c842283308,875770168,959197241,825833781,842609464,942684259c858992690,942420785,808597552,876098098,942815276,959658037c959197240,858928690,858928180,842610732,875770166,942420019c926102834,842020657,892483683,959919671,942421560,875967799c859058481,942684204,842149938,942421048,808597552,876098098c942684204,926234164,959198006,809055538,926103350,875706467c808466489,959197490,943143221,942815287,942684204,842348084c925643312,892547380,842347828,825505580,892613939,942421044c926431285,842479156,842283107,959722549,942420277,909718839c943076664,959789100,876098864,942421559,842610741,825635897c825505580,808858931,959197240,959591986,959854136,892483683c876032051,942422324,892809524,876033848,859060524,959852594c959197494,943274293,926233653,825505580,892613939,959199284c942682932,842216504,892483683,909194290,925644852,876032308c926233913,842610732,825766965,942421300,909522992,825636145c942684204,859058226,942421555,808597552,876098098,825309283c926298168,925643830,926431029,909325872,909261100,859256369c942421556,909587762,909717814,926234412,825308984,942420789c842543412,858993201,959789155,943011122,959199029,858928690c825504051,892483628,808727600,942420786,842610736,825832499c942684204,825375031,925644593,842281268,825635633,842283363c875770168,959197241,825833781,842609464,942684204,892612658c925643321,926431029,909325872,842283052,926363954,942421815c909130037,825766448,825505891,926299447,959197746,808596276c825637174,909588524,942879536,942420276,892809785,892876598c825505580,892941367,959199029,909718834,909456441,909261155c842019636,959197238,943075892,926298418,842283052,959723568c959199280,926496050,909325618,825505580,926102837,942421809c859125808,842149938,892483683,825700403,942422328,859190583c808532023,842283052,960049206,959197495,943075892,859189554c909261100,943076144,942421299,909391920,909653046,926234467c909129528,942421555,825766457,942878768,942684204,892746037c942420275,859190583,909195319,842283052,960049206,942420279c842610736,875770421,942684259,842149938,942421048,808597552c959656754,942684204,842149938,959198264,825833781,909456183c892811308,943207222,925643060,942944564,892352822,842610787c825766965,942421300,942944825,892350770,892614700,875640371c942421813,926233911,909259572,892811308,926298936,959198258c842281524,842084400,892811363,909520951,942420024,926167604c942813496,842283052,959723568,959199280,926496050,909325618c825505580,892612920,942420792,859125808,926103344,875706467c808466489,959198002,825242420,842085936,959461676,842479669c942421813,842150452,942814520,942684204,842021177,925643574c892547380,875836724,959461731,842152241,942420020,825635385c875837747,926234412,959461176,942421040,842086709,909389877c959461676,960049461,942421554,909654069,825375027,942684259c808662069,925645106,892547380,875836724,942684204,925905717c925644595,892547380,926429238,842283308,875770168,959197241c808465204,942946361,942684259,859058226,942421044,943011890c808991027,909261100,959722290,959197747,842348848,825374513c892811308,943141686,942420529,808858164,825702713,892811363c842217269,942422329,808597552,876098098,942684204,842149938c942421048,808597552,959656754,942684204,842149938,959198264c875639604,875966769,892811363,959459385,925644855,942944564c892352822,842283308,875770168,959197241,825833781,842609464c892614700,842151475,942420275,808924466,875575090,875706467c808466489,942420274,892547641,909194544,842283052,875966770c942421561,842610736,909195060,859060524,909127984,942420529c926102834,842020657,892483683,959919671,959198776,926496050c959918642,942684204,842149938,942421048,859190583,892416312c959789356,892547639,942421303,892876848,909130039,959789155c876098864,942421559,892416564,892613170,825505580,859190579c959198004,909194802,825504567,942684204,943141431,925644086c876032308,959788345,842610787,825766965,959198516,858797618c926102838,942684204,842149938,942420281,892352821,909587512c909588524,825570865,824980279,859059766,825307440,809001777c859387704,741356854,808596536,925971768,876031031,875901745c741618741,875967033,858796339,842542130,925905717,741357873c859124280,808923447,842556211,926299957,741750841,959787577c926036535,926428217,942880309,741357104,825635385,842414134c926428217,909523253,741617973,809055544,926169141,876110646c842346802,741684274,875968049,926038326,942422328,926233906c909522992,842610732,926233655,925643064,892547380,808793396c842610732,825766196,962802992,926036788,892744243,892483628c925972275,942420016,909587762,909654327,892483884,842151737c959199543,825833781,909456183,892811308,943207222,929247540c942944564,892352822,842610732,825766965,942421300,942944825c892350770,892614700,875640371,942421813,926233911,909259572c892811308,926298936,962802738,842281524,842084400,959789100c825701682,959198516,808596276,859255863,842283052,959723568c959199280,926496050,909325618,825505580,892612920,962802488c892350518,959985968,959789356,925970999,942421559,943273010c925970480,959789356,943142967,942422066,909456690,842283065c959461676,942749490,946026293,942881077,959461685,825505580c808858931,959197496,892746032,842610992,959461676,926431285c925644088,825635124,926299961,842283308,875770168,962801721c909325874,808859955,926234412,875706168,942420787,892352816c926299446,892483628,875705144,942421817,859190583,808532023c842283052,960049206,946024759,808662322,909521976,842283308c909521975,942421042,808793394,825439029,942684204,926037558c959198264,959591475,909195573,828583980,825243184,858992689c741354550,808528944,859321909,909325619,959592748,926167608c925644854,942944564,858929463,959592803,909652792,925643828c892678452,825702707,942684204,926299700,942421300,875901497c842479928,959461676,842152241,824980020,892678456,875640373c892887861,909719352,741553203,926496057,808662840,825830456c842412083,741882161,959525943,825832756,892939313,859125817c741553976,842609976,892744752,842556216,808991028,741947447c825832760,875574578,876162101,859255347,741618227,875706680c842020145,942746677,842282289,842216245,892483884,875966521c946025784,875770420,909719350,909719596,842283058,925644081c876163380,859386677,943011884,942814776,959199033,942749234c909456434,875706412,925907001,962803512,926429748,959590457c943011884,842543673,942421555,825504313,808661045,825766188c842151477,741946420,959788856,942815030,842542131,959853877c1664104501,959788088,925905717,876031029,959723313,741749808c808858169,959592243,876162103,859191090,741488176,959722040c825766200,876096564,808531506,1664692786,926234424,943076400c959982644,892417074,741356336,892418097,926431286,925643062c825766196,825570101,842283052,808989747,959197496,825308722c892418358,892483939,876164665,824981813,875901240,808727097c876031024,942749233,741683762,825832760,942682425,876031033c808923953,741880377,842150968,842348337,876110641,960049202c741553719,892941625,959984434,942746674,842282289,942814005c825505580,959657269,959197495,892614960,858863415,909588524c876033072,946026289,959789104,926430260,825766188,876163637c741552437,859385913,942878777,809053237,942813497,741749554c825831992,892548407,876031025,909392177,1664496441,876164409c859191605,809053236,876032569,741488177,925971512,892483637c892939319,859125817,741422643,859385913,909194546,842542132c825701173,1664102455,892418097,825636149,959199540,842217776c842348596,959461676,926103857,942420535,942814777,842084916c825505580,859124793,942420793,959920176,808923954,859060579c842347056,942421808,892809524,825635384,959789356,858993976c942420278,892876848,875835961,892483628,925972275,824979504c842346808,909586483,842621752,909324342,741684021,825831481c858929202,842607670,942880825,741815350,925971511,808663348c876096563,876097586,741486644,926233144,959590712,842556217c959920436,741617717,943273273,943207221,926428209,842479413c741486896,892941625,959984434,942746679,842282289,942814005c959789100,943011122,946025526,842217781,808597040,909392172c808792374,925642809,892678452,842479923,842283052,892809522c942420274,825308727,926169394,942684460,859190840,828586293c875901240,808727097,809053234,892679225,741355828,875705400c892350769,876096567,842348853,741815861,909455928,875640371c842542132,892548661,1664495921,959788088,825766453,842607670c959591478,741881908,808662073,959459377,842542130,859255097c741421368,942814265,942682424,809053233,892679225,1664103990c825831992,842216503,926428217,926300469,741421112,909261112c875837495,842542132,876032313,741423157,809054264,842347573c926428209,825243957,1664627250,825831992,942683447,876096569c808531506,741487410,858928184,959919668,842542134,892809529c741422387,926037049,926169140,842542130,959853877,1664104501c825831992,892876087,926428217,926103605,741422391,892678712c943012150,842542128,892809529,741946680,859385913,809054265c842542131,959853877,1664104501,825831992,892876087,892873785c909455929,741880113,892678712,943012150,842542128,892809529c741946680,842608697,892874806,876096563,909390642,1664497975c825831992,892548407,876162097,808726835,741814585,876163129c909522229,842542128,876032313,741945907,909261112,842152247c892939312,926431033,1664626739,825831992,825308727,809053240c926233657,741683511,926038328,943272756,842542128,876032313c741881653,859387192,892743986,808987697,858929464,1664496436c825831992,892548407,892873777,859388216,741946676,892940345c859256376,842542130,859255097,741421368,876164409,959985973c892873777,808596281,1664102966,825831992,926233655,892873784c859388216,741946676,809054264,808793141,842542136,892809529c741947440,859387192,892743986,959982641,808728882,1664628789c825831992,825308727,809053240,926233657,741683511,842347064c892416564,842542134,876032313,741881653,909261112,842152247c809053232,942813497,1664496434,825831992,892548407,876162097c808726835,741814585,892874808,926167091,842542134,876032313c741945907,842608697,892874806,892873779,842414136,1664365105c825831992,825308727,892873784,909455929,741880113,875706680c892679729,842542134,892809529,741355574,859385913,809054265c809053235,859386169,1664235319,825831992,875771191,876162104c942946098,741488436,875706680,892679729,842542134,892809529c741355574,892940345,892940338,892873779,842414136,1664365105c825831992,825308727,892873784,859191352,741553974,892874808c926167091,876096566,825571637,741684277,859385913,909325618c809053232,942813497,1664496434,959788088,909455925,959982647c959722802,741618228,842347064,892416564,876096566,825571637c741620023,876164409,875638838,959982645,808728882,1664628789c959788088,858993461,876162100,825307187,741421617,809054264c808793141,876096568,842348853,741683251,859387192,809054514c892873781,808596281,1664102966,959788088,959918389,892873780c825373497,741683257,876097592,943076406,876096564,825571637c741750834,859387192,809054514,942746677,959722801,942814769c842283107,859255859,824981809,875901240,842412345,876162104c842544690,741552953,925971511,875575604,842542132,943207221c741357616,875705400,926430001,809001780,926037816,741620016c809055544,926169141,876162102,859321906,741815609,892418097c842545206,942420532,892547641,959721522,959461676,892482870c946026035,943273010,842347825,892483628,959918131,942420022c942682676,859060533,842283308,909718841,942420023,859059506c842412600,825505580,909522996,962801716,825766452,809055283c859060524,825308209,942421559,925972786,892745781,959789356c959788342,942420281,943273010,859058225,842283308,808792376c946026802,808794423,909653046,959461676,892809527,959198517c842217776,842215734,959789100,876098864,942421559,892416564c892613170,825766188,858928693,1664561975,808465977,825702708c809053238,876163385,741421112,909457208,808990515,876096568c959460914,741422905,842216505,892811312,842542132,808466229c1664495927,859124280,876032823,876031032,926233393,741421361c892483896,875640884,808987701,825636408,741422645,825831992c892876087,892873782,842611000,1664169273,926037049,926169140c926428209,926103093,741486904,909259832,926497072,876162097c842544690,741553713,926234424,808924464,808987704,809056568c1664104247,825831992,808989495,842542132,808924469,741879862c925971511,959459637,892873776,825242681,741619250,808465977c825569589,876031026,959920177,1664366136,942814265,959722289c892939312,942750009,741488947,825831992,825308727,842607666c892352821,741552178,892418097,859191600,824979511,808792376c909325881,942760760,959460657,943076150,909588524,909654320c959199025,892350518,959657776,892483628,909195059,942422073c909587762,909654327,959789356,909194804,946026296,875770420c942684472,942684204,825438777,942421304,892809524,943077176c859060524,959852594,942420278,892352816,959721526,842610732c926233913,962802992,926036788,808859442,825505580,842608950c959197749,825766452,809055283,959789356,859320633,942420537c925972786,842084662,859060524,842543154,946025268,859321655c959656503,892811308,943141686,942422064,808858164,825702713c892811308,842217269,942422329,943274032,942945593,859060524c875966514,946026804,892352821,909587512,959789100,959920179c824981301,808792376,859387961,876096565,943141938,741880886c926429240,943208498,926428212,926103093,1664495928,909259832c926497072,876162097,842544690,741553713,825635385,959527222c809053238,909259577,741684017,959722040,875573560,892939321c926431033,1664627256,876097592,808596790,926428210,842084662c741487929,842609976,859190837,876031025,825571121,741620016c892483896,875640884,808987701,825636408,1664169525,808597047c960050742,892873778,809054521,741816117,808662073,959984951c842542130,825768244,741422128,926496057,842544952,808987704c892744760,1664233522,808792632,808726582,842542133,959657013c741816631,842412601,959527225,926428208,926103093,741355832c909259832,926497072,959982641,808792882,1664430389,875706680c875771185,809053232,876163385,741880624,875705400,892418359c892873782,943009849,741750580,959984952,909392178,942746673c842282289,842477621,825766243,909717557,741881395,892418097c859191600,824981558,808792376,909325881,942746680,959460657c943076150,892811308,808595513,925644848,825635124,926103352c892483683,892482099,942421044,858797623,825241908,959461676c842217777,942421558,892352821,909587512,842283308,959658038c824981301,909455672,875706424,959996722,842347314,741946416c909717561,859124277,842542134,825768244,741487925,859124280c909719344,876096560,892874802,741553209,842608697,859191344c876176176,875837746,741750325,842216505,842347319,876096564c876097586,741879865,959787577,859124279,942746678,959722801c808597810,942684204,959919416,962802992,842217776,892547382c875706412,808466489,959199537,943143221,942815287,859060524c875706162,942422073,959657271,909455410,842610732,825766196c962802480,892614960,875837750,842283052,959723568,959199280c959527216,808596277,825766188,842151477,741685553,959788856c909457462,959982647,943206450,1664301112,892941625,842151730c808987696,809056568,741815602,892874808,909261106,842542128c892548661,741422134,909259832,808464689,842607664,842412854c1664365113,892874808,842019379,942746674,909325617,909586481c909261100,858927153,959198514,808924466,808596279,909588524c875902513,959197491,842217776,859059766,859060579,909457200c942420537,926102834,875706162,825505580,943142195,942421303c875901497,892612920,942684204,892417590,925643062,909128246c808989750,942684259,926167609,942420274,825504313,960049208c875706412,892418105,959199285,943143221,942815287,942684204c842348084,942420528,808990768,926364727,942684259,842085173c925644085,825635124,926299961,842610732,825766965,959198516c959789365,959854896,959592492,943011633,942421046,892876848c859386169,825766243,909717557,741750579,959591481,925906228c809053237,959526713,741879862,926233145,825440048,926428210c943271990,741683249,892941625,909719090,809001784,959591736c741357106,859189817,808595504,959982648,909588530,741487667c809055544,926169141,892873782,959592760,741422644,892418097c909130036,962803760,926036788,808859952,959789356,926234681c824980017,859124024,875903285,959982640,959461426,741357623c942748727,926101560,809053238,942682681,1664365110,943206456c842283061,876096561,926167858,741749043,808596536,809055288c842607672,842479925,741749557,892418097,959592756,942420018c842086709,909389877,842610787,926037047,824979505,875901240c942879033,842542129,909325877,741421108,909717561,892678965c876096566,926234417,741946162,842216505,909719088,892953393c892877113,741815604,859125560,892351033,959982644,942748722c741552177,876163129,876164661,876096564,876097586,741879865c825831481,842216761,942760752,842413361,892940594,859060524c959525937,959198003,842086704,959459385,825505836,842544439c959197494,808596276,825637174,842283052,808923442,962804016c926300469,842347313,959461676,926103857,942422327,892352821c909587512,959789100,959920179,824981301,808792376,859387961c926428213,859189558,1664104499,909194295,825702193,876096565c808661554,741487416,842608697,892352821,942746679,959460657c842478390,943011884,825702711,959197488,926496050,926430256c875706467,892942137,959197233,943143221,942815287,942684204c842348084,942420528,825308727,825571634,909261100,842348852c925644856,825635124,959854393,842610787,825766965,942421300c909522992,825636145,909719596,926169138,959197234,842348848c842019377,942684204,959984952,942421043,942682676,942684468c892483939,892483385,824981043,909455672,960049970,808987698c842152248,741357105,809055544,909588789,942746676,858928433c909455920,842283052,858927412,929249587,825766196,875639094c942684204,942682422,942421046,825504313,959723575,825766188c909717557,741357363,926233144,959526454,876162099,842544690c1664366390,925971512,892811061,876162096,909128243,741422649c943010360,909259571,842542133,808857653,741945396,909717561c926036533,809053241,959590713,1664431666,909457208,825767731c876096562,959460914,741422905,858929464,825569333,808987701c876164408,741751095,809055544,926036022,926428213,926103605c1664299826,809055544,926169141,892873782,959592760,741422644c892418097,892941619,942421555,808662322,960050743,825505580c842608950,942420021,909129010,808465456,842610787,926496566c959198003,825702704,842150712,892811308,943141686,942421553c808858164,825702713,842610732,892351795,942421297,942682676c842610227,959789155,892613169,942421043,943274032,875706168c959789100,876098864,942421559,842610741,825635897,825766188c892482613,741488432,875901496,808661044,876110646,926167858c741683768,809055544,926169141,892873782,959592760,741422644c892418097,909193782,959197240,842348853,875902006,825505580c892941367,946025269,808597813,909456948,808859948,925906224c942420276,842348592,909392184,842283052,942682930,959198515c892483888,926232633,825766188,909717557,1664235315,825832760c875574578,842542134,808663093,741618996,892679992,943010871c959982643,959919666,741881911,876097592,926496054,959982641c942945586,1664234806,825831481,960050994,876162097,942682675c741618736,808465977,909719860,959982649,808532018,741751095c926037049,909391924,892939316,926234169,1664628272,808662073c875639345,892873780,892481849,741880885,842412601,842282035c842607666,926101558,741881400,808596536,876164408,892939312c959788089,1664627254,909652024,942879286,809053232,876163385c741751090,825831992,808989495,892939316,959788089,741815094c842347064,808923956,926428213,926103093,1664364856,909259832c926497072,809053233,926036281,741421879,859385913,926299442c892939318,825635897,741750577,959722040,825241656,892939319c926431033,1664627256,876097592,808596790,842542130,876098869c741751094,808596536,825831474,876031029,909456177,741620021c942814265,959722289,876162096,825504051,1664497457,808661305c876163382,809053237,892482361,741421622,825831992,808989495c892873780,808596281,741945910,892679992,875771191,842542135c825701173,1664364599,842412601,909195321,842607667,892352821c741357108,825831481,859321145,876162102,925905459,741750841c808597047,876164150,842542128,959460149,1664694324,926429240c909653810,842542129,825768244,741750069,926496057,842544952c808987704,892744760,741486642,959788856,875771441,809053233c859386169,1664366130,858862647,959788597,959982648,942945586c741684273,909652024,909455670,959982641,876098102,741356087c942814265,892482609,808987704,842019384,1664497970,892941625c960050482,926428214,876033333,741881392,825831992,808989495c809053236,892482361,741487158,892483896,875640884,842542132c825701173,1664629046,926233144,943273782,809053238,959526713c741814326,909261112,943143223,809053240,926300216,741552689c859385913,842413362,809053233,825374009,1664103986,808662073c808728119,876031025,943207473,741880628,942814265,959722289c876162096,825504051,741750577,808597047,942945846,842542137c926299957,1664234295,926038328,859255604,842542131,825701173c741486647,926233144,943273782,876162102,875640882,741748784c825635385,942880310,808987696,842610488,1664497459,925971511c925904949,876162096,858863666,741357876,825832760,909457720c842542128,892809529,741881144,959787577,808596784,892873779c842150201,1664627511,959592760,825307444,892873777,808923705c741620017,842414392,909521464,926428216,926494774,741816373c842543160,842543920,809053237,892482361,1664497462,876164409c925970742,842542134,808991028,741814576,926496057,842544952c808987704,892744760,741486642,959591481,926300469,892939314c926234169,1664104242,909194295,892483889,876162096,858863666c741357876,808662073,875967799,959982640,859320886,741422649c892940345,808595762,808987698,943011896,1664365369,808596536c809055288,842607672,842479925,741749557,892418097,959656502c824980025,808792376,909325881,808987704,842216760,741881650c842347064,959853364,926442296,926103093,741617976,909259832c926497072,926428209,926103605,741749815,825831481,859321145c876162102,925905459,741750841,892942136,892613936,892953394c909456953,741357111,859385913,825636146,876096569,876097586c741879865,825831481,842216761,942746672,842282289,876098359c909588524,808661808,946025527,942881077,943142454,892811308c943141686,942421041,808858164,825702713,842283308,825374774c942420790,808924471,942683957,942684204,925907257,946024503c925972786,875575347,942684204,842021177,925642806,825635124c942944825,842610732,809055543,925644856,876032308,926233913c842283052,892418098,828585266,808792376,875837753,892939320c875903033,741422134,892874808,858927155,842542128,825768244c741487925,909259832,858927153,959982641,909588530,1664693043c842608697,842414128,842542133,842478389,741947193,859124280c909719344,842542129,909522741,741881905,809055544,876034101c942746677,858928433,858796080,842610787,808858679,959197492c892877109,909194803,892483884,876164665,942422325,809055543c959787570,959789100,875968563,942421298,909587762,842347062c959461731,892680497,925643319,892678452,959657010,892483884c808923193,942420272,859321650,942682163,808859948,892614192c959199030,892746032,926167091,825505635,875967545,942420530c875901497,858863928,842283052,926494774,942421809,925972786c892876084,892483628,892482360,942421296,859321655,926299190c842283107,825373749,942422322,909654069,892483891,825766188c909259829,741750067,942814265,875902257,959982644,825309234c741486899,892874808,942945337,876176180,943142962,741881399c859385913,959788082,959982647,959461426,741357621,808662073c909652017,876031030,876099121,741685042,892678712,842084663c876110647,959460914,741814322,892941625,926036020,842542132c808924469,741421105,825831481,842348850,809053232,909653305c741487415,825832760,942814258,942760752,943076657,875705657c892483884,808923193,942420272,909130037,909193264,909261100c842543668,942422320,942813748,926101554,825766188,926037045c1664432179,808858169,892679987,842607667,892941366,741880368c808597816,926103608,876096564,909652018,741814327,808858169c892679987,892873784,892678713,1664627761,943206456,892942645c876031030,842347825,741423153,943011640,858928947,926428215c943271990,741421105,809054264,942683184,876162096,825307187c1664497976,909194295,909587256,892939316,875903033,741422134c943206456,909195317,842542130,892809529,741815608,825635385c876098096,809053233,925972281,1664102712,892874808,876165170c959982645,808792882,741683509,926233144,876164406,959982643c808728882,741487926,892940345,876163122,876031031,959526449c1664495669,943010360,875704883,876096565,859320882,741881136c842608697,842414128,876096565,942945074,741487667,909261112c925971249,926428212,858992694,1664365107,926037049,943274036c842542128,909586745,741486897,875706680,926429752,892939315c942750009,741881907,892874808,892942386,808987698,858929464c1664432177,808662073,909324337,959982640,959461426,741357621c892482616,842609460,876031026,926233393,741357107,926430520c942683705,876162098,942682675,1664299061,825831992,808858935c809053241,942813497,741751092,808662073,859189553,892873782c842150201,741356599,942814265,959722289,942746679,959722801c842346802,859060579,959854384,942420785,825504308,892874802c875706412,842020921,942421047,909130037,943141424,943011884c808859959,959199032,875705906,825833783,842283363,959919159c925645109,842281268,959787315,959789356,959853109,942420278c808858164,943010873,909719596,909260850,942420535,825635385c926430771,842610787,943141941,942420025,959920181,943207734c959789356,875641141,824981559,875901240,858993970,959982642c959461426,741881394,942748727,909193784,892887858,875640376c741487416,909261112,825701425,808987699,809056568,741750583c809055544,926169141,892873782,959592760,741422644,892418097c825636149,946025524,960051253,808728372,959789100,892613169c942421811,926102834,842020657,892483628,959919671,942421560c876163641,809055026,942684204,858927154,946026548,909522992c808989490,959461676,842283313,942421561,942814777,943076914c892483628,825308981,942420018,959460919,909587257,959789100c876098864,946026039,842610741,825635897,825766188,825374261c741357622,943273273,892875317,809053235,959526713,741880883c909457208,825767731,876096566,959460914,1664169785,909259833c909193784,842542131,876032821,741357104,926038328,926037300c876096560,909457201,741749303,842216505,909719088,892939313c892877113,1664562484,858862647,859385911,926428214,959657525c741422131,859387192,959656242,942746681,842413361,808531762c842283308,959984695,942421815,825635385,959658291,825505891c926364983,959199028,842086704,926495800,942684204,892746037c942421299,942880050,926429240,859060524,943011632,824980537c808792376,926103097,842556214,825440309,741683767,959788856c892482096,876031031,808990769,741357624,892483896,875640884c808987701,825636408,741422645,959788088,808661557,809067316c825832249,741881398,859385913,875968050,892873779,943009849c741750580,959984952,909392178,942746673,842413361,808990257c842283052,892418098,929248562,892547380,875705911,842283052c959526451,959198256,808596276,875968822,825766188,909717557c741881395,875705400,825636663,892873783,943009849,1664365623c959722040,808794423,842607670,858993206,741751091,892941625c909719090,809053232,942682681,741552950,892482616,859059252c876162098,859321906,1664364599,859387192,842412082,809053232c909653305,741815095,892418097,825309492,942420274,892876848c808466233,942684204,909391412,942420281,926102834,943273521c892483683,959919671,959198776,926036788,959655988,959789100c909719601,942420529,909391920,875967541,842610732,909653045c942420533,825635380,943274288,959789411,909325624,942421559c926102834,859189812,875706412,808466489,959197746,943143221c942815287,942684204,842348084,959197744,808728880,808727093c943011939,875771448,925644337,942944564,909325368,842610732c825766965,942421300,909522992,825636145,959592492,943011633c959198773,959658288,959984432,942684259,875837751,942422065c859190583,842086455,842283052,960049206,959197495,842086704c825440055,842283052,943076403,942420022,960051248,858796080c825505635,858798136,942421815,875901497,892612920,942684204c892417590,942420278,959656497,942813496,909392172,859058486c942421553,809055543,892481587,825505635,842608950,942420533c959853113,842347827,942684204,858994999,925643577,892809524c892876080,842283308,875770168,959197241,925905716,808728117c909719651,959658034,942420278,926298681,859124792,959461676c926431285,942421048,942682676,942684468,959461676,859126065c824979506,875901240,942880562,892887860,892678713,741422648c842412601,808925497,926428209,926103093,741355832,909259832c926497072,876162097,842544690,741553713,825635385,842283062c809067320,842151225,741814834,959722040,842018872,892939315c926431033,741880376,876097592,808596790,808987698,959852601c741618230,959983672,943274040,876045109,808990769,741816115c875706680,959461425,842542135,909325877,741946417,909521977c808858929,892939316,808597817,741423153,809055544,960051253c892953400,959985465,741750067,842609976,943207989,909716535c859386675,741619765,825831481,959723570,876162103,842478131c741487666,892678712,943011120,892953392,943208249,741947440c858994233,959918393,959982643,926365746,741945393,842609976c943207989,892939315,959985465,741355569,859385913,926431544c876176180,909194806,741553971,842216505,825242423,892939312c892877113,741750068,926496057,808532280,808987696,842610488c741683766,858994233,842543673,842621744,909324342,741881911c926234424,858862896,876096569,808531506,741487415,926429240c926102073,842542130,892809529,741357872,959788856,875704624c892887856,859388216,741357369,909259832,909522736,809053238c808661305,741815088,892418097,825700916,942421042,842610741c876097848,959789356,909717817,962803766,943274293,909391410c909588524,825768240,824980016,875901240,858993970,892939312c892482873,741553209,909718841,909260597,959982648,859256882c1664694071,875705400,858862641,942746678,892679473,909456440c892483628,859124534,942421304,825635385,909586739,842283052c825373749,942421043,960051248,942813233,825766243,943011125c741947697,942814265,909259825,876096565,825372722,741685041c942815544,943141687,876162101,892418098,741618741,892418097c858863924,946026551,808924471,808990262,943011884,859257143c959197494,876032564,842479158,842283052,858992948,959197494c842479925,909391154,842610732,858861880,946025015,926167604c825635129,842283308,925905460,959197753,892614960,809055798c942684204,808466745,942422320,825635385,875968308,942684204c858928694,962804018,875967794,926429236,909588524,858927920c959199280,942881072,825767993,959461676,825308722,942421046c926167604,876098360,959789356,809056561,962802483,943012144c909719862,842283052,808595764,942420792,808924471,909587510c842283308,926495799,959198005,842281524,825503793,892483628c859124534,962801720,959789365,808859952,842610732,858861880c959197751,942881072,959920185,842283308,808530484,942422068c808793394,858862388,942684204,808531510,946025780,909587762c842347062,859060524,959918130,925645112,842281268,926168626c842283308,926430263,942421810,875901497,825242680,909588524c959590705,962802996,876163636,876032053,825505580,825438772c942420533,859190578,892875573,892483628,808661816,942422320c842412596,859123764,959789356,959722808,929247536,876163380c909588022,842610732,808988980,942421817,808924471,909588022c959592748,825701176,942421040,859190578,875704629,842610732c825374772,962802736,943143221,808464697,942684204,842150709c959198007,859322674,909194297,909261100,942747697,959197745c825766452,909325621,842283052,808663090,946025013,808989241c842151225,909392172,892612918,959199287,892614965,842610745c959789100,808532273,959199033,943143221,909456185,842283308c842610488,946025784,925972786,959591220,892811308,842084409c942420020,825373236,875902774,909588524,808530736,942420531c842086709,825503797,825766188,875966773,1664692791,825636664c842085174,842542137,842020661,741816625,875967033,825374770c842607665,926298422,741620016,892418097,875967797,942421040c926429753,942684212,842283363,859124793,959199027,876032564c959919670,959789356,925972789,942422322,909654069,808466738c959789356,925972020,942420020,959920181,926430008,959789411c892877105,942420018,942682676,875575094,959461676,942944819c959198773,959789365,909456690,959789100,892678705,959198005c875967794,825634867,909588579,858994225,959197240,842217776c909391414,959789356,876165175,959197234,825702704,909326392c959789356,842545457,959199541,858797618,808596280,842283107c858927412,942420020,808793394,808466741,842283052,875836469c959199539,959527221,959590457,842610732,825702200,942422320c859190578,892548661,959789411,925972020,942420020,909456690c859060281,842283308,808530484,959198772,808531506,875771954c942684204,842413620,942421298,909587762,842347062,959461731c909522228,925643577,876163380,925971510,959789100,959789107c942420785,926429753,909260853,959461420,909719088,942422065c942881077,959852854,825505635,876099636,942422323,825504308c842609460,892483628,926103347,942420533,875574839,808530999c842610732,959721782,925643062,892678452,859321396,909261155c842609204,959197236,808531506,859254834,909588524,876099377c942420024,942944825,926430513,825505580,859058488,959197746c926496050,842085681,959461731,942683698,942420789,892940857c926496309,959789100,943010353,925644593,842281268,859059762c859060524,875966514,942421557,808924471,926365238,842283107c892876085,942421553,808924466,859255089,825505580,892679475c942421303,825504313,926494776,892483884,926232633,959198257c959656758,809055539,943011939,909588791,942422065,875901497c909128760,959789356,909194804,942421559,875901492,892745267c859191596,808663347,942421303,842217781,876033586,909261155c909653553,942420531,808793394,808990005,959789100,959854643c959198515,825636404,943206453,842283308,909260854,942421559c825242164,842610745,842610787,909326388,942422066,942682676c892679222,909392172,909521206,959198003,959723058,876164917c892811308,892614453,959198520,943143221,909456185,842283363c808466488,959198773,825636404,876098868,909261100,959723059c942420792,942682676,842019892,959789356,859387959,959198773c926429748,892875321,959592547,909457201,942422320,809055543c808727089,842283052,926298418,942421045,926429753,876099379c842610732,926431030,824980273,859124024,942682422,892887856c926430009,741488945,875705400,942682673,926428210,842412342c741751088,875706680,959788849,942746672,959460657,909719097c842610732,808923444,962804023,959723058,825505077,909588524c892746032,959197750,926496050,876165424,825766188,859189557c741684276,909455928,909522483,926428212,859189558,1664299830c809054264,858927925,809053241,858928441,741355568,892418097c876099638,942422329,825504313,926494776,892811308,909520951c959198775,959527221,875837239,842610787,959721782,942420022c859125808,926497072,842283052,825440306,942421553,859125808c942813744,842283308,942748212,942420785,876163641,808597041c909261155,876165426,942420532,942944825,842610227,892483628c909456182,959199283,842281524,875835441,959789100,892352817c959199287,959527216,892482867,842610787,926167350,959198262c825766452,825374004,959789356,926431537,942422326,942813748c909391154,859060524,876032050,942420280,909130037,943207728c942684259,909391412,959199288,842281524,926102832,892483884c926037817,942421560,808662322,892547641,842283052,858994738c942420535,859125808,875704370,959789411,876034353,942421561c825635385,808859956,942684204,825832760,959199544,959789365c909456690,959789100,808465968,959199025,842281524,842150706c959461731,943206711,942422323,875705650,858797875,842283052c925905206,942421561,959460919,842543929,842283308,808530484c959198260,926496050,909653810,892483683,842479159,959197234c909392181,876098609,842610732,959656246,959198771,842281524c876032560,959461420,892679472,959198004,825766452,892614451c959789411,892483893,942421557,959920176,892352819,842283308c858927668,942422066,859190578,808989493,842283052,959787314c942421048,942813748,909193523,909261155,825833778,959199032c842281524,825636145,892483884,926037817,942421560,926233906c825241904,842283052,858994738,942420535,959460919,892417592c842283363,892351028,959198515,892614960,809055798,942684204c808466745,959199536,959789365,909456690,859060524,909193520c959198003,842281524,892482354,959789155,909193779,942421301c926233906,926036273,842610732,909326388,942420537,876163641c926365745,842283308,808464948,959198258,926496050,909653810c959789411,825833527,959199536,909392181,808728369,959789356c909194804,959198008,842281524,876099376,959461676,909522228c942420025,960051248,959459376,959789411,892483893,959198773c825242420,858994225,842283308,858927668,942421298,942944825c859387955,842283308,959919159,942422069,942944825,842610227c842610787,942748729,959199031,842281524,875704368,892483884c926037817,959198776,943143221,959459641,959789356,925972020c959197236,943075892,943273523,842283363,925905460,942422328c926364983,808596528,959461676,859386167,959197237,959789365c909456690,959789100,892678705,959198005,959527221,859386935c892811363,909718326,959198256,926496050,876099378,959789356c925972020,959197236,892614960,842610230,842283308,808464948c959197746,926496050,909653810,959789411,842086709,942420018c825635380,909719344,842283052,875573558,959198776,959527221c875770423,859060524,842216497,959197490,943075892,892549426c959789411,892483893,942421557,859190578,926234166,959789356c842610993,942420280,825635385,808859956,842610732,943141172c942421812,825635380,909719344,959789411,808924470,959198513c842281524,875704368,892483884,926037817,959198776,875639604c909717810,959789356,825833527,959198262,959527216,959919923c842283363,842019380,942421815,825635380,909326128,959461676c859124275,959198006,959789365,909456690,959789100,892678705c959198005,842281524,926364208,808860003,842085680,959198005c943143221,859320376,959789356,925972020,959197236,808662578c858862128,842283308,892351028,959197491,926496050,909653810c892483683,842608691,959198515,943143221,808596537,859060524c842217266,959199286,842281524,825766448,842283052,926363954c942420280,959789104,808726583,959789411,892483893,942421557c825635385,959722548,842283308,808596020,959197495,892350518c859124273,959789356,808990775,959198008,909392181,876098609c842610787,959656246,959198771,842281524,875966514,892483884c926037817,959198776,943274293,959854131,959789356,825833527c959198262,959527216,959919923,842283363,842019380,942421815c909194807,825505331,859060524,926363698,959199282,959789365c909456690,892483628,909521718,959199029,959527221,825766457c842610787,959721782,942420022,825504313,926169143,842610732c909326388,942420537,926102834,909391667,842283308,892416564c959199029,926496050,909653810,859060579,825373745,942421561c825635380,909719344,842283052,875573558,959198776,959527221c875770423,842283052,926300208,959198256,842217776,909457460c959789411,892483893,942421557,842086709,859125045,959789356c876034353,942420793,859190583,875574841,892483884,926037817c959198264,943075892,943075892,892811363,808728373,959199542c842281524,959788337,892483884,926037817,959198776,959789365c808596017,959789356,925972020,959197236,943075892,943273523c842283363,925905460,959199544,892746032,959852596,892811308c909389879,959198770,959789365,909456690,892483628,909521718c959199029,842281524,892743730,842610787,942880820,959198009c876032564,943012151,842283052,925905206,942421561,876032569c943208755,842283308,892416564,959199029,926496050,909653810c942684259,959788596,959198007,909392181,808728369,959789356c909194804,959198008,959527221,808464440,959789356,842478133c942421553,926167604,825308217,959789411,892483893,942421557c842086709,859125045,959789356,842610993,942421048,858797623c875967794,842283052,909653812,942422068,825635380,909719344c842610796,959657015,959199288,842281524,926233905,892483948c926037817,942421560,909391920,859257141,959789420,925972020c959197236,892614965,859387961,842283372,925905460,959199544c892746032,959852596,892811372,909389879,959198770,959789365c909456690,892483692,909521718,959199029,842281524,892743730c959461740,808727862,942422326,892483893,825701174,842283372c842283062,942422070,926233911,959852596,842283372,892416564c942422325,876163641,808597041,842610796,959656246,959199027c909392181,808728369,959789164,842281521,959198519,959527221c942879287,842283116,926300208,959198256,842217776,909457460c842610796,926167350,942421046,942944825,859256882,842283372c942748212,942421041,809055543,926495793,892811372,875900983c942420272,942944825,842610227,892483692,926103347,959198772c842281524,926233905,842610796,909194297,942420018,909194807c858863924,959789420,876165175,942420018,875705650,943206707c842283372,858862132,942420016,909194807,825505331,859060588c926363698,942422066,825635385,875968308,943011948,959658297c959199031,959527221,959787576,892483692,875705394,942420018c926102834,926366002,959789420,875640372,942421048,825635385c909326643,842283372,808596020,942421046,876163641,808597041c842610796,842085683,959197752,943143221,875966777,959789420c875901493,959199026,842281524,909718065,842283116,926363954c942420280,959789104,808726583,842610796,926167350,959198262c926496050,959854385,842283372,808530484,942422324,825373236c825767735,842610796,942814515,959199025,943075892,943075892c959461740,875641139,959197745,842281524,942944305,842610796c909194297,959197234,892746032,959591730,959789420,825833527c959198262,842348853,926037045,875706476,925907001,942421048c809055543,808727089,842283116,858927412,942421300,825308727c842348850,909261164,943142449,925644853,876163380,825570869c842610796,808988980,959199033,959527216,842478901,859191660c892549427,959198776,925905716,842610741,943011948,959723833c942421049,808793394,808990005,959461484,842347824,959199032c825636404,942945077,842283372,808466488,942420021,943274032c942815032,842283116,808663090,959197749,926429748,942813241c909392236,859124022,942420277,926167604,875968057,909588588c825439793,959199026,943143221,808464697,909588588,943208752c959198262,959656758,959918131,859060588,943011632,959197753c858928690,825440564,892483692,825636407,959199288,808596276l959985975,825766252l959590965,741357876l959984952,909392178l926444596,859256117l741552440,809054264l875705141,876112945l942945074,741947440l892418097,858863924l963391800,842479925l808726578,842610732l876099382,946615861l875901492,808661298l892483884,926232633l829175601,808792376l859387961,808987703l909718840,1815491381l825636664,808727606l926428216,842412342l1815689520,926496057l909326648,942746674l959460657,809054521l892811372,875638841l959198777,909261104l825571376,909588588l808530736,959198770l892746032,825503795l825766252,943271989l741487156,942814265l909259825,892955701l842151737,741947442l825636664,959459894l842558518,875574581l741422384,892418097l875706676,946614576l859321650,842610993l959461676,858993974l946615088,859386425l925971257,842610732l926496566,829175603l825569592,875705654l892939313,842151737l1815098416,892679992l909456183,926428208l842412342,1815689520l875706680,959461425l942746680,943076657l942815031,842610796l825373753,959198771l876163636,808728629l959461484,842216752l959199283,926496050l825766450,825766252l909259829,741815603l859387192,825832760l892890163,859191352l741618993,942815544l926364471,876178488l959459379,741946424l892418097,875706676l946615344,926102834l842348339,892811308l942944311,963392824l876032564,926365238l842283052,858992948l963391798,808531506l926167859,942684204l808465976,963392049l959723058,842610485l959789356,926431537l963393846,842348853l909193783,892483628l926102578,946614320l825766457,842478385l859060524,909194289l963393080,842281524l875966514,942684204l825767224,946615350l808924466,858863410l959789100,892352048l963393592,842282546l875770425,842283308l808530484,946615604l842610736,909521972l959461676,808794417l946615861,942944825l842610227,909261100l858992689,963393332l875967794,842348596l842610732,859255861l946614328,808662322l926168119,842283052l925905206,946615865l909587762,892746038l842283308,858862132l963391536,842348848l842610994,892483628l825635638,963392820l959789365,909456690l859060524,909193520l963392307,842281524l926233905,808859948l842085680,946615093l926233906,875771441l842283052,858994738l946614839,959460919l892417592,842283308l842019380,946616631l959527221,859321648l842283052,875968560l946615605,942813748l909193523,808859948l842609712,963393072l959527221,892941367l859060524,943011632l946614841,942750005l875902265,842610732l858861880,963392055l858928690,825439794l842283308,808596020l963392566,892350518l942944817,942684204l959722041,946615863l842610741,943076407l942684204,942813234l946615088,808597552l942945074,942684204l858927154,963393588l892483888,909193529l892811308,876032824l829174329,808792376l926103097,876162102l825767986,1815492400l892941625,892809785l842542137,825701173l1815228471,926233144l943273782,959982646l842283314,1815099699l859387192,943273528l876096568,808531506l1815623732,925971512l909260853,876162101l909128243,1815164473l960050489,808596792l876031025,808923953l1815294777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162104l909455667,1815230258l842150968,808793649l808987698,842019384l1815623730,909457208l909523251,876162096l892418098,1815687728l808597047,876164150l926428208,909326389l1815426612,892940345l892940338,842542130l825768244,1815426096l842412601,959656755l959982646,859321394l1815229238,858862647l842608695,876096568l825635634,1815359545l892940345,942944818l876031025,926233393l1815687217,942814265l959722289,876162096l825504051,1815492401l858927416,875968569l808987705,842152248l1815228724,809055544l909588789,942746676l858928433,909455920l959789164,909128243l942420531,926298681l842086200,892614764l808531257,959197234l925905716,959918901l825505644,876099636l959199283,875903285l842478128,959461740l859189811,942421304l825635380,959984688l842283116,959723568l959199280,926496050l909325618,825766252l959787829,741421112l892418097,859191600l829175862,808792376l909325881,942746680l959460657,943076150l825766252,909717557l741881395,892418097l859191600,829175862l808792376,909325881l892873784,909719352l1815689269,875901496l942815539,876031032l942749233,1815295031l892483896,875640884l808987701,825636408l1815164469,825831992l859321399,926428210l876033333,1815230517l875705400,858862641l926428211,926103093l1815228728,909259832l926497072,809053233l926036281,1815163703l842543160,875770416l808987704,842019384l1815622707,842543160l875770416,842542136l959920436,1815361077l808662073,825634865l809053234,926430521l1815557426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08792632,808726582l808987696,809056568l1815097392,926037049l909391924,842542133l825701173,1815097399l926233144,943273782l926428214,926103605l1815099700,859124280l926168624,809053238l809055033,1815558195l959983672,842479672l892873778,943009849l1815492404,825373752l875704885,942746677l909194545,825243443l825766252,909717557l741881395,892418097l859191600,829175862l808792376,909325881l942746680,959460657l943076150,825766252l909717557,741881395l892418097,859191600l963393590,808465204l909195320,892811308l875966519,946615602l926298681,943208249l942684204,942878770l963393330,959527216l909456690,842283052l859255859,963393841l825702704,825700408l959789100,876098864l946615863,892416564l892613170,825766188l808661557,1815361074l892418097,859191600l942422070,942813748l959984178,942684268l808925493,824979508l808792376,926103097l876112950,842085426l741947445,926429240l808859442,876112945l909457201,741356087l842216505,909719088l892955697,892877113l741815604,808792632l808726582,892955700l959985465,741683249l909261112,909718577l926444595,926103093l741617976,909259832l926497072,959999025l842283314,741750835l859124280,926168624l842558518,892351797l741357616,808662073l859190583,892890167l943009849,741750580l825373752,875704885l942763061,842282289l876098359,842283308l959919159,946616628l825504313,926363703l825505580,858863672l946615097,875901497l892612920,842283308l926101816,946615093l925972786,926494773l943011884,875771448l963393329,808596276l842414390,959789100l876098864,946615863l892416564,892613170l825766188,909456693l1815621684,943206456l892942645,842542131l825243445,1815492401l909457208,825767731l876096560,959460914l1815164729,959787577l859124279,842542128l959920436,1815361077l808662073,825634865l809053234,926430521l1815557426,926233144l909587761,842542128l942879797,1815688498l959722040,892678456l892939320,926431033l1815622200,876097592l808596790,842542130l858863413,1815230004l808859448,909455923l842542136,825768244l1815426096,926496057l842544952,808987704l892744760,1815228466l909455928,942881081l926428210,842215478l1815623221,959722040l875573560,892939317l926431033,1815622200l876097592,808596790l809053234,808663352l1815228465,859385913l842413362,842607665l909324342,1815099447l875640375,825833015l892873784,892481849l1815491632,842150968l892613681,876031028l892418097,1815295544l858862647,875902005l909192244,808530998l875705393,842610796l926496566,942421298l859125813,892810293l909261164,960051506l942421045,876032569l909457714,825505644l892941367,959199029l943012144,892942646l825505644,892613939l925643061,909324596l875705912,959461740l842152241,942420020l859059506,909719353l892811372,892876345l942420022,892352821l909587512,842283116l842151217,925644084l943075636,808858933l959461740,875641139l959199536,892746032l825700404,875706476l892418105,959197749l943143221,942815287l959789420,825505849l959199287,808597808l892482358,859060588l875705393,959197749l943075892,875575091l959789164,876098864l942421559,892416564l892613170,825505644l892680246,942420022l909391920,892876340l909588588,943208752l925645110,825635124l859191097,842610796l825766965,959198516l825766452,859125555l926234476,959526712l959197490,892483888l858862393,959789420l926299446,942420022l892809524,842151734l859060588,959852594l942420278,842610741l892614968,842610796l926299447,942422072l825504308,892941618l825505644,942684216l942422072,875901497l892612920,942684268l892417590,925643062l926431029,943207986l909261164,926234932l959198521,892614965l909587257,892483692l925972275,942420528l909587762,909654327l909588588,825570865l959198519,808531506l808990512,909261164l842019636,942420790l943273010,859058225l959789420,943142967l942422066,909391920l842019381,825505644l909653555,959199538l942881072,942946360l825505644,892941367l942421557,875901497l892612920,842283372l926101816,942420789l825439543,959787313l842610796,808793912l925643574,892547380l959983670,842610796l858861880,959198257l926038320,909457457l842283116,859322164l925644856,825635124l909259320,825505900l842084920,942420531l842217781,909324593l842610796,892482867l942421814,859190583l808532023,842283116l960049206,942420279l926233911,960049715l942684268,842149938l942421048,808597552l959656754,942684268l842149938,942421048l808597552,876098098l942684268,858927154l942422323,808597552l876098098,942684268l825831989,959198777l825242420,808595761l909588588,859322672l942421557,892352821l909587512,842283116l842151217,824980788l875836982,959655987l876047410,875901745l741618741,825636664l942879542,809004080l909260600,741947189l909457208,808990515l876112952,959460914l741422905,959787577l859124279,809004080l842019384,741619762l859189817,808465462l842624051,842479925l741880112,942748727l926101560,876178485l858863666,741357876l960050489,959658033l809004082,858796600l741552435,842543160l942813744,842558516l859321656,741357625l842412601,842282035l959999027,858863154l741356340,859124280l808923447,842558514l926299957,741750841l909457208,875639092l809004083,842019384l741619762,842543160l942813744,809004084l892744760,741553719l959787577,859256368l842558519,808991028l741421616,926496057l842544952,809004088l892744760,741486642l858862647,892679221l876047410,875901745l741618741,943207736l926299191,876112946l875836722,741422393l959788856,909457462l892890168,943009849l741750580,959984952l909392178,876047409l909456177,741357616l842412601,909523001l842558521,925905717l741946420,925971512l926365749,876178484l909128243,741422649l960050489,892613944l876047415,875901745l741880885,808662073l859060280,842558514l825504309,741880886l925971511,892680500l959999031,942945586l741684273,909652024l909455670,809004081l875573816,741749555l842543160,942813744l825781300,909129777l741619255,943142199l859189303,842624054l926298422,741749811l926233144,959526454l892824630,825702455l741553457,942748728l858927410,892890163l892678713,741815608l842412601,875639603l842558513,875835445l741552688,959983672l959722290,809004081l842610488,741814577l875639863,909324594l876178481,858863666l741357876,960050489l959658033,809004082l875573816,741488949l943142199,859189303l876112950,925970994l741816119,809055544l942813238,876112945l909457201,741487159l842216505,909719088l926444593,858992694l741422136,926038328l943142453,876047413l959723313,741815605l959787577,892614966l842624054,808662070l741357106,909259833l909193784,876112951l876097586,741879865l959787577,859124279l876047414,859125041l741814583,892874808l842019379,842558514l925905717,741947441l909457208,825767731l876112944,959460914l741422905,909259833l909193784,842624051l909324342,741684024l876097592,942945846l892824630,808925239l741749558,942815544l858796081,809004088l909718840,741421877l909457208,825767731l876112950,959460914l741422905,959983672l858928434,809004084l842019384,741619762l842543160,858993200l809004089,842019384l741619762,960050489l892548913,926444598l942880309,741422136l875639863,809055800l959999029,942945586l741684273,875706680l808530488,876112949l825635637,741815604l892679992,842216503l926444598,909326389l741618231,875705401l825241650,926444594l909129525,741357622l875705400,842086455l876112952,876097586l741879865,959787577l859124279,876047414l875640881,741554229l892874808,859254835l842558519,808991028l741552688,808662073l825634865,809069618l926430521,741815602l842150968,842348594l809004088,809056568l741553714,858862647l875902005,809069620l842608953,741356594l909261112,876163889l892824628,808925239l741617721,825832760l875574578,809069622l959526201,741749305l943207736,842609462l809004081,859059512l741945904,858862647l875902005,809004084l808662328,741815095l858862647,942683701l876178487,858863666l741357876,808662073l876099888,809004088l875573816,741618739l892875320,943272760l842624048,875770422l741487417,892940345l842477874,926444593l926103093,741486904l909259832,926497072l926444593,859256117l741947698,842543160l942813744,809004084l842019384,741619762l842543160,858993200l809004089,842019384l741619762,825439289l909193524,926444596l808466741,741881657l875639863,809055800l876178485,858863666l741357876,960050489l959658033,876112946l842412853,741421874l926233144,808923696l842558516,808991028l741421616,858929464l825569333,876112950l909193778,741751092l959983672,825701426l876178486,808529971l741486902,859124280l808923447,842558514l926299957,741750841l959787577,926036535l809004089,842019384l741619762,909457208l825309235,892955701l858928953,741685045l943206456,809056053l892890166,943009849l741750580,825373752l875704885,876047413l909456177,741553203l825635385,875771702l809004081,926037816l741684792,925971511l892680500,959999033l942945586,741684273l808858169,859125299l809004087,842019384l741423410,809055544l926169141,926444598l892743990,741553969l875968049,825307187l946614577,959920176l808793651,842283052l825571376,929838903l892547380,875836724l909261100,808530740l946614835,808662322l809054519,892483628l925972275,946615088l909587762,909654327l892483884,842151737l946616631,859190583l808857656,909261100l909653553,946616626l909718839,875640118l959789100,876098864l946615863,892416564l892613170,909521196l842610228,1815689271l892678712,909652023l959982646,892614450l1815164983,858862647l892679221,959982640l942748722,1815425073l842216505,909259575l842542133,825701173l1815097399,926233144l943273782,842607670l842479925,1815689010l960050489,892548913l926428214,942880309l1815163960,875639863l809055800,959982645l942945586,1815426097l875706680,808530488l876096565,825635637l1815557428,892679992l842216503,926428214l909326389,1815360055l875705401,825241650l892873778,926233145l1815426097,842216505l926168880,876096563l876097586,1815621689l959787577,859124279l876031030,875640881l1815296053,808465977l943271989,892939321l825374521,1815492407l959722040,825241656l892939319,926431033l1815622200,892678712l876099894,809053234l825700921,1815557432l859387192,809055544l876031033,909456177l1815164976,909717561l960049205,809053234l943207737,1815427127l909194295,909588785l876162103,858863666l1815099700,859189817l909718326,892808240l842479671,1815294772l809054264,909456949l842542135,842217525l1815558452,909457208l825767731,876096560l959460914,1815164729l859124280,909391920l959982646,875837234l1815165234,909717561l959591221,808987703l858796600,1815687736l825636664,842282294l842607664,825241910l1815295285,925971512l926365749,876162097l909128243,1815164473l926233144,959525424l842542131,875835445l1815294512,959788856l959919926,809053238l942813497,1815557170l909457208,825767731l876096562,959460914l1815164729,892941625l859255097,926428208l926300469,1815426864l909261112,943076145l808987696,858796600l1815490867,808596536l808924728,809053232l842609465,1815623473l925971512,842021173l876162100,909128243l1815164473,926233144l959525424,842542131l875835445,1815294512l959788856,959919926l809053238,942813497l1815557170,909457208l825767731,876096562l959460914,1815164729l892941625,859255097l959982640,875837234l1815165234,875901496l909455412,808987696l842019384,1815099698l808859448,959460403l842542130,825243445l1815687732,925971512l959723317,876162099l909128243,1815164473l926233144,959525424l842542131,875835445l1815294512,959788856l959919926,809053238l942813497,1815557170l909457208,825767731l876096562,959460914l1815164729,892941625l859255097,959982640l875837234,1815165234l909717561,959591221l808987703,858796600l1815687736,876097592l943076406,926428212l842021173,1815228464l875639863,926299960l876162096,858863666l1815099700,859189817l909718326,842542128l825768244,1815558450l892874808,808793401l842607669,842019126l1815425587,909457208l825767731,876096564l959460914,1815164729l909457208,825307188l926428212,926300469l1815426864,876097592l943076406,808987705l842019384,1815492914l892874808,808990521l842607668,892941366l1815623991,925971512l926365749,876162096l909128243,1815164473l926233144,959525424l842542131,909128501l1815557681,858929464l842019125,809053236l926430521,1815164210l809055544,926169141l876096566,842346802l1815426098,875968049l942945843,942420789l875770420,842543160l959789420,959787573l925644851,892547380l909391156,959789420l892483893,959198256l875573302,808464953c892483692,909195059,942422073,909587762,909654327,892483948c842151737,942422327,859125808,808596016,959789164,926102065c925643318,892809524,959919408,842610796,825766965,942421300c942944825,892350770,892614764,842151475,959198514,825766452c942748980,842283372,808792376,925643571,926431029,909325872c892811372,926233400,942420528,909194807,926103091,892811372c943141686,942421553,808858164,825702713,942684268,842347065c959198259,858797618,943075894,842283116,909259060,942420272c943273010,858927152,959789420,943142967,942422066,892483893c909390645,959461740,942749490,942420790,842348592,876034361c825505644,842543414,959197235,859387952,909717552,943011948c943143223,942421047,892876848,825243449,959789164,876098864c942421559,892416564,892613170,825505644,859256115,959199286c892350518,959985968,959789420,925970999,942421559,943273010c925970480,959789420,943142967,942422066,909456690,842283065c959461740,942749490,942421813,876032569,875705653,825505644c892745011,959198777,959723058,875837235,859060588,926298162c925645104,943206708,876163889,842283372,875770168,959197241c909325874,808859955,875706476,842086457,942421817,942881077c925971510,842610796,909653045,942421813,859190583,808532023c842283116,960049206,959197495,842086704,808529977,892811372c808924729,942421303,876032569,808726582,942684268,942813234c959197488,859059762,909586993,859060588,959460401,942420785c892809524,842348343,859060588,959852594,942420278,808924466c859386162,892483692,825634867,942421814,875836722,842413360c842283116,859255859,942422065,892352821,909587512,842283116c842151217,824980788,875836982,909522233,892955705,858928953c741881136,892679992,825766711,876047412,875901745,741487925c859387192,859387448,926444598,825505333,741422129,859124280c808923447,842558516,926299957,741750841,959787577,926036535c876112953,876097586,741487926,825831481,875574329,876047409c926430257,741552697,892483896,875640884,959999029,842544178c741683249,859124792,859255350,876112950,808595506,741356849c808859448,926431289,892955697,926495033,741880370,825832760c909129266,926444599,960049206,741749297,808596536,809055288c842624056,842479925,741749557,942748727,943010865,909732915c808792112,741947449,926496057,926363954,842558518,808991028c741814576,926496057,842544952,842558520,959853877,741487672c842608697,892875063,892955703,808597817,741423153,875639863c842610488,809069621,808663352,741751088,959592760,926429492c876178486,892614962,741488949,809055544,926169141,876112950c842346802,741684274,858862647,909326133,926444600,858798389c741421616,825636664,925971766,842558515,959920436,741879861c926496057,842544952,842558520,959853877,741487672,842608697c892875063,892955703,808597817,741423153,875639863,842610488c809069621,808663352,741751088,892940345,960050744,926444598c892549173,741750073,809055544,926169141,876112950,842346802c741684274,858862647,909326133,809004088,892483896,741945906c959983672,926496824,842558521,959920436,741486901,926496057c842544952,842558520,959853877,741487672,842608697,892875063c892955703,808597817,741423153,875639863,842610488,842624053c859386934,741618743,892482616,842609460,876047417,808990769c741750579,942814265,959722289,842624048,859190070,741357113c943142199,859058743,842558515,808727605,741618992,960050489c825506097,926444598,926103093,741355832,909259832,926497072c809004081,892483896,741618482,959788856,925906742,842624053c875967286,741881396,842543160,959590960,959999028,842283314c741357619,859189817,909389872,876112952,943011633,741488439c842216505,909719088,842558513,842020661,741554481,959983673c808529971,876178483,942946098,741422900,909259832,942944305c892890165,943009849,741750580,825373752,875704885,909208629c808530998,942944820,959461676,892614961,946615860,808924471c825373750,825505580,892613939,963392564,909325874,876099892c892483628,926102578,946614320,926102834,943273521,892483628c959919671,963393080,926496050,959918642,909261100,859257138c946616376,926429753,959787061,825505580,959985716,946614581c875901497,892612920,842283308,926101816,946615093,909325620c925905457,842610732,876164918,946616375,926167604,892745273c926234412,909129528,946615859,808989241,909260089,842283052c808663090,946615606,859190583,942684215,842283052,960049206c946614583,842610736,875770421,959789356,859255097,946615861c859190583,825505848,825505580,959854644,946615600,875901497c892612920,842610732,825374772,946615600,909325620,926233649c859060524,909522736,946614838,859321655,909391671,926234412c909129528,946615859,825504313,842019128,892483628,825636407c946616377,859190583,808532023,842283052,960049206,946614583c842610736,875770421,959789356,859255097,946615861,859190583c825505848,825505580,959854644,946615600,875901497,892612920c842610732,825374772,946615600,909325620,926233649,892483884c892417849,963391537,959527216,892352564,959789356,842479921c946616370,926429753,909260853,942684204,808925493,946615860c942682676,942684468,892483884,892483385,929838643,825766196c859321652,942684204,842347065,946616626,943274032,959920440c875706412,892942137,963392049,943143221,942815287,892483628c943273525,963392052,926038320,926234673,859060524,909522736c929837110,942944564,909194295,959789100,942946355,946614328c959920176,959853362,825505580,876097846,963391800,825766452c809055283,909261100,959657523,929837110,926431029,858993714c959461420,892745008,946616118,859321650,926495794,892811308c943141686,946614321,808858164,825702713,892483628,876097587c946615862,909718839,892809271,842283052,925971761,946614579c808597552,875639603,859060524,909588272,963393079,842348853c926363957,825505836,926364983,963393076,808596276,825637174c892483628,825372727,963392313,808924466,959525687,892483628c959657010,946614582,942682676,942683958,959789100,876098864c946615863,892416564,892613170,909521196,943075636,1815426098c909718841,842348341,808987698,909521976,1815295031,858862647c892679221,842607666,842019126,1815427125,842609976,859321397c842542133,825701173,1815359543,926233144,943273782,842607670c842479925,1815689010,960050489,892548913,926428214,942880309c1815163960,875639863,809055800,959982645,942945586,1815426097c875706680,808530488,876096565,825635637,1815557428,909652024c925905462,876162096,925905459,1815099705,943142199,859189303c892873782,892481849,1815491632,859124280,842479664,926428212c926103093,1815556408,909259832,926497072,808987697,892483896c1815360306,942815544,842019895,892939320,876099897,1815622713c858862647,959788597,959982646,942945586,1815426097,875706680c808530488,876096565,825635637,1815557428,909652024,925905462c876162096,925905459,1815099705,943142199,859189303,842542134c942682933,1815099188,808662073,892547121,926428215,926103093c1815294264,909259832,926497072,808987697,892483896,1815360306c875967033,909391922,876162096,942946098,1815361076,858862647c825636661,959982646,942945586,1815426097,875706680,808530488c876096565,825635637,1815557428,909652024,925905462,876162096c925905459,1815099705,825832761,842151737,876162104,892418098c1815163696,808858169,875575091,876096565,876097586,1815621689c959787577,859124279,876031030,875640881,1815296053,808596536c842086705,892873777,859388216,1815623225,959722040,875573560c892939319,926431033,1815622200,892678712,876099894,809053234c825700921,1815098936,892678712,808662064,876031032,926430257c1815163449,960050489,875967032,876096560,959524914,1815294774c942748727,909653297,876162101,858863666,1815099700,859189817c909718326,842542128,825768244,1815558450,892874808,808793401c842607669,842019126,1815425587,909457208,825767731,876096564c959460914,1815164729,909457208,825307188,959982644,875837234c1815165234,858928184,842544948,808987703,858796600,1815621939c825832760,808990002,892939316,842151737,1815425080,925971512c808466485,876162105,909128243,1815164473,926233144,959525424c842542131,909128501,1815557681,858929464,842019125,809053236c926430521,1815164210,809055544,926169141,876096566,842346802c1815426098,875968049,942945843,942420789,809055543,875640114c942684268,926431289,925643314,892547380,875836724,943011948c909652537,942421304,842217781,875705394,875706476,926496569c959198006,943143221,942815287,909261164,926495284,959198772c942944820,942814516,892483692,842543924,942420790,943274032c942815032,959789164,876098864,942421559,892416564,892613170c909521260,943075636,741684274,959591481,876098868,842624050c876164150,741422903,858862647,892679221,809004080,875967544c741487929,892874808,909719858,926444600,926103093,741749048c909259832,926497072,842558513,842020661,741356852,875967033c909391922,876178480,942946098,741619252,858862647,825636661c959999030,942945586,741684273,875706680,808530488,825846837c808924210,741421619,943010360,859255091,842558516,825768244c741553200,943206456,959527221,842558515,875835445,741618224c858928184,959789108,876112946,859059506,741749305,909457208c808990515,876112953,959460914,741422905,959983672,858928434c926444596,942880309,741357104,825635385,842414134,926444601c909523253,741617973,809055544,926169141,876112950,842346802c741684274,875968049,926038326,946616632,858797623,909455410c842283052,859255859,929837617,926431029,909325872,959789356c909326393,963392822,875639604,909717810,875706412,808532025c963393076,943143221,942815287,909261100,926495284,946615860c875574578,909193268,892811308,926365241,963393081,842086704c926167608,892811308,943141686,946614833,808858164,825702713c959789356,925972789,963391539,842086704,926038073,892483628c959854135,929838902,892547380,808793396,842283308,875706422c963392305,892877109,859387186,825505580,825243704,946616113c875901497,892612920,842283308,926101816,946615093,926495794c825308473,842283052,875573558,946614840,926167604,875770168c959789100,876098864,946615863,892416564,892613170,909521196c825636148,1815426873,959983672,842479672,876162104,942682675c1815162933,943142199,859189303,808987702,809056568,1815687477c825832760,909587250,842542131,825701173,1815228471,926233144c943273782,842607670,858796342,1815164211,909457208,909129779c842607664,943075638,1815687734,959788856,825570870,892873780c943009849,1815492404,825373752,875704885,909192245,959853622c959985458,959789420,959460916,942421041,875901497,808792376c825505644,892613939,942421556,942682676,892745268,842283372c876164151,942420025,859190583,875640887,842283116,960049206c942420279,808924466,808793138,842283116,909719348,942420022c875770420,875575350,875706476,808466489,959199537,943143221c942815287,909261164,926495284,942421556,892745015,959985713c892483692,926036023,959197233,842217776,875573557,825505644c809055287,942421555,825504308,825635635,959461740,892680497c942420279,892809524,875704377,859060588,959852594,942420278c892483893,892483126,842283372,892614708,942421299,859059506c859189816,942684268,926431289,942422066,892352821,909587512c842283116,842151217,824980788,825505334,875706422,892955701c875903033,741357875,842216505,960050992,842558514,959920436c741355573,808596536,808726578,926444597,842215478,741683768c859124280,959852855,842558518,926299957,741750841,825635385c892547888,842558513,959920436,741355573,943206456,909195317c809069620,892482361,741355825,858862647,842414134,876047412c875901745,741618741,808859448,876099385,876178481,876098610c741815093,875901496,909260851,809004083,943208760,741880375c809055544,926169141,876112950,842346802,741684274,875968049c842544689,946615604,909522992,942880818,842283052,909653812c946615604,926495794,808465721,842610732,842347575,963393846c959527216,942684212,892483628,909195059,946616121,909587762c909654327,909261100,858992689,946614581,842348592,909717817c909588524,942814000,946615090,808924471,925971510,959789100c876098864,946615863,892416564,892613170,909521196,875573556c1815622706,942815544,942683703,876096562,942945074,1815164216c858862647,875902005,842542132,808924469,1815687222,825832760c808663352,876096565,943011633,1815556405,842216505,909719088c892873777,909455929,1815425590,808792632,842019892,926428211c926300469,1815492919,825831481,875706418,926428215,926103093c1815228728,909259832,926497072,892939313,825832761,1815098167c842412601,876034361,926428215,926300469,1815296311,858862647c892679221,959982642,825506098,1815556406,858928184,926234420c876096567,909457201,1815491127,842216505,909719088,892873777c909455929,1815425590,875705401,859124792,876162101,808529971c1815688760,926429240,808859442,892873785,943009849,1815492404c825373752,875704885,909192245,909194294,892613176,942684268c925971253,942421558,909718839,943076664,875706476,892942137c942420016,926233911,892679475,842283116,959723568,959199280c926496050,909325618,825505644,808792376,824980793,825505334c842281264,876047412,875901745,741618741,858862647,875902005c909208628,808530998,875705393,825505580,892613939,946615348c859190583,825504569,842283308,926430263,929838898,942944564c926496822,926234412,942683960,963392313,909194802,909390647c842610732,942815284,929838902,926431029,959657010,959461676c859189298,946614578,926167604,892417081,942684204,892547122c946616630,808597552,876098098,959789100,909259315,929839158c892547380,842609974,842610732,825766965,963392820,825766452c859125555,942815276,959658037,946614585,959460919,842283063c892483628,892941108,946614324,926102834,943273521,892483628c959919671,963393080,842348853,858927671,942684204,842149938c963392568,842348853,808726836,842283308,943010873,946616628c926233911,909717557,842283052,959723568,963393584,926496050c909325618,909521196,825636148,1815295540,859124280,892482615c808987704,858796600,1815490867,825636664,926102326,892873778c926038328,1815426353,909194295,959919160,876162096,858863666c1815099700,875705400,943208247,809053232,926300216,1815425846c842608697,926234933,876162099,909392178,1815360819,809055544c926169141,892873782,959592760,1815164468,875968049,926298678c925644339,892547380,875836724,942684268,959984952,942422322c859125808,942747698,825505900,926430519,959198775,808596276c825637174,959789164,909522226,925644082,892547380,825570612c825505644,909653555,959198258,909718834,909456441,808860012c842020144,942421042,942682676,808531766,842283116,959723568c959199280,926496050,909325618,825505644,875902009,824979760c825505334,842281264,909732916,959721520,741553460,859189817c825372720,876047409,959526449,741356850,942814265,959722289c842624048,859190070,741357113,943206457,926103350,809069623c892482361,741421622,943142199,859189303,876178486,892418098c741421872,892678712,842217782,842558520,825701173,741882166c926233144,943273782,959999030,926168370,741946166,825832760c875771186,876178487,875640882,741357367,959722040,892678456c892955702,926431033,741880376,876097592,808596790,959999026c842282802,741486903,943206456,842283061,876047409,875901745c741618741,909261112,858927160,809004087,959985976,741620020c959722040,875573560,892955697,926431033,741880376,892678712c876099894,809069618,875837752,741816113,859385913,842413362c876047409,808596529,741487411,842608697,942682166,842558513c892810037,741421872,959722040,909588791,809004089,858929464c741749556,808859448,959985977,876047410,808793905,741423157c942814265,959722289,892955696,942750009,741488947,942747960c925907248,892824626,808925239,741749558,809054264,909456949c959999025,909194290,741815861,925971512,892483637,876178489c909128243,741422649,926233144,959525424,959999027,842282802c741421367,925971511,892680500,892955703,892809785,741618232c858929464,875901237,876178485,875837746,741617715,808596536c809055288,842624056,842479925,741749557,909194295,825242680c876112952,909193778,741881143,808859448,808532025,926444594c926103093,741749048,909259832,926497072,876178481,842544690c741553713,875901496,808794163,809004088,926496056,741751090c875968049,875638833,946615346,960051253,859387442,842283308c943010873,946614580,926495794,808465721,959461676,892613171c946615865,808597552,876098098,825309228,926298168,946615350c808597552,876098098,942684204,842149938,946615352,808988977c875968310,942684204,842149938,946615352,808597552,876098098c825309228,926298168,946615350,808597552,876098098,926234412c909129528,946615859,875901492,909719092,842283052,909652022c946614329,926102834,875575089,892483628,959919671,946615864c842479664,892940343,942684204,909260342,946616114,808793394c926494774,875706412,808532025,963393332,943143221,942815287c942684204,842348084,963392048,959723058,842348339,909261100c842412848,929838647,825635124,858863415,842283308,875770168c946614329,926167604,808990775,942684460,943011384,963392564c842348853,892418356,959461676,926300213,946614324,892352821c909587512,943011884,876163641,829174070,909391414,859256370c876162102,842281267,1815162935,959984952,825701177,876096562c926234417,1815163954,842216505,909719088,926428209,909129525c1815164465,825832760,926038072,926428210,859189558,1815492403c925971511,926232629,959982647,942945586,1815426097,909652024c909455670,892808241,842479671,1815623734,842216505,808465207c842542137,959853877,1815623733,925971512,876033845,876162100c909128243,1815164473,926234424,909194800,892873777,842019385c1815360819,825636664,926102326,876031030,808793905,1815557941c892483896,875640884,808987701,825636408,1815164469,842543160c858993712,808987702,842019384,1815361586,942747960,909588016c808987700,842019384,1815361586,842543160,942813744,825764916c909129777,1815361079,959722040,808794423,842542128,942879797c1815295799,926233144,808596016,842542128,825701173,1815623990c926233144,943273782,926428214,943077685,1815426352,892874808c959527218,876162102,858863666,1815622711,943011640,842479155c892873780,943009849,1815492404,825373752,875704885,909192245c808530998,942944820,892483692,926365239,942420275,926167604c842215736,875706476,892942137,942420016,959789104,959788343c892483692,892482360,942420272,926102834,943273521,892483692c959919671,942421560,858797623,959787828,942684268,842149938c942421048,842610741,959788087,959789420,909455925,925644600c892547380,842151479,842283372,875770168,959197241,825833781c842609464,926234476,959592248,942421300,892547641,858862896c959789164,842020400,942421815,943273010,909325616,959789420c943142967,942422066,909587762,808793142,825505644,892613939c942422324,926364978,842611000,842283116,825242929,925643833c942944564,926496822,842610796,825766965,942421300,909522992c825636145,825505900,926430519,959199286,876163636,842347318c943011948,876032569,942420273,926102834,943273521,892483692c959919671,959198776,926496050,959918642,842610796,926496566c942421042,943273010,859058225,942684268,825767224,959198262c842217776,808530229,842610796,926299447,925643832,876032308c926233913,959789420,842412597,925642800,842281268,943010099c842283372,926430263,925643058,892547380,842347828,909521260c825241908,741618228,858862647,875902005,876047412,875901745c741618741,875968049,875638833,929838130,892547380,875836724c825505580,892613939,829174836,825505334,842281264,876031028c875901745,1815360565,858862647,875902005,909192244,808530998c875705393,943011948,875772217,942420789,808924466,942814257c875706476,892418105,959199285,943143221,942815287,892483692c875968055,925642805,892547380,808793396,825505644,892613939c925643828,909324596,875705912,825505644,892613939,925643828c892547380,875836724,825505644,909653555,925643826,892547380c875836724,825505644,892613939,925643828,909324596,875705912c825505644,892613939,925643828,892547380,875836724,825505644c909653555,925643826,892547380,875836724,825505644,892613939c925643828,909324596,875705912,825505644,892613939,925643828c892547380,875836724,825505644,909653555,925643826,892547380c875836724,825505644,892613939,925643828,909324596,875705912c825505644,892613939,925643828,892547380,875836724,825505644c909653555,925643826,892547380,875836724,825505644,892613939c925643828,909324596,875705912,825505644,892613939,925643828c892547380,875836724,825505644,909653555,925643826,892547380c875836724,825505644,892613939,925643828,909324596,875705912c825505644,892613939,925643828,892547380,875836724,825505644c909653555,925643826,892547380,875836724,825505644,892613939c925643828,909324596,875705912,825505644,892613939,925643828c892547380,875836724,825505644,909653555,925643826,892547380c875836724,825505644,892613939,942421044,825636917,942814514c942684268,875901497,959197753,825702704,842347831,842283116l959723568,959199280l926496050,909325618l825505644,808464950l959198258,909325874l825635892,959789164l943076658,942421048l859190583,875640887l842283116,960049206l942420279,892547641l892417328,942684268l842149938,942421048l909391920,959657780l859060588,942747952l959198264,959527216l825767731,959789420l926234681,942422064l926298681,876163384l875706476,942749753l959198001,943143221l942815287,909261164l926495284,925644340l892547380,892613940l892483692,926234675l959198775,925905716l876165173,825505644l892613939,959197749l909194802,959853368l892483692,842544695l942421556,943273010l926167089,959789420l943142967,942422066l909391920,842019381l842283372,842216505l942421560,859321655l808530486,825505644l825701683,959198001l825766452,809055283l859060588,909457200l959197236,926167601l859124529,959461740l959527219,942421554l943273010,858927152l892483948,959461177l959199288,809055538l942749493,942684268l842149938,959198264l858797618,808990518l909521260,875573556l741486645,858862647l875902005,892955700l808858681,741421108l892679992,909456183l876112944,926234417l741684018,825831481l959723570,809004087l909718840,741684021l842150968,892613681l809069621,959787577l741815600,875968049l875638833,963393586l943143221,875967289l892811308,959853368l946615096,859190583l909195319,842283052l960049206,963391799l943075892,859189554l842610732,959985462l946615861,926167604l909455673,875706412l892352569,963392563l943143221,942815287l942684204,842348084l946614832,875770420l942814517,959461676l875704885,929837368l892547380,959459639l842283308,875770168l963391545,875639604l909586737,825309228l943206456,963392818l859059762,942683440l842610732,892418100l946615864,859059506l942879287,892483884l842412089,929837875l892547380,859125044l909261100,892416049l963393077,943012144l909326134,909521196l825241908,1815360052l943011640,892811059l876096562,909193778l1815426359,909457208l825767731,876096566l959460914,1815164729l926233144,892613168l842607664,942814262l1815098932,926037049l909391924,876031028l926233393,1815490870l892483896,875640884l959982645,842544178l1815425073,875705401l926036018,808987699l926496056,1815687224l943206457,943011126l809053236,892482361l1815163446,875705400l892614967,959982649l808792882,1815097909l959722040,825241656l892939319,926431033l1815622200,875967033l876034354,809053238l842608953,1815163954l959984952,892942386l876031024,959526449l1815426615,892483896l875640884,876162101l858863666,1815295287l943206457,876098870l842607671,842215990l1815623736,959722040l859123768,842607666l892352821,1815294002l892940345,859126073l959982649,808532018l1815425840,858862647l942683701,959982649l942945586,1815426097l942814265,892810033l892808243,808925239l1815294009,809054264l909456949,842542135l842217525,1815558452l909457208,825767731l876096560,959460914l1815164729,859124280l909391920,842542134l926299957,1815623220l943011640,858928947l959982647,959919666l1815360055,808858681l959591986,876162097l859321906,1815491636l892940345,858927666l892873778,943009849l1815492404,825373752l875704885,876031029l842150961,1815359545l926234424,909194800l892873784,942815544l1815294772,909457208l825767731,876096560l959460914,1815164729l926233144,892613168l809053232,809055033l1815360049,909717561l942813749,876031025l808990769,1815099448l842609209,825767988l876096567,942945074l1815492656,842347064l875836212,892873779l943009849,1815492404l825373752,875704885l876031029,842150961l1815359545,926038328l825242932,926428209l943271990,1815426616l909457208,808990515l876096568,959460914l1815164729,926233144l892613168,842542128l926299957,1815623220l943011640,858928947l909585463,892810289l1815230259,942815544l892876343,842607669l943075638,1815688755l859124280,808923447l842542130,926299957l1815492665,825635385l892547888,808987697l959591736,1815492913l875706680,892547640l926428216,909523253l1815621941,809055544l926169141,876096566l842346802,1815426098l858862647,909326133l892939320,859125817l1815361336,808596536l892744760,809053238l842608953,1815098418l842608697,959983670l842607673,842479925l1815492663,959722040l926036024,892939320l926431033,1815622200l875967033,876034354l876162102,876098610l1815687733,808662073l909652017,808987705l926037816,1815687222l809055544,926169141l876096566,842346802l1815426098,875639863l909324594,892939317l809055545,1815360820l875639863,959985208l808987705,859387704l1815491894,875968049l942945074,942421808l825635380,926364720l959789164,959789107l942420273,892809524l842151734,859060588l959852594,942420278l892483893,892483126l842283372,892614708l942421299,926364983c842084914,942684268,959984952,942421043,892352821,909587512c842283116,842151217,925644084,892547380,943076151,909588588c858993456,942420019,909194807,959590707,959461740,842152241c942421044,825635385,825307189,859060588,943011632,942421561c926495794,926299961,959789420,943142967,959199282,842282546c909391673,892483692,808727600,942421809,909718839,909719351c959461740,842543665,942421812,859190583,842086455,842283116c960049206,959197495,959789365,808662833,909261164,943207985c942421559,926233911,859125043,892483692,892875572,824981552c859059766,876097584,959999032,825506098,741552433,859385913c909521209,926444599,926103093,741879864,909259832,926497072c842558513,842020661,741356852,909457208,909129779,842624048c943075638,741945910,959788856,825570870,892890164,943009849c741750580,825373752,875704885,876047413,892614961,741945401c926233144,859058480,876047409,925972017,741552439,825832760c875574578,926444598,909586742,741554225,859387192,809054514c876047414,859125041,741684788,892483896,875640884,876178485c858863666,741553463,943142199,809054263,809069619,909456441c741552948,892874808,808662841,842558512,808991028,741618485c926496057,842544952,876112952,926167858,741881136,808859448c858796339,809004083,808662328,741421874,875968049,959854129c946615350,859059506,959985465,892811308,808728373,946615862c926495794,825636665,959789356,943142967,963393586,842282546c909391673,842283308,892614708,946616370,859059506,859189816c942684204,926431289,946616370,892352821,909587512,842283052c842151217,929838388,842281268,892744497,959461676,875641139c946614321,892352816,959853878,909521196,825241908,1815622196c875705400,825635633,892873779,909455929,1815492664,959722040c825571639,892939314,926431033,1815622200,875967033,876034354c876162102,876098610,1815622197,808662073,909652017,808987705c926037816,1815687222,809055544,926169141,876096566,842346802c1815426098,875639863,909324594,808987701,959789112,1815492657c825831481,808989753,909192247,808530998,875705393,959789420c892876855,959199544,909392181,892351536,875706476,892352569c959197747,943143221,942815287,909261164,926495284,959198772c942944820,942814516,892483692,842543924,942420790,943274032c942815032,959789164,876098864,942421559,892416564,892613170c825505644,858862132,942421302,892876848,909652281,959461740c942946609,824981296,825505334,842281264,809004084,875900985c741816119,875967033,942814521,842558517,825701173,741617719c926233144,943273782,842624054,842479925,741947186,960050489c892548913,926444598,942880309,741422136,875639863,809055800c959999029,942945586,741684273,875706680,808530488,876112949c909457201,741816121,825636664,808727606,876178486,909128243c741553460,942814777,808923440,926444600,859256117,741683512c926494777,859322417,876112950,876097586,741879865,959787577c859124279,876047414,875640881,741554229,959788856,842019632c926444593,892743990,741553969,959722040,808794423,892955704c926431033,741880376,892678712,876099894,809069618,926233145c741816119,960050489,859058226,876047413,959920177,741750072c959592760,959656757,959999026,909194290,741487160,942748727c943206456,876178489,858863666,741357876,859189817,909718326c892824624,842479671,741552948,809054264,909456949,842558519c842217525,741816628,909457208,825767731,876112944,959460914c741422905,859124280,909391920,892890166,959983929,741617720c809054264,892352053,809004087,875573816,741749555,858928184c959985716,809069625,925972281,741945400,925971512,942946101c876178488,909128243,741422649,926233144,959525424,842624051c925906741,741945651,842347064,909718324,876112945,909652018c741879863,809055544,926169141,876112950,842346802,741684274c875639863,909324594,892955701,926234169,741487157,876097592c876033590,909208627,808530998,842216497,909261100,909653553c946615091,809055543,875837233,892483628,925972275,946614576c909587762,909654327,892483884,842151737,963393847,825833781c909456183,892811308,943207222,929837364,942944564,892352822c842610732,825766965,946615604,942944825,892350770,825505836c959853879,963393335,959723058,842282293,842283308,825374774c963393846,808989238,942683953,842283052,892744755,963391541c842348853,859321909,842283052,959723568,963393584,926496050c909325618,825505580,892612920,963392312,892350518,959985968c959789356,925970999,946615863,943273010,925970480,959789356c943142967,946616370,909456690,842283065,959461676,926364978c963393335,842610997,892548144,825505580,943273784,963393077c876165168,909586740,959461676,876033332,946616629,959789104c926102838,959789100,876098864,946615863,892416564,892613170c825505580,859256115,946026550,842610736,959590965,942684204c959985721,942422327,926495794,842085689,959789356,943142967c942422066,909456690,842283065,959461676,926364978,946026295c959920181,875967287,825505580,808531255,942420025,959658293c808859960,842283052,925972530,925643064,892547380,892811319c842283308,875770168,962801721,909325874,808859955,926234412c875706168,942420787,959920181,808990775,842283308,842283062c942422320,859190583,942684215,842283052,960049206,946024759c808662322,909521976,892811308,808924729,942420018,892416564c825440049,942684204,858992690,942421041,825504308,859190065c842610732,875835702,929249332,892547380,842151479,842610732c825766965,959198516,825766452,859125555,926234412,909129528c942421812,892352816,926299446,892483628,875705144,946026297c859190583,808532023,842283052,960049206,942420279,808662322c909521976,842610732,842282039,942421555,858797623,808530738c942684204,859058226,962803251,909194802,859059257,942684204c825767224,942422326,892809524,808661049,859060524,959852594c942420278,808924466,859386162,892483884,859254839,946026801c875705650,825637171,842283052,926300208,942422064,892352821c909587512,842283052,842151217,925644084,842281268,892744497c959461676,875641139,962801713,842217776,859190069,909521196c825241908,741487412,892483896,892745780,892939315,809055545c741619257,959722040,875573560,892939314,926431033,1664627256c875967033,876034354,876162102,909391666,741488438,959592760c926429492,808987705,909260600,741816117,809055544,926169141c876096566,842346802,1664431154,925971511,943142964,809053241c825832249,741355828,859385913,909325618,909192243,808530998c842216497,959461676,876033332,942421302,859059506,859059513c892483683,909195059,942422329,909587762,909654327,892483884c842151737,959199543,825833781,909456183,892811308,943207222c925643060,942944564,892352822,842610787,825766965,942421300c942944825,892350770,825505836,959853879,942421815,926233911c909259572,892811308,926298936,959198258,808989238,942683953c859060579,842477618,942421553,909718839,859256630,842283052c959723568,959199280,926496050,909325618,825505580,892612920c959198008,892350518,959985968,959789411,925970999,942421559c943273010,925970480,959789356,943142967,942422066,909456690c842283065,959461676,926364978,942421815,942881077,959461685c825505635,808858931,959197496,909523248,842477621,909261100c942747697,925643825,892547380,842478901,842283308,875770168c959197241,909325874,808859955,926234467,875706168,942420787c892352816,926299446,892483628,875705144,942421817,859190583c808532023,842283052,960049206,942420279,808662322,909521976c842610787,842282039,959198771,892746032,926495283,942684204c942878770,959199538,943274293,959524918,892483628,808661816c942421553,892809524,909455928,859060579,959852594,942420278c808924466,859386162,892483884,859254839,942422321,875705650c825637171,842283052,926300208,942422064,892352821,909587512c842283107,842151217,925644084,842281268,892744497,942684204c825766455,942421041,809055543,875573298,909521196,825241908c741880372,959983672,842479672,959996729,842085938,741356089c859124280,808923447,842542133,926299957,741750841,959787577c926036535,892939321,925972793,741750067,909457208,876099635c876045105,909653041,741683257,892483896,875640884,959982645c842544178,741683249,925971512,926496309,892939319,808858681c741488182,892874808,909587769,876176179,875704374,741488948c959984952,959853113,876162101,842544690,741619510,808596536c809055288,842607672,842479925,741749557,942748727,943010865c909730611,808792112,741947449,926496057,926363954,842542134c808991028,741814576,926496057,842544952,842542136,959853877c741487672,842608697,926365493,876176183,808529971,741421105c925971511,925904949,909716528,842412080,741750066,808662073c909324337,876031024,858928177,741750065,942814265,959722289c842621744,859190070,741357113,943142199,859058743,809053235c909456441,741552948,892874808,808662841,842542128,808991028c741618485,926496057,842544952,876110648,926167858,741881136c842608697,943142709,926428213,892549173,741618740,909194295c876034097,842542129,875837493,741880373,943273273,842412853c876045106,825767985,741422129,942814265,959722289,842607664c859190070,741357113,943142199,859058743,809053235,909456441c741552948,892874808,808662841,842556208,808991028,741618485c926496057,842544952,876096568,926167858,741881136,842608697c943142709,892873781,892875577,741945401,858862647,942683701c842621745,842282038,741881906,892941625,825701938,876031026c842150961,741552945,942814265,959722289,842607664,859190070c741357113,943142199,859058743,809067315,909456441,741552948c892874808,808662841,842542128,808991028,741618485,926496057c842544952,876096568,926167858,741881136,842608697,943142709c876176181,808529971,741421105,925971511,925904949,876162096c892875315,741356592,825636664,875639862,876031029,808990769c741487414,942814265,959722289,842621744,859190070,741357113c943142199,859058743,808987699,909455417,741815861,943010360c959722035,926428215,926103093,741355832,909259832,926497072c842556209,942682933,741750324,959788856,842020662,959982640c858863154,741357622,842543160,825439024,909716534,825569328c741947698,875706680,892549169,876110648,943011633,741619511c842216505,909719088,842542129,842020661,741554481,926233145c825440048,842542137,859058741,741422649,808596536,808924728c892887864,943009849,741750580,825373752,875704885,876031029c825373745,741684787,926429240,892744505,876096560,892874802c741816113,875968049,875638833,962802738,842348853,909456438c842610732,943141941,942420537,926102834,909719089,892483628c959919671,959198776,926496050,959918642,959789356,859255097c946026037,859190583,825505848,825505580,959854644,942421296c875901497,892612920,842610732,825374772,942421296,892809524c926366006,842610732,859255092,962802739,892614960,842348854c842414380,925970488,959199280,842086704,825636664,842283052c825833268,942421301,942682676,942684468,892483884,892483385c929248819,825766196,859321652,842610732,959590710,942422320c926167604,909391416,825505580,842608950,942422068,875901497c892612920,842610732,825374772,946025776,892809524,909258809c892811308,859060021,942421554,859321655,875706166,842414380c925970488,959199280,858797618,959591734,842283308,926496568c946025529,942682676,942684468,892483884,892483385,925644339c825766196,859321652,842610732,959590710,942422320,926167604c909391416,825505580,842608950,946026548,875901497,892612920c842610732,825374772,942421296,892809524,909258809,959789356c909129268,942420534,959789104,859191093,909392172,875835952c946025017,875770420,892810551,909261100,943141680,942420529c942682676,942684468,892483884,892483385,925644339,825766196c859321652,842610732,959590710,946026800,926167604,909391416c825505580,842608950,942422068,875901497,892612920,842610732c825374772,942421296,892809524,909258809,842610732,859255092c962802739,892614960,842348854,942815276,959658037,942420024c808924471,943076148,892811308,808728373,942422326,926102834c960050737,892483628,959919671,962803256,926496050,959918642c942684204,842019637,942420018,842086709,842413875,825505580c892351799,942422327,875901497,892612920,842610732,825374772c946025776,892809524,892614455,892483628,842543155,942421041c943274032,808597304,842414380,925970488,959199280,842348848c909392176,909261100,909324337,946025008,942682676,942684468c892483884,892483385,925644339,825766196,859321652,842283052c825831728,942420274,960051253,943077683,875706412,808532025c962803508,943143221,942815287,892483628,943273525,959197748c892483888,808990519,892811308,942944311,925644088,942944564c892614968,859060524,892940594,946025520,875967799,942879025c825505580,959590964,959198256,825766452,809055283,909261100c959657523,942420022,943273010,926495281,942684204,892680501c962802992,808531506,892482354,892811308,943141686,942421041c808858164,825702713,892811308,825242678,942421041,876032569c909324852,909261100,943077684,946026545,808597552,942879540c892483628,825504566,942421812,875770420,842478903,825505580c859256115,942420278,875901497,892612920,842283308,926101816c946025269,926495794,825308473,842283052,875573558,942420536c926167604,875770168,959789100,876098864,942421559,892416564c892613170,825505580,808792376,946025785,892876848,909652281c842283052,808595764,824979768,825505334,842281264,842607672c926101558,741946421,942814265,859126071,842542134,825768244c1664497970,926496057,842544952,842607672,959591478,741749815c926233145,825440048,842542130,859058741,741422649,808596536c808924728,892873784,943009849,1664497460,825373752,875704885c876031029,825373745,741684787,825635385,842414134,926428214c909326389,741749303,875968049,875638833,942421042,926233906c959590705,892483683,842544695,942422068,926102834,926496305c892483628,959919671,959198776,926496050,959918642,842283052c909391920,959197749,959527216,825503796,825505635,959920180c942420786,875901497,892612920,842610732,825374772,942421296c892809524,909455928,959789356,909391929,942421049,942682676c909653557,909392227,875835952,942420537,859125808,943077169c892811308,875900983,942420272,942682676,942684468,892483884c892483385,925644339,825766196,859321652,959789411,925907253c942421296,942750005,892679481,875706412,808466489,959197490c943143221,942815287,942684204,909261111,959198770,892483888c842544951,842283107,859058484,925644856,943206708,808990768c909588524,909127985,942420020,892876848,892482616,825505580c808792376,959197753,825766452,809055283,909261155,959657523c942420022,943273010,926495281,959789100,875968563,942421809c875901497,926234168,892811308,943141686,942420017,808858164c825702713,959461731,809054769,942420017,876032569,909324852c842610732,926494776,942421559,808597552,808596275,959789356c859321654,959199539,842348848,925972273,825505891,926364983c959197749,808596276,825637174,892483628,825372727,959198009c808924466,959525687,892483628,959657010,942420278,942682676c942683958,959789155,876098864,942421559,892416564,892613170c825505580,858862132,959198518,825242420,943141681,842610732c892352566,824980272,825505334,842281264,809067318,825832249c741683252,875705400,809056311,842542133,808991028,741881650c926496057,842544952,842607672,959591478,741749815,875705401c842347576,876176184,808529971,741946936,926429240,808859442c892873785,943009849,741750580,825373752,875704885,876031029c825373745,741684787,808662073,926101809,959996728,808990258c741552181,875968049,875638833,942421554,942813748,825505074c892811308,875640631,942421812,926495794,825308473,959789356c943142967,962803762,842282546,909391673,842283308,892614708c942422066,859059506,859189816,942684204,926431289,942422066c892352821,909587512,842283052,842151217,929248564,842281268c892744497,859060524,858861872,942422071,943075897,858797360c909521196,825241908,741749300,859387192,808924984,892873781c959983929,1664495928,859124280,808923447,842542130,926299957c741750841,959787577,926036535,842607673,926495286,741881907c942815544,892351799,876031033,943207473,1664169273,892483896c875640884,876162101,858863666,741553463,925971512,842479157c892873783,959787065,741618994,943206456,875837749,876162103c875704374,1664235828,926496057,808989234,926428217,876033333c741488693,808596536,809055288,842607672,842479925,741749557c942748727,943010865,892873779,909455929,1664431667,842412601c926299187,842542131,808991028,741683760,926496057,842544952c842607672,959591478,741749815,842608697,926365493,809053238c859125305,1664431152,925971511,892680500,959982645,926431282c741750072,959591481,808531508,876031027,875902257,741816372c942814265,959722289,842607664,859190070,1664103993,943142199c859058743,842542131,808727605,741618992,960050489,825506097c926428214,926103093,741355832,909259832,926497072,808987697c892483896,1664365362,926038328,858928180,876162102,942946098c741423161,842543160,808989232,842542135,875771445,741815345c842216505,926036791,876031025,909456177,1664694320,892483896c875640884,876162101,858863666,741553463,943142199,875966519c808987703,909455417,741815861,943010360,959722035,926428215c926103093,1664102712,909259832,926497072,842542129,942682933c741750324,926038328,858928180,892939318,842609977,741486645c842543160,825439024,876162102,876032051,1664693558,943206456c842610741,876031033,959723313,741356592,892483896,875640884c876162101,858863666,741553463,943142199,875966519,808987703c909455417,1664562741,943010360,959722035,926428215,926103093c741355832,909259832,926497072,842542129,942682933,741750324c959788856,842020662,809053232,926233657,1664167986,842543160c842543920,926428213,909129525,741552695,808662073,909522487c876096564,926234417,741751092,842216505,909719088,842542129c842020661,1664301361,875705401,859124792,842542133,942879797c741553714,959983672,842479672,892873784,943009849,741750580c825373752,875704885,876031029,825373745,1664431667,909261112c959525937,892873780,842150713,741487156,875968049,875638833c942421554,808662322,825637175,892811308,959526711,942421557c926102834,825243441,892483683,959919671,959198776,926496050c959918642,959789356,859255097,942421557,859190583,825505848c825505580,959854644,942421296,875901497,892612920,842610787c825374772,942421296,892809524,926366006,909261100,892481585c942420536,808924471,842545204,842414380,925970488,959199280c943274293,942749493,959461731,892876853,942421043,942682676c942684468,892483884,892483385,925644339,825766196,859321652c808859948,959460656,959199544,842479925,909588273,875706467c808466489,959199025,943143221,942815287,892483628,943273525c959197748,892483888,926365495,959789356,875573817,925644083c926429492,909457465,909588579,825636657,942421559,825373236c926298679,825505580,926103606,959197238,825766452,809055283c909261100,959657523,925642806,926431029,858993714,959461475c892745008,942421814,859321650,926495794,892811308,943141686c942420017,808858164,825702713,892483628,876097587,942421558c909718839,808595511,959461731,959459893,942421812,808597552c875836212,842610732,808662071,959197489,909194802,825636919c825505580,909259316,942421556,875901497,892612920,842283363c926101816,925643573,926431029,926168624,842610732,959656246c942421044,859321655,842348343,892811308,943141686,942422064c808858164,825702713,892483683,876097587,942421558,909718839c808595511,959461676,959459893,942421812,808597552,875836212c842610732,808662071,942420273,909456690,892876089,825505635c892614710,942422066,875901497,892612920,842283308,926101816c925643573,926431029,926168624,943011884,943143223,959197240c943075892,959459892,892811363,943141686,942422064,808858164c825702713,892483628,876097587,942421558,909718839,808595511c959461676,959459893,942421812,808597552,875836212,909261155c808859187,942420277,808793394,842283061,825505836,959853879c959197496,808596276,825637174,892483628,825372727,942420793c808662322,926298422,842610787,808531251,959198258,943012144c825569847,959789100,876098864,942421559,892416564,892613170c825505580,959918390,942420791,942813748,909391154,842610787c859189556,824981552,825505334,842281264,892873782,859191352c741880377,808465977,909719860,842542136,825701173,741947702c926233144,943273782,842621750,842479925,741947186,892874808c842149939,892873776,858927417,741488183,925971511,926232629c959982649,942945586,741684273,875706680,808530488,876110645c926234417,741684279,892483896,808728628,926428214,926300469c741945904,808858681,959722546,926428210,825243957,741946423c959788856,909457462,876110640,876097586,741879865,959787577c859124279,876031030,875640881,741554229,808596536,842086705c892873777,859388216,741881401,959722040,875573560,892953399c926431033,741880376,892678712,876099894,809053234,926233145c741357623,892874808,859125305,876031027,892678961,741750581c959983673,925971508,809001782,892678201,741749296,892874808c959592249,892873784,943009849,741750580,825373752,875704885c876031029,926233393,741881395,959983672,842151218,809001785c943208760,741947193,959722040,825571639,892939314,926431033c741880376,892678712,876099894,809053234,926233145,741816119c909652024,959460150,876045106,808793905,741685301,926233144c960051255,842607666,926495798,741423152,925971511,825768244c959982645,942945586,741684273,942814265,892810033,892822323c808925239,741552185,926430520,943208249,876162096,876099122c741945394,909457208,808990515,876096568,959460914,741422905c859124280,909391920,842556214,909325877,741751091,859385913c808858674,809053233,925972281,741617720,875968049,926298678c959197748,943075892,858862642,842283052,892481844,929249081c892678452,892351027,842610732,825766965,959198516,825766452c859125555,926234412,909129528,959199028,892614960,858993718c942684204,859257141,946024496,943273010,875771184,959789356c943142967,942422066,875770420,943009847,942684204,926365753c942421296,959920181,825307447,942684204,942813234,946025776c842348592,825569849,842610732,959721782,959199286,925905716c825439287,959789100,876098864,942421559,892416564,892613170c825505580,859256115,946026550,825635385,959461682,842283052c909653812,925644340,825635124,942944825,842610732,825766965c942421300,942944825,892350770,842283308,858927668,946025010c858797623,876098867,825505580,809055287,942422068,892351794c909717560,942684204,808596277,942421553,825504313,926363703c892811308,943141686,946024497,808858164,825702713,942684204c842347065,959198259,858797618,943075894,842283052,909259060c942420272,943273010,858927152,959789356,943142967,946026546c892483893,909390645,942684204,926365753,959198000,808465204c942946361,942684204,859058226,959198260,909325874,959920434c942684204,808531510,929249332,943075636,943272501,842283308c875770168,959197241,909325874,808859955,926234412,875706168c959198515,892614960,858993718,942684204,859257141,946024496c943273010,875771184,959789356,943142967,942422066,875770420c943009847,959461676,926364978,942421304,909718839,909195320c825505580,959920180,946025266,876098866,942814516,909261100c892744496,925645106,892547380,859256887,842610732,825766965c959198516,825766452,859125555,842283308,842019380,946026807c808793394,825307956,842283052,959787314,942422328,892352821c909587512,842283052,842151217,925644084,842281268,875575602c959789356,909325624,946026289,959920181,859058998,875706412c808532025,942420788,842281529,808530233,959789356,892745014c942420528,909654069,876034097,842283052,959723568,962803760c926496050,909325618,825505580,808792376,942421305,842610736c959590965,942684204,959985721,942422327,926495794,842085689c959789356,943142967,946026546,909456690,842283065,909261100c825702706,959199027,892746032,909259572,942684204,859058226c959198260,892614960,892417845,842283308,959592502,929249330c825635124,926299961,842283308,875770168,959197241,909325874c808859955,926234412,875706168,942421299,942750005,926495289c942684204,959984952,946024499,943273010,875771184,959789356c943142967,959199282,842282546,909391673,959461676,960049461c959197234,892614960,825701941,942684204,859058226,946024500c892876848,892680503,892483628,808726581,925644852,825766196c842544436,842283308,875770168,959197241,909325874,808859955c926234412,875706168,946025779,959920181,808990775,842283308c842283062,942422320,859190583,942684215,842283052,960049206c942420279,808662322,909521976,959789100,859190578,962802742c909194802,943076152,909521196,825241908,741749300,892940345c842150450,926428213,943077685,741684789,925971512,959723317c876162096,909128243,1664169529,842609976,842413621,842542133c875835445,741552688,825635385,875770672,876096564,859059506c741486900,909457208,825767731,876096562,959460914,1664169785c959983672,858928434,876162100,808529971,741880883,959592760c808530228,808987705,842019384,741357874,909261112,959723575c959982649,842347314,1664561464,909194295,876034097,876162098c858863666,741357876,859189817,909718326,892808240,842479671c741684020,876163129,859059765,808987699,926496056,1664102451c959722040,859123768,892939316,926431033,741880376,858928184c892352308,809053240,959526201,741945913,876163129,926299445c808987697,875573816,1664103475,942748727,808991031,842542136c808727605,741683251,909455928,892745267,842542135,825768244c741487664,909718841,960050485,876096561,959524914,1664170035c876165425,942813236,808203825,825307692,909258806,741881395c741354544,842084658,876034100,962802738,842545458,943077172c825505580,959920180,959198002,859322674,875836984,825505580c959657269,942420279,909391920,892614454,842610732,959984693c962802231,959527216,842281522,825766188,909456693,741684273c926430520,875771449,892939315,926431033,741879859,808661305c959525430,876031032,892614961,1664168249,943273273,926430005c892873779,875573817,741881142,959722040,943140920,892873785c892481849,741684272,842216505,842216247,959982644,892417074c1664430640,892418097,859124276,959197747,809055538,892875830c842283052,926299187,942421561,942814777,892416564,825505580c859124793,942420793,909654069,926496818,909261155,875706417c942421557,943273010,926431024,842283308,809056056,942422322c842610741,909324856,842610732,808792372,824979507,909455672c875835954,926442297,926300469,741554226,892678712,943012150c876096560,859126069,741685040,925971511,875575604,842607670c926101558,741816626,926037049,909128502,842556210,825768244c741617976,909259832,842149937,926428217,875575093,741619766c875706680,858797361,942746672,943076657,825636664,825505580c859124024,946024757,875770420,825765944,909261100,959852849c959198513,909718834,959788089,825766188,842609717,741355572c909194295,842151985,892873781,825831737,1664694320,858862647c842608695,876096568,925970994,741421621,808596536,909588793c892939315,858928441,741488952,892418097,859124276,925644850c892678452,825702707,959461731,926364980,942420785,875574839c925971511,942684204,875837749,824981304,842346808,825570361c809053235,809055033,741685299,825831481,858929202,842556214c892809529,741422387,959525943,859387444,892939318,959788089c741618486,842608697,909194295,876096562,943011633,741815602c943273273,909325109,809067313,892482361,741619249,859124280c808923447,942746672,892679473,959721782,959461676,942944819c959197749,959527216,842479411,909719596,842283058,929247793c876163380,859386677,942684204,858929463,959197239,842019636c925905461,825505836,842544439,959197494,892877109,825635635c942684204,842609976,946025524,926102834,808466225,825766188c808661557,741881399,808858169,859125299,809053237,942813497c741749554,943272505,875968563,876031031,959723313,1664299059c808596536,808727608,842542130,825767733,741947698,959722040c808794423,892939316,859125817,741423160,926234424,825242167c892939314,858928441,1664563512,892418097,859124276,942422066c892483893,875968565,959789100,909128243,959197234,825636404c809054261,825505580,959657269,942420535,825373236,825374007c909588579,959590705,959199028,909654064,959787830,825766188c842609717,741486644,876163129,825505077,876096560,825308210c741815600,959788088,909455925,842556215,909325877,741618737c909455928,825308467,876096566,842348853,741749048,875967033c942946610,876162104,808529971,741488944,825831992,825766711c876176177,825767986,741423152,876163129,909522229,842542128c876032313,741945907,959788856,808990518,959982641,943142450c741618740,825831992,943010871,809001777,875900985,741421621c959788856,842150192,842542136,892809529,741947440,909259832c858927153,876096562,909390642,741751095,825831992,892548407c876176177,942946098,741488436,892678712,943012150,842542128c892809529,741946680,943011640,892811059,842542129,959853877c741357621,825831992,892876087,809067321,809055033,741552185c892678712,943012150,842542128,892809529,741946680,842609976c825308725,842542136,959853877,741357621,825831992,892876087c809067321,808858169,741553464,858928184,959919668,842542134c892809529,741422387,825439289,825831476,809053239,892679225c741357110,825831992,842216503,959996729,959919666,741356082c926496057,808662840,842542136,909586745,741880113,876163129c825702197,959982645,859060018,741357625,825831992,926233655c892887864,825373497,741422390,959983672,859058994,842542134c892809529,741422387,959984952,892613433,809053241,909653305c741487415,825831992,825766711,892953393,959788089,741423416c859387192,842412082,842542128,876032313,741881653,959984952c892613433,808987705,875900985,741879861,825831992,942683447c892887865,825373497,741422390,959592760,943009844,842542136c909586745,741880113,876163129,825702197,842542133,842281525c741750065,825831992,926233655,959996728,959919666,741356082c825831481,858929202,842542134,892809529,741422387,825439289c825831476,808987703,808662328,741750580,825831992,842216503c809067321,808858169,741553464,943207736,842084918,842542132c909586745,741880113,842609976,825308725,959982648,909194290c741750069,825831992,808858935,809067312,809055033,741552185c825831481,926364473,842542130,892809529,741880883,926037049c926169140,959982642,909194290,741750069,825831992,808858935c809067312,808596793,741553465,943207736,842084918,842542132c909586745,741880113,943207736,926298934,808987699,808662328c741750580,959788088,875901237,809067317,892482361,741357107c825831481,858929202,876096566,842348853,741815861,892483896c842283316,842542132,842281525,741750065,959788088,959918389c892953396,808858681,741684273,959592760,943009844,876096568c859126069,741618483,808662073,842084657,808987697,875900985c741879861,959788088,808661557,892887861,825373497,741683257c859387192,842412082,876096560,825571637,741620023,859387192c809054514,808987701,875967544,741619766,959788088,942813493c892887862,825373497,741683257,892418097,909195572,942422066c875770420,959525687,825766188,825832501,741880374,909259833c859386424,876031027,959723313,1664365616,859124280,942684216c876096560,858862642,741619512,926429240,959461170,892873780c943009849,741750580,909259833,892941112,942746679,943076657c842281528,842610787,808596787,959199540,892746032,909325618c875706412,892418105,942420533,808662322,808859959,842283052c959789104,959198004,892940852,808924729,892483683,842543924c925643318,942944564,808728118,842283308,875770168,959197241c875639604,909586737,959592492,943011633,959198518,892746037c825833781,875706467,808532025,959198004,825766452,959590453c959920172,875966517,959198776,825702704,892679479,959461676c825635379,942420531,892352821,909587512,842283107,842151217c824980788,909455672,859255602,909716535,959721520,741749047c825831481,808989753,926428209,926103093,741879864,909259832c926497072,876176177,942682675,741618999,926233144,825700400c842542134,859255605,741880887,858862647,825308981,959982641c942945586,741684273,909652024,909455670,842556209,892809529c741750072,959984952,892940857,876162097,942946098,741422900c909457208,825767731,876096562,959460914,741422905,909259833c909193784,926442291,892352309,741879863,959983672,926363705c842542128,859255097,741617720,892678712,808857655,876031032c825571121,741357872,876164408,909259056,909730612,825569328c741486901,942748727,909654327,876162100,858863666,741357876c960050489,959658033,842542130,909586745,741486897,959787577c808596784,942760755,959460657,808923958,825766188,909717557c741881395,892418097,859191600,942422070,959460919,925972024c808859948,925906224,942422323,926102834,943273521,892483683c959919671,959198776,909392181,926430769,842283052,959984691c942422064,842610736,892875059,825505836,926430519,959199286c808596276,825637174,959461475,808858928,942422324,892940857c892352309,859060524,926037810,925642806,825635124,842347065c842283308,875770168,959197241,825833781,842609464,959592547c825636657,959197745,808596276,859058744,892811308,842478392c942422323,859190583,942684215,842283052,960049206,942420279c926233911,960049715,942684259,892942393,959199284,808596276c959722550,959789100,876098864,942421559,942881077,926234935c825766188,943271989,741684025,875705400,875968567,809001784c942815032,741619768,909457208,825767731,876096566,959460914c741422905,909259833,909193784,842607667,959852854,741751089c859385913,858863154,842556213,825768244,741946416,926496057c842544952,808987704,892744760,741486642,825636664,892940849c892873778,909455929,741421878,925971511,959459637,959996724c942945586,741684273,909652024,909455670,909585457,909520946c741488953,825832760,926232633,876162103,892809267,741488952c959722040,875573560,892953393,926431033,741880376,876097592c808596790,842542130,808857653,741683252,875901496,959920435c842607671,960049718,741357873,909457208,825767731,876110640c959460914,741422905,858929464,825569333,959982645,892417074c741356595,825831481,858797113,876096568,959919154,741750065c809055544,926169141,892887862,959592760,741422644,892418097c808792628,824980023,808792376,909325881,942746680,959460657c943076150,825766188,909717557,741881395,892418097,859191600c946026550,809055543,942682162,825505580,926429494,942421811c842216754,875836722,909588524,825504560,959197488,959527216c909521459,959789100,876098864,962803255,943075892,926234931c825766188,943207989,741487666,858929464,875573813,809053241c842348089,741749557,959722040,892678456,842542130,925905717c1664103993,808596536,876164408,809053235,942682681,741356342c959591481,909456436,876162102,859255347,741618229,808596536c809055288,842607672,842479925,1664496437,892418097,959592756c942420018,892876848,892352823,959461676,825635379,942421299c943273010,959524912,959789356,943142967,959199282,926036788c943273010,892811363,808597811,942421557,825504313,858796344c959461676,959853876,942421044,942682676,942684468,959461676c859126065,824979506,909455672,959525426,926442293,943077685c741815861,808597816,943208504,892939315,926037305,741356082c959983672,892481593,808987703,959591736,741357106,909455928c875967795,876110641,825308722,741355568,859189817,842609206c808987700,842216760,741487152,892418097,808531507,959198775c808531506,892482354,892483884,859254839,946024498,909194807c825439285,959461676,909521459,959198004,925905716,842610229c892483628,926037811,925643826,892547380,892811319,842610732c825766965,946025780,909522992,825636145,842413868,875968048c942420024,842610736,825374516,842610732,808988980,942422329c943273010,943011121,959789356,943142967,946026546,909391920c842019381,942684204,876032056,942421815,859125808,892678705c825505580,926495030,942421814,875901497,892612920,959789356c959461685,946026806,925972786,875968565,942684204,825832760c824980281,808792376,926103097,876162102,892614962,741685040c926494777,808859953,842607672,925906741,1664233779,808859448c808532025,892939317,909260089,741881401,892874808,909261106c842607664,808465206,741879858,942815544,875771447,892873778c943009849,1664497460,959984952,909392178,942746673,959722801c942683696,859060524,959461170,959197238,943274293,842086197c825766188,959787829,741356597,942815544,943143216,876045104c808990769,741750579,842608697,842414128,808987700,943011896c741421620,858928184,825440052,876096566,876097586,741879865c959787577,859124279,942760758,959722801,808597810,959789100c808792625,942421556,876032569,808531762,825766188,825832501c741423155,909455928,808728115,809053233,859125305,1664496949c925971512,858928949,876162105,909128243,741422649,960050489c892613944,926428215,842609461,741618992,875706680,808532017c809053235,909456441,1664365625,808596536,809055288,809053240c892940601,741356083,892418097,825373238,959198521,875639604c858994993,959461676,809054769,942422320,892809524,825635384c859060579,959852594,942420278,825373236,959459383,959789356c858863414,959197749,959527216,959919923,959789100,876098864c942421559,942881077,926234935,825766243,943271989,741684025c825636664,942879542,876031024,925972017,741683511,842150968c859320371,809053234,959787577,741815600,892418097,859191600c946025015,959920181,825241911,892483884,875575097,942421816c926495794,808531257,959789356,943142967,942422066,909391920c842019381,909588524,959590705,962801973,959723058,943206965c825505580,926495030,942422326,875901497,892612920,942684204c892417590,942420278,942814777,808597300,959461676,842084917c946025008,892876848,875772216,842283052,959723568,959199280c926496050,909325618,825766188,858928693,741488953,959983672c909193778,892873776,959787065,1664366135,892418097,842019634c942421557,825504308,959656754,825505580,825635128,942421041c825636912,875968560,842610732,943141172,824981812,808792376c926103097,842556208,909522741,741554481,909259833,926298680c876096564,926234417,741356855,842216505,909719088,842542129c858994741,741684786,808792632,808726582,809067321,842348089c741947186,825831481,909261106,926428213,926103093,741486904c909259832,926497072,959982641,808792882,741683509,892874808l959919161,892887862l808857657,741685042l943011640,858928947l892873779,943009849l741750580,959984952l909392178,942746673l892548401,909325625l892483628,909586483l929249593,825635124l808792633,892483628l875574832,942420016l926298681,858994489l959461676,859320631l942420530,859190583l909195319,842283052l960049206,946024759l892547641,892417328l842283052,909326384l942420537,842086709l875771188,942684204l926431289,942421042l892352821,909587512l943011884,876163641l828584246,875901240l925906226,842542130l808727605,741748787l858928184,842544948l892873781,943009849l741750580,959984952l909392178,942746673l842413361,808990257l959789411,875967029l925643829,876032308l859125049,959789100l909389874,959198773l892350518,825505584l942684204,959984181l942421556,858927668l892549168,959461731l809055538,824981301l808792376,926103097l892873778,892481849l741749808,943010360l892612659,926428212l876033333,741554229l909261112,943143223l809001784,892744760l741422905,892483896l892745780,809053234l926036281,741423417l842216505,875575344l909716532,959721520l741946937,942815544l959918129,876176182l942946098,741619252l909718841,909129525l876162104,842084403l741618737,825832760l875902258,842607672l875770422,741487156l808858169,909653811l876110648,892874802l741356601,876164409l842414389,808987704l842413624,741357619l825831481,959591481l842542134,859255097l741617720,876164409l859191605,842556215l859058741,741683255l909457208,825767731l876096564,959460914l741422905,825831481l859256626,809053233l892482361,741750582l876164409,925970742l842556214,808991028l741814576,926496057l842544952,808987704l892744760,741486642l892678712,959853624l876096566,808595506l741683513,858862647l959788597,876176180l858863666,741357876l825439289,925970740l825830454,825634867l741684281,859385913l842413362,842542129l859255097,741617720l859387192,842412082l926442297,892810549l741815347,859124280l808923447,842607668l943272502,741553713l959787577,909391152l809053232,859386169l741749560,842216505l943273776,909599542l875966514,741356601l859124280,942946608l808987705,926037816l741422648,959722040l892678456,892939318l926431033,741880376l876097592,808596790l926442290,909195573l741422131,825831481l909259577,876031028l909456177,741882165l892483896,875640884l808987701,825636408l741422645,842414392l842478648,876176176l875640882,741881138l842543160,959590960l892939318,892482873l741751097,892679992l909128759,842542136l859255097,741617720l859385913,842413362l959996722,942945586l741618737,859124280l959852855,842542136l926299957,741750841l926494777,808859953l959982647,959919666l741881911,943206457l842086198,809067315l892482361,741421622l892940345,909259058l876162096,909586483l741421108,875639863l859060280,876162104l858863666,741357876l825439289,925970740l909599542,909520946l741947444,926233144l859256630,959982642l859060018,741552951l859124280,808923447l842542130,926299957l741750841,942814265l808465457,842621750l909521206,741357619l926429240,926102073l876031030,808793905l741357360,942814265l959722289,892873776l959983929,741357109l825831992,892876087l842621752,892352821l741552178,825832760l859255346,959982648l825506098,741421361l842609976,959524919l959982644,842543670l741881398,808859448l943011641,809001783l858796600,741683768l859385913,926299442l892939318,825635897l741750577,959722040l825241656,892939319l926431033,741880376l876097592,808596790l876176178,959789362l741488438,909718841l926037813,876031024l959526449,741356850l942814265,959722289l876162096,892809267l741356598,842414392l909718328,809067313l825374009,741486642l943206456,859387957l876096564,876097586l741879865,959787577l859124279,942746678l842413361,842610995l825766188,909717557l1664628275,892874808l926036531,842542136l859058741,741882166l909457208,825767731l876096564,959460914l741422905,943011640l876033843,809053238l859386169,1664496440l842216505,943273776l926428214,892351801l741487924,909718841l909588021,809053232l892482361,741945654l808596536,809055288l809053240,892940601l1664102963,892418097l859255348,942421048l858797623,876032051l959789100,909522995l942422071,859190583l875640887,842283052l960049206,959197495l943075892,859189554l892811363,926232631l942422064,960051248l808924976,959592492l942880561,942421040l960051248,808858160l825505580,842608950l942422068,892809785l943206457,825505635l892941367,942421813l942813748,892482865l825766188,960049205l741880884,943273273l875967541,808987697l808662328,741356338l959722040,892678456l876110642,808531506l741421874,942815544l858994231,809053241l942682681,741683766l859124280,926495287l842542137,925905717l741422649,926233144l942749238,892887864l943009849,741684279l892418097,808465202l942420784,876032569l825503798,959789356l909325624,959198769l909718834,959788089l892811308,842149945l946026805,942881077l892482614,892483628l842413623,959197749l959527216,842478901l825505580,875705653l959199539,809055538l825241655,892483628l808661816,962803760l909127734,926299444l959461676,808662326l925644596,876163380l842150966,842610732l959984693,942420785l808858164,925972281l959592492,892614449l946025784,859321650l892351794,892811308l875967288,942421814l875901492,959590706l943011884,959657528l824980786,875901240l892548658,876162102l892418098,1664365621l942815544,825438513l808987698,876164408l741619764,942814265l909588535,809053240l875705145,741816629l942815544,943012144l876162096,808529971l1664497208,909194295l926037048,842542133l825701685,741814833l909259832,808597808l892939319,808727865l741619506,892678712l808529975,809053233l959590713,1664102965l892940345,859256376l892873778,875704633l741357618,892418097l892942390,959198258l809055538,825241655l959789100,808465968l959198769,842282546l959459896,842283107l808597554,824981299l875901240,942880562l842607669,926101558l741553461,875967033l842020153,959982648l943206450,741619507l808596536,808924728l842621751,926101558l741881141,842609976l875640117,808987704l959789112,741750073l892417079,942748213l926428209,926103605l741815090,808859448l808532025,809001777l875573305,741357616l808662073,959983921l876031030,859321905l741619255,943273273l875967541,808987697l943011896,741488177l825831992,892876087l842621751,842019126l741422136,926494777l825767729,808987696l942814520,741684281l858929464,825569333l842542133,892745525l741553209,959592760l892743732,809067314l808596793,741815353l909194295,808794417l842542134,842217525l741684274,842150968l892351288,809053240l942682681,741683766l858928184,875771956l959996722,858863154l741619505,808859448l842216243,876162100l942946098,741357625l825831992,825308727l959982642,842544178l741553976,960050489l942880817,809001784l942814520,741487929l959983672,942748466l876162101,808529971l741357107,942815544l943012144,876096560l859059506,741487161l858862647,909326133l892887856,909719352l741488688,842216505l808794160,842542131l892809529,741945398l825831481,959723570l876162102,825307187l741749558,825832760l876032562,876176176l858863666,741816628l892418097,825375028l959197749,925905716l858863926,842283052l808595764,942421304l943273010,876032560l959789100,842020400l946026551,959920181l926429238,909261100l959919154,959197497l876032564,959789367l825505580,825438772l959199541,842348853l825637174,842283052l876163126,946026549l942814777,842479154l842610732,909324598l942421816,875901497l809056311,943011884l892746039,959199288l959789365,943141937l825766188,892482613l1664234291,942815544l909261104,876031032l842545201,741488177l909653304,859321393l959982642,875640370l741552439,959983672l926363705,892873782l943009849,1664497460l959984952,909392178l942746673,892679473l875835702,943011884l926169401,942420020l842086709,926102836l892483628,925972275l942420528,909587762l909654327,842610787l858928185,942420025l808597552,942945074l942684204,858928694l959197240,959527216l909718068,909719596l909260850,942422070l926233906,808595761l909588579,859388208l942421559,892352821l909587512,943011884l876163641,824979766l909455672,943075634l892939312,842348601l741553464,926494777l875772209,926442296l926103093,741749048l909259832,926497072l876162097,842544690l741553713,859124280l909128759,959982640l892614450,741357362l925971512,842479157l876176182,909128243l741422649,960050489l892613944,876031031l808923953,741749561l909457208,875772211l892873777,825373497l741947699,892418097l926036534,962801713l876032564,926366008l842610732,959656246l942422323,892809524l926168887,959461676l876098097,942421817l959789104,892548406l892483628,808990771l962803512,925905716l876165173,825766188l909717557,741750579l943010360,842477875l926428213,842021173l741815602,942748727l943206456,959982640l942945586,1664431153l909652024,909455670l876096561,842348853l741617715,859385913l909521209,809053240l909259577,741553206l809055544,926169141l892873782,959592760l1664169524,892418097l909193782,942420024l942813748,892482865l825505580,909587763l942421042,909324852l875575601,859060524l959852594,824980534l808792376,909325881l876110648,926364722l741814582,809055544l876034101,842542132l959920436,741748789l842412601,959656755l892939318,909260089l741357113,842608697l859191344,876110643l875836722,741487412l909259833,808923960l892873780,808596281l741356086,892940345l859256376,942746679l959722801,825372977l942684204,926496056l946024496,909391920l825833012,892483628l909195059,942422073l909587762,909654327l859060524,808728370l942422323,942750005l842085945,942684204l875902516,946025526l875901497,842348088l842283052,959459638l959199289,892877109l909588019,892483628l842282803,942420790l943273010,842149936l959789356,943142967l946026546,909391920l842019381,959461676l842346548,942420020l909654069,909194291l825505580,876099636l942421555,875901497l892612920,942684204l892417590,946024758l925972786,909457461l959461676,858798387l942422328,959920176l942748724,892811308l943141686,942420529l808858164,825702713l959461676,926364209l946024755,875770420l808859702,942684204l808466745,925643568l943206708,926364464l842610732,825766965l942421300,909522992l825636145,842086444l825768243,962803762l825636404,909194036l892811308,808661049l925644082,825635124l842347065,842610732l892549430,942420533l959920176,859386675l825505580,892351799l962803000,825766452l809055283,859060524l909457200,942420020l942814777,825637171l842610732,876099382l959198005,943012144l876099384,842283052l959723568,962803760l959527216,808596277l825766188,926037045l741619763,842609976l909653301,842607665l960049718,741421111l909457208,825767731l876096560,959460914l1664169785,909259833l909193784,842607667l943075638,741880372l892940345,842150450l842542135,808991028l741552688,926496057l842544952,808987704l892744760,1664233522l809054264,842414390l808987700,943208760l741685305,942748727l926101560,959982647l942748722,741816624l909455928,875640371l876162105,892417590l1664364598,960050489l942747698,892873777l943009849,741882169l926496057,892549432l892873782,909455929l741816376,858994233l943010617,809053236l942813497,1664563508l842216505,875704887l842542130,892351797l741357621,926496057l942684216,909716537l825832243,741554487l942815544,808531767l892873785,909455929l1664301112,926496057l808532280,809053232l959984441,741619512l909521977,926103089l876162099,859255347l741355824,960050489l892613944,892939318l959985465,1664102449l926429240,842412601l909716533,842609459l741356088,808858169l943142451,926428216l892352309,741946161l909259832,859254833l808987698,842610488l1664235315,825831992l959460663,926428208l825243957,741356594l959984952,926495545l876096560,925906482l741750326,825831481l858796083,942746679l842282289,875704631l943011939,825766457l959198264,825833781l943076921,959789356l909260857,942421556l959460919,842019128l825766188,892482613l741356339,892941625l876164402,892953395l926234169,741881394l942815544,926364471l876096569,875639858l741749553,892418097l876098869,942421557l859190578,892875573l842610732,825438518l946026039,875901492l875770162,942684204l808532281,824981554l892678456,959526965l876162105,875640882l741684786,808596536l925970738,959982645l859256882,1664432183l942814265,875902257l942746676,959722801l943141681,892811308l909520951,942420024l959920181,825635639l842283308,909521975l942420535,825504308l825635635,959789411l892482103,942421556l825766457,842478385l842283052,825833268l959197494,842281524l842610480,959461676l909522228,942420025l960051248,959459376l842610787,926167350l942421046,909522992l959591218,892483884l808727606,942421816l858797623,942682930l959461676,943274035l959197496,909261104l875966769,842283107l859322164,959198264l959527221,858992697l959461676,959854645l942421561,825504308l859320370,892811308l875966519,959198775l876032564,859125561l842283363,808530484l942420276,859190578l808989493,959789356l959461685,942420022l825766457,842478385l959461676,943274035l959199543,842281524l942944305,892483683l859058229,942420785l909522992,892612657l892483628,842413623l959197749,808596276l959985975,825505580l909259316,959199028l876032564,926037816l842610787,876098613l942420272,825308727l892614962,842283308l808793145,925643831l842281268,842346803l892483628,859124534l942421304,859321650l959459379,842283107l808727094,959198005l892877109,825243956l825505580,909521977l942421559,825504313l926494776,892811308l909520951,959198775l859322674,875573559l892483683,825570102l942421042,942944825l875573554,959789356l825833527,942420016l859125808,859255346l959592748,876163896l959198769,808531506l842086449,842283363l892678456,942421555l942813748,842346547l842610732,892940344l959197746,825636404l943142196,959789356l943273268,942420537l959527221,926494769l959789411,859387959l959198773,926429748l892875321,959592492l859060017,942422322l809055543,808727089l842283052,926298418l942421045,858797623l842215473,959789155l808792625,824979764l825569592,842478646l926428217,859189558l741945905,926233144l959525424,842607671l942814262,741421362l825635385,959461174l942760756,892679473l875574326,842610732l942946104,959199280l876163636,926102325l842283308,909521975l959199543,959789365l959592241,943011884l959591992,962801712l909392181,808728369l943011884,859322679l959199032,959527221l808596792,842283052l926300208,959198256l842217776,909457460l959789356,892483893l946026037,842086709l859125045,892483884l808662070,942420278l909194807,808989491l959461676,909521459l959198772,943143221l808596537,959461676l943206711,962803251l959527221,959787576l909261100,859321136l942420018,825504308l808727346,892483628l959787061,942420016l875901492,959657012l959789356,809056561l946026802,926429753l959459639,892483628l909456182,959198515l909392181,808728369l892483628,943273525l959198004,842281524l909389873,909261100l942813233,946025523l909391920,892482102l892483628,842413623l959197749,892614960l859387446,825505580l875967545,942421809l942881077,858863925l842610732,943011640l946026034,909130032l942749241,959789100l825636915,925645110l942944564,959657016l842283052,859058484l942420537,926102834l842348339,909588524l876033072,946024497l825635385,825637172l825505580,875836725l959198008,842282546l808727097,909261100l808595505,942420791l925972023,808989752l842610732,892418100l929249080,825766196l842150708,892483884l892417849,959197745l909261104,859125808l842610732,909456697l942421817,842086709l925972533,825505580l909259316,962802484m808596276,909456438l892811308,909520951l942421815,892678708l909194552,892483628l825307191,925643575l892547380,892810549l842610732,808988980l962803513,809055538l875640629,859191596l892549427,942420025l959920181,942749239l842610732,876098613l959198768,909392181l909588017,842283052l909325365,962802998l959656758,892809267l959789100,909259315l959198263,909194802l842217016,892483628l892678197,942420024l942881077,892549430l909392172,808792374l962803768,943075892l909588018,842283052l943272240,942420537l942944825,942814771l842283052,875968560l959198517,825636404l858994230,909261100l926234932,946025529l926233911,892876084l959789356,859387959l959198773,943206964l909455408,909392172l892612918,959198264l909325874,859322676l842283052,875837488l962802224,943143221l909456185,842283308l842610488,942421304l925972786,959460917l892811308,842084409l942420020,825373236l875902774,842610732l926103352,946025528l926298681,858863416l825766188,825635637l741357616,859387192l959526712,876096562l842085426,741488688l825636664,959459894l959982646,925971506l1664104757,892418097l909719856,942421561l825504313,959918135l909261100,892680500l942420276,959460919l842413366,892483884l959461177,824980537l825569592,875836214l842556213,909325877l741619254,825636664l859190070,808987699l859123769,741946162l892940345,808465202l942746672,943076657l960050232,842610732l808988980,946026297l808924471,909588022l959789356,926366001l942421044,825635385l808859956,942684204l959460149,942421817l942813748,909193523l942684204,842019637l962803762,842281524l858863665,842610732l909194297,959197234l959591986,842282041l842610732,909326388l942420537,859190578l942880309,842283308l808530484,946025524l959527221,943142192l959461676,892549425l942421298,825635385l875968308,842283308l892612920,959197490l959527221,959854392l842283052,892483634l962803252,808596276l825766967,959789100l892352048,942422072l909391920,943207988l842283308,892351028l959199027,926496050l909653810,892483628l842608691,946025779l942813748,842478387l942684204,808596277l959198258,959527221l909718583,842610732l959721782,942420022l892876848,959983929l959789356,892483893l946026037,909130037l925970480,842283308l858927668,959197746l825702704,959658040l892483628,926102578l942420784,825635380l909719344,909588524l859388208,962802232l842281524,875835441l892483884,926037817l942421560,909587762l808596023,959789356l875640372,942421048l825635385,909326643l842283308,842019380l946025527,892352816l859059509,842283308l926101816,959198516l959789365,909456690l942684204,959658295l959198512,842281524l942814002,892483628l859124534,946024504l825373236,876099893l842283052,825440306l959198769,959591986l926429497,842283308l892416564,959197494l926496050,909653810l892483628,825243445l946024752,942813748l842478387,909588524l909654320,959198513l842281524,892548400l959461676,909522228l942420025,960051248l959459376,959789356l892483893,962803253l825242420,858994225l842283308,858927668l942421298,842217781l892679729,892483628l825308981,942421810l942944825,842610227l842610732,942748729l962803511,842281524l875704368,892483884l926037817,959198776l943143221,959459641l959789356,925972020l959197236,909392181l859321905,842283308l925905460,962802744l892614960,809055798l942684204,808466745l959199536,959789365l909456690,859060524l909193520,959198003l842281524,892482354l842610732,942880820l962802489,876032564l943012151,842610732l909326388,942420537l876163641,926365745l842283308,808464948l959198258,926496050l909653810,959789356l825833527,962804016l909392181,808728369l842283308,909326390l959199289,842281524l959985456,892811308l875575095,959197234l825702704,808792889l959789356,892483893l946026037,842086709l859125045,959789356l876034353,942420793l859190583,875574841l892483884,926037817l959198264,909392181l808728369,959461676l909522228,962802233l842281524,842149936l892483884,926037817l959198776,959789365l808596017,842283052l925905206,942421561l825635380,909653040l959789356,842479921l962802739,875639604l825373235,842283308l959592502,959198515l959789365,909456690l892483628,909521718l959199029,959527221l825766457,842610732l959721782,946024502l825504313,926169143l842283052,925905206l959198777,892746037l892416055,842283308l808464948,959198258l926496050,909653810l859060524,825373745l962803257,943143221l875966777,959461676l926103857,959199543l842281524,926364208l842283052,925905206l959198771,842217776l859190069,959789356l892483893,946026037l842086709,859125045l842283308,842019380l959199031,892350518l859124273,959789356l808990775,959198008l909392181,808728369l909261100,842018867l962802481,842281524l825439536,892483884l926037817,942421560l808662322,892547641l959789356,876165175l959197234,926036788l943075891,842283308l842019380,946024760l825373236,825767735l942684204,808925493l959197236,959789365l909456690,842610732l875835702,959199540l842281524,825700402l808859948,842085680l962802485,943143221l859320376,959789356l875640372,942421048l825635385,909326643l842283308,808596020l959198262,926496050l909653810,959789356l909326393,962804022l943143221,875966777l959461676,926103857l959199543,842281524l926364208,909588524l909325873,959197492l808596276,942815031l959789356,892483893l946026037,859190578l926234166,959789356l842610993,942420280l825635385,808859956l842610732,943141172l942421812,942944825l842610227,892483628l926103347,962803252l842281524,926233905l892483884,926037817l959198776,875639604l909717810,842283052l925905206,942421561l825635380,909653040l959789356,842479921l946025523,942682676l875575094,959461676l942944819,959198773l959789365,909456690l959789100,892678705l959198005,959527221l859386935,892811308l909718326,962802736l926496050,876099378l842283308,842283062l942422070,926233911l959852596,842283308l892416564,959199541l926496050,909653810l959789356,842086709l962801714,909392181l808728369,842283308l909326390,959199289l842281524,959985456l959461676,808727862l942422326,808924471l909260340,959789356l892483893,946026037l859190578,926234166l842283308,808596020l942421302,942944825l859387955,842283308l959919159,942422069l825635380,909719344l842610732,959657015l962803768,842281524l926233905,892483884l926037817,942421560l909391920,859257141l959789356,925972020l959197236,909392181l859321905,959789356l808991025,962801712l842348853,909193783l842283052,876164916l959197489,959789365l909456690,959789100l892678705,959198005l959527221,876098105l909588524,892482352l946025526,926167604l942945848,842283052l925905206,942421561l876032569,943208755l842283308,892416564l959199029,926496050l909653810,942684204l959788596,962802487l909392181,808728369l959789356,943273268l959198009,842281524l959985456,959461676l808727862,942422326l808924471,909260340l959789356,892483893l946026037,859190578l926234166,842283308l808596020,959198518l892746032,959852596l959789100,859190578l959197495,943075892l943075892,892811308l808728373,822098230l876034103,741749815l942684217,859255353l959537972,825636921l855650871,825766188l-395300040,3l-291504128,3l0,-296812544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m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825388080,842413874l808727094,859058476l942683957,1815688242l892352049,909652536l824981552,825307960l842085943,942959670l825438262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829173804,825570608l741751090,859401264l960051512,741879864l942813490,959918392l829176112,925905203l1815096370,1815096368l1815096368,876098617l960050739,825371698l825767986,959461687l842348908,808923185l841758768,943206961l809056049,892955705l943272760,741619252l942813490,959918392l829176112,943208243l875837239,875637808l842609971,875573299l808989548,943206449l859058476,859387957l1815098935,842478648l808728884,875637816l842609971,942682163l926169196,909326135l824981049,959787828l808465202,876112952l859256631,741751094l892548145,808661561m762066992,859190577l943075892,824981041m959787828,808465202l825060405,825439797l926299190,875637810l842609971,892350515l892415340,909194038l842479156,859058476l858929461,1815425072l1815096368,1815096368l1815096368,1815096368l875902008,741618737l825322544,876034101l909193266,859058476l942683957,1815688242l892352049,909652536l824981552,825307960l842085943,909208630l942944566,943273524l842084908,925972536l1815492920,808857905l909326135,824980019l959787828,943272498l875392056,892418103l909456944,842084908l909195320,1815622195l875968567,892088883l959527220,808990257l808529260,825635641l842611000,926362924l808532022,1815361076l926102325,925707320l876165431,909326643l943075692,825372724l741357875,892548145l808661561,762066480l808924721,892418099l824981558,959787828l808465202,808807477l808531255,741619767l892548145,959590969l829175864,808859193l1815096376,942945075l909719608,925707312l876098105,959526968l808529260,926300208l892876342,859058476l858929461,1815490608l943270960,959985712l1815359540,892809780l741880376,909208624l808858421,842347316l842084908,925972536l1815492920,859125046l892742710,1815491381l825636401,909653556l841757239,943206961l959985457,875392054l892418103,909456944l842084908,909195320l1815622195,943141933l909129009,841758261l943206961,842217009l959671352,909193779l859058476,859387957l1815098935,876163380l741617715,842230832l909259057,1815096372l858797101,925970487l824979510,959787828l808465202,876112951l926495288,741619769l892548145,808661561l896284720,909521202l808858934,842084908l925972536,1815623992l808922160,859059764l1815230256,842412339l741816114,808610864l892417849,1815096370l825766193,942682674l841757750,943206961l825833265,825060409l909652279,909129265l875637812,842609971l892350515,808594796l859060275,875837233l859058476,858929461l1815359536,825307699l741619250,825060400l892679733,909718322l875637816,842609971l892350515,842083692l859124534,808988724l859058476,858929461l1815425072,825440306l842347825,859058476l858929461,1815621680l959526454,741749553l859204656,960050741l808528946,842230835l909259057,1815096372l859125046,825830454l875574583,892679788l808465971,892548652l909127991,943208044l960049969,892810796l942748464,959657068l943012144,859125548l926234422,926037868l842085940,959459628l808662380,909194296l829173804,959459637l825243705,875637814l842609971,909127731l909325676,959461176l824980017,959787828l808465202,825584696l842020915,741356594l942813490,943141176l913061945,909325621l829173804,859320629l875575347,825371704l926298163,925905460l909193836,943207986l762064940,825309489l808727861,824981556m959787828,808465202l875916341,909193264l741356598,892548145l808661561,896284720l942814258,808202296l959525996,875574068l829173804,909325622l892548144,825371698l825767986,909719607l892679788,908867123l909325621,909521260l943076401,741488438l942813490,943141176l762066489,825767732l892743733,825371702l825767986,942814006l926166380,808792376l741750070,942813490l859189560,829175858l925905203,859122738l892941111,859270194l896282668,876097587l808203825,909325676l959461176,824980017l959787828,808465202l942959672,959657270l741619250,942813490l943075640,896283961l909521202,808858934l842084908,925972536l1815623992,1815096368l808532278,825243698l875637814,842609971l875837746,909193836l943207986,879505452l959656760,909325619l842084908,909195320l1815427384,876033074l859386678,875637814l842609971,942682163l875705708,808990770l829173804,808990260l741619248,892759088l741749557,842281525l1815099448,959854641l808530230,824981552l842610231,892876339l909208625,825372979l825307961,825766188l859058745,1815230003l892746041,959853616l925969459,875902259l859386425,825766252l909195572,741552439l925907001,825833008l960064567,909653047l741946422,892548913l842609717,829174585l825832505,875836467l842542129,858863925l1815426356,942815544l892811312,808594484l942878768,909324597l892809580,943010866l741684275,825571127l842609207,959540274l825570101,909129520l909586732,859124280l1815689524,925907001l859060016,926428209l842282037,1815427385l926037553,926495028l892088374,842086707l926037558,859255148l808859956,741552181l875837237,876098101l809004080,943011896l741683764,959854641l808858162,829175857l926102841,909717810l808528945,892350515l825765943,892940652l909520947,741619506l825832245,842283058l909208625,842348342l892613174,876033324l942748980,829176112l892482873,959918388l808528952,808923185l943010360,892809580l842543922,741357360l858796082,943208503l829175609,909128496l943011636,859122740l942813497,1815492152l943076913,842412085l824980274,859060278l858796087,926247991l942747959,741423159l959526961,842609458l896282672,892613687l892547890,858796588l959591478,1815425332l892809268,741882162l858614832,892614713l808990776,859058476l858929461,1815556144l858994740,859124537l825371702,825767986l892942390,808202348l808662380,909194296l896282668,825571120l876099376,859058476l858929461,1815621680l959852853,909719348l875637816,842609971l942682163,825374060l892745270,841756726l943206961,959985457l741370936,875639341l859321399,1815622710l942748977,892613939l841757747,909128497l808596535,825388087l943075894,1815096376l825831725,875902257l741880880,892548145l808661561,845952304l909391668,909326643l859058476,858929461l1815621680,842281525l741357624,842361904l943206964,1815096368l842477617,859058744l824979506,926233396l959526960,909208633l842544432,942683704l859320620,909586737l1815491121,808859700l808464691,825371698l825767986,943274039l859189612,808465464l892548652,842610998l959853676,825374263l824980022,959787828l808465202,909405240l858863416,741488436l892548145,808661561l829175856,909390389l808794418,875637812l842609971,909127731l842346860,808990003l741880377,892548145l808661561,812398128l946614316,875903025l741619252,892693552l808793393,741750585l942813490,943075640l896283961,892678453l909588784,842084908l909195320,1815427384l859255861,926299701l875637810,842609971l942682163,926168428l909522227,824980023l959787828,808465202l809069624,808988985l741880377,892418097l825636149,946615604l959920181,859058998l959789356,859256887l963393584,909128497l943272242,825505580l959788089,963391793l892877109,859256883l959789100,909389874l946616373,943273010l959985456,959789100l808792625,963392820l926036788,875705139l842610732,808792372l829175090,875901240l858993970,842607666l909130037,1815427124l858928184,959919668l959982646,876098102l1815425330,959525943l959657268,892873779l842414136,1815558456l825635385,892613176l842542134,808991028l1815558199,942814265l842021175,892873785l942815544,1815491378l875706680,858797361l942746672,842413361l959722546,892811372l842479161,942420792l909456690,808990009l892614764,808662329l925644087,876032308l909389881,909261164l842478384,959199033l909586996,842412083l875706476,942749753l942421041,825635380l959590960,892811372l909389879,942421048l825504313,808661045l825766252,943207989l741422647,942748727l892548401,876112945l942945074,741423152l825635385,825833009l842624053,959854901l741946676,892418097l875706676,929837104l825635124,892482104l959789100,808532273l929839416,926101812l942815536,842283052l892809522,946614578l959459892,859191097l959789356,942879285l829174329,875901240l842216754,876031032l859125041,1815164729l876163129,825702197l926428211,926167094l1815556404,892874808l942945337,942746679l959591729,858862900l959461740,858798387l959198520,842086704l909324856,959592556l859125553,925643061l876163380,909326646l959789420,909718836l959198259,926038320l842412340,825505900l842544439,959199029l892877109,825635635l959461740,825569843l942421046,926102834l808466225,825766252l909456693,741946417l859385913,892875826l809069618,859386169l741488439,842414392l825373752,876047410l892614961,741554483l926429240,926102073l876178480,892481587l741814322,925971512l909260853,892955697l859125817,741422643l943206456,875706677l842558516,825701173l741355575,892418097l925905714,963393590l858797618,892548406l959461676,842543665l963393075,859322674l926168632,825505580l859386935,946615088l942682676,842019892l892483628,842086455l946616633,926495794l875574585,959789356l942880056,946614584l926364983,842084402l959789356,942879285l829175609,875901240l842216754,892873784l892678713,1815361080l859387192,842412082l876162096,892417590l1815099696,892417079l926495541,876096562l925970994,1815163445l825636664,876163633l809053239,909523000l1815688499,892418097l875706676,959197744l892614960,808530997l842283116,808530228l942421813,892941620l926299442,892483692l825635638,942421044l859190578,909193525l892614764,942814521l959198769,842282546l943207481,859060588l808464688,942420537l925972786,825309235l842283372,808532024l959197496,892614960l808859189,959592556l859060017,942422322l909718839,825243703l842610796,876099382l942421044,925972786l825767220,959461484l892613936,942420274l809055543,942813745l959592556,808793905l942422328,825635380l842215984,842283116l926299187,942421561l925972786,825570101l842283372,876098615l942420535,909456690l808990009,959592556l943011633,942422325l859321655,825571127l892483692,892941877l942420024,925972786l959789109,959461740l959461683,942420784l909456690,808990009l959592556,943011633l942422325,892483893l942747958,892483692l892941877,942420024l925972786,959789109l959461740,942683698l942420789,875770420l909719350,959592556l859125553,959197493l875639604,925972784l959461740,909456692l942420022,925972786l959591220,842610796l842610486,959197234l943143221,942682935l959592556,825636657l959199281,892614960l892417847,842610796l959657015,942420024l925972786,943142196l959789164,909193779l942420277,842610736l909325363,959592556l859125553,942420277l960051253,959788083l959461740,926300213l942420531,925972786l825309235,959789420l943273268,942420281l842217781,808597040l959592556,892614449l942422071,960051253l959788083,959461484l892613936,942422064l925972786,959983669l959789164,909193779l942420277,876163641l943207728,959592556l825636657,959199281l892614960,892417847l892483692,825373746l942421557,925972786l943142196,842610796l842610486,959197234l842086704,909324856l959592556,859125553l959197493,875639604l925972784,942684268l875574069,942421559l925972786,959591220l959461740,942683698l942420789,909654069l875704626,959592556l825636657,942422065m892483893,942747958l842610796,892743988l942421557,925972786l808465973,959461740l959461683,959198000l959527216,842479411l959592556,859125553l959199284,876032564l842478648,842610796l892743988,942421557l925972786,808465973l959461740,959459893l942420789,909654069l875704626,959592556l825636657,942422065l909654069,859256371l942684268,875574069l942421559,892941620l892613937,959461740l859124275,959197238l842086704,909324856l892614764,892482873l942421814,875901497l875705401,892483692l825373746,942421557l892941620,876164913l959789420,825243188l942421300,876163641l943207728,892614764l858993977,959198259l825242420,825372977l959461484,892613936l942422064,892941620l892351282,959789164l959525427,942421296l842217781,808597040l892614764,925971769l942421049,842217781l892352817,942684268l909391412,942421048l892941620,909652529l959789164,959525427l824980784,875901240l842412345,876112952l926167858,741945651l892418097,909195572l963393586,943075892l858994994,825505580l809055287,946615348l942880050,808988728l842283052,942879028l946615351,842479664l876163127,959789100l876098864,963393079l943075892,926234931l825766188,943207989l1815229490,858929464l875573813,809053241l842348089,1815491381l959722040,892678456l842542130,925905717l1815098937,808596536l876164408,876162099l959789362,1815099190l875901496,909260851l876031026,909653041l1815098422,942814265l959722289,876162096l825504051,1815492401l825831992,909653303l892939317,892679737l1815165241,959722040l875573560,876162099l892418098,1815687728l892942136,942945840l809053238,925972281l1815426357,859385913l858863154,892873778l943009849,1815492404l825373752,875704885l942746677,842413361l926103347,808860012l926495792,959198769l959527216,825243700l892811372,943141686l942422064,808858164l825702713,859060588l926429234,942421045l808924466,909195056l892483692,926103347l925644852,892547380l825307447,842610796l825766965,942421300l909522992,825636145l959592556,943011633l942421557,960051253l825571634,842283372l876098615,942420279l859190583,842086455l842283116,960049206l959197495,943075892l859189554,892811372l926232631,942422064l960051248,808924976l858927468,808202803l808202348,808202348l909259116,875837492l1815096376,942881076l959592759,825371702l825767986,892942390l859386988,842610488l841758265,943206961l959985201,741370933l741370928,741370928l741370928,741370928l741370928,741370928l741370928,741370928l741370928,741370928l741370928,741370928l741370928,943156272l842216502,808202288l875639660,942815029l762064940,875836465l909520952,824981045l926233396,892483632l741370928,842361904l909522481,741357109l942813490,943141176l812398649,808922412l859059764,1815230256l859320632,892678712l845951020,943075379l741488438,959540272l909326385,842610489l842084908,925972536l1815359801,1815096368l1815096368,1815096368l1815096368,1815096368l1815096368,858796589l825439288,741618743l892548145,808661561l829174832,875574582l842414133,875637812l842609971,909127731l808202348,808202348l808202348,824979564l943010612,909587257l741370928,741370928l741370928,741370928l741370928,741370928l741370928,741370928l741370928,741370928l741370928,741370928l741370928,741370928l741370928,741370928l741370928,741370928l825060400,808990000l942748465,825371700l825767986,875837490l825306476,909390387l808988722,859058476l842152245,1815163701l1815096368,1815096368l1815096368,1815096368l1815096368,1815096368l943008816,875706425l892679788,808203827l909192556,842347319l909718071,859058476l842152245,1815230264l1815096368,842282289l808597040,1815096376l842412589,808727601l841756720,943206961l959985457,825060404l959789105,892614963l875637814,842609971l892942386,825306476l825505080,943075637l859058476,842152245l1815427384,942747949l892417077,741881393l892548145,942813753l829175097,858863417l943206962,859058476l842152245,1815556408l808859953,825701176l875637810,842609971l925972530,824979564l943010612,909587257l825715760,825438259l824981558,959787828l808465202,825713462l876032568,824981045l959787828,808465202l825699382,876032568l824981045,959787828l808465202,908930102l909325621,926036780l761476918,859125046l842214454,741815863l741354544,1664101424l892679725,858535475l926299954,892742956l741749557,909586995l741354551,741368624l909192240,825439796l875968560,859058476l842152245,741685560l909391409,909654071l824981552,959787828l959984178,909206325l943142452,942683704l859058476,842152245l741685560,808464685l876098869,741619763l892548145,942813753l757871921,909259313l959656760,841756722l943206961,858928945l892756788,842412595l741880888,892548145l808661561,757872688l926495795,959459376l825371702,825767986l876165175,926100780l926430263,824981043l959787828,808465202l741368629,909388848l741749556,892548145l942813753,875311159l892875063,741356089l892811314,909271856l842478388,741618226l841821232,859321136l892352567,875637810l842609971,875573299l808202284,808202339l808202284,808202284l808202339,808202284l808529196,943011120l876098356,859058476l842152245,1664430392l741354544,876163380l808726579,875637808l842609971,925972530l808202284,926364003l925972018,741880375l942813490,959918392l808203313,808202284l828583980,926234423l892613430,825371702l825767986,875641143l808202284,808202284l808465763,925906737l824980021,959787828l808465202,741354552l741354544,858874672l842544951,875968568l859058476,858929461l741356080,926298669l825307449,841758774l943206961,959985457l741354548,943088432l825241648,741749557l892548145,808661561l808204336,808202284l811806764,757870636l926167346,825766196l757871153,841821233l859255857,926233141l825044023,808923491l808792117,741421361l942813490,959918392l808204592,757870636l842217777,859060281l841756722,943206961l876033841,892756785l741749557,925969456l926430260,942682167l842084908,925972536l741553717,808532022l825307189,875637810l842609971,942682163l926036835,808466486l757870636,892810038l808596531,875637816l842609971,808925234l808202284,808202339l808202284,959917356l875638841,741486905l892548145,892482105l845361457,875574326l875836724,942420012l875706680,842478128l842084908,925972536l741814583,808530737l824980023,943010612l909587257,842228528l808990263,741354544l909192240,892613944l757870904,859125046l909519926,858863921l808543029,741354544l808530737,741356087l942813490,943009848l808204344,828583980l926234932,909521721l875637812,842609971l875573299,808202284l808202284,808202339l808202284,943141164l875900978,741486905l942813490,959918392l845362231,825702704l824980021,892350516l842216496,808924716l943010612,825371702l825767986,925972279l808202284,875638115l959723575,808857906l859058476,842152245l741356343,926167341l808727865,741749559l892548145,926036537l808202291,859058476l876165173,1664301111l808793650,842085177l741354544,926431032l825307190,825371703l825767986,925972279l875638060,926168629l875966514,859058476l842152245,1664692789l825570866,892745781l741354550,892418105l943273265,825371700l825767986,925972279l959917356,875638841l741486905,892548145l892482105,845361457l875574326,875836724l942420012,859257145l943207473,842084908l925972536,741814583l960050989,959721776l824980017,959787828l825569842,909271857l859385909,741356081l909650992,909588785l741619767,942813490l926363960,757872433l809056567,825832497l875637810,842609971l825308466,892744291l909653297,808203829l876165420,926101553l841758771,943206961l825702193,825044023l875967796,909128247l875637812,842609971l959591730,875967075l892613680,808203316l842086700,909392178l841759024,943206961l825702193,825044023l875967796,909128247l875637812,842609971l959591730,892744291l825440560,808202290l876034092,825701429l841757493,943206961l825702193,825044023l875967796,909128247l875637812,842609971l959591730,892744291l909653297,808203829l808464684,875902002l741487670,942813490l926363960,824981297l808595505,926102325l875637814,842609971l875640114,875967075l808464689,808202296l808597804,926495798l841758770,943206961l825702193,825306167l892351024,909587251l859058476,842152245l1664364853,842348082l959525938,741354546l959592504,960049200l825371698,825767986l925972279,808530220l859123762,741750579l892548145,892482105l845362225,942814518l942815033,757870636l875835702,876163637l875637816,842609971l808925234,926036268l842412601,824980023l959787828,859255346l909271863,808529974l741618230,908930096l858797874,808859701l859058476,842152245l741357368,960050989l959721776,824980017l959787828,825569842l909271857,892745524l741356596,926493744l943206709,741881394l942813490,926363960l824981297,859386417l892548657,875637810l842609971,909129010l875967075,892746040l808202801,926431276l943140913,841757752l943206961,825702193l825306167,825440562l842347318,859058476l842152245,1664495669l959723058,875573814l741354552,859386936l875641141,825371704l825767986,925972279l842084652,909194041l741487923,892548145l892482105,845362736l842020150,876098871l959197228,859126067l876099126,842084908l925972536,741814583l960050989,959721776l824980017,959787828l825569842,909271857l959920181,741487925l908930096,892941876l942945592,859058476l842152245,741357368l875903021,876165173l824979508,959787828l825569842,909271857l959920181,741487925l908930096,909586996l875835956,859058476l842152245,741357368l808925229,808988979l824979512,959787828l825569842,909271857l959920181,741487925l926493744,842543929l741880376,942813490l926363960,757872433l825440054,959919416l875637810,842609971l808925234,875967075l926364468,808202294l892942380,926300468l841758772,943206961l825702193,908930103l942748471,842610485l859058476,842152245l1664104248,909194546l875706421,741354544l926364984,825243700l825371698,825767986l925972279,926297388l892875059,741488951l892548145,942813753l845361207,892679478l842479665,757870636l892809526,842283065l875637808,842609971l808925234,959917356l875638841,741486905l892548145,892482105l845361457,943076662l875837746,757870636l892418102,825766198l875637810,842609971l808925234,959917356l875638841,741486905l892548145,892482105l845361457,925971510l909194805,959197228l892875826,808597046l842084908,925972536l741814583,808925229l808988979,824979512l959787828,825569842l909271857,943076660l741487416,859384880l808792369,741618481l942813490,926363960l757872433,809056567l825832497,875637810l842609971,825308466l875967075,842151731l808203314,943077676l959525177,841757746l943206961,825702193l925707319,825243961l842086708,859058476l842152245,1664168245l959657522,808466743l741354552,926102585l859254835,825371704l825767986,925972279l959917356,875638841l741486905,892548145l892482105,845361457l808662070,943207990l757870636,859125046l825308724,875637817l842609971,808925234l892874028,959984948l741356596,892548145l892482105,845361457l808662070,943207990l757870636,825308470l943010357,875637813l842609971,808925234l926428460,942748464l741357616,892548145l892482105,845361457l808662070,943207990l959197228,942815031l926037045,842084908l925972536,741814583l842019121,858993968l824981047,959787828l825569842,909271860l825504308,741487921l959982640,842019633l741815865,942813490l926363960,824981297l808595505,926102325l875637814,842609971l875640114,892744291l842347827,808203318l859125804,959722805l841758009,943206961l825702193,825306167l892351024,909587251l859058476,842152245l1664364853,875902514l808988722,741354544l858928685,859322424l824979763,959787828l926429746,942484528l825438263,808988728l859058476,842152245l1664168245,942945842l926494771,741354550l808464952,808529968l875637816,842609971l825702450,926428460l942748464,741357616l892548145,892482105l912470321,825831734l824981043,808859193l825044024,842348592l842543926,875637809l842609971,808925234l875638060,926168629l875966514,859058476l842152245,1664692789l876032056,842347312l757870636,959983665l943142196,824981046l959787828,926429746l825044016,875967796l909128247,875637812l842609971,959591730l909129827,825766967l741354550,942682413l959852593,741880117l892548145,942813753l824979511,842610482l842478134,859058476l842152245,1664561975l808988728,943208501l757870636,808990519l859123763,825371702l825767986,926103351l875638060,926168629l875966514,859058476l842152245,1664692789l959460914,892548150l741354546,842084665l942749490,875637814l842609971,825702450l842479660,842346804l824980019,959787828l926429746,875651889l825702710,909325104l741749036,842413361l909195571,841759024l943206961,859256625l942484535,825438263l808988728,859058476l842152245,1664168245l959854390,943207992l824979500,842020405l876032825,825371696l825767986,926103351l824979500,808858164l909325110,741368624l741354544,876097841l942484537,825438263l808988728,859058476l842152245,1664168245l808662838,842478645l824979500,892745269l909194808,825371697l825767986,926103351l808529196,876032823l875706417,859058476l842152245,1664104248l892876082,842348851l741354544,825570609l859189305,841758517l943206961,859256625l825044023,875967796l909128247,875637812l842609971,959591730l926299747,875967793l741354552,892941617l842347577,841756726l943206961,859256625l942484535,943010869l808727609,859058476l842152245,1664168245l808531766,875968568l824979500,875573555l842084908,925972536l741815095,1664101424l741354544,741354544l1664101424,741354544l875639341,942748727l741486897,757870893l926167346,892482867l757872439,909206321l842479415,808203569l808202284,859322668l741356592,892548145l942813753,828583991l876097842,825439540l825371698,825767986l959527223,808202284l959524140,942945849l875575096,842084908l925972536,1664561463l825374258,808203316l876163372,858927155l741684790,942813490l842477880,908867635l909259573,942946354l859058476,858929461l1664626736,741354544l808858929,808532018l841758776,943206961l859256625,741354551l741368624,925969456l960050224,842086710l842084908,925972536l741945401,1664101424l960049453,926300211l741619250,942813490l926363960,908867377l909325621,757870636l942815031,825569328l825371698,825767986l892547639,859125347l942814770,824981556l959787828,808465202l892742712,808858421l741354544,892680237l808989494,824981041l959787828,825569842l908944177,909325621l741420332,909260081l825375031,824979769l808923436,876099892l741750581,942813490l959918392,811809072l757870636,809056561l892416567,841758259l943206961,825702193l892742711,741749557l959275824,892351545l942944304,842084908l925972536,741684018l842216758,876098102l875637816,842609971l942682163,825438508l808597296,1664101424l858992693,942945841l824979500,909324596l808202284,811806764l808202284,808202284l811806764,808202284l808202284,811806764l808202284,757870636l842544696,842608690l825371704,825767986l808727095,808662627l825506097,824981047l959787828,808465202l926493752,926036276l741617713,942813490l842477880,908865844l959524915,909586740l859058476,858929461l1664626736,943142701l858993712,841757241l943206961,875706161l859188272,876163376l741750577,892548145l808661561,757872688l943273009,825569588l841757744,943206961l875706161,859202354l876163376,741750577l892548145,808661561l808204336,808202284l811806764,808202284l808202284,811806764l824979500,825438773l825702200,825371698l825767986,875968055l808529196,942813748l875836724,859058476l842152245,1664104248l825767731,842478132l824979500,808597559l825832501,825371698l825767986,876034359l808202284,858927459l959525687,741357622l942813490,959918392l757872945,892350513l859060277,824980536l959787828,825766450l741354549,825778992m842150194,741486897l892548145,808661561l841758768,942946352l858927411,825371698l825767986,925972279l892679724,824981043l808858164,909325110l892756784,741749557l959526200,741423158l942748721,741354552l1664101424,741354544l741354544,1664101424l741354544,741354544l1664101424,741354544l741354544,1664101424l858993453,825701428l824981558,959787828l825766450,741354550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858612528l808925492,909717552l842084908,925972536l741620024,926364461l859256884,875637814l842609971,892350515l808202284,808464739l943011884,909193781l959985708,892678194l824981813,959787828l926429746,741354545l825385776,943075894l741354552,926168369l825768246,824981047l959787828,808465202l942943286,875836210l741357113,942813490l943075640,912471353l909391926,824980023l925970988,925905718l808202284,926036780l1664104502,741354544l959460401,875573560l841757235,909128497l808596535,842214455l909259057,1664101428l959789364,875836983l875637816,842609971l942682163,892678956l842479156,824980534l959787828,808465202l842345528,909522481l741357109,942813490l943141176,811808825l926430508,892481586l825437238,925906233l741354553,926101556l909586736,1664101424l875837752,842216755l875637816,842609971l825702450,926428460l942748464,741357616l892548145,892482105l942420273,808597809l908865584,909325621l842479459,892350520l824980017,959787828l926429746,909192241l858928950,741619765l892548145,942813753l908865847,926232888l824980532,925905203l909599539,892810035l741356089,892548145l942813753,757870903l809056567,825832497l875637810,842609971l825308466,825767468l875837237,892679724l946026291,942683446l909522232,859058476l842152245,741422904l875706168,858928433l875637810,842609971l825702450,909390124l909652281,741880880l929248817,842348086l825243443,859058476l842152245,741422904l892745011,876098865l875637808,842609971l825702450,825767468l875837237,761475372l892876855,926168369l825371702,825767986l926103351,808529196l892482358,875966518l859058476,842152245l741357368,959853874l842084656,909192240l909260899,925972786l824980278,959787828l926429746,942484529l943010869,808727609l859058476,842152245l741421365,959590454l741486899,808793656l1664234807,842610477l859385911,841756722l943206961,859256625l942484535,875772212l808858934,859058476l842152245,741357368l876033330,876163129l909192244,892615011l943075896,824979767l959787828,926429746l825044017,875967796l909128247,875637812l842609971,959591730l926168876,875573553l825438508,1664300848l892941113,909391667l875637808,842609971l825702450,875638060l926168629,875966514l859058476,842152245l741945909,825701431l741617713,859125046l876176183,859321906l741553465,892548145l942813753,757870903l909456433,808597300l824980534,959787828l842347058,876031033l808530231,1664166964l825439789,875574066l824979761,959787828l926429746,942484528l825438263,808988728l859058476,842152245l741421365,909391410l809056569,1664101428l842413613,859256886l824979512,959787828l926429746,942484528l943010869,808727609l859058476,842152245l741421365,808859186l909194807,1664101424l959788589,959460405l824980532,959787828l926429746,942484528l825438263,808988728l859058476,842152245l741421365,808859186l909194807,1664101424l809054777,926495285l825371704,825767986l925972279,959917356l875638841,741486905l892548145,892482105l841756977,876164406l943206453,962801708l875573815,909718836l842084908,925972536l741814583,875903021l876165173,824979508l959787828,825569842l909257777,959920435l741879856,892953392l892416822,741880889l942813490,926363960l757872433,809056567l825832497,875637810l842609971,825308466l859189804,809056057l808204336,842348899l909717809,841757488l943206961,825702193l925707319,825243961l842086708,859058476l842152245,741421365l959657522,808466743l1664101432,926168633l875901744,825371701l825767986,925972279l959917356,875638841l741486905,892548145l892482105,841756977l926495542,942682169l962801708,842346550l959525683,842084908l925972536,741814583l960050989,959721776l824980017,959787828l825569842,909257777l959920435,741879856l908944176,909457459l808596537,859058476l842152245,741357368l808925229,808988979l824979512,959787828l825569842,909257777m858797364,741751090l859398960,842281781l741357875,942813490l926363960,757872433l858797880,942684209l875637808,842609971l825308466,875967020l842151731,808203314l842411363,892614448l741357622,892548145l942813753,757870647l809056567,825832497l875637810,842609971l825308466,892744236l876032310,808204336l926169443,808858169l841759030,943206961l825702193,925707319l825243961,842086708l859058476,842152245l741421365,909391410l909325363,1664101432l892548653,959590964l824981042,959787828l926429746,942746672l892941879,808726577l859058476,842152245l741748789,909391410l909325363,1664101432l909457465,825439543l825371699,825767986l925972279,959917356l875638841,741486905l892548145,892482105l841756977,875574326l875836724,962801708l943207216,875966773l842084908,925972536l741814583,960050989l959721776,824980017l959787828,825569842l909257777,859385909l741356081,909665072l926101814,741355572l942813490,926363960l757872433,809056567l825832497,875637810l842609971,825308466l892744236,909653297l808203829,959986019l825833016,841758256l943206961,825702193l925707319,825243961l842086708,859058476l842152245,741421365l808728114,875902004l1664101428,808988729l892612920,825371705l825767986,925972279l959917356,875638841l741486905,892548145l892482105,841756977l959460662,808595763l946024492,858992695l942682674,842084908l925972536,741814583l960050989,959721776l824980017,959787828l825569842,909257777l943010101,741750070l960062256,943010360l741423156,942813490l926363960,757872433l909456433,808597300l824980534,959787828l842347058,909257785l875835444,741618741l825844528,959853622l741881141,942813490l926363960,757872433l909456433,808597300l824980534,959787828l842347058,909257785l859385909,741356081l926442288,959526712l741422133,942813490l926363960,757872433l909456433,808597300l824980534,959787828l842347058,909257785l943010101,741750070l943285040,876164145l741880632,942813490l926363960,757872433l809056567,825832497l875637810,842609971l825308466,875967020l892613680,808203316l960051299,892418358l841758774,943206961l825702193,925707319l825243961,842086708l859058476,842152245l741421365,808793650l842085177,1664101424l959526456,892547892l825371696,825767986l925972279,959917356l875638841,741486905l892548145,892482105l841756977,892417334l909456952,962801708l909128761,842479155l842084908,925972536l741814583,892612909l842478646,741619248l892548145,892482105l841759026,875574326l875836724,962801708l926036529,942879794l842084908,925972536l741814583,892612909l842478646,741619248l892548145,892482105l841759026,959460662l808595763,946024492l842347575,926037812l842084908,925972536l741814583,892612909l842478646,741619248l892548145,892482105l841759026,892417334l909456952,828583980l875704368,875574069l825371699,825767986l925972279,808530220l859123762,741750579l892548145,892482105l841757745,825308214l808988720,962801708l909520946,926103602l842084908,925972536l741814583,842019121l858993968,824981047l959787828,825569842l909257780,875704885l741488945,943219504l875641138,741422904l942813490,926363960l824981297,808595505l926102325,875637814l842609971,875640114l892744236,926496818l808204338,825634147l842347572,741357361l892548145,942813753l824979511,842610482l842478134,859058476l842152245,741815095l808859186,842412081l1664101428,926037549l942879536,824981296l959787828,926429746l925707312,825243961l842086708,859058476l842152245,741421365l926168626,875836726l1664101424,825571129l825768248,825371697l825767986,925972279l842084652,909194041l741487923,892548145l892482105,841758256l959984694,842085686l946024492,808531768l875705401,842084908l925972536,741814583l959590705,859189555l824980021,959787828l808792626,909257782l842414388,741880880l876110640,808858425l741815092,942813490l926363960,824981297l859386417,892548657l875637810,842609971l909129010,892744236l892809776,808203320l959658339,909521717l841757752,943206961l825702193,925707319l825243961,842086708l859058476,842152245l741421365,943011378l892680503,1664101426l909391405,842478905l824980278,959787828l926429746,942484528l943010869,808727609l859058476,842152245l741421365,943011378l892680503,1664101426l842282541,875771447l824979511,959787828l926429746,942484528l825438263,808988728l859058476,842152245l741421365,943011378l892680503,1664101426l859387705,859189816l825371702,825767986l925972279,926297388l892875059,741488951l892548145,942813753l841756727,859059254l808859447,946024492l959722809,875574582l842084908,925972536l741814583,859256365l926234673,824980025l959787828,926429746l909257776,909653045l741749555,892887856l942946103,741554487l942813490,926363960l757872433,825440054l959919416,875637810l842609971,808925234l892744236,942748981l808202807,825634147l943273271,741356089l892548145,942813753l757870647,809056567l825832497,875637810l842609971,825308466l892744236,959592502l808203316,943074659l808858929,741749040l892548145,942813753l757870647,809056567l825832497,875637810l842609971,825308466l875967020,909457201l808203825,875706723l943076664,841757496l943206961,825702193l942484535,825438263l808988728,859058476l842152245,741421365l892614194,859322422l1664101426,825307961l875771956,825371701l825767986,925972279l959917356,875638841l741486905,892548145l892482105,841756977l926102582,875704882l962801708,959985718l909588534,842084908l925972536,741814583l960050989,959721776l824980017,959787828l825569842,909257777l959920435,741879856l876176176,842217267l741683760,942813490l926363960,757872433l809056567,825832497l875637810,842609971l825308466,875967020l909520947,808204344l892743011,926167861l741422646,892548145l942813753,757870647l892613944,875837752l875637808,842609971l825308466,875967020l909520947,808204344l892743011,825569585l741684528,892548145l942813753,757870647l858797880,942684209l875637808,842609971l825308466,875967020l909520947,808204344l926366051,825505842l841756981,943206961l825702193,825306167l892351024,909587251l859058476,842152245l741617973,842282546l892416308,1664101426l858863928,960049968l825371699,825767986l925972279,808530220l859123762,741750579l892548145,892482105l841757745,892548406l875967029,946024492l875901749,875968560l842084908,925972536l741814583,842019121l858993968,824981047l959787828,825569842l909257780,808596533l741355576,908944176l809055026,808597298l859058476,842152245l741357368,808925229l808988979,824979512l959787828,825569842l909257777,808663092l741750585,825778992l926497081,741749815l892548145,942813753l757870903,858797880l942684209,875637808l842609971,825308466l825636396,909324601l909717804,1664626742l942682413,842412597l741553205,892548145l942813753,757870647l909456433,808597300l824980534,959787828l842347058,808987705l858797111,808202805l808529251,892614968l943077431,859058476l842152245,741357368l892612909,842478646l741619248,892548145l892482105,942422322l876033584,741749048l825058096,808532016l892417077,875637810l842609971,808925234l926036268,842412601l824980023,959787828l859255346,808987703l943009848,808204344l926362979,808661048l741685298,942813490l926363960,757872435l909456433,808597300l824980534,959787828l842347058,909257785l875968816,741487923l825844528,926036529l741357873,892548145l942813753,942420279l825504311,842215989l859058476,842152245l741422904,959853617l858796343,824981043l892429110,959656502l858861874,842084908l925972536,741815095l808925229,808988979l824979512,959787828l825569842,926297137l909654326,808204344l909455715,942682928l741619767,942813490l926363960,757872435l859189297,808858930l824980534,959787828l926429746,909519920l909455671,808204340l808857955,825504048l741814582,942813490l926363960,757872435l858797880,942684209l875637808,842609971l825308466,859256364l926168368,1664101426l909522225,875968565l841757490,943206961l859256625,825044023l926103344,842543412l875637812,842609971l808925234,943010348l892941109,808202290l892678499,892352817l741618742,942813490l926363960,757872435l909456433,808597300l824980534,959787828l842347058,909519929l909455671,808204340l959787363,892614965l741945392,942813490l926363960,757872435l892613944,875837752l875637808,842609971l825308466,859256364l808464695,1664101432l825832753,909718583l841757752,943206961l859256625,942484535l943010869,808727609l859058476,842152245l741421365,859060022l875836726,828583980l808726840,825767988l825371704,825767986l875903287,892874028l959984948,741356596l892548145,892482105l908865841,926299447l741749046,892429104l892679992,909456950l842084908,925972536l741815095,875903021l876165173,824979508l959787828,825569842l926297137,825439030l808202805,808989027l959854649,741685048l942813490,959918392l875312181,808857904l942683700,859058476l842152245,741357368l926496310,842610487l828583980,858994741l926102326,825371702l825767986,926103351l892874028,959984948l741356596,892548145l892482105,908865841l859058231,741880371l892429104,925972791l892350768,842084908l925972536,741815095l875903021,876165173l824979508,959787828l825569842,926297137l943206449,808203318l926232931,859257140l741553463,942813490l926363960,757872435l858797880,942684209l875637808,842609971l825308466,892810796l942682672,1664101424l808924465,960050999l841756726,943206961l859256625,942484535l825438263,808988728l859058476,842152245l741421365,825833014l909455922,828583980l825636149,892416048l825371697,825767986l926103351,875638060l926168629,875966514l859058476,842152245l741945909,825701942l942945845,828583980l859058230,909522227l825371705,825767986l926103351,892874028l959984948,741356596l892548145,892482105l908865841,959526198l741356592,892429104l859322418,842477879l842084908,925972536l741815095,875903021l876165173,824979508l959787828,825569842l926297137,960049970l808203827,825766243l875835960,741552180l942813490,959918392l757871669,809056567l825832497,875637810l842609971,825308466l892745260,875575601l1664101424,909129265l842085172,841757496l943206961,859256625l925707319,825243961l842086708,859058476l842152245,741421365l825570870,808726585l828583980,909127990l892548658,825371701l825767986,926103351l959917356,875638841l741486905,892548145l892482105,908865841l959526198,741356592l892429104,825702196l808727857,842084908l925972536,741815095l875573549,876098098l741618741,892548145l942813753,908865591l876098870,741750581l942760752,909390128l926234935,842084908l925972536,741619001l892612909,842478646l741619248,892548145l892482105,908867890l876098870,741750581l942760752,909522224l959656497,842084908l925972536,741619001l960050989,959721776l824980017,959787828l825569842,909519921l926299192,808202290l875901283,875967796l741554487,942813490l926363960,757872435l875704369,926430516l824980021,959787828l926429746,909519920l825242934,808202801l875901283,808596529l741357616,942813490l926363960,757872435l909456433,808597300l824980534,959787828l842347058,909519929l825242934,808202801l859124067,876032568l741816624,942813490l926363960,757872435l909127729,959591222l824979510,959787828l926429746,909519920l892548404,808203312l859124067,959590709l741815089,942813490l926363960,757872435l809056567,825832497l875637810,842609971l825308466,926299692l942747960,1664101428l808662321,942945081l841757491,943206961l859256625,825044023l842150960,875902008l875637812,842609971l808925234,825701932l808727607,1664101424l892942129,875837233l841757748,943206961l892942129,825044020l875967796,909128247l875637812,842609971l959591730,825701932l808727607,1664101424l809056049,909195321l841757496,943206961l892942129,942484532l825438263,808988728l859058476,842152245l741421365,909588278l875704884,828583980l892679993,842348850l825371704,825767986l875903287,926428460l942748464,741357616l892548145,892482105l925643057,960050225l741750583,925721392l842216504,943076400l842084908,925972536l741815095,959723565l892744755,824979510l959787828,926429746l892480560,942813751l741355576,942498608l825506098,926364209l859058476,842152245l741357368,875903021l876165173,824979508l959787828,825569842l825764913,909391410l808202292,859319651l892352051,741749299l892548145,942813753l757870647,892613944l875837752,875637808l842609971,825308466l825309228,808532281l1664101428,892483629l909193266,824980017l959787828,926429746l925707312,825243961l842086708,859058476l842152245,741421365l858992952,909586736l828583980,926298677l942813236,825371697l825767986,926103351l960048428,875575600l741356083,892548145l942813753,925642807l959658294,741619250l926376752,909127993l741487923,892548145l942813753,757870903l809056567,825832497l875637810,842609971l825308466,892810796l942682672,929247532l892482104,892613936l859058476,842152245l741422904,875903021l876165173,824979508l959787828,825569842l926297137,808595509l892873784,943077681l943153969,909390902l741749558,892548145l942813753,757870903l809056567,825832497l875637810,842609971l825308466,892810796l942682672,892679724l761476915,825243703l959854386,825371696l825767986,926103351l875638060,926168629l875966514,859058476l842152245,741945909l909260338,892809776l1664101426,926430765l875705656,841758265l943206961,842479409l842083385,909261111l741488434,892548145l926036537,841758515l892678454,909586740l946024492,842020152l859060277,859058476l842152245,741422904l808925229,808988979l824979512,959787828l825569842,808987697l842608694,1664101432l909326381,842609719l824980534,959787828l926429746,942484528l825438263,808988728l859058476,842152245l741421365,876033330l808727858,909192248l909585763,859059511l741946162,942813490l926363960,757872435l809056567,825832497l875637810,842609971l825308466,825505580l892810808,1664101426l959854381,909194294l841756728,943206961l859256625,825044023l875967796,909128247l875637812,842609971l959591730,842282796l942813749,1664101432l909130039,943075380l875637812,842609971l825702450,892874028l959984948,741356596l892548145,892482105l892088625,926103097l942421559,925906230l761475893,808792887l842086195,825371704l825767986,926103351l892939564,925905202l741879856,892548145l942813753,908865591l842150710,741487412l925721392,858863411l943076661,842084908l925972536,741815095l875903021,876165173l824979508,959787828l825569842,892742705l909259575,808204336l859254115,959658290l741881657,942813490l926363960,757872435l808662841,842348599l875637816,842609971l808925234,909456940l859124016,1664101430l808859949,959919668l824981553,959787828l926429746,825044016l875967796,909128247l875637812,842609971l959591730,909456940l859124016,1664101430l926497073,909129013l841756724,943206961l892942129,959261748l842543664,909326643l859058476,842152245l741357368,909653302l808990259,761475372l842019895,909128248l825371700,825767986l926103351,926428460l942748464,741357616l892548145,892482105l908865841,892481846l741618232,942498608l842149945,909719606l859058476,842152245l741357368,892612909l842478646,741619248l892548145,892482105l908867890,859191349l741357622,925721392l926168116,959918133l842084908,925972536l741815095,875903021l876165173,824979508l959787828,825569842l892742705,926169401l808202805,876031331l825374263,741750576l942813490,926363960l757872435,859190073l909326391,875637816l842609971,808925234l842413612,959985205l1664101430,892745517l909521972,841758000l943206961,859256625l959261751,842543664l909326643,859058476l842152245,741357368l959919414,875835704l761475372,925906231l842020406,825371703l825767986,926103351l926428460,942748464l741357616,892548145l892482105,908865841l808857654,741881906l942498608,909129528l859387191,859058476l842152245,741357368l892612909,842478646l741619248,892548145l892482105,908867890l943273781,741618737l925721392,909718581l808531505,842084908l925972536,741815095l875903021,876165173l824979508,959787828l825569842,892742705l842609209,808203825l892808547,925905208l741685557,942813490l926363960,757872435l909128249,842479924l875637816,842609971l808925234,892679724l808465971,1664101424l825636653,842151218l841759033,943206961l859256625,925707319l825243961,842086708l859058476,842152245l741421365,959526454l808858417,761475116l858994231,825702708l825371702,825767986l926103351,892874028l959984948,741356596l892548145,892482105l908865841,926299701l741488432,942498608l959525680,875836213l842084908,925972536l741815095,909127981l909455923,741619248l892548145,942813753l841756727,842413877l909193266,1664495916l960050989,842084400l841756985,943206961l859256625,825044023l875967796,909128247l875637812,842609971l959591730,926233132l875967797,824979512l925721398,959787065l875574840,842084908l925972536,741815095l909719853,842478641l875637808,842609971l909129010,926233132l943273267,824980023l925721398,859255095l909587768,842084908l925972536,741815095l808925229,808988979l824979512,959787828l825569842,859253809l825243961,808203316l960049507,875902005l741357367,942813490l959918392,757871669l909456433,808597300l824980534,959787828l842347058,876031033l943141171,808203314l808464739,875837240l741815607,942813490l926363960,757872433l858797880,942684209l875637808,842609971l825308466,859189804l825767218,808202801l825241955,926103858l741617712,942813490l926363960,757872433l943141176,942815544l875637808,842609971l808925234,842412588l959789369,808204342l959524195,825700406l741553971,892548145l942813753,757870647l858797880,942684209l875637808,842609971l825308466,942945836l875966520,962801708l825505073,875575097l859058476,842152245l741422904,808925229l808988979,824979512l959787828,825569842m926297137,808595509l959523896,942683702l926169187,808662578l841758002,943206961l825702193,925707319l825243961,842086708l859058476,842152245l741421365,926103090l909653553,1664101428l808662072,943142966l825371696,825767986l925972279,892874028l959984948,741356596l892548145,892482105l841756977,943010614l842610485,946024492l825571632,892743733l842084908,925972536l741814583,875903021l876165173,824979508l959787828,825569842l909257777,808596787l741750066,908944176l892481585,959918904l859058476,842152245l741357368,808925229l808988979,824979512l959787828,825569842l909257777,926036275l741356592,908944176l909129264,926429746l859058476,842152245l741357368,808925229l808988979,824979512l959787828,825569842l909257777,842608947l741750581,809001776l892481841,741356601l942813490,926363960l757872433,858797880l942684209,875637808l842609971,825308466l842412588,875574073l808202803,909719395l942682937,841758518l943206961,825702193l942484535,825438263l808988728,859058476l842152245,741421365l942814770,959984694l1664101430,859123768l925905971,825371696l825767986,925972279l926428460,942748464l741357616,892548145l892482105,841756977l959918646,808858425l946024492,926431283l808726835,842084908l925972536,741814583l808925229,808988979l824979512,959787828l825569842,909257777l825634867,741617717l859333424,825767476l741422129,942813490l926363960,757872433l809056567,825832497l875637810,842609971l825308466,859189804l943075639,808203318l808663139,842348596l841758521,943206961l825702193,942484535l943010869,808727609l859058476,842152245l741421365,892548658l892481586,1664101430l842412600,842149945l825371704,825767986l925972279,959786284l825832757,741881393l892548145,942813753l841756727,892744502l942814001,946024492l959459890,859190327l842084908,925972536l741814583,875903021l876165173,824979508l959787828,825569842l909257777,808596787l741750066,825778992l825243959,741619512l942813490,926363960l757872433,960050485l943012147,875637812l842609971,808925234l859189804,875706423l808202288,858863715l909652023,841757237l943206961,825702193l942484535,943010869l808727609,859058476l842152245,741421365l892548658,959919416l1664101426,859059501l842544177,824979508l959787828,926429746l875637808,942749488l842611000,859058476l842152245,741421877l926037554,842543923l1664101428,942813241l859125299,875637814l842609971,825702450l959917356,875638841l741486905,892548145l892482105,824979761l892941876,909261111l1664101428,859256621l926364472,841758263l943206961,859256625l942484535,825438263l808988728,859058476l842152245,741421365l842085431,909193777l962801708,909457457l943075637,859058476l842152245,741422904l960050989,959721776l824980017,959787828l825569842,943008817l808923699,892742708l1664496437,925971001l926298417,875637808l842609971,825702450l959917356,875638841l741486905,892548145l892482105,892088625l926036792,824980528l892875824,962803255l809055538,926233653l859058476,842152245l741422904,960050989l959721776,824980017l959787828,825569842l943008817,808923699l858860596,842477617l959592803,959460656l824981560,959787828l926429746,925707313l825243961,842086708l859058476,842152245l741421365,842217525l741617719,808663097l929247284,943141689l825701172,859058476l842152245,741422904l875903021,876165173l824979508,959787828l825569842,959786033l926364470,926428214l942814769,925721401l825505336,875835705l842084908,925972536l741815095,875903021l876165173,824979508l959787828,825569842l892808241,926430000l808202290,960049507l808858161,741357364l942813490,959918392l757871669,858797880l942684209,875637808l842609971,825308466l909653548,842477880l1664101432,959526957l808728377,841758009l943206961,859256625l942484535,943010869l808727609,859058476l842152245,741421365l926038326,842347825l761475116,842346552l876032569,825371701l825767986,926103351l892874028,959984948l741356596,892548145l892482105,908865841l926168888,741619250l942498608,926364977l842413880,842084908l925972536,741815095l875903021,876165173l824979508,959787828l825569842,959851569l875574321,808202296l825765219,825636919l741619765,942813490l926363960,757872435l892613944,875837752l875637808,842609971l825308466,842610220l825243184,1664101430l943208753,875704625l841757491,943206961l892942129,925707316l825243961,842086708l859058476,842152245l741421365,876165174l842479667,761475116l876163128,959919672l825371702,825767986l926103351,892874028l959984948,741356596l892548145,892482105l908865841,842086456l741355576,942498608l943076145,892678961l842084908,925972536l741815095,875903021l876165173,824979508l959787828,825569842l943074353,859322168l808203827,959917411l959461428,741751090l942813490,926363960l757872435,892613944l875837752,875637808l842609971,825308466l825571116,892482608l1664101430,892811053l959656761,841757488l943206961,859256625l942484535,825438263l808988728,859058476l842152245,741421365l892351543,808990261l761475116,808530488l842412082,875637808l842609971,808925234l892874028,959984948l741356596,892548145l892482105,942420273l892941105,741486903l809067312,825438263l741816624,892548145l942813753,942420279l825504311,842215989l859058476,842152245l741422904,959853617l942945334,824979504l959931190,842217782l741553457,892548145l942813753,858534199l959854643,942944304l859058476,842152245l741422904,959526454l741749553,825778993l825308721,741618740l892548145,942813753l757870903,858797880l942684209,875637808l842609971,825308466l825636396,909324601l892679724,946026291l808990001,925971766l859058476,842152245l741422904,808925229l808988979,824979512l959787828,825569842l909519921,858863921l858860598,842477617l943272291,959527219l741617716,942813490l959918392,757871669l809056567,825832497l875637810,842609971l825308466,858863404l909194032,1664101432l875706413,943076913l841756982,943206961l859256625,925707319l825243961,842086708l859058476,842152245l741421365,925970743l909717554,761475116l859320888,825504054l825371702,825767986l926103351,959917356l875638841,741486905l892548145,892482105l925643057,926102065l741487414,942498608l892678707,858993206l842084908,925972536l741815095,959919917l959527216,824981558l959787828,926429746l808922160,875902777l808204344,859319651l959723318,741552437l942813490,926363960l757872435,909653559l808597040,875637816l842609971,808925234l959461164,892942640l1664101426,808728621l909456441,841758512l943206961,859256625l942484535,825438263l808988728,859058476l842152245,741421365l875573559,875704369l828583980,926496569l875770930,825371697l825767986,875903287l926428460,942748464l741357616,892548145l892482105,925643057l909127985,741357109l942498608,858862900l808859193,842084908l925972536,741815095l808925229,808988979l824979512,959787828l825569842,808922161l892547633,808202290l876096867,842216249l741815857,942813490l926363960,757872435l858797880,942684209l875637808,842609971l825308466,925906732l943208503,1664101424l842216249,909260340l875637808,842609971l825702450,926428460l942748464,741357616l892548145,892482105l824979761,943273524l808726836,1664101432l859190073,859255097l875637810,842609971l825702450,909521196l892547639,824980536l959787828,926429746l875637809,876099894l942683185,892679724l761476659,909653816l842216249,825371699l825767986,926103351l875638060,926168629l875966514,859058476l842152245,741945909l859189559,942946352l761475116,909455415l942815287,875637810l842609971,808925234l959851820,858796855l741356592,892548145l942813753,841756727l859124278,909193783l761475116,892548408l859256370,825371697l825767986,926103351l926428460,942748464l741357616,892548145l892482105,925643057l943076145,741617719l942498608,842479413l808990002,842084908l925972536,741815095l825571117,959984184l824980025,959787828l926429746,808922160l809056305,808203829l926428515,808465716l741356592,892548145l942813753,757870647l809056567,825832497l875637810,842609971l825308466,842412588l909195060,808202296l825569635,842347320l741356596,942813490l926363960,757872435l808727351,808596272l875637808,842609971l808925234,942683948l825504820,1664101430l875640113,892745009l841758521,943206961l859256625,942484535l943010869,808727609l859058476,842152245l741421365,892481591l842609972,828583980l960049205,875640631l825371697,825767986l926103351,892874028l959984948,741356596l892548145,892482105l925643057,825570352l741355570,942498608l825831734,875770167l842084908,925972536l741815095,875903021l876165173,824979508l959787828,825569842l808922161,842151989l808202807,909651299l959459638,741486649l942813490,926363960l757872435,892613944l875837752,875637808l842609971,825308466l925906732,875770673l1664101428,808925229l959721523,841757751l943206961,859256625l942484535,943010869l808727609,859058476l842152245,741421365l892350519,876099895l761475116,875837240l960051001,825371699l825767986,926103351l892874028,959984948l741356596,892548145l892482105,925643057l926168624,741879864l876110640,842479920l741947701,892548145l942813753,942420279l875772212,808858934l859058476,842152245l741422904,943076401l942815543,808202803l808792419,943077173l741422647,942813490l926363960,757872435l892613944,875837752l875637808,842609971l825308466,858797868l842084402,1664101432l825242929,842348341l841758513,943206961l859256625,942484535l943010869,808727609l859058476,842152245l741421365,942878775l875968053,828583980l859257140,909520952l825371697,825767986l926103351,825699628l926363958,741879860l892548145,942813753l925642807,909194544l741749559,875651888l942748473,926233398l842084908,925972536l741815095,808925229l808988979,824979512l959787828,825569842l825699377,859125301l808202801,942684259l959723060,824981044l959787828,926429746l858991665,809055800l741880880,892548145l942813753,908865847l825831734,808203827l842346851,909391154l741620025,942813490l926363960,757872435l959854903,909588273l875637808,842609971l808925234,842413868l909326385,1664101432l859388209,842282291l841759032,943206961l892942129,825044020l875967796,909128247l875637812,842609971l959591730,808858156l943208760,808203825l858929251,892744753l824980788,959787828l926429746,942484529l943010869,808727609l859058476,842152245l741421365,959590454l741486899,892876088l1664495922,808925229l875900979,824981560l959787828,926429746l942484528,925972278l842347314,859058476l842152245,741357368l909653298,892351792l1664101430,892811576l942748985,875637815l842609971,825702450l909651244,842477879l741487923,892548145l942813753,824979511l892941876,842478385l909192248,926428515l875836983,741554484l892548145,942813753l757870647,909456433l808597300,824980534l959787828,842347058l909257785,825701680l741749553,761476657l925907000,959721785l875637814,842609971l808925234,875638060l926168629,875966514l859058476,842152245l741945909,892352050l808858928,909192240l875900259,825504567l741488441,892548145l942813753,824979511l825700404,960051256l875637810,842609971l825439538,875640620l875705395,1664101424l876163640,858928947l875637813,842609971l825702450,959917356l875638841,741486905l892548145,892482105l908865841,909391926l824980023,842217571l875706421,824981301l959787828,926429746l942484529,943010869l808727609,859058476l842152245,741421365l876099126,741488438l959526200,1664170038l926298936,909718583l875637817,842609971l825702450,959917356l875638841,741486905l892548145,892482105l908865841,909391926l908866103,926102837l943205731,875772211l741683769,892548145l942813753,757870647l858797880,942684209l875637808,842609971l825308466,842413868l809055032,1664101428l842610744,926234160l875637816,842609971l825702450,926429484l825571638,741356592l892548145,892482105l942421552,808597809l808202288,892677475l959984688,741421112l892548145,942813753l757870647,809056567l825832497,875637810m842609971,825308466l842412588,842544694l808204344,943140195l892482098,741946675l942813490,926363960l757872435,892613944l875837752,875637808l842609971,825308466l943010348,859190321l808203312,842610787l942815284,959198007l842281524,959788337l959461676,959527219l959197234,892877109l825243956,842283052l858994738,942420535l808924471,842150966l875706467,808466489l959199025,943075892l942682676,892811308l942880565,959197489l909586996,875966515l959461676,909522228l942422328,892352821l909326136,959461731l825308722,959197232l808531506,825505842l959592492,859060017l942422322,808924471l842609461,959789356l859256887,959198769l842348853,809056307l892483683,875771699l959197497,825702704l959461431,942684204l809056313,942421555l876032569,875902772l825505580,943273784l959198518,892877109l825505332,942684259l825767224,942420534l925972786,909717557l909261100,942813233l959197492,825702704l808532023,942684204l959984181,942421300l892547641,892417328l892483683,959788599l942420788,876163641l842348080,959461676l959459893,925644596l825635124,909129017l892483884,842477625l959198517,842348848l943207474,859060579l859256882,959198516l858797618,875966520l825505580,825374776l959197494,842217776l892875574,892483628l825570102,942420530l925972786,808792885l909261155,875770674l959197488,943143221l909652024,859060524l959461170,959199030l858797618,875966520l825766188,858928693l741685305,808596536l909193522,876176185l875640882,741749045l959722040,892678456l892939317,909260089l741946937,809055544l808794421,876096569l943011122,741356085l909259833,926298680l876045110,858928177l741750065,808859448l959788857,876162098l892614962,741749816l892874808,842216756l808987704,858929464l741685297,808662073l909324337,892887856l959787065,741355573l858929464,808661557l842542137,859255097l741552440,825831481l959723570,809053238l892940601,741749043l926037049,926299700l876110647,925970994l741421621,875705400l909325105,892873782l909455929,741488433l876097592,942945846l842542133,808991028l741618485,859385913l959657522,809067315l926233657,741814583l842608697,859191344l876096561,858862642l741683766,942814265l842021175,926428214l858992694,741618227l943207736,809054774l842556208,876032313l741816117,926429240l909194297,892939318l926234169,741750322l808859448,909456953l808987698,892483896l741881908,892418097l825373238,946026297l892416564,943077680l892483628,809055028l959197747,825833781l808530231,942684204l959722041,824981047l909455672,943075634l876162098,876099122l1664561458,892941625l808924722,892939318l858928441,741751096l909261112,909194033l876162104,808990770l741880120,859387192l842151480,892873776l942815544,1664694326l858862647,926431029l876162105,876032563l741947442,942814265l858798391,842542128l892809529,741814326l926234424,892745008l926428213,825702197l1664562489,892874808l876165170,959982649l909588530,741816368l926494777,909129777l926428213,859256117l741486902,892940345l960050744,876031029l892418097,1664170288l875706680,876099377l892873777,875901497l741552952,825831992l909653303,892939316l825832761,741749559l859124280,808465463l892939314,858928441l1664366904,825635385l959461174,842607669l892744502,741422130l842609976,875640117l842607672,959591478l741946423,959525943l825505332,926428215l842215478,1664496944l959591481,825636404l926428208,909195573l741356595,909652024l875573558,876031024l825571121,741488944l809055544,842151989l892873781,825831737l1664104752,825831992l875771191,842542135l959853877,741423413l942814265,909455416l876162096,909391666l741357622,909259832l808597808,809053237l859386169,1664170039l892940345,959919672l892873782,875704633l741683760,909194295l959591736,808987702l842413624,741488432l926429240,892548914l842607664,926167606l1664104761,926496057l926233394,876031025l926430257,741617972l859387192,926298674l959982643,825506098l741487158,825831992l808858935,809053238l858928441,1664365874l943207736,858862134l842607664,825438774l741879862,892678712l892547127,942746678l959591729,959787572l942684204,909586999l942421296,842479664l875574839,942684259l909588537,959199545l808596276,808859448l825766188,859189557l741815348,876097592l909391158,876162097l925905459,741619508l960050489,808531761l842556212,842020661l741488945,892418097l909193782,959197240l943075892,925970996l959789356,926298677l959198768,842348853l909719603,842610732l825438518,962803766l943206964,942749744l959789100,842414131l942420018,842610741l959985208,825505580l943142195,942422327l942813748,942814513l842610732,858861880l946025009,808466736l926429236,959461676l959525429,925644343l892547380,808597047l943011884,825702711l942422320,892483893l942880820,942684204l859124789,962802739l858797618,943208246l959461676,825569843l942420017,808924466l842348080,892483884l842346553,824980784l909455672,859255602l876096561,942945074l1664301365,858928184l909129524,842542133l825768244,741422128l892481593,859256373l892088364,875967285l942813496,842084908l909195320,1664432440l909325621,842086452l825371704,825767986l892942390,892481836l892612917,741488436l892548145,808661561l824981552,825570610l926168372,875637810l842609971,942682163l859125091,825766966l841758770,943206961l959985201,741354549l892677168,942945843l741880369,942813490l943075640,811808057l892088364,875967285l942813496,842084908l909195320,741685560l1664101424,909325621l842086452,825371704l825767986,892942390l808202284,859125036l825766966,841758770l943206961,959985201l741368629,892677168l942945843,741880369l942813490,943075640l808203577,895692844l875967285,942813496l842084908,909195320l741685560,741354544l909325621,842086452l825371704,825767986l892942390,808202339l859125036,825766966l841758770,943206961l959985201,741354549l892691248,942945843l741880369,942813490l943075640,808203577l892088364,875967285l942813496,842084908l909195320,1664432440l741354544,909325621l842086452,825371704l825767986,892942390l808202284,859125091l825766966,841758770l943206961,959985201l741354549,892677168l942945843,741880369l942813490,943075640m811808057,892088364l875967285,942813496l842084908,909195320l741685560,1664101424l909325621,842086452l825371704,825767986l892942390,808202284l859125036,825766966l841758770,943206961l959985201,741368629l892677168,942945843l741880369,942813490l943075640,808203577l895692844,875967285l942813496,842084908l909195320,741685560l741354544,909325621l842086452,825371704l825767986,892942390l808202339,859125036l825766966,841758770l943206961,959985201l741354549,892691248l942945843,741880369l942813490,943075640l808203577,892088364l875967285,942813496l842084908,909195320l1664432440,741354544l909325621,842086452l825371704,825767986l892942390,808202284l859125091,825766966l841758770,943206961l959985201,741354549l892677168,942945843l741880369,942813490l943075640,811808057l892088364,875967285l942813496,842084908l909195320,741685560l1664101424,909325621l842086452,825371704l825767986,892942390l808202284,859125036l825766966,841758770l943206961,959985201l741368629,892677168l942945843,741880369l942813490,943075640l808203577,895692844l875967285,942813496l842084908,909195320l741685560,741354544l909325621,842086452l825371704,825767986l892942390,808202339l859125036,825766966l841758770,943206961l959985201,741354549l892691248,942945843l741880369,942813490l943075640,808203577l892088364,875967285l942813496,842084908l909195320,1664432440l741354544,909325621l842086452,825371704l825767986,892942390l808202284,859125091l825766966,841758770l943206961,959985201l741354549,892677168l942945843,741880369l942813490,943075640l811808057,892088364l875967285,942813496l842084908,909195320l741685560,1664101424l909325621,842086452l825371704,825767986l892942390,808202284l859125036,825766966l841758770,943206961l959985201,741368629l892677168,942945843l741880369,942813490l943075640,808203577l895692844,875967285l942813496,842084908l909195320,741685560l741354544,909325621l842086452,825371704l825767986,892942390l808202339,859125036l825766966,841758770l943206961,959985201l741354549,892691248l942945843,741880369l942813490,943075640l808203577,892088364l875967285,942813496l842084908,909195320l1664432440,741354544l909325621,842086452l825371704,825767986l892942390,808202284l859125091,825766966l841758770,943206961l959985201,741354549l892677168,942945843l741880369,942813490l943075640,811808057l892088364,875967285l942813496,842084908l909195320,741685560l1664101424,909325621l842086452,825371704l825767986,892942390l808202284,859125036l825766966,841758770l943206961,959985201l741368629,892677168l942945843,741880369l942813490,943075640l808203577,895692844l875967285,942813496l842084908,909195320l741685560,741354544l909325621,842086452l825371704,825767986l892942390,808202339l859125036,825766966l841758770,943206961l959985201,741354549l892691248,942945843l741880369,942813490l943075640,808203577l892088364,875967285l942813496,842084908l909195320,1664432440m741354544,909325621l842086452,825371704l825767986,892942390l808202284,859125091l825766966,841758770l943206961,959985201l741354549,892677168l942945843,741880369l942813490,943075640l811808057,892088364l875967285,942813496l842084908,909195320l741685560,1664101424l909325621,842086452l825371704,825767986l892942390,808202284l859125036,825766966l841758770,943206961l959985201,741368629l892677168,942945843l741880369,942813490l943075640,808203577l895692844,875967285l942813496,842084908l909195320,741685560l741354544,909325621l842086452,825371704l825767986,892942390l808202339,859125036l825766966,841758770l943206961,959985201l741354549,892691248l942945843,741880369l942813490,943075640l808203577,892088364l875967285,942813496l842084908,909195320l1664432440,741354544l909325621,842086452l825371704,825767986l892942390,808202284l909653859,808596276l741354544,892612915l741880375,875899952l875705395,741486901l892548145,825765943l811809081,892088364l909521202,808858934l842084908,925972536l741882168,825437232l909193520,1664234803l959788849,842478133l824980277,959787828l808465202,876096566l875639861,741354548l858929204,909718580l825371696,825767986l892942390,926168419l909522227,824980023l959787828,808465202l842345528,909522481l741357109,942813490l943141176,757872697l825308472,858797617l908930098,942813491l1664169272,842412339l741356081,825437232l842478900,741354552l875900978,892482100l824981554,926233396l875706416,741368633l825568304,842020915l741356594,942813490l943141176,908867641l909325621,909455660l959854136,1664497974l942748977,876034099l841758512,909128497l808596535,825371703l943075894,741354552l943272749,943207732l824979512,959787828l808465202,942957367l859386675,741749557l942813490,943075640l959198521,926363952l741749557,858860592l909521461,741617715l808543024,858993460l808595763,859058476l842152245,741422903l943206449,942684466l824981041,959787828l926364210,808528945l959592504,909195312l859058476,842152245l1664169783,909456436l808989748,808529196l842215733,842085688l808594732,959853878l808597300,859058476l858929461,741617712l892351021,842020405l741750577,892548145l808661561,761476144l892678194,825372726l824981047,959787828l808465202,909716532l842217785,841821240l825635377,825833521l825044018,825504562l892941111,875637810l842609971,892942386l842083683,859255347l808857906,859058476l842152245,741685560l858927405,842217266l741357105,892548145l942813753,824980793l892875824,757872183l825569329,959591986l828585527,825440564l842150455,875637812l842609971,808595507l959721772,909652278l741357624,892548145l808661561,824979506l825637172,943207992l875637808,842609971l808595507,842412643l808727601,808529196l892743989,842608950l926036268,876034096l741486897,892548145l808661561,824981040l808464691,875967542l875637808,842609971l909127731,825438563l875966512,741356598l892548145,808661561l858535472,926496568l741486899,892350765l842282034,741618230l1664101424,741354544l741354544,808530737l942420535,842412343l811808824,808202284l808202284,912470060l909325621,876099628l808858423,808202284l808202284,808202339l841756716,892743989l741618232,1664101424l741354544,741354544l959459629,876098864l741750581,858928434l892875825,808202339l808202284,808202284l875573603,909587768l842609196,808858681l741354552,741354544l741368624,808528944l825569337,808726585l859124268,909455926l741354546,741368624l741354544,858860592l842477617,942682924l892614454,741368630l741354544,741354544l825647920,909194291l741357113,942682163l875704369,808202284l808202284,808202339l875705644,741881906l942945075,875575608l808202284,808202339l808202284,841756716l808858425,1664627249l741354544,741354544l1664101424,892679725l841758259,825832505l741684532,741354544l1664101424,741354544l859125046,808660022l959524920,808202290l811806764,808202284l808202284,876163628l909522226,741368629l741354544,741354544l841835312,809055025l875574585,858991664l808464950,808203833l808202284,811806764l925642796,876033584l875704880,942879532l825307704,741354547l741368624,741354544l808922160,808728374l741618226,876163891l959723063,808202339l808202284,808202284l858533987,909195315l741816117,741354544l1664101424,741354544l808530737,858534455l859321911,741486642l959983672,876097585l876031032,808793905l1664693048,876097592l909391158,809053233l959984441,741423160l825636664,892940849l842542130,842020661l741617719,942748727l926101560,808987697l959591736,1664693817l892482616,892416820l959982649,876098102l741683767,842412601l959656755,808987702l859387704,741488947l926430520,858994233l876162098,892614962l1664103480,892418097l909521460,959199536l842217776,892875574l909261100,942747697l942420529,942682681l825701176,943011884l808859959,959198264l892614960,825308213l892483939,808923193l959197749,842348848l875573809,875706412l892942137,959199280l809055538,808464949l842610732,909326388l942420531,825832759l875836214,942684259l875835961,925644598l892547380,859125814l942684204,808531510l942420276,909587762l909523254,959592492l808793905,959198265l959723058,842085174l859060579,959460401l942422321,959984951l943012153,959461420l842282288,824981045l909455672,842150706l892939312,808858681l741879860,808859448l876099385,809001783l942814520,741618745l959983672,942748466l876162101,808529971l741357107,809055544l909457717,959982644l842347314,741945395l959722040,808794423l809067321,942813497l741751092,825831481l825439545,876162102l859191090,741422640l892678712,858993968l808987697,842413624l741684024,926429240l892876594,959996722l926365746,741617713l909521977,876098609l842542129,892351797l741619765,926429240l825309234,842542136l825504309,741355577l909259833,892941112l942760754,842413361l842414386,842610732l825766965,942422324l926298681,960049464l942684204,959984181l942421044,909718839l892417334,842610732l959657015,962802233l892746032,842216242l942684204,959722041l925644088,892809524l959658032,942684204l875902516,959197494l942881072,825767993l909588524,959590705l946025013,926167604l808597817,825505580l959920180,942420786l842348592,959854905l842283052,825439285l942422325,942814777l892483380,909261100l858993458,946026041l959920176,842609459l943011884,859191607l959197747,876163636l808728629,825766188l909259829,741945398l859385913,942880306l842607669,825241910l1664233784,808597816l926103608,892939313l959788089,741357619l909259832,926497072l959982646,808728882l741487926,825635385l875770672,876031030l876099121,1664365365l892483896,825833524l809053239,909259577l741815350,892941625l942813236,959982640l875837234,741617717l842412601,875837753l892939321,842348601l1664365624,825373752l926167349,942746680l842413361,959722546l892811308,842478392l942421811,859059506l925971768,959461676l842152241,942420788l842019380,842346800l842283107,876163126l959197494,809055538l808858165,892483628l858863413,925643064l942944564,892483895l959789356,875574836l959199280,825766452l959656499,942684259l859124789,942421811l842610736,892875059l859060524,858796336l942420022,892352821l808465721,842610732l858928435,942422320l925972786,858863667l959461731,876098097l959198777,959527216l909194037,842283308l909521975,942421815l825373236,825374007l842283052,858992948l942421558,892483893l842477878,959461731l875967796,942422067l926495794,875574585l959461676,859189811l959198009,892614960l925972279,959461676l909652018,942420275l825504308,892483123l842283363,809056056l942421554,858797623l875705139,943011884l959591992,942420016l942814777,825504819l892811308,859060021l942421042,959920181l942682423,959461731l942683698,942421044l859190578,875641142l909719596,926169138l959197746,858928690l960049971,892811308l909718326,959199536l926036788,909324850l959789411,892876855l824980793,892678456l943077173,809053237l959526713,741947440l859124280,858927927l959982648,809054258l741945652,909261112l943076145,892887863l842414136,741685299l808662073,959853879l959982642,825766962l741947445,875639863l876165176,959982647l959461426,741684786l875706680,858994481l876176182,875640374l741815096,875967033l926364729,842607666l842215990,741683766l842347064,809054516l876162096,859321906l741487929,892418097l959590966,946025014l875901497,959721784l842610732,825767734l942422329,842348592l875837752,892811308l892745273,942421297l876032569,842610995l959789100,909128243l946025528,909654069l909391410,825505580l859190579,942420788l808989241,892744249l842283052,909457456l959199288,825636404l892745781,892483628l892678197,946025528l909587762,809056567l892483628,959525938l959197232,943075892l842348851,825766188l842151477,741488185l892483896,875640884l959982649,943142450l1664694577,892874808l876165170,926428212l909523253,741683509l926038328,960049972l809053234,842348089l741487411,959983672l943273010,876031029l808793905,1664693048l876097592,909391158l809053233,959984441l741423160,959788856l875771441,809053236l909456441,741750577l942748727,926101560l892873783,943009849l1664430642,825832760l959459641,842542128l892809529,741946680l892678712,959789366l876162097,808990770l741357109,926037049l943076916,876096560l959460914,1664430130l825831481,943141689l842607665,892941366l741619760,960050489l892418353,876031026l909195313,741880113l875705400,808858161l876162096,959723314l1664103474,892482616l842348597,809053233l842348089,741618485l875639863,808728376l959982649,942945586l741814585,875901496l909455412,892939319l808727865,1664497458l926038328,808793140l842607668,960049718l741946420,943273273l876098101,876096564l825569586,741881652l892418097,875704886l942422324,859321655l926102071,892483683l892875572,959199025l959527216,859058738l842283052,825242160l942420533,808858164l825635897,892483884l842346553,942420022l926233906,825766705l825505635,959920180l959198514,909392181l942683184,842283308l909260854,942422327l875903024,959591221l942684204,825438777l959198520,825242420l808858416,959789155l892941616,942420016l892547641,959460146l959592492,942880561l959198001,842086704l909718584,959461676l859126065,959198769l876032564,926365238l892483683,859123765l942420275,909522992l892549170,959461676l926300213,942421561l842086709,808989236l825505580,876099636l942421555,859321655l959853622,892483683l842544695,942422324l825832759,825504566l942684204,959919416l925643824,892547380l859320374,959789100l842544432,942421298l959527221,809054257l959592547,859125553l942421812,909456690l825832761,842283308l892352568,959197238l876032564,808990262l842283052,842608694l959198512,959527216l825767731,892483683l925971256,942422072l926233906,825505329l825505580,909193780l942420018,942813748l942814513,892811308l959853368,942421559l892940857,858797877l842283363,892612920l925643058,942944564l859126072,892483884l842477625,942421301l959789104,825308469l859060524,859256882l959197749,858797618l875966520,825505635l825374776,942420278l842019380,959852849l842283308,892612920l942421553,925972786l959789109,959461676l808728881,959197492l825833781,943274040l942684259,959984181l959198260,892746032l858796851,909261100l808925492,959199287l809055538,808858165l892483628,858863413l925643064,825635124l825702711,909588579l808596272,959198773l842217776,859256885l942684204,859124789l942421811,842610736l892875059,859060524l858796336,942420022l892352821,808465721l842610787,858928435l942422320,925972786l858863667,959461676l876098097,959198777l959527216,909194037l842283308,909521975l959199031,909325874l909127734,959461731l942880054,942422064l842479664,909195575l892811308,909457205l942420016,959459897l842150960,959789356l859387188,942420024l842479664,825767222l892811363,909326133l959197745,943012144l892942646,825505580l909129784,942421810l825504313,825505847l959789100,942945586l942420787,925972786l875968565,959789411l925972789,942421555l926102834,842018868l959789356,942879285l959198265,909194802l892940343,909261100l842348083,942420276l909130037,842216240l892811363,875640631l942420020,943273010l876099376,943011884l909194808,942420786l943274032,875770425l959789356,842019893l959197751,875573302l925972281,959789155l859125042,942420789l892352816,875835446l959461676,809054519l959198521,959656758l825765939,842283052l825439285,959197238l926036788,926167602l959461475,892613936l942422064,875770420l808924471,825766188l842151477,741750068l926233144,943273782l842542133,892810037l741749296,808597816l943208504,959996724l858863154,741880372l842150968,825241912l892873777,808857657l741487411,959984952l842150969,959982644l959983666,741487926l926233144,925970736l842621749,808662070l741355568,909259832l875900977,876096560l959919154,741486900l959722040,909588791l892939315,892877113l741879858,909455928l926430259,876176177l859191090,741357104l825832760,808857913l876162097,959459379l741684280,842347064l809054516,825830448l926232627,808203831l892679779,942421555l892482361,741881397l842217521,926430262l824980528,842412344l825308209,942746677l960049717,909326384l858861868,842151728l1664167988,842020657l842609201,824980278l925905200,960050482l825306168,809056050l858861616,909521196l875903031,741619761l960050737,808532024l824979766,892940601l909718321,926245689l842347572,741423157l959919925,926363705l943270965,842610736l741618487,842018866l959723320,824979512l959853616,909653302l943270965,959722544l1664366640,825571121l926299187,824980792l842413110,825635641l942746677,808727093l892745521,909521196l909324856,741881907l892548917,859322679l959523895,942814771l842348342,876033379l909390900,824979510l943273782,808793906l825306164,842609713l926366007,859256108l943273781,824981299l842412857,892810808l926231602,842282036l1664233782,926496057l926363954,859122743l842084665,741684535l859126065,909128247l942421559,842216498l909129015,959789100l959854643,824981810l875639609,876033336l942760761,808663345l959853367,859386156l876033590,741814585l892548917,859322679l909192247,875706422l808858934,842019116l959985977,741946167l825832245,892612913l942760760,842149943l842479413,892875052l925905712,741421111l959526961,825439280l892090675,926233399l926103609,825766188l842281017,741357616l876099889,876163385l828585776,875836214l842086201,842542133l926036788,741749557l825243441,825767737l824981044,842610231l959919155,909192246l875706681,842543923l892940588,960051506l1664300850,942880565l943272244,942746673l909653560,943272754l859320620,926037557l741487155,942945073l825504312,841758263l859124016,842412601l926231603,959919411l1664561976,875837237l875574325,808528952l926036788,909325110l808991020,809055284l824980536,825833015l876098103,942746680l959918645,842347061l808923436,943143217l1664366641,959854385l926167858,824981049l842477881,825308721l926231608,825570356l741684528,808925489l909128752,824980791l875705392,943207220l943270965,959722544l1664366640,842216241l842348089,824980019l808595511,926298422l842542128,808530741l741749560,876097592l808596790,942746676l892876344,943075385l859386156,859321910l1664497200,909326641l925907248,824980272l925905200,943273266l943270969,959722544l741422896,959854385l942815025,824981556l926037304,892482873l808594482,859058224l942684214,909652323l892483129,741881401l959854385,943076146l892088629,859124276l959918645,859189548l859386932,741355832l842020657,809055538l824979510,808858424l959590450,909206324l859255859,959723320l825831724,926364473l741881655,842479413l892877110,942746679l909653560,943272754l859386156,859321910l741750320,909326641l925907248,946025264l925972018,858863158l842283052,959983670l824979509,892942649l808662072,942746681l842414390,943077685l825700652,825768247l741553200,926167089l892678456,828586291l943077432,909130037l959523896,943076915l909520947,909652268l842543417,741815600l808529969,859320631l824981553,859322678l959854642,942746677l875639349,842086194l825242211,842413881l741488946,809055544l892744757,808987699l825439544,741945397l909324338,876163893l942421554,926036532l926102583,842610732l825766196,828583984l925905200,892483632l909192248,842217529l892941880,909521196l959984951,741618487l875903281,825832240l892089909,808793140l959722289,825833516l859190068,895694393l943010615,909456437l876033324,926037300l942422070,943274032l892483384,858796332l959985712,741748789l875901496,959590452l859122736,842084665l1664103991,925971513l858798134,959982644l942748722,741553459l808529969,842543159l841758773,858796080l943011889,858860595l943273265,909260855l892942124,892745521l828586293,943077432l959656502,909192248l875706422,942880052l909586732,875771699l741751088,943142200l892940600,909192246l808858675,942879031l876033324,809055284l929248560,926167609l942748215,943075628l825570609,741947188l925972785,959461176l959199541,892614967l842283312,943206700l875770933,741422900l858993717,909718840l942760752,959787573l842479161,842019116l842544953,741421873l859126065,943011895l925642809,842412345l875574068,808923436l808727345,741945648l859387703,825570097l942760759,875639349l959919665,825700652l825766712,741618745l875771441,909260341l824979767,859125304l942748977,909192248l842543160,876032568l909586732,825439289l1664102708,959526961l842608689,942420019l909391920,859060532l859189548,892613940l741488180,842281009l942879796,824979768l942748471,842152247l925969464,959525429l842282037,859189603l825702449,741946424l892746033,859190576l892088887,892613687l875769904,943206700l808990262,741881393l842217777,825374516l824980018,859124536l808727094,942760755l909586739,926103344l909652268,926299961l741945909,842348849l842020664,824981813l808858424,859059761l925969456,943273777l926298425,892942124l926103345,828585779l842348598,858927410l842542137,842281525l741946673,808925233l942749744,824979508l960049465,926103606l959523888,842020403l825439284,859255084l959984181,1664299058l892876849,942748468l824979769,925905200l960050224,943270967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859256108,943273781l892090163,892613687l942944308,875573548l909586995,741749555l943273521,926167603l828585529,808662582l892547383,926428210l959788596,741488945l943206456,859387957l909192241,892351286l943206960,876034092l825832758,942420793l943274032,909391673l875573603,909586995l741749555,876164921l825636660,942746674l825374259,808990771l959920428,959460660l824980020,926102841l960049714,942746674l825243187,926300470l859386211,959920182l741880886,825767985l825375026,824981556l875705392,926232884l909192247,825372979l842217781,892940588l858863411,741357362l875706679,858928951l959537969,892942641l825243191,959852844l825766201,741554230l808529969,842281527l824981296,943273528l909455922,825306161l943271992,942683957l875573548,859386423l1664299824,858994993l943009842,824979506l892351281,942944818l959523890,859320632l842217783,876033324l925906228,824980792l959459383,892679988l959917112,859322160l1664168752,808662577l892680244,824981046l842608952,842216244l925969458,842151478l892352816,825241900l858928944,741880889l842348593,892745781l892089145,892613687l909325619,942684259l876098872,824980786l858862390,825243699l942746680,875706673l842150707,909586732l808596022,741683257l808529969,959656503l824981556,825242169l808596533,942760761l892548657,825439285l859189548,825438517l741748789,892809272l825438261,808987702l875967544,741487412l859058225,859191090l959198771,875837751l842085943,909586787l875640632,741947696l942749745,909652792l824981554,858862390l959461427,959523890l909128501,943272502l875573548,909718067l741946936,876164921l825636660,808543026l842477617,808858676l825700652,808532279l741552433,842348849l808531766,824981559l943141936,942684465l942746676,959460918l909457718,825831724l825569849,1664300853l858796082,809055792l824979761,842412857l892810808,842542130l926036788,741356597l859387192,959854392l909192246,842545463l909129015,876033324l858928436,946026802l909391920,909259318l859256108,875771957l824981552,808466233l942815027,909192240l959460408,943273529l859256108,943273781l824981299,875771193l909586486,925983544l892613173,925906489l943206700,825439285l741423416,892809272l808661045,909192249l858992947,942747704l859255084,859125045l741356856,959527217l926366006,828584502l859320632,909456946l808987696,892877112l741946417,959983672l842479672,808528952l808923185,943010360l909652268,909717558l741553209,959527217l892417330,845361975l808661040,825243958l909192241,942944307l909522229,825700652l909654327,741880118l842543665,808859958l824981299,925905200l808465970,959523891l892810803,859321136l875770211,909391161l741355832,808464434l943076148,824979509l842216249,942944305l925969456,808857904l909719351,959920428l959460660,824980020l960051510,858796336m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959920428l909587508,824980017l875903032,926168115l825320241,909326132l909326133,875573548l876033334,741816113l876164921,825636660l942746674,859059512l825701428,875573548l842020662,741356596l909654065,809055544l828586038,825767478l858929207,808528948l943077172,909193271l808991020,876165176l841757744,942813232l943273015,808528944l909719092,892745781l909521196,960049208l1664102457,959854641l959655985,824979507l943076400,926495027l926493751,876164409l741750069,959526961l825373744,824981553l909193272,808531255l943270966,842610736l1664365367,842348849l825374518,959197745l909586996,808923187l859060524,808728370l942420276,909391920l909325364,875639084l926168883,808202288l959788387,892941113l841757752,943206961l959985201,892677173l959658297,741619765l942813490,943075640l824980793,942749493l842282289,875637812l842609971,942682163l926232931,892418097l741618228,892548145l808661561,808204336l808202284,811806764l808202284,808202284l811806764,808202284l824979500,943272241l909195575,875637816l842609971,959854642l808202339,808202284l926428460,909521713l741750070,892548145l942813753,828584245l842477617,892483129l875637814,842609971l959854642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943009068,842019383l824981045,959787828l909652530,875637816l825308978,909326641l859058476,842152245l1664693816,825766963l858928946,875637810l842609971,959854642l808202284,808202284l808202339,808202284l808202284,808202339l808202284,926036268l842152241,741881910l892548145,942813753l761475383,808858929l808532018,824981560l959787828,909652530l741354553,825044016l842086453,808858165l875637816,842609971l959854642,892415331l892352311,875574072l859058476,842152245l741946936,926232877l875968562,741355568l892548145,942813753l757872950,943076657l909719094,824981049l959787828,909652530l825058105,909719605l825372980,875637814l842609971,959854642l808202284,808595756l942682169,741880369l892548145,942813753l811807031,808202284l757870636,892876081l959853620,824980017l959787828,909652530l741368633,741354544l741354544,741368624l741354544,741354544l741368624,741354544l741354544,741368624l825044016,875836981l959657271,875637810l842609971,959854642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661347,825701945l741618228,892548145l942813753,808202551l808202284,811806764l808202284,808202284l811806764,757870636l858927410,875968051l824979504,959787828l909652530,741354553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825320240,876163636l741619767,842411056l892612921,741354550l942747949,808728377l741618741,892548145l842543159,828583989l943009846,808859698l942746680,925970739l909259062,909653036l808530736,841757232l943206961,959985457l892415032,909652535l908930100,909586739l1664364599,959787309l959526963,741880369l892548145,942813753l757871417,876164401l808728632,824981049l959787828,959984178l875703347,892417078l741357107,892548145l808661561,845363248l909325620,876099382l859058476,858929461l741879856,942879029l875704880,825371696l825767986,943274039l892679724,824981043l909653557,959854902l859202358,825765940l741354549,875902008l741618737,909192240l892417848,876099384l859058476,858929461l1664495664,959787309l943140921,741355572l892548145,942813753l875311929,825243192l909588788,842084908l925972536,741882168l858797873,741749561l943076657,909719094l828585529,859387958l959591728,875637813l842609971,909127731l943075628,925905464l741357107,892548145l808661561,841758256l842084404,875575603l859058476,858929461l1664626736,809055026l842216759,875637816l842609971,942682163l909653036,959721776l841758263,943206961l959985457,842214456l909259057,1664101428l808727351,808596272l859058476,858929461l741879856,808989490l892810802,875637810l842609971,942682163l825373996,892745270l841756726,943206961l959985457,942498616l825307445,842215478l859188524,943206961l942420277,808792116l808202288,875639596l942815029,845361196l942944817,959526960l875637810,808924467l959722040,808857900l942815285,741879862l825440305,825636657l925644338,842543414l908866096,909259316l912471346,842608950l925643828,825308980l858534960,926233649l808204338,808662316l909194296,828583980l959590705,892547635l875637810,808924467l960049464,808857900l942815285,741879862l825440305,825636657l875312690,859320632l943273526,825242412l909456948,858992995l859386425,741751094l892678961,858927664l824981043,959526707l909194809,858860592l943142961,942815536l959656236,909129014l741618230,842543665l959657780,828585016l942813492,942683442l842083384,909194804l808726583,842281260l925970481,741881904l808464945,825635128l892090418,942814258l808202296,825373539l875967025,892088364l876033844,943208505l859058476,942683957l741947697,892352049l909652536,824981552l825307960,842085943l842359606,842544689l741750837,942813490l943141176,808204345l808529196,876032823l875706417,959525676l959459381,862138412l842084658,808203318l842086188,859191091l824979506,926233396l959526960,909192249l842544432,942683704l859320620,909586737l1664496177,842413361l892875573,875637808l842609971,942682163l808202284,959459884l842346807,859058476l842152245,1664233781l942682933,741749044l808594480,943010611l808988722,859058476l942683957,741946418l892352049,909652536l824981552,825307960l842085943,942957366l825438262,741486640l942813490,943141176l824981561,876098358l824979504,943010612l909587257,925969456l943206960,875705399l859058476,858929461l1664626736,825243441l943207224,824981556l959787828,808465202l825044024,892482870l926364981,875637814l842609971,892350515l909192492,808858421l842347316,859058476l858929461,1664430128l741354544,876097837l942880820,808202292l909390124,909127736l741355572,892548145l808661561,878915633l875770424,808859956l842084908,909195320l741685560,741354544l1664101424,825831481l842608696,942746680l892679473,892612918l943011884,859191607l959198004,943143221l942682935,858863916l825374256,925644857l876163380,825309493l959789411,942880056l942420791,808597813l943011380,875706412l925907001,942422328l842086709,892612661l859060524,858994482l942421042,825504313l892481589,825766243l892482613,741487411l959787577,942945840l876096565,909390642l741751095,842414392l825373752,876031029l892614961,741554483l943207736,959984182l842621751,842543414l741750068,959722040l943140920,876162103l959920178,741945904l959984952,858929202l959982646,892417074l741356336,892418097l875704886,946026804l909718839,859320887l892483628,892941877l942420024,892941620l892809267,825505580l809055287,959198772l858797618,926495287l842283308,808662583l946025014,943273010l875640881,842283052l842019126,942422322l808924471,876099124l842610732,808792372l824979507,909455672l909588536,876031025l892418097,1815164211l858928184,942684212l842607665,909193526l1815425337,959787577l892614966,942746681l959722801,808465458l825505644,842543414l942421298,959527221l959983665,825505644l959461171,942422066l825373236,825374007l842283116,926497072l959198006,842348853l842610739,825766252l892482613,741880371l892417079,926495541l809069617,926233657l741552439,808859448l825505588,809004087l876164408,741816372l892418097,892614962l963392305,959658288l892875568,959461676l842543665,946615859l925972786,825570101l825505580,959853625l963393075,892614965l875771449,959461676l825505586,946614838l892809524,926233144l959789356,858993976l963391798,842217776l875966773,892483628l925972275,829173808l892678456,875640373l809053241,875705145l1815229752,825831481l926364473,959982642l876098102,1815228722l959525943,959657268l808987699,842610488l1815099187,808662073l808596786,876096567l943011633,1815164466l943273273,909325109l808987697,959789112l1815360562,859124280l808923447,942746672l858928433,943077168l909261164,892744496l959198515,842086704l909324856,959592812l909652792,925644596l876032308,858796857l842283116,875837488l942420528,943142194l960049713,875706476l892942137,959198256l892877109,825767987l892811372,808597303l959197745,842348853l926496819,825766252l892482613,741880371l842609976,909653301l892890164,808596281l741356086,909521977l959460657,876047408l859125041,741488441l842150968,842348337l926444593,842084662l741815353,943206457l892548662,942763065l959722801,842019890l959461676,875902260l946614321,825504308l926232625,892614700l892482873,946616118l859190578,875835702l892483628,825570102l946615857,892941620l909195314,909261100l876163636,963393592l825242420,842608688l959592492,942880561l963391793,943206964l825765937,959461676l909456692,946614326l925972786,959591220l892811308,943142457l946614576,926298681l875836472,959592492l892614449,946614584l892352816,825374004l892811308,842084409l946616370,925972786l959983669,842283052l842019126,946614835l875770420,909719350l959592492,859125553l963391797,876032564l842478648,892483628l892941877,946614328l925972786,959789109l892811308,926364472l946614581,909456690l808990009,959592492l943011633,963393845l959658288,858798384l892483628,892941877l946614328,925972786l959789109,959789100l825636146,946616369l909456690,808990009l959592492,943011633l963393845,909261104l859125808,842283052l926299187,946615865l925972786,825570101l859060524,959460401l963393329,892614960l808859189,959592492l859060017,946616626l926298681,808596025l959789356,859256887l946616368,925972786l942747958,959461676l926364980,946615601l876032569,808991027l959592492,892614449l946616375,842217781l825570865,942684204l875770425,946615859l925972786,825570101l943011884,875772217l963393845,943012144l842217270,959592492l942880561,963391793l892614965,825833529l959789100,909128243l946614322,925972786l943142196,943011884l875772217,946616629l892352816,942683444l959592492,808793905l946616632,842217781l825570865,842610732l892351545,946616376l925972786,942747958l959461676,926364980l946615601,875705650l909455666,959592492l892614449,946616375l926298681,808596025l959461676,842543665l946615859,925972786l825570101,859060524l959460401,946616113l859125808,909587504l959592492,859060017l963393842,909261104l859125808,943011884l825374264,946615346l925972786,942747958l959789100,825636146l946616369,825504313l909456694,959592492l909457201,963391536l959658288,858798384l959461676,926103857l946614839,925972786l942945077,842283308l876098615,946614839l825504313,909456694l959592492,909457201l963391536,842348848l859126064,943011884l825374264,946615346l925972786,942747958l943011884,909325880l946615095,859125808l909587504,892614700l892417337,963392820l842217776,808858421l959461676,842543665l946615859,892941620l926299442,842610732l876164149,946615346l875705650,909455666l892614700,925971769l963392569,909392181l892612912,842610732l892351545,946616376l892941620,875770675l859060524,825307440l946614578,892352816l942683444,892614700l858928441,946615600l842217781,892352817l959789100,909128243l946614322,892941620l876164913,959789100l959525427,946615600l909391920,876099124l892614700,842085689l946615864,842217781l892352817,825766188l825832501,1815622198l858928184,825440052l942746681,959722801l942814769,842283372l959592502,925643571l876032308,875835449l892483692,808990771l942420024,825504308l876034099,942684268l808923703,942421049l892352821,909587512l842283372,959658038l824981301,909455672l875706424,959999026l842347314,741946416l909717561,859124277l842558518,825768244l741487925,859124280l909719344,876112944l892874802,741553209l959591481,926300469l842558512,942879797l741488178,875639863l875968056,876178480l858863666,741357876l825439289,925970740l842558518,892809529l741684792,909718841l960050485,842558513l825768244,741553200l942814265,842020145l926444601,909129017l741750836,926494777l892679985,809069621l909259577,741487409l809055544,926169141l876112950,842346802l741684274,892418097l926102070,963393331l875573302,909195065l959461676,942946609l946614576,859190583l942684215,842283052l960049206,963391799l808596276,875902776l892483628,925904951l946615857,926102834l942946099,825505580l825701683,946614577l875901497,892612920l942684204,892417590l946614582,925972786l909457461,943011884l959592761,963391797l876032564,825701432l892811308,943141686l946614833,808858164l825702713,842283308l825374774,946615094l808924471,942683957l942684204,925907257l946614327,925972786l875575347,892483628l909129525,929839152l892809524,809054257l959789100,842084404l963392566,892350518l842085681,825505580l943273784,963392566l825766452,809055283l959789356,859320633l946614841,925972786l842084662,892483884l842346553,829174576l808792376,926103097l942746672,959460657l943076150,825766252l909717557,741881395l808859448,825636921l909732919,808792112l741946167,859124280l959852855,842558520l926299957,741750841l876164409,943075638l876112951,942945074l741879865,959983672l942748466,876112949l943011633,741881399l842216505,909719088l809004081,909455417l741946416,959592760l808924469,876178485l842478131,741357111l909194295,892483889l876178482,858863666l741357876,960050489l959658033,842558514m909586745,741486897l842216505,875706416l926444595,926103605l741946162,909457208l808990515,876112952l959460914,741422905l892679992,959591223l809004089,959985976l741880885,842216505l875836976,892890169l943009849,741750580l859387192,892942136l942763063,959460657l892549432,842283052l909653812,946616372l842479664,876099640l892811308,943141686l946615857,808858164l825702713,842283308l825374774,963392310l909194802,909717817l959461676,825635379l946615603,943273010l959721521,959789356l943142967,946616370l909391920,842019381l909588524,959590705l946614837,892483893l825439798,825505580l808531255,946615353l875901497,892612920l942684204,892417590l929837366,909128246l842610998,959789100l892352817,963393335l925905716,842610741l875706412,808532025l963391796,943143221l942815287,942684204l842348084,946614832l909129010,892351536l892483628,926495540l963393337,959591986l809054521,892811308l943141686,946614321l808858164,825702713l842610732,892351795l946615601,825504313l808727349,959461676l808728881,946616371l926167604,909455673l959789100,876098864l946615863,842610741l825635897,825766188l892482613,1815230256l892418097,859191600l824981558,808792376l909325881,942763064l959460657,943076150l825766188,909717557l1815623219,959788856l808464944,876031032l942749233,1815556919l859124280,875901490l926428212,875769910l1815162929,825831481l909259577,892873782l943009849,1815492404l909259833,892941112l942746679,943076657l842281528,842610796l808596787,959199540l892746032,909325618l875706476,892418105l942420533,808662322l808859959,842283116l959789104,959198004l808597808,808662584l842283372,892613689l959198774,926036788l875705651,842283116l959723568,959199280l926496050,909325618l825766252,842609717l741356089,943206456l809056053,809069621l909259577,741684017l959722040,825241656l892955705,926431033l741880376,842216505l959722039,926444600l842609461,741750064l875706680,808532017l809069619,909456441l741618745,808596536l809055288,809069624l892940601,741356083l892418097,825373238l946615609,909718839l926299448,842610732l943208496,963392312l842348853,808596023l942684204,842021177l946616117,842348592l808858169,892483628l909456182,946614580l825635380,808464433l909261100,959591987l946615346,859125808l842149938,825766188l825635637,1815492400l825635385,842215984l842607669,925906741l1815097907,825636664l859059510,809053233l909259577,1815295030l808662073,959853879l842542130,842478389l1815360055,858862647l926431029,959982645l942945586,1815426097l909652024,909455670l909585457,909520946l1815099444,959983672l842478642,959982641l942748722,1815689520l959722040,892678456l892939320,926431033l1815622200,876097592l808596790,808987698l925907000,1815557940l892874808,892481843l876031029,959526449l1815557687,892483896l875640884,892939317l809055545,1815688761l825831992,909653303l808987700,959789112l1815296305,892418097l859191600,959198775l876163636,892809269l959461740,909717815l959199280,808924466l842085175,909588588l825768240,959198512l842348853,943077686l942684268,842609205l959197238,808662578l942682672,842610796l859191096,942420532l892352821,909587512l943011948,876163641l824979766,875901240l808857657,876178488l808923699,741357113l960050489,825701688l942763058,892548401l808727865,842610732l926494776,929837112l943206708,909587248l959461676,909652018l946025522,892876848l825373752,842283052l859255859,942421553l942682676,942684468l892483884,892483385l824981043,875901240l842609209,892873776l892481849,1664496688l926038328,825700916l942746672,959722801l825766705,892483628l875967286,959197488l892746032,909456691l825505836,842478903l959199539,808596276l825637174,959789411l875903033,942421813l959657271,875900978l842610732,825766196l959198000,892614960l875837750,842283052l959723568,959199280l959527216,808596277l825766243,842151477l741685553,825439289l859386164,809053235l959590713,741945392l925971512,909260853l876162097,909128243l741422649,842150968l808466225,892953401l825701945,741487923l825831481,926364473l892873785,943009849l741750580,859387192l892942136,942746679l959460657,892549432l909588524,858994225l929247288,825635124l892417847,842283052l942682930,959197747l892483888,926232633l825766188,909717557l741488435,926430520l808531769,842607665l808925493,1664563252l959722040,825571639l892939312,926431033l741880376,876097592l808596790,926428210l842084662,741422393l875967033,942814521l876031032,959526449l1664693815,892483896l875640884,808987701l825636408,741422645l842414392,842478648l809053232,825374009l741486642,943206456l859387957,876096564l876097586,1664626745l959787577,859124279l942746678,842413361l842610995,942684204l825373241,942420022l892352821,875968313l825766188,808661557l741750066,875705400l858993201,876045113l909195313,741617969l909652024,909652017l959982644,925971506l741946424,892418097l859191600,942420023l909587762,859386166l842283308,909260854l946025527,892809524l808793911,859060524l959852594,942420278l859321650,892744243l892483628,875574832l959199536,892746032l959918642,959461676l842609201,946025782l859190583,842086455l842283052,960049206l942420279,892547641l892417328,942684204l926169397,942421561l909130037,892809776l892811308,842478392l946025267,892352821l909587512,943011884l876163641,824979766l859124024,859126069l842542134,925905717l741947702,909194295l892483889,842542128l808857653,1664102452l909261112,859257143l809053235,942749497l741487155,909457208l825767731,876096566l959460914,741422905l858929464,825569333l876096565,859320370l1664235830,825832760l859124786,808987700l943208760,741618231l809055544,926169141l892873782,959592760l741422644,892418097l808792628,942420535l875836722,909128496l842283107,943141939l942421298,892352821l909587512,943011884l876163641,824979766l909455672,943075634l892939312,909260089l741618996,925971511l892680500,842556211l892482613,741881401l859189817,909390902l909716532,859386675l741815091,875967033l808465977,858860592l959918645,741618233l909271856,909652791l741357624,741354544l926168626,875836726l842607664,875706425l741881399,875639863l842610488,842621747l942880825,741618742l892417079,926495541l808987697,909521976l741684279,892483896l926496820,809053234l842608953,741487666l892418097,825636149l946025780,959920181l859058998,959789356l859256887,959199280l909128497,943272242l825505580,959788089l959197489,892877109l859256883,959789100l909389874,946026549l943273010,959985456l959789100,808792625l959198516,926036788l875705139,842610732l808792372,824980786l875901240,858993970l842607666,909130037l1664432180,858928184l959919668,959982646l876098102,741683506l959525943,959657268l892873779,842414136l741816632,825635385l892613176,842542134l808991028,1664563255l942814265,842021175l892873785,942815544l741749554,875706680l858797361,942746672l842413361,959722546l892811308,842479161l942420792,909456690l808990009,892614755l808662329,925644087l876032308,909389881l909261100,842478384l959199033,909586996l842412083,875706412l942749753,942421041l825635380,959590960l892811363,909389879l942421048,825504313l808661045,825766188l943207989,741422647l942748727,892548401l876096561,942945074l741423152,825635385l825833009,842621749l959854901,741946676l892418097,875706676l925642800,825635124l892482104,959789100l808532273,925645112l926101812,942815536l842283052,892809522l946024754,959459892l859191097,959789356l942879285,824980025l875901240,842216754l876031032,859125041l741422905,876163129l825702197,926428211l926167094,1664561460l892874808,942945337l942746679,959591729l858862900,959461676l858798387,959198520l842086704,909324856l959592492,859125553l925643061,876163380l909326646,959789411l909718836,959198259l926038320,842412340l825505836,842544439l959199029,892877109l825635635,959461676l825569843,942421046l926102834,808466225l825766243,909456693l741946417,859385913l892875826,809053234l859386169,741488439l842414392,825373752l876031026,892614961l741554483,926429240l926102073,876176176l892481587,741814322l925971512,909260853l892939313,859125817l741422643,943206456l875706677,842542132l825701173,741355575l892418097,925905714l962803766,858797618l892548406,959461676l842543665,959198771l859322674,926168632l825505580,859386935l942420784,942682676l842019892,892483628l842086455,946026809l926495794,875574585l959789356,942880056l942420280,926364983l842084402,959789356l942879285,824981305l875901240,842216754l892873784,892678713l1664366136,859387192l842412082,876162096l892417590,741357872l892417079,926495541l876096562,925970994l741421621,825636664l876163633,809053239l909523000,1664693555l892418097,875706676l959197744,892614960l808530997,842283052l808530228,942421813l892941620,926299442l892483628,825635638l942421044,859190578l909193525,892614755l942814521,959198769l842282546,943207481l859060524,808464688l942420537,925972786l825309235,842283308l808532024,959197496l892614960,808859189l959592547,859060017l942422322,909718839l825243703,842610732l876099382,942421044l925972786,825767220l959461420,892613936l942420274,809055543l942813745,959592547l808793905,942422328l825635380,842215984l842283052,926299187l942421561,925972786l825570101,842283308l876098615,942420535l909456690,808990009l959592547,943011633l942422325,859321655l825571127,892483628l892941877,942420024l925972786,959789109l959461676,959461683l942420784,909456690l808990009,959592547l943011633,942422325l892483893,942747958l892483628,892941877l942420024,925972786l959789109,959461676l942683698,942420789l875770420,909719350m959592547,859125553l959197493,875639604l925972784,959461676l909456692,942420022l925972786,959591220l842610732,842610486l959197234,943143221l942682935,959592547l825636657,959199281l892614960,892417847l842610732,959657015l942420024,925972786l943142196,959789100l909193779,942420277l842610736,909325363l959592547,859125553l942420277,960051253l959788083,959461676l926300213,942420531l925972786,825309235l959789356,943273268l942420281,842217781l808597040,959592547l892614449,942422071l960051253,959788083l959461420,892613936l942422064,925972786l959983669,959789100l909193779,942420277l876163641,943207728l959592547,825636657l959199281,892614960l892417847,892483628l825373746,942421557l925972786,943142196l842610732,842610486l959197234,842086704l909324856,959592547l859125553,959197493l875639604,925972784l942684204,875574069l942421559,925972786l959591220,959461676l942683698,942420789l909654069,875704626l959592547,825636657l942422065,892483893l942747958,842610732l892743988,942421557l925972786,808465973l959461676,959461683l959198000,959527216l842479411,959592547l859125553,959199284l876032564,842478648l842610732,892743988l942421557,925972786l808465973,959461676l959459893,942420789l909654069,875704626m959592547,825636657l942422065,909654069l859256371,942684204l875574069,942421559l892941620,892613937l959461676,859124275l959197238,842086704l909324856,892614755l892482873,942421814l875901497,875705401l892483628,825373746l942421557,892941620l876164913,959789356l825243188,942421300l876163641,943207728l892614755,858993977l959198259,825242420l825372977,959461420l892613936,942422064l892941620,892351282l959789100,959525427l942421296,842217781l808597040,892614755l925971769,942421049l842217781,892352817l942684204,909391412l942421048,892941620l909652529,959789100l959525427,824980784l875901240,842412345l876110648,926167858l741945651,892418097l909195572,959199282l943075892,858994994l825505580,809055287l942421044,942880050l808988728,842283052l942879028,946025527l842479664,876163127l959789100,876098864l959198775,943075892l926234931,825766188l943207989,741487666l858929464,875573813l809053241,842348089l1664496437,959722040l892678456,842542130l925905717,741357113l808596536,876164408l876162099,959789362l741357366,875901496l909260851,876031026l909653041,1664103478l942814265,959722289l876162096,825504051l741750577,825831992l909653303,892939317l892679737,741423417l959722040,875573560l876162099,892418098l1664692784,892942136l942945840,809053238l925972281,741684533l859385913,858863154l892873778,943009849l741750580,825373752l875704885,942746677l842413361,926103347l808860003,926495792l959198769,959527216l825243700,892811308l943141686,942422064l808858164,825702713l859060524,926429234l942421045,808924466l909195056,892483683l926103347,925644852l892547380,825307447l842610732,825766965l942421300,909522992l825636145,959592492l943011633,942421557l960051253,825571634l842283363,876098615l942420279,859190583l842086455,842283052l960049206,959197495l943075892,859189554l892811308,926232631l942422064,960051248l808924976,959592547l942880561,942421040l926233906,942683696l825505580,808531255l942420025,808728885l875967025,808859948l892417328,925643313l926429492,875968569l842283363,875770168l959197241,825833781l842609464,959592492l825636657,959197745l809055538,858796597l825766188,909717557l741357363,892418097l859191600,828586038l808792376,909325881l926428216,943271990l741814582,808465977l859254837,842542137l825701173,741882166l926233144,943273782l892939318,825635897l1664563254,858928184l809056308,808987704l858929464,741685297l925971512,909588533l876162104,909128243l741422649,809054264l875574837,959982649l892680498,1664430135l842216505,909586999l876031024,959526449l741487922,942814265l959722289,892939312l942750009,741488947l825831992,825308727l876162098,942682675l1664300082,943011640l858928947,926428217l926103093,741879864l909259832,926497072l926428209,859256117l741947698,959983672l875903288,876162104l909128243,1664693300l809055544,926169141l892873782,926430009l741815609,892418097l959985968,942421299l926167604,942945848l942684204,943206967l942421048,859190583l909195319,842283107l960049206,959197495l943075892,859189554l909261100,825833009l959198777,842217776l892547382,875706412l808532025,959199540l943143221,942815287l942684259,842348084l942420528,825308727l842348850,959789100l909522226,925643059l892809524,876163121l842610732,825766965l942421300,909522992l825636145,842413923l959854128,942420537l959527221,926364976l859060524,943011632l942420537,943273010l825503793,959789356l943142967,942422066l909391920,842019381l892483683,875574832l942421296,859059506l926496569,909261100l825833778,942420025l859190583,808532023l842283052,960049206l942420279,892547641l892417328,842610787l859124020,959197236l959527216,942878772l842283052,825833268l942421557,892352821l909587512,943011884l876163641,824979766l875901240,925906226l942760754,959460657l943076150,825766188l909717557,741881395l892418097,859191600l824981558,808792376l909325881,926428216l842021173,741879856l909194295,859256881l842556215,842150709l741618741,808859448l808530995,809053233l859386169,741750322l809055544,926169141l876162102,859321906l741815609,892418097l842545206,946025012l892547641,959721522l959461676,892482870l942421555,943273010l842347825,892483628l959918131,942420022l942682676,859060533l959461676,909652018l962801715,876163636l909522228,859060524l892548914,942421042l942682676,942684468l892483884,892483385l824981043,875901240l842609209,808987696l926234680,1664430137l859385913,858863154l842542133,808991028l741945648,926496057l842544952,876162104l842478131,741882164l859125560,892351033l959982646,942748722l1664299057,876163129l876164661,876096564l876097586,741879865l825831481,842216761l942746672,842413361l892940594,892811308l892876345,942421814l942682681,859322424l959789411,842478133l942420018,960051248l926233136,942684204l842609205,942420022l859190578,825505333l842283052,808530230l959197232,909325874l875706674,942684259l808596277,824980018l859124024,925905206l842607670,842019126l741683763,926233145l842217264,926428208l892743990,741421876l859385913,875968050l876176179,892809267l741488950,859124280l842478135,876031028l926233393,741685048l892483896,875640884l808987701,825636408l741422645,808597047l942945846,809001776l875706680,741421623l875706680,959461425l842542137,825768244l741881141,926496057l842544952,808987704l892744760,741486642l943206456,926168880l809001783,825439544l741684530,909194295l909588785,959982647l942945586,741684273l892941625,909717561l842542137,892809529l741619256,943206456l959527221,942760755l959460657,909587254l842283308,808793145l959198519,825702704l942683705,892483884l859254839,942420529l959460919,892350776l959789356,959853109l946026550,842348592l808858169,909261100l842018867,942422064l926429753,842281782l959789100,876098864l942421559,842610741l825635897,825766188l809055285,1664626742l842216505,909717559l892939312,892877113l741486903,892418097l892941619,942420020l808989241,808990521l825505580,858798136l959198775,808597808l875705912,942684259l876098872,942420274l875770420,909194039l842283052,959723568l959199280,926496050l909325618,825766188l842609717,741356089l825832760,875574578l959996726,842282802l741355831,892418097l858863924,942420280l859190578,825242678l959461676,892548406l942421557,892809524l959656503,859060524l959852594,962801974l943274293,926233653l892811308,808597811l942421045,825504313l858796344,959461676l959853876,942421044l942682676,942684468l959461676,859126065l828583986,909455672l959525426,876162101l825504051,741552953l825831481,808466738l876096569,943011633l741422642,842216505l909719088,876096561l925970994,1664692272l909718841,892547383l809053234,859386169l741947191,809055544l926169141,892873782l926430009,741815609l892418097,959985968l942421299,909194807l808989491,825505635l926363958,942421297l858927668,842217520l959461676,809055538l824981301,808792376l926103097,892873778l926496568,741421105l959787577,942944311l842556215,959920436l741355829,926496057l842544952,808987704l892744760,741486642l825636664,892940849l842607665,892941366l741881906,909194295l909588785,959996729l942945586,741684273l909652024,909455670l959982641,876098102l741356087,892940345l808595762,808987698l943011896,741618489l808596536,809055288l842621752,842479925l741749557,892418097l959656502,942420537l842610736,808857906l959789100,926496048l824980534,842346808l892481587,876096566l842085426,1664693043l942748727,825308721l808987700,808531512l741619256,875706680l876099377,942746681l959460657,808923958l892483628,825636407l959198009,943075892l876033586,825505891l926364983,959197237l808596276,825637174l892483628,842216248l942421302,909129010l959460400,959461676l842151222,959199543l842086704,892744249l892811363,943141686l942420529,808858164l825702713,842610732l892351795,942421297l959789104,909719348l959789100,842020400l942421303,859321655l858993207,959789155l876098864,942421559l842610741,825635897l825766188,959787829l741749557,859124280l959854384,876031033l959526449,741356850l808792632,808726582l959996720,959919666l741552951,926494777l842217521,926428210l926103093,741749048l909259832,926497072l959982641,808792882l741683509,808596536l959853368,892887858l875704633,741618485l959983672,842479672l892873780,943009849l741750580,959984952l909392178,942746673l842282289,842477621l892483628,858797108l946026032,875770420l892483639,959789100l876098864,942421559l842610741,825635897l825766188,825374261l741357622,892941625l892614194,876031028l959723313,1664300341l842609976,892744752l909716534,808792112l741422135,892874808l876165170,876096566l808661554,741684024l842608697,892352821l942746679,959460657l842478390,959789155l808792625,942421556l859321650,875902000l892811308,892614453l942420792,926298681l943208249,942684204l959788596,942420279l875901497,842348088l959461731,959918641l959197497,808596276l875835448,808859948l960050224,942422326l825766457,909719344l842283308,876098615l959198262,892746037l943075383,859060579l825372976,942421044l842086709,942945589l909261100,875836210l959197746,858797618l943077431,842283052l959789104,959197236l892614965,942814777l942684259,858928694l959197240,959527216l909718068,959592492l942880561,959198256l892614965,926103097l892483628,926102578l942421296,859190583l875640887,842283107l960049206,959197495l842086704,825440055l959461676,909455923l959198775,909392181l909586737,875706412l808466489,959199025l943143221,942815287l942684259,842348084l942420528,943011122l909719092,842283052l959459888,925644081l892547380,876164406l842283308,875770168l959197241,875639604l909586737,858863971l959526448,959198516l842217776,825374261l959592492,942880561l942421040,842217781l959591984,892811308l859125557,942421812l926102834,875575089l909261155,825768242l959198006,809055538l808858677,959461676l942881073,959198771l808596276,909654327l842413868,959723056l942420020,808662322l959984697,942684259l943141431,942420278l943273010,909456689l959789356,943142967l942422066,909391920l842019381,892811308l859189561,959197492l959527216,875967027l825505635,892745011l942422073,875901497l892612920,942684204l892417590,942420278l942814777,808597300l842283308,842281272l942422069,808597552l909718066,959789411l959787573,942421561l926233911,943075380l959592492,942880561l959198256,842217776l842151477,842610732l825766965,942421044l926102834,943273521l892483683,959919671l959198776,825702704l925906489,842610732l926496566,959199288l909654064,858927415l959461676,909455923l959197490,842348848l808858161,859060579l875968304,925643056l942944564,942879800l842283308,875770168l959197241,875639604l909586737,842413868l875968048,942422328l909587762,842217271l842610787,926102583l942420787,926102834l842020657,892483628l959919671,959198776l825766452,909127732l909261100,859190833l942420024,959920176l909587250,825505635l808465719,959197239l825766452,809055283l959789100,892942385l942420022,925972786l943011893,892483884l842346553,942420784l842086709,942880562l842610787,825308217l942420273,926038325l876163376,909719596l909260850,942422070l959460919,926430519l942684204,942878770l959198514,842217776l909588021,959789411l825308724,942421559l943273010,925970480l959789356,943142967l942422066,909391920l842019381,842283308l909718841,959197751l892746037,808923703l825505635,842608950l959197237,825766452l809055283,859060524l909457200,942420020l942814777,825637171l959461676,842084917l942420528,892876848l875772216,842283107l959723568,959199280l926496050,909325618l825766188,858928693l741488953,892418097l859191600,942422070l859125808,943141426l892483628,909325362m946026553,859190583l875640887,842283052l960049206,942420279l859321655,909391671l959461676,942881073l959198771,808596276l909654327,959920172l875900981,962802229l892746037,808859446l959461676,909455923l942422321,942682676l942684468,959461676l859126065,824979506l875901240,942880562l926428212,858992694l1664366384,859387192l926299704,926428216l926103093,741617976l909259832,926497072l876162097,842544690l741553713,926234424l808924464,808987704l809056568,1664104247l825831992,808989495l808987700,809056568l741357106,909194295l875706673,959982648l959788850,741881904l925971511,892680500l876096567,825766450l1664430645,892418097l876165424,959199284l892877109,825505332l942684204,842019637l942420019,943273010l842347825,842283052l842019126,942420275l926429753,959656758l959461731,909652018l942421298,926102834l959920434,892483628l959918131,942420278l909587762,943206710l959789100,926430512l824980788,842346808l808464435,959996723l909391666,741422128l943273273,825635637l842607670,959854901l741946676,959788856l892482096,892873785l909652793,741683764l926233144,892483126l809067314,892940601l741488437,892417079l859058741,842607673l925907253,741421104l943010360,808465203l909716536,875966512l741815861,909717561l875574069,876045111l909392177,741487156l892483896,825833524l876096563,959460914l741814583,825831992l943010871,842542133l842217525,741683253l943011640,909391411l876110647,842282290l741945905,943207736l842609462,942746677l842282289,909456182l842283308,892678456l942421044,825766457l842085169,942684204l875837749,962802744l926429748,943077176l959461676,892613171l942421817,808989241l808990009,859060524l942682416,925644342l943075636,892809780l892483628,825308981l946026290,808858164l925905465,959789356l842019893,942421047l926233906,825241904l959461676,892940849l959197234,943012144l842217270,959789100l842281521,828583992l909455672,842348856l842607668,925907253l741421104,809055544l825241654,842607670l942814262,741945394l842150968,858796600l942746679,842282289l892875575,909261155l892810032,959198005l959723058,942813237l842610732,859322416l942421047,942682676l925906742,909261100l892810032,942422069l892483893,942944565l942684259,960050488l925644341,892678452l825766194,892811308l842478392,942421811l959460919,825241912l959461420,808726576l959197240,825242420l909719601,825505635l926103606,959198262l892877109,825505332l942684204,825767224l942420534,925972786l926234677,909261100l942813233,959197492l825702704,808532023l942684259,959984181l942421300,892547641l892417328,892483628l959788599,942420788l876163641,842348080l959461676,959459893l925644596,825635124l909129017,892483683l842150712,942421300l942813748,943009843l959461676,909652018l942421298,875770420l842281784,842610732l825438518,942421047l858797623,875705139l842283363,959984695l942420024,925972786l842084662,842610732l942815284,959198007l825833781,943207224l942684204,959984181l942420533,842610736l892875059,859060579l858796336,942420022l808989241,808990009l842283052,959657013l925643314,892547380l808858423,943011884l808859959,959197752l808596276,858797368l959592547,909457201l959199536,842086704l909718584,859060524l909193520,942421555l842086709,808728370l842283308,875770168l824981305,875901240l892416569,876176178l909586483,741552441l875705400,942682673l842542133,808991028l741619506,809055544l926036022,892873784l909719352,741816368l842412601,960050996l876176177,926168882l741946681,875639863l892416818,892939321l909260089,741422649l909259832,892614960l959982648,842543670l741488438,909261112l943076145,959996727l926168370,741357880l926430520,943011385l892939320,825832761l741881652,892418097l859124276,942420531l808989241,943075897l825505580,825374776l946025014,825636917l842217524,842610732l926167350,942420785l960051248,909588272l959789100,876098864l942421559,842610741l825635897,825766188l909456693,1664365617l959984952,876033081l892873776,875704633l741815093,859124280l808923447,842542130l926299957,741750841l959592760,959656500l808987696,842019384l1664627763,909652024l942879286,809053232l876163385,741751090l842414392,909521464l842542136,825701685l741356081,808859448l926103865,892873782l943009849,1664497460l959984952,909392178l942746673,842413361l808990257,959789356l942814520,959198005l825702704,942945081l892811308,943141686l942421553,808858164l825702713,842283363l825374774,942420790l926102834,808857652l842610732,842347575l942420023,892809524l909260598,859060524l959852594,959197494l943274293,926233653l825505635,959461171l942421555,859190583l825504569,959789100l858862131,824981817l909455672,825700914l876162096,942946098l741816121,909261112l859386673,876110649l926234417,741815351l825831481,959723570l808987703,909718840l741684021,859124280l942684216,876162103l892809267,741620024l892418097,859191600l946026039,859321650l892483377,892811308l842149945,925644597l943206708,808990768l842610732,825766965l942421300,909522992l825636145,892614700l858928441,962802736l959658288,943076913l959461676,909521459l942420788,892352821l909587512,943011884l876163641,824979766l909455672,943075634l876096560,825766450l1664430645,858862647l842413877,876096564l825635634,741617721l842216505,909719088l942746676,959460657l943076150,842283052l909588276,942421809l892352821,875837240l875706467,892942137l959198768,858928690l909718323,959789356l959853109,959197238l808597808,858994232l842283052,875836469l959197747,943075892l875575091,959789155l909128243,959197234l943012144,926103350l825766188,825832501l741421617,943206456l808925493,808987696l875967544,741423414l859124280,959852855l842556216,926299957l741750841,842216505l858797111,892873785l959983929,741486902l876097592,909391158l959982644,942945586l741487926,909259832l960049201,892953400l859125817,741750582l859124280,909259831l842542131,808991028l741487152,926496057l842544952,808987704l892744760,741486642l876163129,875705648l892887856,859191352l741749044,875639863l859060280,959982646l942945586,741684273l909652024,909455670l842542129,892809529l741750072,859385913l942878777,809001785l876164920,741880116l909457208,825767731l876096562,959460914l741422905,825831481l859256626,876096561l909390642,741357112l959983672,808464441l876045107,808990769l741816115,892483896l875640884,808987701l825636408,741422645l858927416,842086457l876162104,875640374l741749043,959788856l842019632,876045109l959526449,741487922l909261112,892678969l808987698,859387704l741554483,925971511l943009845,876162101l858863666,741357876l808662073,875967799l959996720,859320886l741422649,909261112l892614711,809053235l943207737,741619767l808596536,809055288l809053240,892940601l741356083,892418097l859255348,946025528l892483893,825636917l909261100,926497074l942420272,859190583l808532023,842283052l960049206,959197495l943075892,859189554l909261100,876099121l962803762,842348848l926036530,875706412l808466489,959198002l943143221,942815287l942684204,842348084l942420528,909130032l875705913,942684204l959985721,929248568l943206708,926364464l842610732,808988980l942421817,859190578l959721782,909392172l909455670,959198256l842610997,825766192l959789100,959984944l962803769,943143221l909456185,959789100l943076658,959199032l959656758,876098867l959461676,876098097l959199033,926036788l842281522,892483628l892678197,962801720l943143221,959983672l859191596,925972787l942420793,926429753l959459639,959789100l943076658,959198008l943143221,808464697l959461676,943274035l962802743,825636404l859255606,859060524l808662834,959197233l943274293,909456437l959789356,825833527l942420016,959920176l892483122,859191596l942815539,962801714l858797618,943208246l892811308,825569335l942422323,825635380l842217264,942684204l858929463,942420535l925972786,809054261l892811308,842084409l946024500,960051253l808925491,842283052l909586486,959198774l858863920,926101552l825766188,926037045l741618225,959984952l942749746,892939316l959527225,1664628278l960050489,875967032l926428214,943271990l741486641,892418097l859124276,959197235l842348853,859060533l959789356,842478902l942422070,926429753l959919923,842283107l825504052,824981043l892678456,892614709l842542134,892548661l741685299,909261112l925971249,876096566l842282290,741618481l959983672,842019129l942760760,892679473l960049464,842283308l842281272,942421302l842019380,892809521l842610732,926103352l959198520,825766452l875836725,825766188l825832501,1664628531l926234424,943076912l892873776,926496568l741422643,926037049l926299700,876096562l858862642,741422643l926496057,875901490l959982646,825309234l1664235315,875705400l909195575,876162097l808596530,741488951l876163129,959854133l808987696,809056568l741945392,909261112l909587505,808987700l842413624,1664692787l909455929,942683188l926428215,842215478l741879859,859385913l943208760,809053233l825635385,741619249l875705400,942880823l892939316,960049465l1664299824,892940345l960050744,876096566l842085426,741554224l926234424,926168624l876162102,959723314l741553463,875705401l875573554,842542129l892548661,1664104499l892941625,909717561l959982640,825309234l741488435,859385913l926431544,876162105l825373746,741880880l892678712,825439280l808987699,825636408l1664431152,926233144l892483126,876162098l925905459,741947449l875639863,875967026l876162103,942946098l741814839,892483896l808728628,926428209l842084662,1664431161l959591481,925906228l876031028,858928177l741487921,909455928l942880051,842542133l858994741,741945392l909259832,892351538l892939315,875903033l1664167993,959525943l926299700,959982646l942748722,741816624l926234424,926299696l842607670,926103609l741617713,909455928l842085683,959982644l842544178,1664364593l926496057,808532280l808987696,842216760l741553970,943272505l825506099,842607670l825241910,741486904l942814265,859125041l876096566,859320882l1664234800,942815544l842348848,876162098l875640374,741881653l876164409,959985973l892873778,825831737l741816624,926496057l892549432,876162102l959920178,1664432178l808596024,875836985l842607665,858993206l741751091,859190585l959853873,809053238l909128249,741945907l909258804,808990262l1664101424,909194037l858798130,741354546l842345520,926101817l741619254,943272505l909587506,876031032l926430257,1664299577l943272505,875968563l876031028,859125041l741422905,876097592l876033590,959982645l942945586,741488441l825831481,875704889l942746674,892679473l892612918,943011939l859191607,959198004l943143221,942682935l858863916,825374256l925644857,876163380l825309493,959789356l942880056,942420791l808597813,943011380l875706467,925907001l942422328,842086709l892612661,859060524l858994482,942421042l825504313,892481589l825766188,892482613l741487411,959787577l942945840,876110645l909390642,741751095l842414392,825373752l876031029,892614961l741554483,943207736l959984182,842607671l842543414,741750068l959722040,943140920l876176183,959920178l741945904,959984952l858929202,959982646l892417074,741356336l892418097,875704886l942422324,909718839l859320887,892483628l892941877,946024504l892941620,892809267l825505580,809055287l959198772,858797618l926495287,842283308l808662583,942420534l943273010,875640881l842283052,842019126l946026802,808924471l876099124,842610732l808792372,824979507l909455672,909588536l876031025,892418097l741422387,858928184l942684212,842607665l909193526,1664430393l959787577,892614966l942746681,959722801l808465458,825505580l842543414,942421298l959527221,959983665l825505580,959461171l942422066,825373236l825374007,842283107l926497072,959198006l842348853,842610739l825766188,892482613l741880371,892417079l926495541,809053233l926233657,741552439l808859448,825505588l809001783,876164408l741816372,892418097l892614962,959198001l959658288,892875568l959461676,842543665l942421555,925972786l825570101,825505580l959853625,962803251l892614965,875771449l959461676,825505586l942420534,892809524l926233144,959789356l858993976,959197494l842217776,875966773l892483628,925972275l828583984,892678456l875640373,809053241l875705145,741487928l825831481,926364473l959982642,876098102l741486898,959525943l959657268,808987699l842610488,1664104243l808662073,808596786l876096567,943011633l741422642,943273273l909325109,808987697l959789112,741618738l859124280,808923447l942746672,858928433l943077168,909261155l892744496,959198515l842086704,909324856l959592748,909652792l925644596,876032308l858796857,842283052l875837488,942420528l943142194,960049713l875706467,892942137l959198256,892877109l825767987,892811308l808597303,959197745l842348853,926496819l825766188,892482613l741880371,842609976l909653301,892887860l808596281,741356086l909521977,959460657l876031024,859125041l741488441,842150968l842348337,926428209l842084662,741815353l943206457,892548662l942760761,959722801l842019890,959461676l875902260,942420017l825504308,926232625l892614700,892482873l942421814,859190578l875835702,892483628l825570102,946026033l892941620,909195314l909261100,876163636l959199288,825242420l842608688,959592492l942880561,959197489l943206964,825765937l959461676,909456692l946024502,925972786l959591220,892811308l943142457,942420272l926298681,875836472l959592492,892614449l942420280,892352816l825374004,892811308l842084409,946026546l925972786,959983669l842283052,842019126l942420531,875770420l909719350,959592492l859125553,959197493l876032564,842478648l892483628,892941877l946024504,925972786l959789109,892811308l926364472,942420277l909456690,808990009l959592492,943011633l959199541,959658288l858798384,892483628l892941877,946024504l925972786,959789109l959789100,825636146l942422065,909456690l808990009,959592492l943011633,959199541l909261104,859125808l842283052,926299187l946026041,925972786l825570101,859060524l959460401,959199025l892614960,808859189l959592492,859060017l942422322,926298681l808596025,959789356l859256887,946026544l925972786,942747958l959461676,926364980l942421297,876032569l808991027,959592492l892614449,942422071l842217781,825570865l942684204,875770425l946026035,925972786l825570101,943011884l875772217,959199541l943012144,842217270l959592492,942880561l959197489,892614965l825833529,959789100l909128243,946024498l925972786,943142196l943011884,875772217l942422325,892352816l942683444,959592492l808793905,942422328l842217781,825570865l842610732,892351545l946026552,925972786l942747958,959461676l926364980,942421297l875705650,909455666l959592492,892614449l942422071,926298681l808596025,959461676l842543665,946026035l925972786,825570101l859060524,959460401l942421809,859125808l909587504,959592492l859060017,959199538l909261104,859125808l943011884,825374264l946025522,925972786l942747958,959789100l825636146,942422065l825504313,909456694l959592492,909457201l959197232,959658288l858798384,959461676l926103857,946025015l925972786,942945077l842283308,876098615l942420535,825504313l909456694,959592492l909457201,959197232l842348848,859126064l943011884,825374264l946025522,925972786l942747958,943011884l909325880,942420791l859125808,909587504l892614700,892417337l959198516,842217776l808858421,959461676l842543665,946026035l892941620,926299442l842610732,876164149l942421042,875705650l909455666,892614700l925971769,959198265l909392181,892612912l842610732,892351545l946026552,892941620l875770675,859060524l825307440,942420274l892352816,942683444l892614700,858928441l942421296,842217781l892352817,959789100l909128243,946024498l892941620,876164913l959789100,959525427l942421296,909391920l876099124,892614700l842085689,942421560l842217781,892352817l825766188,825832501l1664627254,858928184l825440052,942746681l959722801,942814769l842283308,959592502l925643571,876032308l875835449,892483628l808990771,942420024l825504308,876034099l942684259,808923703l942421049,892352821l909587512,842283308l959658038,824981301l909455672,875706424l959982642,842347314l741946416,909717561l859124277,842556214l825768244,741487925l859124280,909719344l876096560,892874802l741553209,959591481l926300469,842542128l942879797,741488178l875639863,875968056l876176176,858863666l741357876,825439289l925970740,842542134l892809529,741684792l909718841,960050485l842542129,825768244l741553200,942814265l842020145,926442297l909129017,741750836l926494777,892679985l809053237,909259577l741487409,809055544l926169141,876096566l842346802,741684274l892418097,926102070l962803507,875573302l909195065,959461676l942946609,942420272l859190583,942684215l842283052,960049206l959197495,808596276l875902776,892483628l925904951,946026033l926102834,942946099l825505580,825701683l942420273,875901497l892612920,942684204l892417590,942420278l925972786,909457461l943011884,959592761l962801973,876032564l825701432,892811308l943141686,942420529l808858164,825702713l842283308,825374774l942420790,808924471l942683957,942684204l925907257,946024503l925972786,875575347l892483628,909129525l925644848,892809524l809054257,959789100l842084404,959198262l892350518,842085681l825505580,943273784l962802742,825766452l809055283,959789356l859320633,942420537l925972786,842084662l892483884,842346553l824980272,808792376l926103097,942746672l959460657,943076150l825766243,909717557l741881395,808859448l825636921,909716535l808792112,741946167l859124280,959852855l842542136,926299957l741750841,876164409l943075638,876110647l942945074,741879865l959983672,942748466l876096565,943011633l741881399,842216505l909719088,808987697l909455417,741946416l959592760,808924469l876176181,842478131l741357111,909194295l892483889,876162098l858863666,741357876l960050489,959658033l842542130,909586745l741486897,842216505l875706416,926442291l926103605,741946162l909457208,808990515l876096568,959460914l741422905,892679992l959591223,808987705l959985976,741880885l842216505,875836976l892887865,943009849l741750580,859387192l892942136,942746679l959460657,892549432l842283052,909653812l942422068,842479664l876099640,892811308l943141686,946026033l808858164,825702713l842283308,825374774l959198006,909194802l909717817,959461676l825635379,942421299l943273010,959721521l959789356,943142967l946026546,909391920l842019381,909588524l959590705,942420533l892483893,825439798l825505580,808531255l942421049,875901497l892612920,942684204l892417590,929247542l909128246,842610998l959789100,892352817l959199031,925905716l842610741,875706412l808532025,959197492l943143221,942815287l942684204,842348084l946025008,909129010l892351536,892483628l926495540,959199033l959591986,809054521l892811308,943141686l942420017,808858164l825702713,842610732l892351795,946025777l825504313,808727349l959461676,808728881l942422067,926167604l909455673,959789100l876098864,942421559l842610741,825635897l825766188,892482613l1664235312,892418097l859191600,824981558l808792376,909325881l942746680,959460657l943076150,825766188l909717557,741881395l959788856,808464944l876031032,942749233l1664561975,859124280l875901490,926428212l875769910,741421105l825831481,909259577l892873782,943009849l741750580,909259833l892941112,942746679l943076657,842281528l842610787,808596787l959199540,892746032l909325618,875706412l892418105,942420533l808662322,808859959l842283052,959789104l959198004,808597808l808662584,842283363l892613689,959198774l926036788,875705651l842283052,959723568l959199280,926496050l909325618,825766188l842609717,741356089l943206456,809056053m809067317,909259577c741684017,959722040,825241656,892939321,926431033,741880376c842216505,959722039,926428216,842609461,741750064,875706680c808532017,809067315,909456441,741618745,808596536,809055288c809053240,892940601,741356083,892418097,825373238,942421305c909718839,926299448,842610732,943208496,962802488,842348853c808596023,942684204,842021177,942421813,842348592,808858169c892483628,909456182,942420276,825635380,808464433,909261100c959591987,946025522,859125808,842149938,825766188,825635637c741750576,825635385,842215984,842607669,925906741,741356083c825636664,859059510,809053233,909259577,1664300086,808662073c959853879,842542130,842478389,741618231,858862647,926431029c959982645,942945586,741684273,909652024,909455670,909585457c909520946,1664104500,959983672,842478642,959982641,942748722c741947696,959722040,892678456,892939320,926431033,741880376c876097592,808596790,808987698,925907000,1664562996,892874808c892481843,876031029,959526449,741815863,892483896,875640884c892939317,809055545,741946937,825831992,909653303,808987700c959789112,1664301361,892418097,859191600,959198775,876163636c892809269,959461676,909717815,959199280,808924466,842085175c909588524,825768240,959198512,842348853,943077686,942684259c842609205,959197238,808662578,942682672,842610732,859191096c942420532,892352821,909587512,943011884,876163641,824979766c875901240,808857657,876176184,808923699,741357113,960050489c825701688,942746674,892548401,808727865,842610732,926494776c925642808,943206708,909587248,959461676,909652018,946025522c892876848,825373752,842283052,859255859,942421553,942682676c942684468,892483884,892483385,824981043,875901240,842609209c892873776,892481849,1664496688,926038328,825700916,942746672c959722801,825766705,892483628,875967286,959197488,892746032c909456691,825505836,842478903,959199539,808596276,825637174c959789411,875903033,942421813,959657271,875900978,842610732c825766196,959198000,892614960,875837750,842283052,959723568c959199280,959527216,808596277,825766243,842151477,741685553c825439289,859386164,809053235,959590713,741945392,925971512c909260853,876162097,909128243,741422649,842150968,808466225c892953401,825701945,741487923,825831481,926364473,892873785c943009849,741750580,859387192,892942136,942746679,959460657c892549432,909588524,858994225,929247288,825635124,892417847c842283052,942682930,959197747,892483888,926232633,825766188c909717557,741488435,926430520,808531769,842607665,808925493c1664563252,959722040,825571639,892939312,926431033,741880376c876097592,808596790,926428210,842084662,741422393,875967033c942814521,876031032,959526449,1664693815,892483896,875640884c808987701,825636408,741422645,842414392,842478648,809053232c825374009,741486642,943206456,859387957,876096564,876097586c1664626745,959787577,859124279,942746678,842413361,842610995c942684204,825373241,942420022,892352821,875968313,825766188c808661557,741750066,875705400,858993201,876045113,909195313c741617969,909652024,909652017,959982644,925971506,741946424c892418097,859191600,942420023,909587762,859386166,842283308c909260854,946025527,892809524,808793911,859060524,959852594c942420278,859321650,892744243,892483628,875574832,959199536c892746032,959918642,959461676,842609201,946025782,859190583c842086455,842283052,960049206,942420279,892547641,892417328c942684204,926169397,942421561,909130037,892809776,892811308c842478392,946025267,892352821,909587512,943011884,876163641c824979766,859124024,859126069,842542134,925905717,741947702c909194295,892483889,842542128,808857653,1664102452,909261112c859257143,809053235,942749497,741487155,909457208,825767731c876096566,959460914,741422905,858929464,825569333,876096565c859320370,1664235830,825832760,859124786,808987700,943208760c741618231,809055544,926169141,892873782,959592760,741422644c892418097,808792628,942420535,875836722,909128496,842283107c943141939,942421298,892352821,909587512,943011884,876163641c824979766,909455672,943075634,892939312,909260089,741618996c925971511,892680500,892887859,875573817,741750070,808465977c876032053,808987697,942814520,741749817,842150968,859320371c809053237,959787577,741815600,892418097,859191600,946025015c842086709,909389877,892483628,875574072,942421045,926233911c859321652,842610732,926496566,942422072,909391920,825702709c842610732,909653045,962802229,842086704,825833783,859060524c808988722,959198260,875573302,959854905,842610732,925905208c959198777,876032564,875967544,959789356,808924470,962803766c825242420,875835698,959789100,892678705,959199284,858928690c842150964,909261100,943141680,942422070,942682676,808728885c959789356,909718836,946026546,909522992,808989490,959461676c842283313,942421561,925972786,875575347,959789356,909718836c942421811,875705650,892352307,892811308,943141686,946025521c808858164,825702713,959461676,926364209,959197491,842217776c909588021,959789356,825308724,942421559,943273010,925970480c959789356,943142967,946026546,909391920,842019381,892483628c909391925,942421561,842019380,892418352,825505580,892745011c959198265,825766452,809055283,859060524,825308209,962803255c909128497,892614961,959461676,909455923,942420274,925972786c875575347,959789100,909128243,942422322,926233911,926167861c892483628,925972275,962802736,959591986,859189560,892483884c875900985,959197238,959527216,909326387,859060524,959918130c925644344,909128246,808728884,892483628,876163123,946026808c842479664,825636919,875706412,892418105,959198773,943143221c942815287,942684204,842348084,942420528,825832759,825504566c959461676,842217777,929248310,892547380,943273270,842610732c825766965,942421300,909522992,825636145,909719596,926169138c959197234,825766452,943010356,942684204,842149938,962803257c842348853,909719861,892811308,808728373,942422070,925972786c875575347,959461676,909455923,942420530,875901497,875835704c892483628,909195059,946026553,909587762,909654327,959461676c909717815,942421808,926298681,943208249,942684460,825701944c959198002,842217776,825374261,959461676,842084917,962801718c925905716,825242678,825505580,876099636,959199283,825766452c809055283,859060524,825308209,925644343,909128246,959984694c892483628,926365239,946025011,876032569,858994483,892483628c925972275,942420528,909587762,909654327,842283308,808726840c959198768,909194802,808989494,942684204,858929463,929248823c892809524,808923184,842283308,875770168,942420025,942750005c808858937,959592492,943011633,959199285,809055538,858796597c959789100,926036529,946026547,876163641,825307441,959789100c825243442,942421049,942814777,943076914,909588524,892811568c942421816,808597552,892483635,959461676,909455923,962803255c909392181,909586737,875706412,808466489,959199025,943143221c942815287,942684204,842348084,959197744,892940852,842479161c959789356,842478902,929247287,825635124,808792633,842283308c875770168,959197241,925905716,808728117,909719596,959658034c959197494,842348848,842019377,942684204,959984952,946025523c942682676,942684468,892483884,892483385,824981043,909455672c960049970,942746674,959460657,943076150,942684204,842150709c942422071,875705650,943273523,892811363,943141686,942421041c808858164,825702713,892811308,926364472,959198772,959527216c909326387,859060524,959918130,942421560,808794423,842347573c959789411,926299446,959197238,842217776,959526453,842283052c959723568,959199280,959527216,808596277,825766188,926037045c741619763,808859448,925905715,892887860,909652793,741881654c909457208,825767731,876096564,959460914,741422905,909259833c909193784,926428211,892352309,741879863,959983672,926363705c842556208,859255097,741617720,959983672,909258809,876031024c959526449,741880882,926038328,942684469,876031032,959723313c741815605,842150968,842346808,942760757,959460657,942945337c959789356,909391160,942420276,859125808,808661552,875706412c892418105,942420533,825635380,825438768,842610732,859191096c962804019,808597808,892483128,892483628,959592243,942422327c808662322,825637175,892483628,825636407,942422072,892352821c892614456,825766188,808661557,1664299056,926038328,875574836c892939313,859125817,741749046,959787577,892614966,926428217c842021173,741946674,859387192,842282552,842542133,909522741c1664234802,825831481,926233913,876031026,842347825,741946164c959787577,808466224,842542129,858994741,741879856,808465977c909456438,809053239,859125305,1664562224,959525943,842282548c959982642,942945586,741552441,909259832,825702704,842542135c876032313,741685301,943010360,808792627,926428213,909326389c1664562740,892482616,842084916,892873785,859191352,741683769c892418097,859189812,959198773,825766452,875836725,842610732c858861880,942420529,959789104,876098612,842283363,926431032c959199286,842217776,926496052,842610732,892940344,959197240c825242420,909522992,825505580,842283062,942421303,926233906c926036273,842283107,842608694,959199024,875903285,876032560c892483628,825243445,959197488,842086704,808596793,959461676c926300213,942420531,842086709,808989236,825766243,959985205c741618229,959787577,808466224,892873777,808857657,741749040c875967033,808597554,876096569,842543666,741815088,892418097c859255348,962803000,858797618,859125047,909261100,808794420c942422066,942682681,876032824,842283052,926300208,959199024c858797618,943011127,959789100,825570610,946026548,892876848c909457721,825505580,825374005,942420280,859321655,926102071c909588524,825768240,942420272,808466736,808988724,859060524c942747952,929248825,943075636,875968307,959789356,909391160c942420276,892876848,842412344,959592492,943011633,959199029c808531506,825505842,959461676,943141175,946024497,842348592c892614968,842610732,892351795,942421297,909587762,859060533m842610732,909128761c959197749,842348848,926169392,825505580,892940598,946026032c859321650,892613170,842283052,808663090,959199285,808597808c892483128,842283052,859321395,942420532,825635385,876032307c909588524,858993456,962802738,876032564,808991032,959592492c825636657,942420529,942944825,859256882,959789356,859320633c942422072,842348592,842348856,942684204,825438777,962803000c825242420,808858416,842610732,892940344,942420024,875901492c842152243,825505580,859256115,942420022,959920181,842543158c859060524,892874802,946025264,925972786,959460917,959461676c876098097,959198777,825242420,909325873,959789100,926036529c959197236,825766452,926495795,825766188,842609717,1664234801c808662073,825833015,876096563,842085426,741685296,959722040c926036024,892873780,808857657,741881650,926430520,942683705c842607671,926167606,1664170297,926037049,892942132,876031033c858928177,741946673,892941625,909719090,876096561,959460914c741881140,842414392,926298680,959982642,858863154,1664563254c892483896,959985460,892873776,909719352,741881909,892941625c926167353,942746680,842282289,842216245,842610732,842608696c925644854,943206708,842412338,943011939,942944566,942420531c825635385,858863412,942684204,925907257,942421559,892352821c909587512,943011884,876163641,824979766,892678456,875640373c892887860,876165432,741356599,825832760,859124786,842542135c825701173,741486647,926233144,943273782,959982646,842283314c741357875,842543160,875770416,809001784,842413624,741357619c825831481,959591481,959982646,842543670,741881398,892678712c842084663,926428208,960049206,741750579,809055544,926169141c892887862,959592760,741422644,892418097,909193782,959197240c892877109,859125810,959461676,859386167,942422068,859190583c909195319,842283052,960049206,962801975,943075892,859189554c892483628,808728371,942420022,876032569,808923701,825505836c926299447,959198770,808596276,825637174,959789356,875903033c929249077,926101812,909326640,892811308,859386678,942420276c842217781,960049969,825766188,842151477,741355831,926037049c926496820,959982647,858863154,1664693049,925971512,876033845c809053239,942813497,741816628,892874808,859125305,842542133c943207221,741816368,808662073,959984951,942746676,959460657c909587254,892483683,925971256,942421298,809055543,926233138c825505580,942684216,942420024,875901497,892612920,942684204c892417590,942420278,892941620,875574066,959461731,909195571c959199286,842217776,859059766,959789100,876098864,942421559c842610741,825635897,825766188,825374261,741357622,842150968c842346808,876045109,926233393,741618230,858928184,809054518c876162100,909128243,741619257,892418097,859191600,942422070c926167604,925972023,959789100,926430512,946025524,926495794c909129017,909261100,858993458,959198777,842348853,808859958c959461676,909652018,942420787,875901492,842216500,842283308c926103606,946025520,842217781,808597040,959461676,926300213c824981299,875901240,842084665,808987697,959789112,741355575c876097592,959853622,842542129,825701173,1664629046,926233144c943273782,876162102,876032563,741946160,825832760,825637176c808987698,892744760,741619252,892483896,892745780,876096562c808531506,1664629049,943273273,926298933,842542134,876032821c741553714,959722040,842018872,892939314,926431033,741880376c876097592,808596790,809053234,892351545,1664103474,943207736c825504566,876031030,943207473,741749556,892483896,875640884c808987701,825636408,741422645,825831992,892876087,809053238c809055033,1664694323,926429240,825504825,926428216,926103093c741486904,909259832,926497072,809053233,926036281,741421879c858928184,909653556,808987696,809056568,1664299056,942748727c926101560,959982647,942945586,741684273,909652024,909455670c825764913,943272754,741880369,909521977,825439281,926428214c858798389,1664430640,909194295,892483889,959982642,859387442c741487925,926429240,959656761,876031027,808793905,741685301c942814265,959722289,876162096,892809267,1664103478,842414392c909718328,959982641,943142450,741553460,892940345,943142968c876096564,876097586,741879865,825831481,842216761,942746672c842282289,876098359,959789155,943011122,959197494,959591986c825243449,892811308,943141686,942420017,808858164,825702713c842283308,825374774,959198006,909194802,942814264,959461731c842150453,942421810,943273010,858927152,959789356,943142967c942422066,909391920,842019381,959461420,909719088,942421042c943274032,892877112,825505635,858798136,942421815,825504313c926494776,892483628,825635638,959199540,825636404,875574837c959789356,825242169,942420280,892352821,943274296,959789411c859387959,942421557,892483893,926431286,859191596,892549427c959198264,842086704,926495800,859060524,842151730,942420532c808793394,808990005,959789411,808990775,959199544,959656758c859387697,842610732,825702200,942422320,892483893,859322422c959789356,825833527,959197232,942881072,876034105,909392227c859189558,959198007,926036788,808529971,959789356,875903033c959198773,943143221,808464697,942684204,909261111,959198514c959656758,808597554,909261155,926298928,942422072,808924471c959656245,842283052,925905206,942420531,959920176,842478386c959592492,808793905,942420025,809055543,808727089,943011939c959658297,942420023,808858164,909522487,959461676,808465201c824981299,875901240,842086194,892873780,942815544,741619761c960050489,909523249,892953400,842545465,741749814,808859448c808532025,942746674,842282289,808661813,959789356,959787573c959198004,892746037,943075895,842610732,926103352,946026807c825504308,909324596,825766188,943011125,741750068,909455928c942880051,959982645,858863154,741750577,892482616,858862132c808987700,825833784,1664627248,892418097,825767221,959199545c825766452,892744244,842283052,825307696,942421303,926429753c892876595,842283308,892678456,824980532,875901240,926101817c926442296,909129525,741357622,926430520,909326137,876162097c909391666,741488438,875705400,909325105,892939313,842151737c741749813,942815544,926101809,876110642,959919154,741422641c875705401,959918130,809053234,909456441,741357878,959983672c808464441,959982649,875640370,741619255,909652024,842215990c842621753,875836981,741816368,808859448,808661555,809053240c959984441,741423160,842608697,909193526,876096564,943141938c741619763,825832761,858798393,809067315,909653305,741751097c875705400,942682673,926428211,909129525,741750580,926037049c892811572,876162099,825373746,741422128,909455928,942880051c892953392,809055545,741357113,942815544,926101809,809053234c959984441,741947192,875705401,875573554,842542136,875574581c741552435,909652024,875573558,842556213,909522741,741487922c842216505,943273776,876031033,842150961,741815350,926037049c842479668,959982647,942945586,741421108,825636664,876163633c876176181,892614962,741619504,875639863,892416818,842542130c892548661,741685299,943010360,808465203,876096569,875705906c741553456,943273273,809055285,876045105,909392177,741750582c875706680,959461425,926428215,909129525,741750582,943272505c808531763,842542132,892548661,741618225,875706680,808530488c892953396,959985465,741355569,892874808,926036531,842607667c959658041,741749044,825635385,825766192,876162098,892418098c741749557,842150968,892351288,959996722,959461426,741487157c909521977,926233649,892939320,959788089,741488952,825832760c959459641,892939319,959985465,741750067,942814265,942815543c842556213,876032313,741945907,959788856,875704624,876096560c909193778,741618999,808859448,858796339,892873778,892481849c741422128,892418097,926168625,946026802,909194807,959590707c892483628,825372727,959199033,842282546,825307704,909261100c808924721,824980537,892678456,808728117,959982644,876034098c1664626744,959591481,858993972,876162103,909391666,741947190c892941625,842477881,892873785,842414136,741355577,876164409c876032310,892873776,943273784,1664563251,825832761,842348601c876096560,909652018,741617719,859385913,892875826,892939318c842609977,741750069,825832760,892679474,842607667,859059765c1664169520,825636664,942879542,809053232,909259577,741749814c926496057,842283320,809053232,942749497,741749560,825832761c892483641,842607673,942878774,1664102963,875705400,875770417c842542128,892351797,741355577,892482616,859059252,892939321c960049465,741945904,942815544,808531767,842542137,892548661c1664430902,876164409,876032310,842542128,959853877,741553208c875705401,875573554,842607670,842019126,741618488,876097592c842151478,842542133,909522741,1664234802,876163129,959854133c876031027,909392177,741814580,859387192,825832760,959982643c892811314,741749304,809054264,825637174,892873784,909652793c1664693809,875639863,859060280,876096569,875639858,741488947c859124280,892810039,926428210,926167094,741355828,909261112c909718577,876031025,875902257,1664301108,875967033,875706674c842607664,842019126,741553968,825636664,942946359,959982640c825766962,741816373,942748727,842216497,842607666,825702709c1664233781,842608697,892874806,959982643,892680498,741816630c825832760,825767218,876031031,842150961,741553206,842216505c892614192,926428214,909129525,1664562998,892482616,825571381c842542134,825243445,741553969,858862647,926233909,959982645c942748722,741816624,959787577,825701680,909716532,859386675c1664104757,926430520,825636665,959982648,942945586,741748788c876164409,926298422,876096566,859059506,741684790,858994233c925905721,892873781,842150713,1664366390,825635385,859191350c842542130,892351797,741357621,859387192,859387448,876162101c892417590,741881904,909259833,926298680,876096566,959524914c1664235832,875706680,842412856,876096568,909652018,741684532c909521977,859190833,842607667,892941366,741620023,892679992c943010871,892939317,959985465,1664496947,942814265,892350520c876162102,875640374,741619765,859189817,943273014,876096563c876097586,741486644,926496057,892549432,876162102,959920178c1664432178,825831992,808858935,926428217,825243957,741356594c842150968,892810801,959982644,859256882,741619767,909261112c825702455,942746675,909325617,808988721,959789155,825702451c942420537,825504308,842543154,909588524,808597041,942421561c825504313,809055543,825766188,960049205,741751094,875706680c925906737,842621753,892941366,741422133,808859448,909456953c842607666,808925493,741620025,892418097,875771441,942421300c859190578,875968054,909588524,909325873,946025267,892352816c959656499,959461676,808661557,824979504,909455672,959723576c959982649,942748722,741816624,926234424,926299696,892939318c926495033,1664365623,909261112,909718577,808987696,808662328c741816633,842150968,825307960,808987702,808662328,741880370c875705401,825766194,959982643,825506098,1664102966,842412601c875837753,959982642,859321394,741488950,909455928,859190579c876162104,825373746,741618736,825832760,926232633,809053240c859386169,1664430645,909261112,909587505,876162100,875640882c741421621,825832761,909588537,876096569,842543666,741749813c842216505,942946096,892873777,808857657,1664628789,876097592c943076406,876162104,808596530,741815093,959787577,943141431c842542134,959460149,741684018,842150968,926102328,808987698c842216760,1664365104,825832761,959723321,959982646,875640370c741357113,943206456,942750005,892939321,842609977,741750069c809055544,825241654,876162103,842150962,1664234035,926494777c859322417,842542137,859058741,741552183,909259832,959918129c926428214,960049206,741488691,875705401,875573554,842607668c842479925,1664497719,926233144,842151734,892939312,825635897c741619764,909261112,859386673,876162102,808596530,741619506c809054264,875902261,876162099,858863666,1664431159,892941625c892678713,808987702,859387704,741683257,875705401,842215986c842542136,892548661,741357619,842150968,943273265,876096564c859320882,1664495921,842412601,942750009,876162103,825373746c741422645,959787577,943141431,842542134,808924469,741421105c842150968,926102328,926428210,943271990,1664430390,875705401c859123762,809053237,909456441,741357878,959983672,808464441c892939321,842609977,741750069,808662073,859189553,876162099c842150962,1664430643,859387192,892743986,842542133,825701685c741814833,875706680,959853368,959982642,825506098,741816120c875705401,842018866,842607668,842479925,1664497719,926496057c808532280,892939321,825635897,741356599,876164409,943075638c876162099,808596530,741619767,876163129,959854133,808987696c809056568,1664692272,892941625,892678713,876162102,825307187c741552950,875705401,842215986,959982645,859321394,741554488c926037049,892942132,959982648,859321394,1664235830,959592760c926429492,876162103,808596530,741618224,959787577,943141431c892939318,959985465,741945393,876164409,876032310,876162096c859321906,1664629046,875705401,943140914,926428217,808924981c741356084,926494777,892549425,892939312,842609977,741750069c825832760,892679474,892939315,926495033,1664301364,909457208c808859955,842607668,842479925,741619767,876164409,876032310c809053232,909456441,741488950,875705401,842018866,842607666c842479925,1664497719,892941625,842150201,876096560,808531506c741751095,909259832,942944305,892939318,926495033,741618482c825439289,842150708,876162097,842544690,1664430905,892941625c892678713,842542134,909325877,741815606,825832761,942815545c959982641,875640370,741357113,875706680,876099377,876096567c808531506,1664497975,909718841,825243445,876162101,808596530c741618224,959787577,943141431,876162102,842281267,741751089c926496057,909195576,809053236,859386169,1664694071,875705401c926036018,876096567,808531506,741749559,859385913,909325618c892939315,842609977,741750069,825832760,892679474,876162099c808596530,1664562994,808465977,892481845,892939315,943208249c741554224,876164409,876032310,842607664,808465206,741552434c875705401,859123762,842607665,842479925,1664497719,859124280c858929456,892939317,959985465,741356084,842216505,909259575c876162104,808596530,741423154,842150968,943142705,808987697c926496056,1664103472,892941625,892678713,959982646,875640370c741946420,875705401,925905458,909716529,825569328,741553458c926496057,942684216,892939315,825635897,1664366644,909261112c859386673,876162102,842150962,741619248,959787577,943141431c892939318,859322681,741946934,926496057,909195576,809053236c859386169,1664694071,875705401,926036018,926428215,859189558c741422134,842216505,842479408,892939320,842609977,741750069c909455928,892745267,892939319,960049465,1664170034,909261112c909718577,959982640,925971506,741815352,875706680,959853368c842542130,859255605,741749815,875705401,892678450,842607671c842479925,1664497719,825439289,959525428,876096566,808531506c741751095,909259832,942944305,892939318,926495033,741618482c808596536,808924728,809053236,875705145,1664496952,892941625c892678713,892873782,892481849,741553461,825832761,959723321c926428211,959657525,741617718,959787577,943141431,876162100c876099122,1664628274,892679992,909128759,876162105,825373746c741946677,959787577,943141431,892939318,825832761,741356082c876164409,876032310,876162096,859321906,1664629046,875705401c943140914,809053241,875902521,741946928,926234424,842413104c892939318,842609977,741750069,909455928,892745267,876162103c842150962,1664431664,875706680,959984440,876162099,926168882c741881145,909259832,959918129,959982646,859060018,741881913c875705401,892678450,842607671,842479925,1664497719,876097592c926496054,892939315,825635897,741356599,876164409,943075638c892939315,943272249,741355568,892941625,825374514,876096566c959919154,1664168244,892941625,892678713,892873782,892481849c741553461,825832761,942815545,926428212,842215478,741619253c875705400,875968567,876096568,808531506,1664497975,926038328c943272756,876162104,825373746,741815605,959787577,943141431c808987702,892744760,741553977,876164409,876032310,892939312c959788089,1664301368,875705401,943140914,809053241,875902521c741946928,926234424,842413104,892939318,842609977,741750069c909455928,892745267,876162103,842150962,1664431664,909717561c909128757,892873785,909455929,741422899,909259833,909259832c926428216,876033333,741946928,875705401,892678450,959982649c825506098,1664102966,909261112,859386673,892939319,825635897c741356599,825832760,926037042,892939317,926495033,741880626c808596536,808924728,809053236,875705145,1664496952,909261112c909587505,959982644,842544178,741553976,875705401,825766194c926428212,825243957,741816628,926234424,808727856,959982641c859321394,1664235830,859124280,876032823,876162102,825373746c741815605,959592760,842412340,926428208,875966774,741552441c926496057,842283320,842542128,859058741,1664628785,875705401c808661298,926428208,859189558,741422134,842216505,842479408c959982648,875640370,741619255,959984952,926495545,892939319c943272249,1664693554,842347064,842281524,842542128,842478389c741816121,876164409,942944566,959982644,858863154,741749561c875705401,909128242,959982644,825506098,1664102966,858929464c942813493,892939314,959985465,741619249,892941625,842282290c876162103,825373746,741751090,842150968,943142705,808987697c926496056,1664103472,909261112,909587505,842607668,825702709c741946935,875705401,875573554,876096569,925970994,741423159c858929464,825766453,876162103,876099122,1664628274,859385913c825504057,876162098,825373746,741880880,959592760,842412340c809053232,842348089,741945909,926496057,909195576,892939316c892482873,1664561716,959722040,943140920,926428212,825243957c741356594,875705400,875770417,926428213,842084662,741487929m825635385,892876598c876031032,892614961,1664169270,875706680,959461425,809053239c892940601,741488437,858994233,943010617,876162102,892809267c741488952,959984952,960050233,842542132,892351797,1664104501c809054264,942814517,876162103,892417590,741880883,942814265c892350520,808987696,943208760,741880375,842150968,892351288c876162098,959920178,1664627248,909521977,892548401,876096561c959919154,741619254,825636664,842085174,892939319,959985465c741355569,808859448,909654073,909716532,859386675,1664694064c808662073,959984951,842607666,875770422,741421881,926233144c942749238,876162104,925905459,741947449,892418097,876163634c942420025,842610741,875967545,892811363,942880565,942420785c892352816,825504307,842283052,808989747,824981816,875901240c942879033,892939313,842151737,741356592,909261112,892614711c876110646,842282290,741356337,959787577,825701680,942746679c959460657,926103864,942684204,892746037,942421555,909194807c942683188,909588524,808597041,962804025,943143221,842412857c825766188,960049205,741357873,959788856,959721776,809053238c808858169,741422392,808859448,842019123,809053238,859125305c1664169008,892418097,876099888,959197746,825766452,892744244c959789356,842150455,942422328,909194807,909717554,892483628c808726581,824979765,875901240,808727097,842556209,825440309c741488953,909717561,808661813,959982643,959658290,741814579c909261112,859257143,942746679,909194545,825504309,959789356c808596023,946024500,926233911,808858931,909588524,808597041c942422329,825504313,943271992,825766188,926430773,741880375c959592760,858862132,876162102,892614962,1664103480,809054264c858927925,842607672,842479925,741423154,892418097,859189812c942421813,942881077,858863925,943011884,825439800,942421045c926429753,943142707,859060579,943271984,824981812,875901240c808727097,842542132,859255605,741487927,926234424,943207472c876162101,909391666,741816118,875705400,909325105,842621745c858796342,741815347,943206456,825241654,842607666,892941366c741488951,825832761,909588537,892939321,926037305,741749042c842347064,808923956,959996720,825309234,741488435,825439289c943075636,876162102,842150962,741619248,943206456,909195317c842542132,842020661,741552439,809055544,943009846,842621752c959591478,741618482,875705401,875573554,808987701,875706680c741750324,825831481,892351801,959982646,859321394,741488950c825635385,875770672,842621751,875836981,741487928,892483896c942880564,842542128,925905717,741815348,909259832,959918129c842542134,909522741,741684793,875705401,808661298,809067312c842151225,741488953,909455928,875640371,892939317,842609977c741750069,808662073,859189553,876162099,825373746,741815605c808465977,892481845,842556211,825701685,741618486,842150968c926102328,926428210,943271990,741683510,875705401,926036018c892873785,809054521,741554229,808596536,892614200,876110645c859320882,741749041,808465977,808597812,892939318,926495033c741685556,808662073,959984951,892873778,959983929,741618997c942815544,926101809,842621746,842215990,741421878,875705401c909128242,909716532,825569328,741880882,959983672,926495794c892873782,926038328,741881396,842543160,808989232,809001779c842019384,741880883,842543160,875770416,809053240,959787577c741749041,943011640,959723315,942746674,959460657,909587254c842283308,808532024,962803255,959789365,959788850,892483628c925972275,942420528,909587762,909654327,842610732,858928185c942420025,942881077,943208758,842283052,875573558,946026552c892809524,892744248,859060524,959852594,959197494,943274293c825242165,825505580,959461171,925643571,926101812,942815536c825505580,959461171,929249330,926101812,942815536,825505580c959461171,925644850,926101812,942815536,825505580,959461171c925644850,926101812,942815536,825505580,959461171,929249330c926101812,942815536,825505580,959461171,925644850,926101812c942815536,825505580,959461171,925644850,926101812,942815536c859060524,842413361,946025015,825373236,842020150,942684204c842149938,942422072,859190583,808859193,842283308,808792376c925645106,909128246,808728884,892811308,875967288,962802998c842348848,842348848,875706412,808532025,959198516,858928690c909718323,842610732,909326388,925643315,926101812,942815536c842283052,959526451,962802736,842348848,825766962,825505580c825701683,959199536,825766452,809055283,859060524,825308209c942421559,959656497,959723064,942684204,875704889,946025009c892352821,875968313,825766188,808661557,741750066,859387192c859189298,959982642,943142450,741486903,959788088,842019125c876162096,892809267,1664694067,875639863,859060280,892939320c808727865,741488434,859385913,942880306,876096565,808531506c741947444,808596536,809055288,842607672,842479925,1664496437c892418097,943273267,824979760,808792376,909325881,942746680c959460657,943076150,825766188,909717557,741881395,892418097c859191600,824981558,808792376,909325881,942760760,959460657c943076150,943011884,892746039,942422328,859059506,943206969c825505580,926429494,942420788,875901497,892612920,942684204c892417590,946024758,925972786,842217524,892811308,892614453c942420536,825504308,858992948,892811308,943141686,942420529c808858164,825702713,959461676,926364209,946024755,808597552c942945074,942684204,858927154,942422068,808597552,942945074c875706412,892942137,959198262,825242420,842085936,959461676c842479669,929249077,926101812,942815536,825505580,959461171c925644850,926101812,942815536,825505580,959461171,925644850c926101812,942815536,825505580,959461171,929249330,926101812c942815536,825505580,959461171,925644850,926101812,942815536c825505580,959461171,925644850,926101812,942815536,825505580c959461171,929249330,926101812,942815536,825505580,959461171c925644850,926101812,942815536,825505580,959461171,925644850c926101812,942815536,825505580,959461171,946026546,909129010c808465456,942684204,808466745,959197232,876032564,892744760c892483628,925972275,942420016,909587762,909654327,892811308c876032824,946024505,808662322,909587510,959461676,858798387c942421816,943274032,842151736,959789100,876098864,942421559c892416564,892613170,825766188,859189557,1664167991,892418097c859191600,824981558,808792376,909325881,942746680,959460657c943076150,825766188,909717557,741881395,892418097,859191600c824981558,808792376,909325881,876176184,942682163,741749048c926234424,842282544,959982645,959919666,741881911,842543160c842543920,809053239,842608953,741750069,858928184,825440052c809067321,942749497,741422896,809055544,926169141,876096566c842346802,741684274,892418097,842019634,824980534,808792376c909325881,876096568,842543666,1664694322,892874808,875575097c942746672,959460657,909587254,842283052,892481844,942422328c842479664,825243191,825505836,926299447,959197234,808596276c825637174,959789411,875903033,942421813,909129010,875574320c959789356,825833527,942421296,825635385,859191604,892811308c943141686,942421041,808858164,825702713,842610787,858928185c942421560,808662322,909587510,892483628,808792117,959197240c925905716,926103093,959789100,876098864,942421559,892416564c892613170,825766243,926037045,741619763,926037049,876164916c959982649,925971506,741816112,942748727,959656248,959982643c942945586,741684273,942814265,892810033,842556211,892809529c741816624,943207736,825504566,876162103,909128243,741488185c809055544,926169141,876096566,842346802,741684274,892418097c875967797,946026544,892876848,859126073,892483628,825307191c942421559,859190583,808532023,842283052,960049206,959197495c926496050,808662322,875706412,892942137,962802742,825242420c842085936,959461676,842479669,942421813,825701682,808859445c892483628,842543924,942422325,943273010,943011121,959789356c943142967,946026546,909391920,842019381,892483628,875770167c942420534,858797623,943076658,875706412,808532025,959198516c943143221,942815287,942684204,842348084,946025008,959853874c842543929,909588524,892482352,942422070,943273010,892612657c959789356,943142967,942422066,909391920,842019381,942684460c825242425,962802224,842217776,825374261,909261100,926298928c925642808,926167350,942750006,959789100,808792625,942421556c825373236,875902004,825505580,943010104,929248054,892547380c875836724,909521196,825241908,741618228,909261112,842479927c892873781,892548408,741685044,842412601,892942649,959982644c842282802,1664496953,925971511,892680500,809053239,909653305c741685561,858862647,892679221,876031025,943076145,741618230c825831481,875704889,842542128,959657013,1664497975,959788856c909457462,892873776,943009849,741750580,825373752,875704885c876031029,892876337,741357109,859385913,808726841,809053241c875902521,1664169776,959722040,892678456,892939314,926431033c741880376,960050489,925971512,809053240,909128249,741683763c825439289,892613172,876162098,859321906,1664364599,809055544c926169141,876096566,842346802,741684274,909194295,909456696c808987696,875967544,741685302,808859448,909654073,876031033c959526449,1664300599,892483896,875640884,876162101,858863666c741553463,943142199,842608951,809053233,959787577,741552435c909718841,909588021,876096560,909457201,1664234039,842216505c909719088,892873777,942815544,741684281,926038328,943142453c876096568,842085426,741685557,942748727,943206456,959982648c942945586,1664431153,909652024,909455670,892808241,842479671c741881910,875967033,959919417,892939317,959788089,741750579c859124280,808923447,842542130,926299957,1664497721,825636664c925971766,842607669,808464694,741357623,875967033,909258803c842542131,825768244,741553200,926496057,842544952,808987704c892744760,1664233522,858862647,842414134,809053241,943207225c741880888,925971511,892680500,959982646,942945586,741684273c942814265,892810033,926428211,825307957,1664693553,942815544c909129015,876031027,909456177,741947440,942815544,825438513c809053236,825700921,741750072,875705400,942880823,876031032c942749233,1664496178,942748728,858927410,892873778,825373497c741749553,858929464,909455925,926428215,926103093,741355832c909259832,926497072,926428209,859256117,1664694578,842543160c942813744,808987700,842019384,741946163,842543160,942813744c808987700,842019384,741619762,842543160,858993200,808987705c842019384,1664366642,892874808,959527218,876162102,825307187c741356081,808859448,892549177,892873782,943009849,741750580c825373752,875704885,909192245,859059254,842609456,825505635c892613939,942421044,909194807,808989491,942684204,892744247c942422327,859190583,942684215,842283052,960049206,959197495c926496050,808662322,942684259,842149938,959198264,909325874c858796084,892483884,808597305,925644849,943206708,892810032c842283308,875770168,959197241,825833781,842609464,942684259c858992690,942420785,808597552,876098098,942815276,959658037c959197240,858928690,858928180,842610732,875770166,942420019c926102834,842020657,892483683,959919671,942421560,875967799c859058481,942684204,842149938,942421048,808597552,876098098c942684204,926234164,959198006,809055538,926103350,875706467c808466489,959197490,943143221,942815287,942684204,842348084c925643312,892547380,842347828,825505580,892613939,942421044c926431285,842479156,842283107,959722549,942420277,909718839c943076664,959789100,876098864,942421559,842610741,825635897c825505580,808858931,959197240,959591986,959854136,892483683c876032051,942422324,892809524,876033848,859060524,959852594c959197494,943274293,926233653,825505580,892613939,959199284c942682932,842216504,892483683,909194290,925644852,876032308c926233913,842610732,825766965,942421300,909522992,825636145c942684204,859058226,942421555,808597552,876098098,825309283c926298168,925643830,926431029,909325872,909261100,859256369c942421556,909587762,909717814,926234412,825308984,942420789c842543412,858993201,959789155,943011122,959199029,858928690c825504051,892483628,808727600,942420786,842610736,825832499c942684204,825375031,925644593,842281268,825635633,842283363c875770168,959197241,825833781,842609464,942684204,892612658c925643321,926431029,909325872,842283052,926363954,942421815c909130037,825766448,825505891,926299447,959197746,808596276c825637174,909588524,942879536,942420276,892809785,892876598c825505580,892941367,959199029,909718834,909456441,909261155c842019636,959197238,943075892,926298418,842283052,959723568c959199280,926496050,909325618,825505580,926102837,942421809c859125808,842149938,892483683,825700403,942422328,859190583c808532023,842283052,960049206,959197495,943075892,859189554c909261100,943076144,942421299,909391920,909653046,926234467c909129528,942421555,825766457,942878768,942684204,892746037c942420275,859190583,909195319,842283052,960049206,942420279c842610736,875770421,942684259,842149938,942421048,808597552c959656754,942684204,842149938,959198264,825833781,909456183c892811308,943207222,925643060,942944564,892352822,842610787c825766965,942421300,942944825,892350770,892614700,875640371c942421813,926233911,909259572,892811308,926298936,959198258c842281524,842084400,892811363,909520951,942420024,926167604c942813496,842283052,959723568,959199280,926496050,909325618c825505580,892612920,942420792,859125808,926103344,875706467c808466489,959198002,825242420,842085936,959461676,842479669c942421813,842150452,942814520,942684204,842021177,925643574c892547380,875836724,959461731,842152241,942420020,825635385c875837747,926234412,959461176,942421040,842086709,909389877c959461676,960049461,942421554,909654069,825375027,942684259c808662069,925645106,892547380,875836724,942684204,925905717c925644595,892547380,926429238,842283308,875770168,959197241c808465204,942946361,942684259,859058226,942421044,943011890c808991027,909261100,959722290,959197747,842348848,825374513c892811308,943141686,942420529,808858164,825702713,892811363c842217269,942422329,808597552,876098098,942684204,842149938c942421048,808597552,959656754,942684204,842149938,959198264c875639604,875966769,892811363,959459385,925644855,942944564c892352822,842283308,875770168,959197241,825833781,842609464c892614700,842151475,942420275,808924466,875575090,875706467c808466489,942420274,892547641,909194544,842283052,875966770c942421561,842610736,909195060,859060524,909127984,942420529c926102834,842020657,892483683,959919671,959198776,926496050c959918642,942684204,842149938,942421048,859190583,892416312c959789356,892547639,942421303,892876848,909130039,959789155c876098864,942421559,892416564,892613170,825505580,859190579c959198004,909194802,825504567,942684204,943141431,925644086c876032308,959788345,842610787,825766965,959198516,858797618c926102838,942684204,842149938,942420281,892352821,909587512c909588524,825570865,824980279,859059766,825307440,809001777c859387704,741356854,808596536,925971768,876031031,875901745c741618741,875967033,858796339,842542130,925905717,741357873c859124280,808923447,842556211,926299957,741750841,959787577c926036535,926428217,942880309,741357104,825635385,842414134c926428217,909523253,741617973,809055544,926169141,876110646c842346802,741684274,875968049,926038326,942422328,926233906c909522992,842610732,926233655,925643064,892547380,808793396c842610732,825766196,962802992,926036788,892744243,892483628c925972275,942420016,909587762,909654327,892483884,842151737c959199543,825833781,909456183,892811308,943207222,929247540c942944564,892352822,842610732,825766965,942421300,942944825c892350770,892614700,875640371,942421813,926233911,909259572c892811308,926298936,962802738,842281524,842084400,959789100c825701682,959198516,808596276,859255863,842283052,959723568c959199280,926496050,909325618,825505580,892612920,962802488c892350518,959985968,959789356,925970999,942421559,943273010c925970480,959789356,943142967,942422066,909456690,842283065c959461676,942749490,946026293,942881077,959461685,825505580c808858931,959197496,892746032,842610992,959461676,926431285c925644088,825635124,926299961,842283308,875770168,962801721c909325874,808859955,926234412,875706168,942420787,892352816c926299446,892483628,875705144,942421817,859190583,808532023c842283052,960049206,946024759,808662322,909521976,842283308c909521975,942421042,808793394,825439029,942684204,926037558c959198264,959591475,909195573,828583980,825243184,858992689c741354550,808528944,859321909,909325619,959592748,926167608c925644854,942944564,858929463,959592803,909652792,925643828c892678452,825702707,942684204,926299700,942421300,875901497c842479928,959461676,842152241,824980020,892678456,875640373c892887861,909719352,741553203,926496057,808662840,825830456c842412083,741882161,959525943,825832756,892939313,859125817c741553976,842609976,892744752,842556216,808991028,741947447c825832760,875574578,876162101,859255347,741618227,875706680c842020145,942746677,842282289,842216245,892483884,875966521c946025784,875770420,909719350,909719596,842283058,925644081c876163380,859386677,943011884,942814776,959199033,942749234c909456434,875706412,925907001,962803512,926429748,959590457c943011884,842543673,942421555,825504313,808661045,825766188c842151477,741946420,959788856,942815030,842542131,959853877c1664104501,959788088,925905717,876031029,959723313,741749808c808858169,959592243,876162103,859191090,741488176,959722040c825766200,876096564,808531506,1664692786,926234424,943076400c959982644,892417074,741356336,892418097,926431286,925643062c825766196,825570101,842283052,808989747,959197496,825308722m892418358,892483939c876164665,824981813,875901240,808727097,876031024,942749233c741683762,825832760,942682425,876031033,808923953,741880377c842150968,842348337,876110641,960049202,741553719,892941625c959984434,942746674,842282289,942814005,825505580,959657269c959197495,892614960,858863415,909588524,876033072,946026289c959789104,926430260,825766188,876163637,741552437,859385913c942878777,809053237,942813497,741749554,825831992,892548407c876031025,909392177,1664496441,876164409,859191605,809053236c876032569,741488177,925971512,892483637,892939319,859125817c741422643,859385913,909194546,842542132,825701173,1664102455c892418097,825636149,959199540,842217776,842348596,959461676c926103857,942420535,942814777,842084916,825505580,859124793c942420793,959920176,808923954,859060579,842347056,942421808c892809524,825635384,959789356,858993976,942420278,892876848c875835961,892483628,925972275,824979504,842346808,909586483c842621752,909324342,741684021,825831481,858929202,842607670c942880825,741815350,925971511,808663348,876096563,876097586c741486644,926233144,959590712,842556217,959920436,741617717c943273273,943207221,926428209,842479413,741486896,892941625c959984434,942746679,842282289,942814005,959789100,943011122c946025526,842217781,808597040,909392172,808792374,925642809c892678452,842479923,842283052,892809522,942420274,825308727c926169394,942684460,859190840,828586293,875901240,808727097c809053234,892679225,741355828,875705400,892350769,876096567c842348853,741815861,909455928,875640371,842542132,892548661c1664495921,959788088,825766453,842607670,959591478,741881908c808662073,959459377,842542130,859255097,741421368,942814265c942682424,809053233,892679225,1664103990,825831992,842216503c926428217,926300469,741421112,909261112,875837495,842542132c876032313,741423157,809054264,842347573,926428209,825243957c1664627250,825831992,942683447,876096569,808531506,741487410c858928184,959919668,842542134,892809529,741422387,926037049c926169140,842542130,959853877,1664104501,825831992,892876087c926428217,926103605,741422391,892678712,943012150,842542128c892809529,741946680,859385913,809054265,842542131,959853877c1664104501,825831992,892876087,892873785,909455929,741880113c892678712,943012150,842542128,892809529,741946680,842608697c892874806,876096563,909390642,1664497975,825831992,892548407c876162097,808726835,741814585,876163129,909522229,842542128c876032313,741945907,909261112,842152247,892939312,926431033c1664626739,825831992,825308727,809053240,926233657,741683511c926038328,943272756,842542128,876032313,741881653,859387192c892743986,808987697,858929464,1664496436,825831992,892548407c892873777,859388216,741946676,892940345,859256376,842542130c859255097,741421368,876164409,959985973,892873777,808596281c1664102966,825831992,926233655,892873784,859388216,741946676c809054264,808793141,842542136,892809529,741947440,859387192c892743986,959982641,808728882,1664628789,825831992,825308727c809053240,926233657,741683511,842347064,892416564,842542134c876032313,741881653,909261112,842152247,809053232,942813497c1664496434,825831992,892548407,876162097,808726835,741814585c892874808,926167091,842542134,876032313,741945907,842608697c892874806,892873779,842414136,1664365105,825831992,825308727c892873784,909455929,741880113,875706680,892679729,842542134c892809529,741355574,859385913,809054265,809053235,859386169c1664235319,825831992,875771191,876162104,942946098,741488436c875706680,892679729,842542134,892809529,741355574,892940345c892940338,892873779,842414136,1664365105,825831992,825308727c892873784,859191352,741553974,892874808,926167091,876096566c825571637,741684277,859385913,909325618,809053232,942813497c1664496434,959788088,909455925,959982647,959722802,741618228c842347064,892416564,876096566,825571637,741620023,876164409c875638838,959982645,808728882,1664628789,959788088,858993461c876162100,825307187,741421617,809054264,808793141,876096568c842348853,741683251,859387192,809054514,892873781,808596281c1664102966,959788088,959918389,892873780,825373497,741683257c876097592,943076406,876096564,825571637,741750834,859387192c809054514,942746677,959722801,942814769,842283107,859255859c824981809,875901240,842412345,876162104,842544690,741552953c925971511,875575604,842542132,943207221,741357616,875705400c926430001,809001780,926037816,741620016,809055544,926169141c876162102,859321906,741815609,892418097,842545206,942420532c892547641,959721522,959461676,892482870,946026035,943273010c842347825,892483628,959918131,942420022,942682676,859060533c842283308,909718841,942420023,859059506,842412600,825505580c909522996,962801716,825766452,809055283,859060524,825308209c942421559,925972786,892745781,959789356,959788342,942420281c943273010,859058225,842283308,808792376,946026802,808794423c909653046,959461676,892809527,959198517,842217776,842215734c959789100,876098864,942421559,892416564,892613170,825766188c858928693,1664561975,808465977,825702708,809053238,876163385c741421112,909457208,808990515,876096568,959460914,741422905c842216505,892811312,842542132,808466229,1664495927,859124280c876032823,876031032,926233393,741421361,892483896,875640884c808987701,825636408,741422645,825831992,892876087,892873782c842611000,1664169273,926037049,926169140,926428209,926103093c741486904,909259832,926497072,876162097,842544690,741553713c926234424,808924464,808987704,809056568,1664104247,825831992c808989495,842542132,808924469,741879862,925971511,959459637c892873776,825242681,741619250,808465977,825569589,876031026c959920177,1664366136,942814265,959722289,892939312,942750009c741488947,825831992,825308727,842607666,892352821,741552178c892418097,859191600,824979511,808792376,909325881,942760760c959460657,943076150,909588524,909654320,959199025,892350518c959657776,892483628,909195059,942422073,909587762,909654327c959789356,909194804,946026296,875770420,942684472,942684204c825438777,942421304,892809524,943077176,859060524,959852594c942420278,892352816,959721526,842610732,926233913,962802992c926036788,808859442,825505580,842608950,959197749,825766452c809055283,959789356,859320633,942420537,925972786,842084662c859060524,842543154,946025268,859321655,959656503,892811308c943141686,942422064,808858164,825702713,892811308,842217269c942422329,943274032,942945593,859060524,875966514,946026804c892352821,909587512,959789100,959920179,824981301,808792376c859387961,876096565,943141938,741880886,926429240,943208498c926428212,926103093,1664495928,909259832,926497072,876162097c842544690,741553713,825635385,959527222,809053238,909259577c741684017,959722040,875573560,892939321,926431033,1664627256c876097592,808596790,926428210,842084662,741487929,842609976c859190837,876031025,825571121,741620016,892483896,875640884c808987701,825636408,1664169525,808597047,960050742,892873778c809054521,741816117,808662073,959984951,842542130,825768244c741422128,926496057,842544952,808987704,892744760,1664233522c808792632,808726582,842542133,959657013,741816631,842412601c959527225,926428208,926103093,741355832,909259832,926497072c959982641,808792882,1664430389,875706680,875771185,809053232c876163385,741880624,875705400,892418359,892873782,943009849c741750580,959984952,909392178,942746673,842282289,842477621c825766243,909717557,741881395,892418097,859191600,824981558c808792376,909325881,942746680,959460657,943076150,892811308c808595513,925644848,825635124,926103352,892483683,892482099c942421044,858797623,825241908,959461676,842217777,942421558c892352821,909587512,842283308,959658038,824981301,909455672c875706424,959996722,842347314,741946416,909717561,859124277c842542134,825768244,741487925,859124280,909719344,876096560c892874802,741553209,842608697,859191344,876176176,875837746c741750325,842216505,842347319,876096564,876097586,741879865c959787577,859124279,942746678,959722801,808597810,942684204c959919416,962802992,842217776,892547382,875706412,808466489c959199537,943143221,942815287,859060524,875706162,942422073c959657271,909455410,842610732,825766196,962802480,892614960c875837750,842283052,959723568,959199280,959527216,808596277c825766188,842151477,741685553,959788856,909457462,959982647c943206450,1664301112,892941625,842151730,808987696,809056568c741815602,892874808,909261106,842542128,892548661,741422134c909259832,808464689,842607664,842412854,1664365113,892874808c842019379,942746674,909325617,909586481,909261100,858927153c959198514,808924466,808596279,909588524,875902513,959197491c842217776,859059766,859060579,909457200,942420537,926102834c875706162,825505580,943142195,942421303,875901497,892612920c942684204,892417590,925643062,909128246,808989750,942684259c926167609,942420274,825504313,960049208,875706412,892418105c959199285,943143221,942815287,942684204,842348084,942420528c808990768,926364727,942684259,842085173,925644085,825635124c926299961,842610732,825766965,959198516,959789365,959854896c959592492,943011633,942421046,892876848,859386169,825766243c909717557,741750579,959591481,925906228,809053237,959526713c741879862,926233145,825440048,926428210,943271990,741683249c892941625,909719090,809001784,959591736,741357106,859189817c808595504,959982648,909588530,741487667,809055544,926169141c892873782,959592760,741422644,892418097,909130036,962803760c926036788,808859952,959789356,926234681,824980017,859124024c875903285,959982640,959461426,741357623,942748727,926101560c809053238,942682681,1664365110,943206456,842283061,876096561c926167858,741749043,808596536,809055288,842607672,842479925c741749557,892418097,959592756,942420018,842086709,909389877c842610787,926037047,824979505,875901240,942879033,842542129c909325877,741421108,909717561,892678965,876096566,926234417c741946162,842216505,909719088,892953393,892877113,741815604c859125560,892351033,959982644,942748722,741552177,876163129c876164661,876096564,876097586,741879865,825831481,842216761c942760752,842413361,892940594,859060524,959525937,959198003c842086704,959459385,825505836,842544439,959197494,808596276c825637174,842283052,808923442,962804016,926300469,842347313c959461676,926103857,942422327,892352821,909587512,959789100c959920179,824981301,808792376,859387961,926428213,859189558c1664104499,909194295,825702193,876096565,808661554,741487416c842608697,892352821,942746679,959460657,842478390,943011884c825702711,959197488,926496050,926430256,875706467,892942137c959197233,943143221,942815287,942684204,842348084,942420528c825308727,825571634,909261100,842348852,925644856,825635124c959854393,842610787,825766965,942421300,909522992,825636145c909719596,926169138,959197234,842348848,842019377,942684204c959984952,942421043,942682676,942684468,892483939,892483385c824981043,909455672,960049970,808987698,842152248,741357105c809055544,909588789,942746676,858928433,909455920,842283052c858927412,929249587,825766196,875639094,942684204,942682422c942421046,825504313,959723575,825766188,909717557,741357363c926233144,959526454,876162099,842544690,1664366390,925971512c892811061,876162096,909128243,741422649,943010360,909259571c842542133,808857653,741945396,909717561,926036533,809053241c959590713,1664431666,909457208,825767731,876096562,959460914c741422905,858929464,825569333,808987701,876164408,741751095c809055544,926036022,926428213,926103605,1664299826,809055544c926169141,892873782,959592760,741422644,892418097,892941619c942421555,808662322,960050743,825505580,842608950,942420021c909129010,808465456,842610787,926496566,959198003,825702704c842150712,892811308,943141686,942421553,808858164,825702713c842610732,892351795,942421297,942682676,842610227,959789155c892613169,942421043,943274032,875706168,959789100,876098864c942421559,842610741,825635897,825766188,892482613,741488432c875901496,808661044,876110646,926167858,741683768,809055544c926169141,892873782,959592760,741422644,892418097,909193782c959197240,842348853,875902006,825505580,892941367,946025269c808597813,909456948,808859948,925906224,942420276,842348592c909392184,842283052,942682930,959198515,892483888,926232633c825766188,909717557,1664235315,825832760,875574578,842542134c808663093,741618996,892679992,943010871,959982643,959919666c741881911,876097592,926496054,959982641,942945586,1664234806c825831481,960050994,876162097,942682675,741618736,808465977c909719860,959982649,808532018,741751095,926037049,909391924c892939316,926234169,1664628272,808662073,875639345,892873780c892481849,741880885,842412601,842282035,842607666,926101558c741881400,808596536,876164408,892939312,959788089,1664627254c909652024,942879286,809053232,876163385,741751090,825831992c808989495,892939316,959788089,741815094,842347064,808923956c926428213,926103093,1664364856,909259832,926497072,809053233c926036281,741421879,859385913,926299442,892939318,825635897c741750577,959722040,825241656,892939319,926431033,1664627256c876097592,808596790,842542130,876098869,741751094,808596536c825831474,876031029,909456177,741620021,942814265,959722289c876162096,825504051,1664497457,808661305,876163382,809053237c892482361,741421622,825831992,808989495,892873780,808596281c741945910,892679992,875771191,842542135,825701173,1664364599c842412601,909195321,842607667,892352821,741357108,825831481c859321145,876162102,925905459,741750841,808597047,876164150c842542128,959460149,1664694324,926429240,909653810,842542129c825768244,741750069,926496057,842544952,808987704,892744760c741486642,959788856,875771441,809053233,859386169,1664366130c858862647,959788597,959982648,942945586,741684273,909652024c909455670,959982641,876098102,741356087,942814265,892482609c808987704,842019384,1664497970,892941625,960050482,926428214c876033333,741881392,825831992,808989495,809053236,892482361c741487158,892483896,875640884,842542132,825701173,1664629046c926233144,943273782,809053238,959526713,741814326,909261112c943143223,809053240,926300216,741552689,859385913,842413362c809053233,825374009,1664103986,808662073,808728119,876031025c943207473,741880628,942814265,959722289,876162096,825504051c741750577,808597047,942945846,842542137,926299957,1664234295c926038328,859255604,842542131,825701173,741486647,926233144c943273782,876162102,875640882,741748784,825635385,942880310c808987696,842610488,1664497459,925971511,925904949,876162096c858863666,741357876,825832760,909457720,842542128,892809529c741881144,959787577,808596784,892873779,842150201,1664627511c959592760,825307444,892873777,808923705,741620017,842414392c909521464,926428216,926494774,741816373,842543160,842543920c809053237,892482361,1664497462,876164409,925970742,842542134c808991028,741814576,926496057,842544952,808987704,892744760c741486642,959591481,926300469,892939314,926234169,1664104242c909194295,892483889,876162096,858863666,741357876,808662073c875967799,959982640,859320886,741422649,892940345,808595762c808987698,943011896,1664365369,808596536,809055288,842607672c842479925,741749557,892418097,959656502,824980025,808792376c909325881,808987704,842216760,741881650,842347064,959853364c926442296,926103093,741617976,909259832,926497072,926428209c926103605,741749815,825831481,859321145,876162102,925905459c741750841,892942136,892613936,892953394,909456953,741357111c859385913,825636146,876096569,876097586,741879865,825831481c842216761,942746672,842282289,876098359,909588524,808661808c946025527,942881077,943142454,892811308,943141686,942421041c808858164,825702713,842283308,825374774,942420790,808924471c942683957,942684204,925907257,946024503,925972786,875575347c942684204,842021177,925642806,825635124,942944825,842610732c809055543,925644856,876032308,926233913,842283052,892418098c828585266,808792376,875837753,892939320,875903033,741422134c892874808,858927155,842542128,825768244,741487925,909259832c858927153,959982641,909588530,1664693043,842608697,842414128c842542133,842478389,741947193,859124280,909719344,842542129c909522741,741881905,809055544,876034101,942746677,858928433c858796080,842610787,808858679,959197492,892877109,909194803c892483884,876164665,942422325,809055543,959787570,959789100c875968563,942421298,909587762,842347062,959461731,892680497c925643319,892678452,959657010,892483884,808923193,942420272c859321650,942682163,808859948,892614192,959199030,892746032c926167091,825505635,875967545,942420530,875901497,858863928c842283052,926494774,942421809,925972786,892876084,892483628c892482360,942421296,859321655,926299190,842283107,825373749c942422322,909654069,892483891,825766188,909259829,741750067c942814265,875902257,959982644,825309234,741486899,892874808c942945337,876176180,943142962,741881399,859385913,959788082c959982647,959461426,741357621,808662073,909652017,876031030c876099121,741685042,892678712,842084663,876110647,959460914c741814322,892941625,926036020,842542132,808924469,741421105c825831481,842348850,809053232,909653305,741487415,825832760c942814258,942760752,943076657,875705657,892483884,808923193c942420272,909130037,909193264,909261100,842543668,942422320c942813748,926101554,825766188,926037045,1664432179,808858169c892679987,842607667,892941366,741880368,808597816,926103608c876096564,909652018,741814327,808858169,892679987,892873784c892678713,1664627761,943206456,892942645,876031030,842347825c741423153,943011640,858928947,926428215,943271990,741421105l809054264,942683184l876162096,825307187l1664497976,909194295l909587256,892939316l875903033,741422134l943206456,909195317l842542130,892809529l741815608,825635385l876098096,809053233l925972281,1664102712l892874808,876165170l959982645,808792882l741683509,926233144l876164406,959982643l808728882,741487926l892940345,876163122l876031031,959526449l1664495669,943010360l875704883,876096565l859320882,741881136l842608697,842414128l876096565,942945074l741487667,909261112l925971249,926428212l858992694,1664365107l926037049,943274036l842542128,909586745l741486897,875706680l926429752,892939315l942750009,741881907l892874808,892942386l808987698,858929464l1664432177,808662073l909324337,959982640l959461426,741357621l892482616,842609460l876031026,926233393l741357107,926430520l942683705,876162098l942682675,1664299061l825831992,808858935l809053241,942813497l741751092,808662073l859189553,892873782l842150201,741356599l942814265,959722289l942746679,959722801l842346802,859060579l959854384,942420785l825504308,892874802l875706412,842020921l942421047,909130037l943141424,943011884l808859959,959199032l875705906,825833783l842283363,959919159l925645109,842281268l959787315,959789356l959853109,942420278l808858164,943010873l909719596,909260850l942420535,825635385l926430771,842610787l943141941,942420025l959920181,943207734l959789356,875641141l824981559,875901240l858993970,959982642l959461426,741881394l942748727,909193784l892887858,875640376l741487416,909261112l825701425,808987699l809056568,741750583l809055544,926169141l892873782,959592760l741422644,892418097l825636149,946025524l960051253,808728372l959789100,892613169l942421811,926102834l842020657,892483628l959919671,942421560l876163641,809055026l942684204,858927154l946026548,909522992l808989490,959461676l842283313,942421561l942814777,943076914l892483628,825308981l942420018,959460919l909587257,959789100l876098864,946026039l842610741,825635897l825766188,825374261l741357622,943273273l892875317,809053235l959526713,741880883l909457208,825767731l876096566,959460914l1664169785,909259833l909193784,842542131l876032821,741357104l926038328,926037300l876096560,909457201l741749303,842216505l909719088,892939313l892877113,1664562484l858862647,859385911l926428214,959657525l741422131,859387192l959656242,942746681l842413361,808531762l842283308,959984695l942421815,825635385l959658291,825505891l926364983,959199028l842086704,926495800l942684204,892746037l942421299,942880050l926429240,859060524l943011632,824980537l808792376,926103097l842556214,825440309l741683767,959788856l892482096,876031031l808990769,741357624l892483896,875640884l808987701,825636408l741422645,959788088l808661557,809067316l825832249,741881398" fillcolor="#ffbe7d" stroked="t" o:allowincell="f" style="position:absolute;margin-left:9pt;margin-top:12.7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ве девочки инсценируют игровую сценку с кукл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А баиньки,  баинь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.  Прилагательные, характеризующие настроение, дети «складывают» в музыкальную шкатулк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асибо, девочки. Это называется поэзия пестования. А теперь мы с вами отправимся на весеннюю полянку. Сыро на улице, ноги надо выше поднимать. (</w:t>
      </w:r>
      <w:r>
        <w:rPr>
          <w:i/>
          <w:sz w:val="28"/>
          <w:szCs w:val="28"/>
        </w:rPr>
        <w:t>показывает)</w:t>
      </w:r>
      <w:r>
        <w:rPr>
          <w:sz w:val="28"/>
          <w:szCs w:val="28"/>
        </w:rPr>
        <w:t xml:space="preserve">  А мы знаем попевку про двух братиков. И у нас в группе есть братья-близнецы. Ну-ка, сыграйте на фортепиано, а мы подпо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435610" cy="424815"/>
                <wp:effectExtent l="5080" t="5080" r="8318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8816895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8817898c2162688,0,65536,262144,1431175168,2113948748c2107965440,1435708249,2162688,0,65536,262144c1431175168,2113948748,277872640,0,3211264,0c65536,262144,1431175168,2113948748,521666560,2128817898c0,-738197504,3162308,0,5308416,0c1539833856,2128817919,2058354688,1435923008,1582301184,1435923008c0,0,0,0,0,0c0,0,0,0,5242880,0c3211264,0,0,0,0,0c0,0,16711680,0,0,0c3211264,0,0,0,0,0c0,0,16711680,0,0,1426063360c3211264,0,602210304,350567,1605828608,1831176126c521682586,2128817898,0,805306368,691028096,1435922944c2162688,0,-1785397248,1435707560,1605828608,1831176126c7290522,119,9502720,0,1538260992,1435923006c1538785280,1435923006,1538785280,1435923006,26214400,1435923008c26738688,1435923008,26738688,1435923008,-440401920,1435923007c16711680,0,0,0,0,0c0,0,0,0,0,0c0,0,0,0,0,0c-1840906240,1435923005,2162688,0,1613758464,1435923006c0,0,0,0,4259840,0c1653604352,2128817896,65536,65536,1661468672,2128817896c-478150656,2128816328,-478150656,2128816328,-1382285312,0c116,0,3211264,0,0,0c0,0,65536,0,0,0c0,0,3211264,0,0,0c0,0,0,0,16711680,0c0,1426063360,7405568,0,1023737856,1435708249c1605828608,1831176126,1349664410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1782054912,2128817974,-65536,-1,-1,-1c65535,65536,5308416,0,-1954545664,1435923005c-1083179008,1435922817,521666560,2128817898,0,0c691028016,2130674176,2162688,0,483393536,2128816895c545259520,1435923008,5242880,0,2097152,0c65536,262144,1431175168,19532,6488064,0c2162688,0,65536,262144,1431175168,19532c6488064,1435893760,2162688,0,65536,262144c1431175168,1426082892,2097152,0,3211264,0c-1592786944,1435923005,2067267584,1435923005,-1710227456,1435923005c-1920991232,-11917,3211263,0,4259840,0c65536,1245184,2097152,2883630,3801147,6291501c4128807,6225953,2228285,8192123,2687016,6094939c0,0,3211264,0,65536,262144c1431175168,2113948748,521666560,2128817898,0,0c3145728,0,3211264,0,65536,2128805888c0,0,1635123200,841104748,1043276344,2720465c3145728,0,2162688,0,65536,262144c1431175168,2113948748,4521984,6553710,2162688,0c65536,262144,1431175168,2113948748,2107965440,1435708249c2162688,0,65536,262144,1431175168,2113948748c6291456,0,3211264,0,65536,262144c1431175168,2113948748,521666560,2128817898,0,-25165824c3195087,0,9502720,0,602210304,350567c1605828608,1831176126,1703952026,2128817927,0,0c-1905262592,2128816842,-1384120320,2128816842,0,0c65536,65536,-1340276736,2128817874,-1367343104,2128817874c1524629504,2128817313,1606418432,1435923006,721420288,1430471467c-1879029938,2128816842,0,0,1485832192,2130674207c0,0,2162688,0,65536,262144c1431175168,2113948748,521666560,2128817898,2162688,0c65536,262144,1431175168,2113948748,602275840,350567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1888878592,1435708203,1605828608,1831176126,1661484698,2128817896c1758461952,1435923006,-478150656,2128816328,786432,544407552c1635138167,841104748,8760,980877312,1160794226,1435922988c507510784,1435922988,-2070937600,1435923005,262144,0c334888960,1047795277,1022373692,1435922905,482344960,2128816895c3211264,0,1716518912,1435922898,-617611264,1435923007c630194176,1435923008,1582301184,1435923008,3145728,0c3211264,0,-65536,1426128895,1782054912,2128817974c-65536,-1,-1,-1,65535,65536c7405568,0,-99221504,1435708248,1605828608,1831176126c605850,0,0,0,591360,0c0,0,589824,0,0,591360c150994944,10,0,167772160,589833,0c0,589824,0,167772160,3211270,0c-566231040,2128817240,630194176,1435923008,933232640,1435922895c933756928,1435922895,933756928,1435922895,16842752,0c1310064640,1435707572,1605828608,1831176126,1349664410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1528823808,1435923006c0,0,0,0,2162688,0c1201733632,1435922895,1643184128,1435923006,1765408768,15919c9502720,0,-624558080,1435707533,1605828608,1831176126c1703952026,2128817927,0,0,-1905262592,2128816842c-1384120320,2128816842,0,0,65536,65536c-1340276736,2128817874,-1367343104,2128817874,1524629504,2128817313c1682964480,1435923006,721420288,1430471467,-1879029938,2128816842c0,0,1485832192,2130674207,1643118592,1435923006c12648448,0,55967744,1435708199,1605828608,1831176126c980893338,1998617203,1818326586,942809661,1010708258,2054371959c1998615363,1818326586,942809661,1010708258,1916434223,1010725456c544488055,980184440,1667330163,1881292133,1702061426,577074802c-795553730,548786354,-1244613424,-1093618992,-1160738863,-803161904c-776089416,-796470911,-792866635,-780086856,-779169405,-1194319742c-2133740592,-1294942512,-1898871855,-780021472,-793390970,-776286019c-2117001085,-776286176,-793063293,-793718597,548982972,980889404c2178676,0,1181220864,2128817919,-1916796928,1435923005c1512046592,1435923006,29425664,0,2083913728,1435707560c1605828608,1831176126,980893338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1816031802c30485552,0,602275840,350567,1605828608,1831176126c1349533338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42350192,862728492,4272434,0,915800064,1435708199c1605828608,1831176126,16026,9900,21683,10061c7352,46,21600,0,4194304,0c13697024,0,65536,262144,288358400,1435922872c0,2000420864,-1456445126,1435922529,1765277696,1435923006c358612992,1435922872,0,980877312,1639997814,1435922871c0,1349648384,1146109554,1435922514,1768423424,1435923006c1886388224,1435922872,0,-776667136,286314626,1435922872c0,-779878400,127979648,1435922737,1771569152,1435923006c-1182793728,1435922851,0,-803209216,1734398143,2128817954c0,-779223040,-1693441918,1435922869,1774714880,1435923006c-478150656,2128816328,0,2128805888,9502720,0c1798307840,1435923006,1798832128,1435923006,1798832128,1435923006c845152256,1435923008,845676544,1435923008,845676544,1435923008c807403520,1435923008,16711680,0,0,0c0,0,0,0,0,0c0,0,0,0,0,0c0,0,-2038038528,1435923004,12648448,0c78643200,2128817919,630194176,1435923008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507510784,1435922988,0,0,2097152,0c27328512,0,602275840,350567,1605828608,1831176126c980893338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909601854c875639602,741487927,27341873,0,1219887104,1435708249c1605828608,1831176126,-779141478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69580,0c-1101660160,1435708250,1605828608,1831176126,7552666,7209077c7536686,6357108,3014770,7471204,7798881,7209065c3014759,7274576,7929964,6881356,6619246,6815827c7340129,101,842072064,808203318,8466796,0c-1892679680,1435922893,-864026624,2128817907,0,0c0,0,0,0,1310720,0c0,0,0,0,1861746688,1435923006c0,-65536,98303,1435893760,0,0c0,0,0,0,574095360,825638447c29438521,0,1185284096,1435708249,1605828608,1831176126c1933196954,1701011824,1919951421,1919251301,1042441590,-794767328c-776875851,-796733041,-803197776,-1294982992,-786396207,-776023931c-776417150,548786306,-1093615664,-1328496688,-2100198959,-803173167c-1076879182,-1093631791,-1143961391,-1244610864,-2016337876,-1093631279c-776876000,-792997749,-1261428546,-1294946096,-1949188656,-802308912c-793718604,-792866638,-803192898,-793390943,-796405319,545378736c-1949188912,545378592,-1328500016,-1194279728,-776024032,-775958398c-793718656,-793194318,-780021316,-1294983025,-780087008,-780021373c-776286079,546230659,-1211057968,-2083409456,-803200978,-792801121c-793456455,549245109,-1127172144,-1177504304,-1093616944,-803161648c-780086860,548655235,-1328498736,-776679392,-796667520,-792801101c-1076879172,-2133740080,-1127172656,-1110395440,-1949188656,-786383664c-793718648,-792801101,-803197252,-1160765296,-1093631279,-792866784c545378736,-1093615664,-1244613936,-1244613424,-501185839,-803171456c-796143182,-776613711,-793390976,-1076879172,-786383152,-796405375c-796733000,-792997712,783667386,538976288,538976288,538976288c538976288,538976288,538976288,538976288,538976288,538976288c538976288,1008738336,1949988655,62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2003238912,1435708251,1605828608,1831176126c16026,0,0,0,758120448,2128813041c761790464,2128813041,767557632,2128813041,770703360,2128813041c774897664,2128813041,781189120,2128813041,785907712,2128813041c791674880,2128813041,795869184,2128813041,800063488,2128813041c803733504,2128813041,808976384,2128813041,-1576009728,1435923005c2162688,0,1201733632,1435922895,1643184128,1435923006c0,0,3211264,0,65536,917504c6553600,6357106,6881399,6750318,4390958,7536757c7274612,109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425982,842214456,859321911,741354546,32596784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822099557,24195380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25701173,741368624c11312,842279984,24131893,0,269549568,0c1008730112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1010724922,1047542391,1882879804c1010725456,1399863927,1701607796,1983543072,574450785,1836216142c790785121,980892734,1667330163,543649385,1768700535,1968334190c574449004,1869903201,980885538,1701734764,909320765,1043276336c1782216508,980885603,1030513014,1953456674,1043276392,1916434236c1010725456,2054371959,1983543072,574450785,790771762,980892734c1933802099,1983543072,574450785,790771762,1999584318,1917874746c1999584318,1917874234,980892734,2000436850,1917874746,980892734c1998617203,1818326586,942809661,1010708258,2054371959,1998615363c1818326586,942809661,1010708258,1916434223,1010725456,1916434223c1999584318,1010724922,1047542391,1882879804,1010725456,1399863927c1701607796,1983543072,574450785,1836216142,790785121,980892734c1667330163,543649385,1768700535,1968334190,574449004,1869903201c980885538,1701734764,909320765,1043276336,1782216508,980885603c1030513014,1953456674,1043276392,1916434236,1010725456,1916434223c1010725456,1882879791,1010725456,1047673463,1916434236,1010725456c2054371959,1983543072,574450785,790771762,980892734,1933802099c1983543072,574450785,790771762,1999584318,1917874746,980892734c1836589172,1886599788,1030054753,1701998626,1987208563,540942949c980889404,792477300,1047673463,1916434236,980892734,1047679090c1933211452,980885626,1030513014,574108194,2000436783,1132098362c980885619,1030513014,574108194,792477231,1349663351,2000436850c675181626,980889404,792477300,1047673463,1916434236,980892734c1047679090,1765439292,2000436783,544895802,1635138167,841104748c1043276344,1933211452,544424826,1635138167,841104748,1043276344c980889404,1047679090,1949988668,-778121154,-793587582,-779955787c-1261428597,-2100185648,-1177504304,-803200978,-796864097,-792997704c-793522000,-796733008,-776220491,-776089460,750112907,-796536544c-796864080,-776286032,-776613758,-793194368,-779890249,-796274290c548786360,-1328497200,-2100198959,-1093631791,-1110395440,-1244612400c-1261428692,-2100185648,-1038042928,-796798549,-792997702,-776679248c-793587573,-779169360,549175938,-803163440,-796667460,-796143177c-793718598,-796077637,-779890243,-1999560562,-1328497968,-2083421487c-1160725552,774472657,980889404,792477300,1047673463,980889404c2000436848,1010724922,1349532279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544895802c1635138167,841104748,1043276344,1933211452,544424826,1635138167c841104748,1043276344,980889404,1047679090,1949988668,-794701762c-776941377,-793194367,750702769,-793456608,-793587531,-796405314c783863994,-777138144,549376130,-1328497200,-1949190192,-1328500016c-2100185648,-1882095151,-792735712,-796012098,-776417097,-1076879217c-2116962864,-1093631279,-1328500016,-1194279472,539922385,-786394928c-793390974,-776613697,546099584,-1949188912,545378592,-1328500016c-1194279728,-776024032,-775958398,-793718656,-793194318,-780021316c-1110433649,-803163952,-776613710,-793390975,-776089411,546230670c-1093615664,-1882080304,-1160725040,539919313,-1949195824,-1093631791c-792866784,-2083446608,-1194279984,-1244625199,-1110433748,-1278165296c-803161904,-793718595,549376180,-1949191472,-1244624687,-792735712c-793456450,-793194307,-776941380,780980610,792471584,1047804535c980889404,2000436850,1010725434,1349663351,2000436850,1043294522c1933211452,980885626,1030513014,574108194,2000436783,1132098362c980885619,1030513014,574108194,792477231,1349663351,2000436850c-801213382,-792801089,-793718598,-796143177,-793718606,696439221c980889404,792477300,1047673463,1916434236,980892734,1047679090c1933211452,980885626,1030513014,574108194,2000436783,1132098362c980885619,1030513014,574108194,792477231,1349663351,2000436850c2015392826,1933208685,1701011824,1919951421,1919251301,1042441590c-1865408480,-776155104,-1211096949,-1328497200,-1127172656,-792735712c-792735554,-793587531,545509818,-2133737520,-803160368,-776810316c545640835,-2133741104,-2100186928,-1160726320,-1294942512,-1731190738c545509664,-1328497200,-803175983,-1278205774,-2083421999,-1076838448c-803162672,-780021323,546099586,-2133741104,-2100186928,-1882092335c-793653203,-793194309,-792866633,-779693643,-803197301,763613597c-1328497968,-2117001172,-1278178351,-1328512815,-2100184624,-803162672c548458685,-1093630767,-2100199215,-1076841008,-1328498480,-1093616176c-1328537556,-776155104,-1076879221,-1261388080,-1093615664,-1127172656c1999584302,1010725946,1916434223,1999584318,1010724922,1047542391c1882879804,1010725456,1399863927,1701607796,1983543072,574450785c1836216142,790785121,980892734,1667330163,543649385,1768700535c1968334190,574449004,1869903201,980885538,1701734764,909320765c1043276336,1782216508,980885603,1030513014,1953456674,1043276392c1916434236,1010725456,2054371959,1983543072,574450785,790771762c980892734,1933802099,1983543072,574450785,790771762,1999584318c1917874746,1999584318,1917874234,980892734,2000436850,1917874746c980892734,1998617203,1818326586,942809661,1010708258,2054371959c1998615363,1818326586,942809661,1010708258,1916434223,1010725456c544488055,980184440,1667330163,1881292133,1702061426,577074802c792469566,1047804535,980889404,792477298,1047542391,808987703c859123769,1815425842,892941625,825701938,876031027,808990769c1815296056,876163129,808597301,842542136,926299957,1815163703c808859448,909456953,892939318,808858681,1815359801,875968049c926496305,959198520,892483888,858994745,959461740,926103857c942421048,875901492,825438514,909588588,942814000,925643058c892547380,875573559,909261164,859321136,959199282,858797618c808465207,909588588,892746032,959197238,892614960,825242167c825505644,859386935,942420784,825373236,892351798,959461740c809054519,942422072,859386425,858862393,842610796,825702200c824980273,892614198,942944822,892890164,842414136,741815350c859387192,825832760,842624049,942814262,741617970,909718841c842348341,876047413,842150961,741421873,859387192,959526712c892955698,909456953,741487666,926037049,943076916,876112945c858862642,741422643,892874808,909586739,876112946,859320882c741879859,960050489,959853624,876178485,825373746,741683512c909455928,942880051,892955701,943011385,741423410,892678712c959984944,842624049,875967286,741554233,825832761,842021177c876112952,909652018,741617719,875967033,808990009,876178480c876099122,741617714,926038328,858797620,876178487,825373746c741947698,942814265,892350520,842624048,959591478,741356594c809055544,842346550,876178484,825307187,741487414,959722040c859123768,809004087,842610488,741750579,825635385,959460144c876112951,909456690,741617970,875901496,808661044,876047417c859321905,741815863,926496057,892876856,959999030,842544178c741751088,808859448,858796339,809004081,809056568,741946935c858862647,842413877,959999028,859321394,741751096,909457208c943206452,809004084,926431544,741421111,909455928,808728115c876047416,842150961,741684278,926496057,942684216,809004088c825636408,741815605,809054264,825440054,842558518,842217525c741946418,942748727,959656248,1713381944,1668050025,1919904879c1713578557,929391206,1931485796,1802465908,574448741,1864376948c1819042106,1852405615,1819043171,577118781,2037674784,574449004c1769172848,1852795252,1935827258,1953852527,1634548581,1852401522c1717922861,1882798708,1634548596,1852401522,1886352429,775041338c1953510711,1684633403,859465844,892481076,1748726896,1751607653c858995316,1953510446,1869835579,1634891565,1953705328,979725433c1701736302,1949136443,762607717,1751346785,1832546927,1818518633c1010704997,1768307318,1864395884,1952801850,1836344165,1702065519c1667853411,1948401003,2037653538,574449008,1768714099,1663050340c1919904879,589446450,825503792,790770232,980827198,1869771891c1663067499,1919904879,1818370621,577463137,1768257312,1031039079c909326626,1780490800,1936615791,1701607796,1768759869,577922420c1684956448,1030775139,1634493986,1043276404,1933211196,1868849512c1852776567,578036285,1935830816,1701999971,1713519972,1868767266c1030909804,1634887458,1043276409,808548156,1634891578,2037653616c574449008,1701736302,1010708258,1916433967,1047815013,980889404c1952672112,1831812158,1631992419,1633840236,1010723683,979594543c1702128705,1952542322,1852785509,1953391988,1999584318,1010725434c1047673463,1916434236,1010725456,2054371959,1983543072,574450785c790771762,980892734,1933802099,1983543072,574450785,790771762c1999584318,1917874746,980892734,1836589172,1886599788,1030054753c1701998626,1987208563,540942949,538976288,538976288,538976288c538976288,538976288,980889404,792477300,1047673463,980889404c2000436848,1010724922,1349532279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1999584288,1010725946,1916434223,980892734,2000436850c1917874746,980892734,1998617203,1818326586,942809661,1010708258c2054371959,1998615363,1818326586,942809661,1010708258,1916434223c1010725456,544488055,980184440,1667330163,1881292133,1702061426c577074802,-795553730,548786354,-1244613424,-1093618992,-1160738863c-803161904,-776089416,-796470911,-792866635,-780086856,-779169405c-1194319742,-2133740592,-1294942512,-1898871855,-780021472,-793390970c-776286019,-2117001085,-776286176,-793063293,-793718597,548982972c980889404,792477300,1047673463,980889404,2000436848,1010724922c1349532279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8224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926154814c959789105,842476594,8920913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842477617l3048810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842596414,943077426l31535404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1660960357,741354544c30487091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92548145,942813753,40972597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838876773,842479920c929248053,809054258,31536438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233472,825767990,119617587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22099557,875836212,12905298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741354496,741354544,54616880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926089278,892088374,842477881,875836724c89206828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761475116,20001329,0c1984626688,1435708251,1605828608,1831176126,980893338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1165688832,1435708199c1605828608,1831176126,980893338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17891328,0c1825570816,1435922845,1782054912,2128817974,327680,196608c131072,0,0,65536,0,0c0,0,0,65536,0,0c15728640,0,4980736,3015730,1782054944,2128817974c1782054912,2128817974,1782054912,2128817974,1782054912,2128817974c67698688,71369781,1090,0,0,0c2621440,70976561,1782055992,2128817974,1782054912,2128817974c1782054912,2128817974,1782054912,2128817974,67043328,70255680c1081,0,0,0,71827456,70583362c69207103,-64464,-1,70320127,0,2097152c1087,0,131072,0,151584768,151587081c6359305,0,-590872576,2128817908,65536,0c0,0,0,0,-584056832,2128817908c-580386816,2128817908,852492288,1435923008,1207959552,1435923008c1255145472,1435923008,-478150656,2128816328,6291456,0c4259840,0,1653604352,2128817896,65536,65536c1661468672,2128817896,-1181745152,1435922895,-478150656,2128816328c65536,0,4194314,0,18939904,0c2027683840,1435707582,1605828608,1831176126,151404186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8817908,65536,0,0,0c0,0,-584056832,2128817908,-580386816,2128817908c-395313152,1435923007,-39845888,1435923007,7340032,1435923008c-478150656,2128816328,980877312,2128821876,7405568,0c2140930048,1435708249,1605828608,1831176126,7552666,7209077c7536686,6357108,3014770,6881388,6750318,6881397c7602291,6488169,3014706,6881356,6750318,5439605c7471205,6881398,6619235,6357069,6357102,6619239c114,2128816895,15794176,0,521928704,1435707582c1605828608,1831176126,49430170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602669056,350567c1605828608,1831176126,72302234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-382992384,1435708249,1605828608,1831176126,1349664410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919951422c32597103,0,602669056,350567,1605828608,1831176126c980893338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-415498240,1435708249,1605828608,1831176126,1349664410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4092986,482344960,2128816895c19988480,0,-1640235008,1435708249,1605828608,1831176126c1696611994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59905854,828585015,808597559c825832501,825371698,825767986,876034359,943141164,875900978c741486905,942813440,2098412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939540069,875836727,741619248,892548145c99693113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25229374c943075633,741881399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875575552,859058476c842152245,741881400,68235570,0,602800128,350567c1605828608,1831176126,1781022362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741343232,741354544l3887416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808594688l38875192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648766l909718582,842084908l3887724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343294l42033968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892418304l824979500,808792888l37828656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92731454,1664496437l2175026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741619763,892548145l942813753,824980785l45167924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741343294,741354544l741368624,741354544l64039984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75637812,842609971l943077426,942746924l14687902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08202284c811806764,808202284,39923756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859136816,825505840,2174006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24967230,122762036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859058432,125909301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43077426,808202284,85013603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841744446,943206961,858796849,741354551,267463728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42735422,25244468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956317285,909652530,875654200,858797876,65091636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741370928,741370928c39939120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909639742,741618737c892548145,942813753,45167929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808517694,829173816l53557302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05985637,926102837l829175088,808202544l23146860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92928062l27339830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942500912,808728368l135345459,0l1226833920,1435923006l1570766848,1435923006l-44040192,1435923005l1568669696,1435923006l1963982848,1435923004l-1390411776,1435922898l-1596981248,1435923004l2073034752,1435923005l-2144337920,1435923004l1379926016,1435923006l-1751121920,1435923004l-947912704,1435922839l2035286016,1435923006l-128974848,1435922898l-41943040,1435923005l763363328,1435923005l1785724928,1435922914l-1855979520,1435923006l-1756364800,1435923006l1228931072,1435923006l1617952768,1435923006l-1344274432,1435922746l-1798307840,1435923005l1310720000,1435923006l-987758592,1435922839l-2062548992,1435923005l1590689792,1435923004l1572864000,1435923006l1274019840,1435923004l1558183936,1435923006l1221591040,1435923006l1582301184,1435923006l-1261436928,1435923005l1353711616,1435923020l1670381568,1435922898l-1784676352,1435923004l631242752,1435922868l-1631584256,1435923004l2112880640,1435923006l1537212416,1435922907l1435500544,1435923006l-1667235840,1435923006l-1507852288,1435923004l592445440,1435922988l-1636827136,1435923006l-1829765120,1435922910l-792723456,1435922746l-1605369856,1435923006l1913651200,1435923004l-1574961152,1435923006l-1534066688,1435923006l988807168,1435922910l1179648000,1435922745l-1502609408,1435923006l-1383071744,1435923006l-1909456896,1435923004l-1876951040,1435922823l-1906311168,1435923005l-1254096896,1435923006l-1199570944,1435923006l-839909376,1435923006l1898971136,1435923006l-683671552,1435923006l-1904214016,1435923005l-584056832,1435923006l1980760064,1435923006l-440401920,1435923006l-401604608,1435923006l-362807296,1435923006l602931200,1435922512l-324009984,1435923006l389021696,1435922742l-801112064,1435922899l-908066816,1435923004l-282066944,1435923006l-244318208,1435923006l490733568,1435922817l2128609280,1435923005l1950351360,1435922844l-377487360,1435922530l-1140850688,1435922742l-1987051520,1435922792l-2051014656,1435922792l-242221056,1435923006l1231028224,1435923006l1226833920,1435922793l-171966464,1435923006l-1118830592,1435922915l-126877696,1435923006l642777088,1435922811l815792128,1435922809l1604321280,1435922793l-62914560,1435923006l369098752,1435922741l83886080,1435923007l123731968,1435923007l125829120,1435923007l243269632,1435923007l365953024,1435923007l1607467008,1435923006l1609564160,1435923006l491782144,1435923007l1611661312,1435923006l1504706560,1435923006l1506803712,1435923006l1508900864,1435923006l1588592640,1435923006l576716800,1435923007l1590689792,1435923006l1518338048,1435923004l1582301184,1435922898l1379926016,1435922905l844103680,1435923007l1832910848,1435923004l1626341376,1435922898l869269504,1435923007l934281216,1435923007l2081423360,1435922895l1411383296,1435923020l2136997888,1435922895l974127104,1435923007l-1614807040,1435923004l1019215872,1435923007l1102053376,1435922771l866123776,1435922809l1072693248,1435923007l1095761920,1435923007l1609564160,1435923004l1456472064,1435923004l2145386496,1435923006l-1074790400,1435922896l1592786944,1435923006l-1425014784,1435922915l1258291200,1435923007l1685061632,1435923004l1303379968,1435923007l1339031552,1435923007l-1386217472,1435922917l-357564416,1435922908l2008023040,1435922907l-1954545664,1435923004l6291456,1435922914l1063256064,1435922740l1376780288,1435923007l1423966208,1435923007l1426063360,1435923007l1428160512,1435923007l1430257664,1435923007l1432354816,1435923007l1434451968,1435923007l1436549120,1435923007l1438646272,1435923007l1068498944,1435922896l1440743424,1435923007l-1573912576,1435923004l-1696595968,1435923004l1484783616,1435923007l1546649600,1435923007l1608515584,1435923007l1610612736,1435923007l-2111832064,1435923004l1689255936,1435923007l1719664640,1435923007l1758461952,1435923007l1802502144,1435923007l1842348032,1435923007l1883242496,1435923007l1947205632,1435923007l2046820352,1435923007l2067791872,1435923007l2088763392,1435923007l2109734912,1435923007l2130706432,1435923007l-2143289344,1435923007l-1679818752,1435922914l-2122317824,1435923007l-2120220672,1435923007l-2082471936,1435923007l-2061500416,1435923007l-2031091712,1435923007l-1999634432,1435923007l-1969225728,1435923007l-1920991232,1435922792l-1937768448,1435923007l1594884096,1435923006l-1851785216,1435923007l-1806696448,1435923007l-1731198976,1435923007l-1692401664,1435923007l-571473920,1435922898l-1602224128,1435923007l-1517289472,1435923007l-1396703232,1435923007l-1285554176,1435923007l-1255145472,1435923007l-1224736768,1435923007l-1182793728,1435923007l-1140850688,1435923007l-1053818880,1435923007l603979776,1435922749l-1009778688,1435923007l2018508800,1435923006l-1924136960,1435923004l808648704,762066739l926036537,943207988l875637808,842609971l892418098,808792428l942814007,875573804l741370937,741370928l741370928,741370928l858614832,825570869l808728629,859058476l842152245,1815425336l909129265,876097844l841757235,943206961l858796849,741370935l741370928,925723696l959526963,875574583l859058476,842152245l1815623224,1815096368l1815096368,1815096368l1815096368,1815096368l925970489,909325623l859058476,842152245l1815688760,926365233l909193783,875637808l842609971,959854642l808857964,959655993l741488440,942813490l808661304,812398387l829173804,926101814l909391925,825371700l825767986,926101555l808202348,808202348l808202348,808202348l959918700,926496313l824980025,959787828l909652530,925723705l943272241,875573555l859058476,842152245l1815623224,926365233l909193783,812396588l812396588,762064940l842215985,943077168l824979504,959787828l959984178,825060405l959854641,858798136l875637810,842609971l925907250,825306476l858798136,942683702l859058476,842152245l1815556153,942682933l741749044,741370928l741370928,741370928l741370928,741370928l741370928,741370928l892759088,741749557l45182000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75626558,842609971l943077426,892548972l35730736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842492976,842477876,37826616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05322341,812396588,47263788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811794494,808202284,2175020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909195520,942420067,909654067,824981552c61945906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738213477,825385776c943075894,741354552,61944881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805322341,808202284,808202284,811806764,2175020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08202339c30486572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22099557,38876473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838876773c44118316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42609920,943077426c39923756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24979500l825766708,943272242l40971316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92875314l6403998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202284,811806764l808202284,808202284l99692588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808517694,943074358,892876081,875979574c21051448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925630526,21050165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12471600,21049656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805322341,808202284c2104938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388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59787828,21049906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855653989,892745785c217503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824980992,21050164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925969708,892483385,875967033,30486828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41821241l31535152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75968256l30487601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92548145l31535673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943076915l86060086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842490624l45168688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08976446,892549174l75574322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741343294l38876209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892548145,926036537l90257206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939540069l85012530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741370880l925985840,892351032l111229236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08202240l808202284,895692844l30487602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42086708l842084908,925972536l30488377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925905453c926364216,741487414,42021937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942800958c42021176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875888702,87109945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942813753,942422326,875835701,842086195c44118316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22762853,892351032c1175206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75575094,57750323,0c1505492992,1435707407,1605828608,1831176126,980893338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5923006c0,0,57737216,0,-382992384,1435708248c1605828608,1831176126,1349533338,2000436850,1951625274,543517817c1635138167,1310866796,1634562671,1043276396,1933211452,1768120688c1998612334,1852402746,1819628133,1629633893,577729653,1815770912c1030057577,808858402,1010708258,1852390007,980885604,1936877926c1852394612,824327525,1043276338,1782216508,980885603,1030513014c1953456674,1043276392,1916434236,1010725456,1916434223,1010725456c1882879791,1010725456,1047673463,1916434236,1010725456,794966647c980892734,1010708329,2054371959,1983543072,574450785,790771762c980892734,1933802099,1983543072,574450785,790771762,1999584318c1917874746,980892734,-1664074124,-1211071535,-1160737839,-1143951152c-1110405935,-1177515055,-780087008,-793063293,-793587522,-793456450c-796733000,-776220491,1999584396,1010725946,1916434223,980892734c2000436850,1917874746,980892734,1010708322,2054371959,1983543072c574450785,790771762,980892734,1933802099,1983543072,574450785c790771762,1999584318,1917874746,980892734,1010450036,1949988655c1999584318,1010725434,1047673463,1916434236,1010725456,2054371959c1983543072,574450785,790771762,980892734,1933802099,1983543072c574450785,790771762,1999584318,1917874746,980892734,1836589172c1886599788,1030054753,1701998626,1987208563,540942949,-1244618544c-1882082864,-1328512303,-1328537556,-776810464,-2049892213,-2100183344c-2100184880,-803162672,-792801089,-776941377,-779955839,-1294983028c-775958496,-776023936,-792997752,750112958,-779628256,549376130c-1949191728,-1093616688,-793456608,-793587536,-796143171,-1261425220c-1294946096,-1093616176,-1580195777,-1177504304,-1328511023,-803175983c546034108,-803175983,-793718606,548982972,-2100183344,-2133737520c-1294946096,-1127171888,-1882095151,548589600,-2083421999,-2116976175c-2083407152,-803172655,-793259848,780390833,-1613750240,-1177502000c-1244613424,-803160880,-792932169,-793128779,-792801094,-1261428551c-2083421999,-803163184,548458679,-2133740336,-1278180399,-1127170352c-792735712,-796864075,-792932171,-792866635,-796143171,-1999560516c-1278168880,-1127170352,-1865408466,-776286176,549376130,-1328497200c-803175983,-792801089,-793390926,-776613708,-2132664190,-1294983021c-1311732783,-2133740080,-1127172656,-792735712,-2117001026,-1194293295c-1328512303,-1160725552,539932112,538976288,538976288,538976288c538976288,538976288,538976288,538976288,538976288,538976288c538976288,792469536,1047804535,980889404,792477298,1047542391c26309434,0,603783168,350567,1605828608,1831176126c6831770,131073,763363328,1435922871,-799014912,1435922511c6815744,65537,766524780,1435922871,356515840,1435922871c6815744,1,826286642,1435922871,-854589440,1435922511c6029312,8650752,820012387,1435922871,-870318080,1435922511c6619136,196608,779139280,1435922871,-799014912,1435922511c6750208,1,782266426,1435922871,-854589440,1435922511c6750208,8519681,786447724,1435922871,-799014912,1435922511c6750208,65537,790654010,1435922871,-854589440,1435922511c5963776,8650753,793785122,1435922871,-854589440,1435922511c5963776,8716289,796929826,1435922871,338690048,1435922871c6619136,1,811613810,1435922871,-870318080,1435922511c6619136,65537,815807852,1435922871,-870318080,1435922511c6619136,131072,808460856,1435922871,338690048,1435922871c6619136,0,823144252,1435922871,-854589440,1435922511c6029312,8585216,829438583,1435922871,-799014912,1435922511c6684672,1,857881964,1043276338,51457852,0c603783168,350567,1605828608,1831176126,8208026,65536c772800512,1435922871,166723584,1435922871,6815744,131073c763383922,1435922871,-799014912,1435922511,6815744,65537c865104698,1435922871,872415232,1435922871,1469186048,16c766525042,1435922871,356515840,1435922871,6815744,1c826326224,1435922871,-854589440,1435922511,6029312,8650752c820039869,1435922871,-870318080,1435922511,6619136,196608c911220869,1435922871,872415232,1435922871,1469710336,16c779137488,1435922871,-799014912,1435922511,6750208,1c782285776,1435922871,-854589440,1435922511,6750208,8519681c786468305,1435922871,-799014912,1435922511,6750208,65537c885051581,1435922871,-870318080,1435922511,8060928,0c790656828,1435922871,-854589440,1435922511,5963776,8650753c-196058762,1435922870,-870318080,1435922511,6488064,0c915437344,1435922871,-870318080,1435922511,6750208,196608c902839653,1435922871,-799014912,1435922511,1469579264,0c918565165,1435922871,-799014912,1435922511,5832704,65536c921725498,1435922871,-799014912,1435922511,5832704,1048576c925908030,1435922871,-799014912,1435922511,5832704,131072c793801539,1435922871,-854589440,1435922511,5963776,8716289c907048751,1435922871,872415232,1435922871,1469644800,16c796948256,1435922871,338690048,1435922871,6619136,1c811625569,1435922871,-870318080,1435922511,6619136,65537c815807084,1435922871,-870318080,1435922511,6619136,131072c840966176,1435922871,849346560,1435922871,1468792832,0c808467063,1435922871,338690048,1435922871,6619136,0c823146546,1435922871,-854589440,1435922511,6029312,8585216c897596478,1435922871,-867172352,1435922870,1469513728,16c829456593,1435922871,-799014912,1435922511,6684672,1c832622624,1435922871,-854589440,1435922511,6684672,8519681c836811728,1435922871,-799014912,1435922511,6684672,65537c889241296,1435922871,1876951040,1435922506,8192000,0c-2133737776,-1194281776,39960016,0,603783168,350567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603783168,350567,1605828608,1831176126,70794906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5893760,0,0c7405568,0,832372736,1435708235,1605828608,1831176126c543506074,1635138167,1310866796,1634562671,1043276396,1933211452c1768120688,1998612334,1852402746,1819628133,1629633893,577729653c1815770912,1030057577,808858402,1010708258,1667906167,1983543072c574450785,1752461154,473837346,2128816895,13697024,0c65536,262144,147849216,1435922870,0,0c-1456472064,1435922529,-628621312,1435923007,308281344,1435922872c0,0,-1370488832,1435922872,0,0c1146093568,1435922514,-625475584,1435923007,-993001472,1435922872c0,0,-1444937728,1435922872,0,0c127926272,1435922737,-622329856,1435923007,376438784,1435922872c0,0,1734344704,2128817954,0,1435697152c-1693450240,1435922869,-619184128,1435923007,-478150656,2128816328c0,0,23134208,0,1918369792,2128817914c0,0,0,0,0,0c0,0,0,0,0,0c-1841299456,1435923005,-19922944,1435923005,0,0c0,0,0,0,0,1435893760c0,0,0,0,0,0c0,0,0,0,0,0c0,0,0,0,0,0c0,0,0,0,0,0c0,0,0,0,0,0c0,0,0,0,0,0c-1058013184,2128812844,-1132462080,1435922531,0,0c0,0,0,0,0,0c0,0,0,0,0,589824c65536,0,-1829765120,1435922872,0,0c154206208,0,-262144000,2128817894,-2070937600,1435923005c-2070413312,1435923005,-2070413312,1435923005,197132288,1435922817c196083712,1435922817,0,1435893760,1670381568,1435923006c1670905856,1435923006,1670905856,1435923006,-65536,32767c-65536,32767,0,0,0,0c-65536,32767,-65536,32767,0,0c0,0,-1202675248,1435922895,-1202192384,1435922895c-1202192384,1435922895,-1005584384,1435922815,-1226833920,2128817234c-594542592,1435923007,-349700096,2128817894,8388608,1435923008c0,0,53348,1435922870,47185920,28750c264372224,0,-1841254192,1435923005,0,0c0,0,0,0,0,0c0,0,0,0,-1005584384,1435922815c0,0,419430400,1435922817,0,0c1772617728,2128817914,0,0,0,0c1775763456,2128817914,0,0,0,0c-2068840448,1435923005,0,0,0,0c1578106880,1435923006,-267911168,2128817894,0,0c-567803904,1435923007,0,0,0,0c0,0,-2147418112,-1,-2147352577,-1c1705050111,2128817909,0,0,-1932984320,2128817741c65536,0,1744859971,2128817563,-566755328,1435923007c3276800,0,-637534208,1435922870,0,0c0,0,0,0,-799014912,1435922511c264044544,0,889222959,2128817717,131072,1435893760c3276800,0,0,16854581,-65536,6619135c100,0,1310720,2128805888,0,0c1495793664,1435923004,0,0,0,0c0,0,0,0,1782054912,2128817974c2097152,140050432,67043586,2128817717,0,0c-1478492160,1435922730,-1479540736,1435922730,0,1435894783c265093120,0,878718780,2128817717,-1456472064,1435922529c265158656,0,981482103,2128817717,-799014912,1435922511c264044544,0,899707503,2128817717,-799014912,1435922511c265093120,0,861950565,2128817717,-799014912,1435922511c265158656,0,994062114,2128817717,-1456472064,1435922529c264044544,0,912276087,2128817717,-1456472064,1435922529c265093120,0,874542908,2128817717,-1456472064,1435922529c265158656,0,1002459250,2128817717,1102053376,1435922514c264110080,0,920680252,2128817717,1102053376,1435922514c265224192,0,882909299,2128817717,1102053376,1435922514c265289728,0,-614435782,1435922870,127926272,1435922737c266010624,0,-627014959,1435922870,-799014912,1435922511c264765440,0,975229104,2128817717,1129316352,1435922506c264896512,0,887148930,2128817717,1129316352,1435922506c264962048,0,849392848,2128817717,1129316352,1435922506c265027584,0,939540084,2128817717,-799014912,1435922511c265879552,0,-646955406,1435922870,-854589440,1435922511c265879552,0,-642768276,1435922870,-870318080,1435922511c265879552,0,979385701,2128817717,-673185792,1435922870c264437760,0,895498871,2128817717,-673185792,1435922870c251658240,0,857751154,2128817717,-673185792,1435922870c265551872,0,-617593990,1435922870,-799014912,1435922511c265682944,0,-681562308,1435922870,-799014912,1435922511c264175616,0,924852346,2128817717,-870318080,1435922511c264568832,0,931160438,2128817717,-799014912,1435922511c264372224,0,968896316,2128817717,-799014912,1435922511c263979008,0,943746169,2128817717,-799014912,1435922511c264306688,0,-655335056,1435922870,-854589440,1435922511c264306688,0,-651135200,1435922870,-870318080,1435922511c264306688,0,977300577,2128817717,1102053376,1435922514c264241152,0,891304567,2128817717,1102053376,1435922514c265355264,0,853556588,2128817717,1102053376,1435922514c265420800,0,-623872196,1435922870,-870318080,1435922511c264830976,0,819999522,1435922871,-870318080,1435922511c6619136,196608,-1085260241,1435922870,-1456472064,1435922529c80740352,0,-1089425200,1435922870,-1456472064,1435922529c80674816,0,-1081066434,1435922870,127926272,1435922737c80805888,0,-778012300,2128817737,-1456472064,1435922529c260964352,0,911241331,1435922871,872415232,1435922871c1469710336,16,1562386466,2128817737,-870318080,1435922511c67698688,0,1560306038,2128817737,0,1426063360c0,0,0,11849,-870318080,1435922511c67305472,0,1566600289,2128817737,-1073741824,1435922870c258539520,0,1551907902,2128817737,-1456472064,1435922529c66715648,0,1595941437,2128817737,-854589440,1435922511c67108864,0,12066,2128817737,0,0c0,0,0,0,0,0c0,0,-2147418112,-1,-2147352577,-1c16777215,0,0,0,983040,1435922870c1218445312,2128817919,0,0,-1996488704,2128817717c262144,0,1943064960,2128817238,-594542592,1435923007c0,0,1560281088,2128817737,0,0c0,0,1705038012,2128817909,0,0c-1993867264,2128817717,65536,0,-772800512,2128817235c-594542592,1435923007,6553600,0,-855638016,1435922511c-65536,-1,1526792191,1,1704984576,2128817909c0,0,-1990721536,2128817717,65536,0c-994050048,2128817235,-594542592,1435923007,13107200,0c50331648,0,0,0,0,0c0,0,0,0,0,0c0,0,0,0,0,0c0,0,0,0,-868220928,2128817240c-617611264,1435923007,974127104,2128817241,-617611264,1435923007c-778043392,2128817240,-617611264,1435923007,-1498415104,2128817242c-617611264,1435923007,0,0,0,0c0,0,0,0,0,0c0,0,1523187712,2128817664,-1042284544,1435922870c37814272,0,1782054912,2128817974,0,0c1237319680,2128817919,-1005584384,1435922815,0,0c-435683328,1435923007,2084831232,2128817717,65536,1426063360c65536,8519681,24941,0,0,0c0,0,0,0,0,0c0,0,0,0,0,0c0,0,0,0,0,0c-333447168,1435922816,0,0,0,0c0,0,0,0,0,0c0,0,0,0,0,0c0,0,0,0,0,0c0,0,0,0,0,0c0,0,0,0,0,0c0,0,0,0,0,0c0,0,0,0,0,0c0,0,0,0,0,0c0,0,0,0,0,0c0,0,0,0,0,0c0,0,0,0,0,0c0,0,0,0,0,0c0,0,0,0,0,0c0,0,0,0,0,0c-349700096,2128817894,8388608,1435923008,0,0c100,8585216,889221998,1435922871,0,0c3211264,0,1339949056,1435708199,1605828608,1831176126c4538010,6553710,6357070,6619245,6619136,0c4259840,0,1653604352,2128817896,65536,65536c1661468672,2128817896,-1385168896,1435923008,-478150656,2128816328c1048576,1435893760,0,0,403767296,0c894435328,1435922871,-870318080,1435922511,8192000,65536c772800512,1435922871,166723584,1435922871,6815744,131073c763393824,1435922871,-799014912,1435922511,6815744,65537c865105466,1435922871,872415232,1435922871,1469186048,16c766538554,1435922871,356515840,1435922871,6815744,1c-788514185,2128817737,-1063256064,1435922870,256901120,16c826298480,1435922871,-854589440,1435922511,6029312,8650752c-792698506,2128817737,-849346560,1435922870,257490944,16c945828642,1435922871,-1456472064,1435922529,7471104,131073c939577789,1435922871,-1456472064,1435922529,7471104,65537c942717904,1435922871,-1456472064,1435922529,7471104,1c-631189064,1435922870,-870318080,1435922511,264699904,0c-662666543,1435922870,-854589440,1435922511,266076160,0c-659523780,1435922870,-870318080,1435922511,266076160,0c929063286,2128817717,-799014912,1435922511,265945088,0c972045676,2128817717,-854589440,1435922511,263979008,0c956331808,2128817717,-799014912,1435922511,263979008,0c952134753,2128817717,-799014912,1435922511,263979008,0c964705342,2128817717,-799014912,1435922511,263979008,0c960504381,2128817717,-799014912,1435922511,263979008,0c-638570718,1435922870,-870318080,1435922511,264503296,0c935383230,2128817717,-870318080,1435922511,264372224,0c-620727750,1435922870,-799014912,1435922511,265617408,0c947934064,2128817717,-799014912,1435922511,264634368,0c-635422089,1435922870,1876951040,1435922506,264634368,0c985682034,2128817717,-799014912,1435922511,264044544,0c903902010,2128817717,-799014912,1435922511,265093120,0c866139762,2128817717,-799014912,1435922511,265158656,0c989885242,2128817717,-799014912,1435922511,264044544,0c908081783,2128817717,-799014912,1435922511,265093120,0c870334066,2128817717,-799014912,1435922511,265158656,0c998274131,2128817717,-1456472064,1435922529,264044544,0c916484922,2128817717,-1456472064,1435922529,265093120,0c878715503,2128817717,-1456472064,1435922529,265158656,0c981497402,2128817717,-799014912,1435922511,264044544,0c899686522,2128817717,-799014912,1435922511,265093120,0c861954422,2128817717,-799014912,1435922511,265158656,0c994066034,2128817717,-1456472064,1435922529,264044544,0c912276844,2128817717,-1456472064,1435922529,265093120,0c874521138,2128817717,-1456472064,1435922529,265158656,0c1002464611,2128817717,1102053376,1435922514,264110080,0c920697040,2128817717,1102053376,1435922514,265224192,0c882929722,2128817717,1102053376,1435922514,265289728,0c-614449812,1435922870,127926272,1435922737,266010624,0c-627020742,1435922870,-799014912,1435922511,264765440,0c975188770,2128817717,1129316352,1435922506,264896512,0c887107362,2128817717,1129316352,1435922506,264962048,0c849362546,2128817717,1129316352,1435922506,265027584,0c939539820,2128817717,-799014912,1435922511,265879552,0c-646962632,1435922870,-854589440,1435922511,265879552,0c-642764996,1435922870,-870318080,1435922511,265879552,0c979384951,2128817717,-673185792,1435922870,264437760,0c895499628,2128817717,-673185792,1435922870,265486336,0c857764666,2128817717,-673185792,1435922870,265551872,0c-617595276,1435922870,-799014912,1435922511,265682944,0c-681566086,1435922870,-799014912,1435922511,264175616,0c924868982,2128817717,-870318080,1435922511,264568832,0c931188884,2128817717,-799014912,1435922511,264372224,0c968937653,2128817717,-799014912,1435922511,263979008,0c943771680,2128817717,-799014912,1435922511,264306688,0c-655313712,1435922870,-854589440,1435922511,264306688,0c-651120432,1435922870,-870318080,1435922511,264306688,0c977326517,2128817717,1102053376,1435922514,264241152,0c891342880,2128817717,1102053376,1435922514,265355264,0c853555831,2128817717,1102053376,1435922514,265420800,0c-623882128,1435922870,-870318080,1435922511,264830976,0c820011373,1435922871,-870318080,1435922511,6619136,196608c-1085248395,1435922870,-1456472064,1435922529,80740352,0c-1089455042,1435922870,-1456472064,1435922529,80674816,0c-1081055174,1435922870,127926272,1435922737,80805888,0c-778027668,2128817737,-1456472064,1435922529,260964352,0c911242810,1435922871,872415232,1435922871,1469710336,16c1562387005,2128817737,-870318080,1435922511,67698688,0c1560296055,2128817737,-1063256064,1435922870,66715648,0c1600141362,2128817737,-870318080,1435922511,67305472,0c1566587966,2128817737,-1073741824,1435922870,258539520,0c1551921186,2128817737,-1456472064,1435922529,66715648,0c1595940896,2128817737,-854589440,1435922511,67371008,0c1591767632,2128817737,-854589440,1435922511,67436544,0c1814067827,2128817954,-854589440,1435922511,67567616,0c1587559486,2128817737,-854589440,1435922511,67633152,0c1809875409,2128817954,401604608,1435922870,66977792,0c1583403143,2128817737,-854589440,1435922511,67043328,0c1579163832,2128817737,-854589440,1435922511,67108864,0c1575014787,2128817737,-870318080,1435922511,67502080,0c1570815440,2128817737,-870318080,1435922511,66912256,0c1556117295,2128817737,-1456472064,1435922529,66715648,0c1604347244,2128817737,-854589440,1435922511,66519040,0c1528849249,2128817737,-854589440,1435922511,67239936,0c1818245751,2128817954,-799014912,1435922511,66519040,0c1606444645,2128817737,-799014912,1435922511,66519040,0c1610624802,2128817737,-799014912,1435922511,66519040,0c1547713143,2128817737,-1042284544,1435922870,66584576,0c1801484092,2128817954,-1456472064,1435922529,66584576,0c1805668466,2128817954,-799014912,1435922511,66846720,0c1544582972,2128817737,-1024458752,1435922870,66650112,0c1541415027,2128817737,-1456472064,1435922529,66650112,0c1538290746,2128817737,-1006632960,1435922870,66453504,0c1535123488,2128817737,-799014912,1435922511,66781184,0c1530935927,2128817737,-1042284544,1435922870,67174400,0c1795187062,2128817954,-1456472064,1435922529,67174400,0c1790980642,2128817954,-870318080,1435922511,67764224,0c1975570874,2128817954,-870318080,1435922511,71499776,0c-784287536,2128817737,-849346560,1435922870,257228800,0c-829370182,1435922870,-854589440,1435922511,81264640,0c-833569328,1435922870,-854589440,1435922511,81199104,0c-825175875,1435922870,-799014912,1435922511,81330176,0c1526757167,2128817737,-990904320,1435922870,76939264,0c779106935,1435922871,-799014912,1435922511,6750208,1c782253118,1435922871,-854589440,1435922511,6750208,8519681c786462049,1435922871,-799014912,1435922511,6750208,65537c-780114834,2128817737,-1456472064,1435922529,262602752,0c-687837591,2128817729,127926272,1435922737,261554176,0c885024884,1435922871,-870318080,1435922511,8060928,0c-836750814,1435922870,-870318080,1435922511,257425408,16c-767541713,2128817737,-799014912,1435922511,74186752,0c-769639817,2128817737,-1456472064,1435922529,74252288,0c790656828,1435922871,-854589440,1435922511,5963776,8650753c-735031182,2128817737,-952107008,1435922870,66322432,0c-737119643,2128817737,-854589440,1435922511,65732608,0c-732939657,2128817737,-973078528,1435922870,65601536,0c-960466118,1435922870,-1456472064,1435922529,65601536,0c1997552247,2128817954,-902823936,1435922870,65863680,1c-740241346,2128817737,-870318080,1435922511,66125824,0c-890193712,1435922870,-1456472064,1435922529,65863680,0c-744440112,2128817737,-854589440,1435922511,65994752,0c-747586864,2128817737,-936378368,1435922870,66256896,0c-765429969,2128817737,-902823936,1435922870,65798144,1c-750751686,2128817737,-870318080,1435922511,66060288,0c-887067278,1435922870,-1456472064,1435922529,65798144,0c-754944686,2128817737,-854589440,1435922511,65929216,0c-758104529,2128817737,-920649728,1435922870,65536000,0c-761236934,2128817737,-799014912,1435922511,66191360,0c-763348361,2128817737,-854589440,1435922511,65667072,0c-803179952,2128817737,-1063256064,1435922870,257622016,16c-798999945,2128817737,-1456472064,1435922529,257556480,16c-790595808,2128817737,-99614720,1435922506,257359872,16c-771735948,2128817737,-870318080,1435922511,73990144,0c1995489232,2128817954,-1456472064,1435922529,74317824,0c1008738488,2128817717,-870318080,1435922511,263258112,0c1012973264,2128817717,-817889280,1435922870,262995968,0c-196030285,1435922870,-870318080,1435922511,6488064,0c915422834,1435922871,-870318080,1435922511,6750208,196608c847279187,2128817717,-799014912,1435922511,263716864,0c843084602,2128817717,-854589440,1435922511,263585792,0c809509487,2128817717,-854589440,1435922511,263520256,0c-610256265,1435922870,-870318080,1435922511,263127040,0c-606068163,1435922870,-870318080,1435922511,263192576,0c801127983,2128817717,-870318080,1435922511,262930432,0c796929826,2128817717,-870318080,1435922511,262864896,0c805336879,2128817717,-870318080,1435922511,262799360,0c838890064,2128817717,-870318080,1435922511,263061504,0c834697843,2128817717,-799014912,1435922511,263716864,0c830487614,2128817717,-854589440,1435922511,263520256,0c826286693,2128817717,-595591168,1435922870,263651328,0c822099006,2128817717,-854589440,1435922511,263520256,0c817919776,2128817717,-559939584,1435922870,263782400,0c813722721,2128817717,-854589440,1435922511,263585792,0c-543120944,1435922870,1407188992,1435922531,262733824,0c902857425,1435922871,-799014912,1435922511,1469579264,0c-773795396,2128817737,-870318080,1435922511,74121216,0c918606000,1435922871,-799014912,1435922511,5832704,65536c921743568,1435922871,-799014912,1435922511,5832704,1048576c925904700,1435922871,-799014912,1435922511,5832704,131072c929066105,1435922871,-799014912,1435922511,5832704,983040c793796976,1435922871,-854589440,1435922511,5963776,8716289c-786401504,2128817737,-854589440,1435922511,75038720,0c1991271788,2128817954,-870318080,1435922511,68681728,0c-819977680,2128817737,-854589440,1435922511,69271552,0c-805275844,2128817737,-854589440,1435922511,68747264,0c-815776706,2128817737,-854589440,1435922511,69140480,0c-817860038,2128817737,-854589440,1435922511,69206016,0c1988115518,2128817954,-799014912,1435922511,68943872,0c-809471165,2128817737,-854589440,1435922511,68812800,0c-813680009,2128817737,-854589440,1435922511,68878336,0c-794812354,2128817737,-854589440,1435922511,75104256,0c-775915729,2128817737,-870318080,1435922511,74055680,0c-821004742,1435922870,-854589440,1435922511,81395712,0c907027005,1435922871,872415232,1435922871,1469644800,16c796965072,1435922871,338690048,1435922871,6619136,1c811651200,1435922871,-870318080,1435922511,6619136,65537c815840464,1435922871,-870318080,1435922511,6619136,131072c1983959224,2128817954,-799014912,1435922511,71303168,0c-824168644,2128817737,-799014912,1435922511,71172096,0c-828360073,2128817737,-799014912,1435922511,71237632,0c-832540049,2128817737,-779091968,1435922870,70975488,0c-836742555,2128817737,-768606208,1435922870,70909952,0c-840945886,2128817737,-870318080,1435922511,71041024,0c1979726455,2128817954,-870318080,1435922511,71106560,0c-845121732,2128817737,-870318080,1435922511,70123520,0c-849325966,2128817737,-870318080,1435922511,70778880,0c933263164,1435922871,-870318080,1435922511,1469841408,0c936386675,1435922871,166723584,1435922871,1469841408,65536c-878676934,2128817737,-1456472064,1435922529,71630848,0c-705658159,1435922870,-697303040,1435922870,262537216,0c-853487440,2128817737,-870318080,1435922511,71368704,0c-857681534,2128817737,-751828992,1435922870,70189056,0c-874466096,1435922870,-799014912,1435922511,262471680,0c1518354036,2128817737,-734003200,1435922870,70844416,0c1514159730,2128817737,-854589440,1435922511,70254592,0c1509958252,2128817737,-854589440,1435922511,70451200,0c-861913755,2128817737,-854589440,1435922511,70582272,0c-866108809,2128817737,-854589440,1435922511,70713344,0c-870302094,2128817737,-854589440,1435922511,70057984,0c-874495110,2128817737,-854589440,1435922511,70647808,0c840970044,1435922871,849346560,1435922871,1468792832,0c1505763450,2128817737,-854589440,1435922511,70320128,0c1501585782,2128817737,-854589440,1435922511,70385664,0c1497378620,2128817737,-716177408,1435922870,70516736,0c1493199993,2128817737,-870318080,1435922511,71565312,0c808477040,1435922871,338690048,1435922871,6619136,0c1522562848,2128817737,-796917760,1435922870,76218368,0c1993370721,2128817954,-1456472064,1435922529,260898816,0c823147127,1435922871,-854589440,1435922511,6029312,8585216c-870302356,1435922870,-867172352,1435922870,258605056,0c897611580,1435922871,-867172352,1435922870,1469513728,16c-877645022,1435922870,-1456472064,1435922529,260571136,16c-880787921,1435922870,-1456472064,1435922529,260505600,16c-547311408,1435922870,1407188992,1435922531,71434240,0c829439038,1435922871,-799014912,1435922511,6684672,1c832600436,1435922871,-854589440,1435922511,6684672,8519681c836792435,1435922871,-799014912,1435922511,6684672,65537c-883941342,1435922870,-870318080,1435922511,76283904,0c889217398,1435922871,1876951040,1435922506,8192000,0c-550471904,1435922870,-799014912,1435922511,262668288,0c-782209951,2128817737,-854589440,143592251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8816895,482344960,2128816895c0,0,0,0,0,0c0,0,0,0,0,0c0,0,0,0,0,0c0,0,0,0,0,0c0,0,0,0,0,0c0,0,0,0,0,0c0,0,0,0,0,0c0,0,0,0,0,0c0,0,0,0,0,0c0,0,0,0,0,0c0,0,0,0,0,0c0,0,0,0,0,0c0,0,0,0,0,0c0,0,0,0,0,0c0,0,17891328,0,1825570816,1435922845c1782054912,2128817974,327680,196608,131072,0c0,65536,0,0,0,0c0,65536,0,0,15728640,0c4980736,0,1782054912,2128817974,1782054912,2128817974c1782054912,2128817974,1782054912,2128817974,67698688,0c0,0,0,0,524288,0c1782054912,2128817974,1782054912,2128817974,1782054912,2128817974c1782054912,2128817974,67043328,0,0,0c0,0,524288,0,2097152,-65536c-1,65535,0,0,0,0c131072,0,0,0,2162688,0c1517289472,1435923006,482344960,2128816895,0,0c2162688,0,-1563426816,1435922872,0,0c1409810432,2130674207,2162688,0,1201733632,1435922895c297861120,1435922988,0,0,2162688,0c1201733632,1435922895,297861120,1435922988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8817240c1582301184,1435923008,2133852160,1435923004,2134376448,1435923004c2134376448,1435923004,3211264,0,826277888,1435708199c1605828608,1831176126,521682586,2128817898,0,1107296256c3162315,0,5308416,0,1297088512,1435923008c-1954545664,1435923005,513802240,2128817898,65536,0c1518338048,2130674207,2162688,0,-1951399936,1435923005c1525678080,1435923006,5242880,0,30408704,0c1124073472,143570824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956301312,1435708249,1605828608,1831176126c5193370,5177344,5177344,5177344,5177344,0c0,0,0,0,-1659895808,1435923005c-1051721728,1435923006,0,0,0,0c0,0,0,0,16777216,0c-1659895808,1435923005,-1051721728,1435923006,0,0c0,0,0,0,0,0c0,0,0,0,0,0c0,100728832,-65536,65535,65536,0c130547712,1435923008,5177344,0,0,0c0,0,0,0,0,0c0,0,0,0,0,0c0,0,0,0,65536,0c136839168,1435923008,0,5177344,0,-65536c138477567,1435923008,0,0,0,0c0,0,0,0,0,0c0,0,0,0,0,0c0,0,0,0,0,0c0,0,0,0,0,0c0,0,0,0,1047527424,0c9502720,0,630194176,1435922736,-40370176,1435922745c1089470464,1435922817,-1593835520,1435922817,-1319108608,1435922817c-1494220800,1435923005,-594542592,1435923007,653262848,1435923008c2058354688,1435923008,6684672,6488169,3080293,3014705c3080242,6619245,6357108,7340079,6750315,6815779c7536737,6357072,7602290,2130640896,0,0c17891328,0,1470103552,1435708199,1605828608,1831176126c278170,327680,393216,458752,524288,589824c655360,720896,786432,851968,917504,983040c1048576,1114112,1179648,1245184,1310720,1376256c1441792,1507328,1572864,1638400,1703936,1769472c2162688,2228224,2293760,2359296,2424832,2490368c2555904,2621440,2686976,2752512,2818048,2883584c2949120,3014656,3080192,3145728,3211264,3276800c3342336,3407872,3473408,3538944,3801088,3866624c3932160,4194304,4259840,4325376,4390912,4456448c4521984,4587520,4653056,4718592,4784128,4849664c4063232,0,31522816,0,586153984,1435708199c1605828608,1831176126,4603546,4587520,4587520,4587520c4587520,0,0,0,0,0c1704984576,1435923008,1512046592,1435923006,0,0c0,0,0,0,0,0c16777216,0,1704984576,1435923008,1512046592,1435923006c0,0,0,0,0,0c0,0,0,0,0,0c0,0,0,33619968,-65536,65535c65536,0,189267968,1435923008,4587520,0c0,0,0,0,0,0c0,0,0,0,0,0c0,0,0,0,0,0c65536,0,195559424,1435923008,0,4587520c0,-65536,197197823,1435923008,0,0c0,0,0,0,0,0c0,0,0,0,0,0c0,0,0,0,0,0c0,0,0,0,0,0c0,0,0,0,0,0c0,0,32571392,0,-321912832,143570824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8816895l3211264,0l0,327680l355467264,1435923008l980877312,1030513014l574108194,1634549295l3154540,0l6356992,0l483393536,1435923008l487587840,2128816895l521666560,2128817898l0,0l3162144,0l3211264,0l519045120,1435923008l1562378240,1435923006l521666560,2128817898l0,0l6291456,0l2097152,0l360054784,327680l0,0l1814036480,2128814243l15794176,0l-404750336,1435708249l1605828608,1831176126l49430170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6848463,0l1183842304,143570824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923860992,1435708199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604045312,350567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3224940,0l1789984768,1435708199l1605828608,1831176126l521682586,2128817898l0,-1073741824l3195009,0l4259840,0l-1200553984,1435708250l1605828608,1831176126l1953644186,674050344l858861887,858861344l691418425,826222634l790639409,892941105l2697526,0l65077248,0l604045312,350567l1605828608,1831176126l539901594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-229572608,1435708248l1605828608,1831176126l16026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-1603207168,1435708199l1605828608,1831176126l486031002,2128817898l1638400,-2147483648l-2071969690,1435923008l-2073034752,1435923008l-2055208960,1435923008l-2056257536,1435923008l5242880,0l10551296,0l938999808,2128817909l65536,0l0,0l0,0l948436992,2128817909l952107008,2128817909l958398464,2128817909l1378877440,1435923004l3801088,1435893760l-1194328064,1435922895l-1193803776,1435922895l-1193803776,1435922895l-1213202432,1435922895l-1212940288,1435922895l-1212940288,1435922895l0,0l0,0l0,0l0,0l6356992,0l487587840,2128816895l241172480,1435923008l521666560,2128817898l-851116032,-63128851l3162120,0l3145728,0l1584463872,1435708199l0,0l513802240,2128817898l65536,1568669696l6340815,0l5242880,0l1072758784,1435708199l1605828608,1831176126l486031002,2128817898l1572864,0l-401571840,1435923007l-402653184,1435923007l469762048,1435923008l468713472,1435923008l5242880,0l4259840,0l2080440320,1435708251l1605828608,1831176126l1953644186,674050344l858861887,858861344l691418425,826222634l790639409,892941105l2697526,0l2162688,0l1181220864,2128817919l-1718616064,1435923005l-2038431744,1435923004l3211264,0l-1565523968,1435923005l-1263534080,1435923005l28311552,1435923008l847249408,1435923008l6356992,103l3211264,0l-2083520512,1435923008l1401946112,1435923008l521666560,2128817898l0,704643072l3162277,0l4194304,0l1653604352,2128817896l131072,65536l1661468672,2128817896l-478150656,2128816328l-478150656,2128816328l-1382219776,0l2686976,0l2162688,0l132186112,1435922895l297861120,1435922988l3145728,0l5308416,0l960561152,1435708199l1605828608,1831176126l486031002,2128817898l1638400,-63176704l-2061484024,1435923008l-2062548992,1435923008l509607936,1435923008l508559360,1435923008l5242880,0l3211264,0l484442112,2128816895l-2083520512,1435923008l521666560,2128817898l0,0l3178496,0l14680064,0l1382088704,1435708251l1605828608,1831176126l71450266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491782144,2128816895l491782144,2128816895l521666560,2128817898l0,209715200l3195093,0l5242880,0l604110848,350567l0,0l486014976,2128817898l1703936,0l1299185664,1435923008l1298137088,1435923008l-2066743296,1435923008l-2067791872,1435923008l243269632,1435923008l2162688,0l483393536,2128816895l1525678080,1435923006l10485760,0l12582912,0l-1608384512,1435708251l1605828608,1831176126l980893338,1998617203l1818326586,942809661l1010708258,2054371959l1998615363,1818326586l942809661,1010708258l1916434223,1010725456l544488055,980184440l1667330163,1881292133l1702061426,577074802l-795553730,548786354l-1244613424,-1093618992l-1160738863,-803161904l-776089416,-796470911l-792866635,-780086856l-779169405,-1194319742l-2133740592,-1294942512l-1898871855,-780021472l-793390970,-776286019l-2117001085,-776286176l-793063293,-793718597l548982972,980889404l13713012,0l65536,262144l1803550720,1435922872l0,-803209216l-1456418636,1435922529l563609600,1435923008l585105408,1435922873l0,-1143996416l1151372497,1435922869l0,-2133786624l1146138832,1435922514l566755328,1435923008l-1032847360,1435922872l0,-780075008l-1687105150,1435922872l0,-803209216l127979700,1435922737l569901056,1435923008l390070272,1435922872l0,-1144913920l1734397984,2128817954l0,-1328545792l-1693402160,1435922869l573046784,1435923008l-478150656,2128816328l0,842203136l31550515,0l779223040,1435708199l1605828608,1831176126l3096218,3080192l3080192,3080192l3080192,0l0,0l0,0l1493172224,1435923020l-1045430272,1435923006l0,0l0,0l0,0l0,0l16777216,0l1493172224,1435923020l-1045430272,1435923006l0,0l0,0l0,0l0,0l0,0l0,0l0,0l0,100728832l-65536,65535l65536,0l588775424,1435923008l3080192,0l0,0l0,0l0,0l0,0l0,0l0,0l0,0l0,0l0,0l65536,0l595066880,1435923008l0,3080192l0,-65536l596705279,1435923008l0,0l0,0l0,0l0,0l0,0l0,0l0,0l0,0l0,0l0,0l0,0l0,0l0,0l0,0l0,0l0,0l1999568896,1816031802l24196657,0l-1404960768,1435708251l1605828608,1831176126l825441946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12332,0l0,0l0,0l12648448,0l493879296,2128816895l493879296,2128816895l0,0l0,0l0,0l0,0l0,0l0,0l0,0l0,0l0,0l0,0l0,0l0,0l0,0l0,0l78643200,0l3145728,0l-1444806656,1435708250l0,0l521666560,2128817898l0,-704643072l34652335,0l23134208,0l1918369792,2128817914l0,0l0,0l0,0l0,0l0,0l0,0l-2038431744,1435923004l1650458624,1435923006l0,0l0,0l0,0l0,1435893760l0,0l0,0l0,0l0,0l0,0l0,0l0,0l0,0l0,0l0,0l0,0l0,0l0,0l0,0l0,0l0,0l0,0l0,0l-1058013184,2128812844l-1132462080,1435922531l0,0l0,0l0,0l0,0l0,0l0,0l0,589824l65536,0l-1673527296,1435922872l0,0l154206208,0l-262144000,2128817894l-1185939456,1435922895l-1185415168,1435922895l-1185415168,1435922895l197132288,1435922817l196083712,1435922817l0,1435893760l71303168,1435923006l71827456,1435923006l71827456,1435923006l-65536,32767l-65536,32767l0,0l0,0l-65536,32767l-65536,32767l0,0l0,0l1646310864,1435922895l1646788608,1435922895l1646788608,1435922895l-1005584384,1435922815l-1226833920,2128817234l653262848,1435923008l-349700096,2128817894l-37748736,1435923005l0,0l46436,1435922870l47185920,28750l264372224,0l-2038378052,1435923004l0,0l0,0l0,0l0,0l0,0l0,0l-1005584384,1435922815l0,0l419430400,1435922817l0,0l1772617728,2128817914l0,0l0,0l1775763456,2128817914l0,0l0,0l500170752,1435923008l0,0l0,0l1377828864,1435923020l-267911168,2128817894l0,0l680001536,1435923008l0,0l0,0l0,0l-2147418112,-1l-2147352577,-1l1705050111,2128817909l0,0l-1932984320,2128817741l65536,0l1744877008,2128817563l681050112,1435923008l3276800,0l-637534208,1435922870l0,0l0,0l0,0l-799014912,1435922511l264044544,0l889240272,2128817717l131072,1435893760l3276800,0l0,16854581l-65536,6619135l100,0l1310720,2128805888l0,0l1495793664,1435923004l0,0l0,0l0,0l0,0l1782054912,2128817974l2097152,140050432l67043586,2128817717l0,0l-1478492160,1435922730l-1479540736,1435922730l0,1435894783l265093120,0l878760117,2128817717l-1456472064,1435922529l265158656,0l981515984,2128817717l-799014912,1435922511l264044544,0l899731488,2128817717l-799014912,1435922511l265093120,0l861976784,2128817717l-799014912,1435922511l265158656,0l994103738,2128817717l-1456472064,1435922529l264044544,0l912294609,2128817717l-1456472064,1435922529l265093120,0l874547153,2128817717l-1456472064,1435922529l265158656,0l1002454642,2128817717l1102053376,1435922514l264110080,0l920649728,2128817717l1102053376,1435922514l265224192,0l882900992,2128817717l1102053376,1435922514l265289728,0l-614452948,1435922870l127926272,1435922737l266010624,0l-627035860,1435922870l-799014912,1435922511l264765440,0l975188268,2128817717l1129316352,1435922506l264896512,0l887107884,2128817717l1129316352,1435922506l264962048,0l849359148,2128817717l1129316352,1435922506l265027584,0l939536684,2128817717l-799014912,1435922511l265879552,0l-646958548,1435922870l-854589440,1435922511l265879552,0l-642764244,1435922870l-870318080,1435922511l265879552,0l979382828,2128817717l-673185792,1435922870l264437760,0l895496748,2128817717l-673185792,1435922870l251658240,0l857748012,2128817717l-673185792,1435922870l265551872,0l-617598420,1435922870l-799014912,1435922511l265682944,0l-681561812,1435922870l-799014912,1435922511l264175616,0l924856620,2128817717l-870318080,1435922511l264568832,0l931150134,2128817717l-799014912,1435922511l264372224,0l968911924,2128817717l-799014912,1435922511l263979008,0l943730738,2128817717l-799014912,1435922511l264306688,0l-655346119,1435922870l-854589440,1435922511l264306688,0l-651152585,1435922870l-870318080,1435922511l264306688,0l977285427,2128817717l1102053376,1435922514l264241152,0l891302967,2128817717l1102053376,1435922514l265355264,0l853554995,2128817717l1102053376,1435922514l265420800,0l-623888331,1435922870l-870318080,1435922511l264830976,0l820000108,1435922871l-870318080,1435922511l6619136,196608l-1085263821,1435922870l-1456472064,1435922529l80740352,0l-1089457866,1435922870l-1456472064,1435922529l80674816,0l-1081069518,1435922870l127926272,1435922737l80805888,0l-778030536,2128817737l-1456472064,1435922529l260964352,0l911227186,1435922871l872415232,1435922871l1469710336,16c1562391609,2128817737,-870318080,1435922511,67698688,0c1560293740,2128817737,0,1426063360,0,0c0,11849,-870318080,1435922511,67305472,0c1566586161,2128817737,-1073741824,1435922870,258539520,0c1551906357,2128817737,-1456472064,1435922529,66715648,0c1595945260,2128817737,-854589440,1435922511,67108864,0c13104,2128817737,0,0,0,0c0,0,0,0,0,0c-2147418112,-1,-2147352577,-1,16777215,0c0,0,983040,1435922870,1218445312,2128817919c0,0,-1996488704,2128817717,262144,0c1943023665,2128817238,653262848,1435923008,0,0c1560281088,2128817737,0,0,0,0c1704996912,2128817909,0,0,-1993867264,2128817717c65536,0,-772800512,2128817235,653262848,1435923008c6553600,0,-855638016,1435922511,-65536,-1c1526792191,1,1704984576,2128817909,0,0c-1990721536,2128817717,65536,0,-994050048,2128817235c653262848,1435923008,13107200,0,50331648,0c14136,0,0,0,0,0c0,0,0,0,0,0c0,0,0,0,0,0c0,0,-868220928,2128817240,630194176,1435923008c974127104,2128817241,630194176,1435923008,-778043392,2128817240c630194176,1435923008,-1498415104,2128817242,630194176,1435923008c0,0,0,0,0,0c0,0,0,0,0,0c1523187712,2128817664,-1042284544,1435922870,37814272,0c1782054912,2128817974,0,0,1237319680,2128817919c-1005584384,1435922815,0,0,812122112,1435923008c2084831232,2128817717,65536,1426063360,65536,8519681c14188,0,0,0,0,0c0,0,0,0,0,0c0,0,0,0,0,0c0,0,0,0,-333447168,1435922816c0,0,0,0,0,0c0,0,0,0,0,0c0,0,0,0,0,0c0,0,0,0,0,0c0,0,0,0,0,0c0,0,0,0,0,0c0,0,0,0,0,0c0,0,0,0,0,0c0,0,0,0,0,0c0,0,0,0,0,0c0,0,0,0,0,0c0,0,0,0,0,0c0,0,0,0,0,0c0,0,0,0,0,0c0,0,0,0,-349700096,2128817894c-37748736,1435923005,0,0,100,8585216c889205559,1435922871,0,0,2162688,0c1547698176,1435923006,482344960,2128816895,6684672,1c2176307,0,424673280,1435922872,0,0c1409810432,2130674207,3211264,0,0,0c0,0,65536,0,0,0c0,0,403767296,0,894435328,1435922871c-870318080,1435922511,8192000,65536,772800512,1435922871c166723584,1435922871,6815744,131073,763375920,1435922871c-799014912,1435922511,6815744,65537,865088566,1435922871c872415232,1435922871,1469186048,16,766523701,1435922871c356515840,1435922871,6815744,1,-788515476,2128817737c-1063256064,1435922870,256901120,16,826291763,1435922871c-854589440,1435922511,6029312,8650752,-792709320,2128817737c-849346560,1435922870,257490944,16,945826871,1435922871c-1456472064,1435922529,7471104,131073,939537460,1435922871c-1456472064,1435922529,7471104,65537,942683953,1435922871c-1456472064,1435922529,7471104,1,-631230411,1435922870c-870318080,1435922511,264699904,0,-662687380,1435922870c-854589440,1435922511,266076160,0,-659540944,1435922870c-870318080,1435922511,266076160,0,929052978,2128817717c-799014912,1435922511,265945088,0,972044596,2128817717c-854589440,1435922511,263979008,0,956315948,2128817717c-799014912,1435922511,263979008,0,952119603,2128817717c-799014912,1435922511,263979008,0,964703545,2128817717c-799014912,1435922511,263979008,0,960523319,2128817717c-799014912,1435922511,263979008,0,-638569420,1435922870c-870318080,1435922511,264503296,0,935342390,2128817717c-870318080,1435922511,264372224,0,-620745680,1435922870c-799014912,1435922511,265617408,0,947926069,2128817717c-799014912,1435922511,264634368,0,-635422926,1435922870c1876951040,1435922506,264634368,0,985675313,2128817717c-799014912,1435922511,264044544,0,903885164,2128817717c-799014912,1435922511,265093120,0,866137400,2128817717c-799014912,1435922511,265158656,0,989869106,2128817717c-799014912,1435922511,264044544,0,908081459,2128817717c-799014912,1435922511,265093120,0,870332208,2128817717c-799014912,1435922511,265158656,0,998258481,2128817717c-1456472064,1435922529,264044544,0,916469558,2128817717c-1456472064,1435922529,265093120,0,878719541,2128817717c-1456472064,1435922529,265158656,0,981494838,2128817717c-799014912,1435922511,264044544,0,899691568,2128817717c-799014912,1435922511,265093120,0,861943350,2128817717c-799014912,1435922511,265158656,0,994063672,2128817717c-1456472064,1435922529,264044544,0,912272438,2128817717c-1456472064,1435922529,265093120,0,874524727,2128817717c-1456472064,1435922529,265158656,0,1002453043,2128817717c1102053376,1435922514,264110080,0,920662837,2128817717c1102053376,1435922514,265224192,0,882914871,2128817717c1102053376,1435922514,265289728,0,-614452170,1435922870c127926272,1435922737,266010624,0,-627033807,1435922870c-799014912,1435922511,264765440,0,975189811,2128817717c1129316352,1435922506,264896512,0,887109424,2128817717c1129316352,1435922506,264962048,0,849360437,2128817717c1129316352,1435922506,265027584,0,939536684,2128817717c-799014912,1435922511,265879552,0,-646957263,1435922870c-854589440,1435922511,265879552,0,-642763470,1435922870c-870318080,1435922511,265879552,0,979382636,2128817717c-673185792,1435922870,264437760,0,895496504,2128817717c-673185792,1435922870,265486336,0,857748793,2128817717c-673185792,1435922870,265551872,0,-617598920,1435922870c-799014912,1435922511,265682944,0,-681560016,1435922870c-799014912,1435922511,264175616,0,924856883,2128817717c-870318080,1435922511,264568832,0,931148345,2128817717c-799014912,1435922511,264372224,0,968896876,2128817717c-799014912,1435922511,263979008,0,943732025,2128817717c-799014912,1435922511,264306688,0,-655347661,1435922870c-854589440,1435922511,264306688,0,-651151055,1435922870c-870318080,1435922511,264306688,0,977284151,2128817717c1102053376,1435922514,264241152,0,891303993,2128817717c1102053376,1435922514,265355264,0,853540864,2128817717c1102053376,1435922514,265420800,0,-623902720,1435922870c-870318080,1435922511,264830976,0,819997746,1435922871c-870318080,1435922511,6619136,196608,-1085262543,1435922870c-1456472064,1435922529,80740352,0,-1089457868,1435922870c-1456472064,1435922529,80674816,0,-1081054152,1435922870c127926272,1435922737,80805888,0,-778030285,2128817737c-1456472064,1435922529,260964352,0,911227190,1435922871c872415232,1435922871,1469710336,16,1562392113,2128817737c-870318080,1435922511,67698688,0,1560308784,2128817737c-1063256064,1435922870,66715648,0,1600141617,2128817737c-870318080,1435922511,67305472,0,1566586423,2128817737c-1073741824,1435922870,258539520,0,1551905644,2128817737c-1456472064,1435922529,66715648,0,1595945009,2128817737c-854589440,1435922511,67371008,0,1591749684,2128817737c-854589440,1435922511,67436544,0,1814048818,2128817954c-854589440,1435922511,67567616,0,1587556656,2128817737c-854589440,1435922511,67633152,0,1809869875,2128817954c401604608,1435922870,66977792,0,1583363376,2128817737c-854589440,1435922511,67043328,0,1579170105,2128817737c-854589440,1435922511,67108864,0,1574973753,2128817737c-870318080,1435922511,67502080,0,1570779960,2128817737c-870318080,1435922511,66912256,0,1556100151,2128817737c-1456472064,1435922529,66715648,0,1604335669,2128817737c-854589440,1435922511,66519040,0,1528837172,2128817737c-854589440,1435922511,67239936,0,1818244403,2128817954c-799014912,1435922511,66519040,0,1606431283,2128817737c-799014912,1435922511,66519040,0,1610626355,2128817737c-799014912,1435922511,66519040,0,1547711540,2128817737c-1042284544,1435922870,66584576,0,1801467957,2128817954c-1456472064,1435922529,66584576,0,1805661239,2128817954c-799014912,1435922511,66846720,0,1544564793,2128817737c-1024458752,1435922870,66650112,0,1541420080,2128817737c-1456472064,1435922529,66650112,0,1538274097,2128817737c-1006632960,1435922870,66453504,0,1535129137,2128817737c-799014912,1435922511,66781184,0,1530934833,2128817737c-1042284544,1435922870,67174400,0,1795174444,2128817954c-1456472064,1435922529,67174400,0,1790981683,2128817954c-870318080,1435922511,67764224,0,1975529528,2128817954c-870318080,1435922511,71499776,0,-784320468,2128817737c-849346560,1435922870,257228800,0,-829411277,1435922870c-854589440,1435922511,81264640,0,-833605326,1435922870c-854589440,1435922511,81199104,0,-825201612,1435922870c-799014912,1435922511,81330176,0,1526740281,2128817737c-990904320,1435922870,76939264,0,779106352,1435922871c-799014912,1435922511,6750208,1,782250545,1435922871c-854589440,1435922511,6750208,8519681,786446636,1435922871c-799014912,1435922511,6750208,65537,-780127690,2128817737c-1456472064,1435922529,262602752,0,-687852496,2128817729c127926272,1435922737,261554176,0,885025843,1435922871c-870318080,1435922511,8060928,0,-836749264,1435922870c-870318080,1435922511,257425408,16,-767543239,2128817737c-799014912,1435922511,74186752,0,-769641680,2128817737c-1456472064,1435922529,74252288,0,790640684,1435922871c-854589440,1435922511,5963776,8650753,-735037128,2128817737c-952107008,1435922870,66322432,0,-737135568,2128817737c-854589440,1435922511,65732608,0,-732939978,2128817737c-973078528,1435922870,65601536,0,-960467918,1435922870c-1456472064,1435922529,65601536,0,1997550640,2128817954c-902823936,1435922870,65863680,1,-740282064,2128817737c-870318080,1435922511,66125824,0,-890226896,1435922870c-1456472064,1435922529,65863680,0,-744475079,2128817737c-854589440,1435922511,65994752,0,-747621076,2128817737c-936378368,1435922870,66256896,0,-765446605,2128817737c-902823936,1435922870,65798144,1,-750766027,2128817737c-870318080,1435922511,66060288,0,-887067593,1435922870c-1456472064,1435922529,65798144,0,-754961610,2128817737c-854589440,1435922511,65929216,0,-758107595,2128817737c-920649728,1435922870,65536000,0,-761252299,2128817737c-799014912,1435922511,66191360,0,-763349716,2128817737c-854589440,1435922511,65667072,0,-803195344,2128817737c-1063256064,1435922870,257622016,16,-799001291,2128817737c-1456472064,1435922529,257556480,16,-790598604,2128817737c-99614720,1435922506,257359872,16,-771738576,2128817737c-870318080,1435922511,73990144,0,1995454770,2128817954c-1456472064,1435922529,74317824,0,1008744757,2128817717c-870318080,1435922511,263258112,0,1012937004,2128817717c-817889280,1435922870,262995968,0,-196071373,1435922870c-870318080,1435922511,6488064,0,915419704,1435922871c-870318080,1435922511,6750208,196608,847263025,2128817717c-799014912,1435922511,263716864,0,843068780,2128817717c-854589440,1435922511,263585792,0,809515065,2128817717c-854589440,1435922511,263520256,0,-610258379,1435922870c-870318080,1435922511,263127040,0,-606062287,1435922870c-870318080,1435922511,263192576,0,801125940,2128817717c-870318080,1435922511,262930432,0,796930867,2128817717c-870318080,1435922511,262864896,0,805334070,2128817717c-870318080,1435922511,262799360,0,838873140,2128817717c-870318080,1435922511,263061504,0,834681141,2128817717c-799014912,1435922511,263716864,0,830485297,2128817717c-854589440,1435922511,263520256,0,826290228,2128817717c-595591168,1435922870,263651328,0,822097463,2128817717c-854589440,1435922511,263520256,0,817901874,2128817717c-559939584,1435922870,263782400,0,813708652,2128817717c-854589440,1435922511,263585792,0,-543148240,1435922870c1407188992,1435922531,262733824,0,902836536,1435922871c-799014912,1435922511,1469579264,0,-773837776,2128817737c-870318080,1435922511,74121216,0,918565168,1435922871c-799014912,1435922511,5832704,65536,921711670,1435922871c-799014912,1435922511,5832704,1048576,925905457,1435922871c-799014912,1435922511,5832704,131072,929050988,1435922871c-799014912,1435922511,5832704,983040,793784371,1435922871c-854589440,1435922511,5963776,8716289,-786419144,2128817737c-854589440,1435922511,75038720,0,1991260470,2128817954c-870318080,1435922511,68681728,0,-819974095,2128817737c-854589440,1435922511,69271552,0,-805292745,2128817737c-854589440,1435922511,68747264,0,-815778762,2128817737c-854589440,1435922511,69140480,0,-817861584,2128817737c-854589440,1435922511,69206016,0,1988112433,2128817954c-799014912,1435922511,68943872,0,-809486796,2128817737c-854589440,1435922511,68812800,0,-813681355,2128817737c-854589440,1435922511,68878336,0,-794809296,2128817737c-854589440,1435922511,75104256,0,-775933903,2128817737c-870318080,1435922511,74055680,0,-821020620,1435922870c-854589440,1435922511,81395712,0,907031097,1435922871c872415232,1435922871,1469644800,16,796932153,1435922871c338690048,1435922871,6619136,1,811611444,1435922871c-870318080,1435922511,6619136,65537,815806517,1435922871c-870318080,1435922511,6619136,131072,1983919404,2128817954c-799014912,1435922511,71303168,0,-824166861,2128817737c-799014912,1435922511,71172096,0,-828361416,2128817737c-799014912,1435922511,71237632,0,-832556233,2128817737c-779091968,1435922870,70975488,0,-836749513,2128817737c-768606208,1435922870,70909952,0,-840945607,2128817737c-870318080,1435922511,71041024,0,1979724341,2128817954c-870318080,1435922511,71106560,0,-845139660,2128817737c-870318080,1435922511,70123520,0,-849332167,2128817737c-870318080,1435922511,70778880,0,933246260,1435922871c-870318080,1435922511,1469841408,0,936391732,1435922871c166723584,1435922871,1469841408,65536,-878693323,2128817737c-1456472064,1435922529,71630848,0,-705678282,1435922870c-697303040,1435922870,262537216,0,-853526731,2128817737c-870318080,1435922511,71368704,0,-857722580,2128817737c-751828992,1435922870,70189056,0,-874500040,1435922870c-799014912,1435922511,262471680,0,1518352440,2128817737c-734003200,1435922870,70844416,0,1514156597,2128817737c-854589440,1435922511,70254592,0,1509977141,2128817737c-854589440,1435922511,70451200,0,-861917134,2128817737c-854589440,1435922511,70582272,0,-866109902,2128817737c-854589440,1435922511,70713344,0,-870304974,2128817737c-854589440,1435922511,70057984,0,-874497993,2128817737c-854589440,1435922511,70647808,0,840972599,1435922871c849346560,1435922871,1468792832,0,1505768761,2128817737c-854589440,1435922511,70320128,0,1501575217,2128817737c-854589440,1435922511,70385664,0,1497380661,2128817737c-716177408,1435922870,70516736,0,1493186357,2128817737c-870318080,1435922511,71565312,0,808464946,1435922871c338690048,1435922871,6619136,0,1522546994,2128817737c-796917760,1435922870,76218368,0,1993354289,2128817954c-1456472064,1435922529,260898816,0,823146545,1435922871c-854589440,1435922511,6029312,8585216,-870305488,1435922870c-867172352,1435922870,258605056,0,897595187,1435922871c-867172352,1435922870,1469513728,16,-877644493,1435922870c-1456472064,1435922529,260571136,16,-880791496,1435922870c-1456472064,1435922529,260505600,16,-547341972,1435922870c1407188992,1435922531,71434240,0,829437235,1435922871c-799014912,1435922511,6684672,1,832582457,1435922871c-854589440,1435922511,6684672,8519681,836774969,1435922871c-799014912,1435922511,6684672,65537,-883934925,1435922870c-870318080,1435922511,76283904,0,889206578,1435922871c1876951040,1435922506,8192000,0,-550489801,1435922870c-799014912,1435922511,262668288,0,-782225359,2128817737c-854589440,143592251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676593664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8816895,5308416,0c1869479936,1426089326,0,0,980877312,1998617203c1818326586,942809661,1010708258,2054371959,1998615363,1818326586c942809661,1010708258,1916434223,4092496,5242880,0c4259840,0,1653604352,2128817896,65536,65536c1661468672,2128817896,-478150656,2128816328,-478150656,2128816328c458752,1435893760,1635123200,841104748,5317176,0c579862528,1435923006,79691776,1435923008,521666560,2128817898c756547584,570119236,1518354425,2130674207,2162688,0c82837504,1435923008,1525678080,1435923006,5242880,0c16777216,0,736362496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8816895,3211264,0c2127822848,1435708249,1605828608,1831176126,521682586,2128817898c0,-738197504,485507268,1435923008,5308416,0c604241920,350567,1605828608,1831176126,486031002,2128817898c1638400,0,1524629504,1435923006,1523580928,1435923006c1321205760,1435923008,1320157184,1435923008,3145728,0c3211264,0,-2060451840,1435923008,484442112,2128816895c521666560,2128817898,0,310116352,3162453,0c27262976,0,1223950336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1801781248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8817919c1582301184,1435923008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504365056,1435923008c-2060451840,1435923008,521666560,2128817898,0,58720256c3195079,0,16777216,0,1773469696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2010447872,1435708199,1605828608,1831176126c1635139226,841104748,1043276344,1933211452,544424826,1635138167c841104748,1043276344,4194304,0,4194304,0c2143617024,1435708249,1682440192,2130674207,-1045430272,1435923006c-1653604352,1435923005,1507328,2128816328,1675624448,1435922845c8388608,0,8388608,0,604307456,350567c0,0,1661468672,2128817896,1422917632,1435923008c-478150656,2128816328,786432,544407552,1635138167,841104748c8760,980877312,429936754,1435922988,1386217472,1435923008c1476395008,1435923004,196608,0,334888960,1999574605c250638906,1435923008,16777216,0,18939904,0c-436928512,1435708249,1605828608,1831176126,-792772966,-796798544c-793653064,-803197762,-793390924,-776023886,-793063289,-803197256c-796733011,-1110433602,-1211060016,-1294955567,-1244614448,-2116975919c-803172399,-776023873,-793259891,546296248,-1244610608,-2100198959c-1294942512,-1110396720,-1882081072,-1865408466,-796733152,-792735563c-780086859,-1127210868,-786396207,-1294983039,-1127173936,-803161904c-796732994,-796864065,-793587536,-776154952,546296193,-1328497200c-793587680,-796798539,-792866635,-779169347,-1076879218,-1143947568c-1110405167,-2083407152,-1580195794,-2133750831,-803160368,548458685c-1143962671,-2033076016,539801040,-1093616176,-1194282032,-792866784c-793456464,-1294982978,-1999533103,-803162672,-792801089,-792866636c-792932168,-779955792,673197708,980889404,30490228,0c556072960,1435708199,1605828608,1831176126,1349664410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1893007360,1435708199,1605828608,1831176126c1852980890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1782054912,2128817974,0,0,1237319680,2128817919c-1005584384,1435922815,0,0,1510473728,1435923008c2084831232,2128817717,65536,1694498816,74301,539127553c14967,0,0,0,0,0c0,0,0,0,0,0c0,0,0,0,0,0c0,0,0,0,-333447168,1435922816c0,0,0,0,0,0c0,0,0,0,0,0c0,0,0,0,0,0c0,0,0,0,0,0c0,0,0,0,0,0c0,0,0,0,0,0c0,0,0,0,0,0c0,0,0,0,0,0c0,0,0,0,0,0c0,0,0,0,0,0c0,0,0,0,0,0c0,0,0,0,0,0c0,0,0,0,0,0c0,0,0,0,0,0c0,0,0,0,-349700096,2128817894c-1069547520,1435923006,0,0,45156,-1143962671c-2097104176,792473129,14967,0,38862848,0c604307456,35056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1819113504,1634759482,574448995,1936028272,1702261349c1008746018,1949988655,1999584318,1010725434,1047673463,1916434236c1010725456,2054371959,1983543072,574450785,790771762,980892734c1933802099,1983543072,574450785,790771762,1999584318,1917874746c980892734,1009270388,1949988655,1999584318,1010725434,1047673463c1916434236,1010725456,795425399,980892734,1998617203,1818326586c942809661,1010708258,2054371959,1998615363,1818326586,942809661c1010708258,1916434223,1010725456,1047804535,-2100191536,-1244613936c-1949203759,-793456608,-796733003,783929525,-1613750240,-1194295087c-1328497712,-1328499760,-1244626223,-1932411952,-1949188656,539801040c-1328511535,-1328512815,-2100184368,-2133740080,-1211057968,-1898871855c-1194292783,-803162672,-776941379,-779955839,-792801152,-792866635c750112952,-793456608,-796733003,-1413341000,-1160740399,-1328497712c-1949190960,-1328500016,-2100195631,-803161150,-1127210830,-1211071535c-1160737839,-1143951152,-1110405935,-1898871855,-796339936,-776941382c-796667518,-776286021,1009658243,1949988655,1999584318,1010725434c1882879791,62,23134208,0,1918369792,2128817914c0,0,0,0,0,0c0,0,0,0,0,0c1512046592,1435923006,74448896,1435923008,0,0c0,0,0,0,0,783810560c53280,0,0,0,0,0c0,0,0,0,0,0c0,0,0,0,0,0c0,0,0,0,0,0c0,0,0,0,0,0c0,0,0,0,0,0c-1058013184,2128812844,-1132462080,1435922531,0,0c0,0,0,0,0,0c0,0,0,0,0,589824c118973,0,-2000683008,1435922872,0,0c30474240,0,1928658944,1435708199,1605828608,1831176126c1349664410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-146407424,1435708248c1605828608,1831176126,8208026,65536,772800512,1435922871c166723584,1435922871,6815744,131073,763363328,1435922871c-799014912,1435922511,6815744,65537,865075200,1435922871c872415232,1435922871,1469186048,16,766509056,1435922871c356515840,1435922871,6815744,1,826277888,1435922871c-854589440,1435922511,6029312,8650752,819986432,1435922871c-870318080,1435922511,6619136,196608,911212544,1435922871c872415232,1435922871,1469710336,16,779091968,1435922871c-799014912,1435922511,6750208,1,782237696,1435922871c-854589440,1435922511,6750208,8519681,786432000,1435922871c-799014912,1435922511,6750208,65537,884998144,1435922871c-870318080,1435922511,8060928,0,790626304,1435922871c-854589440,1435922511,5963776,8650753,-196083712,1435922870c-870318080,1435922511,6488064,0,915406848,1435922871c-870318080,1435922511,6750208,196608,902823936,1435922871c-799014912,1435922511,1469579264,0,918552576,1435922871c-799014912,1435922511,5832704,65536,921698304,1435922871c-799014912,1435922511,5832704,1048576,925892608,1435922871c-799014912,1435922511,5832704,131072,793772032,1435922871c-854589440,1435922511,5963776,8716289,907018240,1435922871c872415232,1435922871,1469644800,16,796917760,1435922871c338690048,1435922871,6619136,1,811597824,1435922871c-870318080,1435922511,6619136,65537,815792128,1435922871c-870318080,1435922511,6619136,131072,840957952,1435922871c849346560,1435922871,1468792832,0,808452096,1435922871c338690048,1435922871,6619136,0,823132160,1435922871c-854589440,1435922511,6029312,8585216,897581056,1435922871c-867172352,1435922870,1469513728,16,829423616,1435922871c-799014912,1435922511,6684672,1,832569344,1435922871c-854589440,1435922511,6684672,8519681,836763648,1435922871c-799014912,1435922511,6684672,65537,889192448,1435922871c1876951040,1435922506,8192000,0,58720256,0c6356992,0,1251344384,1435708249,1605828608,1831176126c7552666,7209077,7536686,6357108,3014770,7471204c7798881,7209065,3014759,7471175,7667823,5439600c6357096,6619248,5439488,6357096,6619248,0c8454144,0,1159069696,1435708249,1605828608,1831176126c70532762,70386741,71763006,70779962,70778912,71369789c70583366,70779965,71500864,71435342,70778912,71304243c70386750,72221763,71368736,70583366,70911037,2098243c2098241,71500858,70976570,71042096,2098232,538968064c1008738336,1949988655,3211326,0,-65536,1426128895c1782054912,2128817974,-65536,-1,-1,-1c65535,65536,15794176,0,497025024,2128816895c497025024,2128816895,486014976,2128817898,1703936,310116352c81805653,1435923008,80740352,1435923008,-2071986176,1435923008c-2073034752,1435923008,5242880,0,10551296,0c491782144,2128816895,491782144,2128816895,486014976,2128817898c1703936,310116352,581976405,1435923006,580911104,1435923006c1321205760,1435923008,1320157184,1435923008,521666560,2128817898c5308416,0,1975517184,1435923008,519045120,1435923008c521666560,2128817898,0,0,481820672,2128817898c2162688,0,483393536,2128816895,82837504,1435923008c15728640,0,20971520,0,-55181312,1435708248c1605828608,1831176126,980893338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604372992,350567,1605828608,1831176126,1349664410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604372992,350567,1605828608,1831176126,1349664410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3225918,0c547749888,1435708199,1605828608,1831176126,1682980506,1435923006c0,0,2097152,1435922512,4259840,0c485490688,2128816895,485490688,2128816895,521666560,2128817898c0,-704643072,469811375,1435923008,468713472,1435923008c4194304,0,58720256,0,-1836711936,1435707486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1513553920,143570740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8816895,17891328,0c604438528,350567,1605828608,1831176126,343706,327680c131072,327680,0,0,0,0c0,0,0,65536,15728640,0c15728640,0,-65536,2000436783,1782082106,2128817974c1782054912,2128817974,1782054912,2128817974,1782054912,2128817974c67698688,942809661,12066,0,0,0c942145536,1010708258,1782085423,2128817974,1782054912,2128817974c1782054912,2128817974,1782054912,2128817974,134479872,574450785c14386,0,0,0,573046784,790771762c1998601278,-36294,-1,1836646399,1221984256,1030029312c28706,0,0,0,792461312,1047673463c18953777,0,1909915648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1999584288,1010725946,30511,1999584318,926838842,741619769c81867825,0,551550976,2128816895,551550976,2128816895c1975517184,1435923008,1975517184,1435923008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8816895l493879296,2128816895l0,0l0,0l0,0l0,0l0,0l0,0l0,0l0,0l0,0l0,0l0,0l0,0l0,0l0,0l78643200,0l3145728,0l110559232,1435708249l0,0l521666560,2128817898l0,-2147483648l81805414,0l154140672,0l-262144000,2128817894l-1158676480,1435922895l-1158152192,1435922895l-1158152192,1435922895l197132288,1435922817l196083712,1435922817l0,1435893760l-1647312896,1435922869l-1646788608,1435922869l-1646788608,1435922869l-65536,32767l-65536,32767l0,0l0,0l-65536,32767l-65536,32767l0,0l0,0l-2056244169,1435923004l-2055733248,1435923004l-2055733248,1435923004l-1005584384,1435922815l-1226833920,2128817234l2058354688,1435923008l-349700096,2128817894l-1069547520,1435923006l0,0l12644,1435922871l47185920,28750l6422528,8519681l1512059444,1435923006l0,0l0,0l0,0l0,0l0,0l0,0l-1005584384,1435922815l0,0l419430400,1435922817l0,0l1772617728,2128817914l0,0l0,0l1775763456,2128817914l0,0l0,0l1696595968,1435923006l0,0l0,0l1386217472,1435923008l-267911168,2128817894l0,0l2085093376,1435923008l0,0l0,0l0,0l-2147418112,-1l-2147352577,-1l1705050111,2128817909l0,0l-1932984320,2128817741l65536,0l1744830464,2128817563l2086141952,1435923008l3276800,0l-1459617792,1435922529l0,0l0,0l0,0l7471104,1l-631229383,1435922870l-872415232,1435922511l131072,0l3291189,0l0,16871503l-65536,6619135l100,0l1310720,1435893760l0,0l1495793664,1435923004l0,0l0,0l0,0l0,0l1782054912,2128817974l2097152,140050432l67043586,1435922511l0,0l-1478492160,1435922730l-1479540736,1435922730l0,1023l964704568,2128817717l-799014912,1435922511l263979008,0l960509497,2128817717l-799014912,1435922511l263979008,0l-638569161,1435922870l-870318080,1435922511l264503296,0l935342644,2128817717l-870318080,1435922511l264372224,0l-620744144,1435922870l-799014912,1435922511l265617408,0l947925356,2128817717l-799014912,1435922511l264634368,0l-635423950,1435922870l1876951040,1435922506l264634368,0l985675060,2128817717l-799014912,1435922511l264044544,0l903886892,2128817717l-799014912,1435922511l265093120,0l866136370,2128817717l-799014912,1435922511l265158656,0l989868601,2128817717l-799014912,1435922511l264044544,0l908066816,2128817717l-799014912,1435922511l265093120,0l870331956,2128817717l-799014912,1435922511l265158656,0l998256951,2128817717l-1456472064,1435922529l264044544,0l916469045,2128817717l-1456472064,1435922529l265093120,0l878719276,2128817717l-1456472064,1435922529l265158656,0l981479733,2128817717l-799014912,1435922511l264044544,0l899692595,2128817717l-799014912,1435922511l265093120,0l861942124,2128817717l-799014912,1435922511l265158656,0l994061363,2128817717l-1456472064,1435922529l264044544,0l905997363,2128817717l-1456472064,1435922529l265093120,0l874523703,2128817717l-1456472064,1435922529l265158656,0l1002451250,2128817717l1102053376,1435922514l264110080,0l920662069,2128817717l1102053376,1435922514l265224192,0l882928695,2128817717l1102053376,1435922514l265289728,0l-614452681,1435922870l127926272,1435922737l266010624,0l-627036112,1435922870l-799014912,1435922511l264765440,0l975188268,2128817717l1129316352,1435922506l264896512,0l887109426,2128817717l1129316352,1435922506l264962048,0l849360688,2128817717l1129316352,1435922506l265027584,0l939536953,2128817717l-799014912,1435922511l265879552,0l-646957775,1435922870l-854589440,1435922511l265879552,0l-642762701,1435922870l-870318080,1435922511l265879552,0l979384371,2128817717l-673185792,1435922870l264437760,0l895497783,2128817717l-673185792,1435922870l265486336,0l857749814,2128817717l-673185792,1435922870l265551872,0l-617597385,1435922870l-799014912,1435922511l265682944,0l-681561294,1435922870l-799014912,1435922511l264175616,0l924858678,2128817717l-870318080,1435922511l264568832,0l931149367,2128817717l-799014912,1435922511l264372224,0l968898870,2128817717l-805306368,1435922511l0,0l13876,0l0,28751l264306688,0l-655345354,1435922870l-854589440,1435922511l264306688,0l-651151817,1435922870l-870318080,1435922511l264306688,0l977287478,2128817717l1102053376,1435922514l264241152,0l889205554,2128817717l0,1435922514l0,0l0,0l0,0l0,0l0,0l-2147418112,-1l-2147352577,-1l16777215,0l0,0l983040,196608l1218457906,2128817919l0,0l-1996488704,2128817717l262144,0l1943011328,2128817238l2058354688,1435923008l0,0l117440512,1435922737l0,0l0,2128805888l1704984576,2128817909l0,0l-1993867264,2128817717l65536,0l-772800512,2128817235l2058354688,1435923008l6553600,0l67108864,0l-52942,-1l-1073676289,1l1704984576,2128817909l0,0l-1990721536,2128817717l65536,0l-994035348,2128817235l2058354688,1435923008l13107200,0l1543503872,2128817737l0,0l0,0l0,0l0,0l0,0l0,0l0,0l0,0l0,0l0,0l-868220928,2128817240l1582301184,1435923008l974127104,2128817241l1582301184,1435923008l-778043392,2128817240l1582301184,1435923008l-1498415104,2128817242l1582301184,1435923008l0,0l0,0l0,0l0,0l0,0l0,0l1523187712,1435922432l67502080,0l3238960,0l519045120,1435923008l504365056,1435923008l521666560,2128817898l0,0l3194864,0l6291456,0l1083703296,1435708199l1605828608,1831176126l486031002,2128817898l1638400,0l491782144,1435923008l490733568,1435923008l-2081423360,1435923008l-2082471936,1435923008l521666560,2128817898l0,1426063360l6340815,0l5308416,0l-1585971200,1435708199l1605828608,1831176126l486031002,2128817898l1703936,310116352l1759527253,1435923006l1758461952,1435923006l1815085056,1435923008l1814036480,1435923008l521666560,2128817898l5308416,0l985137152,1435708199l1605828608,1831176126l481836698,3014656l1339293696,1355022336l1371996160,1318780928l1396506624,1282473984l1412825088,1246167040l1421017088,1200816128l486014976,2128817898l3211264,0l-871890944,1435708248l1605828608,1831176126l7618202,6422625l6619244,7471104l3145728,0l3211264,0l1401946112,1435923008l1327497216,1435923008l521666560,2128817898l0,-1627389952l3195068,0l5242880,0l1793589248,1435708199l1605828608,1831176126l486031002,2128817898l1703936,1435893760l1161822208,1435922988l1160773632,1435922988l78643200,1435923008l77594624,1435923008l8060928,0l36779057,0l517996544,2128816895l517996544,2128816895l486014976,2128817898l1703936,1435893760l246415360,1435923008l245366784,1435923008l-2055208960,1435923008l-2056257536,1435923008l902823936,1435922871l31522816,0l512753664,2128816895l512753664,2128816895l486014976,2128817898l1703936,65536l246427948,1435923008l245366784,1435923008l-1522532352,1435923008l-1523580928,1435923008l-799014912,1435922511l26279936,0l507510784,2128816895l507510784,2128816895l5832704,983040l793785649,1435922871l-854589440,1435922511l5963776,8716289l907045936,1435922871l872415232,1435922871l1469644800,16l796931382,1435922871l338690048,1435922871l6619136,1l811610423,1435922871l-870318080,1435922511l6619136,65537l815806768,1435922871l-870318080,1435922511l6619136,131072l933246316,1435922871l-870318080,1435922511l1469841408,0l936391987,1435922871l166723584,1435922871l1469841408,65536l840971058,1435922871l849346560,1435922871l1468792832,0l808466489,1435922871l338690048,1435922871l6619136,0l823144499,1435922871l-854589440,1435922511l6029312,8585216l897594677,1435922871l-867172352,1435922870l1469513728,16l829436982,1435922871l-799014912,1435922511l6684672,1l832582764,1435922871l-854589440,1435922511l6684672,8519681l836778034,1435922871l-799014912,1435922511l6684672,65537l889205809,1435922871l1876951040,1435922506l8192000,0l36712501,0l403701760,0l894435328,1435922871l-870318080,1435922511l8192000,65536l772800512,1435922871l166723584,1435922871l6815744,131073l763377201,1435922871l-799014912,1435922511l6815744,65537l865102904,1435922871l872415232,1435922871l1469186048,16l766521650,1435922871l356515840,1435922871l6815744,1l-788514506,2128817737l-1063256064,1435922870l256901120,16l826291762,1435922871l-854589440,1435922511l6029312,8650752l-792708808,2128817737l-849346560,1435922870l257490944,16l945829228,1435922871l-1456472064,1435922529l7471104,131073l939537205,1435922871l-1456472064,1435922529l7471104,65537l942683703,1435922871l-1456472064,1435922529l7471104,1l-631229895,1435922870l-870318080,1435922511l264699904,0l-662687175,1435922870l-854589440,1435922511l266076160,0l-659526601,1435922870l-870318080,1435922511l266076160,0l929051705,2128817717l-799014912,1435922511l265945088,0l972044336,2128817717l-854589440,1435922511l263979008,0l956314675,2128817717l-799014912,1435922511l263979008,0l952119596,2128817717l-799014912,1435922511l263979008,0l964703285,2128817717l-799014912,1435922511l263979008,0l960509494,2128817717l-799014912,1435922511l263979008,0l-638555088,1435922870l-870318080,1435922511l264503296,0l935343417,2128817717l-870318080,1435922511l264372224,0l-620744653,1435922870l-799014912,1435922511l265617408,0l947925558,2128817717l-799014912,1435922511l264634368,0l-635425736,1435922870l1876951040,1435922506l264634368,0l985673778,2128817717l-799014912,1435922511l264044544,0l903885113,2128817717l-799014912,1435922511l265093120,0l866136119,2128817717l-799014912,1435922511l265158656,0l989868080,2128817717l-799014912,1435922511l264044544,0l908079156,2128817717l-799014912,1435922511l265093120,0l870332725,2128817717l-799014912,1435922511l265158656,0l998258742,2128817717l-1456472064,1435922529l264044544,0l916469552,2128817717l-1456472064,1435922529l265093120,0l878718008,2128817717l-1456472064,1435922529l265158656,0l981479985,2128817717l-799014912,1435922511l264044544,0l899691825,2128817717l-799014912,1435922511l265093120,0l861942326,2128817717l-799014912,1435922511l265158656,0l994062905,2128817717l-1456472064,1435922529l264044544,0l912273456,2128817717l-1456472064,1435922529l265093120,0l874524721,2128817717l-1456472064,1435922529l265158656,0l1002452272,2128817717l1102053376,1435922514l264110080,0l920662323,2128817717l1102053376,1435922514l265224192,0l882914860,2128817717l1102053376,1435922514l265289728,0l-614452430,1435922870l127926272,1435922737l266010624,0l-627034064,1435922870l-799014912,1435922511l264765440,0l975188332,2128817717l1129316352,1435922506l264896512,0l887107628,2128817717l1129316352,1435922506l264962048,0l849359154,2128817717l1129316352,1435922506l265027584,0l939538488,2128817717l-799014912,1435922511l265879552,0l-646959053,1435922870l-854589440,1435922511l265879552,0l-642749384,1435922870c-870318080,1435922511,265879552,0,979384373,2128817717c-673185792,1435922870,264437760,0,895496498,2128817717c-673185792,1435922870,265486336,0,857749548,2128817717c-673185792,1435922870,265551872,0,-617598415,1435922870c-799014912,1435922511,265682944,0,-681560782,1435922870c-799014912,1435922511,264175616,0,924857400,2128817717c-870318080,1435922511,264568832,0,931149108,2128817717c-799014912,1435922511,264372224,0,968895542,2128817717c-799014912,1435922511,263979008,0,943733048,2128817717c-799014912,1435922511,264306688,0,-655346638,1435922870c-854589440,1435922511,264306688,0,-651151252,1435922870c-870318080,1435922511,264306688,0,977285936,2128817717c1102053376,1435922514,264241152,0,891302961,2128817717c1102053376,1435922514,265355264,0,853553721,2128817717c1102053376,1435922514,265420800,0,-623889103,1435922870c-870318080,1435922511,264830976,0,820014133,1435922871c-870318080,1435922511,6619136,196608,-1085263564,1435922870c-1456472064,1435922529,80740352,0,-1089455824,1435922870c-1456472064,1435922529,80674816,0,-1081067220,1435922870c127926272,1435922737,80805888,0,-778029775,2128817737c-1456472064,1435922529,260964352,0,911225140,1435922871c872415232,1435922871,1469710336,16,1562392940,2128817737c-870318080,1435922511,67698688,0,1560295217,2128817737c-1063256064,1435922870,66715648,0,1600140339,2128817737c-870318080,1435922511,67305472,0,1566587189,2128817737c-1073741824,1435922870,258539520,0,1551906609,2128817737c-1456472064,1435922529,66715648,0,1595960370,2128817737c-854589440,1435922511,67371008,0,1591753009,2128817737c-854589440,1435922511,67436544,0,1814048818,2128817954c-854589440,1435922511,67567616,0,1587556408,2128817737c-854589440,1435922511,67633152,0,1809855282,2128817954c401604608,1435922870,66977792,0,1583363635,2128817737c-854589440,1435922511,67043328,0,1579168308,2128817737c-854589440,1435922511,67108864,0,1574974777,2128817737c-870318080,1435922511,67502080,0,1570781484,2128817737c-870318080,1435922511,66912256,0,1556099641,2128817737c-1456472064,1435922529,66715648,0,1604335920,2128817737c-854589440,1435922511,66519040,0,1528837944,2128817737c-854589440,1435922511,67239936,0,1818245428,2128817954c-799014912,1435922511,66519040,0,1606432565,2128817737c-799014912,1435922511,66519040,0,1610626354,2128817737c-799014912,1435922511,66519040,0,1547711545,2128817737c-1042284544,1435922870,66584576,0,1801468268,2128817954c-1456472064,1435922529,66584576,0,1805662001,2128817954c-799014912,1435922511,66846720,0,1544565812,2128817737c-1024458752,1435922870,66650112,0,1541420343,2128817737c-1456472064,1435922529,66650112,0,1538273840,2128817737c-1006632960,1435922870,66453504,0,1535129964,2128817737c-799014912,1435922511,66781184,0,1530935089,2128817737c-1042284544,1435922870,67174400,0,1795174456,2128817954c-1456472064,1435922529,67174400,0,1790981426,2128817954c-870318080,1435922511,67764224,0,1975529782,2128817954c-870318080,1435922511,71499776,0,-784320148,2128817737c-849346560,1435922870,257228800,0,-829409487,1435922870c-854589440,1435922511,81264640,0,-833605578,1435922870c-854589440,1435922511,81199104,0,-825214667,1435922870c-799014912,1435922511,81330176,0,1526740791,2128817737c-990904320,1435922870,76939264,0,779106412,1435922871c-799014912,1435922511,6750208,1,782251825,1435922871c-854589440,1435922511,6750208,8519681,786444851,1435922871c-799014912,1435922511,6750208,65537,-780125899,2128817737c-1456472064,1435922529,262602752,0,-687852493,2128817729c127926272,1435922737,261554176,0,885012588,1435922871c-870318080,1435922511,8060928,0,-836749519,1435922870c-870318080,1435922511,257425408,16,-767543755,2128817737c-799014912,1435922511,74186752,0,-769640144,2128817737c-1456472064,1435922529,74252288,0,790640944,1435922871c-854589440,1435922511,5963776,8650753,-735037076,2128817737c-952107008,1435922870,66322432,0,-737134799,2128817737c-854589440,1435922511,65732608,0,-732940747,2128817737c-973078528,1435922870,65601536,0,-960480976,1435922870c-1456472064,1435922529,65601536,0,1997550648,2128817954c-902823936,1435922870,65863680,1,-740279956,2128817737c-870318080,1435922511,66125824,0,-890226895,1435922870c-1456472064,1435922529,65863680,0,-744475081,2128817737c-854589440,1435922511,65994752,0,-747620048,2128817737c-936378368,1435922870,66256896,0,-765447111,2128817737c-902823936,1435922870,65798144,1,-750765716,2128817737c-870318080,1435922511,66060288,0,-887081671,1435922870c-1456472064,1435922529,65798144,0,-754960336,2128817737c-854589440,1435922511,65929216,0,-758105803,2128817737c-920649728,1435922870,65536000,0,-761251535,2128817737c-799014912,1435922511,66191360,0,-763348884,2128817737c-854589440,1435922511,65667072,0,-803196110,2128817737c-1063256064,1435922870,257622016,16,-799000270,2128817737c-1456472064,1435922529,257556480,16,-790611924,2128817737c-99614720,1435922506,257359872,16,-771738320,2128817737c-870318080,1435922511,73990144,0,1995453490,2128817954c-1456472064,1435922529,74317824,0,1008742968,2128817717c-870318080,1435922511,263258112,0,1012938040,2128817717c-817889280,1435922870,262995968,0,-196072398,1435922870c-870318080,1435922511,6488064,0,915419443,1435922871c-870318080,1435922511,6750208,196608,847264057,2128817717c-799014912,1435922511,263716864,0,843069240,2128817717c-854589440,1435922511,263585792,0,809514546,2128817717c-854589440,1435922511,263520256,0,-610259915,1435922870c-870318080,1435922511,263127040,0,-606062288,1435922870c-870318080,1435922511,263192576,0,801126713,2128817717c-870318080,1435922511,262930432,0,796932204,2128817717c-870318080,1435922511,262864896,0,805319733,2128817717c-870318080,1435922511,262799360,0,838874677,2128817717c-870318080,1435922511,263061504,0,834680119,2128817717c-799014912,1435922511,263716864,0,830484786,2128817717c-854589440,1435922511,263520256,0,826290540,2128817717c-595591168,1435922870,263651328,0,822094904,2128817717c-854589440,1435922511,263520256,0,817902700,2128817717c-559939584,1435922870,263782400,0,813722672,2128817717c-854589440,1435922511,263585792,0,-543134672,1435922870c1407188992,1435922531,262733824,0,902851632,1435922871c-799014912,1435922511,1469579264,0,-773836756,2128817737c-870318080,1435922511,74121216,0,918580272,1435922871c-799014912,1435922511,5832704,65536,921712697,1435922871c-799014912,1435922511,5832704,1048576,925904940,1435922871c-799014912,1435922511,5832704,131072,929051180,1435922871c-799014912,1435922511,5832704,983040,793783344,1435922871c-854589440,1435922511,5963776,8716289,-786418639,2128817737c-854589440,1435922511,75038720,0,1991259443,2128817954c-870318080,1435922511,68681728,0,-819973324,2128817737c-854589440,1435922511,69271552,0,-805278672,2128817737c-854589440,1435922511,68747264,0,-815764432,2128817737c-854589440,1435922511,69140480,0,-817861584,2128817737c-854589440,1435922511,69206016,0,1988114482,2128817954c-799014912,1435922511,68943872,0,-809486027,2128817737c-854589440,1435922511,68812800,0,-813683664,2128817737c-854589440,1435922511,68878336,0,-794808980,2128817737c-854589440,1435922511,75104256,0,-775934928,2128817737c-870318080,1435922511,74055680,0,-821022672,1435922870c-854589440,1435922511,81395712,0,907029558,1435922871c872415232,1435922871,1469644800,16,796930348,1435922871c338690048,1435922871,6619136,1,811611185,1435922871c-870318080,1435922511,6619136,65537,815806773,1435922871c-870318080,1435922511,6619136,131072,1983920178,2128817954c-799014912,1435922511,71303168,0,-824166346,2128817737c-799014912,1435922511,71172096,0,-828361932,2128817737c-799014912,1435922511,71237632,0,-832556238,2128817737c-779091968,1435922870,70975488,0,-836752330,2128817737c-768606208,1435922870,70909952,0,-840943822,2128817737c-870318080,1435922511,71041024,0,1979722800,2128817954c-870318080,1435922511,71106560,0,-845138383,2128817737c-870318080,1435922511,70123520,0,-849332684,2128817737c-870318080,1435922511,70778880,0,933246261,1435922871c-870318080,1435922511,1469841408,0,936391480,1435922871c166723584,1435922871,1469841408,65536,-878693320,2128817737c-1456472064,1435922529,71630848,0,-705680330,1435922870c-697303040,1435922870,262537216,0,-853527756,2128817737c-870318080,1435922511,71368704,0,-857722311,2128817737c-751828992,1435922870,70189056,0,-874499276,1435922870c-799014912,1435922511,262471680,0,1518351667,2128817737c-734003200,1435922870,70844416,0,1514156131,2128817737c-854589440,1435922511,70254592,0,1509964085,2128817737c-854589440,1435922511,70451200,0,-861915853,2128817737c-854589440,1435922511,70582272,0,-866111182,2128817737c-854589440,1435922511,70713344,0,-870304970,2128817737c-854589440,1435922511,70057984,0,-874498717,2128817737c-854589440,1435922511,70647808,0,840969264,1435922871c849346560,1435922871,1468792832,0,1505767984,2128817737c-854589440,1435922511,70320128,0,1501572148,2128817737c-854589440,1435922511,70385664,0,1497380912,2128817737c-716177408,1435922870,70516736,0,1493185073,2128817737c-870318080,1435922511,71565312,0,808464437,1435922871c338690048,1435922871,6619136,0,1522546993,2128817737c-796917760,1435922870,76218368,0,1993356085,2128817954c-1456472064,1435922529,260898816,0,823146037,1435922871c-854589440,1435922511,6029312,8585216,-870304925,1435922870c-867172352,1435922870,258605056,0,897594675,1435922871c-867172352,1435922870,1469513728,16,-877645767,1435922870c-1456472064,1435922529,260571136,16,-880790220,1435922870c-1456472064,1435922529,260505600,16,-547344073,1435922870c1407188992,1435922531,71434240,0,829437495,1435922871c-799014912,1435922511,6684672,1,832580662,1435922871c-854589440,1435922511,6684672,8519681,836776242,1435922871c-799014912,1435922511,6684672,65537,-883938252,1435922870c-870318080,1435922511,76283904,0,889204780,1435922871c1876951040,1435922506,8192000,0,-550489033,1435922870c-799014912,1435922511,262668288,0,-782224588,2128817737c-854589440,1435922511,258146304,0,959723575,808857906c859058476,842152245,741356343,926167341,808727865,741749559c892548145,926036537,808202291,859058476,876165173,1664301111c808793650,842085177,741354544,926431032,825307190,825371703c825767986,925972279,875638060,926168629,875966514,859058476c842152245,1664692789,825570866,892745781,741354550,892418105c943273265,825371700,825767986,925972279,959917356,875638841c741486905,892548145,892482105,845361457,875574326,875836724c942420012,859257145,943207473,842084908,925972536,741814583c960050989,959721776,824980017,959787828,825569842,909271857c859385909,741356081,909650992,909588785,741619767,942813490c926363960,757872433,809056567,825832497,875637810,842609971c825308466,942746624,825505331,808662784,934295916,0c1060110336,0,0,105683353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90257200,0,553648128,2128816895,553648128,2128816895c-1611661312,1435923008,-1611661312,1435923008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78643200,0c11599872,0,492830720,2128816895,492830720,2128816895c486014976,2128817898,1703936,0,1299202080,1435923008c1298137088,1435923008,515899392,1435923008,514850816,1435923008c83886080,0,6291456,0,604635136,350567c0,0,486014976,2128817898,1572864,310116352c1524646229,1435923006,1523580928,1435923006,538968064,1435923008c537919488,1435923008,1300234240,1435923008,583008256,1435923006c90177536,0,135266304,0,-940572672,1435922792c-895614976,1435922792,-895614976,1435922792,44564480,-1051328512c-1645215744,1435922869,-1635123200,1435922869,-1635123200,1435922869c9699328,-2126118912,-1651507200,1435923005,-1650065408,1435923005c-1650065408,1435923005,1048576,-1051262976,1160773632,1435922988c1163788288,1435922988,1163788288,1435922988,2621440,-1051656192c34603008,1435923008,73793536,1435923008,73793536,1435923008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842072064,909195320,1815427384,876033074c859386678,875637814,842609971,942682163,875705708,808990770c829173804,808990260,741619248,892759088,741749557,842281525c1815099448,959854641,808530230,824981552,842610231,892876339c909208625,825372979,825307961,825766188,859058745,1815230003c892746041,959853616,925969459,875902259,859386425,825766252c909195572,741552439,925907001,825833008,960064567,909653047c741946422,892548913,842609717,829174585,825832505,875836467c842542129,858863925,1815426356,942815544,892811312,808594484c942878768,909324597,892809580,943010866,741684275,825571127c842609207,959540274,825570101,909129520,909586732,859124280c1815689524,925907001,859060016,926428209,842282037,1815427385c926037553,926495028,892088374,842086707,926037558,859255148c808859956,741552181,875837237,876098101,809004080,943011896c741683764,959854641,808858162,829175857,926102841,909717810c808528945,892350515,825765943,892940652,909520947,741619506c825832245,842283058,909208625,842348342,892613174,876033324c942748980,829176112,892482873,959918388,808528952,808923185c943010360,892809580,842543922,741357360,858796082,943208503c829175609,909128496,943011636,859122740,942813497,1815492152c943076913,842412085,824980274,859060278,858796087,926247991c942747959,741423159,959526961,842609458,896282672,892613687c892547890,858796588,959591478,1815425332,892809268,741882162c858614832,892614713,808990776,859058476,858929461,1815556144c858994740,859124537,825371702,825767986,892942390,808202348c808662380,909194296,896282668,825571120,876099376,859058476c858929461,1815621680,959852853,909719348,875637816,842609971c942682163,825374060,892745270,841756726,943206961,959985457c741370936,875639341,859321399,1815622710,942748977,892613939c841757747,909128497,808596535,825388087,943075894,1815096376c825831725,875902257,741880880,892548145,808661561,845952304c909391668,909326643,859058476,858929461,1815621680,842281525c741357624,842361904,943206964,1815096368,842477617,859058744c824979506,926233396,959526960,909208633,842544432,942683704c859320620,909586737,1815491121,808859700,808464691,825371698c825767986,943274039,859189612,808465464,892548652,842610998c959853676,825374263,824980022,959787828,808465202,909405240c858863416,741488436,892548145,808661561,829175856,909390389c808794418,875637812,842609971,909127731,842346860,808990003c741880377,892548145,808661561,812398128,946614316,875903025c741619252,892693552,808793393,741750585,942813490,943075640c896283961,892678453,909588784,842084908,909195320,1815427384c859255861,926299701,875637810,842609971,942682163,926168428c909522227,824980023,959787828,808465202,809069624,808988985c741880377,892418097,825636149,946615604,959920181,859058998c959789356,859256887,963393584,909128497,943272242,825505580c959788089,963391793,892877109,859256883,959789100,909389874c946616373,943273010,959985456,959789100,808792625,963392820c926036788,875705139,842610732,808792372,829175090,875901240c858993970,842607666,909130037,1815427124,858928184,959919668c959982646,876098102,1815425330,959525943,959657268,892873779c842414136,1815558456,825635385,892613176,842542134,808991028c1815558199,942814265,842021175,892873785,942815544,1815491378c875706680,858797361,942746672,842413361,959722546,892811372c842479161,942420792,909456690,808990009,892614764,808662329c925644087,876032308,91303993,0,65536,89194496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3907517,1886862398c1835627322,1348824176,2015392623,573579837,574454048,1043276336c980449084,1769172848,1852795252,1701978184,1769234796,1917216118c574451055,1970040675,1042443885,980449084,1332965232,1702061670c825310836,808465204,1886859068,1936683066,1936090703,1010725989c980449071,1769172848,1852795252,2000436808,1869625968,1769236851c542535279,1634493810,1702259060,1836020294,1634738749,1919377778c577269857,1886862398,1936683066,1936090703,842953829,1009792053c980449071,1332965232,1702061670,792477300,1882878071,1953067887c1450078057,1886862398,1954047290,544501349,574453859,909456180c539111473,574454115,942944820,790770993,1886862398,1717986618c1165255525,1852142712,1030496372,942683426,1948262960,808788541c539111480,941768050,892875059,1029840930,959526946,790770993c1886862398,1634891578,1852788336,1010708325,1681551479,1917870959c1029990688,539112482,1701667182,1042424381,1886859068,1668244538c1010725456,1919367777,1768452193,1836589155,980643436,1747074401c980448372,1668493103,1634559336,1886334579,1836609125,1919903340c1937006957,1735552814,1634886703,1735289207,841968749,792080432c1852399981,1631338018,1634887482,1667852400,1635017028,1769108768c1952981565,792359028,1751348015,1935764837,1667853614,1869836146c1663988838,1865379183,1667851878,1870081893,841966706,791687472c1685221239,1668248176,1769173861,1750296430,577073249,1886862398c1937193587,2000436848,1664775024,1884517966,1043296848,1936750396c1349546810,1631338098,1919318074,1631338093,1717989178,574453792c2032149040,573579837,1631338031,1954047290,1031299872,892548130c573583414,1031365408,875705378,573583416,792477231,1719155297c1010724210,1919957601,1699181683,1881173359,1031041906,1701408802c1631338018,1282826554,1043297395,979447612,1953722992,1836016967c979450942,1768714099,1818838628,1631338092,1735553850,1919697762c1818326560,1717969469,1681352034,1010708258,1933205807,1684630639c1819044166,979450942,1998614124,859382333,1042427958,1933205820c1684630639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826176611,942422065c892483893,942747958,-1725876116,11,-257949696,1435922963c482344960,2128816895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741343288,741368624,738208816,741354544c405824304,0,535822336,0,0,5324144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c808923185,943010360,859059564,892352309,824979509,909128496c909195316,942763061,825505331,808662835,808727852,892877104c946614841,943274032,825374520,859256108,859387701,829174321c909326393,909457717,909192247,842413625,942879026,876033388c858862900,892089137,875574324,858797108,925905260,825571381c741619765,876032056,875968305,808545337,808923185,943010360c859059500,892352309,829173813,909128496,909195316,942746677c825505331,808662835,925905260,825571381,741751090,892809265c858993976,829174070,842216496,858994231,925969463,808531249c943207223,892875116,892483890,741749042,808925489,909719348c896284471,842018868,825506100,808727852,809054518,929837623c909586489,876099897,808991020,825700920,829175865,875704377c859320885,959523896,842412339,809056051,925907052,892416820c942420276,959789104,876098873,859256172,808662326,824980530c909326393,909457717,909208631,842413625,942879026,876033324c858862900,896283441,875574324,858797108,859060268,858994224c946615348,942814770,959590710,825241900,942683952,1815622962c892548149,892678199,808528944,875966515,892743992,859320684c858862646,741356343,808465461,959789113,875916338,808857904c741750581,859058225,859191090,963393075,842543160,943077427c859320620,909193782,1815492145,892549425,892614199,959199033c842543160,943272247,892809580,926233650,741619765,875771441c876034104,829175349,825374008,926431539,909192246,858928179c842347061,808989036,842413106,741750581,808990517,942814771c909208629,926364726,808597811,808923436,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956315701c808465202,909405240,858863416,741488436,889205809,808661561c941635632,0,1066401792,0,0,1062404096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c808923185,943010360,859059564,892352309,824979509,909128496c909195316,942763061,825505331,808662835,808727852,892877104c946614841,943274032,825374520,859256108,859387701,829174321c909326393,909457717,909192247,842413625,942879026,876033388c858862900,892089137,875574324,858797108,925905260,825571381c741619765,876032056,875968305,808545337,808923185,943010360c859059500,892352309,829173813,909128496,909195316,942746677c825505331,808662835,925905260,825571381,741751090,892809265c858993976,829174070,842216496,858994231,925969463,808531249c943207223,892875116,892483890,741749042,808925489,909719348c896284471,842018868,825506100,808727852,809054518,929837623c909586489,876099897,808991020,825700920,829175865,875704377c859320885,959523896,842412339,809056051,925907052,892416820c942420276,959789104,876098873,859256172,808662326,824980530c909326393,909457717,909208631,842413625,942879026,876033324c858862900,896283441,875574324,858797108,859060268,858994224c946615348,942814770,959590710,825241900,942683952,1815622962c892548149,892678199,808528944,875966515,892743992,859320684c858862646,741356343,808465461,959789113,875916338,808857904c741750581,859058225,859191090,963393075,842543160,943077427c859320620,909193782,1815492145,892549425,892614199,959199033c842543160,943272247,892809580,926233650,741619765,875771441c876034104,829175349,825374008,926431539,909192246,858928179c842347061,808989036,842413106,741750581,808990517,942814771c909208629,926364726,808597811,808923436,909326129,1815557168c926101554,825571126,892090160,875836471,942682169,892940652c825701938,741357872,842020657,842608689,829175857,926430776c842216242,909192240,959788854,875706418,925905260,892877109c741357623,959853113,808792629,876047409,842348337,741750584c925907255,926363959,943287350,926038064,741882161,876099121c875902265,829175353,926364720,960051508,925969462,909522996c808597553,859386220,859321910,741356592,959854641,808597553c829175605,959788848,926364984,808987700,942814520,1815360569c892548917,825504568,959917110,926364722,1815163698,875771441c909128242,824980022,909193271,825504304,959933492,926364722c741947698,842348337,808597555,829173815,942814521,909718576c808528945,859321908,825373493,859189612,926431284,741618228c842348593,943272753,845952567,909456697,913059884,909128249c741749040,892693552,808465462,808203318,892679788,892089907c959657779,1815097909,859322673,909325366,824981556,842281782c959526195,808610868,926299955,808989233,909586732,808662835c1815097400,909718833,876164912,942420022,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909195320,1815427384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43206961,959985457,825385784c943075894,741354552,859125046,909257782,875835698,859058476c892809521,741881393,858861874,926430265,845363252,959918129c875836726,875637808,808924467,959722040,909193772,943207986c908865580,909325621,842412588,1664365617,825439281,825571121c841758774,959656241,876034100,926035000,842479671,741356598c842214448,909259057,1664101428,859125046,909257782,875835698c859058476,892809521,741881393,858861874,926430265,892090420c909521202,808858934,842084908,925972536,1664629048,925707312c959526963,875574583,909194028,942682930,892088364,876097587c808203825,859124067,858994745,741750072,942813490,959918392c841759025,859321648,943076405,875637816,842609971,942682163c943010092,825242418,741619761,892548145,808661561,811808816c808202284,808202284,811806764,808202284,892088364,942814258c808202296,825373539,875967025,808202284,808202284,811806764c824979500,825308982,741357622,741354544,842228528,909259057c741354548,741354544,1664101424,741354544,825701937,808990257c808202284,842281260,859189302,1664103987,825307699,741619250c808856624,808530482,741617715,892351795,824981302,943009846c808859698,942746680,925970739,909259062,825374051,892483638c841758264,943206961,959985457,741354552,859123768,909325872c959851576,942813233,741751088,892548145,959590969,845362228c909260337,808204344,925969708,959657272,942944823,859058476c925906741,741357109,892352049,909652536,824981552,825307960c842085943,842490678,842346553,825306162,892939321,842478128c741354544,942880049,959460914,824980025,959787828,808465202c892429110,943142963,808989237,859058476,858929461,741748784c942880049,842348599,824979512,959787828,808465202,909257782c875835698,824979504,959787828,808465202,909271864,909652791c824981560,959787828,808465202,909257784,909652791,824981560c959787828,808465202,875375672,808726580,808597809,859058476c858929461,1664561200,825701937,808990257,808202284,808202284c811806764,808202284,808202284,811806764,808202284,808202284c761475116,808728625,842412089,824979508,959787828,808465202c825371701,943075894,741354552,858863153,876098871,824980534c959787828,808465202,741368630,741354544,842279984,876099893c1664101424,859125297,859058230,841757237,943206961,959985457c892742710,741749557,859125046,909192246,909390134,842479160c842084908,925972536,1664497976,943141933,909129009,841758261c943206961,842217009,875375672,892418103,909456944,842084908c909195320,741880371,942879021,892875314,741486899,825320240c741354550,825307699,741619250,741354544,741368624,892742704c741749557,741354544,741368624,842214448,909259057,741354548c1664101424,741354544,741354544,825701937,808990257,811806764c842281260,859189302,741357107,892351543,741881397,808528944c859255602,909457463,859058476,942683957,1664693298,892352049c909652536,824981552,825307960,842085943,858860598,909523252c808530996,808464940,909325360,741356856,942945333,808990009c909192242,858862899,926298424,825505891,926167089,824981556c842216496,875771447,959523892,825373491,842347569,875836716c942944820,824981042,825570102,909195315,876096567,875573553c1664627767,859058225,859191090,959198260,943206456,875574329c875573548,959919671,741357872,959723825,909654073,824981558c825831736,808792881,909192244,892810291,842544185,876033379c959984692,824980793,808858425,926038066,925969458,909259312c959722289,942880044,959658041,925642807,909390393,909325625c875573548,875575351,1664430901,842412338,741881910,892742704c741749557,825374258,824980532,825307956,909194551,959523896c1664234293,926494770,741487921,842214448,909259057,741354548c892679725,824981043,825635380,959985714,925983541,892351032c842086708,842084908,925972536,741619513,892679725,757872179c825044017,1664167212,859125046,892742709,741749557,942682933c741749044,825044016,892613945,909522228,875637812,842609971c892350515,808529251,925971256,942682169,859058476,842152245c741814584,909193781,909456950,825371696,825767986,943274039c808202284,825833059,808989232,841758257,909128497,925971511c825371702,943075894,741354552,858994740,859124537,825371702c825767986,892942390,892613987,892941618,824979506,959787828c808465202,842345528,943206964,741354544,926494770,741487921c892756784,741749557,825374258,824980532,825307956,909194551c959523896,741487413,943207478,741619248,825385776,943075894c741354552,859125046,909257782,875835698,859058476,892809521c741881393,859126065,875979570,909129784,875637812,959984947c808859443,909193772,943207986,908865580,909325621,842412588c1664365617,825439281,825571121,824981558,808858164,959984184c808594482,892417849,741354546,825307699,741619250,825058096c926038325,876164664,875637812,842609971,892350515,909128236c926298679,741619765,892548145,808661561,757871920,808531761c876032562,824981045,959787828,808465202,825058101,959459897c858927417,825044018,925972785,825373484,859189809,875311148c943273266,808202292,892679779,824981043,825570354,841757752c825702704,841757237,909326392,858533939,825307192,908867380c892418354,878915888,943206961,908867376,959787570,841757493c842543666,942421304,825375025,841757490,808925238,908867121c959723824,811809075,858533932,842084658,808203318,892679724c841758259,875639350,875651892,925970739,943075637,825307692c942946611,741880887,909193781,909456950,825371696,825767986c943274039,808202284,875639651,942815029,858533932,842084658c808203318,892679724,841758259,943206961,943207728,741368632c909192240,842085683,808464947,825505836,926167089,824981556c842216496,875771447,926034996,909389874,825451317,842478900c741354552,842412338,741881910,892742704,741749557,825374258c828585012,825307956,909194551,825371704,876163889,942946104c842347564,876099889,892679724,808531763,909193772,943207986c912470060,909325621,842412588,741618737,825439281,825571121c841758774,959656241,876034100,825371704,909719344,808727605c859058476,942683957,1664693298,842412338,741881910,892742704c741749557,825374258,824980532,825307956,909194551,825371704c876163889,942946104,959592035,909456433,858533932,842084658c808203318,892679724,841758259,875639350,875651892,925970739c943075637,825307692,942946611,741880887,909193781,909456950c825371696,825767986,943274039,757870636,909194546,875706421c959525731,926429237,959197228,926036021,808202290,842020396c858796338,858534960,909455413,909206327,842544432,942683704c859320620,909586737,741749297,858797873,808596793,841758258c943206961,842610481,741354551,825058096,842346553,959787574c825371698,825767986,842283062,858860844,842085432,808596272c842084908,909195320,741487672,1664101424,859125046,892742710c741749557,875770157,909586992,741749559,942813490,943141176c757871671,926298929,825439283,841757744,943206961,926431025c892429108,842413106,875574585,842084908,925972536,741552435c909129265,876097844,824980019,959787828,808465202,842476598c808596529,741881906,808662065,875640628,761476918,959920177c960049712,841758771,943206961,876099121,741354546,875637808c859321656,842608946,858862124,876033584,1664561202,741354544c842412338,741881910,892742704,741749557,825374258,828585012c825307956,909194551,825371704,876163889,942946104,825373996c892745270,841756726,943206961,959985457,825371704,943075894c1664101432,859125046,909257782,875835698,859058476,892809521c741881393,858861874,926430265,908867636,926036528,808728629c808792876,1664562741,842412338,741881910,892742704,741749557c825374258,824980532,825307956,909194551,825371704,876163889c942946104,959459939,842346807,875311148,943273266,808202292c808202284,808202339,808202284,808202284,808202339,808202284c926298412,943075633,858860592,942814775,828585265,825570608c741882162,892742704,741749557,959526200,741357622,859322673c909325366,824981556,842281782,959526195,808608564,926299955c808989233,909586732,808662835,741355576,909718833,876164912c942420022,909391920,875574580,909391916,859256884,824980532c808662582,942813237,909206328,842151224,825438769,808923436c825374002,741552178,859124280,875641142,876031033,892678961c741619509,943206456,809056053,942746678,926102582,808990774c892940643,909260083,741750837,892874808,859386169,909192243c859255859,808530488,876033324,926495796,942420024,892941620c825634864,942684204,959788596,962804022,959527216,842479411c926364972,943076656,959198769,842543160,943272247,909652268c825702201,741423416,808990513,808988725,824979761,909521721c959919409,925983537,808857904,909719351,909586732,959788856c741946936,959919925,842281522,959917104,926364722,741421874c842348337,808597555,824979511,942814521,909718576,808543025c859321908,825373493,808202284,942420012,825505076,808203316c943206755,943142968,741488949,892548145,842543159,824980272c943009846,808859698,942746680,925970739,909259062,909521196c876098609,741882166,942813490,943141176,828585529,876098871c892940598,875637810,842609971,909127731,926166316,808792376c741750070,942813490,859189560,925644850,859059768,875899954c925905972,1664234805,892548657,825766705,942421814,808530228c942946100,909588524,943270960,926365744,741486899,808857905c842283319,824981042,959787828,943272498,808805176,808531255c741619767,892548145,959590969,757872696,808923186,909587257c824979504,959787828,808465202,909257781,875835698,862138412c943207475,808859960,875573548,892942135,741816114,842149937c909326131,824980025,959787828,809054770,942943285,875836210c741357113,942813490,943075640,862139705,842084658,808203318c825700652,942748982,741486905,892548145,942813753,757872697c909586742,909259057,875637812,842609971,925904947,808662627c825506097,824981047,959787828,808465202,892415032,808661560c876097841,859058476,858929461,741879856,892612915,741880375c842228528,909259057,741354548,892679725,824981043,825635380c959985714,925969461,892351032,842086708,842084908,925972536c1664366393,892679725,757872179,825044017,741420332,859125046c892742709,1664496437,892351543,741881397,959261744,825373241c741617717,892548145,842543159,824981556,943009846,808859698c942746680,925970739,909259062,892352099,741356856,741354544c959786032,808858417,811806764,892088364,842545464,741354548c959786032,808858417,808792419,959723833,824980532,741354544c926365233,909193783,943008816,858994745,811806764,959984940c741618232,909192240,842479415,741357105,825307699,741357362c892166960,858928694,808726577,842084908,925972536,741356594c825242422,925971513,875637814,842609971,942682163,858994988c909259570,824979508,959787828,959984178,859398965,909457203c741880377,892548145,942813753,959198521,892810035,942815542c859058476,842152245,741685560,876099121,842348338,828583980c808464691,875967542,875637808,808924467,842478903,808857900c942815285,741879862,825440305,825636657,824981042,909718579c825504822,808594480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76163372,943208761,1664628278c959526961,892547377,824980528,926167862,942946613,926231602c942945332,741685561,909326641,842543664,824980023,842149943c875770166,859122745,859322680,1664104249,875706679,859126070c808528950,808990516,892548404,808991020,876165176,841757744c875573296,892876339,808528944,842477617,875770933,875770156c859190841,1664169267,808464434,943076148,892088373,959984692c842020917,859189548,942879029,741815857,825308216,876033072c808528952,926036788,875836214,859386156,825307699,1664234804c875836469,842544178,909192246,858862899,926298424,825505836c926167089,824981556,842216496,875771447,943270964,959985712c741617716,926167089,809056054,828583993,960050233,909523000c942746680,825309489,875574579,859189548,959788852,741488692c875837237,960051252,959523893,842020403,842478136,808923436c825635378,1664693299,825635117,842282803,741881141,825307693c842414390,741619256,943206701,959918130,741488951,876164909c808465712,757872177,942815543,858861872,925707314,909653561c959918132,942945635,859191351,757872182,808464690,876099889c757872436,859385905,925971254,824979769,926429232,925972535c959523896,943274292,892679736,960049452,876098873,1664626995c926496056,959721523,842542128,808991028,741685042,892809522c741552944,892415024,842545202,942684211,859058476,858929461c1664495664,741354544,741354544,842412338,741881910,842097456c859255088,842217011,859058476,842152245,741685560,859059761c825505841,824981554,959787828,808465202,925969462,808727862c943077176,959787308,962804017,926036021,808202290,842411308c943011124,741357616,892548145,892809271,824980275,943009846c808859698,942746680,925970739,909259062,808923491,842348851c741749296,942813490,959918392,808204082,757870636,892352817c892483122,841757241,943206961,876099121,825058098,825505843c842215474,825371696,825767986,842283062,808202284,892679724c908867123,909325621,858860899,926036020,909326134,842084908c925972536,741619512,909324589,859058999,741617713,942813490c943141176,824980535,909390389,808794418,825371700,825767986c858862391,943075683,875968818,741357620,892548145,808661561c925644336,842281266,943206960,859058476,825701424,741815860c926429485,959590457,741880633,942813490,943075640,811807284c824979500,943011892,959525427,825371698,926298163,925905460c875966764,942747955,741488949,892548145,808661561,828585520c942945842,741880884,892677168,926365241,824980532,926233396c959526960,909192249,842544432,942683704,859320620,909586737c1664496177,942684217,858993465,959523896,825636921,858796599c825766188,909259576,741750837,942814265,909523248,808528945c808923185,943010360,892351020,825701172,1664693561,943274289c859124022,824980278,859320632,943011378,876162102,959461426c741422646,808529969,842543159,824981557,875966777,842150963c808528947,842477617,909456437,875836771,808990772,959198517c942747704,808727604,909521196,808661815,741553713,825767985c825375026,824980275,808595511,842281270,926231606,876032055c1664233528,892942125,926102837,892088371,943142964,875901750c842083628,825635892,875705395,808529196,825635641,842611000c825306412,859254838,859191352,808987948,825635123,1664364601c909588269,876165168,757872177,875968823,825831479,925707313c909652537,892548662,943140140,909652016,741750072,959919917c876164657,757871920,876163377,926495027,761475636,858992946c892351543,757871161,876163633,892482617,757871153,943274033c942749496,757871925,808466487,926167346,925707314,959656761c808925488,926362924,909652534,1664692528,825307693,825241655c741685296,909588269,825636914,757872183,808663351,959591222c925707315,825701177,926496056,942945580,959592505,959197751c943206456,875574329,925971043,909588024,824979500,842086449c909652018,825371700,825767986,959527223,959524140,959919665c942815542,859058476,858929461,1664430128,842085681,892744752c824980025,959787828,808465202,959589430,909455924,808203318c942682668,858863923,741880375,892548145,892809271,828583990c943009846,808859698,942746680,925970739,909259062,808991020c858995000,841758771,909587248,926299702,959523890,825636921c808597553,825766188,909259576,1664497717,926300209,892418355c824981812,859320632,858993714,808528952,808923185,943010360c943206700,960050486,741947703,842348593,875573300,959197496c943206456,925906485,808923491,875771697,741619255,825243441c926298166,824981555,859387449,842018864,859122745,926036281c741881398,943077169,892350519,892089651,875836471,909127737c859256163,959723573,841758516,875573296,943142451,909192243c892941368,943273015,825766188,808924981,741486905,825438257c892875568,959198518,943075892,942881075,808991075,892680248c824981555,943076153,842610487,942746678,959656501,842085940c875706668,942684473,925643058,926363705,808859441,808991020c926038328,828585011,909654329,808661297,942746678,842217521c909653302,909652268,842020664,741946930,925907255,825308216c943270966,842610736,741618487,926167089,809056054,828583993c842216249,892612913,943270962,892876848,741749302,808661041c808661301,892089393,808530999,876163384,808464940,909325360c741554231,842215729,859322672,962802230,943206456,959526453c858796332,858862896,741617968,825505589,959526960,959917108c926364722,741421874,959722289,858994230,925643061,926167609c943272503,875770211,842216761,741947186,808464434,943076148c824979509,925905200,859059506,858860596,909523252,825570099c808464940,909325360,741356856,942945333,808990009,909206322c858862899,926298424,825505836,926167089,824981556,842216496c875771447,959523892,825373491,842347569,875836716,942944820c824981042,825570102,909195315,876110647,875573553,741880887c859058225,859191090,959198260,943206456,875574329,875573548c959919671,741357872,959723825,909654073,824981558,825831736c808792881,909206324,892810291,842544185,876033324,959984692c824980793,808858425,926038066,925969458,909259312,959722289c942880044,959658041,925642807,909390393,909325625,875573603c875575351,741684021,942684217,808728888,808594484,859058224c808794166,825241900,892483376,741618484,959722289,858994230c841756981,875573296,892876339,875914032,892942388,741486648c892548657,825766705,942421814,808530228,942946100,875573548c909586995,741618739,858994993,875639090,892088885,842282036c909260852,859189603,942879029,741815857,825308216,876033072c808528952,926036788,875836214,808991020,876165176,824980528c909587504,959461687,959523888,943274292,943076920,825766243c858861881,741617717,875771441,876164407,892088888,875836471c892942648,859386156,942813238,741488434,842020657,858863154c757872948,858863153,892482615,761477173,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824981553,808857912l808988979,808674098l892680244,808202805l842020396,943011634l858533940,909455413l909192247,842544432l942683704,859320620l909586737,1664496177l959722289,858993461l84175877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842399794l959789369,808204342l959524195,825700406l741553971,892548145l942813753,757870647l2008037176,0l2126512128,0l0,212199014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909195320,1815427384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908865580,909325621c842412588,1664365617,825439281,825571121,841758774,959656241c876034100,926035000,842479671,741356598,842214448,909259057c1664101428,859125046,909257782,875835698,859058476,892809521c741881393,858861874,926430265,892090420,909521202,808858934c842084908,925972536,1664629048,925707312,959526963,875574583c909194028,942682930,892088364,876097587,808203825,859124067c858994745,741750072,942813490,959918392,841759025,859321648c943076405,875637816,842609971,942682163,943010092,825242418c741619761,892548145,808661561,811808816,808202284,808202284c811806764,808202284,892088364,942814258,808202296,825373539c875967025,808202284,808202284,811806764,824979500,825308982c741357622,741354544,842228528,909259057,741354548,741354544c1664101424,741354544,825701937,808990257,808202284,842281260c859189302,1664103987,825307699,741619250,808856624,808530482c741617715,892351795,824981302,943009846,808859698,942746680c925970739,909259062,825374051,892483638,841758264,943206961c959985457,741354552,859123768,909325872,959851576,942813233c741751088,892548145,959590969,845362228,909260337,808204344c925969708,959657272,942944823,859058476,925906741,741357109c892352049,909652536,824981552,825307960,842085943,842490678c842346553,825306162,892939321,842478128,741354544,942880049c959460914,824980025,959787828,808465202,892429110,943142963c808989237,859058476,858929461,741748784,942880049,842348599c824979512,959787828,808465202,909257782,875835698,824979504c959787828,808465202,909271864,909652791,824981560,959787828c808465202,909257784,909652791,824981560,959787828,808465202c875375672,808726580,808597809,859058476,858929461,1664561200c825701937,808990257,808202284,808202284,811806764,808202284c808202284,811806764,808202284,808202284,761475116,808728625c842412089,824979508,959787828,808465202,825371701,943075894c741354552,858863153,876098871,824980534,959787828,808465202c741368630,741354544,842279984,876099893,1664101424,859125297c859058230,841757237,943206961,959985457,892742710,741749557c859125046,909192246,909390134,842479160,842084908,925972536c1664497976,943141933,909129009,841758261,943206961,842217009c875375672,892418103,909456944,842084908,909195320,741880371c942879021,892875314,741486899,825320240,741354550,825307699c741619250,741354544,741368624,892742704,741749557,741354544c741368624,842214448,909259057,741354548,1664101424,741354544c741354544,825701937,808990257,811806764,842281260,859189302c741357107,892351543,741881397,808528944,859255602,909457463c859058476,942683957,1664693298,892352049,909652536,824981552c825307960,842085943,858860598,909523252,808530996,808464940c909325360,741356856,942945333,808990009,909192242,858862899c926298424,825505891,926167089,824981556,842216496,875771447c959523892,825373491,842347569,875836716,942944820,824981042c825570102,909195315,876096567,875573553,1664627767,859058225c859191090,959198260,943206456,875574329,875573548,959919671c741357872,959723825,909654073,824981558,825831736,808792881c909192244,892810291,842544185,876033379,959984692,824980793c808858425,926038066,925969458,909259312,959722289,942880044c959658041,925642807,909390393,909325625,875573548,875575351c1664430901,842412338,741881910,892742704,741749557,825374258c824980532,825307956,909194551,959523896,1664234293,926494770c741487921,842214448,909259057,741354548,892679725,824981043c825635380,959985714,925983541,892351032,842086708,842084908c925972536,741619513,892679725,757872179,825044017,1664167212c859125046,892742709,741749557,942682933,741749044,825044016c892613945,909522228,875637812,842609971,892350515,808529251c925971256,942682169,859058476,842152245,741814584,909193781c909456950,825371696,825767986,943274039,808202284,825833059c808989232,841758257,909128497,925971511,825371702,943075894c741354552,858994740,859124537,825371702,825767986,892942390c892613987,892941618,824979506,959787828,808465202,842345528c943206964,741354544,926494770,741487921,892756784,741749557c825374258,824980532,825307956,909194551,959523896,741487413c943207478,741619248,825385776,943075894,741354552,859125046c909257782,875835698,859058476,892809521,741881393,859126065c875979570,909129784,875637812,959984947,808859443,909193772c943207986,908865580,909325621,842412588,1664365617,825439281c825571121,824981558,808858164,959984184,808594482,892417849c741354546,825307699,741619250,825058096,926038325,876164664c875637812,842609971,892350515,909128236,926298679,741619765c892548145,808661561,757871920,808531761,876032562,824981045c959787828,808465202,825058101,959459897,858927417,825044018c925972785,825373484,859189809,875311148,943273266,808202292c892679779,824981043,825570354,841757752,825702704,841757237c909326392,858533939,825307192,908867380,892418354,878915888c943206961,908867376,959787570,841757493,842543666,942421304c825375025,841757490,808925238,908867121,959723824,811809075c858533932,842084658,808203318,892679724,841758259,875639350c875651892,925970739,943075637,825307692,942946611,741880887c909193781,909456950,825371696,825767986,943274039,808202284c875639651,942815029,858533932,842084658,808203318,892679724c841758259,943206961,943207728,741368632,909192240,842085683c808464947,825505836,926167089,824981556,842216496,875771447c926034996,909389874,825451317,842478900,741354552,842412338c741881910,892742704,741749557,825374258,828585012,825307956c909194551,825371704,876163889,942946104,842347564,876099889c892679724,808531763,909193772,943207986,912470060,909325621c842412588,741618737,825439281,825571121,841758774,959656241c876034100,825371704,909719344,808727605,859058476,942683957c1664693298,842412338,741881910,892742704,741749557,825374258c824980532,825307956,909194551,825371704,876163889,942946104c959592035,909456433,858533932,842084658,808203318,892679724c841758259,875639350,875651892,925970739,943075637,825307692c942946611,741880887,909193781,909456950,825371696,825767986c943274039,757870636,909194546,875706421,959525731,926429237c959197228,926036021,808202290,842020396,858796338,858534960c909455413,909206327,842544432,942683704,859320620,909586737c741749297,858797873,808596793,841758258,943206961,842610481c741354551,825058096,842346553,959787574,825371698,825767986c842283062,858860844,842085432,808596272,842084908,909195320c741487672,1664101424,859125046,892742710,741749557,875770157c909586992,741749559,942813490,943141176,757871671,926298929c825439283,841757744,943206961,926431025,892429108,842413106c875574585,842084908,925972536,741552435,909129265,876097844c824980019,959787828,808465202,842476598,808596529,741881906c808662065,875640628,761476918,959920177,960049712,841758771c943206961,876099121,741354546,875637808,859321656,842608946c858862124,876033584,1664561202,741354544,842412338,741881910c892742704,741749557,825374258,828585012,825307956,909194551c825371704,876163889,942946104,825373996,892745270,841756726c943206961,959985457,825371704,943075894,1664101432,859125046c909257782,875835698,859058476,892809521,741881393,858861874c926430265,908867636,926036528,808728629,808792876,1664562741c842412338,741881910,892742704,741749557,825374258,824980532c825307956,909194551,825371704,876163889,942946104,959459939c842346807,875311148,943273266,808202292,808202284,808202339c808202284,808202284,808202339,808202284,926298412,943075633c858860592,942814775,828585265,825570608,741882162,892742704c741749557,959526200,741357622,859322673,909325366,824981556c842281782,959526195,808608564,926299955,808989233,909586732c808662835,741355576,909718833,876164912,942420022,909391920c875574580,909391916,859256884,824980532,808662582,942813237c909206328,842151224,825438769,808923436,825374002,741552178c859124280,875641142,876031033,892678961,741619509,943206456c809056053,942746678,926102582,808990774,892940643,909260083c741750837,892874808,859386169,909192243,859255859,808530488c876033324,926495796,942420024,892941620,825634864,942684204c959788596,962804022,959527216,842479411,926364972,943076656c959198769,842543160,943272247,909652268,825702201,741423416c808990513,808988725,824979761,909521721,959919409,925983537c808857904,909719351,909586732,959788856,741946936,959919925c842281522,959917104,926364722,741421874,842348337,808597555c824979511,942814521,909718576,808543025,859321908,825373493c808202284,942420012,825505076,808203316,943206755,943142968c741488949,892548145,842543159,824980272,943009846,808859698c942746680,925970739,909259062,909521196,876098609,741882166c942813490,943141176,828585529,876098871,892940598,875637810c842609971,909127731,926166316,808792376,741750070,942813490c859189560,925644850,859059768,875899954,925905972,1664234805c892548657,825766705,942421814,808530228,942946100,909588524c943270960,926365744,741486899,808857905,842283319,824981042c959787828,943272498,808805176,808531255,741619767,892548145c959590969,757872696,808923186,909587257,824979504,959787828c808465202,909257781,875835698,862138412,943207475,808859960c875573548,892942135,741816114,842149937,909326131,824980025c959787828,809054770,942943285,875836210,741357113,942813490c943075640,862139705,842084658,808203318,825700652,942748982c741486905,892548145,942813753,757872697,909586742,909259057c875637812,842609971,925904947,808662627,825506097,824981047c959787828,808465202,892415032,808661560,876097841,859058476c858929461,741879856,892612915,741880375,842228528,909259057c741354548,892679725,824981043,825635380,959985714,925969461c892351032,842086708,842084908,925972536,1664366393,892679725c757872179,825044017,741420332,859125046,892742709,1664496437c892351543,741881397,959261744,825373241,741617717,892548145c842543159,824981556,943009846,808859698,942746680,925970739c909259062,892352099,741356856,741354544,959786032,808858417c811806764,892088364,842545464,741354548,959786032,808858417c808792419,959723833,824980532,741354544,926365233,909193783c943008816,858994745,811806764,959984940,741618232,909192240c842479415,741357105,825307699,741357362,892166960,858928694c808726577,842084908,925972536,741356594,825242422,925971513c875637814,842609971,942682163,858994988,909259570,824979508c959787828,959984178,859398965,909457203,741880377,892548145c942813753,959198521,892810035,942815542,859058476,842152245c741685560,876099121,842348338,828583980,808464691,875967542c875637808,808924467,842478903,808857900,942815285,741879862c825440305,825636657,824981042,909718579,825504822,808594480c859058224,808794166,875836771,943012152,824980016,825570102c909195315,876096567,875573553,741880887,859058225,859191090c824980532,842216249,892612913,875899954,875705396,1664496184c892548657,825766705,942421814,808530228,942946100,875573548c909586995,741618739,942684217,808728888,808528948,926299956c809054265,876163372,943208761,1664628278,959526961,892547377c824980528,926167862,942946613,926231602,942945332,741685561c909326641,842543664,824980023,842149943,875770166,859122745c859322680,1664104249,875706679,859126070,808528950,808990516c892548404,808991020,876165176,841757744,875573296,892876339c808528944,842477617,875770933,875770156,859190841,1664169267c808464434,943076148,892088373,959984692,842020917,859189548c942879029,741815857,825308216,876033072,808528952,926036788c875836214,859386156,825307699,1664234804,875836469,842544178c909192246,858862899,926298424,825505836,926167089,824981556c842216496,875771447,943270964,959985712,741617716,926167089c809056054,828583993,960050233,909523000,942746680,825309489c875574579,859189548,959788852,741488692,875837237,960051252c959523893,842020403,842478136,808923436,825635378,1664693299c825635117,842282803,741881141,825307693,842414390,741619256c943206701,959918130,741488951,876164909,808465712,757872177c942815543,858861872,925707314,909653561,959918132,942945635c859191351,757872182,808464690,876099889,757872436,859385905c925971254,824979769,926429232,925972535,959523896,943274292c892679736,960049452,876098873,1664626995,926496056,959721523c842542128,808991028,741685042,892809522,741552944,892415024c842545202,942684211,859058476,858929461,1664495664,741354544c741354544,842412338,741881910,842097456,859255088,842217011c859058476,842152245,741685560,859059761,825505841,824981554c959787828,808465202,925969462,808727862,943077176,959787308c962804017,926036021,808202290,842411308,943011124,741357616c892548145,892809271,824980275,943009846,808859698,942746680c925970739,909259062,808923491,842348851,741749296,942813490c959918392,808204082,757870636,892352817,892483122,841757241c943206961,876099121,825058098,825505843,842215474,825371696c825767986,842283062,808202284,892679724,908867123,909325621c858860899,926036020,909326134,842084908,925972536,741619512c909324589,859058999,741617713,942813490,943141176,824980535c909390389,808794418,825371700,825767986,858862391,943075683c875968818,741357620,892548145,808661561,925644336,842281266c943206960,859058476,825701424,741815860,926429485,959590457c741880633,942813490,943075640,811807284,824979500,943011892c959525427,825371698,926298163,925905460,875966764,942747955c741488949,892548145,808661561,828585520,942945842,741880884c892677168,926365241,824980532,926233396,959526960,909192249c842544432,942683704,859320620,909586737,1664496177,942684217c858993465,959523896,825636921,858796599,825766188,909259576c741750837,942814265,909523248,808528945,808923185,943010360c892351020,825701172,1664693561,943274289,859124022,824980278c859320632,943011378,876162102,959461426,741422646,808529969c842543159,824981557,875966777,842150963,808528947,842477617c909456437,875836771,808990772,959198517,942747704,808727604c909521196,808661815,741553713,825767985,825375026,824980275c808595511,842281270,926231606,876032055,1664233528,892942125c926102837,892088371,943142964,875901750,842083628,825635892c875705395,808529196,825635641,842611000,825306412,859254838c859191352,808987948,825635123,1664364601,909588269,876165168c757872177,875968823,825831479,925707313,909652537,892548662c943140140,909652016,741750072,959919917,876164657,757871920c876163377,926495027,761475636,858992946,892351543,757871161c876163633,892482617,757871153,943274033,942749496,757871925c808466487,926167346,925707314,959656761,808925488,926362924c909652534,1664692528,825307693,825241655,741685296,909588269c825636914,757872183,808663351,959591222,925707315,825701177c926496056,942945580,959592505,959197751,943206456,875574329c925971043,909588024,824979500,842086449,909652018,825371700c825767986,959527223,959524140,959919665,942815542,859058476c858929461,1664430128,842085681,892744752,824980025,959787828c808465202,959589430,909455924,808203318,942682668,858863923c741880375,892548145,892809271,828583990,943009846,808859698c942746680,925970739,909259062,808991020,858995000,84175877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909192243,892941368,943273015c825766188,808924981,741486905,825438257,892875568,959198518c943075892,942881075,808991075,892680248,824981555,943076153c842610487,942746678,959656501,842085940,875706668,942684473c925643058,926363705,808859441,808991020,926038328,828585011c909654329,808661297,942746678,842217521,909653302,909652268c842020664,741946930,925907255,825308216,943270966,842610736c741618487,926167089,809056054,828583993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925643061,926167609,943272503,875770211c842216761,741947186,808464434,943076148,824979509,925905200c859059506,858860596,909523252,825570099,808464940,909325360c741356856,942945333,808990009,909206322,858862899,926298424c825505836,926167089,824981556,842216496,875771447,959523892c825373491,842347569,875836716,942944820,824981042,825570102c909195315,876110647,875573553,741880887,859058225,859191090c959198260,943206456,875574329,875573548,959919671,741357872c959723825,909654073,824981558,825831736,808792881,909206324c892810291,842544185,876033324,959984692,824980793,808858425c926038066,925969458,909259312,959722289,942880044,959658041c925642807,909390393,909325625,875573603,875575351,741684021c942684217,808728888,808594484,859058224,808794166,825241900c892483376,741618484,959722289,858994230,841756981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825766243,858861881,741617717c875771441,876164407,892088888,875836471,892942648,859386156c942813238,741488434,842020657,858863154,757872948,858863153c892482615,761477173,909193522,942814777,757871670,842545201c926496560,757871161,808728887,825241653,925707318,808989241c842215729,959917356,875968566,741947184,926430261,909325880c841835318,825241649,875837497,825044023,909326640,959918387c808528945,926365744,943141176,876163372,943208761,741684534c960051505,859060277,824981553,808857912,808988979,808674098c892680244,808202805,842020396,943011634,858533940,909455413c909192247,842544432,942683704,859320620,909586737,1664496177c959722289,858993461,841758771,875573296,892876339,959523888c842412341,876032565,859059500,943141173,824981297,825570102c909195315,858860599,909652017,909719350,859189603,842413364c741422902,859058225,859191090,824981049,842216249,892612913c925969458,842086454,943207984,960049452,842085944,741618483c842348593,926036020,828585524,909717816,858863666,909192243c859191602,859387955,926364972,909718071,824980277,926232888c825831479,808528946,892350515,926364983,942684204,876098872c828584496,925905200,892483632,942746680,959656501,925904944c808991020,909457464,824980528,942814521,959854390,808987698c959527224,741552438,943274289,909392181,828585521,892940601c925904945,925969460,825636406,926036536,876033324,809055284c892089904,808530999,858797879,808464940,909325360,741554231c858993717,925972024,909206320,858862899,926298424,875966764c825308214,741749041,842479413,959983671,808594485,859058224c859322166,825831724,876034103,741749815,942684217,859255353c959537972,825636921,858796599,825766188,909259576,741750837c942814265,909523248,808528945,808923185,943010360,892351020c825701172,741946681,943274289,859124022,828584758,859320632c943011378,876162102,959461426,741422646,808529969,842543159c824981557,875966777,842150963,808528947,842477617,909456437c943206700,959920178,1664170295,808529969,875901495,824981045c909587504,909390647,959523891,859059761,909324852,825241900c892483376,741750068,875900978,959526707,824981813,892549177c925905716,926245682,808793140,741685303,925907255,909586743c943270962,842610736,741618487,858994993,808595512,824981817c892549177,925905716,926231602,808793140,1664432183,925907255c909586743,959523890,943012153,942748468,825831724,876034103c741749815,942684217,859255353,942746676,943011379,842477881c943206700,960050486,1664628791,808661041,926168368,824980277c959524919,842414137,959523894,808597304,859190584,808727852c959591481,824981812,926429232,858994739,959523894,943274292c892679736,960049507,876098873,741880115,808529969,875901495c824980531,909587504,909390647,959523891,859059761,909324852c825241900,892483376,741750068,875900978,959526707,828586293c892549177,925905716,926231602,808793140,741685303,925907255c909586743,943270962,842610736,741618487,858994993,808595512c824981817,892549177,925905716,926245682,808793140,741685303c925907255,909586743,959523890,943012153,942748468,825831724c876034103,741749815,942684217,859255353,942746676,943011379c842477881,943206755,960050486,741881911,808661041,926168368c824980277,959524919,842414137,959523894,808597304,859190584c808987948,875770417,741421875,909588269,926101814,761477426c808859447,926169400,825044017,858992948,875573556,825044017c909326640,926299698,841821234,926102321,808530228,825044020c909390898,909652017,925707316,959985975,808465456,959917411c875968566,741749297,825832501,960050487,943270968,959985712c741617716,875706679,808662839,808528944,926299956,859190323c808991020,876165176,946025520,892547636,842608944,842414124c876098103,875311673,875706162,808203315,892418348,808464440c824980534,926233396,959526960,909206329,842544432,942683704c859320620,909586737,741749297,842020401,960048182,841756720c859321905,808464684,929247542,741487923,841758260,808465969c875311148,859060529,808203312,909324643,842020665,741354548c859125046,909257782,875835698,943206956,876098867,824979504c959787828,926429746,741368626,808464434,942682676,757871670c909456433,825570356,824981042,959787828,842347058,925969465c926037302,909719095,859058476,858929461,1664495664,909653299c960049713,875637810,842609971,842479666,959197228,926429240c842085175,859189548,926497081,741617976,892548145,942813753c811807031,875770156,942945849,741619763,909390129,892940337c824980533,959787828,825569842,925969460,842283062,875705395c859058476,858929461,1664495664,909654065,842545203,824980530c959787828,926429746,741354546,909588269,825701942,841758259c825439800,909260340,859058476,842152245,1664235320,925707312c926431543,808465464,926036268,909719353,824981556,959787828c859255346,925969463,909455671,842346809,859058476,858929461c1664495664,942747949,859387698,741880375,892548145,942813753c808202549,808987948,959459891,741749042,875771697,825768243c841757492,943206961,892942129,741368628,959919917,808661554c757870644,859387441,959525940,824981553,959787828,909652530c925969465,825701431,808990772,859058476,858929461,1664495664c943141933,909129009,841758261,943206961,842217009,741354552c942813490,943009848,959199288,926036021,808202290,959918435c925905720,741356600,892548145,808661561,824981040,943208759c842084915,875637816,842609971,909127731,959918380,842217528c741880369,892548145,808661561,946026032,892417332,909455922c859058476,858929461,741879856,909456440,875902519,875637812c842609971,942682163,892614700,892745526,824980532,959787828c808465202,809001784,858797111,741356085,892548145,808661561c824981552,825308982,741357622,741354544,741368624,741354544c741354544,741368624,741354544,741354544,741368624,841821232c808989488,842348595,875637816,842609971,875573299,909259052c875837492,1664101432,875968567,808464947,842084908,925972536c741945657,825242422,925971513,875637814,842609971,942682163c875770156,926363954,741357618,808464434,943076148,895692853c959984692,842020917,859189548,942879029,741815857,825308216c876033072,808528952,926036788,875836214,859386156,825307699c741487924,875836469,842544178,909206326,858862899,926298424c825505836,926167089,824981556,842216496,875771447,943270964c959985712,741617716,926167089,809056054,824979513,960050233c909523000,925721400,892482361,808925497,959917356,926497074c741486903,959459629,808531248,741488438,909259053,943207217c741357616,859124533,1664101430,741354544,842215725,892613944c741488951,959459629,825439795,741423415,825307437,892941104c741751094,959983917,825702456,1664431416,842610477,858927929c757870642,959592759,808924985,925707319,892613433,808793142c909391148,925905714,757871153,825440305,859320632,757871152c825438264,909324342,925721400,808989241,959983665,942945580c859191351,757871414,875835953,825504054,757871161,875835953c926298678,757871923,842281777,842019633,757871666,808466487c926167346,859136818,741881651,859387693,825308464,824981043c959983920,858798131,959523890,943274292,892679736,909193772c808793906,895692844,825571120,876099376,859058476,842152245c741881913,741354544,926494770,741487921,926049072,892875315c808202801,842020396,943011634,858533940,909455413,909192247c842544432,942683704,859320620,909586737,1664496177,942684217c858993465,808594488,909522739,842479158,960049452,825308728c741356088,942749745,892744243,824981048,859256376,875901241c942746681,842217521,942879540,825241955,942683952,741881138c909654065,926497077,824981817,875705656,942944304,943270961c892876848,741814326,825243441,926167863,824980534,909193271c859256368,959537976,808663350,959590448,959657260,909586993c824981558,926430775,859123760,926231605,959722548,741748784c892548917,876164152,808594487,859058224,859322166,943075683c926234932,741882164,892418097,959461175,824980017,808530736c909457459,876162101,859321906,741880633,942684217,859125048c959523896,926430771,909261111,892875107,876163890,741486902c959722041,842543161,959917105,825702192,741357111,942684217c859255353,959523892,825636921,909128497,825766188,909259576c1664497717,943077425,842149943,925645110,943140921,909193524c808991020,926038328,824980531,909587504,959461687,925969456c859059510,842609209,808464940,909325360,1664301111,859058225c892614962,824980018,842216249,892612913,943270962,892876848c741749302,808661041,808661301,892089393,808530999,876163384c808464940,909325360,1664301111,842215729,859322672,959197750c943206456,959526453,858796332,858862896,741617968,825505589c959526960,959917108,926364722,741421874,959722289,858994230c929247541,926167609,943272503,875770156,842216761,741947186c808464434,943076148,824979509,925905200,859059506,858860596c909523252,825570099,808464940,909325360,1664103736,859058225c892614962,824980018,842216249,892612913,943270962,892876848c741749302,808661041,808661301,892089393,808530999,876163384c808464940,909325360,1664301111,842215729,859322672,959197750c943206456,959526453,858796332,858862896,741617968,825505589c959526960,959917108,926364722,741421874,959722289,858994230c845361461,875573296,892876339,926297136,825766197,741749302c858862125,892614451,741486903,875704621,842085940,741355572c858798125,942683697,757870648,892746039,808728115,942498611c959525680,943141172,926362924,858863158,741879863,959984693c825831992,825044020,909326640,909522225,841821236,825241649c859190585,925707313,842545463,875968564,959917411,942749491c741750070,943076407,808728115,875899959,943010872,741880373c825372973,959787057,741617717,959459629,825439795,741423415c875639085,859191603,1664301105,875704621,858928692,741945657c858798125,959459378,757871161,942815543,942682416,925707321c859256377,909127731,943140140,909652016,741356856,959919917c859387441,761475897,875835953,858862902,908865593,808464441c842347833,960049452,876098873,741486643,808529969,959787575c824981044,875966777,842150963,809053235,825243193,1664365880c909457208,808859955,876031026,926430257,741814841,875771698c859256881,824979500,943272242,808531768,875637812,808924467c959722040,808857955,942815285,741879862,825440305,825636657c757872178,825833271,926167348,876031032,892876601,741880114c876098613,842348597,825044024,825832505,926167353,925721394c859125305,875836726,959917356,842217270,741620025,909719341c808661815,757870640,909586481,825833272,757872951,909586481c926430008,757871664,909193522,825505337,761476148,842217777c892744244,892089140,943011892,808465977,825371948,859255603c808596791,959524140,842348857,942944304,808529196,825635641c943207990,959657260,808529976,761475124,808464690,876034353c757871410,825438264,909324342,925707320,875640377,859320627c959722796,825636659,757872440,942814001,892942644,757871664c808530225,842414387,761477168,926036273,875771953,757872432c875772215,959788597,925707317,943010617,909325623,909127980c959853625,741685304,876164909,925970487,757871161,859191095c909455669,925721395,876164663,858993713,825306412,825374514c959920176,943140140,909718326,741814322,959590701,859322676c741946160,842084653,859255095,741749561,858798125,959526449c761476144,926300471,960049715,925707316,909653561,892743732c959917356,926430515,741749557,909588269,959722801,892088885c959591988,859386166,943140140,909652790,1664365106,959919917c858798392,757871664,926300471,959789113,925707313,959985975c909390384,825306412,825439289,808662841,858860844,842477873c808596785,959657260,859386169,761475889,942946615,909652531c925707316,842085177,808924984,959917356,809055027,741618233c825372973,909717553,741355577,875704621,825308724,741750579c909193517,909260592,1664366128,925970733,842020151,741355568c909588269,859387702,757871161,909523255,842348342,825044016c808530226,809055801,942484537,909194032,842348851,943140140c909652016,1664103992,859387693,808596021,892089652,875706676c942747957,842083628,825635892,942683696,842083628,842413108c892548918,842083628,825635892,909587249,825306412,959655985c842609459,825306467,942749490,925905971,959917356,959656758c741749561,859387693,808596021,925642800,842085432,842281270c909391148,858863155,757872183,808464690,859060273,761477174c825438264,909324342,925707320,876164663,959918897,808529196c926430775,825438777,842083628,876164153,842085682,842083628c959656246,876098352,825371948,942747696,942945845,942746979c926036018,942944304,926362924,808532022,741619252,859387693c825439542,757872944,943077687,925905974,875899957,892613177c741945393,959459629,892417587,1664366134,808990509,875639344c757871159,875968311,875640625,925707317,825701177,875902520c959917356,859189299,741815090,959984437,842018872,859122737c909588792,1664628786,959984437,942814775,859122744,909588792c741881906,959984437,942814775,859122744,909588792,741881906c959984437,942814775,859122744,909588792,1664628786,959984437c942814775,859122744,909588792,741881906,959984437,942814775c808528952,842348340,909456439,909325868,808990009,761475116c825241905,825243190,824979510,926233396,892483632,909192240c842544432,942683704,859320620,909586737,741749297,842347831c741750326,959459895,1664562992,909325623,741750838,926233398c741879857,875638835,741357367,825701431,741617714,943273783c741423160,959459895,1664431664,875638835,741946679,876032567c741750581,959592759,741619257,825767990,741750067,959526454c741749810,892418102,1664561720,808727351,741945905,741421105c808596536,909128247,808987700,858796600,741880115,909521976c741751095,825058096,909261112,943077687,875637808,842609971c859387954,909651244,909258804,741618230,942813490,959918392c808204080,811806764,808202284,824979500,925905203,808202290c808202339,808202284,909652268,909391665,741881910,892548145c808661561,811808304,892742956,741749557,808663097,875637811c959984947,808859443,808202284,808202339,808202284,876033324c859126064,942420022,859190578,926168120,876163683,842348595l741354545,892875057l808728626,824981049l926233396,875706416l909192249,842544432l942683704,859320620l909586737,1664496177l858994993,959854897l824980533,808529975l842543409,959523892l892942641,825373745l825831724,825569849l741421107,842281009l892417076,757870649l926169399,842217270l925721400,926430775l825571381,959917356l858994486,741422128l858798125,926366001l757872183,876163633l959592505,757871161l859191351,808597049l925707319,842020407l825440563,926362979l925971510,741356849l926430261,808662584l825044022,909326640l909522225,825044020l876098099,943076921l841821240,825241649l892942393,942484537l925971248,926298419l808529251,926430775l842543417,808529196l859190073,825833265l825306412,909718324l825832241,842083628l825635892,875968560l808594732,858994225l909588535,808529196l859190073,959918641l926362979,909588534l741355568,842610477l926366009,757872948l825635377,892875316l757872180,876163633l808858681,757872185l959723825,909654065l757872181,858927160l825833520,925721394l825701177,875574840l959917356,909522994l741880630,858798125l942815537,757872697l858994999,876163129l925707315,808728121l959525685,892613932l926431027,761476659l959723825,959985713l892088881,926102836l842609976,858860844l808794162,909193264l825306412,926037049l942815033,926362924l875704374,741487408l892811053,859321657l761477177,926103863l892745777,925707318l959525689,942748468l943140140,825372720l741749043,959590701l859322676,741683760l808990509,808925232l757872688,808466487l926101810,925721395l942814775,959918134l909391148,909128498l757872949,825307697l959919408,757872694l859320370,876163124l757872181,842215480l926494768,925707320l808989241,825372977l959917411,909456435l741684532,842609717l808531252,825044025l825700913,875639351l825044020,892811057l808662064,825044020l909326640,876164657l942484532,909194032l942945841,943140195l909652016,741357112l909653045,858928437l825044021,876098099l859256889,925707318l926299703,842609465l959917356,926299702l741356085,842610477l825307192,761475376l909586481,825833272l757871159,858992946l808465463,757870648l926036273,909260593l757872181,808530225l875903283,757870644l959723825,909654065l757872181,859191351l909521720,925721396l825701177,942945848l959917356,825243698l741421105,858798125l842479921,757871157l808857905,842348087l757872185,859385905l842085174,757872951l942815543,943142454l875914036,943141685l741749559,959459629l892417587,741619254l875704621,858863156l741749561,875704621l858863156,741618228l825242925,943011889l757872947,825438264l892612919,925721398l875640377,842543411l926362924,858863158l741421367,859387693l959461683,757872183l909586481,825833272l757871159,859191351l892416824,925707314l808728121,892810037l959917411,858994486l741355568,842610477l926366009,925643313l909521720,909652791l942880044,842413881l892090424,926496819l943206966,942880044l842413881,895694904l926496819,943206966l942880044,842413881l892090424,926496819l943206966,942880044l842413881,892090424l926496819,943206966l942880044,842413881l895694904,926496819l943206966,808464684l942880568,741749555l959723825,909654073l908866869,825764914l875836728,808203318l892679779,925644339l943208505,741619763l859322673,909325366l824981556,842281782l959526195,808594484l926299955,808989233l909586732,808662835l1664102456,909718833l876164912,942420022l909391920,875574580l858863916,842414389l824981552,808662582l942813237,909192249l842151224,825438769l808923436,825374002l1664299058,859124280l875641142,876031033l892678961,741619509l943206456,809056053l942746678,926102582l808990774,892940588l909260083,741750837l909455928,959590707l909206323,942683192l942749750,875706412l892809779,942420019l909391920,892417845l842610732,942747958l892089400,825309491l842478641,892809516l926233650,1664366645l859124791,959854900l842542131,825307957l741356595,808662072l959918648,876162102l925972530,741880371l808596536,892680248l842542134,943207221l1664497456,858862647l926233909,809053236l859386169,741749560l842412600,842149945l876096564,842543155l741683256,909652024l858862902,809053240l859386169,1664496440l842412600,842149945l842542132,943207221l741750832,858862647l926233909,808987700l926234680,741748793l859189816,943011120l842542132,825701173l1664629046,892418097l859257136,824981561l825702192,909455926l808528944,859320376l859190578,825505836l959853879,942421815l909391920,959854901l892483628,925972275l828585525,808792376l959657785,809053240l926495033,741357107l926037049,892875061l942746674,959722801l909324593,842610732l825242164,824980532l875705392,959787316l959537970,825373491l909717809,808988972l892744754,741879865l959854641,808858162l824980792,926102841l909717810,808528945l892350515,825765943l892940588,909520947l1664366386,925907255l909522488,943270961l926038064,741882161l909326385,825635122l824981046,926233401l959788086,943270967l926038064,741882161l842021169,942814516l828586035,959526969l859059509,943008824l926036793,741815604l859058225,859191090l824981299,825569591l942880560,942746680l842609205,909193781l859189548,825438517l1664431673,909586488l842283056,808528952l808923185,943010360l859059500,892352309l824979509,909128496l909195316,942746677l825505331,808662835l842283308,875706422l828583984,943011632l825438517,926231602l959919411,741486899l859322673,892941622l824981302,909523254l858862130,926231608l825570356,741552435l808727605,808727604l809001779,943208760l741421623,842412600l842085944,959917112l959854384,741751094l942684217,959526706l959523896,892613168l942880818,859386156l858928689,1664104759l892809265,959854136l892090169,842018868l842545204,942684204l926431289,824979762l842216496,858994231l925969462,808531249l943207223,892875052l892483890,1664495922l808925489,909719348l942421815,876099893l825374256,875706412l808663345,942421557l909391920,808989750l825241900,942683952l741881138,892548149l892678199,808543024l875966515,892743992l859386156,926038069l741618482,909326133l842019637,959523892l892744504,926299449l959852844,842151478l741880625,875837237l825438517,875914035l842216500,741815095l925907255,842479926l943270968,926038064l741882161,842021169l942814516,824981555l909194041,959918898l808528944,909653303l926497078,808727907l942944816,925644344l926363705,808596785l808991020,825700920l824981561,875704377l859320885,925969464l892875574,808662577l959461420,959983669l946026038,926494772l875966514,825241900l942683952,741881138l892548149,892678199l808528944,875966515l892743992,859059500l875706421,942422073l959525938,943206451l859256163,959852601l824980025,909326393l909457717,909192247l842413625,942879026l876033324,858862900l824980273,808794166l959657266,808987698l926037816,1664103480l892352057,892875568l959917110,808924976l741619252,942684217l959526706,959523896l892613168,942880818l943206700,842609201l741487665,875770933l875574069,809001778l892744760,741422644l892874808,875574323l959917112,808924976l741619252,942684217l959526706,959523896l892613168,942880818l909586732,825571379l1664103222,842412600l942749240,876096562l842479920,741619248l808529969,842543159l892090421,926233396l808793392,858796332l942945840,741684785l892548149,959722040l842556216,859386164l741618739,959657781l960050736,959523890l892744504,926299449l959852844,842151478l741880625,875837237l825438517,909192243l842020152,842609461l942684259,943141431l942420020,942814770l942813494,859256108l959788855,824980274l909326393,909457717l909192247,842413625l942879026,876033324l858862900,828584753l808794166,959657266l808987698,926037816l741356600,842412600l842085944,926231608l892811059,741618233l859322673,892941622l824981302,909523254l858862130,926245688l825570356,741552435l892809265,825570872l892089145,842018868l808990772,809056044l842020663,959197236l842543160,943272247l809054508,842347570l1664627512,859191089l909194552,959197235l842478388,876164662l925905196,825571381l741751090,925907255l808792375,943270965l926038064,741882161l842021169,942814516l828586035,942880311l859189557,842542128l909652534,741488689l859124280,909259057l926231604,942749491l741357109,859322673l892941622,824981302l909523254,858862130l926245688,825570356l741552435,892809265l825570872,942420793l942814770,909324598l909260844,825636914l824981299,842216496l858994231,925969463l808531249,943207223l892875107,892483890l741749042,942749489l808859185,892090167l858796084,909455411l960049452,943273272l741356087,842348337l859321652,824980788l925905200,892483632l875914040,808924467l741356853,808661041l825766966,892089654l943010612,943273010l960049452,808465976l741750066,842348337l859321652,942421300l926102834,808466486l825241955,942683952l741881138,892548149l892678199,808528944l875966515,892743992l859059500,875706421l824981561,943011632l943010101,842542132l909652534,1664103217l859058225,859191090l824981299,825569591l942880560,942746680l842609205,909193781l825700652,909521208l741816112,892351541l875771701,875899956l909259312,1664233777l909326133,825375028l959523894,892744504l926299449,959852844l842151478,741880625l875837237,825438517l808528947,909653303l859386165,909260844l825636914,946026546l876099893,892745008l825241900,942683952l741881138,892548149l892678199,808528944l875966515,892743992l859059500,875706421l824981561,943011632l926102325,808543030l892876087,859387186l809056044,959461175l959198265,842543160l943272247,809054508l842347570,741880632l859191089,909194552l942420019,942814770l842543414,925905251l825571381,741751090l859058225,859191090l824981811,825569591l942880560,942746680l842609205,909193781l825700652,909521208l741816112,892351541l875771701,875914036l943207472,741750066l859058225,859191090l824981043,825569591l942880560,942746680l842609205,909193781l825700652,909521208l741816112,808465461l892351283,808543030l892876087,909717554l809056044,959461175l959198009,842543160l943272247,809054508l842347570,741880632l859191089,909194552l959197235,842478388l876164662,842610787l825242164,959199282l959789365,942814516l825241900,942683952l741881138,892548149l892678199,808528944l875966515,892743992l859059500,875706421l828586041,943011632l943010101,925969460l842215728,858798130l892940588,960051506l741553970,808529969l842543159,892090421l926233396,808793392l858796332,942945840l1664431665,892548149l959722040,808528952l892876087,909587251l876032300,808728886l741421362,825571121l909586486,824980277l842216496,808728119l943270964,858929200l1664628280,909326385l825635122,824981046l926233401,959788086l943270967,926038064l741882161,842348337l892810548,824980536l942945078,892614456l942746678,858862133l909588537,859189603l892547636,741487922l842020913,892483124l892089911,858798135l892875318,909521196l859256628,741356089l825243441,808858423l841758516,909587248l808531255,926245687l959722548,741879856l842348849,808531766l824979513,825372727l825375024,942746680l842479670,808596275l909521196,842609975l741618232,892809272l842215477,876110644l909457201,741749047l876097592,909718838l809053241,859386169l741488439,925907255l825702710,943270962l926038064,741882161l876099121,875902265l828585529,926364720l960051508,925969462l909522996,808597553l859386156,859321910l741356592,959854641l808597553,824981301l959788848,926364984l892873780,859060281l1664365366,808529969l842543159,824981557l909653047,808988982l942746679,842348593l892875057,825241900l892483376,741552951l858994993,825307442l824980280,942747703l943141686,925983540l909652272,808728889l859320620,876098358l741880115,909259833l808727096,808528944l892876087,842085169l943141676,825569842l1664101428,859125046l892546102,892417334l824980536,909326393l875967284,909192248l858928179,876163381l858796588,825701943c741357618,859191089,942682935,828583984,808859957,909392183c808987696,875967544,741617717,892547385,808597049,909192248c892351286,859386416,943075628,825373237,741421874,842020657c842084917,946025264,909325618,959721785,825505580,892679475c942421047,892876848,909130039,909652268,909587252,741357624c859126065,892744245,942421560,876032569,926232880,943075683c909652020,741880120,943142200,909717816,926231602,859321651c741617972,842348849,926037045,824980021,959460152,942944310c842542136,943207221,1664497456,858862647,926233909,809053236c859386169,741749560,909522744,926429490,876031026,809055281c741751095,943206456,809056053,876096566,842479409,1664104496c876097592,909718838,925969465,909128240,909326131,825505580c925907252,942421817,892876848,909130039,959789100,808465976c942421553,892941620,808596274,942684259,959788596,824981814c858993976,892612919,808528950,825831480,959525425,892483628c909195059,824981561,808792376,959657785,959982648,960049971c1664235320,825831481,859321145,926428214,825374262,741488440c875639863,959918137,808987702,926234680,741748793,925971512c942682679,808987696,892744760,1664693817,959788088,909127733c808987696,892744760,741946937,859124280,925907000,808528950c959985207,876165177,808923436,825307697,741355575,859322673c892941622,828585013,842019385,959591475,875899960,925971763c741422389,842348593,892547124,824980022,943272248,960051257c942746677,909717555,892875824,825831724,825569849,1664169525c808529969,842543159,824981557,959985208,825634871,942746676c859191601,943009845,825241900,892483376,741945911,892548149c892678199,808528944,875966515,892743992,825766243,909259576c741488181,892548917,909127736,959523892,892744504,926299449c959852844,842151478,741880625,875837237,825438517,909192243c842020152,842609461,808727907,808661808,892089909,809055031c859388214,943272236,959788595,741815861,909719089,825373238c892090419,892613687,858862385,875836716,875836464,828584752c926037305,892745523,875899957,875704368,741749561,925907255c842479926,943270968,926038064,741882161,842021169,942814516c824981555,909194041,959918898,808543024,909653303,926497078c909260844,825636914,925642803,909586489,909719097,808991020c825700920,824981561,875704377,859320885,959523896,842412339c809056051,876032355,892680502,741815094,825571121,909586486c892089141,842018868,942946612,809056044,926496311,959199282c842543160,943272247,809054508,842347570,1664627512,825440561c926102070,824979513,943011632,960050742,842542135,909652534c741487409,925907255,959854902,959523894,808989240,842019127c825831724,858798393,1664104754,875771441,959920436,824979760c909326393,859191605,959523893,875901493,943142706,825831724c825635641,741880369,825243441,926232628,824980281,858928439c825833017,942760752,825833526,825767992,876163372,825242680c741552176,858798137,892481846,942746672,859255349,892547633c892940588,876099379,741816118,808661041,825767216,828585264c892810806,859255353,959523896,909260852,942813235,892743980c808466481,741684785,842020657,925904944,892088629,892613687c892549170,825505580,892613939,946025524,892876848,909130039c909588524,942682678,824981556,925905200,892483632,909192248c842150963,842413616,808923436,842020401,741617972,859322673c909718838,828585267,825309240,842019383,959523894,909128501c926431287,858796332,926168624,741815606,875639863,842477625c808987698,926234680,741748793,859058225,859191090,962803251c842543160,943077427,943075628,892680500,741751092,926167089c960050231,959198777,842543160,943077427,943206700,825439285c741552697,926431281,943140912,828585268,892614966,943141937c926231609,825570356,741552435,808727605,808727604,808987699c943208760,741421623,808923442,741880377,892756784,741749557c825374258,824980532,825307956,909194551,825371704,876163889c942946104,942684204,859191097,942421048,876099893,808858928c825571683,842414384,841756716,842215472,825833523,875637810c808924467,825569848,808857900,942815285,741879862,825440305c825636657,828585522,909258806,808202284,925642796,842086453c942945328,842084908,858863672,1664169008,925972023,909389881c825371700,825767986,825503795,926299948,909587765,841757235c943206961,875574065,926362673,858797872,741357107,942813490c808661304,929247540,959984695,875968055,842084908,858863672c741422128,825309239,842086712,825371696,825767986,825503795c892876588,926363705,841757233,943206961,875574065,959931185c876033585,741357624,942813490,808661304,925643060,909653305c876097849,842084908,858863672,741422128,808464440,942945078c825371704,825767986,825503795,858798179,892547895,841757744c943206961,875574065,808987697,909588792,741619763,942813490c808661304,757870900,909587761,926494768,824981554,959787828c808465202,825385781,943075894,741354552,825242161,909325111c824980019,959787828,959984178,909192245,942748468,942813492c859058476,858929461,1664495664,741354544,825307699,741619250c892742704,741749557,892809529,912471088,909325621,908865584c825701683,908867120,858863672,908867897,858797367,875313201c959461683,925644853,926298933,929249077,909391666,824980017c925645104,808859191,741357105,892742704,741749557,859059511c909326641,943272291,859059763,741880886,875771441,825570098c841757753,909587248,942813495,925969456,859255606,808466480c959787308,959918134,741357108,876097592,808793142,842556212c808531769,741880369,859190833,842020144,824979513,842348598c858927410,925969457,842347056,858796593,892483628,825833011c925645108,892547380,876033333,942684259,959919416,824981040c859059768,943207991,959523888,842347317,909653302,842283052c942684208,824981810,808728630,825767480,926428216,959788596c1664628529,959657781,808857905,959523889,875901493,842348338c859320620,808859952,741881908,842412600,875901497,876096564c842543155,741552184,808858169,825307188,876176182,842544690c741750580,875640881,842347320,824981556,842479408,959461426c808528950,859320376,842283059,909260844,925907250,942421811c942682932,858798130,842283363,859255096,942421043,825439538c808727345,825766188,959787829,741879864,959983672,842479672c892939313,876164409,741618741,892874808,842085427,942760756c892548401,942684217,925905196,926494775,741618224,842020657c892811059,824980018,909326393,892680501,959523892,858927154c943272500,859059500,892809525,828584245,875705656,909456176c942746674,959985969,892942648,859320620,808859952,741685300c959527217,892417330,824979766,925905200,892483632,942746680c926496822,875640368,825766243,892548665,741881136,808529969c926233143,892090674,926233396,808793392,858796332,942945840c741684785,942749745,892744243,892088886,943010615,875966512c943272291,959788595,741815861,909719089,825373238,892090419c892613687,858862385,943075628,892481589,741488947,959460408c842346551,876096568,909652018,1664366897,925907255,808595511c943270968,926038064,741882161,842021169,942814516,824981555c842086456,875639353,875899954,859124787,741487664,959984952c892351282,875914039,825438256,741487408,859058225,859191090c824981555,825569591,942880560,942746680,842609205,909193781c926495020,959919152,741816118,892548913,825702450,946026804c842282800,876098617,808727852,892548405,824980528,842216496c858994231,925969462,808531249,943207223,892875052,892483890c741749042,943077425,943142455,946025776,942814770,892940598c859256108,808728631,824981049,909326393,909457717,909192247c842413625,942879026,876033324,858862900,824980273,892613430c875836214,925983539,808857904,842543411,926234668,876033079c942422072,825505584,842609463,825241900,942683952,741881138c892548149,892678199,808528944,875966515,892743992,859386211c959919670,741617975,808465461,959789113,959917106,825702192c741879856,942684217,959526706,959523896,892613168,942880818c859386156,858928689,1664104759,892809265,842479160,942420276c876099893,842413360,825241900,942683952,741881138,892548149c892678199,808528944,875966515,892743992,892875052,875574322c1664364853,825242677,842085430,959917112,825702192,741879856c942684217,959526706,959523896,892613168,942880818,859386156c858928689,741357879,842281528,892811312,809001783,909521976c741357620,892809265,842085688,824981049,842216496,875771447c925969456,808531249,943207223,892875052,892483890,741749042c808925489,909719348,946026295,842348592,858994997,808727852c959984176,959198264,925970481,942682674,825241900,942683952c741881138,892548149,892678199,808528944,875966515,892743992c859320675,858862646,741356343,909259833,808727096,808528944c892876087,842085169,859256108,859387701,824981553,909326393c909457717,909192247,842413625,942879026,876033379,858862900c892089137,875574324,858797108,942684204,926431289,942420274c825636407,909588279,809056044,909719095,959198777,842543160c943272247,809054563,842347570,741880632,825440561,926102070c824979513,943011632,960050742,875899959,875704368,741488696c925907255,842346807,943270960,926038064,1664629041,842021169c942814516,824981555,909194041,959918898,808528944,909653303c926497078,808727852,942944816,925643320,926363705,909588273c808991020,825700920,828586041,875704377,859320885,942746680c959590712,842281266,859059500,808662324,824980020,943011632c943010101,808987700,892482872,741488440,892548917,825504568c959537974,892744504,926299449,959852844,842151478,741880625c875837237,825438517,909192243,842020152,842609461,808727852c825505329,942422066,959525938,943206451,942684259,875968052c824979512,925905200,892483632,875899960,808924467,741356853c808661041,825766966,824980790,875967288,859255601,942746672c825702449,859387703,808727907,959722032,892089139,909193268c892809265,875573548,909586995,741749555,892417841,859254833c824981560,959591736,825374002,942746678,909588534,892352567c909260899,825636914,942421305,942814770,858992950,875573548c909586995,741553203,892417841,859254833,824981560,959591736c825374002,959523894,926167095,926365241,859255139,926429749c741946417,876032056,942946610,875899956,842609200,741619763c859058225,859191090,824981043,825569591,942880560,942746680c842609205,909193781,909652323,926299960,741683256,842412600c959526456,842542133,909652534,741552945,859058225,859191090c824980788,825569591,942880560,942746680,842609205,909193781c909586787,859124025,741685296,842412600,959526456,842542128c909652534,741618481,859058225,859191090,824980788,825569591c942880560,942746680,842609205,909193781,909586787,859124025c741685296,842412600,959526456,842542128,909652534,741618481c859058225,859191090,824980276,825569591,942880560,942746680c842609205,909193781,926495075,959919152,741816118,892874808c859387186,875899955,942813232,741619769,842412600,842085944c808528952,926036788,875836214,825700652,925905205,1664628787c842348593,842347065,824981041,875575097,926300471,808987703c892482872,741552953,808465461,943274034,876096564,859189299c741618739,859058225,859191090,828585523,825569591,942880560c942746680,842609205,909193781,926495020,959919152,741816118c892874808,859387186,875899955,942813232,741619769,808465461c808794418,808543028,926036788,909325110,825700652,925905205c741881907,842348593,842347065,824981041,875575097,926300471c808987703,892482872,741552953,808465461,943274034,875914036c859125040,741749557,859058225,859191090,824981043,825569591c942880560,942746680,842609205,909193781,926495020,959919152c741816118,808662072,808727350,808543029,892876087,909718065c809056044,960050743,959197239,842543160,943272247,809054508c842347570,741880632,825440561,926102070,824979513,943011632c960050742,875914039,875704368,741488696,926103349,808465713c959523896,892744504,926299449,959852844,842151478,741880625c875837237,825438517,875899955,875835444,1664299060,892809265c942748984,942420020,825505584,859386679,825241900,942683952c741881138,892548149,892678199,808528944,875966515,892743992c859320620,858862646,1664103223,825242677,842085430,842542136c909652534,741880369,859058225,859191090,959197748,842543160c943077427,859320620,909193782,741750321,892549425,892614199c962803513,842543160,943272247,892809516,926233650,741619765c875771441,876034104,824981045,825374008,926431539,909192246c858928179,842347061,808988972,842413106,1664497461,808990517c942814771,909192245,926364726,808597811,808923436,909326129c741815344,926101554,825571126,892090160,875836471,942682169c892940588,825701938,1664104752,842020657,842608689,824981553c926430776,842216242,909192240,959788854,875706418,925905196c892877109,741357623,909586481,892875574,824980529,909522736c859126067,808543032,859190839,842543673,809056044,808597303c959199281,842543160,943272247,943075628,892680500,741751092c926167089,960050231,824981049,909653047,842543414,959537968c943076915,808726579,909652268,842543417,741815600,859058744c859125554,808987700,909521976,741357620,909652024,858862902c808528946,808923185,943010360,876032355,825636408,741814328c942749745,825307701,824980792,925905200,859256114,959523891c825373491,859320625,808923436,859191345,741619767,825243441c960050744,946024500,842282290,842545461,842283052,875835698c942421557,842217781,825309489,825505580,892613939,858535476c909718834,741619767,892756784,741749557,959525171,909324597c943272236,859059763,741880886,875771441,825570098,841757753c909587248,942813495,925969456,859255606,808466480,959787363c959918134,741357108,876097592,808793142,909650996,875967027c741357109,859190833,842020144,824981049,842348598,858927410c925969457,842347056,858796593,892483683,825833011,925645108c892547380,876033333,942684204,959919416,824981040,859059768c943207991,959523888,842347317,909653302,842283308,825571128c828585785,808728630,825767480,842542136,926036788,741356341c876097592,942945846,909192240,859255859,808530488,876033324c926495796,824979512,842020912,909259060,808543025,959985207c909523000,892811308,960051512,942420533,825571632,942682163c842283308,875706422,824980017,842020912,842150452,808528948c858928951,875968049,892483683,925972275,925642800,892547380c876033333,942684204,959919416,942421552,926102834,909719089c876097836,825570872,741356344,842281009,892417076,828585015c842216249,959525169,942746678,909390384,942684469,909652268c909259321,741685296,859126065,959525431,824979766,808465200c942683957,959523889,909128501,876032566,809056099,909522999c959197494,842543160,943272247,859320620,909193782,741750321c892549425,892614199,959199033,842543160,943272247,809054508c842347570,1664627512,825768241,875902265,892090419,842217784c926233655,875573548,909586995,741749555,892417841,859254833c824981560,959591736,825374002,959523894,926167095,926365241c808727907,959722032,942420276,825505584,842479669,825241900c942683952,741881138,892548149,892678199,808528944,875966515c892743992,909652268,808924985,1664497719,808465461,909389881c876096568,808925488,741357109,808529969,842543159,892090421c926233396,808793392,858796332,942945840,741684785,909326385c926101812,828583987,909391926,926102323,808528950,909653303c909195061,859256108,859387701,824980017,909326393,909457717c909192247,842413625,942879026,876033324,858862900,828584753c808794166,959657266,808528946,892876087,842347825,859256108c858796343,824981304,909326393,909457717,909192247,842413625c942879026,876033324,858862900,828584753,808794166,959657266c925969458,892483638,842478643,875836716,943274292,892089649c876098359,959788081,842610476,842479412,824979763,959985208c825634871,942760756,859191601,943009845,825241900,892483376c741945911,875771441,959722551,824979509,825242423,875640631c925969456,942749750,909259318,859386156,808529975,1664562994c825243441,926103096,892089400,892613687,859059504,909652268c909587252,741880889,842348593,909326647,824981557,909260089c942682423,925969462,909652272,808728889,808923491,943143217c741685302,825832245,859387954,959523889,875574325,942945079c842608940,892941360,741881140,825438257,926364464,942421817c808597552,876032562,959461731,926103857,942420535,892809524c808597302,942684204,959788596,824981814,925905200,892483632c909192248,842150963,842413616,808923436,842020401,1664364852c859322673,909718838,824980787,825309240,842019383,959523894c909128501,926431287,858796332,926168624,741815606,858862647c892746037,808987696,943208760,1664168503,859058225,859191090c959198771,842543160,943077427,943075628,892680500,741751092c926167089,960050231,959198777,842543160,943077427,943206700c825439285,1664299577,926431281,943140912,942421300,959459890c926233913,825504300,942880057,741354544,859125046,825371702c842610994,828583984,909326393,875967284,909192248,858928179c876163381,858796588,825701943,741357618,859191089,942682935c824979504,808859957,909392183,808987696,875967544,1664364597c926495288,842084401,859122744,858861881,741881655,959527217c909455417,841758003,926102832,925970739,876096562,875573553c741422135,876097592,909718838,809067321,859386169,741488439c825832245,926167345,942746674,959788600,825833273,875706412c892809779,892088372,825309491,943142707,892809516,926233650c1664366645,859124791,959854900,809053235,859386169,741749560c875640881,842347320,942422068,943274032,825374520,892483628c909195059,841758265,875966768,960049970,942760752,909325619c808661557,942684204,825766455,942420018,926167604,943077431c959592492,942880561,942421553,892876848,875903289,842283052c943142708,828586038,876097847,858994489,942746678,892875825c925972784,942684204,959919416,942421552,925972786,876099378c942684204,875968052,959197240,959527216,842479411,892875107c808923955,741749044,842281009,892417076,824980535,842216249c959525169,942746678,909390384,942684469,909652268,909259321c741685296,859126065,959525431,828584246,808465200,942683957c959523889,909128501,876032566,809056044,909522999,959197494c842543160,943272247,859320620,909193782,741750321,892549425c892614199,962803513,842543160,943272247,809054508,842347570c741880632,825767985,825375026,892088884,892613428,842281011c892940588,926103346,741684534,842019893,875901234,808543028c926036788,808727350,808991020,942879288,824981558,842412856c909194801,959523894,909587763,926496052,808991020,825700920c824981561,875705655,943011637,842072116,859058476,842152245c741421365,926103090,909653553,1664101428,808662072,943142966c825371696,825767986,-160417993,0,-49283072,0c0,-5157683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43206961c959985457,825385784,943075894,741354552,859125046,909257782c875835698,859058476,892809521,741881393,858861874,926430265c845363252,959918129,875836726,875637808,808924467,959722040c909193772,943207986,908865580,909325621,842412588,1664365617c825439281,825571121,841758774,959656241,876034100,926035000c842479671,741356598,842214448,909259057,1664101428,859125046c909257782,875835698,859058476,892809521,741881393,858861874c926430265,892090420,909521202,808858934,842084908,925972536c1664629048,925707312,959526963,875574583,909194028,942682930c892088364,876097587,808203825,859124067,858994745,741750072c942813490,959918392,841759025,859321648,943076405,875637816c842609971,942682163,943010092,825242418,741619761,892548145c808661561,811808816,808202284,808202284,811806764,808202284c892088364,942814258,808202296,825373539,875967025,808202284c808202284,811806764,824979500,825308982,741357622,741354544c842228528,909259057,741354548,741354544,1664101424,741354544c825701937,808990257,808202284,842281260,859189302,1664103987c825307699,741619250,808856624,808530482,741617715,892351795c824981302,943009846,808859698,942746680,925970739,909259062c825374051,892483638,841758264,943206961,959985457,741354552c859123768,909325872,959851576,942813233,741751088,892548145c959590969,845362228,909260337,808204344,925969708,959657272c942944823,859058476,925906741,741357109,892352049,909652536c824981552,825307960,842085943,842490678,842346553,825306162c892939321,842478128,741354544,942880049,959460914,824980025c959787828,808465202,892429110,943142963,808989237,859058476c858929461,741748784,942880049,842348599,824979512,959787828c808465202,909257782,875835698,824979504,959787828,808465202c909271864,909652791,824981560,959787828,808465202,909257784c909652791,824981560,959787828,808465202,875375672,808726580c808597809,859058476,858929461,1664561200,825701937,808990257c808202284,808202284,811806764,808202284,808202284,811806764c808202284,808202284,761475116,808728625,842412089,824979508c959787828,808465202,825371701,943075894,741354552,858863153c876098871,824980534,959787828,808465202,741368630,741354544c842279984,876099893,1664101424,859125297,859058230,841757237c943206961,959985457,892742710,741749557,859125046,909192246c909390134,842479160,842084908,925972536,1664497976,943141933c909129009,841758261,943206961,842217009,875375672,892418103c909456944,842084908,909195320,741880371,942879021,892875314c741486899,825320240,741354550,825307699,741619250,741354544c741368624,892742704,741749557,741354544,741368624,842214448c909259057,741354548,1664101424,741354544,741354544,825701937c808990257,811806764,842281260,859189302,741357107,892351543c741881397,808528944,859255602,909457463,859058476,942683957c1664693298,892352049,909652536,824981552,825307960,842085943c858860598,909523252,808530996,808464940,909325360,741356856c942945333,808990009,909192242,858862899,926298424,825505891c926167089,824981556,842216496,875771447,959523892,825373491c842347569,875836716,942944820,824981042,825570102,909195315c876096567,875573553,1664627767,859058225,859191090,959198260c943206456,875574329,875573548,959919671,741357872,959723825c909654073,824981558,825831736,808792881,909192244,892810291c842544185,876033379,959984692,824980793,808858425,926038066c925969458,909259312,959722289,942880044,959658041,925642807c909390393,909325625,875573548,875575351,1664430901,842412338c741881910,892742704,741749557,825374258,824980532,825307956c909194551,959523896,1664234293,926494770,741487921,842214448c909259057,741354548,892679725,824981043,825635380,959985714c925983541,892351032,842086708,842084908,925972536,741619513c892679725,757872179,825044017,1664167212,859125046,892742709c741749557,942682933,741749044,825044016,892613945,909522228c875637812,842609971,892350515,808529251,925971256,942682169c859058476,842152245,741814584,909193781,909456950,825371696c825767986,943274039,808202284,825833059,808989232,841758257c909128497,925971511,825371702,943075894,741354552,858994740c859124537,825371702,825767986,892942390,892613987,892941618c824979506,959787828,808465202,842345528,943206964,741354544c926494770,741487921,892756784,741749557,825374258,824980532c825307956,909194551,959523896,741487413,943207478,741619248c825385776,943075894,741354552,859125046,909257782,875835698c859058476,892809521,741881393,859126065,875979570,909129784c875637812,959984947,808859443,909193772,943207986,908865580c909325621,842412588,1664365617,825439281,825571121,824981558c808858164,959984184,808594482,892417849,741354546,825307699c741619250,825058096,926038325,876164664,875637812,842609971c892350515,909128236,926298679,741619765,892548145,808661561c757871920,808531761,876032562,824981045,959787828,808465202c825058101,959459897,858927417,825044018,925972785,825373484c859189809,875311148,943273266,808202292,892679779,824981043c825570354,841757752,825702704,841757237,909326392,858533939c825307192,908867380,892418354,878915888,943206961,908867376c959787570,841757493,842543666,942421304,825375025,841757490c808925238,908867121,959723824,811809075,858533932,842084658c808203318,892679724,841758259,875639350,875651892,925970739c943075637,825307692,942946611,741880887,909193781,909456950c825371696,825767986,943274039,808202284,875639651,942815029c858533932,842084658,808203318,892679724,841758259,943206961c943207728,741368632,909192240,842085683,808464947,825505836c926167089,824981556,842216496,875771447,926034996,909389874c825451317,842478900,741354552,842412338,741881910,892742704c741749557,825374258,828585012,825307956,909194551,825371704c876163889,942946104,842347564,876099889,892679724,808531763c909193772,943207986,912470060,909325621,842412588,741618737c825439281,825571121,841758774,959656241,876034100,825371704c909719344,808727605,859058476,942683957,1664693298,842412338c741881910,892742704,741749557,825374258,824980532,825307956c909194551,825371704,876163889,942946104,959592035,909456433c858533932,842084658,808203318,892679724,841758259,875639350c875651892,925970739,943075637,825307692,942946611,741880887c909193781,909456950,825371696,825767986,943274039,757870636c909194546,875706421,959525731,926429237,959197228,926036021c808202290,842020396,858796338,858534960,909455413,909206327c842544432,942683704,859320620,909586737,741749297,858797873c808596793,841758258,943206961,842610481,741354551,825058096c842346553,959787574,825371698,825767986,842283062,858860844c842085432,808596272,842084908,909195320,741487672,1664101424c859125046,892742710,741749557,875770157,909586992,741749559c942813490,943141176,757871671,926298929,825439283,841757744c943206961,926431025,892429108,842413106,875574585,842084908c925972536,741552435,909129265,876097844,824980019,959787828c808465202,842476598,808596529,741881906,808662065,875640628c761476918,959920177,960049712,841758771,943206961,876099121c741354546,875637808,859321656,842608946,858862124,876033584c1664561202,741354544,842412338,741881910,892742704,741749557c825374258,828585012,825307956,909194551,825371704,876163889c942946104,825373996,892745270,841756726,943206961,959985457c825371704,943075894,1664101432,859125046,909257782,875835698c859058476,892809521,741881393,858861874,926430265,908867636c926036528,808728629,808792876,1664562741,842412338,741881910c892742704,741749557,825374258,824980532,825307956,909194551c825371704,876163889,942946104,959459939,842346807,875311148c943273266,808202292,808202284,808202339,808202284,808202284c808202339,808202284,926298412,943075633,858860592,942814775c828585265,825570608,741882162,892742704,741749557,959526200c741357622,859322673,909325366,824981556,842281782,959526195c808608564,926299955,808989233,909586732,808662835,741355576c909718833,876164912,942420022,909391920,875574580,909391916c859256884,824980532,808662582,942813237,909206328,842151224c825438769,808923436,825374002,741552178,859124280,875641142c876031033,892678961,741619509,943206456,809056053,942746678c926102582,808990774,892940643,909260083,741750837,892874808c859386169,909192243,859255859,808530488,876033324,926495796c942420024,892941620,825634864,942684204,959788596,962804022c959527216,842479411,926364972,943076656,959198769,842543160c943272247,909652268,825702201,741423416,808990513,808988725c824979761,909521721,959919409,925983537,808857904,909719351c909586732,959788856,741946936,959919925,842281522,959917104c926364722,741421874,842348337,808597555,824979511,942814521c909718576,808543025,859321908,825373493,808202284,942420012c825505076,808203316,943206755,943142968,741488949,892548145c842543159,824980272,943009846,808859698,942746680,925970739c909259062,909521196,876098609,741882166,942813490,943141176c828585529,876098871,892940598,875637810,842609971,909127731c926166316,808792376,741750070,942813490,859189560,925644850c859059768,875899954,925905972,1664234805,892548657,825766705c942421814,808530228,942946100,909588524,943270960,926365744c741486899,808857905,842283319,824981042,959787828,943272498c808805176,808531255,741619767,892548145,959590969,757872696c808923186,909587257,824979504,959787828,808465202,909257781c875835698,862138412,943207475,808859960,875573548,892942135c741816114,842149937,909326131,824980025,959787828,809054770c942943285,875836210,741357113,942813490,943075640,862139705c842084658,808203318,825700652,942748982,741486905,892548145c942813753,757872697,909586742,909259057,875637812,842609971c925904947,808662627,825506097,824981047,959787828,808465202c892415032,808661560,876097841,859058476,858929461,741879856c892612915,741880375,842228528,909259057,741354548,892679725c824981043,825635380,959985714,925969461,892351032,842086708c842084908,925972536,1664366393,892679725,757872179,825044017c741420332,859125046,892742709,1664496437,892351543,741881397c959261744,825373241,741617717,892548145,842543159,824981556c943009846,808859698,942746680,925970739,909259062,892352099c741356856,741354544,959786032,808858417,811806764,892088364c842545464,741354548,959786032,808858417,808792419,959723833c824980532,741354544,926365233,909193783,943008816,858994745c811806764,959984940,741618232,909192240,842479415,741357105c825307699,741357362,892166960,858928694,808726577,842084908c925972536,741356594,825242422,925971513,875637814,842609971c942682163,858994988,909259570,824979508,959787828,959984178c859398965,909457203,741880377,892548145,942813753,959198521c892810035,942815542,859058476,842152245,741685560,876099121c842348338,828583980,808464691,875967542,875637808,808924467c842478903,808857900,942815285,741879862,825440305,825636657c824981042,909718579,825504822,808594480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959526961,892547377,824980528,926167862c942946613,926231602,942945332,741685561,909326641,842543664c824980023,842149943,875770166,859122745,859322680,1664104249c875706679,859126070,808528950,808990516,892548404,808991020c876165176,841757744,875573296,892876339,808528944,842477617c875770933,875770156,859190841,1664169267,808464434,943076148c892088373,959984692,842020917,859189548,942879029,741815857c825308216,876033072,808528952,926036788,875836214,859386156c825307699,1664234804,875836469,842544178,909192246,858862899c926298424,825505836,926167089,824981556,842216496,875771447c943270964,959985712,741617716,926167089,809056054,828583993c960050233,909523000,942746680,825309489,875574579,859189548c959788852,741488692,875837237,960051252,959523893,842020403c842478136,808923436,825635378,1664693299,825635117,842282803c741881141,825307693,842414390,741619256,943206701,959918130c741488951,876164909,808465712,757872177,942815543,858861872c925707314,909653561,959918132,942945635,859191351,757872182c808464690,876099889,757872436,859385905,925971254,824979769c926429232,925972535,959523896,943274292,892679736,960049452c876098873,1664626995,926496056,959721523,842542128,808991028c741685042,892809522,741552944,892415024,842545202,942684211c859058476,858929461,1664495664,741354544,741354544,842412338c741881910,842097456,859255088,842217011,859058476,842152245c741685560,859059761,825505841,824981554,959787828,808465202c925969462,808727862,943077176,959787308,962804017,926036021c808202290,842411308,943011124,741357616,892548145,892809271c824980275,943009846,808859698,942746680,925970739,909259062c808923491,842348851,741749296,942813490,959918392,808204082c757870636,892352817,892483122,841757241,943206961,876099121c825058098,825505843,842215474,825371696,825767986,842283062c808202284,892679724,908867123,909325621,858860899,926036020c909326134,842084908,925972536,741619512,909324589,859058999c741617713,942813490,943141176,824980535,909390389,808794418c825371700,825767986,858862391,943075683,875968818,741357620c892548145,808661561,925644336,842281266,943206960,859058476c825701424,741815860,926429485,959590457,741880633,942813490c943075640,811807284,824979500,943011892,959525427,825371698c926298163,925905460,875966764,942747955,741488949,892548145c808661561,828585520,942945842,741880884,892677168,926365241c824980532,926233396,959526960,909192249,842544432,942683704c859320620,909586737,1664496177,942684217,858993465,959523896c825636921,858796599,825766188,909259576,741750837,942814265c909523248,808528945,808923185,943010360,892351020,825701172c1664693561,943274289,859124022,824980278,859320632,943011378c876162102,959461426,741422646,808529969,842543159,824981557c875966777,842150963,808528947,842477617,909456437,875836771c808990772,959198517,942747704,808727604,909521196,808661815c741553713,825767985,825375026,824980275,808595511,842281270c926231606,876032055,1664233528,892942125,926102837,892088371c943142964,875901750,842083628,825635892,875705395,808529196c825635641,842611000,825306412,859254838,859191352,808987948c825635123,1664364601,909588269,876165168,757872177,875968823c825831479,925707313,909652537,892548662,943140140,909652016c741750072,959919917,876164657,757871920,876163377,926495027c761475636,858992946,892351543,757871161,876163633,892482617c757871153,943274033,942749496,757871925,808466487,926167346c925707314,959656761,808925488,926362924,909652534,1664692528c825307693,825241655,741685296,909588269,825636914,757872183c808663351,959591222,925707315,825701177,926496056,942945580c959592505,959197751,943206456,875574329,925971043,909588024c824979500,842086449,909652018,825371700,825767986,959527223c959524140,959919665,942815542,859058476,858929461,1664430128c842085681,892744752,824980025,959787828,808465202,959589430c909455924,808203318,942682668,858863923,741880375,892548145c892809271,828583990,943009846,808859698,942746680,925970739c909259062,808991020,858995000,84175877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c943076920,825766243,858861881,741617717,875771441,876164407c892088888,875836471,892942648,859386156,942813238,741488434l842020657,858863154l757872948,858863153l892482615,761477173l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824981553,808857912l808988979,808674098l892680244,808202805l842020396,943011634l858533940,909455413l909192247,842544432l942683704,859320620l909586737,1664496177l959722289,858993461l84175877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92547636l842608944,842414124l876098103,875311673l875706162,808203315l892418348,808464440l824980534,926233396l959526960,909206329l842544432,942683704l859320620,909586737l741749297,842020401l960048182,841756720l859321905,808464684l929247542,741487923l841758260,808465969l875311148,859060529l808203312,909324643l842020665,741354548l859125046,909257782l875835698,943206956l876098867,824979504l959787828,926429746l741368626,808464434l942682676,757871670l909456433,825570356l824981042,959787828l842347058,925969465l926037302,909719095l859058476,858929461l1664495664,909653299l960049713,875637810l842609971,842479666l959197228,926429240l842085175,859189548l926497081,741617976l892548145,942813753l811807031,875770156l942945849,741619763l909390129,892940337l824980533,959787828l825569842,925969460l842283062,875705395l859058476,858929461l1664495664,909654065l842545203,824980530l959787828,926429746l741354546,909588269l825701942,841758259l825439800,909260340l859058476,842152245l1664235320,925707312l926431543,808465464l926036268,909719353l824981556,959787828l859255346,925969463l909455671,842346809l859058476,858929461l1664495664,942747949l859387698,741880375l892548145,942813753l808202549,808987948l959459891,741749042l875771697,825768243l841757492,943206961l892942129,741368628l959919917,808661554l757870644,859387441l959525940,824981553l959787828,909652530l925969465,825701431l808990772,859058476l858929461,1664495664l943141933,909129009l841758261,943206961l842217009,741354552l942813490,943009848l959199288,926036021l808202290,959918435l925905720,741356600l892548145,808661561l824981040,943208759l842084915,875637816l842609971,909127731l959918380,842217528l741880369,892548145l808661561,946026032l892417332,909455922l859058476,858929461l741879856,909456440l875902519,875637812l842609971,942682163l892614700,892745526l824980532,959787828l808465202,809001784l858797111,741356085l892548145,808661561l824981552,825308982l741357622,741354544l741368624,741354544l741354544,741368624l741354544,741354544l741368624,841821232l808989488,842348595l875637816,842609971l875573299,909259052l875837492,1664101432l875968567,808464947l842084908,925972536l741945657,825242422l925971513,875637814l842609971,942682163l875770156,926363954l741357618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824979513,960050233l909523000,925721400l892482361,808925497l959917356,926497074l741486903,959459629l808531248,741488438l909259053,943207217l741357616,859124533l1664101430,741354544l842215725,892613944l741488951,959459629l825439795,741423415l825307437,892941104l741751094,959983917l825702456,1664431416l842610477,858927929l757870642,959592759l808924985,925707319l892613433,808793142l909391148,925905714l757871153,825440305l859320632,757871152l825438264,909324342l925721400,808989241l959983665,942945580l859191351,757871414l875835953,825504054l757871161,875835953l926298678,757871923l842281777,842019633l757871666,808466487l926167346,859136818l741881651,859387693l825308464,824981043l959983920,858798131l959523890,943274292l892679736,909193772l808793906,895692844l825571120,876099376l859058476,842152245l741881913,741354544l926494770,741487921l926049072,892875315l808202801,842020396l943011634,858533940l909455413,909192247l842544432,942683704l859320620,909586737l1664496177,942684217l858993465,808594488l909522739,842479158l960049452,825308728l741356088,942749745l892744243,824981048l859256376,875901241l942746681,842217521l942879540,825241955l942683952,741881138l909654065,926497077l824981817,875705656l942944304,943270961l892876848,741814326l825243441,926167863l824980534,909193271l859256368,959537976l808663350,959590448l959657260,909586993l824981558,926430775l859123760,926231605l959722548,741748784l892548917,876164152l808594487,859058224l859322166,943075683l926234932,741882164l892418097,959461175l824980017,808530736l909457459,876162101l859321906,741880633l942684217,859125048l959523896,926430771l909261111,892875107l876163890,741486902l959722041,842543161l959917105,825702192l741357111,942684217l859255353,959523892l825636921,909128497l825766188,909259576l1664497717,943077425l842149943,925645110l943140921,909193524l808991020,926038328l824980531,909587504l959461687,925969456l859059510,842609209l808464940,909325360l1664301111,859058225l892614962,824980018l842216249,892612913l943270962,892876848l741749302,808661041l808661301,892089393l808530999,876163384l808464940,909325360l1664301111,842215729l859322672,959197750l943206456,959526453l858796332,858862896l741617968,825505589l959526960,959917108l926364722,741421874l959722289,858994230l929247541,926167609l943272503,875770156l842216761,741947186l808464434,943076148l824979509,925905200l859059506,858860596l909523252,825570099l808464940,909325360l1664103736,859058225l892614962,824980018l842216249,892612913l943270962,892876848l741749302,808661041l808661301,892089393l808530999,876163384l808464940,909325360l1664301111,842215729l859322672,959197750l943206456,959526453l858796332,858862896l741617968,825505589l959526960,959917108l926364722,741421874l959722289,858994230l845361461,875573296l892876339,926297136l825766197,741749302l858862125,892614451l741486903,875704621l842085940,741355572l858798125,942683697l757870648,892746039l808728115,942498611l959525680,943141172l926362924,858863158l741879863,959984693l825831992,825044020l909326640,909522225l841821236,825241649l859190585,925707313l842545463,875968564l959917411,942749491l741750070,943076407l808728115,875899959l943010872,741880373l825372973,959787057l741617717,959459629l825439795,741423415l875639085,859191603l1664301105,875704621l858928692,741945657l858798125,959459378l757871161,942815543l942682416,925707321l859256377,909127731l943140140,909652016l741356856,959919917l859387441,761475897l875835953,858862902l908865593,808464441l842347833,960049452l876098873,741486643l808529969,959787575l824981044,875966777l842150963,809053235l825243193,1664365880l909457208,808859955l876031026,926430257l741814841,875771698l859256881,824979500l943272242,808531768l875637812,808924467l959722040,808857955l942815285,741879862l825440305,825636657l757872178,825833271l926167348,876031032l892876601,741880114l876098613,842348597l825044024,825832505l926167353,925721394l859125305,875836726l959917356,842217270l741620025,909719341l808661815,757870640l909586481,825833272l757872951,909586481l926430008,757871664l909193522,825505337l761476148,842217777l892744244,892089140l943011892,808465977l825371948,859255603l808596791,959524140l842348857,942944304l808529196,825635641l943207990,959657260l808529976,761475124l808464690,876034353l757871410,825438264l909324342,925707320l875640377,859320627l959722796,825636659l757872440,942814001l892942644,757871664l808530225,842414387l761477168,926036273l875771953,757872432l875772215,959788597l925707317,943010617l909325623,909127980l959853625,741685304l876164909,925970487l757871161,859191095l909455669,925721395l876164663,858993713l825306412,825374514l959920176,943140140l909718326,741814322l959590701,859322676l741946160,842084653l859255095,741749561l858798125,959526449l761476144,926300471l960049715,925707316l909653561,892743732l959917356,926430515l741749557,909588269l959722801,892088885l959591988,859386166l943140140,909652790l1664365106,959919917l858798392,757871664l926300471,959789113l925707313,959985975l909390384,825306412l825439289,808662841l858860844,842477873l808596785,959657260l859386169,761475889l942946615,909652531l925707316,842085177l808924984,959917356l809055027,741618233l825372973,909717553l741355577,875704621l825308724,741750579l909193517,909260592l1664366128,925970733l842020151,741355568l909588269,859387702l757871161,909523255l842348342,825044016l808530226,809055801l942484537,909194032l842348851,943140140l909652016,1664103992l859387693,808596021l892089652,875706676l942747957,842083628l825635892,942683696l842083628,842413108l892548918,842083628l825635892,909587249l825306412,959655985l842609459,825306467l942749490,925905971l959917356,959656758l741749561,859387693l808596021,925642800l842085432,842281270l909391148,858863155l757872183,808464690l859060273,761477174l825438264,909324342l925707320,876164663l959918897,808529196l926430775,825438777l842083628,876164153l842085682,842083628l959656246,876098352l825371948,942747696l942945845,942746979l926036018,942944304l926362924,808532022l741619252,859387693l825439542,757872944l943077687,925905974l875899957,892613177l741945393,959459629l892417587,1664366134l808990509,875639344l757871159,875968311l875640625,925707317l825701177,875902520l959917356,859189299l741815090,959984437l842018872,859122737l909588792,1664628786l959984437,942814775l859122744,909588792l741881906,959984437l942814775,859122744l909588792,741881906l959984437,942814775l859122744,909588792l1664628786,959984437l942814775,859122744l909588792,741881906l959984437,942814775l808528952,842348340l909456439,909325868l808990009,761475116l825241905,825243190l824979510,926233396l892483632,909192240l842544432,942683704l859320620,909586737l741749297,842347831l741750326,959459895l1664562992,909325623l741750838,926233398l741879857,875638835l741357367,825701431l741617714,943273783l741423160,959459895l1664431664,875638835l741946679,876032567l741750581,959592759l741619257,825767990l741750067,959526454l741749810,892418102l1664561720,808727351l741945905,741421105l808596536,909128247l808987700,858796600l741880115,909521976l741751095,825058096l909261112,943077687l875637808,842609971l859387954,909651244l909258804,741618230l942813490,959918392l808204080,811806764l808202284,824979500l925905203,808202290l808202339,808202284l909652268,909391665l741881910,892548145l808661561,811808304l892742956,741749557l808663097,875637811l959984947,808859443l808202284,808202339l808202284,876033324l859126064,942420022l859190578,926168120l876163683,842348595l741354545,892875057l808728626,824981049l926233396,875706416l909192249,842544432l942683704,859320620l909586737,1664496177l858994993,959854897l824980533,808529975l842543409,959523892l892942641,825373745l825831724,825569849l741421107,842281009l892417076,757870649l926169399,842217270l925721400,926430775l825571381,959917356l858994486,741422128l858798125,926366001l757872183,876163633l959592505,757871161l859191351,808597049l925707319,842020407l825440563,926362979l925971510,741356849l926430261,808662584l825044022,909326640l909522225,825044020l876098099,943076921l841821240,825241649l892942393,942484537l925971248,926298419l808529251,926430775l842543417,808529196l859190073,825833265l825306412,909718324l825832241,842083628l825635892,875968560l808594732,858994225l909588535,808529196l859190073,959918641l926362979,909588534l741355568,842610477l926366009,757872948l825635377,892875316l757872180,876163633l808858681,757872185l959723825,909654065l757872181,858927160l825833520,925721394l825701177,875574840l959917356,909522994l741880630,858798125l942815537,757872697l858994999,876163129l925707315,808728121l959525685,892613932l926431027,761476659l959723825,959985713l892088881,926102836l842609976,858860844l808794162,909193264l825306412,926037049l942815033,926362924l875704374,741487408l892811053,859321657l761477177,926103863l892745777,925707318l959525689,942748468l943140140,825372720l741749043,959590701l859322676,741683760l808990509,808925232l757872688,808466487l926101810,925721395l942814775,959918134l909391148,909128498l757872949,825307697l959919408,757872694l859320370,876163124l757872181,842215480l926494768,925707320l808989241,825372977l959917411,909456435l741684532,842609717l808531252,825044025l825700913,875639351l825044020,892811057l808662064,825044020l909326640,876164657l942484532,909194032l942945841,943140195l909652016,741357112l909653045,858928437l825044021,876098099l859256889,925707318l926299703,842609465l959917356,926299702l741356085,842610477l825307192,761475376l909586481,825833272l757871159,858992946l808465463,757870648l926036273,909260593l757872181,808530225l875903283,757870644l959723825,909654065l757872181,859191351l909521720,925721396l825701177,942945848l959917356,825243698l741421105,858798125l842479921,757871157l808857905,842348087l757872185,859385905l842085174,757872951l942815543,943142454l875914036,943141685l741749559,959459629l892417587,741619254l875704621,858863156l741749561,875704621l858863156,741618228l825242925,943011889l757872947,825438264l892612919,925721398l875640377,842543411l926362924,858863158l741421367,859387693l959461683,757872183l909586481,825833272l757871159,859191351l892416824,925707314l808728121,892810037l959917411,858994486l741355568,842610477l926366009,925643313l909521720,909652791l942880044,842413881l892090424,926496819l943206966,942880044l842413881,895694904l926496819,943206966l942880044,842413881l892090424,926496819l943206966,942880044l842413881,892090424l926496819,943206966l942880044,842413881l895694904,926496819l943206966,808464684l942880568,741749555l959723825,909654073l908866869,825764914l875836728,808203318l892679779,925644339l943208505,741619763l859322673,909325366l824981556,842281782l959526195,808594484l926299955,808989233l909586732,808662835l1664102456,909718833l876164912,942420022l909391920,875574580l858863916,842414389l824981552,808662582l942813237,909192249l842151224,825438769l808923436,825374002l1664299058,859124280l875641142,876031033l892678961,741619509l943206456,809056053l942746678,926102582l808990774,892940588l909260083,741750837l909455928,959590707c909206323,942683192,942749750,875706412,892809779,942420019c909391920,892417845,842610732,942747958,892089400,825309491c842478641,892809516,926233650,1664366645,859124791,959854900c842542131,825307957,741356595,808662072,959918648,876162102c925972530,741880371,808596536,892680248,842542134,943207221c1664497456,858862647,926233909,809053236,859386169,741749560c842412600,842149945,876096564,842543155,741683256,909652024c858862902,809053240,859386169,1664496440,842412600,842149945c842542132,943207221,741750832,858862647,926233909,808987700c926234680,741748793,859189816,943011120,842542132,825701173c1664629046,892418097,859257136,824981561,825702192,909455926c808528944,859320376,859190578,825505836,959853879,942421815c909391920,959854901,892483628,925972275,828585525,808792376c959657785,809053240,926495033,741357107,926037049,892875061c942746674,959722801,909324593,842610732,825242164,824980532c875705392,959787316,959537970,825373491,909717809,808988972c892744754,741879865,959854641,808858162,824980792,926102841c909717810,808528945,892350515,825765943,892940588,909520947c1664366386,925907255,909522488,943270961,926038064,741882161c909326385,825635122,824981046,926233401,959788086,943270967c926038064,741882161,842021169,942814516,828586035,959526969c859059509,943008824,926036793,741815604,859058225,859191090c824981299,825569591,942880560,942746680,842609205,909193781c859189548,825438517,1664431673,909586488,842283056,808528952c808923185,943010360,859059500,892352309,824979509,909128496c909195316,942746677,825505331,808662835,842283308,875706422c828583984,943011632,825438517,926231602,959919411,741486899c859322673,892941622,824981302,909523254,858862130,926231608c825570356,741552435,808727605,808727604,809001779,943208760c741421623,842412600,842085944,959917112,959854384,741751094c942684217,959526706,959523896,892613168,942880818,859386156c858928689,1664104759,892809265,959854136,892090169,842018868c842545204,942684204,926431289,824979762,842216496,858994231c925969462,808531249,943207223,892875052,892483890,1664495922c808925489,909719348,942421815,876099893,825374256,875706412c808663345,942421557,909391920,808989750,825241900,942683952c741881138,892548149,892678199,808543024,875966515,892743992c859386156,926038069,741618482,909326133,842019637,959523892c892744504,926299449,959852844,842151478,741880625,875837237c825438517,875914035,842216500,741815095,925907255,842479926c943270968,926038064,741882161,842021169,942814516,824981555c909194041,959918898,808528944,909653303,926497078,808727907c942944816,925644344,926363705,808596785,808991020,825700920c824981561,875704377,859320885,925969464,892875574,808662577c959461420,959983669,946026038,926494772,875966514,825241900c942683952,741881138,892548149,892678199,808528944,875966515c892743992,859059500,875706421,942422073,959525938,943206451c859256163,959852601,824980025,909326393,909457717,909192247c842413625,942879026,876033324,858862900,824980273,808794166c959657266,808987698,926037816,1664103480,892352057,892875568c959917110,808924976,741619252,942684217,959526706,959523896c892613168,942880818,943206700,842609201,741487665,875770933c875574069,809001778,892744760,741422644,892874808,875574323c959917112,808924976,741619252,942684217,959526706,959523896c892613168,942880818,909586732,825571379,1664103222,842412600c942749240,876096562,842479920,741619248,808529969,842543159c892090421,926233396,808793392,858796332,942945840,741684785c892548149,959722040,842556216,859386164,741618739,959657781c960050736,959523890,892744504,926299449,959852844,842151478c741880625,875837237,825438517,909192243,842020152,842609461c942684259,943141431,942420020,942814770,942813494,859256108c959788855,824980274,909326393,909457717,909192247,842413625c942879026,876033324,858862900,828584753,808794166,959657266c808987698,926037816,741356600,842412600,842085944,926231608c892811059,741618233,859322673,892941622,824981302,909523254c858862130,926245688,825570356,741552435,892809265,825570872c892089145,842018868,808990772,809056044,842020663,959197236c842543160,943272247,809054508,842347570,1664627512,859191089c909194552,959197235,842478388,876164662,925905196,825571381c741751090,925907255,808792375,943270965,926038064,741882161c842021169,942814516,828586035,942880311,859189557,842542128c909652534,741488689,859124280,909259057,926231604,942749491c741357109,859322673,892941622,824981302,909523254,858862130c926245688,825570356,741552435,892809265,825570872,942420793c942814770,909324598,909260844,825636914,824981299,842216496c858994231,925969463,808531249,943207223,892875107,892483890c741749042,942749489,808859185,892090167,858796084,909455411c960049452,943273272,741356087,842348337,859321652,824980788c925905200,892483632,875914040,808924467,741356853,808661041c825766966,892089654,943010612,943273010,960049452,808465976c741750066,842348337,859321652,942421300,926102834,808466486c825241955,942683952,741881138,892548149,892678199,808528944c875966515,892743992,859059500,875706421,824981561,943011632c943010101,842542132,909652534,1664103217,859058225,859191090c824981299,825569591,942880560,942746680,842609205,909193781c825700652,909521208,741816112,892351541,875771701,875899956c909259312,1664233777,909326133,825375028,959523894,892744504c926299449,959852844,842151478,741880625,875837237,825438517c808528947,909653303,859386165,909260844,825636914,946026546c876099893,892745008,825241900,942683952,741881138,892548149c892678199,808528944,875966515,892743992,859059500,875706421c824981561,943011632,926102325,808543030,892876087,859387186c809056044,959461175,959198265,842543160,943272247,809054508c842347570,741880632,859191089,909194552,942420019,942814770c842543414,925905251,825571381,741751090,859058225,859191090c824981811,825569591,942880560,942746680,842609205,909193781c825700652,909521208,741816112,892351541,875771701,875914036c943207472,741750066,859058225,859191090,824981043,825569591c942880560,942746680,842609205,909193781,825700652,909521208c741816112,808465461,892351283,808543030,892876087,909717554c809056044,959461175,959198009,842543160,943272247,809054508c842347570,741880632,859191089,909194552,959197235,842478388c876164662,842610787,825242164,959199282,959789365,942814516c825241900,942683952,741881138,892548149,892678199,808528944c875966515,892743992,859059500,875706421,828586041,943011632c943010101,925969460,842215728,858798130,892940588,960051506c741553970,808529969,842543159,892090421,926233396,808793392c858796332,942945840,1664431665,892548149,959722040,808528952c892876087,909587251,876032300,808728886,741421362,825571121c909586486,824980277,842216496,808728119,943270964,858929200c1664628280,909326385,825635122,824981046,926233401,959788086c943270967,926038064,741882161,842348337,892810548,824980536c942945078,892614456,942746678,858862133,909588537,859189603c892547636,741487922,842020913,892483124,892089911,858798135c892875318,909521196,859256628,741356089,825243441,808858423c841758516,909587248,808531255,926245687,959722548,741879856c842348849,808531766,824979513,825372727,825375024,942746680c842479670,808596275,909521196,842609975,741618232,892809272c842215477,876110644,909457201,741749047,876097592,909718838c809053241,859386169,741488439,925907255,825702710,943270962c926038064,741882161,876099121,875902265,828585529,926364720c960051508,925969462,909522996,808597553,859386156,859321910c741356592,959854641,808597553,824981301,959788848,926364984c892873780,859060281,1664365366,808529969,842543159,824981557c909653047,808988982,942746679,842348593,892875057,825241900c892483376,741552951,858994993,825307442,824980280,942747703c943141686,925983540,909652272,808728889,859320620,876098358c741880115,909259833,808727096,808528944,892876087,842085169c943141676,825569842,1664101428,859125046,892546102,892417334c824980536,909326393,875967284,909192248,858928179,876163381c858796588,825701943,741357618,859191089,942682935,828583984c808859957,909392183,808987696,875967544,741617717,892547385c808597049,909192248,892351286,859386416,943075628,825373237c741421874,842020657,842084917,946025264,909325618,959721785c825505580,892679475,942421047,892876848,909130039,909652268c909587252,741357624,859126065,892744245,942421560,876032569c926232880,943075683,909652020,741880120,943142200,909717816c926231602,859321651,741617972,842348849,926037045,824980021c959460152,942944310,842542136,943207221,1664497456,858862647c926233909,809053236,859386169,741749560,909522744,926429490c876031026,809055281,741751095,943206456,809056053,876096566c842479409,1664104496,876097592,909718838,925969465,909128240c909326131,825505580,925907252,942421817,892876848,909130039c959789100,808465976,942421553,892941620,808596274,942684259c959788596,824981814,858993976,892612919,808528950,825831480c959525425,892483628,909195059,824981561,808792376,959657785c959982648,960049971,1664235320,825831481,859321145,926428214c825374262,741488440,875639863,959918137,808987702,926234680c741748793,925971512,942682679,808987696,892744760,1664693817c959788088,909127733,808987696,892744760,741946937,859124280c925907000,808528950,959985207,876165177,808923436,825307697c741355575,859322673,892941622,828585013,842019385,959591475c875899960,925971763,741422389,842348593,892547124,824980022c943272248,960051257,942746677,909717555,892875824,825831724c825569849,1664169525,808529969,842543159,824981557,959985208c825634871,942746676,859191601,943009845,825241900,892483376c741945911,892548149,892678199,808528944,875966515,892743992c825766243,909259576,741488181,892548917,909127736,959523892c892744504,926299449,959852844,842151478,741880625,875837237c825438517,909192243,842020152,842609461,808727907,808661808c892089909,809055031,859388214,943272236,959788595,741815861c909719089,825373238,892090419,892613687,858862385,875836716c875836464,828584752,926037305,892745523,875899957,875704368c741749561,925907255,842479926,943270968,926038064,741882161c842021169,942814516,824981555,909194041,959918898,808543024c909653303,926497078,909260844,825636914,925642803,909586489c909719097,808991020,825700920,824981561,875704377,859320885c959523896,842412339,809056051,876032355,892680502,741815094c825571121,909586486,892089141,842018868,942946612,809056044c926496311,959199282,842543160,943272247,809054508,842347570c1664627512,825440561,926102070,824979513,943011632,960050742c842542135,909652534,741487409,925907255,959854902,959523894c808989240,842019127,825831724,858798393,1664104754,875771441c959920436,824979760,909326393,859191605,959523893,875901493c943142706,825831724,825635641,741880369,825243441,926232628c824980281,858928439,825833017,942760752,825833526,825767992c876163372,825242680,741552176,858798137,892481846,942746672c859255349,892547633,892940588,876099379,741816118,808661041c825767216,828585264,892810806,859255353,959523896,909260852c942813235,892743980,808466481,741684785,842020657,925904944c892088629,892613687,892549170,825505580,892613939,946025524c892876848,909130039,909588524,942682678,824981556,925905200c892483632,909192248,842150963,842413616,808923436,842020401c741617972,859322673,909718838,828585267,825309240,842019383c959523894,909128501,926431287,858796332,926168624,741815606c875639863,842477625,808987698,926234680,741748793,859058225c859191090,962803251,842543160,943077427,943075628,892680500c741751092,926167089,960050231,959198777,842543160,943077427c943206700,825439285,741552697,926431281,943140912,828585268c892614966,943141937,926231609,825570356,741552435,808727605c808727604,808987699,943208760,741421623,808923442,741880377c892756784,741749557,825374258,824980532,825307956,909194551c825371704,876163889,942946104,942684204,859191097,942421048c876099893,808858928,825571683,842414384,841756716,842215472c825833523,875637810,808924467,825569848,808857900,942815285c741879862,825440305,825636657,828585522,909258806,808202284c925642796,842086453,942945328,842084908,858863672,1664169008c925972023,909389881,825371700,825767986,825503795,926299948c909587765,841757235,943206961,875574065,926362673,858797872c741357107,942813490,808661304,929247540,959984695,875968055c842084908,858863672,741422128,825309239,842086712,825371696c825767986,825503795,892876588,926363705,841757233,943206961c875574065,959931185,876033585,741357624,942813490,808661304c925643060,909653305,876097849,842084908,858863672,741422128c808464440,942945078,825371704,825767986,825503795,858798179c892547895,841757744,943206961,875574065,808987697,909588792c741619763,942813490,808661304,757870900,909587761,926494768c824981554,959787828,808465202,825385781,943075894,741354552c825242161,909325111,824980019,959787828,959984178,909192245c942748468,942813492,859058476,858929461,1664495664,741354544c825307699,741619250,892742704,741749557,892809529,912471088c909325621,908865584,825701683,908867120,858863672,908867897c858797367,875313201,959461683,925644853,926298933,929249077c909391666,824980017,925645104,808859191,741357105,892742704c741749557,859059511,909326641,943272291,859059763,741880886c875771441,825570098,841757753,909587248,942813495,925969456c859255606,808466480,959787308,959918134,741357108,876097592c808793142,842556212,808531769,741880369,859190833,842020144c824979513,842348598,858927410,925969457,842347056,858796593c892483628,825833011,925645108,892547380,876033333,942684259c959919416,824981040,859059768,943207991,959523888,842347317c909653302,842283052,942684208,824981810,808728630,825767480c926428216,959788596,1664628529,959657781,808857905,959523889c875901493,842348338,859320620,808859952,741881908,842412600c875901497,876096564,842543155,741552184,808858169,825307188c876176182,842544690,741750580,875640881,842347320,824981556c842479408,959461426,808528950,859320376,842283059,909260844c925907250,942421811,942682932,858798130,842283363,859255096c942421043,825439538,808727345,825766188,959787829,741879864c959983672,842479672,892939313,876164409,741618741,892874808c842085427,942760756,892548401,942684217,925905196,926494775c741618224,842020657,892811059,824980018,909326393,892680501c959523892,858927154,943272500,859059500,892809525,828584245c875705656,909456176,942746674,959985969,892942648,859320620c808859952,741685300,959527217,892417330,824979766,925905200c892483632,942746680,926496822,875640368,825766243,892548665c741881136,808529969,926233143,892090674,926233396,808793392c858796332,942945840,741684785,942749745,892744243,892088886c943010615,875966512,943272291,959788595,741815861,909719089c825373238,892090419,892613687,858862385,943075628,892481589c741488947,959460408,842346551,876096568,909652018,1664366897c925907255,808595511,943270968,926038064,741882161,842021169c942814516,824981555,842086456,875639353,875899954,859124787c741487664,959984952,892351282,875914039,825438256,741487408c859058225,859191090,824981555,825569591,942880560,942746680c842609205,909193781,926495020,959919152,741816118,892548913c825702450,946026804,842282800,876098617,808727852,892548405c824980528,842216496,858994231,925969462,808531249,943207223c892875052,892483890,741749042,943077425,943142455,946025776c942814770,892940598,859256108,808728631,824981049,909326393c909457717,909192247,842413625,942879026,876033324,858862900c824980273,892613430,875836214,925983539,808857904,842543411c926234668,876033079,942422072,825505584,842609463,825241900c942683952,741881138,892548149,892678199,808528944,875966515c892743992,859386211,959919670,741617975,808465461,959789113c959917106,825702192,741879856,942684217,959526706,959523896c892613168,942880818,859386156,858928689,1664104759,892809265c842479160,942420276,876099893,842413360,825241900,942683952c741881138,892548149,892678199,808528944,875966515,892743992c892875052,875574322,1664364853,825242677,842085430,959917112c825702192,741879856,942684217,959526706,959523896,892613168c942880818,859386156,858928689,741357879,842281528,892811312c809001783,909521976,741357620,892809265,842085688,824981049c842216496,875771447,925969456,808531249,943207223,892875052c892483890,741749042,808925489,909719348,946026295,842348592c858994997,808727852,959984176,959198264,925970481,942682674c825241900,942683952,741881138,892548149,892678199,808528944c875966515,892743992,859320675,858862646,741356343,909259833c808727096,808528944,892876087,842085169,859256108,859387701c824981553,909326393,909457717,909192247,842413625,942879026c876033379,858862900,892089137,875574324,858797108,942684204c926431289,942420274,825636407,909588279,809056044,909719095c959198777,842543160,943272247,809054563,842347570,741880632c825440561,926102070,824979513,943011632,960050742,875899959c875704368,741488696,925907255,842346807,943270960,926038064c1664629041,842021169,942814516,824981555,909194041,959918898c808528944,909653303,926497078,808727852,942944816,925643320c926363705,909588273,808991020,825700920,828586041,875704377c859320885,942746680,959590712,842281266,859059500,808662324c824980020,943011632,943010101,808987700,892482872,741488440c892548917,825504568,959537974,892744504,926299449,959852844c842151478,741880625,875837237,825438517,909192243,842020152c842609461,808727852,825505329,942422066,959525938,943206451c942684259,875968052,824979512,925905200,892483632,875899960c808924467,741356853,808661041,825766966,824980790,875967288c859255601,942746672,825702449,859387703,808727907,959722032c892089139,909193268,892809265,875573548,909586995,741749555c892417841,859254833,824981560,959591736,825374002,942746678c909588534,892352567,909260899,825636914,942421305,942814770c858992950,875573548,909586995,741553203,892417841,859254833c824981560,959591736,825374002,959523894,926167095,926365241c859255139,926429749,741946417,876032056,942946610,875899956c842609200,741619763,859058225,859191090,824981043,825569591c942880560,942746680,842609205,909193781,909652323,926299960c741683256,842412600,959526456,842542133,909652534,741552945c859058225,859191090,824980788,825569591,942880560,942746680c842609205,909193781,909586787,859124025,741685296,842412600c959526456,842542128,909652534,741618481,859058225,859191090c824980788,825569591,942880560,942746680,842609205,909193781c909586787,859124025,741685296,842412600,959526456,842542128c909652534,741618481,859058225,859191090,824980276,825569591c942880560,942746680,842609205,909193781,926495075,959919152c741816118,892874808,859387186,875899955,942813232,741619769c842412600,842085944,808528952,926036788,875836214,825700652c925905205,1664628787,842348593,842347065,824981041,875575097c926300471,808987703,892482872,741552953,808465461,943274034c876096564,859189299,741618739,859058225,859191090,828585523c825569591,942880560,942746680,842609205,909193781,926495020c959919152,741816118,892874808,859387186,875899955,942813232c741619769,808465461,808794418,808543028,926036788,909325110c825700652,925905205,741881907,842348593,842347065,824981041c875575097,926300471,808987703,892482872,741552953,808465461c943274034,875914036,859125040,741749557,859058225,859191090c824981043,825569591,942880560,942746680,842609205,909193781c926495020,959919152,741816118,808662072,808727350,808543029c892876087,909718065,809056044,960050743,959197239,842543160c943272247,809054508,842347570,741880632,825440561,926102070c824979513,943011632,960050742,875914039,875704368,741488696c926103349,808465713,959523896,892744504,926299449,959852844c842151478,741880625,875837237,825438517,875899955,875835444c1664299060,892809265,942748984,942420020,825505584,859386679c825241900,942683952,741881138,892548149,892678199,808528944c875966515,892743992,859320620,858862646,1664103223,825242677c842085430,842542136,909652534,741880369,859058225,859191090c959197748,842543160,943077427,859320620,909193782,741750321c892549425,892614199,962803513,842543160,943272247,892809516c926233650,741619765,875771441,876034104,824981045,825374008c926431539,909192246,858928179,842347061,808988972,842413106c1664497461,808990517,942814771,909192245,926364726,808597811c808923436,909326129,741815344,926101554,825571126,892090160c875836471,942682169,892940588,825701938,1664104752,842020657c842608689,824981553,926430776,842216242,909192240,959788854l875706418,925905196l892877109,741357623l909586481,892875574l824980529,909522736l859126067,808543032l859190839,842543673l809056044,808597303l959199281,842543160l943272247,943075628l892680500,741751092l926167089,960050231l824981049,909653047l842543414,959537968l943076915,808726579l909652268,842543417l741815600,859058744l859125554,808987700l909521976,741357620l909652024,858862902l808528946,808923185l943010360,876032355l825636408,741814328l942749745,825307701l824980792,925905200l859256114,959523891l825373491,859320625l808923436,859191345l741619767,825243441l960050744,946024500l842282290,842545461l842283052,875835698l942421557,842217781l825309489,825505580l892613939,858535476l909718834,741619767l892756784,741749557l959525171,909324597l943272236,859059763l741880886,875771441l825570098,841757753l909587248,942813495l925969456,859255606l808466480,959787363l959918134,741357108l876097592,808793142l909650996,875967027l741357109,859190833l842020144,824981049l842348598,858927410l925969457,842347056l858796593,892483683l825833011,925645108l892547380,876033333l942684204,959919416l824981040,859059768l943207991,959523888l842347317,909653302l842283308,825571128l828585785,808728630l825767480,842542136l926036788,741356341l876097592,942945846l909192240,859255859l808530488,876033324l926495796,824979512l842020912,909259060l808543025,959985207l909523000,892811308l960051512,942420533l825571632,942682163l842283308,875706422l824980017,842020912l842150452,808528948l858928951,875968049l892483683,925972275l925642800,892547380l876033333,942684204l959919416,942421552l926102834,909719089l876097836,825570872l741356344,842281009l892417076,828585015l842216249,959525169l942746678,909390384l942684469,909652268l909259321,741685296l859126065,959525431l824979766,808465200l942683957,959523889l909128501,876032566l809056099,909522999l959197494,842543160l943272247,859320620l909193782,741750321l892549425,892614199l959199033,842543160l943272247,809054508l842347570,1664627512l825768241,875902265l892090419,842217784l926233655,875573548l909586995,741749555l892417841,859254833l824981560,959591736l825374002,959523894l926167095,926365241l808727907,959722032l942420276,825505584l842479669,825241900l942683952,741881138l892548149,892678199l808528944,875966515l892743992,909652268l808924985,1664497719l808465461,909389881l876096568,808925488l741357109,808529969l842543159,892090421l926233396,808793392l858796332,942945840l741684785,909326385l926101812,828583987l909391926,926102323l808528950,909653303l909195061,859256108l859387701,824980017l909326393,909457717l909192247,842413625l942879026,876033324l858862900,828584753l808794166,959657266l808528946,892876087l842347825,859256108l858796343,824981304l909326393,909457717l909192247,842413625l942879026,876033324l858862900,828584753l808794166,959657266l925969458,892483638l842478643,875836716l943274292,892089649l876098359,959788081l842610476,842479412l824979763,959985208l825634871,942760756l859191601,943009845l825241900,892483376l741945911,875771441l959722551,824979509l825242423,875640631l925969456,942749750l909259318,859386156l808529975,1664562994l825243441,926103096l892089400,892613687l859059504,909652268l909587252,741880889l842348593,909326647l824981557,909260089l942682423,925969462l909652272,808728889l808923491,943143217l741685302,825832245l859387954,959523889l875574325,942945079l842608940,892941360l741881140,825438257l926364464,942421817l808597552,876032562l959461731,926103857l942420535,892809524l808597302,942684204l959788596,824981814l925905200,892483632l909192248,842150963l842413616,808923436l842020401,1664364852l859322673,909718838l824980787,825309240l842019383,959523894l909128501,926431287l858796332,926168624l741815606,858862647l892746037,808987696l943208760,1664168503l859058225,859191090l959198771,842543160l943077427,943075628l892680500,741751092l926167089,960050231l959198777,842543160l943077427,943206700l825439285,1664299577l926431281,943140912l942421300,959459890l926233913,825504300l942880057,741354544l859125046,825371702l842610994,828583984l909326393,875967284l909192248,858928179l876163381,858796588l825701943,741357618l859191089,942682935l824979504,808859957l909392183,808987696l875967544,1664364597l926495288,842084401l859122744,858861881l741881655,959527217l909455417,841758003l926102832,925970739l876096562,875573553l741422135,876097592l909718838,809067321l859386169,741488439l825832245,926167345l942746674,959788600l825833273,875706412l892809779,892088372l825309491,943142707c892809516,926233650,1664366645,859124791,959854900,809053235c859386169,741749560,875640881,842347320,942422068,943274032c825374520,892483628,909195059,841758265,875966768,960049970c942760752,909325619,808661557,942684204,825766455,942420018c926167604,943077431,959592492,942880561,942421553,892876848c875903289,842283052,943142708,828586038,876097847,858994489c942746678,892875825,925972784,942684204,959919416,942421552c925972786,876099378,942684204,875968052,959197240,959527216c842479411,892875107,808923955,741749044,842281009,892417076c824980535,842216249,959525169,942746678,909390384,942684469c909652268,909259321,741685296,859126065,959525431,828584246c808465200,942683957,959523889,909128501,876032566,809056044c909522999,959197494,842543160,943272247,859320620,909193782c741750321,892549425,892614199,962803513,842543160,943272247c809054508,842347570,741880632,825767985,825375026,892088884c892613428,842281011,892940588,926103346,741684534,842019893c875901234,808543028,926036788,808727350,808991020,942879288c824981558,842412856,909194801,959523894,909587763,926496052c808991020,825700920,824981561,875705655,943011637,909206324c943207475,909456439,892875052,959656242,741750584,875771441c842347314,824980021,875704376,926233142,926231606,909324344c741685298,875968049,959657783,828583986,925970487,875574835c808594487,926299955,925905205,876033324,809055284,824981552c909260089,959459639,925969456,808530480,942748217,909652268c858928952,1664102963,926299697,942815541,942421042,859058489c875574326,825505580,892679475,942420535,825571632,876099889c842283308,875706422,925643313,909586489,842086201,943272291c925906994,741486641,875771441,825570098,841757753,909587248c942813495,808725552,808597816,842542128,825243445,741553969c858862647,842414134,825320244,741486899,842150968,943274295c875703348,942748465,808203065,959853100,892941365,808204342c808464739,808662840,741486897,959723825,909654073,824980789c892942649,825439288,808528952,842477617,875770933,875573548c859256375,741553716,909195569,842281780,828585523,925905200c892613938,808594486,926102581,959789361,943272236,859059507c741488432,875837237,943140917,959917109,825702192,741488183c942684217,859255353,959537972,808989491,960049202,943272236c859059507,741488432,875837237,943140917,959917109,825702192c741488183,960051505,859060277,824981553,943141177,876033079c943285046,842610736,741618487,825504045,858993459,741881907c858798125,825374513,757871668,926103863,808859697,925707319c942683703,909194297,959917356,859189299,1664366642,959984437c825571639,825044018,892875315,926036016,825044018,858796337c926299193,825044018,925906481,943011635,825044019,942945329c808859190,959523896,943012153,842019636,825241955,892483376c741749817,909195569,842281780,824980274,892942649,825439288c808528952,842477617,842152244,875573548,842282295,741423411c842545201,943273784,828585008,925905200,892613938,858860598c909654329,926038323,808923436,925906481,741751095,859322673c808662069,892088887,892613687,892876592,859320620,909193782c1664234545,925907255,842085688,943270961,842610736,741618487c926299697,825242419,892089142,875967284,892875577,909586732c808466232,741684021,943077681,825504563,895692857,875836471c875573305,909652268,858798393,741421106,942684217,859125048c925969464,859255088,875968308,959461676,925905459,824980790c842216496,858994231,925983542,825373240,942683446,808991020c909457464,824980272,892351280,825242417,959523892,892613429c876033590,875573548,909586995,741488947,909195569,842281780c828585523,925905200,892613938,808594486,926102581,959789361c943272236,859059507,741488432,875837237,943140917,959917109c825702192,741488183,942684217,859255353,959537972,808989491c960049202,943272236,859059507,741488432,875837237,943140917c959917109,825702192,741488183,960051505,859060277,824981553c943141177,876033079,959537974,943012153,942748468,825831724c876034103,741618482,942684217,859255353,808594484,859058224c808794166,825831724,876034103,741749815,942684217,859255353c959537972,825636921,858796599,825766188,909259576,741750837c942814265,909523248,808528945,808923185,943010360,892351020c825701172,741946681,943274289,859124022,828584758,859320632c943011378,876162102,959461426,741422646,808529969,842543159c824981557,875966777,842150963,808528947,842477617,909456437c825831724,875770934,1664299570,960051505,859060277,824981553c925905200,842609714,808528946,875902772,825832242,943206700c959920178,741617720,808529969,875901495,824981045,943274291c842609462,925983543,808857904,909719351,943272236,859059507c741488432,875837237,943140917,942746677,825374259,842281270c809056044,825571383,959197490,959983672,875771698,909521251c808661815,741553713,909325365,942881076,925969461,808925238c892548400,909717804,875770680,741357873,875837237,808466740c942746676,809056566,825242163,808991075,892680248,824981555c925970487,909587507,809053236,808596281,741684791,859058225c859191090,824981043,842151991,808793649,943270968,892876848c1664299062,808661041,808661301,824980529,875771193,926299701c808528948,926036788,842609462,825831724,875770934,741749554c808529969,875901495,824981045,875966777,842150963,808543027c842477617,909456437,943206700,959920178,741423415,808529969c875901495,824981045,909587504,909390647,959523891,859059761c909324852,825241900,892483376,1664496948,875900978,959526707c824981813,892549177,925905716,926231602,808793140,741685303c925907255,909586743,943270962,842610736,741618487,858994993c808595512,828586297,892549177,925905716,926231602,808793140c741685303,925907255,909586743,959523890,943012153,942748468c825831724,876034103,741749815,942684217,859255353,942760756c943011379,842477881,943206700,960050486,741881911,808661041c926168368,824980277,959524919,842414137,959523894,808597304c859190584,808727852,959591481,962804020,943206456,875574329c842610476,859256628,824979504,909587504,909390647,959523891c859059761,909324852,808991020,926038328,824980531,909587504c959461687,959537968,825373491,842347569,808991020,909457464c824981042,892351280,825242417,926231604,942682420,741620017c808464434,926298932,824980280,808596273,909326393,943285042c892876848,741945654,808661041,808661301,892089393,808530999c876163384,842610476,842479412,824979763,909718579,892547894c808594481,859058224,808794166,892810851,909195313,959198770c943206456,875574329,842610476,859256628,824979504,909587504c909390647,959523891,859059761,909324852,808991020,926038328c828585011,909587504,959461687,925969456,859059510,842609209c808464940,909325360,741554231,942945333,808990009,909192242c858862899,926298424,825505836,926167089,828586036,842216496c875771447,959523892,825373491,842347569,875836716,942944820c824981042,825570102,909195315,876096567,875573553,741880887c859058225,859191090,962802740,943206456,875574329,875573548c959919671,741357872,959723825,909654073,757872694,825767735c892416306,925707316,943010617,842544439,926362924,892680505c1664563255,909259053,942814257,741816629,808530477,892875056c741880886,925970733,875574583,741617715,858798125,959459378c757872695,943077687,959460406,925707319,960049721,875575095c959917411,842151219,741355568,909719341,808661815,757872688c842413879,959721522,925707313,942683703,808858681,808793900c959590705,757872432,892746039,875902515,925721396,909653561c808988724,926362924,909652534,741487408,909588269,926101814c757872693,825440567,909325369,925707320,959985975,959722032c959917356,876032566,1664104754,926430261,909325880,825044016c876098099,808597305,841821232,825241649,892942393,825044025c909326640,959918387,825044017,858796337,875836729,825044016c909390898,808727089,825058096,875640370,959854642,841821234c825241649,875967800,825044024,808989488,842609204,925707320c959919673,959722808,959917356,926497074,741486647,909588269c842610486,761477172,892549431,926234424,925707315,909195575c808858425,959722796,959788849,757872691,825438264,875836214c925707312,909522489,808858679,959917356,859058486,1664562993c859387693,892875063,757872697,808859959,859191095,925707319c959985975,859058736,959524140,909457721,842413360,858860844c959723570,943077687,808594732,842281784,926430257,825306467c842477622,842347829,876033836,909260596,959199029,943206456c875574329,842610476,859256628,824979504,909587504,909390647c943270963,959985712,1664364596,808464434,943076148,824981556c925905200,842609714,858860594,859126068,959918642,808464940c909325360,741356856,825571633,842347062,892089399,825570100c925972535,859189603,942879029,741815857,808530737,926299704c824981049,892613430,926298678,808528945,926036788,909718326c859386156,825307699,741487924,943077169,909128241,828586040c909654329,858993201,942746676,808727093,909391666,825766188c942814777,741552945,959591985,942879542,892089145,842479415c859125305,825766188,808924981,1664233785,808661041,892810544c942421815,892876848,842019896,825241900,942683952,741881138c926299697,825634873,824981302,892549177,925905716,926231602c808793140,1664432183,842348337,825308724,824980533,925905200c892483632,858860600,909523252,825570099,842610476,842479412c824981561,909718579,892547894,959917105,926364722,1664629042c959722289,842150709,841759031,875573296,892876339,808528944c842477617,875770933,875770156,859190841,741422387,808464434c943076148,892088373,959984692,842020917,859189603,942879029c741815857,825308216,876033072,808528952,926036788,875836214c859386156,825307699,741487924,875836469,842544178,909192246c858862899,926298424,825505891,926167089,824981556,842216496c875771447,943270964,959985712,741617716,926167089,809056054c824979513,960050233,909523000,925707320,808924217,842413873c926362979,825506102,741816115,859387693,859060529,925644598c808923189,959854386,959917356,909456435,741879862,859387693c892811317,757870899,875968823,825439536,943153972,859191347c741620025,926365485,825766705,892089396,926103860,808661302c858860844,959723570,808464951,959524140,959527220,842608944c858860844,808794162,909193264,825372003,942747696,942945845c942746924,959459896,825569589,959917356,892548914,741486903c909719341,808595760,757872697,875968311,959461169,825044023c943077168,825375031,841835319,959852849,909652534,825044020c909326640,926036275,825044025,892875315,825241648,825044022c842283313,926169399,859122738,842152249,741685299,909653805c959723827,761477170,858994999,926494777,925707316,825636407c926496307,909391148,892942640,757871672,959723825,959985713c892088881,926102836,842609976,858860844,808794162,909193264c825306467,926037049,942815033,926362924,875704374,741487408c892811053,859321657,757872697,926103863,892745777,925707318c959525689,942748468,943140140,825372720,1664495923,825307437c858993712,741946422,858798125,959657521,757871157,909522743c825701169,925707312,959656761,892811568,926362924,959983670c741421364,842413109,926298163,825058096,909326640,909522225c825044020,808597560,808661048,825044020,925906481,875574578c859122736,959527225,741552435,876163373,892940601,741618232c959459629,825439795,1664170295,842610477,926299704,757871672c859320370,909521972,757872688,876163377,960050994,757871672c875835953,825569846,757872953,808530225,926102324,757872692c943141425,842348081,761476665,825438264,809054518,925707316c825701177,892941624,959722796,825636659,757870648,959723825c875641137,757871159,875835953,909390390,757872440,926038327c825701683,925721394,892613433,808793142,959917356,876163379c741814323,909588269,858862649,925642808,943271992,808531504c842610476,892417844,824980536,943141936,859124784,943285045c959985712,741617716,808464434,943076148,824979509,925905200c859059506,858860596,909523252,825570099,808464940,909325360c741356856,859058225,892614962,828584498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841756981,875573296,892876339,942498608c825372976,842543923,959917356,825243698,741947440,859387693c892875063,757872697,825637175,925971252,925707319,825701177c909129272,909719084,842609460,962801970,943206456,875574329c842610476,859256628,824979504,909587504,909390647,959523891c859059761,909324852,808991020,926038328,824980531,909587504c959461687,959537968,825373491,842347569,808991020,909457464c824981042,892351280,825242417,926231604,942682420,741620017c808464434,926298932,824980280,808596273,909326393,943285042c892876848,741945654,808661041,808661301,892089393,808530999c876163384,842610476,842479412,824979763,909718579,892547894c808594481,859058224,808794166,825242211,842609461,741749304c858994993,909652018,824980792,808529975,842543409,959523892c892942641,825373745,825831724,825569849,741421107,842281009c892417076,761475129,892745777,876097588,757870648,825636663c808531253,825044020,808530226,876164665,825044025,876098099c808597305,825044016,825700913,892744247,925707318,859255353c842086197,959917411,892548914,741618997,859387693,892811317c892088627,808793396,942749753,825371948,859255603,808596791c808987948,808857907,741881395,909588269,858796344,895694385c875967796,892549168,825371948,876032819,875573553,825371948c942747696,942815542,825306412,842477622,808596278,842083628c876164153,842085682,925969708,959525171,942880560,892613987c909717557,757871670,942814001,842479924,757870640,825438264c943273271,825044019,842544946,926364976,841821236,875771952c960049458,825044025,943077168,875837491,942498616,909194032c842479154,943140140,825372720,741552691,808858677,943012153c841821238,926102321,808530228,841821236,825241649,842610232c825044024,808597560,858993209,925721397,892744505,858796595c959917356,876163379,741945395,842610477,909522488,757871411c909719351,875967289,942484531,959525680,825242423,859191084c892547382,761476921,942814001,959920436,757872694,925970738c825307184,757871159,943141425,859322161,757870901,942814001c942813493,757871921,808464690,909391921,757871666,825438264c926298678,875914034,943010872,741685302,959459629,808662579c741815863,808530477,960049456,741683506,925905197,825505846c741879856,842215725,943273016,741357620,959459629,909194803c1664497457,842215725,926102840,741750069,909588269,825570609c757871664,909586481,842610488,757870898,825635377,808990771c757870648,859385905,909455670,757871670,926036273,909260593c828585525,892942649,808662072,808528946,842477617,909392181c825831724,875770934,741552690,960051505,859060277,824981553c925905200,842609714,808528946,875902772,825832242,943206755c959920178,741617720,808529969,875901495,824981045,943274291c842609462,925969463,808857904,909719351,943272236,859059507c741488432,875837237,943140917,942760757,825374259,842281270c809056044,825571383,959197490,959983672,875771698,909521196c808661815,741553713,909325365,942881076,925969461,808925238c892548400,909717859,875770680,741357873,875837237,808466740c942746676,809056566,825242163,808991020,892680248,824981555c925970487,909587507,809053236,808596281,1664431671,859058225c859191090,824981043,842151991,808793649,943270968,892876848c741552182,808661041,808661301,824980529,875771193,926299701c808528948,926036788,842609462,825831779,875770934,741749554c808529969,875901495,841758261,859059504,892940599,959523897c875901752,842477619,876033324,925906228,925644088,926363705c842413873,808991075,926038328,824980531,942879545,959459888c959523897,875901752,842477619,876033324,925906228,925644088c926363705,842413873,960049452,876098873,1664626995,925972785c926168888,824981044,892942649,825439288,959523896,926431025c875770420,808991020,926038328,841757747,875573296,892876339c959523888,926431025,909391668,808991075,926038328,824980531c909654329,808597297,942746675,842217521,909653302,842283308c909717560,824979766,925905200,892483632,808594488,926102581c959789361,960049507,892417592,741553715,942749745,892744243c959198776,808989236,825636409,825241900,942683952,741881138c909195569,842281780,824980274,925905200,892613938,875914038c943207476,741684528,825243705,875836472,909192240,858994486c859189552,943206700,842609201,741552945,842020657,875640368c892089906,925906743,842020916,842610531,892941876,824981046c943141936,859124784,943270965,959985712,741617716,875706679c959592247,808528952,875902772,825832242,942684204,926365753c946025264,842086709,959854387,825766188,892482613,741487672c959592760,842412340,842542133,825243445,741880633,808859448c842019123,808987703,809056568,1664693815,892418097,808859954c942421557,909194807,959590707,942684204,859257141,942420272c875901492,909324594,909261100,960051506,824981301,825569592c808923958,809001779,959789112,741880884,876163129,892941877c959982643,959658290,741880115,943206456,943077429,942746673c892548401,825243705,892811308,808990265,962804020,959723058c892351286,959789356,892877105,942420018,942944825,943208499c943011884,926169401,959198516,909392181,808728369,909261100c942878769,962803509,842281524,942944305,892811308,875638841c942420537,859059506,875640120,959461676,892876853,959199288c825766452,808464436,892483884,808662070,946026549,875901497c808989495,892811308,892548917,959199541,909261104,875966769c959789100,825307699,959198771,959527221,842543673,943011884c909588791,946026545,909391920,925905461,959461676,892876853c942422072,876032569,842215478,959789356,842479921,942422067c825635385,808859956,892483628,825373746,946026294,808793394c875836981,959789100,959854643,959198515,842281524,876099376c892483628,842217267,942421555,892547641,943273777,959789356c925972020,946024500,892352816,959526196,842283308,808596020c942420535,942881077,892482614,943011884,858928696,942420793c825635380,909719344,892483628,842149943,946024496,943273010c859255344,842610732,825504054,959199289,876163636,842151988c842610732,825243960,942421046,825504308,909324596,825505580c859124024,946024501,942881077,842608951,892483628,926036792c942420022,842412596,959721524,842283308,842281272,925643318c825635124,808925495,959461676,943206711,946024756,875770420c825504568,909588524,876033072,942420785,892416564,825637168c825505580,942748212,942420791,942881077,842608951,959789356c926298677,946025009,892940857,943273525,959461676,959853876c925643573,942944564,909522487,909261100,808923952,959199540c925905716,909195574,909588524,959590705,946025780,909654069c842282546,825505580,909259316,942420788,926429753,942684212c959461676,926300213,942422323,825308727,909392178,959789100c942682675,929247800,926429492,959789113,808859948,875574576c959199544,892877109,875705907,909588524,876099377,942421304c926102834,909391667,825505580,892549174,962802225,892614960c942815541,842283308,808466488,942420277,892940857,825243445c859060524,858861872,925644088,842281268,808530995,842610732c926431030,962802225,943274293,875837748,842283052,808727094c942422324,909718839,909652535,825505580,842282293,942420787c859321650,825636658,842283052,825307696,946026295,825308727c842348850,959461676,808596790,925644849,825635124,959526711c892811308,808924729,942420787,960051248,959459376,909588524c876099377,946024504,959460919,842150201,825505580,926363958c959198257,858797618,942814008,943011884,909588791,942420018c925972023,926430264,892483628,926103347,929248820,876163380c943273527,842283308,842281272,942421302,892547641,808596784c842283052,808727094,959199284,959789365,943141937,825505580c892745011,946025529,892352816,875836725,842283052,892744755c942420021,925972023,876098616,892483628,825700403,925644600c942944564,875639863,959789356,808596023,946024500,842086709c943077171,959461420,808726576,942421816,825635380,943207472c825505580,892351799,942422327,859190578,892875573,959789356c825243188,946025524,825308727,825571634,959461676,909522228c925642809,825635124,808925495,892811308,875638841,942421561c909522992,875835441,909588524,876033072,946026289,842217781c892352817,825505580,943010104,959198006,959723058,926232630c842610732,943077176,959198773,960051509,808661049,842283052c825504821,929249335,892809524,943206449,942684204,876164408c942422068,959920181,959656758,959461420,808726576,942420280c892352816,943076662,825505580,959853625,946025779,909654069c926168626,842283052,942879028,959199031,960051509,942813241c959789100,858862131,925643833,892809524,909717553,959461676c842478900,962803760,808596276,842347574,959461420,808726576c959198264,859059762,875836721,825505580,825307700,959197489c892614960,942815541,942684204,825766455,946025777,875574839c909194295,842283052,959460657,925643062,943075636,943141428c909261100,808859956,959199029,943075892,909193780,959461420c808726576,946026552,859190578,942683190,825505580,909455672c942421296,892352816,875967028,892483628,808465460,942421045c892678708,942748984,842283052,892809522,929248562,876163380c942748726,842283308,926430263,959199026,892746037,942944822c825700652,825766707,741618745,943076913,808465712,824980786c960049465,926430256,925983545,926233393,926233912,959592748c842086707,824981040,875639609,959919416,942746678,909390384c942684469,876033324,926430260,824979764,859059768,876164663c942760760,875575601,909127986,892875052,892351538,741683510c959526961,825439280,892088631,825308983,825767736,858796588c876033591,741619767,875837237,808466740,925983540,925972790c942946354,892875052,892942130,741487922,892549425,842478136c824981557,942880057,842347061,909192247,875902003,825767224c892875052,825242674,1664234037,925972273,942813753,824979766c926038072,808925241,909192248,875902003,909718840,892875052c825242674,741487157,909654065,875705651,925645106,875574583c942879537,892940643,808531251,741421367,876099121,875770678c942420784,909392181,875837493,842610732,808532020,824981047c926430263,959985202,925969462,808857909,859125303,943011939c859126073,824981041,892548409,875835441,942746678,859322678c959919413,859189548,825833524,741684789,859126065,859123767c959199282,842479927,858993717,808923491,909326129,741486643c959723825,875967281,925643572,808858166,925972279,892809516c909390641,741685303,842217521,959853621,824981298,892875064c859191345,808543027,808923185,926497076,909586732,925905720c741880115,875968561,943012147,824980536,942814521,892875056c942746672,875771443,892743988,808923436,892743730,1664692533c926299697,875771192,824979761,876098617,808464688,808594483c892745523,942880051,876033324,809055284,824981552,926430775c959460401,909192249,892351286,808727344,825831779,875575609c741947192,876165173,892614196,842542128,858797365,741488951c925907255,858927159,943270962,926038064,741882161,959854641c942749495,828584249,808662582,959723318,959523897,809056561c959920180,825766188,808923960,741421622,876033845,858862390c925969463,892483638,842085175,858796332,959655985,1664694064c859385913,842413618,925969462,959721528,808466480,859386156c892417590,741423415,825243441,926363702,824981049,926430775c909654325,926231609,842152247,1664102964,876099121,875967801c824981556,925905712,858862903,909192249,959722547,909654323c875573548,909586995,741617716,858994993,825307442,824981049c943207992,825571636,942760754,926364213,926299446,943142188c842412848,824980792,943010617,825765939,925969462,960049456c825702713,825700652,959526195,741488441,943077425,842479159c828585526,959460144,808991024,909192244,943207475,943010871c875573548,909586995,741945396,892874808,892418100,909192246c959984691,943142193,858796588,859125303,1664495926,875837237c808466740,925969464,859255088,842019638,825241900,942683952c741881138,909195569,959656756,824981302,943141936,825242929c943270963,959985712,1664364596,842348849,825374518,824980017c942748472,892416561,909192248,960049459,959525938,859189548c808728627,741749554,808529969,909324855,959198008,959789367c859059508,808923491,942813490,741683255,842348849,858928181c824980018,926037304,808793400,959523897,959656757,943208753c960049452,876098873,741880115,808529969,875901495,828585011c909587504,909390647,959523891,859059761,909324852,825241900c892483376,741750068,875900978,959526707,824981813,892549177c925905716,926231602,808793140,1664432183,925907255,909586743c943270962,842610736,741618487,858994993,808595512,824981817c892549177,925905716,926231602,808793140,741685303,925907255c909586743,959537970,943012153,942748468,825831724,876034103c741749815,942684217,859255353,942746676,943011379,842477881c943206700,960050486,741881911,808661041,926168368,828584757c959524919,842414137,959523894,808597304,859190584,808727852c959591481,892090676,926496819,943206966,942880044,842413881c892090424,926496819,943206966,942880099,842413881,892090424c926496819,943206966,808991020,876165176,925643824,926167609c808465207,875573548,859256375,741553716,942684217,808728888c808608564,859058224,942946358,825241900,875706160,741487161c959722289,842150709,841759031,875573296,892876339,959523888c842412341,876032565,859059500,943141173,828585777,825570102c909195315,858860599,909652017,909719350,859189548,842413364c741422902,859058225,859191090,824981049,842216249,892612913c925969458,842086454,943207984,960049507,842085944,741618483c842348593,926036020,824981044,909717816,858863666,909192243c859191602,859387955,926364972,909718071,824980277,926232888c825831479,808543026,892350515,926364983,942684204,876098872c824980016,925905200,892483632,909192248,809056054,926298422c943272236,859059507,741488432,875837237,943140917,925983541c909390389,875901233,825241900,942683952,741881138,959722289c858994230,841756981,875573296,892876339,875899952,892942388c741486648,892548657,825766705,946026294,808530228,942946100c875573548,909586995,741618739,858994993,875639090,892088885c842282036,909260852,859189548,942879029,741815857,825308216c876033072,808543032,926036788,875836214,808991020,876165176c824980528,909587504,959461687,943270960,959985712,741617716c926167089,809056054,824981560,875966777,858928179,943285046c842610736,741618487,926167089,809056054,824979513,842216249c892612913,943270962,892876848,741749302,808661041,808661301c892089393,808530999,876163384,808464995,909325360,741554231c842215729,859322672,959197750,943206456,959526453,858796332c858862896,741617968,825505589,959526960,959917108,926364722c1664168754,959722289,858994230,841756981,875573296,892876339c808594480,959657265,909260850,859386156,942682675,741685302c825243441,942747952,824980530,960049465,842281269,959537969c892483889,825242417,875573548,825504818,741357877,959984437c942814775,859122744,909588792,741881906,959984437,942814775c859122744,909588792,1664628786,959984437,942814775,959523896c943012153,943206964,825241900,892483376,741749817,909195569c842281780,959198002,959983672,875771698,808464940,909325360c1664103736,925972785,926168888,959198772,959983672,875771698c960049452,925972024,741552178,942749745,892744243,959198776c808989236,825636409,825241900,942683952,1664628018,875900978c959526707,824981813,909654329,909325617,942746675,842217521c909653302,842283308,909717560,824979766,925905200,892483632c959523896,859059761,858927668,825241955,892483376,741750068c875836469,892352568,943270965,876097840,741356596,926299697c825242419,824980278,842086456,858862137,925969459,909128240c909259825,926365027,942946096,757871152,892680503,859255605c875899952,909653816,741618995,875704621,858863156,741618228c959459629,942749235,741488953,909193517,942880560,1664300600c858798125,959526449,757871664,808859447,825506104,925707318c926168633,825309488,959917356,909522994,741684022,808990509c943077424,757872181,825833271,808728886,825058101,859060529c876034353,841821234,926102321,959787060,825044018,959723826c825569844,825044018,943208760,892875063,925707317,842018872c842478641,959917356,809055027,1664104249,909588269,808859698c757872945,925970738,808529968,757871928,842413879,925972024c925707318,909128505,859386419,959917356,942749491,741816629c959984693,926495288,943285042,959985712,741617716,875706679c808662839,808528944,926299956,859190323,808991020,876165176c841757744,875573296,876099123,808528952,842477617,842152244c875770211,842216761,741947186,808464434,943076148,824979509c909194553,926037298,875899956,925971763,741814584,892548657c825766705,824981302,942682419,959919670,909206326,909456435c825701938,875573548,909586995,741751091,858994993,875639090c824980021,825767479,943075378,959523896,825636921,875770674c892875052,842019890,1664496695,959526961,825766454,824980275c909718070,959984435,926231603,959592247,741553462,892418097c959461175,824980017,808465200,926234421,808987703,943011896c1664233524,808529969,842543159,824981557,959919670,909194800c959523895,875901752,842477619,876033324,925906228,824980792c875705655,892416310,808528948,808923185,943010360,875770211c859190841,741422387,808464434,943076148,892088373,959984692c842020917,859189548,942879029,741815857,825308216,876033072c808528952,926036788,875836214,859386211,825307699,741487924c875836469,842544178,909192246,858862899,926298424,825505836c926167089,824981556,842216496,875771447,943270964,959985712c1664364596,926167089,809056054,959197241,943206456,875574329c875573548,959919671,741881904,909195569,842281780,959198771c959983672,875771698,875573548,959919671,1664104752,858994993c875639090,959197749,943206456,909260341,858796332,858862896c741617968,825505589,959526960,808594484,859058224,859322166c858861868,943271986,1664235059,942684217,825636152,808528953c825569331,875638835,876033324,825765937,925643833,926167609c825438775,875770156,859190841,741422387,808464434,943076148c845361205,859124016,842543673,959523894,808596275,892876344c808923436,825307185,741618232,959527217,875640121,824979762c842608953,808661301,808528945,875835956,809055537,942880099c842413881,892090424,926496819,943206966,942880044,842413881c892090424,926496819,943206966,842151980,1664101428,943077689c909455920,908865580,909325621,926365996,925971505,959523894c875967288,942945843,859189548,892547636,1664366897,926101554c842086198,824979512,926103095,808988723,892415024,925906489c808858681,942684204,892614196,942421040,825702706,942813488c909521196,808792115,1664432434,892876337,842084914,824979763c892481591,808595762,842542131,959853365,741946417,858862647c926233909,808987700,926234680,741748793,875968561,943077171c828583992,892548409,943011378,842607670,909523253,741945401c876099121,943077424,942422065,943208245,842414385,825505580c892679475,942421047,959920176,825767986,892811363,909457203c892089398,943010615,858862643,892940588,842282290,741487927c808663089,875574841,942422072,875836722,842347314,959789100c875771448,962804016,943206964,825702450,825505580,892941369c959199284,892809780,842348593,825766188,825832501,741749553c858862647,876098869,876096560,959525426,1664627254,825765937c825570102,942421553,876099893,859191606,892483628,808990771c824981304,943077168,959985977,808528948,859320376,925972530c859060268,876033584,946025012,942880050,943206456,925905196c960051254,741620024,959788088,875573813,808987705,892744760c741946937,960051249,942684209,942421046,859256880,892614448c825766243,859189557,741881401,858862647,876098869,808987696c926234680,741748793,808662072,808989240,808987696,892745272c741880625,959525943,875903284,809001784,926234680,741748793c943273272,825241654,842542134,825701173,741816630,943274033c875771961,959199287,943206964,909326642,825766188,943271989c1664234292,909457208,842609204,809053240,926495033,741356084c892418097,808465971,942421046,909654069,842086197,875573548c825504818,741488949,858994993,825307442,828585529,875704376c809055542,942746680,842152246,892874806,892940588,825374515c741422649,808661041,808924464,824979768,808662329,926037558c959917108,909653808,1664169526,942684217,959526706,942746680c825374259,909521206,859386156,875968309,741816629,942684217c959526706,959523896,892613168,942880818,943272236,892680497c1664627508,859387957,892614450,808528951,926036788,942879542c825700652,925905205,741881907,842348593,842347065,824981041c825570102,909717811,842542133,892875572,1664365622,808529969c842543159,892090421,926233396,808793392,858796332,942945840c741684785,909326385,926101812,959197235,943075892,808465458c925905196,825571381,1664233779,892548917,825440567,959523890c892744504,926299449,959852844,842151478,741880625,875837237c825438517,875899955,875835444,741552180,959983672,842479672c842556209,909652534,741880369,925907255,959854902,943270966c926038064,741882161,842021169,942814516,824981555,909718070c809055027,808528946,909653303,875640120,875573603,909586995c741815091,892417841,859254833,824981560,959591736,825374002c909192246,859123765,892483890,959461420,959983669,824981815c925905200,892483632,875914040,808924467,741356853,808661041c825766966,824980790,875967288,859255601,875899952,892940848c741355570,858995000,960050233,808528946,808923185,943010360c859059555,892352309,824979509,909128496,909195316,875899957c842544435,741882164,942944825,942880309,959917108,808924976c741879858,942684217,959526706,959537976,892613168,942880818c909586732,825571379,741356342,892940344,909719600,875899958c959590448,741749042,859058225,859191090,824979764,825569591c942880560,942760760,842609205,909193781,825831724,825571641c741421620,858863928,825439537,875899953,942813232,741357625c926364984,825440564,808528946,808923185,943010360,859059555c892352309,824979509,909128496,909195316,942746677,926366006c909653808,892811308,959854904,824980019,943011632,825438517c926231602,892811059,1664627257,859322673,892941622,824981302c909523254,858862130,926231608,825570356,741552435,892809265c825570872,892089145,942944308,858994227,875573548,909586995c1664627507,892417841,859254833,824981560,959591736,825374002c925969462,909195313,926363702,808727852,892877104,942420537c808661305,926103857,825241900,942683952,1664628018,892548149c892678199,808528944,875966515,892743992,909652268,808924985c741750839,943011640,859387449,808528946,892876087,842085169c926234668,926364727,828584246,925905200,892483632,875899960c808924467,741356853,808661041,825766966,824980790,926496312c943140919,926428214,909719605,741487417,892809265,858862904c946025009,876033845,925970488,825241900,942683952,741881138c892548149,892678199,808528944,875966515,892743992,859059500c875706421,942422073,825505584,842479669,859256163,892875063c824979510,909326393,909457717,909192247,842413625,942879026c876033324,858862900,824980273,943011632,959526198,875899955c875704368,1664497720,959657781,909324593,959523888,892744504c926299449,959852844,842151478,741880625,875837237,825438517c808528947,909653303,859386165,808859948,942878773,895694645c825701175,808858936,943272236,959788595,741815861,909719089c825373238,892090419,892613687,858862385,925905196,892745781c741554481,842412600,858863160,909730612,858797360,741553720c808529969,842543159,892090421,926233396,808793392,858796332c942945840,741684785,892548149,959722040,808528952,892876087c942814001,909586787,875639865,741748791,842479413,943206455c959523892,892744504,926299449,959852844,842151478,741880625c875837237,825438517,808528947,909653303,859386165,909586787c875639865,741355831,926102581,892614193,926231602,859255092c741617717,859322673,892941622,824981302,909523254,858862130c926231608,825570356,1664299315,892809265,825570872,942420793c909128500,892613427,876033324,859256625,824980017,909326393c909457717,909192247,842413625,942879026,876033324,858862900c828584753,943011632,959526198,876096563,859189299,741356851c892352057,892875568,808528951,808923185,943010360,859059500c892352309,824979509,909128496,909195316,875914037,842544435c741882164,892809265,858862904,824981554,943011632,942682677c808528945,926036788,959656758,825700652,925905205,741881907c842348593,842347065,828585521,825766199,925906486,875899959c909259824,741488434,842019893,892876082,926231606,808990515c741618741,859322673,892941622,824981302,909523254,858862130c926245688,825570356,741552435,892809265,825570872,892089145c842018868,825767988,809056044,875575095,959198777,842543160c943272247,809054508,842347570,1664627512,859191089,909194552c959197235,925970481,842412594,842610732,909457460,925643830c909586489,909719097,808991020,825700920,824981561,875704377c859320885,925983544,892875574,808662577,959461420,959983669c892089910,842149940,875968057,859256108,842020919,824981560c909326393,909457717,909192247,842413625,942879026,876033379c858862900,824980273,943011632,959526198,842542131,909652534c741618481,808662072,875770678,808528951,926036788,859058998c825700652,925905205,1664628787,842348593,842347065,824981041c825766199,925906486,875899959,943271984,741488949,909391665c925905977,824981043,909194551,892745520,808528947,926036788c875574326,825700707,925905205,741881907,842348593,842347065c824981041,825766199,925906486,875899959,909259824,741488434c909128757,842217777,925969464,909718579,943207472,809056099c825702455,959198775,842543160,943272247,809054508,842347570c741880632,825768241,875902265,892090419,842217784,926233655c875573548,909586995,1664496435,892417841,859254833,824981560c959591736,825374002,959523894,926167095,926365241,909586732c875639865,741684791,926102581,892614193,892873778,808728633c1664103989,859058225,859191090,824981299,825569591,942880560l942746680,842609205l909193781,926495020l959919152,741816118l825243441,942813747l824979766,959591737l926038329,808543027l892876087,909718065l809056044,960050743l959197495,842543160l943272247,809054508l842347570,741880632l825767985,825375026l892088884,892613428l842281011,808727907l842348848,959198777l959789365,875902770l942684204,909391412l925643319,909586489l842086201,808991020l825700920,824981561l875704377,859320885l959537976,842412339l809056051,960049452l858863160,741816120l842348337,859321652l824980788,943011632l959590709,959917110l808924976,741946167l942684217,959526706l959537976,892613168l942880818,859386156l858928689,741357879l909391665,909456697l824981299,909194551l892745520,875899955l875704368,741880889l942880565,858994228l959537974,892744504l926299449,959852844l842151478,741880625l875837237,825438517l875899955,875835444l741552180,808465461l959591737,926231606l959919411,1664233779l859322673,892941622l824981302,909523254l858862130,926231608l825570356,741552435l808727605,808727604l892873779,808728633l741357109,943273272l909455412,808543025l926036788,926102326l825700652,925905205l741881907,842348593l842347065,824981041l875575097,926300471l892873783,808728633l741421622,943273272l909455412,926245681l959919411,741617971l859322673,892941622l824981302,909523254l858862130,926231608l825570356,741552435l808727605,808727604l842542131,943076149l1664365110,808465461l943274034,926231602l959723059,741880375l859322673,892941622l824981302,909523254l858862130,926231608l825570356,741552435l808727605,808727604l875914035,892940336l741751090,842019893l909325874,808528952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824980530,959788848l943142200,808528944l859190839,825702200l925905196,942880310l1664169783,909586481l809055030,925644594l926363705,825569841l808991020,825700920l824981561,959723574l959722805,808528950l876033844,909719865l876032300,825636408l1664102968,909326641l808663094,824979508l825833016,892351032l808528951,943273271l876033845,959789100l909325368,824980531l925905200,892483632l925969464,909522996l925906993,825766243l825374008,741685297l808529969,926233143l824980275,842216249l942747953,925969459l909652272,876099379l808923436,959854641l741356601,825635385l825766965,892953396l959985465,741683249l875705400,959788599l959982644,825831474l808203827,892679724l942421555,825374263l1664234294,859322673l909325366,824981556l842281782,959526195l808594484,926299955l808989233,909586732l808662835,741355576l909718833,876164912l942420022,909391920l875574580,959592547l825241911,824981554l808662582,959590453l909192246,842151224l825438769,808923436l825374002,741552178l859124280,875641142l876031033,892678961l1664366389,943206456l809056053,942746678l926102582,808990774l892940588,909260083l741750837,926037049l842085428,909192245l942683192,942749750l825506092,808990263l895693364,943010615l959460403,892940588l842282290,741487927l808663089,875574841l959199288,943075892l842085426,942682412l842217520,741880880l842412600,875704633l926442297,926103094l741946162,808988721l909325112,942420016l959591986,892351793l859387948,875835700l824980533,942684208l875770675,842542132l825831990,1664169527l825241913,909521209l808528953,859320376l943206451,909260844l808597810,942421809l875903024,842216245l825505580,892679475l959198775,892809780l842348593,825766243l959787829,741879864l909522744,943076146l892939312,959591737l741881392,892418097l859124276,942421044l808727353,842346801l942684204,909719861l828583990,875901240l943206457,825830448l943141168,741618230l859124280,926430775l942746678,892679473l909194294,942684204l959919416,942421552l842348592,875837752l825766243,926494773l741355572,909586481l959788601,824980021l942684208,959460403l942746679,909456689l959722032,925905196l808466742,741749044l808988721,859059000l828584757,909455672l943142194,808528948l942946103,876099897l942682412,842217520l741356848,892418097l858863926,824981809l876033840,875836466l842542136,876032313l1664497200,876097592l942945846,809053232l859386169,741488439l808988721,808596280l942422068,909128500l858993209,808532268l909195569,824980790l942684208,909325363l876110648,943075379l741816121,875772216l875836465,808528952l859320376,842084660l909260844,892418354l942421296,859190839l825504311,942682412l858994736,1664496952l842412600,875704633l926231609,892809271l741750066,942684217l959526706,942746680l926366006,825833521l943141164,942683440l741421360,909326641l926232886,828584249l909193271,959919920l925969462,892811318l959854649,926364972l875704889,824979506l909326393,909457717l959523895,809056561l809054771,859189548l926495796,1664167993l859322673,909718838l824980787,909523254l858862130,926231608l825570356,741552435l959657013,892810039l959917104,959854384l741947702,942684217l959526706,959537976l892613168,942880818l943206700,842609201l741487665,875770933l875574069,808987698l943208760,741421623l909259832,959788080l842542130,892940596l1664694067,876097592l859059254,808528946l808923185,943010360l859059500,892352309l824979509,909128496l909195316,942746677l926366006,909653808l942684204,959787573l895693874,842018868l876099896,892483628l875573303,942421808l909391920,842479156l809056044,926496311l959197745,842543160l943272247,809054508l842347570,1664627512l825767985,825375026l892088884,892613428l842281011,942684204l926431289,959197490l926429748,842479156l875706412,942946609l942421558,909391920l842216500,825241955l942683952,741881138l892548149,892678199l808528944,875966515l892743992,859320620l858862646,741356343l909259833,808727096l808987696,892417079l1664496952,909326133l842019637,959523892l892744504,926299449l959852844,842151478l741880625,875837237l825438517,875899955l875835444,741552180l959983672,842479672l875914033,875704368l741357624,925907255l875704375,943270960l926038064,741882161l842021169,942814516l824981555,909194041l959918898,842542128l942682676,1664562487l876097592,942945846l808528944,892876087l909718065,875573548l909586995,741946163l892417841,859254833l824981560,959591736l825374002,959523894l926167095,926365241l942684268,959787573l892089139,842018868l876099896,925907052l909521204,824979508l925905200,892483632l875916344,808924467l741356853,808661041l825766966,829175094l875967288,859255601l876162096,842544690l1815097396,892809265l858862904,892088881l926233399,875639609l943272300,959788595l741815861,909719089l825373238,896284723l892613687,858862385l875836716,875836464l946615088,943274032l825374520,909260844l825636914,929839154l909586489,909719097l808991020,825700920l829175865,875704377l859320885,942746680l959590712,842281266l859059564,808662324l959197748,825505845l909195312,808727916l842216757,942420535l909391920,858993716l875573612,909586995l741749555,892417841l859254833,829175864l959591736,825374002l959523894,892942641l825373745,925905260l875968565,741816374l859387192,926037553l842558514,876163380l741553459,876097592l859059254,808545330l808923185,943010360l859059500,892352309l829173813,909128496l909195316,942746677l926366006,909653808l959461484,959983669l942421046,926298681l909456441,942684268l943010357,892090423l943010615,942683187l943272300,959788595l741815861,909719089l825373238,896284723l892613687,858862385l943075628,892481589l1815230771,808465461l892351283,842542134l825701685,1815294774l876097592,926299190l959917106,959854384l1815228727,942684217l959526706,959523896l892613168,942880818l859386220,858928689l741357879,842281528l892811312,809004087l909521976,741357620l892809265,842085688l929838649,909586489l858863417,808991020l825700920,829175865l875704377,859320885l959523896,842412339l809056051,875706476l926429234,942421813l909391920,808989750l925905260,825571381l741751090,925907255l909719862,943287353l926038064,741882161l842021169,942814516l829175859,909194041l959918898,842542128l942682676,1815557431l876097592,942945846l808528944,892876087l909718065,809056108l842020663,959198514l842543160,943272247l809054572,842347570l741880632,825440561l926102070,946614329l808596530,926234424l942684204,875968052l829173816,943011632l959590709,959917110l808924976,1815164980l942684217,959526706l959523896,892613168l942880818,859386220l858928689,741357879l842281528,892811312l809004087,909521976l741357620,943207736l959853878,959933494l959854384,741751094l942684217,959526706l959540280,892613168l942880818,859386156l858928689,1815099703l842281528,892811312l808987703,909521976l1815099444,808596536l942946360,959917104l959854384,1815492918l942684217,959526706l959523896,892613168l942880818,859386220l858928689,741357879l842281528,892811312l809004087,909521976l741357620,859124280l909259057,959933492l959854384,741751094l942684217,959526706l959540280,892613168l942880818,859386156l858928689,1815099703l842281528,892811312l808987703,909521976l1815099444,892874808l875574323,959917112l959854384,1815492918l942684217,959526706l959523896,892613168l942880818,859386220l858928689,741357879l825571377,926431032l896283447,825570100l960050999,842610732l892874806,929837110l909586489,909719097l808991020,825700920l829175865,875704377l859320885,909192248l942748470,875770680l925905260,943077429l741814837,808662072l875770678,808545332l926036788,942879542l825700652,925905205l1815623731,842348593l842347065,824981041l825833015,942682933l809004085,942683449l741619513,825373752l825242677,808545334l808923185,943010360l859059500,892352309l829173813,909128496l909195316,942746677l825505331,808662835l842283372,875706422l942420016,825505584l909457461,943011948l842085177,824980019l925905200,892483632l875916344,808924467l741356853,808661041l825766966,829175094l875967288,859255601l876162096,842544690l1815097396,876032056l892876081,926428214l942683957,1815622708l808529969,842543159l892090421,926233396l808793392,858796396l942945840,741684785l909326385,926101812l963391539,943075892l808465458,925905196l825571381,1815228723l876032056,842413617l808528950,808923185l943010360,859059564l892352309,824979509l909128496,909195316l942763061,825505331l808662835,842283308l875706422,829173808l943011632,825438517l808987698,909194295l1815230520,808529969l842543159,892090421l926233396,808793392l858796396,942945840l741684785,909326385l926101812,963391539l943075892,808465458l925906988,943010100l896284213,943010615l943207479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46616121,942944825l909522485,959461676l942814770,963392057l875574834,942682416l842283308,859255096l829174834,925905200l892483632,909192248l842150963,842413616l808923500,842020401l741617972,859322673l909718838,829175091l825309240,842019383l959523894,909128501l926431287,858796396l926168624,741815606l909259833,808727096l808545330,859190839l875837239,809056044l808597303,829175857l942815289,808531760l942746674,926429493l875770935,859386220l909258806,741618231l842545457,825700408l829174320,842281782l959526195,808594484l926299955,808989233l942683244,808464953l842283052,909588276l862730033,943207472l741879857,892759088l741749557,926365746l875574064,943272300l859059763,741880886l875771441,825570098l845952057,909587248l942813495,925969456l859255606,808466480l959787372,959918134l741357108,876097592l808793142,943221812l825503792,741750583l859190833,842020144l829176120,842348598l858927410,925969457l842347056,858796593l892483692,825833011l925645108,892547380l876033333,942684268l959919416,824981040l859059768,943207991l959540272,842347317l909653302,892483628l842018869,829174066l808728630,825767480l892808248,942748215l1815492150,959983672l875706680,892873776l943009849,1815229239l943142199,875966519l808987696,909521976l1815164980,858929464l859124021,942746674l892416312,909717556l858796396,892678704l741552439,875640881l942683448,946614325l892876848,909130039l892614700,808465721l946614320,909391920l959854901,959461676l926103857,929837623l942814516,942815031l942684204,959919416l829175344,909521721l909457713,842542136l892351286,1815296312l808988721,808596280l824980534,926430264l960050744,808545333l875835956,876033329l859386156,825307699l1815492913,842020913l959788596,824981552l842610232,942683698l959540277,842478389l825637169,858796332l926232624,1815164976l859126065,842413616l925643831,943140921l825636406,808991084l825700920,824981561l842412856,909194801l959540278,909587763l926496052,808991020l825700920,829175865l875704377,859320885l959523896,892940600l942879797,959985004l876032563,824981301l842216496,858994231l925985849,808531249l943207223,892875052l892483890,1815490866l892548657,959525681l942421302,909193524l808859698,825241964l942683952,741881138l892548149,892678199l808545328,875966515l892743992,825766188l909259576,1815230005l909326133,808858932l959523888,892744504l926299449,959852908l842151478,741880625l875837237,825438517l875916339,859257139l741356855,925907255l959854902,959540281l808989240,842019127l825831724,858798393l1815099698,875771441l959920436,824979760l909326393,859191605l959540277,875901493l943142706,825831724l825635641,1815622193l825243441,926232628l824980281,858928439l825833017,942763056l825833526,825767992l876163372,825242680l1815294000,858798137l892481846,942746672l859255349,892547633l892940652,876099379l741816118,808661041l825767216,829175088l892810806,859255353l959523896,909260852l942813235,892744044l808466481,741684785l842020657,925904944l896282933,892613687l892549170,825505580l892613939,946615348l892876848,909130039l892483628,909195059l896284217,943010615l875639859,943272236l959788595,1815557685l825571377,876033848l824980531,808858425l842479154,943287348l926038064,741882161l959854641,859386166l829174832,842610231l892876339,926231601l825570356,1815163187l909586481,808989494l824981041,842216496l858994231,925985846l909522996,808597553l859386156,859321910l1815098416,959854641l808597553,824981301l959788848,926364984l876112948,909520947l741945652,808529969l842543159,829175861l909653047,808988982l942746679,842348593l892875057,825241964l892483376,741552951l858994993,825307442l829174584,942747703l943141686,925969460l909652272,808728889l842283116,875968821l959198257,925905716l909259831,892416876l808727859,1815096372l859125046,959589430l875837496,829175345l909326393,875967284l909192248,858928179l876163381,858796652l825701943,741357618l859191089,942682935l829173808,808859957l909392183,808987696l875967544,1815359541l808466488,926363956l909192246,892351286l842609200,943075692l825373237,741421874l842020657,842084917m946615088,909325618l959721785,825505580l892679475,946615351l892876848,909130039l909652268,909587252l1815099448,859126065l892744245,942421560l859321655,959854641l943075692,909652020l741880120,842478903l909522993,809004086l959985976,741356594l809055544,859256885l892824626,808925239l741356598,876097592l942945846,959999025l825570098,741487413l825767985,808727857l829175353,842019632l825701685,942746675l892875825,808794160l942684268,959919416l942421552,892941620l808464432,942684268l959788596,959199542l959527216,842479411l892614508,926365746l942422066,892876848l909130039,859386220l959526454,741881397l859189816,959984944l808545331,892874808l909587504,892483628l909195059,829175609l909653048,859320629l808528944,825831480l909128241,825766252l825241909,741947444l808662072,842151990l926247988,808923191l741486647,942684217l959526706,942763064l926366006,825833521l943141164,942683440l1815163184,909326641l926232886,824979769l909193271,959919920l925985846,892811318l959854649,926364972l875704889,829173810l909326393,909457717l959523895,809056561l809054771,859189603l926495796,741421113l859322673,909718838l824980787,909523254l858862130,926231608l825570356,741552435l959657013,892810039l959917104,808924976l1664562740,942684217l959526706,959523896l892613168,942880818l943272236,892680497l741880628,859387957l892614450,808528951l926036788,942879542l825700652,925905205l1664628787,842348593l842347065,824981041l825570102,909717811l842542133,892875572l741618742,808529969l842543159,892090421l926233396,808793392l858796332,942945840l1664431665,942749745l892744243,892088886l943010615,875966512l842610476,842479412l824979763,959985208l825634871,942746676l859191601,943009845l825241900,892483376l1664692791,875771441l959722551,824979509l825242423,875640631l925969456,942749750l909259318,859386156l808529975,741816114l825243441,926103096l892089400,892613687l859059504,909652323l909587252,741880889l842348593,909326647l824981557,909260089l942682423,925969462l909652272,808728889l808923436,943143217l741685302,825832245l859387954,959537969l875574325,942945079l842608940,892941360l741881140,825438257l926364464,942421817l808597552,876032562l959461676,926103857l942420535,892809524l808597302,942684259l959788596,824981814l925905200,892483632l909192248,842150963l842413616,808923436l842020401,741617972l859322673,909718838l824980787,825309240l842019383,959537974l909128501,926431287l858796332,926168624l741815606,875639863l942748978,959917110l959854384,741880375l942684217,959526706l942746680,825637174l875574073,909586787l909324857,741422392l875837237,825438517l808528945,859190839l942814520,875573548l909586995,741880627l942684217,909652786l909192248,892941368l909718581,875573603l959723319,741751097l942684217,909652786l942746680,859059512l858929457,943206700l925904951,741684280l808859185,858797625l925644597,892547380l875836724,875574115l959461176,741354545l859125046,942812214l842609462,824980019l909326393,875967284l909192248,858928179l876163381,858796643l825701943,741357618l859191089,942682935l824979504,808859957l909392183,808987696l875967544,741617717l808466488,926363956l909192246,892351286l892940848,943075683l825373237,741421874l842020657,842084917l942420784,909325618l959721785,825505580l892679475,942421047l892876848,909130039l909652268,909587252l1664104504,859126065l892744245,959198776l909194802,925971763l943075628,909652020l741880120,842478903l909522993,808987702l959985976,741356594l809055544,859256885l892822322,808925239l741356598,876097592l942945846,959982641l825570098,741487413l825767985,808727857l824981049,842019632l825701685,942746675l892875825,808794160l942684259,959919416l942421552,892941620l808464432,942684204l959788596,959199542l959527216,842479411l892614444,926365746l942422066,892876848l909130039,859320675l909521717,741880884l892940344,942814001l808528944,808531767l842348080,808923436l825307697,741882166l859322673,892941622l824980533,842019385l959591475,875914040l925971763,741422389l842348593,892547124l824980022,943272248l960051257,942746677l909717555,892875824l825831724,825569849l741422645,808529969l842543159,828586037l959985208,825634871l942746676,859191601l943009845,825241900l892483376,741945911l892548149,892678199l808528944,875966515l892743992,825766188l909259576,1664235061l926103349,926299703l959523890,892744504l926299449,959852844l842151478,741880625l875837237,825438517l875899955,859257139l741356855,925907255l825372727,943285041l926038064,741882161l842021169,942814516l824981555,959526969l859059509,943008824l926036793,741815604l859058225,859191090l824981299,825569591l942880560,942760760l842609205,909193781l859189548,825438517l741684793,909586488l842283056,808528952l808923185,943010360l825700652,925905205l741685043,808925489l959852593,828584249l926364720,926496820l942746674,926429752l942945593,859059500l875966775,824981812l825505846,926431024l959523897,959656757l926366001,943206700l825439285,1664299577l808661041,808531252l892089652,842086707l909523000,909652268l859256632,741947705l926299697,925972789l824979513,808925240l909653808,959523888l876098609,892745014l943142243,959591728l841758006,960049456l943141937,808594484l909455410,808597045l892940588,825701938l741357872,858862647l960049461,842542135l825701173,1664497974l858862647,926233909l808987700,926234680l741748793,859058225l859191090,824981043l909653047,842543414l942746672,842348593l892875057,825241900l892483376,1664299831l926102581,842412336l925969458,925972790l942946354,892875052l892942130,741487922l842412600,892745272l926231603,926430515l741355573,859322673l892941622,828585782l825309240,842019383l959523894,909128501l926431287,858796332l926168624,741815606l892417079,892483125l959917112,808924976l741356594,842545457l825700408,828584496l942748984,859060023l959523892,842020403l875706166,943272236l925906994,741486641l875771441,825570098l841757753,909587248l942813495,808725552l808597816,959996720l942945586,741684273l942814265,892810033l808725555,892483385l808204089,892679724l858535475,926496568l1664233779,859322673l909325366,824981556l842281782,959526195l808594484,926299955l808989233,909586732l808662835,741355576l909718833,876164912l942420022,909391920l875574580,808990819l925971504,824981047l808662582,959590453l909192247,842151224l825438769,808923436l825374002,741552178l859124280,875641142l876031033,892678961l1664366389,943206456l809056053,942746678l926102582,808990774l892940588,909260083l741750837,926496057l876164913,909192249l942683192,942749750l926234412,909652274l946026038,909391920l825766966,892811308l959787832,925644852l926431029,808728112l942684204,959788596l959197495,959527216l842479411,926234412l909129528,946024500l909391920,825702709l842610732,892417331l942420531,875574578l909193268,825505580l892679475,942421559l959920176,909193522l859189548,942880564l1664102706,875837237l943143220,876096560l808794421,741422640l876097592,909718838l842542137,943207221l741750576,858862647l926233909,808987700l926234680,1664495673l925971512,942682679l808987696,892744760l741946937,808988721l842084665,824980530l825569592,942944560l876096569,943075379l741618226,926363697l925971250,962802738l909719090,876099640l825700652,943273016l741357624,808529969l959721527,824981305l926102841,909522992l925969458,859124016l943273529,909586732l959461688,1664365619l926101554,942946102l892088886,875836471l875573305,808923436l926036274,741423161l859058225,875968306l824980016,825569591l942880560,959523896l808529975,825833782l875573603,942946103l741488441,892417841l859254833,824981560l959591736,825374002l909192246,858862899l892746033,892483884l959984688,824979508l925905200,892483632m875914040,808924467l741356853,808661041l825766966,824980790l859320632,909456946l926231602,859257139l741357618,859322673l892941622,824981302l909523254,858862130l926245688,825570356l741552435,959657013l892810039,959917104l808924976,741947193l942684217,959526706l959523896,892613168l942880818,943272236l892680497,1664627508l859387957,892614450l808528951,926036788l808727350,825700652l925905205,741881907l842348593,842347065l824981041,825570102l909717811,892873781l808728887,1664497456l808529969,842543159l892090421,926233396l808793392,858796332l942945840,741684785l942749745,892744243l892088886,825701175l909324593,943272236l959788595,1664562741l909719089,825373238l892090419,892613687l858862385,859059500l926103353,925642805l909586489,892680505l808991020,825700920l824981561,875704377l859320885,959537976l892940600,942879797l959984940,876032563l824981301,842216496l858994231,943270966l858929200,741881400l909326385,825635122l824981046,926233401l959788086,943285047l926038064,741882161l842348337,892810548l824980536,942945078l892614456,942746678l858862133,909588537l859189548,892547636l741487922,842020913l892483124,895694391l858798135,892875318l909521196,859256628l741356089,825243441l808858423,841758516l909587248,808531255l926231607,959722548l741879856,842348849l808531766,828583993l825372727,825375024l942746680,842479670l808596275,909521196l842609975,741618232l892809272,842215477l876096564,909457201l741749047,876097592l909718838,809067321l859386169,741488439l925907255,825702710l943270962,926038064l741882161,876099121l875902265,824981049l926364720,960051508l925969462,909522996l808597553,859386211l859321910,741356592l959854641,808597553l824981301,959788848l926364984,808987700l825308473,741685305l808529969,842543159l892090421,808923956l842151473,909586787l842477881,741880888l842348593,842348855l942420533,876099893l892874801,859256108l892875063,824980023l909326393,909457717l942746679,925970744l909258802,892940643l926298163,741816376l808661041,909587510l925644597,943075636l808661815,809056044l925906743,959197749l842543160,943272247l909652268,959526457l1664364595,959854385l943076146,892088629l892613687,825307953l925905196,959657526l741487925,859058225l859191090,959197748l842543160,943077427l943075628,892680500l1664497972,926167089l960050231,959198777l842543160,943077427l943206700,825439285l741552697,926431281l943140912,942421300l926431283,859256630l842283052,960050996l962801714,875706674l859123768,959461420l842282288,858535989l909325617,741880628l892742704,741749557l892811570,875836211m943272291,859059763l741880886,875771441m825570098,841757753l909587248,942813495l925969456,859255606l808466480,959787308l959918134,741357108l876097592,808793142l959996724,942749750l741488953,859190833l842020144,824981560l842348598,858927410l925969457,842347056l858796593,892483628l825833011,925645108l892547380,876033333l942684259,959919416l824981040,859059768l943207991,959523888l842347317,909653302l942684204,892876855l824979764,808728630l825767480,892808248l942748215,1664497206l959983672,875706680l892873776,943009849l741487415,943142199l875966519,808987696l909521976,741423156l858929464,859124021l942746674,892416312l909717556,858796387l892678704,741552439l875640881,942683448l942420021,892876848l909130039,892614700l808465721,942420016l909391920,959854901l959461676,926103857l929247799,942814516l942815031,942684204l959919416,824981040l859124536,875836982l808594488,909194801l842084658,825505580l842347060,942420022l892876848,909130039l808923491,825307697l741751094,909586481l892941881,942420280l909654325,909193264l825700652,926495800l741750072,808529969l959721527,824981305l926102841,909522992l925983538,859124016l943273529,909586732l959461688,741618739l926101554,942946102l892088886,875836471l875573305,808923436l926036274,741423161l859058225,875968306l828584496,825569591l942880560,959523896l808529975,825833782l875573548,942946103l741488441,892417841l859254833,824981560l959591736,825374002l909192246,858862899l892746033,926234723l808465465,824981047l925905200,892483632l875899960,808924467l741356853,808661041l825766966,824980790l859320632,909456946l926231602,825308979l1664496433,859322673l892941622,824981302l909523254,858862130l926231608,825570356l741552435,959657013l892810039,959917104l959854384,741684537l942684217,959526706l959537976,892613168l942880818,943272236l892680497,741880628l859387957,892614450l808528951,926036788l909325110,808991020l942879288,824981558l842412856,909194801l959537974,909587763l926496052,808991020l825700920,824981561l875705655,943011637l909192244,943207475l909456439,892875052l959656242,741750584l875771441,842347314l828584501,875704376l926233142,926231606l909324344,741685298l875968049,959657783l824979506,925970487l875574835,808594487l926299955,925905205l876033324,809055284l828586032,909260089l959459639,925969456l808530480,942748217l909652268,858928952l741356083,926299697l942815541,942421042l892679984,875705136l825505836,926299447l946026033,909391920l959854901,959461676l926103857,925643319l909586489,842086201l808991020,825700920l824981561,959723574l959722805,808528950l876033844,909719865m876032355,825636408l741356088,909326641l808663094,824979508l825833016,892351032l808528951,943273271l876033845,959461420l959525173,824980792l925905200,892483632l875914040,825243443l741487158,959854385l942815025,824981556l926037304,892482873l892873778,825505849l741685296,926103349l926234673,959917106l926364722,1664168754l875771441,909128242l824980022,909193271l825504304,959917108l926364722,741947698l842348337,808597555l824979511,942814521l909718576,808528945l859321908,825373493l909521251,858993204l741488436,926233144l960050998,825306160l925972025,741816373l892742704,741749557l959918385,808989750l959537968,875967288l942945843,859189548l892547636,741620017l926101554,842086198l824979512,926103095l808988723,892415024l925906489,808858681l942684204,892614196l946025520,825767481l842611000,909521196l808792115,741423410l892876337,842084914l824979763,892481591l808595762,842542131l959853365,741946417l858862647,926233909l809001780,926234680l741748793,875968561l943077171,824979512l892548409,943011378l892873782,808595769l741947441,876099121l943077424,942422065l842216498,808662327l942684259,875968052l942420024,892876848l842085432,943206700l875901233,741751088l808661041,926233906l824980273,942944568l892874805,876031024l892678961,1664103480l859189816,842479664l892939313,959591737l741749040,808662072l959526456,842542131l909587253,741749048l926363697,842479922l841756726,909128240l858993720,808543031l858797879,943207473l858796588,825635895l741355832,926363697l892483121,824979510l942684208,858993459l942746672,943274041l892810551,959461676l959591986,828586038l876165432,892809780l876162098,925972530l741421108,892418097l926365750,824980532l959854384,959853878l808594486,943075378l926102324,925905196l808466742,1664235318l926101554,842085940l824981817,808924976l876032307,876096564l825571637,741685559l876097592,909718838l876096569,842543155l741751095,892418097l943273267,946026544l892876848,909130039l943011884,926234168l824980017,842479408l842477875,808528948l859320376,925972530l959461676,859257137l942421302,909654325l959460403,842610787l842085685,925642802l892809524,808728882l942684204,959919416l824981040,909195312l842085683,892873776l892614713,741357361l909522744,858928947l942760760,959591729l842478132,943011884l926234168,942420529l842610736,909457203l892811308,959591478l824981554,808595511l859255606,808528950l842282807,858993464l858796643,842413111l741421619,926363697l876164403,824980530l942684208,959460403l876096569,943206450l741486645,808662072l859387192,892873783l825440568,1664103730l808662072,959526456l959982643,892875826l741619766,926363697l859320884,824980019l959461424,825243185l959982646,808596530l741553457,943273272l808727350,876176185l842545202,741553976l926363697,926037555l841758265,909128240l858993720,808528951l959592247,842217011l858796588,825635895l741355832,926363697l926167604,828585008l942684208,858993459l808594480,842282545l959983672,859320620l892744501,741356338l859189816,943011120l808594480,943075378l808466482,925905196l875705399,1664627764l926101554,858994228l824980788,959854384l825503792,808528950l859320376,909128498l842283052,892876848l942420528,942682932l926103861,943011884l842085177,946024501l942682932,859386166l842610732,909457460l824980536,859256624l959918646,808528950l859189560,808595765l859060268,959985200l824981559,925972528l909520944,876110643l959852595,741357876l859189816,959788336l876096563,943206450l741816628,943273272l892416822,842542131l842282037,741487923l943273272,808727350l892887865,909719864l741750839,825831481l859321145,942746678l859321393,942944821l909260844,925907250l942420533,942880050l876097592,925905196l960051254,1664366904l808988721,942814008l942421809,909654069l925972277,925905196l825438775,741618231l926101554,892483124l824981303,825702192l825766454,808528950l859320376,825439027l892483683,925972275l824980016,959985976l926167864,876096568l875901234,741617713l892418097,858863924l942420537,959591986l875967025,925905196l892418358,1664169266l959788088,959918389l808528947,959985207l892942393,859320620l876164406,741683762l842412600,942813753l876162104,909391667l741421105,808988721l909588792,828583984l825569592,959721776l842542135,842609206l741618741,909522744l959723315,942746675l959591729,842478132l909260844,842086706l942421046,825504569l825308980,825766243l909456693,741749044l842412600,842346809l925969456,825372976l960050737,943272236l959788595,741618997l808597809,842281778l892090425,825570100l825570615,892875107l858797106,741488181l959526961,959985976l824980793,959460152l942944310,959523893l892483889,825636145l825241900,942683952l741881138,943077425l909129529,828585009l909717816,892351795l808528952,842477617l959592245,859059500l892352309,824979509l909128496,909195316l942746677,842217521l842413366,859256108l909456438,828583984l909326393,909457717l909192247,842413625l942879026,876033324l858862900,892089137l926495540,808793907l809056044,909719095l959199545,842543160l943272247,809054563l842347570,741880632l825440561,926102070l824979513,909654329l926430001,925969463l892613173,892613432l808728620,842020665l892088887,943010615l892417075,943272291l959788595,741815861l909719089,825373238l892090419,892613687l858862385,943075628l892481589,741488947l892809265,892417336l892088885,825701175l892875568,943272291l959788595,741815861l909719089,825373238l892090419,892613687l858862385,875836716l875836464,942420784l943274032,825374520l808727852,942944816l929247288,926363705l909718576,808991020l825700920,824981561l875704377,859320885l959523896,842412339l809056051,875706412l926429234,942421813l909391920,808989750l808727907,909718066l824980534,842216496l858994231,925969462l808531249,943207223l892875052,892483890l741749042,808925489l909719348,942421815l825636407,926103607l842610787,925905208l925643832,909586489l909719097,808991020l825700920,824981561l875704377,859320885l959523896,842412339l809056051,925905196l909522997,1664563513l808465461,943207474l926231605,842086707l741750840,859322673l892941622,824981302l909523254,858862130l926231608,825570356l741552435,808727605l808727604,876110643l825702704,741880371l808465461,943274034l808528947,926036788l909325110,825700652l925905205,741881907l842348593,842347065l824981041,875575097l926300471,959996727l892941107,741553456l959460408,926036023l926231602,859321651l741683508,859322673l892941622,824981302l909523254,858862130l926231608,825570356l1664299315,808727605l808727604,808987699l925971511,741356089l942815544,943140913l808528948,808923185l943010360,859059500l892352309,824979509l909128496,909195316l942760757,825505331l808662835,808727852l942813750,892088376l892547124,875902008l875573548,909586995l741749555,892417841l859254833,824981560l959591736,825374002l959537974,892942641l825373745,875706412l875966514,892090164l858796084,909455411l875573548,909586995l741880627,892417841l859254833,824981560l959591736,825374002l959537974,926167095l926365241,808923436l842150705,741422648l842348849,842611001l824980279,943011632l959590709,808528950l926036788,909325110l825700652,925905205l1664628787,842348593l842347065,824981041l960049465,842281269l808528945,909653303l926430772,875706412l942881073,925643060l926363705,942682672l808991020,825700920l828586041,875704377l859320885,942746680l959590712,842281266l859059500,808662324l942420532,808794416l858863928,809056044l925906743,959197234l842543160,943272247l809054563,842347570l741880632,825440561l926102070,824979513l959853623,859190581l925969463,808857909l859125303,808727852l959722032,892090420l825832247,808858417l943272291,959788595l741815861,909719089l825373238,892090419l892613687,858862385m875836716,875836464l942420784,825505584l842479669,842610732l825242164,828586034l925905200,892483632l875899960,808924467l741356853,808661041l825766966,824980790l875967288,859255601l959982640,808532018l741619767,892874808l875574323,959931192l959854384,741751094l942684217,959526706l959523896,892613168l942880818,859386156l858928689,741357879l892809265,959854136l942421817,825505584l926101815,809056099l909719095,959198777l842543160,943272247l809054508,842347570l741880632,825440561l926102070,942420025l859060016,825505073l842283308,925971767l946026039,825766457l876099376,825241900l942683952,741881138l892548149,892678199l808528944,875966515l892743992,859320620l858862646,741356343l875706680,842084402l892953400,942814521l741488953,925907255l959854902,943270966l926038064,741882161l842021169,942814516l824981555,909194041l959918898,808987696l825439287,1664169013l875574325,926037554l926231602,842086707l741750840,859322673l892941622,824981302l909523254,858862130l926231608,825570356l741552435,808727605l808727604,875914035l909456176,741880377l825242677,842215478l808528944,926036788l909325110,825700652l925905205,741881907l842348593,842347065l824981041,875575097l926300471,842621751l876163638,741683761l808662072,875770678l926231609,959919411l741617971,859322673l892941622,824981302l909523254,858862130l926231608,825570356l1664299315,808727605l808727604,875899955l909456176,741880377l842019893,825308722l808528946,926036788l909325110,825700652l925905205,741881907l842348593,842347065l828585521,875575097l926300471,842607671l876163638,741683761l959853113,842283316l959917113,959854384l741751094,942684217l959526706,959523896l892613168,942880818l859386211,858928689l741357879,876032056l875901235,875899953l858992688,741750064l959657781,909324593l959523888,892744504l926299449,959852844l842151478,1664627505l875837237,825438517l875899955,875835444l741552180,808662072l875770678,842607668l876163638,741357360l859058225,859191090l824979764,825569591l942880560,942760760l842609205,909193781l926495020,959919152l741816118,808465461l876164146,875899953l943207472,741750066l959657781,909324593l959523888,892744504l926299449,959852899l842151478,741880625l875837237,825438517l875899955,875835444l741552180,842412600l842085944,842607672l876163638,741684784l859058225,859191090l828584244,825569591l942880560,942746680l842609205,909193781l926495020,959919152l741816118,808465461l876164146,875899953l808857904,741356083l959657781,909324593l959537968,892744504l926299449,959852844l842151478,741880625l875837237,825438517l875899955,875835444l741552180,858797109l892614709,875899956l959590448,1664103991l859058225,859191090l824981043,825569591l942880560,942746680l842609205,909193781l926495020,959919152l741816118,808465461l876164146,875899953l892940336,1664497970l959657781,909324593l959523888,892744504l926299449,959852844l842151478,741880625l875837237,825438517l875899955,875835444l741552180,858995000l960050233,959996722l808532018,741619767l808529969,842543159l892090421,926233396l808793392,858796332l942945840,741684785l909326385,926101812l942420019,842281529l942813488,959461731l859257137,925643828l909586489,909719097l808991020,825700920l824981561,875704377l859320885,959523896l842412339,809056051l925906988,892416820l962801972,959527216l808859443,925905196l825571381,741486899l925907255,960049207l943270963,926038064l741882161,842021169l942814516,824981555l909194041,959918898l809001776,825439287l741422133,892351541l875771701,926231604l842086707,741750840l859322673,892941622l824981302,909523254l858862130,926231608l825570356,1664299315l808727605,808727604l875899955,909456176l741880377,858797109l842610229,808528952l926036788,909325110l825700652,925905205l741881907,842348593l842347065,828585521l875575097,926300471l842607671,876163638l741683761,892352057l909652784,959917105l959854384,741751094l842545457,825700408l824980016,960049465l959591216,909206320l959722547,825243959l943272236,959788595l741684022,842348849l926037045,824981559l859386169,842084662l925969464,808726832l859387701,892809516l909718322,1664102713l943077425,943206713l824979768,876098617l808464688,943270963l825635632,741356850l842348593,842085175l824980787,926102841l926299192,808528951l892350515,892350776l909521251,842609975l741880631,942946609l808662578,824981554l942748982,909193264l925969461,808464944l825571120,876033324l942814516,824980787l909522736,943142963l959996724,943272755l741619248,825831481l926364473,959917106l959854384,741486903l942684217,959526706l909192248,892941368l909718581,875573548l959723319,1664497977l942946097,942749238l824979506,909521721l875574072,942746672l942750006,926232626l875706412,892809779l942421043,909391920l808989750,859256108l892811317,828583984l909326393,909457717l942746679,925970744l909258802,892940588l926298163,741816376l808661041,909587510l925644597,842412340l876164913,875573548l909586995,1664496435l942684217,909652786l909192248,892941368l909718581,875573548l959723319,741751097l942684217,909652786l942746680,859059512l858929457,943206700l925904951,1664431160l808596024,892680505l926428215,909326389l741486898,809054769l943272501,741354545l859125046,842083382l808923703,1664233785l859322673,909325366l824981556,842281782l959526195,808594484l926299955,808989233l909586732,808662835l741355576,909718833l876164912,942420022l909391920,875574580l909719651,959983928l824980025,808662582l959590453,909192242l842151224,825438769l808923436,825374002l741552178,859124280l875641142,876031033l892678961,1664366389l943206456,809056053l942746678,926102582l808990774,892940588l909260083,741750837l943011640,808728377l909192245,942683192l942749750,875706412l892809779,946024499l909391920,808989750l942684204,876098872l824980017,825309240l959460405,808528950l892481587,858863413l825505836,858928951l942420530,909391920l959854901,942684259l825504565,959198258l959527216,842479411l842019372,859321904l741618232,909586481l959788601,841757237l876032816,892678454l808528948,959461175l875704375,942682467l858994736,741619504l943207736,825701686l876096568,892874803l741815097,842608697l809054774,876096561l909652019,741554481l942814265,858994481l808543029,909326135l909719346,842019372l876099120,741946424l926363697,842021172l841756724,876032816l875573558,808528947l909719095,942682678l942682412,842217520l1664300597,842412600l942944313,808528945l859189560,858927413l959789100,875902008l824981298,925972528l909520944,892873776l892614713,741946169l859124280,942684216l876045110,892678961l741619509,943206456l809056053,876096566l842543155,741355576l892418097,875967797l942421553,892876848l909130039,842610732l825242164,828585012l842479408,842477875l808528948,859320376l959591219,842283308l925971767,942421817l909654325,959460403l842283308,942815288l925643063,892809524l808728882,859060323l959789104,959199027l909523253,892874800l925905196,909521207l741881905,858927416l926431033,942746675l842282289,875836213l942684204,842413620l845362738,943075632l808465208,942746680l909325619,808661557l909260844,842152242l824981560,925972528l909520944,926428213l825374262,741750584l825241913,909521209l942760757,942750009l842347312,842610732l926234676,824980021l859388216,825374519l842607670,808726582l741685297,892418097l842150454,942422064l959591986,943206962l942682467,909195568l741356080,892941625l825243954,926428215l808728118,741683766l892678712,959985456l808528944,909326135l909719346,842019372l876099120,1664301365l926363697,842021172l841756724,876032816l926233142,808528952l909719095,942682678l942682412,875771952l741882160,909457208l859386420,925969463l909128240,909326131l892483683,925972275l824981301,808792376l959657785,808987704l909521976,741749298l892418097,875967797l942421553,842281529l875835696,925905196l909521207,1664628785l808988721,858993464l959199538,892809780l909719345,909588524l909128758,959198514l943206964,926300210l825505580,876097848l942421559,942682932l926103861,959789411l808465974,824981816l842479408,842477875l808528948,859320376l959591219,842610732l825242164,959199540l959527216,909326387l909260844,842021170l946025522,942682932l892352562,825766188l909456693,741749044l943206456,809056053l842542134,825701173l741751094,892418097l859257136,925644857l842281268,909587249l942684259,959919416l824981040,909195312l842085683,876096560l943075379,741421362l825765937,909127735l942422069,909128500l858928952,909261100l943207993,828585016l825833784,892547128l892939314,876164409l741749046,960051249l842479411,942421553l875836722,892482610l825766188,842151477l741879858,842412600l926363961,808543030l859189560,875704629l959789100,959788088l824981555,925972528l892743728,892873782l909391929,741356852l859189816,943011120l892873782,892745784l1664233783,808662072l859387192,926428215l876033845,741421104l808662072,959526456l809053235,942814009l741684020,926102585l842282548,942746676l892548401,942684217l909260899,842152242l959199288,842346550l926364979,825766188l926430773,741881908l842412600,875901497l926428212,926103094l741488948,892418097l959920432,946024498l959591986,875967025l859387948,926167348l824981808,875901240l875771186,876096564l943075379,741749559l825243441,909193522l824981049,909326393l892680501,959537972l858927154,943272500l859059500,892809525l824979765,875705656l909456176,942746674l959985969,892942648l859320620,808859952l741685300,959527217l892417330,828584246l925905200,892483632l942746680,926496822l875640368,825766188l892548665,741881136l808529969,926233143l892090674,926233396l808793392,858796332l942945840,1664431665l942749745,892744243l892088886,875967287l808465973,943272236l959788595,741815861l909719089,825373238l892090419,892613687l858862385,859059500l926103353,929247285l909586489,960050745l808991020,825700920l824981561,875704377l859320885,959523896l842412339,809056051l960049452,858863160l741816120,842348337l859321652,946025780l926494772,842478128l859256108,875771957l824980785,909326393l909457717,909192247l842413625,942879026l876033324,858862900l824980273,808794166l959657266,808543026l892876087,842347825l859256108,858796343l824980792,909326393l909457717,909192247l842413625,942879026l876033324,858862900l892089137,875574324l858797108,942684259l926431289,892088626l842018868,808990772l809056044,875575095l959198777,842543160l943272247,809054508l842347570,741880632l825440561,926102070l946024505,808596530l926234424,942684204l875968052,892088376l842149940,875968057l875573548,909586995l741749555,892417841l859254833,824981560l959591736,825374002l959537974,926167095l926365241,909588524l943141174,942421811l825766457,876099376l809056044,909719095l959198777,842543160l943272247,809054508l842347570,1664627512l825440561,926102070l824979513,943011632l960050742,875899959l875704368,741685304l959657781,943206961l959523894,892744504l926299449,959852844l842151478,3683121l942484535,825438263l-209702856,1l-101711872,1l0,-104792064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m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m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859124067l858994745,741750072l942813490,959918392l841759025,859321648l943076405,875637816l842609971,942682163l943010092,825242418l741619761,892548145l808661561,811808816l808202284,808202284l811806764,808202284l892088364,942814258l808202296,825373539l875967025,808202284l808202284,811806764l824979500,825308982l741357622,741354544l842228528,909259057l741354548,741354544l1664101424,741354544l825701937,808990257l808202284,842281260l859189302,1664103987l825307699,741619250l808856624,808530482l741617715,892351795l824981302,943009846l808859698,942746680l925970739,909259062l825374051,892483638l841758264,943206961l959985457,741354552l859123768,909325872l959851576,942813233l741751088,892548145l959590969,845362228l909260337,808204344l925969708,959657272l942944823,859058476l925906741,741357109l892352049,909652536l824981552,825307960l842085943,842490678l842346553,825306162l892939321,842478128l741354544,942880049l959460914,824980025l959787828,808465202l892429110,943142963l808989237,859058476l858929461,741748784l942880049,842348599l824979512,959787828l808465202,909257782l875835698,824979504l959787828,808465202l909271864,909652791l824981560,959787828l808465202,909257784l909652791,824981560l959787828,808465202l875375672,808726580l808597809,859058476l858929461,1664561200l825701937,808990257l808202284,808202284l811806764,808202284l808202284,811806764l808202284,808202284l761475116,808728625l842412089,824979508l959787828,808465202l825371701,943075894l741354552,858863153l876098871,824980534l959787828,808465202l741368630,741354544l842279984,876099893l1664101424,859125297l859058230,841757237l943206961,959985457l892742710,741749557l859125046,909192246l909390134,842479160l842084908,925972536l1664497976,943141933l909129009,841758261l943206961,842217009l875375672,892418103l909456944,842084908l909195320,741880371l942879021,892875314l741486899,825320240l741354550,825307699l741619250,741354544l741368624,892742704l741749557,741354544l741368624,842214448l909259057,741354548l1664101424,741354544l741354544,825701937l808990257,811806764l842281260,859189302l741357107,892351543l741881397,808528944l859255602,909457463l859058476,942683957l1664693298,892352049l909652536,824981552l825307960,842085943l858860598,909523252l808530996,808464940l909325360,741356856l942945333,808990009l909192242,858862899l926298424,825505891l926167089,824981556l842216496,875771447l959523892,825373491l842347569,875836716l942944820,824981042l825570102,909195315l876096567,875573553l1664627767,859058225l859191090,959198260l943206456,875574329l875573548,959919671l741357872,959723825l909654073,824981558l825831736,808792881l909192244,892810291l842544185,876033379l959984692,824980793l808858425,926038066l925969458,909259312l959722289,942880044l959658041,925642807l909390393,909325625l875573548,875575351l1664430901,842412338l741881910,892742704l741749557,825374258l824980532,825307956l909194551,959523896l1664234293,926494770l741487921,842214448l909259057,741354548l892679725,824981043l825635380,959985714l925983541,892351032l842086708,842084908l925972536,741619513l892679725,757872179l825044017,1664167212l859125046,892742709l741749557,942682933l741749044,825044016l892613945,909522228l875637812,842609971l892350515,808529251l925971256,942682169l859058476,842152245l741814584,909193781l909456950,825371696l825767986,943274039l808202284,825833059l808989232,841758257l909128497,925971511l825371702,943075894l741354552,858994740l859124537,825371702l825767986,892942390l892613987,892941618l824979506,959787828l808465202,842345528l943206964,741354544l926494770,741487921l892756784,741749557l825374258,824980532l825307956,909194551l959523896,741487413l943207478,741619248l825385776,943075894l741354552,859125046l909257782,875835698l859058476,892809521m741881393,859126065l875979570,909129784l875637812,959984947l808859443,909193772l943207986,908865580l909325621,842412588l1664365617,825439281l825571121,824981558l808858164,959984184l808594482,892417849l741354546,825307699l741619250,825058096l926038325,876164664l875637812,842609971l892350515,909128236l926298679,741619765l892548145,808661561l757871920,808531761l876032562,824981045l959787828,808465202l825058101,959459897l858927417,825044018l925972785,825373484l859189809,875311148l943273266,808202292l892679779,824981043l825570354,841757752l825702704,841757237l909326392,858533939l825307192,908867380l892418354,878915888l943206961,908867376l959787570,841757493l842543666,942421304l825375025,841757490l808925238,908867121l959723824,811809075l858533932,842084658l808203318,892679724l841758259,875639350l875651892,925970739l943075637,825307692l942946611,741880887l909193781,909456950l825371696,825767986l943274039,808202284l875639651,942815029l858533932,842084658l808203318,892679724l841758259,943206961l943207728,741368632l909192240,842085683l808464947,825505836l926167089,824981556l842216496,875771447l926034996,909389874l825451317,842478900l741354552,842412338l741881910,892742704l741749557,825374258l828585012,825307956l909194551,825371704l876163889,942946104l842347564,876099889l892679724,808531763l909193772,943207986l912470060,909325621l842412588,741618737l825439281,825571121l841758774,959656241l876034100,825371704l909719344,808727605l859058476,942683957l1664693298,842412338l741881910,892742704l741749557,825374258l824980532,825307956l909194551,825371704l876163889,942946104l959592035,909456433l858533932,842084658l808203318,892679724l841758259,875639350l875651892,925970739l943075637,825307692l942946611,741880887l909193781,909456950l825371696,825767986l943274039,757870636l909194546,875706421l959525731,926429237l959197228,926036021l808202290,842020396l858796338,858534960l909455413,909206327l842544432,942683704l859320620,909586737l741749297,858797873l808596793,841758258l943206961,842610481l741354551,825058096l842346553,959787574l825371698,825767986l842283062,858860844l842085432,808596272l842084908,909195320l741487672,1664101424l859125046,892742710l741749557,875770157l909586992,741749559l942813490,943141176l757871671,926298929l825439283,841757744l943206961,926431025l892429108,842413106l875574585,842084908l925972536,741552435l909129265,876097844l824980019,959787828l808465202,842476598l808596529,741881906l808662065,875640628l761476918,959920177l960049712,841758771l943206961,876099121l741354546,875637808l859321656,842608946l858862124,876033584l1664561202,741354544l842412338,741881910l892742704,741749557l825374258,828585012l825307956,909194551l825371704,876163889l942946104,825373996l892745270,841756726l943206961,959985457l825371704,943075894l1664101432,859125046l909257782,875835698l859058476,892809521l741881393,858861874l926430265,908867636l926036528,808728629l808792876,1664562741l842412338,741881910l892742704,741749557l825374258,824980532l825307956,909194551l825371704,876163889l942946104,959459939l842346807,875311148l943273266,808202292l808202284,808202339l808202284,808202284l808202339,808202284l926298412,943075633l858860592,942814775l828585265,825570608l741882162,892742704l741749557,959526200l741357622,859322673l909325366,824981556l842281782,959526195l808608564,926299955l808989233,909586732l808662835,741355576l909718833,876164912l942420022,909391920l875574580,909391916l859256884,824980532l808662582,942813237l909206328,842151224l825438769,808923436l825374002,741552178l859124280,875641142l876031033,892678961l741619509,943206456l809056053,942746678l926102582,808990774l892940643,909260083l741750837,892874808l859386169,909192243l859255859,808530488l876033324,926495796l942420024,892941620l825634864,942684204l959788596,962804022l959527216,842479411l926364972,943076656l959198769,842543160l943272247,909652268l825702201,741423416l808990513,808988725l824979761,909521721l959919409,925983537l808857904,909719351l909586732,959788856l741946936,959919925l842281522,959917104l926364722,741421874l842348337,808597555l824979511,942814521l909718576,808543025l859321908,825373493l808202284,942420012l825505076,808203316l943206755,943142968l741488949,892548145l842543159,824980272l943009846,808859698l942746680,925970739l909259062,909521196l876098609,741882166l942813490,943141176l828585529,876098871l892940598,875637810l842609971,909127731l926166316,808792376l741750070,942813490l859189560,925644850l859059768,875899954l925905972,1664234805l892548657,825766705l942421814,808530228l942946100,909588524l943270960,926365744l741486899,808857905l842283319,824981042l959787828,943272498l808805176,808531255l741619767,892548145l959590969,757872696l808923186,909587257l824979504,959787828l808465202,909257781l875835698,862138412l943207475,808859960l875573548,892942135l741816114,842149937l909326131,824980025l959787828,809054770l942943285,875836210l741357113,942813490l943075640,862139705l842084658,808203318l825700652,942748982l741486905,892548145l942813753,757872697l909586742,909259057l875637812,842609971l925904947,808662627l825506097,824981047l959787828,808465202l892415032,808661560l876097841,859058476l858929461,741879856l892612915,741880375l842228528,909259057l741354548,892679725l824981043,825635380l959985714,925969461l892351032,842086708l842084908,925972536l1664366393,892679725l757872179,825044017l741420332,859125046l892742709,1664496437l892351543,741881397l959261744,825373241l741617717,892548145l842543159,824981556l943009846,808859698l942746680,925970739l909259062,892352099l741356856,741354544l959786032,808858417l811806764,892088364l842545464,741354548l959786032,808858417l808792419,959723833l824980532,741354544l926365233,909193783l943008816,858994745l811806764,959984940l741618232,909192240l842479415,741357105l825307699,741357362l892166960,858928694l808726577,842084908l925972536,741356594l825242422,925971513l875637814,842609971l942682163,858994988l909259570,824979508l959787828,959984178l859398965,909457203l741880377,892548145l942813753,959198521l892810035,942815542l859058476,842152245l741685560,876099121l842348338,828583980l808464691,875967542l875637808,808924467l842478903,808857900l942815285,741879862l825440305,825636657l824981042,909718579l825504822,808594480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l875770166,859122745l859322680,1664104249l875706679,859126070l808528950,808990516l892548404,808991020l876165176,841757744l875573296,892876339l808528944,842477617l875770933,875770156l859190841,1664169267l808464434,943076148l892088373,959984692l842020917,859189548l942879029,741815857l825308216,876033072l808528952,926036788l875836214,859386156l825307699,1664234804l875836469,842544178l909192246,858862899l926298424,825505836l926167089,824981556l842216496,875771447l943270964,959985712l741617716,926167089l809056054,828583993l960050233,909523000l942746680,825309489l875574579,859189548l959788852,741488692l875837237,960051252l959523893,842020403l842478136,808923436l825635378,1664693299l825635117,842282803l741881141,825307693l842414390,741619256l943206701,959918130l741488951,876164909l808465712,757872177l942815543,858861872l925707314,909653561l959918132,942945635l859191351,757872182l808464690,876099889l757872436,859385905l925971254,824979769l926429232,925972535l959523896,943274292l892679736,960049452l876098873,1664626995l926496056,959721523l842542128,808991028l741685042,892809522l741552944,892415024l842545202,942684211l859058476,858929461l1664495664,741354544l741354544,842412338l741881910,842097456l859255088,842217011l859058476,842152245l741685560,859059761l825505841,824981554l959787828,808465202l925969462,808727862l943077176,959787308l962804017,926036021l808202290,842411308l943011124,741357616l892548145,892809271l824980275,943009846l808859698,942746680l925970739,909259062l808923491,842348851l741749296,942813490l959918392,808204082l757870636,892352817l892483122,841757241l943206961,876099121l825058098,825505843l842215474,825371696l825767986,842283062l808202284,892679724l908867123,909325621l858860899,926036020l909326134,842084908l925972536,741619512l909324589,859058999l741617713,942813490l943141176,824980535l909390389,808794418l825371700,825767986l858862391,943075683l875968818,741357620l892548145,808661561l925644336,842281266l943206960,859058476l825701424,741815860l926429485,959590457l741880633,942813490l943075640,811807284l824979500,943011892l959525427,825371698l926298163,925905460l875966764,942747955l741488949,892548145l808661561,828585520l942945842,741880884l892677168,926365241l824980532,926233396l959526960,909192249l842544432,942683704l859320620,909586737l1664496177,942684217l858993465,959523896l825636921,858796599l825766188,909259576l741750837,942814265l909523248,808528945l808923185,943010360l892351020,825701172l1664693561,943274289l859124022,824980278l859320632,943011378l876162102,959461426l741422646,808529969l842543159,824981557l875966777,842150963l808528947,842477617l909456437,875836771l808990772,959198517l942747704,808727604l909521196,808661815l741553713,825767985l825375026,824980275l808595511,842281270l926231606,876032055l1664233528,892942125l926102837,892088371l943142964,875901750l842083628,825635892l875705395,808529196l825635641,842611000l825306412,859254838l859191352,808987948l825635123,1664364601l909588269,876165168l757872177,875968823l825831479,925707313l909652537,892548662l943140140,909652016l741750072,959919917l876164657,757871920l876163377,926495027l761475636,858992946l892351543,757871161l876163633,892482617l757871153,943274033l942749496,757871925l808466487,926167346l925707314,959656761l808925488,926362924l909652534,1664692528l825307693,825241655l741685296,909588269l825636914,757872183l808663351,959591222l925707315,825701177l926496056,942945580l959592505,959197751l943206456,875574329l925971043,909588024l824979500,842086449l909652018,825371700l825767986,959527223l959524140,959919665l942815542,859058476l858929461,1664430128l842085681,892744752l824980025,959787828l808465202,959589430l909455924,808203318l942682668,858863923l741880375,892548145l892809271,828583990l943009846,808859698l942746680,925970739l909259062,808991020l858995000,841758771l909587248,926299702l959523890,825636921l808597553,825766188l909259576,1664497717l926300209,892418355l824981812,859320632l858993714,808528952l808923185,943010360l943206700,960050486l741947703,842348593l875573300,959197496l943206456,925906485l808923491,875771697l741619255,825243441l926298166,824981555l859387449,842018864l859122745,926036281l741881398,943077169l892350519,892089651l875836471,909127737l859256163,959723573l841758516,875573296l943142451,909192243l892941368,943273015l825766188,808924981l741486905,825438257l892875568,959198518l943075892,942881075l808991075,892680248l824981555,943076153l842610487,942746678l959656501,842085940l875706668,942684473l925643058,926363705l808859441,808991020l926038328,828585011l909654329,808661297l942746678,842217521l909653302,909652268l842020664,741946930l925907255,825308216l943270966,842610736l741618487,926167089l809056054,828583993l842216249,892612913l943270962,892876848m741749302,808661041l808661301,892089393l808530999,876163384l808464940,909325360l741554231,842215729l859322672,962802230l943206456,959526453l858796332,858862896l741617968,825505589l959526960,959917108l926364722,741421874l959722289,858994230l925643061,926167609l943272503,875770211l842216761,741947186l808464434,943076148l824979509,925905200l859059506,858860596l909523252,825570099l808464940,909325360l741356856,942945333l808990009,909206322l858862899,926298424l825505836,926167089l824981556,842216496l875771447,959523892l825373491,842347569l875836716,942944820l824981042,825570102l909195315,876110647l875573553,741880887l859058225,859191090l959198260,943206456l875574329,875573548l959919671,741357872l959723825,909654073l824981558,825831736l808792881,909206324l892810291,842544185l876033324,959984692l824980793,808858425l926038066,925969458l909259312,959722289l942880044,959658041l925642807,909390393l909325625,875573603l875575351,741684021l942684217,808728888l808594484,859058224l808794166,825241900l892483376,741618484l959722289,858994230l841756981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825766243l858861881,741617717l875771441,876164407l892088888,875836471l892942648,859386156l942813238,741488434l842020657,858863154l757872948,858863153l892482615,761477173l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824981553,808857912l808988979,808674098l892680244,808202805l842020396,943011634l858533940,909455413l909192247,842544432l942683704,859320620l909586737,1664496177l959722289,858993461l84175877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92547636l842608944,842414124l876098103,875311673l875706162,808203315l892418348,808464440l824980534,926233396l959526960,909206329l842544432,942683704l859320620,909586737l741749297,842020401l960048182,841756720l859321905,808464684l929247542,741487923l841758260,808465969l875311148,859060529l808203312,909324643l842020665,741354548l859125046,909257782l875835698,943206956l876098867,824979504l959787828,926429746l741368626,808464434l942682676,757871670l909456433,825570356l824981042,959787828l842347058,925969465l926037302,909719095l859058476,858929461l1664495664,909653299l960049713,875637810l842609971,842479666l959197228,926429240l842085175,859189548l926497081,741617976l892548145,942813753l811807031,875770156l942945849,741619763l909390129,892940337l824980533,959787828l825569842,925969460l842283062,875705395l859058476,858929461l1664495664,909654065l842545203,824980530l959787828,926429746l741354546,909588269l825701942,841758259m825439800,909260340l859058476,842152245l1664235320,925707312l926431543,808465464l926036268,909719353l824981556,959787828l859255346,925969463l909455671,842346809l859058476,858929461l1664495664,942747949l859387698,741880375l892548145,942813753l808202549,808987948l959459891,741749042l875771697,825768243l841757492,943206961l892942129,741368628l959919917,808661554l757870644,859387441l959525940,824981553l959787828,909652530l925969465,825701431l808990772,859058476l858929461,1664495664l943141933,909129009l841758261,943206961l842217009,741354552l942813490,943009848l959199288,926036021l808202290,959918435l925905720,741356600l892548145,808661561l824981040,943208759l842084915,875637816l842609971,909127731l959918380,842217528l741880369,892548145l808661561,946026032l892417332,909455922l859058476,858929461l741879856,909456440l875902519,875637812l842609971,942682163l892614700,892745526l824980532,959787828l808465202,809001784l858797111,741356085l892548145,808661561l824981552,825308982l741357622,741354544l741368624,741354544l741354544,741368624l741354544,741354544l741368624,841821232l808989488,842348595l875637816,842609971l875573299,909259052l875837492,1664101432l875968567,808464947l842084908,925972536l741945657,825242422l925971513,875637814l842609971,942682163l875770156,926363954l741357618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824979513,960050233l909523000,925721400l892482361,808925497l959917356,926497074l741486903,959459629l808531248,741488438l909259053,943207217l741357616,859124533l1664101430,741354544l842215725,892613944l741488951,959459629l825439795,741423415l825307437,892941104l741751094,959983917l825702456,1664431416l842610477,858927929l757870642,959592759l808924985,925707319l892613433,808793142l909391148,925905714l757871153,825440305l859320632,757871152l825438264,909324342l925721400,808989241l959983665,942945580l859191351,757871414l875835953,825504054l757871161,875835953l926298678,757871923l842281777,842019633l757871666,808466487l926167346,859136818l741881651,859387693l825308464,824981043l959983920,858798131l959523890,943274292l892679736,909193772l808793906,895692844l825571120,876099376l859058476,842152245l741881913,741354544l926494770,741487921l926049072,892875315l808202801,842020396l943011634,858533940l909455413,909192247l842544432,942683704l859320620,909586737l1664496177,942684217l858993465,808594488l909522739,842479158l960049452,825308728l741356088,942749745l892744243,824981048l859256376,875901241l942746681,842217521l942879540,825241955l942683952,741881138l909654065,926497077l824981817,875705656l942944304,943270961m892876848,741814326l825243441,926167863l824980534,909193271l859256368,959537976l808663350,959590448l959657260,909586993l824981558,926430775l859123760,926231605l959722548,741748784l892548917,876164152l808594487,859058224l859322166,943075683l926234932,741882164l892418097,959461175l824980017,808530736l909457459,876162101l859321906,741880633l942684217,859125048l959523896,926430771l909261111,892875107l876163890,741486902l959722041,842543161l959917105,825702192l741357111,942684217l859255353,959523892l825636921,909128497l825766188,909259576l1664497717,943077425l842149943,925645110l943140921,909193524l808991020,926038328l824980531,909587504l959461687,925969456l859059510,842609209l808464940,909325360l1664301111,859058225l892614962,824980018l842216249,892612913l943270962,892876848l741749302,808661041l808661301,892089393l808530999,876163384l808464940,909325360l1664301111,842215729l859322672,959197750l943206456,959526453l858796332,858862896l741617968,825505589l959526960,959917108l926364722,741421874l959722289,858994230l929247541,926167609l943272503,875770156l842216761,741947186l808464434,943076148l824979509,925905200l859059506,858860596l909523252,825570099l808464940,909325360l1664103736,859058225l892614962,824980018l842216249,892612913l943270962,892876848l741749302,808661041l808661301,892089393l808530999,876163384l808464940,909325360l1664301111,842215729l859322672,959197750l943206456,959526453l858796332,858862896l741617968,825505589l959526960,959917108l926364722,741421874l959722289,858994230l845361461,875573296l892876339,926297136l825766197,741749302l858862125,892614451l741486903,875704621l842085940,741355572l858798125,942683697l757870648,892746039l808728115,942498611l959525680,943141172l926362924,858863158l741879863,959984693l825831992,825044020l909326640,909522225l841821236,825241649l859190585,925707313l842545463,875968564l959917411,942749491l741750070,943076407l808728115,875899959l943010872,741880373l825372973,959787057l741617717,959459629l825439795,741423415l875639085,859191603l1664301105,875704621l858928692,741945657l858798125,959459378l757871161,942815543l942682416,925707321l859256377,909127731l943140140,909652016l741356856,959919917l859387441,761475897l875835953,858862902l908865593,808464441l842347833,960049452l876098873,741486643l808529969,959787575l824981044,875966777l842150963,809053235l825243193,1664365880l909457208,808859955l876031026,926430257l741814841,875771698l859256881,824979500l943272242,808531768l875637812,808924467l959722040,808857955l942815285,741879862l825440305,825636657l757872178,825833271l926167348,876031032l892876601,741880114l876098613,842348597l825044024,825832505l926167353,925721394l859125305,875836726l959917356,842217270l741620025,909719341l808661815,757870640l909586481,825833272l757872951,909586481l926430008,757871664l909193522,825505337l761476148,842217777l892744244,892089140l943011892,808465977l825371948,859255603l808596791,959524140l842348857,942944304l808529196,825635641l943207990,959657260l808529976,761475124l808464690,876034353l757871410,825438264l909324342,925707320l875640377,859320627l959722796,825636659l757872440,942814001l892942644,757871664l808530225,842414387l761477168,926036273l875771953,757872432l875772215,959788597l925707317,943010617l909325623,909127980l959853625,741685304l876164909,925970487l757871161,859191095l909455669,925721395l876164663,858993713l825306412,825374514l959920176,943140140l909718326,741814322l959590701,859322676l741946160,842084653l859255095,741749561l858798125,959526449l761476144,926300471l960049715,925707316l909653561,892743732l959917356,926430515l741749557,909588269l959722801,892088885l959591988,859386166l943140140,909652790l1664365106,959919917l858798392,757871664l926300471,959789113l925707313,959985975l909390384,825306412l825439289,808662841l858860844,842477873l808596785,959657260l859386169,761475889l942946615,909652531l925707316,842085177l808924984,959917356l809055027,741618233l825372973,909717553l741355577,875704621l825308724,741750579l909193517,909260592l1664366128,925970733l842020151,741355568l909588269,859387702l757871161,909523255l842348342,825044016l808530226,809055801l942484537,909194032l842348851,943140140l909652016,1664103992l859387693,808596021l892089652,875706676l942747957,842083628l825635892,942683696l842083628,842413108l892548918,842083628l825635892,909587249l825306412,959655985l842609459,825306467l942749490,925905971l959917356,959656758l741749561,859387693l808596021,925642800l842085432,842281270l909391148,858863155l757872183,808464690l859060273,761477174l825438264,909324342l925707320,876164663l959918897,808529196l926430775,825438777l842083628,876164153l842085682,842083628l959656246,876098352l825371948,942747696l942945845,942746979l926036018,942944304l926362924,808532022l741619252,859387693l825439542,757872944l943077687,925905974l875899957,892613177l741945393,959459629l892417587,1664366134l808990509,875639344l757871159,875968311l875640625,925707317l825701177,875902520l959917356,859189299l741815090,959984437l842018872,859122737l909588792,1664628786l959984437,942814775l859122744,909588792l741881906,959984437l942814775,859122744l909588792,741881906l959984437,942814775l859122744,909588792l1664628786,959984437l942814775,859122744l909588792,741881906l959984437,942814775l808528952,842348340l909456439,909325868l808990009,761475116l825241905,825243190l824979510,926233396l892483632,909192240l842544432,942683704l859320620,909586737l741749297,842347831l741750326,959459895l1664562992,909325623l741750838,926233398l741879857,875638835l741357367,825701431l741617714,943273783l741423160,959459895l1664431664,875638835l741946679,876032567l741750581,959592759l741619257,825767990l741750067,959526454l741749810,892418102l1664561720,808727351l741945905,741421105l808596536,909128247l808987700,858796600l741880115,909521976l741751095,825058096l909261112,943077687l875637808,842609971l859387954,909651244l909258804,741618230l942813490,959918392l808204080,811806764l808202284,824979500l925905203,808202290l808202339,808202284l909652268,909391665l741881910,892548145l808661561,811808304l892742956,741749557l808663097,875637811l959984947,808859443l808202284,808202339l808202284,876033324l859126064,942420022l859190578,926168120l876163683,842348595l741354545,892875057l808728626,824981049l926233396,875706416l909192249,842544432l942683704,859320620l909586737,1664496177l858994993,959854897l824980533,808529975l842543409,959523892l892942641,825373745l825831724,825569849l741421107,842281009l892417076,757870649l926169399,842217270l925721400,926430775l825571381,959917356l858994486,741422128l858798125,926366001l757872183,876163633l959592505,757871161l859191351,808597049l925707319,842020407l825440563,926362979l925971510,741356849l926430261,808662584l825044022,909326640l909522225,825044020l876098099,943076921l841821240,825241649l892942393,942484537l925971248,926298419l808529251,926430775l842543417,808529196l859190073,825833265l825306412,909718324l825832241,842083628l825635892,875968560l808594732,858994225l909588535,808529196l859190073,959918641l926362979,909588534l741355568,842610477l926366009,757872948l825635377,892875316l757872180,876163633l808858681,757872185l959723825,909654065l757872181,858927160l825833520,925721394l825701177,875574840l959917356,909522994l741880630,858798125l942815537,757872697l858994999,876163129l925707315,808728121l959525685,892613932l926431027,761476659l959723825,959985713l892088881,926102836l842609976,858860844l808794162,909193264l825306412,926037049l942815033,926362924l875704374,741487408l892811053,859321657l761477177,926103863l892745777,925707318l959525689,942748468l943140140,825372720l741749043,959590701l859322676,741683760l808990509,808925232l757872688,808466487l926101810,925721395l942814775,959918134l909391148,909128498l757872949,825307697l959919408,757872694l859320370,876163124l757872181,842215480l926494768,925707320l808989241,825372977l959917411,909456435l741684532,842609717l808531252,825044025l825700913,875639351l825044020,892811057l808662064,825044020l909326640,876164657l942484532,909194032l942945841,943140195l909652016,741357112l909653045,858928437l825044021,876098099l859256889,925707318l926299703,842609465l959917356,926299702l741356085,842610477l825307192,761475376l909586481,825833272l757871159,858992946l808465463,757870648l926036273,909260593l757872181,808530225l875903283,757870644l959723825,909654065l757872181,859191351l909521720,925721396l825701177,942945848l959917356,825243698l741421105,858798125l842479921,757871157l808857905,842348087l757872185,859385905l842085174,757872951l942815543,943142454l875914036,943141685l741749559,959459629l892417587,741619254l875704621,858863156l741749561,875704621l858863156,741618228l825242925,943011889l757872947,825438264l892612919,925721398l875640377,842543411l926362924,858863158l741421367,859387693l959461683,757872183l909586481,825833272l757871159,859191351l892416824,925707314l808728121,892810037l959917411,858994486l741355568,842610477l926366009,925643313l909521720,909652791l942880044,842413881l892090424,926496819l943206966,942880044l842413881,895694904l926496819,943206966l942880044,842413881l892090424,926496819l943206966,942880044l842413881,892090424l926496819,943206966l942880044,842413881l895694904,926496819l943206966,808464684l942880568,741749555l959723825,909654073l908866869,825764914l875836728,808203318l892679779,925644339l943208505,741619763l859322673,909325366l824981556,842281782l959526195,808594484l926299955,808989233l909586732,808662835l1664102456,909718833l876164912,942420022l909391920,875574580l858863916,842414389l824981552,808662582l942813237,909192249l842151224,825438769l808923436,825374002l1664299058,859124280l875641142,876031033l892678961,741619509l943206456,809056053l942746678,926102582l808990774,892940588l909260083,741750837l909455928,959590707l909206323,942683192l942749750,875706412l892809779,942420019l909391920,892417845l842610732,942747958l892089400,825309491l842478641,892809516l926233650,1664366645l859124791,959854900l842542131,825307957l741356595,808662072l959918648,876162102l925972530,741880371l808596536,892680248l842542134,943207221l1664497456,858862647l926233909,809053236l859386169,741749560l842412600,842149945l876096564,842543155l741683256,909652024l858862902,809053240l859386169,1664496440l842412600,842149945l842542132,943207221l741750832,858862647l926233909,808987700l926234680,741748793l859189816,943011120l842542132,825701173l1664629046,892418097l859257136,824981561l825702192,909455926l808528944,859320376l859190578,825505836l959853879,942421815l909391920,959854901l892483628,925972275l828585525,808792376l959657785,809053240l926495033,741357107l926037049,892875061l942746674,959722801l909324593,842610732l825242164,824980532l875705392,959787316l959537970,825373491l909717809,808988972l892744754,741879865l959854641,808858162l824980792,926102841l909717810,808528945l892350515,825765943l892940588,909520947l1664366386,925907255l909522488,943270961l926038064,741882161l909326385,825635122l824981046,926233401l959788086,943270967l926038064,741882161l842021169,942814516l828586035,959526969l859059509,943008824l926036793,741815604l859058225,859191090l824981299,825569591l942880560,942746680l842609205,909193781l859189548,825438517l1664431673,909586488l842283056,808528952l808923185,943010360l859059500,892352309l824979509,909128496l909195316,942746677l825505331,808662835l842283308,875706422l828583984,943011632l825438517,926231602l959919411,741486899l859322673,892941622l824981302,909523254l858862130,926231608l825570356,741552435l808727605,808727604l809001779,943208760l741421623,842412600l842085944,959917112l959854384,741751094l942684217,959526706l959523896,892613168l942880818,859386156l858928689,1664104759l892809265,959854136l892090169,842018868l842545204,942684204l926431289,824979762l842216496,858994231l925969462,808531249l943207223,892875052l892483890,1664495922l808925489,909719348l942421815,876099893l825374256,875706412l808663345,942421557l909391920,808989750l825241900,942683952l741881138,892548149l892678199,808543024l875966515,892743992l859386156,926038069l741618482,909326133l842019637,959523892l892744504,926299449l959852844,842151478l741880625,875837237l825438517,875914035l842216500,741815095l925907255,842479926l943270968,926038064l741882161,842021169l942814516,824981555l909194041,959918898l808528944,909653303l926497078,808727907l942944816,925644344l926363705,808596785l808991020,825700920l824981561,875704377l859320885,925969464l892875574,808662577l959461420,959983669l946026038,926494772l875966514,825241900l942683952,741881138l892548149,892678199l808528944,875966515l892743992,859059500l875706421,942422073l959525938,943206451l859256163,959852601l824980025,909326393l909457717,909192247l842413625,942879026l876033324,858862900l824980273,808794166l959657266,808987698l926037816,1664103480l892352057,892875568l959917110,808924976l741619252,942684217l959526706,959523896l892613168,942880818l943206700,842609201l741487665,875770933l875574069,809001778l892744760,741422644l892874808,875574323l959917112,808924976l741619252,942684217l959526706,959523896l892613168,942880818l909586732,825571379l1664103222,842412600l942749240,876096562l842479920,741619248l808529969,842543159l892090421,926233396l808793392,858796332l942945840,741684785l892548149,959722040l842556216,859386164l741618739,959657781l960050736,959523890l892744504,926299449l959852844,842151478l741880625,875837237l825438517,909192243l842020152,842609461l942684259,943141431l942420020,942814770l942813494,859256108l959788855,824980274l909326393,909457717l909192247,842413625l942879026,876033324l858862900,828584753l808794166,959657266l808987698,926037816l741356600,842412600l842085944,926231608l892811059,741618233l859322673,892941622l824981302,909523254l858862130,926245688l825570356,741552435l892809265,825570872l892089145,842018868l808990772,809056044l842020663,959197236l842543160,943272247l809054508,842347570l1664627512,859191089l909194552,959197235l842478388,876164662l925905196,825571381l741751090,925907255l808792375,943270965l926038064,741882161l842021169,942814516l828586035,942880311l859189557,842542128l909652534,741488689l859124280,909259057l926231604,942749491l741357109,859322673l892941622,824981302l909523254,858862130l926245688,825570356l741552435,892809265l825570872,942420793l942814770,909324598l909260844,825636914l824981299,842216496l858994231,925969463l808531249,943207223l892875107,892483890l741749042,942749489l808859185,892090167l858796084,909455411l960049452,943273272l741356087,842348337l859321652,824980788l925905200,892483632l875914040,808924467l741356853,808661041l825766966,892089654l943010612,943273010l960049452,808465976l741750066,842348337l859321652,942421300l926102834,808466486l825241955,942683952l741881138,892548149l892678199,808528944l875966515,892743992l859059500,875706421l824981561,943011632l943010101,842542132l909652534,1664103217l859058225,859191090l824981299,825569591l942880560,942746680l842609205,909193781l825700652,909521208l741816112,892351541l875771701,875899956l909259312,1664233777l909326133,825375028l959523894,892744504l926299449,959852844l842151478,741880625l875837237,825438517l808528947,909653303l859386165,909260844l825636914,946026546l876099893,892745008l825241900,942683952l741881138,892548149l892678199,808528944l875966515,892743992l859059500,875706421l824981561,943011632l926102325,808543030l892876087,859387186l809056044,959461175l959198265,842543160l943272247,809054508l842347570,741880632l859191089,909194552l942420019,942814770l842543414,925905251l825571381,741751090l859058225,859191090l824981811,825569591l942880560,942746680l842609205,909193781l825700652,909521208l741816112,892351541l875771701,875914036l943207472,741750066l859058225,859191090l824981043,825569591l942880560,942746680l842609205,909193781l825700652,909521208l741816112,808465461l892351283,808543030l892876087,909717554l809056044,959461175l959198009,842543160l943272247,809054508l842347570,741880632l859191089,909194552l959197235,842478388l876164662,842610787l825242164,959199282l959789365,942814516l825241900,942683952l741881138,892548149l892678199,808528944l875966515,892743992l859059500,875706421l828586041,943011632l943010101,925969460l842215728,858798130l892940588,960051506l741553970,808529969l842543159,892090421l926233396,808793392l858796332,942945840l1664431665,892548149l959722040,808528952l892876087,909587251l876032300,808728886l741421362,825571121l909586486,824980277l842216496,808728119l943270964,858929200l1664628280,909326385l825635122,824981046l926233401,959788086l943270967,926038064l741882161,842348337l892810548,824980536l942945078,892614456l942746678,858862133l909588537,859189603l892547636,741487922l842020913,892483124l892089911,858798135l892875318,909521196l859256628,741356089l825243441,808858423l841758516,909587248l808531255,926245687l959722548,741879856l842348849,808531766l824979513,825372727l825375024,942746680l842479670,808596275l909521196,842609975l741618232,892809272l842215477,876110644l909457201,741749047l876097592,909718838l809053241,859386169l741488439,925907255l825702710,943270962l926038064,741882161l876099121,875902265l828585529,926364720l960051508,925969462l909522996,808597553l859386156,859321910l741356592,959854641l808597553,824981301l959788848,926364984l892873780,859060281l1664365366,808529969l842543159,824981557l909653047,808988982l942746679,842348593l892875057,825241900l892483376,741552951l858994993,825307442l824980280,942747703l943141686,925983540l909652272,808728889l859320620,876098358l741880115,909259833l808727096,808528944l892876087,842085169l943141676,825569842l1664101428,859125046l892546102,892417334l824980536,909326393l875967284,909192248l858928179,876163381l858796588,825701943l741357618,859191089l942682935,828583984l808859957,909392183l808987696,875967544l741617717,892547385l808597049,909192248l892351286,859386416l943075628,825373237l741421874,842020657l842084917,946025264l909325618,959721785l825505580,892679475l942421047,892876848l909130039,909652268l909587252,741357624l859126065,892744245l942421560,876032569l926232880,943075683l909652020,741880120l943142200,909717816l926231602,859321651l741617972,842348849l926037045,824980021l959460152,942944310l842542136,943207221l1664497456,858862647l926233909,809053236l859386169,741749560l909522744,926429490l876031026,809055281l741751095,943206456l809056053,876096566l842479409,1664104496l876097592,909718838l925969465,909128240l909326131,825505580l925907252,942421817l892876848,909130039l959789100,808465976l942421553,892941620l808596274,942684259l959788596,824981814l858993976,892612919l808528950,825831480l959525425,892483628l909195059,824981561l808792376,959657785l959982648,960049971l1664235320,825831481l859321145,926428214l825374262,741488440l875639863,959918137l808987702,926234680l741748793,925971512l942682679,808987696l892744760,1664693817l959788088,909127733l808987696,892744760l741946937,859124280l925907000,808528950l959985207,876165177l808923436,825307697l741355575,859322673l892941622,828585013l842019385,959591475l875899960,925971763l741422389,842348593l892547124,824980022l943272248,960051257l942746677,909717555l892875824,825831724l825569849,1664169525l808529969,842543159l824981557,959985208l825634871,942746676l859191601,943009845l825241900,892483376l741945911,892548149l892678199,808528944l875966515,892743992l825766243,909259576l741488181,892548917l909127736,959523892l892744504,926299449l959852844,842151478l741880625,875837237l825438517,909192243l842020152,842609461l808727907,808661808l892089909,809055031l859388214,943272236l959788595,741815861l909719089,825373238l892090419,892613687l858862385,875836716l875836464,828584752l926037305,892745523l875899957,875704368l741749561,925907255l842479926,943270968l926038064,741882161l842021169,942814516l824981555,909194041l959918898,808543024l909653303,926497078l909260844,825636914l925642803,909586489l909719097,808991020l825700920,824981561l875704377,859320885l959523896,842412339l809056051,876032355l892680502,741815094l825571121,909586486l892089141,842018868l942946612,809056044l926496311,959199282l842543160,943272247l809054508,842347570l1664627512,825440561l926102070,824979513l943011632,960050742l842542135,909652534l741487409,925907255l959854902,959523894l808989240,842019127l825831724,858798393l1664104754,875771441l959920436,824979760l909326393,859191605l959523893,875901493l943142706,825831724l825635641,741880369l825243441,926232628l824980281,858928439l825833017,942760752l825833526,825767992m876163372,825242680l741552176,858798137l892481846,942746672l859255349,892547633l892940588,876099379l741816118,808661041l825767216,828585264l892810806,859255353l959523896,909260852l942813235,892743980l808466481,741684785l842020657,925904944l892088629,892613687l892549170,825505580l892613939,946025524l892876848,909130039l909588524,942682678l824981556,925905200l892483632,909192248l842150963,842413616l808923436,842020401l741617972,859322673l909718838,828585267l825309240,842019383l959523894,909128501l926431287,858796332l926168624,741815606l875639863,842477625l808987698,926234680l741748793,859058225l859191090,962803251l842543160,943077427l943075628,892680500l741751092,926167089l960050231,959198777l842543160,943077427l943206700,825439285l741552697,926431281l943140912,828585268l892614966,943141937l926231609,825570356l741552435,808727605l808727604,808987699l943208760,741421623l808923442,741880377l892756784,741749557l825374258,824980532l825307956,909194551l825371704,876163889l942946104,942684204l859191097,942421048l876099893,808858928l825571683,842414384l841756716,842215472l825833523,875637810l808924467,825569848l808857900,942815285l741879862,825440305l825636657,828585522l909258806,808202284l925642796,842086453l942945328,842084908l858863672,1664169008l925972023,909389881l825371700,825767986l825503795,926299948l909587765,841757235l943206961,875574065l926362673,858797872l741357107,942813490l808661304,929247540l959984695,875968055l842084908,858863672l741422128,825309239l842086712,825371696l825767986,825503795l892876588,926363705l841757233,943206961l875574065,959931185l876033585,741357624l942813490,808661304l925643060,909653305l876097849,842084908l858863672,741422128l808464440,942945078l825371704,825767986l825503795,858798179l892547895,841757744l943206961,875574065l808987697,909588792l741619763,942813490l808661304,757870900l909587761,926494768l824981554,959787828l808465202,825385781l943075894,741354552l825242161,909325111l824980019,959787828l959984178,909192245l942748468,942813492l859058476,858929461l1664495664,741354544l825307699,741619250l892742704,741749557l892809529,912471088l909325621,908865584l825701683,908867120l858863672,908867897l858797367,875313201l959461683,925644853l926298933,929249077l909391666,824980017l925645104,808859191l741357105,892742704l741749557,859059511l909326641,943272291l859059763,741880886l875771441,825570098l841757753,909587248l942813495,925969456l859255606,808466480l959787308,959918134l741357108,876097592l808793142,842556212l808531769,741880369l859190833,842020144l824979513,842348598l858927410,925969457l842347056,858796593l892483628,825833011l925645108,892547380l876033333,942684259l959919416,824981040l859059768,943207991l959523888,842347317l909653302,842283052l942684208,824981810l808728630,825767480l926428216,959788596l1664628529,959657781l808857905,959523889l875901493,842348338l859320620,808859952l741881908,842412600l875901497,876096564l842543155,741552184l808858169,825307188l876176182,842544690l741750580,875640881l842347320,824981556l842479408,959461426l808528950,859320376l842283059,909260844l925907250,942421811l942682932,858798130l842283363,859255096l942421043,825439538l808727345,825766188l959787829,741879864l959983672,842479672l892939313,876164409l741618741,892874808l842085427,942760756l892548401,942684217l925905196,926494775l741618224,842020657l892811059,824980018l909326393,892680501l959523892,858927154l943272500,859059500l892809525,828584245l875705656,909456176l942746674,959985969l892942648,859320620l808859952,741685300l959527217,892417330l824979766,925905200l892483632,942746680l926496822,875640368l825766243,892548665l741881136,808529969l926233143,892090674l926233396,808793392l858796332,942945840l741684785,942749745l892744243,892088886l943010615,875966512l943272291,959788595l741815861,909719089l825373238,892090419l892613687,858862385l943075628,892481589l741488947,959460408l842346551,876096568l909652018,1664366897l925907255,808595511l943270968,926038064l741882161,842021169l942814516,824981555l842086456,875639353l875899954,859124787l741487664,959984952l892351282,875914039l825438256,741487408l859058225,859191090l824981555,825569591l942880560,942746680l842609205,909193781l926495020,959919152l741816118,892548913l825702450,946026804l842282800,876098617l808727852,892548405l824980528,842216496l858994231,925969462l808531249,943207223l892875052,892483890l741749042,943077425l943142455,946025776l942814770,892940598l859256108,808728631l824981049,909326393l909457717,909192247l842413625,942879026l876033324,858862900l824980273,892613430l875836214,925983539l808857904,842543411l926234668,876033079l942422072,825505584l842609463,825241900l942683952,741881138l892548149,892678199l808528944,875966515l892743992,859386211l959919670,741617975l808465461,959789113l959917106,825702192l741879856,942684217l959526706,959523896l892613168,942880818l859386156,858928689l1664104759,892809265l842479160,942420276l876099893,842413360l825241900,942683952l741881138,892548149l892678199,808528944l875966515,892743992l892875052,875574322l1664364853,825242677l842085430,959917112l825702192,741879856l942684217,959526706l959523896,892613168l942880818,859386156l858928689,741357879l842281528,892811312l809001783,909521976l741357620,892809265l842085688,824981049l842216496,875771447l925969456,808531249l943207223,892875052l892483890,741749042l808925489,909719348l946026295,842348592l858994997,808727852l959984176,959198264l925970481,942682674l825241900,942683952l741881138,892548149l892678199,808528944l875966515,892743992l859320675,858862646l741356343,909259833l808727096,808528944l892876087,842085169l859256108,859387701l824981553,909326393l909457717,909192247l842413625,942879026l876033379,858862900l892089137,875574324l858797108,942684204l926431289,942420274l825636407,909588279l809056044,909719095l959198777,842543160l943272247,809054563l842347570,741880632l825440561,926102070l824979513,943011632l960050742,875899959l875704368,741488696l925907255,842346807l943270960,926038064l1664629041,842021169l942814516,824981555l909194041,959918898l808528944,909653303l926497078,808727852l942944816,925643320l926363705,909588273l808991020,825700920l828586041,875704377l859320885,942746680l959590712,842281266l859059500,808662324l824980020,943011632l943010101,808987700l892482872,741488440l892548917,825504568l959537974,892744504l926299449,959852844l842151478,741880625l875837237,825438517l909192243,842020152l842609461,808727852l825505329,942422066l959525938,943206451l942684259,875968052l824979512,925905200l892483632,875899960l808924467,741356853l808661041,825766966l824980790,875967288l859255601,942746672l825702449,859387703l808727907,959722032l892089139,909193268l892809265,875573548l909586995,741749555l892417841,859254833l824981560,959591736l825374002,942746678l909588534,892352567l909260899,825636914l942421305,942814770l858992950,875573548l909586995,741553203l892417841,859254833l824981560,959591736l825374002,959523894l926167095,926365241l859255139,926429749l741946417,876032056l942946610,875899956l842609200,741619763l859058225,859191090l824981043,825569591l942880560,942746680l842609205,909193781l909652323,926299960l741683256,842412600l959526456,842542133l909652534,741552945l859058225,859191090l824980788,825569591l942880560,942746680l842609205,909193781l909586787,859124025l741685296,842412600l959526456,842542128l909652534,741618481l859058225,859191090l824980788,825569591l942880560,942746680l842609205,909193781l909586787,859124025l741685296,842412600l959526456,842542128l909652534,741618481l859058225,859191090l824980276,825569591l942880560,942746680l842609205,909193781l926495075,959919152l741816118,892874808l859387186,875899955l942813232,741619769l842412600,842085944l808528952,926036788l875836214,825700652l925905205,1664628787l842348593,842347065l824981041,875575097l926300471,808987703l892482872,741552953l808465461,943274034l876096564,859189299l741618739,859058225l859191090,828585523l825569591,942880560l942746680,842609205l909193781,926495020l959919152,741816118l892874808,859387186l875899955,942813232l741619769,808465461l808794418,808543028l926036788,909325110l825700652,925905205l741881907,842348593l842347065,824981041l875575097,926300471l808987703,892482872l741552953,808465461l943274034,875914036l859125040,741749557l859058225,859191090l824981043,825569591l942880560,942746680l842609205,909193781l926495020,959919152l741816118,808662072l808727350,808543029l892876087,909718065l809056044,960050743l959197239,842543160l943272247,809054508l842347570,741880632l825440561,926102070l824979513,943011632l960050742,875914039l875704368,741488696l926103349,808465713l959523896,892744504l926299449,959852844l842151478,741880625l875837237,825438517l875899955,875835444l1664299060,892809265l942748984,942420020l825505584,859386679l825241900,942683952l741881138,892548149l892678199,808528944l875966515,892743992l859320620,858862646l1664103223,825242677l842085430,842542136l909652534,741880369l859058225,859191090l959197748,842543160l943077427,859320620l909193782,741750321l892549425,892614199l962803513,842543160l943272247,892809516l926233650,741619765l875771441,876034104l824981045,825374008l926431539,909192246l858928179,842347061l808988972,842413106l1664497461,808990517l942814771,909192245l926364726,808597811l808923436,909326129l741815344,926101554l825571126,892090160l875836471,942682169l892940588,825701938l1664104752,842020657l842608689,824981553l926430776,842216242l909192240,959788854l875706418,925905196l892877109,741357623l909586481,892875574l824980529,909522736l859126067,808543032l859190839,842543673l809056044,808597303l959199281,842543160l943272247,943075628l892680500,741751092l926167089,960050231l824981049,909653047l842543414,959537968l943076915,808726579l909652268,842543417l741815600,859058744l859125554,808987700l909521976,741357620l909652024,858862902l808528946,808923185l943010360,876032355l825636408,741814328l942749745,825307701l824980792,925905200l859256114,959523891l825373491,859320625l808923436,859191345l741619767,825243441l960050744,946024500l842282290,842545461l842283052,875835698l942421557,842217781l825309489,825505580l892613939,858535476l909718834,741619767l892756784,741749557l959525171,909324597l943272236,859059763l741880886,875771441l825570098,841757753l909587248,942813495l925969456,859255606l808466480,959787363l959918134,741357108l876097592,808793142l909650996,875967027l741357109,859190833l842020144,824981049l842348598,858927410l925969457,842347056l858796593,892483683l825833011,925645108l892547380,876033333l942684204,959919416l824981040,859059768l943207991,959523888l842347317,909653302l842283308,825571128l828585785,808728630l825767480,842542136l926036788,741356341l876097592,942945846l909192240,859255859l808530488,876033324l926495796,824979512l842020912,909259060l808543025,959985207l909523000,892811308l960051512,942420533l825571632,942682163l842283308,875706422l824980017,842020912l842150452,808528948l858928951,875968049l892483683,925972275l925642800,892547380l876033333,942684204l959919416,942421552l926102834,909719089l876097836,825570872l741356344,842281009l892417076,828585015l842216249,959525169l942746678,909390384l942684469,909652268l909259321,741685296l859126065,959525431l824979766,808465200l942683957,959523889l909128501,876032566l809056099,909522999l959197494,842543160l943272247,859320620l909193782,741750321l892549425,892614199l959199033,842543160l943272247,809054508l842347570,1664627512l825768241,875902265l892090419,842217784l926233655,875573548l909586995,741749555l892417841,859254833l824981560,959591736l825374002,959523894l926167095,926365241l808727907,959722032l942420276,825505584l842479669,825241900l942683952,741881138l892548149,892678199l808528944,875966515l892743992,909652268l808924985,1664497719l808465461,909389881l876096568,808925488l741357109,808529969l842543159,892090421l926233396,808793392l858796332,942945840l741684785,909326385l926101812,828583987l909391926,926102323l808528950,909653303l909195061,859256108l859387701,824980017l909326393,909457717l909192247,842413625l942879026,876033324l858862900,828584753l808794166,959657266l808528946,892876087l842347825,859256108l858796343,824981304l909326393,909457717l909192247,842413625l942879026,876033324l858862900,828584753l808794166,959657266l925969458,892483638l842478643,875836716l943274292,892089649l876098359,959788081l842610476,842479412l824979763,959985208l825634871,942760756l859191601,943009845l825241900,892483376l741945911,875771441l959722551,824979509l825242423,875640631l925969456,942749750l909259318,859386156l808529975,1664562994l825243441,926103096l892089400,892613687l859059504,909652268l909587252,741880889l842348593,909326647l824981557,909260089l942682423,925969462l909652272,808728889l808923491,943143217l741685302,825832245l859387954,959523889l875574325,942945079l842608940,892941360l741881140,825438257l926364464,942421817l808597552,876032562l959461731,926103857l942420535,892809524l808597302,942684204l959788596,824981814l925905200,892483632l909192248,842150963l842413616,808923436l842020401,1664364852l859322673,909718838l824980787,825309240l842019383,959523894l909128501,926431287l858796332,926168624l741815606,858862647l892746037,808987696l943208760,1664168503l859058225,859191090l959198771,842543160l943077427,943075628l892680500,741751092l926167089,960050231l959198777,842543160l943077427,943206700l825439285,1664299577l926431281,943140912l942421300,959459890l926233913,825504300l942880057,741354544l859125046,825371702l842610994,828583984l909326393,875967284l909192248,858928179l876163381,858796588l825701943,741357618l859191089,942682935l824979504,808859957l909392183,808987696l875967544,1664364597l926495288,842084401l859122744,858861881l741881655,959527217l909455417,841758003l926102832,925970739l876096562,875573553l741422135,876097592l909718838,809067321l859386169,741488439l825832245,926167345l942746674,959788600l825833273,875706412l892809779,892088372l825309491,943142707l892809516,926233650l1664366645,859124791l959854900,809053235l859386169,741749560l875640881,842347320l942422068,943274032l825374520,892483628l909195059,841758265l875966768,960049970l942760752,909325619l808661557,942684204l825766455,942420018l926167604,943077431l959592492,942880561l942421553,892876848l875903289,842283052l943142708,828586038l876097847,858994489l942746678,892875825l925972784,942684204l959919416,942421552l925972786,876099378l942684204,875968052l959197240,959527216l842479411,892875107l808923955,741749044l842281009,892417076l824980535,842216249l959525169,942746678l909390384,942684469l909652268,909259321l741685296,859126065l959525431,828584246l808465200,942683957l959523889,909128501l876032566,809056044l909522999,959197494l842543160,943272247l859320620,909193782l741750321,892549425l892614199,962803513l842543160,943272247l809054508,842347570l741880632,825767985l825375026,892088884l892613428,842281011l892940588,926103346m741684534,842019893l875901234,808543028l926036788,808727350l808991020,942879288l824981558,842412856l909194801,959523894l909587763,926496052l808991020,825700920l824981561,875705655l943011637,909206324l943207475,909456439l892875052,959656242l741750584,875771441l842347314,824980021l875704376,926233142l926231606,909324344l741685298,875968049l959657783,828583986l925970487,875574835l808594487,926299955l925905205,876033324l809055284,824981552l909260089,959459639l925969456,808530480l942748217,909652268l858928952,1664102963l926299697,942815541l942421042,859058489l875574326,825505580l892679475,942420535l825571632,876099889l842283308,875706422l925643313,909586489l842086201,943272291l925906994,741486641l875771441,825570098l841757753,909587248l942813495,808725552l808597816,842542128l825243445,741553969l858862647,842414134l825320244,741486899l842150968,943274295l875703348,942748465l808203065,959853100l892941365,808204342l808464739,808662840l741486897,959723825l909654073,824980789l892942649,825439288l808528952,842477617l875770933,875573548l859256375,741553716l909195569,842281780l828585523,925905200l892613938,808594486l926102581,959789361l943272236,859059507l741488432,875837237l943140917,959917109l825702192,741488183l942684217,859255353l959537972,808989491l960049202,943272236l859059507,741488432l875837237,943140917l959917109,825702192l741488183,960051505l859060277,824981553l943141177,876033079l943285046,842610736l741618487,825504045l858993459,741881907l858798125,825374513l757871668,926103863l808859697,925707319l942683703,909194297l959917356,859189299l1664366642,959984437l825571639,825044018l892875315,926036016l825044018,858796337l926299193,825044018l925906481,943011635l825044019,942945329l808859190,959523896l943012153,842019636l825241955,892483376l741749817,909195569l842281780,824980274l892942649,825439288l808528952,842477617l842152244,875573548l842282295,741423411l842545201,943273784l828585008,925905200l892613938,858860598l909654329,926038323l808923436,925906481l741751095,859322673l808662069,892088887l892613687,892876592l859320620,909193782l1664234545,925907255l842085688,943270961l842610736,741618487l926299697,825242419l892089142,875967284l892875577,909586732l808466232,741684021l943077681,825504563l895692857,875836471l875573305,909652268l858798393,741421106l942684217,859125048l925969464,859255088l875968308,959461676l925905459,824980790l842216496,858994231l925983542,825373240l942683446,808991020l909457464,824980272l892351280,825242417l959523892,892613429l876033590,875573548l909586995,741488947l909195569,842281780l828585523,925905200l892613938,808594486l926102581,959789361l943272236,859059507l741488432,875837237l943140917,959917109l825702192,741488183l942684217,859255353l959537972,808989491l960049202,943272236l859059507,741488432l875837237,943140917l959917109,825702192l741488183,960051505l859060277,824981553l943141177,876033079l959537974,943012153l942748468,825831724l876034103,741618482l942684217,859255353l808594484,859058224l808794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825831724,875770934l1664299570,960051505l859060277,824981553l925905200,842609714l808528946,875902772l825832242,943206700l959920178,741617720l808529969,875901495l824981045,943274291l842609462,925983543l808857904,909719351l943272236,859059507l741488432,875837237l943140917,942746677l825374259,842281270l809056044,825571383l959197490,959983672l875771698,909521251l808661815,741553713l909325365,942881076l925969461,808925238l892548400,909717804l875770680,741357873l875837237,808466740l942746676,809056566l825242163,808991075l892680248,824981555l925970487,909587507l809053236,808596281l741684791,859058225l859191090,824981043l842151991,808793649l943270968,892876848l1664299062,808661041l808661301,824980529l875771193,926299701l808528948,926036788l842609462,825831724l875770934,741749554l808529969,875901495l824981045,875966777l842150963,808543027l842477617,909456437l943206700,959920178l741423415,808529969l875901495,824981045l909587504,909390647l959523891,859059761l909324852,825241900l892483376,1664496948l875900978,959526707l824981813,892549177l925905716,926231602l808793140,741685303l925907255,909586743l943270962,842610736l741618487,858994993l808595512,828586297l892549177,925905716l926231602,808793140l741685303,925907255l909586743,959523890l943012153,942748468l825831724,876034103l741749815,942684217l859255353,942760756l943011379,842477881l943206700,960050486l741881911,808661041l926168368,824980277l959524919,842414137l959523894,808597304l859190584,808727852l959591481,962804020l943206456,875574329l842610476,859256628l824979504,909587504l909390647,959523891l859059761,909324852l808991020,926038328l824980531,909587504l959461687,959537968l825373491,842347569l808991020,909457464l824981042,892351280l825242417,926231604l942682420,741620017l808464434,926298932l824980280,808596273l909326393,943285042l892876848,741945654l808661041,808661301l892089393,808530999l876163384,842610476l842479412,824979763l909718579,892547894l808594481,859058224l808794166,892810851l909195313,959198770l943206456,875574329l842610476,859256628l824979504,909587504l909390647,959523891l859059761,909324852l808991020,926038328l828585011,909587504l959461687,925969456l859059510,842609209l808464940,909325360l741554231,942945333l808990009,909192242l858862899,926298424l825505836,926167089l828586036,842216496l875771447,959523892l825373491,842347569l875836716,942944820l824981042,825570102l909195315,876096567l875573553,741880887l859058225,859191090l962802740,943206456l875574329,875573548l959919671,741357872l959723825,909654073l757872694,825767735l892416306,925707316l943010617,842544439l926362924,892680505l1664563255,909259053l942814257,741816629l808530477,892875056l741880886,925970733l875574583,741617715l858798125,959459378l757872695,943077687l959460406,925707319l960049721,875575095l959917411,842151219l741355568,909719341l808661815,757872688l842413879,959721522l925707313,942683703l808858681,808793900l959590705,757872432l892746039,875902515l925721396,909653561l808988724,926362924l909652534,741487408l909588269,926101814l757872693,825440567l909325369,925707320l959985975,959722032l959917356,876032566l1664104754,926430261l909325880,825044016l876098099,808597305l841821232,825241649l892942393,825044025l909326640,959918387l825044017,858796337l875836729,825044016l909390898,808727089l825058096,875640370l959854642,841821234l825241649,875967800l825044024,808989488l842609204,925707320l959919673,959722808l959917356,926497074l741486647,909588269l842610486,761477172l892549431,926234424l925707315,909195575l808858425,959722796l959788849,757872691l825438264,875836214l925707312,909522489l808858679,959917356l859058486,1664562993l859387693,892875063l757872697,808859959l859191095,925707319l959985975,859058736l959524140,909457721l842413360,858860844l959723570,943077687l808594732,842281784l926430257,825306467l842477622,842347829l876033836,909260596l959199029,943206456l875574329,842610476l859256628,824979504l909587504,909390647l943270963,959985712l1664364596,808464434l943076148,824981556l925905200,842609714l858860594,859126068l959918642,808464940l909325360,741356856l825571633,842347062l892089399,825570100l925972535,859189603l942879029,741815857l808530737,926299704l824981049,892613430l926298678,808528945l926036788,909718326l859386156,825307699l741487924,943077169l909128241,828586040l909654329,858993201l942746676,808727093l909391666,825766188l942814777,741552945l959591985,942879542l892089145,842479415l859125305,825766188l808924981,1664233785l808661041,892810544l942421815,892876848l842019896,825241900l942683952,741881138l926299697,825634873l824981302,892549177l925905716,926231602l808793140,1664432183l842348337,825308724l824980533,925905200l892483632,858860600l909523252,825570099l842610476,842479412l824981561,909718579l892547894,959917105l926364722,1664629042l959722289,842150709l841759031,875573296l892876339,808528944l842477617,875770933l875770156,859190841l741422387,808464434l943076148,892088373l959984692,842020917l859189603,942879029l741815857,825308216l876033072,808528952l926036788,875836214l859386156,825307699l741487924,875836469l842544178,909192246l858862899,926298424l825505891,926167089l824981556,842216496l875771447,943270964l959985712,741617716l926167089,809056054l824979513,960050233l909523000,925707320l808924217,842413873l926362979,825506102l741816115,859387693l859060529,925644598l808923189,959854386l959917356,909456435l741879862,859387693l892811317,757870899l875968823,825439536l943153972,859191347l741620025,926365485l825766705,892089396l926103860,808661302l858860844,959723570l808464951,959524140l959527220,842608944l858860844,808794162l909193264,825372003l942747696,942945845l942746924,959459896l825569589,959917356l892548914,741486903l909719341,808595760l757872697,875968311l959461169,825044023l943077168,825375031l841835319,959852849l909652534,825044020l909326640,926036275l825044025,892875315l825241648,825044022l842283313,926169399l859122738,842152249l741685299,909653805l959723827,761477170m858994999,926494777l925707316,825636407l926496307,909391148l892942640,757871672l959723825,959985713l892088881,926102836l842609976,858860844l808794162,909193264l825306467,926037049l942815033,926362924l875704374,741487408l892811053,859321657l757872697,926103863l892745777,925707318l959525689,942748468l943140140,825372720l1664495923,825307437l858993712,741946422l858798125,959657521l757871157,909522743l825701169,925707312l959656761,892811568l926362924,959983670l741421364,842413109l926298163,825058096l909326640,909522225l825044020,808597560l808661048,825044020l925906481,875574578l859122736,959527225l741552435,876163373l892940601,741618232l959459629,825439795l1664170295,842610477l926299704,757871672l859320370,909521972l757872688,876163377l960050994,757871672l875835953,825569846l757872953,808530225l926102324,757872692l943141425,842348081l761476665,825438264l809054518,925707316l825701177,892941624l959722796,825636659l757870648,959723825l875641137,757871159l875835953,909390390l757872440,926038327l825701683,925721394l892613433,808793142l959917356,876163379l741814323,909588269l858862649,925642808l943271992,808531504l842610476,892417844l824980536,943141936l859124784,943285045l959985712,741617716m808464434,943076148l824979509,925905200l859059506,858860596l909523252,825570099l808464940,909325360l741356856,859058225l892614962,828584498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841756981,875573296l892876339,942498608l825372976,842543923l959917356,825243698l741947440,859387693l892875063,757872697l825637175,925971252l925707319,825701177l909129272,909719084l842609460,962801970l943206456,875574329l842610476,859256628l824979504,909587504l909390647,959523891l859059761,909324852l808991020,926038328l824980531,909587504l959461687,959537968l825373491,842347569l808991020,909457464l824981042,892351280l825242417,926231604l942682420,741620017l808464434,926298932l824980280,808596273l909326393,943285042l892876848,741945654l808661041,808661301l892089393,808530999l876163384,842610476l842479412,824979763l909718579,892547894l808594481,859058224l808794166,825242211l842609461,741749304l858994993,909652018l824980792,808529975l842543409,959523892l892942641,825373745l825831724,825569849l741421107,842281009l892417076,761475129l892745777,876097588l757870648,825636663l808531253,825044020l808530226,876164665l825044025,876098099l808597305,825044016l825700913,892744247l925707318,859255353l842086197,959917411l892548914,741618997l859387693,892811317l892088627,808793396l942749753,825371948l859255603,808596791l808987948,808857907l741881395,909588269l858796344,895694385l875967796,892549168l825371948,876032819l875573553,825371948l942747696,942815542l825306412,842477622l808596278,842083628l876164153,842085682l925969708,959525171l942880560,892613987l909717557,757871670l942814001,842479924l757870640,825438264l943273271,825044019l842544946,926364976l841821236,875771952l960049458,825044025l943077168,875837491l942498616,909194032l842479154,943140140l825372720,741552691l808858677,943012153l841821238,926102321l808530228,841821236l825241649,842610232l825044024,808597560l858993209,925721397l892744505,858796595l959917356,876163379l741945395,842610477l909522488,757871411l909719351,875967289l942484531,959525680l825242423,859191084l892547382,761476921l942814001,959920436l757872694,925970738l825307184,757871159l943141425,859322161l757870901,942814001l942813493,757871921l808464690,909391921l757871666,825438264l926298678,875914034l943010872,741685302l959459629,808662579l741815863,808530477l960049456,741683506l925905197,825505846l741879856,842215725l943273016,741357620l959459629,909194803l1664497457,842215725l926102840,741750069l909588269,825570609l757871664,909586481l842610488,757870898l825635377,808990771l757870648,859385905l909455670,757871670l926036273,909260593l828585525,892942649l808662072,808528946l842477617,909392181l825831724,875770934l741552690,960051505l859060277,824981553l925905200,842609714l808528946,875902772l825832242,943206755l959920178,741617720l808529969,875901495l824981045,943274291l842609462,925969463l808857904,909719351l943272236,859059507l741488432,875837237l943140917,942760757l825374259,842281270l809056044,825571383l959197490,959983672l875771698,909521196l808661815,741553713l909325365,942881076l925969461,808925238l892548400,909717859l875770680,741357873l875837237,808466740l942746676,809056566l825242163,808991020l892680248,824981555l925970487,909587507l809053236,808596281l1664431671,859058225l859191090,824981043l842151991,808793649l943270968,892876848l741552182,808661041l808661301,824980529l875771193,926299701l808528948,926036788l842609462,825831779l875770934,741749554l808529969,875901495l841758261,859059504l892940599,959523897l875901752,842477619l876033324,925906228l925644088,926363705l842413873,808991075l926038328,824980531l942879545,959459888l959523897,875901752l842477619,876033324l925906228,925644088l926363705,842413873l960049452,876098873l1664626995,925972785l926168888,824981044l892942649,825439288l959523896,926431025l875770420,808991020l926038328,841757747l875573296,892876339l959523888,926431025l909391668,808991075l926038328,824980531l909654329,808597297l942746675,842217521l909653302,842283308l909717560,824979766l925905200,892483632l808594488,926102581l959789361,960049507l892417592,741553715l942749745,892744243l959198776,808989236l825636409,825241900l942683952,741881138l909195569,842281780l824980274,925905200l892613938,875914038l943207476,741684528l825243705,875836472l909192240,858994486l859189552,943206700l842609201,741552945l842020657,875640368l892089906,925906743l842020916,842610531l892941876,824981046l943141936,859124784l943270965,959985712l741617716,875706679l959592247,808528952l875902772,825832242l942684204,926365753l946025264,842086709l959854387,825766188l892482613,741487672l959592760,842412340l842542133,825243445l741880633,808859448l842019123,808987703l809056568,1664693815l892418097,808859954l942421557,909194807l959590707,942684204l859257141,942420272l875901492,909324594l909261100,960051506l824981301,825569592l808923958,809001779l959789112,741880884l876163129,892941877l959982643,959658290l741880115,943206456l943077429,942746673l892548401,825243705l892811308,808990265l962804020,959723058l892351286,959789356l892877105,942420018l942944825,943208499l943011884,926169401l959198516,909392181l808728369,909261100l942878769,962803509l842281524,942944305l892811308,875638841l942420537,859059506l875640120,959461676l892876853,959199288l825766452,808464436l892483884,808662070l946026549,875901497l808989495,892811308l892548917,959199541l909261104,875966769l959789100,825307699l959198771,959527221l842543673,943011884l909588791,946026545l909391920,925905461l959461676,892876853l942422072,876032569l842215478,959789356l842479921,942422067l825635385,808859956l892483628,825373746l946026294,808793394l875836981,959789100l959854643,959198515l842281524,876099376l892483628,842217267l942421555,892547641l943273777,959789356l925972020,946024500l892352816,959526196l842283308,808596020l942420535,942881077l892482614,943011884l858928696,942420793l825635380,909719344l892483628,842149943l946024496,943273010l859255344,842610732l825504054,959199289l876163636,842151988l842610732,825243960l942421046,825504308l909324596,825505580l859124024,946024501l942881077,842608951l892483628,926036792l942420022,842412596l959721524,842283308l842281272,925643318l825635124,808925495l959461676,943206711l946024756,875770420l825504568,909588524l876033072,942420785l892416564,825637168l825505580,942748212l942420791,942881077l842608951,959789356l926298677,946025009l892940857,943273525l959461676,959853876l925643573,942944564l909522487,909261100l808923952,959199540l925905716,909195574l909588524,959590705l946025780,909654069l842282546,825505580l909259316,942420788l926429753,942684212l959461676,926300213l942422323,825308727l909392178,959789100l942682675,929247800l926429492,959789113l808859948,875574576l959199544,892877109l875705907,909588524l876099377,942421304l926102834,909391667l825505580,892549174l962802225,892614960l942815541,842283308l808466488,942420277l892940857,825243445l859060524,858861872l925644088,842281268l808530995,842610732l926431030,962802225l943274293,875837748l842283052,808727094l942422324,909718839l909652535,825505580l842282293,942420787l859321650,825636658l842283052,825307696l946026295,825308727l842348850,959461676l808596790,925644849l825635124,959526711l892811308,808924729l942420787,960051248l959459376,909588524l876099377,946024504l959460919,842150201l825505580,926363958l959198257,858797618l942814008,943011884l909588791,942420018l925972023,926430264l892483628,926103347l929248820,876163380l943273527,842283308l842281272,942421302l892547641,808596784l842283052,808727094l959199284,959789365l943141937,825505580l892745011,946025529l892352816,875836725l842283052,892744755l942420021,925972023l876098616,892483628l825700403,925644600l942944564,875639863l959789356,808596023l946024500,842086709l943077171,959461420l808726576,942421816l825635380,943207472l825505580,892351799l942422327,859190578l892875573,959789356l825243188,946025524l825308727,825571634l959461676,909522228l925642809,825635124l808925495,892811308l875638841,942421561l909522992,875835441l909588524,876033072l946026289,842217781l892352817,825505580l943010104,959198006l959723058,926232630l842610732,943077176l959198773,960051509l808661049,842283052l825504821,929249335l892809524,943206449l942684204,876164408l942422068,959920181l959656758,959461420l808726576,942420280l892352816,943076662l825505580,959853625l946025779,909654069l926168626,842283052l942879028,959199031l960051509,942813241l959789100,858862131l925643833,892809524l909717553,959461676l842478900,962803760l808596276,842347574l959461420,808726576l959198264,859059762l875836721,825505580l825307700,959197489l892614960,942815541l942684204,825766455l946025777,875574839l909194295,842283052l959460657,925643062l943075636,943141428l909261100,808859956l959199029,943075892l909193780,959461420l808726576,946026552l859190578,942683190l825505580,909455672l942421296,892352816l875967028,892483628l808465460,942421045l892678708,942748984l842283052,892809522l929248562,876163380l942748726,842283308l926430263,959199026l892746037,942944822l825700652,825766707l741618745,943076913l808465712,824980786l960049465,926430256l925983545,926233393l926233912,959592748l842086707,824981040l875639609,959919416l942746678,909390384l942684469,876033324l926430260,824979764l859059768,876164663l942760760,875575601l909127986,892875052l892351538,741683510l959526961,825439280l892088631,825308983l825767736,858796588l876033591,741619767l875837237,808466740l925983540,925972790l942946354,892875052l892942130,741487922l892549425,842478136l824981557,942880057l842347061,909192247l875902003,825767224l892875052,825242674l1664234037,925972273l942813753,824979766l926038072,808925241l909192248,875902003l909718840,892875052l825242674,741487157l909654065,875705651l925645106,875574583l942879537,892940643l808531251,741421367l876099121,875770678l942420784,909392181l875837493,842610732l808532020,824981047l926430263,959985202l925969462,808857909l859125303,943011939l859126073,824981041l892548409,875835441l942746678,859322678l959919413,859189548l825833524,741684789l859126065,859123767l959199282,842479927l858993717,808923491l909326129,741486643l959723825,875967281l925643572,808858166l925972279,892809516l909390641,741685303l842217521,959853621l824981298,892875064l859191345,808543027l808923185,926497076l909586732,925905720l741880115,875968561l943012147,824980536l942814521,892875056l942746672,875771443l892743988,808923436l892743730,1664692533l926299697,875771192l824979761,876098617l808464688,808594483l892745523,942880051l876033324,809055284l824981552,926430775l959460401,909192249l892351286,808727344l825831779,875575609l741947192,876165173l892614196,842542128l858797365,741488951l925907255,858927159l943270962,926038064l741882161,959854641l942749495,828584249l808662582,959723318l959523897,809056561l959920180,825766188l808923960,741421622l876033845,858862390l925969463,892483638l842085175,858796332l959655985,1664694064l859385913,842413618l925969462,959721528l808466480,859386156l892417590,741423415l825243441,926363702l824981049,926430775l909654325,926231609l842152247,1664102964m876099121,875967801l824981556,925905712l858862903,909192249l959722547,909654323l875573548,909586995l741617716,858994993l825307442,824981049l943207992,825571636l942760754,926364213l926299446,943142188l842412848,824980792l943010617,825765939l925969462,960049456l825702713,825700652l959526195,741488441l943077425,842479159l828585526,959460144l808991024,909192244l943207475,943010871l875573548,909586995l741945396,892874808l892418100,909192246l959984691,943142193l858796588,859125303l1664495926,875837237l808466740,925969464l859255088,842019638l825241900,942683952l741881138,909195569l959656756,824981302l943141936,825242929l943270963,959985712l1664364596,842348849l825374518,824980017l942748472,892416561l909192248,960049459l959525938,859189548l808728627,741749554l808529969,909324855l959198008,959789367l859059508,808923491l942813490,741683255l842348849,858928181l824980018,926037304l808793400,959523897l959656757,943208753l960049452,876098873l741880115,808529969l875901495,828585011l909587504,909390647l959523891,859059761l909324852,825241900l892483376,741750068l875900978,959526707l824981813,892549177l925905716,926231602l808793140,1664432183l925907255,909586743l943270962,842610736l741618487,858994993l808595512,824981817l892549177,925905716l926231602,808793140l741685303,925907255l909586743,959537970l943012153,942748468l825831724,876034103l741749815,942684217l859255353,942746676l943011379,842477881l943206700,960050486l741881911,808661041l926168368,828584757l959524919,842414137l959523894,808597304l859190584,808727852l959591481,892090676l926496819,943206966l942880044,842413881l892090424,926496819l943206966,942880099l842413881,892090424l926496819,943206966l808991020,876165176l925643824,926167609l808465207,875573548l859256375,741553716l942684217,808728888l808608564,859058224l942946358,825241900l875706160,741487161l959722289,842150709l841759031,875573296l892876339,959523888l842412341,876032565l859059500,943141173l828585777,825570102l909195315,858860599l909652017,909719350l859189548,842413364l741422902,859058225l859191090,824981049l842216249,892612913l925969458,842086454l943207984,960049507l842085944,741618483l842348593,926036020l824981044,909717816l858863666,909192243l859191602,859387955l926364972,909718071l824980277,926232888l825831479,808543026l892350515,926364983l942684204,876098872l824980016,925905200l892483632,909192248l809056054,926298422l943272236,859059507l741488432,875837237l943140917,925983541l909390389,875901233l825241900,942683952l741881138,959722289l858994230,841756981l875573296,892876339l875899952,892942388l741486648,892548657l825766705,946026294l808530228,942946100l875573548,909586995l741618739,858994993l875639090,892088885l842282036,909260852l859189548,942879029l741815857,825308216l876033072,808543032l926036788,875836214l808991020,876165176l824980528,909587504l959461687,943270960l959985712,741617716l926167089,809056054l824981560,875966777l858928179,943285046l842610736,741618487l926167089,809056054l824979513,842216249l892612913,943270962l892876848,741749302l808661041,808661301l892089393,808530999l876163384,808464995l909325360,741554231l842215729,859322672l959197750,943206456l959526453,858796332l858862896,741617968l825505589,959526960l959917108,926364722l1664168754,959722289l858994230,841756981l875573296,892876339l808594480,959657265l909260850,859386156l942682675,741685302l825243441,942747952l824980530,960049465l842281269,959537969l892483889,825242417l875573548,825504818l741357877,959984437l942814775,859122744l909588792,741881906l959984437,942814775l859122744,909588792l1664628786,959984437l942814775,959523896l943012153,943206964l825241900,892483376l741749817,909195569l842281780,959198002l959983672,875771698l808464940,909325360l1664103736,925972785l926168888,959198772l959983672,875771698l960049452,925972024l741552178,942749745l892744243,959198776l808989236,825636409l825241900,942683952l1664628018,875900978l959526707,824981813l909654329,909325617l942746675,842217521l909653302,842283308l909717560,824979766l925905200,892483632l959523896,859059761l858927668,825241955l892483376,741750068l875836469,892352568l943270965,876097840l741356596,926299697l825242419,824980278l842086456,858862137l925969459,909128240l909259825,926365027l942946096,757871152l892680503,859255605l875899952,909653816l741618995,875704621l858863156,741618228l959459629,942749235l741488953,909193517l942880560,1664300600l858798125,959526449l757871664,808859447l825506104,925707318l926168633,825309488l959917356,909522994l741684022,808990509l943077424,757872181l825833271,808728886l825058101,859060529l876034353,841821234l926102321,959787060l825044018,959723826l825569844,825044018l943208760,892875063l925707317,842018872l842478641,959917356l809055027,1664104249l909588269,808859698l757872945,925970738l808529968,757871928l842413879,925972024l925707318,909128505l859386419,959917356l942749491,741816629l959984693,926495288l943285042,959985712l741617716,875706679l808662839,808528944l926299956,859190323l808991020,876165176l841757744,875573296l876099123,808528952l842477617,842152244l875770211,842216761l741947186,808464434l943076148,824979509l909194553,926037298l875899956,925971763l741814584,892548657l825766705,824981302l942682419,959919670l909206326,909456435l825701938,875573548l909586995,741751091l858994993,875639090l824980021,825767479l943075378,959523896l825636921,875770674l892875052,842019890l1664496695,959526961l825766454,824980275l909718070,959984435l926231603,959592247l741553462,892418097l959461175,824980017l808465200,926234421l808987703,943011896l1664233524,808529969l842543159,824981557l959919670,909194800l959523895,875901752l842477619,876033324l925906228,824980792l875705655,892416310l808528948,808923185l943010360,875770211l859190841,741422387l808464434,943076148l892088373,959984692l842020917,859189548l942879029,741815857l825308216,876033072l808528952,926036788l875836214,859386211l825307699,741487924l875836469,842544178l909192246,858862899l926298424,825505836l926167089,824981556l842216496,875771447l943270964,959985712l1664364596,926167089l809056054,959197241l943206456,875574329l875573548,959919671l741881904,909195569l842281780,959198771l959983672,875771698l875573548,959919671l1664104752,858994993l875639090,959197749l943206456,909260341l858796332,858862896l741617968,825505589l959526960,808594484l859058224,859322166l858861868,943271986l1664235059,942684217l825636152,808528953l825569331,875638835l876033324,825765937l925643833,926167609l825438775,875770156l859190841,741422387l808464434,943076148l845361205,859124016l842543673,959523894l808596275,892876344l808923436,825307185l741618232,959527217l875640121,824979762l842608953,808661301l808528945,875835956l809055537,942880099l842413881,892090424l926496819,943206966l942880044,842413881l892090424,926496819l943206966,842151980l1664101428,943077689l909455920,908865580l909325621,926365996l925971505,959523894l875967288,942945843l859189548,892547636l1664366897,926101554l842086198,824979512l926103095,808988723l892415024,925906489l808858681,942684204l892614196,942421040l825702706,942813488l909521196,808792115l1664432434,892876337l842084914,824979763l892481591,808595762l842542131,959853365l741946417,858862647l926233909,808987700l926234680,741748793l875968561,943077171l828583992,892548409l943011378,842607670l909523253,741945401l876099121,943077424l942422065,943208245l842414385,825505580l892679475,942421047l959920176,825767986l892811363,909457203l892089398,943010615l858862643,892940588l842282290,741487927l808663089,875574841l942422072,875836722l842347314,959789100l875771448,962804016l943206964,825702450l825505580,892941369l959199284,892809780l842348593,825766188l825832501,741749553l858862647,876098869l876096560,959525426l1664627254,825765937l825570102,942421553l876099893,859191606l892483628,808990771l824981304,943077168l959985977,808528948l859320376,925972530l859060268,876033584l946025012,942880050l943206456,925905196l960051254,741620024l959788088,875573813l808987705,892744760l741946937,960051249l942684209,942421046l859256880,892614448l825766243,859189557l741881401,858862647l876098869,808987696l926234680,741748793l808662072,808989240l808987696,892745272l741880625,959525943l875903284,809001784l926234680,741748793l943273272,825241654l842542134,825701173l741816630,943274033l875771961,959199287l943206964,909326642l825766188,943271989l1664234292,909457208l842609204,809053240l926495033,741356084l892418097,808465971l942421046,909654069l842086197,875573548l825504818,741488949l858994993,825307442l828585529,875704376l809055542,942746680l842152246,892874806l892940588,825374515l741422649,808661041l808924464,824979768l808662329,926037558l959917108,909653808l1664169526,942684217l959526706,942746680l825374259,909521206l859386156,875968309l741816629,942684217l959526706,959523896l892613168,942880818l943272236,892680497l1664627508,859387957l892614450,808528951l926036788,942879542l825700652,925905205l741881907,842348593l842347065,824981041l825570102,909717811l842542133,892875572l1664365622,808529969l842543159,892090421l926233396,808793392l858796332,942945840l741684785,909326385l926101812,959197235l943075892,808465458l925905196,825571381l1664233779,892548917l825440567,959523890l892744504,926299449l959852844,842151478l741880625,875837237l825438517,875899955l875835444,741552180l959983672,842479672l842556209,909652534l741880369,925907255l959854902,943270966l926038064,741882161l842021169,942814516l824981555,909718070l809055027,808528946l909653303,875640120l875573603,909586995l741815091,892417841l859254833,824981560l959591736,825374002l909192246,859123765l892483890,959461420l959983669,824981815l925905200,892483632l875914040,808924467l741356853,808661041l825766966,824980790l875967288,859255601l875899952,892940848l741355570,858995000l960050233,808528946l808923185,943010360l859059555,892352309l824979509,909128496l909195316,875899957l842544435,741882164l942944825,942880309l959917108,808924976l741879858,942684217l959526706,959537976l892613168,942880818l909586732,825571379l741356342,892940344l909719600,875899958l959590448,741749042l859058225,859191090l824979764,825569591l942880560,942760760l842609205,909193781l825831724,825571641l741421620,858863928l825439537,875899953l942813232,741357625l926364984,825440564l808528946,808923185l943010360,859059555l892352309,824979509l909128496,909195316l942746677,926366006l909653808,892811308l959854904,824980019l943011632,825438517l926231602,892811059l1664627257,859322673l892941622,824981302l909523254,858862130l926231608,825570356l741552435,892809265l825570872,892089145l942944308,858994227l875573548,909586995l1664627507,892417841l859254833,824981560l959591736,825374002l925969462,909195313l926363702,808727852l892877104,942420537l808661305,926103857l825241900,942683952l1664628018,892548149l892678199,808528944l875966515,892743992l909652268,808924985l741750839,943011640l859387449,808528946l892876087,842085169l926234668,926364727l828584246,925905200l892483632,875899960l808924467,741356853l808661041,825766966l824980790,926496312l943140919,926428214l909719605,741487417l892809265,858862904l946025009,876033845l925970488,825241900l942683952,741881138l892548149,892678199l808528944,875966515l892743992,859059500l875706421,942422073l825505584,842479669l859256163,892875063l824979510,909326393l909457717,909192247l842413625,942879026l876033324,858862900l824980273,943011632l959526198,875899955l875704368,1664497720l959657781,909324593l959523888,892744504l926299449,959852844l842151478,741880625l875837237,825438517l808528947,909653303l859386165,808859948l942878773,895694645l825701175,808858936l943272236,959788595l741815861,909719089l825373238,892090419l892613687,858862385l925905196,892745781l741554481,842412600l858863160,909730612l858797360,741553720l808529969,842543159l892090421,926233396l808793392,858796332l942945840,741684785l892548149,959722040l808528952,892876087l942814001,909586787l875639865,741748791l842479413,943206455l959523892,892744504l926299449,959852844l842151478,741880625l875837237,825438517l808528947,909653303l859386165,909586787l875639865,741355831l926102581,892614193l926231602,859255092l741617717,859322673l892941622,824981302l909523254,858862130l926231608,825570356l1664299315,892809265l825570872,942420793l909128500,892613427l876033324,859256625l824980017,909326393l909457717,909192247l842413625,942879026l876033324,858862900l828584753,943011632l959526198,876096563l859189299,741356851l892352057,892875568l808528951,808923185l943010360,859059500l892352309,824979509l909128496,909195316l875914037,842544435l741882164,892809265l858862904,824981554l943011632,942682677l808528945,926036788l959656758,825700652l925905205,741881907l842348593,842347065l828585521,825766199l925906486,875899959l909259824,741488434l842019893,892876082l926231606,808990515l741618741,859322673l892941622,824981302l909523254,858862130l926245688,825570356l741552435,892809265l825570872,892089145l842018868,825767988l809056044,875575095l959198777,842543160l943272247,809054508l842347570,1664627512l859191089,909194552l959197235,925970481l842412594,842610732l909457460,925643830l909586489,909719097l808991020,825700920l824981561,875704377l859320885,925983544l892875574,808662577l959461420,959983669l892089910,842149940l875968057,859256108l842020919,824981560l909326393,909457717l909192247,842413625l942879026,876033379l858862900,824980273l943011632,959526198l842542131,909652534l741618481,808662072l875770678,808528951l926036788,859058998l825700652,925905205l1664628787,842348593l842347065,824981041l825766199,925906486l875899959,943271984l741488949,909391665l925905977,824981043l909194551,892745520l808528947,926036788l875574326,825700707l925905205,741881907l842348593,842347065l824981041,825766199l925906486,875899959l909259824,741488434l909128757,842217777l925969464,909718579l943207472,809056099l825702455,959198775l842543160,943272247l809054508,842347570l741880632,825768241l875902265,892090419l842217784,926233655l875573548,909586995l1664496435,892417841l859254833,824981560l959591736,825374002l959523894,926167095l926365241,909586732l875639865,741684791l926102581,892614193l892873778,808728633l1664103989,859058225l859191090,824981299l825569591,942880560l942746680,842609205l909193781,926495020l959919152,741816118l825243441,942813747l824979766,959591737l926038329,808543027l892876087,909718065l809056044,960050743l959197495,842543160l943272247,809054508l842347570,741880632l825767985,825375026l892088884,892613428l842281011,808727907l842348848,959198777l959789365,875902770l942684204,909391412l925643319,909586489l842086201,808991020l825700920,824981561l875704377,859320885l959537976,842412339l809056051,960049452l858863160,741816120l842348337,859321652l824980788,943011632l959590709,959917110l808924976,741946167l942684217,959526706l959537976,892613168l942880818,859386156l858928689,741357879l909391665,909456697l824981299,909194551l892745520,875899955l875704368,741880889l942880565,858994228l959537974,892744504l926299449,959852844l842151478,741880625l875837237,825438517l875899955,875835444l741552180,808465461l959591737,926231606l959919411,1664233779l859322673,892941622l824981302,909523254l858862130,926231608l825570356,741552435l808727605,808727604l892873779,808728633l741357109,943273272l909455412,808543025l926036788,926102326l825700652,925905205l741881907,842348593l842347065,824981041l875575097,926300471l892873783,808728633l741421622,943273272l909455412,926245681l959919411,741617971l859322673,892941622l824981302,909523254l858862130,926231608l825570356,741552435l808727605,808727604l842542131,943076149l1664365110,808465461l943274034,926231602l959723059,741880375l859322673,892941622l824981302,909523254l858862130,926231608l825570356,741552435l808727605,808727604l875914035,892940336l741751090,842019893l909325874,808528952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824980530,959788848l943142200,808528944l859190839,825702200l925905196,942880310l1664169783,909586481l809055030,925644594l926363705,825569841l808991020,825700920l824981561,959723574l959722805,808528950l876033844,909719865l876032300,825636408l1664102968,909326641l808663094,824979508l825833016,892351032l808528951,943273271l876033845,959789100l909325368,824980531l925905200,892483632l925969464,909522996l925906993,825766243l825374008,741685297l808529969,926233143l824980275,842216249l942747953,925969459l909652272,876099379l808923436,959854641l741356601,825635385l825766965,892953396l959985465,741683249l875705400,959788599l959982644,825831474l808203827,892679724l942421555,825374263l1664234294,859322673l909325366,824981556l842281782,959526195l808594484,926299955l808989233,909586732l808662835,741355576l909718833,876164912l942420022,909391920l875574580,959592547l825241911,824981554l808662582,959590453l909192246,842151224l825438769,808923436l825374002,741552178l859124280,875641142l876031033,892678961l1664366389,943206456l809056053,942746678l926102582,808990774l892940588,909260083l741750837,926037049l842085428,909192245l942683192,942749750l825506092,808990263l895693364,943010615l959460403,892940588l842282290,741487927l808663089,875574841l959199288,943075892l842085426,942682412l842217520,741880880l842412600,875704633l926442297,926103094l741946162,808988721l909325112,942420016l959591986,892351793l859387948,875835700l824980533,942684208l875770675,842542132l825831990,1664169527l825241913,909521209l808528953,859320376l943206451,909260844l808597810,942421809l875903024,842216245l825505580,892679475l959198775,892809780l842348593,825766243l959787829,741879864l909522744,943076146l892939312,959591737l741881392,892418097l859124276,942421044l808727353,842346801l942684204,909719861l828583990,875901240l943206457,825830448l943141168,741618230l859124280,926430775l942746678,892679473l909194294,942684204l959919416,942421552l842348592,875837752l825766243,926494773l741355572,909586481l959788601,824980021l942684208,959460403l942746679,909456689l959722032,925905196l808466742,741749044l808988721,859059000l828584757,909455672l943142194,808528948l942946103,876099897l942682412,842217520l741356848,892418097l858863926,824981809l876033840,875836466l842542136,876032313l1664497200,876097592l942945846,809053232l859386169,741488439l808988721,808596280l942422068,909128500l858993209,808532268l909195569,824980790l942684208,909325363l876110648,943075379l741816121,875772216l875836465,808528952l859320376,842084660l909260844,892418354l942421296,859190839l825504311,942682412l858994736,1664496952m842412600,875704633c926231609,892809271,741750066,942684217,959526706,942746680c926366006,825833521,943141164,942683440,741421360,909326641c926232886,828584249,909193271,959919920,925969462,892811318c959854649,926364972,875704889,824979506,909326393,909457717c959523895,809056561,809054771,859189548,926495796,1664167993c859322673,909718838,824980787,909523254,858862130,926231608c825570356,741552435,959657013,892810039,959917104,959854384c741947702,942684217,959526706,959537976,892613168,942880818c943206700,842609201,741487665,875770933,875574069,808987698c943208760,741421623,909259832,959788080,842542130,892940596c1664694067,876097592,859059254,808528946,808923185,943010360c859059500,892352309,824979509,909128496,909195316,942746677c926366006,909653808,942684204,959787573,895693874,842018868c876099896,892483628,875573303,942421808,909391920,842479156c809056044,926496311,959197745,842543160,943272247,809054508c842347570,1664627512,825767985,825375026,892088884,892613428c842281011,942684204,926431289,959197490,926429748,842479156c875706412,942946609,942421558,909391920,842216500,825241955c942683952,741881138,892548149,892678199,808528944,875966515c892743992,859320620,858862646,741356343,909259833,808727096c808987696,892417079,1664496952,909326133,842019637,959523892c892744504,926299449,959852844,842151478,741880625,875837237c825438517,875899955,875835444,741552180,959983672,842479672c875914033,875704368,741357624,925907255,875704375,943270960c926038064,741882161,842021169,942814516,824981555,909194041c959918898,842542128,942682676,1664562487,876097592,942945846c808528944,892876087,909718065,875573548,909586995,741946163c892417841,859254833,824981560,959591736,825374002,959523894c926167095,926365241,942684268,959787573,892089139,842018868c876099896,925907052,909521204,824979508,925905200,892483632c875916344,808924467,741356853,808661041,825766966,829175094c875967288,859255601,876162096,842544690,1815097396,892809265c858862904,892088881,926233399,875639609,943272300,959788595c741815861,909719089,825373238,896284723,892613687,858862385c875836716,875836464,946615088,943274032,825374520,909260844c825636914,929839154,909586489,909719097,808991020,825700920c829175865,875704377,859320885,942746680,959590712,842281266c859059564,808662324,959197748,825505845,909195312,808727916c842216757,942420535,909391920,858993716,875573612,909586995c741749555,892417841,859254833,829175864,959591736,825374002c959523894,892942641,825373745,925905260,875968565,741816374c859387192,926037553,842558514,876163380,741553459,876097592c859059254,808545330,808923185,943010360,859059500,892352309c829173813,909128496,909195316,942746677,926366006,909653808c959461484,959983669,942421046,926298681,909456441,942684268c943010357,892090423,943010615,942683187,943272300,959788595c741815861,909719089,825373238,896284723,892613687,858862385c943075628,892481589,1815230771,808465461,892351283,842542134c825701685,1815294774,876097592,926299190,959917106,959854384c1815228727,942684217,959526706,959523896,892613168,942880818c859386220,858928689,741357879,842281528,892811312,809004087c909521976,741357620,892809265,842085688,929838649,909586489c858863417,808991020,825700920,829175865,875704377,859320885c959523896,842412339,809056051,875706476,926429234,942421813c909391920,808989750,925905260,825571381,741751090,925907255c909719862,943287353,926038064,741882161,842021169,942814516c829175859,909194041,959918898,842542128,942682676,1815557431c876097592,942945846,808528944,892876087,909718065,809056108c842020663,959198514,842543160,943272247,809054572,842347570c741880632,825440561,926102070,946614329,808596530,926234424c942684204,875968052,829173816,943011632,959590709,959917110c808924976,1815164980,942684217,959526706,959523896,892613168c942880818,859386220,858928689,741357879,842281528,892811312c809004087,909521976,741357620,943207736,959853878,959933494c959854384,741751094,942684217,959526706,959540280,892613168c942880818,859386156,858928689,1815099703,842281528,892811312c808987703,909521976,1815099444,808596536,942946360,959917104c959854384,1815492918,942684217,959526706,959523896,892613168c942880818,859386220,858928689,741357879,842281528,892811312c809004087,909521976,741357620,859124280,909259057,959933492c959854384,741751094,942684217,959526706,959540280,892613168c942880818,859386156,858928689,1815099703,842281528,892811312c808987703,909521976,1815099444,892874808,875574323,959917112c959854384,1815492918,942684217,959526706,959523896,892613168c942880818,859386220,858928689,741357879,825571377,926431032c896283447,825570100,960050999,842610732,892874806,929837110c909586489,909719097,808991020,825700920,829175865,875704377c859320885,909192248,942748470,875770680,925905260,943077429c741814837,808662072,875770678,808545332,926036788,942879542c825700652,925905205,1815623731,842348593,842347065,824981041c825833015,942682933,809004085,942683449,741619513,825373752c825242677,808545334,808923185,943010360,859059500,892352309c829173813,909128496,909195316,942746677,825505331,808662835c842283372,875706422,942420016,825505584,909457461,943011948c842085177,824980019,925905200,892483632,875916344,808924467c741356853,808661041,825766966,829175094,875967288,859255601c876162096,842544690,1815097396,876032056,892876081,926428214c942683957,1815622708,808529969,842543159,892090421,926233396c808793392,858796396,942945840,741684785,909326385,926101812c963391539,943075892,808465458,925905196,825571381,1815228723c876032056,842413617,808528950,808923185,943010360,859059564c892352309,824979509,909128496,909195316,942763061,825505331c808662835,842283308,875706422,829173808,943011632,825438517c808987698,909194295,1815230520,808529969,842543159,892090421c926233396,808793392,858796396,942945840,741684785,909326385c926101812,963391539,943075892,808465458,925906988,943010100c896284213,943010615,943207479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46616121,942944825,909522485,959461676,942814770,963392057c875574834,942682416,842283308,859255096,829174834,925905200c892483632,909192248,842150963,842413616,808923500,842020401c741617972,859322673,909718838,829175091,825309240,842019383c959523894,909128501,926431287,858796396,926168624,741815606c909259833,808727096,808545330,859190839,875837239,809056044c808597303,829175857,942815289,808531760,942746674,926429493c875770935,859386220,909258806,741618231,842545457,825700408c829174320,842281782,959526195,808594484,926299955,808989233c942683244,808464953,842283052,909588276,862730033,943207472c741879857,892759088,741749557,926365746,875574064,943272300c859059763,741880886,875771441,825570098,845952057,909587248c942813495,925969456,859255606,808466480,959787372,959918134c741357108,876097592,808793142,943221812,825503792,741750583c859190833,842020144,829176120,842348598,858927410,925969457c842347056,858796593,892483692,825833011,925645108,892547380c876033333,942684268,959919416,824981040,859059768,943207991c959540272,842347317,909653302,892483628,842018869,829174066c808728630,825767480,892808248,942748215,1815492150,959983672c875706680,892873776,943009849,1815229239,943142199,875966519c808987696,909521976,1815164980,858929464,859124021,942746674c892416312,909717556,858796396,892678704,741552439,875640881c942683448,946614325,892876848,909130039,892614700,808465721c946614320,909391920,959854901,959461676,926103857,929837623c942814516,942815031,942684204,959919416,829175344,909521721c909457713,842542136,892351286,1815296312,808988721,808596280c824980534,926430264,960050744,808545333,875835956,876033329c859386156,825307699,1815492913,842020913,959788596,824981552c842610232,942683698,959540277,842478389,825637169,858796332c926232624,1815164976,859126065,842413616,925643831,943140921c825636406,808991084,825700920,824981561,842412856,909194801c959540278,909587763,926496052,808991020,825700920,829175865c875704377,859320885,959523896,892940600,942879797,959985004c876032563,824981301,842216496,858994231,925985849,808531249c943207223,892875052,892483890,1815490866,892548657,959525681c942421302,909193524,808859698,825241964,942683952,741881138c892548149,892678199,808545328,875966515,892743992,825766188c909259576,1815230005,909326133,808858932,959523888,892744504c926299449,959852908,842151478,741880625,875837237,825438517c875916339,859257139,741356855,925907255,959854902,959540281c808989240,842019127,825831724,858798393,1815099698,875771441c959920436,824979760,909326393,859191605,959540277,875901493c943142706,825831724,825635641,1815622193,825243441,926232628c824980281,858928439,825833017,942763056,825833526,825767992c876163372,825242680,1815294000,858798137,892481846,942746672c859255349,892547633,892940652,876099379,741816118,808661041c825767216,829175088,892810806,859255353,959523896,909260852c942813235,892744044,808466481,741684785,842020657,925904944c896282933,892613687,892549170,825505580,892613939,946615348c892876848,909130039,892483628,909195059,896284217,943010615c875639859,943272236,959788595,1815557685,825571377,876033848c824980531,808858425,842479154,943287348,926038064,741882161m959854641,859386166c829174832,842610231,892876339,926231601,825570356,1815163187c909586481,808989494,824981041,842216496,858994231,925985846c909522996,808597553,859386156,859321910,1815098416,959854641c808597553,824981301,959788848,926364984,876112948,909520947c741945652,808529969,842543159,829175861,909653047,808988982c942746679,842348593,892875057,825241964,892483376,741552951c858994993,825307442,829174584,942747703,943141686,925969460c909652272,808728889,842283116,875968821,959198257,925905716c909259831,892416876,808727859,1815096372,859125046,959589430c875837496,829175345,909326393,875967284,909192248,858928179c876163381,858796652,825701943,741357618,859191089,942682935c829173808,808859957,909392183,808987696,875967544,1815359541c808466488,926363956,909192246,892351286,842609200,943075692c825373237,741421874,842020657,842084917,946615088,909325618c959721785,825505580,892679475,946615351,892876848,909130039c909652268,909587252,1815099448,859126065,892744245,942421560c859321655,959854641,943075692,909652020,741880120,842478903c909522993,809004086,959985976,741356594,809055544,859256885c892824626,808925239,741356598,876097592,942945846,959999025c825570098,741487413,825767985,808727857,829175353,842019632c825701685,942746675,892875825,808794160,942684268,959919416c942421552,892941620,808464432,942684268,959788596,959199542c959527216,842479411,892614508,926365746,942422066,892876848c909130039,859386220,959526454,741881397,859189816,959984944c808545331,892874808,909587504,892483628,909195059,829175609c909653048,859320629,808528944,825831480,909128241,825766252c825241909,741947444,808662072,842151990,926247988,808923191c741486647,942684217,959526706,942763064,926366006,825833521c943141164,942683440,1815163184,909326641,926232886,824979769c909193271,959919920,925985846,892811318,959854649,926364972c875704889,829173810,909326393,909457717,959523895,809056561c809054771,859189603,926495796,741421113,859322673,909718838c824980787,909523254,858862130,926231608,825570356,741552435c959657013,892810039,959917104,808924976,1664562740,942684217c959526706,959523896,892613168,942880818,943272236,892680497c741880628,859387957,892614450,808528951,926036788,942879542c825700652,925905205,1664628787,842348593,842347065,824981041c825570102,909717811,842542133,892875572,741618742,808529969c842543159,892090421,926233396,808793392,858796332,942945840c1664431665,942749745,892744243,892088886,943010615,875966512c842610476,842479412,824979763,959985208,825634871,942746676c859191601,943009845,825241900,892483376,1664692791,875771441c959722551,824979509,825242423,875640631,925969456,942749750c909259318,859386156,808529975,741816114,825243441,926103096c892089400,892613687,859059504,909652323,909587252,741880889c842348593,909326647,824981557,909260089,942682423,925969462c909652272,808728889,808923436,943143217,741685302,825832245c859387954,959537969,875574325,942945079,842608940,892941360c741881140,825438257,926364464,942421817,808597552,876032562c959461676,926103857,942420535,892809524,808597302,942684259c959788596,824981814,925905200,892483632,909192248,842150963c842413616,808923436,842020401,741617972,859322673,909718838c824980787,825309240,842019383,959537974,909128501,926431287c858796332,926168624,741815606,875639863,942748978,959917110c959854384,741880375,942684217,959526706,942746680,825637174c875574073,909586787,909324857,741422392,875837237,825438517c808528945,859190839,942814520,875573548,909586995,741880627c942684217,909652786,909192248,892941368,909718581,875573603c959723319,741751097,942684217,909652786,942746680,859059512c858929457,943206700,925904951,741684280,808859185,858797625c925644597,892547380,875836724,875574115,959461176,741354545c859125046,942812214,842609462,824980019,909326393,875967284c909192248,858928179,876163381,858796643,825701943,741357618c859191089,942682935,824979504,808859957,909392183,808987696c875967544,741617717,808466488,926363956,909192246,892351286c892940848,943075683,825373237,741421874,842020657,842084917c942420784,909325618,959721785,825505580,892679475,942421047c892876848,909130039,909652268,909587252,1664104504,859126065c892744245,959198776,909194802,925971763,943075628,909652020c741880120,842478903,909522993,808987702,959985976,741356594c809055544,859256885,892822322,808925239,741356598,876097592c942945846,959982641,825570098,741487413,825767985,808727857c824981049,842019632,825701685,942746675,892875825,808794160c942684259,959919416,942421552,892941620,808464432,942684204c959788596,959199542,959527216,842479411,892614444,926365746c942422066,892876848,909130039,859320675,909521717,741880884c892940344,942814001,808528944,808531767,842348080,808923436c825307697,741882166,859322673,892941622,824980533,842019385c959591475,875914040,925971763,741422389,842348593,892547124c824980022,943272248,960051257,942746677,909717555,892875824c825831724,825569849,741422645,808529969,842543159,828586037c959985208,825634871,942746676,859191601,943009845,825241900c892483376,741945911,892548149,892678199,808528944,875966515c892743992,825766188,909259576,1664235061,926103349,926299703c959523890,892744504,926299449,959852844,842151478,741880625c875837237,825438517,875899955,859257139,741356855,925907255c825372727,943285041,926038064,741882161,842021169,942814516c824981555,959526969,859059509,943008824,926036793,741815604c859058225,859191090,824981299,825569591,942880560,942760760c842609205,909193781,859189548,825438517,741684793,909586488c842283056,808528952,808923185,943010360,825700652,925905205c741685043,808925489,959852593,828584249,926364720,926496820c942746674,926429752,942945593,859059500,875966775,824981812c825505846,926431024,959523897,959656757,926366001,943206700c825439285,1664299577,808661041,808531252,892089652,842086707c909523000,909652268,859256632,741947705,926299697,925972789c824979513,808925240,909653808,959523888,876098609,892745014c943142243,959591728,841758006,960049456,943141937,808594484c909455410,808597045,892940588,825701938,741357872,858862647c960049461,842542135,825701173,1664497974,858862647,926233909c808987700,926234680,741748793,859058225,859191090,824981043c909653047,842543414,942746672,842348593,892875057,825241900c892483376,1664299831,926102581,842412336,925969458,925972790c942946354,892875052,892942130,741487922,842412600,892745272c926231603,926430515,741355573,859322673,892941622,828585782c825309240,842019383,959523894,909128501,926431287,858796332c926168624,741815606,892417079,892483125,959917112,808924976c741356594,842545457,825700408,828584496,942748984,859060023c959523892,842020403,875706166,943272236,925906994,741486641c875771441,825570098,841757753,909587248,942813495,808725552c808597816,959996720,942945586,741684273,942814265,892810033c808725555,892483385,808204089,892679724,858535475,926496568c1664233779,859322673,909325366,824981556,842281782,959526195c808594484,926299955,808989233,909586732,808662835,741355576c909718833,876164912,942420022,909391920,875574580,808990819c925971504,824981047,808662582,959590453,909192247,842151224c825438769,808923436,825374002,741552178,859124280,875641142c876031033,892678961,1664366389,943206456,809056053,942746678c926102582,808990774,892940588,909260083,741750837,926496057c876164913,909192249,942683192,942749750,926234412,909652274c946026038,909391920,825766966,892811308,959787832,925644852c926431029,808728112,942684204,959788596,959197495,959527216c842479411,926234412,909129528,946024500,909391920,825702709c842610732,892417331,942420531,875574578,909193268,825505580c892679475,942421559,959920176,909193522,859189548,942880564c1664102706,875837237,943143220,876096560,808794421,741422640c876097592,909718838,842542137,943207221,741750576,858862647c926233909,808987700,926234680,1664495673,925971512,942682679c808987696,892744760,741946937,808988721,842084665,824980530c825569592,942944560,876096569,943075379,741618226,926363697c925971250,962802738,909719090,876099640,825700652,943273016c741357624,808529969,959721527,824981305,926102841,909522992c925969458,859124016,943273529,909586732,959461688,1664365619c926101554,942946102,892088886,875836471,875573305,808923436c926036274,741423161,859058225,875968306,824980016,825569591c942880560,959523896,808529975,825833782,875573603,942946103c741488441,892417841,859254833,824981560,959591736,825374002c909192246,858862899,892746033,892483884,959984688,824979508c925905200,892483632,875914040,808924467,741356853,808661041c825766966,824980790,859320632,909456946,926231602,859257139c741357618,859322673,892941622,824981302,909523254,858862130c926245688,825570356,741552435,959657013,892810039,959917104c808924976,741947193,942684217,959526706,959523896,892613168c942880818,943272236,892680497,1664627508,859387957,892614450c808528951,926036788,808727350,825700652,925905205,741881907c842348593,842347065,824981041,825570102,909717811,892873781c808728887,1664497456,808529969,842543159,892090421,926233396c808793392,858796332,942945840,741684785,942749745,892744243c892088886,825701175,909324593,943272236,959788595,1664562741c909719089,825373238,892090419,892613687,858862385,859059500c926103353,925642805,909586489,892680505,808991020,825700920c824981561,875704377,859320885,959537976,892940600,942879797c959984940,876032563,824981301,842216496,858994231,943270966c858929200,741881400,909326385,825635122,824981046,926233401c959788086,943285047,926038064,741882161,842348337,892810548c824980536,942945078,892614456,942746678,858862133,909588537c859189548,892547636,741487922,842020913,892483124,895694391c858798135,892875318,909521196,859256628,741356089,825243441c808858423,841758516,909587248,808531255,926231607,959722548c741879856,842348849,808531766,828583993,825372727,825375024c942746680,842479670,808596275,909521196,842609975,741618232c892809272,842215477,876096564,909457201,741749047,876097592c909718838,809067321,859386169,741488439,925907255,825702710c943270962,926038064,741882161,876099121,875902265,824981049c926364720,960051508,925969462,909522996,808597553,859386211c859321910,741356592,959854641,808597553,824981301,959788848c926364984,808987700,825308473,741685305,808529969,842543159c892090421,808923956,842151473,909586787,842477881,741880888c842348593,842348855,942420533,876099893,892874801,859256108c892875063,824980023,909326393,909457717,942746679,925970744c909258802,892940643,926298163,741816376,808661041,909587510c925644597,943075636,808661815,809056044,925906743,959197749c842543160,943272247,909652268,959526457,1664364595,959854385c943076146,892088629,892613687,825307953,925905196,959657526c741487925,859058225,859191090,959197748,842543160,943077427c943075628,892680500,1664497972,926167089,960050231,959198777c842543160,943077427,943206700,825439285,741552697,926431281c943140912,942421300,926431283,859256630,842283052,960050996c962801714,875706674,859123768,959461420,842282288,858535989c909325617,741880628,892742704,741749557,892811570,875836211c943272291,859059763,741880886,875771441,825570098,841757753c909587248,942813495,925969456,859255606,808466480,959787308c959918134,741357108,876097592,808793142,959996724,942749750c741488953,859190833,842020144,824981560,842348598,858927410c925969457,842347056,858796593,892483628,825833011,925645108c892547380,876033333,942684259,959919416,824981040,859059768c943207991,959523888,842347317,909653302,942684204,892876855c824979764,808728630,825767480,892808248,942748215,1664497206c959983672,875706680,892873776,943009849,741487415,943142199c875966519,808987696,909521976,741423156,858929464,859124021c942746674,892416312,909717556,858796387,892678704,741552439c875640881,942683448,942420021,892876848,909130039,892614700c808465721,942420016,909391920,959854901,959461676,926103857c929247799,942814516,942815031,942684204,959919416,824981040c859124536,875836982,808594488,909194801,842084658,825505580c842347060,942420022,892876848,909130039,808923491,825307697c741751094,909586481,892941881,942420280,909654325,909193264c825700652,926495800,741750072,808529969,959721527,824981305c926102841,909522992,925983538,859124016,943273529,909586732c959461688,741618739,926101554,942946102,892088886,875836471c875573305,808923436,926036274,741423161,859058225,875968306c828584496,825569591,942880560,959523896,808529975,825833782c875573548,942946103,741488441,892417841,859254833,824981560c959591736,825374002,909192246,858862899,892746033,926234723c808465465,824981047,925905200,892483632,875899960,808924467c741356853,808661041,825766966,824980790,859320632,909456946c926231602,825308979,1664496433,859322673,892941622,824981302c909523254,858862130,926231608,825570356,741552435,959657013c892810039,959917104,959854384,741684537,942684217,959526706c959537976,892613168,942880818,943272236,892680497,741880628c859387957,892614450,808528951,926036788,909325110,808991020c942879288,824981558,842412856,909194801,959537974,909587763c926496052,808991020,825700920,824981561,875705655,943011637c909192244,943207475,909456439,892875052,959656242,741750584c875771441,842347314,828584501,875704376,926233142,926231606c909324344,741685298,875968049,959657783,824979506,925970487c875574835,808594487,926299955,925905205,876033324,809055284c828586032,909260089,959459639,925969456,808530480,942748217c909652268,858928952,741356083,926299697,942815541,942421042c892679984,875705136,825505836,926299447,946026033,909391920c959854901,959461676,926103857,925643319,909586489,842086201c808991020,825700920,824981561,959723574,959722805,808528950c876033844,909719865,876032355,825636408,741356088,909326641c808663094,824979508,825833016,892351032,808528951,943273271c876033845,959461420,959525173,824980792,925905200,892483632c875914040,825243443,741487158,959854385,942815025,824981556c926037304,892482873,892873778,825505849,741685296,926103349c926234673,959917106,926364722,1664168754,875771441,909128242c824980022,909193271,825504304,959917108,926364722,741947698c842348337,808597555,824979511,942814521,909718576,808528945c859321908,825373493,909521251,858993204,741488436,926233144c960050998,825306160,925972025,741816373,892742704,741749557c959918385,808989750,959537968,875967288,942945843,859189548c892547636,741620017,926101554,842086198,824979512,926103095c808988723,892415024,925906489,808858681,942684204,892614196c946025520,825767481,842611000,909521196,808792115,741423410c892876337,842084914,824979763,892481591,808595762,842542131c959853365,741946417,858862647,926233909,809001780,926234680c741748793,875968561,943077171,824979512,892548409,943011378c892873782,808595769,741947441,876099121,943077424,942422065c842216498,808662327,942684259,875968052,942420024,892876848c842085432,943206700,875901233,741751088,808661041,926233906c824980273,942944568,892874805,876031024,892678961,1664103480c859189816,842479664,892939313,959591737,741749040,808662072c959526456,842542131,909587253,741749048,926363697,842479922c841756726,909128240,858993720,808543031,858797879,943207473c858796588,825635895,741355832,926363697,892483121,824979510c942684208,858993459,942746672,943274041,892810551,959461676c959591986,828586038,876165432,892809780,876162098,925972530c741421108,892418097,926365750,824980532,959854384,959853878c808594486,943075378,926102324,925905196,808466742,1664235318c926101554,842085940,824981817,808924976,876032307,876096564c825571637,741685559,876097592,909718838,876096569,842543155c741751095,892418097,943273267,946026544,892876848,909130039c943011884,926234168,824980017,842479408,842477875,808528948c859320376,925972530,959461676,859257137,942421302,909654325c959460403,842610787,842085685,925642802,892809524,808728882c942684204,959919416,824981040,909195312,842085683,892873776c892614713,741357361,909522744,858928947,942760760,959591729c842478132,943011884,926234168,942420529,842610736,909457203c892811308,959591478,824981554,808595511,859255606,808528950c842282807,858993464,858796643,842413111,741421619,926363697c876164403,824980530,942684208,959460403,876096569,943206450c741486645,808662072,859387192,892873783,825440568,1664103730c808662072,959526456,959982643,892875826,741619766,926363697c859320884,824980019,959461424,825243185,959982646,808596530c741553457,943273272,808727350,876176185,842545202,741553976c926363697,926037555,841758265,909128240,858993720,808528951c959592247,842217011,858796588,825635895,741355832,926363697c926167604,828585008,942684208,858993459,808594480,842282545c959983672,859320620,892744501,741356338,859189816,943011120c808594480,943075378,808466482,925905196,875705399,1664627764c926101554,858994228,824980788,959854384,825503792,808528950c859320376,909128498,842283052,892876848,942420528,942682932c926103861,943011884,842085177,946024501,942682932,859386166c842610732,909457460,824980536,859256624,959918646,808528950c859189560,808595765,859060268,959985200,824981559,925972528c909520944,876110643,959852595,741357876,859189816,959788336c876096563,943206450,741816628,943273272,892416822,842542131c842282037,741487923,943273272,808727350,892887865,909719864c741750839,825831481,859321145,942746678,859321393,942944821m909260844,925907250c942420533,942880050,876097592,925905196,960051254,1664366904c808988721,942814008,942421809,909654069,925972277,925905196c825438775,741618231,926101554,892483124,824981303,825702192c825766454,808528950,859320376,825439027,892483683,925972275c824980016,959985976,926167864,876096568,875901234,741617713c892418097,858863924,942420537,959591986,875967025,925905196c892418358,1664169266,959788088,959918389,808528947,959985207c892942393,859320620,876164406,741683762,842412600,942813753c876162104,909391667,741421105,808988721,909588792,828583984c825569592,959721776,842542135,842609206,741618741,909522744c959723315,942746675,959591729,842478132,909260844,842086706c942421046,825504569,825308980,825766243,909456693,741749044c842412600,842346809,925969456,825372976,960050737,943272236c959788595,741618997,808597809,842281778,892090425,825570100c825570615,892875107,858797106,741488181,959526961,959985976c824980793,959460152,942944310,959523893,892483889,825636145c825241900,942683952,741881138,943077425,909129529,828585009c909717816,892351795,808528952,842477617,959592245,859059500c892352309,824979509,909128496,909195316,942746677,842217521c842413366,859256108,909456438,828583984,909326393,909457717c909192247,842413625,942879026,876033324,858862900,892089137c926495540,808793907,809056044,909719095,959199545,842543160c943272247,809054563,842347570,741880632,825440561,926102070c824979513,909654329,926430001,925969463,892613173,892613432c808728620,842020665,892088887,943010615,892417075,943272291c959788595,741815861,909719089,825373238,892090419,892613687c858862385,943075628,892481589,741488947,892809265,892417336c892088885,825701175,892875568,943272291,959788595,741815861c909719089,825373238,892090419,892613687,858862385,875836716c875836464,942420784,943274032,825374520,808727852,942944816c929247288,926363705,909718576,808991020,825700920,824981561c875704377,859320885,959523896,842412339,809056051,875706412c926429234,942421813,909391920,808989750,808727907,909718066c824980534,842216496,858994231,925969462,808531249,943207223c892875052,892483890,741749042,808925489,909719348,942421815c825636407,926103607,842610787,925905208,925643832,909586489c909719097,808991020,825700920,824981561,875704377,859320885c959523896,842412339,809056051,925905196,909522997,1664563513c808465461,943207474,926231605,842086707,741750840,859322673c892941622,824981302,909523254,858862130,926231608,825570356c741552435,808727605,808727604,876110643,825702704,741880371c808465461,943274034,808528947,926036788,909325110,825700652c925905205,741881907,842348593,842347065,824981041,875575097c926300471,959996727,892941107,741553456,959460408,926036023c926231602,859321651,741683508,859322673,892941622,824981302c909523254,858862130,926231608,825570356,1664299315,808727605c808727604,808987699,925971511,741356089,942815544,943140913c808528948,808923185,943010360,859059500,892352309,824979509c909128496,909195316,942760757,825505331,808662835,808727852c942813750,892088376,892547124,875902008,875573548,909586995c741749555,892417841,859254833,824981560,959591736,825374002c959537974,892942641,825373745,875706412,875966514,892090164c858796084,909455411,875573548,909586995,741880627,892417841c859254833,824981560,959591736,825374002,959537974,926167095c926365241,808923436,842150705,741422648,842348849,842611001c824980279,943011632,959590709,808528950,926036788,909325110c825700652,925905205,1664628787,842348593,842347065,824981041c960049465,842281269,808528945,909653303,926430772,875706412c942881073,925643060,926363705,942682672,808991020,825700920c828586041,875704377,859320885,942746680,959590712,842281266c859059500,808662324,942420532,808794416,858863928,809056044c925906743,959197234,842543160,943272247,809054563,842347570c741880632,825440561,926102070,824979513,959853623,859190581c925969463,808857909,859125303,808727852,959722032,892090420c825832247,808858417,943272291,959788595,741815861,909719089c825373238,892090419,892613687,858862385,875836716,875836464c942420784,825505584,842479669,842610732,825242164,828586034c925905200,892483632,875899960,808924467,741356853,808661041c825766966,824980790,875967288,859255601,959982640,808532018c741619767,892874808,875574323,959931192,959854384,741751094c942684217,959526706,959523896,892613168,942880818,859386156c858928689,741357879,892809265,959854136,942421817,825505584c926101815,809056099,909719095,959198777,842543160,943272247c809054508,842347570,741880632,825440561,926102070,942420025c859060016,825505073,842283308,925971767,946026039,825766457c876099376,825241900,942683952,741881138,892548149,892678199c808528944,875966515,892743992,859320620,858862646,741356343c875706680,842084402,892953400,942814521,741488953,925907255c959854902,943270966,926038064,741882161,842021169,942814516c824981555,909194041,959918898,808987696,825439287,1664169013c875574325,926037554,926231602,842086707,741750840,859322673c892941622,824981302,909523254,858862130,926231608,825570356c741552435,808727605,808727604,875914035,909456176,741880377c825242677,842215478,808528944,926036788,909325110,825700652c925905205,741881907,842348593,842347065,824981041,875575097c926300471,842621751,876163638,741683761,808662072,875770678c926231609,959919411,741617971,859322673,892941622,824981302c909523254,858862130,926231608,825570356,1664299315,808727605c808727604,875899955,909456176,741880377,842019893,825308722c808528946,926036788,909325110,825700652,925905205,741881907c842348593,842347065,828585521,875575097,926300471,842607671c876163638,741683761,959853113,842283316,959917113,959854384c741751094,942684217,959526706,959523896,892613168,942880818c859386211,858928689,741357879,876032056,875901235,875899953c858992688,741750064,959657781,909324593,959523888,892744504c926299449,959852844,842151478,1664627505,875837237,825438517c875899955,875835444,741552180,808662072,875770678,842607668c876163638,741357360,859058225,859191090,824979764,825569591c942880560,942760760,842609205,909193781,926495020,959919152c741816118,808465461,876164146,875899953,943207472,741750066c959657781,909324593,959523888,892744504,926299449,959852899c842151478,741880625,875837237,825438517,875899955,875835444c741552180,842412600,842085944,842607672,876163638,741684784c859058225,859191090,828584244,825569591,942880560,942746680c842609205,909193781,926495020,959919152,741816118,808465461c876164146,875899953,808857904,741356083,959657781,909324593c959537968,892744504,926299449,959852844,842151478,741880625c875837237,825438517,875899955,875835444,741552180,858797109c892614709,875899956,959590448,1664103991,859058225,859191090c824981043,825569591,942880560,942746680,842609205,909193781c926495020,959919152,741816118,808465461,876164146,875899953c892940336,1664497970,959657781,909324593,959523888,892744504c926299449,959852844,842151478,741880625,875837237,825438517c875899955,875835444,741552180,858995000,960050233,959996722c808532018,741619767,808529969,842543159,892090421,926233396c808793392,858796332,942945840,741684785,909326385,926101812c942420019,842281529,942813488,959461731,859257137,925643828c909586489,909719097,808991020,825700920,824981561,875704377c859320885,959523896,842412339,809056051,925906988,892416820c962801972,959527216,808859443,925905196,825571381,741486899c925907255,960049207,943270963,926038064,741882161,842021169c942814516,824981555,909194041,959918898,809001776,825439287c741422133,892351541,875771701,926231604,842086707,741750840c859322673,892941622,824981302,909523254,858862130,926231608c825570356,1664299315,808727605,808727604,875899955,909456176c741880377,858797109,842610229,808528952,926036788,909325110c825700652,925905205,741881907,842348593,842347065,828585521c875575097,926300471,842607671,876163638,741683761,892352057c909652784,959917105,959854384,741751094,842545457,825700408c824980016,960049465,959591216,909206320,959722547,825243959c943272236,959788595,741684022,842348849,926037045,824981559c859386169,842084662,925969464,808726832,859387701,892809516c909718322,1664102713,943077425,943206713,824979768,876098617c808464688,943270963,825635632,741356850,842348593,842085175c824980787,926102841,926299192,808528951,892350515,892350776c909521251,842609975,741880631,942946609,808662578,824981554c942748982,909193264,925969461,808464944,825571120,876033324c942814516,824980787,909522736,943142963,959996724,943272755c741619248,825831481,926364473,959917106,959854384,741486903c942684217,959526706,909192248,892941368,909718581,875573548c959723319,1664497977,942946097,942749238,824979506,909521721c875574072,942746672,942750006,926232626,875706412,892809779c942421043,909391920,808989750,859256108,892811317,828583984c909326393,909457717,942746679,925970744,909258802,892940588c926298163,741816376,808661041,909587510,925644597,842412340c876164913,875573548,909586995,1664496435,942684217,909652786c909192248,892941368,909718581,875573548,959723319,741751097c942684217,909652786,942746680,859059512,858929457,943206700c925904951,1664431160,808596024,892680505,926428215,909326389c741486898,809054769,943272501,741354545,859125046,842083382c808923703,1664233785,859322673,909325366,824981556,842281782c959526195,808594484,926299955,808989233,909586732,808662835c741355576,909718833,876164912,942420022,909391920,875574580c909719651,959983928,824980025,808662582,959590453,909192242c842151224,825438769,808923436,825374002,741552178,859124280c875641142,876031033,892678961,1664366389,943206456,809056053c942746678,926102582,808990774,892940588,909260083,741750837c943011640,808728377,909192245,942683192,942749750,875706412c892809779,946024499,909391920,808989750,942684204,876098872c824980017,825309240,959460405,808528950,892481587,858863413c825505836,858928951,942420530,909391920,959854901,942684259c825504565,959198258,959527216,842479411,842019372,859321904c741618232,909586481,959788601,841757237,876032816,892678454c808528948,959461175,875704375,942682467,858994736,741619504c943207736,825701686,876096568,892874803,741815097,842608697c809054774,876096561,909652019,741554481,942814265,858994481c808543029,909326135,909719346,842019372,876099120,741946424c926363697,842021172,841756724,876032816,875573558,808528947c909719095,942682678,942682412,842217520,1664300597,842412600c942944313,808528945,859189560,858927413,959789100,875902008c824981298,925972528,909520944,892873776,892614713,741946169c859124280,942684216,876045110,892678961,741619509,943206456c809056053,876096566,842543155,741355576,892418097,875967797c942421553,892876848,909130039,842610732,825242164,828585012c842479408,842477875,808528948,859320376,959591219,842283308c925971767,942421817,909654325,959460403,842283308,942815288c925643063,892809524,808728882,859060323,959789104,959199027c909523253,892874800,925905196,909521207,741881905,858927416c926431033,942746675,842282289,875836213,942684204,842413620c845362738,943075632,808465208,942746680,909325619,808661557c909260844,842152242,824981560,925972528,909520944,926428213c825374262,741750584,825241913,909521209,942760757,942750009c842347312,842610732,926234676,824980021,859388216,825374519c842607670,808726582,741685297,892418097,842150454,942422064c959591986,943206962,942682467,909195568,741356080,892941625c825243954,926428215,808728118,741683766,892678712,959985456c808528944,909326135,909719346,842019372,876099120,1664301365c926363697,842021172,841756724,876032816,926233142,808528952c909719095,942682678,942682412,875771952,741882160,909457208c859386420,925969463,909128240,909326131,892483683,925972275c824981301,808792376,959657785,808987704,909521976,741749298c892418097,875967797,942421553,842281529,875835696,925905196c909521207,1664628785,808988721,858993464,959199538,892809780c909719345,909588524,909128758,959198514,943206964,926300210c825505580,876097848,942421559,942682932,926103861,959789411c808465974,824981816,842479408,842477875,808528948,859320376c959591219,842610732,825242164,959199540,959527216,909326387c909260844,842021170,946025522,942682932,892352562,825766188c909456693,741749044,943206456,809056053,842542134,825701173c741751094,892418097,859257136,925644857,842281268,909587249c942684259,959919416,824981040,909195312,842085683,876096560c943075379,741421362,825765937,909127735,942422069,909128500c858928952,909261100,943207993,828585016,825833784,892547128c892939314,876164409,741749046,960051249,842479411,942421553c875836722,892482610,825766188,842151477,741879858,842412600c926363961,808543030,859189560,875704629,959789100,959788088c824981555,925972528,892743728,892873782,909391929,741356852c859189816,943011120,892873782,892745784,1664233783,808662072c859387192,926428215,876033845,741421104,808662072,959526456c809053235,942814009,741684020,926102585,842282548,942746676c892548401,942684217,909260899,842152242,959199288,842346550c926364979,825766188,926430773,741881908,842412600,875901497c926428212,926103094,741488948,892418097,959920432,946024498c959591986,875967025,859387948,926167348,824981808,875901240c875771186,876096564,943075379,741749559,825243441,909193522c824981049,909326393,892680501,959537972,858927154,943272500c859059500,892809525,824979765,875705656,909456176,942746674c959985969,892942648,859320620,808859952,741685300,959527217c892417330,828584246,925905200,892483632,942746680,926496822c875640368,825766188,892548665,741881136,808529969,926233143c892090674,926233396,808793392,858796332,942945840,1664431665c942749745,892744243,892088886,875967287,808465973,943272236c959788595,741815861,909719089,825373238,892090419,892613687c858862385,859059500,926103353,929247285,909586489,960050745c808991020,825700920,824981561,875704377,859320885,959523896c842412339,809056051,960049452,858863160,741816120,842348337c859321652,946025780,926494772,842478128,859256108,875771957c824980785,909326393,909457717,909192247,842413625,942879026c876033324,858862900,824980273,808794166,959657266,808543026c892876087,842347825,859256108,858796343,824980792,909326393c909457717,909192247,842413625,942879026,876033324,858862900c892089137,875574324,858797108,942684259,926431289,892088626c842018868,808990772,809056044,875575095,959198777,842543160c943272247,809054508,842347570,741880632,825440561,926102070c946024505,808596530,926234424,942684204,875968052,892088376c842149940,875968057,875573548,909586995,741749555,892417841c859254833,824981560,959591736,825374002,959537974,926167095c926365241,909588524,943141174,942421811,825766457,876099376c809056044,909719095,959198777,842543160,943272247,809054508c842347570,1664627512,825440561,926102070,824979513,943011632c960050742,875899959,875704368,741685304,959657781,943206961c959523894,892744504,926299449,959852844,842151478,1664627505c875837237,825438517,875899955,875835444,741552180,959460408c842215735,875899960,942813232,741554233,859058225,859191090c824981043,825569591,942880560,942760760,842609205,909193781c926495020,959919152,741816118,858995000,892351801,876096563c808925488,741488434,892548917,825504568,959523893,892744504c926299449,959852899,842151478,741880625,875837237,825438517c875899955,875835444,741552180,876032056,842610481,959982640c808532018,741619767,808529969,842543159,895694901,926233396c808793392,858796332,942945840,741684785,909326385,926101812c892088371,842412084,808990770,808727852,876098867,824980533c842216496,858994231,925983542,808531249,943207223,892875052c892483890,741749042,959527217,875640121,942420274,808596530c926168118,808727852,808661808,824981045,842216496,858994231c925983544,808531249,943207223,892875052,892483890,741749042c808925489,909719348,824981303,858861623,909652530,959523889c960049717,859255353,925905196,825571381,1664497970,925907255c842149943,943270965,926038064,741882161,842021169,942814516c824981555,909194041,959918898,925969456,892941876,926103093c892809516,925906481,1664300342,808465461,876164146,959917112c959854384,741880375,942684217,959526706,959523896,892613168c942880818,859386156,858928689,741357879,876032056,875901235c875914033,858992688,741750064,859058225,859191090,824981043c825569591,942880560,942746680,842609205,909193781,926495020c959919152,741816118,842412600,942749240,925983545,842215728c892352562,892940588,960051506,741553970,925907255,959854902c943270966,926038064,741882161,842021169,942814516,824981555c842086456,875639353,875914034,859124787,741487664,842412600c842085944,926231609,808531763,741357875,859322673,892941622c824981302,909523254,858862130,926231608,825570356,1664299315c892876337,859124272,824980025,943011632,892678453,926231602c825505843,741750068,859322673,892941622,824981302,909523254c858862130,926231608,825570356,1664299315,808727605,808727604c925969459,909718579,943207472,925906988,858993460,959197234c892809780,909588273,825241900,942683952,741881138,892548149c892678199,808543024,875966515,892743992,859320620,858862646c741356343,943207736,959853878,808528950,892876087,909718065c809056044,925972279,959197494,842543160,943272247,809054563c842347570,741880632,825440561,926102070,959197241,959461424c926103604,925905196,842348597,741947701,876032056,892876081m808528951,808923185c943010360,859059555,892352309,824979509,909128496,909195316c942746677,825505331,808662835,808728620,842020665,942420535c909391920,959854901,842283308,925971767,828585527,925905200c892483632,875899960,808924467,741356853,808661041,825766966c824980790,875967288,859255601,808528944,892876087,909718065c942684460,876164912,929247281,926363705,960051504,808991020c825700920,824981561,875704377,859320885,959523896,842412339c809056051,925906988,892416820,942420276,892416564,909193268c842283363,925971767,824981047,925905200,892483632,875899960c808924467,741356853,808661041,825766966,824980790,875967288c859255601,808528944,892876087,909718065,909261155,808728882c824979511,842216496,875771447,925969457,808531249,943207223c892875052,892483890,741749042,808925489,909719348,892090167c842018868,825506100,808727907,943010354,892089909,808530999c943077687,943272236,959788595,741815861,909719089,825373238c892090419,892613687,858862385,875836716,875836464,895693616c892547124,875902008,808727852,825701683,824980536,842216496c858994231,925969462,808531249,943207223,892875052,892483890c741749042,808925489,909719348,895694647,842018868,825506100c808727852,926036532,892088370,808530999,943077687,943272236c959788595,741815861,909719089,825373238,892090419,892613687c858862385,875836771,875836464,892089136,892547124,875902008c925906988,909586740,824980534,925905200,892483632,875899960c808924467,741356853,808661041,825766966,828585270,875967288c859255601,876162096,825571122,741750583,909457208,825831988c959917106,959854384,741751094,942684217,959526706,959523896c892613168,942880818,859386211,858928689,741357879,876032056c875901235,892939313,876164409,741880373,942815544,943140913c808528948,808923185,943010360,859059500,892352309,828583989c909128496,909195316,942746677,825505331,808662835,842283308c925971767,942421559,909522992,808595765,809056044,909719095c959198777,842543160,943272247,809054563,842347570,741880632c825440561,926102070,942420025,859060016,825505073,892483628c842084659,942421046,825766457,876099376,825241900,942683952c1664628018,892548149,892678199,808528944,875966515,892743992c859320620,858862646,741356343,926037049,926363957,892873782c892745784,741751094,925907255,959854902,943285046,926038064c741882161,842021169,942814516,824981555,909194041,959918898c809053232,876163128,741815096,892809265,892482872,942422329c825505584,926037558,825241955,942683952,741881138,892548149c892678199,808528944,875966515,892743992,859320620,858862646c741356343,926037049,926363957,926428214,859256629,1664366649c925907255,959854902,943270966,926038064,741882161,842021169c942814516,824981555,909194041,959918898,808987696,825439287c741422133,858797109,859254838,926245686,842086707,741750840c859322673,892941622,824981302,909523254,858862130,926231608c825570356,741552435,808727605,808727604,842542131,909652534c1664627249,842412600,858863160,808528950,926036788,875836214c825700652,925905205,741881907,842348593,842347065,824981041c875575097,926300471,842542135,909652534,1664694321,808465461c943207474,808528952,926036788,909325110,825700652,925905205c741881907,842348593,842347065,824981041,875575097,926300471c875899959,875704368,1664169017,808988729,825372984,959917110c808924976,741947705,942684217,959526706,959523896,892613168c942880818,859386156,858928689,741357879,876032056,875901235c892953393,942814521,741488953,926037049,926363957,808528950c808923185,943010360,859059500,892352309,824979509,909128496c909195316,942746677,825505331,808662835,842610787,925905208c892089400,842412084,808990770,875573548,909586995,741749555c892417841,859254833,824981560,959591736,825374002,959523894c926167095,926365241,909261155,825506098,942421298,825636407c825767735,809056044,909719095,824981049,942815289,808531760c959523890,809056561,809054771,859189548,926495796,1664167993c859322673,909718838,824980787,892482873,926364212,959523896c909326641,942813489,808923436,892351537,741554487,842348337c959854899,824979505,959985208,943208497,959537969,808728628c858796081,808991020,842085939,824979509,926037304,858927411c959523893,943141685,926365236,858796332,943009840,741683249c926299697,926038325,828586035,842544185,842019638,909192248c808988981,892743984,808923436,808464434,741422391,875837237c859320885,808987701,858796600,741880371,909194295,875771704c926245680,892614707,741618232,859322673,892941622,824981302c942748984,859060023,959523892,842020403,875706166,808991020c825700920,824981561,909719096,808663345,925983540,858929462c825571382,876033324,858862900,942420273,943274032,825374520c909260844,842610738,824979504,842216496,875771447,925969456c909522996,808597553,859386211,859321910,741356592,959854641c808597553,824981301,959788848,926364984,842542132,825701173c741355575,892548917,825504568,959917108,926364722,1664168754c875771441,909128242,824980022,909193271,825504304,959917108c926364722,741947698,842348337,808597555,824979511,942814521c909718576,808528945,859321908,825373493,825505635,875836723c925644345,892547380,875836724,909391148,943207985,741354544c859125046,842345526,842217011,828585014,909326393,875967284c909192248,858928179,876163381,858796588,825701943,741357618c859191089,942682935,824979504,808859957,909392183,808987696c875967544,1664364597,943077688,960051249,909192242,892351286c909718064,943075628,825373237,741421874,842020657,842084917c942420784,909325618,959721785,825505580,892679475,946025527c892876848,909130039,909652268,909587252,741357624,859126065c892744245,959198776,808465204,959853110,943075628,909652020c741880120,925971513,875575350,926245682,859321651,741945396c842348849,926037045,824980021,959460152,942944310,876162104c842544690,741486900,808988721,808596280,942422068,959591986c892482096,959789155,808465976,824981297,942684208,808858419c842542128,809054774,741423156,892874808,842216756,876031032c892678961,741750581,808596536,892680248,942760758,959460657c875968055,808532268,859256625,942421044,909654069,842479413c825766188,859189557,741355570,943206456,809056053,808987702c942814520,1664365625,892418097,876034352,824979504,808924976c909588025,808528952,859320376,825636146,825766188,808858933c741618738,926363697,842085168,942420531,925972786,926364980c942684259,875968052,959197240,959527216,842479411,942682412c842217520,741880880,842412600,942944313,892873777,808859705c741945648,808988721,942879544,946026037,959591986,892482096c926364972,842348336,959197237,842543160,943272247,909652268c825702201,741423416,808990513,808988725,824979761,909521721c959919409,925983537,808857904,909719351,909586732,959788856c741946936,959919925,842281522,959523888,892744504,926299449c825831724,858798393,741357874,875771441,959920436,828584240c909326393,859191605,909192245,842413625,942879026,876033324c858862900,892089137,926495540,808793907,809056044,909719095c959199545,842543160,943272247,809054563,842347570,741880632c825440561,926102070,824979513,942748984,926365751,875899955c925971763,741947703,909261112,909457456,959917104,959854384c1664497974,942684217,959526706,959523896,892613168,942880818c909521196,943206707,741618483,842281528,942813233,808987703c909521976,741357620,909326133,842019637,959537972,892744504c926299449,959852844,842151478,741880625,875837237,825438517c875899955,875835444,741552180,959983672,842479672,875899953c875704368,1664104504,925907255,875704375,943270960,926038064c741882161,842021169,942814516,824981555,909194041,959918898c842542128,942682676,741815607,876097592,942945846,875914032c875966768,741880369,859058225,859191090,824981043,825569591c942880560,942746680,842609205,909193781,909586732,859124025c741685296,892874808,859387186,875914036,942813232,741619769c925907255,943274294,943270964,926038064,741882161,842021169c942814516,824981555,909194041,959918898,842542128,942682676c1664562487,876097592,942945846,808528944,892876087,909718065c875573548,909586995,741422131,892417841,859254833,824981560c959591736,825374002,959523894,926167095,926365241,942684259c959787573,892089139,842018868,876099896,925906988,825700660c824980021,925905200,892483632,875899960,808924467,741356853c808661041,825766966,828585270,926496312,943140919,808987702c942683449,741619257,959984952,875837746,808987696,892482872c741423160,892548917,808727352,959523896,892744504,926299449c959852899,842151478,741880625,875837237,825438517,909192243c842020152,842609461,808727852,808661808,959198773,858797618c926298168,942684204,909391412,929247799,909586489,842086201c808991020,825700920,824981561,875704377,859320885,959523896c842412339,809056051,875706412,926429234,942421813,909391920c808989750,925905251,825571381,741751090,859058225,859191090c824980532,825569591,942880560,942746680,842609205,909193781c926495020,959919152,741816118,892874808,859387186,875914035c942813232,741619769,892352057,892875568,808528950,808923185c943010360,859059500,892352309,824979509,909128496,909195316c942746677,825505331,808662835,842283363,875706422,824979504c943011632,825438517,926231602,959919411,741421619,859322673c892941622,824981302,909523254,858862130,926231608,825570356c1664299315,808727605,808727604,808987699,943208760,741421623c926102585,875968050,959917104,959854384,741751094,942684217c959526706,959523896,892613168,942880818,859386211,858928689c741357879,842281528,892811312,808987703,909521976,741357620c892809265,842085688,824981049,842216496,858994231,943270966c858929200,1664628280,909326385,825635122,824981046,926233401c959788086,943270967,926038064,741882161,842348337,892810548c824980536,942945078,892614456,942746678,858862133,909588537c859189603,892547636,741487922,842020913,892483124,892089911c858798135,892875318,909521196,859256628,741356089,825243441c808858423,841758516,909587248,808531255,926245687,959722548c741879856,842348849,808531766,824979513,825372727,825375024c942746680,842479670,808596275,909521196,842609975,741618232c892809265,926234681,828583992,909522736,876033843,808528949c859190839,892614455,925905196,942880310,741552437,925907255c942944311,943270961,926038064,741882161,876099121,875902265c828585529,926364720,960051508,925969462,909522996,808597553c859386156,859321910,741356592,959854641,808597553,942421813c842216498,875771191,942684204,875968052,946024504,875967799c875706674,825241900,942683952,741881138,942946097,942749238c824981296,892875064,942747954,808528949,842477617,858994485c859386156,825307699,1664301105,825243441,926103096,824980536c942747703,876165430,842607664,959983670,741881650,808597816c926103608,876096564,926364722,741423160,943011640,842479155c959996724,943075378,808204338,892679724,942421555,825374263c741487414,859322673,909325366,824981556,842281782,959526195c808608564,926299955,808989233,909586732,808662835,741355576c909718833,876164912,942420022,909391920,875574580,909719596c959983928,824980025,808662582,959590453,909206327,842151224c825438769,808923436,825374002,741552178,859124280,875641142c876031033,892678961,741619509,943206456,809056053,942746678c926102582,808990774,892940643,909260083,741750837,926496057c942945080,909192245,942683192,942749750,825506092,808990263c892088884,943010615,959460403,892940588,842282290,1664234807c808663089,875574841,959199288,943075892,842085426,942682412c842217520,741880880,842412600,875704633,926428217,926103094c741946162,808988721,909325112,946024496,959591986,892351793c859387948,875835700,824980533,942684208,875770675,842542132c825831990,741422647,825241913,909521209,808528953,859320376c943206451,909260899,808597810,942421809,875903024,842216245c825505580,892679475,959198775,892809780,842348593,825766188c959787829,741879864,909522744,943076146,892953392,959591737c741881392,892418097,859124276,942421044,808727353,842346801c942684204,909719861,824979510,875901240,943206457,825830448c943141168,1664365110,859124280,926430775,942746678,892679473c909194294,942684204,959919416,942421552,842348592,875837752c825766188,926494773,741355572,909586481,959788601,828584501c942684208,959460403,942746679,909456689,959722032,925905196c808466742,741749044,808988721,859059000,824980277,909455672c943142194,808528948,942946103,876099897,942682467,842217520c741356848,892418097,858863926,824981809,876033840,875836466c842542136,876032313,741750320,876097592,942945846,809053232c859386169,1664235319,808988721,808596280,942422068,909128500c858993209,808532268,909195569,824980790,942684208,909325363c876096568,943075379,741816121,875772216,875836465,808543032c859320376,842084660,909260844,892418354,942421296,859190839c825504311,942682412,858994736,741750072,842412600,875704633c926231609,892809271,1664496946,942684217,959526706,942746680c926366006,825833521,943141164,942683440,741421360,909326641c926232886,824979769,909193271,959919920,925969462,892811318c959854649,926365027,875704889,824979506,909326393,909457717c959523895,809056561,809054771,859189548,926495796,741421113c859322673,909718838,824980787,909523254,858862130,926245688c825570356,741552435,959657013,892810039,959917104,959854384c741947702,942684217,959526706,959523896,892613168,942880818c943206700,842609201,1664234545,875770933,875574069,808987698c943208760,741421623,909259832,959788080,842542130,892940596c741947187,876097592,859059254,808528946,808923185,943010360c859059555,892352309,824979509,909128496,909195316,942746677c926366006,909653808,942684204,959787573,892089394,842018868c876099896,892483628,875573303,946026288,909391920,842479156c809056044,926496311,959197745,842543160,943272247,809054508c842347570,741880632,825767985,825375026,892088884,892613428c842281011,942684259,926431289,959197490,926429748,842479156c875706412,942946609,942421558,909391920,842216500,825241900c942683952,741881138,892548149,892678199,808543024,875966515c892743992,859320620,858862646,741356343,909259833,808727096c808987696,892417079,741750072,909326133,842019637,959523892c892744504,926299449,959852899,842151478,741880625,875837237c825438517,875899955,875835444,741552180,959983672,842479672c875899953,875704368,741357624,925907255,875704375,943285040c926038064,741882161,842021169,942814516,824981555,909194041c959918898,842542128,942682676,741815607,876097592,942945846c808528944,892876087,909718065,875573603,909586995,741946163c892417841,859254833,824981560,959591736,825374002,959523894c926167095,926365241,942684204,959787573,892089139,842018868c876099896,925907043,909521204,824979508,925905200,892483632c875899960,808924467,741356853,808661041,825766966,824980790c875967288,859255601,876162096,842544690,1664102452,892809265c858862904,892088881,926233399,875639609,943272236,959788595c741815861,909719089,825373238,892090419,892613687,858862385c875836716,875836464,946025264,943274032,825374520,909260844c825636914,925644850,909586489,909719097,808991020,825700920c824981561,875704377,859320885,942746680,959590712,842281266c859059555,808662324,959197748,825505845,909195312,808727852c842216757,942420535,909391920,858993716,875573548,909586995c741749555,892417841,859254833,828586040,959591736,825374002c959523894,892942641,825373745,925905196,875968565,741816374c859387192,926037553,842542130,876163380,741553459,876097592c859059254,808543026,808923185,943010360,859059500,892352309c824979509,909128496,909195316,942746677,926366006,909653808c959461420,959983669,942421046,926298681,909456441,942684259c943010357,892090423,943010615,942683187,943272236,959788595c741815861,909719089,825373238,892090419,892613687,858862385c943075628,892481589,1664235827,808465461,892351283,842542134c825701685,741552950,876097592,926299190,959917106,959854384c741486903,942684217,959526706,959523896,892613168,942880818c859386211,858928689,741357879,842281528,892811312,808987703c909521976,741357620,892809265,842085688,925644345,909586489c858863417,808991020,825700920,828586041,875704377,859320885c959523896,842412339,809056051,875706412,926429234,942421813c909391920,808989750,925905196,825571381,741751090,925907255c909719862,943285049,926038064,741882161,842021169,942814516c824981555,909194041,959918898,842542128,942682676,741815607c876097592,942945846,808528944,892876087,909718065,809056099c842020663,959198514,842543160,943272247,809054508,842347570c741880632,825440561,926102070,942420025,808596530,926234424c942684204,875968052,828583992,943011632,959590709,959917110c808924976,741423156,942684217,959526706,959523896,892613168c942880818,859386156,858928689,741357879,842281528,892811312c809001783,909521976,741357620,943207736,959853878,959917110c959854384,741751094,942684217,959526706,959523896,892613168c942880818,859386156,858928689,1664104759,842281528,892811312c808987703,909521976,741357620,808596536,942946360,959917104c959854384,741751094,942684217,959526706,959523896,892613168c942880818,859386211,858928689,741357879,842281528,892811312c808987703,909521976,741357620,859124280,909259057,959917108c959854384,741751094,942684217,959526706,959537976,892613168c942880818,859386156,858928689,741357879,842281528,892811312c808987703,909521976,741357620,892874808,875574323,959917112c959854384,1664497974,942684217,959526706,959523896,892613168c942880818,859386156,858928689,741357879,825571377,926431032l892089143,825570100l960050999,842610732l892874806,929247286l909586489,909719097l808991020,825700920l824981561,875704377l859320885,909192248l942748470,875770680l925905196,943077429l741814837,808662072l875770678,808543028l926036788,942879542l825700652,925905205l741881907,842348593l842347065,824981041l825833015,942682933l808987701,942683449l741619513,825373752l825242677,808543030l808923185,943010360l859059500,892352309l824979509,909128496l909195316,942746677l825505331,808662835l842283308,875706422l942420016,825505584l909457461,943011939l842085177,824980019l925905200,892483632l875899960,808924467l741356853,808661041l825766966,824980790l875967288,859255601l876162096,842544690l1664102452,876032056l892876081,926428214l942683957,741880884l808529969,842543159l892090421,926233396l808793392,858796332l942945840,741684785l909326385,926101812l962801715,943075892l808465458,925905196l825571381,741486899l876032056,842413617l808528950,808923185l943010360,859059500l892352309,824979509l909128496,909195316l942760757,825505331l808662835,842283308l875706422,824979504l943011632,825438517l808987698,909194295l741488696,808529969l842543159,892090421l926233396,808793392l858796387,942945840l741684785,909326385l926101812,959197235l943075892,808465458l925906988,943010100l892089909,943010615l943207479,842610476l842479412,828584243l959985208,825634871l942746676,859191601l943009845,825241900l892483376,741945911l875771441,959722551l824979509,825242423l875640631,925969456l942749750,909259318l859386211,808529975l741816114,825243441l926103096,892089400l892613687,859059504l909652268,909587252l741880889,842348593l909326647,824981557l909260089,942682423l925983542,909652272l808728889,808923436l943143217,741685302l825832245,859387954l959523889,875574325l942945079,842608940l892941360,741881140l825438257,926364464l946026297,942944825l909522485,959461676l942814770,959197753l875574834,942682416l842283308,859255096l824980530,925905200l892483632,909192248l842150963,842413616l808923491,842020401l741617972,859322673l909718838,824980787l825309240,842019383l959523894,909128501l926431287,858796332l926168624,741815606l909259833,808727096l808543026,859190839l875837239,809056044l808597303,824981553l942815289,808531760l942746674,926429493l875770935,859386156l909258806,741618231l842545457,825700408l828584496,842281782l959526195,808594484l926299955,808989233l942683180,808464953l825636652,825571124l841758257,825241648l741945907,959537968l842413112,943207990l859058476,942683957l741422386,892352049l909652536,824981552l825307960,842085943l943270966,859387952l741880627,926101554l909522486,828584503l909654329,842543409l942746672,842217521l909653302,909652268" fillcolor="#ffbe7d" stroked="t" o:allowincell="f" style="position:absolute;margin-left:9pt;margin-top:0.2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певка «Два бра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Гомофонное двухголосье и игра в две руки на фортепиа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ришли. </w:t>
      </w:r>
      <w:r>
        <w:rPr>
          <w:i/>
          <w:sz w:val="28"/>
          <w:szCs w:val="28"/>
        </w:rPr>
        <w:t>(Дети садятся полукругом на колени на по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го длится зимняя пора в России – уже пронеслись веселые праздники Рождества и Масленицы. Надоело людям слушать завывание вьюг и метелей, мечтают все о том, что тепло прогонит стужу лютую. Наступает весна, но робки и неуверенны бывают ее первые шаги: то и дело зима дает знать о себе. И вот, чтобы приблизить радостную пору весеннего обновления, люди придумали обряд – закликание весны. О весне складывали стихи, пели песни, ей посвящали хороводные гулянья, призывая ее поскорее растопить зимний снег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 ребенок:</w:t>
      </w:r>
      <w:r>
        <w:rPr>
          <w:sz w:val="28"/>
          <w:szCs w:val="28"/>
        </w:rPr>
        <w:t xml:space="preserve"> Весна, весна, проснись со с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ы, зима, ступай за мор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ела ты нам, наскуч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и рученьки примороз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арте хозяйки пекли из остатков пшеничной или овсяной муки маленькие шарики и затем каждые день выбрасывали по одному шарику на улицу, уговаривая мороз отведать угощенья. Давайте и мы «напечем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 ребенок:</w:t>
      </w:r>
      <w:r>
        <w:rPr>
          <w:sz w:val="28"/>
          <w:szCs w:val="28"/>
        </w:rPr>
        <w:t xml:space="preserve"> Мороз – Красный н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тебе хлеб и ов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убирай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обру – поздор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верили, что мороз, наевшись хлебных шариков, до будущего года уйдет в дальние края и уведет с собой зиму, и наступит весна. Сначала о приближении весны мы догадываемся потому, что день становится длиннее и длиннее. А еще возвращались из-за моря перелетные птицы, во все горло пели – распевали, что домой вернулись. «Сорок сороков птиц летят, весну несут» - говорили крестьяне. Кто же эти вестники весны? Споем заклич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435610" cy="424815"/>
                <wp:effectExtent l="5080" t="5080" r="8318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40975986,0l604766208,350567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-801213382,-1127210862l-2133741360,-1244626223l-796536544,-776482626l-793128817,548982970l-1244610608,-1143948592l-803161904,548917432l-2116960560,-1328512303l-1160740143,-1294942512l-775958496,-793390968l-776417091,-792866681l549048510,-1143949104l-803161904,-776810306l-795881087,-792801091l-1127210823,-1160739887l-803161904,-793718596l-793390917,-796077635l-793194310,-1999560523l-2133741360,-1160726320l-803161904,-1211096904l-2100186928,-1127172656l-793063392,-793325392l-796143180,-1261428555l-1110395440,-803173167l-796143182,-796864079l-780021328,-793587573l-792997712,-1076879176l-803160368,-793456450l-792801091,545509820l-1328510767,-1194295087l-2083407152,-792866784l-2083446608,-1194279984l-2083420463,-2083446740l-1093618736,-1328500016l-1194295087,-1328500016l-803172399,-776023876l-792801152,-1093656393l-1294957871,-1261390384l-2100186928,-786395951l-793522045,-796274242l-776089419,781177228l-795553760,-793587536l-776351568,548786306l-803161904,546034108l-1110398014,-1076842288l-2016299568,-1127172656l1009695682,1949988655l1999584318,1010725434l1882879791,942945854l16855863,0l498073600,2128816895l498073600,2128816895l486014976,2128817898l1703936,-704643072l-413089617,1435923008l-414187520,1435923008l1321205760,1435923008l1320157184,1435923008l1046937600,980449084l11628129,0l492830720,2128816895l492830720,2128816895l57442304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973053,1886862398l1835627322,1348824176l2015392623,573579837l16808224,0l10485760,0l1994129408,1435708203l1605828608,1831176126l16026,980877312l127942258,1435922737l-806879232,1435923008l1704984576,1435923008l0,1043267584l-1095731396,1435922895l0,841089024l-854580680,1435922511l-803733504,1435923008l-2139095040,-793509760l53438,545456128l1540391138,1435923006l0,-2133786624l-798966064,1435922511l-800587776,1435923008l0,1818326586l8765,0l24182784,0l2949120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1999584318,1917874746l1999584318,1917874234l980892734,2000436850l1917874746,980892734l1010708329,2054371959l1983543072,574450785l790771762,980892734l1933802099,1983543072l574450785,790771762l1999584318,1917874746l980892734,540163700l-1244626735,-1244614192l-1093616176,1010481872l1949988655,1999584318l1010725434,1047673463l1916434236,1010725456l2054371959,1983543072l574450785,790771762l980892734,1933802099l1983543072,574450785l790771762,1999584318l1917874746,980892734l1836589172,1886599788l1030054753,1701998626l1987208563,540942949l-1093624624,-1093631791l-501172272,-803171456l-796864102,-796798544l-796143171,-1110433607l-2116960560,1999584300l1010725946,1916434223l25243710,0l-1663238144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792477298l1349663351,792477298l1349532279,2000436850l1010725434,1349663351l2000436850,1043294522l1933211452,980885626l1030513014,574108194l2000436783,1132098362l980885619,1030513014l574108194,792477231l1349663351,2000436850l842953786,-796864224l-793653067,-792866635l985321662,980889404l792477300,1047673463l1916434236,980892734l1047679090,1933211452l980885626,1030513014l574108194,2000436783l1132098362,980885619l1030513014,574108194l792477231,1349663351l2000436850,2015392826l1933208685,1701011824l1919951421,1919251301l1042441590,-795029472l-796864066,548917438l546537698,-2133746992l-2116964144,-1949188656l-803161648,-776023875l792472705,1047804535l980889404,792477298l1047542391,909192247l8468025,0l-2052063232,1435923008l489684992,2128816895l486014976,2128817898l1703936,310116352l-1800388267,1435923004l-1801453568,1435923004l301989888,1435922988l300941312,1435922988l486014976,2128817898l3211264,0l-1523580928,1435923008l483393536,1435923008l521666560,2128817898l0,1426063360l8437967,0l3145728,0l988610560,1435708199l1605828608,1831176126l521682586,2128817898l0,-738197504l481837252,2128817898l2162688,0l709689344,1435708198l1605828608,1831176126l2113178,0l26279936,0l-172163072,1435708248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5684802,545444286l-1244626223,-1244614192l-796536544,-793390917l-1194319695,-792801248l-776613710,792472705l1047804535,980889404l26295922,0l-265486336,1435708199l1605828608,1831176126l6831770,131073l763389292,1435922871l-799014912,1435922511l6815744,65537l766534497,1435922871l356515840,1435922871l6815744,1l826292855,1435922871l-854589440,1435922511l6029312,8650752l820002156,1435922871l-870318080,1435922511l6619136,196608l779122234,1435922871l-799014912,1435922511l6750208,1l782246461,1435922871l-854589440,1435922511l6750208,8519681l786446967,1435922871l-799014912,1435922511l6750208,65537l790640690,1435922871l-854589440,1435922511l5963776,8650753l793787454,1435922871l-854589440,1435922511l5963776,8716289l796946466,1435922871l338690048,1435922871l6619136,1l811606048,1435922871l-870318080,1435922511l6619136,65537l815807095,1435922871l-870318080,1435922511l6619136,131072l808482620,1435922871l338690048,1435922871l6619136,0l823152754,1435922871l-854589440,1435922511l6029312,8585216l829477152,1435922871l-799014912,1435922511l6684672,1l1916434223,1949988670l55655486,0l604831744,350567l1605828608,1831176126l980893338,1998617203l1818326586,942809661l1010708258,2054371959l1998615363,1818326586l942809661,1010708258l1916434223,1010725456l1047804535,-1898865712l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-1996685312,143570819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1387069440,1435708199c1605828608,1831176126,16026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8816895,81854464,0c242221056,1435923009,551550976,2128816895,-493879296,1435923008c-493879296,1435923008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-1349648384,1435708250,0,0,513802240,2128817898c65536,469762048,81805456,0,23068672,0c1918369792,2128817914,0,0,0,0c0,0,0,0,0,0c0,0,80740352,1435923008,1328545792,1435923008c0,0,0,0,0,0c0,1435893760,0,0,0,0c0,0,0,0,0,0c0,0,0,0,0,0c0,0,0,0,0,0c0,0,0,0,0,0c0,0,0,0,0,0c0,0,-1058013184,2128812844,-1132462080,1435922531c0,0,0,0,0,0c0,0,0,0,0,0c0,589824,65536,0,-1999634432,1435922823c0,0,154206208,0,-262144000,2128817894c-1651507200,1435923005,-1650982912,1435923005,-1650982912,1435923005c197132288,1435922817,196083712,1435922817,0,1435893760c-1213202432,1435922895,-1212678144,1435922895,-1212678144,1435922895c-65536,32767,-65536,32767,0,0c0,0,-65536,32767,-65536,32767c0,0,0,0,1526741045,1435923006c1527250944,1435923006,1527250944,1435923006,-1005584384,1435922815c-1226833920,2128817234,-387973120,1435923008,-349700096,2128817894c214958080,1435923009,0,0,12388,1435922870c47185920,28750,264372224,0,80752689,1435923008c0,0,0,0,0,0c0,0,0,0,0,0c-1005584384,1435922815,0,0,419430400,1435922817c0,0,1772617728,2128817914,0,0c0,0,1775763456,2128817914,0,0c0,0,246415360,1435923008,0,0c0,0,1540358144,1435923006,-267911168,2128817894c0,0,-361234432,1435923008,0,0c0,0,0,0,-2147418112,-1c-2147352577,-1,1705050111,2128817909,0,0c-1932984320,2128817741,65536,0,1744843570,2128817563c-360185856,1435923008,3276800,0,-637534208,1435922870c0,0,0,0,0,0c-799014912,1435922511,264044544,0,889203762,2128817717c131072,1435893760,3276800,0,0,16854581c-65536,6619135,100,0,1310720,2128805888c0,0,1495793664,1435923004,0,0c0,0,0,0,0,0c1782054912,2128817974,2097152,140050432,67043586,2128817717c0,0,-1478492160,1435922730,-1479540736,1435922730c0,1435894783,265093120,0,878734384,2128817717c-1456472064,1435922529,265158656,0,981481777,2128817717c-799014912,1435922511,264044544,0,899692087,2128817717c-799014912,1435922511,265093120,0,861942636,2128817717c-799014912,1435922511,265158656,0,994062385,2128817717c-1456472064,1435922529,264044544,0,912272436,2128817717c-1456472064,1435922529,265093120,0,874524722,2128817717c-1456472064,1435922529,265158656,0,1002451248,2128817717c1102053376,1435922514,264110080,0,920677427,2128817717c1102053376,1435922514,265224192,0,882914608,2128817717c1102053376,1435922514,265289728,0,-614450887,1435922870c127926272,1435922737,266010624,0,-627035847,1435922870c-799014912,1435922511,264765440,0,975188792,2128817717c1129316352,1435922506,264896512,0,887108663,2128817717c1129316352,1435922506,264962048,0,849360949,2128817717c1129316352,1435922506,265027584,0,939537460,2128817717c-799014912,1435922511,265879552,0,-646957773,1435922870c-854589440,1435922511,265879552,0,-642764237,1435922870c-870318080,1435922511,265879552,0,979383603,2128817717c-673185792,1435922870,264437760,0,895497268,2128817717c-673185792,1435922870,251658240,0,857749557,2128817717c-673185792,1435922870,265551872,0,-617597897,1435922870c-799014912,1435922511,265682944,0,-681562055,1435922870c-799014912,1435922511,264175616,0,924857392,2128817717c-870318080,1435922511,264568832,0,931148593,2128817717c-799014912,1435922511,264372224,0,968898097,2128817717c-799014912,1435922511,263979008,0,943732273,2128817717c-799014912,1435922511,264306688,0,-655347668,1435922870c-854589440,1435922511,264306688,0,-651151821,1435922870c-870318080,1435922511,264306688,0,977285176,2128817717c1102053376,1435922514,264241152,0,891303980,2128817717c1102053376,1435922514,265355264,0,853553203,2128817717c1102053376,1435922514,265420800,0,-623890126,1435922870c-870318080,1435922511,264830976,0,820014132,1435922871c-870318080,1435922511,6619136,196608,-1085262535,1435922870c-1456472064,1435922529,80740352,0,-1089456080,1435922870c-1456472064,1435922529,80674816,0,-1081069007,1435922870c127926272,1435922737,80805888,0,-778028756,2128817737c-1456472064,1435922529,260964352,0,911225398,1435922871c872415232,1435922871,1469710336,16,1562391600,2128817737c-870318080,1435922511,67698688,0,1560308787,2128817737c0,1426063360,0,0,0,11849c-870318080,1435922511,67305472,0,1566586937,2128817737c-1073741824,1435922870,258539520,0,1551905584,2128817737c-1456472064,1435922529,66715648,0,1595947052,2128817737c-854589440,1435922511,67108864,0,14648,2128817737c0,0,0,0,0,0c0,0,0,0,-2147418112,-1c-2147352577,-1,16777215,0,0,0c983040,1435922870,1218445312,2128817919,0,0c-1996488704,2128817717,262144,0,1943023920,2128817238c-387973120,1435923008,0,0,1560281088,2128817737c0,0,0,0,1704998457,2128817909c0,0,-1993867264,2128817717,65536,0c-772800512,2128817235,-387973120,1435923008,6553600,0c-855638016,1435922511,-65536,-1,1526792191,1c1704984576,2128817909,0,0,-1990721536,2128817717c65536,0,-994050048,2128817235,-387973120,1435923008c13107200,0,50331648,0,12853,0c0,0,0,0,0,0c0,0,0,0,0,0c0,0,0,0,0,0c-868220928,2128817240,-411041792,1435923008,974127104,2128817241c-411041792,1435923008,-778043392,2128817240,-411041792,1435923008c-1498415104,2128817242,-411041792,1435923008,0,0c0,0,0,0,0,0c0,0,0,0,1523187712,2128817664c-1042284544,1435922870,37814272,0,1782054912,2128817974c0,0,1237319680,2128817919,-1005584384,1435922815c0,0,-229113856,1435923008,2084831232,2128817717c65536,1426063360,65536,8519681,13617,0c0,0,0,0,0,0c0,0,0,0,0,0c0,0,0,0,0,0c0,0,-333447168,1435922816,0,0c0,0,0,0,0,0c0,0,0,0,0,0c0,0,0,0,0,0c0,0,0,0,0,0c0,0,0,0,0,0c0,0,0,0,0,0c0,0,0,0,0,0c0,0,0,0,0,0c0,0,0,0,0,0c0,0,0,0,0,0c0,0,0,0,0,0c0,0,0,0,0,0c0,0,0,0,0,0c0,0,0,0,0,0c0,0,-349700096,2128817894,214958080,1435923009c0,0,100,8585216,889205297,1435922871c0,0,7405568,0,488636416,2128816895c-2070937600,1435923008,486014976,2128817898,1703936,704643072c485507237,1435923008,484442112,1435923008,-2068840448,1435923008c-2069889024,1435923008,481820672,2128817898,2162688,0c-2065694720,1435923008,-739246080,1435923008,7340032,0c403701760,0,894435328,1435922871,-870318080,1435922511c8192000,65536,772800512,1435922871,166723584,1435922871c6815744,131073,763376693,1435922871,-799014912,1435922511c6815744,65537,865088566,1435922871,872415232,1435922871c1469186048,16,766521396,1435922871,356515840,1435922871c6815744,1,-788501448,2128817737,-1063256064,1435922870c256901120,16,826291000,1435922871,-854589440,1435922511c6029312,8650752,-792709839,2128817737,-849346560,1435922870c257490944,16,945827893,1435922871,-1456472064,1435922529c7471104,131073,939537708,1435922871,-1456472064,1435922529c7471104,65537,942683957,1435922871,-1456472064,1435922529c7471104,1,-631230158,1435922870,-870318080,1435922511c264699904,0,-662687380,1435922870,-854589440,1435922511c266076160,0,-659541967,1435922870,-870318080,1435922511c266076160,0,929052724,2128817717,-799014912,1435922511c265945088,0,972044594,2128817717,-854589440,1435922511c263979008,0,956312631,2128817717,-799014912,1435922511c263979008,0,952121649,2128817717,-799014912,1435922511c263979008,0,964702518,2128817717,-799014912,1435922511c263979008,0,960510009,2128817717,-799014912,1435922511c263979008,0,-638568340,1435922870,-870318080,1435922511c264503296,0,935343414,2128817717,-870318080,1435922511c264372224,0,-620744398,1435922870,-799014912,1435922511c265617408,0,947927084,2128817717,-799014912,1435922511c264634368,0,-635422928,1435922870,1876951040,1435922506c264634368,0,985674040,2128817717,-799014912,1435922511c264044544,0,903900210,2128817717,-799014912,1435922511c265093120,0,866136120,2128817717,-799014912,1435922511c265158656,0,989869623,2128817717,-799014912,1435922511c264044544,0,908081205,2128817717,-799014912,1435922511c265093120,0,870329398,2128817717,-799014912,1435922511c265158656,0,998258485,2128817717,-1456472064,1435922529c264044544,0,916469553,2128817717,-1456472064,1435922529c265093120,0,878719033,2128817717,-1456472064,1435922529c265158656,0,981481521,2128817717,-799014912,1435922511c264044544,0,899690860,2128817717,-799014912,1435922511c265093120,0,861943601,2128817717,-799014912,1435922511c265158656,0,994064689,2128817717,-1456472064,1435922529c264044544,0,912272438,2128817717,-1456472064,1435922529c265093120,0,874526769,2128817717,-1456472064,1435922529c265158656,0,1002452280,2128817717,1102053376,1435922514c264110080,0,920662834,2128817717,1102053376,1435922514c265224192,0,882928692,2128817717,1102053376,1435922514c265289728,0,-614451911,1435922870,127926272,1435922737c266010624,0,-627034060,1435922870,-799014912,1435922511c264765440,0,975188012,2128817717,1129316352,1435922506c264896512,0,887109228,2128817717,1129316352,1435922506c264962048,0,849360948,2128817717,1129316352,1435922506c265027584,0,939536684,2128817717,-799014912,1435922511c265879552,0,-646957008,1435922870,-854589440,1435922511c265879552,0,-642762954,1435922870,-870318080,1435922511c265879552,0,979383350,2128817717,-673185792,1435922870c264437760,0,895496248,2128817717,-673185792,1435922870c265486336,0,857748528,2128817717,-673185792,1435922870c265551872,0,-617596874,1435922870,-799014912,1435922511c265682944,0,-681561812,1435922870,-799014912,1435922511c264175616,0,924857400,2128817717,-870318080,1435922511c264568832,0,931147824,2128817717,-799014912,1435922511c264372224,0,968898924,2128817717,-799014912,1435922511c263979008,0,943732017,2128817717,-799014912,1435922511c264306688,0,-655347404,1435922870,-854589440,1435922511c264306688,0,-651153351,1435922870,-870318080,1435922511c264306688,0,977284145,2128817717,1102053376,1435922514c264241152,0,891304247,2128817717,1102053376,1435922514c265355264,0,853553458,2128817717,1102053376,1435922514c265420800,0,-623888079,1435922870,-870318080,1435922511c264830976,0,820014136,1435922871,-870318080,1435922511c6619136,196608,-1085263823,1435922870,-1456472064,1435922529c80740352,0,-1089456076,1435922870,-1456472064,1435922529c80674816,0,-1081068490,1435922870,127926272,1435922737c80805888,0,-778029780,2128817737,-1456472064,1435922529c260964352,0,911227184,1435922871,872415232,1435922871c1469710336,16,1562390578,2128817737,-870318080,1435922511c67698688,0,1560293740,2128817737,-1063256064,1435922870c66715648,0,1600140599,2128817737,-870318080,1435922511c67305472,0,1566585395,2128817737,-1073741824,1435922870c258539520,0,1551906098,2128817737,-1456472064,1435922529c66715648,0,1595946033,2128817737,-854589440,1435922511c67371008,0,1591750705,2128817737,-854589440,1435922511c67436544,0,1814049333,2128817954,-854589440,1435922511c67567616,0,1587557174,2128817737,-854589440,1435922511c67633152,0,1809856310,2128817954,401604608,1435922870c66977792,0,1583363125,2128817737,-854589440,1435922511c67043328,0,1579168818,2128817737,-854589440,1435922511c67108864,0,1574972472,2128817737,-870318080,1435922511c67502080,0,1570779704,2128817737,-870318080,1435922511c66912256,0,1556099126,2128817737,-1456472064,1435922529c66715648,0,1604335667,2128817737,-854589440,1435922511c66519040,0,1528851505,2128817737,-854589440,1435922511c67239936,0,1818243129,2128817954,-799014912,1435922511c66519040,0,1606431285,2128817737,-799014912,1435922511c66519040,0,1610627385,2128817737,-799014912,1435922511c66519040,0,1547712569,2128817737,-1042284544,1435922870c66584576,0,1801467955,2128817954,-1456472064,1435922529c66584576,0,1805662514,2128817954,-799014912,1435922511c66846720,0,1544565100,2128817737,-1024458752,1435922870c66650112,0,1541420855,2128817737,-1456472064,1435922529c66650112,0,1538275633,2128817737,-1006632960,1435922870c66453504,0,1535126576,2128817737,-799014912,1435922511c66781184,0,1530934068,2128817737,-1042284544,1435922870c67174400,0,1795174969,2128817954,-1456472064,1435922529c67174400,0,1790982193,2128817954,-870318080,1435922511c67764224,0,1975531577,2128817954,-870318080,1435922511c71499776,0,-784321999,2128817737,-849346560,1435922870c257228800,0,-829410767,1435922870,-854589440,1435922511c81264640,0,-833604308,1435922870,-854589440,1435922511c81199104,0,-825214666,1435922870,-799014912,1435922511c81330176,0,1526739254,2128817737,-990904320,1435922870c76939264,0,779119672,1435922871,-799014912,1435922511c6750208,1,782250808,1435922871,-854589440,1435922511c6750208,8519681,786444338,1435922871,-799014912,1435922511c6750208,65537,-780129224,2128817737,-1456472064,1435922529c262602752,0,-687852491,2128817729,127926272,1435922737c261554176,0,885012281,1435922871,-870318080,1435922511c8060928,0,-836735944,1435922870,-870318080,1435922511c257425408,16,-767542991,2128817737,-799014912,1435922511c74186752,0,-769641161,2128817737,-1456472064,1435922529c74252288,0,790638903,1435922871,-854589440,1435922511c5963776,8650753,-735039431,2128817737,-952107008,1435922870c66322432,0,-737135316,2128817737,-854589440,1435922511c65732608,0,-732940492,2128817737,-973078528,1435922870c65601536,0,-960483275,1435922870,-1456472064,1435922529c65601536,0,1997549621,2128817954,-902823936,1435922870c65863680,1,-740282004,2128817737,-870318080,1435922511c66125824,0,-890227657,1435922870,-1456472064,1435922529c65863680,0,-744474313,2128817737,-854589440,1435922511c65994752,0,-747620039,2128817737,-936378368,1435922870c66256896,0,-765449167,2128817737,-902823936,1435922870c65798144,1,-750768079,2128817737,-870318080,1435922511c66060288,0,-887081159,1435922870,-1456472064,1435922529c65798144,0,-754961360,2128817737,-854589440,1435922511c65929216,0,-758107796,2128817737,-920649728,1435922870c65536000,0,-761251784,2128817737,-799014912,1435922511c66191360,0,-763349456,2128817737,-854589440,1435922511c65667072,0,-803196106,2128817737,-1063256064,1435922870c257622016,16,-799003594,2128817737,-1456472064,1435922529c257556480,16,-790611912,2128817737,-99614720,1435922506c257359872,16,-771738825,2128817737,-870318080,1435922511c73990144,0,1995454774,2128817954,-1456472064,1435922529c74317824,0,1008757814,2128817717,-870318080,1435922511c263258112,0,1012936754,2128817717,-817889280,1435922870c262995968,0,-196069831,1435922870,-870318080,1435922511c6488064,0,915420977,1435922871,-870318080,1435922511c6750208,196608,847262003,2128817717,-799014912,1435922511c263716864,0,843068471,2128817717,-854589440,1435922511c263585792,0,809514803,2128817717,-854589440,1435922511c263520256,0,-610258896,1435922870,-870318080,1435922511c263127040,0,-606062484,1435922870,-870318080,1435922511c263192576,0,801126201,2128817717,-870318080,1435922511c262930432,0,796930354,2128817717,-870318080,1435922511c262864896,0,805318956,2128817717,-870318080,1435922511c262799360,0,838873654,2128817717,-870318080,1435922511c263061504,0,834679860,2128817717,-799014912,1435922511c263716864,0,830486892,2128817717,-854589440,1435922511c263520256,0,826290482,2128817717,-595591168,1435922870c263651328,0,822097970,2128817717,-854589440,1435922511c263520256,0,817903660,2128817717,-559939584,1435922870c263782400,0,813708599,2128817717,-854589440,1435922511c263585792,0,-543149520,1435922870,1407188992,1435922531c262733824,0,902838065,1435922871,-799014912,1435922511c1469579264,0,-773836496,2128817737,-870318080,1435922511c74121216,0,918565426,1435922871,-799014912,1435922511c5832704,65536,921712946,1435922871,-799014912,1435922511c5832704,1048576,925903925,1435922871,-799014912,1435922511c5832704,131072,929051444,1435922871,-799014912,1435922511c5832704,983040,793784631,1435922871,-854589440,1435922511c5963776,8716289,-786417613,2128817737,-854589440,1435922511c75038720,0,1991259953,2128817954,-870318080,1435922511c68681728,0,-819974089,2128817737,-854589440,1435922511c69271552,0,-805292744,2128817737,-854589440,1435922511c68747264,0,-815777736,2128817737,-854589440,1435922511c69140480,0,-817874900,2128817737,-854589440,1435922511c69206016,0,1988112947,2128817954,-799014912,1435922511c68943872,0,-809487054,2128817737,-854589440,1435922511c68812800,0,-813682380,2128817737,-854589440,1435922511c68878336,0,-794807243,2128817737,-854589440,1435922511c75104256,0,-775932103,2128817737,-870318080,1435922511c74055680,0,-821022157,1435922870,-854589440,1435922511c81395712,0,907030828,1435922871,872415232,1435922871c1469644800,16,796930100,1435922871,338690048,1435922871c6619136,1,811612208,1435922871,-870318080,1435922511c6619136,65537,815805750,1435922871,-870318080,1435922511c6619136,131072,1983919160,2128817954,-799014912,1435922511c71303168,0,-824166603,2128817737,-799014912,1435922511c71172096,0,-828360909,2128817737,-799014912,1435922511c71237632,0,-832556756,2128817737,-779091968,1435922870c70975488,0,-836751309,2128817737,-768606208,1435922870c70909952,0,-840945607,2128817737,-870318080,1435922511c71041024,0,1979725877,2128817954,-870318080,1435922511c71106560,0,-845137871,2128817737,-870318080,1435922511c70123520,0,-849332430,2128817737,-870318080,1435922511c70778880,0,933246265,1435922871,-870318080,1435922511c1469841408,0,936389683,1435922871,166723584,1435922871c1469841408,65536,-878693320,2128817737,-1456472064,1435922529c71630848,0,-705677515,1435922870,-697303040,1435922870c262537216,0,-853527242,2128817737,-870318080,1435922511c71368704,0,-857707465,2128817737,-751828992,1435922870c70189056,0,-874499020,1435922870,-799014912,1435922511c262471680,0,1518351161,2128817737,-734003200,1435922870c70844416,0,1514158131,2128817737,-854589440,1435922511c70254592,0,1509961777,2128817737,-854589440,1435922511c70451200,0,-861915344,2128817737,-854589440,1435922511c70582272,0,-866111176,2128817737,-854589440,1435922511c70713344,0,-870304199,2128817737,-854589440,1435922511c70057984,0,-874499019,2128817737,-854589440,1435922511c70647808,0,840972089,1435922871,849346560,1435922871c1468792832,0,1505767993,2128817737,-854589440,1435922511c70320128,0,1501572152,2128817737,-854589440,1435922511c70385664,0,1497379384,2128817737,-716177408,1435922870c70516736,0,1493186871,2128817737,-870318080,1435922511c71565312,0,808465201,1435922871,338690048,1435922871c6619136,0,1522545004,2128817737,-796917760,1435922870c76218368,0,1993355313,2128817954,-1456472064,1435922529c260898816,0,823146548,1435922871,-854589440,1435922511c6029312,8585216,-870303948,1435922870,-867172352,1435922870c258605056,0,897593393,1435922871,-867172352,1435922870c1469513728,16,-877645259,1435922870,-1456472064,1435922529c260571136,16,-880789968,1435922870,-1456472064,1435922529c260505600,16,-547328968,1435922870,1407188992,1435922531c71434240,0,829436729,1435922871,-799014912,1435922511c6684672,1,832583733,1435922871,-854589440,1435922511c6684672,8519681,836776504,1435922871,-799014912,1435922511c6684672,65537,-883938251,1435922870,-870318080,1435922511c76283904,0,889204788,1435922871,1876951040,1435922506c8192000,0,-550490063,1435922870,-799014912,1435922511c262668288,0,-782223815,2128817737,-854589440,143592251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17903660,0c1825570816,1435922845,1782054912,2128817974,327680,196608c131072,0,0,65536,0,0c0,0,0,65536,0,0c15728640,0,4980736,892090420,1782067506,2128817974c1782054912,2128817974,1782054912,2128817974,1782054912,2128817974c67698688,942682930,12332,0,0,0c858259456,741750072,1782067506,2128817974,1782054912,2128817974c1782054912,2128817974,1782054912,2128817974,67043328,825242418c14385,0,0,0,807927808,808202284c811610156,-53204,-1,942866431,0,825360384c12849,0,131072,0,824967168,825308982c2177078,0,0,327680,0,0c1409810432,2130674207,2162688,0,65536,1435697152c0,0,0,0,2162688,0c65536,1048577,7975,923,20935,5354c2162688,0,711983104,1435708198,1605828608,1831176126c16026,5354,2162688,0,989855744,1435708199c1605828608,1831176126,16026,5354,81854464,0c551550976,2128816895,-493879296,1435923008,0,0c0,0,909180928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0,0,0c0,0,0,0,12648448,0c493879296,2128816895,493879296,2128816895,0,0c0,0,0,0,0,0c0,0,0,0,0,0c0,0,0,0,0,0c0,0,0,0,0,0c0,0,78643200,0,3145728,0c-1578041344,1435708199,0,0,521666560,2128817898c0,-704643072,81838255,0,4194304,0c1653604352,2128817896,131072,65536,1661468672,2128817896c-478150656,2128816328,-478150656,2128816328,-1382219776,0c4194304,0,135331840,0,-1071644672,1435922743c-1026686976,1435922743,-1026686976,1435922743,44564480,-1051328512c13631488,1435922872,23724032,1435922872,23724032,1435922872c9699328,-2126118912,236978176,1435923009,238419968,1435923009c238419968,1435923009,1048576,-1051262976,1646264320,1435923006c1649278976,1435923006,1649278976,1435923006,2621440,-1051656192c1270874112,1435923006,1310064640,1435923006,1310064640,1435923006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859111424,892742710,741749557,875770157c909586992,741749559,942813490,943141176,757871671,926298929c825439283,841757744,943206961,926431025,892429108,842413106c875574585,842084908,925972536,741552435,909129265,876097844c824980019,959787828,808465202,842476598,808596529,741881906c808662065,875640628,761476918,959920177,960049712,841758771c943206961,876099121,741354546,875637808,859321656,842608946c858862124,876033584,1664561202,741354544,842412338,741881910c892742704,741749557,825374258,828585012,825307956,909194551c825371704,876163889,942946104,825373996,892745270,841756726c943206961,959985457,825371704,943075894,1664101432,859125046c909257782,875835698,859058476,892809521,741881393,858861874c926430265,908867636,926036528,808728629,808792876,1664562741l842412338,741881910l892742704,741749557l825374258,824980532l825307956,909194551l825371704,876163889l942946104,959459939l842346807,875311148l943273266,808202292l808202284,808202339l808202284,808202284l808202339,808202284l926298412,943075633l858860592,942814775l828585265,825570608l741882162,892742704l741749557,959526200l741357622,859322673l909325366,824981556l842281782,959526195l808608564,926299955l808989233,909586732l808662835,741355576l909718833,876164912l942420022,909391920l875574580,909391916l859256884,824980532l808662582,942813237l909206328,842151224l825438769,808923436l825374002,741552178l859124280,875641142l876031033,892678961l741619509,943206456l809056053,942746678l926102582,808990774l892940643,909260083l741750837,892874808l859386169,909192243l859255859,808530488l876033324,926495796l942420024,892941620l825634864,942684204l959788596,962804022l959527216,842479411l926364972,943076656l959198769,842543160l943272247,909652268l825702201,741423416l808990513,808988725l824979761,909521721l959919409,925983537l808857904,909719351l909586732,959788856l741946936,959919925l842281522,959917104l926364722,741421874l842348337,808597555l824979511,942814521l909718576,808543025l859321908,825373493l808202284,942420012l825505076,808203316l943206755,943142968l741488949,892548145l842543159,824980272l943009846,808859698l942746680,925970739l909259062,909521196l876098609,741882166l942813490,943141176l828585529,876098871l892940598,875637810l842609971,909127731l926166316,808792376l741750070,942813490l859189560,925644850l859059768,875899954l925905972,1664234805l892548657,825766705l942421814,808530228l942946100,909588524l943270960,926365744l741486899,808857905l842283319,824981042l959787828,943272498l808805176,808531255l741619767,892548145l959590969,757872696l808923186,909587257l824979504,959787828l808465202,909257781l875835698,862138412l943207475,808859960l875573548,892942135l741816114,842149937l909326131,824980025l959787828,809054770l942943285,875836210l741357113,942813490l943075640,862139705l842084658,808203318l825700652,942748982l741486905,892548145l942813753,757872697l909586742,909259057l875637812,842609971l925904947,808662627l825506097,824981047l959787828,808465202l892415032,808661560l876097841,859058476l858929461,741879856l892612915,741880375l842228528,909259057l741354548,892679725l824981043,825635380l959985714,925969461l892351032,842086708l842084908,925972536l1664366393,892679725l757872179,825044017l741420332,859125046l892742709,1664496437l892351543,741881397l959261744,825373241l741617717,892548145l842543159,824981556l91303990,0l65536,89260032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973053,1886862398l1835627322,1348824176l2015392623,573579837l574454048,1043276336l980449084,1769172848l1852795252,1701978184l1769234796,1917216118l574451055,1970040675l1042443885,980449084l1332965232,1702061670l842153588,808465976l1886859068,1936683066l1936090703,1010725989l980449071,1769172848l1852795252,2000436808l1869625968,1769236851l542535279,1634493810l1702259060,1836020294l1634738749,1919377778l577269857,1886862398l1936683066,1936090703l893285477,892417334l1886859068,1936683066l1936090703,1010725989l980449071,1769172848l1852795252,2000436822l2019900016,1953391988l1031299872,892548130l573583670,1031365408c875705378,573911352,2000436783,1717910128,1952671078,1702131781c1814066286,808788541,539111480,891436404,573585456,574452256c942748472,1646273077,825762365,573911353,2000436783,1920416368c1867411553,1043293550,980449084,1348693860,1684611186,573907517c1835101728,572669285,1999584318,1868839536,1047679075,1731879228c1752195442,2015388521,1936616557,574447930,1886680168,1932472122c1835362403,1865315169,2020500848,1868983405,1952542066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796020848,1886862398,1886599795,1010725456c1719155297,1010724210,1718565473,1031282790,539111458,807550329c1010708258,2019900001,2019762292,859054653,808465973,2036539426c842277437,808466484,1010708258,2017091887,1047360102,1882874172c1198814066,544042853,1953722992,1768956477,1010704997,1986083425c796160844,1630485566,1936879674,1868908404,1631338093,1819243322c1766220905,1010723948,1920154209,1816355431,1635131506,1713519980c929391206,1043276388,979447612,1768714099,1818838628,1631338092c544107578,958545271,573584947,979450942,1768714099,1818838628c1631338092,1735553850,1919697762,1818326560,808460861,808464432c1010708258,1933205807,1684630639,1819044166,979450942,1702127981c1010708338,1815765295,1631338094,1717986618,1282696037,1010726003c1970223713,1400006004,544695400,1953720676,808526397,842217783c1768169506,841104754,808464439,539111472,1920298082,1029988690c539111458,1467248498,1399354473,1701863784,573579837,979450942c1650946675,544369731,1030513014,942684194,573585456,792477231c1970223713,1400006004,1048011880,979447612,1701209701,1934390371c792477300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1731879215,1752195442,1631871849,1010721140,1731879215,1752195442c1010721641,980449071,1751346785,1010725487,1681553199,1769431410c1010722670,979594543,1768908867,1010722147,1178231661,1651272801c1047225185,1882879804,1047815017,909192249,842544432,942683704c-229560020,0,211812352,1435923011,482344960,2128816895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25243693,858992946,757871160c926036273,942682418,762065462,858992946,858862647,757870646c875835953,842412598,762065714,892746039,875902515,925707316c942945847,909260338,959917420,942813491,741814584,959984693c926495288,825060400,909390898,808857649,825044024,959657009c959789108,942500914,909194032,875575601,942945580,876032313c762065459,909193522,892352057,757870646,942814001,858927413c762065712,808857905,825242679,757871412,876163633,892482617c762065457,959788855,959723573,925707318,959656761,943077680c926362988,925971510,741423408,842610477,909522488,896282936c875575604,808531256,825306412,876163892,875573561,808988012c825635123,741617721,909588269,858796344,762066480,943012151c942682424,925707319,808989241,825831473,825306476,825374514c858929200,825306412,859254838,926431289,808988012,825635123c741617721,859387693,892875063,762066489,858994999,825831481c925707319,925906489,892548663,959917420,876163379,741355827c960049453,808858937,1815294517,858862125,825505587,741357107c909193517,909260592,1815097907,858798125,959526449,757871664c825307697,959854896,762065968,808464690,959854641,757872690c926036273,909260593,762066485,808663351,959656758,925707314c842216249,842609461,959917420,859058486,741357617,909259053c942814257,1815426357,825307437,892941104,741356596,858798125c825440049,762066742,825637175,942748468,925707314,909653561c959918132,0,0,65536,0,0c134217728,0,264241152,0,0,2620784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26036273,942682418,762065462,858992946c858862647,757870646,875835953,842412598,762065714,892746039c875902515,925707316,942945847,909260338,959917420,942813491c741814584,959984693,926495288,825060400,909390898,808857649c825044024,959657009,959789108,942500914,909194032,875575601c942945580,876032313,762065459,909193522,892352057,757870646c942814001,858927413,762065712,808857905,825242679,757871412c876163633,892482617,762065457,959788855,959723573,925707318c959656761,943077680,926362988,925971510,741423408,842610477c909522488,896282936,875575604,808531256,825306412,876163892c875573561,808988012,825635123,741617721,909588269,858796344c762066480,943012151,942682424,925707319,808989241,825831473c825306476,825374514,858929200,825306412,859254838,926431289c808988012,825635123,741617721,859387693,892875063,762066489c858994999,825831481,925707319,925906489,892548663,959917420c876163379,741355827,960049453,808858937,1815294517,858862125c825505587,741357107,909193517,909260592,1815097907,858798125c959526449,757871664,825307697,959854896,762065968,808464690c959854641,757872690,926036273,909260593,762066485,808663351c959656758,925707314,842216249,842609461,959917420,859058486c741357617,909259053,942814257,1815426357,825307437,892941104c741356596,858798125,825440049,762066742,825637175,942748468c925707314,909653561,959918132,943140204,825372720,741880371c859387693,892811317,762065719,959592759,825702201,825044018c943077168,925972791,942500918,909194032,943076144,959917356c909456435,1815098676,842610477,808529976,892088633,808793396c808597561,858860908,825571378,926299952,825306412,959591481c926429237,808594796,808727352,842346807,959917356,909522994c1815361591,942682669,909390899,741879862,959525165,959918644c1815361593,942682669,808596531,741553716,942682669,909390899c1815098423,959459629,942749235,741749559,842215725,808465720c1815490864,959525165,892940852,741816368,842215725,808465720c1815490864,858798125,858928945,757872953,808859447,926430002c925723702,808989241,842346801,808529196,892744505,859386678c842083692,892941369,825702455,842083628,959656246,876098352c825372012,942747696,942815542,943140140,892941110,1815164217c859387693,808596021,757871924,842414391,875705399,925723698c942683703,959525945,825767724,842479409,762066994,892680503c909587253,925707312,943010617,909325623,926362988,825570102c741881397,926430261,808662584,942500918,909194032,875575601c909391148,825504560,762066992,808530225,808991027,757871665c909586481,842150968,762067000,909193266,892942642,757872694c926036273,909260593,829175349,909717552,943076665,959523890c943274292,892679736,960049516,876098873,741880115,808529969c875901495,829174835,942815288,959920439,876162097,892614962c1815360824,892876337,859191349,879505452,925907001,808465971c842084908,909195320,1815427384,808991028,808858423,825371696c825767986,892942390,909653100,959721776,841758263,943206961c959985457,925985848,859386672,925707318,875967536,842477619c825503084,959983667,741814582,892548145,808661561,762066992c825504052,842348344,875637808,842609971,942682163,842215788c892351025,741357111,892548145,808661561,829175856,825242163c942749493,875637812,842609971,942682163,875573612,926103862c741355574,875575353,942684468,825322548,825766454,808204594c842609772,925905720,841756722,943206961,959985201,959736885c808663090,741356087,942813490,943075640,896283961,842282039c808726579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943273781,829175603,809054520,942682676,959523888c825832504,925905977,859189612,926495796,741683761,859058744c859125554,925985846,926495024,909390136,909586732,875770425c1815492919,960050737,858993714,824980024,959591737,926038329c926247987,859257139,741553456,909654065,858928696,829175865c909456184,842217266,858860594,842545204,909586740,825242220c842609461,741552694,892548917,859322679,909208631,842543160c808203314,875573612,909587768,1815096368,876165425,876163633c824981552,926233396,808597552,909208627,842544432,942683704c859320620,909586737,1815491121,842020401,943270966,926365744c1815228723,959918641,892482100,875637816,842609971,926103346c808988012,959920182,741487410,892548145,808661561,829175856c959721527,926233656,875637814,842609971,942682163,824979564c842216496,943011638,825060404,926234928,959656243,875637814c842609971,892942386,942420076,942682420,875704377,892874092c808990004,741357622,892548145,892482105,762065201,926101560c808792883,875637812,842609971,942682163,825372012,959461683c808726581,959917356,959460659,1815098935,859058997,875899960c909456437,1815622193,808727857,825309491,824981555,959787828c808465202,741370934,858862125,909653811,1815360054,943273773c808859193,824980534,959787828,825569842,942500913,943009840c909588279,859058476,858929461,1815621680,942746672,842217521c909653302,909588588,1815096373,942748722,876099378,845951020c825832505,824979506,926233396,959526960,909208633,842544432c942683704,859320620,909586737,1815491121,942684217,858993465c808594488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26285877,808989233c398471424,0,526385152,0,0,52291174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26036273,942682418,762065462,858992946c858862647,757870646,875835953,842412598,762065714,892746039c875902515,925707316,942945847,909260338,959917420,942813491c741814584,959984693,926495288,825060400,909390898,808857649c825044024,959657009,959789108,942500914,909194032,875575601c942945580,876032313,762065459,909193522,892352057,757870646c942814001,858927413,762065712,808857905,825242679,757871412c876163633,892482617,762065457,959788855,959723573,925707318c959656761,943077680,926362988,925971510,741423408,842610477c909522488,896282936,875575604,808531256,825306412,876163892c875573561,808988012,825635123,741617721,909588269,858796344c762066480,943012151,942682424,925707319,808989241,825831473c825306476,825374514,858929200,825306412,859254838,926431289c808988012,825635123,741617721,859387693,892875063,762066489c858994999,825831481,925707319,925906489,892548663,959917420c876163379,741355827,960049453,808858937,1815294517,858862125c825505587,741357107,909193517,909260592,1815097907,858798125c959526449,757871664,825307697,959854896,762065968,808464690c959854641,757872690,926036273,909260593,762066485,808663351c959656758,925707314,842216249,842609461,959917420,859058486c741357617,909259053,942814257,1815426357,825307437,892941104c741356596,858798125,825440049,762066742,825637175,942748468c925707314,909653561,959918132,943140204,825372720,741880371c859387693,892811317,762065719,959592759,825702201,825044018c943077168,925972791,942500918,909194032,943076144,959917356c909456435,1815098676,842610477,808529976,892088633,808793396c808597561,858860908,825571378,926299952,825306412,959591481c926429237,808594796,808727352,842346807,959917356,909522994c1815361591,942682669,909390899,741879862,959525165,959918644c1815361593,942682669,808596531,741553716,942682669,909390899c1815098423,959459629,942749235,741749559,842215725,808465720c1815490864,959525165,892940852,741816368,842215725,808465720c1815490864,858798125,858928945,757872953,808859447,926430002c925723702,808989241,842346801,808529196,892744505,859386678c842083692,892941369,825702455,842083628,959656246,876098352c825372012,942747696,942815542,943140140,892941110,1815164217c859387693,808596021,757871924,842414391,875705399,925723698c942683703,959525945,825767724,842479409,762066994,892680503c909587253,925707312,943010617,909325623,926362988,825570102c741881397,926430261,808662584,942500918,909194032,875575601c909391148,825504560,762066992,808530225,808991027,757871665c909586481,842150968,762067000,909193266,892942642,757872694c926036273,909260593,829175349,909717552,943076665,959523890c943274292,892679736,960049516,876098873,741880115,808529969c875901495,829174835,942815288,959920439,876162097,892614962c1815360824,892876337,859191349,879505452,925907001,808465971c842084908,909195320,1815427384,808991028,808858423,825371696c825767986,892942390,909653100,959721776,841758263,943206961c959985457,925985848,859386672,925707318,875967536,842477619c825503084,959983667,741814582,892548145,808661561,762066992c825504052,842348344,875637808,842609971,942682163,842215788c892351025,741357111,892548145,808661561,829175856,825242163c942749493,875637812,842609971,942682163,875573612,926103862c741355574,875575353,942684468,825322548,825766454,808204594c842609772,925905720,841756722,943206961,959985201,959736885c808663090,741356087,942813490,943075640,896283961,842282039c808726579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943273781,829175603,809054520,942682676,959523888c825832504,925905977,859189612,926495796,741683761,859058744c859125554,925985846,926495024,909390136,909586732,875770425c1815492919,960050737,858993714,824980024,959591737,926038329c926247987,859257139,741553456,909654065,858928696,829175865c909456184,842217266,858860594,842545204,909586740,825242220c842609461,741552694,892548917,859322679,909208631,842543160c808203314,875573612,909587768,1815096368,876165425,876163633c824981552,926233396,808597552,909208627,842544432,942683704c859320620,909586737,1815491121,842020401,943270966,926365744c1815228723,959918641,892482100,875637816,842609971,926103346c808988012,959920182,741487410,892548145,808661561,829175856c959721527,926233656,875637814,842609971,942682163,824979564c842216496,943011638,825060404,926234928,959656243,875637814c842609971,892942386,942420076,942682420,875704377,892874092c808990004,741357622,892548145,892482105,762065201,926101560c808792883,875637812,842609971,942682163,825372012,959461683c808726581,959917356,959460659,1815098935,859058997,875899960c909456437,1815622193,808727857,825309491,824981555,959787828c808465202,741370934,858862125,909653811,1815360054,943273773c808859193,824980534,959787828,825569842,942500913,943009840c909588279,859058476,858929461,1815621680,942746672,842217521c909653302,909588588,1815096373,942748722,876099378,845951020c825832505,824979506,926233396,959526960,909208633,842544432c942683704,859320620,909586737,1815491121,942684217,858993465c808594488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c892940599,959523897,875901752,842477619,876033388,925906228c925644088,926363705,842413873,808991084,926038328,824980531c942879545,959459888,959540281,875901752,842477619,876033324c925906228,929838392,926363705,842413873,960049452,876098873c1815621939,925972785,926168888,959198772,959983672,875771698c859320684,959984950,741488433,909654065,926497077,829175864c808465200,892810293,925969459,960049456,909260344,943272300c942682679,741553717,959460405,876163636,825060409,909326640c842413106,825044020,909326640,959918387,892169265,925970736c842478130,808987948,825700659,1815491892,909719341,825505336c757871152,926300471,875903033,925723700,875640377,825700659c825306412,859058225,925906483,825372012,909719089,808858928c960049452,876098873,1815097395,808529969,959787575,824981044c875966777,842150963,892496947,926102578,808202289,909192556c858927926,875835704,859058476,942683957,1815689521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42610476,842479412,829175865,909718579,892547894,959917105c926364722,1815623986,959722289,842150709,841759031,875573296c892876339,808545328,842477617,875770933,875770156,859190841c1815164211,808464434,943076148,824979509,842216496,842347577c959540274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42283116,926102841,757872184,943077687c842150966,925723700,892744505,926298163,959917356,909522994c1815425846,859125817,909521202,943270962,959985712,1815359540c875706679,808662839,808528944,926299956,859190323,825831788c875770934,741749554,942684217,859255353,808545332,926299956c809054265,859386156,825307699,1815229748,942684217,842413368c808528950,825569331,875638835,876033388,825765937,841757753c875573296,943142451,825322547,959459891,842412856,808991020c909457464,829176113,892351280,825242417,926231604,942682420c1815361841,875706679,858928951,858860593,909523252,825570099c808465004,909325360,741356856,892416050,942815539,829175346c842216249,943077424,925969461,825241904,875706417,825831788c825571641,741421620,959527217,858862898,829174064,875705392c959787316,925707312,842020153,842478649,959917420,875968566c741750320,959984693,859060017,875916344,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41837616,808596784,858927926,875637810c842609971,942682163,959984748,959723574,841757241,943206961c959985201,942959669,875638838,741750585,942813490,943141176c829175865,959655991,858535475,825307185,842347318,942746988c942878768,926298680,859058476,858929461,1815359536,808988973c859124785,741881397,892548145,808661561,862729264,943272240c943208505,859058476,842152245,1815623737,959459379,825438516c875637810,842609971,943208754,909653100,959721776,841758263c943206961,959985457,842230840,909259057,1815096372,842346797c808990003,741880377,892548145,808661561,879507504,959656760c909325619,859058476,858929461,1815621680,909193781,909456950c825371696,825767986,943274039,824979564,808858164,909325110c876112944,909719347,1815096375,892612915,741880375,943287344c808531512,741357109,892548145,825765943,829176121,943009846c808859698,942746680,925970739,909259062,825374060,892483638c841758264,943206961,959985457,741370936,942880557,892811569c879506480,859320632,842347063,842084908,925972536,1815623992c842412338,741881910,808938544,959985209,741618739,892548145c825765943,829175865,943009846,808859698,942746680,925970739c909259062,825307756,943141171,845951020,959918646,741749561c825060400,909193783,842477619,859058476,942683957,1815622706c892352049,909652536,824981552,825307960,842085943,943287350c859387952,741880627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959917112c959853618,1815491381,926167089,892612664,959198515,943206456c875574329,808465004,909325360,741356856,808529969,875901495c829174835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76163372c943208761,1815623222,892942125,942946358,892088880,875836724c909652532,842083692,842413108,858927670,842083628,825635892c842608948,959917420,909325622,741618741,859387693,959461683c762066737,876163377,909717811,757871929,942815543,875704624c925723704,825636407,808531763,842610476,926037812,829175088c943141936,859124784,943270965,959985712,1815359540,959591986c842152245,762064940,875902514,858994232,875637814,808924467c960049464,808857964,942815285,741879862,825440305,825636657c913061426,925971256,824979511,925905203,909601843,959984435c741488946,892548145,942813753,762065207,809056567,825832497c875637810,842609971,825308466,825767532,875837237,892679724c929838899,859125302,926495796,859058476,842152245,1815164728c892745011,876098865,875637808,842609971,825702450,825767532c875837237,946614572,959591986,892680242,859058476,842152245c1815164728,875903021,876165173,824979508,959787828,825569842c808873009,825440562,909650994,892809269,842558514,842018864c741750065,892548145,942813753,762065207,858797880,942684209c875637808,842609971,825308466,825636460,909324601,909717804c1815621686,825833271,858927666,875637812,842609971,825702450c959917420,875638841,741486905,892548145,892482105,913060145c842020151,824981552,842545004,875967538,824979766,959787828c926429746,942500913,943010869,808727609,859058476,842152245c1815163189,808793910,741879858,959526200,1815164982,875968567c909719092,875637815,842609971,825702450,959917420,875638841c741486905,892548145,892482105,913060145,842020151,908867632c926102837,809056108,909128758,824979513,959787828,926429746c942500913,943010869,808727609,859058476,842152245,1815163189c859191605,741750583,808793656,1815295287,926103863,892614456c875637812,842609971,825702450,892874092,959984948,741356596c892548145,892482105,896282929,926103097,942421559,842412343c929839416,876164665,909521974,859058476,842152245,1815164728c909652787,875573305,875637816,842609971,825702450,825636460c909324601,946614572,808857905,942944310,859058476,842152245c1815164728,808925229,808988979,824979512,959787828,825569842c909536305,858863921,892742710,1815556917,943010104,959461168c875637813,842609971,825702450,926428524,942748464,741357616c892548145,892482105,913060145,825831734,824981043,925905203c809004082,842544184,741356086,892548145,942813753,862728503c959854643,942944304,859058476,842152245,1815164728,959526454c741749553,842558512,842346803,741618999,892548145,942813753c762065207,892613944,875837752,875637808,842609971,825308466c842020460,842085177,943011884,909193781,959592556,825702196c824980021,959787828,926429746,942800945,909206328,842151224c825438769,808923436,822097202,741552178,924856888,0c1047527424,0,0,1045626880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25243693,858992946,757871160c926036273,942682418,762065462,858992946,858862647,757870646c875835953,842412598,762065714,892746039,875902515,925707316c942945847,909260338,959917420,942813491,741814584,959984693c926495288,825060400,909390898,808857649,825044024,959657009c959789108,942500914,909194032,875575601,942945580,876032313c762065459,909193522,892352057,757870646,942814001,858927413c762065712,808857905,825242679,757871412,876163633,892482617c762065457,959788855,959723573,925707318,959656761,943077680c926362988,925971510,741423408,842610477,909522488,896282936c875575604,808531256,825306412,876163892,875573561,808988012c825635123,741617721,909588269,858796344,762066480,943012151c942682424,925707319,808989241,825831473,825306476,825374514c858929200,825306412,859254838,926431289,808988012,825635123c741617721,859387693,892875063,762066489,858994999,825831481c925707319,925906489,892548663,959917420,876163379,741355827c960049453,808858937,1815294517,858862125,825505587,741357107c909193517,909260592,1815097907,858798125,959526449,757871664c825307697,959854896,762065968,808464690,959854641,757872690c926036273,909260593,762066485,808663351,959656758,925707314c842216249,842609461,959917420,859058486,741357617,909259053c942814257,1815426357,825307437,892941104,741356596,858798125c825440049,762066742,825637175,942748468,925707314,909653561c959918132,943140204,825372720,741880371,859387693,892811317c762065719,959592759,825702201,825044018,943077168,925972791c942500918,909194032,943076144,959917356,909456435,1815098676c842610477,808529976,892088633,808793396,808597561,858860908c825571378,926299952,825306412,959591481,926429237,808594796c808727352,842346807,959917356,909522994,1815361591,942682669c909390899,741879862,959525165,959918644,1815361593,942682669c808596531,741553716,942682669,909390899,1815098423,959459629c942749235,741749559,842215725,808465720,1815490864,959525165c892940852,741816368,842215725,808465720,1815490864,858798125c858928945,757872953,808859447,926430002,925723702,808989241c842346801,808529196,892744505,859386678,842083692,892941369c825702455,842083628,959656246,876098352,825372012,942747696c942815542,943140140,892941110,1815164217,859387693,808596021c757871924,842414391,875705399,925723698,942683703,959525945c825767724,842479409,762066994,892680503,909587253,925707312c943010617,909325623,926362988,825570102,741881397,926430261c808662584,942500918,909194032,875575601,909391148,825504560c762066992,808530225,808991027,757871665,909586481,842150968c762067000,909193266,892942642,757872694,926036273,909260593c829175349,909717552,943076665,959523890,943274292,892679736c960049516,876098873,741880115,808529969,875901495,829174835c942815288,959920439,876162097,892614962,1815360824,892876337c859191349,879505452,925907001,808465971,842084908,909195320c1815427384,808991028,808858423,825371696,825767986,892942390c909653100,959721776,841758263,943206961,959985457,925985848c859386672,925707318,875967536,842477619,825503084,959983667c741814582,892548145,808661561,762066992,825504052,842348344c875637808,842609971,942682163,842215788,892351025,741357111c892548145,808661561,829175856,825242163,942749493,875637812c842609971,942682163,875573612,926103862,741355574,875575353c942684468,825322548,825766454,808204594,842609772,925905720c841756722,943206961,959985201,959736885,808663090,741356087c942813490,943075640,896283961,842282039,808726579,926298412c926038073,1815359541,875639089,959918649,892090167,926233399c926103609,859386220,909652534,741487927,875837237,825635380l892955698,825374521l741816119,825832245l892809777,959540277l842478389,909588016l875706412,892809779l946615856,942881077l959592758,859386156l892875825,1815688247l959526961,859254835l824981814,909521721l825832503,926247991l959919411,741815096l943076913,892744754l829173814,960049712l859257144,859122745l825307449,1815622964l808925233,926233138l824980023,858797368l808924976,942763057l875575601,959656243l859256108,943273781l829175603,809054520l942682676,959523888l825832504,925905977l859189612,926495796l741683761,859058744l859125554,925985846l926495024,909390136l909586732,875770425l1815492919,960050737l858993714,824980024l959591737,926038329l926247987,859257139l741553456,909654065l858928696,829175865l909456184,842217266l858860594,842545204l909586740,825242220l842609461,741552694l892548917,859322679l909208631,842543160l808203314,875573612l909587768,1815096368l876165425,876163633l824981552,926233396l808597552,909208627l842544432,942683704l859320620,909586737l1815491121,842020401l943270966,926365744l1815228723,959918641l892482100,875637816l842609971,926103346l808988012,959920182l741487410,892548145l808661561,829175856l959721527,926233656l875637814,842609971l942682163,824979564l842216496,943011638l825060404,926234928l959656243,875637814l842609971,892942386l942420076,942682420l875704377,892874092l808990004,741357622l892548145,892482105l762065201,926101560l808792883,875637812l842609971,942682163l825372012,959461683l808726581,959917356l959460659,1815098935l859058997,875899960l909456437,1815622193l808727857,825309491l824981555,959787828l808465202,741370934l858862125,909653811l1815360054,943273773l808859193,824980534l959787828,825569842l942500913,943009840l909588279,859058476l858929461,1815621680l942746672,842217521l909653302,909588588l1815096373,942748722l876099378,845951020l825832505,824979506l926233396,959526960l909208633,842544432l942683704,859320620l909586737,1815491121l942684217,858993465l808594488,909522739l842479158,960049516l825308728,741356088l942749745,892744243l829175352,859256376l875901241,942746681l842217521,942879540l825241964,942683952l741881138,909654065l926497077,829176121l875705656,942944304l943270961,892876848l1815556150,825243441l926167863,824980534l909193271,859256368l959540280,808663350l959590448,959657260l909586993,829175862l926430775,859123760l926231605,959722548l1815490608,892548917l876164152,808594487l859058224,859322166l859059564,825636915l824979511,825570102l909195315,909208631l825505332,909193521l926364972,942683954l845952313,875573296l943142451,959523891l926431025,909391668l960049516,876098873l741880115,925972785l926168888,829175348l892942649,825439288l959523896,926431025l875770420,808991084l926038328,841757747l875573296,892876339l959540272,926431025l909391668,808991020l926038328,829174835l925905200,842217520l808594489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825242677,808923958l825060400,909390898l859256370,825044021l909390898,959525937l825060402,909326640l925972017,808528950l942944305,842479665l876163436,943208761l741684534,960051505l859060277,829175857l925905200,859059506l808528948,926299956l859190323,825831788l875770934,741749554l808529969,875901495l845952565,859059504l892940599,959523897l875901752,842477619l876033388,925906228l925644088,926363705l842413873,808991084l926038328,824980531l942879545,959459888l959540281,875901752l842477619,876033324l925906228,929838392l926363705,842413873l960049452,876098873l1815621939,925972785l926168888,959198772l959983672,875771698l859320684,959984950l741488433,909654065l926497077,829175864l808465200,892810293l925969459,960049456l909260344,943272300l942682679,741553717l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09192556l858927926,875835704l859058476,942683957l1815689521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41837616,808596784l858927926,875637810l842609971,942682163l959984748,959723574l841757241,943206961l959985201,942959669l875638838,741750585l942813490,943141176l829175865,959655991l858535475,825307185l842347318,942746988l942878768,926298680l859058476,858929461l1815359536,808988973l859124785,741881397l892548145,808661561l862729264,943272240l943208505,859058476l842152245,1815623737l959459379,825438516l875637810,842609971l943208754,909653100l959721776,841758263l943206961,959985457l842230840,909259057l1815096372,842346797l808990003,741880377l892548145,808661561l879507504,959656760l909325619,859058476l858929461,1815621680l909193781,909456950l825371696,825767986l943274039,824979564l808858164,909325110l876112944,909719347l1815096375,892612915l741880375,943287344l808531512,741357109l892548145,825765943l829176121,943009846l808859698,942746680l925970739,909259062l825374060,892483638l841758264,943206961l959985457,741370936l942880557,892811569l879506480,859320632l842347063,842084908l925972536,1815623992l842412338,741881910l808938544,959985209l741618739,892548145l825765943,829175865l943009846,808859698l942746680,925970739l909259062,825307756l943141171,845951020l959918646,741749561l825060400,909193783l842477619,859058476l942683957,1815622706l892352049,909652536l824981552,825307960l842085943,943287350l859387952,741880627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959917112l959853618,1815491381l926167089,892612664l959198515,943206456l875574329,808465004l909325360,741356856l808529969,875901495l829174835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892942125,942946358l892088880,875836724l909652532,842083692l842413108,858927670l842083628,825635892l842608948,959917420l909325622,741618741l859387693,959461683l762066737,876163377l909717811,757871929l942815543,875704624l925723704,825636407l808531763,842610476l926037812,829175088l943141936,859124784l943270965,959985712l1815359540,959591986l842152245,762064940l875902514,858994232l875637814,808924467l960049464,808857964l942815285,741879862l825440305,825636657l913061426,925971256l824979511,925905203l909601843,959984435l741488946,892548145l942813753,762065207l809056567,825832497l875637810,842609971l825308466,825767532l875837237,892679724l929838899,859125302l926495796,859058476l842152245,1815164728l892745011,876098865l875637808,842609971l825702450,825767532l875837237,946614572l959591986,892680242l859058476,842152245l1815164728,875903021l876165173,824979508l959787828,825569842l808873009,825440562l909650994,892809269l842558514,842018864l741750065,892548145l942813753,762065207l858797880,942684209l875637808,842609971l825308466,825636460l909324601,909717804l1815621686,825833271l858927666,875637812l842609971,825702450l959917420,875638841l741486905,892548145l892482105,913060145l842020151,824981552l842545004,875967538l824979766,959787828l926429746,942500913l943010869,808727609l859058476,842152245l1815163189,808793910l741879858,959526200l1815164982,875968567l909719092,875637815l842609971,825702450l959917420,875638841l741486905,892548145l892482105,913060145l842020151,908867632l926102837,809056108l909128758,824979513l959787828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25060402l842283313,926363960l925707318,943010617l808990263,959917411l875968566,741685040l842610477,926366009l757871664,875968567l892678194,925707314l859256377,959721523l825306412,825374514l942749744,825371948l859255603,909588279l842083683,892350769l842216502,825306412l859058225,942946099l842083628,825635892l942945332,959524140l842348857,808595763l825371948,909719089l909717554,943140140l892941110,1664169273l842610477,926366009l757871925,909326647l909128501,925707319l909326647,892680501l959524140,909457721l825701680,825371948l876032819,808858417l825306412,842477622l808596278,842083683l876164153,842085682l842083628,842281270l842610232,808987948l808857907,741881395l909719341,876033590l757870903,943273783l892481593,925707314l959656761,926300464l959722851,825636659l757872951,859385905l926429494,757872179l942814001,892942644l757871664,909523255l825636662,925707318l892613433,892679222l892613932,842282036l761476919,825438264l875836214,925707312l825701177,875574840l959917356,926363702l741815094,859387693l859060529,757872432l808857905,842348087l757872949,942814001l942813493,761476401l825438264,959656503l841821241,875771952l808859188,825044016l909390898,859386673l825044022,909390898l842281777,925707316l959657528,825308472l825371948,808466225l926429233,858860899l825700657,942815033l825306412,808793911l808464434,959917356l808858163,741355568l909588269,959722801l757871157,825438264l842544953,825044017l875573553,808858419l841835320,959852849l875639862,841821236l875771952,942944562l825044023,842283313l909719607,942484528l925971248,926037813l926362924,858863158l741355831,842610477l909522488,761476920l825438264,909260601l925707316,909652537l892679734,959917356l892351542,741880371l842610477,926366009l757871153,859385905l875967798,757870640l959788855,959723573l925721398,959525689l943076148,959917356l926497074,741421367l859387693,859124275l757871672,942815543l859190838,875899957l842545464,741881401l875704621,858863156l1664496441,825307437l942683184,741422391l858798125,875771697l892089138,858797620l942682420,808529196l825635641,808989752l858860844,959723570l808859449,959524140l959527220,808859952l858860899,808794162l909193264,825306412l925972274,909456946l942746924,959459896l825569589,959917356l892548914,741486903l909719341,959591223l757871673,825636663l876164149,925721398l842282552,892352048l959917356,858994486l741946416,909259053l942814257,741749813l825307437,892941104l741356596,909653805l959789363,757870901l926300471,892351283l925721397,909652537l808728118,959917356l926430515,741487157l959919917,926233913l892089400,959591988l859386166,825306412l892941108,942813488l825306412,959655985l842479156,842083683l825635892,808595761l808987948,842412339l741488438,909259053l942814257,741487925l959525165,959918644l741619769,825307437l859386672,741488947l875704621,858863156l1664628273,909652269l942683189,741750324l909588269,942879030l892089909,943142964l858862390,808529196l825635641,842611000l842083628,876164153l875574068,858860844l825571378,892418098l858860899,825571378l825308464,825306412l926037049,876099897l959524140,842281523l960050998,959917356l876163379,741619252l825372973,859385905l741816117,858798125l959657521,761475637l808859447,926430002l875899958,909718070l741488945,875704621l808531508,741879862l875704621,909260340l741684023,875704621l825308724,741487414l825307437,942683184l1664432436,875704621l858928692,741945657l892811053,876098873l757872185,875968311l892417841,876031024l808858423,741749814l859387693,909588533l757870648,876163633l959592505,761477175l875835953,875967030l757872951,892549431l875639346,925707316l909653561,909520948l959722796,825636659l757872440,875835953l909127990,757872688l876163377,960050994l761476152,808597553l808466226,757872692l943077687,842150966l925707316,959919673l875836728,959917356l809055027,741552441l859387693,909652279l925644336,808661045l859190585,926362979l942814777,741750066l859386933,858863159l825044016,909326640l942946353,825044016l909326640,859059761l942484530,909194032l942945841,926362924l858863158,1664102711l909588269,876165168l757871159,959592759l892811065,925707319l842018872,808596273l808529196,925906995l875705144,959917356l825243444,741553462l909719341,808728120l895694390,825309492l909389876,808529196l859190073,892548401l808529196,859190073l825833265,808529196l825635641,875837750l808987948,859189555l741356596,909719341l959591223,895693625l808924468,875705398l842083628,825635892l842217009,942746924l959459896,892942388l959657260,959920183l757871928,875835953l959656246,757872179l808530225,926429236l761475381,825438264l926168375,925707313l825636407,960050739l926362924,809056313l741552179,825832501l859387191,825044024l842544946,809055536l825044023,959723826l825569844,841835314l926102321,926365491l825044022,959657009l808532276,942484532l909194032,875575601l959917356,875968566l741357360,808990509l858862128,757871410l859387703,926167088l925721400,909652537l859256374,808987948l926495027,741946674l909719341,808661815l757870643,926036529l825505592,757871665l859191351,892613944l925707318,859256377l859058227,842083683l943273017,876099890l825371948,909719089l875968562,825306412l808726577,892941368l825306412,842477622l808596278,808987948l825635123,741617721l909588269,926101814l761475121,808859447l926169400,942484529l959525680,959723826l959917356,892548914l741554229,859387693l959461683,757871665l825307697,959854896l757870640,808857905l859320887,761477174l876163377,960050994l757871672,808857905l943207223,824980278l925905200,926168377l959523891,943274292l892679736,825701932l892810808,1664101424l960049453,892876342l741486899,892548145l825765943,824981817l943009846,808859698l942746680,925970739l909259062,808991020l858995000,841758771l909587248,926299702l959537970,825636921l808597553,825766188l909259576,741750837l926300209,892418355l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58860592,909129528,808727609,859058476c942683957,1664694577,892352049,909652536,824981552,825307960c842085943,909192246,741749296,859125046,741354550,741368624c859125046,741354550,741354544,859125046,741368630,741354544c859125046,741354550,741368624,859125046,741354550,741354544c859125046,741368630,741354544,859125046,741354550,741368624c859125046,741354550,741354544,842478381,875836466,892756792c741684021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859122736,909326646,741880884,842347575,875705906c892679724,959198771,842413105,909194288,909325667,875967289c925644852,842151220,741618230,859125046,825830454,808597044c741749044,808531505,842544950,908866103,859060536,1664235320c808466742,942683193,892679724,757872179,926167346,909326388c908867636,909325621,908865580,876032057,1664365625,926364469c943206962,959851568,875574321,808202296,824979500,942880560c909326128,858860592,943142961,942815536,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92875064,875967540c845361196,842150452,909455409,859058476,858929461,741945392c892417333,926494773,825371702,825767986,892942390,959720748c959920179,741751090,892548145,808661561,761477168,942881076c959592759,875637814,842609971,942682163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859242549c1972384819,0,2092957696,0,0,2089943040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26036273,942682418,762065462,858992946c858862647,757870646,875835953,842412598,762065714,892746039c875902515,925707316,942945847,909260338,959917420,942813491c741814584,959984693,926495288,825060400,909390898,808857649c825044024,959657009,959789108,942500914,909194032,875575601c942945580,876032313,762065459,909193522,892352057,757870646c942814001,858927413,762065712,808857905,825242679,757871412c876163633,892482617,762065457,959788855,959723573,925707318c959656761,943077680,926362988,925971510,741423408,842610477c909522488,896282936,875575604,808531256,825306412,876163892c875573561,808988012,825635123,741617721,909588269,858796344c762066480,943012151,942682424,925707319,808989241,825831473c825306476,825374514,858929200,825306412,859254838,926431289c808988012,825635123,741617721,859387693,892875063,762066489c858994999,825831481,925707319,925906489,892548663,959917420c876163379,741355827,960049453,808858937,1815294517,858862125c825505587,741357107,909193517,909260592,1815097907,858798125c959526449,757871664,825307697,959854896,762065968,808464690c959854641,757872690,926036273,909260593,762066485,808663351c959656758,925707314,842216249,842609461,959917420,859058486c741357617,909259053,942814257,1815426357,825307437,892941104c741356596,858798125,825440049,762066742,825637175,942748468c925707314,909653561,959918132,943140204,825372720,741880371c859387693,892811317,762065719,959592759,825702201,825044018c943077168,925972791,942500918,909194032,943076144,959917356c909456435,1815098676,842610477,808529976,892088633,808793396c808597561,858860908,825571378,926299952,825306412,959591481c926429237,808594796,808727352,842346807,959917356,909522994c1815361591,942682669,909390899,741879862,959525165,959918644c1815361593,942682669,808596531,741553716,942682669,909390899c1815098423,959459629,942749235,741749559,842215725,808465720c1815490864,959525165,892940852,741816368,842215725,808465720c1815490864,858798125,858928945,757872953,808859447,926430002c925723702,808989241,842346801,808529196,892744505,859386678c842083692,892941369,825702455,842083628,959656246,876098352c825372012,942747696,942815542,943140140,892941110,1815164217c859387693,808596021,757871924,842414391,875705399,925723698c942683703,959525945,825767724,842479409,762066994,892680503c909587253,925707312,943010617,909325623,926362988,825570102c741881397,926430261,808662584,942500918,909194032,875575601c909391148,825504560,762066992,808530225,808991027,757871665c909586481,842150968,762067000,909193266,892942642,757872694c926036273,909260593,829175349,909717552,943076665,959523890c943274292,892679736,960049516,876098873,741880115,808529969c875901495,829174835,942815288,959920439,876162097,892614962c1815360824,892876337,859191349,879505452,925907001,808465971c842084908,909195320,1815427384,808991028,808858423,825371696c825767986,892942390,909653100,959721776,841758263,943206961c959985457,925985848,859386672,925707318,875967536,842477619c825503084,959983667,741814582,892548145,808661561,762066992c825504052,842348344,875637808,842609971,942682163,842215788c892351025,741357111,892548145,808661561,829175856,825242163c942749493,875637812,842609971,942682163,875573612,926103862c741355574,875575353,942684468,825322548,825766454,808204594c842609772,925905720,841756722,943206961,959985201,959736885c808663090,741356087,942813490,943075640,896283961,842282039c808726579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943273781,829175603,809054520,942682676,959523888c825832504,925905977,859189612,926495796,741683761,859058744c859125554,925985846,926495024,909390136,909586732,875770425c1815492919,960050737,858993714,824980024,959591737,926038329c926247987,859257139,741553456,909654065,858928696,829175865c909456184,842217266,858860594,842545204,909586740,825242220c842609461,741552694,892548917,859322679,909208631,842543160c808203314,875573612,909587768,1815096368,876165425,876163633c824981552,926233396,808597552,909208627,842544432,942683704c859320620,909586737,1815491121,842020401,943270966,926365744c1815228723,959918641,892482100,875637816,842609971,926103346c808988012,959920182,741487410,892548145,808661561,829175856c959721527,926233656,875637814,842609971,942682163,824979564c842216496,943011638,825060404,926234928,959656243,875637814c842609971,892942386,942420076,942682420,875704377,892874092c808990004,741357622,892548145,892482105,762065201,926101560c808792883,875637812,842609971,942682163,825372012,959461683c808726581,959917356,959460659,1815098935,859058997,875899960c909456437,1815622193,808727857,825309491,824981555,959787828c808465202,741370934,858862125,909653811,1815360054,943273773c808859193,824980534,959787828,825569842,942500913,943009840c909588279,859058476,858929461,1815621680,942746672,842217521c909653302,909588588,1815096373,942748722,876099378,845951020c825832505,824979506,926233396,959526960,909208633,842544432c942683704,859320620,909586737,1815491121,942684217,858993465c808594488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c892940599,959523897,875901752,842477619,876033388,925906228c925644088,926363705,842413873,808991084,926038328,824980531c942879545,959459888,959540281,875901752,842477619,876033324c925906228,929838392,926363705,842413873,960049452,876098873c1815621939,925972785,926168888,959198772,959983672,875771698c859320684,959984950,741488433,909654065,926497077,829175864c808465200,892810293,925969459,960049456,909260344,943272300c942682679,741553717,959460405,876163636,825060409,909326640c842413106,825044020,909326640,959918387,892169265,925970736c842478130,808987948,825700659,1815491892,909719341,825505336c757871152,926300471,875903033,925723700,875640377,825700659c825306412,859058225,925906483,825372012,909719089,808858928c960049452,876098873,1815097395,808529969,959787575,824981044c875966777,842150963,892496947,926102578,808202289,909192556c858927926,875835704,859058476,942683957,1815689521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42610476,842479412,829175865,909718579,892547894,959917105c926364722,1815623986,959722289,842150709,841759031,875573296c892876339,808545328,842477617,875770933,875770156,859190841c1815164211,808464434,943076148,824979509,842216496,842347577c959540274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42283116,926102841,757872184,943077687c842150966,925723700,892744505,926298163,959917356,909522994c1815425846,859125817,909521202,943270962,959985712,1815359540c875706679,808662839,808528944,926299956,859190323,825831788c875770934,741749554,942684217,859255353,808545332,926299956c809054265,859386156,825307699,1815229748,942684217,842413368c808528950,825569331,875638835,876033388,825765937,841757753c875573296,943142451,825322547,959459891,842412856,808991020c909457464,829176113,892351280,825242417,926231604,942682420c1815361841,875706679,858928951,858860593,909523252,825570099c808465004,909325360,741356856,892416050,942815539,829175346c842216249,943077424,925969461,825241904,875706417,825831788c825571641,741421620,959527217,858862898,829174064,875705392c959787316,925707312,842020153,842478649,959917420,875968566c741750320,959984693,859060017,875916344,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41837616,808596784,858927926,875637810c842609971,942682163,959984748,959723574,841757241,943206961c959985201,942959669,875638838,741750585,942813490,943141176c829175865,959655991,858535475,825307185,842347318,942746988c942878768,926298680,859058476,858929461,1815359536,808988973c859124785,741881397,892548145,808661561,862729264,943272240c943208505,859058476,842152245,1815623737,959459379,825438516c875637810,842609971,943208754,909653100,959721776,841758263c943206961,959985457,842230840,909259057,1815096372,842346797c808990003,741880377,892548145,808661561,879507504,959656760c909325619,859058476,858929461,1815621680,909193781,909456950c825371696,825767986,943274039,824979564,808858164,909325110c876112944,909719347,1815096375,892612915,741880375,943287344c808531512,741357109,892548145,825765943,829176121,943009846c808859698,942746680,925970739,909259062,825374060,892483638c841758264,943206961,959985457,741370936,942880557,892811569c879506480,859320632,842347063,842084908,925972536,1815623992c842412338,741881910,808938544,959985209,741618739,892548145c825765943,829175865,943009846,808859698,942746680,925970739c909259062,825307756,943141171,845951020,959918646,741749561c825060400,909193783,842477619,859058476,942683957,1815622706c892352049,909652536,824981552,825307960,842085943,943287350c859387952,741880627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959917112c959853618,1815491381,926167089,892612664,959198515,943206456c875574329,808465004,909325360,741356856,808529969,875901495c829174835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76163372c943208761,1815623222,892942125,942946358,892088880,875836724c909652532,842083692,842413108,858927670,842083628,825635892c842608948,959917420,909325622,741618741,859387693,959461683c762066737,876163377,909717811,757871929,942815543,875704624c925723704,825636407,808531763,842610476,926037812,829175088c943141936,859124784,943270965,959985712,1815359540,959591986c842152245,762064940,875902514,858994232,875637814,808924467c960049464,808857964,942815285,741879862,825440305,825636657c913061426,925971256,824979511,925905203,909601843,959984435c741488946,892548145,942813753,762065207,809056567,825832497c875637810,842609971,825308466,825767532,875837237,892679724c929838899,859125302,926495796,859058476,842152245,1815164728c892745011,876098865,875637808,842609971,825702450,825767532c875837237,946614572,959591986,892680242,859058476,842152245c1815164728,875903021,876165173,824979508,959787828,825569842c808873009,825440562,909650994,892809269,842558514,842018864c741750065,892548145,942813753,762065207,858797880,942684209c875637808,842609971,825308466,825636460,909324601,909717804c1815621686,825833271,858927666,875637812,842609971,825702450c959917420,875638841,741486905,892548145,892482105,913060145c842020151,824981552,842545004,875967538,824979766,959787828c926429746,942500913,943010869,808727609,859058476,842152245c1815163189,808793910,741879858,959526200,1815164982,875968567c909719092,875637815,842609971,825702450,959917420,875638841c741486905,892548145,892482105,913060145,842020151,908867632c926102837,809056108,909128758,824979513,959787828,926429746c942500913,943010869,808727609,859058476,842152245,1815163189c859191605,741750583,808793656,1815295287,926103863,892614456c875637812,842609971,825702450,892874092,959984948,741356596c892548145,892482105,896282929,926103097,942421559,842412343c929839416,876164665,909521974,859058476,842152245,1815164728c909652787,875573305,875637816,842609971,825702450,825636460c909324601,946614572,808857905,942944310,859058476,842152245c1815164728,808925229,808988979,824979512,959787828,825569842c909536305,858863921,892742710,1815556917,943010104,959461168c875637813,842609971,825702450,926428524,942748464,741357616c892548145,892482105,913060145,825831734,824981043,925905203c809004082,842544184,741356086,892548145,942813753,862728503c959854643,942944304,859058476,842152245,1815164728,959526454c741749553,842558512,842346803,741618999,892548145,942813753c762065207,892613944,875837752,875637808,842609971,825308466c842020460,842085177,943011884,909193781,959592556,825702196c824980021,959787828,926429746,925723697,825243961,842086708c859058476,842152245,1815163189,876099126,741488438,959540273c859059761,858927668,876163372,943208761,1815099190,892745013c909653045,913059884,859321392,875837233,808792876,1815557685c892352049,909652536,824981552,825307960,842085943,943287350c859387952,74188062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43208760c825701686,825060402,842283313,926363960,925707318,943010617c808990263,959917411,875968566,741685040,842610477,926366009c757871664,875968567,892678194,925707314,859256377,959721523c825306412,825374514,942749744,825371948,859255603,909588279c842083683,892350769,842216502,825306412,859058225,942946099c842083628,825635892,942945332,959524140,842348857,808595763c825371948,909719089,909717554,943140140,892941110,1664169273c842610477,926366009,757871925,909326647,909128501,925707319c909326647,892680501,959524140,909457721,825701680,825371948c876032819,808858417,825306412,842477622,808596278,842083683c876164153,842085682,842083628,842281270,842610232,808987948c808857907,741881395,909719341,876033590,757870903,943273783c892481593,925707314,959656761,926300464,959722851,825636659c757872951,859385905,926429494,757872179,942814001,892942644c757871664,909523255,825636662,925707318,892613433,892679222c892613932,842282036,761476919,825438264,875836214,925707312c825701177,875574840,959917356,926363702,741815094,859387693c859060529,757872432,808857905,842348087,757872949,942814001c942813493,761476401,825438264,959656503,841821241,875771952c808859188,825044016,909390898,859386673,825044022,909390898c842281777,925707316,959657528,825308472,825371948,808466225c926429233,858860899,825700657,942815033,825306412,808793911c808464434,959917356,808858163,741355568,909588269,959722801c757871157,825438264,842544953,825044017,875573553,808858419c841835320,959852849,875639862,841821236,875771952,942944562c825044023,842283313,909719607,942484528,925971248,926037813c926362924,858863158,741355831,842610477,909522488,761476920c825438264,909260601,925707316,909652537,892679734,959917356c892351542,741880371,842610477,926366009,757871153,859385905c875967798,757870640,959788855,959723573,925721398,959525689c943076148,959917356,926497074,741421367,859387693,859124275c757871672,942815543,859190838,875899957,842545464,741881401c875704621,858863156,1664496441,825307437,942683184,741422391c858798125,875771697,892089138,858797620,942682420,808529196c825635641,808989752,858860844,959723570,808859449,959524140c959527220,808859952,858860899,808794162,909193264,825306412c925972274,909456946,942746924,959459896,825569589,959917356c892548914,741486903,909719341,959591223,757871673,825636663c876164149,925721398,842282552,892352048,959917356,858994486l741946416,909259053l942814257,741749813l825307437,892941104l741356596,909653805l959789363,757870901l926300471,892351283l925721397,909652537l808728118,959917356l926430515,741487157l959919917,926233913l892089400,959591988l859386166,825306412l892941108,942813488l825306412,959655985l842479156,842083683l825635892,808595761l808987948,842412339l741488438,909259053l942814257,741487925l959525165,959918644l741619769,825307437l859386672,741488947l875704621,858863156l1664628273,909652269l942683189,741750324l909588269,942879030l892089909,943142964l858862390,808529196l825635641,842611000l842083628,876164153l875574068,858860844l825571378,892418098l858860899,825571378l825308464,825306412l926037049,876099897l959524140,842281523l960050998,959917356l876163379,741619252l825372973,859385905l741816117,858798125l959657521,761475637l808859447,926430002l875899958,909718070l741488945,875704621l808531508,741879862l875704621,909260340l741684023,875704621l825308724,741487414l825307437,942683184l1664432436,875704621l858928692,741945657l892811053,876098873l757872185,875968311l892417841,876031024l808858423,741749814l859387693,909588533l757870648,876163633l959592505,761477175l875835953,875967030l757872951,892549431l875639346,925707316l909653561,909520948l959722796,825636659l757872440,875835953l909127990,757872688l876163377,960050994l761476152,808597553l808466226,757872692l943077687,842150966l925707316,959919673l875836728,959917356l809055027,741552441l859387693,909652279l925644336,808661045l859190585,926362979l942814777,741750066l859386933,858863159l825044016,909326640l942946353,825044016l909326640,859059761l942484530,909194032l942945841,926362924l858863158,1664102711l909588269,876165168l757871159,959592759l892811065,925707319l842018872,808596273l808529196,925906995l875705144,959917356l825243444,741553462l909719341,808728120l895694390,825309492l909389876,808529196l859190073,892548401l808529196,859190073l825833265,808529196l825635641,875837750l808987948,859189555l741356596,909719341l959591223,895693625l808924468,875705398l842083628,825635892l842217009,942746924l959459896,892942388l959657260,959920183l757871928,875835953l959656246,757872179l808530225,926429236l761475381,825438264l926168375,925707313l825636407,960050739l926362924,809056313l741552179,825832501l859387191,825044024l842544946,809055536l825044023,959723826l825569844,841835314l926102321,926365491l825044022,959657009l808532276,942484532l909194032,875575601l959917356,875968566l741357360,808990509l858862128,757871410l859387703,926167088l925721400,909652537l859256374,808987948l926495027,741946674l909719341,808661815l757870643,926036529l825505592,757871665l859191351,892613944l925707318,859256377l859058227,842083683l943273017,876099890l825371948,909719089l875968562,825306412l808726577,892941368l825306412,842477622l808596278,808987948l825635123,741617721l909588269,926101814l761475121,808859447l926169400,942484529l959525680,959723826l959917356,892548914l741554229,859387693l959461683,757871665l825307697,959854896l757870640,808857905l859320887,761477174l876163377,960050994l757871672,808857905l943207223,824980278l925905200,926168377l959523891,943274292l892679736,825701932l892810808,1664101424l960049453,892876342l741486899,892548145l825765943,824981817l943009846,808859698l942746680,925970739l909259062,808991020l858995000,84175877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l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l808990777,841821232l875771952,892417840l959523890,943012153l959525684,825241900l892483376,741749817l909195569,842281780l946025266,926364983l842283312,892811308l808728373,908867894l808792632,741619510l858860592,909129528l808727609,859058476l942683957,1664694577l892352049,909652536l824981552,825307960l842085943,909192246l741749296,859125046l741354550,741368624l859125046,741354550l741354544,859125046l741368630,741354544l859125046,741354550l741368624,859125046l741354550,741354544l859125046,741368630l741354544,859125046l741354550,741368624l859125046,741354550l741354544,842478381l875836466,892756792l741684021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859122736l909326646,741880884l842347575,875705906l892679724,959198771l842413105,909194288l909325667,875967289l925644852,842151220l741618230,859125046l825830454,808597044l741749044,808531505l842544950,908866103l859060536,1664235320l808466742,942683193l892679724,757872179l926167346,909326388l908867636,909325621l908865580,876032057l1664365625,926364469l943206962,959851568l875574321,808202296l824979500,942880560l909326128,858860592l943142961,942815536l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92875064,875967540c845361196,842150452,909455409,859058476,858929461,741945392c892417333,926494773,825371702,825767986,892942390,959720748c959920179,741751090,892548145,808661561,761477168,942881076c959592759,875637814,842609971,942682163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653804,808596276c741354544,892612915,741880375,825058096,909718579,942880820c875637812,808924467,808792632,808202284,858862892,842149944c841756724,943206961,959985457,892756792,741749557,926496308c875573814,825764920,875900984,808203829,808661548,926300214c1664101426,942750001,926496307,841757241,943206961,825833265c741354548,741354544,741368624,741354544,741354544,741368624c808987696,858797111,824980021,959787828,808465202,858860600c875903026,842610485,859058476,858929461,1664626736,741354544c741354544,1664101424,875637808,959984947,808859443,808202284c808202284,808202339,808202284,808202284,808202339,808202284c808202284,808202339,808202284,808202284,808202339,808202284c808202284,808202339,808202284,808202284,808202339,808529196c825243701,876097843,842084908,842086456,741618744,858861869c842413106,741357616,892548145,892482105,811807027,808202284c808202284,811806764,808202284,808202284,811806764,959984940c741618232,859125046,741354550,960049453,875771449,741487412c892548145,942813753,811807538,824979500,808596533,942682678c757870636,825374258,808465460,825371696,825767986,876165175c909192547,808792373,808464951,859058476,858929461,741683248c892743981,842545456,741486905,892548145,808661561,757871920c808793649,959592505,824980017,959787828,808465202,959537973c842215735,741881906,892548145,942813753,824981297,942683705c842086195,859058476,842152245,741814584,875637808,959984947c808859443,842083683,808596273,842216498,859058476,842152245c741685560,825372973,943142450,741618737,892548145,942813753c757871929,842084913,825767734,824980532,959787828,959984178c908944181,909325621,926036780,757872438,859125046,842214454c741815863,1664101424,741354544,892679725,858535475,926299954c892742956,741749557,909586995,741368631,741354544,892415024c876033586,892612657,859058476,858929461,1664495664,926037297c959460658,824980532,959787828,808465202,892415030,892483378c875837744,859058476,858929461,741748784,808464685,876098869c741619763,892548145,942813753,761476401,909259313,959656760c841756722,943206961,858928945,858598452,926496568,808595763c859058476,858929461,741879856,959722285,808464439,841758265c943206961,959985457,825385780,943012148,741357616,892548145c808661561,808204592,824979500,943207218,859058476,842152245c1664104248,942749492,808597813,926429740,841756725,926102582c875704882,942420012,842348336,741947446,892548145,808661561c811808816,808202284,808202284,811806764,808202284,808202284c761475116,892350513,859060277,824980536,959787828,825766450c741354549,825502768,808662073,741355572,892548145,942813753c811808561,824979500,909260599,842479409,825371704,825767986c875641143,808202284,808202339,926363948,859191093,741750068c942813490,959918392,808203313,811806764,841756716,825505332c808858421,859058476,858929461,741879856,1664101424,741354544c808727857,825767219,824980532,959787828,808465202,841821238c825833270,943075633,842084908,925972536,1664366904,741354544c825635629,875836210,824980019,959787828,808465202,741354552c741368624,741354544,841821232,876033073,825309233,825044018c825372003,892548916,926364978,741420332,892352305,825242928c841756977,943206961,809056049,741354553,825058096,959591225c842216504,825371696,825767986,825505591,892679724,808203827c876032300,859060276,741357365,942813490,892809528,761475894c825243187,892876088,875637814,842609971,942682163,926036780c808466486,757870636,892810038,808596531,875637816,842609971c808925234,808202339,808202284,808202284,959917411,875638841c741486905,892548145,892482105,841756977,875574326,875836724c942420012,808597816,842413875,842084908,925972536,1664561463c808530737,824980023,943010612,909587257,842214448,808990263c741354544,909192240,892613944,761475384,859125046,909519926c858863921,808528949,741354544,808530737,741356087,942813490c943009848,811808824,824979500,926234932,909521721,875637812c842609971,875573299,808202284,808202339,808202284,808202284c943141219,875900978,741486905,942813490,959918392,841757751c825702704,824980021,892350516,842216496,808924716,943010612c825371702,825767986,925972279,808202339,875638060,959723575c808857906,859058476,842152245,741356343,926167341,808727865c741749559,892548145,926036537,811806771,859058476,876165173c741554231,808793650,842085177,741354544,926431032,942879795c825371700,825767986,925972279,875638115,926168629,875966514c859058476,842152245,741945909,825570866,892745781,741354550c875640889,926363960,825371703,825767986,925972279,959917411c875638841,741486905,892548145,892482105,841756977,875574326c875836724,942420012,959854905,926429234,842084908,925972536c1664561463,960050989,959721776,824980017,959787828,825569842c909257777,859385909,741356081,909650992,842283313,741749558c942813490,926363960,761476913,809056567,825832497,875637810c842609971,825308466,892744236,909653297,808203829,876165420c858928688,841758008,943206961,825702193,825058103,875967796c909128247,875637812,842609971,959591730,875967020,892613680c808203316,842086700,875706162,841758259,943206961,825702193c825058103,875967796,909128247,875637812,842609971,959591730c892744236,825440560,808202290,876034092,926167605,841757234c943206961,825702193,825058103,875967796,909128247,875637812c842609971,959591730,892744236,909653297,808203829,808464684c825570354,741880882,942813490,926363960,828585777,808595505c926102325,875637814,842609971,875640114,875967020,808464689c808202296,808597804,876033846,841758514,943206961,825702193c825320247,892351024,909587251,859058476,842152245,741617973c842348082,959525938,741354546,959592504,808858673,825371704c825767986,925972279,808530275,859123762,741750579,892548145c892482105,841757745,942814518,942815033,757870636,875835702c943206453,875637815,842609971,808925234,926036323,842412601c824980023,959787828,859255346,909257783,808529974,741618230c908930096,858797874,926169141,859058476,842152245,1664104248c960050989,959721776,824980017,959787828,825569842,909257777c892745524,741356596,926493744,943206709,741488951,942813490c926363960,828585777,859386417,892548657,875637810,842609971c909129010,875967020,892746040,808202801,926431276,909652017c841757494,943206961,825702193,825320247,825440562,842347318c859058476,842152245,741748789,959723058,875573814,741354552c859386936,876163126,825371705,825767986,925972279,842084707c909194041,741487923,892548145,892482105,841758256,842020150c876098871,959197228,859126067,808858679,842084908,925972536c1664561463,960050989,959721776,824980017,959787828,825569842c909257777,959920181,741487925,908930096,892941876,859256631c859058476,842152245,1664104248,875903021,876165173,824979508c959787828,825569842,909257777,959920181,741487925,908930096c909586996,926102068,859058476,842152245,1664104248,808925229c808988979,824979512,959787828,825569842,909257777,959920181c741487925,926493744,859321145,741552182,942813490,926363960c761476913,825440054,959919416,875637810,842609971,808925234c875967020,926364468,808202294,892942380,842479924,841758774c943206961,825702193,908944183,942748471,842610485,859058476c842152245,741357368,909194546,875706421,741354544,926364984c892680500,825371703,825767986,925972279,926297443,892875059c741488951,892548145,942813753,841756727,892679478,842479665c757870636,892809526,959985465,875637815,842609971,808925234c959917411,875638841,741486905,892548145,892482105,841756977c943076662,875837746,757870636,892418102,892351030,875637813c842609971,808925234,959917411,875638841,741486905,892548145c892482105,841756977,925971510,909194805,959197228,892875826c842609463,842084908,925972536,1664561463,808925229,808988979c824979512,959787828,825569842,909257777,943076660,741487416c859384880,942944561,741554485,942813490,926363960,761476913c809056567,825832497,875637810,842609971,825308466,875967020c842151731,808203314,943077676,808991032,841758521,943206961c825702193,925721399,825243961,842086708,859058476,842152245c741421365,959657522,808466743,741354552,926102585,926036531c825371699,825767986,925972279,959917411,875638841,741486905c892548145,892482105,841756977,808662070,943207990,757870636c859125046,909522740,875637816,842609971,808925234,892874083c959984948,741356596,892548145,892482105,841756977,808662070c943207990,757870636,825308470,842543413,875637809,842609971c808925234,926428515,942748464,741357616,892548145,892482105c841756977,808662070,943207990,959197228,942815031,909586741c842084908,925972536,1664561463,842019121,858993968,824981047c959787828,825569842,909257780,825504308,741487921,959982640c858796849,741357625,942813490,926363960,828585777,808595505c926102325,875637814,842609971,875640114,892744236,842347827c808203318,859125804,842216757,841757488,943206961,825702193c825320247,892351024,909587251,859058476,842152245,741617973c875902514,808988722,741354544,858928685,825243960,824981042c959787828,926429746,942498608,825438263,808988728,859058476c842152245,741421365,942945842,926494771,741354550,808464952c858862641,875637810,842609971,825702450,926428515,942748464c741357616,892548145,892482105,908865841,825831734,824981043c808859193,825044024,842348592,859124278,875637813,842609971c808925234,875638115,926168629,875966514,859058476,842152245c741945909,876032056,842347312,757870636,959983665,808858932c824979512,959787828,926429746,825058096,875967796,909128247c875637812,842609971,959591730,909129772,825766967,741354550c942682413,959852593,741814320,892548145,942813753,828583991c842610482,842478134,859058476,842152245,741815095,808988728c943208501,757870636,808990519,892811314,825371702,825767986c926103351,875638115,926168629,875966514,859058476,842152245c741945909,959460914,892548150,741354546,842084665,959657266c875637816,842609971,825702450,842479715,842346804,824980019c959787828,926429746,875637809,825702710,909325104,741749036c842413361,909195571,841756720,943206961,859256625,942498615c825438263,808988728,859058476,842152245,741421365,959854390c943207992,824979500,858797621,943142960,825371703,825767986c926103351,824979555,808858164,909325110,741354544,741354544c876097841,942498617,825438263,808988728,859058476,842152245c741421365,808662838,842478645,824979500,892745269,859387448c825371703,825767986,926103351,808529251,876032823,875706417c859058476,842152245,741357368,892876082,842348851,741354544c825570609,892678201,841757752,943206961,859256625,825058103c875967796,909128247,875637812,842609971,959591730,926299692c875967793,741354552,892941617,808924217,841757237,943206961c859256625,942498615,943010869,808727609,859058476,842152245c741421365,808531766,875968568,824979500,942945844,842084908c925972536,1664561975,741354544,741354544,1664101424,741354544c741354544,875639341,942748727,741486897,761475373,926167346c892482867,757872439,909192241,842479415,808203569,808202284c859322723,741356592,892548145,942813753,824979511,876097842c825439540,825371698,825767986,959527223,808202284,959524195c942945849,875575096,842084908,925972536,741814583,825374258c808203316,876163372,858927155,741356089,942813490,842477880c761477171,959920179,842085175,875637808,842609971,942682163c808202284,909455660,825766448,741881904,942813490,926363960c811808563,808202284,824979500,959721527,892614713,825371703c825767986,959461687,808202339,959524140,909652793,875967031c842084908,925972536,741814583,859125046,1664101430,842479405c892350520,841757233,943206961,858928945,858598453,926496568c808595763,859058476,858929461,741879856,859125046,741355574c942498608,859190581,909193272,859058476,842152245,741421365c892679725,757872179,892415025,959919666,825831730,828584236c959721527,926233656,825371702,825767986,959461687,808202284c959524140,842477625,909325617,842084908,925972536,1664561463c859125046,741354550,876165421,808465712,841758772,943206961c858928945,858598453,926496568,808595763,859058476,858929461c1664626736,808530737,808464951,892088364,825439024,741880886c842083376,741553464,741368624,741354544,741354544,741368624c741354544,741354544,741368624,741354544,741354544,942498608c842151990,942815536,842084908,925972536,741356594,825308205c925971504,824980025,959787828,808465202,926493752,926036276c741617713,942813490,842477880,761475380,808530228,959918388c875637810,842609971,942682163,926362924,859058232,741488947c942813490,842477880,757870644,808530228,959918388,875637810c842609971,942682163,875638115,825505849,875573557,842084908c925972536,741487666,825308205,925971504,824980025,959787828c808465202,741354552,741368624,741354544,741354544,741368624c741354544,892415024,942748466,842086199,842084908,925972536c1664366134,875573549,876098098,741618741,892548145,942813753c858533943,875640887,741488434,925969456,892351032,842086708c842084908,925972536,1664366393,741354544,926102065,909717811c841756728,943206961,825833265,825044025,892678192,942879800c875637812,842609971,892418098,808202339,842149164,858861881c741750072,892548145,808661561,841758768,942946352,858927411c825371698,825767986,925972279,892679779,824981043,808858164c909325110,892742704,741749557,959526200,741423158,825635633c1664101431,741354544,741354544,1664101424,741354544,741354544c1664101424,741354544,741354544,1664101424,741354544,858993453c825701428,824981558,959787828,825766450,741354550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858598448,808925492,909717552,842084908,925972536,741620024c959721778,942684213,875637808,842609971,959459379,808202339c808464684,943011884,909193781,959985708,842346546,824981305c959787828,926429746,741368625,876031024,909456688,741354552c909654068,825505331,825371702,825767986,892942390,808594787l859385911,808465975l859058476,858929461l741879856,808859700l926495793,825371702l825767986,943274039l808923436,909326643l875575084,808662070l878916151,808793400l926102071,859058476l858929461,741879856l875837492,825307700l875637810,842609971l942682163,808594732l876099638,942945328l859058476,858929461l1664626736,909128237l959985721,741618224l892548145,808661561l875313200,842543416l842479152,842084908l925972536,741882168l842412338,741881910l841835312,909456944l842478649,875637808l842609971,942682163l859254060,909390393l741357616,892548145l808661561,925644848l808465459,808202803l858797155,925970487l808202294,876165164l859124532,824981554l959787828,926429746l942484529,825438263l808988728,859058476l842152245,1664168245l842608952,741355568l859125046,926362678l808466482,741486901l892548145,942813753l824979767,842479158l876098867,859058476l842152245,1664169784l892418102,741618743l808530737,925643575l926102326,859387446l859058476,842152245l741422904,960050989l959721776,824980017l959787828,825569842l943088433,876033329l892742708,741815093l808793656,909457464l875637814,842609971l825702450,842479660l842346804,824980019l959787828,926429746l875651889,942750006l942944310,741749036l892745271,959656242l875637814,842609971l825702450,909456172l943010101,824979508l959787828,926429746l943088433,876033329l741420084,943208237l875638837,841758772l943206961,859256625l825044023,842217008l909129269,875637812l842609971,808925234l909455971,825307193l824979506,842542134l825831990,741355568l892548145,942813753l757870903,892613944l875837752,875637808l842609971,825308466l842020451,842085177l892745772,842348336l959917356,959461170l741946168,942813490l926363960,757872435l859386936,909456948l875637808,842609971l808925234,926233187l959461684,824980532l876162102,926038069l741554488,892548145l942813753,757870903l909456433,808597300l824980534,959787828l842347058,876045113l808530231,858860596l859254833,959658284l926364469,824981552l959787828,926429746l825044017,875967796l909128247,875637812l842609971,959591730l926168931,875573553l892679724,959199027l943075892,926234931l859058476,842152245l741422904,892612909l842478646,741619248l892548145,892482105l929249586,825308980l824980528,859188524l808661553,741881137l892548145,942813753l757870647,858797880l942684209,875637808l842609971,825308466l875967075,960051510l808203312,909520172l926430770,741357619l892548145,942813753l757870647,892613944l875837752,875637808l842609971,825308466l909521507,825636656l808202294,892742956l825505081,741815865l892548145,942813753l757870647,858797880l942684209,875637808l842609971,825308466l909521507,825636656l808202294,959592748l926037296,841757746l943206961,825702193l925707319,825243961l842086708,859058476l842152245,1664168245l959788594,942683444l741354552,808597305l959788084,825371700l825767986,925972279l892874028,959984948l741356596,892548145l892482105,845361457l926495542,942682169l959197228,825439797l825439794,842084908l925972536,741814583l960050989,959721776l824980017,959787828l825569842,909271857l959920435,741879856l892939312,825372978l741946422,942813490l926363960,757872433l809056567,825832497l875637810,842609971l825308466,859189859l809056057,808204336l875968812,892481591l841758769,943206961l825702193,925707319l825243961,842086708l859058476,842152245l1664168245,959657522l808466743,741354552l892352057,808464433l825371705,825767986l925972279,959917356l875638841,741486905l892548145,892482105l845361457,926495542l942682169,757870636l892875574,875771958l875637808,842609971l808925234,926428460l942748464,741357616l892548145,892482105l845361457,808793142l909718067,959197228l875771187,875639859l842084908,925972536l741814583,808925229l808988979,824979512l959787828,825569842l909271857,842478388l741618226,908930096l876032050,943272756l859058476,842152245l741357368,960050989l959721776,824980017l959787828,825569842l909271857,925972021l741879860,876162096l926038327,741619760l942813490,926363960l757872433,809056567l825832497,875637810l842609971,825308466l875967075,859058998l808204342,859188524l842150965,741880377l892548145,942813753l824979511,959854392l875573557,875637808l842609971,909129010l875967075,859058998l808204342,892877100l808728374,841756724l943206961,825702193l925707319,825243961l842086708,859058476l842152245,1664168245c808728114,875902004,741354548,959655993,825372720,825371696c825767986,925972279,959917356,875638841,741486905,892548145c892482105,845361457,959460662,808595763,942420012,858863158c808595766,842084908,925972536,741814583,960050989,959721776c824980017,959787828,825569842,909271857,943010101,741750070c943270960,959854649,741552694,942813490,926363960,757872433c809056567,825832497,875637810,842609971,825308466,875967075c892613680,808203316,942684460,842086448,841758000,943206961c825702193,925707319,825243961,842086708,859058476,842152245c1664168245,808793650,842085177,741354544,858797880,959658290c825371704,825767986,925972279,959917356,875638841,741486905c892548145,892482105,845361457,892417334,909456952,959197228c892483641,892875832,842084908,925972536,741814583,892612909c842478646,741619248,892548145,892482105,845363506,875574326c875836724,959197228,909391409,859125049,842084908,925972536c741814583,892612909,842478646,741619248,892548145,892482105c845363506,959460662,808595763,942420012,825702455,858992697c842084908,925972536,741814583,892612909,842478646,741619248c892548145,892482105,845363506,892417334,909456952,959197228c942944568,825374001,842084908,925972536,741814583,960050989c959721776,824980017,959787828,825569842,909271857,875835444c741618741,959982640,809055801,741357112,942813490,926363960c757872433,809056567,825832497,875637810,842609971,825308466c892744291,825440560,808202290,825636908,909325369,841756976c943206961,825702193,925707319,825243961,842086708,859058476c842152245,1664168245,825570866,892745781,741354550,808728889c943076406,825371705,825767986,925972279,875638060,926168629c875966514,859058476,842152245,1664692789,808728114,875902004c741354548,842150201,859058743,825371704,825767986,925972279c875638060,926168629,875966514,859058476,842152245,1664692789c808793650,842085177,741354544,892614456,909588018,825371705c825767986,925972279,875638060,926168629,875966514,859058476c842152245,1664692789,825570866,892745781,741354550,842018865c842151220,841756728,943206961,825702193,825306167,892351024c909587251,859058476,842152245,1664364853,825505330,942682161c741354544,909128249,859320886,825371700,825767986,925972279c808530220,859123762,741750579,892548145,892482105,845362225c842151222,842608948,942420012,842609208,842610232,842084908c925972536,741814583,842019121,858993968,824981047,959787828c825569842,909271860,959984181,741880375,908930096,892613681c825309489,859058476,842152245,741357368,959918641,926037554c875637810,842609971,926103346,909521507,909127984,808203314c842411308,875769911,741357104,892548145,942813753,757870647c809056567,825832497,875637810,842609971,825308466,875967075c875902519,808202292,892811564,808990769,841757233,943206961c825702193,825306167,825440562,842347318,859058476,842152245c1664495669,942945842,825570873,741354546,825702456,842152240c825371704,825767986,925972279,842084652,909194041,741487923c892548145,892482105,845362736,909718582,942944306,942420012c909326644,942946608,842084908,925972536,741814583,959590705c859189555,824980021,959787828,808792626,909271862,926036021c741619765,859384880,909325625,741619766,942813490,926363960c757872433,809056567,825832497,875637810,842609971,825308466c892744291,892942136,808202805,875965740,926234934,741879856c892548145,942813753,757870647,892613944,875837752,875637808c842609971,825308466,892744291,892942136,808202805,875965740c842413874,741619001,892548145,942813753,757870647,858797880c942684209,875637808,842609971,825308466,892744291,892942136c808202805,959920428,858994739,841756725,943206961,825702193c908930103,942748471,842610485,859058476,842152245,1664104248c875836978,909588275,741354544,875903288,875705913,825371704c825767986,925972279,926297388,892875059,741488951,892548145c942813753,845361207,942945590,909325110,942420012,876033845c942814520,842084908,925972536,741814583,859256365,926234673c824980025,959787828,926429746,909271856,825570613,741488440c908930096,959788849,876034102,859058476,842152245,741357368c960050989,959721776,824980017,959787828,825569842,909271857c842544693,741618745,908930096,909455672,842086449,859058476c842152245,741357368,960050989,959721776,824980017,959787828c825569842,909271857,892809524,741749046,842607664,926234676c741355572,942813490,926363960,757872433,858797880,942684209c875637808,842609971,825308466,875967075,943207989,808202803c825440556,943141937,841757746,943206961,825702193,925707319c825243961,842086708,859058476,842152245,1664168245,859059762c842150455,741354548,943207993,842610745,825371700,825767986c925972279,959917356,875638841,741486905,892548145,892482105c845361457,926495542,942682169,959197228,859255604,925970482c842084908,925972536,741814583,960050989,959721776,824980017c959787828,825569842,909271857,909128500,741881910,908930096c875771189,875574327,859058476,842152245,741357368,875903021c876165173,824979508,959787828,825569842,909271857,909128500c741881910,908930096,892416309,825570099,859058476,842152245c741357368,808925229,808988979,824979512,959787828,825569842c909271857,909128500,741881910,926493744,876098103,741684273c942813490,926363960,824981297,808595505,926102325,875637814c842609971,875640114,875967075,825308210,808202805,825833516c842281011,841758516,943206961,825702193,825306167,892351024c909587251,859058476,842152245,1664364853,859125298,909260085c741354548,892548408,892613429,825371704,825767986,925972279c808530220,859123762,741750579,892548145,892482105,845362225c842282294,808466480,757870636,942879286,925907000,875637817c842609971,808925234,926428460,942748464,741357616,892548145c892482105,845361457,859321398,909588784,942420012,825241650c909324596,859058476,842152245,741422904,808925229,808988979c824979512,959787828,825569842,909534001,858863921,959523894c942683702,808529196,909260088,858929203,859058476,842152245c741357368,892612909,842478646,741619248,892548145,892482105c946026802,808728368,741487923,825044016,876165168,925906485c875637814,842609971,808925234,875638060,926168629,875966514c859058476,842152245,1664692789,926298168,909195316,757870636c825765937,876099120,824979513,959787828,926429746,842083376c909261111,741488434,892548145,926036537,946026291,892352560c741881912,925707312,842020919,808990521,842084908,925972536c741815095,892612909,842478646,741619248,892548145,892482105c845363506,909717558,842347316,959197228,842150193,876097847c859058476,842152245,741422904,875706168,858928433,875637810c842609971,825702450,909390179,808531769,741749555,824981041c858928693,926232633,825371704,825767986,926103351,926428460c942748464,741357616,892548145,892482105,912470321,943273527c741881910,892415024,959590454,808728371,842084908,925972536c741815095,909127981,909455923,741619248,892548145,942813753c912470071,892417846,741880886,909192240,875638832,960050480c842084908,925972536,741815095,808925229,808988979,824979512c959787828,825569842,926311217,875900979,808202807,909455660c892876086,741685555,942813490,926363960,757872435,859254833c942748727,824980530,959787828,926429746,892494640,959657272c741356085,892415024,809054517,943271990,842084908,925972536c741815095,892612909,842478646,741619248,892548145,892482105c912472370,892417846,741880886,892415024,876164409,858992694c842084908,925972536,741815095,875903021,876165173,824979508c959787828,825569842,926311217,808531763,808204336,959787308c808793905,741683255,942813490,926363960,757872435,892613944c875837752,875637808,842609971,825308466,876033635,875902515c741354548,875640881,859386928,841757491,943206961,892942129c942484532,943010869,808727609,859058476,842152245,1664168245c909457206,909194807,824979500,892811317,925972277,825371700c825767986,926103351,892874028,959984948,741356596,892548145c892482105,912470321,858994231,741487921,942746672,892877104c808530742,842084908,925972536,741619001,909193268,808858672c875637816,842609971,808925234,959854179,959919927,741354546c859321649,825439795,841758002,943206961,859256625,942484535c943010869,808727609,859058476,842152245,1664168245,875575094c942814003,824979500,825833269,825767990,825371704,825767986c926103351,892874028,959984948,741356596,892548145,892482105c912470321,942682423,741619256,892415024,926495799,842478642c842084908,925972536,741815095,808925229,808988979,824979512c959787828,825569842,926311217,808595509,808202296,926232876c959919920,741617719,942813490,926363960,757872435,858797880c942684209,875637808,842609971,825308466,959854179,892482097c741354550,909456689,825833776,841758258,943206961,859256625c825044023,875967796,909128247,875637812,842609971,959591730c926299747,875967793,741354552,875574833,909456179,841758518c943206961,859256625,942484535,943010869,808727609,859058476c842152245,1664168245,825570870,808726585,824979500,943206965c808792373,825371701,825767986,926103351,892874028,959984948c741356596,892548145,892482105,912470321,959656503,741749561c942746672,875706417,959590707,842084908,925972536,741619001c960050989,959721776,824980017,959787828,825569842,909534001c809054517,808202292,808857900,825439286,741685298,942813490c926363960,757872435,809056567,825832497,875637810,842609971c825308466,892745315,875575601,741354544,808531505,859255350c841758008,943206961,859256625,925707319,825243961,842086708c859058476,842152245,1664168245,825570870,808726585,824979500c926364725,909455921,825371705,825767986,926103351,808529196c942813748,875836724,859058476,842152245,1664104248,943011382c909587764,824979500,875638840,892942134,825371701,825767986c875903287,875638060,926168629,875966514,859058476,842152245c1664692789,943011382,909587764,824979500,909455416,825569846c825371700,825767986,875903287,959917356,875638841,741486905c892548145,892482105,912470321,909391926,741356087,892415024c909456436,808464693,842084908,925972536,741815095,842019117c943010868,741487927,892548145,942813753,912470071,808793654c741486897,892415024,842281268,892680240,842084908,925972536c741815095,892612909,842478646,741619248,892548145,892482105c912472370,808793654,741486897,892415024,926038067,858994229c842084908,925972536,741815095,808464685,842217014,741357113c892548145,942813753,912470071,859124790,741617717,892415024c842085683,909587766,842084908,925972536,741815095,960050989c959721776,824980017,959787828,825569842,909534001,825309239c808203320,859124012,875772208,741881392,942813490,926363960c757872435,842281009,892614706,824980532,959787828,926429746c926311216,875837233,808202288,959918380,876032309,741946937c942813490,959918392,757871669,909456433,808597300,824980534c959787828,842347058,926311225,875837233,808202288,959918380c842545456,741554481,942813490,959918392,757871669,858797880c942684209,875637808,842609971,825308466,926365283,842150966c741354548,892811569,892416821,841758519,943206961,892942129c942484532,825438263,808988728,859058476,842152245,1664168245c959721783,909588281,757870636,859060279,960049458,825371705c825767986,926103351,876096812,909390649,741357109,892548145c942813753,845361207,842151733,808466488,757870636,876163640c909586481,875637815,842609971,808925234,892874028,959984948c741356596,892548145,892482105,946024753,875967025,741356598c942484528,808858419,942682932,859058476,842152245,741357368c875903021,876165173,824979508,959787828,825569842,825778993c825833777,808203312,842542380,875639349,741750326,892548145c942813753,757870647,809056567,825832497,875637810,842609971c825308466,858863715,925970483,741354550,909260081,842609463c841757749,943206961,859256625,959261751,809054265,808596276c859058476,842152245,1664104248,859387447,875967033,925642796c825309495,842479161,859058476,842152245,741422904,960050989c959721776,824980017,959787828,825569842,926311217,808595509c741420088,842151991,808988725,875637816,842609971,825702450l892874028,959984948l741356596,892548145l892482105,912470321l842020151,942422064l909717813,925643064l875836984,942879540l859058476,842152245l741422904,960050989l959721776,824980017l959787828,825569842l926311217,808595509l892742712,741815093l808990509,842609201l841757746,943206961l859256625,825044023l875967796,909128247l875637812,842609971l959591730,842412643l926036022,808202805l943074604,842348599l741423412,942813490l926363960,824981810l842610482,842478134l859058476,842152245l1664561975,892417586l925971509,741354550l808794168,942813745l875637809,842609971l825702450,926428460l942748464,741357616l892548145,892482105l946024753,959460912l808204338,859319596l892548918,741618745l892548145,942813753l757870647,858797880l942684209,875637808l842609971,825308466l926233187,875901492l824981552,925707318l875902774,825833778l842084908,925972536l741815095,960050989l959721776,824980017l959787828,825569842l876045105,926300209l808202805,909585708l825505337,741422641l942813490,926363960l757872435,909456433l808597300,824980534l959787828,842347058l876045113,842151218l808204344,809056044l959984438,824980272l959787828,926429746l942484529,943010869l808727609,859058476l842152245,1664168245l859191605,741750583l808793656,741553463l892548909,876163888l841756979,943206961l859256625,959261751l808530485,942682167l859058476,842152245l1664104248,842217014l842216498,757870636l825701175,825439539l825371702,825767986l926103351,892874028l959984948,741356596l892548145,892482105l912470321,842217269l741879862,925707312l876163635,842609712l842084908,925972536l741815095,859257133l892876592,824981554l959787828,926429746l892756784,892416054l808203827,909716780l859321392,741685042l892548145,942813753l757870647,909456433l808597300,824980534l959787828,842347058l892756793,892416054l808203827,960049452l959722807,741421622l942813490,959918392l757871669,942813241l859386674,875637814l842609971,808925234l943011427,943076150l741420080,808728365l808597554,841757744l943206961,859256625l942484535,825438263l808988728,859058476l842152245,1664168245l842085942,875706421l757870636,842021176l892745522,875637815l842609971,808925234l875638060,926168629l875966514,859058476l842152245,1664692789l909653302,808990259l757870636,875836471l825439287,825371699l825767986,926103351l892874028,959984948l741356596,892548145l892482105,912470321l876165429,741487927l925707312,842413876l959655984,842084908l925972536,741815095l909326637,859322163l824981558,959787828l926429746,909534000l943076658,808203833l909585708,959722549l741815857,942813490l926363960,757872435l942813241,859386674l875637814,842609971l808925234,926234211l875640889,741420084l808793901,808990263l841759031,943206961l859256625,942484535l825438263,808988728l859058476,842152245l1664168245,909129270l943206960,757870636l808925240,892416312l875637817,842609971l808925234,875638060l926168629,875966514l859058476,842152245l1664692789,959919414l875835704,757870636l959722807,909324598l825371696,825767986l926103351,892874028l959984948,741356596l892548145,892482105l912470321,959592757l741749042,925707312l808532021,909719351l842084908,925972536l741815095,808597805l926495798,824981554l959787828,926429746l892756784,808858421l808202288,909585708l825569841,741619767l942813490,926363960l757872435,809056567l825832497,875637810l842609971,825308466l825636451,909324601l741354544,859191085l876164147,841758261l943206961,859256625l942484535,943010869l808727609,859058476l842152245,1664168245l909522230,842477623l757870636,825438264l808531513,825371702l825767986,926103351l808529196,892482358l875966518,859058476l842152245,1664104248l909587762,825242162l909192246,959917356l858796089,741620021l942813490,926363960l757872435,909456433l808597300,824980534l959787828,842347058l892494649,909456695l741357620,757872177l909130039,825831729l825371698,825767986l926103351,960048428l926167350,824979506l959787828,808792626l892494646,959787831l741488440,757872177l925972279,842545203l825371701,825767986l926103351,926428460l942748464,741357616l892548145,892482105l929247537,809056563l741618737,959523888l892613945,876033844l842084908,925972536l741619001,892612909l842478646,741619248l892548145,892482105l929249586,925971252l741618232,808528944l892811312,875640887l842084908,925972536l741814583,808925229l808988979,824979512l959787828,825569842l909271857,943010355l741486897,808528944l859386417,875902774l842084908,925972536l741814583,925972525l842610744,824979512l959787828,926429746l909271856,892942642l741881401,825044016l909129273,825440313l859058476,842152245l741357368,808925229l808988979,824979512l959787828,825569842l875979569,909129784l741354548,875901241l926494770,875637815l842609971,825702450l926428460,942748464l741357616,892548145l892482105,912470321l842020151,824981552l808859193,876096568l842412599,741552176l942813490,926363960l757872433,809056567l825832497,875637810l842609971,825308466l859189859,943075639l808203318,859060268l876099120,841756983l943206961,825702193l942484535,943010869l808727609,859058476l842152245,1664168245l892548658,959919416l741354546,892940344l808989745,825371699l825767986,925972279l892874028,959984948l741356596,892548145l892482105,845361457l842347318,909455920l757870636,842019126l959985717,875637814l842609971,808925234l926428460,942748464l741357616,892548145l892482105,845361457l842085174,808726583l757870636,808857654l942944822,875637812l842609971,808925234l926428460,942748464l741357616,892548145l892482105,845361457l959525686,909587762l942420012,842084656l825242166,842084908l925972536,741814583l808925229,808988979l824979512,959787828l825569842,909271857l808663346,741487412l959917104,808663350l741618995,942813490l926363960,757872433l858797880,942684209l875637808,842609971l825308466,842412643l942945848,808203833l892352556,959983923l841758261,943206961l825702193,942484535l825438263,808988728l859058476,842152245l1664168245,926037554l909326649,741354544l943207224,892744503l825371700,825767986l925972279,926428460l942748464,741357616l892548145,892482105l845361457,909128502l875574577,942420012l926299187,808859705l842084908,925972536l741814583,960050989l959721776,824980017l959787828,825569842l909271857,909195059l741619256,859319344l909653040,741488952l942813490,926363960l757872433,892613944l875837752,875637808l842609971,825308466l859189859,842019381l808203829,909260844l875575602,841757240l943206961,825702193l892152887,959788345l943075633,859058476l842152245,1664104248l909325874,842215733l741354552,808596024l926496569,825371696l825767986,925972279l892874028,959984948l741356596,892548145l892482105,845361457l842347318,909455920l942420012,809056049l808859187,842084908l925972536,741814583l959788333,892941113l824980536,959787828l926429746,909271856l842544947,741355572l825764912,942683955l741947701,942813490l926363960,757872433l892613944,875837752l875637808,842609971l825308466,859189859l926234677,808202809l875900204,959721779l741356085,892548145l942813753,824979511l825700404,960051256l875637810,842609971l825439538,842412643l942879543,808203314l842021164,808989496l824980790,959787828l926429746,925707313l825243961,842086708l859058476,842152245l1664168245,959853617l842610485,808203318l926362924,909326387l741751092,942813490l926363960,757872435l858797880,942684209l875637808,842609971l825308466,825505635l825372978,741354550l892875065,842282294l875637814,842609971l825702450,959917356l875638841,741486905l892548145,892482105l895693105,926036792l908866608,909325621l825375020,959590711l824981044,959787828l926429746,925707313l825243961,842086708l859058476,842152245l1664168245,842217525l741617719,942944305l741750581,959787577l842609456,875637813l842609971,825702450l959917356,875638841l741486905,892548145l892482105,895693105l926036792,824980528l925905203,842607666l825569337,741618740l892548145,942813753l757870903,809056567l825832497,875637810l842609971,825308466l859321699,875575090l859322668,741356592l926103863,859190328l875637809,842609971l825702450,892874028l959984948,741356596l892548145,892482105l895693105,926103097l942421559,842412343l757872952,875968567l825636657,825371699l825767986,926103351l892874028,959984948l741356596,892548145l892482105,929247537l942878773,741356087l959523888,892481849l859126073,842084908l925972536,741619001l808925229,808988979l824979512,959787828l825569842,943088433l925972534,808204338l825765164,876034361l741947440,942813490l926363960,757872435l892613944,875837752l875637808,842609971l825308466,842610275l892678455,741354546l892352557,926038322l841757748,943206961l859256625,942484535l943010869,808727609l859058476,842152245l1664168245,876034102l875967031,757870636l926232888,859256631l825371702,825767986l926103351,892874028l959984948,741356596l892548145,892482105l912470321,808726841l741357620,942484528l926431025,808466740l842084908,925972536l741815095,875903021l876165173,824979508l959787828,825569842l959865649,808857650l808203825,943272236l842084664,741815353l942813490,959918392l757871669,809056567l825832497,875637810l842609971,825308466l959985251,926430004l741354546,959461421l808925236,841757749l943206961,859256625l942484535,943010869l808727609,859058476l842152245,1664168245l825767990,808466482l757870636,909324600l942879288,825371696l825767986,926103351l892874028,959984948l741356596,892548145l892482105,912470321l943142968,741749555l925707312,808989753l859058743,842084908l925972536,741815095l875903021,876165173l824979508,959787828l825569842,892822321l842281009,808203829l926362924,842217781l741552177,942813490l926363960,757872435l858797880,942684209l875637808,842609971l825308466,909588736l741619763,942813490l808661304,757870900l-229624527,0l-113246208,0l0,-11835801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913059884,909587504l942682678,808792876l1815557685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42684217,808728888l808545332,926299956l943206457,825831724l875770934,1815491378l942684217,859255353l808528948,926299956l809054265,859386220l825307699,741487924l942684217,842413368l808545334,825569331l875638835,876033324l825765937,845952057l875573296,943142451l825306163,959459891l842412856,808991084l909457464,824981809l892351280,825242417l926247988,942682420l741620017,875706679l858928951,858876977l909523252,825570099l808464940,909325360l1815098680,825243693l858992946,757871160l926036273,942682418l762065462,858992946l858862647,757870646l875835953,842412598l762065714,892746039l875902515,925707316l942945847,909260338l959917420,942813491l741814584,959984693l926495288,825060400l909390898,808857649l825044024,959657009l959789108,942500914l909194032,875575601l942945580,876032313l762065459,909193522l892352057,757870646l942814001,858927413l762065712,808857905l825242679,757871412l876163633,892482617l762065457,959788855l959723573,925707318l959656761,943077680l926362988,925971510l741423408,842610477l909522488,896282936l875575604,808531256l825306412,876163892l875573561,808988012l825635123,741617721l909588269,858796344l762066480,943012151l942682424,925707319l808989241,825831473l825306476,825374514l858929200,825306412l859254838,926431289l808988012,825635123l741617721,859387693l892875063,762066489l858994999,825831481l925707319,925906489l892548663,959917420l876163379,741355827l960049453,808858937l1815294517,858862125l825505587,741357107l909193517,909260592l1815097907,858798125l959526449,757871664l825307697,959854896l762065968,808464690l959854641,757872690l926036273,909260593l762066485,808663351l959656758,925707314l842216249,842609461l959917420,859058486l741357617,909259053l942814257,1815426357l825307437,892941104l741356596,858798125l825440049,762066742l825637175,942748468l925707314,909653561l959918132,943140204l825372720,741880371l859387693,892811317l762065719,959592759l825702201,825044018l943077168,925972791l942500918,909194032l943076144,959917356l909456435,1815098676l842610477,808529976l892088633,808793396l808597561,858860908l825571378,926299952l825306412,959591481l926429237,808594796l808727352,842346807l959917356,909522994l1815361591,942682669l909390899,741879862l959525165,959918644l1815361593,942682669l808596531,741553716l942682669,909390899l1815098423,959459629l942749235,741749559l842215725,808465720l1815490864,959525165l892940852,741816368l842215725,808465720l1815490864,858798125l858928945,757872953l808859447,926430002l925723702,808989241l842346801,808529196l892744505,859386678l842083692,892941369l825702455,842083628l959656246,876098352l825372012,942747696l942815542,943140140l892941110,1815164217l859387693,808596021l757871924,842414391l875705399,925723698l942683703,959525945l825767724,842479409l762066994,892680503l909587253,925707312l943010617,909325623l926362988,825570102l741881397,926430261l808662584,942500918l909194032,875575601l909391148,825504560l762066992,808530225l808991027,757871665l909586481,842150968l762067000,909193266l892942642,757872694l926036273,909260593l829175349,909717552l943076665,959523890l943274292,892679736l960049516,876098873l741880115,808529969l875901495,829174835l942815288,959920439l876162097,892614962l1815360824,892876337l859191349,879505452l925907001,808465971l842084908,909195320l1815427384,808991028l808858423,825371696l825767986,892942390l909653100,959721776l841758263,943206961l959985457,925985848l859386672,925707318l875967536,842477619l825503084,959983667l741814582,892548145l808661561,762066992l825504052,842348344l875637808,842609971l942682163,842215788l892351025,741357111l892548145,808661561l829175856,825242163l942749493,875637812l842609971,942682163l875573612,926103862l741355574,875575353l942684468,825322548l825766454,808204594l842609772,925905720l841756722,943206961l959985201,959736885l808663090,741356087l942813490,943075640l896283961,842282039l808726579,926298412l926038073,1815359541l875639089,959918649l892090167,926233399l926103609,859386220l909652534,741487927l875837237,825635380l892955698,825374521l741816119,825832245l892809777,959540277l842478389,909588016l875706412,892809779l946615856,942881077l959592758,859386156l892875825,1815688247l959526961,859254835l824981814,909521721l825832503,926247991l959919411,741815096l943076913,892744754l829173814,960049712l859257144,859122745l825307449,1815622964l808925233,926233138l824980023,858797368l808924976,942763057l875575601,959656243l859256108,943273781l829175603,809054520l942682676,959523888l825832504,925905977l859189612,926495796l741683761,859058744l859125554,925985846l926495024,909390136c909586732,875770425,1815492919,960050737,858993714,824980024c959591737,926038329,926247987,859257139,741553456,909654065c858928696,829175865,909456184,842217266,858860594,842545204c909586740,825242220,842609461,741552694,892548917,859322679c909208631,842543160,808203314,875573612,909587768,1815096368c876165425,876163633,824981552,926233396,808597552,909208627c842544432,942683704,859320620,909586737,1815491121,842020401c943270966,926365744,1815228723,959918641,892482100,875637816c842609971,926103346,808988012,959920182,741487410,892548145c808661561,829175856,959721527,926233656,875637814,842609971c942682163,824979564,842216496,943011638,825060404,926234928c959656243,875637814,842609971,892942386,942420076,942682420c875704377,892874092,808990004,741357622,892548145,892482105c762065201,926101560,808792883,875637812,842609971,942682163c825372012,959461683,808726581,959917356,959460659,1815098935c859058997,875899960,909456437,1815622193,808727857,825309491c824981555,959787828,808465202,741370934,858862125,909653811c1815360054,943273773,808859193,824980534,959787828,825569842c942500913,943009840,909588279,859058476,858929461,1815621680c942746672,842217521,909653302,909588588,1815096373,942748722c876099378,845951020,825832505,824979506,926233396,959526960c909208633,842544432,942683704,859320620,909586737,1815491121c942684217,858993465,808594488,909522739,842479158,960049516c825308728,741356088,942749745,892744243,829175352,859256376c875901241,942746681,842217521,942879540,825241964,942683952c741881138,909654065,926497077,829176121,875705656,942944304c943270961,892876848,1815556150,825243441,926167863,824980534c909193271,859256368,959540280,808663350,959590448,959657260c909586993,829175862,926430775,859123760,926231605,959722548c1815490608,892548917,876164152,808594487,859058224,859322166c859059564,825636915,824979511,825570102,909195315,909208631c825505332,909193521,926364972,942683954,845952313,875573296c943142451,959523891,926431025,909391668,960049516,876098873c741880115,925972785,926168888,829175348,892942649,825439288c959523896,926431025,875770420,808991084,926038328,841757747c875573296,892876339,959540272,926431025,909391668,808991020c926038328,829174835,925905200,842217520,808594489,926102581c959789361,943272300,859059507,741488432,875837237,943140917c959933493,825702192,741488183,942684217,859255353,959540276c808989491,960049202,943272236,859059507,1815230256,875837237c943140917,959917109,825702192,1815230007,960051505,859060277c824981553,943141177,876033079,943287350,842610736,741618487c825242677,808923958,825060400,909390898,859256370,825044021c909390898,959525937,825060402,909326640,925972017,808528950c942944305,842479665,876163436,943208761,741684534,960051505c859060277,829175857,925905200,859059506,808528948,926299956c859190323,825831788,875770934,741749554,808529969,875901495c845952565,859059504,892940599,959523897,875901752,842477619c876033388,925906228,925644088,926363705,842413873,808991084c926038328,824980531,942879545,959459888,959540281,875901752c842477619,876033324,925906228,929838392,926363705,842413873c960049452,876098873,1815621939,925972785,926168888,959198772c959983672,875771698,859320684,959984950,741488433,909654065c926497077,829175864,808465200,892810293,925969459,960049456c909260344,943272300,942682679,741553717,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09192556l858927926,875835704l859058476,942683957l1815689521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41837616,808596784l858927926,875637810l842609971,942682163l959984748,959723574l841757241,943206961l959985201,942959669l875638838,741750585l942813490,943141176l829175865,959655991l858535475,825307185l842347318,942746988l942878768,926298680l859058476,858929461l1815359536,808988973l859124785,741881397l892548145,808661561l862729264,943272240l943208505,859058476l842152245,1815623737l959459379,825438516l875637810,842609971l943208754,909653100l959721776,841758263l943206961,959985457l842230840,909259057l1815096372,842346797l808990003,741880377l892548145,808661561l879507504,959656760l909325619,859058476l858929461,1815621680l909193781,909456950l825371696,825767986l943274039,824979564l808858164,909325110l876112944,909719347l1815096375,892612915l741880375,943287344l808531512,741357109l892548145,825765943l829176121,943009846l808859698,942746680l925970739,909259062l825374060,892483638l841758264,943206961l959985457,741370936l942880557,892811569l879506480,859320632l842347063,842084908l925972536,1815623992l842412338,741881910l808938544,959985209l741618739,892548145l825765943,829175865l943009846,808859698l942746680,925970739l909259062,825307756l943141171,845951020l959918646,741749561l825060400,909193783l842477619,859058476l942683957,1815622706l892352049,909652536l824981552,825307960l842085943,943287350l859387952,741880627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959917112l959853618,1815491381l926167089,892612664l959198515,943206456l875574329,808465004l909325360,741356856l808529969,875901495l829174835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892942125,942946358l892088880,875836724l909652532,842083692l842413108,858927670l842083628,825635892l842608948,959917420l909325622,741618741l859387693,959461683l762066737,876163377l909717811,757871929l942815543,875704624l925723704,825636407l808531763,842610476l926037812,829175088l943141936,859124784l943270965,959985712l1815359540,959591986l842152245,762064940l875902514,858994232l875637814,808924467l960049464,808857964l942815285,741879862l825440305,825636657l913061426,925971256l824979511,925905203l909601843,959984435l741488946,892548145l942813753,762065207l809056567,825832497l875637810,842609971l825308466,825767532l875837237,892679724l929838899,859125302l926495796,859058476l842152245,1815164728l892745011,876098865l875637808,842609971l825702450,825767532l875837237,946614572l959591986,892680242l859058476,842152245l1815164728,875903021l876165173,824979508l959787828,825569842l808873009,825440562l909650994,892809269l842558514,842018864l741750065,892548145l942813753,762065207l858797880,942684209l875637808,842609971l825308466,825636460l909324601,909717804l1815621686,825833271l858927666,875637812l842609971,825702450l959917420,875638841l741486905,892548145l892482105,913060145l842020151,824981552l842545004,875967538l824979766,959787828l926429746,942500913l943010869,808727609l859058476,842152245l1815163189,808793910l741879858,959526200l1815164982,875968567l909719092,875637815l842609971,825702450l959917420,875638841l741486905,892548145l892482105,913060145l842020151,908867632l926102837,809056108l909128758,824979513l959787828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25060402l842283313,926363960l925707318,943010617l808990263,959917411l875968566,741685040l842610477,926366009l757871664,875968567l892678194,925707314l859256377,959721523c825306412,825374514,942749744,825371948,859255603,909588279c842083683,892350769,842216502,825306412,859058225,942946099c842083628,825635892,942945332,959524140,842348857,808595763c825371948,909719089,909717554,943140140,892941110,1664169273c842610477,926366009,757871925,909326647,909128501,925707319c909326647,892680501,959524140,909457721,825701680,825371948c876032819,808858417,825306412,842477622,808596278,842083683c876164153,842085682,842083628,842281270,842610232,808987948c808857907,741881395,909719341,876033590,757870903,943273783c892481593,925707314,959656761,926300464,959722851,825636659c757872951,859385905,926429494,757872179,942814001,892942644c757871664,909523255,825636662,925707318,892613433,892679222c892613932,842282036,761476919,825438264,875836214,925707312c825701177,875574840,959917356,926363702,741815094,859387693c859060529,757872432,808857905,842348087,757872949,942814001c942813493,761476401,825438264,959656503,841821241,875771952c808859188,825044016,909390898,859386673,825044022,909390898c842281777,925707316,959657528,825308472,825371948,808466225c926429233,858860899,825700657,942815033,825306412,808793911c808464434,959917356,808858163,741355568,909588269,959722801c757871157,825438264,842544953,825044017,875573553,808858419c841835320,959852849,875639862,841821236,875771952,942944562c825044023,842283313,909719607,942484528,925971248,926037813c926362924,858863158,741355831,842610477,909522488,761476920c825438264,909260601,925707316,909652537,892679734,959917356c892351542,741880371,842610477,926366009,757871153,859385905c875967798,757870640,959788855,959723573,925721398,959525689c943076148,959917356,926497074,741421367,859387693,859124275c757871672,942815543,859190838,875899957,842545464,741881401c875704621,858863156,1664496441,825307437,942683184,741422391c858798125,875771697,892089138,858797620,942682420,808529196c825635641,808989752,858860844,959723570,808859449,959524140c959527220,808859952,858860899,808794162,909193264,825306412c925972274,909456946,942746924,959459896,825569589,959917356c892548914,741486903,909719341,959591223,757871673,825636663c876164149,925721398,842282552,892352048,959917356,858994486c741946416,909259053,942814257,741749813,825307437,892941104c741356596,909653805,959789363,757870901,926300471,892351283c925721397,909652537,808728118,959917356,926430515,741487157c959919917,926233913,892089400,959591988,859386166,825306412c892941108,942813488,825306412,959655985,842479156,842083683c825635892,808595761,808987948,842412339,741488438,909259053c942814257,741487925,959525165,959918644,741619769,825307437c859386672,741488947,875704621,858863156,1664628273,909652269c942683189,741750324,909588269,942879030,892089909,943142964c858862390,808529196,825635641,842611000,842083628,876164153c875574068,858860844,825571378,892418098,858860899,825571378c825308464,825306412,926037049,876099897,959524140,842281523c960050998,959917356,876163379,741619252,825372973,859385905c741816117,858798125,959657521,761475637,808859447,926430002c875899958,909718070,741488945,875704621,808531508,741879862c875704621,909260340,741684023,875704621,825308724,741487414c825307437,942683184,1664432436,875704621,858928692,741945657c892811053,876098873,757872185,875968311,892417841,876031024c808858423,741749814,859387693,909588533,757870648,876163633c959592505,761477175,875835953,875967030,757872951,892549431c875639346,925707316,909653561,909520948,959722796,825636659c757872440,875835953,909127990,757872688,876163377,960050994c761476152,808597553,808466226,757872692,943077687,842150966c925707316,959919673,875836728,959917356,809055027,741552441c859387693,909652279,925644336,808661045,859190585,926362979c942814777,741750066,859386933,858863159,825044016,909326640c942946353,825044016,909326640,859059761,942484530,909194032c942945841,926362924,858863158,1664102711,909588269,876165168c757871159,959592759,892811065,925707319,842018872,808596273c808529196,925906995,875705144,959917356,825243444,741553462c909719341,808728120,895694390,825309492,909389876,808529196c859190073,892548401,808529196,859190073,825833265,808529196c825635641,875837750,808987948,859189555,741356596,909719341c959591223,895693625,808924468,875705398,842083628,825635892c842217009,942746924,959459896,892942388,959657260,959920183c757871928,875835953,959656246,757872179,808530225,926429236c761475381,825438264,926168375,925707313,825636407,960050739c926362924,809056313,741552179,825832501,859387191,825044024c842544946,809055536,825044023,959723826,825569844,841835314c926102321,926365491,825044022,959657009,808532276,942484532c909194032,875575601,959917356,875968566,741357360,808990509c858862128,757871410,859387703,926167088,925721400,909652537c859256374,808987948,926495027,741946674,909719341,808661815c757870643,926036529,825505592,757871665,859191351,892613944c925707318,859256377,859058227,842083683,943273017,876099890c825371948,909719089,875968562,825306412,808726577,892941368c825306412,842477622,808596278,808987948,825635123,741617721c909588269,926101814,761475121,808859447,926169400,942484529c959525680,959723826,959917356,892548914,741554229,859387693c959461683,757871665,825307697,959854896,757870640,808857905c859320887,761477174,876163377,960050994,757871672,808857905c943207223,824980278,925905200,926168377,959523891,943274292c892679736,825701932,892810808,1664101424,960049453,892876342c741486899,892548145,825765943,824981817,943009846,808859698c942746680,925970739,909259062,808991020,858995000,841758771c909587248,926299702,959537970,825636921,808597553,825766188c909259576,741750837,926300209,892418355,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58860592,909129528,808727609,859058476c942683957,1664694577,892352049,909652536,824981552,825307960c842085943,909192246,741749296,859125046,741354550,741368624c859125046,741354550,741354544,859125046,741368630,741354544c859125046,741354550,741368624,859125046,741354550,741354544c859125046,741368630,741354544,859125046,741354550,741368624c859125046,741354550,741354544,842478381,875836466,892756792c741684021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859122736,909326646,741880884,842347575,875705906c892679724,959198771,842413105,909194288,909325667,875967289c925644852,842151220,741618230,859125046,825830454,808597044c741749044,808531505,842544950,908866103,859060536,1664235320c808466742,942683193,892679724,757872179,926167346,909326388c908867636,909325621,908865580,876032057,1664365625,926364469c943206962,959851568,875574321,808202296,824979500,942880560c909326128,858860592,943142961,942815536,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92875064,875967540c845361196,842150452,909455409,859058476,858929461,741945392c892417333,926494773,825371702,825767986,892942390,959720748c959920179,741751090,892548145,808661561,761477168,942881076c959592759,875637814,842609971,942682163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653804,808596276c741354544,892612915,741880375,825058096,909718579,942880820c875637812,808924467,808792632,808202284,858862892,842149944c841756724,943206961,959985457,892756792,741749557,926496308c875573814,825764920,875900984,808203829,808661548,926300214c1664101426,942750001,926496307,841757241,943206961,825833265c741354548,741354544,741368624,741354544,741354544,741368624c808987696,858797111,824980021,959787828,808465202,858860600c875903026,842610485,859058476,858929461,1664626736,741354544c741354544,1664101424,875637808,959984947,808859443,808202284c808202284,808202339,808202284,808202284,808202339,808202284c808202284,808202339,808202284,808202284,808202339,808202284c808202284,808202339,808202284,808202284,808202339,808529196c825243701,876097843,842084908,842086456,741618744,858861869c842413106,741357616,892548145,892482105,811807027,808202284c808202284,811806764,808202284,808202284,811806764,959984940c741618232,859125046,741354550,960049453,875771449,741487412c892548145,942813753,811807538,824979500,808596533,942682678c757870636,825374258,808465460,825371696,825767986,876165175c909192547,808792373,808464951,859058476,858929461,741683248c892743981,842545456,741486905,892548145,808661561,757871920c808793649,959592505,824980017,959787828,808465202,959537973c842215735,741881906,892548145,942813753,824981297,942683705c842086195,859058476,842152245,741814584,875637808,959984947c808859443,842083683,808596273,842216498,859058476,842152245c741685560,825372973,943142450,741618737,892548145,942813753c757871929,842084913,825767734,824980532,959787828,959984178c908944181,909325621,926036780,757872438,859125046,842214454c741815863,1664101424,741354544,892679725,858535475,926299954c892742956,741749557,909586995,741368631,741354544,892415024c876033586,892612657,859058476,858929461,1664495664,926037297c959460658,824980532,959787828,808465202,892415030,892483378c875837744,859058476,858929461,741748784,808464685,876098869c741619763,892548145,942813753,761476401,909259313,959656760c841756722,943206961,858928945,858598452,926496568,808595763c859058476,858929461,741879856,959722285,808464439,841758265c943206961,959985457,825385780,943012148,741357616,892548145c808661561,808204592,824979500,943207218,859058476,842152245c1664104248,942749492,808597813,926429740,841756725,926102582c875704882,942420012,842348336,741947446,892548145,808661561c811808816,808202284,808202284,811806764,808202284,808202284c761475116,892350513,859060277,824980536,959787828,825766450c741354549,825502768,808662073,741355572,892548145,942813753c811808561,824979500,909260599,842479409,825371704,825767986c875641143,808202284,808202339,926363948,859191093,741750068c942813490,959918392,808203313,811806764,841756716,825505332c808858421,859058476,858929461,741879856,1664101424,741354544c808727857,825767219,824980532,959787828,808465202,841821238c825833270,943075633,842084908,925972536,1664366904,741354544c825635629,875836210,824980019,959787828,808465202,741354552c741368624,741354544,841821232,876033073,825309233,825044018c825372003,892548916,926364978,741420332,892352305,825242928c841756977,943206961,809056049,741354553,825058096,959591225c842216504,825371696,825767986,825505591,892679724,808203827c876032300,859060276,741357365,942813490,892809528,761475894c825243187,892876088,875637814,842609971,942682163,926036780c808466486,757870636,892810038,808596531,875637816,842609971c808925234,808202339,808202284,808202284,959917411,875638841c741486905,892548145,892482105,841756977,875574326,875836724c942420012,808597816,842413875,842084908,925972536,1664561463c808530737,824980023,943010612,909587257,842214448,808990263c741354544,909192240,892613944,761475384,859125046,909519926c858863921,808528949,741354544,808530737,741356087,942813490c943009848,811808824,824979500,926234932,909521721,875637812c842609971,875573299,808202284,808202339,808202284,808202284c943141219,875900978,741486905,942813490,959918392,841757751c825702704,824980021,892350516,842216496,808924716,943010612c825371702,825767986,925972279,808202339,875638060,959723575c808857906,859058476,842152245,741356343,926167341,808727865c741749559,892548145,926036537,811806771,859058476,876165173c741554231,808793650,842085177,741354544,926431032,942879795c825371700,825767986,925972279,875638115,926168629,875966514c859058476,842152245,741945909,825570866,892745781,741354550c875640889,926363960,825371703,825767986,925972279,959917411c875638841,741486905,892548145,892482105,841756977,875574326c875836724,942420012,959854905,926429234,842084908,925972536c1664561463,960050989,959721776,824980017,959787828,825569842c909257777,859385909,741356081,909650992,842283313,741749558c942813490,926363960,761476913,809056567,825832497,875637810c842609971,825308466,892744236,909653297,808203829,876165420c858928688,841758008,943206961,825702193,825058103,875967796c909128247,875637812,842609971,959591730,875967020,892613680c808203316,842086700,875706162,841758259,943206961,825702193c825058103,875967796,909128247,875637812,842609971,959591730c892744236,825440560,808202290,876034092,926167605,841757234c943206961,825702193,825058103,875967796,909128247,875637812c842609971,959591730,892744236,909653297,808203829,808464684c825570354,741880882,942813490,926363960,828585777,808595505c926102325,875637814,842609971,875640114,875967020,808464689c808202296,808597804,876033846,841758514,943206961,825702193c825320247,892351024,909587251,859058476,842152245,741617973c842348082,959525938,741354546,959592504,808858673,825371704c825767986,925972279,808530275,859123762,741750579,892548145c892482105,841757745,942814518,942815033,757870636,875835702c943206453,875637815,842609971,808925234,926036323,842412601c824980023,959787828,859255346,909257783,808529974,741618230c908930096,858797874,926169141,859058476,842152245,1664104248c960050989,959721776,824980017,959787828,825569842,909257777c892745524,741356596,926493744,943206709,741488951,942813490c926363960,828585777,859386417,892548657,875637810,842609971c909129010,875967020,892746040,808202801,926431276,909652017c841757494,943206961,825702193,825320247,825440562,842347318c859058476,842152245,741748789,959723058,875573814,741354552c859386936,876163126,825371705,825767986,925972279,842084707c909194041,741487923,892548145,892482105,841758256,842020150c876098871,959197228,859126067,808858679,842084908,925972536c1664561463,960050989,959721776,824980017,959787828,825569842c909257777,959920181,741487925,908930096,892941876,859256631c859058476,842152245,1664104248,875903021,876165173,824979508c959787828,825569842,909257777,959920181,741487925,908930096c909586996,926102068,859058476,842152245,1664104248,808925229c808988979,824979512,959787828,825569842,909257777,959920181c741487925,926493744,859321145,741552182,942813490,926363960c761476913,825440054,959919416,875637810,842609971,808925234c875967020,926364468,808202294,892942380,842479924,841758774c943206961,825702193,908944183,942748471,842610485,859058476c842152245,741357368,909194546,875706421,741354544,926364984c892680500,825371703,825767986,925972279,926297443,892875059c741488951,892548145,942813753,841756727,892679478,842479665c757870636,892809526,959985465,875637815,842609971,808925234c959917411,875638841,741486905,892548145,892482105,841756977c943076662,875837746,757870636,892418102,892351030,875637813c842609971,808925234,959917411,875638841,741486905,892548145c892482105,841756977,925971510,909194805,959197228,892875826c842609463,842084908,925972536,1664561463,808925229,808988979c824979512,959787828,825569842,909257777,943076660,741487416c859384880,942944561,741554485,942813490,926363960,761476913c809056567,825832497,875637810,842609971,825308466,875967020c842151731,808203314,943077676,808991032,841758521,943206961c825702193,925721399,825243961,842086708,859058476,842152245c741421365,959657522,808466743,741354552,926102585,926036531c825371699,825767986,925972279,959917411,875638841,741486905c892548145,892482105,841756977,808662070,943207990,757870636c859125046,909522740,875637816,842609971,808925234,892874083c959984948,741356596,892548145,892482105,841756977,808662070c943207990,757870636,825308470,842543413,875637809,842609971c808925234,926428515,942748464,741357616,892548145,892482105c841756977,808662070,943207990,959197228,942815031,909586741c842084908,925972536,1664561463,842019121,858993968,824981047c959787828,825569842,909257780,825504308,741487921,959982640c858796849,741357625,942813490,926363960,828585777,808595505c926102325,875637814,842609971,875640114,892744236,842347827c808203318,859125804,842216757,841757488,943206961,825702193c825320247,892351024,909587251,859058476,842152245,741617973c875902514,808988722,741354544,858928685,825243960,824981042c959787828,926429746,942498608,825438263,808988728,859058476c842152245,741421365,942945842,926494771,741354550,808464952c858862641,875637810,842609971,825702450,926428515,942748464c741357616,892548145,892482105,908865841,825831734,824981043c808859193,825044024,842348592,859124278,875637813,842609971c808925234,875638115,926168629,875966514,859058476,842152245c741945909,876032056,842347312,757870636,959983665,808858932c824979512,959787828,926429746,825058096,875967796,909128247c875637812,842609971,959591730,909129772,825766967,741354550c942682413,959852593,741814320,892548145,942813753,828583991c842610482,842478134,859058476,842152245,741815095,808988728c943208501,757870636,808990519,892811314,825371702,825767986c926103351,875638115,926168629,875966514,859058476,842152245c741945909,959460914,892548150,741354546,842084665,959657266c875637816,842609971,825702450,842479715,842346804,824980019c959787828,926429746,875637809,825702710,909325104,741749036c842413361,909195571,841756720,943206961,859256625,942498615c825438263,808988728,859058476,842152245,741421365,959854390c943207992,824979500,858797621,943142960,825371703,825767986c926103351,824979555,808858164,909325110,741354544,741354544c876097841,942498617,825438263,808988728,859058476,842152245c741421365,808662838,842478645,824979500,892745269,859387448c825371703,825767986,926103351,808529251,876032823,875706417c859058476,842152245,741357368,892876082,842348851,741354544c825570609,892678201,841757752,943206961,859256625,825058103c875967796,909128247,875637812,842609971,959591730,926299692c875967793,741354552,892941617,808924217,841757237,943206961c859256625,942498615,943010869,808727609,859058476,842152245c741421365,808531766,875968568,824979500,942945844,842084908c925972536,1664561975,741354544,741354544,1664101424,741354544c741354544,875639341,942748727,741486897,761475373,926167346c892482867,757872439,909192241,842479415,808203569,808202284c859322723,741356592,892548145,942813753,824979511,876097842c825439540,825371698,825767986,959527223,808202284,959524195c942945849,875575096,842084908,925972536,741814583,825374258c808203316,876163372,858927155,741356089,942813490,842477880c761477171,959920179,842085175,875637808,842609971,942682163c808202284,909455660,825766448,741881904,942813490,926363960c811808563,808202284,824979500,959721527,892614713,825371703c825767986,959461687,808202339,959524140,909652793,875967031c842084908,925972536,741814583,859125046,1664101430,842479405c892350520,841757233,943206961,858928945,858598453,926496568c808595763,859058476,858929461,741879856,859125046,741355574c942498608,859190581,909193272,859058476,842152245,741421365c892679725,757872179,892415025,959919666,825831730,828584236c959721527,926233656,825371702,825767986,959461687,808202284c959524140,842477625,909325617,842084908,925972536,1664561463c859125046,741354550,876165421,808465712,841758772,943206961c858928945,858598453,926496568,808595763,859058476,858929461c1664626736,808530737,808464951,892088364,825439024,741880886c842083376,741553464,741368624,741354544,741354544,741368624c741354544,741354544,741368624,741354544,741354544,942498608c842151990,942815536,842084908,925972536,741356594,825308205c925971504,824980025,959787828,808465202,926493752,926036276c741617713,942813490,842477880,761475380,808530228,959918388c875637810,842609971,942682163,926362924,859058232,741488947c942813490,842477880,757870644,808530228,959918388,875637810c842609971,942682163,875638115,825505849,875573557,842084908c925972536,741487666,825308205,925971504,824980025,959787828c808465202,741354552,741368624,741354544,741354544,741368624c741354544,892415024,942748466,842086199,842084908,925972536c1664366134,875573549,876098098,741618741,892548145,942813753c858533943,875640887,741488434,925969456,892351032,842086708c842084908,925972536,1664366393,741354544,926102065,909717811c841756728,943206961,825833265,825044025,892678192,942879800c875637812,842609971,892418098,808202339,842149164,858861881c741750072,892548145,808661561,841758768,942946352,858927411c825371698,825767986,925972279,892679779,824981043,808858164c909325110,892742704,741749557,959526200,741423158,825635633c1664101431,741354544,741354544,1664101424,741354544,741354544c1664101424,741354544,741354544,1664101424,741354544,858993453c825701428,824981558,959787828,825766450,741354550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858598448,808925492,909717552,842084908,925972536,741620024c959721778,942684213,875637808,842609971,959459379,808202339c808464684,943011884,909193781,959985708,842346546,824981305c959787828,926429746,741368625,876031024,909456688,741354552c909654068,825505331,825371702,825767986,892942390,808594787c859385911,808465975,859058476,858929461,741879856,808859700c926495793,825371702,825767986,943274039,808923436,909326643c875575084,808662070,878916151,808793400,926102071,859058476c858929461,741879856,875837492,825307700,875637810,842609971c942682163,808594732,876099638,942945328,859058476,858929461c1664626736,909128237,959985721,741618224,892548145,808661561c875313200,842543416,842479152,842084908,925972536,741882168c842412338,741881910,841835312,909456944,842478649,875637808c842609971,942682163,859254060,909390393,741357616,892548145c808661561,925644848,808465459,808202803,858797155,925970487c808202294,876165164,859124532,824981554,959787828,926429746c942484529,825438263,808988728,859058476,842152245,1664168245c842608952,741355568,859125046,926362678,808466482,741486901c892548145,942813753,824979767,842479158,876098867,859058476c842152245,1664169784,892418102,741618743,808530737,925643575c926102326,859387446,859058476,842152245,741422904,960050989c959721776,824980017,959787828,825569842,943088433,876033329c892742708,741815093,808793656,909457464,875637814,842609971c825702450,842479660,842346804,824980019,959787828,926429746c875651889,942750006,942944310,741749036,892745271,959656242c875637814,842609971,825702450,909456172,943010101,824979508c959787828,926429746,943088433,876033329,741420084,943208237c875638837,841758772,943206961,859256625,825044023,842217008c909129269,875637812,842609971,808925234,909455971,825307193c824979506,842542134,825831990,741355568,892548145,942813753c757870903,892613944,875837752,875637808,842609971,825308466c842020451,842085177,892745772,842348336,959917356,959461170c741946168,942813490,926363960,757872435,859386936,909456948c875637808,842609971,808925234,926233187,959461684,824980532c876162102,926038069,741554488,892548145,942813753,757870903c909456433,808597300,824980534,959787828,842347058,876045113c808530231,858860596,859254833,959658284,926364469,824981552c959787828,926429746,825044017,875967796,909128247,875637812c842609971,959591730,926168931,875573553,892679724,959199027c943075892,926234931,859058476,842152245,741422904,892612909c842478646,741619248,892548145,892482105,929249586,825308980c824980528,859188524,808661553,741881137,892548145,942813753c757870647,858797880,942684209,875637808,842609971,825308466c875967075,960051510,808203312,909520172,926430770,741357619c892548145,942813753,757870647,892613944,875837752,875637808c842609971,825308466,909521507,825636656,808202294,892742956c825505081,741815865,892548145,942813753,757870647,858797880c942684209,875637808,842609971,825308466,909521507,825636656c808202294,959592748,926037296,841757746,943206961,825702193c925707319,825243961,842086708,859058476,842152245,1664168245c959788594,942683444,741354552,808597305,959788084,825371700c825767986,925972279,892874028,959984948,741356596,892548145c892482105,845361457,926495542,942682169,959197228,825439797c825439794,842084908,925972536,741814583,960050989,959721776c824980017,959787828,825569842,909271857,959920435,741879856c892939312,825372978,741946422,942813490,926363960,757872433c809056567,825832497,875637810,842609971,825308466,859189859c809056057,808204336,875968812,892481591,841758769,943206961c825702193,925707319,825243961,842086708,859058476,842152245c1664168245,959657522,808466743,741354552,892352057,808464433c825371705,825767986,925972279,959917356,875638841,741486905c892548145,892482105,845361457,926495542,942682169,757870636c892875574,875771958,875637808,842609971,808925234,926428460c942748464,741357616,892548145,892482105,845361457,808793142c909718067,959197228,875771187,875639859,842084908,925972536c741814583,808925229,808988979,824979512,959787828,825569842c909271857,842478388,741618226,908930096,876032050,943272756c859058476,842152245,741357368,960050989,959721776,824980017c959787828,825569842,909271857,925972021,741879860,876162096c926038327,741619760,942813490,926363960,757872433,809056567c825832497,875637810,842609971,825308466,875967075,859058998c808204342,859188524,842150965,741880377,892548145,942813753c824979511,959854392,875573557,875637808,842609971,909129010c875967075,859058998,808204342,892877100,808728374,841756724c943206961,825702193,925707319,825243961,842086708,859058476c842152245,1664168245,808728114,875902004,741354548,959655993c825372720,825371696,825767986,925972279,959917356,875638841c741486905,892548145,892482105,845361457,959460662,808595763c942420012,858863158,808595766,842084908,925972536,741814583c960050989,959721776,824980017,959787828,825569842,909271857c943010101,741750070,943270960,959854649,741552694,942813490c926363960,757872433,809056567,825832497,875637810,842609971c825308466,875967075,892613680,808203316,942684460,842086448c841758000,943206961,825702193,925707319,825243961,842086708c859058476,842152245,1664168245,808793650,842085177,741354544c858797880,959658290,825371704,825767986,925972279,959917356c875638841,741486905,892548145,892482105,845361457,892417334c909456952,959197228,892483641,892875832,842084908,925972536c741814583,892612909,842478646,741619248,892548145,892482105c845363506,875574326,875836724,959197228,909391409,859125049c842084908,925972536,741814583,892612909,842478646,741619248c892548145,892482105,845363506,959460662,808595763,942420012c825702455,858992697,842084908,925972536,741814583,892612909c842478646,741619248,892548145,892482105,845363506,892417334c909456952,959197228,942944568,825374001,842084908,925972536c741814583,960050989,959721776,824980017,959787828,825569842c909271857,875835444,741618741,959982640,809055801,741357112c942813490,926363960,757872433,809056567,825832497,875637810c842609971,825308466,892744291,825440560,808202290,825636908c909325369,841756976,943206961,825702193,925707319,825243961c842086708,859058476,842152245,1664168245,825570866,892745781c741354550,808728889,943076406,825371705,825767986,925972279c875638060,926168629,875966514,859058476,842152245,1664692789c808728114,875902004,741354548,842150201,859058743,825371704c825767986,925972279,875638060,926168629,875966514,859058476c842152245,1664692789,808793650,842085177,741354544,892614456c909588018,825371705,825767986,925972279,875638060,926168629c875966514,859058476,842152245,1664692789,825570866,892745781c741354550,842018865,842151220,841756728,943206961,825702193c825306167,892351024,909587251,859058476,842152245,1664364853c825505330,942682161,741354544,909128249,859320886,825371700c825767986,925972279,808530220,859123762,741750579,892548145c892482105,845362225,842151222,842608948,942420012,842609208c842610232,842084908,925972536,741814583,842019121,858993968c824981047,959787828,825569842,909271860,959984181,741880375c908930096,892613681,825309489,859058476,842152245,741357368c959918641,926037554,875637810,842609971,926103346,909521507c909127984,808203314,842411308,875769911,741357104,892548145c942813753,757870647,809056567,825832497,875637810,842609971c825308466,875967075,875902519,808202292,892811564,808990769c841757233,943206961,825702193,825306167,825440562,842347318c859058476,842152245,1664495669,942945842,825570873,741354546c825702456,842152240,825371704,825767986,925972279,842084652c909194041,741487923,892548145,892482105,845362736,909718582c942944306,942420012,909326644,942946608,842084908,925972536c741814583,959590705,859189555,824980021,959787828,808792626c909271862,926036021,741619765,859384880,909325625,741619766c942813490,926363960,757872433,809056567,825832497,875637810c842609971,825308466,892744291,892942136,808202805,875965740c926234934,741879856,892548145,942813753,757870647,892613944c875837752,875637808,842609971,825308466,892744291,892942136c808202805,875965740,842413874,741619001,892548145,942813753c757870647,858797880,942684209,875637808,842609971,825308466c892744291,892942136,808202805,959920428,858994739,841756725c943206961,825702193,908930103,942748471,842610485,859058476c842152245,1664104248,875836978,909588275,741354544,875903288c875705913,825371704,825767986,925972279,926297388,892875059c741488951,892548145,942813753,845361207,942945590,909325110c942420012,876033845,942814520,842084908,925972536,741814583c859256365,926234673,824980025,959787828,926429746,909271856c825570613,741488440,908930096,959788849,876034102,859058476c842152245,741357368,960050989,959721776,824980017,959787828c825569842,909271857,842544693,741618745,908930096,909455672c842086449,859058476,842152245,741357368,960050989,959721776c824980017,959787828,825569842,909271857,892809524,741749046c842607664,926234676,741355572,942813490,926363960,757872433c858797880,942684209,875637808,842609971,825308466,875967075c943207989,808202803,825440556,943141937,841757746,943206961c825702193,925707319,825243961,842086708,859058476,842152245c1664168245,859059762,842150455,741354548,943207993,842610745c825371700,825767986,925972279,959917356,875638841,741486905c892548145,892482105,845361457,926495542,942682169,959197228c859255604,925970482,842084908,925972536,741814583,960050989c959721776,824980017,959787828,825569842,909271857,909128500c741881910,908930096,875771189,875574327,859058476,842152245c741357368,875903021,876165173,824979508,959787828,825569842c909271857,909128500,741881910,908930096,892416309,825570099c859058476,842152245,741357368,808925229,808988979,824979512c959787828,825569842,909271857,909128500,741881910,926493744c876098103,741684273,942813490,926363960,824981297,808595505c926102325,875637814,842609971,875640114,875967075,825308210c808202805,825833516,842281011,841758516,943206961,825702193c825306167,892351024,909587251,859058476,842152245,1664364853c859125298,909260085,741354548,892548408,892613429,825371704c825767986,925972279,808530220,859123762,741750579,892548145c892482105,845362225,842282294,808466480,757870636,942879286c925907000,875637817,842609971,808925234,926428460,942748464c741357616,892548145,892482105,845361457,859321398,909588784c942420012,825241650,909324596,859058476,842152245,741422904c808925229,808988979,824979512,959787828,825569842,909534001c858863921,959523894,942683702,808529196,909260088,858929203c859058476,842152245,741357368,892612909,842478646,741619248c892548145,892482105,946026802,808728368,741487923,825044016c876165168,925906485,875637814,842609971,808925234,875638060c926168629,875966514,859058476,842152245,1664692789,926298168c909195316,757870636,825765937,876099120,824979513,959787828c926429746,842083376,909261111,741488434,892548145,926036537c946026291,892352560,741881912,925707312,842020919,808990521c842084908,925972536,741815095,892612909,842478646,741619248c892548145,892482105,845363506,909717558,842347316,959197228c842150193,876097847,859058476,842152245,741422904,875706168c858928433,875637810,842609971,825702450,909390179,808531769c741749555,824981041,858928693,926232633,825371704,825767986c926103351,926428460,942748464,741357616,892548145,892482105c912470321,943273527,741881910,892415024,959590454,808728371c842084908,925972536,741815095,909127981,909455923,741619248c892548145,942813753,912470071,892417846,741880886,909192240c875638832,960050480,842084908,925972536,741815095,808925229c808988979,824979512,959787828,825569842,926311217,875900979c808202807,909455660,892876086,741685555,942813490,926363960c757872435,859254833,942748727,824980530,959787828,926429746c892494640,959657272,741356085,892415024,809054517,943271990c842084908,925972536,741815095,892612909,842478646,741619248c892548145,892482105,912472370,892417846,741880886,892415024c876164409,858992694,842084908,925972536,741815095,875903021c876165173,824979508,959787828,825569842,926311217,808531763c808204336,959787308,808793905,741683255,942813490,926363960c757872435,892613944,875837752,875637808,842609971,825308466c876033635,875902515,741354548,875640881,859386928,841757491c943206961,892942129,942484532,943010869,808727609,859058476c842152245,1664168245,909457206,909194807,824979500,892811317c925972277,825371700,825767986,926103351,892874028,959984948c741356596,892548145,892482105,912470321,858994231,741487921c942746672,892877104,808530742,842084908,925972536,741619001c909193268,808858672,875637816,842609971,808925234,959854179c959919927,741354546,859321649,825439795,841758002,943206961c859256625,942484535,943010869,808727609,859058476,842152245c1664168245,875575094,942814003,824979500,825833269,825767990c825371704,825767986,926103351,892874028,959984948,741356596c892548145,892482105,912470321,942682423,741619256,892415024c926495799,842478642,842084908,925972536,741815095,808925229c808988979,824979512,959787828,825569842,926311217,808595509c808202296,926232876,959919920,741617719,942813490,926363960c757872435,858797880,942684209,875637808,842609971,825308466c959854179,892482097,741354550,909456689,825833776,841758258c943206961,859256625,825044023,875967796,909128247,875637812c842609971,959591730,926299747,875967793,741354552,875574833c909456179,841758518,943206961,859256625,942484535,943010869c808727609,859058476,842152245,1664168245,825570870,808726585c824979500,943206965,808792373,825371701,825767986,926103351c892874028,959984948,741356596,892548145,892482105,912470321c959656503,741749561,942746672,875706417,959590707,842084908c925972536,741619001,960050989,959721776,824980017,959787828c825569842,909534001,809054517,808202292,808857900,825439286c741685298,942813490,926363960,757872435,809056567,825832497c875637810,842609971,825308466,892745315,875575601,741354544c808531505,859255350,841758008,943206961,859256625,925707319c825243961,842086708,859058476,842152245,1664168245,825570870c808726585,824979500,926364725,909455921,825371705,825767986c926103351,808529196,942813748,875836724,859058476,842152245c1664104248,943011382,909587764,824979500,875638840,892942134c825371701,825767986,875903287,875638060,926168629,875966514c859058476,842152245,1664692789,943011382,909587764,824979500c909455416,825569846,825371700,825767986,875903287,959917356c875638841,741486905,892548145,892482105,912470321,909391926c741356087,892415024,909456436,808464693,842084908,925972536c741815095,842019117,943010868,741487927,892548145,942813753c912470071,808793654,741486897,892415024,842281268,892680240c842084908,925972536,741815095,892612909,842478646,741619248c892548145,892482105,912472370,808793654,741486897,892415024c926038067,858994229,842084908,925972536,741815095,808464685c842217014,741357113,892548145,942813753,912470071,859124790c741617717,892415024,842085683,909587766,842084908,925972536c741815095,960050989,959721776,824980017,959787828,825569842c909534001,825309239,808203320,859124012,875772208,741881392c942813490,926363960,757872435,842281009,892614706,824980532c959787828,926429746,926311216,875837233,808202288,959918380c876032309,741946937,942813490,959918392,757871669,909456433c808597300,824980534,959787828,842347058,926311225,875837233c808202288,959918380,842545456,741554481,942813490,959918392c757871669,858797880,942684209,875637808,842609971,825308466c926365283,842150966,741354548,892811569,892416821,841758519c943206961,892942129,942484532,825438263,808988728,859058476c842152245,1664168245,959721783,909588281,757870636,859060279c960049458,825371705,825767986,926103351,876096812,909390649c741357109,892548145,942813753,845361207,842151733,808466488c757870636,876163640,909586481,875637815,842609971,808925234c892874028,959984948,741356596,892548145,892482105,946024753c875967025,741356598,942484528,808858419,942682932,859058476c842152245,741357368,875903021,876165173,824979508,959787828c825569842,825778993,825833777,808203312,842542380,875639349c741750326,892548145,942813753,757870647,809056567,825832497c875637810,842609971,825308466,858863715,925970483,741354550c909260081,842609463,841757749,943206961,859256625,959261751c809054265,808596276,859058476,842152245,1664104248,859387447c875967033,925642796,825309495,842479161,859058476,842152245c741422904,960050989,959721776,824980017,959787828,825569842c926311217,808595509,741420088,842151991,808988725,875637816c842609971,825702450,892874028,959984948,741356596,892548145c892482105,912470321,842020151,942422064,909717813,925643064c875836984,942879540,859058476,842152245,741422904,960050989c959721776,824980017,959787828,825569842,926311217,808595509c892742712,741815093,808990509,842609201,841757746,943206961c859256625,825044023,875967796,909128247,875637812,842609971c959591730,842412643,926036022,808202805,943074604,842348599c741423412,942813490,926363960,824981810,842610482,842478134c859058476,842152245,1664561975,892417586,925971509,741354550c808794168,942813745,875637809,842609971,825702450,926428460c942748464,741357616,892548145,892482105,946024753,959460912c808204338,859319596,892548918,741618745,892548145,942813753c757870647,858797880,942684209,875637808,842609971,825308466c926233187,875901492,824981552,925707318,875902774,825833778c842084908,925972536,741815095,960050989,959721776,824980017c959787828,825569842,876045105,926300209,808202805,909585708c825505337,741422641,942813490,926363960,757872435,909456433c808597300,824980534,959787828,842347058,876045113,842151218c808204344,809056044,959984438,824980272,959787828,926429746c942484529,943010869,808727609,859058476,842152245,1664168245c859191605,741750583,808793656,741553463,892548909,876163888c841756979,943206961,859256625,959261751,808530485,942682167c859058476,842152245,1664104248,842217014,842216498,757870636c825701175,825439539,825371702,825767986,926103351,892874028c959984948,741356596,892548145,892482105,912470321,842217269c741879862,925707312,876163635,842609712,842084908,925972536c741815095,859257133,892876592,824981554,959787828,926429746c892756784,892416054,808203827,909716780,859321392,741685042c892548145,942813753,757870647,909456433,808597300,824980534c959787828,842347058,892756793,892416054,808203827,960049452c959722807,741421622,942813490,959918392,757871669,942813241c859386674,875637814,842609971,808925234,943011427,943076150c741420080,808728365,808597554,841757744,943206961,859256625c942484535,825438263,808988728,859058476,842152245,1664168245c842085942,875706421,757870636,842021176,892745522,875637815c842609971,808925234,875638060,926168629,875966514,859058476c842152245,1664692789,909653302,808990259,757870636,875836471c825439287,825371699,825767986,926103351,892874028,959984948c741356596,892548145,892482105,912470321,876165429,741487927c925707312,842413876,959655984,842084908,925972536,741815095c909326637,859322163,824981558,959787828,926429746,909534000c943076658,808203833,909585708,959722549,741815857,942813490c926363960,757872435,942813241,859386674,875637814,842609971c808925234,926234211,875640889,741420084,808793901,808990263c841759031,943206961,859256625,942484535,825438263,808988728c859058476,842152245,1664168245,909129270,943206960,757870636c808925240,892416312,875637817,842609971,808925234,875638060c926168629,875966514,859058476,842152245,1664692789,959919414c875835704,757870636,959722807,909324598,825371696,825767986c926103351,892874028,959984948,741356596,892548145,892482105c912470321,959592757,741749042,925707312,808532021,909719351c842084908,925972536,741815095,808597805,926495798,824981554c959787828,926429746,892756784,808858421,808202288,909585708c825569841,741619767,942813490,926363960,757872435,809056567c825832497,875637810,842609971,825308466,825636451,909324601c741354544,859191085,876164147,841758261,943206961,859256625c942484535,943010869,808727609,859058476,842152245,1664168245c909522230,842477623,757870636,825438264,808531513,825371702c825767986,926103351,808529196,892482358,875966518,859058476c842152245,1664104248,909587762,825242162,909192246,959917356c858796089,741620021,942813490,926363960,757872435,909456433c808597300,824980534,959787828,842347058,892494649,909456695c741357620,757872177,909130039,825831729,825371698,825767986c926103351,960048428,926167350,824979506,959787828,808792626c892494646,959787831,741488440,757872177,925972279,842545203c825371701,825767986,926103351,926428460,942748464,741357616c892548145,892482105,929247537,809056563,741618737,959523888c892613945,876033844,842084908,925972536,741619001,892612909c842478646,741619248,892548145,892482105,929249586,925971252c741618232,808528944,892811312,875640887,842084908,925972536c741814583,808925229,808988979,824979512,959787828,825569842c909271857,943010355,741486897,808528944,859386417,875902774c842084908,925972536,741814583,925972525,842610744,824979512c959787828,926429746,909271856,892942642,741881401,825044016c909129273,825440313,859058476,842152245,741357368,808925229c808988979,824979512,959787828,825569842,875979569,909129784c741354548,875901241,926494770,875637815,842609971,825702450c926428460,942748464,741357616,892548145,892482105,912470321c842020151,824981552,808859193,876096568,842412599,741552176c942813490,926363960,757872433,809056567,825832497,875637810c842609971,825308466,859189859,943075639,808203318,859060268c876099120,841756983,943206961,825702193,942484535,943010869c808727609,859058476,842152245,1664168245,892548658,959919416c741354546,892940344,808989745,825371699,825767986,925972279c892874028,959984948,741356596,892548145,892482105,845361457c842347318,909455920,757870636,842019126,959985717,875637814c842609971,808925234,926428460,942748464,741357616,892548145c892482105,845361457,842085174,808726583,757870636,808857654c942944822,875637812,842609971,808925234,926428460,942748464c741357616,892548145,892482105,845361457,959525686,909587762c942420012,842084656,825242166,842084908,925972536,741814583c808925229,808988979,824979512,959787828,825569842,909271857c808663346,741487412,959917104,808663350,741618995,942813490c926363960,757872433,858797880,942684209,875637808,842609971c825308466,842412643,942945848,808203833,892352556,959983923c841758261,943206961,825702193,942484535,825438263,808988728c859058476,842152245,1664168245,926037554,909326649,741354544c943207224,892744503,825371700,825767986,925972279,926428460c942748464,741357616,892548145,892482105,845361457,909128502c875574577,942420012,926299187,808859705,842084908,925972536c741814583,960050989,959721776,824980017,959787828,825569842c909271857,909195059,741619256,859319344,909653040,741488952c942813490,926363960,757872433,892613944,875837752,875637808c842609971,825308466,859189859,842019381,808203829,909260844c875575602,841757240,943206961,825702193,892152887,959788345c943075633,859058476,842152245,1664104248,909325874,842215733c741354552,808596024,926496569,825371696,825767986,925972279c892874028,959984948,741356596,892548145,892482105,845361457c842347318,909455920,942420012,809056049,808859187,842084908c925972536,741814583,959788333,892941113,824980536,959787828c926429746,909271856,842544947,741355572,825764912,942683955c741947701,942813490,926363960,757872433,892613944,875837752c875637808,842609971,825308466,859189859,926234677,808202809c875900204,959721779,741356085,892548145,942813753,824979511l825700404,960051256l875637810,842609971l825439538,842412643l942879543,808203314l842021164,808989496l824980790,959787828l926429746,925707313l825243961,842086708l859058476,842152245l1664168245,959853617l842610485,808203318l926362924,909326387l741751092,942813490l926363960,757872435l858797880,942684209l875637808,842609971l825308466,825505635l825372978,741354550l892875065,842282294l875637814,842609971l825702450,959917356l875638841,741486905l892548145,892482105l895693105,926036792l908866608,909325621l825375020,959590711l824981044,959787828l926429746,925707313l825243961,842086708l859058476,842152245l1664168245,842217525l741617719,942944305l741750581,959787577l842609456,875637813l842609971,825702450l959917356,875638841l741486905,892548145l892482105,895693105l926036792,824980528l925905203,842607666l825569337,741618740l892548145,942813753l757870903,809056567l825832497,875637810l842609971,825308466l859321699,875575090l859322668,741356592l926103863,859190328l875637809,842609971l825702450,892874028l959984948,741356596l892548145,892482105l895693105,926103097l942421559,842412343l757872952,875968567l825636657,825371699l825767986,926103351l892874028,959984948l741356596,892548145l892482105,929247537l942878773,741356087l959523888,892481849l859126073,842084908l925972536,741619001l808925229,808988979l824979512,959787828l825569842,943088433l925972534,808204338l825765164,876034361l741947440,942813490l926363960,757872435l892613944,875837752l875637808,842609971l825308466,842610275l892678455,741354546l892352557,926038322l841757748,943206961l859256625,942484535l943010869,808727609l859058476,842152245l1664168245,876034102l875967031,757870636l926232888,859256631l825371702,825767986l926103351,892874028l959984948,741356596l892548145,892482105l912470321,808726841l741357620,942484528l926431025,808466740l842084908,925972536l741815095,875903021l876165173,824979508l959787828,825569842l959865649,808857650l808203825,943272236l842084664,741815353l942813490,959918392l757871669,809056567l825832497,875637810l842609971,825308466l959985251,926430004l741354546,959461421l808925236,841757749l943206961,859256625l942484535,943010869l808727609,859058476l842152245,1664168245l825767990,808466482l757870636,909324600l942879288,825371696l825767986,926103351l892874028,959984948l741356596,892548145l892482105,912470321l943142968,741749555l925707312,808989753l859058743,842084908l925972536,741815095l875903021,876165173l824979508,959787828l825569842,892822321l842281009,808203829l926362924,842217781l741552177,942813490l926363960,757872435l858797880,942684209l875637808,842609971l825308466,808728419l943076661,741354544l825374765,825373232l824981301,959787828l926429746,942484528l943010869,808727609l859058476,842152245l1664168245,959656248l842086197,959197228l858797872,942815280l859058476,842152245l741422904,875706168l858928433,875637810l842609971,825702450l909390179,875836985l741355576,925644337l859387449,808464688l859058476,842152245l741422904,909652787l875573305,875637816l842609971,825702450l825636451,909324601l942420268,825635121l942682674,859058476l842152245,741422904l808925229,808988979l824979512,959787828l825569842,909534001l858863921,892742710l741815093,943010104l892810544,875637808l842609971,825702450l926428460,942748464l741357616,892548145l892482105,912470321l825831734,824981043l925905203,959523890l825832248,808857913l842084908,925972536l741619001,960050989l959721776,824980017l959787828,825569842l825713457,825438259l808204342,842542380l909521204,741552182l942813490,926363960l757872435,809056567l825832497,875637810l842609971,825308466l825309027,959459895l741354550,942815277l959460915,841759024l943206961,859256625l925707319,825243961l842086708,859058476l842152245,1664168245l858927415,842217015l757870636,892482360l892810805,825371702l825767986,926103351l926362924,825831481l741881401,892548145l942813753,929247287l892811568,741881908l942484528,892810803l959460145,842084908l925972536,741815095l943077165,842412086l824981552,959787828l926429746,808936240l960049209,808202805l876096812,892614960l741814326,942813490l926363960,757872435l858797880,942684209l875637808,842609971l825308466,808531811l842019124,741354548l959920433,943010359l841758519,943206961l892942129,942484532l825438263,808988728l859058476,842152245l1664168245,808530231l808858934,757870636l825570360,926431027l825371697,825767986l926103351,926428460l942748464,741357616l892548145,892482105l929247537,858927408l741356085,942484528l858994996,808662066l842084908,925972536l741815095,808925229l808988979,824979512l959787828,825569842l808936241,943208247l808202296,858994988l842413106,824980790l959787828,926429746l942484529,825438263l808988728,859058476l842152245,1664168245l959853617,875639864l808204336,909326636l909719603,824980280l959787828,926429746l909192241,858928950l741619765,892548145l942813753,828584247l943273524,808726836l892742712,741749557l943142957,858994998l841756722,943206961l859256625,825044023l875967796,909128247l875637812,842609971l959591730,909195107l876097587,741354552l892352301,892811062l824980785,959787828l926429746,908930096l808662841,808726579l859058476,842152245l1664104248,892483122l825374515,741354550l859125805,842478133l841757236,943206961l859256625,942484535l825438263,808988728l859058476,842152245l1664168245,909324599l875575096,757870636l926364984,909391664l825371701,825767986l926103351,892808492l942815281,741488953l892548145,942813753l929247287,959983920l741750064,942484528l959722551,808595513l859058476,842152245l741357368,960050989l959721776,824980017l959787828,825569842l909271857,825701426l741357622,892415024l892549169,825635121l842084908,925972536l741815095,875771693l842215472,824979504l959787828,926429746l808936240,875836472l808203825,825569580l943010100,741421873l942813490,926363960l757872435,892613944l875837752,875637808l842609971,825308466l842020707,959788085l741354546,959460657l925972025,841758519l943206961,859256625l942484535,943010869l808727609,859058476l842152245,1664168245l892612663,808464945l757870636,959526456l875771185,825371700l825767986,926103351l892874028,959984948l741356596,892548145l892482105,929247537l842544432,741488434l942484528,825308726l909586737,842084908l925972536,741815095l875903021,876165173l824979508,959787828l825569842,808936241l858992951,808203316l926428460,875574064l741947697,942813490l926363960,757872435l892613944,875837752l875637808,842609971l825308466,808466275l943273781,741354548l876034093,809056564l841759025,943206961l859256625,942484535l943010869,808727609l859058476,842152245l1664168245,875966519l942684215,942420012l926494772,959983666l859058476,842152245l741422904,859386936l909456948,875637808l842609971,825702450l909390179,842610488l741487416,892415024l909587760,859388215l842084908,925972536l741815095,875903021l876165173,824979508l959787828,825569842l808936241,825242163l808204338,808792364l842478897,741487921l942813490,926363960l757872435,892613944l875837752,875637808l842609971,825308466l858797923,909522232l741354548,926495793l859387699,841757752l943206961,859256625l925707319,925972017l942683191,859058476l842152245,1664104248l825569335,909326134l824979500,825440564l926430776,825371697l825767986,926103351l926428460,942748464l741357616,892548145l892482105,929247537l892745009,741486899l808987696,892744760l741421106,892548145l942813753,858534199l959854643,942944304l859058476,842152245l1664169784,959526454l741749553,892415024l875901490,875573301l842084908,925972536l741815095,909719341l926363961,824979510l959787828,926429746l909599536,859320626l808204342,960049452l892678963,741552435l942813490,959918392l757871669,909456433l808597300,824980534l959787828,842347058l909271865,943274032l741749048,842542128l909390131,741880885l892548145,942813753l757870903,892613944l875837752,875637808l842609971,825308466l842020451,842085177l943011884,909193781l926428460,858796848l741880889,892548145l942813753,757870647l825701944,892547639l875637810,842609971l808925234,943010403l808792118,808203829l926496812,858994997l824980281,959787828l926429746,942484529l925972278,842347314l859058476,842152245l1664104248,959853617l926101813,824981554l942484534,875968311l959787573,859058476l842152245,741357368l892612909,842478646l741619248,892548145l892482105,845363506l926232630,909324593l741749036,808990765l960051255,824981558l959787828,926429746l825044016,875967796l909128247,875637812l842609971,959591730l808858211,909455413l824979504,892152886l842217268,943077688l859058476,842152245l741357368,925905969l959985713,824980025l959787828,859124274l825713457,842281780l808202292,959592492l926298932,824981810l959787828,926429746l925707313,825243961l842086708,859058476l842152245,1664168245l876099126,741488438l859319345,859321650l741552951,892548145l942813753,757870903l892613944,875837752l875637808,842609971l825308466,943076963l842479156,825571372l825767481,909326380l892745527,824980528l959787828,926429746l925707313,825243961l842086708,859058476l842152245,1664168245l876099126,741488438l859125046,942484535l859386680,825569848l859058476,842152245l741357368,808925229l808988979,824979512l959787828,825569842l909599537,959658034l808203312,959985708l926167090,824981560l959787828,926429746l942746673,892941879l808726577,859058476l842152245,1664495669l842608952,741355568l892152880,959721525l859189296,859058476l842152245,741357368l960050989,959721776l824980017,959787828l825569842,909271857l943076914,741881906l925707312,842150456l892418099,842084908l925972536,741815095l875903021,876165173l824979508,959787828l825569842,892494641l909390136,741617715l892939312,808727865l741488434,808465977l825702708,892873783l892678713,741553459l809054264,875574837l809067316,959526713l741685552,858994233l942682937,876096561l859059506,741357105l842216505,875704887l808987703,875900985l741879861,858928184l926234420,942760752l842413361,909456434l892483628,959919671l942421304,926102834l909258805,842610732l943208496,942421048l825635385,942814259l842283052,808532018l946024753,909130037l842216240,943011884l842283321,942421042l942682681,842348089l892483628,825307191l959198519,859059762l808464432,842283052l892350774,946024500l926167604,842085433l875706412,926496569l959198006,943274293l942682677,892483628l942945078,959197495l909586996,808857651l959789100,909195569l962801968,808465204l892614713,892483628l959525938,942420016l942944825,909587251l825766188,926430773l741684023,926234424l875835703,892939313l842151737,1664169269l959722040,808794423l842542137,842281525l741552692,909457208l859189300,842607665l892877109,741356600l926037049,892811572l809053232,959787577l1664626995,859387192l892417592,808987702l959591736,741685049l892418097,959919413l942422067,875705650l825504819,909261100l808661041,942421561l942682681,808465465l842610787,909324598l942421816,892352821l875574585,959461676l858928438,959197747l943012144,842347063l825505580,942684216l942422328,875770420l859387192,959461731l909521459,942421812l925972786,825636917l959461676,808465970l959199544,943075892l858928178,892483884l876164665,959197750l892746032,842478130l942684259,943206967l942422328,842610736l808465715,859060524l842216497,925644593l943075636,842019637l892483628,842150712l942421300,942881077l875903287,959789411l842019893,942420791l926233911,892482356l842283308,808793145l942422327,808858164l808728888,842610732l858862649,824979510l909455672,909718066l842556212,942879797l741815602,859189817l909390902,876162100l825373746,741814584l892874808,892679993l926428210,842215478l741488181,876164409l876032310,842621744l858796342,741815608l875705401,859123762l959982645,959461426l741618229,892874808l808662841,876162098l876099122,741881394l926496057,959789112l842556214,825768244l741617976,959787577l808596784,959982640l859321394,741487414l842608697,859191344l876096562,808792370l741553721,875705400l825635633,809001782l858929464,741749556l808596536,808726578l942746673,892548401l909719353,959789100l909259315,959198007l825702704,942880824l875706412,925907001l946026296,808662322l808727097,842283052l859386160,959198008l875903285,943141424l959461676,892875313l959197488,859059762l926429745,943011884l859191607,962802227l909194802,875705912l825766188,926233909l741356340,943207736l875967030,959982647l909391666,741815088l842412601,808857907l959982640,875640370l1664561207,892418097l808465971,942421557l842217781,859256370l842610732,909194297l942420530,943273010l842019633,892483628l842608691,942420020l825242164,859321145l959789411,842019893l959199287,842086704l825242936,909261100l842085172,942421816l959920181,842216246l909261100,909653553l824980530,892614198l942944822,959996726l925971506,741947184l875706680,842085176l842607669,825438774l741879862,909457208l842412084,876031031l926430257,741814841l859387192,926298674l959996723,825506098l741487158,959722040l808661304,842542130l959460149,741356594l808596536,942881073l892939315,858928441l741620024,825831481l808794162,842621745l825439286,741816370l926430520,858994233l842607666,943075638l741618230,875968049l875705909,942421560l859190583,859191353l842283308,959984695l962803767,858928690l909129265,959789100l909193779,925643061l876032308,825636153l892811308,909520951l942422327,842610741l825571640,959461676l842152241,946024756l892416564,859191600l842283052,909324596l942421553,842610736l909325363,842283052l875573808,925643056l825635124,842479927l892811308,909520951l962804023,959789365l926167602,892483884l892549177,959198516l926429748,892875321l942684204,825438777l942421560,876163641l943207728,892811308l859125557,929248820l842281268,959723058l959461676,943274035l942420791,842086709l909325620,942684204l892481586,942421556l926102834,909719859l842610732,842347575l946024503,892809524l909260598,859060524l959852594,959197494l943274293,926233653l892483628,926234675l959198264,925905716l876165173,825505580l892613939,946025013l842086709,909389877l959461676,926364978l942420536,859321655l943273525,959789100l876098864,942421559l808989241,825374009l825505580,858863672l946025273,909654069l876034097,909261100l842019636,942421302l909325620,842347059l959789356,825766201l942422322,859321655l909260598,892811308l943141686,946026544l842610736,926299188l959789356,808596023l959197236,959527216l842479411,859060524l959918130,824981048l858798391,741357110l942760752,926233906l909195312,859058476l842152245,741684280l842544945,959722800l841757233,943206961l926496561,842214452l808990263,909717804l1664626742,808530737l808202807,908865580l909325621,808202284l808202339,908865580l909325621,808202284l926232931,875968562l741354544,808991028l741749559,808597816l842281017,925969456l909128248,909129015l842084908,925972536l1664366393,842544945l959722800,841757233l943206961,926496561l925969460,892351032l842086708,842084908l925972536,741619513l842544945,959722800l841757233,943206961l926496561,926311220l909654326,959199288l943075892,808663346l858927404,808202803l808202284,943011939l876164402,925644341l892809524,842477616l943141164,926298162l741748789,942813490l959918392,824980535l808597559,825832501l825371698,825767986l876034359,943141219l875900978,741486905l942813490,959918392l824980535,808597559l825832501,825371698l825767986,876034359l808924716,842216244l842542136,842281525l1664626996,942879793l741354549,741354544l959918136,808990514l808987704,842019384l1664366642,909193528l892416049,892152886l875573811,741420332l942814265,859059766l741354545,859124280l942878774,842097460l741946424,858860592l842477617,942420012l909718578,943075639l892483628,959983667l845361720,808924977l808204343,858533932l943077170,741354544l875651888,825768240l842216496,858862124l876033584,741814322l842412338,741881910l892742704,741749557l892548145,825702710l811807285,808202284l841756716,909260337l808204344,892679779l824981043,892875824l925644599,741685049l741552697,859385906l859122741,845362229l909260337,808204344l825308972,825440313l824980528,926233396l959526960,909192248l842544432,942683704l859320620,909586737l1664496177,842020401l859122742,841757749l909260337,808204344l959985964,926233912l824980532,926233396l959526960,909206329l842544432,942683704l859320620,909586737l741749297,842020401l859122742,942421045l875903025,741619252l892691248,808793393l741750585,942813490l943075640,757871929l942881076,959592759l875637814,842609971l942682163,808202284l808202339,959461676l959461425,824981554l892678456,875640373l892873781,909719352l741553203,926496057l808662840,825844536l842412083,741882161l959525943,825832756l892939313,859125817l741553976,842609976l892744752,842542136l808991028,741947447l825832760,875574578l876176181,859255347l741618227,875706680l842020145,942746677l842282289,842216245l892483884,875966521l942421304,875770420l909719350,909719596l842283058,929248561l876163380,859386677l943011884,942814776l959199033,942749234l909456434,875706412l925907001,959199032l926429748,959590457l943011884,842543673l946026035,825504313l808661045,825766188l842151477,741946420l959788856,942815030l842542131,959853877l741357621,959788088l925905717,876031029l959723313,1664496688l808858169,959592243l876162103,859191090l741488176,959722040l825766200,876096564l808531506,741945906l926234424,943076400l959982644,892417074l1664103216,892418097l926431286,925643062l825766196,825570101l842283052,808989747l959197496,825308722l892418358,892483884l876164665,824981813l875901240,808727097l876045104,942749233l741683762,825832760l942682425,876031033l808923953,741880377l842150968,842348337l876096561,960049202l741553719,892941625l959984434,942760754l842282289,942814005l825505580,959657269l959197495,892614960l858863415,909588524l876033072,942421809l959789104,926430260l825766188,876163637l1664299317,859385913l942878777,809053237l942813497,741749554l825831992,892548407l876031025,909392177l741749561,876164409l859191605,809053236l876032569,1664235057l925971512,892483637l892939319,859125817l741422643,859385913l909194546,842542132l825701173,741355575l892418097,825636149l959199540,842217776l842348596,959461731l926103857,942420535l942814777,842084916l825505580,859124793l942420793,959920176l808923954,859060524l842347056,942421808l892809524,825635384l959789411,858993976l942420278,892876848l875835961,892483628l925972275,824979504l842346808,909586483l842607672,909324342l741684021,825831481l858929202,842621750l942880825,741815350l925971511,808663348l876096563,876097586l741486644,926233144l959590712,842542137l959920436,741617717l943273273,943207221l926442289,842479413l741486896,892941625l959984434,942746679l842282289,942814005l959789100,943011122l942421046,842217781l808597040,909392172l808792374,929247289l892678452,842479923l842283052,892809522l942420274,825308727l926169394,942684460l859190840,824981813l875901240,808727097l809053234,892679225l1664102708,875705400l892350769,876096567l842348853,741815861l909455928,875640371l842542132,892548661l741749041,959788088l825766453,842607670l959591478,1664628788l808662073,959459377l842542130,859255097l741421368,942814265l942682424,809053233l892679225,741357110l825831992,842216503l926428217,926300469l1664167992,909261112l875837495,842542132l876032313,741423157l809054264,842347573l926428209,825243957l741880370,825831992l942683447,876096569l808531506,1664234290l858928184,959919668l842542134,892809529l741422387,926037049l926169140,842542130l959853877,741357621l825831992,892876087l926428217,926103605l1664169271,892678712l943012150,842542128l892809529,741946680l859385913,809054265l842542131,959853877l741357621,825831992l892876087,892873785l909455929,1664626993l892678712,943012150l842542128,892809529l741946680,842608697l892874806,876096563l909390642,741751095l825831992,892548407l876162097,808726835l1664561465,876163129l909522229,842542128l876032313,741945907l909261112,842152247l892939312,926431033l741879859,825831992l825308727,809053240l926233657,1664430391l926038328,943272756l842542128,876032313l741881653,859387192l892743986,808987697l858929464,741749556l825831992,892548407l892873777,859388216l1664693556,892940345l859256376,842542130l859255097,741421368l876164409,959985973l892873777,808596281l741356086,825831992l926233655,892873784l859388216,1664693556l809054264,808793141l842542136,892809529l741947440,859387192l892743986,959982641l808728882,741881909l825831992,825308727l809053240,926233657l1664430391,842347064l892416564,842542134l876032313,741881653l909261112,842152247l809053232,942813497l741749554,825831992l892548407,876162097l808726835,1664561465l892874808,926167091l842542134,876032313l741945907,842608697l892874806,892873779l842414136,741618225l825831992,825308727l892873784,909455929l1664626993,875706680l892679729,842542134l892809529,741355574l859385913,809054265l809053235,859386169c741488439,825831992,875771191,876162104,942946098,1664235316c875706680,892679729,842542134,892809529,741355574,892940345c892940338,892873779,842414136,741618225,825831992,825308727c892873784,859191352,1664300854,892874808,926167091,876096566c825571637,741684277,859385913,909325618,809053232,942813497c741749554,959788088,909455925,959982647,959722802,1664365108c842347064,892416564,876096566,825571637,741620023,876164409c875638838,959982645,808728882,741881909,959788088,858993461c876162100,825307187,1664168497,809054264,808793141,876096568c842348853,741683251,859387192,809054514,892873781,808596281c741356086,959788088,959918389,892873780,825373497,1664430137c876097592,943076406,876096564,825571637,741750834,859387192c809054514,942746677,959722801,942814769,842283052,859255859c824981809,875901240,842412345,842621752,876164150,741488439c909717561,842216501,825830453,959787059,741619768,892940345c808793912,876162100,842544690,741881654,926429240,926429753c942760758,892679473,892876343,842610732,808596787,959199540c892746032,909325618,875706412,892418105,942420533,808662322c808859959,842283052,959789104,946025268,926431285,842545462c959789100,808858161,959199286,926429748,959657273,942684204c959723060,959197236,842217776,808858421,825766188,943271989c1664104502,892678712,859189559,876096563,926167858,741488176c808597816,959658296,842542137,808924469,741355569,959787577c859124279,892873781,959983929,1664233782,942814265,842021175c876031033,892418097,741815608,892874808,859254835,842607671c960049718,741617719,825831992,892548407,959982643,858863154c1664103220,842412601,926300217,808987704,942814520,741684281c808858169,943142451,809053240,942749497,741749299,859387192c842151480,842542128,925905717,1664694582,875639863,842610488c876162100,926363699,741946929,825831481,875706418,842542129c892809529,741619256,909717561,842216501,892873785,859388216c1664167986,926037049,926299700,808987702,926037816,741554480c859385913,909521209,741354550,1664101424,741354544,741354544c875967025,942945336,878915628,926430009,909718073,842084908c909195320,741685560,942881076,959592759,825371702,825767986c892942390,808202284,808202339,808202284,808202284,808202339c808202284,808202284,808202339,808202284,808202284,808202339c808202284,808202284,808202339,909653804,808596276,741354544c892612915,741880375,825058096,808990517,875770164,875637812c808924467,960049464,808202284,825373996,892745270,841756726c943206961,959985457,741368632,875575085,808662070,942420535c942880817,741684530,825502768,808662073,1664101428,859125297c859058230,841757237,943206961,959985457,858860598,842477617c892679724,824981043,875640374,926300214,825371698,825767986c909719607,926166371,808792376,741750070,942813490,859189560c757872690,825767732,892743733,825371702,825767986,942814006c858860844,825373240,909588281,878915628,859060529,808203312c892547372,942748467,808202292,808529196,875966775,842479156c859058476,842152245,1664300087,842019117,909653558,741750585c892548145,926036537,757871412,909258801,959854646,824981047c959787828,876032562,875834419,875836981,757870648,825569329c892875315,828584497,825439795,741881908,892548145,942813753c841757239,875706163,741487408,892548145,942813753,841757239c875706163,741487408,892548145,942813753,962802231,859388214c757872690,909259058,959983921,841757233,926496307,909586744c859058476,858929461,741945392,876098354,909719857,875637816c842609971,959459379,942879331,960049460,824981558,959787828c808465202,808528953,926234676,825044022,842085680,926495286c909192246,909260340,808596276,859058476,858929461,1664495664c959723057,959985458,824981047,959787828,808465202,909192246c926038324,909588792,859058476,858929461,741748784,825374258c741356596,892350765,909456945,1664235825,808923697,825505592c824980017,959787828,808465202,858860598,909127729,808728116c859058476,858929461,741748784,808530737,909391408,824979508c959787828,808465202,942891830,859257143,757871153,842346545c909259828,808203314,808202284,811806764,824979500,925905203c926428210,942814769,741354552,741368624,741354544,892742704c741749557,926169144,1664103987,741354544,741354544,1664101424c892480560,943011377,808203314,808202284,811806764,757870636c809054257,892614709,841758263,825438773,741685300,1664101424c741354544,741354544,942944305,741750581,959592754,942683700c808202339,808202284,808202284,959459683,959526192,741356592c909325618,842413362,808202284,808202284,808202339,825438508c741488432,909652019,909456439,808202284,808202339,808202284c858863148,959852852,858533942,825765936,1664365104,741354544c741354544,1664101424,842281525,858535992,943207475,741617721c741354544,1664101424,741354544,959589424,825243187,808204338c811806764,808202284,757870636,859125046,959589430,875641140c811808053,808202284,808202284,912470060,909325621,942682924c842608944,741354544,741354544,741368624,741354544,842283314c892745269,808202284,808202339,808202284,825371948,959461683c808726581,909325100,959459378,741368630,741354544,741354544c808936240,808728374,741618226,943207219,858861874,808202284c808202284,808202339,909129516,842019895,858534962,926169395c741946422,1664101424,741354544,741354544,858991664,892743992c811808567,808202284,808202284,828583980,925905203,926100530c842217526,942420528,825309493,875705393,842610732,926037047c925642801,876032308,926233913,892811308,825243447,962803509c943012144,842610998,825505580,892941367,959199541,825766452c809055283,859060524,825308209,925644343,926431029,825701937c909261100,959985970,946026802,859059506,859320889,825505836c926364983,959198260,808596276,825637174,909261100,808530740c942421298,842281529,942682425,842283052,825438516,946026032c926233911,892876084,842283052,959723568,959199280,926496050c909325618,825505580,875705653,959198515,842086704,892744249c909588524,943143216,946025524,943273010,959524912,959789356c943142967,942422066,909391920,842019381,842283052,892745524c942422073,959789104,959591734,825505580,959526968,946026032c909522992,892743730,892811308,909128758,925644850,926167350c942750006,959789356,825242169,959199031,875573302,842086201c825505836,926430519,962801975,808596276,825637174,909588524c825833776,925643058,892547380,909391156,892811308,943141686c942422064,842217781,909456945,842283052,959983670,946026036c909654069,875704626,909588524,892547888,824980536,892614198c808595766,876031026,875901745,741618741,875705400,858993201c876031032,825767985,1664102713,926038328,808923700,876031028c959723313,741815605,859124280,892482615,842542136,892876088c741486896,859124280,892942128,809053238,876163385,1664169269c859124280,808923447,926428212,859189558,741947448,959591481c808531508,842542132,859255605,741751097,926038328,926037300c876096560,909457201,1664496183,842216505,909719088,892939313c892877113,741815604,859124280,808923447,876162100,892809267c741620024,875968049,875638833,942420531,842086709,909389877c959461731,926364978,942420536,859321655,943273525,959789100c876098864,942421559,808989241,825374009,825505580,858863672c942420793,909654069,876034097,909261155,842019636,959198518c909654064,909325879,909261100,892744496,942422066,842479664c959591992,942684204,942815543,824981047,892614198,876032566c876112945,842085426,741880627,942748727,825831736,959999024c842282802,741617719,925971511,892680500,842558519,876032821c741881138,959722040,859123768,842558514,925905717,741750073c825831481,892679225,842558513,825701173,741617719,825636664c943207222,876178489,909392178,741617713,876164409,859388213c876112953,909390642,741814328,859125560,875639089,876178488c859255347,741750322,842543160,959590960,809004082,842019384c741619762,842543160,858993200,809004089,842019384,741619762c842543160,942813744,809004084,842019384,741946163,842543160c942813744,842624052,943272502,741486900,808662073,859190583c892890163,808859704,741488949,942814265,926364721,842558517c892876088,741684786,892678712,808857655,876047416,842545201c741488177,926038328,808923700,876047412,959723313,741815605c892941625,808597042,876047408,926233393,741487158,859387192c926298674,809069619,892482361,741750323,959722040,892678456c876112950,825766450,741488695,892941625,959526450,809004085c942683704,741619253,842412601,892942649,809004085,959985976c741552946,892940345,859256376,809004082,842413624,741684024c858862647,926233909,809069622,942749497,741552952,825636664c825832502,876178482,808596530,741487152,859385913,842608953c926444592,876033333,741357621,859385913,825831737,892890166c909455929,741619768,959722040,859123768,809004082,842413624c741488693,942814265,858927921,809069623,909128249,741880371c825373752,842150197,842558516,942879797,741946935,959983672c859058994,842558518,876032821,741486640,892417079,925970997c892890168,875704633,741357618,909457208,875639092,926444594c825438262,741552944,909261112,909719607,876047409,959526449c741945397,842216505,892614192,809004086,909455417,741553456c926037049,926299700,842624056,842019126,741488693,959983672c926363705,959999028,808728882,741553206,842608697,942682166c876047411,808793905,741815096,942815544,808989751,892890168c909652793,741946929,825831481,875704889,892890163,892678713c741946680,892874808,942944307,926444600,858992694,741618227c875967033,959919417,876178486,808596530,741618224,959592760c842412340,842558512,875771445,741619256,909259833,808596536c892955700,943208249,741751093,942814777,842019888,892955698c926037305,741749042,875705400,825506103,842624049,875967286c741488441,808662073,892745271,892955702,943272249,741946935c892482616,909194036,876178480,842478131,741815346,909717561c909259317,842558520,842020661,741421106,875639863,825504562c809004086,809056568,741552437,959983672,842479672,842558517c959920436,741422647,892940345,842477874,892955697,959527225c741945396,959787577,859124536,809004087,926234680,741617721c926494777,892549425,809069617,909653305,741487415,926496057c892876856,876047414,909392177,741749561,960050489,842610993c876112949,825766450,741487157,960050489,808531761,842624052c875967286,741487159,875639863,926429490,876112948,942945074c741815091,892874808,892679993,842558517,959920436,741421365c942814265,842347569,809069617,942749497,741750581,892874808c842019636,892890165,825373497,741879865,859124280,959722295c809004083,842019384,741619762,875705401,825241650,842558514c892351797,741750576,842543160,825439024,876178486,909128243c741684535,825439289,909718068,876047416,943207473,741946425c892483896,875640884,876112949,859059506,741946673,959722040c926036024,876178482,959459379,741749816,943206456,959854901c876178488,909391666,741357622,959787577,859254839,809069625c959787577,741488176,892940345,959525170,926444598,943271990c741945398,942748727,909193784,876178486,858863666,741357876c825439289,925970740,842558518,892876088,741945909,808859448c926431289,959999025,808728882,741882165,909457208,825767731c876112944,959460914,741422905,825831481,859256626,842624049c909521206,741749043,926429240,926102073,876047414,808793905c741357360,942814265,959722289,892890160,959983929,741357109c909455929,892875828,892890160,959787065,741881399,943011640c892942649,842624052,892352821,741488441,875968049,942945074c946615600,875901497,926234168,892483628,926299703,963392816c842281524,875640881,942684204,842019637,963393586,876163636c808464694,959461676,892876853,963392562,926036788,808859952c909261100,926234163,929838132,942944564,960051254,942684204c959919416,946615600,942813748,959525683,875706412,808532025c963392052,943143221,942815287,859060524,875706162,946616377c808990768,909586741,942684204,842085173,929838389,825635124c926299961,842610732,825766965,963392820,959789365,959854896c926234412,909260600,946615865,842610736,909652275,959461676c842479669,946616117,926495794,875574585,959789356,943142967c946616370,909391920,842019381,959461676,926364978,946614584c859321655,943273525,842414124,876098353,963392049,808596276c892810295,942684204,960050488,946614326,926233911,942945587c842610732,825373753,929838387,825766196,875639094,842283052c960050225,963393331,842217776,825438518,875706412,808466489c963392818,943143221,942815287,959461420,926168368,963391543c876163636,892875315,892811308,842412856,929837105,892547380c858861879,842283308,875770168,963391545,925905716,808728117c842414124,926495537,946615600,942682676,943011380,942684204c858992690,946616369,808924466,842348080,842283308,959984695c929837624,942944564,892352822,842610732,825766965,963392820c825766452,859125555,926234412,909260600,963393337,943012144c842282806,959461676,809055538,946616117,859190583,842086455c842283052,960049206,963391799,809055538,926169396,942684204c909260342,946616114,808793394,926494774,875706412,808532025c963393332,943143221,942815287,942684204,842348084,946614832c825504313,842215477,942684204,892417590,946614326,959460919c825505847,959789100,876098864,946615863,842610741,825635897c825505580,943273784,946615861,825635385,892418354,825505580c858798136,946615607,842150452,942814520,959461676,809055538c929838901,892547380,942945588,842610732,926496566,946615602c943273010,859058225,892483628,859124534,963391544,943274293c875640629,892483884,876164665,946614582,892547641,842215473c842283052,926300208,946616368,942682676,942684468,892483884c892483385,829175347,859059766,959657526,959982643,959919666c1815425591,943142199,925970999,842542137,875835445,1815556400c875639863,858992690,892873778,892481849,1815491632,926038328c808923700,909192249,959722550,926102582,842610796,892417331c925643572,943206708,926495537,959789420,925972018,942421044c926102834,825504307,825505644,926363958,942421809,875901497c892612920,842283116,825439285,942422325,943273010,909456689c858863980,960049968,1815096368,859125046,959982646,808465970c829174323,909259576,808925236,942746676,825374257,892416308c892875116,809056562,741749560,808661297,875704887,829174064c825372727,909261106,808528947,842477617,943274293,842084716c808466743,741552432,926299697,825505080,829174840,943274294c909127992,959523889,825571633,959854899,876033388,892482868c892088632,960050999,892811056,808991084,926038328,841757747c942813232,943273015,808545328,909719092,892745781,808991020c809055284,829174840,858862903,943142452,909192245,959591988c892417587,892875116,825242674,741684791,943076913,859190066c896284728,926233399,926103609,859386156,909652534,1815229751c875837237,909521972,909192240,842545463,875574583,825307500c926038324,741816121,892548917,859322679,959540279,942814771c842348342,876033324,909259828,963392049,842479925,926365489c959657260,926036273,829175093,926102841,926298162,842542134c926036788,1815490613,859387192,842610232,959523897,942944563c959723317,825766252,925905721,741946931,909326641,959723318c896284465,926233399,926103609,909521196,909390392,1815098933c959590449,926496825,892090675,825309491,943010865,926429548c892482096,741488439,808794161,926363699,829174064,809054520c858862388,926231609,959919411,1815556920,959526961,808596528c824979512,959723577,808728881,909208631,959722547,892481847c875706412,892809779,829175347,959524919,875640887,925969462c858929462,909719348,959852908,859058745,741488691,842348849c842611001,896283447,926495543,859123763,943206700,842414134c1815623987,892549169,859255350,824980018,943207475,925971506c808610870,959657265,858928690,859256108,943273781,896284467c892613687,942944308,875573548,909586995,1815491379,875575353c942684468,925969460,925972790,942946354,892875116,892942130c741487922,825243441,825767737,829174840,842610231,959919155c959523894,825374513,942747958,876033388,808531252,824980789c808466233,926298164,808545333,875835956,892876851,808991020c809055284,829174840,959591219,858928438,925969458,909128240c808924721,842283116,892548401,942422072,909391920,909588789c943206764,959789110,741881392,909326641,808663094,829175350c808858425,808923193,808528947,842477617,959985973,808991084c809055284,824979767,825833015,876098103,942763064,959918645c842347061,808464940,909325360,1815621688,959854641,959787574c824981558,842610231,892876339,875916337,892548402,741947186c875771441,942881076,829173809,842149943,909130037,942746672c842020403,876163632,859189612,942880564,741946423,959527217c926365491,896284727,909260599,926234681,943206700,842414134c1815623987,909326641,808663094,824981046,808858425,808923193c959999027,892875315,741816116,875706680,858994481,942763060c892876344,943075385,859386156,859321910,1815492144,909326641c925907248,824980272,925905200,943273266,943287353,959722544c741422896,959854385,942815025,829175860,926037304,892482873c808594482,859058224,842151990,825242220,808466745,741749040c859126065,959527219,829175864,842085168,926431545,959982642c942945586,1815098161,892548917,926298936,808528944,909324595c942683189,892811363,859123767,892090423,825832247,842347313c808464940,909325360,741554231,925972273,825241913,824981554c909260089,925905207,925969464,858862128,825767729,825766243c909520948,741750834,926429240,875903032,859122737,825307449c741357620,875641144,808728115,926231604,892876083,741750068c875837237,892482101,876176182,942946098,741488436,909391409c808662834,942421815,909587762,892744498,859256108,858861881c841757493,875573296,943142451,959523891,825503794,943076150c909652323,825308215,741553461,859058225,892549426,959197237c875835448,876097593,875770156,859387448,741357112,876099121c825307446,892089912,809055031,925971767,859320675,825241909c741880375,909260597,942815542,959523893,943012153,942748468c909652268,959658040,741749557,926167089,809056054,824980791c942748471,842152247,925983544,959525429,842282037,825242156c943207221,741421621,909326641,892743990,892090165,875836471c808663351,943206700,808990262,741881393,842217777,825374516c828584498,859124536,808727094,942746675,825439542,959852853c842019372,808465712,741880888,943077425,875771961,824980784c892482873,909128244,959523894,943208753,825307193,825831779c943075641,741946675,842348593,909455412,925643056,859190585c926167093,959461676,926364209,824979507,959919671,842412601c808528947,808923185,909127733,825831779,926298937,741816119c943077169,825374004,824980281,892482873,892678451,959523893c926036018,892483128,876032300,876032055,741945396,875575353c926103604,909206322,959723574,858796339,859189548,959788340c741749555,943077169,959591991,824980793,909521721,825635640c926362681,808989497,741684019,926234935,959459632,925983537c825440310,892810552,960049452,876164409,741422392,825571639c875573809,808987703,959591736,741357369,959527217,909586489c824979763,926496312,892874807,959537970,876164659,892548146c959656236,926429753,741421108,825243441,926103096,841757752c875573296,926365235,808594480,825438256,875836217,825241900c875706160,1664694073,909129785,892941108,875637817,909258800c859058738,909719340,942682672,824981556,943077432,959656502c942746680,959788600,892942137,825241900,892483376,1664496948c959526705,842347825,824981305,925905200,825373746,925969456c909457457,859255861,858796332,842543665,741357879,825832245c892612913,808987704,808793399,1664692787,808529969,842543159c841758773,960049456,808464432,808594481,909588785,842609202c959789100,909391152,942420789,909391920,859257141,858796588c959657270,1664496180,842150968,859060023,808987703,909521976c741619764,808529969,842543159,841758773,808923440,943206713c808528951,909326132,842019120,943206700,876034098,1664235313c943272241,808726840,892089910,875574324,859125810,892940588c842151731,741488953,943077169,875967801,824981303,925905200c960050224,959523895,942683704,892482611,909719395,942683697c824980532,875574070,909456696,959523894,926430771,876033593c909652268,942684472,741617716,825439793,808989491,824980281c842608952,842216244,925983538,842151478,892352816,825241900c858928944,741880889,808597809,842282289,824981808,859189560c859059509,909192241,858862899,909129009,825700652,959526195c1664104505,859386425,808595769,808528950,926036788,943207222c959920428,909587508,824980017,926430775,959460401,942746681c859322417,942814776,859189548,942879537,1664235824,825504821c926234416,892939320,892613944,741422898,892548917,876164152c926493751,808793145,741487673,943077169,808726839,824981817c943206712,842414131,909206328,858992947,842608696,859255084c859125045,741356856,959527217,926366006,824980022,859320632c909456946,808987696,808858680,741422648,876097592,859059254c808543026,808923185,943010360,859386156,892351027,741814328c876099121,909128502,824981811,809054520,909194292,926493750c808793145,741487673,842020657,959918641,828584248,925905200c858994736,942746680,909587761,892940853,859189548,942879537c741620016,925972273,909523001,824981553,909260850,858797625c808528951,842477617,858796086,926495075,858927664,741552439c808465457,808857648,892089392,959853620,808465461,892940588c808597299,741750582,892874808,959657522,876096567,925970994c1664301111,943077169,892941873,942421552,808530228,875902772c942684204,875836980,892090675,825309491,842478641,842608940c943272496,741488688,959590449,909654073,895692857,825309491c943010865,909390124,942944823,741882164,960049969,875836723c824980279,942747703,943141686,926231604,959919411,741815096c876164921,876163125,909206322,876163125,892810806,875836716c926496307,824979763,892351280,825242417,876162100,876099122c741620017,892548917,892613944,959917110,926364722,1664168754c808925489,926102066,824980273,808464436,808465968,808528948c825243700,808990769,959920428,909587508,824980017,842084407c808925488,959523889,959657011,825701168,842610531,859256628c959197232,875966520,959789363,825831724,876034103,741423410c909654065,858928696,824981561,926102841,892745776,808528953c859321908,926495284,825766243,892745525,741879859,925972273c842412345,841756727,943272240,859059764,926231602,959919411c741815096,825439793,808989491,824979763,943206712,926365236c925983544,825833265,943075894,825242156,909391929,741487412c892548917,859322679,909192247,858992947,825438264,825700652c909654327,741880118,859321137,859387187,828584755,926103095c875573555,926231605,859124788,741357112,859058225,859191090c824981043,825569591,825242160,858860594,909325112,959787314c909586732,825440051,1664431152,875837237,909652789,942746672c808794422,892483894,875573548,909586995,741486644,909654065c809055544,824981558,926102841,892745776,808528953,859321908c926495284,859386211,808793910,741751091,892876337,842084912c925643316,842020409,926234672,960049452,876098873,741880115c808464434,859386163,824980532,925905200,926495794,925983545c926429491,892416569,892809516,892940594,741487668,825439793c942749496,824981812,925905200,875639090,925969456,926429491c892416569,892809516,892940594,1664234548,808529969,909193783c959197492,875835448,825700409,892809516,909390641,741685303c808529969,875901495,824981304,892418102,959525685,925969465c859060534,808530993,825241955,842151728,741357366,892942137c875902009,925969459,809056310,926300216,825241900,842151728c741815345,943141169,909194034,824979766,842085686,808989239c808543025,842151732,892875061,943206700,959920178,741617720c926167089,808792376,959199025,959527216,959722034,842283052c875836469,959197747,943075892,875575091,842149219,808858937c741356080,825371696,842086449,741487923,892548145,808661561c875311409,875770424,808859956,842084908,909195320,1664432440c741354544,741354544,825831481,842608696,942746680,892679473c892612918,943011939,859191607,959198004,943143221,942682935c858863916,825374256,925644857,876163380,825309493,959789356c942880056,942420791,808597813,943011380,875706467,925907001c942422328,842086709,892612661,859060524,858994482,942421042c825504313,892481589,825766188,892482613,741487411,959787577c942945840,876110645,909390642,741751095,842414392,825373752c876031029,892614961,741554483,943207736,959984182,842607671c842543414,741750068,959722040,943140920,876176183,959920178c741945904,959984952,858929202,959982646,892417074,741356336c892418097,875704886,942422324,909718839,859320887,892483628c892941877,946024504,892941620,892809267,825505580,809055287c959198772,858797618,926495287,842283308,808662583,942420534c943273010,875640881,842283052,842019126,946026802,808924471c876099124,842610732,808792372,824979507,909455672,909588536c876031025,892418097,741422387,858928184,942684212,842607665c909193526,1664430393,959787577,892614966,942746681,959722801c808465458,825505580,842543414,942421298,959527221,959983665c825505580,959461171,942422066,825373236,825374007,842283107c926497072,959198006,842348853,842610739,825766188,892482613c741880371,892417079,926495541,809053233,926233657,741552439c808859448,825505588,809001783,876164408,741816372,892418097c892614962,959198001,959658288,892875568,959461676,842543665c942421555,925972786,825570101,825505580,959853625,962803251c892614965,875771449,959461676,825505586,942420534,892809524c926233144,959789356,858993976,959197494,842217776,875966773c892483628,925972275,828583984,892678456,875640373,809053241c875705145,741487928,825831481,926364473,959982642,876098102c741486898,959525943,959657268,808987699,842610488,1664104243c808662073,808596786,876096567,943011633,741422642,943273273c909325109,808987697,959789112,741618738,859124280,808923447c942746672,858928433,943077168,909261155,892744496,959198515c842086704,909324856,959592748,909652792,925644596,876032308c858796857,842283052,875837488,942420528,943142194,960049713c875706467,892942137,959198256,892877109,825767987,892811308c808597303,959197745,842348853,926496819,825766188,892482613c741880371,842609976,909653301,892887860,808596281,741356086c909521977,959460657,876031024,859125041,741488441,842150968c842348337,926428209,842084662,741815353,943206457,892548662c942760761,959722801,842019890,959461676,875902260,942420017c825504308,926232625,892614700,892482873,942421814,859190578c875835702,892483628,825570102,946026033,892941620,909195314c909261100,876163636,959199288,825242420,842608688,959592492c942880561,959197489,943206964,825765937,959461676,909456692c946024502,925972786,959591220,892811308,943142457,942420272c926298681,875836472,959592492,892614449,942420280,892352816c825374004,892811308,842084409,946026546,925972786,959983669c842283052,842019126,942420531,875770420,909719350,959592492c859125553,959197493,876032564,842478648,892483628,892941877c946024504,925972786,959789109,892811308,926364472,942420277c909456690,808990009,959592492,943011633,959199541,959658288c858798384,892483628,892941877,946024504,925972786,959789109c959789100,825636146,942422065,909456690,808990009,959592492c943011633,959199541,909261104,859125808,842283052,926299187c946026041,925972786,825570101,859060524,959460401,959199025c892614960,808859189,959592492,859060017,942422322,926298681c808596025,959789356,859256887,946026544,925972786,942747958c959461676,926364980,942421297,876032569,808991027,959592492c892614449,942422071,842217781,825570865,942684204,875770425c946026035,925972786,825570101,943011884,875772217,959199541c943012144,842217270,959592492,942880561,959197489,892614965c825833529,959789100,909128243,946024498,925972786,943142196c943011884,875772217,942422325,892352816,942683444,959592492c808793905,942422328,842217781,825570865,842610732,892351545c946026552,925972786,942747958,959461676,926364980,942421297c875705650,909455666,959592492,892614449,942422071,926298681c808596025,959461676,842543665,946026035,925972786,825570101c859060524,959460401,942421809,859125808,909587504,959592492c859060017,959199538,909261104,859125808,943011884,825374264c946025522,925972786,942747958,959789100,825636146,942422065c825504313,909456694,959592492,909457201,959197232,959658288c858798384,959461676,926103857,946025015,925972786,942945077c842283308,876098615,942420535,825504313,909456694,959592492c909457201,959197232,842348848,859126064,943011884,825374264c946025522,925972786,942747958,943011884,909325880,942420791c859125808,909587504,892614700,892417337,959198516,842217776c808858421,959461676,842543665,946026035,892941620,926299442c842610732,876164149,942421042,875705650,909455666,892614700c925971769,959198265,909392181,892612912,842610732,892351545c946026552,892941620,875770675,859060524,825307440,942420274c892352816,942683444,892614700,858928441,942421296,842217781c892352817,959789100,909128243,946024498,892941620,876164913c959789100,959525427,942421296,909391920,876099124,892614700c842085689,942421560,842217781,892352817,825766188,825832501c1664627254,858928184,825440052,942746681,959722801,942814769c909261100,926169396,959197751,892746032,892482356,858863916c943273264,959198264,943012144,875574583,842283363,909260854c942422071,959920176,909588530,825766188,926233909,741685302c858929464,875573813,809053241,842348089,741749557,959722040c892678456,842556210,925905717,741357113,808596536,876164408c892873779,909588536,741488697,825832760,909129266,876162104c959920178,741946165,876097592,876164150,809067312,892482361c741357107,892418097,909654320,942420024,926233906,858994225c842283052,808924211,942420534,942682681,960049977,892483628c825243445,962801712,926496050,892548402,959789100,909719601c959197745,926429748,959590457,825505580,943010104,942421813c859125808,926103344,909261100,926497074,946025520,925972786c859124533,842610732,875770166,959197235,959591986,943142456c942684204,959984181,959198516,858797618,943208246,959461676c859320631,946026034,942881077,808596022,892483628,909586483c925645113,942944564,875706679,859060524,825702192,959199542c842086704,825504312,959592492,943011633,962802742,892746032c959591220,943011884,842217785,959197488,876032564,909588022c942684204,808923703,959198009,959658288,909522481,892483628c842413623,962802229,825766452,926365492,825505580,959591733c959198516,959789365,892877105,842283308,892942136,942420532c942814777,959722547,842283052,876164916,946025777,842086709c892351285,892483628,825636407,942422072,842610736,825768244c825766188,942813749,741945911,909652024,875573558,959982641c808532018,1664365621,875705401,825766194,959982645,909588530c741880888,808596536,959985969,842542134,825504309,741619257c909259833,892941112,876031026,825767985,1664627505,842412601c959854905,842542135,875771445,741553976,825831992,808858935c959982646,959722802,741816113,959787577,825701680,842607670c825438774,1664233526,926429240,875639609,942746672,842282289c926036279,842283052,859321395,942421811,808662322,875706168c875706412,892352569,959198003,809055538,808464949,842610787c909326388,942420531,926431285,876099894,959461676,842215989c942420533,926233906,960049200,942684204,959723060,959197236c842217776,808858421,825766243,943271989,741357622,959591481c858993972,808987699,809056568,741945392,825831481,875704889c892873778,842414136,741947704,842412601,842283065,842556212c892351797,741355577,825635385,942683958,842542137,825768244c741750069,842150968,959723057,926428214,825702197,741815348c892941625,926036020,842556214,859255605,741423412,858928184c909457204,926428217,909326389,741749047,959591481,842544180c842542128,892809529,741749811,892678712,808529975,809067314c892940601,741683507,808859448,909456953,926428215,859256117c741553461,892418097,926036534,942420273,892352821,892482104c959789100,808532273,962801721,959527221,808858168,859060524c875966514,942421557,926233911,959591220,892811308,909326133c959197745,825833781,825701945,825505580,943142195,962802231c943075892,925970996,942684204,943206967,942422072,875903024c842216245,909261100,960051506,959198773,808596276,926233654c892483628,925971256,946025522,926364983,875772208,825766188c825832501,741881651,909259833,825373752,892873783,892678713c741553459,892874808,876165170,842607672,960049718,1664496953c809054264,909259829,892873781,909652793,741356082,859124280c959854384,876031033,926430257,741618233,909259833,825373752c876096567,858862642,1664628275,892874808,858993972,842542132c959853877,741421875,909457208,859322419,926428213,858992694c741618227,926233144,859387190,876096567,842348853,1664562480c892679992,959591223,876162102,842281267,741422388,859124280c909194800,892939315,959788089,741423416,875705400,892875313c808987702,825833784,1664366640,876163129,909391669,842542132c825768244,741945400,858929464,942813493,842542128,842281525c741814580,842412601,943273780,876162104,842544690,1664102964c909194295,825241650,926428215,909129525,741947190,959984952c892942386,892873777,909588536,741816121,892940345,892482354c842542130,808924469,1664694576,876097592,876164150,809053232c892482361,741357107,892418097,909654320,942420024,875705650c859387443,943011884,959592761,925644340,926431029,808857905c909261155,842412848,959198007,943075892,942748722,842413868c875902512,942420534,960051253,909392178,943011884,909260344c925644596,926431029,909391408,892811363,959787832,942420789c825504308,943273266,842413868,926234160,942421041,876032569c959655990,892811308,892481593,959198513,808924466,909194039c842283363,943010873,959199028,909261104,942879536,959789356c876032313,959197234,825766452,825832499,825505580,892612920c959198264,943274293,859387444,909261155,842348852,942422072c909129010,808465456,959461676,942684467,942422073,892876848c959723063,892483628,808727600,959198258,892746037,959459383c959789411,825833527,959199280,808792628,875641136,959461676c808728881,942420531,926233911,825243189,842283308,892679225c942420024,858797623,858862386,842413923,875902512,959199541c959527216,842151219,842610732,808596787,925644597,926431029c909391408,842283308,808726840,942420272,842610741,858862647c842413923,926234160,942420529,892876848,892352823,892483628c909259826,925645111,926431029,842085425,909588524,909325873c942420787,942944825,925972018,842413923,875902512,959199029c943143221,892680248,959789356,892547639,959198007,808924466c942748471,959789356,926299446,959197494,925905716,808990263c909261155,959591987,959199288,926496050,808531249,825505580c875770420,942422064,825635380,926364720,959461676,875704885c942422072,942814777,909326642,892811363,909457205,942421040c859125808,909455921,892483628,875966515,942420529,909194807c842610739,892811308,892548917,942420278,943274032,842084408c892483683,825570102,925643570,825635124,825374519,959461676c842545205,942422326,959920181,875836214,842413868,875968048c959197240,825242420,825569586,842283363,875706422,959198258c808924466,959525687,942684204,842610745,942420276,859321650c859255857,892483628,875966515,942421559,926102834,875640116c943011939,842609209,942420016,808662322,842085430,959789100c942945586,959199283,859059762,959984177,942684204,808990777c942420529,859190578,858927413,825505635,926363958,942420274c942881077,859387447,842610732,808793912,925643574,909128246c959984694,943011884,959723833,942422329,859321650,825766961c892483939,859254839,959199537,809055538,959984694,842610732c909653045,959198006,825833781,808596535,909588524,858994225c925645111,892547380,926038069,808860003,876164144,942420789c892876848,926103864,825766188,876163637,741814581,943207736c842084918,842542133,892351797,741816373,858862647,808531765c809067319,859386169,741814581,842608697,959787062,942746674c959460657,925907255,943011884,825768247,959198514,842348853c959722550,926234412,909195064,946025526,808662322,926496311c959789356,942945592,925644345,909128246,943077685,942684204c909391412,959197241,892877109,825505332,926234412,909260600c962801721,858797618,859255350,959461676,892352050,925643577c909128246,892875830,942684204,858994230,959197493,892746037c943011638,892483884,859254839,946025521,825373236,959722038c842283052,876163126,959197494,825833781,808596535,959789100c876098864,925644344,892547380,925972023,959461676,809055538c962802485,825766452,926233140,825766188,909259829,741815603c859124280,859060016,959982647,825506098,741617713,858862647c959788597,892873782,943273784,1664430641,875901496,875573300c909585465,909520946,741487671,909455928,925972275,876162101c942946098,741881396,926233145,825440048,809053236,859125305c1664169525,960050489,858863665,741354546,892742704,741749557c1664101424,842281777,842479409,741354552,842282546,892416308c741354546,909257776,943140914,1664366132,943272505,909587506c876031032,926430257,741552697,943272505,875968563,876031028c859125041,741422905,876097592,876033590,959982645,942945586c1664235321,825831481,875704889,942746674,892679473,892612918c943011884,859191607,959198004,943143221,942682935,858863916c825374256,925644857,876163380,825309493,959789411,942880056c942420791,808597813,943011380,875706412,925907001,942422328c842086709,892612661,859060524,858994482,942421042,825504313c892481589,825766243,892482613,741487411,959787577,942945840c876096565,909390642,741751095,842414392,825373752,876031029c892614961,741554483,943207736,959984182,842621751,842543414c741750068,959722040,943140920,876162103,959920178,741945904c959984952,858929202,959982646,892417074,741356336,892418097c875704886,946026804,909718839,859320887,892483628,892941877c942420024,892941620,892809267,825505580,809055287,959198772c858797618,926495287,842283308,808662583,946025014,943273010c875640881,842283052,842019126,942422322,808924471,876099124c842610732,808792372,824979507,909455672,909588536,876031025c892418097,1664169267,858928184,942684212,842607665,909193526c741683513,959787577,892614966,942746681,959722801,808465458c825505580,842543414,942421298,959527221,959983665,825505635c959461171,942422066,825373236,825374007,842283052,926497072c959198006,842348853,842610739,825766188,892482613,741880371c892417079,926495541,809067313,926233657,741552439,808859448c825505588,808987703,876164408,741816372,892418097,892614962c959198001,959658288,892875568,959461676,842543665,946026035c925972786,825570101,825505580,959853625,959198771,892614965c875771449,959461676,825505586,942420534,892809524,926233144c959789356,858993976,962801974,842217776,875966773,892483628c925972275,824979504,892678456,875640373,809053241,875705145c741487928,825831481,926364473,959982642,876098102,1664233778c959525943,959657268,808987699,842610488,741357363,808662073c808596786,876096567,943011633,741422642,943273273,909325109c808987697,959789112,1664365618,859124280,808923447,942746672c858928433,943077168,909261100,892744496,959198515,842086704c909324856,959592748,909652792,925644596,876032308,858796857c842283107,875837488,942420528,943142194,960049713,875706412c892942137,959198256,892877109,825767987,892811308,808597303c959197745,842348853,926496819,825766243,892482613,741880371c842609976,909653301,892873780,808596281,741356086,909521977c959460657,876031024,859125041,741488441,842150968,842348337c926442289,842084662,741815353,943206457,892548662,942746681c959722801,842019890,959461676,875902260,942420017,825504308c926232625,892614700,892482873,946026294,859190578,875835702c892483628,825570102,942421553,892941620,909195314,909261100c876163636,959199288,825242420,842608688,959592492,942880561c962801969,943206964,825765937,959461676,909456692,942420022c925972786,959591220,892811308,943142457,942420272,926298681c875836472,959592492,892614449,946024760,892352816,825374004c892811308,842084409,942422066,925972786,959983669,842283052c842019126,942420531,875770420,909719350,959592492,859125553c962801973,876032564,842478648,892483628,892941877,942420024c925972786,959789109,892811308,926364472,942420277,909456690c808990009,959592492,943011633,962804021,959658288,858798384c892483628,892941877,942420024,925972786,959789109,959789100c825636146,942422065,909456690,808990009,959592492,943011633c962804021,909261104,859125808,842283052,926299187,942421561c925972786,825570101,859060524,959460401,959199025,892614960c808859189,959592492,859060017,946026802,926298681,808596025c959789356,859256887,942422064,925972786,942747958,959461676c926364980,942421297,876032569,808991027,959592492,892614449c946026551,842217781,825570865,942684204,875770425,942421555c925972786,825570101,943011884,875772217,959199541,943012144c842217270,959592492,942880561,962801969,892614965,825833529c959789100,909128243,942420018,925972786,943142196,943011884c875772217,942422325,892352816,942683444,959592492,808793905c946026808,842217781,825570865,842610732,892351545,942422072c925972786,942747958,959461676,926364980,942421297,875705650c909455666,959592492,892614449,946026551,926298681,808596025c959461676,842543665,942421555,925972786,825570101,859060524c959460401,942421809,859125808,909587504,959592492,859060017c962804018,909261104,859125808,943011884,825374264,942421042c925972786,942747958,959789100,825636146,942422065,825504313c909456694,959592492,909457201,962801712,959658288,858798384c959461676,926103857,942420535,925972786,942945077,842283308c876098615,942420535,825504313,909456694,959592492,909457201c962801712,842348848,859126064,943011884,825374264,942421042c925972786,942747958,943011884,909325880,942420791,859125808c909587504,892614700,892417337,962802996,842217776,808858421c959461676,842543665,942421555,892941620,926299442,842610732c876164149,942421042,875705650,909455666,892614700,925971769c962802745,909392181,892612912,842610732,892351545,942422072c892941620,875770675,859060524,825307440,942420274,892352816c942683444,892614700,858928441,946025776,842217781,892352817c959789100,909128243,942420018,892941620,876164913,959789100c959525427,942421296,909391920,876099124,892614700,842085689c946026040,842217781,892352817,825766188,825832501,741880374c858928184,825440052,942746681,959722801,942814769,909261100c926169396,959197751,892746032,892482356,858863971,943273264c959198264,943012144,875574583,842283308,909260854,942422071c959920176,909588530,825766188,926233909,741685302,858929464c875573813,809067321,842348089,741749557,959722040,892678456c842542130,925905717,741357113,808596536,876164408,892873779c909588536,741488697,825832760,909129266,876176184,959920178c741946165,876097592,876164150,809053232,892482361,741357107c892418097,909654320,942420024,926233906,858994225,842283052c808924211,946025014,942682681,960049977,892483628,825243445c959197232,926496050,892548402,959789100,909719601,959197745c926429748,959590457,825505580,943010104,946026293,859125808c926103344,909261100,926497074,942421040,925972786,859124533c842610732,875770166,959197235,959591986,943142456,942684204c959984181,962802996,858797618,943208246,959461676,859320631c942421554,942881077,808596022,892483628,909586483,925645113c942944564,875706679,859060524,825702192,962804022,842086704c825504312,959592492,943011633,959198262,892746032,959591220c943011884,842217785,959197488,876032564,909588022,942684204c808923703,962802489,959658288,909522481,892483628,842413623c959197749,825766452,926365492,825505580,959591733,959198516c959789365,892877105,842283308,892942136,946025012,942814777c959722547,842283052,876164916,942421297,842086709,892351285c892483628,825636407,942422072,842610736,825768244,825766188c942813749,1664692791,909652024,875573558,959982641,808532018c741618741,875705401,825766194,959982645,909588530,741880888c808596536,959985969,842542134,825504309,1664366137,909259833c892941112,876031026,825767985,741880625,842412601,959854905c842542135,875771445,741553976,825831992,808858935,959982646c959722802,1664562993,959787577,825701680,842607670,825438774c741486646,926429240,875639609,942746672,842282289,926036279c842283052,859321395,942421811,808662322,875706168,875706467c892352569,959198003,809055538,808464949,842610732,909326388c942420531,926431285,876099894,959461676,842215989,942420533c926233906,960049200,942684259,959723060,959197236,842217776c808858421,825766188,943271989,741357622,959591481,858993972c808987699,809056568,741945392,825831481,875704889,892887858c842414136,741947704,842412601,842283065,842542132,892351797c741355577,825635385,942683958,842542137,825768244,741750069c842150968,959723057,926442294,825702197,741815348,892941625c926036020,842542134,859255605,741423412,858928184,909457204c926428217,909326389,741749047,959591481,842544180,842556208c892809529,741749811,892678712,808529975,809053234,892940601c741683507,808859448,909456953,926428215,859256117,741553461c892418097,926036534,946024753,892352821,892482104,959789100c808532273,959197241,959527221,808858168,859060524,875966514c942421557,926233911,959591220,892811308,909326133,962802225c825833781,825701945,825505580,943142195,959197751,943075892c925970996,942684204,943206967,942422072,875903024,842216245c909261100,960051506,962803253,808596276,926233654,892483628c925971256,942421042,926364983,875772208,825766188,825832501c741881651,909259833,825373752,892873783,892678713,1664300339c892874808,876165170,842607672,960049718,741750073,809054264c909259829,892873781,909652793,741356082,859124280,959854384c876031033,926430257,1664365113,909259833,825373752,876096567c858862642,741881395,892874808,858993972,842542132,959853877c741421875,909457208,859322419,926428213,858992694,1664365107c926233144,859387190,876096567,842348853,741815600,892679992c959591223,876162102,842281267,741422388,859124280,909194800c892939315,959788089,1664170296,875705400,892875313,808987702c825833784,741619760,876163129,909391669,842542132,825768244c741945400,858929464,942813493,842542128,842281525,1664561460c842412601,943273780,876162104,842544690,741356084,909194295c825241650,926428215,909129525,741947190,959984952,892942386c892873777,909588536,1664563001,892940345,892482354,842542130c808924469,741947696,876097592,876164150,809053232,892482361c741357107,892418097,909654320,942420024,875705650,859387443c943011939,959592761,925644340,926431029,808857905,909261100c842412848,959198007,943075892,942748722,842413868,875902512c942420534,960051253,909392178,943011939,909260344,925644596c926431029,909391408,892811308,959787832,942420789,825504308c943273266,842413868,926234160,942421041,876032569,959655990c892811363,892481593,959198513,808924466,909194039,842283308c943010873,959199028,909261104,942879536,959789356,876032313c959197234,825766452,825832499,825505635,892612920,959198264c943274293,859387444,909261100,842348852,942422072,909129010c808465456,959461676,942684467,942422073,892876848,959723063c892483683,808727600,959198258,892746037,959459383,959789356c825833527,959199280,808792628,875641136,959461676,808728881c942420531,926233911,825243189,842283363,892679225,942420024c858797623,858862386,842413868,875902512,959199541,959527216c842151219,842610732,808596787,925644597,926431029,909391408c842283363,808726840,942420272,842610741,858862647,842413868c926234160,942420529,892876848,892352823,892483628,909259826c925645111,926431029,842085425,909588579,909325873,942420787c942944825,925972018,842413868,875902512,959199029,943143221c892680248,959789356,892547639,959198007,808924466,942748471c959789411,926299446,959197494,925905716,808990263,909261100c959591987,959199288,926496050,808531249,825505580,875770420c942422064,825635380,926364720,959461731,875704885,942422072c942814777,909326642,892811308,909457205,942421040,859125808c909455921,892483628,875966515,942420529,909194807,842610739c892811363,892548917,942420278,943274032,842084408,892483628c825570102,925643570,825635124,825374519,959461676,842545205c942422326,959920181,875836214,842413923,875968048,959197240c825242420,825569586,842283308,875706422,959198258,808924466c959525687,942684204,842610745,942420276,859321650,859255857c892483683,875966515,942421559,926102834,875640116,943011884c842609209,942420016,808662322,842085430,959789100,942945586c959199283,859059762,959984177,942684259,808990777,942420529c859190578,858927413,825505580,926363958,942420274,942881077c859387447,842610732,808793912,925643574,909128246,959984694c943011939,959723833,942422329,859321650,825766961,892483884c859254839,959199537,809055538,959984694,842610732,909653045c959198006,825833781,808596535,909588579,858994225,925645111c892547380,926038069,808859948,876164144,942420789,892876848c926103864,825766188,876163637,741814581,943207736,842084918c842556213,892351797,741816373,858862647,808531765,809053239c859386169,741814581,842608697,959787062,942746674,959460657c925907255,943011884,825768247,962802994,842348853,959722550c926234412,909195064,942421046,808662322,926496311,959789356c942945592,925644345,909128246,943077685,942684204,909391412c962801721,892877109,825505332,926234412,909260600,959197241c858797618,859255350,959461676,892352050,925643577,909128246c892875830,942684204,858994230,962801973,892746037,943011638c892483884,859254839,942421041,825373236,959722038,842283052c876163126,959197494,825833781,808596535,959789100,876098864c929248824,892547380,925972023,959461676,809055538,959198005c825766452,926233140,825766188,909259829,741815603,859124280c859060016,959982647,825506098,1664364593,858862647,959788597c892873782,943273784,741683761,875901496,875573300,909585465c909520946,741487671,909455928,925972275,876162101,942946098c1664628276,926233145,825440048,809053236,859125305,741422645c960050489,858863665,876162098,808726835,741617714,859124280c842478135,876031024,808990769,1664169779,859387192,959854392l959982643,825309234l741814579,808597047l825701686,892939321l842609977,741946679l926233144,808596016l842542129,875835445l1664626992,808662073l909195063,842607672l842479925,741423415l892482617,825831472l809053240,876163385l741487408,808662073l875640375,892939316l925972793,1664496947l876163129,859059765l942746677,959460657l909588024,842283052l875573558,942421815l842348592,909588793l842610732,909654064l942420787,959920176l909718323,942684259l892811573,942420278l909654069,942684464l892483628,858863413l959199287,959591986l842348857,892483628l875966515,959197745l959789365,825766961l909261155,842609204l942421811,959789104l909719348,942684204l859255351,942420533l875770420,925906998l959789356,859255097l959198773,842348848l876165426,825766243l825635637,741423413l909259833,909521464l809053241,809055033l741947704,942748727l909654327,892939314l892482873,741684785l960050489,875968561l942760756,909325617l859387185,842283308l909260854,942422326l959789104,825439542l825505580,926102837l959198769,943075892l959854130,959461676l942684467,828586297l808792376,842283065l892939315,959788089l741945910,926037049l858929460,876031029l959723313,741946677l842150968,842478897l808987701,892744760l1664102967,892418097l942684468,959198262l842348853,892743989l842610732,942683193l925643317,825766196l943076150,842283052l926232882,942421298l909391920,808597301l825766243,809055285l741619256,926430520l842086457,892873781l942815544,741684281l943142199,892940855l808987699,959789112l741815348,875967033l808464435,842621746l858928949,741486647l959983672,875706680l876096561,909390642l741421112,892874808l959527218,959982646l875837234,741683253l859387192,926299704l876110648,859320370l741488950,959592760l909324596,842542137l842020661,741684532l808596536,842412856l892939320,909456953l741749810,808859448l892549177,842556210l842478389,741486896l926037049,959854388l876162102,892418098l741487669,825439289l875638836,959982640l825506098,741355825l892418097,842282545l946026289,942881077l859387447,942684204l808859957,925643058l926431029,875706673l842283052,859058484l942420281,808924471l960049973,892483884l909324855,962803769l943075892,858797875l959789356,959787573l942421300,909587762l875706167,842283052l876164916,925645104l909128246,876165430l842610732,892352566l962802480,943012144l859124279,892483884l859254839,959197745l825242420,925972016l959461676,909455923l959198002,909325874l943208754,892483628l825243445,929247792l943206708,926495537l909261100,842019636l942420278,909522992l876098866,842283308l959459381,959199281l959527216,842215476l892811308,909457205l962801968,959658288l942944561,892483628l892612661,925642806l909128246,842610998l942684204,842019637l942421298,960051248l926036017,926234412l909195064,962802998l943012144,825766966l842283052,959460657l925644854,909128246l808464439,959461676l842217777,942421558l876163641,842282546l926234412,909260600l962802745,858797618l859255350,959461676l892352050,942420793l925972786,959722293l959461676,892809527l959197749,925905716l892745270,959789356l942879285,962801721l926036788,842609204l842610732,926496566l959198771,875573302l909194553,909588524l943208752,925643575l943206708,892416304l942684204,960049717l946026806,809055543l892941361,959592492l942946097,959198515l825766452,943206965l959789356,875573817l942422323,909194807l926494770,842610732l959721782,828584502l859124024,842543158l959982644,909588530l741815091,825832760l875770169,926428217l892351801,741487924l959787577,808466224l808987697,892744760l1664169785,808596536l809055288,809053240l892940601,741356083l892418097,859255348l942421048,960051248l942813233,942684204l876098872,942420786l926102834,909719089l892483683,959919671l942421560,876163641l809055026,959461676l825439542,959197232l842479925,909588273l825505836,842544439l959198006,808596276l825637174,959789411l875903033,959199029l943273266,942946357l959789100,909522995l959197751,808924466l942748471,892811308l892810809,942421555l926167604,959526455l892483683,808661045l959198264,943274293l926299699,825505580l892612920,942420536l875901497,892612920l942684204,892417590l925643062,909128246l842610998,892483683l808726581,942420533l875770420,875836216l892811308,943141686l942422064,808858164l825702713,842283308l825374774,942420790l825373236,943208245l842610787,808531251l925644082,892547380l825307447,842610732l825766965,942421300l909522992,825636145l959592492,943011633l942421557,875705650l859189554,842283363l876164151,942420793l859190583,842086455l842283052,960049206l959197495,943075892l859189554,892811308l909326133,959197745l808531506,842414131l825505635,892679475l942421047,926233911l859124533,842283308l875837494,942422070l842216754,942945586l892483628,875968055l942421045,808597552l876164404,842283107l926494774,959197751l809055538,808597301l825505836,926299447l959197746,808596276l825637174,959789356l842348601,959197488l859257141,892876854l942684259,808662582l925642809,892547380l926429238,842283308l875770168,959197241l925905716,808728117l909719596,959658034l942420278,942813748l959655986,942684259l892744247,959199543l959591986,842085432l909261100,808989488l824980279,859124024l875903285,926428209l959657525,741947440l960050489,875968561l959996729,809054258l741815857,842412601l959656755,842607673l858796342,741945398l859387192,842151480l809053232,842348089l741618485,875639863l842610488,926442295l926103605,741815090l909455928,942880051l959982640,892680498l741882166,859124280l842347575,876031025l909195313,741945649l943010360,875704883l959996725,959461426l741816119,892941625l926036020,876096567l943141938,741947443l892940345,825243704l926428214,909129525l741486900,942815544l926366000,876176185l892417590,741750072l942814265,925905208l892939319,842609977l741881143,859387192l892417592,959982646l892811314,741683768l892418097,842545206l962803508,842348853l825637174,959789100l942945586,942421299l943273010,875640881l959461676,925970997l942420274,859321650l858797362,909261100l959919154,962801977l825833781,825308217l825505580,808792376l959198777,925905716l858863926,842610732l926168119,942421045l925972786,875640883l808859948,926495792l946025009,892483893l875835703,959789100l926036529,942421300l808662322,959722551l825766188,842151477l741619257,959983672l858928434,842607667l858993206,1664627505l959722040,842018872l892873779,926496568l741881395,959983672l926495794,876162102l859191090,741815600l892679992,808858935l892939313,909456953l1664300082,842609976l808531509,876162104l859255347,741423159l825831992,808858935l808987699,875900985l741356085,909259833l926298680,892939318l858928441,1664628792l943010360,808792627l842607668,892352821l741816121,825832760l825637176,842607666l892941366,741751095l909194295,909587256l892873777,943009849l1664365623,825832760l892679474,842607668l892877109,741749816l875967033,842020153l809053236,809055033l741749553,892940345l859256376,926428210l808924981,1664430644l892418097,959592756l959199537,892350518l926103344,943011884l926103865,942421041l943273010,875704368l959789356,925972789l959199027,858797618l959591224,909261155l959919154,942421816l892483893,959656247l825505580,875771189l959198773,892746032l892743732,943011884l909652537,942421561l925972786,892745781l959461731,825636148l942421048,825373236l909521463,943011884l892352056,942421049l875901492,875573813l959461676,926300213l942420020,875705650l808596018,842283107l876163126,925643062l892678452,876164658l842610732,959984693l942421809,842217781l959919666,959461676l909652018,942420275l875901492,808857907l942684259,858992690l942421041,926233911l842085939,959461676l926365749,824981558l808792376,909325881l926428216,892743990l741683764,825636664l859190070,842556211l825768244,741487925l842412601,959656755l808987702,926496056l741487925,842608697l842414128,876096567l875836722,741487412l909259833,808923960l892887860,808596281l741356086,892940345l859256376,942746679l959722801,825372977l842283052,875573808l959197488,926036788l909523248,909261100l926234163,828585012l842346808,842479666l892939315,942750009l741422134,875706680l808530488,926428208l926103093,741749048l909259832,926497072l842607665,858796342l1664496691,959983672l825243704,892939314l808597817,741488689l875639863,825505592l959982640,942945586l741684273,909652024l909455670,842542129l892809529,1664496952l926496057,842346802l842607671,858993206l741750070,909457208l825767731,876096564l959460914,741422905l909259833,909193784l842542131,959920436l1664366133,842150968l959723057,876162102l825307187,741880630l808792632,808726582l842607668,875770422l741880377,909718841l875705909,926428211l926103093,1664364856l909259832,926497072l959982641,842283314l741750835,875705401l925904946,876162102l842544690,741356084l926234424,926102576l959982647,876034098l1664235824,959983672l808464441,876031028l926233393,741487158l892483896,875640884l959982645,842544178l741683249,808597047l808596790,842607665l825241910,1664103989l926429240,943206969l926428211,926103093l741486904,909259832l926497072,876162097l842544690,741553713l859124280,825242167l892939314,825635897l1664301110,926429240l943011378,892939313l925972793,741750067l876164409,892743734l942746681,959460657l892549432,959789100l959984944,942421817l959984951,808859961l959461731,875967796l824981299,909455672l959525426,808987699l926037816,741815608l859124280,959723824l842542129,825768244l741684533,926496057l842544952,809001784l892744760,741486642l858862647,859385911l892873780,842414136l741683761,909717561l825766709,942746673l909325617,875900976l859060524,926103346l946025271,892876848l859386169,875706412l892352569,959198259l943143221,942815287l892483628,943273525l959197748,808792628l858863920,859060524l943271984,962801716l943012144,959918648l959789100,876098864l942421559,842610741l825635897,825766188l825374261,741357622l926037049,926299700l876096562,925970994l1664168501,909717561l808661813,809053234l943207737,741881909l892418097,859191600l959198007,876032564l842151736,909588524l859388208,942422071l892941620,808595505l892483683,892482360l942421296,926495794l909129017,909261100l858993458,959198777l842348853,808859958l959461676,909652018l942420787,875901492l842216500,842283363l926103606,942421040l842217781,808597040l959461676,926300213l824981299,875901240l842084665,876162097l876099122,741814578l959984952,909390649l809001781,876164408l741881908,892940345l859255346,876096569l959919154,741881137l808465977,825571636l842542134,942682933l741880375,858862647l942683701,876176184l959723314,741684279l926038328,875705396l842542131,892809529l741487923,842609976l926103093,926428214l825243957,741422130l926037049,943076916l876110641,925970994l741421621,942814265l875903287,842542128l825504309,741619257l909259833,892941112l876031026,825767985l741880625,909717561l909128757,842621749l926495798,741816112l825831992,842085943l926428209,892352309l741750070,959591481l808662068,876162100l808923699,741422649l942815544,876099127l942760760,892679473l808792374,892483628l875770930,959197492l909194802,859191351l875706412,892352569l959198259,959527216l825700915,959789100l859190578,962803766l875903285,808989232l942684204,858994230l959197237,959789365l942945328,959789356l842478902,959197238l943012144,859388214l959592492,943011633l962802230,859059762l892811056,959789100l926102065,959197238l858928690,892352049l959789356,892482103l824981556,875901240l808857657,959982648l942945586,1664561465l825636664,892417078l808987698,876164408l741816372,809055544l842151989,892873780l842150713,741750321l809055544,909457717l842542132,909325877l1664430393,959722040l825571639,842542129l808924469,741486641l825831481,825439545l809053237,942682681l741421878,892678712l858993968,809053234l859386169,1664168501l859189817,926495798l876162098,859321906l741619001,959788088l825438773,926428211l859256117,741751090l825439289,892613172l892939313,858928441l1664170296,875967033l842019123,809053237l825832249,741881398l808465977,825571636l926428214,943271990l741553976,942748727l825307192,842607669l842479925,1664432183l825635385,943208502l842542136,892809529l741880883,959592760l875967028,842542137l959657013,741881906l892941625,959984434l842607670,825439286l1664430640,926234424l842281015,808987696l825833784,741619760l808858169,842217523l876096568,926234417l741815351,892679992l959591223,959982646l909588530,1664693043l892941625,926036020l842607666,825439286l741683760,859385913l909521209,808987704l825833784,741356080l808858169,842217523l842542136,876032313l1664430904,959787577l808596784,876096560l925970994,741356085l892874808,942945337l842607673,842019126l741423157,926496057l909326648,876162097l842478131,1664102451l809055544,808794421l876031031,943207473l741487412,943011640l858928947,876162103l808726835,741814585l842412601,926430520l808987703,959985976l1664299826,876099891l842281271,741354548l859189813,892417336l741354546,842345520l825309490,1664365623l943272505,909587506l876031032,926430257l741552697,943272505l875968563,876031028l859125041,741422905l876097592,876033590l959982645,942945586l1664235321,825831481l875704889,942746674l892679473,892612918c943011884,859191607,959198004,943143221,942682935,858863916c825374256,925644857,876163380,825309493,959789411,942880056c942420791,808597813,943011380,875706412,925907001,942422328c842086709,892612661,859060524,858994482,942421042,825504313c892481589,825766243,892482613,741487411,959787577,942945840c876096565,909390642,741751095,842414392,825373752,876031029c892614961,741554483,943207736,959984182,842621751,842543414c741750068,959722040,943140920,876162103,959920178,741945904c959984952,858929202,959982646,892417074,741356336,892418097c875704886,946026804,909718839,859320887,892483628,892941877c942420024,892941620,892809267,825505580,809055287,959198772c858797618,926495287,842283308,808662583,946025014,943273010c875640881,842283052,842019126,942422322,808924471,876099124c842610732,808792372,824979507,909455672,909588536,876031025c892418097,1664169267,858928184,942684212,842607665,909193526c741683513,959787577,892614966,942746681,959722801,808465458c825505580,842543414,942421298,959527221,959983665,741882112c842021169,942814516,824981555,909194041,959918898,808543024c909653303,926497078,909260844,825636914,925642803,909586489c-342870528,1,-234881024,1,0,-240386048c929824769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26036273,942682418,762065462,858992946c858862647,757870646,875835953,842412598,762065714,892746039c875902515,925707316,942945847,909260338,959917420,942813491c741814584,959984693,926495288,825060400,909390898,808857649c825044024,959657009,959789108,942500914,909194032,875575601c942945580,876032313,762065459,909193522,892352057,757870646c942814001,858927413,762065712,808857905,825242679,757871412c876163633,892482617,762065457,959788855,959723573,925707318c959656761,943077680,926362988,925971510,741423408,842610477c909522488,896282936,875575604,808531256,825306412,876163892c875573561,808988012,825635123,741617721,909588269,858796344c762066480,943012151,942682424,925707319,808989241,825831473c825306476,825374514,858929200,825306412,859254838,926431289c808988012,825635123,741617721,859387693,892875063,762066489c858994999,825831481,925707319,925906489,892548663,959917420c876163379,741355827,960049453,808858937,1815294517,858862125c825505587,741357107,909193517,909260592,1815097907,858798125c959526449,757871664,825307697,959854896,762065968,808464690c959854641,757872690,926036273,909260593,762066485,808663351c959656758,925707314,842216249,842609461,959917420,859058486c741357617,909259053,942814257,1815426357,825307437,892941104c741356596,858798125,825440049,762066742,825637175,942748468c925707314,909653561,959918132,943140204,825372720,741880371c859387693,892811317,762065719,959592759,825702201,825044018c943077168,925972791,942500918,909194032,943076144,959917356c909456435,1815098676,842610477,808529976,892088633,808793396c808597561,858860908,825571378,926299952,825306412,959591481c926429237,808594796,808727352,842346807,959917356,909522994c1815361591,942682669,909390899,741879862,959525165,959918644c1815361593,942682669,808596531,741553716,942682669,909390899c1815098423,959459629,942749235,741749559,842215725,808465720c1815490864,959525165,892940852,741816368,842215725,808465720c1815490864,858798125,858928945,757872953,808859447,926430002c925723702,808989241,842346801,808529196,892744505,859386678c842083692,892941369,825702455,842083628,959656246,876098352c825372012,942747696,942815542,943140140,892941110,1815164217c859387693,808596021,757871924,842414391,875705399,925723698c942683703,959525945,825767724,842479409,762066994,892680503c909587253,925707312,943010617,909325623,926362988,825570102c741881397,926430261,808662584,942500918,909194032,875575601c909391148,825504560,762066992,808530225,808991027,757871665c909586481,842150968,762067000,909193266,892942642,757872694c926036273,909260593,829175349,909717552,943076665,959523890c943274292,892679736,960049516,876098873,741880115,808529969c875901495,829174835,942815288,959920439,876162097,892614962c1815360824,892876337,859191349,879505452,925907001,808465971c842084908,909195320,1815427384,808991028,808858423,825371696c825767986,892942390,909653100,959721776,841758263,943206961c959985457,925985848,859386672,925707318,875967536,842477619c825503084,959983667,741814582,892548145,808661561,762066992c825504052,842348344,875637808,842609971,942682163,842215788c892351025,741357111,892548145,808661561,829175856,825242163c942749493,875637812,842609971,942682163,875573612,926103862c741355574,875575353,942684468,825322548,825766454,808204594c842609772,925905720,841756722,943206961,959985201,959736885c808663090,741356087,942813490,943075640,896283961,842282039c808726579,926298412,926038073,1815359541,875639089,959918649c892090167,926233399,926103609,859386220,909652534,741487927c875837237,825635380,892955698,825374521,741816119,825832245c892809777,959540277,842478389,909588016,875706412,892809779c946615856,942881077,959592758,859386156,892875825,1815688247c959526961,859254835,824981814,909521721,825832503,926247991c959919411,741815096,943076913,892744754,829173814,960049712c859257144,859122745,825307449,1815622964,808925233,926233138c824980023,858797368,808924976,942763057,875575601,959656243c859256108,943273781,829175603,809054520,942682676,959523888c825832504,925905977,859189612,926495796,741683761,859058744c859125554,925985846,926495024,909390136,909586732,875770425c1815492919,960050737,858993714,824980024,959591737,926038329c926247987,859257139,741553456,909654065,858928696,829175865c909456184,842217266,858860594,842545204,909586740,825242220c842609461,741552694,892548917,859322679,909208631,842543160c808203314,875573612,909587768,1815096368,876165425,876163633c824981552,926233396,808597552,909208627,842544432,942683704c859320620,909586737,1815491121,842020401,943270966,926365744c1815228723,959918641,892482100,875637816,842609971,926103346c808988012,959920182,741487410,892548145,808661561,829175856c959721527,926233656,875637814,842609971,942682163,824979564c842216496,943011638,825060404,926234928,959656243,875637814c842609971,892942386,942420076,942682420,875704377,892874092c808990004,741357622,892548145,892482105,762065201,926101560c808792883,875637812,842609971,942682163,825372012,959461683c808726581,959917356,959460659,1815098935,859058997,875899960c909456437,1815622193,808727857,825309491,824981555,959787828c808465202,741370934,858862125,909653811,1815360054,943273773c808859193,824980534,959787828,825569842,942500913,943009840c909588279,859058476,858929461,1815621680,942746672,842217521c909653302,909588588,1815096373,942748722,876099378,845951020c825832505,824979506,926233396,959526960,909208633,842544432c942683704,859320620,909586737,1815491121,942684217,858993465c808594488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c892940599,959523897,875901752,842477619,876033388,925906228c925644088,926363705,842413873,808991084,926038328,824980531c942879545,959459888,959540281,875901752,842477619,876033324c925906228,929838392,926363705,842413873,960049452,876098873c1815621939,925972785,926168888,959198772,959983672,875771698c859320684,959984950,741488433,909654065,926497077,829175864c808465200,892810293,925969459,960049456,909260344,943272300c942682679,741553717,959460405,876163636,825060409,909326640c842413106,825044020,909326640,959918387,892169265,925970736c842478130,808987948,825700659,1815491892,909719341,825505336c757871152,926300471,875903033,925723700,875640377,825700659c825306412,859058225,925906483,825372012,909719089,808858928c960049452,876098873,1815097395,808529969,959787575,824981044c875966777,842150963,892496947,926102578,808202289,909192556c858927926,875835704,859058476,942683957,1815689521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42610476,842479412,829175865,909718579,892547894,959917105c926364722,1815623986,959722289,842150709,841759031,875573296c892876339,808545328,842477617,875770933,875770156,859190841c1815164211,808464434,943076148,824979509,842216496,842347577c959540274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42283116,926102841,757872184,943077687c842150966,925723700,892744505,926298163,959917356,909522994c1815425846,859125817,909521202,943270962,959985712,1815359540c875706679,808662839,808528944,926299956,859190323,825831788c875770934,741749554,942684217,859255353,808545332,926299956c809054265,859386156,825307699,1815229748,942684217,842413368c808528950,825569331,875638835,876033388,825765937,841757753c875573296,943142451,825322547,959459891,842412856,808991020c909457464,829176113,892351280,825242417,926231604,942682420c1815361841,875706679,858928951,858860593,909523252,825570099c808465004,909325360,741356856,892416050,942815539,829175346c842216249,943077424,925969461,825241904,875706417,825831788c825571641,741421620,959527217,858862898,829174064,875705392c959787316,925707312,842020153,842478649,959917420,875968566c741750320,959984693,859060017,875916344,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41837616,808596784,858927926,875637810c842609971,942682163,959984748,959723574,841757241,943206961c959985201,942959669,875638838,741750585,942813490,943141176c829175865,959655991,858535475,825307185,842347318,942746988c942878768,926298680,859058476,858929461,1815359536,808988973c859124785,741881397,892548145,808661561,862729264,943272240c943208505,859058476,842152245,1815623737,959459379,825438516c875637810,842609971,943208754,909653100,959721776,841758263c943206961,959985457,842230840,909259057,1815096372,842346797c808990003,741880377,892548145,808661561,879507504,959656760c909325619,859058476,858929461,1815621680,909193781,909456950c825371696,825767986,943274039,824979564,808858164,909325110c876112944,909719347,1815096375,892612915,741880375,943287344c808531512,741357109,892548145,825765943,829176121,943009846c808859698,942746680,925970739,909259062,825374060,892483638c841758264,943206961,959985457,741370936,942880557,892811569c879506480,859320632,842347063,842084908,925972536,1815623992c842412338,741881910,808938544,959985209,741618739,892548145c825765943,829175865,943009846,808859698,942746680,925970739c909259062,825307756,943141171,845951020,959918646,741749561c825060400,909193783,842477619,859058476,942683957,1815622706c892352049,909652536,824981552,825307960,842085943,943287350c859387952,741880627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959917112c959853618,1815491381,926167089,892612664,959198515,943206456c875574329,808465004,909325360,741356856,808529969,875901495c829174835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76163372c943208761,1815623222,892942125,942946358,892088880,875836724c909652532,842083692,842413108,858927670,842083628,825635892c842608948,959917420,909325622,741618741,859387693,959461683c762066737,876163377,909717811,757871929,942815543,875704624c925723704,825636407,808531763,842610476,926037812,829175088c943141936,859124784,943270965,959985712,1815359540,959591986c842152245,762064940,875902514,858994232,875637814,808924467c960049464,808857964,942815285,741879862,825440305,825636657c913061426,925971256,824979511,925905203,909601843,959984435c741488946,892548145,942813753,762065207,809056567,825832497c875637810,842609971,825308466,825767532,875837237,892679724c929838899,859125302,926495796,859058476,842152245,1815164728c892745011,876098865,875637808,842609971,825702450,825767532c875837237,946614572,959591986,892680242,859058476,842152245c1815164728,875903021,876165173,824979508,959787828,825569842c808873009,825440562,909650994,892809269,842558514,842018864c741750065,892548145,942813753,762065207,858797880,942684209c875637808,842609971,825308466,825636460,909324601,909717804c1815621686,825833271,858927666,875637812,842609971,825702450c959917420,875638841,741486905,892548145,892482105,913060145c842020151,824981552,842545004,875967538,824979766,959787828c926429746,942500913,943010869,808727609,859058476,842152245c1815163189,808793910,741879858,959526200,1815164982,875968567c909719092,875637815,842609971,825702450,959917420,875638841c741486905,892548145,892482105,913060145,842020151,908867632c926102837,809056108,909128758,824979513,959787828,926429746c942500913,943010869,808727609,859058476,842152245,1815163189c859191605,741750583,808793656,1815295287,926103863,892614456c875637812,842609971,825702450,892874092,959984948,741356596c892548145,892482105,896282929,926103097,942421559,842412343c929839416,876164665,909521974,859058476,842152245,1815164728c909652787,875573305,875637816,842609971,825702450,825636460c909324601,946614572,808857905,942944310,859058476,842152245c1815164728,808925229,808988979,824979512,959787828,825569842c909536305,858863921,892742710,1815556917,943010104,959461168c875637813,842609971,825702450,926428524,942748464,741357616c892548145,892482105,913060145,825831734,824981043,925905203c809004082,842544184,741356086,892548145,942813753,862728503c959854643,942944304,859058476,842152245,1815164728,959526454c741749553,842558512,842346803,741618999,892548145,942813753c762065207,892613944,875837752,875637808,842609971,825308466c842020460,842085177,943011884,909193781,959592556,825702196c824980021,959787828,926429746,925723697,825243961,842086708c859058476,842152245,1815163189,876099126,741488438,959540273c859059761,858927668,876163372,943208761,1815099190,892745013c909653045,913059884,859321392,875837233,808792876,1815557685c892352049,909652536,824981552,825307960,842085943,943287350c859387952,74188062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43208760c825701686,825060402,842283313,926363960,925707318,943010617c808990263,959917411,875968566,741685040,842610477,926366009c757871664,875968567,892678194,925707314,859256377,959721523c825306412,825374514,942749744,825371948,859255603,909588279c842083683,892350769,842216502,825306412,859058225,942946099c842083628,825635892,942945332,959524140,842348857,808595763c825371948,909719089,909717554,943140140,892941110,1664169273c842610477,926366009,757871925,909326647,909128501,925707319c909326647,892680501,959524140,909457721,825701680,825371948c876032819,808858417,825306412,842477622,808596278,842083683c876164153,842085682,842083628,842281270,842610232,808987948c808857907,741881395,909719341,876033590,757870903,943273783c892481593,925707314,959656761,926300464,959722851,825636659c757872951,859385905,926429494,757872179,942814001,892942644c757871664,909523255,825636662,925707318,892613433,892679222c892613932,842282036,761476919,825438264,875836214,925707312c825701177,875574840,959917356,926363702,741815094,859387693c859060529,757872432,808857905,842348087,757872949,942814001c942813493,761476401,825438264,959656503,841821241,875771952c808859188,825044016,909390898,859386673,825044022,909390898c842281777,925707316,959657528,825308472,825371948,808466225c926429233,858860899,825700657,942815033,825306412,808793911c808464434,959917356,808858163,741355568,909588269,959722801c757871157,825438264,842544953,825044017,875573553,808858419c841835320,959852849,875639862,841821236,875771952,942944562c825044023,842283313,909719607,942484528,925971248,926037813c926362924,858863158,741355831,842610477,909522488,761476920c825438264,909260601,925707316,909652537,892679734,959917356c892351542,741880371,842610477,926366009,757871153,859385905c875967798,757870640,959788855,959723573,925721398,959525689c943076148,959917356,926497074,741421367,859387693,859124275c757871672,942815543,859190838,875899957,842545464,741881401c875704621,858863156,1664496441,825307437,942683184,741422391c858798125,875771697,892089138,858797620,942682420,808529196c825635641,808989752,858860844,959723570,808859449,959524140c959527220,808859952,858860899,808794162,909193264,825306412c925972274,909456946,942746924,959459896,825569589,959917356c892548914,741486903,909719341,959591223,757871673,825636663c876164149,925721398,842282552,892352048,959917356,858994486c741946416,909259053,942814257,741749813,825307437,892941104c741356596,909653805,959789363,757870901,926300471,892351283c925721397,909652537,808728118,959917356,926430515,741487157c959919917,926233913,892089400,959591988,859386166,825306412c892941108,942813488,825306412,959655985,842479156,842083683c825635892,808595761,808987948,842412339,741488438,909259053c942814257,741487925,959525165,959918644,741619769,825307437c859386672,741488947,875704621,858863156,1664628273,909652269c942683189,741750324,909588269,942879030,892089909,943142964c858862390,808529196,825635641,842611000,842083628,876164153c875574068,858860844,825571378,892418098,858860899,825571378c825308464,825306412,926037049,876099897,959524140,842281523c960050998,959917356,876163379,741619252,825372973,859385905c741816117,858798125,959657521,761475637,808859447,926430002c875899958,909718070,741488945,875704621,808531508,741879862c875704621,909260340,741684023,875704621,825308724,741487414c825307437,942683184,1664432436,875704621,858928692,741945657c892811053,876098873,757872185,875968311,892417841,876031024c808858423,741749814,859387693,909588533,757870648,876163633c959592505,761477175,875835953,875967030,757872951,892549431c875639346,925707316,909653561,909520948,959722796,825636659c757872440,875835953,909127990,757872688,876163377,960050994c761476152,808597553,808466226,757872692,943077687,842150966c925707316,959919673,875836728,959917356,809055027,741552441c859387693,909652279,925644336,808661045,859190585,926362979c942814777,741750066,859386933,858863159,825044016,909326640c942946353,825044016,909326640,859059761,942484530,909194032c942945841,926362924,858863158,1664102711,909588269,876165168c757871159,959592759,892811065,925707319,842018872,808596273c808529196,925906995,875705144,959917356,825243444,741553462c909719341,808728120,895694390,825309492,909389876,808529196c859190073,892548401,808529196,859190073,825833265,808529196c825635641,875837750,808987948,859189555,741356596,909719341c959591223,895693625,808924468,875705398,842083628,825635892c842217009,942746924,959459896,892942388,959657260,959920183c757871928,875835953,959656246,757872179,808530225,926429236c761475381,825438264,926168375,925707313,825636407,960050739c926362924,809056313,741552179,825832501,859387191,825044024c842544946,809055536,825044023,959723826,825569844,841835314c926102321,926365491,825044022,959657009,808532276,942484532c909194032,875575601,959917356,875968566,741357360,808990509c858862128,757871410,859387703,926167088,925721400,909652537c859256374,808987948,926495027,741946674,909719341,808661815c757870643,926036529,825505592,757871665,859191351,892613944c925707318,859256377,859058227,842083683,943273017,876099890c825371948,909719089,875968562,825306412,808726577,892941368c825306412,842477622,808596278,808987948,825635123,741617721c909588269,926101814,761475121,808859447,926169400,942484529c959525680,959723826,959917356,892548914,741554229,859387693c959461683,757871665,825307697,959854896,757870640,808857905c859320887,761477174,876163377,960050994,757871672,808857905c943207223,824980278,925905200,926168377,959523891,943274292c892679736,825701932,892810808,1664101424,960049453,892876342c741486899,892548145,825765943,824981817,943009846,808859698c942746680,925970739,909259062,808991020,858995000,841758771c909587248,926299702,959537970,825636921,808597553,825766188c909259576,741750837,926300209,892418355,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58860592,909129528,808727609,859058476c942683957,1664694577,892352049,909652536,824981552,825307960c842085943,909192246,741749296,859125046,741354550,741368624c859125046,741354550,741354544,859125046,741368630,741354544c859125046,741354550,741368624,859125046,741354550,741354544c859125046,741368630,741354544,859125046,741354550,741368624c859125046,741354550,741354544,842478381,875836466,892756792c741684021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859122736,909326646,741880884,842347575,875705906c892679724,959198771,842413105,909194288,909325667,875967289c925644852,842151220,741618230,859125046,825830454,808597044c741749044,808531505,842544950,908866103,859060536,1664235320c808466742,942683193,892679724,757872179,926167346,909326388c908867636,909325621,908865580,876032057,1664365625,926364469c943206962,959851568,875574321,808202296,824979500,942880560c909326128,858860592,943142961,942815536,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92875064,875967540c845361196,842150452,909455409,859058476,858929461,741945392c892417333,926494773,825371702,825767986,892942390,959720748c959920179,741751090,892548145,808661561,761477168,942881076c959592759,875637814,842609971,942682163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653804,808596276c741354544,892612915,741880375,825058096,909718579,942880820c875637812,808924467,808792632,808202284,858862892,842149944c841756724,943206961,959985457,892756792,741749557,926496308c875573814,825764920,875900984,808203829,808661548,926300214c1664101426,942750001,926496307,841757241,943206961,825833265c741354548,741354544,741368624,741354544,741354544,741368624c808987696,858797111,824980021,959787828,808465202,858860600c875903026,842610485,859058476,858929461,1664626736,741354544c741354544,1664101424,875637808,959984947,808859443,808202284c808202284,808202339,808202284,808202284,808202339,808202284c808202284,808202339,808202284,808202284,808202339,808202284c808202284,808202339,808202284,808202284,808202339,808529196c825243701,876097843,842084908,842086456,741618744,858861869c842413106,741357616,892548145,892482105,811807027,808202284c808202284,811806764,808202284,808202284,811806764,959984940c741618232,859125046,741354550,960049453,875771449,741487412c892548145,942813753,811807538,824979500,808596533,942682678c757870636,825374258,808465460,825371696,825767986,876165175c909192547,808792373,808464951,859058476,858929461,741683248c892743981,842545456,741486905,892548145,808661561,757871920c808793649,959592505,824980017,959787828,808465202,959537973c842215735,741881906,892548145,942813753,824981297,942683705c842086195,859058476,842152245,741814584,875637808,959984947c808859443,842083683,808596273,842216498,859058476,842152245c741685560,825372973,943142450,741618737,892548145,942813753c757871929,842084913,825767734,824980532,959787828,959984178c908944181,909325621,926036780,757872438,859125046,842214454c741815863,1664101424,741354544,892679725,858535475,926299954c892742956,741749557,909586995,741368631,741354544,892415024c876033586,892612657,859058476,858929461,1664495664,926037297c959460658,824980532,959787828,808465202,892415030,892483378c875837744,859058476,858929461,741748784,808464685,876098869c741619763,892548145,942813753,761476401,909259313,959656760c841756722,943206961,858928945,858598452,926496568,808595763c859058476,858929461,741879856,959722285,808464439,841758265c943206961,959985457,825385780,943012148,741357616,892548145c808661561,808204592,824979500,943207218,859058476,842152245c1664104248,942749492,808597813,926429740,841756725,926102582c875704882,942420012,842348336,741947446,892548145,808661561c811808816,808202284,808202284,811806764,808202284,808202284c761475116,892350513,859060277,824980536,959787828,825766450c741354549,825502768,808662073,741355572,892548145,942813753c811808561,824979500,909260599,842479409,825371704,825767986c875641143,808202284,808202339,926363948,859191093,741750068c942813490,959918392,808203313,811806764,841756716,825505332c808858421,859058476,858929461,741879856,1664101424,741354544c808727857,825767219,824980532,959787828,808465202,841821238c825833270,943075633,842084908,925972536,1664366904,741354544c825635629,875836210,824980019,959787828,808465202,741354552c741368624,741354544,841821232,876033073,825309233,825044018c825372003,892548916,926364978,741420332,892352305,825242928c841756977,943206961,809056049,741354553,825058096,959591225c842216504,825371696,825767986,825505591,892679724,808203827c876032300,859060276,741357365,942813490,892809528,761475894c825243187,892876088,875637814,842609971,942682163,926036780c808466486,757870636,892810038,808596531,875637816,842609971c808925234,808202339,808202284,808202284,959917411,875638841c741486905,892548145,892482105,841756977,875574326,875836724c942420012,808597816,842413875,842084908,925972536,1664561463c808530737,824980023,943010612,909587257,842214448,808990263c741354544,909192240,892613944,761475384,859125046,909519926c858863921,808528949,741354544,808530737,741356087,942813490c943009848,811808824,824979500,926234932,909521721,875637812c842609971,875573299,808202284,808202339,808202284,808202284c943141219,875900978,741486905,942813490,959918392,841757751c825702704,824980021,892350516,842216496,808924716,943010612c825371702,825767986,925972279,808202339,875638060,959723575c808857906,859058476,842152245,741356343,926167341,808727865c741749559,892548145,926036537,811806771,859058476,876165173c741554231,808793650,842085177,741354544,926431032,942879795c825371700,825767986,925972279,875638115,926168629,875966514c859058476,842152245,741945909,825570866,892745781,741354550c875640889,926363960,825371703,825767986,925972279,959917411c875638841,741486905,892548145,892482105,841756977,875574326c875836724,942420012,959854905,926429234,842084908,925972536c1664561463,960050989,959721776,824980017,959787828,825569842c909257777,859385909,741356081,909650992,842283313,741749558c942813490,926363960,761476913,809056567,825832497,875637810c842609971,825308466,892744236,909653297,808203829,876165420c858928688,841758008,943206961,825702193,825058103,875967796c909128247,875637812,842609971,959591730,875967020,892613680c808203316,842086700,875706162,841758259,943206961,825702193c825058103,875967796,909128247,875637812,842609971,959591730c892744236,825440560,808202290,876034092,926167605,841757234c943206961,825702193,825058103,875967796,909128247,875637812c842609971,959591730,892744236,909653297,808203829,808464684c825570354,741880882,942813490,926363960,828585777,808595505c926102325,875637814,842609971,875640114,875967020,808464689c808202296,808597804,876033846,841758514,943206961,825702193c825320247,892351024,909587251,859058476,842152245,741617973c842348082,959525938,741354546,959592504,808858673,825371704c825767986,925972279,808530275,859123762,741750579,892548145c892482105,841757745,942814518,942815033,757870636,875835702c943206453,875637815,842609971,808925234,926036323,842412601c824980023,959787828,859255346,909257783,808529974,741618230c908930096,858797874,926169141,859058476,842152245,1664104248c960050989,959721776,824980017,959787828,825569842,909257777c892745524,741356596,926493744,943206709,741488951,942813490c926363960,828585777,859386417,892548657,875637810,842609971c909129010,875967020,892746040,808202801,926431276,909652017c841757494,943206961,825702193,825320247,825440562,842347318l859058476,842152245l741748789,959723058l875573814,741354552l859386936,876163126l825371705,825767986l925972279,842084707l909194041,741487923l892548145,892482105l841758256,842020150l876098871,959197228l859126067,808858679l842084908,925972536l1664561463,960050989l959721776,824980017l959787828,825569842l909257777,959920181l741487925,908930096l892941876,859256631l859058476,842152245l1664104248,875903021l876165173,824979508l959787828,825569842l909257777,959920181l741487925,908930096l909586996,926102068l859058476,842152245l1664104248,808925229l808988979,824979512l959787828,825569842l909257777,959920181l741487925,926493744l859321145,741552182l942813490,926363960l761476913,825440054l959919416,875637810l842609971,808925234l875967020,926364468l808202294,892942380l842479924,841758774l943206961,825702193l908944183,942748471l842610485,859058476l842152245,741357368l909194546,875706421l741354544,926364984l892680500,825371703l825767986,925972279l926297443,892875059l741488951,892548145l942813753,841756727l892679478,842479665l757870636,892809526l959985465,875637815l842609971,808925234l959917411,875638841l741486905,892548145l892482105,841756977l943076662,875837746l757870636,892418102l892351030,875637813l842609971,808925234l959917411,875638841l741486905,892548145l892482105,841756977l925971510,909194805l959197228,892875826l842609463,842084908l925972536,1664561463l808925229,808988979l824979512,959787828l825569842,909257777l943076660,741487416l859384880,942944561l741554485,942813490l926363960,761476913l809056567,825832497l875637810,842609971l825308466,875967020l842151731,808203314l943077676,808991032l841758521,943206961l825702193,925721399l825243961,842086708l859058476,842152245l741421365,959657522l808466743,741354552l926102585,926036531l825371699,825767986l925972279,959917411l875638841,741486905l892548145,892482105l841756977,808662070l943207990,757870636l859125046,909522740l875637816,842609971l808925234,892874083l959984948,741356596l892548145,892482105l841756977,808662070l943207990,757870636l825308470,842543413l875637809,842609971l808925234,926428515l942748464,741357616l892548145,892482105l841756977,808662070l943207990,959197228l942815031,909586741l842084908,925972536l1664561463,842019121l858993968,824981047l959787828,825569842l909257780,825504308l741487921,959982640l858796849,741357625l942813490,926363960l828585777,808595505l926102325,875637814l842609971,875640114l892744236,842347827l808203318,859125804l842216757,841757488l943206961,825702193l825320247,892351024l909587251,859058476l842152245,741617973l875902514,808988722l741354544,858928685l825243960,824981042l959787828,926429746l942498608,825438263l808988728,859058476l842152245,741421365l942945842,926494771l741354550,808464952l858862641,875637810l842609971,825702450l926428515,942748464l741357616,892548145l892482105,908865841c825831734,824981043,808859193,825044024,842348592,859124278c875637813,842609971,808925234,875638115,926168629,875966514c859058476,842152245,741945909,876032056,842347312,757870636c959983665,808858932,824979512,959787828,926429746,825058096c875967796,909128247,875637812,842609971,959591730,909129772c825766967,741354550,942682413,959852593,741814320,892548145c942813753,828583991,842610482,842478134,859058476,842152245c741815095,808988728,943208501,757870636,808990519,892811314c825371702,825767986,926103351,875638115,926168629,875966514c859058476,842152245,741945909,959460914,892548150,741354546c842084665,959657266,875637816,842609971,825702450,842479715c842346804,824980019,959787828,926429746,875637809,825702710c909325104,741749036,842413361,909195571,841756720,943206961c859256625,942498615,825438263,808988728,859058476,842152245c741421365,959854390,943207992,824979500,858797621,943142960c825371703,825767986,926103351,824979555,808858164,909325110c741354544,741354544,876097841,942498617,825438263,808988728c859058476,842152245,741421365,808662838,842478645,824979500c892745269,859387448,825371703,825767986,926103351,808529251c876032823,875706417,859058476,842152245,741357368,892876082c842348851,741354544,825570609,892678201,841757752,943206961c859256625,825058103,875967796,909128247,875637812,842609971c959591730,926299692,875967793,741354552,892941617,808924217c841757237,943206961,859256625,942498615,943010869,808727609c859058476,842152245,741421365,808531766,875968568,824979500c942945844,842084908,925972536,1664561975,741354544,741354544c1664101424,741354544,741354544,875639341,942748727,741486897c761475373,926167346,892482867,757872439,909192241,842479415c808203569,808202284,859322723,741356592,892548145,942813753c824979511,876097842,825439540,825371698,825767986,959527223c808202284,959524195,942945849,875575096,842084908,925972536c741814583,825374258,808203316,876163372,858927155,741356089c942813490,842477880,761477171,959920179,842085175,875637808c842609971,942682163,808202284,909455660,825766448,741881904c942813490,926363960,811808563,808202284,824979500,959721527c892614713,825371703,825767986,959461687,808202339,959524140c909652793,875967031,842084908,925972536,741814583,859125046c1664101430,842479405,892350520,841757233,943206961,858928945c858598453,926496568,808595763,859058476,858929461,741879856c859125046,741355574,942498608,859190581,909193272,859058476c842152245,741421365,892679725,757872179,892415025,959919666c825831730,828584236,959721527,926233656,825371702,825767986c959461687,808202284,959524140,842477625,909325617,842084908c925972536,1664561463,859125046,741354550,876165421,808465712c841758772,943206961,858928945,858598453,926496568,808595763c859058476,858929461,1664626736,808530737,808464951,892088364c825439024,741880886,842083376,741553464,741368624,741354544c741354544,741368624,741354544,741354544,741368624,741354544c741354544,942498608,842151990,942815536,842084908,925972536c741356594,825308205,925971504,824980025,959787828,808465202c926493752,926036276,741617713,942813490,842477880,761475380c808530228,959918388,875637810,842609971,942682163,926362924c859058232,741488947,942813490,842477880,757870644,808530228c959918388,875637810,842609971,942682163,875638115,825505849c875573557,842084908,925972536,741487666,825308205,925971504c824980025,959787828,808465202,741354552,741368624,741354544c741354544,741368624,741354544,892415024,942748466,842086199c842084908,925972536,1664366134,875573549,876098098,741618741c892548145,942813753,858533943,875640887,741488434,925969456c892351032,842086708,842084908,925972536,1664366393,741354544c926102065,909717811,841756728,943206961,825833265,825044025c892678192,942879800,875637812,842609971,892418098,808202339c842149164,858861881,741750072,892548145,808661561,841758768c942946352,858927411,825371698,825767986,925972279,892679779c824981043,808858164,909325110,892742704,741749557,959526200c741423158,825635633,1664101431,741354544,741354544,1664101424c741354544,741354544,1664101424,741354544,741354544,1664101424c741354544,858993453,825701428,824981558,959787828,825766450c741354550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858598448,808925492,909717552,842084908c925972536,741620024,959721778,942684213,875637808,842609971c959459379,808202339,808464684,943011884,909193781,959985708c842346546,824981305,959787828,926429746,741368625,876031024c909456688,741354552,909654068,825505331,825371702,825767986c892942390,808594787,859385911,808465975,859058476,858929461c741879856,808859700,926495793,825371702,825767986,943274039c808923436,909326643,875575084,808662070,878916151,808793400c926102071,859058476,858929461,741879856,875837492,825307700c875637810,842609971,942682163,808594732,876099638,942945328c859058476,858929461,1664626736,909128237,959985721,741618224c892548145,808661561,875313200,842543416,842479152,842084908c925972536,741882168,842412338,741881910,841835312,909456944c842478649,875637808,842609971,942682163,859254060,909390393c741357616,892548145,808661561,925644848,808465459,808202803c858797155,925970487,808202294,876165164,859124532,824981554c959787828,926429746,942484529,825438263,808988728,859058476c842152245,1664168245,842608952,741355568,859125046,926362678c808466482,741486901,892548145,942813753,824979767,842479158c876098867,859058476,842152245,1664169784,892418102,741618743c808530737,925643575,926102326,859387446,859058476,842152245c741422904,960050989,959721776,824980017,959787828,825569842c943088433,876033329,892742708,741815093,808793656,909457464c875637814,842609971,825702450,842479660,842346804,824980019c959787828,926429746,875651889,942750006,942944310,741749036c892745271,959656242,875637814,842609971,825702450,909456172c943010101,824979508,959787828,926429746,943088433,876033329c741420084,943208237,875638837,841758772,943206961,859256625c825044023,842217008,909129269,875637812,842609971,808925234c909455971,825307193,824979506,842542134,825831990,741355568c892548145,942813753,757870903,892613944,875837752,875637808c842609971,825308466,842020451,842085177,892745772,842348336c959917356,959461170,741946168,942813490,926363960,757872435c859386936,909456948,875637808,842609971,808925234,926233187c959461684,824980532,876162102,926038069,741554488,892548145c942813753,757870903,909456433,808597300,824980534,959787828c842347058,876045113,808530231,858860596,859254833,959658284c926364469,824981552,959787828,926429746,825044017,875967796c909128247,875637812,842609971,959591730,926168931,875573553c892679724,959199027,943075892,926234931,859058476,842152245c741422904,892612909,842478646,741619248,892548145,892482105c929249586,825308980,824980528,859188524,808661553,741881137c892548145,942813753,757870647,858797880,942684209,875637808c842609971,825308466,875967075,960051510,808203312,909520172c926430770,741357619,892548145,942813753,757870647,892613944c875837752,875637808,842609971,825308466,909521507,825636656c808202294,892742956,825505081,741815865,892548145,942813753c757870647,858797880,942684209,875637808,842609971,825308466c909521507,825636656,808202294,959592748,926037296,841757746c943206961,825702193,925707319,825243961,842086708,859058476c842152245,1664168245,959788594,942683444,741354552,808597305c959788084,825371700,825767986,925972279,892874028,959984948c741356596,892548145,892482105,845361457,926495542,942682169c959197228,825439797,825439794,842084908,925972536,741814583c960050989,959721776,824980017,959787828,825569842,909271857c959920435,741879856,892939312,825372978,741946422,942813490c926363960,757872433,809056567,825832497,875637810,842609971c825308466,859189859,809056057,808204336,875968812,892481591c841758769,943206961,825702193,925707319,825243961,842086708c859058476,842152245,1664168245,959657522,808466743,741354552c892352057,808464433,825371705,825767986,925972279,959917356c875638841,741486905,892548145,892482105,845361457,926495542c942682169,757870636,892875574,875771958,875637808,842609971c808925234,926428460,942748464,741357616,892548145,892482105c845361457,808793142,909718067,959197228,875771187,875639859c842084908,925972536,741814583,808925229,808988979,824979512c959787828,825569842,909271857,842478388,741618226,908930096c876032050,943272756,859058476,842152245,741357368,960050989c959721776,824980017,959787828,825569842,909271857,925972021c741879860,876162096,926038327,741619760,942813490,926363960c757872433,809056567,825832497,875637810,842609971,825308466c875967075,859058998,808204342,859188524,842150965,741880377c892548145,942813753,824979511,959854392,875573557,875637808c842609971,909129010,875967075,859058998,808204342,892877100c808728374,841756724,943206961,825702193,925707319,825243961c842086708,859058476,842152245,1664168245,808728114,875902004c741354548,959655993,825372720,825371696,825767986,925972279c959917356,875638841,741486905,892548145,892482105,845361457c959460662,808595763,942420012,858863158,808595766,842084908c925972536,741814583,960050989,959721776,824980017,959787828c825569842,909271857,943010101,741750070,943270960,959854649c741552694,942813490,926363960,757872433,809056567,825832497c875637810,842609971,825308466,875967075,892613680,808203316c942684460,842086448,841758000,943206961,825702193,925707319c825243961,842086708,859058476,842152245,1664168245,808793650c842085177,741354544,858797880,959658290,825371704,825767986c925972279,959917356,875638841,741486905,892548145,892482105c845361457,892417334,909456952,959197228,892483641,892875832c842084908,925972536,741814583,892612909,842478646,741619248c892548145,892482105,845363506,875574326,875836724,959197228c909391409,859125049,842084908,925972536,741814583,892612909c842478646,741619248,892548145,892482105,845363506,959460662c808595763,942420012,825702455,858992697,842084908,925972536c741814583,892612909,842478646,741619248,892548145,892482105c845363506,892417334,909456952,959197228,942944568,825374001c842084908,925972536,741814583,960050989,959721776,824980017c959787828,825569842,909271857,875835444,741618741,959982640c809055801,741357112,942813490,926363960,757872433,809056567c825832497,875637810,842609971,825308466,892744291,825440560c808202290,825636908,909325369,841756976,943206961,825702193c925707319,825243961,842086708,859058476,842152245,1664168245c825570866,892745781,741354550,808728889,943076406,825371705c825767986,925972279,875638060,926168629,875966514,859058476c842152245,1664692789,808728114,875902004,741354548,842150201c859058743,825371704,825767986,925972279,875638060,926168629c875966514,859058476,842152245,1664692789,808793650,842085177c741354544,892614456,909588018,825371705,825767986,925972279c875638060,926168629,875966514,859058476,842152245,1664692789c825570866,892745781,741354550,842018865,842151220,841756728c943206961,825702193,825306167,892351024,909587251,859058476c842152245,1664364853,825505330,942682161,741354544,909128249c859320886,825371700,825767986,925972279,808530220,859123762c741750579,892548145,892482105,845362225,842151222,842608948c942420012,842609208,842610232,842084908,925972536,741814583c842019121,858993968,824981047,959787828,825569842,909271860c959984181,741880375,908930096,892613681,825309489,859058476c842152245,741357368,959918641,926037554,875637810,842609971c926103346,909521507,909127984,808203314,842411308,875769911c741357104,892548145,942813753,757870647,809056567,825832497c875637810,842609971,825308466,875967075,875902519,808202292c892811564,808990769,841757233,943206961,825702193,825306167c825440562,842347318,859058476,842152245,1664495669,942945842c825570873,741354546,825702456,842152240,825371704,825767986c925972279,842084652,909194041,741487923,892548145,892482105c845362736,909718582,942944306,942420012,909326644,942946608c842084908,925972536,741814583,959590705,859189555,824980021c959787828,808792626,909271862,926036021,741619765,859384880c909325625,741619766,942813490,926363960,757872433,809056567c825832497,875637810,842609971,825308466,892744291,892942136c808202805,875965740,926234934,741879856,892548145,942813753c757870647,892613944,875837752,875637808,842609971,825308466c892744291,892942136,808202805,875965740,842413874,741619001c892548145,942813753,757870647,858797880,942684209,875637808c842609971,825308466,892744291,892942136,808202805,959920428c858994739,841756725,943206961,825702193,908930103,942748471c842610485,859058476,842152245,1664104248,875836978,909588275c741354544,875903288,875705913,825371704,825767986,925972279c926297388,892875059,741488951,892548145,942813753,845361207c942945590,909325110,942420012,876033845,942814520,842084908c925972536,741814583,859256365,926234673,824980025,959787828c926429746,909271856,825570613,741488440,908930096,959788849c876034102,859058476,842152245,741357368,960050989,959721776c824980017,959787828,825569842,909271857,842544693,741618745c908930096,909455672,842086449,859058476,842152245,741357368c960050989,959721776,824980017,959787828,825569842,909271857c892809524,741749046,842607664,926234676,741355572,942813490c926363960,757872433,858797880,942684209,875637808,842609971c825308466,875967075,943207989,808202803,825440556,943141937c841757746,943206961,825702193,925707319,825243961,842086708c859058476,842152245,1664168245,859059762,842150455,741354548c943207993,842610745,825371700,825767986,925972279,959917356c875638841,741486905,892548145,892482105,845361457,926495542c942682169,959197228,859255604,925970482,842084908,925972536c741814583,960050989,959721776,824980017,959787828,825569842c909271857,909128500,741881910,908930096,875771189,875574327c859058476,842152245,741357368,875903021,876165173,824979508c959787828,825569842,909271857,909128500,741881910,908930096c892416309,825570099,859058476,842152245,741357368,808925229c808988979,824979512,959787828,825569842,909271857,909128500c741881910,926493744,876098103,741684273,942813490,926363960c824981297,808595505,926102325,875637814,842609971,875640114c875967075,825308210,808202805,825833516,842281011,841758516c943206961,825702193,825306167,892351024,909587251,859058476c842152245,1664364853,859125298,909260085,741354548,892548408c892613429,825371704,825767986,925972279,808530220,859123762c741750579,892548145,892482105,845362225,842282294,808466480c757870636,942879286,925907000,875637817,842609971,808925234c926428460,942748464,741357616,892548145,892482105,845361457c859321398,909588784,942420012,825241650,909324596,859058476c842152245,741422904,808925229,808988979,824979512,959787828c825569842,909534001,858863921,959523894,942683702,808529196c909260088,858929203,859058476,842152245,741357368,892612909c842478646,741619248,892548145,892482105,946026802,808728368c741487923,825044016,876165168,925906485,875637814,842609971c808925234,875638060,926168629,875966514,859058476,842152245c1664692789,926298168,909195316,757870636,825765937,876099120c824979513,959787828,926429746,842083376,909261111,741488434c892548145,926036537,946026291,892352560,741881912,925707312c842020919,808990521,842084908,925972536,741815095,892612909c842478646,741619248,892548145,892482105,845363506,909717558c842347316,959197228,842150193,876097847,859058476,842152245c741422904,875706168,858928433,875637810,842609971,825702450c909390179,808531769,741749555,824981041,858928693,926232633c825371704,825767986,926103351,926428460,942748464,741357616c892548145,892482105,912470321,943273527,741881910,892415024c959590454,808728371,842084908,925972536,741815095,909127981c909455923,741619248,892548145,942813753,912470071,892417846c741880886,909192240,875638832,960050480,842084908,925972536c741815095,808925229,808988979,824979512,959787828,825569842c926311217,875900979,808202807,909455660,892876086,741685555c942813490,926363960,757872435,859254833,942748727,824980530c959787828,926429746,892494640,959657272,741356085,892415024c809054517,943271990,842084908,925972536,741815095,892612909c842478646,741619248,892548145,892482105,912472370,892417846c741880886,892415024,876164409,858992694,842084908,925972536c741815095,875903021,876165173,824979508,959787828,825569842c926311217,808531763,808204336,959787308,808793905,741683255c942813490,926363960,757872435,892613944,875837752,875637808c842609971,825308466,876033635,875902515,741354548,875640881c859386928,841757491,943206961,892942129,942484532,943010869c808727609,859058476,842152245,1664168245,909457206,909194807c824979500,892811317,925972277,825371700,825767986,926103351c892874028,959984948,741356596,892548145,892482105,912470321c858994231,741487921,942746672,892877104,808530742,842084908c925972536,741619001,909193268,808858672,875637816,842609971c808925234,959854179,959919927,741354546,859321649,825439795c841758002,943206961,859256625,942484535,943010869,808727609c859058476,842152245,1664168245,875575094,942814003,824979500c825833269,825767990,825371704,825767986,926103351,892874028c959984948,741356596,892548145,892482105,912470321,942682423c741619256,892415024,926495799,842478642,842084908,925972536c741815095,808925229,808988979,824979512,959787828,825569842c926311217,808595509,808202296,926232876,959919920,741617719c942813490,926363960,757872435,858797880,942684209,875637808c842609971,825308466,959854179,892482097,741354550,909456689c825833776,841758258,943206961,859256625,825044023,875967796c909128247,875637812,842609971,959591730,926299747,875967793c741354552,875574833,909456179,841758518,943206961,859256625c942484535,943010869,808727609,859058476,842152245,1664168245c825570870,808726585,824979500,943206965,808792373,825371701c825767986,926103351,892874028,959984948,741356596,892548145c892482105,912470321,959656503,741749561,942746672,875706417c959590707,842084908,925972536,741619001,960050989,959721776c824980017,959787828,825569842,909534001,809054517,808202292c808857900,825439286,741685298,942813490,926363960,757872435c809056567,825832497,875637810,842609971,825308466,892745315c875575601,741354544,808531505,859255350,841758008,943206961c859256625,925707319,825243961,842086708,859058476,842152245c1664168245,825570870,808726585,824979500,926364725,909455921c825371705,825767986,926103351,808529196,942813748,875836724c859058476,842152245,1664104248,943011382,909587764,824979500c875638840,892942134,825371701,825767986,875903287,875638060c926168629,875966514,859058476,842152245,1664692789,943011382c909587764,824979500,909455416,825569846,825371700,825767986c875903287,959917356,875638841,741486905,892548145,892482105c912470321,909391926,741356087,892415024,909456436,808464693c842084908,925972536,741815095,842019117,943010868,741487927c892548145,942813753,912470071,808793654,741486897,892415024c842281268,892680240,842084908,925972536,741815095,892612909c842478646,741619248,892548145,892482105,912472370,808793654c741486897,892415024,926038067,858994229,842084908,925972536c741815095,808464685,842217014,741357113,892548145,942813753c912470071,859124790,741617717,892415024,842085683,909587766c842084908,925972536,741815095,960050989,959721776,824980017c959787828,825569842,909534001,825309239,808203320,859124012c875772208,741881392,942813490,926363960,757872435,842281009c892614706,824980532,959787828,926429746,926311216,875837233c808202288,959918380,876032309,741946937,942813490,959918392c757871669,909456433,808597300,824980534,959787828,842347058c926311225,875837233,808202288,959918380,842545456,741554481c942813490,959918392,757871669,858797880,942684209,875637808c842609971,825308466,926365283,842150966,741354548,892811569c892416821,841758519,943206961,892942129,942484532,825438263c808988728,859058476,842152245,1664168245,959721783,909588281c757870636,859060279,960049458,825371705,825767986,926103351c876096812,909390649,741357109,892548145,942813753,845361207c842151733,808466488,757870636,876163640,909586481,875637815c842609971,808925234,892874028,959984948,741356596,892548145c892482105,946024753,875967025,741356598,942484528,808858419c942682932,859058476,842152245,741357368,875903021,876165173c824979508,959787828,825569842,825778993,825833777,808203312c842542380,875639349,741750326,892548145,942813753,757870647c809056567,825832497,875637810,842609971,825308466,858863715c925970483,741354550,909260081,842609463,841757749,943206961c859256625,959261751,809054265,808596276,859058476,842152245c1664104248,859387447,875967033,925642796,825309495,842479161c859058476,842152245,741422904,960050989,959721776,824980017c959787828,825569842,926311217,808595509,741420088,842151991c808988725,875637816,842609971,825702450,892874028,959984948c741356596,892548145,892482105,912470321,842020151,942422064c909717813,925643064,875836984,942879540,859058476,842152245c741422904,960050989,959721776,824980017,959787828,825569842c926311217,808595509,892742712,741815093,808990509,842609201c841757746,943206961,859256625,825044023,875967796,909128247c875637812,842609971,959591730,842412643,926036022,808202805c943074604,842348599,741423412,942813490,926363960,824981810c842610482,842478134,859058476,842152245,1664561975,892417586c925971509,741354550,808794168,942813745,875637809,842609971c825702450,926428460,942748464,741357616,892548145,892482105c946024753,959460912,808204338,859319596,892548918,741618745c892548145,942813753,757870647,858797880,942684209,875637808c842609971,825308466,926233187,875901492,824981552,925707318c875902774,825833778,842084908,925972536,741815095,960050989c959721776,824980017,959787828,825569842,876045105,926300209c808202805,909585708,825505337,741422641,942813490,926363960c757872435,909456433,808597300,824980534,959787828,842347058c876045113,842151218,808204344,809056044,959984438,824980272c959787828,926429746,942484529,943010869,808727609,859058476c842152245,1664168245,859191605,741750583,808793656,741553463c892548909,876163888,841756979,943206961,859256625,959261751c808530485,942682167,859058476,842152245,1664104248,842217014c842216498,757870636,825701175,825439539,825371702,825767986c926103351,892874028,959984948,741356596,892548145,892482105c912470321,842217269,741879862,925707312,876163635,842609712c842084908,925972536,741815095,859257133,892876592,824981554c959787828,926429746,892756784,892416054,808203827,909716780c859321392,741685042,892548145,942813753,757870647,909456433c808597300,824980534,959787828,842347058,892756793,892416054c808203827,960049452,959722807,741421622,942813490,959918392c757871669,942813241,859386674,875637814,842609971,808925234c943011427,943076150,741420080,808728365,808597554,841757744c943206961,859256625,942484535,825438263,808988728,859058476c842152245,1664168245,842085942,875706421,757870636,842021176c892745522,875637815,842609971,808925234,875638060,926168629c875966514,859058476,842152245,1664692789,909653302,808990259c757870636,875836471,825439287,825371699,825767986,926103351c892874028,959984948,741356596,892548145,892482105,912470321c876165429,741487927,925707312,842413876,959655984,842084908c925972536,741815095,909326637,859322163,824981558,959787828c926429746,909534000,943076658,808203833,909585708,959722549c741815857,942813490,926363960,757872435,942813241,859386674c875637814,842609971,808925234,926234211,875640889,741420084c808793901,808990263,841759031,943206961,859256625,942484535c825438263,808988728,859058476,842152245,1664168245,909129270c943206960,757870636,808925240,892416312,875637817,842609971c808925234,875638060,926168629,875966514,859058476,842152245c1664692789,959919414,875835704,757870636,959722807,909324598c825371696,825767986,926103351,892874028,959984948,741356596c892548145,892482105,912470321,959592757,741749042,925707312c808532021,909719351,842084908,925972536,741815095,808597805c926495798,824981554,959787828,926429746,892756784,808858421c808202288,909585708,825569841,741619767,942813490,926363960c757872435,809056567,825832497,875637810,842609971,825308466c825636451,909324601,741354544,859191085,876164147,841758261c943206961,859256625,942484535,943010869,808727609,859058476c842152245,1664168245,909522230,842477623,757870636,825438264c808531513,825371702,825767986,926103351,808529196,892482358c875966518,859058476,842152245,1664104248,909587762,825242162c909192246,959917356,858796089,741620021,942813490,926363960c757872435,909456433,808597300,824980534,959787828,842347058c892494649,909456695,741357620,757872177,909130039,825831729c825371698,825767986,926103351,960048428,926167350,824979506c959787828,808792626,892494646,959787831,741488440,757872177c925972279,842545203,825371701,825767986,926103351,926428460c942748464,741357616,892548145,892482105,929247537,809056563c741618737,959523888,892613945,876033844,842084908,925972536c741619001,892612909,842478646,741619248,892548145,892482105c929249586,925971252,741618232,808528944,892811312,875640887c842084908,925972536,741814583,808925229,808988979,824979512c959787828,825569842,909271857,943010355,741486897,808528944c859386417,875902774,842084908,925972536,741814583,925972525c842610744,824979512,959787828,926429746,909271856,892942642c741881401,825044016,909129273,825440313,859058476,842152245c741357368,808925229,808988979,824979512,959787828,825569842c875979569,909129784,741354548,875901241,926494770,875637815c842609971,825702450,926428460,942748464,741357616,892548145c892482105,912470321,842020151,824981552,808859193,876096568c842412599,741552176,942813490,926363960,757872433,809056567c825832497,875637810,842609971,825308466,859189859,943075639c808203318,859060268,876099120,841756983,943206961,825702193c942484535,943010869,808727609,859058476,842152245,1664168245c892548658,959919416,741354546,892940344,808989745,825371699c825767986,925972279,892874028,959984948,741356596,892548145c892482105,845361457,842347318,909455920,757870636,842019126c959985717,875637814,842609971,808925234,926428460,942748464c741357616,892548145,892482105,845361457,842085174,808726583c757870636,808857654,942944822,875637812,842609971,808925234c926428460,942748464,741357616,892548145,892482105,845361457c959525686,909587762,942420012,842084656,825242166,842084908c925972536,741814583,808925229,808988979,824979512,959787828c825569842,909271857,808663346,741487412,959917104,808663350c741618995,942813490,926363960,757872433,858797880,942684209c875637808,842609971,825308466,842412643,942945848,808203833c892352556,959983923,841758261,943206961,825702193,942484535c825438263,808988728,859058476,842152245,1664168245,926037554c909326649,741354544,943207224,892744503,825371700,825767986c925972279,926428460,942748464,741357616,892548145,892482105c845361457,909128502,875574577,942420012,926299187,808859705c842084908,925972536,741814583,960050989,959721776,824980017c959787828,825569842,909271857,909195059,741619256,859319344c909653040,741488952,942813490,926363960,757872433,892613944c875837752,875637808,842609971,825308466,859189859,842019381c808203829,909260844,875575602,841757240,943206961,825702193c892152887,959788345,943075633,859058476,842152245,1664104248c909325874,842215733,741354552,808596024,926496569,825371696c825767986,925972279,892874028,959984948,741356596,892548145c892482105,845361457,842347318,909455920,942420012,809056049c808859187,842084908,925972536,741814583,959788333,892941113c824980536,959787828,926429746,909271856,842544947,741355572c825764912,942683955,741947701,942813490,926363960,757872433c892613944,875837752,875637808,842609971,825308466,859189859c926234677,808202809,875900204,959721779,741356085,892548145c942813753,824979511,825700404,960051256,875637810,842609971c825439538,842412643,942879543,808203314,842021164,808989496c824980790,959787828,926429746,925707313,825243961,842086708c859058476,842152245,1664168245,959853617,842610485,808203318c926362924,909326387,741751092,942813490,926363960,757872435c858797880,942684209,875637808,842609971,825308466,825505635c825372978,741354550,892875065,842282294,875637814,842609971c825702450,959917356,875638841,741486905,892548145,892482105c895693105,926036792,908866608,909325621,825375020,959590711c824981044,959787828,926429746,925707313,825243961,842086708c859058476,842152245,1664168245,842217525,741617719,942944305c741750581,959787577,842609456,875637813,842609971,825702450c959917356,875638841,741486905,892548145,892482105,895693105c926036792,824980528,925905203,842607666,825569337,741618740c892548145,942813753,757870903,809056567,825832497,875637810c842609971,825308466,859321699,875575090,859322668,741356592c926103863,859190328,875637809,842609971,825702450,892874028c959984948,741356596,892548145,892482105,895693105,926103097c942421559,842412343,757872952,875968567,825636657,825371699c825767986,926103351,892874028,959984948,741356596,892548145c892482105,929247537,942878773,741356087,959523888,892481849c859126073,842084908,925972536,741619001,808925229,808988979c824979512,959787828,825569842,943088433,925972534,808204338c825765164,876034361,741947440,942813490,926363960,757872435c892613944,875837752,875637808,842609971,825308466,842610275c892678455,741354546,892352557,926038322,841757748,943206961c859256625,942484535,943010869,808727609,859058476,842152245c1664168245,876034102,875967031,757870636,926232888,859256631c825371702,825767986,926103351,892874028,959984948,741356596c892548145,892482105,912470321,808726841,741357620,942484528c926431025,808466740,842084908,925972536,741815095,875903021c876165173,824979508,959787828,825569842,959865649,808857650c808203825,943272236,842084664,741815353,942813490,959918392c757871669,809056567,825832497,875637810,842609971,825308466c959985251,926430004,741354546,959461421,808925236,841757749c943206961,859256625,942484535,943010869,808727609,859058476c842152245,1664168245,825767990,808466482,757870636,909324600c942879288,825371696,825767986,926103351,892874028,959984948c741356596,892548145,892482105,912470321,943142968,741749555c925707312,808989753,859058743,842084908,925972536,741815095c875903021,876165173,824979508,959787828,825569842,892822321c842281009,808203829,926362924,842217781,741552177,942813490c926363960,757872435,858797880,942684209,875637808,842609971c825308466,808728419,943076661,741354544,825374765,825373232c824981301,959787828,926429746,942484528,943010869,808727609c859058476,842152245,1664168245,959656248,842086197,959197228c858797872,942815280,859058476,842152245,741422904,875706168c858928433,875637810,842609971,825702450,909390179,875836985c741355576,925644337,859387449,808464688,859058476,842152245c741422904,909652787,875573305,875637816,842609971,825702450c825636451,909324601,942420268,825635121,942682674,859058476c842152245,741422904,808925229,808988979,824979512,959787828c825569842,909534001,858863921,892742710,741815093,943010104c892810544,875637808,842609971,825702450,926428460,942748464c741357616,892548145,892482105,912470321,825831734,824981043c925905203,959523890,825832248,808857913,842084908,925972536c741619001,960050989,959721776,824980017,959787828,825569842c825713457,825438259,808204342,842542380,909521204,741552182c942813490,926363960,757872435,809056567,825832497,875637810c842609971,825308466,825309027,959459895,741354550,942815277c959460915,841759024,943206961,859256625,925707319,825243961c842086708,859058476,842152245,1664168245,858927415,842217015c757870636,892482360,892810805,825371702,825767986,926103351c926362924,825831481,741881401,892548145,942813753,929247287c892811568,741881908,942484528,892810803,959460145,842084908c925972536,741815095,943077165,842412086,824981552,959787828c926429746,808936240,960049209,808202805,876096812,892614960c741814326,942813490,926363960,757872435,858797880,942684209c875637808,842609971,825308466,808531811,842019124,741354548c959920433,943010359,841758519,943206961,892942129,942484532c825438263,808988728,859058476,842152245,1664168245,808530231c808858934,757870636,825570360,926431027,825371697,825767986c926103351,926428460,942748464,741357616,892548145,892482105c929247537,858927408,741356085,942484528,858994996,808662066c842084908,925972536,741815095,808925229,808988979,824979512c959787828,825569842,808936241,943208247,808202296,858994988c842413106,824980790,959787828,926429746,942484529,825438263c808988728,859058476,842152245,1664168245,959853617,875639864c808204336,909326636,909719603,824980280,959787828,926429746c909192241,858928950,741619765,892548145,942813753,828584247c943273524,808726836,892742712,741749557,943142957,858994998c841756722,943206961,859256625,825044023,875967796,909128247c875637812,842609971,959591730,909195107,876097587,741354552c892352301,892811062,824980785,959787828,926429746,908930096c808662841,808726579,859058476,842152245,1664104248,892483122c825374515,741354550,859125805,842478133,841757236,943206961c859256625,942484535,825438263,808988728,859058476,842152245c1664168245,909324599,875575096,757870636,926364984,909391664c825371701,825767986,926103351,892808492,942815281,741488953c892548145,942813753,929247287,959983920,741750064,942484528c959722551,808595513,859058476,842152245,741357368,960050989c959721776,824980017,959787828,825569842,909271857,825701426c741357622,892415024,892549169,825635121,842084908,925972536c741815095,875771693,842215472,824979504,959787828,926429746c808936240,875836472,808203825,825569580,943010100,741421873c942813490,926363960,757872435,892613944,875837752,875637808c842609971,825308466,842020707,959788085,741354546,959460657c925972025,841758519,943206961,859256625,942484535,943010869c808727609,859058476,842152245,1664168245,892612663,808464945c757870636,959526456,875771185,825371700,825767986,926103351c892874028,959984948,741356596,892548145,892482105,929247537c842544432,741488434,942484528,825308726,909586737,842084908c925972536,741815095,875903021,876165173,824979508,959787828c825569842,808936241,858992951,808203316,926428460,875574064c741947697,942813490,926363960,757872435,892613944,875837752c875637808,842609971,825308466,808466275,943273781,741354548c876034093,809056564,841759025,943206961,859256625,942484535c943010869,808727609,859058476,842152245,1664168245,875966519c942684215,942420012,926494772,959983666,859058476,842152245c741422904,859386936,909456948,875637808,842609971,825702450c909390179,842610488,741487416,892415024,909587760,859388215c842084908,925972536,741815095,875903021,876165173,824979508c959787828,825569842,808936241,825242163,808204338,808792364c842478897,741487921,942813490,926363960,757872435,892613944c875837752,875637808,842609971,825308466,858797923,909522232c741354548,926495793,859387699,841757752,943206961,859256625c925707319,925972017,942683191,859058476,842152245,1664104248c825569335,909326134,824979500,825440564,926430776,825371697c825767986,926103351,926428460,942748464,741357616,892548145c892482105,929247537,892745009,741486899,808987696,892744760c741421106,892548145,942813753,858534199,959854643,942944304c859058476,842152245,1664169784,959526454,741749553,892415024c875901490,875573301,842084908,925972536,741815095,909719341c926363961,824979510,959787828,926429746,909599536,859320626c808204342,960049452,892678963,741552435,942813490,959918392c757871669,909456433,808597300,824980534,959787828,842347058c909271865,943274032,741749048,842542128,909390131,741880885c892548145,942813753,757870903,892613944,875837752,875637808c842609971,825308466,842020451,842085177,943011884,909193781c926428460,858796848,741880889,892548145,942813753,757870647c825701944,892547639,875637810,842609971,808925234,943010403c808792118,808203829,926496812,858994997,824980281,959787828c926429746,942484529,925972278,842347314,859058476,842152245c1664104248,959853617,926101813,824981554,942484534,875968311c959787573,859058476,842152245,741357368,892612909,842478646c741619248,892548145,892482105,845363506,926232630,909324593c741749036,808990765,960051255,824981558,959787828,926429746c825044016,875967796,909128247,875637812,842609971,959591730c808858211,909455413,824979504,892152886,842217268,943077688c859058476,842152245,741357368,925905969,959985713,824980025c959787828,859124274,825713457,842281780,808202292,959592492c926298932,824981810,959787828,926429746,925707313,825243961c842086708,859058476,842152245,1664168245,876099126,741488438c859319345,859321650,741552951,892548145,942813753,757870903c892613944,875837752,875637808,842609971,825308466,943076963c842479156,825571372,825767481,909326380,892745527,824980528c959787828,926429746,925707313,825243961,842086708,859058476c842152245,1664168245,876099126,741488438,859125046,942484535c859386680,825569848,859058476,842152245,741357368,808925229c808988979,824979512,959787828,825569842,909599537,959658034c808203312,959985708,926167090,824981560,959787828,926429746c942746673,892941879,808726577,859058476,842152245,1664495669c842608952,741355568,892152880,959721525,859189296,859058476c842152245,741357368,960050989,959721776,824980017,959787828c825569842,909271857,943076914,741881906,925707312,842150456c892418099,842084908,925972536,741815095,875903021,876165173c824979508,959787828,825569842,892494641,909390136,741617715c892939312,808727865,741488434,808465977,825702708,892873783c892678713,741553459,809054264,875574837,809067316,959526713c741685552,858994233,942682937,876096561,859059506,741357105c842216505,875704887,808987703,875900985,741879861,858928184c926234420,942760752,842413361,909456434,892483628,959919671c942421304,926102834,909258805,842610732,943208496,942421048c825635385,942814259,842283052,808532018,946024753,909130037c842216240,943011884,842283321,942421042,942682681,842348089c892483628,825307191,959198519,859059762,808464432,842283052c892350774,946024500,926167604,842085433,875706412,926496569c959198006,943274293,942682677,892483628,942945078,959197495c909586996,808857651,959789100,909195569,962801968,808465204c892614713,892483628,959525938,942420016,942944825,909587251c825766188,926430773,741684023,926234424,875835703,892939313c842151737,1664169269,959722040,808794423,842542137,842281525c741552692,909457208,859189300,842607665,892877109,741356600c926037049,892811572,809053232,959787577,1664626995,859387192c892417592,808987702,959591736,741685049,892418097,959919413c942422067,875705650,825504819,909261100,808661041,942421561c942682681,808465465,842610787,909324598,942421816,892352821c875574585,959461676,858928438,959197747,943012144,842347063c825505580,942684216,942422328,875770420,859387192,959461731c909521459,942421812,925972786,825636917,959461676,808465970c959199544,943075892,858928178,892483884,876164665,959197750c892746032,842478130,942684259,943206967,942422328,842610736c808465715,859060524,842216497,925644593,943075636,842019637c892483628,842150712,942421300,942881077,875903287,959789411c842019893,942420791,926233911,892482356,842283308,808793145c942422327,808858164,808728888,842610732,858862649,824979510c909455672,909718066,842556212,942879797,741815602,859189817c909390902,876162100,825373746,741814584,892874808,892679993c926428210,842215478,741488181,876164409,876032310,842621744c858796342,741815608,875705401,859123762,959982645,959461426c741618229,892874808,808662841,876162098,876099122,741881394c926496057,959789112,842556214,825768244,741617976,959787577c808596784,959982640,859321394,741487414,842608697,859191344c876096562,808792370,741553721,875705400,825635633,809001782c858929464,741749556,808596536,808726578,942746673,892548401c909719353,959789100,909259315,959198007,825702704,942880824c875706412,925907001,946026296,808662322,808727097,842283052c859386160,959198008,875903285,943141424,959461676,892875313c959197488,859059762,926429745,943011884,859191607,962802227c909194802,875705912,825766188,926233909,741356340,943207736c875967030,959982647,909391666,741815088,842412601,808857907c959982640,875640370,1664561207,892418097,808465971,942421557c842217781,859256370,842610732,909194297,942420530,943273010c842019633,892483628,842608691,942420020,825242164,859321145c959789411,842019893,959199287,842086704,825242936,909261100c842085172,942421816,959920181,842216246,909261100,909653553c824980530,892614198,942944822,959996726,925971506,741947184c875706680,842085176,842607669,825438774,741879862,909457208c842412084,876031031,926430257,741814841,859387192,926298674c959996723,825506098,741487158,959722040,808661304,842542130c959460149,741356594,808596536,942881073,892939315,858928441c741620024,825831481,808794162,842621745,825439286,741816370c926430520,858994233,842607666,943075638,741618230,875968049c875705909,942421560,859190583,859191353,842283308,959984695c962803767,858928690,909129265,959789100,909193779,925643061c876032308,825636153,892811308,909520951,942422327,842610741c825571640,959461676,842152241,946024756,892416564,859191600c842283052,909324596,942421553,842610736,909325363,842283052c875573808,925643056,825635124,842479927,892811308,909520951c962804023,959789365,926167602,892483884,892549177,959198516c926429748,892875321,942684204,825438777,942421560,876163641c943207728,892811308,859125557,929248820,842281268,959723058c959461676,943274035,942420791,842086709,909325620,942684204c892481586,942421556,926102834,909719859,842610732,842347575c946024503,892809524,909260598,859060524,959852594,959197494c943274293,926233653,892483628,926234675,959198264,925905716c876165173,825505580,892613939,946025013,842086709,909389877c959461676,926364978,942420536,859321655,943273525,959789100c876098864,942421559,808989241,825374009,825505580,858863672c946025273,909654069,876034097,909261100,842019636,942421302c909325620,842347059,959789356,825766201,942422322,859321655c909260598,892811308,943141686,946026544,842610736,926299188c959789356,808596023,959197236,959527216,842479411,859060524c959918130,824981048,858798391,741357110,942760752,926233906c909195312,859058476,842152245,741684280,842544945,959722800c841757233,943206961,926496561,842214452,808990263,909717804c1664626742,808530737,808202807,908865580,909325621,808202284c808202339,908865580,909325621,808202284,926232931,875968562c741354544,808991028,741749559,808597816,842281017,925969456c909128248,909129015,842084908,925972536,1664366393,842544945c959722800,841757233,943206961,926496561,925969460,892351032c842086708,842084908,925972536,741619513,842544945,959722800c841757233,943206961,926496561,926311220,909654326,959199288c943075892,808663346,858927404,808202803,808202284,943011939c876164402,925644341,892809524,842477616,943141164,926298162c741748789,942813490,959918392,824980535,808597559,825832501c825371698,825767986,876034359,943141219,875900978,741486905c942813490,959918392,824980535,808597559,825832501,825371698c825767986,876034359,808924716,842216244,842542136,842281525c1664626996,942879793,741354549,741354544,959918136,808990514c808987704,842019384,1664366642,909193528,892416049,892152886c875573811,741420332,942814265,859059766,741354545,859124280c942878774,842097460,741946424,858860592,842477617,942420012c909718578,943075639,892483628,959983667,845361720,808924977c808204343,858533932,943077170,741354544,875651888,825768240c842216496,858862124,876033584,741814322,842412338,741881910c892742704,741749557,892548145,825702710,811807285,808202284c841756716,909260337,808204344,892679779,824981043,892875824c925644599,741685049,741552697,859385906,859122741,845362229c909260337,808204344,825308972,825440313,824980528,926233396c959526960,909192248,842544432,942683704,859320620,909586737c1664496177,842020401,859122742,841757749,909260337,808204344c959985964,926233912,824980532,926233396,959526960,909206329c842544432,942683704,859320620,909586737,741749297,842020401c859122742,942421045,875903025,741619252,892691248,808793393c741750585,942813490,943075640,757871929,942881076,959592759c875637814,842609971,942682163,808202284,808202339,959461676c959461425,824981554,892678456,875640373,892873781,909719352c741553203,926496057,808662840,825844536,842412083,741882161c959525943,825832756,892939313,859125817,741553976,842609976c892744752,842542136,808991028,741947447,825832760,875574578c876176181,859255347,741618227,875706680,842020145,942746677c842282289,842216245,892483884,875966521,942421304,875770420c909719350,909719596,842283058,929248561,876163380,859386677c943011884,942814776,959199033,942749234,909456434,875706412c925907001,959199032,926429748,959590457,943011884,842543673c946026035,825504313,808661045,825766188,842151477,741946420c959788856,942815030,842542131,959853877,741357621,959788088c925905717,876031029,959723313,1664496688,808858169,959592243c876162103,859191090,741488176,959722040,825766200,876096564c808531506,741945906,926234424,943076400,959982644,892417074c1664103216,892418097,926431286,925643062,825766196,825570101c842283052,808989747,959197496,825308722,892418358,892483884c876164665,824981813,875901240,808727097,876045104,942749233c741683762,825832760,942682425,876031033,808923953,741880377c842150968,842348337,876096561,960049202,741553719,892941625c959984434,942760754,842282289,942814005,825505580,959657269c959197495,892614960,858863415,909588524,876033072,942421809c959789104,926430260,825766188,876163637,1664299317,859385913c942878777,809053237,942813497,741749554,825831992,892548407c876031025,909392177,741749561,876164409,859191605,809053236c876032569,1664235057,925971512,892483637,892939319,859125817c741422643,859385913,909194546,842542132,825701173,741355575c892418097,825636149,959199540,842217776,842348596,959461731c926103857,942420535,942814777,842084916,825505580,859124793c942420793,959920176,808923954,859060524,842347056,942421808c892809524,825635384,959789411,858993976,942420278,892876848c875835961,892483628,925972275,824979504,842346808,909586483c842607672,909324342,741684021,825831481,858929202,842621750c942880825,741815350,925971511,808663348,876096563,876097586c741486644,926233144,959590712,842542137,959920436,741617717c943273273,943207221,926442289,842479413,741486896,892941625c959984434,942746679,842282289,942814005,959789100,943011122c942421046,842217781,808597040,909392172,808792374,929247289c892678452,842479923,842283052,892809522,942420274,825308727c926169394,942684460,859190840,824981813,875901240,808727097c809053234,892679225,1664102708,875705400,892350769,876096567c842348853,741815861,909455928,875640371,842542132,892548661c741749041,959788088,825766453,842607670,959591478,1664628788c808662073,959459377,842542130,859255097,741421368,942814265c942682424,809053233,892679225,741357110,825831992,842216503c926428217,926300469,1664167992,909261112,875837495,842542132c876032313,741423157,809054264,842347573,926428209,825243957c741880370,825831992,942683447,876096569,808531506,1664234290c858928184,959919668,842542134,892809529,741422387,926037049c926169140,842542130,959853877,741357621,825831992,892876087c926428217,926103605,1664169271,892678712,943012150,842542128c892809529,741946680,859385913,809054265,842542131,959853877c741357621,825831992,892876087,892873785,909455929,1664626993c892678712,943012150,842542128,892809529,741946680,842608697c892874806,876096563,909390642,741751095,825831992,892548407c876162097,808726835,1664561465,876163129,909522229,842542128c876032313,741945907,909261112,842152247,892939312,926431033c741879859,825831992,825308727,809053240,926233657,1664430391c926038328,943272756,842542128,876032313,741881653,859387192c892743986,808987697,858929464,741749556,825831992,892548407c892873777,859388216,1664693556,892940345,859256376,842542130c859255097,741421368,876164409,959985973,892873777,808596281c741356086,825831992,926233655,892873784,859388216,1664693556c809054264,808793141,842542136,892809529,741947440,859387192c892743986,959982641,808728882,741881909,825831992,825308727c809053240,926233657,1664430391,842347064,892416564,842542134c876032313,741881653,909261112,842152247,809053232,942813497c741749554,825831992,892548407,876162097,808726835,1664561465c892874808,926167091,842542134,876032313,741945907,842608697c892874806,892873779,842414136,741618225,825831992,825308727c892873784,909455929,1664626993,875706680,892679729,842542134c892809529,741355574,859385913,809054265,809053235,859386169c741488439,825831992,875771191,876162104,942946098,1664235316c875706680,892679729,842542134,892809529,741355574,892940345c892940338,892873779,842414136,741618225,825831992,825308727c892873784,859191352,1664300854,892874808,926167091,876096566c825571637,741684277,859385913,909325618,809053232,942813497c741749554,959788088,909455925,959982647,959722802,1664365108c842347064,892416564,876096566,825571637,741620023,876164409l875638838,959982645l808728882,741881909l959788088,858993461l876162100,825307187l1664168497,809054264l808793141,876096568l842348853,741683251l859387192,809054514l892873781,808596281l741356086,959788088l959918389,892873780l825373497,1664430137l876097592,943076406l876096564,825571637l741750834,859387192l809054514,942746677l959722801,942814769l842283052,859255859l824981809,875901240l842412345,842621752l876164150,741488439l909717561,842216501l825830453,959787059l741619768,892940345l808793912,876162100l842544690,741881654l926429240,926429753l942760758,892679473l892876343,842610732l808596787,959199540l892746032,909325618l875706412,892418105l942420533,808662322l808859959,842283052l959789104,946025268l926431285,842545462l959789100,808858161l959199286,926429748l959657273,942684204l959723060,959197236l842217776,808858421l825766188,943271989l1664104502,892678712l859189559,876096563l926167858,741488176l808597816,959658296l842542137,808924469l741355569,959787577l859124279,892873781l959983929,1664233782l942814265,842021175l876031033,892418097l741815608,892874808l859254835,842607671l960049718,741617719l825831992,892548407l959982643,858863154l1664103220,842412601l926300217,808987704l942814520,741684281l808858169,943142451l809053240,942749497l741749299,859387192l842151480,842542128l925905717,1664694582l875639863,842610488l876162100,926363699l741946929,825831481l875706418,842542129l892809529,741619256l909717561,842216501l892873785,859388216l1664167986,926037049l926299700,808987702l926037816,741554480l859385913,909521209l741354550,1664101424l741354544,741354544l875967025,942945336l878915628,926430009l909718073,842084908l909195320,741685560l942881076,959592759l825371702,825767986l892942390,808202284l808202339,808202284l808202284,808202339l808202284,808202284l808202339,808202284l808202284,808202339l808202284,808202284l808202339,909653804l808596276,741354544l892612915,741880375l825058096,808990517l875770164,875637812l808924467,960049464l808202284,825373996l892745270,841756726l943206961,959985457l741368632,875575085l808662070,942420535l942880817,741684530l825502768,808662073l1664101428,859125297l859058230,841757237l943206961,959985457l858860598,842477617l892679724,824981043l875640374,926300214l825371698,825767986l909719607,926166371l808792376,741750070l942813490,859189560l757872690,825767732l892743733,825371702l825767986,942814006l858860844,825373240l909588281,878915628l859060529,808203312l892547372,942748467l808202292,808529196l875966775,842479156l859058476,842152245l1664300087,842019117l909653558,741750585l892548145,926036537l757871412,909258801l959854646,824981047l959787828,876032562l875834419,875836981l757870648,825569329l892875315,828584497l825439795,741881908l892548145,942813753l841757239,875706163l741487408,892548145l942813753,841757239l875706163,741487408l892548145,942813753l962802231,859388214l757872690,909259058l959983921,841757233l926496307,909586744l859058476,858929461l741945392,876098354l909719857,875637816l842609971,959459379l942879331,960049460l824981558,959787828l808465202,808528953l926234676,825044022l842085680,926495286l909192246,909260340l808596276,859058476l858929461,1664495664l959723057,959985458l824981047,959787828l808465202,909192246l926038324,909588792l859058476,858929461l741748784,825374258l741356596,892350765l909456945,1664235825l808923697,825505592l824980017,959787828l808465202,858860598l909127729,808728116l859058476,858929461l741748784,808530737l909391408,824979508l959787828,808465202l942891830,859257143l757871153,842346545l909259828,808203314l808202284,811806764l824979500,925905203l926428210,942814769l741354552,741368624l741354544,892742704l741749557,926169144l1664103987,741354544l741354544,1664101424l892480560,943011377l808203314,808202284l811806764,757870636l809054257,892614709l841758263,825438773l741685300,1664101424l741354544,741354544l942944305,741750581l959592754,942683700l808202339,808202284l808202284,959459683l959526192,741356592l909325618,842413362l808202284,808202284l808202339,825438508l741488432,909652019l909456439,808202284l808202339,808202284l858863148,959852852l858533942,825765936l1664365104,741354544l741354544,1664101424l842281525,858535992l943207475,741617721l741354544,1664101424l741354544,959589424l825243187,808204338l811806764,808202284l757870636,859125046l959589430,875641140l811808053,808202284l808202284,912470060l909325621,942682924l842608944,741354544l741354544,741368624l741354544,842283314l892745269,808202284l808202339,808202284l825371948,959461683l808726581,909325100l959459378,741368630l741354544,741354544l808936240,808728374l741618226,943207219l858861874,808202284l808202284,808202339l909129516,842019895l858534962,926169395l741946422,1664101424l741354544,741354544l858991664,892743992l811808567,808202284l808202284,828583980l925905203,926100530l842217526,942420528l825309493,875705393l842610732,926037047l925642801,876032308l926233913,892811308l825243447,962803509l943012144,842610998l825505580,892941367l959199541,825766452l809055283,859060524l825308209,925644343l926431029,825701937l909261100,959985970l946026802,859059506l859320889,825505836l926364983,959198260l808596276,825637174l909261100,808530740l942421298,842281529l942682425,842283052l825438516,946026032l926233911,892876084l842283052,959723568l959199280,926496050l909325618,825505580l875705653,959198515l842086704,892744249l909588524,943143216l946025524,943273010l959524912,959789356l943142967,942422066l909391920,842019381l842283052,892745524l942422073,959789104l959591734,825505580l959526968,946026032l909522992,892743730l892811308,909128758l925644850,926167350l942750006,959789356l825242169,959199031l875573302,842086201l825505836,926430519l962801975,808596276l825637174,909588524l825833776,925643058l892547380,909391156l892811308,943141686l942422064,842217781l909456945,842283052l959983670,946026036l909654069,875704626l909588524,892547888l824980536,892614198l808595766,876031026c875901745,741618741,875705400,858993201,876031032,825767985c1664102713,926038328,808923700,876031028,959723313,741815605c859124280,892482615,842542136,892876088,741486896,859124280c892942128,809053238,876163385,1664169269,859124280,808923447c926428212,859189558,741947448,959591481,808531508,842542132c859255605,741751097,926038328,926037300,876096560,909457201c1664496183,842216505,909719088,892939313,892877113,741815604c859124280,808923447,876162100,892809267,741620024,875968049c875638833,942420531,842086709,909389877,959461731,926364978c942420536,859321655,943273525,959789100,876098864,942421559c808989241,825374009,825505580,858863672,942420793,909654069c876034097,909261155,842019636,959198518,909654064,909325879c909261100,892744496,942422066,842479664,959591992,942684204c942815543,824981047,892614198,876032566,876112945,842085426c741880627,942748727,825831736,959999024,842282802,741617719c925971511,892680500,842558519,876032821,741881138,959722040c859123768,842558514,925905717,741750073,825831481,892679225c842558513,825701173,741617719,825636664,943207222,876178489c909392178,741617713,876164409,859388213,876112953,909390642c741814328,859125560,875639089,876178488,859255347,741750322c842543160,959590960,809004082,842019384,741619762,842543160c858993200,809004089,842019384,741619762,842543160,942813744c809004084,842019384,741946163,842543160,942813744,842624052c943272502,741486900,808662073,859190583,892890163,808859704c741488949,942814265,926364721,842558517,892876088,741684786c892678712,808857655,876047416,842545201,741488177,926038328c808923700,876047412,959723313,741815605,892941625,808597042c876047408,926233393,741487158,859387192,926298674,809069619c892482361,741750323,959722040,892678456,876112950,825766450c741488695,892941625,959526450,809004085,942683704,741619253c842412601,892942649,809004085,959985976,741552946,892940345c859256376,809004082,842413624,741684024,858862647,926233909c809069622,942749497,741552952,825636664,825832502,876178482c808596530,741487152,859385913,842608953,926444592,876033333c741357621,859385913,825831737,892890166,909455929,741619768c959722040,859123768,809004082,842413624,741488693,942814265c858927921,809069623,909128249,741880371,825373752,842150197c842558516,942879797,741946935,959983672,859058994,842558518c876032821,741486640,892417079,925970997,892890168,875704633c741357618,909457208,875639092,926444594,825438262,741552944c909261112,909719607,876047409,959526449,741945397,842216505c892614192,809004086,909455417,741553456,926037049,926299700c842624056,842019126,741488693,959983672,926363705,959999028c808728882,741553206,842608697,942682166,876047411,808793905c741815096,942815544,808989751,892890168,909652793,741946929c825831481,875704889,892890163,892678713,741946680,892874808c942944307,926444600,858992694,741618227,875967033,959919417c876178486,808596530,741618224,959592760,842412340,842558512c875771445,741619256,909259833,808596536,892955700,943208249c741751093,942814777,842019888,892955698,926037305,741749042c875705400,825506103,842624049,875967286,741488441,808662073c892745271,892955702,943272249,741946935,892482616,909194036c876178480,842478131,741815346,909717561,909259317,842558520c842020661,741421106,875639863,825504562,809004086,809056568c741552437,959983672,842479672,842558517,959920436,741422647c892940345,842477874,892955697,959527225,741945396,959787577c859124536,809004087,926234680,741617721,926494777,892549425c809069617,909653305,741487415,926496057,892876856,876047414c909392177,741749561,960050489,842610993,876112949,825766450c741487157,960050489,808531761,842624052,875967286,741487159c875639863,926429490,876112948,942945074,741815091,892874808c892679993,842558517,959920436,741421365,942814265,842347569c809069617,942749497,741750581,892874808,842019636,892890165c825373497,741879865,859124280,959722295,809004083,842019384c741619762,875705401,825241650,842558514,892351797,741750576c842543160,825439024,876178486,909128243,741684535,825439289c909718068,876047416,943207473,741946425,892483896,875640884c876112949,859059506,741946673,959722040,926036024,876178482c959459379,741749816,943206456,959854901,876178488,909391666c741357622,959787577,859254839,809069625,959787577,741488176c892940345,959525170,926444598,943271990,741945398,942748727c909193784,876178486,858863666,741357876,825439289,925970740c842558518,892876088,741945909,808859448,926431289,959999025c808728882,741882165,909457208,825767731,876112944,959460914c741422905,825831481,859256626,842624049,909521206,741749043c926429240,926102073,876047414,808793905,741357360,942814265c959722289,892890160,959983929,741357109,909455929,892875828c892890160,959787065,741881399,943011640,892942649,842624052c892352821,741488441,875968049,942945074,946615600,875901497c926234168,892483628,926299703,963392816,842281524,875640881c942684204,842019637,963393586,876163636,808464694,959461676c892876853,963392562,926036788,808859952,909261100,926234163c929838132,942944564,960051254,942684204,959919416,946615600c942813748,959525683,875706412,808532025,963392052,943143221c942815287,859060524,875706162,946616377,808990768,909586741c942684204,842085173,929838389,825635124,926299961,842610732c825766965,963392820,959789365,959854896,926234412,909260600c946615865,842610736,909652275,959461676,842479669,946616117c926495794,875574585,959789356,943142967,946616370,909391920c842019381,959461676,926364978,946614584,859321655,943273525c842414124,876098353,963392049,808596276,892810295,942684204c960050488,946614326,926233911,942945587,842610732,825373753c929838387,825766196,875639094,842283052,960050225,963393331c842217776,825438518,875706412,808466489,963392818,943143221c942815287,959461420,926168368,963391543,876163636,892875315c892811308,842412856,929837105,892547380,858861879,842283308c875770168,963391545,925905716,808728117,842414124,926495537c946615600,942682676,943011380,942684204,858992690,946616369c808924466,842348080,842283308,959984695,929837624,942944564c892352822,842610732,825766965,963392820,825766452,859125555c926234412,909260600,963393337,943012144,842282806,959461676c809055538,946616117,859190583,842086455,842283052,960049206c963391799,809055538,926169396,942684204,909260342,946616114c808793394,926494774,875706412,808532025,963393332,943143221c942815287,942684204,842348084,946614832,825504313,842215477c942684204,892417590,946614326,959460919,825505847,959789100c876098864,946615863,842610741,825635897,825505580,943273784c946615861,825635385,892418354,825505580,858798136,946615607c842150452,942814520,959461676,809055538,929838901,892547380c942945588,842610732,926496566,946615602,943273010,859058225c892483628,859124534,963391544,943274293,875640629,892483884c876164665,946614582,892547641,842215473,842283052,926300208c946616368,942682676,942684468,892483884,892483385,829175347c859059766,959657526,959982643,959919666,1815425591,943142199c925970999,842542137,875835445,1815556400,875639863,858992690c892873778,892481849,1815491632,926038328,808923700,909192249c959722550,926102582,842610796,892417331,925643572,943206708c926495537,959789420,925972018,942421044,926102834,825504307c825505644,926363958,942421809,875901497,892612920,842283116c825439285,942422325,943273010,909456689,858863980,960049968c1815096368,859125046,959982646,808465970,829174323,909259576c808925236,942746676,825374257,892416308,892875116,809056562c741749560,808661297,875704887,829174064,825372727,909261106c808528947,842477617,943274293,842084716,808466743,741552432c926299697,825505080,829174840,943274294,909127992,959523889c825571633,959854899,876033388,892482868,892088632,960050999c892811056,808991084,926038328,841757747,942813232,943273015c808545328,909719092,892745781,808991020,809055284,829174840c858862903,943142452,909192245,959591988,892417587,892875116c825242674,741684791,943076913,859190066,896284728,926233399c926103609,859386156,909652534,1815229751,875837237,909521972c909192240,842545463,875574583,825307500,926038324,741816121c892548917,859322679,959540279,942814771,842348342,876033324c909259828,963392049,842479925,926365489,959657260,926036273c829175093,926102841,926298162,842542134,926036788,1815490613c859387192,842610232,959523897,942944563,959723317,825766252c925905721,741946931,909326641,959723318,896284465,926233399c926103609,909521196,909390392,1815098933,959590449,926496825c892090675,825309491,943010865,926429548,892482096,741488439c808794161,926363699,829174064,809054520,858862388,926231609c959919411,1815556920,959526961,808596528,824979512,959723577c808728881,909208631,959722547,892481847,875706412,892809779c829175347,959524919,875640887,925969462,858929462,909719348c959852908,859058745,741488691,842348849,842611001,896283447c926495543,859123763,943206700,842414134,1815623987,892549169c859255350,824980018,943207475,925971506,808610870,959657265c858928690,859256108,943273781,896284467,892613687,942944308c875573548,909586995,1815491379,875575353,942684468,925969460c925972790,942946354,892875116,892942130,741487922,825243441c825767737,829174840,842610231,959919155,959523894,825374513c942747958,876033388,808531252,824980789,808466233,926298164c808545333,875835956,892876851,808991020,809055284,829174840c959591219,858928438,925969458,909128240,808924721,842283116c892548401,942422072,909391920,909588789,943206764,959789110c741881392,909326641,808663094,829175350,808858425,808923193c808528947,842477617,959985973,808991084,809055284,824979767c825833015,876098103,942763064,959918645,842347061,808464940c909325360,1815621688,959854641,959787574,824981558,842610231c892876339,875916337,892548402,741947186,875771441,942881076c829173809,842149943,909130037,942746672,842020403,876163632c859189612,942880564,741946423,959527217,926365491,896284727c909260599,926234681,943206700,842414134,1815623987,909326641c808663094,824981046,808858425,808923193,959999027,892875315c741816116,875706680,858994481,942763060,892876344,943075385c859386156,859321910,1815492144,909326641,925907248,824980272c925905200,943273266,943287353,959722544,741422896,959854385c942815025,829175860,926037304,892482873,808594482,859058224c842151990,825242220,808466745,741749040,859126065,959527219c829175864,842085168,926431545,959982642,942945586,1815098161c892548917,926298936,808528944,909324595,942683189,892811363c859123767,892090423,825832247,842347313,808464940,909325360c741554231,925972273,825241913,824981554,909260089,925905207c925969464,858862128,825767729,825766243,909520948,741750834c926429240,875903032,859122737,825307449,741357620,875641144c808728115,926231604,892876083,741750068,875837237,892482101c876176182,942946098,741488436,909391409,808662834,942421815c909587762,892744498,859256108,858861881,841757493,875573296c943142451,959523891,825503794,943076150,909652323,825308215c741553461,859058225,892549426,959197237,875835448,876097593c875770156,859387448,741357112,876099121,825307446,892089912c809055031,925971767,859320675,825241909,741880375,909260597c942815542,959523893,943012153,942748468,909652268,959658040c741749557,926167089,809056054,824980791,942748471,842152247c925983544,959525429,842282037,825242156,943207221,741421621c909326641,892743990,892090165,875836471,808663351,943206700c808990262,741881393,842217777,825374516,828584498,859124536c808727094,942746675,825439542,959852853,842019372,808465712c741880888,943077425,875771961,824980784,892482873,909128244c959523894,943208753,825307193,825831779,943075641,741946675c842348593,909455412,925643056,859190585,926167093,959461676c926364209,824979507,959919671,842412601,808528947,808923185c909127733,825831779,926298937,741816119,943077169,825374004c824980281,892482873,892678451,959523893,926036018,892483128c876032300,876032055,741945396,875575353,926103604,909206322c959723574,858796339,859189548,959788340,741749555,943077169c959591991,824980793,909521721,825635640,926362681,808989497c741684019,926234935,959459632,925983537,825440310,892810552c960049452,876164409,741422392,825571639,875573809,808987703c959591736,741357369,959527217,909586489,824979763,926496312c892874807,959537970,876164659,892548146,959656236,926429753c741421108,825243441,926103096,841757752,875573296,926365235c808594480,825438256,875836217,825241900,875706160,1664694073c909129785,892941108,875637817,909258800,859058738,909719340c942682672,824981556,943077432,959656502,942746680,959788600c892942137,825241900,892483376,1664496948,959526705,842347825c824981305,925905200,825373746,925969456,909457457,859255861c858796332,842543665,741357879,825832245,892612913,808987704c808793399,1664692787,808529969,842543159,841758773,960049456c808464432,808594481,909588785,842609202,959789100,909391152c942420789,909391920,859257141,858796588,959657270,1664496180c842150968,859060023,808987703,909521976,741619764,808529969c842543159,841758773,808923440,943206713,808528951,909326132c842019120,943206700,876034098,1664235313,943272241,808726840c892089910,875574324,859125810,892940588,842151731,741488953c943077169,875967801,824981303,925905200,960050224,959523895c942683704,892482611,909719395,942683697,824980532,875574070c909456696,959523894,926430771,876033593,909652268,942684472c741617716,825439793,808989491,824980281,842608952,842216244c925983538,842151478,892352816,825241900,858928944,741880889c808597809,842282289,824981808,859189560,859059509,909192241c858862899,909129009,825700652,959526195,1664104505,859386425c808595769,808528950,926036788,943207222,959920428,909587508c824980017,926430775,959460401,942746681,859322417,942814776c859189548,942879537,1664235824,825504821,926234416,892939320c892613944,741422898,892548917,876164152,926493751,808793145c741487673,943077169,808726839,824981817,943206712,842414131c909206328,858992947,842608696,859255084,859125045,741356856c959527217,926366006,824980022,859320632,909456946,808987696c808858680,741422648,876097592,859059254,808543026,808923185c943010360,859386156,892351027,741814328,876099121,909128502c824981811,809054520,909194292,926493750,808793145,741487673c842020657,959918641,828584248,925905200,858994736,942746680c909587761,892940853,859189548,942879537,741620016,925972273c909523001,824981553,909260850,858797625,808528951,842477617c858796086,926495075,858927664,741552439,808465457,808857648c892089392,959853620,808465461,892940588,808597299,741750582c892874808,959657522,876096567,925970994,1664301111,943077169c892941873,942421552,808530228,875902772,942684204,875836980c892090675,825309491,842478641,842608940,943272496,741488688c959590449,909654073,895692857,825309491,943010865,909390124c942944823,741882164,960049969,875836723,824980279,942747703c943141686,926231604,959919411,741815096,876164921,876163125c909206322,876163125,892810806,875836716,926496307,824979763c892351280,825242417,876162100,876099122,741620017,892548917c892613944,959917110,926364722,1664168754,808925489,926102066c824980273,808464436,808465968,808528948,825243700,808990769c959920428,909587508,824980017,842084407,808925488,959523889c959657011,825701168,842610531,859256628,959197232,875966520c959789363,825831724,876034103,741423410,909654065,858928696c824981561,926102841,892745776,808528953,859321908,926495284c825766243,892745525,741879859,925972273,842412345,841756727c943272240,859059764,926231602,959919411,741815096,825439793c808989491,824979763,943206712,926365236,925983544,825833265c943075894,825242156,909391929,741487412,892548917,859322679c909192247,858992947,825438264,825700652,909654327,741880118c859321137,859387187,828584755,926103095,875573555,926231605c859124788,741357112,859058225,859191090,824981043,825569591c825242160,858860594,909325112,959787314,909586732,825440051c1664431152,875837237,909652789,942746672,808794422,892483894c875573548,909586995,741486644,909654065,809055544,824981558c926102841,892745776,808528953,859321908,926495284,859386211c808793910,741751091,892876337,842084912,925643316,842020409c926234672,960049452,876098873,741880115,808464434,859386163c824980532,925905200,926495794,925983545,926429491,892416569c892809516,892940594,741487668,825439793,942749496,824981812c925905200,875639090,925969456,926429491,892416569,892809516c892940594,1664234548,808529969,909193783,959197492,875835448c825700409,892809516,909390641,741685303,808529969,875901495c824981304,892418102,959525685,925969465,859060534,808530993c825241955,842151728,741357366,892942137,875902009,925969459c809056310,926300216,825241900,842151728,741815345,943141169c909194034,824979766,842085686,808989239,808543025,842151732c892875061,943206700,959920178,741617720,926167089,808792376c959199025,959527216,959722034,842283052,875836469,959197747c943075892,875575091,842149219,808858937,741356080,825371696c842086449,741487923,892548145,808661561,875311409,875770424c808859956,842084908,909195320,1664432440,741354544,741354544c825831481,842608696,942746680,892679473,892612918,943011939c859191607,959198004,943143221,942682935,858863916,825374256c925644857,876163380,825309493,959789356,942880056,942420791c808597813,943011380,875706467,925907001,942422328,842086709c892612661,859060524,858994482,942421042,825504313,892481589c825766188,892482613,741487411,959787577,942945840,876110645c909390642,741751095,842414392,825373752,876031029,892614961c741554483,943207736,959984182,842607671,842543414,741750068c959722040,943140920,876176183,959920178,741945904,959984952c858929202,959982646,892417074,741356336,892418097,875704886c942422324,909718839,859320887,892483628,892941877,946024504c892941620,892809267,825505580,809055287,959198772,858797618c926495287,842283308,808662583,942420534,943273010,875640881c842283052,842019126,946026802,808924471,876099124,842610732c808792372,824979507,909455672,909588536,876031025,892418097c741422387,858928184,942684212,842607665,909193526,1664430393c959787577,892614966,942746681,959722801,808465458,825505580c842543414,942421298,959527221,959983665,825505580,959461171c942422066,825373236,825374007,842283107,926497072,959198006c842348853,842610739,825766188,892482613,741880371,892417079c926495541,809053233,926233657,741552439,808859448,825505588c809001783,876164408,741816372,892418097,892614962,959198001c959658288,892875568,959461676,842543665,942421555,925972786c825570101,825505580,959853625,962803251,892614965,875771449c959461676,825505586,942420534,892809524,926233144,959789356c858993976,959197494,842217776,875966773,892483628,925972275c828583984,892678456,875640373,809053241,875705145,741487928c825831481,926364473,959982642,876098102,741486898,959525943c959657268,808987699,842610488,1664104243,808662073,808596786c876096567,943011633,741422642,943273273,909325109,808987697c959789112,741618738,859124280,808923447,942746672,858928433c943077168,909261155,892744496,959198515,842086704,909324856c959592748,909652792,925644596,876032308,858796857,842283052c875837488,942420528,943142194,960049713,875706467,892942137c959198256,892877109,825767987,892811308,808597303,959197745c842348853,926496819,825766188,892482613,741880371,842609976c909653301,892887860,808596281,741356086,909521977,959460657c876031024,859125041,741488441,842150968,842348337,926428209c842084662,741815353,943206457,892548662,942760761,959722801c842019890,959461676,875902260,942420017,825504308,926232625c892614700,892482873,942421814,859190578,875835702,892483628c825570102,946026033,892941620,909195314,909261100,876163636c959199288,825242420,842608688,959592492,942880561,959197489c943206964,825765937,959461676,909456692,946024502,925972786c959591220,892811308,943142457,942420272,926298681,875836472c959592492,892614449,942420280,892352816,825374004,892811308c842084409,946026546,925972786,959983669,842283052,842019126c942420531,875770420,909719350,959592492,859125553,959197493c876032564,842478648,892483628,892941877,946024504,925972786c959789109,892811308,926364472,942420277,909456690,808990009c959592492,943011633,959199541,959658288,858798384,892483628c892941877,946024504,925972786,959789109,959789100,825636146c942422065,909456690,808990009,959592492,943011633,959199541c909261104,859125808,842283052,926299187,946026041,925972786c825570101,859060524,959460401,959199025,892614960,808859189c959592492,859060017,942422322,926298681,808596025,959789356c859256887,946026544,925972786,942747958,959461676,926364980c942421297,876032569,808991027,959592492,892614449,942422071c842217781,825570865,942684204,875770425,946026035,925972786c825570101,943011884,875772217,959199541,943012144,842217270c959592492,942880561,959197489,892614965,825833529,959789100c909128243,946024498,925972786,943142196,943011884,875772217c942422325,892352816,942683444,959592492,808793905,942422328c842217781,825570865,842610732,892351545,946026552,925972786c942747958,959461676,926364980,942421297,875705650,909455666c959592492,892614449,942422071,926298681,808596025,959461676c842543665,946026035,925972786,825570101,859060524,959460401c942421809,859125808,909587504,959592492,859060017,959199538c909261104,859125808,943011884,825374264,946025522,925972786c942747958,959789100,825636146,942422065,825504313,909456694c959592492,909457201,959197232,959658288,858798384,959461676c926103857,946025015,925972786,942945077,842283308,876098615c942420535,825504313,909456694,959592492,909457201,959197232c842348848,859126064,943011884,825374264,946025522,925972786c942747958,943011884,909325880,942420791,859125808,909587504c892614700,892417337,959198516,842217776,808858421,959461676c842543665,946026035,892941620,926299442,842610732,876164149c942421042,875705650,909455666,892614700,925971769,959198265c909392181,892612912,842610732,892351545,946026552,892941620c875770675,859060524,825307440,942420274,892352816,942683444c892614700,858928441,942421296,842217781,892352817,959789100c909128243,946024498,892941620,876164913,959789100,959525427c942421296,909391920,876099124,892614700,842085689,942421560c842217781,892352817,825766188,825832501,1664627254,858928184c825440052,942746681,959722801,942814769,909261100,926169396c959197751,892746032,892482356,858863916,943273264,959198264c943012144,875574583,842283363,909260854,942422071,959920176c909588530,825766188,926233909,741685302,858929464,875573813c809053241,842348089,741749557,959722040,892678456,842556210c925905717,741357113,808596536,876164408,892873779,909588536c741488697,825832760,909129266,876162104,959920178,741946165c876097592,876164150,809067312,892482361,741357107,892418097c909654320,942420024,926233906,858994225,842283052,808924211c942420534,942682681,960049977,892483628,825243445,962801712c926496050,892548402,959789100,909719601,959197745,926429748c959590457,825505580,943010104,942421813,859125808,926103344c909261100,926497074,946025520,925972786,859124533,842610732c875770166,959197235,959591986,943142456,942684204,959984181c959198516,858797618,943208246,959461676,859320631,946026034c942881077,808596022,892483628,909586483,925645113,942944564c875706679,859060524,825702192,959199542,842086704,825504312c959592492,943011633,962802742,892746032,959591220,943011884c842217785,959197488,876032564,909588022,942684204,808923703c959198009,959658288,909522481,892483628,842413623,962802229c825766452,926365492,825505580,959591733,959198516,959789365c892877105,842283308,892942136,942420532,942814777,959722547c842283052,876164916,946025777,842086709,892351285,892483628c825636407,942422072,842610736,825768244,825766188,942813749c741945911,909652024,875573558,959982641,808532018,1664365621c875705401,825766194,959982645,909588530,741880888,808596536c959985969,842542134,825504309,741619257,909259833,892941112c876031026,825767985,1664627505,842412601,959854905,842542135c875771445,741553976,825831992,808858935,959982646,959722802c741816113,959787577,825701680,842607670,825438774,1664233526c926429240,875639609,942746672,842282289,926036279,842283052c859321395,942421811,808662322,875706168,875706412,892352569c959198003,809055538,808464949,842610787,909326388,942420531c926431285,876099894,959461676,842215989,942420533,926233906c960049200,942684204,959723060,959197236,842217776,808858421c825766243,943271989,741357622,959591481,858993972,808987699c809056568,741945392,825831481,875704889,892873778,842414136c741947704,842412601,842283065,842556212,892351797,741355577c825635385,942683958,842542137,825768244,741750069,842150968c959723057,926428214,825702197,741815348,892941625,926036020c842556214,859255605,741423412,858928184,909457204,926428217c909326389,741749047,959591481,842544180,842542128,892809529c741749811,892678712,808529975,809067314,892940601,741683507c808859448,909456953,926428215,859256117,741553461,892418097c926036534,942420273,892352821,892482104,959789100,808532273c962801721,959527221,808858168,859060524,875966514,942421557c926233911,959591220,892811308,909326133,959197745,825833781c825701945,825505580,943142195,962802231,943075892,925970996c942684204,943206967,942422072,875903024,842216245,909261100c960051506,959198773,808596276,926233654,892483628,925971256c946025522,926364983,875772208,825766188,825832501,741881651c909259833,825373752,892873783,892678713,741553459,892874808c876165170,842607672,960049718,1664496953,809054264,909259829c892873781,909652793,741356082,859124280,959854384,876031033c926430257,741618233,909259833,825373752,876096567,858862642c1664628275,892874808,858993972,842542132,959853877,741421875c909457208,859322419,926428213,858992694,741618227,926233144c859387190,876096567,842348853,1664562480,892679992,959591223c876162102,842281267,741422388,859124280,909194800,892939315c959788089,741423416,875705400,892875313,808987702,825833784c1664366640,876163129,909391669,842542132,825768244,741945400c858929464,942813493,842542128,842281525,741814580,842412601c943273780,876162104,842544690,1664102964,909194295,825241650c926428215,909129525,741947190,959984952,892942386,892873777c909588536,741816121,892940345,892482354,842542130,808924469c1664694576,876097592,876164150,809053232,892482361,741357107c892418097,909654320,942420024,875705650,859387443,943011884c959592761,925644340,926431029,808857905,909261155,842412848c959198007,943075892,942748722,842413868,875902512,942420534c960051253,909392178,943011884,909260344,925644596,926431029c909391408,892811363,959787832,942420789,825504308,943273266c842413868,926234160,942421041,876032569,959655990,892811308c892481593,959198513,808924466,909194039,842283363,943010873c959199028,909261104,942879536,959789356,876032313,959197234c825766452,825832499,825505580,892612920,959198264,943274293c859387444,909261155,842348852,942422072,909129010,808465456c959461676,942684467,942422073,892876848,959723063,892483628c808727600,959198258,892746037,959459383,959789411,825833527c959199280,808792628,875641136,959461676,808728881,942420531c926233911,825243189,842283308,892679225,942420024,858797623c858862386,842413923,875902512,959199541,959527216,842151219c842610732,808596787,925644597,926431029,909391408,842283308c808726840,942420272,842610741,858862647,842413923,926234160c942420529,892876848,892352823,892483628,909259826,925645111c926431029,842085425,909588524,909325873,942420787,942944825c925972018,842413923,875902512,959199029,943143221,892680248c959789356,892547639,959198007,808924466,942748471,959789356c926299446,959197494,925905716,808990263,909261155,959591987c959199288,926496050,808531249,825505580,875770420,942422064c825635380,926364720,959461676,875704885,942422072,942814777c909326642,892811363,909457205,942421040,859125808,909455921c892483628,875966515,942420529,909194807,842610739,892811308c892548917,942420278,943274032,842084408,892483683,825570102c925643570,825635124,825374519,959461676,842545205,942422326c959920181,875836214,842413868,875968048,959197240,825242420c825569586,842283363,875706422,959198258,808924466,959525687c942684204,842610745,942420276,859321650,859255857,892483628c875966515,942421559,926102834,875640116,943011939,842609209c942420016,808662322,842085430,959789100,942945586,959199283c859059762,959984177,942684204,808990777,942420529,859190578c858927413,825505635,926363958,942420274,942881077,859387447c842610732,808793912,925643574,909128246,959984694,943011884c959723833,942422329,859321650,825766961,892483939,859254839c959199537,809055538,959984694,842610732,909653045,959198006c825833781,808596535,909588524,858994225,925645111,892547380c926038069,808860003,876164144,942420789,892876848,926103864c825766188,876163637,741814581,943207736,842084918,842542133c892351797,741816373,858862647,808531765,809067319,859386169c741814581,842608697,959787062,942746674,959460657,925907255c943011884,825768247,959198514,842348853,959722550,926234412c909195064,946025526,808662322,926496311,959789356,942945592c925644345,909128246,943077685,942684204,909391412,959197241c892877109,825505332,926234412,909260600,962801721,858797618c859255350,959461676,892352050,925643577,909128246,892875830c942684204,858994230,959197493,892746037,943011638,892483884c859254839,946025521,825373236,959722038,842283052,876163126c959197494,825833781,808596535,959789100,876098864,925644344c892547380,925972023,959461676,809055538,962802485,825766452c926233140,825766188,909259829,741815603,859124280,859060016c959982647,825506098,741617713,858862647,959788597,892873782c943273784,1664430641,875901496,875573300,909585465,909520946c741487671,909455928,925972275,876162101,942946098,741881396c926233145,825440048,809053236,859125305,1664169525,960050489c858863665,741354546,892742704,741749557,1664101424,842281777c842479409,741354552,842282546,892416308,741354546,909257776c943140914,1664366132,943272505,909587506,876031032,926430257c741552697,943272505,875968563,876031028,859125041,741422905c876097592,876033590,959982645,942945586,1664235321,825831481c875704889,942746674,892679473,892612918,943011884,859191607c959198004,943143221,942682935,858863916,825374256,925644857c876163380,825309493,959789411,942880056,942420791,808597813c943011380,875706412,925907001,942422328,842086709,892612661c859060524,858994482,942421042,825504313,892481589,825766243c892482613,741487411,959787577,942945840,876096565,909390642c741751095,842414392,825373752,876031029,892614961,741554483c943207736,959984182,842621751,842543414,741750068,959722040c943140920,876162103,959920178,741945904,959984952,858929202c959982646,892417074,741356336,892418097,875704886,946026804c909718839,859320887,892483628,892941877,942420024,892941620c892809267,825505580,809055287,959198772,858797618,926495287c842283308,808662583,946025014,943273010,875640881,842283052c842019126,942422322,808924471,876099124,842610732,808792372c824979507,909455672,909588536,876031025,892418097,1664169267c858928184,942684212,842607665,909193526,741683513,959787577c892614966,942746681,959722801,808465458,825505580,842543414c942421298,959527221,959983665,825505635,959461171,942422066c825373236,825374007,842283052,926497072,959198006,842348853c842610739,825766188,892482613,741880371,892417079,926495541c809067313,926233657,741552439,808859448,825505588,808987703c876164408,741816372,892418097,892614962,959198001,959658288c892875568,959461676,842543665,946026035,925972786,825570101c825505580,959853625,959198771,892614965,875771449,959461676c825505586,942420534,892809524,926233144,959789356,858993976c962801974,842217776,875966773,892483628,925972275,824979504c892678456,875640373,809053241,875705145,741487928,825831481c926364473,959982642,876098102,1664233778,959525943,959657268c808987699,842610488,741357363,808662073,808596786,876096567c943011633,741422642,943273273,909325109,808987697,959789112c1664365618,859124280,808923447,942746672,858928433,943077168c909261100,892744496,959198515,842086704,909324856,959592748c909652792,925644596,876032308,858796857,842283107,875837488c942420528,943142194,960049713,875706412,892942137,959198256c892877109,825767987,892811308,808597303,959197745,842348853c926496819,825766243,892482613,741880371,842609976,909653301c892873780,808596281,741356086,909521977,959460657,876031024c859125041,741488441,842150968,842348337,926442289,842084662c741815353,943206457,892548662,942746681,959722801,842019890c959461676,875902260,942420017,825504308,926232625,892614700c892482873,946026294,859190578,875835702,892483628,825570102c942421553,892941620,909195314,909261100,876163636,959199288c825242420,842608688,959592492,942880561,962801969,943206964c825765937,959461676,909456692,942420022,925972786,959591220c892811308,943142457,942420272,926298681,875836472,959592492c892614449,946024760,892352816,825374004,892811308,842084409c942422066,925972786,959983669,842283052,842019126,942420531c875770420,909719350,959592492,859125553,962801973,876032564c842478648,892483628,892941877,942420024,925972786,959789109c892811308,926364472,942420277,909456690,808990009,959592492c943011633,962804021,959658288,858798384,892483628,892941877c942420024,925972786,959789109,959789100,825636146,942422065c909456690,808990009,959592492,943011633,962804021,909261104c859125808,842283052,926299187,942421561,925972786,825570101c859060524,959460401,959199025,892614960,808859189,959592492c859060017,946026802,926298681,808596025,959789356,859256887c942422064,925972786,942747958,959461676,926364980,942421297c876032569,808991027,959592492,892614449,946026551,842217781c825570865,942684204,875770425,942421555,925972786,825570101c943011884,875772217,959199541,943012144,842217270,959592492c942880561,962801969,892614965,825833529,959789100,909128243c942420018,925972786,943142196,943011884,875772217,942422325c892352816,942683444,959592492,808793905,946026808,842217781c825570865,842610732,892351545,942422072,925972786,942747958c959461676,926364980,942421297,875705650,909455666,959592492c892614449,946026551,926298681,808596025,959461676,842543665c942421555,925972786,825570101,859060524,959460401,942421809c859125808,909587504,959592492,859060017,962804018,909261104c859125808,943011884,825374264,942421042,925972786,942747958c959789100,825636146,942422065,825504313,909456694,959592492c909457201,962801712,959658288,858798384,959461676,926103857c942420535,925972786,942945077,842283308,876098615,942420535c825504313,909456694,959592492,909457201,962801712,842348848c859126064,943011884,825374264,942421042,925972786,942747958c943011884,909325880,942420791,859125808,909587504,892614700c892417337,962802996,842217776,808858421,959461676,842543665c942421555,892941620,926299442,842610732,876164149,942421042c875705650,909455666,892614700,925971769,962802745,909392181c892612912,842610732,892351545,942422072,892941620,875770675c859060524,825307440,942420274,892352816,942683444,892614700c858928441,946025776,842217781,892352817,959789100,909128243c942420018,892941620,876164913,959789100,959525427,942421296c909391920,876099124,892614700,842085689,946026040,842217781c892352817,825766188,825832501,741880374,858928184,825440052c942746681,959722801,942814769,909261100,926169396,959197751c892746032,892482356,858863971,943273264,959198264,943012144c875574583,842283308,909260854,942422071,959920176,909588530c825766188,926233909,741685302,858929464,875573813,809067321c842348089,741749557,959722040,892678456,842542130,925905717c741357113,808596536,876164408,892873779,909588536,741488697c825832760,909129266,876176184,959920178,741946165,876097592c876164150,809053232,892482361,741357107,892418097,909654320c942420024,926233906,858994225,842283052,808924211,946025014c942682681,960049977,892483628,825243445,959197232,926496050c892548402,959789100,909719601,959197745,926429748,959590457c825505580,943010104,946026293,859125808,926103344,909261100c926497074,942421040,925972786,859124533,842610732,875770166c959197235,959591986,943142456,942684204,959984181,962802996c858797618,943208246,959461676,859320631,942421554,942881077c808596022,892483628,909586483,925645113,942944564,875706679c859060524,825702192,962804022,842086704,825504312,959592492c943011633,959198262,892746032,959591220,943011884,842217785c959197488,876032564,909588022,942684204,808923703,962802489c959658288,909522481,892483628,842413623,959197749,825766452c926365492,825505580,959591733,959198516,959789365,892877105c842283308,892942136,946025012,942814777,959722547,842283052c876164916,942421297,842086709,892351285,892483628,825636407c942422072,842610736,825768244,825766188,942813749,1664692791c909652024,875573558,959982641,808532018,741618741,875705401c825766194,959982645,909588530,741880888,808596536,959985969c842542134,825504309,1664366137,909259833,892941112,876031026c825767985,741880625,842412601,959854905,842542135,875771445c741553976,825831992,808858935,959982646,959722802,1664562993c959787577,825701680,842607670,825438774,741486646,926429240c875639609,942746672,842282289,926036279,842283052,859321395c942421811,808662322,875706168,875706467,892352569,959198003c809055538,808464949,842610732,909326388,942420531,926431285c876099894,959461676,842215989,942420533,926233906,960049200c942684259,959723060,959197236,842217776,808858421,825766188c943271989,741357622,959591481,858993972,808987699,809056568c741945392,825831481,875704889,892887858,842414136,741947704c842412601,842283065,842542132,892351797,741355577,825635385c942683958,842542137,825768244,741750069,842150968,959723057c926442294,825702197,741815348,892941625,926036020,842542134c859255605,741423412,858928184,909457204,926428217,909326389c741749047,959591481,842544180,842556208,892809529,741749811c892678712,808529975,809053234,892940601,741683507,808859448c909456953,926428215,859256117,741553461,892418097,926036534c946024753,892352821,892482104,959789100,808532273,959197241c959527221,808858168,859060524,875966514,942421557,926233911c959591220,892811308,909326133,962802225,825833781,825701945c825505580,943142195,959197751,943075892,925970996,942684204c943206967,942422072,875903024,842216245,909261100,960051506c962803253,808596276,926233654,892483628,925971256,942421042c926364983,875772208,825766188,825832501,741881651,909259833c825373752,892873783,892678713,1664300339,892874808,876165170c842607672,960049718,741750073,809054264,909259829,892873781c909652793,741356082,859124280,959854384,876031033,926430257c1664365113,909259833,825373752,876096567,858862642,741881395c892874808,858993972,842542132,959853877,741421875,909457208c859322419,926428213,858992694,1664365107,926233144,859387190c876096567,842348853,741815600,892679992,959591223,876162102c842281267,741422388,859124280,909194800,892939315,959788089c1664170296,875705400,892875313,808987702,825833784,741619760c876163129,909391669,842542132,825768244,741945400,858929464c942813493,842542128,842281525,1664561460,842412601,943273780c876162104,842544690,741356084,909194295,825241650,926428215c909129525,741947190,959984952,892942386,892873777,909588536c1664563001,892940345,892482354,842542130,808924469,741947696c876097592,876164150,809053232,892482361,741357107,892418097c909654320,942420024,875705650,859387443,943011939,959592761c925644340,926431029,808857905,909261100,842412848,959198007c943075892,942748722,842413868,875902512,942420534,960051253c909392178,943011939,909260344,925644596,926431029,909391408c892811308,959787832,942420789,825504308,943273266,842413868c926234160,942421041,876032569,959655990,892811363,892481593c959198513,808924466,909194039,842283308,943010873,959199028c909261104,942879536,959789356,876032313,959197234,825766452c825832499,825505635,892612920,959198264,943274293,859387444c909261100,842348852,942422072,909129010,808465456,959461676c942684467,942422073,892876848,959723063,892483683,808727600c959198258,892746037,959459383,959789356,825833527,959199280c808792628,875641136,959461676,808728881,942420531,926233911c825243189,842283363,892679225,942420024,858797623,858862386c842413868,875902512,959199541,959527216,842151219,842610732c808596787,925644597,926431029,909391408,842283363,808726840c942420272,842610741,858862647,842413868,926234160,942420529c892876848,892352823,892483628,909259826,925645111,926431029c842085425,909588579,909325873,942420787,942944825,925972018c842413868,875902512,959199029,943143221,892680248,959789356c892547639,959198007,808924466,942748471,959789411,926299446c959197494,925905716,808990263,909261100,959591987,959199288c926496050,808531249,825505580,875770420,942422064,825635380c926364720,959461731,875704885,942422072,942814777,909326642c892811308,909457205,942421040,859125808,909455921,892483628c875966515,942420529,909194807,842610739,892811363,892548917c942420278,943274032,842084408,892483628,825570102,925643570c825635124,825374519,959461676,842545205,942422326,959920181c875836214,842413923,875968048,959197240,825242420,825569586c842283308,875706422,959198258,808924466,959525687,942684204c842610745,942420276,859321650,859255857,892483683,875966515c942421559,926102834,875640116,943011884,842609209,942420016c808662322,842085430,959789100,942945586,959199283,859059762c959984177,942684259,808990777,942420529,859190578,858927413c825505580,926363958,942420274,942881077,859387447,842610732c808793912,925643574,909128246,959984694,943011939,959723833c942422329,859321650,825766961,892483884,859254839,959199537c809055538,959984694,842610732,909653045,959198006,825833781c808596535,909588579,858994225,925645111,892547380,926038069c808859948,876164144,942420789,892876848,926103864,825766188c876163637,741814581,943207736,842084918,842556213,892351797c741816373,858862647,808531765,809053239,859386169,741814581c842608697,959787062,942746674,959460657,925907255,943011884c825768247,962802994,842348853,959722550,926234412,909195064c942421046,808662322,926496311,959789356,942945592,925644345c909128246,943077685,942684204,909391412,962801721,892877109c825505332,926234412,909260600,959197241,858797618,859255350c959461676,892352050,925643577,909128246,892875830,942684204c858994230,962801973,892746037,943011638,892483884,859254839c942421041,825373236,959722038,842283052,876163126,959197494c825833781,808596535,959789100,876098864,929248824,892547380c925972023,959461676,809055538,959198005,825766452,926233140c825766188,909259829,741815603,859124280,859060016,959982647c825506098,1664364593,858862647,959788597,892873782,943273784c741683761,875901496,875573300,909585465,909520946,741487671c909455928,925972275,876162101,942946098,1664628276,926233145c825440048,809053236,859125305,741422645,960050489,858863665c876162098,808726835,741617714,859124280,842478135,876031024c808990769,1664169779,859387192,959854392,959982643,825309234c741814579,808597047,825701686,892939321,842609977,741946679c926233144,808596016,842542129,875835445,1664626992,808662073c909195063,842607672,842479925,741423415,892482617,825831472c809053240,876163385,741487408,808662073,875640375,892939316c925972793,1664496947,876163129,859059765,942746677,959460657c909588024,842283052,875573558,942421815,842348592,909588793c842610732,909654064,942420787,959920176,909718323,942684259c892811573,942420278,909654069,942684464,892483628,858863413c959199287,959591986,842348857,892483628,875966515,959197745c959789365,825766961,909261155,842609204,942421811,959789104c909719348,942684204,859255351,942420533,875770420,925906998c959789356,859255097,959198773,842348848,876165426,825766243c825635637,741423413,909259833,909521464,809053241,809055033c741947704,942748727,909654327,892939314,892482873,741684785c960050489,875968561,942760756,909325617,859387185,842283308c909260854,942422326,959789104,825439542,825505580,926102837c959198769,943075892,959854130,959461676,942684467,828586297c808792376,842283065,892939315,959788089,741945910,926037049c858929460,876031029,959723313,741946677,842150968,842478897c808987701,892744760,1664102967,892418097,942684468,959198262c842348853,892743989,842610732,942683193,925643317,825766196c943076150,842283052,926232882,942421298,909391920,808597301c825766243,809055285,741619256,926430520,842086457,892873781c942815544,741684281,943142199,892940855,808987699,959789112c741815348,875967033,808464435,842621746,858928949,741486647c959983672,875706680,876096561,909390642,741421112,892874808c959527218,959982646,875837234,741683253,859387192,926299704c876110648,859320370,741488950,959592760,909324596,842542137c842020661,741684532,808596536,842412856,892939320,909456953c741749810,808859448,892549177,842556210,842478389,741486896c926037049,959854388,876162102,892418098,741487669,825439289c875638836,959982640,825506098,741355825,892418097,842282545c946026289,942881077,859387447,942684204,808859957,925643058c926431029,875706673,842283052,859058484,942420281,808924471c960049973,892483884,909324855,962803769,943075892,858797875c959789356,959787573,942421300,909587762,875706167,842283052c876164916,925645104,909128246,876165430,842610732,892352566c962802480,943012144,859124279,892483884,859254839,959197745c825242420,925972016,959461676,909455923,959198002,909325874c943208754,892483628,825243445,929247792,943206708,926495537c909261100,842019636,942420278,909522992,876098866,842283308c959459381,959199281,959527216,842215476,892811308,909457205c962801968,959658288,942944561,892483628,892612661,925642806c909128246,842610998,942684204,842019637,942421298,960051248c926036017,926234412,909195064,962802998,943012144,825766966c842283052,959460657,925644854,909128246,808464439,959461676c842217777,942421558,876163641,842282546,926234412,909260600c962802745,858797618,859255350,959461676,892352050,942420793c925972786,959722293,959461676,892809527,959197749,925905716c892745270,959789356,942879285,962801721,926036788,842609204c842610732,926496566,959198771,875573302,909194553,909588524c943208752,925643575,943206708,892416304,942684204,960049717c946026806,809055543,892941361,959592492,942946097,959198515c825766452,943206965,959789356,875573817,942422323,909194807c926494770,842610732,959721782,828584502,859124024,842543158c959982644,909588530,741815091,825832760,875770169,926428217c892351801,741487924,959787577,808466224,808987697,892744760c1664169785,808596536,809055288,809053240,892940601,741356083c892418097,859255348,942421048,960051248,942813233,942684204c876098872,942420786,926102834,909719089,892483683,959919671c942421560,876163641,809055026,959461676,825439542,959197232c842479925,909588273,825505836,842544439,959198006,808596276c825637174,959789411,875903033,959199029,943273266,942946357c959789100,909522995,959197751,808924466,942748471,892811308c892810809,942421555,926167604,959526455,892483683,808661045c959198264,943274293,926299699,825505580,892612920,942420536c875901497,892612920,942684204,892417590,925643062,909128246c842610998,892483683,808726581,942420533,875770420,875836216c892811308,943141686,942422064,808858164,825702713,842283308c825374774,942420790,825373236,943208245,842610787,808531251c925644082,892547380,825307447,842610732,825766965,942421300c909522992,825636145,959592492,943011633,942421557,875705650c859189554,842283363,876164151,942420793,859190583,842086455c842283052,960049206,959197495,943075892,859189554,892811308c909326133,959197745,808531506,842414131,825505635,892679475c942421047,926233911,859124533,842283308,875837494,942422070c842216754,942945586,892483628,875968055,942421045,808597552c876164404,842283107,926494774,959197751,809055538,808597301c825505836,926299447,959197746,808596276,825637174,959789356c842348601,959197488,859257141,892876854,942684259,808662582c925642809,892547380,926429238,842283308,875770168,959197241c925905716,808728117,909719596,959658034,942420278,942813748c959655986,942684259,892744247,959199543,959591986,842085432c909261100,808989488,824980279,859124024,875903285,926428209c959657525,741947440,960050489,875968561,959996729,809054258c741815857,842412601,959656755,842607673,858796342,741945398c859387192,842151480,809053232,842348089,741618485,875639863c842610488,926442295,926103605,741815090,909455928,942880051c959982640,892680498,741882166,859124280,842347575,876031025c909195313,741945649,943010360,875704883,959996725,959461426c741816119,892941625,926036020,876096567,943141938,741947443c892940345,825243704,926428214,909129525,741486900,942815544c926366000,876176185,892417590,741750072,942814265,925905208c892939319,842609977,741881143,859387192,892417592,959982646c892811314,741683768,892418097,842545206,962803508,842348853c825637174,959789100,942945586,942421299,943273010,875640881c959461676,925970997,942420274,859321650,858797362,909261100c959919154,962801977,825833781,825308217,825505580,808792376c959198777,925905716,858863926,842610732,926168119,942421045c925972786,875640883,808859948,926495792,946025009,892483893c875835703,959789100,926036529,942421300,808662322,959722551c825766188,842151477,741619257,959983672,858928434,842607667c858993206,1664627505,959722040,842018872,892873779,926496568c741881395,959983672,926495794,876162102,859191090,741815600l892679992,808858935l892939313,909456953l1664300082,842609976l808531509,876162104l859255347,741423159l825831992,808858935l808987699,875900985l741356085,909259833l926298680,892939318l858928441,1664628792l943010360,808792627l842607668,892352821l741816121,825832760l825637176,842607666l892941366,741751095l909194295,909587256l892873777,943009849l1664365623,825832760l892679474,842607668l892877109,741749816l875967033,842020153l809053236,809055033l741749553,892940345l859256376,926428210l808924981,1664430644l892418097,959592756l959199537,892350518l926103344,943011884l926103865,942421041l943273010,875704368l959789356,925972789l959199027,858797618l959591224,909261155l959919154,942421816l892483893,959656247l825505580,875771189l959198773,892746032l892743732,943011884l909652537,942421561l925972786,892745781l959461731,825636148l942421048,825373236l909521463,943011884l892352056,942421049l875901492,875573813l959461676,926300213l942420020,875705650l808596018,842283107l876163126,925643062l892678452,876164658l842610732,959984693l942421809,842217781l959919666,959461676l909652018,942420275l875901492,808857907l942684259,858992690l942421041,926233911l842085939,959461676l926365749,824981558l808792376,909325881l926428216,892743990l741683764,825636664l859190070,842556211l825768244,741487925l842412601,959656755l808987702,926496056l741487925,842608697l842414128,876096567l875836722,741487412l909259833,808923960l892887860,808596281l741356086,892940345l859256376,942746679l959722801,825372977l842283052,875573808l959197488,926036788l909523248,909261100l926234163,828585012l842346808,842479666l892939315,942750009l741422134,875706680l808530488,926428208l926103093,741749048l909259832,926497072l842607665,858796342l1664496691,959983672l825243704,892939314l808597817,741488689l875639863,825505592l959982640,942945586l741684273,909652024l909455670,842542129l892809529,1664496952l926496057,842346802l842607671,858993206l741750070,909457208l825767731,876096564l959460914,741422905l909259833,909193784l842542131,959920436l1664366133,842150968l959723057,876162102l825307187,741880630l808792632,808726582l842607668,875770422l741880377,909718841l875705909,926428211l926103093,1664364856l909259832,926497072l959982641,842283314l741750835,875705401l925904946,876162102l842544690,741356084l926234424,926102576l959982647,876034098l1664235824,959983672l808464441,876031028l926233393,741487158l892483896,875640884l959982645,842544178l741683249,808597047l808596790,842607665l825241910,1664103989l926429240,943206969l926428211,926103093l741486904,909259832l926497072,876162097l842544690,741553713l859124280,825242167l892939314,825635897l1664301110,926429240l943011378,892939313l925972793,741750067l876164409,892743734l942746681,959460657l892549432,959789100l959984944,942421817l959984951,808859961l959461731,875967796l824981299,909455672l959525426,808987699l926037816,741815608l859124280,959723824l842542129,825768244l741684533,926496057l842544952,809001784l892744760,741486642l858862647,859385911l892873780,842414136l741683761,909717561l825766709,942746673l909325617,875900976l859060524,926103346l946025271,892876848l859386169,875706412l892352569,959198259l943143221,942815287l892483628,943273525l959197748,808792628l858863920,859060524l943271984,962801716l943012144,959918648l959789100,876098864l942421559,842610741l825635897,825766188l825374261,741357622l926037049,926299700l876096562,925970994l1664168501,909717561l808661813,809053234l943207737,741881909l892418097,859191600l959198007,876032564l842151736,909588524l859388208,942422071l892941620,808595505l892483683,892482360l942421296,926495794l909129017,909261100l858993458,959198777l842348853,808859958l959461676,909652018l942420787,875901492l842216500,842283363l926103606,942421040l842217781,808597040l959461676,926300213l824981299,875901240l842084665,876162097l876099122,741814578l959984952,909390649l809001781,876164408l741881908,892940345l859255346,876096569l959919154,741881137l808465977,825571636l842542134,942682933l741880375,858862647l942683701,876176184l959723314,741684279l926038328,875705396l842542131,892809529l741487923,842609976l926103093,926428214l825243957,741422130l926037049,943076916l876110641,925970994l741421621,942814265l875903287,842542128l825504309,741619257l909259833,892941112l876031026,825767985l741880625,909717561l909128757,842621749l926495798,741816112l825831992,842085943l926428209,892352309l741750070,959591481l808662068,876162100l808923699,741422649l942815544,876099127l942760760,892679473l808792374,892483628l875770930,959197492l909194802,859191351l875706412,892352569l959198259,959527216l825700915,959789100l859190578,962803766l875903285,808989232l942684204,858994230l959197237,959789365l942945328,959789356l842478902,959197238l943012144,859388214l959592492,943011633l962802230,859059762l892811056,959789100l926102065,959197238l858928690,892352049l959789356,892482103l824981556,875901240l808857657,959982648l942945586,1664561465l825636664,892417078l808987698,876164408l741816372,809055544l842151989,892873780l842150713,741750321l809055544,909457717l842542132,909325877l1664430393,959722040l825571639,842542129l808924469,741486641l825831481,825439545l809053237,942682681l741421878,892678712l858993968,809053234l859386169,1664168501l859189817,926495798l876162098,859321906l741619001,959788088l825438773,926428211l859256117,741751090l825439289,892613172l892939313,858928441l1664170296,875967033l842019123,809053237l825832249,741881398l808465977,825571636l926428214,943271990l741553976,942748727l825307192,842607669l842479925,1664432183l825635385,943208502l842542136,892809529l741880883,959592760l875967028,842542137l959657013,741881906l892941625,959984434l842607670,825439286l1664430640,926234424l842281015,808987696l825833784,741619760l808858169,842217523l876096568,926234417l741815351,892679992l959591223,959982646l909588530,1664693043l892941625,926036020l842607666,825439286l741683760,859385913l909521209,808987704l825833784,741356080l808858169,842217523l842542136,876032313l1664430904,959787577l808596784,876096560l925970994,741356085l892874808,942945337l842607673,842019126l741423157,926496057l909326648,876162097l842478131,1664102451l809055544,808794421l876031031,943207473l741487412,943011640l858928947,876162103l808726835,741814585l842412601,926430520l808987703,959985976l1664299826,876099891l842281271,741354548l859189813,892417336l741354546,842345520l825309490,1664365623l943272505,909587506l876031032,926430257l741552697,943272505l875968563,876031028l859125041,741422905l876097592,876033590l959982645,942945586l1664235321,825831481l875704889,942746674l892679473,892612918l943011884,859191607l959198004,943143221l942682935,858863916l825374256,925644857l876163380,825309493l959789411,942880056l942420791,808597813l943011380,875706412l925907001,942422328l842086709,892612661l859060524,858994482l942421042,825504313l892481589,825766243l892482613,741487411l959787577,942945840l876096565,909390642l741751095,842414392l825373752,876031029l892614961,741554483l943207736,959984182l842621751,842543414l741750068,959722040l943140920,876162103l959920178,741945904l959984952,858929202l959982646,892417074l741356336,892418097l875704886,946026804l909718839,859320887l892483628,892941877l942420024,892941620l892809267,825505580l809055287,959198772l858797618,926495287l842283308,808662583l946025014,943273010l875640881,842283052l842019126,942422322l808924471,876099124l842610732,808792372l824979507,909455672l909588536,876031025l892418097,1664169267l858928184,942684212l842607665,909193526l741683513,959787577l892614966,942746681l959722801,808465458l825505580,842543414l942421298,959527221l959983665,825505635l959461171,942422066l825373236,825374007l842283052,926497072l959198006,842348853l842610739,825766188l892482613,741880371l892417079,926495541l809067313,926233657l741552439,808859448l825505588,808987703l876164408,741816372l892418097,892614962l959198001,959658288l892875568,959461676l842543665,946026035l925972786,825570101l825505580,959853625l959198771,892614965l875771449,959461676l825505586,942420534l892809524,926233144l959789356,858993976l962801974,842217776l875966773,892483628l925972275,824979504l892678456,875640373l809053241,875705145l741487928,825831481l926364473,959982642l876098102,1664233778l959525943,959657268l808987699,842610488l741357363,808662073l808596786,876096567l943011633,741422642l943273273,909325109l808987697,959789112l1664365618,859124280l808923447,942746672l858928433,943077168l909261100,892744496l959198515,842086704l909324856,959592748l909652792,925644596l876032308,858796857l842283107,875837488l942420528,943142194l960049713,875706412l892942137,959198256l892877109,825767987l892811308,808597303l959197745,842348853l926496819,825766243l892482613,741880371l842609976,909653301l892873780,808596281l741356086,909521977l959460657,876031024l859125041,741488441l842150968,842348337l926442289,842084662l741815353,943206457l892548662,942746681l959722801,842019890l959461676,875902260l942420017,825504308l926232625,892614700l892482873,946026294l859190578,875835702l892483628,825570102l942421553,892941620l909195314,909261100l876163636,959199288l825242420,842608688l959592492,942880561l962801969,943206964l825765937,959461676l909456692,942420022l925972786,959591220l892811308,943142457l942420272,926298681l875836472,959592492l892614449,946024760l892352816,825374004l892811308,842084409l942422066,925972786l959983669,842283052l842019126,942420531l875770420,909719350l959592492,859125553l962801973,876032564l842478648,892483628l892941877,942420024l925972786,959789109l892811308,926364472l942420277,909456690l808990009,959592492l943011633,962804021l959658288,858798384l892483628,892941877l942420024,925972786l959789109,959789100l825636146,942422065l909456690,808990009l959592492,943011633l962804021,909261104l859125808,842283052l926299187,942421561l925972786,825570101l859060524,959460401l959199025,892614960l808859189,959592492l859060017,946026802l926298681,808596025l959789356,859256887l942422064,925972786l942747958,959461676l926364980,942421297l876032569,808991027l959592492,892614449l946026551,842217781l825570865,942684204l875770425,942421555l925972786,825570101l943011884,875772217l959199541,943012144l842217270,959592492l942880561,962801969l892614965,825833529l959789100,909128243l942420018,925972786l943142196,943011884l875772217,942422325l892352816,942683444l959592492,808793905l946026808,842217781l825570865,842610732l892351545,942422072l925972786,942747958l959461676,926364980l942421297,875705650l909455666,959592492l892614449,946026551l926298681,808596025l959461676,842543665l942421555,925972786l825570101,859060524l959460401,942421809l859125808,909587504l959592492,859060017l962804018,909261104l859125808,943011884l825374264,942421042l925972786,942747958l959789100,825636146l942422065,825504313l909456694,959592492l909457201,962801712l959658288,858798384l959461676,926103857l942420535,925972786l942945077,842283308l876098615,942420535l825504313,909456694l959592492,909457201l962801712,842348848l859126064,943011884l825374264,942421042l925972786,942747958l943011884,909325880l942420791,859125808l909587504,892614700l892417337,962802996l842217776,808858421l959461676,842543665l942421555,892941620l926299442,842610732l876164149,942421042l875705650,909455666l892614700,925971769l962802745,909392181l892612912,842610732l892351545,942422072l892941620,875770675l859060524,825307440l942420274,892352816l942683444,892614700l858928441,946025776l842217781,892352817l959789100,909128243l942420018,892941620c876164913,959789100,959525427,942421296,909391920,876099124c892614700,842085689,946026040,842217781,892352817,825766188c825832501,741880374,858928184,825440052,942746681,959722801c942814769,909261100,926169396,959197751,892746032,892482356c858863971,943273264,959198264,943012144,875574583,842283308c909260854,942422071,959920176,909588530,825766188,926233909c741685302,858929464,875573813,809067321,842348089,741749557c959722040,892678456,842542130,925905717,741357113,808596536c876164408,892873779,909588536,741488697,825832760,909129266c876176184,959920178,741946165,876097592,876164150,809053232c892482361,741357107,892418097,909654320,942420024,926233906c858994225,842283052,808924211,946025014,942682681,960049977c892483628,825243445,959197232,926496050,892548402,959789100c909719601,959197745,926429748,959590457,825505580,943010104c946026293,859125808,926103344,909261100,926497074,942421040c925972786,859124533,842610732,875770166,959197235,959591986c943142456,942684204,959984181,962802996,858797618,943208246c959461676,859320631,942421554,942881077,808596022,892483628c909586483,925645113,942944564,875706679,859060524,825702192c962804022,842086704,825504312,959592492,943011633,959198262c892746032,959591220,943011884,842217785,959197488,876032564c909588022,942684204,808923703,962802489,959658288,909522481c892483628,842413623,959197749,825766452,926365492,825505580c959591733,959198516,959789365,892877105,842283308,892942136c946025012,942814777,959722547,842283052,876164916,942421297c842086709,892351285,892483628,825636407,942422072,842610736c825768244,825766188,942813749,1664692791,909652024,875573558c959982641,808532018,741618741,875705401,825766194,959982645c909588530,741880888,808596536,959985969,842542134,825504309c1664366137,909259833,892941112,876031026,825767985,741880625c842412601,959854905,842542135,875771445,741553976,825831992c808858935,959982646,959722802,1664562993,959787577,825701680c842607670,825438774,741486646,926429240,875639609,942746672c842282289,926036279,842283052,859321395,942421811,808662322c875706168,875706467,892352569,959198003,809055538,808464949c842610732,909326388,942420531,926431285,876099894,959461676c842215989,942420533,926233906,960049200,942684259,959723060c959197236,842217776,808858421,825766188,943271989,741357622c959591481,858993972,808987699,809056568,741945392,825831481c875704889,892887858,842414136,741947704,842412601,842283065c842542132,892351797,741355577,825635385,942683958,842542137c825768244,741750069,842150968,959723057,926442294,825702197c741815348,892941625,926036020,842542134,859255605,741423412c858928184,909457204,926428217,909326389,741749047,959591481c842544180,842556208,892809529,741749811,892678712,808529975c809053234,892940601,741683507,808859448,909456953,926428215c859256117,741553461,892418097,926036534,946024753,892352821c892482104,959789100,808532273,959197241,959527221,808858168c859060524,875966514,942421557,926233911,959591220,892811308c909326133,962802225,825833781,825701945,825505580,943142195c959197751,943075892,925970996,942684204,943206967,942422072c875903024,842216245,909261100,960051506,962803253,808596276c926233654,892483628,925971256,942421042,926364983,875772208c825766188,825832501,741881651,909259833,825373752,892873783c892678713,1664300339,892874808,876165170,842607672,960049718c741750073,809054264,909259829,892873781,909652793,741356082c859124280,959854384,876031033,926430257,1664365113,909259833c825373752,876096567,858862642,741881395,892874808,858993972c842542132,959853877,741421875,909457208,859322419,926428213c858992694,1664365107,926233144,859387190,876096567,842348853c741815600,892679992,959591223,876162102,842281267,741422388c859124280,909194800,892939315,959788089,1664170296,875705400c892875313,808987702,825833784,741619760,876163129,909391669c842542132,825768244,741945400,858929464,942813493,842542128c842281525,1664561460,842412601,943273780,876162104,842544690c741356084,909194295,825241650,926428215,909129525,741947190c959984952,892942386,892873777,909588536,1664563001,892940345c892482354,842542130,808924469,741947696,876097592,876164150c809053232,892482361,741357107,892418097,909654320,942420024c875705650,859387443,943011939,959592761,925644340,926431029c808857905,909261100,842412848,959198007,943075892,942748722c842413868,875902512,942420534,960051253,909392178,943011939c909260344,925644596,926431029,909391408,892811308,959787832c942420789,825504308,943273266,842413868,926234160,942421041c876032569,959655990,892811363,892481593,959198513,808924466c909194039,842283308,943010873,959199028,909261104,942879536c959789356,876032313,959197234,825766452,825832499,825505635c892612920,959198264,943274293,859387444,909261100,842348852c942422072,909129010,808465456,959461676,942684467,942422073c892876848,959723063,892483683,808727600,959198258,892746037c959459383,959789356,825833527,959199280,808792628,875641136c959461676,808728881,942420531,926233911,825243189,842283363c892679225,942420024,858797623,858862386,842413868,875902512c959199541,959527216,842151219,842610732,808596787,925644597c926431029,909391408,842283363,808726840,942420272,842610741c858862647,842413868,926234160,942420529,892876848,892352823c892483628,909259826,925645111,926431029,842085425,909588579c909325873,942420787,942944825,925972018,842413868,875902512c959199029,943143221,892680248,959789356,892547639,959198007c808924466,942748471,959789411,926299446,959197494,925905716c808990263,909261100,959591987,959199288,926496050,808531249c825505580,875770420,942422064,825635380,926364720,959461731c875704885,942422072,942814777,909326642,892811308,909457205c942421040,859125808,909455921,892483628,875966515,942420529c909194807,842610739,892811363,892548917,942420278,943274032c842084408,892483628,825570102,925643570,825635124,825374519c959461676,842545205,942422326,959920181,875836214,842413923c875968048,959197240,825242420,825569586,842283308,875706422c959198258,808924466,959525687,942684204,842610745,942420276c859321650,859255857,892483683,875966515,942421559,926102834c875640116,943011884,842609209,942420016,808662322,842085430c959789100,942945586,959199283,859059762,959984177,942684259c808990777,942420529,859190578,858927413,825505580,926363958c942420274,942881077,859387447,842610732,808793912,925643574c909128246,959984694,943011939,959723833,942422329,859321650c825766961,892483884,859254839,959199537,809055538,959984694c842610732,909653045,959198006,825833781,808596535,909588579c858994225,925645111,892547380,926038069,808859948,876164144c942420789,892876848,926103864,825766188,876163637,741814581c943207736,842084918,842556213,892351797,741816373,858862647c808531765,809053239,859386169,741814581,842608697,959787062c942746674,959460657,925907255,943011884,825768247,962802994c842348853,959722550,926234412,909195064,942421046,808662322c926496311,959789356,942945592,925644345,909128246,943077685c942684204,909391412,962801721,892877109,825505332,926234412c909260600,959197241,858797618,859255350,959461676,892352050c925643577,909128246,892875830,942684204,858994230,962801973c892746037,943011638,892483884,859254839,942421041,825373236c959722038,842283052,876163126,959197494,825833781,808596535c959789100,876098864,929248824,892547380,925972023,959461676c809055538,959198005,825766452,926233140,825766188,909259829c741815603,859124280,859060016,959982647,825506098,1664364593c858862647,959788597,892873782,943273784,741683761,875901496c875573300,909585465,909520946,741487671,909455928,925972275c876162101,942946098,1664628276,926233145,825440048,809053236c859125305,741422645,960050489,858863665,876162098,808726835c741617714,859124280,842478135,876031024,808990769,1664169779c859387192,959854392,959982643,825309234,741814579,808597047c825701686,892939321,842609977,741946679,926233144,808596016c842542129,875835445,1664626992,808662073,909195063,842607672c842479925,741423415,892482617,825831472,809053240,876163385c741487408,808662073,875640375,892939316,925972793,1664496947c876163129,859059765,942746677,959460657,909588024,842283052c875573558,942421815,842348592,909588793,842610732,909654064c942420787,959920176,909718323,942684259,892811573,942420278c909654069,942684464,892483628,858863413,959199287,959591986c842348857,892483628,875966515,959197745,959789365,825766961c909261155,842609204,942421811,959789104,909719348,942684204c859255351,942420533,875770420,925906998,959789356,859255097c959198773,842348848,876165426,825766243,825635637,741423413c909259833,909521464,809053241,809055033,741947704,942748727c909654327,892939314,892482873,741684785,960050489,875968561c942760756,909325617,859387185,842283308,909260854,942422326c959789104,825439542,825505580,926102837,959198769,943075892c959854130,959461676,942684467,828586297,808792376,842283065c892939315,959788089,741945910,926037049,858929460,876031029c959723313,741946677,842150968,842478897,808987701,892744760c1664102967,892418097,942684468,959198262,842348853,892743989c842610732,942683193,925643317,825766196,943076150,842283052c926232882,942421298,909391920,808597301,825766243,809055285c741619256,926430520,842086457,892873781,942815544,741684281c943142199,892940855,808987699,959789112,741815348,875967033c808464435,842621746,858928949,741486647,959983672,875706680c876096561,909390642,741421112,892874808,959527218,959982646c875837234,741683253,859387192,926299704,876110648,859320370c741488950,959592760,909324596,842542137,842020661,741684532c808596536,842412856,892939320,909456953,741749810,808859448c892549177,842556210,842478389,741486896,926037049,959854388c876162102,892418098,741487669,825439289,875638836,959982640c825506098,741355825,892418097,842282545,946026289,942881077c859387447,942684204,808859957,925643058,926431029,875706673c842283052,859058484,942420281,808924471,960049973,892483884c909324855,962803769,943075892,858797875,959789356,959787573c942421300,909587762,875706167,842283052,876164916,925645104c909128246,876165430,842610732,892352566,962802480,943012144c859124279,892483884,859254839,959197745,825242420,925972016c959461676,909455923,959198002,909325874,943208754,892483628c825243445,929247792,943206708,926495537,909261100,842019636c942420278,909522992,876098866,842283308,959459381,959199281c959527216,842215476,892811308,909457205,962801968,959658288c942944561,892483628,892612661,925642806,909128246,842610998c942684204,842019637,942421298,960051248,926036017,926234412c909195064,962802998,943012144,825766966,842283052,959460657c925644854,909128246,808464439,959461676,842217777,942421558c876163641,842282546,926234412,909260600,962802745,858797618c859255350,959461676,892352050,942420793,925972786,959722293c959461676,892809527,959197749,925905716,892745270,959789356c942879285,962801721,926036788,842609204,842610732,926496566c959198771,875573302,909194553,909588524,943208752,925643575c943206708,892416304,942684204,960049717,946026806,809055543c892941361,959592492,942946097,959198515,825766452,943206965c959789356,875573817,942422323,909194807,926494770,842610732c959721782,828584502,859124024,842543158,959982644,909588530c741815091,825832760,875770169,926428217,892351801,741487924c959787577,808466224,808987697,892744760,1664169785,808596536c809055288,809053240,892940601,741356083,892418097,859255348c942421048,960051248,942813233,942684204,876098872,942420786c926102834,909719089,892483683,959919671,942421560,876163641c809055026,959461676,825439542,959197232,842479925,909588273c825505836,842544439,959198006,808596276,825637174,959789411c875903033,959199029,943273266,942946357,959789100,909522995c959197751,808924466,942748471,892811308,892810809,942421555c926167604,959526455,892483683,808661045,959198264,943274293c926299699,825505580,892612920,942420536,875901497,892612920c942684204,892417590,925643062,909128246,842610998,892483683c808726581,942420533,875770420,875836216,892811308,943141686c942422064,808858164,825702713,842283308,825374774,942420790c825373236,943208245,842610787,808531251,925644082,892547380c825307447,842610732,825766965,942421300,909522992,825636145c959592492,943011633,942421557,875705650,859189554,842283363c876164151,942420793,859190583,842086455,842283052,960049206c959197495,943075892,859189554,892811308,909326133,959197745c808531506,842414131,825505635,892679475,942421047,926233911c859124533,842283308,875837494,942422070,842216754,942945586c892483628,875968055,942421045,808597552,876164404,842283107c926494774,959197751,809055538,808597301,825505836,926299447c959197746,808596276,825637174,959789356,842348601,959197488c859257141,892876854,942684259,808662582,925642809,892547380c926429238,842283308,875770168,959197241,925905716,808728117c909719596,959658034,942420278,942813748,959655986,942684259c892744247,959199543,959591986,842085432,909261100,808989488c824980279,859124024,875903285,926428209,959657525,741947440c960050489,875968561,959996729,809054258,741815857,842412601c959656755,842607673,858796342,741945398,859387192,842151480c809053232,842348089,741618485,875639863,842610488,926442295c926103605,741815090,909455928,942880051,959982640,892680498c741882166,859124280,842347575,876031025,909195313,741945649c943010360,875704883,959996725,959461426,741816119,892941625c926036020,876096567,943141938,741947443,892940345,825243704c926428214,909129525,741486900,942815544,926366000,876176185c892417590,741750072,942814265,925905208,892939319,842609977c741881143,859387192,892417592,959982646,892811314,741683768c892418097,842545206,962803508,842348853,825637174,959789100c942945586,942421299,943273010,875640881,959461676,925970997c942420274,859321650,858797362,909261100,959919154,962801977c825833781,825308217,825505580,808792376,959198777,925905716c858863926,842610732,926168119,942421045,925972786,875640883c808859948,926495792,946025009,892483893,875835703,959789100c926036529,942421300,808662322,959722551,825766188,842151477c741619257,959983672,858928434,842607667,858993206,1664627505c959722040,842018872,892873779,926496568,741881395,959983672c926495794,876162102,859191090,741815600,892679992,808858935c892939313,909456953,1664300082,842609976,808531509,876162104c859255347,741423159,825831992,808858935,808987699,875900985c741356085,909259833,926298680,892939318,858928441,1664628792c943010360,808792627,842607668,892352821,741816121,825832760c825637176,842607666,892941366,741751095,909194295,909587256c892873777,943009849,1664365623,825832760,892679474,842607668c892877109,741749816,875967033,842020153,809053236,809055033c741749553,892940345,859256376,926428210,808924981,1664430644c892418097,959592756,959199537,892350518,926103344,943011884c926103865,942421041,943273010,875704368,959789356,925972789c959199027,858797618,959591224,909261155,959919154,942421816c892483893,959656247,825505580,875771189,959198773,892746032c892743732,943011884,909652537,942421561,925972786,892745781c959461731,825636148,942421048,825373236,909521463,943011884c892352056,942421049,875901492,875573813,959461676,926300213c942420020,875705650,808596018,842283107,876163126,925643062c892678452,876164658,842610732,959984693,942421809,842217781c959919666,959461676,909652018,942420275,875901492,808857907c942684259,858992690,942421041,926233911,842085939,959461676c926365749,824981558,808792376,909325881,926428216,892743990c741683764,825636664,859190070,842556211,825768244,741487925c842412601,959656755,808987702,926496056,741487925,842608697c842414128,876096567,875836722,741487412,909259833,808923960c892887860,808596281,741356086,892940345,859256376,942746679c959722801,825372977,842283052,875573808,959197488,926036788c909523248,909261100,926234163,828585012,842346808,842479666c892939315,942750009,741422134,875706680,808530488,926428208c926103093,741749048,909259832,926497072,842607665,858796342c1664496691,959983672,825243704,892939314,808597817,741488689c875639863,825505592,959982640,942945586,741684273,909652024c909455670,842542129,892809529,1664496952,926496057,842346802c842607671,858993206,741750070,909457208,825767731,876096564c959460914,741422905,909259833,909193784,842542131,959920436c1664366133,842150968,959723057,876162102,825307187,741880630c808792632,808726582,842607668,875770422,741880377,909718841c875705909,926428211,926103093,1664364856,909259832,926497072c959982641,842283314,741750835,875705401,925904946,876162102c842544690,741356084,926234424,926102576,959982647,876034098c1664235824,959983672,808464441,876031028,926233393,741487158c892483896,875640884,959982645,842544178,741683249,808597047c808596790,842607665,825241910,1664103989,926429240,943206969c926428211,926103093,741486904,909259832,926497072,876162097c842544690,741553713,859124280,825242167,892939314,825635897c1664301110,926429240,943011378,892939313,925972793,741750067c876164409,892743734,942746681,959460657,892549432,959789100c959984944,942421817,959984951,808859961,959461731,875967796c824981299,909455672,959525426,808987699,926037816,741815608c859124280,959723824,842542129,825768244,741684533,926496057c842544952,809001784,892744760,741486642,858862647,859385911c892873780,842414136,741683761,909717561,825766709,942746673c909325617,875900976,859060524,926103346,946025271,892876848c859386169,875706412,892352569,959198259,943143221,942815287c892483628,943273525,959197748,808792628,858863920,859060524c943271984,962801716,943012144,959918648,959789100,876098864c942421559,842610741,825635897,825766188,825374261,741357622c926037049,926299700,876096562,925970994,1664168501,909717561c808661813,809053234,943207737,741881909,892418097,859191600c959198007,876032564,842151736,909588524,859388208,942422071c892941620,808595505,892483683,892482360,942421296,926495794c909129017,909261100,858993458,959198777,842348853,808859958c959461676,909652018,942420787,875901492,842216500,842283363c926103606,942421040,842217781,808597040,959461676,926300213c824981299,875901240,842084665,876162097,876099122,741814578c959984952,909390649,809001781,876164408,741881908,892940345c859255346,876096569,959919154,741881137,808465977,825571636c842542134,942682933,741880375,858862647,942683701,876176184c959723314,741684279,926038328,875705396,842542131,892809529c741487923,842609976,926103093,926428214,825243957,741422130c926037049,943076916,876110641,925970994,741421621,942814265c875903287,842542128,825504309,741619257,909259833,892941112c876031026,825767985,741880625,909717561,909128757,842621749c926495798,741816112,825831992,842085943,926428209,892352309c741750070,959591481,808662068,876162100,808923699,741422649c942815544,876099127,942760760,892679473,808792374,892483628c875770930,959197492,909194802,859191351,875706412,892352569c959198259,959527216,825700915,959789100,859190578,962803766c875903285,808989232,942684204,858994230,959197237,959789365c942945328,959789356,842478902,959197238,943012144,859388214c959592492,943011633,962802230,859059762,892811056,959789100c926102065,959197238,858928690,892352049,959789356,892482103c824981556,875901240,808857657,959982648,942945586,1664561465c825636664,892417078,808987698,876164408,741816372,809055544c842151989,892873780,842150713,741750321,809055544,909457717c842542132,909325877,1664430393,959722040,825571639,842542129c808924469,741486641,825831481,825439545,809053237,942682681c741421878,892678712,858993968,809053234,859386169,1664168501c859189817,926495798,876162098,859321906,741619001,959788088c825438773,926428211,859256117,741751090,825439289,892613172c892939313,858928441,1664170296,875967033,842019123,809053237c825832249,741881398,808465977,825571636,926428214,943271990c741553976,942748727,825307192,842607669,842479925,1664432183c825635385,943208502,842542136,892809529,741880883,959592760c875967028,842542137,959657013,741881906,892941625,959984434c842607670,825439286,1664430640,926234424,842281015,808987696c825833784,741619760,808858169,842217523,876096568,926234417c741815351,892679992,959591223,959982646,909588530,1664693043c892941625,926036020,842607666,825439286,741683760,859385913c909521209,808987704,825833784,741356080,808858169,842217523c842542136,876032313,1664430904,959787577,808596784,876096560c925970994,741356085,892874808,942945337,842607673,842019126c741423157,926496057,909326648,876162097,842478131,1664102451c809055544,808794421,876031031,943207473,741487412,943011640c858928947,876162103,808726835,741814585,960050489,959722291c842542131,842020661,1664235825,875639863,942749752,876162099c876099122,741814578,842609976,892548405,892939315,808727865c741750578,959983672,959723832,909716529,959721520,1664233522c842216505,858927671,892873782,959787065,741814325,892418097c842019634,942421557,859321655,926102071,859060524,959460401c959199025,825833781,959459639,892483683,825372727,824980025c842346808,808464435,909716535,825569328,741683253,809055544c926036022,842542135,825768244,741553461,825439289,925970740c926442295,858992694,741947184,842216505,892548920,876096560c808531506,741749559,909194295,942946353,842542135,842281525c741816118,959983672,892941106,842556216,808857653,741355572c859385913,959983673,892873784,909455929,741357363,808792632c842019892,809053233,809055033,741882168,892941625,859387186c842556215,808857653,741486644,859385913,875968050,842607664c842479925,741814576,892874808,892942386,876162096,875837746c741683251,875705400,909523255,926442293,859189558,741749556c842216505,909588528,876031025,876099121,741618485,808465977c808792373,892873781,808857657,741816114,825831992,892876087c842621751,892352821,741355570,809055544,808794421,808987702c942814520,741880889,842412601,892942649,892873782,809054521c741552691,943010360,943141171,926442296,808924981,741618489c925971511,892680500,808987700,959591736,741946937,959788856c959721776,876096565,842348853,741684789,809055544,808794421c959996724,808728882,741947701,892941625,959984434,926428215c825243957,741487927,875705400,825636663,926428217,858992694c741881907,959787577,842151472,842621752,875836981,741881904c859189817,808923958,876096565,858862642,741553976,959983672c942682425,842607668,942878774,741880371,959722040,859123768c876176177,959920178,741684277,876164409,943208757,892939320c808727865,741423154,959788856,892809520,876096562,926364722c741945654,808859448,842216243,842621748,909130037,741880370c943272505,959658035,842607666,859190070,741683255,875705400c926430001,909716531,959721520,741487924,808859448,926431289c942760755,842413361,959658289,892483884,926037817,959198520c909194802,943208504,959789356,926431537,959197751,943274293c842479155,892811308,909195063,946026553,842217781,876099120c959789356,959723577,925642805,942944564,858993720,959461676c808727862,959198518,959723058,926363703,959592492,943011633c946025526,909391920,808464949,842610732,842019128,959198009c909718834,959788089,808859948,876164144,959198773,909261104c875836208,859060524,858928946,962801712,943075892,959919666c825505580,926102837,959199025,909392181,892351536,909588524c909325873,942421555,909129010,959460400,959461676,909521459c946024500,825504308,909127987,892483628,808727600,959197234c842217776,808728118,959789356,859320633,942421816,909193785c892744249,892483884,925906745,946026035,926167604,808661304c942684204,959920185,942422068,808924466,959788592,825766188c825832501,741488952,926494777,875772209,842542129,892351797c1664496435,943142199,892416311,842607666,808465206,741422900c959788856,858796848,842607667,858928949,741355575,909457208c926101556,842542135,808466229,1664693558,859124280,825505328c892873778,943009849,741683762,959787577,942945840,842542131c842478389,741486896,926494777,942684465,808987705,943011896c1664627257,808465977,892614964,926428210,943271990,741553976c892418097,859257136,942421305,842348592,959854905,959789356c892811319,942421303,943273010,875835441,892811363,926299705c942421815,892416564,859191600,842610732,959854900,959199028c808531506,943142194,942684204,842149938,959199544,959527216c909456690,943011939,959918649,942421554,859321655,875575093c959789100,876098864,959198775,943075892,926234931,825766188c959985205,741421621,858929464,875573813,809067321,842348089c741749557,959722040,892678456,842542130,925905717,741357113c808596536,876164408,892873779,909588536,741488697,825832760c909129266,876176184,959920178,741946165,876097592,876164150c809053232,892482361,741357107,892418097,909654320,942420024c926233906,858994225,842283052,808924211,946025014,942682681c960049977,892483628,825243445,959197232,926496050,892548402c959789100,909719601,959197745,926429748,959590457,825505580c943010104,946026293,859125808,926103344,909261100,926497074c942421040,925972786,859124533,842610732,875770166,959197235c959591986,943142456,942684204,959984181,962802996,858797618c943208246,959461676,859320631,942421554,942881077,808596022c892483628,909586483,925645113,942944564,875706679,859060524c825702192,962804022,842086704,825504312,959592492,943011633c959198262,892746032,959591220,943011884,842217785,959197488c876032564,909588022,942684204,808923703,962802489,959658288c909522481,892483628,842413623,959197749,825766452,926365492c825505580,959591733,959198516,959789365,892877105,842283308c892942136,946025012,942814777,959722547,842283052,876164916c942421297,842086709,892351285,892483628,825636407,942422072c842610736,825768244,825766188,942813749,1664692791,909652024c875573558,959982641,808532018,741618741,875705401,825766194c959982645,909588530,741880888,808596536,959985969,842542134c825504309,1664366137,909259833,892941112,876031026,825767985c741880625,842412601,959854905,842542135,875771445,741553976c825831992,808858935,959982646,959722802,1664562993,959787577c825701680,842607670,825438774,741486646,926429240,875639609c942746672,842282289,926036279,842283052,859321395,942421811c808662322,875706168,875706467,892352569,959198003,809055538c808464949,842610732,909326388,942420531,926431285,876099894c959461676,842215989,942420533,926233906,960049200,842283107c875573558,942421559,926167604,842085433,959592492,943011633c959198518,825702704,959919416,842610732,943141941,959198265c825833781,892350775,909261155,926168627,824980018,909455672c943272754,892939318,842151737,741947442,825373752,808923189c876096569,959788849,741421872,892679992,959591223,959996726c909588530,741946163,892874808,842216756,876096568,926364722c741814582,926234424,859385911,926428211,808924981,741750065c825832760,876097593,942760753,909194545,825307700,942684204c875836980,959198259,925905716,942944566,875706412,892942137c942422320,825373236,909718582,842283052,892810291,962803511c875903285,876032560,892483628,875771699,942420281,875770420c959853879,942684204,808532281,959197234,892614960,875967543c959592492,859125553,946026036,892547641,808989233,892483628c875705394,959199025,858928690,875574833,842283308,875706422c824979506,859124024,876097846,808987697,875967544,1664365364c842412601,859387961,842542130,808991028,741357618,892874808c926037561,809053235,909259577,741554483,842216505,875771704c959982646,909588530,1664627768,959525943,892745012,808987700c825636408,741422128,909652024,808661302,959982641,859320886c741816630,892874808,960049203,926428217,859189558,1664366643c909259832,926167089,876096566,959919154,741486900,825831992c909128759,809053239,942749497,741947189,892483896,959985460c808987700,876164408,1664170036,809055544,842151989,808987700c876164920,741750321,842150968,825307960,842607670,842019126c741422136,943142199,942748215,876162100,926363699,1664563254c825373752,909717557,842607670,858928949,741355575,926038328c808793140,842607669,943272502,741553713,960050489,892548913c809053238,842151225,1664366905,892418097,943010356,942421556c842086709,925972533,959461676,842084917,959197744,926036788c842414384,959789356,926234681,824980017,859124024,875903285c926442288,909129525,741947190,909652024,859320886,808987705c942814520,741618745,842412601,892942649,892873782,809054521c741552691,943010360,943141171,926442296,808924981,741618489c925971511,892680500,876162100,876099122,741814578,842609976c892548405,808987699,892613944,741487411,842412601,892942649c809001782,875900985,741684786,859387192,892417592,842542134c925905717,741947702,892418097,926495282,959199284,943075892c925970996,842283052,858992948,946026550,842348592,808794424c892483628,859387445,942420275,859190583,892549176,909588524c858993456,942422072,909587762,926103861,825505836,926364983c946025269,926233911,909718067,859060524,875705393,942420277c842216754,926168370,959789356,943273268,942420281,825504308c909457458,942684204,808532281,962801714,892614960,875967543c959592492,825636657,942420785,892547641,808989233,892483628c875705394,959199025,858928690,875574833,842283308,875706422c828583986,859124024,876097846,926428209,909129525,741947190c959984952,892942386,892873777,808859704,741554485,892940345c892482354,842542130,808924469,1664694576,876097592,808465718c809053236,892482361,741357107,858862647,892876341,959982646c909194290,741356848,942814265,859125041,842542137,892809529c1664496691,842150968,875705905,876162105,926363699,741618228c959787577,909392182,842542129,825504309,741617721,926234424c825505328,842542135,825440309,1664628791,892678712,875966775c876031025,825373745,741356086,892941625,825374514,892873783c842414136,741882168,825831992,909128759,926428212,892352309c1664235827,926496057,825440056,842607670,925906741,741486899c808596536,892416050,876096563,943141938,741946422,960050489c842282801,926428208,943077685,1664497205,925971511,842215477c892939312,876099897,741554486,809055544,825241654,926428215c909195573,741618739,825635385,859320880,876031032,842545201c1664497201,943207736,842084918,809053237,825832249,741815862c892418097,925905714,942421815,808662322,859387447,892811308c943207993,925643314,825635124,926103352,909588579,858994225c959198007,808596276,858863414,825766188,825832501,741620024c926430520,842086457,809053237,876163385,741421112,943142199c959853111,809001778,959789112,741815348,875967033,808464435c892939314,858995001,741554484,875705400,875968567,876031026c859321905,741684530,825635385,942683958,959996729,842085938c741619254,858994233,825766457,876162105,909128243,741750068c892679992,842216503,876096569,808531506,741750580,875705400c825506103,842556210,892809529,741684792,942815544,942813233c892939320,909456953,741355573,809054264,858927925,876096563c942683698,741553465,892418097,825701685,962801719,925905716c942683190,825505580,926103606,942420022,859320628,909194807c942684204,926300469,942421048,842610741,909261111,892811308c943141686,946024497,808858164,825702713,842283308,825374774c959198006,943274293,942946100,959789356,892547639,942421047c892809524,825504311,859060524,959852594,962801974,943274293c825242165,842283308,909718841,942422326,859190583,942880824c825505580,892351799,959198520,825766452,809055283,859060524c825308209,946026039,925972786,892745781,959789356,959788342c942420281,859125813,892810293,892483628,825700403,942421304c875770420,942748471,842283308,959853623,962803768,926429748c943077176,909261100,909654322,942420024,892352821,909587512c943011884,876163641,824979766,859124024,859126069,808987702c943208760,1664300857,825832760,943141938,876031029,825767985c741816627,892483896,875640884,808987701,825636408,741422645c926037560,909261106,876162100,842478131,1664103474,842216505c808794160,892873781,943009849,741750580,825373752,875704885c942746677,842413361,926103347,959789356,859387188,942422327c859059506,909194552,892811363,943141686,942420017,808858164c825702713,859060524,926429234,959198261,892746032,808464691c959789356,925970999,942421559,892809524,859189816,859060579c959852594,959197494,943274293,926233653,842283052,942682930c959197236,892483888,926232633,825766188,909717557,741488435c858928184,959919668,809001783,809056568,741552176,942748727c926101560,959982647,942945586,741684273,909652024,909455670c926428209,925906233,741617717,909718841,909588021,809067312c892482361,741945654,809055544,926169141,892873782,959592760c741422644,892418097,909193782,959197240,959527216,825767731c959461676,959853876,946024501,926102834,909719089,892483628c959919671,959198776,926036788,959655988,875706412,892942137c942421046,892876848,875966776,959461676,825569843,946024497c825308727,875837746,959461676,859386167,824981300,808792376c926103097,959982645,842085938,741683513,942748727,926101560c876162101,926429747,1664365619,892874808,825569587,876031026c926233393,741945393,892483896,875640884,842542133,892745525c741553209,825831992,842085943,876162097,959459379,1664496696c943206456,959854901,876162104,909391666,741357622,959787577c859254839,809053241,959787577,741488176,859124280,909128759c959982640,859321394,1664627510,925971512,909260853,876162100c909128243,741422649,960050489,892613944,876031031,808923953c741749561,942814265,892678200,959982647,825309234,1664693813c892942136,942945840,892873776,808596281,741487414,858928184c909129524,876096563,876097586,741879865,959787577,859124279c942746678,842413361,842610995,842283107,858927412,925644851c943206708,808532273,942684204,892875577,959198260,943274293c959459893,825505580,926429494,942422323,875901497,892612920c892483683,959788599,942420788,925972786,892745781,859060524c943271984,942421556,892876848,943273529,842283308,909521975c959197240,926496050,959657776,959461731,809055538,942420534c808662322,909457207,859060524,825308209,942420279,892941620c808595505,959789356,909652281,925644340,876032308,825636153c892483683,875574832,959197232,959527216,859322163,842283052c909588276,942422321,892352821,909587512,842283308,959658038c824981301,909455672,808923698,959996726,842347314,741946416c909717561,859124277,842542134,825768244,741487925,859124280c909719344,876096560,892874802,741553209,842216505,892548920c892887856,926430009,741487929,942748727,842412088,842607671c825241910,741618997,892940345,942944818,842542134,876032313c741814835,909717561,842216501,876110649,859059506,741945396c926037049,926299700,876096562,925970994,741421621,909717561c808661813,809053234,842348089,741487411,943010360,875704883c876045111,909392177,741421620,926037049,876034356,892873781c943009849,741946167,825831992,892876087,842607673,892352821c741355570,875706680,859190072,876176178,909391666,741357622c926496057,808859704,909716528,825569328,741421104,942815544c825308471,808987702,892744760,741881140,875639863,892416818c876176182,876099122,741814578,943206456,859387957,842607670c892877109,741815352,842609976,942683445,926428216,943077685c741879859,959983672,859058994,809067318,959590713,741684786c892418097,875704886,959198517,892877109,926496820,942684204c875836980,942421299,959459897,876033584,842283052,926300208c962803504,925905716,959527222,959461676,926300213,942421561c909391920,842215990,825505580,808728630,942420274,859321655c926102071,942684204,926299700,962801716,875705906,809056567c909588524,943208752,925644598,825766196,859124533,942684204c875836980,959198259,959591986,842217784,909719596,875771954c962803764,926429748,808727865,942684204,875770425,942421556c942750005,942945593,842283308,809056056,824981810,892678456c943077173,809053233,825832249,1664692276,859124280,875837232c959982644,959983666,741683257,808858169,825767731,959982645c842283314,741619763,876097592,808465718,809053236,892482361c1664103987,892417079,858928181,842607665,842479925,741685303c825635385,943208502,909716536,859386675,741750576,960050489c926298936,926428210,825702197,1664629046,808465977,892614964c842607666,842479925,741618224,892418097,808728882,959197744c876032564,892614457,842610732,842282039,959198004,959527221c909588280,942684259,842610745,942421555,859190578,959460406c892483628,959525938,959198262,943075892,842348851,825505580c825309240,942422067,809055543,943143216,959789411,926298677c942421808,925972786,925970742,959461676,859059510,959199538c842217776,925972021,842283308,909521975,942421303,825373236c825374007,959461731,858993974,942420528,942813748,842478387c959461676,892809527,942420022,926495794,909522745,892483884c842346553,942420016,942944825,842217011,959789411,842019893c942420024,892352821,825636665,943011884,909587001,942422070c875705650,808466737,842610732,858994740,824981047,875901240c959983929,876110642,892613938,741421106,875967033,909456953c842542136,959920436,741946935,959787577,808596784,959982640c858863154,741880633,892874808,858993972,842621748,960049718c741750073,825832760,842215481,842542131,825440309,741618231c926234424,859385911,942746676,959722801,943141681,942684204c960049717,946026806,809055543,892941361,825505836,842544439c942420278,892352821,875574585,842610732,892351545,959199545c875903285,825766448,892811308,925970489,946025013,926167604c959526455,909588524,858993456,959198258,809055538,942813750c959592748,859321144,959197753,909325874,892352307,842283052c942879028,946025271,960051248,808595505,909261100,859321136c942422066,925972786,892549172,842283308,892942136,959198516c892614965,943208505,959789356,942879285,946026297,809055543c842348337,842283052,909588276,942422321,858797623,943207219c892483884,842412089,959199282,875967794,943206452,909261100c926103091,946025776,825504308,859256883,808859948,892941360c942421553,959460919,859256888,825505580,825243704,959198513c926496050,892876594,909261100,943207985,962803768,959656758c909586483,959789356,909326393,942420535,926364983,943273521c959789100,909128243,959197234,943274293,808794420,825766188c808661557,1664562482,909717561,909128757,842607669,926495798c741816112,959722040,909455672,808987696,892744760,741355570c942815544,959590449,842607667,892877109,1664300088,808465977c892614964,809053238,808858169,741618739,842216505,858927671c876162102,842544690,741947190,892418097,892680498,959197492c909392181,892351536,909588579,909325873,942421555,842086709c892614450,959461676,926431285,824980025,909455672,859255602c892939312,876099897,741815092,942814265,926364721,892887861c842150201,741618743,892940345,959920184,942746674,842413361c808662835,959789356,875837497,959199027,825766452,892811060c959789356,825700665,962802225,892877109,942749235,825766188c825832501,741423155,825635385,942683958,959982649,842085938c741619254,825832761,825571385,876162101,909128243,1664496948c892679992,842216503,808987705,892744760,741617712,859385913c909325618,876031024,909456177,741750072,892874808,909719858c926428217,825243957,1664432436,825831992,859321399,809053237c942749497,741947189,892483896,959985460,808987700,876164408c741423156,809055544,842151989,808987700,876164920,1664497201c943011640,943142451,876162096,842084403,741487921,959722040c825241656,842542134,808924469,741486641,825831481,825439545c926428213,842084662,1664169273,892679992,892678967,876031027c808990769,741816376,809055544,842151989,892873781,825831737c741357872,825831992,859321399,876096566,909193778,1664693298c909261112,825831985,926428211,960051253,741619001,926234424c959657264,942746678,959722801,942813489,842610732,909653045c942421813,909587762,892352310,842283363,942748212,942421041c859125808,942813744,842283308,825635897,942420016,926233911c842085939,959461676,959854645,925644089,825635124,959657784c842283363,842283062,942421809,842479664,943208504,942684204c859124789,959197747,959591986,909457721,959461420,842282288c942421302,909194807,842478387,859060579,926429234,824979766c909455672,842150706,959982642,842283314,741683761,959591481c892548660,959982648,943206450,741357624,943011640,842479155c809067316,842348089,741487413,808596536,959853368,876096562c858862642,741879857,959984952,926299954,876096560,859320370c741880374,909455928,959984947,876110642,942683698,741880889c960050489,842282801,809053232,892482361,741487158,909194295c876034097,892873777,926430009,741554486,876164409,943075638c909599539,909520946,741815095,825636664,926102326,809053239c925972281,741421368,943142199,842608951,876162105,892418098c741553205,926234424,842413104,842621748,858928949,741617719c909455928,808728115,808987703,825439544,741553719,909259832c926167089,842607670,926101558,741486904,825831992,942683447c876176184,825504051,741749561,825832760,943141938,876162100c808923699,741684793,960050489,825701688,942746674,892548401c808727865,959789356,959527221,946026040,892416564,892613170c842413868,959723056,942420020,809055543,875640114,943011884c842283321,942420531,859190583,875640887,942684204,875835961c962803510,875573302,875967545,942684204,959919416,959198262c825766452,892875317,825505580,943273784,942420534,875836722c892351280,892483628,909521718,962803509,909128497,909259825c892483884,842086201,942421557,926495794,825308473,892483884c842346553,959198000,808859952,859060273,959789356,875837497c929248563,942944564,909392184,842610732,825766965,959198516c825766452,859125555,842413868,842348080,942421808,892352816c926299446,892483628,875705144,946026297,859190583,808532023c842283052,960049206,942420279,808662322,909521976,892483628c892810807,942420531,859321655,926102071,842610732,926496566c962802738,859322674,960051256,959789100,859124273,959197744c959723058,909719349,959789100,876098864,942421559,892416564c892613170,825766188,875966773,1664627255,926038328,825242932c926428209,943271990,741684792,909457208,808990515,876096568c959460914,741422905,926233144,892613168,842542128,926299957c1664234293,943011640,858928947,876162103,875640374,741488437c892941625,943272249,959982646,808990258,741487666,809055544c926169141,876096566,842346802,1664431154,892418097,926168625c942422066,809055543,825372723,909588524,825570865,942420791c926495794,942683449,959789356,943142967,942422066,909456690c842283065,942684259,808662840,942422320,875836722,842413360c959461676,959460662,942421049,808989241,959853113,842283052c892876085,942421041,825242164,875968568,825505635,808465719c942421302,875901497,892612920,842283308,926101816,925643573c909128246,925905461,943011884,943143223,959197240,943075892c959459892,892811363,943141686,942422064,808858164,825702713c892483628,876097587,942421558,859190578,808858678,959461676c909390387,959197488,825702704,875575351,825766243,825374261c741750838,943010360,926036787,892873777,926038328,741750326c909457208,825767731,876096562,959460914,741422905,926233144c892613168,892953392,925972793,741356084,909457208,876099635c876031025,909653041,741683257,892483896,875640884,959982645c842544178,741683249,808661305,875638838,876110645,808595506c741422385,959722040,892678456,876096562,892613938,741617712c959788856,859125558,842542136,959920436,741750327,926496057c842544952,842621752,959591478,741749815,892482617,825831472c876162099,808529971,741946936,926429240,808859442,892873785c943009849,741750580,825373752,875704885,942760757,909194545c959983923,942684204,959658295,925642801,926429492,943011897c959789356,842412597,824979504,825569592,943273014,926428210c943077685,1664562741,926494777,959461681,926428210,926103093c741683512,909259832,926497072,842542129,842020661,741356852c960050489,842282801,926428208,942880309,1664169016,875639863c809055800,959982645,942945586,741684273,875706680,808530488c825830453,808857651,741684273,808596536,892416050,809053233c926300216,1664234294,825635385,859320880,808987703,909455417c741879857,825831481,892811314,842542136,959920436,741552437c926496057,842544952,842607672,959591478,1664496695,892482617c825831472,876162099,808529971,741946936,926429240,808859442c892873785,943009849,741750580,825373752,875704885,942746677c909194545,959983923,959789155,909195569,925644080,892809524c859321648,942684204,909326647,824981045,842346808,942814521c842607671,858796342,741553720,909261112,892613681,926442294c926103093,741486904,909259832,926497072,842542129,842020661c741356852,942815544,959460407,892939314,876099897,741880889c858862647,959788597,959996726,942945586,741684273,875706680c808530488,959982645,842543670,741945913,825635385,959460144c876162103,825373746,741946677,875705400,875770417,842621747c959658041,741749044,825636664,909521974,809053237,825374009c741619513,809055544,926169141,876096566,842346802,741684274c892418097,926168625,962803762,892746032,926431026,892811308c858994485,942421296,859190583,909195319,842283052,960049206c942420279,808924466,808793138,892483628,875967286,962801718c842217776,825243188,909392172,892612918,942420535,892876848c892352823,842283308,859059257,942420017,892352821,909587512c842283052,842151217,828585268,825569592,842478646,808987704c892483896,741945906,959983672,926496824,842542137,959920436c741486901,926496057,842544952,842542136,959853877,1664234552c892940345,808662579,892873781,859191352,741421625,926038328c825700916,942746672,892679473,925972790,859060524,825241904c959198256,909392181,943075633,892811363,943141686,942420785c808858164,825702713,892483628,875704375,959197237,842282546c875705656,842283308,876098615,925643830,892547380,909194807c842610787,825766965,942421300,942944825,892350770,858863916c825243184,942421300,859321650,875771697,875706412,808532025c959198004,809055538,858796597,959461475,808726576,942420536c875901492,876097844,825505580,808858931,942421560,875901497c892612920,842283308,926101816,942420789,842478134,858797368c959789411,909391160,959198004,876163636,875574068,959789100c876098864,942421559,892416564,892613170,825766188,875966773c741880375,892941625,892614194,876045108,959723313,741553461c892482616,825571381,876096562,909390642,741552184,909194295c960051249,959982649,942945586,741684273,942814265,892810033c909599539,892743730,741814322,909261112,876163889,926428212c926103605,741487927,909457208,808990515,876096568,959460914c741422905,859124280,909391920,876110646,808595506,741357108c808596536,925971768,876162103,825307187,741619768,825831481c943141689,892939313,842609977,741750069,926233144,959525424c842556214,808991028,741421616,926496057,842544952,842607672c959591478,741749815,942814265,876163120,809053237,909128249c741880371,825373752,842150197,842556212,942879797,741946935c959983672,859058994,842542134,926494770,741486642,892417079c925970997,842607672,909457460,741881912,808543024,842348340c875705399,808202284,875573548,909260341,741357624,943272505c909587506,876031032,926430257,1664299577,943272505,875968563c876031028,859125041,741422905,876097592,876033590,959982645c942945586,741488441,825831481,875704889,942746674,892679473c892612918,943011939,859191607,959198004,943143221,942682935c858863916,825374256,925644857,876163380,825309493,959789356c942880056,942420791,808597813,943011380,875706467,925907001c942422328,842086709,892612661,859060524,858994482,942421042c825504313,892481589,825766188,892482613,741487411,959787577c942945840,876110645,909390642,741751095,842414392,825373752c876031029,892614961,741554483,943207736,959984182,842607671c842543414,741750068,959722040,943140920,876176183,959920178c741945904,959984952,858929202,959982646,892417074,741356336c892418097,875704886,942422324,909718839,859320887,892483628c892941877,946024504,892941620,892809267,825505580,809055287c959198772,858797618,926495287,842283308,808662583,942420534c943273010,875640881,842283052,842019126,946026802,808924471c876099124,842610732,808792372,824979507,909455672,909588536c876031025,892418097,741422387,858928184,942684212,842607665c909193526,1664430393,959787577,892614966,942746681,959722801c808465458,825505580,842543414,942421298,959527221,959983665c825505580,959461171,942422066,825373236,825374007,842283107c926497072,959198006,842348853,842610739,825766188,892482613c741880371,892417079,926495541,809053233,926233657,741552439c808859448,825505588,809001783,876164408,741816372,892418097c892614962,959198001,959658288,892875568,959461676,842543665c942421555,925972786,825570101,825505580,959853625,962803251c892614965,875771449,959461676,825505586,942420534,892809524c926233144,959789356,858993976,959197494,842217776,875966773c892483628,925972275,828583984,892678456,875640373,809053241c875705145,741487928,825831481,926364473,959982642,876098102c741486898,959525943,959657268,808987699,842610488,1664104243c808662073,808596786,876096567,943011633,741422642,943273273c909325109,808987697,959789112,741618738,859124280,808923447c942746672,858928433,943077168,909261155,892744496,959198515c842086704,909324856,959592748,909652792,925644596,876032308c858796857,842283052,875837488,942420528,943142194,960049713c875706467,892942137,959198256,892877109,825767987,892811308c808597303,959197745,842348853,926496819,825766188,892482613c741880371,842609976,909653301,892887860,808596281,741356086c909521977,959460657,876031024,859125041,741488441,842150968c842348337,926428209,842084662,741815353,943206457,892548662c942760761,959722801,842019890,959461676,875902260,942420017c825504308,926232625,892614700,892482873,942421814,859190578c875835702,892483628,825570102,946026033,892941620,909195314c909261100,876163636,959199288,825242420,842608688,959592492c942880561,959197489,943206964,825765937,959461676,909456692c946024502,925972786,959591220,892811308,943142457,942420272c926298681,875836472,959592492,892614449,942420280,892352816c825374004,892811308,842084409,946026546,925972786,959983669c842283052,842019126,942420531,875770420,909719350,959592492c859125553,959197493,876032564,842478648,892483628,892941877c946024504,925972786,959789109,892811308,926364472,942420277c909456690,808990009,959592492,943011633,959199541,959658288c858798384,892483628,892941877,946024504,925972786,959789109c959789100,825636146,942422065,909456690,808990009,959592492c943011633,959199541,909261104,859125808,842283052,926299187c946026041,925972786,825570101,859060524,959460401,959199025c892614960,808859189,959592492,859060017,942422322,926298681c808596025,959789356,859256887,946026544,925972786,942747958c959461676,926364980,942421297,876032569,808991027,959592492c892614449,942422071,842217781,825570865,942684204,875770425c946026035,925972786,825570101,943011884,875772217,959199541c943012144,842217270,959592492,942880561,959197489,892614965c825833529,959789100,909128243,946024498,925972786,943142196c943011884,875772217,942422325,892352816,942683444,959592492c808793905,942422328,842217781,825570865,842610732,892351545c946026552,925972786,942747958,959461676,926364980,942421297c875705650,909455666,959592492,892614449,942422071,926298681c808596025,959461676,842543665,946026035,925972786,825570101c859060524,959460401,942421809,859125808,909587504,959592492c859060017,959199538,909261104,859125808,943011884,825374264c946025522,925972786,942747958,959789100,825636146,942422065c825504313,909456694,959592492,909457201,959197232,959658288c858798384,959461676,926103857,946025015,925972786,942945077c842283308,876098615,942420535,825504313,909456694,959592492c909457201,959197232,842348848,859126064,943011884,825374264c946025522,925972786,942747958,943011884,909325880,942420791c859125808,909587504,892614700,892417337,959198516,842217776c808858421,959461676,842543665,946026035,892941620,926299442c842610732,876164149,942421042,875705650,909455666,892614700c925971769,959198265,909392181,892612912,842610732,892351545c946026552,892941620,875770675,859060524,825307440,942420274c892352816,942683444,892614700,858928441,942421296,842217781c892352817,959789100,909128243,946024498,892941620,876164913c959789100,959525427,942421296,909391920,876099124,892614700c842085689,942421560,842217781,892352817,825766188,825832501c1664627254,858928184,825440052,942746681,959722801,942814769c909261100,926169396,959197751,892746032,892482356,858863916c943273264,959198264,943012144,875574583,842283363,909260854c942422071,959920176,909588530,825766188,926233909,741685302c858929464,875573813,809053241,842348089,741749557,959722040c892678456,842556210,925905717,741357113,808596536,876164408c892873779,909588536,741488697,825832760,909129266,876162104c959920178,741946165,876097592,876164150,809067312,892482361c741357107,892418097,909654320,942420024,926233906,858994225c842283052,808924211,942420534,942682681,960049977,892483628c825243445,962801712,926496050,892548402,959789100,909719601c959197745,926429748,959590457,825505580,943010104,942421813c859125808,926103344,909261100,926497074,946025520,925972786c859124533,842610732,875770166,959197235,959591986,943142456c942684204,959984181,959198516,858797618,943208246,959461676c859320631,946026034,942881077,808596022,892483628,909586483c925645113,942944564,875706679,859060524,825702192,959199542c842086704,825504312,959592492,943011633,962802742,892746032c959591220,943011884,842217785,959197488,876032564,909588022c942684204,808923703,959198009,959658288,909522481,892483628c842413623,962802229,825766452,926365492,825505580,959591733c959198516,959789365,892877105,842283308,892942136,942420532c942814777,959722547,842283052,876164916,946025777,842086709c892351285,892483628,825636407,942422072,842610736,825768244c825766188,942813749,741945911,909652024,875573558,959982641c808532018,1664365621,875705401,825766194,959982645,909588530c741880888,808596536,959985969,842542134,825504309,741619257c909259833,892941112,876031026,825767985,1664627505,842412601c959854905,842542135,875771445,741553976,825831992,808858935c959982646,959722802,741816113,959787577,825701680,842607670c825438774,1664233526,926429240,875639609,942746672,842282289c926036279,842283052,859321395,942421811,808662322,875706168c875706412,892352569,959198003,809055538,808464949,842610787c909326388,942420531,926431285,876099894,959461676,842215989c942420533,926233906,960049200,942684204,959723060,959197236c842217776,808858421,825766243,943271989,741357622,959591481c858993972,808987699,809056568,741945392,825831481,875704889c892873778,842414136,741947704,842412601,842283065,842556212c892351797,741355577,825635385,942683958,842542137,825768244c741750069,842150968,959723057,926428214,825702197,741815348c892941625,926036020,842556214,859255605,741423412,858928184c909457204,926428217,909326389,741749047,959591481,842544180c842542128,892809529,741749811,892678712,808529975,809067314c892940601,741683507,808859448,909456953,926428215,859256117c741553461,892418097,926036534,942420273,892352821,892482104c959789100,808532273,962801721,959527221,808858168,859060524c875966514,942421557,926233911,959591220,892811308,909326133c959197745,825833781,825701945,825505580,943142195,962802231c943075892,925970996,942684204,943206967,942422072,875903024c842216245,909261100,960051506,959198773,808596276,926233654c892483628,925971256,946025522,926364983,875772208,825766188c825832501,741881651,909259833,825373752,892873783,892678713c741553459,892874808,876165170,842607672,960049718,1664496953c809054264,909259829,892873781,909652793,741356082,859124280c959854384,876031033,926430257,741618233,909259833,825373752c876096567,858862642,1664628275,892874808,858993972,842542132c959853877,741421875,909457208,859322419,926428213,858992694c741618227,926233144,859387190,876096567,842348853,1664562480c892679992,959591223,876162102,842281267,741422388,859124280c909194800,892939315,959788089,741423416,875705400,892875313c808987702,825833784,1664366640,876163129,909391669,842542132c825768244,741945400,858929464,942813493,842542128,842281525c741814580,842412601,943273780,876162104,842544690,1664102964c909194295,825241650,926428215,909129525,741947190,959984952c892942386,892873777,909588536,741816121,892940345,892482354c842542130,808924469,1664694576,876097592,876164150,809053232c892482361,741357107,892418097,909654320,942420024,875705650c859387443,943011884,959592761,925644340,926431029,808857905c909261155,842412848,959198007,943075892,942748722,842413868c875902512,942420534,960051253,909392178,943011884,909260344c925644596,926431029,909391408,892811363,959787832,942420789c825504308,943273266,842413868,926234160,942421041,876032569c959655990,892811308,892481593,959198513,808924466,909194039c842283363,943010873,959199028,909261104,942879536,959789356c876032313,959197234,825766452,825832499,825505580,892612920c959198264,943274293,859387444,909261155,842348852,942422072c909129010,808465456,959461676,942684467,942422073,892876848c959723063,892483628,808727600,959198258,892746037,959459383c959789411,825833527,959199280,808792628,875641136,959461676c808728881,942420531,926233911,825243189,842283308,892679225c942420024,858797623,858862386,842413923,875902512,959199541c959527216,842151219,842610732,808596787,925644597,926431029c909391408,842283308,808726840,942420272,842610741,858862647c842413923,926234160,942420529,892876848,892352823,892483628c909259826,925645111,926431029,842085425,909588524,909325873c942420787,942944825,925972018,842413923,875902512,959199029c943143221,892680248,959789356,892547639,959198007,808924466c942748471,959789356,926299446,959197494,925905716,808990263c909261155,959591987,959199288,926496050,808531249,825505580c875770420,942422064,825635380,926364720,959461676,875704885c942422072,942814777,909326642,892811363,909457205,942421040c859125808,909455921,892483628,875966515,942420529,909194807c842610739,892811308,892548917,942420278,943274032,842084408c892483683,825570102,925643570,825635124,825374519,959461676c842545205,942422326,959920181,875836214,842413868,875968048c959197240,825242420,825569586,842283363,875706422,959198258c808924466,959525687,942684204,842610745,942420276,859321650c859255857,892483628,875966515,942421559,926102834,875640116l943011939,842609209l942420016,808662322l842085430,959789100l942945586,959199283l859059762,959984177l942684204,808990777l942420529,859190578l858927413,825505635l926363958,942420274l942881077,859387447l842610732,808793912l925643574,909128246l959984694,943011884l959723833,942422329l859321650,825766961l892483939,859254839l959199537,809055538l959984694,842610732l909653045,959198006l825833781,808596535l909588524,858994225l925645111,892547380l926038069,808860003l876164144,942420789l892876848,926103864l825766188,876163637l741814581,943207736l842084918,842542133l892351797,741816373l858862647,808531765l809067319,859386169l741814581,842608697l959787062,942746674l959460657,925907255l943011884,825768247l959198514,842348853l959722550,926234412l909195064,946025526l808662322,926496311l959789356,942945592l925644345,909128246l943077685,942684204l909391412,959197241l892877109,825505332l926234412,909260600l962801721,858797618l859255350,959461676l892352050,925643577l909128246,892875830l942684204,858994230l959197493,892746037l943011638,892483884l859254839,946025521l825373236,959722038l842283052,876163126l959197494,825833781l808596535,959789100l876098864,925644344l892547380,925972023l959461676,809055538l962802485,825766452l926233140,825766188l909259829,741815603l859124280,859060016l959982647,825506098l741617713,858862647l959788597,892873782l943273784,1664430641l875901496,875573300l909585465,909520946l741487671,909455928l925972275,876162101l942946098,741881396l926233145,825440048l809053236,859125305l1664169525,960050489l858863665,876162098l808726835,741617714l859124280,842478135l876031024,808990769l741422899,859387192l959854392,959982643l825309234,1664561459l808597047,825701686l892939321,842609977l741946679,926233144l808596016,842542129l875835445,741880112l808662073,909195063l842607672,842479925l1664170295,892482617l825831472,809053240l876163385,741487408l808662073,875640375l892939316,925972793l741750067,876163129l859059765,942746677l959460657,909588024l842283107,875573558l942421815,842348592l909588793,842610732l909654064,942420787l959920176,909718323l942684204,892811573l942420278,909654069l942684464,892483683l858863413,959199287l959591986,842348857l892483628,875966515l959197745,959789365l825766961,909261100l842609204,942421811l959789104,909719348l942684259,859255351l942420533,875770420l925906998,959789356l859255097,959198773l842348848,876165426l825766188,825635637l741423413,909259833l909521464,809067321l809055033,741947704l942748727,909654327l892939314,892482873l741684785,960050489l875968561,942746676l909325617,859387185l842283308,909260854l946026806,959789104l825439542,825505580l926102837,959198769l943075892,959854130l959461676,942684467l824981817,808792376l842283065,892939315l959788089,1664692790l926037049,858929460l876031029,959723313l741946677,842150968l842478897,808987701l892744760,741356087l892418097,942684468l959198262,842348853l892743989,842610787l942683193,925643317l825766196,943076150l842283052,926232882l942421298,909391920l808597301,825766188l809055285,741619256l926430520,842086457l892887861,942815544l741684281,943142199l892940855,808987699l959789112,741815348l875967033,808464435l842607666,858928949l741486647,959983672l875706680,876110641l909390642,741421112l892874808,959527218l959982646,875837234l741683253,859387192l926299704,876096568l859320370,741488950l959592760,909324596l842556217,842020661l741684532,808596536l842412856,892939320l909456953,741749810l808859448,892549177l842542130,842478389l741486896,926037049l959854388,876176182l892418098,741487669l825439289,875638836l959982640,825506098l741355825,892418097l842282545,942421809l942881077,859387447l942684204,808859957l929247538,926431029l875706673,842283052l859058484,942420281l808924471,960049973l892483884,909324855l959199289,943075892l858797875,959789356l959787573,946025780l909587762,875706167l842283052,876164916l925645104,909128246l876165430,842610732l892352566,959198000l943012144,859124279l892483884,859254839l962802225,825242420l925972016,959461676l909455923,959198002l909325874,943208754l892483628,825243445l925643312,943206708l926495537,909261100l842019636,946024758l909522992,876098866l842283308,959459381l959199281,959527216l842215476,892811308l909457205,959197488l959658288,942944561l892483628,892612661l929247286,909128246l842610998,942684204l842019637,942421298l960051248,926036017l926234412,909195064l959198518,943012144l825766966,842283052l959460657,929249334l909128246,808464439l959461676,842217777l942421558,876163641l842282546,926234412l909260600,959198265l858797618,859255350l959461676,892352050l946025273,925972786l959722293,959461676l892809527,959197749l925905716,892745270l959789356,942879285l959197241,926036788l842609204,842610732l926496566,962803251l875573302,909194553l909588524,943208752l925643575,943206708l892416304,942684204l960049717,942422326l809055543,892941361l959592492,942946097l962802995,825766452l943206965,959789356l875573817,942422323l909194807,926494770l842610732,959721782l824980022,859124024l842543158,959982644l909588530,1664561971l825832760,875770169l926428217,892351801l741487924,959787577l808466224,808987697l892744760,741422905l808596536,809055288l809053240,892940601l1664102963,892418097l859255348,942421048l960051248,942813233l942684204,876098872l942420786,926102834l909719089,892483628l959919671,942421560l876163641,809055026l959461731,825439542l959197232,842479925l909588273,825505836l842544439,959198006l808596276,825637174l959789356,875903033l959199029,943273266l942946357,959789155l909522995,959197751l808924466,942748471l892811308,892810809l942421555,926167604l959526455,892483628l808661045,959198264l943274293,926299699l825505635,892612920l942420536,875901497l892612920,942684204l892417590,925643062l909128246,842610998l892483628,808726581l942420533,875770420l875836216,892811363l943141686,942422064l808858164,825702713l842283308,825374774l942420790,825373236l943208245,842610732l808531251,925644082l892547380,825307447l842610787,825766965l942421300,909522992l825636145,959592492l943011633,942421557l875705650,859189554l842283308,876164151l942420793,859190583l842086455,842283107l960049206,959197495l943075892,859189554l892811308,909326133l959197745,808531506l842414131,825505580l892679475,942421047l926233911,859124533l842283363,875837494l942422070,842216754l942945586,892483628l875968055,942421045l808597552,876164404l842283052,926494774l959197751,809055538l808597301,825505891l926299447,959197746l808596276,825637174l959789356,842348601l959197488,859257141l892876854,942684204l808662582,925642809l892547380,926429238l842283363,875770168l959197241,925905716l808728117,909719596l959658034,942420278l942813748,959655986l942684204,892744247l959199543,959591986l842085432,909261155l808989488,824980279l859124024,875903285l926428209,959657525l741947440,960050489l875968561,959982649l809054258,741815857l842412601,959656755l842621753,858796342l741945398,859387192l842151480,809053232l842348089,741618485l875639863,842610488l926428215,926103605l741815090,909455928l942880051,959999024l892680498,741882166l859124280,842347575l876047409,909195313l741945649,943010360l875704883,959999029l959461426,741816119l892941625,926036020l876112951,943141938l741947443,892940345l825243704,926444598l909129525,741486900l942815544,926366000l876178489,892417590l741750072,942814265l925905208,892955703l842609977,741881143l859387192,892417592l959999030,892811314l741683768,892418097l842545206,963393332l842348853,825637174l959789100,942945586l946615603,943273010l875640881,959461676l925970997,946614578l859321650,858797362l909261100,959919154l963391801,825833781l825308217,825505580l808792376,963393081l925905716,858863926l842610732,926168119l946615349,925972786l875640883,808859948l926495792,946614833l892483893,875835703l959789100,926036529l946615604,808662322l959722551,825766188l842151477,1815361081l959983672,858928434l842607667,858993206l1815622449,959722040l842018872,892873779l926496568,1815623219l959983672,926495794l876162102,859191090l1815557424,892679992l808858935,892939313l909456953,1815295026l842609976,808531509l876162104,859255347l1815164983,825831992l808858935,808987699l875900985,1815097909l909259833,926298680l892939318,858928441l1815623736,943010360l808792627,842607668l892352821,1815557945l825832760,825637176l842607666,892941366l1815492919,909194295l909587256,892873777l943009849,1815360567l825832760,892679474l842607668,892877109l1815491640,875967033l842020153,809053236l809055033,1815491377l892940345,859256376l926428210,808924981l1815425588,892418097l959592756,959199537l892350518,926103344l943011948,926103865l942421041,943273010l875704368,959789420l925972789,959199027l858797618,959591224l909261164,959919154l942421816,892483893l959656247,825505644l875771189,959198773l892746032,892743732l943011948,909652537l942421561,925972786l892745781,959461740l825636148,942421048l825373236,909521463l943011948,892352056l942421049,875901492l875573813,959461740l926300213,942420020l875705650,808596018l842283116,876163126l925643062,892678452l876164658,842610796l959984693,942421809l842217781,959919666l959461740,909652018l942420275,875901492l808857907,942684268l858992690,942421041l926233911,842085939l959461740,926365749l824981558,808792376l909325881,926444600l892743990,741683764l825636664,859190070l842558515,825768244l741487925,842412601l959656755,809004086l926496056,741487925l842608697,842414128l876112951,875836722l741487412,909259833l808923960,892890164l808596281,741356086l892940345,859256376l942763063,959722801l825372977,842283052l875573808,963391792l926036788,909523248l909261100,926234163l829174836,842346808l842479666,892939315l942750009,1815163958l875706680,808530488l926428208,926103093l1815490872,909259832l926497072,842607665l858796342,1815491635l959983672,825243704l892939314,808597817l1815230513,875639863l825505592,959982640l942945586,1815426097l909652024,909455670l842542129,892809529l1815491896,926496057l842346802,842607671l858993206,1815491894l909457208,825767731l876096564,959460914l1815164729,909259833l909193784,842542131l959920436,1815361077l842150968,959723057l876162102,825307187l1815622454,808792632l808726582,842607668l875770422,1815622201l909718841,875705909l926428211,926103093l1815359800,909259832l926497072,959982641l842283314,1815492659l875705401,925904946l876162102,842544690l1815097908,926234424l926102576,959982647l876034098,1815230768l959983672,808464441l876031028,926233393l1815228982,892483896l875640884,959982645l842544178,1815425073l808597047,808596790l842607665,825241910l1815098933,926429240l943206969,926428211l926103093,1815228728l909259832,926497072l876162097,842544690l1815295537,859124280l825242167,892939314l825635897,1815296054l926429240,943011378l892939313,925972793l1815491891,876164409l892743734,942746681l959460657,892549432l959789164,959984944l942421817,959984951l808859961,959461740l875967796,824981299l909455672,959525426l809004083,926037816l741815608,859124280l959723824,842558513l825768244,741684533l926496057,842544952l809004088,892744760l741486642,858862647l859385911,892890164l842414136,741683761l909717561,825766709l942763057,909325617l875900976,859060524l926103346,946615095l892876848,859386169l875706412,892352569l963392563,943143221l942815287,892483628l943273525,963392052l808792628,858863920l859060524,943271984l963391540,943012144l959918648,959789100l876098864,946615863l842610741,825635897l825766188,825374261l1815099446,926037049l926299700,876096562l925970994,1815163445l909717561,808661813l809053234,943207737l1815623733,892418097l859191600,959198007l876032564,842151736l909588588,859388208l942422071,892941620l808595505,892483692l892482360,942421296l926495794,909129017l909261164,858993458l959198777,842348853l808859958,959461740l909652018,942420787l875901492,842216500l842283372,926103606l942421040,842217781l808597040,959461740l926300213,824981299l875901240,842084665l876178481,876099122l741814578,959984952l909390649,809004085l876164408,741881908l892940345,859255346l876112953,959919154l741881137,808465977l825571636,842558518l942682933,741880375l858862647,942683701l876178488,959723314l741684279,926038328l875705396,842558515l892809529,741487923l842609976,926103093l926444598,825243957l741422130,926037049l943076916,876112945l925970994,741421621l942814265,875903287l842558512,825504309l741619257,909259833l892941112,876047410l825767985,741880625l909717561,909128757l842624053,926495798l741816112,825831992l842085943,926444593l892352309,741750070l959591481,808662068l876178484,808923699l741422649,942815544l876099127,942763064l892679473,808792374l892483628,875770930l963391796,909194802l859191351,875706412l892352569,963392563l959527216,825700915l959789100,859190578l963393590,875903285l808989232,942684204l858994230,963391541l959789365,942945328l959789356,842478902l963391542,943012144l859388214,959592492l943011633,963392054l859059762,892811056l959789100,926102065l963391542,858928690l892352049,959789356l892482103,829175860l875901240,808857657l959982648,942945586l1815556409,825636664l892417078,808987698l876164408,1815558196l809055544,842151989l892873780,842150713l1815492145,809055544l909457717,842542132l909325877,1815425337l959722040,825571639l842542129,808924469l1815228465,825831481l825439545,809053237l942682681,1815163702l892678712,858993968l809053234,859386169l1815163445,859189817l926495798,876162098l859321906,1815360825l959788088,825438773l926428211,859256117l1815492914,825439289l892613172,892939313l858928441,1815165240l875967033,842019123l809053237,825832249l1815623222,808465977l825571636,926428214l943271990,1815295800l942748727,825307192l842607669,842479925l1815427127,825635385l943208502,842542136l892809529,1815622707l959592760,875967028l842542137,959657013l1815623730,892941625l959984434,842607670l825439286,1815425584l926234424,842281015l808987696,825833784l1815361584,808858169l842217523,876096568l926234417,1815557175l892679992,959591223l959982646,909588530l1815687987,892941625l926036020,842607666l825439286,1815425584l859385913,909521209l808987704,825833784l1815097904,808858169l842217523,842542136l876032313,1815425848l959787577,808596784l876096560,925970994l1815097909,892874808l942945337,842607673l842019126,1815164981l926496057,909326648l876162097,842478131l1815097395,809055544l808794421,876031031l943207473,1815229236l943011640,858928947l876162103,808726835l1815556409,960050489l959722291,842542131l842020661,1815230769l875639863,942749752l876162099,876099122l1815556402,842609976l892548405,892939315l808727865,1815492402l959983672,959723832l909716529,959721520l1815228466,842216505l858927671,892873782l959787065,1815556149l892418097,842019634l942421557,859321655l926102071,859060588l959460401,959199025l825833781,959459639l892483692,825372727l824980025,842346808l808464435,909732919l825569328,741683253l809055544,926036022l842558519,825768244l741553461,825439289l925970740,926444599l858992694,741947184l842216505,892548920l876112944,808531506l741749559,909194295l942946353,842558519l842281525,741816118l959983672,892941106l842558520,808857653l741355572,859385913l959983673,892890168l909455929,741357363l808792632,842019892l809069617,809055033l741882168,892941625l859387186,842558519l808857653,741486644l859385913,875968050l842624048,842479925l741814576,892874808l892942386,876178480l875837746,741683251l875705400,909523255l926444597,859189558l741749556,842216505l909588528,876047409l876099121,741618485l808465977,808792373l892890165,808857657l741816114,825831992l892876087,842624055l892352821,741355570l809055544,808794421l809004086,942814520l741880889,842412601l892942649,892890166l809054521,741552691l943010360,943141171l926444600,808924981l741618489,925971511l892680500,809004084l959591736,741946937l959788856,959721776l876112949,842348853l741684789,809055544l808794421,959999028l808728882,741947701l892941625,959984434l926444599,825243957l741487927,875705400l825636663,926444601l858992694,741881907l959787577,842151472l842624056,875836981l741881904,859189817l808923958,876112949l858862642,741553976l959983672,942682425l842624052,942878774l741880371,959722040l859123768,876178481l959920178,741684277l876164409,943208757l892955704,808727865l741423154,959788856l892809520,876112946l926364722,741945654l808859448,842216243l842624052,909130037l741880370,943272505l959658035,842624050l859190070,741683255l875705400,926430001l909732915,959721520l741487924,808859448l926431289,942763059l842413361,959658289l892483884,926037817l963392824,909194802l943208504,959789356l926431537,963392055l943274293,842479155l892811308,909195063l946616377,842217781l876099120,959789356l959723577,929837109l942944564,858993720l959461676,808727862l963392822,959723058l926363703,959592492l943011633,946615350l909391920,808464949l842610732,842019128l963392313,909718834l959788089,808859948l876164144,963393077l909261104,875836208l859060524,858928946l963391536,943075892l959919666,825505580l926102837,963393329l909392181,892351536l909588524,909325873l946615859,909129010l959460400,959461676l909521459,946614324l825504308,909127987l892483628,808727600l963391538,842217776l808728118,959789356l859320633,946616120l909193785,892744249l892483884,925906745l946615859,926167604l808661304,942684204l959920185,946616372l808924466,959788592c825766188,825832501,1815230776,926494777,875772209,842542129c892351797,1815491379,943142199,892416311,842607666,808465206c1815164724,959788856,858796848,842607667,858928949,1815097399c909457208,926101556,842542135,808466229,1815688502,859124280c825505328,892873778,943009849,1815425586,959787577,942945840c842542131,842478389,1815228720,926494777,942684465,808987705c943011896,1815622201,808465977,892614964,926428210,943271990c1815295800,892418097,859257136,942421305,842348592,959854905c959789420,892811319,942421303,943273010,875835441,892811372c926299705,942421815,892416564,859191600,842610796,959854900c959199028,808531506,943142194,942684268,842149938,959199544c959527216,909456690,943011948,959918649,942421554,859321655c875575093,959789164,876098864,959198775,943075892,926234931c825766252,959985205,741421621,858929464,875573813,809069625c842348089,741749557,959722040,892678456,842558514,925905717c741357113,808596536,876164408,892890163,909588536,741488697c825832760,909129266,876178488,959920178,741946165,876097592c876164150,809069616,892482361,741357107,892418097,909654320c946614328,926233906,858994225,842283052,808924211,946614838c942682681,960049977,892483628,825243445,963391536,926496050c892548402,959789100,909719601,963392049,926429748,959590457c825505580,943010104,946616117,859125808,926103344,909261100c926497074,946615344,925972786,859124533,842610732,875770166c963391539,959591986,943142456,942684204,959984181,963392820c858797618,943208246,959461676,859320631,946615858,942881077c808596022,892483628,909586483,929839417,942944564,875706679c859060524,825702192,963393846,842086704,825504312,959592492c943011633,963392566,892746032,959591220,943011884,842217785c963391792,876032564,909588022,942684204,808923703,963392313c959658288,909522481,892483628,842413623,963392053,825766452c926365492,825505580,959591733,963392820,959789365,892877105c842283308,892942136,946614836,942814777,959722547,842283052c876164916,946615601,842086709,892351285,892483628,825636407c946616376,842610736,825768244,825766188,942813749,1815687735c909652024,875573558,959982641,808532018,1815360565,875705401c825766194,959982645,909588530,1815622712,808596536,959985969c842542134,825504309,1815361081,909259833,892941112,876031026c825767985,1815622449,842412601,959854905,842542135,875771445c1815295800,825831992,808858935,959982646,959722802,1815557937c959787577,825701680,842607670,825438774,1815228470,926429240c875639609,942746672,842282289,926036279,842283116,859321395c942421811,808662322,875706168,875706476,892352569,959198003c809055538,808464949,842610796,909326388,942420531,926431285c876099894,959461740,842215989,942420533,926233906,960049200c842283116,875573558,942421559,926167604,842085433,959592556c943011633,959198518,825702704,959919416,842610796,943141941c959198265,825833781,892350775,909261164,926168627,824980018c909455672,943272754,892955702,842151737,741947442,825373752c808923189,876112953,959788849,741421872,892679992,959591223c959999030,909588530,741946163,892874808,842216756,876112952c926364722,741814582,926234424,859385911,926444595,808924981c741750065,825832760,876097593,942763057,909194545,825307700c942684204,875836980,963392563,925905716,942944566,875706412c892942137,946616624,825373236,909718582,842283052,892810291c963393335,875903285,876032560,892483628,875771699,946614585c875770420,959853879,942684204,808532281,963391538,892614960c875967543,959592492,859125553,946615860,892547641,808989233c892483628,875705394,963393329,858928690,875574833,842283308c875706422,829173810,859124024,876097846,808987697,875967544c1815360308,842412601,859387961,842542130,808991028,1815099442c892874808,926037561,809053235,909259577,1815296307,842216505c875771704,959982646,909588530,1815622712,959525943,892745012c808987700,825636408,1815163952,909652024,808661302,959982641c859320886,1815558454,892874808,960049203,926428217,859189558c1815361587,909259832,926167089,876096566,959919154,1815228724c825831992,909128759,809053239,942749497,1815689013,892483896c959985460,808987700,876164408,1815164980,809055544,842151989c808987700,876164920,1815492145,842150968,825307960,842607670c842019126,1815163960,943142199,942748215,876162100,926363699c1815558198,825373752,909717557,842607670,858928949,1815097399c926038328,808793140,842607669,943272502,1815295537,960050489c892548913,809053238,842151225,1815361849,892418097,943010356c942421556,842086709,925972533,959461740,842084917,959197744c926036788,842414384,959789420,926234681,824980017,859124024c875903285,926444592,909129525,741947190,909652024,859320886c809004089,942814520,741618745,842412601,892942649,892890166c809054521,741552691,943010360,943141171,926444600,808924981c741618489,925971511,892680500,876178484,876099122,741814578c842609976,892548405,809004083,892613944,741487411,842412601c892942649,809004086,875900985,741684786,859387192,892417592c842558518,925905717,741947702,892418097,926495282,963393588c943075892,925970996,842283052,858992948,946616374,842348592c808794424,892483628,859387445,946614579,859190583,892549176c909588524,858993456,946616376,909587762,926103861,825505836c926364983,946615093,926233911,909718067,859060524,875705393c946614581,842216754,926168370,959789356,943273268,946614585c825504308,909457458,942684204,808532281,963391538,892614960c875967543,959592492,825636657,946615089,892547641,808989233c892483628,875705394,963393329,858928690,875574833,842283308c875706422,829173810,859124024,876097846,926428209,909129525c1815689014,959984952,892942386,892873777,808859704,1815296309c892940345,892482354,842542130,808924469,1815689520,876097592c808465718,809053236,892482361,1815098931,858862647,892876341c959982646,909194290,1815098672,942814265,859125041,842542137c892809529,1815491635,842150968,875705905,876162105,926363699c1815360052,959787577,909392182,842542129,825504309,1815359545c926234424,825505328,842542135,825440309,1815623735,892678712c875966775,876031025,825373745,1815097910,892941625,825374514c892873783,842414136,1815623992,825831992,909128759,926428212c892352309,1815230771,926496057,825440056,842607670,925906741c1815228723,808596536,892416050,876096563,943141938,1815688246c960050489,842282801,926428208,943077685,1815492149,925971511c842215477,892939312,876099897,1815296310,809055544,825241654c926428215,909195573,1815360563,825635385,859320880,876031032c842545201,1815492145,943207736,842084918,809053237,825832249c1815557686,892418097,925905714,942421815,808662322,859387447c892811372,943207993,925643314,825635124,926103352,909588588c858994225,959198007,808596276,858863414,825766252,825832501c741620024,926430520,842086457,809069621,876163385,741421112c943142199,959853111,809004082,959789112,741815348,875967033c808464435,892955698,858995001,741554484,875705400,875968567c876047410,859321905,741684530,825635385,942683958,959999033c842085938,741619254,858994233,825766457,876178489,909128243c741750068,892679992,842216503,876112953,808531506,741750580c875705400,825506103,842558514,892809529,741684792,942815544c942813233,892955704,909456953,741355573,809054264,858927925c876112947,942683698,741553465,892418097,825701685,963391543c925905716,942683190,825505580,926103606,946614326,859320628c909194807,942684204,926300469,946615352,842610741,909261111c892811308,943141686,946614321,808858164,825702713,842283308c825374774,963392310,943274293,942946100,959789356,892547639c946615351,892809524,825504311,859060524,959852594,963391798c943274293,825242165,842283308,909718841,946616630,859190583c942880824,825505580,892351799,963392824,825766452,809055283c859060524,825308209,946615863,925972786,892745781,959789356c959788342,946614585,859125813,892810293,892483628,825700403c946615608,875770420,942748471,842283308,959853623,963393592c926429748,943077176,909261100,909654322,946614328,892352821c909587512,943011884,876163641,829174070,859124024,859126069c808987702,943208760,1815295801,825832760,943141938,876031029c825767985,1815558451,892483896,875640884,808987701,825636408c1815164469,926037560,909261106,876162100,842478131,1815098418c842216505,808794160,892873781,943009849,1815492404,825373752c875704885,942746677,842413361,926103347,959789420,859387188c942422327,859059506,909194552,892811372,943141686,942420017c808858164,825702713,859060588,926429234,959198261,892746032c808464691,959789420,925970999,942421559,892809524,859189816c859060588,959852594,959197494,943274293,926233653,842283116c942682930,959197236,892483888,926232633,825766252,909717557c741488435,858928184,959919668,809004087,809056568,741552176c942748727,926101560,959999031,942945586,741684273,909652024c909455670,926444593,925906233,741617717,909718841,909588021c809069616,892482361,741945654,809055544,926169141,892890166c959592760,741422644,892418097,909193782,963391544,959527216c825767731,959461676,959853876,946614325,926102834,909719089c892483628,959919671,963393080,926036788,959655988,875706412c892942137,946615350,892876848,875966776,959461676,825569843c946614321,825308727,875837746,959461676,859386167,829175604c808792376,926103097,959982645,842085938,1815425337,942748727c926101560,876162101,926429747,1815360563,892874808,825569587c876031026,926233393,1815687217,892483896,875640884,842542133c892745525,1815295033,825831992,842085943,876162097,959459379c1815491640,943206456,959854901,876162104,909391666,1815099446c959787577,859254839,809053241,959787577,1815230000,859124280c909128759,959982640,859321394,1815622454,925971512,909260853c876162100,909128243,1815164473,960050489,892613944,876031031c808923953,1815491385,942814265,892678200,959982647,825309234c1815688757,892942136,942945840,892873776,808596281,1815229238c858928184,909129524,876096563,876097586,1815621689,959787577c859124279,942746678,842413361,842610995,842283116,858927412c925644851,943206708,808532273,942684268,892875577,959198260c943274293,959459893,825505644,926429494,942422323,875901497c892612920,892483692,959788599,942420788,925972786,892745781c859060588,943271984,942421556,892876848,943273529,842283372c909521975,959197240,926496050,959657776,959461740,809055538c942420534,808662322,909457207,859060588,825308209,942420279c892941620,808595505,959789420,909652281,925644340,876032308c825636153,892483692,875574832,959197232,959527216,859322163c842283116,909588276,942422321,892352821,909587512,842283372c959658038,824981301,909455672,808923698,959999030,842347314c741946416,909717561,859124277,842558518,825768244,741487925c859124280,909719344,876112944,892874802,741553209,842216505c892548920,892890160,926430009,741487929,942748727,842412088c842624055,825241910,741618997,892940345,942944818,842558518c876032313,741814835,909717561,842216501,876112953,859059506c741945396,926037049,926299700,876112946,925970994,741421621c909717561,808661813,809069618,842348089,741487411,943010360c875704883,876047415,909392177,741421620,926037049,876034356c892890165,943009849,741946167,825831992,892876087,842624057c892352821,741355570,875706680,859190072,876178482,909391666c741357622,926496057,808859704,909732912,825569328,741421104c942815544,825308471,809004086,892744760,741881140,875639863c892416818,876178486,876099122,741814578,943206456,859387957c842624054,892877109,741815352,842609976,942683445,926444600c943077685,741879859,959983672,859058994,809069622,959590713c741684786,892418097,875704886,963392821,892877109,926496820c942684204,875836980,946615603,959459897,876033584,842283052c926300208,963393328,925905716,959527222,959461676,926300213c946615865,909391920,842215990,825505580,808728630,946614578c859321655,926102071,942684204,926299700,963391540,875705906c809056567,909588524,943208752,929838902,825766196,859124533c942684204,875836980,963392563,959591986,842217784,909719596c875771954,963393588,926429748,808727865,942684204,875770425c946615860,942750005,942945593,842283308,809056056,829176114c892678456,943077173,809053233,825832249,1815687220,859124280c875837232,959982644,959983666,1815425081,808858169,825767731c959982645,842283314,1815361587,876097592,808465718,809053236c892482361,1815098931,892417079,858928181,842607665,842479925c1815427127,825635385,943208502,909716536,859386675,1815492400c960050489,926298936,926428210,825702197,1815623990,808465977c892614964,842607666,842479925,1815360048,892418097,808728882c959197744,876032564,892614457,842610796,842282039,959198004c959527221,909588280,942684268,842610745,942421555,859190578c959460406,892483692,959525938,959198262,943075892,842348851c825505644,825309240,942422067,809055543,943143216,959789420c926298677,942421808,925972786,925970742,959461740,859059510c959199538,842217776,925972021,842283372,909521975,942421303c825373236,825374007,959461740,858993974,942420528,942813748c842478387,959461740,892809527,942420022,926495794,909522745c892483948,842346553,942420016,942944825,842217011,959789420c842019893,942420024,892352821,825636665,943011948,909587001c942422070,875705650,808466737,842610796,858994740,824981047c875901240,959983929,876112946,892613938,741421106,875967033c909456953,842558520,959920436,741946935,959787577,808596784c959999024,858863154,741880633,892874808,858993972,842624052c960049718,741750073,825832760,842215481,842558515,825440309c741618231,926234424,859385911,942763060,959722801,943141681c942684204,960049717,946616630,809055543,892941361,825505836c842544439,946614582,892352821,875574585,842610732,892351545c963393849,875903285,825766448,892811308,925970489,946614837c926167604,959526455,909588524,858993456,963392562,809055538c942813750,959592748,859321144,963392057,909325874,892352307c842283052,942879028,946615095,960051248,808595505,909261100c859321136,946616370,925972786,892549172,842283308,892942136c963392820,892614965,943208505,959789356,942879285,946616121c809055543,842348337,842283052,909588276,946616625,858797623c943207219,892483884,842412089,963393586,875967794,943206452c909261100,926103091,946615600,825504308,859256883,808859948c892941360,946615857,959460919,859256888,825505580,825243704c963392817,926496050,892876594,909261100,943207985,963393592c959656758,909586483,959789356,909326393,946614839,926364983c943273521,959789100,909128243,963391538,943274293,808794420c825766188,808661557,1815557426,909717561,909128757,842607669c926495798,1815557936,959722040,909455672,808987696,892744760c1815097394,942815544,959590449,842607667,892877109,1815295032c808465977,892614964,809053238,808858169,1815360563,842216505c858927671,876162102,842544690,1815689014,892418097,892680498c959197492,909392181,892351536,909588588,909325873,942421555c842086709,892614450,959461740,926431285,824980025,909455672c859255602,892955696,876099897,741815092,942814265,926364721c892890165,842150201,741618743,892940345,959920184,942763058c842413361,808662835,959789356,875837497,963393331,825766452c892811060,959789356,825700665,963392049,892877109,942749235c825766188,825832501,1815164979,825635385,942683958,959982649c842085938,1815361078,825832761,825571385,876162101,909128243c1815491892,892679992,842216503,808987705,892744760,1815359536c859385913,909325618,876031024,909456177,1815491896,892874808c909719858,926428217,825243957,1815427380,825831992,859321399c809053237,942749497,1815689013,892483896,959985460,808987700c876164408,1815164980,809055544,842151989,808987700,876164920c1815492145,943011640,943142451,876162096,842084403,1815229745c959722040,825241656,842542134,808924469,1815228465,825831481c825439545,926428213,842084662,1815164217,892679992,892678967c876031027,808990769,1815558200,809055544,842151989,892873781c825831737,1815099696,825831992,859321399,876096566,909193778c1815688242,909261112,825831985,926428211,960051253,1815360825c926234424,959657264,942746678,959722801,942813489,842610796c909653045,942421813,909587762,892352310,842283372,942748212c942421041,859125808,942813744,842283372,825635897,942420016c926233911,842085939,959461740,959854645,925644089,825635124c959657784,842283372,842283062,942421809,842479664,943208504c942684268,859124789,959197747,959591986,909457721,959461484c842282288,942421302,909194807,842478387,859060588,926429234c824979766,909455672,842150706,959999026,842283314,741683761c959591481,892548660,959999032,943206450,741357624,943011640c842479155,809069620,842348089,741487413,808596536,959853368c876112946,858862642,741879857,959984952,926299954,876112944c859320370,741880374,909455928,959984947,876112946,942683698c741880889,960050489,842282801,809069616,892482361,741487158c909194295,876034097,892890161,926430009,741554486,876164409c943075638,909601843,909520946,741815095,825636664,926102326c809069623,925972281,741421368,943142199,842608951,876178489c892418098,741553205,926234424,842413104,842624052,858928949c741617719,909455928,808728115,809004087,825439544,741553719c909259832,926167089,842624054,926101558,741486904,825831992c942683447,876178488,825504051,741749561,825832760,943141938c876178484,808923699,741684793,960050489,825701688,942763058c892548401,808727865,959789356,959527221,946615864,892416564c892613170,842413868,959723056,946614324,809055543,875640114c943011884,842283321,946614835,859190583,875640887,942684204c875835961,963393334,875573302,875967545,942684204,959919416c963392566,825766452,892875317,825505580,943273784,946614838c875836722,892351280,892483628,909521718,963393333,909128497c909259825,892483884,842086201,946615861,926495794,825308473c892483884,842346553,963392304,808859952,859060273,959789356c875837497,929838387,942944564,909392184,842610732,825766965c963392820,825766452,859125555,842413868,842348080,946616112c892352816,926299446,892483628,875705144,946616121,859190583c808532023,842283052,960049206,946614583,808662322,909521976c892483628,892810807,946614835,859321655,926102071,842610732c926496566,963392562,859322674,960051256,959789100,859124273c963392048,959723058,909719349,959789100,876098864,946615863c892416564,892613170,825766188,875966773,1815622199,926038328c825242932,926428209,943271990,1815426616,909457208,808990515c876096568,959460914,1815164729,926233144,892613168,842542128c926299957,1815229237,943011640,858928947,876162103,875640374c1815230261,892941625,943272249,959982646,808990258,1815229490c809055544,926169141,876096566,842346802,1815426098,892418097c926168625,942422066,809055543,825372723,909588588,825570865c942420791,926495794,942683449,959789420,943142967,942422066c909456690,842283065,942684268,808662840,942422320,875836722c842413360,959461740,959460662,942421049,808989241,959853113c842283116,892876085,942421041,825242164,875968568,825505644c808465719,942421302,875901497,892612920,842283372,926101816c925643573,909128246,925905461,943011948,943143223,959197240c943075892,959459892,892811372,943141686,942422064,808858164c825702713,892483692,876097587,942421558,859190578,808858678c959461740,909390387,959197488,825702704,875575351,825766252c825374261,741750838,943010360,926036787,892890161,926038328c741750326,909457208,825767731,876112946,959460914,741422905c926233144,892613168,892955696,925972793,741356084,909457208c876099635,876047409,909653041,741683257,892483896,875640884c959999029,842544178,741683249,808661305,875638838,876112949c808595506,741422385,959722040,892678456,876112946,892613938c741617712,959788856,859125558,842558520,959920436,741750327c926496057,842544952,842624056,959591478,741749815,892482617c825831472,876178483,808529971,741946936,926429240,808859442c892890169,943009849,741750580,825373752,875704885,942763061c909194545,959983923,942684204,959658295,929837105,926429492c943011897,959789356,842412597,829173808,825569592,943273014c926428210,943077685,1815557685,926494777,959461681,926428210c926103093,1815425336,909259832,926497072,842542129,842020661c1815098676,960050489,842282801,926428208,942880309,1815163960c875639863,809055800,959982645,942945586,1815426097,875706680c808530488,825830453,808857651,1815426097,808596536,892416050c809053233,926300216,1815229238,825635385,859320880,808987703c909455417,1815621681,825831481,892811314,842542136,959920436c1815294261,926496057,842544952,842607672,959591478,1815491639c892482617,825831472,876162099,808529971,1815688760,926429240c808859442,892873785,943009849,1815492404,825373752,875704885c942746677,909194545,959983923,959789164,909195569,925644080c892809524,859321648,942684268,909326647,824981045,842346808l942814521,842624055l858796342,741553720l909261112,892613681l926444598,926103093l741486904,909259832l926497072,842558513l842020661,741356852l942815544,959460407l892955698,876099897l741880889,858862647l959788597,959999030l942945586,741684273l875706680,808530488l959999029,842543670l741945913,825635385l959460144,876178487l825373746,741946677l875705400,875770417l842624051,959658041l741749044,825636664l909521974,809069621l825374009,741619513l809055544,926169141l876112950,842346802l741684274,892418097l926168625,963393586l892746032,926431026l892811308,858994485l946615600,859190583l909195319,842283052l960049206,946614583l808924466,808793138l892483628,875967286l963391542,842217776l825243188,909392172l892612918,946614839l892876848,892352823l842283308,859059257l946614321,892352821l909587512,842283052l842151217,829175092l825569592,842478646l808987704,892483896l1815687730,959983672l926496824,842542137l959920436,1815228725l926496057,842544952l842542136,959853877l1815229496,892940345l808662579,892873781l859191352,1815163449l926038328,825700916l942746672,892679473l925972790,859060588l825241904,959198256l909392181,943075633l892811372,943141686l942420785,808858164l825702713,892483692l875704375,959197237l842282546,875705656l842283372,876098615l925643830,892547380l909194807,842610796l825766965,942421300l942944825,892350770l858863980,825243184l942421300,859321650l875771697,875706476l808532025,959198004l809055538,858796597l959461484,808726576l942420536,875901492l876097844,825505644l808858931,942421560l875901497,892612920l842283372,926101816l942420789,842478134l858797368,959789420l909391160,959198004l876163636,875574068l959789164,876098864l942421559,892416564l892613170,825766252l875966773,741880375l892941625,892614194l876047412,959723313l741553461,892482616l825571381,876112946l909390642,741552184l909194295,960051249l959999033,942945586l741684273,942814265l892810033,909601843l892743730,741814322l909261112,876163889l926444596,926103605l741487927,909457208l808990515,876112952l959460914,741422905l859124280,909391920l876112950,808595506l741357108,808596536l925971768,876178487l825307187,741619768l825831481,943141689l892955697,842609977l741750069,926233144l959525424,842558518l808991028,741421616l926496057,842544952l842624056,959591478l741749815,926233145l959853362,842558519l859058741,741422649l808596536,808924728l892890168,943009849l741750580,825373752l875704885,942763061l909194545,959983923l909588524,825833776l929838642,942944564l942879800,959789356l842019893,946615095l892352821,825636665l943011884,909587001l946616374,909194807l842478387,859060524l926429234,829174070l808792376,959527225l959982640,892614450l1815294256,909717561l875574069,825830453l959787059,1815361592l859387192,959656242l926428210,926103605l1815294770,926429240l926429753,942746678l892679473,892876343l842610796,808596787l959199540,892746032l909325618,875706476l892418105,942420533l808662322,808859959l842283116,959789104l959198004,942814004l808792887,959789164l959920179,925643317l943206708,926037552l859060588,842282802l942422328,926167604l943142967,959592556l892614449,942421559l842217781,842217008l859060588,858861872l942422071,909194807l842019122,959789420l875640372,824981042l825569592,926168118l809004080,959591736l741946937,892482616l892416820,876112953l943011633,741553975l809055544,808794421l959999028,808728882l741947701,892941625l942813236,842558513l909325877,741421625l825832760,909127737l842558521,909522741l741881905,842608697l926234933,942763062l959722801,825636402l842283308,842281272l963392822,842348848l942944819,942684204l959984181,946615604l842610736,892875059l859060524,858796336l946614326,859321650l943208241,892811308l959461175,929838131l892678452,809055794l942684204,960049717l946616630,809055543l892941361,959592492l859125553,963393844l875639604,909326641l959789100,926167601l946615352,875574578l825372724,859060524l926429234,946614326l808924466,909653553l892483628,875574832l946614832,942813748l858862387,909261100l959657523,963391542l808924466,942748471l859060524,909127984l946616113,960051248l859189808,959789356l876032313,946614577l909718839,909522232l825505580,808794166l946614324,825635380l926364720,909261100l808859187,929839408l926431029,875968049l892811308,892876345l946616118,926298681l876163384,892483884l859254839,946615345l892483893,926364470l959789356,892416567l946615090,808662322l842085430,892483628l892614451,963392561l876032564,875837241l892483628,959526707l946616372,892483893l858797621,959461676l842545205,946616631c942682676,859321907,842610732,925906227,946616630,825373236c842020150,892483628,875966515,946614833,892352821,892482104c842283308,808858681,946616633,942682676,942814771,892483628c943010614,963392057,876163636,842216245,959789356,825504309c946614324,875770420,926234680,942684204,926234933,946615094c926102834,942946609,959461676,809054519,963393848,825702704c875902263,859060524,825242673,946614324,876163641,808530225c909521196,959852852,1815295794,909259832,926167089,842607671c909521718,1815687216,943142199,842608951,809053237,909259577c1815557174,825831481,808794162,842607665,925906741,1815687475c859385913,875968050,959982647,808990258,1815162933,892941625c875639858,809053232,926233657,1815163447,926233144,943075632c842542128,825701173,1815622713,808859448,825766451,808987705c943011896,1815556404,859124280,825505328,876096562,926364722c1815228982,892874808,926037561,876096568,859320370,1815296054c825636664,892417078,876096563,892874802,1815230518,808596536c842412856,876096568,825766450,1815099186,909259832,858927153c808987698,926431544,1815622713,943206456,809056053,876031031c825767985,1815427379,926494777,875772209,926428209,858992694c1815099701,943142199,809054263,876162099,859255347,1815296055c875706680,959787320,842607667,925906741,1815359795,909718841c909588021,842607665,808465206,1815361076,926496057,892875314c842542129,909325877,1815688502,943142199,892940855,892873777c892875577,1815425081,875967033,959723826,892808244,842479671c1815689009,942814265,808465457,959982641,842283314,1815360566c943142199,909521207,809053236,858928441,1815426354,909455928c909522483,842607666,925906741,1815621939,909261112,859058993c959982643,959919666,1815228978,909261112,859386673,876096562c842543666,1815491376,875640375,825833015,842542137,942879797c1815361074,943011640,825374259,842607668,925906741,1815228723c926233144,925970736,926428215,876033333,1815098424,960050489c892548913,842607670,859190070,1815228471,942748727,959460657c892873780,926430009,1815296310,809055544,842346550,892808249c842479671,1815229236,943206456,809056053,876096565,942945074c1815558192,943142199,876163639,876162105,875640882,1815162928c942814265,959722289,909585459,909587505,1815162932,875901496c909260851,892939316,909456953,1815294005,942748728,875704626c926428209,825702197,1815229753,943206456,942750005,842542136c875835445,1815490864,859385913,959983673,892873784,909652793c1815295798,808792632,842019892,809053234,809055033,1815623992c842150968,926363960,842607671,925906741,1815490867,909718841c842348341,842542136,942682933,1815230260,859124280,876163383c808987704,909521976,1815425586,875967033,858929458,892873779c808859704,1815689528,926233144,892743728,876162103,892418098c1815294768,859124280,825505328,808987698,859387704,1815163193c876097592,859059254,892939316,925972793,1815491891,943206456c909195317,876031027,892678961,1815623221,892940345,909260856c892939321,842151737,1815162936,943142199,892416311,842542135c942879797,1815361074,892482616,892941364,842542131,875835445c1815556400,892679992,892678967,808987699,943011896,1815687476c942748728,842216755,892939312,842348601,1815688248,909457208c909654323,876096562,825374769,1815491378,926234424,892940599c876162098,875837746,1815230005,808792632,842019892,876096563c859320882,1815294259,926494777,808859953,876162103,876098610c1815622197,959787577,875704631,842607672,926101558,1815294264c859189817,842609206,892873780,859191352,1815622961,858862647c859321653,876096561,808531506,1815557940,892940345,942944818c909585464,909587505,1815097913,875901496,909260851,809053236c808858169,1815162934,926233145,825440048,809053238,842348089c1815556917,909261112,859257143,892939316,925972793,1815491891c858929464,875901237,876031026,808990769,1815164723,909259832c926167089,842607671,909521718,1815687216,943142199,892416311c892873779,892875577,1815425081,959788856,959919926,892808248c808925239,1815098422,926496057,892876856,892939317,858928953c1815295797,926233145,959656242,892939320,892482873,1815689270c808662073,875640375,892939320,925972793,1815491891,875967033c925906745,876031028,825373745,1815557683,859387192,959854392c892873779,875704633,1815426866,943142199,926298423,876162098c892418098,1815295029,825832760,859320377,926428216,960051253c1815557433,892482616,909391156,876031028,825767985,1815162932c926234424,842413104,892873777,859191352,1815491889,875968049c875968820,942420276,808662322,926102583,842283372,825440310c925643832,842281268,825832242,943011948,825768247,942421298c926364983,926496305,842610796,825833520,942422067,959920181c808597047,842283372,875706422,942420018,842348592,909717817c892483692,909456182,942420276,943274032,842348345,943011948c942683704,959198260,842479925,808924467,942684268,876164408c959199540,842348853,808726836,959789420,842478133,942420018c892876848,842348857,943011948,942683704,942422329,959920176c842412340,959461740,842217777,942421046,808662322,842085430c892483948,842151737,959198263,892614960,909392182,842283372c959853623,959198258,892614965,909719609,892483692,892941877c959199544,825833781,909456183,842610796,959984693,925643825c942944564,858798390,959461740,859386167,959197492,959789365c858927665,926234476,909195064,942420791,859190578,859190838c909588588,825505329,959199540,842478898,943272753,842283116c892483634,942420533,892547641,942944306,959789420,859255097c942421557,960051253,909653044,825505644,875967545,959198769c892483888,859123769,842283372,842281272,925644597,876032308c858863673,892483692,876032051,942421811,876163641,875573553c825505644,892745011,959198777,892746032,892352563,959789420c859387959,925643574,926431029,825243952,909261164,875573299c942420279,892547641,859320881,892483948,858862135,959199033c892746032,926102834,942684268,825766455,959199281,825833781c909456183,909261164,892351284,925644081,942944564,926232887c959789420,960049465,959199025,858928690,858863923,842610796c876165168,959197232,959789365,943208753,959789164,825636915c942421558,808662322,842085430,842610796,825308217,959199280c825766452,943207475,892483692,875966515,959197745,892746037c892877109,842283116,825833268,942421557,942682676,859321907c892483692,943010614,942420537,959789104,825636661,942684268c959920185,942422068,825504308,959656754,825505644,876099636c959199283,892483888,859123769,842283372,842281272,925644597c942944564,892483895,959789420,825569845,959198518,825833781c875836984,825505644,926495030,942422326,808662322,926102583c959789164,909522995,925643319,942944564,926169400,892811372c909389879,942420274,909654069,909455667,909521260,942814772c741553970,909717561,909259317,876178489,859321906,741947441c925971511,842215477,809069620,943207737,741946930,942814265c858798391,959999024,959983666,741945401,825439289,909718068c892890164,842414136,741357875,892874808,959527218,842558518c892548661,741422134,909259832,808464689,876112944,859320370c741880374,825636664,892417078,926444595,876033333,741881392c943207736,876097590,842558516,825701685,741881651,875706680c959461425,892890168,808859704,741947704,892678712,926101815c842558520,942682933,741619252,859124280,825505328,842624050c926101558,741946416,808859448,959985977,892955703,875705657c741356593,842150968,842346808,909732915,808792112,741882169c960050489,892548913,926444598,859189558,741947187,909194295c892483889,842558514,842478389,741553977,859387192,809055544c876047413,909195313,741814577,926430520,842086457,892955701c926234169,741421621,875640375,859190583,809004087,959789112c741815348,875967033,808464435,926444594,960051253,741881145c926494777,925906993,876047408,943207473,741684281,926234424c842413104,809004081,825439544,741879861,942748727,909654327c926444594,875575093,741421622,842608697,875769910,876047408c876099121,741552688,926234424,842413104,842558513,942682933c741618231,875639863,825505592,842558516,925905717,741815092c909259833,942748472,909208628,859059254,909325362,892811308c909389879,946614578,842610741,842610232,825505580,909456441c946616117,825766457,859123761,909588524,943208752,929837879c926431029,892875058,892811308,859321913,946614577,825504313c825505847,909588524,808530736,946615346,892876848,858928184c825505580,943273015,946615345,942881077,859387447,959461676c892876853,929837875,926431029,942945840,909588524,909325873c963392307,959789365,892351794,825636652,825702196,946615607c859321655,859126069,892811308,808924729,929837107,926431029c825571634,842610732,876164149,946614579,859190583,909390649c892483884,859254839,963393073,892746032,825636147,959461676c959459893,963393588,842479925,909719346,892483628,909521718c929839413,926431029,808727602,892811308,959787832,963392309c842086704,809056567,926234412,909260600,946616376,909194807c926364467,808859948,959460656,929838137,926167350,842346806c942684204,892811573,946615093,909391920,909259318,926234412c909260600,963392057,925905716,926430775,842283052,959460657c963393078,808924466,909194039,959789356,909717817,946615095c859321655,942815030,959789356,859255097,946615861,892352816c926036021,825505580,875705653,946614580,942881077,859387447c959461676,842151222,963393847,875967794,909325108,942684204c808531510,946615604,959527221,892876080,909261100,959591987c963393847,825766452,926365492,825505580,808465719,946615862c942881077,858994998,943011884,825439800,946616629,875574578c909193268,959461676,909521459,963391540,876163636,859124534c892483628,808727600,963393073,842217776,808728118,959789100c926496048,963391798,942944820,808662324,959461676,808728881c963392051,876163636,825505845,909261100,959591987,946615346c909654069,943010099,909521196,842019124,1815163191,892940345c909260856,926428217,892743990,1815623217,943142199,892416311c892939321,842609977,1815688503,942815544,909127985,842607669c925906741,1815687475,808596536,926431281,808987698,909718840c1815295794,892874808,959527218,842607670,909130037,1815427385c926234424,875640112,892939316,925972793,1815491891,842347064c875836212,876031028,859125041,1815230004,926494777,875772209c808987697,942815032,1815097905,909457720,959657017,842542128c959460149,1815230772,859385913,926431544,808987702,959591736c1815492913,825832760,925904953,959982643,942945586,1815162932c892874808,959527218,892873782,809054521,1815295792,943010360c909259571,808987701,959591736,1815492913,909455928,875967795c926428209,926103605,1815098679,959983672,876164920,892873784c959983929,1815426357,858862647,959788597,809053238,959526713c1815163955,892941625,842150201,959982643,859387445,1815425590c959983672,909390898,926428216,892352309,1815623987,808596536c842412856,842542136,892548661,1815230776,842150968,808466225c876162105,909391666,1815360057,876164409,959985973,959982646c842283314,1815623731,909718841,909260597,892939312,808597817c1815296049,943142199,842608951,926428216,892549173,1815295289c909718841,875705909,892808246,842479671,1815689009,892874808c842149939,842607669,959591478,1815491378,875640375,942880055c842542129,942879797,1815361074,825635385,926103606,842607669c925906741,1815294259,909455928,808728115,909716535,808792112c1815687991,859189817,842609206,808987700,909455417,1815294259c892417079,925970997,842542137,842217525,1815162933,859387192c959526712,842542129,875835445,1815360048,892482616,876164148c808987702,892678201,1815491381,808792632,842019892,892939315c858928953,1815491128,892678712,876099894,876096564,892549169c1815359795,825635385,842215984,842607665,892744502,1815165236c808792632,842019892,892939314,926234169,1815687216,892874808c926036531,876162102,876098610,1815229237,825831481,858797113c926428210,892810549,1815162934,960050489,892548913,926428214c943077685,1815492149,858862647,909326133,808987696,809056568c1815687221,943207736,842084918,892808248,825702455,1815097652c859387192,808924984,842607667,926298422,1815623728,926233145c808726834,809053232,842348089,1815556917,842609976,926103093c808987700,926431544,1815622713,875967033,842020153,876031031c909392177,1815361334,926494777,875772209,808987697,825636408c1815425336,943142199,875966519,842607667,909324342,1815687733c892678712,959788336,892808242,825702455,1815426614,825832760c892547385,959982641,858863154,1815360569,926233145,825440048c892873784,909455929,1815557939,809055544,842151989,876096567c859320370,1815296054,842216505,825242423,926428215,960049206c1815099704,859124280,876163383,809053240,959526713,1815689264c959788856,909457462,842542130,909128501,1815228724,926429240c926234162,959982647,825506098,1815623219,859124280,825505328c876096562,926364722,1815228982,892874808,926037561,808987704c926431544,1815622713,909455928,842085683,876031027,925972017c1815163447,892940345,909260856,842607673,825241910,1815359800c875640375,842085687,808987697,959789112,1815557172,825635385c808728886,876162096,876098610,1815687733,892941625,943076658c892939312,858928953,1815491128,960050489,892548913,959982646c942945586,1815359801,892417079,842150965,892873785,926430009c1815296310,876164409,943075638,892808243,825702455,1815426614c859124280,959854384,892939319,875903033,1815492920,943142199c875966519,808987696,926234680,1815425081,859387192,943206450c909585463,926364721,1815361329,825636664,926102326,909716535c808792112,1815361849,943142199,926298423,808987698,926234680c1815425081,842216505,842151728,842542131,808991028,1815623474c959787577,808596784,842607664,943075638,1815557939,892941625c959984434,876162097,876032563,1815230770,909261112,859257143c842542134,825243445,1815229241,942815544,808988721,909192248c808530998,875705393,808860012,876164144,942420789,926429753c842281782,825505644,943077428,942422329,875901497,892612920c892483692,959788599,942420788,943273010,925972529,859060588c943271984,942421556,892876848,943273529,842283372,909521975c959197240,926496050,959657776,959461740,809055538,942420534c960051248,808595505,943011948,808794425,942420016,892809524c825702200,959461740,842479669,959199284,959591986,842020665c959789420,959918901,942420023,859190578,825375030,942684268c892811573,942420789,909587762,943206710,959461740,892941618c925644343,892809524,926103600,909261164,842018867,942422320c825504313,892678968,875706476,942749753,942420529,842217781c842217008,943011939,926103865,942421041,842348592,842348856c942684204,825438777,959198520,825242420,808858416,859060524c926298162,959197232,892350518,909653040,909521251,876164660c741554229,858928184,959789108,926428211,859256117,741355571c825832761,959723321,876162102,909128243,741750068,959787577c942945840,809001781,858929464,741749556,926234424,959852855c876031031,959526449,741684530,842347064,875836212,842607665c943272502,741750321,959722040,892678456,892887861,926430009c741946420,808596536,909654065,892873780,842150201,741684279c808858169,942814771,909192241,842413110,943141432,859060524c825702192,946026806,892547641,959526192,842610732,909719600c942420277,859321655,825701430,959461676,926364209,942421811c892483893,942682422,959789356,892547639,946025271,892809524c909194552,892811308,842217269,959198777,875639604,825570354c892811308,960051512,959198517,892746032,926431026,825505580c859256115,946024758,875901497,926234168,892483628,926299703c942421296,943011890,842544949,892811308,892810809,942420532c808662322,825504823,909261100,909194034,946026032,842610736c858797875,825505580,892680246,942420022,909391920,875770932c909261100,959985970,942420531,943273010,808989232,859060524c825308209,946026295,858797623,959918131,859060524,959461170c942421558,825635380,909326128,825505580,876097846,959199032c926036788,959984180,842283052,943142708,946026551,943011890c842348340,959789100,909128243,959197747,825242420,943141681c909588524,825374257,959197744,909392181,909259825,825505580c909259316,946026036,842348592,959854905,842283052,825439285c942422325,892809524,859256632,959789100,892941616,942421040c876163641,960050480,959789356,942879285,946026297,859190578c825375030,959789100,808466737,942422326,909587762,943206710c959461676,892941618,824981047,875836982,825702201,876162103c875640882,1664431666,892940345,875705138,808987704,942814520c741684281,959983672,942748466,876162101,808529971,741357107c943010360,842477875,926428212,808924981,1664365369,892417079c959853109,808987696,959591736,741946937,959788856,959721776c842542133,825768244,741684272,942814265,942814513,892939320c808597817,1664693044,892874808,876165170,876096565,926364722c741814582,876163129,859059765,926428215,859256117,741552182c842609976,926103093,876031029,859125041,1664495927,825831481c909456697,876096569,825766450,741357623,959722040,875573560c842607667,892352821,741355570,909261112,859386673,808987704c876164408,1664497716,825635385,943010352,892939313,959985465c741422643,842216505,858927671,892873782,959787065,741814325c875639863,859060280,926428210,926103605,1664561970,825439289c825831476,892939319,825440569,741947441,926233144,959525424c876031026,943207473,741554225,909259833,825373752,892873783c892678713,1664300339,892941625,959984434,808987698,959985976c741423412,808465977,808597812,876162098,842478131,741749554c809055544,808794421,876031031,943207473,1664234292,943011640c858928947,876162103,808726835,741814585,960050489,808531761c842542137,842020661,741488945,875968049,808792882,959198006c892350518,892351793,959789155,842020400,942421815,943273010c859125041,859060524,825308209,942421815,858797623,959918131c859060524,959461170,942421558,825635380,909326128,825505635c876097846,959199032,925905716,959591989,892483628,858863413c925644343,892547380,892941622,959461676,809055538,942420789c909391920,926233653,825505635,943010104,942422325,959920181c892481848,959789356,875967029,925645108,926167350,875835702c959461676,926036533,942420788,808924466,959852849,892483939c859254839,959197745,842348853,959985205,859060524,825636656c942422068,959920176,808466739,842610732,858797113,925645107c926431029,875639857,959461731,859386167,942420277,942944825c875771443,892811308,960051512,959199285,943012144,926233143c825505580,859190579,959199027,892614965,959591993,959461731c942946609,824980272,842282550,959591475,892939314,959788089c741945910,875901496,959920435,876031029,858928177,741683508c842216505,892809783,959996727,943142450,741880884,808792632c825242676,926428216,943271990,741947696,892874808,808662841c842542133,875835445,741749040,926496057,842543922,842556214c909522741,741619257,808792632,842019892,876096562,859320882c741552435,926430520,892876345,842542135,875835445,741683760c926234424,875640112,892953397,959527225,741750326,926233145c808726834,892873777,892481849,741683251,943011640,842479155c892939318,925972793,741750067,809054264,842020149,876045111c875640881,741685301,892940345,909260856,926428217,892743990c741881393,808597816,858863928,926428216,926300469,741751095c809055544,926036022,892887858,808859704,741618744,892678712c926101815,842607672,960049718,741487929,859124280,825505328c892939314,825832761,741423156,875967033,858929458,809001783c959591736,741422386,909455928,875967795,926428209,926103605c741356855,909718841,909260597,876096560,942747698,741488440c943142199,892416311,892887865,892875577,741683257,808859448c876099385,892808246,808925239,741880886,808662073,925972279c808987701,892744760,741685049,926233145,825440048,842621746c960049718,741552183,859387192,842282552,892939317,925972793c741750067,808859448,909455923,909192246,909194294,926431543c959789100,909588531,962802489,842348853,959591477,926234412c959526712,959199538,875639604,892482609,909261100,909259570c925644338,926431029,943010097,892483628,859124534,946026295c960051248,825702192,926234412,909129528,942422068,959527221c825570097,959789100,859190578,959198775,808924466,942748471c842283052,825571376,962803511,959789365,875574578,909261100c959591987,942421042,909654069,943010099,909521196,909260340c741553207,892941625,808923193,892873777,842150713,1664497462c942748727,842412088,892873780,926430009,741554486,892940345c842150450,892808248,842479671,741881910,875705400,926430001c892939321,825374521,1664234037,926233145,825440048,809053240c842348089,741815093,892940345,842020920,876162098,892614962c741357621,825832760,892547385,892808241,808925239,1664496694c959984952,876163641,876162102,925905459,741552690,875640375c842085687,876096560,892613938,741421106,875901496,808661044c959982644,943206450,1664104243,842216505,858797111,809053238c892940601,741617971,808596536,842412856,959982648,825506098c741946931,875706680,959788849,876096561,859320370,1664627254c909718841,875705909,926428214,943271990,741487923,859124280c876163383,876162104,926168882,741751094,959591481,876098868c959982645,858863154,1664234297,942815544,959788599,909585461c892810289,741422134,859387192,809055544,959982645,909194290c741487160,943142199,842608951,892873779,892875577,1664430137c909259832,892942384,892808240,842479671,741488950,875901496c909260851,926428212,909523253,741619511,926233145,842217264c892939312,892482873,1664694326,943207736,942879286,809053240c825832249,741357110,959788856,942815030,959982648,943206450c741423160,842216505,858797111,809053238,892940601,1664364851c943207736,959983670,892939321,858928953,741357365,876097592c892941366,842542129,825701173,741880889,892941625,825832498c892939314,959985465,1664628275,892874808,959527218,959982646c909588530,741553203,959787577,960050736,842542133,825701173c741880889,926037049,959854388,808987702,809056568,1664235319c960050489,892548913,842607670,808662070,741683509,858862647c842413877,809053234,959526713,741422131,942815544,825308983c842607665,959722041,1664563253,959984952,909390649,892939316c825635897,741816113,960050489,892548913,842542134,859058741c741618740,875639863,892942392,809053233,943207737,1664693810c943207736,875967030,892808249,842479671,741422393,825635385c909652784,926428211,943077685,741422645,943011640,909719865c876162097,808529971,1664235320,892417079,858928181,892873776c943273784,741683761,926430520,825636665,909585463,926364721c741619505,808662073,943077175,809053239,942813497,1664628023c926233145,825440048,959982647,875837234,741683253,959788856c825570870,892939317,925972793,741750067,825636664,926102326c876031033,892614961,1664432435,859387192,959854392,892939315c825635897,741554230,943142199,892416311,842542132,808727605c741815861,909652024,925905462,842542131,875835445,1664299568c926496057,842543922,876162102,842478131,741617717,942748728c825439539,892939318,842348601,741946424,909717561,859124277c842542132,875835445,1664102960,943010360,808792627,959982645c892614450,741619767,926233145,825440048,959982648,925971506c741423413,892679992,892678967,876096567,859320370,1664627254c842150968,926036280,842607664,909718582,741750064,808596536c842412856,809053240,892940601,741945651,926494777,909129777c876096569,859320370,1664627254,909718841,875705909,926428214c943077685,741946416,808596536,943076152,959982643,825506098c741946931,842412601,875837753,876096565,859320370,1664627254c909455928,959984947,876162098,892614962,741487411,859124280c876163383,809053240,959526713,741947440,875705400,825636663c808987703,926431544,1664627769,875705400,926431031,876031029c926169393,741947702,892940345,909260856,876162105,959920178c741357618,943142199,825504055,876162101,892418098,1664300085c875706680,808662577,926428212,892612662,741617713,859385913c959657522,876031024,909653041,741355577,960050489,825833777c876096567,859059506,1664104246,808597816,809056568,842607673c858796342,741357112,909652024,808661302,876096562,859320370c741880374,909455928,959984947,926428210,892352309,1664432435c892941625,875639858,842542128,875574581,741814323,926429240c808859442,876162097,808726835,741356593,859124280,842478135c909192240,858928182,909194037,959789155,909588531,959198009c892746032,959918642,926234412,909195064,959199542,825766452c859059509,959789356,909718836,959197747,808924466,858862391c892483683,859123765,942421299,825242164,926036281,859060524c825242673,942420020,926102834,808597298,825505580,892940598c959199024,892483888,859123769,842283363,842281272,925644597c892678452,892875828,959789356,825569845,959198518,825833781c875836984,909521196,909521716,741946422,859124280,859060016c892887863,909652793,741488438,875639863,876165176,926428215c875575093,741421622,943207736,892416822,876031030,825767985c741554483,960050489,959853624,842556211,909522741,741750068c808792632,842019892,892939314,926234169,741945392,808596536c808727608,842542133,875835445,741618224,926430520,858994233c842621751,960049718,741554481,808792632,825242676,809053240c809055033,741882168,808596536,892744760,892873783,909324601c741749048,842150968,943142705,876045109,909653041,741816632c926430520,842086457,842542133,876032821,741552437,943142199c909521207,876096568,875639858,741423411,875706680,825635384c842556213,875835445,741814576,926496057,842543922,876162102c842478131,741617717,808792632,842019892,808987699,808662328c741749298,809055544,909588789,876110645,825374769,741618482c825635385,842215984,926428209,926494774,741881909,808792632c808532021,842607668,942878774,741553968,892678712,858993968c842556210,875835445,741487152,909718841,808466229,959982649c909194290,741945395,942748728,858927410,892939316,842348601c741946424,876164409,959985973,876176180,876098610,741618485c959787577,875704631,842607672,943272502,741945652,842412601c876165433,876096568,876097586,741486905,943142199,875966519c876176180,875640882,741421104,875967033,875901235,909585456c909587505,741946678,892941625,892809785,876096569,892416562c741816377,926233145,825440048,876176178,842544690,741881393c926429240,909194297,808987702,959591736,741751089,875967033c926363699,842607669,825702709,741421104,859124280,876163383c926442296,842215478,741945656,959983672,842479672,842542128c909128501,741486900,825636664,959984438,876096562,959919154c741553974,859124280,876163383,876176184,926168882,741751094c959591481,876098868,892939317,875705657,741685553,926037049c808464437,809053236,909456441,741487929,959983672,876164920c876110648,842085426,741946163,875639863,859060280,809053240c959526713,741422131,892941625,842150201,892808243,825702455c741814580,926494777,892549425,926442289,926300469,741947442c875705401,842347576,892939320,892482873,741357622,943207736c926298934,892939313,842151737,741751095,909455928,892745267c909599545,926364721,741685041,825831481,842347321,809053234c892482361,741423160,943142199,892416311,842542133,942879797c741619250,842412601,926300217,842621752,925906741,741617971c808596536,808726578,959982647,909588530,741422392,960050489c892548913,842607670,926495798,741619504,858862647,825308981c842621745,892352821,741816625,960050489,942747698,876031026c926233393,741422643,909457208,942684467,892939317,858928953c741814840,875968049,859124530,946024498,875705650,892483890c942684204,842479925,925644601,926431029,926363954,959789100c858863921,942420277,808924471,825242677,892483884,859254839c946025009,909194807,859190836,942684204,909586999,959197488c825833781,909456183,842610732,959984693,925643825,943075636c808531251,959789100,909588531,946025273,825766457,925971249c926234412,942683960,959199545,959789365,959788850,892483628c842149943,959197488,842478898,876163889,842283052,892483634c946025013,875770420,875706423,959789356,859255097,942421557c960051253,909653044,825505580,875967545,959198769,892483888c859123769,842283308,842281272,929249077,876032308,858863673c842283052,909391920,942420789,842610736,926168115,825505580c959920180,959198002,926496050,858994480,842283052,825242160c929247541,892547380,943076661,959789100,909588531,959198009c943012144,858993976,825636652,825571124,959199282,925905716c926430775,892483884,959787065,962802743,808924466,925971255c959461676,875704885,959199544,943143221,926429240,909261100c959591987,959198258,926496050,808531249,825505580,875836725c962801720,909392181,825439281,942684204,909587768,959198773c808924466,825373495,842610732,892417331,959198516,959527216c875967027,909261100,959591987,946025522,842610741,943010103c909521196,960049716,741684784,909259832,926167089,842542135c925905717,741488945,943142199,892416311,842607671,808925493c1664627511,892874808,909719858,892808248,808925239,741553206c959984952,876163641,842607670,875967286,741422900,943142199c942748215,808987699,926234680,1664430137,825635385,808859446c892808247,825702455,741488438,825636664,859190070,959982643c842544178,741814582,943142199,892416311,892939315,943208249c1664431416,926496057,926233394,842607667,825374517,741882163c892678712,858993968,808987701,842610488,741685043,859124280c825505328,876162098,842478131,1664496951,809054264,909259829c842542132,825701173,741880889,926037049,959854388,876162102c892614962,741684280,859124280,876163383,892939320,875705657c1664233785,942815544,858796081,876096567,859320370,741880374c842216505,825242423,926428215,875575093,741814838,859124280c876163383,809053240,959526713,1664694320,959788856,909457462c808987698,876164408,741816375,926429240,892548914,926428210c943271990,741881139,960050489,892548913,809053238,842151225c1664366905,909194295,909588785,808987703,809056568,741945397c943207736,842084918,892808248,825702455,741355828,875901496c892483635,808987703,909260600,1664627512,808597816,909193273c876096567,892613938,741946676,859124280,825374768,808987702c959591736,741751089,909455928,875967795,809053233,909259577c1664496433,892874808,892483890,842542129,892548661,741422134c909259832,808464689,842542128,909128501,741486900,892941625c942944569,842607665,959591478,1664561970,859124280,825505328c842607666,926101558,741946416,808859448,959985977,842607671c842412854,741618233,909717561,859124277,876031028,808793905c1664562997,892940345,909260856,842607673,825241910,741617976c943142199,875966519,909716534,808792112,741947705,859387192c892743986,842607667,825374517,1664167988,842216505,859256624c809053239,909653305,741423156,859387192,892416562,892873782c909455929,741619507,943142199,892940855,892873778,842150713c1664562737,842150968,875705905,926428216,960051253,741357113c892940345,892483384,876031031,909456177,741815091,926234424c842413104,876096561,892874802,1664103481,875639863,809055800c892939317,959527225,741814585,926429240,943206969,959982642c842610229,741487928,842216505,858797111,926428214,825505333c1664627505,808596536,842412856,842542136,892548661,741488952c859385913,875968050,842542131,825701173,741880889,892941625c825832498,892939314,959985465,1664628275,859124280,825505328c842607666,926101558,741946416,875705400,875968567,842542137c909128501,741486900,942814265,909259825,808987701,926037816c1664628784,960050489,892548913,842607670,808662070,741683509c875968049,892612657,959197744,825702704,825504569,842610732c825702200,942420273,943273010,825309233,892483683,875967286c942420016,960051248,875640112,892483884,859254839,942421809c842610736,925970996,842283052,875573558,959197496,825833781c909456183,892483683,909325362,925644857,876163380,808727607c842283052,926494774,942421809,859125808,842347057,892483628c808727600,942421298,959460919,960049208,959789155,943076658c942422328,892351794,842019128,959789356,808924470,959199536c943143221,942682425,825505836,842084920,942421043,825504308c909325106,942684259,925907257,942421815,842543412,842215985c892811308,959526711,942420533,825504313,808728631,959789356c942879285,959197241,825242420,859124018,959789411,909455925c942421048,875705650,808466737,842610732,858994740,925644343c876032308,925972537,959461676,892680497,942422326,942813748c808990513,909392227,842347056,959198774,909325874,859322676c842283052,858994738,942420529,825766457,942682929,942684204c859320887,959198007,909654064,876165175,942684259,909261111c925643315,825635124,808531257,943011884,892352056,959197753c842086704,942814521,942684204,909586999,942422320,892352821c909587512,842283363,959658038,824981301,909391414,926233657c959982647,842347314,741946416,909717561,859124277,842542134c825768244,741487925,859124280,909719344,876110640,892874802c741553209,825831481,875704889,876031030,959723313,741751090c825832760,875574578,876031030,875901745,741356853,858862647c842414134,892887860,892481849,741749808,858862647,892679221c876031024,875901745,741618741,825832760,875574578,876031030c943076145,741356342,858862647,875902005,892887860,892481849c741749808,858862647,892679221,876031024,943076145,741618230c825832760,875574578,876031030,875901745,741356853,858862647c875902005,892887860,892481849,741749808,858862647,859191350c876031024,875901745,741618741,825832760,875574578,876031030c875901745,741356853,858862647,842414134,892887860,892481849c741749808,858862647,892679221,876031024,875901745,741618741c875705400,942880823,926428209,909326389,741750324,926038328c959919669,876045106,876099121,741421616,858862647,875902005c892873780,892481849,741749808,858862647,892679221,876031024c943076145,741618230,825832760,875574578,876045110,875901745c741356853,858862647,875902005,892873780,892481849,741749808c858862647,859191350,876031024,875901745,741618741,825832760c875574578,876045110,875901745,741356853,858862647,842414134c892873780,892481849,741749808,858862647,892679221,876031024c875901745,741618741,825832760,875574578,876045110,943076145c741356342,858862647,875902005,892873780,892481849,741749808c858862647,892679221,876031024,943076145,741618230,825832760c875574578,876045110,875901745,741356853,858862647,875902005c892873780,892481849,741749808,858862647,859191350,876031024c875901745,741618741,825832760,875574578,876045110,875901745c741356853,858862647,842414134,892873780,892481849,741749808c858862647,892679221,876031024,875901745,741618741,825832760c875574578,876045110,943076145,741356342,858862647,875902005c892873780,892481849,741749808,858862647,892679221,876031024c943076145,741618230,825832760,875574578,876045110,875901745c741356853,858862647,875902005,892873780,892481849,741749808c858862647,859191350,876031024,875901745,741618741,825832760c875574578,876045110,875901745,741356853,858862647,842414134c892873780,892481849,741749808,858862647,892679221,876031024c875901745,741618741,825832760,875574578,876045110,943076145c741356342,825832760,859255346,809053238,909259577,741749814c942748727,943206456,876096564,926167858,741685045,926234424c809055536,959996726,959919666,741618231,825832761,926365753c876096561,858862642,741683249,825831481,942814265,809053240c892482361,741815862,959788856,942815030,842621753,875836981c741487928,825373752,842150197,876031024,942749233,741356338c825832760,875574578,842542134,808663093,741618996,892874808c875575097,876045108,959723313,741618736,892874808,808792371c876096565,875836722,741356857,943206457,808531510,892873779c808857657,741749557,875968049,859124530,946024498,909391920c842282806,842283308,825440310,942420793,926298681,875706169c926234412,825374520,959199543,909194802,909390647,959461676c859189811,962803768,909654064,909325879,959461676,909455923c959197490,909654064,808990005,909588524,808596272,824981301c859059766,842413366,842607669,875967286,1664693812,842216505c909719088,892939314,825571385,741881397,892679992,842216503c808987697,842019384,741751090,959722040,808794423,876162096c808990770,1664103989,859385913,842085938,892873784,808859704c741488949,825439289,909718068,876162097,892418098,741749557c909259832,926036017,842542133,859058741,1664366641,926038328c825700916,876031024,959723313,741815605,926038328,808923700c876031028,959723313,741815605,875968049,875638833,942421042c876032569,875575090,825505635,892941367,925644597,892547380c875836724,842610732,926037047,824980528,875836982,859059769c876031031,875901745,741618741,926038328,808923700,876045108c959723313,741815605,875968049,875638833,942421042,876032569c875575090,825505580,892941367,925644597,892547380,875836724c842610732,926037047,828585008,875836982,859059769,876031031c875901745,741618741,926038328,808923700,876031028,959723313c741815605,875968049,875638833,942421042,876032569,875575090c825505635,892941367,925644597,892547380,875836724,842283052c892679219,959197234,808596276,875968822,942684204,858927154c925645107,926431029,909325872,892483683,926102578,959197232c858797618,909325622,842610732,926037047,925644336,943075636c825372724,825505580,909653555,942421042,926167604,892351545c959461731,959918641,959198776,909654064,808728119,842610732c876098613,942421296,808597552,876098098,909261100,959657523c942422068,842610736,926234931,825309283,926363704,942421049c808597552,876098098,892811308,808989494,959197238,892614960c825375029,892811308,926364472,942421556,926298681,875706169c942684259,892547122,925643063,926431029,825833008,959789100c808792625,942421556,876032569,808531762,825505580,808728630c925643058,892547380,875836724,842283363,859059257,824980784c875836982,909391673,876031025,875901745,741618741,926038328c808923700,876031028,959723313,741815605,875968049,875638833c946025522,876032569,875575090,825505580,892941367,925644597c892547380,875836724,909521196,825241908,741618228,858862647c875902005,876096564,825374769,1664234290,858929464,825438773c808987696,875967544,741553465,909261112,842479927,808987700c858796600,741422901,842543160,858993200,808987705,842019384c1664366642,943206457,943011126,809053232,892482361,741421622c842543160,858993200,959982649,959919666,741618231,943206457c842086198,809053235,892482361,1664168502,926038328,842020404l842542136,808924469l741683249,959722040l842346552,926428216l926103605,741356855l926233144,960050998l959982643,909457202l1664104759,925971511l892680500,892873783l892481849,741749808l808792632,842019892l892873778,875704633l741553970,926038328l926364980,959982647l942684210,1664496690l926429240,943011378l876031025,876099121l741356341,943273273l909325109,926428213l909326389,741947193l959983672,909193778l876162104,942682675l1664562226,875704633l925904951,809053234l892482361,741421622l959787577,859254839l876162098,892614962l741946424,808792632l825242676,959982646l808792882,1664366391l892874808,808662841l808987696,842152248l741357105,959984952l892940857,809053233l909523000,741486902l859385913,842413362l876162097,859321906l1664627769,892678712l842544176,876031024l943076145,741356342l825636664,825832502l808987700,859387704l741751091,858862647l875902005,876031032l875901745,1664365621l825832760,875574578l876031030,943076145l741356342,926038328l808923700,876031028l959723313,741815605l825832760,875574578l842542134,875835445l1664234032,926234424l825833782,876096563l892874802,741816113l808792632,825242676l909716534,808792112l741553207,942815544l909261104,892873783l876034104,1664431926l926233144,808726576l959982641,959919666l741618231,943142199l925970999,959982649l825766962,741422136l909717561,926036533l842607669,875836981l1664169011,892679992l943010871,959982641l943142450,741617719l859385913,825636146l926428210,926300469l741947442,909455929l892875828,876096562l926364722,1664300856l875968049,959920436l942422070,842086709l909389877,892483628l825634867,942421558l909718839,858929208l892811308,825307443l942420022,926364983l875705392,942684259l960050488,942421557l942682676,942684468l959461676,859126065l925642802,943075636l808858933,842610732l808793912,942421046l909718839,808727863l892614755,825308723l942421561,892416564l842347568,959461676l875902260,942422320l892352821,909587512l943011884,876163641l925643062,876163380l842609461,842610787l859255092,959198003l959723058,859256628l892483628,925972275l942420528,909587762l909654327,842610732l858928185,959197241l842479925,942946096l959789411,825242169l925645111,892809524l809054257,842610732l825766965,942421300l909522992,825636145l825636652,825702196l959199286,943206964l909586481,959789411l926038325,942422325l859190583,875640887l842283052,960049206l959197495,943075892l859189554,959461676l909455923,959197745l909392181,909586737l825505891,842478903l959198003,808596276l825637174,959789356l842348601,925643056l892547380,959722804l959789100,943076145l942421553,842610736l942879285,825505635l959854644,959198512l825766452,809055283l859060524,909457200l942420020,808597552l926364979,842610732l859322416,959198262l859059762,825702192l842283107,926300208l942421040,942682676l942684468,959461676l859126065,824979506l875836982,875835955l876031024,875901745l741618741,808662073l875640375,842556217l825440309,741947188l859124280,959852855l842542136,926299957l741750841,959592760l959656500,808987696l842019384,741619762l859385913,909522226l892953399,825635897l741750577,925971512l858928949,876162099l909128243,741422649l960050489,808596792l876031025,875901745l741946421,825832760l859255346,809001782l892483896,741880626l875639863,809055800l876162101,858863666l741357876,808662073l875967799,825764912l942684209,741815600l808597816,909326392l842621748,808662070l741422903,808596536l808924728,876096564l876097586,741879865l825831481,842216761l876031024,892876337l741357109,875968049l875638833,962802738l925905716,959721782l892483628,875639608l942422327,926102834l943273521,892483628l959919671,942421560l876163641,809055026l942684204,842149938l962802744,842217776l842085941,959789356l825308724,942421559l892809524,858993207l859060524,959852594l959197494,943274293l825242165,825505580l909653555,946026802l842086709,909326130l942684204,842347065l925644851,942944564l892352822,842283308l875770168,959197241l925905716,808728117l942684204,892547122l946026295,959853881l875837490,909261100l925905716,942420279l942682676,875575094l842283052,959723568l959199280,959527216l808596277,825505580l892680246,929247286l892547380,875836724l859060524,825636656l942422324,859321650l959919153,892483628l909195059,942422073l909587762,909654327l842610732,858928185l946024505,808597552l959656754,959461676l909455923,959197745l909392181,909586737l825505836,842478903l959198003,808596276l825637174,959789356l842348601,929247536l892547380,959722804l959789100,943076145l942421553,842610736l942879285,825505580l959854644,959198512l825766452,809055283l859060524,909457200l946024500,808597552l926364979,842610732l859322416,959198262l859059762,825702192l842283052,926300208l942421040,942682676l942684468,959461676l859126065,828583986l875836982,875835955l876031024,875901745l741618741,808662073l875640375,842542137l825440309,741947188l859124280,959852855l842542136,926299957l1664497721,959592760l959656500,808987696l842019384,741619762l859385913,909522226l892939319,825635897l741750577,925971512l858928949,876162099l909128243,1664169529l960050489,808596792l876031025,875901745l741946421,825832760l859255346,808987702l892483896,741880626l875639863,809055800l876162101,858863666l1664104756,808662073l875967799,825764912l942684209,741815600l808597816,909326392l842607668,808662070l741422903,808596536l808924728,876096564l876097586,1664626745l825831481,842216761l876031024,892876337l741357109,875968049l875638833,959198258l925905716,959721782l892483628,875639608l942422327,926102834l943273521,892483683l959919671,942421560l876163641,809055026l942684204,842149938l959198264,842217776l842085941,959789356l825308724,942421559l892809524,858993207l859060579,959852594l959197494,943274293l825242165,825505580l909653555,942422322l842086709,909326130l942684204,842347065l925644851,942944564l892352822,842283363l875770168,959197241l925905716,808728117l942684204,892547122l942421815,959853881l875837490,909261100l925905716,942420279l942682676,875575094l842283107,959723568l959199280,959527216l808596277,825505580l892680246,925642806l892547380,875836724l859060524,825636656l942422324,859321650l959919153,892483683l909195059,942422073l909587762,909654327l842610732,858928185l942420025,808597552l959656754,959461676l909455923,959197745l909392181,909586737l825505891,842478903l959198003,808596276l825637174,959789356l842348601,925643056l892547380,959722804l959789100,943076145l942421553,842610736l942879285,825505635l959854644,959198512l825766452,809055283l859060524,909457200l942420020,808597552l926364979,842610732l859322416,959198262l859059762,825702192l842283107,926300208l942421040,942682676l942684468,959461676l859126065,824979506l875836982,875835955l876031024,875901745l741618741,808662073l875640375,842556217l825440309,741947188l859124280,959852855l842542136,926299957l741750841,959592760l959656500,808987696l842019384,741619762l859385913,909522226l892953399,825635897l741750577,925971512l858928949,876162099l909128243,741422649l960050489,808596792l876031025,875901745l741946421,825832760l859255346,809001782l892483896,741880626l875639863,809055800l876162101,858863666l741357876,808662073l875967799,825764912l942684209,741815600l808597816,909326392l842621748,808662070l741422903,808596536l808924728,876096564l876097586,741879865l825831481,842216761l876031024,892876337l741357109,875968049l875638833,962802738l925905716,959721782l892483628,875639608l942422327,926102834l943273521,892483628l959919671,942421560l876163641,809055026l942684204,842149938l962802744,842217776l842085941,959789356l825308724,942421559l892809524,858993207l859060524,959852594l959197494,943274293l825242165,825505580l909653555,946026802l842086709,909326130l942684204,842347065l925644851,942944564l892352822,842283308l875770168,959197241l925905716,808728117l942684204,892547122l946026295,959853881l875837490,909261100l925905716,942420279l942682676,875575094l842283052,959723568l959199280,959527216l808596277,825505580l892680246,929247286l892547380,875836724l859060524,825636656l942422324,859321650l959919153,892483628l909195059,942422073l909587762,909654327l842610732,858928185l946024505,808597552l959656754,959461676l909455923,959197745l909392181,909586737l825505836,842478903l959198003,808596276l825637174,959789356l842348601,929247536l892547380,959722804l959789100,943076145l942421553,842610736l942879285,825505580l959854644,959198512l825766452,809055283l859060524,909457200l946024500,808597552l926364979,842610732l859322416,959198262l859059762,825702192l842283052,926300208l942421040,942682676l942684468,959461676l859126065,828583986l875836982,875835955l876031024,875901745l741618741,808662073l875640375,842542137l825440309,741947188l859124280,959852855l842542136,926299957l1664497721,959592760l959656500,808987696l842019384,741619762l859385913,909522226l892939319,825635897l741750577,925971512l858928949,876162099l909128243,1664169529l960050489,808596792l876031025,875901745l741946421,825832760l859255346,808987702l892483896,741880626l875639863,809055800l876162101,858863666l1664104756,808662073l875967799,825764912l942684209,741815600l808597816,909326392l842607668,808662070l741422903,808596536l808924728,876096564l876097586,1664626745l825831481,842216761l876031024,892876337l741357109,875968049l875638833,959198258l925905716,959721782l892483628,875639608l942422327,926102834l943273521,892483683l959919671,942421560l876163641,809055026l942684204,842149938l959198264,842217776l842085941,959789356l825308724,942421559l892809524,858993207l859060579,959852594l959197494,943274293l825242165,825505580l909653555,942422322l842086709,909326130l942684204,842347065l925644851,942944564l892352822,842283363l875770168,959197241l925905716,808728117l942684204,892547122l942421815,959853881l875837490,909261100l925905716,942420279l942682676,875575094l842283107,959723568l959199280,959527216l808596277,825505580l892680246,925642806l892547380,875836724l859060524,825636656l942422324,859321650l959919153,892483683l909195059,942422073l909587762,909654327l842610732,858928185l942420025,808597552l959656754,959461676l909455923,959197745l909392181,909586737l825505891,842478903l959198003,808596276l825637174,959789356l842348601,925643056l892547380,959722804l959789100,943076145l942421553,842610736l942879285,825505635l959854644,959198512l825766452,809055283l859060524,909457200l942420020,808597552l926364979,842610732l859322416,959198262l859059762,825702192l842283107,926300208l942421040,942682676l942684468,959461676l859126065,824979506l875836982,875835955l876031024,875901745l741618741,808662073l875640375,842556217l825440309,741947188l859124280,959852855l842542136,926299957l741750841,959592760l959656500,808987696l842019384,741619762l859385913,909522226l892953399,825635897l741750577,925971512l858928949,876162099l909128243,741422649l960050489,808596792l876031025,875901745l741946421,825832760l859255346,809001782l892483896,741880626l875639863,809055800l876162101,858863666l741357876,808662073l875967799,825764912l942684209,741815600l808597816,909326392l842621748,808662070l741422903,808596536l808924728,876096564l876097586,741879865l825831481,842216761l876031024,892876337l741357109,875968049l875638833,962802738l925905716,959721782l892483628,875639608l942422327,926102834l943273521,892483628l959919671,942421560l876163641,809055026l942684204,842149938l962802744,842217776l842085941,959789356l825308724,942421559l892809524,858993207l859060524,959852594l959197494,943274293l825242165,959789100l892482610,828586292l858928953,825766968l741354553,842608690l909587769,808203833l841756716,960051248l875574068,842621744l875706425,741881399l875639863,842610488l842607667,942880825l741618742,892417079l926495541,808987697l909521976,741684279l892483896,926496820l809067314,842608953l741487666,892418097l825636149,942421300l959920181,859058998l959789356,859256887l959199280,909128497l943272242,825505580l959788089,962801969l892877109,859256883l959789100,909389874l942422069,943273010l959985456,959789100l808792625,959198516l926036788,875705139l842610732,808792372l828585266,875901240l858993970,842607666l909130037,741685300l858928184,959919668l959982646,876098102l741683506,959525943l959657268,892873779l842414136,1664563512l825635385,892613176l842542134,808991028l741816375,942814265l842021175,892873785l942815544,741749554l875706680,858797361l942746672,842413361l959722546,892811363l842479161,942420792l909456690,808990009l892614700,808662329l925644087,876032308l909389881,909261100l842478384,959199033l909586996,842412083l875706467,942749753l942421041,825635380l959590960,892811308l909389879,942421048l825504313,808661045l825766188,943207989l741422647,942748727l892548401,876110641l942945074,741423152l825635385,825833009l842607669,959854901l741946676,892418097l875706676,925642800l825635124,892482104l959789100,808532273l929249592,926101812l942815536,842283052l892809522,942420274l959459892,859191097l959789356,942879285l824980025,875901240l842216754,876031032l859125041,1664169785l876163129,825702197l926428211,926167094l741814580,892874808l942945337,942746679l959591729,858862900l959461676,858798387l959198520,842086704l909324856,959592547l859125553,925643061l876163380,909326646l959789356,909718836l959198259,926038320l842412340,825505836l842544439,959199029l892877109,825635635l959461731,825569843l942421046,926102834l808466225,825766188l909456693,741946417l859385913,892875826l809053234,859386169l741488439,842414392l825373752,876045106l892614961,741554483l926429240,926102073l876162096,892481587l741814322,925971512l909260853,892939313l859125817,741422643l943206456,875706677l842556212,825701173l741355575,892418097l925905714,959199286l858797618,892548406l959461676,842543665l959198771,859322674l926168632,825505580l859386935,946025264l942682676,842019892l892483628,842086455l942422329,926495794l875574585,959789356l942880056,942420280l926364983,842084402l959789356,942879285l828585785,875901240l842216754,892873784l892678713,741619256l859387192,842412082l876162096,892417590l741357872,892417079l926495541,876096562l925970994,1664168501l825636664,876163633l809053239,909523000l741946675,892418097l875706676,959197744l892614960,808530997l842283052,808530228l942421813,892941620l926299442,892483683l825635638,942421044l859190578,909193525l892614700,942814521l959198769,842282546l943207481,859060524l808464688,942420537l925972786,825309235l842283363,808532024l959197496,892614960l808859189,959592492l859060017,942422322l909718839,825243703l842610732,876099382l942421044,925972786l825767220,959461475l892613936,942420274l809055543,942813745l959592492,808793905l942422328,825635380l842215984,842283052l926299187,942421561l925972786,825570101l842283363,876098615l942420535,909456690l808990009,959592492l943011633,942422325l859321655,825571127l892483628,892941877l942420024,925972786l959789109,959461731l959461683,942420784l909456690,808990009l959592492,943011633l942422325,892483893l942747958,892483628l892941877,942420024l925972786,959789109l959461731,942683698l942420789,875770420l909719350,959592492l859125553,959197493l875639604,925972784l959461676,909456692l942420022,925972786l959591220,842610787l842610486,959197234l943143221,942682935l959592492,825636657l959199281,892614960l892417847,842610732m959657015,942420024l925972786,943142196l959789155,909193779l942420277,842610736l909325363,959592492l859125553,942420277l960051253,959788083l959461676,926300213l942420531,925972786l825309235,959789411l943273268,942420281l842217781,808597040l959592492,892614449l942422071,960051253l959788083,959461420l892613936,942422064l925972786,959983669l959789155,909193779l942420277,876163641l943207728,959592492l825636657,959199281l892614960,892417847l892483628,825373746l942421557,925972786l943142196,842610787l842610486,959197234l842086704,909324856l959592492,859125553l959197493,875639604l925972784,942684204l875574069,942421559l925972786,959591220l959461731,942683698l942420789,909654069l875704626,959592492l825636657,942422065l892483893,942747958l842610732,892743988l942421557,925972786l808465973,959461731l959461683,959198000l959527216,842479411l959592492,859125553l959199284,876032564l842478648,842610732l892743988,942421557l925972786,808465973l959461731,959459893l942420789,909654069l875704626,959592492l825636657,942422065l909654069,859256371l942684204,875574069l942421559,892941620l892613937,959461731l859124275,959197238l842086704,909324856l892614700,892482873l942421814,875901497l875705401,892483628l825373746,942421557l892941620,876164913l959789411,825243188l942421300,876163641l943207728,892614700l858993977,959198259l825242420,825372977l959461420,892613936l942422064,892941620l892351282,959789155l959525427,942421296l842217781,808597040l892614700,925971769l942421049,842217781l892352817,942684204l909391412,942421048l892941620,909652529l959789155,959525427l824980784,875901240l842412345,876096568l926167858,741945651l892418097,909195572l959199282,959723058l842479412,959461676l859059510,962802994l892351281,876099641l959461676,892811317l959198256,943075892l943142450,942684204l942815543,824981047l892678456,943077173l959982645,842347314l1664693296,909717561l859124277,842542134l825768244,741487925l859124280,909719344l876096560,892874802l741553209,943207736l943273527,892873778l909259065,1664628272l942814265,859126071l808987705,875967544l741356601,859385913l909325618,942746672l959460657,808990264l892483628,909195061l942420787,875770420l842412087,842610787l859387952,942422329l926233906,808464688l892483884,892483385l942421299,942750005l842085945,842283308l809056056,925645106l825766196,926234677l942684259,925905717l959199027,959591986l875575097,959592492l859125553,942420789l825635385,808662067l909261100,909654322l942422071,842348592l892614968,909261155l926298928,959199288l825702704,909259576l959789100,842414131l942420018,808662322l960050743,825505580l959920180,959198258l925905716,959852855l959461731,842543665l942420276,925972786l875968565,959461676l859059510,942422322l960051253,825242163l842283308,909521975l942421559,842479664l859385911,959461731l909195571,942421558l909587762,842347062l842283308,926167352l925644599,892678452l892614962,959789356l959527221,959198520l926429748,842282297l909719651,875771954l942422324,926167604l892417081,959789100l859124273,942421296l909587762,943206710l942684204,959722041l824979768,842346808l842479666,809001785l825636408,741422128l942815544,875900977l876162100,825373746l741683512,942815544l876099127,876096568l959524914,741751096l842347064,909717812l876176180,859321906l741487929,942748727l858861880,842607672l960049718,741816630l909455928,926430259l842542131,892809529l741748790,892483896l925972788,842621751l892352821,741749047l842412601,808857907l808987698,859387704l741356593,892418097l825700916,942421810l875770420,926102328l892483628,926429235l946025522,943273010l858993968,892483884l842346553,942420016l942944825,842217011l943011884,959854392l959198264,842348848l842347059,892483628l808466229,946026809l909391920,808728884l959461676,859124275l824979510,808792376l943077433,876162096l892614962,741552947l959983672,808464441l809053241,842608953l1664234546,943207736l959984182,842607673l943272502,741618228l892678712,809055536l842607664,926298422l741947440,959722040l892678456,876096566l909193778,1664497972l926234424,875835703l892939319,808727865l741750578,859124280l959722295,876096561l926167858,741946933l943011640,825701939l876162102,875837746l1664102968,825831992l875771191,842542134l808924469,741486641l825831481,825439545l926428213,909717558l741815861,892679992l892678967,942746675l842413361,825308978l959789155,842544432l942421298,959527221l809054257,959789356l842545457,959197238l808596276,909456438l892811308,859060021l942422322,926233911l842085939,959789411l909717817,925643063l892547380,842479671l842283308,842283062l942421809,842479664l943208504,942684204l859124789,959197747l959591986,909457721l859060579,875966514l942421813,859321650l875706161,892811308l959461175,824980531l875901240,926101817l876162104,876099122l741814578,842609976l892548405,809001779l942814520,741880889l842412601,892942649l808987702,875900985l741684786,859387192l842151480,842542128l925905717,741947702l875639863,842610488l876176180,876099122l741814578,875705400l909325105,808987704l892613944,741618483l892678712,858994998l926428209,942880309l741684024,808859448l842216243,842556212l892745525,741815097l959788088,892351029l926428215,859256117l741751090,825439289l892613172,842542129l909128501,741553713l876164409,959985973l876110641,842085426l741750072,959983672l942682425,809053236l926233657,741619252l959722040,808988984l959982649,825570098l741357618,842347064l825504308,842621751l926167606,741881913l909259833,842281528l876031024,808597041l741814576,926234424l926299696,892873785l942815544,741422393l943207736,926496311l809067319,858928441l741487922,892678712l959459383,808987705l875967544,741356601l859385913,909325618l942746672,959460657l808990264,892483628l909325362,946025273l960051253,909392178l926234412,825308984l959197238,858797618l859255350,842283308l875706422,925644849l909128246,842413109l943011884,959592761l946026036,909654069l926168626,926234412l909129528,942421556l859321655,859126069l842283052,892481844l925644857,909128246l875640629,842610732l808858679,946026803l809055543,892417330l892483884,859254839l959198769,876163636l926169141,959461676l858797618,959199283l825833781,808596535l842283308,875770168l929247545,825766196l876098868,959789356l909391929,959198009l959723058,943206965l892483628,875574832l959197232,959658288l943274032,942684204l909587768,805321012l825766966,892089654l943010612,943273010l960049452,808465976l741750066,842348337l859321652,942421300l926102834,808466486l825241955,942683952l-577751808,3l-479199232,3l0,-481558528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m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913059884,909587504l942682678,808792876l1815557685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42684217,808728888l808545332,926299956l943206457,825831724l875770934,1815491378l942684217,859255353l808528948,926299956l809054265,859386220l825307699,741487924l942684217,842413368l808545334,825569331l875638835,876033324l825765937,845952057l875573296,943142451l825306163,959459891l842412856,808991084l909457464,824981809l892351280,825242417l926247988,942682420m741620017,875706679l858928951,858876977m909523252,825570099l808464940,909325360l1815098680,825243693l858992946,757871160l926036273,942682418l762065462,858992946l858862647,757870646l875835953,842412598l762065714,892746039l875902515,925707316l942945847,909260338l959917420,942813491l741814584,959984693l926495288,825060400l909390898,808857649l825044024,959657009l959789108,942500914l909194032,875575601l942945580,876032313l762065459,909193522l892352057,757870646l942814001,858927413l762065712,808857905l825242679,757871412l876163633,892482617l762065457,959788855l959723573,925707318l959656761,943077680l926362988,925971510l741423408,842610477l909522488,896282936l875575604,808531256l825306412,876163892l875573561,808988012l825635123,741617721l909588269,858796344l762066480,943012151l942682424,925707319l808989241,825831473l825306476,825374514l858929200,825306412l859254838,926431289l808988012,825635123l741617721,859387693l892875063,762066489l858994999,825831481l925707319,925906489l892548663,959917420l876163379,741355827l960049453,808858937l1815294517,858862125l825505587,741357107l909193517,909260592l1815097907,858798125l959526449,757871664l825307697,959854896l762065968,808464690l959854641,757872690l926036273,909260593l762066485,808663351l959656758,925707314l842216249,842609461l959917420,859058486l741357617,909259053l942814257,1815426357l825307437,892941104l741356596,858798125l825440049,762066742l825637175,942748468l925707314,909653561l959918132,943140204l825372720,741880371l859387693,892811317l762065719,959592759l825702201,825044018l943077168,925972791l942500918,909194032l943076144,959917356l909456435,1815098676l842610477,808529976l892088633,808793396l808597561,858860908l825571378,926299952l825306412,959591481l926429237,808594796l808727352,842346807l959917356,909522994l1815361591,942682669l909390899,741879862l959525165,959918644l1815361593,942682669l808596531,741553716l942682669,909390899l1815098423,959459629l942749235,741749559l842215725,808465720l1815490864,959525165l892940852,741816368l842215725,808465720l1815490864,858798125l858928945,757872953l808859447,926430002l925723702,808989241l842346801,808529196l892744505,859386678l842083692,892941369l825702455,842083628l959656246,876098352l825372012,942747696l942815542,943140140l892941110,1815164217l859387693,808596021l757871924,842414391l875705399,925723698l942683703,959525945l825767724,842479409l762066994,892680503l909587253,925707312l943010617,909325623l926362988,825570102l741881397,926430261l808662584,942500918l909194032,875575601l909391148,825504560l762066992,808530225m808991027,757871665l909586481,842150968l762067000,909193266l892942642,757872694l926036273,909260593l829175349,909717552l943076665,959523890l943274292,892679736l960049516,876098873l741880115,808529969l875901495,829174835l942815288,959920439l876162097,892614962l1815360824,892876337l859191349,879505452l925907001,808465971l842084908,909195320l1815427384,808991028l808858423,825371696l825767986,892942390l909653100,959721776l841758263,943206961l959985457,925985848l859386672,925707318l875967536,842477619l825503084,959983667l741814582,892548145l808661561,762066992l825504052,842348344l875637808,842609971l942682163,842215788l892351025,741357111l892548145,808661561l829175856,825242163l942749493,875637812l842609971,942682163l875573612,926103862l741355574,875575353l942684468,825322548l825766454,808204594l842609772,925905720l841756722,943206961l959985201,959736885l808663090,741356087l942813490,943075640l896283961,842282039l808726579,926298412l926038073,1815359541l875639089,959918649l892090167,926233399l926103609,859386220l909652534,741487927l875837237,825635380l892955698,825374521l741816119,825832245l892809777,959540277l842478389,909588016l875706412,892809779l946615856,942881077l959592758,859386156l892875825,1815688247l959526961,859254835l824981814,909521721l825832503,926247991l959919411,741815096l943076913,892744754l829173814,960049712l859257144,859122745l825307449,1815622964l808925233,926233138l824980023,858797368l808924976,942763057l875575601,959656243l859256108,943273781l829175603,809054520l942682676,959523888l825832504,925905977l859189612,926495796l741683761,859058744l859125554,925985846l926495024,909390136l909586732,875770425l1815492919,960050737l858993714,824980024l959591737,926038329l926247987,859257139l741553456,909654065l858928696,829175865l909456184,842217266l858860594,842545204l909586740,825242220l842609461,741552694l892548917,859322679l909208631,842543160l808203314,875573612l909587768,1815096368l876165425,876163633l824981552,926233396l808597552,909208627l842544432,942683704l859320620,909586737l1815491121,842020401l943270966,926365744l1815228723,959918641l892482100,875637816l842609971,926103346l808988012,959920182l741487410,892548145l808661561,829175856l959721527,926233656l875637814,842609971l942682163,824979564l842216496,943011638l825060404,926234928l959656243,875637814l842609971,892942386l942420076,942682420l875704377,892874092l808990004,741357622l892548145,892482105l762065201,926101560l808792883,875637812l842609971,942682163l825372012,959461683l808726581,959917356l959460659,1815098935l859058997,875899960l909456437,1815622193l808727857,825309491l824981555,959787828l808465202,741370934l858862125,909653811l1815360054,943273773l808859193,824980534l959787828,825569842l942500913,943009840l909588279,859058476l858929461,1815621680l942746672,842217521l909653302,909588588l1815096373,942748722l876099378,845951020l825832505,824979506l926233396,959526960l909208633,842544432l942683704,859320620l909586737,1815491121l942684217,858993465l808594488,909522739l842479158,960049516l825308728,741356088l942749745,892744243l829175352,859256376l875901241,942746681l842217521,942879540l825241964,942683952l741881138,909654065l926497077,829176121l875705656,942944304l943270961,892876848l1815556150,825243441l926167863,824980534l909193271,859256368l959540280,808663350l959590448,959657260l909586993,829175862l926430775,859123760l926231605,959722548l1815490608,892548917l876164152,808594487l859058224,859322166l859059564,825636915l824979511,825570102l909195315,909208631l825505332,909193521l926364972,942683954l845952313,875573296l943142451,959523891l926431025,909391668l960049516,876098873l741880115,925972785l926168888,829175348l892942649,825439288l959523896,926431025l875770420,808991084l926038328,841757747l875573296,892876339l959540272,926431025l909391668,808991020l926038328,829174835l925905200,842217520l808594489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825242677,808923958l825060400,909390898l859256370,825044021l909390898,959525937l825060402,909326640l925972017,808528950l942944305,842479665l876163436,943208761l741684534,960051505l859060277,829175857l925905200,859059506l808528948,926299956l859190323,825831788l875770934,741749554l808529969,875901495l845952565,859059504l892940599,959523897l875901752,842477619l876033388,925906228l925644088,926363705l842413873,808991084l926038328,824980531l942879545,959459888l959540281,875901752l842477619,876033324l925906228,929838392l926363705,842413873l960049452,876098873l1815621939,925972785l926168888,959198772l959983672,875771698l859320684,959984950l741488433,909654065l926497077,829175864l808465200,892810293l925969459,960049456l909260344,943272300l942682679,741553717l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09192556l858927926,875835704l859058476,942683957l1815689521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m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41837616,808596784l858927926,875637810l842609971,942682163l959984748,959723574l841757241,943206961l959985201,942959669l875638838,741750585l942813490,943141176l829175865,959655991l858535475,825307185l842347318,942746988l942878768,926298680l859058476,858929461l1815359536,808988973l859124785,741881397l892548145,808661561l862729264,943272240l943208505,859058476l842152245,1815623737l959459379,825438516l875637810,842609971l943208754,909653100l959721776,841758263l943206961,959985457l842230840,909259057l1815096372,842346797l808990003,741880377l892548145,808661561l879507504,959656760l909325619,859058476l858929461,1815621680l909193781,909456950l825371696,825767986l943274039,824979564l808858164,909325110l876112944,909719347l1815096375,892612915l741880375,943287344l808531512,741357109l892548145,825765943l829176121,943009846l808859698,942746680l925970739,909259062l825374060,892483638l841758264,943206961l959985457,741370936l942880557,892811569l879506480,859320632l842347063,842084908l925972536,1815623992l842412338,741881910l808938544,959985209l741618739,892548145l825765943,829175865l943009846,808859698l942746680,925970739l909259062,825307756l943141171,845951020l959918646,741749561l825060400,909193783l842477619,859058476l942683957,1815622706l892352049,909652536l824981552,825307960l842085943,943287350l859387952,741880627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959917112l959853618,1815491381l926167089,892612664l959198515,943206456l875574329,808465004l909325360,741356856l808529969,875901495l829174835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892942125,942946358l892088880,875836724l909652532,842083692l842413108,858927670l842083628,825635892l842608948,959917420l909325622,741618741l859387693,959461683l762066737,876163377l909717811,757871929l942815543,875704624l925723704,825636407l808531763,842610476l926037812,829175088l943141936,859124784l943270965,959985712l1815359540,959591986l842152245,762064940l875902514,858994232l875637814,808924467l960049464,808857964l942815285,741879862l825440305,825636657l913061426,925971256l824979511,925905203l909601843,959984435l741488946,892548145l942813753,762065207l809056567,825832497l875637810,842609971l825308466,825767532l875837237,892679724l929838899,859125302l926495796,859058476l842152245,1815164728l892745011,876098865l875637808,842609971l825702450,825767532l875837237,946614572l959591986,892680242l859058476,842152245l1815164728,875903021l876165173,824979508l959787828,825569842l808873009,825440562l909650994,892809269l842558514,842018864l741750065,892548145l942813753,762065207l858797880,942684209l875637808,842609971l825308466,825636460l909324601,909717804l1815621686,825833271l858927666,875637812l842609971,825702450l959917420,875638841l741486905,892548145l892482105,913060145l842020151,824981552l842545004,875967538l824979766,959787828l926429746,942500913l943010869,808727609l859058476,842152245l1815163189,808793910l741879858,959526200l1815164982,875968567l909719092,875637815l842609971,825702450l959917420,875638841l741486905,892548145l892482105,913060145l842020151,908867632l926102837,809056108l909128758,824979513l959787828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25060402l842283313,926363960l925707318,943010617l808990263,959917411l875968566,741685040l842610477,926366009l757871664,875968567l892678194,925707314l859256377,959721523l825306412,825374514l942749744,825371948l859255603,909588279l842083683,892350769l842216502,825306412l859058225,942946099l842083628,825635892l942945332,959524140l842348857,808595763l825371948,909719089l909717554,943140140l892941110,1664169273l842610477,926366009l757871925,909326647l909128501,925707319l909326647,892680501l959524140,909457721l825701680,825371948l876032819,808858417l825306412,842477622l808596278,842083683l876164153,842085682l842083628,842281270l842610232,808987948l808857907,741881395l909719341,876033590l757870903,943273783l892481593,925707314l959656761,926300464l959722851,825636659l757872951,859385905l926429494,757872179l942814001,892942644l757871664,909523255l825636662,925707318l892613433,892679222l892613932,842282036l761476919,825438264l875836214,925707312l825701177,875574840l959917356,926363702l741815094,859387693l859060529,757872432l808857905,842348087l757872949,942814001l942813493,761476401l825438264,959656503l841821241,875771952l808859188,825044016l909390898,859386673l825044022,909390898l842281777,925707316l959657528,825308472l825371948,808466225l926429233,858860899l825700657,942815033l825306412,808793911l808464434,959917356l808858163,741355568l909588269,959722801l757871157,825438264l842544953,825044017l875573553,808858419l841835320,959852849l875639862,841821236l875771952,942944562l825044023,842283313l909719607,942484528l925971248,926037813l926362924,858863158l741355831,842610477l909522488,761476920l825438264,909260601l925707316,909652537l892679734,959917356l892351542,741880371l842610477,926366009l757871153,859385905l875967798,757870640l959788855,959723573l925721398,959525689l943076148,959917356l926497074,741421367l859387693,859124275l757871672,942815543l859190838,875899957l842545464,741881401l875704621,858863156l1664496441,825307437l942683184,741422391l858798125,875771697l892089138,858797620l942682420,808529196l825635641,808989752l858860844,959723570l808859449,959524140l959527220,808859952l858860899,808794162l909193264,825306412l925972274,909456946l942746924,959459896l825569589,959917356l892548914,741486903l909719341,959591223l757871673,825636663l876164149,925721398l842282552,892352048l959917356,858994486l741946416,909259053l942814257,741749813l825307437,892941104l741356596,909653805l959789363,757870901l926300471,892351283l925721397,909652537l808728118,959917356l926430515,741487157l959919917,926233913l892089400,959591988l859386166,825306412l892941108,942813488l825306412,959655985l842479156,842083683l825635892,808595761l808987948,842412339l741488438,909259053l942814257,741487925l959525165,959918644l741619769,825307437l859386672,741488947l875704621,858863156l1664628273,909652269l942683189,741750324l909588269,942879030l892089909,943142964l858862390,808529196l825635641,842611000l842083628,876164153l875574068,858860844l825571378,892418098l858860899,825571378l825308464,825306412l926037049,876099897l959524140,842281523l960050998,959917356l876163379,741619252l825372973,859385905l741816117,858798125l959657521,761475637l808859447,926430002l875899958,909718070l741488945,875704621l808531508,741879862l875704621,909260340l741684023,875704621l825308724,741487414l825307437,942683184l1664432436,875704621l858928692,741945657l892811053,876098873l757872185,875968311l892417841,876031024l808858423,741749814l859387693,909588533l757870648,876163633l959592505,761477175l875835953,875967030l757872951,892549431l875639346,925707316l909653561,909520948l959722796,825636659l757872440,875835953l909127990,757872688l876163377,960050994l761476152,808597553l808466226,757872692l943077687,842150966l925707316,959919673l875836728,959917356l809055027,741552441l859387693,909652279l925644336,808661045l859190585,926362979l942814777,741750066l859386933,858863159l825044016,909326640l942946353,825044016l909326640,859059761l942484530,909194032l942945841,926362924l858863158,1664102711l909588269,876165168l757871159,959592759l892811065,925707319l842018872,808596273l808529196,925906995l875705144,959917356l825243444,741553462l909719341,808728120l895694390,825309492l909389876,808529196l859190073,892548401l808529196,859190073l825833265,808529196l825635641,875837750l808987948,859189555l741356596,909719341l959591223,895693625l808924468,875705398l842083628,825635892l842217009,942746924l959459896,892942388l959657260,959920183l757871928,875835953l959656246,757872179l808530225,926429236l761475381,825438264l926168375,925707313l825636407,960050739l926362924,809056313l741552179,825832501l859387191,825044024l842544946,809055536l825044023,959723826l825569844,841835314l926102321,926365491l825044022,959657009l808532276,942484532l909194032,875575601l959917356,875968566l741357360,808990509l858862128,757871410l859387703,926167088l925721400,909652537l859256374,808987948l926495027,741946674l909719341,808661815l757870643,926036529l825505592,757871665l859191351,892613944l925707318,859256377l859058227,842083683l943273017,876099890l825371948,909719089l875968562,825306412l808726577,892941368l825306412,842477622l808596278,808987948l825635123,741617721l909588269,926101814l761475121,808859447l926169400,942484529l959525680,959723826l959917356,892548914l741554229,859387693l959461683,757871665l825307697,959854896l757870640,808857905l859320887,761477174l876163377,960050994l757871672,808857905l943207223,824980278l925905200,926168377l959523891,943274292l892679736,825701932l892810808,1664101424l960049453,892876342l741486899,892548145l825765943,824981817l943009846,808859698l942746680,925970739l909259062,808991020l858995000,84175877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m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m808990777,841821232l875771952,892417840l959523890,943012153l959525684,825241900l892483376,741749817l909195569,842281780l946025266,926364983l842283312,892811308l808728373,908867894l808792632,741619510l858860592,909129528l808727609,859058476l942683957,1664694577l892352049,909652536l824981552,825307960l842085943,909192246l741749296,859125046l741354550,741368624l859125046,741354550l741354544,859125046l741368630,741354544l859125046,741354550l741368624,859125046l741354550,741354544l859125046,741368630l741354544,859125046l741354550,741368624l859125046,741354550l741354544,842478381l875836466,892756792l741684021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859122736l909326646,741880884l842347575,875705906l892679724,959198771l842413105,909194288l909325667,875967289l925644852,842151220l741618230,859125046l825830454,808597044l741749044,808531505l842544950,908866103l859060536,1664235320l808466742,942683193l892679724,757872179l926167346,909326388l908867636,909325621l908865580,876032057l1664365625,926364469l943206962,959851568l875574321,808202296l824979500,942880560l909326128,858860592l943142961,942815536l842610275,825243184l892742710,741749557l892742704,741749557l1664101424,892742704l741749557,741354544l892742704,1664496437l741354544,892742704l741749557,1664101424l892742704,741749557l741354544,892742704l1664496437,741354544l892742704,741749557l1664101424,892742704l741749557,741354544l842345520,943206964l808202339,757870636l825243700,926036536l892742706,741684021l741368624,842479405l909127986,908867640l892548405,808202284l926363948,808923957l811807794,808202284l875638060,909455921l875837746,892679724l808203571,757870691l859125046,892742710l741684021,741354544l942944305,1664497461l741354544,892742704l741749557,1664101424l892742704,741749557l741354544,1664101424l741354544,841821232l892352310,808464953l892679724,808203571l808202339,808202284l908865580,909325621l808202339,892679724l908867123,909325621l892746028,825570105l824980528,875837750l825767993,892756790l741749557,859125046l825044022,859124273l892745777,892808246l808726581,741684530l959853365,875836979l808922168,943208247l912470072,909325621l925970732,942945849l825044016,892350774l808597300,808922160l858992951,908866612l909325621,942683948l825504820,741368630l876164914,808793396l741354548,741354544l859125046,741368630l892742704,741749557l859125046,825044022l875769913,842085177l825044016,960050743l892809267,858874675l825700401,892679724l757872179,892481841l909652275,925644341l875574581,892678704l909325612,875967289l925644852,842477873l1664497968,859125046l825306166,875968823l875311160,875770424l808859956,842084908l909195320,741685560l892875064,875967540l845361196,842150452l909455409,859058476l858929461,741945392l892417333,926494773l825371702,825767986l892942390,959720748l959920179,741751090l892548145,808661561l761477168,942881076l959592759,875637814l842609971,942682163l909325612,959461176l841757233,943206961l959985201,741354549l859136816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l811808057,892088364l926430771,842086704l842084908,909195320l741685560,1664101424l943076149,825831479l825371698,825767986l892942390,808202284l909325612,959461176l841757233,943206961l959985201,741368629l859122736,808925238l741486905,942813490l943075640,808203577l895692844,926430771l842086704,842084908l909195320,741685560l741354544,943076149l825831479,825371698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895692844l926430771,842086704l842084908,909195320l741685560,741354544l943076149,825831479l825371698,825767986l892942390,808202339l909325612,959461176l841757233,943206961l959985201,741354549l859136816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l811808057,892088364l926430771,842086704l842084908,909195320l741685560,1664101424l943076149,825831479l825371698,825767986l892942390,808202284l909325612,959461176l841757233,943206961l959985201,741368629l859122736,808925238l741486905,942813490l943075640,808203577l895692844,926430771l842086704,842084908l909195320,741685560l741354544,943076149l825831479,825371698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895692844l926430771,842086704l842084908,909195320l741685560,741354544l943076149,825831479l825371698,825767986l892942390,808202339l909325612,959461176l841757233,943206961l959985201,741354549l859136816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l811808057,892088364l926430771,842086704l842084908,909195320l741685560,1664101424l943076149,825831479l825371698,825767986l892942390,808202284l909325612,959461176l841757233,943206961l959985201,741368629l859122736,808925238l741486905,942813490l943075640,808203577l895692844,926430771l842086704,842084908l909195320,741685560l741354544,943076149l825831479,825371698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895692844l926430771,842086704l842084908,909195320l741685560,741354544l943076149,825831479l825371698,825767986l892942390,808202339l909653804,808596276l741354544,892612915l741880375,825058096l909718579,942880820l875637812,808924467l808792632,808202284l858862892,842149944l841756724,943206961l959985457,892756792l741749557,926496308l875573814,825764920l875900984,808203829l808661548,926300214l1664101426,942750001l926496307,841757241l943206961,825833265l741354548,741354544l741368624,741354544l741354544,741368624l808987696,858797111l824980021,959787828l808465202,858860600l875903026,842610485l859058476,858929461l1664626736,741354544l741354544,1664101424l875637808,959984947l808859443,808202284l808202284,808202339l808202284,808202284l808202339,808202284l808202284,808202339l808202284,808202284l808202339,808202284l808202284,808202339l808202284,808202284l808202339,808529196l825243701,876097843l842084908,842086456l741618744,858861869l842413106,741357616l892548145,892482105l811807027,808202284l808202284,811806764l808202284,808202284l811806764,959984940l741618232,859125046l741354550,960049453l875771449,741487412l892548145,942813753l811807538,824979500l808596533,942682678l757870636,825374258l808465460,825371696l825767986,876165175l909192547,808792373l808464951,859058476l858929461,741683248l892743981,842545456l741486905,892548145l808661561,757871920l808793649,959592505l824980017,959787828l808465202,959537973l842215735,741881906l892548145,942813753l824981297,942683705l842086195,859058476l842152245,741814584l875637808,959984947l808859443,842083683l808596273,842216498l859058476,842152245l741685560,825372973l943142450,741618737l892548145,942813753l757871929,842084913l825767734,824980532l959787828,959984178l908944181,909325621l926036780,757872438l859125046,842214454l741815863,1664101424l741354544,892679725l858535475,926299954l892742956,741749557l909586995,741368631l741354544,892415024l876033586,892612657l859058476,858929461l1664495664,926037297l959460658,824980532l959787828,808465202l892415030,892483378l875837744,859058476l858929461,741748784l808464685,876098869l741619763,892548145l942813753,761476401l909259313,959656760l841756722,943206961l858928945,858598452l926496568,808595763l859058476,858929461l741879856,959722285l808464439,841758265l943206961,959985457l825385780,943012148l741357616,892548145l808661561,808204592l824979500,943207218l859058476,842152245l1664104248,942749492l808597813,926429740l841756725,926102582l875704882,942420012l842348336,741947446l892548145,808661561l811808816,808202284l808202284,811806764l808202284,808202284l761475116,892350513l859060277,824980536l959787828,825766450l741354549,825502768l808662073,741355572l892548145,942813753l811808561,824979500l909260599,842479409l825371704,825767986l875641143,808202284l808202339,926363948l859191093,741750068l942813490,959918392l808203313,811806764l841756716,825505332l808858421,859058476l858929461,741879856l1664101424,741354544l808727857,825767219l824980532,959787828l808465202,841821238l825833270,943075633l842084908,925972536l1664366904,741354544l825635629,875836210l824980019,959787828l808465202,741354552l741368624,741354544l841821232,876033073l825309233,825044018l825372003,892548916l926364978,741420332l892352305,825242928l841756977,943206961l809056049,741354553l825058096,959591225l842216504,825371696l825767986,825505591l892679724,808203827l876032300,859060276l741357365,942813490l892809528,761475894l825243187,892876088l875637814,842609971l942682163,926036780l808466486,757870636l892810038,808596531l875637816,842609971l808925234,808202339l808202284,808202284l959917411,875638841l741486905,892548145l892482105,841756977l875574326,875836724l942420012,808597816l842413875,842084908l925972536,1664561463l808530737,824980023l943010612,909587257l842214448,808990263l741354544,909192240l892613944,761475384l859125046,909519926l858863921,808528949l741354544,808530737l741356087,942813490l943009848,811808824l824979500,926234932l909521721,875637812l842609971,875573299l808202284,808202339l808202284,808202284l943141219,875900978l741486905,942813490l959918392,841757751l825702704,824980021l892350516,842216496l808924716,943010612l825371702,825767986l925972279,808202339l875638060,959723575l808857906,859058476l842152245,741356343l926167341,808727865l741749559,892548145l926036537,811806771l859058476,876165173l741554231,808793650l842085177,741354544l926431032,942879795l825371700,825767986l925972279,875638115l926168629,875966514l859058476,842152245l741945909,825570866l892745781,741354550l875640889,926363960l825371703,825767986l925972279,959917411l875638841,741486905l892548145,892482105l841756977,875574326l875836724,942420012l959854905,926429234l842084908,925972536l1664561463,960050989l959721776,824980017l959787828,825569842l909257777,859385909l741356081,909650992l842283313,741749558l942813490,926363960l761476913,809056567l825832497,875637810l842609971,825308466l892744236,909653297l808203829,876165420l858928688,841758008l943206961,825702193l825058103,875967796l909128247,875637812l842609971,959591730l875967020,892613680l808203316,842086700l875706162,841758259l943206961,825702193l825058103,875967796l909128247,875637812l842609971,959591730l892744236,825440560l808202290,876034092l926167605,841757234l943206961,825702193l825058103,875967796l909128247,875637812l842609971,959591730l892744236,909653297l808203829,808464684l825570354,741880882l942813490,926363960l828585777,808595505l926102325,875637814l842609971,875640114l875967020,808464689l808202296,808597804l876033846,841758514l943206961,825702193l825320247,892351024l909587251,859058476l842152245,741617973l842348082,959525938l741354546,959592504l808858673,825371704l825767986,925972279l808530275,859123762l741750579,892548145l892482105,841757745l942814518,942815033l757870636,875835702l943206453,875637815l842609971,808925234l926036323,842412601l824980023,959787828l859255346,909257783l808529974,741618230l908930096,858797874l926169141,859058476l842152245,1664104248l960050989,959721776l824980017,959787828l825569842,909257777l892745524,741356596l926493744,943206709l741488951,942813490l926363960,828585777l859386417,892548657l875637810,842609971l909129010,875967020l892746040,808202801l926431276,909652017l841757494,943206961l825702193,825320247l825440562,842347318l859058476,842152245l741748789,959723058l875573814,741354552l859386936,876163126l825371705,825767986l925972279,842084707l909194041,741487923l892548145,892482105l841758256,842020150l876098871,959197228l859126067,808858679l842084908,925972536l1664561463,960050989l959721776,824980017l959787828,825569842l909257777,959920181l741487925,908930096l892941876,859256631l859058476,842152245l1664104248,875903021l876165173,824979508l959787828,825569842l909257777,959920181l741487925,908930096l909586996,926102068l859058476,842152245l1664104248,808925229l808988979,824979512l959787828,825569842l909257777,959920181l741487925,926493744l859321145,741552182l942813490,926363960l761476913,825440054l959919416,875637810l842609971,808925234l875967020,926364468l808202294,892942380l842479924,841758774l943206961,825702193l908944183,942748471l842610485,859058476l842152245,741357368l909194546,875706421l741354544,926364984l892680500,825371703l825767986,925972279l926297443,892875059l741488951,892548145l942813753,841756727l892679478,842479665l757870636,892809526l959985465,875637815l842609971,808925234l959917411,875638841l741486905,892548145l892482105,841756977l943076662,875837746l757870636,892418102l892351030,875637813l842609971,808925234l959917411,875638841l741486905,892548145l892482105,841756977l925971510,909194805l959197228,892875826l842609463,842084908l925972536,1664561463l808925229,808988979l824979512,959787828l825569842,909257777l943076660,741487416l859384880,942944561l741554485,942813490l926363960,761476913l809056567,825832497l875637810,842609971l825308466,875967020l842151731,808203314l943077676,808991032l841758521,943206961l825702193,925721399l825243961,842086708l859058476,842152245l741421365,959657522l808466743,741354552l926102585,926036531l825371699,825767986l925972279,959917411l875638841,741486905l892548145,892482105l841756977,808662070l943207990,757870636l859125046,909522740l875637816,842609971l808925234,892874083l959984948,741356596l892548145,892482105l841756977,808662070l943207990,757870636l825308470,842543413l875637809,842609971l808925234,926428515l942748464,741357616l892548145,892482105l841756977,808662070l943207990,959197228l942815031,909586741l842084908,925972536l1664561463,842019121l858993968,824981047l959787828,825569842l909257780,825504308l741487921,959982640l858796849,741357625l942813490,926363960l828585777,808595505l926102325,875637814l842609971,875640114l892744236,842347827l808203318,859125804l842216757,841757488l943206961,825702193l825320247,892351024l909587251,859058476l842152245,741617973l875902514,808988722l741354544,858928685l825243960,824981042l959787828,926429746l942498608,825438263l808988728,859058476l842152245,741421365l942945842,926494771l741354550,808464952l858862641,875637810l842609971,825702450l926428515,942748464l741357616,892548145l892482105,908865841l825831734,824981043l808859193,825044024l842348592,859124278l875637813,842609971l808925234,875638115l926168629,875966514l859058476,842152245l741945909,876032056l842347312,757870636l959983665,808858932m824979512,959787828l926429746,825058096l875967796,909128247l875637812,842609971l959591730,909129772l825766967,741354550l942682413,959852593l741814320,892548145l942813753,828583991l842610482,842478134l859058476,842152245l741815095,808988728l943208501,757870636l808990519,892811314l825371702,825767986l926103351,875638115l926168629,875966514l859058476,842152245l741945909,959460914l892548150,741354546l842084665,959657266l875637816,842609971l825702450,842479715l842346804,824980019l959787828,926429746l875637809,825702710l909325104,741749036l842413361,909195571l841756720,943206961l859256625,942498615l825438263,808988728l859058476,842152245l741421365,959854390l943207992,824979500l858797621,943142960l825371703,825767986l926103351,824979555l808858164,909325110l741354544,741354544l876097841,942498617l825438263,808988728l859058476,842152245l741421365,808662838l842478645,824979500l892745269,859387448l825371703,825767986l926103351,808529251l876032823,875706417l859058476,842152245l741357368,892876082l842348851,741354544l825570609,892678201l841757752,943206961l859256625,825058103l875967796,909128247l875637812,842609971l959591730,926299692l875967793,741354552l892941617,808924217l841757237,943206961l859256625,942498615l943010869,808727609l859058476,842152245l741421365,808531766l875968568,824979500l942945844,842084908l925972536,1664561975l741354544,741354544l1664101424,741354544l741354544,875639341l942748727,741486897l761475373,926167346l892482867,757872439l909192241,842479415l808203569,808202284l859322723,741356592l892548145,942813753l824979511,876097842l825439540,825371698l825767986,959527223l808202284,959524195l942945849,875575096l842084908,925972536l741814583,825374258l808203316,876163372l858927155,741356089l942813490,842477880l761477171,959920179l842085175,875637808l842609971,942682163l808202284,909455660l825766448,741881904l942813490,926363960l811808563,808202284l824979500,959721527l892614713,825371703l825767986,959461687l808202339,959524140l909652793,875967031l842084908,925972536l741814583,859125046l1664101430,842479405l892350520,841757233l943206961,858928945l858598453,926496568l808595763,859058476l858929461,741879856l859125046,741355574l942498608,859190581l909193272,859058476l842152245,741421365l892679725,757872179l892415025,959919666l825831730,828584236l959721527,926233656l825371702,825767986l959461687,808202284l959524140,842477625l909325617,842084908l925972536,1664561463l859125046,741354550l876165421,808465712l841758772,943206961l858928945,858598453l926496568,808595763l859058476,858929461l1664626736,808530737l808464951,892088364l825439024,741880886l842083376,741553464l741368624,741354544l741354544,741368624l741354544,741354544l741368624,741354544l741354544,942498608l842151990,942815536l842084908,925972536l741356594,825308205l925971504,824980025l959787828,808465202l926493752,926036276l741617713,942813490l842477880,761475380l808530228,959918388l875637810,842609971l942682163,926362924l859058232,741488947l942813490,842477880l757870644,808530228l959918388,875637810l842609971,942682163l875638115,825505849l875573557,842084908l925972536,741487666l825308205,925971504l824980025,959787828l808465202,741354552l741368624,741354544l741354544,741368624l741354544,892415024l942748466,842086199l842084908,925972536l1664366134,875573549l876098098,741618741l892548145,942813753l858533943,875640887l741488434,925969456l892351032,842086708l842084908,925972536l1664366393,741354544l926102065,909717811l841756728,943206961l825833265,825044025l892678192,942879800l875637812,842609971l892418098,808202339l842149164,858861881l741750072,892548145l808661561,841758768l942946352,858927411l825371698,825767986l925972279,892679779l824981043,808858164l909325110,892742704l741749557,959526200l741423158,825635633l1664101431,741354544l741354544,1664101424l741354544,741354544l1664101424,741354544l741354544,1664101424l741354544,858993453l825701428,824981558l959787828,825766450l741354550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858598448,808925492l909717552,842084908l925972536,741620024l959721778,942684213l875637808,842609971l959459379,808202339l808464684,943011884l909193781,959985708l842346546,824981305l959787828,926429746l741368625,876031024l909456688,741354552l909654068,825505331l825371702,825767986l892942390,808594787l859385911,808465975l859058476,858929461l741879856,808859700l926495793,825371702l825767986,943274039l808923436,909326643l875575084,808662070l878916151,808793400l926102071,859058476l858929461,741879856l875837492,825307700l875637810,842609971l942682163,808594732l876099638,942945328l859058476,858929461l1664626736,909128237l959985721,741618224l892548145,808661561l875313200,842543416l842479152,842084908l925972536,741882168l842412338,741881910l841835312,909456944l842478649,875637808l842609971,942682163l859254060,909390393l741357616,892548145l808661561,925644848l808465459,808202803l858797155,925970487l808202294,876165164l859124532,824981554l959787828,926429746l942484529,825438263l808988728,859058476l842152245,1664168245l842608952,741355568l859125046,926362678l808466482,741486901l892548145,942813753l824979767,842479158l876098867,859058476l842152245,1664169784l892418102,741618743l808530737,925643575l926102326,859387446l859058476,842152245l741422904,960050989l959721776,824980017l959787828,825569842l943088433,876033329l892742708,741815093l808793656,909457464l875637814,842609971l825702450,842479660l842346804,824980019l959787828,926429746l875651889,942750006l942944310,741749036l892745271,959656242l875637814,842609971l825702450,909456172l943010101,824979508l959787828,926429746l943088433,876033329l741420084,943208237l875638837,841758772l943206961,859256625l825044023,842217008l909129269,875637812l842609971,808925234l909455971,825307193l824979506,842542134l825831990,741355568l892548145,942813753l757870903,892613944l875837752,875637808l842609971,825308466l842020451,842085177l892745772,842348336l959917356,959461170l741946168,942813490l926363960,757872435l859386936,909456948l875637808,842609971l808925234,926233187l959461684,824980532l876162102,926038069l741554488,892548145l942813753,757870903l909456433,808597300l824980534,959787828l842347058,876045113l808530231,858860596l859254833,959658284l926364469,824981552l959787828,926429746l825044017,875967796l909128247,875637812l842609971,959591730l926168931,875573553l892679724,959199027l943075892,926234931l859058476,842152245l741422904,892612909l842478646,741619248l892548145,892482105l929249586,825308980l824980528,859188524l808661553,741881137l892548145,942813753l757870647,858797880l942684209,875637808l842609971,825308466l875967075,960051510l808203312,909520172l926430770,741357619l892548145,942813753l757870647,892613944l875837752,875637808l842609971,825308466l909521507,825636656l808202294,892742956l825505081,741815865l892548145,942813753l757870647,858797880l942684209,875637808l842609971,825308466l909521507,825636656l808202294,959592748l926037296,841757746l943206961,825702193l925707319,825243961l842086708,859058476l842152245,1664168245l959788594,942683444l741354552,808597305l959788084,825371700l825767986,925972279l892874028,959984948l741356596,892548145l892482105,845361457l926495542,942682169l959197228,825439797l825439794,842084908l925972536,741814583l960050989,959721776l824980017,959787828l825569842,909271857l959920435,741879856l892939312,825372978l741946422,942813490l926363960,757872433l809056567,825832497l875637810,842609971l825308466,859189859l809056057,808204336l875968812,892481591l841758769,943206961l825702193,925707319l825243961,842086708l859058476,842152245l1664168245,959657522l808466743,741354552l892352057,808464433l825371705,825767986l925972279,959917356l875638841,741486905l892548145,892482105l845361457,926495542l942682169,757870636l892875574,875771958l875637808,842609971l808925234,926428460l942748464,741357616l892548145,892482105l845361457,808793142l909718067,959197228l875771187,875639859l842084908,925972536l741814583,808925229l808988979,824979512l959787828,825569842l909271857,842478388l741618226,908930096l876032050,943272756l859058476,842152245l741357368,960050989l959721776,824980017l959787828,825569842l909271857,925972021l741879860,876162096l926038327,741619760l942813490,926363960l757872433,809056567l825832497,875637810l842609971,825308466l875967075,859058998l808204342,859188524l842150965,741880377l892548145,942813753l824979511,959854392l875573557,875637808l842609971,909129010l875967075,859058998l808204342,892877100l808728374,841756724l943206961,825702193l925707319,825243961l842086708,859058476l842152245,1664168245l808728114,875902004l741354548,959655993l825372720,825371696l825767986,925972279l959917356,875638841l741486905,892548145l892482105,845361457l959460662,808595763l942420012,858863158l808595766,842084908l925972536,741814583l960050989,959721776l824980017,959787828l825569842,909271857l943010101,741750070l943270960,959854649l741552694,942813490l926363960,757872433l809056567,825832497l875637810,842609971l825308466,875967075l892613680,808203316l942684460,842086448l841758000,943206961l825702193,925707319l825243961,842086708l859058476,842152245l1664168245,808793650l842085177,741354544l858797880,959658290l825371704,825767986l925972279,959917356l875638841,741486905l892548145,892482105l845361457,892417334l909456952,959197228l892483641,892875832l842084908,925972536l741814583,892612909l842478646,741619248l892548145,892482105l845363506,875574326l875836724,959197228l909391409,859125049l842084908,925972536l741814583,892612909l842478646,741619248l892548145,892482105l845363506,959460662l808595763,942420012l825702455,858992697l842084908,925972536l741814583,892612909l842478646,741619248l892548145,892482105l845363506,892417334l909456952,959197228l942944568,825374001l842084908,925972536l741814583,960050989l959721776,824980017l959787828,825569842l909271857,875835444l741618741,959982640l809055801,741357112l942813490,926363960l757872433,809056567l825832497,875637810l842609971,825308466l892744291,825440560l808202290,825636908l909325369,841756976l943206961,825702193l925707319,825243961l842086708,859058476l842152245,1664168245l825570866,892745781l741354550,808728889l943076406,825371705l825767986,925972279l875638060,926168629l875966514,859058476l842152245,1664692789l808728114,875902004l741354548,842150201l859058743,825371704l825767986,925972279l875638060,926168629l875966514,859058476l842152245,1664692789l808793650,842085177l741354544,892614456l909588018,825371705l825767986,925972279l875638060,926168629l875966514,859058476l842152245,1664692789l825570866,892745781l741354550,842018865l842151220,841756728l943206961,825702193l825306167,892351024l909587251,859058476l842152245,1664364853l825505330,942682161l741354544,909128249l859320886,825371700l825767986,925972279l808530220,859123762l741750579,892548145l892482105,845362225l842151222,842608948l942420012,842609208l842610232,842084908l925972536,741814583l842019121,858993968l824981047,959787828l825569842,909271860l959984181,741880375l908930096,892613681l825309489,859058476l842152245,741357368l959918641,926037554l875637810,842609971l926103346,909521507l909127984,808203314l842411308,875769911m741357104,892548145l942813753,757870647l809056567,825832497l875637810,842609971l825308466,875967075l875902519,808202292l892811564,808990769l841757233,943206961l825702193,825306167l825440562,842347318l859058476,842152245l1664495669,942945842l825570873,741354546l825702456,842152240l825371704,825767986l925972279,842084652l909194041,741487923l892548145,892482105l845362736,909718582l942944306,942420012l909326644,942946608l842084908,925972536l741814583,959590705l859189555,824980021l959787828,808792626l909271862,926036021l741619765,859384880l909325625,741619766l942813490,926363960l757872433,809056567l825832497,875637810l842609971,825308466l892744291,892942136l808202805,875965740l926234934,741879856l892548145,942813753l757870647,892613944l875837752,875637808l842609971,825308466l892744291,892942136l808202805,875965740l842413874,741619001l892548145,942813753l757870647,858797880l942684209,875637808l842609971,825308466l892744291,892942136l808202805,959920428l858994739,841756725l943206961,825702193l908930103,942748471l842610485,859058476l842152245,1664104248l875836978,909588275l741354544,875903288l875705913,825371704l825767986,925972279l926297388,892875059l741488951,892548145l942813753,845361207l942945590,909325110l942420012,876033845l942814520,842084908l925972536,741814583l859256365,926234673l824980025,959787828l926429746,909271856l825570613,741488440l908930096,959788849l876034102,859058476l842152245,741357368l960050989,959721776l824980017,959787828l825569842,909271857l842544693,741618745l908930096,909455672l842086449,859058476l842152245,741357368l960050989,959721776l824980017,959787828l825569842,909271857l892809524,741749046l842607664,926234676l741355572,942813490l926363960,757872433l858797880,942684209l875637808,842609971l825308466,875967075l943207989,808202803l825440556,943141937l841757746,943206961l825702193,925707319l825243961,842086708l859058476,842152245l1664168245,859059762l842150455,741354548l943207993,842610745l825371700,825767986l925972279,959917356l875638841,741486905l892548145,892482105l845361457,926495542l942682169,959197228l859255604,925970482l842084908,925972536l741814583,960050989l959721776,824980017l959787828,825569842l909271857,909128500l741881910,908930096l875771189,875574327l859058476,842152245l741357368,875903021l876165173,824979508l959787828,825569842l909271857,909128500l741881910,908930096l892416309,825570099l859058476,842152245l741357368,808925229l808988979,824979512l959787828,825569842l909271857,909128500l741881910,926493744l876098103,741684273l942813490,926363960l824981297,808595505l926102325,875637814l842609971,875640114l875967075,825308210l808202805,825833516l842281011,841758516l943206961,825702193l825306167,892351024l909587251,859058476l842152245,1664364853l859125298,909260085l741354548,892548408l892613429,825371704l825767986,925972279l808530220,859123762l741750579,892548145l892482105,845362225l842282294,808466480l757870636,942879286l925907000,875637817l842609971,808925234l926428460,942748464l741357616,892548145l892482105,845361457l859321398,909588784l942420012,825241650l909324596,859058476l842152245,741422904l808925229,808988979l824979512,959787828l825569842,909534001l858863921,959523894l942683702,808529196l909260088,858929203l859058476,842152245l741357368,892612909l842478646,741619248l892548145,892482105l946026802,808728368l741487923,825044016l876165168,925906485l875637814,842609971l808925234,875638060l926168629,875966514l859058476,842152245l1664692789,926298168l909195316,757870636l825765937,876099120l824979513,959787828l926429746,842083376l909261111,741488434l892548145,926036537l946026291,892352560l741881912,925707312l842020919,808990521l842084908,925972536l741815095,892612909l842478646,741619248l892548145,892482105l845363506,909717558l842347316,959197228l842150193,876097847l859058476,842152245l741422904,875706168l858928433,875637810l842609971,825702450l909390179,808531769l741749555,824981041l858928693,926232633l825371704,825767986l926103351,926428460l942748464,741357616l892548145,892482105l912470321,943273527l741881910,892415024l959590454,808728371l842084908,925972536l741815095,909127981l909455923,741619248l892548145,942813753l912470071,892417846l741880886,909192240l875638832,960050480l842084908,925972536l741815095,808925229l808988979,824979512l959787828,825569842l926311217,875900979l808202807,909455660l892876086,741685555l942813490,926363960l757872435,859254833l942748727,824980530l959787828,926429746l892494640,959657272l741356085,892415024l809054517,943271990l842084908,925972536l741815095,892612909l842478646,741619248l892548145,892482105l912472370,892417846l741880886,892415024l876164409,858992694l842084908,925972536l741815095,875903021l876165173,824979508l959787828,825569842l926311217,808531763l808204336,959787308l808793905,741683255l942813490,926363960l757872435,892613944l875837752,875637808l842609971,825308466l876033635,875902515l741354548,875640881l859386928,841757491l943206961,892942129l942484532,943010869l808727609,859058476l842152245,1664168245l909457206,909194807l824979500,892811317l925972277,825371700l825767986,926103351l892874028,959984948l741356596,892548145l892482105,912470321l858994231,741487921l942746672,892877104l808530742,842084908l925972536,741619001l909193268,808858672l875637816,842609971l808925234,959854179l959919927,741354546l859321649,825439795l841758002,943206961l859256625,942484535l943010869,808727609l859058476,842152245l1664168245,875575094l942814003,824979500l825833269,825767990l825371704,825767986l926103351,892874028l959984948,741356596l892548145,892482105l912470321,942682423l741619256,892415024l926495799,842478642l842084908,925972536l741815095,808925229l808988979,824979512l959787828,825569842l926311217,808595509l808202296,926232876l959919920,741617719l942813490,926363960l757872435,858797880l942684209,875637808l842609971,825308466l959854179,892482097l741354550,909456689l825833776,841758258l943206961,859256625m825044023,875967796l909128247,875637812l842609971,959591730l926299747,875967793l741354552,875574833l909456179,841758518l943206961,859256625l942484535,943010869l808727609,859058476l842152245,1664168245l825570870,808726585l824979500,943206965l808792373,825371701l825767986,926103351l892874028,959984948l741356596,892548145l892482105,912470321l959656503,741749561l942746672,875706417l959590707,842084908l925972536,741619001l960050989,959721776l824980017,959787828l825569842,909534001l809054517,808202292l808857900,825439286l741685298,942813490l926363960,757872435l809056567,825832497l875637810,842609971l825308466,892745315l875575601,741354544l808531505,859255350l841758008,943206961l859256625,925707319l825243961,842086708l859058476,842152245l1664168245,825570870l808726585,824979500l926364725,909455921l825371705,825767986l926103351,808529196l942813748,875836724l859058476,842152245l1664104248,943011382l909587764,824979500l875638840,892942134l825371701,825767986l875903287,875638060l926168629,875966514l859058476,842152245l1664692789,943011382l909587764,824979500l909455416,825569846l825371700,825767986l875903287,959917356l875638841,741486905l892548145,892482105l912470321,909391926l741356087,892415024l909456436,808464693l842084908,925972536l741815095,842019117l943010868,741487927l892548145,942813753l912470071,808793654l741486897,892415024l842281268,892680240l842084908,925972536l741815095,892612909l842478646,741619248l892548145,892482105l912472370,808793654l741486897,892415024l926038067,858994229l842084908,925972536l741815095,808464685l842217014,741357113l892548145,942813753l912470071,859124790l741617717,892415024l842085683,909587766l842084908,925972536l741815095,960050989l959721776,824980017l959787828,825569842l909534001,825309239l808203320,859124012l875772208,741881392l942813490,926363960l757872435,842281009l892614706,824980532l959787828,926429746l926311216,875837233l808202288,959918380l876032309,741946937l942813490,959918392l757871669,909456433l808597300,824980534l959787828,842347058l926311225,875837233l808202288,959918380l842545456,741554481l942813490,959918392l757871669,858797880l942684209,875637808l842609971,825308466l926365283,842150966l741354548,892811569l892416821,841758519l943206961,892942129l942484532,825438263l808988728,859058476l842152245,1664168245l959721783,909588281l757870636,859060279l960049458,825371705l825767986,926103351l876096812,909390649l741357109,892548145l942813753,845361207l842151733,808466488l757870636,876163640l909586481,875637815l842609971,808925234l892874028,959984948l741356596,892548145l892482105,946024753l875967025,741356598l942484528,808858419l942682932,859058476l842152245,741357368l875903021,876165173l824979508,959787828l825569842,825778993l825833777,808203312l842542380,875639349l741750326,892548145l942813753,757870647l809056567,825832497l875637810,842609971m825308466,858863715l925970483,741354550l909260081,842609463l841757749,943206961l859256625,959261751l809054265,808596276l859058476,842152245l1664104248,859387447l875967033,925642796l825309495,842479161l859058476,842152245l741422904,960050989l959721776,824980017l959787828,825569842l926311217,808595509l741420088,842151991l808988725,875637816l842609971,825702450l892874028,959984948l741356596,892548145l892482105,912470321l842020151,942422064l909717813,925643064l875836984,942879540l859058476,842152245l741422904,960050989l959721776,824980017l959787828,825569842l926311217,808595509l892742712,741815093l808990509,842609201l841757746,943206961l859256625,825044023l875967796,909128247l875637812,842609971l959591730,842412643l926036022,808202805l943074604,842348599l741423412,942813490l926363960,824981810l842610482,842478134l859058476,842152245l1664561975,892417586l925971509,741354550l808794168,942813745l875637809,842609971l825702450,926428460l942748464,741357616l892548145,892482105l946024753,959460912l808204338,859319596l892548918,741618745l892548145,942813753l757870647,858797880l942684209,875637808l842609971,825308466l926233187,875901492l824981552,925707318l875902774,825833778l842084908,925972536l741815095,960050989l959721776,824980017l959787828,825569842l876045105,926300209l808202805,909585708l825505337,741422641l942813490,926363960l757872435,909456433l808597300,824980534l959787828,842347058l876045113,842151218l808204344,809056044l959984438,824980272l959787828,926429746l942484529,943010869l808727609,859058476l842152245,1664168245l859191605,741750583l808793656,741553463l892548909,876163888l841756979,943206961l859256625,959261751l808530485,942682167l859058476,842152245l1664104248,842217014l842216498,757870636l825701175,825439539l825371702,825767986l926103351,892874028l959984948,741356596l892548145,892482105l912470321,842217269l741879862,925707312l876163635,842609712l842084908,925972536l741815095,859257133l892876592,824981554l959787828,926429746l892756784,892416054l808203827,909716780l859321392,741685042l892548145,942813753l757870647,909456433l808597300,824980534l959787828,842347058l892756793,892416054l808203827,960049452l959722807,741421622l942813490,959918392l757871669,942813241l859386674,875637814l842609971,808925234l943011427,943076150l741420080,808728365l808597554,841757744l943206961,859256625l942484535,825438263l808988728,859058476l842152245,1664168245l842085942,875706421l757870636,842021176l892745522,875637815l842609971,808925234l875638060,926168629l875966514,859058476l842152245,1664692789l909653302,808990259l757870636,875836471l825439287,825371699l825767986,926103351l892874028,959984948l741356596,892548145l892482105,912470321l876165429,741487927l925707312,842413876l959655984,842084908l925972536,741815095l909326637,859322163l824981558,959787828l926429746,909534000l943076658,808203833l909585708,959722549l741815857,942813490l926363960,757872435l942813241,859386674l875637814,842609971l808925234,926234211l875640889,741420084l808793901,808990263l841759031,943206961l859256625,942484535l825438263,808988728l859058476,842152245l1664168245,909129270l943206960,757870636l808925240,892416312l875637817,842609971l808925234,875638060l926168629,875966514l859058476,842152245l1664692789,959919414l875835704,757870636l959722807,909324598l825371696,825767986l926103351,892874028l959984948,741356596l892548145,892482105l912470321,959592757l741749042,925707312l808532021,909719351l842084908,925972536l741815095,808597805l926495798,824981554l959787828,926429746l892756784,808858421l808202288,909585708l825569841,741619767l942813490,926363960l757872435,809056567l825832497,875637810l842609971,825308466l825636451,909324601l741354544,859191085l876164147,841758261l943206961,859256625l942484535,943010869l808727609,859058476l842152245,1664168245l909522230,842477623l757870636,825438264l808531513,825371702l825767986,926103351l808529196,892482358l875966518,859058476l842152245,1664104248l909587762,825242162l909192246,959917356l858796089,741620021l942813490,926363960l757872435,909456433l808597300,824980534l959787828,842347058l892494649,909456695l741357620,757872177l909130039,825831729l825371698,825767986l926103351,960048428l926167350,824979506l959787828,808792626l892494646,959787831l741488440,757872177l925972279,842545203l825371701,825767986l926103351,926428460l942748464,741357616l892548145,892482105l929247537,809056563l741618737,959523888l892613945,876033844l842084908,925972536l741619001,892612909l842478646,741619248l892548145,892482105l929249586,925971252l741618232,808528944l892811312,875640887l842084908,925972536l741814583,808925229l808988979,824979512l959787828,825569842l909271857,943010355l741486897,808528944l859386417,875902774l842084908,925972536l741814583,925972525l842610744,824979512l959787828,926429746l909271856,892942642l741881401,825044016l909129273,825440313l859058476,842152245l741357368,808925229l808988979,824979512l959787828,825569842l875979569,909129784l741354548,875901241l926494770,875637815l842609971,825702450l926428460,942748464l741357616,892548145l892482105,912470321l842020151,824981552l808859193,876096568l842412599,741552176l942813490,926363960l757872433,809056567l825832497,875637810l842609971,825308466l859189859,943075639l808203318,859060268l876099120,841756983l943206961,825702193l942484535,943010869l808727609,859058476l842152245,1664168245l892548658,959919416l741354546,892940344l808989745,825371699l825767986,925972279l892874028,959984948l741356596,892548145l892482105,845361457l842347318,909455920l757870636,842019126l959985717,875637814l842609971,808925234l926428460,942748464l741357616,892548145l892482105,845361457l842085174,808726583l757870636,808857654l942944822,875637812l842609971,808925234l926428460,942748464l741357616,892548145l892482105,845361457l959525686,909587762l942420012,842084656l825242166,842084908l925972536,741814583l808925229,808988979l824979512,959787828l825569842,909271857l808663346,741487412l959917104,808663350l741618995,942813490l926363960,757872433l858797880,942684209l875637808,842609971l825308466,842412643l942945848,808203833l892352556,959983923l841758261,943206961l825702193,942484535l825438263,808988728l859058476,842152245l1664168245,926037554l909326649,741354544l943207224,892744503l825371700,825767986l925972279,926428460l942748464,741357616l892548145,892482105l845361457,909128502l875574577,942420012l926299187,808859705l842084908,925972536l741814583,960050989l959721776,824980017l959787828,825569842l909271857,909195059l741619256,859319344l909653040,741488952l942813490,926363960l757872433,892613944l875837752,875637808l842609971,825308466l859189859,842019381l808203829,909260844l875575602,841757240l943206961,825702193l892152887,959788345l943075633,859058476l842152245,1664104248l909325874,842215733l741354552,808596024l926496569,825371696l825767986,925972279l892874028,959984948l741356596,892548145l892482105,845361457l842347318,909455920l942420012,809056049l808859187,842084908l925972536,741814583l959788333,892941113l824980536,959787828l926429746,909271856l842544947,741355572l825764912,942683955l741947701,942813490l926363960,757872433l892613944,875837752l875637808,842609971l825308466,859189859l926234677,808202809l875900204,959721779l741356085,892548145l942813753,824979511l825700404,960051256l875637810,842609971l825439538,842412643l942879543,808203314l842021164,808989496l824980790,959787828l926429746,925707313l825243961,842086708l859058476,842152245l1664168245,959853617l842610485,808203318l926362924,909326387l741751092,942813490l926363960,757872435l858797880,942684209l875637808,842609971l825308466,825505635l825372978,741354550l892875065,842282294l875637814,842609971l825702450,959917356l875638841,741486905l892548145,892482105l895693105,926036792l908866608,909325621l825375020,959590711l824981044,959787828l926429746,925707313l825243961,842086708l859058476,842152245l1664168245,842217525l741617719,942944305l741750581,959787577l842609456,875637813l842609971,825702450l959917356,875638841l741486905,892548145l892482105,895693105l926036792,824980528l925905203,842607666l825569337,741618740l892548145,942813753l757870903,809056567l825832497,875637810l842609971,825308466l859321699,875575090l859322668,741356592l926103863,859190328l875637809,842609971l825702450,892874028l959984948,741356596l892548145,892482105l895693105,926103097l942421559,842412343l757872952,875968567l825636657,825371699l825767986,926103351l892874028,959984948l741356596,892548145l892482105,929247537l942878773,741356087l959523888,892481849l859126073,842084908l925972536,741619001l808925229,808988979l824979512,959787828l825569842,943088433l925972534,808204338l825765164,876034361l741947440,942813490l926363960,757872435l892613944,875837752l875637808,842609971l825308466,842610275l892678455,741354546l892352557,926038322l841757748,943206961l859256625,942484535l943010869,808727609l859058476,842152245l1664168245,876034102l875967031,757870636l926232888,859256631l825371702,825767986l926103351,892874028l959984948,741356596l892548145,892482105l912470321,808726841l741357620,942484528l926431025,808466740l842084908,925972536l741815095,875903021l876165173,824979508l959787828,825569842l959865649,808857650l808203825,943272236l842084664,741815353l942813490,959918392l757871669,809056567l825832497,875637810l842609971,825308466l959985251,926430004l741354546,959461421l808925236,841757749l943206961,859256625l942484535,943010869l808727609,859058476l842152245,1664168245l825767990,808466482l757870636,909324600l942879288,825371696l825767986,926103351l892874028,959984948l741356596,892548145l892482105,912470321l943142968,741749555l925707312,808989753l859058743,842084908l925972536,741815095l875903021,876165173l824979508,959787828l825569842,892822321l842281009,808203829l926362924,842217781l741552177,942813490l926363960,757872435l858797880,942684209l875637808,842609971l825308466,808728419l943076661,741354544l825374765,825373232l824981301,959787828l926429746,942484528l943010869,808727609l859058476,842152245l1664168245,959656248l842086197,959197228l858797872,942815280l859058476,842152245l741422904,875706168l858928433,875637810l842609971,825702450l909390179,875836985l741355576,925644337l859387449,808464688l859058476,842152245l741422904,909652787l875573305,875637816l842609971,825702450l825636451,909324601l942420268,825635121l942682674,859058476l842152245,741422904l808925229,808988979l824979512,959787828l825569842,909534001l858863921,892742710l741815093,943010104l892810544,875637808l842609971,825702450l926428460,942748464l741357616,892548145l892482105,912470321l825831734,824981043l925905203,959523890l825832248,808857913l842084908,925972536l741619001,960050989l959721776,824980017l959787828,825569842l825713457,825438259l808204342,842542380l909521204,741552182l942813490,926363960l757872435,809056567l825832497,875637810l842609971,825308466l825309027,959459895l741354550,942815277l959460915,841759024l943206961,859256625l925707319,825243961l842086708,859058476l842152245,1664168245l858927415,842217015l757870636,892482360l892810805,825371702l825767986,926103351l926362924,825831481l741881401,892548145l942813753,929247287l892811568,741881908l942484528,892810803l959460145,842084908l925972536,741815095l943077165,842412086l824981552,959787828l926429746,808936240l960049209,808202805l876096812,892614960l741814326,942813490l926363960,757872435l858797880,942684209l875637808,842609971l825308466,808531811l842019124,741354548l959920433,943010359l841758519,943206961l892942129,942484532l825438263,808988728l859058476,842152245l1664168245,808530231l808858934,757870636l825570360,926431027l825371697,825767986l926103351,926428460l942748464,741357616l892548145,892482105l929247537,858927408l741356085,942484528l858994996,808662066l842084908,925972536l741815095,808925229l808988979,824979512l959787828,825569842l808936241,943208247l808202296,858994988l842413106,824980790l959787828,926429746l942484529,825438263l808988728,859058476l842152245,1664168245l959853617,875639864l808204336,909326636l909719603,824980280l959787828,926429746l909192241,858928950l741619765,892548145l942813753,828584247l943273524,808726836l892742712,741749557l943142957,858994998l841756722,943206961l859256625,825044023l875967796,909128247l875637812,842609971l959591730,909195107l876097587,741354552l892352301,892811062l824980785,959787828l926429746,908930096l808662841,808726579l859058476,842152245l1664104248,892483122l825374515,741354550l859125805,842478133l841757236,943206961l859256625,942484535l825438263,808988728l859058476,842152245l1664168245,909324599l875575096,757870636l926364984,909391664l825371701,825767986l926103351,892808492l942815281,741488953l892548145,942813753l929247287,959983920l741750064,942484528l959722551,808595513l859058476,842152245l741357368,960050989l959721776,824980017l959787828,825569842l909271857,825701426l741357622,892415024l892549169,825635121l842084908,925972536l741815095,875771693l842215472,824979504l959787828,926429746l808936240,875836472l808203825,825569580l943010100,741421873l942813490,926363960l757872435,892613944l875837752,875637808l842609971,825308466l842020707,959788085l741354546,959460657l925972025,841758519l943206961,859256625l942484535,943010869l808727609,859058476l842152245,1664168245l892612663,808464945l757870636,959526456l875771185,825371700l825767986,926103351l892874028,959984948l741356596,892548145l892482105,929247537l842544432,741488434l942484528,825308726l909586737,842084908l925972536,741815095l875903021,876165173l824979508,959787828l825569842,808936241l858992951,808203316l926428460,875574064l741947697,942813490l926363960,757872435l892613944,875837752l875637808,842609971l825308466,808466275l943273781,741354548l876034093,809056564l841759025,943206961l859256625,942484535l943010869,808727609l859058476,842152245l1664168245,875966519l942684215,942420012l926494772,959983666l859058476,842152245l741422904,859386936l909456948,875637808l842609971,825702450l909390179,842610488l741487416,892415024l909587760,859388215l842084908,925972536l741815095,875903021l876165173,824979508l959787828,825569842l808936241,825242163l808204338,808792364l842478897,741487921l942813490,926363960l757872435,892613944l875837752,875637808l842609971,825308466l858797923,909522232l741354548,926495793l859387699,841757752l943206961,859256625l925707319,925972017l942683191,859058476l842152245,1664104248l825569335,909326134l824979500,825440564l926430776,825371697l825767986,926103351l926428460,942748464l741357616,892548145l892482105,929247537l892745009,741486899l808987696,892744760l741421106,892548145l942813753,858534199l959854643,942944304l859058476,842152245l1664169784,959526454l741749553,892415024l875901490,875573301l842084908,925972536l741815095,909719341l926363961,824979510l959787828,926429746l909599536,859320626l808204342,960049452l892678963,741552435l942813490,959918392l757871669,909456433l808597300,824980534l959787828,842347058l909271865,943274032l741749048,842542128l909390131,741880885l892548145,942813753l757870903,892613944l875837752,875637808l842609971,825308466l842020451,842085177l943011884,909193781l926428460,858796848l741880889,892548145l942813753,757870647l825701944,892547639l875637810,842609971l808925234,943010403l808792118,808203829l926496812,858994997l824980281,959787828l926429746,942484529l925972278,842347314l859058476,842152245l1664104248,959853617l926101813,824981554l942484534,875968311l959787573,859058476l842152245,741357368l892612909,842478646l741619248,892548145l892482105,845363506l926232630,909324593l741749036,808990765l960051255,824981558l959787828,926429746l825044016,875967796l909128247,875637812l842609971,959591730l808858211,909455413l824979504,892152886l842217268,943077688l859058476,842152245l741357368,925905969l959985713,824980025l959787828,859124274l825713457,842281780l808202292,959592492l926298932,824981810l959787828,926429746l925707313,825243961l842086708,859058476l842152245,1664168245l876099126,741488438l859319345,859321650l741552951,892548145l942813753,757870903l892613944,875837752l875637808,842609971l825308466,943076963l842479156,825571372l825767481,909326380l892745527,824980528l959787828,926429746l925707313,825243961l842086708,859058476l842152245,1664168245l876099126,741488438l859125046,942484535l859386680,825569848l859058476,842152245l741357368,808925229l808988979,824979512l959787828,825569842l909599537,959658034l808203312,959985708l926167090,824981560l959787828,926429746l942746673,892941879l808726577,859058476l842152245,1664495669l842608952,741355568l892152880,959721525l859189296,859058476l842152245,741357368l960050989,959721776l824980017,959787828l825569842,909271857l943076914,741881906l925707312,842150456l892418099,842084908l925972536,741815095l875903021,876165173l824979508,959787828l825569842,892494641l909390136,741617715l892939312,808727865l741488434,808465977l825702708,892873783l892678713,741553459l809054264,875574837l809067316,959526713l741685552,858994233l942682937,876096561l859059506,741357105l842216505,875704887l808987703,875900985l741879861,858928184l926234420,942760752l842413361,909456434l892483628,959919671l942421304,926102834l909258805,842610732l943208496,942421048l825635385,942814259l842283052,808532018l946024753,909130037l842216240,943011884l842283321,942421042l942682681,842348089l892483628,825307191l959198519,859059762l808464432,842283052l892350774,946024500l926167604,842085433l875706412,926496569l959198006,943274293l942682677,892483628l942945078,959197495l909586996,808857651l959789100,909195569l962801968,808465204l892614713,892483628l959525938,942420016l942944825,909587251l825766188,926430773l741684023,926234424l875835703,892939313l842151737,1664169269l959722040,808794423l842542137,842281525l741552692,909457208l859189300,842607665l892877109,741356600l926037049,892811572l809053232,959787577l1664626995,859387192l892417592,808987702l959591736,741685049l892418097,959919413l942422067,875705650l825504819,909261100l808661041,942421561l942682681,808465465l842610787,909324598l942421816,892352821l875574585,959461676l858928438,959197747l943012144,842347063l825505580,942684216l942422328,875770420l859387192,959461731l909521459,942421812l925972786,825636917l959461676,808465970l959199544,943075892l858928178,892483884l876164665,959197750l892746032,842478130l942684259,943206967l942422328,842610736l808465715,859060524l842216497,925644593l943075636,842019637l892483628,842150712l942421300,942881077l875903287,959789411l842019893,942420791l926233911,892482356l842283308,808793145l942422327,808858164l808728888,842610732l858862649,824979510l909455672,909718066l842556212,942879797l741815602,859189817l909390902,876162100l825373746,741814584l892874808,892679993l926428210,842215478l741488181,876164409l876032310,842621744l858796342,741815608l875705401,859123762l959982645,959461426l741618229,892874808l808662841,876162098l876099122,741881394l926496057,959789112l842556214,825768244l741617976,959787577l808596784,959982640l859321394,741487414l842608697,859191344l876096562,808792370l741553721,875705400l825635633,809001782l858929464,741749556l808596536,808726578l942746673,892548401l909719353,959789100l909259315,959198007l825702704,942880824l875706412,925907001l946026296,808662322l808727097,842283052l859386160,959198008l875903285,943141424l959461676,892875313l959197488,859059762l926429745,943011884l859191607,962802227l909194802,875705912l825766188,926233909l741356340,943207736l875967030,959982647l909391666,741815088l842412601,808857907l959982640,875640370l1664561207,892418097l808465971,942421557l842217781,859256370l842610732,909194297l942420530,943273010l842019633,892483628l842608691,942420020l825242164,859321145l959789411,842019893l959199287,842086704l825242936,909261100l842085172,942421816l959920181,842216246l909261100,909653553l824980530,892614198l942944822,959996726l925971506,741947184l875706680,842085176l842607669,825438774l741879862,909457208l842412084,876031031l926430257,741814841l859387192,926298674l959996723,825506098l741487158,959722040l808661304,842542130l959460149,741356594l808596536,942881073l892939315,858928441l741620024,825831481l808794162,842621745l825439286,741816370l926430520,858994233l842607666,943075638l741618230,875968049l875705909,942421560l859190583,859191353l842283308,959984695l962803767,858928690l909129265,959789100l909193779,925643061l876032308,825636153l892811308,909520951l942422327,842610741l825571640,959461676l842152241,946024756l892416564,859191600l842283052,909324596l942421553,842610736l909325363,842283052l875573808,925643056l825635124,842479927m892811308,909520951l962804023,959789365l926167602,892483884l892549177,959198516l926429748,892875321l942684204,825438777l942421560,876163641l943207728,892811308l859125557,929248820l842281268,959723058l959461676,943274035l942420791,842086709l909325620,942684204l892481586,942421556l926102834,909719859l842610732,842347575l946024503,892809524l909260598,859060524l959852594,959197494l943274293,926233653l892483628,926234675l959198264,925905716l876165173,825505580l892613939,946025013l842086709,909389877l959461676,926364978l942420536,859321655l943273525,959789100l876098864,942421559l808989241,825374009l825505580,858863672l946025273,909654069l876034097,909261100l842019636,942421302l909325620,842347059l959789356,825766201l942422322,859321655l909260598,892811308l943141686,946026544l842610736,926299188l959789356,808596023l959197236,959527216l842479411,859060524l959918130,824981048l858798391,741357110l942760752,926233906l909195312,859058476l842152245,741684280l842544945,959722800l841757233,943206961l926496561,842214452l808990263,909717804l1664626742,808530737l808202807,908865580l909325621,808202284l808202339,908865580l909325621,808202284l926232931,875968562l741354544,808991028l741749559,808597816l842281017,925969456l909128248,909129015l842084908,925972536l1664366393,842544945l959722800,841757233l943206961,926496561l925969460,892351032l842086708,842084908l925972536,741619513l842544945,959722800l841757233,943206961l926496561,926311220l909654326,959199288l943075892,808663346l858927404,808202803l808202284,943011939l876164402,925644341l892809524,842477616l943141164,926298162l741748789,942813490l959918392,824980535l808597559,825832501l825371698,825767986l876034359,943141219l875900978,741486905l942813490,959918392l824980535,808597559l825832501,825371698l825767986,876034359l808924716,842216244l842542136,842281525l1664626996,942879793l741354549,741354544l959918136,808990514l808987704,842019384l1664366642,909193528l892416049,892152886l875573811,741420332l942814265,859059766l741354545,859124280l942878774,842097460l741946424,858860592l842477617,942420012l909718578,943075639l892483628,959983667l845361720,808924977l808204343,858533932l943077170,741354544l875651888,825768240l842216496,858862124l876033584,741814322l842412338,741881910l892742704,741749557l892548145,825702710l811807285,808202284l841756716,909260337l808204344,892679779l824981043,892875824l925644599,741685049l741552697,859385906l859122741,845362229l909260337,808204344l825308972,825440313l824980528,926233396l959526960,909192248l842544432,942683704l859320620,909586737l1664496177,842020401l859122742,841757749l909260337,808204344l959985964,926233912l824980532,926233396l959526960,909206329l842544432,942683704l859320620,909586737l741749297,842020401l859122742,942421045l875903025,741619252l892691248,808793393l741750585,942813490l943075640,757871929l942881076,959592759l875637814,842609971l942682163,808202284l808202339,959461676l959461425,824981554l892678456,875640373l892873781,909719352l741553203,926496057l808662840,825844536l842412083,741882161l959525943,825832756l892939313,859125817l741553976,842609976l892744752,842542136l808991028,741947447l825832760,875574578l876176181,859255347l741618227,875706680l842020145,942746677l842282289,842216245l892483884,875966521l942421304,875770420l909719350,909719596l842283058,929248561l876163380,859386677l943011884,942814776l959199033,942749234l909456434,875706412l925907001,959199032l926429748,959590457l943011884,842543673l946026035,825504313l808661045,825766188l842151477,741946420l959788856,942815030l842542131,959853877l741357621,959788088l925905717,876031029l959723313,1664496688l808858169,959592243l876162103,859191090l741488176,959722040l825766200,876096564l808531506,741945906l926234424,943076400l959982644,892417074l1664103216,892418097l926431286,925643062l825766196,825570101l842283052,808989747l959197496,825308722l892418358,892483884l876164665,824981813l875901240,808727097l876045104,942749233l741683762,825832760l942682425,876031033l808923953,741880377l842150968,842348337l876096561,960049202l741553719,892941625l959984434,942760754l842282289,942814005l825505580,959657269l959197495,892614960l858863415,909588524l876033072,942421809l959789104,926430260l825766188,876163637l1664299317,859385913l942878777,809053237l942813497,741749554l825831992,892548407l876031025,909392177l741749561,876164409l859191605,809053236l876032569,1664235057l925971512,892483637l892939319,859125817l741422643,859385913l909194546,842542132l825701173,741355575l892418097,825636149l959199540,842217776l842348596,959461731l926103857,942420535l942814777,842084916l825505580,859124793l942420793,959920176l808923954,859060524l842347056,942421808l892809524,825635384l959789411,858993976l942420278,892876848l875835961,892483628l925972275,824979504l842346808,909586483l842607672,909324342l741684021,825831481l858929202,842621750l942880825,741815350l925971511,808663348l876096563,876097586l741486644,926233144l959590712,842542137l959920436,741617717l943273273,943207221l926442289,842479413l741486896,892941625l959984434,942746679l842282289,942814005l959789100,943011122l942421046,842217781l808597040,909392172l808792374,929247289l892678452,842479923l842283052,892809522l942420274,825308727l926169394,942684460l859190840,824981813l875901240,808727097l809053234,892679225l1664102708,875705400l892350769,876096567l842348853,741815861l909455928,875640371l842542132,892548661l741749041,959788088l825766453,842607670l959591478,1664628788l808662073,959459377l842542130,859255097l741421368,942814265l942682424,809053233l892679225,741357110l825831992,842216503l926428217,926300469l1664167992,909261112l875837495,842542132l876032313,741423157l809054264,842347573l926428209,825243957l741880370,825831992l942683447,876096569l808531506,1664234290l858928184,959919668l842542134,892809529l741422387,926037049l926169140,842542130l959853877,741357621l825831992,892876087l926428217,926103605l1664169271,892678712l943012150,842542128l892809529,741946680l859385913,809054265l842542131,959853877l741357621,825831992l892876087,892873785l909455929,1664626993l892678712,943012150l842542128,892809529l741946680,842608697l892874806,876096563l909390642,741751095l825831992,892548407l876162097,808726835l1664561465,876163129l909522229,842542128l876032313,741945907l909261112,842152247l892939312,926431033l741879859,825831992l825308727,809053240l926233657,1664430391l926038328,943272756l842542128,876032313l741881653,859387192l892743986,808987697l858929464,741749556l825831992,892548407l892873777,859388216l1664693556,892940345l859256376,842542130l859255097,741421368l876164409,959985973l892873777,808596281l741356086,825831992l926233655,892873784l859388216,1664693556l809054264,808793141l842542136,892809529l741947440,859387192l892743986,959982641l808728882,741881909l825831992,825308727l809053240,926233657l1664430391,842347064l892416564,842542134l876032313,741881653l909261112,842152247l809053232,942813497l741749554,825831992l892548407,876162097l808726835,1664561465l892874808,926167091l842542134,876032313l741945907,842608697l892874806,892873779l842414136,741618225l825831992,825308727l892873784,909455929l1664626993,875706680l892679729,842542134l892809529,741355574l859385913,809054265l809053235,859386169l741488439,825831992l875771191,876162104l942946098,1664235316l875706680,892679729l842542134,892809529l741355574,892940345l892940338,892873779l842414136,741618225l825831992,825308727l892873784,859191352l1664300854,892874808l926167091,876096566l825571637,741684277l859385913,909325618l809053232,942813497l741749554,959788088l909455925,959982647l959722802,1664365108l842347064,892416564l876096566,825571637l741620023,876164409l875638838,959982645l808728882,741881909l959788088,858993461l876162100,825307187l1664168497,809054264l808793141,876096568l842348853,741683251l859387192,809054514l892873781,808596281l741356086,959788088l959918389,892873780l825373497,1664430137l876097592,943076406l876096564,825571637l741750834,859387192l809054514,942746677l959722801,942814769l842283052,859255859l824981809,875901240l842412345,842621752l876164150,741488439l909717561,842216501l825830453,959787059l741619768,892940345l808793912,876162100l842544690,741881654l926429240,926429753l942760758,892679473l892876343,842610732l808596787,959199540l892746032,909325618l875706412,892418105l942420533,808662322l808859959,842283052l959789104,946025268l926431285,842545462l959789100,808858161l959199286,926429748l959657273,942684204l959723060,959197236l842217776,808858421l825766188,943271989l1664104502,892678712l859189559,876096563l926167858,741488176l808597816,959658296l842542137,808924469l741355569,959787577l859124279,892873781l959983929,1664233782l942814265,842021175l876031033,892418097l741815608,892874808l859254835,842607671l960049718,741617719l825831992,892548407l959982643,858863154l1664103220,842412601l926300217,808987704l942814520,741684281l808858169,943142451l809053240,942749497l741749299,859387192l842151480,842542128l925905717,1664694582l875639863,842610488l876162100,926363699l741946929,825831481l875706418,842542129l892809529,741619256l909717561,842216501l892873785,859388216l1664167986,926037049l926299700,808987702l926037816,741554480l859385913,909521209l741354550,1664101424l741354544,741354544l875967025,942945336l878915628,926430009l909718073,842084908l909195320,741685560l942881076,959592759l825371702,825767986l892942390,808202284l808202339,808202284l808202284,808202339l808202284,808202284l808202339,808202284l808202284,808202339l808202284,808202284l808202339,909653804l808596276,741354544l892612915,741880375l825058096,808990517l875770164,875637812l808924467,960049464l808202284,825373996l892745270,841756726l943206961,959985457l741368632,875575085l808662070,942420535l942880817,741684530l825502768,808662073l1664101428,859125297l859058230,841757237l943206961,959985457l858860598,842477617l892679724,824981043l875640374,926300214l825371698,825767986l909719607,926166371l808792376,741750070l942813490,859189560l757872690,825767732l892743733,825371702l825767986,942814006l858860844,825373240l909588281,878915628l859060529,808203312l892547372,942748467l808202292,808529196l875966775,842479156l859058476,842152245l1664300087,842019117l909653558,741750585l892548145,926036537l757871412,909258801l959854646,824981047l959787828,876032562l875834419,875836981l757870648,825569329l892875315,828584497l825439795,741881908l892548145,942813753l841757239,875706163l741487408,892548145l942813753,841757239l875706163,741487408l892548145,942813753l962802231,859388214l757872690,909259058l959983921,841757233l926496307,909586744l859058476,858929461l741945392,876098354l909719857,875637816l842609971,959459379l942879331,960049460l824981558,959787828l808465202,808528953l926234676,825044022l842085680,926495286l909192246,909260340l808596276,859058476l858929461,1664495664l959723057,959985458l824981047,959787828l808465202,909192246l926038324,909588792l859058476,858929461l741748784,825374258l741356596,892350765l909456945,1664235825l808923697,825505592l824980017,959787828l808465202,858860598l909127729,808728116l859058476,858929461l741748784,808530737l909391408,824979508l959787828,808465202l942891830,859257143l757871153,842346545l909259828,808203314l808202284,811806764l824979500,925905203l926428210,942814769l741354552,741368624l741354544,892742704l741749557,926169144l1664103987,741354544l741354544,1664101424l892480560,943011377l808203314,808202284l811806764,757870636l809054257,892614709l841758263,825438773l741685300,1664101424l741354544,741354544l942944305,741750581l959592754,942683700l808202339,808202284l808202284,959459683l959526192,741356592l909325618,842413362l808202284,808202284l808202339,825438508l741488432,909652019l909456439,808202284l808202339,808202284l858863148,959852852l858533942,825765936l1664365104,741354544l741354544,1664101424l842281525,858535992l943207475,741617721l741354544,1664101424l741354544,959589424l825243187,808204338l811806764,808202284l757870636,859125046l959589430,875641140l811808053,808202284l808202284,912470060l909325621,942682924l842608944,741354544l741354544,741368624l741354544,842283314l892745269,808202284l808202339,808202284l825371948,959461683l808726581,909325100l959459378,741368630l741354544,741354544l808936240,808728374l741618226,943207219l858861874,808202284l808202284,808202339l909129516,842019895l858534962,926169395l741946422,1664101424l741354544,741354544l858991664,892743992l811808567,808202284l808202284,828583980l925905203,926100530l842217526,942420528l825309493,875705393l842610732,926037047l925642801,876032308l926233913,892811308l825243447,962803509l943012144,842610998l825505580,892941367l959199541,825766452l809055283,859060524l825308209,925644343l926431029,825701937l909261100,959985970l946026802,859059506l859320889,825505836l926364983,959198260l808596276,825637174l909261100,808530740l942421298,842281529l942682425,842283052l825438516,946026032l926233911,892876084l842283052,959723568l959199280,926496050l909325618,825505580l875705653,959198515l842086704,892744249l909588524,943143216l946025524,943273010l959524912,959789356l943142967,942422066l909391920,842019381l842283052,892745524l942422073,959789104l959591734,825505580l959526968,946026032l909522992,892743730l892811308,909128758l925644850,926167350l942750006,959789356l825242169,959199031l875573302,842086201l825505836,926430519l962801975,808596276l825637174,909588524l825833776,925643058l892547380,909391156l892811308,943141686l942422064,842217781l909456945,842283052l959983670,946026036l909654069,875704626l909588524,892547888l824980536,892614198l808595766,876031026l875901745,741618741l875705400,858993201l876031032,825767985l1664102713,926038328l808923700,876031028l959723313,741815605l859124280,892482615l842542136,892876088l741486896,859124280l892942128,809053238l876163385,1664169269l859124280,808923447l926428212,859189558l741947448,959591481l808531508,842542132l859255605,741751097l926038328,926037300l876096560,909457201l1664496183,842216505l909719088,892939313l892877113,741815604l859124280,808923447l876162100,892809267l741620024,875968049l875638833,942420531l842086709,909389877l959461731,926364978l942420536,859321655l943273525,959789100l876098864,942421559l808989241,825374009l825505580,858863672l942420793,909654069l876034097,909261155l842019636,959198518l909654064,909325879l909261100,892744496l942422066,842479664l959591992,942684204l942815543,824981047l892614198,876032566l876112945,842085426l741880627,942748727l825831736,959999024l842282802,741617719l925971511,892680500l842558519,876032821l741881138,959722040l859123768,842558514l925905717,741750073l825831481,892679225l842558513,825701173l741617719,825636664l943207222,876178489l909392178,741617713l876164409,859388213l876112953,909390642l741814328,859125560l875639089,876178488l859255347,741750322l842543160,959590960l809004082,842019384l741619762,842543160l858993200,809004089l842019384,741619762l842543160,942813744m809004084,842019384l741946163,842543160l942813744,842624052l943272502,741486900l808662073,859190583l892890163,808859704l741488949,942814265l926364721,842558517l892876088,741684786l892678712,808857655l876047416,842545201l741488177,926038328l808923700,876047412l959723313,741815605l892941625,808597042l876047408,926233393l741487158,859387192l926298674,809069619l892482361,741750323l959722040,892678456l876112950,825766450l741488695,892941625l959526450,809004085l942683704,741619253l842412601,892942649l809004085,959985976l741552946,892940345l859256376,809004082l842413624,741684024l858862647,926233909l809069622,942749497l741552952,825636664l825832502,876178482l808596530,741487152l859385913,842608953l926444592,876033333l741357621,859385913l825831737,892890166l909455929,741619768l959722040,859123768l809004082,842413624l741488693,942814265l858927921,809069623l909128249,741880371l825373752,842150197l842558516,942879797l741946935,959983672l859058994,842558518l876032821,741486640l892417079,925970997l892890168,875704633l741357618,909457208l875639092,926444594l825438262,741552944l909261112,909719607l876047409,959526449l741945397,842216505l892614192,809004086l909455417,741553456l926037049,926299700l842624056,842019126l741488693,959983672l926363705,959999028l808728882,741553206l842608697,942682166l876047411,808793905l741815096,942815544l808989751,892890168l909652793,741946929l825831481,875704889l892890163,892678713l741946680,892874808l942944307,926444600l858992694,741618227l875967033,959919417l876178486,808596530l741618224,959592760l842412340,842558512l875771445,741619256l909259833,808596536l892955700,943208249l741751093,942814777l842019888,892955698l926037305,741749042l875705400,825506103l842624049,875967286l741488441,808662073l892745271,892955702l943272249,741946935l892482616,909194036l876178480,842478131l741815346,909717561l909259317,842558520l842020661,741421106l875639863,825504562l809004086,809056568l741552437,959983672l842479672,842558517l959920436,741422647l892940345,842477874l892955697,959527225l741945396,959787577l859124536,809004087l926234680,741617721l926494777,892549425l809069617,909653305l741487415,926496057l892876856,876047414l909392177,741749561l960050489,842610993l876112949,825766450l741487157,960050489l808531761,842624052l875967286,741487159l875639863,926429490l876112948,942945074l741815091,892874808l892679993,842558517l959920436,741421365l942814265,842347569l809069617,942749497l741750581,892874808l842019636,892890165l825373497,741879865l859124280,959722295l809004083,842019384l741619762,875705401l825241650,842558514l892351797,741750576l842543160,825439024l876178486,909128243l741684535,825439289l909718068,876047416l943207473,741946425l892483896,875640884l876112949,859059506l741946673,959722040l926036024,876178482l959459379,741749816l943206456,959854901l876178488,909391666l741357622,959787577l859254839,809069625l959787577,741488176l892940345,959525170l926444598,943271990l741945398,942748727l909193784,876178486l858863666,741357876l825439289,925970740l842558518,892876088l741945909,808859448l926431289,959999025l808728882,741882165l909457208,825767731l876112944,959460914l741422905,825831481l859256626,842624049l909521206,741749043l926429240,926102073l876047414,808793905l741357360,942814265l959722289,892890160l959983929,741357109l909455929,892875828l892890160,959787065l741881399,943011640l892942649,842624052l892352821,741488441l875968049,942945074l946615600,875901497l926234168,892483628l926299703,963392816l842281524,875640881l942684204,842019637l963393586,876163636l808464694,959461676l892876853,963392562l926036788,808859952l909261100,926234163l929838132,942944564l960051254,942684204l959919416,946615600l942813748,959525683l875706412,808532025l963392052,943143221l942815287,859060524l875706162,946616377l808990768,909586741l942684204,842085173l929838389,825635124l926299961,842610732l825766965,963392820l959789365,959854896l926234412,909260600l946615865,842610736l909652275,959461676l842479669,946616117l926495794,875574585l959789356,943142967l946616370,909391920l842019381,959461676l926364978,946614584l859321655,943273525l842414124,876098353l963392049,808596276l892810295,942684204l960050488,946614326l926233911,942945587l842610732,825373753l929838387,825766196l875639094,842283052l960050225,963393331l842217776,825438518l875706412,808466489l963392818,943143221l942815287,959461420l926168368,963391543l876163636,892875315l892811308,842412856l929837105,892547380l858861879,842283308l875770168,963391545l925905716,808728117l842414124,926495537l946615600,942682676l943011380,942684204l858992690,946616369l808924466,842348080l842283308,959984695l929837624,942944564l892352822,842610732l825766965,963392820l825766452,859125555l926234412,909260600l963393337,943012144l842282806,959461676l809055538,946616117l859190583,842086455l842283052,960049206l963391799,809055538l926169396,942684204l909260342,946616114l808793394,926494774l875706412,808532025l963393332,943143221l942815287,942684204l842348084,946614832l825504313,842215477l942684204,892417590l946614326,959460919l825505847,959789100l876098864,946615863l842610741,825635897l825505580,943273784l946615861,825635385l892418354,825505580l858798136,946615607l842150452,942814520l959461676,809055538l929838901,892547380l942945588,842610732l926496566,946615602l943273010,859058225l892483628,859124534l963391544,943274293l875640629,892483884l876164665,946614582l892547641,842215473l842283052,926300208l946616368,942682676l942684468,892483884l892483385,829175347l859059766,959657526l959982643,959919666l1815425591,943142199l925970999,842542137l875835445,1815556400l875639863,858992690l892873778,892481849l1815491632,926038328l808923700,909192249l959722550,926102582l842610796,892417331l925643572,943206708l926495537,959789420l925972018,942421044l926102834,825504307l825505644,926363958l942421809,875901497l892612920,842283116l825439285,942422325l943273010,909456689l858863980,960049968l1815096368,859125046l959982646,808465970l829174323,909259576l808925236,942746676l825374257,892416308l892875116,809056562l741749560,808661297l875704887,829174064l825372727,909261106l808528947,842477617l943274293,842084716l808466743,741552432l926299697,825505080l829174840,943274294l909127992,959523889l825571633,959854899l876033388,892482868l892088632,960050999l892811056,808991084l926038328,841757747l942813232,943273015l808545328,909719092l892745781,808991020l809055284,829174840l858862903,943142452l909192245,959591988l892417587,892875116l825242674,741684791l943076913,859190066l896284728,926233399l926103609,859386156l909652534,1815229751l875837237,909521972l909192240,842545463l875574583,825307500l926038324,741816121l892548917,859322679l959540279,942814771l842348342,876033324l909259828,963392049l842479925,926365489l959657260,926036273l829175093,926102841l926298162,842542134l926036788,1815490613l859387192,842610232l959523897,942944563l959723317,825766252l925905721,741946931l909326641,959723318l896284465,926233399l926103609,909521196l909390392,1815098933l959590449,926496825l892090675,825309491l943010865,926429548l892482096,741488439l808794161,926363699l829174064,809054520l858862388,926231609l959919411,1815556920l959526961,808596528l824979512,959723577l808728881,909208631l959722547,892481847l875706412,892809779l829175347,959524919l875640887,925969462l858929462,909719348l959852908,859058745l741488691,842348849l842611001,896283447l926495543,859123763l943206700,842414134l1815623987,892549169l859255350,824980018l943207475,925971506l808610870,959657265l858928690,859256108l943273781,896284467l892613687,942944308l875573548,909586995l1815491379,875575353l942684468,925969460l925972790,942946354l892875116,892942130l741487922,825243441l825767737,829174840l842610231,959919155l959523894,825374513l942747958,876033388l808531252,824980789l808466233,926298164l808545333,875835956l892876851,808991020l809055284,829174840l959591219,858928438l925969458,909128240l808924721,842283116l892548401,942422072l909391920,909588789l943206764,959789110l741881392,909326641l808663094,829175350l808858425,808923193l808528947,842477617l959985973,808991084l809055284,824979767l825833015,876098103l942763064,959918645l842347061,808464940l909325360,1815621688l959854641,959787574l824981558,842610231l892876339,875916337l892548402,741947186l875771441,942881076l829173809,842149943l909130037,942746672l842020403,876163632l859189612,942880564l741946423,959527217l926365491,896284727l909260599,926234681l943206700,842414134l1815623987,909326641l808663094,824981046l808858425,808923193l959999027,892875315l741816116,875706680l858994481,942763060l892876344,943075385l859386156,859321910l1815492144,909326641l925907248,824980272l925905200,943273266l943287353,959722544l741422896,959854385l942815025,829175860l926037304,892482873l808594482,859058224l842151990,825242220l808466745,741749040l859126065,959527219l829175864,842085168l926431545,959982642l942945586,1815098161l892548917,926298936l808528944,909324595l942683189,892811363l859123767,892090423l825832247,842347313l808464940,909325360l741554231,925972273l825241913,824981554l909260089,925905207l925969464,858862128l825767729,825766243l909520948,741750834l926429240,875903032l859122737,825307449l741357620,875641144l808728115,926231604l892876083,741750068l875837237,892482101l876176182,942946098l741488436,909391409m808662834,942421815l909587762,892744498l859256108,858861881l841757493,875573296l943142451,959523891l825503794,943076150l909652323,825308215l741553461,859058225l892549426,959197237l875835448,876097593l875770156,859387448l741357112,876099121l825307446,892089912l809055031,925971767l859320675,825241909l741880375,909260597l942815542,959523893l943012153,942748468l909652268,959658040l741749557,926167089l809056054,824980791l942748471,842152247l925983544,959525429l842282037,825242156l943207221,741421621l909326641,892743990l892090165,875836471l808663351,943206700l808990262,741881393l842217777,825374516l828584498,859124536l808727094,942746675l825439542,959852853l842019372,808465712l741880888,943077425l875771961,824980784l892482873,909128244l959523894,943208753l825307193,825831779l943075641,741946675l842348593,909455412l925643056,859190585l926167093,959461676l926364209,824979507l959919671,842412601l808528947,808923185l909127733,825831779l926298937,741816119l943077169,825374004l824980281,892482873l892678451,959523893l926036018,892483128l876032300,876032055l741945396,875575353l926103604,909206322l959723574,858796339l859189548,959788340l741749555,943077169l959591991,824980793l909521721,825635640m926362681,808989497l741684019,926234935l959459632,925983537l825440310,892810552l960049452,876164409l741422392,825571639l875573809,808987703l959591736,741357369l959527217,909586489l824979763,926496312l892874807,959537970l876164659,892548146l959656236,926429753l741421108,825243441l926103096,841757752l875573296,926365235l808594480,825438256l875836217,825241900l875706160,1664694073l909129785,892941108l875637817,909258800l859058738,909719340l942682672,824981556l943077432,959656502l942746680,959788600l892942137,825241900l892483376,1664496948l959526705,842347825l824981305,925905200l825373746,925969456l909457457,859255861l858796332,842543665l741357879,825832245l892612913,808987704l808793399,1664692787l808529969,842543159l841758773,960049456l808464432,808594481l909588785,842609202l959789100,909391152l942420789,909391920l859257141,858796588l959657270,1664496180l842150968,859060023l808987703,909521976l741619764,808529969l842543159,841758773l808923440,943206713l808528951,909326132l842019120,943206700l876034098,1664235313l943272241,808726840l892089910,875574324l859125810,892940588l842151731,741488953l943077169,875967801l824981303,925905200l960050224,959523895l942683704,892482611l909719395,942683697l824980532,875574070l909456696,959523894l926430771,876033593l909652268,942684472l741617716,825439793l808989491,824980281l842608952,842216244l925983538,842151478l892352816,825241900l858928944,741880889l808597809,842282289l824981808,859189560l859059509,909192241l858862899,909129009l825700652,959526195l1664104505,859386425l808595769,808528950l926036788,943207222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876097592,859059254l808543026,808923185l943010360,859386156l892351027,741814328l876099121,909128502l824981811,809054520l909194292,926493750l808793145,741487673l842020657,959918641l828584248,925905200l858994736,942746680l909587761,892940853l859189548,942879537l741620016,925972273l909523001,824981553l909260850,858797625l808528951,842477617l858796086,926495075l858927664,741552439l808465457,808857648l892089392,959853620l808465461,892940588l808597299,741750582l892874808,959657522l876096567,925970994l1664301111,943077169l892941873,942421552l808530228,875902772l942684204,875836980l892090675,825309491l842478641,842608940l943272496,741488688l959590449,909654073l895692857,825309491l943010865,909390124l942944823,741882164l960049969,875836723l824980279,942747703l943141686,926231604l959919411,741815096l876164921,876163125l909206322,876163125l892810806,875836716l926496307,824979763l892351280,825242417l876162100,876099122l741620017,892548917l892613944,959917110l926364722,1664168754l808925489,926102066l824980273,808464436l808465968,808528948l825243700,808990769l959920428,909587508l824980017,842084407l808925488,959523889l959657011,825701168l842610531,859256628l959197232,875966520l959789363,825831724l876034103,741423410l909654065,858928696l824981561,926102841l892745776,808528953l859321908,926495284l825766243,892745525l741879859,925972273l842412345,841756727l943272240,859059764l926231602,959919411l741815096,825439793l808989491,824979763l943206712,926365236l925983544,825833265l943075894,825242156l909391929,741487412l892548917,859322679l909192247,858992947l825438264,825700652l909654327,741880118l859321137,859387187l828584755,926103095l875573555,926231605l859124788,741357112l859058225,859191090l824981043,825569591l825242160,858860594l909325112,959787314l909586732,825440051l1664431152,875837237l909652789,942746672l808794422,892483894l875573548,909586995l741486644,909654065l809055544,824981558l926102841,892745776l808528953,859321908l926495284,859386211l808793910,741751091l892876337,842084912l925643316,842020409l926234672,960049452l876098873,741880115l808464434,859386163l824980532,925905200l926495794,925983545l926429491,892416569l892809516,892940594l741487668,825439793l942749496,824981812l925905200,875639090l925969456,926429491l892416569,892809516l892940594,1664234548l808529969,909193783l959197492,875835448l825700409,892809516l909390641,741685303l808529969,875901495l824981304,892418102l959525685,925969465l859060534,808530993l825241955,842151728l741357366,892942137l875902009,925969459l809056310,926300216l825241900,842151728l741815345,943141169l909194034,824979766l842085686,808989239l808543025,842151732l892875061,943206700l959920178,741617720l926167089,808792376l959199025,959527216l959722034,842283052l875836469,959197747l943075892,875575091l842149219,808858937l741356080,825371696l842086449,741487923l892548145,808661561l875311409,875770424l808859956,842084908l909195320,1664432440l741354544,741354544l825831481,842608696l942746680,892679473l892612918,943011939l859191607,959198004l943143221,942682935l858863916,825374256l925644857,876163380l825309493,959789356l942880056,942420791l808597813,943011380l875706467,925907001l942422328,842086709l892612661,859060524l858994482,942421042l825504313,892481589l825766188,892482613l741487411,959787577l942945840,876110645l909390642,741751095l842414392,825373752l876031029,892614961l741554483,943207736l959984182,842607671l842543414,741750068l959722040,943140920l876176183,959920178l741945904,959984952l858929202,959982646l892417074,741356336l892418097,875704886l942422324,909718839l859320887,892483628l892941877,946024504l892941620,892809267l825505580,809055287l959198772,858797618l926495287,842283308l808662583,942420534l943273010,875640881l842283052,842019126l946026802,808924471l876099124,842610732l808792372,824979507l909455672,909588536l876031025,892418097l741422387,858928184l942684212,842607665l909193526,1664430393l959787577,892614966l942746681,959722801l808465458,825505580l842543414,942421298l959527221,959983665l825505580,959461171l942422066,825373236l825374007,842283107l926497072,959198006l842348853,842610739l825766188,892482613l741880371,892417079l926495541,809053233l926233657,741552439l808859448,825505588l809001783,876164408l741816372,892418097l892614962,959198001l959658288,892875568l959461676,842543665l942421555,925972786l825570101,825505580l959853625,962803251l892614965,875771449l959461676,825505586l942420534,892809524l926233144,959789356l858993976,959197494l842217776,875966773l892483628,925972275l828583984,892678456l875640373,809053241l875705145,741487928l825831481,926364473l959982642,876098102l741486898,959525943l959657268,808987699l842610488,1664104243l808662073,808596786l876096567,943011633l741422642,943273273l909325109,808987697l959789112,741618738l859124280,808923447l942746672,858928433l943077168,909261155l892744496,959198515l842086704,909324856l959592748,909652792l925644596,876032308l858796857,842283052l875837488,942420528l943142194,960049713l875706467,892942137l959198256,892877109l825767987,892811308l808597303,959197745l842348853,926496819l825766188,892482613l741880371,842609976l909653301,892887860l808596281,741356086l909521977,959460657l876031024,859125041l741488441,842150968l842348337,926428209l842084662,741815353l943206457,892548662l942760761,959722801l842019890,959461676l875902260,942420017l825504308,926232625l892614700,892482873l942421814,859190578l875835702,892483628l825570102,946026033l892941620,909195314l909261100,876163636l959199288,825242420l842608688,959592492l942880561,959197489l943206964,825765937l959461676,909456692l946024502,925972786l959591220,892811308l943142457,942420272l926298681,875836472l959592492,892614449l942420280,892352816l825374004,892811308l842084409,946026546l925972786,959983669l842283052,842019126l942420531,875770420l909719350,959592492l859125553,959197493l876032564,842478648l892483628,892941877l946024504,925972786l959789109,892811308l926364472,942420277l909456690,808990009l959592492,943011633l959199541,959658288l858798384,892483628l892941877,946024504l925972786,959789109l959789100,825636146l942422065,909456690l808990009,959592492l943011633,959199541l909261104,859125808l842283052,926299187l946026041,925972786l825570101,859060524l959460401,959199025l892614960,808859189l959592492,859060017l942422322,926298681l808596025,959789356l859256887,946026544l925972786,942747958l959461676,926364980l942421297,876032569l808991027,959592492l892614449,942422071l842217781,825570865l942684204,875770425l946026035,925972786l825570101,943011884l875772217,959199541l943012144,842217270l959592492,942880561l959197489,892614965l825833529,959789100l909128243,946024498l925972786,943142196l943011884,875772217l942422325,892352816l942683444,959592492l808793905,942422328l842217781,825570865l842610732,892351545l946026552,925972786l942747958,959461676l926364980,942421297l875705650,909455666l959592492,892614449l942422071,926298681l808596025,959461676l842543665,946026035l925972786,825570101l859060524,959460401l942421809,859125808l909587504,959592492l859060017,959199538l909261104,859125808l943011884,825374264l946025522,925972786l942747958,959789100l825636146,942422065l825504313,909456694l959592492,909457201l959197232,959658288l858798384,959461676l926103857,946025015l925972786,942945077l842283308,876098615l942420535,825504313l909456694,959592492l909457201,959197232l842348848,859126064l943011884,825374264l946025522,925972786l942747958,943011884l909325880,942420791l859125808,909587504l892614700,892417337l959198516,842217776l808858421,959461676l842543665,946026035l892941620,926299442l842610732,876164149l942421042,875705650l909455666,892614700l925971769,959198265l909392181,892612912l842610732,892351545l946026552,892941620l875770675,859060524l825307440,942420274l892352816,942683444l892614700,858928441l942421296,842217781l892352817,959789100l909128243,946024498l892941620,876164913l959789100,959525427l942421296,909391920l876099124,892614700l842085689,942421560l842217781,892352817l825766188,825832501l1664627254,858928184l825440052,942746681l959722801,942814769l909261100,926169396l959197751,892746032l892482356,858863916l943273264,959198264l943012144,875574583l842283363,909260854l942422071,959920176l909588530,825766188l926233909,741685302l858929464,875573813l809053241,842348089l741749557,959722040l892678456,842556210l925905717,741357113l808596536,876164408l892873779,909588536l741488697,825832760l909129266,876162104l959920178,741946165l876097592,876164150l809067312,892482361l741357107,892418097l909654320,942420024l926233906,858994225l842283052,808924211l942420534,942682681l960049977,892483628l825243445,962801712l926496050,892548402l959789100,909719601l959197745,926429748l959590457,825505580l943010104,942421813l859125808,926103344l909261100,926497074l946025520,925972786l859124533,842610732l875770166,959197235l959591986,943142456l942684204,959984181l959198516,858797618l943208246,959461676l859320631,946026034l942881077,808596022l892483628,909586483l925645113,942944564l875706679,859060524l825702192,959199542l842086704,825504312l959592492,943011633l962802742,892746032l959591220,943011884l842217785,959197488l876032564,909588022l942684204,808923703l959198009,959658288l909522481,892483628l842413623,962802229l825766452,926365492l825505580,959591733l959198516,959789365m892877105,842283308l892942136,942420532l942814777,959722547l842283052,876164916l946025777,842086709l892351285,892483628l825636407,942422072l842610736,825768244l825766188,942813749l741945911,909652024l875573558,959982641l808532018,1664365621l875705401,825766194l959982645,909588530l741880888,808596536l959985969,842542134l825504309,741619257l909259833,892941112l876031026,825767985l1664627505,842412601l959854905,842542135l875771445,741553976l825831992,808858935l959982646,959722802l741816113,959787577l825701680,842607670l825438774,1664233526l926429240,875639609l942746672,842282289l926036279,842283052l859321395,942421811l808662322,875706168l875706412,892352569l959198003,809055538l808464949,842610787l909326388,942420531l926431285,876099894l959461676,842215989l942420533,926233906l960049200,942684204l959723060,959197236l842217776,808858421l825766243,943271989l741357622,959591481l858993972,808987699l809056568,741945392l825831481,875704889l892873778,842414136l741947704,842412601l842283065,842556212l892351797,741355577l825635385,942683958l842542137,825768244l741750069,842150968l959723057,926428214l825702197,741815348l892941625,926036020l842556214,859255605l741423412,858928184l909457204,926428217l909326389,741749047l959591481,842544180l842542128,892809529l741749811,892678712l808529975,809067314l892940601,741683507l808859448,909456953l926428215,859256117l741553461,892418097l926036534,942420273l892352821,892482104l959789100,808532273l962801721,959527221l808858168,859060524l875966514,942421557l926233911,959591220l892811308,909326133l959197745,825833781l825701945,825505580l943142195,962802231l943075892,925970996l942684204,943206967l942422072,875903024l842216245,909261100l960051506,959198773l808596276,926233654l892483628,925971256l946025522,926364983l875772208,825766188l825832501,741881651l909259833,825373752l892873783,892678713l741553459,892874808l876165170,842607672l960049718,1664496953l809054264,909259829l892873781,909652793l741356082,859124280l959854384,876031033l926430257,741618233l909259833,825373752l876096567,858862642l1664628275,892874808l858993972,842542132l959853877,741421875l909457208,859322419l926428213,858992694l741618227,926233144l859387190,876096567l842348853,1664562480l892679992,959591223l876162102,842281267l741422388,859124280l909194800,892939315l959788089,741423416l875705400,892875313l808987702,825833784l1664366640,876163129l909391669,842542132l825768244,741945400l858929464,942813493l842542128,842281525l741814580,842412601l943273780,876162104l842544690,1664102964l909194295,825241650l926428215,909129525l741947190,959984952l892942386,892873777l909588536,741816121l892940345,892482354l842542130,808924469l1664694576,876097592l876164150,809053232l892482361,741357107l892418097,909654320l942420024,875705650l859387443,943011884l959592761,925644340l926431029,808857905l909261155,842412848l959198007,943075892l942748722,842413868l875902512,942420534l960051253,909392178l943011884,909260344l925644596,926431029l909391408,892811363l959787832,942420789l825504308,943273266l842413868,926234160l942421041,876032569l959655990,892811308l892481593,959198513l808924466,909194039l842283363,943010873l959199028,909261104l942879536,959789356l876032313,959197234l825766452,825832499l825505580,892612920l959198264,943274293l859387444,909261155l842348852,942422072l909129010,808465456l959461676,942684467l942422073,892876848l959723063,892483628l808727600,959198258l892746037,959459383l959789411,825833527l959199280,808792628l875641136,959461676l808728881,942420531l926233911,825243189l842283308,892679225l942420024,858797623l858862386,842413923l875902512,959199541l959527216,842151219l842610732,808596787l925644597,926431029l909391408,842283308l808726840,942420272l842610741,858862647l842413923,926234160l942420529,892876848l892352823,892483628l909259826,925645111l926431029,842085425l909588524,909325873l942420787,942944825l925972018,842413923l875902512,959199029l943143221,892680248l959789356,892547639l959198007,808924466l942748471,959789356l926299446,959197494l925905716,808990263l909261155,959591987l959199288,926496050l808531249,825505580l875770420,942422064l825635380,926364720l959461676,875704885l942422072,942814777l909326642,892811363l909457205,942421040l859125808,909455921l892483628,875966515l942420529,909194807l842610739,892811308l892548917,942420278l943274032,842084408l892483683,825570102l925643570,825635124l825374519,959461676l842545205,942422326l959920181,875836214l842413868,875968048l959197240,825242420l825569586,842283363l875706422,959198258l808924466,959525687l942684204,842610745l942420276,859321650l859255857,892483628l875966515,942421559l926102834,875640116l943011939,842609209l942420016,808662322l842085430,959789100l942945586,959199283l859059762,959984177l942684204,808990777l942420529,859190578l858927413,825505635l926363958,942420274l942881077,859387447l842610732,808793912l925643574,909128246l959984694,943011884l959723833,942422329l859321650,825766961l892483939,859254839l959199537,809055538l959984694,842610732l909653045,959198006l825833781,808596535l909588524,858994225l925645111,892547380l926038069,808860003l876164144,942420789l892876848,926103864l825766188,876163637l741814581,943207736l842084918,842542133l892351797,741816373l858862647,808531765l809067319,859386169l741814581,842608697l959787062,942746674l959460657,925907255l943011884,825768247l959198514,842348853l959722550,926234412l909195064,946025526l808662322,926496311l959789356,942945592l925644345,909128246l943077685,942684204l909391412,959197241l892877109,825505332l926234412,909260600l962801721,858797618l859255350,959461676l892352050,925643577l909128246,892875830l942684204,858994230l959197493,892746037l943011638,892483884l859254839,946025521l825373236,959722038l842283052,876163126l959197494,825833781l808596535,959789100l876098864,925644344l892547380,925972023l959461676,809055538l962802485,825766452l926233140,825766188l909259829,741815603l859124280,859060016l959982647,825506098l741617713,858862647l959788597,892873782l943273784,1664430641l875901496,875573300l909585465,909520946l741487671,909455928l925972275,876162101l942946098,741881396l926233145,825440048l809053236,859125305l1664169525,960050489l858863665,741354546l892742704,741749557l1664101424,842281777l842479409,741354552l842282546,892416308l741354546,909257776l943140914,1664366132l943272505,909587506l876031032,926430257l741552697,943272505l875968563,876031028l859125041,741422905l876097592,876033590l959982645,942945586l1664235321,825831481l875704889,942746674l892679473,892612918l943011884,859191607l959198004,943143221l942682935,858863916l825374256,925644857l876163380,825309493l959789411,942880056l942420791,808597813l943011380,875706412l925907001,942422328l842086709,892612661l859060524,858994482l942421042,825504313l892481589,825766243l892482613,741487411l959787577,942945840l876096565,909390642l741751095,842414392l825373752,876031029l892614961,741554483l943207736,959984182l842621751,842543414l741750068,959722040l943140920,876162103l959920178,741945904l959984952,858929202l959982646,892417074l741356336,892418097l875704886,946026804l909718839,859320887l892483628,892941877l942420024,892941620l892809267,825505580l809055287,959198772l858797618,926495287l842283308,808662583l946025014,943273010l875640881,842283052l842019126,942422322l808924471,876099124l842610732,808792372l824979507,909455672l909588536,876031025l892418097,1664169267l858928184,942684212l842607665,909193526l741683513,959787577l892614966,942746681l959722801,808465458l825505580,842543414l942421298,959527221l959983665,825505635l959461171,942422066l825373236,825374007l842283052,926497072l959198006,842348853l842610739,825766188l892482613,741880371l892417079,926495541l809067313,926233657l741552439,808859448l825505588,808987703l876164408,741816372l892418097,892614962l959198001,959658288l892875568,959461676l842543665,946026035l925972786,825570101l825505580,959853625l959198771,892614965l875771449,959461676l825505586,942420534l892809524,926233144l959789356,858993976l962801974,842217776l875966773,892483628l925972275,824979504l892678456,875640373l809053241,875705145l741487928,825831481l926364473,959982642l876098102,1664233778l959525943,959657268l808987699,842610488l741357363,808662073l808596786,876096567l943011633,741422642l943273273,909325109l808987697,959789112l1664365618,859124280l808923447,942746672l858928433,943077168l909261100,892744496l959198515,842086704l909324856,959592748l909652792,925644596l876032308,858796857l842283107,875837488l942420528,943142194l960049713,875706412l892942137,959198256l892877109,825767987l892811308,808597303l959197745,842348853l926496819,825766243l892482613,741880371l842609976,909653301l892873780,808596281l741356086,909521977l959460657,876031024l859125041,741488441l842150968,842348337l926442289,842084662l741815353,943206457l892548662,942746681l959722801,842019890l959461676,875902260l942420017,825504308l926232625,892614700l892482873,946026294l859190578,875835702l892483628,825570102l942421553,892941620l909195314,909261100l876163636,959199288l825242420,842608688l959592492,942880561l962801969,943206964l825765937,959461676l909456692,942420022l925972786,959591220l892811308,943142457l942420272,926298681l875836472,959592492l892614449,946024760l892352816,825374004l892811308,842084409l942422066,925972786l959983669,842283052l842019126,942420531l875770420,909719350l959592492,859125553l962801973,876032564l842478648,892483628l892941877,942420024l925972786,959789109l892811308,926364472l942420277,909456690l808990009,959592492l943011633,962804021l959658288,858798384l892483628,892941877l942420024,925972786l959789109,959789100l825636146,942422065l909456690,808990009l959592492,943011633l962804021,909261104l859125808,842283052l926299187,942421561l925972786,825570101l859060524,959460401l959199025,892614960l808859189,959592492l859060017,946026802l926298681,808596025l959789356,859256887l942422064,925972786l942747958,959461676l926364980,942421297l876032569,808991027l959592492,892614449l946026551,842217781l825570865,942684204l875770425,942421555l925972786,825570101l943011884,875772217l959199541,943012144l842217270,959592492l942880561,962801969l892614965,825833529l959789100,909128243l942420018,925972786l943142196,943011884l875772217,942422325l892352816,942683444l959592492,808793905l946026808,842217781l825570865,842610732l892351545,942422072l925972786,942747958l959461676,926364980l942421297,875705650l909455666,959592492l892614449,946026551l926298681,808596025l959461676,842543665l942421555,925972786l825570101,859060524l959460401,942421809l859125808,909587504l959592492,859060017l962804018,909261104l859125808,943011884l825374264,942421042l925972786,942747958l959789100,825636146l942422065,825504313l909456694,959592492l909457201,962801712l959658288,858798384l959461676,926103857l942420535,925972786l942945077,842283308l876098615,942420535l825504313,909456694l959592492,909457201l962801712,842348848l859126064,943011884l825374264,942421042l925972786,942747958l943011884,909325880l942420791,859125808l909587504,892614700l892417337,962802996l842217776,808858421l959461676,842543665l942421555,892941620l926299442,842610732l876164149,942421042l875705650,909455666l892614700,925971769l962802745,909392181l892612912,842610732l892351545,942422072l892941620,875770675l859060524,825307440l942420274,892352816l942683444,892614700l858928441,946025776l842217781,892352817l959789100,909128243l942420018,892941620l876164913,959789100l959525427,942421296l909391920,876099124l892614700,842085689l946026040,842217781l892352817,825766188l825832501,741880374l858928184,825440052l942746681,959722801l942814769,909261100l926169396,959197751l892746032,892482356l858863971,943273264l959198264,943012144l875574583,842283308l909260854,942422071l959920176,909588530l825766188,926233909l741685302,858929464l875573813,809067321l842348089,741749557l959722040,892678456l842542130,925905717l741357113,808596536l876164408,892873779l909588536,741488697l825832760,909129266l876176184,959920178l741946165,876097592l876164150,809053232l892482361,741357107l892418097,909654320l942420024,926233906l858994225,842283052l808924211,946025014l942682681,960049977l892483628,825243445l959197232,926496050l892548402,959789100l909719601,959197745l926429748,959590457l825505580,943010104l946026293,859125808l926103344,909261100l926497074,942421040l925972786,859124533l842610732,875770166l959197235,959591986l943142456,942684204l959984181,962802996l858797618,943208246l959461676,859320631l942421554,942881077l808596022,892483628l909586483,925645113l942944564,875706679l859060524,825702192l962804022,842086704l825504312,959592492l943011633,959198262l892746032,959591220l943011884,842217785l959197488,876032564l909588022,942684204l808923703,962802489l959658288,909522481l892483628,842413623l959197749,825766452l926365492,825505580l959591733,959198516l959789365,892877105l842283308,892942136l946025012,942814777l959722547,842283052l876164916,942421297l842086709,892351285l892483628,825636407l942422072,842610736l825768244,825766188l942813749,1664692791l909652024,875573558l959982641,808532018l741618741,875705401l825766194,959982645l909588530,741880888l808596536,959985969l842542134,825504309l1664366137,909259833l892941112,876031026l825767985,741880625l842412601,959854905l842542135,875771445l741553976,825831992l808858935,959982646l959722802,1664562993l959787577,825701680l842607670,825438774l741486646,926429240l875639609,942746672l842282289,926036279l842283052,859321395l942421811,808662322l875706168,875706467l892352569,959198003l809055538,808464949l842610732,909326388l942420531,926431285l876099894,959461676l842215989,942420533l926233906,960049200l942684259,959723060l959197236,842217776l808858421,825766188l943271989,741357622l959591481,858993972l808987699,809056568l741945392,825831481l875704889,892887858l842414136,741947704l842412601,842283065l842542132,892351797l741355577,825635385l942683958,842542137l825768244,741750069l842150968,959723057l926442294,825702197l741815348,892941625l926036020,842542134l859255605,741423412l858928184,909457204l926428217,909326389l741749047,959591481l842544180,842556208l892809529,741749811l892678712,808529975l809053234,892940601l741683507,808859448l909456953,926428215l859256117,741553461l892418097,926036534l946024753,892352821l892482104,959789100l808532273,959197241l959527221,808858168l859060524,875966514l942421557,926233911l959591220,892811308l909326133,962802225l825833781,825701945l825505580,943142195l959197751,943075892l925970996,942684204l943206967,942422072l875903024,842216245l909261100,960051506l962803253,808596276l926233654,892483628l925971256,942421042l926364983,875772208l825766188,825832501l741881651,909259833l825373752,892873783l892678713,1664300339l892874808,876165170l842607672,960049718l741750073,809054264l909259829,892873781l909652793,741356082l859124280,959854384l876031033,926430257l1664365113,909259833l825373752,876096567l858862642,741881395l892874808,858993972l842542132,959853877l741421875,909457208l859322419,926428213l858992694,1664365107l926233144,859387190l876096567,842348853l741815600,892679992l959591223,876162102l842281267,741422388l859124280,909194800l892939315,959788089l1664170296,875705400l892875313,808987702l825833784,741619760l876163129,909391669l842542132,825768244l741945400,858929464l942813493,842542128l842281525,1664561460l842412601,943273780l876162104,842544690l741356084,909194295l825241650,926428215l909129525,741947190l959984952,892942386l892873777,909588536l1664563001,892940345l892482354,842542130l808924469,741947696l876097592,876164150l809053232,892482361l741357107,892418097l909654320,942420024l875705650,859387443l943011939,959592761l925644340,926431029l808857905,909261100l842412848,959198007l943075892,942748722l842413868,875902512l942420534,960051253l909392178,943011939l909260344,925644596l926431029,909391408l892811308,959787832l942420789,825504308l943273266,842413868l926234160,942421041l876032569,959655990l892811363,892481593l959198513,808924466l909194039,842283308l943010873,959199028l909261104,942879536l959789356,876032313l959197234,825766452l825832499,825505635l892612920,959198264l943274293,859387444l909261100,842348852l942422072,909129010l808465456,959461676l942684467,942422073l892876848,959723063l892483683,808727600l959198258,892746037l959459383,959789356l825833527,959199280l808792628,875641136l959461676,808728881l942420531,926233911l825243189,842283363l892679225,942420024l858797623,858862386l842413868,875902512l959199541,959527216l842151219,842610732l808596787,925644597l926431029,909391408l842283363,808726840l942420272,842610741l858862647,842413868l926234160,942420529l892876848,892352823l892483628,909259826l925645111,926431029l842085425,909588579l909325873,942420787l942944825,925972018l842413868,875902512l959199029,943143221l892680248,959789356l892547639,959198007l808924466,942748471l959789411,926299446l959197494,925905716l808990263,909261100l959591987,959199288l926496050,808531249l825505580,875770420l942422064,825635380l926364720,959461731l875704885,942422072l942814777,909326642l892811308,909457205l942421040,859125808l909455921,892483628l875966515,942420529l909194807,842610739l892811363,892548917l942420278,943274032l842084408,892483628l825570102,925643570l825635124,825374519l959461676,842545205l942422326,959920181l875836214,842413923l875968048,959197240l825242420,825569586l842283308,875706422l959198258,808924466l959525687,942684204l842610745,942420276l859321650,859255857l892483683,875966515l942421559,926102834l875640116,943011884l842609209,942420016l808662322,842085430l959789100,942945586l959199283,859059762l959984177,942684259l808990777,942420529l859190578,858927413l825505580,926363958l942420274,942881077l859387447,842610732l808793912,925643574l909128246,959984694l943011939,959723833l942422329,859321650l825766961,892483884l859254839,959199537l809055538,959984694l842610732,909653045l959198006,825833781l808596535,909588579l858994225,925645111l892547380,926038069l808859948,876164144l942420789,892876848l926103864,825766188l876163637,741814581l943207736,842084918l842556213,892351797l741816373,858862647l808531765,809053239l859386169,741814581l842608697,959787062l942746674,959460657l925907255,943011884l825768247,962802994l842348853,959722550l926234412,909195064l942421046,808662322l926496311,959789356l942945592,925644345l909128246,943077685l942684204,909391412l962801721,892877109l825505332,926234412l909260600,959197241l858797618,859255350l959461676,892352050l925643577,909128246l892875830,942684204l858994230,962801973l892746037,943011638l892483884,859254839l942421041,825373236l959722038,842283052l876163126,959197494l825833781,808596535l959789100,876098864l929248824,892547380l925972023,959461676l809055538,959198005l825766452,926233140l825766188,909259829l741815603,859124280l859060016,959982647l825506098,1664364593l858862647,959788597l892873782,943273784m741683761,875901496c875573300,909585465,909520946,741487671,909455928,925972275c876162101,942946098,1664628276,926233145,825440048,809053236c859125305,741422645,960050489,858863665,876162098,808726835c741617714,859124280,842478135,876031024,808990769,1664169779c859387192,959854392,959982643,825309234,741814579,808597047c825701686,892939321,842609977,741946679,926233144,808596016c842542129,875835445,1664626992,808662073,909195063,842607672c842479925,741423415,892482617,825831472,809053240,876163385c741487408,808662073,875640375,892939316,925972793,1664496947c876163129,859059765,942746677,959460657,909588024,842283052c875573558,942421815,842348592,909588793,842610732,909654064c942420787,959920176,909718323,942684259,892811573,942420278c909654069,942684464,892483628,858863413,959199287,959591986c842348857,892483628,875966515,959197745,959789365,825766961c909261155,842609204,942421811,959789104,909719348,942684204c859255351,942420533,875770420,925906998,959789356,859255097c959198773,842348848,876165426,825766243,825635637,741423413c909259833,909521464,809053241,809055033,741947704,942748727c909654327,892939314,892482873,741684785,960050489,875968561c942760756,909325617,859387185,842283308,909260854,942422326c959789104,825439542,825505580,926102837,959198769,943075892c959854130,959461676,942684467,828586297,808792376,842283065c892939315,959788089,741945910,926037049,858929460,876031029c959723313,741946677,842150968,842478897,808987701,892744760c1664102967,892418097,942684468,959198262,842348853,892743989c842610732,942683193,925643317,825766196,943076150,842283052c926232882,942421298,909391920,808597301,825766243,809055285c741619256,926430520,842086457,892873781,942815544,741684281c943142199,892940855,808987699,959789112,741815348,875967033c808464435,842621746,858928949,741486647,959983672,875706680c876096561,909390642,741421112,892874808,959527218,959982646c875837234,741683253,859387192,926299704,876110648,859320370c741488950,959592760,909324596,842542137,842020661,741684532c808596536,842412856,892939320,909456953,741749810,808859448c892549177,842556210,842478389,741486896,926037049,959854388c876162102,892418098,741487669,825439289,875638836,959982640c825506098,741355825,892418097,842282545,946026289,942881077c859387447,942684204,808859957,925643058,926431029,875706673c842283052,859058484,942420281,808924471,960049973,892483884c909324855,962803769,943075892,858797875,959789356,959787573c942421300,909587762,875706167,842283052,876164916,925645104c909128246,876165430,842610732,892352566,962802480,943012144c859124279,892483884,859254839,959197745,825242420,925972016c959461676,909455923,959198002,909325874,943208754,892483628c825243445,929247792,943206708,926495537,909261100,842019636c942420278,909522992,876098866,842283308,959459381,959199281c959527216,842215476,892811308,909457205,962801968,959658288c942944561,892483628,892612661,925642806,909128246,842610998c942684204,842019637,942421298,960051248,926036017,926234412c909195064,962802998,943012144,825766966,842283052,959460657c925644854,909128246,808464439,959461676,842217777,942421558c876163641,842282546,926234412,909260600,962802745,858797618c859255350,959461676,892352050,942420793,925972786,959722293c959461676,892809527,959197749,925905716,892745270,959789356c942879285,962801721,926036788,842609204,842610732,926496566c959198771,875573302,909194553,909588524,943208752,925643575c943206708,892416304,942684204,960049717,946026806,809055543c892941361,959592492,942946097,959198515,825766452,943206965c959789356,875573817,942422323,909194807,926494770,842610732c959721782,828584502,859124024,842543158,959982644,909588530c741815091,825832760,875770169,926428217,892351801,741487924c959787577,808466224,808987697,892744760,1664169785,808596536c809055288,809053240,892940601,741356083,892418097,859255348c942421048,960051248,942813233,942684204,876098872,942420786c926102834,909719089,892483683,959919671,942421560,876163641c809055026,959461676,825439542,959197232,842479925,909588273c825505836,842544439,959198006,808596276,825637174,959789411c875903033,959199029,943273266,942946357,959789100,909522995c959197751,808924466,942748471,892811308,892810809,942421555c926167604,959526455,892483683,808661045,959198264,943274293c926299699,825505580,892612920,942420536,875901497,892612920c942684204,892417590,925643062,909128246,842610998,892483683c808726581,942420533,875770420,875836216,892811308,943141686c942422064,808858164,825702713,842283308,825374774,942420790c825373236,943208245,842610787,808531251,925644082,892547380c825307447,842610732,825766965,942421300,909522992,825636145c959592492,943011633,942421557,875705650,859189554,842283363c876164151,942420793,859190583,842086455,842283052,960049206c959197495,943075892,859189554,892811308,909326133,959197745c808531506,842414131,825505635,892679475,942421047,926233911c859124533,842283308,875837494,942422070,842216754,942945586c892483628,875968055,942421045,808597552,876164404,842283107c926494774,959197751,809055538,808597301,825505836,926299447c959197746,808596276,825637174,959789356,842348601,959197488c859257141,892876854,942684259,808662582,925642809,892547380c926429238,842283308,875770168,959197241,925905716,808728117c909719596,959658034,942420278,942813748,959655986,942684259c892744247,959199543,959591986,842085432,909261100,808989488c824980279,859124024,875903285,926428209,959657525,741947440c960050489,875968561,959996729,809054258,741815857,842412601c959656755,842607673,858796342,741945398,859387192,842151480c809053232,842348089,741618485,875639863,842610488,926442295c926103605,741815090,909455928,942880051,959982640,892680498c741882166,859124280,842347575,876031025,909195313,741945649c943010360,875704883,959996725,959461426,741816119,892941625c926036020,876096567,943141938,741947443,892940345,825243704c926428214,909129525,741486900,942815544,926366000,876176185c892417590,741750072,942814265,925905208,892939319,842609977c741881143,859387192,892417592,959982646,892811314,741683768c892418097,842545206,962803508,842348853,825637174,959789100c942945586,942421299,943273010,875640881,959461676,925970997c942420274,859321650,858797362,909261100,959919154,962801977c825833781,825308217,825505580,808792376,959198777,925905716c858863926,842610732,926168119,942421045,925972786,875640883c808859948,926495792,946025009,892483893,875835703,959789100c926036529,942421300,808662322,959722551,825766188,842151477c741619257,959983672,858928434,842607667,858993206,1664627505c959722040,842018872,892873779,926496568,741881395,959983672c926495794,876162102,859191090,741815600,892679992,808858935c892939313,909456953,1664300082,842609976,808531509,876162104c859255347,741423159,825831992,808858935,808987699,875900985c741356085,909259833,926298680,892939318,858928441,1664628792c943010360,808792627,842607668,892352821,741816121,825832760c825637176,842607666,892941366,741751095,909194295,909587256c892873777,943009849,1664365623,825832760,892679474,842607668c892877109,741749816,875967033,842020153,809053236,809055033c741749553,892940345,859256376,926428210,808924981,1664430644c892418097,959592756,959199537,892350518,926103344,943011884c926103865,942421041,943273010,875704368,959789356,925972789c959199027,858797618,959591224,909261155,959919154,942421816c892483893,959656247,825505580,875771189,959198773,892746032c892743732,943011884,909652537,942421561,925972786,892745781c959461731,825636148,942421048,825373236,909521463,943011884c892352056,942421049,875901492,875573813,959461676,926300213c942420020,875705650,808596018,842283107,876163126,925643062c892678452,876164658,842610732,959984693,942421809,842217781c959919666,959461676,909652018,942420275,875901492,808857907c942684259,858992690,942421041,926233911,842085939,959461676c926365749,824981558,808792376,909325881,926428216,892743990c741683764,825636664,859190070,842556211,825768244,741487925c842412601,959656755,808987702,926496056,741487925,842608697c842414128,876096567,875836722,741487412,909259833,808923960c892887860,808596281,741356086,892940345,859256376,942746679c959722801,825372977,842283052,875573808,959197488,926036788c909523248,909261100,926234163,828585012,842346808,842479666c892939315,942750009,741422134,875706680,808530488,926428208c926103093,741749048,909259832,926497072,842607665,858796342c1664496691,959983672,825243704,892939314,808597817,741488689c875639863,825505592,959982640,942945586,741684273,909652024c909455670,842542129,892809529,1664496952,926496057,842346802c842607671,858993206,741750070,909457208,825767731,876096564c959460914,741422905,909259833,909193784,842542131,959920436c1664366133,842150968,959723057,876162102,825307187,741880630c808792632,808726582,842607668,875770422,741880377,909718841c875705909,926428211,926103093,1664364856,909259832,926497072c959982641,842283314,741750835,875705401,925904946,876162102c842544690,741356084,926234424,926102576,959982647,876034098c1664235824,959983672,808464441,876031028,926233393,741487158c892483896,875640884,959982645,842544178,741683249,808597047c808596790,842607665,825241910,1664103989,926429240,943206969c926428211,926103093,741486904,909259832,926497072,876162097c842544690,741553713,859124280,825242167,892939314,825635897c1664301110,926429240,943011378,892939313,925972793,741750067c876164409,892743734,942746681,959460657,892549432,959789100c959984944,942421817,959984951,808859961,959461731,875967796c824981299,909455672,959525426,808987699,926037816,741815608c859124280,959723824,842542129,825768244,741684533,926496057m842544952,809001784c892744760,741486642,858862647,859385911,892873780,842414136c741683761,909717561,825766709,942746673,909325617,875900976c859060524,926103346,946025271,892876848,859386169,875706412c892352569,959198259,943143221,942815287,892483628,943273525c959197748,808792628,858863920,859060524,943271984,962801716c943012144,959918648,959789100,876098864,942421559,842610741c825635897,825766188,825374261,741357622,926037049,926299700c876096562,925970994,1664168501,909717561,808661813,809053234c943207737,741881909,892418097,859191600,959198007,876032564c842151736,909588524,859388208,942422071,892941620,808595505c892483683,892482360,942421296,926495794,909129017,909261100c858993458,959198777,842348853,808859958,959461676,909652018c942420787,875901492,842216500,842283363,926103606,942421040c842217781,808597040,959461676,926300213,824981299,875901240c842084665,876162097,876099122,741814578,959984952,909390649c809001781,876164408,741881908,892940345,859255346,876096569c959919154,741881137,808465977,825571636,842542134,942682933c741880375,858862647,942683701,876176184,959723314,741684279c926038328,875705396,842542131,892809529,741487923,842609976c926103093,926428214,825243957,741422130,926037049,943076916c876110641,925970994,741421621,942814265,875903287,842542128c825504309,741619257,909259833,892941112,876031026,825767985c741880625,909717561,909128757,842621749,926495798,741816112c825831992,842085943,926428209,892352309,741750070,959591481c808662068,876162100,808923699,741422649,942815544,876099127c942760760,892679473,808792374,892483628,875770930,959197492c909194802,859191351,875706412,892352569,959198259,959527216c825700915,959789100,859190578,962803766,875903285,808989232c942684204,858994230,959197237,959789365,942945328,959789356c842478902,959197238,943012144,859388214,959592492,943011633c962802230,859059762,892811056,959789100,926102065,959197238c858928690,892352049,959789356,892482103,824981556,875901240c808857657,959982648,942945586,1664561465,825636664,892417078c808987698,876164408,741816372,809055544,842151989,892873780c842150713,741750321,809055544,909457717,842542132,909325877c1664430393,959722040,825571639,842542129,808924469,741486641c825831481,825439545,809053237,942682681,741421878,892678712c858993968,809053234,859386169,1664168501,859189817,926495798c876162098,859321906,741619001,959788088,825438773,926428211c859256117,741751090,825439289,892613172,892939313,858928441c1664170296,875967033,842019123,809053237,825832249,741881398c808465977,825571636,926428214,943271990,741553976,942748727c825307192,842607669,842479925,1664432183,825635385,943208502c842542136,892809529,741880883,959592760,875967028,842542137c959657013,741881906,892941625,959984434,842607670,825439286c1664430640,926234424,842281015,808987696,825833784,741619760c808858169,842217523,876096568,926234417,741815351,892679992c959591223,959982646,909588530,1664693043,892941625,926036020c842607666,825439286,741683760,859385913,909521209,808987704c825833784,741356080,808858169,842217523,842542136,876032313c1664430904,959787577,808596784,876096560,925970994,741356085c892874808,942945337,842607673,842019126,741423157,926496057c909326648,876162097,842478131,1664102451,809055544,808794421c876031031,943207473,741487412,943011640,858928947,876162103c808726835,741814585,842412601,926430520,808987703,959985976c1664299826,876099891,842281271,741354548,859189813,892417336c741354546,842345520,825309490,1664365623,943272505,909587506c876031032,926430257,741552697,943272505,875968563,876031028c859125041,741422905,876097592,876033590,959982645,942945586c1664235321,825831481,875704889,942746674,892679473,892612918c943011884,859191607,959198004,943143221,942682935,858863916c825374256,925644857,876163380,825309493,959789411,942880056c942420791,808597813,943011380,875706412,925907001,942422328c842086709,892612661,859060524,858994482,942421042,825504313c892481589,825766243,892482613,741487411,959787577,942945840c876096565,909390642,741751095,842414392,825373752,876031029c892614961,741554483,943207736,959984182,842621751,842543414c741750068,959722040,943140920,876162103,959920178,741945904c959984952,858929202,959982646,892417074,741356336,892418097c875704886,946026804,909718839,859320887,892483628,892941877c942420024,892941620,892809267,825505580,809055287,959198772c858797618,926495287,842283308,808662583,946025014,943273010c875640881,842283052,842019126,942422322,808924471,876099124c842610732,808792372,824979507,909455672,909588536,876031025c892418097,1664169267,858928184,942684212,842607665,909193526c741683513,959787577,892614966,942746681,959722801,808465458c825505580,842543414,942421298,959527221,959983665,825505635c959461171,942422066,825373236,825374007,842283052,926497072c959198006,842348853,842610739,825766188,892482613,741880371c892417079,926495541,809067313,926233657,741552439,808859448c825505588,808987703,876164408,741816372,892418097,892614962c959198001,959658288,892875568,959461676,842543665,946026035c925972786,825570101,825505580,959853625,959198771,892614965c875771449,959461676,825505586,942420534,892809524,926233144c959789356,858993976,962801974,842217776,875966773,892483628c925972275,824979504,892678456,875640373,809053241,875705145c741487928,825831481,926364473,959982642,876098102,1664233778c959525943,959657268,808987699,842610488,741357363,808662073c808596786,876096567,943011633,741422642,943273273,909325109c808987697,959789112,1664365618,859124280,808923447,942746672c858928433,943077168,909261100,892744496,959198515,842086704c909324856,959592748,909652792,925644596,876032308,858796857c842283107,875837488,942420528,943142194,960049713,875706412c892942137,959198256,892877109,825767987,892811308,808597303c959197745,842348853,926496819,825766243,892482613,741880371c842609976,909653301,892873780,808596281,741356086,909521977c959460657,876031024,859125041,741488441,842150968,842348337c926442289,842084662,741815353,943206457,892548662,942746681c959722801,842019890,959461676,875902260,942420017,825504308c926232625,892614700,892482873,946026294,859190578,875835702c892483628,825570102,942421553,892941620,909195314,909261100c876163636,959199288,825242420,842608688,959592492,942880561c962801969,943206964,825765937,959461676,909456692,942420022c925972786,959591220,892811308,943142457,942420272,926298681c875836472,959592492,892614449,946024760,892352816,825374004c892811308,842084409,942422066,925972786,959983669,842283052c842019126,942420531,875770420,909719350,959592492,859125553c962801973,876032564,842478648,892483628,892941877,942420024c925972786,959789109,892811308,926364472,942420277,909456690c808990009,959592492,943011633,962804021,959658288,858798384c892483628,892941877,942420024,925972786,959789109,959789100c825636146,942422065,909456690,808990009,959592492,943011633c962804021,909261104,859125808,842283052,926299187,942421561c925972786,825570101,859060524,959460401,959199025,892614960c808859189,959592492,859060017,946026802,926298681,808596025c959789356,859256887,942422064,925972786,942747958,959461676c926364980,942421297,876032569,808991027,959592492,892614449c946026551,842217781,825570865,942684204,875770425,942421555c925972786,825570101,943011884,875772217,959199541,943012144c842217270,959592492,942880561,962801969,892614965,825833529c959789100,909128243,942420018,925972786,943142196,943011884c875772217,942422325,892352816,942683444,959592492,808793905c946026808,842217781,825570865,842610732,892351545,942422072c925972786,942747958,959461676,926364980,942421297,875705650c909455666,959592492,892614449,946026551,926298681,808596025c959461676,842543665,942421555,925972786,825570101,859060524c959460401,942421809,859125808,909587504,959592492,859060017c962804018,909261104,859125808,943011884,825374264,942421042c925972786,942747958,959789100,825636146,942422065,825504313c909456694,959592492,909457201,962801712,959658288,858798384c959461676,926103857,942420535,925972786,942945077,842283308c876098615,942420535,825504313,909456694,959592492,909457201c962801712,842348848,859126064,943011884,825374264,942421042c925972786,942747958,943011884,909325880,942420791,859125808c909587504,892614700,892417337,962802996,842217776,808858421c959461676,842543665,942421555,892941620,926299442,842610732c876164149,942421042,875705650,909455666,892614700,925971769c962802745,909392181,892612912,842610732,892351545,942422072c892941620,875770675,859060524,825307440,942420274,892352816c942683444,892614700,858928441,946025776,842217781,892352817c959789100,909128243,942420018,892941620,876164913,959789100c959525427,942421296,909391920,876099124,892614700,842085689c946026040,842217781,892352817,825766188,825832501,741880374c858928184,825440052,942746681,959722801,942814769,909261100c926169396,959197751,892746032,892482356,858863971,943273264c959198264,943012144,875574583,842283308,909260854,942422071c959920176,909588530,825766188,926233909,741685302,858929464c875573813,809067321,842348089,741749557,959722040,892678456c842542130,925905717,741357113,808596536,876164408,892873779c909588536,741488697,825832760,909129266,876176184,959920178c741946165,876097592,876164150,809053232,892482361,741357107c892418097,909654320,942420024,926233906,858994225,842283052c808924211,946025014,942682681,960049977,892483628,825243445c959197232,926496050,892548402,959789100,909719601,959197745c926429748,959590457,825505580,943010104,946026293,859125808c926103344,909261100,926497074,942421040,925972786,859124533c842610732,875770166,959197235,959591986,943142456,942684204c959984181,962802996,858797618,943208246,959461676,859320631c942421554,942881077,808596022,892483628,909586483,925645113c942944564,875706679,859060524,825702192,962804022,842086704c825504312,959592492,943011633,959198262,892746032,959591220c943011884,842217785,959197488,876032564,909588022,942684204c808923703,962802489,959658288,909522481,892483628,842413623c959197749,825766452,926365492,825505580,959591733,959198516c959789365,892877105,842283308,892942136,946025012,942814777c959722547,842283052,876164916,942421297,842086709,892351285c892483628,825636407,942422072,842610736,825768244,825766188c942813749,1664692791,909652024,875573558,959982641,808532018c741618741,875705401,825766194,959982645,909588530,741880888c808596536,959985969,842542134,825504309,1664366137,909259833c892941112,876031026,825767985,741880625,842412601,959854905c842542135,875771445,741553976,825831992,808858935,959982646c959722802,1664562993,959787577,825701680,842607670,825438774c741486646,926429240,875639609,942746672,842282289,926036279c842283052,859321395,942421811,808662322,875706168,875706467c892352569,959198003,809055538,808464949,842610732,909326388c942420531,926431285,876099894,959461676,842215989,942420533c926233906,960049200,942684259,959723060,959197236,842217776c808858421,825766188,943271989,741357622,959591481,858993972c808987699,809056568,741945392,825831481,875704889,892887858c842414136,741947704,842412601,842283065,842542132,892351797c741355577,825635385,942683958,842542137,825768244,741750069c842150968,959723057,926442294,825702197,741815348,892941625c926036020,842542134,859255605,741423412,858928184,909457204c926428217,909326389,741749047,959591481,842544180,842556208c892809529,741749811,892678712,808529975,809053234,892940601c741683507,808859448,909456953,926428215,859256117,741553461c892418097,926036534,946024753,892352821,892482104,959789100c808532273,959197241,959527221,808858168,859060524,875966514c942421557,926233911,959591220,892811308,909326133,962802225c825833781,825701945,825505580,943142195,959197751,943075892c925970996,942684204,943206967,942422072,875903024,842216245c909261100,960051506,962803253,808596276,926233654,892483628c925971256,942421042,926364983,875772208,825766188,825832501c741881651,909259833,825373752,892873783,892678713,1664300339c892874808,876165170,842607672,960049718,741750073,809054264c909259829,892873781,909652793,741356082,859124280,959854384c876031033,926430257,1664365113,909259833,825373752,876096567c858862642,741881395,892874808,858993972,842542132,959853877c741421875,909457208,859322419,926428213,858992694,1664365107c926233144,859387190,876096567,842348853,741815600,892679992c959591223,876162102,842281267,741422388,859124280,909194800c892939315,959788089,1664170296,875705400,892875313,808987702c825833784,741619760,876163129,909391669,842542132,825768244c741945400,858929464,942813493,842542128,842281525,1664561460c842412601,943273780,876162104,842544690,741356084,909194295c825241650,926428215,909129525,741947190,959984952,892942386c892873777,909588536,1664563001,892940345,892482354,842542130c808924469,741947696,876097592,876164150,809053232,892482361c741357107,892418097,909654320,942420024,875705650,859387443c943011939,959592761,925644340,926431029,808857905,909261100c842412848,959198007,943075892,942748722,842413868,875902512c942420534,960051253,909392178,943011939,909260344,925644596c926431029,909391408,892811308,959787832,942420789,825504308c943273266,842413868,926234160,942421041,876032569,959655990c892811363,892481593,959198513,808924466,909194039,842283308c943010873,959199028,909261104,942879536,959789356,876032313c959197234,825766452,825832499,825505635,892612920,959198264c943274293,859387444,909261100,842348852,942422072,909129010c808465456,959461676,942684467,942422073,892876848,959723063c892483683,808727600,959198258,892746037,959459383,959789356c825833527,959199280,808792628,875641136,959461676,808728881c942420531,926233911,825243189,842283363,892679225,942420024c858797623,858862386,842413868,875902512,959199541,959527216c842151219,842610732,808596787,925644597,926431029,909391408c842283363,808726840,942420272,842610741,858862647,842413868c926234160,942420529,892876848,892352823,892483628,909259826c925645111,926431029,842085425,909588579,909325873,942420787c942944825,925972018,842413868,875902512,959199029,943143221c892680248,959789356,892547639,959198007,808924466,942748471c959789411,926299446,959197494,925905716,808990263,909261100c959591987,959199288,926496050,808531249,825505580,875770420c942422064,825635380,926364720,959461731,875704885,942422072c942814777,909326642,892811308,909457205,942421040,859125808c909455921,892483628,875966515,942420529,909194807,842610739c892811363,892548917,942420278,943274032,842084408,892483628c825570102,925643570,825635124,825374519,959461676,842545205c942422326,959920181,875836214,842413923,875968048,959197240c825242420,825569586,842283308,875706422,959198258,808924466c959525687,942684204,842610745,942420276,859321650,859255857c892483683,875966515,942421559,926102834,875640116,943011884c842609209,942420016,808662322,842085430,959789100,942945586c959199283,859059762,959984177,942684259,808990777,942420529c859190578,858927413,825505580,926363958,942420274,942881077c859387447,842610732,808793912,925643574,909128246,959984694c943011939,959723833,942422329,859321650,825766961,892483884c859254839,959199537,809055538,959984694,842610732,909653045c959198006,825833781,808596535,909588579,858994225,925645111c892547380,926038069,808859948,876164144,942420789,892876848c926103864,825766188,876163637,741814581,943207736,842084918c842556213,892351797,741816373,858862647,808531765,809053239c859386169,741814581,842608697,959787062,942746674,959460657c925907255,943011884,825768247,962802994,842348853,959722550c926234412,909195064,942421046,808662322,926496311,959789356c942945592,925644345,909128246,943077685,942684204,909391412c962801721,892877109,825505332,926234412,909260600,959197241c858797618,859255350,959461676,892352050,925643577,909128246c892875830,942684204,858994230,962801973,892746037,943011638c892483884,859254839,942421041,825373236,959722038,842283052c876163126,959197494,825833781,808596535,959789100,876098864c929248824,892547380,925972023,959461676,809055538,959198005c825766452,926233140,825766188,909259829,741815603,859124280c859060016,959982647,825506098,1664364593,858862647,959788597c892873782,943273784,741683761,875901496,875573300,909585465c909520946,741487671,909455928,925972275,876162101,942946098c1664628276,926233145,825440048,809053236,859125305,741422645c960050489,858863665,876162098,808726835,741617714,859124280c842478135,876031024,808990769,1664169779,859387192,959854392c959982643,825309234,741814579,808597047,825701686,892939321c842609977,741946679,926233144,808596016,842542129,875835445c1664626992,808662073,909195063,842607672,842479925,741423415c892482617,825831472,809053240,876163385,741487408,808662073c875640375,892939316,925972793,1664496947,876163129,859059765c942746677,959460657,909588024,842283052,875573558,942421815c842348592,909588793,842610732,909654064,942420787,959920176c909718323,942684259,892811573,942420278,909654069,942684464c892483628,858863413,959199287,959591986,842348857,892483628c875966515,959197745,959789365,825766961,909261155,842609204c942421811,959789104,909719348,942684204,859255351,942420533c875770420,925906998,959789356,859255097,959198773,842348848c876165426,825766243,825635637,741423413,909259833,909521464m809053241,809055033c741947704,942748727,909654327,892939314,892482873,741684785c960050489,875968561,942760756,909325617,859387185,842283308c909260854,942422326,959789104,825439542,825505580,926102837c959198769,943075892,959854130,959461676,942684467,828586297c808792376,842283065,892939315,959788089,741945910,926037049c858929460,876031029,959723313,741946677,842150968,842478897c808987701,892744760,1664102967,892418097,942684468,959198262c842348853,892743989,842610732,942683193,925643317,825766196c943076150,842283052,926232882,942421298,909391920,808597301c825766243,809055285,741619256,926430520,842086457,892873781c942815544,741684281,943142199,892940855,808987699,959789112c741815348,875967033,808464435,842621746,858928949,741486647c959983672,875706680,876096561,909390642,741421112,892874808c959527218,959982646,875837234,741683253,859387192,926299704c876110648,859320370,741488950,959592760,909324596,842542137c842020661,741684532,808596536,842412856,892939320,909456953c741749810,808859448,892549177,842556210,842478389,741486896c926037049,959854388,876162102,892418098,741487669,825439289c875638836,959982640,825506098,741355825,892418097,842282545c946026289,942881077,859387447,942684204,808859957,925643058c926431029,875706673,842283052,859058484,942420281,808924471c960049973,892483884,909324855,962803769,943075892,858797875c959789356,959787573,942421300,909587762,875706167,842283052c876164916,925645104,909128246,876165430,842610732,892352566c962802480,943012144,859124279,892483884,859254839,959197745c825242420,925972016,959461676,909455923,959198002,909325874c943208754,892483628,825243445,929247792,943206708,926495537c909261100,842019636,942420278,909522992,876098866,842283308c959459381,959199281,959527216,842215476,892811308,909457205c962801968,959658288,942944561,892483628,892612661,925642806c909128246,842610998,942684204,842019637,942421298,960051248c926036017,926234412,909195064,962802998,943012144,825766966c842283052,959460657,925644854,909128246,808464439,959461676c842217777,942421558,876163641,842282546,926234412,909260600c962802745,858797618,859255350,959461676,892352050,942420793c925972786,959722293,959461676,892809527,959197749,925905716c892745270,959789356,942879285,962801721,926036788,842609204c842610732,926496566,959198771,875573302,909194553,909588524c943208752,925643575,943206708,892416304,942684204,960049717c946026806,809055543,892941361,959592492,942946097,959198515c825766452,943206965,959789356,875573817,942422323,909194807c926494770,842610732,959721782,828584502,859124024,842543158c959982644,909588530,741815091,825832760,875770169,926428217c892351801,741487924,959787577,808466224,808987697,892744760c1664169785,808596536,809055288,809053240,892940601,741356083c892418097,859255348,942421048,960051248,942813233,942684204c876098872,942420786,926102834,909719089,892483683,959919671c942421560,876163641,809055026,959461676,825439542,959197232c842479925,909588273,825505836,842544439,959198006,808596276c825637174,959789411,875903033,959199029,943273266,942946357c959789100,909522995,959197751,808924466,942748471,892811308c892810809,942421555,926167604,959526455,892483683,808661045c959198264,943274293,926299699,825505580,892612920,942420536c875901497,892612920,942684204,892417590,925643062,909128246c842610998,892483683,808726581,942420533,875770420,875836216c892811308,943141686,942422064,808858164,825702713,842283308c825374774,942420790,825373236,943208245,842610787,808531251c925644082,892547380,825307447,842610732,825766965,942421300c909522992,825636145,959592492,943011633,942421557,875705650c859189554,842283363,876164151,942420793,859190583,842086455c842283052,960049206,959197495,943075892,859189554,892811308c909326133,959197745,808531506,842414131,825505635,892679475c942421047,926233911,859124533,842283308,875837494,942422070c842216754,942945586,892483628,875968055,942421045,808597552c876164404,842283107,926494774,959197751,809055538,808597301c825505836,926299447,959197746,808596276,825637174,959789356c842348601,959197488,859257141,892876854,942684259,808662582c925642809,892547380,926429238,842283308,875770168,959197241c925905716,808728117,909719596,959658034,942420278,942813748c959655986,942684259,892744247,959199543,959591986,842085432c909261100,808989488,824980279,859124024,875903285,926428209c959657525,741947440,960050489,875968561,959996729,809054258c741815857,842412601,959656755,842607673,858796342,741945398c859387192,842151480,809053232,842348089,741618485,875639863c842610488,926442295,926103605,741815090,909455928,942880051c959982640,892680498,741882166,859124280,842347575,876031025c909195313,741945649,943010360,875704883,959996725,959461426c741816119,892941625,926036020,876096567,943141938,741947443c892940345,825243704,926428214,909129525,741486900,942815544c926366000,876176185,892417590,741750072,942814265,925905208c892939319,842609977,741881143,859387192,892417592,959982646c892811314,741683768,892418097,842545206,962803508,842348853c825637174,959789100,942945586,942421299,943273010,875640881c959461676,925970997,942420274,859321650,858797362,909261100c959919154,962801977,825833781,825308217,825505580,808792376c959198777,925905716,858863926,842610732,926168119,942421045c925972786,875640883,808859948,926495792,946025009,892483893c875835703,959789100,926036529,942421300,808662322,959722551c825766188,842151477,741619257,959983672,858928434,842607667c858993206,1664627505,959722040,842018872,892873779,926496568c741881395,959983672,926495794,876162102,859191090,741815600c892679992,808858935,892939313,909456953,1664300082,842609976c808531509,876162104,859255347,741423159,825831992,808858935c808987699,875900985,741356085,909259833,926298680,892939318c858928441,1664628792,943010360,808792627,842607668,892352821c741816121,825832760,825637176,842607666,892941366,741751095c909194295,909587256,892873777,943009849,1664365623,825832760c892679474,842607668,892877109,741749816,875967033,842020153c809053236,809055033,741749553,892940345,859256376,926428210c808924981,1664430644,892418097,959592756,959199537,892350518c926103344,943011884,926103865,942421041,943273010,875704368c959789356,925972789,959199027,858797618,959591224,909261155c959919154,942421816,892483893,959656247,825505580,875771189c959198773,892746032,892743732,943011884,909652537,942421561c925972786,892745781,959461731,825636148,942421048,825373236c909521463,943011884,892352056,942421049,875901492,875573813c959461676,926300213,942420020,875705650,808596018,842283107c876163126,925643062,892678452,876164658,842610732,959984693c942421809,842217781,959919666,959461676,909652018,942420275c875901492,808857907,942684259,858992690,942421041,926233911c842085939,959461676,926365749,824981558,808792376,909325881c926428216,892743990,741683764,825636664,859190070,842556211c825768244,741487925,842412601,959656755,808987702,926496056c741487925,842608697,842414128,876096567,875836722,741487412c909259833,808923960,892887860,808596281,741356086,892940345c859256376,942746679,959722801,825372977,842283052,875573808c959197488,926036788,909523248,909261100,926234163,828585012c842346808,842479666,892939315,942750009,741422134,875706680c808530488,926428208,926103093,741749048,909259832,926497072c842607665,858796342,1664496691,959983672,825243704,892939314c808597817,741488689,875639863,825505592,959982640,942945586c741684273,909652024,909455670,842542129,892809529,1664496952c926496057,842346802,842607671,858993206,741750070,909457208c825767731,876096564,959460914,741422905,909259833,909193784c842542131,959920436,1664366133,842150968,959723057,876162102c825307187,741880630,808792632,808726582,842607668,875770422c741880377,909718841,875705909,926428211,926103093,1664364856c909259832,926497072,959982641,842283314,741750835,875705401c925904946,876162102,842544690,741356084,926234424,926102576c959982647,876034098,1664235824,959983672,808464441,876031028c926233393,741487158,892483896,875640884,959982645,842544178c741683249,808597047,808596790,842607665,825241910,1664103989c926429240,943206969,926428211,926103093,741486904,909259832c926497072,876162097,842544690,741553713,859124280,825242167c892939314,825635897,1664301110,926429240,943011378,892939313c925972793,741750067,876164409,892743734,942746681,959460657c892549432,959789100,959984944,942421817,959984951,808859961c959461731,875967796,824981299,909455672,959525426,808987699c926037816,741815608,859124280,959723824,842542129,825768244c741684533,926496057,842544952,809001784,892744760,741486642c858862647,859385911,892873780,842414136,741683761,909717561c825766709,942746673,909325617,875900976,859060524,926103346c946025271,892876848,859386169,875706412,892352569,959198259c943143221,942815287,892483628,943273525,959197748,808792628c858863920,859060524,943271984,962801716,943012144,959918648c959789100,876098864,942421559,842610741,825635897,825766188c825374261,741357622,926037049,926299700,876096562,925970994c1664168501,909717561,808661813,809053234,943207737,741881909c892418097,859191600,959198007,876032564,842151736,909588524c859388208,942422071,892941620,808595505,892483683,892482360c942421296,926495794,909129017,909261100,858993458,959198777c842348853,808859958,959461676,909652018,942420787,875901492c842216500,842283363,926103606,942421040,842217781,808597040c959461676,926300213,824981299,875901240,842084665,876162097c876099122,741814578,959984952,909390649,809001781,876164408c741881908,892940345,859255346,876096569,959919154,741881137c808465977,825571636,842542134,942682933,741880375,858862647c942683701,876176184,959723314,741684279,926038328,875705396c842542131,892809529,741487923,842609976,926103093,926428214c825243957,741422130,926037049,943076916,876110641,925970994c741421621,942814265,875903287,842542128,825504309,741619257c909259833,892941112,876031026,825767985,741880625,909717561c909128757,842621749,926495798,741816112,825831992,842085943c926428209,892352309,741750070,959591481,808662068,876162100c808923699,741422649,942815544,876099127,942760760,892679473c808792374,892483628,875770930,959197492,909194802,859191351c875706412,892352569,959198259,959527216,825700915,959789100c859190578,962803766,875903285,808989232,942684204,858994230c959197237,959789365,942945328,959789356,842478902,959197238c943012144,859388214,959592492,943011633,962802230,859059762c892811056,959789100,926102065,959197238,858928690,892352049c959789356,892482103,824981556,875901240,808857657,959982648c942945586,1664561465,825636664,892417078,808987698,876164408c741816372,809055544,842151989,892873780,842150713,741750321c809055544,909457717,842542132,909325877,1664430393,959722040c825571639,842542129,808924469,741486641,825831481,825439545c809053237,942682681,741421878,892678712,858993968,809053234c859386169,1664168501,859189817,926495798,876162098,859321906c741619001,959788088,825438773,926428211,859256117,741751090c825439289,892613172,892939313,858928441,1664170296,875967033c842019123,809053237,825832249,741881398,808465977,825571636c926428214,943271990,741553976,942748727,825307192,842607669c842479925,1664432183,825635385,943208502,842542136,892809529c741880883,959592760,875967028,842542137,959657013,741881906c892941625,959984434,842607670,825439286,1664430640,926234424c842281015,808987696,825833784,741619760,808858169,842217523c876096568,926234417,741815351,892679992,959591223,959982646c909588530,1664693043,892941625,926036020,842607666,825439286c741683760,859385913,909521209,808987704,825833784,741356080c808858169,842217523,842542136,876032313,1664430904,959787577c808596784,876096560,925970994,741356085,892874808,942945337c842607673,842019126,741423157,926496057,909326648,876162097c842478131,1664102451,809055544,808794421,876031031,943207473c741487412,943011640,858928947,876162103,808726835,741814585c960050489,959722291,842542131,842020661,1664235825,875639863c942749752,876162099,876099122,741814578,842609976,892548405c892939315,808727865,741750578,959983672,959723832,909716529c959721520,1664233522,842216505,858927671,892873782,959787065c741814325,892418097,842019634,942421557,859321655,926102071c859060524,959460401,959199025,825833781,959459639,892483683c825372727,824980025,842346808,808464435,909716535,825569328c741683253,809055544,926036022,842542135,825768244,741553461c825439289,925970740,926442295,858992694,741947184,842216505c892548920,876096560,808531506,741749559,909194295,942946353c842542135,842281525,741816118,959983672,892941106,842556216c808857653,741355572,859385913,959983673,892873784,909455929c741357363,808792632,842019892,809053233,809055033,741882168c892941625,859387186,842556215,808857653,741486644,859385913c875968050,842607664,842479925,741814576,892874808,892942386c876162096,875837746,741683251,875705400,909523255,926442293c859189558,741749556,842216505,909588528,876031025,876099121c741618485,808465977,808792373,892873781,808857657,741816114c825831992,892876087,842621751,892352821,741355570,809055544c808794421,808987702,942814520,741880889,842412601,892942649c892873782,809054521,741552691,943010360,943141171,926442296c808924981,741618489,925971511,892680500,808987700,959591736c741946937,959788856,959721776,876096565,842348853,741684789c809055544,808794421,959996724,808728882,741947701,892941625c959984434,926428215,825243957,741487927,875705400,825636663c926428217,858992694,741881907,959787577,842151472,842621752c875836981,741881904,859189817,808923958,876096565,858862642c741553976,959983672,942682425,842607668,942878774,741880371c959722040,859123768,876176177,959920178,741684277,876164409c943208757,892939320,808727865,741423154,959788856,892809520c876096562,926364722,741945654,808859448,842216243,842621748c909130037,741880370,943272505,959658035,842607666,859190070c741683255,875705400,926430001,909716531,959721520,741487924c808859448,926431289,942760755,842413361,959658289,892483884c926037817,959198520,909194802,943208504,959789356,926431537c959197751,943274293,842479155,892811308,909195063,946026553c842217781,876099120,959789356,959723577,925642805,942944564c858993720,959461676,808727862,959198518,959723058,926363703c959592492,943011633,946025526,909391920,808464949,842610732c842019128,959198009,909718834,959788089,808859948,876164144c959198773,909261104,875836208,859060524,858928946,962801712c943075892,959919666,825505580,926102837,959199025,909392181c892351536,909588524,909325873,942421555,909129010,959460400c959461676,909521459,946024500,825504308,909127987,892483628c808727600,959197234,842217776,808728118,959789356,859320633c942421816,909193785,892744249,892483884,925906745,946026035c926167604,808661304,942684204,959920185,942422068,808924466c959788592,825766188,825832501,741488952,926494777,875772209c842542129,892351797,1664496435,943142199,892416311,842607666c808465206,741422900,959788856,858796848,842607667,858928949c741355575,909457208,926101556,842542135,808466229,1664693558c859124280,825505328,892873778,943009849,741683762,959787577c942945840,842542131,842478389,741486896,926494777,942684465c808987705,943011896,1664627257,808465977,892614964,926428210c943271990,741553976,892418097,859257136,942421305,842348592c959854905,959789356,892811319,942421303,943273010,875835441c892811363,926299705,942421815,892416564,859191600,842610732c959854900,959199028,808531506,943142194,942684204,842149938c959199544,959527216,909456690,943011939,959918649,942421554c859321655,875575093,959789100,876098864,959198775,943075892c926234931,825766188,959985205,741421621,858929464,875573813c809067321,842348089,741749557,959722040,892678456,842542130c925905717,741357113,808596536,876164408,892873779,909588536c741488697,825832760,909129266,876176184,959920178,741946165c876097592,876164150,809053232,892482361,741357107,892418097c909654320,942420024,926233906,858994225,842283052,808924211c946025014,942682681,960049977,892483628,825243445,959197232c926496050,892548402,959789100,909719601,959197745,926429748c959590457,825505580,943010104,946026293,859125808,926103344c909261100,926497074,942421040,925972786,859124533,842610732c875770166,959197235,959591986,943142456,942684204,959984181c962802996,858797618,943208246,959461676,859320631,942421554c942881077,808596022,892483628,909586483,925645113,942944564c875706679,859060524,825702192,962804022,842086704,825504312c959592492,943011633,959198262,892746032,959591220,943011884c842217785,959197488,876032564,909588022,942684204,808923703c962802489,959658288,909522481,892483628,842413623,959197749c825766452,926365492,825505580,959591733,959198516,959789365c892877105,842283308,892942136,946025012,942814777,959722547c842283052,876164916,942421297,842086709,892351285,892483628c825636407,942422072,842610736,825768244,825766188,942813749c1664692791,909652024,875573558,959982641,808532018,741618741c875705401,825766194,959982645,909588530,741880888,808596536c959985969,842542134,825504309,1664366137,909259833,892941112c876031026,825767985,741880625,842412601,959854905,842542135c875771445,741553976,825831992,808858935,959982646,959722802c1664562993,959787577,825701680,842607670,825438774,741486646m926429240,875639609c942746672,842282289,926036279,842283052,859321395,942421811c808662322,875706168,875706467,892352569,959198003,809055538c808464949,842610732,909326388,942420531,926431285,876099894c959461676,842215989,942420533,926233906,960049200,842283107c875573558,942421559,926167604,842085433,959592492,943011633c959198518,825702704,959919416,842610732,943141941,959198265c825833781,892350775,909261155,926168627,824980018,909455672c943272754,892939318,842151737,741947442,825373752,808923189c876096569,959788849,741421872,892679992,959591223,959996726c909588530,741946163,892874808,842216756,876096568,926364722c741814582,926234424,859385911,926428211,808924981,741750065c825832760,876097593,942760753,909194545,825307700,942684204c875836980,959198259,925905716,942944566,875706412,892942137c942422320,825373236,909718582,842283052,892810291,962803511c875903285,876032560,892483628,875771699,942420281,875770420c959853879,942684204,808532281,959197234,892614960,875967543c959592492,859125553,946026036,892547641,808989233,892483628c875705394,959199025,858928690,875574833,842283308,875706422c824979506,859124024,876097846,808987697,875967544,1664365364c842412601,859387961,842542130,808991028,741357618,892874808c926037561,809053235,909259577,741554483,842216505,875771704c959982646,909588530,1664627768,959525943,892745012,808987700c825636408,741422128,909652024,808661302,959982641,859320886c741816630,892874808,960049203,926428217,859189558,1664366643c909259832,926167089,876096566,959919154,741486900,825831992c909128759,809053239,942749497,741947189,892483896,959985460c808987700,876164408,1664170036,809055544,842151989,808987700c876164920,741750321,842150968,825307960,842607670,842019126c741422136,943142199,942748215,876162100,926363699,1664563254c825373752,909717557,842607670,858928949,741355575,926038328c808793140,842607669,943272502,741553713,960050489,892548913c809053238,842151225,1664366905,892418097,943010356,942421556c842086709,925972533,959461676,842084917,959197744,926036788c842414384,959789356,926234681,824980017,859124024,875903285c926442288,909129525,741947190,909652024,859320886,808987705c942814520,741618745,842412601,892942649,892873782,809054521c741552691,943010360,943141171,926442296,808924981,741618489c925971511,892680500,876162100,876099122,741814578,842609976c892548405,808987699,892613944,741487411,842412601,892942649c809001782,875900985,741684786,859387192,892417592,842542134c925905717,741947702,892418097,926495282,959199284,943075892c925970996,842283052,858992948,946026550,842348592,808794424c892483628,859387445,942420275,859190583,892549176,909588524c858993456,942422072,909587762,926103861,825505836,926364983c946025269,926233911,909718067,859060524,875705393,942420277c842216754,926168370,959789356,943273268,942420281,825504308c909457458,942684204,808532281,962801714,892614960,875967543c959592492,825636657,942420785,892547641,808989233,892483628c875705394,959199025,858928690,875574833,842283308,875706422c828583986,859124024,876097846,926428209,909129525,741947190c959984952,892942386,892873777,808859704,741554485,892940345c892482354,842542130,808924469,1664694576,876097592,808465718c809053236,892482361,741357107,858862647,892876341,959982646c909194290,741356848,942814265,859125041,842542137,892809529c1664496691,842150968,875705905,876162105,926363699,741618228c959787577,909392182,842542129,825504309,741617721,926234424c825505328,842542135,825440309,1664628791,892678712,875966775c876031025,825373745,741356086,892941625,825374514,892873783c842414136,741882168,825831992,909128759,926428212,892352309c1664235827,926496057,825440056,842607670,925906741,741486899c808596536,892416050,876096563,943141938,741946422,960050489c842282801,926428208,943077685,1664497205,925971511,842215477c892939312,876099897,741554486,809055544,825241654,926428215c909195573,741618739,825635385,859320880,876031032,842545201c1664497201,943207736,842084918,809053237,825832249,741815862c892418097,925905714,942421815,808662322,859387447,892811308c943207993,925643314,825635124,926103352,909588579,858994225c959198007,808596276,858863414,825766188,825832501,741620024c926430520,842086457,809053237,876163385,741421112,943142199c959853111,809001778,959789112,741815348,875967033,808464435c892939314,858995001,741554484,875705400,875968567,876031026c859321905,741684530,825635385,942683958,959996729,842085938c741619254,858994233,825766457,876162105,909128243,741750068c892679992,842216503,876096569,808531506,741750580,875705400c825506103,842556210,892809529,741684792,942815544,942813233c892939320,909456953,741355573,809054264,858927925,876096563c942683698,741553465,892418097,825701685,962801719,925905716c942683190,825505580,926103606,942420022,859320628,909194807c942684204,926300469,942421048,842610741,909261111,892811308c943141686,946024497,808858164,825702713,842283308,825374774c959198006,943274293,942946100,959789356,892547639,942421047c892809524,825504311,859060524,959852594,962801974,943274293c825242165,842283308,909718841,942422326,859190583,942880824c825505580,892351799,959198520,825766452,809055283,859060524c825308209,946026039,925972786,892745781,959789356,959788342c942420281,859125813,892810293,892483628,825700403,942421304c875770420,942748471,842283308,959853623,962803768,926429748c943077176,909261100,909654322,942420024,892352821,909587512c943011884,876163641,824979766,859124024,859126069,808987702c943208760,1664300857,825832760,943141938,876031029,825767985c741816627,892483896,875640884,808987701,825636408,741422645c926037560,909261106,876162100,842478131,1664103474,842216505c808794160,892873781,943009849,741750580,825373752,875704885c942746677,842413361,926103347,959789356,859387188,942422327c859059506,909194552,892811363,943141686,942420017,808858164c825702713,859060524,926429234,959198261,892746032,808464691c959789356,925970999,942421559,892809524,859189816,859060579c959852594,959197494,943274293,926233653,842283052,942682930c959197236,892483888,926232633,825766188,909717557,741488435c858928184,959919668,809001783,809056568,741552176,942748727c926101560,959982647,942945586,741684273,909652024,909455670c926428209,925906233,741617717,909718841,909588021,809067312c892482361,741945654,809055544,926169141,892873782,959592760c741422644,892418097,909193782,959197240,959527216,825767731c959461676,959853876,946024501,926102834,909719089,892483628c959919671,959198776,926036788,959655988,875706412,892942137c942421046,892876848,875966776,959461676,825569843,946024497c825308727,875837746,959461676,859386167,824981300,808792376c926103097,959982645,842085938,741683513,942748727,926101560c876162101,926429747,1664365619,892874808,825569587,876031026c926233393,741945393,892483896,875640884,842542133,892745525c741553209,825831992,842085943,876162097,959459379,1664496696c943206456,959854901,876162104,909391666,741357622,959787577c859254839,809053241,959787577,741488176,859124280,909128759c959982640,859321394,1664627510,925971512,909260853,876162100c909128243,741422649,960050489,892613944,876031031,808923953c741749561,942814265,892678200,959982647,825309234,1664693813c892942136,942945840,892873776,808596281,741487414,858928184c909129524,876096563,876097586,741879865,959787577,859124279c942746678,842413361,842610995,842283107,858927412,925644851c943206708,808532273,942684204,892875577,959198260,943274293c959459893,825505580,926429494,942422323,875901497,892612920c892483683,959788599,942420788,925972786,892745781,859060524c943271984,942421556,892876848,943273529,842283308,909521975c959197240,926496050,959657776,959461731,809055538,942420534c808662322,909457207,859060524,825308209,942420279,892941620c808595505,959789356,909652281,925644340,876032308,825636153c892483683,875574832,959197232,959527216,859322163,842283052c909588276,942422321,892352821,909587512,842283308,959658038c824981301,909455672,808923698,959996726,842347314,741946416c909717561,859124277,842542134,825768244,741487925,859124280c909719344,876096560,892874802,741553209,842216505,892548920c892887856,926430009,741487929,942748727,842412088,842607671c825241910,741618997,892940345,942944818,842542134,876032313c741814835,909717561,842216501,876110649,859059506,741945396c926037049,926299700,876096562,925970994,741421621,909717561c808661813,809053234,842348089,741487411,943010360,875704883c876045111,909392177,741421620,926037049,876034356,892873781c943009849,741946167,825831992,892876087,842607673,892352821c741355570,875706680,859190072,876176178,909391666,741357622c926496057,808859704,909716528,825569328,741421104,942815544c825308471,808987702,892744760,741881140,875639863,892416818c876176182,876099122,741814578,943206456,859387957,842607670c892877109,741815352,842609976,942683445,926428216,943077685c741879859,959983672,859058994,809067318,959590713,741684786c892418097,875704886,959198517,892877109,926496820,942684204c875836980,942421299,959459897,876033584,842283052,926300208c962803504,925905716,959527222,959461676,926300213,942421561c909391920,842215990,825505580,808728630,942420274,859321655c926102071,942684204,926299700,962801716,875705906,809056567c909588524,943208752,925644598,825766196,859124533,942684204c875836980,959198259,959591986,842217784,909719596,875771954c962803764,926429748,808727865,942684204,875770425,942421556c942750005,942945593,842283308,809056056,824981810,892678456c943077173,809053233,825832249,1664692276,859124280,875837232c959982644,959983666,741683257,808858169,825767731,959982645c842283314,741619763,876097592,808465718,809053236,892482361c1664103987,892417079,858928181,842607665,842479925,741685303c825635385,943208502,909716536,859386675,741750576,960050489c926298936,926428210,825702197,1664629046,808465977,892614964c842607666,842479925,741618224,892418097,808728882,959197744c876032564,892614457,842610732,842282039,959198004,959527221c909588280,942684259,842610745,942421555,859190578,959460406c892483628,959525938,959198262,943075892,842348851,825505580c825309240,942422067,809055543,943143216,959789411,926298677c942421808,925972786,925970742,959461676,859059510,959199538c842217776,925972021,842283308,909521975,942421303,825373236c825374007,959461731,858993974,942420528,942813748,842478387c959461676,892809527,942420022,926495794,909522745,892483884c842346553,942420016,942944825,842217011,959789411,842019893c942420024,892352821,825636665,943011884,909587001,942422070c875705650,808466737,842610732,858994740,824981047,875901240c959983929,876110642,892613938,741421106,875967033,909456953c842542136,959920436,741946935,959787577,808596784,959982640c858863154,741880633,892874808,858993972,842621748,960049718c741750073,825832760,842215481,842542131,825440309,741618231c926234424,859385911,942746676,959722801,943141681,942684204c960049717,946026806,809055543,892941361,825505836,842544439c942420278,892352821,875574585,842610732,892351545,959199545c875903285,825766448,892811308,925970489,946025013,926167604c959526455,909588524,858993456,959198258,809055538,942813750c959592748,859321144,959197753,909325874,892352307,842283052c942879028,946025271,960051248,808595505,909261100,859321136c942422066,925972786,892549172,842283308,892942136,959198516c892614965,943208505,959789356,942879285,946026297,809055543c842348337,842283052,909588276,942422321,858797623,943207219c892483884,842412089,959199282,875967794,943206452,909261100c926103091,946025776,825504308,859256883,808859948,892941360c942421553,959460919,859256888,825505580,825243704,959198513c926496050,892876594,909261100,943207985,962803768,959656758c909586483,959789356,909326393,942420535,926364983,943273521c959789100,909128243,959197234,943274293,808794420,825766188c808661557,1664562482,909717561,909128757,842607669,926495798c741816112,959722040,909455672,808987696,892744760,741355570c942815544,959590449,842607667,892877109,1664300088,808465977c892614964,809053238,808858169,741618739,842216505,858927671c876162102,842544690,741947190,892418097,892680498,959197492c909392181,892351536,909588579,909325873,942421555,842086709c892614450,959461676,926431285,824980025,909455672,859255602c892939312,876099897,741815092,942814265,926364721,892887861c842150201,741618743,892940345,959920184,942746674,842413361c808662835,959789356,875837497,959199027,825766452,892811060c959789356,825700665,962802225,892877109,942749235,825766188c825832501,741423155,825635385,942683958,959982649,842085938c741619254,825832761,825571385,876162101,909128243,1664496948c892679992,842216503,808987705,892744760,741617712,859385913c909325618,876031024,909456177,741750072,892874808,909719858c926428217,825243957,1664432436,825831992,859321399,809053237c942749497,741947189,892483896,959985460,808987700,876164408c741423156,809055544,842151989,808987700,876164920,1664497201c943011640,943142451,876162096,842084403,741487921,959722040c825241656,842542134,808924469,741486641,825831481,825439545c926428213,842084662,1664169273,892679992,892678967,876031027c808990769,741816376,809055544,842151989,892873781,825831737c741357872,825831992,859321399,876096566,909193778,1664693298c909261112,825831985,926428211,960051253,741619001,926234424c959657264,942746678,959722801,942813489,842610732,909653045c942421813,909587762,892352310,842283363,942748212,942421041c859125808,942813744,842283308,825635897,942420016,926233911c842085939,959461676,959854645,925644089,825635124,959657784c842283363,842283062,942421809,842479664,943208504,942684204c859124789,959197747,959591986,909457721,959461420,842282288c942421302,909194807,842478387,859060579,926429234,824979766c909455672,842150706,959982642,842283314,741683761,959591481c892548660,959982648,943206450,741357624,943011640,842479155c809067316,842348089,741487413,808596536,959853368,876096562c858862642,741879857,959984952,926299954,876096560,859320370c741880374,909455928,959984947,876110642,942683698,741880889c960050489,842282801,809053232,892482361,741487158,909194295c876034097,892873777,926430009,741554486,876164409,943075638c909599539,909520946,741815095,825636664,926102326,809053239c925972281,741421368,943142199,842608951,876162105,892418098c741553205,926234424,842413104,842621748,858928949,741617719c909455928,808728115,808987703,825439544,741553719,909259832c926167089,842607670,926101558,741486904,825831992,942683447c876176184,825504051,741749561,825832760,943141938,876162100c808923699,741684793,960050489,825701688,942746674,892548401c808727865,959789356,959527221,946026040,892416564,892613170c842413868,959723056,942420020,809055543,875640114,943011884c842283321,942420531,859190583,875640887,942684204,875835961c962803510,875573302,875967545,942684204,959919416,959198262c825766452,892875317,825505580,943273784,942420534,875836722c892351280,892483628,909521718,962803509,909128497,909259825c892483884,842086201,942421557,926495794,825308473,892483884c842346553,959198000,808859952,859060273,959789356,875837497c929248563,942944564,909392184,842610732,825766965,959198516c825766452,859125555,842413868,842348080,942421808,892352816c926299446,892483628,875705144,946026297,859190583,808532023c842283052,960049206,942420279,808662322,909521976,892483628c892810807,942420531,859321655,926102071,842610732,926496566c962802738,859322674,960051256,959789100,859124273,959197744c959723058,909719349,959789100,876098864,942421559,892416564c892613170,825766188,875966773,1664627255,926038328,825242932c926428209,943271990,741684792,909457208,808990515,876096568c959460914,741422905,926233144,892613168,842542128,926299957c1664234293,943011640,858928947,876162103,875640374,741488437c892941625,943272249,959982646,808990258,741487666,809055544c926169141,876096566,842346802,1664431154,892418097,926168625c942422066,809055543,825372723,909588524,825570865,942420791c926495794,942683449,959789356,943142967,942422066,909456690c842283065,942684259,808662840,942422320,875836722,842413360c959461676,959460662,942421049,808989241,959853113,842283052c892876085,942421041,825242164,875968568,825505635,808465719c942421302,875901497,892612920,842283308,926101816,925643573c909128246,925905461,943011884,943143223,959197240,943075892c959459892,892811363,943141686,942422064,808858164,825702713c892483628,876097587,942421558,859190578,808858678,959461676c909390387,959197488,825702704,875575351,825766243,825374261c741750838,943010360,926036787,892873777,926038328,741750326c909457208,825767731,876096562,959460914,741422905,926233144c892613168,892953392,925972793,741356084,909457208,876099635c876031025,909653041,741683257,892483896,875640884,959982645c842544178,741683249,808661305,875638838,876110645,808595506c741422385,959722040,892678456,876096562,892613938,741617712c959788856,859125558,842542136,959920436,741750327,926496057c842544952,842621752,959591478,741749815,892482617,825831472c876162099,808529971,741946936,926429240,808859442,892873785c943009849,741750580,825373752,875704885,942760757,909194545c959983923,942684204,959658295,925642801,926429492,943011897c959789356,842412597,824979504,825569592,943273014,926428210c943077685,1664562741,926494777,959461681,926428210,926103093l741683512,909259832l926497072,842542129l842020661,741356852l960050489,842282801l926428208,942880309l1664169016,875639863l809055800,959982645l942945586,741684273l875706680,808530488l825830453,808857651l741684273,808596536l892416050,809053233l926300216,1664234294l825635385,859320880l808987703,909455417l741879857,825831481l892811314,842542136l959920436,741552437l926496057,842544952l842607672,959591478l1664496695,892482617l825831472,876162099l808529971,741946936l926429240,808859442l892873785,943009849l741750580,825373752l875704885,942746677l909194545,959983923l959789155,909195569l925644080,892809524l859321648,942684204l909326647,824981045l842346808,942814521l842607671,858796342l741553720,909261112l892613681,926442294l926103093,741486904l909259832,926497072l842542129,842020661l741356852,942815544l959460407,892939314l876099897,741880889l858862647,959788597l959996726,942945586l741684273,875706680l808530488,959982645l842543670,741945913l825635385,959460144l876162103,825373746l741946677,875705400l875770417,842621747l959658041,741749044l825636664,909521974l809053237,825374009l741619513,809055544l926169141,876096566l842346802,741684274l892418097,926168625l962803762,892746032l926431026,892811308l858994485,942421296l859190583,909195319l842283052,960049206l942420279,808924466l808793138,892483628l875967286,962801718l842217776,825243188l909392172,892612918l942420535,892876848l892352823,842283308l859059257,942420017l892352821,909587512l842283052,842151217l828585268,825569592l842478646,808987704l892483896,741945906l959983672,926496824l842542137,959920436l741486901,926496057l842544952,842542136l959853877,1664234552l892940345,808662579l892873781,859191352l741421625,926038328l825700916,942746672l892679473,925972790l859060524,825241904l959198256,909392181l943075633,892811363l943141686,942420785l808858164,825702713l892483628,875704375l959197237,842282546l875705656,842283308l876098615,925643830l892547380,909194807l842610787,825766965l942421300,942944825l892350770,858863916l825243184,942421300l859321650,875771697l875706412,808532025l959198004,809055538l858796597,959461475l808726576,942420536l875901492,876097844l825505580,808858931l942421560,875901497l892612920,842283308l926101816,942420789l842478134,858797368l959789411,909391160l959198004,876163636l875574068,959789100l876098864,942421559l892416564,892613170l825766188,875966773l741880375,892941625l892614194,876045108l959723313,741553461l892482616,825571381l876096562,909390642l741552184,909194295l960051249,959982649l942945586,741684273l942814265,892810033l909599539,892743730l741814322,909261112l876163889,926428212l926103605,741487927l909457208,808990515l876096568,959460914" fillcolor="#ffbe7d" stroked="t" o:allowincell="f" style="position:absolute;margin-left:18pt;margin-top:4.4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ети делятся на 4 группы, берут шумовые инструменты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ют закличку каждая группа своим птицам – куликам, жав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нкам, зябликам и журавл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ольше всего крестьянин любил звонкого певца жаворонка. И 22 марта, когда день по длине становится равен ночи, в каждом доме лепили из теста жаворонков, пекли их, мазали сладким и душистым медом. А потом ходили по селу, подбрасывая вверх фигурки птиц, пели песенки-закл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435610" cy="424815"/>
                <wp:effectExtent l="5080" t="5080" r="8318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8816895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8817898c2162688,0,65536,262144,1431175168,2113948748c2107965440,1435708249,2162688,0,65536,262144c1431175168,2113948748,277872640,0,3211264,0c65536,262144,1431175168,2113948748,521666560,2128817898c0,-738197504,3162308,0,5308416,0c1539833856,2128817919,2058354688,1435923008,1582301184,1435923008c0,0,0,0,0,0c0,0,0,0,5242880,0c3211264,0,0,0,0,0c0,0,16711680,0,0,0c3211264,0,0,0,0,0c0,0,16711680,0,0,1426063360c3211264,0,1114963968,1435708249,1605828608,1831176126c521682586,2128817898,0,1107296256,3162315,0c2162688,0,-233832448,1435923008,0,0c0,0,9502720,0,1538260992,1435923006c1538785280,1435923006,1538785280,1435923006,26214400,1435923008c26738688,1435923008,26738688,1435923008,-440401920,1435923007c16711680,0,0,0,0,0c0,0,0,0,0,0c0,0,0,0,0,0c-1840906240,1435923005,2162688,0,1613758464,1435923006c0,0,0,0,4259840,0c65536,1245184,2097152,2883630,3801147,6291501c4128807,6225953,2228285,8192123,2687016,6094939c0,0,3211264,0,0,0c0,0,65536,0,0,0c0,0,3211264,0,0,0c0,0,0,0,16711680,0c0,1426063360,7405568,0,1023737856,1435708249c1605828608,1831176126,1349664410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1782054912,2128817974,-65536,-1,-1,-1c65535,65536,5308416,0,1752367104,1600483425c48,0,1852964864,1130722401,1702129263,1010725998c1127900013,1667854184,1699881061,1919513969,574452581,577990775c980892734,2002874980,1046965865,0,2162688,0c65536,262144,1431175168,19532,6488064,0c2162688,0,65536,262144,1431175168,19532c6488064,1435893760,2162688,0,65536,262144c1431175168,1426082892,2097152,0,3211264,0c-1592786944,1435923005,2067267584,1435923005,-1710227456,1435923005c-1920991232,-11917,3211263,0,4259840,0c65536,1245184,2097152,2883630,3801147,6291501c4128807,6225953,2228285,8192123,2687016,6094939c0,0,3211264,0,65536,262144c1431175168,2113948748,521666560,2128817898,0,0c3145728,0,3211264,0,-65536,1426128895c1782054912,2128817974,-65536,-1,-1,-1c65535,65536,2162688,0,65536,262144c1431175168,2113948748,4521984,6553710,2162688,0c65536,262144,1431175168,2113948748,2107965440,1435708249c2162688,0,65536,262144,1431175168,2113948748c6291456,0,3211264,0,65536,262144c1431175168,2113948748,521666560,2128817898,0,-25165824c3195087,0,9502720,0,602210304,350567c1605828608,1831176126,1703952026,2128817927,0,0c-1905262592,2128816842,-1384120320,2128816842,0,0c65536,65536,-1340276736,2128817874,-1367343104,2128817874c1524629504,2128817313,1606418432,1435923006,721420288,1430471467c-1879029938,2128816842,0,0,1485832192,2130674207c0,0,2162688,0,65536,262144c1431175168,2113948748,521666560,2128817898,2162688,0c65536,262144,1431175168,2113948748,602275840,350567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1888878592,1435708203,1605828608,1831176126,1661484698,2128817896c1758461952,1435923006,-478150656,2128816328,786432,544407552c1635138167,841104748,8760,980877312,1160794226,1435922988c507510784,1435922988,-2070937600,1435923005,262144,0c334888960,1047795277,1022373692,1435922905,482344960,2128816895c3211264,0,1066795008,1435708199,1605828608,1831176126c521682586,2128817898,0,-1073741824,3195009,0c3211264,0,-65536,1426128895,1782054912,2128817974c-65536,-1,-1,-1,65535,65536c4259840,0,0,0,0,0c0,0,0,0,0,0c0,0,16711680,13762815,3211266,0c0,0,0,0,0,0c16711680,0,0,1426063360,3211264,0c-566231040,2128817240,630194176,1435923008,933232640,1435922895c933756928,1435922895,933756928,1435922895,16842752,0c1310064640,1435707572,1605828608,1831176126,1349664410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1528823808,1435923006c0,0,0,0,2162688,0c1201733632,1435922895,1643184128,1435923006,1765408768,15919c9502720,0,1536557056,1435708249,1605828608,1831176126c71188122,71173188,71107645,70583358,70516768,71500850c70452293,70976574,71369790,70583372,70778912,70778912c71304243,2098224,2098226,70386740,2098229,71500864c70779962,71106592,2098224,71173188,71435328,71238709c70255672,71173181,3014697,1047789568,1643118592,1435923006c12648448,0,78643200,2128817919,-411041792,1435923008c1342177280,2000436850,544895802,1635138167,841104748,1043276344c1933211452,544424826,1635138167,841104748,1043276344,980889404c1047679090,1949988668,-1815074754,-1127170352,-2080325936,-1110393136c48592,0,0,0,-792854528,-776023877c-796077695,-1194319691,-793194464,-796864077,-1294982992,-793456608c548786354,-2083421999,-1194280240,-792866784,-2066669392,-2133737776c-1258257711,-1194278960,45264,774438912,980889404,980893300c2178676,0,1181220864,2128817919,-1916796928,1435923005c1512046592,1435923006,29425664,0,2083913728,1435707560c1605828608,1831176126,980893338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1816031802c30485552,0,602275840,350567,1605828608,1831176126c1349533338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42350192,862728492,4272434,0,1653604352,2128817896c65536,65536,1661468672,2128817896,-478150656,2128816328c-478150656,2128816328,524288,1435893760,4194304,0c13697024,0,65536,262144,288358400,1435922872c0,2000420864,-1456445126,1435922529,1765277696,1435923006c358612992,1435922872,0,980877312,1639997814,1435922871c0,1349648384,1146109554,1435922514,1768423424,1435923006c1886388224,1435922872,0,-776667136,286314626,1435922872c0,-779878400,127979648,1435922737,1771569152,1435923006c-1182793728,1435922851,0,-803209216,1734398143,2128817954c0,-779223040,-1693441918,1435922869,1774714880,1435923006c-478150656,2128816328,0,2128805888,9502720,0c1798307840,1435923006,1798832128,1435923006,1798832128,1435923006c845152256,1435923008,845676544,1435923008,845676544,1435923008c807403520,1435923008,16711680,0,0,0c0,0,0,0,0,0c0,0,0,0,0,0c0,0,-2038038528,1435923004,12648448,0c78643200,2128817919,630194176,1435923008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507510784,1435922988,0,0,2097152,0c27328512,0,602275840,350567,1605828608,1831176126c980893338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909601854c875639602,741487927,27341873,0,1219887104,1435708249c1605828608,1831176126,-779141478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69580,0c-1101660160,1435708250,1605828608,1831176126,7552666,7209077c7536686,6357108,3014770,7471204,7798881,7209065c3014759,7274576,7929964,6881356,6619246,6815827c7340129,101,842072064,808203318,8466796,0c-1892679680,1435922893,-864026624,2128817907,0,0c0,0,0,0,1310720,0c0,0,0,0,1861746688,1435923006c0,-65536,98303,1435893760,0,0c0,0,0,0,574095360,825638447c29438521,0,1185284096,1435708249,1605828608,1831176126c1349664410,2000436850,544895802,1635138167,841104748,1043276344c1933211452,544424826,1635138167,841104748,1043276344,980889404c1047679090,1949988668,546492478,-1328497456,-2100199215,-786385456c-792801147,-795881033,-793063239,-1076879176,-1160727088,-1194279984c-793194464,-1093656393,-2100198959,-2100186928,-1093616944,-803163440c-796339777,-792866635,-796405320,-792801091,-1194319687,-1194279984c-792801248,-780021326,-792866673,549048510,-2083406640,-1194280240c-792932320,-792997712,-776089419,-793063284,548786360,-1328510767c-1194295087,-1194280240,548982816,-1328498736,-1244626223,-803160880c-793718598,-776679242,548786315,-1244613424,-1932411440,-776810464c-776875893,-776941440,-796143231,-793718606,548982971,-1093615664c-792801248,-792866636,-776154946,-1999560573,-2133741360,-1160726320c-803175471,548458685,-1143962671,-2033076016,539788241,-1278180399c-1294942512,-2133741360,-1294944048,-1882083120,-792932320,-796864066c548917438,-2100183344,-1244613936,-1328499504,-1932426543,-796667616c-776023885,-793390967,-779300419,-803197297,-793718636,-793718606c-796732999,-1194319691,-776155104,-1413341045,-1328497200,-1244610608c-1244624943,-1144865584,1999584302,4092986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2003238912,1435708251,1605828608,1831176126c16026,0,0,0,758120448,2128813041c761790464,2128813041,767557632,2128813041,770703360,2128813041c774897664,2128813041,781189120,2128813041,785907712,2128813041c791674880,2128813041,795869184,2128813041,800063488,2128813041c803733504,2128813041,808976384,2128813041,-1576009728,1435923005c2162688,0,1201733632,1435922895,1643184128,1435923006c0,0,3211264,0,65536,2128805888c0,0,521666560,2128817898,0,704643072c3162277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425982,842214456,859321911,741354546,32596784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822099557,24195380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25701173,741368624c11312,842279984,24131893,0,269549568,0c574423040,1667329122,1998594667,1751607653,958545268,573584947c1768909344,2037674862,574449004,1702127981,1696604786,1633903726c1713519984,578052460,1983659567,1634235194,544698212,574451311c1864376948,1969451874,1029989746,539125282,1869377379,1730297202c578380146,2000436783,2000302129,544235890,1701869940,1869488701c790783342,1982807102,1667592762,792477300,1768962679,1010725987c979594543,1819042118,1801675106,1831812158,1816214115,1852990836c1130722401,1702129263,1010725998,1916434223,980892734,2000436850c1917874746,980892734,1998617203,1818326586,942809661,1010708258c2054371959,1998615363,1818326586,942809661,1010708258,1916434223c1010725456,544488055,980184440,1667330163,1881292133,1702061426c577074802,538976318,538976288,538976288,538976288,538976288c538976288,1999584288,1010725946,1916434223,980892734,2000436850c1917874746,980892734,1998617203,1818326586,942809661,1010708258c2054371959,1998615363,1818326586,942809661,1010708258,1916434223c1010725456,1047804535,-795553752,-796733003,-1261428552,-1143949872c-2100195375,-1882095151,-792866784,540287152,-2133740592,-1076853807c-1949188144,-1311760340,-2133740080,-2100198447,-779562720,-792932221c-776810306,548786315,-1110394672,-2100198959,-2083421999,-1244611376c-2100183600,-803173423,1999584440,1010725946,1916434223,1999584318c1010724922,1047542391,1882879804,1010725456,1399863927,1701607796c1983543072,574450785,1836216142,790785121,980892734,1667330163c543649385,1768700535,1968334190,574449004,1869903201,980885538c1701734764,909320765,1043276336,1782216508,980885603,1030513014c1953456674,1043276392,1916434236,1010725456,2054371959,1983543072c574450785,790771762,980892734,1933802099,1983543072,574450785c790771762,1999584318,1917874746,1999584318,1917874234,980892734c2000436850,1917874746,980892734,1998617203,1818326586,942809661c1010708258,2054371959,1998615363,1818326586,942809661,1010708258c1916434223,1010725456,544488055,980184440,1667330163,1881292133c1702061426,577074802,538976318,538976288,538976288,538976288c538976288,538976288,792469536,1047804535,980889404,2000436850c1010725434,1349663351,2000436850,544895802,1635138167,841104748c1043276344,1933211452,544424826,1635138167,841104748,1043276344c980889404,1047679090,1949988668,-792735682,-779169346,-1211096958c-1160728368,-1194279984,-1160738863,-803175471,-793718598,-793456458c546296240,-2133740592,-1076853807,-1328496688,-796798688,-792801102c549245112,-2100183088,-2033076016,-1127173936,-1820270048,-776286176c-792997757,-793063240,750571696,-793325536,-793587536,792473022c1047804535,980889404,792477298,1047542391,1882879804,980892734c1047679088,1882879804,1819898963,980885605,1030513014,1919897122c577528173,2000436783,1634759482,1735289187,1815770912,1382379113c1030057077,1953849634,1998594671,1852402746,857881957,790769718c980892734,1998611306,1818326586,1868702269,790784116,980892734c1047679090,1933211452,980885626,1030513014,574108194,2000436783c1132098362,980885619,1030513014,574108194,792477231,1349663351c792477298,1349532279,2000436850,1010725434,1349663351,2000436850c544895802,1635138167,841104748,1043276344,1933211452,544424826c1635138167,841104748,1043276344,980889404,1047679090,1949988668c1819113504,1634759482,574448995,1936028272,1702261349,538983970c538976288,538976288,538976288,538976288,538976288,1008738336c1949988655,1999584318,1010725434,1047673463,1916434236,1010725456c2054371959,1983543072,574450785,790771762,980892734,1933802099c1983543072,574450785,790771762,1999584318,1917874746,980892734c-2133770636,-1110393136,-1328497968,539802832,-1882081328,-1143950896c-1160726320,-1127173936,548982816,-2083408176,-1328512815,-1143950640c-1127182383,792473129,1047804535,980889404,792477298,1047542391c1882879804,980892734,1047679088,1882879804,1819898963,980885605c1030513014,1919897122,577528173,2000436783,1634759482,1735289187c1815770912,1382379113,1030057077,1953849634,1998594671,1852402746c857881957,790769718,980892734,1998611306,1818326586,1868702269c790784116,980892734,1047679090,1933211452,980885626,1030513014c574108194,2000436783,1132098362,980885619,1030513014,574108194c792477231,1349663351,792477298,1349532279,2000436850,1010725434c1349663351,2000436850,544895802,1635138167,841104748,1043276344c1933211452,544424826,1635138167,841104748,1043276344,980889404c1047679090,980889404,792477298,1047542391,1882879804,980892734c1047679088,1882879804,1819898963,980885605,1030513014,1919897122c577528173,2000436783,1634759482,1735289187,1815770912,1382379113c1030057077,1953849634,1998594671,1852402746,857881957,790769718c980892734,1998611306,1818326586,1868702269,790784116,980892734c1047679090,1933211452,980885626,1030513014,574108194,2000436783c1132098362,980885619,1030513014,574108194,792477231,1349663351c792477298,1349532279,2000436850,1010725434,1349663351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1010725434,1882879791,1933211454,980885626,1030513014c574108194,2000436783,1132098362,980885619,1030513014,574108194c792477231,1349663351,2000436850,2015392826,1933208685,1701011824c1919951421,1919251301,1042441590,538976288,538976288,538976288c538976288,1008738336,1949988655,1999584318,1010725434,1047673463c1916434236,1010725456,2054371959,1983543072,574450785,790771762c980892734,1933802099,1983543072,574450785,790771762,1999584318c1917874746,980892734,-1613742476,-1261388080,-1311719728,-2083421999c-1820270048,-792735712,-793259842,-776023884,-792801152,780390834c980889404,792477300,1047673463,980889404,2000436848,1010724922c1349532279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-801213382,-795946597,548982964,-1244613936,-1194295087,-1194279984c-2016337876,-1093631279,-792932320,-796864066,750244030,-792866784c-793390928,-796339790,-780021320,-2049892212,-1244611632,-1110396464c-2049864751,-796339936,-796864080,-793063240,749916350,-793456608c-1311760194,-1261403183,-1982757935,-1278167600,-803160368,-792801101c548458676,-1177517103,-1244613424,-803175727,-1261428558,-1143951152c-1110405935,-1244612400,-776286176,-776941440,-1194319729,-796667616c-793390926,-776613708,-2117001086,-796798688,-793653058,549048510c-1194281008,-2083406640,-1194319828,-792866784,-780021328,-796667518c-776417089,-1294983038,-2116962864,-1328497200,-1580195794,-1328497200c-1328511023,-1328497712,549376032,-2133737520,-1311721264,-1194279984c-1244612912,-1194279472,-803161904,-776613710,-776089471,-1127210869c-803173423,-792801100,-793718605,-796143180,-793718606,-776154955c546296193,-1093615664,-1093631279,-2083406640,-2016337876,-1093631279c-793456608,-776089419,-2117001076,-1328512303,-1093616176,-1194282288c-2116975919,-803172399,-792997708,-792866632,-793390915,-1194319691c-793456608,-793194309,-792866627,783667381,546361376,-1982745136c-803162672,-792801102,-776810313,-776941440,-793718647,-776417093c546099585,-1211057968,-793259987,-1127210832,-2133737776,-803172399c-776613697,-793390976,-776613701,-776089470,548786315,-2100183088c-2033076016,539790289,-1093618992,-776810464,548786305,-1093618736c-1143963439,-803160368,-793390913,548982971,546537698,-1328512815c-1076854319,-1294944816,-1143951152,539801808,-2100197423,-803160368c-792801100,-792801092,-1294982983,-2133740080,-2083406384,-1194279984c-1932426799,-1413341138,-1093623344,-1093631791,-786384176,-776023935c-792801152,-792801094,-1076879182,-1194294575,-803174703,-776613701c-779103870,-803197822,-776613710,-776089471,-1110433661,-2116962864c-2100198447,757119938,-793522144,-793587522,-796864066,-792997704c-1160765256,-1244626735,-2100198959,-1882092335,-1244611120,-1697636306c-1093631279,-793325536,-1915674443,-1194294575,-793587680,-780021323c-792866686,-793063240,-1294982984,-2116962864,-1949188656,-1580195777c-1093615664,-1127172656,-793260000,-793063248,-776417093,-776286073c792477571,1047804535,980889404,792477298,1047542391,1882879804c980892734,1047679088,1882879804,1819898963,980885605,1030513014c1919897122,577528173,2000436783,1634759482,1735289187,1815770912c1382379113,1030057077,1953849634,1998594671,1852402746,857881957c790769718,980892734,1998611306,1818326586,1868702269,790784116c980892734,1047679090,1933211452,980885626,1030513014,574108194c2000436783,1132098362,980885619,1030513014,574108194,792477231c1349663351,792477298,1349532279,2000436850,1010725434,1349663351c2000436850,544895802,1635138167,841104748,1043276344,1933211452c544424826,1635138167,841104748,1043276344,980889404,1047679090c980889404,792477298,1047542391,1882879804,980892734,1047679088c1882879804,1819898963,980885605,1030513014,1919897122,577528173c2000436783,1634759482,1735289187,1815770912,1382379113,1030057077c1953849634,1998594671,1852402746,857881957,790769718,980892734c1998611306,1818326586,1868702269,790784116,980892734,1047679090c1933211452,980885626,1030513014,574108194,2000436783,1132098362c980885619,1030513014,574108194,792477231,1349663351,792477298c1349532279,2000436850,1010725434,1094345581,1919251564,1702125934c1953394499,1047817829,979594556,1768908867,1377854819,1769304421c1030972786,1936750370,2000436770,1634886714,1735289207,1886862398c1668178234,544370536,1768449378,1866753134,807550307,1768169506c1028945011,539111458,1953720676,807550274,1768169506,1028420723c875639074,573911865,1936286752,574444148,12593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926154814c959789105,842476594,8920913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842477617l3048810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842596414,943077426l31535404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1660960357,741354544c30487091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92548145,942813753,40972597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838876773,842479920c929248053,809054258,31536438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233472,825767990,119617587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22099557,875836212,12905298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741354496,741354544,54616880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926089278,892088374,842477881,875836724c89206828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761475116,20001329,0c1984626688,1435708251,1605828608,1831176126,980893338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1165688832,1435708199c1605828608,1831176126,980893338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17891328,0c1825570816,1435922845,1782054912,2128817974,327680,196608c131072,0,0,65536,0,0c0,0,0,65536,0,0c15728640,0,4980736,3015730,1782054944,2128817974c1782054912,2128817974,1782054912,2128817974,1782054912,2128817974c67698688,71369781,1090,0,0,0c2621440,70976561,1782055992,2128817974,1782054912,2128817974c1782054912,2128817974,1782054912,2128817974,67043328,70255680c1081,0,0,0,71827456,70583362c69207103,-64464,-1,70320127,0,2097152c1087,0,131072,0,151584768,151587081c6359305,0,-590872576,2128817908,65536,0c0,0,0,0,-584056832,2128817908c-580386816,2128817908,852492288,1435923008,1207959552,1435923008c1255145472,1435923008,-478150656,2128816328,6291456,0c4259840,0,65536,1245184,2097152,2883630c3801147,6291501,4128807,6225953,2228285,8192123c2687016,6094939,0,0,18939904,0c2027683840,1435707582,1605828608,1831176126,151404186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8817908,65536,0,0,0c0,0,-584056832,2128817908,-580386816,2128817908c-395313152,1435923007,-39845888,1435923007,7340032,1435923008c-478150656,2128816328,980877312,2128821876,7405568,0c2140930048,1435708249,1605828608,1831176126,7552666,7209077c7536686,6357108,3014770,6881388,6750318,6881397c7602291,6488169,3014706,6881356,6750318,5439605c7471205,6881398,6619235,6357069,6357102,6619239c114,2128816895,15794176,0,521928704,1435707582c1605828608,1831176126,49430170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602669056,350567c1605828608,1831176126,72302234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-382992384,1435708249,1605828608,1831176126,16026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32573702,0,602669056,350567,1605828608,1831176126c980893338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-415498240,1435708249,1605828608,1831176126,16026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19990790,0,-1640235008,1435708249,1605828608,1831176126c1696611994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59905854,828585015,808597559c825832501,825371698,825767986,876034359,943141164,875900978c741486905,942813440,2098412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939540069,875836727,741619248,892548145c99693113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25229374c943075633,741881399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875575552,859058476c842152245,741881400,68235570,0,602800128,350567c1605828608,1831176126,1781022362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741343232,741354544l3887416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808594688l38875192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648766l909718582,842084908l3887724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343294l42033968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892418304l824979500,808792888l37828656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92731454,1664496437l2175026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741619763,892548145l942813753,824980785l45167924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741343294,741354544l741368624,741354544l64039984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75637812,842609971l943077426,942746924l14687902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08202284c811806764,808202284,39923756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859136816,825505840,2174006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24967230,122762036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859058432,125909301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43077426,808202284,85013603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841744446,943206961,858796849,741354551,267463728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42735422,25244468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956317285,909652530,875654200,858797876,65091636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741370928,741370928c39939120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909639742,741618737c892548145,942813753,45167929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808517694,829173816l53557302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05985637,926102837l829175088,808202544l23146860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92928062l27339830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942500912,808728368l135345459,0l1226833920,1435923006l1570766848,1435923006l-44040192,1435923005l1568669696,1435923006l1963982848,1435923004l-1390411776,1435922898l-1596981248,1435923004l2073034752,1435923005l-2144337920,1435923004l1379926016,1435923006l-1751121920,1435923004l-947912704,1435922839l2035286016,1435923006l-128974848,1435922898l-41943040,1435923005l763363328,1435923005l1785724928,1435922914l-1855979520,1435923006l-1756364800,1435923006l1228931072,1435923006l1617952768,1435923006l-1344274432,1435922746l-1798307840,1435923005l1310720000,1435923006l-987758592,1435922839l-2062548992,1435923005l1590689792,1435923004l1572864000,1435923006l1274019840,1435923004l1558183936,1435923006l1221591040,1435923006l1582301184,1435923006l-1261436928,1435923005l1353711616,1435923020l1670381568,1435922898l-1784676352,1435923004l631242752,1435922868l-1631584256,1435923004l2112880640,1435923006l1537212416,1435922907l1435500544,1435923006l-1667235840,1435923006l-1507852288,1435923004l592445440,1435922988l-1636827136,1435923006l-1829765120,1435922910l-792723456,1435922746l-1605369856,1435923006l1913651200,1435923004l-1574961152,1435923006l-1534066688,1435923006l988807168,1435922910l1179648000,1435922745l-1502609408,1435923006l-1383071744,1435923006l-1909456896,1435923004l-1876951040,1435922823l-1906311168,1435923005l-1254096896,1435923006l-1199570944,1435923006l-839909376,1435923006l1898971136,1435923006l-683671552,1435923006l-1904214016,1435923005l-584056832,1435923006l1980760064,1435923006l-440401920,1435923006l-401604608,1435923006l-362807296,1435923006l602931200,1435922512l-324009984,1435923006l389021696,1435922742l-801112064,1435922899l-908066816,1435923004l-282066944,1435923006l-244318208,1435923006l490733568,1435922817l2128609280,1435923005l1950351360,1435922844l-377487360,1435922530l-1140850688,1435922742l-1987051520,1435922792l-2051014656,1435922792l-242221056,1435923006l1231028224,1435923006l1226833920,1435922793l-171966464,1435923006l-1118830592,1435922915l-126877696,1435923006l642777088,1435922811l815792128,1435922809l1604321280,1435922793l-62914560,1435923006l369098752,1435922741l83886080,1435923007l123731968,1435923007l125829120,1435923007l243269632,1435923007l365953024,1435923007l1607467008,1435923006l1609564160,1435923006l491782144,1435923007l1611661312,1435923006l1504706560,1435923006l1506803712,1435923006l1508900864,1435923006l1588592640,1435923006l576716800,1435923007l1590689792,1435923006l1518338048,1435923004l1582301184,1435922898l1379926016,1435922905l844103680,1435923007l1832910848,1435923004l1626341376,1435922898l869269504,1435923007l934281216,1435923007l2081423360,1435922895l1411383296,1435923020l2136997888,1435922895l974127104,1435923007l-1614807040,1435923004l1019215872,1435923007l1102053376,1435922771l866123776,1435922809l1072693248,1435923007l1095761920,1435923007l1609564160,1435923004l1456472064,1435923004l2145386496,1435923006l-1074790400,1435922896l1592786944,1435923006l-1425014784,1435922915l1258291200,1435923007l1685061632,1435923004l1303379968,1435923007l1339031552,1435923007l-1386217472,1435922917l-357564416,1435922908l2008023040,1435922907l-1954545664,1435923004l6291456,1435922914l1063256064,1435922740l1376780288,1435923007l1423966208,1435923007l1426063360,1435923007l1428160512,1435923007l1430257664,1435923007l1432354816,1435923007l1434451968,1435923007l1436549120,1435923007l1438646272,1435923007l1068498944,1435922896l1440743424,1435923007l-1573912576,1435923004l-1696595968,1435923004l1484783616,1435923007l1546649600,1435923007l1608515584,1435923007l1610612736,1435923007l-2111832064,1435923004l1689255936,1435923007l1719664640,1435923007l1758461952,1435923007l1802502144,1435923007l1842348032,1435923007l1883242496,1435923007l1947205632,1435923007l2046820352,1435923007l2067791872,1435923007l2088763392,1435923007l2109734912,1435923007l2130706432,1435923007l-2143289344,1435923007l-1679818752,1435922914l-2122317824,1435923007l-2120220672,1435923007l-2082471936,1435923007l-2061500416,1435923007l-2031091712,1435923007l-1999634432,1435923007l-1969225728,1435923007l-1920991232,1435922792l-1937768448,1435923007l1594884096,1435923006l-1851785216,1435923007l-1806696448,1435923007l-1731198976,1435923007l-1692401664,1435923007l-571473920,1435922898l-1602224128,1435923007l-1517289472,1435923007l-1396703232,1435923007l-1285554176,1435923007l-1255145472,1435923007l-1224736768,1435923007l-1182793728,1435923007l-1140850688,1435923007l-1053818880,1435923007l603979776,1435922749l-1009778688,1435923007l2018508800,1435923006l-1924136960,1435923004l808648704,762066739l926036537,943207988l875637808,842609971l892418098,808792428l942814007,875573804l741370937,741370928l741370928,741370928l858614832,825570869l808728629,859058476l842152245,1815425336l909129265,876097844l841757235,943206961l858796849,741370935l741370928,925723696l959526963,875574583l859058476,842152245l1815623224,1815096368l1815096368,1815096368l1815096368,1815096368l925970489,909325623l859058476,842152245l1815688760,926365233l909193783,875637808l842609971,959854642l808857964,959655993l741488440,942813490l808661304,812398387l829173804,926101814l909391925,825371700l825767986,926101555l808202348,808202348l808202348,808202348l959918700,926496313l824980025,959787828l909652530,925723705l943272241,875573555l859058476,842152245l1815623224,926365233l909193783,812396588l812396588,762064940l842215985,943077168l824979504,959787828l959984178,825060405l959854641,858798136l875637810,842609971l925907250,825306476l858798136,942683702l859058476,842152245l1815556153,942682933l741749044,741370928l741370928,741370928l741370928,741370928l741370928,741370928l892759088,741749557l45182000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75626558,842609971l943077426,892548972l35730736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842492976,842477876,37826616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05322341,812396588,47263788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811794494,808202284,2175020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909195520,942420067,909654067,824981552c61945906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738213477,825385776c943075894,741354552,61944881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805322341,808202284,808202284,811806764,2175020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08202339c30486572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22099557,38876473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838876773c44118316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42609920,943077426c39923756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24979500l825766708,943272242l40971316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92875314l6403998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202284,811806764l808202284,808202284l99692588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808517694,943074358,892876081,875979574c21051448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925630526,21050165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12471600,21049656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805322341,808202284c2104938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388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59787828,21049906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855653989,892745785c217503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824980992,21050164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925969708,892483385,875967033,30486828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41821241l31535152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75968256l30487601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92548145l31535673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943076915l86060086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842490624l45168688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08976446,892549174l75574322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741343294l38876209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892548145,926036537l90257206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939540069l85012530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741370880l925985840,892351032l111229236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08202240l808202284,895692844l30487602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42086708l842084908,925972536l30488377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925905453c926364216,741487414,42021937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942800958c42021176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875888702,87109945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942813753,942422326,875835701,842086195c44118316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22762853,892351032c1175206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75575094,57750323,0c1505492992,1435707407,1605828608,1831176126,980893338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5923006c0,0,57737216,0,-382992384,1435708248c1605828608,1831176126,2113178,70583346,70779968,70779963c2097196,71435335,2098238,71173180,71173184,2884663c71106592,70583344,71828530,71369784,2098252,70976581c70321205,72025149,2098245,70255688,70779968,71173178c2884658,70516768,2098238,71500849,71500852,70583369c71173171,70451232,70517822,2098224,70845507,70583348c2098242,2098226,70255668,72090683,70779965,2098229c71304250,72287280,70778912,71499808,70583346,70583348c2098242,2098241,71173185,71173169,2098233,70779959c71500860,2097196,2098232,70255677,71435329,71238723c71435320,70385696,71369781,70255677,2097198,71107617c71762992,70976560,2098224,2098238,71304255,70321208c70779963,70583350,70779965,2098232,70583346,71107649c2098251,72025148,70516768,70452286,70517808,70386763c70583344,71369788,2098255,71173183,71173186,71500860c2097196,71435335,2098238,70583348,72090685,71368736c70255682,71173181,70779954,71369794,2098255,70976564c71107640,70583357,2098229,2098232,70976564,71107640c70583357,3015733,68157472,70582304,70583369,70385696c70714430,71304242,71894064,70976560,71369784,2098252c70714424,70713389,2098224,71173180,72287296,71237664c71304245,70976565,71435317,72025149,2098229,71435327c71697464,2884683,70385696,2098238,71369778,2098229c71173171,70976576,2098238,70583359,70779963,538116128c71303200,71369776,70583359,70255666,70779963,2097196c71435335,2098238,71173172,71173180,2098233,70583346c71107648,70976579,71369784,3015756,11206688,71173153c71173184,2098234,71173185,71173184,71173178,2098226c71435327,71697464,70975520,71435317,71435343,2097196c70583346,71107649,2098243,70583357,71500865,12256322c2949152,70451232,70386750,71304254,70976568,2098232c71304250,71369781,72090690,71107663,3015733,68812832c71173186,70647840,2098229,71435341,2098232,70583346c71435329,70779965,70779962,70385696,71369781,72025149c2097215,71238689,70583358,2098236,70255671,70976570c71763000,71500858,63,980889404,792477298,1047542391c26309434,0,603783168,350567,1605828608,1831176126c6831770,131073,763363328,1435922871,-799014912,1435922511c6815744,65537,766524780,1435922871,356515840,1435922871c6815744,1,826286642,1435922871,-854589440,1435922511c6029312,8650752,820012387,1435922871,-870318080,1435922511c6619136,196608,779139280,1435922871,-799014912,1435922511c6750208,1,782266426,1435922871,-854589440,1435922511c6750208,8519681,786447724,1435922871,-799014912,1435922511c6750208,65537,790654010,1435922871,-854589440,1435922511c5963776,8650753,793785122,1435922871,-854589440,1435922511c5963776,8716289,796929826,1435922871,338690048,1435922871c6619136,1,811613810,1435922871,-870318080,1435922511c6619136,65537,815807852,1435922871,-870318080,1435922511c6619136,131072,808460856,1435922871,338690048,1435922871c6619136,0,823144252,1435922871,-854589440,1435922511c6029312,8585216,829438583,1435922871,-799014912,1435922511c6684672,1,857881964,1043276338,51457852,0c603783168,350567,1605828608,1831176126,8208026,65536c772800512,1435922871,166723584,1435922871,6815744,131073c763383922,1435922871,-799014912,1435922511,6815744,65537c865104698,1435922871,872415232,1435922871,1469186048,16c766525042,1435922871,356515840,1435922871,6815744,1c826326224,1435922871,-854589440,1435922511,6029312,8650752c820039869,1435922871,-870318080,1435922511,6619136,196608c911220869,1435922871,872415232,1435922871,1469710336,16c779137488,1435922871,-799014912,1435922511,6750208,1c782285776,1435922871,-854589440,1435922511,6750208,8519681c786468305,1435922871,-799014912,1435922511,6750208,65537c885051581,1435922871,-870318080,1435922511,8060928,0c790656828,1435922871,-854589440,1435922511,5963776,8650753c-196058762,1435922870,-870318080,1435922511,6488064,0c915437344,1435922871,-870318080,1435922511,6750208,196608c902839653,1435922871,-799014912,1435922511,1469579264,0c918565165,1435922871,-799014912,1435922511,5832704,65536c921725498,1435922871,-799014912,1435922511,5832704,1048576c925908030,1435922871,-799014912,1435922511,5832704,131072c793801539,1435922871,-854589440,1435922511,5963776,8716289c907048751,1435922871,872415232,1435922871,1469644800,16c796948256,1435922871,338690048,1435922871,6619136,1c811625569,1435922871,-870318080,1435922511,6619136,65537c815807084,1435922871,-870318080,1435922511,6619136,131072c840966176,1435922871,849346560,1435922871,1468792832,0c808467063,1435922871,338690048,1435922871,6619136,0c823146546,1435922871,-854589440,1435922511,6029312,8585216c897596478,1435922871,-867172352,1435922870,1469513728,16c829456593,1435922871,-799014912,1435922511,6684672,1c832622624,1435922871,-854589440,1435922511,6684672,8519681c836811728,1435922871,-799014912,1435922511,6684672,65537c889241296,1435922871,1876951040,1435922506,8192000,0c-2133737776,-1194281776,39960016,0,603783168,350567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603783168,350567,1605828608,1831176126,70794906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5893760,0,0c7405568,0,832372736,1435708235,1605828608,1831176126c543506074,1635138167,1310866796,1634562671,1043276396,1933211452c1768120688,1998612334,1852402746,1819628133,1629633893,577729653c1815770912,1030057577,808858402,1010708258,1667906167,1983543072c574450785,1752461154,473837346,2128816895,13697024,0c65536,262144,147849216,1435922870,0,0c-1456472064,1435922529,-628621312,1435923007,308281344,1435922872c0,0,-1370488832,1435922872,0,0c1146093568,1435922514,-625475584,1435923007,-993001472,1435922872c0,0,-1444937728,1435922872,0,0c127926272,1435922737,-622329856,1435923007,376438784,1435922872c0,0,1734344704,2128817954,0,1435697152c-1693450240,1435922869,-619184128,1435923007,-478150656,2128816328c0,0,23134208,0,1918369792,2128817914c0,0,0,0,0,0c0,0,0,0,0,0c-1841299456,1435923005,-19922944,1435923005,0,0c0,0,0,0,0,1435893760c0,0,0,0,0,0c0,0,0,0,0,0c0,0,0,0,0,0c0,0,0,0,0,0c0,0,0,0,0,0c0,0,0,0,0,0c-1058013184,2128812844,-1132462080,1435922531,0,0c0,0,0,0,0,0c0,0,0,0,0,589824c65536,0,-1829765120,1435922872,0,0c154206208,0,-262144000,2128817894,-2070937600,1435923005c-2070413312,1435923005,-2070413312,1435923005,197132288,1435922817c196083712,1435922817,0,1435893760,1670381568,1435923006c1670905856,1435923006,1670905856,1435923006,-65536,32767c-65536,32767,0,0,0,0c-65536,32767,-65536,32767,0,0c0,0,-1202675248,1435922895,-1202192384,1435922895c-1202192384,1435922895,-1005584384,1435922815,-1226833920,2128817234c-594542592,1435923007,-349700096,2128817894,8388608,1435923008c0,0,53348,1435922870,47185920,28750c264372224,0,-1841254192,1435923005,0,0c0,0,0,0,0,0c0,0,0,0,-1005584384,1435922815c0,0,419430400,1435922817,0,0c1772617728,2128817914,0,0,0,0c1775763456,2128817914,0,0,0,0c-2068840448,1435923005,0,0,0,0c1578106880,1435923006,-267911168,2128817894,0,0c-567803904,1435923007,0,0,0,0c0,0,-2147418112,-1,-2147352577,-1c1705050111,2128817909,0,0,-1932984320,2128817741c65536,0,1744859971,2128817563,-566755328,1435923007c3276800,0,-637534208,1435922870,0,0c0,0,0,0,-799014912,1435922511c264044544,0,889222959,2128817717,131072,1435893760c3276800,0,0,16854581,-65536,6619135c100,0,1310720,2128805888,0,0c1495793664,1435923004,0,0,0,0c0,0,0,0,1782054912,2128817974c2097152,140050432,67043586,2128817717,0,0c-1478492160,1435922730,-1479540736,1435922730,0,1435894783c265093120,0,878718780,2128817717,-1456472064,1435922529c265158656,0,981482103,2128817717,-799014912,1435922511c264044544,0,899707503,2128817717,-799014912,1435922511c265093120,0,861950565,2128817717,-799014912,1435922511c265158656,0,994062114,2128817717,-1456472064,1435922529c264044544,0,912276087,2128817717,-1456472064,1435922529c265093120,0,874542908,2128817717,-1456472064,1435922529c265158656,0,1002459250,2128817717,1102053376,1435922514c264110080,0,920680252,2128817717,1102053376,1435922514c265224192,0,882909299,2128817717,1102053376,1435922514c265289728,0,-614435782,1435922870,127926272,1435922737c266010624,0,-627014959,1435922870,-799014912,1435922511c264765440,0,975229104,2128817717,1129316352,1435922506c264896512,0,887148930,2128817717,1129316352,1435922506c264962048,0,849392848,2128817717,1129316352,1435922506c265027584,0,939540084,2128817717,-799014912,1435922511c265879552,0,-646955406,1435922870,-854589440,1435922511c265879552,0,-642768276,1435922870,-870318080,1435922511c265879552,0,979385701,2128817717,-673185792,1435922870c264437760,0,895498871,2128817717,-673185792,1435922870c251658240,0,857751154,2128817717,-673185792,1435922870c265551872,0,-617593990,1435922870,-799014912,1435922511c265682944,0,-681562308,1435922870,-799014912,1435922511c264175616,0,924852346,2128817717,-870318080,1435922511c264568832,0,931160438,2128817717,-799014912,1435922511c264372224,0,968896316,2128817717,-799014912,1435922511c263979008,0,943746169,2128817717,-799014912,1435922511c264306688,0,-655335056,1435922870,-854589440,1435922511c264306688,0,-651135200,1435922870,-870318080,1435922511c264306688,0,977300577,2128817717,1102053376,1435922514c264241152,0,891304567,2128817717,1102053376,1435922514c265355264,0,853556588,2128817717,1102053376,1435922514c265420800,0,-623872196,1435922870,-870318080,1435922511c264830976,0,819999522,1435922871,-870318080,1435922511c6619136,196608,-1085260241,1435922870,-1456472064,1435922529c80740352,0,-1089425200,1435922870,-1456472064,1435922529c80674816,0,-1081066434,1435922870,127926272,1435922737c80805888,0,-778012300,2128817737,-1456472064,1435922529c260964352,0,911241331,1435922871,872415232,1435922871c1469710336,16,1562386466,2128817737,-870318080,1435922511c67698688,0,1560306038,2128817737,0,1426063360c0,0,0,11849,-870318080,1435922511c67305472,0,1566600289,2128817737,-1073741824,1435922870c258539520,0,1551907902,2128817737,-1456472064,1435922529c66715648,0,1595941437,2128817737,-854589440,1435922511c67108864,0,12066,2128817737,0,0c0,0,0,0,0,0c0,0,-2147418112,-1,-2147352577,-1c16777215,0,0,0,983040,1435922870c1218445312,2128817919,0,0,-1996488704,2128817717c262144,0,1943064960,2128817238,-594542592,1435923007c0,0,1560281088,2128817737,0,0c0,0,1705038012,2128817909,0,0c-1993867264,2128817717,65536,0,-772800512,2128817235c-594542592,1435923007,6553600,0,-855638016,1435922511c-65536,-1,1526792191,1,1704984576,2128817909c0,0,-1990721536,2128817717,65536,0c-994050048,2128817235,-594542592,1435923007,13107200,0c50331648,0,0,0,0,0c0,0,0,0,0,0c0,0,0,0,0,0c0,0,0,0,-868220928,2128817240c-617611264,1435923007,974127104,2128817241,-617611264,1435923007c-778043392,2128817240,-617611264,1435923007,-1498415104,2128817242c-617611264,1435923007,0,0,0,0c0,0,0,0,0,0c0,0,1523187712,2128817664,-1042284544,1435922870c37814272,0,1782054912,2128817974,0,0c1237319680,2128817919,-1005584384,1435922815,0,0c-435683328,1435923007,2084831232,2128817717,65536,1426063360c65536,8519681,24941,0,0,0c0,0,0,0,0,0c0,0,0,0,0,0c0,0,0,0,0,0c-333447168,1435922816,0,0,0,0c0,0,0,0,0,0c0,0,0,0,0,0c0,0,0,0,0,0c0,0,0,0,0,0c0,0,0,0,0,0c0,0,0,0,0,0c0,0,0,0,0,0c0,0,0,0,0,0c0,0,0,0,0,0c0,0,0,0,0,0c0,0,0,0,0,0c0,0,0,0,0,0c0,0,0,0,0,0c0,0,0,0,0,0c-349700096,2128817894,8388608,1435923008,0,0c100,8585216,889221998,1435922871,0,0c3211264,0,-813694976,1435923008,359661568,1435923008c521666560,2128817898,0,58720256,3195079,0c4194304,0,-2034368512,1435708199,1605828608,1831176126c505953946,2128817898,7405568,209715200,1518387413,2130674207c1996488704,4091962,4194304,0,403767296,0c894435328,1435922871,-870318080,1435922511,8192000,65536c772800512,1435922871,166723584,1435922871,6815744,131073c763393824,1435922871,-799014912,1435922511,6815744,65537c865105466,1435922871,872415232,1435922871,1469186048,16c766538554,1435922871,356515840,1435922871,6815744,1c-788514185,2128817737,-1063256064,1435922870,256901120,16c826298480,1435922871,-854589440,1435922511,6029312,8650752c-792698506,2128817737,-849346560,1435922870,257490944,16c945828642,1435922871,-1456472064,1435922529,7471104,131073c939577789,1435922871,-1456472064,1435922529,7471104,65537c942717904,1435922871,-1456472064,1435922529,7471104,1c-631189064,1435922870,-870318080,1435922511,264699904,0c-662666543,1435922870,-854589440,1435922511,266076160,0c-659523780,1435922870,-870318080,1435922511,266076160,0c929063286,2128817717,-799014912,1435922511,265945088,0c972045676,2128817717,-854589440,1435922511,263979008,0c956331808,2128817717,-799014912,1435922511,263979008,0c952134753,2128817717,-799014912,1435922511,263979008,0c964705342,2128817717,-799014912,1435922511,263979008,0c960504381,2128817717,-799014912,1435922511,263979008,0c-638570718,1435922870,-870318080,1435922511,264503296,0c935383230,2128817717,-870318080,1435922511,264372224,0c-620727750,1435922870,-799014912,1435922511,265617408,0c947934064,2128817717,-799014912,1435922511,264634368,0c-635422089,1435922870,1876951040,1435922506,264634368,0c985682034,2128817717,-799014912,1435922511,264044544,0c903902010,2128817717,-799014912,1435922511,265093120,0c866139762,2128817717,-799014912,1435922511,265158656,0c989885242,2128817717,-799014912,1435922511,264044544,0c908081783,2128817717,-799014912,1435922511,265093120,0c870334066,2128817717,-799014912,1435922511,265158656,0c998274131,2128817717,-1456472064,1435922529,264044544,0c916484922,2128817717,-1456472064,1435922529,265093120,0c878715503,2128817717,-1456472064,1435922529,265158656,0c981497402,2128817717,-799014912,1435922511,264044544,0c899686522,2128817717,-799014912,1435922511,265093120,0c861954422,2128817717,-799014912,1435922511,265158656,0c994066034,2128817717,-1456472064,1435922529,264044544,0c912276844,2128817717,-1456472064,1435922529,265093120,0c874521138,2128817717,-1456472064,1435922529,265158656,0c1002464611,2128817717,1102053376,1435922514,264110080,0c920697040,2128817717,1102053376,1435922514,265224192,0c882929722,2128817717,1102053376,1435922514,265289728,0c-614449812,1435922870,127926272,1435922737,266010624,0c-627020742,1435922870,-799014912,1435922511,264765440,0c975188770,2128817717,1129316352,1435922506,264896512,0c887107362,2128817717,1129316352,1435922506,264962048,0c849362546,2128817717,1129316352,1435922506,265027584,0c939539820,2128817717,-799014912,1435922511,265879552,0c-646962632,1435922870,-854589440,1435922511,265879552,0c-642764996,1435922870,-870318080,1435922511,265879552,0c979384951,2128817717,-673185792,1435922870,264437760,0c895499628,2128817717,-673185792,1435922870,265486336,0c857764666,2128817717,-673185792,1435922870,265551872,0c-617595276,1435922870,-799014912,1435922511,265682944,0c-681566086,1435922870,-799014912,1435922511,264175616,0c924868982,2128817717,-870318080,1435922511,264568832,0c931188884,2128817717,-799014912,1435922511,264372224,0c968937653,2128817717,-799014912,1435922511,263979008,0c943771680,2128817717,-799014912,1435922511,264306688,0c-655313712,1435922870,-854589440,1435922511,264306688,0c-651120432,1435922870,-870318080,1435922511,264306688,0c977326517,2128817717,1102053376,1435922514,264241152,0c891342880,2128817717,1102053376,1435922514,265355264,0c853555831,2128817717,1102053376,1435922514,265420800,0c-623882128,1435922870,-870318080,1435922511,264830976,0c820011373,1435922871,-870318080,1435922511,6619136,196608c-1085248395,1435922870,-1456472064,1435922529,80740352,0c-1089455042,1435922870,-1456472064,1435922529,80674816,0c-1081055174,1435922870,127926272,1435922737,80805888,0c-778027668,2128817737,-1456472064,1435922529,260964352,0c911242810,1435922871,872415232,1435922871,1469710336,16c1562387005,2128817737,-870318080,1435922511,67698688,0c1560296055,2128817737,-1063256064,1435922870,66715648,0c1600141362,2128817737,-870318080,1435922511,67305472,0c1566587966,2128817737,-1073741824,1435922870,258539520,0c1551921186,2128817737,-1456472064,1435922529,66715648,0c1595940896,2128817737,-854589440,1435922511,67371008,0c1591767632,2128817737,-854589440,1435922511,67436544,0c1814067827,2128817954,-854589440,1435922511,67567616,0c1587559486,2128817737,-854589440,1435922511,67633152,0c1809875409,2128817954,401604608,1435922870,66977792,0c1583403143,2128817737,-854589440,1435922511,67043328,0c1579163832,2128817737,-854589440,1435922511,67108864,0c1575014787,2128817737,-870318080,1435922511,67502080,0c1570815440,2128817737,-870318080,1435922511,66912256,0c1556117295,2128817737,-1456472064,1435922529,66715648,0c1604347244,2128817737,-854589440,1435922511,66519040,0c1528849249,2128817737,-854589440,1435922511,67239936,0c1818245751,2128817954,-799014912,1435922511,66519040,0c1606444645,2128817737,-799014912,1435922511,66519040,0c1610624802,2128817737,-799014912,1435922511,66519040,0c1547713143,2128817737,-1042284544,1435922870,66584576,0c1801484092,2128817954,-1456472064,1435922529,66584576,0c1805668466,2128817954,-799014912,1435922511,66846720,0c1544582972,2128817737,-1024458752,1435922870,66650112,0c1541415027,2128817737,-1456472064,1435922529,66650112,0c1538290746,2128817737,-1006632960,1435922870,66453504,0c1535123488,2128817737,-799014912,1435922511,66781184,0c1530935927,2128817737,-1042284544,1435922870,67174400,0c1795187062,2128817954,-1456472064,1435922529,67174400,0c1790980642,2128817954,-870318080,1435922511,67764224,0c1975570874,2128817954,-870318080,1435922511,71499776,0c-784287536,2128817737,-849346560,1435922870,257228800,0c-829370182,1435922870,-854589440,1435922511,81264640,0c-833569328,1435922870,-854589440,1435922511,81199104,0c-825175875,1435922870,-799014912,1435922511,81330176,0c1526757167,2128817737,-990904320,1435922870,76939264,0c779106935,1435922871,-799014912,1435922511,6750208,1c782253118,1435922871,-854589440,1435922511,6750208,8519681c786462049,1435922871,-799014912,1435922511,6750208,65537c-780114834,2128817737,-1456472064,1435922529,262602752,0c-687837591,2128817729,127926272,1435922737,261554176,0c885024884,1435922871,-870318080,1435922511,8060928,0c-836750814,1435922870,-870318080,1435922511,257425408,16c-767541713,2128817737,-799014912,1435922511,74186752,0c-769639817,2128817737,-1456472064,1435922529,74252288,0c790656828,1435922871,-854589440,1435922511,5963776,8650753c-735031182,2128817737,-952107008,1435922870,66322432,0c-737119643,2128817737,-854589440,1435922511,65732608,0c-732939657,2128817737,-973078528,1435922870,65601536,0c-960466118,1435922870,-1456472064,1435922529,65601536,0c1997552247,2128817954,-902823936,1435922870,65863680,1c-740241346,2128817737,-870318080,1435922511,66125824,0c-890193712,1435922870,-1456472064,1435922529,65863680,0c-744440112,2128817737,-854589440,1435922511,65994752,0c-747586864,2128817737,-936378368,1435922870,66256896,0c-765429969,2128817737,-902823936,1435922870,65798144,1c-750751686,2128817737,-870318080,1435922511,66060288,0c-887067278,1435922870,-1456472064,1435922529,65798144,0c-754944686,2128817737,-854589440,1435922511,65929216,0c-758104529,2128817737,-920649728,1435922870,65536000,0c-761236934,2128817737,-799014912,1435922511,66191360,0c-763348361,2128817737,-854589440,1435922511,65667072,0c-803179952,2128817737,-1063256064,1435922870,257622016,16c-798999945,2128817737,-1456472064,1435922529,257556480,16c-790595808,2128817737,-99614720,1435922506,257359872,16c-771735948,2128817737,-870318080,1435922511,73990144,0c1995489232,2128817954,-1456472064,1435922529,74317824,0c1008738488,2128817717,-870318080,1435922511,263258112,0c1012973264,2128817717,-817889280,1435922870,262995968,0c-196030285,1435922870,-870318080,1435922511,6488064,0c915422834,1435922871,-870318080,1435922511,6750208,196608c847279187,2128817717,-799014912,1435922511,263716864,0c843084602,2128817717,-854589440,1435922511,263585792,0c809509487,2128817717,-854589440,1435922511,263520256,0c-610256265,1435922870,-870318080,1435922511,263127040,0c-606068163,1435922870,-870318080,1435922511,263192576,0c801127983,2128817717,-870318080,1435922511,262930432,0c796929826,2128817717,-870318080,1435922511,262864896,0c805336879,2128817717,-870318080,1435922511,262799360,0c838890064,2128817717,-870318080,1435922511,263061504,0c834697843,2128817717,-799014912,1435922511,263716864,0c830487614,2128817717,-854589440,1435922511,263520256,0c826286693,2128817717,-595591168,1435922870,263651328,0c822099006,2128817717,-854589440,1435922511,263520256,0c817919776,2128817717,-559939584,1435922870,263782400,0c813722721,2128817717,-854589440,1435922511,263585792,0c-543120944,1435922870,1407188992,1435922531,262733824,0c902857425,1435922871,-799014912,1435922511,1469579264,0c-773795396,2128817737,-870318080,1435922511,74121216,0c918606000,1435922871,-799014912,1435922511,5832704,65536c921743568,1435922871,-799014912,1435922511,5832704,1048576c925904700,1435922871,-799014912,1435922511,5832704,131072c929066105,1435922871,-799014912,1435922511,5832704,983040c793796976,1435922871,-854589440,1435922511,5963776,8716289c-786401504,2128817737,-854589440,1435922511,75038720,0c1991271788,2128817954,-870318080,1435922511,68681728,0c-819977680,2128817737,-854589440,1435922511,69271552,0c-805275844,2128817737,-854589440,1435922511,68747264,0c-815776706,2128817737,-854589440,1435922511,69140480,0c-817860038,2128817737,-854589440,1435922511,69206016,0c1988115518,2128817954,-799014912,1435922511,68943872,0c-809471165,2128817737,-854589440,1435922511,68812800,0c-813680009,2128817737,-854589440,1435922511,68878336,0c-794812354,2128817737,-854589440,1435922511,75104256,0c-775915729,2128817737,-870318080,1435922511,74055680,0c-821004742,1435922870,-854589440,1435922511,81395712,0c907027005,1435922871,872415232,1435922871,1469644800,16c796965072,1435922871,338690048,1435922871,6619136,1c811651200,1435922871,-870318080,1435922511,6619136,65537c815840464,1435922871,-870318080,1435922511,6619136,131072c1983959224,2128817954,-799014912,1435922511,71303168,0c-824168644,2128817737,-799014912,1435922511,71172096,0c-828360073,2128817737,-799014912,1435922511,71237632,0c-832540049,2128817737,-779091968,1435922870,70975488,0c-836742555,2128817737,-768606208,1435922870,70909952,0c-840945886,2128817737,-870318080,1435922511,71041024,0c1979726455,2128817954,-870318080,1435922511,71106560,0c-845121732,2128817737,-870318080,1435922511,70123520,0c-849325966,2128817737,-870318080,1435922511,70778880,0c933263164,1435922871,-870318080,1435922511,1469841408,0c936386675,1435922871,166723584,1435922871,1469841408,65536c-878676934,2128817737,-1456472064,1435922529,71630848,0c-705658159,1435922870,-697303040,1435922870,262537216,0c-853487440,2128817737,-870318080,1435922511,71368704,0c-857681534,2128817737,-751828992,1435922870,70189056,0c-874466096,1435922870,-799014912,1435922511,262471680,0c1518354036,2128817737,-734003200,1435922870,70844416,0c1514159730,2128817737,-854589440,1435922511,70254592,0c1509958252,2128817737,-854589440,1435922511,70451200,0c-861913755,2128817737,-854589440,1435922511,70582272,0c-866108809,2128817737,-854589440,1435922511,70713344,0c-870302094,2128817737,-854589440,1435922511,70057984,0c-874495110,2128817737,-854589440,1435922511,70647808,0c840970044,1435922871,849346560,1435922871,1468792832,0c1505763450,2128817737,-854589440,1435922511,70320128,0c1501585782,2128817737,-854589440,1435922511,70385664,0c1497378620,2128817737,-716177408,1435922870,70516736,0c1493199993,2128817737,-870318080,1435922511,71565312,0c808477040,1435922871,338690048,1435922871,6619136,0c1522562848,2128817737,-796917760,1435922870,76218368,0c1993370721,2128817954,-1456472064,1435922529,260898816,0c823147127,1435922871,-854589440,1435922511,6029312,8585216c-870302356,1435922870,-867172352,1435922870,258605056,0c897611580,1435922871,-867172352,1435922870,1469513728,16c-877645022,1435922870,-1456472064,1435922529,260571136,16c-880787921,1435922870,-1456472064,1435922529,260505600,16c-547311408,1435922870,1407188992,1435922531,71434240,0c829439038,1435922871,-799014912,1435922511,6684672,1c832600436,1435922871,-854589440,1435922511,6684672,8519681c836792435,1435922871,-799014912,1435922511,6684672,65537c-883941342,1435922870,-870318080,1435922511,76283904,0c889217398,1435922871,1876951040,1435922506,8192000,0c-550471904,1435922870,-799014912,1435922511,262668288,0c-782209951,2128817737,-854589440,143592251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8816895,482344960,2128816895c0,0,0,0,0,0c0,0,0,0,0,0c0,0,0,0,0,0c0,0,0,0,0,0c0,0,0,0,0,0c0,0,0,0,0,0c0,0,0,0,0,0c0,0,0,0,0,0c0,0,0,0,0,0c0,0,0,0,0,0c0,0,0,0,0,0c0,0,0,0,0,0c0,0,0,0,0,0c0,0,0,0,0,0c0,0,17891328,0,1825570816,1435922845c1782054912,2128817974,327680,196608,131072,0c0,65536,0,0,0,0c0,65536,0,0,15728640,0c4980736,0,1782054912,2128817974,1782054912,2128817974c1782054912,2128817974,1782054912,2128817974,67698688,0c0,0,0,0,524288,0c1782054912,2128817974,1782054912,2128817974,1782054912,2128817974c1782054912,2128817974,67043328,0,0,0c0,0,524288,0,2097152,-65536c-1,65535,0,0,0,0c131072,0,0,0,2162688,0c1517289472,1435923006,482344960,2128816895,0,0c2162688,0,-1563426816,1435922872,0,0c1409810432,2130674207,2162688,0,1201733632,1435922895c297861120,1435922988,0,0,2162688,0c1201733632,1435922895,297861120,1435922988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8817240c1582301184,1435923008,2133852160,1435923004,2134376448,1435923004c2134376448,1435923004,3211264,0,0,0c0,0,65536,0,0,0c0,0,5308416,0,1539833856,2128817919c-387973120,1435923008,-411041792,1435923008,0,0c0,0,0,0,0,0c0,0,5242880,0,30474240,0c1124073472,143570824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956301312,1435708249,1605828608,1831176126c5193370,5177344,5177344,5177344,5177344,0c0,0,0,0,-1659895808,1435923005c-1051721728,1435923006,0,0,0,0c0,0,0,0,16777216,0c-1659895808,1435923005,-1051721728,1435923006,0,0c0,0,0,0,0,0c0,0,0,0,0,0c0,100728832,-65536,65535,65536,0c130547712,1435923008,5177344,0,0,0c0,0,0,0,0,0c0,0,0,0,0,0c0,0,0,0,65536,0c136839168,1435923008,0,5177344,0,-65536c138477567,1435923008,0,0,0,0c0,0,0,0,0,0c0,0,0,0,0,0c0,0,0,0,0,0c0,0,0,0,0,0c0,0,0,0,1047527424,0c9502720,0,630194176,1435922736,-40370176,1435922745c1089470464,1435922817,-1593835520,1435922817,-1319108608,1435922817c-1494220800,1435923005,-594542592,1435923007,653262848,1435923008c2058354688,1435923008,-387973120,1435923008,749731840,1435923009c3080192,6619245,6357108,7340079,6750315,6815779c7536737,6357072,7602290,2130640896,0,0c17891328,0,1825570816,1435922845,1782054912,2128817974c327680,196608,131072,0,0,65536c0,0,0,0,0,65536c0,0,15728640,0,4980736,1376256c1782054912,2128817974,1782054912,2128817974,1782054912,2128817974c1782054912,2128817974,67698688,2359296,0,0c0,0,2621440,2752512,1782054912,2128817974c1782054912,2128817974,1782054912,2128817974,1782054912,2128817974c67043328,3407872,0,0,0,0c2621440,4194304,6291456,-65536,-1,4521983c0,4587520,0,0,131072,0c4063232,0,31522816,0,586153984,1435708199c1605828608,1831176126,4603546,4587520,4587520,4587520c4587520,0,0,0,0,0c1704984576,1435923008,1512046592,1435923006,0,0c0,0,0,0,0,0c16777216,0,1704984576,1435923008,1512046592,1435923006c0,0,0,0,0,0c0,0,0,0,0,0c0,0,0,33619968,-65536,65535c65536,0,189267968,1435923008,4587520,0c0,0,0,0,0,0c0,0,0,0,0,0c0,0,0,0,0,0c65536,0,195559424,1435923008,0,4587520c0,-65536,197197823,1435923008,0,0c0,0,0,0,0,0c0,0,0,0,0,0c0,0,0,0,0,0c0,0,0,0,0,0c0,0,0,0,0,0c0,0,32571392,0,-321912832,143570824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8816895l3211264,0l382730240,1435923009l-813694976,1435923008l521666560,2128817898l0,209715200l3195093,0l4194304,0l-869269504,1435708248l1605828608,1831176126l505953946,2128817898l7405568,0l1518354480,2130674207l536870912,1635138167l4210028,0l2162688,0l1181220864,2128817919l-1598029824,1435922893l80740352,1435923008l2162688,0l1774190592,1435922873l0,0l1814036480,2128814243l15794176,0l-404750336,1435708249l1605828608,1831176126l49430170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6848463,0l1183842304,143570824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923860992,1435708199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604045312,350567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4273516,0l1653604352,2128817896l65536,65536l1661468672,2128817896l-478150656,2128816328l-478150656,2128816328l393216,1435893760l-870252544,1435708248l3211264,0l-403701760,1435923007l484442112,2128816895l521666560,2128817898l0,-1627389952l3195068,0l65011712,0l604045312,350567l1605828608,1831176126l539901594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-229572608,1435708248l1605828608,1831176126l16026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-1565523968,1435923005l-1263534080,1435923005l28311552,1435923008l847249408,1435923008l248512512,1435923008l232783872,1435923009l7864320,4587636l6357106,6619245l5242880,0l3211264,0l850460672,1435708198l1605828608,1831176126l7618202,6422625l6619244,7471104l3145728,0l3211264,0l984678400,1435708199l1605828608,1831176126l521682586,2128817898l0,-738197504l3162308,0l5308416,0l604045312,350567l1605828608,1831176126l486031002,2128817898l1638400,0l515899392,1435923008l514850816,1435923008l478150656,1435923008l477102080,1435923008l-403701760,1435923007l2162688,0l483393536,2128816895l483393536,2128816895l2097152,0l12582912,0l78643200,2128817919l726663168,1435923009l1811939328,1030057577l808858402,1564356386l6340815,0l9502720,0l240123904,1435923009l1287651328,1435923008l2097152,2097184l2097184,2097184l32,2097184l32,0l0,0l0,1435923008l5242880,0l4259840,0l-1671430144,1435923005l580911104,1435923006l-1670381568,1435923005l581959680,1435923006l318767104,1998591565l27706,1435893760l13631488,0l2162688,0l1181220864,2128817919l-1718616064,1435923005l-2038431744,1435923004l5308416,0l-2131689472,1435708199l1605828608,1831176126l481836698,3014656l1339293696,1355022336l1371996160,1318780928l1396506624,1282473984l1412825088,1246167040l1421017088,1200816128l513802240,2128817898l5308416,0l486539264,2128816895l1981808640,1435923008l521666560,2128817898l0,-1476395008l691028144,1435922944l2162688,0l1984954368,1435923008l484442112,1435923008l5242880,0l2097152,0l132186112,1435922895l297861120,1435922988l3145728,0l3211264,0l604045312,350567l1605828608,1831176126l521682586,2128817898l0,805306368l691028096,0l3211264,0l484442112,2128816895l-742391808,1435923008l521666560,2128817898l-851116032,-63128851l3162120,0l2097152,0l1201733632,1435922895l1629552640,1435923004l0,0l14745600,0l1382088704,1435708251l1605828608,1831176126l71450266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938999808,2128817909l65536,0l0,0l0,0l948436992,2128817909l952107008,2128817909l958398464,2128817909l1563426816,1435923006l3801088,1435893760l306184192,1435922988l306708480,1435922988l306708480,1435922988l-1192230912,1435922895l-1191968768,1435922895l-1191968768,1435922895l0,0l0,0l0,0l0,0l12648448,0l-1608384512,1435708251l1605828608,1831176126l1349664410,2000436850l544895802,1635138167l841104748,1043276344l1933211452,544424826l1635138167,841104748l1043276344,980889404l1047679090,1949988668l-1798297538,-2100185648l-803161904,-793390924l-779103813,-780021374l-1110433649,874557648l-776744928,-796667520l-775958337,-803197813l-776613711,-779890304l-1999560574,-1127185455l-1294942512,-1244623919l-793194464,-780021315l-780086910,-792932221l-776089419,546034050l792508624,1047804535l548982972,980889404l13713012,0l65536,262144l1803550720,1435922872l0,-803209216l-1456418636,1435922529l563609600,1435923008l585105408,1435922873l0,-1143996416l1151372497,1435922869l0,-2133786624l1146138832,1435922514l566755328,1435923008l-1032847360,1435922872l0,-780075008l-1687105150,1435922872l0,-803209216l127979700,1435922737l569901056,1435923008l390070272,1435922872l0,-1144913920l1734397984,2128817954l0,-1328545792l-1693402160,1435922869l573046784,1435923008l-478150656,2128816328l0,842203136l31550515,0l779223040,1435708199l1605828608,1831176126l5062298,5046272l5046272,5046272l5046272,0l0,0l0,0l1687158784,1435923008l-2079326208,1435923008l0,0l0,0l0,0l0,0l16777216,0l1687158784,1435923008l-2079326208,1435923008l0,0l0,0l0,0l0,0l0,0l0,0l0,0l0,104923136l-65536,65535l65536,0l588775424,1435923008l5046272,0l0,0l0,0l0,0l0,0l0,0l0,0l0,0l0,0l0,0l65536,0l595066880,1435923008l0,5046272l0,-65536l596705279,1435923008l0,0l0,0l0,0l0,0l0,0l0,0l0,0l0,0l0,0l0,0l0,0l0,0l0,0l0,0l0,0l0,0l1999568896,1816031802l24196657,0l-1404960768,1435708251l1605828608,1831176126l825441946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12332,0l0,0l0,0l12648448,0l493879296,2128816895l493879296,2128816895l0,0l0,0l0,0l0,0l0,0l0,0l0,0l0,0l0,0l0,0l0,0l0,0l0,0l0,0l78643200,0l3145728,0l-1444806656,1435708250l0,0l521666560,2128817898l0,-704643072l34652335,0l23134208,0l1918369792,2128817914l0,0l0,0l0,0l0,0l0,0l0,0l-2038431744,1435923004l1650458624,1435923006l0,0l0,0l0,0l0,1435893760l0,0l0,0l0,0l0,0l0,0l0,0l0,0l0,0l0,0l0,0l0,0l0,0l0,0l0,0l0,0l0,0l0,0l0,0l-1058013184,2128812844l-1132462080,1435922531l0,0l0,0l0,0l0,0l0,0l0,0l0,589824l65536,0l-1673527296,1435922872l0,0l154206208,0l-262144000,2128817894l-1185939456,1435922895l-1185415168,1435922895l-1185415168,1435922895l197132288,1435922817l196083712,1435922817l0,1435893760l71303168,1435923006l71827456,1435923006l71827456,1435923006l-65536,32767l-65536,32767l0,0l0,0l-65536,32767l-65536,32767l0,0l0,0l1646310864,1435922895l1646788608,1435922895l1646788608,1435922895l-1005584384,1435922815l-1226833920,2128817234l653262848,1435923008l-349700096,2128817894l-37748736,1435923005l0,0l46436,1435922870l47185920,28750l264372224,0l-2038378052,1435923004l0,0l0,0l0,0l0,0l0,0l0,0l-1005584384,1435922815l0,0l419430400,1435922817l0,0l1772617728,2128817914l0,0l0,0l1775763456,2128817914l0,0l0,0l500170752,1435923008l0,0l0,0l1377828864,1435923020l-267911168,2128817894l0,0l680001536,1435923008l0,0l0,0l0,0l-2147418112,-1l-2147352577,-1l1705050111,2128817909l0,0l-1932984320,2128817741l65536,0l1744877008,2128817563l681050112,1435923008l3276800,0l-637534208,1435922870l0,0l0,0l0,0l-799014912,1435922511l264044544,0l889240272,2128817717l131072,1435893760l3276800,0l0,16854581l-65536,6619135l100,0l1310720,2128805888l0,0l1495793664,1435923004l0,0l0,0l0,0l0,0l1782054912,2128817974l2097152,140050432l67043586,2128817717l0,0l-1478492160,1435922730l-1479540736,1435922730l0,1435894783l265093120,0l878760117,2128817717l-1456472064,1435922529l265158656,0l981515984,2128817717l-799014912,1435922511l264044544,0l899731488,2128817717l-799014912,1435922511l265093120,0l861976784,2128817717l-799014912,1435922511l265158656,0l994103738,2128817717l-1456472064,1435922529l264044544,0l912294609,2128817717l-1456472064,1435922529l265093120,0l874547153,2128817717l-1456472064,1435922529l265158656,0l1002454642,2128817717l1102053376,1435922514l264110080,0l920649728,2128817717l1102053376,1435922514l265224192,0l882900992,2128817717l1102053376,1435922514l265289728,0l-614452948,1435922870l127926272,1435922737l266010624,0l-627035860,1435922870l-799014912,1435922511l264765440,0l975188268,2128817717l1129316352,1435922506l264896512,0l887107884,2128817717l1129316352,1435922506l264962048,0l849359148,2128817717l1129316352,1435922506l265027584,0l939536684,2128817717l-799014912,1435922511l265879552,0l-646958548,1435922870l-854589440,1435922511l265879552,0l-642764244,1435922870l-870318080,1435922511l265879552,0l979382828,2128817717l-673185792,1435922870l264437760,0l895496748,2128817717l-673185792,1435922870l251658240,0l857748012,2128817717l-673185792,1435922870l265551872,0l-617598420,1435922870l-799014912,1435922511l265682944,0l-681561812,1435922870l-799014912,1435922511l264175616,0l924856620,2128817717l-870318080,1435922511l264568832,0l931150134,2128817717l-799014912,1435922511l264372224,0l968911924,2128817717l-799014912,1435922511l263979008,0l943730738,2128817717l-799014912,1435922511l264306688,0l-655346119,1435922870l-854589440,1435922511l264306688,0l-651152585,1435922870l-870318080,1435922511l264306688,0l977285427,2128817717l1102053376,1435922514l264241152,0l891302967,2128817717l1102053376,1435922514l265355264,0l853554995,2128817717l1102053376,1435922514l265420800,0l-623888331,1435922870l-870318080,1435922511l264830976,0l820000108,1435922871l-870318080,1435922511l6619136,196608l-1085263821,1435922870l-1456472064,1435922529l80740352,0l-1089457866,1435922870l-1456472064,1435922529l80674816,0l-1081069518,1435922870l127926272,1435922737l80805888,0l-778030536,2128817737l-1456472064,1435922529l260964352,0l911227186,1435922871l872415232,1435922871l1469710336,16c1562391609,2128817737,-870318080,1435922511,67698688,0c1560293740,2128817737,0,1426063360,0,0c0,11849,-870318080,1435922511,67305472,0c1566586161,2128817737,-1073741824,1435922870,258539520,0c1551906357,2128817737,-1456472064,1435922529,66715648,0c1595945260,2128817737,-854589440,1435922511,67108864,0c13104,2128817737,0,0,0,0c0,0,0,0,0,0c-2147418112,-1,-2147352577,-1,16777215,0c0,0,983040,1435922870,1218445312,2128817919c0,0,-1996488704,2128817717,262144,0c1943023665,2128817238,653262848,1435923008,0,0c1560281088,2128817737,0,0,0,0c1704996912,2128817909,0,0,-1993867264,2128817717c65536,0,-772800512,2128817235,653262848,1435923008c6553600,0,-855638016,1435922511,-65536,-1c1526792191,1,1704984576,2128817909,0,0c-1990721536,2128817717,65536,0,-994050048,2128817235c653262848,1435923008,13107200,0,50331648,0c14136,0,0,0,0,0c0,0,0,0,0,0c0,0,0,0,0,0c0,0,-868220928,2128817240,630194176,1435923008c974127104,2128817241,630194176,1435923008,-778043392,2128817240c630194176,1435923008,-1498415104,2128817242,630194176,1435923008c0,0,0,0,0,0c0,0,0,0,0,0c1523187712,2128817664,-1042284544,1435922870,37814272,0c1782054912,2128817974,0,0,1237319680,2128817919c-1005584384,1435922815,0,0,812122112,1435923008c2084831232,2128817717,65536,1426063360,65536,8519681c14188,0,0,0,0,0c0,0,0,0,0,0c0,0,0,0,0,0c0,0,0,0,-333447168,1435922816c0,0,0,0,0,0c0,0,0,0,0,0c0,0,0,0,0,0c0,0,0,0,0,0c0,0,0,0,0,0c0,0,0,0,0,0c0,0,0,0,0,0c0,0,0,0,0,0c0,0,0,0,0,0c0,0,0,0,0,0c0,0,0,0,0,0c0,0,0,0,0,0c0,0,0,0,0,0c0,0,0,0,0,0c0,0,0,0,-349700096,2128817894c-37748736,1435923005,0,0,100,8585216c889205559,1435922871,0,0,2162688,0c1547698176,1435923006,482344960,2128816895,6684672,1c2176307,0,424673280,1435922872,0,0c1409810432,2130674207,3211264,0,0,0c0,0,65536,0,0,0c0,0,403767296,0,894435328,1435922871c-870318080,1435922511,8192000,65536,772800512,1435922871c166723584,1435922871,6815744,131073,763375920,1435922871c-799014912,1435922511,6815744,65537,865088566,1435922871c872415232,1435922871,1469186048,16,766523701,1435922871c356515840,1435922871,6815744,1,-788515476,2128817737c-1063256064,1435922870,256901120,16,826291763,1435922871c-854589440,1435922511,6029312,8650752,-792709320,2128817737c-849346560,1435922870,257490944,16,945826871,1435922871c-1456472064,1435922529,7471104,131073,939537460,1435922871c-1456472064,1435922529,7471104,65537,942683953,1435922871c-1456472064,1435922529,7471104,1,-631230411,1435922870c-870318080,1435922511,264699904,0,-662687380,1435922870c-854589440,1435922511,266076160,0,-659540944,1435922870c-870318080,1435922511,266076160,0,929052978,2128817717c-799014912,1435922511,265945088,0,972044596,2128817717c-854589440,1435922511,263979008,0,956315948,2128817717c-799014912,1435922511,263979008,0,952119603,2128817717c-799014912,1435922511,263979008,0,964703545,2128817717c-799014912,1435922511,263979008,0,960523319,2128817717c-799014912,1435922511,263979008,0,-638569420,1435922870c-870318080,1435922511,264503296,0,935342390,2128817717c-870318080,1435922511,264372224,0,-620745680,1435922870c-799014912,1435922511,265617408,0,947926069,2128817717c-799014912,1435922511,264634368,0,-635422926,1435922870c1876951040,1435922506,264634368,0,985675313,2128817717c-799014912,1435922511,264044544,0,903885164,2128817717c-799014912,1435922511,265093120,0,866137400,2128817717c-799014912,1435922511,265158656,0,989869106,2128817717c-799014912,1435922511,264044544,0,908081459,2128817717c-799014912,1435922511,265093120,0,870332208,2128817717c-799014912,1435922511,265158656,0,998258481,2128817717c-1456472064,1435922529,264044544,0,916469558,2128817717c-1456472064,1435922529,265093120,0,878719541,2128817717c-1456472064,1435922529,265158656,0,981494838,2128817717c-799014912,1435922511,264044544,0,899691568,2128817717c-799014912,1435922511,265093120,0,861943350,2128817717c-799014912,1435922511,265158656,0,994063672,2128817717c-1456472064,1435922529,264044544,0,912272438,2128817717c-1456472064,1435922529,265093120,0,874524727,2128817717c-1456472064,1435922529,265158656,0,1002453043,2128817717c1102053376,1435922514,264110080,0,920662837,2128817717c1102053376,1435922514,265224192,0,882914871,2128817717c1102053376,1435922514,265289728,0,-614452170,1435922870c127926272,1435922737,266010624,0,-627033807,1435922870c-799014912,1435922511,264765440,0,975189811,2128817717c1129316352,1435922506,264896512,0,887109424,2128817717c1129316352,1435922506,264962048,0,849360437,2128817717c1129316352,1435922506,265027584,0,939536684,2128817717c-799014912,1435922511,265879552,0,-646957263,1435922870c-854589440,1435922511,265879552,0,-642763470,1435922870c-870318080,1435922511,265879552,0,979382636,2128817717c-673185792,1435922870,264437760,0,895496504,2128817717c-673185792,1435922870,265486336,0,857748793,2128817717c-673185792,1435922870,265551872,0,-617598920,1435922870c-799014912,1435922511,265682944,0,-681560016,1435922870c-799014912,1435922511,264175616,0,924856883,2128817717c-870318080,1435922511,264568832,0,931148345,2128817717c-799014912,1435922511,264372224,0,968896876,2128817717c-799014912,1435922511,263979008,0,943732025,2128817717c-799014912,1435922511,264306688,0,-655347661,1435922870c-854589440,1435922511,264306688,0,-651151055,1435922870c-870318080,1435922511,264306688,0,977284151,2128817717c1102053376,1435922514,264241152,0,891303993,2128817717c1102053376,1435922514,265355264,0,853540864,2128817717c1102053376,1435922514,265420800,0,-623902720,1435922870c-870318080,1435922511,264830976,0,819997746,1435922871c-870318080,1435922511,6619136,196608,-1085262543,1435922870c-1456472064,1435922529,80740352,0,-1089457868,1435922870c-1456472064,1435922529,80674816,0,-1081054152,1435922870c127926272,1435922737,80805888,0,-778030285,2128817737c-1456472064,1435922529,260964352,0,911227190,1435922871c872415232,1435922871,1469710336,16,1562392113,2128817737c-870318080,1435922511,67698688,0,1560308784,2128817737c-1063256064,1435922870,66715648,0,1600141617,2128817737c-870318080,1435922511,67305472,0,1566586423,2128817737c-1073741824,1435922870,258539520,0,1551905644,2128817737c-1456472064,1435922529,66715648,0,1595945009,2128817737c-854589440,1435922511,67371008,0,1591749684,2128817737c-854589440,1435922511,67436544,0,1814048818,2128817954c-854589440,1435922511,67567616,0,1587556656,2128817737c-854589440,1435922511,67633152,0,1809869875,2128817954c401604608,1435922870,66977792,0,1583363376,2128817737c-854589440,1435922511,67043328,0,1579170105,2128817737c-854589440,1435922511,67108864,0,1574973753,2128817737c-870318080,1435922511,67502080,0,1570779960,2128817737c-870318080,1435922511,66912256,0,1556100151,2128817737c-1456472064,1435922529,66715648,0,1604335669,2128817737c-854589440,1435922511,66519040,0,1528837172,2128817737c-854589440,1435922511,67239936,0,1818244403,2128817954c-799014912,1435922511,66519040,0,1606431283,2128817737c-799014912,1435922511,66519040,0,1610626355,2128817737c-799014912,1435922511,66519040,0,1547711540,2128817737c-1042284544,1435922870,66584576,0,1801467957,2128817954c-1456472064,1435922529,66584576,0,1805661239,2128817954c-799014912,1435922511,66846720,0,1544564793,2128817737c-1024458752,1435922870,66650112,0,1541420080,2128817737c-1456472064,1435922529,66650112,0,1538274097,2128817737c-1006632960,1435922870,66453504,0,1535129137,2128817737c-799014912,1435922511,66781184,0,1530934833,2128817737c-1042284544,1435922870,67174400,0,1795174444,2128817954c-1456472064,1435922529,67174400,0,1790981683,2128817954c-870318080,1435922511,67764224,0,1975529528,2128817954c-870318080,1435922511,71499776,0,-784320468,2128817737c-849346560,1435922870,257228800,0,-829411277,1435922870c-854589440,1435922511,81264640,0,-833605326,1435922870c-854589440,1435922511,81199104,0,-825201612,1435922870c-799014912,1435922511,81330176,0,1526740281,2128817737c-990904320,1435922870,76939264,0,779106352,1435922871c-799014912,1435922511,6750208,1,782250545,1435922871c-854589440,1435922511,6750208,8519681,786446636,1435922871c-799014912,1435922511,6750208,65537,-780127690,2128817737c-1456472064,1435922529,262602752,0,-687852496,2128817729c127926272,1435922737,261554176,0,885025843,1435922871c-870318080,1435922511,8060928,0,-836749264,1435922870c-870318080,1435922511,257425408,16,-767543239,2128817737c-799014912,1435922511,74186752,0,-769641680,2128817737c-1456472064,1435922529,74252288,0,790640684,1435922871c-854589440,1435922511,5963776,8650753,-735037128,2128817737c-952107008,1435922870,66322432,0,-737135568,2128817737c-854589440,1435922511,65732608,0,-732939978,2128817737c-973078528,1435922870,65601536,0,-960467918,1435922870c-1456472064,1435922529,65601536,0,1997550640,2128817954c-902823936,1435922870,65863680,1,-740282064,2128817737c-870318080,1435922511,66125824,0,-890226896,1435922870c-1456472064,1435922529,65863680,0,-744475079,2128817737c-854589440,1435922511,65994752,0,-747621076,2128817737c-936378368,1435922870,66256896,0,-765446605,2128817737c-902823936,1435922870,65798144,1,-750766027,2128817737c-870318080,1435922511,66060288,0,-887067593,1435922870c-1456472064,1435922529,65798144,0,-754961610,2128817737c-854589440,1435922511,65929216,0,-758107595,2128817737c-920649728,1435922870,65536000,0,-761252299,2128817737c-799014912,1435922511,66191360,0,-763349716,2128817737c-854589440,1435922511,65667072,0,-803195344,2128817737c-1063256064,1435922870,257622016,16,-799001291,2128817737c-1456472064,1435922529,257556480,16,-790598604,2128817737c-99614720,1435922506,257359872,16,-771738576,2128817737c-870318080,1435922511,73990144,0,1995454770,2128817954c-1456472064,1435922529,74317824,0,1008744757,2128817717c-870318080,1435922511,263258112,0,1012937004,2128817717c-817889280,1435922870,262995968,0,-196071373,1435922870c-870318080,1435922511,6488064,0,915419704,1435922871c-870318080,1435922511,6750208,196608,847263025,2128817717c-799014912,1435922511,263716864,0,843068780,2128817717c-854589440,1435922511,263585792,0,809515065,2128817717c-854589440,1435922511,263520256,0,-610258379,1435922870c-870318080,1435922511,263127040,0,-606062287,1435922870c-870318080,1435922511,263192576,0,801125940,2128817717c-870318080,1435922511,262930432,0,796930867,2128817717c-870318080,1435922511,262864896,0,805334070,2128817717c-870318080,1435922511,262799360,0,838873140,2128817717c-870318080,1435922511,263061504,0,834681141,2128817717c-799014912,1435922511,263716864,0,830485297,2128817717c-854589440,1435922511,263520256,0,826290228,2128817717c-595591168,1435922870,263651328,0,822097463,2128817717c-854589440,1435922511,263520256,0,817901874,2128817717c-559939584,1435922870,263782400,0,813708652,2128817717c-854589440,1435922511,263585792,0,-543148240,1435922870c1407188992,1435922531,262733824,0,902836536,1435922871c-799014912,1435922511,1469579264,0,-773837776,2128817737c-870318080,1435922511,74121216,0,918565168,1435922871c-799014912,1435922511,5832704,65536,921711670,1435922871c-799014912,1435922511,5832704,1048576,925905457,1435922871c-799014912,1435922511,5832704,131072,929050988,1435922871c-799014912,1435922511,5832704,983040,793784371,1435922871c-854589440,1435922511,5963776,8716289,-786419144,2128817737c-854589440,1435922511,75038720,0,1991260470,2128817954c-870318080,1435922511,68681728,0,-819974095,2128817737c-854589440,1435922511,69271552,0,-805292745,2128817737c-854589440,1435922511,68747264,0,-815778762,2128817737c-854589440,1435922511,69140480,0,-817861584,2128817737c-854589440,1435922511,69206016,0,1988112433,2128817954c-799014912,1435922511,68943872,0,-809486796,2128817737c-854589440,1435922511,68812800,0,-813681355,2128817737c-854589440,1435922511,68878336,0,-794809296,2128817737c-854589440,1435922511,75104256,0,-775933903,2128817737c-870318080,1435922511,74055680,0,-821020620,1435922870c-854589440,1435922511,81395712,0,907031097,1435922871c872415232,1435922871,1469644800,16,796932153,1435922871c338690048,1435922871,6619136,1,811611444,1435922871c-870318080,1435922511,6619136,65537,815806517,1435922871c-870318080,1435922511,6619136,131072,1983919404,2128817954c-799014912,1435922511,71303168,0,-824166861,2128817737c-799014912,1435922511,71172096,0,-828361416,2128817737c-799014912,1435922511,71237632,0,-832556233,2128817737c-779091968,1435922870,70975488,0,-836749513,2128817737c-768606208,1435922870,70909952,0,-840945607,2128817737c-870318080,1435922511,71041024,0,1979724341,2128817954c-870318080,1435922511,71106560,0,-845139660,2128817737c-870318080,1435922511,70123520,0,-849332167,2128817737c-870318080,1435922511,70778880,0,933246260,1435922871c-870318080,1435922511,1469841408,0,936391732,1435922871c166723584,1435922871,1469841408,65536,-878693323,2128817737c-1456472064,1435922529,71630848,0,-705678282,1435922870c-697303040,1435922870,262537216,0,-853526731,2128817737c-870318080,1435922511,71368704,0,-857722580,2128817737c-751828992,1435922870,70189056,0,-874500040,1435922870c-799014912,1435922511,262471680,0,1518352440,2128817737c-734003200,1435922870,70844416,0,1514156597,2128817737c-854589440,1435922511,70254592,0,1509977141,2128817737c-854589440,1435922511,70451200,0,-861917134,2128817737c-854589440,1435922511,70582272,0,-866109902,2128817737c-854589440,1435922511,70713344,0,-870304974,2128817737c-854589440,1435922511,70057984,0,-874497993,2128817737c-854589440,1435922511,70647808,0,840972599,1435922871c849346560,1435922871,1468792832,0,1505768761,2128817737c-854589440,1435922511,70320128,0,1501575217,2128817737c-854589440,1435922511,70385664,0,1497380661,2128817737c-716177408,1435922870,70516736,0,1493186357,2128817737c-870318080,1435922511,71565312,0,808464946,1435922871c338690048,1435922871,6619136,0,1522546994,2128817737c-796917760,1435922870,76218368,0,1993354289,2128817954c-1456472064,1435922529,260898816,0,823146545,1435922871c-854589440,1435922511,6029312,8585216,-870305488,1435922870c-867172352,1435922870,258605056,0,897595187,1435922871c-867172352,1435922870,1469513728,16,-877644493,1435922870c-1456472064,1435922529,260571136,16,-880791496,1435922870c-1456472064,1435922529,260505600,16,-547341972,1435922870c1407188992,1435922531,71434240,0,829437235,1435922871c-799014912,1435922511,6684672,1,832582457,1435922871c-854589440,1435922511,6684672,8519681,836774969,1435922871c-799014912,1435922511,6684672,65537,-883934925,1435922870c-870318080,1435922511,76283904,0,889206578,1435922871c1876951040,1435922506,8192000,0,-550489801,1435922870c-799014912,1435922511,262668288,0,-782225359,2128817737c-854589440,143592251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676593664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8816895,5308416,0c1981808640,1435923008,374341632,1435923009,513802240,2128817898c65536,0,1518338048,2130674207,2162688,0c377487360,1435923009,484442112,1435923008,5242880,0c9437184,0,617873408,1435707615,1605828608,1831176126c1703952026,2128817927,0,0,-1905262592,2128816842c-1384120320,2128816842,0,0,65536,65536c-1340276736,2128817874,-1367343104,2128817874,1524629504,2128817313c1302331392,1435923008,721420288,1430471467,-1879029938,2128816842c0,0,1485832192,2130674207,1329463296,1435923020c16842752,0,736362496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8816895,5308416,0c-799801344,1435708199,1605828608,1831176126,486031002,2128817898c1703936,-2147483648,583024742,1435923006,581959680,1435923006c1326448640,1435923008,1325400064,1435923008,486014976,2128817898c3211264,0,2127822848,1435708249,1605828608,1831176126c1302347418,1435923008,0,0,2097152,1435922512c3211264,0,-566231040,2128817240,-411041792,1435923008c-1095761920,1435922895,-1095237632,1435922895,-1095237632,1435922895c27328512,0,1223950336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1801781248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8817919c1582301184,1435923008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0,0c0,0,0,0,16711680,0c0,1426063360,16842752,0,1773469696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2010447872,1435708199,1605828608,1831176126c1635139226,841104748,1043276344,1933211452,544424826,1635138167c841104748,1043276344,4194304,0,4194304,0c2143617024,1435708249,1682440192,2130674207,-1045430272,1435923006c-1653604352,1435923005,1507328,2128816328,1675624448,1435922845c8388608,0,8388608,0,604307456,350567c0,0,1661468672,2128817896,1422917632,1435923008c-478150656,2128816328,786432,544407552,1635138167,841104748c8760,980877312,429936754,1435922988,1386217472,1435923008c1476395008,1435923004,196608,0,334888960,1999574605c250638906,1435923008,16777216,0,18939904,0c-436928512,1435708249,1605828608,1831176126,16026,0c150994944,0,2304,0,589824,0c9,0,151388160,33687808,9,151388160c0,2304,589824,2304,150994944,0c0,589824,0,9,591360,9c150994944,0,9,150994944,589824,0c9,0,100663296,9,589824,591360c0,2304,0,150997248,0,0c9,151388160,2304,150994944,0,589824c2304,151388160,0,0,150994944,0c2304,0,2304,151388160,0,9c0,3,0,980878848,30490228,0c556072960,1435708199,1605828608,1831176126,1349664410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1893007360,1435708199,1605828608,1831176126c1852980890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1782054912,2128817974,0,0,1237319680,2128817919c-1005584384,1435922815,0,0,1510473728,1435923008c2084831232,2128817717,65536,1694498816,74301,539127553c14967,0,0,0,0,0c0,0,0,0,0,0c0,0,0,0,0,0c0,0,0,0,-333447168,1435922816c0,0,0,0,0,0c0,0,0,0,0,0c0,0,0,0,0,0c0,0,0,0,0,0c0,0,0,0,0,0c0,0,0,0,0,0c0,0,0,0,0,0c0,0,0,0,0,0c0,0,0,0,0,0c0,0,0,0,0,0c0,0,0,0,0,0c0,0,0,0,0,0c0,0,0,0,0,0c0,0,0,0,0,0c0,0,0,0,-349700096,2128817894c-1069547520,1435923006,0,0,45156,-1143962671c-2097104176,792473129,14967,0,38862848,0c965017600,1435708198,1605828608,1831176126,1349664410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4092474,23134208,0,1918369792,2128817914c0,0,0,0,0,0c0,0,0,0,0,0c1512046592,1435923006,74448896,1435923008,0,0c0,0,0,0,0,783810560c53280,0,0,0,0,0c0,0,0,0,0,0c0,0,0,0,0,0c0,0,0,0,0,0c0,0,0,0,0,0c0,0,0,0,0,0c-1058013184,2128812844,-1132462080,1435922531,0,0c0,0,0,0,0,0c0,0,0,0,0,589824c118973,0,-2000683008,1435922872,0,0c30474240,0,1928658944,1435708199,1605828608,1831176126c1349664410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-146407424,1435708248c1605828608,1831176126,8208026,65536,772800512,1435922871c166723584,1435922871,6815744,131073,763363328,1435922871c-799014912,1435922511,6815744,65537,865075200,1435922871c872415232,1435922871,1469186048,16,766509056,1435922871c356515840,1435922871,6815744,1,826277888,1435922871c-854589440,1435922511,6029312,8650752,819986432,1435922871c-870318080,1435922511,6619136,196608,911212544,1435922871c872415232,1435922871,1469710336,16,779091968,1435922871c-799014912,1435922511,6750208,1,782237696,1435922871c-854589440,1435922511,6750208,8519681,786432000,1435922871c-799014912,1435922511,6750208,65537,884998144,1435922871c-870318080,1435922511,8060928,0,790626304,1435922871c-854589440,1435922511,5963776,8650753,-196083712,1435922870c-870318080,1435922511,6488064,0,915406848,1435922871c-870318080,1435922511,6750208,196608,902823936,1435922871c-799014912,1435922511,1469579264,0,918552576,1435922871c-799014912,1435922511,5832704,65536,921698304,1435922871c-799014912,1435922511,5832704,1048576,925892608,1435922871c-799014912,1435922511,5832704,131072,793772032,1435922871c-854589440,1435922511,5963776,8716289,907018240,1435922871c872415232,1435922871,1469644800,16,796917760,1435922871c338690048,1435922871,6619136,1,811597824,1435922871c-870318080,1435922511,6619136,65537,815792128,1435922871c-870318080,1435922511,6619136,131072,840957952,1435922871c849346560,1435922871,1468792832,0,808452096,1435922871c338690048,1435922871,6619136,0,823132160,1435922871c-854589440,1435922511,6029312,8585216,897581056,1435922871c-867172352,1435922870,1469513728,16,829423616,1435922871c-799014912,1435922511,6684672,1,832569344,1435922871c-854589440,1435922511,6684672,8519681,836763648,1435922871c-799014912,1435922511,6684672,65537,889192448,1435922871c1876951040,1435922506,8192000,0,58720256,0c6356992,0,-590872576,2128817908,65536,0c0,0,0,0,-584056832,2128817908c-580386816,2128817908,-188743680,1435923008,166723584,1435923009c213909504,1435923009,-478150656,2128816328,6619136,0c8454144,0,1159069696,1435708249,1605828608,1831176126c1661484698,2128817896,-1522532352,1435923008,-478150656,2128816328c786432,-2083454976,-1076838448,539790289,45520,-2083454976c581993169,1435923006,-1045430272,1435923006,495976448,1435923008c196608,0,334888960,-1949231539,250662944,1435923008c2097152,1080,3211326,0,-65536,1426128895c1782054912,2128817974,-65536,-1,-1,-1c65535,65536,13697024,0,65536,262144c1017118720,1435922873,0,150994944,-1456472064,1435922529c1707606016,1435923008,2090860544,1435922873,0,0c1161824512,1435922869,0,0,1146093577,1435922514c1710751744,1435923008,-1990197248,1435922873,0,0c1130364928,1435922873,0,0,127928576,1435922737c1713897472,1435923008,-566231040,1435922872,0,0c1734344704,2128817954,0,0,-1693450240,1435922869c1717043200,1435923008,-478150656,2128816328,0,2128805888c2162688,0,1201733632,1435922895,1325465600,1435923020c2097152,0,21037056,0,-55181312,1435708248c1605828608,1831176126,980893338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604372992,350567,1605828608,1831176126,1349664410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604372992,350567,1605828608,1831176126,1349664410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7420222,0c-1338638336,1435708251,1605828608,1831176126,7552666,7209077c7536686,6357108,3014770,6881388,6750318,6881397c7602291,6488169,3014706,6881356,6750318,5439605c7471205,6881398,6619235,6357069,6357102,6619239c114,980889404,58801780,0,-1836711936,1435707486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1513553920,143570740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8816895,17891328,0c827785216,1435708198,1605828608,1831176126,278170,327680c393216,458752,524288,589824,655360,720896c786432,851968,917504,983040,1048576,1114112c1179648,1245184,1310720,1376256,1441792,1507328c1572864,1638400,1703936,1769472,2162688,2228224c2293760,2359296,2424832,2490368,2555904,2621440c2686976,2752512,2818048,2883584,2949120,3014656c3080192,3145728,3211264,3276800,3342336,3407872c3473408,3538944,3801088,3866624,3932160,4194304c4259840,4325376,4390912,4456448,4521984,4587520c4653056,4718592,4784128,4849664,792461312,1047673463c18953777,0,1909915648,1435708199,1605828608,1831176126c16026,0,150994944,0,2304,0c589824,0,9,0,151388160,33687808c9,151388160,0,2304,589824,2304c150994944,0,0,589824,0,9c591360,9,150994944,0,9,150994944c589824,0,9,0,100663296,9c589824,591360,0,2304,0,150997248c0,0,9,151388160,2304,150994944c0,589824,2304,151388160,0,0c150994944,0,2304,0,2304,151388160c0,9,0,3,0,741606912c6370353,0,-1609105408,1435708199,1605828608,1831176126c486031002,2128817898,1835008,1634533376,-740285844,1435923008c-741343232,1435923008,519045120,1435923008,517996544,1435923008c1815740416,1030057577,808858402,2118004514,6291456,0c5308416,0,506462208,1435923008,1287651328,1435923008c521666560,2128817898,756547584,570119236,1518354425,2130674207c2162688,0,1290797056,1435923008,484442112,1435923008c5242880,0,2097152,0,1201733632,1435922895c1629552640,1435923004,0,0,68222976,0c-1866006528,1435708199,1605828608,1831176126,1349664410,2000436850c544895802,1635138167,841104748,1043276344,1933211452,544424826c1635138167,841104748,1043276344,980889404,1047679090,1949988668c1819113504,1634759482,574448995,1936028272,1702261349,-1798291934c-1143947568,-1093618736,-793456608,-776417093,-780021374,-1211096945c-1127171888,-1882079792,-803172399,-776023873,548458624,-803163440c-776023904,-796798591,548982968,546537698,-1227848751,-803162672c-796864065,-792866626,-796798539,-776417093,546099585,-1244613936c-1244626479,-1949189168,-803162672,-796864065,-793259856,-792866636c-793063240,-1596972872,-1227833648,-1244613424,-2100198959,-1328500016c548982816,-1328505648,-1143963183,-1110395440,-2033076016,539921361c-1328505392,-1093618480,-1143949872,-803160368,-795946565,-795881036c-2117001028,-2083406896,-1328510767,-1932426543,-793260000,-776810320c-793587573,-792866640,548786360,-1932414256,-1278177583,548982816c-1244611376,-1244626223,-1244611632,539802064,-1244611376,-2100197423c-1898860336,-803175727,-796798542,-1093656395,-796733152,750571710c-779628256,549376130,-1244626223,-1143947312,-803160368,-796864065c-793521986,-792866626,545444280,-2100198959,-1227848751,-803175471c-779169349,-779890302,-803197298,-776941411,-779955839,-792735613c-776613712,-1294983038,-2116962864,-1328497200,-1110433748,-786383152c-792801152,-793063247,-1194319688,-792866784,-796667467,-776613710c-793390976,-776089411,-1311760245,-1294955567,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69222502,0l154206208,0l-262144000,2128817894l-1158676480,1435922895l-1158152192,1435922895l-1158152192,1435922895l197132288,1435922817l196083712,1435922817l0,1435893760l-1647312896,1435922869l-1646788608,1435922869l-1646788608,1435922869l-65536,32767l-65536,32767l0,0l0,0l-65536,32767l-65536,32767l0,0l0,0l-2056244169,1435923004l-2055733248,1435923004l-2055733248,1435923004l-1005584384,1435922815l-1226833920,2128817234l2058354688,1435923008l-349700096,2128817894l-1069547520,1435923006l0,0l12644,1435922871l47185920,28750l6422528,8519681l1512059444,1435923006l0,0l0,0l0,0l0,0l0,0l0,0l-1005584384,1435922815l0,0l419430400,1435922817l0,0l1772617728,2128817914l0,0l0,0l1775763456,2128817914l0,0l0,0l1696595968,1435923006l0,0l0,0l1386217472,1435923008l-267911168,2128817894l0,0l2085093376,1435923008l0,0l0,0l0,0l-2147418112,-1l-2147352577,-1l1705050111,2128817909l0,0l-1932984320,2128817741l65536,0l1744830464,2128817563l2086141952,1435923008l3276800,0l-1459617792,1435922529l0,0l0,0l0,0l7471104,1l-631229383,1435922870l-872415232,1435922511l131072,0l3291189,0l0,16871503l-65536,6619135l100,0l1310720,1435893760l0,0l1495793664,1435923004l0,0l0,0l0,0l0,0l1782054912,2128817974l2097152,140050432l67043586,1435922511l0,0l-1478492160,1435922730l-1479540736,1435922730l0,1023l964704568,2128817717l-799014912,1435922511l263979008,0l960509497,2128817717l-799014912,1435922511l263979008,0l-638569161,1435922870l-870318080,1435922511l264503296,0l935342644,2128817717l-870318080,1435922511l264372224,0l-620744144,1435922870l-799014912,1435922511l265617408,0l947925356,2128817717l-799014912,1435922511l264634368,0l-635423950,1435922870l1876951040,1435922506l264634368,0l985675060,2128817717l-799014912,1435922511l264044544,0l903886892,2128817717l-799014912,1435922511l265093120,0l866136370,2128817717l-799014912,1435922511l265158656,0l989868601,2128817717l-799014912,1435922511l264044544,0l908066816,2128817717l-799014912,1435922511l265093120,0l870331956,2128817717l-799014912,1435922511l265158656,0l998256951,2128817717l-1456472064,1435922529l264044544,0l916469045,2128817717l-1456472064,1435922529l265093120,0l878719276,2128817717l-1456472064,1435922529l265158656,0l981479733,2128817717l-799014912,1435922511l264044544,0l899692595,2128817717l-799014912,1435922511l265093120,0l861942124,2128817717l-799014912,1435922511l265158656,0l994061363,2128817717l-1456472064,1435922529l264044544,0l905997363,2128817717l-1456472064,1435922529l265093120,0l874523703,2128817717l-1456472064,1435922529l265158656,0l1002451250,2128817717l1102053376,1435922514l264110080,0l920662069,2128817717l1102053376,1435922514l265224192,0l882928695,2128817717l1102053376,1435922514l265289728,0l-614452681,1435922870l127926272,1435922737l266010624,0l-627036112,1435922870l-799014912,1435922511l264765440,0l975188268,2128817717l1129316352,1435922506l264896512,0l887109426,2128817717l1129316352,1435922506l264962048,0l849360688,2128817717l1129316352,1435922506l265027584,0l939536953,2128817717l-799014912,1435922511l265879552,0l-646957775,1435922870l-854589440,1435922511l265879552,0l-642762701,1435922870l-870318080,1435922511l265879552,0l979384371,2128817717l-673185792,1435922870l264437760,0l895497783,2128817717l-673185792,1435922870l265486336,0l857749814,2128817717l-673185792,1435922870l265551872,0l-617597385,1435922870l-799014912,1435922511l265682944,0l-681561294,1435922870l-799014912,1435922511l264175616,0l924858678,2128817717l-870318080,1435922511l264568832,0l931149367,2128817717l-799014912,1435922511l264372224,0l968898870,2128817717l-805306368,1435922511l0,0l13876,0l0,28751l264306688,0l-655345354,1435922870l-854589440,1435922511l264306688,0l-651151817,1435922870l-870318080,1435922511l264306688,0l977287478,2128817717l1102053376,1435922514l264241152,0l889205554,2128817717l0,1435922514l0,0l0,0l0,0l0,0l0,0l-2147418112,-1l-2147352577,-1l16777215,0l0,0l983040,196608l1218457906,2128817919l0,0l-1996488704,2128817717l262144,0l1943011328,2128817238l2058354688,1435923008l0,0l117440512,1435922737l0,0l0,2128805888l1704984576,2128817909l0,0l-1993867264,2128817717l65536,0l-772800512,2128817235l2058354688,1435923008l6553600,0l67108864,0l-52942,-1l-1073676289,1l1704984576,2128817909l0,0l-1990721536,2128817717l65536,0l-994035348,2128817235l2058354688,1435923008l13107200,0l1543503872,2128817737l0,0l0,0l0,0l0,0l0,0l0,0l0,0l0,0l0,0l0,0l-868220928,2128817240l1582301184,1435923008l974127104,2128817241l1582301184,1435923008l-778043392,2128817240l1582301184,1435923008l-1498415104,2128817242l1582301184,1435923008l0,0l0,0l0,0l0,0l0,0l0,0l1523187712,1435922432l67502080,0l3238960,0l-65536,1426128895l1782054912,2128817974l-65536,-1l-1,-1l65535,65536l6358534,0l1251475456,1435708249l1605828608,1831176126l7552666,7209077l7536686,6357108l3014770,7471204l7798881,7209065l3014759,7471175l7667823,5439600l6357096,6619248l5439488,6357096l6619248,0l10551296,0l491782144,2128816895l491782144,2128816895l521666560,2128817898l0,0l3145728,0l5242880,0l604504064,350567l0,0l486014976,2128817898l1703936,0l1983905792,1435923008l1982857216,1435923008l503316480,1435923008l502267904,1435923008l481820672,2128817898l2162688,0l483393536,2128816895l484442112,1435923008l10485760,0l6291456,0l-590872576,2128817908l65536,0l0,0l0,0l-584056832,2128817908l-580386816,2128817908l948961280,1435923009l1304428544,1435923009l1351614464,1435923009l-478150656,2128816328l50331648,0l10551296,0l283115520,1435922874l-717750272,2128814307l-362283008,1435922816l1630011392,1435923004l-197656576,1435922873l0,2128805888l-193462272,1435922873l1632108544,1435923004l958398464,1435922988l0,0l45023232,0l43909120,0l45023232,0l43909120,0l196608,1435893760l0,0l0,0l815792128,1435922988l814743552,1435922988l3211264,0l-566231040,2128817240l726663168,1435923009l-1074790400,1435922895l-1074266112,1435922895l-1074266112,1435922895l28377088,0l749207552,1435707633l1605828608,1831176126l-798998886,1435922511l26279936,0l507510784,2128816895l507510784,2128816895l5832704,983040l793785649,1435922871l-854589440,1435922511l5963776,8716289l907045936,1435922871l872415232,1435922871l1469644800,16l796931382,1435922871l338690048,1435922871l6619136,1l811610423,1435922871l-870318080,1435922511l6619136,65537l815806768,1435922871l-870318080,1435922511l6619136,131072l933246316,1435922871l-870318080,1435922511l1469841408,0l936391987,1435922871l166723584,1435922871l1469841408,65536l840971058,1435922871l849346560,1435922871l1468792832,0l808466489,1435922871l338690048,1435922871l6619136,0l823144499,1435922871l-854589440,1435922511l6029312,8585216l897594677,1435922871l-867172352,1435922870l1469513728,16l829436982,1435922871l-799014912,1435922511l6684672,1l832582764,1435922871l-854589440,1435922511l6684672,8519681l836778034,1435922871l-799014912,1435922511l6684672,65537l889205809,1435922871l1876951040,1435922506l8192000,0l29372469,0l403767296,0l894435328,1435922871l-870318080,1435922511l8192000,65536l772800512,1435922871l166723584,1435922871l6815744,131073l763377201,1435922871l-799014912,1435922511l6815744,65537l865102904,1435922871l872415232,1435922871l1469186048,16l766521650,1435922871l356515840,1435922871l6815744,1l-788514506,2128817737l-1063256064,1435922870l256901120,16l826291762,1435922871l-854589440,1435922511l6029312,8650752l-792708808,2128817737l-849346560,1435922870l257490944,16l945829228,1435922871l-1456472064,1435922529l7471104,131073l939537205,1435922871l-1456472064,1435922529l7471104,65537l942683703,1435922871l-1456472064,1435922529l7471104,1l-631229895,1435922870l-870318080,1435922511l264699904,0l-662687175,1435922870l-854589440,1435922511l266076160,0l-659526601,1435922870l-870318080,1435922511l266076160,0l929051705,2128817717l-799014912,1435922511l265945088,0l972044336,2128817717l-854589440,1435922511l263979008,0l956314675,2128817717l-799014912,1435922511l263979008,0l952119596,2128817717l-799014912,1435922511l263979008,0l964703285,2128817717l-799014912,1435922511l263979008,0l960509494,2128817717l-799014912,1435922511l263979008,0l-638555088,1435922870l-870318080,1435922511l264503296,0l935343417,2128817717l-870318080,1435922511l264372224,0l-620744653,1435922870l-799014912,1435922511l265617408,0l947925558,2128817717l-799014912,1435922511l264634368,0l-635425736,1435922870l1876951040,1435922506l264634368,0l985673778,2128817717l-799014912,1435922511l264044544,0l903885113,2128817717l-799014912,1435922511l265093120,0l866136119,2128817717l-799014912,1435922511l265158656,0l989868080,2128817717l-799014912,1435922511l264044544,0l908079156,2128817717l-799014912,1435922511l265093120,0l870332725,2128817717l-799014912,1435922511l265158656,0l998258742,2128817717l-1456472064,1435922529l264044544,0l916469552,2128817717l-1456472064,1435922529l265093120,0l878718008,2128817717l-1456472064,1435922529l265158656,0l981479985,2128817717l-799014912,1435922511l264044544,0l899691825,2128817717l-799014912,1435922511l265093120,0l861942326,2128817717l-799014912,1435922511l265158656,0l994062905,2128817717l-1456472064,1435922529l264044544,0l912273456,2128817717l-1456472064,1435922529l265093120,0l874524721,2128817717l-1456472064,1435922529l265158656,0l1002452272,2128817717l1102053376,1435922514l264110080,0l920662323,2128817717l1102053376,1435922514l265224192,0l882914860,2128817717l1102053376,1435922514l265289728,0l-614452430,1435922870l127926272,1435922737l266010624,0l-627034064,1435922870l-799014912,1435922511l264765440,0l975188332,2128817717l1129316352,1435922506l264896512,0l887107628,2128817717l1129316352,1435922506l264962048,0l849359154,2128817717l1129316352,1435922506l265027584,0l939538488,2128817717l-799014912,1435922511l265879552,0l-646959053,1435922870l-854589440,1435922511l265879552,0l-642749384,1435922870c-870318080,1435922511,265879552,0,979384373,2128817717c-673185792,1435922870,264437760,0,895496498,2128817717c-673185792,1435922870,265486336,0,857749548,2128817717c-673185792,1435922870,265551872,0,-617598415,1435922870c-799014912,1435922511,265682944,0,-681560782,1435922870c-799014912,1435922511,264175616,0,924857400,2128817717c-870318080,1435922511,264568832,0,931149108,2128817717c-799014912,1435922511,264372224,0,968895542,2128817717c-799014912,1435922511,263979008,0,943733048,2128817717c-799014912,1435922511,264306688,0,-655346638,1435922870c-854589440,1435922511,264306688,0,-651151252,1435922870c-870318080,1435922511,264306688,0,977285936,2128817717c1102053376,1435922514,264241152,0,891302961,2128817717c1102053376,1435922514,265355264,0,853553721,2128817717c1102053376,1435922514,265420800,0,-623889103,1435922870c-870318080,1435922511,264830976,0,820014133,1435922871c-870318080,1435922511,6619136,196608,-1085263564,1435922870c-1456472064,1435922529,80740352,0,-1089455824,1435922870c-1456472064,1435922529,80674816,0,-1081067220,1435922870c127926272,1435922737,80805888,0,-778029775,2128817737c-1456472064,1435922529,260964352,0,911225140,1435922871c872415232,1435922871,1469710336,16,1562392940,2128817737c-870318080,1435922511,67698688,0,1560295217,2128817737c-1063256064,1435922870,66715648,0,1600140339,2128817737c-870318080,1435922511,67305472,0,1566587189,2128817737c-1073741824,1435922870,258539520,0,1551906609,2128817737c-1456472064,1435922529,66715648,0,1595960370,2128817737c-854589440,1435922511,67371008,0,1591753009,2128817737c-854589440,1435922511,67436544,0,1814048818,2128817954c-854589440,1435922511,67567616,0,1587556408,2128817737c-854589440,1435922511,67633152,0,1809855282,2128817954c401604608,1435922870,66977792,0,1583363635,2128817737c-854589440,1435922511,67043328,0,1579168308,2128817737c-854589440,1435922511,67108864,0,1574974777,2128817737c-870318080,1435922511,67502080,0,1570781484,2128817737c-870318080,1435922511,66912256,0,1556099641,2128817737c-1456472064,1435922529,66715648,0,1604335920,2128817737c-854589440,1435922511,66519040,0,1528837944,2128817737c-854589440,1435922511,67239936,0,1818245428,2128817954c-799014912,1435922511,66519040,0,1606432565,2128817737c-799014912,1435922511,66519040,0,1610626354,2128817737c-799014912,1435922511,66519040,0,1547711545,2128817737c-1042284544,1435922870,66584576,0,1801468268,2128817954c-1456472064,1435922529,66584576,0,1805662001,2128817954c-799014912,1435922511,66846720,0,1544565812,2128817737c-1024458752,1435922870,66650112,0,1541420343,2128817737c-1456472064,1435922529,66650112,0,1538273840,2128817737c-1006632960,1435922870,66453504,0,1535129964,2128817737c-799014912,1435922511,66781184,0,1530935089,2128817737c-1042284544,1435922870,67174400,0,1795174456,2128817954c-1456472064,1435922529,67174400,0,1790981426,2128817954c-870318080,1435922511,67764224,0,1975529782,2128817954c-870318080,1435922511,71499776,0,-784320148,2128817737c-849346560,1435922870,257228800,0,-829409487,1435922870c-854589440,1435922511,81264640,0,-833605578,1435922870c-854589440,1435922511,81199104,0,-825214667,1435922870c-799014912,1435922511,81330176,0,1526740791,2128817737c-990904320,1435922870,76939264,0,779106412,1435922871c-799014912,1435922511,6750208,1,782251825,1435922871c-854589440,1435922511,6750208,8519681,786444851,1435922871c-799014912,1435922511,6750208,65537,-780125899,2128817737c-1456472064,1435922529,262602752,0,-687852493,2128817729c127926272,1435922737,261554176,0,885012588,1435922871c-870318080,1435922511,8060928,0,-836749519,1435922870c-870318080,1435922511,257425408,16,-767543755,2128817737c-799014912,1435922511,74186752,0,-769640144,2128817737c-1456472064,1435922529,74252288,0,790640944,1435922871c-854589440,1435922511,5963776,8650753,-735037076,2128817737c-952107008,1435922870,66322432,0,-737134799,2128817737c-854589440,1435922511,65732608,0,-732940747,2128817737c-973078528,1435922870,65601536,0,-960480976,1435922870c-1456472064,1435922529,65601536,0,1997550648,2128817954c-902823936,1435922870,65863680,1,-740279956,2128817737c-870318080,1435922511,66125824,0,-890226895,1435922870c-1456472064,1435922529,65863680,0,-744475081,2128817737c-854589440,1435922511,65994752,0,-747620048,2128817737c-936378368,1435922870,66256896,0,-765447111,2128817737c-902823936,1435922870,65798144,1,-750765716,2128817737c-870318080,1435922511,66060288,0,-887081671,1435922870c-1456472064,1435922529,65798144,0,-754960336,2128817737c-854589440,1435922511,65929216,0,-758105803,2128817737c-920649728,1435922870,65536000,0,-761251535,2128817737c-799014912,1435922511,66191360,0,-763348884,2128817737c-854589440,1435922511,65667072,0,-803196110,2128817737c-1063256064,1435922870,257622016,16,-799000270,2128817737c-1456472064,1435922529,257556480,16,-790611924,2128817737c-99614720,1435922506,257359872,16,-771738320,2128817737c-870318080,1435922511,73990144,0,1995453490,2128817954c-1456472064,1435922529,74317824,0,1008742968,2128817717c-870318080,1435922511,263258112,0,1012938040,2128817717c-817889280,1435922870,262995968,0,-196072398,1435922870c-870318080,1435922511,6488064,0,915419443,1435922871c-870318080,1435922511,6750208,196608,847264057,2128817717c-799014912,1435922511,263716864,0,843069240,2128817717c-854589440,1435922511,263585792,0,809514546,2128817717c-854589440,1435922511,263520256,0,-610259915,1435922870c-870318080,1435922511,263127040,0,-606062288,1435922870c-870318080,1435922511,263192576,0,801126713,2128817717c-870318080,1435922511,262930432,0,796932204,2128817717c-870318080,1435922511,262864896,0,805319733,2128817717c-870318080,1435922511,262799360,0,838874677,2128817717c-870318080,1435922511,263061504,0,834680119,2128817717c-799014912,1435922511,263716864,0,830484786,2128817717c-854589440,1435922511,263520256,0,826290540,2128817717c-595591168,1435922870,263651328,0,822094904,2128817717c-854589440,1435922511,263520256,0,817902700,2128817717c-559939584,1435922870,263782400,0,813722672,2128817717c-854589440,1435922511,263585792,0,-543134672,1435922870c1407188992,1435922531,262733824,0,902851632,1435922871c-799014912,1435922511,1469579264,0,-773836756,2128817737c-870318080,1435922511,74121216,0,918580272,1435922871c-799014912,1435922511,5832704,65536,921712697,1435922871c-799014912,1435922511,5832704,1048576,925904940,1435922871c-799014912,1435922511,5832704,131072,929051180,1435922871c-799014912,1435922511,5832704,983040,793783344,1435922871c-854589440,1435922511,5963776,8716289,-786418639,2128817737c-854589440,1435922511,75038720,0,1991259443,2128817954c-870318080,1435922511,68681728,0,-819973324,2128817737c-854589440,1435922511,69271552,0,-805278672,2128817737c-854589440,1435922511,68747264,0,-815764432,2128817737c-854589440,1435922511,69140480,0,-817861584,2128817737c-854589440,1435922511,69206016,0,1988114482,2128817954c-799014912,1435922511,68943872,0,-809486027,2128817737c-854589440,1435922511,68812800,0,-813683664,2128817737c-854589440,1435922511,68878336,0,-794808980,2128817737c-854589440,1435922511,75104256,0,-775934928,2128817737c-870318080,1435922511,74055680,0,-821022672,1435922870c-854589440,1435922511,81395712,0,907029558,1435922871c872415232,1435922871,1469644800,16,796930348,1435922871c338690048,1435922871,6619136,1,811611185,1435922871c-870318080,1435922511,6619136,65537,815806773,1435922871c-870318080,1435922511,6619136,131072,1983920178,2128817954c-799014912,1435922511,71303168,0,-824166346,2128817737c-799014912,1435922511,71172096,0,-828361932,2128817737c-799014912,1435922511,71237632,0,-832556238,2128817737c-779091968,1435922870,70975488,0,-836752330,2128817737c-768606208,1435922870,70909952,0,-840943822,2128817737c-870318080,1435922511,71041024,0,1979722800,2128817954c-870318080,1435922511,71106560,0,-845138383,2128817737c-870318080,1435922511,70123520,0,-849332684,2128817737c-870318080,1435922511,70778880,0,933246261,1435922871c-870318080,1435922511,1469841408,0,936391480,1435922871c166723584,1435922871,1469841408,65536,-878693320,2128817737c-1456472064,1435922529,71630848,0,-705680330,1435922870c-697303040,1435922870,262537216,0,-853527756,2128817737c-870318080,1435922511,71368704,0,-857722311,2128817737c-751828992,1435922870,70189056,0,-874499276,1435922870c-799014912,1435922511,262471680,0,1518351667,2128817737c-734003200,1435922870,70844416,0,1514156131,2128817737c-854589440,1435922511,70254592,0,1509964085,2128817737c-854589440,1435922511,70451200,0,-861915853,2128817737c-854589440,1435922511,70582272,0,-866111182,2128817737c-854589440,1435922511,70713344,0,-870304970,2128817737c-854589440,1435922511,70057984,0,-874498717,2128817737c-854589440,1435922511,70647808,0,840969264,1435922871c849346560,1435922871,1468792832,0,1505767984,2128817737c-854589440,1435922511,70320128,0,1501572148,2128817737c-854589440,1435922511,70385664,0,1497380912,2128817737c-716177408,1435922870,70516736,0,1493185073,2128817737c-870318080,1435922511,71565312,0,808464437,1435922871c338690048,1435922871,6619136,0,1522546993,2128817737c-796917760,1435922870,76218368,0,1993356085,2128817954c-1456472064,1435922529,260898816,0,823146037,1435922871c-854589440,1435922511,6029312,8585216,-870304925,1435922870c-867172352,1435922870,258605056,0,897594675,1435922871c-867172352,1435922870,1469513728,16,-877645767,1435922870c-1456472064,1435922529,260571136,16,-880790220,1435922870c-1456472064,1435922529,260505600,16,-547344073,1435922870c1407188992,1435922531,71434240,0,829437495,1435922871c-799014912,1435922511,6684672,1,832580662,1435922871c-854589440,1435922511,6684672,8519681,836776242,1435922871c-799014912,1435922511,6684672,65537,-883938252,1435922870c-870318080,1435922511,76283904,0,889204780,1435922871c1876951040,1435922506,8192000,0,-550489033,1435922870c-799014912,1435922511,262668288,0,-782224588,2128817737c-854589440,1435922511,258146304,0,959723575,808857906c859058476,842152245,741356343,926167341,808727865,741749559c892548145,926036537,808202291,859058476,876165173,1664301111c808793650,842085177,741354544,926431032,825307190,825371703c825767986,925972279,875638060,926168629,875966514,859058476c842152245,1664692789,825570866,892745781,741354550,892418105c943273265,825371700,825767986,925972279,959917356,875638841c741486905,892548145,892482105,845361457,875574326,875836724c942420012,859257145,943207473,842084908,925972536,741814583c960050989,959721776,824980017,959787828,825569842,909271857c859385909,741356081,909650992,909588785,741619767,942813490c926363960,757872433,809056567,825832497,875637810,842609971c825308466,942746624,825505331,808662784,934295916,0c1060110336,0,0,105683353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31536944,0,105512960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1008738336,1949988655,1999584318c1010725434,1047673463,1916434236,1010725456,2054371959,1983543072c574450785,790771762,980892734,1933802099,1983543072,574450785c790771762,1999584318,1917874746,980892734,-802668940,-792801133c-776023876,-792801148,-792866627,548786366,-1294945072,-2049866799c-1093618736,-1093616688,-1932426799,-803162672,-1194319688,-2133740592c-803163952,-1261428558,-1244613936,-780087008,-793063293,-1110433608c-786386736,-776023932,-796733056,-792735563,-793718600,700371133c1999584302,1010725946,1916434223,62,553648128,2128816895c31522816,0,-2079719424,1435708199,1605828608,1831176126c5389978,5373952,5373952,5373952,5373952,0c0,0,0,0,-2079326208,1435923008c-2062548992,1435923008,0,0,0,0c0,0,0,0,16777216,0c-2079326208,1435923008,-2062548992,1435923008,0,0c0,0,0,0,0,0c0,0,0,0,0,0c0,105447424,-65536,65535,65536,0c-1564999680,1435923008,5373952,0,0,0c0,0,0,0,0,0c0,0,0,0,0,0c0,0,0,0,65536,0c-1558708224,1435923008,0,5373952,0,-65536c-1557069825,1435923008,0,0,0,0c0,0,0,0,0,0c0,0,0,0,0,0c0,0,0,0,0,0c0,0,0,0,0,0c0,0,0,0,792461312,1047542391c19988480,0,-389414912,1435708249,1605828608,1831176126c1349664410,2000436850,544895802,1635138167,841104748,1043276344c1933211452,544424826,1635138167,841104748,1043276344,980889404c1047679090,1949988668,1819113504,1634759482,574448995,1936028272c1702261349,-1831846366,-2100183344,548982816,-2133737520,-1999521584c-1194279984,792469550,1047804535,980889404,2000436850,1010725434c1349663351,2000436850,1043294522,1933211452,980885626,1030513014c574108194,2000436783,1132098362,980885619,1030513014,574108194c792477231,1349663351,2000436850,675181626,-1244621616,-1194294575c-796798688,-776679248,-779955825,546296193,-1093615664,-2083406896c-2133738800,-1278180399,-1127170352,-792866784,-1160765264,-1143947568c-1110395440,-803161904,548458685,-1093615664,774486992,980889404c792477300,1047673463,19938366,0,5308416,0c-310771712,1435708199,1605828608,1831176126,486031002,2128817898c1638400,0,475021360,1435923008,473956352,1435923008c487587840,1435923009,486539264,1435923009,5242880,0c4259840,0,604635136,350567,1605828608,1831176126c1953644186,674050344,858861887,858861344,691418425,826222634c790639409,892941105,2697526,2128816895,2162688,0c-1720057856,1435707560,1605828608,1831176126,16026,5354c30474240,0,2075787264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-801234331,-776023918c-1194319742,-775958496,-776417152,-792997752,1008742072,1949988655c1999584318,1010725434,1047673463,1916434236,1010725456,795425399c980892734,1998617203,1818326586,942809661,1010708258,2054371959c1998615363,1818326586,942809661,1010708258,1916434223,1010725456c1047804535,-795553752,-796733003,-2117001032,-1261391664,-2100195375c-1882095151,-792735712,-776220482,-776286077,-796667520,-792801101c-1110433604,-803163952,-792801094,-793390917,548982973,-1328497200c-792735712,700174526,1999584302,1010725946,1916434223,29491262c0,0,30474240,0,-478543872,1435708199c1605828608,1831176126,1349664410,2000436850,544895802,1635138167c841104748,1043276344,1933211452,544424826,1635138167,841104748c1043276344,980889404,1047679090,1949988668,546492478,-1328497456c-2100199215,-786385456,-792801147,-795881033,-793063239,-1076879176c-1160727088,-1194279984,-793194464,-1093656393,-2100198959,-2100186928c-1093616944,-803163440,-796339777,-792866635,-796405320,-792801091c-1194319687,-1194279984,-792801248,-780021326,-792866673,549048510c-2083406640,-1194280240,-792932320,-792997712,-776089419,-793063284c548786360,-1328510767,-1194295087,-1194280240,548982816,-1328498736c-1244626223,-803160880,-793718598,-776679242,548786315,-1244613424c-1932411440,-776810464,-776875893,-776941440,-796143231,-793718606c548982971,-1093615664,-792801248,-792866636,-776154946,-1999560573c-2133741360,-1160726320,-803175471,548458685,-1143962671,-2033076016c539788241,-1278180399,-1294942512,-2133741360,-1294944048,-1882083120c-792932320,-796864066,548917438,-2100183344,-1244613936,-1328499504c-1932426543,-796667616,-776023885,-793390967,-779300419,-803197297c-793718636,-793718606,-796732999,-1194319691,-776155104,-1413341045c-1328497200,-1244610608,-1244624943,-1144865584,1999584302,1010725946c1916434223,980889406,792477298,1047542391,61944108,0c604635136,350567,1605828608,1831176126,-1093648742,-793456608c-776417093,-780021374,-1211096945,-1127171888,-1882079792,-803172399c-776023873,548458624,-803163440,-776023904,-796798591,548982968c546537698,-1227848751,-803162672,-796864065,-792866626,-796798539c-776417093,546099585,-1244613936,-1244626479,-1949189168,-803162672c-796864065,-793259856,-792866636,-793063240,-1596972872,-1227833648c-1244613424,-2100198959,-1328500016,548982816,-1328505648,-1143963183c-1110395440,-2033076016,539921361,-1328505392,-1093618480,-1143949872c-803160368,-795946565,-795881036,-2117001028,-2083406896,-1328510767c-1932426543,-793260000,-776810320,-793587573,-792866640,548786360c-1932414256,-1278177583,548982816,-1244611376,-1244626223,-1244611632c539802064,-1244611376,-2100197423,-1898860336,-803175727,-796798542c-1093656395,-796733152,750571710,-779628256,549376130,-1244626223c-1143947312,-803160368,-796864065,-793521986,-792866626,545444280c-2100198959,-1227848751,-803175471,-779169349,-779890302,-803197298c-776941411,-779955839,-792735613,-776613712,-1294983038,-2116962864c-1328497200,-1110433748,-786383152,-792801152,-793063247,-1194319688c-792866784,-796667467,-776613710,-793390976,-776089411,-1311760245c-1294955567,-1898860336,-803175727,548786357,-1244610608,-1294958383c-1244623919,-796339936,-793522000,-786416968,549376130,-803161904c-793390924,549376187,-1194281008,-1328497456,-793456608,-776613712c-1211096958,-1328497200,-1932426543,549376032,-1244626479,-1244614192c-1731190738,-793587680,746770878,-779628256,-792801150,546034097c-2133737520,-1311721264,-1194279984,-1194281008,-1932426543,-796864224c-793456464,-780021314,-776089470,546230659,-1093615664,-2083421999c-793587680,-796798539,-792866635,-793390915,549376179,-1311719728c-1093616176,-1143950640,-1110395440,-1882081072,-1143988180,-1261400367c-803161904,-796864065,-776679240,-792932221,-792997712,-1093656392c-2133741104,-1261400111,-1820270048,-793260000,-793063248,-793194309c-793718598,-793194307,-1294982987,-2116962864,-1949188656,-1630527442c-793587680,-796798539,548786365,-1160740399,-1328497712,-1949190960c-1328500016,-1194279984,-780021472,-776417150,750309509,-792735712c-792997707,-1076879176,-2116962864,-1194279472,-1244651476,-803161648c-776023873,-776810367,-796274289,-792997712,-2049892168,-2133737776c-1294942512,-1261388080,-1949188656,-803162672,-796667469,-795881029c-779300419,-803197809,-796864065,-776482632,-793587573,546296240c-1244613168,-792735712,-796798530,-776023878,-793390976,-2133778251c-2116964144,-1093631279,-1194278960,-1932426543,-793260000,-792932168c-793194307,-2117001031,-1244611120,539931600,858928128,959919668c67185718,0,-1508245504,1435707578,1605828608,1831176126c1349664410,2000436850,544895802,1635138167,841104748,1043276344c1933211452,544424826,1635138167,841104748,1043276344,980889404c1047679090,1949988668,1819113504,1634759482,574448995,1936028272c1702261349,-1798291934,-1143947568,-1093618736,-793456608,-776417093c-780021374,-1211096945,-1127171888,-1882079792,-803172399,-776023873c548458624,-803163440,-776023904,-796798591,548982968,546537698c-1227848751,-803162672,-796864065,-792866626,-796798539,-776417093c546099585,-1244613936,-1244626479,-1949189168,-803162672,-796864065c-793259856,-792866636,-793063240,-1596972872,-1227833648,-1244613424c-2100198959,-1328500016,548982816,-1328505648,-1143963183,-1110395440c-2033076016,539921361,-1328505392,-1093618480,-1143949872,-803160368c-795946565,-795881036,-2117001028,-2083406896,-1328510767,-1932426543c-793260000,-776810320,-793587573,-792866640,548786360,-1932414256c-1278177583,548982816,-1244611376,-1244626223,-1244611632,539802064c-1244611376,-2100197423,-1898860336,-803175727,-796798542,-1093656395c-796733152,750571710,-779628256,549376130,-1244626223,-1143947312c-803160368,-796864065,-793521986,-792866626,545444280,-2100198959c-1227848751,-803175471,-779169349,-779890302,-803197298,-776941411c-779955839,-792735613,-776613712,-1294983038,-2116962864,-1328497200c-1110433748,-786383152,-792801152,-793063247,-1194319688,-792866784c-796667467,-776613710,-793390976,-776089411,-1311760245,-1294955567c-1898860336,-803175727,548786357,-1244610608,-1294958383,-1244623919c-796339936,-793522000,-786416968,549376130,-803161904,-793390924c549376187,-1194281008,-1328497456,-793456608,-776613712,-1211096958c-1328497200,-1932426543,549376032,-1244626479,-1244614192,-1731190738c-793587680,746770878,-779628256,-792801150,546034097,-2133737520c-1311721264,-1194279984,-1194281008,-1932426543,-796864224,-793456464c-780021314,-776089470,546230659,-1093615664,-2083421999,-793587680c-796798539,-792866635,-793390915,549376179,-1311719728,-1093616176c-1143950640,-1110395440,-1882081072,-1143988180,-1261400367,-803161904c-796864065,-776679240,-792932221,-792997712,-1093656392,-2133741104c-1261400111,-1820270048,-793260000,-793063248,-793194309,-793718598c-793194307,-1294982987,-2116962864,-1949188656,-1630527442,-793587680c-796798539,548786365,-1160740399,-1328497712,-1949190960,-1328500016c-1194279984,-780021472,-776417150,750309509,-792735712,-792997707c-1076879176,-2116962864,-1194279472,-1244651476,-803161648,-776023873c-776810367,-796274289,-792997712,-2049892168,-2133737776,-1294942512c-1261388080,-1949188656,-803162672,-796667469,-795881029,-779300419c-803197809,-796864065,-776482632,-793587573,546296240,-1244613168c-792735712,-796798530,-776023878,-793390976,-2133778251,-2116964144c-1093631279,-1194278960,-1932426543,-793260000,-792932168,-793194307c-2117001031,-1244611120,539931600,980889404,64044660,0c604700672,350567,1605828608,1831176126,482360986,2128816895c-1671430144,1435923005,0,0,0,0c1684602880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826176611,942422065c892483893,942747958,-1725876116,11,613416960,2128816895c613416960,2128816895,-1294991360,1435923008,-1294991360,1435923008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68236593,0,-1921318912,1435707583c1605828608,1831176126,1349664410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842283372,875706422,25243696,0c604700672,350567,1605828608,1831176126,-780124518,548786306c-1093630511,-1882081328,-1160726064,-803161904,-793390913,-792997702c-1194319688,-803162160,-780021314,-776941438,-793063294,548589758c-1999519792,-1110395440,-2016298800,-1093616176,-803161648,-792997704c-1093656392,-2116963632,-1110405167,-1177502000,-776155104,-793063293c-1127210824,-1143951152,-1110395440,-1160737583,-1244612400,-796339936c-796864080,-793063240,-1194319688,-793260000,-796733008,549245109c-1328497968,-1261390128,-1244623919,-793456608,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1266352128,143570824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-2016739328,1435708199c1605828608,1831176126,1047674522,1949988668,1819113504,1634759482c574448995,1936028272,1702261349,538983970,538976288,538976288c538976288,538976288,1999584288,1010725946,1916434223,980892734c2000436850,1917874746,980892734,1998617203,1818326586,942809661c1010708258,2054371959,1998615363,1818326586,942809661,1010708258c1916434223,1010725456,1047804535,-1328505392,-1194293039,-780087008c-796405373,-776089419,-793063284,-1076879176,-1194295087,-1093616432c-1093631791,-1194281008,-1328497712,1999584302,1010725946,1916434223c6387518,0,487587840,2128816895,487587840,2128816895c1047658496,1949988668,1819113504,1634759482,574448995,1936028272c1702261349,538983970,538976288,538976288,538976288,538976288c1999584288,1010725946,1916434223,2128812862,23068672,0c27328512,0,1963655168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-157214310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8816895,27328512,0,-1723072512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-1695809536,1435708199,1605828608,1831176126,605850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-459538432,1435708199,1605828608,1831176126,71319194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-432275456,1435708199,1605828608,1831176126c16026,0,0,0,0,0c0,0,0,0,0,0c0,0,0,0,0,0c-333447168,1435922816,0,0,0,0c0,0,0,0,0,0c0,0,0,0,0,0c0,0,0,0,0,0c0,0,0,0,0,0c0,0,0,0,0,0c0,0,0,0,0,0c0,0,0,0,0,0c0,0,0,0,0,0c0,0,0,0,0,0c0,0,0,0,0,0c0,0,0,0,0,0c0,0,0,0,0,0c0,0,0,0,0,0c4259840,0,0,0,0,0c0,0,0,0,0,0c0,0,16711680,13762815,30474242,0c-2119434240,143570819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3225395,0,65536,917504,6553600,6357106c6881399,6750318,4390958,7536757,7274612,109c5308416,0,711720960,1435708198,1605828608,1831176126c486031002,2128817898,1572864,0,381698096,1435923009c380633088,1435923009,242221056,1435923009,241172480,1435923009c5242880,0,3211264,0,0,0c0,0,65536,0,0,0c0,0,39911424,0,1033633792,1435708199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604766208,35056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934281216,1435922873,0,1702100992c-1456442269,1435922529,-823656448,1435923008,25165824,1435922874c0,1868759040,1172336492,1435922869,0,1043267584c1146123836,1435922514,-820510720,1435923008,-2030043136,1435922873c0,574423040,31470393,1435922874,0,1030029312c127954210,1435922737,-817364992,1435923008,1072693248,1435922873c0,2003763200,1734373152,2128817954,0,1684340736c-1693441475,1435922869,-814219264,1435923008,-478150656,2128816328c0,824311808,3219490,0,238026752,1435923008c-403701760,1435923007,521666560,2128817898,0,704643072c3162277,0,10485760,0,938999808,2128817909c131072,0,0,0,0,0c948436992,2128817909,952107008,2128817909,958398464,2128817909c1378877440,1435923004,3801088,1435893760,234881024,1435923009c235405312,1435923009,235405312,1435923009,-1064304640,1435922895c-1064042496,1435922895,-1064042496,1435922895,0,0c0,0,0,0,0,0c24182784,0,2949120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010708329,2054371959,1983543072,574450785c790771762,980892734,1933802099,1983543072,574450785,790771762c1999584318,1917874746,980892734,540163700,-1244626735,-1244614192c-1093616176,1010481872,1949988655,1999584318,1010725434,1047673463c1916434236,1010725456,2054371959,1983543072,574450785,790771762c980892734,1933802099,1983543072,574450785,790771762,1999584318c1917874746,980892734,1836589172,1886599788,1030054753,1701998626c1987208563,540942949,-1093624624,-1093631791,-501172272,-803171456c-796864102,-796798544,-796143171,-1110433607,-2116960560,1999584300c1010725946,1916434223,25243710,0,-166323814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-910163968,1435923008c-864026624,2128817907,0,0,0,0c0,0,1310720,0,0,0c0,0,-749207552,1435923008,0,-65536c98303,1435893760,0,0,0,0c0,0,792461312,1047804535,3211264,0c516947968,1435923008,382730240,1435923009,521666560,2128817898c0,0,3178496,0,2097152,0c0,65536,34,0,0,0c26279936,0,-172163072,1435708248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-265486336,1435708199,1605828608,1831176126,6831770,131073c763389292,1435922871,-799014912,1435922511,6815744,65537c766534497,1435922871,356515840,1435922871,6815744,1c826292855,1435922871,-854589440,1435922511,6029312,8650752c820002156,1435922871,-870318080,1435922511,6619136,196608c779122234,1435922871,-799014912,1435922511,6750208,1c782246461,1435922871,-854589440,1435922511,6750208,8519681c786446967,1435922871,-799014912,1435922511,6750208,65537c790640690,1435922871,-854589440,1435922511,5963776,8650753c793787454,1435922871,-854589440,1435922511,5963776,8716289c796946466,1435922871,338690048,1435922871,6619136,1c811606048,1435922871,-870318080,1435922511,6619136,65537c815807095,1435922871,-870318080,1435922511,6619136,131072c808482620,1435922871,338690048,1435922871,6619136,0c823152754,1435922871,-854589440,1435922511,6029312,8585216c829477152,1435922871,-799014912,1435922511,6684672,1c1916434223,1949988670,55655486,0,604831744,350567c1605828608,1831176126,980893338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l-1294942512,-1261428692l-803160368,-796667471l-779890252,-793390967l549376179,-1093618736l-1328499504,-796667616l-793456455,545444277l-803163440,-793718604l-796077637,-793194307l-1160765259,-1328512815l-803172399,-2083446600l-1244613936,-1244613424l-786398511,-2117001087l-1311719728,-1177502000l-793260000,-776154952l-803197821,-1110433608l-2116964144,-2083421487l-1194278960,-803175727l-776613710,-792866687l-803197264,-792866655l-796405328,-792997712l-1093656400,-775958496l-793194368,-792997711l-793325384,-792866635l548982968,-1244613936l-1110408751,-803173423l546034108,-1093618480l-1328499760,-1949190960l-1328500016,-1127172656l-1882095151,-792735712l-796732994,-776154946l-786420605,-796733049l-1261428546,-1110395440l-786395951,-796733055l-792866640,-793587522l-779955784,546296193l-1143950128,-1110394672l-1244611120,-803162672l-1261428552,-1194279984l-1110393392,-1244613168l-1865408466,-776613856l548786313,-1093618992l-1294944304,-1328512815l-1328510511,-1194279984l-1932426799,-793194464l-1211093577,-803163952l-776023876,546296192l-1244610608,-1244626735l-1244611632,-1110408495l-1244623919,-775958496l-776417150,747360646l-793587680,-1294982978l-1244626479,-793522144l-796864066,549376187l-1244610608,-1194279984l-1820270048,-796864224l-796798544,-793390913l-793718606,750309563l-779628256,549376130l-1093618480,-1093616432l-803161648,-776613710l-776089472,-792997757l-780021320,-1038078324l-794701653,-796864066l549114046,-1093631535l-1093631791,-1093616944l-803163440,-796732993l545706424,-1244611632l-1882094895,539787985l-1244613936,-1110408751l-803175471,-776613699l-779890303,549175938l-1278205907,-1294942512l-2133737776,-1143949104l-803161904,-796864070l-780021323,-779300478l-792866673,-803197259l-796733030,-1227874114l-786385456,-796733043l-1294982984,-2116962864l-1110408495,-1160726320l-803161904,-776613710l-776089471,-803192949l-792735583,-793390914l-1211096900,-1160728368l-1194279984,-1160738863l1010795473,1949988655l67186750,0l-1996685312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680851340l-1261400367,-803161904l-776613710,-793194368l750309563,-779628256l549376130,-1093616432l-1093631791,539801552l-1328497200,-1294944816l-1194293039,-1932426799l-796536544,-793390917l-776089423,545640843l-1328510767,-1194295087l-1093616944,539800272l-1093618480,-776876000l-776679293,-796274301l-793521995,-1278205762l-1261388080,-786386736l-793128829,-776613708l-1294983038,-793456608l-776220496,-792866676l548786360,-2133738800l-1882083120,548982816l-1294957615,-1261390384l-2100185648,545378592l-1093631535,-1093619248l-803161648,-793194313c746836412,548982816,-1328497200,-2100198959,-1076853807,-2100184880c-793587680,-796798539,783339709,-794701792,-776941379,-793718649c548458683,-803160368,-796864065,-793653064,-793194309,-793390922c-793194307,-1294982984,-2116962864,-1949188656,-776155104,-1261428597c-1278165296,-1261391664,-1294955567,-1244614448,-2116961072,-803172399c-776023873,-792801150,746836412,-779628256,549376130,-1244613424c-1932411440,-780021472,-793718654,-792801091,-776417102,-780021374c-1261428593,-1194279984,-1110393392,-1244613168,548982816,-1143950128c-1110394672,-1244611120,539932112,-803172144,-796274251,-1294982987c-1211056432,-2133740848,-1982746416,-1143951152,-2116962096,-803173167c767021240,-1328498736,-792932320,-780086850,-1076879217,-2133740080c-1143949872,-2100185648,-1949188656,-803162672,-796732993,-779693640c-803197813,549376178,-2116963632,-803162672,-776023885,-792997760c-1076879170,-1143949872,-501172016,-786394240,-776941440,-792735615c-793587531,-792997712,-786420552,-796733049,-1261428546,-1127170352c-1177502000,-793587680,-796864075,-796667459,-776417093,780980609c-794050016,-776023903,-792801152,-2117001030,-2133737776,-1160724784c-1294942512,-775958496,-776417150,-1143988090,-2100185648,-2100195375c-1294983124,-2116962864,-2083406384,-792866784,-780021323,-1031614077c539828411,-1093618736,-1093618992,-1194295087,-1194279984,-776286176c-776613760,-779955839,-795881076,783667389,-778383328,549376130c-1244612912,-779235040,548982914,-1244613936,-2100198959,-1194279472c-1194280240,-793587680,-796798539,1066127805,-794701792,-792801089c549245109,-1328498736,-1143948592,-2016298800,-2083407152,1999584319c1010725946,1916434223,875770942,875574069,68250674,0c1387069440,1435708199,1605828608,1831176126,16026,65536c0,0,0,65536,0,0c0,65536,0,0,0,65536c0,0,0,65536,0,0c0,65536,0,0,0,65536c0,0,0,65536,0,0c0,-37224448,65535,0,0,65536c0,0,0,65536,0,0c0,65536,0,0,0,65536c0,0,0,65536,0,0c0,65536,0,0,0,65536c0,0,0,65536,0,0c0,65536,0,0,0,65536c0,0,0,65536,0,0c0,65536,0,0,0,65536c0,0,0,65536,0,0c0,65536,0,0,0,65536c0,0,0,65536,0,0c0,65536,0,0,536936448,74522624c65536,914620416,536936448,74522624,65536,914620416c1610678272,68943872,69009408,65536,-2147483648,65536c0,69074944,537722880,69140480,0,0c1073807360,1318780928,69206016,65536,0,65536c0,0,0,65536,0,0c0,65536,0,0,0,65536c0,0,0,65536,0,0c0,65536,0,0,0,65536c0,0,0,65536,0,0c0,524288,0,0,0,-480182272c65535,0,0,-772210688,65535,0c0,177537024,0,0,0,-1412562944c65535,0,0,-65536,65535,0c0,1048576,0,0,0,65536c0,0,0,65536,0,0c0,0,0,0,0,-267059200c65535,0,0,0,0,0c0,65536,0,0,65536,65536c965935104,1694498816,65536,65536,-1125318656,755040255c536936448,70778880,65536,11796480,-1610547200,70713344c65536,70844416,0,279445504,0,0c0,65536,0,0,65536,65536c-1903493120,-1769930753,131071,65536,-1125318656,755040255c536936448,71172096,65536,11796480,482344960,2128816895c31522816,0,-2048000000,1435708199,1605828608,1831176126c18103962,18087936,18087936,18087936,18087936,0c0,0,0,0,1439694848,1435923008c1957691392,1435923008,0,0,0,0c0,0,0,0,16777216,0c1439694848,1435923008,1957691392,1435923008,0,0c0,0,0,0,0,0c0,0,0,0,0,0c0,38600704,-65536,65535,65536,0c-478674944,1435923008,18087936,0,0,0c0,0,0,0,0,0c0,0,0,0,0,0c0,0,0,0,65536,0c-472383488,1435923008,0,18087936,0,-65536c-470745089,1435923008,0,0,0,0c0,0,0,0,0,0c0,0,0,0,0,0c0,0,0,0,0,0c0,0,0,0,0,0c0,0,0,0,1047658496,2128816895c50397184,0,1294860288,1435708199,1605828608,1831176126c536886938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78643200,0c3145728,0,-1349648384,1435708250,0,0c513802240,2128817898,65536,469762048,60833936,0c23134208,0,1918369792,2128817914,0,0c0,0,0,0,0,0c0,0,0,0,80740352,1435923008c1328545792,1435923008,0,0,0,0c0,0,0,1435893760,0,0c0,0,0,0,0,0c0,0,0,0,0,0c0,0,0,0,0,0c0,0,0,0,0,0c0,0,0,0,0,0c0,0,0,0,-1058013184,2128812844c-1132462080,1435922531,0,0,0,0c0,0,0,0,0,0c0,0,0,589824,65536,0c-1999634432,1435922823,0,0,154206208,0c-262144000,2128817894,-1651507200,1435923005,-1650982912,1435923005c-1650982912,1435923005,197132288,1435922817,196083712,1435922817c0,1435893760,-1213202432,1435922895,-1212678144,1435922895c-1212678144,1435922895,-65536,32767,-65536,32767c0,0,0,0,-65536,32767c-65536,32767,0,0,0,0c1526741045,1435923006,1527250944,1435923006,1527250944,1435923006c-1005584384,1435922815,-1226833920,2128817234,-387973120,1435923008c-349700096,2128817894,214958080,1435923009,0,0c12388,1435922870,47185920,28750,264372224,0c80752689,1435923008,0,0,0,0c0,0,0,0,0,0c0,0,-1005584384,1435922815,0,0c419430400,1435922817,0,0,1772617728,2128817914c0,0,0,0,1775763456,2128817914c0,0,0,0,246415360,1435923008c0,0,0,0,1540358144,1435923006c-267911168,2128817894,0,0,-361234432,1435923008c0,0,0,0,0,0c-2147418112,-1,-2147352577,-1,1705050111,2128817909c0,0,-1932984320,2128817741,65536,0c1744843570,2128817563,-360185856,1435923008,3276800,0c-637534208,1435922870,0,0,0,0c0,0,-799014912,1435922511,264044544,0c889203762,2128817717,131072,1435893760,3276800,0c0,16854581,-65536,6619135,100,0c1310720,2128805888,0,0,1495793664,1435923004c0,0,0,0,0,0c0,0,1782054912,2128817974,2097152,140050432c67043586,2128817717,0,0,-1478492160,1435922730c-1479540736,1435922730,0,1435894783,265093120,0c878734384,2128817717,-1456472064,1435922529,265158656,0c981481777,2128817717,-799014912,1435922511,264044544,0c899692087,2128817717,-799014912,1435922511,265093120,0c861942636,2128817717,-799014912,1435922511,265158656,0c994062385,2128817717,-1456472064,1435922529,264044544,0c912272436,2128817717,-1456472064,1435922529,265093120,0c874524722,2128817717,-1456472064,1435922529,265158656,0c1002451248,2128817717,1102053376,1435922514,264110080,0c920677427,2128817717,1102053376,1435922514,265224192,0c882914608,2128817717,1102053376,1435922514,265289728,0c-614450887,1435922870,127926272,1435922737,266010624,0c-627035847,1435922870,-799014912,1435922511,264765440,0c975188792,2128817717,1129316352,1435922506,264896512,0c887108663,2128817717,1129316352,1435922506,264962048,0c849360949,2128817717,1129316352,1435922506,265027584,0c939537460,2128817717,-799014912,1435922511,265879552,0c-646957773,1435922870,-854589440,1435922511,265879552,0c-642764237,1435922870,-870318080,1435922511,265879552,0c979383603,2128817717,-673185792,1435922870,264437760,0c895497268,2128817717,-673185792,1435922870,251658240,0c857749557,2128817717,-673185792,1435922870,265551872,0c-617597897,1435922870,-799014912,1435922511,265682944,0c-681562055,1435922870,-799014912,1435922511,264175616,0c924857392,2128817717,-870318080,1435922511,264568832,0c931148593,2128817717,-799014912,1435922511,264372224,0c968898097,2128817717,-799014912,1435922511,263979008,0c943732273,2128817717,-799014912,1435922511,264306688,0c-655347668,1435922870,-854589440,1435922511,264306688,0c-651151821,1435922870,-870318080,1435922511,264306688,0c977285176,2128817717,1102053376,1435922514,264241152,0c891303980,2128817717,1102053376,1435922514,265355264,0c853553203,2128817717,1102053376,1435922514,265420800,0c-623890126,1435922870,-870318080,1435922511,264830976,0c820014132,1435922871,-870318080,1435922511,6619136,196608c-1085262535,1435922870,-1456472064,1435922529,80740352,0c-1089456080,1435922870,-1456472064,1435922529,80674816,0c-1081069007,1435922870,127926272,1435922737,80805888,0c-778028756,2128817737,-1456472064,1435922529,260964352,0c911225398,1435922871,872415232,1435922871,1469710336,16c1562391600,2128817737,-870318080,1435922511,67698688,0c1560308787,2128817737,0,1426063360,0,0c0,11849,-870318080,1435922511,67305472,0c1566586937,2128817737,-1073741824,1435922870,258539520,0c1551905584,2128817737,-1456472064,1435922529,66715648,0c1595947052,2128817737,-854589440,1435922511,67108864,0c14648,2128817737,0,0,0,0c0,0,0,0,0,0c-2147418112,-1,-2147352577,-1,16777215,0c0,0,983040,1435922870,1218445312,2128817919c0,0,-1996488704,2128817717,262144,0c1943023920,2128817238,-387973120,1435923008,0,0c1560281088,2128817737,0,0,0,0c1704998457,2128817909,0,0,-1993867264,2128817717c65536,0,-772800512,2128817235,-387973120,1435923008c6553600,0,-855638016,1435922511,-65536,-1c1526792191,1,1704984576,2128817909,0,0c-1990721536,2128817717,65536,0,-994050048,2128817235c-387973120,1435923008,13107200,0,50331648,0c12853,0,0,0,0,0c0,0,0,0,0,0c0,0,0,0,0,0c0,0,-868220928,2128817240,-411041792,1435923008c974127104,2128817241,-411041792,1435923008,-778043392,2128817240c-411041792,1435923008,-1498415104,2128817242,-411041792,1435923008c0,0,0,0,0,0c0,0,0,0,0,0c1523187712,2128817664,-1042284544,1435922870,37814272,0c1782054912,2128817974,0,0,1237319680,2128817919c-1005584384,1435922815,0,0,-229113856,1435923008c2084831232,2128817717,65536,1426063360,65536,8519681c13617,0,0,0,0,0c0,0,0,0,0,0c0,0,0,0,0,0c0,0,0,0,-333447168,1435922816c0,0,0,0,0,0c0,0,0,0,0,0c0,0,0,0,0,0c0,0,0,0,0,0c0,0,0,0,0,0c0,0,0,0,0,0c0,0,0,0,0,0c0,0,0,0,0,0c0,0,0,0,0,0c0,0,0,0,0,0c0,0,0,0,0,0c0,0,0,0,0,0c0,0,0,0,0,0c0,0,0,0,0,0c0,0,0,0,-349700096,2128817894c214958080,1435923009,0,0,100,8585216c889205297,1435922871,0,0,5308416,0c950992896,1435708199,1605828608,1831176126,486031002,2128817898c1703936,0,491798576,1435923009,490733568,1435923009c1524629504,1435923006,1523580928,1435923006,5242880,0c2162688,0,604962816,350567,1605828608,1831176126c2113178,0,403767296,0,894435328,1435922871c-870318080,1435922511,8192000,65536,772800512,1435922871c166723584,1435922871,6815744,131073,763376693,1435922871c-799014912,1435922511,6815744,65537,865088566,1435922871c872415232,1435922871,1469186048,16,766521396,1435922871c356515840,1435922871,6815744,1,-788501448,2128817737c-1063256064,1435922870,256901120,16,826291000,1435922871c-854589440,1435922511,6029312,8650752,-792709839,2128817737c-849346560,1435922870,257490944,16,945827893,1435922871c-1456472064,1435922529,7471104,131073,939537708,1435922871c-1456472064,1435922529,7471104,65537,942683957,1435922871c-1456472064,1435922529,7471104,1,-631230158,1435922870c-870318080,1435922511,264699904,0,-662687380,1435922870c-854589440,1435922511,266076160,0,-659541967,1435922870c-870318080,1435922511,266076160,0,929052724,2128817717c-799014912,1435922511,265945088,0,972044594,2128817717c-854589440,1435922511,263979008,0,956312631,2128817717c-799014912,1435922511,263979008,0,952121649,2128817717c-799014912,1435922511,263979008,0,964702518,2128817717c-799014912,1435922511,263979008,0,960510009,2128817717c-799014912,1435922511,263979008,0,-638568340,1435922870c-870318080,1435922511,264503296,0,935343414,2128817717c-870318080,1435922511,264372224,0,-620744398,1435922870c-799014912,1435922511,265617408,0,947927084,2128817717c-799014912,1435922511,264634368,0,-635422928,1435922870c1876951040,1435922506,264634368,0,985674040,2128817717c-799014912,1435922511,264044544,0,903900210,2128817717c-799014912,1435922511,265093120,0,866136120,2128817717c-799014912,1435922511,265158656,0,989869623,2128817717c-799014912,1435922511,264044544,0,908081205,2128817717c-799014912,1435922511,265093120,0,870329398,2128817717c-799014912,1435922511,265158656,0,998258485,2128817717c-1456472064,1435922529,264044544,0,916469553,2128817717c-1456472064,1435922529,265093120,0,878719033,2128817717c-1456472064,1435922529,265158656,0,981481521,2128817717c-799014912,1435922511,264044544,0,899690860,2128817717c-799014912,1435922511,265093120,0,861943601,2128817717c-799014912,1435922511,265158656,0,994064689,2128817717c-1456472064,1435922529,264044544,0,912272438,2128817717c-1456472064,1435922529,265093120,0,874526769,2128817717c-1456472064,1435922529,265158656,0,1002452280,2128817717c1102053376,1435922514,264110080,0,920662834,2128817717c1102053376,1435922514,265224192,0,882928692,2128817717c1102053376,1435922514,265289728,0,-614451911,1435922870c127926272,1435922737,266010624,0,-627034060,1435922870c-799014912,1435922511,264765440,0,975188012,2128817717c1129316352,1435922506,264896512,0,887109228,2128817717c1129316352,1435922506,264962048,0,849360948,2128817717c1129316352,1435922506,265027584,0,939536684,2128817717c-799014912,1435922511,265879552,0,-646957008,1435922870c-854589440,1435922511,265879552,0,-642762954,1435922870c-870318080,1435922511,265879552,0,979383350,2128817717c-673185792,1435922870,264437760,0,895496248,2128817717c-673185792,1435922870,265486336,0,857748528,2128817717c-673185792,1435922870,265551872,0,-617596874,1435922870c-799014912,1435922511,265682944,0,-681561812,1435922870c-799014912,1435922511,264175616,0,924857400,2128817717c-870318080,1435922511,264568832,0,931147824,2128817717c-799014912,1435922511,264372224,0,968898924,2128817717c-799014912,1435922511,263979008,0,943732017,2128817717c-799014912,1435922511,264306688,0,-655347404,1435922870c-854589440,1435922511,264306688,0,-651153351,1435922870c-870318080,1435922511,264306688,0,977284145,2128817717c1102053376,1435922514,264241152,0,891304247,2128817717c1102053376,1435922514,265355264,0,853553458,2128817717c1102053376,1435922514,265420800,0,-623888079,1435922870c-870318080,1435922511,264830976,0,820014136,1435922871c-870318080,1435922511,6619136,196608,-1085263823,1435922870c-1456472064,1435922529,80740352,0,-1089456076,1435922870c-1456472064,1435922529,80674816,0,-1081068490,1435922870c127926272,1435922737,80805888,0,-778029780,2128817737c-1456472064,1435922529,260964352,0,911227184,1435922871c872415232,1435922871,1469710336,16,1562390578,2128817737c-870318080,1435922511,67698688,0,1560293740,2128817737c-1063256064,1435922870,66715648,0,1600140599,2128817737c-870318080,1435922511,67305472,0,1566585395,2128817737c-1073741824,1435922870,258539520,0,1551906098,2128817737c-1456472064,1435922529,66715648,0,1595946033,2128817737c-854589440,1435922511,67371008,0,1591750705,2128817737c-854589440,1435922511,67436544,0,1814049333,2128817954c-854589440,1435922511,67567616,0,1587557174,2128817737c-854589440,1435922511,67633152,0,1809856310,2128817954c401604608,1435922870,66977792,0,1583363125,2128817737c-854589440,1435922511,67043328,0,1579168818,2128817737c-854589440,1435922511,67108864,0,1574972472,2128817737c-870318080,1435922511,67502080,0,1570779704,2128817737c-870318080,1435922511,66912256,0,1556099126,2128817737c-1456472064,1435922529,66715648,0,1604335667,2128817737c-854589440,1435922511,66519040,0,1528851505,2128817737c-854589440,1435922511,67239936,0,1818243129,2128817954c-799014912,1435922511,66519040,0,1606431285,2128817737c-799014912,1435922511,66519040,0,1610627385,2128817737c-799014912,1435922511,66519040,0,1547712569,2128817737c-1042284544,1435922870,66584576,0,1801467955,2128817954c-1456472064,1435922529,66584576,0,1805662514,2128817954c-799014912,1435922511,66846720,0,1544565100,2128817737c-1024458752,1435922870,66650112,0,1541420855,2128817737c-1456472064,1435922529,66650112,0,1538275633,2128817737c-1006632960,1435922870,66453504,0,1535126576,2128817737c-799014912,1435922511,66781184,0,1530934068,2128817737c-1042284544,1435922870,67174400,0,1795174969,2128817954c-1456472064,1435922529,67174400,0,1790982193,2128817954c-870318080,1435922511,67764224,0,1975531577,2128817954c-870318080,1435922511,71499776,0,-784321999,2128817737c-849346560,1435922870,257228800,0,-829410767,1435922870c-854589440,1435922511,81264640,0,-833604308,1435922870c-854589440,1435922511,81199104,0,-825214666,1435922870c-799014912,1435922511,81330176,0,1526739254,2128817737c-990904320,1435922870,76939264,0,779119672,1435922871c-799014912,1435922511,6750208,1,782250808,1435922871c-854589440,1435922511,6750208,8519681,786444338,1435922871c-799014912,1435922511,6750208,65537,-780129224,2128817737c-1456472064,1435922529,262602752,0,-687852491,2128817729c127926272,1435922737,261554176,0,885012281,1435922871c-870318080,1435922511,8060928,0,-836735944,1435922870c-870318080,1435922511,257425408,16,-767542991,2128817737c-799014912,1435922511,74186752,0,-769641161,2128817737c-1456472064,1435922529,74252288,0,790638903,1435922871c-854589440,1435922511,5963776,8650753,-735039431,2128817737c-952107008,1435922870,66322432,0,-737135316,2128817737c-854589440,1435922511,65732608,0,-732940492,2128817737c-973078528,1435922870,65601536,0,-960483275,1435922870c-1456472064,1435922529,65601536,0,1997549621,2128817954c-902823936,1435922870,65863680,1,-740282004,2128817737c-870318080,1435922511,66125824,0,-890227657,1435922870c-1456472064,1435922529,65863680,0,-744474313,2128817737c-854589440,1435922511,65994752,0,-747620039,2128817737c-936378368,1435922870,66256896,0,-765449167,2128817737c-902823936,1435922870,65798144,1,-750768079,2128817737c-870318080,1435922511,66060288,0,-887081159,1435922870c-1456472064,1435922529,65798144,0,-754961360,2128817737c-854589440,1435922511,65929216,0,-758107796,2128817737c-920649728,1435922870,65536000,0,-761251784,2128817737c-799014912,1435922511,66191360,0,-763349456,2128817737c-854589440,1435922511,65667072,0,-803196106,2128817737c-1063256064,1435922870,257622016,16,-799003594,2128817737c-1456472064,1435922529,257556480,16,-790611912,2128817737c-99614720,1435922506,257359872,16,-771738825,2128817737c-870318080,1435922511,73990144,0,1995454774,2128817954c-1456472064,1435922529,74317824,0,1008757814,2128817717c-870318080,1435922511,263258112,0,1012936754,2128817717c-817889280,1435922870,262995968,0,-196069831,1435922870c-870318080,1435922511,6488064,0,915420977,1435922871c-870318080,1435922511,6750208,196608,847262003,2128817717c-799014912,1435922511,263716864,0,843068471,2128817717c-854589440,1435922511,263585792,0,809514803,2128817717c-854589440,1435922511,263520256,0,-610258896,1435922870c-870318080,1435922511,263127040,0,-606062484,1435922870c-870318080,1435922511,263192576,0,801126201,2128817717c-870318080,1435922511,262930432,0,796930354,2128817717c-870318080,1435922511,262864896,0,805318956,2128817717c-870318080,1435922511,262799360,0,838873654,2128817717c-870318080,1435922511,263061504,0,834679860,2128817717c-799014912,1435922511,263716864,0,830486892,2128817717c-854589440,1435922511,263520256,0,826290482,2128817717c-595591168,1435922870,263651328,0,822097970,2128817717c-854589440,1435922511,263520256,0,817903660,2128817717c-559939584,1435922870,263782400,0,813708599,2128817717c-854589440,1435922511,263585792,0,-543149520,1435922870c1407188992,1435922531,262733824,0,902838065,1435922871c-799014912,1435922511,1469579264,0,-773836496,2128817737c-870318080,1435922511,74121216,0,918565426,1435922871c-799014912,1435922511,5832704,65536,921712946,1435922871c-799014912,1435922511,5832704,1048576,925903925,1435922871c-799014912,1435922511,5832704,131072,929051444,1435922871c-799014912,1435922511,5832704,983040,793784631,1435922871c-854589440,1435922511,5963776,8716289,-786417613,2128817737c-854589440,1435922511,75038720,0,1991259953,2128817954c-870318080,1435922511,68681728,0,-819974089,2128817737c-854589440,1435922511,69271552,0,-805292744,2128817737c-854589440,1435922511,68747264,0,-815777736,2128817737c-854589440,1435922511,69140480,0,-817874900,2128817737c-854589440,1435922511,69206016,0,1988112947,2128817954c-799014912,1435922511,68943872,0,-809487054,2128817737c-854589440,1435922511,68812800,0,-813682380,2128817737c-854589440,1435922511,68878336,0,-794807243,2128817737c-854589440,1435922511,75104256,0,-775932103,2128817737c-870318080,1435922511,74055680,0,-821022157,1435922870c-854589440,1435922511,81395712,0,907030828,1435922871c872415232,1435922871,1469644800,16,796930100,1435922871c338690048,1435922871,6619136,1,811612208,1435922871c-870318080,1435922511,6619136,65537,815805750,1435922871c-870318080,1435922511,6619136,131072,1983919160,2128817954c-799014912,1435922511,71303168,0,-824166603,2128817737c-799014912,1435922511,71172096,0,-828360909,2128817737c-799014912,1435922511,71237632,0,-832556756,2128817737c-779091968,1435922870,70975488,0,-836751309,2128817737c-768606208,1435922870,70909952,0,-840945607,2128817737c-870318080,1435922511,71041024,0,1979725877,2128817954c-870318080,1435922511,71106560,0,-845137871,2128817737c-870318080,1435922511,70123520,0,-849332430,2128817737c-870318080,1435922511,70778880,0,933246265,1435922871c-870318080,1435922511,1469841408,0,936389683,1435922871c166723584,1435922871,1469841408,65536,-878693320,2128817737c-1456472064,1435922529,71630848,0,-705677515,1435922870c-697303040,1435922870,262537216,0,-853527242,2128817737c-870318080,1435922511,71368704,0,-857707465,2128817737c-751828992,1435922870,70189056,0,-874499020,1435922870c-799014912,1435922511,262471680,0,1518351161,2128817737c-734003200,1435922870,70844416,0,1514158131,2128817737c-854589440,1435922511,70254592,0,1509961777,2128817737c-854589440,1435922511,70451200,0,-861915344,2128817737c-854589440,1435922511,70582272,0,-866111176,2128817737c-854589440,1435922511,70713344,0,-870304199,2128817737c-854589440,1435922511,70057984,0,-874499019,2128817737c-854589440,1435922511,70647808,0,840972089,1435922871c849346560,1435922871,1468792832,0,1505767993,2128817737c-854589440,1435922511,70320128,0,1501572152,2128817737c-854589440,1435922511,70385664,0,1497379384,2128817737c-716177408,1435922870,70516736,0,1493186871,2128817737c-870318080,1435922511,71565312,0,808465201,1435922871c338690048,1435922871,6619136,0,1522545004,2128817737c-796917760,1435922870,76218368,0,1993355313,2128817954c-1456472064,1435922529,260898816,0,823146548,1435922871c-854589440,1435922511,6029312,8585216,-870303948,1435922870c-867172352,1435922870,258605056,0,897593393,1435922871c-867172352,1435922870,1469513728,16,-877645259,1435922870c-1456472064,1435922529,260571136,16,-880789968,1435922870c-1456472064,1435922529,260505600,16,-547328968,1435922870c1407188992,1435922531,71434240,0,829436729,1435922871c-799014912,1435922511,6684672,1,832583733,1435922871c-854589440,1435922511,6684672,8519681,836776504,1435922871c-799014912,1435922511,6684672,65537,-883938251,1435922870c-870318080,1435922511,76283904,0,889204788,1435922871c1876951040,1435922506,8192000,0,-550490063,1435922870c-799014912,1435922511,262668288,0,-782223815,2128817737c-854589440,1435922511,258146304,0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43206961,959985457,825385784c943075894,741354552,859125046,909257782,875835698,859058476c892809521,741881393,858861874,926430265,845363252,959918129c875836726,875637808,808924467,959722040,909193772,943207986c17903660,0,1825570816,1435922845,1782054912,2128817974c327680,196608,131072,0,0,65536c0,0,0,0,0,65536c0,0,15728640,0,4980736,892090420c1782067506,2128817974,1782054912,2128817974,1782054912,2128817974c1782054912,2128817974,67698688,942682930,12332,0c0,0,858259456,741750072,1782067506,2128817974c1782054912,2128817974,1782054912,2128817974,1782054912,2128817974c67043328,825242418,14385,0,0,0c807927808,808202284,811610156,-53204,-1,942866431c0,825360384,12849,0,131072,0c824967168,825308982,2177078,0,-251658240,1435922873c0,0,1409810432,2130674207,2162688,0c0,327680,0,0,0,0c2162688,0,443547648,1435923009,0,0c0,0,2162688,0,65536,327680c2000420864,4091962,0,0,5308416,0c1788870656,1435708199,1605828608,1831176126,486031002,2128817898c1638400,0,1321205760,1435923008,1320157184,1435923008c-195035136,1435923008,-196083712,1435923008,5242880,0c12648448,0,77594624,1435708199,1605828608,1831176126c1349664410,2000436850,544895802,1635138167,841104748,1043276344c1933211452,544424826,1635138167,841104748,1043276344,980889404c1047679090,1949988668,-792735682,-779169346,-1211096958,-1160728368c-1194279984,-1160738863,-803175471,-793718598,-793456458,546296240c-2133740592,-1076853807,-1328496688,-796798688,-792801102,549245112c-2100183088,-2033076016,-1127173936,-1820270048,-776286176,-792997757c-793063240,750571696,-793325536,-793587536,792473022,1047804535c8465463,0,1324351488,1435923020,489684992,2128816895c486014976,2128817898,1703936,-1476395008,265306288,1435923009c264241152,1435923009,724566016,1435923009,723517440,1435923009c2097152,0,3211264,0,516947968,1435923008c643825664,1435923009,513802240,2128817898,65536,1568669696c8437967,0,2097152,0,909115392,1435708235c1605828608,1831176126,7290522,119,55640064,0c-212795392,1435708199,1605828608,1831176126,82563855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0c0,0,0,0,0,0c12648448,0,493879296,2128816895,493879296,2128816895c0,0,0,0,0,0c0,0,0,0,0,0c0,0,0,0,0,0c0,0,0,0,0,0c0,0,0,0,78643200,0c3145728,0,-1578041344,1435708199,0,0c521666560,2128817898,0,-704643072,57721007,0c32571392,0,1861287936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538976288c1999584288,1010725946,1916434223,980892734,2000436850,1917874746c980892734,1998617203,1818326586,942809661,1010708258,2054371959c1998615363,1818326586,942809661,1010708258,1916434223,1010725456c1047804535,-1093615664,-2100195631,-793260000,-793063248,-776417093c-776286073,-1160765309,-1227837232,-1328499504,-803172399,-780086861c-792735613,548458687,-1294958127,-1194279216,-803160880,-796732993c-796470856,549245104,546537698,-2083407152,-1194279984,-1328497968c539802832,-1328498992,-1093618992,1999584301,1010725946,1916434223c1999584318,4091962,482344960,2128816895,17891328,0c605093888,350567,1605828608,1831176126,343706,327680c131072,327680,0,0,0,0c0,0,0,65536,15728640,0c15728640,0,-65536,1936028272,1782084197,2128817974c1782054912,2128817974,1782054912,2128817974,1782054912,2128817974c67698688,1999584318,29242,0,0,0c2053636096,1983543072,1782082657,2128817974,1782054912,2128817974c1782054912,2128817974,1782054912,2128817974,134479872,980892734c15988,0,0,0,-1882718208,-1143950896c-1159677744,-20272,-1,-2083454977,1221984256,-1143996416c36817,0,0,0,0,0c5308416,0,1287651328,1435923008,480247808,1435923009c521666560,2128817898,0,-2147483648,298860646,1435922988c2162688,0,483393536,1435923009,484442112,1435923008c5242880,0,3145728,0,1796276224,1435708199c1605828608,1831176126,4538010,6553710,6357070,6619245c6619136,0,3211264,0,-742391808,1435923008c238026752,1435923008,521666560,2128817898,0,0c3194864,0,28311552,0,-510590976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538976288c538976288,980889404,792477300,1047673463,1916434236,980892734c1047679090,1933211452,980885626,1030513014,574108194,2000436783c1132098362,980885619,1030513014,574108194,792477231,1349663351c2000436850,-784436166,-792801152,-793063235,750571696,-776482784c-793653105,-793194309,-793718598,-1194319684,-776548320,-796864125c-793587536,-795881029,1009658300,1949988655,1999584318,893284922c741619509,943206456,28391221,0,855703552,1435708198c1605828608,1831176126,16026,0,0,0c0,0,0,0,0,0c0,0,0,0,0,0c0,0,-333447168,1435922816,0,0c0,0,0,0,0,0c0,0,0,0,0,0c0,0,0,0,0,0c0,0,0,0,0,0c0,0,0,0,0,0c0,0,0,0,0,0c0,0,0,0,0,0c0,0,0,0,0,0c0,0,0,0,0,0c0,0,0,0,0,0c0,0,0,0,0,0c0,0,0,0,0,0c0,0,0,0,0,0c0,0,37814272,0,1782054912,2128817974c0,0,1237319680,2128817919,-1005584384,1435922815c0,0,448266240,1435923009,2084831232,2128817717c65536,67108864,66638,70976513,32,0c0,0,0,0,0,0c0,0,0,0,0,0c0,0,0,0,0,0c0,0,-333447168,1435922816,0,0c0,0,0,0,0,0c0,0,0,0,0,0c0,0,0,0,0,0c0,0,0,0,0,0c0,0,0,0,0,0c0,0,0,0,0,0c0,0,0,0,0,0c0,0,0,0,0,0c0,0,0,0,0,0c0,0,0,0,0,0c0,0,0,0,0,0c0,0,0,0,0,0c0,0,0,0,0,0c0,0,0,0,0,0c0,0,-349700096,2128817894,157286400,1435923008c0,0,1124,70976570,67109944,70779962c46,0,5308416,0,374341632,1435923009c486539264,2128816895,521666560,2128817898,0,-704643072c691060911,1435922944,2162688,0,-2065694720,1435923008c484442112,1435923008,5242880,0,4194304,0c1653604352,2128817896,131072,65536,1661468672,2128817896c-478150656,2128816328,-478150656,2128816328,-1382219776,0c2686976,0,4259840,0,327680,524293c7352,46,7373,9900,21683,10061c7352,46,21600,0,4194304,0c38862848,0,605093888,350567,1605828608,1831176126c1349664410,2000436850,544895802,1635138167,841104748,1043276344c1933211452,544424826,1635138167,841104748,1043276344,980889404c1047679090,1949988668,546361406,-1093619248,-1932411952,-1244624687c-776810464,-793390975,549376179,-2133738800,-2116962864,-1932426543c-1110405167,-1110394672,-776220640,-793653106,549179576,-1294944304c-1110393136,-1093616944,-1093618736,-792735712,-776810315,548458630c-1328498992,-1093618992,-1093631791,-1160725040,539930832,840997072c-1127210958,-2133741360,-1328512303,-1160765396,-1278165296,-1328499504c-793456608,-776089419,-1076879220,-803160368,-792997708,-792866632c-2117001035,-1328512303,-1093616176,-1194282288,-2116975919,-786395183c-793718656,-793390926,-1110433603,-2016297264,539801808,-803163440c-793718598,-793456458,549245118,-1093618480,-1244611376,-792997856c-792735563,-792997704,-1194319688,-786384944,-776613758,-796733055c-1227874128,-1294946096,-2133737776,-1110393136,-1093616944,539800272c-1244610608,-1143948592,-803161904,746967480,-792932320,-793259856c-792997712,-2117001032,-1328497712,-1160727344,-1127171888,548982816c-2083408688,-1194293039,-2100198959,-1127183407,-792932320,-793456459c784126142,546361376,-1093615664,-1093631279,-786383664,-792801147c-793194316,548982971,-1093615664,-796798688,-776220491,-803197821c-792801089,-776875852,-776941440,-796143231,-776941390,-1294983025c-1244613936,-2049867567,-796602080,-776744776,-796864125,548982970c-2100183088,-2033076016,-1076879316,-1143949872,-803161904,-776613697c-793390975,-793063235,-1211093576,-1160728368,-1194279984,-1160738863c1009694928,1949988655,1999584318,842953274,11608098,0c492830720,2128816895,492830720,2128816895,521666560,2128817898c0,310116352,515916117,1435923008,8454144,0c482344960,2128816895,1351614464,1435923009,5242880,0c6356992,0,-742391808,1435923008,482344960,2128816895c521666560,2128817898,0,0,3162160,0c3145728,0,605159424,350567,0,0c521666560,2128817898,0,0,11550752,0c49283072,0,-1345191936,1435707614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865400716c-793653216,-776220482,-796339828,-1294982987,-1244626479,-1093618736c-776286176,-776613760,-779955839,-795881076,-793194307,-1143988035c-1311732015,-1143949104,-793260000,-792801102,-793063235,-793521986c-1076879170,-1294944816,-1328511279,-793325536,-793587536,-796864066c-792866626,783339706,546885664,-803196366,-776941380,-796733056c-803197776,-792801094,-793456461,-1261428560,-1110395440,-803173167c549376191,-1143950128,-1110394672,-786385456,-796733055,-792866640c-793587522,-779955784,546296193,-1328512815,-1244613936,-803160624c-776023875,750309511,548589600,-1328497968,-1261390128,-1127170352c-793456608,-792932162,-1143988043,-1076841008,-1143949104,-803161904c548917432,-1244626223,-2100198959,-803163952,-793718602,-776023886c-792801152,-793063235,749916350,-792735712,-793063243,548982971c-2049853232,-1127210964,-1211060016,-1143951152,-786384688,-792997759c-793456464,-793194310,-1194319684,-776679392,-796339837,-780021320c-796143230,-1127210820,-1261390384,-1127170352,-1865408466,-792735712c-796732994,549245118,-1093630511,-1194281776,-1194279984,-792735712c-2117001026,-1143949872,539788241,-1093615664,-1311722288,-1328512815c-1949204015,-1328500016,-803172399,-793587534,-780086859,-2066669435c-1278166832,-2133752879,-1194280240,-775958496,-776417150,-803197818c-793390913,548982971,-1244610608,-1244626479,-1160725040,-802309936c-793718601,-792997702,-796405320,783863994,980889404,792477300c1047673463,829174578,50410803,0,-1064173568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-801213382,-1311760240,-1143947568,-1999532847c-803162672,-796798542,-793521995,-1160765250,-1244626735,-2100198959c-1882092335,-1194279472,-803160624,-795946565,-793194319,-1211096901c-1093618992,-1160725040,-1278165296,-803160368,-793390913,-796470862c-1227874128,-1294946096,-2133737776,-1110393136,-1328497968,-1731190738c540160544,-1328497456,-2100199215,539799760,-1093616944,-1261390896c-803163952,-793390924,546099645,-1093615664,-793456608,-793194309c548786365,-2100198959,-1110396720,-1294942512,-2100184880,-1882095151c-796864224,-793587536,549310645,-1093616176,-1194293295,-1294983124c-793063392,-793325392,-792801100,-1261428548,-1127170352,-803162672c-793390917,-793194305,548982971,-1211057968,-796733152,-780021323c548458626,-1328498992,-1093618992,-1093631791,-1160725040,-1294942512c-1076879316,-1160727088,-1194279984,-776417248,-803197819,-793718596c-793718601,548982971,-1143963183,-1261391664,-1194280240,-803160880c-1261428552,-1999535151,-2116962096,-1949203759,-803160880,-793390916c-792801100,-803197252,-1076879216,-2100183344,-1127170352,-796536544c-793456450,-792997704,-1076879176,-786383152,-793390975,746836411c-792735712,-793456450,-796864079,-780021328,-793587573,546296240c-1294945584,-2133740080,-786397743,-793194364,-779890253,-793063296c-1076879176,-1194294575,539789009,-1244610608,-1194279984,-792735712c-796798539,-792866635,767086778,-1328498736,-1143948592,-2016298800c-1194280240,1999584302,1010725946,1916434223,1999584318,4091962c482344960,2128816895,81854464,0,551550976,2128816895c551550976,2128816895,643825664,1435923009,643825664,1435923009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8816895l493879296,2128816895l0,0l0,0l0,0l0,0l0,0l0,0l0,0l0,0l0,0l0,0l0,0l0,0l0,0l0,0l78643200,0l3145728,0l975306752,1435708199l0,0l521666560,2128817898l0,-2147483648l81805414,0l23068672,0l1918369792,2128817914l0,0l0,0l0,0l0,0l0,0l0,0l-1953497088,1435923005l-2045771776,1435923008l0,0l0,0l0,0l0,1435893760l0,0l0,0l0,0l0,0l0,0l0,0l0,0l0,0l0,0l0,0l0,0l0,0l0,0l0,0l0,0l0,0l0,0l0,0l-1058013184,2128812844l-1132462080,1435922531l0,0l0,0l0,0l0,0l0,0l0,0l0,589824l65536,0l753926144,1435922874l0,0l154206208,0l-262144000,2128817894l-1162870784,1435922895l-1162346496,1435922895l-1162346496,1435922895l197132288,1435922817l196083712,1435922817l0,1435893760l-635437056,1435922873l-634912768,1435922873l-634912768,1435922873l-65536,32767l-65536,32767l0,0l0,0l-65536,32767l-65536,32767l0,0l0,0l236992309,1435923009l237502464,1435923009l237502464,1435923009l-1005584384,1435922815l-1226833920,2128817234l749731840,1435923009l-349700096,2128817894l157286400,1435923008l0,0l14180,1435922870l47185920,28750l264372224,0l-1953482444,1435923005l0,0l0,0l0,0l0,0l0,0l0,0l-1005584384,1435922815l0,0l419430400,1435922817l0,0l1772617728,2128817914l0,0l0,0l1775763456,2128817914l0,0l0,0l23068672,1435922872l0,0l0,0l-1045430272,1435923006l-267911168,2128817894l0,0l776470528,1435923009l0,0l0,0l0,0l-2147418112,-1l-2147352577,-1l1705050111,2128817909l0,0l-1932984320,2128817741l65536,0l1744843568,2128817563l777519104,1435923009l3276800,0l-637534208,1435922870l0,0l0,0l0,0l-799014912,1435922511l264044544,0l889205302,2128817717l131072,1435893760l3276800,0l0,16854581l-65536,6619135l100,0l1310720,2128805888l0,0l1495793664,1435923004l0,0l0,0l0,0l0,0l1782054912,2128817974l2097152,140050432l67043586,2128817717l0,0l-1478492160,1435922730l-1479540736,1435922730l0,1435894783l265093120,0l878721077,2128817717l-1456472064,1435922529l265158656,0l981481776,2128817717l-799014912,1435922511l264044544,0l899689772,2128817717l-799014912,1435922511l265093120,0l861943597,2128817717l-799014912,1435922511l265158656,0l994062905,2128817717l-1456472064,1435922529l264044544,0l912273462,2128817717l-1456472064,1435922529l265093120,0l874524983,2128817717l-1456472064,1435922529l265158656,0l1002452535,2128817717l1102053376,1435922514l264110080,0l920662581,2128817717l1102053376,1435922514l265224192,0l882913843,2128817717l1102053376,1435922514l265289728,0c-614452176,1435922870,127926272,1435922737,266010624,0c-627034571,1435922870,-799014912,1435922511,264765440,0c975187308,2128817717,1129316352,1435922506,264896512,0c887107885,2128817717,1129316352,1435922506,264962048,0c849361207,2128817717,1129316352,1435922506,265027584,0c939536432,2128817717,-799014912,1435922511,265879552,0c-646957255,1435922870,-854589440,1435922511,265879552,0c-642763984,1435922870,-870318080,1435922511,265879552,0c979382585,2128817717,-673185792,1435922870,264437760,0c895495468,2128817717,-673185792,1435922870,251658240,0c857746732,2128817717,-673185792,1435922870,265551872,0c-617598675,1435922870,-799014912,1435922511,265682944,0c-681561555,1435922870,-799014912,1435922511,264175616,0c924856621,2128817717,-870318080,1435922511,264568832,0c931148077,2128817717,-799014912,1435922511,264372224,0c968898359,2128817717,-799014912,1435922511,263979008,0c943731513,2128817717,-799014912,1435922511,264306688,0c-655347402,1435922870,-854589440,1435922511,264306688,0c-651152586,1435922870,-870318080,1435922511,264306688,0c977286199,2128817717,1102053376,1435922514,264241152,0c891303986,2128817717,1102053376,1435922514,265355264,0c853552492,2128817717,1102053376,1435922514,265420800,0c-623889616,1435922870,-870318080,1435922511,264830976,0c820001075,1435922871,-870318080,1435922511,6619136,196608c-1085261518,1435922870,-1456472064,1435922529,80740352,0c-1089456839,1435922870,-1456472064,1435922529,80674816,0c-1081069261,1435922870,127926272,1435922737,80805888,0c-778032079,2128817737,-1456472064,1435922529,260964352,0c911226937,1435922871,872415232,1435922871,1469710336,16c1562391351,2128817737,-870318080,1435922511,67698688,0c1560294967,2128817737,0,1426063360,0,0c0,11849,-870318080,1435922511,67305472,0c1566585401,2128817737,-1073741824,1435922870,258539520,0c1551904819,2128817737,-1456472064,1435922529,66715648,0c1595947056,2128817737,-854589440,1435922511,67108864,0c12652,2128817737,0,0,0,0c0,0,0,0,0,0c-2147418112,-1,-2147352577,-1,16777215,0c0,0,983040,1435922870,1218445312,2128817919c0,0,-1996488704,2128817717,262144,0c1943024182,2128817238,749731840,1435923009,0,0c1560281088,2128817737,0,0,0,0c1704998956,2128817909,0,0,-1993867264,2128817717c65536,0,-772800512,2128817235,749731840,1435923009c6553600,0,-855638016,1435922511,-65536,-1c1526792191,1,1704984576,2128817909,0,0c-1990721536,2128817717,65536,0,-994050048,2128817235c749731840,1435923009,13107200,0,50331648,0c12852,0,0,0,0,0c0,0,0,0,0,0c0,0,0,0,0,0c0,0,-868220928,2128817240,726663168,1435923009c974127104,2128817241,726663168,1435923009,-778043392,2128817240c726663168,1435923009,-1498415104,2128817242,726663168,1435923009c0,0,0,0,0,0c0,0,0,0,0,0c1523187712,2128817664,-1042284544,1435922870,45154304,0c526385152,2128816895,526385152,2128816895,486014976,2128817898c1703936,1435893760,1983905792,1435923008,1982857216,1435923008c475004928,1435923008,473956352,1435923008,6750208,8519681c39923763,0,521142272,2128816895,521142272,2128816895c486014976,2128817898,1703936,1435893760,1289748480,1435923008c1288699904,1435923008,904921088,1435923009,903872512,1435923009c-196083712,1435922870,34668544,0,515899392,2128816895c515899392,2128816895,486014976,2128817898,1703936,196608c1983918901,1435923008,1982857216,1435923008,-811597824,1435923008c-812646400,1435923008,-799014912,1435922511,29425664,0c510656512,2128816895,510656512,2128816895,5832704,1048576c925920305,1435922871,-799014912,1435922511,5832704,131072c929049648,1435922871,-799014912,1435922511,5832704,983040c793786162,1435922871,-854589440,1435922511,5963776,8716289c907045945,1435922871,872415232,1435922871,1469644800,16c796932153,1435922871,338690048,1435922871,6619136,1c811611704,1435922871,-870318080,1435922511,6619136,65537c815804729,1435922871,-870318080,1435922511,6619136,131072c933246258,1435922871,-870318080,1435922511,1469841408,0c936389681,1435922871,166723584,1435922871,1469841408,65536c840970295,1435922871,849346560,1435922871,1468792832,0c808464945,1435922871,338690048,1435922871,6619136,0c823144496,1435922871,-854589440,1435922511,6029312,8585216c897594732,1435922871,-867172352,1435922870,1469513728,16c829437492,1435922871,-799014912,1435922511,6684672,1c832583219,1435922871,-854589440,1435922511,6684672,8519681c836776243,1435922871,-799014912,1435922511,6684672,65537c889203768,1435922871,1876951040,1435922506,8192000,0c45101104,0,403701760,0,894435328,1435922871c-870318080,1435922511,8192000,65536,772800512,1435922871c166723584,1435922871,6815744,131073,763377461,1435922871c-799014912,1435922511,6815744,65537,865075200,1435922871c872415232,1435922871,1469186048,16,766522932,1435922871c356515840,1435922871,6815744,1,-788516553,2128817737c-1063256064,1435922870,256901120,16,826291509,1435922871c-854589440,1435922511,6029312,8650752,-792710868,2128817737c-849346560,1435922870,257490944,16,945828149,1435922871c-1456472064,1435922529,7471104,131073,939538483,1435922871c-1456472064,1435922529,7471104,65537,942682476,1435922871c-1456472064,1435922529,7471104,1,-631231437,1435922870c-870318080,1435922511,264699904,0,-662672333,1435922870c-854589440,1435922511,266076160,0,-659542985,1435922870c-870318080,1435922511,266076160,0,929050930,2128817717c-799014912,1435922511,265945088,0,972042293,2128817717c-854589440,1435922511,263979008,0,956329015,2128817717c-799014912,1435922511,263979008,0,952119863,2128817717c-799014912,1435922511,263979008,0,964702256,2128817717c-799014912,1435922511,263979008,0,960508204,2128817717c-799014912,1435922511,263979008,0,-638568654,1435922870c-870318080,1435922511,264503296,0,935343920,2128817717c-870318080,1435922511,264372224,0,-620744135,1435922870c-799014912,1435922511,265617408,0,947926321,2128817717c-799014912,1435922511,264634368,0,-635422669,1435922870c1876951040,1435922506,264634368,0,985675827,2128817717c-799014912,1435922511,264044544,0,903886391,2128817717c-799014912,1435922511,265093120,0,866138422,2128817717c-799014912,1435922511,265158656,0,989869623,2128817717c-799014912,1435922511,264044544,0,908079922,2128817717c-799014912,1435922511,265093120,0,870332726,2128817717c-799014912,1435922511,265158656,0,998258231,2128817717c-1456472064,1435922529,264044544,0,916470070,2128817717c-1456472064,1435922529,265093120,0,878720564,2128817717c-1456472064,1435922529,265158656,0,981481782,2128817717c-799014912,1435922511,264044544,0,899692087,2128817717c-799014912,1435922511,265093120,0,861944118,2128817717c-799014912,1435922511,265158656,0,994063154,2128817717c-1456472064,1435922529,264044544,0,912274231,2128817717c-1456472064,1435922529,265093120,0,874525238,2128817717c-1456472064,1435922529,265158656,0,1002451768,2128817717c1102053376,1435922514,264110080,0,920663088,2128817717c1102053376,1435922514,265224192,0,882915383,2128817717c1102053376,1435922514,265289728,0,-614451655,1435922870c127926272,1435922737,266010624,0,-627035796,1435922870c-799014912,1435922511,264765440,0,975190329,2128817717c1129316352,1435922506,264896512,0,887109177,2128817717c1129316352,1435922506,264962048,0,849360441,2128817717c1129316352,1435922506,265027584,0,939538231,2128817717c-799014912,1435922511,265879552,0,-646957519,1435922870c-854589440,1435922511,265879552,0,-642763724,1435922870c-870318080,1435922511,265879552,0,979384368,2128817717c-673185792,1435922870,264437760,0,895497528,2128817717c-673185792,1435922870,265486336,0,857749612,2128817717c-673185792,1435922870,265551872,0,-617598157,1435922870c-799014912,1435922511,265682944,0,-681560013,1435922870c-799014912,1435922511,264175616,0,924857396,2128817717c-870318080,1435922511,264568832,0,931149881,2128817717c-799014912,1435922511,264372224,0,968897590,2128817717c-799014912,1435922511,263979008,0,943730745,2128817717c-799014912,1435922511,264306688,0,-655332298,1435922870c-854589440,1435922511,264306688,0,-651153360,1435922870c-870318080,1435922511,264306688,0,977287224,2128817717c1102053376,1435922514,264241152,0,891304241,2128817717c1102053376,1435922514,265355264,0,853553708,2128817717c1102053376,1435922514,265420800,0,-623890127,1435922870c-870318080,1435922511,264830976,0,819999281,1435922871c-870318080,1435922511,6619136,196608,-1085262281,1435922870c-1456472064,1435922529,80740352,0,-1089457608,1435922870c-1456472064,1435922529,80674816,0,-1081067468,1435922870c127926272,1435922737,80805888,0,-778030541,2128817737c-1456472064,1435922529,260964352,0,911225648,1435922871c872415232,1435922871,1469710336,16,1562391089,2128817737c-870318080,1435922511,67698688,0,1560292716,2128817737c-1063256064,1435922870,66715648,0,1600141620,2128817737c-870318080,1435922511,67305472,0,1566585139,2128817737c-1073741824,1435922870,258539520,0,1551905080,2128817737c-1456472064,1435922529,66715648,0,1595947056,2128817737c-854589440,1435922511,67371008,0,1591750713,2128817737c-854589440,1435922511,67436544,0,1814047799,2128817954c-854589440,1435922511,67567616,0,1587556653,2128817737c-854589440,1435922511,67633152,0,1809854765,2128817954c401604608,1435922870,66977792,0,1583362609,2128817737c-854589440,1435922511,67043328,0,1579168049,2128817737c-854589440,1435922511,67108864,0,1574974265,2128817737c-870318080,1435922511,67502080,0,1570780209,2128817737c-870318080,1435922511,66912256,0,1556100913,2128817737c-1456472064,1435922529,66715648,0,1604333620,2128817737c-854589440,1435922511,66519040,0,1528836919,2128817737c-854589440,1435922511,67239936,0,1818258486,2128817954c-799014912,1435922511,66519040,0,1606432557,2128817737c-799014912,1435922511,66519040,0,1610627122,2128817737c-799014912,1435922511,66519040,0,1547711288,2128817737c-1042284544,1435922870,66584576,0,1801466931,2128817954c-1456472064,1435922529,66584576,0,1805661235,2128817954c-799014912,1435922511,66846720,0,1544566323,2128817737c-1024458752,1435922870,66650112,0,1541419572,2128817737c-1456472064,1435922529,66650112,0,1538275121,2128817737c-1006632960,1435922870,66453504,0,1535127857,2128817737c-799014912,1435922511,66781184,0,1530935351,2128817737c-1042284544,1435922870,67174400,0,1795176758,2128817954c-1456472064,1435922529,67174400,0,1790981428,2128817954c-870318080,1435922511,67764224,0,1975531308,2128817954c-870318080,1435922511,71499776,0,-784321735,2128817737c-849346560,1435922870,257228800,0,-829409736,1435922870c-854589440,1435922511,81264640,0,-833603536,1435922870c-854589440,1435922511,81199104,0,-825214920,1435922870c-799014912,1435922511,81330176,0,1526740533,2128817737c-990904320,1435922870,76939264,0,779104620,1435922871c-799014912,1435922511,6750208,1,782252088,1435922871c-854589440,1435922511,6750208,8519681,786446389,1435922871c-799014912,1435922511,6750208,65537,-780125896,2128817737c-1456472064,1435922529,262602752,0,-687852436,2128817729c127926272,1435922737,261554176,0,885011248,1435922871c-870318080,1435922511,8060928,0,-836751050,1435922870c-870318080,1435922511,257425408,16,-767546320,2128817737c-799014912,1435922511,74186752,0,-769641423,2128817737c-1456472064,1435922529,74252288,0,790639923,1435922871c-854589440,1435922511,5963776,8650753,-735037132,2128817737c-952107008,1435922870,66322432,0,-737136590,2128817737c-854589440,1435922511,65732608,0,-732942030,2128817737c-973078528,1435922870,65601536,0,-960481223,1435922870c-1456472064,1435922529,65601536,0,1997551673,2128817954c-902823936,1435922870,65863680,1,-740266958,2128817737c-870318080,1435922511,66125824,0,-890227915,1435922870c-1456472064,1435922529,65863680,0,-744474314,2128817737c-854589440,1435922511,65994752,0,-747620042,2128817737c-936378368,1435922870,66256896,0,-765446607,2128817737c-902823936,1435922870,65798144,1,-750767815,2128817737c-870318080,1435922511,66060288,0,-887081168,1435922870c-1456472064,1435922529,65798144,0,-754960589,2128817737c-854589440,1435922511,65929216,0,-758107796,2128817737c-920649728,1435922870,65536000,0,-761253584,2128817737c-799014912,1435922511,66191360,0,-763349966,2128817737c-854589440,1435922511,65667072,0,-803195600,2128817737c-1063256064,1435922870,257622016,16,-799003598,2128817737c-1456472064,1435922529,257556480,16,-790612171,2128817737c-99614720,1435922506,257359872,16,-771738312,2128817737c-870318080,1435922511,73990144,0,1995454512,2128817954c-1456472064,1435922529,74317824,0,1008742961,2128817717c-870318080,1435922511,263258112,0,1012937268,2128817717c-817889280,1435922870,262995968,0,-196070606,1435922870c-870318080,1435922511,6488064,0,915418166,1435922871c-870318080,1435922511,6750208,196608,847277108,2128817717c-799014912,1435922511,263716864,0,843067500,2128817717c-854589440,1435922511,263585792,0,809514033,2128817717c-854589440,1435922511,263520256,0,-610257613,1435922870c-870318080,1435922511,263127040,0,-606063309,1435922870c-870318080,1435922511,263192576,0,801125681,2128817717c-870318080,1435922511,262930432,0,796930605,2128817717c-870318080,1435922511,262864896,0,805319476,2128817717c-870318080,1435922511,262799360,0,838875445,2128817717c-870318080,1435922511,263061504,0,834677813,2128817717c-799014912,1435922511,263716864,0,830485300,2128817717c-854589440,1435922511,263520256,0,826290481,2128817717c-595591168,1435922870,263651328,0,822097462,2128817717c-854589440,1435922511,263520256,0,817903160,2128817717c-559939584,1435922870,263782400,0,813707628,2128817717c-854589440,1435922511,263585792,0,-543148744,1435922870c1407188992,1435922531,262733824,0,902837047,1435922871c-799014912,1435922511,1469579264,0,-773836752,2128817737c-870318080,1435922511,74121216,0,918563893,1435922871c-799014912,1435922511,5832704,65536,921710640,1435922871c-799014912,1435922511,5832704,1048576,925906995,1435922871c-799014912,1435922511,5832704,131072,929051961,1435922871c-799014912,1435922511,5832704,983040,793784684,1435922871c-854589440,1435922511,5963776,8716289,-786417351,2128817737c-854589440,1435922511,75038720,0,1991260472,2128817954c-870318080,1435922511,68681728,0,-819972300,2128817737c-854589440,1435922511,69271552,0,-805295047,2128817737c-854589440,1435922511,68747264,0,-815777995,2128817737c-854589440,1435922511,69140480,0,-817876423,2128817737c-854589440,1435922511,69206016,0,1988114224,2128817954c-799014912,1435922511,68943872,0,-809486031,2128817737c-854589440,1435922511,68812800,0,-813680592,2128817737c-854589440,1435922511,68878336,0,-794806734,2128817737c-854589440,1435922511,75104256,0,-775932367,2128817737c-870318080,1435922511,74055680,0,-821021386,1435922870c-854589440,1435922511,81395712,0,907029556,1435922871c872415232,1435922871,1469644800,16,796930097,1435922871c338690048,1435922871,6619136,1,811610936,1435922871c-870318080,1435922511,6619136,65537,815806257,1435922871c-870318080,1435922511,6619136,131072,1983933497,2128817954c-799014912,1435922511,71303168,0,-824168391,2128817737c-799014912,1435922511,71172096,0,-828360904,2128817737c-799014912,1435922511,71237632,0,-832555215,2128817737c-779091968,1435922870,70975488,0,-836752333,2128817737c-768606208,1435922870,70909952,0,-840944587,2128817737c-870318080,1435922511,71041024,0,1979726128,2128817954c-870318080,1435922511,71106560,0,-845139661,2128817737c-870318080,1435922511,70123520,0,-849332167,2128817737c-870318080,1435922511,70778880,0,933246515,1435922871c-870318080,1435922511,1469841408,0,936390707,1435922871c166723584,1435922871,1469841408,65536,-878678989,2128817737c-1456472064,1435922529,71630848,0,-705679060,1435922870c-697303040,1435922870,262537216,0,-853527752,2128817737c-870318080,1435922511,71368704,0,-857721808,2128817737c-751828992,1435922870,70189056,0,-874497993,1435922870c-799014912,1435922511,262471680,0,1518351929,2128817737c-734003200,1435922870,70844416,0,1514156396,2128817737c-854589440,1435922511,70254592,0,1509964089,2128817737c-854589440,1435922511,70451200,0,-861915591,2128817737c-854589440,1435922511,70582272,0,-866109895,2128817737c-854589440,1435922511,70713344,0,-870303945,2128817737c-854589440,1435922511,70057984,0,-874498511,2128817737c-854589440,1435922511,70647808,0,840971316,1435922871c849346560,1435922871,1468792832,0,1505769520,2128817737c-854589440,1435922511,70320128,0,1501575225,2128817737c-854589440,1435922511,70385664,0,1497379633,2128817737c-716177408,1435922870,70516736,0,1493184561,2128817737c-870318080,1435922511,71565312,0,808465204,1435922871c338690048,1435922871,6619136,0,1522545713,2128817737c-796917760,1435922870,76218368,0,1993354292,2128817954c-1456472064,1435922529,260898816,0,823145265,1435922871c-854589440,1435922511,6029312,8585216,-870305483,1435922870c-867172352,1435922870,258605056,0,897593651,1435922871c-867172352,1435922870,1469513728,16,-877643668,1435922870c-1456472064,1435922529,260571136,16,-880790727,1435922870c-1456472064,1435922529,260505600,16,-547344078,1435922870c1407188992,1435922531,71434240,0,829434928,1435922871c-799014912,1435922511,6684672,1,832583737,1435922871c-854589440,1435922511,6684672,8519681,836776499,1435922871c-799014912,1435922511,6684672,65537,-883937229,1435922870c-870318080,1435922511,76283904,0,889220147,1435922871c1876951040,1435922506,8192000,0,-550489296,1435922870c-799014912,1435922511,262668288,0,-782223561,2128817737c-854589440,1435922511,258146304,0,741356856,892416050c942815539,829175346,842216249,943077424,925969461,825241904c875706417,825831788,825571641,741421620,959527217,858862898c829174064,875705392,959787316,925707312,842020153,842478649c959917420,875968566,741750320,959984693,859060017,875916344c926102838,741882166,858862125,909391667,1815230777,825307693c875968822,741618737,876163373,943206713,1815491894,858798125c909194801,757872692,808859447,926430002,959933493,842478642c741683255,926167089,892612664,963392819,943206456,875574329c842610476,842479412,829175865,892810288,959656500,809053233c842608953,1815557170,943076408,741683760,841837616,808596784c858927926,875637810,842609971,942682163,959984748,959723574c841757241,943206961,959985201,942959669,875638838,741750585c942813490,943141176,829175865,959655991,858535475,825307185c842347318,942746988,942878768,926298680,859058476,858929461c1815359536,808988973,859124785,741881397,892548145,808661561c862729264,943272240,943208505,859058476,842152245,1815623737c959459379,825438516,875637810,842609971,943208754,909653100c959721776,841758263,943206961,959985457,842230840,909259057c1815096372,842346797,808990003,741880377,892548145,808661561c879507504,959656760,909325619,859058476,858929461,1815621680c909193781,909456950,825371696,825767986,943274039,824979564c808858164,909325110,876112944,909719347,1815096375,892612915c741880375,943287344,808531512,741357109,892548145,825765943c829176121,943009846,808859698,942746680,925970739,909259062c825374060,892483638,841758264,943206961,959985457,741370936c942880557,892811569,879506480,859320632,842347063,842084908c925972536,1815623992,842412338,741881910,808938544,959985209c741618739,892548145,825765943,829175865,943009846,808859698c942746680,925970739,909259062,825307756,943141171,845951020c959918646,741749561,825060400,909193783,842477619,859058476c90257205,0,553648128,2128816895,553648128,2128816895c1351614464,1435923009,1351614464,1435923009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553648128,2128816895c0,0,553648128,2128816895,0,0c553648128,2128816895,0,0,78643200,0c11599872,0,492830720,2128816895,492830720,2128816895c486014976,2128817898,1703936,58720256,376488135,1435923009c375390208,1435923009,-195035136,1435923008,-196083712,1435923008c83886080,0,6291456,0,605356032,350567c0,0,486014976,2128817898,1572864,310116352c240140629,1435923008,239075328,1435923008,-2071986176,1435923008c-2073034752,1435923008,521666560,2128817898,0,0c90193952,0,135266304,0,1043333120,1435922771c1088290816,1435922771,1088290816,1435922771,44564480,-1051328512c-550502400,1435922872,-540409856,1435922872,-540409856,1435922872c9699328,-2126118912,1333788672,1435923020,1335230464,1435923020c1335230464,1435923020,1048576,-1051262976,490733568,1435923009c493748224,1435923009,493748224,1435923009,2621440,-1051656192c34603008,1435923008,73793536,1435923008,73793536,1435923008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875692032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1304241,0,65536,89325568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4038589,1886862398c1835627322,1348824176,2015392623,573579837,574454048,1043276336c980449084,1769172848,1852795252,1701978184,1769234796,1917216118c574451055,1970040675,1042443885,980449084,1332965232,1702061670c842153588,808465976,1886859068,1936683066,1936090703,1010725989c980449071,1769172848,1852795252,2000436808,1869625968,1769236851c542535279,1634493810,1702259060,1836020294,1634738749,1919377778c577269857,1886862398,1936683066,1936090703,826176613,842084657c1999584309,1869625968,1717981043,1047815539,1886859068,1936683066c1869182057,1010718318,1698328695,1852142712,2019762292,859054653c808531509,2036539426,842277437,892418100,1010708258,1698328695c1667589734,1954039156,544501349,891436396,573585456,574452768c808988725,1030889506,825440290,539112760,941768034,892418353c1010708258,2000318583,1315987826,795176559,1886862398,1668244538c1763734096,908213604,1634607138,574449005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74659192c808858931,1663050288,874659193,808989746,1043276336,979447612c1836213880,979450942,1953722992,1836016967,1936879648,1881292148c1042441577,1631215932,1953713270,792477231,1919957601,1699181683c1010724207,1869822561,1180985708,1047293033,1933205820,1130522482c1981837932,574450785,1700947558,790783031,1630485566,1819243322c1766220905,1010723948,1852586593,574453536,808858425,1631338018c1819243322,1766220905,1010723948,1920154209,1816355431,1635131506c807550316,808464432,1043276336,979447612,1768714099,1818838628c1631338092,1953066298,1043296869,979447612,1010724460,1717910113c1952671078,1047819084,1866096956,1919251573,2003069011,1936286752c824327540,859387696,1679827506,574452329,808466226,573583408c1970037280,1684099698,573579837,1953460768,1752459607,1885431891c807550309,1631338018,1735553850,1919697762,1818326560,808985149c808988728,1010708258,1866096943,1919251573,2003069011,1630485566c1717986618,1282696037,1010726003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979447612,1885434471,1147365736,1046574177c979447612,1885434471,1046702440,1886859068,1668178234,1047687016c980889404,2002874980,1046965865,1668099900,1869103930,1046831977c979594556,1819042118,1801675106,980892734,1952672112,741487934c875837237,825635380,-394171342,10,-312475648,1435922963c482344960,2128816895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92076088,858797620,939536692,808529196c405812025,0,535822336,0,0,53241446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909195320,1815427384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38875189,875836716,942944820,829175346,825570102c905984051,876096567,941633841,0,1066401792,0c0,1061748736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909195320,1815427384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43206961c959985457,825385784,943075894,741354552,859125046,909257782c875835698,859058476,892809521,741881393,858861874,926430265c845363252,959918129,875836726,875637808,808924467,959722040c909193772,943207986,908865580,909325621,842412588,1664365617c825439281,825571121,841758774,959656241,876034100,926035000c842479671,741356598,842214448,909259057,1664101428,859125046c909257782,875835698,859058476,892809521,741881393,858861874c926430265,892090420,909521202,808858934,842084908,925972536c1664629048,925707312,959526963,875574583,909194028,942682930c892088364,876097587,808203825,859124067,858994745,741750072c942813490,959918392,841759025,859321648,943076405,875637816c842609971,942682163,943010092,825242418,741619761,892548145c808661561,811808816,808202284,808202284,811806764,808202284c892088364,942814258,808202296,825373539,875967025,808202284c808202284,811806764,824979500,825308982,741357622,741354544c842228528,909259057,741354548,741354544,1664101424,741354544c825701937,808990257,808202284,842281260,859189302,1664103987c825307699,741619250,825306160,909718577,943077683,859058476c942683957,741946418,892352049,909652536,824981552,825307960c842085943,842359606,842544689,741750837,942813490,943141176c808204345,808530220,909718071,741750066,842412339,741683507c825385776,943075894,741354552,858993197,875705144,824981556c959787828,808465202,741354552,741368624,892939312,842478128c741354544,942880049,959460914,824980025,959787828,808465202c892429110,943142963,808989237,859058476,858929461,741748784c942880049,842348599,824979512,959787828,808465202,909257782c875835698,824979504,959787828,808465202,909271864,909652791c824981560,959787828,808465202,909257784,909652791,824981560c959787828,808465202,875375672,808726580,808597809,859058476c858929461,1664561200,825701937,808990257,808202284,808202284c811806764,808202284,808202284,811806764,808202284,808202284c761475116,808728625,842412089,824979508,959787828,808465202c825371701,943075894,741354552,858863153,876098871,824980534c959787828,808465202,741368630,741354544,842279984,876099893c1664101424,859125046,842083382,942748980,808594484,892417849c942812210,859190072,942877744,875639088,842411063,808792377c825516849,808990770,842411063,892941618,842148915,942815282c825764917,842084921,909257779,825243448,808856630,859386937c741368633,842214448,909259057,741354548,1664101424,741354544c859125046,741354550,1664101424,741354544,825307699,741619250c741354544,741368624,741354544,909192240,909193527,808202296c824979555,808858164,909325110,876031024,909456688,741354552c858927153,943141687,824981045,926233396,875706416,909206329c842544432,942683704,859320620,909586737,741749297,959722289c875836982,841756721,875573296,892876339,875899952,892942388c741486648,892548657,825766705,946026294,808530228,942946100c875573548,909586995,741618739,858994993,875639090,892088885c842282036,909260852,859189548,942879029,741815857,825308216c876033072,808543032,926036788,875836214,808991020,876165176c824980528,909587504,959461687,959523888,943274292,943076920c825766188,858861881,741617717,875771441,876164407,895693368c875836471,892942648,859386156,942813238,741488434,842020657c858863154,892090676,943274035,808925491,842610476,892941876c824981043,943141936,859124784,825385781,943075894,741354552c859125046,909257782,875835698,859058476,892809521,741881393c859126065,808608562,892417849,741354546,825307699,741619250c908930096,909325621,842281260,942813494,1664432440,842544945c959722800,841757233,943206961,926496561,908930100,909325621c741420332,757870893,892756785,741684021,859125046,859122742c825505840,741354550,842348337,825701939,824980528,875573302c842281784,942957365,824979500,959591736,909653046,825306164c842477619,825242674,808923436,959590706,741553714,808529969c959787575,828586041,959918641,825241648,909192243,892876598c876097844,959852844,825767993,741422640,959527217,959656245c892090678,892613687,825767218,926364972,925907257,962802999c959983672,875771698,808464940,876034098,741357625,909389873c943011385,808203574,909193772,943207986,912470060,909325621c842412588,741618737,825439281,825571121,824981558,842216761c942945836,875966520,845361196,909260337,808204344,892679724c841758259,875639350,875637812,925970739,943075637,892940588c912470579,808990772,824980534,943010612,909587257,825371696c943075894,741354552,859125046,909257782,875835698,859058531c892809521,741881393,909259825,942815280,841757241,825702704c808202805,825373484,875967025,761475116,842609969,959854647c824980532,959787828,808465202,808594485,909260598,876098871c859058476,858929461,741683248,825700653,926036528,741750068c892548145,808661561,761476400,808597809,842086713,757871155c825831729,842214455,909259057,741354547,959787572,741356600c892756784,741749557,892613169,741619761,926494770,741487921c859322418,741356342,825243699,741815345,825831990,1664167989c942813492,741814328,892482102,741553465,942813746,741685298c842608952,741552689,926430770,741749040,876163126,1664693049c741354544,825307699,741619250,892742704,741749557,825374258c828585012,825307956,909194551,825371704,876163889,942946104c825373996,892745270,841756726,943206961,959985457,741354552c825451312,842478900,741354552,825307699,741619250,908930096c909325621,842281260,942813494,1664432440,842544945,959722800c841757233,943206961,926496561,908930100,909325621,741420332c757870893,892756785,741684021,859125046,825371702,943075894c741354552,859125046,909257782,875835698,859058531,892809521c741881393,858861874,926430265,875313204,959525429,908866616c926102837,841756721,909260337,808204344,892679779,841758259c875639350,875637812,925970739,943075637,825307692,942946611c741880887,925905202,875902521,824979508,926233396,875706416c825385785,943075894,741354552,859125046,909257782,875835698c859058476,892809521,741881393,858861874,926430265,912472116c875641138,808203829,825373484,875967025,908865580,909325621c842412588,1664365617,825439281,825571121,841758774,959656241c876034100,842345528,909522481,741357109,942813490,943141176c808204345,892480812,943011377,862139442,808794417,808204088c808794412,808597298,908865580,825373232,875574064,808792876c1664562741,892352049,909652536,824981552,825307960,842085943c925969462,892941104,909258802,842084908,925972536,741814841c1664101424,809054509,842412597,741488949,942813490,943075640c757871156,876098353,858796593,841756722,943206961,876099121c741354546,892756784,741749557,859125046,825044022,842019891c859256375,825371702,825767986,876034103,858860844,875771702c875573555,842084908,925972536,1664366392,875705649,892940854c841757744,943206961,825440049,909192243,825505328,842216504c859058476,858929461,741748784,875639351,942813234,875637816c926167091,926299185,942746979,842021175,942881081,842084908c909195320,741487672,741354544,892875825,825373496,841757241c909128497,808596535,741368631,825371696,943075894,741354552c859125046,909257782,875835698,859058531,892809521,741881393c858861874,926430265,892090420,909521202,808858934,842084908c925972536,741882168,842412338,741881910,892756784,741749557c825374258,824980532,825307956,909194551,825371704,876163889c942946104,842020396,943011634,858533940,909455413,825385783c943075894,741354552,859125046,909257782,875835698,859058476c892809521,741881393,858861874,926430265,845363252,825702704c808202805,892482604,808728633,808202284,811806764,808202284c808202284,811806764,808202284,824979500,825308982,741357622c909587249,892418098,892350819,959590709,741354552,859125046c892873782,943077681,959523888,875967288,942945843,859189548c892547636,1664366897,926101554,842086198,824979512,926103095c808988723,892415024,925906489,808858681,942684204,892614196c942421040,942945844,875836215,909521196,808792115,1664628786c892876337,842084914,824979763,892481591,808595762,842542131c959853365,741946417,858862647,926233909,808987700,926234680c741748793,875968561,943077171,828583992,892548409,943011378c808987702,825832760,741552953,875771441,842543927,892088369c875836471,808990521,892614700,808465721,942420278,909391920c959854901,959461731,926103857,892088887,892352311,909195318c808991020,825700920,824981561,926496312,959983927,925969457c808792120,825307192,859386156,892417590,1664170295,825243441c926363702,824981049,926430775,909654325,926231609,842152247c741356084,875706679,858928951,925969457,942879285,808923186c892940588,875575346,1664169529,909389873,859124536,808202546c808202284,892614700,875835700,828583980,943208504,959789111c875637810,808924467,858796600,808857900,942815285,741879862c825440305,825636657,824981042,875640374,959853624,825371704c825767986,909719607,892809571,825635896,741487929,892548145c808661561,757872176,825767732,892743733,825371702,825767986c942814006,909653804,741487412,875836469,892679984,909206322c858862899,926298424,825505836,926167089,942422068,741357111c942684217,825440055,825306162,959918134,909259316,859058476c842152245,1664628793,892809269,943140913,875637812,842609971c943208754,808594732,859385911,808465975,859058476,858929461c741683248,825374258,808203316,875770723,959985720,824979510c926364720,926037305,808528951,926102066,842610227,859058476c842152245,741683257,858929204,909718580,825371696,825767986c892942390,825373539,875967025,824979500,926299696,808465721c875637816,808924467,960049464,808857900,942815285,741879862c825440305,825636657,895694386,943075634,909653298,842084908c925972536,741882168,825044016,926103344,842543412,825437236c808465721,1664101433,825307699,741619250,908930096,909325621c842281260,942813494,741685560,842544945,959722800,841757233c943206961,926496561,908944180,909325621,741420332,757870893c892742705,741684021,859125046,842294070,876099893,741354544c741354544,1664101424,741354544,741354544,1664101424,741354544c825701937,808990257,926101804,825766454,842214453,909259057c1664101430,741354544,741354544,1664101424,825701937,808990257c808202284,842281260,859189302,741357107,825307699,741619250c892166960,858928694,808726577,842084908,925972536,741356594c825242422,925971513,875637814,842609971,942682163,858994988c909259570,824979508,959787828,959984178,859398965,909457203c741880377,892548145,942813753,959198521,892810035,942815542c859058476,842152245,741685560,876099121,842348338,828583980c808464691,875967542,875637808,808924467,842478903,808857900c942815285,741879862,825440305,825636657,824981042,909718579c825504822,808594480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76163372,943208761,1664628278c959526961,892547377,824980528,926167862,942946613,926231602c942945332,741685561,909326641,842543664,824980023,842149943c875770166,859122745,859322680,1664104249,875706679,859126070c808528950,808990516,892548404,808991020,876165176,841757744c875573296,892876339,808528944,842477617,875770933,875770156c859190841,1664169267,808464434,943076148,892088373,959984692c842020917,859189548,942879029,741815857,825308216,876033072c808528952,926036788,875836214,859386156,825307699,1664234804c875836469,842544178,909192246,858862899,926298424,825505836c926167089,824981556,842216496,875771447,943270964,959985712c741617716,926167089,809056054,828583993,960050233,909523000c942746680,825309489,875574579,859189548,959788852,741488692c875837237,960051252,959523893,842020403,842478136,808923436c825635378,1664693299,825635117,842282803,741881141,825307693c842414390,741619256,943206701,959918130,741488951,876164909c808465712,757872177,942815543,858861872,925707314,909653561c959918132,942945635,859191351,757872182,808464690,876099889c757872436,859385905,925971254,824979769,926429232,925972535c959523896,943274292,892679736,960049452,876098873,1664626995c926496056,959721523,842542128,808991028,741685042,892809522c741552944,892415024,842545202,942684211,859058476,858929461c1664495664,741354544,741354544,842412338,741881910,842097456c859255088,842217011,859058476,842152245,741685560,859059761c825505841,824981554,959787828,808465202,925969462,808727862c943077176,959787308,962804017,926036021,808202290,859124012c926233910,741750064,892548145,842543159,824981812,943009846c808859698,942746680,925970739,909259062,825309027,842086456c825699378,825440049,925644856,925905201,741684278,943009847c943010611,892352300,909588017,825699384,942682165,929247285c842347568,741554482,926494775,876033334,858863404,959920438c808922160,858994741,925643319,943142704,741486905,926363703c842086712,858863459,875705392,808594483,842151993,808594484c842151993,808922166,926300211,841756724,842545456,925645106c808465713,1664366136,926363703,842414393,825308972,959788592c808594482,842151993,825699380,825440049,925644856,892548145c741880371,858927415,959461176,842020707,926299445,825699378c825440049,858534200,909390128,824981305,926364720,909457720c909192248,825307956,842609976,859058476,858929461,1664495664c875967025,942945336,925642796,859059768,741355570,942813490c959918392,757872945,808530228,959918388,875637810,842609971c942682163,875770211,926363954,741357618,808464434,943076148c892088373,959984692,842020917,859189548,942879029,741815857c825308216,876033072,808528952,926036788,875836214,859386211c825307699,741487924,875836469,842544178,909192246,858862899c926298424,825505836,926167089,824981556,842216496,875771447c943270964,959985712,1664364596,926167089,809056054,824979513c960050233,909523000,825044024,808792376,892810295,825044020c825700913,892547127,841821234,858798128,859387186,825044022c858796337,858862393,942957366,741488949,741354544,925707312c892875321,942814516,926362924,858927158,1664563000,909719341c909588272,757871929,876163377,909717811,757870905,825440567c909390905,925707316,909653561,926363700,842083628,943273017c842610994,959917356,909456435,1664626742,926430261,892548664c841821236,875771952,960049458,825044025,842283313,875704376c925707312,909652537,876099382,808594732,909522486,842609465c825371948,859255603,909588279,842083683,892483637,825308983c825306412,926037049,808859960,842347564,925643830,859059255c842086712,808991020,876165176,959198256,959983672,808465203c925971043,909588024,824979500,842086449,909652018,825371700c825767986,959527223,959524140,959919665,942815542,859058476c858929461,1664430128,842085681,892744752,824980025,959787828c808465202,959589430,909455924,808203318,942682668,858863923c741880375,892548145,892809271,828583990,943009846,808859698c942746680,925970739,909259062,808991020,858995000,84175877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909192243,892941368,943273015c825766188,808924981,741486905,825438257,892875568,959198518c943075892,942881075,808991075,892680248,824981555,943076153c842610487,942746678,959656501,842085940,875706668,942684473c925643058,926363705,808859441,808991020,926038328,828585011c909654329,808661297,942746678,842217521,909653302,909652268c842020664,741946930,925907255,825308216,943270966,842610736c741618487,926167089,809056054,828583993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925643061,926167609,943272503,875770211c842216761,741947186,808464434,943076148,824979509,925905200c859059506,858860596,909523252,825570099,808464940,909325360c741356856,942945333,808990009,909206322,858862899,926298424c825505836,926167089,824981556,842216496,875771447,959523892c825373491,842347569,875836716,942944820,824981042,825570102c909195315,876110647,875573553,741880887,859058225,859191090c959198260,943206456,875574329,875573548,959919671,741357872c959723825,909654073,824981558,825831736,808792881,909206324c892810291,842544185,876033324,959984692,824980793,808858425c926038066,925969458,909259312,959722289,942880044,959658041c925642807,909390393,909325625,875573603,875575351,741684021c942684217,808728888,808594484,859058224,808794166,825241900c892483376,741618484,959722289,858994230,841756981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825766243,858861881,741617717c875771441,876164407,892088888,875836471,892942648,859386156c942813238,741488434,842020657,858863154,757872948,858863153c892482615,761477173,909193522,942814777,757871670,842545201c926496560,757871161,808728887,825241653,925707318,808989241c842215729,959917356,875968566,741947184,926430261,909325880c841835318,825241649,875837497,825044023,909326640,959918387c808528945,926365744,943141176,876163372,943208761,741684534c960051505,859060277,824981553,808857912,808988979,808674098c892680244,808202805,842020396,943011634,858533940,909455413c909192247,842544432,942683704,859320620,909586737,1664496177c959722289,858993461,841758771,875573296,892876339,959523888c842412341,876032565,859059500,943141173,824981297,825570102c909195315,858860599,909652017,909719350,859189603,842413364c741422902,859058225,859191090,824981049,842216249,892612913c925969458,842086454,943207984,960049452,842085944,741618483c842348593,926036020,828585524,909717816,858863666,909192243c859191602,859387955,926364972,909718071,824980277,926232888c825831479,808528946,892350515,926364983,942684204,876098872c828584496,925905200,892483632,942746680,959656501,925904944c808991020,909457464,824980528,942814521,959854390,808987698c959527224,741552438,943274289,909392181,828585521,892940601c925904945,925969460,825636406,926036536,876033324,809055284c892089904,808530999,858797879,808464940,909325360,741554231c858993717,925972024,909206320,858862899,926298424,875966764c825308214,741749041,842479413,959983671,808594485,859058224c859322166,825831724,876034103,741749815,942684217,859255353c959537972,825636921,858796599,825766188,909259576,741750837c942814265,909523248,808528945,808923185,943010360,892351020c825701172,741946681,943274289,859124022,828584758,859320632c943011378,876162102,959461426,741422646,808529969,842543159c824981557,875966777,842150963,808528947,842477617,909456437c943206700,959920178,1664170295,808529969,875901495,824981045c909587504,909390647,959523891,859059761,909324852,825241900c892483376,741750068,875900978,959526707,824981813,892549177c925905716,926245682,808793140,741685303,925907255,909586743c943270962,842610736,741618487,858994993,808595512,824981817c892549177,925905716,926231602,808793140,1664432183,925907255c909586743,959523890,943012153,942748468,825831724,876034103c741749815,942684217,859255353,942746676,943011379,842477881c943206700,960050486,3684407,841821238,825833270,943075633c842084908,925972536,1664366904,741354544,825635629,875836210c824980019,959787828,2008036146,0,2125463552,0c0,2120155136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859124067l858994745,741750072l942813490,959918392l841759025,859321648l943076405,875637816l842609971,942682163l943010092,825242418l741619761,892548145l808661561,811808816l808202284,808202284l811806764,808202284l892088364,942814258l808202296,825373539l875967025,808202284l808202284,811806764l824979500,825308982l741357622,741354544l842228528,909259057l741354548,741354544l1664101424,741354544l825701937,808990257l808202284,842281260l859189302,1664103987l825307699,741619250l825306160,909718577l943077683,859058476l942683957,741946418l892352049,909652536l824981552,825307960l842085943,842359606l842544689,741750837l942813490,943141176l808204345,808530220l909718071,741750066l842412339,741683507l825385776,943075894l741354552,858993197l875705144,824981556l959787828,808465202l741354552,741368624l892939312,842478128l741354544,942880049l959460914,824980025l959787828,808465202l892429110,943142963l808989237,859058476l858929461,741748784l942880049,842348599l824979512,959787828l808465202,909257782l875835698,824979504l959787828,808465202l909271864,909652791l824981560,959787828l808465202,909257784l909652791,824981560l959787828,808465202l875375672,808726580l808597809,859058476l858929461,1664561200l825701937,808990257l808202284,808202284l811806764,808202284l808202284,811806764l808202284,808202284l761475116,808728625l842412089,824979508l959787828,808465202l825371701,943075894l741354552,858863153l876098871,824980534l959787828,808465202l741368630,741354544l842279984,876099893l1664101424,859125046l842083382,942748980l808594484,892417849l942812210,859190072l942877744,875639088c842411063,808792377,825516849,808990770,842411063,892941618c842148915,942815282,825764917,842084921,909257779,825243448c808856630,859386937,741368633,842214448,909259057,741354548c1664101424,741354544,859125046,741354550,1664101424,741354544c825307699,741619250,741354544,741368624,741354544,909192240c909193527,808202296,824979555,808858164,909325110,876031024c909456688,741354552,858927153,943141687,824981045,926233396c875706416,909206329,842544432,942683704,859320620,909586737c741749297,959722289,875836982,841756721,875573296,892876339c875899952,892942388,741486648,892548657,825766705,946026294c808530228,942946100,875573548,909586995,741618739,858994993c875639090,892088885,842282036,909260852,859189548,942879029c741815857,825308216,876033072,808543032,926036788,875836214c808991020,876165176,824980528,909587504,959461687,959523888c943274292,943076920,825766188,858861881,741617717,875771441c876164407,895693368,875836471,892942648,859386156,942813238c741488434,842020657,858863154,892090676,943274035,808925491c842610476,892941876,824981043,943141936,859124784,825385781c943075894,741354552,859125046,909257782,875835698,859058476c892809521,741881393,859126065,808608562,892417849,741354546c825307699,741619250,908930096,909325621,842281260,942813494c1664432440,842544945,959722800,841757233,943206961,926496561c908930100,909325621,741420332,757870893,892756785,741684021c859125046,859122742,825505840,741354550,842348337,825701939c824980528,875573302,842281784,942957365,824979500,959591736c909653046,825306164,842477619,825242674,808923436,959590706c741553714,808529969,959787575,828586041,959918641,825241648c909192243,892876598,876097844,959852844,825767993,741422640c959527217,959656245,892090678,892613687,825767218,926364972c925907257,962802999,959983672,875771698,808464940,876034098c741357625,909389873,943011385,808203574,909193772,943207986c912470060,909325621,842412588,741618737,825439281,825571121c824981558,842216761,942945836,875966520,845361196,909260337c808204344,892679724,841758259,875639350,875637812,925970739c943075637,892940588,912470579,808990772,824980534,943010612c909587257,825371696,943075894,741354552,859125046,909257782c875835698,859058531,892809521,741881393,909259825,942815280c841757241,825702704,808202805,825373484,875967025,761475116c842609969,959854647,824980532,959787828,808465202,808594485c909260598,876098871,859058476,858929461,741683248,825700653c926036528,741750068,892548145,808661561,761476400,808597809c842086713,757871155,825831729,842214455,909259057,741354547c959787572,741356600,892756784,741749557,892613169,741619761c926494770,741487921,859322418,741356342,825243699,741815345c825831990,1664167989,942813492,741814328,892482102,741553465c942813746,741685298,842608952,741552689,926430770,741749040c876163126,1664693049,741354544,825307699,741619250,892742704c741749557,825374258,828585012,825307956,909194551,825371704c876163889,942946104,825373996,892745270,841756726,943206961c959985457,741354552,825451312,842478900,741354552,825307699c741619250,908930096,909325621,842281260,942813494,1664432440c842544945,959722800,841757233,943206961,926496561,908930100c909325621,741420332,757870893,892756785,741684021,859125046c825371702,943075894,741354552,859125046,909257782,875835698c859058531,892809521,741881393,858861874,926430265,875313204c959525429,908866616,926102837,841756721,909260337,808204344c892679779,841758259,875639350,875637812,925970739,943075637c825307692,942946611,741880887,925905202,875902521,824979508c926233396,875706416,825385785,943075894,741354552,859125046c909257782,875835698,859058476,892809521,741881393,858861874c926430265,912472116,875641138,808203829,825373484,875967025c908865580,909325621,842412588,1664365617,825439281,825571121c841758774,959656241,876034100,842345528,909522481,741357109c942813490,943141176,808204345,892480812,943011377,862139442c808794417,808204088,808794412,808597298,908865580,825373232c875574064,808792876,1664562741,892352049,909652536,824981552c825307960,842085943,925969462,892941104,909258802,842084908c925972536,741814841,1664101424,809054509,842412597,741488949c942813490,943075640,757871156,876098353,858796593,841756722c943206961,876099121,741354546,892756784,741749557,859125046c825044022,842019891,859256375,825371702,825767986,876034103c858860844,875771702,875573555,842084908,925972536,1664366392c875705649,892940854,841757744,943206961,825440049,909192243c825505328,842216504,859058476,858929461,741748784,875639351c942813234,875637816,926167091,926299185,942746979,842021175c942881081,842084908,909195320,741487672,741354544,892875825c825373496,841757241,909128497,808596535,741368631,825371696c943075894,741354552,859125046,909257782,875835698,859058531c892809521,741881393,858861874,926430265,892090420,909521202c808858934,842084908,925972536,741882168,842412338,741881910c892756784,741749557,825374258,824980532,825307956,909194551c825371704,876163889,942946104,842020396,943011634,858533940c909455413,825385783,943075894,741354552,859125046,909257782c875835698,859058476,892809521,741881393,858861874,926430265c845363252,825702704,808202805,892482604,808728633,808202284c811806764,808202284,808202284,811806764,808202284,824979500c825308982,741357622,909587249,892418098,892350819,959590709c741354552,859125046,892873782,943077681,959523888,875967288c942945843,859189548,892547636,1664366897,926101554,842086198c824979512,926103095,808988723,892415024,925906489,808858681c942684204,892614196,942421040,942945844,875836215,909521196c808792115,1664628786,892876337,842084914,824979763,892481591c808595762,842542131,959853365,741946417,858862647,926233909c808987700,926234680,741748793,875968561,943077171,828583992c892548409,943011378,808987702,825832760,741552953,875771441c842543927,892088369,875836471,808990521,892614700,808465721c942420278,909391920,959854901,959461731,926103857,892088887c892352311,909195318,808991020,825700920,824981561,926496312c959983927,925969457,808792120,825307192,859386156,892417590c1664170295,825243441,926363702,824981049,926430775,909654325c926231609,842152247,741356084,875706679,858928951,925969457c942879285,808923186,892940588,875575346,1664169529,909389873c859124536,808202546,808202284,892614700,875835700,828583980c943208504,959789111,875637810,808924467,858796600,808857900c942815285,741879862,825440305,825636657,824981042,875640374c959853624,825371704,825767986,909719607,892809571,825635896c741487929,892548145,808661561,757872176,825767732,892743733c825371702,825767986,942814006,909653804,741487412,875836469c892679984,909206322,858862899,926298424,825505836,926167089c942422068,741357111,942684217,825440055,825306162,959918134c909259316,859058476,842152245,1664628793,892809269,943140913c875637812,842609971,943208754,808594732,859385911,808465975c859058476,858929461,741683248,825374258,808203316,875770723c959985720,824979510,926364720,926037305,808528951,926102066c842610227,859058476,842152245,741683257,858929204,909718580c825371696,825767986,892942390,825373539,875967025,824979500c926299696,808465721,875637816,808924467,960049464,808857900c942815285,741879862,825440305,825636657,895694386,943075634c909653298,842084908,925972536,741882168,825044016,926103344c842543412,825437236,808465721,1664101433,825307699,741619250c908930096,909325621,842281260,942813494,741685560,842544945c959722800,841757233,943206961,926496561,908944180,909325621c741420332,757870893,892742705,741684021,859125046,842294070c876099893,741354544,741354544,1664101424,741354544,741354544c1664101424,741354544,825701937,808990257,926101804,825766454c842214453,909259057,1664101430,741354544,741354544,1664101424c825701937,808990257,808202284,842281260,859189302,741357107c825307699,741619250,892166960,858928694,808726577,842084908c925972536,741356594,825242422,925971513,875637814,842609971c942682163,858994988,909259570,824979508,959787828,959984178c859398965,909457203,741880377,892548145,942813753,959198521c892810035,942815542,859058476,842152245,741685560,876099121c842348338,828583980,808464691,875967542,875637808,808924467c842478903,808857900,942815285,741879862,825440305,825636657c824981042,909718579,825504822,808594480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959526961,892547377,824980528,926167862c942946613,926231602,942945332,741685561,909326641,842543664c824980023,842149943,875770166,859122745,859322680,1664104249c875706679,859126070,808528950,808990516,892548404,808991020c876165176,841757744,875573296,892876339,808528944,842477617c875770933,875770156,859190841,1664169267,808464434,943076148c892088373,959984692,842020917,859189548,942879029,741815857c825308216,876033072,808528952,926036788,875836214,859386156c825307699,1664234804,875836469,842544178,909192246,858862899c926298424,825505836,926167089,824981556,842216496,875771447c943270964,959985712,741617716,926167089,809056054,828583993c960050233,909523000,942746680,825309489,875574579,859189548c959788852,741488692,875837237,960051252,959523893,842020403c842478136,808923436,825635378,1664693299,825635117,842282803c741881141,825307693,842414390,741619256,943206701,959918130c741488951,876164909,808465712,757872177,942815543,858861872c925707314,909653561,959918132,942945635,859191351,757872182c808464690,876099889,757872436,859385905,925971254,824979769c926429232,925972535,959523896,943274292,892679736,960049452c876098873,1664626995,926496056,959721523,842542128,808991028c741685042,892809522,741552944,892415024,842545202,942684211c859058476,858929461,1664495664,741354544,741354544,842412338c741881910,842097456,859255088,842217011,859058476,842152245c741685560,859059761,825505841,824981554,959787828,808465202c925969462,808727862,943077176,959787308,962804017,926036021c808202290,859124012,926233910,741750064,892548145,842543159c824981812,943009846,808859698,942746680,925970739,909259062c825309027,842086456,825699378,825440049,925644856,925905201c741684278,943009847,943010611,892352300,909588017,825699384c942682165,929247285,842347568,741554482,926494775,876033334c858863404,959920438,808922160,858994741,925643319,943142704c741486905,926363703,842086712,858863459,875705392,808594483c842151993,808594484,842151993,808922166,926300211,841756724c842545456,925645106,808465713,1664366136,926363703,842414393c825308972,959788592,808594482,842151993,825699380,825440049c925644856,892548145,741880371,858927415,959461176,842020707c926299445,825699378,825440049,858534200,909390128,824981305c926364720,909457720,909192248,825307956,842609976,859058476c858929461,1664495664,875967025,942945336,925642796,859059768c741355570,942813490,959918392,757872945,808530228,959918388c875637810,842609971,942682163,875770211,926363954,741357618c808464434,943076148,892088373,959984692,842020917,859189548c942879029,741815857,825308216,876033072,808528952,926036788c875836214,859386211,825307699,741487924,875836469,842544178c909192246,858862899,926298424,825505836,926167089,824981556c842216496,875771447,943270964,959985712,1664364596,926167089c809056054,824979513,960050233,909523000,825044024,808792376c892810295,825044020,825700913,892547127,841821234,858798128c859387186,825044022,858796337,858862393,942957366,741488949c741354544,925707312,892875321,942814516,926362924,858927158c1664563000,909719341,909588272,757871929,876163377,909717811c757870905,825440567,909390905,925707316,909653561,926363700c842083628,943273017,842610994,959917356,909456435,1664626742c926430261,892548664,841821236,875771952,960049458,825044025c842283313,875704376,925707312,909652537,876099382,808594732c909522486,842609465,825371948,859255603,909588279,842083683c892483637,825308983,825306412,926037049,808859960,842347564c925643830,859059255,842086712,808991020,876165176,959198256c959983672,808465203,925971043,909588024,824979500,842086449c909652018,825371700,825767986,959527223,959524140,959919665c942815542,859058476,858929461,1664430128,842085681,892744752c824980025,959787828,808465202,959589430,909455924,808203318c942682668,858863923,741880375,892548145,892809271,828583990c943009846,808859698,942746680,925970739,909259062,808991020c858995000,841758771,909587248,926299702,959523890,825636921c808597553,825766188,909259576,1664497717,926300209,892418355c824981812,859320632,858993714,808528952,808923185,943010360c943206700,960050486,741947703,842348593,875573300,959197496c943206456,925906485,808923491,875771697,741619255,825243441c926298166,824981555,859387449,842018864,859122745,926036281c741881398,943077169,892350519,892089651,875836471,909127737c859256163,959723573,841758516,875573296,943142451,909192243c892941368,943273015,825766188,808924981,741486905,825438257c892875568,959198518,943075892,942881075,808991075,892680248c824981555,943076153,842610487,942746678,959656501,842085940c875706668,942684473,925643058,926363705,808859441,808991020c926038328,828585011,909654329,808661297,942746678,842217521c909653302,909652268,842020664,741946930,925907255,825308216c943270966,842610736,741618487,926167089,809056054,828583993c842216249,892612913,943270962,892876848,741749302,808661041c808661301,892089393,808530999,876163384,808464940,909325360c741554231,842215729,859322672,962802230,943206456,959526453c858796332,858862896,741617968,825505589,959526960,959917108c926364722,741421874,959722289,858994230,925643061,926167609c943272503,875770211,842216761,741947186,808464434,943076148c824979509,925905200,859059506,858860596,909523252,825570099c808464940,909325360,741356856,942945333,808990009,909206322c858862899,926298424,825505836,926167089,824981556,842216496c875771447,959523892,825373491,842347569,875836716,942944820c824981042,825570102,909195315,876110647,875573553,741880887c859058225,859191090,959198260,943206456,875574329,875573548c959919671,741357872,959723825,909654073,824981558,825831736c808792881,909206324,892810291,842544185,876033324,959984692c824980793,808858425,926038066,925969458,909259312,959722289c942880044,959658041,925642807,909390393,909325625,875573603c875575351,741684021,942684217,808728888,808594484,859058224c808794166,825241900,892483376,741618484,959722289,858994230c841756981,875573296,892876339,875914032,892942388,741486648c892548657,825766705,942421814,808530228,942946100,875573548c909586995,741618739,858994993,875639090,892088885,842282036c909260852,859189603,942879029,741815857,825308216,876033072c808528952,926036788,875836214,808991020,876165176,824980528c909587504,959461687,959523888,943274292,943076920,825766243c858861881,741617717,875771441,876164407,892088888,875836471c892942648,859386156,942813238,741488434,842020657,858863154c757872948,858863153,892482615,761477173,909193522,942814777c757871670,842545201,926496560,757871161,808728887,825241653c925707318,808989241,842215729,959917356,875968566,741947184c926430261,909325880,841835318,825241649,875837497,825044023c909326640,959918387,808528945,926365744,943141176,876163372c943208761,741684534,960051505,859060277,824981553,808857912c808988979,808674098,892680244,808202805,842020396,943011634c858533940,909455413,909192247,842544432,942683704,859320620c909586737,1664496177,959722289,858993461,841758771,875573296c892876339,959523888,842412341,876032565,859059500,943141173c824981297,825570102,909195315,858860599,909652017,909719350c859189603,842413364,741422902,859058225,859191090,824981049c842216249,892612913,925969458,842086454,943207984,960049452c842085944,741618483,842348593,926036020,828585524,909717816c858863666,909192243,859191602,859387955,926364972,909718071c824980277,926232888,825831479,808528946,892350515,926364983c942684204,876098872,828584496,925905200,892483632,942746680c959656501,925904944,808991020,909457464,824980528,942814521c959854390,808987698,959527224,741552438,943274289,909392181c828585521,892940601,925904945,925969460,825636406,926036536c876033324,809055284,892089904,808530999,858797879,808464940c909325360,741554231,858993717,925972024,909206320,858862899c926298424,875966764,825308214,741749041,842479413,959983671c808594485,859058224,859322166,825831724,876034103,741749815c942684217,859255353,959537972,825636921,858796599,825766188c909259576,741750837,942814265,909523248,808528945,808923185c943010360,892351020,825701172,741946681,943274289,859124022c828584758,859320632,943011378,876162102,959461426,741422646c808529969,842543159,824981557,875966777,842150963,808528947c842477617,909456437,943206700,959920178,1664170295,808529969c875901495,824981045,909587504,909390647,959523891,859059761c909324852,825241900,892483376,741750068,875900978,959526707c824981813,892549177,925905716,926245682,808793140,741685303c925907255,909586743,943270962,842610736,741618487,858994993c808595512,824981817,892549177,925905716,926231602,808793140c1664432183,925907255,909586743,959523890,943012153,942748468c825831724,876034103,741749815,942684217,859255353,942746676c943011379,842477881,943206700,960050486,1664628791,808661041c926168368,824980277,959524919,842414137,959523894,808597304c859190584,808727852,959591481,824981812,926429232,858994739c959523894,943274292,892679736,960049507,876098873,741880115c808529969,875901495,824980531,909587504,909390647,959523891c859059761,909324852,825241900,892483376,741750068,875900978c959526707,828586293,892549177,925905716,926231602,808793140c741685303,925907255,909586743,943270962,842610736,741618487c858994993,808595512,824981817,892549177,925905716,926245682c808793140,741685303,925907255,909586743,959523890,943012153c942748468,825831724,876034103,741749815,942684217,859255353c942746676,943011379,842477881,943206755,960050486,741881911c808661041,926168368,824980277,959524919,842414137,959523894c808597304,859190584,808987948,875770417,741421875,909588269c926101814,761477426,808859447,926169400,825044017,858992948c875573556,825044017,909326640,926299698,841821234,926102321c808530228,825044020,909390898,909652017,925707316,959985975c808465456,959917411,875968566,741749297,825832501,960050487c943270968,959985712,741617716,875706679,808662839,808528944c926299956,859190323,808991020,876165176,946025520,892547636c842608944,842414124,876098103,875311673,875706162,808203315c892743980,875574835,741487923,942813490,943141176,912471609c909325621,892679724,824981043,875640374,926300214,825371698c825767986,909719607,926166316,808792376,741750070,942813490c859189560,761477170,825767732,892743733,825371702,825767986c942814006,875705644,741881906,892548145,926103864,875311158c859060529,808203312,909324643,842020665,741354548,859125046c909257782,875835698,943206956,876098867,824979504,959787828c926429746,741368626,808464434,942682676,757871670,909456433c825570356,824981042,959787828,842347058,925969465,926037302c909719095,859058476,858929461,1664495664,909653299,960049713c875637810,842609971,842479666,959197228,926429240,842085175c859189548,926497081,741617976,892548145,942813753,811807031c875770156,942945849,741619763,909390129,892940337,824980533c959787828,825569842,925969460,842283062,875705395,859058476c858929461,1664495664,909654065,842545203,824980530,959787828c926429746,741354546,909588269,825701942,841758259,825439800c909260340,859058476,842152245,1664235320,925707312,926431543c808465464,926036268,909719353,824981556,959787828,859255346c925969463,909455671,842346809,859058476,858929461,1664495664c942747949,859387698,741880375,892548145,942813753,808202549c808987948,959459891,741749042,875771697,825768243,841757492c943206961,892942129,741368628,959919917,808661554,757870644c859387441,959525940,824981553,959787828,909652530,925969465c825701431,808990772,859058476,858929461,1664495664,943141933c909129009,841758261,943206961,842217009,741354552,942813490c943009848,959199288,926036021,808202290,959918435,925905720c741356600,892548145,808661561,824981040,943208759,842084915c875637816,842609971,909127731,959918380,842217528,741880369c892548145,808661561,946026032,892417332,909455922,859058476l858929461,741879856l909456440,875902519l875637812,842609971l942682163,892614700l892745526,824980532l959787828,808465202l809001784,858797111l741356085,892548145l808661561,824981552l825308982,741357622l741354544,741368624l741354544,741354544l741368624,741354544l741354544,741368624l841821232,808989488l842348595,875637816l842609971,875573299l909259052,875837492l1664101432,875968567l808464947,842084908l925972536,741945657l825242422,925971513l875637814,842609971l942682163,875770156l926363954,74135761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25721400,892482361l808925497,959917356l926497074,741486903l959459629,808531248l741488438,909259053l943207217,741357616l859124533,1664101430l741354544,842215725l892613944,741488951l959459629,825439795l741423415,825307437l892941104,741751094l959983917,825702456l1664431416,842610477l858927929,757870642l959592759,808924985l925707319,892613433l808793142,909391148l925905714,757871153l825440305,859320632l757871152,825438264l909324342,925721400l808989241,959983665l942945580,859191351l757871414,875835953l825504054,757871161l875835953,926298678l757871923,842281777l842019633,757871666l808466487,926167346l859136818,741881651l859387693,825308464l824981043,959983920l858798131,959523890l943274292,892679736l909193772,808793906l895692844,825571120l876099376,859058476l842152245,741881913l741354544,926494770l741487921,926049072l892875315,808202801l842020396,943011634l858533940,909455413l909192247,842544432l942683704,859320620l909586737,1664496177l942684217,858993465l808594488,909522739l842479158,960049452l825308728,741356088l942749745,892744243l824981048,859256376l875901241,942746681l842217521,942879540l825241955,942683952l741881138,909654065l926497077,824981817l875705656,942944304l943270961,892876848l741814326,825243441l926167863,824980534l909193271,859256368l959537976,808663350l959590448,959657260l909586993,824981558l926430775,859123760l926231605,959722548l741748784,892548917l876164152,808594487l859058224,859322166l943075683,926234932l741882164,892418097l959461175,824980017l808530736,909457459l876162101,859321906l741880633,942684217l859125048,959523896l926430771,909261111l892875107,876163890l741486902,959722041l842543161,959917105l825702192,741357111l942684217,859255353l959523892,825636921l909128497,825766188l909259576,1664497717l943077425,842149943l925645110,943140921l909193524,808991020l926038328,824980531l909587504,959461687l925969456,859059510l842609209,808464940l909325360,1664301111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929247541l926167609,943272503l875770156,842216761l741947186,808464434l943076148,824979509l925905200,859059506l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26297136,825766197l741749302,858862125l892614451,741486903l875704621,842085940l741355572,858798125l942683697,757870648l892746039,808728115l942498611,959525680l943141172,926362924l858863158,741879863l959984693,825831992l825044020,909326640l909522225,841821236l825241649,859190585l925707313,842545463l875968564,959917411l942749491,741750070l943076407,808728115l875899959,943010872l741880373,825372973l959787057,741617717l959459629,825439795l741423415,875639085l859191603,1664301105l875704621,858928692l741945657,858798125l959459378,757871161l942815543,942682416l925707321,859256377l909127731,943140140l909652016,741356856l959919917,859387441l761475897,875835953l858862902,908865593l808464441,842347833l960049452,876098873l741486643,808529969l959787575,824981044l875966777,842150963l809053235,825243193l1664365880,909457208l808859955,876031026l926430257,741814841l875771698,859256881c824979500,943272242,808531768,875637812,808924467,959722040c808857955,942815285,741879862,825440305,825636657,757872178c825833271,926167348,876031032,892876601,741880114,876098613c842348597,825044024,825832505,926167353,925721394,859125305c875836726,959917356,842217270,741620025,909719341,808661815c757870640,909586481,825833272,757872951,909586481,926430008c757871664,909193522,825505337,761476148,842217777,892744244c892089140,943011892,808465977,825371948,859255603,808596791c959524140,842348857,942944304,808529196,825635641,943207990c959657260,808529976,761475124,808464690,876034353,757871410c825438264,909324342,925707320,875640377,859320627,959722796c825636659,757872440,942814001,892942644,757871664,808530225c842414387,761477168,926036273,875771953,757872432,875772215c959788597,925707317,943010617,909325623,909127980,959853625c741685304,876164909,925970487,757871161,859191095,909455669c925721395,876164663,858993713,825306412,825374514,959920176c943140140,909718326,741814322,959590701,859322676,741946160c842084653,859255095,741749561,858798125,959526449,761476144c926300471,960049715,925707316,909653561,892743732,959917356c926430515,741749557,909588269,959722801,892088885,959591988c859386166,943140140,909652790,1664365106,959919917,858798392c757871664,926300471,959789113,925707313,959985975,909390384c825306412,825439289,808662841,858860844,842477873,808596785c959657260,859386169,761475889,942946615,909652531,925707316c842085177,808924984,959917356,809055027,741618233,825372973c909717553,741355577,875704621,825308724,741750579,909193517c909260592,1664366128,925970733,842020151,741355568,909588269c859387702,757871161,909523255,842348342,825044016,808530226c809055801,942484537,909194032,842348851,943140140,909652016c1664103992,859387693,808596021,892089652,875706676,942747957c842083628,825635892,942683696,842083628,842413108,892548918c842083628,825635892,909587249,825306412,959655985,842609459c825306467,942749490,925905971,959917356,959656758,741749561c859387693,808596021,925642800,842085432,842281270,909391148c858863155,757872183,808464690,859060273,761477174,825438264c909324342,925707320,876164663,959918897,808529196,926430775c825438777,842083628,876164153,842085682,842083628,959656246c876098352,825371948,942747696,942945845,942746979,926036018c942944304,926362924,808532022,741619252,859387693,825439542c757872944,943077687,925905974,875899957,892613177,741945393c959459629,892417587,1664366134,808990509,875639344,757871159c875968311,875640625,925707317,825701177,875902520,959917356c859189299,741815090,959984437,842018872,859122737,909588792c1664628786,959984437,942814775,859122744,909588792,741881906c959984437,942814775,859122744,909588792,741881906,959984437c942814775,859122744,909588792,1664628786,959984437,942814775c859122744,909588792,741881906,959984437,942814775,808528952c842348340,909456439,909325868,808990009,761475116,825241905c825243190,824979510,926233396,892483632,909192240,842544432c942683704,859320620,909586737,741749297,842347831,741750326c959459895,1664562992,909325623,741750838,926233398,741879857c875638835,741357367,825701431,741617714,943273783,741423160c959459895,1664431664,875638835,741946679,876032567,741750581c959592759,741619257,825767990,741750067,959526454,741749810c892418102,1664561720,808727351,741945905,741421105,808596536c909128247,808987700,858796600,741880115,909521976,741751095c825058096,909261112,943077687,875637808,842609971,859387954c909651244,909258804,741618230,942813490,959918392,808204080c811806764,808202284,824979500,925905203,808202290,808202339c808202284,909652268,909391665,741881910,892548145,808661561c811808304,892742956,741749557,808663097,875637811,959984947c808859443,808202284,808202339,808202284,876033324,859126064c942420022,859190578,926168120,876163683,842348595,741354545c892875057,808728626,824981049,926233396,875706416,909192249c842544432,942683704,859320620,909586737,1664496177,959722289c875836982,841756721,875573296,892876339,875899952,892942388c741486648,892548657,825766705,942421814,808530228,942946100c875573548,909586995,1664365619,858994993,875639090,892088885c842282036,909260852,859189548,942879029,741815857,825308216c876033072,808528952,926036788,875836214,808991020,876165176c828585008,909587504,959461687,959523888,943274292,943076920c909391148,875706676,757872695,942814001,876034356,757872181c808464690,842610993,757871921,859191351,892613944,925721398c808989241,926167345,959917356,825767989,741552944,859387693c842217008,757872947,909586481,825833272,757872183,808857905c808923703,757872696,876163377,960050994,761476152,825440567c909390905,825044020,909326640,959657525,841821235,825241649c892942393,841821241,825241649,842610232,825044024,909326640c876164657,942484532,909194032,808727603,959917411,959656758c741816119,842610477,909522488,757871923,875968823,842216752c925707312,808989241,825831473,825306412,825439289,926430777c825306412,926037049,876099897,959917411,825243698,741880882c808990509,858862128,757872178,942815543,926299702,875899955c942944313,741355829,942682669,909128755,741356598,959525165c808989236,1664103474,842610477,858927929,757870642,959592759c825702201,925707314,942683703,959525945,959917356,859189299c741619762,926430261,909325880,825044016,892875315,909586481c825058103,842283313,942683449,825044023,842283313,875704376c875899952,842545464,741749048,842215725,943273016,741749559c875704621,909260340,741552690,858798125,942683697,761475128c926103863,959789105,925707320,926299703,842281529,942945580c859191351,757871921,875835953,875770166,757871666,842217777c875639092,757870644,943077175,909389873,925721396,926430775c859387957,926362924,825506102,741356596,909719341,842216497c757870899,926103863,808859697,875899958,842545464,741422905c959459629,892417587,1664366134,842610477,842084408,757872692c942815543,859190838,925707318,892417591,909392180,959524140c909457721,859256112,825371948,876032819,808858417,825306412c842477622,808596278,808988003,892809523,741422900,876098613c943077429,825044021,959657009,926298678,841821233,808661808c825243191,859122742,943208249,741422130,926036269,808988984c1664694579,959590701,842283316,741486901,858862125,825505587c741357107,959590701,875837748,741880880,943206701,859320370c741356081,842610477,858927929,757870642,943077687,909128758c875914038,925972792,741880628,808530477,859320624,741618739c875704621,858863156,741749561,842215725,960050232,741617717c859386157,909259826,741553205,909719341,909588022,761476657c808859447,943207218,925707317,959656761,926300464,926362924c808465209,741945652,858798125,842479921,757872441,926103863c859191345,925707318,825701177,909129272,959917411,842217270c741947705,959525165,959525684,741423414,909588269,825570609c757871664,858862641,808530995,757871924,942814001,842479924c757870640,875835953,909127990,761477168,875835953,959722038c757871412,875835697,892679736,824980536,892942649,808662072c808725554,943272505,825764918,875836728,808203318,892679779c925644339,943208505,741619763,859322673,909325366,824981556c842281782,959526195,808594484,926299955,808989233,909586732c808662835,1664102456,909718833,876164912,942420022,909391920c875574580,858863916,842414389,824981552,808662582,942813237c909192249,842151224,825438769,808923436,825374002,1664299058c859124280,875641142,876031033,892678961,741619509,943206456c809056053,942746678,926102582,808990774,892940588,909260083c741750837,909455928,959590707,909206323,942683192,942749750c875706412,892809779,942420019,909391920,892417845,842610732c942747958,892089400,825309491,842478641,892809516,926233650c1664366645,859124791,959854900,842542131,825307957,741356595c808662072,959918648,876162102,925972530,741880371,808596536c892680248,842542134,943207221,1664497456,858862647,926233909c809053236,859386169,741749560,842412600,842149945,876096564c842543155,741683256,909652024,858862902,809053240,859386169c1664496440,842412600,842149945,842542132,943207221,741750832c858862647,926233909,808987700,926234680,741748793,859189816c943011120,842542132,825701173,1664629046,892418097,859257136c824981561,825702192,909455926,808528944,859320376,859190578c825505836,959853879,942421815,909391920,959854901,892483628c925972275,828585525,808792376,959657785,809053240,926495033c741357107,926037049,892875061,942746674,959722801,909324593c842610732,825242164,824980532,875705392,959787316,959537970c825373491,909717809,808988972,892744754,741879865,959854641c808858162,824980792,926102841,909717810,808528945,892350515c825765943,892940588,909520947,1664366386,925907255,909522488c943270961,926038064,741882161,909326385,825635122,824981046c926233401,959788086,943270967,926038064,741882161,842021169c942814516,828586035,959526969,859059509,943008824,926036793c741815604,859058225,859191090,824981299,825569591,942880560c942746680,842609205,909193781,859189548,825438517,1664431673c909586488,842283056,808528952,808923185,943010360,859059500c892352309,824979509,909128496,909195316,942746677,825505331c808662835,842283308,875706422,828583984,943011632,825438517c926231602,959919411,741486899,859322673,892941622,824981302c909523254,858862130,926231608,825570356,741552435,808727605c808727604,809001779,943208760,741421623,842412600,842085944c959917112,959854384,741751094,942684217,959526706,959523896c892613168,942880818,859386156,858928689,1664104759,892809265c959854136,892090169,842018868,842545204,942684204,926431289c824979762,842216496,858994231,925969462,808531249,943207223c892875052,892483890,1664495922,808925489,909719348,942421815c876099893,825374256,875706412,808663345,942421557,909391920c808989750,825241900,942683952,741881138,892548149,892678199c808543024,875966515,892743992,859386156,926038069,741618482c909326133,842019637,959523892,892744504,926299449,959852844c842151478,741880625,875837237,825438517,875914035,842216500c741815095,925907255,842479926,943270968,926038064,741882161c842021169,942814516,824981555,909194041,959918898,808528944c909653303,926497078,808727907,942944816,925644344,926363705c808596785,808991020,825700920,824981561,875704377,859320885c925969464,892875574,808662577,959461420,959983669,946026038c926494772,875966514,825241900,942683952,741881138,892548149c892678199,808528944,875966515,892743992,859059500,875706421c942422073,959525938,943206451,859256163,959852601,824980025c909326393,909457717,909192247,842413625,942879026,876033324c858862900,824980273,808794166,959657266,808987698,926037816c1664103480,892352057,892875568,959917110,808924976,741619252c942684217,959526706,959523896,892613168,942880818,943206700c842609201,741487665,875770933,875574069,809001778,892744760c741422644,892874808,875574323,959917112,808924976,741619252c942684217,959526706,959523896,892613168,942880818,909586732c825571379,1664103222,842412600,942749240,876096562,842479920c741619248,808529969,842543159,892090421,926233396,808793392c858796332,942945840,741684785,892548149,959722040,842556216c859386164,741618739,959657781,960050736,959523890,892744504c926299449,959852844,842151478,741880625,875837237,825438517c909192243,842020152,842609461,942684259,943141431,942420020c942814770,942813494,859256108,959788855,824980274,909326393c909457717,909192247,842413625,942879026,876033324,858862900c828584753,808794166,959657266,808987698,926037816,741356600c842412600,842085944,926231608,892811059,741618233,859322673c892941622,824981302,909523254,858862130,926245688,825570356c741552435,892809265,825570872,892089145,842018868,808990772c809056044,842020663,959197236,842543160,943272247,809054508c842347570,1664627512,859191089,909194552,959197235,842478388c876164662,925905196,825571381,741751090,925907255,808792375c943270965,926038064,741882161,842021169,942814516,828586035c942880311,859189557,842542128,909652534,741488689,859124280c909259057,926231604,942749491,741357109,859322673,892941622c824981302,909523254,858862130,926245688,825570356,741552435c892809265,825570872,942420793,942814770,909324598,909260844c825636914,824981299,842216496,858994231,925969463,808531249c943207223,892875107,892483890,741749042,942749489,808859185c892090167,858796084,909455411,960049452,943273272,741356087c842348337,859321652,824980788,925905200,892483632,875914040c808924467,741356853,808661041,825766966,892089654,943010612c943273010,960049452,808465976,741750066,842348337,859321652c942421300,926102834,808466486,825241955,942683952,741881138c892548149,892678199,808528944,875966515,892743992,859059500c875706421,824981561,943011632,943010101,842542132,909652534c1664103217,859058225,859191090,824981299,825569591,942880560c942746680,842609205,909193781,825700652,909521208,741816112c892351541,875771701,875899956,909259312,1664233777,909326133c825375028,959523894,892744504,926299449,959852844,842151478c741880625,875837237,825438517,808528947,909653303,859386165c909260844,825636914,946026546,876099893,892745008,825241900c942683952,741881138,892548149,892678199,808528944,875966515c892743992,859059500,875706421,824981561,943011632,926102325c808543030,892876087,859387186,809056044,959461175,959198265c842543160,943272247,809054508,842347570,741880632,859191089c909194552,942420019,942814770,842543414,925905251,825571381c741751090,859058225,859191090,824981811,825569591,942880560c942746680,842609205,909193781,825700652,909521208,741816112c892351541,875771701,875914036,943207472,741750066,859058225c859191090,824981043,825569591,942880560,942746680,842609205c909193781,825700652,909521208,741816112,808465461,892351283c808543030,892876087,909717554,809056044,959461175,959198009c842543160,943272247,809054508,842347570,741880632,859191089c909194552,959197235,842478388,876164662,842610787,825242164c959199282,959789365,942814516,825241900,942683952,741881138c892548149,892678199,808528944,875966515,892743992,859059500c875706421,828586041,943011632,943010101,925969460,842215728c858798130,892940588,960051506,741553970,808529969,842543159c892090421,926233396,808793392,858796332,942945840,1664431665c892548149,959722040,808528952,892876087,909587251,876032300c808728886,741421362,825571121,909586486,824980277,842216496c808728119,943270964,858929200,1664628280,909326385,825635122c824981046,926233401,959788086,943270967,926038064,741882161c842348337,892810548,824980536,942945078,892614456,942746678c858862133,909588537,859189603,892547636,741487922,842020913c892483124,892089911,858798135,892875318,909521196,859256628c741356089,825243441,808858423,841758516,909587248,808531255c926245687,959722548,741879856,842348849,808531766,824979513c825372727,825375024,942746680,842479670,808596275,909521196c842609975,741618232,892809272,842215477,876110644,909457201c741749047,876097592,909718838,809053241,859386169,741488439c925907255,825702710,943270962,926038064,741882161,876099121c875902265,828585529,926364720,960051508,925969462,909522996c808597553,859386156,859321910,741356592,959854641,808597553c824981301,959788848,926364984,892873780,859060281,1664365366c808529969,842543159,824981557,909653047,808988982,942746679c842348593,892875057,825241900,892483376,741552951,858994993c825307442,824980280,942747703,943141686,925983540,909652272c808728889,859320620,876098358,741880115,909259833,808727096c808528944,892876087,842085169,943141676,825569842,1664101428c859125046,892546102,892417334,824980536,909326393,875967284c909192248,858928179,876163381,858796588,825701943,741357618c859191089,942682935,828583984,808859957,909392183,808987696c875967544,741617717,892547385,808597049,909192248,892351286c859386416,943075628,825373237,741421874,842020657,842084917c946025264,909325618,959721785,825505580,892679475,942421047c892876848,909130039,909652268,909587252,741357624,859126065c892744245,942421560,876032569,926232880,943075683,909652020c741880120,943142200,909717816,926231602,859321651,741617972c842348849,926037045,824980021,959460152,942944310,842542136c943207221,1664497456,858862647,926233909,809053236,859386169c741749560,909522744,926429490,876031026,809055281,741751095c943206456,809056053,876096566,842479409,1664104496,876097592c909718838,925969465,909128240,909326131,825505580,925907252c942421817,892876848,909130039,959789100,808465976,942421553c892941620,808596274,942684259,959788596,824981814,858993976c892612919,808528950,825831480,959525425,892483628,909195059c824981561,808792376,959657785,959982648,960049971,1664235320c825831481,859321145,926428214,825374262,741488440,875639863c959918137,808987702,926234680,741748793,925971512,942682679c808987696,892744760,1664693817,959788088,909127733,808987696c892744760,741946937,859124280,925907000,808528950,959985207c876165177,808923436,825307697,741355575,859322673,892941622c828585013,842019385,959591475,875899960,925971763,741422389c842348593,892547124,824980022,943272248,960051257,942746677c909717555,892875824,825831724,825569849,1664169525,808529969c842543159,824981557,959985208,825634871,942746676,859191601c943009845,825241900,892483376,741945911,892548149,892678199c808528944,875966515,892743992,825766243,909259576,741488181c892548917,909127736,959523892,892744504,926299449,959852844c842151478,741880625,875837237,825438517,909192243,842020152c842609461,808727907,808661808,892089909,809055031,859388214c943272236,959788595,741815861,909719089,825373238,892090419c892613687,858862385,875836716,875836464,828584752,926037305c892745523,875899957,875704368,741749561,925907255,842479926c943270968,926038064,741882161,842021169,942814516,824981555c909194041,959918898,808543024,909653303,926497078,909260844c825636914,925642803,909586489,909719097,808991020,825700920c824981561,875704377,859320885,959523896,842412339,809056051c876032355,892680502,741815094,825571121,909586486,892089141c842018868,942946612,809056044,926496311,959199282,842543160c943272247,809054508,842347570,1664627512,825440561,926102070c824979513,943011632,960050742,842542135,909652534,741487409c925907255,959854902,959523894,808989240,842019127,825831724c858798393,1664104754,875771441,959920436,824979760,909326393c859191605,959523893,875901493,943142706,825831724,825635641c741880369,825243441,926232628,824980281,858928439,825833017c942760752,825833526,825767992,876163372,825242680,741552176c858798137,892481846,942746672,859255349,892547633,892940588c876099379,741816118,808661041,825767216,828585264,892810806c859255353,959523896,909260852,942813235,892743980,808466481c741684785,842020657,925904944,892088629,892613687,892549170c825505580,892613939,946025524,892876848,909130039,909588524c942682678,824981556,925905200,892483632,909192248,842150963c842413616,808923436,842020401,741617972,859322673,909718838c828585267,825309240,842019383,959523894,909128501,926431287c858796332,926168624,741815606,875639863,842477625,808987698c926234680,741748793,859058225,859191090,962803251,842543160c943077427,943075628,892680500,741751092,926167089,960050231c959198777,842543160,943077427,943206700,825439285,741552697c926431281,943140912,828585268,892614966,943141937,926231609c825570356,741552435,808727605,808727604,808987699,943208760c741421623,808923442,741880377,892756784,741749557,825374258c824980532,825307956,909194551,825371704,876163889,942946104c942684204,859191097,942421048,876099893,808858928,825571683c842414384,841756716,842215472,825833523,875637810,808924467c825569848,808857900,942815285,741879862,825440305,825636657c828585522,909258806,808202284,925642796,842086453,942945328c842084908,858863672,1664169008,925972023,909389881,825371700c825767986,825503795,926299948,909587765,841757235,943206961c875574065,926362673,858797872,741357107,942813490,808661304c929247540,959984695,875968055,842084908,858863672,741422128c825309239,842086712,825371696,825767986,825503795,892876588c926363705,841757233,943206961,875574065,959931185,876033585c741357624,942813490,808661304,925643060,909653305,876097849c842084908,858863672,741422128,808464440,942945078,825371704c825767986,825503795,858798179,892547895,841757744,943206961c875574065,808987697,909588792,741619763,942813490,808661304c757870900,909587761,926494768,824981554,959787828,808465202c825385781,943075894,741354552,825242161,909325111,824980019c959787828,959984178,909192245,942748468,942813492,859058476c858929461,1664495664,741354544,825307699,741619250,892742704c741749557,942813490,943009848,811808824,892088364,909521202c808858934,842084908,925972536,741882168,808922160,859059764c1664235312,842412339,741816114,926362672,825243190,808202294c892679724,925644339,825439285,1664496441,859322673,909325366c824981556,842281782,959526195,808594484,926299955,808989233c909586732,808662835,741355576,909718833,876164912,942420022c909391920,875574580,959592547,825241911,824981554,808662582c959590453,909192240,842151224,825438769,808923436,825374002c741552178,859124280,875641142,876031033,892678961,1664366389c943206456,809056053,942746678,926102582,808990774,892940588c909260083,741750837,808596536,842543160,909192249,942683192c942749750,876034092,825832758,895694903,825832247,825243185c892940588,842282290,741487927,808663089,875574841,942422072c959591986,875836722,859060268,942815280,959198000,875574834c909193520,842283363,875706422,824981047,942944568,875705651c808528952,842151735,909717560,942682412,858994736,741487672c842412600,859254841,876096567,842543155,1664299064,942814265c858994481,842542132,825307957,741356595,892418097,943273267c942422064,943274032,825374520,959789356,892614965,942421044c859125808,875704628,825766243,959787829,741879864,926363697c808925488,824980530,858927159,842348343,959523890,892744504c875902265,842608940,875770416,741882162,892548149,892679985c942760753,808727093,842413363,825766188,943274041,741685561c808663089,875574841,824980792,842608953,909455669,808528945c808923185,943010360,909652268,808925496,1664364854,959526961c808792886,824981557,925905200,842478898,875899961,808924467c741356853,808661041,825766966,824980790,859320632,909456946c926231602,808990003,1664366128,859322673,892941622,824981302c909523254,858862130,926231608,825570356,741552435,892876337c859124272,942420537,926494772,942814512,842283052,825636912c929248313,926363705,942682672,808991020,825700920,824981561c875704377,859320885,942746680,959590712,842281266,859059500c808662324,942420532,842610741,926232627,808727907,808530736c824980019,842216496,858994231,925969464,808531249,943207223c892875052,892483890,741749042,808925489,909719348,824981303c842347319,875640632,809001785,959591479,741619764,892351541c808792885,808528948,926036788,909325110,825700652,925905205c741881907,842348593,842347065,824981041,926430776,808990518c842556213,909652534,741685553,926103349,959460408,959523894c892744504,926299449,959852844,842151478,741880625,875837237c825438517,909192243,909456435,859059251,808923491,858797617c741488689,926364984,942946100,808987704,925971511,741488947c808529969,842543159,892090421,926233396,808793392,858796332c942945840,1664431665,909326641,926496566,892089393,959459380c842609976,809056044,808531767,959199280,842543160,943272247c809054508,842347570,741880632,825440561,926102070,828583993c943011632,875706166,892873777,808728633,741488181,808529969c842543159,892090421,926233396,808793392,858796332,942945840c741684785,842348593,892612660,895693873,909193268,942813492c809056044,808531767,959199280,842543160,943272247,809054508c842347570,741880632,825440561,926102070,942420025,808596530c926234424,942684259,875968052,824979512,943011632,959590709c808528950,926036788,808727350,825700652,925905205,741881907c842348593,842347065,824981041,875575097,926300471,809001783c892482872,741552953,808465461,943274034,825830452,842477872c741879858,808529969,842543159,892090421,926233396,808793392c858796332,942945840,1664431665,909326385,926101812,959197235c943075892,808465458,925905196,825571381,741486899,892548917c825440567,959523896,892744504,926299449,959852844,842151478c1664627505,875837237,825438517,875899955,875835444,741552180c959983672,842479672,926428209,925972022,741750583,925907255c959854902,943270966,926038064,1664629041,842021169,942814516c824981555,909194041,959918898,808528944,909653303,926497078c808727852,942944816,925643320,926363705,808596785,808991020c825700920,828586041,875704377,859320885,959523896,842412339c809056051,925905196,909522997,741816633,808465461,943207474c959917106,825702192,741750583,942684217,959526706,959537976c892613168,942880818,943206700,842609201,741487665,875770933c875574069,808528946,892876087,876098865,942684204,943010357c892088887,943010615,909194291,943272291,959788595,741815861c909719089,825373238,892090419,892613687,858862385,943075628c892481589,741488947,825242677,842085430,842542136,859386164c1664628784,876097592,942945846,808528944,808923185,943010360c859059500,892352309,824979509,909128496,909195316,942746677c825505331,808662835,825766188,925972280,1664301367,808465461c859386930,875899955,825635120,741685040,859058225,859191090c824981043,825569591,942880560,942746680,842609205,909193781c909652268,926299960,1664430136,842412600,959526456,842542133c909652534,741552945,859058225,859191090,824980276,825569591c942880560,942746680,842609205,909193781,926495020,959919152c1664562998,892548913,825702450,942422324,842282800,876098617c808727852,858929458,824980536,842216496,858994231,925969462c808531249,943207223,892875052,892483890,1664495922,943077425c943142455,942421296,942814770,892940598,909260844,825636914c824980275,842216496,875771447,925969461,808531249,943207223c892875052,892483890,1664495922,959854385,808662321,942421304c942814770,809054518,909260844,825636914,824980531,842216496c875771447,925969461,808531249,943207223,892875052,892483890c1664495922,959854385,808662321,942421304,942814770,809054518c909260844,825636914,824980531,842216496,875771447,925969459c808531249,943207223,892875052,892483890,1664495922,808925489c909719348,942421815,842348592,858994997,808727852,959984176c942421048,942814770,942813494,875573548,909586995,741618739c892417841,859254833,828586040,959591736,825374002,959523894c926167095,926365241,942684204,959787573,892089139,842018868c876099896,859060268,858994224,824980532,842216496,858994231c925983542,808531249,943207223,892875052,892483890,741749042c808925489,909719348,942421815,842348592,858994997,808727852c959984176,892089400,842018868,875574585,875573603,909586995c741749555,892417841,859254833,824981560,959591736,825374002c959523894,926167095,926365241,942684204,959787573,892089139c842018868,876099896,808727907,892548405,824981043,842216496c858994231,925969462,808531249,943207223,892875052,892483890c741749042,808925489,909719348,942421815,909128500,892351539c925905251,825571381,741751090,925907255,926497078,943270960c926038064,741882161,842021169,942814516,824981555,909194041c959918898,808528944,909653303,926497078,808727907,942944816c892088888,825701175,942682165,943272236,959788595,741815861c909719089,825373238,892090419,892613687,858862385,875836716c875836464,828584752,943011632,876097845,808987696,925971511c741554483,808529969,842543159,892090421,926233396,808793392c858796332,942945840,741684785,909326385,926101812,895692851c909193268,942813492,909260844,825636914,824981554,842216496c875771447,943270962,858929200,741881400,909326385,825635122c824981046,926233401,959788086,943285047,926038064,741882161c842348337,892810548,824980536,942945078,892614456,942746678c858862133,909588537,859189548,892547636,741487922,842020913c892483124,895694391,858798135,892875318,909521196,859256628c741356089,825243441,808858423,841758516,909587248,808531255c926231607,959722548,741879856,842348849,808531766,828583993c825372727,825375024,942746680,842479670,808596275,909521196c842609975,741618232,892809265,926234681,824979512,909522736c825571379,808528948,859190839,942880057,925905251,959657526c741488690,925907255,825242167,943270968,926038064,741882161c876099121,875902265,824981049,926364720,960051508,925969462c909522996,808597553,859386211,859321910,741356592,959854641c808597553,942421813,842216498,875771191,942684204,875968052c942420024,909522992,842215733,825241900,942683952,1664628018c942946097,942749238,824981296,892875064,942747954,808528949c842477617,858994485,859386156,825307699,741554225,825243441c926103096,824980536,942747703,876165430,842556208,892482613c741488697,842150968,892613681,892873782,825373497,741421369c858862647,875902005,842214454,926300469,808203320,892679779c858535475,892940593,741749553,859322673,909325366,824981556c842281782,959526195,808594484,926299955,808989233,909586732c808662835,1664102456,909718833,876164912,942420022,909391920c875574580,859191340,892614194,824979510,808662582,959590453c909192246,842151224,825438769,808923436,825374002,1664299058c859124280,875641142,876031033,892678961,741619509,943206456c809056053,942746678,926102582,808990774,892940588,909260083c741750837,942814265,959526199,909206327,942683192,942749750c875706412,892809779,942420019,909391920,808989750,859189548c942880564,741355826,875837237,943143220,808528944,875704376c825635377,925905251,943274038,741750328,943011640,892942649c808987698,858862905,741879856,909259833,825504312,808528946c875704376,875704882,925905196,825438775,1664366134,859124280c808923447,876031024,892678961,741619509,943206456,809056053c842542134,825701173,741751094,942946353,942748982,824979507c875705392,926232884,959537972,825373491,909717809,808988972c892744754,741879865,959854641,808858162,824980792,926102841c909717810,808528945,892350515,825765943,892940588,909520947c1664366386,925907255,909522488,943270961,926038064,741882161c909326385,825635122,824981046,926233401,959788086,943270967c926038064,741882161,842021169,942814516,828586035,959526969c859059509,943008824,926036793,741815604,859058225,859191090c824981043,825569591,942880560,942746680,842609205,909193781c926495020,959919152,1664562998,808465461,876164146,808987697c892417079,741488440,808529969,842543159,892090421,926233396c808793392,858796332,942945840,741684785,959854641,925906743c895694392,959459380,943076400,808728620,892352313,824979510c925905200,892483632,875899960,808924467,741356853,808661041c825766966,824980790,875967288,859255601,909206320,859190328c909587251,925905196,892745781,741749047,892548917,825440567c959523890,892744504,926299449,959852844,842151478,741880625c875837237,825438517,909206323,842020152,842609461,925905196c825571381,741487925,926103349,942878769,959523895,892744504c926299449,959852844,842151478,741880625,875837237,825438517c909206323,842020152,842609461,909586732,859124280,741488436c875836469,825768249,926231605,825505843,741946676,875706679c858928951,942746673,926496822,875640368,825766243,892548665c741881136,808529969,926233143,824981810,926167862,892941364c925969456,925970483,808726839,909586732,909652280,741749298c926103857,842019120,828585783,942747703,943141686,926231604c808793140,741553205,875968561,959854387,824981556,926037304c892744505,959523896,926298677,909652017,808923436,959854641c1664103481,825243441,909653817,892089656,842086707,825440568c892940588,926167092,741880883,808597809,875903284,824981557c808530736,959919923,808987703,842019384,1664366386,825831481c926364473,876096562,909457201,741356087,876097592,909718838c808528953,808923185,943010360,859189548,808596020,741488182c825243441,875704374,828585009,909326393,859191605,942746677c925970744,909258802,892940588,926298163,741816376,808661041c909587510,925644597,892547380,808793657,942684204,926431289c828584242,842216496,858994231,943270966,858929200,741881400c876099121,875902265,824981049,926364720,960051508,943270966c858929200,741881400,892876849,959525684,828584754,808925240c876099376,842542133,960049202,741815605,959525938,808989493c908865580,909325621,842084908,808597817,959537968,875967288c942945843,859189548,892547636,741620017,926101554,842086198c824979512,926103095,808988723,892415024,925906489,808858681c942684204,892614196,946025520,825702706,942813488,959657260c926101809,824981559,960049465,859190576,808594485,859255605c842477873,825505836,926167089,942420276,909391920,959854901c959461731,926103857,892088887,825309491,842478641,943206700c960050486,741423415,859058744,875902770,859122736,858861881c741881655,842348337,892810548,929248312,875771188,859387449c959461676,942881073,824981043,942944568,875705651,808987704c943208760,741421623,859124280,959852855,808594486,842282545c809056563,859320675,892744501,741356338,926429240,842086450c876096560,926364722,741881400,825831992,825766711,808987702c959789112,741619001,875705400,909653815,925983544,959723569c909325111,825766188,808794164,741814585,943206456,809056053c842542134,842477881,741619767,876097592,942945846,809053232c859386169,1664235319,859125809,875575091,824981041,875705392c926232884,959523892,825373491,909717809,808988972,892744754c741879865,959854641,808858162,824980792,926102841,909717810c808543025,892350515,825765943,892940588,909520947,741619506c925907255,909522488,943270961,926038064,741882161,909326385c825635122,824981046,926233401,959788086,943285047,926038064c741882161,842021169,942814516,824981555,842086456,875639353c875899954,859124787,741487664,842348849,909587255,892089653c842149940,875836721,875573603,909586995,741356595,942684217c909652786,942746680,825374259,909521206,859386156,875968309c741816629,942684217,959526706,925969464,892613173,876098871c859189603,926431284,741750068,842348593,943272753,824981047c842281782,892482867,942746674,909390384,909587762,943142188c842412848,824980792,926168630,842609463,808845360,859058476c842152245,741356343,926167341,808727865,741749559,892548145c926036537,811806771,859058476,876165173,741554231,805320242c-161467591,0,-52428800,0,0,-5826150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m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859124067l858994745,741750072l942813490,959918392l841759025,859321648l943076405,875637816l842609971,942682163l943010092,825242418l741619761,892548145l808661561,811808816l808202284,808202284l811806764,808202284l892088364,942814258l808202296,825373539l875967025,808202284l808202284,811806764l824979500,825308982l741357622,741354544l842228528,909259057l741354548,741354544l1664101424,741354544l825701937,808990257l808202284,842281260l859189302,1664103987l825307699,741619250l825306160,909718577l943077683,859058476l942683957,741946418l892352049,909652536l824981552,825307960l842085943,842359606l842544689,741750837l942813490,943141176l808204345,808530220l909718071,741750066l842412339,741683507l825385776,943075894l741354552,858993197l875705144,824981556l959787828,808465202l741354552,741368624l892939312,842478128l741354544,942880049l959460914,824980025l959787828,808465202l892429110,943142963l808989237,859058476l858929461,741748784l942880049,842348599l824979512,959787828l808465202,909257782l875835698,824979504l959787828,808465202l909271864,909652791l824981560,959787828l808465202,909257784l909652791,824981560l959787828,808465202l875375672,808726580l808597809,859058476l858929461,1664561200l825701937,808990257l808202284,808202284l811806764,808202284l808202284,811806764l808202284,808202284l761475116,808728625l842412089,824979508l959787828,808465202l825371701,943075894l741354552,858863153l876098871,824980534l959787828,808465202l741368630,74135454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1664101424,741354544l859125046,741354550l1664101424,741354544l825307699,741619250l741354544,741368624l741354544,909192240l909193527,808202296l824979555,808858164l909325110,876031024l909456688,741354552l858927153,943141687l824981045,926233396l875706416,909206329l842544432,942683704l859320620,909586737l741749297,959722289l875836982,841756721l875573296,892876339l875899952,892942388l741486648,892548657l825766705,946026294l808530228,942946100l875573548,909586995l741618739,858994993l875639090,892088885l842282036,909260852l859189548,942879029l741815857,825308216l876033072,808543032l926036788,875836214l808991020,876165176l824980528,909587504l959461687,959523888l943274292,943076920l825766188,858861881l741617717,875771441l876164407,895693368l875836471,892942648l859386156,942813238l741488434,842020657l858863154,892090676l943274035,808925491l842610476,892941876l824981043,943141936l859124784,825385781l943075894,741354552l859125046,909257782l875835698,859058476l892809521,741881393l859126065,808608562l892417849,741354546l825307699,741619250l908930096,909325621l842281260,942813494l1664432440,842544945l959722800,841757233l943206961,926496561l908930100,909325621l741420332,757870893l892756785,741684021l859125046,859122742l825505840,741354550l842348337,825701939l824980528,875573302l842281784,942957365l824979500,959591736l909653046,825306164l842477619,825242674l808923436,959590706l741553714,808529969l959787575,828586041l959918641,825241648l909192243,892876598l876097844,959852844l825767993,741422640l959527217,959656245l892090678,892613687l825767218,926364972l925907257,962802999l959983672,875771698l808464940,876034098l741357625,909389873l943011385,808203574l909193772,943207986l912470060,909325621l842412588,741618737l825439281,825571121l824981558,842216761l942945836,875966520l845361196,909260337l808204344,892679724l841758259,875639350l875637812,925970739l943075637,892940588l912470579,808990772l824980534,943010612l909587257,825371696l943075894,741354552l859125046,909257782l875835698,859058531l892809521,741881393l909259825,942815280l841757241,825702704m808202805,825373484l875967025,761475116l842609969,959854647l824980532,959787828l808465202,808594485l909260598,876098871l859058476,858929461l741683248,825700653l926036528,741750068l892548145,808661561l761476400,808597809l842086713,757871155l825831729,842214455l909259057,741354547l959787572,741356600l892756784,741749557l892613169,741619761l926494770,741487921l859322418,741356342l825243699,741815345l825831990,1664167989l942813492,741814328l892482102,741553465l942813746,741685298l842608952,741552689l926430770,741749040l876163126,1664693049l741354544,825307699l741619250,892742704l741749557,825374258l828585012,825307956l909194551,825371704l876163889,942946104l825373996,892745270l841756726,943206961l959985457,741354552l825451312,842478900l741354552,825307699l741619250,908930096l909325621,842281260l942813494,1664432440l842544945,959722800l841757233,943206961l926496561,908930100l909325621,741420332l757870893,892756785l741684021,859125046l825371702,943075894l741354552,859125046l909257782,875835698l859058531,892809521l741881393,858861874l926430265,875313204l959525429,908866616l926102837,841756721l909260337,808204344l892679779,841758259l875639350,875637812l925970739,943075637l825307692,942946611l741880887,925905202l875902521,824979508l926233396,875706416l825385785,943075894l741354552,859125046l909257782,875835698l859058476,892809521l741881393,858861874l926430265,912472116l875641138,808203829l825373484,875967025l908865580,909325621l842412588,1664365617l825439281,825571121l841758774,959656241l876034100,842345528l909522481,741357109l942813490,943141176l808204345,892480812l943011377,862139442l808794417,808204088l808794412,808597298l908865580,825373232l875574064,808792876l1664562741,892352049l909652536,824981552l825307960,842085943l925969462,892941104l909258802,842084908l925972536,741814841l1664101424,809054509l842412597,741488949l942813490,943075640l757871156,876098353l858796593,841756722l943206961,876099121l741354546,892756784l741749557,859125046l825044022,842019891l859256375,825371702l825767986,876034103l858860844,875771702l875573555,842084908l925972536,1664366392l875705649,892940854l841757744,943206961l825440049,909192243l825505328,842216504l859058476,858929461l741748784,875639351l942813234,875637816l926167091,926299185l942746979,842021175l942881081,842084908l909195320,741487672l741354544,892875825l825373496,841757241l909128497,808596535l741368631,825371696l943075894,741354552l859125046,909257782l875835698,859058531l892809521,741881393l858861874,926430265l892090420,909521202m808858934,842084908l925972536,741882168m842412338,741881910l892756784,741749557l825374258,824980532l825307956,909194551l825371704,876163889l942946104,842020396l943011634,858533940l909455413,825385783l943075894,741354552l859125046,909257782l875835698,859058476l892809521,741881393l858861874,926430265l845363252,825702704l808202805,892482604l808728633,808202284l811806764,808202284l808202284,811806764l808202284,824979500l825308982,741357622l909587249,892418098l892350819,959590709l741354552,859125046l892873782,943077681l959523888,875967288l942945843,859189548l892547636,1664366897l926101554,842086198l824979512,926103095l808988723,892415024l925906489,808858681l942684204,892614196l942421040,942945844l875836215,909521196l808792115,1664628786l892876337,842084914l824979763,892481591l808595762,842542131l959853365,741946417l858862647,926233909l808987700,926234680l741748793,875968561l943077171,828583992l892548409,943011378l808987702,825832760l741552953,875771441l842543927,892088369l875836471,808990521l892614700,808465721l942420278,909391920l959854901,959461731l926103857,892088887l892352311,909195318l808991020,825700920l824981561,926496312l959983927,925969457l808792120,825307192l859386156,892417590l1664170295,825243441l926363702,824981049l926430775,909654325l926231609,842152247l741356084,875706679l858928951,925969457l942879285,808923186l892940588,875575346l1664169529,909389873l859124536,808202546l808202284,892614700l875835700,828583980l943208504,959789111l875637810,808924467l858796600,808857900l942815285,741879862l825440305,825636657l824981042,875640374l959853624,825371704l825767986,909719607l892809571,825635896l741487929,892548145l808661561,757872176l825767732,892743733l825371702,825767986l942814006,909653804l741487412,875836469l892679984,909206322l858862899,926298424l825505836,926167089l942422068,741357111l942684217,825440055l825306162,959918134l909259316,859058476l842152245,1664628793l892809269,943140913l875637812,842609971l943208754,808594732l859385911,808465975l859058476,858929461l741683248,825374258l808203316,875770723l959985720,824979510l926364720,926037305l808528951,926102066l842610227,859058476l842152245,741683257l858929204,909718580l825371696,825767986l892942390,825373539l875967025,824979500l926299696,808465721l875637816,808924467l960049464,808857900l942815285,741879862l825440305,825636657l895694386,943075634l909653298,842084908l925972536,741882168l825044016,926103344l842543412,825437236l808465721,1664101433l825307699,741619250l908930096,909325621l842281260,942813494l741685560,842544945l959722800,841757233m943206961,926496561l908944180,909325621l741420332,757870893l892742705,741684021l859125046,842294070l876099893,741354544l741354544,1664101424l741354544,741354544l1664101424,741354544l825701937,808990257l926101804,825766454l842214453,909259057l1664101430,741354544l741354544,1664101424l825701937,808990257l808202284,842281260l859189302,741357107l825307699,741619250l892166960,858928694l808726577,842084908l925972536,741356594l825242422,925971513l875637814,842609971l942682163,858994988l909259570,824979508l959787828,959984178l859398965,909457203l741880377,892548145l942813753,959198521l892810035,942815542l859058476,842152245l741685560,876099121l842348338,828583980l808464691,875967542l875637808,808924467l842478903,808857900l942815285,741879862l825440305,825636657l824981042,909718579l825504822,808594480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l875770166,859122745l859322680,1664104249l875706679,859126070l808528950,808990516l892548404,808991020l876165176,841757744l875573296,892876339l808528944,842477617l875770933,875770156l859190841,1664169267l808464434,943076148l892088373,959984692l842020917,859189548l942879029,741815857l825308216,876033072l808528952,926036788l875836214,859386156l825307699,1664234804l875836469,842544178l909192246,858862899l926298424,825505836l926167089,824981556l842216496,875771447l943270964,959985712l741617716,926167089l809056054,828583993l960050233,909523000l942746680,825309489l875574579,859189548l959788852,741488692l875837237,960051252l959523893,842020403l842478136,808923436l825635378,1664693299l825635117,842282803l741881141,825307693l842414390,741619256l943206701,959918130l741488951,876164909l808465712,757872177l942815543,858861872l925707314,909653561l959918132,942945635l859191351,757872182l808464690,876099889l757872436,859385905l925971254,824979769l926429232,925972535l959523896,943274292l892679736,960049452l876098873,1664626995l926496056,959721523l842542128,808991028l741685042,892809522l741552944,892415024l842545202,942684211l859058476,858929461l1664495664,741354544l741354544,842412338l741881910,842097456l859255088,842217011l859058476,842152245l741685560,859059761l825505841,824981554l959787828,808465202l925969462,808727862l943077176,959787308l962804017,926036021l808202290,859124012l926233910,741750064l892548145,842543159l824981812,943009846l808859698,942746680l925970739,909259062l825309027,842086456l825699378,825440049l925644856,925905201l741684278,943009847l943010611,892352300l909588017,825699384l942682165,929247285l842347568,741554482l926494775,876033334l858863404,959920438l808922160,858994741l925643319,943142704l741486905,926363703l842086712,858863459l875705392,808594483l842151993,808594484l842151993,808922166l926300211,841756724l842545456,925645106l808465713,1664366136l926363703,842414393l825308972,959788592l808594482,842151993l825699380,825440049l925644856,892548145l741880371,858927415l959461176,842020707l926299445,825699378l825440049,858534200l909390128,824981305l926364720,909457720l909192248,825307956l842609976,859058476l858929461,1664495664l875967025,942945336l925642796,859059768l741355570,942813490l959918392,757872945l808530228,959918388l875637810,842609971l942682163,875770211l926363954,741357618l808464434,943076148l892088373,959984692l842020917,859189548l942879029,741815857l825308216,876033072l808528952,926036788l875836214,859386211l825307699,741487924l875836469,842544178l909192246,858862899l926298424,825505836l926167089,824981556l842216496,875771447l943270964,959985712l1664364596,926167089l809056054,824979513l960050233,909523000l825044024,808792376l892810295,825044020l825700913,892547127l841821234,858798128l859387186,825044022l858796337,858862393l942957366,741488949l741354544,925707312l892875321,942814516l926362924,858927158l1664563000,909719341l909588272,757871929l876163377,909717811l757870905,825440567l909390905,925707316l909653561,926363700l842083628,943273017l842610994,959917356l909456435,1664626742l926430261,892548664l841821236,875771952l960049458,825044025l842283313,875704376l925707312,909652537l876099382,808594732l909522486,842609465l825371948,859255603l909588279,842083683l892483637,825308983l825306412,926037049l808859960,842347564l925643830,859059255l842086712,808991020l876165176,959198256l959983672,808465203l925971043,909588024l824979500,842086449l909652018,825371700l825767986,959527223l959524140,959919665l942815542,859058476l858929461,1664430128l842085681,892744752l824980025,959787828l808465202,959589430l909455924,808203318l942682668,858863923l741880375,892548145l892809271,828583990l943009846,808859698l942746680,925970739l909259062,808991020l858995000,841758771l909587248,926299702l959523890,825636921l808597553,825766188l909259576,1664497717l926300209,892418355l824981812,859320632l858993714,808528952l808923185,943010360l943206700,960050486l741947703,842348593l875573300,959197496l943206456,925906485l808923491,875771697l741619255,825243441l926298166,824981555l859387449,842018864l859122745,926036281l741881398,943077169l892350519,892089651l875836471,909127737l859256163,959723573l841758516,875573296l943142451,909192243l892941368,943273015l825766188,808924981l741486905,825438257l892875568,959198518l943075892,942881075l808991075,892680248l824981555,943076153l842610487,942746678l959656501,842085940l875706668,942684473l925643058,926363705l808859441,808991020l926038328,828585011l909654329,808661297l942746678,842217521l909653302,909652268l842020664,741946930l925907255,825308216l943270966,842610736l741618487,926167089l809056054,828583993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925643061,926167609l943272503,875770211l842216761,741947186l808464434,943076148l824979509,925905200l859059506,858860596l909523252,825570099l808464940,909325360l741356856,942945333l808990009,909206322l858862899,926298424l825505836,926167089l824981556,842216496l875771447,959523892l825373491,842347569l875836716,942944820l824981042,825570102l909195315,876110647l875573553,741880887l859058225,859191090l959198260,943206456l875574329,875573548l959919671,741357872l959723825,909654073l824981558,825831736l808792881,909206324l892810291,842544185l876033324,959984692l824980793,808858425l926038066,925969458l909259312,959722289l942880044,959658041l925642807,909390393l909325625,875573603l875575351,741684021l942684217,808728888l808594484,859058224l808794166,825241900l892483376,741618484l959722289,858994230l841756981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825766243l858861881,741617717l875771441,876164407l892088888,875836471l892942648,859386156l942813238,741488434l842020657,858863154l757872948,858863153l892482615,761477173l909193522,942814777m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824981553,808857912l808988979,808674098l892680244,808202805l842020396,943011634l858533940,909455413l909192247,842544432l942683704,859320620l909586737,1664496177l959722289,858993461l84175877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92547636l842608944,842414124l876098103,875311673l875706162,808203315l892743980,875574835l741487923,942813490l943141176,912471609l909325621,892679724l824981043,875640374l926300214,825371698l825767986,909719607l926166316,808792376l741750070,942813490l859189560,761477170l825767732,892743733l825371702,825767986l942814006,875705644l741881906,892548145l926103864,875311158l859060529,808203312l909324643,842020665l741354548,859125046l909257782,875835698l943206956,876098867l824979504,959787828l926429746,741368626l808464434,942682676l757871670,909456433l825570356,824981042l959787828,842347058l925969465,926037302l909719095,859058476l858929461,1664495664l909653299,960049713l875637810,842609971l842479666,959197228l926429240,842085175l859189548,926497081l741617976,892548145l942813753,811807031l875770156,942945849l741619763,909390129l892940337,824980533l959787828,825569842l925969460,842283062l875705395,859058476l858929461,1664495664l909654065,842545203l824980530,959787828l926429746,741354546l909588269,825701942l841758259,825439800l909260340,859058476l842152245,1664235320l925707312,926431543l808465464,926036268l909719353,824981556l959787828,859255346l925969463,909455671l842346809,859058476l858929461,1664495664l942747949,859387698l741880375,892548145l942813753,808202549l808987948,959459891l741749042,875771697l825768243,841757492l943206961,892942129l741368628,959919917l808661554,757870644l859387441,959525940l824981553,959787828l909652530,925969465l825701431,808990772l859058476,858929461l1664495664,943141933l909129009,841758261l943206961,842217009l741354552,942813490l943009848,959199288l926036021,808202290l959918435,925905720l741356600,892548145l808661561,824981040l943208759,842084915l875637816,842609971l909127731,959918380l842217528,741880369l892548145,808661561l946026032,892417332l909455922,859058476l858929461,741879856l909456440,875902519l875637812,842609971l942682163,892614700l892745526,824980532l959787828,808465202l809001784,858797111l741356085,892548145l808661561,824981552l825308982,741357622l741354544,741368624l741354544,741354544l741368624,741354544l741354544,741368624l841821232,808989488l842348595,875637816l842609971,875573299l909259052,875837492l1664101432,875968567l808464947,842084908l925972536,741945657l825242422,925971513l875637814,842609971l942682163,875770156l926363954,74135761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25721400,892482361l808925497,959917356l926497074,741486903l959459629,808531248l741488438,909259053l943207217,741357616l859124533,1664101430l741354544,842215725l892613944,741488951l959459629,825439795l741423415,825307437l892941104,741751094l959983917,825702456l1664431416,842610477l858927929,757870642l959592759,808924985l925707319,892613433l808793142,909391148l925905714,757871153l825440305,859320632l757871152,825438264l909324342,925721400l808989241,959983665l942945580,859191351l757871414,875835953l825504054,757871161l875835953,926298678l757871923,842281777l842019633,757871666l808466487,926167346l859136818,741881651l859387693,825308464l824981043,959983920l858798131,959523890l943274292,892679736l909193772,808793906l895692844,825571120l876099376,859058476l842152245,741881913l741354544,926494770l741487921,926049072l892875315,808202801l842020396,943011634l858533940,909455413l909192247,842544432l942683704,859320620l909586737,1664496177l942684217,858993465l808594488,909522739l842479158,960049452l825308728,741356088l942749745,892744243l824981048,859256376l875901241,942746681l842217521,942879540l825241955,942683952l741881138,909654065l926497077,824981817l875705656,942944304l943270961,892876848l741814326,825243441l926167863,824980534l909193271,859256368l959537976,808663350l959590448,959657260l909586993,824981558l926430775,859123760l926231605,959722548l741748784,892548917l876164152,808594487l859058224,859322166l943075683,926234932l741882164,892418097l959461175,824980017l808530736,909457459l876162101,859321906l741880633,942684217l859125048,959523896l926430771,909261111l892875107,876163890l741486902,959722041l842543161,959917105l825702192,741357111l942684217,859255353l959523892,825636921l909128497,825766188l909259576,1664497717l943077425,842149943l925645110,943140921l909193524,808991020l926038328,824980531l909587504,959461687l925969456,859059510l842609209,808464940l909325360,1664301111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929247541l926167609,943272503l875770156,842216761l741947186,808464434l943076148,824979509l925905200,859059506l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26297136,825766197l741749302,858862125l892614451,741486903l875704621,842085940l741355572,858798125l942683697,757870648l892746039,808728115l942498611,959525680l943141172,926362924l858863158,741879863l959984693,825831992l825044020,909326640l909522225,841821236l825241649,859190585l925707313,842545463l875968564,959917411l942749491,741750070l943076407,808728115l875899959,943010872l741880373,825372973l959787057,741617717l959459629,825439795l741423415,875639085l859191603,1664301105l875704621,858928692l741945657,858798125l959459378,757871161l942815543,942682416l925707321,859256377l909127731,943140140l909652016,741356856l959919917,859387441l761475897,875835953l858862902,908865593l808464441,842347833l960049452,876098873l741486643,808529969l959787575,824981044l875966777,842150963l809053235,825243193l1664365880,909457208l808859955,876031026l926430257,741814841l875771698,859256881l824979500,943272242l808531768,875637812l808924467,959722040l808857955,942815285l741879862,825440305l825636657,757872178l825833271,926167348l876031032,892876601l741880114,876098613l842348597,825044024l825832505,926167353l925721394,859125305l875836726,959917356l842217270,741620025l909719341,808661815l757870640,909586481l825833272,757872951l909586481,926430008l757871664,909193522l825505337,761476148l842217777,892744244l892089140,943011892l808465977,825371948l859255603,808596791l959524140,842348857l942944304,808529196l825635641,943207990l959657260,808529976l761475124,808464690l876034353,757871410l825438264,909324342l925707320,875640377l859320627,959722796l825636659,757872440l942814001,892942644l757871664,808530225l842414387,761477168l926036273,875771953l757872432,875772215l959788597,925707317l943010617,909325623l909127980,959853625l741685304,876164909l925970487,757871161l859191095,909455669l925721395,876164663l858993713,825306412l825374514,959920176l943140140,909718326l741814322,959590701l859322676,741946160l842084653,859255095l741749561,858798125l959526449,761476144l926300471,960049715l925707316,909653561l892743732,959917356l926430515,741749557l909588269,959722801l892088885,959591988l859386166,943140140l909652790,1664365106l959919917,858798392l757871664,926300471l959789113,925707313l959985975,909390384l825306412,825439289l808662841,858860844l842477873,808596785l959657260,859386169l761475889,942946615l909652531,925707316l842085177,808924984l959917356,809055027l741618233,825372973l909717553,741355577l875704621,825308724l741750579,909193517l909260592,1664366128l925970733,842020151l741355568,909588269l859387702,757871161l909523255,842348342l825044016,808530226l809055801,942484537l909194032,842348851l943140140,909652016l1664103992,859387693l808596021,892089652l875706676,942747957l842083628,825635892l942683696,842083628l842413108,892548918l842083628,825635892l909587249,825306412l959655985,842609459l825306467,942749490l925905971,959917356l959656758,741749561l859387693,808596021l925642800,842085432l842281270,909391148l858863155,757872183l808464690,859060273l761477174,825438264l909324342,925707320l876164663,959918897l808529196,926430775l825438777,842083628l876164153,842085682l842083628,959656246l876098352,825371948l942747696,942945845l942746979,926036018l942944304,926362924l808532022,741619252l859387693,825439542l757872944,943077687l925905974,875899957l892613177,741945393l959459629,892417587l1664366134,808990509l875639344,757871159l875968311,875640625l925707317,825701177l875902520,959917356l859189299,741815090l959984437,842018872l859122737,909588792l1664628786,959984437l942814775,859122744l909588792,741881906l959984437,942814775l859122744,909588792l741881906,959984437l942814775,859122744l909588792,1664628786l959984437,942814775l859122744,909588792l741881906,959984437l942814775,808528952l842348340,909456439l909325868,808990009l761475116,825241905l825243190,824979510l926233396,892483632l909192240,842544432l942683704,859320620l909586737,741749297l842347831,741750326l959459895,1664562992l909325623,741750838l926233398,741879857l875638835,741357367l825701431,741617714l943273783,741423160l959459895,1664431664l875638835,741946679l876032567,741750581l959592759,741619257l825767990,741750067l959526454,741749810l892418102,1664561720l808727351,741945905l741421105,808596536l909128247,808987700l858796600,741880115l909521976,741751095l825058096,909261112l943077687,875637808l842609971,859387954l909651244,909258804l741618230,942813490l959918392,808204080l811806764,808202284l824979500,925905203l808202290,808202339l808202284,909652268l909391665,741881910l892548145,808661561l811808304,892742956l741749557,808663097l875637811,959984947l808859443,808202284l808202339,808202284l876033324,859126064l942420022,859190578l926168120,876163683l842348595,741354545l892875057,808728626l824981049,926233396l875706416,909192249l842544432,942683704l859320620,909586737l1664496177,959722289l875836982,841756721l875573296,892876339l875899952,892942388l741486648,892548657l825766705,942421814l808530228,942946100l875573548,909586995l1664365619,858994993l875639090,892088885l842282036,909260852l859189548,942879029l741815857,825308216l876033072,808528952l926036788,875836214l808991020,876165176l828585008,909587504l959461687,959523888l943274292,943076920l909391148,875706676l757872695,942814001l876034356,757872181l808464690,842610993l757871921,859191351l892613944,925721398l808989241,926167345l959917356,825767989l741552944,859387693l842217008,757872947l909586481,825833272l757872183,808857905l808923703,757872696l876163377,960050994l761476152,825440567l909390905,825044020l909326640,959657525l841821235,825241649l892942393,841821241l825241649,842610232l825044024,909326640l876164657,942484532l909194032,808727603l959917411,959656758l741816119,842610477l909522488,757871923l875968823,842216752l925707312,808989241l825831473,825306412l825439289,926430777l825306412,926037049l876099897,959917411l825243698,741880882l808990509,858862128l757872178,942815543l926299702,875899955l942944313,741355829l942682669,909128755l741356598,959525165l808989236,1664103474l842610477,858927929l757870642,959592759l825702201,925707314l942683703,959525945l959917356,859189299l741619762,926430261l909325880,825044016l892875315,909586481l825058103,842283313l942683449,825044023l842283313,875704376l875899952,842545464l741749048,842215725l943273016,741749559l875704621,909260340m741552690,858798125l942683697,761475128l926103863,959789105l925707320,926299703l842281529,942945580l859191351,757871921l875835953,875770166l757871666,842217777l875639092,757870644l943077175,909389873l925721396,926430775l859387957,926362924l825506102,741356596l909719341,842216497l757870899,926103863l808859697,875899958l842545464,741422905l959459629,892417587l1664366134,842610477l842084408,757872692l942815543,859190838l925707318,892417591l909392180,959524140l909457721,859256112l825371948,876032819l808858417,825306412l842477622,808596278l808988003,892809523l741422900,876098613l943077429,825044021l959657009,926298678l841821233,808661808l825243191,859122742l943208249,741422130l926036269,808988984l1664694579,959590701l842283316,741486901l858862125,825505587l741357107,959590701l875837748,741880880l943206701,859320370l741356081,842610477l858927929,757870642l943077687,909128758l875914038,925972792l741880628,808530477l859320624,741618739l875704621,858863156l741749561,842215725l960050232,741617717l859386157,909259826l741553205,909719341l909588022,761476657l808859447,943207218l925707317,959656761l926300464,926362924l808465209,741945652l858798125,842479921l757872441,926103863l859191345,925707318l825701177,909129272l959917411,842217270l741947705,959525165l959525684,741423414l909588269,825570609l757871664,858862641l808530995,757871924l942814001,842479924l757870640,875835953l909127990,761477168l875835953,959722038l757871412,875835697l892679736,824980536l892942649,808662072l808725554,943272505l825764918,875836728l808203318,892679779l925644339,943208505l741619763,859322673l909325366,824981556l842281782,959526195l808594484,926299955l808989233,909586732l808662835,1664102456l909718833,876164912l942420022,909391920l875574580,858863916l842414389,824981552l808662582,942813237l909192249,842151224l825438769,808923436l825374002,1664299058l859124280,875641142l876031033,892678961l741619509,943206456l809056053,942746678l926102582,808990774l892940588,909260083l741750837,909455928l959590707,909206323l942683192,942749750l875706412,892809779l942420019,909391920l892417845,842610732l942747958,892089400l825309491,842478641l892809516,926233650l1664366645,859124791l959854900,842542131l825307957,741356595l808662072,959918648l876162102,925972530l741880371,808596536l892680248,842542134l943207221,1664497456l858862647,926233909l809053236,859386169l741749560,842412600l842149945,876096564l842543155,741683256l909652024,858862902l809053240,859386169l1664496440,842412600l842149945,842542132l943207221,741750832l858862647,926233909l808987700,926234680l741748793,859189816l943011120,842542132l825701173,1664629046l892418097,859257136l824981561,825702192l909455926,808528944l859320376,859190578l825505836,959853879l942421815,909391920l959854901,892483628l925972275,828585525l808792376,959657785l809053240,926495033l741357107,926037049l892875061,942746674l959722801,909324593l842610732,825242164l824980532,875705392l959787316,959537970l825373491,909717809l808988972,892744754l741879865,959854641l808858162,824980792l926102841,909717810l808528945,892350515l825765943,892940588l909520947,1664366386l925907255,909522488l943270961,926038064l741882161,909326385l825635122,824981046l926233401,959788086l943270967,926038064l741882161,842021169l942814516,828586035l959526969,859059509l943008824,926036793l741815604,859058225l859191090,824981299l825569591,942880560l942746680,842609205l909193781,859189548l825438517,1664431673l909586488,842283056l808528952,808923185l943010360,859059500l892352309,824979509l909128496,909195316l942746677,825505331l808662835,842283308l875706422,828583984l943011632,825438517l926231602,959919411l741486899,859322673l892941622,824981302l909523254,858862130l926231608,825570356l741552435,808727605l808727604,809001779l943208760,741421623l842412600,842085944l959917112,959854384l741751094,942684217l959526706,959523896l892613168,942880818l859386156,858928689l1664104759,892809265l959854136,892090169l842018868,842545204l942684204,926431289l824979762,842216496l858994231,925969462l808531249,943207223l892875052,892483890l1664495922,808925489l909719348,942421815l876099893,825374256l875706412,808663345l942421557,909391920l808989750,825241900l942683952,741881138l892548149,892678199l808543024,875966515l892743992,859386156l926038069,741618482l909326133,842019637l959523892,892744504l926299449,959852844l842151478,741880625l875837237,825438517l875914035,842216500l741815095,925907255l842479926,943270968l926038064,741882161l842021169,942814516l824981555,909194041m959918898,808528944l909653303,926497078l808727907,942944816l925644344,926363705l808596785,808991020l825700920,824981561l875704377,859320885l925969464,892875574l808662577,959461420l959983669,946026038l926494772,875966514l825241900,942683952l741881138,892548149l892678199,808528944l875966515,892743992l859059500,875706421l942422073,959525938l943206451,859256163l959852601,824980025l909326393,909457717l909192247,842413625l942879026,876033324l858862900,824980273l808794166,959657266l808987698,926037816l1664103480,892352057l892875568,959917110l808924976,741619252l942684217,959526706l959523896,892613168l942880818,943206700l842609201,741487665l875770933,875574069l809001778,892744760l741422644,892874808l875574323,959917112l808924976,741619252l942684217,959526706l959523896,892613168l942880818,909586732l825571379,1664103222l842412600,942749240l876096562,842479920l741619248,808529969l842543159,892090421l926233396,808793392l858796332,942945840l741684785,892548149l959722040,842556216l859386164,741618739l959657781,960050736l959523890,892744504l926299449,959852844l842151478,741880625l875837237,825438517l909192243,842020152l842609461,942684259l943141431,942420020l942814770,942813494l859256108,959788855l824980274,909326393l909457717,909192247l842413625,942879026l876033324,858862900l828584753,808794166l959657266,808987698l926037816,741356600l842412600,842085944l926231608,892811059l741618233,859322673l892941622,824981302l909523254,858862130l926245688,825570356l741552435,892809265l825570872,892089145l842018868,808990772l809056044,842020663l959197236,842543160l943272247,809054508l842347570,1664627512l859191089,909194552l959197235,842478388l876164662,925905196l825571381,741751090l925907255,808792375l943270965,926038064l741882161,842021169l942814516,828586035l942880311,859189557l842542128,909652534l741488689,859124280l909259057,926231604l942749491,741357109l859322673,892941622l824981302,909523254l858862130,926245688l825570356,741552435l892809265,825570872l942420793,942814770l909324598,909260844l825636914,824981299l842216496,858994231l925969463,808531249l943207223,892875107l892483890,741749042l942749489,808859185l892090167,858796084l909455411,960049452l943273272,741356087l842348337,859321652l824980788,925905200l892483632,875914040l808924467,741356853l808661041,825766966l892089654,943010612l943273010,960049452l808465976,741750066l842348337,859321652l942421300,926102834l808466486,825241955l942683952,741881138l892548149,892678199l808528944,875966515l892743992,859059500l875706421,824981561l943011632,943010101l842542132,909652534l1664103217,859058225l859191090,824981299l825569591,942880560l942746680,842609205l909193781,825700652l909521208,741816112l892351541,875771701l875899956,909259312l1664233777,909326133l825375028,959523894l892744504,926299449l959852844,842151478l741880625,875837237l825438517,808528947l909653303,859386165l909260844,825636914l946026546,876099893l892745008,825241900l942683952,741881138l892548149,892678199l808528944,875966515l892743992,859059500l875706421,824981561l943011632,926102325l808543030,892876087l859387186,809056044l959461175,959198265l842543160,943272247l809054508,842347570l741880632,859191089l909194552,942420019l942814770,842543414l925905251,825571381l741751090,859058225l859191090,824981811l825569591,942880560l942746680,842609205l909193781,825700652l909521208,741816112l892351541,875771701l875914036,943207472l741750066,859058225l859191090,824981043l825569591,942880560l942746680,842609205l909193781,825700652l909521208,741816112l808465461,892351283l808543030,892876087l909717554,809056044l959461175,959198009l842543160,943272247l809054508,842347570l741880632,859191089l909194552,959197235l842478388,876164662l842610787,825242164l959199282,959789365l942814516,825241900l942683952,741881138l892548149,892678199l808528944,875966515l892743992,859059500l875706421,828586041l943011632,943010101l925969460,842215728l858798130,892940588l960051506,741553970l808529969,842543159l892090421,926233396l808793392,858796332l942945840,1664431665l892548149,959722040l808528952,892876087l909587251,876032300l808728886,741421362l825571121,909586486l824980277,842216496l808728119,943270964l858929200,1664628280l909326385,825635122l824981046,926233401l959788086,943270967l926038064,741882161l842348337,892810548l824980536,942945078l892614456,942746678l858862133,909588537l859189603,892547636l741487922,842020913l892483124,892089911l858798135,892875318l909521196,859256628l741356089,825243441l808858423,841758516l909587248,808531255l926245687,959722548l741879856,842348849l808531766,824979513l825372727,825375024l942746680,842479670l808596275,909521196l842609975,741618232l892809272,842215477l876110644,909457201l741749047,876097592l909718838,809053241l859386169,741488439l925907255,825702710l943270962,926038064l741882161,876099121l875902265,828585529l926364720,960051508l925969462,909522996l808597553,859386156l859321910,741356592l959854641,808597553l824981301,959788848l926364984,892873780l859060281,1664365366l808529969,842543159l824981557,909653047l808988982,942746679l842348593,892875057l825241900,892483376l741552951,858994993l825307442,824980280l942747703,943141686l925983540,909652272l808728889,859320620l876098358,741880115l909259833,808727096l808528944,892876087l842085169,943141676l825569842,1664101428l859125046,892546102l892417334,824980536l909326393,875967284l909192248,858928179l876163381,858796588l825701943,741357618l859191089,942682935l828583984,808859957l909392183,808987696l875967544,741617717l892547385,808597049l909192248,892351286l859386416,943075628l825373237,741421874l842020657,842084917l946025264,909325618l959721785,825505580l892679475,942421047l892876848,909130039l909652268,909587252l741357624,859126065l892744245,942421560l876032569,926232880l943075683,909652020l741880120,943142200l909717816,926231602l859321651,741617972l842348849,926037045l824980021,959460152l942944310,842542136l943207221,1664497456l858862647,926233909l809053236,859386169l741749560,909522744l926429490,876031026l809055281,741751095l943206456,809056053l876096566,842479409l1664104496,876097592l909718838,925969465l909128240,909326131l825505580,925907252l942421817,892876848l909130039,959789100l808465976,942421553l892941620,808596274l942684259,959788596l824981814,858993976l892612919,808528950l825831480,959525425l892483628,909195059l824981561,808792376l959657785,959982648l960049971,1664235320l825831481,859321145l926428214,825374262l741488440,875639863l959918137,808987702l926234680,741748793l925971512,942682679l808987696,892744760l1664693817,959788088l909127733,808987696l892744760,741946937l859124280,925907000l808528950,959985207l876165177,808923436l825307697,741355575l859322673,892941622l828585013,842019385l959591475,875899960l925971763,741422389l842348593,892547124l824980022,943272248l960051257,942746677l909717555,892875824l825831724,825569849l1664169525,808529969l842543159,824981557l959985208,825634871l942746676,859191601l943009845,825241900l892483376,741945911l892548149,892678199l808528944,875966515l892743992,825766243l909259576,741488181l892548917,909127736l959523892,892744504l926299449,959852844l842151478,741880625l875837237,825438517l909192243,842020152l842609461,808727907l808661808,892089909l809055031,859388214l943272236,959788595l741815861,909719089l825373238,892090419l892613687,858862385l875836716,875836464l828584752,926037305l892745523,875899957l875704368,741749561l925907255,842479926l943270968,926038064l741882161,842021169l942814516,824981555l909194041,959918898l808543024,909653303l926497078,909260844l825636914,925642803l909586489,909719097l808991020,825700920l824981561,875704377l859320885,959523896l842412339,809056051l876032355,892680502l741815094,825571121l909586486,892089141l842018868,942946612l809056044,926496311l959199282,842543160l943272247,809054508l842347570,1664627512l825440561,926102070l824979513,943011632l960050742,842542135l909652534,741487409l925907255,959854902l959523894,808989240l842019127,825831724l858798393,1664104754l875771441,959920436l824979760,909326393l859191605,959523893l875901493,943142706l825831724,825635641l741880369,825243441l926232628,824980281l858928439,825833017l942760752,825833526l825767992,876163372l825242680,741552176l858798137,892481846l942746672,859255349l892547633,892940588l876099379,741816118l808661041,825767216l828585264,892810806l859255353,959523896l909260852,942813235l892743980,808466481l741684785,842020657l925904944,892088629l892613687,892549170l825505580,892613939l946025524,892876848l909130039,909588524l942682678,824981556l925905200,892483632l909192248,842150963l842413616,808923436l842020401,741617972l859322673,909718838l828585267,825309240l842019383,959523894l909128501,926431287l858796332,926168624l741815606,875639863l842477625,808987698l926234680,741748793l859058225,859191090l962803251,842543160l943077427,943075628l892680500,741751092l926167089,960050231l959198777,842543160l943077427,943206700l825439285,741552697l926431281,943140912l828585268,892614966l943141937,926231609l825570356,741552435l808727605,808727604l808987699,943208760l741421623,808923442l741880377,892756784l741749557,825374258l824980532,825307956l909194551,825371704l876163889,942946104l942684204,859191097l942421048,876099893l808858928,825571683l842414384,841756716l842215472,825833523l875637810,808924467l825569848,808857900l942815285,741879862l825440305,825636657l828585522,909258806l808202284,925642796l842086453,942945328l842084908,858863672l1664169008,925972023l909389881,825371700l825767986,825503795l926299948,909587765l841757235,943206961l875574065,926362673l858797872,741357107l942813490,808661304l929247540,959984695l875968055,842084908l858863672,741422128l825309239,842086712l825371696,825767986l825503795,892876588l926363705,841757233l943206961,875574065l959931185,876033585l741357624,942813490l808661304,925643060l909653305,876097849l842084908,858863672l741422128,808464440l942945078,825371704l825767986,825503795l858798179,892547895l841757744,943206961l875574065,808987697l909588792,741619763l942813490,808661304l757870900,909587761l926494768,824981554l959787828,808465202l825385781,943075894l741354552,825242161l909325111,824980019l959787828,959984178l909192245,942748468l942813492,859058476l858929461,1664495664l741354544,825307699l741619250,892742704l741749557,942813490l943009848,811808824l892088364,909521202l808858934,842084908l925972536,741882168l808922160,859059764l1664235312,842412339l741816114,926362672l825243190,808202294l892679724,925644339l825439285,1664496441l859322673,909325366l824981556,842281782l959526195,808594484l926299955,808989233l909586732,808662835l741355576,909718833l876164912,942420022l909391920,875574580l959592547,825241911l824981554,808662582l959590453,909192240l842151224,825438769l808923436,825374002l741552178,859124280l875641142,876031033l892678961,1664366389l943206456,809056053l942746678,926102582l808990774,892940588l909260083,741750837l808596536,842543160l909192249,942683192l942749750,876034092l825832758,895694903l825832247,825243185l892940588,842282290l741487927,808663089l875574841,942422072l959591986,875836722l859060268,942815280l959198000,875574834l909193520,842283363l875706422,824981047l942944568,875705651l808528952,842151735l909717560,942682412l858994736,741487672l842412600,859254841l876096567,842543155l1664299064,942814265l858994481,842542132l825307957,741356595l892418097,943273267l942422064,943274032l825374520,959789356l892614965,942421044l859125808,875704628l825766243,959787829l741879864,926363697l808925488,824980530l858927159,842348343l959523890,892744504l875902265,842608940l875770416,741882162l892548149,892679985l942760753,808727093l842413363,825766188l943274041,741685561l808663089,875574841l824980792,842608953l909455669,808528945l808923185,943010360l909652268,808925496l1664364854,959526961l808792886,824981557l925905200,842478898l875899961,808924467l741356853,808661041l825766966,824980790l859320632,909456946l926231602,808990003l1664366128,859322673l892941622,824981302l909523254,858862130l926231608,825570356l741552435,892876337l859124272,942420537l926494772,942814512l842283052,825636912l929248313,926363705l942682672,808991020l825700920,824981561l875704377,859320885l942746680,959590712l842281266,859059500l808662324,942420532l842610741,926232627l808727907,808530736l824980019,842216496l858994231,925969464l808531249,943207223l892875052,892483890l741749042,808925489l909719348,824981303l842347319,875640632l809001785,959591479l741619764,892351541l808792885,808528948l926036788,909325110l825700652,925905205l741881907,842348593l842347065,824981041l926430776,808990518l842556213,909652534l741685553,926103349l959460408,959523894l892744504,926299449l959852844,842151478l741880625,875837237l825438517,909192243l909456435,859059251l808923491,858797617l741488689,926364984l942946100,808987704l925971511,741488947l808529969,842543159l892090421,926233396l808793392,858796332l942945840,1664431665l909326641,926496566l892089393,959459380l842609976,809056044l808531767,959199280l842543160,943272247l809054508,842347570l741880632,825440561l926102070,828583993l943011632,875706166l892873777,808728633l741488181,808529969l842543159,892090421l926233396,808793392l858796332,942945840l741684785,842348593l892612660,895693873l909193268,942813492l809056044,808531767l959199280,842543160l943272247,809054508l842347570,741880632l825440561,926102070l942420025,808596530l926234424,942684259l875968052,824979512l943011632,959590709l808528950,926036788l808727350,825700652l925905205,741881907l842348593,842347065l824981041,875575097l926300471,809001783l892482872,741552953l808465461,943274034l825830452,842477872l741879858,808529969l842543159,892090421l926233396,808793392l858796332,942945840l1664431665,909326385l926101812,959197235l943075892,808465458l925905196,825571381l741486899,892548917l825440567,959523896l892744504,926299449l959852844,842151478l1664627505,875837237l825438517,875899955l875835444,741552180l959983672,842479672l926428209,925972022l741750583,925907255l959854902,943270966l926038064,1664629041l842021169,942814516l824981555,909194041l959918898,808528944l909653303,926497078l808727852,942944816l925643320,926363705l808596785,808991020l825700920,828586041l875704377,859320885l959523896,842412339l809056051,925905196l909522997,741816633l808465461,943207474l959917106,825702192l741750583,942684217l959526706,959537976l892613168,942880818l943206700,842609201l741487665,875770933l875574069,808528946l892876087,876098865l942684204,943010357l892088887,943010615l909194291,943272291l959788595,741815861l909719089,825373238l892090419,892613687l858862385,943075628l892481589,741488947l825242677,842085430l842542136,859386164l1664628784,876097592l942945846,808528944l808923185,943010360l859059500,892352309l824979509,909128496l909195316,942746677l825505331,808662835l825766188,925972280l1664301367,808465461l859386930,875899955l825635120,741685040l859058225,859191090l824981043,825569591l942880560,942746680l842609205,909193781l909652268,926299960l1664430136,842412600l959526456,842542133l909652534,741552945l859058225,859191090l824980276,825569591l942880560,942746680l842609205,909193781l926495020,959919152l1664562998,892548913l825702450,942422324l842282800,876098617l808727852,858929458l824980536,842216496l858994231,925969462l808531249,943207223l892875052,892483890l1664495922,943077425l943142455,942421296l942814770,892940598l909260844,825636914l824980275,842216496l875771447,925969461l808531249,943207223l892875052,892483890l1664495922,959854385l808662321,942421304l942814770,809054518l909260844,825636914l824980531,842216496l875771447,925969461l808531249,943207223l892875052,892483890l1664495922,959854385l808662321,942421304l942814770,809054518l909260844,825636914l824980531,842216496l875771447,925969459l808531249,943207223l892875052,892483890l1664495922,808925489l909719348,942421815l842348592,858994997l808727852,959984176l942421048,942814770l942813494,875573548l909586995,741618739l892417841,859254833l828586040,959591736l825374002,959523894l926167095,926365241l942684204,959787573l892089139,842018868l876099896,859060268l858994224,824980532l842216496,858994231l925983542,808531249l943207223,892875052l892483890,741749042l808925489,909719348l942421815,842348592l858994997,808727852l959984176,892089400l842018868,875574585l875573603,909586995l741749555,892417841l859254833,824981560l959591736,825374002l959523894,926167095l926365241,942684204l959787573,892089139l842018868,876099896l808727907,892548405l824981043,842216496l858994231,925969462l808531249,943207223l892875052,892483890l741749042,808925489l909719348,942421815l909128500,892351539l925905251,825571381l741751090,925907255l926497078,943270960l926038064,741882161l842021169,942814516l824981555,909194041l959918898,808528944l909653303,926497078l808727907,942944816l892088888,825701175l942682165,943272236l959788595,741815861l909719089,825373238l892090419,892613687l858862385,875836716l875836464,828584752l943011632,876097845l808987696,925971511l741554483,808529969l842543159,892090421l926233396,808793392l858796332,942945840l741684785,909326385l926101812,895692851l909193268,942813492l909260844,825636914m824981554,842216496l875771447,943270962l858929200,741881400l909326385,825635122l824981046,926233401l959788086,943285047l926038064,741882161l842348337,892810548l824980536,942945078l892614456,942746678l858862133,909588537l859189548,892547636l741487922,842020913l892483124,895694391l858798135,892875318l909521196,859256628l741356089,825243441l808858423,841758516l909587248,808531255l926231607,959722548l741879856,842348849l808531766,828583993l825372727,825375024l942746680,842479670l808596275,909521196l842609975,741618232l892809265,926234681l824979512,909522736l825571379,808528948l859190839,942880057l925905251,959657526l741488690,925907255l825242167,943270968l926038064,741882161l876099121,875902265l824981049,926364720l960051508,925969462l909522996,808597553l859386211,859321910l741356592,959854641l808597553,942421813l842216498,875771191l942684204,875968052l942420024,909522992l842215733,825241900l942683952,1664628018l942946097,942749238l824981296,892875064l942747954,808528949l842477617,858994485l859386156,825307699l741554225,825243441l926103096,824980536l942747703,876165430l842556208,892482613l741488697,842150968l892613681,892873782l825373497,741421369l858862647,875902005l842214454,926300469l808203320,892679779l858535475,892940593l741749553,859322673l909325366,824981556l842281782,959526195l808594484,926299955l808989233,909586732l808662835,1664102456l909718833,876164912l942420022,909391920l875574580,859191340l892614194,824979510l808662582,959590453l909192246,842151224l825438769,808923436l825374002,1664299058l859124280,875641142l876031033,892678961l741619509,943206456l809056053,942746678l926102582,808990774l892940588,909260083l741750837,942814265l959526199,909206327l942683192,942749750l875706412,892809779l942420019,909391920l808989750,859189548l942880564,741355826l875837237,943143220l808528944,875704376l825635377,925905251l943274038,741750328l943011640,892942649l808987698,858862905l741879856,909259833l825504312,808528946l875704376,875704882l925905196,825438775l1664366134,859124280l808923447,876031024l892678961,741619509l943206456,809056053l842542134,825701173l741751094,942946353l942748982,824979507l875705392,926232884l959537972,825373491l909717809,808988972l892744754,741879865l959854641,808858162l824980792,926102841l909717810,808528945l892350515,825765943l892940588,909520947l1664366386,925907255l909522488,943270961l926038064,741882161l909326385,825635122l824981046,926233401l959788086,943270967l926038064,741882161l842021169,942814516l828586035,959526969l859059509,943008824l926036793,741815604l859058225,859191090l824981043,825569591l942880560,942746680l842609205,909193781l926495020,959919152l1664562998,808465461l876164146,808987697l892417079,741488440l808529969,842543159l892090421,926233396l808793392,858796332l942945840,741684785l959854641,925906743l895694392,959459380l943076400,808728620l892352313,824979510l925905200,892483632l875899960,808924467l741356853,808661041l825766966,824980790l875967288,859255601l909206320,859190328l909587251,925905196l892745781,741749047l892548917,825440567l959523890,892744504l926299449,959852844l842151478,741880625l875837237,825438517l909206323,842020152l842609461,925905196l825571381,741487925l926103349,942878769l959523895,892744504l926299449,959852844l842151478,741880625l875837237,825438517l909206323,842020152l842609461,909586732l859124280,741488436l875836469,825768249l926231605,825505843l741946676,875706679l858928951,942746673l926496822,875640368l825766243,892548665l741881136,808529969l926233143,824981810l926167862,892941364l925969456,925970483l808726839,909586732l909652280,741749298l926103857,842019120l828585783,942747703l943141686,926231604l808793140,741553205l875968561,959854387l824981556,926037304l892744505,959523896l926298677,909652017l808923436,959854641l1664103481,825243441l909653817,892089656l842086707,825440568l892940588,926167092l741880883,808597809l875903284,824981557l808530736,959919923l808987703,842019384l1664366386,825831481l926364473,876096562l909457201,741356087l876097592,909718838l808528953,808923185l943010360,859189548l808596020,741488182l825243441,875704374l828585009,909326393l859191605,942746677l925970744,909258802l892940588,926298163l741816376,808661041l909587510,925644597l892547380,808793657l942684204,926431289l828584242,842216496l858994231,943270966l858929200,741881400l876099121,875902265l824981049,926364720l960051508,943270966l858929200,741881400l892876849,959525684l828584754,808925240l876099376,842542133l960049202,741815605l959525938,808989493l908865580,909325621l842084908,808597817l959537968,875967288l942945843,859189548l892547636,741620017l926101554,842086198l824979512,926103095l808988723,892415024l925906489,808858681l942684204,892614196l946025520,825702706l942813488,959657260l926101809,824981559l960049465,859190576l808594485,859255605l842477873,825505836l926167089,942420276l909391920,959854901l959461731,926103857l892088887,825309491l842478641,943206700l960050486,741423415l859058744,875902770l859122736,858861881l741881655,842348337l892810548,929248312l875771188,859387449l959461676,942881073l824981043,942944568l875705651,808987704l943208760,741421623l859124280,959852855l808594486,842282545l809056563,859320675l892744501,741356338l926429240,842086450l876096560,926364722l741881400,825831992l825766711,808987702l959789112,741619001l875705400,909653815l925983544,959723569l909325111,825766188l808794164,741814585l943206456,809056053l842542134,842477881l741619767,876097592l942945846,809053232l859386169,1664235319l859125809,875575091l824981041,875705392l926232884,959523892l825373491,909717809l808988972,892744754l741879865,959854641l808858162,824980792l926102841,909717810l808543025,892350515l825765943,892940588l909520947,741619506l925907255,909522488l943270961,926038064l741882161,909326385l825635122,824981046l926233401,959788086l943285047,926038064l741882161,842021169l942814516,824981555l842086456,875639353l875899954,859124787l741487664,842348849l909587255,892089653l842149940,875836721l875573603,909586995l741356595,942684217l909652786,942746680l825374259,909521206l859386156,875968309l741816629,942684217l959526706,925969464l892613173,876098871l859189603,926431284l741750068,842348593l943272753,824981047l842281782,892482867l942746674,909390384l909587762,943142188l842412848,824980792l926168630,842609463l925983536,859255088l926167094,858796588l892810807,741814321l875837237,808466740l959523896,926298677l809054257,808923436l959459634,741880114l943077425,858993207l828583986,892810806l842543673,959982644l909325361,741617716l858862647,926233909l808987698,825308473l741619769,909259833l825504312,959917106l959854384,1664233783l842545457,825700408l824980016,842281782l959526195,808594484l926299955,808989233l942683180,808464953l892483628,825307191l925643575,909324596l875705912,858861923l942420529,926036532l876099897,825504300l959983923,741354547l892941874,909457716l1664101432,875837237l875574066,909192240l842217270,842150201l960049452,876164408l741815862,825571121l909586486,959198005l875903029,943075893l859256108,959723573l828585780,959985207l875772208,808594484l926299955,842414132l876033324,809055284l824980528,825372727l943273778,909192241l808859193,909653812l859189548,858798387l1664496183,858863409l960049461,892089400l892352567,808858674l943272236,959788595l741815861,875771441l825570098,892089401l959853620,842084920l876033324,858862900l828584241,859059768l876164663,959523896l892614966,876034097l842019116,959985977l741749815,825832245l942814514,942746674l926103862,959918903l859255084,926495280l1664233522,859322165l875638840,808594486l859058224,859322166l808464940,842019632l741945905,842282037l959984947,925969456l909652272,808728889l909652268,943207481l1664167991,925907255l875770680,959523890l808989240,842019127l909521196,842609975l741488183,875706679l808662839,925969456l909719606,959919666l825241900,892483376l1664563257,892942137l875902009,942746675l875575601,942747954l808988972,892810801l741748785,825440305l825372984,824981557l842412344,825308209l942746677,960049717l909326384,858861923l842151728,741421108l842020657,842609201l824980278,925905200l960050482,959523896l859059761,858927668l808991020,926038328l841757747,875573296l892876339,959537968l926431025,909391668l808991020,926038328l824980531,909654329l808597297,942746675l842217521,909653302l842283308,909717560l824979766,925905200l892483632,808608568l926102581,959789361l960049452,892417592l741553715,942749745l892744243,959198776l808989236,825636409l825241900,942683952l741881138,909195569l842281780,828584754l925905200,892613938l875899958,943207476l741684528,825243705l875836472,909192240l858994486,859189552l943206700,842609201l741552945,842020657l875640368,895694386l925906743,842020916l942880044,859191097l892090417,926496819l943206966,942880044l842413881,892090424l926496819,943206966l942880044,842413881l895694904,926496819l943206966,960049452l876098873,741881906l808529969,959787575l824981044,875966777l842150963,943270963l842610736,741618487l808464434,943076148l828583989,943141177l876033079,943270966l842610736,741618487l943274289,842477878l824980272,859320632l943011378,876162102l959461426,741422646l808529969,842543159l845363253,859059504l892940599,959523897l825636921,859190069l825766188,909259576l741750837,942814265l909523248,808528945l808923185,943010360l825831724,875770934l1664299570,808529969l875901495,824981045l943141936,859124784l925707317,892679481l842348339,959917356l858994486,741552176l909259053,942814257l741487925,875639085l959723827,1664235320l808530477,892940592l741685043,943206701l892940338,741422385l842610477,926299704l892089400,942813236l842346807,825371948l876032819,842609968l808529196,892876343l925906995,959524195l942750004,875835704l858860844,909586737l808727344,825371948l876032819,808988720l825371948,959524912l926168120,926362924l842413369,741356087l842610477,842150713l761475378,943077175l808661041,875899958l909653816,741683507l825307437,876163888l741488438,808530477l943272240,741946681l942682669,825373747l741947705,875704621l825308724,1664497459l808530477,859320624l741355574,858798125l875771697,824980274l892942649,875836472l808528944,842477617l909392181,825831724l875770934,741552690l960051505,859060277l828586033,925905200l842609714,808528946l875902772,825832242l943206700,959920178l741617720,808529969l875901495,824981045l943274291,842609462l925969463,808857904l909719351,943272291l859059507,741488432l875837237,943140917l942746677,825374259l842281270,809056044l825571383,959197490l959983672,875771698l909521196,808661815l1664300593,909325365l942881076,925969461l808925238,892548400l909717804,875770680l741357873,875837237l808466740,942746676l809056566,825242163l808991020,892680248l828586035,925970487l909587507,809053236l808596281,741684791l859058225,859191090l824981043,842151991l808793649,943270968l892876848,741552182l808661041,808661301l828585009,875771193l926299701,808528948l926036788,842609462l825831724,875770934l741749554,808529969l875901495,841758261l859059504,892940599l959523897,875901752l842477619,876033379l925906228,925644088l926363705,842413873l808991020,926038328l824980531,942879545l959459888,959523897l875901752,842477619l876033324,925906228l929248568,926363705l842413873,960049452l876098873,741880115l925972785,926168888l824981044,892942649l825439288,959523896l926431025,875770420l808991020,926038328l845362227,875573296l892876339,959523888l926431025,909391668l808991020,926038328l824980531,909654329l808597297,942746675l842217521,909653302l842283308,909717560l828584246,925905200l892483632,808594488m926102581,959789361l960049452,892417592l741553715,942749745l892744243,959198776l808989236,825636409l825241900,942683952l1664628018,909195569l842281780,824980274l925905200,892613938l875899958,943207476l741684528,825243705l875836472,909192240l858994486,859189552l943206700,842609201l1664299825,842020657l875640368,892089906l925906743,842020916l942880044,859191097l892090417,926496819l943206966,942880044l842413881,892090424l926496819,943206966l942880099,842413881l892090424,926496819l943206966,842610476l892941876,824981043l943141936,859124784l943270965,959985712l741617716,808464434l943076148,828583989l925905200,859059506l858860596,909523252l825570099,808464940l909325360,741356856l942945333,808990009l909192242,858862899l926298424,825505836l926167089,828586036l842216496,875771447l959523892,825373491l842347569,875836716l942944820,824981042l825570102,909195315l876096567,875573553l741880887,859058225l859191090,962802740l943206456,875574329l875573548,959919671l741357872,959723825l909654073,757872694l926038327,943076659l925707314,909195575l909390649,842083628l959459633,943012150l825306467,842477622l943076152,825306412l926037049,876099897l825306412,859254838l859191352,808987948l892809523,741422900l859387693,892875063l757872697,875772215l892614197,875914040l909718070,741356594l858862125,808728371l741488949,925905197l859125814,741814328l842215725,909718584l741881910,909719341l909654327,757872696l942815543,808530224l875914034,892613177l741486897,808530477l859320624,741881904l858796589,909586483l741749040,842084653l859255095,741749561l842543405,808923696l741880880,909588269l825636914,761476663l959592759,892811065l925707319,909128505l808727091,808793900l909195061,757872185l858994999,859125042l925707318,943010617l909325623,842610476l808662836,828584498l943141936,859124784l943270965,959985712l741617716,875706679l959592247,808528952l875902772,825832242l943206700,959920178l741617720,942684217l859255353,808543028l926299956,943206457l943206700,959920178l741617720,959526961l959985976,959198006l943206456,892352053l858796332,858862896l741617968,959527217l825702712,895693362l842348343,859255096l808464940,909325360l741554231,875771441l876164407,824980024l842347319,942750008l942746679,926364977l842086704,942879020l959918898,1664299313l808661041,808924464l824981303,942880057l859191604,959523892l959789113,825701940l892875052,842019890l741749815,943142200l892940600,959917111l959854384,1664626999l942684217,859255353l959523892,825636921l909128497,825766188l909259576,741750837l943077425,842149943l925645110,943140921l909193524,808991020l926038328,828585011l909587504,959461687l959523888,825373491l842347569,808991020l909457464,824981042l892351280,825242417l926231604,942682420l741620017,808464434l926298932,828584760l808596273,909326393l943270962,892876848l741945654,808661041l808661301,892089393l808530999,876163384l842610476,842479412l824979763,909718579l892547894,959931185l926364722,741882162l959722289,842150709l841759031,875573296l892876339,808528944l842477617,875770933l875770156,859190841l741422387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824979513,960050233l909523000,942760760l825309489,875574579l859189548,959788852l741488692,875837237l960051252,959523893l842020403,842478136l808923436,825635378l741946419,959984437l926495544,859136816l909588792,741881906l959984437,942814775l859122744,909588792l741881906,959984437l942814775,859122744l909588792,741881906l942682161,859321143l828585523,960050233l892745784,959523893l943012153,942748468l825241900,892483376l741618484,926167089l875771702,824980278l875966777,858928179l808528950,842477617l909456437,892351075l825701172,741946681l859322673,808662069l892088887,892613687l892876592,809056044l925972279,959197750l959983672,875771698l859386156,842020915l1664694576,859322673l808662069,892088887l892613687,892876592l809056044,925972279l824980022,892942649l825439288,959523896l926431025,909391668l808991020,926038328l761476147,858992946l909129527,757872179l808530225,825440563l757872179,942814001l959920436,892090422l808991027,842217522l942746924,942682680l942814001,825306412l892941108,909719600l825306467,842477622l808596278,825306412l925972274,909326643l942945580,942815289l757872177,859320370l825765940,757872183l942814001,942813493l757871921,859058481l909129017,761475124l926036273,858929201l925643576,926167609l959590707,875573548l875575351,741684021l942684217,808728888l959917108,926364722l741882162,926167089l858928181,828584249l942815288,808991031l943270964,842610736l741618487,926167089l809056054,824981560l942815288,808991031l942746676,959985969l859191608,808991020l909457464,828585264l892351280,825242417l959523892,959985969l842150199,926364972l825766453,841757495l875573296,943142451l909192243,892810291l842544185,859255084l959984181,1664563249l892418097,959461175l824980017,858929203l825309495,808528947l892350515,926363703l892940588,959723571l741618486,943274289l909392181,824979767l875705656,876032560l892887862,825767991l741815609,925907255l825702710,943270968l842610736,741618487l943274289,858861878l824981040,859320632l943011378,942746678l808925238,959853106l809056099,825505847l959198769,959983672l875771698,875573548l959919671,741357872l858994993,875639090l959197749,943206456l909260341,858796332l858862896,1664364848l825505589,959526960l808594484,859058224l859322166,858861868l943271986,741488179l942684217,825636152l808528953,825569331l875638835,876033324l825765937,929248313l926167609,825438775l875770156,859190841l741422387,875706679l959592247,858860600l859126068,959918642l808464940,909325360l741356856,808529969l875901495,828585011l909718579,892547894l808594481,859058224l808794166,875836716l943012152,824980016m825570102,909195315l876096567,875573553l741880887,859058225l859191090,828585012l842216249,892612913l875899954,875705396l741749304,892548657l825766705,942421814l808530228,942946100l875573548,909586995l741618739,942684217l808728888,808543028l926299956,809054265l808991020,876165176l925643824,926167609l943272503,875573548l842282295,741423411l842545201,943273784l959198256,959983672l875771698,875573603l959919671,741881904l842545201,943273784l824980528,943272248l909719609,943270963l892876848,741683254l808661041,808661301l824980529,943272249l842086201,926245682l942814519,741553969l808464434,926298932l824980280,926167862l942946613,925969458l942814515,926429497l825766188,808924981l741486905,842543921l825833267,828584753l808465200,925906741l959523895,876098357l875771449,960049452l876164408,741422902l842348593,926036020l942421556,943208245l926234929,809056044l926496311,962803761l959983672,875771698l960049452,825308728l741748787,942749745l892744243,824981048l926430776,909259312l959917113,876099376l741749041,942684217l859255353,808543028l926299956,809054265l859386156,825307699l741487924,942684217l842413368,808528950l825569331,875638835l876033324,825765937l841757753,875573296l943142451,825320243l959459891,842412856l808991020,909457464l824981809,892351280l825242417,926231604l942682420,741620017l875706679,858928951l858860593,909523252l825570099,842610531l842479412,824981561l892941363,926036531l808594489,859058224l808794166,825241900l892483376,741618484l959722289,858994230l841756981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909391203l875640371,757872176l859385905,842608950l757872692,842217777l959525172,757871157l875835953,909390390l757872440,943077175l909389873,925707316l959656761,892811568l959722851,825636659l757872951,858992946l943207223,757870640l909193522,942814777l757871670,842217777l892744244,757871412l808530225,825569332l757872438,808530225l909392179,761475639l842413879,875966514l925707312,892744505l909127987,959722796l892942129,757872183l876163633,859059257l757871664,808530225l825440563,757872179l859385905,959852854l761476148,859385905l926429494,757872179l926038327,825701683l925707314,825767479l892416816,942945580l909653300,757870643l942814001,959985972l757871161,859385905l959983926,761475641l859385905,925971254l757870905,808857905l808792631,892088372l859388211,842217520l808728620,808925497l757871159,926036273l959459634,757872693l858992946,858862647l761475126,942814001l858927413,757871408l808857905,859125303l757872185,943141425l842348081,757872185l942814001,892942644l757871664,875772215m808859189,925707320l942683703,959525945l808529251,926430775l808596025,808987948l808857907,741881395l842610477,926366009l757872688,942815543l859190838,841821234l808923441,858796336l825044021,892875315l808661553,825058099l909326640,925972017l825044022,842283313l942813752,841821240l959852849,825832759l925707321,959657528l859320629,959917356l942749491,741750070l859387693,959461683l761476658,808530225l909325108,757871408l909193266,842479922l892089398,808991027l942684209,808987948l859189555,741356596l859387693,892875063l757872697,875772215l892614197,875914040l892613177,741880113l959459629,942749235l741357620,875704621l825308724,741750579l842610477,943143225l757872181,926038327l909456691,925707315l960049721,875575095l825306467,825439289l943207993,943140140l876098358,741618745l909588269,926101814l757872693,926300471l892351283,825044021l943141426,842085431l825044024,959723826l959460916,841835318l926102321,926365491l825044022,858796337l858862393,825044022l909326640,876164657l859122740,808466489l741488434,875704621l808531508,741879862l875639085,942946611l1664235829,858798125l959526449,925643824l909719092,808989751l959917356,842217778l741356083,859387693l943273266,757872181l959592759,825702201l841821234,808923441l858796336,825058098l876098099,825702201l825044018,925906481l875771698,825044020l825700913,943206711l875899960,842545464l741749048,942682669l942683187,741881910l959525165,859386420l1664693040,808530477l943272240,741946681l842084653,859320631l741814324,842610477l858927929,757870642l875772215,892614197l943139897,909259060l741487665,859190325l926101814,825058102l909326640,909522225l825044020,909326640l926036275,925707321l942880312,875968051l959917356,825243698l741815345,859387693l859060529,892089905l943274036,825702706l808529251,825635641l875968053,959917356l943273782,741881910l909588269,875573810l757870905,825438264l842544953,925707313l808989241,959983665l926362924,892811318l1664234808,909588269l875639865,757870644l825637175,858927924l925707313,876164663l809055025,842083628l943273017,892481587l842083628,825635892l909326643,808594732l909654324,926299447l959917411,842020406l741357616,909588269l926168119,757872183l943077687,842085430l875899957,842545464l741357369,808530477l859320624,741881904l858796589,909586483l1664495920,925905197l959920182,741749043l875639085,959723827l741488440,858798125l959526449,757871664l909522743,959853361l925707319,959656761l892811568,959917356l859189299,1664430898l825372973,859385905l741750581,909193517l942815024,741881395l959525165,959918644l741619769,909193517l942880560,741553720l959459377,959723830l824981554,960050233l892745784,959537973l943012153,942748468l825241900,892483376l741618484,842545201l926496568,824979769l842216249,892612913l943270964,892876848l741749302,808661041l808661301,895693873l808530999,876163384l808464940,909325360l741554231,842215729l859322672,959197750l943206456,959526453l858796332,858862896l741617968,825505589l959526960,959931188l926364722,741421874l959722289,858994230l841756981,875573296l892876339,808594480l959657265,909260850l859386156,942682675l741685302,825243441l942747952,828585010l960049465,842281269l959523889,892483889l825242417,875573548l825504818,741357877l959984437,942814775l859122744,909588792l741881906,959984437l942814775,859136824l909588792,741881906l942682161,859321143l824981043,960050233l892745784,959523893l943012153,942748468l825241900,892483376l741618484,926167089l875771702,828584758l875966777,858928179l808528950,842477617l909456437,892351020l825701172,741946681l859322673,808662069l892088887,892613687l892876592,809056044l925972279,962802230l959983672,875771698l859386156,842020915l741947696,859322673l808662069,892088887l892613687,892876592l809056044,925972279l824980022,892942649l825439288,959537976l926431025,909391668l808991020,926038328l757871667,858863153l875705399,757872183l825635377,808990771l757870648,825307953l926495031,757872690l859320370,959525428l761477433,808597553l808466226,757872692l926038327,825701683l925707314,892482361l842283065,926362924l858927158,741619768l842610477,825307192l925643317,959655992l875771952,808991075l876165176,925643824l926167609,808465207l875573548,859256375l741553716,942684217l808728888,808594484l859058224,942946358l825241900,875706160l1664234041,959722289l842150709,841759031l875573296,892876339l959523888,842412341l876032565,859059500l943141173,824981297l825570102,909195315l858860599,909652017l909719350,859189603l842413364,741422902l859058225,859191090l824981049,842216249l892612913,925969458l842086454,943207984l960049452,842085944l741618483,842348593l926036020,828585524l909717816,858863666l909192243,859191602l859387955,926364972l909718071,824980277l926232888,825831479l808528946,892350515l926364983,942684204l876098872,828584496l925905200,892483632l909192248,809056054l926298422,943272236l859059507,741488432l875837237,943140917l925969461,909390389l875901233,825241900l942683952,1664628018l959722289,858994230l841756981,875573296l892876339,875899952l892942388,741486648l892548657,825766705l942421814,808530228l942946100,875573548l909586995,1664365619l858994993,875639090l892088885,842282036l909260852,859189548l942879029,741815857l825308216,876033072l808528952,926036788l875836214,808991020l876165176,828585008l909587504,959461687l943270960,959985712l741617716,926167089l809056054,824981560l875966777,858928179l943270966,842610736l741618487,926167089l809056054,828583993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841756981,875573296l892876339,942498608l825372976,842543923l959917356,909392181l741816629,959984693l909718072,825044020l909390898,859386673l825044022,842283313l942683449,825044023l842283313,943274295l841835316,859189552l926431027,825044022l909326640,926036275l925707321,859386425l808596274,959917356l875968566,741750320l842020151,858797108l925707312,909652537l876099382,959917411l809055027,741880377l909719341,926495539l757870649,808466487l842215730,841821232l943273008,825373241l825044018,909390898l859189553,825044018l858796337,909391417l841835316,943273008l892810294,925707313l858994233,909326649l959917356,875968566l741357616,859387693l842217008,925642804l825833780,808792886l959917356,909456435l1664626742,825438509l808859441,741620017l909259053,858797105l741554225,943272237l926234418,741684025l926036269,926298424l741355574,858798125l858797617,757872694l942815543,808530224l875914033,943010872l741750582,925970733l925971767,741552177l875704621,858863156l741618228,858798125l926234417,757872434l825635377,892875316l757872693,859058481l825308473,761475637l808530225,959787060l757871923,875835953l875704630,757870640l842413879,925972024l925707318,876164663l808727601,825306412l825439289,959592249l959917356,926299702l1664495926,859387693l959461683,757872178l909522743,808923953l841821240,808923441l942682416,925707318l959919673,943207992l959917356,859125299l741881136,809055285l825571380,825058096l842283313,808464696l841821240,875771952l875968048,825044016l859060529,842545457l925707320,909652537l876099382,943140140l825372720,741880371l909719341,892810806l761477169,875968311l942683953,825044025l959723826,858796856l841821240,959852849l909652534,825044020l876098099,808597305l825044016,825243701l959919417,825044020l876098099,808597305l825058096,892875315l842019121,825044019l876098099,825702201l875899954,909587257l741487408,858862125l926103347,741356085l825438509,825374513l741619250,959525165l959918644,1664366649l875704621,842085940l741486905,959525165l959918644,741488436l858798125,959526449l757871664,909522743l825701169,925707312l942683703,825701433l825306412,825374514l959854640,808988003l859255091,741552692l842610477,825307192l757870640,926103863l808859697,925707317l875640377,808988979l959917356,942749491l741748790,909588269l959722801,895694133l959591988,859386166l808529196,825635641l875968053,808529196l859190073,959918641l808594732,808727352l808728118,808594732l858994225,909588535l808529196,859190073l959918641,959917411l909456435,741879862l909588269,876165168l757872945,925970738l808529968,757872183l942814001,858927413l757871408,859385905l825635126,757872183l876163377,842151986l761477176,909193522l959788857,757872945l825438264,959656503l925707321,960049721l942683959,959917356l909522994,741487414l859387693,959461683l757871921,876163377l909717811,761475385l875772215,808859189l925707320,959525689l959460148,959917356l909522994,741814838l909326391,942880566l875899953,825635638l741750579,943272237l892614450,1664496433l858798125,909260337l757871159,942815543l808530224,925707314l825767479,858862384l926362924,825506102l741356596,859387693l909652279,757872436l875968311,959461169l875914035,960049206l741685301,825372973l926232625,741881401l859387693,960050482l757872440,926036273l942682418,757871155l858992946,926364471l757872183,825438264l959656503,925721401l825636407,926496307l959917356,809055027l741750585,909588269l926101814,757870896l808859447,926169400l875899952,909653816l741683507,808530477l859320624,1664628784l858796589,909586483l741749040,926495541l942813241,825044025l909326640,960051249l925707314,825767479l875967536,942945580l859191351,757871920l859385905,926429494l761476659,859058481l875771449,757872947l825438264,909324342l925707320,959656761l858863920,942945580l959592505,892088631l859125300,943273527l858860844,825571378l892418098,808529251l892876343,959525684l842083628,876164153l909195316,825306412l892941108,842346801l959657260,942747704l757872688,808464690l876034353,757871410l825438264,909324342l925721400,808989241l808464689,959917356l825243698,741488944l959590701,842545460l741554233,858862125l808728371,741357616l942682669,909128755l741619763,959525165l959918644,1664366649l859386157,909259826l741947703,825504045l825504563,741880625l959459629,858928691l741618739,959459629l825439795,741423415l909653805,825505843l757872183,808859447l859386674,925721397l808989241,842346801l959917356,825243698l741620016,925905197l959920182,741488689l959525165,876163636l741685045,858798125l926168881,757871408l909522743,808923953l925721393,808532279l808925235,808987948l926495027,741487160l909588269,926101814l757870641,808859447l926169400,825044017l875573553,909521715l841821233,959852849l909652534,841835316l825241649,875837497l892808247,959525175l741880633,859387693l825373237,757871668l892549431,842348344l925707314,909653561l909520948,959917356l926497074,1664364599l909193517,892745520l741750066,875704621l909260340,741684023l808530477,943272240l741946681,943206701l842608690,741684019l875704621,825308724l741356081,959852845l909325879,1664495667l959459629,825439795l741947186,859387693l892678707,757872179l892418353,875837238l757871412,876163377l892614962,757871927l892549431,943077176l925707312,842018872l858927921,959917411l909522994,741750838l859387693,842217008l757870644,876163633l959592505,757871672l909193522,942814777l757871670,959723825l909654065,757872181l808990001,926234929l761476919,859385905l909455670,757871670l926036273,909260593l757872181,842217783l808464438,925707312l909128505,942944819l926362924,925971510l741554480,909588269l808859698,929248055l926167609,825701687l875573548,875575351l741684021,942684217l808728888,959917108l926364722,741882162l926167089,858928181l824979769,942815288l808991031,943285044l842610736,741618487l926167089,809056054l824981560,942815288l808991031,942746676l959985969,859191608l808991020,909457464l824980784,892351280l825242417,959537972l959985969,842150199l926364972,825766453l841757495,875573296l943142451,909192243l892810291,842544185l859255084,959984181l741816369,892418097l959461175,828584497l858929203,825309495l808528947,892350515l926363703,892940588l959723571,741618486l943274289,909392181l824979767,875705656l876032560,892873782l825767991,1664562489l925907255,825702710l943270968,842610736l741618487,943274289l858861878,824981040l859320632,943011378l942746678,808925238l959853106,809056044l825505847,962803249l959983672,875771698l875573548,959919671l741357872,858994993l875639090,959197749l943206456,909260341l858796332,858862896l741617968,825505589l959526960,808608564l859058224,859322166l858861868,943271986l741488179,942684217l825636152,808528953l825569331,875638835l876033324,825765937l925643833,926167609l825438775,875770211l859190841,741422387l875706679,959592247l858860600,859126068l959918642,808464940l909325360,741356856l808529969,875901495l824980531,909718579l892547894,808608561l859058224,808794166l875836716,943012152l824980016,825570102l909195315,876096567l875573553,741880887l859058225,859191090l824980532,842216249l892612913,875914034l875705396,741749304l892548657,825766705l942421814,808530228l942946100,875573548l909586995,741618739l942684217,808728888l808528948,926299956l809054265,808991075l876165176,925643824l926167609,943272503l875573548,842282295l741423411,842545201l943273784,959198256l959983672,875771698l875573548,959919671l1664628784,842545201l943273784,824980528l943272248,909719609l943270963,892876848l741683254,808661041l808661301,824980529l943272249,842086201l926231602,942814519l1664300849,808464434l926298932,824980280l926167862,942946613l925969458,942814515l926429497,825766188l808924981,741486905l842543921,825833267l824980273,808465200l925906741,959537975l876098357,875771449l960049452,876164408l741422902,842348593l926036020,942421556l943208245,926234929l809056044,926496311l959199281,959983672l875771698,960049507l825308728,741748787l942749745,892744243l824981048,926430776l909259312,959917113l876099376,741749041l942684217,859255353l808528948,926299956l809054265,859386211l825307699,741487924l942684217,842413368l808528950,825569331l875638835,876033324l825765937,841757753l875573296,943142451l825306163,959459891l842412856,808991075l909457464,824981809l892351280,825242417l926231604,942682420l741620017,875706679l858928951,858860593l909523252,825570099l842610476,842479412l828586041,892941363l926036531,808594489l859058224,808794166l825241900,892483376l741618484,876163121l892679219,824979768l842608953,909455669l925969460,842084912l875772213,892940643l876163891,741947700l926167089,943141176l959199538,959789367l909456692,909586732l942684472,741815864l926364465,942945592l824981809,859387447l842282032,808543025l926494771,909653810l859386156,808793910l741357363,808464434l926298932,824979511l942945078,825701944l925969460,942814515l925905465,943206700l842414134,1664629043l943076913,842544945l892089395,926102580l909325616,909586732l959722552,741881651l909522993,825439543l942421043,892679984l925905712,909586732l959852856,1664495669l942813233,808793145l892088625,825309491l943010865,892940588l808597299,741750582l892809272,926036021l925969460,909195318l909129017,842019116l808596536,1664299575l909457208,925907251l926231604,825309491l741684792,909326641l926300210,892088885l875836471,942944564l892481836,808203065l909719907,892481592l741354550,859125046l926493750,825504055l824981047,909326393l875967284,909192248l858928179,876163381l858796643,825701943l741357618,859191089l942682935,824979504l808859957,909392183l808987696,875967544l741617717,926495288l842084401,909192248l892351286,892940848l943075683,825373237l741421874,842020657l842084917,942420784l909325618,959721785l825505580,892679475l942421047,892876848l909130039,909652268l909587252,1664104504l859126065,892744245l959198776,909718834l959461686,943075628l909652020,741880120l943142200,909717816l876031026,892678961l741619509,926429240l943206969,926442289l892810037,741619254l892548917,825504568l959523891,875901493l842348338,859320620l808859952,741881908l875901496,892547636l892873778,859191353l1664692276,942814265l926429752,876031025l959723825,741880885l926037049,892875061l942746674,959722801l909324593,825505580l943011123,942420020l825373236,942814777l942682467,892548657l741749041,943273272l909719092,842542131l943207221,741816368l909586481,943274296l824980537,942684208l825766451,876096567l926298163,1664234548l859124280,942684216l808528952,959985207l876165177,892614700l808596793,942422324l909391920,959854901l959983916,808988985l741619256,926429240l876032051,942760757l909194545,943077683l825505580,943011123l942420020,892876848l909130039,859060268l942815280,942420016l909522992,942879029l825505580,892941369l946026548,892876848l909130039,959789100l808465976,942421553l926102834,926496305l959983916,859322680l741881652,942814265l859386424,942746678l959460657,842216504l892811363,959591478l959199282,959527216l808596535,825766188l808858421,741619248l943207736,825701686l808528946,875835956l842609969,859386156l825307699,1664497969l842020913,959788596l824981552,842610232l942683698,959523893l842478389,825637169l858796332,926232624l741423152,859126065l842413616,925643831l943140921,825636406l808991075,825700920l824981561,842412856l909194801,959523894l909587763,926496052l808991020,825700920l824981561,875704377l859320885,959523896l892940600,942879797l959984995,876032563l824981301,842216496l858994231,925969464l808531249,943207223l892875052,892483890l741749042,892548657l959525681,942421302l942879794,875836981l825241955,942683952l741881138,892548149l892678199,808528944l875966515,892743992l859320620,858862646l741356343,909259833l808727096,808528944l892876087,842085169l859256163,859387701l824980017,909326393l909457717,909192247l842413625,942879026l876033324,858862900l892089137,875574324l858797108,942684204l926431289,946024754l942814770,942813494l809056044,909719095l959198777,842543160l943272247,809054508l842347570,741880632l959591985,959656758l824980016,943011632l825571382,808543028l926036788,926102326l825700652,925905205l741881907,842348593l842347065,824981041l892351798,842609203l808987701,942683449l741947193,808529969l842543159,895694901l926233396,808793392l858796332,942945840l741684785,909326385l926101812,892088371l959590452,808464949l859387948,959723827l824980025,925905200l892483632,875914040l808924467,741356853l808661041,825766966l892089654,943010612l943273010,875706668l859190584,925643832l926363705,942682672l808991020,825700920l828586041,875704377l859320885,925969464l892875574,808662577l959461420,959983669l892089910,842018868l909193785,875573548l909586995,741422131l892417841,859254833l828586040,959591736l825374002,959523894l892942641,825373745l825833516,859124019l892088625,842018868l808991032,926234668l859386935,824980017l925905200,892483632l875914040,808924467l741356853,808661041l825766966,824980790l926496312,943140919l926428214,909719605l741487417,892809265l858862904,892088881l926364471,942815541l943272291,959788595l741815861,909719089l825373238,892090419l892613687,858862385l925905196,892745781l741554481,875574325l859190072,808528947l926036788,942879542l825700707,925905205l741881907,842348593l842347065,824981041l825766199,925906486l875899959,943271984l741488949,858863928l859386160,808528951l808923185,943010360l859059555,892352309l824979509,909128496l909195316,942746677l926366006,909653808l892811308,959854904l824980019,943011632l825438517,892873778l926168887,1664169527l808529969,842543159l892090421,926233396l808793392,858796332l942945840,741684785l959854641,925906743l942421560,959984951l842217782,925905196l825571381,1664233779l926364984,825243700l808528951,808923185l943010360,859059500l892352309,824979509l909128496,909195316l875899957,842544435l741882164,876032056l926430513,926245682l942749491,741357109l859322673,892941622l824981302,909523254l858862130,926231608l825570356,741552435l892809265,825570872l892089145,842018868l909654068,859256163l858861881,824979510l909326393,909457717l909192247,842413625l942879026,876033324l858862900,824980273l943011632,959526198l909716531,858797360l1664562488,926103349l909457457,959523888l892744504,926299449l959852844,842151478l741880625,875837237l825438517,808528947l909653303,859386165l909260844,825636914l962802739,808792118l859191347,825241900l942683952,741881138l892548149,892678199l808528944,875966515l892743992,859059500l875706421,824981561l943011632,842215733l925983544,825506102l909129524,926364972l942683954,824980536l909326393,909457717l909192247,842413625l942879026,876033324l858862900,824980273l943011632,959526198l925983539,825506102l808531764,859059500l875966775,892088885l925971511,875574579l943272236,959788595l741815861,909719089l825373238,892090419l892613687,858862385l925905251,892745781l741554481,808662072l875770678,926231605l926363956,741486899l859322673,892941622l824981302,909523254l858862130,926231608l825570356,1664299315l892809265,825570872l942420793,909128500m808792883,808859948l942878773,824981301l925905200,892483632l875899960,808924467l741356853,808661041l825766966,895694134l943010612,943273010l925905196,825571381l741880371,892809265l808596792,824979768l842216496,858994231l925969465,808531249l943207223,892875052l892483890,1664495922l942749489,808859185l892090167,842281012l842478134,808727852l943010354,892089909l943141687,875836720l943272236,959788595l741815861,909719089l825373238,895694899l892613687,858862385l925905196,892745781l741554481,808465461l943207474,959917105l808924976,741751092l942684217,959526706l959523896,892613168l942880818,909586787l825571379,741356342l825241913,909259319l959982642,892875826l741619254,925907255l959854902,943270966l926038064,741882161l842021169,942814516l828586035,942880311l859189557,808987696l942683449,741750329l842019893,909523250l926231604,808990515l741881906,859322673l892941622,824981302l909523254,858862130l926245688,825570356l741552435,892809265l825570872,942420793l942814770,875770166l859060268,858994224l824981300,842216496l875771447,925969459l808531249,943207223l892875107,892483890l741749042,942749489l808859185,892090167l959459380,842609976l876032300,808728886l741749559,825571121l909586486,824980277l842216496,808728119l925983540,808531249l943207223,892875052l892483890,741749042l942749489,808859185l892090167,842281012l842478134,808727852l859386166,824981554l959722295,942944310l959931192,926431024l741750577,942684217l959526706,959523896l892613168,942880818l943272236,892680497l741880628,859387957l892614450,808528951l926036788,909325110l825700707,925905205l741881907,842348593l842347065,824981041l875575097,926300471l925969463,825506102l892745524,859059500l875966775,942420533l876099893,808858928l875573603,909586995l741815091,892417841l859254833,824981560l959591736,825374002l959523894,926167095l926365241,808923436l842150705,741422648l842348849,842611001l828584759,943011632l959590709,959917110l959854384,741422905l942684217,959526706l959523896,892613168l942880818,943206700l842609201,741487665l875770933,875574069l875914034,892940336l741751090,892941625l892809785,808987700l875967544,741488438l925907255,825702710l943270962,926038064l741882161,842021169l942814516,828586035l909194041,959918898l959523888,825636921l926365747,892809516l943010866,741684275l892809265,842085688l925644345,926363705l959657776,808991020l825700920,828586041l875704377,859320885l959523896,842412339l809056051,876032300l892680502,741815094l825571121,909586486l892089141,842018868l942946612,859256108l859190328,828585523l909326393,909457717l909192247,842413625l942879026,876033324l858862900,892089137l875574324,858797108l808727852,842348848l892089913,926233399l842085177,943272291l959788595,741815861l909719089,825373238l892090419,892613687l858862385,875836716l875836464,942420784l876099893,808858928l959789100,892351544l828584246,842216496l858994231,925969463l808531249,943207223l892875052,892483890l741749042,808925489l909719348,942421815l876099893,825374256l959789100,892351544l895693110,926233399l875639609,943272236l959788595,741815861l909719089,825373238l892090419,892613687l858862385,875836716l875836464,942420784l909325618,875705912l808727907,959984176l892088888,875967287l942815033,943272236l959788595,741815861l909719089,825373238l892090419,892613687l858862385,875836716l875836464,895693616l959459380,909718069l808727852,859189810l824981558,842216496l858994231,943270966l858929200,741881400l909326385,825635122l824981046,926233401l959788086,943285047l926038064,741882161l842348337,892810548l824980536,942945078l892614456,942746678l858862133,909588537l859189548,892547636l741487922,842020913l892483124,895694391l858798135,892875318l909521196,859256628l741356089,825243441l808858423,841758516l909587248,808531255l926231607,959722548l741879856,842348849l808531766,828583993l825372727,825375024l942746680,842479670l808596275,909521196l842609975,741618232l892809265,926234681l824979512,909522736l926365747,808528945l859190839,825702200l925905251,959657526l741814832,925907255l892481847,943270961l926038064,741882161l876099121,875902265l824981049,926364720l960051508,925969462l909522996,808597553l859386211,859321910l741356592,959854641l808597553,824981301l959788848,926364984l892873780,859060281l741618486,808529969l842543159,824981557l909653047,808988982l942760759,842348593l892875057,825241900l892483376,741552951l858994993,825307442l824980280,942747703l943141686,925969460l909652272,808728889l909261100,942945585l962802737,943143221l892350777,842283052l892745524,942421049l959459897,741749553l892742704,741749557l842413880,842217009l943272291,859059763l741880886,875771441l825570098,841757753l909587248,942813495l925969456,859255606l808466480,959787308l959918134,741357108l876097592,808793142l842556212,808531769l741880369,859190833l842020144,824981049l842348598,858927410l925969457,842347056l858796593,892483628l825833011,925645108l892547380,876033333l942684259,959919416l824981040,859059768l943207991,959523888l842347317,909653302l842283308,825504823l824980786,808728630l825767480,876162104l943077169,1664234544l892548917,808727352l959523897,875901493l842348338,859320620l808859952,741881908l909259833,825504312l808528946,859320376l942944306,909260844l842086706,946026804l859190839,959656503l942682412,858994736l741355574,842412600l808792377,959982645l875639859,741618996l808988721,858993464l942421044,959591986l825636657,808532323l909195569,824981814l942684208,942682931l842542136,842609206l741814576,892874808l858993972,876031026l892678961,741750581l926037049,892875061l942760754,892548401l942684217,909588524l909324854,959197240l842348853,943075385l825766188,892482613l741618739,875772216l892416304,808987698l960050488,1664103990l892418097,942684468l959197240,925970481l875705912,892483628l943077171,824981047l892678456,825505333l808987702,926234680l741748793,892874808l876165170,942760756l959460657,808465463l925905196,892746038l741487929,808988721l808727352,824981305l892678456,875704374l808528953,809055799l909194288,942682412l875771952,1664300339l892418097,926233142l824980536,876033840l943274296,808528948l859320376,808792114l825766188,825833013l741945651,926363697l875835956,942422068l925972786,909520948l942684259,875968052l959197240,959527216l842479411,942682412l842217520,741880880l808662072,858929462l825830451,825831728l741684790,808988721l859059000,946026550l909128500,926366008l859387948,875835700l824981556,942684208l825308211,842542130l825831990,741683253l909522744,875706163l808528945,859320376l909457459,909260899l842086706,892090676l925906743,909455925l808991020,825700920l824981561,926496312l959983927,925969457l808792120,825307192l859386156,892417590l1664170295,825243441l926363702,824981049l926430775,909654325l926231609,842152247l741356084,859322673l892941622,824981302l960049465,959591216l909192240,959722547l825243959,943272291l959788595,741684022l909719089,825373238l892090419,892613687l858862385,859059500l926103353,925642805l909586489,960050745l808991020,825700920l828586041,875704377l859320885,942746680l959590712,842281266l859059500,808662324l942420532,943274032l825374520,842283052l892612662,942420537l959525938,959918901l942684259,875836980l824980019,925905200l892483632,875899960l808924467,741356853l808661041,825766966l824980790,926496312l943140919,808987702l892482872,1664365113l808465461,943274034l842542132,808466229l741814324,876097592l926299190,959917106l959854384,741486903l942684217,959526706l959523896,892613168l942880818,943206755l842609201,741487665l875770933,875574069l808987698,943208760l741421623,942814265l926299191,842542130l876163380,741750328l876097592,859059254l808543026,808923185l943010360,859059500l892352309,824979509l909128496,909195316l942746677,825505331l808662835,842283308l875706422,942420016l825505584,909457461l859256163,808662326l824980530,909326393l909457717,909192247l842413625,942879026l876033324,858862900l892089137,875574324l858797108,942684204l926431289,895693106l842018868,808990772l809056044,842020663l959197236,842543160l943272247,809054508l842347570,741880632l825440561,926102070l942420025,808596530l926234424,942684259l875968052,824979512l943011632,959590709l808528950,926036788l959656758,825700652l925905205,741881907l842348593,842347065l824981041,875575097l926300471,809004087l892482872,741552953l808465461,943274034l809004084,909194295l741356598,808529969l842543159,896284725l926233396,808793392l858796332,942945840l1815426609,909326385l926101812,959197235l943075892,808465458l925905260,825571381l741486899,892548917l825440567,959540276l892744504,926299449l959852844,842151478l1815622449,875837237l825438517,875899955l875835444,1815294004l959983672,842479672l842542129,909652534l1815622193,925907255l959854902,943270966l926038064,1815623985l842021169,942814516l824981555,842086456l875639353,875916338l859124787,741487664l876098873,825765937l875916342,859125040l741488434,876097592l859059254,808545331l926036788,909325110l825700652,925905205l1815623731,842348593l842347065,824981041l960049465,842281269l808545329,909653303l926430772,959789100l842412339,946614839l959525938,859124532l942684204,875836980l829174323,925905200l892483632,875899960l808924467,1815098677l808661041,825766966l824980790,926496312l943140919,809004086l942683449,741619257l909261112,892614967l809004086,892482872l741881656,892548917l808727352,959540280l892744504,926299449l959852844,842151478l1815622449,875837237l825438517,909192243l842020152,842609461l808727916,808661808l942421557,926233906l858994225,942684268l909391412,925643319l909586489,842086201l808991084,825700920l824981561,875704377l859320885,959540280l842412339,809056051l875706412,926429234l946616117,909391920l808989750,925905196l825571381,1815492914l925907255,825702710l943270963,926038064l1815623985,842021169l942814516,824981555l909194041,959918898l842558512,942682676l741815607,876097592l942945846,808545328l892876087,909718065l809056044,960050743l963393846,842543160l943272247,809054508l842347570,1815622456l825440561,926102070l942420025,808596530l926234424,942684268l875968052,824979512l943011632,959590709l959933494,808924976l741683762,942684217l959526706,959540280l892613168,942880818l859386156,858928689l1815099703,842281528l892811312,808987703l909521976,1815099444l892809265,842085688l925644345,926363705l825766960,808991084l825700920,824981561l875704377,859320885l959540280,842412339l809056051,875706412l926429234,946616117l909391920,808989750l943011884,909456952l929838649,909586489l909719097,808991020l825700920,829175865l875704377,859320885l959523896,842412339l809056051,875706476l926429234,942421813l909391920,808989750l842283116,876099632l925642808,909586489l909719097,808991084l825700920,824981561l875704377,859320885l959540280,842412339l809056051,875706412l926429234,946616117l909391920,808989750l892483628,842084659l929838134,909586489l909719097,808991020l825700920,829175865l875704377,859320885l959523896,842412339l809056051,875706476l926429234,942421813l909391920,808989750l942684268,808727349l925644852,909586489l909719097,808991084l825700920,824981561l875704377,859320885l959540280,842412339l809056051,892875052l943142961,1815295799l892548149,959919921l959982649,942683698l1815098933,925907255l959854902,943270966l926038064,1815623985l842021169,942814516l824981555,825439798l858994744,808545332l909653303,926037304l859060268,858994224l829174836,842216496l858994231,925969464l808531249,943207223l892875116,892483890l741749042,959854385l808662321,946615608l808794416,876034360l842283052,808727857l829175345,925905200l892483632,875899960l808924467,1815098677l808661041,825766966l824980790,875967288l859255601,876178480l842544690,741355572l876032056,892876081l892890166,825440568l741487410,808529969l842543159,896284725l926233396,808793392l858796332,942945840l1815426609,909326385l926101812,959197235l943075892,808465458l925907052,943010100l942421557,808924471l942945336,825241964l942683952,741881138l892548149,892678199l808545328,875966515l892743992,859320620l858862646,1815098167l909259833,808727096l808528944,892876087l842085169,925907052l909521204,824981042l925905200,892483632l875916344,808924467l741356853,808661041l825766966,829175094l875967288,859255601l876162096,842544690l1815097396,892809265l858862904,942420529l825505584,842545206l825241964,942683952l741881138,892548149l892678199,808545328l875966515,892743992l859320620,858862646l1815098167,909259833l808727096,808987696l892417079,1815491896l892548917,942946104l959917112,926364722l1815163698,943077425l909129529,824980529l909717816,892351795l808545336,842477617l959592245,859189548l875837236,1815098681l808662833,825702193l824979508,825767479l842151480,959540278l825243443,926364208l808923436,859191345l1815361591,875837237l875900981,942746675l926102582,942946614l892875116,859387698l741881142,842348849l808531766,829175352l942747703,876165430l925969456,926495024l892876344,959657324l959984177,824979763l808727865,875771700l959540280,959721522l943010869,858796332l926101553,1815558455l875706680,909522232l809053238,842412601l1815230776,808858169l808529972,876162104l925972530,1815360051l808529969,842543159l824981557,842281782l909520946,925985842l808857904,875639858l943272236,959788595l1815425846,825767985l808597297,824981042l808662329,943208246l808545335,875966515l926234167,842283308l875706422,829174320l909522736,876033843l959917108,842479408l1815621936,842545457l825700408,824980016l942748984,859060023l959540276,842020403l875706166,943272236l925906994,1815228465l875771441,825570098l841757753,909587248l942813495,808741936l808597816,876096560l926364722,1815556406l942944307,942682424l913059884,909325621l926429740,808661047l959540276,875967288l942945843,859189548l892547636,1815361841l926101554,842086198l824979512,926103095l808988723,892431408l925906489,808858681l942684204,892614196l946615344,875573304l909588273,909521196l808792115,1815689266l892876337,842084914l824979763,892481591l808595762,842558515l959853365,741946417l858862647,926233909l809004084,926234680l741748793,875968561l943077171,829173816l892548409,943011378l842542134,808465717l1815163442,876099121l943077424,925644849l825374517,909522488l942684268,842610745l942420020,892352821l842217272,926234476l909129528,942420020l909391920,825766966l842610796,892417331l824980019,825309240l959460405,808545334l892481587,858863413l825766188,808794164l1815098680,943206456l809056053,876096566l808794421,1815097392l876097592,909718838l809053241,859386169l1815230263,842347575l842479416,808987704l926234680,1815490617l909326641,892940598l942422070,808662578l859387957,942682476l842217520,741619248l942946353,959854647l829175097,875705392l926232884,959523892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943025208,926036793l741815604,859058225m859191090,829176115l825569591,942880560l942746680,842609205l909193781,859189612l825438517,741684793l825308216,909652534l808545328,808923185l943010360,859059500l892352309,829173813l909128496,909195316l942746677,842217521l842413366,859256172l909456438,824979504l909326393,909457717l909208631,842413625l942879026,876033324l858862900,896283441l926495540,808793907l809056044,909719095l829176121,942815289l808531760,959523890l809056561,809054771l859189612,926495796l741421113,859322673l909718838,829175091l892482873,926364212l959523896,909326641l942813489,808923500l892351537,741554487l842348337,959854899l829173809,959985208l943208497,959523889l808728628,858796081l808991084,842085939l824979509,926037304l858927411,959540277l943141685,926365236l858796332,943009840l1815425073,926299697l926038325,824981555l842544185,842019638l909208632,808988981l892743984,808923436l808464434,1815164215l875837237,859320885l876031029,875901745l1815360565,943206456l809056053,842542134l825701173,1815492918l892548917,825504568l959523892,892744504l926299449,892875116l926365745,741618484l909326641,926298672l963392562,842543160l943272247,909652268l959526457,1815359539l959854385,943076146l892088629,892613687l825307953,925905260l942880310,741749040l859058225,859191090l829175347,909653047l842543414,959523888l943076915,808726579l909652332,842543417l741815600,892809265l926234681,946615351l909128500,959525942l825241900,942683952l1815622962,942946097l942749238,824981296l892875064,942747954l808545333,842477617l858994485,859386156l825307699,1815296049l825243441,926103096l824980536,942747703l876165430,876112944l909718834,741617972l808662073,842282807l825453622,875901749l808203312,892679788l841758259,876099641l1815490868,859322673l909325366,824981556l842281782,959526195l808610868,926299955l808989233,909586732l808662835,1815097400l909718833,876164912l942420022,909391920l875574580,808990828l925971504,824981047l808662582,959590453l909208626,842151224l825438769,808923436l825374002,1815294002l859124280,875641142l876031033,892678961l1815361333,943206456l809056053,942746678l926102582,808990774l892940652,909260083l741750837,943011640l909652275,909208633l942683192,942749750l926234412,909652274l946615862,943274032l808727097,959789100l926430512,929837619l926431029,808728112l942684204,875968052l946614584,892547641l842216753,943206700l875901233,1815492912l808661041,926233906l824980273,942944568l892874805,809004080l926234680,741748793l959788088,808464437l809004080,892744760l741946937,825831481l926364473,876047410l926429749,741880375l943206456,809056053l959540278,825636403l943076665,909260844l943009843,829174585l942684208,926167093l842542134,825701173l1815558454,942946353l942748982,824979507l959461424,808595761l942763062,808531249l959984689,859060268l842544688,896283698l925906743,842020656l808991020,825700920l829175865,926496312l959983927,925969457l808792120,825307192l859386220,892417590l741423415,825243441l926363702,829175353l926430775,909654325l926231609,842152247l1815097908,859322673l892941622,824981302l960049465,959591216l909206320,959722547l825243959,943272236l959788595,741684022l909719089,825373238l892090419,892613687l858862385,859059500l926103353,925642805l926363705,926299184l808991075,825700920l824981561,875704377l859320885,959523896l892940600,942879797l959984940,876032563l824981301,842216496l858994231,925969464l808531249,943207223l892875107,892483890l741749042,892548657l959525681,942421302l942879794,875836981l825241900,942683952l741881138,892548149l892678199,808528944l875966515,892743992l825766243,909259576l741488181,892548917l909127736,959917108l926364722,741421874l943077425,909129529l824980529,909717816l892351795,808528952l842477617,959592245l859189603,875837236l741356857,808662833l825702193,824979508l825767479,842151480l959523894,825243443l926364208,808923436l859191345,741619767l875837237,875900981l942760755,926102582l942946614,892875052l859387698,741881142l842348849,808531766l824981048,942747703l876165430,925969456l926495024,892876344l959657260,959984177l828584243,808727865l875771700,959523896l959721522,943010869l858796332,926101553l741816631,842543160l926036528,809053236l859386169,741488439l925971512,842479157l809001776,892744760l741946937,808529969l842543159,824981557l842281782,909520946l925969458,808857904l875639858,943272236l959788595,741684022l825767985,808597297l828585522,808662329l943208246,808528951l875966515,926234167l825505580,825569844l925644344,909586489l942815033,808991020l825700920,824981561l909719096,808663345l925983540,858929462l825571382,876033324l858862900,824979761l909522736,842348595l808528952,926036788l942879542,808991020l942879288,824981558l959723574,959722805l808543030,876033844l909719865,808991020l942879288,824981558l875903032,842608947l942746675,808466232l892614711,909521196l808859952,741815603l858862647,875902005l808674100,808925236l808202553,892679724l841758259,959657528l741487410,859322673l909325366,824981556l842281782,959526195l808608564,926299955l808989233,909586732l808662835,741355576l909718833,876164912l942420022,909391920l875574580,808990764l925971504,824981047l808662582,959590453l909206325,842151224l825438769,808923436l825374002,741552178l859124280,875641142l876031033,892678961l741619509,943206456l809056053,942746678l926102582,808990774l892940643,909260083l741750837,825635385l825570102,909192247l942683192,942749750l926234412,909652274l942421558,943274032l808727097,959789100l926430512,929247795l926431029,808728112l942684204,875968052l942420280,892547641l842216753,943206700l875901233,741751088l808661041,926233906l824980273,942944568l892874805,809001776l926234680,741748793l959788088,808464437l808987696,892744760l741946937,825831481l926364473,876031026l926429749,741880375l943206456,809056053l942760758,909325619l942945334,959461420l842215733,824979512l825702192,892743728l925969458,825372976l943273521,943272236l959788595,741618997l808597809,842281778l895694905,825570100l825570615,892875052l858797106,741488181l959526961,959985976l824980793,959460152l942944310,959523893l892483889,825636145l825241900,942683952l1664628018,943077425l909129529,824980529l909717816,892351795l808528952,842477617l959592245,859059500l892352309,824979509l909128496,909195316l942746677,842217521l842413366,859256163l909522743,824980023l909326393,909457717l909192247,842413625l942879026,876033324l858862900,892089137l926495540,808793907l809056044,842020663l962801969,842543160l943272247,809054508l842347570,741880632l825768241,875902265l892090419,842217784l926233655,875573548l909586995,741815091l892417841,859254833l828586040,959591736l825374002,909192246l858862899,892746033l925906988,876097590l824981554,925905200l892483632,925969464l808531249,892810039l926495020,909127984l1664170297,926167089l959984695,824980023l942815288,875903287l875899960,909195059l741946420,876099121l943140913,824981815l858993977,926495033l942746679,859059512l858929457,858796387l825570352,741684272l825832245,909654066l942746678,926365750l960051507,909521196l825832759,741357879l926431281,943140912l824979510,942944569l909456948,926245685l842346552,741684793l959524914,926167353l841757752,892351024l842413366,959523888l926298677,809054257l825505580,959526195l942421817,926102834l909719089,825505635l892679475,942421047l892876848,909130039l875573548,909586995l741749555,942946097l942749238,824979506l892875064,942747954l808528949,842477617l858994485,859059555l909193271,824980018l825833015,876098103l942746680,959918645l842347061,909260844l909522994,892089141l943010615,808465719l943272236,959788595l1664562741,825767985l808597297,824981042l808662329,943208246l808528951,875966515l926234167,825505580l842413365,925644853l926363705,808727088l943272236,925906994l1664233521,825571377l876033848,824980531l808858425,842479154l959523892,808989240l842019127,859189548l892547636,741620017l926101554,842086198l875311160,842610736l946024496,875901497l892612920,842283308l926101816,875311925l842479920,741816629l892742704,741749557l959920179,842085175l943272291,859059763l741880886,875771441l825570098,841757753l909587248,942813495l925969456,859255606l808466480,959787308l959918134,741357108l876097592,808793142l943219508,825503792l741750583,859190833l842020144,824981305l842348598,858927410l925969457,842347056l858796593,892483628l825833011,925645108l892547380,876033333l942684259,959919416l824981040,859059768l943207991,959523888l842347317,909653302l959789356,959918391l824981812,808728630l825767480,892808248l942748215,1664497206l876097592,942945846l926428209,892549173l741880889,943142199l875966519,808987696l892744760,741422905l825831481,926364473l892808242,808925239l1664103478,876097592l926496054,959982641l825570098,741487413l808792632,825242676l876031030,892678961l741750581,926429240l825307705,909192246l859255859,808530488l876033379,926495796l942420024,892941620l825634864,942684204l959788596,942422326l942880050,909586488l825505580,892679475l942421047,892876848l909130039,825505891l808597303,942420024l909391920,959854901l942682412,825309488l741618226,892418097l875638833,942422328l909128500,875704888l925905196,825438775l1664365111,959853113l943208502,925969460l959723569,808990776l825241900,875575088l741816633,859126065l909652023,824980022l892416055,959854899l925969464,809056310l875836217,858796643l876033591,741488184l875837237,808466740l925969460,842084912l825768247,875573548l909586995,741486644m892417841,859254833l824981560,825243449l960050736,808543025l876033844,842479928l825700652,925905205l741881907,842348593l842347065,824981041l825570102,909717811l842607669,942944309l741356601,808529969l842543159,895694901l926233396,808793392l858796332,942945840l741684785,942749745l892744243,892088886l926495543,808989235l943272236,959788595l741815861,909719089l825373238,895694899l892613687,858862385l859059500,926103353l925642805,926363705l959920432,808991020l825700920,824981561l875704377,859320885l959523896,892940600l942879797,959984995l876032563,824981301l842216496,875771447l925969456,808531249l943207223,892875052l892483890,741749042l892548657,959525681l942421302,876164917l909586480,825241955l942683952,741881138l892548149,892678199l808528944,875966515l892743992,825766188l909259576,741488181l926103349,858861873l959523894,892744504l926299449,959852899l842151478,741880625l875837237,825438517l875899955,859257139l741356855,925907255l892942646,943270965l926038064,741882161l842021169,942814516l828586035,959526969l859059509,943008824l926036793,741815604l859058225,859191090l959198771,842543160l943077427,859320620l909193782,741750321l892549425,892614199l962803513,842543160l943272247,892809516m926233650,741619765l875771441,876034104l824981045,825374008l926431539,909192246l858928179,842347061l808988972,842413106l1664497461,808990517l942814771,909192245l926364726,808597811l808923436,909326129l741815344,926101554l825571126,892090160l875836471,942682169l892940588,825701938l1664104752,842020657l842608689,824981553l926430776,842216242l909192240,959788854l875706418,925906988l858797365,942421042l892809524,909195062l942684204,959788596l962804022,959527216l842479411,809056044l926496311,959197745l842543160,943272247l943075628,892680500l741751092,926167089l960050231,824981049l909653047,842543414l959537968,943076915l808726579,909652268l842543417,741815600l892809265,926234681l942421047,825571632l892877105,825241900l942683952,741881138l926102581,842412336l925983538,925972790l942946354,892875052l892942130,741487922l943273272,942682420l926231605,942749491l741488437,859322673l892941622,824981302l825309240,842019383l959537974,909128501l926431287,858796332l926168624,741815606l909194295,858994488l959917104,808924976l741487927,942684217l959526706,942746680l825637174,875574073l909586787,909324857l741422392,875837237l825438517,808528945l859190839,842347833l875573548,909586995l741487667,942684217l909652786,909192248l892941368,909718581l875573603,959723319l741751097,942684217l909652786,942746680l859059512,858929457l943206700,925904951l741684280,943207224l926365239,876096563l959919154,1664102969l842609209,892352564l808987699,875900985l741881138,859124019l942879798,908865580l909325621,926495276l875770677,959537972l875967288,942945843l859189548,892547636l741620017,926101554l842086198,824979512l926103095,808988723l892415024,925906489l808858681,942684204l892614196,946025520l825767481,842611000l909521196,808792115l741881906,892876337l842084914,824979763l892481591,808595762l842542131,959853365l741946417,858862647l926233909,809001780l926234680,741748793l875968561,943077171l824979512,892548409l943011378,808987702l943208248,741422133l876099121,943077424l925644849,825374517l909522488,942684259l842610745,942420020l892352821,842217272l926234412,909129528l942420020,909391920l825766966,842610732l892417331,824980019l825309240,959460405l808543030,892481587l858863413,825766188l808794164,741356856l943206456,809056053l876096566,808794421l741355568,876097592l909718838,809053241l859386169,1664235319l842347575,842479416l808987704,926234680l741748793,892549169l875968051,841758772l825635120,825307702l876031026,892482609l741357106,943206456l809056053,925983542l825372976,909719089l925905196,959854902l741423157,943273272l825241654,925969462l959723569,909457463l825241900,875575088l741816633,859126065l909652023,828584502l892416055,959854899l925969464,809056310l875836217,858796588l876033591,741488184l875837237,808466740l925969460,842084912l825768247,875573548l909586995,1664233524l892417841,859254833l824981560,825243449l960050736,808528945l876033844,842479928l825700652,925905205l741881907,842348593l842347065,824981041l825570102,909717811l892887861,808728887l741750576,808529969l842543159,892090421l926233396,808793392l858796332,942945840l741684785,942749745l892744243,892088886l825701175,909324593l943272291,959788595l741815861,909719089l825373238,892090419l892613687,858862385l859059500,926103353l925642805,909586489l892680505,808991020l825700920,828586041l875704377,859320885l959523896,892940600l942879797,959984940l876032563,824981301l842216496,858994231l943270966,858929200l741881400,909326385l825635122,828585526l926233401,959788086l943270967,926038064l741882161,842348337l892810548,824980536l942945078,892614456l942746678,858862133l909588537,859189548l892547636,1664234802l842020913,892483124l892089911,858798135l892875318,909521196l859256628,741356089l825243441,808858423l841758516,909587248l808531255,926231607l959722548,1664626736l842348849,808531766l824979513,825372727l825375024,942746680l842479670,808596275l909521196,842609975l741618232,892809272l842215477,876096564l909457201,1664495927l876097592,909718838l809053241,859386169l741488439,925907255l825702710,943270962l926038064,741882161l876099121,875902265l824981049,926364720l960051508,925983542l909522996,808597553l859386156,859321910l741356592,959854641l808597553,824981301l959788848,926364984l808987700,825308473l741685305,808529969l842543159,895694901l808923956,842151473l909586732,842477881l741880888,842348593l842348855,942420533l876099893,892874801l859256108,892875063l925643319,926167609l825438775,859189603l808596020,741488182l825243441,875704374l925643825,926167609l960049719,892809516l842543922,741357360l842348849,959721528l824979766,943076400l842216755,909206321l858928182,842478643l892483628,959919671l824979513,825637169l926430519,908865580l909325621,925970732l942945849,828583984l909326393,875967284l909192248,858928179l876163381,858796588l825701943,741357618l859191089,942682935l824979504,808859957l909392183,808987696l875967544,1664364597l943077688,960051249l909192242,892351286l825831984,943075628l825373237,741421874l842020657,842084917l942420784,909325618l959721785,825505580l892679475,946025527l892876848,909130039l909652268,909587252l741357624,859126065l892744245,942421560l842086709,959983920l943075628,909652020l741880120,859058744l859125554,809001776l909521976,741357620l943206456,825505845l942746674,892416312l909717556,858796332l892678704,741552439l875640881,942683448l925642805,892547380l808728629,909260899l926429235,959197490l842348853,909193273l859060268,825636912l942420793,926102834l909195318,925905196l926495287,741357106l808595506,859060278l828585779,808924976l942944563,808594488l909391667,808532017l925905196,842412343l741357109,808988721l858993464,824979507l959985976,926234424l809053237,842412601l1664628281,960051249l926037044,959197749l825766452,825242679l825766188,926430773l741618743,909586481l909456953,841758265l909128240,858993720l808528951,809055799l842479152,858796643l825635895,741947698l926363697,925971248l942421044,892941620l892942129,942684204l959788596,942422326l942682932,909719346l825766188,959787829l1664626744,943206456l809056053,892873782l892745784,741486903l926363697,925971250l824980530,942684208l825766451,809053239l926495033,741684787l943273272,808727350l959996729,825570610l741356082,925971511l876163637,808987696l926234680,741748793l825765937,825570102l942420018,876099893l808923445,909588524l842478390,828586035l842346808,926037049l892873778,892745784l741486903,959983672l892810034,926428214l842282549,741880377l842020657,926103088l824981043,876033840l858994738,808608563l909391667,825373490l925905196,959787831l741618228,808988721l808727352,942422329l942682676,842020152l859060268,959789104l942421811,859387957l808792625,859060323l825636912,942420793l942944825,876099125l925905196,942814263l741487411,808988721l808857913,942421553l842281529,859124016l959789100,875771448l962804016,943206964l859256882,925905196l842412855,741751095l808595506,859060278l824981299,842479408l859190073,808594482l909391667,808532017l925905196,875705399l1664364599,808988721l858993464,841756723l875966768,942684210l942746681,909325619l808661557,909260844l892678195,841756728l909128240,808989240l808528944,842282807l942945332,858796643l859190327,741684275l909586481,875573305l824981041,942684208l808661555,876096566l943206450,741486645l808662072,859387192l892873783,825440568l1664103730,808662072l959526456,959982643l892875826,741619766l926363697,926037555l824981049,909195312l842085683,876096560l943075379,741881657l825765937,909127735l946025270,909128500l809055289,909260844l892678195,942420793l942682676,926495800l959789100,825439800l942420789,875836722l842347314,959789100l875771448,946026800l960051253,909653814l959461676,942881073l824981043,942944568l875705651,842542136l809054774,741487927l859124280,942684216l808528948,959985207l876165177,942682467l842217520,741814584l943207736,825701686l808528951,858928951l875706161,858796588l842413111,741816117l926363697,942814769l824981041,942684208l858993459,842556209l825701173,741486647l943274033,875771961l942422071,892416564l875573556,825766188l825832501,741488947l842412600,909259065l808528948,825833015l825569845,892614755l925971769,824980281l943077168,959985977l942746677,959788595l892482100,909260844l842152242,959199288l876032820,825241910l942682412,926496816l1664102454,892418097l875638833,942421817l959591986,875836722l909588524,876032822l824980281,842346808l926037049,842542130l825831990,741619250l875772216,825701425l942760753,892679473l909194294,909260844l892418354,824979506l842084407,959852849l959523897,892744504l875902265,842608940l875770416,741882162l892548149,892679985l942760753,808727093l842413363,825766188l943274041,741685561l808663089,875574841l824980792,842608953l909455669,808528945l808923185,943010360l909652268,808925496l1664364854,959526961l808792886,824981557l925905200,842478898l875899961,808924467l741356853,808661041l825766966,824980790l859320632,909456946l926231602,892614195l1664102454,859322673l892941622,824981302l909523254,858862130l926231608,825570356l741552435,959657013l892810039,959917104l959854384,741947702l942684217,959526706l959537976,892613168l942880818,859386156l858928689,741357879l943274289,942879030l824981303,875705655l875771957,876096565l808925488,741488434l892548917,825504568l959537973,892744504l926299449,959852844l842151478,741880625l875837237,825438517l909192243,842020152l842609461,925905196l825571381,741487925l926103349,942878769l959537973,892744504l926299449,959852844l842151478,741880625l875837237,825438517l875899955,875835444l741552180,959983672l842479672,875899953l875704368,1664104504l925907255,959721527l943270966,926038064l741882161,842021169l942814516,824981555l909194041,959918898l842542128,942682676l741815607,876097592l942945846,875914032l959590960,741619254l859058225,859191090l824981043,825569591l942880560,942746680l842609205,909193781l926495020,959919152l741816118,909522744l859322161,959996727l808532018,741619767l925907255,959854902l943270966,926038064l741882161,842021169l942814516,824981555l909194041,959918898l808528944,909653303l926497078,808727907l942944816,892089656l825832247,909654066l943272236,959788595l741815861,909719089l825373238,892090419l892613687,858862385l875836716,875836464l946025264,926494772l942814001,808727852l959984176,824980280l842216496,858994231l925969462,808531249l943207223,892875052l892483890,741749042l808925489,909719348l946026295,959656761l859123765,808728620l842020665,892088887l943010615,892417075l943272236,959788595l741815861,909719089l825373238,892090419l892613687,858862385l875836771,875836464l942420784,825505584l808597815,842610732l925905208,824980536l925905200,892483632l875899960,808924467l741356853,808661041l825766966,828585270l875967288,859255601l875899952,842151472l741357624,858797109l892614709,808528948l926036788,909325110l825700652,925905205l741881907,842348593l842347065,828585521l960049465,842281269l842542129,909128244l741815348,808465461l892351283,808528950l926036788,942879542l825700652,925905205l741881907,842348593l842347065,828585521l875575097,926300471l925969463,842215728l825636914,892940588l960051506,741553970l892809265,842085688l824981049,842216496l858994231,925969462l808531249,943207223l892875107,892483890l741749042,959527217l875640121,824979762l943011632,943076406l842542135,859386164l741422136,925907255l808595511,943270968l926038064,1664629041l842021169,942814516l824981555,842086456m875639353,875899954l859124787,741487664l892940344,825833520l959917107,808924976l741356087,942684217l959526706,959537976l892613168,942880818l859386156,858928689l741357879,909391665l909456697,824981299l909194551,892745520l875899955,875704368l741880889,959657781l909324593,959537968l892744504,926299449l959852844,842151478l741880625,875837237l825438517,875899955l875835444,741552180l876032056,926430513l959982642,808596530l1664627249,808529969l842543159,892090421l926233396,808793392l858796332,942945840l741684785,909326385l926101812,942420019l825766457,876099376l942684204,808727349l929249332,909586489l909719097,808991020l825700920,824981561l875704377,859320885l959523896,842412339l809056051,925905196l909522997,741816633l876032056,858863409l959931191,959854384l741751094,942684217l959526706,959523896l892613168,942880818l859386156,858928689l741357879,876032056l875901235,876162097l825571122,1664497463l942815544,943140913l808528948,808923185l943010360,859059500l892352309,824979509l909128496,909195316l942746677,825505331l808662835,842610732l825242164,962803762l842348853,842611000l809056044,909719095l959198777,842543160l943272247,809054508l842347570,741880632l825440561,926102070l942420025,859060016l825505073,808727907l842412596,892088887l825832247,909654066l943272236,959788595l741815861,909719089l825373238,892090419l892613687,858862385l875836716,875836464l895693616,892547124l942815542,808727852l858797617,824979506l842216496,858994231l925969462,808531249l943207223,892875052l892483890,741749042l808925489,909719348l962803511,959591986l892481844,859060268l858994224,892090676l926233399,875639609l943272236,959788595l741815861,909719089l825373238,892090419l892613687,858862385l875836771,875836464l892089136,892547124l942815542,808727852l825635378,824980017l842216496,858994231l925969462,808531249l943207223,892875052l892483890,1664495922l808925489,909719348l959199031,959591986l892481844,909261100l876164153,925645106l909586489,909719097l808991020,825700920l824981561,875704377l859320885,959537976l842412339,809056051l925906988,892416820l892088628,858796084l909455411,859256108l858861881,824979510l909326393,909457717l909192247,842413625l942879026,876033379l858862900,892089137l875574324,858797108l859060268,858994224l959198260,959591986l808923188,875573548l909586995,741422131l892417841,859254833l828586040,959591736l825374002,959523894l926167095,926365241l808727852,959722032l892088628,942944308l909455928,859256108l858861881,824979510l909326393,909457717l909206327,842413625l942879026,876033324l858862900,892089137l875574324,858797108l909260844,825636914l959199282,959591986l892743732,875573548l909586995,1664169011l892417841,859254833l824981560,959591736l825374002,959523894l926167095,926365241l808727852,959722032l892088628,909193268l808596272,859256108l858861881,828583990l909326393,909457717l909192247,842413625l942879026,876033324l858862900,892089137l875574324,858797108l808727852,876098867l892089397,842018868l808859449,875573603l909586995,741749555l892417841,859254833l824981560,959591736l825374002,959523894l926167095,926365241l808727852,959722032l892088628,959459380l909718069,859256163l858861881,824979510l909326393,909457717l909192247,842413625l942879026,876033324l858862900,892089137l875574324,858797108l859387948,959723827l946025017,825766457l876099376,825241900l942683952,741881138l892548149,892678199l808528944,875966515l892743992,859320620l858862646,741356343l875706680,842084402l809067320,926495033l741618739,925907255l959854902,943270966l926038064,741882161l842021169,942814516l824981555,909194041l959918898,808987696l825439287,1664169013l825831481,909587257l808528944,892876087l842085169,809056044l959461175,959198009l842543160,943272247l809054508,842347570l741880632,825440561l926102070,946024505l859060016,825505073l808727852,859256117l892089396,825832247l909654066,943272236l959788595,741815861l909719089,825373238l892090419,892613687l858862385,875836771l875836464,892089136l892547124,942815542l808727852,959853875l824981554,842216496l858994231,925969462l808531249,943207223l892875052,892483890l1664495922,808925489l909719348,959199031l959591986,892481844l808859948,942878773l925643062,909586489l909719097,943272236l925906994,741486641l959527217,842215481l828583993,875836214l809056057,959523889l892744504,892548665l892940588,842282290l741881655,959527217l825308723,824981554l875638839,959919408l925969459,959656501l808532278,909652323l942750008,741423160l942946609,808529972l959198000,909324344l808792625,892875052l825440050,741684018l859126065,909391927l824981303,808465200l808532021,909206325l959788854,942880562l876163372,859189816l741880368,825570865l825241656,824980790l808595511,892809264l926231601,842347572l741684024,909586481l926430006,946025528l959656761,875966520l959461676,926103857l925643319,909586489l842086201,808991020l825700920,824981561l959723574,959722805l808528950,876033844l909719865,876032355l825636408,741356088l909326641,808663094l824979508,825833016l892351032,842542135l926036788,741618485l876097592,942945846l926231600,926430515l1664102453,859322673l892941622,824981302l825309240,842019383l959523894,909128501l926431287,858796332l926168624,741815606l909194295,959918386l808528948,926036788l909325110,808991075l942879288,824981558l959723574,959722805l808528950,876033844l909719865,808991020l942879288,824981558l875903032,842608947l942746675,808466232l892614711,842152035l892942640,942421813l859321655,842084918l959590700,959591728l808202552,892679724l824981043,926037810l842086704,943272291l859059763,741880886l875771441,825570098l841757753,909587248l942813495,925969456l859255606,808466480l959787308,959918134l741357108,876097592l808793142,959996724l942749750,741488953l859190833,842020144l824980025,842348598l858927410,925969457l842347056,858796593l892483628,825833011l925645108,892547380l876033333,942684259l959919416,824981040l859059768,943207991l959523888,842347317l909653302,892811308l876034360,824980784l808728630,825767480l842542136,926036788l1664103221,876097592l942945846,808987696l943011896,741486900l825767985,808727857l824981049,842019632l825701685,876096563l842479409,741487155l876097592,909718838l809001785,875771192l741618225,825831481l926364473,808594482l943075378,875706419l925905196,892746038l741487929,926101554l892417588,824980533l808924976,842020665l808543028,859320376l876032051,943011884l926234168,942422065l942682932,926103861l959461676,959591986l942420272,942682932l859386166,842283308l859255096,828585267l859256624,959918646l808594486,943075378l959723572,925905196l809055287,741356594l926101554,808531508l824980276,959854384l808597046,808528952l859320376,859190578l909260899,875575602l824979768,909195312l842085683,892873779l892614713,741814836l825765937,909127735l942420022,876099893l959658293,892483628l808990771,929248824l892547380,876033333l942684204,959919416l942421552,942682932l808466482,825766188l909456693,741749044l943206456,809056053l959982646,808596530l1664365617,926363697l925971250,824980530l942684208,842216243l876162105,825571122l741816631,943273272l808727350,876162105l842545202,741422904l925971511,876163637l876110640,892874803l741815097,909718841l942682166,808528949l909195063,943206710l842086444,943143219l824980279,875901240l875771186,808987700l909521976,1664496178l909193266,808663096l824981552,859124536l858928438,842542128l842609206,741881906l825765937,909127735l942421302,842413623l909588529,808532268l909195569,828585270l825833784,892547128l959982642,892875826l741487927,960051249l842479411,959198769l875574834,892875056l825766188,842151477l741879858,842412600l942813753,808543032l825831480,808595510l959789356,809054773l942421809,875968055l892483120,892483628l943140917,824979513l859256624,959918646l808594486,943075378l859387188,925905251l809055287,741356594l926101554,892483124l824981559,959854384l808597046,808528952l859320376,943271988l892811308,959591478l824981299,808595511l859255606,842556214l825701173,741815607l892418097,859257136l942422073,909391920l909259318,825766188l909456693,741749044l875706680,875638834l808528948,909195063l943206710,942682467l858994736,741945907l926037049,959918389l926428214,808728118l741683766,942814265l909652536,876031031l942749745,741750580l808662072,859387192l892953399,808859193l741947440,926363697l925971250,824980530l942684208,842216243l959982649,808596530l741946417,825831481l859321145,842542134l809054774,1664365106l808662072,808989240l942746677,892679473l909194294,942684204l959919416,942421552l926102834,909719089l825766188,926494773l741882163,875639863l926101810,809001782l926234680,741748793l825765937,825570102l942420018,909128500l825307704,942682412l808466225,741881142l808662072,842479670l842607667,943077686l1664366648,960051249l858798129,959197749l959789365,909194804l959983916,926364473l741749042,875901496l842281524,942746677l842413361,942682674l909260844,925972786l828585527,909195312l842085683,892873780l892614713,741880633l825765937,909127735l942421557,876099893l808793142,909260844l892678195,942421560l909654069,842086197l859060323,959789104l942421811,926364983l825241652,859060268l825636912,959198009l842217776,892548152l859060524,875967543l824980530,859124024l808991029,842556216l842609206,741881906l892352057,926233394l942746679,943076657l943207479,909260844l892483890,942421044l859190839,842609719l825766188,926494773l1664102969,842412600l909259065,959982644l875639859,741945399l892418097,859124276l942421044,909128500l909326136,808923436l825307697,741751094l859322673,892941622l828585013,842019385l959591475,875899960l925971763,741422389l842348593,892547124l824980022,943272248l960051257,942746677l909717555,892875824l825831724,825569849l1664169525,808529969l842543159,824981557l959985208,825634871l942746676,859191601l943009845,825241900l892483376,741945911l892548149,892678199l808528944,875966515l892743992,825766243l909259576,741488181l909326133,808858932l959523888,892744504l926299449,959852844l842151478,741880625l875837237,825438517l875899955,859257139l1664103735,925907255l959854902,943270969l926038064,741882161l842021169,942814516l824981555,909194041l959918898,959523888l825636921,926365747l892809516,943010866l1664431155,959460408l926036023,926231602l859321651,741683508l859322673,892941622l824981302,909523254l858862130,926231608l825570356,741552435l892876337,859124272l828584505,943011632l892678453,926231602l808531763,741685299l859322673,892941622l824981302,909523254l858862130,926231608l825570356,741552435l808727605,808727604l959709235,824980017l959787828,825569842l909257777,959920181l741487925,908930096l892941876,859256631l859058476,842152245l1664104248,875903021l872429621,824979508l-213896396,1l-114294784,1l0,-118816768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m909326129,1815557168c926101554,825571126,892090160,875836471,942682169,892940652c825701938,741357872,842020657,842608689,829175857,926430776c842216242,909192240,959788854,875706418,925905260,892877109c741357623,959853113,808792629,876047409,842348337,741750584c925907255,926363959,943287350,926038064,741882161,876099121c875902265,829175353,926364720,960051508,925969462,909522996c808597553,859386220,859321910,741356592,959854641,808597553c829175605,959788848,926364984,808987700,942814520,1815360569c892548917,825504568,959917110,926364722,1815163698,875771441c909128242,824980022,909193271,825504304,959933492,926364722c741947698,842348337,808597555,829173815,942814521,909718576c808528945,859321908,825373493,859189612,926431284,741618228c842348593,943272753,845952567,909456697,913059884,909128249c741749040,892693552,808465462,808203318,892679788,892089907c959657779,1815097909,859322673,909325366,824981556,842281782c959526195,808610868,926299955,808989233,909586732,808662835c1815097400,909718833,876164912,942420022,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909195320,1815427384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m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908865580,909325621c842412588,1664365617,825439281,825571121,841758774,959656241c876034100,926035000,842479671,741356598,842214448,909259057c1664101428,859125046,909257782,875835698,859058476,892809521c741881393,858861874,926430265,892090420,909521202,808858934c842084908,925972536,1664629048,925707312,959526963,875574583c909194028,942682930,892088364,876097587,808203825,859124067c858994745,741750072,942813490,959918392,841759025,859321648c943076405,875637816,842609971,942682163,943010092,825242418c741619761,892548145,808661561,811808816,808202284,808202284c811806764,808202284,892088364,942814258,808202296,825373539c875967025,808202284,808202284,811806764,824979500,825308982c741357622,741354544,842228528,909259057,741354548,741354544c1664101424,741354544,825701937,808990257,808202284,842281260c859189302,1664103987,825307699,741619250,825306160,909718577c943077683,859058476,942683957,741946418,892352049,909652536c824981552,825307960,842085943,842359606,842544689,741750837c942813490,943141176,808204345,808530220,909718071,741750066c842412339,741683507,825385776,943075894,741354552,858993197c875705144,824981556,959787828,808465202,741354552,741368624c892939312,842478128,741354544,942880049,959460914,824980025c959787828,808465202,892429110,943142963,808989237,859058476c858929461,741748784,942880049,842348599,824979512,959787828c808465202,909257782,875835698,824979504,959787828,808465202c909271864,909652791,824981560,959787828,808465202,909257784c909652791,824981560,959787828,808465202,875375672,808726580c808597809,859058476,858929461,1664561200,825701937,808990257c808202284,808202284,811806764,808202284,808202284,811806764c808202284,808202284,761475116,808728625,842412089,824979508c959787828,808465202,825371701,943075894,741354552,858863153c876098871,824980534,959787828,808465202,741368630,741354544c842279984,876099893,1664101424,859125046,842083382,942748980c808594484,892417849,942812210,859190072,942877744,875639088c842411063,808792377,825516849,808990770,842411063,892941618c842148915,942815282,825764917,842084921,909257779,825243448c808856630,859386937,741368633,842214448,909259057,741354548c1664101424,741354544,859125046,741354550,1664101424,741354544c825307699,741619250,741354544,741368624,741354544,909192240c909193527,808202296,824979555,808858164,909325110,876031024c909456688,741354552,858927153,943141687,824981045,926233396c875706416,909206329,842544432,942683704,859320620,909586737c741749297,959722289,875836982,841756721,875573296,892876339c875899952,892942388,741486648,892548657,825766705,946026294c808530228,942946100,875573548,909586995,741618739,858994993c875639090,892088885,842282036,909260852,859189548,942879029c741815857,825308216,876033072,808543032,926036788,875836214c808991020,876165176,824980528,909587504,959461687,959523888c943274292,943076920,825766188,858861881,741617717,875771441c876164407,895693368,875836471,892942648,859386156,942813238c741488434,842020657,858863154,892090676,943274035,808925491c842610476,892941876,824981043,943141936,859124784,825385781c943075894,741354552,859125046,909257782,875835698,859058476c892809521,741881393,859126065,808608562,892417849,741354546c825307699,741619250,908930096,909325621,842281260,942813494c1664432440,842544945,959722800,841757233,943206961,926496561c908930100,909325621,741420332,757870893,892756785,741684021c859125046,859122742,825505840,741354550,842348337,825701939c824980528,875573302,842281784,942957365,824979500,959591736c909653046,825306164,842477619,825242674,808923436,959590706c741553714,808529969,959787575,828586041,959918641,825241648c909192243,892876598,876097844,959852844,825767993,741422640c959527217,959656245,892090678,892613687,825767218,926364972c925907257,962802999,959983672,875771698,808464940,876034098c741357625,909389873,943011385,808203574,909193772,943207986c912470060,909325621,842412588,741618737,825439281,825571121c824981558,842216761,942945836,875966520,845361196,909260337c808204344,892679724,841758259,875639350,875637812,925970739c943075637,892940588,912470579,808990772,824980534,943010612c909587257,825371696,943075894,741354552,859125046,909257782c875835698,859058531,892809521,741881393,909259825,942815280c841757241,825702704,808202805,825373484,875967025,761475116c842609969,959854647,824980532,959787828,808465202,808594485c909260598,876098871,859058476,858929461,741683248,825700653c926036528,741750068,892548145,808661561,761476400,808597809c842086713,757871155,825831729,842214455,909259057,741354547c959787572,741356600,892756784,741749557,892613169,741619761c926494770,741487921,859322418,741356342,825243699,741815345c825831990,1664167989,942813492,741814328,892482102,741553465c942813746,741685298,842608952,741552689,926430770,741749040c876163126,1664693049,741354544,825307699,741619250,892742704c741749557,825374258,828585012,825307956,909194551,825371704c876163889,942946104,825373996,892745270,841756726,943206961c959985457,741354552,825451312,842478900,741354552,825307699c741619250,908930096,909325621,842281260,942813494,1664432440c842544945,959722800,841757233,943206961,926496561,908930100c909325621,741420332,757870893,892756785,741684021,859125046c825371702,943075894,741354552,859125046,909257782,875835698c859058531,892809521,741881393,858861874,926430265,875313204c959525429,908866616,926102837,841756721,909260337,808204344c892679779,841758259,875639350,875637812,925970739,943075637c825307692,942946611,741880887,925905202,875902521,824979508c926233396,875706416,825385785,943075894,741354552,859125046c909257782,875835698,859058476,892809521,741881393,858861874c926430265,912472116,875641138,808203829,825373484,875967025c908865580,909325621,842412588,1664365617,825439281,825571121c841758774,959656241,876034100,842345528,909522481,741357109c942813490,943141176,808204345,892480812,943011377,862139442c808794417,808204088,808794412,808597298,908865580,825373232c875574064,808792876,1664562741,892352049,909652536,824981552c825307960,842085943,925969462,892941104,909258802,842084908c925972536,741814841,1664101424,809054509,842412597,741488949c942813490,943075640,757871156,876098353,858796593,841756722c943206961,876099121,741354546,892756784,741749557,859125046c825044022,842019891,859256375,825371702,825767986,876034103c858860844,875771702,875573555,842084908,925972536,1664366392c875705649,892940854,841757744,943206961,825440049,909192243c825505328,842216504,859058476,858929461,741748784,875639351c942813234,875637816,926167091,926299185,942746979,842021175c942881081,842084908,909195320,741487672,741354544,892875825c825373496,841757241,909128497,808596535,741368631,825371696c943075894,741354552,859125046,909257782,875835698,859058531c892809521,741881393,858861874,926430265,892090420,909521202c808858934,842084908,925972536,741882168,842412338,741881910c892756784,741749557,825374258,824980532,825307956,909194551c825371704,876163889,942946104,842020396,943011634,858533940c909455413,825385783,943075894,741354552,859125046,909257782c875835698,859058476,892809521,741881393,858861874,926430265c845363252,825702704,808202805,892482604,808728633,808202284c811806764,808202284,808202284,811806764,808202284,824979500c825308982,741357622,909587249,892418098,892350819,959590709c741354552,859125046,892873782,943077681,959523888,875967288c942945843,859189548,892547636,1664366897,926101554,842086198c824979512,926103095,808988723,892415024,925906489,808858681c942684204,892614196,942421040,942945844,875836215,909521196c808792115,1664628786,892876337,842084914,824979763,892481591c808595762,842542131,959853365,741946417,858862647,926233909c808987700,926234680,741748793,875968561,943077171,828583992c892548409,943011378,808987702,825832760,741552953,875771441c842543927,892088369,875836471,808990521,892614700,808465721c942420278,909391920,959854901,959461731,926103857,892088887c892352311,909195318,808991020,825700920,824981561,926496312c959983927,925969457,808792120,825307192,859386156,892417590c1664170295,825243441,926363702,824981049,926430775,909654325c926231609,842152247,741356084,875706679,858928951,925969457c942879285,808923186,892940588,875575346,1664169529,909389873c859124536,808202546,808202284,892614700,875835700,828583980c943208504,959789111,875637810,808924467,858796600,808857900c942815285,741879862,825440305,825636657,824981042,875640374c959853624,825371704,825767986,909719607,892809571,825635896c741487929,892548145,808661561,757872176,825767732,892743733c825371702,825767986,942814006,909653804,741487412,875836469c892679984,909206322,858862899,926298424,825505836,926167089c942422068,741357111,942684217,825440055,825306162,959918134c909259316,859058476,842152245,1664628793,892809269,943140913c875637812,842609971,943208754,808594732,859385911,808465975c859058476,858929461,741683248,825374258,808203316,875770723c959985720,824979510,926364720,926037305,808528951,926102066c842610227,859058476,842152245,741683257,858929204,909718580c825371696,825767986,892942390,825373539,875967025,824979500c926299696,808465721,875637816,808924467,960049464,808857900c942815285,741879862,825440305,825636657,895694386,943075634c909653298,842084908,925972536,741882168,825044016,926103344c842543412,825437236,808465721,1664101433,825307699,741619250c908930096,909325621,842281260,942813494,741685560,842544945c959722800,841757233,943206961,926496561,908944180,909325621c741420332,757870893,892742705,741684021,859125046,842294070c876099893,741354544,741354544,1664101424,741354544,741354544c1664101424,741354544,825701937,808990257,926101804,825766454c842214453,909259057,1664101430,741354544,741354544,1664101424c825701937,808990257,808202284,842281260,859189302,741357107c825307699,741619250,892166960,858928694,808726577,842084908c925972536,741356594,825242422,925971513,875637814,842609971c942682163,858994988,909259570,824979508,959787828,959984178c859398965,909457203,741880377,892548145,942813753,959198521c892810035,942815542,859058476,842152245,741685560,876099121c842348338,828583980,808464691,875967542,875637808,808924467c842478903,808857900,942815285,741879862,825440305,825636657c824981042,909718579,825504822,808594480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959526961,892547377,824980528,926167862c942946613,926231602,942945332,741685561,909326641,842543664c824980023,842149943,875770166,859122745,859322680,1664104249c875706679,859126070,808528950,808990516,892548404,808991020c876165176,841757744,875573296,892876339,808528944,842477617c875770933,875770156,859190841,1664169267,808464434,943076148c892088373,959984692,842020917,859189548,942879029,741815857c825308216,876033072,808528952,926036788,875836214,859386156c825307699,1664234804,875836469,842544178,909192246,858862899c926298424,825505836,926167089,824981556,842216496,875771447c943270964,959985712,741617716,926167089,809056054,828583993c960050233,909523000,942746680,825309489,875574579,859189548c959788852,741488692,875837237,960051252,959523893,842020403c842478136,808923436,825635378,1664693299,825635117,842282803c741881141,825307693,842414390,741619256,943206701,959918130c741488951,876164909,808465712,757872177,942815543,858861872c925707314,909653561,959918132,942945635,859191351,757872182c808464690,876099889,757872436,859385905,925971254,824979769c926429232,925972535,959523896,943274292,892679736,960049452c876098873,1664626995,926496056,959721523,842542128,808991028c741685042,892809522,741552944,892415024,842545202,942684211c859058476,858929461,1664495664,741354544,741354544,842412338c741881910,842097456,859255088,842217011,859058476,842152245c741685560,859059761,825505841,824981554,959787828,808465202c925969462,808727862,943077176,959787308,962804017,926036021c808202290,859124012,926233910,741750064,892548145,842543159c824981812,943009846,808859698,942746680,925970739,909259062c825309027,842086456,825699378,825440049,925644856,925905201c741684278,943009847,943010611,892352300,909588017,825699384c942682165,929247285,842347568,741554482,926494775,876033334c858863404,959920438,808922160,858994741,925643319,943142704c741486905,926363703,842086712,858863459,875705392,808594483c842151993,808594484,842151993,808922166,926300211,841756724c842545456,925645106,808465713,1664366136,926363703,842414393c825308972,959788592,808594482,842151993,825699380,825440049c925644856,892548145,741880371,858927415,959461176,842020707c926299445,825699378,825440049,858534200,909390128,824981305c926364720,909457720,909192248,825307956,842609976,859058476c858929461,1664495664,875967025,942945336,925642796,859059768c741355570,942813490,959918392,757872945,808530228,959918388c875637810,842609971,942682163,875770211,926363954,741357618c808464434,943076148,892088373,959984692,842020917,859189548m942879029,741815857c825308216,876033072,808528952,926036788,875836214,859386211c825307699,741487924,875836469,842544178,909192246,858862899c926298424,825505836,926167089,824981556,842216496,875771447c943270964,959985712,1664364596,926167089,809056054,824979513c960050233,909523000,825044024,808792376,892810295,825044020c825700913,892547127,841821234,858798128,859387186,825044022c858796337,858862393,942957366,741488949,741354544,925707312c892875321,942814516,926362924,858927158,1664563000,909719341c909588272,757871929,876163377,909717811,757870905,825440567c909390905,925707316,909653561,926363700,842083628,943273017c842610994,959917356,909456435,1664626742,926430261,892548664c841821236,875771952,960049458,825044025,842283313,875704376c925707312,909652537,876099382,808594732,909522486,842609465c825371948,859255603,909588279,842083683,892483637,825308983c825306412,926037049,808859960,842347564,925643830,859059255c842086712,808991020,876165176,959198256,959983672,808465203c925971043,909588024,824979500,842086449,909652018,825371700c825767986,959527223,959524140,959919665,942815542,859058476c858929461,1664430128,842085681,892744752,824980025,959787828c808465202,959589430,909455924,808203318,942682668,858863923c741880375,892548145,892809271,828583990,943009846,808859698c942746680,925970739,909259062,808991020,858995000,84175877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909192243,892941368,943273015c825766188,808924981,741486905,825438257,892875568,959198518c943075892,942881075,808991075,892680248,824981555,943076153c842610487,942746678,959656501,842085940,875706668,942684473c925643058,926363705,808859441,808991020,926038328,828585011c909654329,808661297,942746678,842217521,909653302,909652268c842020664,741946930,925907255,825308216,943270966,842610736c741618487,926167089,809056054,828583993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925643061,926167609,943272503,875770211c842216761,741947186,808464434,943076148,824979509,925905200c859059506,858860596,909523252,825570099,808464940,909325360c741356856,942945333,808990009,909206322,858862899,926298424c825505836,926167089,824981556,842216496,875771447,959523892c825373491,842347569,875836716,942944820,824981042,825570102c909195315,876110647,875573553,741880887,859058225,859191090c959198260,943206456,875574329,875573548,959919671,741357872c959723825,909654073,824981558,825831736,808792881,909206324c892810291,842544185,876033324,959984692,824980793,808858425c926038066,925969458,909259312,959722289,942880044,959658041c925642807,909390393,909325625,875573603,875575351,741684021c942684217,808728888,808594484,859058224,808794166,825241900c892483376,741618484,959722289,858994230,841756981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825766243,858861881,741617717c875771441,876164407,892088888,875836471,892942648,859386156c942813238,741488434,842020657,858863154,757872948,858863153c892482615,761477173,909193522,942814777,757871670,842545201c926496560,757871161,808728887,825241653,925707318,808989241c842215729,959917356,875968566,741947184,926430261,909325880c841835318,825241649,875837497,825044023,909326640,959918387c808528945,926365744,943141176,876163372,943208761,741684534c960051505,859060277,824981553,808857912,808988979,808674098c892680244,808202805,842020396,943011634,858533940,909455413c909192247,842544432,942683704,859320620,909586737,1664496177c959722289,858993461,841758771,875573296,892876339,959523888c842412341,876032565,859059500,943141173,824981297,825570102c909195315,858860599,909652017,909719350,859189603,842413364c741422902,859058225,859191090,824981049,842216249,892612913c925969458,842086454,943207984,960049452,842085944,741618483c842348593,926036020,828585524,909717816,858863666,909192243c859191602,859387955,926364972,909718071,824980277,926232888c825831479,808528946,892350515,926364983,942684204,876098872c828584496,925905200,892483632,942746680,959656501,925904944c808991020,909457464,824980528,942814521,959854390,808987698c959527224,741552438,943274289,909392181,828585521,892940601c925904945,925969460,825636406,926036536,876033324,809055284c892089904,808530999,858797879,808464940,909325360,741554231c858993717,925972024,909206320,858862899,926298424,875966764c825308214,741749041,842479413,959983671,808594485,859058224c859322166,825831724,876034103,741749815,942684217,859255353c959537972,825636921,858796599,825766188,909259576,741750837c942814265,909523248,808528945,808923185,943010360,892351020c825701172,741946681,943274289,859124022,828584758,859320632c943011378,876162102,959461426,741422646,808529969,842543159c824981557,875966777,842150963,808528947,842477617,909456437c943206700,959920178,1664170295,808529969,875901495,824981045c909587504,909390647,959523891,859059761,909324852,825241900c892483376,741750068,875900978,959526707,824981813,892549177c925905716,926245682,808793140,741685303,925907255,909586743c943270962,842610736,741618487,858994993,808595512,824981817c892549177,925905716,926231602,808793140,1664432183,925907255c909586743,959523890,943012153,942748468,825831724,876034103c741749815,942684217,859255353,942746676,943011379,842477881c943206700,960050486,1664628791,808661041,926168368,824980277c959524919,842414137,959523894,808597304,859190584,808727852c959591481,824981812,926429232,858994739,959523894,943274292c892679736,960049507,876098873,741880115,808529969,875901495c824980531,909587504,909390647,959523891,859059761,909324852c825241900,892483376,741750068,875900978,959526707,828586293c892549177,925905716,926231602,808793140,741685303,925907255c909586743,943270962,842610736,741618487,858994993,808595512c824981817,892549177,925905716,926245682,808793140,741685303c925907255,909586743,959523890,943012153,942748468,825831724c876034103,741749815,942684217,859255353,942746676,943011379c842477881,943206755,960050486,741881911,808661041,926168368c824980277,959524919,842414137,959523894,808597304,859190584c808987948,875770417,741421875,909588269,926101814,761477426c808859447,926169400,825044017,858992948,875573556,825044017c909326640,926299698,841821234,926102321,808530228,825044020c909390898,909652017,925707316,959985975,808465456,959917411c875968566,741749297,825832501,960050487,943270968,959985712c741617716,875706679,808662839,808528944,926299956,859190323c808991020,876165176,946025520,892547636,842608944,842414124c876098103,875311673,875706162,808203315,892743980,875574835c741487923,942813490,943141176,912471609,909325621,892679724c824981043,875640374,926300214,825371698,825767986,909719607c926166316,808792376,741750070,942813490,859189560,761477170c825767732,892743733,825371702,825767986,942814006,875705644c741881906,892548145,926103864,875311158,859060529,808203312c909324643,842020665,741354548,859125046,909257782,875835698c943206956,876098867,824979504,959787828,926429746,741368626c808464434,942682676,757871670,909456433,825570356,824981042c959787828,842347058,925969465,926037302,909719095,859058476c858929461,1664495664,909653299,960049713,875637810,842609971c842479666,959197228,926429240,842085175,859189548,926497081c741617976,892548145,942813753,811807031,875770156,942945849c741619763,909390129,892940337,824980533,959787828,825569842c925969460,842283062,875705395,859058476,858929461,1664495664c909654065,842545203,824980530,959787828,926429746,741354546c909588269,825701942,841758259,825439800,909260340,859058476c842152245,1664235320,925707312,926431543,808465464,926036268c909719353,824981556,959787828,859255346,925969463,909455671c842346809,859058476,858929461,1664495664,942747949,859387698c741880375,892548145,942813753,808202549,808987948,959459891c741749042,875771697,825768243,841757492,943206961,892942129c741368628,959919917,808661554,757870644,859387441,959525940c824981553,959787828,909652530,925969465,825701431,808990772c859058476,858929461,1664495664,943141933,909129009,841758261c943206961,842217009,741354552,942813490,943009848,959199288c926036021,808202290,959918435,925905720,741356600,892548145c808661561,824981040,943208759,842084915,875637816,842609971c909127731,959918380,842217528,741880369,892548145,808661561c946026032,892417332,909455922,859058476,858929461,741879856c909456440,875902519,875637812,842609971,942682163,892614700c892745526,824980532,959787828,808465202,809001784,858797111c741356085,892548145,808661561,824981552,825308982,741357622c741354544,741368624,741354544,741354544,741368624,741354544c741354544,741368624,841821232,808989488,842348595,875637816c842609971,875573299,909259052,875837492,1664101432,875968567c808464947,842084908,925972536,741945657,825242422,925971513c875637814,842609971,942682163,875770156,926363954,741357618c808464434,943076148,895692853,959984692,842020917,859189548c942879029,741815857,825308216,876033072,808528952,926036788c875836214,859386156,825307699,741487924,875836469,842544178c909206326,858862899,926298424,825505836,926167089,824981556c842216496,875771447,943270964,959985712,741617716,926167089c809056054,824979513,960050233,909523000,925721400,892482361c808925497,959917356,926497074,741486903,959459629,808531248c741488438,909259053,943207217,741357616,859124533,1664101430c741354544,842215725,892613944,741488951,959459629,825439795c741423415,825307437,892941104,741751094,959983917,825702456c1664431416,842610477,858927929,757870642,959592759,808924985c925707319,892613433,808793142,909391148,925905714,757871153c825440305,859320632,757871152,825438264,909324342,925721400c808989241,959983665,942945580,859191351,757871414,875835953c825504054,757871161,875835953,926298678,757871923,842281777c842019633,757871666,808466487,926167346,859136818,741881651c859387693,825308464,824981043,959983920,858798131,959523890c943274292,892679736,909193772,808793906,895692844,825571120c876099376,859058476,842152245,741881913,741354544,926494770c741487921,926049072,892875315,808202801,842020396,943011634c858533940,909455413,909192247,842544432,942683704,859320620c909586737,1664496177,942684217,858993465,808594488,909522739c842479158,960049452,825308728,741356088,942749745,892744243c824981048,859256376,875901241,942746681,842217521,942879540c825241955,942683952,741881138,909654065,926497077,824981817c875705656,942944304,943270961,892876848,741814326,825243441c926167863,824980534,909193271,859256368,959537976,808663350c959590448,959657260,909586993,824981558,926430775,859123760c926231605,959722548,741748784,892548917,876164152,808594487c859058224,859322166,943075683,926234932,741882164,892418097c959461175,824980017,808530736,909457459,876162101,859321906c741880633,942684217,859125048,959523896,926430771,909261111c892875107,876163890,741486902,959722041,842543161,959917105c825702192,741357111,942684217,859255353,959523892,825636921c909128497,825766188,909259576,1664497717,943077425,842149943c925645110,943140921,909193524,808991020,926038328,824980531c909587504,959461687,925969456,859059510,842609209,808464940c909325360,1664301111,859058225,892614962,824980018,842216249c892612913,943270962,892876848,741749302,808661041,808661301c892089393,808530999,876163384,808464940,909325360,1664301111c842215729,859322672,959197750,943206456,959526453,858796332c858862896,741617968,825505589,959526960,959917108,926364722c741421874,959722289,858994230,929247541,926167609,943272503c875770156,842216761,741947186,808464434,943076148,824979509c925905200,859059506,858860596,909523252,825570099,808464940c909325360,1664103736,859058225,892614962,824980018,842216249c892612913,943270962,892876848,741749302,808661041,808661301c892089393,808530999,876163384,808464940,909325360,1664301111c842215729,859322672,959197750,943206456,959526453,858796332c858862896,741617968,825505589,959526960,959917108,926364722c741421874,959722289,858994230,845361461,875573296,892876339c926297136,825766197,741749302,858862125,892614451,741486903c875704621,842085940,741355572,858798125,942683697,757870648c892746039,808728115,942498611,959525680,943141172,926362924c858863158,741879863,959984693,825831992,825044020,909326640c909522225,841821236,825241649,859190585,925707313,842545463c875968564,959917411,942749491,741750070,943076407,808728115c875899959,943010872,741880373,825372973,959787057,741617717c959459629,825439795,741423415,875639085,859191603,1664301105c875704621,858928692,741945657,858798125,959459378,757871161c942815543,942682416,925707321,859256377,909127731,943140140c909652016,741356856,959919917,859387441,761475897,875835953c858862902,908865593,808464441,842347833,960049452,876098873c741486643,808529969,959787575,824981044,875966777,842150963c809053235,825243193,1664365880,909457208,808859955,876031026c926430257,741814841,875771698,859256881,824979500,943272242c808531768,875637812,808924467,959722040,808857955,942815285c741879862,825440305,825636657,757872178,825833271,926167348c876031032,892876601,741880114,876098613,842348597,825044024c825832505,926167353,925721394,859125305,875836726,959917356c842217270,741620025,909719341,808661815,757870640,909586481c825833272,757872951,909586481,926430008,757871664,909193522c825505337,761476148,842217777,892744244,892089140,943011892c808465977,825371948,859255603,808596791,959524140,842348857c942944304,808529196,825635641,943207990,959657260,808529976c761475124,808464690,876034353,757871410,825438264,909324342c925707320,875640377,859320627,959722796,825636659,757872440c942814001,892942644,757871664,808530225,842414387,761477168c926036273,875771953,757872432,875772215,959788597,925707317c943010617,909325623,909127980,959853625,741685304,876164909c925970487,757871161,859191095,909455669,925721395,876164663c858993713,825306412,825374514,959920176,943140140,909718326c741814322,959590701,859322676,741946160,842084653,859255095c741749561,858798125,959526449,761476144,926300471,960049715c925707316,909653561,892743732,959917356,926430515,741749557c909588269,959722801,892088885,959591988,859386166,943140140c909652790,1664365106,959919917,858798392,757871664,926300471c959789113,925707313,959985975,909390384,825306412,825439289c808662841,858860844,842477873,808596785,959657260,859386169c761475889,942946615,909652531,925707316,842085177,808924984c959917356,809055027,741618233,825372973,909717553,741355577c875704621,825308724,741750579,909193517,909260592,1664366128c925970733,842020151,741355568,909588269,859387702,757871161c909523255,842348342,825044016,808530226,809055801,942484537c909194032,842348851,943140140,909652016,1664103992,859387693c808596021,892089652,875706676,942747957,842083628,825635892c942683696,842083628,842413108,892548918,842083628,825635892c909587249,825306412,959655985,842609459,825306467,942749490c925905971,959917356,959656758,741749561,859387693,808596021c925642800,842085432,842281270,909391148,858863155,757872183c808464690,859060273,761477174,825438264,909324342,925707320c876164663,959918897,808529196,926430775,825438777,842083628c876164153,842085682,842083628,959656246,876098352,825371948c942747696,942945845,942746979,926036018,942944304,926362924c808532022,741619252,859387693,825439542,757872944,943077687c925905974,875899957,892613177,741945393,959459629,892417587c1664366134,808990509,875639344,757871159,875968311,875640625c925707317,825701177,875902520,959917356,859189299,741815090c959984437,842018872,859122737,909588792,1664628786,959984437c942814775,859122744,909588792,741881906,959984437,942814775c859122744,909588792,741881906,959984437,942814775,859122744c909588792,1664628786,959984437,942814775,859122744,909588792c741881906,959984437,942814775,808528952,842348340,909456439c909325868,808990009,761475116,825241905,825243190,824979510c926233396,892483632,909192240,842544432,942683704,859320620c909586737,741749297,842347831,741750326,959459895,1664562992c909325623,741750838,926233398,741879857,875638835,741357367c825701431,741617714,943273783,741423160,959459895,1664431664c875638835,741946679,876032567,741750581,959592759,741619257c825767990,741750067,959526454,741749810,892418102,1664561720c808727351,741945905,741421105,808596536,909128247,808987700c858796600,741880115,909521976,741751095,825058096,909261112c943077687,875637808,842609971,859387954,909651244,909258804m741618230,942813490c959918392,808204080,811806764,808202284,824979500,925905203c808202290,808202339,808202284,909652268,909391665,741881910c892548145,808661561,811808304,892742956,741749557,808663097c875637811,959984947,808859443,808202284,808202339,808202284c876033324,859126064,942420022,859190578,926168120,876163683c842348595,741354545,892875057,808728626,824981049,926233396c875706416,909192249,842544432,942683704,859320620,909586737c1664496177,959722289,875836982,841756721,875573296,892876339c875899952,892942388,741486648,892548657,825766705,942421814c808530228,942946100,875573548,909586995,1664365619,858994993c875639090,892088885,842282036,909260852,859189548,942879029c741815857,825308216,876033072,808528952,926036788,875836214c808991020,876165176,828585008,909587504,959461687,959523888c943274292,943076920,909391148,875706676,757872695,942814001c876034356,757872181,808464690,842610993,757871921,859191351c892613944,925721398,808989241,926167345,959917356,825767989c741552944,859387693,842217008,757872947,909586481,825833272c757872183,808857905,808923703,757872696,876163377,960050994c761476152,825440567,909390905,825044020,909326640,959657525c841821235,825241649,892942393,841821241,825241649,842610232c825044024,909326640,876164657,942484532,909194032,808727603c959917411,959656758,741816119,842610477,909522488,757871923c875968823,842216752,925707312,808989241,825831473,825306412c825439289,926430777,825306412,926037049,876099897,959917411c825243698,741880882,808990509,858862128,757872178,942815543c926299702,875899955,942944313,741355829,942682669,909128755c741356598,959525165,808989236,1664103474,842610477,858927929c757870642,959592759,825702201,925707314,942683703,959525945c959917356,859189299,741619762,926430261,909325880,825044016c892875315,909586481,825058103,842283313,942683449,825044023c842283313,875704376,875899952,842545464,741749048,842215725c943273016,741749559,875704621,909260340,741552690,858798125c942683697,761475128,926103863,959789105,925707320,926299703c842281529,942945580,859191351,757871921,875835953,875770166c757871666,842217777,875639092,757870644,943077175,909389873c925721396,926430775,859387957,926362924,825506102,741356596c909719341,842216497,757870899,926103863,808859697,875899958c842545464,741422905,959459629,892417587,1664366134,842610477c842084408,757872692,942815543,859190838,925707318,892417591c909392180,959524140,909457721,859256112,825371948,876032819c808858417,825306412,842477622,808596278,808988003,892809523c741422900,876098613,943077429,825044021,959657009,926298678c841821233,808661808,825243191,859122742,943208249,741422130c926036269,808988984,1664694579,959590701,842283316,741486901c858862125,825505587,741357107,959590701,875837748,741880880c943206701,859320370,741356081,842610477,858927929,757870642c943077687,909128758,875914038,925972792,741880628,808530477c859320624,741618739,875704621,858863156,741749561,842215725c960050232,741617717,859386157,909259826,741553205,909719341c909588022,761476657,808859447,943207218,925707317,959656761c926300464,926362924,808465209,741945652,858798125,842479921c757872441,926103863,859191345,925707318,825701177,909129272c959917411,842217270,741947705,959525165,959525684,741423414c909588269,825570609,757871664,858862641,808530995,757871924c942814001,842479924,757870640,875835953,909127990,761477168c875835953,959722038,757871412,875835697,892679736,824980536c892942649,808662072,808725554,943272505,825764918,875836728c808203318,892679779,925644339,943208505,741619763,859322673c909325366,824981556,842281782,959526195,808594484,926299955c808989233,909586732,808662835,1664102456,909718833,876164912c942420022,909391920,875574580,858863916,842414389,824981552c808662582,942813237,909192249,842151224,825438769,808923436c825374002,1664299058,859124280,875641142,876031033,892678961c741619509,943206456,809056053,942746678,926102582,808990774c892940588,909260083,741750837,909455928,959590707,909206323c942683192,942749750,875706412,892809779,942420019,909391920c892417845,842610732,942747958,892089400,825309491,842478641c892809516,926233650,1664366645,859124791,959854900,842542131c825307957,741356595,808662072,959918648,876162102,925972530c741880371,808596536,892680248,842542134,943207221,1664497456c858862647,926233909,809053236,859386169,741749560,842412600c842149945,876096564,842543155,741683256,909652024,858862902c809053240,859386169,1664496440,842412600,842149945,842542132c943207221,741750832,858862647,926233909,808987700,926234680c741748793,859189816,943011120,842542132,825701173,1664629046c892418097,859257136,824981561,825702192,909455926,808528944c859320376,859190578,825505836,959853879,942421815,909391920c959854901,892483628,925972275,828585525,808792376,959657785c809053240,926495033,741357107,926037049,892875061,942746674c959722801,909324593,842610732,825242164,824980532,875705392c959787316,959537970,825373491,909717809,808988972,892744754c741879865,959854641,808858162,824980792,926102841,909717810c808528945,892350515,825765943,892940588,909520947,1664366386c925907255,909522488,943270961,926038064,741882161,909326385c825635122,824981046,926233401,959788086,943270967,926038064c741882161,842021169,942814516,828586035,959526969,859059509c943008824,926036793,741815604,859058225,859191090,824981299c825569591,942880560,942746680,842609205,909193781,859189548c825438517,1664431673,909586488,842283056,808528952,808923185c943010360,859059500,892352309,824979509,909128496,909195316c942746677,825505331,808662835,842283308,875706422,828583984c943011632,825438517,926231602,959919411,741486899,859322673c892941622,824981302,909523254,858862130,926231608,825570356c741552435,808727605,808727604,809001779,943208760,741421623c842412600,842085944,959917112,959854384,741751094,942684217c959526706,959523896,892613168,942880818,859386156,858928689c1664104759,892809265,959854136,892090169,842018868,842545204c942684204,926431289,824979762,842216496,858994231,925969462c808531249,943207223,892875052,892483890,1664495922,808925489c909719348,942421815,876099893,825374256,875706412,808663345c942421557,909391920,808989750,825241900,942683952,741881138c892548149,892678199,808543024,875966515,892743992,859386156c926038069,741618482,909326133,842019637,959523892,892744504c926299449,959852844,842151478,741880625,875837237,825438517c875914035,842216500,741815095,925907255,842479926,943270968c926038064,741882161,842021169,942814516,824981555,909194041c959918898,808528944,909653303,926497078,808727907,942944816c925644344,926363705,808596785,808991020,825700920,824981561c875704377,859320885,925969464,892875574,808662577,959461420c959983669,946026038,926494772,875966514,825241900,942683952c741881138,892548149,892678199,808528944,875966515,892743992c859059500,875706421,942422073,959525938,943206451,859256163c959852601,824980025,909326393,909457717,909192247,842413625c942879026,876033324,858862900,824980273,808794166,959657266c808987698,926037816,1664103480,892352057,892875568,959917110c808924976,741619252,942684217,959526706,959523896,892613168c942880818,943206700,842609201,741487665,875770933,875574069c809001778,892744760,741422644,892874808,875574323,959917112c808924976,741619252,942684217,959526706,959523896,892613168c942880818,909586732,825571379,1664103222,842412600,942749240c876096562,842479920,741619248,808529969,842543159,892090421c926233396,808793392,858796332,942945840,741684785,892548149c959722040,842556216,859386164,741618739,959657781,960050736c959523890,892744504,926299449,959852844,842151478,741880625c875837237,825438517,909192243,842020152,842609461,942684259c943141431,942420020,942814770,942813494,859256108,959788855c824980274,909326393,909457717,909192247,842413625,942879026c876033324,858862900,828584753,808794166,959657266,808987698c926037816,741356600,842412600,842085944,926231608,892811059c741618233,859322673,892941622,824981302,909523254,858862130c926245688,825570356,741552435,892809265,825570872,892089145c842018868,808990772,809056044,842020663,959197236,842543160c943272247,809054508,842347570,1664627512,859191089,909194552c959197235,842478388,876164662,925905196,825571381,741751090c925907255,808792375,943270965,926038064,741882161,842021169c942814516,828586035,942880311,859189557,842542128,909652534c741488689,859124280,909259057,926231604,942749491,741357109c859322673,892941622,824981302,909523254,858862130,926245688c825570356,741552435,892809265,825570872,942420793,942814770c909324598,909260844,825636914,824981299,842216496,858994231c925969463,808531249,943207223,892875107,892483890,741749042c942749489,808859185,892090167,858796084,909455411,960049452c943273272,741356087,842348337,859321652,824980788,925905200c892483632,875914040,808924467,741356853,808661041,825766966c892089654,943010612,943273010,960049452,808465976,741750066c842348337,859321652,942421300,926102834,808466486,825241955c942683952,741881138,892548149,892678199,808528944,875966515c892743992,859059500,875706421,824981561,943011632,943010101c842542132,909652534,1664103217,859058225,859191090,824981299c825569591,942880560,942746680,842609205,909193781,825700652c909521208,741816112,892351541,875771701,875899956,909259312c1664233777,909326133,825375028,959523894,892744504,926299449c959852844,842151478,741880625,875837237,825438517,808528947c909653303,859386165,909260844,825636914,946026546,876099893c892745008,825241900,942683952,741881138,892548149,892678199c808528944,875966515,892743992,859059500,875706421,824981561c943011632,926102325,808543030,892876087,859387186,809056044c959461175,959198265,842543160,943272247,809054508,842347570c741880632,859191089,909194552,942420019,942814770,842543414c925905251,825571381,741751090,859058225,859191090,824981811c825569591,942880560,942746680,842609205,909193781,825700652c909521208,741816112,892351541,875771701,875914036,943207472c741750066,859058225,859191090,824981043,825569591,942880560c942746680,842609205,909193781,825700652,909521208,741816112c808465461,892351283,808543030,892876087,909717554,809056044c959461175,959198009,842543160,943272247,809054508,842347570c741880632,859191089,909194552,959197235,842478388,876164662c842610787,825242164,959199282,959789365,942814516,825241900c942683952,741881138,892548149,892678199,808528944,875966515c892743992,859059500,875706421,828586041,943011632,943010101c925969460,842215728,858798130,892940588,960051506,741553970c808529969,842543159,892090421,926233396,808793392,858796332c942945840,1664431665,892548149,959722040,808528952,892876087c909587251,876032300,808728886,741421362,825571121,909586486c824980277,842216496,808728119,943270964,858929200,1664628280c909326385,825635122,824981046,926233401,959788086,943270967c926038064,741882161,842348337,892810548,824980536,942945078c892614456,942746678,858862133,909588537,859189603,892547636c741487922,842020913,892483124,892089911,858798135,892875318c909521196,859256628,741356089,825243441,808858423,841758516c909587248,808531255,926245687,959722548,741879856,842348849c808531766,824979513,825372727,825375024,942746680,842479670c808596275,909521196,842609975,741618232,892809272,842215477c876110644,909457201,741749047,876097592,909718838,809053241c859386169,741488439,925907255,825702710,943270962,926038064c741882161,876099121,875902265,828585529,926364720,960051508c925969462,909522996,808597553,859386156,859321910,741356592c959854641,808597553,824981301,959788848,926364984,892873780c859060281,1664365366,808529969,842543159,824981557,909653047c808988982,942746679,842348593,892875057,825241900,892483376c741552951,858994993,825307442,824980280,942747703,943141686c925983540,909652272,808728889,859320620,876098358,741880115c909259833,808727096,808528944,892876087,842085169,943141676c825569842,1664101428,859125046,892546102,892417334,824980536c909326393,875967284,909192248,858928179,876163381,858796588c825701943,741357618,859191089,942682935,828583984,808859957c909392183,808987696,875967544,741617717,892547385,808597049c909192248,892351286,859386416,943075628,825373237,741421874c842020657,842084917,946025264,909325618,959721785,825505580c892679475,942421047,892876848,909130039,909652268,909587252c741357624,859126065,892744245,942421560,876032569,926232880c943075683,909652020,741880120,943142200,909717816,926231602c859321651,741617972,842348849,926037045,824980021,959460152c942944310,842542136,943207221,1664497456,858862647,926233909c809053236,859386169,741749560,909522744,926429490,876031026c809055281,741751095,943206456,809056053,876096566,842479409c1664104496,876097592,909718838,925969465,909128240,909326131c825505580,925907252,942421817,892876848,909130039,959789100c808465976,942421553,892941620,808596274,942684259,959788596c824981814,858993976,892612919,808528950,825831480,959525425c892483628,909195059,824981561,808792376,959657785,959982648c960049971,1664235320,825831481,859321145,926428214,825374262c741488440,875639863,959918137,808987702,926234680,741748793c925971512,942682679,808987696,892744760,1664693817,959788088c909127733,808987696,892744760,741946937,859124280,925907000c808528950,959985207,876165177,808923436,825307697,741355575c859322673,892941622,828585013,842019385,959591475,875899960c925971763,741422389,842348593,892547124,824980022,943272248c960051257,942746677,909717555,892875824,825831724,825569849c1664169525,808529969,842543159,824981557,959985208,825634871c942746676,859191601,943009845,825241900,892483376,741945911c892548149,892678199,808528944,875966515,892743992,825766243c909259576,741488181,892548917,909127736,959523892,892744504c926299449,959852844,842151478,741880625,875837237,825438517c909192243,842020152,842609461,808727907,808661808,892089909c809055031,859388214,943272236,959788595,741815861,909719089c825373238,892090419,892613687,858862385,875836716,875836464c828584752,926037305,892745523,875899957,875704368,741749561c925907255,842479926,943270968,926038064,741882161,842021169c942814516,824981555,909194041,959918898,808543024,909653303c926497078,909260844,825636914,925642803,909586489,909719097c808991020,825700920,824981561,875704377,859320885,959523896c842412339,809056051,876032355,892680502,741815094,825571121c909586486,892089141,842018868,942946612,809056044,926496311c959199282,842543160,943272247,809054508,842347570,1664627512c825440561,926102070,824979513,943011632,960050742,842542135c909652534,741487409,925907255,959854902,959523894,808989240c842019127,825831724,858798393,1664104754,875771441,959920436c824979760,909326393,859191605,959523893,875901493,943142706c825831724,825635641,741880369,825243441,926232628,824980281c858928439,825833017,942760752,825833526,825767992,876163372c825242680,741552176,858798137,892481846,942746672,859255349c892547633,892940588,876099379,741816118,808661041,825767216c828585264,892810806,859255353,959523896,909260852,942813235c892743980,808466481,741684785,842020657,925904944,892088629c892613687,892549170,825505580,892613939,946025524,892876848c909130039,909588524,942682678,824981556,925905200,892483632c909192248,842150963,842413616,808923436,842020401,741617972c859322673,909718838,828585267,825309240,842019383,959523894c909128501,926431287,858796332,926168624,741815606,875639863c842477625,808987698,926234680,741748793,859058225,859191090c962803251,842543160,943077427,943075628,892680500,741751092c926167089,960050231,959198777,842543160,943077427,943206700c825439285,741552697,926431281,943140912,828585268,892614966c943141937,926231609,825570356,741552435,808727605,808727604c808987699,943208760,741421623,808923442,741880377,892756784c741749557,825374258,824980532,825307956,909194551,825371704c876163889,942946104,942684204,859191097,942421048,876099893c808858928,825571683,842414384,841756716,842215472,825833523c875637810,808924467,825569848,808857900,942815285,741879862c825440305,825636657,828585522,909258806,808202284,925642796c842086453,942945328,842084908,858863672,1664169008,925972023c909389881,825371700,825767986,825503795,926299948,909587765c841757235,943206961,875574065,926362673,858797872,741357107c942813490,808661304,929247540,959984695,875968055,842084908c858863672,741422128,825309239,842086712,825371696,825767986c825503795,892876588,926363705,841757233,943206961,875574065c959931185,876033585,741357624,942813490,808661304,925643060c909653305,876097849,842084908,858863672,741422128,808464440c942945078,825371704,825767986,825503795,858798179,892547895c841757744,943206961,875574065,808987697,909588792,741619763c942813490,808661304,757870900,909587761,926494768,824981554c959787828,808465202,825385781,943075894,741354552,825242161c909325111,824980019,959787828,959984178,909192245,942748468c942813492,859058476,858929461,1664495664,741354544,825307699c741619250,892742704,741749557,942813490,943009848,811808824c892088364,909521202,808858934,842084908,925972536,741882168c808922160,859059764,1664235312,842412339,741816114,926362672c825243190,808202294,892679724,925644339,825439285,1664496441c859322673,909325366,824981556,842281782,959526195,808594484c926299955,808989233,909586732,808662835,741355576,909718833l876164912,942420022l909391920,875574580l959592547,825241911l824981554,808662582l959590453,909192240l842151224,825438769l808923436,825374002l741552178,859124280l875641142,876031033l892678961,1664366389l943206456,809056053l942746678,926102582l808990774,892940588l909260083,741750837l808596536,842543160l909192249,942683192l942749750,876034092l825832758,895694903l825832247,825243185l892940588,842282290l741487927,808663089l875574841,942422072l959591986,875836722l859060268,942815280l959198000,875574834l909193520,842283363l875706422,824981047l942944568,875705651l808528952,842151735l909717560,942682412l858994736,741487672l842412600,859254841l876096567,842543155l1664299064,942814265l858994481,842542132l825307957,741356595l892418097,943273267l942422064,943274032l825374520,959789356l892614965,942421044l859125808,875704628l825766243,959787829l741879864,926363697l808925488,824980530l858927159,842348343l959523890,892744504l875902265,842608940l875770416,741882162l892548149,892679985l942760753,808727093l842413363,825766188l943274041,741685561l808663089,875574841l824980792,842608953l909455669,808528945l808923185,943010360l909652268,808925496l1664364854,959526961l808792886,824981557l925905200,842478898l875899961,808924467l741356853,808661041l825766966,824980790l859320632,909456946l926231602,808990003l1664366128,859322673l892941622,824981302l909523254,858862130l926231608,825570356l741552435,892876337l859124272,942420537l926494772,942814512l842283052,825636912l929248313,926363705l942682672,808991020l825700920,824981561l875704377,859320885l942746680,959590712l842281266,859059500l808662324,942420532l842610741,926232627l808727907,808530736l824980019,842216496l858994231,925969464l808531249,943207223l892875052,892483890l741749042,808925489l909719348,824981303l842347319,875640632l809001785,959591479l741619764,892351541l808792885,808528948l926036788,909325110l825700652,925905205l741881907,842348593l842347065,824981041l926430776,808990518l842556213,909652534l741685553,926103349l959460408,959523894l892744504,926299449l959852844,842151478l741880625,875837237l825438517,909192243l909456435,859059251l808923491,858797617l741488689,926364984l942946100,808987704l925971511,741488947l808529969,842543159l892090421,926233396l808793392,858796332l942945840,1664431665l909326641,926496566l892089393,959459380l842609976,809056044l808531767,959199280l842543160,943272247l809054508,842347570l741880632,825440561l926102070,828583993l943011632,875706166l892873777,808728633l741488181,808529969l842543159,892090421l926233396,808793392l858796332,942945840l741684785,842348593l892612660,895693873l909193268,942813492l809056044,808531767l959199280,842543160" fillcolor="#ffbe7d" stroked="t" o:allowincell="f" style="position:absolute;margin-left:18pt;margin-top:8.7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я-закличка «Жаворонок»  (кан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на будто откликалась на зов людей – пробуждалась жизнь на полях, прорастала первая зелень. А на гуляньях начинали водить хороводы, пляс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, парни водили хороводы вместе с девушками, подыгрывали им на гармо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435610" cy="424815"/>
                <wp:effectExtent l="5080" t="5080" r="8318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566231040,2128817240l1582301184,1435923008l2133852160,1435923004l2134376448,1435923004l2134376448,1435923004l3211264,0l0,0l0,0l65536,0l0,0l0,0l5308416,0l1539833856,2128817919l-387973120,1435923008l-411041792,1435923008l0,0l0,0l0,0l0,0l0,0l5242880,0l30474240,0l1124073472,143570824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1999584288,1010725946l1916434223,980892734l2000436850,1917874746l980892734,1998617203l1818326586,942809661l1010708258,2054371959l1998615363,1818326586l942809661,1010708258l1916434223,1010725456l1047804535,-1244621616l-1194294575,-793194464l-779890252,-1211096958l-803163952,-793390926l-779890252,-793194359l-1294982980,-803160368l-796733006,-780086850l546230659,-1093615664l-1093616688,-1194282288l-2083406384,-776155104l-776482685,-793063285l-776220496,-792866676l-793521986,1999584446l1010725946,1916434223l31522878,0l956301312,1435708249l1605828608,1831176126l5193370,5177344l5177344,5177344l5177344,0l0,0l0,0l-1659895808,1435923005l-1051721728,1435923006l0,0l0,0l0,0l0,0l16777216,0l-1659895808,1435923005l-1051721728,1435923006l0,0l0,0l0,0l0,0l0,0l0,0l0,0l0,100728832l-65536,65535l65536,0l130547712,1435923008l5177344,0l0,0l0,0l0,0l0,0l0,0l0,0l0,0l0,0l0,0l65536,0l136839168,1435923008l0,5177344l0,-65536l138477567,1435923008l0,0l0,0l0,0l0,0l0,0l0,0l0,0l0,0l0,0l0,0l0,0l0,0l0,0l0,0l0,0l0,0l1047527424,0l9502720,0l630194176,1435922736l-40370176,1435922745l1089470464,1435922817l-1593835520,1435922817l-1319108608,1435922817l-1494220800,1435923005l-594542592,1435923007l653262848,1435923008l2058354688,1435923008l-387973120,1435923008l749731840,1435923009l1574961152,1435923009l6356992,7340079l6750315,6815779l7536737,6357072l7602290,2130640896l0,0l17891328,0l1825570816,1435922845l1782054912,2128817974l327680,196608l131072,0l0,65536l0,0l0,0l0,65536l0,0l15728640,0l4980736,1376256l1782054912,2128817974l1782054912,2128817974l1782054912,2128817974l1782054912,2128817974l67698688,2359296l0,0l0,0l2621440,2752512l1782054912,2128817974l1782054912,2128817974l1782054912,2128817974l1782054912,2128817974l67043328,3407872l0,0l0,0l2621440,4194304l6291456,-65536l-1,4521983l0,4587520l0,0l131072,0l4063232,0l31522816,0l586153984,1435708199l1605828608,1831176126l4603546,4587520l4587520,4587520l4587520,0l0,0l0,0l1704984576,1435923008l1512046592,1435923006l0,0l0,0l0,0l0,0l16777216,0l1704984576,1435923008l1512046592,1435923006l0,0l0,0l0,0l0,0l0,0l0,0l0,0l0,33619968l-65536,65535l65536,0l189267968,1435923008l4587520,0l0,0l0,0l0,0l0,0l0,0l0,0l0,0l0,0l0,0l65536,0l195559424,1435923008l0,4587520l0,-65536l197197823,1435923008l0,0l0,0l0,0l0,0l0,0l0,0l0,0l0,0l0,0l0,0l0,0l0,0l0,0l0,0l0,0l0,0l0,0l32571392,0l-321912832,143570824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792469536l1047804535,980889404l2000436850,1010725434l1349663351,2000436850l544895802,1635138167l841104748,1043276344l1933211452,544424826l1635138167,841104748l1043276344,980889404l1047679090,1949988668l-793259970,-792997712l-1076879184,-1261388080l-780087008,-780021373l-776286079,546230659l-1328497200,-1093631791l-1110395696,-1898871855l-792932320,-792997707l-793456450,546230712l-1831818302,-803160368l-792801089,548786363l-1244614192,-1244626735l-1328498736,-780021472l-776023934,-792997745l1018938032,1949988655l1999584318,1010725434l1882879791,62l482344960,2128816895l3211264,0l1003487232,1435708198l1605828608,1831176126l521682586,2128817898l0,1107296256l3162315,0l4259840,0l475004928,1435708198l1605828608,1831176126l505953946,2128817898l7405568,-738197504l1518354628,2130674207l1308622848,1435923008l4194304,0l2162688,0l1181220864,2128817919l-1598029824,1435922893l80740352,1435923008l2162688,0l1774190592,1435922873l0,0l1814036480,2128814243l5308416,0l1159725056,1435708251l1605828608,1831176126l486031002,2128817898l1703936,704643072l-1642053467,1435923005l-1643118592,1435923005l240123904,1435923008l239075328,1435923008l5242880,0l6356992,0l487587840,2128816895l513802240,1435923008l521666560,2128817898l-851116032,-63128851l3162120,0l3145728,0l-312475648,1435708199l0,0l513802240,2128817898l65536,1568669696l6340815,0l4194304,0l711983104,1435708199l1605828608,1831176126c1953644186,674050344,858861887,858861344,691418425,826222634c790639409,892941105,2697526,0,16842752,0c1183842304,143570824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1869626992,1769236851,36793967,0,923860992,1435708199c1605828608,1831176126,16026,151388160,0,150994944c0,0,589824,0,150994953,0c0,168363520,150994944,0,150994944,0c0,589833,0,0,101318656,9c100663296,589833,0,589824,0,150994944c0,9,0,150994944,150994944,0c2304,0,150994944,0,150994944,0c0,150994944,0,0,2304,0c2310,0,151388160,0,100663296,9c0,589824,9,0,0,9c151388160,150994944,0,0,168361984,9c150994944,0,0,151388160,589824,150994944c0,589824,0,0,2304,2304c100663296,9,0,9,0,589824c2304,150994944,0,100663296,9,9c9,589824,0,0,9,589824c0,151388160,0,100663296,9,0c9,589824,150994944,150994944,0,150994944c0,0,9,0,2310,2304c150994944,0,0,151388160,0,0c589824,2304,2304,9,0,151388160c0,9,2310,9,9,0c100663296,1130522377,1981837932,574450785,36791910,0c604045312,350567,1605828608,1831176126,16026,151388160c0,150994944,0,0,589824,0c150994953,0,0,168363520,150994944,0c150994944,0,0,589833,0,0c101318656,9,100663296,589833,0,589824c0,150994944,0,9,0,150994944c150994944,0,2304,0,150994944,0c150994944,0,0,150994944,0,0c2304,0,2310,0,151388160,0c100663296,9,0,589824,9,0c0,9,151388160,150994944,0,0c168361984,9,150994944,0,0,151388160c589824,150994944,0,589824,0,0c2304,2304,100663296,9,0,9c0,589824,2304,150994944,0,100663296c9,9,9,589824,0,0c9,589824,0,151388160,0,100663296c9,0,9,589824,150994944,150994944c0,150994944,0,0,9,0c2310,2304,150994944,0,0,151388160c0,0,589824,2304,2304,9c0,151388160,0,9,2310,9c9,0,100663296,859204617,824980789,859125045c3224940,0,604045312,350567,1605828608,1831176126c521682586,2128817898,0,805306368,691028096,2130674176c2162688,0,1165033472,1435708251,1605828608,1831176126c7290522,119,2162688,0,0,65536c34,0,0,0,65077248,0c604045312,350567,1605828608,1831176126,539901594,-1328507696c-1328500016,-2100184624,-803162672,-776023873,-776417150,-792801147c-796077635,545509818,-1882095151,-1244613424,-803160880,548458685c-1160740399,-1127173936,-1244613168,-1160738863,539932880,-795553752c548786354,-1244613424,-1093618992,-1160738863,-803161904,-796864065c-796536386,-776679234,545444239,-803161392,-792801094,-796143173c-793390927,-796077637,-793718598,539896252,-1328504624,-1932411440c-1244624687,-1294983124,-780021472,-776941438,-793194368,545509821c-1211059504,-1093631791,-1143963183,-1244623919,-776220640,-793456498c-2117001032,-1244610608,-1194293551,-1143951152,-1110405935,-803160368c-776220492,-2117001073,-1093618992,-2049853232,-792932320,-792997712c-776089419,-793063284,545640888,-1244613424,-1194294575,-1244624687c-803161392,-796864065,-776679240,-776155005,-793587573,-792997712c-1127210824,-1143951152,-1110395440,-1160737583,-1244612400,-780021472c-776417150,-793063288,-803194184,-776613697,-779955839,-796339837c750309562,-792735712,-796732994,-796339787,750309562,-775958496c-793194368,-776941391,-796733053,548982970,-803161904,-792801094c-796143173,-793390927,-796077637,-796143171,-1076879179,-2116962864c-1194279472,-1378869202,-1093631279,-792866784,-776482640,-793587573c-792997712,-780021314,-2132664180,-1076879213,-1915633968,-1194281008c-803172399,-776613697,-796733055,-793587522,-792866640,747622840c-796733152,-1244651330,-2100198959,-786395951,-796733055,-796339784c548982970,-1076854319,-2033076784,-1328498480,-1932411952,-1093616176c-793456608,546296251,-1244613424,-1244626223,539933136,-1328507696c-1328500016,-2100184624,-803162672,-776023873,-792932223,-779955778c-793194368,-1110433604,-803163952,-776941379,-776417144,-1261428603c-1294944816,-2016297264,-1160727088,-1160765396,-1160728368,-792801248c548982973,-2083409456,-2083408688,-803175727,-776613697,-796733055c-793587522,-779955792,-2117001076,-1093618992,-2049853232,-793456608c-796733003,-796339784,783995061,-795357152,-793456464,-792866640c984993976,-793456608,-793587531,-796405314,548982970,-2083409456c-2083408688,-803175727,-776613697,546099586,-1294945072,-786385456c-779890304,-796798591,-793194310,-1110433611,-2133741360,-1261388080c-1949188656,-803162672,-776613697,-793390975,-793063235,-803197768c-793718606,-1110433604,-1227848751,-1093616176,-792801248,-796864065c-793456459,-792997707,-779955784,-803197812,-793456450,-792866632c-793063248,-776810306,548786315,-1194279984,-792801248,548982973c-1093615664,-796536544,-796864080,-776286032,-776613758,746836352c-776613856,-792997759,-1110433608,-2100185648,-2100223956,-786383152c-793390969,-1093656388,-1143962927,-2016298800,-1898860336,-2116975919c539922385,980889404,792477300,1047673463,66060288,0c39911424,0,-229572608,1435708248,1605828608,1831176126c16026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5308416,0,-1565523968,1435923005c-1263534080,1435923005,28311552,1435923008,847249408,1435923008c248512512,1435923008,232783872,1435923009,234881024,1435923009c6356992,6619245,5242880,0,6356992,0c513802240,1435923008,487587840,2128816895,486014976,2128817898c1703936,0,256917536,1435923008,255852544,1435923008c-1661992960,1435923009,-1663041536,1435923009,521666560,2128817898c0,0,6340592,0,5242880,0c1314979840,1435708198,1605828608,1831176126,486031002,2128817898c1638400,0,-541065216,1435922872,-542113792,1435922872c1759510528,1435923006,1758461952,1435923006,-403701760,1435923007c2162688,0,1817182208,1435922736,0,0c2097152,0,12648448,0,78643200,2128817919c726663168,1435923009,1811939328,1030057577,808858402,1564356386c6340815,0,9502720,0,240123904,1435923009c1287651328,1435923008,2097152,2097184,2097184,2097184c32,2097184,32,0,0,0c0,1435923008,5242880,0,4259840,0c-1671430144,1435923005,580911104,1435923006,-1670381568,1435923005c581959680,1435923006,318767104,1998591565,27706,1435893760c13631488,0,2162688,0,1181220864,2128817919c-1718616064,1435923005,-2038431744,1435923004,5308416,0c-197132288,1435923008,374341632,1435923009,521666560,2128817898c0,0,691011584,2130674176,2162688,0c377487360,1435923009,358612992,1435923008,5242880,0c5242880,0,1539833856,2128817919,1574961152,1435923009c674234368,1435923009,0,0,0,0c0,0,0,0,0,0c5242880,0,2162688,0,132186112,1435922895c297861120,1435922988,3145728,0,6356992,0c254803968,1435923008,472907776,1435923008,521666560,2128817898c0,0,3162144,0,3211264,0c374341632,1435923009,1983905792,1435923008,521666560,2128817898c0,0,6340592,0,2097152,0c1201733632,1435922895,1629552640,1435923004,0,0c14745600,0,1382088704,1435708251,1605828608,1831176126c71450266,2098251,70583348,70583362,3015737,2097184c71304223,70976568,70452272,71435312,70976565,71107660c70583371,2097196,70255685,70255680,71435322,71304245c70714424,72221763,70779977,2098229,70255677,71435329c71173184,71107637,70583352,2097196,70583348,70779970c11206688,70911041,70255675,72025140,70255666,71435342c2097339,2098226,71500860,72025143,70255674,72090683c71500861,2098254,70911048,71435312,70976579,71500858c3014697,0,10551296,0,203423744,1435922874c-717750272,2128814307,-362283008,1435922816,-2055733248,1435923008c1405616128,1435922874,0,2128805888,1409810432,1435922874c-2053636096,1435923008,968359936,1435922988,0,0c45023232,0,43909120,0,45023232,0c43909120,0,196608,1435893760,0,0c0,0,846200832,1435922988,845152256,1435922988c12648448,0,-1608384512,1435708251,1605828608,1831176126c1349664410,2000436850,544895802,1635138167,841104748,1043276344c1933211452,544424826,1635138167,841104748,1043276344,980889404c1047679090,1949988668,-1798297538,-2100185648,-803161904,-793390924c-779103813,-780021374,-1110433649,874557648,-776744928,-796667520c-775958337,-803197813,-776613711,-779890304,-1999560574,-1127185455c-1294942512,-1244623919,-793194464,-780021315,-780086910,-792932221c-776089419,546034050,792508624,1047804535,548982972,980889404c13713012,0,65536,262144,1803550720,1435922872c0,-803209216,-1456418636,1435922529,563609600,1435923008c585105408,1435922873,0,-1143996416,1151372497,1435922869c0,-2133786624,1146138832,1435922514,566755328,1435923008c-1032847360,1435922872,0,-780075008,-1687105150,1435922872c0,-803209216,127979700,1435922737,569901056,1435923008c390070272,1435922872,0,-1144913920,1734397984,2128817954c0,-1328545792,-1693402160,1435922869,573046784,1435923008c-478150656,2128816328,0,842203136,31550515,0c779223040,1435708199,1605828608,1831176126,5062298,5046272c5046272,5046272,5046272,0,0,0c0,0,1687158784,1435923008,-2079326208,1435923008c0,0,0,0,0,0c0,0,16777216,0,1687158784,1435923008c-2079326208,1435923008,0,0,0,0c0,0,0,0,0,0c0,0,0,0,0,104923136c-65536,65535,65536,0,588775424,1435923008c5046272,0,0,0,0,0c0,0,0,0,0,0c0,0,0,0,0,0c0,0,65536,0,595066880,1435923008c0,5046272,0,-65536,596705279,1435923008c0,0,0,0,0,0c0,0,0,0,0,0c0,0,0,0,0,0c0,0,0,0,0,0c0,0,0,0,0,0c0,0,1999568896,1816031802,24196657,0c-1404960768,1435708251,1605828608,1831176126,825441946,741486640c942813490,943141176,829175865,959655991,824981043,942815029c879506486,909717555,909326132,859058476,842152245,1815623737c960049716,909194801,875637808,842609971,943208754,825700716c825373748,741357111,892548145,808661561,829175856,858992951c942748471,875637812,842609971,942682163,875705708,808990770c12332,0,0,0,0,0c12648448,0,493879296,2128816895,493879296,2128816895c0,0,0,0,0,0c0,0,0,0,0,0c0,0,0,0,0,0c0,0,0,0,0,0c0,0,0,0,78643200,0c3145728,0,-1444806656,1435708250,0,0c521666560,2128817898,0,-704643072,34652335,0c23134208,0,1918369792,2128817914,0,0c0,0,0,0,0,0c0,0,0,0,-2038431744,1435923004c1650458624,1435923006,0,0,0,0c0,0,0,1435893760,0,0c0,0,0,0,0,0c0,0,0,0,0,0c0,0,0,0,0,0c0,0,0,0,0,0c0,0,0,0,0,0c0,0,0,0,-1058013184,2128812844c-1132462080,1435922531,0,0,0,0c0,0,0,0,0,0c0,0,0,589824,65536,0c-1673527296,1435922872,0,0,154206208,0c-262144000,2128817894,-1185939456,1435922895,-1185415168,1435922895c-1185415168,1435922895,197132288,1435922817,196083712,1435922817c0,1435893760,71303168,1435923006,71827456,1435923006c71827456,1435923006,-65536,32767,-65536,32767c0,0,0,0,-65536,32767c-65536,32767,0,0,0,0c1646310864,1435922895,1646788608,1435922895,1646788608,1435922895c-1005584384,1435922815,-1226833920,2128817234,653262848,1435923008c-349700096,2128817894,-37748736,1435923005,0,0c46436,1435922870,47185920,28750,264372224,0c-2038378052,1435923004,0,0,0,0c0,0,0,0,0,0c0,0,-1005584384,1435922815,0,0c419430400,1435922817,0,0,1772617728,2128817914c0,0,0,0,1775763456,2128817914c0,0,0,0,500170752,1435923008c0,0,0,0,1377828864,1435923020c-267911168,2128817894,0,0,680001536,1435923008c0,0,0,0,0,0c-2147418112,-1,-2147352577,-1,1705050111,2128817909c0,0,-1932984320,2128817741,65536,0c1744877008,2128817563,681050112,1435923008,3276800,0c-637534208,1435922870,0,0,0,0c0,0,-799014912,1435922511,264044544,0c889240272,2128817717,131072,1435893760,3276800,0c0,16854581,-65536,6619135,100,0c1310720,2128805888,0,0,1495793664,1435923004c0,0,0,0,0,0c0,0,1782054912,2128817974,2097152,140050432c67043586,2128817717,0,0,-1478492160,1435922730c-1479540736,1435922730,0,1435894783,265093120,0c878760117,2128817717,-1456472064,1435922529,265158656,0c981515984,2128817717,-799014912,1435922511,264044544,0c899731488,2128817717,-799014912,1435922511,265093120,0c861976784,2128817717,-799014912,1435922511,265158656,0c994103738,2128817717,-1456472064,1435922529,264044544,0c912294609,2128817717,-1456472064,1435922529,265093120,0c874547153,2128817717,-1456472064,1435922529,265158656,0c1002454642,2128817717,1102053376,1435922514,264110080,0c920649728,2128817717,1102053376,1435922514,265224192,0c882900992,2128817717,1102053376,1435922514,265289728,0c-614452948,1435922870,127926272,1435922737,266010624,0c-627035860,1435922870,-799014912,1435922511,264765440,0c975188268,2128817717,1129316352,1435922506,264896512,0c887107884,2128817717,1129316352,1435922506,264962048,0c849359148,2128817717,1129316352,1435922506,265027584,0c939536684,2128817717,-799014912,1435922511,265879552,0c-646958548,1435922870,-854589440,1435922511,265879552,0c-642764244,1435922870,-870318080,1435922511,265879552,0c979382828,2128817717,-673185792,1435922870,264437760,0c895496748,2128817717,-673185792,1435922870,251658240,0c857748012,2128817717,-673185792,1435922870,265551872,0c-617598420,1435922870,-799014912,1435922511,265682944,0c-681561812,1435922870,-799014912,1435922511,264175616,0c924856620,2128817717,-870318080,1435922511,264568832,0c931150134,2128817717,-799014912,1435922511,264372224,0c968911924,2128817717,-799014912,1435922511,263979008,0c943730738,2128817717,-799014912,1435922511,264306688,0c-655346119,1435922870,-854589440,1435922511,264306688,0c-651152585,1435922870,-870318080,1435922511,264306688,0c977285427,2128817717,1102053376,1435922514,264241152,0c891302967,2128817717,1102053376,1435922514,265355264,0c853554995,2128817717,1102053376,1435922514,265420800,0c-623888331,1435922870,-870318080,1435922511,264830976,0c820000108,1435922871,-870318080,1435922511,6619136,196608c-1085263821,1435922870,-1456472064,1435922529,80740352,0c-1089457866,1435922870,-1456472064,1435922529,80674816,0c-1081069518,1435922870,127926272,1435922737,80805888,0c-778030536,2128817737,-1456472064,1435922529,260964352,0c911227186,1435922871,872415232,1435922871,1469710336,16c1562391609,2128817737,-870318080,1435922511,67698688,0c1560293740,2128817737,0,1426063360,0,0c0,11849,-870318080,1435922511,67305472,0c1566586161,2128817737,-1073741824,1435922870,258539520,0c1551906357,2128817737,-1456472064,1435922529,66715648,0c1595945260,2128817737,-854589440,1435922511,67108864,0c13104,2128817737,0,0,0,0c0,0,0,0,0,0c-2147418112,-1,-2147352577,-1,16777215,0c0,0,983040,1435922870,1218445312,2128817919c0,0,-1996488704,2128817717,262144,0c1943023665,2128817238,653262848,1435923008,0,0c1560281088,2128817737,0,0,0,0c1704996912,2128817909,0,0,-1993867264,2128817717c65536,0,-772800512,2128817235,653262848,1435923008c6553600,0,-855638016,1435922511,-65536,-1c1526792191,1,1704984576,2128817909,0,0c-1990721536,2128817717,65536,0,-994050048,2128817235c653262848,1435923008,13107200,0,50331648,0c14136,0,0,0,0,0c0,0,0,0,0,0c0,0,0,0,0,0c0,0,-868220928,2128817240,630194176,1435923008c974127104,2128817241,630194176,1435923008,-778043392,2128817240c630194176,1435923008,-1498415104,2128817242,630194176,1435923008c0,0,0,0,0,0c0,0,0,0,0,0c1523187712,2128817664,-1042284544,1435922870,37814272,0c1782054912,2128817974,0,0,1237319680,2128817919c-1005584384,1435922815,0,0,812122112,1435923008c2084831232,2128817717,65536,1426063360,65536,8519681c14188,0,0,0,0,0c0,0,0,0,0,0c0,0,0,0,0,0c0,0,0,0,-333447168,1435922816c0,0,0,0,0,0c0,0,0,0,0,0c0,0,0,0,0,0c0,0,0,0,0,0c0,0,0,0,0,0c0,0,0,0,0,0c0,0,0,0,0,0c0,0,0,0,0,0c0,0,0,0,0,0c0,0,0,0,0,0c0,0,0,0,0,0c0,0,0,0,0,0c0,0,0,0,0,0c0,0,0,0,0,0c0,0,0,0,-349700096,2128817894c-37748736,1435923005,0,0,100,8585216c889205559,1435922871,0,0,2162688,0c1547698176,1435923006,482344960,2128816895,6684672,1c2176307,0,424673280,1435922872,0,0c1409810432,2130674207,3211264,0,0,0c0,0,65536,0,0,0c0,0,403767296,0,894435328,1435922871c-870318080,1435922511,8192000,65536,772800512,1435922871c166723584,1435922871,6815744,131073,763375920,1435922871c-799014912,1435922511,6815744,65537,865088566,1435922871c872415232,1435922871,1469186048,16,766523701,1435922871c356515840,1435922871,6815744,1,-788515476,2128817737c-1063256064,1435922870,256901120,16,826291763,1435922871c-854589440,1435922511,6029312,8650752,-792709320,2128817737c-849346560,1435922870,257490944,16,945826871,1435922871c-1456472064,1435922529,7471104,131073,939537460,1435922871c-1456472064,1435922529,7471104,65537,942683953,1435922871c-1456472064,1435922529,7471104,1,-631230411,1435922870c-870318080,1435922511,264699904,0,-662687380,1435922870c-854589440,1435922511,266076160,0,-659540944,1435922870c-870318080,1435922511,266076160,0,929052978,2128817717c-799014912,1435922511,265945088,0,972044596,2128817717c-854589440,1435922511,263979008,0,956315948,2128817717c-799014912,1435922511,263979008,0,952119603,2128817717c-799014912,1435922511,263979008,0,964703545,2128817717c-799014912,1435922511,263979008,0,960523319,2128817717c-799014912,1435922511,263979008,0,-638569420,1435922870c-870318080,1435922511,264503296,0,935342390,2128817717c-870318080,1435922511,264372224,0,-620745680,1435922870c-799014912,1435922511,265617408,0,947926069,2128817717c-799014912,1435922511,264634368,0,-635422926,1435922870c1876951040,1435922506,264634368,0,985675313,2128817717c-799014912,1435922511,264044544,0,903885164,2128817717c-799014912,1435922511,265093120,0,866137400,2128817717c-799014912,1435922511,265158656,0,989869106,2128817717c-799014912,1435922511,264044544,0,908081459,2128817717c-799014912,1435922511,265093120,0,870332208,2128817717c-799014912,1435922511,265158656,0,998258481,2128817717c-1456472064,1435922529,264044544,0,916469558,2128817717c-1456472064,1435922529,265093120,0,878719541,2128817717c-1456472064,1435922529,265158656,0,981494838,2128817717c-799014912,1435922511,264044544,0,899691568,2128817717c-799014912,1435922511,265093120,0,861943350,2128817717c-799014912,1435922511,265158656,0,994063672,2128817717c-1456472064,1435922529,264044544,0,912272438,2128817717c-1456472064,1435922529,265093120,0,874524727,2128817717c-1456472064,1435922529,265158656,0,1002453043,2128817717c1102053376,1435922514,264110080,0,920662837,2128817717c1102053376,1435922514,265224192,0,882914871,2128817717c1102053376,1435922514,265289728,0,-614452170,1435922870c127926272,1435922737,266010624,0,-627033807,1435922870c-799014912,1435922511,264765440,0,975189811,2128817717c1129316352,1435922506,264896512,0,887109424,2128817717c1129316352,1435922506,264962048,0,849360437,2128817717c1129316352,1435922506,265027584,0,939536684,2128817717c-799014912,1435922511,265879552,0,-646957263,1435922870c-854589440,1435922511,265879552,0,-642763470,1435922870c-870318080,1435922511,265879552,0,979382636,2128817717c-673185792,1435922870,264437760,0,895496504,2128817717c-673185792,1435922870,265486336,0,857748793,2128817717c-673185792,1435922870,265551872,0,-617598920,1435922870c-799014912,1435922511,265682944,0,-681560016,1435922870c-799014912,1435922511,264175616,0,924856883,2128817717c-870318080,1435922511,264568832,0,931148345,2128817717c-799014912,1435922511,264372224,0,968896876,2128817717c-799014912,1435922511,263979008,0,943732025,2128817717c-799014912,1435922511,264306688,0,-655347661,1435922870c-854589440,1435922511,264306688,0,-651151055,1435922870c-870318080,1435922511,264306688,0,977284151,2128817717c1102053376,1435922514,264241152,0,891303993,2128817717c1102053376,1435922514,265355264,0,853540864,2128817717c1102053376,1435922514,265420800,0,-623902720,1435922870c-870318080,1435922511,264830976,0,819997746,1435922871c-870318080,1435922511,6619136,196608,-1085262543,1435922870c-1456472064,1435922529,80740352,0,-1089457868,1435922870c-1456472064,1435922529,80674816,0,-1081054152,1435922870c127926272,1435922737,80805888,0,-778030285,2128817737c-1456472064,1435922529,260964352,0,911227190,1435922871c872415232,1435922871,1469710336,16,1562392113,2128817737c-870318080,1435922511,67698688,0,1560308784,2128817737c-1063256064,1435922870,66715648,0,1600141617,2128817737c-870318080,1435922511,67305472,0,1566586423,2128817737c-1073741824,1435922870,258539520,0,1551905644,2128817737c-1456472064,1435922529,66715648,0,1595945009,2128817737c-854589440,1435922511,67371008,0,1591749684,2128817737c-854589440,1435922511,67436544,0,1814048818,2128817954c-854589440,1435922511,67567616,0,1587556656,2128817737c-854589440,1435922511,67633152,0,1809869875,2128817954c401604608,1435922870,66977792,0,1583363376,2128817737c-854589440,1435922511,67043328,0,1579170105,2128817737c-854589440,1435922511,67108864,0,1574973753,2128817737c-870318080,1435922511,67502080,0,1570779960,2128817737c-870318080,1435922511,66912256,0,1556100151,2128817737c-1456472064,1435922529,66715648,0,1604335669,2128817737c-854589440,1435922511,66519040,0,1528837172,2128817737c-854589440,1435922511,67239936,0,1818244403,2128817954c-799014912,1435922511,66519040,0,1606431283,2128817737c-799014912,1435922511,66519040,0,1610626355,2128817737c-799014912,1435922511,66519040,0,1547711540,2128817737c-1042284544,1435922870,66584576,0,1801467957,2128817954c-1456472064,1435922529,66584576,0,1805661239,2128817954c-799014912,1435922511,66846720,0,1544564793,2128817737c-1024458752,1435922870,66650112,0,1541420080,2128817737c-1456472064,1435922529,66650112,0,1538274097,2128817737c-1006632960,1435922870,66453504,0,1535129137,2128817737c-799014912,1435922511,66781184,0,1530934833,2128817737c-1042284544,1435922870,67174400,0,1795174444,2128817954c-1456472064,1435922529,67174400,0,1790981683,2128817954c-870318080,1435922511,67764224,0,1975529528,2128817954c-870318080,1435922511,71499776,0,-784320468,2128817737c-849346560,1435922870,257228800,0,-829411277,1435922870c-854589440,1435922511,81264640,0,-833605326,1435922870c-854589440,1435922511,81199104,0,-825201612,1435922870c-799014912,1435922511,81330176,0,1526740281,2128817737c-990904320,1435922870,76939264,0,779106352,1435922871c-799014912,1435922511,6750208,1,782250545,1435922871c-854589440,1435922511,6750208,8519681,786446636,1435922871c-799014912,1435922511,6750208,65537,-780127690,2128817737c-1456472064,1435922529,262602752,0,-687852496,2128817729c127926272,1435922737,261554176,0,885025843,1435922871c-870318080,1435922511,8060928,0,-836749264,1435922870c-870318080,1435922511,257425408,16,-767543239,2128817737c-799014912,1435922511,74186752,0,-769641680,2128817737c-1456472064,1435922529,74252288,0,790640684,1435922871c-854589440,1435922511,5963776,8650753,-735037128,2128817737c-952107008,1435922870,66322432,0,-737135568,2128817737c-854589440,1435922511,65732608,0,-732939978,2128817737c-973078528,1435922870,65601536,0,-960467918,1435922870c-1456472064,1435922529,65601536,0,1997550640,2128817954c-902823936,1435922870,65863680,1,-740282064,2128817737c-870318080,1435922511,66125824,0,-890226896,1435922870c-1456472064,1435922529,65863680,0,-744475079,2128817737c-854589440,1435922511,65994752,0,-747621076,2128817737c-936378368,1435922870,66256896,0,-765446605,2128817737c-902823936,1435922870,65798144,1,-750766027,2128817737c-870318080,1435922511,66060288,0,-887067593,1435922870c-1456472064,1435922529,65798144,0,-754961610,2128817737c-854589440,1435922511,65929216,0,-758107595,2128817737c-920649728,1435922870,65536000,0,-761252299,2128817737c-799014912,1435922511,66191360,0,-763349716,2128817737c-854589440,1435922511,65667072,0,-803195344,2128817737c-1063256064,1435922870,257622016,16,-799001291,2128817737c-1456472064,1435922529,257556480,16,-790598604,2128817737c-99614720,1435922506,257359872,16,-771738576,2128817737c-870318080,1435922511,73990144,0,1995454770,2128817954c-1456472064,1435922529,74317824,0,1008744757,2128817717c-870318080,1435922511,263258112,0,1012937004,2128817717c-817889280,1435922870,262995968,0,-196071373,1435922870c-870318080,1435922511,6488064,0,915419704,1435922871c-870318080,1435922511,6750208,196608,847263025,2128817717c-799014912,1435922511,263716864,0,843068780,2128817717c-854589440,1435922511,263585792,0,809515065,2128817717c-854589440,1435922511,263520256,0,-610258379,1435922870c-870318080,1435922511,263127040,0,-606062287,1435922870c-870318080,1435922511,263192576,0,801125940,2128817717c-870318080,1435922511,262930432,0,796930867,2128817717c-870318080,1435922511,262864896,0,805334070,2128817717c-870318080,1435922511,262799360,0,838873140,2128817717c-870318080,1435922511,263061504,0,834681141,2128817717c-799014912,1435922511,263716864,0,830485297,2128817717c-854589440,1435922511,263520256,0,826290228,2128817717c-595591168,1435922870,263651328,0,822097463,2128817717c-854589440,1435922511,263520256,0,817901874,2128817717c-559939584,1435922870,263782400,0,813708652,2128817717c-854589440,1435922511,263585792,0,-543148240,1435922870c1407188992,1435922531,262733824,0,902836536,1435922871c-799014912,1435922511,1469579264,0,-773837776,2128817737c-870318080,1435922511,74121216,0,918565168,1435922871c-799014912,1435922511,5832704,65536,921711670,1435922871c-799014912,1435922511,5832704,1048576,925905457,1435922871c-799014912,1435922511,5832704,131072,929050988,1435922871c-799014912,1435922511,5832704,983040,793784371,1435922871c-854589440,1435922511,5963776,8716289,-786419144,2128817737c-854589440,1435922511,75038720,0,1991260470,2128817954c-870318080,1435922511,68681728,0,-819974095,2128817737c-854589440,1435922511,69271552,0,-805292745,2128817737c-854589440,1435922511,68747264,0,-815778762,2128817737c-854589440,1435922511,69140480,0,-817861584,2128817737c-854589440,1435922511,69206016,0,1988112433,2128817954c-799014912,1435922511,68943872,0,-809486796,2128817737c-854589440,1435922511,68812800,0,-813681355,2128817737c-854589440,1435922511,68878336,0,-794809296,2128817737c-854589440,1435922511,75104256,0,-775933903,2128817737c-870318080,1435922511,74055680,0,-821020620,1435922870c-854589440,1435922511,81395712,0,907031097,1435922871c872415232,1435922871,1469644800,16,796932153,1435922871c338690048,1435922871,6619136,1,811611444,1435922871c-870318080,1435922511,6619136,65537,815806517,1435922871c-870318080,1435922511,6619136,131072,1983919404,2128817954c-799014912,1435922511,71303168,0,-824166861,2128817737c-799014912,1435922511,71172096,0,-828361416,2128817737c-799014912,1435922511,71237632,0,-832556233,2128817737c-779091968,1435922870,70975488,0,-836749513,2128817737c-768606208,1435922870,70909952,0,-840945607,2128817737c-870318080,1435922511,71041024,0,1979724341,2128817954c-870318080,1435922511,71106560,0,-845139660,2128817737c-870318080,1435922511,70123520,0,-849332167,2128817737c-870318080,1435922511,70778880,0,933246260,1435922871c-870318080,1435922511,1469841408,0,936391732,1435922871c166723584,1435922871,1469841408,65536,-878693323,2128817737c-1456472064,1435922529,71630848,0,-705678282,1435922870c-697303040,1435922870,262537216,0,-853526731,2128817737c-870318080,1435922511,71368704,0,-857722580,2128817737c-751828992,1435922870,70189056,0,-874500040,1435922870c-799014912,1435922511,262471680,0,1518352440,2128817737c-734003200,1435922870,70844416,0,1514156597,2128817737c-854589440,1435922511,70254592,0,1509977141,2128817737c-854589440,1435922511,70451200,0,-861917134,2128817737c-854589440,1435922511,70582272,0,-866109902,2128817737c-854589440,1435922511,70713344,0,-870304974,2128817737c-854589440,1435922511,70057984,0,-874497993,2128817737c-854589440,1435922511,70647808,0,840972599,1435922871c849346560,1435922871,1468792832,0,1505768761,2128817737c-854589440,1435922511,70320128,0,1501575217,2128817737c-854589440,1435922511,70385664,0,1497380661,2128817737c-716177408,1435922870,70516736,0,1493186357,2128817737c-870318080,1435922511,71565312,0,808464946,1435922871c338690048,1435922871,6619136,0,1522546994,2128817737c-796917760,1435922870,76218368,0,1993354289,2128817954c-1456472064,1435922529,260898816,0,823146545,1435922871c-854589440,1435922511,6029312,8585216,-870305488,1435922870c-867172352,1435922870,258605056,0,897595187,1435922871c-867172352,1435922870,1469513728,16,-877644493,1435922870c-1456472064,1435922529,260571136,16,-880791496,1435922870c-1456472064,1435922529,260505600,16,-547341972,1435922870c1407188992,1435922531,71434240,0,829437235,1435922871c-799014912,1435922511,6684672,1,832582457,1435922871c-854589440,1435922511,6684672,8519681,836774969,1435922871c-799014912,1435922511,6684672,65537,-883934925,1435922870c-870318080,1435922511,76283904,0,889206578,1435922871c1876951040,1435922506,8192000,0,-550489801,1435922870c-799014912,1435922511,262668288,0,-782225359,2128817737c-854589440,143592251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676593664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8816895,5308416,0c-742391808,1435923008,-403701760,1435923007,513802240,2128817898c65536,0,1518338048,2130674207,2162688,0c-400556032,1435923007,358612992,1435923008,5242880,0c9437184,0,384827392,1435923009,385351680,1435923009c385351680,1435923009,-397410304,1435923007,-396886016,1435923007c-396886016,1435923007,1729101824,1435923009,16711680,0c0,0,0,0,0,0c0,0,0,0,0,0c0,0,0,0,507904000,1435923008c16842752,0,736362496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8816895,5308416,0c720633856,1435708199,1605828608,1831176126,486031002,2128817898c1703936,6356992,1794113650,1435923009,1793064960,1435923009c-917504000,1435923008,-918552576,1435923008,486014976,2128817898c3211264,0,-566231040,2128817240,674234368,1435923009c301989888,1435922988,302514176,1435922988,302514176,1435922988c3211264,0,-566231040,2128817240,-411041792,1435923008c-1095761920,1435922895,-1095237632,1435922895,-1095237632,1435922895c27328512,0,1223950336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4049986,-1311760240l-1194282800,-1932411440l-1194280240,-803200980l-793718607,-776089416l-793063284,784057016l980889404,792477300l1047673463,0l0,0l27328512,0l1801781248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1008738336,1949988655l1999584318,1010725434l1047673463,1916434236l1010725456,2054371959l1983543072,574450785l790771762,980892734l1933802099,1983543072l574450785,790771762l1999584318,1917874746l980892734,-1413333388l-803172144,-793718607l-776089416,-793063284l538979512,-1328500272l-1110394672,-1160737583l-1144866608,1999584302l1010725946,1916434223l1999584318,4091962l4259840,0l65536,1245184l2097152,2883630l3801147,6291501l4128807,6225953l2228285,8192123l2687016,6094939l0,0l12648448,0l78643200,2128817919l1582301184,1435923008l1342177280,2000436850l544895802,1635138167l841104748,1043276344l1933211452,544424826l1635138167,841104748l1043276344,980889404l1047679090,1949988668l1819113504,1634759482l570451299,1936028272l29285,0l0,0l1010696192,1047673463l1916434236,1010725456l2054371959,1983543072l574450785,790771762l980892734,1933802099l1983543072,574450785l790771762,1999584318l1912631866,980892734l15988,1949958144l1999584318,2050912826l3241760,0l0,0l0,0l0,0l16711680,0l0,1426063360l16842752,0l1773469696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808533616,808923185l16855608,0l2010447872,1435708199l1605828608,1831176126l1635139226,841104748l1043276344,1933211452l544424826,1635138167l841104748,1043276344l4194304,0l4194304,0l2143617024,1435708249l1682440192,2130674207l-1045430272,1435923006l-1653604352,1435923005l1507328,2128816328l1675624448,1435922845l8388608,0l8388608,0l604307456,350567l0,0l1661468672,2128817896l1422917632,1435923008l-478150656,2128816328l786432,544407552l1635138167,841104748l8760,980877312c429936754,1435922988,1386217472,1435923008,1476395008,1435923004c196608,0,334888960,1999574605,250638906,1435923008c16777216,0,18939904,0,-436928512,1435708249c1605828608,1831176126,16026,0,150994944,0c2304,0,589824,0,9,0c151388160,33687808,9,151388160,0,2304c589824,2304,150994944,0,0,589824c0,9,591360,9,150994944,0c9,150994944,589824,0,9,0c100663296,9,589824,591360,0,2304c0,150997248,0,0,9,151388160c2304,150994944,0,589824,2304,151388160c0,0,150994944,0,2304,0c2304,151388160,0,9,0,3c0,980878848,30490228,0,556072960,1435708199c1605828608,1831176126,1349664410,2000436850,544895802,1635138167c841104748,1043276344,1933211452,544424826,1635138167,841104748c1043276344,980889404,1047679090,1949988668,1819113504,1634759482c574448995,1936028272,1702261349,1008746018,1949988655,1999584318c1010725434,1047673463,1916434236,1010725456,2054371959,1983543072c574450785,790771762,980892734,1933802099,1983543072,574450785c790771762,1999584318,1917874746,980892734,1009270388,1949988655c1999584318,1010725434,1047673463,1916434236,1010725456,795425399c980892734,1998617203,1818326586,942809661,1010708258,2054371959c1998615363,1818326586,942809661,1010708258,1916434223,1010725456c1047804535,-2100191536,-1244613936,-1949203759,-793456608,-796733003c783929525,-1613750240,-1194295087,-1328497712,-1328499760,-1244626223c-1932411952,-1949188656,539801040,-1328511535,-1328512815,-2100184368c-2133740080,-1211057968,-1898871855,-1194292783,-803162672,-776941379c-779955839,-792801152,-792866635,750112952,-793456608,-796733003c-1413341000,-1160740399,-1328497712,-1949190960,-1328500016,-2100195631c-803161150,-1127210830,-1211071535,-1160737839,-1143951152,-1110405935c-1898871855,-796339936,-776941382,-796667518,-776286021,1009658243c1949988655,1999584318,574517818,1679827504,16872297,0c1893007360,1435708199,1605828608,1831176126,1852980890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3907517,1886862398,1835627322,1348824176,2015392623,573579837c574454048,1043276336,37814272,0,1782054912,2128817974c0,0,1237319680,2128817919,-1005584384,1435922815c0,0,1510473728,1435923008,2084831232,2128817717c65536,1694498816,74301,539127553,14967,0c0,0,0,0,0,0c0,0,0,0,0,0c0,0,0,0,0,0c0,0,-333447168,1435922816,0,0c0,0,0,0,0,0c0,0,0,0,0,0c0,0,0,0,0,0c0,0,0,0,0,0c0,0,0,0,0,0c0,0,0,0,0,0c0,0,0,0,0,0c0,0,0,0,0,0c0,0,0,0,0,0c0,0,0,0,0,0c0,0,0,0,0,0c0,0,0,0,0,0c0,0,0,0,0,0c0,0,0,0,0,0c0,0,-349700096,2128817894,-1069547520,1435923006c0,0,45156,-1143962671,-2097104176,792473129c14967,0,38862848,0,965017600,1435708198c1605828608,1831176126,1349664410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4092474c23134208,0,1918369792,2128817914,0,0c0,0,0,0,0,0c0,0,0,0,1512046592,1435923006c74448896,1435923008,0,0,0,0c0,0,0,783810560,53280,0c0,0,0,0,0,0c0,0,0,0,0,0c0,0,0,0,0,0c0,0,0,0,0,0c0,0,0,0,0,0c0,0,0,0,-1058013184,2128812844c-1132462080,1435922531,0,0,0,0c0,0,0,0,0,0c0,0,0,589824,118973,0c-2000683008,1435922872,0,0,30474240,0c1928658944,1435708199,1605828608,1831176126,1349664410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0,0c51445760,0,-146407424,1435708248,1605828608,1831176126c8208026,65536,772800512,1435922871,166723584,1435922871c6815744,131073,763363328,1435922871,-799014912,1435922511c6815744,65537,865075200,1435922871,872415232,1435922871c1469186048,16,766509056,1435922871,356515840,1435922871c6815744,1,826277888,1435922871,-854589440,1435922511c6029312,8650752,819986432,1435922871,-870318080,1435922511c6619136,196608,911212544,1435922871,872415232,1435922871c1469710336,16,779091968,1435922871,-799014912,1435922511c6750208,1,782237696,1435922871,-854589440,1435922511c6750208,8519681,786432000,1435922871,-799014912,1435922511c6750208,65537,884998144,1435922871,-870318080,1435922511c8060928,0,790626304,1435922871,-854589440,1435922511c5963776,8650753,-196083712,1435922870,-870318080,1435922511c6488064,0,915406848,1435922871,-870318080,1435922511c6750208,196608,902823936,1435922871,-799014912,1435922511c1469579264,0,918552576,1435922871,-799014912,1435922511c5832704,65536,921698304,1435922871,-799014912,1435922511c5832704,1048576,925892608,1435922871,-799014912,1435922511c5832704,131072,793772032,1435922871,-854589440,1435922511c5963776,8716289,907018240,1435922871,872415232,1435922871c1469644800,16,796917760,1435922871,338690048,1435922871c6619136,1,811597824,1435922871,-870318080,1435922511c6619136,65537,815792128,1435922871,-870318080,1435922511c6619136,131072,840957952,1435922871,849346560,1435922871c1468792832,0,808452096,1435922871,338690048,1435922871c6619136,0,823132160,1435922871,-854589440,1435922511c6029312,8585216,897581056,1435922871,-867172352,1435922870c1469513728,16,829423616,1435922871,-799014912,1435922511c6684672,1,832569344,1435922871,-854589440,1435922511c6684672,8519681,836763648,1435922871,-799014912,1435922511c6684672,65537,889192448,1435922871,1876951040,1435922506c8192000,0,58720256,0,6356992,0c-590872576,2128817908,65536,0,0,0c0,0,-584056832,2128817908,-580386816,2128817908c-188743680,1435923008,166723584,1435923009,213909504,1435923009c-478150656,2128816328,6619136,0,8454144,0c1159069696,1435708249,1605828608,1831176126,1661484698,2128817896c-399507456,1435923007,-478150656,2128816328,786432,-2083454976c-1076838448,539790289,45520,-2083454976,486572753,1435923009c-1643118592,1435923005,581959680,1435923006,196608,0c334888960,-1949231539,250662944,1435923008,2097152,1080c3211326,0,-65536,1426128895,1782054912,2128817974c-65536,-1,-1,-1,65535,65536c13697024,0,65536,262144,1017118720,1435922873c0,150994944,-1456472064,1435922529,1707606016,1435923008c2090860544,1435922873,0,0,1161824512,1435922869c0,0,1146093577,1435922514,1710751744,1435923008c-1990197248,1435922873,0,0,1130364928,1435922873c0,0,127928576,1435922737,1713897472,1435923008c-566231040,1435922872,0,0,1734344704,2128817954c0,0,-1693450240,1435922869,1717043200,1435923008c-478150656,2128816328,0,2128805888,2162688,0c1201733632,1435922895,1325465600,1435923020,2097152,0c21037056,0,-55181312,1435708248,1605828608,1831176126c980893338,1998617203,1818326586,942809661,1010708258,2054371959c1998615363,1818326586,942809661,1010708258,1916434223,1010725456c544488055,980184440,1667330163,1881292133,1702061426,577074802c-803200962,-1127210864,-803173423,-792866633,-793390928,-1076879172c-1076838704,-1294944816,-2083407152,-775958496,549376128,-1294945072c-2049866799,-776876000,-776941440,-793194366,-792801094,-803197262c-2083446632,-792866784,545378736,-803163440,-780086861,-792735613c548786367,-2116962864,-1932426543,-776876000,-776941440,-779300478c-1311756913,-1194279984,-1110394928,-2033076784,539921361,-2083414576c-793063379,-786420560,-796143231,-796864077,-776351568,548786306c-1328497200,-796602080,-780086850,-793390974,-793194305,-792866640c-803197762,-1127210832,-803173423,-792801089,-792735564,-793390914c792473276,1047804535,22097969,0,604372992,350567c1605828608,1831176126,1349664410,2000436850,544895802,1635138167c841104748,1043276344,1933211452,544424826,1635138167,841104748c1043276344,980889404,1047679090,1949988668,1819113504,1634759482c574448995,1936028272,1702261349,538983970,-803172144,546034108c-1110394928,-1244614448,-803160880,-792801089,-793390913,-776286030c-1076879229,-1093631791,-793456608,-779890254,-1311760251,-1328512815c-1194294575,-1093616944,539931344,-786392880,-1110433661,-2116964144c548589600,-2133740592,-1076853807,-1244610608,-776613856,-779955839c-1311760244,-1328512815,-1932426543,-802320431,-792997711,-793259848c-776613699,780915078,-778186720,-1160761981,539799760,-1949204015c-2133740592,-1177505584,-1244626223,-792866784,-2066669392,-2133737776c-1244626223,-1194278960,-1110396720,539803344,-803163952,546034108c-1093615664,-1076841264,-1244610864,1009695952,1949988655,858993470c809054508,829175089,50410803,0,604372992,350567c1605828608,1831176126,1349664410,2000436850,544895802,1635138167c841104748,1043276344,1933211452,544424826,1635138167,841104748c1043276344,980889404,1047679090,1949988668,-794701762,-776941377c-793194367,750702769,-793456608,-793587531,-796405314,783863994c-777138144,549376130,-1328497200,-1949190192,-1328500016,-2100185648c-1882095151,-792735712,-796012098,-776417097,-1076879217,-2116962864c-1093631279,-1328500016,-1194279472,539922385,-786394928,-793390974c-776613697,546099584,-1949188912,545378592,-1328500016,-1194279728c-776024032,-775958398,-793718656,-793194318,-780021316,-1110433649c-803163952,-776613710,-793390975,-776089411,546230670,-1093615664c-1882080304,-1160725040,539919313,-1949195824,-1093631791,-792866784c-2083446608,-1194279984,-1244625199,-1110433748,-1278165296,-803161904c-793718595,549376180,-1949191472,-1244624687,-792735712,-793456450c-793194307,-776941380,780980610,792471584,1047804535,980889404c2000436850,1010725434,1349663351,2000436850,1043294522,1933211452c980885626,1030513014,574108194,2000436783,1132098362,980885619c1030513014,574108194,792477231,1349663351,2000436850,-801213382c-792801089,-793718598,-796143177,-793718606,696439221,980889404c792477300,1047673463,1916434236,980892734,1047679090,1933211452c980885626,1030513014,574108194,2000436783,1132098362,980885619c1030513014,574108194,792477231,1349663351,2000436850,2015392826c1933208685,1701011824,1919951421,1919251301,1042441590,-1865408480c-776155104,-1211096949,-1328497200,-1127172656,-792735712,-792735554c-793587531,545509818,-2133737520,-803160368,-776810316,545640835c-2133741104,-2100186928,-1160726320,-1294942512,-1731190738,545509664c-1328497200,-803175983,-1278205774,-2083421999,-1076838448,-803162672c-780021323,546099586,-2133741104,-2100186928,-1882092335,-793653203c-793194309,-792866633,-779693643,-803197301,763613597,-1328497968c-2117001172,-1278178351,-1328512815,-2100184624,-803162672,548458685c-1093630767,-2100199215,-1076841008,-1328498480,-1093616176,-1328537556c-776155104,-1076879221,-1261388080,-1093615664,-1127172656,1999584302c1010725946,1916434223,7420222,0,-1338638336,1435708251c1605828608,1831176126,7552666,7209077,7536686,6357108c3014770,6881388,6750318,6881397,7602291,6488169c3014706,6881356,6750318,5439605,7471205,6881398c6619235,6357069,6357102,6619239,114,980889404c58801780,0,-1836711936,1435707486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998617203,1818326586,942809661,1010708258c2054371959,1998615363,1818326586,942809661,1010708258,1916434223c1010725456,1047804535,-1076846128,-2116964144,-1311721264,539803344c-1244613424,-1093618992,-1160738863,539932880,-2100187696,-803160368c-793718595,-796143177,-793718606,-779955787,546296193,-1093615664c-1211068975,-1882081072,-792735712,-780021323,-792801150,-793718606c-776417091,-803197297,-2100223856,-1076841008,-2133740080,-803173167c546034108,-803175983,-793718606,548982972,-2100183344,-2133737520c-1294946096,-1127171888,-1882095151,-792866784,-1294982992,-2116962864c-1110395440,-1898857008,-803172655,-792801089,-795881029,-776286019c-803197309,-779365983,549376128,-1328497200,-796667616,-776417093c750112902,-792866784,-793521986,-1110433608,-1261391664,-803160368c-779365966,548786312,-1093615664,-1110395696,-1127171888,-2100186928c539921617,1999584296,1010725946,1916434223,980892734,2000436850c1917874746,980892734,1010708329,2054371959,1983543072,574450785c790771762,980892734,1933802099,1983543072,574450785,790771762c1999584318,1917874746,980892734,-1076871564,-1160724784,-1211060016c-1294955567,-1244614448,1009353425,1949988655,1999584318,1010725434c1047673463,1916434236,1010725456,2054371959,1983543072,574450785c790771762,980892734,1933802099,1983543072,574450785,790771762c1999584318,1917874746,980892734,1836589172,1886599788,1030054753c1701998626,1987208563,540942949,546361376,-1949188912,-793260000c-793718595,549245109,-1093615664,-1244610608,-1160727856,-803175471c-796864065,-1261428546,-2083409200,-803174959,-796864079,-796733008c-793063240,783470782,546885664,-803175471,-776941379,-1294983039c-776744928,-796667520,-792735553,-1244651339,-2100198959,-803173167c-796864079,-779955792,764400012,-1143950896,-1211057968,-1244611120c-1949202735,-1647304658,-802323503,749785274,-780021472,-776744821c-793718656,-796732999,-1110433611,-786386736,-776023932,-796733056c-792735563,-793718600,750702781,548458528,-1949188912,-792735712c-793456450,-792801089,784126133,980889404,792477300,1047673463c929838647,741749303,59846706,0,1513553920,1435707407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544895802c1635138167,841104748,1043276344,1933211452,544424826,1635138167c841104748,1043276344,980889404,1047679090,1949988668,-794701762c-776941377,-793194367,750702769,-793456608,-793587531,-796405314c783863994,-777138144,549376130,-1328497200,-1949190192,-1328500016c-2100185648,-1882095151,-792735712,-796012098,-776417097,-1076879217c-2116962864,-1093631279,-1328500016,-1194279472,539922385,-786394928c-793390974,-776613697,546099584,-1949188912,545378592,-1328500016c-1194279728,-776024032,-775958398,-793718656,-793194318,-780021316c-1110433649,-803163952,-776613710,-793390975,-776089411,546230670c-1093615664,-1882080304,-1160725040,539919313,-1949195824,-1093631791c-792866784,-2083446608,-1194279984,-1244625199,-1110433748,-1278165296c-803161904,-793718595,549376180,-1949191472,-1244624687,-792735712c-793456450,-793194307,-776941380,780980610,792471584,1047804535c980889404,2000436850,1010725434,1349663351,2000436850,1043294522c1933211452,980885626,1030513014,574108194,2000436783,1132098362c980885619,1030513014,574108194,792477231,1349663351,2000436850c-801213382,-792801089,-793718598,-796143177,-793718606,696439221c980889404,792477300,1047673463,1916434236,980892734,1047679090c1933211452,980885626,1030513014,574108194,2000436783,1132098362c980885619,1030513014,574108194,792477231,1349663351,2000436850c2015392826,1933208685,1701011824,1919951421,1919251301,1042441590c-1865408480,-776155104,-1211096949,-1328497200,-1127172656,-792735712c-792735554,-793587531,545509818,-2133737520,-803160368,-776810316c545640835,-2133741104,-2100186928,-1160726320,-1294942512,-1731190738c545509664,-1328497200,-803175983,-1278205774,-2083421999,-1076838448c-803162672,-780021323,546099586,-2133741104,-2100186928,-1882092335c-793653203,-793194309,-792866633,-779693643,-803197301,763613597c-1328497968,-2117001172,-1278178351,-1328512815,-2100184624,-803162672c548458685,-1093630767,-2100199215,-1076841008,-1328498480,-1093616176c-1328537556,-776155104,-1076879221,-1261388080,-1093615664,-1127172656c1999584302,1010725946,1916434223,1999584318,-666996678,11c482344960,2128816895,17891328,0,604438528,350567c1605828608,1831176126,343706,327680,131072,327680c0,0,0,0,0,0c0,65536,15728640,0,15728640,0c-65536,1376256,1782054912,2128817974,1782054912,2128817974c1782054912,2128817974,1782054912,2128817974,67698688,2359296c0,0,0,0,2621440,2752512c1782054912,2128817974,1782054912,2128817974,1782054912,2128817974c1782054912,2128817974,134479872,3407872,0,0c0,0,2621440,4194304,6291456,-65536c-1,4521983,1221984256,4587520,0,0c0,0,792461312,1047673463,18953777,0c1909915648,1435708199,1605828608,1831176126,-796836198,548458685c-2083409456,-2100185904,-803160368,-796732994,-792997702,-793063240c-792997712,-780021328,-1110433652,-803163952,-792801097,-1143988046c-1261400367,-1177504304,-1820270048,-775958496,-792801152,-796667471c-793456458,-792997712,-780021328,-1227874164,-1211057968,-1932411440c-792866784,-1076879184,-1143947568,-2049863727,-1076879316,-1093631791c-1328512815,-2100198959,-1143951152,-803163952,-776613697,-793587584c546296240,-1244612656,-1244611632,-1932411440,-1865408466,-792866784c-1278205776,-1143962671,-1110405167,-1882092335,-803174959,-776941379c-793194361,-793718595,548982971,-1093618992,-1194281776,-1932426543c-796536544,-796864066,-793587522,-776679234,-803197813,-776220481c53647,-779955792,11404,741606912,6370353,0c1251409920,1435708249,1605828608,1831176126,7552666,7209077c7536686,6357108,3014770,7471204,7798881,7209065c3014759,7471175,7667823,5439600,6357096,6619248c5439488,6357096,6619248,0,2162688,0c65536,1048577,7975,923,20935,5354c3211264,0,940572672,1435923009,-813694976,1435923008c521666560,2128817898,0,209715200,3195093,0c2097152,0,1201733632,1435922895,1629552640,1435923004c0,0,68222976,0,-1866006528,1435708199c1605828608,1831176126,1349664410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69222502,0,154206208,0c-262144000,2128817894,-1158676480,1435922895,-1158152192,1435922895c-1158152192,1435922895,197132288,1435922817,196083712,1435922817c0,1435893760,-1647312896,1435922869,-1646788608,1435922869c-1646788608,1435922869,-65536,32767,-65536,32767c0,0,0,0,-65536,32767c-65536,32767,0,0,0,0c-2056244169,1435923004,-2055733248,1435923004,-2055733248,1435923004c-1005584384,1435922815,-1226833920,2128817234,2058354688,1435923008c-349700096,2128817894,-1069547520,1435923006,0,0c12644,1435922871,47185920,28750,6422528,8519681c1512059444,1435923006,0,0,0,0c0,0,0,0,0,0c0,0,-1005584384,1435922815,0,0c419430400,1435922817,0,0,1772617728,2128817914c0,0,0,0,1775763456,2128817914c0,0,0,0,1696595968,1435923006c0,0,0,0,1386217472,1435923008c-267911168,2128817894,0,0,2085093376,1435923008c0,0,0,0,0,0c-2147418112,-1,-2147352577,-1,1705050111,2128817909c0,0,-1932984320,2128817741,65536,0c1744830464,2128817563,2086141952,1435923008,3276800,0c-1459617792,1435922529,0,0,0,0c0,0,7471104,1,-631229383,1435922870c-872415232,1435922511,131072,0,3291189,0c0,16871503,-65536,6619135,100,0c1310720,1435893760,0,0,1495793664,1435923004c0,0,0,0,0,0c0,0,1782054912,2128817974,2097152,140050432c67043586,1435922511,0,0,-1478492160,1435922730c-1479540736,1435922730,0,1023,964704568,2128817717c-799014912,1435922511,263979008,0,960509497,2128817717c-799014912,1435922511,263979008,0,-638569161,1435922870c-870318080,1435922511,264503296,0,935342644,2128817717c-870318080,1435922511,264372224,0,-620744144,1435922870c-799014912,1435922511,265617408,0,947925356,2128817717c-799014912,1435922511,264634368,0,-635423950,1435922870c1876951040,1435922506,264634368,0,985675060,2128817717c-799014912,1435922511,264044544,0,903886892,2128817717c-799014912,1435922511,265093120,0,866136370,2128817717c-799014912,1435922511,265158656,0,989868601,2128817717c-799014912,1435922511,264044544,0,908066816,2128817717c-799014912,1435922511,265093120,0,870331956,2128817717c-799014912,1435922511,265158656,0,998256951,2128817717c-1456472064,1435922529,264044544,0,916469045,2128817717c-1456472064,1435922529,265093120,0,878719276,2128817717c-1456472064,1435922529,265158656,0,981479733,2128817717c-799014912,1435922511,264044544,0,899692595,2128817717c-799014912,1435922511,265093120,0,861942124,2128817717c-799014912,1435922511,265158656,0,994061363,2128817717c-1456472064,1435922529,264044544,0,905997363,2128817717c-1456472064,1435922529,265093120,0,874523703,2128817717c-1456472064,1435922529,265158656,0,1002451250,2128817717c1102053376,1435922514,264110080,0,920662069,2128817717c1102053376,1435922514,265224192,0,882928695,2128817717c1102053376,1435922514,265289728,0,-614452681,1435922870c127926272,1435922737,266010624,0,-627036112,1435922870c-799014912,1435922511,264765440,0,975188268,2128817717c1129316352,1435922506,264896512,0,887109426,2128817717c1129316352,1435922506,264962048,0,849360688,2128817717c1129316352,1435922506,265027584,0,939536953,2128817717c-799014912,1435922511,265879552,0,-646957775,1435922870c-854589440,1435922511,265879552,0,-642762701,1435922870c-870318080,1435922511,265879552,0,979384371,2128817717c-673185792,1435922870,264437760,0,895497783,2128817717c-673185792,1435922870,265486336,0,857749814,2128817717c-673185792,1435922870,265551872,0,-617597385,1435922870c-799014912,1435922511,265682944,0,-681561294,1435922870c-799014912,1435922511,264175616,0,924858678,2128817717c-870318080,1435922511,264568832,0,931149367,2128817717c-799014912,1435922511,264372224,0,968898870,2128817717c-805306368,1435922511,0,0,13876,0c0,28751,264306688,0,-655345354,1435922870c-854589440,1435922511,264306688,0,-651151817,1435922870c-870318080,1435922511,264306688,0,977287478,2128817717c1102053376,1435922514,264241152,0,889205554,2128817717c0,1435922514,0,0,0,0c0,0,0,0,0,0c-2147418112,-1,-2147352577,-1,16777215,0c0,0,983040,196608,1218457906,2128817919c0,0,-1996488704,2128817717,262144,0c1943011328,2128817238,2058354688,1435923008,0,0c117440512,1435922737,0,0,0,2128805888c1704984576,2128817909,0,0,-1993867264,2128817717c65536,0,-772800512,2128817235,2058354688,1435923008c6553600,0,67108864,0,-52942,-1c-1073676289,1,1704984576,2128817909,0,0c-1990721536,2128817717,65536,0,-994035348,2128817235c2058354688,1435923008,13107200,0,1543503872,2128817737c0,0,0,0,0,0c0,0,0,0,0,0c0,0,0,0,0,0c0,0,-868220928,2128817240,1582301184,1435923008c974127104,2128817241,1582301184,1435923008,-778043392,2128817240c1582301184,1435923008,-1498415104,2128817242,1582301184,1435923008c0,0,0,0,0,0c0,0,0,0,0,0c1523187712,1435922432,67502080,0,3238960,0c-65536,1426128895,1782054912,2128817974,-65536,-1c-1,-1,65535,65536,6358534,0c-590872576,2128817908,65536,0,0,0c0,0,-584056832,2128817908,-580386816,2128817908c1797259264,1435923009,-2142240768,1435923009,-2095054848,1435923009c-478150656,2128816328,1949958144,62,10551296,0c938999808,2128817909,131072,0,0,0c0,0,948436992,2128817909,952107008,2128817909c958398464,2128817909,1563426816,1435923006,3801088,1435893760c-1188036608,1435922895,-1187512320,1435922895,-1187512320,1435922895c-1116733440,1435922895,-1116471296,1435922895,-1116471296,1435922895c0,0,0,0,0,0c0,0,6356992,0,-590872576,2128817908c65536,0,0,0,0,0c-584056832,2128817908,-580386816,2128817908,948961280,1435923009c1304428544,1435923009,1351614464,1435923009,-478150656,2128816328c50331648,0,10551296,0,203423744,1435922874c-717750272,2128814307,538443776,1435923008,996147200,1435922988c1405616128,1435922874,0,0,1409810432,1435922874c0,0,540540928,1435923008,0,0c45023232,0,43909120,0,45023232,0c43909120,0,196608,343408640,5709,0c-973078528,1435922894,846200832,1435922988,845152256,1435922988c3211264,0,-566231040,2128817240,726663168,1435923009c-1074790400,1435922895,-1074266112,1435922895,-1074266112,1435922895c28377088,0,749207552,1435707633,1605828608,1831176126c-798998886,1435922511,26279936,0,507510784,2128816895c507510784,2128816895,5832704,983040,793785649,1435922871c-854589440,1435922511,5963776,8716289,907045936,1435922871c872415232,1435922871,1469644800,16,796931382,1435922871c338690048,1435922871,6619136,1,811610423,1435922871c-870318080,1435922511,6619136,65537,815806768,1435922871c-870318080,1435922511,6619136,131072,933246316,1435922871c-870318080,1435922511,1469841408,0,936391987,1435922871c166723584,1435922871,1469841408,65536,840971058,1435922871c849346560,1435922871,1468792832,0,808466489,1435922871c338690048,1435922871,6619136,0,823144499,1435922871c-854589440,1435922511,6029312,8585216,897594677,1435922871c-867172352,1435922870,1469513728,16,829436982,1435922871c-799014912,1435922511,6684672,1,832582764,1435922871c-854589440,1435922511,6684672,8519681,836778034,1435922871c-799014912,1435922511,6684672,65537,889205809,1435922871c1876951040,1435922506,8192000,0,29372469,0c403767296,0,894435328,1435922871,-870318080,1435922511c8192000,65536,772800512,1435922871,166723584,1435922871c6815744,131073,763377201,1435922871,-799014912,1435922511c6815744,65537,865102904,1435922871,872415232,1435922871c1469186048,16,766521650,1435922871,356515840,1435922871c6815744,1,-788514506,2128817737,-1063256064,1435922870c256901120,16,826291762,1435922871,-854589440,1435922511c6029312,8650752,-792708808,2128817737,-849346560,1435922870c257490944,16,945829228,1435922871,-1456472064,1435922529c7471104,131073,939537205,1435922871,-1456472064,1435922529c7471104,65537,942683703,1435922871,-1456472064,1435922529c7471104,1,-631229895,1435922870,-870318080,1435922511c264699904,0,-662687175,1435922870,-854589440,1435922511c266076160,0,-659526601,1435922870,-870318080,1435922511c266076160,0,929051705,2128817717,-799014912,1435922511c265945088,0,972044336,2128817717,-854589440,1435922511c263979008,0,956314675,2128817717,-799014912,1435922511c263979008,0,952119596,2128817717,-799014912,1435922511c263979008,0,964703285,2128817717,-799014912,1435922511c263979008,0,960509494,2128817717,-799014912,1435922511c263979008,0,-638555088,1435922870,-870318080,1435922511c264503296,0,935343417,2128817717,-870318080,1435922511c264372224,0,-620744653,1435922870,-799014912,1435922511c265617408,0,947925558,2128817717,-799014912,1435922511c264634368,0,-635425736,1435922870,1876951040,1435922506c264634368,0,985673778,2128817717,-799014912,1435922511c264044544,0,903885113,2128817717,-799014912,1435922511c265093120,0,866136119,2128817717,-799014912,1435922511c265158656,0,989868080,2128817717,-799014912,1435922511c264044544,0,908079156,2128817717,-799014912,1435922511c265093120,0,870332725,2128817717,-799014912,1435922511c265158656,0,998258742,2128817717,-1456472064,1435922529c264044544,0,916469552,2128817717,-1456472064,1435922529c265093120,0,878718008,2128817717,-1456472064,1435922529c265158656,0,981479985,2128817717,-799014912,1435922511c264044544,0,899691825,2128817717,-799014912,1435922511c265093120,0,861942326,2128817717,-799014912,1435922511c265158656,0,994062905,2128817717,-1456472064,1435922529c264044544,0,912273456,2128817717,-1456472064,1435922529c265093120,0,874524721,2128817717,-1456472064,1435922529c265158656,0,1002452272,2128817717,1102053376,1435922514c264110080,0,920662323,2128817717,1102053376,1435922514c265224192,0,882914860,2128817717,1102053376,1435922514c265289728,0,-614452430,1435922870,127926272,1435922737c266010624,0,-627034064,1435922870,-799014912,1435922511c264765440,0,975188332,2128817717,1129316352,1435922506c264896512,0,887107628,2128817717,1129316352,1435922506c264962048,0,849359154,2128817717,1129316352,1435922506c265027584,0,939538488,2128817717,-799014912,1435922511c265879552,0,-646959053,1435922870,-854589440,1435922511c265879552,0,-642749384,1435922870,-870318080,1435922511c265879552,0,979384373,2128817717,-673185792,1435922870c264437760,0,895496498,2128817717,-673185792,1435922870c265486336,0,857749548,2128817717,-673185792,1435922870c265551872,0,-617598415,1435922870,-799014912,1435922511c265682944,0,-681560782,1435922870,-799014912,1435922511c264175616,0,924857400,2128817717,-870318080,1435922511c264568832,0,931149108,2128817717,-799014912,1435922511c264372224,0,968895542,2128817717,-799014912,1435922511c263979008,0,943733048,2128817717,-799014912,1435922511c264306688,0,-655346638,1435922870,-854589440,1435922511c264306688,0,-651151252,1435922870,-870318080,1435922511c264306688,0,977285936,2128817717,1102053376,1435922514c264241152,0,891302961,2128817717,1102053376,1435922514c265355264,0,853553721,2128817717,1102053376,1435922514c265420800,0,-623889103,1435922870,-870318080,1435922511c264830976,0,820014133,1435922871,-870318080,1435922511c6619136,196608,-1085263564,1435922870,-1456472064,1435922529c80740352,0,-1089455824,1435922870,-1456472064,1435922529c80674816,0,-1081067220,1435922870,127926272,1435922737c80805888,0,-778029775,2128817737,-1456472064,1435922529c260964352,0,911225140,1435922871,872415232,1435922871c1469710336,16,1562392940,2128817737,-870318080,1435922511c67698688,0,1560295217,2128817737,-1063256064,1435922870c66715648,0,1600140339,2128817737,-870318080,1435922511c67305472,0,1566587189,2128817737,-1073741824,1435922870c258539520,0,1551906609,2128817737,-1456472064,1435922529c66715648,0,1595960370,2128817737,-854589440,1435922511c67371008,0,1591753009,2128817737,-854589440,1435922511c67436544,0,1814048818,2128817954,-854589440,1435922511c67567616,0,1587556408,2128817737,-854589440,1435922511c67633152,0,1809855282,2128817954,401604608,1435922870c66977792,0,1583363635,2128817737,-854589440,1435922511c67043328,0,1579168308,2128817737,-854589440,1435922511c67108864,0,1574974777,2128817737,-870318080,1435922511c67502080,0,1570781484,2128817737,-870318080,1435922511c66912256,0,1556099641,2128817737,-1456472064,1435922529c66715648,0,1604335920,2128817737,-854589440,1435922511c66519040,0,1528837944,2128817737,-854589440,1435922511c67239936,0,1818245428,2128817954,-799014912,1435922511c66519040,0,1606432565,2128817737,-799014912,1435922511c66519040,0,1610626354,2128817737,-799014912,1435922511c66519040,0,1547711545,2128817737,-1042284544,1435922870c66584576,0,1801468268,2128817954,-1456472064,1435922529c66584576,0,1805662001,2128817954,-799014912,1435922511c66846720,0,1544565812,2128817737,-1024458752,1435922870c66650112,0,1541420343,2128817737,-1456472064,1435922529c66650112,0,1538273840,2128817737,-1006632960,1435922870c66453504,0,1535129964,2128817737,-799014912,1435922511c66781184,0,1530935089,2128817737,-1042284544,1435922870c67174400,0,1795174456,2128817954,-1456472064,1435922529c67174400,0,1790981426,2128817954,-870318080,1435922511c67764224,0,1975529782,2128817954,-870318080,1435922511c71499776,0,-784320148,2128817737,-849346560,1435922870c257228800,0,-829409487,1435922870,-854589440,1435922511c81264640,0,-833605578,1435922870,-854589440,1435922511c81199104,0,-825214667,1435922870,-799014912,1435922511c81330176,0,1526740791,2128817737,-990904320,1435922870c76939264,0,779106412,1435922871,-799014912,1435922511c6750208,1,782251825,1435922871,-854589440,1435922511c6750208,8519681,786444851,1435922871,-799014912,1435922511c6750208,65537,-780125899,2128817737,-1456472064,1435922529c262602752,0,-687852493,2128817729,127926272,1435922737c261554176,0,885012588,1435922871,-870318080,1435922511c8060928,0,-836749519,1435922870,-870318080,1435922511c257425408,16,-767543755,2128817737,-799014912,1435922511c74186752,0,-769640144,2128817737,-1456472064,1435922529c74252288,0,790640944,1435922871,-854589440,1435922511c5963776,8650753,-735037076,2128817737,-952107008,1435922870c66322432,0,-737134799,2128817737,-854589440,1435922511c65732608,0,-732940747,2128817737,-973078528,1435922870c65601536,0,-960480976,1435922870,-1456472064,1435922529c65601536,0,1997550648,2128817954,-902823936,1435922870c65863680,1,-740279956,2128817737,-870318080,1435922511c66125824,0,-890226895,1435922870,-1456472064,1435922529c65863680,0,-744475081,2128817737,-854589440,1435922511c65994752,0,-747620048,2128817737,-936378368,1435922870c66256896,0,-765447111,2128817737,-902823936,1435922870c65798144,1,-750765716,2128817737,-870318080,1435922511c66060288,0,-887081671,1435922870,-1456472064,1435922529c65798144,0,-754960336,2128817737,-854589440,1435922511c65929216,0,-758105803,2128817737,-920649728,1435922870c65536000,0,-761251535,2128817737,-799014912,1435922511c66191360,0,-763348884,2128817737,-854589440,1435922511c65667072,0,-803196110,2128817737,-1063256064,1435922870c257622016,16,-799000270,2128817737,-1456472064,1435922529c257556480,16,-790611924,2128817737,-99614720,1435922506c257359872,16,-771738320,2128817737,-870318080,1435922511c73990144,0,1995453490,2128817954,-1456472064,1435922529c74317824,0,1008742968,2128817717,-870318080,1435922511c263258112,0,1012938040,2128817717,-817889280,1435922870c262995968,0,-196072398,1435922870,-870318080,1435922511c6488064,0,915419443,1435922871,-870318080,1435922511c6750208,196608,847264057,2128817717,-799014912,1435922511c263716864,0,843069240,2128817717,-854589440,1435922511c263585792,0,809514546,2128817717,-854589440,1435922511c263520256,0,-610259915,1435922870,-870318080,1435922511c263127040,0,-606062288,1435922870,-870318080,1435922511c263192576,0,801126713,2128817717,-870318080,1435922511c262930432,0,796932204,2128817717,-870318080,1435922511c262864896,0,805319733,2128817717,-870318080,1435922511c262799360,0,838874677,2128817717,-870318080,1435922511c263061504,0,834680119,2128817717,-799014912,1435922511c263716864,0,830484786,2128817717,-854589440,1435922511c263520256,0,826290540,2128817717,-595591168,1435922870c263651328,0,822094904,2128817717,-854589440,1435922511c263520256,0,817902700,2128817717,-559939584,1435922870c263782400,0,813722672,2128817717,-854589440,1435922511c263585792,0,-543134672,1435922870,1407188992,1435922531c262733824,0,902851632,1435922871,-799014912,1435922511c1469579264,0,-773836756,2128817737,-870318080,1435922511c74121216,0,918580272,1435922871,-799014912,1435922511c5832704,65536,921712697,1435922871,-799014912,1435922511c5832704,1048576,925904940,1435922871,-799014912,1435922511c5832704,131072,929051180,1435922871,-799014912,1435922511c5832704,983040,793783344,1435922871,-854589440,1435922511c5963776,8716289,-786418639,2128817737,-854589440,1435922511c75038720,0,1991259443,2128817954,-870318080,1435922511c68681728,0,-819973324,2128817737,-854589440,1435922511c69271552,0,-805278672,2128817737,-854589440,1435922511c68747264,0,-815764432,2128817737,-854589440,1435922511c69140480,0,-817861584,2128817737,-854589440,1435922511c69206016,0,1988114482,2128817954,-799014912,1435922511c68943872,0,-809486027,2128817737,-854589440,1435922511c68812800,0,-813683664,2128817737,-854589440,1435922511c68878336,0,-794808980,2128817737,-854589440,1435922511c75104256,0,-775934928,2128817737,-870318080,1435922511c74055680,0,-821022672,1435922870,-854589440,1435922511c81395712,0,907029558,1435922871,872415232,1435922871c1469644800,16,796930348,1435922871,338690048,1435922871c6619136,1,811611185,1435922871,-870318080,1435922511c6619136,65537,815806773,1435922871,-870318080,1435922511c6619136,131072,1983920178,2128817954,-799014912,1435922511c71303168,0,-824166346,2128817737,-799014912,1435922511c71172096,0,-828361932,2128817737,-799014912,1435922511c71237632,0,-832556238,2128817737,-779091968,1435922870c70975488,0,-836752330,2128817737,-768606208,1435922870c70909952,0,-840943822,2128817737,-870318080,1435922511c71041024,0,1979722800,2128817954,-870318080,1435922511c71106560,0,-845138383,2128817737,-870318080,1435922511c70123520,0,-849332684,2128817737,-870318080,1435922511c70778880,0,933246261,1435922871,-870318080,1435922511c1469841408,0,936391480,1435922871,166723584,1435922871c1469841408,65536,-878693320,2128817737,-1456472064,1435922529c71630848,0,-705680330,1435922870,-697303040,1435922870c262537216,0,-853527756,2128817737,-870318080,1435922511c71368704,0,-857722311,2128817737,-751828992,1435922870c70189056,0,-874499276,1435922870,-799014912,1435922511c262471680,0,1518351667,2128817737,-734003200,1435922870c70844416,0,1514156131,2128817737,-854589440,1435922511c70254592,0,1509964085,2128817737,-854589440,1435922511c70451200,0,-861915853,2128817737,-854589440,1435922511c70582272,0,-866111182,2128817737,-854589440,1435922511c70713344,0,-870304970,2128817737,-854589440,1435922511c70057984,0,-874498717,2128817737,-854589440,1435922511c70647808,0,840969264,1435922871,849346560,1435922871c1468792832,0,1505767984,2128817737,-854589440,1435922511c70320128,0,1501572148,2128817737,-854589440,1435922511c70385664,0,1497380912,2128817737,-716177408,1435922870c70516736,0,1493185073,2128817737,-870318080,1435922511l71565312,0l808464437,1435922871l338690048,1435922871l6619136,0l1522546993,2128817737l-796917760,1435922870l76218368,0l1993356085,2128817954l-1456472064,1435922529l260898816,0l823146037,1435922871l-854589440,1435922511l6029312,8585216l-870304925,1435922870l-867172352,1435922870l258605056,0l897594675,1435922871l-867172352,1435922870l1469513728,16l-877645767,1435922870l-1456472064,1435922529l260571136,16l-880790220,1435922870l-1456472064,1435922529l260505600,16l-547344073,1435922870l1407188992,1435922531l71434240,0l829437495,1435922871l-799014912,1435922511l6684672,1l832580662,1435922871l-854589440,1435922511l6684672,8519681l836776242,1435922871l-799014912,1435922511l6684672,65537l-883938252,1435922870l-870318080,1435922511l76283904,0l889204780,1435922871l1876951040,1435922506l8192000,0l-550489033,1435922870l-799014912,1435922511l262668288,0l-782224588,2128817737l-854589440,1435922511l258146304,0l959723575,808857906l859058476,842152245l741356343,926167341l808727865,741749559l892548145,926036537l808202291,859058476l876165173,1664301111l808793650,842085177l741354544,926431032l825307190,825371703l825767986,925972279l875638060,926168629l875966514,859058476l842152245,1664692789l825570866,892745781l741354550,892418105l943273265,825371700l825767986,925972279l959917356,875638841l741486905,892548145l892482105,845361457l875574326,875836724l942420012,859257145l943207473,842084908l925972536,741814583l960050989,959721776l824980017,959787828l825569842,909271857l859385909,741356081l909650992,909588785l741619767,942813490l926363960,757872433l809056567,825832497l875637810,842609971l825308466,942746624l825505331,808662784l934295916,0l1060110336,0l0,105683353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31536944,0l105512960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1008738336l1949988655,1999584318l1010725434,1047673463l1916434236,1010725456l2054371959,1983543072l574450785,790771762l980892734,1933802099l1983543072,574450785l790771762,1999584318l1917874746,980892734l-802668940,-792801133l-776023876,-792801148l-792866627,548786366l-1294945072,-2049866799l-1093618736,-1093616688l-1932426799,-803162672l-1194319688,-2133740592l-803163952,-1261428558l-1244613936,-780087008l-793063293,-1110433608l-786386736,-776023932l-796733056,-792735563l-793718600,700371133l1999584302,1010725946l1916434223,62l553648128,2128816895l31522816,0l-2079719424,1435708199l1605828608,1831176126l5389978,5373952l5373952,5373952l5373952,0l0,0l0,0l-2079326208,1435923008l-2062548992,1435923008l0,0l0,0l0,0l0,0l16777216,0l-2079326208,1435923008l-2062548992,1435923008l0,0l0,0l0,0l0,0l0,0l0,0l0,0l0,105447424l-65536,65535l65536,0l-1564999680,1435923008l5373952,0l0,0l0,0l0,0l0,0l0,0l0,0l0,0l0,0l0,0l65536,0l-1558708224,1435923008l0,5373952l0,-65536l-1557069825,1435923008l0,0l0,0l0,0l0,0l0,0l0,0l0,0l0,0l0,0l0,0l0,0l0,0l0,0l0,0l0,0l0,0l792461312,1047542391l19988480,0l-389414912,1435708249l1605828608,1831176126l1349664410,2000436850l544895802,1635138167l841104748,1043276344l1933211452,544424826l1635138167,841104748l1043276344,980889404l1047679090,1949988668l1819113504,1634759482l574448995,1936028272l1702261349,-1831846366l-2100183344,548982816l-2133737520,-1999521584l-1194279984,792469550l1047804535,980889404l2000436850,1010725434l1349663351,2000436850l1043294522,1933211452l980885626,1030513014l574108194,2000436783l1132098362,980885619l1030513014,574108194l792477231,1349663351l2000436850,675181626l-1244621616,-1194294575l-796798688,-776679248l-779955825,546296193l-1093615664,-2083406896l-2133738800,-1278180399l-1127170352,-792866784l-1160765264,-1143947568l-1110395440,-803161904l548458685,-1093615664l774486992,980889404l792477300,1047673463l19938366,0l11599872,0l492830720,2128816895l492830720,2128816895l521666560,2128817898l0,310116352l3162453,0l8454144,0l482344960,2128816895l-2095054848,1435923009l486014976,2128817898l1703936,0l-740294656,1435923008l-741343232,1435923008l251658240,1435923008l250609664,1435923008l3145728,0l3211264,0l-813694976,1435923008l1757413376,1435923006l521666560,2128817898l0,0l11550752,0l30408704,0l2075787264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-801234331,-776023918l-1194319742,-775958496l-776417152,-792997752l1008742072,1949988655l1999584318,1010725434l1047673463,1916434236l1010725456,795425399l980892734,1998617203l1818326586,942809661l1010708258,2054371959l1998615363,1818326586l942809661,1010708258l1916434223,1010725456l1047804535,-795553752l-796733003,-2117001032l-1261391664,-2100195375l-1882095151,-792735712l-776220482,-776286077l-796667520,-792801101l-1110433604,-803163952l-792801094,-793390917l548982973,-1328497200l-792735712,700174526l1999584302,1010725946l1916434223,29491262l0,0l30474240,0l-478543872,1435708199l1605828608,1831176126l1349664410,2000436850l544895802,1635138167l841104748,1043276344l1933211452,544424826l1635138167,841104748l1043276344,980889404l1047679090,1949988668l546492478,-1328497456l-2100199215,-786385456l-792801147,-795881033l-793063239,-1076879176l-1160727088,-1194279984l-793194464,-1093656393l-2100198959,-2100186928l-1093616944,-803163440l-796339777,-792866635l-796405320,-792801091l-1194319687,-1194279984l-792801248,-780021326l-792866673,549048510l-2083406640,-1194280240l-792932320,-792997712l-776089419,-793063284l548786360,-1328510767l-1194295087,-1194280240l548982816,-1328498736l-1244626223,-803160880l-793718598,-776679242l548786315,-1244613424l-1932411440,-776810464l-776875893,-776941440l-796143231,-793718606l548982971,-1093615664l-792801248,-792866636l-776154946,-1999560573l-2133741360,-1160726320l-803175471,548458685l-1143962671,-2033076016l539788241,-1278180399l-1294942512,-2133741360l-1294944048,-1882083120l-792932320,-796864066l548917438,-2100183344l-1244613936,-1328499504l-1932426543,-796667616l-776023885,-793390967l-779300419,-803197297l-793718636,-793718606l-796732999,-1194319691l-776155104,-1413341045l-1328497200,-1244610608l-1244624943,-1144865584l1999584302,1010725946l1916434223,980889406l792477298,1047542391l61944108,0l604635136,350567l1605828608,1831176126l-1093648742,-793456608l-776417093,-780021374l-1211096945,-1127171888l-1882079792,-803172399l-776023873,548458624l-803163440,-776023904l-796798591,548982968l546537698,-1227848751l-803162672,-796864065l-792866626,-796798539l-776417093,546099585l-1244613936,-1244626479l-1949189168,-803162672l-796864065,-793259856l-792866636,-793063240l-1596972872,-1227833648l-1244613424,-2100198959l-1328500016,548982816l-1328505648,-1143963183l-1110395440,-2033076016l539921361,-1328505392l-1093618480,-1143949872l-803160368,-795946565l-795881036,-2117001028l-2083406896,-1328510767l-1932426543,-793260000l-776810320,-793587573l-792866640,548786360l-1932414256,-1278177583l548982816,-1244611376l-1244626223,-1244611632l539802064,-1244611376l-2100197423,-1898860336l-803175727,-796798542l-1093656395,-796733152l750571710,-779628256l549376130,-1244626223l-1143947312,-803160368l-796864065,-793521986l-792866626,545444280l-2100198959,-1227848751l-803175471,-779169349l-779890302,-803197298l-776941411,-779955839l-792735613,-776613712l-1294983038,-2116962864l-1328497200,-1110433748l-786383152,-792801152l-793063247,-1194319688l-792866784,-796667467l-776613710,-793390976l-776089411,-1311760245l-1294955567,-1898860336l-803175727,548786357l-1244610608,-1294958383l-1244623919,-796339936l-793522000,-786416968l549376130,-803161904l-793390924,549376187l-1194281008,-1328497456l-793456608,-776613712l-1211096958,-1328497200l-1932426543,549376032l-1244626479,-1244614192l-1731190738,-793587680l746770878,-779628256l-792801150,546034097l-2133737520,-1311721264l-1194279984,-1194281008l-1932426543,-796864224l-793456464,-780021314l-776089470,546230659l-1093615664,-2083421999l-793587680,-796798539l-792866635,-793390915l549376179,-1311719728l-1093616176,-1143950640l-1110395440,-1882081072l-1143988180,-1261400367l-803161904,-796864065l-776679240,-792932221l-792997712,-1093656392l-2133741104,-1261400111l-1820270048,-793260000l-793063248,-793194309l-793718598,-793194307l-1294982987,-2116962864l-1949188656,-1630527442l-793587680,-796798539l548786365,-1160740399l-1328497712,-1949190960l-1328500016,-1194279984l-780021472,-776417150l750309509,-792735712l-792997707,-1076879176l-2116962864,-1194279472l-1244651476,-803161648l-776023873,-776810367l-796274289,-792997712l-2049892168,-2133737776l-1294942512,-1261388080l-1949188656,-803162672l-796667469,-795881029l-779300419,-803197809l-796864065,-776482632l-793587573,546296240l-1244613168,-792735712l-796798530,-776023878l-793390976,-2133778251l-2116964144,-1093631279l-1194278960,-1932426543l-793260000,-792932168l-793194307,-2117001031l-1244611120,539931600l858928128,959919668l67185718,0l-1508245504,1435707578l1605828608,1831176126l1349664410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64044660,0l604700672,350567l1605828608,1831176126l482360986,2128816895l-1671430144,1435923005l0,0l0,0l1684602880,1819044166l979450942,1650946675l544369731,1030513014l808464418,573583408l792477231,1869822561l1180985708,1047293033l1832542524,1919251561l792477231,1852586593l979450942,1701209701l1934390371,1631338100l1953853242,1750299237l1679849316,1031041897l925905186,573715257l1919509536,926032445l808464432,1646273072l1383232876,574448737l1914708528,1767339119l1750296692,1030058081l1042427938,1933205820l1130522482,1981837932l574450785,808988728l790769720,1630485566l1953853242,1750299237l1010726756,1698324783l1667589734,1953713268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826176611,942422065l892483893,942747958l-1725876116,11l613416960,2128816895l613416960,2128816895l-1294991360,1435923008l-1294991360,143592300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68236593,0l-1921318912,1435707583l1605828608,1831176126l1349664410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842283372,875706422l25243696,0l604700672,350567l1605828608,1831176126l-780124518,548786306l-1093630511,-1882081328l-1160726064,-803161904l-793390913,-792997702l-1194319688,-803162160l-780021314,-776941438l-793063294,548589758l-1999519792,-1110395440l-2016298800,-1093616176l-803161648,-792997704l-1093656392,-2116963632l-1110405167,-1177502000l-776155104,-793063293l-1127210824,-1143951152l-1110395440,-1160737583l-1244612400,-796339936l-796864080,-793063240l-1194319688,-793260000l-796733008,549245109l-1328497968,-1261390128l-1244623919,-793456608l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1266352128,143570824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-2016739328,1435708199c1605828608,1831176126,-1294975334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8812862,23068672,0c27328512,0,1963655168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-157214310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8816895,27328512,0,-1723072512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-1695809536,1435708199,1605828608,1831176126,605850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-459538432,1435708199,1605828608,1831176126,71319194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-432275456,1435708199,1605828608,1831176126c16026,0,0,0,0,0c0,0,0,0,0,0c0,0,0,0,0,0c-333447168,1435922816,0,0,0,0c0,0,0,0,0,0c0,0,0,0,0,0c0,0,0,0,0,0c0,0,0,0,0,0c0,0,0,0,0,0c0,0,0,0,0,0c0,0,0,0,0,0c0,0,0,0,0,0c0,0,0,0,0,0c0,0,0,0,0,0c0,0,0,0,0,0c0,0,0,0,0,0c0,0,0,0,0,0c4259840,0,0,0,0,0c0,0,0,0,0,0c0,0,16711680,13762815,30474242,0c-2119434240,143570819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3225395,0,709623808,1435708199,1605828608,1831176126c489701018,1435923009,0,0,2097152,1435922512c5308416,0,486539264,2128816895,1327497216,1435923020c521666560,2128817898,0,-2147483648,691028070,2130674176c2162688,0,483393536,2128816895,701497344,1435923009c5242880,0,3145728,0,0,0c0,0,65536,0,0,0c0,0,39911424,0,4849664,524362c7352,46,7373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604766208,35056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934281216,1435922873,0,1702100992c-1456442269,1435922529,-823656448,1435923008,25165824,1435922874c0,1868759040,1172336492,1435922869,0,1043267584c1146123836,1435922514,-820510720,1435923008,-2030043136,1435922873c0,574423040,31470393,1435922874,0,1030029312c127954210,1435922737,-817364992,1435923008,1072693248,1435922873c0,2003763200,1734373152,2128817954,0,1684340736c-1693441475,1435922869,-814219264,1435923008,-478150656,2128816328c0,824311808,3219490,0,1983905792,1435923008c1788870656,1435923009,521666560,2128817898,0,704643072c3162277,0,10485760,0,938999808,2128817909c65536,0,0,0,0,0c948436992,2128817909,952107008,2128817909,958398464,2128817909c1378877440,1435923004,3801088,1435893760,-1055916032,1435922895c-1055391744,1435922895,-1055391744,1435922895,-1167065088,1435922895c-1166802944,1435922895,-1166802944,1435922895,0,0c0,0,0,0,0,0c24182784,0,314376192,1435708198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-166323814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-910163968,1435923008c-864026624,2128817907,0,0,0,0c0,0,1310720,0,0,0c0,0,-749207552,1435923008,0,-65536c98303,1435893760,0,0,0,0c0,0,792461312,1047804535,5308416,0c1327497216,1435923020,1287651328,1435923008,521666560,2128817898c756547584,570119236,1518354425,2130674207,2162688,0c1290797056,1435923008,358612992,1435923008,5242880,0c26214400,0,-172163072,1435708248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-265486336,1435708199,1605828608,1831176126,6831770,131073c763389292,1435922871,-799014912,1435922511,6815744,65537c766534497,1435922871,356515840,1435922871,6815744,1c826292855,1435922871,-854589440,1435922511,6029312,8650752c820002156,1435922871,-870318080,1435922511,6619136,196608c779122234,1435922871,-799014912,1435922511,6750208,1c782246461,1435922871,-854589440,1435922511,6750208,8519681c786446967,1435922871,-799014912,1435922511,6750208,65537c790640690,1435922871,-854589440,1435922511,5963776,8650753c793787454,1435922871,-854589440,1435922511,5963776,8716289c796946466,1435922871,338690048,1435922871,6619136,1c811606048,1435922871,-870318080,1435922511,6619136,65537c815807095,1435922871,-870318080,1435922511,6619136,131072c808482620,1435922871,338690048,1435922871,6619136,0c823152754,1435922871,-854589440,1435922511,6029312,8585216c829477152,1435922871,-799014912,1435922511,6684672,1c1916434223,1949988670,55655486,0,604831744,350567c1605828608,1831176126,980893338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-1996685312,143570819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1387069440,1435708199c1605828608,1831176126,16026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8816895,31522816,0c-2048000000,1435708199,1605828608,1831176126,4996762,4980736c4980736,4980736,4980736,0,0,0c0,0,1976565760,1435923008,-2079326208,1435923008c0,0,0,0,0,0c0,0,16777216,0,1976565760,1435923008c-2079326208,1435923008,0,0,0,0c0,0,0,0,0,0c0,0,0,0,0,37814272c-65536,65535,65536,0,-478674944,1435923008c4980736,0,0,0,0,0c0,0,0,0,0,0c0,0,0,0,0,0c0,0,65536,0,-472383488,1435923008c0,4980736,0,-65536,-470745089,1435923008c0,0,0,0,0,0c0,0,0,0,0,0c0,0,0,0,0,0c0,0,0,0,0,0c0,0,0,0,0,0c0,0,1047658496,2128816895,50397184,0c1294860288,1435708199,1605828608,1831176126,536886938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-1349648384,1435708250,0,0,513802240,2128817898c65536,469762048,60833936,0,23134208,0c1918369792,2128817914,0,0,0,0c0,0,0,0,0,0c0,0,80740352,1435923008,1328545792,1435923008c0,0,0,0,0,0c0,1435893760,0,0,0,0c0,0,0,0,0,0c0,0,0,0,0,0c0,0,0,0,0,0c0,0,0,0,0,0c0,0,0,0,0,0c0,0,-1058013184,2128812844,-1132462080,1435922531c0,0,0,0,0,0c0,0,0,0,0,0c0,589824,65536,0,-1999634432,1435922823c0,0,154206208,0,-262144000,2128817894c-1651507200,1435923005,-1650982912,1435923005,-1650982912,1435923005c197132288,1435922817,196083712,1435922817,0,1435893760c-1213202432,1435922895,-1212678144,1435922895,-1212678144,1435922895c-65536,32767,-65536,32767,0,0c0,0,-65536,32767,-65536,32767c0,0,0,0,1526741045,1435923006c1527250944,1435923006,1527250944,1435923006,-1005584384,1435922815c-1226833920,2128817234,-387973120,1435923008,-349700096,2128817894c214958080,1435923009,0,0,12388,1435922870c47185920,28750,264372224,0,80752689,1435923008c0,0,0,0,0,0c0,0,0,0,0,0c-1005584384,1435922815,0,0,419430400,1435922817c0,0,1772617728,2128817914,0,0c0,0,1775763456,2128817914,0,0c0,0,246415360,1435923008,0,0c0,0,1540358144,1435923006,-267911168,2128817894c0,0,-361234432,1435923008,0,0c0,0,0,0,-2147418112,-1c-2147352577,-1,1705050111,2128817909,0,0c-1932984320,2128817741,65536,0,1744843570,2128817563c-360185856,1435923008,3276800,0,-637534208,1435922870c0,0,0,0,0,0c-799014912,1435922511,264044544,0,889203762,2128817717c131072,1435893760,3276800,0,0,16854581c-65536,6619135,100,0,1310720,2128805888c0,0,1495793664,1435923004,0,0c0,0,0,0,0,0c1782054912,2128817974,2097152,140050432,67043586,2128817717c0,0,-1478492160,1435922730,-1479540736,1435922730c0,1435894783,265093120,0,878734384,2128817717c-1456472064,1435922529,265158656,0,981481777,2128817717c-799014912,1435922511,264044544,0,899692087,2128817717c-799014912,1435922511,265093120,0,861942636,2128817717c-799014912,1435922511,265158656,0,994062385,2128817717c-1456472064,1435922529,264044544,0,912272436,2128817717c-1456472064,1435922529,265093120,0,874524722,2128817717c-1456472064,1435922529,265158656,0,1002451248,2128817717c1102053376,1435922514,264110080,0,920677427,2128817717c1102053376,1435922514,265224192,0,882914608,2128817717c1102053376,1435922514,265289728,0,-614450887,1435922870c127926272,1435922737,266010624,0,-627035847,1435922870c-799014912,1435922511,264765440,0,975188792,2128817717c1129316352,1435922506,264896512,0,887108663,2128817717c1129316352,1435922506,264962048,0,849360949,2128817717c1129316352,1435922506,265027584,0,939537460,2128817717c-799014912,1435922511,265879552,0,-646957773,1435922870c-854589440,1435922511,265879552,0,-642764237,1435922870c-870318080,1435922511,265879552,0,979383603,2128817717c-673185792,1435922870,264437760,0,895497268,2128817717c-673185792,1435922870,251658240,0,857749557,2128817717c-673185792,1435922870,265551872,0,-617597897,1435922870c-799014912,1435922511,265682944,0,-681562055,1435922870c-799014912,1435922511,264175616,0,924857392,2128817717c-870318080,1435922511,264568832,0,931148593,2128817717c-799014912,1435922511,264372224,0,968898097,2128817717c-799014912,1435922511,263979008,0,943732273,2128817717c-799014912,1435922511,264306688,0,-655347668,1435922870c-854589440,1435922511,264306688,0,-651151821,1435922870c-870318080,1435922511,264306688,0,977285176,2128817717c1102053376,1435922514,264241152,0,891303980,2128817717c1102053376,1435922514,265355264,0,853553203,2128817717c1102053376,1435922514,265420800,0,-623890126,1435922870c-870318080,1435922511,264830976,0,820014132,1435922871c-870318080,1435922511,6619136,196608,-1085262535,1435922870c-1456472064,1435922529,80740352,0,-1089456080,1435922870c-1456472064,1435922529,80674816,0,-1081069007,1435922870c127926272,1435922737,80805888,0,-778028756,2128817737c-1456472064,1435922529,260964352,0,911225398,1435922871c872415232,1435922871,1469710336,16,1562391600,2128817737c-870318080,1435922511,67698688,0,1560308787,2128817737c0,1426063360,0,0,0,11849c-870318080,1435922511,67305472,0,1566586937,2128817737c-1073741824,1435922870,258539520,0,1551905584,2128817737c-1456472064,1435922529,66715648,0,1595947052,2128817737c-854589440,1435922511,67108864,0,14648,2128817737c0,0,0,0,0,0c0,0,0,0,-2147418112,-1c-2147352577,-1,16777215,0,0,0c983040,1435922870,1218445312,2128817919,0,0c-1996488704,2128817717,262144,0,1943023920,2128817238c-387973120,1435923008,0,0,1560281088,2128817737c0,0,0,0,1704998457,2128817909c0,0,-1993867264,2128817717,65536,0c-772800512,2128817235,-387973120,1435923008,6553600,0c-855638016,1435922511,-65536,-1,1526792191,1c1704984576,2128817909,0,0,-1990721536,2128817717c65536,0,-994050048,2128817235,-387973120,1435923008c13107200,0,50331648,0,12853,0c0,0,0,0,0,0c0,0,0,0,0,0c0,0,0,0,0,0c-868220928,2128817240,-411041792,1435923008,974127104,2128817241c-411041792,1435923008,-778043392,2128817240,-411041792,1435923008c-1498415104,2128817242,-411041792,1435923008,0,0c0,0,0,0,0,0c0,0,0,0,1523187712,2128817664c-1042284544,1435922870,37814272,0,1782054912,2128817974c0,0,1237319680,2128817919,-1005584384,1435922815c0,0,-229113856,1435923008,2084831232,2128817717c65536,1426063360,65536,8519681,13617,0c0,0,0,0,0,0c0,0,0,0,0,0c0,0,0,0,0,0l0,0l-333447168,1435922816l0,0l0,0l0,0l0,0l0,0l0,0l0,0l0,0l0,0l0,0l0,0l0,0l0,0l0,0l0,0l0,0l0,0l0,0l0,0l0,0l0,0l0,0l0,0l0,0l0,0l0,0l0,0l0,0l0,0l0,0l0,0l0,0l0,0l0,0l0,0l0,0l0,0l0,0l0,0l0,0l0,0l0,0l0,0l0,0l-349700096,2128817894l214958080,1435923009l0,0l100,8585216l889205297,1435922871l0,0l5308416,0l-403701760,1435923007l501219328,1435923008l521666560,2128817898l0,-704643072l1518387375,2130674207l2162688,0l504365056,1435923008l358612992,1435923008l5242880,0l2097152,0l132186112,1435922895l-2056192000,1435923008l0,0l403767296,0l894435328,1435922871l-870318080,1435922511l8192000,65536l772800512,1435922871l166723584,1435922871l6815744,131073l763376693,1435922871l-799014912,1435922511l6815744,65537l865088566,1435922871l872415232,1435922871l1469186048,16l766521396,1435922871l356515840,1435922871l6815744,1l-788501448,2128817737l-1063256064,1435922870l256901120,16l826291000,1435922871l-854589440,1435922511l6029312,8650752l-792709839,2128817737l-849346560,1435922870l257490944,16l945827893,1435922871l-1456472064,1435922529l7471104,131073l939537708,1435922871l-1456472064,1435922529l7471104,65537l942683957,1435922871l-1456472064,1435922529l7471104,1l-631230158,1435922870l-870318080,1435922511l264699904,0l-662687380,1435922870l-854589440,1435922511l266076160,0l-659541967,1435922870l-870318080,1435922511l266076160,0l929052724,2128817717l-799014912,1435922511l265945088,0l972044594,2128817717l-854589440,1435922511l263979008,0l956312631,2128817717l-799014912,1435922511l263979008,0l952121649,2128817717l-799014912,1435922511l263979008,0l964702518,2128817717l-799014912,1435922511l263979008,0l960510009,2128817717l-799014912,1435922511l263979008,0l-638568340,1435922870l-870318080,1435922511l264503296,0l935343414,2128817717l-870318080,1435922511l264372224,0l-620744398,1435922870l-799014912,1435922511l265617408,0l947927084,2128817717l-799014912,1435922511l264634368,0l-635422928,1435922870l1876951040,1435922506l264634368,0l985674040,2128817717l-799014912,1435922511l264044544,0l903900210,2128817717l-799014912,1435922511l265093120,0l866136120,2128817717l-799014912,1435922511l265158656,0l989869623,2128817717l-799014912,1435922511l264044544,0l908081205,2128817717l-799014912,1435922511l265093120,0l870329398,2128817717l-799014912,1435922511l265158656,0l998258485,2128817717l-1456472064,1435922529l264044544,0l916469553,2128817717l-1456472064,1435922529l265093120,0l878719033,2128817717l-1456472064,1435922529l265158656,0l981481521,2128817717l-799014912,1435922511l264044544,0l899690860,2128817717l-799014912,1435922511l265093120,0l861943601,2128817717l-799014912,1435922511l265158656,0l994064689,2128817717l-1456472064,1435922529l264044544,0l912272438,2128817717l-1456472064,1435922529l265093120,0l874526769,2128817717l-1456472064,1435922529l265158656,0l1002452280,2128817717l1102053376,1435922514l264110080,0l920662834,2128817717l1102053376,1435922514l265224192,0l882928692,2128817717l1102053376,1435922514l265289728,0l-614451911,1435922870l127926272,1435922737l266010624,0l-627034060,1435922870l-799014912,1435922511l264765440,0l975188012,2128817717l1129316352,1435922506l264896512,0l887109228,2128817717l1129316352,1435922506l264962048,0l849360948,2128817717l1129316352,1435922506l265027584,0l939536684,2128817717l-799014912,1435922511l265879552,0l-646957008,1435922870l-854589440,1435922511l265879552,0l-642762954,1435922870l-870318080,1435922511l265879552,0l979383350,2128817717l-673185792,1435922870l264437760,0l895496248,2128817717l-673185792,1435922870l265486336,0l857748528,2128817717l-673185792,1435922870l265551872,0l-617596874,1435922870l-799014912,1435922511l265682944,0l-681561812,1435922870l-799014912,1435922511l264175616,0l924857400,2128817717l-870318080,1435922511l264568832,0l931147824,2128817717l-799014912,1435922511l264372224,0l968898924,2128817717l-799014912,1435922511l263979008,0l943732017,2128817717l-799014912,1435922511l264306688,0l-655347404,1435922870l-854589440,1435922511l264306688,0l-651153351,1435922870l-870318080,1435922511l264306688,0l977284145,2128817717l1102053376,1435922514l264241152,0l891304247,2128817717l1102053376,1435922514l265355264,0l853553458,2128817717l1102053376,1435922514l265420800,0l-623888079,1435922870l-870318080,1435922511l264830976,0l820014136,1435922871l-870318080,1435922511l6619136,196608l-1085263823,1435922870l-1456472064,1435922529l80740352,0l-1089456076,1435922870l-1456472064,1435922529l80674816,0l-1081068490,1435922870l127926272,1435922737l80805888,0l-778029780,2128817737l-1456472064,1435922529l260964352,0l911227184,1435922871l872415232,1435922871l1469710336,16l1562390578,2128817737l-870318080,1435922511l67698688,0l1560293740,2128817737l-1063256064,1435922870l66715648,0l1600140599,2128817737l-870318080,1435922511l67305472,0l1566585395,2128817737l-1073741824,1435922870l258539520,0l1551906098,2128817737l-1456472064,1435922529l66715648,0l1595946033,2128817737l-854589440,1435922511l67371008,0l1591750705,2128817737l-854589440,1435922511l67436544,0l1814049333,2128817954l-854589440,1435922511l67567616,0l1587557174,2128817737l-854589440,1435922511l67633152,0l1809856310,2128817954l401604608,1435922870l66977792,0l1583363125,2128817737l-854589440,1435922511l67043328,0l1579168818,2128817737l-854589440,1435922511l67108864,0l1574972472,2128817737l-870318080,1435922511l67502080,0l1570779704,2128817737l-870318080,1435922511l66912256,0l1556099126,2128817737l-1456472064,1435922529l66715648,0l1604335667,2128817737l-854589440,1435922511l66519040,0l1528851505,2128817737l-854589440,1435922511l67239936,0l1818243129,2128817954l-799014912,1435922511l66519040,0l1606431285,2128817737l-799014912,1435922511l66519040,0l1610627385,2128817737l-799014912,1435922511l66519040,0l1547712569,2128817737l-1042284544,1435922870l66584576,0l1801467955,2128817954l-1456472064,1435922529l66584576,0l1805662514,2128817954l-799014912,1435922511l66846720,0l1544565100,2128817737l-1024458752,1435922870l66650112,0l1541420855,2128817737l-1456472064,1435922529l66650112,0l1538275633,2128817737l-1006632960,1435922870l66453504,0l1535126576,2128817737l-799014912,1435922511l66781184,0l1530934068,2128817737l-1042284544,1435922870l67174400,0l1795174969,2128817954l-1456472064,1435922529l67174400,0l1790982193,2128817954l-870318080,1435922511l67764224,0l1975531577,2128817954l-870318080,1435922511l71499776,0l-784321999,2128817737l-849346560,1435922870l257228800,0l-829410767,1435922870l-854589440,1435922511l81264640,0l-833604308,1435922870l-854589440,1435922511l81199104,0l-825214666,1435922870l-799014912,1435922511l81330176,0l1526739254,2128817737l-990904320,1435922870l76939264,0l779119672,1435922871l-799014912,1435922511l6750208,1l782250808,1435922871l-854589440,1435922511l6750208,8519681l786444338,1435922871l-799014912,1435922511l6750208,65537l-780129224,2128817737l-1456472064,1435922529l262602752,0l-687852491,2128817729l127926272,1435922737l261554176,0l885012281,1435922871l-870318080,1435922511l8060928,0l-836735944,1435922870l-870318080,1435922511l257425408,16l-767542991,2128817737l-799014912,1435922511l74186752,0l-769641161,2128817737l-1456472064,1435922529l74252288,0l790638903,1435922871l-854589440,1435922511l5963776,8650753l-735039431,2128817737l-952107008,1435922870l66322432,0l-737135316,2128817737l-854589440,1435922511l65732608,0l-732940492,2128817737l-973078528,1435922870l65601536,0l-960483275,1435922870l-1456472064,1435922529l65601536,0l1997549621,2128817954l-902823936,1435922870l65863680,1l-740282004,2128817737l-870318080,1435922511l66125824,0l-890227657,1435922870l-1456472064,1435922529l65863680,0l-744474313,2128817737l-854589440,1435922511l65994752,0l-747620039,2128817737l-936378368,1435922870l66256896,0l-765449167,2128817737l-902823936,1435922870l65798144,1l-750768079,2128817737l-870318080,1435922511l66060288,0l-887081159,1435922870l-1456472064,1435922529l65798144,0l-754961360,2128817737l-854589440,1435922511l65929216,0l-758107796,2128817737l-920649728,1435922870l65536000,0l-761251784,2128817737l-799014912,1435922511l66191360,0l-763349456,2128817737l-854589440,1435922511l65667072,0l-803196106,2128817737l-1063256064,1435922870l257622016,16l-799003594,2128817737l-1456472064,1435922529l257556480,16l-790611912,2128817737l-99614720,1435922506l257359872,16l-771738825,2128817737l-870318080,1435922511l73990144,0l1995454774,2128817954l-1456472064,1435922529l74317824,0l1008757814,2128817717l-870318080,1435922511l263258112,0l1012936754,2128817717l-817889280,1435922870l262995968,0l-196069831,1435922870l-870318080,1435922511l6488064,0l915420977,1435922871l-870318080,1435922511l6750208,196608l847262003,2128817717l-799014912,1435922511l263716864,0l843068471,2128817717l-854589440,1435922511l263585792,0l809514803,2128817717l-854589440,1435922511l263520256,0l-610258896,1435922870l-870318080,1435922511l263127040,0l-606062484,1435922870l-870318080,1435922511l263192576,0l801126201,2128817717l-870318080,1435922511l262930432,0l796930354,2128817717l-870318080,1435922511l262864896,0l805318956,2128817717l-870318080,1435922511l262799360,0l838873654,2128817717l-870318080,1435922511l263061504,0l834679860,2128817717l-799014912,1435922511l263716864,0l830486892,2128817717l-854589440,1435922511l263520256,0l826290482,2128817717l-595591168,1435922870l263651328,0l822097970,2128817717l-854589440,1435922511l263520256,0l817903660,2128817717l-559939584,1435922870l263782400,0l813708599,2128817717l-854589440,1435922511l263585792,0l-543149520,1435922870l1407188992,1435922531l262733824,0l902838065,1435922871l-799014912,1435922511l1469579264,0l-773836496,2128817737l-870318080,1435922511l74121216,0l918565426,1435922871l-799014912,1435922511l5832704,65536l921712946,1435922871l-799014912,1435922511l5832704,1048576l925903925,1435922871l-799014912,1435922511l5832704,131072l929051444,1435922871l-799014912,1435922511l5832704,983040l793784631,1435922871l-854589440,1435922511l5963776,8716289l-786417613,2128817737l-854589440,1435922511l75038720,0l1991259953,2128817954l-870318080,1435922511l68681728,0l-819974089,2128817737l-854589440,1435922511l69271552,0l-805292744,2128817737l-854589440,1435922511l68747264,0l-815777736,2128817737l-854589440,1435922511l69140480,0l-817874900,2128817737l-854589440,1435922511l69206016,0l1988112947,2128817954l-799014912,1435922511c68943872,0,-809487054,2128817737,-854589440,1435922511c68812800,0,-813682380,2128817737,-854589440,1435922511c68878336,0,-794807243,2128817737,-854589440,1435922511c75104256,0,-775932103,2128817737,-870318080,1435922511c74055680,0,-821022157,1435922870,-854589440,1435922511c81395712,0,907030828,1435922871,872415232,1435922871c1469644800,16,796930100,1435922871,338690048,1435922871c6619136,1,811612208,1435922871,-870318080,1435922511c6619136,65537,815805750,1435922871,-870318080,1435922511c6619136,131072,1983919160,2128817954,-799014912,1435922511c71303168,0,-824166603,2128817737,-799014912,1435922511c71172096,0,-828360909,2128817737,-799014912,1435922511c71237632,0,-832556756,2128817737,-779091968,1435922870c70975488,0,-836751309,2128817737,-768606208,1435922870c70909952,0,-840945607,2128817737,-870318080,1435922511c71041024,0,1979725877,2128817954,-870318080,1435922511c71106560,0,-845137871,2128817737,-870318080,1435922511c70123520,0,-849332430,2128817737,-870318080,1435922511c70778880,0,933246265,1435922871,-870318080,1435922511c1469841408,0,936389683,1435922871,166723584,1435922871c1469841408,65536,-878693320,2128817737,-1456472064,1435922529c71630848,0,-705677515,1435922870,-697303040,1435922870c262537216,0,-853527242,2128817737,-870318080,1435922511c71368704,0,-857707465,2128817737,-751828992,1435922870c70189056,0,-874499020,1435922870,-799014912,1435922511c262471680,0,1518351161,2128817737,-734003200,1435922870c70844416,0,1514158131,2128817737,-854589440,1435922511c70254592,0,1509961777,2128817737,-854589440,1435922511c70451200,0,-861915344,2128817737,-854589440,1435922511c70582272,0,-866111176,2128817737,-854589440,1435922511c70713344,0,-870304199,2128817737,-854589440,1435922511c70057984,0,-874499019,2128817737,-854589440,1435922511c70647808,0,840972089,1435922871,849346560,1435922871c1468792832,0,1505767993,2128817737,-854589440,1435922511c70320128,0,1501572152,2128817737,-854589440,1435922511c70385664,0,1497379384,2128817737,-716177408,1435922870c70516736,0,1493186871,2128817737,-870318080,1435922511c71565312,0,808465201,1435922871,338690048,1435922871c6619136,0,1522545004,2128817737,-796917760,1435922870c76218368,0,1993355313,2128817954,-1456472064,1435922529c260898816,0,823146548,1435922871,-854589440,1435922511c6029312,8585216,-870303948,1435922870,-867172352,1435922870c258605056,0,897593393,1435922871,-867172352,1435922870c1469513728,16,-877645259,1435922870,-1456472064,1435922529c260571136,16,-880789968,1435922870,-1456472064,1435922529c260505600,16,-547328968,1435922870,1407188992,1435922531c71434240,0,829436729,1435922871,-799014912,1435922511c6684672,1,832583733,1435922871,-854589440,1435922511c6684672,8519681,836776504,1435922871,-799014912,1435922511c6684672,65537,-883938251,1435922870,-870318080,1435922511c76283904,0,889204788,1435922871,1876951040,1435922506c8192000,0,-550490063,1435922870,-799014912,1435922511c262668288,0,-782223815,2128817737,-854589440,143592251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17903660,0c1825570816,1435922845,1782054912,2128817974,327680,196608c131072,0,0,65536,0,0c0,0,0,65536,0,0c15728640,0,4980736,892090420,1782067506,2128817974c1782054912,2128817974,1782054912,2128817974,1782054912,2128817974c67698688,942682930,12332,0,0,0c858259456,741750072,1782067506,2128817974,1782054912,2128817974c1782054912,2128817974,1782054912,2128817974,67043328,825242418c14385,0,0,0,807927808,808202284c811610156,-53204,-1,942866431,0,825360384c12849,0,131072,0,824967168,825308982c2177078,0,-251658240,1435922873,0,0c1409810432,2130674207,2162688,0,248512512,1435922874c0,0,0,0,2162688,0c443547648,1435923009,0,0,0,0c2162688,0,65536,1435697152,0,0c2097152,0,5308416,0,951058432,1435708199c1605828608,1831176126,481836698,3014656,1339293696,1355022336c1371996160,1318780928,1396506624,1282473984,1412825088,1246167040c1421017088,1200816128,5242880,0,12648448,0c78643200,2128817919,674234368,1435923009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1636827136,1435923006,-864026624,2128817907,0,0c0,0,0,0,1310720,0c0,0,0,0,259522560,1435923009c0,-65536,98303,1435893760,0,0c0,0,0,0,1999568896,4092986c2162688,0,1201733632,1435922895,537985024,1435923008c0,0,55640064,0,-212795392,1435708199c1605828608,1831176126,82563855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0,0,0c0,0,0,0,12648448,0c493879296,2128816895,493879296,2128816895,0,0c0,0,0,0,0,0c0,0,0,0,0,0c0,0,0,0,0,0c0,0,0,0,0,0c0,0,78643200,0,3145728,0c-1578041344,1435708199,0,0,521666560,2128817898c0,-704643072,57721007,0,32571392,0c1861287936,143570819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1999584288,1010725946c1916434223,980892734,2000436850,1917874746,980892734,1998617203c1818326586,942809661,1010708258,2054371959,1998615363,1818326586c942809661,1010708258,1916434223,1010725456,1047804535,-1093615664c-2100195631,-793260000,-793063248,-776417093,-776286073,-1160765309c-1227837232,-1328499504,-803172399,-780086861,-792735613,548458687c-1294958127,-1194279216,-803160880,-796732993,-796470856,549245104c546537698,-2083407152,-1194279984,-1328497968,539802832,-1328498992c-1093618992,1999584301,1010725946,1916434223,1999584318,4091962c482344960,2128816895,17891328,0,1471217664,1435708199c1605828608,1831176126,278170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0,0,5308416,0c501219328,1435923008,486539264,2128816895,521666560,2128817898c0,0,691028016,1435922944,2162688,0c701497344,1435923009,358612992,1435923008,5242880,0c4194304,0,1653604352,2128817896,65536,65536c1661468672,2128817896,-478150656,2128816328,-478150656,2128816328c-1382285312,0,116,577961984,2162750,0c1476395008,1435923004,0,0,3145728,0c28377088,0,-510590976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538976288,538976288,980889404c792477300,1047673463,1916434236,980892734,1047679090,1933211452c980885626,1030513014,574108194,2000436783,1132098362,980885619c1030513014,574108194,792477231,1349663351,2000436850,-784436166c-792801152,-793063235,750571696,-776482784,-793653105,-793194309c-793718598,-1194319684,-776548320,-796864125,-793587536,-795881029c1009658300,1949988655,1999584318,893284922,741619509,943206456c28391221,0,855703552,1435708198,1605828608,1831176126c16026,0,0,0,0,0c0,0,0,0,0,0c0,0,0,0,0,0c-333447168,1435922816,0,0,0,0c0,0,0,0,0,0c0,0,0,0,0,0c0,0,0,0,0,0c0,0,0,0,0,0c0,0,0,0,0,0c0,0,0,0,0,0c0,0,0,0,0,0c0,0,0,0,0,0c0,0,0,0,0,0c0,0,0,0,0,0c0,0,0,0,0,0c0,0,0,0,0,0c0,0,0,0,0,0c37814272,0,1782054912,2128817974,0,0c1237319680,2128817919,-1005584384,1435922815,0,0c448266240,1435923009,2084831232,2128817717,65536,67108864c66638,70976513,32,0,0,0c0,0,0,0,0,0c0,0,0,0,0,0c0,0,0,0,0,0c-333447168,1435922816,0,0,0,0c0,0,0,0,0,0c0,0,0,0,0,0c0,0,0,0,0,0c0,0,0,0,0,0c0,0,0,0,0,0c0,0,0,0,0,0c0,0,0,0,0,0c0,0,0,0,0,0c0,0,0,0,0,0c0,0,0,0,0,0c0,0,0,0,0,0c0,0,0,0,0,0c0,0,0,0,0,0c0,0,0,0,0,0c-349700096,2128817894,157286400,1435923008,0,0c1124,70976570,67109944,70779962,46,0c9502720,0,616628224,1435707615,1605828608,1831176126c1703952026,2128817927,0,0,-1905262592,2128816842c-1384120320,2128816842,0,0,65536,65536c-1340276736,2128817874,-1367343104,2128817874,1524629504,2128817313c489684992,1435923009,721420288,1430471467,-1879029938,2128816842c0,0,1485832192,2130674207,700252160,980889404c4275828,0,1653604352,2128817896,65536,65536c1661468672,2128817896,-478150656,2128816328,-478150656,2128816328c458752,1435893760,0,0,38862848,0c605093888,350567,1605828608,1831176126,1349664410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842953274,3219490,0,-1409220608,1435708198c1605828608,1831176126,521682586,2128817898,0,-1073741824c3195009,0,6356992,0,1371668480,1435708199c1605828608,1831176126,486031002,2128817898,1703936,0c1331691520,1435923020,1330642944,1435923020,1326448640,1435923020c1325400064,1435923020,521666560,2128817898,0,-1476395008c6308016,0,2162688,0,1201733632,1435922895c-2056192000,1435923008,3145728,0,49348608,0c-1345191936,1435707614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865400716,-793653216,-776220482c-796339828,-1294982987,-1244626479,-1093618736,-776286176,-776613760c-779955839,-795881076,-793194307,-1143988035,-1311732015,-1143949104c-793260000,-792801102,-793063235,-793521986,-1076879170,-1294944816c-1328511279,-793325536,-793587536,-796864066,-792866626,783339706c546885664,-803196366,-776941380,-796733056,-803197776,-792801094c-793456461,-1261428560,-1110395440,-803173167,549376191,-1143950128c-1110394672,-786385456,-796733055,-792866640,-793587522,-779955784c546296193,-1328512815,-1244613936,-803160624,-776023875,750309511c548589600,-1328497968,-1261390128,-1127170352,-793456608,-792932162c-1143988043,-1076841008,-1143949104,-803161904,548917432,-1244626223c-2100198959,-803163952,-793718602,-776023886,-792801152,-793063235c749916350,-792735712,-793063243,548982971,-2049853232,-1127210964c-1211060016,-1143951152,-786384688,-792997759,-793456464,-793194310c-1194319684,-776679392,-796339837,-780021320,-796143230,-1127210820c-1261390384,-1127170352,-1865408466,-792735712,-796732994,549245118c-1093630511,-1194281776,-1194279984,-792735712,-2117001026,-1143949872c539788241,-1093615664,-1311722288,-1328512815,-1949204015,-1328500016c-803172399,-793587534,-780086859,-2066669435,-1278166832,-2133752879c-1194280240,-775958496,-776417150,-803197818,-793390913,548982971c-1244610608,-1244626479,-1160725040,-802309936,-793718601,-792997702c-796405320,783863994,980889404,792477300,1047673463,829174578c50410803,0,-1064173568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l1047679090,980889404l1047679088,1916434236l980892734,1047679090l1933211452,980885626l1030513014,574108194l2000436783,1132098362l980885619,1030513014l574108194,792477231l1349663351,2000436850l-801213382,-1311760240l-1143947568,-1999532847l-803162672,-796798542l-793521995,-1160765250l-1244626735,-2100198959l-1882092335,-1194279472l-803160624,-795946565l-793194319,-1211096901l-1093618992,-1160725040l-1278165296,-803160368l-793390913,-796470862l-1227874128,-1294946096l-2133737776,-1110393136l-1328497968,-1731190738l540160544,-1328497456l-2100199215,539799760l-1093616944,-1261390896l-803163952,-793390924l546099645,-1093615664l-793456608,-793194309l548786365,-2100198959l-1110396720,-1294942512l-2100184880,-1882095151l-796864224,-793587536l549310645,-1093616176l-1194293295,-1294983124l-793063392,-793325392l-792801100,-1261428548l-1127170352,-803162672l-793390917,-793194305l548982971,-1211057968l-796733152,-780021323l548458626,-1328498992l-1093618992,-1093631791l-1160725040,-1294942512l-1076879316,-1160727088l-1194279984,-776417248l-803197819,-793718596l-793718601,548982971l-1143963183,-1261391664l-1194280240,-803160880l-1261428552,-1999535151l-2116962096,-1949203759l-803160880,-793390916l-792801100,-803197252l-1076879216,-2100183344l-1127170352,-796536544l-793456450,-792997704l-1076879176,-786383152l-793390975,746836411l-792735712,-793456450l-796864079,-780021328l-793587573,546296240l-1294945584,-2133740080l-786397743,-793194364l-779890253,-793063296l-1076879176,-1194294575l539789009,-1244610608l-1194279984,-792735712l-796798539,-792866635l767086778,-1328498736l-1143948592,-2016298800l-1194280240,1999584302l1010725946,1916434223l1999584318,4091962l482344960,2128816895l29425664,0l-1639841792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8817914l0,0l0,0l0,0l0,0l0,0l0,0l507510784,1435923008l1325400064,1435923008l0,0l0,0l0,0l0,-1160773632l48080,0l0,0l0,0l0,0l0,0l0,0l0,0l0,0l0,0l0,0l0,0l0,0l0,0l0,0l0,0l0,0l0,0l0,0l-1058013184,2128812844l-1132462080,1435922531l0,0l0,0l0,0l0,0l0,0l0,0l0,589824l73772,0l-2017460224,1435922874l0,0l7405568,0l488636416,2128816895l488636416,2128816895l486014976,2128817898l1703936,0l-740278224,1435923008l-741343232,1435923008l242221056,1435923009l241172480,1435923009l481820672,2128817898l2162688,0l483393536,2128816895l358612992,1435923008l7340032,0l22020096,0l-1963851776,1435707560l1605828608,1831176126l946618010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8816895l493879296,2128816895l0,0c0,0,0,0,0,0c0,0,0,0,0,0c0,0,0,0,0,0c0,0,0,0,0,0c0,0,78643200,0,3145728,0c975306752,1435708199,0,0,521666560,2128817898c0,-2147483648,23085158,0,23134208,0c1918369792,2128817914,0,0,0,0c0,0,0,0,0,0c0,0,-1953497088,1435923005,-2045771776,1435923008c0,0,0,0,0,0c0,1435893760,0,0,0,0c0,0,0,0,0,0c0,0,0,0,0,0c0,0,0,0,0,0c0,0,0,0,0,0c0,0,0,0,0,0c0,0,-1058013184,2128812844,-1132462080,1435922531c0,0,0,0,0,0c0,0,0,0,0,0c0,589824,65536,0,753926144,1435922874c0,0,154206208,0,-262144000,2128817894c-1162870784,1435922895,-1162346496,1435922895,-1162346496,1435922895c197132288,1435922817,196083712,1435922817,0,1435893760c-635437056,1435922873,-634912768,1435922873,-634912768,1435922873c-65536,32767,-65536,32767,0,0c0,0,-65536,32767,-65536,32767c0,0,0,0,236992309,1435923009c237502464,1435923009,237502464,1435923009,-1005584384,1435922815c-1226833920,2128817234,749731840,1435923009,-349700096,2128817894c157286400,1435923008,0,0,14180,1435922870c47185920,28750,264372224,0,-1953482444,1435923005c0,0,0,0,0,0c0,0,0,0,0,0c-1005584384,1435922815,0,0,419430400,1435922817c0,0,1772617728,2128817914,0,0c0,0,1775763456,2128817914,0,0c0,0,23068672,1435922872,0,0c0,0,-1045430272,1435923006,-267911168,2128817894c0,0,776470528,1435923009,0,0c0,0,0,0,-2147418112,-1c-2147352577,-1,1705050111,2128817909,0,0c-1932984320,2128817741,65536,0,1744843568,2128817563c777519104,1435923009,3276800,0,-637534208,1435922870c0,0,0,0,0,0c-799014912,1435922511,264044544,0,889205302,2128817717c131072,1435893760,3276800,0,0,16854581c-65536,6619135,100,0,1310720,2128805888c0,0,1495793664,1435923004,0,0c0,0,0,0,0,0c1782054912,2128817974,2097152,140050432,67043586,2128817717c0,0,-1478492160,1435922730,-1479540736,1435922730c0,1435894783,265093120,0,878721077,2128817717c-1456472064,1435922529,265158656,0,981481776,2128817717c-799014912,1435922511,264044544,0,899689772,2128817717c-799014912,1435922511,265093120,0,861943597,2128817717c-799014912,1435922511,265158656,0,994062905,2128817717c-1456472064,1435922529,264044544,0,912273462,2128817717c-1456472064,1435922529,265093120,0,874524983,2128817717c-1456472064,1435922529,265158656,0,1002452535,2128817717c1102053376,1435922514,264110080,0,920662581,2128817717c1102053376,1435922514,265224192,0,882913843,2128817717c1102053376,1435922514,265289728,0,-614452176,1435922870c127926272,1435922737,266010624,0,-627034571,1435922870c-799014912,1435922511,264765440,0,975187308,2128817717c1129316352,1435922506,264896512,0,887107885,2128817717c1129316352,1435922506,264962048,0,849361207,2128817717c1129316352,1435922506,265027584,0,939536432,2128817717c-799014912,1435922511,265879552,0,-646957255,1435922870c-854589440,1435922511,265879552,0,-642763984,1435922870c-870318080,1435922511,265879552,0,979382585,2128817717c-673185792,1435922870,264437760,0,895495468,2128817717c-673185792,1435922870,251658240,0,857746732,2128817717c-673185792,1435922870,265551872,0,-617598675,1435922870c-799014912,1435922511,265682944,0,-681561555,1435922870c-799014912,1435922511,264175616,0,924856621,2128817717c-870318080,1435922511,264568832,0,931148077,2128817717c-799014912,1435922511,264372224,0,968898359,2128817717c-799014912,1435922511,263979008,0,943731513,2128817717c-799014912,1435922511,264306688,0,-655347402,1435922870c-854589440,1435922511,264306688,0,-651152586,1435922870c-870318080,1435922511,264306688,0,977286199,2128817717c1102053376,1435922514,264241152,0,891303986,2128817717c1102053376,1435922514,265355264,0,853552492,2128817717c1102053376,1435922514,265420800,0,-623889616,1435922870c-870318080,1435922511,264830976,0,820001075,1435922871c-870318080,1435922511,6619136,196608,-1085261518,1435922870c-1456472064,1435922529,80740352,0,-1089456839,1435922870c-1456472064,1435922529,80674816,0,-1081069261,1435922870c127926272,1435922737,80805888,0,-778032079,2128817737c-1456472064,1435922529,260964352,0,911226937,1435922871c872415232,1435922871,1469710336,16,1562391351,2128817737c-870318080,1435922511,67698688,0,1560294967,2128817737c0,1426063360,0,0,0,11849c-870318080,1435922511,67305472,0,1566585401,2128817737c-1073741824,1435922870,258539520,0,1551904819,2128817737c-1456472064,1435922529,66715648,0,1595947056,2128817737c-854589440,1435922511,67108864,0,12652,2128817737c0,0,0,0,0,0c0,0,0,0,-2147418112,-1c-2147352577,-1,16777215,0,0,0c983040,1435922870,1218445312,2128817919,0,0c-1996488704,2128817717,262144,0,1943024182,2128817238c749731840,1435923009,0,0,1560281088,2128817737c0,0,0,0,1704998956,2128817909c0,0,-1993867264,2128817717,65536,0c-772800512,2128817235,749731840,1435923009,6553600,0c-855638016,1435922511,-65536,-1,1526792191,1c1704984576,2128817909,0,0,-1990721536,2128817717c65536,0,-994050048,2128817235,749731840,1435923009c13107200,0,50331648,0,12852,0c0,0,0,0,0,0c0,0,0,0,0,0c0,0,0,0,0,0c-868220928,2128817240,726663168,1435923009,974127104,2128817241c726663168,1435923009,-778043392,2128817240,726663168,1435923009c-1498415104,2128817242,726663168,1435923009,0,0c0,0,0,0,0,0c0,0,0,0,1523187712,2128817664c-1042284544,1435922870,13697024,0,65536,262144c-1227882496,1435922873,0,1702100992,-1456442269,1435922529c906493952,1435923009,-1720713216,1435922872,0,1868759040c1811967852,1435922869,0,1043267584,1146123836,1435922514c909639680,1435923009,1663041536,1435922874,0,574423040c281031481,1435922874,0,1030029312,127954210,1435922737c912785408,1435923009,-271581184,1435922873,0,2003763200c1734373152,2128817954,0,1684340736,-1693441475,1435922869c915931136,1435923009,-478150656,2128816328,0,1435893760c24182784,0,3342336,1435708199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8816895,3211264,0,484442112,2128816895c1983905792,1435923008,521666560,2128817898,0,0c3178496,0,4194304,0,2098397184,1435708203c1605828608,1831176126,505953946,2128817898,7405568,-738197504c1518354628,2130674207,369098752,1435923009,4194304,0c403767296,0,894435328,1435922871,-870318080,1435922511c8192000,65536,772800512,1435922871,166723584,1435922871c6815744,131073,763377461,1435922871,-799014912,1435922511c6815744,65537,865075200,1435922871,872415232,1435922871c1469186048,16,766522932,1435922871,356515840,1435922871c6815744,1,-788516553,2128817737,-1063256064,1435922870c256901120,16,826291509,1435922871,-854589440,1435922511c6029312,8650752,-792710868,2128817737,-849346560,1435922870c257490944,16,945828149,1435922871,-1456472064,1435922529c7471104,131073,939538483,1435922871,-1456472064,1435922529c7471104,65537,942682476,1435922871,-1456472064,1435922529c7471104,1,-631231437,1435922870,-870318080,1435922511c264699904,0,-662672333,1435922870,-854589440,1435922511c266076160,0,-659542985,1435922870,-870318080,1435922511c266076160,0,929050930,2128817717,-799014912,1435922511c265945088,0,972042293,2128817717,-854589440,1435922511c263979008,0,956329015,2128817717,-799014912,1435922511c263979008,0,952119863,2128817717,-799014912,1435922511c263979008,0,964702256,2128817717,-799014912,1435922511c263979008,0,960508204,2128817717,-799014912,1435922511c263979008,0,-638568654,1435922870,-870318080,1435922511c264503296,0,935343920,2128817717,-870318080,1435922511c264372224,0,-620744135,1435922870,-799014912,1435922511c265617408,0,947926321,2128817717,-799014912,1435922511c264634368,0,-635422669,1435922870,1876951040,1435922506c264634368,0,985675827,2128817717,-799014912,1435922511c264044544,0,903886391,2128817717,-799014912,1435922511c265093120,0,866138422,2128817717,-799014912,1435922511c265158656,0,989869623,2128817717,-799014912,1435922511c264044544,0,908079922,2128817717,-799014912,1435922511c265093120,0,870332726,2128817717,-799014912,1435922511c265158656,0,998258231,2128817717,-1456472064,1435922529c264044544,0,916470070,2128817717,-1456472064,1435922529c265093120,0,878720564,2128817717,-1456472064,1435922529c265158656,0,981481782,2128817717,-799014912,1435922511c264044544,0,899692087,2128817717,-799014912,1435922511c265093120,0,861944118,2128817717,-799014912,1435922511c265158656,0,994063154,2128817717,-1456472064,1435922529c264044544,0,912274231,2128817717,-1456472064,1435922529c265093120,0,874525238,2128817717,-1456472064,1435922529c265158656,0,1002451768,2128817717,1102053376,1435922514c264110080,0,920663088,2128817717,1102053376,1435922514c265224192,0,882915383,2128817717,1102053376,1435922514c265289728,0,-614451655,1435922870,127926272,1435922737c266010624,0,-627035796,1435922870,-799014912,1435922511l264765440,0l975190329,2128817717l1129316352,1435922506l264896512,0l887109177,2128817717l1129316352,1435922506l264962048,0l849360441,2128817717l1129316352,1435922506l265027584,0l939538231,2128817717l-799014912,1435922511l265879552,0l-646957519,1435922870l-854589440,1435922511l265879552,0l-642763724,1435922870l-870318080,1435922511l265879552,0l979384368,2128817717l-673185792,1435922870l264437760,0l895497528,2128817717l-673185792,1435922870l265486336,0l857749612,2128817717l-673185792,1435922870l265551872,0l-617598157,1435922870l-799014912,1435922511l265682944,0l-681560013,1435922870l-799014912,1435922511l264175616,0l924857396,2128817717l-870318080,1435922511l264568832,0l931149881,2128817717l-799014912,1435922511l264372224,0l968897590,2128817717l-799014912,1435922511l263979008,0l943730745,2128817717l-799014912,1435922511l264306688,0l-655332298,1435922870l-854589440,1435922511l264306688,0l-651153360,1435922870l-870318080,1435922511l264306688,0l977287224,2128817717l1102053376,1435922514l264241152,0l891304241,2128817717l1102053376,1435922514l265355264,0l853553708,2128817717l1102053376,1435922514l265420800,0l-623890127,1435922870l-870318080,1435922511l264830976,0l819999281,1435922871l-870318080,1435922511l6619136,196608l-1085262281,1435922870l-1456472064,1435922529l80740352,0l-1089457608,1435922870l-1456472064,1435922529l80674816,0l-1081067468,1435922870l127926272,1435922737l80805888,0l-778030541,2128817737l-1456472064,1435922529l260964352,0l911225648,1435922871l872415232,1435922871l1469710336,16l1562391089,2128817737l-870318080,1435922511l67698688,0l1560292716,2128817737l-1063256064,1435922870l66715648,0l1600141620,2128817737l-870318080,1435922511l67305472,0l1566585139,2128817737l-1073741824,1435922870l258539520,0l1551905080,2128817737l-1456472064,1435922529l66715648,0l1595947056,2128817737l-854589440,1435922511l67371008,0l1591750713,2128817737l-854589440,1435922511l67436544,0l1814047799,2128817954l-854589440,1435922511l67567616,0l1587556653,2128817737l-854589440,1435922511l67633152,0l1809854765,2128817954l401604608,1435922870l66977792,0l1583362609,2128817737l-854589440,1435922511l67043328,0l1579168049,2128817737l-854589440,1435922511l67108864,0l1574974265,2128817737l-870318080,1435922511l67502080,0l1570780209,2128817737l-870318080,1435922511l66912256,0l1556100913,2128817737l-1456472064,1435922529l66715648,0l1604333620,2128817737l-854589440,1435922511l66519040,0l1528836919,2128817737l-854589440,1435922511l67239936,0l1818258486,2128817954l-799014912,1435922511l66519040,0l1606432557,2128817737l-799014912,1435922511l66519040,0l1610627122,2128817737l-799014912,1435922511l66519040,0l1547711288,2128817737l-1042284544,1435922870l66584576,0l1801466931,2128817954l-1456472064,1435922529l66584576,0l1805661235,2128817954l-799014912,1435922511l66846720,0l1544566323,2128817737l-1024458752,1435922870l66650112,0l1541419572,2128817737l-1456472064,1435922529l66650112,0l1538275121,2128817737l-1006632960,1435922870l66453504,0l1535127857,2128817737l-799014912,1435922511l66781184,0l1530935351,2128817737l-1042284544,1435922870l67174400,0l1795176758,2128817954l-1456472064,1435922529l67174400,0l1790981428,2128817954l-870318080,1435922511l67764224,0l1975531308,2128817954l-870318080,1435922511l71499776,0l-784321735,2128817737l-849346560,1435922870l257228800,0l-829409736,1435922870l-854589440,1435922511l81264640,0l-833603536,1435922870l-854589440,1435922511l81199104,0l-825214920,1435922870l-799014912,1435922511l81330176,0l1526740533,2128817737l-990904320,1435922870l76939264,0l779104620,1435922871l-799014912,1435922511l6750208,1l782252088,1435922871l-854589440,1435922511l6750208,8519681l786446389,1435922871l-799014912,1435922511l6750208,65537l-780125896,2128817737l-1456472064,1435922529l262602752,0l-687852436,2128817729l127926272,1435922737l261554176,0l885011248,1435922871l-870318080,1435922511l8060928,0l-836751050,1435922870l-870318080,1435922511l257425408,16l-767546320,2128817737l-799014912,1435922511l74186752,0l-769641423,2128817737l-1456472064,1435922529l74252288,0l790639923,1435922871l-854589440,1435922511l5963776,8650753l-735037132,2128817737l-952107008,1435922870l66322432,0l-737136590,2128817737l-854589440,1435922511l65732608,0l-732942030,2128817737l-973078528,1435922870l65601536,0l-960481223,1435922870l-1456472064,1435922529l65601536,0l1997551673,2128817954l-902823936,1435922870l65863680,1l-740266958,2128817737l-870318080,1435922511l66125824,0l-890227915,1435922870l-1456472064,1435922529l65863680,0l-744474314,2128817737l-854589440,1435922511l65994752,0l-747620042,2128817737l-936378368,1435922870l66256896,0l-765446607,2128817737l-902823936,1435922870l65798144,1l-750767815,2128817737l-870318080,1435922511l66060288,0l-887081168,1435922870l-1456472064,1435922529l65798144,0l-754960589,2128817737l-854589440,1435922511l65929216,0l-758107796,2128817737l-920649728,1435922870l65536000,0l-761253584,2128817737l-799014912,1435922511l66191360,0l-763349966,2128817737l-854589440,1435922511l65667072,0l-803195600,2128817737l-1063256064,1435922870l257622016,16l-799003598,2128817737l-1456472064,1435922529l257556480,16l-790612171,2128817737l-99614720,1435922506l257359872,16l-771738312,2128817737l-870318080,1435922511l73990144,0l1995454512,2128817954l-1456472064,1435922529l74317824,0l1008742961,2128817717l-870318080,1435922511l263258112,0l1012937268,2128817717l-817889280,1435922870l262995968,0l-196070606,1435922870l-870318080,1435922511l6488064,0l915418166,1435922871l-870318080,1435922511l6750208,196608l847277108,2128817717l-799014912,1435922511l263716864,0l843067500,2128817717l-854589440,1435922511l263585792,0l809514033,2128817717l-854589440,1435922511l263520256,0l-610257613,1435922870l-870318080,1435922511l263127040,0l-606063309,1435922870l-870318080,1435922511l263192576,0l801125681,2128817717l-870318080,1435922511l262930432,0l796930605,2128817717l-870318080,1435922511l262864896,0l805319476,2128817717l-870318080,1435922511l262799360,0l838875445,2128817717l-870318080,1435922511l263061504,0l834677813,2128817717l-799014912,1435922511l263716864,0l830485300,2128817717l-854589440,1435922511l263520256,0l826290481,2128817717l-595591168,1435922870l263651328,0l822097462,2128817717l-854589440,1435922511l263520256,0l817903160,2128817717l-559939584,1435922870l263782400,0l813707628,2128817717l-854589440,1435922511l263585792,0l-543148744,1435922870l1407188992,1435922531l262733824,0l902837047,1435922871l-799014912,1435922511l1469579264,0l-773836752,2128817737l-870318080,1435922511l74121216,0l918563893,1435922871l-799014912,1435922511l5832704,65536l921710640,1435922871l-799014912,1435922511l5832704,1048576l925906995,1435922871l-799014912,1435922511l5832704,131072l929051961,1435922871l-799014912,1435922511l5832704,983040l793784684,1435922871l-854589440,1435922511l5963776,8716289l-786417351,2128817737l-854589440,1435922511l75038720,0l1991260472,2128817954l-870318080,1435922511l68681728,0l-819972300,2128817737l-854589440,1435922511l69271552,0l-805295047,2128817737l-854589440,1435922511l68747264,0l-815777995,2128817737l-854589440,1435922511l69140480,0l-817876423,2128817737l-854589440,1435922511l69206016,0l1988114224,2128817954l-799014912,1435922511l68943872,0l-809486031,2128817737l-854589440,1435922511l68812800,0l-813680592,2128817737l-854589440,1435922511l68878336,0l-794806734,2128817737l-854589440,1435922511l75104256,0l-775932367,2128817737l-870318080,1435922511l74055680,0l-821021386,1435922870l-854589440,1435922511l81395712,0l907029556,1435922871l872415232,1435922871l1469644800,16l796930097,1435922871l338690048,1435922871l6619136,1l811610936,1435922871l-870318080,1435922511l6619136,65537l815806257,1435922871l-870318080,1435922511l6619136,131072l1983933497,2128817954l-799014912,1435922511l71303168,0l-824168391,2128817737l-799014912,1435922511l71172096,0l-828360904,2128817737l-799014912,1435922511l71237632,0l-832555215,2128817737l-779091968,1435922870l70975488,0l-836752333,2128817737l-768606208,1435922870l70909952,0l-840944587,2128817737l-870318080,1435922511l71041024,0l1979726128,2128817954l-870318080,1435922511l71106560,0l-845139661,2128817737l-870318080,1435922511l70123520,0l-849332167,2128817737l-870318080,1435922511l70778880,0l933246515,1435922871l-870318080,1435922511l1469841408,0l936390707,1435922871l166723584,1435922871l1469841408,65536l-878678989,2128817737l-1456472064,1435922529l71630848,0l-705679060,1435922870l-697303040,1435922870l262537216,0l-853527752,2128817737l-870318080,1435922511l71368704,0l-857721808,2128817737l-751828992,1435922870l70189056,0l-874497993,1435922870l-799014912,1435922511l262471680,0l1518351929,2128817737l-734003200,1435922870l70844416,0l1514156396,2128817737l-854589440,1435922511l70254592,0l1509964089,2128817737l-854589440,1435922511l70451200,0l-861915591,2128817737l-854589440,1435922511l70582272,0l-866109895,2128817737l-854589440,1435922511l70713344,0l-870303945,2128817737l-854589440,1435922511l70057984,0l-874498511,2128817737l-854589440,1435922511l70647808,0l840971316,1435922871l849346560,1435922871l1468792832,0l1505769520,2128817737l-854589440,1435922511l70320128,0l1501575225,2128817737l-854589440,1435922511l70385664,0l1497379633,2128817737l-716177408,1435922870l70516736,0l1493184561,2128817737l-870318080,1435922511l71565312,0l808465204,1435922871l338690048,1435922871l6619136,0l1522545713,2128817737l-796917760,1435922870l76218368,0l1993354292,2128817954l-1456472064,1435922529l260898816,0l823145265,1435922871l-854589440,1435922511l6029312,8585216l-870305483,1435922870l-867172352,1435922870l258605056,0l897593651,1435922871l-867172352,1435922870l1469513728,16l-877643668,1435922870l-1456472064,1435922529l260571136,16l-880790727,1435922870l-1456472064,1435922529l260505600,16l-547344078,1435922870l1407188992,1435922531l71434240,0l829434928,1435922871l-799014912,1435922511l6684672,1l832583737,1435922871l-854589440,1435922511l6684672,8519681l836776499,1435922871l-799014912,1435922511l6684672,65537l-883937229,1435922870l-870318080,1435922511l76283904,0l889220147,1435922871l1876951040,1435922506l8192000,0l-550489296,1435922870l-799014912,1435922511l262668288,0l-782223561,2128817737l-854589440,1435922511l258146304,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41837616,808596784l858927926,875637810l842609971,942682163l959984748,959723574l841757241,943206961l959985201,942959669l875638838,741750585l942813490,943141176l829175865,959655991l858535475,825307185l842347318,942746988l942878768,926298680l859058476,858929461l1815359536,808988973l859124785,741881397l892548145,808661561l862729264,943272240l943208505,859058476l842152245,1815623737l959459379,825438516l875637810,842609971l943208754,909653100l959721776,841758263l943206961,959985457l842230840,909259057l1815096372,842346797l808990003,741880377l892548145,808661561l879507504,959656760l909325619,859058476l858929461,1815621680l909193781,909456950l825371696,825767986l943274039,824979564l808858164,909325110l876112944,909719347l1815096375,892612915l741880375,943287344l808531512,741357109l892548145,825765943l829176121,943009846l808859698,942746680l925970739,909259062l825374060,892483638l841758264,943206961l959985457,741370936l942880557,892811569l879506480,859320632l842347063,842084908l925972536,1815623992l842412338,741881910l808938544,959985209l741618739,892548145l825765943,829175865l943009846,808859698l942746680,925970739l909259062,825307756l943141171,845951020l959918646,741749561l825060400,909193783l842477619,859058476l33634101,0l-490405888,143570824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31182988l-793587680,-796798539l548458685,-2083409456l-2100185904,-803160368l-796732994,-792997702l-793063240,-792997712l-780021328,-1110433652l-803163952,-792801097l-1143988046,-1261400367l-1177504304,-1820270048l-775958496,-792801152l-796667471,-793456458l-792997712,-780021328l-1227874164,-1211057968l-1932411440,-792866784l-1076879184,-1143947568l-2049863727,-1076879316l-1093631791,-1328512815l-2100198959,-1143951152l-803163952,-776613697l-793587584,546296240l-1244612656,-1244611632l-1932411440,-1865408466l-792866784,-1278205776l-1143962671,-1110405167l-1882092335,-803174959l-776941379,-793194361l-793718595,548982971l-1093618992,-1194281776l-1932426543,-796536544l-796864066,-793587522l-776679234,-803197813l-776220481,-796798577l-779955792,792472716l1047804535,980889404l34684530,0l-1272643584,1435708251l1605828608,1831176126l278170,327680l393216,458752l524288,589824l655360,720896l786432,851968l917504,983040l1048576,1114112l1179648,1245184l1310720,1376256l1441792,1507328l1572864,1638400l1703936,1769472l2162688,2228224l2293760,2359296l2424832,2490368l2555904,2621440l2686976,2752512l2818048,2883584l2949120,3014656l3080192,3145728l3211264,3276800l3342336,3407872l3473408,3538944l3801088,3866624l3932160,4194304l4259840,4325376l4390912,4456448l4521984,4587520l4653056,4718592l4784128,4849664l4915200,4980736l5046272,5111808l5177344,5242880l5308416,5373952l5439488,5505024l0,0l0,65536l0,0l0,65536l0,0l0,65536l0,0l0,65536l0,0l0,65536l0,0l0,65536l0,0l0,65536l0,0l0,65536l0,0l0,65536l0,0l536936448,74522624l65536,914620416l536936448,74522624l65536,914620416l1610678272,68943872l69009408,65536l-2147483648,65536l0,69074944l1882849280,2128816702l4259840,0l1653604352,2128817896l65536,65536l1661468672,2128817896l-1868562432,1435923009l-478150656,2128816328l1048576,1435893760l4194304,0l15794176,0l-403374080,1435708249l1605828608,1831176126l49430170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6285647,0l-240844800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194312076l-2133740592,-2100186928l539790545,-1328496688l-1110409007,-803161904l-792801102,-793194316l548982971,-1093630511l-1093631791,-1093618992l-1949190960,-793587680l-776613700,-796733055l-2117001035,-793456608l-776810315,-796339837l-793718598,750309564l-792735712,-776679234l-776744821,-796143232l-793718606,548982971l-1127171888,-792866784l-1278205776,-2133741360l-1093616432,-1194279472l1999584302,1010725946l1916434223,25362494l0,0l26279936,0l1911881728,1435708198l1605828608,1831176126l6831770,131073l763392058,1435922871l-799014912,1435922511l6815744,65537l766539580,1435922871c356515840,1435922871,6815744,1,826307701,1435922871c-854589440,1435922511,6029312,8650752,820016928,1435922871c-870318080,1435922511,6619136,196608,779121466,1435922871c-799014912,1435922511,6750208,1,782252663,1435922871c-854589440,1435922511,6750208,8519681,786452592,1435922871c-799014912,1435922511,6750208,65537,790651254,1435922871c-854589440,1435922511,5963776,8650753,793784866,1435922871c-854589440,1435922511,5963776,8716289,796971136,1435922871c338690048,1435922871,6619136,1,811644112,1435922871c-870318080,1435922511,6619136,65537,815800459,1435922871c-870318080,1435922511,6619136,131072,808485841,1435922871c338690048,1435922871,6619136,0,823165137,1435922871c-854589440,1435922511,6029312,8585216,829477043,1435922871c-799014912,1435922511,6684672,1,792477298,1047542391c81865779,0,551550976,2128816895,-2095054848,1435923009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l892759088,741749557l741370928,741370928l859139120,825505840l1815096374,959657265l942879544,841758261l943206961,825833265l57,0l0,0l0,0l12648448,0l493879296,2128816895l493879296,2128816895l0,0l0,0l0,0l0,0l0,0l0,0l0,0l0,0l0,0l0,0l0,0l0,0l0,0l0,0l78643200,0l3145728,0l984940544,1435708199l0,0l521666560,2128817898l0,-1627389952l81838268,0l154140672,0l-262144000,2128817894l485490688,1435923008l486014976,1435923008l486014976,1435923008l197132288,1435922817l196083712,1435922817l0,1435893760l-1072693248,1435922895l-1072168960,1435922895l-1072168960,1435922895l-65536,32767l-65536,32767l0,0l0,0l-65536,32767l-65536,32767l0,0l0,0l306205812,1435922988l306708480,1435922988l306708480,1435922988l-1005584384,1435922815l-1226833920,2128817234l1574961152,1435923009l-349700096,2128817894l1766850560,1435923009l0,0l24932,1435922871l47185920,28750l6422528,8519681l507540069,1435923008l0,0l0,0l0,0l0,0l0,0l0,0l-1005584384,1435922815l0,0l419430400,1435922817l0,0l1772617728,2128817914l0,0l0,0l1775763456,2128817914l0,0l0,0l-1139802112,1435922895l0,0l0,0l581959680,1435923006l-267911168,2128817894l0,0l1601699840,1435923009l0,0l0,0l0,0l-2147418112,-1l-2147352577,-1l1705050111,2128817909l0,0l-1932984320,2128817741l65536,0l1744830464,2128817563l1602748416,1435923009l3276800,0l-1459617792,1435922529l0,0l0,0l0,0l7471104,1l-631217806,1435922870l-872415232,1435922511l131072,0l3285026,0l0,16871503l-65536,6619135l100,0l1310720,1435893760l0,0l1495793664,1435923004l0,0l0,0l0,0l0,0l1782054912,2128817974l2097152,140050432l67043586,1435922511l0,0l-1478492160,1435922730l-1479540736,1435922730l0,1023l964718383,2128817717l-799014912,1435922511l263979008,0l960521071,2128817717l-799014912,1435922511l263979008,0l-638552260,1435922870l-870318080,1435922511l264503296,0l935354684,2128817717l-870318080,1435922511l264372224,0l-620748240,1435922870l-799014912,1435922511l265617408,0l947928441,2128817717l-799014912,1435922511l264634368,0l-635407760,1435922870l1876951040,1435922506l264634368,0l985681014,2128817717l-799014912,1435922511l264044544,0l903899500,2128817717l-799014912,1435922511l265093120,0l866149990,2128817717l-799014912,1435922511l265158656,0l989870689,2128817717l-799014912,1435922511l264044544,0l908094572,2128817717l-799014912,1435922511l265093120,0l870326832,2128817717l-799014912,1435922511l265158656,0l998273637,2128817717l-1456472064,1435922529l264044544,0l916480316,2128817717l-1456472064,1435922529l265093120,0l878715442,2128817717l-1456472064,1435922529l265158656,0l981475901,2128817717l-799014912,1435922511l264044544,0l899707706,2128817717l-799014912,1435922511l265093120,0l861954351,2128817717l-799014912,1435922511l265158656,0l994079859,2128817717l-1456472064,1435922529l264044544,0l905985086,2128817717l-1456472064,1435922529l265093120,0l874540140,2128817717l-1456472064,1435922529l265158656,0l1002464594,2128817717l1102053376,1435922514l264110080,0l920675433,2128817717l1102053376,1435922514l265224192,0l882916414,2128817717l1102053376,1435922514l265289728,0l-614453444,1435922870l127926272,1435922737l266010624,0l-627021464,1435922870l-799014912,1435922511l264765440,0l975203945,2128817717l1129316352,1435922506l264896512,0l887120226,2128817717l1129316352,1435922506l264962048,0l849374258,2128817717l1129316352,1435922506l265027584,0l939524096,2128817717l-799014912,1435922511l265879552,0l-646958793,1435922870l-854589440,1435922511l265879552,0l-642763467,1435922870l-870318080,1435922511l265879552,0l979382572,2128817717l-673185792,1435922870l264437760,0l895496501,2128817717l-673185792,1435922870l265486336,0l857749555,2128817717l-673185792,1435922870l265551872,0l-617598612,1435922870l-799014912,1435922511l265682944,0l-681563085,1435922870l-799014912,1435922511l264175616,0l924871731,2128817717l-870318080,1435922511l264568832,0l931146807,2128817717l-799014912,1435922511l264372224,0l968896818,2128817717l-805306368,1435922511l0,0l12341,0l0,28751l264306688,0l-655332297,1435922870l-854589440,1435922511l264306688,0l-651152841,1435922870l-870318080,1435922511l264306688,0l977285168,2128817717l1102053376,1435922514l264241152,0l889205036,2128817717l0,1435922514l0,0l0,0l0,0l0,0l0,0l-2147418112,-1l-2147352577,-1l16777215,0l0,0l983040,196608l1218458929,2128817919l0,0l-1996488704,2128817717l262144,0l1943011328,2128817238l1574961152,1435923009l0,0l117440512,1435922737l0,0l0,2128805888l1704984576,2128817909l0,0l-1993867264,2128817717l65536,0l-772800512,2128817235l1574961152,1435923009l6553600,0l67108864,0l-52430,-1l-1073676289,1l1704984576,2128817909l0,0l-1990721536,2128817717l65536,0l-994036169,2128817235l1574961152,1435923009l13107200,0l1543503872,2128817737l0,0l0,0l0,0l0,0l0,0l0,0l0,0l0,0l0,0l0,0l-868220928,2128817240l674234368,1435923009l974127104,2128817241l674234368,1435923009l-778043392,2128817240l674234368,1435923009l-1498415104,2128817242l674234368,1435923009l0,0l0,0l0,0l0,0l0,0l0,0l1523187712,1435922432l67502080,0l37826611,0l1782054912,2128817974l0,0l1237319680,2128817919l-1005584384,1435922815l0,0l1733820416,1435923009l2084831232,2128817717l65536,0l78645,2128817665l0,0l0,0l0,0l0,0l0,0l0,0l0,0l0,0l0,0l0,0l0,0l-333447168,1435922816l0,0l0,0l0,0l0,0l0,0l0,0l0,0l0,0l0,0l0,0l0,0l0,0l0,0l0,0l0,0l0,0l0,0l0,0l0,0l0,0l0,0l0,0l0,0l0,0l0,0l0,0l0,0l0,0l0,0l0,0l0,0l0,0l0,0l0,0l0,0l0,0l0,0l0,0l0,0l0,0l0,0l0,0l0,0l0,0l-349700096,2128817894l1766850560,1435923009l0,0l14436,1435922871l-805306368,1435922511l0,0l17891328,0l1825570816,1435922845l1782054912,2128817974l327680,196608l131072,0l0,65536l0,0l0,0l0,65536l0,0l15728640,0l4980736,983040l1782066227,2128817974l1782054912,2128817974l1782054912,2128817974l1782054912,2128817974l67698688,1435922871l0,0l0,0l338165760,1435922871l1782054912,2128817974l1782054912,2128817974l1782054912,2128817974l1782054912,2128817974l67043328,1435922871l0,0l0,0l933756928,1435922871l-870318080,-36785l-1,65535l0,1435893760l0,0l131072,0l840957952,1435922871l5308416,0l-1403650048,1435708198l1605828608,1831176126l486031002,2128817898l1572864,458752l1326448640,1435923020l1325400064,1435923020l-2008023040,1435923009l-2009071616,1435923009l-867172352,1435922870l3211264,0l-813694976,1435923008l484442112,2128816895l521666560,2128817898l0,58720256l3195079,0l4194304,0l733347840,1435708199l1605828608,1831176126l16026,9900l21683,10061l7352,46l21600,0l4194304,0l403767296,0l894435328,1435922871l-870318080,1435922511l8192000,65536l772800512,1435922871l166723584,1435922871l6815744,131073l763377204,1435922871l-799014912,1435922511l6815744,65537l865088307,1435922871l872415232,1435922871l1469186048,16l766509110,1435922871l356515840,1435922871l6815744,1l-788529152,2128817737l-1063256064,1435922870l256901120,16l826291764,1435922871l-854589440,1435922511l6029312,8650752l-792710857,2128817737l-849346560,1435922870l257490944,16l945829173,1435922871l-1456472064,1435922529l7471104,131073l939536684,1435922871l-1456472064,1435922529c7471104,65537,942682421,1435922871,-1456472064,1435922529c7471104,1,-631228365,1435922870,-870318080,1435922511c264699904,0,-662687380,1435922870,-854589440,1435922511c266076160,0,-659542989,1435922870,-870318080,1435922511c266076160,0,929066035,2128817717,-799014912,1435922511c265945088,0,972041271,2128817717,-854589440,1435922511c263979008,0,956313906,2128817717,-799014912,1435922511c263979008,0,952119349,2128817717,-799014912,1435922511c263979008,0,964717623,2128817717,-799014912,1435922511c263979008,0,960508471,2128817717,-799014912,1435922511c263979008,0,-638570448,1435922870,-870318080,1435922511c264503296,0,935342380,2128817717,-870318080,1435922511c264372224,0,-620742862,1435922870,-799014912,1435922511c265617408,0,947926832,2128817717,-799014912,1435922511c264634368,0,-635424199,1435922870,1876951040,1435922506c264634368,0,985675057,2128817717,-799014912,1435922511c264044544,0,903886899,2128817717,-799014912,1435922511c265093120,0,866138163,2128817717,-799014912,1435922511c265158656,0,989869623,2128817717,-799014912,1435922511c264044544,0,908081462,2128817717,-799014912,1435922511c265093120,0,870331959,2128817717,-799014912,1435922511c265158656,0,998257458,2128817717,-1456472064,1435922529c264044544,0,916470070,2128817717,-1456472064,1435922529c265093120,0,878720567,2128817717,-1456472064,1435922529c265158656,0,981481782,2128817717,-799014912,1435922511c264044544,0,899692084,2128817717,-799014912,1435922511c265093120,0,861944118,2128817717,-799014912,1435922511c265158656,0,994063927,2128817717,-1456472064,1435922529c264044544,0,912275766,2128817717,-1456472064,1435922529c265093120,0,874525490,2128817717,-1456472064,1435922529c265158656,0,1002451767,2128817717,1102053376,1435922514c264110080,0,920663596,2128817717,1102053376,1435922514c265224192,0,882913844,2128817717,1102053376,1435922514c265289728,0,-614453197,1435922870,127926272,1435922737c266010624,0,-627035088,1435922870,-799014912,1435922511c264765440,0,975189553,2128817717,1129316352,1435922506c264896512,0,887108405,2128817717,1129316352,1435922506c264962048,0,849358905,2128817717,1129316352,1435922506c265027584,0,939535414,2128817717,-799014912,1435922511c265879552,0,-646958791,1435922870,-854589440,1435922511c265879552,0,-642764236,1435922870,-870318080,1435922511c265879552,0,979382833,2128817717,-673185792,1435922870c264437760,0,895496241,2128817717,-673185792,1435922870c265486336,0,857749297,2128817717,-673185792,1435922870c265551872,0,-617598667,1435922870,-799014912,1435922511c265682944,0,-681563086,1435922870,-799014912,1435922511c264175616,0,924857650,2128817717,-870318080,1435922511c264568832,0,931150130,2128817717,-799014912,1435922511c264372224,0,968898872,2128817717,-799014912,1435922511c263979008,0,943730738,2128817717,-799014912,1435922511c264306688,0,-655346891,1435922870,-854589440,1435922511c264306688,0,-651153351,1435922870,-870318080,1435922511c264306688,0,977285168,2128817717,1102053376,1435922514c264241152,0,891300914,2128817717,1102053376,1435922514c265355264,0,853553201,2128817717,1102053376,1435922514c265420800,0,-623889867,1435922870,-870318080,1435922511c264830976,0,820000816,1435922871,-870318080,1435922511c6619136,196608,-1085263819,1435922870,-1456472064,1435922529c80740352,0,-1089455764,1435922870,-1456472064,1435922529c80674816,0,-1081067467,1435922870,127926272,1435922737c80805888,0,-778030798,2128817737,-1456472064,1435922529c260964352,0,911223859,1435922871,872415232,1435922871c1469710336,16,1562391351,2128817737,-870318080,1435922511c67698688,0,1560293942,2128817737,-1063256064,1435922870c66715648,0,1600141110,2128817737,-870318080,1435922511c67305472,0,1566585136,2128817737,-1073741824,1435922870c258539520,0,1551905846,2128817737,-1456472064,1435922529c66715648,0,1595945012,2128817737,-854589440,1435922511c67371008,0,1591749688,2128817737,-854589440,1435922511c67436544,0,1814051121,2128817954,-854589440,1435922511c67567616,0,1587556912,2128817737,-854589440,1435922511c67633152,0,1809855794,2128817954,401604608,1435922870c66977792,0,1583362412,2128817737,-854589440,1435922511c67043328,0,1579169079,2128817737,-854589440,1435922511c67108864,0,1574975797,2128817737,-870318080,1435922511c67502080,0,1570779953,2128817737,-870318080,1435922511c66912256,0,1556099124,2128817737,-1456472064,1435922529c66715648,0,1604333879,2128817737,-854589440,1435922511c66519040,0,1528836153,2128817737,-854589440,1435922511c67239936,0,1818243124,2128817954,-799014912,1435922511c66519040,0,1606430769,2128817737,-799014912,1435922511c66519040,0,1610626617,2128817737,-799014912,1435922511c66519040,0,1547711788,2128817737,-1042284544,1435922870c66584576,0,1801467449,2128817954,-1456472064,1435922529c66584576,0,1805661236,2128817954,-799014912,1435922511c66846720,0,1544566892,2128817737,-1024458752,1435922870c66650112,0,1541420337,2128817737,-1456472064,1435922529c66650112,0,1538275124,2128817737,-1006632960,1435922870c66453504,0,1535128632,2128817737,-799014912,1435922511c66781184,0,1530934325,2128817737,-1042284544,1435922870c67174400,0,1795175478,2128817954,-1456472064,1435922529c67174400,0,1790980913,2128817954,-870318080,1435922511c67764224,0,1975544888,2128817954,-870318080,1435922511c71499776,0,-784321736,2128817737,-849346560,1435922870c257228800,0,-829408975,1435922870,-854589440,1435922511c81264640,0,-833604302,1435922870,-854589440,1435922511c81199104,0,-825216724,1435922870,-799014912,1435922511c81330176,0,1526740279,2128817737,-990904320,1435922870c76939264,0,779106352,1435922871,-799014912,1435922511c6750208,1,782251318,1435922871,-854589440,1435922511c6750208,8519681,786446444,1435922871,-799014912,1435922511c6750208,65537,-780126416,2128817737,-1456472064,1435922529c262602752,0,-687853256,2128817729,127926272,1435922737c261554176,0,885012025,1435922871,-870318080,1435922511c8060928,0,-836751056,1435922870,-870318080,1435922511c257425408,16,-767544266,2128817737,-799014912,1435922511c74186752,0,-769640139,2128817737,-1456472064,1435922529c74252288,0,790639980,1435922871,-854589440,1435922511c5963776,8650753,-735037901,2128817737,-952107008,1435922870c66322432,0,-737134792,2128817737,-854589440,1435922511c65732608,0,-732943305,2128817737,-973078528,1435922870c65601536,0,-960482252,1435922870,-1456472064,1435922529c65601536,0,1997551409,2128817954,-902823936,1435922870c65863680,1,-740282315,2128817737,-870318080,1435922511c66125824,0,-890228372,1435922870,-1456472064,1435922529c65863680,0,-744475600,2128817737,-854589440,1435922511c65994752,0,-747620046,2128817737,-936378368,1435922870c66256896,0,-765445836,2128817737,-902823936,1435922870c65798144,1,-750765780,2128817737,-870318080,1435922511c66060288,0,-887082701,1435922870,-1456472064,1435922529c65798144,0,-754961095,2128817737,-854589440,1435922511c65929216,0,-758092745,2128817737,-920649728,1435922870c65536000,0,-761252812,2128817737,-799014912,1435922511c66191360,0,-763350730,2128817737,-854589440,1435922511c65667072,0,-803197904,2128817737,-1063256064,1435922870c257622016,16,-799001547,2128817737,-1456472064,1435922529c257556480,16,-790612174,2128817737,-99614720,1435922506c257359872,16,-771738063,2128817737,-870318080,1435922511c73990144,0,1995452780,2128817954,-1456472064,1435922529c74317824,0,1008743736,2128817717,-870318080,1435922511c263258112,0,1012937778,2128817717,-817889280,1435922870c262995968,0,-196069069,1435922870,-870318080,1435922511c6488064,0,915420976,1435922871,-870318080,1435922511c6750208,196608,847263537,2128817717,-799014912,1435922511c263716864,0,843069238,2128817717,-854589440,1435922511c263585792,0,809513525,2128817717,-854589440,1435922511c263520256,0,-610243530,1435922870,-870318080,1435922511c263127040,0,-606063568,1435922870,-870318080,1435922511c263192576,0,801125942,2128817717,-870318080,1435922511c262930432,0,796931384,2128817717,-870318080,1435922511c262864896,0,805317686,2128817717,-870318080,1435922511c262799360,0,838873143,2128817717,-870318080,1435922511c263061504,0,834680883,2128817717,-799014912,1435922511c263716864,0,830485301,2128817717,-854589440,1435922511c263520256,0,826291767,2128817717,-595591168,1435922870c263651328,0,822096950,2128817717,-854589440,1435922511c263520256,0,817903921,2128817717,-559939584,1435922870c263782400,0,813709107,2128817717,-854589440,1435922511c263585792,0,-543148240,1435922870,1407188992,1435922531c262733824,0,902837813,1435922871,-799014912,1435922511c1469579264,0,-773836500,2128817737,-870318080,1435922511c74121216,0,918566705,1435922871,-799014912,1435922511c5832704,65536,921711922,1435922871,-799014912,1435922511c5832704,1048576,925905260,1435922871,-799014912,1435922511c5832704,131072,929050936,1435922871,-799014912,1435922511c5832704,983040,793785657,1435922871,-854589440,1435922511c5963776,8716289,-786419656,2128817737,-854589440,1435922511c75038720,0,1991260208,2128817954,-870318080,1435922511c68681728,0,-819973581,2128817737,-854589440,1435922511c69271552,0,-805293511,2128817737,-854589440,1435922511c68747264,0,-815779476,2128817737,-854589440,1435922511c69140480,0,-817875655,2128817737,-854589440,1435922511c69206016,0,1988112435,2128817954,-799014912,1435922511c68943872,0,-809486031,2128817737,-854589440,1435922511c68812800,0,-813683657,2128817737,-854589440,1435922511c68878336,0,-794806215,2128817737,-854589440,1435922511c75104256,0,-775933127,2128817737,-870318080,1435922511c74055680,0,-821035008,1435922870,-854589440,1435922511c81395712,0,907029554,1435922871,872415232,1435922871c1469644800,16,796931377,1435922871,338690048,1435922871c6619136,1,811610420,1435922871,-870318080,1435922511c6619136,65537,815819832,1435922871,-870318080,1435922511c6619136,131072,1983918899,2128817954,-799014912,1435922511c71303168,0,-824166090,2128817737,-799014912,1435922511c71172096,0,-828361167,2128817737,-799014912,1435922511c71237632,0,-832541648,2128817737,-779091968,1435922870c70975488,0,-836749007,2128817737,-768606208,1435922870c70909952,0,-840944073,2128817737,-870318080,1435922511c71041024,0,1979724652,2128817954,-870318080,1435922511c71106560,0,-845139919,2128817737,-870318080,1435922511c70123520,0,-849335244,2128817737,-870318080,1435922511c70778880,0,933244978,1435922871,-870318080,1435922511c1469841408,0,936390960,1435922871,166723584,1435922871c1469841408,65536,-878678989,2128817737,-1456472064,1435922529c71630848,0,-705678032,1435922870,-697303040,1435922870c262537216,0,-853526215,2128817737,-870318080,1435922511c71368704,0,-857722567,2128817737,-751828992,1435922870c70189056,0,-874499272,1435922870,-799014912,1435922511c262471680,0,1518351415,2128817737,-734003200,1435922870c70844416,0,1514158133,2128817737,-854589440,1435922511c70254592,0,1509962804,2128817737,-854589440,1435922511c70451200,0,-861915853,2128817737,-854589440,1435922511c70582272,0,-866110925,2128817737,-854589440,1435922511c70713344,0,-870304461,2128817737,-854589440,1435922511c70057984,0,-874499020,2128817737,-854589440,1435922511c70647808,0,840972341,1435922871,849346560,1435922871c1468792832,0,1505768503,2128817737,-854589440,1435922511c70320128,0,1501573177,2128817737,-854589440,1435922511c70385664,0,1497379888,2128817737,-716177408,1435922870c70516736,0,1493185329,2128817737,-870318080,1435922511c71565312,0,808465969,1435922871,338690048,1435922871c6619136,0,1522546225,2128817737,-796917760,1435922870c76218368,0,1993355308,2128817954,-1456472064,1435922529c260898816,0,823146035,1435922871,-854589440,1435922511c6029312,8585216,-870305736,1435922870,-867172352,1435922870c258605056,0,897595436,1435922871,-867172352,1435922870c1469513728,16,-877645773,1435922870,-1456472064,1435922529c260571136,16,-880791246,1435922870,-1456472064,1435922529c260505600,16,-547328972,1435922870,1407188992,1435922531c71434240,0,829437241,1435922871,-799014912,1435922511c6684672,1,832583728,1435922871,-854589440,1435922511c6684672,8519681,836776497,1435922871,-799014912,1435922511c6684672,65537,-883934932,1435922870,-870318080,1435922511c76283904,0,889205302,1435922871,1876951040,1435922506c8192000,0,-550489040,1435922870,-799014912,1435922511c262668288,0,-782209997,2128817737,-854589440,1435922511c258146304,0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1867569,0c1492123648,1435923009,551550976,2128816895,-2095054848,1435923009c-2095054848,1435923009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724041728,1435708199,0,0,521666560,2128817898c0,1426063360,81838287,0,3145728,0c827850752,1435708199,1605828608,1831176126,521682586,2128817898c0,-738197504,3162308,0,5308416,0c1789394944,1435708199,1605828608,1831176126,486031002,2128817898c1638400,0,1321205760,1435923008,1320157184,1435923008c251658240,1435923008,250609664,1435923008,5242880,0c135331840,0,-940572672,1435922792,-895614976,1435922792c-895614976,1435922792,44564480,-1051328512,1458569216,1435922873c1468661760,1435922873,1468661760,1435922873,9699328,-2126118912c1982857216,1435923008,1984299008,1435923008,1984299008,1435923008c1048576,-1051262976,-1643118592,1435923005,-1640103936,1435923005c-1640103936,1435923005,2621440,-1051656192,-907018240,1435923008c-867827712,1435923008,-867827712,1435923008,38797312,-1052442624c0,0,0,0,0,0c131072,8716288,0,0,0,0c0,0,65536,8847360,0,0c0,0,0,0,0,25165824c0,0,0,0,0,0c-1090584576,25231485,0,0,0,0c0,0,1048576,29294608,0,0c0,0,0,0,1090519040,25362562c0,0,0,0,0,0c131072,30867456,0,0,0,0c0,0,613416960,30081024,0,0c0,0,0,0,524288,33488904c0,0,0,0,0,0c0,29360128,0,0,0,0c0,0,-65536,29491455,0,0c0,0,0,0,65536,30801920c0,0,0,0,0,0c0,29425665,0,0,0,0c0,0,-2139095040,33620096,0,0c0,0,0,0,706740224,33882113c0,0,0,0,0,0c706740224,33947649,0,0,0,0c0,0,0,33816577,0,0c0,0,0,0,131072,37683202c825622528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91305260,0,65536,89325568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4104125,1886862398,1835627322,1348824176c2015392623,573579837,574454048,1043276336,980449084,1769172848c1852795252,1701978184,1769234796,1917216118,574451055,1970040675c1042443885,980449084,1332965232,1702061670,825310836,808465204c1886859068,1936683066,1936090703,1010725989,980449071,1769172848c1852795252,2000436808,1869625968,1769236851,542535279,1634493810c1702259060,1836020294,1634738749,1919377778,577269857,1886862398c1936683066,1936090703,826176613,943141940,1999584304,1869625968c1717981043,1047815539,1886859068,1936683066,1869182057,1010718318c1698328695,1852142712,2019762292,859054653,808531509,2036539426c842277437,892418100,1010708258,1698328695,1667589734,1954039156c544501349,891436396,573585456,574452768,808988725,1030889506c825440290,539112760,941768034,892418353,1010708258,2000318583c1315987826,795176559,1886862398,1668244538,1763734096,924990820c1634607138,574449005,792477218,1681551479,1917870959,979450942c1885434471,543385960,1852599672,1029782131,1953785890,791624304c1701340019,779313517,1852141679,1718381944,1634562671,1865315188c1680828274,1769431410,1819109230,808464943,1634545462,1042443881c1731879228,1752195442,1631871849,1965056372,574450034,1886680168c1932472122,1835362403,1831760737,1869767529,1952870259,1836016430c1717989167,795173737,1685221239,825242159,1870081840,1919968370c1936024431,1735289203,1885431891,1010704997,980643959,1047556983c1936750396,1984848698,1917874259,2000436783,1933210480,1047679088c2017091900,1047360102,1866096956,2015389286,573579837,574454048c1043276336,1698324796,1663071352,874659192,808858931,1663050288c874659193,808989746,1043276336,979447612,1836213880,979450942c1953722992,1836016967,1936879648,1881292148,1042441577,1631215932c1953713270,792477231,1919957601,1699181683,1010724207,1869822561c1180985708,1047293033,1933205820,1130522482,1981837932,574450785c1700947558,790783031,1630485566,1819243322,1766220905,1010723948c1852586593,574453536,808858425,1631338018,1819243322,1766220905c1010723948,1920154209,1816355431,1635131506,807550316,808464432c1043276336,979447612,1768714099,1818838628,1631338092,1953066298c1043296869,979447612,1010724460,1717910113,1952671078,1047819084c1866096956,1919251573,2003069011,1936286752,824327540,859387696c1679827506,574452329,808466226,573583408,1970037280,1684099698c573579837,1953460768,1752459607,1885431891,807550309,1631338018c1735553850,1919697762,1818326560,808985149,808988728,1010708258c1866096943,1919251573,2003069011,1630485566,1717986618,1282696037c1010726003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979447612,1885434471,1147365736,1046574177,979447612,1885434471c1046702440,1886859068,1668178234,1047687016,980889404,2002874980c1046965865,1668099900,1869103930,1046831977,979594556,1819042118c1801675106,980892734,1952672112,909389886,876112952,825702704c-370068941,3,1885339648,1435923017,482344960,2128816895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825766188,875705144c1815622451,808529969,842543159,824981557,892745784,959920441c942763065,808727093,825766960,808991020,909457464,829175600c925970487,909587507,925969460,808857904,942880566,909717868c808465209,741945904,825832245,909522738,925985848,808925238c892548400,876033324,809055284,896284208,943010615,926169396c808464940,909325360,1815296055,858993717,925972024,909192240c858862899,926298424,875966828,825308214,741749041,842479413c959983671,808610869,859058224,859322166,825831724,876034103c1815491639,942684217,859255353,959523892,825636921,858796599c825766252,909259576,741750837,942814265,909523248,808545329c808923185,943010360,892351020,825701172,1815688505,943274289c859124022,824980278,859320632,943011378,876178486,959461426c741422646,808529969,842543159,829175861,875966777,842150963c808528947,842477617,909456437,943206764,959920178,741423415c808529969,875901495,829175349,909587504,909390647,959523891c859059761,909324852,825241964,892483376,741750068,875900978c959526707,829176117,892549177,925905716,926231602,808793140c1815427127,925907255,909586743,943270962,842610736,1815360311c858994993,808595512,824981817,892549177,925905716,926247986c808793140,741685303,925907255,909586743,959540274,943012153c942748468,825831724,876034103,1815491639,942684217,859255353c942746676,943011379,842477881,943206764,960050486,741881911c808661041,926168368,829174581,959524919,842414137,959523894c808597304,859190584,808727916,959591481,892090676,926496819c943206966,942880108,842413881,892090424,926496819,943206966c942880108,842413881,892090424,926496819,943206966,960049516c876098873,741881906,808529969,959787575,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13877c0,65536,0,0,135266304,0c266338304,0,0,26483097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825766188,875705144c1815622451,808529969,842543159,824981557,892745784,959920441c942763065,808727093,825766960,808991020,909457464,829175600c925970487,909587507,925969460,808857904,942880566,909717868c808465209,741945904,825832245,909522738,925985848,808925238c892548400,876033324,809055284,896284208,943010615,926169396c808464940,909325360,1815296055,858993717,925972024,909192240c858862899,926298424,875966828,825308214,741749041,842479413c959983671,808610869,859058224,859322166,825831724,876034103c1815491639,942684217,859255353,959523892,825636921,858796599c825766252,909259576,741750837,942814265,909523248,808545329c808923185,943010360,892351020,825701172,1815688505,943274289c859124022,824980278,859320632,943011378,876178486,959461426c741422646,808529969,842543159,829175861,875966777,842150963c808528947,842477617,909456437,943206764,959920178,741423415c808529969,875901495,829175349,909587504,909390647,959523891c859059761,909324852,825241964,892483376,741750068,875900978c959526707,829176117,892549177,925905716,926231602,808793140c1815427127,925907255,909586743,943270962,842610736,1815360311c858994993,808595512,824981817,892549177,925905716,926247986c808793140,741685303,925907255,909586743,959540274,943012153c942748468,825831724,876034103,1815491639,942684217,859255353c942746676,943011379,842477881,943206764,960050486,741881911c808661041,926168368,829174581,959524919,842414137,959523894c808597304,859190584,808727916,959591481,892090676,926496819c943206966,942880108,842413881,892090424,926496819,943206966c942880108,842413881,892090424,926496819,943206966,960049516c876098873,741881906,808529969,959787575,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829175349c943141936,859124784,825044021,909390898,825635122,825060406c842283313,926233657,925707317,959525689,875967540,926362988c809056313,741487922,825372973,909717553,1815622969,858798125c959657521,757871157,858994999,842608697,925723702,959985975c842347056,959917356,876163379,1815688499,959590701,842545460c741357625,858798125,858797617,762066998,926300471,808465203c925707318,942682168,808794166,909391212,909128498,757872949c859385905,909455670,762065974,859385905,909521206,757872696c876163377,842151986,762067000,859320370,859189300,757871672c825636663,808531253,925723700,942945847,892876338,959917356c859189299,1815427122,909588269,875573810,757872185,942815543c926299702,925723702,842347321,909654321,960049452,876098873c1815491636,808529969,959787575,824981044,875966777,842150963c825453619,942813749,808204343,909457772,858861619,824980017c926233396,875706416,909208633,842544432,942683704,859320620c909586737,1815491121,859386165,741357363,926363957,1815360563c926363957,741618739,926363957,1815360563,926363957,741618739c741370928,741370928,825060400,943273270,808990009,875637816c842609971,892350515,808529260,842477877,942815025,859058476c858929461,1815490608,1815096368,1815096368,1815096368,1815096368c926365233,909193783,762064940,959788593,943012152,824981552c959787828,808465202,825060405,925971760,842477874,875637816c842609971,909127731,808202348,808202348,808202348,808202348c808202348,808202348,808202348,824979564,842477616,842217528c892743020,741749557,859125046,892759093,741749557,858876976c926168368,741486903,892548145,808661561,896284720,859256625c808203316,808202348,808202348,808202348,808202348,808202348c808202348,808202348,808202348,808202348,892679788,808203827c909324652,825832248,824981558,959787828,808465202,741370936c926363957,1815360563,908930096,909325621,942879084,892811060c824981302,959787828,808465202,741370936,741370928,741370928c741370928,741370928,741370928,741370928,741370928,741370928c741370928,741370928,741370928,741370928,741370928,741370928c741370928,808545328,842348340,875705399,963391532,926036021c808202290,808662636,825506097,824981047,959787828,859255346c875392054,808923952,741750577,892548145,926036537,829175092c876165168,909389879,875637812,842609971,925972530,892415340c859321145,808596789,859058476,842152245,1815556408,825438509c942682425,741879862,892548145,942813753,762066737,876164145c942682674,824979504,959787828,808465202,892169269,875902009c842609970,859058476,858929461,1815556144,842216758,876098102c875637816,842609971,942682163,892351084,875901752,741881910c892548145,808661561,762066992,959920179,842085175,875637808c842609971,942682163,959723372,942748471,824979508,959787828c808465202,892431417,909718583,842346801,859058476,858929461c1815687216,909456182,741488953,808727351,1815689008,808793910c741683507,892418102,1815689015,909325623,741815095,926233398c1815230256,842020407,741357874,808661298,942683190,812398137c829173804,825833527,741880371,942763056,926233906,909195312c859058476,842152245,1815426104,842544945,959722800,841757233c943206961,926496561,842230836,808990263,909717804,1815621686c808530737,808202807,908865644,909325621,808202348,808202348c908865644,909325621,808202348,926232940,875968562,1815096368c808991028,741749559,909587249,1815491890,842544945,959722800c841757233,943206961,926496561,925985844,892351032,842086708c842084908,925972536,1815361337,842544945,959722800,841757233c943206961,926496561,925985844,892351032,842086708,842084908c925972536,1815361337,959854390,943207992,892547628,909718073c808202348,808202348,842412652,808727601,892809772,842085682c943141228,875900978,741486905,942813490,959918392,829174839c808597559,825832501,825371698,825767986,876034359,943141228c875900978,741486905,942813490,959918392,829174839,808597559c825832501,825371698,825767986,876034359,808924780,842216244c875768888,926431024,741370930,741370928,909274160,875835698c825502768,808662073,842427444,892612921,908930102,909325621c741420396,825374004,1815296057,892611632,842348344,741370928c858876976,842477617,879505452,842217008,808202803,892416876c825766450,1815096374,825636917,943272757,875637812,808924467c960049464,808857964,942815285,741879862,825440305,825636657c879506994,892547126,875312692,892811317,879505458,892811317c875311154,892811317,879505458,892811317,808202290,808202348c808202348,808923500,876099892,741750581,892548145,808661561c829175856,808595765,959788596,875637810,842609971,909127731c808202348,808202348,808202348,808202348,926298476,825374519c1815096374,875575089,892614713,824981047,959787828,808465202c892431416,875573809,842609974,859058476,858929461,1815490608c1815096368,1815096368,1815096368,1815096368,1815096368,1815096368c1815096368,858991664,960049462,762066998,859125046,892742710c1815425845,859125046,1815096374,842610737,909719350,875637816c842609971,942682163,943010924,808596791,812396588,812396588c812396588,812396588,812396588,812396588,812396588,812396588c812396588,913059884,909325621,829173804,892679481,875705401c859058476,858929461,1815621680,892611632,842348344,741370928c892679725,829175347,959526713,858929207,859058476,858929461c401616944,0,531628032,0,0,529596416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825766188,875705144,1815622451,808529969,842543159,824981557c892745784,959920441,942763065,808727093,825766960,808991020c909457464,829175600,925970487,909587507,925969460,808857904c942880566,909717868,808465209,741945904,825832245,909522738c925985848,808925238,892548400,876033324,809055284,896284208c943010615,926169396,808464940,909325360,1815296055,858993717c925972024,909192240,858862899,926298424,875966828,825308214c741749041,842479413,959983671,808610869,859058224,859322166c825831724,876034103,1815491639,942684217,859255353,959523892c825636921,858796599,825766252,909259576,741750837,942814265c909523248,808545329,808923185,943010360,892351020,825701172c1815688505,943274289,859124022,824980278,859320632,943011378c876178486,959461426,741422646,808529969,842543159,829175861c875966777,842150963,808528947,842477617,909456437,943206764c959920178,741423415,808529969,875901495,829175349,909587504c909390647,959523891,859059761,909324852,825241964,892483376c741750068,875900978,959526707,829176117,892549177,925905716c926231602,808793140,1815427127,925907255,909586743,943270962c842610736,1815360311,858994993,808595512,824981817,892549177c925905716,926247986,808793140,741685303,925907255,909586743c959540274,943012153,942748468,825831724,876034103,1815491639c942684217,859255353,942746676,943011379,842477881,943206764c960050486,741881911,808661041,926168368,829174581,959524919c842414137,959523894,808597304,859190584,808727916,959591481c892090676,926496819,943206966,942880108,842413881,892090424c926496819,943206966,942880108,842413881,892090424,926496819c943206966,960049516,876098873,741881906,808529969,959787575c829175348,875966777,842150963,943270963,842610736,1815360311c808464434,943076148,824979509,943141177,876033079,943287350c842610736,74161848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09390898c825635122,825060406,842283313,926233657,925707317,959525689c875967540,926362988,809056313,741487922,825372973,909717553c1815622969,858798125,959657521,757871157,858994999,842608697c925723702,959985975,842347056,959917356,876163379,1815688499c959590701,842545460,741357625,858798125,858797617,762066998c926300471,808465203,925707318,942682168,808794166,909391212c909128498,757872949,859385905,909455670,762065974,859385905c909521206,757872696,876163377,842151986,762067000,859320370c859189300,757871672,825636663,808531253,925723700,942945847c892876338,959917356,859189299,1815427122,909588269,875573810c757872185,942815543,926299702,925723702,842347321,909654321c960049452,876098873,1815491636,808529969,959787575,824981044c875966777,842150963,825453619,942813749,808204343,909457772c858861619,824980017,926233396,875706416,909208633,842544432c942683704,859320620,909586737,1815491121,859386165,741357363c926363957,1815360563,926363957,741618739,926363957,1815360563c926363957,741618739,741370928,741370928,825060400,943273270c808990009,875637816,842609971,892350515,808529260,842477877c942815025,859058476,858929461,1815490608,1815096368,1815096368c1815096368,1815096368,926365233,909193783,762064940,959788593c943012152,824981552,959787828,808465202,825060405,925971760c842477874,875637816,842609971,909127731,808202348,808202348c808202348,808202348,808202348,808202348,808202348,824979564c842477616,842217528,892743020,741749557,859125046,892759093c741749557,858876976,926168368,741486903,892548145,808661561c896284720,859256625,808203316,808202348,808202348,808202348c808202348,808202348,808202348,808202348,808202348,808202348c892679788,808203827,909324652,825832248,824981558,959787828c808465202,741370936,926363957,1815360563,908930096,909325621c942879084,892811060,824981302,959787828,808465202,741370936c741370928,741370928,741370928,741370928,741370928,741370928c741370928,741370928,741370928,741370928,741370928,741370928c741370928,741370928,741370928,808545328,842348340,875705399c963391532,926036021,808202290,808662636,825506097,824981047c959787828,859255346,875392054,808923952,741750577,892548145c926036537,829175092,876165168,909389879,875637812,842609971c925972530,892415340,859321145,808596789,859058476,842152245c1815556408,825438509,942682425,741879862,892548145,942813753c762066737,876164145,942682674,824979504,959787828,808465202c892169269,875902009,842609970,859058476,858929461,1815556144c842216758,876098102,875637816,842609971,942682163,892351084c875901752,741881910,892548145,808661561,762066992,959920179c842085175,875637808,842609971,942682163,959723372,942748471c824979508,959787828,808465202,892431417,909718583,842346801c859058476,858929461,1815687216,909456182,741488953,808727351c1815689008,808793910,741683507,892418102,1815689015,909325623c741815095,926233398,1815230256,842020407,741357874,808661298c942683190,812398137,829173804,825833527,741880371,942763056c926233906,909195312,859058476,842152245,1815426104,842544945c959722800,841757233,943206961,926496561,842230836,808990263c909717804,1815621686,808530737,808202807,908865644,909325621c808202348,808202348,908865644,909325621,808202348,926232940c875968562,1815096368,808991028,741749559,909587249,1815491890c842544945,959722800,841757233,943206961,926496561,925985844c892351032,842086708,842084908,925972536,1815361337,842544945c959722800,841757233,943206961,926496561,925985844,892351032c842086708,842084908,925972536,1815361337,959854390,943207992c892547628,909718073,808202348,808202348,842412652,808727601c892809772,842085682,943141228,875900978,741486905,942813490c959918392,829174839,808597559,825832501,825371698,825767986c876034359,943141228,875900978,741486905,942813490,959918392c829174839,808597559,825832501,825371698,825767986,876034359c808924780,842216244,875768888,926431024,741370930,741370928c909274160,875835698,825502768,808662073,842427444,892612921c908930102,909325621,741420396,825374004,1815296057,892611632c842348344,741370928,858876976,842477617,879505452,842217008c808202803,892416876,825766450,1815096374,825636917,943272757c875637812,808924467,960049464,808857964,942815285,741879862c825440305,825636657,879506994,892547126,875312692,892811317c879505458,892811317,875311154,892811317,879505458,892811317c808202290,808202348,808202348,808923500,876099892,741750581c892548145,808661561,829175856,808595765,959788596,875637810c842609971,909127731,808202348,808202348,808202348,808202348c926298476,825374519,1815096374,875575089,892614713,824981047c959787828,808465202,892431416,875573809,842609974,859058476c858929461,1815490608,1815096368,1815096368,1815096368,1815096368c1815096368,1815096368,1815096368,858991664,960049462,762066998c859125046,892742710,1815425845,859125046,1815096374,842610737c909719350,875637816,842609971,942682163,943010924,808596791c812396588,812396588,812396588,812396588,812396588,812396588c812396588,812396588,812396588,913059884,909325621,829173804c892679481,875705401,859058476,858929461,1815621680,892611632c842348344,741370928,892679725,829175347,959526713,858929207c859058476,858929461,1815621680,1815096368,1815096368,1815096368c1815096368,1815096368,1815096368,1815096368,1815096368,1815096368c1815096368,1815096368,1815096368,1815096368,1815096368,1815096368c1815096368,1815096368,926233139,842609457,762064940,959525427c859320881,875637810,808924467,959722040,808857964,942815285c741879862,825440305,825636657,829175346,892941363,858993459c808594488,859058224,808794166,892940652,892483121,741619506c892548149,825767729,909208631,858862899,926298424,825438508c909522992,1815492919,875771441,909260341,824979767,842216496c959657527,959540278,825373491,842347569,909586732,808595768c1815623734,943274289,858927414,824980531,875705656,876032560c942763062,842414385,858992952,842412332,858994233,1815296312c926365493,892746034,942746675,926364977,842086704,858796396c926232624,741816117,943206456,808728629,808545330,808923185c943010360,909521196,909130039,1815557681,859322673,808662069c892088887,892613687,892876592,892809580,825635890,741618993c808529969,842543159,829175861,909718579,892547894,808594481c859058224,808794166,875836780,943012152,824980016,825570102c909195315,876112951,875573553,741880887,859058225,859191090c829174836,842216249,892612913,875899954,875705396,1815491128c892548657,825766705,942421814,808530228,942946100,875573612c909586995,741618739,942684217,808728888,808545332,926299956c809054265,808991020,876165176,829174832,909587504,942684471c959523896,859059761,909324852,808991084,926038328,824980531c909587504,959461687,959540272,825373491,842347569,808991020c909457464,829175346,892351280,825242417,926231604,942682420c1815361841,808464434,926298932,824980280,808596273,909326393c943287346,892876848,741945654,808661041,808661301,896283697c808530999,876163384,842610476,842479412,829174067,909718579c892547894,808594481,859058224,808794166,825242220,842609461c741749304,858994993,909652018,829175096,808529975,842543409c959523892,892942641,825373745,825831788,825569849,741421107c842281009,892417076,896282681,926496819,943206966,942880044c842413881,896284728,926496819,943206966,942880044,842413881c896284728,926496819,943206966,842610476,892941876,829175347c943141936,859124784,943270965,959985712,1815359540,808464434c943076148,824979509,925905200,859059506,858876980,909523252c825570099,808464940,909325360,1815098680,942945333,808990009c909192242,858862899,926298424,825505900,926167089,824981556c842216496,875771447,959540276,825373491,842347569,875836716c942944820,829175346,825570102,909195315,876096567,875573553c1815622711,859058225,859191090,959198260,943206456,875574329c875573612,959919671,741357872,959723825,909654073,762066998c842217783,926497077,925707312,960049721,842086199,808529260c926430775,876097849,842083628,942879030,808988728,943140204c926429232,741879856,808990509,858862128,762065719,842413879c925906488,875899961,808661558,1815688502,842215725,926495800c741355570,959459629,825439795,1815165239,825307437,892941104c741751094,959983917,825702456,1815426360,842610477,858927929c757870642,959592759,808924985,925723703,892613433,808793142c909391148,925905714,762065457,825440305,859320632,757871152c825438264,909324342,925723704,808989241,959983665,942945580c859191351,762065718,875835953,825504054,757871161,875835953c926298678,762066227,942814001,926431540,757872179,808466487c926167346,925723698,842020407,875772211,959917356,926497074c1815426103,942747697,808989497,824980019,960050233,892745784c959540277,943012153,942748468,825241900,892483376,1815360308c842545201,926496568,908865849,942959666,875836210,741357113c942813490,943075640,862729529,842084658,808203318,808464748c926430259,741487410,892548145,825765943,829175865,943009846c808859698,942746680,925970739,909259062,825374060,892483638c841758264,943206961,959985457,741370936,925905201,842414386c862729781,858928689,808203569,892482668,808728633,879505452c808465719,942815540,859058476,942683957,1815623985,892352049c909652536,824981552,825307960,842085943,808807478,859126069c741749817,942813490,943141176,929839161,892678196,757872694c825766711,808793913,892431412,892549169,942814772,858862124c876033584,1815556146,942682929,942813750,824981556,959787828l808465202,825519160l808662073,1815096372l842412338,741881910l825322544,842150200l875968560,842084908l925972536,1815687481l959787309,959590456l741618232,892548145l942813753,946615097l808728368,741487923l892548145,808661561l845953072,909260337l808204344,926364012l809054516,741488949l892548145,942813753l812397367,829173804l808726840,942945843l825371696,825767986l859058740,808662380l909194296,829173804l926496049,892351794l875637814,808924467l825569848,808857964l942815285,741879862l825440305,825636657l879506994,858797624l842018865,842084908l925972536,1815623992l858797873,741749561l909389879,925905716l825060402,808596534l909390645,875637815l842609971,892350515l909192556,825307956l842609976,859058476l858929461,1815425072l825242674,809055026l875637812,842609971l942682163,959656556l859125552,824981554l959787828,808465202l842361912,943206964l1815096368,909456182l741488953,942959664l926430519,741356600l942813490,943075640l896283961,808989489l808727090,859058476l858929461,1815621680l909193781,909456950l825371696,825767986l943274039,892874092l909193521,741487408l825439789,892876850l825453617,842084918l1815096368,892612915l741880375,858614832l926167601,942945845l859058476,942683957l1815689521,1815096368l942879029,875704880l825371696,825767986l943274039,892679788l824981043,909653557l959854902,859204662l825765940,1815096373l876163380,741617715l825715760,859322673l741617713,892548145l825765943,829176121l943009846,808859698l942746680,925970739l909259062,892940643l875836979,741750833l808728374,875769909l892873780,825636920l741816376,943207736l875770166,959851572l942748721,741683764l842412600,859189810l959931188,959657520l741945396,959592760l808530228,909257781l842348345,741354550l876099121,842348338l828583980,942880817l808661556,875637812l808924467,959722040l808857900,942815285l741879862,825440305l825636657,824981042l892941363,858993459l808594488,859058224l808794166,892940643l892483121,741619506l892548149,825767729l909192247,858862899l926298424,825438508l909522992,741751095l875771441,909260341l824979767,842216496l959657527,959537974l825373491,842347569l909586732,808595768l741881910,943274289l858927414,824980531l875705656,876032560l942746678,842414385l858992952,842412332l858994233,1664301368l926365493,892746034l942746675,926364977l842086704,858796332l926232624,741816117l943206456,808728629l808528946,808923185l943010360,909521196l909130039,1664562737l859322673,808662069l892088887,892613687l892876592,892809516l825635890,741618993l808529969,842543159l824981557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08991020l876165176,828585008l909587504,942684471l959523896,859059761l909324852,808991020l926038328,824980531l909587504,959461687l959523888,825373491l842347569,808991020l909457464,828585522l892351280,825242417l926231604,942682420l741620017,808464434l926298932,824980280l808596273,909326393l943270962,892876848l741945654,808661041l808661301,895693873l808530999,876163384l842610476,842479412l824979763,909718579l892547894,959917105l926364722,741882162l926167089,875771702l959198006,943206456l875574329,909652323l909260345,741488953l959854385,943076146l858534197,859387702l741815865,842607664l808859699,741488953l892548145,825765943l828586297,943009846l808859698,942746680l925970739,909259062l808857900,824981042l942879029,808857912l824979500,960049205l875837748,808202339l959984940,741618232l892415024,876165424l741553465,741368624l859321905,842347318l892415024,876165424l741618745,892415024l876165424,741618745l741368624,943274037l808203059,824979500l825438512,909456952l828586284,909520944l909718067,959984940l741552952,943008816l875706425,824979500l960049205,875837748l959197283,824979500l960049205,875837748l808792364,959723833l808203316,808661603l741354548,959460657l876164153,741354548l959460657,876164153l1664101428,892415024l876165424,741618745l741354544,875574066l845361196,741355827l892415024,943207217l741357105,808528944l859190832,741751090l741368633,943274037l959198258,808202284l828586284,942879029l808857912,808792364l959723833,808203316l824979500,909326390l876099889,828586284l960049205,875837748l808202284,825569580l825767987,892088374l842545464,892415028l876165424,1664365625l943008816,875706425l808202284,808661548l858926132,828585008l909520944,909718067l808204588,808204588l959984940,1664365112l875574066,808792364l959723833,808203316l808464684,842217014l959198777,962804012l959984940,741618232l741354544,943008825l875706425,824979555l942879029,808857912l824979500,909520944l909718067,808204588l892090723,842545464l892415028,876165424l741618745,959460657l876164153,741354548l959460657,876164153l741368628,741944368l858926128,841756721l1664364595,959460657l876164153,741354548l892415024,943207217l741357105,1664101424l943274037,841757746l741617715,875574066l808204588,825569580l825767987,811806774l841759020,741355827l741944377,808543024l859190832,741751090l808661297,858927669l824981303,942749753l859387699,926231602l808793140,741685303l959919667,808532273l912470060,875574320l842085173,808792876l741815861,892352049l909652536,824981552l825307960,842085943l909192246,741749296l858862897,909195320l741368624,959460657l876164153,741354548l943008816,875706425l828583980,960049205l859126068,808202284l943075628,892548659l824979506,960049205l875837748,828583980l960049205,875837748l808202284,959984940l741552952,1664101424l858861617,892745777l741944374,909127729l959591222,943008822l858994745,892088364l842545464,741368628l959460657,876164153l741354548,741354553l959460657,876164153l892429108,876165424l741618745,858926128l808203312,808792364l959723833,808203316l808792419,959723833l808203316,824979500l960049205,875837748l808202284,808661603l741354548,808530738l824979500,942879029l808857912,828583980l909520944,909718067l808204588,959984940l741618232,1664101433l741944368,858862897l909195320,892415024l876165424,741618745l3157040,889205041l933246000,0l1061158912,0l0,1058603008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l859058476,858929461l1815359536,875770162l875968307,824981556l959787828,808465202l825388084,926102579l942945334,859058476l858929461,1815359536l825307699,741619250l741370928,741370928l892759088,741749557l741370928,741370928l859139120,825505840l1815096374,959657265l942879544,841758261l943206961,825833265l858614841,926496568l808595763,859058476l858929461,1815621680l825308205,925971504l824980025,959787828l808465202,741370936l741370928,741370928l741370928,741370928l842361904,943206964l1815096368,926167091l808727092,829173804l808727089,926167863l875637810,808924467l959722040,808857964l942815285,741879862l825440305,825636657l963393074,959983672l942879539,858796588l909522487,1815230262l943274289,942747958l824979506,859320632l943011378,942763062l959657782,959722801l825766188,875705144l1815622451,808529969l842543159,824981557l892745784,959920441l942763065,808727093l825766960,808991020l909457464,829175600l925970487,909587507l925969460,808857904l942880566,909717868l808465209,741945904l825832245,909522738l925985848,808925238l892548400,876033324l809055284,896284208l943010615,926169396l808464940,909325360l1815296055,858993717l925972024,909192240l858862899,926298424l875966828,825308214l741749041,842479413l959983671,808610869l859058224,859322166l825831724,876034103l1815491639,942684217l859255353,959523892l825636921,858796599l825766252,909259576l741750837,942814265l909523248,808545329l808923185,943010360l892351020,825701172l1815688505,943274289l859124022,824980278l859320632,943011378l876178486,959461426l741422646,808529969l842543159,829175861l875966777,842150963l808528947,842477617l909456437,943206764l959920178,741423415l808529969,875901495l829175349,909587504l909390647,959523891l859059761,909324852l825241964,892483376l741750068,875900978l959526707,829176117l892549177,925905716l926231602,808793140l1815427127,925907255l909586743,943270962l842610736,1815360311l858994993,808595512l824981817,892549177l925905716,926247986l808793140,741685303l925907255,909586743l959540274,943012153l942748468,825831724l876034103,1815491639l942684217,859255353l942746676,943011379l842477881,943206764l960050486,741881911l808661041,926168368l829174581,959524919l842414137,959523894l808597304,859190584l808727916,959591481l892090676,926496819l943206966,942880108l842413881,892090424l926496819,943206966l942880108,842413881l892090424,926496819l943206966,960049516l876098873,741881906l808529969,959787575l829175348,875966777l842150963,943270963l842610736,1815360311l808464434,943076148l824979509,943141177l876033079,943287350l842610736,74161848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09390898l825635122,825060406l842283313,926233657l925707317,959525689l875967540,926362988l809056313,741487922l825372973,909717553l1815622969,858798125l959657521,757871157l858994999,842608697l925723702,959985975l842347056,959917356l876163379,1815688499l959590701,842545460l741357625,858798125l858797617,762066998l926300471,808465203l925707318,942682168l808794166,909391212l909128498,757872949l859385905,909455670l762065974,859385905l909521206,757872696l876163377,842151986l762067000,859320370l859189300,757871672l825636663,808531253l925723700,942945847l892876338,959917356l859189299,1815427122l909588269,875573810l757872185,942815543l926299702,925723702l842347321,909654321l960049452,876098873l1815491636,808529969l959787575,824981044l875966777,842150963l825453619,942813749l808204343,909457772l858861619,824980017l926233396,875706416l909208633,842544432l942683704,859320620l909586737,1815491121l859386165,741357363l926363957,1815360563l926363957,741618739l926363957,1815360563l926363957,741618739l741370928,741370928l825060400,943273270l808990009,875637816l842609971,892350515l808529260,842477877l942815025,859058476l858929461,1815490608l1815096368,1815096368l1815096368,1815096368l926365233,909193783l762064940,959788593l943012152,824981552l959787828,808465202l825060405,925971760l842477874,875637816l842609971,909127731l808202348,808202348l808202348,808202348l808202348,808202348l808202348,824979564l842477616,842217528l892743020,741749557l859125046,892759093l741749557,858876976l926168368,741486903l892548145,808661561l896284720,859256625l808203316,808202348l808202348,808202348l808202348,808202348l808202348,808202348l808202348,808202348l892679788,808203827l909324652,825832248l824981558,959787828l808465202,741370936l926363957,1815360563l908930096,909325621l942879084,892811060l824981302,959787828l808465202,741370936l741370928,741370928l741370928,741370928l741370928,741370928l741370928,741370928l741370928,741370928l741370928,741370928l741370928,741370928l741370928,808545328l842348340,875705399l963391532,926036021l808202290,808662636l825506097,824981047l959787828,859255346l875392054,808923952l741750577,892548145l926036537,829175092l876165168,909389879l875637812,842609971l925972530,892415340l859321145,808596789l859058476,842152245l1815556408,825438509l942682425,741879862l892548145,942813753l762066737,876164145l942682674,824979504l959787828,808465202l892169269,875902009l842609970,859058476l858929461,1815556144l842216758,876098102l875637816,842609971l942682163,892351084l875901752,741881910l892548145,808661561l762066992,959920179l842085175,875637808l842609971,942682163l959723372,942748471l824979508,959787828l808465202,892431417l909718583,842346801l859058476,858929461l1815687216,909456182l741488953,808727351l1815689008,808793910l741683507,892418102l1815689015,909325623l741815095,926233398l1815230256,842020407l741357874,808661298l942683190,812398137l829173804,825833527l741880371,942763056l926233906,909195312l859058476,842152245l1815426104,842544945l959722800,841757233l943206961,926496561l842230836,808990263l909717804,1815621686l808530737,808202807l908865644,909325621l808202348,808202348l908865644,909325621l808202348,926232940l875968562,1815096368l808991028,741749559l909587249,1815491890l842544945,959722800l841757233,943206961l926496561,925985844l892351032,842086708l842084908,925972536l1815361337,842544945l959722800,841757233l943206961,926496561l925985844,892351032l842086708,842084908l925972536,1815361337l959854390,943207992l892547628,909718073l808202348,808202348l842412652,808727601l892809772,842085682l943141228,875900978l741486905,942813490l959918392,829174839l808597559,825832501l825371698,825767986l876034359,943141228l875900978,741486905l942813490,959918392l829174839,808597559l825832501,825371698l825767986,876034359l808924780,842216244l875768888,926431024l741370930,741370928l909274160,875835698l825502768,808662073l842427444,892612921l908930102,909325621l741420396,825374004l1815296057,892611632l842348344,741370928l858876976,842477617l879505452,842217008l808202803,892416876l825766450,1815096374l825636917,943272757l875637812,808924467l960049464,808857964l942815285,741879862l825440305,825636657l879506994,892547126l875312692,892811317l879505458,892811317l875311154,892811317l879505458,892811317l808202290,808202348l808202348,808923500l876099892,741750581l892548145,808661561l829175856,808595765l959788596,875637810l842609971,909127731l808202348,808202348l808202348,808202348l926298476,825374519l1815096374,875575089l892614713,824981047l959787828,808465202l892431416,875573809l842609974,859058476l858929461,1815490608l1815096368,1815096368l1815096368,1815096368l1815096368,1815096368l1815096368,858991664l960049462,762066998l859125046,892742710l1815425845,859125046l1815096374,842610737l909719350,875637816l842609971,942682163l943010924,808596791l812396588,812396588l812396588,812396588l812396588,812396588l812396588,812396588l812396588,913059884l909325621,829173804l892679481,875705401l859058476,858929461l1815621680,892611632l842348344,741370928l892679725,829175347l959526713,858929207l859058476,858929461l1815621680,1815096368l1815096368,1815096368l1815096368,1815096368l1815096368,1815096368l1815096368,1815096368l1815096368,1815096368l1815096368,1815096368l1815096368,1815096368l1815096368,1815096368l926233139,842609457l762064940,959525427l859320881,875637810l808924467,959722040l808857964,942815285l741879862,825440305l825636657,829175346l892941363,858993459l808594488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96284728,926496819l943206966,842610476l892941876,829175347l943141936,859124784l943270965,959985712l1815359540,808464434l943076148,824979509l925905200,859059506l858876980,909523252l825570099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59723825l909654073,762066998l842217783,926497077l925707312,960049721l842086199,808529260l926430775,876097849l842083628,942879030l808988728,943140204l926429232,741879856l808990509,858862128l762065719,842413879l925906488,875899961l808661558,1815688502l842215725,926495800l741355570,959459629l825439795,1815165239l825307437,892941104l741751094,959983917l825702456,1815426360l842610477,858927929l757870642,959592759l808924985,925723703l892613433,808793142l909391148,925905714l762065457,825440305l859320632,757871152l825438264,909324342l925723704,808989241l959983665,942945580l859191351,762065718l875835953,825504054l757871161,875835953l926298678,762066227l942814001,926431540l757872179,808466487l926167346,925723698l842020407,875772211l959917356,926497074l1815426103,942747697l808989497,824980019l960050233,892745784l959540277,943012153l942748468,825241900l892483376,1815360308l842545201,926496568l908865849,942959666l875836210,741357113l942813490,943075640l862729529,842084658l808203318,808464748l926430259,741487410l892548145,825765943l829175865,943009846l808859698,942746680l925970739,909259062l825374060,892483638l841758264,943206961l959985457,741370936l925905201,842414386l862729781,858928689l808203569,892482668l808728633,879505452l808465719,942815540l859058476,942683957l1815623985,892352049l909652536,824981552l825307960,842085943l808807478,859126069l741749817,942813490l943141176,929839161l892678196,757872694l825766711,808793913l892431412,892549169l942814772,858862124l876033584,1815556146l942682929,942813750c824981556,959787828,808465202,825519160,808662073,1815096372c842412338,741881910,825322544,842150200,875968560,842084908c925972536,1815687481,959787309,959590456,741618232,892548145c942813753,946615097,808728368,741487923,892548145,808661561c845953072,909260337,808204344,926364012,809054516,741488949c892548145,942813753,812397367,829173804,808726840,942945843c825371696,825767986,859058740,808662380,909194296,829173804c926496049,892351794,875637814,808924467,825569848,808857964c942815285,741879862,825440305,825636657,879506994,858797624c842018865,842084908,925972536,1815623992,858797873,741749561c909389879,925905716,825060402,808596534,909390645,875637815c842609971,892350515,909192556,825307956,842609976,859058476c858929461,1815425072,825242674,809055026,875637812,842609971c942682163,959656556,859125552,824981554,959787828,808465202c842361912,943206964,1815096368,909456182,741488953,942959664c926430519,741356600,942813490,943075640,896283961,808989489c808727090,859058476,858929461,1815621680,909193781,909456950c825371696,825767986,943274039,892874092,909193521,741487408c825439789,892876850,825453617,842084918,1815096368,892612915c741880375,858614832,926167601,942945845,859058476,942683957c1815689521,1815096368,942879029,875704880,825371696,825767986c943274039,892679788,824981043,909653557,959854902,859204662c825765940,1815096373,876163380,741617715,825715760,859322673c741617713,892548145,825765943,829176121,943009846,808859698c942746680,925970739,909259062,892940643,875836979,741750833c808728374,875769909,892873780,825636920,741816376,943207736c875770166,959851572,942748721,741683764,842412600,859189810c959931188,959657520,741945396,959592760,808530228,909257781c842348345,741354550,876099121,842348338,828583980,942880817c808661556,875637812,808924467,959722040,808857900,942815285c741879862,825440305,825636657,824981042,892941363,858993459c808594488,859058224,808794166,892940643,892483121,741619506c892548149,825767729,909192247,858862899,926298424,825438508c909522992,741751095,875771441,909260341,824979767,842216496c959657527,959537974,825373491,842347569,909586732,808595768c741881910,943274289,858927414,824980531,875705656,876032560c942746678,842414385,858992952,842412332,858994233,1664301368c926365493,892746034,942746675,926364977,842086704,858796332c926232624,741816117,943206456,808728629,808528946,808923185c943010360,909521196,909130039,1664562737,859322673,808662069c892088887,892613687,892876592,892809516,825635890,741618993c808529969,842543159,824981557,909718579,892547894,808594481c859058224,808794166,875836771,943012152,824980016,825570102c909195315,876096567,875573553,741880887,859058225,859191090c824980532,842216249,892612913,875899954,875705396,1664496184c892548657,825766705,942421814,808530228,942946100,875573548c909586995,741618739,942684217,808728888,808528948,926299956c809054265,808991020,876165176,828585008,909587504,942684471c959523896,859059761,909324852,808991020,926038328,824980531c909587504,959461687,959523888,825373491,842347569,808991020c909457464,828585522,892351280,825242417,926231604,942682420c741620017,808464434,926298932,824980280,808596273,909326393c943270962,892876848,741945654,808661041,808661301,895693873c808530999,876163384,842610476,842479412,824979763,909718579c892547894,959917105,926364722,741882162,926167089,875771702c959198006,943206456,875574329,909652323,909260345,741488953c959854385,943076146,858534197,859387702,741815865,842607664c808859699,741488953,892548145,825765943,828586297,943009846c808859698,942746680,925970739,909259062,808857900,824981042c942879029,808857912,824979500,960049205,875837748,808202339c959984940,741618232,892415024,876165424,741553465,741368624c859321905,842347318,892415024,876165424,741618745,892415024c876165424,741618745,741368624,943274037,808203059,824979500c825438512,909456952,828586284,909520944,909718067,959984940c741552952,943008816,875706425,824979500,960049205,875837748c959197283,824979500,960049205,875837748,808792364,959723833c808203316,808661603,741354548,959460657,876164153,741354548c959460657,876164153,1664101428,892415024,876165424,741618745c741354544,875574066,845361196,741355827,892415024,943207217c741357105,808528944,859190832,741751090,741368633,943274037c959198258,808202284,828586284,942879029,808857912,808792364c959723833,808203316,824979500,909326390,876099889,828586284c960049205,875837748,808202284,825569580,825767987,892088374c842545464,892415028,876165424,1664365625,943008816,875706425c808202284,808661548,858926132,828585008,909520944,909718067c808204588,808204588,959984940,1664365112,875574066,808792364c959723833,808203316,808464684,842217014,959198777,962804012c959984940,741618232,741354544,943008825,875706425,824979555c942879029,808857912,824979500,909520944,909718067,808204588c892090723,842545464,892415028,876165424,741618745,959460657c876164153,741354548,959460657,876164153,741368628,741944368c858926128,841756721,1664364595,959460657,876164153,741354548c892415024,943207217,741357105,1664101424,943274037,841757746c741617715,875574066,808204588,825569580,825767987,811806774c841759020,741355827,741944377,808543024,859190832,741751090c808661297,858927669,824981303,942749753,859387699,926231602c808793140,741685303,959919667,808532273,912470060,875574320c842085173,808792876,741815861,892352049,909652536,824981552c825307960,842085943,909192246,741749296,858862897,909195320c741368624,959460657,876164153,741354548,943008816,875706425c828583980,960049205,859126068,808202284,943075628,892548659c824979506,960049205,875837748,828583980,960049205,875837748c808202284,959984940,741552952,1664101424,858861617,892745777c741944374,909127729,959591222,943008822,858994745,892088364c842545464,741368628,959460657,876164153,741354548,741354553c959460657,876164153,892429108,876165424,741618745,858926128c808203312,808792364,959723833,808203316,808792419,959723833c808203316,824979500,960049205,875837748,808202284,808661603c741354548,808530738,824979500,942879029,808857912,828583980c909520944,909718067,808204588,959984940,741618232,1664101433c741944368,858862897,909195320,892415024,876165424,741618745c1664101424,859321905,943272246,741944372,959460657,876164153c741354548,892415024,943207217,1664103985,943274037,824980530c960049205,875837748,892088364,842545464,741354548,858940208c841757744,741617715,909127729,959591222,741944374,1664691248c943008816,875706425,808661548,892415028,876165424,741618745c808528944,859190832,1664497970,741944377,943008825,875706425c808202284,892090723,842545464,741354548,858862897,909195320c741354544,909127729,959591222,741958454,741944368,943274037c824980530,960049205,875837748,808792364,959723833,811807796c808792364,959723833,808203316,959197228,845361196,741355827c875574066,808792364,959723833,808203316,824979500,942879029c808857912,808202339,959984940,741618232,875574066,808661548c1664691252,892415024,943207217,741357105,741944368,808530738c962804012,824979500,909520944,909718067,959789100,909389874c942421809,943273010,959985456,959789100,808792625,862139700c959722034,808202292,875574828,859124784,858534449,909455413c909192247,842544432,942683704,859320620,909586737,1664496177c909193781,943010360,825371702,825767986,943274039,942420012c808662320,943076150,825833004,808989232,841758265,909128497c925971511,825385782,943075894,741354552,892743985,875770672c824980023,926233396,892483632,909192241,842544432,942683704c859320620,909586737,1664496177,809054775,741487157,741945649c842412338,741881910,741354544,859125046,875782966,808202284c908865580,926363701,741880882,808870704,892612660,741486899c892351795,824981302,943009846,808859698,942746680,925970739c909259062,959657260,892416057,757871673,942814001,909586485c761476665,942814001,808464437,757872177,808464690,909391921c757871666,825438264,926298678,925707314,842020407,859256883c926362924,925971510,741356849,842610477,825307192,761476916c808859959,859191095,875899957,959460661,741880120,943206701c892940338,741422385,875704621,858863156,741618228,858798125c942683697,892088376,892614708,892876344,825306467,876032054c960049968,825306412,925972274,909326643,842083628,825635892c943075635,825306412,859254838,859191352,959657260,942814009c757870648,892680503,892810037,875914034,909653816,741618995c875704621,858863156,741618228,959459629,942749235,741488953c909193517,942880560,741553720,858798125,959526449,757871664c943077687,909128758,925721397,859125305,909652790,926362924c959919670,741618482,875902005,858928180,942484537,909194032c842609457,959917356,825243698,741620016,909719341,825439281c761475895,858994999,842608697,925707319,925906489,926103095c959917356,942749491,741882165,943272757,892483129,825044018c892875315,842413104,825044020,875705145,875835697,825058096c909390898,943076402,825044023,959723826,842085176,925707316c842018872,842478641,926362924,825506102,741880628,859387693c859060529,892090422,808793396,825374777,842083683,892350769c875574585,808529196,859190073,825833265,825306412,909718324c859320627,842083628,842413108,959527219,926362924,808596022c741356598,859387693,875967796,761477177,925970738,808529968c757871155,875835953,909127990,757872688,876163377,892549426c757870901,859058481,825308473,757871157,808530225,959787060c757871923,825438264,909324342,925721400,842151479,842609712c825371948,808466225,859254833,808529196,825635641,842611000c808594732,892877108,842215987,959917356,842217778,741356083c842610477,926366009,761475633,808859447,825506104,925707321c909128505,876098099,892613932,942683190,757872696,875835953c875770166,757871666,876163377,892614962,757871927,875835953c909390390,761476920,825438264,959656246,925707314,909653561c892743732,926362924,959919670,741356594,909588269,808793393c757871920,892549431,926234424,925707315,960049721,842086199c825306467,825374514,875706416,825306412,892941108,842346801c825306412,959655985,808727605,825306412,859254838,859321655c842083628,825635892,808465458,943140140,825372720,1664235316c909588269,825700660,757870645,808663351,942814006,942484536c959525680,876097844,926362924,858863158,741816630,959919917c943011129,757872947,859191607,859322675,892822327,959460144c741488181,842610477,926233399,757871153,926300471,960049715c925707316,858994233,926431033,808793900,892940339,757871158c959788855,959723573,925721398,959525689,943076148,926362924c825506102,741423411,909719341,808661815,892089141,943274036c808925490,808987948,825635123,741617721,842610477,808529976c761476153,825637175,925971252,925707315,959656761,926038320c959917356,926363702,741815094,909719341,825439281,757870903c909586481,825833272,757872951,909193522,942814777,761476150c876163377,876164914,757871159,943141681,842610232,757871152c859385905,842085174,757872951,942815543,943142454,925707316c942945847,808728114,959917356,926430515,1664300853,842610477c926366009,757871153,808466487,825438514,841821236,909259569c942748726,825044016,943077168,825375031,825044019,909455673c909718323,825044024,842283313,808464696,942498616,925971248c960049970,926362924,858863158,741816630,909719341,808661815c757871925,892549431,842348344,925707314,909652537,808728118c926168876,942813750,761475124,926300471,892416819,825044018c909390898,858992949,841821232,825241649,892942393,925707321c959657528,825571637,959917356,858994486,741684528,909719341c926495539,895693880,943274036,808925490,808529196,892876343c959525684,808594732,925905715,876099382,858860844,959723570c808989752,959524140,825504307,842348849,808529196,825635641c909586742,959917411,909456435,741879862,842413109,892483129c825044017,909390898,842281777,825044020,909390898,842151474c859122739,858995001,741749553,842215725,925906232,1664497974c842215725,808465720,741749040,808530477,876097840,741618230c858798125,909260337,757871159,808859447,926430002,925707315c859386425,858927666,926362924,892680505,1664628535,859387693c859060529,757872694,808530225,909325108,757871664,825438264c892941110,925707314,876164663,959918897,926362924,925971510c741618737,909259053,942814257,1664299062,959590701,875837748c741749048,825242157,926495286,741619250,909193517,926037808c741881904,909193517,892745520,741751091,909193517,942815024c741881395,842610477,842084408,895694900,943274036,859257138c808594732,808727352,909456441,808594732,808727352,943207992c808987948,892809523,741814839,909588269,909324598,757872441c926300471,892351283,925721397,943010617,842151223,926362924c892680505,741488951,825307693,825241655,741750576,959459629c942749235,741488953,875573805,859125817,741487410,859387693c909522228,761477168,926300471,808465203,925707315,858994233c876099385,859322156,808794425,757870902,859126071,892417845c925707314,892613433,875967542,959917356,909522994,1664103478c959723577,926495545,925707318,892613433,942683702,959917356c926430515,741421877,909719341,859123764,892089393,943274036c808925490,808594732,808727352,909456441,808594787,808727352c943207992,808987948,892809523,741814839,909588269,909324598c892090169,959460916,909653305,842083628,876164153,842477621c943140140,892875574,1664496948,959919917,858798392,757871664c926300471,959789113,925707313,959525689,808530740,825306412c859058225,825308723,825371948,876032819,808858417,842083628c942879030,808988728,959524195,942750004,909456952,808987948c842412339,741488438,909588269,909324598,757872441,858994999c926494777,925707317,909128505,892547635,808987948,926495027c1664628279,859387693,909652279,757872176,808530225,909325108c757871664,926036529,926430264,757870901,859385905,825635126c757872183,942815543,875704624,925707320,909653561,892743732c959917411,909456435,741946676,842610477,926366009,757872432c960050999,943142197,942484532,959525680,842086455,959917356c909456435,741356852,842610477,909522488,761475635,808663351c875705142,925707320,825767479,909128496,942945580,859191351c757871921,876163377,960050994,757871672,942815543,875704624c875899960,842545464,1664300857,959459629,892417587,741619254c909719341,892744501,757871668,943077687,942683190,925707312c942814775,842215478,926362924,858863158,741881143,943076407c892548659,925721394,825636407,909457459,959917356,926497074c741946679,825307437,858993712,741879862,808530477,892875056c741880886,808530477,858927664,741750073,909653805,825440307c761475637,858994999,909717561,825044025,909326640,942880309c825044024,959657009,842609206,841821239,842412336,808990777c825044016,943208760,858992694,841821238,959852849,825832759c859136825,842152249,741685299,942684217,808728888,959917108c926364722,741355571,926167089,875771702,908866358,808857654c741881906,959669040,875639097,808203314,842149164,842478905c741879862,892548145,842543159,824981556,943009846,808859698c942746680,925970739,909259062,808857955,959198770,741355577c842347319,825635116,925644592,741552177,909718833,926311225c824981810,842610229,892548652,892415029,741553461,825768245c875901228,895694129,741814326,926037297,825568310,824981808c942879029,859255852,892415029,1664627505,909324852,825569580c858535987,741619251,858862897,909257784,824981041,909586997c909652323,892415033,741488950,909390385,959787308,925645110c824981300,858928438,859255651,808923436,824981047,824980530c808662583,824979500,858927928,875704675,809054508,858535217c824980279,959853881,926168876,825242156,828584754,741749810c926298162,942746678,841759030,842608689,825635372,825371702c1664693811,875967283,892416556,875312944,741749554,875966770c825568310,841759024,925906225,892876131,825371702,741946931c875574838,808530476,925643321,741814834,926298162,926376758c841758258,858927408,808532012,959523888,741946933,959722296c809054508,946025777,741553972,842217521,876096563,824980279c858927928,926169132,842411059,845362743,825636144,926037548c808594486,741422645,808531505,808594487,741816369,859321649c959537968,741880633,959853873,959523890,741619253,892679473c959523891,741357873,825505073,942760757,741488950,926037297c942746678,741880115,858862897,925969464,741618745,858862897c925983544,741749812,858862897,909192248,741553973,858862897c892415032,741749304,926037297,892429110,741881648,959853873c875637810,741684532,909718833,858860601,741750073,842348081c858874675,741554229,925906737,858860598,741552947,859191089c858860592,741945394,842217521,858874675,741552947,825243953c858860597,741554229,909457713,858860601,741750073,842084402c875651891,741684532,926298162,892415030,741881648,959459634c892415026,741749304,909324594,909206329,741553973,808792370c925969463,741749812,875966770,942746678,741880115,808792370c959537975,741750320,909324594,959523897,741552440,959459634c808594482,741749556,926298162,808608566,741684025,842084402c825371699,741945395,909457713,825371705,741881141,825243953c825385781,741554230,842217521,825371699,741554230,909127729c825371697,741554230,929248820,741487923,892089908,876097587c808203825,892415276,842347830,943077683,859058476,858929461c1664430128,909259053,875771187,741357616,892548145,808661561c841758000,825307960,741487925,892548145,808661561,942422064c875706164,942683193,859058476,858929461,1664626736,892875826c825569841,875637810,842609971,942682163,842215980,942880823c824980023,959787828,808465202,858926137,825767988,741618224c892548145,808661561,912472368,959853875,908866105,842608950c892089652,942814258,808202296,892548652,842610998,895692844c808989489,808727090,859058476,858929461,741879856,892811316c876099384,825371696,825767986,892942390,909653036,959721776c841758263,943206961,959985457,925983544,859386672,741354550c959853874,859125553,875637814,842609971,942682163,892678700c892482872,824980532,959787828,808465202,825058104,959526454c909718073,875637808,842609971,959459379,909192492,875574070c909325617,859058476,858929461,741945392,909193781,909456950c825371696,825767986,943274039,808202339,875771436,842609968c892088364,942814258,808202296,825438563,959920436,741356600c892548145,825765943,824981561,943009846,808859698,942746680c925970739,909259062,909653036,808530736,841757232,943206961c959985457,909206328,808728627,741354544,825505069,842348080c824981041,959787828,926429746,892152882,825307700,842610483c859058476,842152245,1664235320,959788849,892350773,824981554c959787828,808465202,925969462,909391925,842348849,859058476c858929461,741748784,858797101,925970487,824979510,959787828c808465202,825385783,943075894,741354552,925972529,842151985c824981552,959787828,859255346,741354550,808608560,892417849c741354546,875967025,942945336,925642796,859059768,741355570c942813490,959918392,929249585,909522482,943075635,859058476c858929461,741945392,825309233,859386681,824981554,808465200c926234421,808987703,943011896,741486644,875967793,859190579c912471608,942683187,808203569,808794412,808597298,841756716c842084404,875575603,859058476,858929461,1664692272,926429745c858862902,824981554,959787828,808465202,808594488,892417849c808594482,942749497,808594484,942749497,808594484,942749497c842228532,959459884,876097847,741487404,741354544,741368624c892548145,808661561,892090416,942814258,808202296,892482604c808728633,761475116,825701937,825242420,824980532,959787828c808465202,943008821,825309488,741617713,892548145,808661561c757872176,808924721,892418099,824981558,959787828,808465202c943022901,959789361,741357622,892548145,808661561,858535472c909588529,875573559,960049452,825832760,741684789,808924978c875637814,959984947,808859443,909324643,942944563,741354552c842412338,741881910,825306160,842150200,875968560,842084908c925972536,1664692537,825700653,909194808,741619248,892548145c808661561,757871920,942878770,925971252,824980532,959787828c808465202,859122740,825505840,1664101430,926495021,842150705c824981560,959787828,808465202,926100536,825504564,741487414c892548145,808661561,892090672,909521202,808858934,842084908c925972536,1664629048,741354544,808532278,943010097,825371700c926298163,909586740,909193772,943207986,862138412,942946103c808858423,859058476,858929461,741945392,909653299,960049713c875637810,842609971,942682163,875705644,808990770,895692844c942814258,808202296,859124012,858994745,741750072,942813490c959918392,824981809,959723317,892416310,875637810,842609971c959459379,876033635,859058994,824981558,959787828,808465202c741354553,741354544,741368624,741354544,741354544,842359600c943206964,741354544,842412338,741881910,858860592,909652274c741486897,892548145,942813753,845362489,909653817,808595761c859058476,842152245,741881913,892612915,741880375,859188272c960050741,1664101426,942945586,909718320,875637816,842609971c942682163,842478636,926363705,824981047,959787828,808465202c842345528,909522481,741357109,942813490,943141176,811808825c858533932,825374257,808203316,825373484,875967025,862138412c875770935,842217009,859058476,858929461,741945392,859322673c926232633,824980025,959787828,808465202,842345528,909522481c741357109,942813490,943141176,811808825,908865580,892351539c808202809,959459884,842346807,828583980,925970482,859190067c875637810,842609971,892942386,842412332,842347833,741356598c892548145,808661561,808203312,828583980,892614452,741355574c858860592,942682680,875575096,859058476,942683957,741422386c892352049,909652536,824981552,825307960,842085943,825713462c842020148,841758262,842545456,925643061,859321648,741880883c943009847,842412851,825242412,926103349,959459884,876097847c858863459,842150960,808922163,892745529,925644854,842347568c741488434,859058487,842085173,959461164,909456951,825699381c909586481,929247286,859321648,741422899,926494770,741751089c892481591,892876341,842020652,943076661,825699376,859124532c925643314,875574065,1664431154,825700407,875705396,842151724c909586738,808922163,960050999,841758519,842545456,925645106c892678704,741816118,859058487,959591221,825309027,942748471c825699380,909586481,925644595,859321648,741487923,926494770c741751089,943009847,942945075,925906732,926497079,825320240c909520946,925644856,825309488,741422128,892481591,892810805c808597292,875640114,808922160,909456690,925644342,892548145c1664234547,926494770,741946163,943271986,741749298,808792375c808859696,808597292,875640114,808922163,909456690,925643831c809054258,1664301110,808792375,825636912,959459884,875901496c959461164,875573553,825699384,859124532,925643313,909588784c741947189,808792375,943011888,825242467,926496308,824979500c825570608,741751090,808594480,858928179,741618743,892548145c942813753,761476151,926363959,926036021,825371698,825767986c925905716,909323564,859320882,741879856,892548145,942813753c757872177,892678194,842216247,824981556,959787828,808465202c875651896,825636144,942813494,859058476,842152245,741619512c825371696,808990770,943208501,808726828,808532025,741487412c892548145,942813753,761476151,859123762,808858422,824981049c959787828,808465202,909716536,959787832,741749561,892548145c959590969,808204344,878915628,858927157,741487410,859057200c825831481,808202290,808793132,858927922,1664101426,809055028c808595769,824979500,808859193,875637816,959984947,808859443c808202284,808202339,909391916,942682162,824980019,959787828c943272498,876096568,842346805,741750066,892548145,959590969c828586040,942945842,741880884,825044016,859320374,825570360c875637810,808924467,825569848,808857900,942815285,741879862c825440305,825636657,828585522,909718579,825504822,808594480c859058224,808794166,875836716,943012152,824980016,825570102c909195315,876096567,875573553,741880887,859058225,859191090c828585012,842216249,892612913,875899954,875705396,741749304c892548657,825766705,942421814,808530228,942946100,875573548c909586995,741618739,942684217,808728888,808543028,926299956c809054265,876163372,943208761,741881398,959918381,926495288c741880629,808530477,892875056,741880886,858798125,959526449c757871664,858994999,842608697,925721396,808532279,858863667c943140140,825372720,741619507,825307437,858993712,741946422c892614456,875968309,925707320,876033591,942815540,959917356c926299702,1664102965,892811053,859321657,757872435,825438264c825767737,925707315,825636407,825308979,926362924,809056313c741617715,960049453,808858937,741619509,842084653,892875063c1664431412,959590701,842283316,741486901,875704621,858928692c741945657,859387693,875837745,757871670,808466487,825438514c925707317,942682168,808532278,959917356,842217778,1664168498c909588269,876165168,892090673,858797620,808792116,842610476c909652021,824980530,943141936,859124784,875899957,842545464c741488441,942684217,808728888,858874676,808661303,808202801c892679724,841758259,875639350,942746676,892678960,808597296c859058476,842152245,1664235320,942484528,808596272,909193785c875638060,825505333,909325880,859058476,842152245,741945909c909325877,808859952,875637808,842609971,942682163,892876131c875900977,824981552,959787828,926429746,741354547,875639085c909719859,741749044,825569585,875706163,824981305,959787828c909652530,741368633,858862125,909653811,741618230,909390129c943207217,824980019,959787828,825569842,909454388,892679990c741880371,892548145,808661561,761477168,842215473,859255864c824979510,959787828,926429746,741354546,808990509,808793904c757872688,926430769,825569329,824979509,959787828,926429746c741368626,858798125,842608690,824981041,926496562,808466233c859058476,842152245,741815095,960050741,892350768,875637814c842609971,942682163,809055075,842020656,824980023,959787828c926429746,741354546,875639085,858863924,741356089,875771697c959920435,841757752,943206961,892942129,741368628,842215725c892613944,741488951,959852845,842019891,741357105,892548145c942813753,892090678,875574071,876099382,859058476,858929461c1664626736,943141933,909129009,841758261,943206961,842217009c741354552,842150968,858862384,825437238,892351797,808203569c959919971,808661554,824979508,926233396,959526960,909192249c842544432,942683704,859320620,909586737,741749297,842412085c741882162,909389877,1664235314,909389877,741488434,909389877c741488434,909389877,741488434,741354544,741368624,909192240c892417848,876099384,859058476,858929461,741879856,925905453c909259577,741879858,892548145,808661561,811808816,808202284c808202284,811806764,824979500,926365494,741749042,909192240c892417848,876099384,859058476,858929461,1664626736,925905453c909259577,741879858,892548145,808661561,808204336,808202284c811806764,808202284,808202284,811806764,808202284,808202284c875573548,825438777,761476659,859125046,892742710,741684021c859125046,741354550,926431285,842282295,875637812,842609971c942682163,875574627,842478134,808202284,808202284,811806764c808202284,808202284,811806764,808202284,808202284,811806764c908865580,909325621,892088364,909129017,808990774,859058476c858929461,1664626736,808791088,926037556,741354546,892679725c892089907,808924729,959918645,859058476,858929461,1664626736c741354544,741354544,3157040,842216249,892612913,872426546c1994404916,0,2119172096,0,0,2116681728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825766188,875705144,1815622451,808529969,842543159,824981557c892745784,959920441,942763065,808727093,825766960,808991020c909457464,829175600,925970487,909587507,925969460,808857904c942880566,909717868,808465209,741945904,825832245,909522738c925985848,808925238,892548400,876033324,809055284,896284208c943010615,926169396,808464940,909325360,1815296055,858993717c925972024,909192240,858862899,926298424,875966828,825308214c741749041,842479413,959983671,808610869,859058224,859322166c825831724,876034103,1815491639,942684217,859255353,959523892c825636921,858796599,825766252,909259576,741750837,942814265c909523248,808545329,808923185,943010360,892351020,825701172c1815688505,943274289,859124022,824980278,859320632,943011378c876178486,959461426,741422646,808529969,842543159,829175861c875966777,842150963,808528947,842477617,909456437,943206764c959920178,741423415,808529969,875901495,829175349,909587504c909390647,959523891,859059761,909324852,825241964,892483376c741750068,875900978,959526707,829176117,892549177,925905716c926231602,808793140,1815427127,925907255,909586743,943270962c842610736,1815360311,858994993,808595512,824981817,892549177c925905716,926247986,808793140,741685303,925907255,909586743c959540274,943012153,942748468,825831724,876034103,1815491639c942684217,859255353,942746676,943011379,842477881,943206764c960050486,741881911,808661041,926168368,829174581,959524919c842414137,959523894,808597304,859190584,808727916,959591481c892090676,926496819,943206966,942880108,842413881,892090424c926496819,943206966,942880108,842413881,892090424,926496819c943206966,960049516,876098873,741881906,808529969,959787575c829175348,875966777,842150963,943270963,842610736,1815360311c808464434,943076148,824979509,943141177,876033079,943287350c842610736,74161848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09390898c825635122,825060406,842283313,926233657,925707317,959525689c875967540,926362988,809056313,741487922,825372973,909717553c1815622969,858798125,959657521,757871157,858994999,842608697c925723702,959985975,842347056,959917356,876163379,1815688499c959590701,842545460,741357625,858798125,858797617,762066998c926300471,808465203,925707318,942682168,808794166,909391212c909128498,757872949,859385905,909455670,762065974,859385905c909521206,757872696,876163377,842151986,762067000,859320370c859189300,757871672,825636663,808531253,925723700,942945847c892876338,959917356,859189299,1815427122,909588269,875573810c757872185,942815543,926299702,925723702,842347321,909654321c960049452,876098873,1815491636,808529969,959787575,824981044c875966777,842150963,825453619,942813749,808204343,909457772c858861619,824980017,926233396,875706416,909208633,842544432c942683704,859320620,909586737,1815491121,859386165,741357363c926363957,1815360563,926363957,741618739,926363957,1815360563c926363957,741618739,741370928,741370928,825060400,943273270c808990009,875637816,842609971,892350515,808529260,842477877c942815025,859058476,858929461,1815490608,1815096368,1815096368c1815096368,1815096368,926365233,909193783,762064940,959788593c943012152,824981552,959787828,808465202,825060405,925971760c842477874,875637816,842609971,909127731,808202348,808202348c808202348,808202348,808202348,808202348,808202348,824979564c842477616,842217528,892743020,741749557,859125046,892759093c741749557,858876976,926168368,741486903,892548145,808661561c896284720,859256625,808203316,808202348,808202348,808202348c808202348,808202348,808202348,808202348,808202348,808202348c892679788,808203827,909324652,825832248,824981558,959787828c808465202,741370936,926363957,1815360563,908930096,909325621c942879084,892811060,824981302,959787828,808465202,741370936c741370928,741370928,741370928,741370928,741370928,741370928c741370928,741370928,741370928,741370928,741370928,741370928c741370928,741370928,741370928,808545328,842348340,875705399c963391532,926036021,808202290,808662636,825506097,824981047c959787828,859255346,875392054,808923952,741750577,892548145c926036537,829175092,876165168,909389879,875637812,842609971c925972530,892415340,859321145,808596789,859058476,842152245c1815556408,825438509,942682425,741879862,892548145,942813753c762066737,876164145,942682674,824979504,959787828,808465202c892169269,875902009,842609970,859058476,858929461,1815556144c842216758,876098102,875637816,842609971,942682163,892351084c875901752,741881910,892548145,808661561,762066992,959920179c842085175,875637808,842609971,942682163,959723372,942748471c824979508,959787828,808465202,892431417,909718583,842346801c859058476,858929461,1815687216,909456182,741488953,808727351c1815689008,808793910,741683507,892418102,1815689015,909325623c741815095,926233398,1815230256,842020407,741357874,808661298c942683190,812398137,829173804,825833527,741880371,942763056c926233906,909195312,859058476,842152245,1815426104,842544945c959722800,841757233,943206961,926496561,842230836,808990263c909717804,1815621686,808530737,808202807,908865644,909325621c808202348,808202348,908865644,909325621,808202348,926232940c875968562,1815096368,808991028,741749559,909587249,1815491890c842544945,959722800,841757233,943206961,926496561,925985844c892351032,842086708,842084908,925972536,1815361337,842544945c959722800,841757233,943206961,926496561,925985844,892351032c842086708,842084908,925972536,1815361337,959854390,943207992c892547628,909718073,808202348,808202348,842412652,808727601c892809772,842085682,943141228,875900978,741486905,942813490c959918392,829174839,808597559,825832501,825371698,825767986c876034359,943141228,875900978,741486905,942813490,959918392c829174839,808597559,825832501,825371698,825767986,876034359c808924780,842216244,875768888,926431024,741370930,741370928c909274160,875835698,825502768,808662073,842427444,892612921c908930102,909325621,741420396,825374004,1815296057,892611632c842348344,741370928,858876976,842477617,879505452,842217008c808202803,892416876,825766450,1815096374,825636917,943272757c875637812,808924467,960049464,808857964,942815285,741879862c825440305,825636657,879506994,892547126,875312692,892811317c879505458,892811317,875311154,892811317,879505458,892811317c808202290,808202348,808202348,808923500,876099892,741750581c892548145,808661561,829175856,808595765,959788596,875637810c842609971,909127731,808202348,808202348,808202348,808202348c926298476,825374519,1815096374,875575089,892614713,824981047c959787828,808465202,892431416,875573809,842609974,859058476c858929461,1815490608,1815096368,1815096368,1815096368,1815096368c1815096368,1815096368,1815096368,858991664,960049462,762066998c859125046,892742710,1815425845,859125046,1815096374,842610737c909719350,875637816,842609971,942682163,943010924,808596791c812396588,812396588,812396588,812396588,812396588,812396588c812396588,812396588,812396588,913059884,909325621,829173804c892679481,875705401,859058476,858929461,1815621680,892611632c842348344,741370928,892679725,829175347,959526713,858929207c859058476,858929461,1815621680,1815096368,1815096368,1815096368c1815096368,1815096368,1815096368,1815096368,1815096368,1815096368c1815096368,1815096368,1815096368,1815096368,1815096368,1815096368c1815096368,1815096368,926233139,842609457,762064940,959525427c859320881,875637810,808924467,959722040,808857964,942815285c741879862,825440305,825636657,829175346,892941363,858993459c808594488,859058224,808794166,892940652,892483121,741619506c892548149,825767729,909208631,858862899,926298424,825438508c909522992,1815492919,875771441,909260341,824979767,842216496c959657527,959540278,825373491,842347569,909586732,808595768c1815623734,943274289,858927414,824980531,875705656,876032560c942763062,842414385,858992952,842412332,858994233,1815296312c926365493,892746034,942746675,926364977,842086704,858796396c926232624,741816117,943206456,808728629,808545330,808923185c943010360,909521196,909130039,1815557681,859322673,808662069c892088887,892613687,892876592,892809580,825635890,741618993c808529969,842543159,829175861,909718579,892547894,808594481c859058224,808794166,875836780,943012152,824980016,825570102c909195315,876112951,875573553,741880887,859058225,859191090c829174836,842216249,892612913,875899954,875705396,1815491128c892548657,825766705,942421814,808530228,942946100,875573612c909586995,741618739,942684217,808728888,808545332,926299956c809054265,808991020,876165176,829174832,909587504,942684471c959523896,859059761,909324852,808991084,926038328,824980531c909587504,959461687,959540272,825373491,842347569,808991020c909457464,829175346,892351280,825242417,926231604,942682420c1815361841,808464434,926298932,824980280,808596273,909326393c943287346,892876848,741945654,808661041,808661301,896283697c808530999,876163384,842610476,842479412,829174067,909718579c892547894,808594481,859058224,808794166,825242220,842609461c741749304,858994993,909652018,829175096,808529975,842543409c959523892,892942641,825373745,825831788,825569849,741421107c842281009,892417076,896282681,926496819,943206966,942880044c842413881,896284728,926496819,943206966,942880044,842413881c896284728,926496819,943206966,842610476,892941876,829175347c943141936,859124784,943270965,959985712,1815359540,808464434c943076148,824979509,925905200,859059506,858876980,909523252c825570099,808464940,909325360,1815098680,942945333,808990009c909192242,858862899,926298424,825505900,926167089,824981556c842216496,875771447,959540276,825373491,842347569,875836716c942944820,829175346,825570102,909195315,876096567,875573553c1815622711,859058225,859191090,959198260,943206456,875574329c875573612,959919671,741357872,959723825,909654073,762066998c842217783,926497077,925707312,960049721,842086199,808529260c926430775,876097849,842083628,942879030,808988728,943140204c926429232,741879856,808990509,858862128,762065719,842413879c925906488,875899961,808661558,1815688502,842215725,926495800c741355570,959459629,825439795,1815165239,825307437,892941104c741751094,959983917,825702456,1815426360,842610477,858927929c757870642,959592759,808924985,925723703,892613433,808793142c909391148,925905714,762065457,825440305,859320632,757871152c825438264,909324342,925723704,808989241,959983665,942945580c859191351,762065718,875835953,825504054,757871161,875835953c926298678,762066227,942814001,926431540,757872179,808466487c926167346,925723698,842020407,875772211,959917356,926497074c1815426103,942747697,808989497,824980019,960050233,892745784c959540277,943012153,942748468,825241900,892483376,1815360308c842545201,926496568,908865849,942959666,875836210,741357113c942813490,943075640,862729529,842084658,808203318,808464748c926430259,741487410,892548145,825765943,829175865,943009846c808859698,942746680,925970739,909259062,825374060,892483638c841758264,943206961,959985457,741370936,925905201,842414386c862729781,858928689,808203569,892482668,808728633,879505452c808465719,942815540,859058476,942683957,1815623985,892352049c909652536,824981552,825307960,842085943,808807478,859126069c741749817,942813490,943141176,929839161,892678196,757872694c825766711,808793913,892431412,892549169,942814772,858862124c876033584,1815556146,942682929,942813750,824981556,959787828c808465202,825519160,808662073,1815096372,842412338,741881910c825322544,842150200,875968560,842084908,925972536,1815687481c959787309,959590456,741618232,892548145,942813753,946615097c808728368,741487923,892548145,808661561,845953072,909260337c808204344,926364012,809054516,741488949,892548145,942813753c812397367,829173804,808726840,942945843,825371696,825767986c859058740,808662380,909194296,829173804,926496049,892351794c875637814,808924467,825569848,808857964,942815285,741879862c825440305,825636657,879506994,858797624,842018865,842084908c925972536,1815623992,858797873,741749561,909389879,925905716c825060402,808596534,909390645,875637815,842609971,892350515c909192556,825307956,842609976,859058476,858929461,1815425072c825242674,809055026,875637812,842609971,942682163,959656556c859125552,824981554,959787828,808465202,842361912,943206964c1815096368,909456182,741488953,942959664,926430519,741356600c942813490,943075640,896283961,808989489,808727090,859058476c858929461,1815621680,909193781,909456950,825371696,825767986c943274039,892874092,909193521,741487408,825439789,892876850c825453617,842084918,1815096368,892612915,741880375,858614832c926167601,942945845,859058476,942683957,1815689521,1815096368c942879029,875704880,825371696,825767986,943274039,892679788c824981043,909653557,959854902,859204662,825765940,1815096373c876163380,741617715,825715760,859322673,741617713,892548145c825765943,829176121,943009846,808859698,942746680,925970739c909259062,892940643,875836979,741750833,808728374,875769909c892873780,825636920,741816376,943207736,875770166,959851572c942748721,741683764,842412600,859189810,959931188,959657520c741945396,959592760,808530228,909257781,842348345,741354550c876099121,842348338,828583980,942880817,808661556,875637812c808924467,959722040,808857900,942815285,741879862,825440305c825636657,824981042,892941363,858993459,808594488,859058224c808794166,892940643,892483121,741619506,892548149,825767729c909192247,858862899,926298424,825438508,909522992,741751095c875771441,909260341,824979767,842216496,959657527,959537974c825373491,842347569,909586732,808595768,741881910,943274289c858927414,824980531,875705656,876032560,942746678,842414385c858992952,842412332,858994233,1664301368,926365493,892746034c942746675,926364977,842086704,858796332,926232624,741816117c943206456,808728629,808528946,808923185,943010360,909521196c909130039,1664562737,859322673,808662069,892088887,892613687c892876592,892809516,825635890,741618993,808529969,842543159c824981557,909718579,892547894,808594481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08991020c876165176,828585008,909587504,942684471,959523896,859059761c909324852,808991020,926038328,824980531,909587504,959461687c959523888,825373491,842347569,808991020,909457464,828585522c892351280,825242417,926231604,942682420,741620017,808464434c926298932,824980280,808596273,909326393,943270962,892876848c741945654,808661041,808661301,895693873,808530999,876163384c842610476,842479412,824979763,909718579,892547894,959917105c926364722,741882162,926167089,875771702,959198006,943206456c875574329,909652323,909260345,741488953,959854385,943076146c858534197,859387702,741815865,842607664,808859699,741488953c892548145,825765943,828586297,943009846,808859698,942746680c925970739,909259062,808857900,824981042,942879029,808857912c824979500,960049205,875837748,808202339,959984940,741618232c892415024,876165424,741553465,741368624,859321905,842347318c892415024,876165424,741618745,892415024,876165424,741618745c741368624,943274037,808203059,824979500,825438512,909456952c828586284,909520944,909718067,959984940,741552952,943008816c875706425,824979500,960049205,875837748,959197283,824979500c960049205,875837748,808792364,959723833,808203316,808661603c741354548,959460657,876164153,741354548,959460657,876164153c1664101428,892415024,876165424,741618745,741354544,875574066c845361196,741355827,892415024,943207217,741357105,808528944c859190832,741751090,741368633,943274037,959198258,808202284c828586284,942879029,808857912,808792364,959723833,808203316c824979500,909326390,876099889,828586284,960049205,875837748c808202284,825569580,825767987,892088374,842545464,892415028c876165424,1664365625,943008816,875706425,808202284,808661548c858926132,828585008,909520944,909718067,808204588,808204588c959984940,1664365112,875574066,808792364,959723833,808203316c808464684,842217014,959198777,962804012,959984940,741618232c741354544,943008825,875706425,824979555,942879029,808857912c824979500,909520944,909718067,808204588,892090723,842545464c892415028,876165424,741618745,959460657,876164153,741354548c959460657,876164153,741368628,741944368,858926128,841756721c1664364595,959460657,876164153,741354548,892415024,943207217c741357105,1664101424,943274037,841757746,741617715,875574066c808204588,825569580,825767987,811806774,841759020,741355827c741944377,808543024,859190832,741751090,808661297,858927669c824981303,942749753,859387699,926231602,808793140,741685303c959919667,808532273,912470060,875574320,842085173,808792876c741815861,892352049,909652536,824981552,825307960,842085943c909192246,741749296,858862897,909195320,741368624,959460657c876164153,741354548,943008816,875706425,828583980,960049205c859126068,808202284,943075628,892548659,824979506,960049205c875837748,828583980,960049205,875837748,808202284,959984940c741552952,1664101424,858861617,892745777,741944374,909127729c959591222,943008822,858994745,892088364,842545464,741368628c959460657,876164153,741354548,741354553,959460657,876164153c892429108,876165424,741618745,858926128,808203312,808792364c959723833,808203316,808792419,959723833,808203316,824979500c960049205,875837748,808202284,808661603,741354548,808530738c824979500,942879029,808857912,828583980,909520944,909718067c808204588,959984940,741618232,1664101433,741944368,858862897c909195320,892415024,876165424,741618745,1664101424,859321905c943272246,741944372,959460657,876164153,741354548,892415024c943207217,1664103985,943274037,824980530,960049205,875837748c892088364,842545464,741354548,858940208,841757744,741617715c909127729,959591222,741944374,1664691248,943008816,875706425c808661548,892415028,876165424,741618745,808528944,859190832c1664497970,741944377,943008825,875706425,808202284,892090723c842545464,741354548,858862897,909195320,741354544,909127729c959591222,741958454,741944368,943274037,824980530,960049205c875837748,808792364,959723833,811807796,808792364,959723833c808203316,959197228,845361196,741355827,875574066,808792364c959723833,808203316,824979500,942879029,808857912,808202339c959984940,741618232,875574066,808661548,1664691252,892415024c943207217,741357105,741944368,808530738,962804012,824979500c909520944,909718067,959789100,909389874,942421809,943273010c959985456,959789100,808792625,862139700,959722034,808202292c875574828,859124784,858534449,909455413,909192247,842544432c942683704,859320620,909586737,1664496177,909193781,943010360c825371702,825767986,943274039,942420012,808662320,943076150c825833004,808989232,841758265,909128497,925971511,825385782c943075894,741354552,892743985,875770672,824980023,926233396c892483632,909192241,842544432,942683704,859320620,909586737c1664496177,809054775,741487157,741945649,842412338,741881910c741354544,859125046,875782966,808202284,908865580,926363701c741880882,808870704,892612660,741486899,892351795,824981302c943009846,808859698,942746680,925970739,909259062,959657260c892416057,757871673,942814001,909586485,761476665,942814001l808464437,757872177l808464690,909391921l757871666,825438264l926298678,925707314l842020407,859256883l926362924,925971510l741356849,842610477l825307192,761476916l808859959,859191095l875899957,959460661l741880120,943206701l892940338,741422385l875704621,858863156l741618228,858798125l942683697,892088376l892614708,892876344l825306467,876032054l960049968,825306412l925972274,909326643l842083628,825635892l943075635,825306412l859254838,859191352l959657260,942814009l757870648,892680503l892810037,875914034l909653816,741618995l875704621,858863156l741618228,959459629l942749235,741488953l909193517,942880560l741553720,858798125l959526449,757871664l943077687,909128758l925721397,859125305l909652790,926362924l959919670,741618482l875902005,858928180l942484537,909194032l842609457,959917356l825243698,741620016l909719341,825439281l761475895,858994999l842608697,925707319l925906489,926103095l959917356,942749491l741882165,943272757l892483129,825044018l892875315,842413104l825044020,875705145l875835697,825058096l909390898,943076402l825044023,959723826l842085176,925707316l842018872,842478641l926362924,825506102l741880628,859387693l859060529,892090422l808793396,825374777l842083683,892350769l875574585,808529196l859190073,825833265l825306412,909718324l859320627,842083628l842413108,959527219l926362924,808596022l741356598,859387693l875967796,761477177l925970738,808529968l757871155,875835953l909127990,757872688l876163377,892549426l757870901,859058481l825308473,757871157l808530225,959787060l757871923,825438264l909324342,925721400l842151479,842609712l825371948,808466225l859254833,808529196l825635641,842611000l808594732,892877108l842215987,959917356l842217778,741356083l842610477,926366009l761475633,808859447l825506104,925707321l909128505,876098099l892613932,942683190l757872696,875835953l875770166,757871666l876163377,892614962l757871927,875835953l909390390,761476920l825438264,959656246l925707314,909653561l892743732,926362924l959919670,741356594l909588269,808793393l757871920,892549431l926234424,925707315l960049721,842086199l825306467,825374514l875706416,825306412l892941108,842346801l825306412,959655985l808727605,825306412l859254838,859321655l842083628,825635892l808465458,943140140l825372720,1664235316l909588269,825700660l757870645,808663351l942814006,942484536l959525680,876097844l926362924,858863158l741816630,959919917l943011129,757872947l859191607,859322675l892822327,959460144l741488181,842610477l926233399,757871153l926300471,960049715l925707316,858994233l926431033,808793900l892940339,757871158l959788855,959723573l925721398,959525689l943076148,926362924l825506102,741423411l909719341,808661815l892089141,943274036l808925490,808987948l825635123,741617721l842610477,808529976l761476153,825637175l925971252,925707315l959656761,926038320l959917356,926363702l741815094,909719341l825439281,757870903l909586481,825833272l757872951,909193522l942814777,761476150l876163377,876164914l757871159,943141681l842610232,757871152l859385905,842085174l757872951,942815543l943142454,925707316l942945847,808728114l959917356,926430515l1664300853,842610477l926366009,757871153l808466487,825438514l841821236,909259569l942748726,825044016l943077168,825375031l825044019,909455673l909718323,825044024l842283313,808464696l942498616,925971248l960049970,926362924l858863158,741816630l909719341,808661815l757871925,892549431l842348344,925707314l909652537,808728118l926168876,942813750l761475124,926300471l892416819,825044018l909390898,858992949l841821232,825241649l892942393,925707321l959657528,825571637l959917356,858994486l741684528,909719341l926495539,895693880l943274036,808925490l808529196,892876343l959525684,808594732l925905715,876099382l858860844,959723570l808989752,959524140l825504307,842348849l808529196,825635641l909586742,959917411l909456435,741879862l842413109,892483129l825044017,909390898l842281777,825044020l909390898,842151474l859122739,858995001l741749553,842215725l925906232,1664497974l842215725,808465720l741749040,808530477l876097840,741618230l858798125,909260337l757871159,808859447l926430002,925707315l859386425,858927666l926362924,892680505l1664628535,859387693l859060529,757872694l808530225,909325108l757871664,825438264l892941110,925707314l876164663,959918897l926362924,925971510l741618737,909259053l942814257,1664299062l959590701,875837748l741749048,825242157l926495286,741619250l909193517,926037808l741881904,909193517l892745520,741751091l909193517,942815024l741881395,842610477l842084408,895694900l943274036,859257138l808594732,808727352l909456441,808594732l808727352,943207992l808987948,892809523l741814839,909588269l909324598,757872441l926300471,892351283l925721397,943010617l842151223,926362924l892680505,741488951l825307693,825241655l741750576,959459629l942749235,741488953l875573805,859125817l741487410,859387693l909522228,761477168l926300471,808465203l925707315,858994233l876099385,859322156l808794425,757870902l859126071,892417845l925707314,892613433l875967542,959917356l909522994,1664103478l959723577,926495545l925707318,892613433l942683702,959917356l926430515,741421877l909719341,859123764l892089393,943274036l808925490,808594732l808727352,909456441l808594787,808727352l943207992,808987948l892809523,741814839l909588269,909324598l892090169,959460916l909653305,842083628l876164153,842477621l943140140,892875574l1664496948,959919917l858798392,757871664l926300471,959789113l925707313,959525689l808530740,825306412l859058225,825308723l825371948,876032819l808858417,842083628l942879030,808988728l959524195,942750004l909456952,808987948l842412339,741488438l909588269,909324598l757872441,858994999l926494777,925707317l909128505,892547635l808987948,926495027l1664628279,859387693l909652279,757872176l808530225,909325108l757871664,926036529l926430264,757870901l859385905,825635126l757872183,942815543l875704624,925707320l909653561,892743732l959917411,909456435l741946676,842610477l926366009,757872432l960050999,943142197l942484532,959525680l842086455,959917356l909456435,741356852l842610477,909522488l761475635,808663351l875705142,925707320l825767479,909128496l942945580,859191351l757871921,876163377l960050994,757871672l942815543,875704624l875899960,842545464l1664300857,959459629l892417587,741619254l909719341,892744501l757871668,943077687l942683190,925707312l942814775,842215478l926362924,858863158l741881143,943076407l892548659,925721394l825636407,909457459l959917356,926497074l741946679,825307437l858993712,741879862l808530477,892875056l741880886,808530477l858927664,741750073l909653805,825440307l761475637,858994999l909717561,825044025l909326640,942880309l825044024,959657009l842609206,841821239l842412336,808990777l825044016,943208760l858992694,841821238l959852849,825832759l859136825,842152249l741685299,942684217l808728888,959917108l926364722,741355571l926167089,875771702l908866358,808857654l741881906,959669040l875639097,808203314l842149164,842478905l741879862,892548145l842543159,824981556l943009846,808859698l942746680,925970739l909259062,808857955l959198770,741355577l842347319,825635116l925644592,741552177l909718833,926311225l824981810,842610229l892548652,892415029l741553461,825768245l875901228,895694129l741814326,926037297l825568310,824981808l942879029,859255852l892415029,1664627505l909324852,825569580l858535987,741619251l858862897,909257784l824981041,909586997l909652323,892415033l741488950,909390385l959787308,925645110l824981300,858928438l859255651,808923436l824981047,824980530l808662583,824979500l858927928,875704675l809054508,858535217l824980279,959853881l926168876,825242156l828584754,741749810l926298162,942746678l841759030,842608689l825635372,825371702l1664693811,875967283l892416556,875312944l741749554,875966770l825568310,841759024l925906225,892876131l825371702,741946931l875574838,808530476l925643321,741814834l926298162,926376758l841758258,858927408l808532012,959523888l741946933,959722296l809054508,946025777l741553972,842217521l876096563,824980279l858927928,926169132l842411059,845362743l825636144,926037548l808594486,741422645l808531505,808594487l741816369,859321649l959537968,741880633l959853873,959523890l741619253,892679473l959523891,741357873l825505073,942760757l741488950,926037297l942746678,741880115l858862897,925969464l741618745,858862897l925983544,741749812l858862897,909192248l741553973,858862897l892415032,741749304l926037297,892429110l741881648,959853873l875637810,741684532l909718833,858860601l741750073,842348081l858874675,741554229l925906737,858860598l741552947,859191089l858860592,741945394l842217521,858874675l741552947,825243953l858860597,741554229l909457713,858860601l741750073,842084402l875651891,741684532l926298162,892415030l741881648,959459634l892415026,741749304l909324594,909206329l741553973,808792370l925969463,741749812l875966770,942746678l741880115,808792370l959537975,741750320l909324594,959523897l741552440,959459634l808594482,741749556l926298162,808608566l741684025,842084402l825371699,741945395l909457713,825371705l741881141,825243953l825385781,741554230l842217521,825371699l741554230,909127729l825371697,741554230l929248820,741487923l892089908,876097587l808203825,892415276l842347830,943077683l859058476,858929461l1664430128,909259053l875771187,741357616l892548145,808661561l841758000,825307960l741487925,892548145l808661561,942422064l875706164,942683193l859058476,858929461l1664626736,892875826l825569841,875637810l842609971,942682163l842215980,942880823l824980023,959787828l808465202,858926137l825767988,741618224l892548145,808661561l912472368,959853875l908866105,842608950l892089652,942814258l808202296,892548652l842610998,895692844l808989489,808727090l859058476,858929461l741879856,892811316l876099384,825371696l825767986,892942390l909653036,959721776l841758263,943206961l959985457,925983544l859386672,741354550l959853874,859125553l875637814,842609971l942682163,892678700l892482872,824980532l959787828,808465202l825058104,959526454l909718073,875637808l842609971,959459379l909192492,875574070l909325617,859058476l858929461,741945392l909193781,909456950l825371696,825767986l943274039,808202339l875771436,842609968l892088364,942814258l808202296,825438563l959920436,741356600l892548145,825765943l824981561,943009846l808859698,942746680l925970739,909259062l909653036,808530736l841757232,943206961l959985457,909206328l808728627,741354544l825505069,842348080l824981041,959787828l926429746,892152882l825307700,842610483l859058476,842152245l1664235320,959788849l892350773,824981554l959787828,808465202l925969462,909391925l842348849,859058476l858929461,741748784l858797101,925970487l824979510,959787828l808465202,825385783l943075894,741354552l925972529,842151985l824981552,959787828l859255346,741354550l808608560,892417849l741354546,875967025l942945336,925642796l859059768,741355570l942813490,959918392l929249585,909522482l943075635,859058476l858929461,741945392l825309233,859386681l824981554,808465200l926234421,808987703l943011896,741486644l875967793,859190579l912471608,942683187l808203569,808794412l808597298,841756716l842084404,875575603l859058476,858929461l1664692272,926429745l858862902,824981554l959787828,808465202l808594488,892417849l808594482,942749497l808594484,942749497l808594484,942749497l842228532,959459884l876097847,741487404l741354544,741368624l892548145,808661561l892090416,942814258l808202296,892482604l808728633,761475116l825701937,825242420l824980532,959787828l808465202,943008821l825309488,741617713l892548145,808661561l757872176,808924721l892418099,824981558l959787828,808465202l943022901,959789361l741357622,892548145l808661561,858535472l909588529,875573559l960049452,825832760l741684789,808924978l875637814,959984947l808859443,909324643l942944563,741354552l842412338,741881910l825306160,842150200l875968560,842084908l925972536,1664692537l825700653,909194808l741619248,892548145l808661561,757871920l942878770,925971252l824980532,959787828l808465202,859122740l825505840,1664101430l926495021,842150705l824981560,959787828l808465202,926100536l825504564,741487414l892548145,808661561l892090672,909521202l808858934,842084908l925972536,1664629048l741354544,808532278l943010097,825371700l926298163,909586740l909193772,943207986l862138412,942946103l808858423,859058476l858929461,741945392l909653299,960049713l875637810,842609971l942682163,875705644l808990770,895692844l942814258,808202296l859124012,858994745l741750072,942813490l959918392,824981809l959723317,892416310l875637810,842609971l959459379,876033635l859058994,824981558l959787828,808465202l741354553,741354544l741368624,741354544l741354544,842359600l943206964,741354544l842412338,741881910l858860592,909652274l741486897,892548145l942813753,845362489l909653817,808595761l859058476,842152245l741881913,892612915l741880375,859188272l960050741,1664101426l942945586,909718320l875637816,842609971l942682163,842478636l926363705,824981047l959787828,808465202l842345528,909522481l741357109,942813490l943141176,811808825l858533932,825374257l808203316,825373484l875967025,862138412l875770935,842217009l859058476,858929461l741945392,859322673l926232633,824980025c959787828,808465202,842345528,909522481,741357109,942813490c943141176,811808825,908865580,892351539,808202809,959459884c842346807,828583980,925970482,859190067,875637810,842609971c892942386,842412332,842347833,741356598,892548145,808661561c808203312,828583980,892614452,741355574,858860592,942682680c875575096,859058476,942683957,741422386,892352049,909652536c824981552,825307960,842085943,825713462,842020148,841758262c842545456,925643061,859321648,741880883,943009847,842412851c825242412,926103349,959459884,876097847,858863459,842150960c808922163,892745529,925644854,842347568,741488434,859058487c842085173,959461164,909456951,825699381,909586481,929247286c859321648,741422899,926494770,741751089,892481591,892876341c842020652,943076661,825699376,859124532,925643314,875574065c1664431154,825700407,875705396,842151724,909586738,808922163c960050999,841758519,842545456,925645106,892678704,741816118c859058487,959591221,825309027,942748471,825699380,909586481c925644595,859321648,741487923,926494770,741751089,943009847c942945075,925906732,926497079,825320240,909520946,925644856c825309488,741422128,892481591,892810805,808597292,875640114c808922160,909456690,925644342,892548145,1664234547,926494770c741946163,943271986,741749298,808792375,808859696,808597292c875640114,808922163,909456690,925643831,809054258,1664301110c808792375,825636912,959459884,875901496,959461164,875573553c825699384,859124532,925643313,909588784,741947189,808792375c943011888,825242467,926496308,824979500,825570608,741751090c808594480,858928179,741618743,892548145,942813753,761476151c926363959,926036021,825371698,825767986,925905716,909323564c859320882,741879856,892548145,942813753,757872177,892678194c842216247,824981556,959787828,808465202,875651896,825636144c942813494,859058476,842152245,741619512,825371696,808990770c943208501,808726828,808532025,741487412,892548145,942813753c761476151,859123762,808858422,824981049,959787828,808465202c909716536,959787832,741749561,892548145,959590969,808204344c878915628,858927157,741487410,859057200,825831481,808202290c808793132,858927922,1664101426,809055028,808595769,824979500c808859193,875637816,959984947,808859443,808202284,808202339c909391916,942682162,824980019,959787828,943272498,876096568c842346805,741750066,892548145,959590969,828586040,942945842c741880884,825044016,859320374,825570360,875637810,808924467c825569848,808857900,942815285,741879862,825440305,825636657c828585522,909718579,825504822,808594480,859058224,808794166c875836716,943012152,824980016,825570102,909195315,876096567c875573553,741880887,859058225,859191090,828585012,842216249c892612913,875899954,875705396,741749304,892548657,825766705c942421814,808530228,942946100,875573548,909586995,741618739c942684217,808728888,808543028,926299956,809054265,876163372c943208761,741881398,959918381,926495288,741880629,808530477c892875056,741880886,858798125,959526449,757871664,858994999c842608697,925721396,808532279,858863667,943140140,825372720c741619507,825307437,858993712,741946422,892614456,875968309c925707320,876033591,942815540,959917356,926299702,1664102965c892811053,859321657,757872435,825438264,825767737,925707315c825636407,825308979,926362924,809056313,741617715,960049453c808858937,741619509,842084653,892875063,1664431412,959590701c842283316,741486901,875704621,858928692,741945657,859387693c875837745,757871670,808466487,825438514,925707317,942682168c808532278,959917356,842217778,1664168498,909588269,876165168c892090673,858797620,808792116,842610476,909652021,824980530c943141936,859124784,875899957,842545464,741488441,942684217c808728888,858874676,808661303,808202801,892679724,841758259c875639350,942746676,892678960,808597296,859058476,842152245c1664235320,942484528,808596272,909193785,875638060,825505333c909325880,859058476,842152245,741945909,909325877,808859952c875637808,842609971,942682163,892876131,875900977,824981552c959787828,926429746,741354547,875639085,909719859,741749044c825569585,875706163,824981305,959787828,909652530,741368633c858862125,909653811,741618230,909390129,943207217,824980019c959787828,825569842,909454388,892679990,741880371,892548145c808661561,761477168,842215473,859255864,824979510,959787828c926429746,741354546,808990509,808793904,757872688,926430769c825569329,824979509,959787828,926429746,741368626,858798125c842608690,824981041,926496562,808466233,859058476,842152245c741815095,960050741,892350768,875637814,842609971,942682163c809055075,842020656,824980023,959787828,926429746,741354546c875639085,858863924,741356089,875771697,959920435,841757752c943206961,892942129,741368628,842215725,892613944,741488951c959852845,842019891,741357105,892548145,942813753,892090678c875574071,876099382,859058476,858929461,1664626736,943141933c909129009,841758261,943206961,842217009,741354552,842150968c858862384,825437238,892351797,808203569,959919971,808661554c824979508,926233396,959526960,909192249,842544432,942683704c859320620,909586737,741749297,842412085,741882162,909389877c1664235314,909389877,741488434,909389877,741488434,909389877c741488434,741354544,741368624,909192240,892417848,876099384c859058476,858929461,741879856,925905453,909259577,741879858c892548145,808661561,811808816,808202284,808202284,811806764c824979500,926365494,741749042,909192240,892417848,876099384c859058476,858929461,1664626736,925905453,909259577,741879858c892548145,808661561,808204336,808202284,811806764,808202284c808202284,811806764,808202284,808202284,875573548,825438777c761476659,859125046,892742710,741684021,859125046,741354550c926431285,842282295,875637812,842609971,942682163,875574627c842478134,808202284,808202284,811806764,808202284,808202284c811806764,808202284,808202284,811806764,908865580,909325621c892088364,909129017,808990774,859058476,858929461,1664626736c808791088,926037556,741354546,892679725,892089907,808924729c959918645,859058476,858929461,1664626736,741354544,741354544c1664101424,741354544,741354544,1664101424,741354544,741354544c1664101424,741354544,741354544,1664101424,741354544,741354544c1664101424,741354544,960051505,943207989,824981049,808857912c808988979,875703346,909523249,808204085,875638115,909718576c943077168,859058476,942683957,741422386,892352049,909652536c824981552,825307960,842085943,842542134,825504821,741749817c875639863,875968056,876176176,858863666,741357876,825439289c925970740,842542134,892809529,741684792,909718841,960050485c842542129,825768244,741553200,942814265,842020145,926442297c909129017,741750836,926494777,892679985,809053237,909259577c741487409,809055544,926169141,876096566,842346802,741684274c892418097,926102070,962803507,875573302,909195065,959461676c942946609,942420272,859190583,942684215,842283052,960049206c959197495,808596276,875902776,892483628,925904951,946026033c926102834,942946099,825505580,825701683,942420273,875901497c892612920,942684204,892417590,942420278,925972786,909457461c943011884,959592761,962801973,876032564,825701432,892811308c943141686,942420529,808858164,825702713,842283308,825374774c942420790,808924471,942683957,942684204,925907257,828583991c842216242,808202284,808202284,828583980,942945842,741880884c959720496,959920179,741751090,942813490,943075640,875312441c926430009,909718073,842084908,909195320,1664432440,741354544c741354544,1664101424,741354544,741354544,1664101424,741354544c741354544,1664101424,741354544,741354544,1664101424,741354544c741354544,875968567,808464947,862138412,926233649,808204338c875638060,808989748,909456950,859058476,942683957,741356850c1664101424,909193781,909456950,825371696,825767986,943274039c757870636,909389879,925905716,875768882,858928438,808203571c825438819,808596531,741354552,942750001,926496307,841757241c943206961,825833265,741354548,741368624,741354544,741354544c741368624,741354544,841821232,876098352,876032307,875637812c842609971,875573299,892744035,943010864,741618230,892548145c808661561,808203824,808202284,811806764,808202284,859058476c859387957,741357111,1664101424,741354544,741354544,1664101424c741354544,741354544,1664101424,741354544,741354544,1664101424c741354544,741354544,1664101424,741354544,741354544,1664101424c741354544,741354544,892350765,858861624,741619761,942813490c942813496,761476148,842215729,808597044,824979512,959787828c859124274,741354545,741354544,741368624,741354544,741354544c741368624,741354544,943274037,908866610,909325621,761475116c859256369,842478133,824981049,959787828,926429746,741354546c892415024,909128244,741879858,841835312,875639350,808464436c842084908,925972536,741620024,942747949,959658293,741750068c892548145,942813753,757871929,892875057,825569588,824981558c959787828,959984178,825058101,875903025,909194545,875637816c842609971,892942386,926495020,842150705,824981560,959787828c825766450,959523895,859320374,741486903,892548145,942813753c811808561,859058476,859387957,741357111,808661303,943075635c859058476,858929461,741748784,842543415,909456439,859058476c858929461,1664495664,842543415,909456439,859058476,858929461c741748784,892679725,858535475,926299954,892742956,741749557c909586995,741368631,741354544,908930096,909325621,926036780c761476918,859125046,842214454,741815863,741354544,1664101424c909391409,942682419,824980534,959787828,959984178,909192245c943142452,942683704,859058476,842152245,741685560,909391409c909654071,824981552,959787828,959984178,825058101,892678192c942879800,875637812,842609971,892418098,842083628,859321906c808597811,842084908,925972536,741618482,842216758,876098102c875637816,842609971,942682163,875769187,808466233,741751088c942813490,943141176,757871673,876033843,909326136,859058476c858929461,741683248,1664101424,859059764,875637814,842609971c808925234,825701420,842609976,942812208,741356855,859059762c842150455,1664101428,858796589,943141688,741487920,892548145c808661561,808203312,808202284,811806764,808202284,808202284c811806764,757870636,892350513,859060277,824980536,959787828c825766450,741354549,825516848,808662073,741355572,892548145c942813753,808204081,824979500,909260599,842479409,825371704c825767986,875641143,808202339,808202284,926363948,859191093c741750068,942813490,959918392,811807793,808202284,892088364c925970480,842348336,859058476,858929461,1664626736,741354544c741354544,926364465,943206968,824980534,959787828,842019634c841835312,825833270,943075633,842084908,925972536,741620024c741354544,808466486,859124016,875637814,842609971,942682163c808202339,808202284,808202284,825372003,825505588,842084664c741420332,875639341,842347319,741816117,824979757,808792119c825307189,825371697,825767986,959461687,808202339,959524140c943272499,808596276,842084908,925972536,741422135,859125046c1664101430,875837233,808924984,841758768,943206961,909457201c943074355,808792113,741486897,892548145,808661561,858535984c943077170,808202288,859188579,875771191,741879858,892548145c942813753,808202295,808202284,811806764,757870636,809056567c825832497,875637810,842609971,825308466,875967020,892613680c808203316,959985763,842019890,841757239,943206961,825702193c858860599,842477617,859058476,859387957,741357111,909586995c741355576,741368624,892876337,825767220,892742956,741749557c959526454,741684017,741355569,858874672,842477617,825371696c808990770,943208501,808202284,959721772,859387701,741619254c892548145,808661561,811807792,808202284,808202284,811806764c824979500,808597559,825832501,825371698,825767986,876034359c959459884,842346807,808726828,875574576,912470579,859058231c741750837,942813490,926363960,808204081,757870636,943141937c825375028,824979510,959787828,859255346,825058096,892942132c859254836,875637814,842609971,808662834,824979500,943010612c943141945,909257779,859385909,741356081,926442288,808859448c741814577,942813490,926363960,757872433,909456433,808597300c824980534,959787828,842347058,909257785,943010101,741750070c943285040,892417329,741619769,942813490,926363960,757872433c809056567,825832497,875637810,842609971,825308466,875967020c892613680,808203316,960051299,875639607,841758776,943206961c825702193,925707319,825243961,842086708,859058476,842152245c741421365,808793650,842085177,1664101424,959526456,943142455c825371700,825767986,925972279,959917356,875638841,741486905c892548145,892482105,841756977,892417334,909456952,962801708c808531001,942880563,842084908,925972536,741814583,892612909c842478646,741619248,892548145,892482105,841759026,875574326c875836724,962801708,959590961,959460916,842084908,925972536c741814583,892612909,842478646,741619248,892548145,892482105c841759026,959460662,808595763,946024492,875902007,859124023c842084908,925972536,741814583,892612909,842478646,741619248c892548145,892482105,841759026,892417334,909456952,828583980c875704368,875967541,825371698,825767986,925972279,808530220c859123762,741750579,892548145,892482105,841757745,825308214c808988720,962801708,875966514,942815033,842084908,925972536c741814583,842019121,858993968,824981047,959787828,825569842c909257780,875704885,741488945,943219504,808466738,741488953c942813490,926363960,824981297,808595505,926102325,875637814c842609971,875640114,892744236,926496818,808204338,825634147c842347572,741880889,892548145,942813753,824979511,842610482c842478134,859058476,842152245,741815095,808859186,842412081c1664101428,926037549,943010608,824979510,959787828,926429746c925707312,825243961,842086708,859058476,842152245,741421365c926168626,875836726,1664101424,825571129,909260856,825371704c825767986,925972279,842084652,909194041,741487923,892548145c892482105,841758256,959984694,842085686,946024492,808531768c876099639,842084908,925972536,741814583,959590705,859189555c824980021,959787828,808792626,909257782,842414388,741880880c876110640,959787833,741880881,942813490,926363960,824981297c859386417,892548657,875637810,842609971,909129010,892744236c892809776,808203320,959658339,909521717,841757752,943206961c825702193,925707319,825243961,842086708,859058476,842152245c741421365,943011378,892680503,1664101426,909391405,892876089c824981556,959787828,926429746,942484528,943010869,808727609c859058476,842152245,741421365,943011378,892680503,1664101426c842282541,842282551,824980532,959787828,926429746,942484528c825438263,808988728,859058476,842152245,741421365,943011378c892680503,1664101426,859387705,842543672,825371704,825767986c925972279,926297388,892875059,741488951,892548145,942813753c841756727,859059254,808859447,946024492,959722809,942946102c842084908,925972536,741814583,859256365,926234673,824980025c959787828,926429746,892480560,943011377,741356594,892887856c942946103,741486896,942813490,926363960,757872433,825440054c959919416,875637810,842609971,808925234,892744236,942748981c808202807,825634147,943273271,741356084,892548145,942813753c757870647,809056567,825832497,875637810,842609971,825308466c892744236,959592502,808203316,943074659,825636145,741486904c892548145,942813753,757870647,809056567,825832497,875637810c842609971,825308466,875967020,909457201,808203825,875706723c909522232,841756722,943206961,825702193,942484535,825438263c808988728,859058476,842152245,741421365,892614194,859322422c1664101426,825307961,858861621,825371700,825767986,925972279c959917356,875638841,741486905,892548145,892482105,841756977c926102582,875704882,962801708,825833526,875706673,842084908c925972536,741814583,960050989,959721776,824980017,959787828c825569842,909257777,959920435,741879856,876176176,808662835c741880631,942813490,926363960,757872433,809056567,825832497c875637810,842609971,825308466,875967020,909520947,808204344c892743011,909390645,741945649,892548145,942813753,757870647c892613944,875837752,875637808,842609971,825308466,875967020c909520947,808204344,892743011,842346801,741685301,892548145c942813753,757870647,858797880,942684209,875637808,842609971c825308466,875967020,909520947,808204344,926366051,875903026c841758514,943206961,825702193,825306167,892351024,909587251c859058476,842152245,741617973,842282546,892416308,1664101426c858863928,909718064,825371703,825767986,925972279,808530220c859123762,741750579,892548145,892482105,841757745,892548406c875967029,946024492,892678965,892942644,842084908,925972536c741814583,842019121,858993968,824981047,959787828,825569842c909257780,808596533,741355576,908944176,943207218,825439032c859058476,842152245,741357368,808925229,808988979,824979512c959787828,825569842,909257777,808663092,741750585,842556208c808464432,741879857,892548145,942813753,757870903,858797880c942684209,875637808,842609971,825308466,825636396,909324601c909717804,1664626742,942682413,859189813,741421624,892548145c942813753,757870647,909456433,808597300,824980534,959787828c842347058,808987705,858797111,808202805,808529251,892614968c909522999,859058476,842152245,741357368,892612909,842478646c741619248,892548145,892482105,942422322,876033584,741749048c825058096,808532016,825571638,875637816,842609971,808925234c926036268,842412601,824980023,959787828,859255346,808987703c943009848,808204344,926362979,808661048,741749557,942813490c926363960,757872435,909456433,808597300,824980534,959787828c842347058,909257785,875968816,741487923,825844528,926036529c741750833,892548145,942813753,942420279,825504311,842215989c859058476,842152245,741422904,959853617,858796343,824981043c892429110,959656502,959460913,842084908,925972536,741815095c808925229,808988979,824979512,959787828,825569842,926297137c909654326,808204344,909455715,859386416,741356599,942813490c926363960,808204083,842281260,859189302,741357107,1664101424c825306160,741946424,808925229,808988979,824979512,959787828c825569842,926297137,875900979,808202807,909455715,909653302c741422641,942813490,926363960,757872435,859254833,942748727c824980530,959787828,926429746,892480560,959657272,741356085c892429104,809054517,926233398,842084908,925972536,741815095c892612909,842478646,741619248,892548145,892482105,908867890c892417846,741880886,892429104,876164409,808858165,842084908c925972536,741815095,875903021,876165173,824979508,959787828c825569842,926297137,943206449,808203318,825438563,841757744c943206961,859256625,741354551,741354544,741368624,741354544c741354544,841835312,876033073,825309233,825044018,825371948c892548916,926364978,741420332,926365233,892416567,811806764c959197228,875574072,875637808,842609971,808925234,825372972c892613688,741486899,942813490,959918392,811809073,757870636c909719857,926431284,841757744,943206961,825702193,909257783c875835698,828583980,808662073,909521714,825371701,825767986c942879287,859125292,942814770,824981556,959787828,808465202c741354552,892429104,942813238,943206449,842084908,925972536c741815095,741354544,1664101424,875575089,959854905,841757233c943206961,809056049,741354553,825044016,942881081,909260598c825371700,825767986,925972279,892679779,808203827,926362924c808466482,741486901,942813490,842477880,908866867,909259573c942946354,859058476,858929461,1664626736,859125046,741355574c942484528,859190581,909193272,859058476,842152245,741421365c892679725,757872179,892429105,959919666,825831730,824979756c959721527,926233656,825371702,825767986,959461687,808202284c959524195,842477625,909325617,842084908,925972536,741814583c859125046,741354550,876165421,808465712,841758772,943206961c858928945,892756789,842412595,741880888,892548145,808661561c824981552,925905203,741355570,808791088,909194035,808204340c825504099,808203827,808202284,808202284,808202339,808202284c808202284,808202339,808202284,808202284,808202339,909651244c808596024,741880377,942813490,842477880,908865588,959524915c909586740,859058476,858929461,1664626736,825505593,808531762c825371700,825767986,825504311,808662572,825506097,824981047c959787828,808465202,925707320,875575351,842609459,842084908c925972536,1664103474,825242422,925971513,875637814,842609971c942682163,875638060,825505849,875573557,842084908,925972536c741487666,825242422,925971513,875637814,842609971,942682163c808202339,808202284,808202284,808202339,808202284,808202284c842346851,926429491,741486903,942813490,909586744,757871670c842281009,892614706,824980532,959787828,926429746,926100528c842281272,808202807,943141219,875900978,741486905,942813490c959918392,808203319,824979500,859255602,943077681,825371696c825767986,959527223,808529251,943011120,876098356,859058476c842152245,741683512,741354544,825372984,825307698,875637810c842609971,942682163,942682723,825440308,741487410,942813490c926363960,908867377,909325621,842281260,859189302,741357107c859125046,892873782,943077681,875651889,741881905,741354544c741354544,741368624,741354544,741354544,741368624,741354544c741354544,741368624,741354544,858598448,875836211,943075639c859058476,842152245,1664495928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959722285c808464439,841758265,943206961,959985457,858612532,942946103c741749559,892548145,808661561,808203568,824979500,942420016c842348597,946026033,808597816,959788341,859058476,842152245c741422904,741354544,842412338,741881910,892429104,959854388c909586744,859058476,858929461,741748784,858929204,909718580c825371696,825767986,892942390,943076908,842479156,845361452c859191089,808204080,875705388,842217270,824979512,959787828c926429746,741354546,875651888,825768240,842216496,858862124c876033584,741814322,825307699,741619250,741354544,741368624c892742704,741749557,741354544,741368624,808725552,926299955c741751090,959982640,892548148,741880371,892548145,942813753c761475383,858797880,942684209,875637808,842609971,825308466c959526956,808464434,892679724,925644339,808989239,842085680c859058476,842152245,1664169784,926299697,943010610,875637812c842609971,825702450,825767468,875837237,825438508,741553968c858994231,842609975,875637808,842609971,825702450,959917411c875638841,741486905,892548145,892482105,908865841,926232888c908866612,926102837,892745772,892876848,824981046,959787828c926429746,926442289,892417074,741487410,892548145,942813753c824979767,825833012,875574840,909192248,909522732,926102069c824979760,959787828,926429746,892560177,892417334,741356600c892548145,942813753,908865847,926232888,824980532,943140140c892417336,741750580,942813490,926363960,761476915,859189297c808858930,824980534,959787828,926429746,892480560,825243958c741356081,942421553,959591986,859191089,859058476,842152245c1664169784,875903021,876165173,824979508,959787828,825569842c808856625,825440562,909650994,892809269,925707314,808923705c808596281,842084908,925972536,1664561975,959723565,892744755c824979510,959787828,926429746,892480560,809055287,741618745c959198769,842544436,825702454,859058476,842152245,1664169784c892612909,842478646,741619248,892548145,892482105,925645106c825308980,824980528,925905203,859384883,926102841,741357108c892548145,942813753,761475383,909456433,808597300,824980534c959787828,842347058,876031033,808530231,892742708,741815093c909259833,892941112,875637811,842609971,825702450,875638115c926168629,875966514,859058476,842152245,741945909,825701431c741617713,908930097,858927411,825308208,859058476,842152245c1664104248,808925229,808988979,824979512,959787828,825569842c909257777,960050740,741617721,908930096,943075894,808989495c859058476,842152245,1664104248,875903021,876165173,824979508c959787828,825569842,909257777,909586486,741357105,908930096c875903285,875837744,859058476,842152245,1664104248,808925229c808988979,824979512,959787828,825569842,909257777,909586486c741357105,842607664,842346553,741881657,942813490,926363960c761476913,809056567,825832497,875637810,842609971,825308466c892744236,808793145,808204344,842479916,892613680,841758265c943206961,825702193,942498615,943010869,808727609,859058476c842152245,741421365,959657522,808466743,741354552,859190585c876164401,825371704,825767986,925972279,959917411,875638841c741486905,892548145,892482105,841756977,926495542,942682169c959197228,825307701,858797625,842084908,925972536,1664561463c960050989,959721776,824980017,959787828,825569842,909257777c959920435,741879856,909716528,858797876,741684277,942813490c926363960,761476913,809056567,825832497,875637810,842609971c825308466,859189804,809056057,808204336,808859948,858993205c841759025,943206961,825702193,925721399,825243961,842086708c859058476,842152245,741421365,959657522,808466743,741354552c942880301,876164661,824979506,959787828,926429746,942498608c825438263,808988728,859058476,842152245,741421365,892614194c959591216,741354550,859124537,959656500,825371696,825767986c925972279,926428515,942748464,741357616,892548145,892482105c841756977,926102582,875704882,757870636,925905462,943076660c875637808,842609971,808925234,959917411,875638841,741486905c892548145,892482105,841756977,825636150,942683191,959197228c842610484,959852598,842084908,925972536,1664561463,960050989c959721776,824980017,959787828,825569842,909257777,875771444c741881395,908930096,842282291,909261106,859058476,842152245c1664104248,909588529,808531257,824979508,959787828,808792626c909257782,875771444,741881395,943270960,892810805,741552435c942813490,926363960,761476913,809056567,825832497,875637810c842609971,825308466,875967020,892613680,808203316,858798380c825571384,841757750,943206961,825702193,925721399,825243961c842086708,859058476,842152245,741421365,808793650,842085177c741354544,825636408,808728371,825371696,825767986,925972279c959917411,875638841,741486905,892548145,892482105,841756977c892417334,909456952,959197228,909654328,909127993,842084908c925972536,1664561463,960050989,959721776,824980017,959787828c825569842,909257777,875835444,741618741,809053232,825765944c741946676,942813490,926363960,761476913,809056567,825832497c875637810,842609971,825308466,892744236,825440560,808202290c808925228,842150707,841758768,943206961,825702193,925721399c825243961,842086708,859058476,842152245,741421365,825570866c892745781,741354550,842545465,942946357,825371697,825767986c925972279,875638115,926168629,875966514,859058476,842152245c741945909,808728114,875902004,741354548,875966777,892680502c825371704,825767986,925972279,875638115,926168629,875966514c859058476,842152245,741945909,808793650,842085177,741354544c926431032,875903281,825371697,825767986,925972279,875638115c926168629,875966514,859058476,842152245,741945909,825570866c892745781,741354550,875640889,859321401,825371704,825767986c925972279,959917411,875638841,741486905,892548145,892482105c841756977,875574326,875836724,942420012,959854905,943076657c842084908,925972536,1664561463,960050989,959721776,824980017c959787828,825569842,909257777,859385909,741356081,909650992c859060529,741356851,942813490,926363960,761476913,809056567c825832497,875637810,842609971,825308466,892744236,909653297c808203829,876165420,909325872,841757239,943206961,825702193c825058103,875967796,909128247,875637812,842609971,959591730c875967020,892613680,808203316,842086700,875706162,841758771c943206961,825702193,825058103,875967796,909128247,875637812c842609971,959591730,892744236,825440560,808202290,876034092c926167605,841758514,943206961,825702193,825058103,875967796c909128247,875637812,842609971,959591730,892744236,909653297c808203829,808464684,859124786,741553200,942813490,926363960c828585777,808595505,926102325,875637814,842609971,875640114c875967020,808464689,808202296,808597804,942814774,841758515c943206961,825702193,825320247,892351024,909587251,859058476c842152245,741617973,842348082,959525938,741354546,959592504c926430257,825371697,825767986,925972279,808530275,859123762c741750579,892548145,892482105,841757745,942814518,942815033c757870636,875835702,925970997,875637808,842609971,808925234c926036323,842412601,824980023,959787828,859255346,909257783c808529974,741618230,908930096,858797874,925906995,859058476c842152245,1664104248,960050989,959721776,824980017,959787828c825569842,909257777,892745524,741356596,926493744,959983925c741421368,942813490,926363960,828585777,859386417,892548657c875637810,842609971,909129010,875967020,892746040,808202801c926431276,876163121,841757746,943206961,825702193,825320247c825440562,842347318,859058476,842152245,741748789,959723058c875573814,741354552,859386936,859058230,825371703,825767986c925972279,842084707,909194041,741487923,892548145,892482105c841758256,842020150,876098871,959197228,859126067,876099126c842084908,925972536,1664561463,960050989,959721776,824980017c959787828,825569842,909257777,959920181,741487925,908930096c892941876,859189815,859058476,842152245,1664104248,875903021c876165173,824979508,959787828,825569842,909257777,959920181c741487925,908930096,909586996,808924211,859058476,842152245c1664104248,808925229,808988979,824979512,959787828,825569842c909257777,959920181,741487925,926493744,842543929,741749558c942813490,926363960,761476913,825440054,959919416,875637810c842609971,808925234,875967020,926364468,808202294,892942380c892746036,841757744,943206961,825702193,908944183,942748471c842610485,859058476,842152245,741357368,875902514,858994232c741354550,926364984,959920180,825371699,825767986,925972279c926297443,892875059,741488951,892548145,942813753,841756727c892679478,842479665,757870636,892809526,842610745,875637808c842609971,808925234,959917411,875638841,741486905,892548145c892482105,841756977,943076662,875837746,757870636,892418102c825241654,875637814,842609971,808925234,959917411,875638841c741486905,892548145,892482105,841756977,925971510,909194805c959197228,892875826,859322422,842084908,925972536,1664561463c808925229,808988979,824979512,959787828,825569842,909257777c943076660,741487416,859384880,942944561,741684275,942813490c926363960,761476913,809056567,825832497,875637810,842609971c825308466,875967020,842151731,808203314,943077676,943077688c841758263,943206961,825702193,925721399,825243961,842086708c859058476,842152245,741421365,959657522,808466743,741354552c926102585,842019379,825371701,825767986,925972279,959917411c875638841,741486905,892548145,892482105,841756977,808662070c943207990,757870636,859125046,909522740,875637809,842609971c808925234,892874083,959984948,741356596,892548145,892482105c841756977,808662070,943207990,757870636,825308470,892350773c875637813,842609971,808925234,926428515,942748464,741357616c892548145,892482105,841756977,808662070,943207990,959197228c942815031,825569588,842084908,925972536,1664561463,842019121c858993968,824981047,959787828,825569842,909257780,825504308c741487921,959982640,858796849,741554489,942813490,926363960c828585777,808595505,926102325,875637814,842609971,875640114c892744236,842347827,808203318,859125804,942683189,841757750c943206961,825702193,825320247,892351024,909587251,859058476c842152245,741617973,875902514,808988722,741354544,858928685c926036025,824979506,959787828,926429746,942498608,825438263c808988728,859058476,842152245,741421365,942945842,926494771c741354550,960049464,876033849,875637814,842609971,825702450c926428515,942748464,741357616,892548145,892482105,908865841c825831734,824981043,808859193,825044024,842348592,875901494c875637811,842609971,808925234,875638115,926168629,875966514c859058476,842152245,741945909,876032056,842347312,757870636c959983665,943142196,824981558,959787828,926429746,825058096c875967796,909128247,875637812,842609971,959591730,909129772c825766967,741354550,942682413,875900977,741487921,892548145c942813753,828583991,842610482,842478134,859058476,842152245c741815095,808988728,943208501,757870636,808990519,942813235c825371701,825767986,926103351,875638115,926168629,875966514c859058476,842152245,741945909,959460914,892548150,741354546c842084665,959526706,875637808,842609971,825702450,842479715c842346804,824980019,959787828,926429746,875637809,825702710c909325104,741749036,842413361,825375027,841757489,943206961c859256625,942498615,825438263,808988728,859058476,842152245c741421365,959854390,943207992,824979500,858797621,943142960c825371700,825767986,926103351,808529251,892482358,875966518c859058476,842152245,741357368,825701942,942945845,824979500c825241654,825635124,825371703,825767986,926103351,926428515c942748464,741357616,892548145,892482105,908865841,892351287c741488436,892415024,943011382,858928182,842084908,925972536c1664561975,925905197,825505587,741618232,892548145,942813753c841756727,859125813,808596793,824979500,959526197,875967792c825371700,825767986,926103351,875638115,926168629,875966514c859058476,842152245,741945909,825701942,942945845,824979500c959789365,808465716,825371705,825767986,926103351,892874083c959984948,741356596,892548145,892482105,908865841,825701175c741879856,892415024,876032313,876099129,842084908,925972536c1664561975,875903021,876165173,824979508,959787828,825569842c926297137,892744500,808203316,825766188,942944308,741880120c942813490,959918392,761476149,892613944,875837752,875637808c842609971,825308466,892810796,825636662,741354550,926430513c909522229,841758261,943206961,859256625,942498615,943010869c808727609,859058476,842152245,741421365,859191094,842346803c824979500,943271992,926431542,825371701,825767986,875903287c825242723,909389878,824981552,959787828,926429746,909519920c926365497,808202809,943010092,859190067,741750579,942813490c926363960,761476915,892613944,875837752,875637808,842609971c825308466,808924716,842216244,741354552,959919409,825243441c841758000,943206961,859256625,942498615,943010869,808727609c859058476,842152245,741421365,808531766,875968568,824979500c959723317,892810039,825371699,825767986,926103351,926428515c942748464,741357616,892548145,892482105,908865841,842020151c741357616,892415024,926363703,808859961,842084908,925972536c1664561975,808925229,808988979,824979512,959787828,825569842c909519921,842150201,808203829,892678444,808464694,741422385c942813490,926363960,761476915,909456433,808597300,824980534c959787828,842347058,909519929,909455671,808204340,808857900c892547892,741946934,942813490,926363960,761476915,892613944c875837752,875637808,842609971,825308466,892745260,875575601c741354544,942814513,825701176,841757239,943206961,859256625c942498615,943010869,808727609,859058476,842152245,741421365c858928950,909326649,824979500,842543416,808727604,825371699c825767986,875903287,959917411,875638841,741486905,892548145c892482105,908865841,959526198,741356592,909192240,859059760c859320881,842084908,925972536,1664561975,960050989,959721776c824980017,959787828,825569842,909519921,809054517,808202292c825635116,909260336,741684531,942813490,926363960,761476915c809056567,825832497,875637810,842609971,825308466,892745260c875575601,741354544,926168369,892416311,841756724,943206961c859256625,825058103,842150960,875902008,875637812,842609971c808925234,892745260,926233656,741354550,825243697,959919668c841758517,943206961,892942129,825058100,875967796,909128247c875637812,842609971,959591730,892745260,926233656,741354550c892352561,842085942,841759027,943206961,892942129,925721396c825243961,842086708,859058476,842152245,741421365,876099126c808597302,824979500,892613685,959919158,825371699,825767986c926103351,808529251,892613682,842348344,859058476,842152245c741357368,892745270,842084656,824979500,875639861,942682162c825371696,825767986,926103351,875638115,926168629,875966514c859058476,842152245,741945909,892745270,842084656,824979500c842543925,959460407,825371703,825767986,926103351,808529251c859190832,808859954,859058476,842152245,741357368,892614198c875574579,824979500,825570101,858863922,825371703,825767986c926103351,959917411,875638841,741486905,892548145,892482105c908865841,825767734,741619761,892415024,859385907,858994740c842084908,925972536,1664561975,875573549,876098098,741618741c892548145,942813753,908865591,876032311,741355572,925969456c925971769,875836468,842084908,925972536,1664365881,892612909c842478646,741619248,892548145,892482105,908867890,876032311c741355572,925969456,943271993,859321905,842084908,925972536c1664365881,808925229,808988979,824979512,959787828,825569842c926297137,842282551,808203314,926495020,959591733,741880373c942813490,959918392,761476149,858797880,942684209,875637808c842609971,825308466,875640620,926366009,741354550,876099373c875573811,841758774,943206961,859256625,942498615,875772212c808858934,859058476,842152245,741357368,842478898,808990770c741354544,959592493,842084660,824981303,959787828,926429746c942498608,943010869,808727609,859058476,842152245,741421365c909259064,808728116,757870636,909325112,842216752,875637814c842609971,808925234,892874083,959984948,741356596,892548145c892482105,942420273,960049457,741617713,942484528,808596786c842085937,859058476,842152245,1664104248,960050989,959721776c824980017,959787828,825569842,825764913,825242419,808203831c842346796,808728374,741423154,942813490,926363960,761476915c959461689,842216496,875637808,842609971,808925234,959854380c909261107,741354548,825833271,892548656,875637810,842609971c825702450,959917411,875638841,741486905,892548145,892482105c908865841,842020151,824981552,842544940,892351794,824980788c959787828,926429746,942498609,943010869,808727609,859058476c842152245,741421365,808793910,741879858,959526200,741423158c875968567,859190836,875637814,842609971,825702450,959917411c875638841,741486905,892548145,892482105,908865841,842020151c908867632,926102837,943140140,926036272,741357878,942813490c926363960,761476915,909456433,808597300,824980534,959787828c842347058,909257785,842020402,741487927,908930096,892876600c909718578,842084908,925972536,1664692791,959918641,926037554c875637810,842609971,926103346,825635372,825505077,808203831c892876844,943010352,824980276,959787828,926429746,942498609c825438263,808988728,859058476,842152245,741421365,808857656c741880377,942484528,876033587,875967033,859058476,842152245c1664104248,808925229,808988979,824979512,959787828,825569842c892480561,892482615,741879860,757872177,892810807,858927924c825371705,825767986,926103351,959917411,875638841,741486905c892548145,892482105,925643057,909652276,741487927,925707312c875968822,808990257,842084908,925972536,1664561975,892612909c842478646,741619248,892548145,892482105,925645106,842347060c741881906,959917104,808728112,741619766,892548145,942813753c761475383,892613944,875837752,875637808,842609971,825308466c909718828,909588275,892745772,859125552,859254060,926101557c741880369,942813490,926363960,761476915,825374009,808466224c875637816,842609971,808925234,859190828,859058738,741354546c926103341,892678961,841758774,943206961,859256625,942498615c943010869,808727609,859058476,842152245,741421365,859256118c942683698,757870636,959591223,926497075,825371704,825767986c926103351,926494051,943140915,741880373,892548145,942813753c908865591,825243189,741749557,959261744,909389878,942750007c859058476,842152245,1664104248,892612909,842478646,741619248c892548145,892482105,908867890,825243189,741749557,959523888c892679993,808728112,842084908,925972536,1664365881,842021165c959656504,824981043,959787828,926429746,892742704,909325880c824979512,876031276,842543664,741619248,942813490,926363960c761476915,858797880,942684209,875637808,842609971,825308466c825636396,842544434,741354548,809056301,943075890,824981049c959787828,926429746,825058096,875967796,909128247,875637812c842609971,959591730,943011372,943076150,741354544,875837229c808793908,841759031,943206961,859256625,942498615,943010869c808727609,859058476,842152245,741421365,960050486,842348340c757870636,909587511,925905202,825371702,825767986,926103351c859385187,943141686,741881395,892548145,942813753,908865591c909455926,741751096,925707312,875836726,892352054,842084908c925972536,1664561975,842021165,959656504,824981043,959787828c926429746,892742704,825768247,824980532,892808492,909522736c741814832,942813490,926363960,761476915,858797880,942684209c875637808,842609971,825308466,808859180,942813238,741354552c926431277,892810800,824980281,959787828,926429746,825058096c875967796,909128247,875637812,842609971,959591730,926234156c875640889,741354548,875902765,909194809,841756721,943206961c859256625,942498615,943010869,808727609,859058476,842152245c741421365,842609974,909193785,757870636,825767223,959788848c825371701,825767986,926103351,842607971,959723056,741880375c892548145,942813753,908865591,909325621,741355568,925707312c892481846,960049714,842084908,925972536,1664561975,960050989c959721776,824980017,959787828,825569842,909519921,858863921c808202294,909585708,959722291,741749047,942813490,926363960c761476915,892613944,875837752,875637808,842609971,825308466c909456940,925906742,741354546,858798125,859126065,841757748c943206961,859256625,825058103,842217008,909129269,875637812c842609971,808925234,926233132,808596022,824981041,925707318c808466745,825831985,842084908,925972536,1664561975,892612909c842478646,741619248,892548145,892482105,841759026,892679989c808989750,741749036,809056045,909654325,841757744,943206961c859256625,959275831,875640377,741356087,892548145,892482105c841758256,892548917,842479673,741749036,825702189,892875575c841758263,943206961,859256625,942498615,825438263,808988728c859058476,842152245,741421365,960049975,875835696,824979500c875903289,926364725,825371696,825767986,875903287,875638115c926168629,875966514,859058476,842152245,741945909,825439287c875706423,824979500,926429232,892810292,825371703,825767986c925972279,926428515,942748464,741357616,892548145,892482105c841756977,892482358,842084664,824979500,959590704,808466227c825371700,825767986,925972279,825765219,959985719,741357618c892548145,942813753,841756727,960049718,943077685,757870636c808859953,926101815,875637811,842609971,808925234,926428515c942748464,741357616,892548145,892482105,908865841,808990772c808203318,892418348,926495028,824980528,959787828,926429746c942498609,825438263,808988728,859058476,842152245,741421365c808793910,741879858,909523249,942422064,909260596,892481587c842084908,925972536,1664561463,960050989,959721776,824980017c959787828,825569842,909257777,909195059,741619256,876096560c943075379,741357623,942813490,926363960,761476913,892613944c875837752,875637808,842609971,825308466,859189804,926234677c808202809,959461420,808792373,841758006,943206961,825702193c942498615,943010869,808727609,859058476,842152245,741421365c892548658,892481586,741354550,808531501,859321650,824981815c959787828,926429746,942498608,825438263,808988728,859058476c842152245,741421365,825439794,875575090,741354544,909129261c842151472,824981304,959787828,926429746,942498608,825438263c808988728,859058476,842152245,741421365,825439794,926233145c741354550,825307192,876164402,825371696,825767986,925972279c926428515,942748464,741357616,892548145,892482105,841756977c859386422,842216496,925642796,859387449,926300208,842084908c925972536,1664561463,808925229,808988979,824979512,959787828c825569842,909257777,875968562,741751096,808987696,875770677c741357360,942813490,926363960,761476913,858797880,942684209c875637808,842609971,825308466,842412588,859388215,808202294c942880812,825440056,841756724,943206961,825702193,942498615c825438263,808988728,859058476,842152245,741421365,808662578c808792374,741354548,909390648,875639096,825371697,825767986c925972279,959917411,875638841,741486905,892548145,892482105c841756977,825701174,875968566,942420012,942944307,926495285c842084908,925972536,1664561463,875903021,876165173,824979508c959787828,825569842,909257777,808596787,741750066,842542128c809054774,741880370,942813490,926363960,761476913,892680501c909193529,875637816,842609971,808925234,859189804,858862902c808204338,842151980,876034352,841757494,943206961,825702193c942498615,943010869,808727609,859058476,842152245,741421365c892548658,892481586,741354550,959918392,926429488,825371700c825767986,925972279,892677475,959658297,741619765,892548145c942813753,841756727,943141686,808465458,942420012,808923953c842348088,842084908,925972536,1664561463,875903021,876165173c824979508,959787828,825569842,909257777,892876083,741488951c892152880,875639604,808727096,859058476,842152245,1664104248c925905969,959985713,824980025,959787828,859124274,909257777c858994482,741618232,809053232,909326386,741749557,892548145c942813753,761475383,809056567,825832497,875637810,842609971c825308466,909390124,959919417,741619250,925707312,859321143c909588279,842084908,925972536,1664561975,808925229,808988979c824979512,959787828,825569842,876031025,842084913,808203825c942749996,825570869,824981558,959787828,926429746,925721393c825243961,842086708,859058476,842152245,741421365,842217525c741617719,859125046,842607670,825308977,741357366,892548145c942813753,761475383,809056567,825832497,875637810,842609971c825308466,859321644,875575090,875573548,909587768,892483884c875900985,824981301,959787828,926429746,925721393,825243961c842086708,859058476,842152245,741421365,842217525,741617719c808530737,959197751,892352818,943208752,859058476,842152245c1664169784,960050989,959721776,824980017,959787828,825569842c943008817,808923699,943270964,808726579,859387692,859060279c824979767,959787828,926429746,942498609,943010869,808727609c859058476,842152245,741421365,859191605,741750583,909195064c741947442,909653805,825831732,841757748,943206961,859256625c942498615,943010869,808727609,859058476,842152245,741421365c858797367,808597304,824979500,842086713,926167094,825371696c825767986,875903287,926428515,942748464,741357616,892548145c892482105,908865841,825767480,741880375,942484528,926497073c892940340,842084908,925972536,1664561975,875903021,876165173c824979508,959787828,825569842,959851569,892417842,808202805c808987948,842609205,741684279,942813490,926363960,761476915c892613944,875837752,875637808,842609971,825308466,926430764c909260596,741354548,892418093,926431031,841757238,943206961c859256625,942498615,943010869,808727609,859058476,842152245c741421365,875641142,808989744,757870636,943141176,943010102c825371700,825767986,926103351,892874083,959984948,741356596c892548145,892482105,908865841,909128249,741749040,959523888c825309240,858993714,842084908,925972536,1664365881,960050989c959721776,824980017,959787828,825569842,943074353,942879801c808202807,808987948,909653049,741751095,942813490,926363960c761476915,892613944,875837752,875637808,842609971,825308466c943207980,808989233,741354544,858863661,858863670,841758005c943206961,859256625,942498615,943010869,808727609,859058476c842152245,741421365,926431286,909325112,757870636,942946615c959592752,825371702,825767986,926103351,892874083,959984948c741356596,892548145,892482105,925643057,875573557,741750066c925707312,859387191,858798387,842084908,925972536,1664561975c808925229,808988979,824979512,959787828,825569842,876031025c909456688,808202296,842542380,808595505,741356086,892548145c942813753,761475127,892613944,875837752,875637808,842609971c825308466,858863660,825701689,741354546,808923193,959459635c875637815,842609971,825702450,842479715,842346804,824980019c959787828,926429746,875637809,875968822,808466484,741749036c959854903,892416563,875637811,842609971,825702450,808924416c842478903,805318956,-181389259,0,-59768832,0c0,-65470464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l859058476,858929461l1815359536,875770162l875968307,824981556l959787828,808465202l825388084,926102579l942945334,859058476l858929461,1815359536l825307699,741619250l741370928,741370928l892759088,741749557l741370928,741370928l859139120,825505840l1815096374,959657265l942879544,841758261l943206961,825833265l858614841,926496568l808595763,859058476l858929461,1815621680l825308205,925971504l824980025,959787828l808465202,741370936l741370928,741370928l741370928,741370928l842361904,943206964l1815096368,926167091l808727092,829173804l808727089,926167863l875637810,808924467l959722040,808857964l942815285,741879862l825440305,825636657l963393074,959983672l942879539,858796588l909522487,1815230262l943274289,942747958l824979506,859320632l943011378,942763062l959657782,959722801l825766188,875705144l1815622451,808529969l842543159,824981557l892745784,959920441l942763065,808727093l825766960,808991020l909457464,829175600l925970487,909587507l925969460,808857904l942880566,909717868l808465209,741945904l825832245,909522738l925985848,808925238l892548400,876033324l809055284,896284208l943010615,926169396l808464940,909325360l1815296055,858993717l925972024,909192240l858862899,926298424l875966828,825308214l741749041,842479413l959983671,808610869l859058224,859322166l825831724,876034103l1815491639,942684217l859255353,959523892l825636921,858796599l825766252,909259576l741750837,942814265l909523248,808545329l808923185,943010360l892351020,825701172l1815688505,943274289l859124022,824980278l859320632,943011378l876178486,959461426l741422646,808529969l842543159,829175861l875966777,842150963l808528947,842477617l909456437,943206764l959920178,741423415l808529969,875901495l829175349,909587504l909390647,959523891l859059761,909324852l825241964,892483376l741750068,875900978l959526707,829176117l892549177,925905716l926231602,808793140l1815427127,925907255l909586743,943270962l842610736,1815360311l858994993,808595512l824981817,892549177l925905716,926247986l808793140,741685303l925907255,909586743l959540274,943012153l942748468,825831724l876034103,1815491639l942684217,859255353l942746676,943011379l842477881,943206764l960050486,741881911l808661041,926168368l829174581,959524919l842414137,959523894l808597304,859190584l808727916,959591481l892090676,926496819l943206966,942880108l842413881,892090424l926496819,943206966l942880108,842413881l892090424,926496819l943206966,960049516l876098873,741881906l808529969,959787575l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829175349c943141936,859124784,825044021,909390898,825635122,825060406c842283313,926233657,925707317,959525689,875967540,926362988c809056313,741487922,825372973,909717553,1815622969,858798125c959657521,757871157,858994999,842608697,925723702,959985975c842347056,959917356,876163379,1815688499,959590701,842545460c741357625,858798125,858797617,762066998,926300471,808465203c925707318,942682168,808794166,909391212,909128498,757872949c859385905,909455670,762065974,859385905,909521206,757872696c876163377,842151986,762067000,859320370,859189300,757871672c825636663,808531253,925723700,942945847,892876338,959917356c859189299,1815427122,909588269,875573810,757872185,942815543c926299702,925723702,842347321,909654321,960049452,876098873c1815491636,808529969,959787575,824981044,875966777,842150963c825453619,942813749,808204343,909457772,858861619,824980017c926233396,875706416,909208633,842544432,942683704,859320620c909586737,1815491121,859386165,741357363,926363957,1815360563c926363957,741618739,926363957,1815360563,926363957,741618739c741370928,741370928,825060400,943273270,808990009,875637816c842609971,892350515,808529260,842477877,942815025,859058476c858929461,1815490608,1815096368,1815096368,1815096368,1815096368c926365233,909193783,762064940,959788593,943012152,824981552c959787828,808465202,825060405,925971760,842477874,875637816c842609971,909127731,808202348,808202348,808202348,808202348c808202348,808202348,808202348,824979564,842477616,842217528c892743020,741749557,859125046,892759093,741749557,858876976c926168368,741486903,892548145,808661561,896284720,859256625c808203316,808202348,808202348,808202348,808202348,808202348c808202348,808202348,808202348,808202348,892679788,808203827c909324652,825832248,824981558,959787828,808465202,741370936c926363957,1815360563,908930096,909325621,942879084,892811060c824981302,959787828,808465202,741370936,741370928,741370928c741370928,741370928,741370928,741370928,741370928,741370928c741370928,741370928,741370928,741370928,741370928,741370928c741370928,808545328,842348340,875705399,963391532,926036021c808202290,808662636,825506097,824981047,959787828,859255346c875392054,808923952,741750577,892548145,926036537,829175092c876165168,909389879,875637812,842609971,925972530,892415340c859321145,808596789,859058476,842152245,1815556408,825438509c942682425,741879862,892548145,942813753,762066737,876164145c942682674,824979504,959787828,808465202,892169269,875902009c842609970,859058476,858929461,1815556144,842216758,876098102c875637816,842609971,942682163,892351084,875901752,741881910c892548145,808661561,762066992,959920179,842085175,875637808c842609971,942682163,959723372,942748471,824979508,959787828c808465202,892431417,909718583,842346801,859058476,858929461c1815687216,909456182,741488953,808727351,1815689008,808793910c741683507,892418102,1815689015,909325623,741815095,926233398c1815230256,842020407,741357874,808661298,942683190,812398137c829173804,825833527,741880371,942763056,926233906,909195312c859058476,842152245,1815426104,842544945,959722800,841757233c943206961,926496561,842230836,808990263,909717804,1815621686c808530737,808202807,908865644,909325621,808202348,808202348c908865644,909325621,808202348,926232940,875968562,1815096368c808991028,741749559,909587249,1815491890,842544945,959722800c841757233,943206961,926496561,925985844,892351032,842086708c842084908,925972536,1815361337,842544945,959722800,841757233c943206961,926496561,925985844,892351032,842086708,842084908c925972536,1815361337,959854390,943207992,892547628,909718073c808202348,808202348,842412652,808727601,892809772,842085682c943141228,875900978,741486905,942813490,959918392,829174839c808597559,825832501,825371698,825767986,876034359,943141228c875900978,741486905,942813490,959918392,829174839,808597559c825832501,825371698,825767986,876034359,808924780,842216244c875768888,926431024,741370930,741370928,909274160,875835698c825502768,808662073,842427444,892612921,908930102,909325621c741420396,825374004,1815296057,892611632,842348344,741370928c858876976,842477617,879505452,842217008,808202803,892416876c825766450,1815096374,825636917,943272757,875637812,808924467c960049464,808857964,942815285,741879862,825440305,825636657c879506994,892547126,875312692,892811317,879505458,892811317c875311154,892811317,879505458,892811317,808202290,808202348c808202348,808923500,876099892,741750581,892548145,808661561c829175856,808595765,959788596,875637810,842609971,909127731c808202348,808202348,808202348,808202348,926298476,825374519c1815096374,875575089,892614713,824981047,959787828,808465202c892431416,875573809,842609974,859058476,858929461,1815490608c1815096368,1815096368,1815096368,1815096368,1815096368,1815096368c1815096368,858991664,960049462,762066998,859125046,892742710c1815425845,859125046,1815096374,842610737,909719350,875637816c842609971,942682163,943010924,808596791,812396588,812396588c812396588,812396588,812396588,812396588,812396588,812396588c812396588,913059884,909325621,829173804,892679481,875705401c859058476,858929461,1815621680,892611632,842348344,741370928c892679725,829175347,959526713,858929207,859058476,858929461c1815621680,1815096368,1815096368,1815096368,1815096368,1815096368c1815096368,1815096368,1815096368,1815096368,1815096368,1815096368c1815096368,1815096368,1815096368,1815096368,1815096368,1815096368c926233139,842609457,762064940,959525427,859320881,875637810c808924467,959722040,808857964,942815285,741879862,825440305c825636657,829175346,892941363,858993459,808594488,859058224c808794166,892940652,892483121,741619506,892548149,825767729c909208631,858862899,926298424,825438508,909522992,1815492919c875771441,909260341,824979767,842216496,959657527,959540278c825373491,842347569,909586732,808595768,1815623734,943274289c858927414,824980531,875705656,876032560,942763062,842414385c858992952,842412332,858994233,1815296312,926365493,892746034c942746675,926364977,842086704,858796396,926232624,741816117c943206456,808728629,808545330,808923185,943010360,909521196c909130039,1815557681,859322673,808662069,892088887,892613687c892876592,892809580,825635890,741618993,808529969,842543159c829175861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08991020c876165176,829174832,909587504,942684471,959523896,859059761c909324852,808991084,926038328,824980531,909587504,959461687c959540272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25242220,842609461,741749304,858994993c909652018,829175096,808529975,842543409,959523892,892942641c825373745,825831788,825569849,741421107,842281009,892417076c896282681,926496819,943206966,942880044,842413881,896284728c926496819,943206966,942880044,842413881,896284728,926496819c943206966,842610476,892941876,829175347,943141936,859124784c943270965,959985712,1815359540,808464434,943076148,824979509c925905200,859059506,858876980,909523252,825570099,808464940c909325360,1815098680,942945333,808990009,909192242,858862899c926298424,825505900,926167089,824981556,842216496,875771447c959540276,825373491,842347569,875836716,942944820,829175346c825570102,909195315,876096567,875573553,1815622711,859058225c859191090,959198260,943206456,875574329,875573612,959919671c741357872,959723825,909654073,762066998,842217783,926497077c925707312,960049721,842086199,808529260,926430775,876097849c842083628,942879030,808988728,943140204,926429232,741879856c808990509,858862128,762065719,842413879,925906488,875899961c808661558,1815688502,842215725,926495800,741355570,959459629c825439795,1815165239,825307437,892941104,741751094,959983917c825702456,1815426360,842610477,858927929,757870642,959592759c808924985,925723703,892613433,808793142,909391148,925905714c762065457,825440305,859320632,757871152,825438264,909324342c925723704,808989241,959983665,942945580,859191351,762065718c875835953,825504054,757871161,875835953,926298678,762066227c942814001,926431540,757872179,808466487,926167346,925723698c842020407,875772211,959917356,926497074,1815426103,942747697c808989497,824980019,960050233,892745784,959540277,943012153c942748468,825241900,892483376,1815360308,842545201,926496568c908865849,942959666,875836210,741357113,942813490,943075640c862729529,842084658,808203318,808464748,926430259,741487410c892548145,825765943,829175865,943009846,808859698,942746680c925970739,909259062,825374060,892483638,841758264,943206961c959985457,741370936,925905201,842414386,862729781,858928689c808203569,892482668,808728633,879505452,808465719,942815540c859058476,942683957,1815623985,892352049,909652536,824981552c825307960,842085943,808807478,859126069,741749817,942813490c943141176,929839161,892678196,757872694,825766711,808793913c892431412,892549169,942814772,858862124,876033584,1815556146c942682929,942813750,824981556,959787828,808465202,825519160c808662073,1815096372,842412338,741881910,825322544,842150200c875968560,842084908,925972536,1815687481,959787309,959590456c741618232,892548145,942813753,946615097,808728368,741487923c892548145,808661561,845953072,909260337,808204344,926364012c809054516,741488949,892548145,942813753,812397367,829173804c808726840,942945843,825371696,825767986,859058740,808662380c909194296,829173804,926496049,892351794,875637814,808924467c825569848,808857964,942815285,741879862,825440305,825636657c879506994,858797624,842018865,842084908,925972536,1815623992c858797873,741749561,909389879,925905716,825060402,808596534c909390645,875637815,842609971,892350515,909192556,825307956c842609976,859058476,858929461,1815425072,825242674,809055026c875637812,842609971,942682163,959656556,859125552,824981554c959787828,808465202,842361912,943206964,1815096368,909456182c741488953,942959664,926430519,741356600,942813490,943075640c896283961,808989489,808727090,859058476,858929461,1815621680c909193781,909456950,825371696,825767986,943274039,892874092c909193521,741487408,825439789,892876850,825453617,842084918c1815096368,892612915,741880375,858614832,926167601,942945845c859058476,942683957,1815689521,1815096368,942879029,875704880c825371696,825767986,943274039,892679788,824981043,909653557c959854902,859204662,825765940,1815096373,876163380,741617715c825715760,859322673,741617713,892548145,825765943,829176121c943009846,808859698,942746680,925970739,909259062,892940643c875836979,741750833,808728374,875769909,892873780,825636920c741816376,943207736,875770166,959851572,942748721,741683764c842412600,859189810,959931188,959657520,741945396,959592760c808530228,909257781,842348345,741354550,876099121,842348338c828583980,942880817,808661556,875637812,808924467,959722040c808857900,942815285,741879862,825440305,825636657,824981042c892941363,858993459,808594488,859058224,808794166,892940643c892483121,741619506,892548149,825767729,909192247,858862899c926298424,825438508,909522992,741751095,875771441,909260341c824979767,842216496,959657527,959537974,825373491,842347569c909586732,808595768,741881910,943274289,858927414,824980531c875705656,876032560,942746678,842414385,858992952,842412332c858994233,1664301368,926365493,892746034,942746675,926364977c842086704,858796332,926232624,741816117,943206456,808728629c808528946,808923185,943010360,909521196,909130039,1664562737c859322673,808662069,892088887,892613687,892876592,892809516c825635890,741618993,808529969,842543159,824981557,909718579c892547894,808594481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08991020,876165176,828585008c909587504,942684471,959523896,859059761,909324852,808991020c926038328,824980531,909587504,959461687,959523888,825373491c842347569,808991020,909457464,828585522,892351280,825242417c926231604,942682420,741620017,808464434,926298932,824980280c808596273,909326393,943270962,892876848,741945654,808661041c808661301,895693873,808530999,876163384,842610476,842479412c824979763,909718579,892547894,959917105,926364722,741882162c926167089,875771702,959198006,943206456,875574329,909652323c909260345,741488953,959854385,943076146,858534197,859387702c741815865,842607664,808859699,741488953,892548145,825765943c828586297,943009846,808859698,942746680,925970739,909259062c808857900,824981042,942879029,808857912,824979500,960049205c875837748,808202339,959984940,741618232,892415024,876165424c741553465,741368624,859321905,842347318,892415024,876165424c741618745,892415024,876165424,741618745,741368624,943274037c808203059,824979500,825438512,909456952,828586284,909520944c909718067,959984940,741552952,943008816,875706425,824979500c960049205,875837748,959197283,824979500,960049205,875837748c808792364,959723833,808203316,808661603,741354548,959460657c876164153,741354548,959460657,876164153,1664101428,892415024c876165424,741618745,741354544,875574066,845361196,741355827c892415024,943207217,741357105,808528944,859190832,741751090c741368633,943274037,959198258,808202284,828586284,942879029c808857912,808792364,959723833,808203316,824979500,909326390c876099889,828586284,960049205,875837748,808202284,825569580c825767987,892088374,842545464,892415028,876165424,1664365625c943008816,875706425,808202284,808661548,858926132,828585008c909520944,909718067,808204588,808204588,959984940,1664365112c875574066,808792364,959723833,808203316,808464684,842217014c959198777,962804012,959984940,741618232,741354544,943008825c875706425,824979555,942879029,808857912,824979500,909520944c909718067,808204588,892090723,842545464,892415028,876165424c741618745,959460657,876164153,741354548,959460657,876164153c741368628,741944368,858926128,841756721,1664364595,959460657c876164153,741354548,892415024,943207217,741357105,1664101424c943274037,841757746,741617715,875574066,808204588,825569580c825767987,811806774,841759020,741355827,741944377,808543024c859190832,741751090,808661297,858927669,824981303,942749753c859387699,926231602,808793140,741685303,959919667,808532273c912470060,875574320,842085173,808792876,741815861,892352049c909652536,824981552,825307960,842085943,909192246,741749296c858862897,909195320,741368624,959460657,876164153,741354548c943008816,875706425,828583980,960049205,859126068,808202284c943075628,892548659,824979506,960049205,875837748,828583980c960049205,875837748,808202284,959984940,741552952,1664101424c858861617,892745777,741944374,909127729,959591222,943008822c858994745,892088364,842545464,741368628,959460657,876164153c741354548,741354553,959460657,876164153,892429108,876165424c741618745,858926128,808203312,808792364,959723833,808203316c808792419,959723833,808203316,824979500,960049205,875837748c808202284,808661603,741354548,808530738,824979500,942879029c808857912,828583980,909520944,909718067,808204588,959984940c741618232,1664101433,741944368,858862897,909195320,892415024c876165424,741618745,1664101424,859321905,943272246,741944372c959460657,876164153,741354548,892415024,943207217,1664103985c943274037,824980530,960049205,875837748,892088364,842545464c741354548,858940208,841757744,741617715,909127729,959591222c741944374,1664691248,943008816,875706425,808661548,892415028c876165424,741618745,808528944,859190832,1664497970,741944377c943008825,875706425,808202284,892090723,842545464,741354548c858862897,909195320,741354544,909127729,959591222,741958454c741944368,943274037,824980530,960049205,875837748,808792364c959723833,811807796,808792364,959723833,808203316,959197228c845361196,741355827,875574066,808792364,959723833,808203316c824979500,942879029,808857912,808202339,959984940,741618232c875574066,808661548,1664691252,892415024,943207217,741357105c741944368,808530738,962804012,824979500,909520944,909718067c959789100,909389874,942421809,943273010,959985456,959789100c808792625,862139700,959722034,808202292,875574828,859124784c858534449,909455413,909192247,842544432,942683704,859320620c909586737,1664496177,909193781,943010360,825371702,825767986c943274039,942420012,808662320,943076150,825833004,808989232c841758265,909128497,925971511,825385782,943075894,741354552c892743985,875770672,824980023,926233396,892483632,909192241c842544432,942683704,859320620,909586737,1664496177,809054775c741487157,741945649,842412338,741881910,741354544,859125046c875782966,808202284,908865580,926363701,741880882,808870704c892612660,741486899,892351795,824981302,943009846,808859698c942746680,925970739,909259062,959657260,892416057,757871673c942814001,909586485,761476665,942814001,808464437,757872177c808464690,909391921,757871666,825438264,926298678,925707314c842020407,859256883,926362924,925971510,741356849,842610477c825307192,761476916,808859959,859191095,875899957,959460661c741880120,943206701,892940338,741422385,875704621,858863156c741618228,858798125,942683697,892088376,892614708,892876344c825306467,876032054,960049968,825306412,925972274,909326643c842083628,825635892,943075635,825306412,859254838,859191352c959657260,942814009,757870648,892680503,892810037,875914034c909653816,741618995,875704621,858863156,741618228,959459629c942749235,741488953,909193517,942880560,741553720,858798125c959526449,757871664,943077687,909128758,925721397,859125305c909652790,926362924,959919670,741618482,875902005,858928180c942484537,909194032,842609457,959917356,825243698,741620016c909719341,825439281,761475895,858994999,842608697,925707319c925906489,926103095,959917356,942749491,741882165,943272757c892483129,825044018,892875315,842413104,825044020,875705145c875835697,825058096,909390898,943076402,825044023,959723826c842085176,925707316,842018872,842478641,926362924,825506102c741880628,859387693,859060529,892090422,808793396,825374777c842083683,892350769,875574585,808529196,859190073,825833265c825306412,909718324,859320627,842083628,842413108,959527219c926362924,808596022,741356598,859387693,875967796,761477177c925970738,808529968,757871155,875835953,909127990,757872688c876163377,892549426,757870901,859058481,825308473,757871157c808530225,959787060,757871923,825438264,909324342,925721400c842151479,842609712,825371948,808466225,859254833,808529196c825635641,842611000,808594732,892877108,842215987,959917356c842217778,741356083,842610477,926366009,761475633,808859447c825506104,925707321,909128505,876098099,892613932,942683190c757872696,875835953,875770166,757871666,876163377,892614962c757871927,875835953,909390390,761476920,825438264,959656246c925707314,909653561,892743732,926362924,959919670,741356594c909588269,808793393,757871920,892549431,926234424,925707315c960049721,842086199,825306467,825374514,875706416,825306412c892941108,842346801,825306412,959655985,808727605,825306412c859254838,859321655,842083628,825635892,808465458,943140140c825372720,1664235316,909588269,825700660,757870645,808663351c942814006,942484536,959525680,876097844,926362924,858863158c741816630,959919917,943011129,757872947,859191607,859322675c892822327,959460144,741488181,842610477,926233399,757871153c926300471,960049715,925707316,858994233,926431033,808793900c892940339,757871158,959788855,959723573,925721398,959525689c943076148,926362924,825506102,741423411,909719341,808661815c892089141,943274036,808925490,808987948,825635123,741617721c842610477,808529976,761476153,825637175,925971252,925707315c959656761,926038320,959917356,926363702,741815094,909719341c825439281,757870903,909586481,825833272,757872951,909193522c942814777,761476150,876163377,876164914,757871159,943141681c842610232,757871152,859385905,842085174,757872951,942815543c943142454,925707316,942945847,808728114,959917356,926430515c1664300853,842610477,926366009,757871153,808466487,825438514c841821236,909259569,942748726,825044016,943077168,825375031c825044019,909455673,909718323,825044024,842283313,808464696c942498616,925971248,960049970,926362924,858863158,741816630c909719341,808661815,757871925,892549431,842348344,925707314c909652537,808728118,926168876,942813750,761475124,926300471c892416819,825044018,909390898,858992949,841821232,825241649c892942393,925707321,959657528,825571637,959917356,858994486c741684528,909719341,926495539,895693880,943274036,808925490c808529196,892876343,959525684,808594732,925905715,876099382c858860844,959723570,808989752,959524140,825504307,842348849c808529196,825635641,909586742,959917411,909456435,741879862c842413109,892483129,825044017,909390898,842281777,825044020c909390898,842151474,859122739,858995001,741749553,842215725c925906232,1664497974,842215725,808465720,741749040,808530477c876097840,741618230,858798125,909260337,757871159,808859447c926430002,925707315,859386425,858927666,926362924,892680505c1664628535,859387693,859060529,757872694,808530225,909325108c757871664,825438264,892941110,925707314,876164663,959918897c926362924,925971510,741618737,909259053,942814257,1664299062c959590701,875837748,741749048,825242157,926495286,741619250c909193517,926037808,741881904,909193517,892745520,741751091c909193517,942815024,741881395,842610477,842084408,895694900c943274036,859257138,808594732,808727352,909456441,808594732c808727352,943207992,808987948,892809523,741814839,909588269c909324598,757872441,926300471,892351283,925721397,943010617c842151223,926362924,892680505,741488951,825307693,825241655c741750576,959459629,942749235,741488953,875573805,859125817c741487410,859387693,909522228,761477168,926300471,808465203c925707315,858994233,876099385,859322156,808794425,757870902c859126071,892417845,925707314,892613433,875967542,959917356c909522994,1664103478,959723577,926495545,925707318,892613433c942683702,959917356,926430515,741421877,909719341,859123764c892089393,943274036,808925490,808594732,808727352,909456441c808594787,808727352,943207992,808987948,892809523,741814839c909588269,909324598,892090169,959460916,909653305,842083628c876164153,842477621,943140140,892875574,1664496948,959919917c858798392,757871664,926300471,959789113,925707313,959525689c808530740,825306412,859058225,825308723,825371948,876032819c808858417,842083628,942879030,808988728,959524195,942750004c909456952,808987948,842412339,741488438,909588269,909324598c757872441,858994999,926494777,925707317,909128505,892547635c808987948,926495027,1664628279,859387693,909652279,757872176c808530225,909325108,757871664,926036529,926430264,757870901c859385905,825635126,757872183,942815543,875704624,925707320c909653561,892743732,959917411,909456435,741946676,842610477c926366009,757872432,960050999,943142197,942484532,959525680c842086455,959917356,909456435,741356852,842610477,909522488c761475635,808663351,875705142,925707320,825767479,909128496c942945580,859191351,757871921,876163377,960050994,757871672c942815543,875704624,875899960,842545464,1664300857,959459629c892417587,741619254,909719341,892744501,757871668,943077687c942683190,925707312,942814775,842215478,926362924,858863158c741881143,943076407,892548659,925721394,825636407,909457459c959917356,926497074,741946679,825307437,858993712,741879862c808530477,892875056,741880886,808530477,858927664,741750073c909653805,825440307,761475637,858994999,909717561,825044025c909326640,942880309,825044024,959657009,842609206,841821239c842412336,808990777,825044016,943208760,858992694,841821238c959852849,825832759,859136825,842152249,741685299,942684217c808728888,959917108,926364722,741355571,926167089,875771702c908866358,808857654,741881906,959669040,875639097,808203314c842149164,842478905,741879862,892548145,842543159,824981556c943009846,808859698,942746680,925970739,909259062,808857955c959198770,741355577,842347319,825635116,925644592,741552177c909718833,926311225,824981810,842610229,892548652,892415029c741553461,825768245,875901228,895694129,741814326,926037297c825568310,824981808,942879029,859255852,892415029,1664627505c909324852,825569580,858535987,741619251,858862897,909257784c824981041,909586997,909652323,892415033,741488950,909390385c959787308,925645110,824981300,858928438,859255651,808923436c824981047,824980530,808662583,824979500,858927928,875704675c809054508,858535217,824980279,959853881,926168876,825242156c828584754,741749810,926298162,942746678,841759030,842608689c825635372,825371702,1664693811,875967283,892416556,875312944c741749554,875966770,825568310,841759024,925906225,892876131c825371702,741946931,875574838,808530476,925643321,741814834c926298162,926376758,841758258,858927408,808532012,959523888c741946933,959722296,809054508,946025777,741553972,842217521c876096563,824980279,858927928,926169132,842411059,845362743c825636144,926037548,808594486,741422645,808531505,808594487c741816369,859321649,959537968,741880633,959853873,959523890c741619253,892679473,959523891,741357873,825505073,942760757c741488950,926037297,942746678,741880115,858862897,925969464c741618745,858862897,925983544,741749812,858862897,909192248c741553973,858862897,892415032,741749304,926037297,892429110c741881648,959853873,875637810,741684532,909718833,858860601c741750073,842348081,858874675,741554229,925906737,858860598c741552947,859191089,858860592,741945394,842217521,858874675c741552947,825243953,858860597,741554229,909457713,858860601c741750073,842084402,875651891,741684532,926298162,892415030c741881648,959459634,892415026,741749304,909324594,909206329c741553973,808792370,925969463,741749812,875966770,942746678c741880115,808792370,959537975,741750320,909324594,959523897c741552440,959459634,808594482,741749556,926298162,808608566c741684025,842084402,825371699,741945395,909457713,825371705c741881141,825243953,825385781,741554230,842217521,825371699c741554230,909127729,825371697,741554230,929248820,741487923c892089908,876097587,808203825,892415276,842347830,943077683c859058476,858929461,1664430128,909259053,875771187,741357616c892548145,808661561,841758000,825307960,741487925,892548145c808661561,942422064,875706164,942683193,859058476,858929461c1664626736,892875826,825569841,875637810,842609971,942682163c842215980,942880823,824980023,959787828,808465202,858926137c825767988,741618224,892548145,808661561,912472368,959853875c908866105,842608950,892089652,942814258,808202296,892548652c842610998,895692844,808989489,808727090,859058476,858929461c741879856,892811316,876099384,825371696,825767986,892942390c909653036,959721776,841758263,943206961,959985457,925983544c859386672,741354550,959853874,859125553,875637814,842609971c942682163,892678700,892482872,824980532,959787828,808465202c825058104,959526454,909718073,875637808,842609971,959459379c909192492,875574070,909325617,859058476,858929461,741945392c909193781,909456950,825371696,825767986,943274039,808202339c875771436,842609968,892088364,942814258,808202296,825438563c959920436,741356600,892548145,825765943,824981561,943009846c808859698,942746680,925970739,909259062,909653036,808530736c841757232,943206961,959985457,909206328,808728627,741354544c825505069,842348080,824981041,959787828,926429746,892152882c825307700,842610483,859058476,842152245,1664235320,959788849c892350773,824981554,959787828,808465202,925969462,909391925c842348849,859058476,858929461,741748784,858797101,925970487c824979510,959787828,808465202,825385783,943075894,741354552c925972529,842151985,824981552,959787828,859255346,741354550c808608560,892417849,741354546,875967025,942945336,925642796c859059768,741355570,942813490,959918392,929249585,909522482c943075635,859058476,858929461,741945392,825309233,859386681c824981554,808465200,926234421,808987703,943011896,741486644c875967793,859190579,912471608,942683187,808203569,808794412c808597298,841756716,842084404,875575603,859058476,858929461c1664692272,926429745,858862902,824981554,959787828,808465202c808594488,892417849,808594482,942749497,808594484,942749497c808594484,942749497,842228532,959459884,876097847,741487404c741354544,741368624,892548145,808661561,892090416,942814258c808202296,892482604,808728633,761475116,825701937,825242420c824980532,959787828,808465202,943008821,825309488,741617713c892548145,808661561,757872176,808924721,892418099,824981558c959787828,808465202,943022901,959789361,741357622,892548145c808661561,858535472,909588529,875573559,960049452,825832760c741684789,808924978,875637814,959984947,808859443,909324643c942944563,741354552,842412338,741881910,825306160,842150200c875968560,842084908,925972536,1664692537,825700653,909194808c741619248,892548145,808661561,757871920,942878770,925971252c824980532,959787828,808465202,859122740,825505840,1664101430c926495021,842150705,824981560,959787828,808465202,926100536c825504564,741487414,892548145,808661561,892090672,909521202c808858934,842084908,925972536,1664629048,741354544,808532278c943010097,825371700,926298163,909586740,909193772,943207986c862138412,942946103,808858423,859058476,858929461,741945392c909653299,960049713,875637810,842609971,942682163,875705644c808990770,895692844,942814258,808202296,859124012,858994745c741750072,942813490,959918392,824981809,959723317,892416310c875637810,842609971,959459379,876033635,859058994,824981558c959787828,808465202,741354553,741354544,741368624,741354544c741354544,842359600,943206964,741354544,842412338,741881910c858860592,909652274,741486897,892548145,942813753,845362489c909653817,808595761,859058476,842152245,741881913,892612915c741880375,859188272,960050741,1664101426,942945586,909718320c875637816,842609971,942682163,842478636,926363705,824981047c959787828,808465202,842345528,909522481,741357109,942813490c943141176,811808825,858533932,825374257,808203316,825373484c875967025,862138412,875770935,842217009,859058476,858929461c741945392,859322673,926232633,824980025,959787828,808465202c842345528,909522481,741357109,942813490,943141176,811808825c908865580,892351539,808202809,959459884,842346807,828583980c925970482,859190067,875637810,842609971,892942386,842412332c842347833,741356598,892548145,808661561,808203312,828583980c892614452,741355574,858860592,942682680,875575096,859058476c942683957,741422386,892352049,909652536,824981552,825307960c842085943,825713462,842020148,841758262,842545456,925643061c859321648,741880883,943009847,842412851,825242412,926103349c959459884,876097847,858863459,842150960,808922163,892745529c925644854,842347568,741488434,859058487,842085173,959461164c909456951,825699381,909586481,929247286,859321648,741422899c926494770,741751089,892481591,892876341,842020652,943076661c825699376,859124532,925643314,875574065,1664431154,825700407c875705396,842151724,909586738,808922163,960050999,841758519c842545456,925645106,892678704,741816118,859058487,959591221c825309027,942748471,825699380,909586481,925644595,859321648c741487923,926494770,741751089,943009847,942945075,925906732c926497079,825320240,909520946,925644856,825309488,741422128c892481591,892810805,808597292,875640114,808922160,909456690c925644342,892548145,1664234547,926494770,741946163,943271986c741749298,808792375,808859696,808597292,875640114,808922163c909456690,925643831,809054258,1664301110,808792375,825636912c959459884,875901496,959461164,875573553,825699384,859124532c925643313,909588784,741947189,808792375,943011888,825242467c926496308,824979500,825570608,741751090,808594480,858928179c741618743,892548145,942813753,761476151,926363959,926036021c825371698,825767986,925905716,909323564,859320882,741879856c892548145,942813753,757872177,892678194,842216247,824981556c959787828,808465202,875651896,825636144,942813494,859058476c842152245,741619512,825371696,808990770,943208501,808726828c808532025,741487412,892548145,942813753,761476151,859123762c808858422,824981049,959787828,808465202,909716536,959787832c741749561,892548145,959590969,808204344,878915628,858927157c741487410,859057200,825831481,808202290,808793132,858927922c1664101426,809055028,808595769,824979500,808859193,875637816c959984947,808859443,808202284,808202339,909391916,942682162c824980019,959787828,943272498,876096568,842346805,741750066c892548145,959590969,828586040,942945842,741880884,825044016c859320374,825570360,875637810,808924467,825569848,808857900c942815285,741879862,825440305,825636657,828585522,909718579c825504822,808594480,859058224,808794166,875836716,943012152c824980016,825570102,909195315,876096567,875573553,741880887c859058225,859191090,828585012,842216249,892612913,875899954c875705396,741749304,892548657,825766705,942421814,808530228c942946100,875573548,909586995,741618739,942684217,808728888c808543028,926299956,809054265,876163372,943208761,741881398c959918381,926495288,741880629,808530477,892875056,741880886c858798125,959526449,757871664,858994999,842608697,925721396c808532279,858863667,943140140,825372720,741619507,825307437c858993712,741946422,892614456,875968309,925707320,876033591c942815540,959917356,926299702,1664102965,892811053,859321657c757872435,825438264,825767737,925707315,825636407,825308979c926362924,809056313,741617715,960049453,808858937,741619509c842084653,892875063,1664431412,959590701,842283316,741486901c875704621,858928692,741945657,859387693,875837745,757871670c808466487,825438514,925707317,942682168,808532278,959917356c842217778,1664168498,909588269,876165168,892090673,858797620c808792116,842610476,909652021,824980530,943141936,859124784c875899957,842545464,741488441,942684217,808728888,858874676c808661303,808202801,892679724,841758259,875639350,942746676c892678960,808597296,859058476,842152245,1664235320,942484528c808596272,909193785,875638060,825505333,909325880,859058476c842152245,741945909,909325877,808859952,875637808,842609971c942682163,892876131,875900977,824981552,959787828,926429746c741354547,875639085,909719859,741749044,825569585,875706163c824981305,959787828,909652530,741368633,858862125,909653811c741618230,909390129,943207217,824980019,959787828,825569842c909454388,892679990,741880371,892548145,808661561,761477168c842215473,859255864,824979510,959787828,926429746,741354546c808990509,808793904,757872688,926430769,825569329,824979509c959787828,926429746,741368626,858798125,842608690,824981041c926496562,808466233,859058476,842152245,741815095,960050741c892350768,875637814,842609971,942682163,809055075,842020656c824980023,959787828,926429746,741354546,875639085,858863924c741356089,875771697,959920435,841757752,943206961,892942129c741368628,842215725,892613944,741488951,959852845,842019891c741357105,892548145,942813753,892090678,875574071,876099382c859058476,858929461,1664626736,943141933,909129009,841758261c943206961,842217009,741354552,842150968,858862384,825437238c892351797,808203569,959919971,808661554,824979508,926233396c959526960,909192249,842544432,942683704,859320620,909586737c741749297,842412085,741882162,909389877,1664235314,909389877c741488434,909389877,741488434,909389877,741488434,741354544c741368624,909192240,892417848,876099384,859058476,858929461c741879856,925905453,909259577,741879858,892548145,808661561c811808816,808202284,808202284,811806764,824979500,926365494c741749042,909192240,892417848,876099384,859058476,858929461c1664626736,925905453,909259577,741879858,892548145,808661561c808204336,808202284,811806764,808202284,808202284,811806764c808202284,808202284,875573548,825438777,761476659,859125046c892742710,741684021,859125046,741354550,926431285,842282295c875637812,842609971,942682163,875574627,842478134,808202284c808202284,811806764,808202284,808202284,811806764,808202284c808202284,811806764,908865580,909325621,892088364,909129017c808990774,859058476,858929461,1664626736,808791088,926037556c741354546,892679725,892089907,808924729,959918645,859058476c858929461,1664626736,741354544,741354544,1664101424,741354544c741354544,1664101424,741354544,741354544,1664101424,741354544c741354544,1664101424,741354544,741354544,1664101424,741354544c960051505,943207989,824981049,808857912,808988979,875703346c909523249,808204085,875638115,909718576,943077168,859058476c942683957,741422386,892352049,909652536,824981552,825307960c842085943,842542134,825504821,741749817,875639863,875968056c876176176,858863666,741357876,825439289,925970740,842542134c892809529,741684792,909718841,960050485,842542129,825768244c741553200,942814265,842020145,926442297,909129017,741750836c926494777,892679985,809053237,909259577,741487409,809055544c926169141,876096566,842346802,741684274,892418097,926102070c962803507,875573302,909195065,959461676,942946609,942420272c859190583,942684215,842283052,960049206,959197495,808596276c875902776,892483628,925904951,946026033,926102834,942946099c825505580,825701683,942420273,875901497,892612920,942684204c892417590,942420278,925972786,909457461,943011884,959592761c962801973,876032564,825701432,892811308,943141686,942420529c808858164,825702713,842283308,825374774,942420790,808924471c942683957,942684204,925907257,828583991,842216242,808202284c808202284,828583980,942945842,741880884,959720496,959920179c741751090,942813490,943075640,875312441,926430009,909718073c842084908,909195320,1664432440,741354544,741354544,1664101424c741354544,741354544,1664101424,741354544,741354544,1664101424c741354544,741354544,1664101424,741354544,741354544,875968567c808464947,862138412,926233649,808204338,875638060,808989748c909456950,859058476,942683957,741356850,1664101424,909193781c909456950,825371696,825767986,943274039,757870636,909389879c925905716,875768882,858928438,808203571,825438819,808596531c741354552,942750001,926496307,841757241,943206961,825833265c741354548,741368624,741354544,741354544,741368624,741354544c841821232,876098352,876032307,875637812,842609971,875573299c892744035,943010864,741618230,892548145,808661561,808203824c808202284,811806764,808202284,859058476,859387957,741357111c1664101424,741354544,741354544,1664101424,741354544,741354544c1664101424,741354544,741354544,1664101424,741354544,741354544c1664101424,741354544,741354544,1664101424,741354544,741354544c892350765,858861624,741619761,942813490,942813496,761476148c842215729,808597044,824979512,959787828,859124274,741354545c741354544,741368624,741354544,741354544,741368624,741354544c943274037,908866610,909325621,761475116,859256369,842478133c824981049,959787828,926429746,741354546,892415024,909128244c741879858,841835312,875639350,808464436,842084908,925972536c741620024,942747949,959658293,741750068,892548145,942813753c757871929,892875057,825569588,824981558,959787828,959984178c825058101,875903025,909194545,875637816,842609971,892942386c926495020,842150705,824981560,959787828,825766450,959523895c859320374,741486903,892548145,942813753,811808561,859058476c859387957,741357111,808661303,943075635,859058476,858929461c741748784,842543415,909456439,859058476,858929461,1664495664c842543415,909456439,859058476,858929461,741748784,892679725c858535475,926299954,892742956,741749557,909586995,741368631c741354544,908930096,909325621,926036780,761476918,859125046c842214454,741815863,741354544,1664101424,909391409,942682419c824980534,959787828,959984178,909192245,943142452,942683704c859058476,842152245,741685560,909391409,909654071,824981552c959787828,959984178,825058101,892678192,942879800,875637812c842609971,892418098,842083628,859321906,808597811,842084908c925972536,741618482,842216758,876098102,875637816,842609971c942682163,875769187,808466233,741751088,942813490,943141176c757871673,876033843,909326136,859058476,858929461,741683248c1664101424,859059764,875637814,842609971,808925234,825701420c842609976,942812208,741356855,859059762,842150455,1664101428c858796589,943141688,741487920,892548145,808661561,808203312c808202284,811806764,808202284,808202284,811806764,757870636c892350513,859060277,824980536,959787828,825766450,741354549c825516848,808662073,741355572,892548145,942813753,808204081c824979500,909260599,842479409,825371704,825767986,875641143c808202339,808202284,926363948,859191093,741750068,942813490c959918392,811807793,808202284,892088364,925970480,842348336c859058476,858929461,1664626736,741354544,741354544,926364465c943206968,824980534,959787828,842019634,841835312,825833270c943075633,842084908,925972536,741620024,741354544,808466486c859124016,875637814,842609971,942682163,808202339,808202284c808202284,825372003,825505588,842084664,741420332,875639341c842347319,741816117,824979757,808792119,825307189,825371697c825767986,959461687,808202339,959524140,943272499,808596276c842084908,925972536,741422135,859125046,1664101430,875837233c808924984,841758768,943206961,909457201,943074355,808792113c741486897,892548145,808661561,858535984,943077170,808202288c859188579,875771191,741879858,892548145,942813753,808202295c808202284,811806764,757870636,809056567,825832497,875637810c842609971,825308466,875967020,892613680,808203316,959985763c842019890,841757239,943206961,825702193,858860599,842477617c859058476,859387957,741357111,909586995,741355576,741368624c892876337,825767220,892742956,741749557,959526454,741684017c741355569,858874672,842477617,825371696,808990770,943208501c808202284,959721772,859387701,741619254,892548145,808661561c811807792,808202284,808202284,811806764,824979500,808597559c825832501,825371698,825767986,876034359,959459884,842346807c808726828,875574576,912470579,859058231,741750837,942813490c926363960,808204081,757870636,943141937,825375028,824979510c959787828,859255346,825058096,892942132,859254836,875637814c842609971,808662834,824979500,943010612,943141945,909257779c859385909,741356081,926442288,808859448,741814577,942813490c926363960,757872433,909456433,808597300,824980534,959787828c842347058,909257785,943010101,741750070,943285040,892417329c741619769,942813490,926363960,757872433,809056567,825832497c875637810,842609971,825308466,875967020,892613680,808203316c960051299,875639607,841758776,943206961,825702193,925707319c825243961,842086708,859058476,842152245,741421365,808793650c842085177,1664101424,959526456,943142455,825371700,825767986c925972279,959917356,875638841,741486905,892548145,892482105c841756977,892417334,909456952,962801708,808531001,942880563c842084908,925972536,741814583,892612909,842478646,741619248c892548145,892482105,841759026,875574326,875836724,962801708c959590961,959460916,842084908,925972536,741814583,892612909c842478646,741619248,892548145,892482105,841759026,959460662c808595763,946024492,875902007,859124023,842084908,925972536c741814583,892612909,842478646,741619248,892548145,892482105c841759026,892417334,909456952,828583980,875704368,875967541c825371698,825767986,925972279,808530220,859123762,741750579c892548145,892482105,841757745,825308214,808988720,962801708c875966514,942815033,842084908,925972536,741814583,842019121c858993968,824981047,959787828,825569842,909257780,875704885c741488945,943219504,808466738,741488953,942813490,926363960c824981297,808595505,926102325,875637814,842609971,875640114c892744236,926496818,808204338,825634147,842347572,741880889c892548145,942813753,824979511,842610482,842478134,859058476c842152245,741815095,808859186,842412081,1664101428,926037549c943010608,824979510,959787828,926429746,925707312,825243961c842086708,859058476,842152245,741421365,926168626,875836726c1664101424,825571129,909260856,825371704,825767986,925972279c842084652,909194041,741487923,892548145,892482105,841758256c959984694,842085686,946024492,808531768,876099639,842084908c925972536,741814583,959590705,859189555,824980021,959787828c808792626,909257782,842414388,741880880,876110640,959787833c741880881,942813490,926363960,824981297,859386417,892548657c875637810,842609971,909129010,892744236,892809776,808203320c959658339,909521717,841757752,943206961,825702193,925707319c825243961,842086708,859058476,842152245,741421365,943011378c892680503,1664101426,909391405,892876089,824981556,959787828c926429746,942484528,943010869,808727609,859058476,842152245c741421365,943011378,892680503,1664101426,842282541,842282551c824980532,959787828,926429746,942484528,825438263,808988728c859058476,842152245,741421365,943011378,892680503,1664101426c859387705,842543672,825371704,825767986,925972279,926297388c892875059,741488951,892548145,942813753,841756727,859059254c808859447,946024492,959722809,942946102,842084908,925972536c741814583,859256365,926234673,824980025,959787828,926429746c892480560,943011377,741356594,892887856,942946103,741486896c942813490,926363960,757872433,825440054,959919416,875637810c842609971,808925234,892744236,942748981,808202807,825634147c943273271,741356084,892548145,942813753,757870647,809056567c825832497,875637810,842609971,825308466,892744236,959592502c808203316,943074659,825636145,741486904,892548145,942813753c757870647,809056567,825832497,875637810,842609971,825308466c875967020,909457201,808203825,875706723,909522232,841756722c943206961,825702193,942484535,825438263,808988728,859058476c842152245,741421365,892614194,859322422,1664101426,825307961c858861621,825371700,825767986,925972279,959917356,875638841c741486905,892548145,892482105,841756977,926102582,875704882c962801708,825833526,875706673,842084908,925972536,741814583c960050989,959721776,824980017,959787828,825569842,909257777c959920435,741879856,876176176,808662835,741880631,942813490c926363960,757872433,809056567,825832497,875637810,842609971c825308466,875967020,909520947,808204344,892743011,909390645c741945649,892548145,942813753,757870647,892613944,875837752c875637808,842609971,825308466,875967020,909520947,808204344c892743011,842346801,741685301,892548145,942813753,757870647c858797880,942684209,875637808,842609971,825308466,875967020c909520947,808204344,926366051,875903026,841758514,943206961c825702193,825306167,892351024,909587251,859058476,842152245c741617973,842282546,892416308,1664101426,858863928,909718064c825371703,825767986,925972279,808530220,859123762,741750579c892548145,892482105,841757745,892548406,875967029,946024492c892678965,892942644,842084908,925972536,741814583,842019121c858993968,824981047,959787828,825569842,909257780,808596533c741355576,908944176,943207218,825439032,859058476,842152245c741357368,808925229,808988979,824979512,959787828,825569842c909257777,808663092,741750585,842556208,808464432,741879857c892548145,942813753,757870903,858797880,942684209,875637808c842609971,825308466,825636396,909324601,909717804,1664626742c942682413,859189813,741421624,892548145,942813753,757870647c909456433,808597300,824980534,959787828,842347058,808987705c858797111,808202805,808529251,892614968,909522999,859058476c842152245,741357368,892612909,842478646,741619248,892548145c892482105,942422322,876033584,741749048,825058096,808532016c825571638,875637816,842609971,808925234,926036268,842412601c824980023,959787828,859255346,808987703,943009848,808204344c926362979,808661048,741749557,942813490,926363960,757872435c909456433,808597300,824980534,959787828,842347058,909257785c875968816,741487923,825844528,926036529,741750833,892548145c942813753,942420279,825504311,842215989,859058476,842152245c741422904,959853617,858796343,824981043,892429110,959656502c959460913,842084908,925972536,741815095,808925229,808988979c824979512,959787828,825569842,926297137,909654326,808204344c909455715,859386416,741356599,942813490,926363960,808204083c842281260,859189302,741357107,1664101424,825306160,741946424c808925229,808988979,824979512,959787828,825569842,926297137c875900979,808202807,909455715,909653302,741422641,942813490c926363960,757872435,859254833,942748727,824980530,959787828c926429746,892480560,959657272,741356085,892429104,809054517c926233398,842084908,925972536,741815095,892612909,842478646c741619248,892548145,892482105,908867890,892417846,741880886c892429104,876164409,808858165,842084908,925972536,741815095c875903021,876165173,824979508,959787828,825569842,926297137c943206449,808203318,825438563,841757744,943206961,859256625c741354551,741354544,741368624,741354544,741354544,841835312c876033073,825309233,825044018,825371948,892548916,926364978c741420332,926365233,892416567,811806764,959197228,875574072c875637808,842609971,808925234,825372972,892613688,741486899c942813490,959918392,811809073,757870636,909719857,926431284c841757744,943206961,825702193,909257783,875835698,828583980c808662073,909521714,825371701,825767986,942879287,859125292c942814770,824981556,959787828,808465202,741354552,892429104c942813238,943206449,842084908,925972536,741815095,741354544l1664101424,875575089l959854905,841757233l943206961,809056049l741354553,825044016l942881081,909260598l825371700,825767986l925972279,892679779l808203827,926362924l808466482,741486901l942813490,842477880l908866867,909259573l942946354,859058476l858929461,1664626736l859125046,741355574l942484528,859190581l909193272,859058476l842152245,741421365l892679725,757872179l892429105,959919666l825831730,824979756l959721527,926233656l825371702,825767986l959461687,808202284l959524195,842477625l909325617,842084908l925972536,741814583l859125046,741354550l876165421,808465712l841758772,943206961l858928945,892756789l842412595,741880888l892548145,808661561l824981552,925905203l741355570,808791088l909194035,808204340l825504099,808203827l808202284,808202284l808202339,808202284l808202284,808202339l808202284,808202284l808202339,909651244l808596024,741880377l942813490,842477880l908865588,959524915l909586740,859058476l858929461,1664626736l825505593,808531762l825371700,825767986l825504311,808662572l825506097,824981047l959787828,808465202l925707320,875575351l842609459,842084908l925972536,1664103474l825242422,925971513l875637814,842609971l942682163,875638060l825505849,875573557l842084908,925972536l741487666,825242422l925971513,875637814l842609971,942682163l808202339,808202284l808202284,808202339l808202284,808202284l842346851,926429491l741486903,942813490l909586744,757871670l842281009,892614706l824980532,959787828l926429746,926100528l842281272,808202807l943141219,875900978l741486905,942813490l959918392,808203319l824979500,859255602l943077681,825371696l825767986,959527223l808529251,943011120l876098356,859058476l842152245,741683512l741354544,825372984l825307698,875637810l842609971,942682163l942682723,825440308l741487410,942813490l926363960,908867377l909325621,842281260l859189302,741357107l859125046,892873782l943077681,875651889l741881905,741354544l741354544,741368624l741354544,741354544l741368624,741354544l741354544,741368624l741354544,858598448l875836211,943075639l859058476,842152245l1664495928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959722285l808464439,841758265l943206961,959985457l858612532,942946103l741749559,892548145l808661561,808203568l824979500,942420016l842348597,946026033l808597816,959788341l859058476,842152245l741422904,741354544l842412338,741881910l892429104,959854388l909586744,859058476l858929461,741748784l858929204,909718580l825371696,825767986l892942390,943076908l842479156,845361452l859191089,808204080l875705388,842217270l824979512,959787828l926429746,741354546l875651888,825768240l842216496,858862124l876033584,741814322l825307699,741619250l741354544,741368624l892742704,741749557l741354544,741368624l808725552,926299955l741751090,959982640l892548148,741880371l892548145,942813753l761475383,858797880l942684209,875637808l842609971,825308466l959526956,808464434l892679724,925644339l808989239,842085680l859058476,842152245l1664169784,926299697l943010610,875637812l842609971,825702450l825767468,875837237l825438508,741553968l858994231,842609975l875637808,842609971l825702450,959917411l875638841,741486905l892548145,892482105l908865841,926232888l908866612,926102837l892745772,892876848l824981046,959787828l926429746,926442289l892417074,741487410l892548145,942813753l824979767,825833012l875574840,909192248l909522732,926102069l824979760,959787828l926429746,892560177l892417334,741356600l892548145,942813753l908865847,926232888l824980532,943140140l892417336,741750580l942813490,926363960l761476915,859189297l808858930,824980534l959787828,926429746l892480560,825243958l741356081,942421553l959591986,859191089l859058476,842152245l1664169784,875903021l876165173,824979508l959787828,825569842l808856625,825440562l909650994,892809269l925707314,808923705l808596281,842084908l925972536,1664561975l959723565,892744755l824979510,959787828l926429746,892480560l809055287,741618745l959198769,842544436l825702454,859058476l842152245,1664169784l892612909,842478646l741619248,892548145l892482105,925645106l825308980,824980528l925905203,859384883l926102841,741357108l892548145,942813753l761475383,909456433l808597300,824980534l959787828,842347058l876031033,808530231l892742708,741815093l909259833,892941112l875637811,842609971l825702450,875638115l926168629,875966514l859058476,842152245l741945909,825701431l741617713,908930097l858927411,825308208l859058476,842152245l1664104248,808925229l808988979,824979512l959787828,825569842l909257777,960050740l741617721,908930096l943075894,808989495l859058476,842152245l1664104248,875903021l876165173,824979508l959787828,825569842l909257777,909586486l741357105,908930096l875903285,875837744l859058476,842152245l1664104248,808925229l808988979,824979512l959787828,825569842l909257777,909586486l741357105,842607664l842346553,741881657l942813490,926363960l761476913,809056567l825832497,875637810l842609971,825308466l892744236,808793145l808204344,842479916l892613680,841758265l943206961,825702193l942498615,943010869l808727609,859058476l842152245,741421365l959657522,808466743l741354552,859190585l876164401,825371704l825767986,925972279l959917411,875638841l741486905,892548145l892482105,841756977l926495542,942682169l959197228,825307701l858797625,842084908l925972536,1664561463l960050989,959721776l824980017,959787828l825569842,909257777l959920435,741879856l909716528,858797876l741684277,942813490l926363960,761476913l809056567,825832497l875637810,842609971l825308466,859189804l809056057,808204336l808859948,858993205l841759025,943206961l825702193,925721399l825243961,842086708l859058476,842152245l741421365,959657522c808466743,741354552,942880301,876164661,824979506,959787828c926429746,942498608,825438263,808988728,859058476,842152245c741421365,892614194,959591216,741354550,859124537,959656500c825371696,825767986,925972279,926428515,942748464,741357616c892548145,892482105,841756977,926102582,875704882,757870636c925905462,943076660,875637808,842609971,808925234,959917411c875638841,741486905,892548145,892482105,841756977,825636150c942683191,959197228,842610484,959852598,842084908,925972536c1664561463,960050989,959721776,824980017,959787828,825569842c909257777,875771444,741881395,908930096,842282291,909261106c859058476,842152245,1664104248,909588529,808531257,824979508c959787828,808792626,909257782,875771444,741881395,943270960c892810805,741552435,942813490,926363960,761476913,809056567c825832497,875637810,842609971,825308466,875967020,892613680c808203316,858798380,825571384,841757750,943206961,825702193c925721399,825243961,842086708,859058476,842152245,741421365c808793650,842085177,741354544,825636408,808728371,825371696c825767986,925972279,959917411,875638841,741486905,892548145c892482105,841756977,892417334,909456952,959197228,909654328c909127993,842084908,925972536,1664561463,960050989,959721776c824980017,959787828,825569842,909257777,875835444,741618741c809053232,825765944,741946676,942813490,926363960,761476913c809056567,825832497,875637810,842609971,825308466,892744236c825440560,808202290,808925228,842150707,841758768,943206961c825702193,925721399,825243961,842086708,859058476,842152245c741421365,825570866,892745781,741354550,842545465,942946357c825371697,825767986,925972279,875638115,926168629,875966514c859058476,842152245,741945909,808728114,875902004,741354548c875966777,892680502,825371704,825767986,925972279,875638115c926168629,875966514,859058476,842152245,741945909,808793650c842085177,741354544,926431032,875903281,825371697,825767986c925972279,875638115,926168629,875966514,859058476,842152245c741945909,825570866,892745781,741354550,875640889,859321401c825371704,825767986,925972279,959917411,875638841,741486905c892548145,892482105,841756977,875574326,875836724,942420012c959854905,943076657,842084908,925972536,1664561463,960050989c959721776,824980017,959787828,825569842,909257777,859385909c741356081,909650992,859060529,741356851,942813490,926363960c761476913,809056567,825832497,875637810,842609971,825308466c892744236,909653297,808203829,876165420,909325872,841757239c943206961,825702193,825058103,875967796,909128247,875637812c842609971,959591730,875967020,892613680,808203316,842086700c875706162,841758771,943206961,825702193,825058103,875967796c909128247,875637812,842609971,959591730,892744236,825440560c808202290,876034092,926167605,841758514,943206961,825702193c825058103,875967796,909128247,875637812,842609971,959591730c892744236,909653297,808203829,808464684,859124786,741553200c942813490,926363960,828585777,808595505,926102325,875637814c842609971,875640114,875967020,808464689,808202296,808597804c942814774,841758515,943206961,825702193,825320247,892351024c909587251,859058476,842152245,741617973,842348082,959525938c741354546,959592504,926430257,825371697,825767986,925972279c808530275,859123762,741750579,892548145,892482105,841757745c942814518,942815033,757870636,875835702,925970997,875637808c842609971,808925234,926036323,842412601,824980023,959787828c859255346,909257783,808529974,741618230,908930096,858797874c925906995,859058476,842152245,1664104248,960050989,959721776c824980017,959787828,825569842,909257777,892745524,741356596c926493744,959983925,741421368,942813490,926363960,828585777c859386417,892548657,875637810,842609971,909129010,875967020c892746040,808202801,926431276,876163121,841757746,943206961c825702193,825320247,825440562,842347318,859058476,842152245c741748789,959723058,875573814,741354552,859386936,859058230c825371703,825767986,925972279,842084707,909194041,741487923c892548145,892482105,841758256,842020150,876098871,959197228c859126067,876099126,842084908,925972536,1664561463,960050989c959721776,824980017,959787828,825569842,909257777,959920181c741487925,908930096,892941876,859189815,859058476,842152245c1664104248,875903021,876165173,824979508,959787828,825569842c909257777,959920181,741487925,908930096,909586996,808924211c859058476,842152245,1664104248,808925229,808988979,824979512c959787828,825569842,909257777,959920181,741487925,926493744c842543929,741749558,942813490,926363960,761476913,825440054c959919416,875637810,842609971,808925234,875967020,926364468c808202294,892942380,892746036,841757744,943206961,825702193c908944183,942748471,842610485,859058476,842152245,741357368c875902514,858994232,741354550,926364984,959920180,825371699c825767986,925972279,926297443,892875059,741488951,892548145c942813753,841756727,892679478,842479665,757870636,892809526c842610745,875637808,842609971,808925234,959917411,875638841c741486905,892548145,892482105,841756977,943076662,875837746c757870636,892418102,825241654,875637814,842609971,808925234c959917411,875638841,741486905,892548145,892482105,841756977c925971510,909194805,959197228,892875826,859322422,842084908c925972536,1664561463,808925229,808988979,824979512,959787828c825569842,909257777,943076660,741487416,859384880,942944561c741684275,942813490,926363960,761476913,809056567,825832497c875637810,842609971,825308466,875967020,842151731,808203314c943077676,943077688,841758263,943206961,825702193,925721399c825243961,842086708,859058476,842152245,741421365,959657522c808466743,741354552,926102585,842019379,825371701,825767986c925972279,959917411,875638841,741486905,892548145,892482105c841756977,808662070,943207990,757870636,859125046,909522740c875637809,842609971,808925234,892874083,959984948,741356596c892548145,892482105,841756977,808662070,943207990,757870636c825308470,892350773,875637813,842609971,808925234,926428515c942748464,741357616,892548145,892482105,841756977,808662070c943207990,959197228,942815031,825569588,842084908,925972536c1664561463,842019121,858993968,824981047,959787828,825569842c909257780,825504308,741487921,959982640,858796849,741554489c942813490,926363960,828585777,808595505,926102325,875637814c842609971,875640114,892744236,842347827,808203318,859125804c942683189,841757750,943206961,825702193,825320247,892351024c909587251,859058476,842152245,741617973,875902514,808988722c741354544,858928685,926036025,824979506,959787828,926429746c942498608,825438263,808988728,859058476,842152245,741421365c942945842,926494771,741354550,960049464,876033849,875637814c842609971,825702450,926428515,942748464,741357616,892548145c892482105,908865841,825831734,824981043,808859193,825044024c842348592,875901494,875637811,842609971,808925234,875638115c926168629,875966514,859058476,842152245,741945909,876032056c842347312,757870636,959983665,943142196,824981558,959787828c926429746,825058096,875967796,909128247,875637812,842609971c959591730,909129772,825766967,741354550,942682413,875900977c741487921,892548145,942813753,828583991,842610482,842478134c859058476,842152245,741815095,808988728,943208501,757870636c808990519,942813235,825371701,825767986,926103351,875638115c926168629,875966514,859058476,842152245,741945909,959460914c892548150,741354546,842084665,959526706,875637808,842609971c825702450,842479715,842346804,824980019,959787828,926429746c875637809,825702710,909325104,741749036,842413361,825375027c841757489,943206961,859256625,942498615,825438263,808988728c859058476,842152245,741421365,959854390,943207992,824979500c858797621,943142960,825371700,825767986,926103351,808529251c892482358,875966518,859058476,842152245,741357368,825701942c942945845,824979500,825241654,825635124,825371703,825767986c926103351,926428515,942748464,741357616,892548145,892482105c908865841,892351287,741488436,892415024,943011382,858928182c842084908,925972536,1664561975,925905197,825505587,741618232c892548145,942813753,841756727,859125813,808596793,824979500c959526197,875967792,825371700,825767986,926103351,875638115c926168629,875966514,859058476,842152245,741945909,825701942c942945845,824979500,959789365,808465716,825371705,825767986c926103351,892874083,959984948,741356596,892548145,892482105c908865841,825701175,741879856,892415024,876032313,876099129c842084908,925972536,1664561975,875903021,876165173,824979508c959787828,825569842,926297137,892744500,808203316,825766188c942944308,741880120,942813490,959918392,761476149,892613944c875837752,875637808,842609971,825308466,892810796,825636662c741354550,926430513,909522229,841758261,943206961,859256625c942498615,943010869,808727609,859058476,842152245,741421365c859191094,842346803,824979500,943271992,926431542,825371701c825767986,875903287,825242723,909389878,824981552,959787828c926429746,909519920,926365497,808202809,943010092,859190067c741750579,942813490,926363960,761476915,892613944,875837752c875637808,842609971,825308466,808924716,842216244,741354552c959919409,825243441,841758000,943206961,859256625,942498615c943010869,808727609,859058476,842152245,741421365,808531766c875968568,824979500,959723317,892810039,825371699,825767986c926103351,926428515,942748464,741357616,892548145,892482105c908865841,842020151,741357616,892415024,926363703,808859961c842084908,925972536,1664561975,808925229,808988979,824979512c959787828,825569842,909519921,842150201,808203829,892678444c808464694,741422385,942813490,926363960,761476915,909456433c808597300,824980534,959787828,842347058,909519929,909455671c808204340,808857900,892547892,741946934,942813490,926363960c761476915,892613944,875837752,875637808,842609971,825308466c892745260,875575601,741354544,942814513,825701176,841757239c943206961,859256625,942498615,943010869,808727609,859058476c842152245,741421365,858928950,909326649,824979500,842543416c808727604,825371699,825767986,875903287,959917411,875638841c741486905,892548145,892482105,908865841,959526198,741356592c909192240,859059760,859320881,842084908,925972536,1664561975c960050989,959721776,824980017,959787828,825569842,909519921c809054517,808202292,825635116,909260336,741684531,942813490c926363960,761476915,809056567,825832497,875637810,842609971c825308466,892745260,875575601,741354544,926168369,892416311c841756724,943206961,859256625,825058103,842150960,875902008c875637812,842609971,808925234,892745260,926233656,741354550c825243697,959919668,841758517,943206961,892942129,825058100c875967796,909128247,875637812,842609971,959591730,892745260c926233656,741354550,892352561,842085942,841759027,943206961c892942129,925721396,825243961,842086708,859058476,842152245c741421365,876099126,808597302,824979500,892613685,959919158c825371699,825767986,926103351,808529251,892613682,842348344c859058476,842152245,741357368,892745270,842084656,824979500c875639861,942682162,825371696,825767986,926103351,875638115c926168629,875966514,859058476,842152245,741945909,892745270c842084656,824979500,842543925,959460407,825371703,825767986c926103351,808529251,859190832,808859954,859058476,842152245c741357368,892614198,875574579,824979500,825570101,858863922c825371703,825767986,926103351,959917411,875638841,741486905c892548145,892482105,908865841,825767734,741619761,892415024c859385907,858994740,842084908,925972536,1664561975,875573549c876098098,741618741,892548145,942813753,908865591,876032311c741355572,925969456,925971769,875836468,842084908,925972536c1664365881,892612909,842478646,741619248,892548145,892482105c908867890,876032311,741355572,925969456,943271993,859321905c842084908,925972536,1664365881,808925229,808988979,824979512c959787828,825569842,926297137,842282551,808203314,926495020c959591733,741880373,942813490,959918392,761476149,858797880c942684209,875637808,842609971,825308466,875640620,926366009c741354550,876099373,875573811,841758774,943206961,859256625c942498615,875772212,808858934,859058476,842152245,741357368c842478898,808990770,741354544,959592493,842084660,824981303c959787828,926429746,942498608,943010869,808727609,859058476c842152245,741421365,909259064,808728116,757870636,909325112c842216752,875637814,842609971,808925234,892874083,959984948c741356596,892548145,892482105,942420273,960049457,741617713c942484528,808596786,842085937,859058476,842152245,1664104248c960050989,959721776,824980017,959787828,825569842,825764913c825242419,808203831,842346796,808728374,741423154,942813490c926363960,761476915,959461689,842216496,875637808,842609971c808925234,959854380,909261107,741354548,825833271,892548656c875637810,842609971,825702450,959917411,875638841,741486905c892548145,892482105,908865841,842020151,824981552,842544940c892351794,824980788,959787828,926429746,942498609,943010869c808727609,859058476,842152245,741421365,808793910,741879858c959526200,741423158,875968567,859190836,875637814,842609971c825702450,959917411,875638841,741486905,892548145,892482105c908865841,842020151,908867632,926102837,943140140,926036272c741357878,942813490,926363960,761476915,909456433,808597300c824980534,959787828,842347058,909257785,842020402,741487927c908930096,892876600,909718578,842084908,925972536,1664692791c959918641,926037554,875637810,842609971,926103346,825635372c825505077,808203831,892876844,943010352,824980276,959787828c926429746,942498609,825438263,808988728,859058476,842152245c741421365,808857656,741880377,942484528,876033587,875967033c859058476,842152245,1664104248,808925229,808988979,824979512c959787828,825569842,892480561,892482615,741879860,757872177c892810807,858927924,825371705,825767986,926103351,959917411c875638841,741486905,892548145,892482105,925643057,909652276c741487927,925707312,875968822,808990257,842084908,925972536c1664561975,892612909,842478646,741619248,892548145,892482105c925645106,842347060,741881906,959917104,808728112,741619766c892548145,942813753,761475383,892613944,875837752,875637808c842609971,825308466,909718828,909588275,892745772,859125552c859254060,926101557,741880369,942813490,926363960,761476915c825374009,808466224,875637816,842609971,808925234,859190828c859058738,741354546,926103341,892678961,841758774,943206961c859256625,942498615,943010869,808727609,859058476,842152245c741421365,859256118,942683698,757870636,959591223,926497075c825371704,825767986,926103351,926494051,943140915,741880373c892548145,942813753,908865591,825243189,741749557,959261744c909389878,942750007,859058476,842152245,1664104248,892612909c842478646,741619248,892548145,892482105,908867890,825243189c741749557,959523888,892679993,808728112,842084908,925972536c1664365881,842021165,959656504,824981043,959787828,926429746c892742704,909325880,824979512,876031276,842543664,741619248c942813490,926363960,761476915,858797880,942684209,875637808c842609971,825308466,825636396,842544434,741354548,809056301c943075890,824981049,959787828,926429746,825058096,875967796c909128247,875637812,842609971,959591730,943011372,943076150c741354544,875837229,808793908,841759031,943206961,859256625c942498615,943010869,808727609,859058476,842152245,741421365c960050486,842348340,757870636,909587511,925905202,825371702c825767986,926103351,859385187,943141686,741881395,892548145c942813753,908865591,909455926,741751096,925707312,875836726c892352054,842084908,925972536,1664561975,842021165,959656504c824981043,959787828,926429746,892742704,825768247,824980532c892808492,909522736,741814832,942813490,926363960,761476915c858797880,942684209,875637808,842609971,825308466,808859180c942813238,741354552,926431277,892810800,824980281,959787828c926429746,825058096,875967796,909128247,875637812,842609971c959591730,926234156,875640889,741354548,875902765,909194809c841756721,943206961,859256625,942498615,943010869,808727609c859058476,842152245,741421365,842609974,909193785,757870636c825767223,959788848,825371701,825767986,926103351,842607971c959723056,741880375,892548145,942813753,908865591,909325621c741355568,925707312,892481846,960049714,842084908,925972536c1664561975,960050989,959721776,824980017,959787828,825569842c909519921,858863921,808202294,909585708,959722291,741749047c942813490,926363960,761476915,892613944,875837752,875637808c842609971,825308466,909456940,925906742,741354546,858798125c859126065,841757748,943206961,859256625,825058103,842217008c909129269,875637812,842609971,808925234,926233132,808596022c824981041,925707318,808466745,825831985,842084908,925972536c1664561975,892612909,842478646,741619248,892548145,892482105c841759026,892679989,808989750,741749036,809056045,909654325c841757744,943206961,859256625,959275831,875640377,741356087c892548145,892482105,841758256,892548917,842479673,741749036c825702189,892875575,841758263,943206961,859256625,942498615c825438263,808988728,859058476,842152245,741421365,960049975c875835696,824979500,875903289,926364725,825371696,825767986c875903287,875638115,926168629,875966514,859058476,842152245c741945909,825439287,875706423,824979500,926429232,892810292c825371703,825767986,925972279,926428515,942748464,741357616c892548145,892482105,841756977,892482358,842084664,824979500c959590704,808466227,825371700,825767986,925972279,825765219c959985719,741357618,892548145,942813753,841756727,960049718c943077685,757870636,808859953,926101815,875637811,842609971c808925234,926428515,942748464,741357616,892548145,892482105c908865841,808990772,808203318,892418348,926495028,824980528c959787828,926429746,942498609,825438263,808988728,859058476c842152245,741421365,808793910,741879858,909523249,942422064c909260596,892481587,842084908,925972536,1664561463,960050989c959721776,824980017,959787828,825569842,909257777,909195059c741619256,876096560,943075379,741357623,942813490,926363960c761476913,892613944,875837752,875637808,842609971,825308466c859189804,926234677,808202809,959461420,808792373,841758006c943206961,825702193,942498615,943010869,808727609,859058476c842152245,741421365,892548658,892481586,741354550,808531501c859321650,824981815,959787828,926429746,942498608,825438263c808988728,859058476,842152245,741421365,825439794,875575090c741354544,909129261,842151472,824981304,959787828,926429746c942498608,825438263,808988728,859058476,842152245,741421365c825439794,926233145,741354550,825307192,876164402,825371696c825767986,925972279,926428515,942748464,741357616,892548145c892482105,841756977,859386422,842216496,925642796,859387449c926300208,842084908,925972536,1664561463,808925229,808988979c824979512,959787828,825569842,909257777,875968562,741751096c808987696,875770677,741357360,942813490,926363960,761476913c858797880,942684209,875637808,842609971,825308466,842412588c859388215,808202294,942880812,825440056,841756724,943206961c825702193,942498615,825438263,808988728,859058476,842152245c741421365,808662578,808792374,741354548,909390648,875639096c825371697,825767986,925972279,959917411,875638841,741486905c892548145,892482105,841756977,825701174,875968566,942420012c942944307,926495285,842084908,925972536,1664561463,875903021c876165173,824979508,959787828,825569842,909257777,808596787c741750066,842542128,809054774,741880370,942813490,926363960c761476913,892680501,909193529,875637816,842609971,808925234c859189804,858862902,808204338,842151980,876034352,841757494c943206961,825702193,942498615,943010869,808727609,859058476c842152245,741421365,892548658,892481586,741354550,959918392c926429488,825371700,825767986,925972279,892677475,959658297c741619765,892548145,942813753,841756727,943141686,808465458c942420012,808923953,842348088,842084908,925972536,1664561463c875903021,876165173,824979508,959787828,825569842,909257777c892876083,741488951,892152880,875639604,808727096,859058476c842152245,1664104248,925905969,959985713,824980025,959787828c859124274,909257777,858994482,741618232,809053232,909326386c741749557,892548145,942813753,761475383,809056567,825832497c875637810,842609971,825308466,909390124,959919417,741619250c925707312,859321143,909588279,842084908,925972536,1664561975c808925229,808988979,824979512,959787828,825569842,876031025c842084913,808203825,942749996,825570869,824981558,959787828c926429746,925721393,825243961,842086708,859058476,842152245c741421365,842217525,741617719,859125046,842607670,825308977c741357366,892548145,942813753,761475383,809056567,825832497c875637810,842609971,825308466,859321644,875575090,875573548c909587768,892483884,875900985,824981301,959787828,926429746c925721393,825243961,842086708,859058476,842152245,741421365c842217525,741617719,808530737,959197751,892352818,943208752c859058476,842152245,1664169784,960050989,959721776,824980017c959787828,825569842,943008817,808923699,943270964,808726579c859387692,859060279,824979767,959787828,926429746,942498609c943010869,808727609,859058476,842152245,741421365,859191605c741750583,909195064,741947442,909653805,825831732,841757748c943206961,859256625,942498615,943010869,808727609,859058476c842152245,741421365,858797367,808597304,824979500,842086713c926167094,825371696,825767986,875903287,926428515,942748464c741357616,892548145,892482105,908865841,825767480,741880375c942484528,926497073,892940340,842084908,925972536,1664561975c875903021,876165173,824979508,959787828,825569842,959851569c892417842,808202805,808987948,842609205,741684279,942813490c926363960,761476915,892613944,875837752,875637808,842609971c825308466,926430764,909260596,741354548,892418093,926431031c841757238,943206961,859256625,942498615,943010869,808727609c859058476,842152245,741421365,875641142,808989744,757870636c943141176,943010102,825371700,825767986,926103351,892874083c959984948,741356596,892548145,892482105,908865841,909128249c741749040,959523888,825309240,858993714,842084908,925972536c1664365881,960050989,959721776,824980017,959787828,825569842c943074353,942879801,808202807,808987948,909653049,741751095c942813490,926363960,761476915,892613944,875837752,875637808c842609971,825308466,943207980,808989233,741354544,858863661c858863670,841758005,943206961,859256625,942498615,943010869c808727609,859058476,842152245,741421365,926431286,909325112c757870636,942946615,959592752,825371702,825767986,926103351c892874083,959984948,741356596,892548145,892482105,925643057c875573557,741750066,925707312,859387191,858798387,842084908c925972536,1664561975,808925229,808988979,824979512,959787828c825569842,876031025,909456688,808202296,842542380,808595505c741356086,892548145,942813753,761475127,892613944,875837752c875637808,842609971,825308466,858863660,825701689,741354546c808923193,959459635,875637815,842609971,825702450,842479715c842346804,824980019,959787828,926429746,875637809,875968822c808466484,741749036,959854903,892416563,875637811,842609971c825702450,942879587,808466742,824981556,959787828,926429746c909519921,858863921,741420086,909193528,875835697,875637812c842609971,825702450,926428515,942748464,741357616,892548145c892482105,908865841,825831734,908867123,926102837,892418092c892743736,824981297,959787828,926429746,942498609,825438263c808988728,859058476,842152245,741421365,959526454,741749553c808530737,824980023,959658041,808728881,825371700,825767986c875903287,959917411,875638841,741486905,892548145,892482105c925643057,858796849,741881393,942484528,909194290,825636918c842084908,925972536,1664561975,960050989,959721776,824980017c959787828,825569842,825699377,808597297,808203833,842542380c825635640,741749044,942813490,926363960,761476915,809056567c825832497,875637810,842609971,825308466,842086188,859191091c741354546,842217517,842413365,841757491,943206961,859256625c925721399,959461687,943077681,859058476,842152245,741357368c926494775,943207477,757870636,926298936,825571636,825371699c825767986,926103351,909585763,909129272,741879858,892548145c942813753,925642807,959461680,741487929,942484528,876163124c925906485,842084908,925972536,1664561975,808925229,808988979c824979512,959787828,825569842,825699377,808530992,808203314c926495020,875706169,741422131,942813490,959918392,761476149c858797880,942684209,875637808,842609971,825308466,825308972c909456944,741354544,892614701,909718321,841756726,943206961c859256625,942498615,825438263,808988728,859058476,842152245c741421365,842084407,808596787,757870636,859386936,909193779c825371703,825767986,926103351,926428515,942748464,741357616c892548145,892482105,925643057,943142704,741357624,859384880c909390387,741357106,892548145,942813753,761475383,858797880c942684209,875637808,842609971,825308466,909390124,825505849c741879860,859384880,825832246,741487415,892548145,942813753c828584247,842479158,876098867,859058476,842152245,741422904c959853617,875639864,908867632,909325621,926428460,859387448c741552691,942813490,926363960,761476915,909456433,808597300c824980534,959787828,842347058,825699385,942682934,808204340c808922412,943142453,741488690,892548145,942813753,761475127c859257142,875574064,875637808,842609971,808925234,842412588c842478389,808203825,892874028,909260083,741421879,942813490c926363960,761476915,858797880,942684209,875637808,842609971c825308466,858863404,808925238,741354548,926234669,892482103c841756728,943206961,859256625,925721399,842543413,842611000c859058476,842152245,741357368,942747703,909455417,757870636c892614456,875573296,875637808,842609971,808925234,959917411c875638841,741486905,892548145,892482105,841756977,926167606c808990257,824979500,859320629,875835957,825371696,825767986c926103351,859254115,858796084,741355570,892548145,942813753c925642807,875837488,741749044,892415024,892417073,926496054c842084908,925972536,1664561975,875903021,876165173,824979508c959787828,825569842,808922161,892613938,808202809,808792364c926366009,741422129,942813490,926363960,761476915,892613944c875837752,875637808,842609971,825308466,875575084,808595765c741354544,825636909,825700665,841757747,943206961,859256625c942498615,943010869,808727609,859058476,842152245,741421365c943009847,842478130,757870636,825636408,809056560,825371698c825767986,926103351,892874083,959984948,741356596,892548145c892482105,925643057,858863408,741618739,942484528,808661047c876034356,842084908,925972536,1664561975,875903021,876165173c824979508,959787828,825569842,808922161,959919408,808203320c926428460,926495796,741554489,942813490,926363960,761476915c892613944,875837752,875637808,842609971,825308466,909129516c808990516,741354552,959460408,959787575,875637817,842609971c825702450,959723619,892744755,824979510,959787828,926429746c875637809,959920182,842217522,824979500,926232629,909588534c825371697,825767986,926103351,892874083,959984948,741356596c892548145,892482105,925643057,808596272,741880369,892415024c926232880,925970997,842084908,925972536,1664561975,875903021c876165173,824979508,959787828,825569842,808922161,909457459c808203318,959721772,808989495,741422646,942813490,926363960c761476915,825635127,808728375,875637816,842609971,808925234c892352300,859256369,741354550,859386929,859191345,841758517c943206961,859256625,942498615,825438263,808988728,859058476c842152245,741421365,909455671,842085173,942420012,909391920c909392180,859058476,842152245,1664169784,909652787,875573305c875637816,842609971,825702450,825636396,909324601,824979500c892482101,960050740,825371700,825767986,926103351,959917411c925972790,741357111,892548145,942813753,925642807,942748214c741881395,959523888,892547897,959984180,842084908,925972536c1664365881,892612909,842478646,741619248,892548145,892482105c841759026,959983670,909195320,942420012,875639602,892613942c859058476,842152245,1664169784,875903021,876165173,824979508c959787828,825569842,808856625,825440562,892873778,825374008c942484534,808661047,943207477,859058476,842152245,1664104248c926300205,858928945,824980021,959787828,926429746,892480560c892352056,741750064,959982640,892941623,741816369,892548145c942813753,761475383,825701944,892547639,875637810,842609971c808925234,909390124,858862905,741880375,757872177,909588280c959722548,875637811,842609971,808925234,875638115,926168629c875966514,859058476,842152245,741945909,892352050,858861879c909192246,943205676,825833264,741751092,892548145,942813753c761475127,909456433,808597300,824980534,959787828,842347058c909257785,892351792,741355574,757872177,859255861,926495028c875637810,842609971,808925234,808726883,943206711,741488953c892548145,892482105,925643059,875770929,741356594,842542128c926102585,741684018,892548145,942813753,761475383,809056567c825832497,875637810,842609971,825308466,943076908,842479156c942420268,943010355,926233650,859058476,842152245,1664169784c875903021,876165173,824979508,959787828,825569842,909519921c926299192,892873778,943077681,859319345,876033846,741946937c892548145,942813753,761475383,809056567,825832497,875637810c842609971,825308466,943076908,842479156,892679724,757872435c959658040,842609715,875637813,842609971,808925234,926428515c942748464,741357616,892548145,892482105,925643057,859320886c741617721,943205424,909128249,741881653,892548145,942813753c828584247,959854392,875573557,875637808,842609971,909129010c959526956,808464434,757870636,875574581,808991032,875637809c842609971,808925234,959917411,875638841,741486905,892548145c892482105,841756977,909521462,943206968,757870636,842151991c892548402,825371705,825767986,926103351,892874083,959984948c741356596,892548145,892482105,841756977,875640885,875574070c942420012,942944825,859256882,842283308,892416564,962804021c959658288,808597809,959789356,959722808,942420272,942813748c842478387,892811308,875966519,942420530,943273010,925970480c842283308,842283062,946026544,926233911,825309235,842283308c808662583,959198262,892614960,959985206,959789100,926430512c959198771,909261104,808464689,909261100,942813233,946024756c925972786,959591220,892811308,859123767,959197753,943143221c909194039,959789356,942879285,942420025,926102834,825832499c959461676,943141175,946026800,943274032,909324345,842610732c926168119,925643829,926429492,892745785,959789356,909391160c942420276,892876848,842412344,959592492,808793905,962803257c808531506,825505842,959461676,943141175,942420017,842348592c892614968,842610732,892351795,942421297,909587762,859060533c842610732,909128761,962802229,842348848,926169392,825505580c892940598,959198768,809055538,892678711,959461676,875704885c959199288,942814004,892613431,909261100,808989488,929248310c943206708,825635122,959461676,859189811,942421304,859190578c842150197,959592492,859125553,959197237,858928690,825242675c959789356,808990775,962803256,926036788,926300464,909261100c808989488,824980534,909455672,943272754,876096565,825372722c741946929,942814265,825570353,842542134,825768244,1664431413c892941625,909719090,892873785,959787065,741945397,892482616c842348597,876162096,842544690,741750582,875639863,892416818c926428214,926494774,1664235829,959591481,876098868,808987702c892613944,741880371,959983672,942748466,876162101,808529971c741357107,809055544,808794421,959982640,842347314,1664692275c825831992,825766711,809053235,942813497,741751092,825831481c825439545,876162102,909391666,741816118,842150968,842348337c876096561,858862642,1664497203,842609976,925972021,808987698c909521976,741685300,959722040,859123768,809053236,909259577c741554483,876163129,825702197,809053239,942682681,1664168758c875705400,842412849,876162101,959920178,741749296,808859448c842216243,892873780,842414136,741355577,825831992,926233655c808987703,876164920,1664497201,909718841,909260597,926428214c909717558,741488181,959983672,942945586,942746680,842413361c926495026,842283052,959460657,942422070,859059506,842215481c959789411,825700665,942420017,842610736,909588788,825766188c825374261,741488694,909259833,825373752,892939319,909260089c741748791,892941625,959984434,959996726,858863154,741881393c942814265,825765944,892873784,909652793,741356082,959984952c943077426,876031033,926233393,741947192,842216505,942814263c876176185,959920178,741356336,825831992,808858935,926428215c892352309,741684534,926234424,892940599,808987703,942814520c741946425,942815544,942683703,809067319,942749497,741684784c892679992,825635639,809053234,909653305,741685561,942748727c959460657,959982641,925971506,741422136,842609976,859321397c842556211,892809529,741619256,892941625,859255097,842542134c876032821,741486640,892941625,959984434,842607668,926298422c741685552,859189817,875705654,892887857,892678713,741880881c875967033,876034354,876031033,909392177,741814580,808859448c892351027,876162102,909392178,741355830,959788856,875771441c809001776,825636408,741356592,925971511,959459637,892873778c943009849,741683762,825832760,959459641,842542128,892809529c741815347,892678712,959789366,876176177,808990770,741357109c926037049,943076916,876096560,959460914,741683250,825831481c943141689,809053233,909653305,741751095,825832760,842019890c876045109,892876337,741751090,909652024,925905462,808987698c926037816,741356851,842412601,960050996,892939312,858928953c741422901,875639863,825505592,892887860,842150713,741553974c959592760,842412340,842542130,892809529,741748790,892940345c892482354,892873780,842414136,741356337,842412601,808857907c842556216,808924469,741750067,892418097,842283314,942422325c842479664,892352055,942684204,909586999,942421040,943274032c960050743,859060524,926429234,828583990,825569592,875836214c808987703,892744760,741422644,842216505,926168880,892939316c925972793,741617713,926233144,959525424,942746674,842413361c808990257,842283363,842283062,959199025,842348853,909129526c959789356,942879285,942421561,825635385,943075635,842283308c942684216,942422065,942881077,808596022,943011939,909652537c925645112,892547380,959920183,842283052,892418098,942422066c825766457,842085169,959461420,808726576,959199032,842348848c909588785,825505635,909587763,942420018,959920181,959459639c959789100,942945586,942422067,875903024,875770677,909261100c926298928,959199288,842217776,808530229,892483683,909127735c959197749,809055538,892351029,825766188,858928693,741421879c858928184,959789108,876096563,926167858,741684784,959722040c875573560,842228529,959658037,808203065,909588012,909326645c824980534,926233396,959526960,909192249,842544432,942683704c859320620,909586737,1664496177,959722289,858993461,841758771c875573296,892876339,959523888,842412341,876032565,859059500c943141173,824981297,825570102,909195315,858860599,909652017c909719350,859189603,842413364,741422902,859058225,859191090c824981049,842216249,892612913,925969458,842086454,943207984c960049452,842085944,741618483,842348593,926036020,828585524c909717816,858863666,909192243,859191602,859387955,926364972c909718071,824980277,926232888,825831479,808528946,892350515c926364983,942684204,876098872,828584496,925905200,892483632c909192248,809056054,926298422,943272236,859059507,741488432c875837237,943140917,925969461,909390389,875901233,825241900c942683952,1664628018,959722289,858994230,841756981,875573296c892876339,875899952,892942388,741486648,892548657,825766705c942421814,808530228,942946100,875573548,909586995,1664365619c858994993,875639090,892088885,842282036,909260852,859189548c942879029,741815857,825308216,876033072,808528952,926036788c875836214,808991020,876165176,828585008,909587504,959461687c943270960,959985712,741617716,926167089,809056054,824981560c875966777,858928179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841756981,875573296,892876339,808608560,959657265,909260850c859386156,942682675,741685302,825243441,942747952,824980530c960049465,842281269,959523889,892483889,825242417,875573548c825504818,1664104757,959984437,942814775,859122744,909588792c741881906,959984437,942814775,859122744,909588792,741881906c959984437,942814775,959523896,943012153,943206964,825241955c892483376,741749817,909195569,842281780,959198002,959983672c875771698,808464940,909325360,741356856,925972785,926168888c959198772,959983672,875771698,960049507,925972024,741552178c942749745,892744243,959198776,808989236,825636409,825241900c942683952,741881138,875900978,959526707,824981813,909654329c909325617,942760755,842217521,909653302,842283308,909717560c824979766,925905200,892483632,959523896,859059761,858927668c825241900,892483376,741750068,875836469,892352568,943285045c876097840,741356596,926299697,825242419,824980278,842086456c858862137,925969459,909128240,909259825,926364972,942946096c757871152,892680503,859255605,875914032,909653816,741618995c875704621,858863156,741618228,959459629,942749235,741488953c909193517,942880560,741553720,858798125,959526449,757871664c808859447,825506104,925721398,926168633,825309488,959917356c909522994,741684022,808990509,943077424,757872181,825833271c808728886,825044021,859060529,876034353,841821234,926102321c959787060,825058098,959723826,825569844,825044018,943208760c892875063,925707317,842018872,842478641,959917356,809055027c741357369,909588269,808859698,757872945,925970738,808529968c761476408,842413879,925972024,925707318,909128505,859386419c959917356,942749491,741816629,959984693,926495288,943270962c959985712,741617716,875706679,808662839,808543024,926299956c859190323,808991020,876165176,892089392,909521717,842084660c842084908,909195320,741685560,942682933,741749044,925721392c959656500,942684209,859058476,858929461,741879856,858797101c925970487,824979510,959787828,808465202,825568311,842020915c741356594,942813490,943141176,912472121,909325621,824979500c859320629,875575347,825371704,926298163,925905460,909193772c943207986,761475116,892350516,858797621,875637810,842609971c925904947,943010604,959590710,824980025,959787828,808465202c842345528,943206964,1664101424,926102585,741619761,942877744c926038068,741488947,892548145,808661561,858536240,892548408c808990257,859058476,858929461,1664692272,859125811,943075637c875637808,842609971,959459379,959655212,808530999,741617715c892548145,808661561,757872432,943077683,825243192,875637814c842609971,925904947,959655267,909654070,741749040,892548145c808661561,824981296,825831991,842543408,875637812,842609971c959459379,926298412,943075633,1664101424,741354544,741354544c1664101424,741354544,741354544,1664101424,741354544,741354544c959918133,808465456,875637808,842609971,942682163,943075683c892809780,741354546,859190071,959722038,875637814,808924467c960049464,808857900,942815285,741879862,825440305,825636657c828585522,909718579,825504822,808594480,859058224,808794166c875836716,943012152,824980016,825570102,909195315,876096567c875573553,741880887,859058225,859191090,828585012,842216249c892612913,875899954,875705396,741749304,892548657,825766705c942421814,808530228,942946100,875573548,909586995,741618739c942684217,808728888,808543028,926299956,809054265,876163372c943208761,741881398,959526961,892547377,824980528,926167862c942946613,926231602,942945332,741685561,909326641,842543664c828584503,842149943,875770166,859122745,859322680,741357369c959984437,942814775,859122744,909588792,741881906,959984437c942814775,859122744,909588792,1664628786,960051505,842283061c824981560,925905200,876164402,959523894,859059761,858927668c808991020,926038328,841757747,875573296,892876339,959523888c926431025,909391668,808991075,926038328,824980531,909654329c808597297,942746675,842217521,909653302,842283308,909717560c824979766,925905200,892483632,808594488,926102581,959789361c960049507,892417592,741553715,942749745,892744243,959198776c808989236,825636409,825241900,942683952,741881138,909195569c842281780,824980274,925905200,892613938,808543030,808990516c892548404,942746924,926102838,875771698,959917356,859125299c741749042,859387693,859060529,757870642,808859959,859191095c892808245,959460144,1664235061,825438509,808859441,741487923c959525165,842543668,741355576,859386157,825308210,741356596c959525165,808989236,741356594,959459377,909457718,824980024c960050233,892745784,959537973,943012153,942748468,959460396c876033074,859125036,825766966,841758770,943206961,959985201c859122741,825505840,1664101430,909128247,892875571,875637814c808924467,960049464,808857900,942815285,741879862,825440305c825636657,875312690,858797624,842018865,842084908,925972536c1664629048,858797873,741749561,909456182,741488953,876164913c909324593,824979509,959787828,808465202,925969465,909128505c808859956,859058476,858929461,1664692272,925972781,808726581c824979504,959787828,808465202,959261752,892680241,909587762c859058476,858929461,741879856,808859700,926495793,825371702c825767986,943274039,825373539,875967025,757870636,842413621c875573555,825371696,825767986,808727095,876033580,859058994c824981558,959787828,808465202,808674105,959985969,741881912c892548145,959590969,858535992,825569840,909586740,859058476c842152245,741881913,892481587,925971505,875637814,842609971c943208754,825373539,875967025,757870636,842413621,875573555c825371696,825767986,808727095,825503020,825503793,741488951c892548145,808661561,761477168,892940337,959526455,824979506c959787828,959984178,825044021,842348848,859191091,875637810c842609971,892942386,808529196,858928441,842217015,859058476c842152245,1664432440,842217266,842085688,824979500,959656498c858992693,875637814,808924467,959722040,808857900,942815285c741879862,825440305,825636657,962803250,959983672,942879539c858796588,909522487,741488438,943274289,942747958,824979506c859320632,943011378,942746678,959657782,959722801,825766188c875705144,1664627507,808529969,842543159,824981557,892745784c959920441,942746681,808727093,825766960,808991020,909457464c824981296,925970487,909587507,925969460,808857904,942880566c909717859,808465209,741945904,825832245,909522738,925969464c808925238,892548400,876033324,809055284,892089904,943010615c926169396,808464940,909325360,1664301111,858993717,925972024c909192240,858862899,926298424,875966764,825308214,741749041c842479413,959983671,808594485,859058224,859322166,825831724c876034103,1815491639,942684217,859255353,959523892,825636921c858796599,825766252,909259576,741750837,942814265,909523248c808545329,808923185,943010360,892351020,825701172,1815688505c943274289,859124022,824980278,859320632,943011378,876178486c959461426,741422646,808529969,842543159,829175861,875966777c842150963,808528947,842477617,909456437,943206764,959920178c741423415,808529969,875901495,829175349,909587504,909390647c959523891,859059761,909324852,825241964,892483376,741750068c875900978,959526707,829176117,892549177,925905716,926231602c808793140,1815427127,925907255,909586743,943270962,842610736c1815360311,858994993,808595512,824981817,892549177,925905716c926247986,808793140,741685303,925907255,909586743,959540274c943012153,942748468,825831724,876034103,1815491639,942684217c859255353,942746676,943011379,842477881,943206764,960050486c741881911,808661041,926168368,829174581,959524919,842414137c959523894,808597304,859190584,808727916,959591481,892090676c926496819,943206966,942880108,842413881,892090424,926496819c943206966,942880108,842413881,925644856,909390393,909325625c875573612,875575351,741684021,942684217,808728888,808610868c859058224,808794166,825241900,892483376,1815360308,959722289c858994230,841756981,875573296,892876339,875916336,892942388c741486648,892548657,825766705,946616118,808530228,942946100c875573548,909586995,1815360563,858994993,875639090,892088885c842282036,909260852,859189612,942879029,741815857,825308216c876033072,808545336,926036788,875836214,808991020,876165176c829174832,909587504,959461687,959523888,943274292,943076920c959917420,959721524,741750841,825438509,808859441,1815098418c959525165,842543668,741355576,859386157,825308210,1815098420c959525165,808989236,741356594,858798125,959459378,762064952c926103863,808859697,925707319,942683703,909194297,959917420c859189299,741619762,808728631,825243445,943287350,959985712c741617716,875706679,808662839,808545328,926299956,859190323c812396588,845951020,942814007,741486901,942763056,943141168c942944817,859058476,942683957,1815689521,892352049,909652536c824981552,825307960,842085943,858876982,859126068,942879539c808464940,909325360,1815098680,825571633,842347062,892089399c825570100,925972535,859189612,942879029,741815857,808530737c926299704,829175353,892613430,926298678,808528945,926036788c909718326,859386220,825307699,741487924,943077169,909128241c829175864,909654329,858993201,942746676,808727093,909391666c825766252,942814777,741552945,959591985,942879542,896283449c842479415,859125305,825766188,808924981,1815228729,808661041c892810544,942421815,892876848,842019896,825241964,942683952c741881138,926299697,825634873,829175606,892549177,925905716c926231602,808793140,1815427127,842348337,825308724,824980533c925905200,892483632,858876984,909523252,825570099,808464940c909325360,1815098680,942945333,808990009,909192242,858862899c926298424,825505900,926167089,824981556,842216496,875771447c959540276,825373491,842347569,875836716,942944820,829175346c825570102,909195315,876096567,875573553,1815622711,859058225c859191090,959198260,943206456,875574329,875573612,959919671c741357872,942684217,808728888,808545332,926299956,943206457c825831724,875770934,1815491378,942684217,859255353,808528948c926299956,809054265,859386220,825307699,741487924,942684217c842413368,808545334,825569331,875638835,876033324,825765937c845952057,875573296,943142451,825306163,959459891,842412856c808991084,909457464,824981809,892351280,825242417,926247988c942682420,741620017,875706679,858928951,858876977,909523252c825570099,808464940,909325360,1815098680,892416050,942815539c824981042,842216249,943077424,925985845,825241904,875706417c825831724,825571641,1815163444,959527217,858862898,824979760c875705392,959787316,859139120,909588792,741881906,959984437c942814775,859139128,909588792,741881906,959984437,942814775c808545336,859256880,909325112,876163372,943208761,1815426358c960051505,859060277,824981553,925905200,859059506,808545332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75638060,858993457,943207219c808988012,842477875,741618737,859387693,909652279,762066736c808859447,825506104,925707318,909128505,876098099,942880108c892942137,757871153,942814001,842018869,762065463,808530225c909392179,757871159,808857905,892810039,762065720,875835697c909522488,824981552,892942649,808662072,808545330,842477617c909392181,825831724,875770934,1815294514,960051505,859060277c875313201,959527216,879505974,943273266,808202292,892679788c824981043,825570354,845952056,825702704,841757237,909326392c862728243,825307192,908867380,892418354,879505712,943206961c908867376,959787570,845951797,842543666,942421304,825375025c845951794,808925238,908867121,959723824,812398899,829173804c942945842,741880884,943156272,842216502,841756720,943206961c825833265,892431417,808661560,876097841,859058476,858929461c1815621680,842281777,842479409,841756728,875573296,892876339c875916336,892942388,741486648,892548657,825766705,946616118c808530228,942946100,875573548,909586995,1815360563,858994993c875639090,892088885,842282036,909260852,859189612,942879029c741815857,825308216,876033072,808545336,926036788,875836214c808991020,876165176,829174832,909587504,959461687,959523888c943274292,943076920,825766252,858861881,741617717,875771441c876164407,896283192,892612663,960049713,859386156,942813238c1815230258,942815538,1815096373,1815096368,808529969,825637174c824980025,909587504,909390647,959540275,859059761,909324852c825241900,892483376,1815491892,875900978,959526707,824981813c892549177,925905716,926247986,808793140,741685303,925907255c909586743,943287346,842610736,741618487,858994993,808595512c829176121,892549177,925905716,926231602,808793140,1815427127c925907255,909586743,959523890,943012153,942748468,825831788c825439794,741750328,942684217,859255353,892431412,741881913c959723825,825767225,829174836,892942649,825439288,808594488c825831477,909260850,875705196,808859441,812396588,812396588c812396588,829173804,825308982,741357622,741370928,909259825c858994224,829173814,842283062,741487927,925985840,909390647c909719097,859058476,942683957,1815689521,892352049,909652536c824981552,825307960,842085943,858876982,859126068,942879539c808464940,909325360,1815098680,825571633,842347062,892089399c825570100,925972535,859189612,942879029,741815857,808530737c926299704,829175353,892613430,926298678,808528945,926036788c909718326,859386220,825307699,741487924,943077169,909128241c829175864,909654329,858993201,942746676,808727093,909391666c825766252,942814777,741552945,959591985,942879542,896283449c842479415,859125305,825766188,808924981,1815228729,808661041c892810544,942421815,892876848,842019896,825241964,942683952c741881138,926299697,825634873,829175606,892549177,925905716c926231602,808793140,1815427127,842348337,825308724,824980533c925905200,892483632,858876984,909523252,825570099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42684217l808728888,808545332l926299956,943206457l825831724,875770934l1815491378,942684217l859255353,808528948l926299956,809054265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42610476l842479412,829175865l909587504,909390647l943270963,959985712l1815359540,892874808l825635635,808987702l858929464,1815427121l892876337,942683701l845951020,875573552l926431028,875637810l808924467,960049464l808857964,942815285l741879862,825440305l825636657,829175346l825570102,842152243l876096566,875573553l1815622711,859058225l859191090,824980532l842216249,892612913l875916338,875705396l741749304,892548657l825766705,946616118l808530228,942946100l875573548,909586995l1815360563,876163380l741617715,825519152l808662073,1815096372l859058482,808923446l824980530,926233396l875706416,909208633l875835960,842608944l858862124,876033584l1815556146,875573549l808662069,741488434l892548145,808661561l762066480,859125297l859058230,824980021l959787828,808465202l892431413,842217264l825371704,825767986l942814006,926298476l875705909,741880884l892548145,942813753l946615604,909654067l808204336,942880876l942683704,913059884l808662064,909456439l808792876,1815557685l1815096368,825636401l909653556,841757239l943206961,959985457l875654198,825831986l842217015,859058476l858929461,1815621680l943141933,909129009l841758261,943206961l842217009,943156280l842216502,875836716l892809268,829174325l825570102,909195315l876096567,875573553l1815622711,808859448l808991020,859256632l878916145,859388210l875902774,859058476l842152245,741881913l909652785,876032306l824980023,959787828l808465202,875637816l959657527,942682165l859058476,858929461l1664364592,909523249l808204336,875770668l959985720,824979510l892942649,808858679l892480565,942880304l741748793,892548145l808661561,828586032l926365494,741749042l942746672,960049977l808203312,859057452l942815542,741486901l892548145,842543159l828586292,943009846l808859698,942746680l925970739,909259062l808857900,808203826l808792364,959723833l808203316,808661603l741354548,943274037l808203314,808204588l825569635,825767987l858533942,926430771l741879864,892415033l943207217,741357105l858926128,895693872l842545464,858926132l824980528,960049205l875837748,808202284l959984940,1664365112l741944368,858863925l959197238,808792364l959723833,808203316l824981859,960049205l875837748,959984940l741618232,741944368l808543024,859190832l741751090,943008825l875706425,825832748l741357107,858926128l811807792,808792364l842479929,808204340l959197228,825569580l825767987,845361206l741617715,959460657l876164153,741354548l943274037,841757746l741617715,858862897l909195320,741368624l892415024,876165424l741618745,858926128l808203312,808661603l892415028,943207217l741357105,741944368l1664298032,943270960l943142960,741880888l959721523,942813744l892088364,925906485l808859954,859058476l942683957,1664694577l892352049,909652536l824981552,825307960l842085943,858860598l909523252,808530996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808464684,909391672l741880112,959723825l909654073,824980789l892942649,825439288l808543032,842477617l875770933,875573548l859256375,741553716l909195569,842281780l824981043,925905200l892613938,808594486l926102581,959789361l943272236,859059507l1664235312,875837237l943140917,959917109l825702192,741488183l942684217,859255353l959523892,808989491l960049202,943272236l859059507,741488432l875837237,943140917l959931189,825702192l741488183,960051505l859060277,824981553l943141177,876033079l943270966,842610736l741618487,959459377l858797874,824981560l960050233,892745784l959537973,943012153l942748468,825241900l892483376,741618484l926167089,875771702l824980278,875966777l858928179,808528950l842477617,909456437l892942124,859124276l962804025,959983672l875771698,960049452l925972024,741552178l942749745,892744243l959198776,808989236l825636409,825241900l942683952,741881138l875900978,959526707l828586293,909654329l909325617,942746675l842217521,909653302l842283308,909717560l824979766,925905200l892483632,959523896l859059761,858927668l825241900,892483376l1664496948,926167089l892612664,757871923l808464690,892418353l757872179,875835953l959656246,757872179l959723825,926101554l757872949,875772215l808859189,925707320l859256377,858796083l859322211,892940857l757871922,858863153l842020151,757870644l876163377,808794418l757872440,942814001l926366004,757871153l942814001,926497076l757870646,875835953l842412598,761475890l842217777,959525172l757871157,959723825l909654065,892089909l808991027,808726577l858860844,825571378l892548401,858860844l825571378,892418098l825371948,942747696l943076148,825372003l876032819,808988720l842083628,892350769l943077687,942746924l926431289,892680241l825306412,959591481l859322162,808987948l842412339,741488438l909588269,858862649l761477431,960050999l859321653,925707321l808989241,842346801l959917356,909522994l741684022,825242935l892940849,925707314l892613433,942683702l959917356,858994486l1664299056,825504045l825504563,741355568l909193517,808728368l741947699,842215725l926495800,741486903l876163373,809054521l741357113,842215725l808465720,741749040l808530477,892940592l1664168758,858798125l825308721,757870645l926036273,942682418l757870643,825307697l892417840,757871923l808857905,943141687l757872947,859058481l825308473,757871157l808530225,959787060l761476403,943274033l942749496,757871925l859191607,859388211l925707318,876164663l842543921,959917356l926299702,741880117l909588269,808859698l824979762,909717552l875706421,959537971l943274292,892679736l960049452,876098873l741880115,892614453l825767729,909192248l842545463,875574583l943075628,959590967l1664101431,859387953l859254832,824979510l926233396,959526960l909192249,842544432l942683704,859320620l909586737,741749297l842348593,942684217l824979513,925905713l808727090,925983537l842084912,859189817l825241900,892483376l741882169,926036273l808464441,824980273l943142454,942748725l909192244,943208761l825634865,825831724l858862905,1664693817l875837237,943010357l926231601,809056567l741685047,942684217l859255353,808594484l926429744,808991028l875573548,892746038l741684792,875575353l942684468,925983540l875770165,892876598l875966764,859386422l741683510,842348593l925970484,824980790l842544694,942880307l926231608,959919411l741815096,909326641l926300210,895693365l875836471,808859188l926298412,926038073l741617717,875639089l959918649,892090167l926233399,926103609l859386156,909652534l741487927,875837237l825635380,892953394l825374521,741816119l825832245,892809777l959523893,842478389l909588016,875706412l892809779,942421552l942881077,959592758l859386156,892875825l1664693303,959526961l859254835,824981814l909521721,825832503l926231607,959919411l741815096,943076913l892744754,824979510l960049712,859257144l859122745,825307449l1664628020,808925233l926233138,824980023l858797368,808924976l942746673,875575601l959656243,859256108l943273781,824981299l809054520,942682676l959523888,825832504l925905977,859189603l926495796,741683761l859058744,859125554l925969462,926495024l909390136,909586732l875770425,741751095l960050737,858993714l824980024,959591737l926038329,926245683l925907251,741814581l909654065,858928696l824981561,909456184l842217266,858860594l842545204,909586740l825242156,842609461l741552694,892548917l859322679,926245687l875902004,741880880l859058225,859191090l858535475,875640887l741488434,925969456l892351032,842086708l842084908,925972536l1664366393,741354544l926102065,909717811l841756728,943206961l825833265,825044025l892678192,942879800l875637812,842609971l892418098,808202339l825569580,859255856l741880375,892548145l808661561,841758768l942946352,858927411l825371698,825767986l925972279,892679779l824981043,875837750l825767993,876031030l741421107,825832245l892679986,875637811l741815865,741368624l741354544,741354544l741368624,741354544l741354544,741368624l741354544,741354544l741368624,858598448l875836211,943075639l859058476,842152245l741749048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959722285l808464439,841758265l943206961,959985457l825044020,892941872l842348340,875637808l842609971,909127731l808202339,825570348l757872181,859058481l909260345,757870903l926494770,825503793l925644343,926167609l959590707,959721827l808204086,943207212l876098102,741354552l808793657,808859441l875637808,808924467l943272248,808857955l942815285,741879862l825440305,825636657l824981042,909718579l825504822,808594480l859058224,808794166l875836716,943012152l824980016,825570102l909195315,876110647l875573553,741880887l859058225,859191090l824980532,842216249l892612913,875899954l875705396,741749304l892548657,825766705l942421814,808530228l942946100,875573603l909586995,741618739l942684217,808728888l808528948,926299956l809054265,876163372l943208761,741881398l859190325,808726838l825044022,909326640l875706673,825058104l875705145,892940593l825044018,909390898l943076402,925707319l825767479,875967536l959917356,809055027l741685049,859386933l925972023,841821241l926102321,808990771l841835312,959852849l909652534,825044020l875705145,875902514l825044019,875573553l909194544,825044023l858796337,926299193l925707314,842151479l808728112,959917356l859125299,1664495665l825832501,926234935l825044022,959723826l808662068,825044020l858796337,858862393l825044022,909326640l876164657,825044020l909326640,859256881l925707318,859255353l842086197,926362979l808532022,741683507l876098613,859191349l825044016,876098099l960051257,825044018l909326640,960051249l825044018,909326640l959918387,825044017l925906481,875574578l859136816,808663353l741487416,959460408l925906745,825044018l842478129,892940337l841821240,926102321l909324596,825044016l892875315,808661553l825044019,925906481l959657270,825058102l825767730,959591734l825044022,876098099l808794425,925707316l892613433,942683702l926362924,959983670l741945652,925905197l959920182,741356082l858798125,858797617l761477174,959592759l808924985,925707320l909652537,842217014l825371948,808466225l892547121,858860844l825571378,858796850l808529196,825635641l909586742,825306412l942814265,943206962l825372003,926496305l959527221,943140140l892941110,741554225l859387693,909652279l757872181,858994999l842608697,825044022l875573553,808858419l841821235,842412336l909260601,859136820l825243705,741879864l858798125,875771441c757870644,926103863,959789105,925707320,892613433,943010870c959722796,825570354,757872689,859385905,876097846,761475128c875835953,858861878,757872183,959592759,892876601,925707318c859255353,859190581,959917356,926497074,741617719,959525165c959525684,741881910,909653805,959723571,761476148,909522743c892810033,925707320,859256377,892678195,842083628,926431026c942813492,842083628,876164153,909717558,825371948,859255603c909588279,825306412,959655985,909324595,808529251,825635641c875837750,959657260,842018872,757871159,875835953,909127990c757872688,859058481,892875833,757871161,825438264,809054518c876031028,926300470,1664104500,842610477,858927929,757870642c842217783,892877109,925707318,960049721,842086199,825371948c808466225,842215473,858860844,959723570,842086199,825306412c842477622,875836215,825306467,925972274,943208497,942945580c942815289,757872177,859320370,909652020,757872696,876163377c808663346,757872947,808464690,959985969,757872949,926036273c875771953,761476912,959592759,842215987,925707312,892613433c959788086,876099372,825635377,892088884,909325876,909587249c808529196,825635641,875968053,808529196,859190073,959918641c943140195,859321142,741619254,842610477,825307192,757872436c825440567,825439289,875899958,842545464,741422905,959459629c892417587,741619254,909719341,909654327,761477176,842413879c959721522,942484529,959525680,825374775,959917356,825243698c741947440,909588269,943011640,757871157,959854391,875835700c925707312,875640377,825438771,926362979,825506102,741357875c959590701,859322676,741683760,875704621,858863156,741749561c875573805,926300217,741815861,909719341,808595510,757870648c926299959,926364724,925721398,909653561,892481844,942945580c959592505,757870647,808464690,808663089,757872696,858992690c808859440,757872177,909586481,859387704,757872177,859058481c943273017,761475639,825438264,809054518,925707316,825636407c926496307,959917356,809055027,741685049,859387693,842217008c757871923,825307697,892549424,757872183,808857905,859320887c761477174,876163377,960050994,757871672,808857905,943207223c824980278,909717552,842609721,959523896,943274292,892679736c960049452,876098873,741880115,842608692,1664366388,858862386c942682676,824979500,859320633,959920438,825371698,825767986c875641143,808202284,808202339,808202284,808202284,808202339c808202284,825569580,909389874,741488949,892548145,808661561c929248816,942945332,741751096,892548145,808661561,808204336c808202284,811806764,808202284,859322156,892350776,892088374c808989235,811806764,808202284,808202284,811806764,808202284c808202284,811806764,808202284,808202284,811806764,808202284c808202284,811806764,808202284,808202284,811806764,808202284c757870636,943009841,825438512,841757752,943206961,876098097c825058100,875705137,942682678,875637808,842609971,825439538c808202284,808202284,808202339,808202284,808202284,808202339c892088364,842545464,825306164,859257144,761475116,808464434c808663094,824981552,959787828,926429746,741354546,808660016c842282804,808202292,842608995,943011384,741618745,892548145c825765943,824981817,943009846,808859698,942746680,925970739c909259062,875770156,875968057,741355828,808464434,943076148c895692853,959984692,842020917,859189548,942879029,741815857c825308216,876033072,808528952,926036788,875836214,859386156c825307699,741487924,875836469,842544178,909206326,858862899c926298424,825505836,926167089,824981556,842216496,875771447c943270964,959985712,741617716,926167089,809056054,824979513c960050233,909523000,925721400,808924217,842413873,926362924c825506102,741816115,859387693,859060529,925644598,808923189c959854386,959917356,909456435,741879862,859387693,892811317c761475379,875968823,825439536,943139892,859191347,741620025c926365485,825766705,892089396,926103860,808661302,858860844c959723570,808464951,959524140,959527220,842608944,858860899c808794162,909193264,825371948,942747696,942945845,942746924c959459896,825569589,959917356,892548914,741486903,909719341c808595760,757872697,875968311,959461169,825058103,943077168c825375031,841821239,959852849,909652534,825044020,909326640c926036275,825044025,892875315,825241648,825044022,842283313c926169399,859122738,842152249,1664432179,909653805,959723827c757872690,858994999,926494777,925707316,825636407,926496307c909391148,892942640,757871672,959723825,959985713,892088881c926102836,842609976,858860899,808794162,909193264,825306412c926037049,942815033,926362924,875704374,741487408,892811053c859321657,757872697,926103863,892745777,925707318,959525689c942748468,943140195,825372720,741749043,825307437,858993712c741946422,858798125,959657521,757871157,909522743,825701169c925707312,959656761,892811568,926362924,959983670,1664168244c842413109,926298163,825044016,909326640,909522225,825044020c808597560,808661048,825044020,925906481,875574578,859122736c959527225,741552435,876163373,892940601,1664365112,959459629c825439795,741423415,842610477,926299704,757871672,859320370c909521972,757872688,876163377,960050994,757871672,875835953c825569846,757872953,808530225,926102324,761477172,943141425c842348081,757872185,825438264,809054518,925707316,825701177c892941624,959722796,825636659,757870648,959723825,875641137c757871159,875835953,909390390,761476920,926038327,825701683c925707314,892613433,808793142,959917356,876163379,741814323c909588269,858862649,925642808,943271992,808531504,842610476c892417844,828585016,943141936,859124784,943270965,959985712c741617716,808464434,943076148,824979509,925905200,859059506c858860596,909523252,825570099,808464940,909325360,1664103736c859058225,892614962,824980018,842216249,892612913,943270962c892876848,741749302,808661041,808661301,892089393,808530999c876163384,808464940,909325360,1664301111,842215729,859322672c959197750,943206456,959526453,858796332,858862896,741617968c825505589,959526960,959917108,926364722,741421874,959722289c858994230,845361461,875573296,892876339,942484528,825372976c842543923,959917356,825243698,741947440,859387693,892875063c757872697,825637175,925971252,925707319,825701177,909129272c909719139,842609460,959197490,943206456,875574329,842610476c859256628,824979504,909587504,909390647,741354547,825582384c926233652,808202294,875638060,925905974,741618228,892548145c842543159,824981556,943009846,808859698,942746680,925970739c909259062,808597603,909258808,892679724,925644339,808989239c842085680,859058476,842152245,741422904,926299697,943010610c875637812,842609971,825702450,825767523,875837237,825438508c741553968,858994231,842216246,875637816,842609971,825702450c959917356,875638841,741486905,892548145,892482105,912470321c926232888,908866612,926102837,892745772,842348336,824979504c959787828,926429746,926428209,892417074,741487410,892548145c942813753,828584247,825833012,875574840,909192248,909522732c809054261,824981045,959787828,926429746,892546097,892417334c741356600,892548145,942813753,912470327,926232888,824980532c909260844,943142706,824981560,959787828,926429746,942484529c943010869,808727609,859058476,842152245,1664168245,959590454c741486899,808793656,741487927,960049464,859059768,875637810c842609971,825702450,926428460,942748464,741357616,892548145c892482105,912470321,825831734,824981043,808859193,825830456c842084913,741618741,892548145,942813753,942420279,825504311c842215989,859058476,842152245,1664169784,959853617,858796343c824981043,926362678,825831481,741881401,892548145,942813753c757870903,809056567,825832497,875637810,842609971,825308466c892810851,942682672,925643052,858927672,909719095,859058476c842152245,741422904,875903021,876165173,824979508,959787828c825569842,926311217,808595509,892873784,943077681,943139889c842216502,741355568,892548145,942813753,757870903,809056567c825832497,875637810,842609971,825308466,892810851,942682672c892679724,942421811,960050232,875835704,859058476,842152245c741422904,808925229,808988979,824979512,959787828,825569842c809001777,842608694,741354552,909130039,808662578,875637812c842609971,825702450,892874028,959984948,741356596,892548145c892482105,895693105,926103097,942421559,925906230,757871413c808859953,825701176,875637810,842609971,808925234,926428460c942748464,741357616,892548145,892482105,912470321,808990772c808203318,892418348,943075380,824981556,959787828,926429746c942484529,825438263,808988728,859058476,842152245,1664168245c808793910,741879858,909523249,959199280,842543664,909326643c859058476,842152245,741422904,960050989,959721776,824980017c959787828,825569842,875651889,926234934,875967033,959197228c892680241,909587762,859058476,842152245,741422904,960050989c959721776,824980017,959787828,825569842,943022897,808923699c892742708,741749557,909193785,808663097,875637812,842609971c825702450,959917356,875638841,741486905,892548145,892482105c895693105,926036792,824980528,892875824,959198775,959984946c942683698,859058476,842152245,741422904,960050989,959721776c824980017,959787828,825569842,943022897,808923699,858860596c842477617,859387692,808597303,824980019,959787828,926429746c942484529,943010869,808727609,859058476,842152245,1664168245c859191605,741750583,909195064,741947442,808923193,875706417c875637808,842609971,825702450,842479660,842346804,824980019c959787828,926429746,875651889,875968822,808466484,741749036c959854903,909588273,875637808,842609971,825702450,942879532c808466742,824981556,959787828,926429746,909534001,858863921c741420086,892416312,842544953,875637812,842609971,825702450c926428460,942748464,741357616,892548145,892482105,912470321c825831734,908867123,926102837,892418092,825375031,824981554c959787828,926429746,942484529,825438263,808988728,859058476c842152245,1664168245,959526454,741749553,808530737,942420535c892940340,842348855,859058476,842152245,741422904,859386936c909456948,875637808,842609971,825702450,909390179,842610488c741487416,808987696,842347576,741751088,892548145,942813753c858534199,959854643,942944304,859058476,842152245,1664169784c959526454,741749553,842542128,842215731,741357105,892548145c942813753,757870903,892613944,875837752,875637808,842609971c825308466,842020451,842085177,943011884,909193781,926496812c808532021,824981045,959787828,926429746,942484529,925972278c842347314,859058476,842152245,1664104248,959853617,926101813c824981554,842542134,858928185,741749046,892548145,942813753c757870903,809056567,825832497,875637810,842609971,825308466c943076963,842479156,942420268,909455923,875836217,859058476c842152245,741422904,875903021,876165173,824979508,959787828c825569842,909534001,926299192,892873778,943077681,859319345c859191094,741880886,892548145,942813753,757870903,809056567c825832497,875637810,842609971,825308466,943076963,842479156c892679724,942421811,959527224,942945330,859058476,842152245c741422904,909588529,808531257,824979508,959787828,808792626c825778998,808464953,741354544,842479669,909455920,908865580c959853875,808202809,959786339,842479664,741750581,942813490c959918392,908867632,909325621,808202284,811806764,757870636c808728629,859321909,825371698,825767986,942684471,943009068c909652784,741749048,942813490,959918392,761477168,926431281c943076148,875637808,842609971,942682163,909521196,892547639c824980536,959787828,808465202,825371705,959461683,741617717c892548145,808661561,761477424,825767732,892743733,825371702c825767986,942814006,825636396,909324601,942420012,825505076c808203316,892416355,959852601,741751094,892548145,842543159c824981812,943009846,808859698,942746680,925970739,909259062c909521196,876098609,741882166,942813490,943141176,761476665c892942643,892614448,875637814,842609971,925904947,926166316c808792376,741750070,942813490,859189560,925644850,859059768c841821234,875771952,926495797,825058102,943077168,875837491c859122744,809056057,741947442,842347828,841821232,875771952c926495797,942943286,842478902,741553463,892548145,808661561c761477424,859059761,892875057,824980025,959787828,808465202c943008821,959789361,741357622,892548145,808661561,824981040c808859193,1664101432,942945075,909719608,825044016,842609721c859124019,892480569,842413616,741618745,892548145,808661561c841758768,825702704,824980021,1664104496,825307699,741749299c908930096,909325621,842281260,942813494,741685560,842544945c959722800,841757233,943206961,926496561,908944180,909325621c741420332,757870893,892742705,741684021,859125046,858874678c808925494,808203314,892679724,841758259,875639350,808528948c825308977,808597304,859058476,842152245,1664300856,892415024c876165424,741618745,892612909,842478646,741619248,892548145c892482105,824981810,909586487,825243184,875637814,842609971c942682163,959459939,808859696,741618741,892548145,942813753c808203063,824979500,942749233,825570354,875637810,842609971c959854642,808202339,875639084,859385910,741816117,892548145c892482105,824980529,925905207,876032309,875637812,842609971c942682163,959524195,959524921,942944823,859058476,842152245c741553976,741354544,808661297,959723059,824981554,959787828c926429746,741368627,842083376,942815543,741750581,892548145c926036537,824981299,942879031,926168889,875637810,842609971c942682163,909454691,825438774,741356592,892548145,942813753c808202807,824979500,859058999,808924212,825371700,825767986c875903287,808202339,909192492,892613433,808727088,859058476c842152245,741946936,925972273,842216496,824979504,959787828c808465202,875389752,892418103,909456944,842084908,909195320c741880371,825371696,808990770,943208501,909193772,943207986c828583980,925970482,859190067,875637810,842609971,892942386c842215724,892744757,741355574,892548145,808661561,841756722c825702704,808202805,808530531,892352307,741354550,825570605c825438520,875637810,808924467,942944824,808857900,942815285c741879862,825440305,825636657,962803250,959983672,942879539c960049452,925972024,741552178,942749745,892744243,959198776c808989236,825636409,825241900,942683952,741881138,875900978c959526707,828586293,909654329,909325617,942746675,842217521c909653302,842283308,909717560,824979766,925905200,892483632c959523896,859059761,858927668,825241900,892483376,1664496948c875836469,892352568,943270965,876097840,741356596,926299697c825242419,824980278,842086456,858862137,925969459,909128240c909259825,926364972,942946096,761475632,842215480,909717552c825044018,842478129,909652017,942484532,925971248,858928179c959917356,909522994,741552950,859387693,959461683,757872690c909586481,825833272,761475639,909586481,926430008,757871664c876163633,942945337,757872177,859320370,825700404,757871157c959788855,959723573,875899958,909587257,741880369,959590701c892614964,1664235312,875573805,909523001,741947703,909588269c808859448,757870640,959854391,875835700,925707312,959525689c909521716,959917356,825243698,741620016,858798125,842479921c761475638,859320370,909521972,757871155,942815543,943142454c875899956,943141685,741749559,858798125,875771441,757870644c808466487,909653560,925707313,859255353,858863157,942945635c859191351,757872438,909193522,942814777,757871670,842217777c892744244,757871412,943077175,808465975,925707312,876164663c808727601,926362924,808465209,1664628532,825438509,909457201c741552441,959525165,959918644,741619769,825307437,876163888c741880377,858796589,909586483,741619767,960049973,909324594c841821233,875771952,926233649,925721398,909128505,959918899c943140140,808596534,741357109,909719341,842216497,757870899c943077687,925905974,925707319,892548663,943076657,942945580c859191351,761476656,942814001,842479924,757870640,909523255c942682672,925707312,942682168,808794166,959917356,809055027c741619513,859387693,859060529,757871920,942815543,875968054c942498608,959525680,842413879,825306412,825374514,842217520c808987948,859255091,741552692,842610477,808529976,757872952c926038327,909456691,925707316,959656761,875641136,842610531c842217268,824981047,943141936,859124784,842148917,959920432c808204598,875574828,959592243,858534457,909455413,909206327c842544432,942683704,859320620,909586737,741749297,959722289c875836982,841756721,875573296,892876339,875899952,892942388c741486648,892548657,825766705,946026294,808530228,942946100c875573548,909586995,741618739,858994993,875639090,892088885c842282036,909260852,859189548,942879029,741815857,825308216c876033072,808543032,926036788,875836214,808991020,876165176c824980528,909587504,959461687,959523888,943274292,943076920c825766188,858861881,741617717,875771441,876164407,895693368c875836471,892942648,859386156,942813238,741488434,842020657c858863154,892090676,943274035,808925491,808987948,842477875c741618737,808858677,808530995,825058104,858796337,842609721c825044024,909390898,875836465,942484536,909194032,808990768c959917356,825243698,741947440,859387693,959461683,757871409c842413879,858797624,825058096,943077168,842152247,825044025c909326640,959918387,925707313,892613433,942683702,926362924c809056313,741618994,825438509,808859441,741422386,842215725c842085688,1664430392,959525165,876163636,741685045,959459629c909194803,741618745,960049973,875770163,925707316,959657528c808990770,825306412,859058225,825636403,825371948,909719089c875835700,942945635,909719605,757870640,858992946,892351543c757871161,909586481,942880056,757872432,875835953,909127990c757872688,909522743,892875569,925707318,892942647,959658037c858860899,909586737,875835952,858860844,825571378,892418098c959524140,842281523,859059510,808987948,808596274,741421876c842610477,926366009,757870897,842217783,876099893,925721400c825636407,960050739,808990508,808792377,757872695,825767735c842479160,825044016,925906481,943272246,859122737,960051001c741357111,876163373,875573817,1664430384,858862125,808728371c741488949,925970733,892351799,741619765,875704621,909260340c741552690,842610477,926299704,757871672,909520946,859387446c757871161,858992946,926364471,761476663,875835953,842412598c757871410,876163377,959985458,757870646,808530225,926300467c892088370,808991027,875836211,808987948,859189555,741487929c808858677,808530995,825058104,909326640,909522225,825044020c943077168,909259060,825044020,909390898,909652017,808528948c959854896,842348853,876163372,943208761,741684534,959984952c926167865,809001776,875900985,741879861,825831992,942683447c808791097,942682420,808203056,875574828,959592243,858534457c909455413,909206327,842544432,942683704,859320620,909586737c741749297,959722289,875836982,841756721,875573296,892876339c875899952,892942388,741486648,892548657,825766705,946026294c808530228,942946100,875573548,909586995,741618739,858994993c875639090,892088885,842282036,909260852,859189548,942879029c741815857,825308216,876033072,808543032,926036788,875836214c808991020,876165176,824980528,909587504,959461687,959523888c943274292,943076920,959917356,825243444,741488183,909588269c858862649,761476919,825440567,909325369,892808247,842020656c741946935,859387693,909522228,757872688,892549431,859125560c925707313,808728121,875639605,859322156,959657528,761476153c825702199,875640883,875899956,909587257,741356337,842215725c926495800,741355570,876163373,809054521,741488945,842215725c808465720,741749040,808530477,892875056,1664627766,943206701c892940338,741422385,842610477,926233399,757871153,808859959c959459889,925707320,825505335,926494775,808529196,926430775c925971001,825371948,909719089,875968562,808529251,859190073c959918641,858860844,808794162,909193264,825306412,926037049c842478649,959657260,858927673,757871928,859191351,842609721c925707320,959656761,876034352,926362979,858863158,741816630c808858677,943012153,825044020,825832505,825833528,875899954c943141685,741488949,842215725,808465720,741749040,959525165c959918644,1664627255,909588269,808727088,757871155,959788855c959658037,925707320,825701177,909456952,959917356,876163379c741880115,808990509,858862128,757872177,808530225,909325108c761477428,825438264,892941110,925707314,825636407,808531763c959917356,809055027,741685049,909588269,876165168,892088625c858928692,808924720,808529196,825635641,875968053,942746979c942682680,875574064,825306412,842477622,808726581,959657260c859386169,757871409,959723825,943012145,757871666,859385905c925971254,757870905,942815543,943142454,841835316,875771952c808859188,825044024,842283313,943274295,825044020,909390898c959526194,825044025,875573553,876032819,825044024,825767730c959591734,942484534,909194032,875575601,959917411,942749491c741685557,859386933,942749239,825044016,825832505,926167353c825044018,909390898,943076402,925707319,859255353,842086197c959917356,909456435,1664103732,859387693,859060529,757872432c959854391,942879028,943139888,808991024,741355830,875706679c943010103,808528948,808990516,892548404,808991020,876165176c845362224,875573296,892876339,808528944,842477617,875770933c875770156,859190841,741422387,808464434,943076148,824979509c842216496,842347577,959523890,825373491,842347569,808991075c909457464,824981042,892351280,825242417,926231604,942682420c741620017,808464434,926298932,824980280,808596273,909326393c943270962,892876848,1664692534,808661041,808661301,892089393c808530999,876163384,842610476,842479412,824979763,909718579c892547894,808594481,859058224,808794166,808987948,858862129c1664235571,842610477,808529976,757872952,926103863,959789105c925707320,875640377,926363955,959917356,942749491,741748790c875968822,842152243,943270961,959985712,1664364596,875706679c808662839,808528944,926299956,859190323,825831724,875770934c741749554,942684217,859255353,808528948,926299956,809054265c859386156,825307699,1664234804,942684217,842413368,808528950c825569331,875638835,876033324,825765937,841757753,875573296c943142451,825306163,959459891,842412856,808991020,909457464c828586289,892351280,825242417,926231604,942682420,741620017c875706679,858928951,858860593,909523252,825570099,808464940c909325360,741356856,892416050,942815539,828585522,842216249c943077424,925969461,825241904,875706417,825831724,825571641c741421620,959527217,858862898,824979760,875705392,959787316c825044016,875902520,942946352,925721392,892417591,875573557c842083628,959459633,959723830,858860844,959723570,808464951c825306412,925972274,909456946,959917356,892548914,741486903c842610477,892678967,761476149,892549431,859125560,875899953c959460661,741880120,858862125,926103347,741356085,858798125c858797617,757872694,943077175,825438257,875899958,808728117c1664430904,858862125,825505587,741617713,808530477,909652272c741880377,909193517,909260592,741356083,959590701,842283316c741486901,859255085,809054513,741880631,892679221,909523248c825058100,876098099,808597305,942484528,925971248,859322677c842083628,808597559,876033845,808594732,842281784,960051505c808529196,859321911,942945336,808987948,842412339,1664235318c808990509,858862128,892089138,959460916,909653305,825371948c876032819,875573553,825371948,942747696,942815542,942746924c959459896,892547890,959917356,859125299,1664299058,859387693c859060529,757872944,942815543,859190838,925707315,959854903c859059763,808987948,926495027,741421107,909325879,959787825c825044023,876098099,909719353,841835320,808923441,925970736c825044018,825767730,892549175,825044017,892875315,825766449c841821237,825241649,842413112,942484532,909194032,842479154c942945580,909653300,761476408,859385905,925905718,757872438c808464690,842610993,757871921,909586481,808531000,757872688c942814001,876099892,757870648,859385905,825635126,757872183c942814001,892810037,761476661,825636663,808531253,825044020c943077168,842152247,825044017,858863154,942684216,825044016c909326640,909522225,825044020,825700913,892744247,959523894c943012153,842019636,825241955,892483376,741749817,909195569c842281780,925643570,842019380,808202802,858860844,859191347c909325112,859058476,942683957,1664169266,892352049,909652536c824981552,825307960,842085943,892808246,909521461,842476598c925907248,892808247,943076915,859188278,808531765,808674104c926364721,943074352,942879032,926297144,825438261,943074360c959656248,909585463,959590960,875965489,909195320,808674105c808924209,943074358,892547384,926297142,825438261,875899960c808859955,876031029,808595767,943074357,959656248,909534008c858929457,859188277,909129525,859188281,808531765,909519922c858929457,825306169,943270964,959985712,1664364596,808990773c808990513,757870636,909326385,959525175,824981043,926233396c942946096,909192246,842544432,942683704,859320620,909586737c1664496177,942684217,858993465,808594488,909522739,842479158c960049452,825308728,741356088,942749745,892744243,824981048c859256376,875901241,942746681,842217521,942879540,825241955c942683952,741881138,909654065,926497077,824981817,875705656c942944304,943270961,892876848,741814326,825243441,926167863c824980534,909193271,859256368,959537976,808663350,959590448c959657260,909586993,824981558,926430775,859123760,926231605c959722548,741748784,892548917,876164152,808594487,859058224c859322166,859059555,825636915,824979511,825570102,909195315c909192247,825505332,909193521,926364972,942683954,841758009c875573296,943142451,959523891,926431025,909391668,960049507c876098873,741880115,925972785,926168888,824981044,892942649c825439288,959523896,926431025,875770420,808991020,926038328c841757747,875573296,892876339,959537968,926431025,909391668c808991020,926038328,824980531,909654329,808597297,942746675c842217521,909653302,842283308,909717560,824979766,925905200c892483632,808608568,926102581,959789361,960049452,892417592c741553715,942749745,892744243,959198776,808989236,825636409c825241900,942683952,741881138,909195569,842281780,828584754c925905200,892613938,808528950,808990516,892548404,808529196c876099127,942813494,825371948,909719089,875835700,858860844c842477873,875967025,959657260,858992696,761476148,875835953c875770166,757871666,859385905,959983926,757871161,808857905c943207223,892089142,859388211,808990770,825371948,942747696c909719095,808987948,808857907,1664628275,859387693,892875063c757871929,825637175,925971252,925707319,825701177,909129272c926362924,892680505,741816375,842413109,959526457,825044019c909326640,909522225,825058100,808530226,926496822,825044021c808597560,925905208,925707314,859255353,842086197,943140140c825372720,741552691,842610477,825307192,757870645,926103863c808859697,925721398,825505335,825831479,808987948,926495027c741816626,808530477,858927664,741750072,925905197,825505846c741879856,858862125,808728371,741357616,858798125,825440049c895694646,858797620,942682420,808987948,892809523,741554233c859387693,909652279,892089904,943274036,842479922,825371948c942747696,875836211,825371948,859255603,808596791,842083683c876164153,909717558,825306412,925972274,943208497,942746924c959459896,825569589,959917356,909522994,741619767,959590701c842545460,741488953,825307693,842414390,1664366136,825307437c892941104,741356596,959983917,926234680,741879856,858798125c909260593,757871925,942815543,942682416,925707321,943207737c959590449,926362924,909652534,1664692528,858798125,859257137c757872944,859387703,943273270,875899955,909587257,741880369c842215725,926495800,741355570,909719341,909588022,757872177c875968311,959461169,892822323,842084656,741486649,842610477c926299704,757871672,892549431,943272242,825044022,875573553c808858419,825044024,858863154,909521209,942484532,909194032c943076144,926362979,892744505,741750329,926430261,825439800c825044018,909326640,909522225,825044020,858796337,959853881c825044022,825700913,943206711,841821240,825241649,842610232c859136824,825375033,741814582,960051505,842283061,824981049c925905200,876164402,959523894,859059761,858927668,808991020c926038328,841757747,875573296,892876339,959537968,926431025c909391668,808991020,926038328,824980531,925905200,842217520c808594489,926102581,959789361,943272236,859059507,741488432c875837237,943140917,959931189,825702192,741488183,942684217c859255353,959523892,808989491,960049202,943272236,859059507c741488432,875837237,943140917,959917109,825702192,1664235063c960051505,859060277,824981553,943141177,876033079,943270966c842610736,741618487,925905197,825702454,741619253,909193517c875706160,741619767,825372973,808857649,1664495920,959590701c892680500,741815861,875704621,875640372,741880884,959459377c875771187,824980786,960050233,892745784,959523893,943012153c942748468,825241900,892483376,1664365364,926167089,875771702c824980278,875966777,858928179,808528950,842477617,909456437c892351020,825701172,741946681,859322673,808662069,892088887c892613687,892876592,809056099,925972279,959197750,959983672c875771698,859386156,842020915,741947696,859322673,808662069c892088887,892613687,892876592,809056044,925972279,828584502c892942649,825439288,959523896,926431025,909391668,808991020c926038328,824980531,892744504,925972792,942746674,959788600c943208249,858796332,875900976,1664300343,825243441,909654329c824981042,842479673,909457456,875899955,842283312,741946425c859190325,926101814,825044022,825832505,825833528,925707314c909259577,808464432,959917411,942749491,741685557,842609717c808531252,825044025,909326640,909522225,825044020,909390898c808857649,825044024,925906481,892876594,942484534,925971248c825701429,959917411,875968566,741684784,909259053,942814257c741749813,942682669,959460403,741355570,858798125,959723313c757872949,943077687,925905974,925707321,859256377,942682163c959917411,859189299,741356594,875771959,943140919,875899954c892876854,741619254,858798125,875902769,757870903,959854391c926101812,825044025,959723826,858796856,925721401,876033591c942815540,959917356,926299702,741356085,842610477,892678967c757871413,875835953,858862902,757872947,808464690,959985969c757872949,825438264,909194039,925721399,909653561,959918132c926362924,892680505,741488951,875836983,825241648,825044018c959657009,959983669,825044022,808530226,909719349,825044024c909390898,842084657,825058096,842609721,859255344,825044021c859255862,892744752,942484536,842215984,858797363,959723308c842348599,757871671,808466487,926167346,925707314,876033591c825374772,959917411,942749491,741750070,909719341,959591223c757872953,808530225,909325108,757870897,859191351,859256376c925707318,842020407,842217779,959917356,858994486,1664496944c842610477,892678967,757871414,926103863,808859697,892808240c842020656,741423159,876098613,842348597,825044024,825832505c825833528,925707314,859255353,842086197,959917411,909456435c741356852,842610477,808529976,925645112,842085432,858992950c808991020,876165176,925643824,926167609,808465207,875573548c859256375,1664300596,943272505,875968563,876031031,959723313c741552179,876099893,909129526,824979500,892547381,842609461c875637808,808924467,925905975,808857955,942815285,741879862c825440305,825636657,824981042,892941363,858993459,808594488c859058224,808794166,892940588,892483121,741619506,892548149c825767729,909206327,858862899,926298424,825438508,909522992c741751095,875771441,909260341,824979767,842216496,959657527c959523894,825373491,842347569,909586732,808595768,1664628790c943274289,858927414,824980531,875705656,876032560,942746678c842414385,858992952,842412332,858994233,741554488,926365493c892746034,942746675,926364977,842086704,858796387,926232624c741816117,943206456,808728629,808528946,808923185,943010360c909521196,909130039,741815857,859322673,808662069,892088887c892613687,892876592,892809571,825635890,741618993,808529969c842543159,824981557,909718579,892547894,959917105,926364722c741882162,959722289,858994230,925643061,926167609,943272503c875770211,842216761,741947186,808464434,943076148,824979509c925905200,859059506,858860596,909523252,825570099,808464940c909325360,741356856,942945333,808990009,909206322,858862899c926298424,825505836,926167089,824981556,842216496,875771447c959523892,825373491,842347569,875836716,942944820,824981042c825570102,909195315,876110647,875573553,741880887,859058225c859191090,959198260,943206456,875574329,875573548,959919671c741357872,959723825,909654073,757872694,926169399,909586736c925721394,876164663,926364465,959917356,876163379,741815859c925906231,909586992,925707321,892613433,942683702,959917356c926430515,741421877,909719341,859123764,929248305,909652792c876165427,926362924,942879031,741618737,859386933,858863159c825044016,876098099,808597305,825044016,825832505,959524921c825044018,892875315,825241648,841835318,825241649,875967800c825044024,808597560,892417337,925707313,859255353,842086197c959917356,842084406,741882160,909588269,808923444,757872441c909586481,842610488,761476913,909193522,942814777,757871670c859385905,842085174,757872951,942814001,808464437,757872177c876163377,876164914,892088887,842610995,892875570,943140140c876163894,1664627257,859387693,959461683,757871671,909522743c959853361,875899959,960049206,741619765,876163373,943206713c741486905,859124789,959789111,825044018,892875315,825241648c825058102,842283313,842479927,925707320,842020407,842215476c926362924,943012149,741882163,859387693,909652279,757872181c825440567,825439289,925707320,842018872,909194033,825306467c859058225,959723059,808987948,859189555,741487929,909588269c926101814,757870641,858994999,926494777,925707317,942683703c825308217,909391148,909128498,761475127,859385905,909455670c757871670,842545201,858798128,757871664,808857905,808792631c892088372,825833779,858862393,959524140,959527220,875706421c808529196,859190073,825833265,959917411,909522994,741619767c942682669,909390899,741879862,959525165,959918644,741619769c875704621,892483124,741947697,825307437,858993712,741880887c926036269,892743992,1664497970,858798125,959526449,757871664c926103863,959789105,875899957,909587257,741357617,876163373c825831737,741488436,875704621,875705908,741816374,842610477c926233399,761475633,875772215,892614197,925707312,959525689c925905716,926362924,825506102,741357619,959461431,825634872c959917104,825701426,741619765,926167089,892612664,962802995c943206456,875574329,808464940,909325360,741356856,808529969c875901495,824980531,909718579,892547894,808594481,859058224c808794166,875573548,876163635,1664234037,858994993,875639090c959197749,943206456,909260341,858796332,858862896,741617968c825505589,959526960,808594484,859058224,859322166,858861868c943271986,1664235059,942684217,825636152,808528953,825569331c875638835,876033324,825765937,925643833,926167609,825438775c875770156,859190841,741422387,808464434,943076148,761475125c842084408,942879537,925707314,808989241,959983665,959917356c942749491,741882165,909719341,825439281,757872439,926103863c808859697,959851574,959657014,1664168498,942684217,808728888c959917108,926364722,741355571,926167089,875771702,824980278c875966777,858928179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841756981,875573296,892876339,808608560,959657265,909260850c859386156,942682675,741685302,825243441,942747952,824980530c960049465,842281269,959523889,892483889,825242417,875573548c825504818,1664104757,909652269,942683189,741357620,909588269c825570609,757871664,825307697,959854896,757872948,942814001c842479924,757870640,926036273,909260593,757872181,926038327c825701683,925721394,859255353,875902261,959917356,926430515c741421877,892679221,825768240,841821240,926102321,842348339c942484528,909194032,943076144,926362924,808532022,1664495923c909456437,859320372,841821237,926102321,808530228,841821236c825241649,842610232,825044024,925906481,842217010,825044016c959723826,825569844,825044018,825307959,859254841,875914040c959460661,741619254,842215725,926495800,741355570,858798125c959788849,757871416,943141425,926232626,757871671,859320370c959525428,757872953,909586481,876098360,761477172,825438264c926298678,925707314,842018872,858927921,909391148,892942640c757872184,858992946,825308215,757871664,808464690,959854641c757872690,842545201,858929456,761476403,909326647,808596277c925707315,959525689,959460148,959917356,909522994,741552950c959919917,909326646,757871412,825438264,808662841,909585457c858863155,1664563509,842215725,926495800,741881401,825307693c825241655,741488433,926036269,943141176,741422387,842215725c842085688,741683512,808530477,876097840,741618230,858798125c909260337,895693367,892614708,892876344,808529196,859190073c926299952,825371948,959524912,892416569,808529196,876099127c942682161,858860844,959723570,808989752,808529196,825635641c909586742,858860899,859125810,909456695,926362924,892678454c741617713,925905197,959920182,741421618,909259053,943207217c741357616,959459629,892417587,741619254,842084653,842477879c1664496950,960051505,859060277,824980016,925905200,876164402c959523894,859059761,858927668,960049452,876098873,741880115c909522477,909523257,824981559,942957361,875836210,741357113c942813490,943075640,824980793,825833527,741880371,808856624c942879796,741880373,892351795,828585782,943009846,808859698c942746680,925970739,909259062,859058988,741748791,909586995c824979512,925905203,842214450,808990263,808202339,808202284c808202284,908865635,909325621,926232876,875968562,741354544c842478897,808728120,761475116,859125046,858860598,892483127c925969462,892351032,842086708,842084908,925972536,741619513c842544945,959722800,841757233,943206961,926496561,925983540c892351032,842086708,842084908,925972536,741619513,842544945c959722800,841757233,943206961,926496561,926297140,909654326c841758776,842609971,811808313,808202284,841756716,875639350c841756724,892482871,828584497,808597559,825832501,825371698c825767986,876034359,943141164,875900978,741486905,942813490c959918392,824980535,808597559,825832501,825371698,825767986c876034359,943141219,875900978,741486905,942813490,959918392c824980535,926168115,842479673,808727340,842479671,808202284c808202339,842412588,808727601,959525932,875574068,959591980c909456433,892742956,1664496437,875311405,959525429,824980280c959525426,892482616,892611638,842348344,741354544,741368624c959917104,825635890,741486899,926167089,875771702,824980278c859126072,741816119,959537968,825833776,942945845,859058476c942683957,741947697,892352049,909652536,824981552,825307960c842085943,925707318,859321913,943272246,942945580,909653300c761476408,859320370,876163124,757872181,808464690,959789105c757871664,825438264,909324342,925707320,859256377,876165426c959917356,926497074,741486647,859387693,842217008,761475124c959592759,825702201,925707314,842018872,942814001,825306412c859058225,842348083,808987948,859189555,741487929,842610477c808529976,757872441,859058481,808990777,761476660,825635377c858796084,757872438,926363953,859058229,757871664,808597553c808466226,757872692,959788855,959723573,925707318,808989241c842346801,959917356,926299702,1664169780,859387693,875967796c757872693,959592759,825702201,925707314,842018872,942814001c842083628,926431026,875966772,842083628,892350769,943077687c959524140,825504307,808727601,959917411,909522994,741619767c925905197,959920182,741619761,875639085,926169395,741881397c875573805,859191353,741814839,925905197,959920182,741749043c959459629,825439795,1664170295,842215725,842085688,741683512c808530477,943272240,741946681,875639085,825571635,741487921c858798125,959657521,757871157,909522743,959853361,925707319c943010617,876098871,909391203,842414386,757870644,875835953c909259062,757872181,875835953,909193526,757871155,842217777c875639092,757870644,892745777,876097588,757872182,942815543c943142454,825058100,842544946,926364976,825044022,959657009c926298678,825044017,875573553,909194544,825044023,808597560c858993209,942484533,925971248,959789364,926362924,825506102c1664694067,859387693,859060529,757870902,926103863,959789105c875899957,842545464,741422905,959459629,942749235,741488953c959525165,825766452,741750583,859386157,909259826,1664300085c909719341,892744501,757871668,943077687,909128758,925707318c943010617,842151223,926362924,959919670,741618482,858798125c943143217,757871409,842413879,942944306,859136817,741815350c959919917,926233913,824980025,875574321,825505580,959852598c908866097,858797875,808203061,892481891,959460401,741356089c892548145,842543159,824981812,943009846,808859698,942746680c925970739,909259062,892679980,909522482,808597292,926363705c859125603,909653558,892548652,942682423,825242412,808924980c926168876,875573809,959919916,825767992,808597292,892743737c825242467,959788852,926168876,892809521,909522732,858929207c859059500,808465977,892548652,909717559,825636396,942944825c859059555,943207481,892548652,909717559,825636396,942944825c841756716,909260337,808204344,892679779,824981043,892875824c925644599,741685049,741552697,859385906,859122741,862139445c842084658,808203318,808728876,909260597,824980023,959787828c808465202,942484537,959853361,909588788,859058476,858929461c1664626736,909193781,909456950,825371696,825767986,943274039c841756716,825702704,808464949,959525676,859385909,845361196c825702704,808202805,808595756,858994481,741487414,892548145c942813753,824980793,892940854,875967029,875637808,842609971c875573299,808202339,842544684,926495282,741354550,909652269c909127734,741880373,892548145,825765943,828586297,943009846c808859698,942746680,925970739,909259062,875770156,875968057c741355828,808464434,943076148,892088373,959984692,842020917c859189548,942879029,1664562737,825308216,876033072,808528952c926036788,875836214,859386156,825307699,741487924,875836469c842544178,909192246,858862899,926298424,825505836,926167089c828586036,842216496,875771447,943270964,959985712,741617716c926167089,809056054,824979513,960050233,909523000,942746680c825309489,875574579,859189548,959788852,1664235572,875837237c960051252,959523893,842020403,842478136,808923436,825635378c741946419,959918381,825831992,741618489,875639085,926169395c741881397,959459629,942749235,1664496439,859387693,909522228c757872688,875968311,959461169,925707315,842018872,876032817c842083628,959459633,892614966,825306412,925972274,943208497c942746924,925905464,842610489,808988003,842477875,741947699c909588269,942879280,892089143,892614708,875705912,808987948c859189555,741356596,909588269,959656496,757871664,926300471c959789113,875914033,842545464,741881401,892744757,959854387c825044024,943141426,892811316,942484529,909194032,842479154c959917356,875968566,741684784,842610477,909522488,761476658c926300471,859125817,925707321,825505335,859385911,909391148c892942640,757871928,875835953,959656246,757872179,875835953c875967030,757872951,959723825,825833521,761477174,825438264c926298678,925707314,909653561,892743732,959917356,959787571c741750072,842610477,909522488,757872179,808663351,875705142c825044016,959854901,926429751,825058098,943141426,875967283c825044024,909390898,842281777,841821236,825241649,892942393c825044025,892875315,825241648,875899958,842545464,741749048c842215725,892351800,1664627766,875639085,859191603,741554225c825307437,892941104,741356596,858796589,909586483,741749040c960049973,909324594,825044017,892875315,959657264,825044018c909326640,942946353,825058096,959657009,926431540,942484530c909194032,943076144,959917356,909392181,741684789,892942125c808532024,757872179,925970738,808529968,757872690,859320370c943075380,761476665,942814001,925905205,757872438,842217777c892744244,757871412,842217783,808464438,925707312,825767479c808596272,959917356,926430515,741553973,842610477,909522488c895692852,943142964,808858422,959524140,825504307,909455924c842083628,925972535,859321655,942945580,942815289,757872177c875835953,858861878,757872183,875835953,842412598,761475890c875835953,909193526,892088883,808991027,875966514,842083628c825635892,909587249,825371948,959524912,858928183,942746924c909654073,909325104,808987948,892809523,1664561719,909719341c892877111,757871156,859385905,859190582,757871929,926300471c892416819,892808242,825701680,741355831,959919917,842543670c892089909,926103860,808661302,842083683,842413108,858927670c825306412,876163892,842085175,808987948,808857907,741881395c909719341,808728120,757871926,892549431,943272242,925707318c909652537,909260342,892613987,842282036,757870648,808464690c959985969,757872949,926036529,926430264,757870901,825438264c926168375,925707313,909195575,959722297,926362924,809056313c3289139,808990257,808202284,842281260,859189302,741357107c825307699,741619250,892166960,858928694,808726577,842084908c925972536,741356594,825242422,925971513,-241161216,1c-128974848,1,0,-131268608,929824769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825766188,875705144c1815622451,808529969,842543159,824981557,892745784,959920441c942763065,808727093,825766960,808991020,909457464,829175600c925970487,909587507,925969460,808857904,942880566,909717868c808465209,741945904,825832245,909522738,925985848,808925238c892548400,876033324,809055284,896284208,943010615,926169396c808464940,909325360,1815296055,858993717,925972024,909192240c858862899,926298424,875966828,825308214,741749041,842479413c959983671,808610869,859058224,859322166,825831724,876034103c1815491639,942684217,859255353,959523892,825636921,858796599c825766252,909259576,741750837,942814265,909523248,808545329c808923185,943010360,892351020,825701172,1815688505,943274289c859124022,824980278,859320632,943011378,876178486,959461426c741422646,808529969,842543159,829175861,875966777,842150963c808528947,842477617,909456437,943206764,959920178,741423415c808529969,875901495,829175349,909587504,909390647,959523891c859059761,909324852,825241964,892483376,741750068,875900978c959526707,829176117,892549177,925905716,926231602,808793140c1815427127,925907255,909586743,943270962,842610736,1815360311c858994993,808595512,824981817,892549177,925905716,926247986c808793140,741685303,925907255,909586743,959540274,943012153c942748468,825831724,876034103,1815491639,942684217,859255353c942746676,943011379,842477881,943206764,960050486,741881911c808661041,926168368,829174581,959524919,842414137,959523894c808597304,859190584,808727916,959591481,892090676,926496819c943206966,942880108,842413881,892090424,926496819,943206966c942880108,842413881,892090424,926496819,943206966,960049516c876098873,741881906,808529969,959787575,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829175349c943141936,859124784,825044021,909390898,825635122,825060406c842283313,926233657,925707317,959525689,875967540,926362988c809056313,741487922,825372973,909717553,1815622969,858798125c959657521,757871157,858994999,842608697,925723702,959985975c842347056,959917356,876163379,1815688499,959590701,842545460c741357625,858798125,858797617,762066998,926300471,808465203c925707318,942682168,808794166,909391212,909128498,757872949c859385905,909455670,762065974,859385905,909521206,757872696c876163377,842151986,762067000,859320370,859189300,757871672c825636663,808531253,925723700,942945847,892876338,959917356c859189299,1815427122,909588269,875573810,757872185,942815543c926299702,925723702,842347321,909654321,960049452,876098873c1815491636,808529969,959787575,824981044,875966777,842150963c825453619,942813749,808204343,909457772,858861619,824980017c926233396,875706416,909208633,842544432,942683704,859320620c909586737,1815491121,859386165,741357363,926363957,1815360563c926363957,741618739,926363957,1815360563,926363957,741618739c741370928,741370928,825060400,943273270,808990009,875637816c842609971,892350515,808529260,842477877,942815025,859058476c858929461,1815490608,1815096368,1815096368,1815096368,1815096368c926365233,909193783,762064940,959788593,943012152,824981552c959787828,808465202,825060405,925971760,842477874,875637816c842609971,909127731,808202348,808202348,808202348,808202348c808202348,808202348,808202348,824979564,842477616,842217528c892743020,741749557,859125046,892759093,741749557,858876976c926168368,741486903,892548145,808661561,896284720,859256625c808203316,808202348,808202348,808202348,808202348,808202348c808202348,808202348,808202348,808202348,892679788,808203827c909324652,825832248,824981558,959787828,808465202,741370936c926363957,1815360563,908930096,909325621,942879084,892811060c824981302,959787828,808465202,741370936,741370928,741370928c741370928,741370928,741370928,741370928,741370928,741370928c741370928,741370928,741370928,741370928,741370928,741370928c741370928,808545328,842348340,875705399,963391532,926036021c808202290,808662636,825506097,824981047,959787828,859255346c875392054,808923952,741750577,892548145,926036537,829175092c876165168,909389879,875637812,842609971,925972530,892415340c859321145,808596789,859058476,842152245,1815556408,825438509c942682425,741879862,892548145,942813753,762066737,876164145c942682674,824979504,959787828,808465202,892169269,875902009c842609970,859058476,858929461,1815556144,842216758,876098102c875637816,842609971,942682163,892351084,875901752,741881910c892548145,808661561,762066992,959920179,842085175,875637808c842609971,942682163,959723372,942748471,824979508,959787828c808465202,892431417,909718583,842346801,859058476,858929461c1815687216,909456182,741488953,808727351,1815689008,808793910c741683507,892418102,1815689015,909325623,741815095,926233398c1815230256,842020407,741357874,808661298,942683190,812398137c829173804,825833527,741880371,942763056,926233906,909195312c859058476,842152245,1815426104,842544945,959722800,841757233c943206961,926496561,842230836,808990263,909717804,1815621686c808530737,808202807,908865644,909325621,808202348,808202348c908865644,909325621,808202348,926232940,875968562,1815096368c808991028,741749559,909587249,1815491890,842544945,959722800c841757233,943206961,926496561,925985844,892351032,842086708c842084908,925972536,1815361337,842544945,959722800,841757233c943206961,926496561,925985844,892351032,842086708,842084908c925972536,1815361337,959854390,943207992,892547628,909718073c808202348,808202348,842412652,808727601,892809772,842085682c943141228,875900978,741486905,942813490,959918392,829174839c808597559,825832501,825371698,825767986,876034359,943141228c875900978,741486905,942813490,959918392,829174839,808597559c825832501,825371698,825767986,876034359,808924780,842216244c875768888,926431024,741370930,741370928,909274160,875835698c825502768,808662073,842427444,892612921,908930102,909325621c741420396,825374004,1815296057,892611632,842348344,741370928c858876976,842477617,879505452,842217008,808202803,892416876c825766450,1815096374,825636917,943272757,875637812,808924467c960049464,808857964,942815285,741879862,825440305,825636657c879506994,892547126,875312692,892811317,879505458,892811317c875311154,892811317,879505458,892811317,808202290,808202348c808202348,808923500,876099892,741750581,892548145,808661561c829175856,808595765,959788596,875637810,842609971,909127731c808202348,808202348,808202348,808202348,926298476,825374519c1815096374,875575089,892614713,824981047,959787828,808465202c892431416,875573809,842609974,859058476,858929461,1815490608c1815096368,1815096368,1815096368,1815096368,1815096368,1815096368c1815096368,858991664,960049462,762066998,859125046,892742710c1815425845,859125046,1815096374,842610737,909719350,875637816c842609971,942682163,943010924,808596791,812396588,812396588c812396588,812396588,812396588,812396588,812396588,812396588c812396588,913059884,909325621,829173804,892679481,875705401c859058476,858929461,1815621680,892611632,842348344,741370928c892679725,829175347,959526713,858929207,859058476,858929461c1815621680,1815096368,1815096368,1815096368,1815096368,1815096368c1815096368,1815096368,1815096368,1815096368,1815096368,1815096368c1815096368,1815096368,1815096368,1815096368,1815096368,1815096368c926233139,842609457,762064940,959525427,859320881,875637810c808924467,959722040,808857964,942815285,741879862,825440305c825636657,829175346,892941363,858993459,808594488,859058224c808794166,892940652,892483121,741619506,892548149,825767729c909208631,858862899,926298424,825438508,909522992,1815492919c875771441,909260341,824979767,842216496,959657527,959540278c825373491,842347569,909586732,808595768,1815623734,943274289c858927414,824980531,875705656,876032560,942763062,842414385c858992952,842412332,858994233,1815296312,926365493,892746034c942746675,926364977,842086704,858796396,926232624,741816117c943206456,808728629,808545330,808923185,943010360,909521196c909130039,1815557681,859322673,808662069,892088887,892613687c892876592,892809580,825635890,741618993,808529969,842543159c829175861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08991020c876165176,829174832,909587504,942684471,959523896,859059761c909324852,808991084,926038328,824980531,909587504,959461687c959540272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25242220,842609461,741749304,858994993c909652018,829175096,808529975,842543409,959523892,892942641c825373745,825831788,825569849,741421107,842281009,892417076c896282681,926496819,943206966,942880044,842413881,896284728c926496819,943206966,942880044,842413881,896284728,926496819c943206966,842610476,892941876,829175347,943141936,859124784c943270965,959985712,1815359540,808464434,943076148,824979509c925905200,859059506,858876980,909523252,825570099,808464940c909325360,1815098680,942945333,808990009,909192242,858862899c926298424,825505900,926167089,824981556,842216496,875771447c959540276,825373491,842347569,875836716,942944820,829175346c825570102,909195315,876096567,875573553,1815622711,859058225c859191090,959198260,943206456,875574329,875573612,959919671c741357872,959723825,909654073,762066998,842217783,926497077c925707312,960049721,842086199,808529260,926430775,876097849c842083628,942879030,808988728,943140204,926429232,741879856c808990509,858862128,762065719,842413879,925906488,875899961c808661558,1815688502,842215725,926495800,741355570,959459629l825439795,1815165239l825307437,892941104l741751094,959983917l825702456,1815426360l842610477,858927929l757870642,959592759l808924985,925723703l892613433,808793142l909391148,925905714l762065457,825440305l859320632,757871152l825438264,909324342l925723704,808989241l959983665,942945580l859191351,762065718l875835953,825504054l757871161,875835953l926298678,762066227l942814001,926431540l757872179,808466487l926167346,925723698l842020407,875772211l959917356,926497074l1815426103,942747697l808989497,824980019l960050233,892745784l959540277,943012153l942748468,825241900l892483376,1815360308l842545201,926496568l908865849,942959666l875836210,741357113l942813490,943075640l862729529,842084658l808203318,808464748l926430259,741487410l892548145,825765943l829175865,943009846l808859698,942746680l925970739,909259062l825374060,892483638l841758264,943206961l959985457,741370936l925905201,842414386l862729781,858928689l808203569,892482668l808728633,879505452l808465719,942815540l859058476,942683957l1815623985,892352049l909652536,824981552l825307960,842085943l808807478,859126069l741749817,942813490l943141176,929839161l892678196,757872694l825766711,808793913l892431412,892549169l942814772,858862124l876033584,1815556146l942682929,942813750l824981556,959787828l808465202,825519160l808662073,1815096372l842412338,741881910l825322544,842150200l875968560,842084908l925972536,1815687481l959787309,959590456l741618232,892548145l942813753,946615097l808728368,741487923l892548145,808661561l845953072,909260337l808204344,926364012l809054516,741488949l892548145,942813753l812397367,829173804l808726840,942945843l825371696,825767986l859058740,808662380l909194296,829173804l926496049,892351794l875637814,808924467l825569848,808857964l942815285,741879862l825440305,825636657l879506994,858797624l842018865,842084908l925972536,1815623992l858797873,741749561l909389879,925905716l825060402,808596534l909390645,875637815l842609971,892350515l909192556,825307956l842609976,859058476l858929461,1815425072l825242674,809055026l875637812,842609971l942682163,959656556l859125552,824981554l959787828,808465202l842361912,943206964l1815096368,909456182l741488953,942959664l926430519,741356600l942813490,943075640l896283961,808989489l808727090,859058476l858929461,1815621680l909193781,909456950l825371696,825767986l943274039,892874092l909193521,741487408l825439789,892876850l825453617,842084918l1815096368,892612915l741880375,858614832l926167601,942945845l859058476,942683957l1815689521,1815096368l942879029,875704880l825371696,825767986l943274039,892679788l824981043,909653557l959854902,859204662l825765940,1815096373l876163380,741617715l825715760,859322673l741617713,892548145l825765943,829176121l943009846,808859698l942746680,925970739l909259062,892940643l875836979,741750833l808728374,875769909l892873780,825636920l741816376,943207736l875770166,959851572l942748721,741683764l842412600,859189810l959931188,959657520l741945396,959592760l808530228,909257781l842348345,741354550l876099121,842348338l828583980,942880817l808661556,875637812l808924467,959722040l808857900,942815285l741879862,825440305l825636657,824981042l892941363,858993459l808594488,859058224l808794166,892940643l892483121,741619506l892548149,825767729l909192247,858862899l926298424,825438508l909522992,741751095l875771441,909260341l824979767,842216496l959657527,959537974l825373491,842347569l909586732,808595768l741881910,943274289l858927414,824980531l875705656,876032560l942746678,842414385l858992952,842412332l858994233,1664301368l926365493,892746034l942746675,926364977l842086704,858796332l926232624,741816117l943206456,808728629l808528946,808923185l943010360,909521196l909130039,1664562737l859322673,808662069l892088887,892613687l892876592,892809516l825635890,741618993l808529969,842543159l824981557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08991020l876165176,828585008l909587504,942684471l959523896,859059761l909324852,808991020l926038328,824980531l909587504,959461687l959523888,825373491l842347569,808991020l909457464,828585522l892351280,825242417l926231604,942682420l741620017,808464434l926298932,824980280l808596273,909326393l943270962,892876848l741945654,808661041l808661301,895693873l808530999,876163384l842610476,842479412l824979763,909718579l892547894,959917105l926364722,741882162l926167089,875771702l959198006,943206456l875574329,909652323l909260345,741488953l959854385,943076146l858534197,859387702l741815865,842607664l808859699,741488953l892548145,825765943l828586297,943009846l808859698,942746680l925970739,909259062l808857900,824981042l942879029,808857912l824979500,960049205l875837748,808202339l959984940,741618232l892415024,876165424l741553465,741368624l859321905,842347318l892415024,876165424l741618745,892415024l876165424,741618745l741368624,943274037l808203059,824979500l825438512,909456952l828586284,909520944l909718067,959984940l741552952,943008816l875706425,824979500l960049205,875837748l959197283,824979500l960049205,875837748l808792364,959723833l808203316,808661603l741354548,959460657l876164153,741354548l959460657,876164153l1664101428,892415024l876165424,741618745l741354544,875574066l845361196,741355827l892415024,943207217l741357105,808528944l859190832,741751090l741368633,943274037l959198258,808202284l828586284,942879029l808857912,808792364l959723833,808203316l824979500,909326390l876099889,828586284l960049205,875837748l808202284,825569580l825767987,892088374l842545464,892415028l876165424,1664365625l943008816,875706425l808202284,808661548l858926132,828585008l909520944,909718067l808204588,808204588l959984940,1664365112l875574066,808792364l959723833,808203316l808464684,842217014l959198777,962804012l959984940,741618232l741354544,943008825l875706425,824979555l942879029,808857912l824979500,909520944l909718067,808204588l892090723,842545464l892415028,876165424l741618745,959460657l876164153,741354548l959460657,876164153l741368628,741944368l858926128,841756721l1664364595,959460657l876164153,741354548l892415024,943207217l741357105,1664101424l943274037,841757746l741617715,875574066l808204588,825569580l825767987,811806774l841759020,741355827l741944377,808543024l859190832,741751090l808661297,858927669l824981303,942749753l859387699,926231602l808793140,741685303l959919667,808532273l912470060,875574320l842085173,808792876l741815861,892352049l909652536,824981552l825307960,842085943l909192246,741749296l858862897,909195320l741368624,959460657l876164153,741354548l943008816,875706425l828583980,960049205l859126068,808202284l943075628,892548659l824979506,960049205l875837748,828583980l960049205,875837748l808202284,959984940l741552952,1664101424l858861617,892745777l741944374,909127729l959591222,943008822l858994745,892088364l842545464,741368628l959460657,876164153l741354548,741354553l959460657,876164153l892429108,876165424l741618745,858926128l808203312,808792364l959723833,808203316l808792419,959723833l808203316,824979500l960049205,875837748l808202284,808661603l741354548,808530738l824979500,942879029l808857912,828583980l909520944,909718067l808204588,959984940l741618232,1664101433l741944368,858862897l909195320,892415024l876165424,741618745l1664101424,859321905l943272246,741944372l959460657,876164153l741354548,892415024l943207217,1664103985l943274037,824980530l960049205,875837748l892088364,842545464l741354548,858940208l841757744,741617715l909127729,959591222l741944374,1664691248l943008816,875706425l808661548,892415028l876165424,741618745l808528944,859190832l1664497970,741944377l943008825,875706425l808202284,892090723l842545464,741354548l858862897,909195320l741354544,909127729l959591222,741958454l741944368,943274037l824980530,960049205l875837748,808792364l959723833,811807796l808792364,959723833l808203316,959197228l845361196,741355827l875574066,808792364l959723833,808203316l824979500,942879029l808857912,808202339l959984940,741618232l875574066,808661548l1664691252,892415024l943207217,741357105l741944368,808530738l962804012,824979500l909520944,909718067l959789100,909389874l942421809,943273010l959985456,959789100l808792625,862139700l959722034,808202292l875574828,859124784l858534449,909455413l909192247,842544432l942683704,859320620l909586737,1664496177l909193781,943010360l825371702,825767986l943274039,942420012l808662320,943076150l825833004,808989232l841758265,909128497l925971511,825385782l943075894,741354552l892743985,875770672l824980023,926233396l892483632,909192241l842544432,942683704l859320620,909586737l1664496177,809054775l741487157,741945649l842412338,741881910l741354544,859125046l875782966,808202284l908865580,926363701l741880882,808870704l892612660,741486899l892351795,824981302l943009846,808859698l942746680,925970739l909259062,959657260l892416057,757871673l942814001,909586485l761476665,942814001l808464437,757872177l808464690,909391921l757871666,825438264l926298678,925707314l842020407,859256883l926362924,925971510l741356849,842610477l825307192,761476916l808859959,859191095l875899957,959460661l741880120,943206701l892940338,741422385l875704621,858863156l741618228,858798125l942683697,892088376l892614708,892876344l825306467,876032054l960049968,825306412l925972274,909326643l842083628,825635892l943075635,825306412l859254838,859191352l959657260,942814009l757870648,892680503l892810037,875914034l909653816,741618995l875704621,858863156l741618228,959459629l942749235,741488953l909193517,942880560l741553720,858798125l959526449,757871664l943077687,909128758l925721397,859125305l909652790,926362924l959919670,741618482l875902005,858928180l942484537,909194032l842609457,959917356l825243698,741620016l909719341,825439281l761475895,858994999l842608697,925707319l925906489,926103095l959917356,942749491l741882165,943272757l892483129,825044018l892875315,842413104l825044020,875705145l875835697,825058096l909390898,943076402l825044023,959723826l842085176,925707316l842018872,842478641l926362924,825506102l741880628,859387693l859060529,892090422l808793396,825374777l842083683,892350769l875574585,808529196l859190073,825833265l825306412,909718324l859320627,842083628l842413108,959527219l926362924,808596022l741356598,859387693l875967796,761477177l925970738,808529968l757871155,875835953l909127990,757872688l876163377,892549426l757870901,859058481l825308473,757871157l808530225,959787060l757871923,825438264l909324342,925721400l842151479,842609712l825371948,808466225l859254833,808529196l825635641,842611000l808594732,892877108l842215987,959917356l842217778,741356083l842610477,926366009l761475633,808859447l825506104,925707321l909128505,876098099l892613932,942683190l757872696,875835953l875770166,757871666l876163377,892614962l757871927,875835953l909390390,761476920l825438264,959656246l925707314,909653561l892743732,926362924l959919670,741356594l909588269,808793393l757871920,892549431l926234424,925707315l960049721,842086199l825306467,825374514l875706416,825306412l892941108,842346801l825306412,959655985l808727605,825306412l859254838,859321655l842083628,825635892l808465458,943140140l825372720,1664235316l909588269,825700660l757870645,808663351l942814006,942484536l959525680,876097844l926362924,858863158l741816630,959919917l943011129,757872947l859191607,859322675l892822327,959460144l741488181,842610477l926233399,757871153l926300471,960049715l925707316,858994233l926431033,808793900l892940339,757871158l959788855,959723573l925721398,959525689l943076148,926362924l825506102,741423411l909719341,808661815l892089141,943274036l808925490,808987948l825635123,741617721l842610477,808529976l761476153,825637175l925971252,925707315l959656761,926038320l959917356,926363702l741815094,909719341l825439281,757870903l909586481,825833272l757872951,909193522l942814777,761476150l876163377,876164914l757871159,943141681l842610232,757871152l859385905,842085174l757872951,942815543l943142454,925707316l942945847,808728114l959917356,926430515l1664300853,842610477l926366009,757871153l808466487,825438514l841821236,909259569l942748726,825044016l943077168,825375031l825044019,909455673l909718323,825044024l842283313,808464696l942498616,925971248l960049970,926362924l858863158,741816630l909719341,808661815l757871925,892549431l842348344,925707314l909652537,808728118l926168876,942813750l761475124,926300471l892416819,825044018l909390898,858992949l841821232,825241649l892942393,925707321l959657528,825571637l959917356,858994486l741684528,909719341l926495539,895693880l943274036,808925490l808529196,892876343l959525684,808594732l925905715,876099382l858860844,959723570l808989752,959524140l825504307,842348849l808529196,825635641l909586742,959917411l909456435,741879862l842413109,892483129l825044017,909390898l842281777,825044020l909390898,842151474l859122739,858995001l741749553,842215725l925906232,1664497974l842215725,808465720l741749040,808530477l876097840,741618230l858798125,909260337l757871159,808859447l926430002,925707315l859386425,858927666l926362924,892680505l1664628535,859387693l859060529,757872694l808530225,909325108l757871664,825438264l892941110,925707314l876164663,959918897l926362924,925971510l741618737,909259053l942814257,1664299062l959590701,875837748l741749048,825242157l926495286,741619250l909193517,926037808l741881904,909193517l892745520,741751091l909193517,942815024l741881395,842610477l842084408,895694900l943274036,859257138l808594732,808727352l909456441,808594732l808727352,943207992l808987948,892809523l741814839,909588269l909324598,757872441l926300471,892351283l925721397,943010617l842151223,926362924l892680505,741488951l825307693,825241655l741750576,959459629l942749235,741488953l875573805,859125817l741487410,859387693l909522228,761477168l926300471,808465203l925707315,858994233l876099385,859322156l808794425,757870902l859126071,892417845l925707314,892613433l875967542,959917356l909522994,1664103478l959723577,926495545l925707318,892613433l942683702,959917356l926430515,741421877l909719341,859123764l892089393,943274036l808925490,808594732l808727352,909456441l808594787,808727352l943207992,808987948l892809523,741814839l909588269,909324598l892090169,959460916l909653305,842083628l876164153,842477621l943140140,892875574l1664496948,959919917l858798392,757871664l926300471,959789113l925707313,959525689l808530740,825306412l859058225,825308723l825371948,876032819l808858417,842083628l942879030,808988728l959524195,942750004l909456952,808987948l842412339,741488438l909588269,909324598l757872441,858994999l926494777,925707317l909128505,892547635l808987948,926495027l1664628279,859387693l909652279,757872176l808530225,909325108l757871664,926036529l926430264,757870901l859385905,825635126l757872183,942815543l875704624,925707320l909653561,892743732l959917411,909456435l741946676,842610477l926366009,757872432l960050999,943142197l942484532,959525680l842086455,959917356l909456435,741356852l842610477,909522488l761475635,808663351l875705142,925707320l825767479,909128496l942945580,859191351l757871921,876163377l960050994,757871672l942815543,875704624l875899960,842545464l1664300857,959459629l892417587,741619254l909719341,892744501l757871668,943077687l942683190,925707312l942814775,842215478l926362924,858863158l741881143,943076407l892548659,925721394l825636407,909457459l959917356,926497074l741946679,825307437l858993712,741879862l808530477,892875056l741880886,808530477l858927664,741750073l909653805,825440307l761475637,858994999l909717561,825044025l909326640,942880309l825044024,959657009l842609206,841821239l842412336,808990777l825044016,943208760l858992694,841821238l959852849,825832759l859136825,842152249l741685299,942684217l808728888,959917108l926364722,741355571l926167089,875771702l908866358,808857654l741881906,959669040l875639097,808203314l842149164,842478905l741879862,892548145l842543159,824981556l943009846,808859698l942746680,925970739l909259062,808857955l959198770,741355577l842347319,825635116l925644592,741552177l909718833,926311225l824981810,842610229l892548652,892415029l741553461,825768245l875901228,895694129l741814326,926037297l825568310,824981808l942879029,859255852l892415029,1664627505l909324852,825569580l858535987,741619251l858862897,909257784l824981041,909586997l909652323,892415033l741488950,909390385l959787308,925645110l824981300,858928438l859255651,808923436l824981047,824980530l808662583,824979500l858927928,875704675l809054508,858535217l824980279,959853881l926168876,825242156l828584754,741749810l926298162,942746678l841759030,842608689l825635372,825371702l1664693811,875967283l892416556,875312944l741749554,875966770l825568310,841759024l925906225,892876131l825371702,741946931l875574838,808530476l925643321,741814834l926298162,926376758l841758258,858927408l808532012,959523888l741946933,959722296l809054508,946025777l741553972,842217521l876096563,824980279l858927928,926169132l842411059,845362743l825636144,926037548l808594486,741422645l808531505,808594487l741816369,859321649l959537968,741880633l959853873,959523890l741619253,892679473l959523891,741357873l825505073,942760757l741488950,926037297l942746678,741880115c858862897,925969464,741618745,858862897,925983544,741749812c858862897,909192248,741553973,858862897,892415032,741749304c926037297,892429110,741881648,959853873,875637810,741684532c909718833,858860601,741750073,842348081,858874675,741554229c925906737,858860598,741552947,859191089,858860592,741945394c842217521,858874675,741552947,825243953,858860597,741554229c909457713,858860601,741750073,842084402,875651891,741684532c926298162,892415030,741881648,959459634,892415026,741749304c909324594,909206329,741553973,808792370,925969463,741749812c875966770,942746678,741880115,808792370,959537975,741750320c909324594,959523897,741552440,959459634,808594482,741749556c926298162,808608566,741684025,842084402,825371699,741945395c909457713,825371705,741881141,825243953,825385781,741554230c842217521,825371699,741554230,909127729,825371697,741554230c929248820,741487923,892089908,876097587,808203825,892415276c842347830,943077683,859058476,858929461,1664430128,909259053c875771187,741357616,892548145,808661561,841758000,825307960c741487925,892548145,808661561,942422064,875706164,942683193c859058476,858929461,1664626736,892875826,825569841,875637810c842609971,942682163,842215980,942880823,824980023,959787828c808465202,858926137,825767988,741618224,892548145,808661561c912472368,959853875,908866105,842608950,892089652,942814258c808202296,892548652,842610998,895692844,808989489,808727090c859058476,858929461,741879856,892811316,876099384,825371696c825767986,892942390,909653036,959721776,841758263,943206961c959985457,925983544,859386672,741354550,959853874,859125553c875637814,842609971,942682163,892678700,892482872,824980532c959787828,808465202,825058104,959526454,909718073,875637808c842609971,959459379,909192492,875574070,909325617,859058476c858929461,741945392,909193781,909456950,825371696,825767986c943274039,808202339,875771436,842609968,892088364,942814258c808202296,825438563,959920436,741356600,892548145,825765943c824981561,943009846,808859698,942746680,925970739,909259062c909653036,808530736,841757232,943206961,959985457,909206328c808728627,741354544,825505069,842348080,824981041,959787828c926429746,892152882,825307700,842610483,859058476,842152245c1664235320,959788849,892350773,824981554,959787828,808465202c925969462,909391925,842348849,859058476,858929461,741748784c858797101,925970487,824979510,959787828,808465202,825385783c943075894,741354552,925972529,842151985,824981552,959787828c859255346,741354550,808608560,892417849,741354546,875967025c942945336,925642796,859059768,741355570,942813490,959918392c929249585,909522482,943075635,859058476,858929461,741945392c825309233,859386681,824981554,808465200,926234421,808987703c943011896,741486644,875967793,859190579,912471608,942683187c808203569,808794412,808597298,841756716,842084404,875575603c859058476,858929461,1664692272,926429745,858862902,824981554c959787828,808465202,808594488,892417849,808594482,942749497c808594484,942749497,808594484,942749497,842228532,959459884c876097847,741487404,741354544,741368624,892548145,808661561c892090416,942814258,808202296,892482604,808728633,761475116c825701937,825242420,824980532,959787828,808465202,943008821c825309488,741617713,892548145,808661561,757872176,808924721c892418099,824981558,959787828,808465202,943022901,959789361c741357622,892548145,808661561,858535472,909588529,875573559c960049452,825832760,741684789,808924978,875637814,959984947c808859443,909324643,942944563,741354552,842412338,741881910c825306160,842150200,875968560,842084908,925972536,1664692537c825700653,909194808,741619248,892548145,808661561,757871920c942878770,925971252,824980532,959787828,808465202,859122740c825505840,1664101430,926495021,842150705,824981560,959787828c808465202,926100536,825504564,741487414,892548145,808661561c892090672,909521202,808858934,842084908,925972536,1664629048c741354544,808532278,943010097,825371700,926298163,909586740c909193772,943207986,862138412,942946103,808858423,859058476c858929461,741945392,909653299,960049713,875637810,842609971c942682163,875705644,808990770,895692844,942814258,808202296c859124012,858994745,741750072,942813490,959918392,824981809c959723317,892416310,875637810,842609971,959459379,876033635c859058994,824981558,959787828,808465202,741354553,741354544c741368624,741354544,741354544,842359600,943206964,741354544c842412338,741881910,858860592,909652274,741486897,892548145c942813753,845362489,909653817,808595761,859058476,842152245c741881913,892612915,741880375,859188272,960050741,1664101426c942945586,909718320,875637816,842609971,942682163,842478636c926363705,824981047,959787828,808465202,842345528,909522481c741357109,942813490,943141176,811808825,858533932,825374257c808203316,825373484,875967025,862138412,875770935,842217009c859058476,858929461,741945392,859322673,926232633,824980025c959787828,808465202,842345528,909522481,741357109,942813490c943141176,811808825,908865580,892351539,808202809,959459884c842346807,828583980,925970482,859190067,875637810,842609971c892942386,842412332,842347833,741356598,892548145,808661561c808203312,828583980,892614452,741355574,858860592,942682680c875575096,859058476,942683957,741422386,892352049,909652536c824981552,825307960,842085943,825713462,842020148,841758262c842545456,925643061,859321648,741880883,943009847,842412851c825242412,926103349,959459884,876097847,858863459,842150960c808922163,892745529,925644854,842347568,741488434,859058487c842085173,959461164,909456951,825699381,909586481,929247286c859321648,741422899,926494770,741751089,892481591,892876341c842020652,943076661,825699376,859124532,925643314,875574065c1664431154,825700407,875705396,842151724,909586738,808922163c960050999,841758519,842545456,925645106,892678704,741816118c859058487,959591221,825309027,942748471,825699380,909586481c925644595,859321648,741487923,926494770,741751089,943009847c942945075,925906732,926497079,825320240,909520946,925644856c825309488,741422128,892481591,892810805,808597292,875640114c808922160,909456690,925644342,892548145,1664234547,926494770c741946163,943271986,741749298,808792375,808859696,808597292c875640114,808922163,909456690,925643831,809054258,1664301110c808792375,825636912,959459884,875901496,959461164,875573553c825699384,859124532,925643313,909588784,741947189,808792375c943011888,825242467,926496308,824979500,825570608,741751090c808594480,858928179,741618743,892548145,942813753,761476151c926363959,926036021,825371698,825767986,925905716,909323564c859320882,741879856,892548145,942813753,757872177,892678194c842216247,824981556,959787828,808465202,875651896,825636144c942813494,859058476,842152245,741619512,825371696,808990770c943208501,808726828,808532025,741487412,892548145,942813753c761476151,859123762,808858422,824981049,959787828,808465202c909716536,959787832,741749561,892548145,959590969,808204344c878915628,858927157,741487410,859057200,825831481,808202290c808793132,858927922,1664101426,809055028,808595769,824979500c808859193,875637816,959984947,808859443,808202284,808202339c909391916,942682162,824980019,959787828,943272498,876096568c842346805,741750066,892548145,959590969,828586040,942945842c741880884,825044016,859320374,825570360,875637810,808924467c825569848,808857900,942815285,741879862,825440305,825636657c828585522,909718579,825504822,808594480,859058224,808794166c875836716,943012152,824980016,825570102,909195315,876096567c875573553,741880887,859058225,859191090,828585012,842216249c892612913,875899954,875705396,741749304,892548657,825766705c942421814,808530228,942946100,875573548,909586995,741618739c942684217,808728888,808543028,926299956,809054265,876163372c943208761,741881398,959918381,926495288,741880629,808530477c892875056,741880886,858798125,959526449,757871664,858994999c842608697,925721396,808532279,858863667,943140140,825372720c741619507,825307437,858993712,741946422,892614456,875968309c925707320,876033591,942815540,959917356,926299702,1664102965c892811053,859321657,757872435,825438264,825767737,925707315c825636407,825308979,926362924,809056313,741617715,960049453c808858937,741619509,842084653,892875063,1664431412,959590701c842283316,741486901,875704621,858928692,741945657,859387693c875837745,757871670,808466487,825438514,925707317,942682168c808532278,959917356,842217778,1664168498,909588269,876165168c892090673,858797620,808792116,842610476,909652021,824980530c943141936,859124784,875899957,842545464,741488441,942684217c808728888,858874676,808661303,808202801,892679724,841758259c875639350,942746676,892678960,808597296,859058476,842152245c1664235320,942484528,808596272,909193785,875638060,825505333c909325880,859058476,842152245,741945909,909325877,808859952c875637808,842609971,942682163,892876131,875900977,824981552c959787828,926429746,741354547,875639085,909719859,741749044c825569585,875706163,824981305,959787828,909652530,741368633c858862125,909653811,741618230,909390129,943207217,824980019c959787828,825569842,909454388,892679990,741880371,892548145c808661561,761477168,842215473,859255864,824979510,959787828c926429746,741354546,808990509,808793904,757872688,926430769c825569329,824979509,959787828,926429746,741368626,858798125c842608690,824981041,926496562,808466233,859058476,842152245c741815095,960050741,892350768,875637814,842609971,942682163c809055075,842020656,824980023,959787828,926429746,741354546c875639085,858863924,741356089,875771697,959920435,841757752c943206961,892942129,741368628,842215725,892613944,741488951c959852845,842019891,741357105,892548145,942813753,892090678c875574071,876099382,859058476,858929461,1664626736,943141933c909129009,841758261,943206961,842217009,741354552,842150968c858862384,825437238,892351797,808203569,959919971,808661554c824979508,926233396,959526960,909192249,842544432,942683704c859320620,909586737,741749297,842412085,741882162,909389877c1664235314,909389877,741488434,909389877,741488434,909389877c741488434,741354544,741368624,909192240,892417848,876099384c859058476,858929461,741879856,925905453,909259577,741879858c892548145,808661561,811808816,808202284,808202284,811806764c824979500,926365494,741749042,909192240,892417848,876099384c859058476,858929461,1664626736,925905453,909259577,741879858c892548145,808661561,808204336,808202284,811806764,808202284c808202284,811806764,808202284,808202284,875573548,825438777c761476659,859125046,892742710,741684021,859125046,741354550c926431285,842282295,875637812,842609971,942682163,875574627c842478134,808202284,808202284,811806764,808202284,808202284c811806764,808202284,808202284,811806764,908865580,909325621c892088364,909129017,808990774,859058476,858929461,1664626736c808791088,926037556,741354546,892679725,892089907,808924729c959918645,859058476,858929461,1664626736,741354544,741354544c1664101424,741354544,741354544,1664101424,741354544,741354544c1664101424,741354544,741354544,1664101424,741354544,741354544c1664101424,741354544,960051505,943207989,824981049,808857912c808988979,875703346,909523249,808204085,875638115,909718576c943077168,859058476,942683957,741422386,892352049,909652536c824981552,825307960,842085943,842542134,825504821,741749817c875639863,875968056,876176176,858863666,741357876,825439289c925970740,842542134,892809529,741684792,909718841,960050485c842542129,825768244,741553200,942814265,842020145,926442297c909129017,741750836,926494777,892679985,809053237,909259577c741487409,809055544,926169141,876096566,842346802,741684274c892418097,926102070,962803507,875573302,909195065,959461676c942946609,942420272,859190583,942684215,842283052,960049206c959197495,808596276,875902776,892483628,925904951,946026033c926102834,942946099,825505580,825701683,942420273,875901497c892612920,942684204,892417590,942420278,925972786,909457461c943011884,959592761,962801973,876032564,825701432,892811308c943141686,942420529,808858164,825702713,842283308,825374774c942420790,808924471,942683957,942684204,925907257,828583991c842216242,808202284,808202284,828583980,942945842,741880884c959720496,959920179,741751090,942813490,943075640,875312441c926430009,909718073,842084908,909195320,1664432440,741354544c741354544,1664101424,741354544,741354544,1664101424,741354544c741354544,1664101424,741354544,741354544,1664101424,741354544c741354544,875968567,808464947,862138412,926233649,808204338c875638060,808989748,909456950,859058476,942683957,741356850c1664101424,909193781,909456950,825371696,825767986,943274039c757870636,909389879,925905716,875768882,858928438,808203571c825438819,808596531,741354552,942750001,926496307,841757241c943206961,825833265,741354548,741368624,741354544,741354544c741368624,741354544,841821232,876098352,876032307,875637812c842609971,875573299,892744035,943010864,741618230,892548145c808661561,808203824,808202284,811806764,808202284,859058476c859387957,741357111,1664101424,741354544,741354544,1664101424c741354544,741354544,1664101424,741354544,741354544,1664101424c741354544,741354544,1664101424,741354544,741354544,1664101424c741354544,741354544,892350765,858861624,741619761,942813490c942813496,761476148,842215729,808597044,824979512,959787828c859124274,741354545,741354544,741368624,741354544,741354544c741368624,741354544,943274037,908866610,909325621,761475116c859256369,842478133,824981049,959787828,926429746,741354546c892415024,909128244,741879858,841835312,875639350,808464436c842084908,925972536,741620024,942747949,959658293,741750068c892548145,942813753,757871929,892875057,825569588,824981558c959787828,959984178,825058101,875903025,909194545,875637816c842609971,892942386,926495020,842150705,824981560,959787828c825766450,959523895,859320374,741486903,892548145,942813753c811808561,859058476,859387957,741357111,808661303,943075635c859058476,858929461,741748784,842543415,909456439,859058476c858929461,1664495664,842543415,909456439,859058476,858929461c741748784,892679725,858535475,926299954,892742956,741749557c909586995,741368631,741354544,908930096,909325621,926036780c761476918,859125046,842214454,741815863,741354544,1664101424c909391409,942682419,824980534,959787828,959984178,909192245c943142452,942683704,859058476,842152245,741685560,909391409c909654071,824981552,959787828,959984178,825058101,892678192c942879800,875637812,842609971,892418098,842083628,859321906c808597811,842084908,925972536,741618482,842216758,876098102c875637816,842609971,942682163,875769187,808466233,741751088c942813490,943141176,757871673,876033843,909326136,859058476c858929461,741683248,1664101424,859059764,875637814,842609971c808925234,825701420,842609976,942812208,741356855,859059762c842150455,1664101428,858796589,943141688,741487920,892548145c808661561,808203312,808202284,811806764,808202284,808202284c811806764,757870636,892350513,859060277,824980536,959787828c825766450,741354549,825516848,808662073,741355572,892548145c942813753,808204081,824979500,909260599,842479409,825371704c825767986,875641143,808202339,808202284,926363948,859191093c741750068,942813490,959918392,811807793,808202284,892088364c925970480,842348336,859058476,858929461,1664626736,741354544c741354544,926364465,943206968,824980534,959787828,842019634c841835312,825833270,943075633,842084908,925972536,741620024c741354544,808466486,859124016,875637814,842609971,942682163c808202339,808202284,808202284,825372003,825505588,842084664c741420332,875639341,842347319,741816117,824979757,808792119c825307189,825371697,825767986,959461687,808202339,959524140c943272499,808596276,842084908,925972536,741422135,859125046c1664101430,875837233,808924984,841758768,943206961,909457201c943074355,808792113,741486897,892548145,808661561,858535984c943077170,808202288,859188579,875771191,741879858,892548145c942813753,808202295,808202284,811806764,757870636,809056567c825832497,875637810,842609971,825308466,875967020,892613680c808203316,959985763,842019890,841757239,943206961,825702193c858860599,842477617,859058476,859387957,741357111,909586995c741355576,741368624,892876337,825767220,892742956,741749557c959526454,741684017,741355569,858874672,842477617,825371696c808990770,943208501,808202284,959721772,859387701,741619254c892548145,808661561,811807792,808202284,808202284,811806764c824979500,808597559,825832501,825371698,825767986,876034359c959459884,842346807,808726828,875574576,912470579,859058231c741750837,942813490,926363960,808204081,757870636,943141937c825375028,824979510,959787828,859255346,825058096,892942132c859254836,875637814,842609971,808662834,824979500,943010612c943141945,909257779,859385909,741356081,926442288,808859448c741814577,942813490,926363960,757872433,909456433,808597300c824980534,959787828,842347058,909257785,943010101,741750070c943285040,892417329,741619769,942813490,926363960,757872433c809056567,825832497,875637810,842609971,825308466,875967020c892613680,808203316,960051299,875639607,841758776,943206961c825702193,925707319,825243961,842086708,859058476,842152245c741421365,808793650,842085177,1664101424,959526456,943142455c825371700,825767986,925972279,959917356,875638841,741486905c892548145,892482105,841756977,892417334,909456952,962801708c808531001,942880563,842084908,925972536,741814583,892612909c842478646,741619248,892548145,892482105,841759026,875574326c875836724,962801708,959590961,959460916,842084908,925972536c741814583,892612909,842478646,741619248,892548145,892482105c841759026,959460662,808595763,946024492,875902007,859124023c842084908,925972536,741814583,892612909,842478646,741619248c892548145,892482105,841759026,892417334,909456952,828583980c875704368,875967541,825371698,825767986,925972279,808530220c859123762,741750579,892548145,892482105,841757745,825308214c808988720,962801708,875966514,942815033,842084908,925972536c741814583,842019121,858993968,824981047,959787828,825569842c909257780,875704885,741488945,943219504,808466738,741488953c942813490,926363960,824981297,808595505,926102325,875637814c842609971,875640114,892744236,926496818,808204338,825634147c842347572,741880889,892548145,942813753,824979511,842610482c842478134,859058476,842152245,741815095,808859186,842412081c1664101428,926037549,943010608,824979510,959787828,926429746c925707312,825243961,842086708,859058476,842152245,741421365c926168626,875836726,1664101424,825571129,909260856,825371704c825767986,925972279,842084652,909194041,741487923,892548145c892482105,841758256,959984694,842085686,946024492,808531768c876099639,842084908,925972536,741814583,959590705,859189555c824980021,959787828,808792626,909257782,842414388,741880880c876110640,959787833,741880881,942813490,926363960,824981297c859386417,892548657,875637810,842609971,909129010,892744236c892809776,808203320,959658339,909521717,841757752,943206961c825702193,925707319,825243961,842086708,859058476,842152245c741421365,943011378,892680503,1664101426,909391405,892876089c824981556,959787828,926429746,942484528,943010869,808727609c859058476,842152245,741421365,943011378,892680503,1664101426c842282541,842282551,824980532,959787828,926429746,942484528c825438263,808988728,859058476,842152245,741421365,943011378c892680503,1664101426,859387705,842543672,825371704,825767986c925972279,926297388,892875059,741488951,892548145,942813753c841756727,859059254,808859447,946024492,959722809,942946102c842084908,925972536,741814583,859256365,926234673,824980025c959787828,926429746,892480560,943011377,741356594,892887856c942946103,741486896,942813490,926363960,757872433,825440054c959919416,875637810,842609971,808925234,892744236,942748981c808202807,825634147,943273271,741356084,892548145,942813753c757870647,809056567,825832497,875637810,842609971,825308466c892744236,959592502,808203316,943074659,825636145,741486904c892548145,942813753,757870647,809056567,825832497,875637810c842609971,825308466,875967020,909457201,808203825,875706723c909522232,841756722,943206961,825702193,942484535,825438263c808988728,859058476,842152245,741421365,892614194,859322422c1664101426,825307961,858861621,825371700,825767986,925972279c959917356,875638841,741486905,892548145,892482105,841756977c926102582,875704882,962801708,825833526,875706673,842084908c925972536,741814583,960050989,959721776,824980017,959787828c825569842,909257777,959920435,741879856,876176176,808662835c741880631,942813490,926363960,757872433,809056567,825832497c875637810,842609971,825308466,875967020,909520947,808204344l892743011,909390645l741945649,892548145l942813753,757870647l892613944,875837752l875637808,842609971l825308466,875967020l909520947,808204344l892743011,842346801l741685301,892548145l942813753,757870647l858797880,942684209l875637808,842609971l825308466,875967020l909520947,808204344l926366051,875903026l841758514,943206961l825702193,825306167l892351024,909587251l859058476,842152245l741617973,842282546l892416308,1664101426l858863928,909718064l825371703,825767986l925972279,808530220l859123762,741750579l892548145,892482105l841757745,892548406l875967029,946024492l892678965,892942644l842084908,925972536l741814583,842019121l858993968,824981047l959787828,825569842l909257780,808596533l741355576,908944176l943207218,825439032l859058476,842152245l741357368,808925229l808988979,824979512l959787828,825569842l909257777,808663092l741750585,842556208l808464432,741879857l892548145,942813753l757870903,858797880l942684209,875637808l842609971,825308466l825636396,909324601l909717804,1664626742l942682413,859189813l741421624,892548145l942813753,757870647l909456433,808597300l824980534,959787828l842347058,808987705l858797111,808202805l808529251,892614968l909522999,859058476l842152245,741357368l892612909,842478646l741619248,892548145l892482105,942422322l876033584,741749048l825058096,808532016l825571638,875637816l842609971,808925234l926036268,842412601l824980023,959787828l859255346,808987703l943009848,808204344l926362979,808661048l741749557,942813490l926363960,757872435l909456433,808597300l824980534,959787828l842347058,909257785l875968816,741487923l825844528,926036529l741750833,892548145l942813753,942420279l825504311,842215989l859058476,842152245l741422904,959853617l858796343,824981043l892429110,959656502l959460913,842084908l925972536,741815095l808925229,808988979l824979512,959787828l825569842,926297137l909654326,808204344l909455715,859386416l741356599,942813490l926363960,808204083l842281260,859189302l741357107,1664101424l825306160,741946424l808925229,808988979l824979512,959787828l825569842,926297137l875900979,808202807l909455715,909653302l741422641,942813490l926363960,757872435l859254833,942748727l824980530,959787828l926429746,892480560l959657272,741356085l892429104,809054517l926233398,842084908l925972536,741815095l892612909,842478646l741619248,892548145l892482105,908867890l892417846,741880886l892429104,876164409l808858165,842084908l925972536,741815095l875903021,876165173l824979508,959787828l825569842,926297137l943206449,808203318l825438563,841757744l943206961,859256625l741354551,741354544l741368624,741354544l741354544,841835312l876033073,825309233l825044018,825371948l892548916,926364978l741420332,926365233l892416567,811806764l959197228,875574072l875637808,842609971l808925234,825372972l892613688,741486899l942813490,959918392l811809073,757870636l909719857,926431284l841757744,943206961l825702193,909257783l875835698,828583980l808662073,909521714l825371701,825767986l942879287,859125292l942814770,824981556l959787828,808465202l741354552,892429104l942813238,943206449l842084908,925972536l741815095,741354544l1664101424,875575089l959854905,841757233l943206961,809056049l741354553,825044016l942881081,909260598l825371700,825767986l925972279,892679779l808203827,926362924l808466482,741486901l942813490,842477880l908866867,909259573l942946354,859058476l858929461,1664626736l859125046,741355574l942484528,859190581l909193272,859058476l842152245,741421365l892679725,757872179l892429105,959919666l825831730,824979756l959721527,926233656l825371702,825767986l959461687,808202284l959524195,842477625l909325617,842084908l925972536,741814583l859125046,741354550l876165421,808465712l841758772,943206961l858928945,892756789l842412595,741880888l892548145,808661561l824981552,925905203l741355570,808791088l909194035,808204340l825504099,808203827l808202284,808202284l808202339,808202284l808202284,808202339l808202284,808202284l808202339,909651244l808596024,741880377l942813490,842477880l908865588,959524915l909586740,859058476l858929461,1664626736l825505593,808531762l825371700,825767986l825504311,808662572l825506097,824981047l959787828,808465202l925707320,875575351l842609459,842084908l925972536,1664103474l825242422,925971513l875637814,842609971l942682163,875638060l825505849,875573557l842084908,925972536l741487666,825242422l925971513,875637814l842609971,942682163l808202339,808202284l808202284,808202339l808202284,808202284l842346851,926429491l741486903,942813490l909586744,757871670l842281009,892614706l824980532,959787828l926429746,926100528c842281272,808202807,943141219,875900978,741486905,942813490c959918392,808203319,824979500,859255602,943077681,825371696c825767986,959527223,808529251,943011120,876098356,859058476c842152245,741683512,741354544,825372984,825307698,875637810c842609971,942682163,942682723,825440308,741487410,942813490c926363960,908867377,909325621,842281260,859189302,741357107c859125046,892873782,943077681,875651889,741881905,741354544c741354544,741368624,741354544,741354544,741368624,741354544c741354544,741368624,741354544,858598448,875836211,943075639c859058476,842152245,1664495928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959722285c808464439,841758265,943206961,959985457,858612532,942946103c741749559,892548145,808661561,808203568,824979500,942420016c842348597,946026033,808597816,959788341,859058476,842152245c741422904,741354544,842412338,741881910,892429104,959854388c909586744,859058476,858929461,741748784,858929204,909718580c825371696,825767986,892942390,943076908,842479156,845361452c859191089,808204080,875705388,842217270,824979512,959787828c926429746,741354546,875651888,825768240,842216496,858862124c876033584,741814322,825307699,741619250,741354544,741368624c892742704,741749557,741354544,741368624,808725552,926299955c741751090,959982640,892548148,741880371,892548145,942813753c761475383,858797880,942684209,875637808,842609971,825308466c959526956,808464434,892679724,925644339,808989239,842085680c859058476,842152245,1664169784,926299697,943010610,875637812c842609971,825702450,825767468,875837237,825438508,741553968c858994231,842609975,875637808,842609971,825702450,959917411c875638841,741486905,892548145,892482105,908865841,926232888c908866612,926102837,892745772,892876848,824981046,959787828c926429746,926442289,892417074,741487410,892548145,942813753c824979767,825833012,875574840,909192248,909522732,926102069c824979760,959787828,926429746,892560177,892417334,741356600c892548145,942813753,908865847,926232888,824980532,943140140c892417336,741750580,942813490,926363960,761476915,859189297c808858930,824980534,959787828,926429746,892480560,825243958c741356081,942421553,959591986,859191089,859058476,842152245c1664169784,875903021,876165173,824979508,959787828,825569842c808856625,825440562,909650994,892809269,925707314,808923705c808596281,842084908,925972536,1664561975,959723565,892744755c824979510,959787828,926429746,892480560,809055287,741618745c959198769,842544436,825702454,859058476,842152245,1664169784c892612909,842478646,741619248,892548145,892482105,925645106c825308980,824980528,925905203,859384883,926102841,741357108c892548145,942813753,761475383,909456433,808597300,824980534c959787828,842347058,876031033,808530231,892742708,741815093c909259833,892941112,875637811,842609971,825702450,875638115c926168629,875966514,859058476,842152245,741945909,825701431c741617713,908930097,858927411,825308208,859058476,842152245c1664104248,808925229,808988979,824979512,959787828,825569842c909257777,960050740,741617721,908930096,943075894,808989495c859058476,842152245,1664104248,875903021,876165173,824979508c959787828,825569842,909257777,909586486,741357105,908930096c875903285,875837744,859058476,842152245,1664104248,808925229c808988979,824979512,959787828,825569842,909257777,909586486c741357105,842607664,842346553,741881657,942813490,926363960c761476913,809056567,825832497,875637810,842609971,825308466c892744236,808793145,808204344,842479916,892613680,841758265c943206961,825702193,942498615,943010869,808727609,859058476c842152245,741421365,959657522,808466743,741354552,859190585c876164401,825371704,825767986,925972279,959917411,875638841c741486905,892548145,892482105,841756977,926495542,942682169c959197228,825307701,858797625,842084908,925972536,1664561463c960050989,959721776,824980017,959787828,825569842,909257777c959920435,741879856,909716528,858797876,741684277,942813490c926363960,761476913,809056567,825832497,875637810,842609971c825308466,859189804,809056057,808204336,808859948,858993205c841759025,943206961,825702193,925721399,825243961,842086708c859058476,842152245,741421365,959657522,808466743,741354552c942880301,876164661,824979506,959787828,926429746,942498608c825438263,808988728,859058476,842152245,741421365,892614194c959591216,741354550,859124537,959656500,825371696,825767986c925972279,926428515,942748464,741357616,892548145,892482105c841756977,926102582,875704882,757870636,925905462,943076660c875637808,842609971,808925234,959917411,875638841,741486905c892548145,892482105,841756977,825636150,942683191,959197228c842610484,959852598,842084908,925972536,1664561463,960050989c959721776,824980017,959787828,825569842,909257777,875771444c741881395,908930096,842282291,909261106,859058476,842152245c1664104248,909588529,808531257,824979508,959787828,808792626c909257782,875771444,741881395,943270960,892810805,741552435c942813490,926363960,761476913,809056567,825832497,875637810c842609971,825308466,875967020,892613680,808203316,858798380c825571384,841757750,943206961,825702193,925721399,825243961c842086708,859058476,842152245,741421365,808793650,842085177c741354544,825636408,808728371,825371696,825767986,925972279c959917411,875638841,741486905,892548145,892482105,841756977c892417334,909456952,959197228,909654328,909127993,842084908c925972536,1664561463,960050989,959721776,824980017,959787828c825569842,909257777,875835444,741618741,809053232,825765944c741946676,942813490,926363960,761476913,809056567,825832497c875637810,842609971,825308466,892744236,825440560,808202290c808925228,842150707,841758768,943206961,825702193,925721399c825243961,842086708,859058476,842152245,741421365,825570866c892745781,741354550,842545465,942946357,825371697,825767986c925972279,875638115,926168629,875966514,859058476,842152245c741945909,808728114,875902004,741354548,875966777,892680502c825371704,825767986,925972279,875638115,926168629,875966514c859058476,842152245,741945909,808793650,842085177,741354544c926431032,875903281,825371697,825767986,925972279,875638115c926168629,875966514,859058476,842152245,741945909,825570866c892745781,741354550,875640889,859321401,825371704,825767986c925972279,959917411,875638841,741486905,892548145,892482105c841756977,875574326,875836724,942420012,959854905,943076657c842084908,925972536,1664561463,960050989,959721776,824980017c959787828,825569842,909257777,859385909,741356081,909650992c859060529,741356851,942813490,926363960,761476913,809056567c825832497,875637810,842609971,825308466,892744236,909653297c808203829,876165420,909325872,841757239,943206961,825702193c825058103,875967796,909128247,875637812,842609971,959591730c875967020,892613680,808203316,842086700,875706162,841758771c943206961,825702193,825058103,875967796,909128247,875637812c842609971,959591730,892744236,825440560,808202290,876034092c926167605,841758514,943206961,825702193,825058103,875967796c909128247,875637812,842609971,959591730,892744236,909653297c808203829,808464684,859124786,741553200,942813490,926363960c828585777,808595505,926102325,875637814,842609971,875640114c875967020,808464689,808202296,808597804,942814774,841758515c943206961,825702193,825320247,892351024,909587251,859058476c842152245,741617973,842348082,959525938,741354546,959592504c926430257,825371697,825767986,925972279,808530275,859123762c741750579,892548145,892482105,841757745,942814518,942815033c757870636,875835702,925970997,875637808,842609971,808925234c926036323,842412601,824980023,959787828,859255346,909257783c808529974,741618230,908930096,858797874,925906995,859058476c842152245,1664104248,960050989,959721776,824980017,959787828c825569842,909257777,892745524,741356596,926493744,959983925c741421368,942813490,926363960,828585777,859386417,892548657c875637810,842609971,909129010,875967020,892746040,808202801c926431276,876163121,841757746,943206961,825702193,825320247c825440562,842347318,859058476,842152245,741748789,959723058c875573814,741354552,859386936,859058230,825371703,825767986c925972279,842084707,909194041,741487923,892548145,892482105c841758256,842020150,876098871,959197228,859126067,876099126c842084908,925972536,1664561463,960050989,959721776,824980017c959787828,825569842,909257777,959920181,741487925,908930096c892941876,859189815,859058476,842152245,1664104248,875903021c876165173,824979508,959787828,825569842,909257777,959920181c741487925,908930096,909586996,808924211,859058476,842152245c1664104248,808925229,808988979,824979512,959787828,825569842c909257777,959920181,741487925,926493744,842543929,741749558c942813490,926363960,761476913,825440054,959919416,875637810c842609971,808925234,875967020,926364468,808202294,892942380c892746036,841757744,943206961,825702193,908944183,942748471c842610485,859058476,842152245,741357368,875902514,858994232c741354550,926364984,959920180,825371699,825767986,925972279c926297443,892875059,741488951,892548145,942813753,841756727c892679478,842479665,757870636,892809526,842610745,875637808c842609971,808925234,959917411,875638841,741486905,892548145c892482105,841756977,943076662,875837746,757870636,892418102c825241654,875637814,842609971,808925234,959917411,875638841c741486905,892548145,892482105,841756977,925971510,909194805c959197228,892875826,859322422,842084908,925972536,1664561463c808925229,808988979,824979512,959787828,825569842,909257777c943076660,741487416,859384880,942944561,741684275,942813490c926363960,761476913,809056567,825832497,875637810,842609971c825308466,875967020,842151731,808203314,943077676,943077688c841758263,943206961,825702193,925721399,825243961,842086708c859058476,842152245,741421365,959657522,808466743,741354552c926102585,842019379,825371701,825767986,925972279,959917411c875638841,741486905,892548145,892482105,841756977,808662070c943207990,757870636,859125046,909522740,875637809,842609971c808925234,892874083,959984948,741356596,892548145,892482105c841756977,808662070,943207990,757870636,825308470,892350773c875637813,842609971,808925234,926428515,942748464,741357616c892548145,892482105,841756977,808662070,943207990,959197228c942815031,825569588,842084908,925972536,1664561463,842019121c858993968,824981047,959787828,825569842,909257780,825504308c741487921,959982640,858796849,741554489,942813490,926363960c828585777,808595505,926102325,875637814,842609971,875640114c892744236,842347827,808203318,859125804,942683189,841757750c943206961,825702193,825320247,892351024,909587251,859058476c842152245,741617973,875902514,808988722,741354544,858928685c926036025,824979506,959787828,926429746,942498608,825438263c808988728,859058476,842152245,741421365,942945842,926494771c741354550,960049464,876033849,875637814,842609971,825702450c926428515,942748464,741357616,892548145,892482105,908865841c825831734,824981043,808859193,825044024,842348592,875901494c875637811,842609971,808925234,875638115,926168629,875966514c859058476,842152245,741945909,876032056,842347312,757870636c959983665,943142196,824981558,959787828,926429746,825058096c875967796,909128247,875637812,842609971,959591730,909129772c825766967,741354550,942682413,875900977,741487921,892548145c942813753,828583991,842610482,842478134,859058476,842152245c741815095,808988728,943208501,757870636,808990519,942813235c825371701,825767986,926103351,875638115,926168629,875966514c859058476,842152245,741945909,959460914,892548150,741354546c842084665,959526706,875637808,842609971,825702450,842479715c842346804,824980019,959787828,926429746,875637809,825702710c909325104,741749036,842413361,825375027,841757489,943206961c859256625,942498615,825438263,808988728,859058476,842152245c741421365,959854390,943207992,824979500,858797621,943142960c825371700,825767986,926103351,808529251,892482358,875966518c859058476,842152245,741357368,825701942,942945845,824979500c825241654,825635124,825371703,825767986,926103351,926428515c942748464,741357616,892548145,892482105,908865841,892351287c741488436,892415024,943011382,858928182,842084908,925972536c1664561975,925905197,825505587,741618232,892548145,942813753c841756727,859125813,808596793,824979500,959526197,875967792c825371700,825767986,926103351,875638115,926168629,875966514c859058476,842152245,741945909,825701942,942945845,824979500c959789365,808465716,825371705,825767986,926103351,892874083c959984948,741356596,892548145,892482105,908865841,825701175c741879856,892415024,876032313,876099129,842084908,925972536c1664561975,875903021,876165173,824979508,959787828,825569842c926297137,892744500,808203316,825766188,942944308,741880120c942813490,959918392,761476149,892613944,875837752,875637808c842609971,825308466,892810796,825636662,741354550,926430513c909522229,841758261,943206961,859256625,942498615,943010869c808727609,859058476,842152245,741421365,859191094,842346803c824979500,943271992,926431542,825371701,825767986,875903287c825242723,909389878,824981552,959787828,926429746,909519920c926365497,808202809,943010092,859190067,741750579,942813490c926363960,761476915,892613944,875837752,875637808,842609971c825308466,808924716,842216244,741354552,959919409,825243441c841758000,943206961,859256625,942498615,943010869,808727609c859058476,842152245,741421365,808531766,875968568,824979500c959723317,892810039,825371699,825767986,926103351,926428515c942748464,741357616,892548145,892482105,908865841,842020151c741357616,892415024,926363703,808859961,842084908,925972536c1664561975,808925229,808988979,824979512,959787828,825569842c909519921,842150201,808203829,892678444,808464694,741422385c942813490,926363960,761476915,909456433,808597300,824980534c959787828,842347058,909519929,909455671,808204340,808857900c892547892,741946934,942813490,926363960,761476915,892613944c875837752,875637808,842609971,825308466,892745260,875575601c741354544,942814513,825701176,841757239,943206961,859256625c942498615,943010869,808727609,859058476,842152245,741421365c858928950,909326649,824979500,842543416,808727604,825371699c825767986,875903287,959917411,875638841,741486905,892548145c892482105,908865841,959526198,741356592,909192240,859059760c859320881,842084908,925972536,1664561975,960050989,959721776c824980017,959787828,825569842,909519921,809054517,808202292c825635116,909260336,741684531,942813490,926363960,761476915c809056567,825832497,875637810,842609971,825308466,892745260c875575601,741354544,926168369,892416311,841756724,943206961c859256625,825058103,842150960,875902008,875637812,842609971c808925234,892745260,926233656,741354550,825243697,959919668c841758517,943206961,892942129,825058100,875967796,909128247c875637812,842609971,959591730,892745260,926233656,741354550c892352561,842085942,841759027,943206961,892942129,925721396c825243961,842086708,859058476,842152245,741421365,876099126c808597302,824979500,892613685,959919158,825371699,825767986c926103351,808529251,892613682,842348344,859058476,842152245c741357368,892745270,842084656,824979500,875639861,942682162c825371696,825767986,926103351,875638115,926168629,875966514c859058476,842152245,741945909,892745270,842084656,824979500c842543925,959460407,825371703,825767986,926103351,808529251c859190832,808859954,859058476,842152245,741357368,892614198c875574579,824979500,825570101,858863922,825371703,825767986c926103351,959917411,875638841,741486905,892548145,892482105c908865841,825767734,741619761,892415024,859385907,858994740c842084908,925972536,1664561975,875573549,876098098,741618741c892548145,942813753,908865591,876032311,741355572,925969456c925971769,875836468,842084908,925972536,1664365881,892612909c842478646,741619248,892548145,892482105,908867890,876032311c741355572,925969456,943271993,859321905,842084908,925972536c1664365881,808925229,808988979,824979512,959787828,825569842c926297137,842282551,808203314,926495020,959591733,741880373c942813490,959918392,761476149,858797880,942684209,875637808c842609971,825308466,875640620,926366009,741354550,876099373c875573811,841758774,943206961,859256625,942498615,875772212c808858934,859058476,842152245,741357368,842478898,808990770c741354544,959592493,842084660,824981303,959787828,926429746c942498608,943010869,808727609,859058476,842152245,741421365c909259064,808728116,757870636,909325112,842216752,875637814c842609971,808925234,892874083,959984948,741356596,892548145c892482105,942420273,960049457,741617713,942484528,808596786c842085937,859058476,842152245,1664104248,960050989,959721776c824980017,959787828,825569842,825764913,825242419,808203831c842346796,808728374,741423154,942813490,926363960,761476915c959461689,842216496,875637808,842609971,808925234,959854380c909261107,741354548,825833271,892548656,875637810,842609971c825702450,959917411,875638841,741486905,892548145,892482105c908865841,842020151,824981552,842544940,892351794,824980788c959787828,926429746,942498609,943010869,808727609,859058476c842152245,741421365,808793910,741879858,959526200,741423158c875968567,859190836,875637814,842609971,825702450,959917411c875638841,741486905,892548145,892482105,908865841,842020151c908867632,926102837,943140140,926036272,741357878,942813490c926363960,761476915,909456433,808597300,824980534,959787828c842347058,909257785,842020402,741487927,908930096,892876600c909718578,842084908,925972536,1664692791,959918641,926037554c875637810,842609971,926103346,825635372,825505077,808203831c892876844,943010352,824980276,959787828,926429746,942498609c825438263,808988728,859058476,842152245,741421365,808857656c741880377,942484528,876033587,875967033,859058476,842152245c1664104248,808925229,808988979,824979512,959787828,825569842c892480561,892482615,741879860,757872177,892810807,858927924c825371705,825767986,926103351,959917411,875638841,741486905c892548145,892482105,925643057,909652276,741487927,925707312c875968822,808990257,842084908,925972536,1664561975,892612909c842478646,741619248,892548145,892482105,925645106,842347060c741881906,959917104,808728112,741619766,892548145,942813753c761475383,892613944,875837752,875637808,842609971,825308466c909718828,909588275,892745772,859125552,859254060,926101557c741880369,942813490,926363960,761476915,825374009,808466224c875637816,842609971,808925234,859190828,859058738,741354546c926103341,892678961,841758774,943206961,859256625,942498615c943010869,808727609,859058476,842152245,741421365,859256118c942683698,757870636,959591223,926497075,825371704,825767986c926103351,926494051,943140915,741880373,892548145,942813753c908865591,825243189,741749557,959261744,909389878,942750007c859058476,842152245,1664104248,892612909,842478646,741619248c892548145,892482105,908867890,825243189,741749557,959523888c892679993,808728112,842084908,925972536,1664365881,842021165c959656504,824981043,959787828,926429746,892742704,909325880c824979512,876031276,842543664,741619248,942813490,926363960c761476915,858797880,942684209,875637808,842609971,825308466c825636396,842544434,741354548,809056301,943075890,824981049c959787828,926429746,825058096,875967796,909128247,875637812c842609971,959591730,943011372,943076150,741354544,875837229c808793908,841759031,943206961,859256625,942498615,943010869c808727609,859058476,842152245,741421365,960050486,842348340c757870636,909587511,925905202,825371702,825767986,926103351c859385187,943141686,741881395,892548145,942813753,908865591c909455926,741751096,925707312,875836726,892352054,842084908c925972536,1664561975,842021165,959656504,824981043,959787828c926429746,892742704,825768247,824980532,892808492,909522736c741814832,942813490,926363960,761476915,858797880,942684209c875637808,842609971,825308466,808859180,942813238,741354552c926431277,892810800,824980281,959787828,926429746,825058096c875967796,909128247,875637812,842609971,959591730,926234156c875640889,741354548,875902765,909194809,841756721,943206961c859256625,942498615,943010869,808727609,859058476,842152245c741421365,842609974,909193785,757870636,825767223,959788848c825371701,825767986,926103351,842607971,959723056,741880375c892548145,942813753,908865591,909325621,741355568,925707312c892481846,960049714,842084908,925972536,1664561975,960050989c959721776,824980017,959787828,825569842,909519921,858863921c808202294,909585708,959722291,741749047,942813490,926363960c761476915,892613944,875837752,875637808,842609971,825308466c909456940,925906742,741354546,858798125,859126065,841757748c943206961,859256625,825058103,842217008,909129269,875637812c842609971,808925234,926233132,808596022,824981041,925707318c808466745,825831985,842084908,925972536,1664561975,892612909c842478646,741619248,892548145,892482105,841759026,892679989c808989750,741749036,809056045,909654325,841757744,943206961c859256625,959275831,875640377,741356087,892548145,892482105c841758256,892548917,842479673,741749036,825702189,892875575c841758263,943206961,859256625,942498615,825438263,808988728c859058476,842152245,741421365,960049975,875835696,824979500c875903289,926364725,825371696,825767986,875903287,875638115c926168629,875966514,859058476,842152245,741945909,825439287c875706423,824979500,926429232,892810292,825371703,825767986c925972279,926428515,942748464,741357616,892548145,892482105c841756977,892482358,842084664,824979500,959590704,808466227c825371700,825767986,925972279,825765219,959985719,741357618c892548145,942813753,841756727,960049718,943077685,757870636c808859953,926101815,875637811,842609971,808925234,926428515c942748464,741357616,892548145,892482105,908865841,808990772c808203318,892418348,926495028,824980528,959787828,926429746c942498609,825438263,808988728,859058476,842152245,741421365c808793910,741879858,909523249,942422064,909260596,892481587c842084908,925972536,1664561463,960050989,959721776,824980017c959787828,825569842,909257777,909195059,741619256,876096560c943075379,741357623,942813490,926363960,761476913,892613944c875837752,875637808,842609971,825308466,859189804,926234677c808202809,959461420,808792373,841758006,943206961,825702193c942498615,943010869,808727609,859058476,842152245,741421365c892548658,892481586,741354550,808531501,859321650,824981815c959787828,926429746,942498608,825438263,808988728,859058476c842152245,741421365,825439794,875575090,741354544,909129261c842151472,824981304,959787828,926429746,942498608,825438263c808988728,859058476,842152245,741421365,825439794,926233145c741354550,825307192,876164402,825371696,825767986,925972279c926428515,942748464,741357616,892548145,892482105,841756977c859386422,842216496,925642796,859387449,926300208,842084908c925972536,1664561463,808925229,808988979,824979512,959787828c825569842,909257777,875968562,741751096,808987696,875770677c741357360,942813490,926363960,761476913,858797880,942684209c875637808,842609971,825308466,842412588,859388215,808202294c942880812,825440056,841756724,943206961,825702193,942498615c825438263,808988728,859058476,842152245,741421365,808662578c808792374,741354548,909390648,875639096,825371697,825767986c925972279,959917411,875638841,741486905,892548145,892482105c841756977,825701174,875968566,942420012,942944307,926495285c842084908,925972536,1664561463,875903021,876165173,824979508c959787828,825569842,909257777,808596787,741750066,842542128c809054774,741880370,942813490,926363960,761476913,892680501c909193529,875637816,842609971,808925234,859189804,858862902c808204338,842151980,876034352,841757494,943206961,825702193c942498615,943010869,808727609,859058476,842152245,741421365c892548658,892481586,741354550,959918392,926429488,825371700c825767986,925972279,892677475,959658297,741619765,892548145c942813753,841756727,943141686,808465458,942420012,808923953c842348088,842084908,925972536,1664561463,875903021,876165173c824979508,959787828,825569842,909257777,892876083,741488951c892152880,875639604,808727096,859058476,842152245,1664104248c925905969,959985713,824980025,959787828,859124274,909257777c858994482,741618232,809053232,909326386,741749557,892548145c942813753,761475383,809056567,825832497,875637810,842609971c825308466,909390124,959919417,741619250,925707312,859321143c909588279,842084908,925972536,1664561975,808925229,808988979c824979512,959787828,825569842,876031025,842084913,808203825c942749996,825570869,824981558,959787828,926429746,925721393c825243961,842086708,859058476,842152245,741421365,842217525c741617719,859125046,842607670,825308977,741357366,892548145c942813753,761475383,809056567,825832497,875637810,842609971c825308466,859321644,875575090,875573548,909587768,892483884c875900985,824981301,959787828,926429746,925721393,825243961c842086708,859058476,842152245,741421365,842217525,741617719c808530737,959197751,892352818,943208752,859058476,842152245c1664169784,960050989,959721776,824980017,959787828,825569842c943008817,808923699,943270964,808726579,859387692,859060279c824979767,959787828,926429746,942498609,943010869,808727609c859058476,842152245,741421365,859191605,741750583,909195064c741947442,909653805,825831732,841757748,943206961,859256625c942498615,943010869,808727609,859058476,842152245,741421365c858797367,808597304,824979500,842086713,926167094,825371696c825767986,875903287,926428515,942748464,741357616,892548145c892482105,908865841,825767480,741880375,942484528,926497073c892940340,842084908,925972536,1664561975,875903021,876165173c824979508,959787828,825569842,959851569,892417842,808202805c808987948,842609205,741684279,942813490,926363960,761476915c892613944,875837752,875637808,842609971,825308466,926430764c909260596,741354548,892418093,926431031,841757238,943206961c859256625,942498615,943010869,808727609,859058476,842152245c741421365,875641142,808989744,757870636,943141176,943010102c825371700,825767986,926103351,892874083,959984948,741356596c892548145,892482105,908865841,909128249,741749040,959523888c825309240,858993714,842084908,925972536,1664365881,960050989c959721776,824980017,959787828,825569842,943074353,942879801c808202807,808987948,909653049,741751095,942813490,926363960c761476915,892613944,875837752,875637808,842609971,825308466c943207980,808989233,741354544,858863661,858863670,841758005c943206961,859256625,942498615,943010869,808727609,859058476c842152245,741421365,926431286,909325112,757870636,942946615c959592752,825371702,825767986,926103351,892874083,959984948c741356596,892548145,892482105,925643057,875573557,741750066c925707312,859387191,858798387,842084908,925972536,1664561975c808925229,808988979,824979512,959787828,825569842,876031025c909456688,808202296,842542380,808595505,741356086,892548145c942813753,761475127,892613944,875837752,875637808,842609971c825308466,858863660,825701689,741354546,808923193,959459635c875637815,842609971,825702450,842479715,842346804,824980019c959787828,926429746,875637809,875968822,808466484,741749036c959854903,892416563,875637811,842609971,825702450,942879587c808466742,824981556,959787828,926429746,909519921,858863921c741420086,909193528,875835697,875637812,842609971,825702450c926428515,942748464,741357616,892548145,892482105,908865841c825831734,908867123,926102837,892418092,892743736,824981297c959787828,926429746,942498609,825438263,808988728,859058476c842152245,741421365,959526454,741749553,808530737,824980023c959658041,808728881,825371700,825767986,875903287,959917411c875638841,741486905,892548145,892482105,925643057,858796849c741881393,942484528,909194290,825636918,842084908,925972536c1664561975,960050989,959721776,824980017,959787828,825569842c825699377,808597297,808203833,842542380,825635640,741749044c942813490,926363960,761476915,809056567,825832497,875637810c842609971,825308466,842086188,859191091,741354546,842217517c842413365,841757491,943206961,859256625,925721399,959461687c943077681,859058476,842152245,741357368,926494775,943207477c757870636,926298936,825571636,825371699,825767986,926103351c909585763,909129272,741879858,892548145,942813753,925642807c959461680,741487929,942484528,876163124,925906485,842084908c925972536,1664561975,808925229,808988979,824979512,959787828c825569842,825699377,808530992,808203314,926495020,875706169c741422131,942813490,959918392,761476149,858797880,942684209c875637808,842609971,825308466,825308972,909456944,741354544c892614701,909718321,841756726,943206961,859256625,942498615c825438263,808988728,859058476,842152245,741421365,842084407c808596787,757870636,859386936,909193779,825371703,825767986c926103351,926428515,942748464,741357616,892548145,892482105c925643057,943142704,741357624,859384880,909390387,741357106c892548145,942813753,761475383,858797880,942684209,875637808c842609971,825308466,909390124,825505849,741879860,859384880c825832246,741487415,892548145,942813753,828584247,842479158c876098867,859058476,842152245,741422904,959853617,875639864c908867632,909325621,926428460,859387448,741552691,942813490c926363960,761476915,909456433,808597300,824980534,959787828c842347058,825699385,942682934,808204340,808922412,943142453c741488690,892548145,942813753,761475127,859257142,875574064c875637808,842609971,808925234,842412588,842478389,808203825c892874028,909260083,741421879,942813490,926363960,761476915c858797880,942684209,875637808,842609971,825308466,858863404c808925238,741354548,926234669,892482103,841756728,943206961c859256625,925721399,842543413,842611000,859058476,842152245c741357368,942747703,909455417,757870636,892614456,875573296c875637808,842609971,808925234,959917411,875638841,741486905c892548145,892482105,841756977,926167606,808990257,824979500c859320629,875835957,825371696,825767986,926103351,859254115c858796084,741355570,892548145,942813753,925642807,875837488c741749044,892415024,892417073,926496054,842084908,925972536c1664561975,875903021,876165173,824979508,959787828,825569842c808922161,892613938,808202809,808792364,926366009,741422129c942813490,926363960,761476915,892613944,875837752,875637808c842609971,825308466,875575084,808595765,741354544,825636909c825700665,841757747,943206961,859256625,942498615,943010869c808727609,859058476,842152245,741421365,943009847,842478130c757870636,825636408,809056560,825371698,825767986,926103351c892874083,959984948,741356596,892548145,892482105,925643057c858863408,741618739,942484528,808661047,876034356,842084908c925972536,1664561975,875903021,876165173,824979508,959787828c825569842,808922161,959919408,808203320,926428460,926495796c741554489,942813490,926363960,761476915,892613944,875837752c875637808,842609971,825308466,909129516,808990516,741354552c959460408,959787575,875637817,842609971,825702450,959723619c892744755,824979510,959787828,926429746,875637809,959920182c842217522,824979500,926232629,909588534,825371697,825767986c926103351,892874083,959984948,741356596,892548145,892482105c925643057,808596272,741880369,892415024,926232880,925970997c842084908,925972536,1664561975,875903021,876165173,824979508c959787828,825569842,808922161,909457459,808203318,959721772c808989495,741422646,942813490,926363960,761476915,825635127c808728375,875637816,842609971,808925234,892352300,859256369c741354550,859386929,859191345,841758517,943206961,859256625c942498615,825438263,808988728,859058476,842152245,741421365c909455671,842085173,942420012,909391920,909392180,859058476c842152245,1664169784,909652787,875573305,875637816,842609971c825702450,825636396,909324601,824979500,892482101,960050740c825371700,825767986,926103351,959917411,925972790,741357111c892548145,942813753,925642807,942748214,741881395,959523888c892547897,959984180,842084908,925972536,1664365881,892612909c842478646,741619248,892548145,892482105,841759026,959983670c909195320,942420012,875639602,892613942,859058476,842152245c1664169784,875903021,876165173,824979508,959787828,825569842c808856625,825440562,892873778,825374008,942484534,808661047c943207477,859058476,842152245,1664104248,926300205,858928945c824980021,959787828,926429746,892480560,892352056,741750064c959982640,892941623,741816369,892548145,942813753,761475383c825701944,892547639,875637810,842609971,808925234,909390124c858862905,741880375,757872177,909588280,959722548,875637811c842609971,808925234,875638115,926168629,875966514,859058476c842152245,741945909,892352050,858861879,909192246,943205676c825833264,741751092,892548145,942813753,761475127,909456433c808597300,824980534,959787828,842347058,909257785,892351792c741355574,757872177,859255861,926495028,875637810,842609971c808925234,808726883,943206711,741488953,892548145,892482105c925643059,875770929,741356594,842542128,926102585,741684018c892548145,942813753,761475383,809056567,825832497,875637810c842609971,825308466,943076908,842479156,942420268,943010355c926233650,859058476,842152245,1664169784,875903021,876165173c824979508,959787828,825569842,909519921,926299192,892873778c943077681,859319345,876033846,741946937,892548145,942813753c761475383,809056567,825832497,875637810,842609971,825308466c943076908,842479156,892679724,757872435,959658040,842609715c875637813,842609971,808925234,926428515,942748464,741357616c892548145,892482105,925643057,859320886,741617721,943205424c909128249,741881653,892548145,942813753,828584247,959854392c875573557,875637808,842609971,909129010,959526956,808464434c757870636,875574581,808991032,875637809,842609971,808925234c959917411,875638841,741486905,892548145,892482105,841756977c909521462,943206968,757870636,842151991,892548402,825371705c825767986,926103351,892874083,959984948,741356596,892548145c892482105,841756977,875640885,875574070,942420012,942944825c859256882,842283308,892416564,962804021,959658288,808597809c959789356,959722808,942420272,942813748,842478387,892811308c875966519,942420530,943273010,925970480,842283308,842283062c946026544,926233911,825309235,842283308,808662583,959198262c892614960,959985206,959789100,926430512,959198771,909261104c808464689,909261100,942813233,946024756,925972786,959591220c892811308,859123767,959197753,943143221,909194039,959789356c942879285,942420025,926102834,825832499,959461676,943141175c946026800,943274032,909324345,842610732,926168119,925643829c926429492,892745785,959789356,909391160,942420276,892876848c842412344,959592492,808793905,962803257,808531506,825505842c959461676,943141175,942420017,842348592,892614968,842610732c892351795,942421297,909587762,859060533,842610732,909128761c962802229,842348848,926169392,825505580,892940598,959198768c809055538,892678711,959461676,875704885,959199288,942814004c892613431,909261100,808989488,929248310,943206708,825635122c959461676,859189811,942421304,859190578,842150197,959592492c859125553,959197237,858928690,825242675,959789356,808990775c962803256,926036788,926300464,909261100,808989488,824980534c909455672,943272754,876096565,825372722,741946929,942814265c825570353,842542134,825768244,1664431413,892941625,909719090c892873785,959787065,741945397,892482616,842348597,876162096c842544690,741750582,875639863,892416818,926428214,926494774c1664235829,959591481,876098868,808987702,892613944,741880371c959983672,942748466,876162101,808529971,741357107,809055544c808794421,959982640,842347314,1664692275,825831992,825766711c809053235,942813497,741751092,825831481,825439545,876162102c909391666,741816118,842150968,842348337,876096561,858862642c1664497203,842609976,925972021,808987698,909521976,741685300c959722040,859123768,809053236,909259577,741554483,876163129c825702197,809053239,942682681,1664168758,875705400,842412849c876162101,959920178,741749296,808859448,842216243,892873780c842414136,741355577,825831992,926233655,808987703,876164920c1664497201,909718841,909260597,926428214,909717558,741488181c959983672,942945586,942746680,842413361,926495026,842283052c959460657,942422070,859059506,842215481,959789411,825700665c942420017,842610736,909588788,825766188,825374261,741488694c909259833,825373752,892939319,909260089,741748791,892941625c959984434,959996726,858863154,741881393,942814265,825765944c892873784,909652793,741356082,959984952,943077426,876031033c926233393,741947192,842216505,942814263,876176185,959920178c741356336,825831992,808858935,926428215,892352309,741684534c926234424,892940599,808987703,942814520,741946425,942815544c942683703,809067319,942749497,741684784,892679992,825635639c809053234,909653305,741685561,942748727,959460657,959982641c925971506,741422136,842609976,859321397,842556211,892809529c741619256,892941625,859255097,842542134,876032821,741486640c892941625,959984434,842607668,926298422,741685552,859189817c875705654,892887857,892678713,741880881,875967033,876034354c876031033,909392177,741814580,808859448,892351027,876162102c909392178,741355830,959788856,875771441,809001776,825636408c741356592,925971511,959459637,892873778,943009849,741683762c825832760,959459641,842542128,892809529,741815347,892678712c959789366,876176177,808990770,741357109,926037049,943076916c876096560,959460914,741683250,825831481,943141689,809053233c909653305,741751095,825832760,842019890,876045109,892876337c741751090,909652024,925905462,808987698,926037816,741356851c842412601,960050996,892939312,858928953,741422901,875639863l825505592,892887860l842150713,741553974l959592760,842412340l842542130,892809529l741748790,892940345l892482354,892873780l842414136,741356337l842412601,808857907l842556216,808924469l741750067,892418097l842283314,942422325l842479664,892352055l942684204,909586999l942421040,943274032l960050743,859060524l926429234,828583990l825569592,875836214l808987703,892744760l741422644,842216505l926168880,892939316l925972793,741617713l926233144,959525424l942746674,842413361l808990257,842283363l842283062,959199025l842348853,909129526l959789356,942879285l942421561,825635385l943075635,842283308l942684216,942422065l942881077,808596022l943011939,909652537l925645112,892547380l959920183,842283052l892418098,942422066l825766457,842085169l959461420,808726576l959199032,842348848l909588785,825505635l909587763,942420018l959920181,959459639l959789100,942945586l942422067,875903024l875770677,909261100l926298928,959199288l842217776,808530229l892483683,909127735l959197749,809055538l892351029,825766188l858928693,741421879l858928184,959789108l876096563,926167858l741684784,959722040l875573560,842228529l959658037,808203065l909588012,909326645l824980534,926233396l959526960,909192249l842544432,942683704l859320620,909586737l1664496177,959722289l858993461,841758771l875573296,892876339l959523888,842412341l876032565,859059500l943141173,824981297l825570102,909195315l858860599,909652017l909719350,859189603l842413364,741422902l859058225,859191090l824981049,842216249l892612913,925969458l842086454,943207984l960049452,842085944l741618483,842348593l926036020,828585524l909717816,858863666l909192243,859191602l859387955,926364972l909718071,824980277l926232888,825831479l808528946,892350515l926364983,942684204l876098872,828584496l925905200,892483632l909192248,809056054l926298422,943272236l859059507,741488432l875837237,943140917l925969461,909390389l875901233,825241900l942683952,1664628018l959722289,858994230l841756981,875573296l892876339,875899952l892942388,741486648l892548657,825766705l942421814,808530228l942946100,875573548l909586995,1664365619l858994993,875639090l892088885,842282036l909260852,859189548l942879029,741815857l825308216,876033072l808528952,926036788l875836214,808991020l876165176,828585008l909587504,959461687l943270960,959985712l741617716,926167089l809056054,824981560l875966777,858928179l943270966,842610736l741618487,926167089l809056054,828583993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841756981,875573296l892876339,808608560l959657265,909260850l859386156,942682675l741685302,825243441l942747952,824980530l960049465,842281269l959523889,892483889l825242417,875573548l825504818,1664104757l959984437,942814775l859122744,909588792l741881906,959984437l942814775,859122744l909588792,741881906l959984437,942814775l959523896,943012153l943206964,825241955l892483376,741749817l909195569,842281780l959198002,959983672l875771698,808464940l909325360,741356856l925972785,926168888l959198772,959983672l875771698,960049507l925972024,741552178l942749745,892744243l959198776,808989236l825636409,825241900l942683952,741881138l875900978,959526707l824981813,909654329l909325617,942760755l842217521,909653302l842283308,909717560l824979766,925905200l892483632,959523896l859059761,858927668l825241900,892483376l741750068,875836469l892352568,943285045l876097840,741356596l926299697,825242419l824980278,842086456l858862137,925969459l909128240,909259825l926364972,942946096l757871152,892680503l859255605,875914032l909653816,741618995l875704621,858863156l741618228,959459629l942749235,741488953l909193517,942880560l741553720,858798125l959526449,757871664l808859447,825506104l925721398,926168633l825309488,959917356l909522994,741684022l808990509,943077424l757872181,825833271l808728886,825044021l859060529,876034353l841821234,926102321l959787060,825058098l959723826,825569844l825044018,943208760l892875063,925707317l842018872,842478641l959917356,809055027l741357369,909588269l808859698,757872945l925970738,808529968l761476408,842413879l925972024,925707318l909128505,859386419l959917356,942749491l741816629,959984693l926495288,943270962l959985712,741617716l875706679,808662839l808543024,926299956l859190323,808991020l876165176,892089392l909521717,842084660l842084908,909195320l741685560,942682933l741749044,925721392l959656500,942684209l859058476,858929461l741879856,858797101l925970487,824979510l959787828,808465202l825568311,842020915l741356594,942813490l943141176,912472121l909325621,824979500l859320629,875575347l825371704,926298163l925905460,909193772l943207986,761475116l892350516,858797621l875637810,842609971l925904947,943010604l959590710,824980025l959787828,808465202l842345528,943206964l1664101424,926102585l741619761,942877744l926038068,741488947l892548145,808661561l858536240,892548408l808990257,859058476l858929461,1664692272l859125811,943075637l875637808,842609971l959459379,959655212l808530999,741617715l892548145,808661561l757872432,943077683l825243192,875637814l842609971,925904947l959655267,909654070l741749040,892548145l808661561,824981296l825831991,842543408l875637812,842609971l959459379,926298412l943075633,1664101424l741354544,741354544l1664101424,741354544l741354544,1664101424l741354544,741354544l959918133,808465456l875637808,842609971l942682163,943075683l892809780,741354546l859190071,959722038l875637814,808924467l960049464,808857900l942815285,741879862l825440305,825636657l828585522,909718579l825504822,808594480l859058224,808794166l875836716,943012152l824980016,825570102l909195315,876096567l875573553,741880887l859058225,859191090l828585012,842216249l892612913,875899954l875705396,741749304l892548657,825766705l942421814,808530228l942946100,875573548l909586995,741618739l942684217,808728888l808543028,926299956l809054265,876163372l943208761,741881398l959526961,892547377l824980528,926167862l942946613,926231602l942945332,741685561l909326641,842543664l828584503,842149943l875770166,859122745l859322680,741357369l959984437,942814775l859122744,909588792l741881906,959984437l942814775,859122744l909588792,1664628786l960051505,842283061l824981560,925905200l876164402,959523894l859059761,858927668l808991020,926038328l841757747,875573296l892876339,959523888l926431025,909391668l808991075,926038328l824980531,909654329l808597297,942746675l842217521,909653302l842283308,909717560l824979766,925905200l892483632,808594488l926102581,959789361l960049507,892417592l741553715,942749745l892744243,959198776l808989236,825636409l825241900,942683952l741881138,909195569l842281780,824980274l925905200,892613938l808543030,808990516l892548404,942746924l926102838,875771698l959917356,859125299l741749042,859387693l859060529,757870642l808859959,859191095l892808245,959460144l1664235061,825438509l808859441,741487923l959525165,842543668l741355576,859386157l825308210,741356596l959525165,808989236l741356594,959459377l909457718,824980024l960050233,892745784l959537973,943012153l942748468,959460396l876033074,859125036l825766966,841758770l943206961,959985201l859122741,825505840l1664101430,909128247l892875571,875637814l808924467,960049464l808857900,942815285l741879862,825440305l825636657,875312690l858797624,842018865l842084908,925972536l1664629048,858797873l741749561,909456182l741488953,876164913l909324593,824979509l959787828,808465202l925969465,909128505l808859956,859058476l858929461,1664692272l925972781,808726581l824979504,959787828l808465202,959261752l892680241,909587762l859058476,858929461l741879856,808859700l926495793,825371702l825767986,943274039l825373539,875967025l757870636,842413621l875573555,825371696l825767986,808727095l876033580,859058994l824981558,959787828l808465202,808674105l959985969,741881912l892548145,959590969l858535992,825569840l909586740,859058476l842152245,741881913l892481587,925971505l875637814,842609971l943208754,825373539l875967025,757870636l842413621,875573555l825371696,825767986l808727095,825503020l825503793,741488951l892548145,808661561l761477168,892940337l959526455,824979506l959787828,959984178l825044021,842348848l859191091,875637810l842609971,892942386l808529196,858928441l842217015,859058476l842152245,1664432440l842217266,842085688l824979500,959656498l858992693,875637814l808924467,959722040l808857900,942815285l741879862,825440305l825636657,962803250l959983672,942879539l858796588,909522487l741488438,943274289l942747958,824979506l859320632,943011378l942746678,959657782l959722801,825766188l875705144,1664627507l808529969,842543159l824981557,892745784l959920441,942746681l808727093,825766960l808991020,909457464l824981296,925970487l909587507,925969460l808857904,942880566l909717859,808465209l741945904,825832245l909522738,925969464l808925238,892548400l876033324,809055284l892089904,943010615l926169396,808464940l909325360,1664301111l858993717,925972024l909192240,858862899l926298424,875966764l825308214,741749041l842479413,959983671l808594485,859058224l859322166,825831724l876034103,1815491639l942684217,859255353l959523892,825636921l858796599,825766252l909259576,741750837l942814265,909523248l808545329,808923185l943010360,892351020l825701172,1815688505l943274289,859124022l824980278,859320632l943011378,876178486l959461426,741422646l808529969,842543159l829175861,875966777l842150963,808528947l842477617,909456437l943206764,959920178l741423415,808529969l875901495,829175349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942746676l943011379,842477881l943206764,960050486l741881911,808661041l926168368,829174581l959524919,842414137l959523894,808597304l859190584,808727916l959591481,892090676l926496819,943206966l942880108,842413881l892090424,926496819l943206966,942880108l842413881,925644856l909390393,909325625l875573612,875575351l741684021,942684217l808728888,808610868l859058224,808794166l825241900,892483376l1815360308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59523888l943274292,943076920l959917420,959721524l741750841,825438509l808859441,1815098418l959525165,842543668l741355576,859386157l825308210,1815098420l959525165,808989236l741356594,858798125l959459378,762064952l926103863,808859697l925707319,942683703l909194297,959917420l859189299,741619762l808728631,825243445l943287350,959985712l741617716,875706679l808662839,808545328l926299956,859190323l812396588,845951020l942814007,741486901l942763056,943141168l942944817,859058476l942683957,1815689521l892352049,909652536l824981552,825307960l842085943,858876982l859126068,942879539l808464940,909325360l1815098680,825571633l842347062,892089399l825570100,925972535l859189612,942879029l741815857,808530737l926299704,829175353l892613430,926298678l808528945,926036788l909718326,859386220l825307699,741487924l943077169,909128241l829175864,909654329l858993201,942746676l808727093,909391666l825766252,942814777l741552945,959591985l942879542,896283449l842479415,859125305l825766188,808924981l1815228729,808661041l892810544,942421815l892876848,842019896l825241964,942683952l741881138,926299697l825634873,829175606l892549177,925905716l926231602,808793140l1815427127,842348337l825308724,824980533l925905200,892483632l858876984,909523252l825570099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42684217l808728888,808545332l926299956,943206457l825831724,875770934l1815491378,942684217l859255353,808528948l926299956,809054265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08464940l909325360,1815098680l892416050,942815539l824981042,842216249l943077424,925985845l825241904,875706417l825831724,825571641l1815163444,959527217l858862898,824979760l875705392,959787316l859139120,909588792l741881906,959984437l942814775,859139128l909588792,741881906l959984437,942814775l808545336,859256880l909325112,876163372l943208761,1815426358l960051505,859060277l824981553,925905200l859059506,808545332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75638060l858993457,943207219l808988012,842477875l741618737,859387693l909652279,762066736l808859447,825506104l925707318,909128505l876098099,942880108l892942137,757871153l942814001,842018869l762065463,808530225l909392179,757871159l808857905,892810039l762065720,875835697l909522488,824981552l892942649,808662072l808545330,842477617l909392181,825831724l875770934,1815294514l960051505,859060277l875313201,959527216l879505974,943273266l808202292,892679788l824981043,825570354l845952056,825702704l841757237,909326392l862728243,825307192l908867380,892418354l879505712,943206961l908867376,959787570l845951797,842543666l942421304,825375025l845951794,808925238l908867121,959723824l812398899,829173804l942945842,741880884l943156272,842216502l841756720,943206961l825833265,892431417l808661560,876097841l859058476,858929461l1815621680,842281777l842479409,841756728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59523888l943274292,943076920l825766252,858861881l741617717,875771441l876164407,896283192l892612663,960049713l859386156,942813238l1815230258,942815538l1815096373,1815096368l808529969,825637174l824980025,909587504l909390647,959540275l859059761,909324852l825241900,892483376l1815491892,875900978l959526707,824981813l892549177,925905716l926247986,808793140l741685303,925907255l909586743,943287346l842610736,741618487l858994993,808595512l829176121,892549177l925905716,926231602l808793140,1815427127l925907255,909586743l959523890,943012153l942748468,825831788l825439794,741750328m942684217,859255353l892431412,741881913l959723825,825767225l829174836,892942649l825439288,808594488l825831477,909260850l875705196,808859441l812396588,812396588l812396588,829173804l825308982,741357622l741370928,909259825l858994224,829173814l842283062,741487927l925985840,909390647l909719097,859058476l942683957,1815689521l892352049,909652536l824981552,825307960l842085943,858876982l859126068,942879539l808464940,909325360l1815098680,825571633l842347062,892089399l825570100,925972535l859189612,942879029l741815857,808530737l926299704,829175353l892613430,926298678l808528945,926036788l909718326,859386220l825307699,741487924l943077169,909128241l829175864,909654329l858993201,942746676l808727093,909391666l825766252,942814777l741552945,959591985l942879542,896283449l842479415,859125305l825766188,808924981l1815228729,808661041l892810544,942421815l892876848,842019896l825241964,942683952l741881138,926299697l825634873,829175606l892549177,925905716l926231602,808793140l1815427127,842348337l825308724,824980533l925905200,892483632l858876984,909523252l825570099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42684217l808728888,808545332l926299956,943206457l825831724,875770934l1815491378,942684217l859255353,808528948l926299956,809054265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42610476l842479412,829175865l909587504,909390647l943270963,959985712l1815359540,892874808l825635635,808987702l858929464,1815427121l892876337,942683701l845951020,875573552l926431028,875637810l808924467,960049464l808857964,942815285l741879862,825440305l825636657,829175346l825570102,842152243l876096566,875573553l1815622711,859058225l859191090,824980532l842216249,892612913l875916338,875705396l741749304,892548657l825766705,946616118l808530228,942946100l875573548,909586995l1815360563,876163380l741617715,825519152l808662073,1815096372l859058482,808923446l824980530,926233396l875706416,909208633l875835960,842608944l858862124,876033584l1815556146,875573549l808662069,741488434l892548145,808661561l762066480,859125297l859058230,824980021l959787828,808465202l892431413,842217264l825371704,825767986l942814006,926298476l875705909,741880884l892548145,942813753l946615604,909654067l808204336,942880876l942683704,913059884l808662064,909456439l808792876,1815557685l1815096368,825636401l909653556,841757239l943206961,959985457l875654198,825831986l842217015,859058476l858929461,1815621680l943141933,909129009l841758261,943206961l842217009,943156280l842216502,875836716l892809268,829174325l825570102,909195315l876096567,875573553l1815622711,808859448l808991020,859256632l878916145,859388210l875902774,859058476l842152245,741881913l909652785,876032306l824980023,959787828l808465202,875637816l959657527,942682165l859058476,858929461l1664364592,909523249l808204336,875770668l959985720,824979510l892942649,808858679l892480565,942880304l741748793,892548145l808661561,828586032l926365494,741749042l942746672,960049977l808203312,859057452l942815542,741486901l892548145,842543159l828586292,943009846l808859698,942746680l925970739,909259062l808857900,808203826l808792364,959723833l808203316,808661603l741354548,943274037l808203314,808204588l825569635,825767987l858533942,926430771l741879864,892415033l943207217,741357105l858926128,895693872l842545464,858926132l824980528,960049205l875837748,808202284l959984940,1664365112l741944368,858863925l959197238,808792364l959723833,808203316l824981859,960049205l875837748,959984940l741618232,741944368l808543024,859190832l741751090,943008825l875706425,825832748l741357107,858926128l811807792,808792364l842479929,808204340l959197228,825569580l825767987,845361206l741617715,959460657l876164153,741354548l943274037,841757746l741617715,858862897l909195320,741368624l892415024,876165424l741618745,858926128l808203312,808661603l892415028,943207217l741357105,741944368l1664298032,943270960l943142960,741880888l959721523,942813744l892088364,925906485l808859954,859058476l942683957,1664694577l892352049,909652536l824981552,825307960l842085943,858860598l909523252,808530996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808464684,909391672l741880112,959723825l909654073,824980789l892942649,825439288l808543032,842477617l875770933,875573548l859256375,741553716l909195569,842281780l824981043,925905200l892613938,808594486l926102581,959789361l943272236,859059507l1664235312,875837237l943140917,959917109l825702192,741488183l942684217,859255353l959523892,808989491l960049202,943272236l859059507,741488432l875837237,943140917l959931189,825702192l741488183,960051505l859060277,824981553l943141177,876033079l943270966,842610736l741618487,959459377l858797874,824981560l960050233,892745784l959537973,943012153l942748468,825241900l892483376,741618484l926167089,875771702l824980278,875966777l858928179,808528950l842477617,909456437l892942124,859124276l962804025,959983672l875771698,960049452l925972024,741552178l942749745,892744243l959198776,808989236l825636409,825241900l942683952,741881138l875900978,959526707l828586293,909654329l909325617,942746675l842217521,909653302l842283308,909717560l824979766,925905200l892483632,959523896l859059761,858927668l825241900,892483376l1664496948,926167089l892612664,757871923l808464690,892418353l757872179,875835953l959656246,757872179l959723825,926101554l757872949,875772215l808859189,925707320l859256377,858796083l859322211,892940857l757871922,858863153l842020151,757870644l876163377,808794418l757872440,942814001l926366004,757871153l942814001,926497076l757870646,875835953l842412598,761475890l842217777,959525172l757871157,959723825l909654065,892089909l808991027,808726577l858860844,825571378l892548401,858860844l825571378,892418098l825371948,942747696l943076148,825372003l876032819,808988720l842083628,892350769l943077687,942746924l926431289,892680241l825306412,959591481l859322162,808987948l842412339,741488438l909588269,858862649l761477431,960050999l859321653,925707321l808989241,842346801l959917356,909522994l741684022,825242935l892940849,925707314l892613433,942683702l959917356,858994486l1664299056,825504045l825504563,741355568l909193517,808728368l741947699,842215725l926495800,741486903l876163373,809054521l741357113,842215725l808465720,741749040l808530477,892940592l1664168758,858798125l825308721,757870645l926036273,942682418l757870643,825307697l892417840,757871923l808857905,943141687l757872947,859058481l825308473,757871157l808530225,959787060l761476403,943274033l942749496,757871925l859191607,859388211l925707318,876164663l842543921,959917356l926299702,741880117l909588269,808859698l824979762,909717552l875706421,959537971l943274292,892679736l960049452,876098873l741880115,892614453l825767729,909192248l842545463,875574583m943075628,959590967l1664101431,859387953l859254832,824979510l926233396,959526960l909192249,842544432l942683704,859320620l909586737,741749297l842348593,942684217l824979513,925905713l808727090,925983537l842084912,859189817l825241900,892483376l741882169,926036273l808464441,824980273l943142454,942748725l909192244,943208761l825634865,825831724l858862905,1664693817l875837237,943010357l926231601,809056567l741685047,942684217l859255353,808594484l926429744,808991028l875573548,892746038l741684792,875575353l942684468,925983540l875770165,892876598l875966764,859386422l741683510,842348593l925970484,824980790l842544694,942880307l926231608,959919411l741815096,909326641l926300210,895693365l875836471,808859188l926298412,926038073l741617717,875639089l959918649,892090167l926233399,926103609l859386156,909652534l741487927,875837237l825635380,892953394l825374521,741816119l825832245,892809777l959523893,842478389l909588016,875706412l892809779,942421552l942881077,959592758l859386156,892875825l1664693303,959526961l859254835,824981814l909521721,825832503l926231607,959919411l741815096,943076913l892744754,824979510l960049712,859257144l859122745,825307449l1664628020,808925233l926233138,824980023l858797368,808924976l942746673,875575601l959656243,859256108l943273781,824981299l809054520,942682676l959523888,825832504l925905977,859189603l926495796,741683761l859058744,859125554l925969462,926495024l909390136,909586732l875770425,741751095l960050737,858993714l824980024,959591737l926038329,926245683l925907251,741814581l909654065,858928696l824981561,909456184l842217266,858860594l842545204,909586740l825242156,842609461l741552694,892548917l859322679,926245687l875902004,741880880l859058225,859191090l858535475,875640887l741488434,925969456l892351032,842086708l842084908,925972536l1664366393,741354544l926102065,909717811l841756728,943206961l825833265,825044025l892678192,942879800l875637812,842609971l892418098,808202339l825569580,859255856l741880375,892548145l808661561,841758768l942946352,858927411l825371698,825767986l925972279,892679779l824981043,875837750l825767993,876031030l741421107,825832245l892679986,875637811l741815865,741368624l741354544,741354544l741368624,741354544l741354544,741368624l741354544,741354544l741368624,858598448l875836211,943075639l859058476,842152245l741749048,1664101424l741354544,741354544l1664101424,741354544l741354544,1664101424l741354544,741354544l1664101424,741354544l741354544,1664101424l741354544,741354544l1664101424,741354544l741354544,1664101424l741354544,741354544l1664101424,741354544m741354544,1664101424l741354544,741354544m1664101424,741354544l741354544,1664101424l741354544,741354544l1664101424,741354544l741354544,1664101424l741354544,741354544l1664101424,741354544l741354544,1664101424l741354544,959722285l808464439,841758265l943206961,959985457l825044020,892941872l842348340,875637808l842609971,909127731l808202339,825570348l757872181,859058481l909260345,757870903l926494770,825503793l925644343,926167609l959590707,959721827l808204086,943207212l876098102,741354552l808793657,808859441l875637808,808924467l943272248,808857955l942815285,741879862l825440305,825636657l824981042,909718579l825504822,808594480l859058224,808794166l875836716,943012152l824980016,825570102l909195315,876110647l875573553,741880887l859058225,859191090l824980532,842216249l892612913,875899954l875705396,741749304l892548657,825766705l942421814,808530228l942946100,875573603l909586995,741618739l942684217,808728888l808528948,926299956l809054265,876163372l943208761,741881398l859190325,808726838l825044022,909326640l875706673,825058104l875705145,892940593l825044018,909390898l943076402,925707319l825767479,875967536l959917356,809055027l741685049,859386933l925972023,841821241l926102321,808990771l841835312,959852849l909652534,825044020l875705145,875902514l825044019,875573553l909194544,825044023l858796337,926299193l925707314,842151479l808728112,959917356l859125299,1664495665l825832501,926234935l825044022,959723826l808662068,825044020l858796337,858862393l825044022,909326640l876164657,825044020l909326640,859256881l925707318,859255353l842086197,926362979l808532022,741683507l876098613,859191349l825044016,876098099l960051257,825044018l909326640,960051249l825044018,909326640l959918387,825044017l925906481,875574578l859136816,808663353l741487416,959460408l925906745,825044018l842478129,892940337l841821240,926102321l909324596,825044016l892875315,808661553l825044019,925906481l959657270,825058102l825767730,959591734l825044022,876098099l808794425,925707316l892613433,942683702l926362924,959983670l741945652,925905197l959920182,741356082l858798125,858797617l761477174,959592759l808924985,925707320l909652537,842217014l825371948,808466225l892547121,858860844l825571378,858796850l808529196,825635641l909586742,825306412l942814265,943206962l825372003,926496305l959527221,943140140l892941110,741554225l859387693,909652279l757872181,858994999l842608697,825044022l875573553,808858419l841821235,842412336l909260601,859136820l825243705,741879864l858798125,875771441l757870644,926103863l959789105,925707320l892613433,943010870l959722796,825570354l757872689,859385905m876097846,761475128l875835953,858861878l757872183,959592759l892876601,925707318l859255353,859190581l959917356,926497074l741617719,959525165l959525684,741881910l909653805,959723571l761476148,909522743l892810033,925707320l859256377,892678195l842083628,926431026l942813492,842083628l876164153,909717558l825371948,859255603l909588279,825306412l959655985,909324595l808529251,825635641l875837750,959657260l842018872,757871159l875835953,909127990l757872688,859058481l892875833,757871161l825438264,809054518l876031028,926300470l1664104500,842610477l858927929,757870642l842217783,892877109l925707318,960049721l842086199,825371948l808466225,842215473l858860844,959723570l842086199,825306412l842477622,875836215l825306467,925972274l943208497,942945580l942815289,757872177l859320370,909652020l757872696,876163377l808663346,757872947l808464690,959985969l757872949,926036273l875771953,761476912l959592759,842215987l925707312,892613433l959788086,876099372l825635377,892088884l909325876,909587249l808529196,825635641l875968053,808529196l859190073,959918641l943140195,859321142l741619254,842610477l825307192,757872436l825440567,825439289l875899958,842545464l741422905,959459629l892417587,741619254l909719341,909654327l761477176,842413879l959721522,942484529l959525680,825374775l959917356,825243698l741947440,909588269l943011640,757871157l959854391,875835700l925707312,875640377l825438771,926362979l825506102,741357875l959590701,859322676l741683760,875704621l858863156,741749561l875573805,926300217l741815861,909719341l808595510,757870648l926299959,926364724l925721398,909653561l892481844,942945580l959592505,757870647l808464690,808663089l757872696,858992690l808859440,757872177l909586481,859387704l757872177,859058481l943273017,761475639l825438264,809054518l925707316,825636407l926496307,959917356l809055027,741685049l859387693,842217008l757871923,825307697l892549424,757872183l808857905,859320887l761477174,876163377l960050994,757871672l808857905,943207223l824980278,909717552l842609721,959523896l943274292,892679736l960049452,876098873l741880115,842608692l1664366388,858862386l942682676,824979500l859320633,959920438l825371698,825767986l875641143,808202284l808202339,808202284l808202284,808202339l808202284,825569580l909389874,741488949l892548145,808661561l929248816,942945332l741751096,892548145l808661561,808204336l808202284,811806764l808202284,859322156l892350776,892088374l808989235,811806764l808202284,808202284l811806764,808202284l808202284,811806764l808202284,808202284l811806764,808202284l808202284,811806764l808202284,808202284l811806764,808202284l757870636,943009841l825438512,841757752l943206961,876098097l825058100,875705137l942682678,875637808l842609971,825439538l808202284,808202284l808202339,808202284l808202284,808202339l892088364,842545464l825306164,859257144l761475116,808464434l808663094,824981552l959787828,926429746l741354546,808660016l842282804,808202292l842608995,943011384l741618745,892548145l825765943,824981817l943009846,808859698l942746680,925970739l909259062,875770156l875968057,74135582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25721400,808924217l842413873,926362924l825506102,741816115l859387693,859060529l925644598,808923189l959854386,959917356l909456435,741879862l859387693,892811317l761475379,875968823l825439536,943139892l859191347,741620025l926365485,825766705l892089396,926103860l808661302,858860844l959723570,808464951l959524140,959527220l842608944,858860899l808794162,909193264l825371948,942747696l942945845,942746924l959459896,825569589l959917356,892548914l741486903,909719341l808595760,757872697l875968311,959461169l825058103,943077168l825375031,841821239l959852849,909652534l825044020,909326640l926036275,825044025l892875315,825241648l825044022,842283313l926169399,859122738l842152249,1664432179l909653805,959723827l757872690,858994999l926494777,925707316l825636407,926496307l909391148,892942640l757871672,959723825l959985713,892088881l926102836,842609976l858860899,808794162l909193264,825306412l926037049,942815033l926362924,875704374l741487408,892811053l859321657,757872697l926103863,892745777l925707318,959525689l942748468,943140195l825372720,741749043l825307437,858993712l741946422,858798125l959657521,757871157l909522743,825701169l925707312,959656761l892811568,926362924l959983670,1664168244l842413109,926298163l825044016,909326640l909522225,825044020l808597560,808661048l825044020,925906481l875574578,859122736l959527225,741552435l876163373,892940601l1664365112,959459629l825439795,741423415l842610477,926299704l757871672,859320370l909521972,757872688l876163377,960050994l757871672,875835953l825569846,757872953l808530225,926102324l761477172,943141425l842348081,757872185l825438264,809054518l925707316,825701177l892941624,959722796l825636659,757870648l959723825,875641137l757871159,875835953l909390390,761476920l926038327,825701683l925707314,892613433l808793142,959917356l876163379,741814323l909588269,858862649l925642808,943271992l808531504,842610476l892417844,828585016l943141936,859124784l943270965,959985712l741617716,808464434l943076148,824979509l925905200,859059506l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42484528,825372976l842543923,959917356l825243698,741947440l859387693,892875063l757872697,825637175l925971252,925707319l825701177,909129272l909719139,842609460l959197490,943206456l875574329,842610476l859256628,824979504l909587504,909390647l741354547,825582384l926233652,808202294l875638060,925905974l741618228,892548145l842543159,824981556l943009846,808859698l942746680,925970739l909259062,808597603l909258808,892679724l925644339,808989239l842085680,859058476l842152245,741422904l926299697,943010610l875637812,842609971l825702450,825767523l875837237,825438508l741553968,858994231l842216246,875637816l842609971,825702450l959917356,875638841l741486905,892548145l892482105,912470321l926232888,908866612l926102837,892745772l842348336,824979504l959787828,926429746l926428209,892417074l741487410,892548145l942813753,828584247l825833012,875574840l909192248,909522732l809054261,824981045l959787828,926429746l892546097,892417334l741356600,892548145l942813753,912470327l926232888,824980532l909260844,943142706l824981560,959787828l926429746,942484529l943010869,808727609l859058476,842152245l1664168245,959590454l741486899,808793656l741487927,960049464l859059768,875637810l842609971,825702450l926428460,942748464l741357616,892548145l892482105,912470321l825831734,824981043l808859193,825830456l842084913,741618741l892548145,942813753l942420279,825504311l842215989,859058476l842152245,1664169784l959853617,858796343l824981043,926362678l825831481,741881401l892548145,942813753l757870903,809056567l825832497,875637810l842609971,825308466l892810851,942682672l925643052,858927672l909719095,859058476l842152245,741422904l875903021,876165173l824979508,959787828l825569842,926311217l808595509,892873784l943077681,943139889l842216502,741355568l892548145,942813753l757870903,809056567l825832497,875637810m842609971,825308466l892810851,942682672l892679724,942421811l960050232,875835704l859058476,842152245l741422904,808925229l808988979,824979512l959787828,825569842l809001777,842608694l741354552,909130039l808662578,875637812l842609971,825702450l892874028,959984948l741356596,892548145l892482105,895693105l926103097,942421559l925906230,757871413l808859953,825701176l875637810,842609971l808925234,926428460l942748464,741357616l892548145,892482105l912470321,808990772l808203318,892418348l943075380,824981556l959787828,926429746l942484529,825438263l808988728,859058476l842152245,1664168245l808793910,741879858l909523249,959199280l842543664,909326643l859058476,842152245l741422904,960050989l959721776,824980017l959787828,825569842l875651889,926234934l875967033,959197228l892680241,909587762l859058476,842152245l741422904,960050989l959721776,824980017l959787828,825569842l943022897,808923699l892742708,741749557l909193785,808663097l875637812,842609971l825702450,959917356l875638841,741486905l892548145,892482105l895693105,926036792l824980528,892875824l959198775,959984946l942683698,859058476l842152245,741422904l960050989,959721776l824980017,959787828l825569842,943022897l808923699,858860596l842477617,859387692l808597303,824980019l959787828,926429746l942484529,943010869l808727609,859058476l842152245,1664168245l859191605,741750583l909195064,741947442l808923193,875706417l875637808,842609971l825702450,842479660l842346804,824980019l959787828,926429746l875651889,875968822l808466484,741749036l959854903,909588273l875637808,842609971l825702450,942879532l808466742,824981556l959787828,926429746l909534001,858863921l741420086,892416312l842544953,875637812l842609971,825702450l926428460,942748464l741357616,892548145l892482105,912470321l825831734,908867123l926102837,892418092l825375031,824981554l959787828,926429746l942484529,825438263l808988728,859058476l842152245,1664168245l959526454,741749553l808530737,942420535l892940340,842348855l859058476,842152245l741422904,859386936l909456948,875637808l842609971,825702450l909390179,842610488l741487416,808987696l842347576,741751088l892548145,942813753l858534199,959854643l942944304,859058476l842152245,1664169784l959526454,741749553l842542128,842215731l741357105,892548145l942813753,757870903l892613944,875837752l875637808,842609971l825308466,842020451l842085177,943011884l909193781,926496812l808532021,824981045l959787828,926429746l942484529,925972278l842347314,859058476l842152245,1664104248l959853617,926101813l824981554,842542134l858928185,741749046l892548145,942813753l757870903,809056567l825832497,875637810l842609971,825308466l943076963,842479156l942420268,909455923l875836217,859058476l842152245,741422904l875903021,876165173l824979508,959787828l825569842,909534001l926299192,892873778l943077681,859319345l859191094,741880886l892548145,942813753l757870903,809056567l825832497,875637810l842609971,825308466l943076963,842479156l892679724,942421811l959527224,942945330l859058476,842152245l741422904,909588529l808531257,824979508l959787828,808792626l825778998,808464953l741354544,842479669l909455920,908865580l959853875,808202809l959786339,842479664l741750581,942813490l959918392,908867632l909325621,808202284l811806764,757870636l808728629,859321909l825371698,825767986l942684471,943009068l909652784,741749048l942813490,959918392l761477168,926431281l943076148,875637808l842609971,942682163l909521196,892547639l824980536,959787828l808465202,825371705l959461683,741617717l892548145,808661561l761477424,825767732l892743733,825371702l825767986,942814006l825636396,909324601l942420012,825505076l808203316,892416355l959852601,741751094l892548145,842543159l824981812,943009846l808859698,942746680l925970739,909259062l909521196,876098609l741882166,942813490l943141176,761476665l892942643,892614448l875637814,842609971l925904947,926166316l808792376,741750070l942813490,859189560l925644850,859059768l841821234,875771952l926495797,825058102l943077168,875837491l859122744,809056057l741947442,842347828l841821232,875771952l926495797,942943286l842478902,741553463l892548145,808661561l761477424,859059761l892875057,824980025l959787828,808465202l943008821,959789361l741357622,892548145l808661561,824981040l808859193,1664101432l942945075,909719608l825044016,842609721l859124019,892480569l842413616,741618745l892548145,808661561l841758768,825702704l824980021,1664104496l825307699,741749299l908930096,909325621l842281260,942813494l741685560,842544945l959722800,841757233l943206961,926496561l908944180,909325621l741420332,757870893l892742705,741684021l859125046,858874678l808925494,808203314l892679724,841758259l875639350,808528948l825308977,808597304l859058476,842152245l1664300856,892415024l876165424,741618745l892612909,842478646l741619248,892548145l892482105,824981810l909586487,825243184l875637814,842609971l942682163,959459939l808859696,741618741l892548145,942813753l808203063,824979500l942749233,825570354l875637810,842609971l959854642,808202339l875639084,859385910l741816117,892548145l892482105,824980529l925905207,876032309l875637812,842609971l942682163,959524195l959524921,942944823l859058476,842152245l741553976,741354544l808661297,959723059l824981554,959787828l926429746,741368627l842083376,942815543l741750581,892548145l926036537,824981299l942879031,926168889l875637810,842609971l942682163,909454691l825438774,741356592l892548145,942813753l808202807,824979500l859058999,808924212l825371700,825767986l875903287,808202339l909192492,892613433l808727088,859058476l842152245,741946936l925972273,842216496l824979504,959787828l808465202,875389752l892418103,909456944l842084908,909195320l741880371,825371696l808990770,943208501l909193772,943207986l828583980,925970482l859190067,875637810l842609971,892942386l842215724,892744757l741355574,892548145l808661561,841756722l825702704,808202805l808530531,892352307l741354550,825570605l825438520,875637810l808924467,942944824l808857900,942815285l741879862,825440305l825636657,962803250l959983672,942879539l960049452,925972024l741552178,942749745l892744243,959198776l808989236,825636409l825241900,942683952l741881138,875900978l959526707,828586293l909654329,909325617l942746675,842217521l909653302,842283308l909717560,824979766l925905200,892483632l959523896,859059761l858927668,825241900l892483376,1664496948l875836469,892352568l943270965,876097840l741356596,926299697l825242419,824980278l842086456,858862137l925969459,909128240l909259825,926364972l942946096,761475632l842215480,909717552l825044018,842478129l909652017,942484532l925971248,858928179l959917356,909522994l741552950,859387693l959461683,757872690l909586481,825833272l761475639,909586481l926430008,757871664l876163633,942945337l757872177,859320370l825700404,757871157l959788855,959723573l875899958,909587257l741880369,959590701l892614964,1664235312l875573805,909523001l741947703,909588269l808859448,757870640l959854391,875835700l925707312,959525689l909521716,959917356l825243698,741620016l858798125,842479921l761475638,859320370l909521972,757871155l942815543,943142454l875899956,943141685l741749559,858798125l875771441,757870644l808466487,909653560l925707313,859255353l858863157,942945635l859191351,757872438l909193522,942814777l757871670,842217777l892744244,757871412l943077175,808465975l925707312,876164663l808727601,926362924l808465209,1664628532l825438509,909457201l741552441,959525165l959918644,741619769l825307437,876163888l741880377,858796589l909586483,741619767l960049973,909324594l841821233,875771952l926233649,925721398l909128505,959918899l943140140,808596534l741357109,909719341l842216497,757870899l943077687,925905974l925707319,892548663l943076657,942945580l859191351,761476656l942814001,842479924l757870640,909523255l942682672,925707312l942682168,808794166l959917356,809055027l741619513,859387693l859060529,757871920l942815543,875968054l942498608,959525680l842413879,825306412l825374514,842217520l808987948,859255091l741552692,842610477l808529976,757872952l926038327,909456691l925707316,959656761l875641136,842610531l842217268,824981047l943141936,859124784l842148917,959920432l808204598,875574828l959592243,858534457l909455413,909206327l842544432,942683704l859320620,909586737l741749297,959722289l875836982,841756721l875573296,892876339l875899952,892942388l741486648,892548657l825766705,946026294l808530228,942946100l875573548,909586995l741618739,858994993l875639090,892088885l842282036,909260852l859189548,942879029l741815857,825308216l876033072,808543032l926036788,875836214l808991020,876165176l824980528,909587504l959461687,959523888l943274292,943076920l825766188,858861881l741617717,875771441l876164407,895693368l875836471,892942648l859386156,942813238l741488434,842020657l858863154,892090676l943274035,808925491l808987948,842477875l741618737,808858677l808530995,825058104l858796337,842609721l825044024,909390898l875836465,942484536l909194032,808990768l959917356,825243698l741947440,859387693l959461683,757871409l842413879,858797624l825058096,943077168l842152247,825044025l909326640,959918387l925707313,892613433l942683702,926362924l809056313,741618994l825438509,808859441l741422386,842215725l842085688,1664430392l959525165,876163636l741685045,959459629l909194803,741618745l960049973,875770163l925707316,959657528l808990770,825306412l859058225,825636403l825371948,909719089l875835700,942945635l909719605,757870640l858992946,892351543l757871161,909586481l942880056,757872432l875835953,909127990l757872688,909522743l892875569,925707318l892942647,959658037l858860899,909586737l875835952,858860844l825571378,892418098l959524140,842281523l859059510,808987948l808596274,741421876l842610477,926366009l757870897,842217783l876099893,925721400l825636407,960050739l808990508,808792377l757872695,825767735l842479160,825044016l925906481,943272246l859122737,960051001l741357111,876163373l875573817,1664430384l858862125,808728371l741488949,925970733l892351799,741619765l875704621,909260340l741552690,842610477l926299704,757871672l909520946,859387446l757871161,858992946l926364471,761476663l875835953,842412598l757871410,876163377l959985458,757870646l808530225,926300467l892088370,808991027l875836211,808987948l859189555,741487929l808858677,808530995l825058104,909326640l909522225,825044020l943077168,909259060l825044020,909390898l909652017,808528948l959854896,842348853l876163372,943208761l741684534,959984952l926167865,809001776l875900985,741879861l825831992,942683447l808791097,942682420l808203056,875574828l959592243,858534457l909455413,909206327l842544432,942683704l859320620,909586737l741749297,959722289l875836982,841756721l875573296,892876339l875899952,892942388l741486648,892548657l825766705,946026294l808530228,942946100l875573548,909586995l741618739,858994993l875639090,892088885l842282036,909260852l859189548,942879029l741815857,825308216l876033072,808543032l926036788,875836214l808991020,876165176l824980528,909587504l959461687,959523888l943274292,943076920l959917356,825243444l741488183,909588269l858862649,761476919l825440567,909325369l892808247,842020656l741946935,859387693l909522228,757872688l892549431,859125560l925707313,808728121l875639605,859322156l959657528,761476153l825702199,875640883l875899956,909587257l741356337,842215725l926495800,741355570l876163373,809054521l741488945,842215725l808465720,741749040l808530477,892875056l1664627766,943206701l892940338,741422385l842610477,926233399l757871153,808859959l959459889,925707320l825505335,926494775l808529196,926430775l925971001,825371948l909719089,875968562l808529251,859190073l959918641,858860844l808794162,909193264l825306412,926037049l842478649,959657260l858927673,757871928l859191351,842609721l925707320,959656761l876034352,926362979l858863158,741816630l808858677,943012153l825044020,825832505l825833528,875899954l943141685,741488949l842215725,808465720l741749040,959525165l959918644,1664627255l909588269,808727088l757871155,959788855l959658037,925707320l825701177,909456952l959917356,876163379l741880115,808990509l858862128,757872177l808530225,909325108l761477428,825438264l892941110,925707314l825636407,808531763l959917356,809055027l741685049,909588269l876165168,892088625l858928692,808924720l808529196,825635641l875968053,942746979l942682680,875574064l825306412,842477622l808726581,959657260l859386169,757871409l959723825,943012145l757871666,859385905l925971254,757870905l942815543,943142454l841835316,875771952l808859188,825044024l842283313,943274295l825044020,909390898l959526194,825044025l875573553,876032819l825044024,825767730l959591734,942484534l909194032,875575601l959917411,942749491l741685557,859386933l942749239,825044016l825832505,926167353l825044018,909390898l943076402,925707319l859255353,842086197l959917356,909456435l1664103732,859387693l859060529,757872432l959854391,942879028l943139888,808991024l741355830,875706679l943010103,808528948l808990516,892548404l808991020,876165176l845362224,875573296l892876339,808528944l842477617,875770933l875770156,859190841l741422387,808464434l943076148,824979509l842216496,842347577l959523890,825373491l842347569,808991075l909457464,824981042l892351280,825242417l926231604,942682420l741620017,808464434l926298932,824980280l808596273,909326393l943270962,892876848l1664692534,808661041l808661301,892089393l808530999,876163384l842610476,842479412l824979763,909718579l892547894,808594481l859058224,808794166l808987948,858862129l1664235571,842610477l808529976,757872952l926103863,959789105l925707320,875640377l926363955,959917356l942749491,741748790l875968822,842152243l943270961,959985712l1664364596,875706679l808662839,808528944l926299956,859190323l825831724,875770934l741749554,942684217l859255353,808528948l926299956,809054265l859386156,825307699l1664234804,942684217l842413368,808528950l825569331,875638835l876033324,825765937l841757753,875573296l943142451,825306163l959459891,842412856l808991020,909457464l828586289,892351280l825242417,926231604l942682420,741620017l875706679,858928951l858860593,909523252l825570099,808464940l909325360,741356856l892416050,942815539l828585522,842216249l943077424,925969461l825241904,875706417l825831724,825571641l741421620,959527217l858862898,824979760l875705392,959787316l825044016,875902520l942946352,925721392l892417591,875573557l842083628,959459633l959723830,858860844l959723570,808464951l825306412,925972274l909456946,959917356l892548914,741486903l842610477,892678967l761476149,892549431l859125560,875899953l959460661,741880120l858862125,926103347l741356085,858798125l858797617,757872694l943077175,825438257l875899958,808728117l1664430904,858862125l825505587,741617713l808530477,909652272l741880377,909193517l909260592,741356083l959590701,842283316l741486901,859255085l809054513,741880631l892679221,909523248l825058100,876098099l808597305,942484528l925971248,859322677l842083628,808597559l876033845,808594732l842281784,960051505l808529196,859321911l942945336,808987948l842412339,1664235318l808990509,858862128l892089138,959460916l909653305,825371948l876032819,875573553l825371948,942747696l942815542,942746924l959459896,892547890l959917356,859125299l1664299058,859387693l859060529,757872944l942815543,859190838l925707315,959854903l859059763,808987948l926495027,741421107l909325879,959787825l825044023,876098099l909719353,841835320l808923441,925970736l825044018,825767730l892549175,825044017m892875315,825766449l841821237,825241649l842413112,942484532l909194032,842479154l942945580,909653300l761476408,859385905l925905718,757872438l808464690,842610993l757871921,909586481l808531000,757872688l942814001,876099892l757870648,859385905l825635126,757872183l942814001,892810037l761476661,825636663l808531253,825044020l943077168,842152247l825044017,858863154l942684216,825044016l909326640,909522225l825044020,825700913l892744247,959523894l943012153,842019636l825241955,892483376l741749817,909195569l842281780,925643570l842019380,808202802l858860844,859191347l909325112,859058476l942683957,1664169266l892352049,909652536l824981552,825307960l842085943,892808246l909521461,842476598l925907248,892808247l943076915,859188278l808531765,808674104l926364721,943074352l942879032,926297144l825438261,943074360l959656248,909585463l959590960,875965489l909195320,808674105l808924209,943074358l892547384,926297142l825438261,875899960l808859955,876031029l808595767,943074357l959656248,909534008l858929457,859188277l909129525,859188281l808531765,909519922l858929457,825306169l943270964,959985712l1664364596,808990773l808990513,757870636l909326385,959525175l824981043,926233396l942946096,909192246l842544432,942683704l859320620,909586737l1664496177,942684217l858993465,808594488l909522739,842479158l960049452,825308728l741356088,942749745l892744243,824981048l859256376,875901241l942746681,842217521l942879540,825241955l942683952,741881138l909654065,926497077l824981817,875705656l942944304,943270961l892876848,741814326l825243441,926167863l824980534,909193271l859256368,959537976l808663350,959590448l959657260,909586993l824981558,926430775l859123760,926231605l959722548,741748784l892548917,876164152l808594487,859058224l859322166,859059555l825636915,824979511l825570102,909195315l909192247,825505332l909193521,926364972l942683954,841758009l875573296,943142451l959523891,926431025l909391668,960049507l876098873,741880115l925972785,926168888l824981044,892942649l825439288,959523896l926431025,875770420l808991020,926038328l841757747,875573296l892876339,959537968l926431025,909391668l808991020,926038328l824980531,909654329l808597297,942746675l842217521,909653302l842283308,909717560l824979766,925905200l892483632,808608568l926102581,959789361l960049452,892417592l741553715,942749745l892744243,959198776l808989236,825636409l825241900,942683952l741881138,909195569l842281780,828584754l925905200,892613938l808528950,808990516l892548404,808529196l876099127,942813494l825371948,909719089l875835700,858860844l842477873,875967025l959657260,858992696l761476148,875835953l875770166,757871666l859385905,959983926l757871161,808857905l943207223,892089142l859388211,808990770l825371948,942747696l909719095,808987948l808857907,1664628275l859387693,892875063l757871929,825637175l925971252,925707319l825701177,909129272l926362924,892680505l741816375,842413109l959526457,825044019l909326640,909522225l825058100,808530226l926496822,825044021l808597560,925905208l925707314,859255353l842086197,943140140l825372720,741552691l842610477,825307192l757870645,926103863l808859697,925721398l825505335,825831479l808987948,926495027l741816626,808530477l858927664,741750072l925905197,825505846l741879856,858862125l808728371,741357616l858798125,825440049l895694646,858797620l942682420,808987948l892809523,741554233l859387693,909652279l892089904,943274036l842479922,825371948l942747696,875836211l825371948,859255603l808596791,842083683l876164153,909717558l825306412,925972274l943208497,942746924l959459896,825569589l959917356,909522994l741619767,959590701l842545460,741488953l825307693,842414390l1664366136,825307437l892941104,741356596l959983917,926234680l741879856,858798125l909260593,757871925l942815543,942682416l925707321,943207737l959590449,926362924l909652534,1664692528l858798125,859257137l757872944,859387703l943273270,875899955l909587257,741880369l842215725,926495800l741355570,909719341l909588022,757872177l875968311,959461169l892822323,842084656l741486649,842610477l926299704,757871672l892549431,943272242l825044022,875573553l808858419,825044024l858863154,909521209l942484532,909194032l943076144,926362979l892744505,741750329l926430261,825439800l825044018,909326640l909522225,825044020l858796337,959853881l825044022,825700913l943206711,841821240l825241649,842610232l859136824,825375033l741814582,960051505l842283061,824981049l925905200,876164402l959523894,859059761l858927668,808991020l926038328,841757747l875573296,892876339l959537968,926431025l909391668,808991020l926038328,824980531l925905200,842217520m808594489,926102581l959789361,943272236l859059507,741488432l875837237,943140917l959931189,825702192l741488183,942684217l859255353,959523892l808989491,960049202l943272236,859059507l741488432,875837237l943140917,959917109l825702192,1664235063l960051505,859060277l824981553,943141177l876033079,943270966l842610736,741618487l925905197,825702454l741619253,909193517l875706160,741619767l825372973,808857649l1664495920,959590701l892680500,741815861l875704621,875640372l741880884,959459377l875771187,824980786l960050233,892745784l959523893,943012153l942748468,825241900l892483376,1664365364l926167089,875771702l824980278,875966777l858928179,808528950l842477617,909456437l892351020,825701172l741946681,859322673l808662069,892088887l892613687,892876592l809056099,925972279l959197750,959983672l875771698,859386156l842020915,741947696l859322673,808662069l892088887,892613687l892876592,809056044l925972279,828584502l892942649,825439288l959523896,926431025l909391668,808991020l926038328,824980531l892744504,925972792l942746674,959788600l943208249,858796332l875900976,1664300343l825243441,909654329l824981042,842479673l909457456,875899955l842283312,741946425l859190325,926101814l825044022,825832505l825833528,925707314l909259577,808464432l959917411,942749491l741685557,842609717l808531252,825044025l909326640,909522225l825044020,909390898l808857649,825044024l925906481,892876594l942484534,925971248l825701429,959917411l875968566,741684784l909259053,942814257l741749813,942682669l959460403,741355570l858798125,959723313l757872949,943077687l925905974,925707321l859256377,942682163l959917411,859189299l741356594,875771959l943140919,875899954l892876854,741619254l858798125,875902769l757870903,959854391l926101812,825044025l959723826,858796856l925721401,876033591l942815540,959917356l926299702,741356085l842610477,892678967l757871413,875835953l858862902,757872947l808464690,959985969l757872949,825438264l909194039,925721399l909653561,959918132l926362924,892680505l741488951,875836983l825241648,825044018l959657009,959983669l825044022,808530226l909719349,825044024l909390898,842084657l825058096,842609721l859255344,825044021l859255862,892744752l942484536,842215984l858797363,959723308l842348599,757871671l808466487,926167346l925707314,876033591l825374772,959917411l942749491,741750070l909719341,959591223l757872953,808530225l909325108,757870897l859191351,859256376l925707318,842020407l842217779,959917356l858994486,1664496944l842610477,892678967l757871414,926103863l808859697,892808240l842020656,741423159l876098613,842348597l825044024,825832505l825833528,925707314l859255353,842086197l959917411,909456435l741356852,842610477l808529976,925645112l842085432,858992950l808991020,876165176l925643824,926167609l808465207,875573548l859256375,1664300596l943272505,875968563l876031031,959723313l741552179,876099893l909129526,824979500l892547381,842609461l875637808,808924467l925905975,808857955l942815285,741879862l825440305,825636657l824981042,892941363l858993459,808594488l859058224,808794166l892940588,892483121l741619506,892548149l825767729,909206327l858862899,926298424l825438508,909522992l741751095,875771441l909260341,824979767l842216496,959657527l959523894,825373491l842347569,909586732l808595768,1664628790l943274289,858927414l824980531,875705656l876032560,942746678l842414385,858992952l842412332,858994233l741554488,926365493l892746034,942746675l926364977,842086704l858796387,926232624l741816117,943206456l808728629,808528946l808923185,943010360l909521196,909130039l741815857,859322673l808662069,892088887l892613687,892876592l892809571,825635890l741618993,808529969l842543159,824981557l909718579,892547894l959917105,926364722l741882162,959722289l858994230,925643061l926167609,943272503l875770211,842216761l741947186,808464434l943076148,824979509l925905200,859059506l858860596,909523252l825570099,808464940l909325360,741356856l942945333,808990009l909206322,858862899l926298424,825505836l926167089,824981556l842216496,875771447l959523892,825373491l842347569,875836716l942944820,824981042l825570102,909195315l876110647,875573553l741880887,859058225l859191090,959198260l943206456,875574329l875573548,959919671l741357872,959723825l909654073,757872694l926169399,909586736l925721394,876164663l926364465,959917356l876163379,741815859l925906231,909586992l925707321,892613433l942683702,959917356l926430515,741421877l909719341,859123764l929248305,909652792l876165427,926362924l942879031,741618737l859386933,858863159l825044016,876098099l808597305,825044016l825832505,959524921l825044018,892875315l825241648,841835318l825241649,875967800l825044024,808597560l892417337,925707313l859255353,842086197l959917356,842084406l741882160,909588269l808923444,757872441l909586481,842610488l761476913,909193522l942814777,757871670l859385905,842085174l757872951,942814001l808464437,757872177l876163377,876164914l892088887,842610995l892875570,943140140l876163894,1664627257l859387693,959461683l757871671,909522743l959853361,875899959l960049206,741619765l876163373,943206713l741486905,859124789l959789111,825044018l892875315,825241648l825058102,842283313l842479927,925707320l842020407,842215476l926362924,943012149l741882163,859387693l909652279,757872181l825440567,825439289l925707320,842018872l909194033,825306467l859058225,959723059l808987948,859189555l741487929,909588269l926101814,757870641l858994999,926494777l925707317,942683703l825308217,909391148l909128498,761475127l859385905,909455670l757871670,842545201l858798128,757871664l808857905,808792631l892088372,825833779l858862393,959524140l959527220,875706421l808529196,859190073l825833265,959917411l909522994,741619767l942682669,909390899l741879862,959525165l959918644,741619769l875704621,892483124l741947697,825307437l858993712,741880887l926036269,892743992l1664497970,858798125l959526449,757871664l926103863,959789105l875899957,909587257l741357617,876163373l825831737,741488436l875704621,875705908l741816374,842610477l926233399,761475633l875772215,892614197l925707312,959525689l925905716,926362924l825506102,741357619l959461431,825634872l959917104,825701426l741619765,926167089l892612664,962802995l943206456,875574329l808464940,909325360l741356856,808529969l875901495,824980531l909718579,892547894l808594481,859058224l808794166,875573548l876163635,1664234037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761475125l842084408,942879537l925707314,808989241l959983665,959917356l942749491,741882165l909719341,825439281l757872439,926103863l808859697,959851574l959657014,1664168498l942684217,808728888l959917108,926364722l741355571,926167089l875771702,824980278l875966777,858928179l943270966,842610736l741618487,926167089l809056054,828583993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841756981,875573296l892876339,808608560l959657265,909260850l859386156,942682675l741685302,825243441l942747952,824980530l960049465,842281269l959523889,892483889l825242417,875573548l825504818,1664104757l909652269,942683189l741357620,909588269l825570609,757871664l825307697,959854896l757872948,942814001l842479924,757870640l926036273,909260593l757872181,926038327l825701683,925721394l859255353,875902261l959917356,926430515l741421877,892679221l825768240,841821240l926102321,842348339l942484528,909194032l943076144,926362924l808532022,1664495923l909456437,859320372l841821237,926102321l808530228,841821236l825241649,842610232l825044024,925906481l842217010,825044016l959723826,825569844l825044018,825307959l859254841,875914040l959460661,741619254l842215725,926495800l741355570,858798125l959788849,757871416l943141425,926232626l757871671,859320370l959525428,757872953l909586481,876098360l761477172,825438264l926298678,925707314l842018872,858927921l909391148,892942640l757872184,858992946l825308215,757871664l808464690,959854641l757872690,842545201l858929456,761476403l909326647,808596277l925707315,959525689l959460148,959917356l909522994,741552950l959919917,909326646l757871412,825438264l808662841,909585457l858863155,1664563509l842215725,926495800l741881401,825307693l825241655,741488433l926036269,943141176l741422387,842215725l842085688,741683512l808530477,876097840l741618230,858798125l909260337,895693367l892614708,892876344l808529196,859190073l926299952,825371948l959524912,892416569l808529196,876099127l942682161,858860844l959723570,808989752l808529196,825635641l909586742,858860899l859125810,909456695l926362924,892678454l741617713,925905197l959920182,741421618l909259053,943207217l741357616,959459629l892417587,741619254l842084653,842477879l1664496950,960051505l859060277,824980016l925905200,876164402l959523894,859059761l858927668,960049452l876098873,741880115l909522477,909523257l824981559,942957361l875836210,741357113l942813490,943075640l824980793,825833527l741880371,808856624l942879796,741880373l892351795,828585782l943009846,808859698l942746680,925970739l909259062,859058988l741748791,909586995l824979512,925905203l842214450,808990263l808202339,808202284l808202284,908865635l909325621,926232876l875968562,741354544l842478897,808728120l761475116,859125046l858860598,892483127l925969462,892351032l842086708,842084908l925972536,741619513l842544945,959722800l841757233,943206961l926496561,925983540l892351032,842086708l842084908,925972536l741619513,842544945l959722800,841757233l943206961,926496561l926297140,909654326l841758776,842609971l811808313,808202284l841756716,875639350l841756724,892482871l828584497,808597559l825832501,825371698l825767986,876034359l943141164,875900978l741486905,942813490l959918392,824980535l808597559,825832501l825371698,825767986l876034359,943141219l875900978,741486905l942813490,959918392l824980535,926168115l842479673,808727340l842479671,808202284l808202339,842412588l808727601,959525932l875574068,959591980l909456433,892742956l1664496437,875311405l959525429,824980280l959525426,892482616l892611638,842348344l741354544,741368624l959917104,825635890l741486899,926167089l875771702,824980278l859126072,741816119l959537968,825833776l942945845,859058476l942683957,741947697l892352049,909652536l824981552,825307960l842085943,925707318l859321913,943272246l942945580,909653300l761476408,859320370l876163124,757872181l808464690,959789105l757871664,825438264l909324342,925707320l859256377,876165426l959917356,926497074l741486647,859387693l842217008,761475124l959592759,825702201l925707314,842018872l942814001,825306412l859058225,842348083l808987948,859189555l741487929,842610477l808529976,757872441l859058481,808990777l761476660,825635377l858796084,757872438l926363953,859058229l757871664,808597553l808466226,757872692l959788855,959723573l925707318,808989241l842346801,959917356l926299702,1664169780l859387693,875967796l757872693,959592759l825702201,925707314l842018872,942814001l842083628,926431026l875966772,842083628l892350769,943077687l959524140,825504307l808727601,959917411l909522994,741619767l925905197,959920182l741619761,875639085l926169395,741881397l875573805,859191353l741814839,925905197l959920182,741749043l959459629,825439795l1664170295,842215725l842085688,741683512l808530477,943272240l741946681,875639085l825571635,741487921l858798125,959657521l757871157,909522743l959853361,925707319l943010617,876098871l909391203,842414386l757870644,875835953l909259062,757872181l875835953,909193526l757871155,842217777l875639092,757870644l892745777,876097588l757872182,942815543l943142454,825058100l842544946,926364976l825044022,959657009l926298678,825044017l875573553,909194544l825044023,808597560l858993209,942484533l925971248,959789364l926362924,825506102l1664694067,859387693l859060529,757870902l926103863,959789105l875899957,842545464l741422905,959459629l942749235,741488953l959525165,825766452l741750583,859386157l909259826,1664300085l909719341,892744501l757871668,943077687l909128758,925707318l943010617,842151223l926362924,959919670l741618482,858798125l943143217,757871409l842413879,942944306l859136817,741815350l959919917,926233913l824980025,875574321l825505580,959852598l908866097,858797875l808203061,892481891l959460401,741356089l892548145,842543159l824981812,943009846l808859698,942746680l925970739,909259062l892679980,909522482l808597292,926363705l859125603,909653558l892548652,942682423l825242412,808924980l926168876,875573809l959919916,825767992l808597292,892743737l825242467,959788852l926168876,892809521l909522732,858929207l859059500,808465977l892548652,909717559l825636396,942944825l859059555,943207481l892548652,909717559l825636396,942944825l841756716,909260337l808204344,892679779l824981043,892875824l925644599,741685049l741552697,859385906l859122741,862139445l842084658,808203318l808728876,909260597l824980023,959787828l808465202,942484537l959853361,909588788l859058476,858929461l1664626736,909193781l909456950,825371696l825767986,943274039l841756716,825702704l808464949,959525676l859385909,845361196l825702704,808202805l808595756,858994481l741487414,892548145l942813753,824980793l892940854,875967029l875637808,842609971l875573299,808202339l842544684,926495282l741354550,909652269l909127734,741880373l892548145,825765943l828586297,943009846l808859698,942746680l925970739,909259062l875770156,875968057l741355828,808464434l943076148,892088373l959984692,842020917l859189548,942879029l1664562737,825308216l876033072,808528952l926036788,875836214l859386156,825307699l741487924,875836469l842544178,909192246l858862899,926298424l825505836,926167089l828586036,842216496l875771447,943270964l959985712,741617716l926167089,809056054l824979513,960050233l909523000,942746680l825309489,875574579l859189548,959788852l1664235572,875837237l960051252,959523893l842020403,842478136l808923436,825635378l741946419,959918381l825831992,741618489l875639085,926169395l741881397,959459629l942749235,1664496439l859387693,909522228l757872688,875968311l959461169,925707315l842018872,876032817l842083628,959459633l892614966,825306412l925972274,943208497l942746924,925905464l842610489,808988003l842477875,741947699l909588269,942879280l892089143,892614708l875705912,808987948l859189555,741356596l909588269,959656496l757871664,926300471l959789113,875914033l842545464,741881401l892744757,959854387l825044024,943141426l892811316,942484529l909194032,842479154l959917356,875968566l741684784,842610477l909522488,761476658l926300471,859125817l925707321,825505335l859385911,909391148l892942640,757871928l875835953,959656246l757872179,875835953l875967030,757872951l959723825,825833521l761477174,825438264l926298678,925707314l909653561,892743732l959917356,959787571l741750072,842610477l909522488,757872179l808663351,875705142l825044016,959854901l926429751,825058098l943141426,875967283l825044024,909390898l842281777,841821236l825241649,892942393l825044025,892875315l825241648,875899958l842545464,741749048l842215725,892351800l1664627766,875639085l859191603,741554225l825307437,892941104l741356596,858796589l909586483,741749040l960049973,909324594l825044017,892875315l959657264,825044018l909326640,942946353l825058096,959657009l926431540,942484530l909194032,943076144l959917356,909392181l741684789,892942125l808532024,757872179l925970738,808529968l757872690,859320370l943075380,761476665l942814001,925905205l757872438,842217777l892744244,757871412l842217783,808464438l925707312,825767479l808596272,959917356l926430515,741553973l842610477,909522488l895692852,943142964l808858422,959524140l825504307,909455924l842083628,925972535l859321655,942945580l942815289,757872177l875835953,858861878l757872183,875835953l842412598,761475890l875835953,909193526l892088883,808991027l875966514,842083628l825635892,909587249l825371948,959524912l858928183,942746924l909654073,909325104l808987948,892809523l1664561719,909719341l892877111,757871156l859385905,859190582l757871929,926300471l892416819,892808242l825701680,741355831l959919917,842543670l892089909,926103860l808661302,842083683l842413108,858927670l825306412,876163892l842085175,808987948l808857907,741881395l909719341,808728120l757871926,892549431l943272242,925707318l909652537,909260342l892613987,842282036l757870648,808464690l959985969,757872949l926036529,926430264l757870901,825438264l926168375,925707313l909195575,959722297l926362924,809056313l1664233523,858798125l842479921,757872697l959854391,825504052l925707313,892942647l959658037,959917356l892548914,741552438l909588269,926101814l757871153,876163633l808663097,761477171l909193522,942814777l757871670,942814001l842479924,757870640l808530225,926102324l757872692,859191351l892416824,925707314l808989241,842346801l959917356,859189299l1664562226,959525165l959525684,741881910l842610477,926299704l757871672,909523255l909391670,925707319l825636407,808531763l959917356,809055027l741750585,909588269l876165168,761475377l825307953,842020407l757871924,876163633l892679481,757872438l943274033,858797624l757872179,825438264l842478903,875899959l909653816,741815603m875704621,808531508l1664626742,959590701l943012148,741554227l875704621,858928692l741945657,909719341l960049971,757872179l892549431,808464946l925707312,825505336l943077686,959722796l825636659,761475123l825438264,809054518l925707316,959656761l875706672,959722796l825636659,757872440l876163377,808532018l757872688,942814001l876034356,757872181l875772215,808859189l925721400,825636407l842086195,842083628l959459633,943012150l858860844,959723570l808464951,959524140l842281523,859059510l959722796,808859443l757871155,875835953l875967030,761477431l875835953,825504054l757871161,825440049l925907249,757872691l892549431,943077176l876031024,808924982l741881656,959919917l842543670,757872181l942815543,892416304l875914032,875769910l741816624,858862125l926103347,741356085l825438509,825374513l741619250,959525165l959918644,741619769l959525165,825766452l741879856,859386157l909259826,1664300085l909719341,842282552l757871666,875772215l909391413,925707316l842018872,875639601l926362924,959983670l741357364,842413109l892743731,825044025l909326640,909522225l841835316,875771952l960049458,925707321l943010617,808990263l959917356,943273782l741946165,842610477l909522488,757871923l858994999,825831481l875899957,909587257l1664694065,825438509l959526705,741880375l959459629,909194803l741750577,875639085l808794419,741356598l825307437,892941104l741356596,943206701l825765938,741488432l875639085,943208755l1664104497,909259053l808465457,741815859l858798125,959526449l757871664,943077687l909128758,925707317l926299703,808727097l959917356,842217778l741421618,842610477l926366009,761475633l859385905,859190582l757871161,858992946l825308215,757871664l825635377,825241652l757870897,808597553l808466226,757872692l842217783,808464438l925707312,909128505l942944819,959917411l876163379,741945395l859387693,892875063l757872697,825440567l808662073,825044023l959723826,943272504l841821239,959852849l909652534,825044020l825832505,892745784l825058102,892351286l875837234,925707314l943010617,808990263l959917356,943273782l741946165,926430261l909325880,825044021l925906481,959655988l825044025,876098099l825702201,825058098l825832505,909717561l825044016,892875315l825241648,825044022l842283313,943274295l925707316,842018872l842478641,926362924l925971510,741356849l858797367,808794416l925721401,859255353l842086197,959917356l926497074,741814327l925905197,959920182l741750577,825307693l842414390,741619256l959525165,959918644l741488436,875704621l825570868,1664497460l858798125,909194801l757872692,808859447l926430002,925707315l825767479,926298928l959917356,876032566l741947442,842610477l926366009,757871153l959721522,825375032l761477174,858992946l926364471,757872183l876163633,892482617l757871153,825635377l808990771,757870648l959723825,909654065l757872181,825438264l926298678,925707314l909522489,959853623l959917411,825767989l741945904,959919917l875573299,757872945l825438264,808990521l925707321,909653561l892743732,926362924l842544182,741487414l859387693,892811317l895693623,959591988l808727094,842083628l825635892,943075635l959917356,892548914l741486903,909719341l892877111,757870643l808859447,926430002l925707320,959656761l909588784,825372003l926364467,825569848l825371948,909719089l875835700,808529196l859190073,959918641l825306412,926037049l808859960,959524140l842281523,859059510l959917356,808858163l1664102448,842610477l825373497,757872694l825440567,808662073l841821239,808923441l858796336,825044017l909390898,842084657l859122736,825440569l741355574,942684217l808728888,959931188l926364722,741355571l926167089,875771702l908866358,842150457l741486645,892415024l909128244,741879858l841835312,875639350l808464436,842084908l925972536,741620024l892416301,909588024l741357620,892548145l942813753,757871929l943010097,825374001l824980025,959787828l959984178,825058101l825767217,959525429l875637810,842609971l892942386,926495020l842150705,824981560l959787828,825766450l959523895,859320374l741486903,892548145l942813753,811808561l859058476,859387957l741357111,875966765l842085175,741751096l892548145,942813753l757872950,909391409l909654071,824981552l959787828,909652530l825058105,926299190l808859704,875637816l842609971,959854642l892742956,741749557l909586995,908930103l909325621,926036780l811808566,808202284l757870636,859125046l842214454,1664562743l892679725,858535475l926299954,808202284l808202284,808594787l875705909,959852852l859058476,858929461l741617712,892351021l858994485,741880882l892548145,808661561l757871664,892678194l842216247,824981556l959787828,808465202l825058100,892678192l942879800,875637812l842609971,892418098l842083628,859321906l808597811,842084908l925972536,741618482l943009842,909391155l824981560,959787828l808465202,858612536l808925492,909717552l842084908,925972536l741620024,909127981l926168377,741356085l892548145,808661561l808203824,828583980l875836978,859058476l842152245,741422904l942749492,808597813l926429740,908865589l892482100,942422066l909717813,828584248l808595765,875837749l875637812,842609971l909127731,808202284l808202284,808202339l808202284,808202284l808202339,808529196l943011120,876098356l859058476,842152245l741683512,1664101424l876163380,808726579l875637808,842609971l925972530,808202284l926363948,925972018l741880375,942813490l959918392,811807793l808202284,824979500l926234423,892613430l825371702,825767986l875641143,808202339l808202284,959852844l892941622,741881401l892548145,808661561l811808304,808202284l824979500,842414131l926168881,875637810l842609971,942682163l909258083,825309495l741881393,942813490l943141176,808203321l841756716,808794160l926102329,875637814l842609971,942682163l808202339,808202284l808202284,825372003l825505588,842084664l741420332,875639341l842347319,741816117l824979757,808792119l825307189,825371697l825767986,959461687l808202339,959524140l943272499,808596276l842084908,925972536l741422135,859125046l1664101430,875837233l875574072,841757750l943206961,909457201l808594483,875640376l842348849,859058476l858929461,741879856l909586995,741355576l825058096,909718836l959919921,875637810l842609971,959591730l808202284,808202284l808202339,926168876l875573553,757870892l842085174,942881074l875637811,842609971l808925234,926428515l892417074,741487410l892548145,892482105l824979761,925905203l741354546,825831987l741947441,741368624l926430769,858797361l892742956,741749557l959526454,741684017l741355569,858874672l842477617,875637808l959984947,808859443l808202284,959721772l859387701,741619254l892548145,808661561l811807792,808202284l808202284,811806764l824979500,808597559l825832501,825371698l825767986,876034359l959459884,842346807l808726828,875574576l912470579,859058231l741750837,892548145l892482105,808202545l757870636,943141937l825375028,824979510l959787828,859255346l825058096,892942132l859254836,875637814l842609971,808662834l824979500,741552688l926168633,909456432l825371704,825767986l925972279,959917411l875638841,741486905l892548145,892482105l841756977,926495542l942682169,959197228l808792118,926495801l842084908,925972536l1664561463,960050989l959721776,824980017l959787828,825569842l909257777,959920435l741879856,908930096l909457459,825635129l859058476,842152245l1664104248,808925229l808988979,824979512l959787828,825569842l909257777,858797364l741751090,859384880l842281781,741618742l942813490,926363960l761476913,858797880l942684209,875637808l842609971,825308466l875967020,842151731l808203314,842411308l875837232,741618737l892548145,942813753l761475127,809056567l825832497,875637810l842609971,825308466l892744236,876032310l808204336,926169388l859124281,841758261l943206961,825702193l925721399,825243961l842086708,859058476l842152245,741421365l909391410,909325363l741354552,892548653l959656500,824979509l959787828,926429746l942760752,892941879l808726577,859058476l842152245,741748789l909391410,909325363l741354552,909457465l909129015,825371696l825767986,925972279l959917411,875638841l741486905,892548145l892482105,841756977l875574326,875836724l959197228,943207216l842610742,842084908l925972536,1664561463l960050989,959721776l824980017,959787828l825569842,909257777l859385909,741356081l909650992,909324598l741357363,942813490l926363960,761476913l809056567,825832497l875637810,842609971l825308466,892744236l909653297,808203829l959985964,909653560l841756976,943206961l825702193,925721399l825243961,842086708l859058476,842152245l741421365,808728114l875902004,741354548l808988729,825767478l825371702,825767986l925972279,959917411l875638841,741486905l892548145,892482105l841756977,959460662l808595763,942420012l858992695,909457713l842084908,925972536l1664561463,960050989l959721776,824980017l959787828,825569842l909257777,943010101l741750070,960048176l909455928,741422393l942813490,926363960l761476913,909456433l808597300,824980534l959787828,842347058l909257785,875835444l741618741,825830448l959853622,741684272l942813490,926363960l761476913,909456433l808597300,824980534l959787828,842347058l909257785,859385909l741356081,926428208l959526712,741750578l942813490,926363960l761476913,909456433l808597300,824980534l959787828,842347058l909257785,943010101l741750070,943270960l959919153,741552951l942813490,926363960l761476913,809056567l825832497,875637810l842609971,825308466l875967020,892613680l808203316,960051244l892483894,841758009l943206961,825702193l925721399,825243961l842086708,859058476l842152245,741421365l808793650,842085177l741354544,959526456l842084916,825371700l825767986,925972279l959917411,875638841l741486905,892548145l892482105,841756977l892417334,909456952l959197228,909128761l859190065,842084908l925972536,1664561463l892612909,842478646l741619248,892548145l892482105,841759026l875574326,875836724l959197228,960050480l859190071,842084908l925972536,1664561463l892612909,842478646l741619248,892548145l892482105,841759026l959460662,808595763l942420012,842347575l858797875,842084908l925972536,1664561463l892612909,842478646l741619248,892548145l892482105,841759026l892417334,909456952l824979500,875704368l892481845,825371696l825767986,925972279l808530275,859123762l741750579,892548145l892482105,841757745l825308214,808988720l959197228,909520946l959852594,842084908l925972536,1664561463l842019121,858993968l824981047,959787828l825569842,909257780l875704885,741488945l943205424,942815538l741685558,942813490l926363960,828585777l808595505,926102325l875637814,842609971l875640114,892744236l926496818,808204338l825634092,842347572l741423158,892548145l942813753,828583991l842610482,842478134l859058476,842152245l741815095,808859186l842412081,741354548l926037549,825635632l824980017,959787828l926429746,925721392l825243961,842086708l859058476,842152245l741421365,926168626l875836726,741354544l825571129,909260856l825371704,825767986l925972279,842084707l909194041,741487923l892548145,892482105l841758256,959984694l842085686,942420012l808531768,909259833l842084908,925972536l1664561463,959590705l859189555,824980021l959787828,808792626l909257782,842414388l741880880,876096560l808858425,741881910l942813490,926363960l828585777,859386417l892548657,875637810l842609971,909129010l892744236,892809776l808203320,959658284l959853365,841757493l943206961,825702193l925721399,825243961l842086708,859058476l842152245,741421365l943011378,892680503l741354546,909391405l926364985,824980791l959787828,926429746l942498608,943010869l808727609,859058476l842152245,741421365l943011378,892680503l741354546,842282541l926037559,824979760l959787828,926429746l942498608,825438263l808988728,859058476l842152245,741421365l943011378,892680503l741354546,859387705l926102584,825371697l825767986,925972279l926297443,892875059l741488951,892548145l942813753,841756727l859059254,808859447l942420012,959722809m859322167,842084908l925972536,1664561463l859256365,926234673l824980025,959787828l926429746,909257776l909653045,741749555l892873776,959723319l741617976,942813490l926363960,761476913l825440054,959919416l875637810,842609971l808925234,892744236l942748981,808202807l825634092,926496055l741685299,892548145l942813753,761475127l809056567,825832497l875637810,842609971l825308466,892744236l959592502,808203316l943074604,825636145l741620018,892548145l942813753,761475127l809056567,825832497l875637810,842609971l825308466,875967020l909457201,808203825l875706668,909653304l841758775,943206961l825702193,942498615l825438263,808988728l859058476,842152245l741421365,892614194l859322422,741354546l825307961,909326644l825371703,825767986l925972279,959917411l875638841,741486905l892548145,892482105l841756977,926102582l875704882,959197228l959985718,808925240l842084908,925972536l1664561463,892352557l859189299,824981558l959787828,825569842l741354545,858860592l741750584,741368624l892811314,909257777l909128500,741881910l908930096,875771189l875901749,859058476l842152245,1664104248l875903021,876165173l824979508,959787828l825569842,909257777l909128500,741881910l908930096,892416309l925972529,859058476l842152245,1664104248l808925229,808988979l824979512,959787828l825569842,909257777l909128500,741881910l926493744,926429751l741881652,942813490l926363960,828585777l808595505,926102325l875637814,842609971l875640114,875967020l825308210,808202805l959985708,892678194l841757749,943206961l825702193,741368631l892548145,892482105l808203313,808202284l811806764,808202284l808202284,761475116l926167346,825766196l757871153,841821233l859255857,926233141l825044023,926298412l825374519,1664101429l741354544,808663097l824979508,808859193l842083384,892614705l909130039,842084908l925972536,1664692537l741354544,960049453l943207478,741617719l942813490,926363960l841758513,875639350l1664101428,859060529l858861872,841758770l943206961,858928945l808594488,892549173l943207988,859058476l858929461,741879856l1664101424,876032305l825569332,875637810l842609971,926103346l808202284,841756716l943206961,943207728l925983544,943273008l909587764,842084908l925972536,741945401l741354544,960049453l926300211,741619250l942813490,926363960l912471857,909325621l757870636,942815031l825569328,825371698l825767986,892547639l892351020,875901752l741881910,892548145l808661561,912472112l909325621,808202288l825701932,909654064l741354548,959591725l757871156,825058097l909326128,942814775l741420089,875575089l892614713,841758263l943206961,809056049l741354553,825058096l925907257,859124018l825371702,825767986l925972279,892679724l808203827,960048428l892547124,741880883l942813490,842477880l845362483,859321648l943076405,875637816l842609971,942682163l825438508,808597296l741354544,859059505l942878773,841757239l943206961,859256625l741368631,741354544l741354544,741368624l741354544,741354544l741368624,741354544l741354544,741368624l942484528,842151990l942815536,842084908l925972536,741356594l842544433,825307187l824980536,959787828l808465202,926507832l926036276,741617713l942813490,842477880l824979764,858929205l942747952,875637812l842609971,942682163l926362924,859058232l741488947,942813490l842477880,828583988l858929205,942747952l875637812,842609971l942682163,875638060l825505849,875573557l842084908,925972536l741487666,842544433l825307187,824980536l959787828,808465202l741368632,741354544l741354544,741368624l741354544,741354544l892429104,942748466l842086199,859058476l842152245,741487412l808793910,808988722l858533932,959984434l808202294,892743011l741749557,909259825l943206961,824980793l808597559,825832501l825371698,825767986l876034359,892742956l741749557,761475373l825044017,892679724l908866867,909325621l892548652,875771192l761475116,942684469l926233143,825371702l825767986,942684471l892679724,808203827l808202284,808202339l943009068,909455412l741487416,942813490l959918392,757872688l858798133,825767480l825371702,825767986l942684471,959918435l959787575,741619250l892548145,808661561l757872944,842281266l925905970,824981558l959787828,808465202l841821241,808794416l876098613,875637816l842609971,959459379l926166371,808792376l741750070,942813490l859189560,824981554l960050233,875640885l842411060,892350764l959590709,1664101430l959984441,808991033l825371704,825767986l959461687,825438508l741488432,741354544l741368624,876162096l909325368,741488953l942813490,959918392l959199536,808530485l942682167,842084908l925972536,1664692281l859321657,909391929l825371700,825767986l959461687,909455660l909259827,741749048l892548145,808661561l858535472,808529976l824981560,943010612l909587257,825058096l808990769,808859187l875637816,842609971l892942386,825306412l825571128,808596274l859058476,842152245l741685560,942747949l842085687,741356083l892548145,942813753l761476409,909193521l875770679,824979508l959787828,959984178l825044021,875966769l959590711,875637814l842609971,892942386l825306412,926168625l909718065,859058476l842152245,1664432440l741354544,741354544l1664101424,741354544l909456182,741488953l892152880,926429241l909587762,842084908l925972536,1664626745l859125046,741354550l741354544,1664101424l876098861,943076656l841757235,943206961l809056049,892152888l942878776,909195318l842084908,925972536l741879865,959984697l942813494,875637808l842609971,959459379l808661347,942814260l741618741,892548145l808661561,824981808l909194547,909390897l875637812,842609971l959459379,926166316l808792376,741750070l942813490,859189560l895694898,825439024l741880886,808528944l842085685,808203833l858796588,926102068l824980532,959787828l926429746,925721396l892811057,842478128l842084908,875640888l741814323,876098357l926364468,875637814l842609971,942682163l909719852,842478641l824979504,959787828l943272498,875651896l825636144,942813494l859058476,842152245l741619512,741354544l959460401,875573560l824980019,959787828l926429746,741368628l875899952,808727856l741880377,892548145l808661561,808204336l878915628,858927157l741487410,859057200l825831481,808202290m808793132,858927922l1664101426,809055028l808595769,824979500l808859193,875768888l942683187,741356598l959461173,761475116l808662841,842348599l875637816,842609971l876165170,909391916l942682162,824980019l959787828,943272498l876096568,842346805l741750066,892548145l959590969,862140472l842084658,808203318l909454636,825438774l741356592,942813490l842477880,925642804l909522482,943075635l859058476,858929461l1664692272,925905197l809056052,741355572l892548145,942813753l757871929,876032049l825636402,824980017l959787828,959984178l825044021,842282800l825308726,875637810l842609971,892942386l859320931,942683959l741354552,842609719l892679984,875637810l808924467,858994231l808857900,942815285l741879862,825440305l825636657,761476658l959985975,943208505l875637814,842609971l825308466,842412588l859388215,741354550l892809269,943140913l825371700,825767986l892942390,925906275l925905205,841757752l943206961,959985201l943008821,808923699l943270964,808726579l859387692,909457463l824981812,959787828l926429746,942498609l943010869,808727609l859058476,842152245l741421365,859191605l741750583,909195064l741947442,808923193l859387188,875637814l842609971,825702450l842479715,842346804l824980019,959787828l926429746,875637809l875968822,808466484l741749036,959854903l942879027,875637810l842609971,825702450l942879587,808466742l824981556,959787828l926429746,909519921l858863921,741420086l909193528,842281009l875637811,842609971l825702450,926428515l942748464,741357616l892548145,892482105l908865841,825831734l908867123,926102837l892418092,926298168l824981558,959787828l926429746,942498609l825438263,808988728l859058476,842152245l741421365,959526454l741749553,808530737l959197751,875705139l909194038,859058476l842152245,1664169784l808925229,808988979l824979512,959787828l825569842,875637809l876099894,942683185l959197228,959657523l926431537,859058476l842152245,1664169784l926299697,943010610l875637812,842609971l825702450,909390124l825505849,741879860l859125046,876096566l825702704,741881136l892548145,942813753l946024759,875772212l808858934,859058476l842152245,741422904l943076401,942815543l808202803,942684204l875968052,824981816l959787828,926429746l859005745,809055800l741880880,892548145l942813753,908865847l825831734,808203827l858929196,875836465l824981817,959787828l926429746,942498609l943010869,808727609l859058476,842152245l741421365,959590454l741486899,892876088l741749042,892811576l926299193,875637815l842609971,825702450l909651299,842477879l741487923,892548145l942813753,824979511l892941876,842478385l909192248,959592492l959853364,824980024l959787828,926429746l925721393,825243961l842086708,859058476l842152245,741421365l876099126,741488438l859319345,842544434l741619255,892548145l942813753,761475383l892613944,875837752l875637808,842609971l825308466,943076908l842479156,825571372l825767481,909326380l808990519,824980531l959787828,926429746m925721393,825243961l842086708,859058476l842152245,741421365l876099126,741488438l859125046,943205431l892351033,741945400l892548145,942813753l828584247,959854392l875573557,875637808l842609971,909129010l959526956,808464434l841756716,842478393l741946932,808739632l926299955,741751090l959982640,892548148l741880371,892548145l942813753,757870903l858797880,942684209l875637808,842609971l825308466,959527011l808464434,892679724l925644339,808989239l842085680,859058476l842152245,741422904l926299697,943010610l875637812,842609971l825702450,825767523l875837237,825438508l741553968,858994231l808597303,875637809l842609971,825702450l959917356,875638841l741486905,892548145l892482105,912470321l926232888,908866612l926102837,892745772l959590449,824980528l959787828,926429746l926428209,892417074l741487410,892548145l942813753,828584247l825833012,875574840l909192248,909522732l909193781,824979509l959787828,926429746l892546097,892417334l741356600,892548145l942813753,912470327l926232888,824980532l943140140,875640120l741748789,942813490l926363960,757872435l859189297,808858930l824980534,959787828l926429746,892494640l825243958,741356081l942421553,959591986l842413873,859058476l842152245,741422904l875903021,876165173l824979508,959787828l825569842,808870705l825440562,909650994l892809269,925707314l808923705,942684216l842084908,925972536l741815095,959723565l892744755,824979510l959787828,926429746l892494640,809055287l741618745,959198769l842544436,942813753l859058476,842152245l741422904,892612909l842478646,741619248l892548145,892482105l929249586,825308980l824980528,925905203l859384883,926102841l741683250,892548145l942813753,757870903l909456433,808597300l824980534,959787828l842347058,876045113l808530231,892742708l741815093,909259833l808923960,875637811l842609971,825702450l875638060,926168629l875966514,859058476l842152245,1664692789l825701431,741617713l908930097,842150195l892942393,859058476l842152245,741357368l808925229,808988979l824979512,959787828l825569842,909271857l960050740,741617721l908930096,943075894l892809527,859058476l842152245,741357368l875903021,876165173l824979508,959787828l825569842,909271857l909586486,741357105l908930096,842348853l825243190,859058476l842152245,741357368l808925229,808988979l824979512,959787828l825569842,909271857l909586486,741357105l842607664,825569337l741683255,942813490l926363960,757872433l809056567,825832497l875637810,842609971l825308466,892744291l808793145,808204344l842479916,859059248l841758259,943206961l825702193,942484535l943010869,808727609l859058476,842152245l1664168245,959657522l808466743,741354552l859190585,926299185l825371701,825767986l925972279,959917356l875638841,741486905l892548145,892482105l845361457,926495542l942682169,959197228l825307701,909718841l842084908,925972536l741814583,960050989l959721776,824980017l959787828,825569842l909271857,959920435l741879856,909716528l858797876,741685298l942813490,926363960l757872433,809056567l825832497,875637810l842609971,825308466l859189859,809056057l808204336,808859948l876163125,841757753l943206961,825702193l925707319,825243961l842086708,859058476l842152245,1664168245l959657522,808466743l741354552,942880301l808793397,824981560l959787828,926429746l942484528,825438263l808988728,859058476l842152245,1664168245l892614194,959591216l741354550,859124537l825504564,825371703l825767986,925972279l926428460,942748464l741357616,892548145l892482105,845361457l926102582,875704882l757870636,925905462l892744756,875637811l842609971,808925234l959917356,875638841l741486905,892548145l892482105,845361457l825636150,942683191l959197228,842610484l943011125,842084908l925972536,741814583l960050989,959721776l824980017,959787828l825569842,909271857l875771444,741881395l908930096,842282291l909326133,859058476l842152245,741357368l909588529,808531257l824979508,959787828l808792626,909271862l875771444,741881395l943270960,859256373l741881655,942813490l926363960,757872433l809056567,825832497l875637810,842609971l825308466,875967075l892613680,808203316l858798380,825571384l841757489,943206961l825702193,925707319l825243961,842086708l859058476,842152245l1664168245,808793650l842085177,741354544l825636408,825308723l825371705,825767986l925972279,959917356l875638841,741486905l892548145,892482105l845361457,892417334l909456952,959197228l909654328,808988728l842084908,925972536l741814583,960050989l959721776,824980017l959787828,825569842l909271857,875835444l741618741,809053232l959918136,741750065l942813490,926363960l757872433,809056567l825832497,875637810l842609971,825308466l892744291,825440560l808202290,808925228l926036787,841758002l943206961,825702193l925707319,825243961l842086708,859058476l842152245,1664168245l825570866,892745781l741354550,842545465l876034101,825371698l825767986,925972279l875638060,926168629l875966514,859058476l842152245,1664692789l808728114,875902004l741354548,875966777l892680502,825371698l825767986,925972279l875638060,926168629l875966514,859058476l842152245,1664692789l808793650,842085177l741354544,926431032l808466481,825371704l825767986,925972279l875638060,926168629l875966514,859058476l842152245,1664692789l825570866,892745781l741354550,875640889l943274295,825371701l825767986,925972279l959917356,875638841l741486905,892548145l892482105,845361457l875574326,875836724l942420012,959854905l892483633,842084908l925972536,741814583l960050989,959721776l824980017,959787828l825569842,909271857l859385909,741356081l909650992,842283313l741749299,942813490l926363960,757872433l809056567,825832497l875637810,842609971l825308466,892744291l909653297,808203829l876165420,959591984l841758000,943206961l825702193,825044023l875967796,909128247l875637812,842609971l959591730,875967075l892613680,808203316l842086700,875771698l841758261,943206961l825702193,825044023l875967796,909128247l875637812,842609971l959591730,892744291l825440560,808202290l876034092,926167605l841756978,943206961l825702193,825044023l875967796,909128247l875637812,842609971l959591730,892744291l909653297,808203829l808464684,842347570l741488434,942813490l926363960,824981297l808595505,926102325l875637814,842609971l875640114,875967075l808464689,808202296l808597804,858928694l841757490,943206961l825702193,825306167l892351024,909587251l859058476,842152245l1664364853,842348082l959525938,741354546l959592504,909653041l825371696,825767986l925972279,808530220l859123762,741750579l892548145,892482105l845362225,942814518l942815033,757870636l875835702,859058741l875637808,842609971l808925234,926036268l842412601,824980023l959787828,859255346l909271863,808529974l741618230,908930096l858797874,875966516l859058476,842152245l741357368,960050989l959721776,824980017l959787828,825569842l909271857,892745524l741356596,926493744l943206709,741487411l942813490,926363960l824981297,859386417l892548657,875637810l842609971,909129010l875967075,892746040l808202801,926431276l909586481,841758770l943206961,825702193l825306167,825440562l842347318,859058476l842152245,1664495669l959723058,875573814l741354552,859386936l892418357,825371700l825767986,925972279l842084652,909194041l741487923,892548145l892482105,845362736l842020150,876098871l959197228,859126067l943207480,842084908l925972536,741814583l960050989,959721776l824980017,959787828l825569842,909271857l959920181,741487925l908930096,892941876l859123769,859058476l842152245,741357368l875903021,876165173l824979508,959787828l825569842,909271857l959920181,741487925l908930096,876032564l876098361,859058476l842152245,741357368l808925229,808988979l824979512,959787828l825569842,909271857l959920181,741487925l926493744,876098361l741553971,942813490l926363960,757872433l825440054,959919416l875637810,842609971l808925234,875967075l926364468,808202294l892942380,875968820l841758777,943206961l825702193,908930103l942748471,842610485l859058476,842152245l1664104248,875902514l858994232,741354550l926364984,875903284l825371704,825767986l925972279,926297388l892875059,741488951l892548145,942813753l845361207,892679478l842479665,757870636l892809526,825505849l875637813,842609971l808925234,959917356l875638841,741486905l892548145,892482105l845361457,943076662l875837746,757870636l892418102,943140918l875637810,842609971l808925234,959917356l875638841,741486905l892548145,892482105l845361457,925971510l909194805,959197228l892875826,808465463l842084908,925972536l741814583,808925229l808988979,824979512l959787828,825569842l909271857,943076660l741487416,859384880l959721777,741879857l942813490,926363960l757872433,809056567l825832497,875637810l842609971,825308466l875967075,842151731l808203314,943077676l892680504,841757236l943206961,825702193l925707319,825243961l842086708,859058476l842152245,1664168245l959657522,808466743l741354552,926102585l875574067,825371704l825767986,925972279l959917356,875638841l741486905,892548145l892482105,845361457l808662070,943207990l757870636,859125046l859190836,875637816l842609971,808925234l892874028,959984948l741356596,892548145l892482105,845361457l808662070,943207990l757870636,825308470l892481845,875637810l842609971,808925234l926428460,942748464l741357616,892548145l892482105,845361457l808662070,943207990l959197228,942815031l909326645,842084908l925972536,741814583l842019121,858993968l824981047,959787828l825569842,909271860l825504308,741487921l959982640,842019633l741422649,942813490l926363960,824981297l808595505,926102325l875637814,842609971l875640114,892744291l842347827,808203318l859125804,926102837l841756978,943206961l825702193,825306167l892351024,909587251l859058476,842152245l1664364853,875902514l808988722,741354544l858928685,825833528l824980272,959787828l926429746,942484528l825438263,808988728l859058476,842152245l1664168245,942945842l926494771,741354550l808464952,858862641l875637811,842609971l825702450,926428460l942748464,741357616l892548145,892482105l912470321,825831734l824981043,808859193l825044024,842348592l909456182,875637812l842609971,808925234l875638060,926168629l875966514,859058476l842152245,1664692789l876032056,842347312l757870636,959983665l943011124,824980530l959787828,926429746l825044016,875967796l909128247,875637812l842609971,959591730l909129827,825766967l741354550,942682413l926298161,741356082l892548145,942813753l824979511,842610482l842478134,859058476l842152245,1664561975l808988728,943208501l757870636,808990519l926366002,825371701l825767986,926103351l875638060,926168629l875966514,859058476l842152245,1664692789l959460914,892548150l741354546,842084665l875640114,875637808l842609971,825702450l842479660,842346804l824980019,959787828l926429746,875651889l825702710,909325104l741749036,842413361l959592755,841756724l943206961,859256625l942484535,825438263l808988728,859058476l842152245,1664168245l959854390,943207992l824979500,842020405l825374009,825371703l825767986,926103351l808529196,892482358l875966518,859058476l842152245,1664104248l825701942,942945845l824979500,825241654l858992692,825371705l825767986,926103351l926428460,942748464l741357616,892548145l892482105,912470321l892351287,741488436l892415024,943011382l959983927,842084908l925972536,741815095l925905197,825505587l741618232,892548145l942813753,845361207l859125813,808596793l824979500,959526197l808859184,825371705l825767986,926103351l875638060,926168629l875966514,859058476l842152245,1664692789l825701942,942945845l824979500,959789365l926101558,825371696l825767986,926103351l892874028,959984948l741356596,892548145l892482105,912470321l825701175,741879856l892415024,892809529l959459379,842084908l925972536,741815095l875903021,876165173l824979508,959787828l825569842,926311217l892744500,808203316l825766188,942944308l741880120,942813490l959918392,757871669l892613944,875837752l875637808,842609971l825308466,892810851l825636662,741354550l926430513,875967797l841758768,943206961l859256625,942484535l943010869,808727609l859058476,842152245l1664168245,859191094l842346803,824979500l943271992,942814517l825371698,825767986l875903287,825242668l909389878,824981552l959787828,926429746l909534000,926365497l808202809,943010092l859190067,741684022l942813490,926363960l757872435,892613944l875837752,875637808l842609971,825308466l808924771,842216244l741354552,959919409l859321905,841758768l943206961,859256625l942484535,943010869l808727609,859058476l842152245,1664168245l808531766,875968568l824979500,959723317l926364727,825371703l825767986,926103351l926428460,942748464l741357616,892548145l892482105,912470321l842020151,741357616l892415024,943140919l876098609,842084908l925972536,741815095l808925229,808988979l824979512,959787828l825569842,909534001l842150201,808203829l892678444,960049206l741422134,942813490l926363960,757872435l909456433,808597300l824980534,959787828l842347058,909534009l909455671,808204340l808857900,892547892l741356089,942813490l926363960,757872435l892613944,875837752l875637808,842609971l825308466,892745315l875575601,741354544l942814513,959918904l841757748,943206961l859256625,942484535l943010869,808727609l859058476,842152245l1664168245,858928950l909326649,824979500l842543416,842282292l825371704,825767986l875903287,959917356l875638841,741486905l892548145,892482105l912470321,959526198l741356592,909192240l859059760,892745010l842084908,925972536l741815095,960050989l959721776,824980017l959787828,825569842l909534001,809054517l808202292,825635116l909260336,741618995l942813490,926363960l757872435,809056567l825832497,875637810l842609971,825308466l892745315,875575601l741354544,926168369l892416311,841758004l943206961,859256625l825044023,842150960l875902008,875637812l842609971,808925234l892745315,926233656l741354550,825243697l842544692,841758774l943206961,892942129l825044020,875967796l909128247,875637812l842609971,959591730l892745315,926233656l741354550,892352561l808597046,841756976l943206961,892942129l925707316,825243961l842086708,859058476l842152245,1664168245l876099126,808597302l824979500,892613685l825767222,825371698l825767986,926103351l808529196,892613682l842348344,859058476l842152245,1664104248l892745270,842084656l824979500,875639861l875769906,825371699l825767986,926103351l875638060,926168629l875966514,859058476l842152245,1664692789l892745270,842084656l824979500,842543925l876098359,825371696l825767986,926103351l808529196,859190832l808859954,859058476l842152245,1664104248l892614198,875574579l824979500,825570101l909719858,825371700l825767986,926103351l959917356,875638841l741486905,892548145l892482105,912470321l825767734,741619761l892415024,859385907l959983669,842084908l925972536,741815095l875573549,876098098l741618741,892548145l942813753,912470071l876032311,741355572l925969456,925971769l909456436,842084908l925972536,741619001l892612909,842478646l741619248,892548145l892482105,912472370l876032311,741355572l925969456,943271993l909259825,842084908l925972536,741619001l808925229,808988979l824979512,959787828l825569842,926311217l842282551,808203314l926495020,959591733l741488695,942813490l959918392,757871669l858797880,942684209l875637808,842609971l825308466,875640675l926366009,741354550l876099373,825242163l841758772,943206961l859256625,942484535l875772212,808858934l859058476,842152245l1664104248,842478898l808990770,741354544l959592493,876163124l824981304,959787828l926429746,942484528l943010869,808727609l859058476,842152245l1664168245,909259064l808728116,757870636l909325112,926233904l875637816,842609971l808925234,892874028l959984948,741356596l892548145,892482105l946024753,960049457l741617713,942484528l825374002,926299700l859058476,842152245l741357368,960050989l959721776,824980017l959787828,825569842l825778993,825242419l808203831,842346796l808728374,741423415l942813490,926363960l757872435,959461689l842216496,875637808l842609971,808925234l959854435,909261107l741354548,825833271l825505328,875637810l842609971,825702450l959917356,875638841l741486905,892548145l892482105,912470321l842020151,824981552l842544940,942748978l824980786,959787828l926429746,942484529l943010869,808727609l859058476,842152245l1664168245,808793910l741879858,959526200l741423158,875968567l892875828,875637809l842609971,825702450l959917356,875638841l741486905,892548145l892482105,912470321l842020151,908867632l926102837,943140140l892481840,741947704l942813490,926363960l757872435,909456433l808597300,824980534l959787828,842347058l909271865,842020402l741487927,908930096l892876600,859386930l842084908,925972536l741945911,959918641l926037554,875637810l842609971,926103346l825635427,825505077l808203831,892876844l892481840,824981560l959787828,926429746l942484529,825438263l808988728,859058476l842152245,1664168245l808857656,741880377l942484528,876033587l959526201,859058476l842152245,741357368l808925229,808988979l824979512,959787828l825569842,892494641l892482615,741879860l757872177,892810807l892810036,825371701l825767986,926103351l959917356,875638841l741486905,892548145l892482105,929247537l909652276,741487927l925707312,875968822l875835696,842084908l925972536,741815095l892612909,842478646l741619248,892548145l892482105,929249586l842347060,741881906l959917104,808728112l741618745,892548145l942813753,757870903l892613944,875837752l875637808,842609971l825308466,909718883l909588275,892745772l859125552,859254060l926101557,741750576l942813490,926363960l757872435,825374009l808466224,875637816l842609971,808925234l859190883,859058738l741354546,926103341l926167857,841759033l943206961,859256625l942484535,943010869l808727609,859058476l842152245,1664168245l859256118,942683698l757870636,959591223l876032052,825371703l825767986,926103351l926493996,943140915l741880373,892548145l942813753,912470071l825243189,741749557l959261744,942944310l909588784,859058476l842152245,741357368l892612909,842478646l741619248,892548145l892482105,912472370l825243189,741749557l959523888,892679993l942945840,842084908l925972536,741619001l842021165,959656504l824981043,959787828l926429746,892756784l909325880,824979512l876031276,959918640l741750073,942813490l926363960,757872435l858797880,942684209l875637808,842609971l825308466,825636451l842544434,741354548l809056301,943075890l824980793,959787828l926429746,825044016l875967796,909128247l875637812,842609971l959591730,943011427l943076150,741354544l875837229,808793908l841756984,943206961l859256625,942484535l943010869,808727609l859058476,842152245l1664168245,960050486l842348340,757870636l909587511,875573298l825371704,825767986l926103351,859385132l943141686,741881395l892548145,942813753l912470071,909455926l741751096,925707312l875836726,825307447l842084908,925972536l741815095,842021165l959656504,824981043l959787828,926429746l892756784,825768247l824980532,892808492l892745520,741749047l942813490,926363960l757872435,858797880l942684209,875637808l842609971,825308466l808859235,942813238l741354552,926431277l909195312,824979767l959787828,926429746l825044016,875967796l909128247,875637812l842609971,959591730l926234211,875640889l741354548,875902765l858797625,841758259l943206961,859256625l942484535,943010869l808727609,859058476l842152245,1664168245l842609974,909193785l757870636,825767223l808990000,825371699l825767986,926103351l842607916,959723056l741880375,892548145l942813753,912470071l909325621,741355568l925707312,892481846l892548401,842084908l925972536,741815095l960050989,959721776l824980017,959787828l825569842,909534001l858863921,808202294l909585708,942945075l741619768,942813490l926363960,757872435l892613944,875837752l875637808,842609971l825308466,909456995l925906742,741354546l858798125,825637169l841756721,943206961l859256625,825044023l842217008,909129269l875637812,842609971l808925234,926233187l808596022,824981041l925707318,808466745l808923696,842084908l925972536,741815095l892612909,842478646l741619248,892548145l892482105,845363506l892679989,808989750l741749036,809056045l959525174,841757746l943206961,859256625l959261751,875640377l741356087,892548145l892482105,845362736l892548917,842479673l741749036,825702189l859321143,841756722l943206961,859256625l942484535,825438263l808988728,859058476l842152245,1664168245l960049975,875835696l824979500,875903289l959722293,825371696l825767986,875903287l875638060,926168629l875966514,859058476l842152245,1664692789l825439287,875706423l824979500,926429232l909718068,825371704l825767986,925972279l926428460,942748464l741357616,892548145l892482105,845361457l892482358,842084664l824979500,959590704l875575347,825371696l825767986,925972279l825765164,959985719l741357618,892548145l942813753,845361207l960049718,943077685l757870636,808859953l959656503,875637816l842609971,808925234l926428460,942748464l741357616,892548145l892482105,912470321l808990772,808203318l892418348,876163380l824980276,959787828l926429746,942484529l825438263,808988728l859058476,842152245l1664168245,808793910l741879858,909523249l942422064,909260596l926232628,842084908l925972536,741814583l960050989,959721776l824980017,959787828l825569842,909271857m909195059,741619256l876096560,959852595l741356594,942813490l926363960,757872433l892613944,875837752l875637808,842609971l825308466,859189859l926234677,808202809l959461420,892612917l841758260,943206961l825702193,942484535l943010869,808727609l859058476,842152245l1664168245,892548658l892481586,741354550l808531501,960050482l824980785,959787828l926429746,942484528l825438263,808988728l859058476,842152245l1664168245,825439794l875575090,741354544l909129261,842151472l824981560,959787828l926429746,942484528l825438263,808988728l859058476,842152245l1664168245,825439794l926233145,741354550l825307192,825701938l825371699,825767986l925972279,926428460l942748464,741357616l892548145,892482105l845361457,859386422l842216496,925642796l859387449,875573810l842084908,925972536l741814583,808925229l808988979,824979512l959787828,825569842l909271857,875968562l741751096,808987696l959525685,741552951l942813490,926363960l757872433,858797880l942684209,875637808l842609971,825308466l842412643,859388215l808202294,942880812l909391672,841758519l943206961,825702193l942484535,825438263l808988728,859058476l842152245,1664168245l808662578,808792374l741354548,909390648l825307192,825371705l825767986,925972279l959917356,875638841l741486905,892548145l892482105,845361457l825701174,875968566l942420012,942944307l909653812,842084908l925972536,741814583l875903021,876165173l824979508,959787828l825569842,909271857l808596787,741750066l842542128,809054774l741356597,942813490l926363960,757872433l892680501,909193529l875637816,842609971l808925234,859189859l858862902,808204338l842151980,959723824l841757744,943206961l825702193,942484535l943010869,808727609l859058476,842152245l1664168245,892548658l892481586,741354550l959918392,808923696l825371696,825767986l925972279,892677420l959658297,741619765l892548145,942813753l845361207,943141686l808465458,942420012l842478385,842479154l842084908,925972536l741814583,875903021l876165173,824979508l959787828,825569842l909271857,892876083l741488951,892152880l858862388,842479156l859058476,842152245l741357368,925905969l959985713,824980025l959787828,859124274l909271857,858994482l741618232,809053232l825571378,741487414l892548145,942813753l757870903,809056567l825832497,875637810l842609971,825308466l909390179,959919417l741619250,925707312l859321143,909457206l842084908,925972536l741815095,808925229l808988979,824979512l959787828,825569842l876045105,842084913l808203825,942749996l842020917,824980023l959787828,926429746l925707313,825243961l842086708,859058476l842152245,1664168245l842217525,741617719l859125046,842607670l842086193,741816630l892548145,942813753l757870903,809056567l825832497,875637810l842609971,825308466l859321699,875575090l875573548,909587768l892483884,959721529l824979508,959787828l926429746,925707313l825243961,842086708l859058476,842152245l1664168245,842217525l741617719,808530737l959197751,892352818l808988977,859058476l842152245,741422904l960050989,959721776l824980017,959787828l825569842,943022897l808923699,943270964l808726579,859387692l858994743,824980532l959787828,926429746l942484529,943010869l808727609,859058476l842152245,1664168245l859191605,741750583l909195064,741947442l909653805,909652276l841759027,943206961l859256625,942484535l943010869,808727609l859058476,842152245l1664168245,858797367l808597304,824979500l842086713,875837749l825371699,825767986l875903287,926428460l942748464,741357616l892548145,892482105l912470321,825767480l741880375,942484528l926497073,875705139l842084908,925972536l741815095,875903021l876165173,824979508l959787828,825569842l959865649,892417842l808202805,808987948l943141429,741488438l942813490,926363960l757872435,892613944l875837752,875637808l842609971,825308466l926430819,909260596l741354548,892418093l875836983,841757235l943206961,859256625l942484535,943010869l808727609,859058476l842152245,1664168245l875641142,808989744l757870636,943141176l943010102,825371700l825767986,926103351l892874028,959984948l741356596,892548145l892482105,912470321l909128249,741749040l959523888,825309240l842544180,842084908l925972536,741619001l960050989,959721776l824980017,959787828l825569842,943088433l942879801,808202807l808987948,909653049l741814832,942813490l926363960,757872435l892613944,875837752l875637808,842609971l825308466,943208035l808989233,741354544l858863661,909326390l841757750,943206961l859256625,942484535l943010869,808727609l859058476,842152245l1664168245,926431286l909325112,757870636l942946615,943274032l825371696,825767986l926103351,892874028l959984948,741356596l892548145,892482105l929247537,875573557l741750066,925707312l859387191,942815540l842084908,925972536l741815095,808925229l808988979,824979512l959787828,825569842l876045105,909456688l808202296,842542380l842149937,741488438l892548145,942813753l757870647,892613944l875837752,875637808l842609971,825308466l858863715,825701689l741354546,808923193l892680498,875637816l842609971,825702450l842479660,842346804l824980019,959787828l926429746,875651889l875968822,808466484l741749036,959854903l875769907,875637816l842609971,825702450l942879532,808466742l824981556,959787828l926429746,909534001l858863921,741420086l909193528,942747953l875637813,842609971l825702450,926428460l942748464,741357616l892548145,892482105l912470321,825831734l908867123,926102837l892418092,926298168l824980279,959787828l926429746,942484529l825438263,808988728l859058476,842152245l1664168245,959526454l741749553,808530737l824980023,959658041l925970482,825371704l825767986,875903287l959917356,875638841l741486905,892548145l892482105,929247537l858796849,741881393l942484528,909194290l909390646,842084908l925972536,741815095l960050989,959721776l824980017,959787828l825569842,825713457l808597297,808203833l842542380,825635640l741487417,942813490l926363960,757872435l809056567,825832497l875637810,842609971l825308466,842086243l859191091,741354546l842217517,842413365l841758771,943206961l859256625,925707319l959461687,943077681l859058476,842152245l1664104248,926494775l943207477,757870636l926298936,858993205l825371696,825767986l926103351,909585708l909129272,741879858l892548145,942813753l929247287,959461680l741487929,942484528l876163124,842151987l842084908,925972536l741815095,808925229l808988979,824979512l959787828,825569842l825713457,808530992l808203314,926495020l842151737,741355576l942813490,959918392l757871669,858797880l942684209,875637808l842609971,825308466l825309027,909456944l741354544,892614701l859321137,841757496l943206961,859256625l942484535,825438263l808988728,859058476l842152245,1664168245l842084407,808596787l757870636,859386936l943075891,825371700l825767986,926103351l926428460,942748464l741357616,892548145l892482105,929247537l943142704,741357624l859384880,909390387l741422642,892548145l942813753,757870903l858797880,942684209l875637808,842609971l825308466,909390179l825505849,741879860l859384880,825832246l741357620,892548145l942813753,824979767l842479158,876098867l859058476,842152245l1664169784,959853617l875639864,908867632l909325621,926428460l859387448,741356083l942813490,926363960l757872435,909456433l808597300,824980534l959787828,842347058l825713465,942682934l808204340,808922412l808990261,741356339l892548145,942813753l757870647,859257142l875574064,875637808l842609971,808925234l842412643,842478389l808203825,892874028l926037299,741750071l942813490,926363960l757872435,858797880l942684209,875637808l842609971,825308466l858863459,808925238l741354548,926234669l858927671,841756977l943206961,859256625l925707319,842543413l842611000,859058476l842152245,1664104248l942747703,909455417l757870636,875837240l926038329,875637814l842609971,808925234l959917356,875638841l741486905,892548145l892482105,845361457l926167606,808990257l824979500,859320629l909521205,825371703l825767986,926103351l859254060,858796084l741355570,892548145l942813753,929247287l875837488,741749044l892415024,892417073l825438518,842084908l925972536,741815095l875903021,876165173l824979508,959787828l825569842,808936241l892613938,808202809l808792364,875968825l741685296,942813490l926363960,757872435l892613944,875837752l875637808,842609971l825308466,875575139l808595765,741354544l825636909,943010105l841757493,943206961l859256625,942484535l943010869,808727609l859058476,842152245l1664168245,943009847l842478130,757870636l825636408,942747953l825371698,825767986l926103351,892874028l959984948,741356596l892548145,892482105l929247537,858863408l741618739,942484528l808661047,808925492l842084908,925972536l741815095,875903021l876165173,824979508l959787828,825569842l808936241,959919408l808203320,926428460l943273012,741814583l942813490,926363960l757872435,892613944l875837752,875637808l842609971,825308466l909129571,808990516l741354552,959460408l909261110,875637812l842609971,825702450l959723564,892744755l824979510,959787828l926429746,875651889l959920182,842217522l824979500,926232629l943273782,825371700l825767986,926103351l892874028,959984948l741356596,892548145l892482105,929247537l808596272,741880369l892415024,926232880l942944562,842084908l925972536,741815095l875903021,876165173l824979508,959787828l825569842,808936241l909457459,808203318l959721772,808989495l741486905,942813490l926363960,757872435l825635127,808728375l875637816,842609971l808925234,892352355l859256369,741354550l859386929,808794161l841757495,943206961l859256625,942484535l825438263,808988728l859058476,842152245l1815163189,909455671l842085173,946614316l909391920,926102580l859058476,842152245l1815164728,909652787l875573305,875637816l842609971,825702450l825636460,909324601l829173804,892482101l960050740,825371699l825767986,926103351l959917420,925972790l741357111,892548145l942813753,929837111l942748214,741881395l959540272,892547897l892874806,842084908l925972536,1815360825l892612909,842478646l741619248,892548145l892482105,845953330l959983670,909195320l946614316,875639602l926101558,859058476l842152245,1815164728l875903021,876165173l824979508,959787828l825569842,808873009l825440562,892873778l825374008,942500918l808661047,892483892l859058476,842152245l1815099192,926300205l858928945,824980021l959787828,926429746l892496944,892352056l741750064,959999024l876164407,741685046l892548145,942813753l762065207,825701944l892547639,875637810l842609971,808925234l909390188,858862905l741880375,762066481l909588280,909587764l875637815,842609971l808925234,875638124l926168629,875966514l859058476,842152245l1815687733,892352050l858861879,909192246l943205740,809056048l741356082,892548145l942813753,762064951l909456433,808597300l824980534,959787828l842347058,909274169l892351792,741355574l762066481,859255861l925905972,875637811l842609971,808925234l808726892,943206711l741488953,892548145l892482105,929837363l875770929,741356594l842558512,926102585l741685556,892548145l942813753,762065207l809056567,825832497l875637810,842609971l825308466,943076972l842479156,946614572l943010355,842413616l859058476,842152245l1815164728,875903021l876165173,824979508l959787828,825569842l909536305,926299192l892873778,943077681l859335729,909588278l741487666,892548145l942813753,762065207l809056567,825832497l875637810,842609971l825308466,943076972l842479156,892679724l762066739,959658040l892483635,875637810l842609971,808925234l926428524,942748464l741357616,892548145l892482105,929837361l859320886,741617721l943221808,875573817l741357623,892548145l942813753,829174071l959854392,875573557l875637808,842609971l909129010,959527020l808464434,762064940l875574581,858798392l875637811,842609971l808925234,959917420l875638841,741486905l892548145,892482105l845951281,909521462l943206968,762064940l842151991,943010866l825371704,825767986l926103351,892874092l959984948,741356596l892548145,892482105l845951281,875640885l875574070,963391532l842479925,892810547l942684204,959919416l946615856,892352821l909587512,842283052l842151217,929838388l892547380,859058998l909261100,859256369l946614580,842479664l892745783,825505580l892941367,946616629l875901497,892612920l909261100,892744496l946616115,808597552l825831986,959789100l876098864,946615863l909194807,859255093l909521196,825242420l1815163185,926429240l892744505,876096560l892874802,1815557937l858862647,875902005l842607668,825439286l1815229232,859124280l959526704,842542128l825701173,1815294007l926233144,943273782l842607670,842479925l1815689010,909457208l909129779,842607664l943075638,1815687734l959788856,825570870l892873780,943009849l1815492404,825373752l875704885,909192245l959853622,959985458l892483692,942683957l942421558,876032569l825767733,825505644l892613939,942420021l825504313,892350776l859060588,842217266l942421302,926102834l808466225,892483692l959919671,959198776l926496050,959918642l959789420,859255097l942421557,859190583l825505848,825505644l959854644,942421296l875901497,892612920l842610796,825374772l942421296,909325620l926233649,892811372l859060021,942421554l859321655,875706166l842283372,808464948l942420529,892483893l892612919,859060588l876032050,942420791l942682676,942684468l892483948,892483385l925644339,825766196l859321652,808860012l959460656,959199544l842479925,909588273l875706476,808466489l959199025,943143221l942815287,892483692l943273525,959197748l926038320,926234673l959789164,959789107l925645104,892547380l825765942,959461740l959460662,959197753l943012144,892876600l825505644,926495030l959199030,825766452l809055283,909261164l959657523,925642806l926431029,858993714l959461484,892745008l942421814,859321650l926495794,892811372l943141686,942420017l808858164,825702713l892483692,876097587l959198774,876032564l875705910,892483692l859123765,942420275l909522992,876099378l875772268,959789362l808203825,909128044l808530224,741749555l741370928,909455409l892547896,963393075l842545458,943077172l825505580,959920180l963392306,859322674l875836984,825505580l959657269,946614583l909391920,892614454l842610732,959984693l963392055,959527216l842281522,825766188l909456693,1815426097l926430520,875771449l892939315,926431033l1815621683,808661305l959525430,876031032l892614961,1815163193l943273273,926430005l892873779,875573817l1815622966,959722040l943140920,892873785l892481849,1815426096l842216505,842216247l959982644,892417074l1815425584,892418097l859124276,959197747l809055538,892875830l842283116,926299187l942421561,942814777l892416564,825505644l859124793,942420793l909654069,926496818l909261164,875706417l942421557,943273010l926431024,842283372l809056056,942422322l842610741,909324856l842610796,808792372l824979507,909455672l875835954,926444601l926300469,741554226l892678712,943012150l876112944,859126069l741685040,925971511l875575604,842624054l926101558,741816626l926037049,909128502l842558514,825768244l741617976,909259832l842149937,926444601l875575093,741619766l875706680,858797361l942763056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m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l808596536,808727608l842542130,825767733l1815689522,959722040l808794423,892939316l859125817,1815164984l926234424,825242167l892939314,858928441l1815558456,892418097l859124276,942422066l892483893,875968565l959789164,909128243l959197234,825636404l809054261,825505644l959657269,942420535l825373236,825374007l909588588,959590705l959199028,909654064l959787830,825766252l842609717,741486644l876163129,825505077l876112944,825308210l741815600,959788088l909455925,842558519l909325877,741618737l909455928,825308467l825453622,959853365l808203316,892350828l959590709,824979510l926233396,959526960l909208633,842544432l942683704,859320620l909586737,1815491121l942684217,858993465l808594488,909522739l842479158,960049516l825308728,741356088l942749745,892744243l829175352,859256376l875901241,942746681l842217521,942879540l825241964,942683952l741881138,909654065l926497077,829176121l875705656,942944304l943270961,892876848l1815556150,825243441l926167863,824980534l909193271,859256368l959540280,808663350l959590448,959657260l909586993,829175862l926430775,859123760l926231605,959722548l1815490608,892548917l876164152,808594487l859058224,859322166l859059564,825636915l824979511,825570102l909195315,909208631l825505332,909193521l926364972,942683954l845952313,875573296l943142451,959523891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942763062,926429752l825833273,825241900l892483376,1815491892l926167089,875771702l824980278,875966777l858928179,808545334l842477617,909456437l892351020,825701172l1815688505,859322673l808662069,892088887l892613687,892876592l809056108,925972279l959197750,959983672l875771698,859386220l842020915,741947696l859322673,808662069l896283191,892613687l892876592,809056044l925972279,829174326l892942649,825439288l959523896,926431025l909391668,808991084l926038328,824980531l892744504,925972792l942763058,959788600l943208249,858796332l875900976,1815295287l825243441,909654329l824981042,842479673l909457456,875916339l842283312,741946425l959984437,942814775l859139128,909588792l741881906,959984437l942814775,859139128l909588792,741881906l942682161,859321143l829175347,960050233l892745784,959523893l943012153,942748468l825241964,892483376l741618484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926431025,909391668l808991020,926038328l762065971,909258808l876165174,925707312l808989241,858992945l926362988,858927158l741750584,842610477l825307192,762066996l942815543,842413622l875899959,909653816l1815492147,959590701l892614964,741488432l875573805,909523001l1815689527,959459629l942749235,741749559l959459629,909194803l1815623734,859386157l909259826,741947703l858798125,909260337l762065463,876163377l909717811,757872696l858992946,892351543l762065465,825438264l892941110,825044018l875640370,892680242l825060408,909390898l859386673,925707318l942682168,942682167l959917420,859189299l741554482,825307437l858993712,1815621686l909653805,926300211l757872179,808859447l859386674,925723698l859256377,909455411l959917356,892548914l1815295541,859387693l909652279,925642800l926101552,858992945l960049516,876098873l741486643,808529969l959787575,829175348l875966777,842150963l842411059,859125100l825766966,841758770l943206961,959985201l825453621,942813749l808203825,808594796l825702711,875705401l859058476,942683957l1815689521,892352049l909652536,824981552l825307960,842085943l859139126,926497080l859122744,892941111l859139122,892941111l859122738,892941111l859139122,892941111l1815096370,1815096368l1815096368,925905453l909259577,741879858l892548145,808661561l762066992,842412082l959984693,824980025l959787828,808465202l741370936,741370928l741370928,741370928l909208624,842479415l808203825,808594796l842217783,942682678l859058476,858929461l1815621680,909128237l942945586,741488953l892548145,808661561l812398640,812396588l812396588,812396588l812396588,812396588l812396588,812396588l892350764,876033076l762065970,859125046l892742710,1815425845l859125046,1815096374l909455661,960051508l741357622,892548145l808661561,896284720l959657779,808202805l808202348,808202348l808202348,808202348l808202348,808202348l808202348,808202348l808202348,892679788l808203827,892415340l808925237,875704888l859058476,858929461l1815621680,859122736l892941111,741370930l892679725,762066483l926233905,943273520l824980786,959787828l808465202,741370936l741370928,741370928l741370928,741370928l741370928,741370928l741370928,741370928l741370928,741370928l741370928,741370928l741370928,741370928l741370928,959933488l825635890,741486899l926167089,858928181l829174073,943208761l741357620,858614832l825506104,842086708l859058476,942683957l1815688242,892352049l909652536,824981552l825307960,842085943l858876982,909523252l808530996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59723825l909654073,829175862l825831736,808792881l909192244,892810291l842544185,876033388l959984692,824980793l808858425,926038066l925985842,909259312l959722289,942746924l876097843,909521718l825372012,942747696l875836211,942945580l942815289,762066481l858992946,892810039l757870642,960051505l892416565,762065976l876163377,960050994l925643832,909390393l808793401,875573612l875575351,741684021l942684217,808728888l808610868,859058224l808794166,825241900l892483376,1815360308l959722289,858994230l841756981,875573296l892876339,808545328l959591220,842151220l859386156,825307699l1815229748,942684217l842413368,808528950l825569331,875638835l876033388,825765937l841757753,875573296l943142451,825322547l959459891,842412856l808991020,909457464l829176113,892351280l825242417,926231604l942682420,1815361841l875706679,858928951l858860593,909523252l825570099,808465004l909325360,741356856l825571126,842412344l825060406,909390898l825635122,825044022l842283313,926233657l925723701,959919673l943207992,926362924l959919670,1815622706l959919917,943011129l892089650,959591988l859386166,808529260l825635641,875968053l808594732,808727352l909719606,825372012l859255603,808466488l842083628,942749751l960049968,825306476l925972274,842347312l959917356,909522994l1815361591,909193517l892745520,741619250l875639085,926169395l1815623221,825307437l892941104,741356596l858798125,959526449l896283696,892614708l892876344,808529196l825635641,875968053l876033900,959854644l959197753,943206456l875574329,842610540l859256628,824979504l909587504,909390647l959540275,859321145l808203830,892416364l926431545,1815096370l942815540,842477619l825371696,825767986l892942390,842609772l925905720,841756722l943206961,959985201l842361909,909522481l741357109,942813490l943141176,812398649l808530732,859189553l862728757,875705905l808203061,892614764l875835700,879505452l875770424,808859956l842084908,909195320l1815427384,959459885l875900981,741880888l892548145,808661561l879507760,825243192l909588788,842084908l925972536,1815623992l858797873,741749561l925723696,959590452l909456948,859058476l858929461,1815621680l825505581,842216499l824980019,959787828l808465202,892496952l943011377,741356594l892548145,808661561l845953072,808857653l875968057,859058476l858929461,1815621680l892612915,741880375l842230832,909259057l1815096372,858863661l959723830,824981047l959787828,808465202l925985848,825505589l909587251,859058476l858929461,1815490608l909193781,909456950l825371696,825767986l943274039,808202348l892416364,892809269l1815096370,808726579l875575096,845951020l926234416,909260600l875637812,808924467l960049464,808857964l942815285,741879862l825440305,825636657l963393074,959983672l942879539,858796588l909522487,1815230262l943274289,942747958l824979506,859320632l943011378,942763062l959657782,959722801l825766188,875705144l1815622451,808529969l842543159,824981557l892745784,959920441l942763065,808727093l825766960,808991020l909457464,829175600l925970487,909587507l925969460,808857904l942880566,909717868l808465209,741945904l825832245,909522738l925985848,808925238l892548400,876033324l809055284,896284208l943010615,926169396m808464940,909325360l1815296055,858993717l925972024,909192240l858862899,926298424l875966828,825308214l741749041,842479413l959983671,808610869l859058224,859322166l825831724,876034103l1815491639,942684217l859255353,959523892l825636921,858796599l825766252,909259576l741750837,942814265l909523248,808545329l808923185,943010360l892351020,825701172l1815688505,943274289l859124022,824980278l859320632,943011378l876178486,959461426l741422646,808529969l842543159,829175861l875966777,842150963l808528947,842477617l909456437,943206764l959920178,741423415l808529969,875901495l829175349,909587504l909390647,959523891l859059761,909324852l825241964,892483376l741750068,875900978l959526707,829176117l892549177,925905716l926231602,808793140l1815427127,925907255l909586743,943270962l842610736,1815360311l858994993,808595512l824981817,892549177l925905716,926247986l808793140,741685303l925907255,909586743l959540274,943012153l942748468,825831724l876034103,1815491639l942684217,859255353l942746676,943011379l842477881,943206764l960050486,741881911l808661041,926168368l829174581,959524919l842414137,959523894l808597304,859190584l808988012,875770417l741421875,909588269l959656496,762066993l876163377,926495027l757871156,959788855m959723573,925723702l825505335,842346807l959917356,926497074l1815229751,942682161l808596535,824980023l960050233,892745784l959540277,943012153l942748468,825241900l892483376,1815360308l926167089,875771702l824980278,875966777l858928179,808545334l842477617,909456437l892942124,859124276l963393849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926167089l892612664,757871923l892680503,892810037l925723698,859256377l858796083,825371948l808466225,842215473l842083692,959656246l875968049,825371948l959524912,892810037l942746988,959459896l825569589,959917356l892548914,1815228727l909588269,875573810l757871160,842413879l925906488,925723703l909522489,808596791l959917356,825243698l1815162929,825307437l858993712,741617718l858798125,959657521l762065461,942815543l959459632,925707316l959656761,925972784l942945644,959592505l757871415,942814001l842479924,762064944l926038327,825701683l808922162,876032304l1815491125,960051505l859060277,824980016l925905200,876164402l959540278,859059761l858927668,876163628l909259065,741370930l808676400,842282804l808202292,926166380l859059512,741488440l892548145,825765943l829176121,943009846l808859698,942746680l925970739,909259062l875770220,875968057l741355828,808464434l943076148,896282677l959984692,842020917l859189548,942879029l1815557681,825308216l876033072,808528952l926036788,875836214l859386220,825307699l741487924,875836469l842544178,909208630l858862899,926298424l825505836,926167089l829175860,842216496l875771447,943270964l959985712,1815359540l926167089,809056054l824979513,960050233l909523000,875916344l842609718,741881652l842215725,926495800l1815491892,808530477l960049456,741683506l909653805,875903027l762066485,942815543l875639088,925707319l943207737,858992689l959917420,859189299l741946162,925905197l959920182,1815492401l909193517,926037808l741881904,959525165l959918644,1815361593l859387693,875837745l757871670,859385905l859190582,762065721l808464690,959985969l757872949,808464690l959854641,762066994l859385905,959852854l757871668,825438264l875836214,925723696l858994233,926365497l959917356,909522994l1815425846,909719341l859123764,757870642l942815543,959459632l825060401,859060529l943077681,825044023l842283313,943274295l925723700,808989241l942944817,943140140l825372720,1815491123l842610477,909522488l892089143,875575604l808531256,808594796l808727352,808728118l825306412,942814265l808727088,959917420l842217778,741356083l842610477,926366009l762065457,808859447l825506104,925707321l909128505,876098099l942945644,859191351l757870646,942814001l925905205,762066742l876163377,808794418l757872440,876163377l842020914,896282676l943274036,909195314l858860844,959723570l909326136,842083692l842413108,858927670l808987948,808857907l1815099448,859387693l892875063,757872697l909522743,875706679l875916338,909653816l741683507,875704621l858863156,1815360052l859386157,825308210l741356596,909588269l875573560,762065974l943077175,959984951l925707315,876164663l808727601,959917420l859058486,741421874l859387693,909652279l896284208,943274036l825702706,808529196l825635641,875968053l959917420,825243698l741880882,842610477l909522488,762066483l825636663,876164149l825044022,892942649l926232630,841837619l926102321,909324596l825044016,925906481l842217010,942500912l925971248,825701429l942945580,909653300l762066232,859058481l909260345,757870903l858992690,808859440l896284209,943143219l825504312,842083628l942749751,960049968l842083692,876164153l842085682,825371948l876032819,808858417l842083692,876164153l942944308,942746924l942682680,808595763l959917420,842217778l741356083,909719341l808728120,896284214l825833524,942879799l825371948,942747696l875836211,842083692l825635892,909326643l858860844,959723570l875574585,959524204l842281523,859059510l959917356,926299702l1815490870,909588269l942879280,757871928l858994999,909717561l925723703,808663351l959525936,808987948l926495027,1815558450l859387693,909652279l757872179,926103863l808859697,925723702l859256377,960051506l825306412,825439289l825833017,926362988l892678454,741617713l825504045,825504563l1815426096,842215725l926495800,741355570l875704621,808531508l1815621686,875704621l875705908,741553209l875639085,892745780l1815361589,960051505l859060277,824980016l925905200,876164402l959540278,859059761l858927668,808991020l876165176,929838640l926167609,943272503l875573548,842282295l1815165235,876163382l942682420,913059884l859190320,909324597l808792876,1815557685l892352049,909652536l824981552,825307960l842085943,825060406l909326640,876034100l925707314,892613433l942683702,926362988l925971510,741554480l808990509,858862128l762065975,825307697l959854896,757871924l926036273,942749489l762067000,842545201l926496560,757871161l825438264,959656503l925723705,842020407l859256883,942945580l909653300,762065970l825438264,875836214l925707312,842020407l875575603,959917420l943273782,741423413l959984693,909718072l875916344,926102838l741882166,842150189l942946359,1815164215l858798125,909260337l757871159,943077687l909128758,925723701l909652537,909260342l959917356,943273782l1815687989,909588269l808923444,892089145l959460916,892876089l842083692,825635892l909326643,842083628l842413108,959919158l959524204,942750004l943075641,808987948l842412339,1815230262l909719341,808728120l757871926,842217783l892877109,925723702l909652537,909325878l959917356,859189299l1815098418,959787309l842479926,741488440l842150189,858994743l1815622710,875704621l858863156,741618228l808530477,943272240l1815688505,842215725l808465720,741749040l959984693,825766456l825060406,892875315l875967792,825044024l959657009,942748470l825060403,858796337l875836729,841821232l808661808,825243191l859139126,825375033l741422643,842215725l892351800,1815230771l959459629,942749235l741357620,875639085l959723827,1815230264l858798125,858797617l757872694,959789367l909456948,925723701l943207737,909324337l825371948,808466225l942813233,808594796l808727352,909719606l858860844,825571378l926299952,959524204l842281523,859059510l959917356,808858163l1815097392,909588269l858796344,757870642l892549431,926234424l925723699,909652537l808728118,942945580l859191351,762064950l842217777,842281268l757872181,943141425l892811057,896283448l943274036,909195314l842083628,825635892l909587249,842083692l842413108,858927670l842083628,825635892l842217009,959657324l808595512,757871670l875835953,858861878l762066487,808464690l876034353,757871410l943274033,858797624l762066483,825438264l842478903,925707319l959919673,842282296l808529260,892744505l892941110,959917356l858994486,1815229745l892351799,825700663l925707312,842414391l909455928,959722860l825636659,757870643l875835953,842412598l762065714,859058481l859255865,757871153l825438264,909324342l925723704,909653561l892743732,959917356l825374003,1815492665l842610477,909522488l892089906,875836724l808989236,825372012l959524912,959789368l842083628,876099378l825571128,808988012l892809523,741422900l959919917,859387441l762067252,943273783l808661049,942484530l959525680,943272503l926362988,825506102l741421364,959919917l943011129,762067251l926038327,825636147l925707315,825636407l842086195,842083692l943273017,942878771l825371948,909719089l875968562,858860908l959723570,808464951l825306412,859058225l942946099,943140204l859321142,741487921l842610477,825307192l762065461,808663351l875705142,825044023l859060529,943077681l925723704,909652537l876099382,959917356l926299702,1815557684l909588269,926101814l757870641,858994999l926494777,925723702l942683703,825308217l858860844,909586737l892613168,842083692l892941369,926299445l942746924,909654073l909325104,808988012l892809523,741814839l926430261,892548664l825060407,909390898l808857649,825044024l959723826,942880821l825060403,909390898l825832242,925707321l858994233,909326649l959917420,842151219l741355568,909653805l959852852,896284726l926103860,808661302l808987948,825635123l1815359545,859387693l959461683,892089394l926103860,926429494l825306476,942814265l942682161,858860844l959723570,909456439l959917420,909456435l741879862,909588269l926101814,762065457l825307697,959854896l757872693,942814001l842479924,762064944l842217777,892744244l892089140,926103860l842215478,842083692l842413108,959919158l842083628,825635892l842608948,925969772l959525171,942880560l959917356,926430515l1815099446,926299191l926429239,925707320l842414391,909455928l959917420,825243698l741356849,808858677l959460403,841837623l926102321,842348339l825044016,925970739l909259058,825060404l842283313,943274295l825044020,842283313l808464696,825060408l875705145,875902514l925707315,909653561l875704884,959917420l909456435,741619252l808990509,858862128l762065969,808859447l926169400,875899952l808661558,1815688502l959459629,892417587l741619254,942682669l825373747,1815689529l859387693,909588533l757870648,926300471l859125817,925723705l909652537,892548662l959917356,809055027l1815425337,859386933l925972023,825044025l925970739,842479921l825060408,909326640l925972017,825044022l959657009,875966517l825060400,858796337l875836729,825044016l808597560,925905208l825060402,959657009l942749752,825044016l875640370,909324336l942500919,909194032l875575601,959917356l875968566,1815426608l909588269,842610486l757870644,959592759l842150451,925723697l960049721,842086199l808529196,892744505l842609462,825372012l876032819,875573553l842083628,808726838l825307440,942746988l926036018,942944304l959917356,808858163l1815097392,859387693l842217008,757872692l825440567,808662073l925723705,825701177l943273272,959917356l876163379,1815556147l959590701,842545460l741816377,825307693l842414390,1815361080l876163373,943206713l741750070,859189549l926037296,1815229492l859387693,909588533l757870648,926300471l859125817,875916345l909653816,741684787l909193517,808728368l1815689523,842215725l926495800,741486903l876163373,809054521l1815098937,842215725l808465720,741749040l959525165,959918644l1815361593,808990509l875639344,757871159l875968311,892417841l892824624,959460144l741945397,842610477l926233399,762065457l959592759,808924985l825044023,943077168l925972791,841837622l959852849,909652534l825044020,842283313l926169399,825060402l909390898,926167349l942484534,909194032l942945841,926362988l858927158,741553976l909588269,858796344l762066742,842414391l942814263,925707321l960049721,842086199l808594796,959985972l943075634,825371948l859255603,909588279l842083692,876164153l842085682,842083628l942879030,808988728l959524204,942750004l909456952,808987948l842412339,1815230262l909719341,876033590l757872950,943012151l842019128,925723705l808663351,959525936l808987948,926495027l1815687224,909719341l808728120,757871926l875968311,859189816l925723698,943010617l859256119,909391148l842414386,762064948l875835953,825438518l757872694,926038327l825701683,925723698l959919673,808662328l926362924,858927158l1815623480,859387693l959461683,757872183l858992946,842544951l762065205,909193522l825505337,757871668l859385905,842085174l762067255,876163377l959985458,757870646l842217777,892744244l762065716,842217783l808464438,925707312l859386425,943075634l959917420,876163379l741814323,825307693l825241655,1815163696l875704621,825308724l741356081,960049973l808857907,892890160l942815544,741880369l960050489,909523249l926313528,926234673l808204337,892415340m875706416,875574581l859058476,925906741l1815623477,892352049l909652536,824981552l825307960,842085943l858876982,909523252l808530996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59723825l909654073,829175862l825831736,808792881l909192244,892810291l842544185,876033388l959984692,824980793l808858425,926038066l925985842,909259312l959722289,925969708l959592505,875772209l825306476,876163892l943076663,808529196l825635641,909326136l959917420,909456435l741879862,909588269l808923444,762065721l808466487,926101810l825044020,808530226l876164665,825060405l825700913,943206711l825044024,808597560l959920439,942500914l925971248,960049970l926362924,858927158l1815295800,876098613l842414133,942484532l909194032,808727603l926362988,858927158l741617721,909719341l892877111,896282937l943274036,943077682l909391148,909587253l762067001,926036529l926430264,757870901l825438264,926298678l925723698,909653561l892743732,959917356l909522994,1815491126l909719341,892877111l757872947,875968311l959461169,875916339l960049206,741685301l875704621,858863156l1815491385,875704621l909260340,741947188l876163373,959983929l1815623217,858798125l909260337,757871159l943077687,909128758l925723701,892482361l909457465,959917356l909522994,1815491382l859387693,842217008l757870644,909718833l942815033,762065463l926036529,909325112l757872692,875835953l875770166,762065970l808464690,959985969l757872949,942814001l808464437,896284209l943274036,909195314l858860844,808794162l942945845,825306476l909718324,859320627l825306412,959655985l808727605,808594796l925905715,909193270l959657260,858862137l762065206,942814001l859123765,757871161l859385905,876097846l762064952,859058481l943273017,757871159l825438264,909324342l925723704,876164409l892745014,959917356l825767989,1815491376l825307693,825241655l741880368,942682669l909128755,1815492920l842215725,808531256l741815863,859386157l909259826,1815295029l859387693,808465970l757870640,943077175l842215473,925723696l943010617,859256119l959917356,909522994l1815098422,926430261l909325880,825044016l875705145,892482609l825060406,825767730l943011639,875899955l842545464,1815490872l875704621,825308724l741750579,875704621l909260340,1815294514l875704621,825308724l741487414,943272757l909128240,825060404l909390898,926101809l841821238,825241649l842282809,825060403l943208760,858992694l942484534,925971248l926037813,959917420l943273782,741487669l959459629,909456947l1815427379,909719341l825439031,925643317l926232629,808531761l926362988,942814777l741750066,859386933l858863159,825060400l909390898,842151474l825044019,959657009l825440052,942500914l909194032,943076144l959917356,875968566l1815426608,859387693l959525429,757872184l942815543,842413622l875916342,875836469l741357618,808530477l943272240,1815688505l842150189,942946359l741422391,858798125l875902769,762065207l825833271,875772214l925707321,959985975l842019632,808988012l926495027,741882162l909588269,875639865l762065201,960050999l859321653,925707321l859255353,858863157l926362988,858863158l741486903,959590701l859322676,1815622448l825307693,842414390l741619256,842215725l926495800,1815097394l825307437,858993712l741880887,909653805l825440307,762065461l942815543,892416304l925707314,909128505l926167603,825306476l825439289,943207993l959917356,909522994l1815361591,909719341l876033590,757872438l909522743,825701169l925723696,959656761l909588784,926362924l959983670,1815163188l825438509,808859441l741684274,959590701l892680500,1815557685l959983917,808859704l741749555,858798125l926234417,896284466l943142964,926233398l842083628,825635892l942683696,842083692l892941369,859321144l842083628,842413108l959527219,959917420l959656758,741749561l859387693,808596021l762064944,875968567l909719089,875899960l909587257,1815098161l858798125,959526449l757871664,858994999l842608697,875916340l909587257,741816369l959525165,825766452l1815621680,842215725l926495800,741750068l859387693,909522228l762066992,909522743l825701169,825044018l808530226,892941881l825060408,876098099l808597305,825044016l875705145,875902514l875916339,909587257l741487408,875704621l909260340,1815689012l875704621,875640372l741488945,859255085l809054513,1815622455l859387693,909588533l925642808,926365236l943142960,926362988l942814777,741750066l842610477,825307192l896282677,858797620l926494772,825371948l859255603,808596791l858860908,842477873l875967025,825306412l926037049,876099897l825306476,942814265l942682161,959524140l842281523,859059510l959917420,875968566l741618226,859387693l875967796,762065974l808466487,825438514l925707316,942683703l808924217,909391212l909128498,757872949l859385905,909455670l762065974,859320370l959525428,757872953l892549431,943077176l925723696,959919673l959657272,959917356l909522994,1815425846l859387693,959461683l892089649,926103860l959918390,858860908l825700657,942815033l808529196,825635641l909586742,825306476l892941108,808728112l825306412,959655985l808727605,942746988l942682680,842477617l825306412,943272756l808988984,842083692l808726838,926298928l808987948,825635123l1815359545,909719341l808728120,757871926l909522743,875706679l925723696,859386425l825373234,959917356l926497074,1815228727l959459629,909456947l741488947,858862125l825505587,1815359537l909259053,808465457l741421361,842543405l808923696,1815622704l859387693,808465970l757870640,808663351l875705142,925723704l959525689,959460148l959917356,942749491l1815623989,859387693l859060529,757872432l876163633,959592505l762066744,909193522l942814777,757871670l959723825,909654065l762066485,808662577l876032565,757871156l892549431,943077176l925723696,959919673l959657272,942945580l859191351,762066230l808857905,858797111l757872953,942814001l926366004,762065457l959723825,959461681l757870646,942814001l808464437,762066481l876163377,960050994l757871672,808466487l926167346,925723698l825505335,808792375l808793900,892940339l762067248,926038327l825701683,925707314l960049721,925906743l808529260,926430775l909586745,825371948l909719089,875968562l825306476,926037049l842478649,842083628l892744756,909587505l808988012,825635123l741880886,909588269l942879280,762065719l943077175,909324337l925707319,926037561l959984180,959917420l926497074,741486903l875573805,842610745l1815623217,858862125l926103347,741750583l959590701,842283316l1815228725,909259053l943207217,741357616l876163373,943206713l1815491894,858798125l909260337,757871159l909523255,909391670l925723705,943207737l959590449,926362924l808465209,1815687476l858798125,943143217l757872944,943077687l909128758,925723701l942945847,842217010l959917356,926430515l1815295797,842413109l875705913,825044016l909390898,909194033l925723704,859255353l842086197,959917356l943273782,1815098165l909588269,942879280l757872695,858994999l926494777,841837622l926102321,892483639l841821233,959852849l875639862,825060404l909326640,926036275l825044025,842283313l909719607,825060400l875705145,875902514l925707315,909259577l808464432,959917420l842217778,741881393l859387693,859060529l762066736,925970738l808529968,757870899l875835953,825307446l896282674,859388211l808465969,808991020l876165176,913060912l875835444,741357110l808873008,808466228l741488438,892351795l829175606,943009846l808859698,942746680l925970739,909259062l842544236,959460915l841758264,943206961l959985201,825060405l875640630,875638835l875637812,842609971l892350515,808202348l808202348,943075692l842020404,741357624l959526961,825504816l963393078,892614967l842283312,892743980l909392176,1815426870l859059253,859257142l808528945,825569331l875638835,942684268l875836980,892090417l943010615,942683187l842610540,842479412l824979763,943273528l909455922,825322545l943271992,942683957l875573548,859386423l1815294768,842217521l892482613,824980530l842608953,909455669l959933489,926364722l741421874,842348593l892745781,963392313l892614967,842283312l808923436,959459889l1815162935,875772209l858798387,824979767l858862390,808532019l959540272,892875573l842281523,892809516l960049712,1815556914l959919665,859386936l824981041,808530736l959983924,842624055l892352821,741750833l926103349,892482865l959540279,808794417l909325625,909261100l875705136,946615604l909391920,842216500l875966764,859255350l1815230256,859321137l942814002,892089911l875836471,926103352l825831788,942683956l741880373,926299953l825832243,829176113l842020151,959854137l808528946,892350515l825765944,875573612l926037042,741880633l858994993,943009842l829173810,892351281l942944818,959523890l859320632,842217783l876033388,925906228l942421304,943274032l942815032,809056108l926496311,824979506l875574070,909456696l959540278,892875573l842281523,892809516l960049712,1815556914l808529969,926298679l824981045,859322678l943141938,909208627l943011638,875771705l892940588,858863411l1815623218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42610476l842479412,829175353l859386169,926365494l925969463,892614710l859386162,892940652l825439538,741684533l875706679,942815031l959540273,909326641l926365495,909586732l842347576,1815296305l875706679,942815031l909192243,825372979l825440313,909652332l842084665,741619505l875706679,959592247l959540280,925972785l825831729,892875052l892351538,1815162934l875706679,942815031l825306167,809056050l858861616,909521260l875903031,741619761l842217521,909391414l829175607,959525686l825504313,909192249l876098355,909324848l825241964,858928944l741554230,943077169l909260345,946616631l925972018,825308726l842283308,808596020l946615606,942944825l859387955,842283308l959919159,762066997l892483377,825636664l824981041,825650225l909194291,741357113l942813490,943075640l913061177,825504561l808859958,842084908l909195320,1815427384l959590701,825833780l741357107,892548145l808661561,762066992l876163633,858863929l824979510,959787828l808465202,809069624l808988985,741880377l892418097,825636149l946615604,959920181l859058998,959789356l859256887,963393584l909128497,943272242l825505580,959788089l963391793,892877109l859256883,959789100l909389874,946616373l943273010,959985456l959789100,808792625l963392820,926036788l875705139,842610732l808792372,829175090l875901240,858993970l842607666,909130037l1815427124,858928184l959919668,959982646l876098102,1815425330l959525943,959657268l892873779,842414136l1815558456,825635385l892613176,842542134l808991028,1815558199l942814265,842021175l892873785,942815544l1815491378,875706680l858797361,942746672l842413361,959722546l892811372,842479161l942420792,909456690l808990009,892614764l808662329,925644087l876032308,909389881l909261164,842478384l959199033,909586996l842412083,875706476l942749753,942421041l825635380,959590960l892811372,909389879l942421048,825504313l808661045,825766252l943207989,741422647l942748727,892548401l876112945,942945074l741423152,825635385l825833009,842624053l959854901,741946676l892418097,875706676l929837104,825635124l892482104,959789100l808532273,929839416l926101812,942815536l842283052,892809522l946614578,959459892l859191097,959789356l942879285,829174329l875901240,842216754l876031032,859125041l1815164729,876163129l825702197,926428211l926167094,1815556404l892874808,942945337l942746679,959591729l858862900,959461740l858798387,959198520l842086704,909324856l959592556,859125553l925643061,876163380l909326646,959789420l909718836,959198259l926038320,842412340l825505900,842544439l959199029,892877109l825635635,959461740l825569843,942421046l926102834,808466225l825766252,909456693l741946417,859385913l892875826,809069618l859386169,741488439l842414392,825373752l876047410,892614961l741554483,926429240l926102073,876178480l892481587,741814322l925971512,909260853l892955697,859125817l741422643,943206456l875706677,842558516l825701173,741355575l892418097,925905714l963393590,858797618l892548406,959461676l842543665,963393075l859322674,926168632l825505580,859386935l946615088,942682676l842019892,892483628l842086455,946616633l926495794,875574585l959789356,942880056l946614584,926364983l842084402,959789356l942879285,829175609l875901240,842216754l892873784,892678713l1815361080,859387192l842412082,876162096l892417590,1815099696l892417079,926495541l876096562,925970994l1815163445,825636664l876163633,809053239l909523000,1815688499l892418097,875706676l959197744,892614960l808530997,842283116l808530228,942421813l892941620,926299442l892483692,825635638l942421044,859190578l909193525,892614764l942814521,959198769l842282546,943207481l859060588,808464688l942420537,925972786l825309235,842283372l808532024,959197496l892614960,808859189l959592556,859060017l942422322,909718839l825243703,842610796l876099382,942421044l925972786,825767220l959461484,892613936l942420274,809055543l942813745,842544748l959788595,1815096371l842608941,942748465l741486905,892548145l892809271,829174584l943009846,808859698l942746680,925970739l909259062,875770220l875968057,74135582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837237,960051252l959523893,842020403l842478136,808923500l825635378,741946419l959918381,825831992l1815360313,875639085l926169395,741881397l959459629,942749235l1815491383,859387693l909522228,757872688l875968311,959461169l925723699,842018872l876032817,842083628l959459633,892614966l825306476,925972274l943208497,942746924l925905464,842610489l808988012,842477875l741947699,909588269l942879280,896283447l892614708,875705912l808987948,859189555l1815098420,909588269l959656496,757871664l926300471,959789113l875916337,842545464l741881401,892744757l959854387,825060408l943141426,892811316l942484529,909194032l842479154,959917420l875968566,741684784l842610477,909522488l762066482,926300471l859125817,925707321l825505335,859385911l909391212,892942640l757871928,875835953l959656246,762066483l875835953,875967030l757872951,959723825l825833521,762066998l825438264,926298678l925707314,909653561l892743732,959917420l959787571,741750072l842610477,909522488l762066483,808663351l875705142,825044016l959854901,926429751l825060402,943141426l875967283,825044024l909390898,842281777l841837620,825241649l892942393,825044025l892875315,825241648l875916342,842545464l741749048,842215725l892351800,1815622710l875639085,859191603l741554225,825307437l892941104,1815098420l858796589,909586483l741749040,960049973l909324594,825060401l892875315,959657264l825044018,909326640l942946353,825060400l959657009,926431540l942484530,909194032l943076144,959917420l909392181,741684789l892942125,808532024l762066483,925970738l808529968,757872690l859320370,943075380l762066489,942814001l925905205,757872438l842217777,892744244l762065716,842217783l808464438,925707312l825767479,808596272l959917420,926430515l741553973,842610477l909522488,896282676l943142964,808858422l959524140,825504307l909455924,842083692l925972535,859321655l942945580,942815289l762066481,875835953l858861878,757872183l875835953,842412598l762065714,875835953l909193526,892088883l808991027,875966514l842083692,825635892l909587249,825371948l959524912,858928183l942746988,909654073l909325104,808987948l892809523,1815556663l909719341,892877111l757871156,859385905l859190582,762066233l926300471,892416819l892808242,825701680l1815097655,959919917l842543670,892089909l926103860,808661302l842083692,842413108l858927670,825306412l876163892,842085175l808988012,808857907l741881395,909719341l808728120,762066230l892549431,943272242l925707318,909652537l909260342,892613996l842282036,757870648l808464690,959985969l762067253,926036529l926430264,757870901l825438264,926168375l925723697,909195575l959722297,926362924l809056313,1815228467l858798125,842479921l757872697,959854391l825504052,925723697l892942647,959658037l959917356,892548914l1815294262,909588269l926101814,757871153l876163633,808663097l762066995,909193522l942814777,757871670l942814001,842479924l762064944,808530225l926102324,757872692l859191351,892416824l925723698,808989241l842346801,959917356l859189299,1815557170l959525165,959525684l741881910,842610477l926299704,762065976l909523255,909391670l925707319,825636407l808531763,959917420l809055027,741750585l909588269,876165168l762065201,825307953l842020407,757871924l876163633,892679481l762066742,943274033l858797624,757872179l825438264,842478903l875916343,909653816l741815603,875704621l808531508,1815621686l959590701,943012148l741554227,875704621l858928692,1815687481l909719341,960049971l757872179,892549431l808464946,925723696l825505336,943077686l959722796,825636659l762064947,825438264l809054518,925707316l959656761,875706672l959722860,825636659l757872440,876163377l808532018,762066992l942814001,876034356l757872181,875772215l808859189,925723704l825636407,842086195l842083628,959459633l943012150,858860908l959723570,808464951l959524140,842281523l859059510,959722860l808859443,757871155l875835953,875967030l762067255,875835953l825504054,757871161l825440049,925907249l762066995,892549431l943077176,876031024l808924982,1815623480l959919917,842543670l757872181,942815543l892416304,875916336l875769910,741816624l858862125,926103347l1815097909,825438509l825374513,741619250l959525165,959918644l1815361593,959525165l825766452,741879856l859386157,909259826l1815295029,909719341l842282552,757871666l875772215,909391413l925723700,842018872l875639601,926362924l959983670,1815099188l842413109,892743731l825044025,909326640l909522225,841837620l875771952,960049458l925707321,943010617l808990263,959917420l943273782,741946165l842610477,909522488l762066227,858994999l825831481,875899957l909587257,1815689009l825438509,959526705l741880375,959459629l909194803,1815492401l875639085,808794419l741356598,825307437l892941104,1815098420l943206701,825765938l741488432,875639085l943208755,1815099441l909259053,808465457l741815859,858798125l959526449,762065968l943077687,909128758l925707317,926299703l808727097,959917420m842217778,741421618c842610477,926366009,762065457,859385905,859190582,757871161c858992946,825308215,762065968,825635377,825241652,757870897c808597553,808466226,762066996,842217783,808464438,925707312c909128505,942944819,959917420,876163379,741945395,859387693c892875063,762067001,825440567,808662073,825044023,959723826c943272504,841837623,959852849,909652534,825044020,825832505c892745784,825060406,892351286,875837234,925707314,943010617c808990263,959917420,943273782,741946165,926430261,909325880c825060405,925906481,959655988,825044025,876098099,825702201c825060402,825832505,909717561,825044016,892875315,825241648c825060406,842283313,943274295,925707316,842018872,842478641c926362988,925971510,741356849,858797367,808794416,925723705c859255353,842086197,959917356,926497074,1815556151,925905197c959920182,741750577,825307693,842414390,1815361080,959525165c959918644,741488436,875704621,825570868,1815492404,858798125c909194801,757872692,808859447,926430002,925723699,825767479c926298928,959917356,876032566,1815689266,842610477,926366009c757871153,959721522,825375032,762066998,858992946,926364471c757872183,876163633,892482617,762065457,825635377,808990771c757870648,959723825,909654065,762066485,825438264,926298678c925707314,909522489,959853623,959917420,825767989,741945904c959919917,875573299,762067249,825438264,808990521,925707321c909653561,892743732,926362988,842544182,741487414,859387693c892811317,896283447,959591988,808727094,842083628,825635892c943075635,959917420,892548914,741486903,909719341,892877111c762064947,808859447,926430002,925707320,959656761,909588784c825372012,926364467,825569848,825371948,909719089,875835700c808529260,859190073,959918641,825306412,926037049,808859960c959524204,842281523,859059510,959917356,808858163,1815097392c842610477,825373497,757872694,825440567,808662073,841837623c808923441,858796336,825044017,909390898,842084657,859139120c825440569,741355574,942684217,808728888,959933492,926364722c741355571,926167089,875771702,946615094,942813748,842478387c892811308,875966519,845951538,859058741,741751094,808873008c808466228,741488438,892351795,829175606,943009846,808859698c942746680,925970739,909259062,943140204,875704624,741880117c926430261,808662584,825060406,909326640,825569331,825044017c808597560,842215736,825060408,925906481,909129266,942484532c909194032,875575601,959917420,809055027,741552441,842610477c926366009,762065456,876163377,909717811,757872696,825438264c909193782,925723696,842018872,875639601,926362924,825506102c1815622452,859387693,842217008,892089401,943011892,943011641c959524204,825571641,842610489,825306412,959655985,808727605c808594796,959591985,808466488,808529196,825635641,909586742c808988012,825635123,741880886,842610477,926366009,762065968c859385905,859190582,757871161,909193522,909325881,762065459c808530225,825569332,757872438,926363953,808595509,762064944c825636663,808531253,925707316,909128505,859386419,825306476c825374514,875706416,825306412,892941108,842346801,825306476c959655985,808727605,825306412,859254838,859321655,842083692c825635892,808465458,959917356,959656758,1815491385,909719341c808728120,757870648,808663351,875705142,825060400,859060529c943077681,925707320,909259577,808464432,959917420,858994486c741879856,842609717,808531252,825060409,876098099,909719353c825044024,858863154,842084409,825060408,909390898,825832242c925707321,892613433,942683702,926362988,959983670,741945652c959590701,859322676,1664627248,825438509,842217265,741554231c842215725,842085688,741683512,876163373,875573817,741683504c842215725,808465720,741749040,959525165,959918644,741619769c842610477,926233399,761475633,859385905,859190582,757872184c808530225,909457715,757872185,926036273,858797873,757871157c859191351,892483641,925707317,876164663,842216497,959917356c876163379,1664628275,892679221,825768240,825044024,876098099c808597305,925707312,909522489,909194807,926362924,925971510c741554480,943076407,892548659,925707320,909522489,909194807c959917411,825243698,741421105,909588269,858862649,757870649c825440567,909325369,925707320,876164663,809055025,825306412c825374514,892745776,825371948,859255603,909588279,842083683c892350769,842216502,926362924,875704374,741487408,859387693c892811317,757871160,875772215,892614197,925707321,892942647c842610485,808594732,875836216,875836982,808529251,825635641c909326136,842083628,842413108,825439284,959524140,825504307c808727601,959657260,858927673,757871928,942814001,909586485c757872185,942814001,808464437,761476657,808464690,909391921c757871666,825438264,926298678,825044018,842478129,842543153c825044020,808989488,875836469,925707319,909652537,892614198c959917356,892548914,1664628277,909719341,859123764,757871410c926036017,825438520,824980793,909520944,842609716,959523891c859059761,858927668,876163628,858929463,1664101424,909521457c825374003,824981554,926233396,875706416,909192249,842544432c942683704,859320620,909586737,741749297,959722289,875836982c841756721,875573296,892876339,875914032,892942388,741486648c892548657,825766705,942421814,808530228,942946100,875573548c909586995,741618739,858994993,875639090,892088885,842282036c909260852,859189603,942879029,741815857,825308216,876033072c808528952,926036788,875836214,808991020,876165176,824980528c909587504,959461687,959523888,943274292,943076920,909391203c875706676,757872695,942814001,876034356,757872181,808464690c842610993,757871921,859191351,892613944,925707318,808989241c926167345,959917356,825767989,1664299824,859387693,842217008c757872947,909586481,825833272,757872183,808857905,808923703c757872696,876163377,960050994,757871672,825440567,909390905c825044020,909326640,959657525,841835315,825241649,892942393c841821241,825241649,842610232,825044024,909326640,876164657c942484532,909194032,808727603,959917356,959656758,741816119c842610477,909522488,761476403,875968823,842216752,925707312c808989241,825831473,825306412,825439289,926430777,825306412c926037049,876099897,959917356,825243698,741880882,808990509c858862128,761476658,942815543,926299702,875899955,942944313c741355829,942682669,909128755,741356598,959525165,808989236c741356594,842610477,858927929,757870642,959592759,825702201c925721394,942683703,959525945,959917356,859189299,741619762c926430261,909325880,825044016,892875315,909586481,825044023c842283313,942683449,825044023,842283313,875704376,875914032c842545464,741749048,842215725,943273016,741749559,875704621c909260340,741552690,858798125,942683697,757870648,926103863c959789105,925707320,926299703,842281529,942945635,859191351c757871921,875835953,875770166,757871666,842217777,875639092c757870644,943077175,909389873,925707316,926430775,859387957c926362924,825506102,1664103476,909719341,842216497,757870899c926103863,808859697,875899958,842545464,741422905,959459629c892417587,741619254,842610477,842084408,757872692,942815543c859190838,925721398,892417591,909392180,959524140,909457721c859256112,825371948,876032819,808858417,825306412,842477622c808596278,808987948,892809523,741422900,876098613,943077429c825058101,959657009,926298678,841821233,808661808,825243191c859122742,943208249,741422130,926036269,808988984,741947699c959590701,842283316,741486901,858862125,825505587,1664103987c959590701,875837748,741880880,943206701,859320370,741356081c842610477,858927929,757870642,943077687,909128758,875899958c925972792,741880628,808530477,859320624,1664365619,875704621c858863156,741749561,842215725,960050232,741617717,859386157c909259826,741553205,909719341,909588022,757872177,808859447c943207218,925707317,959656761,926300464,926362979,808465209c741945652,858798125,842479921,757872441,926103863,859191345c925707318,825701177,909129272,959917356,842217270,741947705c959525165,959525684,1664170294,909588269,825570609,757871664c858862641,808530995,757871924,942814001,842479924,757870640c875835953,909127990,757872688,875835953,959722038,757871412c875835697,892679736,828585016,892942649,808662072,808528946c942814260,943141680,808464940,808466737,741354548,825242157c959657782,741880371,892548145,825765943,828586297,943009846c808859698,942746680,925970739,909259062,842083628,926495801c875770677,825371948,909719089,875968562,858860844,959723570c808464951,926362924,909588534,1664102448,909588269,842610486c892089145,926103860,808661302,825371948,942747696,875836211c825306412,876163892,842609976,825306412,842477622,808596278c825306412,892941108,842346801,825372003,909719089,875835700c808987948,859255091,741815857,876098613,943077429,825044021c909326640,825702193,942484530,909194032,808727603,959917356c909392181,1664431669,859387693,959461683,757871666,842215730c825505334,757871923,909586481,842610488,757871409,859385905c925971254,757870905,859320370,876163124,757872181,825635377c825243955,761477170,859058481,825308473,757871157,909193522c825505337,757871668,825438264,909194039,925707319,959525689c875639604,926362924,959983670,741814580,825307437,858993712c1664234806,858798125,959657521,757871157,942815543,942682416c925707321,808532279,858863667,808987948,926495027,741945656c909719341,808728120,757871926,943077687,909128758,925721398c842018872,942814001,959917356,942749491,741618998,876098613c943077429,825044019,909390898,808857649,825044024,959723826c942880821,825044019,808597560,842085176,925721392,909259577c808464432,959917356,926497074,741814327,909588269,876165168c757872945,825438264,808662841,825044016,875573553,875967283c942484536,909194032,842348851,959917411,926299702,741946932c892942125,808532024,757872946,859387703,825503792,875899961c808728117,741815352,842215725,926495800,741355570,959525165m859386420,1664432434c842215725,926495800,741355570,959525165,959918644,741619769c859387693,909588533,757870648,875772215,892614197,925707312c892942647,876099381,808594732,959985972,842084914,825372003c859255603,909588279,842083628,876164153,842085682,842083628c942879030,808988728,959657260,842021175,757872952,859058481c859255865,757871153,909193522,892483385,761475385,808464690c959854641,824981554,892940336,959787573,959523891,943274292c892679736,842084908,842086456,741488184,909128498,842479160c845361196,942814007,741486901,959523888,892744502,943075637c859058476,942683957,741947697,892352049,909652536,824981552c825307960,842085943,943285046,859387952,741880627,926101554c909522486,824980023,909654329,842543409,942746672,842217521c909653302,909652268,825832247,741946421,942749745,859058739c828586035,925905200,892483632,942746680,959788600,960051001c892875052,808465458,741423156,942684217,808858936,925969463c859255088,875968308,808923436,909129265,1664627511,959854897c808464435,892090674,842086707,943076919,909586732,808466232c741684021,875837237,808466740,926231606,876098867,741815353c808464434,926298932,895693624,942879540,808923446,859189548c942879029,741815857,909391409,825307444,892089905,926037815c892942384,808464940,909325360,741554231,925972785,926168888c962803252,959983672,875771698,960049452,925972024,741552178c942749745,892744243,959198776,808989236,825636409,825241900c942683952,741881138,875900978,959526707,828586293,909654329c909325617,942746675,842217521,909653302,842283308,909717560c824979766,925905200,892483632,959523896,859059761,858927668c825241900,892483376,1664496948,842545201,926496568,824979769c925905200,892613938,808528950,926299956,859190323,825831724c875770934,741749554,808529969,875901495,841758261,859059504c892940599,959537977,875901752,842477619,876033324,925906228c925644088,926363705,842413873,808991020,926038328,824980531c942879545,959459888,959523897,875901752,842477619,876033379c925906228,925644088,926363705,842413873,960049452,876098873c741880115,925972785,926168888,959198772,959983672,875771698c859320620,959984950,1664235313,909654065,926497077,824981560c808465200,892810293,925969459,960049456,909260344,943272236c942682679,741553717,959460405,876163636,859122745,909588792c1664628786,959984437,942814775,859122744,909588792,741881906c959984437,942814775,959917112,959853618,741749557,926167089c892612664,959198515,943206456,875574329,808464995,909325360c741356856,808529969,875901495,824980531,909718579,892547894c808594481,859058224,808794166,875836716,943012152,824980016c825570102,909195315,876110647,875573553,741880887,859058225c859191090,824980532,842216249,892612913,875899954,875705396c741749304,892548657,825766705,942421814,808530228,942946100c875573603,909586995,741618739,942684217,808728888,808528948c926299956,809054265,876163372,943208761,741881398,859190325c808726838,825044022,842609721,892810032,825058105,808530226c875575097,825044020,825700913,943206711,859122744,960051001c741357111,808530477,943272240,741946681,925905197,859125814c741814328,925970733,892351799,1664366645,859387693,808465970c757870640,926036273,942682418,757871155,858992946,926364471c824981047,892940336,909325109,959523889,943274292,892679736c960049452,876098873,1664626995,959460405,942879542,825044022c892875315,959657264,942812210,858993204,808203831,892415276c875639351,875573555,859058476,942683957,1664694577,892352049c909652536,824981552,825307960,842085943,858860598,859126068c942879539,808464940,909325360,741356856,825571633,842347062c892089399,825570100,925972535,859189603,942879029,741815857c808530737,926299704,824981049,892613430,926298678,808528945c926036788,909718326,859386156,825307699,741487924,943077169c909128241,828586040,909654329,858993201,942746676,808727093c909391666,825766188,942814777,741552945,959591985,942879542c892089145,842479415,859125305,825766188,808924981,1664233785c808661041,892810544,942421815,892876848,842019896,825241900c942683952,741881138,926299697,825634873,824981302,892549177c925905716,926231602,808793140,1664432183,842348337,825308724c824980533,925905200,892483632,858860600,909523252,825570099c808464940,909325360,741356856,942945333,808990009,909192242c858862899,926298424,825505891,926167089,824981556,842216496c875771447,959523892,825373491,842347569,875836716,942944820c824981042,825570102,909195315,876096567,875573553,1664627767c859058225,859191090,959198260,943206456,875574329,875573548c959919671,741357872,942684217,808728888,808528948,926299956c943206457,825831724,875770934,1664496434,942684217,859255353c808528948,926299956,809054265,859386156,825307699,741487924c942684217,842413368,808528950,825569331,875638835,876033324c825765937,845362233,875573296,943142451,825306163,959459891c842412856,808991020,909457464,824981809,892351280,825242417c926231604,942682420,741620017,875706679,858928951,858874673c909523252,825570099,808464940,909325360,741356856,892416050c942815539,824981042,842216249,943077424,925969461,825241904c875706417,825831724,825571641,1664168500,959527217,858862898c824979760,875705392,959787316,859122736,909588792,741881906c959984437,942814775,859122744,909588792,741881906,959984437c942814775,808543032,859256880,909325112,876163372,943208761c741684534,960051505,859060277,824981553,925905200,859059506c808528948,926299956,859190323,825831724,875770934,1664496434c808529969,875901495,841758261,859059504,892940599,959523897c875901752,842477619,876033324,925906228,925644088,926363705c842413873,808991020,926038328,828585011,942879545,959459888c959523897,875901752,842477619,876033324,925906228,925644088c926363705,842413873,960049452,876098873,741880115,925972785c926168888,962803252,959983672,875771698,942746924,808727862c909195056,926362924,892680505,741749561,858798125,943143217c757871409,825440567,825439289,876031027,892876601,1664497458c808990509,875639344,757871159,909523255,825571126,925707320c825701177,859387192,842083628,959459633,858798390,808987948c859189555,741487929,909588269,942879280,929248823,842413876c876099378,808991020,876165176,925643824,926167609,808465207c875573548,859256375,741553716,942684217,808728888,892415028c1664366649,858929204,909718580,825371696,825767986,892942390c859255340,825571378,741354546,842477869,842477619,741486901c892548145,825765943,828586297,943009846,808859698,942746680c925970739,909259062,808991020,858995000,841758771,909587248c926299702,959523890,825636921,808597553,825766188,909259576c1664497717,926300209,892418355,824981812,859320632,858993714c808528952,808923185,943010360,943206700,960050486,741947703c842348593,875573300,959197496,943206456,925906485,808923491c875771697,741619255,825243441,926298166,824981555,859387449c842018864,859122745,926036281,741881398,943077169,892350519c892089651,875836471,909127737,859256163,959723573,841758516c875573296,943142451,875899955,909652787,741357361,892548657c825766705,824981302,875967542,825307441,926231606,808923703c1664432440,808464434,926298932,824980280,943141177,876033079c943270966,842610736,741618487,943274289,842477878,824980272c859320632,943011378,876162102,959461426,1664169526,808529969c842543159,841758773,859059504,892940599,959523897,825636921c859190069,825766188,909259576,741750837,942814265,909523248c808528945,808923185,943010360,825831779,875770934,741552690c808529969,875901495,824981045,942815288,959920439,808528945c842477617,909456437,875573548,859256375,741553716,909195569c842281780,828585523,925905200,892613938,808594486,926102581c959789361,943272236,859059507,741488432,875837237,943140917c959917109,825702192,741488183,942684217,859255353,959537972c808989491,960049202,943272236,859059507,741488432,875837237c943140917,959917109,825702192,741488183,960051505,859060277c824981553,943141177,876033079,943285046,842610736,741618487c909326385,825833525,824980023,892745784,943143225,808528952c892350515,859125556,808923436,943274289,741749302,926431537c892874802,895693622,876163124,959723826,942880044,842413881c892090424,926496819,943206966,942880044,842413881,892090424c926496819,943206966,842610476,892941876,828585523,943141936c859124784,943270965,959985712,741617716,808464434,943076148c824979509,925905200,859059506,858860596,909523252,825570099c808464940,909325360,1664103736,942945333,808990009,909192242c858862899,926298424,825505836,926167089,824981556,842216496c875771447,959523892,825373491,842347569,875836716,942944820c828585522,825570102,909195315,876096567,875573553,741880887c859058225,859191090,959198260,943206456,875574329,875573548c959919671,741357872,959723825,909654073,761477174,959723831c809055030,925707318,892613433,875967542,959917356,809055027c741617977,876098613,943077429,825044019,842609721,892810032c925707321,909652537,876099382,808793955,909195061,757872185c942815543,943142454,925707316,959919673,875836728,926362924c809056313,741749810,859387693,859060529,925643062,943143220c892809781,808991075,876165176,925643824,926167609,808465207c875573548,859256375,741553716,892874808,876165170,942812212c876165171,808204082,909192547,808990009,909325625,859058476c942683957,741947697,892352049,909652536,824981552,825307960c842085943,808856630,808794165,845361196,741355827,943008816c875706425,892088364,842545464,1664101428,858862897,909195320c943008816,875706425,824979500,960049205,875837748,959197228c959984995,741618232,741354553,892415033,926497072,741880882c943022896,875706425,892090668,842545464,808528948,859190832c741751090,943274037,808203059,808792419,959723833,808203316c825832748,741357107,943008816,875706425,811809068,959197228c959984940,741618232,875574066,811806764,959984940,741618232c959786032,808858417,959984940,741618232,959460657,876164153c741368628,943008816,875706425,892088364,842545464,1664691252c892415024,926497072,741618994,959460657,876164153,741354548c1664101424,858992693,926234161,959984940,741618232,959460657c876164153,741354548,943008816,875706425,841756771,741355827c741944377,943274037,824980530,960049205,875837748,825438819c741354548,909127729,959591222,741944374,943008825,875706425c808202339,926234156,741357366,741944368,741958448,875574066c808464684,842217014,959198777,959984940,741618232,892429104c859386161,741750328,741354544,741354553,858862897,909195320c892429104,876165424,741618745,943274037,892089394,842545464c741354548,959460657,876164153,1664101428,858929461,808203320c808204588,859255340,925905203,1664101426,959788077,876098357c824980019,926233396,959526960,909192249,842544432,942683704c859320620,909586737,741749297,825438519,876163385,892352300c909325112,825713458,942682934,925642808,875640624,741356340c876097591,959526197,925906732,909719863,825699378,909587250c925643830,825309488,1664692784,926363703,859191609,925906732c825833527,808594482,858929209,825699377,926496307,925642809c892678704,741488694,825831479,842281009,858797923,892810808c825699376,909587250,925643830,859321648,741881395,926363703c892746041,825308972,892745520,808922165,892679224,929247792c943142704,741486905,926363703,859191609,825308972,842084919c825699384,926496307,925644855,925905201,741553718,876097591c842020149,808531811,892350772,808922166,808530233,841757492c842545456,925643315,892678704,741750582,943009847,892678963c808597292,943075385,808936245,960050999,841757238,842545456c925645106,892678704,741881910,926363703,943077689,925906732c909719863,808922162,959985463,929247793,858863408,741750579c859058487,842085173,808531756,808530484,808922161,960049209c925643832,942945840,741357624,842019383,808726837,959459939c959590968,892352300,875770680,842476600,909130032,925644088c892875568,741751094,842215479,926036529,842020652,943076661c842490672,825569840,925643573,892678704,741750326,926363703c859191609,842086188,909522739,808594484,858929209,808922168c943141173,929247794,859255089,741423153,808792375,808859696c942749484,942946098,825699384,842281011,925642804,825309488c741487408,943271986,1664300082,892481591,926365237,875640620c808991033,808922168,960050999,925643574,808465713,741357368c926494770,741751089,892612663,825831986,858797923,892810808c825699376,842281011,925642804,909652784,741618743,942813751c808989239,808531756,892350772,825699382,842281011,929248309c875640624,741356340,925970743,942813490,858797868,892810808c808922164,943141173,925643569,892548145,741486899,943271986c1664234802,892612663,825831986,942749484,925905977,825699384c909586481,925644595,926429746,741879859,926494770,741882161c892481591,909325877,842020707,909522229,825699382,859124532c841756978,842545456,841759026,842545456,925643315,892481586c741880881,808595761,943207990,842020707,926299445,808922167c858994741,925645109,859321648,741815859,892482097,909194038c741749804,808662073,959722289,942826288,925907251,808203318c859057452,892809778,741750068,892548145,825765943,824981817c943009846,808859698,942746680,925970739,909259062,808857955c808203826,808202284,808202284,808202339,808202284,808202284c808202339,808202284,808202284,858991971,926168115,741881393c892548145,942813753,808203825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78915628,943273266,808202292,808202284,808202284c808202339,808202284,808202284,808202339,926298412,943075633c858860592,942814775,858535217,876033072,741487666,841835312c876163377,875705395,875637808,808924467,960049464,808857900c942815285,741879862,825440305,825636657,824981042,909718579c825504822,808594480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76163372,943208761,1664628278c875967541,926167609,825044024,876098099,892614457,841821238c825241649,825375033,925707317,942880312,909456437,959917356c825243698,741815345,892942125,808532024,761475891,808663351c858927926,825044025,943077168,925972791,825044022,925906481c942683954,825044024,842283313,943274295,925707316,959525689c875967540,808529196,892744505,859386678,825372003,959524912c959789368,825371948,942747696,942815542,808529196,825635641c875837750,808987948,859189555,741356596,909719341,926495539c757872439,942815543,859190838,925721397,808728121,808596277c959917356,825243698,741423408,959525165,959525684,741816374c959525165,959918644,741619769,842610477,842084408,757872692c808466487,842215730,925721398,909652537,859256374,959722796c892875824,757870641,859320370,909520948,757870644,876163377c842020914,757870644,959592759,842215987,925707312,960049721c842086199,926362979,959983670,741945652,859387693,842217008c892089400,943142964,808858422,858860844,825571378,926299952c825306412,959591481,926429237,825306412,942814265,808727088c942945635,942815289,757872177,942814001,926431540,757872179c875835953,842412598,757871410,825438264,943206454,925707312c825701177,943273272,926362924,959919670,1664234546,926430261c825439800,825044021,909390898,842281777,825044020,875705145c875835697,925707312,825767479,875967536,926362924,892811318c741554488,909588269,875639865,761475124,825637175,858927924c925707313,825701177,909129272,942945580,959592505,757870903c859385905,909455670,757871670,942815543,875704624,925707320c909652537,909325878,926362979,875901238,741749817,960049453c808858937,741553973,858862125,825505587,741357107,909193517c909260592,741356083,858798125,875902769,892088631,892614708c892876344,825306467,909718324,825701938,808594732,925905715c909193270,959657260,842545207,757870900,943141425,858798129c757872953,876163633,892482617,757871153,858992946,858862647c761475126,876163633,808727609,757872692,842545201,825440304c757870642,959592759,842215987,925707312,909653561,909520948c942945580,876032313,757872691,808464690,858994737,761476148c875835953,959656246,757872179,942814001,892942644,757871664c842217777,892744244,757871412,909523255,825636662,925707318c842020407,892876851,959917356,809055027,1664562745,959919917c875573299,757872945,825438264,959592249,925707319,825701177c909325880,959917356,942749491,741748790,909719341,959591223c757872953,876163377,909717811,761475385,825636663,808531253c825044020,858992948,875573556,825044021,876098099,808597305c825044016,909390898,808857649,825044024,909390898,876164146c825044019,942945329,943011126,959537972,943012153,842019636c825241900,892483376,741749817,909195569,842281780,942420786c942813748,809056049,959789356,825635381,942421305,825636912c943077424,842150755,892941109,925642796,842414384,942684211c859058476,942683957,741947697,892352049,909652536,824981552c825307960,842085943,942957366,825243449,741880112,892548145c808661561,808204592,841756716,825702704,824980021,959787828c825569842,859136818,825505840,741354550,892745780,909261107m825371700,825767986c892942390,842215724,926495799,741749042,892548145,808661561c895692850,909521202,808858934,842084908,925972536,741882168c841821232,876033073,875967288,959851576,942813233,741357360c808661298,825505590,845362743,909260337,808204344,859321388c892549427,841758259,943206961,959985201,808922165,926495793c741618739,892548145,808661561,895695152,942814258,808202296c875639596,942815029,808202284,811806764,908865580,909325621c808202284,811806764,858533932,825309497,741618228,942943280c909523252,842345524,842412852,892548963,909388850,926103340c960048179,925642800,741487923,808531505,825713463,824980272c959854901,842479148,892415033,741488950,892678966,892678444c895693621,741423161,825505073,909454389,824981296,909586997c808531244,892415033,1664627505,892548916,825569580,875313203c741749554,858862897,858991672,824980534,942879029,825635427c892415030,741750578,959854641,909455660,824980025,741749810c909718833,876045113,909192247,741552693,741553971,925906737c842083382,925969460,1664103222,942746672,741552691,741618225c825243953,926100533,959523891,1664693813,741815351,842084402c842083379,841758260,909588016,909652268,825371705,1664235824c909194802,858862124,858536246,741619251,808792370,842279991c841758259,909391409,808531299,825371705,741814325,909457461c858862124,908867894,741617718,959459634,842490674,841758514c909588016,842479404,808594486,741552689,808464696,892940588c946026806,741946419,825243953,876096565,824980279,858927928c926169132,942746675,1664299571,859255864,926037548,808594486c741422645,909586998,892351020,824979766,925905206,825242211c824981304,808663093,960049452,824981555,842610229,892940588c824980534,859125045,825831779,824979513,892417077,909652268c824980025,909586997,859320620,824981553,942879029,959918435c824980532,942879029,876032300,824981044,942879029,892743980c824980279,942879029,943010147,824981042,909586997,808792364c824981559,842610229,875835692,824980789,959854901,959656291c824981045,858928438,892547372,824980280,909586487,858992940c824980275,808662583,842215779,824981808,858927928,858992940c824980275,892416057,892547372,824980280,959853881,959656291c841758261,858927408,875835692,841758005,909588016,808792364c841758775,842608689,943010147,841758258,959853361,892743980c841757495,925906225,876032300,841758260,909391409,859320675c841758769,925906225,809054508,841758262,959853361,943272236c841757489,842608689,875573859,841758259,909588016,959459884c841758003,858927408,858862124,824981808,959853881,892416611c824981557,892416057,909193772,824980280,858927928,909193772c824980280,825634864,909193827,875311928,859253814,875311669c808725558,959788857,808203832,875574883,842413623,858535984c909455413,909192247,842544432,942683704,859320620,909586737c741749297,959722289,858993461,841758771,875573296,892876339c959537968,842412341,876032565,859059500,943141173,824981297c825570102,909195315,858860599,909652017,909719350,859189548c842413364,741422902,859058225,859191090,828585529,842216249c892612913,925969458,842086454,943207984,960049452,842085944c741618483,842348593,926036020,824981044,909717816,858863666c909192243,859191602,859387955,926365027,909718071,824980277c926232888,825831479,808528946,892350515,926364983,942684204c876098872,824980016,925905200,892483632,909192248,809056054c926298422,943272291,859059507,741488432,875837237,943140917c925969461,909390389,875901233,825241900,942683952,741881138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43270960,959985712c1664364596,926167089,809056054,824981560,875966777,858928179c943270966,842610736,741618487,926167089,809056054,824979513c842216249,892612913,943270962,892876848,1664496182,808661041c808661301,892089393,808530999,876163384,808464940,909325360c741554231,842215729,859322672,959197750,943206456,959526453c858796332,858862896,1664364848,825505589,959526960,959917108c926364722,741421874,959722289,858994230,841756981,875573296c892876339,942484528,825372976,842543923,825306412,825374514c842414128,825372003,876032819,808858417,842083628,842413108c858927670,959917356,909325622,741618741,909588269,909260852c757872178,825440567,825767986,875899959,842545464,1664104249c875704621,808531508,741879862,875639085,942946611,741488949c858798125,959526449,892089392,825833524,842216503,825371948c909719089,808858928,858860844,825571378,858796850,825306467c876032054,859058480,842083628,876164153,842085682,926362924c943012149,741751092,859387693,959461683,757872694,875968311c959461169,925707313,909652537,825767478,959722851,892875824c757870641,859058481,825832505,757871664,825438264,809054518c925707316,825767479,909128496,959917356,825767989,741816368c842610477,808529976,761475385,926036273,942682418,757871410c808857905,943272759,757872440,825438264,809054518,925707316c825701177,909718840,959917356,809055027,741814585,909719341c909588272,761476403,825440567,825439289,825044016,892942649c842346550,841821235,926102321,909324596,825044016,925906481c842217010,942484528,909194032,875575601,842083628,959459633c875575606,825372003,942747696,942815542,825306412,925972274c909456946,959917356,859189299,741488947,859387693,859124275c757871161,825637175,942748468,825044016,875640370,892680242c825058101,858796337,875836729,942484528,925971248,926298419c959917356,859058486,741488689,909719341,808728120,757872951c808466487,842215730,925707320,943010617,859256119,959917411c926497074,741486903,925905197,959920182,741750577,858798125c858797617,757872694,875772215,892614197,925707312,808989241c825831473,892613932,943271989,761475122,942814001,925905205c757872438,876163377,808794418,757872440,859320370,825700404c757871157,942815543,943142454,841821236,875771952,808859188c825044024,842283313,943274295,841835316,875771952,909389874c841821235,875771952,876033588,825044016,909326640,859256881c825044022,892875315,825241648,825044022,842283313,942683449c825044023,892875315,825241648,942498614,925971248,960049970c926362924,858927158,741750584,842610477,825307192,757871157c859385905,859190582,757871417,876163633,943142201,757870903c825635377,858798387,761476152,808464690,959854641,757872690c859191351,892941625,925707313,842347321,892612658,959917356c876032566,741487666,909588269,876165168,925645105,925970744c942813751,959917411,859125045,741357111,859387693,892811317c757872179,859191095,909455669,875899960,909653816,741748787c858798125,959526449,892089392,858797620,942682420,825306467c959655985,875638840,808529196,876099127,943206962,808594732c959591985,943076665,825306412,925972274,909456946,808464684c892941881,741488694,959723825,909654073,828585269,892942649c825439288,808528952,842477617,875770933,943206700,959920178c741423415,959591481,892876084,858860596,825241911,808203571c892679779,841758259,875639350,859384884,825766452,741749042c892548145,942813753,808203063,808923436,808464690,1664235833c892612909,842282038,741946930,892548145,892482105,757872946c909324856,875836981,875637816,842609971,942682163,825569836c842544438,875637812,842609971,876034098,824979555,926430776c875575605,825306160,858993207,842609718,859058476,842152245c741946936,808528944,909259572,876098871,875639139,858927414c741749560,892548145,892482105,757871665,892351032,842477617c875637808,842609971,942682163,808594732,875573299,909324595c859058476,842152245,1664300856,926231600,858928180,741356592c926167347,859386672,859058476,842152245,741619512,808528944c842018867,842085177,926036323,842282297,824979505,959787828c859255346,942484535,909326129,842610996,859058476,858929461c741879856,842477617,842217782,824981556,959787828,926429746c741368627,858796082,842217015,824979504,859058999,892416823c825371698,825767986,875903287,824979500,859060278,859254836c825058102,875772214,926167348,875637813,842609971,959854642c825765164,959525428,741619250,892548145,808661561,757872688c825767732,892743733,825371702,825767986,942814006,942420067c825439282,942684209,825373484,809055289,824979500,959658041c959919408,875637810,842609971,942682163,943141219,808925240c741750070,892548145,808661561,892090672,909521202,808858934c842084908,925972536,741882168,808922160,859059764,1664235312c842412339,741816114,808528944,926234676,808202294,942881068c943274297,841758768,943206961,809056049,892756793,741749557c741354544,741354544,876176176,909325368,741488953,942813490c959918392,959199536,808530485,942682167,842084908,925972536c741945401,859321657,909391929,825371700,825767986,959461687c926101859,926365752,741356596,892548145,808661561,858534960c808529976,824981560,943010612,909587257,825044016,959788336c858797617,875637810,842609971,892942386,808529251,959657269c875837233,859058476,842152245,741685560,892350765,825832245c741618743,892548145,942813753,757871929,926298417,808793648c824981560,959787828,959984178,825058101,943076913,876163632c875637812,842609971,892942386,825306412,808990262,875837746c859058476,842152245,741685560,1664101424,741354544,741354544c1664101424,942748722,876099378,858533932,926102577,842608950c859058476,942683957,741882161,892352049,909652536,824981552c825307960,842085943,858874678,909523252,808530996,808464940c909325360,741356856,942945333,808990009,909192242,858862899c926298424,825505836,926167089,824981556,842216496,875771447c959537972,825373491,842347569,875836716,942944820,824981042c825570102,909195315,876096567,875573553,741880887,859058225c859191090,959198260,943206456,875574329,875573603,959919671c741357872,959723825,909654073,892090422,943207988,876164661c842083628,825635892,909326643,825306412,808726577,825571128c808987948,859189555,1664234809,909719341,876033590,757870903c926300471,808465203,825044020,909326640,942880309,825044022c925906481,875638836,825044019,842283313,943274295,825044020c876098099,909719353,825058104,876098099,825702201,825044018c875705145,959919666,925707321,909652537,876099382,842083628c959459633,842086710,842083628,876164153,842085682,926362924c808596022,1664103478,859387693,875967796,892090425,875575604c825242936,909391148,909587253,757872697,858992946,892810039c757870642,825307953,926495031,757872690,926036529,926430264c761475381,942814001,892942644,757871664,942814001,926366004c757871153,842217777,926298676,757872953,858994999,859125042c925707318,892482361,942946361,909391148,909719856,761476404c942814001,842479924,757870640,926038327,825701683,925707314c842151479,842544176,909391660,876033593,757872947,959788855c959723573,925707318,842020407,909326643,926362979,825506102c741356596,909719341,808661815,757871925,959592759,825702201c825044018,943077168,942750007,841821236,926102321,942682164c825044016,892875315,825241648,942498614,925971248,960049970c959917356,809055027,741421625,859387693,959461683,925644593c943271992,959854128,909391148,858863155,757872183,942814001c842479924,761475120,926299959,842609716,925707320,842151479c825505072,926362924,959983670,741815604,959919917,942878769c757870646,808530225,909325108,757872949,909193266,942682163c761477172,808530225,909392179,757871159,859058481,825308473c757871157,825438264,809054518,925707316,808989241,842019121c926362924,925971510,741355569,808858677,943012153,825058102c909326640,825569331,825044017,909326640,959918387,825044017c909326640,960051249,825044018,825832505,909717561,825044016c943077168,825440567,825044022,808597560,808661048,825058100c892875315,892678705,825044025,875705145,875902514,959523891c943012153,808465204,825241900,892483376,741749817,909195569c842281780,824980274,892942649,825439288,808543032,842477617c909392181,825831724,875770934,741552690,875705650,808531763c757870636,859190833,825766706,824980532,926233396,959526960c909206329,842544432,942683704,859320620,909586737,741749297c959722289,858993461,841758771,875573296,892876339,959523888c842412341,876032565,859059500,943141173,828585777,825570102c909195315,858860599,909652017,909719350,859189548,842413364c741422902,859058225,859191090,824981049,842216249,892612913c925969458,842086454,943207984,960049507,842085944,741618483c842348593,926036020,824981044,909717816,858863666,909192243c859191602,859387955,926364972,909718071,824980277,926232888c825831479,808543026,892350515,926364983,942684204,876098872c824980016,925905200,892483632,909192248,809056054,926298422c943272236,859059507,741488432,875837237,943140917,925983541c909390389,875901233,825241900,942683952,741881138,959722289c858994230,925643061,926167609,943272503,875770156,859190841c741422387,875706679,959592247,858874680,859126068,959918642c808464940,909325360,741356856,808529969,875901495,824980531c909718579,892547894,808594481,859058224,808794166,875573548c876163635,1664234037,858994993,875639090,959197749,943206456c909260341,858796332,858862896,741617968,825505589,959526960c808594484,859058224,859322166,858861868,943271986,1664235059c942684217,825636152,808528953,825569331,875638835,876033324c825765937,925643833,926167609,825438775,875770156,859190841c741422387,808464434,943076148,946024501,892940852,909653811c959917356,875968566,741618226,859387693,808662326,757872438c942815543,859190838,943270965,825373493,741488182,942684217c808728888,959931188,926364722,741355571,926167089,875771702c824980278,875966777,858928179,943270966,842610736,741618487c926167089,809056054,824979513,842216249,892612913,943285042c892876848,741749302,808661041,808661301,892089393,808530999c876163384,808464940,909325360,741554231,842215729,859322672c959197750,943206456,959526453,858796387,858862896,741617968c825505589,959526960,959917108,926364722,741421874,959722289c858994230,841756981,875573296,892876339,808594480,959657265c909260850,859386211,942682675,741685302,825243441,942747952c824980530,960049465,842281269,959523889,892483889,825242417c875573548,825504818,741357877,892942125,876163632,761475639c943077687,909128758,875899958,925972792,741880628,892744757c959854387,841821240,926102321,960050740,841821234,959852849c875639862,825044020,825832505,892745784,942498614,909194032c942945841,926362924,858927158,741685048,875706679,808923703c808528949,808990516,892548404,808991020,876165176,925643824c926167609,943272503,875573603,842282295,741423411,825831481c875704889,876096567,842020918,741354549,808532269,959657521c824981558,959787828,808465202,942498616,842019894,875705910c842084908,925972536,741814329,741354544,1664101424,741354544c808530737,741356087,741354544,741368624,925707312,808597812c842347831,859058476,858929461,741879856,908930096,909325621c859322723,824980272,943010612,909587257,741354544,741354544c741368624,959917104,825635890,741486899,926167089,892612664c892089651,876097587,808203825,842215779,926495799,741749042c892548145,808661561,824979506,909588530,842215733,875637816c842609971,942682163,825373996,892745270,841756726,943206961c959985457,892822328,926168374,741619765,825243445,858929457c892415030,892549169,892482612,858862124,876033584,741814322c842412338,741881910,842097456,959918137,909455415,859058476c858929461,741879856,909653299,960049713,875637810,842609971c942682163,875705644,808990770,845361196,875639350,741355572c825044016,909193783,842477619,859058476,942683957,741880882c892352049,909652536,824981552,825307960,842085943,943285046c859387952,741880627,926101554,909522486,824980023,909654329c842543409,942746672,842217521,909653302,909652268,825832247c741946421,942749745,859058739,828586035,925905200,892483632c942746680,959788600,960051001,892875052,808465458,741423156c942684217,808858936,925969463,859255088,875968308,808923436c909129265,1664627511,959854897,808464435,892090674,842086707c943076919,909586732,808466232,741684021,875837237,808466740c926231606,876098867,741815353,808464434,926298932,895693624c942879540,808923446,859189548,942879029,741815857,909391409c825307444,892089905,926037815,892942384,808464940,909325360c741554231,925972785,926168888,962803252,959983672,875771698c960049452,925972024,741552178,942749745,892744243,959198776c808989236,825636409,825241900,942683952,741881138,875900978c959526707,828586293,909654329,909325617,942746675,842217521c909653302,842283308,909717560,824979766,925905200,892483632c959523896,859059761,858927668,825241900,892483376,1664496948c842545201,926496568,824979769,925905200,892613938,808528950c926299956,859190323,825831724,875770934,741749554,808529969c875901495,841758261,859059504,892940599,959537977,875901752c842477619,876033324,925906228,925644088,926363705,842413873c808991020,926038328,824980531,942879545,959459888,959523897c875901752,842477619,876033379,925906228,925644088,926363705c842413873,960049452,876098873,741880115,925972785,926168888c959198772,959983672,875771698,859320620,959984950,1664235313c909654065,926497077,824981560,808465200,892810293,925969459c960049456,909260344,943272236,942682679,741553717,959460405c876163636,859122745,909588792,1664628786,959984437,942814775c859122744,909588792,741881906,959984437,942814775,959917112m959853618,741749557c926167089,892612664,959198515,943206456,875574329,808464995c909325360,741356856,808529969,875901495,824980531,909718579c892547894,808594481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892942125,942946358,892088880,875836724,909652532,842083683c842413108,858927670,842083628,825635892,842608948,959917356c909325622,741618741,859387693,959461683,757872433,876163377c909717811,757871929,942815543,875704624,925721400,825636407c808531763,842610476,926037812,824980784,943141936,859124784c943270965,959985712,741617716,959591986,842152245,761475116c875902514,858994232,875637814,808924467,960049464,808857900c942815285,741879862,825440305,825636657,908867122,925971256c824979511,925905203,909599539,959984435,741488946,892548145c942813753,757870903,809056567,825832497,875637810,842609971c825308466,825767468,875837237,892679724,929249075,859125302c926495796,859058476,842152245,741422904,892745011,876098865c875637808,842609971,825702450,825767468,875837237,946024748c959591986,892680242,859058476,842152245,741422904,875903021c876165173,824979508,959787828,825569842,808856625,825440562c909650994,892809269,842556210,842018864,741750065,892548145c942813753,757870903,858797880,942684209,875637808,842609971c825308466,825636396,909324601,909717804,1664626742,825833271c858927666,875637812,842609971,825702450,959917356,875638841c741486905,892548145,892482105,908865841,842020151,824981552c842544995,875967538,824979766,959787828,926429746,942484529c943010869,808727609,859058476,842152245,741421365,808793910c741879858,959526200,1664170038,875968567,909719092,875637815c842609971,825702450,959917356,875638841,741486905,892548145c892482105,908865841,842020151,908867632,926102837,809056099c909128758,824979513,959787828,926429746,942484529,943010869c808727609,859058476,842152245,741421365,859191605,741750583c808793656,1664300343,926103863,892614456,875637812,842609971c825702450,892874028,959984948,741356596,892548145,892482105c892088625,926103097,942421559,842412343,929249592,876164665c909521974,859058476,842152245,741422904,909652787,875573305c875637816,842609971,825702450,825636396,909324601,946024748c808857905,942944310,859058476,842152245,741422904,808925229c808988979,824979512,959787828,825569842,909519921,858863921c892742710,1664561973,943010104,959461168,875637813,842609971c825702450,926428460,942748464,741357616,892548145,892482105c908865841,825831734,824981043,925905203,809001778,842544184c741356086,892548145,942813753,858534199,959854643,942944304c859058476,842152245,741422904,959526454,741749553,842556208c842346803,741618999,892548145,942813753,757870903,892613944c875837752,875637808,842609971,825308466,842020396,842085177c943011884,909193781,959592547,825702196,824980021,959787828c926429746,925707313,825243961,842086708,859058476,842152245c741421365,876099126,741488438,959537969,859059761,858927668c876163372,943208761,741357366,892745013,909653045,908865580c859321392,875837233,808792876,1664562741,892352049,909652536c824981552,825307960,842085943,943270966,859387952,741880627c943274289,842477878,824980272,859320632,943011378,876162102c959461426,1664169526,808529969,842543159,841758773,859059504c892940599,959523897,825636921,859190069,825766188,909259576c741750837,942814265,909523248,808528945,808923185,943010360c825831779,875770934,741552690,808529969,875901495,824981045c943141936,859124784,825044021,943208760,825701686,825044018c842283313,926363960,925707318,943010617,808990263,959917411c875968566,741685040,842610477,926366009,757871664,875968567c892678194,925707314,859256377,959721523,825306412,825374514c942749744,825371948,859255603,909588279,842083683,892350769c842216502,825306412,859058225,942946099,842083628,825635892c942945332,959524140,842348857,808595763,825371948,909719089c909717554,943140140,892941110,1664169273,842610477,926366009c757871925,909326647,909128501,925707319,909326647,892680501c959524140,909457721,825701680,825371948,876032819,808858417c825306412,842477622,808596278,842083683,876164153,842085682c842083628,842281270,842610232,808987948,808857907,741881395c909719341,876033590,757870903,943273783,892481593,925707314c959656761,926300464,959722851,825636659,757872951,859385905c926429494,757872179,942814001,892942644,757871664,909523255c825636662,925707318,892613433,892679222,892613932,842282036c761476919,825438264,875836214,925707312,825701177,875574840c959917356,926363702,741815094,859387693,859060529,757872432c808857905,842348087,757872949,942814001,942813493,761476401c825438264,959656503,841821241,875771952,808859188,825044016c909390898,859386673,825044022,909390898,842281777,925707316c959657528,825308472,825371948,808466225,926429233,858860899c825700657,942815033,825306412,808793911,808464434,959917356c808858163,741355568,909588269,959722801,757871157,825438264c842544953,825044017,875573553,808858419,841835320,959852849c875639862,841821236,875771952,942944562,825044023,842283313c909719607,942484528,925971248,926037813,926362924,858863158c741355831,842610477,909522488,761476920,825438264,909260601c925707316,909652537,892679734,959917356,892351542,741880371c842610477,926366009,757871153,859385905,875967798,757870640c959788855,959723573,925721398,959525689,943076148,959917356c926497074,741421367,859387693,859124275,757871672,942815543c859190838,875899957,842545464,741881401,875704621,858863156c1664496441,825307437,942683184,741422391,858798125,875771697c892089138,858797620,942682420,808529196,825635641,808989752c858860844,959723570,808859449,959524140,959527220,808859952c858860899,808794162,909193264,825306412,925972274,909456946c942746924,959459896,825569589,959917356,892548914,741486903c909719341,959591223,757871673,825636663,876164149,925721398c842282552,892352048,959917356,858994486,741946416,909259053c942814257,741749813,825307437,892941104,741356596,909653805c959789363,757870901,926300471,892351283,925721397,909652537c808728118,959917356,926430515,741487157,959919917,926233913c892089400,959591988,859386166,825306412,892941108,942813488c825306412,959655985,842479156,842083683,825635892,808595761c808987948,842412339,741488438,909259053,942814257,741487925c959525165,959918644,741619769,825307437,859386672,741488947c875704621,858863156,1664628273,909652269,942683189,741750324c909588269,942879030,892089909,943142964,858862390,808529196c825635641,842611000,842083628,876164153,875574068,858860844c825571378,892418098,858860899,825571378,825308464,825306412c926037049,876099897,959524140,842281523,960050998,959917356c876163379,741619252,825372973,859385905,741816117,858798125c959657521,761475637,808859447,926430002,875899958,909718070c741488945,875704621,808531508,741879862,875704621,909260340c741684023,875704621,825308724,741487414,825307437,942683184c1664432436,875704621,858928692,741945657,892811053,876098873c757872185,875968311,892417841,876031024,808858423,741749814c859387693,909588533,757870648,876163633,959592505,761477175c875835953,875967030,757872951,892549431,875639346,925707316c909653561,909520948,959722796,825636659,757872440,875835953c909127990,757872688,876163377,960050994,761476152,808597553c808466226,757872692,943077687,842150966,925707316,959919673c875836728,959917356,809055027,741552441,859387693,909652279c925644336,808661045,859190585,926362979,942814777,741750066c859386933,858863159,825044016,909326640,942946353,825044016c909326640,859059761,942484530,909194032,942945841,926362924c858863158,1664102711,909588269,876165168,757871159,959592759c892811065,925707319,842018872,808596273,808529196,925906995c875705144,959917356,825243444,741553462,909719341,808728120c895694390,825309492,909389876,808529196,859190073,892548401c808529196,859190073,825833265,808529196,825635641,875837750c808987948,859189555,741356596,909719341,959591223,895693625c808924468,875705398,842083628,825635892,842217009,942746924c959459896,892942388,959657260,959920183,757871928,875835953c959656246,757872179,808530225,926429236,761475381,825438264c926168375,925707313,825636407,960050739,926362924,809056313c741552179,825832501,859387191,825044024,842544946,809055536c825044023,959723826,825569844,841835314,926102321,926365491c825044022,959657009,808532276,942484532,909194032,875575601c959917356,875968566,741357360,808990509,858862128,757871410c859387703,926167088,925721400,909652537,859256374,808987948c926495027,741946674,909719341,808661815,757870643,926036529c825505592,757871665,859191351,892613944,925707318,859256377c859058227,842083683,943273017,876099890,825371948,909719089c875968562,825306412,808726577,892941368,825306412,842477622c808596278,808987948,825635123,741617721,909588269,926101814c761475121,808859447,926169400,942484529,959525680,959723826c959917356,892548914,741554229,859387693,959461683,757871665c825307697,959854896,757870640,808857905,859320887,761477174c876163377,960050994,757871672,808857905,943207223,824980278c925905200,926168377,959523891,943274292,892679736,825701932c892810808,1664101424,960049453,892876342,741486899,892548145c825765943,824981817,943009846,808859698,942746680,925970739c909259062,808991020,858995000,841758771,909587248,926299702c959537970,825636921,808597553,825766188,909259576,741750837c926300209,892418355,824981812,859320632,858993714,808528952c808923185,943010360,943206700,960050486,1664694583,842348593c875573300,959197496,943206456,925906485,808923436,875771697c741619255,825243441,926298166,824981555,859387449,842018864c859122745,926036281,1664628278,943077169,892350519,892089651c875836471,909127737,859256108,959723573,841758516,875573296c943142451,875899955,909652787,741357361,892548657,825766705c828585782,875967542,825307441,926231606,808923703,741685560c808464434,926298932,824980280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2815288,959920439,808528945,842477617c909456437,875573603,859256375,741553716,909195569,842281780c824981043,925905200,892613938,808594486,926102581,959789361c943272236,859059507,741488432,875837237,943140917,959931189c825702192,741488183,942684217,859255353,959523892,808989491c960049202,943272236,859059507,741488432,875837237,943140917c959917109,825702192,1664235063,960051505,859060277,824981553c943141177,876033079,943270966,842610736,741618487,943075629c825571376,741356595,909259053,808465457,741815859,858798125c959526449,761476144,909522743,825701169,925707312,959525689c943076148,808793900,892940339,757871414,909719351,892483634c875899958,909587257,741356337,959459629,909194803,1664234292c959459629,825439795,741423415,943272757,892678448,825044018c876098099,808597305,825044016,959723826,825766964,825044022c842283313,858796857,825044025,875705145,959919666,925721401c859125305,875836726,959917356,809055027,741814585,909588269c876165168,892089138,875967796,859060272,858860844,825571378c926299952,825306412,959591481,926429237,808529251,825635641c875837750,959657260,842018872,757871159,859385905,876097846c757870648,943077175,808465975,925707312,926299703,859386425c959917356,876032566,1664167987,859387693,959525429,757871929c943141425,926232626,757871158,825635377,808990771,757870648c859191351,859256376,925707318,842085177,959592504,926362924c858863158,1664626743,959590701,859322676,741880624,859387693c909522228,757872688,842413879,959721522,925707318,909652537c909588022,942945580,859191351,757870646,858992946,943207223c761475120,842545201,825440304,892088370,943274036,909195314c842083628,892941369,892417591,842083628,959656246,876098352c825371948,942747696,942945845,892613932,892876595,761475641c859385905,892416822,757871923,859385905,842608950,757872692c825438264,875966774,925707320,959525689,858862388,909391660c875967288,892088881,943274036,909195314,858860899,959723570c808464951,825371948,959524912,959789368,808529196,892876343c925906995,825371948,942747696,808990772,959917356,926430515c741357622,909719341,892877111,929249587,858993464,959461177c959917356,825243444,741488951,909588269,858862649,757872951c926103863,875968561,875899961,943010872,741554230,858798125c858797617,761477174,943077687,909128758,925707317,892744505c875966515,959917356,876163379,741945395,859387693,959461683c757871154,825440567,808662073,825044023,959723826,943272504c841835316,959852849,909652534,825044020,825832505,892745784c925707318,892417591,875573557,842083628,842281270,926496056c842083628,909195319,909718069,842083628,959656246,875968049c842083683,892941369,926299445,842083628,825635892,942945332c825371948,909719089,842477617,808987948,842477875,741947699c909588269,942879280,757871415,942815543,892416304,876045104c909326390,741486900,959919917,842543670,892089909,926103860c808661302,842083628,825635892,875705395,959524140,825504307c808727601,943140140,825372720,1664235316,859387693,909652279c757871669,942815543,959459632,925707313,825505335,842019127c943140140,825372720,741619507,909259053,942814257,741554485c959525165,959918644,1664366649,825307437,859386672,741488947c875704621,858863156,741881393,959984693,825766456,825044022c959657009,842084405,825044024,858796337,926299193,825044018c909390898,842084657,859136816,842217785,741486897,858798125c825374513,757871668,842414391,892482615,825044017,959723826c943272504,825044023,808530226,859059765,841821234,926102321c876097588,825058104,926038073,825505332,825044022,959657009c892416309,841821234,959852849,959459894,942484534,925971248c926298419,926299948,842084912,757870644,942814001,926431540c761476659,959592759,842215987,925707312,942682168,808794166c808529196,926430775,925971001,825371948,876032819,808988720c825306412,876163892,842479673,825371948,942747696,942945845c959524195,942750004,909456952,808987948,842412339,741488438c909719341,959591223,757871417,909719351,875967289,942484528c959525680,858863671,959722796,825636659,761477175,909193522c909325881,757871155,825438264,926298678,925707314,842020407c892876851,959917356,926497074,741357111,925905197,959920182c741357361,875639085,959723827,1664235320,825242925,808597297c757872177,859191351,875705401,925707312,876164663,808727601c959917356,892548914,741683510,859387693,892811317,757870899c959592759,825702201,925721394,842282552,842347824,959917356c858994486,741946416,909259053,942814257,741749813,842084653c808923447,741487923,925970733,842020151,741355568,859387693c909588533,761475128,943077687,925905974,925707317,909522489c959788087,926362924,925971510,741554480,959461431,808857656c925707321,892351545,909193264,926362924,858927158,1664299065c842610477,825307192,757871157,925970738,808529968,757870643c858992946,926364471,757872183,808857905,926167607,757871672c876163633,892482617,757871153,959788855,959723573,925721398c825505335,808792375,825306412,943272756,809054264,825371948c942747696,942945845,825371948,959524912,892810037,842083628c943273017,875704627,825371948,909719089,875968562,808594787c808727352,876098358,959917356,909522994,741619767,808990509c858862128,757871410,825438257,808726838,892090167,842545459c825308216,808529196,825635641,909326136,808529251,825635641c842611000,825306412,959591481,926429237,825306412,926037049c876099897,926362924,909652534,741750577,909588269,926101814c757870646,960050999,859321653,925721401,943207737,909586481c859322156,859256374,757872952,859322167,842216248,875899960c909587257,741356337,875704621,842085940,741486905,959919917c808792882,895692852,943274036,875641138,842083628,825635892c909326643,825371948,959524912,959789368,825306412,926037049c842478649,825306412,942814265,808727088,959917356,926430515c1664104502,909719341,892877111,824981811,825636400,808990514c925707317,808924217,842610481,959917356,825243698,741947440c842609717,808531252,825044025,876098099,859256889,825058102c959657009,959789108,841821234,842412336,808990777,841821232c875771952,892417840,959523890,943012153,959525684,825241900c892483376,741749817,909195569,842281780,946025266,926364983c842283312,892811308,808728373,908867894,808792632,741619510c858860592,909129528,808727609,859058476,942683957,1664694577c892352049,909652536,824981552,825307960,842085943,909192246c741749296,859125046,741354550,741368624,859125046,741354550c741354544,859125046,741368630,741354544,859125046,741354550c741368624,859125046,741354550,741354544,859125046,741368630c741354544,859125046,741354550,741368624,859125046,741354550c741354544,842478381,875836466,892756792,741684021,741354544c859125046,741354550,741368624,859125046,741354550,741354544c859125046,741368630,741354544,859125046,741354550,741368624c859125046,741354550,741354544,859125046,741368630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859122736l909326646,741880884l842347575,875705906l892679724,959198771l842413105,909194288l909325667,875967289l925644852,842151220l741618230,859125046l825830454,808597044l741749044,808531505l842544950,908866103l859060536,1664235320l808466742,942683193l892679724,757872179l926167346,909326388l908867636,909325621l908865580,876032057l1664365625,926364469l943206962,959851568l875574321,808202296l824979500,942880560l909326128,858860592l943142961,942815536l842610275,825243184l892742710,741749557l892742704,741749557l1664101424,892742704l741749557,741354544l892742704,1664496437l741354544,892742704l741749557,1664101424l892742704,741749557l741354544,892742704l1664496437,741354544l892742704,741749557l1664101424,892742704l741749557,741354544l842345520,943206964l808202339,757870636l825243700,926036536l892742706,741684021l741368624,842479405l909127986,908867640l892548405,808202284l926363948,808923957l811807794,808202284l875638060,909455921l875837746,892679724l808203571,757870691l859125046,892742710l741684021,741354544l942944305,1664497461l741354544,892742704l741749557,1664101424l892742704,741749557l741354544,1664101424l741354544,841821232l892352310,808464953l892679724,808203571l808202339,808202284l908865580,909325621l808202339,892679724l908867123,909325621l892746028,825570105l824980528,875837750l825767993,892756790l741749557,859125046l825044022,859124273l892745777,892808246l808726581,741684530l959853365,875836979l808922168,943208247l912470072,909325621l925970732,942945849l825044016,892350774l808597300,808922160l858992951,908866612l909325621,942683948l825504820,741368630l876164914,808793396l741354548,741354544l859125046,741368630l892742704,741749557l859125046,825044022l875769913,842085177l825044016,960050743l892809267,858874675l825700401,892679724l757872179,892481841l909652275,925644341l875574581,892678704l909325612,875967289l925644852,842477873l1664497968,859125046l825306166,875968823l875311160,875770424l808859956,842084908l909195320,741685560l842346803,909195314l761475116,942944306l808464432,824979504l926233396,959526960l909192249,842544432l942683704,859320620l909586737,741749297l909719860,741488183l808991028,1664496439l808991028,741749559l808991028,741749559l808991028,741749559l741354544,741368624l959523888,909456951l808859445,859058476l858929461,741879856l925905453,909259577" fillcolor="#ffbe7d" stroked="t" o:allowincell="f" style="position:absolute;margin-left:9pt;margin-top:11.4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Танец с гармошко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весенний хоровод заве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35610" cy="424815"/>
                <wp:effectExtent l="5080" t="4445" r="83185" b="82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40975986,0l604766208,350567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-801213382,-1127210862l-2133741360,-1244626223l-796536544,-776482626l-793128817,548982970l-1244610608,-1143948592l-803161904,548917432l-2116960560,-1328512303l-1160740143,-1294942512l-775958496,-793390968l-776417091,-792866681l549048510,-1143949104l-803161904,-776810306l-795881087,-792801091l-1127210823,-1160739887l-803161904,-793718596l-793390917,-796077635l-793194310,-1999560523l-2133741360,-1160726320l-803161904,-1211096904l-2100186928,-1127172656l-793063392,-793325392l-796143180,-1261428555l-1110395440,-803173167l-796143182,-796864079l-780021328,-793587573l-792997712,-1076879176l-803160368,-793456450l-792801091,545509820l-1328510767,-1194295087l-2083407152,-792866784l-2083446608,-1194279984l-2083420463,-2083446740l-1093618736,-1328500016l-1194295087,-1328500016l-803172399,-776023876l-792801152,-1093656393l-1294957871,-1261390384l-2100186928,-786395951l-793522045,-796274242l-776089419,781177228l-795553760,-793587536l-776351568,548786306l-803161904,546034108l-1110398014,-1076842288l-2016299568,-1127172656l1009695682,1949988655l1999584318,1010725434l1882879791,942945854l13710135,0l65536,262144l934281216,1435922873l0,1702100992l-1456442269,1435922529l-823656448,1435923008l25165824,1435922874l0,1868759040l1172336492,1435922869l0,1043267584l1146123836,1435922514l-820510720,1435923008l-2030043136,1435922873l0,574423040l31470393,1435922874l0,1030029312l127954210,1435922737l-817364992,1435923008l1072693248,1435922873l0,2003763200l1734373152,2128817954l0,1684340736l-1693441475,1435922869l-814219264,1435923008l-478150656,2128816328l0,824311808l3219490,0l-65536,1426128895l1782054912,2128817974l-65536,-1l-1,-1l65535,65536l10551296,0l938999808,2128817909l131072,0l0,0l0,0l948436992,2128817909l952107008,2128817909l958398464,2128817909l-196083712,1435923008l3801088,1435893760l-1713373184,1435923009l-1712848896,1435923009l-1712848896,1435923009l-1058013184,1435922895l-1057751040,1435922895l-1057751040,1435922895l0,0l0,0l0,0l0,0l24182784,0l314376192,1435708198l1605828608,1831176126l1349664410,2000436850l544895802,1635138167l841104748,1043276344l1933211452,544424826l1635138167,841104748l1043276344,980889404l1047679090,1949988668l546885694,-1244613936l-1110408751,-803163952l-796667471,-796733004l-1093656386,-1160740143l-1194279984,-1328497968l-1328497712,-1932426799l-792866784,-1211096912l-1294942512,-776220640l-793456498,549048501l546537698,-2133737520l-1311719728,-1227848751l-1328499504,-1328497712l-1932426799,-793325536l-793259848,546099645l-1328497200,-792735712l-776220482,746967439l-775958496,-776023936l-776941440,-796733055l-792997712,-1076879184l-2133740080,-1328500016l-803172399,-793390921l-793390917,780980669l546361376,-1328497200l-776744928,-776220541l-776089457,-779103860l-1110433659,-2016300848l-1110394672,-1143951152l-803161904,-792801102l-776417100,546099586l-1093630511,-1093631791l-1093618992,-1949190960l-1076879316,-1882080304l-1328512559,-1932426543l1999584300,1010725946l1916434223,1999584318l1010725946,1916434223l25243710,0l-1663238144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792477298l1349663351,792477298l1349532279,2000436850l1010725434,1349663351l2000436850,1043294522l1933211452,980885626l1030513014,574108194l2000436783,1132098362l980885619,1030513014l574108194,792477231l1349663351,2000436850l842953786,-796864224l-793653067,-792866635l985321662,980889404l792477300,1047673463l1916434236,980892734l1047679090,1933211452l980885626,1030513014l574108194,2000436783l1132098362,980885619l1030513014,574108194l792477231,1349663351l2000436850,2015392826l1933208685,1701011824l1919951421,1919251301l1042441590,-795029472l-796864066,548917438l546537698,-2133746992l-2116964144,-1949188656l-803161648,-776023875l792472705,1047804535l980889404,792477298l1047542391,909192247l8468025,0l-910163968,1435923008l-864026624,2128817907l0,0l0,0l0,0l1310720,0l0,0l0,0l-749207552,1435923008l0,-65536l98303,1435893760l0,0l0,0l0,0l792461312,1047804535l3211264,0l604831744,350567l1605828608,1831176126l521682586,2128817898l0,805306368l691028096,1435922944l2162688,0l709689344,1435708198l1605828608,1831176126l7290522,119l26279936,0l-172163072,1435708248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5684802,545444286l-1244626223,-1244614192l-796536544,-793390917l-1194319695,-792801248l-776613710,792472705l1047804535,980889404l26295922,0l-265486336,1435708199l1605828608,1831176126l6831770,131073l763389292,1435922871l-799014912,1435922511l6815744,65537l766534497,1435922871l356515840,1435922871l6815744,1l826292855,1435922871l-854589440,1435922511l6029312,8650752l820002156,1435922871l-870318080,1435922511l6619136,196608l779122234,1435922871l-799014912,1435922511l6750208,1l782246461,1435922871l-854589440,1435922511l6750208,8519681l786446967,1435922871l-799014912,1435922511l6750208,65537l790640690,1435922871l-854589440,1435922511l5963776,8650753l793787454,1435922871l-854589440,1435922511l5963776,8716289l796946466,1435922871l338690048,1435922871l6619136,1l811606048,1435922871l-870318080,1435922511l6619136,65537l815807095,1435922871l-870318080,1435922511l6619136,131072l808482620,1435922871l338690048,1435922871l6619136,0l823152754,1435922871l-854589440,1435922511l6029312,8585216l829477152,1435922871l-799014912,1435922511l6684672,1l1916434223,1949988670l55655486,0l604831744,350567l1605828608,1831176126l980893338,1998617203l1818326586,942809661l1010708258,2054371959l1998615363,1818326586l942809661,1010708258l1916434223,1010725456l1047804535,-1898865712l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-1996685312,143570819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1387069440,1435708199c1605828608,1831176126,16026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8816895,31522816,0c-2048000000,1435708199,1605828608,1831176126,3227290,3211264c3211264,3211264,3211264,0,0,0c0,0,-1801453568,1435923004,1420820480,1435923009c0,0,0,0,0,0c0,0,16777216,0,-1801453568,1435923004c1420820480,1435923009,0,0,0,0c0,0,0,0,0,0c0,0,0,0,0,100728832c-65536,65535,65536,0,-478674944,1435923008c3211264,0,0,0,0,0c0,0,0,0,0,0c0,0,0,0,0,0c0,0,65536,0,-472383488,1435923008c0,3211264,0,-65536,-470745089,1435923008c0,0,0,0,0,0c0,0,0,0,0,0c0,0,0,0,0,0c0,0,0,0,0,0c0,0,0,0,0,0c0,0,1047658496,2128816895,50397184,0c1294860288,1435708199,1605828608,1831176126,536886938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-1349648384,1435708250,0,0,513802240,2128817898c65536,469762048,60833936,0,23134208,0c1918369792,2128817914,0,0,0,0c0,0,0,0,0,0c0,0,80740352,1435923008,1328545792,1435923008c0,0,0,0,0,0c0,1435893760,0,0,0,0c0,0,0,0,0,0c0,0,0,0,0,0c0,0,0,0,0,0c0,0,0,0,0,0c0,0,0,0,0,0c0,0,-1058013184,2128812844,-1132462080,1435922531c0,0,0,0,0,0c0,0,0,0,0,0c0,589824,65536,0,-1999634432,1435922823c0,0,154206208,0,-262144000,2128817894c-1651507200,1435923005,-1650982912,1435923005,-1650982912,1435923005c197132288,1435922817,196083712,1435922817,0,1435893760c-1213202432,1435922895,-1212678144,1435922895,-1212678144,1435922895c-65536,32767,-65536,32767,0,0c0,0,-65536,32767,-65536,32767c0,0,0,0,1526741045,1435923006c1527250944,1435923006,1527250944,1435923006,-1005584384,1435922815c-1226833920,2128817234,-387973120,1435923008,-349700096,2128817894c214958080,1435923009,0,0,12388,1435922870c47185920,28750,264372224,0,80752689,1435923008c0,0,0,0,0,0c0,0,0,0,0,0c-1005584384,1435922815,0,0,419430400,1435922817c0,0,1772617728,2128817914,0,0c0,0,1775763456,2128817914,0,0c0,0,246415360,1435923008,0,0c0,0,1540358144,1435923006,-267911168,2128817894c0,0,-361234432,1435923008,0,0c0,0,0,0,-2147418112,-1c-2147352577,-1,1705050111,2128817909,0,0c-1932984320,2128817741,65536,0,1744843570,2128817563c-360185856,1435923008,3276800,0,-637534208,1435922870c0,0,0,0,0,0c-799014912,1435922511,264044544,0,889203762,2128817717c131072,1435893760,3276800,0,0,16854581c-65536,6619135,100,0,1310720,2128805888c0,0,1495793664,1435923004,0,0c0,0,0,0,0,0c1782054912,2128817974,2097152,140050432,67043586,2128817717c0,0,-1478492160,1435922730,-1479540736,1435922730c0,1435894783,265093120,0,878734384,2128817717c-1456472064,1435922529,265158656,0,981481777,2128817717c-799014912,1435922511,264044544,0,899692087,2128817717c-799014912,1435922511,265093120,0,861942636,2128817717c-799014912,1435922511,265158656,0,994062385,2128817717c-1456472064,1435922529,264044544,0,912272436,2128817717c-1456472064,1435922529,265093120,0,874524722,2128817717c-1456472064,1435922529,265158656,0,1002451248,2128817717c1102053376,1435922514,264110080,0,920677427,2128817717c1102053376,1435922514,265224192,0,882914608,2128817717c1102053376,1435922514,265289728,0,-614450887,1435922870c127926272,1435922737,266010624,0,-627035847,1435922870c-799014912,1435922511,264765440,0,975188792,2128817717c1129316352,1435922506,264896512,0,887108663,2128817717c1129316352,1435922506,264962048,0,849360949,2128817717c1129316352,1435922506,265027584,0,939537460,2128817717c-799014912,1435922511,265879552,0,-646957773,1435922870c-854589440,1435922511,265879552,0,-642764237,1435922870c-870318080,1435922511,265879552,0,979383603,2128817717c-673185792,1435922870,264437760,0,895497268,2128817717c-673185792,1435922870,251658240,0,857749557,2128817717c-673185792,1435922870,265551872,0,-617597897,1435922870c-799014912,1435922511,265682944,0,-681562055,1435922870c-799014912,1435922511,264175616,0,924857392,2128817717c-870318080,1435922511,264568832,0,931148593,2128817717c-799014912,1435922511,264372224,0,968898097,2128817717c-799014912,1435922511,263979008,0,943732273,2128817717c-799014912,1435922511,264306688,0,-655347668,1435922870c-854589440,1435922511,264306688,0,-651151821,1435922870c-870318080,1435922511,264306688,0,977285176,2128817717c1102053376,1435922514,264241152,0,891303980,2128817717c1102053376,1435922514,265355264,0,853553203,2128817717c1102053376,1435922514,265420800,0,-623890126,1435922870c-870318080,1435922511,264830976,0,820014132,1435922871c-870318080,1435922511,6619136,196608,-1085262535,1435922870c-1456472064,1435922529,80740352,0,-1089456080,1435922870c-1456472064,1435922529,80674816,0,-1081069007,1435922870c127926272,1435922737,80805888,0,-778028756,2128817737c-1456472064,1435922529,260964352,0,911225398,1435922871c872415232,1435922871,1469710336,16,1562391600,2128817737c-870318080,1435922511,67698688,0,1560308787,2128817737c0,1426063360,0,0,0,11849c-870318080,1435922511,67305472,0,1566586937,2128817737c-1073741824,1435922870,258539520,0,1551905584,2128817737c-1456472064,1435922529,66715648,0,1595947052,2128817737c-854589440,1435922511,67108864,0,14648,2128817737c0,0,0,0,0,0c0,0,0,0,-2147418112,-1c-2147352577,-1,16777215,0,0,0c983040,1435922870,1218445312,2128817919,0,0c-1996488704,2128817717,262144,0,1943023920,2128817238c-387973120,1435923008,0,0,1560281088,2128817737c0,0,0,0,1704998457,2128817909c0,0,-1993867264,2128817717,65536,0c-772800512,2128817235,-387973120,1435923008,6553600,0c-855638016,1435922511,-65536,-1,1526792191,1c1704984576,2128817909,0,0,-1990721536,2128817717c65536,0,-994050048,2128817235,-387973120,1435923008c13107200,0,50331648,0,12853,0c0,0,0,0,0,0c0,0,0,0,0,0c0,0,0,0,0,0c-868220928,2128817240,-411041792,1435923008,974127104,2128817241c-411041792,1435923008,-778043392,2128817240,-411041792,1435923008c-1498415104,2128817242,-411041792,1435923008,0,0c0,0,0,0,0,0c0,0,0,0,1523187712,2128817664c-1042284544,1435922870,37814272,0,1782054912,2128817974c0,0,1237319680,2128817919,-1005584384,1435922815c0,0,-229113856,1435923008,2084831232,2128817717c65536,1426063360,65536,8519681,13617,0c0,0,0,0,0,0c0,0,0,0,0,0c0,0,0,0,0,0c0,0,-333447168,1435922816,0,0c0,0,0,0,0,0c0,0,0,0,0,0c0,0,0,0,0,0c0,0,0,0,0,0c0,0,0,0,0,0c0,0,0,0,0,0c0,0,0,0,0,0c0,0,0,0,0,0c0,0,0,0,0,0c0,0,0,0,0,0c0,0,0,0,0,0c0,0,0,0,0,0c0,0,0,0,0,0c0,0,0,0,0,0c0,0,-349700096,2128817894,214958080,1435923009c0,0,100,8585216,889205297,1435922871c0,0,5308416,0,1869479936,1426089326c0,0,1635123200,841104748,1043276344,1933211452c544424826,1635138167,841104748,1043276344,504365056,1435923008c358612992,1435923008,5242880,0,2162688,0c132186112,1435922895,-2056192000,1435923008,0,0c403767296,0,894435328,1435922871,-870318080,1435922511c8192000,65536,772800512,1435922871,166723584,1435922871c6815744,131073,763376693,1435922871,-799014912,1435922511c6815744,65537,865088566,1435922871,872415232,1435922871c1469186048,16,766521396,1435922871,356515840,1435922871c6815744,1,-788501448,2128817737,-1063256064,1435922870c256901120,16,826291000,1435922871,-854589440,1435922511c6029312,8650752,-792709839,2128817737,-849346560,1435922870c257490944,16,945827893,1435922871,-1456472064,1435922529c7471104,131073,939537708,1435922871,-1456472064,1435922529c7471104,65537,942683957,1435922871,-1456472064,1435922529c7471104,1,-631230158,1435922870,-870318080,1435922511c264699904,0,-662687380,1435922870,-854589440,1435922511c266076160,0,-659541967,1435922870,-870318080,1435922511c266076160,0,929052724,2128817717,-799014912,1435922511c265945088,0,972044594,2128817717,-854589440,1435922511c263979008,0,956312631,2128817717,-799014912,1435922511c263979008,0,952121649,2128817717,-799014912,1435922511c263979008,0,964702518,2128817717,-799014912,1435922511c263979008,0,960510009,2128817717,-799014912,1435922511c263979008,0,-638568340,1435922870,-870318080,1435922511c264503296,0,935343414,2128817717,-870318080,1435922511c264372224,0,-620744398,1435922870,-799014912,1435922511c265617408,0,947927084,2128817717,-799014912,1435922511c264634368,0,-635422928,1435922870,1876951040,1435922506c264634368,0,985674040,2128817717,-799014912,1435922511c264044544,0,903900210,2128817717,-799014912,1435922511c265093120,0,866136120,2128817717,-799014912,1435922511c265158656,0,989869623,2128817717,-799014912,1435922511c264044544,0,908081205,2128817717,-799014912,1435922511c265093120,0,870329398,2128817717,-799014912,1435922511c265158656,0,998258485,2128817717,-1456472064,1435922529c264044544,0,916469553,2128817717,-1456472064,1435922529c265093120,0,878719033,2128817717,-1456472064,1435922529c265158656,0,981481521,2128817717,-799014912,1435922511c264044544,0,899690860,2128817717,-799014912,1435922511c265093120,0,861943601,2128817717,-799014912,1435922511c265158656,0,994064689,2128817717,-1456472064,1435922529c264044544,0,912272438,2128817717,-1456472064,1435922529c265093120,0,874526769,2128817717,-1456472064,1435922529c265158656,0,1002452280,2128817717,1102053376,1435922514c264110080,0,920662834,2128817717,1102053376,1435922514c265224192,0,882928692,2128817717,1102053376,1435922514c265289728,0,-614451911,1435922870,127926272,1435922737c266010624,0,-627034060,1435922870,-799014912,1435922511c264765440,0,975188012,2128817717,1129316352,1435922506c264896512,0,887109228,2128817717,1129316352,1435922506c264962048,0,849360948,2128817717,1129316352,1435922506c265027584,0,939536684,2128817717,-799014912,1435922511c265879552,0,-646957008,1435922870,-854589440,1435922511c265879552,0,-642762954,1435922870,-870318080,1435922511c265879552,0,979383350,2128817717,-673185792,1435922870c264437760,0,895496248,2128817717,-673185792,1435922870c265486336,0,857748528,2128817717,-673185792,1435922870c265551872,0,-617596874,1435922870,-799014912,1435922511c265682944,0,-681561812,1435922870,-799014912,1435922511c264175616,0,924857400,2128817717,-870318080,1435922511c264568832,0,931147824,2128817717,-799014912,1435922511c264372224,0,968898924,2128817717,-799014912,1435922511c263979008,0,943732017,2128817717,-799014912,1435922511c264306688,0,-655347404,1435922870,-854589440,1435922511c264306688,0,-651153351,1435922870,-870318080,1435922511c264306688,0,977284145,2128817717,1102053376,1435922514c264241152,0,891304247,2128817717,1102053376,1435922514c265355264,0,853553458,2128817717,1102053376,1435922514c265420800,0,-623888079,1435922870,-870318080,1435922511c264830976,0,820014136,1435922871,-870318080,1435922511c6619136,196608,-1085263823,1435922870,-1456472064,1435922529c80740352,0,-1089456076,1435922870,-1456472064,1435922529c80674816,0,-1081068490,1435922870,127926272,1435922737c80805888,0,-778029780,2128817737,-1456472064,1435922529c260964352,0,911227184,1435922871,872415232,1435922871c1469710336,16,1562390578,2128817737,-870318080,1435922511c67698688,0,1560293740,2128817737,-1063256064,1435922870c66715648,0,1600140599,2128817737,-870318080,1435922511c67305472,0,1566585395,2128817737,-1073741824,1435922870c258539520,0,1551906098,2128817737,-1456472064,1435922529c66715648,0,1595946033,2128817737,-854589440,1435922511c67371008,0,1591750705,2128817737,-854589440,1435922511c67436544,0,1814049333,2128817954,-854589440,1435922511c67567616,0,1587557174,2128817737,-854589440,1435922511c67633152,0,1809856310,2128817954,401604608,1435922870c66977792,0,1583363125,2128817737,-854589440,1435922511c67043328,0,1579168818,2128817737,-854589440,1435922511c67108864,0,1574972472,2128817737,-870318080,1435922511c67502080,0,1570779704,2128817737,-870318080,1435922511c66912256,0,1556099126,2128817737,-1456472064,1435922529c66715648,0,1604335667,2128817737,-854589440,1435922511c66519040,0,1528851505,2128817737,-854589440,1435922511c67239936,0,1818243129,2128817954,-799014912,1435922511c66519040,0,1606431285,2128817737,-799014912,1435922511c66519040,0,1610627385,2128817737,-799014912,1435922511c66519040,0,1547712569,2128817737,-1042284544,1435922870c66584576,0,1801467955,2128817954,-1456472064,1435922529c66584576,0,1805662514,2128817954,-799014912,1435922511c66846720,0,1544565100,2128817737,-1024458752,1435922870c66650112,0,1541420855,2128817737,-1456472064,1435922529c66650112,0,1538275633,2128817737,-1006632960,1435922870c66453504,0,1535126576,2128817737,-799014912,1435922511c66781184,0,1530934068,2128817737,-1042284544,1435922870c67174400,0,1795174969,2128817954,-1456472064,1435922529c67174400,0,1790982193,2128817954,-870318080,1435922511c67764224,0,1975531577,2128817954,-870318080,1435922511c71499776,0,-784321999,2128817737,-849346560,1435922870c257228800,0,-829410767,1435922870,-854589440,1435922511c81264640,0,-833604308,1435922870,-854589440,1435922511c81199104,0,-825214666,1435922870,-799014912,1435922511c81330176,0,1526739254,2128817737,-990904320,1435922870c76939264,0,779119672,1435922871,-799014912,1435922511c6750208,1,782250808,1435922871,-854589440,1435922511c6750208,8519681,786444338,1435922871,-799014912,1435922511c6750208,65537,-780129224,2128817737,-1456472064,1435922529c262602752,0,-687852491,2128817729,127926272,1435922737c261554176,0,885012281,1435922871,-870318080,1435922511c8060928,0,-836735944,1435922870,-870318080,1435922511c257425408,16,-767542991,2128817737,-799014912,1435922511c74186752,0,-769641161,2128817737,-1456472064,1435922529c74252288,0,790638903,1435922871,-854589440,1435922511c5963776,8650753,-735039431,2128817737,-952107008,1435922870c66322432,0,-737135316,2128817737,-854589440,1435922511c65732608,0,-732940492,2128817737,-973078528,1435922870c65601536,0,-960483275,1435922870,-1456472064,1435922529c65601536,0,1997549621,2128817954,-902823936,1435922870c65863680,1,-740282004,2128817737,-870318080,1435922511c66125824,0,-890227657,1435922870,-1456472064,1435922529c65863680,0,-744474313,2128817737,-854589440,1435922511c65994752,0,-747620039,2128817737,-936378368,1435922870c66256896,0,-765449167,2128817737,-902823936,1435922870c65798144,1,-750768079,2128817737,-870318080,1435922511c66060288,0,-887081159,1435922870,-1456472064,1435922529c65798144,0,-754961360,2128817737,-854589440,1435922511c65929216,0,-758107796,2128817737,-920649728,1435922870c65536000,0,-761251784,2128817737,-799014912,1435922511c66191360,0,-763349456,2128817737,-854589440,1435922511c65667072,0,-803196106,2128817737,-1063256064,1435922870c257622016,16,-799003594,2128817737,-1456472064,1435922529c257556480,16,-790611912,2128817737,-99614720,1435922506c257359872,16,-771738825,2128817737,-870318080,1435922511c73990144,0,1995454774,2128817954,-1456472064,1435922529c74317824,0,1008757814,2128817717,-870318080,1435922511c263258112,0,1012936754,2128817717,-817889280,1435922870c262995968,0,-196069831,1435922870,-870318080,1435922511c6488064,0,915420977,1435922871,-870318080,1435922511c6750208,196608,847262003,2128817717,-799014912,1435922511c263716864,0,843068471,2128817717,-854589440,1435922511c263585792,0,809514803,2128817717,-854589440,1435922511c263520256,0,-610258896,1435922870,-870318080,1435922511c263127040,0,-606062484,1435922870,-870318080,1435922511c263192576,0,801126201,2128817717,-870318080,1435922511c262930432,0,796930354,2128817717,-870318080,1435922511c262864896,0,805318956,2128817717,-870318080,1435922511c262799360,0,838873654,2128817717,-870318080,1435922511c263061504,0,834679860,2128817717,-799014912,1435922511c263716864,0,830486892,2128817717,-854589440,1435922511c263520256,0,826290482,2128817717,-595591168,1435922870c263651328,0,822097970,2128817717,-854589440,1435922511c263520256,0,817903660,2128817717,-559939584,1435922870c263782400,0,813708599,2128817717,-854589440,1435922511c263585792,0,-543149520,1435922870,1407188992,1435922531c262733824,0,902838065,1435922871,-799014912,1435922511c1469579264,0,-773836496,2128817737,-870318080,1435922511c74121216,0,918565426,1435922871,-799014912,1435922511c5832704,65536,921712946,1435922871,-799014912,1435922511c5832704,1048576,925903925,1435922871,-799014912,1435922511c5832704,131072,929051444,1435922871,-799014912,1435922511c5832704,983040,793784631,1435922871,-854589440,1435922511c5963776,8716289,-786417613,2128817737,-854589440,1435922511c75038720,0,1991259953,2128817954,-870318080,1435922511c68681728,0,-819974089,2128817737,-854589440,1435922511c69271552,0,-805292744,2128817737,-854589440,1435922511c68747264,0,-815777736,2128817737,-854589440,1435922511c69140480,0,-817874900,2128817737,-854589440,1435922511c69206016,0,1988112947,2128817954,-799014912,1435922511c68943872,0,-809487054,2128817737,-854589440,1435922511c68812800,0,-813682380,2128817737,-854589440,1435922511c68878336,0,-794807243,2128817737,-854589440,1435922511c75104256,0,-775932103,2128817737,-870318080,1435922511c74055680,0,-821022157,1435922870,-854589440,1435922511c81395712,0,907030828,1435922871,872415232,1435922871c1469644800,16,796930100,1435922871,338690048,1435922871c6619136,1,811612208,1435922871,-870318080,1435922511c6619136,65537,815805750,1435922871,-870318080,1435922511c6619136,131072,1983919160,2128817954,-799014912,1435922511c71303168,0,-824166603,2128817737,-799014912,1435922511c71172096,0,-828360909,2128817737,-799014912,1435922511c71237632,0,-832556756,2128817737,-779091968,1435922870c70975488,0,-836751309,2128817737,-768606208,1435922870c70909952,0,-840945607,2128817737,-870318080,1435922511c71041024,0,1979725877,2128817954,-870318080,1435922511c71106560,0,-845137871,2128817737,-870318080,1435922511c70123520,0,-849332430,2128817737,-870318080,1435922511c70778880,0,933246265,1435922871,-870318080,1435922511c1469841408,0,936389683,1435922871,166723584,1435922871c1469841408,65536,-878693320,2128817737,-1456472064,1435922529c71630848,0,-705677515,1435922870,-697303040,1435922870c262537216,0,-853527242,2128817737,-870318080,1435922511c71368704,0,-857707465,2128817737,-751828992,1435922870c70189056,0,-874499020,1435922870,-799014912,1435922511c262471680,0,1518351161,2128817737,-734003200,1435922870c70844416,0,1514158131,2128817737,-854589440,1435922511c70254592,0,1509961777,2128817737,-854589440,1435922511c70451200,0,-861915344,2128817737,-854589440,1435922511c70582272,0,-866111176,2128817737,-854589440,1435922511c70713344,0,-870304199,2128817737,-854589440,1435922511c70057984,0,-874499019,2128817737,-854589440,1435922511c70647808,0,840972089,1435922871,849346560,1435922871c1468792832,0,1505767993,2128817737,-854589440,1435922511c70320128,0,1501572152,2128817737,-854589440,1435922511c70385664,0,1497379384,2128817737,-716177408,1435922870c70516736,0,1493186871,2128817737,-870318080,1435922511c71565312,0,808465201,1435922871,338690048,1435922871c6619136,0,1522545004,2128817737,-796917760,1435922870c76218368,0,1993355313,2128817954,-1456472064,1435922529c260898816,0,823146548,1435922871,-854589440,1435922511c6029312,8585216,-870303948,1435922870,-867172352,1435922870c258605056,0,897593393,1435922871,-867172352,1435922870c1469513728,16,-877645259,1435922870,-1456472064,1435922529c260571136,16,-880789968,1435922870,-1456472064,1435922529c260505600,16,-547328968,1435922870,1407188992,1435922531c71434240,0,829436729,1435922871,-799014912,1435922511c6684672,1,832583733,1435922871,-854589440,1435922511c6684672,8519681,836776504,1435922871,-799014912,1435922511c6684672,65537,-883938251,1435922870,-870318080,1435922511c76283904,0,889204788,1435922871,1876951040,1435922506c8192000,0,-550490063,1435922870,-799014912,1435922511c262668288,0,-782223815,2128817737,-854589440,143592251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17903660,0c1825570816,1435922845,1782054912,2128817974,327680,196608c131072,0,0,65536,0,0c0,0,0,65536,0,0c15728640,0,4980736,892090420,1782067506,2128817974c1782054912,2128817974,1782054912,2128817974,1782054912,2128817974c67698688,942682930,12332,0,0,0c858259456,741750072,1782067506,2128817974,1782054912,2128817974c1782054912,2128817974,1782054912,2128817974,67043328,825242418c14385,0,0,0,807927808,808202284c811610156,-53204,-1,942866431,0,825360384c12849,0,131072,0,824967168,825308982c2177078,0,-251658240,1435922873,0,0c1409810432,2130674207,2162688,0,248512512,1435922874c0,0,0,0,2162688,0c443547648,1435923009,0,0,0,0c2162688,0,-1104150528,1435708198,1605828608,1831176126c16026,5354,5308416,0,-403701760,1435923007c1628438528,1435923004,486014976,2128817898,1703936,0c-1929347072,1435923009,-1930428416,1435923009,1785724928,1435923009c1784676352,1435923009,5242880,0,12582912,0c78643200,2128817919,674234368,1435923009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1636827136,1435923006,-864026624,2128817907,0,0c0,0,0,0,1310720,0c0,0,0,0,259522560,1435923009c0,-65536,98303,1435893760,0,0c0,0,0,0,1999568896,4092986c2162688,0,1201733632,1435922895,537985024,1435923008c0,0,55640064,0,-212795392,1435708199c1605828608,1831176126,82563855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0,0,0c0,0,0,0,12648448,0c493879296,2128816895,493879296,2128816895,0,0c0,0,0,0,0,0c0,0,0,0,0,0c0,0,0,0,0,0c0,0,0,0,0,0c0,0,78643200,0,3145728,0c-1578041344,1435708199,0,0,521666560,2128817898c0,-704643072,57721007,0,32571392,0c1861287936,143570819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1999584288,1010725946c1916434223,980892734,2000436850,1917874746,980892734,1998617203c1818326586,942809661,1010708258,2054371959,1998615363,1818326586c942809661,1010708258,1916434223,1010725456,1047804535,-1093615664c-2100195631,-793260000,-793063248,-776417093,-776286073,-1160765309c-1227837232,-1328499504,-803172399,-780086861,-792735613,548458687c-1294958127,-1194279216,-803160880,-796732993,-796470856,549245104c546537698,-2083407152,-1194279984,-1328497968,539802832,-1328498992c-1093618992,1999584301,1010725946,1916434223,1999584318,4091962c482344960,2128816895,17891328,0,605093888,350567c1605828608,1831176126,343706,327680,131072,327680c0,0,0,0,0,0c0,65536,15728640,0,15728640,0c-65536,1376256,1782054912,2128817974,1782054912,2128817974c1782054912,2128817974,1782054912,2128817974,67698688,2359296c0,0,0,0,2621440,2752512c1782054912,2128817974,1782054912,2128817974,1782054912,2128817974c1782054912,2128817974,134479872,3407872,0,0c0,0,2621440,4194304,6291456,-65536c-1,4521983,1221984256,4587520,0,0c0,0,0,0,5308416,0c-1600061440,1435708198,1605828608,1831176126,486031002,2128817898c1703936,1568669696,-1642020657,1435923005,-1643118592,1435923005c1790967808,1435923009,1789919232,1435923009,5242880,0c4259840,0,1792016384,1435923009,943718400,1435923009c521666560,2128817898,0,0,1518354480,2130674207c-855638016,1435923009,4194304,0,2097152,0c1476395008,1435923004,0,0,3145728,0c28377088,0,-510590976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538976288,980889404l792477300,1047673463l1916434236,980892734l1047679090,1933211452l980885626,1030513014l574108194,2000436783l1132098362,980885619l1030513014,574108194l792477231,1349663351l2000436850,-784436166l-792801152,-793063235l750571696,-776482784l-793653105,-793194309l-793718598,-1194319684l-776548320,-796864125l-793587536,-795881029l1009658300,1949988655l1999584318,893284922l741619509,943206456l28391221,0l855703552,1435708198l1605828608,1831176126l16026,0l0,0l0,0l0,0l0,0l0,0l0,0l0,0l0,0l-333447168,1435922816l0,0l0,0l0,0l0,0l0,0l0,0l0,0l0,0l0,0l0,0l0,0l0,0l0,0l0,0l0,0l0,0l0,0l0,0l0,0l0,0l0,0l0,0l0,0l0,0l0,0l0,0l0,0l0,0l0,0l0,0l0,0l0,0l0,0l0,0l0,0l0,0l0,0l0,0l0,0l0,0l0,0l37814272,0l1782054912,2128817974l0,0l1237319680,2128817919l-1005584384,1435922815l0,0l448266240,1435923009l2084831232,2128817717l65536,67108864l66638,70976513l32,0l0,0l0,0l0,0l0,0l0,0l0,0l0,0l0,0l0,0l0,0l-333447168,1435922816l0,0l0,0l0,0l0,0l0,0l0,0l0,0l0,0l0,0l0,0l0,0l0,0l0,0l0,0l0,0l0,0l0,0l0,0l0,0l0,0l0,0l0,0l0,0l0,0l0,0l0,0l0,0l0,0l0,0l0,0l0,0l0,0l0,0l0,0l0,0l0,0l0,0l0,0l0,0l0,0l0,0l0,0l0,0l0,0l-349700096,2128817894l157286400,1435923008l0,0l1124,70976570l67109944,70779962l46,0l9502720,0l616628224,1435707615l1605828608,1831176126l1703952026,2128817927l0,0l-1905262592,2128816842l-1384120320,2128816842l0,0l65536,65536l-1340276736,2128817874l-1367343104,2128817874l1524629504,2128817313l489684992,1435923009l721420288,1430471467l-1879029938,2128816842l0,0l1485832192,2130674207l700252160,980889404l2178676,0l-918552576,1435923008l0,0l1661468672,2128817896l2162688,0l239075328,1435923008l483393536,2128816895c2097152,0,38862848,0,605093888,350567c1605828608,1831176126,1349664410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842953274c3219490,0,0,0,0,0c65536,0,0,0,0,0c6356992,0,-590872576,2128817908,65536,0c0,0,0,0,-584056832,2128817908c-580386816,2128817908,-1699741696,1435923009,-1344274432,1435923009c-1297088512,1435923009,-478150656,2128816328,6291456,0c2162688,0,1201733632,1435922895,-2056192000,1435923008c3145728,0,49348608,0,-1345191936,1435707614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-1865400716,-793653216,-776220482,-796339828,-1294982987c-1244626479,-1093618736,-776286176,-776613760,-779955839,-795881076c-793194307,-1143988035,-1311732015,-1143949104,-793260000,-792801102c-793063235,-793521986,-1076879170,-1294944816,-1328511279,-793325536c-793587536,-796864066,-792866626,783339706,546885664,-803196366c-776941380,-796733056,-803197776,-792801094,-793456461,-1261428560c-1110395440,-803173167,549376191,-1143950128,-1110394672,-786385456c-796733055,-792866640,-793587522,-779955784,546296193,-1328512815c-1244613936,-803160624,-776023875,750309511,548589600,-1328497968c-1261390128,-1127170352,-793456608,-792932162,-1143988043,-1076841008c-1143949104,-803161904,548917432,-1244626223,-2100198959,-803163952c-793718602,-776023886,-792801152,-793063235,749916350,-792735712c-793063243,548982971,-2049853232,-1127210964,-1211060016,-1143951152c-786384688,-792997759,-793456464,-793194310,-1194319684,-776679392c-796339837,-780021320,-796143230,-1127210820,-1261390384,-1127170352c-1865408466,-792735712,-796732994,549245118,-1093630511,-1194281776c-1194279984,-792735712,-2117001026,-1143949872,539788241,-1093615664c-1311722288,-1328512815,-1949204015,-1328500016,-803172399,-793587534c-780086859,-2066669435,-1278166832,-2133752879,-1194280240,-775958496c-776417150,-803197818,-793390913,548982971,-1244610608,-1244626479c-1160725040,-802309936,-793718601,-792997702,-796405320,783863994c980889404,792477300,1047673463,829174578,50410803,0c-1064173568,143570819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311760240c-1143947568,-1999532847,-803162672,-796798542,-793521995,-1160765250c-1244626735,-2100198959,-1882092335,-1194279472,-803160624,-795946565c-793194319,-1211096901,-1093618992,-1160725040,-1278165296,-803160368c-793390913,-796470862,-1227874128,-1294946096,-2133737776,-1110393136c-1328497968,-1731190738,540160544,-1328497456,-2100199215,539799760c-1093616944,-1261390896,-803163952,-793390924,546099645,-1093615664c-793456608,-793194309,548786365,-2100198959,-1110396720,-1294942512c-2100184880,-1882095151,-796864224,-793587536,549310645,-1093616176c-1194293295,-1294983124,-793063392,-793325392,-792801100,-1261428548c-1127170352,-803162672,-793390917,-793194305,548982971,-1211057968c-796733152,-780021323,548458626,-1328498992,-1093618992,-1093631791c-1160725040,-1294942512,-1076879316,-1160727088,-1194279984,-776417248c-803197819,-793718596,-793718601,548982971,-1143963183,-1261391664c-1194280240,-803160880,-1261428552,-1999535151,-2116962096,-1949203759c-803160880,-793390916,-792801100,-803197252,-1076879216,-2100183344c-1127170352,-796536544,-793456450,-792997704,-1076879176,-786383152c-793390975,746836411,-792735712,-793456450,-796864079,-780021328c-793587573,546296240,-1294945584,-2133740080,-786397743,-793194364c-779890253,-793063296,-1076879176,-1194294575,539789009,-1244610608c-1194279984,-792735712,-796798539,-792866635,767086778,-1328498736c-1143948592,-2016298800,-1194280240,1999584302,1010725946,1916434223c1999584318,4091962,482344960,2128816895,29425664,0c-1639841792,143570819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980889404,792477300c1047673463,1916434236,980892734,1047679090,1933211452,980885626c1030513014,574108194,2000436783,1132098362,980885619,1030513014c574108194,792477231,1349663351,2000436850,-801213382,-776613729c-776089471,-1211093617,-1160728368,-1194279984,-1160738863,-1038044976c-795422549,-793587536,-796864066,-792866626,-1027944258,673194171c-1328497968,-1093616176,1009368528,1949988655,1999584318,1010725434c1882879791,829173822,23148857,0,1918369792,2128817914c0,0,0,0,0,0c0,0,0,0,0,0c507510784,1435923008,1325400064,1435923008,0,0c0,0,0,0,0,-1160773632c48080,0,0,0,0,0c0,0,0,0,0,0c0,0,0,0,0,0c0,0,0,0,0,0c0,0,0,0,0,0c0,0,0,0,0,0c-1058013184,2128812844,-1132462080,1435922531,0,0c0,0,0,0,0,0c0,0,0,0,0,589824c73772,0,-2017460224,1435922874,0,0c3211264,0,355467264,1435923008,-1708130304,1435923009c521666560,2128817898,0,704643072,3162277,0c4194304,0,-1100873728,1435708198,1605828608,1831176126c505953946,2128817898,7405568,707330048,1518350120,2130674207c469762048,2128816895,4194304,0,22085632,0c-1963851776,1435707560,1605828608,1831176126,946618010,942945844c875836215,909521196,808792115,1815165234,892876337,842084914c824979763,892481591,808595762,842558515,959853365,741946417c858862647,926233909,809004084,926234680,741748793,875968561c943077171,829173816,892548409,943011378,892873782,858929464c3225653,0,0,0,12648448,0c493879296,2128816895,493879296,2128816895,0,0c0,0,0,0,0,0c0,0,0,0,0,0c0,0,0,0,0,0c0,0,0,0,0,0c0,0,78643200,0,3145728,0c975306752,1435708199,0,0,521666560,2128817898c0,-2147483648,23085158,0,23134208,0c1918369792,2128817914,0,0,0,0c0,0,0,0,0,0c0,0,-1953497088,1435923005,-2045771776,1435923008c0,0,0,0,0,0c0,1435893760,0,0,0,0c0,0,0,0,0,0c0,0,0,0,0,0c0,0,0,0,0,0c0,0,0,0,0,0c0,0,0,0,0,0c0,0,-1058013184,2128812844,-1132462080,1435922531c0,0,0,0,0,0c0,0,0,0,0,0c0,589824,65536,0,753926144,1435922874c0,0,154206208,0,-262144000,2128817894c-1162870784,1435922895,-1162346496,1435922895,-1162346496,1435922895c197132288,1435922817,196083712,1435922817,0,1435893760c-635437056,1435922873,-634912768,1435922873,-634912768,1435922873c-65536,32767,-65536,32767,0,0c0,0,-65536,32767,-65536,32767c0,0,0,0,236992309,1435923009c237502464,1435923009,237502464,1435923009,-1005584384,1435922815c-1226833920,2128817234,749731840,1435923009,-349700096,2128817894c157286400,1435923008,0,0,14180,1435922870c47185920,28750,264372224,0,-1953482444,1435923005c0,0,0,0,0,0c0,0,0,0,0,0c-1005584384,1435922815,0,0,419430400,1435922817c0,0,1772617728,2128817914,0,0c0,0,1775763456,2128817914,0,0c0,0,23068672,1435922872,0,0c0,0,-1045430272,1435923006,-267911168,2128817894c0,0,776470528,1435923009,0,0c0,0,0,0,-2147418112,-1c-2147352577,-1,1705050111,2128817909,0,0c-1932984320,2128817741,65536,0,1744843568,2128817563c777519104,1435923009,3276800,0,-637534208,1435922870c0,0,0,0,0,0c-799014912,1435922511,264044544,0,889205302,2128817717c131072,1435893760,3276800,0,0,16854581c-65536,6619135,100,0,1310720,2128805888c0,0,1495793664,1435923004,0,0c0,0,0,0,0,0c1782054912,2128817974,2097152,140050432,67043586,2128817717c0,0,-1478492160,1435922730,-1479540736,1435922730c0,1435894783,265093120,0,878721077,2128817717c-1456472064,1435922529,265158656,0,981481776,2128817717c-799014912,1435922511,264044544,0,899689772,2128817717c-799014912,1435922511,265093120,0,861943597,2128817717c-799014912,1435922511,265158656,0,994062905,2128817717c-1456472064,1435922529,264044544,0,912273462,2128817717c-1456472064,1435922529,265093120,0,874524983,2128817717c-1456472064,1435922529,265158656,0,1002452535,2128817717c1102053376,1435922514,264110080,0,920662581,2128817717c1102053376,1435922514,265224192,0,882913843,2128817717c1102053376,1435922514,265289728,0,-614452176,1435922870c127926272,1435922737,266010624,0,-627034571,1435922870c-799014912,1435922511,264765440,0,975187308,2128817717c1129316352,1435922506,264896512,0,887107885,2128817717c1129316352,1435922506,264962048,0,849361207,2128817717c1129316352,1435922506,265027584,0,939536432,2128817717c-799014912,1435922511,265879552,0,-646957255,1435922870c-854589440,1435922511,265879552,0,-642763984,1435922870c-870318080,1435922511,265879552,0,979382585,2128817717c-673185792,1435922870,264437760,0,895495468,2128817717c-673185792,1435922870,251658240,0,857746732,2128817717c-673185792,1435922870,265551872,0,-617598675,1435922870c-799014912,1435922511,265682944,0,-681561555,1435922870c-799014912,1435922511,264175616,0,924856621,2128817717c-870318080,1435922511,264568832,0,931148077,2128817717c-799014912,1435922511,264372224,0,968898359,2128817717c-799014912,1435922511,263979008,0,943731513,2128817717c-799014912,1435922511,264306688,0,-655347402,1435922870c-854589440,1435922511,264306688,0,-651152586,1435922870c-870318080,1435922511,264306688,0,977286199,2128817717c1102053376,1435922514,264241152,0,891303986,2128817717c1102053376,1435922514,265355264,0,853552492,2128817717c1102053376,1435922514,265420800,0,-623889616,1435922870c-870318080,1435922511,264830976,0,820001075,1435922871c-870318080,1435922511,6619136,196608,-1085261518,1435922870c-1456472064,1435922529,80740352,0,-1089456839,1435922870c-1456472064,1435922529,80674816,0,-1081069261,1435922870c127926272,1435922737,80805888,0,-778032079,2128817737c-1456472064,1435922529,260964352,0,911226937,1435922871c872415232,1435922871,1469710336,16,1562391351,2128817737c-870318080,1435922511,67698688,0,1560294967,2128817737c0,1426063360,0,0,0,11849c-870318080,1435922511,67305472,0,1566585401,2128817737c-1073741824,1435922870,258539520,0,1551904819,2128817737c-1456472064,1435922529,66715648,0,1595947056,2128817737c-854589440,1435922511,67108864,0,12652,2128817737c0,0,0,0,0,0c0,0,0,0,-2147418112,-1c-2147352577,-1,16777215,0,0,0c983040,1435922870,1218445312,2128817919,0,0c-1996488704,2128817717,262144,0,1943024182,2128817238c749731840,1435923009,0,0,1560281088,2128817737c0,0,0,0,1704998956,2128817909c0,0,-1993867264,2128817717,65536,0c-772800512,2128817235,749731840,1435923009,6553600,0c-855638016,1435922511,-65536,-1,1526792191,1c1704984576,2128817909,0,0,-1990721536,2128817717c65536,0,-994050048,2128817235,749731840,1435923009c13107200,0,50331648,0,12852,0c0,0,0,0,0,0c0,0,0,0,0,0c0,0,0,0,0,0c-868220928,2128817240,726663168,1435923009,974127104,2128817241c726663168,1435923009,-778043392,2128817240,726663168,1435923009c-1498415104,2128817242,726663168,1435923009,0,0c0,0,0,0,0,0c0,0,0,0,1523187712,2128817664c-1042284544,1435922870,13697024,0,65536,262144c-1227882496,1435922873,0,1702100992,-1456442269,1435922529c906493952,1435923009,-1720713216,1435922872,0,1868759040c1811967852,1435922869,0,1043267584,1146123836,1435922514c909639680,1435923009,1663041536,1435922874,0,574423040c281031481,1435922874,0,1030029312,127954210,1435922737c912785408,1435923009,-271581184,1435922873,0,2003763200c1734373152,2128817954,0,1684340736,-1693441475,1435922869c915931136,1435923009,-478150656,2128816328,0,1435893760c24182784,0,3342336,1435708199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8816895,3211264,0,944963584,1435708199c1605828608,1831176126,7618202,6422625,6619244,7471104c3145728,0,4259840,0,379584512,1435923009c485490688,2128816895,481820672,2128817898,1114112,858849280c-844090055,1435923009,-845152256,1435923009,4194304,0c403701760,0,894435328,1435922871,-870318080,1435922511c8192000,65536,772800512,1435922871,166723584,1435922871c6815744,131073,763377461,1435922871,-799014912,1435922511c6815744,65537,865075200,1435922871,872415232,1435922871c1469186048,16,766522932,1435922871,356515840,1435922871c6815744,1,-788516553,2128817737,-1063256064,1435922870c256901120,16,826291509,1435922871,-854589440,1435922511c6029312,8650752,-792710868,2128817737,-849346560,1435922870c257490944,16,945828149,1435922871,-1456472064,1435922529c7471104,131073,939538483,1435922871,-1456472064,1435922529c7471104,65537,942682476,1435922871,-1456472064,1435922529c7471104,1,-631231437,1435922870,-870318080,1435922511c264699904,0,-662672333,1435922870,-854589440,1435922511c266076160,0,-659542985,1435922870,-870318080,1435922511c266076160,0,929050930,2128817717,-799014912,1435922511c265945088,0,972042293,2128817717,-854589440,1435922511c263979008,0,956329015,2128817717,-799014912,1435922511c263979008,0,952119863,2128817717,-799014912,1435922511c263979008,0,964702256,2128817717,-799014912,1435922511c263979008,0,960508204,2128817717,-799014912,1435922511c263979008,0,-638568654,1435922870,-870318080,1435922511c264503296,0,935343920,2128817717,-870318080,1435922511c264372224,0,-620744135,1435922870,-799014912,1435922511c265617408,0,947926321,2128817717,-799014912,1435922511c264634368,0,-635422669,1435922870,1876951040,1435922506c264634368,0,985675827,2128817717,-799014912,1435922511c264044544,0,903886391,2128817717,-799014912,1435922511c265093120,0,866138422,2128817717,-799014912,1435922511c265158656,0,989869623,2128817717,-799014912,1435922511c264044544,0,908079922,2128817717,-799014912,1435922511c265093120,0,870332726,2128817717,-799014912,1435922511c265158656,0,998258231,2128817717,-1456472064,1435922529c264044544,0,916470070,2128817717,-1456472064,1435922529c265093120,0,878720564,2128817717,-1456472064,1435922529c265158656,0,981481782,2128817717,-799014912,1435922511c264044544,0,899692087,2128817717,-799014912,1435922511c265093120,0,861944118,2128817717,-799014912,1435922511c265158656,0,994063154,2128817717,-1456472064,1435922529c264044544,0,912274231,2128817717,-1456472064,1435922529c265093120,0,874525238,2128817717,-1456472064,1435922529c265158656,0,1002451768,2128817717,1102053376,1435922514c264110080,0,920663088,2128817717,1102053376,1435922514c265224192,0,882915383,2128817717,1102053376,1435922514c265289728,0,-614451655,1435922870,127926272,1435922737c266010624,0,-627035796,1435922870,-799014912,1435922511c264765440,0,975190329,2128817717,1129316352,1435922506c264896512,0,887109177,2128817717,1129316352,1435922506c264962048,0,849360441,2128817717,1129316352,1435922506c265027584,0,939538231,2128817717,-799014912,1435922511c265879552,0,-646957519,1435922870,-854589440,1435922511c265879552,0,-642763724,1435922870,-870318080,1435922511c265879552,0,979384368,2128817717,-673185792,1435922870c264437760,0,895497528,2128817717,-673185792,1435922870c265486336,0,857749612,2128817717,-673185792,1435922870c265551872,0,-617598157,1435922870,-799014912,1435922511c265682944,0,-681560013,1435922870,-799014912,1435922511c264175616,0,924857396,2128817717,-870318080,1435922511c264568832,0,931149881,2128817717,-799014912,1435922511c264372224,0,968897590,2128817717,-799014912,1435922511c263979008,0,943730745,2128817717,-799014912,1435922511c264306688,0,-655332298,1435922870,-854589440,1435922511c264306688,0,-651153360,1435922870,-870318080,1435922511c264306688,0,977287224,2128817717,1102053376,1435922514c264241152,0,891304241,2128817717,1102053376,1435922514c265355264,0,853553708,2128817717,1102053376,1435922514c265420800,0,-623890127,1435922870,-870318080,1435922511c264830976,0,819999281,1435922871,-870318080,1435922511c6619136,196608,-1085262281,1435922870,-1456472064,1435922529c80740352,0,-1089457608,1435922870,-1456472064,1435922529c80674816,0,-1081067468,1435922870,127926272,1435922737c80805888,0,-778030541,2128817737,-1456472064,1435922529c260964352,0,911225648,1435922871,872415232,1435922871c1469710336,16,1562391089,2128817737,-870318080,1435922511c67698688,0,1560292716,2128817737,-1063256064,1435922870c66715648,0,1600141620,2128817737,-870318080,1435922511c67305472,0,1566585139,2128817737,-1073741824,1435922870c258539520,0,1551905080,2128817737,-1456472064,1435922529c66715648,0,1595947056,2128817737,-854589440,1435922511c67371008,0,1591750713,2128817737,-854589440,1435922511c67436544,0,1814047799,2128817954,-854589440,1435922511c67567616,0,1587556653,2128817737,-854589440,1435922511c67633152,0,1809854765,2128817954,401604608,1435922870c66977792,0,1583362609,2128817737,-854589440,1435922511c67043328,0,1579168049,2128817737,-854589440,1435922511c67108864,0,1574974265,2128817737,-870318080,1435922511c67502080,0,1570780209,2128817737,-870318080,1435922511c66912256,0,1556100913,2128817737,-1456472064,1435922529c66715648,0,1604333620,2128817737,-854589440,1435922511c66519040,0,1528836919,2128817737,-854589440,1435922511c67239936,0,1818258486,2128817954,-799014912,1435922511c66519040,0,1606432557,2128817737,-799014912,1435922511c66519040,0,1610627122,2128817737,-799014912,1435922511c66519040,0,1547711288,2128817737,-1042284544,1435922870c66584576,0,1801466931,2128817954,-1456472064,1435922529c66584576,0,1805661235,2128817954,-799014912,1435922511c66846720,0,1544566323,2128817737,-1024458752,1435922870c66650112,0,1541419572,2128817737,-1456472064,1435922529c66650112,0,1538275121,2128817737,-1006632960,1435922870c66453504,0,1535127857,2128817737,-799014912,1435922511c66781184,0,1530935351,2128817737,-1042284544,1435922870c67174400,0,1795176758,2128817954,-1456472064,1435922529c67174400,0,1790981428,2128817954,-870318080,1435922511c67764224,0,1975531308,2128817954,-870318080,1435922511c71499776,0,-784321735,2128817737,-849346560,1435922870c257228800,0,-829409736,1435922870,-854589440,1435922511c81264640,0,-833603536,1435922870,-854589440,1435922511c81199104,0,-825214920,1435922870,-799014912,1435922511c81330176,0,1526740533,2128817737,-990904320,1435922870c76939264,0,779104620,1435922871,-799014912,1435922511c6750208,1,782252088,1435922871,-854589440,1435922511c6750208,8519681,786446389,1435922871,-799014912,1435922511c6750208,65537,-780125896,2128817737,-1456472064,1435922529c262602752,0,-687852436,2128817729,127926272,1435922737c261554176,0,885011248,1435922871,-870318080,1435922511c8060928,0,-836751050,1435922870,-870318080,1435922511c257425408,16,-767546320,2128817737,-799014912,1435922511c74186752,0,-769641423,2128817737,-1456472064,1435922529c74252288,0,790639923,1435922871,-854589440,1435922511c5963776,8650753,-735037132,2128817737,-952107008,1435922870c66322432,0,-737136590,2128817737,-854589440,1435922511c65732608,0,-732942030,2128817737,-973078528,1435922870c65601536,0,-960481223,1435922870,-1456472064,1435922529c65601536,0,1997551673,2128817954,-902823936,1435922870c65863680,1,-740266958,2128817737,-870318080,1435922511c66125824,0,-890227915,1435922870,-1456472064,1435922529c65863680,0,-744474314,2128817737,-854589440,1435922511c65994752,0,-747620042,2128817737,-936378368,1435922870c66256896,0,-765446607,2128817737,-902823936,1435922870c65798144,1,-750767815,2128817737,-870318080,1435922511c66060288,0,-887081168,1435922870,-1456472064,1435922529c65798144,0,-754960589,2128817737,-854589440,1435922511c65929216,0,-758107796,2128817737,-920649728,1435922870c65536000,0,-761253584,2128817737,-799014912,1435922511c66191360,0,-763349966,2128817737,-854589440,1435922511c65667072,0,-803195600,2128817737,-1063256064,1435922870c257622016,16,-799003598,2128817737,-1456472064,1435922529c257556480,16,-790612171,2128817737,-99614720,1435922506c257359872,16,-771738312,2128817737,-870318080,1435922511c73990144,0,1995454512,2128817954,-1456472064,1435922529c74317824,0,1008742961,2128817717,-870318080,1435922511c263258112,0,1012937268,2128817717,-817889280,1435922870c262995968,0,-196070606,1435922870,-870318080,1435922511c6488064,0,915418166,1435922871,-870318080,1435922511c6750208,196608,847277108,2128817717,-799014912,1435922511c263716864,0,843067500,2128817717,-854589440,1435922511c263585792,0,809514033,2128817717,-854589440,1435922511c263520256,0,-610257613,1435922870,-870318080,1435922511c263127040,0,-606063309,1435922870,-870318080,1435922511c263192576,0,801125681,2128817717,-870318080,1435922511c262930432,0,796930605,2128817717,-870318080,1435922511c262864896,0,805319476,2128817717,-870318080,1435922511c262799360,0,838875445,2128817717,-870318080,1435922511c263061504,0,834677813,2128817717,-799014912,1435922511c263716864,0,830485300,2128817717,-854589440,1435922511c263520256,0,826290481,2128817717,-595591168,1435922870c263651328,0,822097462,2128817717,-854589440,1435922511c263520256,0,817903160,2128817717,-559939584,1435922870c263782400,0,813707628,2128817717,-854589440,1435922511c263585792,0,-543148744,1435922870,1407188992,1435922531c262733824,0,902837047,1435922871,-799014912,1435922511c1469579264,0,-773836752,2128817737,-870318080,1435922511c74121216,0,918563893,1435922871,-799014912,1435922511c5832704,65536,921710640,1435922871,-799014912,1435922511c5832704,1048576,925906995,1435922871,-799014912,1435922511c5832704,131072,929051961,1435922871,-799014912,1435922511c5832704,983040,793784684,1435922871,-854589440,1435922511c5963776,8716289,-786417351,2128817737,-854589440,1435922511c75038720,0,1991260472,2128817954,-870318080,1435922511c68681728,0,-819972300,2128817737,-854589440,1435922511c69271552,0,-805295047,2128817737,-854589440,1435922511c68747264,0,-815777995,2128817737,-854589440,1435922511c69140480,0,-817876423,2128817737,-854589440,1435922511c69206016,0,1988114224,2128817954,-799014912,1435922511c68943872,0,-809486031,2128817737,-854589440,1435922511c68812800,0,-813680592,2128817737,-854589440,1435922511c68878336,0,-794806734,2128817737,-854589440,1435922511c75104256,0,-775932367,2128817737,-870318080,1435922511c74055680,0,-821021386,1435922870,-854589440,1435922511c81395712,0,907029556,1435922871,872415232,1435922871c1469644800,16,796930097,1435922871,338690048,1435922871c6619136,1,811610936,1435922871,-870318080,1435922511c6619136,65537,815806257,1435922871,-870318080,1435922511c6619136,131072,1983933497,2128817954,-799014912,1435922511c71303168,0,-824168391,2128817737,-799014912,1435922511c71172096,0,-828360904,2128817737,-799014912,1435922511c71237632,0,-832555215,2128817737,-779091968,1435922870c70975488,0,-836752333,2128817737,-768606208,1435922870c70909952,0,-840944587,2128817737,-870318080,1435922511c71041024,0,1979726128,2128817954,-870318080,1435922511c71106560,0,-845139661,2128817737,-870318080,1435922511c70123520,0,-849332167,2128817737,-870318080,1435922511c70778880,0,933246515,1435922871,-870318080,1435922511c1469841408,0,936390707,1435922871,166723584,1435922871c1469841408,65536,-878678989,2128817737,-1456472064,1435922529c71630848,0,-705679060,1435922870,-697303040,1435922870c262537216,0,-853527752,2128817737,-870318080,1435922511c71368704,0,-857721808,2128817737,-751828992,1435922870c70189056,0,-874497993,1435922870,-799014912,1435922511c262471680,0,1518351929,2128817737,-734003200,1435922870c70844416,0,1514156396,2128817737,-854589440,1435922511c70254592,0,1509964089,2128817737,-854589440,1435922511c70451200,0,-861915591,2128817737,-854589440,1435922511c70582272,0,-866109895,2128817737,-854589440,1435922511c70713344,0,-870303945,2128817737,-854589440,1435922511c70057984,0,-874498511,2128817737,-854589440,1435922511c70647808,0,840971316,1435922871,849346560,1435922871c1468792832,0,1505769520,2128817737,-854589440,1435922511c70320128,0,1501575225,2128817737,-854589440,1435922511c70385664,0,1497379633,2128817737,-716177408,1435922870c70516736,0,1493184561,2128817737,-870318080,1435922511c71565312,0,808465204,1435922871,338690048,1435922871c6619136,0,1522545713,2128817737,-796917760,1435922870c76218368,0,1993354292,2128817954,-1456472064,1435922529c260898816,0,823145265,1435922871,-854589440,1435922511c6029312,8585216,-870305483,1435922870,-867172352,1435922870c258605056,0,897593651,1435922871,-867172352,1435922870c1469513728,16,-877643668,1435922870,-1456472064,1435922529c260571136,16,-880790727,1435922870,-1456472064,1435922529c260505600,16,-547344078,1435922870,1407188992,1435922531c71434240,0,829434928,1435922871,-799014912,1435922511c6684672,1,832583737,1435922871,-854589440,1435922511c6684672,8519681,836776499,1435922871,-799014912,1435922511c6684672,65537,-883937229,1435922870,-870318080,1435922511c76283904,0,889220147,1435922871,1876951040,1435922506c8192000,0,-550489296,1435922870,-799014912,1435922511c262668288,0,-782223561,2128817737,-854589440,1435922511c258146304,0,741356856,892416050,942815539,829175346c842216249,943077424,925969461,825241904,875706417,825831788c825571641,741421620,959527217,858862898,829174064,875705392c959787316,925707312,842020153,842478649,959917420,875968566c741750320,959984693,859060017,875916344,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41837616,808596784,858927926,875637810c842609971,942682163,959984748,959723574,841757241,943206961c959985201,942959669,875638838,741750585,942813490,943141176c829175865,959655991,858535475,825307185,842347318,942746988c942878768,926298680,859058476,858929461,1815359536,808988973c859124785,741881397,892548145,808661561,862729264,943272240c943208505,859058476,842152245,1815623737,959459379,825438516c875637810,842609971,943208754,909653100,959721776,841758263c943206961,959985457,842230840,909259057,1815096372,842346797c808990003,741880377,892548145,808661561,879507504,959656760c909325619,859058476,858929461,1815621680,909193781,909456950c825371696,825767986,943274039,824979564,808858164,909325110c876112944,909719347,1815096375,892612915,741880375,943287344c808531512,741357109,892548145,825765943,829176121,943009846c808859698,942746680,925970739,909259062,825374060,892483638c841758264,943206961,959985457,741370936,942880557,892811569c879506480,859320632,842347063,842084908,925972536,1815623992c842412338,741881910,808938544,959985209,741618739,892548145c825765943,829175865,943009846,808859698,942746680,925970739c909259062,825307756,943141171,845951020,959918646,741749561c825060400,909193783,842477619,859058476,33634101,0c-490405888,143570824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731182988,-793587680,-796798539c548458685,-2083409456,-2100185904,-803160368,-796732994,-792997702c-793063240,-792997712,-780021328,-1110433652,-803163952,-792801097c-1143988046,-1261400367,-1177504304,-1820270048,-775958496,-792801152c-796667471,-793456458,-792997712,-780021328,-1227874164,-1211057968c-1932411440,-792866784,-1076879184,-1143947568,-2049863727,-1076879316c-1093631791,-1328512815,-2100198959,-1143951152,-803163952,-776613697c-793587584,546296240,-1244612656,-1244611632,-1932411440,-1865408466c-792866784,-1278205776,-1143962671,-1110405167,-1882092335,-803174959c-776941379,-793194361,-793718595,548982971,-1093618992,-1194281776c-1932426543,-796536544,-796864066,-793587522,-776679234,-803197813c-776220481,-796798577,-779955792,792472716,1047804535,980889404c34684530,0,-1272643584,1435708251,1605828608,1831176126c278170,327680,393216,458752,524288,589824c655360,720896,786432,851968,917504,983040c1048576,1114112,1179648,1245184,1310720,1376256c1441792,1507328,1572864,1638400,1703936,1769472c2162688,2228224,2293760,2359296,2424832,2490368c2555904,2621440,2686976,2752512,2818048,2883584c2949120,3014656,3080192,3145728,3211264,3276800c3342336,3407872,3473408,3538944,3801088,3866624c3932160,4194304,4259840,4325376,4390912,4456448c4521984,4587520,4653056,4718592,4784128,4849664c4915200,4980736,5046272,5111808,5177344,5242880c5308416,5373952,5439488,5505024,0,0c0,65536,0,0,0,65536c0,0,0,65536,0,0c0,65536,0,0,0,65536c0,0,0,65536,0,0c0,65536,0,0,0,65536c0,0,0,65536,0,0c536936448,74522624,65536,914620416,536936448,74522624c65536,914620416,1610678272,68943872,69009408,65536c-2147483648,65536,0,69074944,1882849280,2128816702c4259840,0,1653604352,2128817896,65536,65536c1661468672,2128817896,304087040,1435922988,-478150656,2128816328c65536,0,789184512,62,15794176,0c-403374080,1435708249,1605828608,1831176126,49430170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26285647,0c-240844800,143570819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194312076,-2133740592,-2100186928c539790545,-1328496688,-1110409007,-803161904,-792801102,-793194316c548982971,-1093630511,-1093631791,-1093618992,-1949190960,-793587680c-776613700,-796733055,-2117001035,-793456608,-776810315,-796339837c-793718598,750309564,-792735712,-776679234,-776744821,-796143232c-793718606,548982971,-1127171888,-792866784,-1278205776,-2133741360c-1093616432,-1194279472,1999584302,1010725946,1916434223,25362494c0,0,26279936,0,1911881728,1435708198c1605828608,1831176126,6831770,131073,763392058,1435922871c-799014912,1435922511,6815744,65537,766539580,1435922871c356515840,1435922871,6815744,1,826307701,1435922871c-854589440,1435922511,6029312,8650752,820016928,1435922871c-870318080,1435922511,6619136,196608,779121466,1435922871c-799014912,1435922511,6750208,1,782252663,1435922871c-854589440,1435922511,6750208,8519681,786452592,1435922871c-799014912,1435922511,6750208,65537,790651254,1435922871c-854589440,1435922511,5963776,8650753,793784866,1435922871c-854589440,1435922511,5963776,8716289,796971136,1435922871c338690048,1435922871,6619136,1,811644112,1435922871c-870318080,1435922511,6619136,65537,815800459,1435922871c-870318080,1435922511,6619136,131072,808485841,1435922871c338690048,1435922871,6619136,0,823165137,1435922871c-854589440,1435922511,6029312,8585216,829477043,1435922871c-799014912,1435922511,6684672,1,792477298,1047542391c13708339,0,65536,262144,1444937728,1435922874c0,1702100992,-1456442269,1435922529,1495793664,1435923009c1211105280,1435922874,0,1868759040,1096839020,1435922869c0,1043267584,1146123836,1435922514,1498939392,1435923009c1578106880,1435922874,0,574423040,1617965881,1435922874c0,1030029312,127954210,1435922737,1502085120,1435923009c1135607808,1435922874,0,2003763200,1734373152,2128817954c0,1684340736,-1693441475,1435922869,1505230848,1435923009c-478150656,2128816328,0,859176960,23161904,0c1918369792,2128817914,0,0,0,0c0,0,0,0,0,0c0,0,502267904,1435923008,-542113792,1435922872c0,0,0,0,0,0c0,574423040,28514,0,0,0c0,0,0,0,0,0c0,0,0,0,0,0c0,0,0,0,0,0c0,0,0,0,0,0c0,0,0,0,0,0c0,0,-1058013184,2128812844,-1132462080,1435922531c0,0,0,0,0,0c0,0,0,0,0,0c0,589824,95290,0,-854589440,1435922874c0,0,2162688,0,-812646400,1435923008c0,0,7077888,114,2162688,0c1181220864,2128817919,-550502400,1435922872,502267904,1435923008c40960000,0,-398131200,1435708199,1605828608,1831176126c82917749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57,0,0,0,0,0c12648448,0,493879296,2128816895,493879296,2128816895c0,0,0,0,0,0c0,0,0,0,0,0c0,0,0,0,0,0c0,0,0,0,0,0c0,0,0,0,78643200,0c3145728,0,984940544,1435708199,0,0c521666560,2128817898,0,-1627389952,51429564,0c154206208,0,-262144000,2128817894,485490688,1435923008c486014976,1435923008,486014976,1435923008,197132288,1435922817c196083712,1435922817,0,1435893760,-1072693248,1435922895c-1072168960,1435922895,-1072168960,1435922895,-65536,32767c-65536,32767,0,0,0,0c-65536,32767,-65536,32767,0,0c0,0,306205812,1435922988,306708480,1435922988c306708480,1435922988,-1005584384,1435922815,-1226833920,2128817234c1574961152,1435923009,-349700096,2128817894,1766850560,1435923009c0,0,24932,1435922871,47185920,28750c6422528,8519681,507540069,1435923008,0,0c0,0,0,0,0,0c0,0,0,0,-1005584384,1435922815c0,0,419430400,1435922817,0,0c1772617728,2128817914,0,0,0,0c1775763456,2128817914,0,0,0,0c-1139802112,1435922895,0,0,0,0c581959680,1435923006,-267911168,2128817894,0,0c1601699840,1435923009,0,0,0,0c0,0,-2147418112,-1,-2147352577,-1c1705050111,2128817909,0,0,-1932984320,2128817741c65536,0,1744830464,2128817563,1602748416,1435923009c3276800,0,-1459617792,1435922529,0,0c0,0,0,0,7471104,1c-631217806,1435922870,-872415232,1435922511,131072,0c3285026,0,0,16871503,-65536,6619135c100,0,1310720,1435893760,0,0c1495793664,1435923004,0,0,0,0c0,0,0,0,1782054912,2128817974c2097152,140050432,67043586,1435922511,0,0c-1478492160,1435922730,-1479540736,1435922730,0,1023c964718383,2128817717,-799014912,1435922511,263979008,0c960521071,2128817717,-799014912,1435922511,263979008,0c-638552260,1435922870,-870318080,1435922511,264503296,0c935354684,2128817717,-870318080,1435922511,264372224,0c-620748240,1435922870,-799014912,1435922511,265617408,0c947928441,2128817717,-799014912,1435922511,264634368,0c-635407760,1435922870,1876951040,1435922506,264634368,0c985681014,2128817717,-799014912,1435922511,264044544,0c903899500,2128817717,-799014912,1435922511,265093120,0c866149990,2128817717,-799014912,1435922511,265158656,0c989870689,2128817717,-799014912,1435922511,264044544,0c908094572,2128817717,-799014912,1435922511,265093120,0c870326832,2128817717,-799014912,1435922511,265158656,0c998273637,2128817717,-1456472064,1435922529,264044544,0c916480316,2128817717,-1456472064,1435922529,265093120,0c878715442,2128817717,-1456472064,1435922529,265158656,0c981475901,2128817717,-799014912,1435922511,264044544,0c899707706,2128817717,-799014912,1435922511,265093120,0c861954351,2128817717,-799014912,1435922511,265158656,0c994079859,2128817717,-1456472064,1435922529,264044544,0c905985086,2128817717,-1456472064,1435922529,265093120,0c874540140,2128817717,-1456472064,1435922529,265158656,0c1002464594,2128817717,1102053376,1435922514,264110080,0c920675433,2128817717,1102053376,1435922514,265224192,0c882916414,2128817717,1102053376,1435922514,265289728,0c-614453444,1435922870,127926272,1435922737,266010624,0c-627021464,1435922870,-799014912,1435922511,264765440,0c975203945,2128817717,1129316352,1435922506,264896512,0c887120226,2128817717,1129316352,1435922506,264962048,0l849374258,2128817717l1129316352,1435922506l265027584,0l939524096,2128817717l-799014912,1435922511l265879552,0l-646958793,1435922870l-854589440,1435922511l265879552,0l-642763467,1435922870l-870318080,1435922511l265879552,0l979382572,2128817717l-673185792,1435922870l264437760,0l895496501,2128817717l-673185792,1435922870l265486336,0l857749555,2128817717l-673185792,1435922870l265551872,0l-617598612,1435922870l-799014912,1435922511l265682944,0l-681563085,1435922870l-799014912,1435922511l264175616,0l924871731,2128817717l-870318080,1435922511l264568832,0l931146807,2128817717l-799014912,1435922511l264372224,0l968896818,2128817717l-805306368,1435922511l0,0l12341,0l0,28751l264306688,0l-655332297,1435922870l-854589440,1435922511l264306688,0l-651152841,1435922870l-870318080,1435922511l264306688,0l977285168,2128817717l1102053376,1435922514l264241152,0l889205036,2128817717l0,1435922514l0,0l0,0l0,0l0,0l0,0l-2147418112,-1l-2147352577,-1l16777215,0l0,0l983040,196608l1218458929,2128817919l0,0l-1996488704,2128817717l262144,0l1943011328,2128817238l1574961152,1435923009l0,0l117440512,1435922737l0,0l0,2128805888l1704984576,2128817909l0,0l-1993867264,2128817717l65536,0l-772800512,2128817235l1574961152,1435923009l6553600,0l67108864,0l-52430,-1l-1073676289,1l1704984576,2128817909l0,0l-1990721536,2128817717l65536,0l-994036169,2128817235l1574961152,1435923009l13107200,0l1543503872,2128817737l0,0l0,0l0,0l0,0l0,0l0,0l0,0l0,0l0,0l0,0l-868220928,2128817240l674234368,1435923009l974127104,2128817241l674234368,1435923009l-778043392,2128817240l674234368,1435923009l-1498415104,2128817242l674234368,1435923009l0,0l0,0l0,0l0,0l0,0l0,0l1523187712,1435922432l67502080,0l37826611,0l1782054912,2128817974l0,0l1237319680,2128817919l-1005584384,1435922815l0,0l1733820416,1435923009l2084831232,2128817717l65536,0l78645,2128817665l0,0l0,0l0,0l0,0l0,0l0,0l0,0l0,0l0,0l0,0l0,0l-333447168,1435922816l0,0l0,0l0,0l0,0l0,0l0,0l0,0l0,0l0,0l0,0l0,0l0,0l0,0l0,0l0,0l0,0l0,0l0,0l0,0l0,0l0,0l0,0l0,0l0,0l0,0l0,0l0,0l0,0l0,0l0,0l0,0l0,0l0,0l0,0l0,0l0,0l0,0l0,0l0,0l0,0l0,0l0,0l0,0l0,0l-349700096,2128817894l1766850560,1435923009l0,0l14436,1435922871l-805306368,1435922511l0,0l17891328,0l1825570816,1435922845l1782054912,2128817974l327680,196608l131072,0l0,65536l0,0l0,0l0,65536l0,0l15728640,0l4980736,983040l1782066227,2128817974l1782054912,2128817974l1782054912,2128817974l1782054912,2128817974l67698688,1435922871l0,0l0,0l338165760,1435922871l1782054912,2128817974l1782054912,2128817974l1782054912,2128817974l1782054912,2128817974l67043328,1435922871l0,0l0,0l933756928,1435922871l-870318080,-36785l-1,65535l0,1435893760l0,0l131072,0l840957952,1435922871l5308416,0l486539264,2128816895l1377828864,1435923004l521666560,2128817898l0,-2147483648l691028070,2130674176l2162688,0l483393536,2128816895l-400556032,1435923007l5242880,0l3145728,0l953548800,1435708199l1605828608,1831176126l521682586,2128817898l0,1107296256l3162315,0l4259840,0l1328545792,1435923020l379584512,1435923009l521666560,2128817898l0,0l1518338048,2130674207l469762048,1435923008l4194304,0l403701760,0l894435328,1435922871l-870318080,1435922511l8192000,65536l772800512,1435922871l166723584,1435922871l6815744,131073l763377204,1435922871l-799014912,1435922511l6815744,65537l865088307,1435922871l872415232,1435922871l1469186048,16l766509110,1435922871l356515840,1435922871l6815744,1l-788529152,2128817737l-1063256064,1435922870l256901120,16l826291764,1435922871l-854589440,1435922511l6029312,8650752l-792710857,2128817737l-849346560,1435922870l257490944,16l945829173,1435922871l-1456472064,1435922529l7471104,131073l939536684,1435922871l-1456472064,1435922529l7471104,65537l942682421,1435922871l-1456472064,1435922529l7471104,1l-631228365,1435922870l-870318080,1435922511l264699904,0l-662687380,1435922870l-854589440,1435922511l266076160,0l-659542989,1435922870l-870318080,1435922511l266076160,0l929066035,2128817717l-799014912,1435922511l265945088,0l972041271,2128817717l-854589440,1435922511l263979008,0l956313906,2128817717l-799014912,1435922511l263979008,0l952119349,2128817717l-799014912,1435922511l263979008,0l964717623,2128817717l-799014912,1435922511l263979008,0l960508471,2128817717l-799014912,1435922511l263979008,0l-638570448,1435922870l-870318080,1435922511l264503296,0l935342380,2128817717l-870318080,1435922511l264372224,0l-620742862,1435922870l-799014912,1435922511l265617408,0l947926832,2128817717l-799014912,1435922511l264634368,0l-635424199,1435922870l1876951040,1435922506l264634368,0l985675057,2128817717l-799014912,1435922511l264044544,0l903886899,2128817717l-799014912,1435922511l265093120,0l866138163,2128817717l-799014912,1435922511l265158656,0l989869623,2128817717l-799014912,1435922511l264044544,0l908081462,2128817717l-799014912,1435922511l265093120,0l870331959,2128817717l-799014912,1435922511l265158656,0l998257458,2128817717l-1456472064,1435922529l264044544,0l916470070,2128817717l-1456472064,1435922529l265093120,0l878720567,2128817717l-1456472064,1435922529l265158656,0l981481782,2128817717l-799014912,1435922511l264044544,0l899692084,2128817717l-799014912,1435922511l265093120,0l861944118,2128817717l-799014912,1435922511l265158656,0l994063927,2128817717l-1456472064,1435922529l264044544,0l912275766,2128817717l-1456472064,1435922529l265093120,0l874525490,2128817717l-1456472064,1435922529l265158656,0l1002451767,2128817717l1102053376,1435922514l264110080,0l920663596,2128817717l1102053376,1435922514l265224192,0l882913844,2128817717l1102053376,1435922514l265289728,0l-614453197,1435922870l127926272,1435922737l266010624,0l-627035088,1435922870l-799014912,1435922511l264765440,0l975189553,2128817717l1129316352,1435922506l264896512,0l887108405,2128817717l1129316352,1435922506l264962048,0l849358905,2128817717l1129316352,1435922506l265027584,0l939535414,2128817717l-799014912,1435922511l265879552,0l-646958791,1435922870l-854589440,1435922511l265879552,0l-642764236,1435922870l-870318080,1435922511l265879552,0l979382833,2128817717l-673185792,1435922870l264437760,0l895496241,2128817717l-673185792,1435922870l265486336,0l857749297,2128817717l-673185792,1435922870l265551872,0l-617598667,1435922870l-799014912,1435922511l265682944,0l-681563086,1435922870l-799014912,1435922511l264175616,0l924857650,2128817717l-870318080,1435922511l264568832,0l931150130,2128817717l-799014912,1435922511l264372224,0l968898872,2128817717l-799014912,1435922511l263979008,0l943730738,2128817717l-799014912,1435922511l264306688,0l-655346891,1435922870l-854589440,1435922511l264306688,0l-651153351,1435922870l-870318080,1435922511l264306688,0l977285168,2128817717l1102053376,1435922514l264241152,0l891300914,2128817717l1102053376,1435922514l265355264,0l853553201,2128817717l1102053376,1435922514l265420800,0l-623889867,1435922870l-870318080,1435922511l264830976,0l820000816,1435922871l-870318080,1435922511l6619136,196608l-1085263819,1435922870l-1456472064,1435922529l80740352,0l-1089455764,1435922870l-1456472064,1435922529l80674816,0l-1081067467,1435922870l127926272,1435922737l80805888,0l-778030798,2128817737l-1456472064,1435922529l260964352,0l911223859,1435922871l872415232,1435922871l1469710336,16l1562391351,2128817737l-870318080,1435922511l67698688,0l1560293942,2128817737l-1063256064,1435922870l66715648,0l1600141110,2128817737l-870318080,1435922511l67305472,0l1566585136,2128817737l-1073741824,1435922870l258539520,0l1551905846,2128817737l-1456472064,1435922529l66715648,0l1595945012,2128817737l-854589440,1435922511l67371008,0l1591749688,2128817737l-854589440,1435922511l67436544,0l1814051121,2128817954l-854589440,1435922511l67567616,0l1587556912,2128817737l-854589440,1435922511l67633152,0l1809855794,2128817954l401604608,1435922870l66977792,0l1583362412,2128817737l-854589440,1435922511l67043328,0l1579169079,2128817737l-854589440,1435922511l67108864,0l1574975797,2128817737l-870318080,1435922511l67502080,0l1570779953,2128817737l-870318080,1435922511l66912256,0l1556099124,2128817737l-1456472064,1435922529l66715648,0l1604333879,2128817737l-854589440,1435922511l66519040,0l1528836153,2128817737l-854589440,1435922511l67239936,0l1818243124,2128817954l-799014912,1435922511l66519040,0l1606430769,2128817737l-799014912,1435922511l66519040,0l1610626617,2128817737l-799014912,1435922511l66519040,0l1547711788,2128817737l-1042284544,1435922870l66584576,0l1801467449,2128817954l-1456472064,1435922529l66584576,0l1805661236,2128817954l-799014912,1435922511l66846720,0l1544566892,2128817737l-1024458752,1435922870l66650112,0l1541420337,2128817737l-1456472064,1435922529l66650112,0l1538275124,2128817737l-1006632960,1435922870l66453504,0l1535128632,2128817737l-799014912,1435922511l66781184,0l1530934325,2128817737l-1042284544,1435922870l67174400,0l1795175478,2128817954l-1456472064,1435922529l67174400,0l1790980913,2128817954l-870318080,1435922511l67764224,0l1975544888,2128817954l-870318080,1435922511l71499776,0l-784321736,2128817737l-849346560,1435922870l257228800,0l-829408975,1435922870l-854589440,1435922511l81264640,0l-833604302,1435922870l-854589440,1435922511l81199104,0l-825216724,1435922870l-799014912,1435922511l81330176,0l1526740279,2128817737l-990904320,1435922870l76939264,0l779106352,1435922871l-799014912,1435922511l6750208,1l782251318,1435922871l-854589440,1435922511l6750208,8519681l786446444,1435922871l-799014912,1435922511l6750208,65537l-780126416,2128817737l-1456472064,1435922529l262602752,0l-687853256,2128817729l127926272,1435922737l261554176,0l885012025,1435922871l-870318080,1435922511l8060928,0l-836751056,1435922870l-870318080,1435922511l257425408,16l-767544266,2128817737l-799014912,1435922511l74186752,0l-769640139,2128817737l-1456472064,1435922529l74252288,0l790639980,1435922871l-854589440,1435922511l5963776,8650753l-735037901,2128817737l-952107008,1435922870l66322432,0l-737134792,2128817737l-854589440,1435922511l65732608,0l-732943305,2128817737l-973078528,1435922870l65601536,0l-960482252,1435922870l-1456472064,1435922529l65601536,0l1997551409,2128817954l-902823936,1435922870l65863680,1l-740282315,2128817737l-870318080,1435922511l66125824,0l-890228372,1435922870l-1456472064,1435922529l65863680,0l-744475600,2128817737l-854589440,1435922511l65994752,0l-747620046,2128817737l-936378368,1435922870l66256896,0l-765445836,2128817737l-902823936,1435922870l65798144,1l-750765780,2128817737l-870318080,1435922511l66060288,0l-887082701,1435922870l-1456472064,1435922529l65798144,0l-754961095,2128817737l-854589440,1435922511l65929216,0l-758092745,2128817737l-920649728,1435922870l65536000,0l-761252812,2128817737l-799014912,1435922511l66191360,0l-763350730,2128817737l-854589440,1435922511l65667072,0l-803197904,2128817737l-1063256064,1435922870l257622016,16l-799001547,2128817737l-1456472064,1435922529l257556480,16l-790612174,2128817737l-99614720,1435922506l257359872,16l-771738063,2128817737l-870318080,1435922511l73990144,0l1995452780,2128817954l-1456472064,1435922529l74317824,0l1008743736,2128817717l-870318080,1435922511l263258112,0l1012937778,2128817717l-817889280,1435922870l262995968,0l-196069069,1435922870l-870318080,1435922511l6488064,0l915420976,1435922871l-870318080,1435922511l6750208,196608l847263537,2128817717l-799014912,1435922511l263716864,0l843069238,2128817717l-854589440,1435922511l263585792,0l809513525,2128817717l-854589440,1435922511l263520256,0l-610243530,1435922870l-870318080,1435922511l263127040,0l-606063568,1435922870l-870318080,1435922511l263192576,0l801125942,2128817717l-870318080,1435922511l262930432,0l796931384,2128817717l-870318080,1435922511l262864896,0l805317686,2128817717l-870318080,1435922511l262799360,0l838873143,2128817717l-870318080,1435922511l263061504,0l834680883,2128817717l-799014912,1435922511l263716864,0l830485301,2128817717l-854589440,1435922511l263520256,0l826291767,2128817717l-595591168,1435922870l263651328,0l822096950,2128817717l-854589440,1435922511l263520256,0l817903921,2128817717l-559939584,1435922870l263782400,0l813709107,2128817717l-854589440,1435922511l263585792,0l-543148240,1435922870l1407188992,1435922531l262733824,0l902837813,1435922871l-799014912,1435922511l1469579264,0l-773836500,2128817737l-870318080,1435922511l74121216,0l918566705,1435922871l-799014912,1435922511l5832704,65536l921711922,1435922871l-799014912,1435922511l5832704,1048576l925905260,1435922871l-799014912,1435922511l5832704,131072l929050936,1435922871l-799014912,1435922511l5832704,983040l793785657,1435922871l-854589440,1435922511l5963776,8716289l-786419656,2128817737l-854589440,1435922511l75038720,0l1991260208,2128817954l-870318080,1435922511l68681728,0l-819973581,2128817737l-854589440,1435922511l69271552,0l-805293511,2128817737l-854589440,1435922511l68747264,0l-815779476,2128817737l-854589440,1435922511l69140480,0l-817875655,2128817737l-854589440,1435922511l69206016,0l1988112435,2128817954l-799014912,1435922511l68943872,0l-809486031,2128817737l-854589440,1435922511l68812800,0l-813683657,2128817737l-854589440,1435922511l68878336,0l-794806215,2128817737l-854589440,1435922511l75104256,0l-775933127,2128817737l-870318080,1435922511l74055680,0l-821035008,1435922870l-854589440,1435922511l81395712,0l907029554,1435922871l872415232,1435922871l1469644800,16l796931377,1435922871l338690048,1435922871l6619136,1l811610420,1435922871l-870318080,1435922511l6619136,65537l815819832,1435922871l-870318080,1435922511l6619136,131072l1983918899,2128817954l-799014912,1435922511l71303168,0l-824166090,2128817737l-799014912,1435922511l71172096,0l-828361167,2128817737l-799014912,1435922511l71237632,0l-832541648,2128817737l-779091968,1435922870l70975488,0l-836749007,2128817737l-768606208,1435922870l70909952,0l-840944073,2128817737l-870318080,1435922511l71041024,0l1979724652,2128817954l-870318080,1435922511l71106560,0l-845139919,2128817737l-870318080,1435922511l70123520,0l-849335244,2128817737l-870318080,1435922511l70778880,0l933244978,1435922871l-870318080,1435922511l1469841408,0l936390960,1435922871l166723584,1435922871l1469841408,65536l-878678989,2128817737l-1456472064,1435922529l71630848,0l-705678032,1435922870l-697303040,1435922870l262537216,0l-853526215,2128817737l-870318080,1435922511l71368704,0l-857722567,2128817737l-751828992,1435922870l70189056,0l-874499272,1435922870l-799014912,1435922511l262471680,0l1518351415,2128817737l-734003200,1435922870l70844416,0l1514158133,2128817737l-854589440,1435922511l70254592,0l1509962804,2128817737l-854589440,1435922511l70451200,0l-861915853,2128817737l-854589440,1435922511l70582272,0l-866110925,2128817737l-854589440,1435922511l70713344,0l-870304461,2128817737l-854589440,1435922511l70057984,0l-874499020,2128817737l-854589440,1435922511l70647808,0l840972341,1435922871l849346560,1435922871l1468792832,0l1505768503,2128817737l-854589440,1435922511l70320128,0l1501573177,2128817737l-854589440,1435922511l70385664,0l1497379888,2128817737l-716177408,1435922870l70516736,0l1493185329,2128817737l-870318080,1435922511l71565312,0l808465969,1435922871l338690048,1435922871l6619136,0l1522546225,2128817737l-796917760,1435922870l76218368,0l1993355308,2128817954l-1456472064,1435922529l260898816,0l823146035,1435922871l-854589440,1435922511l6029312,8585216l-870305736,1435922870l-867172352,1435922870l258605056,0l897595436,1435922871l-867172352,1435922870l1469513728,16l-877645773,1435922870l-1456472064,1435922529l260571136,16l-880791246,1435922870l-1456472064,1435922529l260505600,16l-547328972,1435922870l1407188992,1435922531l71434240,0l829437241,1435922871l-799014912,1435922511l6684672,1l832583728,1435922871l-854589440,1435922511l6684672,8519681l836776497,1435922871l-799014912,1435922511l6684672,65537l-883934932,1435922870l-870318080,1435922511l76283904,0l889205302,1435922871l1876951040,1435922506l8192000,0l-550489040,1435922870l-799014912,1435922511l262668288,0l-782209997,2128817737l-854589440,1435922511l258146304,0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22098737,0,236453888,1435708198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-1798291852,-1294946096,-1177505584,-1244626223,548982816c-1949188912,545378592,-1328500016,-1194279728,-793587680,-796798539c-792866635,-793194307,-2049892167,-2133737776,-1294942512,-1261388080c-793260000,-793587536,-793456459,784126133,980889404,792477300c1047673463,1132098362,3219571,0,-2127036416,1435708199c1605828608,1831176126,489701018,1435923009,0,0c2097152,1435922512,5308416,0,605552640,350567c1605828608,1831176126,486031002,2128817898,1638400,0c-740278240,1435923008,-741343232,1435923008,-1926234112,1435923009c-1927282688,1435923009,521666560,2128817898,8454144,0c489684992,2128816895,489684992,2128816895,521666560,2128817898c0,310116352,486031701,2128817898,5308416,0c482344960,2128816895,-2013265920,1435923009,1983905792,1435923008c1982857216,1435923008,-859832320,1435923009,2162688,0c483393536,2128816895,1786773504,1435923009,8388608,0c42991616,0,423100416,1435707575,1605828608,1831176126c1635139226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536886896,2128816895c27328512,0,482344960,2128816895,482344960,2128816895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78643200,0,3145728,0,724041728,1435708199c0,0,521666560,2128817898,0,1426063360c44089551,0,85000192,0,552599552,2128816895c552599552,2128816895,-2013265920,1435923009,-2013265920,1435923009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0,553648128,2128816895,0,0c553648128,2128816895,15794176,0,249561088,1435923008c497025024,2128816895,553648128,2128816895,0,0c553648128,2128816895,0,0,553648128,2128816895c0,0,553648128,2128816895,0,0c553648128,2128816895,0,0,553648128,2128816895c0,0,553648128,2128816895,0,0c78643200,0,3145728,0,-1460142080,1435708198c0,0,521666560,2128817898,-851116032,-63128851c81805320,0,3145728,0,1313341440,1435708198c0,0,513802240,2128817898,65536,1568669696c84984015,0,4194304,0,327680,524293c7352,46,7373,9900,21683,10061c7352,46,21600,0,4194304,0c154206208,0,-262144000,2128817894,-1141899264,1435922895c-1141374976,1435922895,-1141374976,1435922895,197132288,1435922817c196083712,1435922817,0,1435893760,-1167065088,1435922895c-1166540800,1435922895,-1166540800,1435922895,-65536,32767c-65536,32767,0,0,0,0c-65536,32767,-65536,32767,0,0c0,1435893760,-1099956224,1435922895,-1099431936,1435922895c-1099431936,1435922895,-1005584384,1435922815,-1226833920,2128817234c-1923088384,1435923009,-349700096,2128817894,-1731198976,1435923009c0,0,100,1435922511,47185920,0c832700416,1435922871,502267904,1435923008,0,0c0,0,0,0,0,0c0,0,0,0,-1005584384,1435922815c0,0,419430400,1435922817,0,0c1772617728,2128817914,0,0,0,0c1775763456,2128817914,0,0,0,0c1531969536,1435923009,0,0,0,0c2058354688,1435922874,-267911168,2128817894,0,0c-1896349696,1435923009,0,0,0,0c0,0,-2147418112,-1,-2147352577,-1c1705050111,2128817909,0,0,-1932984320,2128817741c65536,0,1744830464,2128817563,-1895301120,1435923009c3276800,0,0,131073,12598,0c0,0,0,0,942669824,1435922871c-1456472064,1435922529,0,1,144184,1435893760c3276800,0,0,16842752,-65536,6619135c100,0,1310720,0,11320,0c1495793664,1435923004,0,0,0,0c0,0,0,0,1782054912,2128817974c2097152,140050432,67043586,0,27704,0c-1478492160,1435922730,-1479540736,1435922730,0,2128806911c-799014912,1435922511,263979008,0,964703543,2128817717c-799014912,1435922511,263979008,0,960508215,2128817717c-799014912,1435922511,263979008,0,-638570439,1435922870c-870318080,1435922511,264503296,0,935343404,2128817717c-870318080,1435922511,264372224,0,-620756992,1435922870c-799014912,1435922511,265617408,0,947920997,2128817717c-799014912,1435922511,264634368,0,-635408791,1435922870c1876951040,1435922506,264634368,0,985670205,2128817717c-799014912,1435922511,264044544,0,903898144,2128817717c-799014912,1435922511,265093120,0,866137137,2128817717c-799014912,1435922511,265158656,0,989881707,2128817717c-799014912,1435922511,264044544,0,908091680,2128817717c-799014912,1435922511,265093120,0,870344054,2128817717c-799014912,1435922511,265158656,0,998273903,2128817717c-1456472064,1435922529,264044544,0,916482420,2128817717c-1456472064,1435922529,265093120,0,878734957,2128817717c-1456472064,1435922529,265158656,0,981479228,2128817717c-799014912,1435922511,264044544,0,899705204,2128817717c-799014912,1435922511,265093120,0,861956468,2128817717c-799014912,1435922511,265158656,0,994078778,2128817717c-1459617792,1435922529,264044544,0,912281459,2128817717c-1456472064,1435922529,265093120,0,874541175,2128817717c-1456472064,1435922529,265158656,0,1002447421,2128817717c1102053376,1435922514,264110080,0,920677989,2128817717c1102053376,1435922514,265224192,0,882915362,2128817717c1102053376,1435922514,265289728,0,-614440590,1435922870c127926272,1435922737,266010624,0,-627040222,1435922870c-799014912,1435922511,264765440,0,975204967,2128817717c1129316352,1435922506,264896512,0,887120755,2128817717c1129316352,1435922506,264962048,0,849373042,2128817717c1129316352,1435922506,265027584,0,939548988,2128817717c-799014912,1435922511,265879552,0,-646959302,1435922870c-854589440,1435922511,265879552,0,-642748625,1435922870c-870318080,1435922511,265879552,0,979395439,2128817717c-673185792,1435922870,264437760,0,895514428,2128817717c-673185792,1435922870,265486336,0,857760060,2128817717c-673185792,1435922870,265551872,0,-617602512,1435922870c-799014912,1435922511,265682944,0,-681558663,1435922870c-799014912,1435922511,264175616,0,924873328,2128817717c-870318080,1435922511,264568832,0,931155062,2128817717c-799014912,1435922511,251658240,0,26988,2113929216c0,0,0,0,943718400,2128817717c-799014912,1435922511,264306688,0,-655345055,1435922870c-854589440,1435922511,264306688,0,-651137940,1435922870c-870318080,1435922511,264306688,0,977281584,2128817717c1090519040,1435922514,0,0,29285,0c0,0,0,0,0,0c0,0,-2147418112,-1,-2147352577,-1c16777215,0,0,0,983040,1435922871c1218445312,2128817919,0,0,-1996488704,2128817717c262144,0,1943011328,2128817238,-1923088384,1435923009c0,0,67108864,0,29811,0c0,1435893760,1704984576,2128817909,0,0c-1993867264,2128817717,65536,0,-772772756,2128817235c-1923088384,1435923009,6553600,0,1560281088,2128817737c-65536,-1,67174399,1,1704984576,2128817909c0,0,-1990721536,2128817717,65536,0c-994050048,2128817235,-1923088384,1435923009,13107200,0c-1073741824,1435922870,0,0,0,0c0,0,0,0,0,0c0,0,0,0,0,0c0,0,0,0,-868220928,2128817240c1506803712,1435923009,974127104,2128817241,1506803712,1435923009c-778043392,2128817240,1506803712,1435923009,-1498415104,2128817242c1506803712,1435923009,0,0,0,0c0,0,0,0,0,0c0,0,1523187712,0,1574973749,2128817737c37814272,0,1782054912,2128817974,0,0c1237319680,2128817919,-1005584384,1435922815,0,0c-1764229120,1435923009,2084831232,2128817717,65536,2113929216c65536,1435922433,0,0,0,0c0,0,0,0,0,0c0,0,0,0,0,0c0,0,0,0,0,0c-333447168,1435922816,0,0,0,0c0,0,0,0,0,0c0,0,0,0,0,0c0,0,0,0,0,0c0,0,0,0,0,0c0,0,0,0,0,0c0,0,0,0,0,0c0,0,0,0,0,0c0,0,0,0,0,0c0,0,0,0,0,0c0,0,0,0,0,0c0,0,0,0,0,0c0,0,0,0,0,0c0,0,0,0,0,0c0,0,0,0,0,0c-349700096,2128817894,-1731198976,1435923009,0,0c100,1435922511,0,196608,14646,0c17891328,0,1825570816,1435922845,1782054912,2128817974c327680,196608,131072,0,0,65536c0,0,0,0,0,65536c0,0,15728640,0,4980736,1435922871c1782054912,2128817974,1782054912,2128817974,1782054912,2128817974c1782054912,2128817974,67698688,8716289,13111,0c0,0,1468530688,16,1782067249,2128817974c1782054912,2128817974,1782054912,2128817974,1782054912,2128817974c67043328,1435922511,0,0,0,0c-869793792,1435922511,6291456,-65536,-1,1435959295c0,1435893760,0,0,131072,0c166723584,1435922871,2162688,0,0,327680c0,0,1409810432,2130674207,2162688,0c65536,1435697152,0,0,823132160,1435922871c2162688,0,605618176,350567,1605828608,1831176126c16026,5354,3211264,0,696254464,1435923009c-1528823808,1435923008,521666560,2128817898,0,58720256c3195079,0,4194304,0,605618176,350567c1605828608,1831176126,1953644186,674050344,858861887,858861344c691418425,826222634,790639409,892941105,2697526,0c403767296,0,894435328,1435922871,-870318080,1435922511c8192000,65536,772800512,1435922871,166723584,1435922871c6815744,131073,763377720,1435922871,-799014912,1435922511c6815744,65537,865089592,1435922871,872415232,1435922871c1469186048,16,766523190,1435922871,356515840,1435922871c6815744,1,-788501448,2128817737,-1063256064,1435922870c256901120,16,826290999,1435922871,-854589440,1435922511c6029312,8650752,-792709576,2128817737,-849346560,1435922870c257490944,16,945828145,1435922871,-1456472064,1435922529c7471104,131073,939536684,1435922871,-1456472064,1435922529c7471104,65537,942684217,1435922871,-1456472064,1435922529c7471104,1,-631228112,1435922870,-870318080,1435922511c264699904,0,-662686407,1435922870,-854589440,1435922511c266076160,0,-659526602,1435922870,-870318080,1435922511c266076160,0,929050937,2128817717,-799014912,1435922511c265945088,0,972044338,2128817717,-854589440,1435922511c263979008,0,956314423,2128817717,-799014912,1435922511c263979008,0,952120628,2128817717,-799014912,1435922511c263979008,0,964701234,2128817717,-799014912,1435922511c263979008,0,960510000,2128817717,-799014912,1435922511c263979008,0,-638569676,1435922870,-870318080,1435922511c264503296,0,935357490,2128817717,-870318080,1435922511c264372224,0,-620742599,1435922870,-799014912,1435922511c265617408,0,947926326,2128817717,-799014912,1435922511c264634368,0,-635422663,1435922870,1876951040,1435922506c264634368,0,985676084,2128817717,-799014912,1435922511c264044544,0,903886899,2128817717,-799014912,1435922511c265093120,0,866136630,2128817717,-799014912,1435922511c265158656,0,989869620,2128817717,-799014912,1435922511c264044544,0,908079154,2128817717,-799014912,1435922511c265093120,0,870332464,2128817717,-799014912,1435922511c265158656,0,998258226,2128817717,-1456472064,1435922529c264044544,0,916469813,2128817717,-1456472064,1435922529c265093120,0,878719276,2128817717,-1456472064,1435922529c265158656,0,981479473,2128817717,-799014912,1435922511c264044544,0,899691063,2128817717,-799014912,1435922511c265093120,0,861929472,2128817717,-799014912,1435922511c265158656,0,994050048,2128817717,-1456472064,1435922529c264044544,0,912272434,2128817717,-1456472064,1435922529c265093120,0,874526001,2128817717,-1456472064,1435922529c265158656,0,1002451252,2128817717,1102053376,1435922514c264110080,0,920677432,2128817717,1102053376,1435922514c265224192,0,882914099,2128817717,1102053376,1435922514c265289728,0,-614450890,1435922870,127926272,1435922737c266010624,0,-627034575,1435922870,-799014912,1435922511c264765440,0,975203376,2128817717,1129316352,1435922506c264896512,0,887109937,2128817717,1129316352,1435922506c264962048,0,849360439,2128817717,1129316352,1435922506c265027584,0,939537260,2128817717,-799014912,1435922511c265879552,0,-646959055,1435922870,-854589440,1435922511c265879552,0,-642765772,1435922870,-870318080,1435922511c265879552,0,979382322,2128817717,-673185792,1435922870c264437760,0,895496496,2128817717,-673185792,1435922870c265486336,0,857762867,2128817717,-673185792,1435922870c265551872,0,-617597648,1435922870,-799014912,1435922511c265682944,0,-681559751,1435922870,-799014912,1435922511c264175616,0,924856633,2128817717,-870318080,1435922511c264568832,0,931148600,2128817717,-799014912,1435922511c264372224,0,968897591,2128817717,-799014912,1435922511c263979008,0,943732789,2128817717,-799014912,1435922511c264306688,0,-655346636,1435922870,-854589440,1435922511c264306688,0,-651152077,1435922870,-870318080,1435922511c264306688,0,977285683,2128817717,1102053376,1435922514c264241152,0,891303219,2128817717,1102053376,1435922514c265355264,0,853554228,2128817717,1102053376,1435922514c265420800,0,-623888331,1435922870,-870318080,1435922511c264830976,0,819999799,1435922871,-870318080,1435922511c6619136,196608,-1085263815,1435922870,-1456472064,1435922529c80740352,0,-1089457104,1435922870,-1456472064,1435922529c80674816,0,-1081068751,1435922870,127926272,1435922737c80805888,0,-778029519,2128817737,-1456472064,1435922529c260964352,0,911226417,1435922871,872415232,1435922871c1469710336,16,1562405936,2128817737,-870318080,1435922511c67698688,0,1560294705,2128817737,-1063256064,1435922870c66715648,0,1600140083,2128817737,-870318080,1435922511c67305472,0,1566586675,2128817737,-1073741824,1435922870c258539520,0,1551905846,2128817737,-1456472064,1435922529c66715648,0,1595960368,2128817737,-854589440,1435922511c67371008,0,1591766064,2128817737,-854589440,1435922511c67436544,0,1814049329,2128817954,-854589440,1435922511c67567616,0,1587558709,2128817737,-854589440,1435922511c67633152,0,1809855282,2128817954,401604608,1435922870c66977792,0,1583377456,2128817737,-854589440,1435922511c67043328,0,1579168305,2128817737,-854589440,1435922511c67108864,0,1574975541,2128817737,-870318080,1435922511c67502080,0,1570779955,2128817737,-870318080,1435922511c66912256,0,1556099122,2128817737,-1456472064,1435922529c66715648,0,1604333868,2128817737,-854589440,1435922511c66519040,0,1528838200,2128817737,-854589440,1435922511c67239936,0,1818245176,2128817954,-799014912,1435922511c66519040,0,1606432566,2128817737,-799014912,1435922511c66519040,0,1610640440,2128817737,-799014912,1435922511c66519040,0,1547711287,2128817737,-1042284544,1435922870c66584576,0,1801467448,2128817954,-1456472064,1435922529c66584576,0,1805660465,2128817954,-799014912,1435922511c66846720,0,1544565036,2128817737,-1024458752,1435922870c66650112,0,1541421113,2128817737,-1456472064,1435922529c66650112,0,1538275632,2128817737,-1006632960,1435922870c66453504,0,1535128889,2128817737,-799014912,1435922511c66781184,0,1530948662,2128817737,-1042284544,1435922870c67174400,0,1795174713,2128817954,-1456472064,1435922529c67174400,0,1790982194,2128817954,-870318080,1435922511c67764224,0,1975530295,2128817954,-870318080,1435922511c71499776,0,-784321228,2128817737,-849346560,1435922870c257228800,0,-829412302,1435922870,-854589440,1435922511c81264640,0,-833603536,1435922870,-854589440,1435922511c81199104,0,-825216204,1435922870,-799014912,1435922511c81330176,0,1526754354,2128817737,-990904320,1435922870c76939264,0,779106361,1435922871,-799014912,1435922511c6750208,1,782251318,1435922871,-854589440,1435922511c6750208,8519681,786446393,1435922871,-799014912,1435922511c6750208,65537,-780125900,2128817737,-1456472064,1435922529c262602752,0,-687851469,2128817729,127926272,1435922737c261554176,0,885010998,1435922871,-870318080,1435922511c8060928,0,-836749772,1435922870,-870318080,1435922511c257425408,16,-767545294,2128817737,-799014912,1435922511c74186752,0,-769640400,2128817737,-1456472064,1435922529c74252288,0,790640178,1435922871,-854589440,1435922511c5963776,8650753,-735037387,2128817737,-952107008,1435922870c66322432,0,-737136340,2128817737,-854589440,1435922511c65732608,0,-732942287,2128817737,-973078528,1435922870c65601536,0,-960482761,1435922870,-1456472064,1435922529c65601536,0,1997549874,2128817954,-902823936,1435922870c65863680,1,-740281292,2128817737,-870318080,1435922511c66125824,0,-890227399,1435922870,-1456472064,1435922529c65863680,0,-744461258,2128817737,-854589440,1435922511c65994752,0,-747622099,2128817737,-936378368,1435922870c66256896,0,-765445833,2128817737,-902823936,1435922870c65798144,1,-750767310,2128817737,-870318080,1435922511c66060288,0,-887082698,1435922870,-1456472064,1435922529c65798144,0,-754962380,2128817737,-854589440,1435922511c65929216,0,-758106574,2128817737,-920649728,1435922870c65536000,0,-761252295,2128817737,-799014912,1435922511c66191360,0,-763350740,2128817737,-854589440,1435922511c65667072,0,-803196615,2128817737,-1063256064,1435922870c257622016,16,-799002573,2128817737,-1456472064,1435922529c257556480,16,-790612424,2128817737,-99614720,1435922506c257359872,16,-771739339,2128817737,-870318080,1435922511c73990144,0,1995452725,2128817954,-1456472064,1435922529c74317824,0,1008743737,2128817717,-870318080,1435922511c263258112,0,1012938545,2128817717,-817889280,1435922870c262995968,0,-196072400,1435922870,-870318080,1435922511c6488064,0,915421496,1435922871,-870318080,1435922511c6750208,196608,847262002,2128817717,-799014912,1435922511c263716864,0,843067500,2128817717,-854589440,1435922511c263585792,0,809513008,2128817717,-854589440,1435922511c263520256,0,-610258123,1435922870,-870318080,1435922511c263127040,0,-606062544,1435922870,-870318080,1435922511c263192576,0,801124460,2128817717,-870318080,1435922511c262930432,0,796931692,2128817717,-870318080,1435922511c262864896,0,805319474,2128817717,-870318080,1435922511c262799360,0,838873452,2128817717,-870318080,1435922511c263061504,0,834694192,2128817717,-799014912,1435922511c263716864,0,830499888,2128817717,-854589440,1435922511c263520256,0,826305584,2128817717,-595591168,1435922870c263651328,0,822095916,2128817717,-854589440,1435922511c263520256,0,817902388,2128817717,-559939584,1435922870c263782400,0,813707833,2128817717,-854589440,1435922511c263585792,0,-543147982,1435922870,1407188992,1435922531c262733824,0,902836536,1435922871,-799014912,1435922511c1469579264,0,-773834959,2128817737,-870318080,1435922511c74121216,0,918580277,1435922871,-799014912,1435922511c5832704,65536,921711926,1435922871,-799014912,1435922511c5832704,1048576,925905720,1435922871,-799014912,1435922511c5832704,131072,929051447,1435922871,-799014912,1435922511c5832704,983040,793784372,1435922871,-854589440,1435922511c5963776,8716289,-786419412,2128817737,-854589440,1435922511c75038720,0,1991259952,2128817954,-870318080,1435922511c68681728,0,-819973321,2128817737,-854589440,1435922511c69271552,0,-805293002,2128817737,-854589440,1435922511c68747264,0,-815778510,2128817737,-854589440,1435922511c69140480,0,-817875664,2128817737,-854589440,1435922511c69206016,0,1988112684,2128817954,-799014912,1435922511c68943872,0,-809488276,2128817737,-854589440,1435922511c68812800,0,-813680590,2128817737,-854589440,1435922511c68878336,0,-794806479,2128817737,-854589440,1435922511c75104256,0,-775933384,2128817737,-870318080,1435922511c74055680,0,-821021392,1435922870,-854589440,1435922511c81395712,0,907032884,1435922871,872415232,1435922871c1469644800,16,796930604,1435922871,338690048,1435922871c6619136,1,811610668,1435922871,-870318080,1435922511c6619136,65537,815804728,1435922871,-870318080,1435922511c6619136,131072,1983920439,2128817954,-799014912,1435922511c71303168,0,-824167369,2128817737,-799014912,1435922511c71172096,0,-828361108,2128817737,-799014912,1435922511c71237632,0,-832541648,2128817737,-779091968,1435922870c70975488,0,-836752330,2128817737,-768606208,1435922870c70909952,0,-840943816,2128817737,-870318080,1435922511c71041024,0,1979724339,2128817954,-870318080,1435922511c71106560,0,-845140940,2128817737,-870318080,1435922511c70123520,0,-849332175,2128817737,-870318080,1435922511c70778880,0,933244978,1435922871,-870318080,1435922511c1469841408,0,936390706,1435922871,166723584,1435922871c1469841408,65536,-878693327,2128817737,-1456472064,1435922529c71630848,0,-705678029,1435922870,-697303040,1435922870c262537216,0,-853528212,2128817737,-870318080,1435922511c71368704,0,-857722060,2128817737,-751828992,1435922870c70189056,0,-874497739,1435922870,-799014912,1435922511c262471680,0,1518349360,2128817737,-734003200,1435922870c70844416,0,1514157366,2128817737,-854589440,1435922511c70254592,0,1509963574,2128817737,-854589440,1435922511c70451200,0,-861917140,2128817737,-854589440,1435922511c70582272,0,-866111444,2128817737,-854589440,1435922511c70713344,0,-870304455,2128817737,-854589440,1435922511c70057984,0,-874498248,2128817737,-854589440,1435922511c70647808,0,840970540,1435922871,849346560,1435922871c1468792832,0,1505755136,2128817737,-854589440,1435922511c70320128,0,1501575481,2128817737,-854589440,1435922511c70385664,0,1497381174,2128817737,-716177408,1435922870c70516736,0,1493185900,2128817737,-870318080,1435922511c71565312,0,808464433,1435922871,338690048,1435922871c6619136,0,1522543670,2128817737,-796917760,1435922870c76218368,0,1993356593,2128817954,-1456472064,1435922529c260898816,0,823146041,1435922871,-854589440,1435922511c6029312,8585216,-870305231,1435922870,-867172352,1435922870c258605056,0,897593648,1435922871,-867172352,1435922870c1469513728,16,-877645263,1435922870,-1456472064,1435922529c260571136,16,-880789967,1435922870,-1456472064,1435922529c260505600,16,-547343828,1435922870,1407188992,1435922531c71434240,0,829436721,1435922871,-799014912,1435922511c6684672,1,832583223,1435922871,-854589440,1435922511c6684672,8519681,836778092,1435922871,-799014912,1435922511c6684672,65537,-883935436,1435922870,-870318080,1435922511c76283904,0,889203761,1435922871,1876951040,1435922506c8192000,0,-550489812,1435922870,-799014912,1435922511c262668288,0,-782225108,2128817737,-854589440,1435922511c258146304,0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90255660,0c65536,89063424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4169661,1886862398,1835627322,1348824176,2015392623,573579837c574454048,1043276336,980449084,1769172848,1852795252,1701978184c1769234796,1917216118,574451055,1970040675,1042443885,980449084c1332965232,1702061670,1009794676,980449071,1332965232,1702061670c792477300,1882878071,1953067887,1215197033,1886862398,1936683066c1869182057,1914721902,1952541797,1181054569,1030582130,1918988322c1634887521,1042442352,980449084,1332965232,1702061670,841825908c808859698,1999584304,1869625968,1717981043,1047815539,1886859068c1936683066,1869182057,1010718318,1698328695,1852142712,2019762292c859054653,808531509,2036539426,842277437,892418100,1010708258c1698328695,1667589734,1954039156,544501349,891436396,573585456c574452768,892613684,1030889506,825440290,539112760,941768034c808793394,1010708258,2000318583,1315987826,795176559,1886862398c1668244538,1763734096,941768036,1634607138,574449005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1886680168,1932472122,1835362403,1831760737c1869767529,1952870259,1836016430,1717989167,795173737,1685221239c825242159,1870081840,1919968370,1936024431,1735289203,1885431891c1010704997,980643959,1047556983,1936750396,1984848698,1917874259c2000436783,1933210480,1047679088,2017091900,1047360102,1866096956c2015389286,573579837,574454048,1043276336,1698324796,1663071352c874659192,808858931,1663050288,874659193,808989746,1043276336c979447612,1836213880,979450942,1953722992,1836016967,1936879648c1881292148,1042441577,1631215932,1953713270,792477231,1919957601c1699181683,1010724207,1869822561,1180985708,1047293033,1933205820c1130522482,1981837932,574450785,1700947558,790783031,1630485566c1819243322,1766220905,1010723948,1852586593,574453536,808858425c1631338018,1819243322,1766220905,1010723948,1920154209,1816355431c1635131506,807550316,808464432,1043276336,979447612,1768714099c1818838628,1631338092,1953066298,1043296869,979447612,1010724460c1717910113,1952671078,1047819084,1866096956,1919251573,2003069011c1936286752,824327540,859387696,1679827506,574452329,808466226c573583408,1970037280,1684099698,573579837,1953460768,1752459607c1885431891,807550309,1631338018,1735553850,1919697762,1818326560c808985149,808988728,1010708258,1866096943,1919251573,2003069011c1630485566,1717986618,1282696037,1010726003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979447612,1885434471,1147365736c1046574177,979447612,1885434471,1046702440,1886859068,1668178234c1047687016,980889404,2002874980,1046965865,1668099900,1869103930c1046831977,979594556,1819042118,1801675106,980892734,1952672112c135331902,0,-1071644672,1435922743,-1026686976,1435922743c-1026686976,1435922743,44564480,-1051328512,-633339904,1435922873c-623247360,1435922873,-623247360,1435922873,9699328,-2126118912c-1055916032,1435922895,-1054474240,1435922895,-1054474240,1435922895c1048576,-1051262976,-1927282688,1435923009,-1924268032,1435923009c-1924268032,1435923009,2621440,-1051656192,1270874112,1435923006c1310064640,1435923006,1310064640,1435923006,38797312,-1052442624c0,0,0,0,0,0c131072,8716288,0,0,0,0c0,0,65536,8847360,0,0c0,0,0,0,0,25165824c0,0,0,0,0,0c-1090584576,25231485,0,0,0,0c0,0,1048576,29294608,0,0c0,0,0,0,1090519040,25362562c0,0,0,0,0,0c131072,30867456,0,0,0,0c0,0,613416960,30081024,0,0c0,0,0,0,524288,33488904c0,0,0,0,0,0c0,29360128,0,0,0,0c0,0,-65536,29491455,0,0c0,0,0,0,65536,30801920c0,0,0,0,0,0c0,29425665,0,0,0,0c0,0,-2139095040,33620096,0,0l0,0l0,0l706740224,33882113l0,0l0,0l0,0l706740224,33947649l0,0l0,0l0,0l0,33816577l0,0l0,0l0,0l131072,37683202l841744384,943206961l926496561,925985844l892351032,842086708l842084908,925972536l1815361337,842544945l959722800,841757233l943206961,926496561l925985844,892351032l842086708,842084908l925972536,1815361337l959854390,943207992l892547628,909718073l808202348,808202348l842412652,808727601l892809772,842085682l943141228,875900978l741486905,942813490l959918392,829174839l808597559,825832501l825371698,825767986l876034359,943141228l875900978,741486905l942813490,959918392l829174839,808597559l825832501,825371698l825767986,876034359l808924780,842216244l875768888,926431024l741370930,741370928l909274160,875835698l825502768,808662073l842427444,892612921l908930102,909325621l741420396,825374004l1815296057,892611632l842348344,741370928l858876976,842477617l879505452,842217008l808202803,892416876l825766450,1815096374l825636917,943272757l875637812,808924467l960049464,808857964l942815285,741879862l825440305,825636657l879506994,892547126l875312692,892811317l879505458,892811317l875311154,892811317l879505458,892811317l808202290,808202348l808202348,808923500l876099892,741750581l892548145,808661561l829175856,808595765l959788596,875637810l842609971,909127731l808202348,808202348l808202348,808202348l926298476,825374519l1815096374,875575089l892614713,824981047l959787828,808465202l892431416,875573809l842609974,859058476l858929461,1815490608l1815096368,1815096368l1815096368,1815096368l1815096368,1815096368l1815096368,858991664l960049462,762066998l859125046,892742710l1815425845,859125046l1815096374,842610737l909719350,875637816l842609971,942682163l943010924,808596791l812396588,812396588l812396588,812396588l812396588,812396588l812396588,812396588l812396588,913059884l909325621,829173804l892679481,875705401l859058476,858929461l1815621680,892611632l842348344,741370928l892679725,829175347l959526713,858929207l859058476,858929461l1815621680,1815096368l1815096368,1815096368l1815096368,1815096368l1815096368,1815096368l1815096368,1815096368l1815096368,1815096368l1815096368,1815096368l1815096368,1815096368l1815096368,1815096368l926233139,842609457l762064940,959525427l859320881,875637810l808924467,959722040l808857964,942815285l741879862,825440305l825636657,829175346l892941363,858993459l808594488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196162352,0l579862528,2128816895l579862528,2128816895l-1071644672,1435923009l-1071644672,1435923009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913059884,909587504l942682678,808792876l1815557685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42684217,808728888l808545332,926299956l943206457,825831724l875770934,1815491378l942684217,859255353l808528948,926299956l809054265,859386220l825307699,741487924l942684217,842413368l808545334,825569331l875638835,876033324l825765937,845952057l875573296,943142451l825306163,959459891l842412856,808991084l909457464,824981809l892351280,825242417l926247988,942682420l741620017,875706679l858928951,858876977l909523252,825570099l808464940,909325360l1815098680,825243693l858992946,757871160l926036273,942682418l762065462,858992946l858862647,757870646l875835953,842412598l762065714,892746039l875902515,925707316l942945847,909260338l959917420,942813491l741814584,959984693l926495288,825060400l909390898,808857649l825044024,959657009l959789108,942500914l909194032,875575601l942945580,876032313l762065459,909193522l892352057,757870646l942814001,858927413l762065712,808857905l825242679,757871412l876163633,892482617l762065457,959788855l959723573,925707318l959656761,943077680l926362988,925971510l741423408,842610477l909522488,896282936l875575604,808531256l825306412,876163892l875573561,808988012l825635123,741617721l909588269,858796344l762066480,943012151l942682424,925707319l808989241,825831473l825306476,825374514l858929200,825306412l859254838,926431289l808988012,825635123l741617721,859387693l892875063,762066489l858994999,825831481l925707319,925906489l892548663,959917420l876163379,741355827l960049453,808858937l1815294517,858862125l825505587,741357107l909193517,909260592l1815097907,858798125l959526449,757871664l825307697,959854896l762065968,808464690l959854641,757872690l926036273,909260593l762066485,808663351l959656758,925707314l842216249,842609461l959917420,859058486l741357617,909259053l942814257,1815426357l825307437,892941104l741356596,858798125l825440049,762066742l825637175,942748468l925707314,909653561l959918132,0l0,0l0,0l0,0l61931520,0l543162368,2128816895l543162368,2128816895l0,0l0,0l0,0l0,0l0,0l0,0l0,0l0,0l0,0l0,0l0,0l0,0l0,0l0,0l0,0l0,0l-1520435200,1435923008l-1521483776,1435923008l0,0l0,0l0,0l0,0l0,0l0,0l0,0l0,0l0,0l0,0l0,0l0,0l0,0l0,0l0,0l0,0l942669824,1435923009l941621248,1435923009l-876609536,1435923009l-877658112,1435923009l-1706033152,1435923009l-1707081728,1435923009l698351616,1435923009l697303040,1435923009l357564416,1435923008l356515840,1435923008l251658240,1435923008l250609664,1435923008l381681664,1435923009l380633088,1435923009l0,0l0,0l0,0l0,0l1794113536,1435923009l1793064960,1435923009l1330642944,1435923020l1329594368,1435923020l-1526726656,1435923008l-1527775232,1435923008l0,0l0,0l1630535680,1435923004l1629487104,1435923004l1379926016,1435923004l1378877440,1435923004l0,0l0,0l254803968,1435923008l253755392,1435923008l0,0l0,0l0,0l0,0l260046848,1435923008l258998272,1435923008l0,0l0,0l0,0l0,0l-2062548992,1435923009l-2063597568,1435923009l0,0l0,0l0,0l0,0l0,0l0,0l0,0l0,0l0,0l0,0l0,0l0,0l0,0l0,0l0,0l0,0l0,0l0,0l0,0l0,0l0,0l0,0l0,0l0,0l0,0l0,0l0,0l0,0l192937984,0l3145728,0l605814784,350567l0,0l521666560,2128817898l0,-1627389952l196133052,0l5242880,0l-2125725696,1435708199l1605828608,1831176126l481836698,3014656l1339293696,1355022336l1371996160,1318780928l1396506624,1282473984l1412825088,1246167040l1421017088,1200816128l5242880,0l24182784,0l505413632,2128816895l505413632,2128816895l486014976,2128817898l1703936,0l1289748480,1435923008l1288699904,1435923008l-1520435200,1435923008l-1521483776,1435923008l858849280,909195320l18965296,0l482344960,2128816895l-2069889024,1435923009l521666560,2128817898l0,310116352l256917845,1435923008l15794176,0l482344960,2128816895l-2013265920,1435923009l5242880,0l5242880,0c470548480,1435708198,0,0,486014976,2128817898c1703936,310116352,1630552405,1435923004,1629487104,1435923004c942669824,1435923009,941621248,1435923009,521666560,2128817898c3211264,0,-2069889024,1435923009,240123904,1435923009c521666560,2128817898,0,1426063360,18923727,0c3145728,0,-2130968576,1435708199,0,0c521666560,2128817898,0,0,-1929330704,1435923009c2162688,0,483393536,2128816895,243269632,1435923009c24117248,0,5242880,0,946601984,1435708199c1605828608,1831176126,486031002,2128817898,1572864,0c-2070937600,1435923009,-2071986176,1435923009,478150656,1435923008c477102080,1435923008,913047552,741945911,-705612495,3c-2009071616,1435923017,482344960,2128816895,0,0c0,0,909180928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825766252,942814777,741552945c959591985,942879542,896283449,842479415,859125305,825766188c808924981,1815228729,808661041,892810544,942421815,892876848c842019896,825241964,942683952,741881138,926299697,825634873c829175606,892549177,925905716,926231602,808793140,1815427127c842348337,825308724,824980533,925905200,892483632,858876984c909523252,825570099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42684217,808728888c808545332,926299956,943206457,825831724,875770934,1815491378c942684217,859255353,808528948,926299956,809054265,859386220c825307699,741487924,942684217,842413368,808545334,825569331c875638835,876033324,825765937,845952057,875573296,943142451c825306163,959459891,842412856,808991084,909457464,824981809c892351280,825242417,926247988,942682420,741620017,875706679c858928951,858876977,909523252,825570099,808464940,909325360c1815098680,825243693,858992946,757871160,926036273,942682418c762065462,858992946,858862647,757870646,875835953,842412598c762065714,892746039,875902515,925707316,942945847,909260338c959917420,942813491,741814584,959984693,926495288,825060400c909390898,808857649,825044024,959657009,959789108,942500914c909194032,875575601,942945580,876032313,762065459,909193522c892352057,757870646,942814001,858927413,762065712,808857905c825242679,757871412,876163633,892482617,762065457,959788855c959723573,925707318,959656761,943077680,926362988,925971510c741423408,842610477,909522488,896282936,875575604,808531256c825306412,876163892,875573561,808988012,825635123,741617721c909588269,858796344,762066480,943012151,942682424,925707319c808989241,825831473,825306476,825374514,858929200,825306412c859254838,926431289,808988012,825635123,741617721,859387693c892875063,762066489,858994999,825831481,925707319,925906489c892548663,959917420,876163379,741355827,960049453,808858937c1815294517,858862125,825505587,741357107,909193517,909260592c1815097907,858798125,959526449,757871664,825307697,959854896c762065968,808464690,959854641,757872690,926036273,909260593c762066485,808663351,959656758,925707314,842216249,842609461c959917420,859058486,741357617,909259053,942814257,1815426357c825307437,892941104,741356596,858798125,825440049,762066742c825637175,942748468,925707314,909653561,959918132,943140204c825372720,741880371,859387693,892811317,762065719,959592759c825702201,825044018,943077168,925972791,942500918,909194032c943076144,959917356,909456435,1815098676,842610477,808529976c892088633,808793396,808597561,858860908,825571378,926299952c825306412,959591481,926429237,808594796,808727352,842346807c959917356,909522994,1815361591,942682669,909390899,741879862c959525165,959918644,1815361593,942682669,808596531,741553716c942682669,909390899,1815098423,959459629,942749235,741749559c842215725,808465720,1815490864,959525165,892940852,741816368c842215725,808465720,1815490864,858798125,858928945,757872953c808859447,926430002,925723702,808989241,842346801,808529196c892744505,859386678,842083692,892941369,825702455,842083628c959656246,876098352,825372012,942747696,942815542,943140140c892941110,1815164217,859387693,808596021,757871924,842414391c875705399,925723698,942683703,959525945,825767724,842479409c762066994,892680503,909587253,925707312,943010617,909325623c926362988,825570102,741881397,926430261,808662584,942500918c909194032,875575601,909391148,825504560,762066992,808530225c808991027,757871665,909586481,842150968,762067000,909193266c892942642,757872694,926036273,909260593,829175349,909717552c943076665,959523890,943274292,892679736,960049516,876098873c741880115,808529969,875901495,829174835,942815288,959920439c876162097,892614962,1815360824,825701169,892547376,913059884c909325621,842412588,1815360561,842281785,825372984,875637814c842609971,859256882,824979564,825372727,960049200,825060402c875967796,909259316,875637817,842609971,959591730,842542444c909456947,741880884,892548145,808661561,845953072,892743989c741618232,892548145,942813753,812397623,909652268,959788856c1815098416,842477873,875967283,824980025,959787828,909652530c741370937,859058225,892810802,829174840,825635889,859321138c875637814,842609971,875640114,842542444,808531248,741356087c892548145,808661561,762066992,808661042,825439280,824981043c959787828,926429746,741370931,875837237,875574066,825453616c858797876,824980281,959787828,926429746,741370932,808661041c859386416,829174321,892942130,808530484,859058476,842152245c1815556919,925972525,959723059,824980025,959787828,808465202c808545336,959853111,942944819,859058476,842152245,1815295800c808594480,909587248,808464947,859255148,859255604,741487921c942813490,959918392,812397621,943075628,808727348,1815491383c959852845,825504819,741685044,892548145,942813753,762067254c842281272,909261105,875637812,842609971,942682163,926166380c808792376,741750070,942813490,859189560,812398642,875706412c942747955,862730288,876163378,808202297,892743020,741749557c909259825,943206961,829175097,808597559,825832501,825371698c825767986,876034359,892743020,741749557,762065197,825044017c892679788,908866867,909325621,892350828,959590709,1815096374c959984441,808991033,825371704,825767986,959461687,825438572c741488432,741370928,741370928,876178480,909325368,741488953c942813490,959918392,963393840,808530485,942682167,842084908c925972536,1815687225,859321657,909391929,825371700,825767986c959461687,959524204,859320374,741486903,892548145,808661561c862730288,808529976,824981560,943010612,909587257,825060400c858992951,942748471,875637812,842609971,959459379,925969772c876098097,909719608,859058476,858929461,1815687216,825700653c942946354,741751096,892548145,808661561,762067248,943009841c825438512,824980536,959787828,959984178,825060405,926364976c875573557,875637808,842609971,892942386,808529260,892811061c808726577,859058476,842152245,1815427384,1815096368,1815096368c1815096368,1815096368,942748722,876099378,862728236,926102577c842608950,859058476,942683957,1815623985,892352049,909652536c824981552,825307960,842085943,858876982,909523252,808530996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59723825,909654073,896284726,943207988c876164661,842083628,825635892,909326643,825306476,808726577c825571128,808987948,859189555,1815229753,909719341,876033590c757870903,926300471,808465203,825060404,909326640,942880309c825044022,925906481,875638836,825060403,842283313,943274295c825044020,876098099,909719353,825060408,876098099,825702201c825044018,875705145,959919666,925723705,909652537,876099382c842083628,959459633,842086710,842083692,876164153,842085682c926362924,808596022,1815098422,859387693,875967796,892090425c875575604,825242936,909391212,909587253,757872697,858992946c892810039,762064946,825307953,926495031,757872690,926036529c926430264,762065205,942814001,892942644,757871664,942814001c926366004,762065457,842217777,926298676,757872953,858994999c859125042,925723702,892482361,942946361,909391148,909719856c762066228,942814001,842479924,757870640,926038327,825701683c925723698,842151479,842544176,909391660,876033593,762067251c959788855,959723573,925707318,842020407,909326643,1815096320c1815096368,1815096368,264252416,0,525336576,0c0,522911744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825766252,942814777,741552945c959591985,942879542,896283449,842479415,859125305,825766188c808924981,1815228729,808661041,892810544,942421815,892876848c842019896,825241964,942683952,741881138,926299697,825634873c829175606,892549177,925905716,926231602,808793140,1815427127c842348337,825308724,824980533,925905200,892483632,858876984c909523252,825570099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42684217,808728888c808545332,926299956,943206457,825831724,875770934,1815491378c942684217,859255353,808528948,926299956,809054265,859386220c825307699,741487924,942684217,842413368,808545334,825569331c875638835,876033324,825765937,845952057,875573296,943142451c825306163,959459891,842412856,808991084,909457464,824981809c892351280,825242417,926247988,942682420,741620017,875706679c858928951,858876977,909523252,825570099,808464940,909325360c1815098680,825243693,858992946,757871160,926036273,942682418c762065462,858992946,858862647,757870646,875835953,842412598c762065714,892746039,875902515,925707316,942945847,909260338c959917420,942813491,741814584,959984693,926495288,825060400c909390898,808857649,825044024,959657009,959789108,942500914c909194032,875575601,942945580,876032313,762065459,909193522c892352057,757870646,942814001,858927413,762065712,808857905c825242679,757871412,876163633,892482617,762065457,959788855c959723573,925707318,959656761,943077680,926362988,925971510c741423408,842610477,909522488,896282936,875575604,808531256c825306412,876163892,875573561,808988012,825635123,741617721c909588269,858796344,762066480,943012151,942682424,925707319c808989241,825831473,825306476,825374514,858929200,825306412c859254838,926431289,808988012,825635123,741617721,859387693c892875063,762066489,858994999,825831481,925707319,925906489c892548663,959917420,876163379,741355827,960049453,808858937c1815294517,858862125,825505587,741357107,909193517,909260592c1815097907,858798125,959526449,757871664,825307697,959854896c762065968,808464690,959854641,757872690,926036273,909260593c762066485,808663351,959656758,925707314,842216249,842609461c959917420,859058486,741357617,909259053,942814257,1815426357c825307437,892941104,741356596,858798125,825440049,762066742c825637175,942748468,925707314,909653561,959918132,943140204c825372720,741880371,859387693,892811317,762065719,959592759c825702201,825044018,943077168,925972791,942500918,909194032c943076144,959917356,909456435,1815098676,842610477,808529976c892088633,808793396,808597561,858860908,825571378,926299952c825306412,959591481,926429237,808594796,808727352,842346807c959917356,909522994,1815361591,942682669,909390899,741879862c959525165,959918644,1815361593,942682669,808596531,741553716c942682669,909390899,1815098423,959459629,942749235,741749559c842215725,808465720,1815490864,959525165,892940852,741816368c842215725,808465720,1815490864,858798125,858928945,757872953c808859447,926430002,925723702,808989241,842346801,808529196c892744505,859386678,842083692,892941369,825702455,842083628c959656246,876098352,825372012,942747696,942815542,943140140c892941110,1815164217,859387693,808596021,757871924,842414391c875705399,925723698,942683703,959525945,825767724,842479409c762066994,892680503,909587253,925707312,943010617,909325623c926362988,825570102,741881397,926430261,808662584,942500918c909194032,875575601,909391148,825504560,762066992,808530225c808991027,757871665,909586481,842150968,762067000,909193266c892942642,757872694,926036273,909260593,829175349,909717552c943076665,959523890,943274292,892679736,960049516,876098873c741880115,808529969,875901495,829174835,942815288,959920439c876162097,892614962,1815360824,825701169,892547376,913059884c909325621,842412588,1815360561,842281785,825372984,875637814c842609971,859256882,824979564,825372727,960049200,825060402c875967796,909259316,875637817,842609971,959591730,842542444c909456947,741880884,892548145,808661561,845953072,892743989c741618232,892548145,942813753,812397623,909652268,959788856c1815098416,842477873,875967283,824980025,959787828,909652530c741370937,859058225,892810802,829174840,825635889,859321138c875637814,842609971,875640114,842542444,808531248,741356087c892548145,808661561,762066992,808661042,825439280,824981043c959787828,926429746,741370931,875837237,875574066,825453616c858797876,824980281,959787828,926429746,741370932,808661041c859386416,829174321,892942130,808530484,859058476,842152245c1815556919,925972525,959723059,824980025,959787828,808465202c808545336,959853111,942944819,859058476,842152245,1815295800c808594480,909587248,808464947,859255148,859255604,741487921c942813490,959918392,812397621,943075628,808727348,1815491383c959852845,825504819,741685044,892548145,942813753,762067254c842281272,909261105,875637812,842609971,942682163,926166380c808792376,741750070,942813490,859189560,812398642,875706412c942747955,862730288,876163378,808202297,892743020,741749557c909259825,943206961,829175097,808597559,825832501,825371698c825767986,876034359,892743020,741749557,762065197,825044017c892679788,908866867,909325621,892350828,959590709,1815096374c959984441,808991033,825371704,825767986,959461687,825438572c741488432,741370928,741370928,876178480,909325368,741488953c942813490,959918392,963393840,808530485,942682167,842084908c925972536,1815687225,859321657,909391929,825371700,825767986c959461687,959524204,859320374,741486903,892548145,808661561c862730288,808529976,824981560,943010612,909587257,825060400c858992951,942748471,875637812,842609971,959459379,925969772c876098097,909719608,859058476,858929461,1815687216,825700653c942946354,741751096,892548145,808661561,762067248,943009841c825438512,824980536,959787828,959984178,825060405,926364976c875573557,875637808,842609971,892942386,808529260,892811061c808726577,859058476,842152245,1815427384,1815096368,1815096368c1815096368,1815096368,942748722,876099378,862728236,926102577c842608950,859058476,942683957,1815623985,892352049,909652536c824981552,825307960,842085943,858876982,909523252,808530996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59723825,909654073,896284726,943207988c876164661,842083628,825635892,909326643,825306476,808726577l825571128,808987948l859189555,1815229753l909719341,876033590l757870903,926300471l808465203,825060404l909326640,942880309l825044022,925906481l875638836,825060403l842283313,943274295l825044020,876098099l909719353,825060408l876098099,825702201l825044018,875705145l959919666,925723705l909652537,876099382l842083628,959459633l842086710,842083692l876164153,842085682l926362924,808596022l1815098422,859387693l875967796,892090425l875575604,825242936l909391212,909587253l757872697,858992946l892810039,762064946l825307953,926495031l757872690,926036529l926430264,762065205l942814001,892942644l757871664,942814001l926366004,762065457l842217777,926298676l757872953,858994999l859125042,925723702l892482361,942946361l909391148,909719856l762066228,942814001l842479924,757870640l926038327,825701683l925723698,842151479l842544176,909391660l876033593,762067251l959788855,959723573l925707318,842020407l909326643,926362988l825506102,741356596l909719341,808661815l762066229,959592759l825702201,825044018l943077168,942750007l841837620,926102321l942682164,825044016l892875315,825241648l942500918,925971248l960049970,959917356l809055027,1815163449l859387693,959461683l925644593,943271992l959854128,909391212l858863155,757872183l942814001,842479924l762064944,926299959l842609716,925707320l842151479,825505072l926362988,959983670l741815604,959919917l942878769,762064950l808530225,909325108l757872949,909193266l942682163,762066996l808530225,909392179l757871159,859058481l825308473,762065461l825438264,809054518l925707316,808989241l842019121,926362988l925971510,741355569l808858677,943012153l825060406,909326640l825569331,825044017l909326640,959918387l825060401,909326640l960051249,825044018l825832505,909717561l825060400,943077168l825440567,825044022l808597560,808661048l825060404,892875315l892678705,825044025l875705145,875902514l959540275,943012153l808465204,825241900l892483376,1815491641l909195569,842281780l824980274,892942649l825439288,808545336l842477617,909392181l825831724,875770934l1815294514,875705650l808531763,762064940l859190833,825766706l824980532,926233396l959526960,909208633l842544432,942683704l859320620,909586737l1815491121,959722289l858993461,841758771l875573296,892876339l959540272,842412341l876032565,859059500l943141173,829175601l825570102,909195315l858860599,909652017l909719350,859189612l842413364,741422902l859058225,859191090l829175353,842216249l892612913,925969458l842086454,943207984l960049516,842085944l741618483,842348593l926036020,829175348l909717816,858863666l909192243,859191602l859387955,926365036l909718071,824980277l926232888,825831479l808545330,892350515l926364983,942684204l876098872,829174320l925905200,892483632l909192248,809056054l926298422,943272300l859059507,741488432l875837237,943140917l925985845,909390389l875901233,825241900l942683952,1815622962l959722289,858994230l925643061,926167609l943272503,875770220l859190841,741422387l875706679,959592247l858876984,859126068l959918642,808464940l909325360,1815098680l808529969,875901495l824980531,909718579l892547894,808610865l859058224,808794166l875573548,876163635l1815228981,858994993l875639090,959197749l943206456,909260341l858796396,858862896l741617968,825505589l959526960,808610868l859058224,859322166l858861868,943271986l1815230003,942684217l825636152,808528953l825569331,875638835l876033388,825765937l925643833,926167609l825438775,875770220l859190841,741422387l808464434,943076148l946614325,892940852l909653811,959917356l875968566,1815360050l859387693,808662326l757872438,942815543l859190838,943287349l825373493,741488182l942684217,808728888l959933492,926364722l741355571,926167089l875771702,829174582l875966777,858928179l943270966,842610736l1815360311,926167089l809056054,824979513l842216249,892612913l943287346,892876848l741749302,808661041l808661301,896283697l808530999,876163384l808464940,909325360l1815296055,842215729l859322672,959197750l943206456,959526453l858796396,858862896l741617968,825505589l959526960,959933492l926364722,741421874l959722289,858994230l845951285,875573296l892876339,808594480l959657265,909260850l859386220,942682675l741685302,825243441l942747952,829174834l960049465,842281269l959523889,892483889l825242417,875573612l825504818,741357877l892942125,876163632l762065463,943077687l909128758,875899958l925972792,1815622452l892744757,959854387c841821240,926102321,960050740,841837618,959852849,875639862c825044020,825832505,892745784,942500918,909194032,942945841c926362924,858927158,1815426872,875706679,808923703,808528949c808990516,892548404,808991084,876165176,925643824,926167609c943272503,875573612,842282295,741423411,825831481,875704889c876112951,842020918,1815096373,808532269,959657521,824981558c959787828,808465202,942500920,842019894,875705910,842084908c925972536,1815556153,1815096368,1815096368,1815096368,808530737c741356087,741370928,741370928,925723696,808597812,842347831c859058476,858929461,1815621680,908930096,909325621,859322732c824980272,943010612,909587257,741370928,741370928,741370928c959933488,825635890,741486899,926167089,892612664,862729523c842084658,808203318,875574892,925971256,858534964,909455413c909208631,842544432,942683704,859320620,909586737,1815491121c909193781,943010360,825371702,825767986,943274039,942420076c808662320,943076150,825833068,808989232,824981049,959787828c876163634,825388084,943075894,1815096376,909717559,875772216c875637812,808924467,943272248,808857964,942815285,741879862c825440305,825636657,929838642,892352818,824980018,845953329c959918646,741749561,825060400,909193783,842477619,859058476c942683957,1815622706,892352049,909652536,824981552,825307960c842085943,943287350,859387952,741880627,926101554,909522486c829174327,909654329,842543409,942746672,842217521,909653302c909652332,825832247,741946421,942749745,859058739,829175859c925905200,892483632,942746680,959788600,960051001,892875116c808465458,741423156,942684217,808858936,925985847,859255088c875968308,808923436,909129265,1815622455,959854897,808464435c892090674,842086707,943076919,909586796,808466232,741684021c875837237,808466740,926247990,876098867,741815353,808464434c926298932,896283448,942879540,808923446,859189548,942879029c1815557681,909391409,825307444,892089905,926037815,892942384c808465004,909325360,741554231,925972785,926168888,963393076c959983672,875771698,960049452,925972024,1815294002,942749745c892744243,959198776,808989236,825636409,825241964,942683952c741881138,875900978,959526707,829176117,909654329,909325617c942746675,842217521,909653302,842283372,909717560,824979766c925905200,892483632,959540280,859059761,858927668,825241900c892483376,1815491892,842545201,926496568,824979769,925905200c892613938,808545334,926299956,859190323,825831724,875770934c1815491378,808529969,875901495,841758261,859059504,892940599c959540281,875901752,842477619,876033324,925906228,929838392c926363705,842413873,808991020,926038328,829174835,942879545c959459888,959523897,875901752,842477619,876033388,925906228c925644088,926363705,842413873,960049516,876098873,741880115c925972785,926168888,963393076,959983672,875771698,859320620c959984950,1815230257,909654065,926497077,824981560,808465200c892810293,925985843,960049456,909260344,943272236,942682679c1815295541,959460405,876163636,859122745,909588792,1815623730c959984437,942814775,859122744,909588792,1815623730,959984437c942814775,959917112,959853618,1815491381,926167089,892612664c959198515,943206456,875574329,808465004,909325360,741356856c808529969,875901495,829174835,909718579,892547894,808594481c859058224,808794166,875836780,943012152,824980016,825570102c909195315,876112951,875573553,741880887,859058225,859191090c829174836,842216249,892612913,875899954,875705396,1815491128c892548657,825766705,942421814,808530228,942946100,875573612c909586995,741618739,942684217,808728888,808545332,926299956c809054265,876163372,943208761,1815623222,892942125,942946358c892088880,875836724,909652532,842083692,842413108,858927670c842083628,825635892,842608948,959917420,909325622,741618741c859387693,959461683,762066737,876163377,909717811,757871929c942815543,875704624,925723704,825636407,808531763,842610476c926037812,829175088,943141936,859124784,943270965,959985712c1815359540,959591986,842152245,762064940,875902514,858994232c875637814,808924467,960049464,808857964,942815285,741879862c825440305,825636657,913061426,925971256,824979511,925905203c909601843,959984435,741488946,892548145,942813753,762065207c809056567,825832497,875637810,842609971,825308466,825767532c875837237,892679724,929838899,859125302,926495796,859058476c842152245,1815164728,892745011,876098865,875637808,842609971c825702450,825767532,875837237,946614572,959591986,892680242c859058476,842152245,1815164728,875903021,876165173,824979508c959787828,825569842,808873009,825440562,909650994,892809269c842558514,842018864,741750065,892548145,942813753,762065207c858797880,942684209,875637808,842609971,825308466,825636460c909324601,909717804,1815621686,825833271,858927666,875637812c842609971,825702450,959917420,875638841,741486905,892548145c892482105,913060145,842020151,824981552,842545004,875967538c824979766,959787828,926429746,942500913,943010869,808727609c859058476,842152245,1815163189,808793910,741879858,959526200c1815164982,875968567,909719092,875637815,842609971,825702450c959917420,875638841,741486905,892548145,892482105,913060145c842020151,908867632,926102837,809056108,909128758,824979513c959787828,926429746,942500913,943010869,808727609,859058476c842152245,1815163189,859191605,741750583,808793656,1815295287c926103863,892614456,875637812,842609971,825702450,892874092c959984948,741356596,892548145,892482105,896282929,926103097c942421559,842412343,929839416,876164665,909521974,859058476c842152245,1815164728,909652787,875573305,875637816,842609971c825702450,825636460,909324601,946614572,808857905,942944310c859058476,842152245,1815164728,808925229,808988979,824979512c959787828,825569842,909536305,858863921,892742710,1815556917c943010104,959461168,875637813,842609971,825702450,926428524c942748464,741357616,892548145,892482105,913060145,825831734c824981043,925905203,809004082,842544184,741356086,892548145c942813753,862728503,959854643,942944304,859058476,842152245c1815164728,959526454,741749553,842558512,842346803,741618999c892548145,942813753,762065207,892613944,875837752,875637808c842609971,825308466,842020460,842085177,943011884,909193781c959592556,825702196,824980021,959787828,926429746,925723697c825243961,842086708,859058476,842152245,1815163189,876099126c741488438,959540273,859059761,858927668,876163372,943208761c1815099190,892745013,909653045,913059884,859321392,875837233c808792876,1815557685,892352049,909652536,824981552,825307960c842085943,943287350,859387952,741880627,943274289,842477878c829174576,859320632,943011378,876162102,959461426,1815164470c808529969,842543159,841758773,859059504,892940599,959540281c825636921,859190069,825766188,909259576,1815492661,942814265c909523248,808528945,808923185,943010360,825831788,875770934c741552690,808529969,875901495,829175349,943141936,859124784c825044021,943208760,825701686,858849330,741750073,842084402c789603072,0,1047527424,0,0,1045757952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913059884,909587504,942682678,808792876,1815557685,892352049c909652536,824981552,825307960,842085943,858876982,859126068c94287953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42684217,808728888,808545332,926299956c943206457,825831724,875770934,1815491378,942684217,859255353c808528948,926299956,809054265,859386220,825307699,741487924c942684217,842413368,808545334,825569331,875638835,876033324c825765937,845952057,875573296,943142451,825306163,959459891c842412856,808991084,909457464,824981809,892351280,825242417c926247988,942682420,741620017,875706679,858928951,858876977c909523252,825570099,808464940,909325360,1815098680,825243693c858992946,757871160,926036273,942682418,762065462,858992946c858862647,757870646,875835953,842412598,762065714,892746039c875902515,925707316,942945847,909260338,959917420,942813491c741814584,959984693,926495288,825060400,909390898,808857649c825044024,959657009,959789108,942500914,909194032,875575601c942945580,876032313,762065459,909193522,892352057,757870646c942814001,858927413,762065712,808857905,825242679,757871412c876163633,892482617,762065457,959788855,959723573,925707318c959656761,943077680,926362988,925971510,741423408,842610477c909522488,896282936,875575604,808531256,825306412,876163892c875573561,808988012,825635123,741617721,909588269,858796344c762066480,943012151,942682424,925707319,808989241,825831473c825306476,825374514,858929200,825306412,859254838,926431289c808988012,825635123,741617721,859387693,892875063,762066489c858994999,825831481,925707319,925906489,892548663,959917420c876163379,741355827,960049453,808858937,1815294517,858862125c825505587,741357107,909193517,909260592,1815097907,858798125c959526449,757871664,825307697,959854896,762065968,808464690c959854641,757872690,926036273,909260593,762066485,808663351c959656758,925707314,842216249,842609461,959917420,859058486l741357617,909259053l942814257,1815426357l825307437,892941104l741356596,858798125l825440049,762066742l825637175,942748468l925707314,909653561l959918132,943140204l825372720,741880371l859387693,892811317l762065719,959592759l825702201,825044018l943077168,925972791l942500918,909194032l943076144,959917356l909456435,1815098676l842610477,808529976l892088633,808793396l808597561,858860908l825571378,926299952l825306412,959591481l926429237,808594796l808727352,842346807l959917356,909522994l1815361591,942682669l909390899,741879862l959525165,959918644l1815361593,942682669l808596531,741553716l942682669,909390899l1815098423,959459629l942749235,741749559l842215725,808465720l1815490864,959525165l892940852,741816368l842215725,808465720l1815490864,858798125l858928945,757872953l808859447,926430002l925723702,808989241l842346801,808529196l892744505,859386678l842083692,892941369l825702455,842083628l959656246,876098352l825372012,942747696l942815542,943140140l892941110,1815164217l859387693,808596021l757871924,842414391l875705399,925723698l942683703,959525945l825767724,842479409l762066994,892680503l909587253,925707312l943010617,909325623l926362988,825570102l741881397,926430261l808662584,942500918l909194032,875575601l909391148,825504560l762066992,808530225l808991027,757871665l909586481,842150968l762067000,909193266l892942642,757872694l926036273,909260593l829175349,909717552l943076665,959523890l943274292,892679736l960049516,876098873l741880115,808529969l875901495,829174835l942815288,959920439l876162097,892614962l1815360824,825701169l892547376,913059884l909325621,842412588l1815360561,842281785l825372984,875637814l842609971,859256882l824979564,825372727l960049200,825060402l875967796,909259316l875637817,842609971l959591730,842542444l909456947,741880884l892548145,808661561l845953072,892743989l741618232,892548145l942813753,812397623l909652268,959788856l1815098416,842477873l875967283,824980025l959787828,909652530l741370937,859058225l892810802,829174840l825635889,859321138l875637814,842609971l875640114,842542444l808531248,741356087l892548145,808661561l762066992,808661042l825439280,824981043l959787828,926429746l741370931,875837237l875574066,825453616l858797876,824980281l959787828,926429746l741370932,808661041l859386416,829174321l892942130,808530484l859058476,842152245l1815556919,925972525l959723059,824980025l959787828,808465202l808545336,959853111l942944819,859058476l842152245,1815295800l808594480,909587248l808464947,859255148l859255604,741487921l942813490,959918392l812397621,943075628l808727348,1815491383l959852845,825504819l741685044,892548145l942813753,762067254l842281272,909261105l875637812,842609971l942682163,926166380l808792376,741750070l942813490,859189560l812398642,875706412l942747955,862730288l876163378,808202297l892743020,741749557l909259825,943206961l829175097,808597559l825832501,825371698l825767986,876034359l892743020,741749557l762065197,825044017l892679788,908866867l909325621,892350828l959590709,1815096374l959984441,808991033l825371704,825767986l959461687,825438572l741488432,741370928l741370928,876178480l909325368,741488953l942813490,959918392l963393840,808530485l942682167,842084908l925972536,1815687225l859321657,909391929l825371700,825767986l959461687,959524204l859320374,741486903l892548145,808661561l862730288,808529976l824981560,943010612l909587257,825060400l858992951,942748471l875637812,842609971l959459379,925969772l876098097,909719608l859058476,858929461l1815687216,825700653l942946354,741751096l892548145,808661561l762067248,943009841l825438512,824980536l959787828,959984178l825060405,926364976l875573557,875637808l842609971,892942386l808529260,892811061l808726577,859058476l842152245,1815427384l1815096368,1815096368l1815096368,1815096368l942748722,876099378l862728236,926102577l842608950,859058476l942683957,1815623985l892352049,909652536l824981552,825307960l842085943,858876982l909523252,808530996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59723825,909654073l896284726,943207988l876164661,842083628l825635892,909326643l825306476,808726577l825571128,808987948l859189555,1815229753l909719341,876033590l757870903,926300471l808465203,825060404l909326640,942880309l825044022,925906481l875638836,825060403l842283313,943274295l825044020,876098099l909719353,825060408l876098099,825702201l825044018,875705145l959919666,925723705l909652537,876099382l842083628,959459633l842086710,842083692l876164153,842085682l926362924,808596022l1815098422,859387693l875967796,892090425l875575604,825242936l909391212,909587253l757872697,858992946l892810039,762064946l825307953,926495031l757872690,926036529l926430264,762065205l942814001,892942644l757871664,942814001l926366004,762065457l842217777,926298676l757872953,858994999l859125042,925723702l892482361,942946361l909391148,909719856l762066228,942814001l842479924,757870640l926038327,825701683l925723698,842151479l842544176,909391660l876033593,762067251l959788855,959723573l925707318,842020407l909326643,926362988l825506102,741356596l909719341,808661815l762066229,959592759l825702201,825044018l943077168,942750007l841837620,926102321l942682164,825044016l892875315,825241648l942500918,925971248l960049970,959917356l809055027,1815163449l859387693,959461683l925644593,943271992l959854128,909391212l858863155,757872183l942814001,842479924l762064944,926299959l842609716,925707320l842151479,825505072l926362988,959983670l741815604,959919917l942878769,762064950l808530225,909325108l757872949,909193266l942682163,762066996l808530225,909392179l757871159,859058481l825308473,762065461l825438264,809054518l925707316,808989241l842019121,926362988l925971510,741355569l808858677,943012153l825060406,909326640l825569331,825044017l909326640,959918387l825060401,909326640l960051249,825044018l825832505,909717561l825060400,943077168l825440567,825044022l808597560,808661048l825060404,892875315l892678705,825044025l875705145,875902514l959540275,943012153l808465204,825241900l892483376,1815491641l909195569,842281780l824980274,892942649l825439288,808545336l842477617,909392181l825831724,875770934l1815294514,875705650l808531763,762064940l859190833,825766706l824980532,926233396l959526960,909208633l842544432,942683704l859320620,909586737l1815491121,959722289l858993461,841758771l875573296,892876339l959540272,842412341l876032565,859059500l943141173,829175601l825570102,909195315l858860599,909652017l909719350,859189612l842413364,741422902l859058225,859191090l829175353,842216249l892612913,925969458l842086454,943207984l960049516,842085944l741618483,842348593l926036020,829175348l909717816,858863666l909192243,859191602l859387955,926365036l909718071,824980277l926232888,825831479l808545330,892350515l926364983,942684204l876098872,829174320l925905200,892483632l909192248,809056054l926298422,943272300l859059507,741488432l875837237,943140917l925985845,909390389l875901233,825241900l942683952,1815622962l959722289,858994230l925643061,926167609l943272503,875770220l859190841,741422387l875706679,959592247l858876984,859126068l959918642,808464940l909325360,1815098680l808529969,875901495l824980531,909718579l892547894,808610865l859058224,808794166l875573548,876163635l1815228981,858994993l875639090,959197749l943206456,909260341l858796396,858862896l741617968,825505589l959526960,808610868l859058224,859322166l858861868,943271986l1815230003,942684217l825636152,808528953l825569331,875638835l876033388,825765937l925643833,926167609l825438775,875770220l859190841,741422387l808464434,943076148l946614325,892940852l909653811,959917356l875968566,1815360050l859387693,808662326l757872438,942815543l859190838,943287349l825373493,741488182l942684217,808728888l959933492,926364722l741355571,926167089l875771702,829174582l875966777,858928179l943270966,842610736l1815360311,926167089l809056054,824979513l842216249,892612913l943287346,892876848l741749302,808661041l808661301,896283697l808530999,876163384l808464940,909325360l1815296055,842215729l859322672,959197750l943206456,959526453l858796396,858862896l741617968,825505589l959526960,959933492l926364722,741421874l959722289,858994230l845951285,875573296l892876339,808594480l959657265,909260850l859386220,942682675l741685302,825243441l942747952,829174834l960049465,842281269l959523889,892483889l825242417,875573612l825504818,741357877l892942125,876163632l762065463,943077687l909128758,875899958l925972792,1815622452l892744757,959854387l841821240,926102321l960050740,841837618l959852849,875639862l825044020,825832505l892745784,942500918l909194032,942945841l926362924,858927158l1815426872,875706679l808923703,808528949l808990516,892548404l808991084,876165176l925643824,926167609l943272503,875573612l842282295,741423411l825831481,875704889l876112951,842020918l1815096373,808532269l959657521,824981558l959787828,808465202l942500920,842019894l875705910,842084908l925972536,1815556153l1815096368,1815096368l1815096368,808530737l741356087,741370928l741370928,925723696l808597812,842347831l859058476,858929461l1815621680,908930096l909325621,859322732l824980272,943010612l909587257,741370928l741370928,741370928l959933488,825635890l741486899,926167089l892612664,862729523l842084658,808203318l875574892,925971256l858534964,909455413l909208631,842544432l942683704,859320620l909586737,1815491121l909193781,943010360l825371702,825767986l943274039,942420076l808662320,943076150l825833068,808989232l824981049,959787828l876163634,825388084l943075894,1815096376l909717559,875772216l875637812,808924467l943272248,808857964l942815285,741879862l825440305,825636657l929838642,892352818l824980018,845953329l959918646,741749561l825060400,909193783l842477619,859058476l942683957,1815622706l892352049,909652536l824981552,825307960l842085943,943287350l859387952,741880627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959917112l959853618,1815491381l926167089,892612664l959198515,943206456l875574329,808465004l909325360,741356856l808529969,875901495l829174835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892942125,942946358l892088880,875836724l909652532,842083692l842413108,858927670l842083628,825635892l842608948,959917420l909325622,741618741l859387693,959461683l762066737,876163377l909717811,757871929l942815543,875704624l925723704,825636407l808531763,842610476l926037812,829175088l943141936,859124784l943270965,959985712l1815359540,959591986l842152245,762064940l875902514,858994232l875637814,808924467l960049464,808857964l942815285,741879862l825440305,825636657l913061426,925971256l824979511,925905203l909601843,959984435l741488946,892548145l942813753,762065207l809056567,825832497l875637810,842609971l825308466,825767532l875837237,892679724l929838899,859125302l926495796,859058476l842152245,1815164728l892745011,876098865l875637808,842609971l825702450,825767532l875837237,946614572l959591986,892680242l859058476,842152245l1815164728,875903021l876165173,824979508l959787828,825569842l808873009,825440562l909650994,892809269l842558514,842018864l741750065,892548145l942813753,762065207l858797880,942684209l875637808,842609971l825308466,825636460l909324601,909717804l1815621686,825833271l858927666,875637812l842609971,825702450l959917420,875638841l741486905,892548145l892482105,913060145l842020151,824981552l842545004,875967538l824979766,959787828l926429746,942500913l943010869,808727609l859058476,842152245l1815163189,808793910l741879858,959526200l1815164982,875968567l909719092,875637815l842609971,825702450l959917420,875638841l741486905,892548145l892482105,913060145l842020151,908867632l926102837,809056108l909128758,824979513l959787828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25060402l842283313,926363960l925707318,943010617l808990263,959917411l875968566,741685040l842610477,926366009l757871664,875968567l892678194,925707314l859256377,959721523l825306412,825374514l942749744,825371948l859255603,909588279l842083683,892350769l842216502,825306412l859058225,942946099l842083628,825635892l942945332,959524140l842348857,808595763l825371948,909719089l909717554,943140140l892941110,1664169273l842610477,926366009l757871925,909326647l909128501,925707319l909326647,892680501l959524140,909457721l825701680,825371948l876032819,808858417l825306412,842477622l808596278,842083683l876164153,842085682l842083628,842281270l842610232,808987948l808857907,741881395l909719341,876033590l757870903,943273783l892481593,925707314l959656761,926300464l959722851,825636659l757872951,859385905l926429494,757872179l942814001,892942644l757871664,909523255l825636662,925707318l892613433,892679222l892613932,842282036l761476919,825438264l875836214,925707312l825701177,875574840l959917356,926363702l741815094,859387693l859060529,757872432l808857905,842348087l757872949,942814001l942813493,761476401l825438264,959656503l841821241,875771952l808859188,825044016l909390898,859386673l825044022,909390898l842281777,925707316l959657528,825308472l825371948,808466225l926429233,858860899l825700657,942815033l825306412,808793911l808464434,959917356l808858163,741355568l909588269,959722801l757871157,825438264l842544953,825044017l875573553,808858419l841835320,959852849l875639862,841821236l875771952,942944562l825044023,842283313l909719607,942484528l925971248,926037813l926362924,858863158l741355831,842610477l909522488,761476920l825438264,909260601l925707316,909652537l892679734,959917356l892351542,741880371l842610477,926366009l757871153,859385905l875967798,757870640l959788855,959723573l925721398,959525689l943076148,959917356l926497074,741421367l859387693,859124275l757871672,942815543l859190838,875899957l842545464,741881401l875704621,858863156l1664496441,825307437l942683184,741422391l858798125,875771697l892089138,858797620l942682420,808529196l825635641,808989752l858860844,959723570l808859449,959524140l959527220,808859952l858860899,808794162c909193264,825306412,925972274,909456946,942746924,959459896c825569589,959917356,892548914,741486903,909719341,959591223c757871673,825636663,876164149,925721398,842282552,892352048c959917356,858994486,741946416,909259053,942814257,741749813c825307437,892941104,741356596,909653805,959789363,757870901c926300471,892351283,925721397,909652537,808728118,959917356c926430515,741487157,959919917,926233913,892089400,959591988c859386166,825306412,892941108,942813488,825306412,959655985c842479156,842083683,825635892,808595761,808987948,842412339c741488438,909259053,942814257,741487925,959525165,959918644c741619769,825307437,859386672,741488947,875704621,858863156c1664628273,909652269,942683189,741750324,909588269,942879030c892089909,943142964,858862390,808529196,825635641,842611000c842083628,876164153,875574068,858860844,825571378,892418098c858860899,825571378,825308464,825306412,926037049,876099897c959524140,842281523,960050998,959917356,876163379,741619252c825372973,859385905,741816117,858798125,959657521,761475637c808859447,926430002,875899958,909718070,741488945,875704621c808531508,741879862,875704621,909260340,741684023,875704621c825308724,741487414,825307437,942683184,1664432436,875704621c858928692,741945657,892811053,876098873,757872185,875968311c892417841,876031024,808858423,741749814,859387693,909588533c757870648,876163633,959592505,761477175,875835953,875967030c757872951,892549431,875639346,925707316,909653561,909520948c959722796,825636659,757872440,875835953,909127990,757872688c876163377,960050994,761476152,808597553,808466226,757872692c943077687,842150966,925707316,959919673,875836728,959917356c809055027,741552441,859387693,909652279,925644336,808661045c859190585,926362979,942814777,741750066,859386933,858863159c825044016,909326640,942946353,825044016,909326640,859059761c942484530,909194032,942945841,926362924,858863158,1664102711c909588269,876165168,757871159,959592759,892811065,925707319c842018872,808596273,808529196,925906995,875705144,959917356c825243444,741553462,909719341,808728120,895694390,825309492c909389876,808529196,859190073,892548401,808529196,859190073c825833265,808529196,825635641,875837750,808987948,859189555c741356596,909719341,959591223,895693625,808924468,875705398c842083628,825635892,842217009,942746924,959459896,892942388c959657260,959920183,757871928,875835953,959656246,757872179c808530225,926429236,761475381,825438264,926168375,925707313c825636407,960050739,926362924,809056313,741552179,825832501c859387191,825044024,842544946,809055536,825044023,959723826c825569844,841835314,926102321,926365491,825044022,959657009c808532276,942484532,909194032,875575601,959917356,875968566c741357360,808990509,858862128,757871410,859387703,926167088c925721400,909652537,859256374,808987948,926495027,741946674c909719341,808661815,757870643,926036529,825505592,757871665c859191351,892613944,925707318,859256377,859058227,842083683c943273017,876099890,825371948,909719089,875968562,825306412c808726577,892941368,825306412,842477622,808596278,808987948c825635123,741617721,909588269,926101814,761475121,808859447c926169400,942484529,959525680,959723826,959917356,892548914c741554229,859387693,959461683,757871665,825307697,959854896c757870640,808857905,859320887,761477174,876163377,960050994c757871672,808857905,943207223,824980278,925905200,926168377l959523891,943274292l892679736,825701932l892810808,1664101424l960049453,892876342l741486899,892548145l825765943,824981817l943009846,808859698l942746680,925970739l909259062,808991020l858995000,84175877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l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l808990777,841821232l875771952,892417840l959523890,943012153l959525684,825241900l892483376,741749817l909195569,842281780l946025266,926364983l842283312,892811308l808728373,908867894l808792632,741619510l858860592,909129528l808727609,859058476l942683957,1664694577l892352049,909652536l824981552,825307960l842085943,909192246l741749296,859125046l741354550,741368624l859125046,741354550l741354544,859125046l741368630,741354544l859125046,741354550l741368624,859125046l741354550,741354544l859125046,741368630l741354544,859125046l741354550,741368624l859125046,741354550l741354544,842478381l875836466,892756792l741684021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859122736l909326646,741880884l842347575,875705906l892679724,959198771l842413105,909194288l909325667,875967289l925644852,842151220l741618230,859125046l825830454,808597044l741749044,808531505l842544950,908866103l859060536,1664235320l808466742,942683193l892679724,757872179l926167346,909326388l908867636,909325621l908865580,876032057l1664365625,926364469l943206962,959851568l875574321,808202296l824979500,942880560l909326128,858860592l943142961,942815536l842610275,825243184l892742710,741749557l892742704,741749557l1664101424,892742704l741749557,741354544l892742704,1664496437l741354544,892742704l741749557,1664101424l892742704,741749557l741354544,892742704l1664496437,741354544l892742704,741749557l1664101424,892742704l741749557,741354544l842345520,943206964l808202339,757870636l825243700,926036536l892742706,741684021l741368624,842479405l909127986,908867640l892548405,808202284l926363948,808923957l811807794,808202284l875638060,909455921l875837746,892679724l808203571,757870691l859125046,892742710l741684021,741354544l942944305,1664497461l741354544,892742704l741749557,1664101424l892742704,741749557l741354544,1664101424l741354544,841821232l892352310,808464953l892679724,808203571l808202339,808202284l908865580,909325621l808202339,892679724l908867123,909325621l892746028,825570105l824980528,875837750l825767993,892756790l741749557,859125046l825044022,859124273l892745777,892808246l808726581,741684530l959853365,875836979l808922168,943208247l912470072,909325621l925970732,942945849l825044016,892350774l808597300,808922160l858992951,908866612l909325621,942683948l825504820,741368630l876164914,808793396l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42346803,909195314c761475116,942944306,808464432,824979504,926233396,959526960c909192249,842544432,942683704,859320620,909586737,741749297c926036531,741357874,825307699,1664366130,825307699,741619250c825307699,741619250,825307699,741619250,741354544,741368624c825044016,875638840,909456181,875637816,842609971,875573299c842281260,808597552,741357620,892548145,808661561,811809072c808202284,808202284,811806764,824979500,926365494,741749042c825044016,875638840,909456181,875637816,842609971,875573299c842281315,808597552,741357620,892548145,808661561,808204592c808202284,811806764,808202284,808202284,811806764,808202284c808202284,808464684,943206967,761475635,859125046,892742710c741684021,859125046,741354550,943141933,959723318,824980532c959787828,808465202,842228536,909259057,741354548,741354544c1664101424,741354544,741354544,1664101424,741354544,741354544c1664101424,741354544,859125046,741354550,842478637,875771955c824981560,959787828,808465202,741368632,825307699,741619250c908930096,909325621,926166316,892614448,741947440,892548145c808661561,811808816,808202284,808202284,811806764,808202284c808202284,811806764,808202284,808202284,811806764,808202284c808202284,811806764,808202284,808202284,811806764,824979500c909587504,959723573,825371702,825767986,892942390,858797356c942749497,1664101428,876163633,842020408,824981560,926233396c959526960,909192249,842544432,942683704,859320620,909586737c741749297,943076149,859387448,825371704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925642796c859059768,741355570,825437232,842478900,1664101432,875770157c942945849,741619763,892548145,842543159,808202293,892088364c808989489,808727090,842084908,925972536,1664629048,859125046c909388854,842413881,741880880,859320374,909326643,841756716c875770163,741879858,959537968,909326385,842610489,842084908c925972536,741617977,741354544,3157040,1837118769,0c2092957696,0,0,2090139648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25243693,858992946,757871160c926036273,942682418,762065462,858992946,858862647,757870646c875835953,842412598,762065714,892746039,875902515,925707316c942945847,909260338,959917420,942813491,741814584,959984693c926495288,825060400,909390898,808857649,825044024,959657009c959789108,942500914,909194032,875575601,942945580,876032313c762065459,909193522,892352057,757870646,942814001,858927413c762065712,808857905,825242679,757871412,876163633,892482617c762065457,959788855,959723573,925707318,959656761,943077680c926362988,925971510,741423408,842610477,909522488,896282936c875575604,808531256,825306412,876163892,875573561,808988012c825635123,741617721,909588269,858796344,762066480,943012151c942682424,925707319,808989241,825831473,825306476,825374514c858929200,825306412,859254838,926431289,808988012,825635123c741617721,859387693,892875063,762066489,858994999,825831481c925707319,925906489,892548663,959917420,876163379,741355827c960049453,808858937,1815294517,858862125,825505587,741357107c909193517,909260592,1815097907,858798125,959526449,757871664c825307697,959854896,762065968,808464690,959854641,757872690c926036273,909260593,762066485,808663351,959656758,925707314c842216249,842609461,959917420,859058486,741357617,909259053c942814257,1815426357,825307437,892941104,741356596,858798125c825440049,762066742,825637175,942748468,925707314,909653561c959918132,943140204,825372720,741880371,859387693,892811317c762065719,959592759,825702201,825044018,943077168,925972791c942500918,909194032,943076144,959917356,909456435,1815098676c842610477,808529976,892088633,808793396,808597561,858860908c825571378,926299952,825306412,959591481,926429237,808594796c808727352,842346807,959917356,909522994,1815361591,942682669c909390899,741879862,959525165,959918644,1815361593,942682669c808596531,741553716,942682669,909390899,1815098423,959459629c942749235,741749559,842215725,808465720,1815490864,959525165c892940852,741816368,842215725,808465720,1815490864,858798125c858928945,757872953,808859447,926430002,925723702,808989241c842346801,808529196,892744505,859386678,842083692,892941369c825702455,842083628,959656246,876098352,825372012,942747696c942815542,943140140,892941110,1815164217,859387693,808596021c757871924,842414391,875705399,925723698,942683703,959525945c825767724,842479409,762066994,892680503,909587253,925707312c943010617,909325623,926362988,825570102,741881397,926430261c808662584,942500918,909194032,875575601,909391148,825504560c762066992,808530225,808991027,757871665,909586481,842150968c762067000,909193266,892942642,757872694,926036273,909260593c829175349,909717552,943076665,959523890,943274292,892679736c960049516,876098873,741880115,808529969,875901495,829174835c942815288,959920439,876162097,892614962,1815360824,825701169c892547376,913059884,909325621,842412588,1815360561,842281785c825372984,875637814,842609971,859256882,824979564,825372727c960049200,825060402,875967796,909259316,875637817,842609971c959591730,842542444,909456947,741880884,892548145,808661561c845953072,892743989,741618232,892548145,942813753,812397623c909652268,959788856,1815098416,842477873,875967283,824980025c959787828,909652530,741370937,859058225,892810802,829174840c825635889,859321138,875637814,842609971,875640114,842542444c808531248,741356087,892548145,808661561,762066992,808661042c825439280,824981043,959787828,926429746,741370931,875837237c875574066,825453616,858797876,824980281,959787828,926429746c741370932,808661041,859386416,829174321,892942130,808530484c859058476,842152245,1815556919,925972525,959723059,824980025c959787828,808465202,808545336,959853111,942944819,859058476c842152245,1815295800,808594480,909587248,808464947,859255148c859255604,741487921,942813490,959918392,812397621,943075628c808727348,1815491383,959852845,825504819,741685044,892548145c942813753,762067254,842281272,909261105,875637812,842609971c942682163,926166380,808792376,741750070,942813490,859189560c812398642,875706412,942747955,862730288,876163378,808202297c892743020,741749557,909259825,943206961,829175097,808597559c825832501,825371698,825767986,876034359,892743020,741749557c762065197,825044017,892679788,908866867,909325621,892350828c959590709,1815096374,959984441,808991033,825371704,825767986c959461687,825438572,741488432,741370928,741370928,876178480c909325368,741488953,942813490,959918392,963393840,808530485c942682167,842084908,925972536,1815687225,859321657,909391929c825371700,825767986,959461687,959524204,859320374,741486903c892548145,808661561,862730288,808529976,824981560,943010612c909587257,825060400,858992951,942748471,875637812,842609971c959459379,925969772,876098097,909719608,859058476,858929461c1815687216,825700653,942946354,741751096,892548145,808661561c762067248,943009841,825438512,824980536,959787828,959984178c825060405,926364976,875573557,875637808,842609971,892942386c808529260,892811061,808726577,859058476,842152245,1815427384c1815096368,1815096368,1815096368,1815096368,942748722,876099378c862728236,926102577,842608950,859058476,942683957,1815623985c892352049,909652536,824981552,825307960,842085943,858876982c909523252,808530996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59723825,909654073c896284726,943207988,876164661,842083628,825635892,909326643c825306476,808726577,825571128,808987948,859189555,1815229753c909719341,876033590,757870903,926300471,808465203,825060404c909326640,942880309,825044022,925906481,875638836,825060403c842283313,943274295,825044020,876098099,909719353,825060408c876098099,825702201,825044018,875705145,959919666,925723705c909652537,876099382,842083628,959459633,842086710,842083692c876164153,842085682,926362924,808596022,1815098422,859387693c875967796,892090425,875575604,825242936,909391212,909587253c757872697,858992946,892810039,762064946,825307953,926495031c757872690,926036529,926430264,762065205,942814001,892942644c757871664,942814001,926366004,762065457,842217777,926298676c757872953,858994999,859125042,925723702,892482361,942946361c909391148,909719856,762066228,942814001,842479924,757870640c926038327,825701683,925723698,842151479,842544176,909391660c876033593,762067251,959788855,959723573,925707318,842020407c909326643,926362988,825506102,741356596,909719341,808661815c762066229,959592759,825702201,825044018,943077168,942750007c841837620,926102321,942682164,825044016,892875315,825241648c942500918,925971248,960049970,959917356,809055027,1815163449c859387693,959461683,925644593,943271992,959854128,909391212c858863155,757872183,942814001,842479924,762064944,926299959c842609716,925707320,842151479,825505072,926362988,959983670c741815604,959919917,942878769,762064950,808530225,909325108c757872949,909193266,942682163,762066996,808530225,909392179c757871159,859058481,825308473,762065461,825438264,809054518c925707316,808989241,842019121,926362988,925971510,741355569c808858677,943012153,825060406,909326640,825569331,825044017c909326640,959918387,825060401,909326640,960051249,825044018c825832505,909717561,825060400,943077168,825440567,825044022c808597560,808661048,825060404,892875315,892678705,825044025c875705145,875902514,959540275,943012153,808465204,825241900c892483376,1815491641,909195569,842281780,824980274,892942649c825439288,808545336,842477617,909392181,825831724,875770934c1815294514,875705650,808531763,762064940,859190833,825766706c824980532,926233396,959526960,909208633,842544432,942683704c859320620,909586737,1815491121,959722289,858993461,841758771c875573296,892876339,959540272,842412341,876032565,859059500c943141173,829175601,825570102,909195315,858860599,909652017c909719350,859189612,842413364,741422902,859058225,859191090c829175353,842216249,892612913,925969458,842086454,943207984c960049516,842085944,741618483,842348593,926036020,829175348c909717816,858863666,909192243,859191602,859387955,926365036c909718071,824980277,926232888,825831479,808545330,892350515c926364983,942684204,876098872,829174320,925905200,892483632c909192248,809056054,926298422,943272300,859059507,741488432c875837237,943140917,925985845,909390389,875901233,825241900c942683952,1815622962,959722289,858994230,925643061,926167609c943272503,875770220,859190841,741422387,875706679,959592247c858876984,859126068,959918642,808464940,909325360,1815098680c808529969,875901495,824980531,909718579,892547894,808610865c859058224,808794166,875573548,876163635,1815228981,858994993c875639090,959197749,943206456,909260341,858796396,858862896c741617968,825505589,959526960,808610868,859058224,859322166c858861868,943271986,1815230003,942684217,825636152,808528953c825569331,875638835,876033388,825765937,925643833,926167609c825438775,875770220,859190841,741422387,808464434,943076148c946614325,892940852,909653811,959917356,875968566,1815360050c859387693,808662326,757872438,942815543,859190838,943287349c825373493,741488182,942684217,808728888,959933492,926364722c741355571,926167089,875771702,829174582,875966777,858928179c943270966,842610736,1815360311,926167089,809056054,824979513c842216249,892612913,943287346,892876848,741749302,808661041c808661301,896283697,808530999,876163384,808464940,909325360c1815296055,842215729,859322672,959197750,943206456,959526453c858796396,858862896,741617968,825505589,959526960,959933492c926364722,741421874,959722289,858994230,845951285,875573296c892876339,808594480,959657265,909260850,859386220,942682675c741685302,825243441,942747952,829174834,960049465,842281269c959523889,892483889,825242417,875573612,825504818,741357877c892942125,876163632,762065463,943077687,909128758,875899958c925972792,1815622452,892744757,959854387,841821240,926102321c960050740,841837618,959852849,875639862,825044020,825832505c892745784,942500918,909194032,942945841,926362924,858927158c1815426872,875706679,808923703,808528949,808990516,892548404c808991084,876165176,925643824,926167609,943272503,875573612c842282295,741423411,825831481,875704889,876112951,842020918c1815096373,808532269,959657521,824981558,959787828,808465202c942500920,842019894,875705910,842084908,925972536,1815556153c1815096368,1815096368,1815096368,808530737,741356087,741370928c741370928,925723696,808597812,842347831,859058476,858929461c1815621680,908930096,909325621,859322732,824980272,943010612c909587257,741370928,741370928,741370928,959933488,825635890c741486899,926167089,892612664,862729523,842084658,808203318c875574892,925971256,858534964,909455413,909208631,842544432c942683704,859320620,909586737,1815491121,909193781,943010360c825371702,825767986,943274039,942420076,808662320,943076150c825833068,808989232,824981049,959787828,876163634,825388084c943075894,1815096376,909717559,875772216,875637812,808924467c943272248,808857964,942815285,741879862,825440305,825636657c929838642,892352818,824980018,845953329,959918646,741749561c825060400,909193783,842477619,859058476,942683957,1815622706c892352049,909652536,824981552,825307960,842085943,943287350c859387952,741880627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959917112c959853618,1815491381,926167089,892612664,959198515,943206456c875574329,808465004,909325360,741356856,808529969,875901495c829174835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76163372c943208761,1815623222,892942125,942946358,892088880,875836724c909652532,842083692,842413108,858927670,842083628,825635892c842608948,959917420,909325622,741618741,859387693,959461683c762066737,876163377,909717811,757871929,942815543,875704624c925723704,825636407,808531763,842610476,926037812,829175088c943141936,859124784,943270965,959985712,1815359540,959591986c842152245,762064940,875902514,858994232,875637814,808924467c960049464,808857964,942815285,741879862,825440305,825636657c913061426,925971256,824979511,925905203,909601843,959984435c741488946,892548145,942813753,762065207,809056567,825832497c875637810,842609971,825308466,825767532,875837237,892679724c929838899,859125302,926495796,859058476,842152245,1815164728c892745011,876098865,875637808,842609971,825702450,825767532c875837237,946614572,959591986,892680242,859058476,842152245c1815164728,875903021,876165173,824979508,959787828,825569842c808873009,825440562,909650994,892809269,842558514,842018864c741750065,892548145,942813753,762065207,858797880,942684209c875637808,842609971,825308466,825636460,909324601,909717804c1815621686,825833271,858927666,875637812,842609971,825702450c959917420,875638841,741486905,892548145,892482105,913060145c842020151,824981552,842545004,875967538,824979766,959787828c926429746,942500913,943010869,808727609,859058476,842152245c1815163189,808793910,741879858,959526200,1815164982,875968567c909719092,875637815,842609971,825702450,959917420,875638841c741486905,892548145,892482105,913060145,842020151,908867632c926102837,809056108,909128758,824979513,959787828,926429746c942500913,943010869,808727609,859058476,842152245,1815163189c859191605,741750583,808793656,1815295287,926103863,892614456c875637812,842609971,825702450,892874092,959984948,741356596c892548145,892482105,896282929,926103097,942421559,842412343c929839416,876164665,909521974,859058476,842152245,1815164728c909652787,875573305,875637816,842609971,825702450,825636460c909324601,946614572,808857905,942944310,859058476,842152245c1815164728,808925229,808988979,824979512,959787828,825569842c909536305,858863921,892742710,1815556917,943010104,959461168c875637813,842609971,825702450,926428524,942748464,741357616c892548145,892482105,913060145,825831734,824981043,925905203c809004082,842544184,741356086,892548145,942813753,862728503c959854643,942944304,859058476,842152245,1815164728,959526454c741749553,842558512,842346803,741618999,892548145,942813753c762065207,892613944,875837752,875637808,842609971,825308466c842020460,842085177,943011884,909193781,959592556,825702196c824980021,959787828,926429746,925723697,825243961,842086708c859058476,842152245,1815163189,876099126,741488438,959540273c859059761,858927668,876163372,943208761,1815099190,892745013c909653045,913059884,859321392,875837233,808792876,1815557685c892352049,909652536,824981552,825307960,842085943,943287350c859387952,74188062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43208760c825701686,825060402,842283313,926363960,925707318,943010617c808990263,959917411,875968566,741685040,842610477,926366009c757871664,875968567,892678194,925707314,859256377,959721523c825306412,825374514,942749744,825371948,859255603,909588279c842083683,892350769,842216502,825306412,859058225,942946099c842083628,825635892,942945332,959524140,842348857,808595763c825371948,909719089,909717554,943140140,892941110,1664169273c842610477,926366009,757871925,909326647,909128501,925707319c909326647,892680501,959524140,909457721,825701680,825371948c876032819,808858417,825306412,842477622,808596278,842083683c876164153,842085682,842083628,842281270,842610232,808987948c808857907,741881395,909719341,876033590,757870903,943273783c892481593,925707314,959656761,926300464,959722851,825636659c757872951,859385905,926429494,757872179,942814001,892942644c757871664,909523255,825636662,925707318,892613433,892679222c892613932,842282036,761476919,825438264,875836214,925707312c825701177,875574840,959917356,926363702,741815094,859387693c859060529,757872432,808857905,842348087,757872949,942814001c942813493,761476401,825438264,959656503,841821241,875771952c808859188,825044016,909390898,859386673,825044022,909390898c842281777,925707316,959657528,825308472,825371948,808466225c926429233,858860899,825700657,942815033,825306412,808793911c808464434,959917356,808858163,741355568,909588269,959722801c757871157,825438264,842544953,825044017,875573553,808858419c841835320,959852849,875639862,841821236,875771952,942944562c825044023,842283313,909719607,942484528,925971248,926037813c926362924,858863158,741355831,842610477,909522488,761476920c825438264,909260601,925707316,909652537,892679734,959917356c892351542,741880371,842610477,926366009,757871153,859385905c875967798,757870640,959788855,959723573,925721398,959525689c943076148,959917356,926497074,741421367,859387693,859124275c757871672,942815543,859190838,875899957,842545464,741881401c875704621,858863156,1664496441,825307437,942683184,741422391c858798125,875771697,892089138,858797620,942682420,808529196c825635641,808989752,858860844,959723570,808859449,959524140c959527220,808859952,858860899,808794162,909193264,825306412c925972274,909456946,942746924,959459896,825569589,959917356c892548914,741486903,909719341,959591223,757871673,825636663c876164149,925721398,842282552,892352048,959917356,858994486c741946416,909259053,942814257,741749813,825307437,892941104c741356596,909653805,959789363,757870901,926300471,892351283c925721397,909652537,808728118,959917356,926430515,741487157c959919917,926233913,892089400,959591988,859386166,825306412c892941108,942813488,825306412,959655985,842479156,842083683c825635892,808595761,808987948,842412339,741488438,909259053c942814257,741487925,959525165,959918644,741619769,825307437c859386672,741488947,875704621,858863156,1664628273,909652269c942683189,741750324,909588269,942879030,892089909,943142964c858862390,808529196,825635641,842611000,842083628,876164153c875574068,858860844,825571378,892418098,858860899,825571378c825308464,825306412,926037049,876099897,959524140,842281523c960050998,959917356,876163379,741619252,825372973,859385905c741816117,858798125,959657521,761475637,808859447,926430002c875899958,909718070,741488945,875704621,808531508,741879862c875704621,909260340,741684023,875704621,825308724,741487414c825307437,942683184,1664432436,875704621,858928692,741945657c892811053,876098873,757872185,875968311,892417841,876031024c808858423,741749814,859387693,909588533,757870648,876163633c959592505,761477175,875835953,875967030,757872951,892549431c875639346,925707316,909653561,909520948,959722796,825636659c757872440,875835953,909127990,757872688,876163377,960050994c761476152,808597553,808466226,757872692,943077687,842150966c925707316,959919673,875836728,959917356,809055027,741552441c859387693,909652279,925644336,808661045,859190585,926362979c942814777,741750066,859386933,858863159,825044016,909326640c942946353,825044016,909326640,859059761,942484530,909194032c942945841,926362924,858863158,1664102711,909588269,876165168c757871159,959592759,892811065,925707319,842018872,808596273c808529196,925906995,875705144,959917356,825243444,741553462c909719341,808728120,895694390,825309492,909389876,808529196c859190073,892548401,808529196,859190073,825833265,808529196c825635641,875837750,808987948,859189555,741356596,909719341c959591223,895693625,808924468,875705398,842083628,825635892c842217009,942746924,959459896,892942388,959657260,959920183c757871928,875835953,959656246,757872179,808530225,926429236c761475381,825438264,926168375,925707313,825636407,960050739c926362924,809056313,741552179,825832501,859387191,825044024c842544946,809055536,825044023,959723826,825569844,841835314c926102321,926365491,825044022,959657009,808532276,942484532c909194032,875575601,959917356,875968566,741357360,808990509c858862128,757871410,859387703,926167088,925721400,909652537c859256374,808987948,926495027,741946674,909719341,808661815c757870643,926036529,825505592,757871665,859191351,892613944c925707318,859256377,859058227,842083683,943273017,876099890c825371948,909719089,875968562,825306412,808726577,892941368c825306412,842477622,808596278,808987948,825635123,741617721c909588269,926101814,761475121,808859447,926169400,942484529c959525680,959723826,959917356,892548914,741554229,859387693c959461683,757871665,825307697,959854896,757870640,808857905c859320887,761477174,876163377,960050994,757871672,808857905c943207223,824980278,925905200,926168377,959523891,943274292c892679736,825701932,892810808,1664101424,960049453,892876342c741486899,892548145,825765943,824981817,943009846,808859698c942746680,925970739,909259062,808991020,858995000,841758771c909587248,926299702,959537970,825636921,808597553,825766188c909259576,741750837,926300209,892418355,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58860592,909129528,808727609,859058476c942683957,1664694577,892352049,909652536,824981552,825307960c842085943,909192246,741749296,859125046,741354550,741368624c859125046,741354550,741354544,859125046,741368630,741354544c859125046,741354550,741368624,859125046,741354550,741354544c859125046,741368630,741354544,859125046,741354550,741368624c859125046,741354550,741354544,842478381,875836466,892756792c741684021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859122736,909326646,741880884,842347575,875705906c892679724,959198771,842413105,909194288,909325667,875967289c925644852,842151220,741618230,859125046,825830454,808597044c741749044,808531505,842544950,908866103,859060536,1664235320c808466742,942683193,892679724,757872179,926167346,909326388c908867636,909325621,908865580,876032057,1664365625,926364469c943206962,959851568,875574321,808202296,824979500,942880560c909326128,858860592,943142961,942815536,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42346803,909195314c761475116,942944306,808464432,824979504,926233396,959526960c909192249,842544432,942683704,859320620,909586737,741749297c926036531,741357874,825307699,1664366130,825307699,741619250c825307699,741619250,825307699,741619250,741354544,741368624c825044016,875638840,909456181,875637816,842609971,875573299c842281260,808597552,741357620,892548145,808661561,811809072c808202284,808202284,811806764,824979500,926365494,741749042c825044016,875638840,909456181,875637816,842609971,875573299c842281315,808597552,741357620,892548145,808661561,808204592c808202284,811806764,808202284,808202284,811806764,808202284c808202284,808464684,943206967,761475635,859125046,892742710c741684021,859125046,741354550,943141933,959723318,824980532c959787828,808465202,842228536,909259057,741354548,741354544c1664101424,741354544,741354544,1664101424,741354544,741354544c1664101424,741354544,859125046,741354550,842478637,875771955c824981560,959787828,808465202,741368632,825307699,741619250c908930096,909325621,926166316,892614448,741947440,892548145c808661561,811808816,808202284,808202284,811806764,808202284c808202284,811806764,808202284,808202284,811806764,808202284c808202284,811806764,808202284,808202284,811806764,824979500c909587504,959723573,825371702,825767986,892942390,858797356c942749497,1664101428,876163633,842020408,824981560,926233396c959526960,909192249,842544432,942683704,859320620,909586737c741749297,943076149,859387448,825371704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925642796c859059768,741355570,825437232,842478900,1664101432,875770157c942945849,741619763,892548145,842543159,808202293,892088364c808989489,808727090,842084908,925972536,1664629048,859125046c909388854,842413881,741880880,859320374,909326643,841756716c875770163,741879858,959537968,909326385,842610489,842084908c925972536,741617977,741354544,1664101424,741354544,741354544c1664101424,741354544,876032056,842347312,859058476,858929461c741879856,942814001,926233653,824980025,959787828,808465202c741368632,741354544,741354544,741368624,892548145,926103864c808202294,808202284,811806764,808202284,808202284,811806764c808202284,808202284,811806764,808202284,808202284,811806764c808202284,808202284,811806764,808202284,808202284,811806764c757870636,943009841,825438512,841757752,943206961,876098097c825044020,875705137,942682678,875637808,842609971,825439538c808202339,808202284,808202284,808202339,808202284,808202284c892088419,842545464,892742708,741749557,825044016,909719865c859059251,875637810,842609971,858929202,808202339,875901228c842412082,808204336,909258028,875835698,741355568,942813490c943141176,761476153,825570865,842477621,824979504,959787828c808465202,825044021,959460662,825831992,875637810,842609971c892350515,909192492,943271989,842086706,859058476,858929461c1664430128,825702705,942813747,875637816,842609971,925972530c909717804,926103600,824980017,959787828,825766450,741354551c892548145,926103864,761475126,858862129,875704370,824980019c959787828,959984178,825044021,909259058,875640887,875637812c842609971,892942386,842083628,926298673,875835704,859058476c842152245,1664432440,892679725,858535475,926299954,892742956c741749557,909586995,741354551,741368624,908930096,909325621c926036780,757872438,859125046,842214454,1664562743,741354544c741354544,909260081,808530999,824980788,959787828,808465202c892429110,892483378,875837744,859058476,858929461,741748784c926037297,959460658,824980532,959787828,808465202,825044022c892678192,942879800,875637812,842609971,892418098,842083683c859321906,808597811,842084908,925972536,741618482,926429997c825440057,824979506,959787828,808465202,858598456,808925492c909717552,842084908,925972536,1664366904,959721778,942684213c875637808,842609971,959459379,808202284,858927404,824981560c959787828,926429746,926180144,959789105,841756722,808793912c875967020,842151731,808203314,925906988,943075893,875637817c842609971,942682163,808202339,808202284,808202284,808202339c808202284,808202284,808529251,943011120,876098356,859058476c842152245,741683512,741354544,876163380,808726579,875637808c842609971,925972530,808202339,926363948,925972018,741880375c942813490,959918392,808203313,811806764,824979500,926234423c892613430,825371702,825767986,875641143,808202284,808202339c909390380,859124020,824979510,959787828,808465202,741354552c741368624,892415024,892547124,875835704,859058476,858929461c741748784,926298669,825307449,841758774,943206961,959985457c741368628,858598448,858927414,842216500,859058476,858929461c741879856,1664101424,741354544,741354544,875639341,942748727c741486897,761475373,926167346,892482867,757872439,925969457c892351792,825307440,842084908,925972536,741945401,1664101424c859386157,876099890,741356083,942813490,926363960,908865844c909325621,824979500,942945335,926233396,825371696,825767986c859190583,909323619,892875056,741750072,892548145,808661561c858535984,943077170,808202288,859188524,875771191,741879858c892548145,942813753,811806775,808202284,808202284,761475116c809056567,825832497,875637810,842609971,825308466,875967020c892613680,808203316,959985708,926101554,841757238,943206961c825702193,858874679,842477617,859058476,859387957,741357111c909586995,741355576,741354544,892876337,825767220,892743011c741749557,959526454,741684017,741355569,858860592,842477617c825371696,808990770,943208501,808202339,959721772,859387701c741619254,892548145,808661561,808203312,811806764,808202284c808202284,828583980,808597559,825832501,825371698,825767986c876034359,959459884,842346807,808726828,875574576,908866099c859058231,741750837,942813490,926363960,811808561,757870636c943141937,825375028,824979510,959787828,859255346,825044016c892942132,859254836,875637814,842609971,808662834,824979555c943010612,943141945,909257779,859385909,741356081,926428208c875771704,741619763,942813490,926363960,761476913,909456433c808597300,824980534,959787828,842347058,909257785,943010101c741750070,943270960,825766961,741816119,942813490,926363960c761476913,809056567,825832497,875637810,842609971,825308466c875967020,892613680,808203316,960051244,808597814,841758520c943206961,825702193,925721399,825243961,842086708,859058476c842152245,741421365,808793650,842085177,741354544,959526456c859189812,825371702,825767986,925972279,959917411,875638841c741486905,892548145,892482105,841756977,892417334,909456952c959197228,909128761,892875570,842084908,925972536,1664561463c892612909,842478646,741619248,892548145,892482105,841759026c875574326,875836724,959197228,926036529,909325362,842084908c925972536,1664561463,892612909,842478646,741619248,892548145c892482105,841759026,959460662,808595763,942420012,842347575c842151732,842084908,925972536,1664561463,892612909,842478646c741619248,892548145,892482105,841759026,892417334,909456952c824979500,875704368,875704629,825371704,825767986,925972279c808530275,859123762,741750579,892548145,892482105,841757745c825308214,808988720,959197228,926298162,926037047,842084908c925972536,1664561463,842019121,858993968,824981047,959787828c825569842,909257780,875704885,741488945,943205424,875641138c741879862,942813490,926363960,828585777,808595505,926102325c875637814,842609971,875640114,892744236,926496818,808204338c825634092,808793140,741816376,892548145,942813753,828583991c842610482,842478134,859058476,842152245,741815095,808859186c842412081,741354548,926037549,943010608,824981300,959787828c926429746,925721392,825243961,842086708,859058476,842152245c741421365,926168626,875836726,741354544,825571129,959920184c825371698,825767986,925972279,842084707,909194041,741487923c892548145,892482105,841758256,959984694,842085686,942420012c808531768,859190840,842084908,925972536,1664561463,959590705c859189555,824980021,959787828,808792626,909257782,842414388c741880880,876096560,808858425,741946425,942813490,926363960c828585777,859386417,892548657,875637810,842609971,909129010c892744236,892809776,808203320,959658284,876032821,841756726c943206961,825702193,925721399,825243961,842086708,859058476c842152245,741421365,943011378,892680503,741354546,909391405c926364985,824980279,959787828,926429746,942498608,943010869c808727609,859058476,842152245,741421365,943011378,892680503c741354546,842282541,842282551,824981299,959787828,926429746c942498608,825438263,808988728,859058476,842152245,741421365c943011378,892680503,741354546,859387705,808858424,825371699c825767986,925972279,926297443,892875059,741488951,892548145c942813753,841756727,859059254,808859447,942420012,959722809c943075895,842084908,925972536,1664561463,859256365,926234673c824980025,959787828,926429746,892480560,943011377,741356594c892873776,959723319,741815605,942813490,926363960,761476913c825440054,959919416,875637810,842609971,808925234,892744236c942748981,808202807,825634092,926496055,741816632,892548145c942813753,761475127,809056567,825832497,875637810,842609971c825308466,892744236,959592502,808203316,943074604,842413361c741684528,892548145,942813753,761475127,809056567,825832497c875637810,842609971,825308466,875967020,909457201,808203825c875706668,859256120,841757241,943206961,825702193,942498615c825438263,808988728,859058476,842152245,741421365,892614194c859322422,741354546,825307961,959789108,825371699,825767986c925972279,959917411,875638841,741486905,892548145,892482105c841756977,926102582,875704882,959197228,959985718,926494776c842084908,925972536,1664561463,960050989,959721776,824980017c959787828,825569842,909257777,959920435,741879856,876162096c842217267,741553970,942813490,926363960,761476913,809056567c825832497,875637810,842609971,825308466,875967020,909520947c808204344,892742956,926167861,741881398,892548145,942813753c761475127,892613944,875837752,875637808,842609971,825308466c875967020,909520947,808204344,892742956,825569585,741421624c892548145,942813753,761475127,858797880,942684209,875637808c842609971,825308466,875967020,909520947,808204344,926365996c825571378,841758263,943206961,825702193,825320247,892351024c909587251,859058476,842152245,741617973,842282546,892416308c741354546,858863928,943272752,825371696,825767986,925972279c808530275,859123762,741750579,892548145,892482105,841757745c892548406,875967029,942420012,892678965,858796595,842084908c925972536,1664561463,842019121,858993968,824981047,959787828c825569842,909257780,808596533,741355576,908930096,959984434c909259056,859058476,842152245,1664104248,808925229,808988979c824979512,959787828,825569842,909257777,808663092,741750585c842542128,875638832,741487409,892548145,942813753,761475383c858797880,942684209,875637808,842609971,825308466,825636396c909324601,909717804,741879862,942682413,842412597,741684021c892548145,942813753,761475127,909456433,808597300,824980534c959787828,842347058,808987705,858797111,808202805,808529196c892614968,808988726,859058476,842152245,1664104248,892612909c842478646,741619248,892548145,892482105,942422322,876033584c741749048,825044016,808532016,808466742,875637815,842609971c808925234,926036323,842412601,824980023,959787828,859255346c808987703,943009848,808204344,926362924,942813240,741750071c942813490,926363960,761476915,909456433,808597300,824980534c959787828,842347058,909257785,875968816,741487923,825830448c892482097,741882163,892548145,942813753,946024759,825504311c842215989,859058476,842152245,741422904,959853617,858796343c824981043,892415030,959656502,808465969,842084908,925972536c1664561975,808925229,808988979,824979512,959787828,825569842c926297137,909654326,808204344,909455660,942682928,741816375c942813490,926363960,811808563,842281260,859189302,741357107c741354544,825306160,1664693304,808925229,808988979,824979512c959787828,825569842,926297137,875900979,808202807,909455660c909653302,741815097,942813490,926363960,761476915,859254833c942748727,824980530,959787828,926429746,892480560,959657272c741356085,892415024,809054517,876098869,842084908,925972536c1664561975,892612909,842478646,741619248,892548145,892482105c908867890,892417846,741880886,892415024,876164409,842346551c842084908,925972536,1664561975,875903021,876165173,824979508c959787828,825569842,926297137,943206449,808203318,909390124c841758772,943206961,859256625,741368631,741354544,741354544c741368624,741354544,841821232,876033073,825309233,825044018c825372003,892548916,926364978,741420332,926365233,892416567c808202284,962801708,875574072,875637808,842609971,808925234c825372972,892613688,741486899,942813490,959918392,808204593c761475116,909719857,926431284,841757744,943206961,825702193c909257783,875835698,824979500,808662073,842609458,825371696c825767986,942879287,942878051,859257143,741356081,892548145c808661561,808204336,824979500,842020405,942682424,825371704c825767986,926103351,808202339,808202284,808923436,943274292c741815604,942813490,959918392,811809072,757870636,859388209c842479160,841757750,943206961,825702193,892742711,741749557c925721392,808989239,842085680,842084908,925972536,741684018c926429997,825440057,824979506,959787828,808465202,892742712c808858421,1664101424,892680237,808989494,824981041,959787828c825569842,908930097,909325621,741420332,909260081,825375031c824979769,808923491,876099892,741750581,942813490,959918392c808204592,757870636,809056561,892416567,841758259,943206961c825702193,892756791,741749557,959261744,892351545,942944304c842084908,925972536,741684018,926429997,825440057,824979506c959787828,808465202,858874680,842477617,808202288,858797356c875966771,741354552,892875313,1664101427,741354544,741354544c1664101424,741354544,741354544,1664101424,741354544,741354544c1664101424,943077421,959459890,841758770,943206961,875706161c875375664,875573553,842610481,859058476,858929461,741879856c825505593,808531762,825371700,825767986,825504311,825503075c825503793,741488951,892548145,808661561,757872688,808990519l959656756,825371698l825767986,808727095l825503020,825503793l741488951,892548145l808661561,761477168l943273009,825569588l841757744,943206961l875706161,875375666l875573553,842610481l859058476,858929461l741879856,1664101424l741354544,741354544l1664101424,741354544l741354544,858928433l926365745,841757233l943206961,909522737l825058100,842150960l875902008,875637812l842609971,808925234l943141676,926037041l741354546,842544945l959722800,841757233l943206961,926496561l741368628,842083376l825440051,808990265l842084908,925972536l741945657,808464685l876098869,741619763l892548145,942813753l811808049,757870636l825831986,892875569l875637814,842609971l942682163,942682668l825440308,741487410l942813490,926363960l912471857,909325621l842281260,859189302l741357107,859125046l892873782,943077681l858860593,741814582l741368624,741354544l741354544,741368624l741354544,741354544l741368624,741354544l741354544,741368624l858598448,875836211l943075639,859058476l842152245,741749048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959722285,808464439l841758265,943206961l959985457,825371700l943012148,741357616l892548145,808661561l811809072,824979500l942420016,842348597l942421553,808597816l926495285,859058476l842152245,1664169784l741354544,942682933l741749044,942746672l926169398,909326649l842281260,959983670l1664496179,741354544l892548657,842215985l942420016,808530228l942946100,875573548l909586995,741618739l858994993,875639090l895693365,842282036l909260852,859189548l942879029,741815857l825308216,876033072l808528952,926036788l875836214,875574572l808793651,824981045l959787828,808465202l892560184,842085944l741488953,892548145l808661561,892090416l942814258,808202296l909193772,943207986l828583980,942748211l842084662,859058476l842152245,741685560l892351021,842608950l741355568,892548145l808661561,808204336l878915628,909587248l909718071,942420012l859059257,942814005l859058476,842152245l741422904,808925229l808988979,824979512l959787828,825569842l825778993,808464953l892742704,741749557l942815031,825569328l875637810,842609971l825702450,909521196l892547639,824980536l959787828,926429746l943088433,876033329l858860596,859254833l859191084,909522739l824980281,959787828l926429746,925707313l825243961,842086708l859058476,842152245l1664168245,892418102l741618743,859125046l909650999,943206453l741750325,892548145l942813753,942420279l825504311,842215989l859058476,842152245l1664169784,959853617l808859697,824981556l909585462,825374006l741751091,892548145l942813753,858534199l825570869,808728629l859058476,842152245l1664169784,892418102l741618743,925707313l808794168,942945329l842084908,925972536l741815095,909127981l909455923,741619248l892548145,942813753l845361207,809055797l808595761,741749036l842412600,808464697l875637808,842609971l825702450,892874028l959984948,741356596l892548145,892482105l912470321,859386416l942420529,925906230l757871157,926038327l859322672,825371705l825767986,926103351l876096812,909390649l741357109,892548145l942813753,845361207l959723317,875837744l741749036,943010873l959985458,875637811l842609971,825702450l875638060,926168629l875966514,859058476l842152245,1664692789l825701431,741617713l808530737,959198007l859126067,942683959l859058476,842152245l741422904,892612909l842478646,741619248l892548145,892482105l929249586,825308980l908866608,926102837l842283308,959658038l824981301,959787828l926429746,825044017l875967796,909128247l875637812,842609971l959591730,926168931l875573553,757870892l842085174,892416051l875637816,842609971l808925234,926428460l942748464,741357616l892548145,892482105l845361457,959853622l875575609,757870636l909260342,942880568l875637808,842609971l808925234,892874028l959984948,741356596l892548145,892482105l845361457,925906486l808857910,757870636l892941622,909717812l875637815,842609971l808925234,926428460l942748464,741357616l892548145,892482105l845361457,925906486l808857910,959197228l892352818,875706162l842084908,925972536l741814583,960050989l959721776,824980017l959787828,825569842l909271857,892614965l741881904,926493744l875835442,741620021l942813490,926363960l757872433,892613944l875837752,875637808l842609971,825308466l859189859,809056057l808204336,909457708l909259059,841756979l943206961,825702193l925707319,825243961l842086708,859058476l842152245,1664168245l959657522,808466743l741354552,825374009l875966770,825371705l825767986,925972279l959917356,875638841l741486905,892548145l892482105,845361457l926495542,942682169l959197228,808924214l942748978,842084908l925972536,741814583l960050989,959721776l824980017,959787828l825569842,909271857l959920435,741879856l909716528,808531248l741945392,942813490l926363960,757872433l809056567,825832497l875637810,842609971l825308466,859189859l809056057,808204336l859188524,943076664l741356595,892548145l942813753,757870647l858797880,942684209l875637808,842609971l825308466,875967075l842215477,808203833l892549420,875770931l841757745,943206961l825702193,942484535l825438263,808988728l859058476,842152245l1664168245,859059762l842150455,741354548l808597037,859059255l824981561,959787828l926429746,925707312l825243961,842086708l859058476,842152245l1664168245,909456946l808728369,741354552l959919161,942683954l825371700,825767986l925972279,959917356l875638841,741486905l892548145,892482105l845361457,859190326l943076148,757870636l875901750,842609202l875637816,842609971l808925234,926429484l825571638,741356592l892548145,892482105l845362736,859190326l943076148,959197228l926299448,808726580l842084908,925972536l741814583,960050989l959721776,824980017l959787828,825569842l909271857,875835444l741618741,809053232l808466739,741355826l942813490,926363960l757872433,809056567l825832497,875637810l842609971,825308466l892744291,825440560l808202290,909522988l825635633,841756722l943206961,825702193l925707319,825243961l842086708,859058476l842152245,1664168245l825570866,892745781l741354550,943274041l842414390,825371699l825767986,925972279l959917356,875638841l741486905,892548145l892482105,845361457l875574326,875836724l959197228,942684208l892351025,842084908l925972536,741814583l960050989,959721776l824980017,959787828l825569842,909271857l859385909,741356081l926428208,959591216l741882163,942813490l926363960,757872433l809056567,825832497l875637810,842609971l825308466,892744291l909653297,808203829l943274284,876098866l841758008,943206961l825702193,825044023l875967796,909128247l875637812,842609971l959591730,875967075l892613680,808203316l909195564,892941876l841757493,943206961l825702193,825044023l875967796,909128247l875637812,842609971l959591730,892744291l825440560,808202290l943142956,809054519l841757491,943206961l825702193,825044023l875967796,909128247l875637812,842609971l959591730,892744291l909653297,808203829l825768236,892418100l841756978,943206961l825702193,925707319l825243961,842086708l859058476,842152245l1664168245,808728114l875902004,741354548l909719864,909652025l825371696,825767986l925972279,959917356l875638841,741486905l892548145,892482105l845361457,959460662l808595763,942420012l876163382,825243187l842084908,925972536l741814583,960050989l959721776,824980017l959787828,825569842l909271857,943010101l741750070,960048176l875966516,741947446l942813490,926363960l757872433,909456433l808597300,824980534l959787828,842347058l909271865,875835444l741618741,825830448l842478130,741880628l942813490,926363960l757872433,909456433l808597300,824980534l959787828,842347058l909271865,859385909l741356081,926428208l909260084,741946935l942813490,926363960l757872433,909456433l808597300,824980534l959787828,842347058l909271865,943010101l741750070,808528944l892613168,808989234l842084908,925972536l741814583,842019121l858993968,824981047l959787828,825569842l909271860,808530228l741357616,842607664l842413616,741618488l942813490,926363960l824981297,808595505l926102325,875637814l842609971,875640114l892744291,825504306l808202809,842545196l909652537,841757241l943206961,825702193l825306167,892351024l909587251,859058476l842152245,1664364853l842348082,842479928l741354552,875640365l959526196,824979761l959787828,926429746l842083376,909261111l741488434,892548145l926036537,845362995l825243190,875705904l757870636,808923702l909128755,875637808l842609971,808925234l959917356,875638841l741486905,892548145l892482105,845361457l909587510,808727605l959197228,942748983l842084408,842084908l925972536,741814583l959590705,859189555l824980021,959787828l808792626,909271862l909719604,741486901l943205424,959459639l741880370,942813490l926363960,824981297l859386417,892548657l875637810,842609971l909129010,875967075l808597049,808204340l959723564,959460915l841758772,943206961l825702193,825306167l825440562,842347318l859058476,842152245l1664495669,808793650l943011634,741354548l892941113,943076915l825371700,825767986l925972279,959917356l875638841,741486905l892548145,892482105l845361457,926430518l842347833,757870636l959853622,808466229l875637816,842609971l808925234,892874028l959984948,741356596l892548145,892482105l845361457,926430518l842347833,757870636l926037046,892940854l875637812,842609971l808925234,926428460l942748464,741357616l892548145,892482105l845361457,926430518l842347833,959197228l942881079,808792883l842084908,925972536l741814583,859256365l926234673,824980025l959787828,926429746l909271856,926102580l741357111,959982640l909718581,741880882l942813490,926363960l757872433,825440054l959919416,875637810l842609971,808925234l892744291,859191348l808203827,926234668l892875831,841758770l943206961,825702193l908930103,942748471l842610485,859058476l842152245,1664104248l892679730,926429493l741354546,925972013l943077685,824980535l959787828,926429746l925707312,825243961l842086708,859058476l842152245,1664168245l909456946,876163640l741354548,825767469l942749237,824980017l959787828,926429746l925707312,825243961l842086708,859058476l842152245,1664168245l825505330,825636151l741354550,942944825l808728373,825371696l825767986,925972279l926428460,942748464l741357616,892548145l892482105,845361457l909456438,842217528l959197228,875639091l875706423,842084908l925972536,741814583l960050989,959721776l824980017,959787828l825569842,909271857l842478388,741618226l909716528,943274040l741618233,942813490l926363960,757872433l809056567,825832497l875637810,842609971l825308466,859189859l809056057,808204336l859060524,808596279l841758513,943206961l825702193,925707319l825243961,842086708l859058476,842152245l1664168245,859059762l943076912,741354552l892679725,876033075l824980528,959787828l926429746,942484528l943010869,808727609l859058476,842152245l1664168245,859059762l943076912,741354552l825570861,858993969l824979765,959787828l926429746,942484528l825438263,808988728l859058476,842152245l1664168245,859059762l943076912,741354552l842479417,875639864l825371701,825767986l925972279,808530220l859123762,741750579l892548145,892482105l845362225,875705398l842346801,942420012l808661305,926167604l842084908,925972536l741814583,842019121l858993968,824981047l959787828,825569842l909271860,892678965l741619250,892873776l859125043,741881140l942813490,926363960l824981297,808595505l926102325,875637814l842609971,875640114l892744291,942682676l808202288,842411308l943208499,741947184l892548145,942813753l757870647,858797880l942684209,875637808l842609971,825308466l875967075,959460152l808203831,808597548l825504048,824981043l959787828,926429746l942484529,825438263l808988728,859058476l842152245,1664168245l959526454,741749553l909523249,757872688l892874801,942880306l824980274,959787828l926429746,825044016l875967796,909128247l875637812,842609971l959591730,925907043l892547124,741354546l942682413,909456441l741750576,892548145l942813753,757870647l909456433,808597300l824980534,959787828l842347058,809001785l942946102,808203825l808529196,909127992l809055288,859058476l842152245,741357368l959918641,926037554l875637810,842609971l926103346,942684259l943207728,741354552l943142701,926495280l841756728,943206961l859256625,825044023l875967796,909128247l875637812,842609971l959591730,808858211l859059769,808202805l825309484,825700914l824980536,959787828l926429746,926428209l892417074,741487410l892548145,942813753l828584247,926496308l858992689,909192246l909455660,809055026l741881653,942813490l926363960,757872435l858797880,942684209l875637808,842609971l825308466,909588067l943077433,741354552l808858929,926103858l841756724,943206961l859256625,825044023l842217008,909129269l875637812,842609971l808925234,926299747l875967793,741354552l808465969,892351537l841759033,943206961l859256625,942484535l825438263,808988728l859058476,842152245l1664168245,808662838l842478645,824979500l892745269,959657272l825371701,825767986l926103351,808529196l876032823,875706417l859058476,842152245l1664104248,892876082l842348851,741354544l825570609,808857657l841758777,943206961l859256625,825044023l875967796,909128247l875637812,842609971l959591730,926299747l875967793,741354552l892941617,808858681l841757491,943206961l859256625,942484535l943010869,808727609l859058476,842152245l1664168245,926103350l942682161,824979500l925972789,808923189l825371701,825767986l926103351,892874028l959984948,741356596l892548145,892482105l912470321,909325367l741618741,942746672l875574321,858993465l842084908,925972536l741619001,875903021l876165173,824979508l959787828,825569842l926311217,909588021l808203825,943010092l926233911,741619505l942813490,926363960l757872435,892613944l875837752,875637808l842609971,825308466l909588067,892416819l741354546,959461425l859190584,841756721l943206961,892942129l808725556,875574833l741879862,892548145l942813753,912470071l926366006,741488951l892415024,909325112l892481843,842084908l925972536,741815095l875903021,876165173l824979508,959787828l825569842,926311217l858993712,808204338l926232876,943075641l741880120,942813490l926363960,757872435l892613944,875837752l875637808,842609971l825308466,825701987l909654064,741354548l876033329,875706169l841757239,943206961l859256625,942484535l825438263,808988728l859058476,842152245l1664168245,808793910l808988722,824979500l925906741,808925495l825371700,825767986l926103351,926428460l942748464,741357616l892548145,892482105l912470321,842086710l741750066,892415024l959460917,909259065l842084908,925972536l741815095,892612909l842478646,741619248l892548145,892482105l912472370,892417846l741880886,909192240l858993712,926299701l842084908,925972536l741815095,875903021l876165173,824979508l959787828,825569842l909534001,809054517l808202292,842346796l825571384,741683253l942813490,926363960l757872435,892613944l875837752,875637808l842609971,825308466l842479203,859388211l741354550,942749745l825439282,841759026l943206961,892942129l925707316,825243961l842086708,859058476l842152245,1664168245l825570870,808726585l824979500,875966518l942813491,825371701l825767986,926103351l959917356,875638841l741486905,892548145l892482105,912470321l959526198,741356592l909192240,842412081l892875575,842084908l925972536,741815095l960050989,959721776l824980017,959787828l825569842,909534001l809054517,808202292l875901228,842086199l741946933,942813490l926363960,757872435l842281009,892614706l824980532,959787828l926429746,909534000l892614709,808203831l808988972,926299185l741684537,942813490l959918392,757871669l909456433,808597300l824980534,959787828l842347058,909534009l892614709,808203831l808988972,842413621l741617973,942813490l959918392,757871669l809056567,825832497l875637810,842609971l825308466,943076963l842479156,741354544l875836721,825570869l841756720,943206961l859256625,825044023l875835952,892811317l875637810,842609971l808925234,909522531l825307189,741354546l825505073,942682676l841758005,943206961l859256625,825044023l875967796,909128247l875637812,842609971l959591730,909522531l825307189,741354546l942880049,909457202l841757491,943206961l859256625,825044023l909520944,909718067l875637808,842609971l808925234,875968099l808792885,741354548l892548401,892744241l841758263,943206961l859256625,925707319l825243961,842086708l859058476,842152245l1664168245,943142454l876097841,824979500l959460149,909128755l825371704,825767986l926103351,808529196l942813748,875836724l859058476,842152245l1664104248,925972278l808465460,824979500l825571639,909718583l825371705,825767986l875903287,875638060l926168629,875966514l859058476,842152245l1664692789,925972278l808465460,824979500l959461687,959525432l825371699,825767986l875903287,926428460l942748464,741357616l892548145,892482105l912470321,875968311l741618226,959523888l859125047,926364977l842084908,925972536l741619001,808925229l808988979,824979512l959787828,825569842l825713457,926497076l808203831,943140140l825373492,741947705l942813490,926363960l757872435,859386936l909456948,875637808l842609971,808925234l926233187,943206962l808202288,842542380l808531001,741815863l892548145,942813753l757870647,892613944l875837752,875637808l842609971,825308466l842086499,875967542l741354544,858994733l859058230,824981552l959787828,926429746l942484528,943010869l808727609,859058476l842152245,1664168245l959525176,875573561l757870636,842347064l909521969,875637814l842609971,808925234l959917356,875638841l741486905,892548145l892482105,946024753l808661809,741750577l892415024,859256370l875901497,842084908l925972536,741815095l809056557,859058233l824979506,959787828l926429746,909599536l842609465,808203318l959919916,909717809l824980023,959787828l926429746,925707313l825243961,842086708l859058476,842152245l1664168245,808793910l741879858,943139889l808792626,741879864l892548145,942813753l757870903,892613944l875837752,875637808l842609971,825308466l892810851,942682672l825571372,825767481l909653804,859059252l824981555,959787828l926429746,925707313l825243961,842086708l859058476,842152245l1664168245,808793910l741879858,859125046l925707319,842084408l875704889,842084908l925972536,741815095l892612909,842478646l741619248,892548145l892482105,845363506l808858166,842348338l757870636,943142966l959722037,825371697l825767986,959592247l926036268,842412601l824980023,959787828l859255346,909271863l875902257,741750577l943205424,842084405l741423154,892548145l942813753,757870903l858797880,942684209l875637808,842609971l825308466,909129827l942815536,757870636l926298936,876164403l875637812,842609971l808925234,926428460l942748464,741357616l892548145,892482105l845361457,842282805l942683189,741749036l926299949,959591477l841756985,943206961l859256625,925707319l825243961,842086708l859058476,842152245l1664168245,942748727l842348342,757870636l909719095,909193524l825371697,825767986l926103351,875638060l926168629,875966514l859058476,842152245l1664692789,892482615l943206962,925642796l859189305,858798392l859058476,842152245l741422904,875903021l876165173,824979508l959787828,825569842l959800113,926364470l909650998,892809269l925707315,858797363l825439289,842084908l925972536,741815095l842348845,808923185l824981552,959787828l926429746,909534000l875704883,808202803l859254060,892547383l741749043,942813490l926363960,757872435l892613944,875837752l875637808,842609971l825308466,926234211l808858163,741354552l842217261,875574329l841757241,943206961l859256625,959261751l925905719,942814520l859058476,842152245l1664104248,808858934l909325617,757870636l875574841,926036792l875637813,842609971l808925234,875638060l926168629,875966514l859058476,842152245l1664692789,808858934l909325617,824979500l892811577,842414388l825371697,825767986l875903287,809053484l858929202,741749561l892548145,942813753l912470071,859191349l741357622,925707313l942813236,875573298l842084908,925972536l741815095,808925229l808988979,824979512l959787828,825569842l909534001,943010353l808203314,959982892l926036528,741815606l892548145,942813753l757870647,909456433l808597300,824980534l959787828,842347058l892756793,909325880l808202296,876031276l876033076,741552435l942813490,926363960l757872435,892613944l875837752,875637808l842609971,825308466l959788643,892810297l741354546,926168877l808464950,841759027l943206961,859256625l959261751,926103091l943076152,859058476l842152245,1664104248l892483126,909719606l757870636,875902519l909195572,825371703l825767986,926103351l809053484,858929202l741749561,892548145l942813753,912470071l943273781,741618737l925707313,909586485l959918136,842084908l925972536,741815095l808925229,808988979l824979512,959787828l825569842,909534001l842020400,808204344l943205676,825765943l741946673,892548145l942813753,757870647l909456433,808597300l824980534,959787828l842347058,892756793c825768247,808203316,892808492,825637172,741357107,942813490c926363960,757872435,892613944,875837752,875637808,842609971c825308466,959788643,825375026,741354550,943011629,926363697c841758265,943206961,859256625,959261751,875966514,942815033c859058476,842152245,1664104248,859125046,808464438,757870636c842085943,943141173,825371700,825767986,926103351,959917356c875638841,741486905,892548145,892482105,912470321,825831734c741357107,925707312,875770678,909456441,842084908,925972536c741815095,875903021,876165173,824979508,959787828,825569842c892756785,808924726,808202807,808987948,909717811,741748785c942813490,926363960,757872435,859189297,808858930,824980534c959787828,926429746,892494640,842151479,741749040,757872177c809056567,959787824,825371700,825767986,926103351,875638060c926168629,875966514,859058476,842152245,1664692789,892810546c942945845,909192240,959917356,825308720,741486905,942813490c926363960,757872435,825637177,808597300,859058476,842152245c1664495669,859256114,926431541,909192242,926362924,942880561c741683768,942813490,926363960,757872435,858797880,942684209c875637808,842609971,825308466,959657827,875638841,741354548c892942641,926168372,841757751,943206961,892942129,825044020c875967796,909128247,875637812,842609971,959591730,859060067c842544945,741354548,942682161,943142199,841757745,943206961c825702193,942484535,825438263,808988728,859058476,842152245c1664168245,842217010,825309237,741354546,842084401,926298937c841757749,943206961,825702193,942484535,943208241,808989241c859058476,842152245,1664104248,959591986,909718841,741354552c909717805,943273520,824979763,959787828,926429746,942484528c825438263,808988728,859058476,842152245,1664168245,943207478c741619248,825830448,808596533,741816121,892548145,942813753c757870903,858797880,942684209,875637808,842609971,825308466c892810851,942682672,909717804,741879862,842478648,808464950c825371699,825767986,925972279,959917356,875638841,741486905c892548145,892482105,845361457,825701174,875968566,942420012c909128500,825701432,842084908,925972536,741814583,875903021c876165173,824979508,959787828,825569842,909271857,892876083c741488951,808987696,875640121,741552184,942813490,926363960c757872433,892613944,875837752,875637808,842609971,825308466c859189859,842019381,808203829,825634092,943010352,741751096c892548145,942813753,757870647,858797880,942684209,875637808c842609971,825308466,859189859,808923697,808202292,808856876c842412086,741619764,892548145,942813753,757870647,858797880c942684209,875637808,842609971,825308466,859189859,892483889c808203831,825243692,842412593,841756976,943206961,825702193c942484535,825438263,808988728,859058476,842152245,1664168245c959591986,859058227,741354546,959854903,892547123,825371700c825767986,925972279,926428460,942748464,741357616,892548145c892482105,845361457,909652534,909719604,942420012,825439536c909457720,842084908,925972536,741814583,808925229,808988979c824979512,959787828,825569842,909271857,960050994,741357107c859319344,859256888,741618998,942813490,926363960,757872433c858797880,942684209,875637808,842609971,825308466,859189859c892417584,808203312,875771948,943273782,841756726,943206961c825702193,925707319,825243961,842086708,859058476,842152245c1664168245,926103090,909653553,741354548,875574072,959985208c825371698,825767986,925972279,892874028,959984948,741356596c892548145,892482105,845361457,842347318,909455920,942420012c959591986,842544176,842084908,925972536,741814583,892941613c825309493,824981558,959787828,926429746,909271856,825570867c741880371,842542128,926494770,741357369,942813490,926363960c757872433,892613944,875837752,875637808,842609971,825308466c859189859,842019381,808203829,925972524,909324345,841756726c943206961,825702193,892152887,859388213,876098873,859058476c842152245,1664104248,926103090,808727096,741354544,926101816c959789104,825371705,825767986,925972279,892874028,959984948c741356596,892548145,892482105,845361457,943010614,842610485c757870636,825439285,842348852,875637808,842609971,808925234c808726828,943206711,741488953,892548145,892482105,845361459c859255350,875706419,959197228,859320880,892743736,859058476c842152245,741422904,960050989,959721776,824980017,959787828c825569842,875651889,926234934,875967033,757870636,942880567c959723059,825371702,825767986,926103351,926428460,942748464c741357616,892548145,892482105,929247537,825372980,741749042c825830448,892745016,741749300,892548145,942813753,757870903c809056567,825832497,875637810,842609971,825308466,859321699c875575090,892679724,959198771,825700658,909392178,859058476c842152245,741422904,960050989,959721776,824980017,959787828c825569842,943022897,808923699,808528948,926234676,842607670c858798389,741683769,892548145,942813753,757870903,809056567c825832497,875637810,842609971,825308466,859321699,875575090c825438508,741488432,809054777,875835701,875637812,842609971c825702450,959917356,875638841,741486905,892548145,892482105c895693105,926036792,959198256,875574072,959917104,876099379c741421878,892548145,942813753,757870903,892613944,875837752c875637808,842609971,825308466,909718883,909588275,825702444c959984182,943140140,925971510,741552438,942813490,926363960c757872435,892613944,875837752,875637808,842609971,825308466c808793955,842479667,741354544,825833777,960050482,841757493c943206961,892942129,942484532,825438263,808988728,859058476c842152245,1664168245,943077430,942815025,757870636,960049464c942683191,825371705,825767986,926103351,892874028,959984948c741356596,892548145,892482105,912470321,825700921,741487925c942484528,959591728,875837234,842084908,925972536,741815095c875903021,876165173,824979508,959787828,825569842,943088433c842478647,808203318,825765164,926365493,741749559,942813490c926363960,757872435,892613944,875837752,875637808,842609971c825308466,825833059,942944308,741354544,925972525,959723320c841756720,943206961,859256625,942484535,943010869,808727609c859058476,842152245,1664168245,808597814,909193270,824979500c825767993,876163633,825371703,825767986,875903287,959917356c875638841,741486905,892548145,892482105,912470321,859060536c741488440,942484528,942946608,875900983,842084908,925972536c741815095,875903021,876165173,824979508,959787828,825569842c943088433,942813496,808202288,825765164,842544691,741357619c942813490,926363960,757872435,892613944,875837752,875637808c842609971,825308466,943208035,858994743,741354550,876164909c842477624,841757492,943206961,859256625,942484535,943010869c808727609,859058476,842152245,1664168245,808531255,909455924c757870636,959788855,808530483,825371699,825767986,926103351c926428460,942748464,741357616,892548145,892482105,929247537c892678196,741357622,942484528,842019122,926232882,859058476c842152245,741357368,875903021,876165173,824979508,959787828c825569842,825778993,926234931,808202801,925907244,942682928c824981554,959787828,926429746,926428209,892417074,741487410c892548145,942813753,828584247,909719092,808989748,909192240c909719340,825242425,824979504,959787828,926429746,858991665c809055800,741880880,892548145,942813753,912470327,825831734c824981043,825309228,842150198,824981552,959787828,926429746c942484529,825438263,808988728,859058476,842152245,1664168245c959526454,741749553,859125046,825764919,892352565,741356855c892548145,942813753,757870903,858797880,942684209,875637808c842609971,825308466,825636451,909324601,825438508,741488432c859322673,825831737,841756726,943206961,892942129,925707316c825243961,842086708,859058476,842152245,1664168245,808661303c943075635,757870636,825504312,808859190,825371699,825767986c926103351,959917356,875638841,741486905,892548145,892482105c929247537,842477873,741751088,942484528,909326386,959461680c842084908,925972536,741815095,960050989,959721776,824980017c959787828,825569842,825713457,909587250,808202803,859319596c909456690,741750071,942813490,926363960,757872435,809056055c909717817,875637816,842609971,808925234,959461219,942945591c741354552,909326381,858862903,841759024,943206961,859256625c925707319,808859702,942682678,859058476,842152245,3159864c842347319,825635116,925644592,741552177,-364890831,0c-113246208,0,0,-114556928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25243693,858992946,757871160c926036273,942682418,762065462,858992946,858862647,757870646c875835953,842412598,762065714,892746039,875902515,925707316c942945847,909260338,959917420,942813491,741814584,959984693c926495288,825060400,909390898,808857649,825044024,959657009c959789108,942500914,909194032,875575601,942945580,876032313c762065459,909193522,892352057,757870646,942814001,858927413c762065712,808857905,825242679,757871412,876163633,892482617c762065457,959788855,959723573,925707318,959656761,943077680c926362988,925971510,741423408,842610477,909522488,896282936c875575604,808531256,825306412,876163892,875573561,808988012c825635123,741617721,909588269,858796344,762066480,943012151c942682424,925707319,808989241,825831473,825306476,825374514c858929200,825306412,859254838,926431289,808988012,825635123c741617721,859387693,892875063,762066489,858994999,825831481c925707319,925906489,892548663,959917420,876163379,741355827c960049453,808858937,1815294517,858862125,825505587,741357107c909193517,909260592,1815097907,858798125,959526449,757871664c825307697,959854896,762065968,808464690,959854641,757872690c926036273,909260593,762066485,808663351,959656758,925707314c842216249,842609461,959917420,859058486,741357617,909259053c942814257,1815426357,825307437,892941104,741356596,858798125c825440049,762066742,825637175,942748468,925707314,909653561c959918132,943140204,825372720,741880371,859387693,892811317c762065719,959592759,825702201,825044018,943077168,925972791c942500918,909194032,943076144,959917356,909456435,1815098676c842610477,808529976,892088633,808793396,808597561,858860908c825571378,926299952,825306412,959591481,926429237,808594796c808727352,842346807,959917356,909522994,1815361591,942682669c909390899,741879862,959525165,959918644,1815361593,942682669c808596531,741553716,942682669,909390899,1815098423,959459629c942749235,741749559,842215725,808465720,1815490864,959525165c892940852,741816368,842215725,808465720,1815490864,858798125c858928945,757872953,808859447,926430002,925723702,808989241c842346801,808529196,892744505,859386678,842083692,892941369c825702455,842083628,959656246,876098352,825372012,942747696c942815542,943140140,892941110,1815164217,859387693,808596021c757871924,842414391,875705399,925723698,942683703,959525945c825767724,842479409,762066994,892680503,909587253,925707312c943010617,909325623,926362988,825570102,741881397,926430261c808662584,942500918,909194032,875575601,909391148,825504560c762066992,808530225,808991027,757871665,909586481,842150968c762067000,909193266,892942642,757872694,926036273,909260593c829175349,909717552,943076665,959523890,943274292,892679736c960049516,876098873,741880115,808529969,875901495,829174835c942815288,959920439,876162097,892614962,1815360824,825701169c892547376,913059884,909325621,842412588,1815360561,842281785c825372984,875637814,842609971,859256882,824979564,825372727c960049200,825060402,875967796,909259316,875637817,842609971c959591730,842542444,909456947,741880884,892548145,808661561c845953072,892743989,741618232,892548145,942813753,812397623c909652268,959788856,1815098416,842477873,875967283,824980025c959787828,909652530,741370937,859058225,892810802,829174840c825635889,859321138,875637814,842609971,875640114,842542444c808531248,741356087,892548145,808661561,762066992,808661042c825439280,824981043,959787828,926429746,741370931,875837237c875574066,825453616,858797876,824980281,959787828,926429746c741370932,808661041,859386416,829174321,892942130,808530484c859058476,842152245,1815556919,925972525,959723059,824980025c959787828,808465202,808545336,959853111,942944819,859058476c842152245,1815295800,808594480,909587248,808464947,859255148c859255604,741487921,942813490,959918392,812397621,943075628c808727348,1815491383,959852845,825504819,741685044,892548145c942813753,762067254,842281272,909261105,875637812,842609971c942682163,926166380,808792376,741750070,942813490,859189560c812398642,875706412,942747955,862730288,876163378,808202297c892743020,741749557,909259825,943206961,829175097,808597559c825832501,825371698,825767986,876034359,892743020,741749557c762065197,825044017,892679788,908866867,909325621,892350828c959590709,1815096374,959984441,808991033,825371704,825767986c959461687,825438572,741488432,741370928,741370928,876178480c909325368,741488953,942813490,959918392,963393840,808530485c942682167,842084908,925972536,1815687225,859321657,909391929c825371700,825767986,959461687,959524204,859320374,741486903c892548145,808661561,862730288,808529976,824981560,943010612c909587257,825060400,858992951,942748471,875637812,842609971c959459379,925969772,876098097,909719608,859058476,858929461c1815687216,825700653,942946354,741751096,892548145,808661561c762067248,943009841,825438512,824980536,959787828,959984178c825060405,926364976,875573557,875637808,842609971,892942386c808529260,892811061,808726577,859058476,842152245,1815427384c1815096368,1815096368,1815096368,1815096368,942748722,876099378c862728236,926102577,842608950,859058476,942683957,1815623985c892352049,909652536,824981552,825307960,842085943,858876982c909523252,808530996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59723825,909654073c896284726,943207988,876164661,842083628,825635892,909326643c825306476,808726577,825571128,808987948,859189555,1815229753c909719341,876033590,757870903,926300471,808465203,825060404c909326640,942880309,825044022,925906481,875638836,825060403c842283313,943274295,825044020,876098099,909719353,825060408c876098099,825702201,825044018,875705145,959919666,925723705c909652537,876099382,842083628,959459633,842086710,842083692c876164153,842085682,926362924,808596022,1815098422,859387693c875967796,892090425,875575604,825242936,909391212,909587253c757872697,858992946,892810039,762064946,825307953,926495031c757872690,926036529,926430264,762065205,942814001,892942644c757871664,942814001,926366004,762065457,842217777,926298676c757872953,858994999,859125042,925723702,892482361,942946361c909391148,909719856,762066228,942814001,842479924,757870640c926038327,825701683,925723698,842151479,842544176,909391660c876033593,762067251,959788855,959723573,925707318,842020407c909326643,926362988,825506102,741356596,909719341,808661815c762066229,959592759,825702201,825044018,943077168,942750007c841837620,926102321,942682164,825044016,892875315,825241648c942500918,925971248,960049970,959917356,809055027,1815163449c859387693,959461683,925644593,943271992,959854128,909391212c858863155,757872183,942814001,842479924,762064944,926299959c842609716,925707320,842151479,825505072,926362988,959983670c741815604,959919917,942878769,762064950,808530225,909325108c757872949,909193266,942682163,762066996,808530225,909392179c757871159,859058481,825308473,762065461,825438264,809054518c925707316,808989241,842019121,926362988,925971510,741355569c808858677,943012153,825060406,909326640,825569331,825044017c909326640,959918387,825060401,909326640,960051249,825044018c825832505,909717561,825060400,943077168,825440567,825044022c808597560,808661048,825060404,892875315,892678705,825044025c875705145,875902514,959540275,943012153,808465204,825241900c892483376,1815491641,909195569,842281780,824980274,892942649c825439288,808545336,842477617,909392181,825831724,875770934c1815294514,875705650,808531763,762064940,859190833,825766706c824980532,926233396,959526960,909208633,842544432,942683704c859320620,909586737,1815491121,959722289,858993461,841758771c875573296,892876339,959540272,842412341,876032565,859059500c943141173,829175601,825570102,909195315,858860599,909652017c909719350,859189612,842413364,741422902,859058225,859191090c829175353,842216249,892612913,925969458,842086454,943207984c960049516,842085944,741618483,842348593,926036020,829175348c909717816,858863666,909192243,859191602,859387955,926365036c909718071,824980277,926232888,825831479,808545330,892350515c926364983,942684204,876098872,829174320,925905200,892483632c909192248,809056054,926298422,943272300,859059507,741488432c875837237,943140917,925985845,909390389,875901233,825241900c942683952,1815622962,959722289,858994230,925643061,926167609c943272503,875770220,859190841,741422387,875706679,959592247c858876984,859126068,959918642,808464940,909325360,1815098680c808529969,875901495,824980531,909718579,892547894,808610865c859058224,808794166,875573548,876163635,1815228981,858994993c875639090,959197749,943206456,909260341,858796396,858862896c741617968,825505589,959526960,808610868,859058224,859322166c858861868,943271986,1815230003,942684217,825636152,808528953c825569331,875638835,876033388,825765937,925643833,926167609c825438775,875770220,859190841,741422387,808464434,943076148c946614325,892940852,909653811,959917356,875968566,1815360050c859387693,808662326,757872438,942815543,859190838,943287349c825373493,741488182,942684217,808728888,959933492,926364722c741355571,926167089,875771702,829174582,875966777,858928179c943270966,842610736,1815360311,926167089,809056054,824979513c842216249,892612913,943287346,892876848,741749302,808661041c808661301,896283697,808530999,876163384,808464940,909325360c1815296055,842215729,859322672,959197750,943206456,959526453c858796396,858862896,741617968,825505589,959526960,959933492c926364722,741421874,959722289,858994230,845951285,875573296c892876339,808594480,959657265,909260850,859386220,942682675c741685302,825243441,942747952,829174834,960049465,842281269c959523889,892483889,825242417,875573612,825504818,741357877c892942125,876163632,762065463,943077687,909128758,875899958c925972792,1815622452,892744757,959854387,841821240,926102321c960050740,841837618,959852849,875639862,825044020,825832505c892745784,942500918,909194032,942945841,926362924,858927158c1815426872,875706679,808923703,808528949,808990516,892548404c808991084,876165176,925643824,926167609,943272503,875573612c842282295,741423411,825831481,875704889,876112951,842020918c1815096373,808532269,959657521,824981558,959787828,808465202c942500920,842019894,875705910,842084908,925972536,1815556153c1815096368,1815096368,1815096368,808530737,741356087,741370928c741370928,925723696,808597812,842347831,859058476,858929461c1815621680,908930096,909325621,859322732,824980272,943010612c909587257,741370928,741370928,741370928,959933488,825635890c741486899,926167089,892612664,862729523,842084658,808203318c875574892,925971256,858534964,909455413,909208631,842544432c942683704,859320620,909586737,1815491121,909193781,943010360c825371702,825767986,943274039,942420076,808662320,943076150c825833068,808989232,824981049,959787828,876163634,825388084c943075894,1815096376,909717559,875772216,875637812,808924467c943272248,808857964,942815285,741879862,825440305,825636657c929838642,892352818,824980018,845953329,959918646,741749561c825060400,909193783,842477619,859058476,942683957,1815622706c892352049,909652536,824981552,825307960,842085943,943287350c859387952,741880627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959917112c959853618,1815491381,926167089,892612664,959198515,943206456c875574329,808465004,909325360,741356856,808529969,875901495c829174835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76163372c943208761,1815623222,892942125,942946358,892088880,875836724c909652532,842083692,842413108,858927670,842083628,825635892c842608948,959917420,909325622,741618741,859387693,959461683c762066737,876163377,909717811,757871929,942815543,875704624c925723704,825636407,808531763,842610476,926037812,829175088c943141936,859124784,943270965,959985712,1815359540,959591986c842152245,762064940,875902514,858994232,875637814,808924467c960049464,808857964,942815285,741879862,825440305,825636657c913061426,925971256,824979511,925905203,909601843,959984435c741488946,892548145,942813753,762065207,809056567,825832497c875637810,842609971,825308466,825767532,875837237,892679724c929838899,859125302,926495796,859058476,842152245,1815164728c892745011,876098865,875637808,842609971,825702450,825767532c875837237,946614572,959591986,892680242,859058476,842152245c1815164728,875903021,876165173,824979508,959787828,825569842c808873009,825440562,909650994,892809269,842558514,842018864c741750065,892548145,942813753,762065207,858797880,942684209c875637808,842609971,825308466,825636460,909324601,909717804c1815621686,825833271,858927666,875637812,842609971,825702450c959917420,875638841,741486905,892548145,892482105,913060145c842020151,824981552,842545004,875967538,824979766,959787828c926429746,942500913,943010869,808727609,859058476,842152245c1815163189,808793910,741879858,959526200,1815164982,875968567c909719092,875637815,842609971,825702450,959917420,875638841c741486905,892548145,892482105,913060145,842020151,908867632c926102837,809056108,909128758,824979513,959787828,926429746c942500913,943010869,808727609,859058476,842152245,1815163189c859191605,741750583,808793656,1815295287,926103863,892614456c875637812,842609971,825702450,892874092,959984948,741356596c892548145,892482105,896282929,926103097,942421559,842412343c929839416,876164665,909521974,859058476,842152245,1815164728c909652787,875573305,875637816,842609971,825702450,825636460c909324601,946614572,808857905,942944310,859058476,842152245c1815164728,808925229,808988979,824979512,959787828,825569842c909536305,858863921,892742710,1815556917,943010104,959461168c875637813,842609971,825702450,926428524,942748464,741357616c892548145,892482105,913060145,825831734,824981043,925905203c809004082,842544184,741356086,892548145,942813753,862728503c959854643,942944304,859058476,842152245,1815164728,959526454c741749553,842558512,842346803,741618999,892548145,942813753c762065207,892613944,875837752,875637808,842609971,825308466c842020460,842085177,943011884,909193781,959592556,825702196c824980021,959787828,926429746,925723697,825243961,842086708c859058476,842152245,1815163189,876099126,741488438,959540273c859059761,858927668,876163372,943208761,1815099190,892745013c909653045,913059884,859321392,875837233,808792876,1815557685c892352049,909652536,824981552,825307960,842085943,943287350c859387952,74188062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43208760c825701686,825060402,842283313,926363960,925707318,943010617c808990263,959917411,875968566,741685040,842610477,926366009c757871664,875968567,892678194,925707314,859256377,959721523c825306412,825374514,942749744,825371948,859255603,909588279c842083683,892350769,842216502,825306412,859058225,942946099c842083628,825635892,942945332,959524140,842348857,808595763c825371948,909719089,909717554,943140140,892941110,1664169273c842610477,926366009,757871925,909326647,909128501,925707319c909326647,892680501,959524140,909457721,825701680,825371948c876032819,808858417,825306412,842477622,808596278,842083683c876164153,842085682,842083628,842281270,842610232,808987948c808857907,741881395,909719341,876033590,757870903,943273783c892481593,925707314,959656761,926300464,959722851,825636659c757872951,859385905,926429494,757872179,942814001,892942644c757871664,909523255,825636662,925707318,892613433,892679222c892613932,842282036,761476919,825438264,875836214,925707312c825701177,875574840,959917356,926363702,741815094,859387693c859060529,757872432,808857905,842348087,757872949,942814001c942813493,761476401,825438264,959656503,841821241,875771952c808859188,825044016,909390898,859386673,825044022,909390898c842281777,925707316,959657528,825308472,825371948,808466225c926429233,858860899,825700657,942815033,825306412,808793911c808464434,959917356,808858163,741355568,909588269,959722801c757871157,825438264,842544953,825044017,875573553,808858419c841835320,959852849,875639862,841821236,875771952,942944562c825044023,842283313,909719607,942484528,925971248,926037813c926362924,858863158,741355831,842610477,909522488,761476920c825438264,909260601,925707316,909652537,892679734,959917356c892351542,741880371,842610477,926366009,757871153,859385905c875967798,757870640,959788855,959723573,925721398,959525689c943076148,959917356,926497074,741421367,859387693,859124275c757871672,942815543,859190838,875899957,842545464,741881401c875704621,858863156,1664496441,825307437,942683184,741422391c858798125,875771697,892089138,858797620,942682420,808529196c825635641,808989752,858860844,959723570,808859449,959524140c959527220,808859952,858860899,808794162,909193264,825306412c925972274,909456946,942746924,959459896,825569589,959917356c892548914,741486903,909719341,959591223,757871673,825636663c876164149,925721398,842282552,892352048,959917356,858994486c741946416,909259053,942814257,741749813,825307437,892941104c741356596,909653805,959789363,757870901,926300471,892351283c925721397,909652537,808728118,959917356,926430515,741487157c959919917,926233913,892089400,959591988,859386166,825306412c892941108,942813488,825306412,959655985,842479156,842083683c825635892,808595761,808987948,842412339,741488438,909259053c942814257,741487925,959525165,959918644,741619769,825307437c859386672,741488947,875704621,858863156,1664628273,909652269c942683189,741750324,909588269,942879030,892089909,943142964c858862390,808529196,825635641,842611000,842083628,876164153c875574068,858860844,825571378,892418098,858860899,825571378c825308464,825306412,926037049,876099897,959524140,842281523c960050998,959917356,876163379,741619252,825372973,859385905c741816117,858798125,959657521,761475637,808859447,926430002c875899958,909718070,741488945,875704621,808531508,741879862c875704621,909260340,741684023,875704621,825308724,741487414c825307437,942683184,1664432436,875704621,858928692,741945657c892811053,876098873,757872185,875968311,892417841,876031024c808858423,741749814,859387693,909588533,757870648,876163633c959592505,761477175,875835953,875967030,757872951,892549431c875639346,925707316,909653561,909520948,959722796,825636659c757872440,875835953,909127990,757872688,876163377,960050994c761476152,808597553,808466226,757872692,943077687,842150966c925707316,959919673,875836728,959917356,809055027,741552441c859387693,909652279,925644336,808661045,859190585,926362979c942814777,741750066,859386933,858863159,825044016,909326640c942946353,825044016,909326640,859059761,942484530,909194032c942945841,926362924,858863158,1664102711,909588269,876165168c757871159,959592759,892811065,925707319,842018872,808596273c808529196,925906995,875705144,959917356,825243444,741553462c909719341,808728120,895694390,825309492,909389876,808529196c859190073,892548401,808529196,859190073,825833265,808529196c825635641,875837750,808987948,859189555,741356596,909719341c959591223,895693625,808924468,875705398,842083628,825635892c842217009,942746924,959459896,892942388,959657260,959920183c757871928,875835953,959656246,757872179,808530225,926429236c761475381,825438264,926168375,925707313,825636407,960050739c926362924,809056313,741552179,825832501,859387191,825044024c842544946,809055536,825044023,959723826,825569844,841835314c926102321,926365491,825044022,959657009,808532276,942484532c909194032,875575601,959917356,875968566,741357360,808990509c858862128,757871410,859387703,926167088,925721400,909652537c859256374,808987948,926495027,741946674,909719341,808661815c757870643,926036529,825505592,757871665,859191351,892613944c925707318,859256377,859058227,842083683,943273017,876099890c825371948,909719089,875968562,825306412,808726577,892941368c825306412,842477622,808596278,808987948,825635123,741617721c909588269,926101814,761475121,808859447,926169400,942484529c959525680,959723826,959917356,892548914,741554229,859387693c959461683,757871665,825307697,959854896,757870640,808857905c859320887,761477174,876163377,960050994,757871672,808857905c943207223,824980278,925905200,926168377,959523891,943274292c892679736,825701932,892810808,1664101424,960049453,892876342c741486899,892548145,825765943,824981817,943009846,808859698c942746680,925970739,909259062,808991020,858995000,841758771c909587248,926299702,959537970,825636921,808597553,825766188c909259576,741750837,926300209,892418355,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58860592,909129528,808727609,859058476c942683957,1664694577,892352049,909652536,824981552,825307960c842085943,909192246,741749296,859125046,741354550,741368624c859125046,741354550,741354544,859125046,741368630,741354544c859125046,741354550,741368624,859125046,741354550,741354544c859125046,741368630,741354544,859125046,741354550,741368624c859125046,741354550,741354544,842478381,875836466,892756792c741684021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741354544,859125046,741354550,741368624,859125046c741354550,741354544,859125046,741368630,741354544,859125046c741354550,741368624,859125046,741354550,741354544,859125046c741368630,859122736,909326646,741880884,842347575,875705906c892679724,959198771,842413105,909194288,909325667,875967289c925644852,842151220,741618230,859125046,825830454,808597044c741749044,808531505,842544950,908866103,859060536,1664235320c808466742,942683193,892679724,757872179,926167346,909326388c908867636,909325621,908865580,876032057,1664365625,926364469c943206962,959851568,875574321,808202296,824979500,942880560c909326128,858860592,943142961,942815536,842610275,825243184c892742710,741749557,892742704,741749557,1664101424,892742704c741749557,741354544,892742704,1664496437,741354544,892742704c741749557,1664101424,892742704,741749557,741354544,892742704c1664496437,741354544,892742704,741749557,1664101424,892742704c741749557,741354544,842345520,943206964,808202339,757870636c825243700,926036536,892742706,741684021,741368624,842479405c909127986,908867640,892548405,808202284,926363948,808923957c811807794,808202284,875638060,909455921,875837746,892679724c808203571,757870691,859125046,892742710,741684021,741354544c942944305,1664497461,741354544,892742704,741749557,1664101424c892742704,741749557,741354544,1664101424,741354544,841821232c892352310,808464953,892679724,808203571,808202339,808202284c908865580,909325621,808202339,892679724,908867123,909325621c892746028,825570105,824980528,875837750,825767993,892756790c741749557,859125046,825044022,859124273,892745777,892808246c808726581,741684530,959853365,875836979,808922168,943208247c912470072,909325621,925970732,942945849,825044016,892350774c808597300,808922160,858992951,908866612,909325621,942683948c825504820,741368630,876164914,808793396,741354548,741354544c859125046,741368630,892742704,741749557,859125046,825044022c875769913,842085177,825044016,960050743,892809267,858874675c825700401,892679724,757872179,892481841,909652275,925644341c875574581,892678704,909325612,875967289,925644852,842477873c1664497968,859125046,825306166,875968823,875311160,875770424c808859956,842084908,909195320,741685560,842346803,909195314c761475116,942944306,808464432,824979504,926233396,959526960c909192249,842544432,942683704,859320620,909586737,741749297c926036531,741357874,825307699,1664366130,825307699,741619250c825307699,741619250,825307699,741619250,741354544,741368624c825044016,875638840,909456181,875637816,842609971,875573299c842281260,808597552,741357620,892548145,808661561,811809072c808202284,808202284,811806764,824979500,926365494,741749042c825044016,875638840,909456181,875637816,842609971,875573299c842281315,808597552,741357620,892548145,808661561,808204592c808202284,811806764,808202284,808202284,811806764,808202284c808202284,808464684,943206967,761475635,859125046,892742710c741684021,859125046,741354550,943141933,959723318,824980532c959787828,808465202,842228536,909259057,741354548,741354544c1664101424,741354544,741354544,1664101424,741354544,741354544c1664101424,741354544,859125046,741354550,842478637,875771955c824981560,959787828,808465202,741368632,825307699,741619250c908930096,909325621,926166316,892614448,741947440,892548145c808661561,811808816,808202284,808202284,811806764,808202284c808202284,811806764,808202284,808202284,811806764,808202284c808202284,811806764,808202284,808202284,811806764,824979500c909587504,959723573,825371702,825767986,892942390,858797356c942749497,1664101428,876163633,842020408,824981560,926233396c959526960,909192249,842544432,942683704,859320620,909586737c741749297,943076149,859387448,825371704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892088364c926430771,842086704,842084908,909195320,741685560,1664101424c943076149,825831479,825371698,825767986,892942390,808202284c909325612,959461176,841757233,943206961,959985201,741368629c859122736,808925238,741486905,942813490,943075640,808203577c895692844,926430771,842086704,842084908,909195320,741685560c741354544,943076149,825831479,825371698,825767986,892942390c808202339,909325612,959461176,841757233,943206961,959985201c741354549,859136816,808925238,741486905,942813490,943075640c808203577,892088364,926430771,842086704,842084908,909195320c1664432440,741354544,943076149,825831479,825371698,825767986c892942390,808202284,909325667,959461176,841757233,943206961c959985201,741354549,859122736,808925238,741486905,942813490c943075640,811808057,892088364,926430771,842086704,842084908c909195320,741685560,1664101424,943076149,825831479,825371698c825767986,892942390,808202284,909325612,959461176,841757233c943206961,959985201,741368629,859122736,808925238,741486905c942813490,943075640,808203577,895692844,926430771,842086704c842084908,909195320,741685560,741354544,943076149,825831479c825371698,825767986,892942390,808202339,909325612,959461176c841757233,943206961,959985201,741354549,859136816,808925238c741486905,942813490,943075640,808203577,892088364,926430771c842086704,842084908,909195320,1664432440,741354544,943076149c825831479,825371698,825767986,892942390,808202284,909325667c959461176,841757233,943206961,959985201,741354549,859122736c808925238,741486905,942813490,943075640,811808057,925642796c859059768,741355570,825437232,842478900,1664101432,875770157c942945849,741619763,892548145,842543159,808202293,892088364c808989489,808727090,842084908,925972536,1664629048,859125046c909388854,842413881,741880880,859320374,909326643,841756716c875770163,741879858,959537968,909326385,842610489,842084908c925972536,741617977,741354544,1664101424,741354544,741354544c1664101424,741354544,876032056,842347312,859058476,858929461c741879856,942814001,926233653,824980025,959787828,808465202c741368632,741354544,741354544,741368624,892548145,926103864l808202294,808202284l811806764,808202284l808202284,811806764l808202284,808202284l811806764,808202284l808202284,811806764l808202284,808202284l811806764,808202284l808202284,811806764l757870636,943009841l825438512,841757752l943206961,876098097l825044020,875705137l942682678,875637808l842609971,825439538l808202339,808202284l808202284,808202339l808202284,808202284l892088419,842545464l892742708,741749557l825044016,909719865l859059251,875637810l842609971,858929202l808202339,875901228l842412082,808204336l909258028,875835698l741355568,942813490l943141176,761476153l825570865,842477621l824979504,959787828l808465202,825044021l959460662,825831992l875637810,842609971l892350515,909192492l943271989,842086706l859058476,858929461l1664430128,825702705l942813747,875637816l842609971,925972530l909717804,926103600l824980017,959787828l825766450,741354551l892548145,926103864l761475126,858862129l875704370,824980019l959787828,959984178l825044021,909259058l875640887,875637812l842609971,892942386l842083628,926298673l875835704,859058476l842152245,1664432440l892679725,858535475l926299954,892742956l741749557,909586995l741354551,741368624l908930096,909325621l926036780,757872438l859125046,842214454l1664562743,741354544l741354544,909260081l808530999,824980788l959787828,808465202l892429110,892483378l875837744,859058476l858929461,741748784l926037297,959460658l824980532,959787828l808465202,825044022l892678192,942879800l875637812,842609971l892418098,842083683l859321906,808597811l842084908,925972536l741618482,926429997l825440057,824979506l959787828,808465202l858598456,808925492l909717552,842084908l925972536,1664366904l959721778,942684213l875637808,842609971l959459379,808202284l858927404,824981560l959787828,926429746l926180144,959789105l841756722,808793912l875967020,842151731l808203314,925906988l943075893,875637817l842609971,942682163l808202339,808202284l808202284,808202339l808202284,808202284l808529251,943011120l876098356,859058476l842152245,741683512l741354544,876163380l808726579,875637808l842609971,925972530l808202339,926363948l925972018,741880375l942813490,959918392l808203313,811806764l824979500,926234423l892613430,825371702l825767986,875641143l808202284,808202339l909390380,859124020l824979510,959787828l808465202,741354552l741368624,892415024l892547124,875835704l859058476,858929461l741748784,926298669l825307449,841758774l943206961,959985457l741368628,858598448l858927414,842216500l859058476,858929461l741879856,1664101424l741354544,741354544l875639341,942748727l741486897,761475373l926167346,892482867l757872439,925969457l892351792,825307440l842084908,925972536l741945401,1664101424l859386157,876099890l741356083,942813490l926363960,908865844l909325621,824979500l942945335,926233396l825371696,825767986l859190583,909323619l892875056,741750072l892548145,808661561l858535984,943077170l808202288,859188524l875771191,741879858l892548145,942813753l811806775,808202284l808202284,761475116l809056567,825832497l875637810,842609971l825308466,875967020l892613680,808203316l959985708,926101554l841757238,943206961l825702193,858874679l842477617,859058476l859387957,741357111l909586995,741355576l741354544,892876337l825767220,892743011l741749557,959526454l741684017,741355569l858860592,842477617l825371696,808990770l943208501,808202339l959721772,859387701l741619254,892548145l808661561,808203312l811806764,808202284l808202284,828583980l808597559,825832501l825371698,825767986l876034359,959459884l842346807,808726828l875574576,908866099l859058231,741750837l942813490,926363960l811808561,757870636l943141937,825375028l824979510,959787828l859255346,825044016l892942132,859254836l875637814,842609971l808662834,824979555l943010612,943141945l909257779,859385909l741356081,926428208l875771704,741619763l942813490,926363960l761476913,909456433l808597300,824980534l959787828,842347058l909257785,943010101l741750070,943270960l825766961,741816119l942813490,926363960l761476913,809056567l825832497,875637810l842609971,825308466l875967020,892613680l808203316,960051244l808597814,841758520l943206961,825702193l925721399,825243961l842086708,859058476l842152245,741421365l808793650,842085177l741354544,959526456l859189812,825371702l825767986,925972279l959917411,875638841l741486905,892548145l892482105,841756977l892417334,909456952l959197228,909128761l892875570,842084908l925972536,1664561463l892612909,842478646l741619248,892548145l892482105,841759026l875574326,875836724l959197228,926036529l909325362,842084908l925972536,1664561463l892612909,842478646l741619248,892548145l892482105,841759026l959460662,808595763l942420012,842347575l842151732,842084908l925972536,1664561463l892612909,842478646l741619248,892548145l892482105,841759026l892417334,909456952l824979500,875704368l875704629,825371704l825767986,925972279l808530275,859123762l741750579,892548145l892482105,841757745l825308214,808988720l959197228,926298162l926037047,842084908l925972536,1664561463l842019121,858993968l824981047,959787828l825569842,909257780l875704885,741488945l943205424,875641138l741879862,942813490l926363960,828585777l808595505,926102325l875637814,842609971l875640114,892744236l926496818,808204338l825634092,808793140l741816376,892548145l942813753,828583991l842610482,842478134l859058476,842152245l741815095,808859186l842412081,741354548l926037549,943010608l824981300,959787828l926429746,925721392l825243961,842086708l859058476,842152245l741421365,926168626l875836726,741354544l825571129,959920184l825371698,825767986l925972279,842084707l909194041,741487923l892548145,892482105l841758256,959984694l842085686,942420012l808531768,859190840l842084908,925972536l1664561463,959590705l859189555,824980021l959787828,808792626l909257782,842414388l741880880,876096560l808858425,741946425l942813490,926363960l828585777,859386417l892548657,875637810l842609971,909129010l892744236,892809776l808203320,959658284l876032821,841756726l943206961,825702193l925721399,825243961l842086708,859058476l842152245,741421365l943011378,892680503l741354546,909391405l926364985,824980279l959787828,926429746l942498608,943010869l808727609,859058476l842152245,741421365l943011378,892680503l741354546,842282541l842282551,824981299l959787828,926429746l942498608,825438263l808988728,859058476l842152245,741421365l943011378,892680503l741354546,859387705l808858424,825371699l825767986,925972279l926297443,892875059l741488951,892548145l942813753,841756727l859059254,808859447l942420012,959722809l943075895,842084908l925972536,1664561463l859256365,926234673l824980025,959787828l926429746,892480560l943011377,741356594l892873776,959723319l741815605,942813490l926363960,761476913l825440054,959919416l875637810,842609971l808925234,892744236l942748981,808202807l825634092,926496055l741816632,892548145l942813753,761475127l809056567,825832497l875637810,842609971l825308466,892744236l959592502,808203316l943074604,842413361l741684528,892548145l942813753,761475127l809056567,825832497l875637810,842609971l825308466,875967020l909457201,808203825l875706668,859256120l841757241,943206961l825702193,942498615l825438263,808988728l859058476,842152245l741421365,892614194l859322422,741354546l825307961,959789108l825371699,825767986l925972279,959917411l875638841,741486905l892548145,892482105l841756977,926102582l875704882,959197228l959985718,926494776l842084908,925972536l1664561463,960050989l959721776,824980017l959787828,825569842l909257777,959920435l741879856,876162096l842217267,741553970l942813490,926363960l761476913,809056567l825832497,875637810l842609971,825308466l875967020,909520947l808204344,892742956l926167861,741881398l892548145,942813753l761475127,892613944l875837752,875637808l842609971,825308466l875967020,909520947l808204344,892742956l825569585,741421624l892548145,942813753l761475127,858797880l942684209,875637808l842609971,825308466l875967020,909520947l808204344,926365996l825571378,841758263l943206961,825702193l825320247,892351024l909587251,859058476l842152245,741617973l842282546,892416308l741354546,858863928l943272752,825371696l825767986,925972279l808530275,859123762l741750579,892548145l892482105,841757745l892548406,875967029l942420012,892678965l858796595,842084908l925972536,1664561463l842019121,858993968l824981047,959787828l825569842,909257780l808596533,741355576l908930096,959984434l909259056,859058476l842152245,1664104248l808925229,808988979l824979512,959787828l825569842,909257777l808663092,741750585l842542128,875638832l741487409,892548145l942813753,761475383l858797880,942684209l875637808,842609971l825308466,825636396l909324601,909717804l741879862,942682413l842412597,741684021l892548145,942813753l761475127,909456433l808597300,824980534l959787828,842347058l808987705,858797111l808202805,808529196l892614968,808988726l859058476,842152245l1664104248,892612909l842478646,741619248l892548145,892482105l942422322,876033584l741749048,825044016l808532016,808466742l875637815,842609971l808925234,926036323l842412601,824980023l959787828,859255346l808987703,943009848l808204344,926362924l942813240,741750071l942813490,926363960l761476915,909456433l808597300,824980534l959787828,842347058l909257785,875968816l741487923,825830448l892482097,741882163l892548145,942813753l946024759,825504311l842215989,859058476l842152245,741422904l959853617,858796343l824981043,892415030l959656502,808465969l842084908,925972536l1664561975,808925229l808988979,824979512l959787828,825569842l926297137,909654326l808204344,909455660l942682928,741816375l942813490,926363960l811808563,842281260l859189302,741357107l741354544,825306160l1664693304,808925229l808988979,824979512l959787828,825569842l926297137,875900979l808202807,909455660l909653302,741815097l942813490,926363960l761476915,859254833l942748727,824980530l959787828,926429746l892480560,959657272l741356085,892415024l809054517,876098869l842084908,925972536l1664561975,892612909l842478646,741619248l892548145,892482105l908867890,892417846l741880886,892415024l876164409,842346551l842084908,925972536l1664561975,875903021l876165173,824979508l959787828,825569842l926297137,943206449l808203318,909390124l841758772,943206961l859256625,741368631l741354544,741354544l741368624,741354544l841821232,876033073l825309233,825044018l825372003,892548916l926364978,741420332l926365233,892416567l808202284,962801708l875574072,875637808l842609971,808925234l825372972,892613688l741486899,942813490l959918392,808204593l761475116,909719857l926431284,841757744l943206961,825702193l909257783,875835698l824979500,808662073l842609458,825371696l825767986,942879287l942878051,859257143l741356081,892548145l808661561,808204336l824979500,842020405l942682424,825371704l825767986,926103351l808202339,808202284l808923436,943274292l741815604,942813490l959918392,811809072l757870636,859388209l842479160,841757750l943206961,825702193l892742711,741749557l925721392,808989239l842085680,842084908l925972536,741684018l926429997,825440057l824979506,959787828l808465202,892742712l808858421,1664101424l892680237,808989494l824981041,959787828l825569842,908930097l909325621,741420332l909260081,825375031l824979769,808923491l876099892,741750581l942813490,959918392l808204592,757870636l809056561,892416567l841758259,943206961l825702193,892756791l741749557,959261744l892351545,942944304l842084908,925972536l741684018,926429997l825440057,824979506l959787828,808465202l858874680,842477617l808202288,858797356l875966771,741354552l892875313,1664101427l741354544,741354544l1664101424,741354544l741354544,1664101424l741354544,741354544l1664101424,943077421l959459890,841758770l943206961,875706161l875375664,875573553l842610481,859058476l858929461,741879856l825505593,808531762l825371700,825767986l825504311,825503075l825503793,741488951l892548145,808661561l757872688,808990519l959656756,825371698l825767986,808727095l825503020,825503793l741488951,892548145l808661561,761477168l943273009,825569588l841757744,943206961l875706161,875375666l875573553,842610481l859058476,858929461l741879856,1664101424l741354544,741354544l1664101424,741354544l741354544,858928433l926365745,841757233l943206961,909522737l825058100,842150960l875902008,875637812l842609971,808925234l943141676,926037041l741354546,842544945l959722800,841757233l943206961,926496561l741368628,842083376l825440051,808990265l842084908,925972536l741945657,808464685l876098869,741619763l892548145,942813753l811808049,757870636l825831986,892875569l875637814,842609971l942682163,942682668l825440308,741487410l942813490,926363960l912471857,909325621l842281260,859189302l741357107,859125046l892873782,943077681l858860593,741814582l741368624,741354544l741354544,741368624l741354544,741354544l741368624,741354544l741354544,741368624l858598448,875836211l943075639,859058476l842152245,741749048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c1664101424,741354544,741354544,1664101424,741354544,741354544c1664101424,741354544,959722285,808464439,841758265,943206961c959985457,825371700,943012148,741357616,892548145,808661561c811809072,824979500,942420016,842348597,942421553,808597816c926495285,859058476,842152245,1664169784,741354544,942682933c741749044,942746672,926169398,909326649,842281260,959983670c1664496179,741354544,892548657,842215985,942420016,808530228c942946100,875573548,909586995,741618739,858994993,875639090c895693365,842282036,909260852,859189548,942879029,741815857c825308216,876033072,808528952,926036788,875836214,875574572c808793651,824981045,959787828,808465202,892560184,842085944c741488953,892548145,808661561,892090416,942814258,808202296c909193772,943207986,828583980,942748211,842084662,859058476c842152245,741685560,892351021,842608950,741355568,892548145c808661561,808204336,878915628,909587248,909718071,942420012c859059257,942814005,859058476,842152245,741422904,808925229c808988979,824979512,959787828,825569842,825778993,808464953c892742704,741749557,942815031,825569328,875637810,842609971c825702450,909521196,892547639,824980536,959787828,926429746c943088433,876033329,858860596,859254833,859191084,909522739c824980281,959787828,926429746,925707313,825243961,842086708c859058476,842152245,1664168245,892418102,741618743,859125046c909650999,943206453,741750325,892548145,942813753,942420279c825504311,842215989,859058476,842152245,1664169784,959853617c808859697,824981556,909585462,825374006,741751091,892548145c942813753,858534199,825570869,808728629,859058476,842152245c1664169784,892418102,741618743,925707313,808794168,942945329c842084908,925972536,741815095,909127981,909455923,741619248c892548145,942813753,845361207,809055797,808595761,741749036c842412600,808464697,875637808,842609971,825702450,892874028c959984948,741356596,892548145,892482105,912470321,859386416c942420529,925906230,757871157,926038327,859322672,825371705c825767986,926103351,876096812,909390649,741357109,892548145c942813753,845361207,959723317,875837744,741749036,943010873c959985458,875637811,842609971,825702450,875638060,926168629c875966514,859058476,842152245,1664692789,825701431,741617713c808530737,959198007,859126067,942683959,859058476,842152245c741422904,892612909,842478646,741619248,892548145,892482105c929249586,825308980,908866608,926102837,842283308,959658038c824981301,959787828,926429746,825044017,875967796,909128247c875637812,842609971,959591730,926168931,875573553,757870892c842085174,892416051,875637816,842609971,808925234,926428460c942748464,741357616,892548145,892482105,845361457,959853622c875575609,757870636,909260342,942880568,875637808,842609971c808925234,892874028,959984948,741356596,892548145,892482105c845361457,925906486,808857910,757870636,892941622,909717812c875637815,842609971,808925234,926428460,942748464,741357616c892548145,892482105,845361457,925906486,808857910,959197228c892352818,875706162,842084908,925972536,741814583,960050989c959721776,824980017,959787828,825569842,909271857,892614965c741881904,926493744,875835442,741620021,942813490,926363960c757872433,892613944,875837752,875637808,842609971,825308466c859189859,809056057,808204336,909457708,909259059,841756979c943206961,825702193,925707319,825243961,842086708,859058476c842152245,1664168245,959657522,808466743,741354552,825374009c875966770,825371705,825767986,925972279,959917356,875638841c741486905,892548145,892482105,845361457,926495542,942682169c959197228,808924214,942748978,842084908,925972536,741814583c960050989,959721776,824980017,959787828,825569842,909271857c959920435,741879856,909716528,808531248,741945392,942813490c926363960,757872433,809056567,825832497,875637810,842609971c825308466,859189859,809056057,808204336,859188524,943076664c741356595,892548145,942813753,757870647,858797880,942684209c875637808,842609971,825308466,875967075,842215477,808203833c892549420,875770931,841757745,943206961,825702193,942484535c825438263,808988728,859058476,842152245,1664168245,859059762c842150455,741354548,808597037,859059255,824981561,959787828c926429746,925707312,825243961,842086708,859058476,842152245c1664168245,909456946,808728369,741354552,959919161,942683954c825371700,825767986,925972279,959917356,875638841,741486905c892548145,892482105,845361457,859190326,943076148,757870636c875901750,842609202,875637816,842609971,808925234,926429484c825571638,741356592,892548145,892482105,845362736,859190326c943076148,959197228,926299448,808726580,842084908,925972536c741814583,960050989,959721776,824980017,959787828,825569842c909271857,875835444,741618741,809053232,808466739,741355826c942813490,926363960,757872433,809056567,825832497,875637810c842609971,825308466,892744291,825440560,808202290,909522988c825635633,841756722,943206961,825702193,925707319,825243961c842086708,859058476,842152245,1664168245,825570866,892745781c741354550,943274041,842414390,825371699,825767986,925972279c959917356,875638841,741486905,892548145,892482105,845361457c875574326,875836724,959197228,942684208,892351025,842084908c925972536,741814583,960050989,959721776,824980017,959787828c825569842,909271857,859385909,741356081,926428208,959591216c741882163,942813490,926363960,757872433,809056567,825832497c875637810,842609971,825308466,892744291,909653297,808203829c943274284,876098866,841758008,943206961,825702193,825044023c875967796,909128247,875637812,842609971,959591730,875967075c892613680,808203316,909195564,892941876,841757493,943206961c825702193,825044023,875967796,909128247,875637812,842609971c959591730,892744291,825440560,808202290,943142956,809054519c841757491,943206961,825702193,825044023,875967796,909128247c875637812,842609971,959591730,892744291,909653297,808203829c825768236,892418100,841756978,943206961,825702193,925707319c825243961,842086708,859058476,842152245,1664168245,808728114c875902004,741354548,909719864,909652025,825371696,825767986c925972279,959917356,875638841,741486905,892548145,892482105c845361457,959460662,808595763,942420012,876163382,825243187c842084908,925972536,741814583,960050989,959721776,824980017c959787828,825569842,909271857,943010101,741750070,960048176c875966516,741947446,942813490,926363960,757872433,909456433c808597300,824980534,959787828,842347058,909271865,875835444c741618741,825830448,842478130,741880628,942813490,926363960c757872433,909456433,808597300,824980534,959787828,842347058c909271865,859385909,741356081,926428208,909260084,741946935c942813490,926363960,757872433,909456433,808597300,824980534c959787828,842347058,909271865,943010101,741750070,808528944c892613168,808989234,842084908,925972536,741814583,842019121c858993968,824981047,959787828,825569842,909271860,808530228c741357616,842607664,842413616,741618488,942813490,926363960c824981297,808595505,926102325,875637814,842609971,875640114c892744291,825504306,808202809,842545196,909652537,841757241c943206961,825702193,825306167,892351024,909587251,859058476c842152245,1664364853,842348082,842479928,741354552,875640365c959526196,824979761,959787828,926429746,842083376,909261111c741488434,892548145,926036537,845362995,825243190,875705904c757870636,808923702,909128755,875637808,842609971,808925234c959917356,875638841,741486905,892548145,892482105,845361457c909587510,808727605,959197228,942748983,842084408,842084908c925972536,741814583,959590705,859189555,824980021,959787828c808792626,909271862,909719604,741486901,943205424,959459639c741880370,942813490,926363960,824981297,859386417,892548657c875637810,842609971,909129010,875967075,808597049,808204340c959723564,959460915,841758772,943206961,825702193,825306167c825440562,842347318,859058476,842152245,1664495669,808793650c943011634,741354548,892941113,943076915,825371700,825767986c925972279,959917356,875638841,741486905,892548145,892482105c845361457,926430518,842347833,757870636,959853622,808466229c875637816,842609971,808925234,892874028,959984948,741356596c892548145,892482105,845361457,926430518,842347833,757870636c926037046,892940854,875637812,842609971,808925234,926428460c942748464,741357616,892548145,892482105,845361457,926430518c842347833,959197228,942881079,808792883,842084908,925972536c741814583,859256365,926234673,824980025,959787828,926429746c909271856,926102580,741357111,959982640,909718581,741880882c942813490,926363960,757872433,825440054,959919416,875637810c842609971,808925234,892744291,859191348,808203827,926234668c892875831,841758770,943206961,825702193,908930103,942748471c842610485,859058476,842152245,1664104248,892679730,926429493c741354546,925972013,943077685,824980535,959787828,926429746c925707312,825243961,842086708,859058476,842152245,1664168245c909456946,876163640,741354548,825767469,942749237,824980017c959787828,926429746,925707312,825243961,842086708,859058476c842152245,1664168245,825505330,825636151,741354550,942944825c808728373,825371696,825767986,925972279,926428460,942748464c741357616,892548145,892482105,845361457,909456438,842217528c959197228,875639091,875706423,842084908,925972536,741814583c960050989,959721776,824980017,959787828,825569842,909271857c842478388,741618226,909716528,943274040,741618233,942813490c926363960,757872433,809056567,825832497,875637810,842609971c825308466,859189859,809056057,808204336,859060524,808596279c841758513,943206961,825702193,925707319,825243961,842086708c859058476,842152245,1664168245,859059762,943076912,741354552c892679725,876033075,824980528,959787828,926429746,942484528c943010869,808727609,859058476,842152245,1664168245,859059762c943076912,741354552,825570861,858993969,824979765,959787828c926429746,942484528,825438263,808988728,859058476,842152245c1664168245,859059762,943076912,741354552,842479417,875639864c825371701,825767986,925972279,808530220,859123762,741750579c892548145,892482105,845362225,875705398,842346801,942420012c808661305,926167604,842084908,925972536,741814583,842019121c858993968,824981047,959787828,825569842,909271860,892678965c741619250,892873776,859125043,741881140,942813490,926363960c824981297,808595505,926102325,875637814,842609971,875640114c892744291,942682676,808202288,842411308,943208499,741947184c892548145,942813753,757870647,858797880,942684209,875637808c842609971,825308466,875967075,959460152,808203831,808597548c825504048,824981043,959787828,926429746,942484529,825438263c808988728,859058476,842152245,1664168245,959526454,741749553c909523249,757872688,892874801,942880306,824980274,959787828c926429746,825044016,875967796,909128247,875637812,842609971c959591730,925907043,892547124,741354546,942682413,909456441c741750576,892548145,942813753,757870647,909456433,808597300c824980534,959787828,842347058,809001785,942946102,808203825c808529196,909127992,809055288,859058476,842152245,741357368c959918641,926037554,875637810,842609971,926103346,942684259c943207728,741354552,943142701,926495280,841756728,943206961c859256625,825044023,875967796,909128247,875637812,842609971c959591730,808858211,859059769,808202805,825309484,825700914c824980536,959787828,926429746,926428209,892417074,741487410c892548145,942813753,828584247,926496308,858992689,909192246c909455660,809055026,741881653,942813490,926363960,757872435c858797880,942684209,875637808,842609971,825308466,909588067c943077433,741354552,808858929,926103858,841756724,943206961c859256625,825044023,842217008,909129269,875637812,842609971c808925234,926299747,875967793,741354552,808465969,892351537c841759033,943206961,859256625,942484535,825438263,808988728c859058476,842152245,1664168245,808662838,842478645,824979500c892745269,959657272,825371701,825767986,926103351,808529196c876032823,875706417,859058476,842152245,1664104248,892876082c842348851,741354544,825570609,808857657,841758777,943206961c859256625,825044023,875967796,909128247,875637812,842609971c959591730,926299747,875967793,741354552,892941617,808858681c841757491,943206961,859256625,942484535,943010869,808727609c859058476,842152245,1664168245,926103350,942682161,824979500c925972789,808923189,825371701,825767986,926103351,892874028c959984948,741356596,892548145,892482105,912470321,909325367c741618741,942746672,875574321,858993465,842084908,925972536c741619001,875903021,876165173,824979508,959787828,825569842c926311217,909588021,808203825,943010092,926233911,741619505c942813490,926363960,757872435,892613944,875837752,875637808c842609971,825308466,909588067,892416819,741354546,959461425c859190584,841756721,943206961,892942129,808725556,875574833c741879862,892548145,942813753,912470071,926366006,741488951c892415024,909325112,892481843,842084908,925972536,741815095c875903021,876165173,824979508,959787828,825569842,926311217c858993712,808204338,926232876,943075641,741880120,942813490c926363960,757872435,892613944,875837752,875637808,842609971c825308466,825701987,909654064,741354548,876033329,875706169c841757239,943206961,859256625,942484535,825438263,808988728c859058476,842152245,1664168245,808793910,808988722,824979500c925906741,808925495,825371700,825767986,926103351,926428460c942748464,741357616,892548145,892482105,912470321,842086710c741750066,892415024,959460917,909259065,842084908,925972536c741815095,892612909,842478646,741619248,892548145,892482105c912472370,892417846,741880886,909192240,858993712,926299701c842084908,925972536,741815095,875903021,876165173,824979508c959787828,825569842,909534001,809054517,808202292,842346796c825571384,741683253,942813490,926363960,757872435,892613944c875837752,875637808,842609971,825308466,842479203,859388211c741354550,942749745,825439282,841759026,943206961,892942129c925707316,825243961,842086708,859058476,842152245,1664168245c825570870,808726585,824979500,875966518,942813491,825371701c825767986,926103351,959917356,875638841,741486905,892548145c892482105,912470321,959526198,741356592,909192240,842412081c892875575,842084908,925972536,741815095,960050989,959721776c824980017,959787828,825569842,909534001,809054517,808202292c875901228,842086199,741946933,942813490,926363960,757872435c842281009,892614706,824980532,959787828,926429746,909534000c892614709,808203831,808988972,926299185,741684537,942813490c959918392,757871669,909456433,808597300,824980534,959787828c842347058,909534009,892614709,808203831,808988972,842413621c741617973,942813490,959918392,757871669,809056567,825832497c875637810,842609971,825308466,943076963,842479156,741354544c875836721,825570869,841756720,943206961,859256625,825044023c875835952,892811317,875637810,842609971,808925234,909522531c825307189,741354546,825505073,942682676,841758005,943206961c859256625,825044023,875967796,909128247,875637812,842609971c959591730,909522531,825307189,741354546,942880049,909457202c841757491,943206961,859256625,825044023,909520944,909718067c875637808,842609971,808925234,875968099,808792885,741354548c892548401,892744241,841758263,943206961,859256625,925707319c825243961,842086708,859058476,842152245,1664168245,943142454c876097841,824979500,959460149,909128755,825371704,825767986c926103351,808529196,942813748,875836724,859058476,842152245c1664104248,925972278,808465460,824979500,825571639,909718583c825371705,825767986,875903287,875638060,926168629,875966514c859058476,842152245,1664692789,925972278,808465460,824979500c959461687,959525432,825371699,825767986,875903287,926428460c942748464,741357616,892548145,892482105,912470321,875968311c741618226,959523888,859125047,926364977,842084908,925972536c741619001,808925229,808988979,824979512,959787828,825569842c825713457,926497076,808203831,943140140,825373492,741947705c942813490,926363960,757872435,859386936,909456948,875637808c842609971,808925234,926233187,943206962,808202288,842542380c808531001,741815863,892548145,942813753,757870647,892613944c875837752,875637808,842609971,825308466,842086499,875967542c741354544,858994733,859058230,824981552,959787828,926429746c942484528,943010869,808727609,859058476,842152245,1664168245c959525176,875573561,757870636,842347064,909521969,875637814c842609971,808925234,959917356,875638841,741486905,892548145c892482105,946024753,808661809,741750577,892415024,859256370c875901497,842084908,925972536,741815095,809056557,859058233c824979506,959787828,926429746,909599536,842609465,808203318c959919916,909717809,824980023,959787828,926429746,925707313c825243961,842086708,859058476,842152245,1664168245,808793910c741879858,943139889,808792626,741879864,892548145,942813753c757870903,892613944,875837752,875637808,842609971,825308466c892810851,942682672,825571372,825767481,909653804,859059252c824981555,959787828,926429746,925707313,825243961,842086708c859058476,842152245,1664168245,808793910,741879858,859125046c925707319,842084408,875704889,842084908,925972536,741815095c892612909,842478646,741619248,892548145,892482105,845363506c808858166,842348338,757870636,943142966,959722037,825371697c825767986,959592247,926036268,842412601,824980023,959787828c859255346,909271863,875902257,741750577,943205424,842084405c741423154,892548145,942813753,757870903,858797880,942684209c875637808,842609971,825308466,909129827,942815536,757870636c926298936,876164403,875637812,842609971,808925234,926428460c942748464,741357616,892548145,892482105,845361457,842282805c942683189,741749036,926299949,959591477,841756985,943206961c859256625,925707319,825243961,842086708,859058476,842152245c1664168245,942748727,842348342,757870636,909719095,909193524c825371697,825767986,926103351,875638060,926168629,875966514c859058476,842152245,1664692789,892482615,943206962,925642796c859189305,858798392,859058476,842152245,741422904,875903021c876165173,824979508,959787828,825569842,959800113,926364470c909650998,892809269,925707315,858797363,825439289,842084908c925972536,741815095,842348845,808923185,824981552,959787828c926429746,909534000,875704883,808202803,859254060,892547383c741749043,942813490,926363960,757872435,892613944,875837752c875637808,842609971,825308466,926234211,808858163,741354552c842217261,875574329,841757241,943206961,859256625,959261751c925905719,942814520,859058476,842152245,1664104248,808858934c909325617,757870636,875574841,926036792,875637813,842609971c808925234,875638060,926168629,875966514,859058476,842152245c1664692789,808858934,909325617,824979500,892811577,842414388c825371697,825767986,875903287,809053484,858929202,741749561c892548145,942813753,912470071,859191349,741357622,925707313c942813236,875573298,842084908,925972536,741815095,808925229c808988979,824979512,959787828,825569842,909534001,943010353c808203314,959982892,926036528,741815606,892548145,942813753c757870647,909456433,808597300,824980534,959787828,842347058c892756793,909325880,808202296,876031276,876033076,741552435c942813490,926363960,757872435,892613944,875837752,875637808c842609971,825308466,959788643,892810297,741354546,926168877c808464950,841759027,943206961,859256625,959261751,926103091c943076152,859058476,842152245,1664104248,892483126,909719606c757870636,875902519,909195572,825371703,825767986,926103351c809053484,858929202,741749561,892548145,942813753,912470071c943273781,741618737,925707313,909586485,959918136,842084908c925972536,741815095,808925229,808988979,824979512,959787828c825569842,909534001,842020400,808204344,943205676,825765943c741946673,892548145,942813753,757870647,909456433,808597300c824980534,959787828,842347058,892756793,825768247,808203316c892808492,825637172,741357107,942813490,926363960,757872435c892613944,875837752,875637808,842609971,825308466,959788643c825375026,741354550,943011629,926363697,841758265,943206961c859256625,959261751,875966514,942815033,859058476,842152245c1664104248,859125046,808464438,757870636,842085943,943141173c825371700,825767986,926103351,959917356,875638841,741486905c892548145,892482105,912470321,825831734,741357107,925707312c875770678,909456441,842084908,925972536,741815095,875903021c876165173,824979508,959787828,825569842,892756785,808924726c808202807,808987948,909717811,741748785,942813490,926363960c757872435,859189297,808858930,824980534,959787828,926429746c892494640,842151479,741749040,757872177,809056567,959787824c825371700,825767986,926103351,875638060,926168629,875966514c859058476,842152245,1664692789,892810546,942945845,909192240c959917356,825308720,741486905,942813490,926363960,757872435c825637177,808597300,859058476,842152245,1664495669,859256114c926431541,909192242,926362924,942880561,741683768,942813490c926363960,757872435,858797880,942684209,875637808,842609971c825308466,959657827,875638841,741354548,892942641,926168372c841757751,943206961,892942129,825044020,875967796,909128247c875637812,842609971,959591730,859060067,842544945,741354548c942682161,943142199,841757745,943206961,825702193,942484535c825438263,808988728,859058476,842152245,1664168245,842217010c825309237,741354546,842084401,926298937,841757749,943206961c825702193,942484535,943208241,808989241,859058476,842152245c1664104248,959591986,909718841,741354552,909717805,943273520c824979763,959787828,926429746,942484528,825438263,808988728c859058476,842152245,1664168245,943207478,741619248,825830448c808596533,741816121,892548145,942813753,757870903,858797880c942684209,875637808,842609971,825308466,892810851,942682672c909717804,741879862,842478648,808464950,825371699,825767986c925972279,959917356,875638841,741486905,892548145,892482105c845361457,825701174,875968566,942420012,909128500,825701432c842084908,925972536,741814583,875903021,876165173,824979508c959787828,825569842,909271857,892876083,741488951,808987696c875640121,741552184,942813490,926363960,757872433,892613944c875837752,875637808,842609971,825308466,859189859,842019381c808203829,825634092,943010352,741751096,892548145,942813753c757870647,858797880,942684209,875637808,842609971,825308466c859189859,808923697,808202292,808856876,842412086,741619764c892548145,942813753,757870647,858797880,942684209,875637808c842609971,825308466,859189859,892483889,808203831,825243692c842412593,841756976,943206961,825702193,942484535,825438263c808988728,859058476,842152245,1664168245,959591986,859058227c741354546,959854903,892547123,825371700,825767986,925972279c926428460,942748464,741357616,892548145,892482105,845361457c909652534,909719604,942420012,825439536,909457720,842084908c925972536,741814583,808925229,808988979,824979512,959787828c825569842,909271857,960050994,741357107,859319344,859256888c741618998,942813490,926363960,757872433,858797880,942684209c875637808,842609971,825308466,859189859,892417584,808203312c875771948,943273782,841756726,943206961,825702193,925707319c825243961,842086708,859058476,842152245,1664168245,926103090c909653553,741354548,875574072,959985208,825371698,825767986c925972279,892874028,959984948,741356596,892548145,892482105c845361457,842347318,909455920,942420012,959591986,842544176c842084908,925972536,741814583,892941613,825309493,824981558c959787828,926429746,909271856,825570867,741880371,842542128c926494770,741357369,942813490,926363960,757872433,892613944c875837752,875637808,842609971,825308466,859189859,842019381c808203829,925972524,909324345,841756726,943206961,825702193c892152887,859388213,876098873,859058476,842152245,1664104248c926103090,808727096,741354544,926101816,959789104,825371705c825767986,925972279,892874028,959984948,741356596,892548145c892482105,845361457,943010614,842610485,757870636,825439285c842348852,875637808,842609971,808925234,808726828,943206711c741488953,892548145,892482105,845361459,859255350,875706419c959197228,859320880,892743736,859058476,842152245,741422904c960050989,959721776,824980017,959787828,825569842,875651889c926234934,875967033,757870636,942880567,959723059,825371702c825767986,926103351,926428460,942748464,741357616,892548145c892482105,929247537,825372980,741749042,825830448,892745016c741749300,892548145,942813753,757870903,809056567,825832497c875637810,842609971,825308466,859321699,875575090,892679724c959198771,825700658,909392178,859058476,842152245,741422904c960050989,959721776,824980017,959787828,825569842,943022897c808923699,808528948,926234676,842607670,858798389,741683769c892548145,942813753,757870903,809056567,825832497,875637810c842609971,825308466,859321699,875575090,825438508,741488432c809054777,875835701,875637812,842609971,825702450,959917356c875638841,741486905,892548145,892482105,895693105,926036792c959198256,875574072,959917104,876099379,741421878,892548145c942813753,757870903,892613944,875837752,875637808,842609971c825308466,909718883,909588275,825702444,959984182,943140140c925971510,741552438,942813490,926363960,757872435,892613944c875837752,875637808,842609971,825308466,808793955,842479667c741354544,825833777,960050482,841757493,943206961,892942129c942484532,825438263,808988728,859058476,842152245,1664168245c943077430,942815025,757870636,960049464,942683191,825371705c825767986,926103351,892874028,959984948,741356596,892548145c892482105,912470321,825700921,741487925,942484528,959591728c875837234,842084908,925972536,741815095,875903021,876165173c824979508,959787828,825569842,943088433,842478647,808203318c825765164,926365493,741749559,942813490,926363960,757872435c892613944,875837752,875637808,842609971,825308466,825833059c942944308,741354544,925972525,959723320,841756720,943206961c859256625,942484535,943010869,808727609,859058476,842152245c1664168245,808597814,909193270,824979500,825767993,876163633c825371703,825767986,875903287,959917356,875638841,741486905c892548145,892482105,912470321,859060536,741488440,942484528c942946608,875900983,842084908,925972536,741815095,875903021c876165173,824979508,959787828,825569842,943088433,942813496c808202288,825765164,842544691,741357619,942813490,926363960c757872435,892613944,875837752,875637808,842609971,825308466c943208035,858994743,741354550,876164909,842477624,841757492c943206961,859256625,942484535,943010869,808727609,859058476c842152245,1664168245,808531255,909455924,757870636,959788855c808530483,825371699,825767986,926103351,926428460,942748464c741357616,892548145,892482105,929247537,892678196,741357622c942484528,842019122,926232882,859058476,842152245,741357368c875903021,876165173,824979508,959787828,825569842,825778993c926234931,808202801,925907244,942682928,824981554,959787828c926429746,926428209,892417074,741487410,892548145,942813753c828584247,909719092,808989748,909192240,909719340,825242425c824979504,959787828,926429746,858991665,809055800,741880880c892548145,942813753,912470327,825831734,824981043,825309228c842150198,824981552,959787828,926429746,942484529,825438263c808988728,859058476,842152245,1664168245,959526454,741749553c859125046,825764919,892352565,741356855,892548145,942813753c757870903,858797880,942684209,875637808,842609971,825308466c825636451,909324601,825438508,741488432,859322673,825831737c841756726,943206961,892942129,925707316,825243961,842086708c859058476,842152245,1664168245,808661303,943075635,757870636c825504312,808859190,825371699,825767986,926103351,959917356c875638841,741486905,892548145,892482105,929247537,842477873c741751088,942484528,909326386,959461680,842084908,925972536c741815095,960050989,959721776,824980017,959787828,825569842c825713457,909587250,808202803,859319596,909456690,741750071c942813490,926363960,757872435,809056055,909717817,875637816c842609971,808925234,959461219,942945591,741354552,909326381c858862903,841759024,943206961,859256625,925707319,808859702c942682678,859058476,842152245,1664104248,809054263,842348857c757870636,959460408,808858932,825371703,825767986,926103351c926428460,942748464,741357616,892548145,892482105,929247537c825503793,741618224,959523888,842479927,926365749,842084908c925972536,741619001,808925229,808988979,824979512,959787828c825569842,825713457,892743729,808202294,876096812,926101813c741422904,942813490,926363960,757872435,858797880,942684209c875637808,842609971,825308466,825243491,842347314,741354544c959723565,875705139,841756723,943206961,859256625,942484535c825438263,808988728,859058476,842152245,1664168245,926363703c808990776,959197228,875705139,892744246,859058476,842152245c741422904,808925229,808988979,824979512,959787828,825569842c875651889,876099894,942683185,959197228,942880307,859321913c859058476,842152245,741422904,926299697,943010610,875637812c842609971,825702450,909390179,825505849,741879860,859125046c942484534,959854647,808596275,842084908,925972536,741815095c892612909,842478646,741619248,892548145,892482105,929249586c808662577,741880888,925707312,926299440,892417335,859058476c842152245,741357368,926496301,808661043,824979508,959787828c926429746,909271856,926102834,741749042,942484528,842347317c842281527,842084908,925972536,741815095,808925229,808988979c824979512,959787828,825569842,825713457,926430771,808203312c892874028,925906743,741684788,942813490,926363960,757872435c942748983,960051250,875637810,842609971,808925234,825243491c892352824,741354550,876034093,809056564,824979506,959787828c926429746,925707312,825243961,842086708,859058476,842152245c1664168245,875705906,943075639,741354544,942748977,825308467c841756982,943206961,859256625,925707319,808465459,808464947c859058476,842152245,1664104248,876097591,909194292,824979500c825504053,858863669,825371697,825767986,926103351,892874028c959984948,741356596,892548145,892482105,929247537,875901488c741488949,892415024,909719856,926365489,842084908,925972536c741815095,875903021,876165173,824979508,959787828,825569842c808936241,842085684,808202288,909651244,892418353,741618739c942813490,926363960,757872435,892613944,875837752,875637808c842609971,825308466,892352355,926036536,741354546,909522989c825307441,841758263,943206961,859256625,942484535,943010869c808727609,859058476,842152245,1664168245,825700407,875836211c757870636,858797880,959525936,825371705,825767986,926103351c892874028,959984948,741356596,892548145,892482105,929247537c926232624,741619769,942484528,959722551,959524921,842084908c925972536,741815095,875903021,876165173,824979508,959787828c825569842,808936241,943141942,808204336,808728620,808597305c824981816,959787828,926429746,876096561,909390649,741357109c892548145,942813753,828584247,926430772,859320889,741354546c892351793,959919671,841757497,943206961,859256625,942484535c943010869,808727609,859058476,842152245,1664168245,842215479c942813488,824979500,892416053,892416567,825371698,825767986c926103351,892874028,959984948,741356596,892548145,892482105c929247537,892875568,741619254,875637808,926103353,876098361c842084908,925972536,741815095,909195053,876033841,824981552c959787828,926429746,808936240,926298421,808203827,959721772c909652275,741422904,942813490,926363960,757872435,858797880c942684209,875637808,842609971,825308466,892417891,825439542c741354546,876097592,808596790,875637809,842609971,825702450c942879532,808466742,824981556,959787828,926429746,909534001c858863921,741354550,842151217,808793141,841757744,943206961c859256625,925707319,825833017,808859447,859058476,842152245c1664104248,825374263,943076152,824979500,858995001,825439541c825371699,825767986,875903287,875638060,926168629,875966514c859058476,842152245,1664692789,942683698,825767993,741354550c825438776,875902516,875637816,842609971,825702450,892874028c959984948,741356596,892548145,892482105,912470321,859386416c942420529,842348597,757872177,858797880,876163888,875637816c842609971,808925234,909651244,842477879,741487923,892548145c942813753,845361207,808859701,909455413,942420012,959788857c859386675,859058476,842152245,741422904,926300205,858928945c824980021,959787828,926429746,875651888,825571638,942815027c741749036,926365741,842347574,824981813,959787828,926429746c825044016,875967796,909128247,875637812,842609971,959591730c808858211,825308981,824981043,942484534,943140920,943077689c859058476,842152245,741357368,892612909,842478646,741619248c892548145,892482105,845363506,808792118,808465973,741749036c926168365,959984179,824981558,959787828,926429746,875637808c942749488,842611000,859058476,842152245,1664168757,859058487c808727092,942420012,859060530,959592246,859058476,842152245c741422904,960050989,959721776,824980017,959787828,825569842c909534001,926299192,741420082,892482360,859255608,875637811c842609971,825702450,892874028,959984948,741356596,892548145c892482105,912470321,909391926,942420535,909717813,942420280c926365235,875574582,859058476,842152245,741422904,960050989c959721776,824980017,959787828,825569842,909534001,926299192c892742706,741815093,859322413,842543929,824979765,959787828c926429746,942484528,825438263,808988728,859058476,842152245c1664168245,942814775,875575603,942420012,808597816,943208244c859058476,842152245,741422904,909588529,808531257,824979508c959787828,808792626,825778998,808464953,741354544,808793389c808466740,824980278,959787828,926429746,925707312,825243961c842086708,859058476,842152245,1664168245,909260338,942815286c741354552,842544941,942879282,841758001,943206961,859256625c942484535,943010869,808727609,859058476,842152245,1664168245c825767218,808662580,741354548,892941625,926036020,909716530c959721520,741814583,842609976,892548405,808987699,909455417c1664365616,926494777,959461681,909716533,859386675,741423152c892482616,909194036,876162096,842478131,741815346,809054264c808793141,876096568,926167858,1664104245,892418097,875704886c942421557,909587762,892877111,892483628,808793907,942421554c942682681,876099640,842610732,875770166,942422066,942813748c825307185,959789155,858797616,942420531,960051253,875704884c842610732,909719600,942420533,808924466,892809521,909261100c808465204,942420016,825635380,808727856,842283107,876164916c942420529,926495794,859191097,959789356,842348601,942422064c859190578,825702452,842283308,808662583,942420022,959527221c825243185,859060579,943271984,942421300,875705650,808466737c842610732,858994740,824981047,909455672,859256632,926428213c825702197,741422132,926496057,892678706,842556209,959920436c741945397,842347064,842281524,926428211,808728117,741421878c959787577,876098872,876162096,959723314,741356855,842608697c825440565,892887864,909652793,741750065,892874808,926497074c942746677,892679473,942881079,892483628,875770930,959197492c808531506,909717555,842610732,876165168,946024496,825635385c926430771,959789100,892941616,959198256,892746032,842216242c959461676,842479669,925643317,943206708,959985712,842283052c892875827,962802489,842217776,926168630,959592492,943011633c959197494,909261104,959983664,842283308,875706422,959198002c909718834,842413113,959461676,842151222,946025015,842479664c959985720,942684204,892547641,959197232,875639604,925970995c825505580,859125814,942420528,859321650,892613170,959789100c959920179,962802741,875903285,859255344,892811308,859060021c959198514,876163636,959918133,842283052,959983670,942420020c876163641,808858417,825766188,842151477,1664366137,875901496c892483635,842607671,875967286,741619252,875705401,825766194c808987703,926496056,741487925,808859448,909455923,892939314c825635897,1664103479,825635385,892875568,876162103,808596530c741684021,942815544,842348848,808987700,926496056,741486643c909259833,909259832,892939320,943208249,1664497973,959722040c825766200,842607668,892352821,741355570,875706680,859190072c809053234,942682681,741487414,825373752,909717557,876096563c858862642,1664495926,959983672,859058994,876096566,808595506c741421108,892418097,926496051,942421561,842217781,859256370c959461676,943206711,942422067,943273010,926431024,892483683c842608691,942420020,825242164,859321145,959789356,842019893c959199287,842086704,825242936,909261100,842085172,942421816c959920181,842216246,909261155,909653553,824980530,892678456c859060021,892873776,842414136,741815350,926038328,858797620c842607671,825438774,741355574,909261112,808924209,942760759c909325617,909455408,959789100,909259315,942420791,876163641c842151473,875706412,858863673,942420528,808662322,808727097c842283052,859386160,962802488,875903285,943141424,959461676c892875313,959197488,859059762,926429745,943011884,859191607c959197747,909194802,875705912,909521196,842413364,1664497716c875706680,925906737,959982649,859321394,741683761,842412601c808857907,926428216,808728117,741814838,875639863,842610488c892873783,842150713,1664300854,959592760,842412340,842542130c825768244,741486643,859124280,875706672,876096560,959524914c741554227,892941625,959984434,809053236,942813497,1664167989c875967033,942813491,892873783,909719352,741487411,825635385c842414134,909192244,909456438,909653042,892811308,943272758c959198006,876032564,943143224,909261155,909194034,942421552c842217781,825570865,825505580,892941367,942420278,808924471c959919670,943011884,959984185,959197493,959527216,825504306c842283107,959460657,942420790,825504308,909194803,942684204c875770425,942421555,842019380,825242672,825505580,959918390c942420535,808924471,959919670,959789411,842152245,959199028c943273266,892613939,842283308,842610488,942421304,842610736c909652275,842610732,892351545,942422072,926233911,909390645c825505635,909259316,959199540,942881072,859256889,959789100c892613169,942421555,808597552,909391154,892483628,959657779c942421561,876032569,808923701,825505891,926299447,959198770c808596276,825637174,959789356,875903033,942421813,942880050c876099381,859060524,943011632,925643833,892547380,842347828c959789155,808792625,959198772,892483888,842544951,892811308c909456184,942422073,892352821,909587512,842610732,892940344c925643058,943206708,859386673,943011939,942749240,959198263c859059762,892744240,892614700,842217011,959197749,825833781c959590712,892811308,926298936,942421554,859190583,942684215c942684259,875835961,959199030,842479925,808726578,959461676c926103857,959197751,808596276,909654327,959918380,909521712c1664101424,892483633,942683957,824981041,959787828,876098098c925969461,892351032,842086708,842084908,925972536,741619513c909586995,824979512,808859193,858874680,842477617,808202284c892679724,808203827,811806764,808202284,892679724,808203827c828583980,942815029,741356598,959720496,859254840,959982646c809054258,741356084,842544945,892810800,841758256,943206961c926496561,925983540,892351032,842086708,842084908,925972536c741619513,842544945,959722800,841757233,943206961,926496561c925969460,892351032,842086708,842084908,925972536,1664366393c959854390,943207992,842283308,959592502,824979507,842216242c808202284,946024492,892483637,909456441,825505580,808465719c824980023,808597559,808793910,825371702,825767986,876034359c943141164,875900978,741486905,942813490,959918392,828585015c808597559,825832501,825371698,825767986,876034359,943141164c875900978,741486905,942813490,959918392,908866615,859058231c741880371,842347064,825504308,875651896,741685299,741354544c808987696,926038327,741879864,842543160,942813744,825778996c808531505,741750065,842216749,757871664,876162097,909522994c741421876,842542128,808858421,1664366643,876098097,741354553c808530737,808202807,875706412,825701945,942422070,808662322c842545464,925971043,943140919,757870636,909194546,875706421c875637808,842609971,859256882,808202284,808726883,808532025c741487412,808661298,842282806,841758512,909260337,808204344c942944812,892481845,824980017,959787828,926429746,741368628c741354544,825371696,943075894,1664101432,892548148,875968308c875637816,842609971,959459379,808202284,808202284,909193827c943207986,757870636,875573553,892351793,824981554,926233396c959526960,909192248,842544432,942683704,859320620,909586737c1664496177,842020401,859122742,892089397,876097587,808203825c808725804,825243443,741357111,892548145,808661561,828585776c876098102,842348595,875637816,842609971,875573299,909653036c959721776,841758263,943206961,959985457,925969464,859386672c1664101430,842608941,926167865,741488432,892548145,808661561c757872944,808663345,876098100,824981041,959787828,808465202c925969465,842478904,942815540,859058476,858929461,1664692272c876099377,859191094,824980021,959787828,808465202,842345529c943206964,741354544,943010353,842086706,929247276,859059768c741355570,942813490,959918392,908867889,858928183,943076148c859058476,858929461,741945392,842281777,842479409,841756728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59523888,943274292,943076920,959917411,892548914c741488694,959919917,859387441,757872180,875704881,876098103c757872180,808857905,859320887,875313206,808988728,811806764c757870636,892549431,943208752,875899960,909718070,741356594c858862125,808728371,741488949,925905197,859125814,1664561208c842215725,909718584,741881910,909719341,909654327,757872696c942815543,808530224,875899954,892613177,741486897,808530477c859320624,741881904,858796589,909586483,1664495920,842084653c859255095,741749561,842543405,808923696,741880880,909588269c825636914,757872183,959592759,892811065,942484535,892482864c909326642,808793900,909195061,895694393,808989235,959917356c808728115,741357113,875706679,842019639,808528946,808990516c892548404,909391916,859190325,828583980,943076150,858863410c875637814,842609971,909127731,909651244,909258804,741618230c942813490,959918392,808204080,811806764,808202284,824979500c925905203,808202290,808202339,808202284,959787564,892482101c824979510,959787828,808465202,741368633,892679725,959198771c858796856,859058476,859387957,741357111,1664101424,741354544c741354544,960051505,943207989,875312697,959592752,845362744c909260337,808204344,808595756,858994481,741487414,892548145c942813753,892089657,943273779,875704373,859058476,858929461c1664626736,741354544,875967797,875966512,757870636,926036274c959657273,875637810,808924467,960049464,808857955,942815285c741879862,825440305,825636657,942421554,859190578,875902264c892483628,825570102,942421553,892941620,909195314,909261100c876163636,962803768,825242420,842608688,959592492,942880561c959197489,943206964,825765937,959461676,909456692,942420022c925972786,959591220,892811308,943142457,946024752,926298681c875836472,959592492,892614449,942420280,892352816,825374004c892811308,842084409,942422066,925972786,959983669,842283052c842019126,946025011,875770420,909719350,959592492,859125553c959197493,876032564,842478648,892483628,892941877,942420024c925972786,959789109,892811308,926364472,946024757,909456690c808990009,959592492,943011633,959199541,959658288,858798384c892483628,892941877,942420024,925972786,959789109,959789100c825636146,946026545,909456690,808990009,959592492,943011633c959199541,909261104,859125808,842283052,926299187,942421561c925972786,825570101,859060524,959460401,962803505,892614960c808859189,959592492,859060017,942422322,926298681,808596025c959789356,859256887,942422064,925972786,942747958,959461676c926364980,946025777,876032569,808991027,959592492,892614449c942422071,842217781,825570865,942684204,875770425,942421555c925972786,825570101,943011884,875772217,962804021,943012144c842217270,959592492,942880561,959197489,892614965,825833529c959789100,909128243,942420018,925972786,943142196,943011884c875772217,946026805,892352816,942683444,959592492,808793905c942422328,842217781,825570865,842610732,892351545,942422072c925972786,942747958,959461676,926364980,946025777,875705650c909455666,959592492,892614449,942422071,926298681,808596025c959461676,842543665,942421555,925972786,825570101,859060524c959460401,946026289,859125808,909587504,959592492,859060017c959199538,909261104,859125808,943011884,825374264,942421042c925972786,942747958,959789100,825636146,946026545,825504313c909456694,959592492,909457201,959197232,959658288,858798384c959461676,926103857,942420535,925972786,942945077,842283308c876098615,946025015,825504313,909456694,959592492,909457201c959197232,842348848,859126064,943011884,825374264,942421042c925972786,942747958,943011884,909325880,946025271,859125808c909587504,892614700,892417337,959198516,842217776,808858421c959461676,842543665,942421555,892941620,926299442,842610732c876164149,946025522,875705650,909455666,892614700,925971769c959198265,909392181,892612912,842610732,892351545,942422072c892941620,875770675,859060524,825307440,946024754,892352816c942683444,892614700,858928441,942421296,842217781,892352817c959789100,909128243,942420018,892941620,876164913,959789100c959525427,946025776,909391920,876099124,892614700,842085689c942421560,842217781,892352817,825766188,825832501,741880374c858928184,825440052,942746681,959722801,942814769,909261155c926169396,959197751,892746032,892482356,858863916,943273264c959198264,943012144,875574583,842283308,909260854,942422071c959920176,909588530,825766243,926233909,741685302,858929464c875573813,809053241,842348089,741749557,959722040,892678456c842542130,925905717,741357113,808596536,876164408,892887859c909588536,741488697,825832760,909129266,876162104,959920178c741946165,876097592,876164150,809053232,892482361,741357107c892418097,909654320,946024504,926233906,858994225,842283052c808924211,942420534,942682681,960049977,892483628,825243445c959197232,926496050,892548402,959789100,909719601,962802225c926429748,959590457,825505580,943010104,942421813,859125808c926103344,909261100,926497074,942421040,925972786,859124533c842610732,875770166,962801715,959591986,943142456,942684204c959984181,959198516,858797618,943208246,959461676,859320631c942421554,942881077,808596022,892483628,909586483,929249593c942944564,875706679,859060524,825702192,959199542,842086704c825504312,959592492,943011633,959198262,892746032,959591220c943011884,842217785,962801968,876032564,909588022,942684204c808923703,959198009,959658288,909522481,808202284,811806764c808202284,824979500,942945842,741880884,959734576,959920179c741751090,942813490,943075640,875312441,926430009,909718073c842084908,909195320,741685560,1664101424,741354544,741354544c1664101424,741354544,741354544,1664101424,741354544,741354544c1664101424,741354544,741354544,1664101424,741354544,875968567c808464947,858533932,926233649,808204338,892415331,875575351c875836209,859058476,942683957,741947697,741354544,909193781c909456950,825371696,825767986,943274039,757870691,909389879c925905716,926231602,808530487,808204080,892482348,959656247c1664101426,825636913,959920178,824981043,926233396,959526960c909192249,842544432,942683704,859320620,909586737,741749297c959722289,858993461,841758771,875573296,892876339,959537968c842412341,876032565,859059500,943141173,824981297,825570102c909195315,858860599,909652017,909719350,859189548,842413364c741422902,859058225,859191090,828585529,842216249,892612913c925969458,842086454,943207984,960049452,842085944,741618483c842348593,926036020,824981044,909717816,858863666,909192243c859191602,859387955,926365027,909718071,824980277,926232888c825831479,808528946,892350515,926364983,942684204,876098872c824980016,925905200,892483632,909192248,809056054,926298422c943272291,859059507,741488432,875837237,943140917,925969461c909390389,875901233,825241900,942683952,741881138,959722289c858994230,841756981,875573296,892876339,875914032,892942388c741486648,892548657,825766705,942421814,808530228,942946100c875573548,909586995,741618739,858994993,875639090,892088885c842282036,909260852,859189603,942879029,741815857,825308216c876033072,808528952,926036788,875836214,808991020,876165176c824980528,909587504,959461687,943270960,959985712,1664364596c926167089,809056054,824981560,875966777,858928179,943270966c842610736,741618487,926167089,809056054,824979513,842216249c892612913,943270962,892876848,1664496182,808661041,808661301c892089393,808530999,876163384,808464940,909325360,741554231c842215729,859322672,959197750,943206456,959526453,858796332c858862896,1664364848,825505589,959526960,959917108,926364722c741421874,959722289,858994230,841756981,875573296,892876339c808594480,959657265,909260850,859386156,942682675,1664432182c825243441,942747952,824980530,960049465,842281269,959523889c892483889,825242417,875573548,825504818,741357877,959984437c942814775,859122744,909588792,1664628786,959984437,942814775c859122744,909588792,741881906,959984437,942814775,859122744c909588792,741881906,960051505,842283061,824981560,925905200c876164402,959537974,859059761,858927668,808991020,926038328c841757747,875573296,892876339,959523888,926431025,909391668c808991020,926038328,824980531,909654329,808597297,942760755c842217521,909653302,842283308,909717560,824979766,925905200c892483632,808594488,926102581,959789361,960049452,892417592c741553715,942749745,892744243,962803256,808989236,825636409c825241900,942683952,741881138,909195569,842281780,824980274c925905200,892613938,808528950,808990516,892548404,808529196c825635641,875968053,825372003,959524912,825439797,959917356c808858163,741355568,859387693,842217008,757872692,875968311c959461169,925707315,942814775,859254838,825306412,909586486c959460149,842083683,859322162,842215991,858860844,959723570c875574585,808987948,842477875,741947699,808990509,943077424c757870902,926038327,825636147,875899955,943010872,1664563254c959590701,943012148,741814833,959525165,959918644,741749042l858798125,942683697l757870648,926300471l960049715,925707315l926168633,909457456l959722796,825570354l895693872,859125300l943273527,808594732l808727352,842346807l825306412,926037049l876099897,858860844l959723570,943077687l959657260,942813240l757871155,942814001l959985972,761475641l859385905,959983926l824980025,892942649l808662072,808528945l842477617,909392181l825831724,875770934l741552690,960051505l859060277,875313201l959527216,878916150l875770424,808859956l842084908,909195320l741685560,959985457l942814001,908865580l959460656,943208499l808792876,1664562741l892352049,909652536l824981552,825307960l842085943,875768886l909129523,926036780l741357622,808530737l858534455,943077170l741368624,741354544l741354544,741368624l859125046,892415030l909652535,808202292l926232876,875968562l1664101424,892679725l824981043,842413875l824981045,808597559l825832501,825371698l825767986,876034359l943141164,875900978l741486905,942813490l959918392,828585015l808597559,825832501l825371698,825767986l876034359,943141164l875900978,741486905l942813490,959918392l908866615,943273527l741881910,959787826l1664497970,741354544l741354544,825374258l741356596,842348338l1664233781,842544945l959722800,841757233l943206961,926496561l925969460,892351032l842086708,842084908l925972536,741619513l842544945,959722800l841757233,943206961l926496561,925983540l892351032,842086708l842084908,925972536l741619513,875836209l926431543,875768882l926431024,741354546l741368624,909257776l875835698,825502768l808662073,842411060l892612921,908930102l909325621,741420387l825374004,741554233l825373233,842283065l875312693,892811317l808202290,811806764l808202284,892088364l876097587,808203825l909192547,909127728l808727601,859058476l942683957,741882161l892352049,909652536l824981552,825307960l842085943,942943286l825438262,741486640l942813490,943141176l828586041,959655991l824981043,909653557l959854902,825044022l808596534,892743730l875637815,842609971l892350515,909192492l825307956,842609976l859058476,858929461l1664430128,809056049l943142457,824981552l959787828,808465202l925969465,825833784l842215993,859058476l858929461,741945392l842281525,741357624l842294064,876099893l741354544,842610481l859189552,824980536l959787828,808465202l876162105,942749491l741355572,892548145l808661561,895695152l909521202,808858934l842084908,925972536l741882168,741354544l942748977,875836723l841756728,909128497l808596535,942498615l859190581,909193272l859058476,858929461l741945392,876163380l741617715,808594480l892417849,1664101426l909587505,808794419l824981552,959787828l808465202,741354548l825437232,842478900l1664101432,926103602l943206455,757870636l892350773,926494777l875637814,808924467l960049464,808857900l942815285,741879862l825440305,825636657l962803250,959983672l942879539,858796588l909522487,741488438l943274289,942747958l824979506,859320632l943011378,942746678c959657782,959722801,825766188,875705144,1664627507,808529969c842543159,824981557,892745784,959920441,942746681,808727093c825766960,808991020,909457464,824981296,925970487,909587507c925969460,808857904,942880566,909717859,808465209,741945904c825832245,909522738,925969464,808925238,892548400,876033324c809055284,892089904,943010615,926169396,808464940,909325360c1664301111,858993717,925972024,909192240,858862899,926298424c875966764,825308214,741749041,842479413,959983671,808594485c859058224,859322166,825831724,876034103,1664496695,942684217c859255353,959523892,825636921,858796599,825766188,909259576c741750837,942814265,909523248,808528945,808923185,943010360c892351020,825701172,1664693561,943274289,859124022,824980278c859320632,943011378,876162102,959461426,741422646,808529969c842543159,824981557,875966777,842150963,808528947,842477617c909456437,943206764,959920178,741423415,808529969,875901495c829175349,909587504,909390647,959523891,859059761,909324852c825241964,892483376,741750068,875900978,959526707,829176117c892549177,925905716,926231602,808793140,1815427127,925907255c909586743,943270962,842610736,1815360311,858994993,808595512c824981817,892549177,925905716,926247986,808793140,741685303c925907255,909586743,959540274,943012153,942748468,825831724c876034103,1815491639,942684217,859255353,942746676,943011379c842477881,943206764,960050486,741881911,808661041,926168368c829174581,959524919,842414137,959523894,808597304,859190584c808727916,959591481,892090676,926496819,943206966,942880108c842413881,892090424,926496819,943206966,942880108,842413881c892090424,926496819,943206966,942880108,842413881,959199288c943206456,875574329,842610540,859256628,824979504,909587504c909390647,959540275,859059761,909324852,808991020,926038328c829174835,909587504,959461687,959523888,825373491,842347569c808991084,909457464,824981042,892351280,825242417,926247988c942682420,741620017,808464434,926298932,829174584,808596273c909326393,943270962,892876848,1815687478,808661041,808661301c892089393,808530999,876163384,842610540,842479412,824979763c909718579,892547894,808610865,859058224,808794166,943140140c909325364,1815492145,842610477,825307192,757871157,808663351c858927926,892824629,825701680,741751094,909588269,926038068c762065976,909326647,808530741,925707317,959525689,959460148c959917420,942749491,741882165,959525165,959525684,1815361590c909588269,859321397,757870642,943077687,842085430,925723701c943010617,909325623,959917356,825767989,1815687728,959459377c859321654,824979504,960050233,892745784,959540277,943012153c942748468,859387948,959723570,929837618,825635124,959460665c859060524,875966514,845952565,825832248,741421618,892890160c858797877,741487925,892548145,825765943,829175865,943009846c808859698,942746680,925970739,909259062,808857964,808203826c808202348,808202348,808202348,808202348,808202348,808202348c808202348,808202348,858991980,926168115,741881393,892548145c942813753,812398129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62728236,875640887,741488434,925985840,892351032,842086708c842084908,925972536,1815361337,1815096368,926102065,909717811c841756728,943206961,825833265,825060409,892678192,942879800c875637812,842609971,892418098,808202348,942945388,842413618c824979508,959787828,808465202,808610873,859321400,842215985c842084908,925972536,1815556407,859125046,926297142,943206449c913060918,942880310,959461164,825570871,842230835,812396588c812396588,812396588,812396588,812396588,812396588,812396588c812396588,812396588,812396588,762064940,875770675,909195060c875637816,842609971,909195314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75769196c808466233,741751088,942813490,943141176,829174841,942815029c808465462,859058476,858929461,1815621680,1815096368,875704625c959461164,926234167,926313520,960049201,925643828,959919920c1815230009,808203828,808794476,808597298,913059884,842413617c875704888,859058476,925906741,1815425334,892352049,909652536c824981552,825307960,842085943,925985846,892941104,909258802c842084908,925972536,1815556665,1815096368,809054509,842412597c741488949,942813490,943075640,762065460,876098353,858796593c841756722,943206961,876099121,741370930,892759088,741749557c859125046,825060406,842019891,859256375,825371702,825767986c876034103,858860908,875771702,875573555,842084908,925972536c1815361336,875705649,892940854,841757744,943206961,825440049c942959667,876099129,741488953,892548145,808661561,929839408c842281266,943206960,859058476,825701424,1815557684,926429485c959590457,741880633,942813490,943075640,812397108,829173804c943011892,959525427,825371698,926298163,925905460,808466284c825374002,959197238,943206456,875574329,925971052,909588024c762064940,892875065,926233141,875637814,842609971,942682163c808202348,909521260,943076401,741488438,942813490,943141176c845952569,909260337,808204344,959656556,859125552,824981554c959787828,808465202,942959672,859386675,741749557,942813490c943075640,845362489,825702704,808202805,943207212,876098102c741354552,808792118,943207225,892546104,926299440,808857955c942815285,741879862,825440305,825636657,824981042,909718579c825504822,808594480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859190325,808726838,825044022,909326640,875706673,825058104c875705145,892940593,825044018,909390898,943076402,925707319c825767479,875967536,959917356,809055027,741685049,859386933c925972023,841821241,926102321,808990771,841835312,959852849c909652534,825044020,875705145,875902514,825044019,875573553c909194544,825044023,858796337,926299193,925707314,842151479c808728112,959917356,859125299,1664495665,825832501,926234935c825044022,959723826,808662068,825044020,858796337,858862393c825044022,909326640,876164657,825044020,909326640,859256881c925707318,859255353,842086197,926362979,808532022,741683507c876098613,859191349,825044016,876098099,960051257,825044018c909326640,960051249,825044018,909326640,959918387,825044017c925906481,875574578,859136816,808663353,741487416,959460408c925906745,825044018,842478129,892940337,841821240,926102321c909324596,825044016,892875315,808661553,825044019,925906481c959657270,825058102,825767730,959591734,825044022,876098099c808794425,925707316,892613433,942683702,926362924,959983670c741945652,925905197,959920182,741356082,858798125,858797617c761477174,959592759,808924985,925707320,909652537,842217014c825371948,808466225,892547121,858860844,825571378,858796850c808529196,825635641,909586742,825306412,942814265,943206962c825372003,926496305,959527221,943140140,892941110,741554225c859387693,909652279,757872181,858994999,842608697,825044022c875573553,808858419,841821235,842412336,909260601,859136820c825243705,741879864,858798125,875771441,757870644,926103863c959789105,925707320,892613433,943010870,959722796,825570354c757872689,859385905,876097846,761475128,875835953,858861878c757872183,959592759,892876601,925707318,859255353,859190581c959917356,926497074,741617719,959525165,959525684,741881910c909653805,959723571,761476148,909522743,892810033,925707320c859256377,892678195,842083628,926431026,942813492,842083628c876164153,909717558,825371948,859255603,909588279,825306412c959655985,909324595,808529251,825635641,875837750,959657260c842018872,757871159,875835953,909127990,757872688,859058481c892875833,757871161,825438264,809054518,876031028,926300470c1664104500,842610477,858927929,757870642,842217783,892877109c925707318,960049721,842086199,825371948,808466225,842215473c858860844,959723570,842086199,825306412,842477622,875836215c825306467,925972274,943208497,942945580,942815289,757872177c859320370,909652020,757872696,876163377,808663346,757872947c808464690,959985969,757872949,926036273,875771953,761476912c959592759,842215987,925707312,892613433,959788086,876099372c825635377,892088884,909325876,909587249,808529196,825635641c875968053,808529196,859190073,959918641,943140195,859321142c741619254,842610477,825307192,757872436,825440567,825439289c875899958,842545464,741422905,959459629,892417587,741619254c909719341,909654327,761477176,842413879,959721522,942484529c959525680,825374775,959917356,825243698,741947440,909588269c943011640,757871157,959854391,875835700,925707312,875640377c825438771,926362979,825506102,741357875,959590701,859322676c741683760,875704621,858863156,741749561,875573805,926300217c741815861,909719341,808595510,757870648,926299959,926364724c925721398,909653561,892481844,942945580,959592505,757870647c808464690,808663089,757872696,858992690,808859440,757872177c909586481,859387704,757872177,859058481,943273017,761475639c825438264,809054518,925707316,825636407,926496307,959917356c809055027,741685049,859387693,842217008,757871923,825307697c892549424,757872183,808857905,859320887,761477174,876163377c960050994,757871672,808857905,943207223,824980278,909717552c842609721,959523896,943274292,892679736,960049452,876098873c741880115,959591480,926036789,842228532,959723825,741354544c741354544,1664101424,859125046,741354550,741354544,1664101424c909456182,741488953,892152880,926429241,909587762,842084908c925972536,741879865,859125046,1664101430,741354544,741354544c876098861,943076656,841757235,943206961,809056049,892166968c942878776,909195318,842084908,925972536,741879865,959852845c825505593,741751094,892548145,808661561,757872944,875836209c875837234,824980019,959787828,808465202,825058105,808925490c825571384,875637810,842609971,959459379,926166316,808792376c741750070,942813490,859189560,908867634,875641138,808203829c909193827,943207986,824979500,925970482,859190067,875637810c842609971,892942386,808594732,959526453,808464434,859058476c858929461,1664626736,892612915,741880375,959720496,909653043c808204336,858860844,959526196,909326641,859058476,925906741c1664364854,892352049,909652536,824981552,825307960,842085943c943270966,859387952,741880627,926101554,909522486,824980023c909654329,842543409,942746672,842217521,909653302,909652323c825832247,741946421,942749745,859058739,824981555,925905200c892483632,942746680,959788600,960051001,892875052,808465458c741423156,942684217,808858936,925983543,859255088,875968308c808923436,909129265,741880631,959854897,808464435,892090674c842086707,943076919,909586732,808466232,741684021,875837237c808466740,926245686,876098867,741815353,808464434,926298932c892089144,942879540,808923446,859189548,942879029,741815857c909391409,825307444,892089905,926037815,892942384,808464995c909325360,741554231,925972785,926168888,959198772,959983672c875771698,960049452,925972024,741552178,942749745,892744243c959198776,808989236,825636409,825241955,942683952,741881138c875900978,959526707,824981813,909654329,909325617,942746675c842217521,909653302,842283308,909717560,824979766,925905200c892483632,959537976,859059761,858927668,825241900,892483376c741750068,842545201,926496568,824979769,925905200,892613938c808528950,926299956,859190323,825831724,875770934,1664496434c808529969,875901495,841758261,859059504,892940599,959523897c875901752,842477619,876033324,925906228,925644088,926363705c842413873,808991020,926038328,828585011,942879545,959459888c959523897,875901752,842477619,876033324,925906228,925644088c926363705,842413873,960049452,876098873,741880115,925972785c926168888,962803252,959983672,875771698,942746924,808727862c909195056,959917356,859125299,741749042,909588269,875573810c757871160,859191607,842545459,825044024,959723826,943272504c825058103,909390898,926168626,825044025,909326640,859256881c925707318,942814775,909586742,926362924,858863158,741357111c959919917,943011129,757872947,943012151,925905208,925721398c959525689,925905716,825306412,943272756,892547128,858860844c859255089,892416050,825306412,876163892,875573561,959917356c808858163,741355568,842610477,825307192,761475632,808663351c858927926,925707317,842347321,909654321,808529196,926430775c808923449,842083628,876164153,909195316,858860844,825571378c959918641,959917356,892482355,1664496437,859387693,892811317c757872179,943077687,909128758,925707318,909652537,909260342c859322156,926495539,892089904,943207988,875968053,808987948c909717811,1664497203,909588269,858862649,757870648,926300471c892351283,942484534,959525680,909588279,959917356,825243698c741620016,859387693,875967796,757870902,825635377,892875316c761475126,808530225,875903283,757870644,825438264,909194039c875899959,909587257,741423409,875639085,808794419,741880369c825307437,876163888,741488438,909653805,875903027,761476661c926300471,892351283,925707317,909652537,808728118,959917356c926430515,741487157,959919917,926233913,892089400,959591988c859386166,858860844,825571378,892418098,842083683,825635892c909326643,808987948,808857907,741618230,909588269,942879280c925644087,808661045,825308473,942945580,909719605,757870640c942814001,959920436,761477174,825635377,825243955,757872690c926036273,858797873,757871157,875772215,808859189,925707320c859386425,842412338,825306412,943272756,859058232,808529196c876099127,942682161,825306467,876163892,875573561,808987948c825635123,741617721,959984693,859060017,825044018,909390898c842151474,841821235,825241649,892942393,942484537,909194032c842348851,959917411,942749491,741486646,909588269,942879280c757872184,942815543,892416304,925707314,909128505,892547635c959723308,859189561,757870645,926038327,825701683,925721394c909128505,859058739,942945580,959592505,757870903,959721522c842216760,757871155,926036273,959459634,757871670,825307697c808465968,757872177,859058481,825308473,761475637,859191351c943076408,925707320,960049721,959788855,959917356,909456435c741619252,859387693,859060529,757870641,876163377,909717811c757871672,909522743,959658295,925721394,858994233,926103609c943140140,825372720,741356083,909719341,842216497,757870643c926036273,942682418,757870642,825635377,858798387,757871672c926036273,858797873,761475637,892745777,876097588,757872182c926038327,825701683,925707314,859256377,876165426,959722796c825570354,757872689,859385905,892351286,757870897,876163377c925972530,761476663,876163377,960050994,757871672,926038327c825701683,841821234,808923441,842019120,825044022,959657009c926431540,859122738,943208249,741422130,959459629,892417587c1664366134,825438509,842151729,741881906,842215725,842085688c741683512,876163373,875573817,741683504,842215725,808465720c741749040,858798125,858928945,757872953,892549431,859125560c925721396,942682168,959789110,808594732,909522486,892548153c842083628,909195319,842217526,825371948,892810035,959920178c825306412,942814265,808727088,926362924,943012149,1664497972c909588269,825700660,757870645,825438264,825767737,925707320c959656761,858863920,942945580,959592505,757870903,875835953c909127990,757872688,875835953,875967030,761477431,808857905c808792631,757870644,858927160,859388208,925707318,825701177c825243192,959917356,926497074,741486647,909719341,859123764c925642802,909652792,876165427,808991075,876165176,925643824c926167609,808465207,875573548,859256375,741553716,825831992c926233655,808791096,942682420,808203056,808529251,925971510c943076659,859058476,942683957,741947697,892352049,909652536c824981552,825307960,842085943,858860598,859126068,942879539c808464940,909325360,1664103736,825571633,842347062,892089399c825570100,925972535,859189548,942879029,741815857,808530737c926299704,824981049,892613430,926298678,808528945,926036788c909718326,859386211,825307699,741487924,943077169,909128241c824981560,909654329,858993201,942746676,808727093,909391666c825766188,942814777,741552945,959591985,942879542,895693625c842479415,859125305,825766188,808924981,741486905,808661041c892810544,942421815,892876848,842019896,825241900,942683952c741881138,926299697,825634873,828585782,892549177,925905716c926231602,808793140,741685303,842348337,825308724,824980533c925905200,892483632,858860600,909523252,825570099,808464940c909325360,1664103736,942945333,808990009,909192242,858862899c926298424,825505836,926167089,824981556,842216496,875771447c959523892,825373491,842347569,875836716,942944820,828585522c825570102,909195315,876096567,875573553,741880887,859058225c859191090,959198260,943206456,875574329,875573548,959919671c741357872,942684217,808728888,808543028,926299956,943206457c825831724,875770934,741749554,942684217,859255353,808528948c926299956,809054265,859386156,825307699,741487924,942684217c842413368,808543030,825569331,875638835,876033324,825765937c841757753,875573296,943142451,825306163,959459891,842412856c808991020,909457464,824981809,892351280,825242417,926245684c942682420,741620017,875706679,858928951,858860593,909523252c825570099,808464940,909325360,741356856,825243693,858992946c757871160,825307953,842020407,761475124,859058481,892810297c757872694,960051505,942814005,757872436,825438264,926298678c925707314,959919673,842282296,959917356,825374003,741685561c909193517,892745520,1664103730,875704621,909260340,741684023c808530477,943272240,741946681,943206701,842608690,741684019c959525165,959918644,741488436,858798125,909129265,757871666c959789367,909456948,925721397,959525689,959525684,842083628c959459633,825243958,808529196,825635641,842611000,825306412c842477622,808726581,842083628,909195319,909718069,808987948c808857907,1664628275,859387693,959461683,757871409,875968823c909652023,825044018,943141426,842085431,825044024,959723826c959460916,841821238,926102321,926365491,825044022,858796337c858862393,825058102,876098099,909719353,825044024,825307959c859254841,875899960,808857904,741618741,842215725,926495800c741750068,808530477,960049456,741683506,926495541,909588793c825058096,909326640,876164657,825044020,858863154,959983673c942484534,909194032,842348851,959917356,809055027,741618233c808858677,875968825,825044021,909326640,909522225,925721396c892613433,942683702,959917356,876163379,741945395,926430261c909325880,841821237,825241649,892942393,825044025,858796337c842479161,825044016,959723826,825569844,841835314,825241649c943207480,825044016,808597560,892417337,925707313,909653561c875704884,959917356,926430515,741749557,859386933,875966513c825044021,909326640,925972017,825058102,842283313,959591225c825044021,959723826,842085176,925707316,909128505,842609459c959917356,892482355,741488947,842610477,825307192,757870640c825635377,892875316,761477172,926036273,858797873,757871157c825438264,926298678,925707314,959656761,925972784,959917356c876163379,741683251,959984693,926495288,825044017,808530226c909719349,925721400,859256377,842346803,943140140,825372720c741552691,876098613,842414133,825044022,876098099,960051257c825044018,909326640,960051249,825044018,909326640,959918387c825058097,925906481,875574578,825044016,959723826,825569844c825044018,943077168,825440567,825044022,925906481,942683954c825044024,842283313,943274295,925707316,825505335,942944823c808988003,926495027,741945656,859387693,892875063,757872185c926103863,808859697,875899953,842545464,741422905,875639085c859191603,741554225,909259053,825832241,1664366134,959525165c808989236,741356594,858798125,942683697,757870648,825635377c892875316,757871157,960051505,825570101,757870901,909193522c808597049,757872185,959723825,926101554,761477429,825438264c943206454,925707312,959656761,909195568,959917356,825243698c741355569,858798125,842479921,757871157,909586481,842610488c757872177,808464690,858994737,761476148,926036273,858797873c757871157,892746039,875902515,925707316,892613433,808793142c959917356,926497074,741617719,925905197,959920182,741750577c909653805,825440307,761475637,858994999,926494777,876031029c909326390,741421364,842610477,926233399,757871153,875772215c892614197,925707312,909653561,959918132,943140140,825372720c1664627251,859387693,892811317,892089143,959591988,808727094c842083628,876164153,876098869,825371948,876032819,808988720c943140140,926495542,741553207,859387693,859060529,761476150c943273783,892481593,925707315,909128505,909718067,808529196c926430775,909586745,825306412,959591481,892810548,959657260c809056311,757872944,875835953,909127990,761477168,876163377c960050994,757871672,926038327,825701683,925707314,959919673c959657272,959917356,909522994,741684022,808924727,926365240c825044024,876098099,859256889,825058102,959657009,959789108c841821234,842412336,808990777,825044016,842283313,875704376c959523888,943012153,842019636,825241900,892483376,741749817c909195569,842281780,828584754,892942649,825439288,808725560c909717817,942943282,875836210,741357113,942813490,943075640c841758009,892482617,741619254,825058096,943272758,959918388c875637810,808924467,960049464,808857900,942815285,741879862c825440305,825636657,824981042,892941363,858993459,808594488c859058224,808794166,892940643,892483121,741619506,892548149c825767729,909192247,858862899,926298424,825438508,909522992c741751095,875771441,909260341,824979767,842216496,959657527c959537974,825373491,842347569,909586732,808595768,741881910c943274289,858927414,824980531,875705656,876032560,942746678c842414385,858992952,842412332,858994233,1664301368,926365493c892746034,942746675,926364977,842086704,858796332,926232624c741816117,943206456,808728629,808528946,808923185,943010360c909521196,909130039,1664562737,859322673,808662069,892088887c892613687,892876592,892809516,825635890,741618993,808529969c842543159,824981557,909718579,892547894,808594481,859058224c808794166,875836771,943012152,824980016,825570102,909195315c876096567,875573553,741880887,859058225,859191090,824980532c842216249,892612913,875899954,875705396,1664496184,892548657c825766705,942421814,808530228,942946100,875573548,909586995c741618739,942684217,808728888,808528948,926299956,809054265c808991020,876165176,828585008,909587504,942684471,959523896c859059761,909324852,808991020,926038328,824980531,909587504c959461687,959523888,825373491,842347569,808991020,909457464c828585522,892351280,825242417,926231604,942682420,741620017c808464434,926298932,824980280,808596273,909326393,943270962c892876848,741945654,808661041,808661301,895693873,808530999c876163384,842610476,842479412,824979763,909718579,892547894c808594481,859058224,808794166,825242156,842609461,741749304c858994993,909652018,828585272,808529975,842543409,959523892c892942641,825373745,825831724,825569849,741421107,842281009c892417076,892088377,926496819,943206966,942880044,842413881c895694904,926496819,943206966,942880044,842413881,892090424c926496819,943206966,942880044,842413881,959199288,943206456c875574329,842610476,859256628,828583984,909587504,909390647c959523891,859059761,909324852,808991020,926038328,824980531c909587504,959461687,959523888,825373491,842347569,808991020c909457464,828585522,892351280,825242417,926231604,942682420c741620017,808464434,926298932,824980280,808596273,909326393c943270962,892876848,741945654,808661041,808661301,895693873c808530999,876163384,842610476,842479412,824979763,909718579c892547894,808594481,859058224,808794166,808987948,858862129c741488691,909588269,926101814,761477426,808859447,926169400c825044017,808530226,825635641,825044023,925906481,909326386c825044024,842283313,943274295,825044020,925906481,909654067c825044019,808989488,926495796,925721398,842282297,959722802c959917356,926430515,741749557,909719341,808728120,757872182c942815543,842413622,825044022,959918640,892482612,926297144c876163379,1664169777,842215725,926495800,741881401,959459629c909194803,741750577,959459377,892876339,824981554,960050233c892745784,959523893,943012153,942748468,825241900,892483376c1664365364,842545201,926496568,942420281,925972786,842151987c825438764,892876852,741354551,942750001,926496307,841757241c943206961,825833265,741368628,741354544,741354544,741368624c741354544,741354544,808805168,808531255,741619767,892548145c808661561,824981552,875901491,909127728,875637812,842609971c942682163,808202284,808202339,808202284,757870636,808857905c909326135,878916147,808988728,808202284,808202284,811806764c808202284,808202284,811806764,808202284,808202284,811806764c808202284,808202284,811806764,808202284,808202284,811806764c808202284,808202284,761475116,943009841,825438512,841757752c943206961,876098097,825044020,875705137,942682678,875637808c842609971,825439538,808202284,808202339,808202284,808202284c808202339,808202284,892088364,842545464,859267892,741488439c841821232,876032304,842149942,875637812,842609971,876034098c808202284,825373539,875967025,858533932,909391157,875967031c859058476,858929461,741879856,808923437,808661304,741617715c892548145,808661561,895695152,909521202,808858934,842084908c925972536,741882168,808922160,859059764,741488432,842412339c741816114,825516848,808662073,741354548,808530221,859256880c741880375,892548145,825765943,824981561,943009846,808859698c942746680,925970739,909259062,892351843,959657273,841758260c943206961,959985457,876031032,909456688,808922168,808661815c741880880,942748977,825242931,841756722,909128497,808596535c909402935,842413881,741880880,942813490,943075640,875312441c859060529,808203312,808596012,859190584,1664101426,909717805c825571379,741750583,892548145,892809271,824979510,943009846c808859698,942746680,925970739,909259062,909392172,808988982c959197233,876163636,875837493,892811363,842412856,959198513c842348848,909717809,942684204,825375031,824980785,825569592c858928438,959982644,909588530,741815091,808596536,825832504c842556212,959920436,741553719,875706680,959787320,808987697c892941624,741488183,892482616,825571381,892939317,859125817c741684787,959525943,825505332,892887863,842414136,741815350c842412601,809055027,808987705,875573305,741619760,842412601c943076403,876031024,942946097,741554487,959788856,909457462c876176177,926363699,741422897,825831992,825766711,959982646c942945586,741945396,808662073,926101809,959982648,859256882c741488695,959984952,909392178,842228532,892745010,741354547c741354544,875967025,942945336,878915628,926430009,909718073c842084908,909195320,741685560,942881076,959592759,825371702c825767986,892942390,808202284,808202339,808202284,808202284c808202339,808202284,808202284,808202339,808202284,808202284c808202339,808202284,808202284,808202339,909653804,808596276c741354544,892612915,741880375,926507824,909128501,741487927c892548145,825765943,808204601,892088364,909521202,808858934c842084908,925972536,1664629048,841821232,876033073,875967288c858926136,825571376,808204341,825438764,808596531,1664101432c942750001,926496307,841757241,943206961,825833265,741354548c741354544,741368624,741354544,741354544,741368624,825044016c875771193,942683961,875637816,842609971,892350515,808594732c926364980,909588273,859058476,858929461,1664626736,741354544c741354544,1664101424,875637808,959984947,808859443,808202284c808202284,808202339,808202284,808202284,808202339,808202284c808202284,808202339,808202284,808202284,808202339,808202284c808202284,808202339,808202284,808202284,808202339,808529196c825243701,876097843,842084908,842086456,741618744,858861869c842413106,741357616,892548145,892482105,811807027,808202284c808202284,811806764,808202284,808202284,811806764,959984940c741618232,859125046,741354550,959657271,875640370,875637812c842609971,876034098,808202339,875901228,842412082,808204336c909258028,875835698,741355568,942813490,943141176,761476153c842412337,925906744,824980536,959787828,959984178,825044021c858928689,959723060,875637814,842609971,892942386,825306412c875770422,909718582,859058476,842152245,1664432440,825702705c942813747,875637816,842609971,925972530,909717804,926103600c824980017,959787828,825766450,741354551,892548145,926103864c761475126,875901750,892352307,875637814,842609971,859256882c859188524,842086708,741881399,892548145,942813753,757871415c959722294,909586993,875637816,842609971,859256882,892743011c741749557,909586995,908930103,909325621,926036780,808204086c811806764,757870636,859125046,842214454,741815863,892679725c858535475,926299954,808202339,808202284,909324844,858929465c824981808,959787828,808465202,858940217,842020151,741619252c892548145,808661561,841759024,808793907,875967538,859058476c858929461,741945392,808464685,876098869,741619763,892548145c942813753,761476401,909259313,959656760,841756722,943206961c858928945,876031028,825440057,741356600,892548145,808661561c757872944,926495795,959459376,825371702,825767986,876165175c926232931,875968562,824979504,959787828,808465202,741354552c875637808,741357617,892548145,942813753,878915639,892875063c741356089,892811314,909257776,842478388,741618226,825044016c875771193,875835960,875637812,842609971,892350515,808202339c808202284,808202284,808202339,808202284,808202284,808529251c943011120,876098356,859058476,842152245,741683512,741354544c876163380,808726579,875637808,842609971,925972530,808202339c926363948,925972018,741880375,942813490,959918392,808203313c811806764,824979500,926234423,892613430,825371702,825767986c875641143,808202284,808202339,808661548,926300214,875637810c842609971,842479666,808202284,808202339,808529196,859059508c842478128,859058476,858929461,741748784,926298669,825307449c841758774,943206961,959985457,741368628,926362672,808924214c741880373,892548145,808661561,808204592,811806764,808202284c757870636,926167346,825766196,757871153,841835313,859255857c926233141,825044023,808923436,808792117,741421361,942813490c959918392,808204592,761475116,842217777,859060281,841756722c943206961,876033841,892742705,741749557,925969456,876098612c943076659,842084908,925972536,1664300597,892811063,808532273c875637812,842609971,959459379,926036780,808466486,757870636c892810038,808596531,875637816,842609971,808925234,808202339c808202284,808202284,959917411,875638841,741486905,892548145c892482105,841756977,875574326,875836724,942420012,808597816c842019637,842084908,925972536,1664561463,808530737,824980023c943010612,909587257,842214448,808990263,741354544,909192240c892613944,761475384,859125046,909519926,858863921,808528949c741354544,808530737,741356087,942813490,943009848,811808824c824979500,926234932,909521721,875637812,842609971,875573299c808202284,808202339,808202284,808202284,943141219,875900978c741486905,942813490,959918392,841757751,825702704,824980021c892350516,842216496,808924716,943010612,825371702,825767986c925972279,808202339,875638060,959723575,808857906,859058476c842152245,741356343,926167341,808727865,741749559,892548145c926036537,811806771,859058476,876165173,741554231,808793650c842085177,741354544,926431032,925905202,825371703,825767986c925972279,875638115,926168629,875966514,859058476,842152245c741945909,825570866,892745781,741354550,875640889,926363960c825371702,825767986,925972279,959917411,875638841,741486905c892548145,892482105,841756977,875574326,875836724,942420012c943077689,842479417,842084908,925972536,1664561463,960050989c959721776,824980017,959787828,825569842,909257777,859385909c741356081,909650992,859060529,741816629,942813490,926363960c761476913,809056567,825832497,875637810,842609971,825308466c892744236,909653297,808203829,876165420,959591984,841758000c943206961,825702193,825058103,875967796,909128247,875637812c842609971,959591730,875967020,892613680,808203316,842086700c875771698,841757238,943206961,825702193,825058103,875967796c909128247,875637812,842609971,959591730,892744236,825440560c808202290,876034092,959722037,841757496,943206961,825702193c825058103,875967796,909128247,875637812,842609971,959591730c892744236,909653297,808203829,808464684,842347570,741684021c942813490,926363960,828585777,808595505,926102325,875637814c842609971,875640114,875967020,808464689,808202296,808597804c892483126,841756984,943206961,825702193,825320247,892351024c909587251,859058476,842152245,741617973,842348082,959525938c741354546,959592504,876098353,825371699,825767986,925972279c808530275,859123762,741750579,892548145,892482105,841757745c942814518,942815033,757870636,875835702,925970997,875637814c842609971,808925234,926036323,842412601,824980023,959787828c859255346,909257783,808529974,741618230,908930096,858797874c825701684,859058476,842152245,1664104248,960050989,959721776c824980017,959787828,825569842,909257777,892745524,741356596c926493744,926429493,741879859,942813490,926363960,828585777c859386417,892548657,875637810,842609971,909129010,875967020c892746040,808202801,926431276,943140913,841758008,943206961c825702193,825320247,825440562,842347318,859058476,842152245c741748789,959723058,875573814,741354552,859386936,808595766c825371703,825767986,925972279,842084707,909194041,741487923c892548145,892482105,841758256,842020150,876098871,959197228c859126067,842216502,842084908,925972536,1664561463,960050989c959721776,824980017,959787828,825569842,909257777,959920181c741487925,908930096,892941876,892678711,859058476,842152245c1664104248,875903021,876165173,824979508,959787828,825569842c909257777,959920181,741487925,908930096,909586996,876099891c859058476,842152245,1664104248,808925229,808988979,824979512c959787828,825569842,909257777,959920181,741487925,926493744c842543929,741685301,942813490,926363960,761476913,825440054c959919416,875637810,842609971,808925234,875967020,926364468c808202294,892942380,875903284,841758774,943206961,825702193c908944183,942748471,842610485,859058476,842152245,741357368c909194546,875706421,741354544,926364984,859256372,825371698c825767986,925972279,926297443,892875059,741488951,892548145c942813753,841756727,892679478,842479665,757870636,892809526c926300217,875637813,842609971,808925234,959917411,875638841c741486905,892548145,892482105,841756977,943076662,875837746c757870636,892418102,892678454,875637813,842609971,808925234c959917411,875638841,741486905,892548145,892482105,841756977c925971510,909194805,959197228,892875826,825374262,842084908c925972536,1664561463,808925229,808988979,824979512,959787828c825569842,909257777,943076660,741487416,859384880,942944561c741816112,942813490,926363960,761476913,809056567,825832497c875637810,842609971,825308466,875967020,842151731,808203314c943077676,859322680,841759029,943206961,825702193,925721399c825243961,842086708,859058476,842152245,741421365,959657522c808466743,741354552,926102585,825569587,825371699,825767986c925972279,959917411,875638841,741486905,892548145,892482105c841756977,808662070,943207990,757870636,859125046,808728372c875637810,842609971,808925234,892874083,959984948,741356596c892548145,892482105,841756977,808662070,943207990,757870636c825308470,943010357,875637814,842609971,808925234,926428515c942748464,741357616,892548145,892482105,841756977,808662070c943207990,959197228,942815031,960049462,842084908,925972536c1664561463,842019121,858993968,824981047,959787828,825569842c909257780,825504308,741487921,959982640,858796849,741750841c942813490,926363960,828585777,808595505,926102325,875637814c842609971,875640114,892744236,842347827,808203318,859125804c875705653,841757241,943206961,825702193,825320247,892351024c909587251,859058476,842152245,741617973,875902514,808988722c741354544,858928685,909719608,824981041,959787828,926429746c942498608,825438263,808988728,859058476,842152245,741421365c942945842,926494771,741354550,808464952,925905200,875637813c842609971,825702450,926428515,942748464,741357616,892548145c892482105,908865841,825831734,824981043,808859193,825044024c842348592,825569590,875637816,842609971,808925234,875638115c926168629,875966514,859058476,842152245,741945909,876032056c842347312,757870636,959983665,943076660,824981811,959787828c926429746,825058096,875967796,909128247,875637812,842609971c959591730,909129772,825766967,741354550,942682413,959852593c741422642,892548145,942813753,828583991,842610482,842478134c859058476,842152245,741815095,808988728,943208501,757870636c808990519,925905459,825371705,825767986,926103351,875638115c926168629,875966514,859058476,842152245,741945909,959460914c892548150,741354546,842084665,859387442,875637815,842609971c825702450,842479715,842346804,824980019,959787828,926429746c875637809,825702710,909325104,741749036,842413361,858863923c841756981,943206961,859256625,942498615,825438263,808988728c859058476,842152245,741421365,959854390,943207992,824979500c842020405,909718585,825371703,825767986,926103351,824979555c808858164,909325110,741354544,741354544,876097841,942498617c825438263,808988728,859058476,842152245,741421365,808662838c842478645,824979500,892745269,808727864,825371697,825767986c926103351,808529251,876032823,875706417,859058476,842152245c741357368,892876082,842348851,741354544,825570609,942944313c841759025,943206961,859256625,825058103,875967796,909128247c875637812,842609971,959591730,926299692,875967793,741354552c892941617,808924217,841758261,943206961,859256625,942498615c943010869,808727609,859058476,842152245,741421365,808531766c875968568,824979500,842348082,842084908,925972536,1664561975c741354544,741354544,1664101424,741354544,741354544,875639341c942748727,741486897,761475373,926167346,892482867,757872439c909192241,842479415,808203569,808202284,859322723,741356592c892548145,942813753,824979511,876097842,825439540,825371698c825767986,959527223,808202284,959524195,942945849,875575096c842084908,925972536,741814583,825374258,808203316,876163372c875704371,741488689,942813490,842477880,929249331,859257140c808728625,859058476,858929461,741945392,741354544,808858929c808532018,841758776,943206961,859256625,741368631,741354544c925969456,960050224,909457720,842084908,925972536,1664692281c741354544,960049453,926300211,741619250,942813490,926363960c908867377,909325621,761475116,942815031,825569328,825371698c825767986,892547639,959723308,942748471,824979508,959787828c808465202,892742713,808858421,1664101424,892680237,808989494c824981041,959787828,825569842,908930097,909325621,741420332c909260081,825375031,824979769,808923491,876099892,741750581c942813490,959918392,808204592,757870636,809056561,892416567c841758259,943206961,825702193,892756791,741749557,959261744c892351545,942944304,842084908,925972536,741684018,926495799c876097843,875637808,842609971,959459379,825438563,808597296c741354544,858992693,942945841,824979500,842348594,811806764c808202284,808202284,811806764,808202284,808202284,811806764c808202284,808202284,761475116,842544696,842608690,825371704c825767986,808727095,909260588,825439798,824981558,959787828c808465202,926493753,926036276,741617713,942813490,842477880c929247540,909522482,943075635,859058476,858929461,741945392c943142701,858993712,841757241,943206961,875706161,842476592c859190838,741881393,892548145,808661561,761477424,943273009c825569588,841757744,943206961,875706161,842476594,859190838c741881393,892548145,808661561,808204592,811806764,808202284c808202284,811806764,808202284,824979500,825438773,825702200c825371698,825767986,875968055,808529251,942813748,875836724c859058476,842152245,741357368,959853361,875704375,908865580c909325621,842412588,1664365617,842150189,842545207,741751092c892548145,942813753,808203063,808923436,808464690,741488953c892612909,842282038,741946930,892548145,892482105,962804018c959723056,842348851,859058476,858929461,741945392,842477869c858863408,741749042,892548145,942813753,808202807,909652268c959788856,1664103472,825309233,943142457,824980021,959787828c909652530,741354553,859058225,892810802,824980536,825635889c859321138,875637814,842609971,875640114,959461731,909718326c824979512,959787828,808465202,909192249,875574070,909325617c859058476,842152245,741619512,926231600,858928180,1664103472c808532018,942944563,875637809,842609971,876034098,824979500c808465200,825440562,842083378,875903287,741355826,892548145c926036537,962803507,943141425,942683189,859058476,858929461c741945392,825700909,825309237,824980536,959787828,926429746c741354547,858796082,842217015,828583984,859058999,892416823c825371698,825767986,875903287,824979500,859060278,859254836c825044022,875772214,926167348,875637813,842609971,959854642c892418403,825307961,824981043,959787828,808465202,875375673c892418103,909456944,842084908,909195320,741880371,875637808c959984947,808859443,825504355,943141432,741354548,842281779c741749555,892548145,825765943,824981817,943009846,808859698c942746680,925970739,909259062,875770211,875968057,741355828c808464434,943076148,892088373,959984692,842020917,859189548c942879029,741815857,825308216,876033072,808528952,926036788c875836214,859386211,825307699,741487924,875836469,842544178c909192246,858862899,926298424,825505836,926167089,824981556c842216496,875771447,943270964,959985712,1664364596,926167089c809056054,824979513,960050233,909523000,875899960,892876854c741620022,875704621,858863156,741749561,825307437,942683184c741422391,858798125,959657521,761475637,909523255,926168886c925707313,859256377,875573299,808529196,892744505,909652790c825306412,876032054,859058480,825306412,926037049,876099897c858860844,959723570,943077687,858860899,959723570,842086199c959524140,842281523,960050998,959917356,909522994,741619767c825372973,909717553,741486905,959590701,842283316,741486901c909588269,909128242,761475124,875772215,959723061,875899960c942944313,741421109,892744757,959854387,841821240,926102321c842348339,825044016,925970739,842479921,825044024,943141426c892811316,825058097,876098099,808794425,825044020,876098099c825702201,825044018,875705145,959919666,925707321,842216249c909325621,959917356,959787571,741880888,808858677,875968825c825058101,876098099,808597305,925707312,859255353,842086197c926362924,808596022,741488692,959853623,859060022,925707321c892941623,909718584,926362924,858927158,1664496441,909588269c875639865,757870644,926300471,892351283,925707317,960049721c842086199,808529196,926430775,876097849,825371948,876032819c808988720,858860844,808794162,909193264,808988003,842477875c741947699,859387693,959461683,757870898,858994999,825831481c943139895,808991024,741946934,859190325,926101814,825044022c876098099,808597305,925721392,876033591,942815540,926362924c808596022,741422133,909588269,876165168,757872437,825833271c909652784,825044016,875573553,892744499,841821241,859189552c876097584,825058104,858796337,926299193,825044018,959657009c892416309,942484530,909194032,875575601,959917356,825243698c741486641,909588269,825700660,892088368,959460916,909653305c808529251,859190073,825308464,808529196,859190073,825833265c808529196,825635641,842611000,959524140,959527220,808859952c808529196,926430775,909194041,942746924,942682680,875574064c858860899,825571378,959788338,959524140,842281523,859059510c960049452,876098873,741355571,808529969,959787575,824981044c875966777,842150963,842411059,909653091,842609461,841757750c943206961,959985201,842214453,909259057,741354548,959722553c943010614,875637812,808924467,960049464,808857955,942815285c741879862,825440305,825636657,925644338,842543414,908866096c909259316,908866866,842608950,925643828,825308980,862139440c926233649,808204338,892482604,808728633,858533932,943012151c842085684,859058476,858929461,1664692272,875903028,943075385c825371704,825767986,892942390,825766956,909128248,841757239c943206961,959985457,825306168,825308209,892873778,959723576c1664104498,875837485,808466736,824980789,959787828,808465202c942484537,892417332,909455922,859058476,858929461,741945392c876163380,741617715,808739632,825243443,741357111,959982640c892548148,741880371,892548145,942813753,757870903,858797880c942684209,875637808,842609971,825308466,959527011,808464434c892679724,925644339,808989239,842085680,859058476,842152245c741422904,926299697,943010610,875637812,842609971,825702450c825767523,875837237,825438508,741553968,858994231,909391671c875637809,842609971,825702450,959917356,875638841,741486905c892548145,892482105,912470321,926232888,908866612,926102837c892745772,842348336,824979504,959787828,926429746,926428209c892417074,741487410,892548145,942813753,828584247,825833012c875574840,909192248,909522732,959590965,824980019,959787828c926429746,892546097,892417334,741356600,892548145,942813753c912470327,926232888,824980532,943140140,909194552,741553461c942813490,926363960,757872435,859189297,808858930,824980534c959787828,926429746,892494640,825243958,741356081,942421553c959591986,959460657,859058476,842152245,741422904,875903021c876165173,824979508,959787828,825569842,808870705,825440562c909650994,892809269,925707314,825700921,943077424,842084908c925972536,741815095,959723565,892744755,824979510,959787828c926429746,892494640,809055287,741618745,959198769,842544436c959721784,859058476,842152245,741422904,892612909,842478646c741619248,892548145,892482105,929249586,825308980,824980528c925905203,859384883,942880057,741554228,892548145,942813753c757870903,909456433,808597300,824980534,959787828,842347058c876045113,808530231,892742708,741815093,909259833,926167608c875637814,842609971,825702450,875638060,926168629,875966514c859058476,842152245,1664692789,825701431,741617713,908930097c858927411,926102577,859058476,842152245,741357368,808925229c808988979,824979512,959787828,825569842,909271857,960050740c741617721,908930096,926298678,858993458,859058476,842152245c741357368,875903021,876165173,824979508,959787828,825569842c909271857,909586486,741357105,908930096,875903285,892877106c859058476,842152245,741357368,808925229,808988979,824979512c959787828,825569842,909271857,909586486,741357105,842607664c808792121,741356345,942813490,926363960,757872433,809056567c825832497,875637810,842609971,825308466,892744291,808793145c808204344,842479916,842150960,841757497,943206961,825702193c942484535,943010869,808727609,859058476,842152245,1664168245c959657522,808466743,741354552,859190585,825243954,825371701c825767986,925972279,959917356,875638841,741486905,892548145c892482105,845361457,926495542,942682169,959197228,825307701c859191353,842084908,925972536,741814583,960050989,959721776c824980017,959787828,825569842,909271857,959920435,741879856c909716528,842020660,741750066,942813490,926363960,757872433c809056567,825832497,875637810,842609971,825308466,859189859c809056057,808204336,808859948,842543157,841757744,943206961c825702193,925707319,825243961,842086708,859058476,842152245c1664168245,959657522,808466743,741354552,942880301,909653557c824980533,959787828,926429746,942484528,825438263,808988728c859058476,842152245,1664168245,892614194,959591216,741354550c859124537,842609460,825371696,825767986,925972279,926428460c942748464,741357616,892548145,892482105,845361457,926102582c875704882,757870636,925905462,858862644,875637813,842609971c808925234,959917356,875638841,741486905,892548145,892482105c845361457,825636150,942683191,959197228,842610484,825373494c842084908,925972536,741814583,960050989,959721776,824980017c959787828,825569842,909271857,875771444,741881395,908930096c842282291,959854130,859058476,842152245,741357368,909588529c808531257,824979508,959787828,808792626,909271862,875771444c741881395,943270960,892810805,741814840,942813490,926363960c757872433,809056567,825832497,875637810,842609971,825308466c875967075,892613680,808203316,858798380,859191352,841756985c943206961,825702193,925707319,825243961,842086708,859058476c842152245,1664168245,808793650,842085177,741354544,825636408c842283059,825371698,825767986,925972279,959917356,875638841c741486905,892548145,892482105,845361457,892417334,909456952c959197228,909654328,858928697,842084908,925972536,741814583c960050989,959721776,824980017,959787828,825569842,909271857c875835444,741618741,809053232,959918136,741487161,942813490c926363960,757872433,809056567,825832497,875637810,842609971c825308466,892744291,825440560,808202290,808925228,926036787c841758258,943206961,825702193,925707319,825243961,842086708c859058476,842152245,1664168245,825570866,892745781,741354550c842545465,858929205,825371697,825767986,925972279,875638060c926168629,875966514,859058476,842152245,1664692789,808728114c875902004,741354548,875966777,925904951,825371696,825767986c925972279,875638060,926168629,875966514,859058476,842152245c1664692789,808793650,842085177,741354544,926431032,909455410c825371700,825767986,925972279,875638060,926168629,875966514c859058476,842152245,1664692789,825570866,892745781,741354550c875640889,943141176,825371698,825767986,925972279,959917356c875638841,741486905,892548145,892482105,845361457,875574326c875836724,942420012,959854905,926429234,842084908,925972536l741814583,960050989l959721776,824980017l959787828,825569842l909271857,859385909l741356081,909650992l875837745,741880113l942813490,926363960l757872433,809056567l825832497,875637810l842609971,825308466l892744291,909653297l808203829,876165420l825439792,841757749l943206961,825702193l825044023,875967796l909128247,875637812l842609971,959591730l875967075,892613680l808203316,842086700l842282802,841756979l943206961,825702193l825044023,875967796l909128247,875637812l842609971,959591730l892744291,825440560l808202290,876034092l842347061,841758771l943206961,825702193l825044023,875967796l909128247,875637812l842609971,959591730l892744291,909653297l808203829,808464684l825570354,741881399l942813490,926363960l824981297,808595505l926102325,875637814l842609971,875640114l875967075,808464689l808202296,808597804l808662582,841758776l943206961,825702193l825306167,892351024l909587251,859058476l842152245,1664364853l842348082,959525938l741354546,959592504l942880049,825371699l825767986,925972279l808530220,859123762l741750579,892548145l892482105,845362225l942814518,942815033l757870636,875835702l892743989,875637813l842609971,808925234l926036268,842412601l824980023,959787828l859255346,909271863l808529974,741618230l908930096,858797874l909719349,859058476l842152245,741357368l960050989,959721776l824980017,959787828l825569842,909271857l892745524,741356596l926493744,809054517l741945907,942813490l926363960,824981297l859386417,892548657l875637810,842609971l909129010,875967075l892746040,808202801l926431276,825831473l841758519,943206961l825702193,825306167l825440562,842347318l859058476,842152245l1664495669,959723058l875573814,741354552l859386936,875835446l825371697,825767986l925972279,842084652l909194041,741487923l892548145,892482105l845362736,842020150l876098871,959197228l859126067,825438776l842084908,925972536l741814583,960050989l959721776,824980017l959787828,825569842l909271857,959920181l741487925,908930096l892941876,959526199l859058476,842152245l741357368,875903021l876165173,824979508l959787828,825569842l909271857,959920181l741487925,908930096l909586996,875706163l859058476,842152245l741357368,808925229l808988979,824979512l959787828,825569842l909271857,959920181l741487925,926493744l876098361,741881395l942813490,926363960l757872433,825440054l959919416,875637810l842609971,808925234l875967075,926364468l808202294,892942380l892811572,841758770l943206961,825702193l908930103,942748471l842610485,859058476l842152245,1664104248l875902514,858994232l741354550,926364984l825637172,825371698l825767986,925972279l926297388,892875059l741488951,892548145l942813753,845361207l892679478,842479665l757870636,892809526l892418105,875637815l842609971,808925234l959917356,875638841l741486905,892548145l892482105,845361457l943076662,875837746l757870636,892418102l825241654,875637811l842609971,808925234l959917356,875638841l741486905,892548145l892482105,845361457l925971510,909194805l959197228,892875826l909718327,842084908l925972536,741814583l808925229,808988979l824979512,959787828l825569842,909271857l943076660,741487416l859384880,959721777l741423160,942813490l926363960,757872433l809056567,825832497l875637810,842609971l825308466,875967075l842151731,808203314l943077676,892811576l841756729,943206961l825702193,925707319l825243961,842086708l859058476,842152245l1664168245,959657522l808466743,741354552l926102585,876032051l825371701,825767986l925972279,959917356l875638841,741486905l892548145,892482105l845361457,808662070l943207990,757870636l859125046,959590963l875637816,842609971l808925234,892874028l959984948,741356596l892548145,892482105l845361457,808662070l943207990,757870636l825308470,909325109l875637808,842609971l808925234,926428460l942748464,741357616l892548145,892482105l845361457,808662070l943207990,959197228l942815031,875704887l842084908,925972536l741814583,842019121l858993968,824981047l959787828,825569842l909271860,825504308l741487921,959982640l875574065,741422130l942813490,926363960l824981297,808595505l926102325,875637814l842609971,875640114l892744291,842347827l808203318,859125804l926102837,841758768l943206961,825702193l825306167,892351024l909587251,859058476l842152245,1664364853l875902514,808988722l741354544,858928685l825243960,824981298l959787828,926429746l942484528,825438263l808988728,859058476l842152245,1664168245l942945842,926494771l741354550,960049464l942815545,875637809l842609971,825702450l926428460,942748464l741357616,892548145l892482105,912470321l825831734,824981043l808859193,825044024l842348592,942813750l875637809,842609971l808925234,875638060l926168629,875966514l859058476,842152245l1664692789,876032056l842347312,757870636l959983665,909587764l824981552,959787828l926429746,825044016l875967796,909128247l875637812,842609971l959591730,909129827l825766967,741354550l942682413,926298161l741881396,892548145l942813753,824979511l842610482,842478134l859058476,842152245l1664561975,808988728l943208501,757870636l808990519,875900979l825371697,825767986l926103351,875638060l926168629,875966514l859058476,842152245l1664692789,959460914l892548150,741354546l842084665,875967794l875637816,842609971l825702450,842479660l842346804,824980019l959787828,926429746l875651889,825702710l909325104,741749036l842413361,808532275l841759032,943206961l859256625,942484535l825438263,808988728l859058476,842152245l1664168245,959854390l943207992,824979500l842020405,825700921l825371702,825767986l926103351,808529196l892482358,875966518l859058476,842152245l1664104248,825701942l942945845,824979500l825241654,842412340l825371696,825767986l926103351,926428460l942748464,741357616l892548145,892482105l912470321,892351287l741488436,892415024l943011382,959656245l842084908,925972536l741815095,925905197l825505587,741618232l892548145,942813753l845361207,859125813l808596793,824979500l959526197,942683440l825371696,825767986l926103351,875638060l926168629,875966514l859058476,842152245l1664692789,825701942l942945845,824979500l959789365,892352308l825371702,825767986c926103351,892874028,959984948,741356596,892548145,892482105c912470321,825701175,741879856,892415024,892809529,858863408c842084908,925972536,741815095,875903021,876165173,824979508c959787828,825569842,926311217,892744500,808203316,825766188c926167092,741947703,942813490,959918392,757871669,892613944c875837752,875637808,842609971,825308466,892810851,825636662c741354550,926430513,909522229,841757493,943206961,859256625c942484535,943010869,808727609,859058476,842152245,1664168245c859191094,842346803,824979500,943271992,909587509,825371701c825767986,875903287,825242668,909389878,824981552,959787828c926429746,909534000,926365497,808202809,943010092,842412851c741945398,942813490,926363960,757872435,892613944,875837752c875637808,842609971,825308466,808924771,842216244,741354552c959919409,808990257,841759028,943206961,859256625,942484535c943010869,808727609,859058476,842152245,1664168245,808531766c875968568,824979500,959723317,909259831,825371701,825767986c926103351,926428460,942748464,741357616,892548145,892482105c912470321,842020151,741357616,892415024,943140919,959459888c842084908,925972536,741815095,808925229,808988979,824979512c959787828,825569842,909534001,842150201,808203829,892678444c808464694,741552441,942813490,926363960,757872435,909456433c808597300,824980534,959787828,842347058,909534009,909455671c808204340,808857900,858993460,741356086,942813490,926363960c757872435,892613944,875837752,875637808,842609971,825308466c892745315,875575601,741354544,942814513,959853368,841759025c943206961,859256625,942484535,943010869,808727609,859058476c842152245,1664168245,858928950,909326649,824979500,842543416c942946357,825371702,825767986,875903287,959917356,875638841c741486905,892548145,-478137799,1,-227540992,1c0,-231997440,929824769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825766252,942814777,741552945c959591985,942879542,896283449,842479415,859125305,825766188c808924981,1815228729,808661041,892810544,942421815,892876848c842019896,825241964,942683952,741881138,926299697,825634873c829175606,892549177,925905716,926231602,808793140,1815427127c842348337,825308724,824980533,925905200,892483632,858876984c909523252,825570099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42684217,808728888c808545332,926299956,943206457,825831724,875770934,1815491378c942684217,859255353,808528948,926299956,809054265,859386220c825307699,741487924,942684217,842413368,808545334,825569331c875638835,876033324,825765937,845952057,875573296,943142451c825306163,959459891,842412856,808991084,909457464,824981809c892351280,825242417,926247988,942682420,741620017,875706679c858928951,858876977,909523252,825570099,808464940,909325360c1815098680,825243693,858992946,757871160,926036273,942682418c762065462,858992946,858862647,757870646,875835953,842412598c762065714,892746039,875902515,925707316,942945847,909260338c959917420,942813491,741814584,959984693,926495288,825060400c909390898,808857649,825044024,959657009,959789108,942500914c909194032,875575601,942945580,876032313,762065459,909193522c892352057,757870646,942814001,858927413,762065712,808857905c825242679,757871412,876163633,892482617,762065457,959788855c959723573,925707318,959656761,943077680,926362988,925971510c741423408,842610477,909522488,896282936,875575604,808531256c825306412,876163892,875573561,808988012,825635123,741617721c909588269,858796344,762066480,943012151,942682424,925707319c808989241,825831473,825306476,825374514,858929200,825306412c859254838,926431289,808988012,825635123,741617721,859387693c892875063,762066489,858994999,825831481,925707319,925906489c892548663,959917420,876163379,741355827,960049453,808858937c1815294517,858862125,825505587,741357107,909193517,909260592c1815097907,858798125,959526449,757871664,825307697,959854896c762065968,808464690,959854641,757872690,926036273,909260593c762066485,808663351,959656758,925707314,842216249,842609461c959917420,859058486,741357617,909259053,942814257,1815426357c825307437,892941104,741356596,858798125,825440049,762066742c825637175,942748468,925707314,909653561,959918132,943140204c825372720,741880371,859387693,892811317,762065719,959592759c825702201,825044018,943077168,925972791,942500918,909194032c943076144,959917356,909456435,1815098676,842610477,808529976c892088633,808793396,808597561,858860908,825571378,926299952c825306412,959591481,926429237,808594796,808727352,842346807c959917356,909522994,1815361591,942682669,909390899,741879862c959525165,959918644,1815361593,942682669,808596531,741553716c942682669,909390899,1815098423,959459629,942749235,741749559c842215725,808465720,1815490864,959525165,892940852,741816368c842215725,808465720,1815490864,858798125,858928945,757872953c808859447,926430002,925723702,808989241,842346801,808529196c892744505,859386678,842083692,892941369,825702455,842083628c959656246,876098352,825372012,942747696,942815542,943140140c892941110,1815164217,859387693,808596021,757871924,842414391c875705399,925723698,942683703,959525945,825767724,842479409c762066994,892680503,909587253,925707312,943010617,909325623c926362988,825570102,741881397,926430261,808662584,942500918c909194032,875575601,909391148,825504560,762066992,808530225c808991027,757871665,909586481,842150968,762067000,909193266c892942642,757872694,926036273,909260593,829175349,909717552c943076665,959523890,943274292,892679736,960049516,876098873c741880115,808529969,875901495,829174835,942815288,959920439c876162097,892614962,1815360824,825701169,892547376,913059884c909325621,842412588,1815360561,842281785,825372984,875637814c842609971,859256882,824979564,825372727,960049200,825060402c875967796,909259316,875637817,842609971,959591730,842542444c909456947,741880884,892548145,808661561,845953072,892743989c741618232,892548145,942813753,812397623,909652268,959788856c1815098416,842477873,875967283,824980025,959787828,909652530c741370937,859058225,892810802,829174840,825635889,859321138c875637814,842609971,875640114,842542444,808531248,741356087c892548145,808661561,762066992,808661042,825439280,824981043c959787828,926429746,741370931,875837237,875574066,825453616c858797876,824980281,959787828,926429746,741370932,808661041c859386416,829174321,892942130,808530484,859058476,842152245c1815556919,925972525,959723059,824980025,959787828,808465202c808545336,959853111,942944819,859058476,842152245,1815295800c808594480,909587248,808464947,859255148,859255604,741487921c942813490,959918392,812397621,943075628,808727348,1815491383c959852845,825504819,741685044,892548145,942813753,762067254c842281272,909261105,875637812,842609971,942682163,926166380c808792376,741750070,942813490,859189560,812398642,875706412c942747955,862730288,876163378,808202297,892743020,741749557c909259825,943206961,829175097,808597559,825832501,825371698c825767986,876034359,892743020,741749557,762065197,825044017c892679788,908866867,909325621,892350828,959590709,1815096374c959984441,808991033,825371704,825767986,959461687,825438572c741488432,741370928,741370928,876178480,909325368,741488953c942813490,959918392,963393840,808530485,942682167,842084908c925972536,1815687225,859321657,909391929,825371700,825767986c959461687,959524204,859320374,741486903,892548145,808661561c862730288,808529976,824981560,943010612,909587257,825060400c858992951,942748471,875637812,842609971,959459379,925969772c876098097,909719608,859058476,858929461,1815687216,825700653c942946354,741751096,892548145,808661561,762067248,943009841c825438512,824980536,959787828,959984178,825060405,926364976c875573557,875637808,842609971,892942386,808529260,892811061c808726577,859058476,842152245,1815427384,1815096368,1815096368c1815096368,1815096368,942748722,876099378,862728236,926102577c842608950,859058476,942683957,1815623985,892352049,909652536c824981552,825307960,842085943,858876982,909523252,808530996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59723825,909654073,896284726,943207988c876164661,842083628,825635892,909326643,825306476,808726577c825571128,808987948,859189555,1815229753,909719341,876033590c757870903,926300471,808465203,825060404,909326640,942880309c825044022,925906481,875638836,825060403,842283313,943274295c825044020,876098099,909719353,825060408,876098099,825702201c825044018,875705145,959919666,925723705,909652537,876099382c842083628,959459633,842086710,842083692,876164153,842085682c926362924,808596022,1815098422,859387693,875967796,892090425c875575604,825242936,909391212,909587253,757872697,858992946c892810039,762064946,825307953,926495031,757872690,926036529c926430264,762065205,942814001,892942644,757871664,942814001c926366004,762065457,842217777,926298676,757872953,858994999c859125042,925723702,892482361,942946361,909391148,909719856c762066228,942814001,842479924,757870640,926038327,825701683c925723698,842151479,842544176,909391660,876033593,762067251c959788855,959723573,925707318,842020407,909326643,926362988c825506102,741356596,909719341,808661815,762066229,959592759c825702201,825044018,943077168,942750007,841837620,926102321c942682164,825044016,892875315,825241648,942500918,925971248c960049970,959917356,809055027,1815163449,859387693,959461683c925644593,943271992,959854128,909391212,858863155,757872183c942814001,842479924,762064944,926299959,842609716,925707320c842151479,825505072,926362988,959983670,741815604,959919917c942878769,762064950,808530225,909325108,757872949,909193266c942682163,762066996,808530225,909392179,757871159,859058481c825308473,762065461,825438264,809054518,925707316,808989241c842019121,926362988,925971510,741355569,808858677,943012153c825060406,909326640,825569331,825044017,909326640,959918387c825060401,909326640,960051249,825044018,825832505,909717561c825060400,943077168,825440567,825044022,808597560,808661048c825060404,892875315,892678705,825044025,875705145,875902514c959540275,943012153,808465204,825241900,892483376,1815491641c909195569,842281780,824980274,892942649,825439288,808545336c842477617,909392181,825831724,875770934,1815294514,875705650c808531763,762064940,859190833,825766706,824980532,926233396c959526960,909208633,842544432,942683704,859320620,909586737c1815491121,959722289,858993461,841758771,875573296,892876339c959540272,842412341,876032565,859059500,943141173,829175601c825570102,909195315,858860599,909652017,909719350,859189612c842413364,741422902,859058225,859191090,829175353,842216249c892612913,925969458,842086454,943207984,960049516,842085944c741618483,842348593,926036020,829175348,909717816,858863666c909192243,859191602,859387955,926365036,909718071,824980277c926232888,825831479,808545330,892350515,926364983,942684204c876098872,829174320,925905200,892483632,909192248,809056054c926298422,943272300,859059507,741488432,875837237,943140917c925985845,909390389,875901233,825241900,942683952,1815622962c959722289,858994230,925643061,926167609,943272503,875770220c859190841,741422387,875706679,959592247,858876984,859126068c959918642,808464940,909325360,1815098680,808529969,875901495c824980531,909718579,892547894,808610865,859058224,808794166c875573548,876163635,1815228981,858994993,875639090,959197749c943206456,909260341,858796396,858862896,741617968,825505589c959526960,808610868,859058224,859322166,858861868,943271986c1815230003,942684217,825636152,808528953,825569331,875638835c876033388,825765937,925643833,926167609,825438775,875770220c859190841,741422387,808464434,943076148,946614325,892940852c909653811,959917356,875968566,1815360050,859387693,808662326c757872438,942815543,859190838,943287349,825373493,741488182c942684217,808728888,959933492,926364722,741355571,926167089c875771702,829174582,875966777,858928179,943270966,842610736c1815360311,926167089,809056054,824979513,842216249,892612913c943287346,892876848,741749302,808661041,808661301,896283697c808530999,876163384,808464940,909325360,1815296055,842215729c859322672,959197750,943206456,959526453,858796396,858862896c741617968,825505589,959526960,959933492,926364722,741421874c959722289,858994230,845951285,875573296,892876339,808594480c959657265,909260850,859386220,942682675,741685302,825243441c942747952,829174834,960049465,842281269,959523889,892483889c825242417,875573612,825504818,741357877,892942125,876163632c762065463,943077687,909128758,875899958,925972792,1815622452c892744757,959854387,841821240,926102321,960050740,841837618c959852849,875639862,825044020,825832505,892745784,942500918c909194032,942945841,926362924,858927158,1815426872,875706679c808923703,808528949,808990516,892548404,808991084,876165176c925643824,926167609,943272503,875573612,842282295,741423411c825831481,875704889,876112951,842020918,1815096373,808532269c959657521,824981558,959787828,808465202,942500920,842019894c875705910,842084908,925972536,1815556153,1815096368,1815096368c1815096368,808530737,741356087,741370928,741370928,925723696c808597812,842347831,859058476,858929461,1815621680,908930096c909325621,859322732,824980272,943010612,909587257,741370928c741370928,741370928,959933488,825635890,741486899,926167089c892612664,862729523,842084658,808203318,875574892,925971256c858534964,909455413,909208631,842544432,942683704,859320620c909586737,1815491121,909193781,943010360,825371702,825767986c943274039,942420076,808662320,943076150,825833068,808989232c824981049,959787828,876163634,825388084,943075894,1815096376c909717559,875772216,875637812,808924467,943272248,808857964c942815285,741879862,825440305,825636657,929838642,892352818c824980018,845953329,959918646,741749561,825060400,909193783c842477619,859058476,942683957,1815622706,892352049,909652536c824981552,825307960,842085943,943287350,859387952,741880627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959917112,959853618,1815491381c926167089,892612664,959198515,943206456,875574329,808465004c909325360,741356856,808529969,875901495,829174835,909718579c892547894,808594481,859058224,808794166,875836780,943012152c824980016,825570102,909195315,876112951,875573553,741880887c859058225,859191090,829174836,842216249,892612913,875899954c875705396,1815491128,892548657,825766705,942421814,808530228c942946100,875573612,909586995,741618739,942684217,808728888c808545332,926299956,809054265,876163372,943208761,1815623222c892942125,942946358,892088880,875836724,909652532,842083692c842413108,858927670,842083628,825635892,842608948,959917420c909325622,741618741,859387693,959461683,762066737,876163377c909717811,757871929,942815543,875704624,925723704,825636407c808531763,842610476,926037812,829175088,943141936,859124784c943270965,959985712,1815359540,959591986,842152245,762064940c875902514,858994232,875637814,808924467,960049464,808857964c942815285,741879862,825440305,825636657,913061426,925971256c824979511,925905203,909601843,959984435,741488946,892548145c942813753,762065207,809056567,825832497,875637810,842609971c825308466,825767532,875837237,892679724,929838899,859125302c926495796,859058476,842152245,1815164728,892745011,876098865c875637808,842609971,825702450,825767532,875837237,946614572c959591986,892680242,859058476,842152245,1815164728,875903021c876165173,824979508,959787828,825569842,808873009,825440562c909650994,892809269,842558514,842018864,741750065,892548145c942813753,762065207,858797880,942684209,875637808,842609971c825308466,825636460,909324601,909717804,1815621686,825833271c858927666,875637812,842609971,825702450,959917420,875638841c741486905,892548145,892482105,913060145,842020151,824981552c842545004,875967538,824979766,959787828,926429746,942500913c943010869,808727609,859058476,842152245,1815163189,808793910c741879858,959526200,1815164982,875968567,909719092,875637815c842609971,825702450,959917420,875638841,741486905,892548145c892482105,913060145,842020151,908867632,926102837,809056108c909128758,824979513,959787828,926429746,942500913,943010869c808727609,859058476,842152245,1815163189,859191605,741750583c808793656,1815295287,926103863,892614456,875637812,842609971c825702450,892874092,959984948,741356596,892548145,892482105c896282929,926103097,942421559,842412343,929839416,876164665c909521974,859058476,842152245,1815164728,909652787,875573305c875637816,842609971,825702450,825636460,909324601,946614572c808857905,942944310,859058476,842152245,1815164728,808925229c808988979,824979512,959787828,825569842,909536305,858863921c892742710,1815556917,943010104,959461168,875637813,842609971c825702450,926428524,942748464,741357616,892548145,892482105c913060145,825831734,824981043,925905203,809004082,842544184c741356086,892548145,942813753,862728503,959854643,942944304c859058476,842152245,1815164728,959526454,741749553,842558512c842346803,741618999,892548145,942813753,762065207,892613944c875837752,875637808,842609971,825308466,842020460,842085177c943011884,909193781,959592556,825702196,824980021,959787828c926429746,925723697,825243961,842086708,859058476,842152245c1815163189,876099126,741488438,959540273,859059761,858927668c876163372,943208761,1815099190,892745013,909653045,913059884c859321392,875837233,808792876,1815557685,892352049,909652536c824981552,825307960,842085943,943287350,859387952,74188062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829175349c943141936,859124784,825044021,943208760,825701686,825060402c842283313,926363960,925707318,943010617,808990263,959917411c875968566,741685040,842610477,926366009,757871664,875968567c892678194,925707314,859256377,959721523,825306412,825374514c942749744,825371948,859255603,909588279,842083683,892350769c842216502,825306412,859058225,942946099,842083628,825635892c942945332,959524140,842348857,808595763,825371948,909719089c909717554,943140140,892941110,1664169273,842610477,926366009c757871925,909326647,909128501,925707319,909326647,892680501c959524140,909457721,825701680,825371948,876032819,808858417c825306412,842477622,808596278,842083683,876164153,842085682c842083628,842281270,842610232,808987948,808857907,741881395c909719341,876033590,757870903,943273783,892481593,925707314c959656761,926300464,959722851,825636659,757872951,859385905c926429494,757872179,942814001,892942644,757871664,909523255c825636662,925707318,892613433,892679222,892613932,842282036c761476919,825438264,875836214,925707312,825701177,875574840c959917356,926363702,741815094,859387693,859060529,757872432c808857905,842348087,757872949,942814001,942813493,761476401c825438264,959656503,841821241,875771952,808859188,825044016c909390898,859386673,825044022,909390898,842281777,925707316c959657528,825308472,825371948,808466225,926429233,858860899c825700657,942815033,825306412,808793911,808464434,959917356c808858163,741355568,909588269,959722801,757871157,825438264c842544953,825044017,875573553,808858419,841835320,959852849c875639862,841821236,875771952,942944562,825044023,842283313c909719607,942484528,925971248,926037813,926362924,858863158c741355831,842610477,909522488,761476920,825438264,909260601c925707316,909652537,892679734,959917356,892351542,741880371c842610477,926366009,757871153,859385905,875967798,757870640c959788855,959723573,925721398,959525689,943076148,959917356c926497074,741421367,859387693,859124275,757871672,942815543c859190838,875899957,842545464,741881401,875704621,858863156c1664496441,825307437,942683184,741422391,858798125,875771697c892089138,858797620,942682420,808529196,825635641,808989752c858860844,959723570,808859449,959524140,959527220,808859952c858860899,808794162,909193264,825306412,925972274,909456946c942746924,959459896,825569589,959917356,892548914,741486903c909719341,959591223,757871673,825636663,876164149,925721398c842282552,892352048,959917356,858994486,741946416,909259053c942814257,741749813,825307437,892941104,741356596,909653805c959789363,757870901,926300471,892351283,925721397,909652537c808728118,959917356,926430515,741487157,959919917,926233913c892089400,959591988,859386166,825306412,892941108,942813488c825306412,959655985,842479156,842083683,825635892,808595761c808987948,842412339,741488438,909259053,942814257,741487925c959525165,959918644,741619769,825307437,859386672,741488947c875704621,858863156,1664628273,909652269,942683189,741750324c909588269,942879030,892089909,943142964,858862390,808529196c825635641,842611000,842083628,876164153,875574068,858860844c825571378,892418098,858860899,825571378,825308464,825306412c926037049,876099897,959524140,842281523,960050998,959917356c876163379,741619252,825372973,859385905,741816117,858798125c959657521,761475637,808859447,926430002,875899958,909718070c741488945,875704621,808531508,741879862,875704621,909260340c741684023,875704621,825308724,741487414,825307437,942683184c1664432436,875704621,858928692,741945657,892811053,876098873c757872185,875968311,892417841,876031024,808858423,741749814c859387693,909588533,757870648,876163633,959592505,761477175c875835953,875967030,757872951,892549431,875639346,925707316c909653561,909520948,959722796,825636659,757872440,875835953c909127990,757872688,876163377,960050994,761476152,808597553c808466226,757872692,943077687,842150966,925707316,959919673c875836728,959917356,809055027,741552441,859387693,909652279c925644336,808661045,859190585,926362979,942814777,741750066c859386933,858863159,825044016,909326640,942946353,825044016c909326640,859059761,942484530,909194032,942945841,926362924c858863158,1664102711,909588269,876165168,757871159,959592759c892811065,925707319,842018872,808596273,808529196,925906995c875705144,959917356,825243444,741553462,909719341,808728120c895694390,825309492,909389876,808529196,859190073,892548401c808529196,859190073,825833265,808529196,825635641,875837750c808987948,859189555,741356596,909719341,959591223,895693625c808924468,875705398,842083628,825635892,842217009,942746924c959459896,892942388,959657260,959920183,757871928,875835953c959656246,757872179,808530225,926429236,761475381,825438264c926168375,925707313,825636407,960050739,926362924,809056313c741552179,825832501,859387191,825044024,842544946,809055536c825044023,959723826,825569844,841835314,926102321,926365491c825044022,959657009,808532276,942484532,909194032,875575601c959917356,875968566,741357360,808990509,858862128,757871410c859387703,926167088,925721400,909652537,859256374,808987948c926495027,741946674,909719341,808661815,757870643,926036529c825505592,757871665,859191351,892613944,925707318,859256377c859058227,842083683,943273017,876099890,825371948,909719089c875968562,825306412,808726577,892941368,825306412,842477622c808596278,808987948,825635123,741617721,909588269,926101814c761475121,808859447,926169400,942484529,959525680,959723826c959917356,892548914,741554229,859387693,959461683,757871665c825307697,959854896,757870640,808857905,859320887,761477174c876163377,960050994,757871672,808857905,943207223,824980278c925905200,926168377,959523891,943274292,892679736,825701932c892810808,1664101424,960049453,892876342,741486899,892548145c825765943,824981817,943009846,808859698,942746680,925970739c909259062,808991020,858995000,841758771,909587248,926299702c959537970,825636921,808597553,825766188,909259576,741750837c926300209,892418355,824981812,859320632,858993714,808528952c808923185,943010360,943206700,960050486,1664694583,842348593c875573300,959197496,943206456,925906485,808923436,875771697c741619255,825243441,926298166,824981555,859387449,842018864c859122745,926036281,1664628278,943077169,892350519,892089651c875836471,909127737,859256108,959723573,841758516,875573296c943142451,875899955,909652787,741357361,892548657,825766705c828585782,875967542,825307441,926231606,808923703,741685560c808464434,926298932,824980280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2815288,959920439,808528945,842477617c909456437,875573603,859256375,741553716,909195569,842281780c824981043,925905200,892613938,808594486,926102581,959789361c943272236,859059507,741488432,875837237,943140917,959931189c825702192,741488183,942684217,859255353,959523892,808989491c960049202,943272236,859059507,741488432,875837237,943140917c959917109,825702192,1664235063,960051505,859060277,824981553c943141177,876033079,943270966,842610736,741618487,943075629c825571376,741356595,909259053,808465457,741815859,858798125c959526449,761476144,909522743,825701169,925707312,959525689c943076148,808793900,892940339,757871414,909719351,892483634c875899958,909587257,741356337,959459629,909194803,1664234292c959459629,825439795,741423415,943272757,892678448,825044018c876098099,808597305,825044016,959723826,825766964,825044022c842283313,858796857,825044025,875705145,959919666,925721401c859125305,875836726,959917356,809055027,741814585,909588269c876165168,892089138,875967796,859060272,858860844,825571378c926299952,825306412,959591481,926429237,808529251,825635641c875837750,959657260,842018872,757871159,859385905,876097846c757870648,943077175,808465975,925707312,926299703,859386425c959917356,876032566,1664167987,859387693,959525429,757871929c943141425,926232626,757871158,825635377,808990771,757870648c859191351,859256376,925707318,842085177,959592504,926362924c858863158,1664626743,959590701,859322676,741880624,859387693c909522228,757872688,842413879,959721522,925707318,909652537c909588022,942945580,859191351,757870646,858992946,943207223c761475120,842545201,825440304,892088370,943274036,909195314c842083628,892941369,892417591,842083628,959656246,876098352c825371948,942747696,942945845,892613932,892876595,761475641c859385905,892416822,757871923,859385905,842608950,757872692c825438264,875966774,925707320,959525689,858862388,909391660c875967288,892088881,943274036,909195314,858860899,959723570c808464951,825371948,959524912,959789368,808529196,892876343c925906995,825371948,942747696,808990772,959917356,926430515c741357622,909719341,892877111,929249587,858993464,959461177c959917356,825243444,741488951,909588269,858862649,757872951c926103863,875968561,875899961,943010872,741554230,858798125c858797617,761477174,943077687,909128758,925707317,892744505c875966515,959917356,876163379,741945395,859387693,959461683c757871154,825440567,808662073,825044023,959723826,943272504c841835316,959852849,909652534,825044020,825832505,892745784c925707318,892417591,875573557,842083628,842281270,926496056c842083628,909195319,909718069,842083628,959656246,875968049c842083683,892941369,926299445,842083628,825635892,942945332c825371948,909719089,842477617,808987948,842477875,741947699c909588269,942879280,757871415,942815543,892416304,876045104c909326390,741486900,959919917,842543670,892089909,926103860c808661302,842083628,825635892,875705395,959524140,825504307c808727601,943140140,825372720,1664235316,859387693,909652279c757871669,942815543,959459632,925707313,825505335,842019127c943140140,825372720,741619507,909259053,942814257,741554485c959525165,959918644,1664366649,825307437,859386672,741488947c875704621,858863156,741881393,959984693,825766456,825044022c959657009,842084405,825044024,858796337,926299193,825044018c909390898,842084657,859136816,842217785,741486897,858798125c825374513,757871668,842414391,892482615,825044017,959723826c943272504,825044023,808530226,859059765,841821234,926102321c876097588,825058104,926038073,825505332,825044022,959657009c892416309,841821234,959852849,959459894,942484534,925971248c926298419,926299948,842084912,757870644,942814001,926431540c761476659,959592759,842215987,925707312,942682168,808794166c808529196,926430775,925971001,825371948,876032819,808988720c825306412,876163892,842479673,825371948,942747696,942945845c959524195,942750004,909456952,808987948,842412339,741488438c909719341,959591223,757871417,909719351,875967289,942484528c959525680,858863671,959722796,825636659,761477175,909193522c909325881,757871155,825438264,926298678,925707314,842020407c892876851,959917356,926497074,741357111,925905197,959920182c741357361,875639085,959723827,1664235320,825242925,808597297c757872177,859191351,875705401,925707312,876164663,808727601c959917356,892548914,741683510,859387693,892811317,757870899c959592759,825702201,925721394,842282552,842347824,959917356c858994486,741946416,909259053,942814257,741749813,842084653c808923447,741487923,925970733,842020151,741355568,859387693c909588533,761475128,943077687,925905974,925707317,909522489c959788087,926362924,925971510,741554480,959461431,808857656c925707321,892351545,909193264,926362924,858927158,1664299065c842610477,825307192,757871157,925970738,808529968,757870643c858992946,926364471,757872183,808857905,926167607,757871672c876163633,892482617,757871153,959788855,959723573,925721398c825505335,808792375,825306412,943272756,809054264,825371948c942747696,942945845,825371948,959524912,892810037,842083628c943273017,875704627,825371948,909719089,875968562,808594787c808727352,876098358,959917356,909522994,741619767,808990509c858862128,757871410,825438257,808726838,892090167,842545459c825308216,808529196,825635641,909326136,808529251,825635641c842611000,825306412,959591481,926429237,825306412,926037049c876099897,926362924,909652534,741750577,909588269,926101814c757870646,960050999,859321653,925721401,943207737,909586481c859322156,859256374,757872952,859322167,842216248,875899960c909587257,741356337,875704621,842085940,741486905,959919917c808792882,895692852,943274036,875641138,842083628,825635892c909326643,825371948,959524912,959789368,825306412,926037049c842478649,825306412,942814265,808727088,959917356,926430515c1664104502,909719341,892877111,824981811,825636400,808990514c925707317,808924217,842610481,959917356,825243698,741947440c842609717,808531252,825044025,876098099,859256889,825058102c959657009,959789108,841821234,842412336,808990777,841821232c875771952,892417840,959523890,943012153,959525684,825241900c892483376,741749817,909195569,842281780,946025266,926364983c842283312,892811308,808728373,908867894,808792632,741619510c858860592,909129528,808727609,859058476,942683957,1664694577c892352049,909652536,824981552,825307960,842085943,909192246c741749296,859125046,741354550,741368624,859125046,741354550c741354544,859125046,741368630,741354544,859125046,741354550c741368624,859125046,741354550,741354544,859125046,741368630c741354544,859125046,741354550,741368624,859125046,741354550c741354544,842478381,875836466,892756792,741684021,741354544c859125046,741354550,741368624,859125046,741354550,741354544c859125046,741368630,741354544,859125046,741354550,741368624c859125046,741354550,741354544,859125046,741368630,741354544c859125046,741354550,741368624,859125046,741354550,741354544c859125046,741368630,741354544,859125046,741354550,741368624c859125046,741354550,741354544,859125046,741368630,741354544c859125046,741354550,741368624,859125046,741354550,741354544c859125046,741368630,741354544,859125046,741354550,741368624c859125046,741354550,741354544,859125046,741368630,859122736c909326646,741880884,842347575,875705906,892679724,959198771c842413105,909194288,909325667,875967289,925644852,842151220c741618230,859125046,825830454,808597044,741749044,808531505c842544950,908866103,859060536,1664235320,808466742,942683193c892679724,757872179,926167346,909326388,908867636,909325621c908865580,876032057,1664365625,926364469,943206962,959851568c875574321,808202296,824979500,942880560,909326128,858860592c943142961,942815536,842610275,825243184,892742710,741749557c892742704,741749557,1664101424,892742704,741749557,741354544c892742704,1664496437,741354544,892742704,741749557,1664101424c892742704,741749557,741354544,892742704,1664496437,741354544c892742704,741749557,1664101424,892742704,741749557,741354544c842345520,943206964,808202339,757870636,825243700,926036536c892742706,741684021,741368624,842479405,909127986,908867640c892548405,808202284,926363948,808923957,811807794,808202284c875638060,909455921,875837746,892679724,808203571,757870691c859125046,892742710,741684021,741354544,942944305,1664497461c741354544,892742704,741749557,1664101424,892742704,741749557c741354544,1664101424,741354544,841821232,892352310,808464953c892679724,808203571,808202339,808202284,908865580,909325621c808202339,892679724,908867123,909325621,892746028,825570105c824980528,875837750,825767993,892756790,741749557,859125046c825044022,859124273,892745777,892808246,808726581,741684530c959853365,875836979,808922168,943208247,912470072,909325621c925970732,942945849,825044016,892350774,808597300,808922160c858992951,908866612,909325621,942683948,825504820,741368630c876164914,808793396,741354548,741354544,859125046,741368630c892742704,741749557,859125046,825044022,875769913,842085177c825044016,960050743,892809267,858874675,825700401,892679724c757872179,892481841,909652275,925644341,875574581,892678704c909325612,875967289,925644852,842477873,1664497968,859125046c825306166,875968823,875311160,875770424,808859956,842084908c909195320,741685560,842346803,909195314,761475116,942944306c808464432,824979504,926233396,959526960,909192249,842544432c942683704,859320620,909586737,741749297,926036531,741357874c825307699,1664366130,825307699,741619250,825307699,741619250c825307699,741619250,741354544,741368624,825044016,875638840c909456181,875637816,842609971,875573299,842281260,808597552c741357620,892548145,808661561,811809072,808202284,808202284c811806764,824979500,926365494,741749042,825044016,875638840c909456181,875637816,842609971,875573299,842281315,808597552c741357620,892548145,808661561,808204592,808202284,811806764c808202284,808202284,811806764,808202284,808202284,808464684c943206967,761475635,859125046,892742710,741684021,859125046c741354550,943141933,959723318,824980532,959787828,808465202c842228536,909259057,741354548,741354544,1664101424,741354544c741354544,1664101424,741354544,741354544,1664101424,741354544c859125046,741354550,842478637,875771955,824981560,959787828c808465202,741368632,825307699,741619250,908930096,909325621c926166316,892614448,741947440,892548145,808661561,811808816c808202284,808202284,811806764,808202284,808202284,811806764c808202284,808202284,811806764,808202284,808202284,811806764c808202284,808202284,811806764,824979500,909587504,959723573c825371702,825767986,892942390,858797356,942749497,1664101428c876163633,842020408,824981560,926233396,959526960,909192249c842544432,942683704,859320620,909586737,741749297,943076149c859387448,825371704,825767986,892942390,808202339,909325612c959461176,841757233,943206961,959985201,741354549,859136816c808925238,741486905,942813490,943075640,808203577,892088364c926430771,842086704,842084908,909195320,1664432440,741354544c943076149,825831479,825371698,825767986,892942390,808202284c909325667,959461176,841757233,943206961,959985201,741354549c859122736,808925238,741486905,942813490,943075640,811808057c892088364,926430771,842086704,842084908,909195320,741685560c1664101424,943076149,825831479,825371698,825767986,892942390c808202284,909325612,959461176,841757233,943206961,959985201c741368629,859122736,808925238,741486905,942813490,943075640c808203577,895692844,926430771,842086704,842084908,909195320c741685560,741354544,943076149,825831479,825371698,825767986c892942390,808202339,909325612,959461176,841757233,943206961c959985201,741354549,859136816,808925238,741486905,942813490c943075640,808203577,892088364,926430771,842086704,842084908c909195320,1664432440,741354544,943076149,825831479,825371698c825767986,892942390,808202284,909325667,959461176,841757233c943206961,959985201,741354549,859122736,808925238,741486905c942813490,943075640,811808057,892088364,926430771,842086704c842084908,909195320,741685560,1664101424,943076149,825831479c825371698,825767986,892942390,808202284,909325612,959461176c841757233,943206961,959985201,741368629,859122736,808925238c741486905,942813490,943075640,808203577,895692844,926430771c842086704,842084908,909195320,741685560,741354544,943076149c825831479,825371698,825767986,892942390,808202339,909325612c959461176,841757233,943206961,959985201,741354549,859136816c808925238,741486905,942813490,943075640,808203577,892088364c926430771,842086704,842084908,909195320,1664432440,741354544c943076149,825831479,825371698,825767986,892942390,808202284c909325667,959461176,841757233,943206961,959985201,741354549c859122736,808925238,741486905,942813490,943075640,811808057c892088364,926430771,842086704,842084908,909195320,741685560c1664101424,943076149,825831479,825371698,825767986,892942390c808202284,909325612,959461176,841757233,943206961,959985201c741368629,859122736,808925238,741486905,942813490,943075640c808203577,895692844,926430771,842086704,842084908,909195320c741685560,741354544,943076149,825831479,825371698,825767986c892942390,808202339,909325612,959461176,841757233,943206961c959985201,741354549,859136816,808925238,741486905,942813490c943075640,808203577,892088364,926430771,842086704,842084908c909195320,1664432440,741354544,943076149,825831479,825371698c825767986,892942390,808202284,909325667,959461176,841757233c943206961,959985201,741354549,859122736,808925238,741486905c942813490,943075640,811808057,925642796,859059768,741355570c825437232,842478900,1664101432,875770157,942945849,741619763c892548145,842543159,808202293,892088364,808989489,808727090c842084908,925972536,1664629048,859125046,909388854,842413881c741880880,859320374,909326643,841756716,875770163,741879858c959537968,909326385,842610489,842084908,925972536,741617977c741354544,1664101424,741354544,741354544,1664101424,741354544c876032056,842347312,859058476,858929461,741879856,942814001c926233653,824980025,959787828,808465202,741368632,741354544c741354544,741368624,892548145,926103864,808202294,808202284c811806764,808202284,808202284,811806764,808202284,808202284c811806764,808202284,808202284,811806764,808202284,808202284c811806764,808202284,808202284,811806764,757870636,943009841c825438512,841757752,943206961,876098097,825044020,875705137c942682678,875637808,842609971,825439538,808202339,808202284c808202284,808202339,808202284,808202284,892088419,842545464c892742708,741749557,825044016,909719865,859059251,875637810c842609971,858929202,808202339,875901228,842412082,808204336c909258028,875835698,741355568,942813490,943141176,761476153c825570865,842477621,824979504,959787828,808465202,825044021c959460662,825831992,875637810,842609971,892350515,909192492c943271989,842086706,859058476,858929461,1664430128,825702705c942813747,875637816,842609971,925972530,909717804,926103600c824980017,959787828,825766450,741354551,892548145,926103864c761475126,858862129,875704370,824980019,959787828,959984178c825044021,909259058,875640887,875637812,842609971,892942386c842083628,926298673,875835704,859058476,842152245,1664432440c892679725,858535475,926299954,892742956,741749557,909586995c741354551,741368624,908930096,909325621,926036780,757872438c859125046,842214454,1664562743,741354544,741354544,909260081c808530999,824980788,959787828,808465202,892429110,892483378c875837744,859058476,858929461,741748784,926037297,959460658c824980532,959787828,808465202,825044022,892678192,942879800c875637812,842609971,892418098,842083683,859321906,808597811c842084908,925972536,741618482,926429997,825440057,824979506c959787828,808465202,858598456,808925492,909717552,842084908c925972536,1664366904,959721778,942684213,875637808,842609971c959459379,808202284,858927404,824981560,959787828,926429746c926180144,959789105,841756722,808793912,875967020,842151731c808203314,925906988,943075893,875637817,842609971,942682163c808202339,808202284,808202284,808202339,808202284,808202284c808529251,943011120,876098356,859058476,842152245,741683512c741354544,876163380,808726579,875637808,842609971,925972530c808202339,926363948,925972018,741880375,942813490,959918392c808203313,811806764,824979500,926234423,892613430,825371702c825767986,875641143,808202284,808202339,909390380,859124020c824979510,959787828,808465202,741354552,741368624,892415024c892547124,875835704,859058476,858929461,741748784,926298669c825307449,841758774,943206961,959985457,741368628,858598448c858927414,842216500,859058476,858929461,741879856,1664101424c741354544,741354544,875639341,942748727,741486897,761475373c926167346,892482867,757872439,925969457,892351792,825307440c842084908,925972536,741945401,1664101424,859386157,876099890c741356083,942813490,926363960,908865844,909325621,824979500c942945335,926233396,825371696,825767986,859190583,909323619c892875056,741750072,892548145,808661561,858535984,943077170c808202288,859188524,875771191,741879858,892548145,942813753c811806775,808202284,808202284,761475116,809056567,825832497c875637810,842609971,825308466,875967020,892613680,808203316c959985708,926101554,841757238,943206961,825702193,858874679c842477617,859058476,859387957,741357111,909586995,741355576c741354544,892876337,825767220,892743011,741749557,959526454c741684017,741355569,858860592,842477617,825371696,808990770c943208501,808202339,959721772,859387701,741619254,892548145c808661561,808203312,811806764,808202284,808202284,828583980c808597559,825832501,825371698,825767986,876034359,959459884c842346807,808726828,875574576,908866099,859058231,741750837c942813490,926363960,811808561,757870636,943141937,825375028c824979510,959787828,859255346,825044016,892942132,859254836c875637814,842609971,808662834,824979555,943010612,943141945c909257779,859385909,741356081,926428208,875771704,741619763c942813490,926363960,761476913,909456433,808597300,824980534c959787828,842347058,909257785,943010101,741750070,943270960c825766961,741816119,942813490,926363960,761476913,809056567c825832497,875637810,842609971,825308466,875967020,892613680c808203316,960051244,808597814,841758520,943206961,825702193c925721399,825243961,842086708,859058476,842152245,741421365c808793650,842085177,741354544,959526456,859189812,825371702c825767986,925972279,959917411,875638841,741486905,892548145c892482105,841756977,892417334,909456952,959197228,909128761c892875570,842084908,925972536,1664561463,892612909,842478646c741619248,892548145,892482105,841759026,875574326,875836724c959197228,926036529,909325362,842084908,925972536,1664561463c892612909,842478646,741619248,892548145,892482105,841759026c959460662,808595763,942420012,842347575,842151732,842084908c925972536,1664561463,892612909,842478646,741619248,892548145c892482105,841759026,892417334,909456952,824979500,875704368c875704629,825371704,825767986,925972279,808530275,859123762c741750579,892548145,892482105,841757745,825308214,808988720c959197228,926298162,926037047,842084908,925972536,1664561463c842019121,858993968,824981047,959787828,825569842,909257780c875704885,741488945,943205424,875641138,741879862,942813490c926363960,828585777,808595505,926102325,875637814,842609971c875640114,892744236,926496818,808204338,825634092,808793140c741816376,892548145,942813753,828583991,842610482,842478134c859058476,842152245,741815095,808859186,842412081,741354548c926037549,943010608,824981300,959787828,926429746,925721392c825243961,842086708,859058476,842152245,741421365,926168626c875836726,741354544,825571129,959920184,825371698,825767986c925972279,842084707,909194041,741487923,892548145,892482105c841758256,959984694,842085686,942420012,808531768,859190840c842084908,925972536,1664561463,959590705,859189555,824980021c959787828,808792626,909257782,842414388,741880880,876096560c808858425,741946425,942813490,926363960,828585777,859386417c892548657,875637810,842609971,909129010,892744236,892809776c808203320,959658284,876032821,841756726,943206961,825702193c925721399,825243961,842086708,859058476,842152245,741421365c943011378,892680503,741354546,909391405,926364985,824980279c959787828,926429746,942498608,943010869,808727609,859058476c842152245,741421365,943011378,892680503,741354546,842282541c842282551,824981299,959787828,926429746,942498608,825438263c808988728,859058476,842152245,741421365,943011378,892680503c741354546,859387705,808858424,825371699,825767986,925972279c926297443,892875059,741488951,892548145,942813753,841756727l859059254,808859447l942420012,959722809l943075895,842084908l925972536,1664561463l859256365,926234673l824980025,959787828l926429746,892480560l943011377,741356594l892873776,959723319l741815605,942813490l926363960,761476913l825440054,959919416l875637810,842609971l808925234,892744236l942748981,808202807l825634092,926496055l741816632,892548145l942813753,761475127l809056567,825832497l875637810,842609971l825308466,892744236l959592502,808203316l943074604,842413361l741684528,892548145l942813753,761475127l809056567,825832497l875637810,842609971l825308466,875967020l909457201,808203825l875706668,859256120l841757241,943206961l825702193,942498615l825438263,808988728l859058476,842152245l741421365,892614194l859322422,741354546l825307961,959789108l825371699,825767986l925972279,959917411l875638841,741486905l892548145,892482105l841756977,926102582l875704882,959197228l959985718,926494776l842084908,925972536l1664561463,960050989l959721776,824980017l959787828,825569842l909257777,959920435l741879856,876162096l842217267,741553970l942813490,926363960l761476913,809056567l825832497,875637810l842609971,825308466l875967020,909520947l808204344,892742956l926167861,741881398l892548145,942813753l761475127,892613944l875837752,875637808l842609971,825308466l875967020,909520947l808204344,892742956l825569585,741421624l892548145,942813753l761475127,858797880l942684209,875637808l842609971,825308466l875967020,909520947l808204344,926365996l825571378,841758263l943206961,825702193l825320247,892351024l909587251,859058476l842152245,741617973l842282546,892416308l741354546,858863928l943272752,825371696l825767986,925972279l808530275,859123762l741750579,892548145l892482105,841757745l892548406,875967029l942420012,892678965l858796595,842084908l925972536,1664561463l842019121,858993968l824981047,959787828l825569842,909257780l808596533,741355576l908930096,959984434l909259056,859058476l842152245,1664104248l808925229,808988979l824979512,959787828l825569842,909257777l808663092,741750585l842542128,875638832l741487409,892548145l942813753,761475383l858797880,942684209l875637808,842609971l825308466,825636396l909324601,909717804l741879862,942682413l842412597,741684021l892548145,942813753l761475127,909456433l808597300,824980534l959787828,842347058l808987705,858797111l808202805,808529196l892614968,808988726l859058476,842152245l1664104248,892612909l842478646,741619248l892548145,892482105l942422322,876033584l741749048,825044016l808532016,808466742l875637815,842609971l808925234,926036323l842412601,824980023l959787828,859255346l808987703,943009848l808204344,926362924l942813240,741750071l942813490,926363960l761476915,909456433l808597300,824980534l959787828,842347058l909257785,875968816l741487923,825830448l892482097,741882163l892548145,942813753l946024759,825504311l842215989,859058476l842152245,741422904l959853617,858796343l824981043,892415030l959656502,808465969l842084908,925972536l1664561975,808925229l808988979,824979512l959787828,825569842l926297137,909654326l808204344,909455660l942682928,741816375l942813490,926363960l811808563,842281260l859189302,741357107l741354544,825306160l1664693304,808925229l808988979,824979512l959787828,825569842l926297137,875900979l808202807,909455660l909653302,741815097l942813490,926363960l761476915,859254833l942748727,824980530l959787828,926429746l892480560,959657272l741356085,892415024l809054517,876098869l842084908,925972536l1664561975,892612909l842478646,741619248l892548145,892482105l908867890,892417846l741880886,892415024l876164409,842346551l842084908,925972536l1664561975,875903021l876165173,824979508l959787828,825569842l926297137,943206449l808203318,909390124l841758772,943206961l859256625,741368631l741354544,741354544l741368624,741354544l841821232,876033073l825309233,825044018l825372003,892548916l926364978,741420332l926365233,892416567l808202284,962801708l875574072,875637808l842609971,808925234l825372972,892613688l741486899,942813490l959918392,808204593l761475116,909719857l926431284,841757744l943206961,825702193l909257783,875835698l824979500,808662073l842609458,825371696l825767986,942879287l942878051,859257143l741356081,892548145l808661561,808204336l824979500,842020405l942682424,825371704l825767986,926103351l808202339,808202284l808923436,943274292l741815604,942813490l959918392,811809072l757870636,859388209l842479160,841757750l943206961,825702193l892742711,741749557l925721392,808989239l842085680,842084908l925972536,741684018l926429997,825440057l824979506,959787828l808465202,892742712l808858421,1664101424l892680237,808989494l824981041,959787828l825569842,908930097l909325621,741420332l909260081,825375031l824979769,808923491l876099892,741750581l942813490,959918392l808204592,757870636l809056561,892416567l841758259,943206961l825702193,892756791l741749557,959261744l892351545,942944304l842084908,925972536l741684018,926429997l825440057,824979506l959787828,808465202l858874680,842477617l808202288,858797356l875966771,741354552l892875313,1664101427l741354544,741354544l1664101424,741354544l741354544,1664101424l741354544,741354544l1664101424,943077421l959459890,841758770l943206961,875706161l875375664,875573553l842610481,859058476l858929461,741879856l825505593,808531762l825371700,825767986l825504311,825503075l825503793,741488951l892548145,808661561l757872688,808990519l959656756,825371698l825767986,808727095l825503020,825503793l741488951,892548145l808661561,761477168l943273009,825569588l841757744,943206961l875706161,875375666l875573553,842610481l859058476,858929461l741879856,1664101424l741354544,741354544l1664101424,741354544l741354544,858928433l926365745,841757233l943206961,909522737l825058100,842150960l875902008,875637812l842609971,808925234l943141676,926037041l741354546,842544945l959722800,841757233l943206961,926496561l741368628,842083376l825440051,808990265l842084908,925972536l741945657,808464685l876098869,741619763l892548145,942813753l811808049,757870636l825831986,892875569l875637814,842609971l942682163,942682668l825440308,741487410l942813490,926363960l912471857,909325621l842281260,859189302l741357107,859125046l892873782,943077681l858860593,741814582l741368624,741354544l741354544,741368624l741354544,741354544l741368624,741354544l741354544,741368624l858598448,875836211l943075639,859058476l842152245,741749048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959722285,808464439l841758265,943206961l959985457,825371700l943012148,741357616l892548145,808661561l811809072,824979500l942420016,842348597l942421553,808597816l926495285,859058476l842152245,1664169784l741354544,942682933l741749044,942746672l926169398,909326649l842281260,959983670l1664496179,741354544l892548657,842215985l942420016,808530228l942946100,875573548l909586995,741618739l858994993,875639090l895693365,842282036l909260852,859189548l942879029,741815857l825308216,876033072l808528952,926036788l875836214,875574572l808793651,824981045l959787828,808465202l892560184,842085944l741488953,892548145l808661561,892090416l942814258,808202296l909193772,943207986l828583980,942748211l842084662,859058476l842152245,741685560l892351021,842608950l741355568,892548145l808661561,808204336l878915628,909587248l909718071,942420012l859059257,942814005l859058476,842152245l741422904,808925229l808988979,824979512l959787828,825569842l825778993,808464953l892742704,741749557l942815031,825569328l875637810,842609971l825702450,909521196l892547639,824980536l959787828,926429746l943088433,876033329l858860596,859254833l859191084,909522739l824980281,959787828l926429746,925707313l825243961,842086708l859058476,842152245l1664168245,892418102l741618743,859125046l909650999,943206453l741750325,892548145l942813753,942420279l825504311,842215989l859058476,842152245l1664169784,959853617l808859697,824981556l909585462,825374006l741751091,892548145l942813753,858534199l825570869,808728629l859058476,842152245l1664169784,892418102l741618743,925707313l808794168,942945329l842084908,925972536l741815095,909127981l909455923,741619248l892548145,942813753l845361207,809055797l808595761,741749036l842412600,808464697l875637808,842609971l825702450,892874028l959984948,741356596l892548145,892482105l912470321,859386416l942420529,925906230l757871157,926038327l859322672,825371705l825767986,926103351l876096812,909390649l741357109,892548145l942813753,845361207l959723317,875837744l741749036,943010873l959985458,875637811l842609971,825702450l875638060,926168629l875966514,859058476l842152245,1664692789l825701431,741617713l808530737,959198007l859126067,942683959l859058476,842152245l741422904,892612909l842478646,741619248l892548145,892482105l929249586,825308980l908866608,926102837l842283308,959658038l824981301,959787828l926429746,825044017l875967796,909128247l875637812,842609971l959591730,926168931l875573553,757870892l842085174,892416051l875637816,842609971l808925234,926428460l942748464,741357616l892548145,892482105l845361457,959853622l875575609,757870636l909260342,942880568l875637808,842609971l808925234,892874028l959984948,741356596l892548145,892482105l845361457,925906486l808857910,757870636l892941622,909717812l875637815,842609971l808925234,926428460l942748464,741357616l892548145,892482105l845361457,925906486l808857910,959197228l892352818,875706162l842084908,925972536l741814583,960050989l959721776,824980017l959787828,825569842l909271857,892614965l741881904,926493744l875835442,741620021l942813490,926363960l757872433,892613944l875837752,875637808l842609971,825308466l859189859,809056057l808204336,909457708l909259059,841756979l943206961,825702193l925707319,825243961l842086708,859058476l842152245,1664168245l959657522,808466743l741354552,825374009l875966770,825371705l825767986,925972279l959917356,875638841l741486905,892548145l892482105,845361457l926495542,942682169l959197228,808924214l942748978,842084908l925972536,741814583l960050989,959721776l824980017,959787828l825569842,909271857l959920435,741879856l909716528,808531248l741945392,942813490l926363960,757872433l809056567,825832497l875637810,842609971l825308466,859189859l809056057,808204336l859188524,943076664l741356595,892548145l942813753,757870647l858797880,942684209l875637808,842609971l825308466,875967075l842215477,808203833l892549420,875770931l841757745,943206961l825702193,942484535l825438263,808988728l859058476,842152245l1664168245,859059762l842150455,741354548l808597037,859059255l824981561,959787828l926429746,925707312l825243961,842086708l859058476,842152245l1664168245,909456946l808728369,741354552l959919161,942683954l825371700,825767986l925972279,959917356l875638841,741486905l892548145,892482105l845361457,859190326l943076148,757870636l875901750,842609202l875637816,842609971l808925234,926429484l825571638,741356592l892548145,892482105l845362736,859190326l943076148,959197228l926299448,808726580l842084908,925972536l741814583,960050989l959721776,824980017l959787828,825569842l909271857,875835444l741618741,809053232l808466739,741355826l942813490,926363960l757872433,809056567l825832497,875637810l842609971,825308466l892744291,825440560l808202290,909522988l825635633,841756722l943206961,825702193l925707319,825243961l842086708,859058476l842152245,1664168245l825570866,892745781l741354550,943274041l842414390,825371699c825767986,925972279,959917356,875638841,741486905,892548145c892482105,845361457,875574326,875836724,959197228,942684208c892351025,842084908,925972536,741814583,960050989,959721776c824980017,959787828,825569842,909271857,859385909,741356081c926428208,959591216,741882163,942813490,926363960,757872433c809056567,825832497,875637810,842609971,825308466,892744291c909653297,808203829,943274284,876098866,841758008,943206961c825702193,825044023,875967796,909128247,875637812,842609971c959591730,875967075,892613680,808203316,909195564,892941876c841757493,943206961,825702193,825044023,875967796,909128247c875637812,842609971,959591730,892744291,825440560,808202290c943142956,809054519,841757491,943206961,825702193,825044023c875967796,909128247,875637812,842609971,959591730,892744291c909653297,808203829,825768236,892418100,841756978,943206961c825702193,925707319,825243961,842086708,859058476,842152245c1664168245,808728114,875902004,741354548,909719864,909652025c825371696,825767986,925972279,959917356,875638841,741486905c892548145,892482105,845361457,959460662,808595763,942420012c876163382,825243187,842084908,925972536,741814583,960050989c959721776,824980017,959787828,825569842,909271857,943010101c741750070,960048176,875966516,741947446,942813490,926363960c757872433,909456433,808597300,824980534,959787828,842347058c909271865,875835444,741618741,825830448,842478130,741880628c942813490,926363960,757872433,909456433,808597300,824980534c959787828,842347058,909271865,859385909,741356081,926428208c909260084,741946935,942813490,926363960,757872433,909456433c808597300,824980534,959787828,842347058,909271865,943010101c741750070,808528944,892613168,808989234,842084908,925972536c741814583,842019121,858993968,824981047,959787828,825569842c909271860,808530228,741357616,842607664,842413616,741618488c942813490,926363960,824981297,808595505,926102325,875637814c842609971,875640114,892744291,825504306,808202809,842545196c909652537,841757241,943206961,825702193,825306167,892351024c909587251,859058476,842152245,1664364853,842348082,842479928c741354552,875640365,959526196,824979761,959787828,926429746c842083376,909261111,741488434,892548145,926036537,845362995c825243190,875705904,757870636,808923702,909128755,875637808c842609971,808925234,959917356,875638841,741486905,892548145c892482105,845361457,909587510,808727605,959197228,942748983c842084408,842084908,925972536,741814583,959590705,859189555c824980021,959787828,808792626,909271862,909719604,741486901c943205424,959459639,741880370,942813490,926363960,824981297c859386417,892548657,875637810,842609971,909129010,875967075c808597049,808204340,959723564,959460915,841758772,943206961c825702193,825306167,825440562,842347318,859058476,842152245c1664495669,808793650,943011634,741354548,892941113,943076915c825371700,825767986,925972279,959917356,875638841,741486905c892548145,892482105,845361457,926430518,842347833,757870636c959853622,808466229,875637816,842609971,808925234,892874028c959984948,741356596,892548145,892482105,845361457,926430518c842347833,757870636,926037046,892940854,875637812,842609971c808925234,926428460,942748464,741357616,892548145,892482105c845361457,926430518,842347833,959197228,942881079,808792883c842084908,925972536,741814583,859256365,926234673,824980025c959787828,926429746,909271856,926102580,741357111,959982640c909718581,741880882,942813490,926363960,757872433,825440054c959919416,875637810,842609971,808925234,892744291,859191348c808203827,926234668,892875831,841758770,943206961,825702193c908930103,942748471,842610485,859058476,842152245,1664104248c892679730,926429493,741354546,925972013,943077685,824980535c959787828,926429746,925707312,825243961,842086708,859058476c842152245,1664168245,909456946,876163640,741354548,825767469c942749237,824980017,959787828,926429746,925707312,825243961c842086708,859058476,842152245,1664168245,825505330,825636151c741354550,942944825,808728373,825371696,825767986,925972279c926428460,942748464,741357616,892548145,892482105,845361457c909456438,842217528,959197228,875639091,875706423,842084908c925972536,741814583,960050989,959721776,824980017,959787828c825569842,909271857,842478388,741618226,909716528,943274040c741618233,942813490,926363960,757872433,809056567,825832497c875637810,842609971,825308466,859189859,809056057,808204336c859060524,808596279,841758513,943206961,825702193,925707319c825243961,842086708,859058476,842152245,1664168245,859059762c943076912,741354552,892679725,876033075,824980528,959787828c926429746,942484528,943010869,808727609,859058476,842152245c1664168245,859059762,943076912,741354552,825570861,858993969c824979765,959787828,926429746,942484528,825438263,808988728c859058476,842152245,1664168245,859059762,943076912,741354552c842479417,875639864,825371701,825767986,925972279,808530220c859123762,741750579,892548145,892482105,845362225,875705398c842346801,942420012,808661305,926167604,842084908,925972536c741814583,842019121,858993968,824981047,959787828,825569842c909271860,892678965,741619250,892873776,859125043,741881140c942813490,926363960,824981297,808595505,926102325,875637814c842609971,875640114,892744291,942682676,808202288,842411308c943208499,741947184,892548145,942813753,757870647,858797880c942684209,875637808,842609971,825308466,875967075,959460152c808203831,808597548,825504048,824981043,959787828,926429746c942484529,825438263,808988728,859058476,842152245,1664168245c959526454,741749553,909523249,757872688,892874801,942880306c824980274,959787828,926429746,825044016,875967796,909128247c875637812,842609971,959591730,925907043,892547124,741354546c942682413,909456441,741750576,892548145,942813753,757870647c909456433,808597300,824980534,959787828,842347058,809001785c942946102,808203825,808529196,909127992,809055288,859058476c842152245,741357368,959918641,926037554,875637810,842609971c926103346,942684259,943207728,741354552,943142701,926495280c841756728,943206961,859256625,825044023,875967796,909128247c875637812,842609971,959591730,808858211,859059769,808202805c825309484,825700914,824980536,959787828,926429746,926428209c892417074,741487410,892548145,942813753,828584247,926496308c858992689,909192246,909455660,809055026,741881653,942813490c926363960,757872435,858797880,942684209,875637808,842609971c825308466,909588067,943077433,741354552,808858929,926103858c841756724,943206961,859256625,825044023,842217008,909129269c875637812,842609971,808925234,926299747,875967793,741354552c808465969,892351537,841759033,943206961,859256625,942484535c825438263,808988728,859058476,842152245,1664168245,808662838c842478645,824979500,892745269,959657272,825371701,825767986c926103351,808529196,876032823,875706417,859058476,842152245c1664104248,892876082,842348851,741354544,825570609,808857657c841758777,943206961,859256625,825044023,875967796,909128247c875637812,842609971,959591730,926299747,875967793,741354552c892941617,808858681,841757491,943206961,859256625,942484535c943010869,808727609,859058476,842152245,1664168245,926103350c942682161,824979500,925972789,808923189,825371701,825767986c926103351,892874028,959984948,741356596,892548145,892482105c912470321,909325367,741618741,942746672,875574321,858993465c842084908,925972536,741619001,875903021,876165173,824979508c959787828,825569842,926311217,909588021,808203825,943010092c926233911,741619505,942813490,926363960,757872435,892613944c875837752,875637808,842609971,825308466,909588067,892416819c741354546,959461425,859190584,841756721,943206961,892942129c808725556,875574833,741879862,892548145,942813753,912470071c926366006,741488951,892415024,909325112,892481843,842084908c925972536,741815095,875903021,876165173,824979508,959787828c825569842,926311217,858993712,808204338,926232876,943075641c741880120,942813490,926363960,757872435,892613944,875837752c875637808,842609971,825308466,825701987,909654064,741354548c876033329,875706169,841757239,943206961,859256625,942484535c825438263,808988728,859058476,842152245,1664168245,808793910c808988722,824979500,925906741,808925495,825371700,825767986c926103351,926428460,942748464,741357616,892548145,892482105c912470321,842086710,741750066,892415024,959460917,909259065c842084908,925972536,741815095,892612909,842478646,741619248c892548145,892482105,912472370,892417846,741880886,909192240c858993712,926299701,842084908,925972536,741815095,875903021c876165173,824979508,959787828,825569842,909534001,809054517c808202292,842346796,825571384,741683253,942813490,926363960c757872435,892613944,875837752,875637808,842609971,825308466c842479203,859388211,741354550,942749745,825439282,841759026c943206961,892942129,925707316,825243961,842086708,859058476c842152245,1664168245,825570870,808726585,824979500,875966518c942813491,825371701,825767986,926103351,959917356,875638841c741486905,892548145,892482105,912470321,959526198,741356592c909192240,842412081,892875575,842084908,925972536,741815095c960050989,959721776,824980017,959787828,825569842,909534001c809054517,808202292,875901228,842086199,741946933,942813490c926363960,757872435,842281009,892614706,824980532,959787828c926429746,909534000,892614709,808203831,808988972,926299185c741684537,942813490,959918392,757871669,909456433,808597300c824980534,959787828,842347058,909534009,892614709,808203831c808988972,842413621,741617973,942813490,959918392,757871669c809056567,825832497,875637810,842609971,825308466,943076963c842479156,741354544,875836721,825570869,841756720,943206961c859256625,825044023,875835952,892811317,875637810,842609971c808925234,909522531,825307189,741354546,825505073,942682676c841758005,943206961,859256625,825044023,875967796,909128247c875637812,842609971,959591730,909522531,825307189,741354546c942880049,909457202,841757491,943206961,859256625,825044023c909520944,909718067,875637808,842609971,808925234,875968099c808792885,741354548,892548401,892744241,841758263,943206961c859256625,925707319,825243961,842086708,859058476,842152245c1664168245,943142454,876097841,824979500,959460149,909128755c825371704,825767986,926103351,808529196,942813748,875836724c859058476,842152245,1664104248,925972278,808465460,824979500c825571639,909718583,825371705,825767986,875903287,875638060c926168629,875966514,859058476,842152245,1664692789,925972278c808465460,824979500,959461687,959525432,825371699,825767986c875903287,926428460,942748464,741357616,892548145,892482105c912470321,875968311,741618226,959523888,859125047,926364977c842084908,925972536,741619001,808925229,808988979,824979512c959787828,825569842,825713457,926497076,808203831,943140140c825373492,741947705,942813490,926363960,757872435,859386936c909456948,875637808,842609971,808925234,926233187,943206962c808202288,842542380,808531001,741815863,892548145,942813753c757870647,892613944,875837752,875637808,842609971,825308466c842086499,875967542,741354544,858994733,859058230,824981552c959787828,926429746,942484528,943010869,808727609,859058476c842152245,1664168245,959525176,875573561,757870636,842347064c909521969,875637814,842609971,808925234,959917356,875638841c741486905,892548145,892482105,946024753,808661809,741750577c892415024,859256370,875901497,842084908,925972536,741815095c809056557,859058233,824979506,959787828,926429746,909599536c842609465,808203318,959919916,909717809,824980023,959787828c926429746,925707313,825243961,842086708,859058476,842152245c1664168245,808793910,741879858,943139889,808792626,741879864c892548145,942813753,757870903,892613944,875837752,875637808c842609971,825308466,892810851,942682672,825571372,825767481c909653804,859059252,824981555,959787828,926429746,925707313c825243961,842086708,859058476,842152245,1664168245,808793910c741879858,859125046,925707319,842084408,875704889,842084908c925972536,741815095,892612909,842478646,741619248,892548145c892482105,845363506,808858166,842348338,757870636,943142966c959722037,825371697,825767986,959592247,926036268,842412601c824980023,959787828,859255346,909271863,875902257,741750577c943205424,842084405,741423154,892548145,942813753,757870903c858797880,942684209,875637808,842609971,825308466,909129827c942815536,757870636,926298936,876164403,875637812,842609971c808925234,926428460,942748464,741357616,892548145,892482105c845361457,842282805,942683189,741749036,926299949,959591477c841756985,943206961,859256625,925707319,825243961,842086708c859058476,842152245,1664168245,942748727,842348342,757870636c909719095,909193524,825371697,825767986,926103351,875638060c926168629,875966514,859058476,842152245,1664692789,892482615c943206962,925642796,859189305,858798392,859058476,842152245c741422904,875903021,876165173,824979508,959787828,825569842c959800113,926364470,909650998,892809269,925707315,858797363c825439289,842084908,925972536,741815095,842348845,808923185c824981552,959787828,926429746,909534000,875704883,808202803c859254060,892547383,741749043,942813490,926363960,757872435c892613944,875837752,875637808,842609971,825308466,926234211c808858163,741354552,842217261,875574329,841757241,943206961c859256625,959261751,925905719,942814520,859058476,842152245c1664104248,808858934,909325617,757870636,875574841,926036792c875637813,842609971,808925234,875638060,926168629,875966514c859058476,842152245,1664692789,808858934,909325617,824979500c892811577,842414388,825371697,825767986,875903287,809053484c858929202,741749561,892548145,942813753,912470071,859191349c741357622,925707313,942813236,875573298,842084908,925972536c741815095,808925229,808988979,824979512,959787828,825569842c909534001,943010353,808203314,959982892,926036528,741815606c892548145,942813753,757870647,909456433,808597300,824980534c959787828,842347058,892756793,909325880,808202296,876031276c876033076,741552435,942813490,926363960,757872435,892613944c875837752,875637808,842609971,825308466,959788643,892810297c741354546,926168877,808464950,841759027,943206961,859256625c959261751,926103091,943076152,859058476,842152245,1664104248c892483126,909719606,757870636,875902519,909195572,825371703c825767986,926103351,809053484,858929202,741749561,892548145c942813753,912470071,943273781,741618737,925707313,909586485c959918136,842084908,925972536,741815095,808925229,808988979c824979512,959787828,825569842,909534001,842020400,808204344c943205676,825765943,741946673,892548145,942813753,757870647c909456433,808597300,824980534,959787828,842347058,892756793c825768247,808203316,892808492,825637172,741357107,942813490c926363960,757872435,892613944,875837752,875637808,842609971c825308466,959788643,825375026,741354550,943011629,926363697c841758265,943206961,859256625,959261751,875966514,942815033c859058476,842152245,1664104248,859125046,808464438,757870636c842085943,943141173,825371700,825767986,926103351,959917356c875638841,741486905,892548145,892482105,912470321,825831734c741357107,925707312,875770678,909456441,842084908,925972536c741815095,875903021,876165173,824979508,959787828,825569842c892756785,808924726,808202807,808987948,909717811,741748785c942813490,926363960,757872435,859189297,808858930,824980534c959787828,926429746,892494640,842151479,741749040,757872177c809056567,959787824,825371700,825767986,926103351,875638060c926168629,875966514,859058476,842152245,1664692789,892810546c942945845,909192240,959917356,825308720,741486905,942813490c926363960,757872435,825637177,808597300,859058476,842152245c1664495669,859256114,926431541,909192242,926362924,942880561c741683768,942813490,926363960,757872435,858797880,942684209c875637808,842609971,825308466,959657827,875638841,741354548c892942641,926168372,841757751,943206961,892942129,825044020c875967796,909128247,875637812,842609971,959591730,859060067c842544945,741354548,942682161,943142199,841757745,943206961c825702193,942484535,825438263,808988728,859058476,842152245c1664168245,842217010,825309237,741354546,842084401,926298937c841757749,943206961,825702193,942484535,943208241,808989241c859058476,842152245,1664104248,959591986,909718841,741354552c909717805,943273520,824979763,959787828,926429746,942484528c825438263,808988728,859058476,842152245,1664168245,943207478c741619248,825830448,808596533,741816121,892548145,942813753c757870903,858797880,942684209,875637808,842609971,825308466c892810851,942682672,909717804,741879862,842478648,808464950c825371699,825767986,925972279,959917356,875638841,741486905c892548145,892482105,845361457,825701174,875968566,942420012c909128500,825701432,842084908,925972536,741814583,875903021c876165173,824979508,959787828,825569842,909271857,892876083c741488951,808987696,875640121,741552184,942813490,926363960c757872433,892613944,875837752,875637808,842609971,825308466c859189859,842019381,808203829,825634092,943010352,741751096c892548145,942813753,757870647,858797880,942684209,875637808c842609971,825308466,859189859,808923697,808202292,808856876c842412086,741619764,892548145,942813753,757870647,858797880c942684209,875637808,842609971,825308466,859189859,892483889c808203831,825243692,842412593,841756976,943206961,825702193c942484535,825438263,808988728,859058476,842152245,1664168245c959591986,859058227,741354546,959854903,892547123,825371700c825767986,925972279,926428460,942748464,741357616,892548145c892482105,845361457,909652534,909719604,942420012,825439536c909457720,842084908,925972536,741814583,808925229,808988979c824979512,959787828,825569842,909271857,960050994,741357107c859319344,859256888,741618998,942813490,926363960,757872433c858797880,942684209,875637808,842609971,825308466,859189859c892417584,808203312,875771948,943273782,841756726,943206961c825702193,925707319,825243961,842086708,859058476,842152245c1664168245,926103090,909653553,741354548,875574072,959985208c825371698,825767986,925972279,892874028,959984948,741356596c892548145,892482105,845361457,842347318,909455920,942420012c959591986,842544176,842084908,925972536,741814583,892941613c825309493,824981558,959787828,926429746,909271856,825570867c741880371,842542128,926494770,741357369,942813490,926363960c757872433,892613944,875837752,875637808,842609971,825308466c859189859,842019381,808203829,925972524,909324345,841756726c943206961,825702193,892152887,859388213,876098873,859058476c842152245,1664104248,926103090,808727096,741354544,926101816c959789104,825371705,825767986,925972279,892874028,959984948c741356596,892548145,892482105,845361457,943010614,842610485c757870636,825439285,842348852,875637808,842609971,808925234c808726828,943206711,741488953,892548145,892482105,845361459c859255350,875706419,959197228,859320880,892743736,859058476c842152245,741422904,960050989,959721776,824980017,959787828c825569842,875651889,926234934,875967033,757870636,942880567c959723059,825371702,825767986,926103351,926428460,942748464c741357616,892548145,892482105,929247537,825372980,741749042c825830448,892745016,741749300,892548145,942813753,757870903c809056567,825832497,875637810,842609971,825308466,859321699c875575090,892679724,959198771,825700658,909392178,859058476c842152245,741422904,960050989,959721776,824980017,959787828c825569842,943022897,808923699,808528948,926234676,842607670c858798389,741683769,892548145,942813753,757870903,809056567c825832497,875637810,842609971,825308466,859321699,875575090c825438508,741488432,809054777,875835701,875637812,842609971c825702450,959917356,875638841,741486905,892548145,892482105c895693105,926036792,959198256,875574072,959917104,876099379c741421878,892548145,942813753,757870903,892613944,875837752c875637808,842609971,825308466,909718883,909588275,825702444c959984182,943140140,925971510,741552438,942813490,926363960c757872435,892613944,875837752,875637808,842609971,825308466c808793955,842479667,741354544,825833777,960050482,841757493c943206961,892942129,942484532,825438263,808988728,859058476c842152245,1664168245,943077430,942815025,757870636,960049464c942683191,825371705,825767986,926103351,892874028,959984948c741356596,892548145,892482105,912470321,825700921,741487925c942484528,959591728,875837234,842084908,925972536,741815095c875903021,876165173,824979508,959787828,825569842,943088433c842478647,808203318,825765164,926365493,741749559,942813490c926363960,757872435,892613944,875837752,875637808,842609971c825308466,825833059,942944308,741354544,925972525,959723320c841756720,943206961,859256625,942484535,943010869,808727609c859058476,842152245,1664168245,808597814,909193270,824979500c825767993,876163633,825371703,825767986,875903287,959917356c875638841,741486905,892548145,892482105,912470321,859060536c741488440,942484528,942946608,875900983,842084908,925972536c741815095,875903021,876165173,824979508,959787828,825569842c943088433,942813496,808202288,825765164,842544691,741357619c942813490,926363960,757872435,892613944,875837752,875637808c842609971,825308466,943208035,858994743,741354550,876164909c842477624,841757492,943206961,859256625,942484535,943010869c808727609,859058476,842152245,1664168245,808531255,909455924c757870636,959788855,808530483,825371699,825767986,926103351c926428460,942748464,741357616,892548145,892482105,929247537c892678196,741357622,942484528,842019122,926232882,859058476c842152245,741357368,875903021,876165173,824979508,959787828c825569842,825778993,926234931,808202801,925907244,942682928c824981554,959787828,926429746,926428209,892417074,741487410c892548145,942813753,828584247,909719092,808989748,909192240c909719340,825242425,824979504,959787828,926429746,858991665c809055800,741880880,892548145,942813753,912470327,825831734c824981043,825309228,842150198,824981552,959787828,926429746c942484529,825438263,808988728,859058476,842152245,1664168245c959526454,741749553,859125046,825764919,892352565,741356855c892548145,942813753,757870903,858797880,942684209,875637808c842609971,825308466,825636451,909324601,825438508,741488432c859322673,825831737,841756726,943206961,892942129,925707316c825243961,842086708,859058476,842152245,1664168245,808661303c943075635,757870636,825504312,808859190,825371699,825767986c926103351,959917356,875638841,741486905,892548145,892482105c929247537,842477873,741751088,942484528,909326386,959461680c842084908,925972536,741815095,960050989,959721776,824980017c959787828,825569842,825713457,909587250,808202803,859319596c909456690,741750071,942813490,926363960,757872435,809056055c909717817,875637816,842609971,808925234,959461219,942945591c741354552,909326381,858862903,841759024,943206961,859256625c925707319,808859702,942682678,859058476,842152245,1664104248c809054263,842348857,757870636,959460408,808858932,825371703c825767986,926103351,926428460,942748464,741357616,892548145c892482105,929247537,825503793,741618224,959523888,842479927c926365749,842084908,925972536,741619001,808925229,808988979c824979512,959787828,825569842,825713457,892743729,808202294c876096812,926101813,741422904,942813490,926363960,757872435c858797880,942684209,875637808,842609971,825308466,825243491c842347314,741354544,959723565,875705139,841756723,943206961c859256625,942484535,825438263,808988728,859058476,842152245c1664168245,926363703,808990776,959197228,875705139,892744246c859058476,842152245,741422904,808925229,808988979,824979512c959787828,825569842,875651889,876099894,942683185,959197228c942880307,859321913,859058476,842152245,741422904,926299697c943010610,875637812,842609971,825702450,909390179,825505849c741879860,859125046,942484534,959854647,808596275,842084908c925972536,741815095,892612909,842478646,741619248,892548145c892482105,929249586,808662577,741880888,925707312,926299440c892417335,859058476,842152245,741357368,926496301,808661043c824979508,959787828,926429746,909271856,926102834,741749042c942484528,842347317,842281527,842084908,925972536,741815095c808925229,808988979,824979512,959787828,825569842,825713457c926430771,808203312,892874028,925906743,741684788,942813490c926363960,757872435,942748983,960051250,875637810,842609971c808925234,825243491,892352824,741354550,876034093,809056564c824979506,959787828,926429746,925707312,825243961,842086708c859058476,842152245,1664168245,875705906,943075639,741354544c942748977,825308467,841756982,943206961,859256625,925707319c808465459,808464947,859058476,842152245,1664104248,876097591c909194292,824979500,825504053,858863669,825371697,825767986c926103351,892874028,959984948,741356596,892548145,892482105c929247537,875901488,741488949,892415024,909719856,926365489c842084908,925972536,741815095,875903021,876165173,824979508c959787828,825569842,808936241,842085684,808202288,909651244c892418353,741618739,942813490,926363960,757872435,892613944c875837752,875637808,842609971,825308466,892352355,926036536c741354546,909522989,825307441,841758263,943206961,859256625c942484535,943010869,808727609,859058476,842152245,1664168245c825700407,875836211,757870636,858797880,959525936,825371705c825767986,926103351,892874028,959984948,741356596,892548145c892482105,929247537,926232624,741619769,942484528,959722551c959524921,842084908,925972536,741815095,875903021,876165173c824979508,959787828,825569842,808936241,943141942,808204336c808728620,808597305,824981816,959787828,926429746,876096561c909390649,741357109,892548145,942813753,828584247,926430772c859320889,741354546,892351793,959919671,841757497,943206961c859256625,942484535,943010869,808727609,859058476,842152245c1664168245,842215479,942813488,824979500,892416053,892416567c825371698,825767986,926103351,892874028,959984948,741356596c892548145,892482105,929247537,892875568,741619254,875637808c926103353,876098361,842084908,925972536,741815095,909195053c876033841,824981552,959787828,926429746,808936240,926298421c808203827,959721772,909652275,741422904,942813490,926363960c757872435,858797880,942684209,875637808,842609971,825308466c892417891,825439542,741354546,876097592,808596790,875637809c842609971,825702450,942879532,808466742,824981556,959787828c926429746,909534001,858863921,741354550,842151217,808793141c841757744,943206961,859256625,925707319,825833017,808859447c859058476,842152245,1664104248,825374263,943076152,824979500c858995001,825439541,825371699,825767986,875903287,875638060c926168629,875966514,859058476,842152245,1664692789,942683698c825767993,741354550,825438776,875902516,875637816,842609971c825702450,892874028,959984948,741356596,892548145,892482105c912470321,859386416,942420529,842348597,757872177,858797880c876163888,875637816,842609971,808925234,909651244,842477879c741487923,892548145,942813753,845361207,808859701,909455413c942420012,959788857,859386675,859058476,842152245,741422904c926300205,858928945,824980021,959787828,926429746,875651888c825571638,942815027,741749036,926365741,842347574,824981813c959787828,926429746,825044016,875967796,909128247,875637812c842609971,959591730,808858211,825308981,824981043,942484534c943140920,943077689,859058476,842152245,741357368,892612909c842478646,741619248,892548145,892482105,845363506,808792118c808465973,741749036,926168365,959984179,824981558,959787828c926429746,875637808,942749488,842611000,859058476,842152245c1664168757,859058487,808727092,942420012,859060530,959592246c859058476,842152245,741422904,960050989,959721776,824980017c959787828,825569842,909534001,926299192,741420082,892482360c859255608,875637811,842609971,825702450,892874028,959984948c741356596,892548145,892482105,912470321,909391926,942420535c909717813,942420280,926365235,875574582,859058476,842152245c741422904,960050989,959721776,824980017,959787828,825569842c909534001,926299192,892742706,741815093,859322413,842543929c824979765,959787828,926429746,942484528,825438263,808988728c859058476,842152245,1664168245,942814775,875575603,942420012c808597816,943208244,859058476,842152245,741422904,909588529c808531257,824979508,959787828,808792626,825778998,808464953c741354544,808793389,808466740,824980278,959787828,926429746c925707312,825243961,842086708,859058476,842152245,1664168245c909260338,942815286,741354552,842544941,942879282,841758001c943206961,859256625,942484535,943010869,808727609,859058476c842152245,1664168245,825767218,808662580,741354548,892941625c926036020,909716530,959721520,741814583,842609976,892548405c808987699,909455417,1664365616,926494777,959461681,909716533c859386675,741423152,892482616,909194036,876162096,842478131c741815346,809054264,808793141,876096568,926167858,1664104245c892418097,875704886,942421557,909587762,892877111,892483628c808793907,942421554,942682681,876099640,842610732,875770166c942422066,942813748,825307185,959789155,858797616,942420531c960051253,875704884,842610732,909719600,942420533,808924466c892809521,909261100,808465204,942420016,825635380,808727856c842283107,876164916,942420529,926495794,859191097,959789356c842348601,942422064,859190578,825702452,842283308,808662583c942420022,959527221,825243185,859060579,943271984,942421300c875705650,808466737,842610732,858994740,824981047,909455672c859256632,926428213,825702197,741422132,926496057,892678706c842556209,959920436,741945397,842347064,842281524,926428211c808728117,741421878,959787577,876098872,876162096,959723314c741356855,842608697,825440565,892887864,909652793,741750065c892874808,926497074,942746677,892679473,942881079,892483628c875770930,959197492,808531506,909717555,842610732,876165168c946024496,825635385,926430771,959789100,892941616,959198256c892746032,842216242,959461676,842479669,925643317,943206708c959985712,842283052,892875827,962802489,842217776,926168630c959592492,943011633,959197494,909261104,959983664,842283308c875706422,959198002,909718834,842413113,959461676,842151222c946025015,842479664,959985720,942684204,892547641,959197232c875639604,925970995,825505580,859125814,942420528,859321650c892613170,959789100,959920179,962802741,875903285,859255344c892811308,859060021,959198514,876163636,959918133,842283052c959983670,942420020,876163641,808858417,825766188,842151477c1664366137,875901496,892483635,842607671,875967286,741619252c875705401,825766194,808987703,926496056,741487925,808859448c909455923,892939314,825635897,1664103479,825635385,892875568c876162103,808596530,741684021,942815544,842348848,808987700c926496056,741486643,909259833,909259832,892939320,943208249c1664497973,959722040,825766200,842607668,892352821,741355570c875706680,859190072,809053234,942682681,741487414,825373752c909717557,876096563,858862642,1664495926,959983672,859058994c876096566,808595506,741421108,892418097,926496051,942421561c842217781,859256370,959461676,943206711,942422067,943273010c926431024,892483683,842608691,942420020,825242164,859321145c959789356,842019893,959199287,842086704,825242936,909261100c842085172,942421816,959920181,842216246,909261155,909653553c824980530,892678456,859060021,892873776,842414136,741815350c926038328,858797620,842607671,825438774,741355574,909261112c808924209,942760759,909325617,909455408,959789100,909259315c942420791,876163641,842151473,875706412,858863673,942420528c808662322,808727097,842283052,859386160,962802488,875903285c943141424,959461676,892875313,959197488,859059762,926429745c943011884,859191607,959197747,909194802,875705912,909521196c842413364,1664497716,875706680,925906737,959982649,859321394c741683761,842412601,808857907,926428216,808728117,741814838c875639863,842610488,892873783,842150713,1664300854,959592760c842412340,842542130,825768244,741486643,859124280,875706672c876096560,959524914,741554227,892941625,959984434,809053236c942813497,1664167989,875967033,942813491,892873783,909719352c741487411,825635385,842414134,909192244,909456438,909653042c892811308,943272758,959198006,876032564,943143224,909261155c909194034,942421552,842217781,825570865,825505580,892941367c942420278,808924471,959919670,943011884,959984185,959197493c959527216,825504306,842283107,959460657,942420790,825504308c909194803,942684204,875770425,942421555,842019380,825242672c825505580,959918390,942420535,808924471,959919670,959789411c842152245,959199028,943273266,892613939,842283308,842610488c942421304,842610736,909652275,842610732,892351545,942422072c926233911,909390645,825505635,909259316,959199540,942881072c859256889,959789100,892613169,942421555,808597552,909391154c892483628,959657779,942421561,876032569,808923701,825505891c926299447,959198770,808596276,825637174,959789356,875903033c942421813,942880050,876099381,859060524,943011632,925643833c892547380,842347828,959789155,808792625,959198772,892483888c842544951,892811308,909456184,942422073,892352821,909587512c842610732,892940344,925643058,943206708,859386673,943011939c942749240,959198263,859059762,892744240,892614700,842217011c959197749,825833781,959590712,892811308,926298936,942421554c859190583,942684215,942684259,875835961,959199030,842479925c808726578,959461676,926103857,959197751,808596276,909654327c959918380,909521712,1664101424,892483633,942683957,824981041c959787828,876098098,925969461,892351032,842086708,842084908c925972536,741619513,909586995,824979512,808859193,858874680c842477617,808202284,892679724,808203827,811806764,808202284c892679724,808203827,828583980,942815029,741356598,959720496c859254840,959982646,809054258,741356084,842544945,892810800c841758256,943206961,926496561,925983540,892351032,842086708c842084908,925972536,741619513,842544945,959722800,841757233c943206961,926496561,925969460,892351032,842086708,842084908c925972536,1664366393,959854390,943207992,842283308,959592502c824979507,842216242,808202284,946024492,892483637,909456441c825505580,808465719,824980023,808597559,808793910,825371702c825767986,876034359,943141164,875900978,741486905,942813490c959918392,828585015,808597559,825832501,825371698,825767986c876034359,943141164,875900978,741486905,942813490,959918392c908866615,859058231,741880371,842347064,825504308,875651896c741685299,741354544,808987696,926038327,741879864,842543160c942813744,825778996,808531505,741750065,842216749,757871664c876162097,909522994,741421876,842542128,808858421,1664366643c876098097,741354553,808530737,808202807,875706412,825701945c942422070,808662322,842545464,925971043,943140919,757870636c909194546,875706421,875637808,842609971,859256882,808202284c808726883,808532025,741487412,808661298,842282806,841758512c909260337,808204344,942944812,892481845,824980017,959787828c926429746,741368628,741354544,825371696,943075894,1664101432c892548148,875968308,875637816,842609971,959459379,808202284c808202284,909193827,943207986,757870636,875573553,892351793c824981554,926233396,959526960,909192248,842544432,942683704c859320620,909586737,1664496177,842020401,859122742,892089397c876097587,808203825,808725804,825243443,741357111,892548145c808661561,828585776,876098102,842348595,875637816,842609971c875573299,909653036,959721776,841758263,943206961,959985457c925969464,859386672,1664101430,842608941,926167865,741488432c892548145,808661561,757872944,808663345,876098100,824981041c959787828,808465202,925969465,842478904,942815540,859058476c858929461,1664692272,876099377,859191094,824980021,959787828c808465202,842345529,943206964,741354544,943010353,842086706c929247276,859059768,741355570,942813490,959918392,908867889c858928183,943076148,859058476,858929461,741945392,842281777c842479409,841756728,875573296,892876339,875914032,892942388c741486648,892548657,825766705,942421814,808530228,942946100c875573548,909586995,741618739,858994993,875639090,892088885c842282036,909260852,859189603,942879029,741815857,825308216c876033072,808528952,926036788,875836214,808991020,876165176c824980528,909587504,959461687,959523888,943274292,943076920c959917411,892548914,741488694,959919917,859387441,757872180c875704881,876098103,757872180,808857905,859320887,875313206c808988728,811806764,757870636,892549431,943208752,875899960c909718070,741356594,858862125,808728371,741488949,925905197c859125814,1664561208,842215725,909718584,741881910,909719341c909654327,757872696,942815543,808530224,875899954,892613177c741486897,808530477,859320624,741881904,858796589,909586483c1664495920,842084653,859255095,741749561,842543405,808923696c741880880,909588269,825636914,757872183,959592759,892811065c942484535,892482864,909326642,808793900,909195061,895694393c808989235,959917356,808728115,741357113,875706679,842019639c808528946,808990516,892548404,909391916,859190325,828583980c943076150,858863410,875637814,842609971,909127731,909651244c909258804,741618230,942813490,959918392,808204080,811806764c808202284,824979500,925905203,808202290,808202339,808202284c959787564,892482101,824979510,959787828,808465202,741368633c892679725,959198771,858796856,859058476,859387957,741357111c1664101424,741354544,741354544,960051505,943207989,875312697c959592752,845362744,909260337,808204344,808595756,858994481c741487414,892548145,942813753,892089657,943273779,875704373c859058476,858929461,1664626736,741354544,875967797,875966512c757870636,926036274,959657273,875637810,808924467,960049464c808857955,942815285,741879862,825440305,825636657,942421554c859190578,875902264,892483628,825570102,942421553,892941620c909195314,909261100,876163636,962803768,825242420,842608688c959592492,942880561,959197489,943206964,825765937,959461676c909456692,942420022,925972786,959591220,892811308,943142457c946024752,926298681,875836472,959592492,892614449,942420280c892352816,825374004,892811308,842084409,942422066,925972786c959983669,842283052,842019126,946025011,875770420,909719350c959592492,859125553,959197493,876032564,842478648,892483628c892941877,942420024,925972786,959789109,892811308,926364472c946024757,909456690,808990009,959592492,943011633,959199541c959658288,858798384,892483628,892941877,942420024,925972786c959789109,959789100,825636146,946026545,909456690,808990009c959592492,943011633,959199541,909261104,859125808,842283052c926299187,942421561,925972786,825570101,859060524,959460401c962803505,892614960,808859189,959592492,859060017,942422322c926298681,808596025,959789356,859256887,942422064,925972786c942747958,959461676,926364980,946025777,876032569,808991027c959592492,892614449,942422071,842217781,825570865,942684204c875770425,942421555,925972786,825570101,943011884,875772217c962804021,943012144,842217270,959592492,942880561,959197489c892614965,825833529,959789100,909128243,942420018,925972786c943142196,943011884,875772217,946026805,892352816,942683444c959592492,808793905,942422328,842217781,825570865,842610732c892351545,942422072,925972786,942747958,959461676,926364980c946025777,875705650,909455666,959592492,892614449,942422071c926298681,808596025,959461676,842543665,942421555,925972786c825570101,859060524,959460401,946026289,859125808,909587504c959592492,859060017,959199538,909261104,859125808,943011884c825374264,942421042,925972786,942747958,959789100,825636146c946026545,825504313,909456694,959592492,909457201,959197232c959658288,858798384,959461676,926103857,942420535,925972786c942945077,842283308,876098615,946025015,825504313,909456694c959592492,909457201,959197232,842348848,859126064,943011884c825374264,942421042,925972786,942747958,943011884,909325880c946025271,859125808,909587504,892614700,892417337,959198516c842217776,808858421,959461676,842543665,942421555,892941620c926299442,842610732,876164149,946025522,875705650,909455666c892614700,925971769,959198265,909392181,892612912,842610732c892351545,942422072,892941620,875770675,859060524,825307440c946024754,892352816,942683444,892614700,858928441,942421296c842217781,892352817,959789100,909128243,942420018,892941620c876164913,959789100,959525427,946025776,909391920,876099124c892614700,842085689,942421560,842217781,892352817,825766188c825832501,741880374,858928184,825440052,942746681,959722801c942814769,909261155,926169396,959197751,892746032,892482356c858863916,943273264,959198264,943012144,875574583,842283308c909260854,942422071,959920176,909588530,825766243,926233909c741685302,858929464,875573813,809053241,842348089,741749557c959722040,892678456,842542130,925905717,741357113,808596536c876164408,892887859,909588536,741488697,825832760,909129266c876162104,959920178,741946165,876097592,876164150,809053232c892482361,741357107,892418097,909654320,946024504,926233906c858994225,842283052,808924211,942420534,942682681,960049977c892483628,825243445,959197232,926496050,892548402,959789100c909719601,962802225,926429748,959590457,825505580,943010104c942421813,859125808,926103344,909261100,926497074,942421040c925972786,859124533,842610732,875770166,962801715,959591986c943142456,942684204,959984181,959198516,858797618,943208246c959461676,859320631,942421554,942881077,808596022,892483628c909586483,929249593,942944564,875706679,859060524,825702192c959199542,842086704,825504312,959592492,943011633,959198262c892746032,959591220,943011884,842217785,962801968,876032564c909588022,942684204,808923703,959198009,959658288,909522481c808202284,811806764,808202284,824979500,942945842,741880884c959734576,959920179,741751090,942813490,943075640,875312441c926430009,909718073,842084908,909195320,741685560,1664101424c741354544,741354544,1664101424,741354544,741354544,1664101424c741354544,741354544,1664101424,741354544,741354544,1664101424c741354544,875968567,808464947,858533932,926233649,808204338c892415331,875575351,875836209,859058476,942683957,741947697c741354544,909193781,909456950,825371696,825767986,943274039c757870691,909389879,925905716,926231602,808530487,808204080c892482348,959656247,1664101426,825636913,959920178,824981043c926233396,959526960,909192249,842544432,942683704,859320620c909586737,741749297,959722289,858993461,841758771,875573296c892876339,959537968,842412341,876032565,859059500,943141173c824981297,825570102,909195315,858860599,909652017,909719350c859189548,842413364,741422902,859058225,859191090,828585529c842216249,892612913,925969458,842086454,943207984,960049452c842085944,741618483,842348593,926036020,824981044,909717816c858863666,909192243,859191602,859387955,926365027,909718071c824980277,926232888,825831479,808528946,892350515,926364983c942684204,876098872,824980016,925905200,892483632,909192248c809056054,926298422,943272291,859059507,741488432,875837237c943140917,925969461,909390389,875901233,825241900,942683952c741881138,959722289,858994230,841756981,875573296,892876339c875914032,892942388,741486648,892548657,825766705,942421814c808530228,942946100,875573548,909586995,741618739,858994993c875639090,892088885,842282036,909260852,859189603,942879029c741815857,825308216,876033072,808528952,926036788,875836214c808991020,876165176,824980528,909587504,959461687,943270960c959985712,1664364596,926167089,809056054,824981560,875966777c858928179,943270966,842610736,741618487,926167089,809056054c824979513,842216249,892612913,943270962,892876848,1664496182c808661041,808661301,892089393,808530999,876163384,808464940c909325360,741554231,842215729,859322672,959197750,943206456c959526453,858796332,858862896,1664364848,825505589,959526960c959917108,926364722,741421874,959722289,858994230,841756981c875573296,892876339,808594480,959657265,909260850,859386156c942682675,1664432182,825243441,942747952,824980530,960049465c842281269,959523889,892483889,825242417,875573548,825504818c741357877,959984437,942814775,859122744,909588792,1664628786c959984437,942814775,859122744,909588792,741881906,959984437c942814775,859122744,909588792,741881906,960051505,842283061c824981560,925905200,876164402,959537974,859059761,858927668c808991020,926038328,841757747,875573296,892876339,959523888c926431025,909391668,808991020,926038328,824980531,909654329c808597297,942760755,842217521,909653302,842283308,909717560c824979766,925905200,892483632,808594488,926102581,959789361c960049452,892417592,741553715,942749745,892744243,962803256c808989236,825636409,825241900,942683952,741881138,909195569c842281780,824980274,925905200,892613938,808528950,808990516c892548404,808529196,825635641,875968053,825372003,959524912c825439797,959917356,808858163,741355568,859387693,842217008c757872692,875968311,959461169,925707315,942814775,859254838c825306412,909586486,959460149,842083683,859322162,842215991c858860844,959723570,875574585,808987948,842477875,741947699c808990509,943077424,757870902,926038327,825636147,875899955c943010872,1664563254,959590701,943012148,741814833,959525165c959918644,741749042,858798125,942683697,757870648,926300471c960049715,925707315,926168633,909457456,959722796,825570354c895693872,859125300,943273527,808594732,808727352,842346807c825306412,926037049,876099897,858860844,959723570,943077687c959657260,942813240,757871155,942814001,959985972,761475641c859385905,959983926,824980025,892942649,808662072,808528945c842477617,909392181,825831724,875770934,741552690,960051505c859060277,875313201,959527216,878916150,875770424,808859956c842084908,909195320,741685560,959985457,942814001,908865580c959460656,943208499,808792876,1664562741,892352049,909652536c824981552,825307960,842085943,875768886,909129523,926036780c741357622,808530737,858534455,943077170,741368624,741354544c741354544,741368624,859125046,892415030,909652535,808202292c926232876,875968562,1664101424,892679725,824981043,842413875c824981045,808597559,825832501,825371698,825767986,876034359c943141164,875900978,741486905,942813490,959918392,828585015c808597559,825832501,825371698,825767986,876034359,943141164c875900978,741486905,942813490,959918392,908866615,943273527c741881910,959787826,1664497970,741354544,741354544,825374258c741356596,842348338,1664233781,842544945,959722800,841757233c943206961,926496561,925969460,892351032,842086708,842084908c925972536,741619513,842544945,959722800,841757233,943206961c926496561,925983540,892351032,842086708,842084908,925972536c741619513,875836209,926431543,875768882,926431024,741354546c741368624,909257776,875835698,825502768,808662073,842411060c892612921,908930102,909325621,741420387,825374004,741554233c825373233,842283065,875312693,892811317,808202290,811806764c808202284,892088364,876097587,808203825,909192547,909127728c808727601,859058476,942683957,741882161,892352049,909652536c824981552,825307960,842085943,942943286,825438262,741486640c942813490,943141176,828586041,959655991,824981043,909653557c959854902,825044022,808596534,892743730,875637815,842609971c892350515,909192492,825307956,842609976,859058476,858929461c1664430128,809056049,943142457,824981552,959787828,808465202c925969465,825833784,842215993,859058476,858929461,741945392c842281525,741357624,842294064,876099893,741354544,842610481c859189552,824980536,959787828,808465202,876162105,942749491c741355572,892548145,808661561,895695152,909521202,808858934c842084908,925972536,741882168,741354544,942748977,875836723c841756728,909128497,808596535,942498615,859190581,909193272c859058476,858929461,741945392,876163380,741617715,808594480c892417849,1664101426,909587505,808794419,824981552,959787828c808465202,741354548,825437232,842478900,1664101432,926103602c943206455,757870636,892350773,926494777,875637814,808924467c960049464,808857900,942815285,741879862,825440305,825636657c962803250,959983672,942879539,858796588,909522487,741488438c943274289,942747958,824979506,859320632,943011378,942746678c959657782,959722801,825766188,875705144,1664627507,808529969c842543159,824981557,892745784,959920441,942746681,808727093c825766960,808991020,909457464,824981296,925970487,909587507c925969460,808857904,942880566,909717859,808465209,741945904c825832245,909522738,925969464,808925238,892548400,876033324c809055284,892089904,943010615,926169396,808464940,909325360c1664301111,858993717,925972024,909192240,858862899,926298424c875966764,825308214,741749041,842479413,959983671,808594485c859058224,859322166,825831724,876034103,1664496695,942684217c859255353,959523892,825636921,858796599,825766188,909259576c741750837,942814265,909523248,808528945,808923185,943010360c892351020,825701172,1664693561,943274289,859124022,824980278c859320632,943011378,876162102,959461426,741422646,808529969c842543159,824981557,875966777,842150963,808528947,842477617c909456437,943206764,959920178,741423415,808529969,875901495c829175349,909587504,909390647,959523891,859059761,909324852c825241964,892483376,741750068,875900978,959526707,829176117c892549177,925905716,926231602,808793140,1815427127,925907255c909586743,943270962,842610736,1815360311,858994993,808595512c824981817,892549177,925905716,926247986,808793140,741685303c925907255,909586743,959540274,943012153,942748468,825831724c876034103,1815491639,942684217,859255353,942746676,943011379c842477881,943206764,960050486,741881911,808661041,926168368c829174581,959524919,842414137,959523894,808597304,859190584c808727916,959591481,892090676,926496819,943206966,942880108c842413881,892090424,926496819,943206966,942880108,842413881c892090424,926496819,943206966,942880108,842413881,959199288c943206456,875574329,842610540,859256628,824979504,909587504c909390647,959540275,859059761,909324852,808991020,926038328c829174835,909587504,959461687,959523888,825373491,842347569c808991084,909457464,824981042,892351280,825242417,926247988c942682420,741620017,808464434,926298932,829174584,808596273c909326393,943270962,892876848,1815687478,808661041,808661301c892089393,808530999,876163384,842610540,842479412,824979763c909718579,892547894,808610865,859058224,808794166,943140140c909325364,1815492145,842610477,825307192,757871157,808663351c858927926,892824629,825701680,741751094,909588269,926038068c762065976,909326647,808530741,925707317,959525689,959460148c959917420,942749491,741882165,959525165,959525684,1815361590c909588269,859321397,757870642,943077687,842085430,925723701c943010617,909325623,959917356,825767989,1815687728,959459377c859321654,824979504,960050233,892745784,959540277,943012153c942748468,859387948,959723570,929837618,825635124,959460665c859060524,875966514,845952565,825832248,741421618,892890160c858797877,741487925,892548145,825765943,829175865,943009846c808859698,942746680,925970739,909259062,808857964,808203826c808202348,808202348,808202348,808202348,808202348,808202348c808202348,808202348,858991980,926168115,741881393,892548145c942813753,812398129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62728236,875640887,741488434,925985840,892351032,842086708c842084908,925972536,1815361337,1815096368,926102065,909717811c841756728,943206961,825833265,825060409,892678192,942879800c875637812,842609971,892418098,808202348,942945388,842413618c824979508,959787828,808465202,808610873,859321400,842215985c842084908,925972536,1815556407,859125046,926297142,943206449c913060918,942880310,959461164,825570871,842230835,812396588c812396588,812396588,812396588,812396588,812396588,812396588c812396588,812396588,812396588,762064940,875770675,909195060c875637816,842609971,909195314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75769196c808466233,741751088,942813490,943141176,829174841,942815029c808465462,859058476,858929461,1815621680,1815096368,875704625c959461164,926234167,926313520,960049201,925643828,959919920c1815230009,808203828,808794476,808597298,913059884,842413617c875704888,859058476,925906741,1815425334,892352049,909652536c824981552,825307960,842085943,925985846,892941104,909258802c842084908,925972536,1815556665,1815096368,809054509,842412597c741488949,942813490,943075640,762065460,876098353,858796593c841756722,943206961,876099121,741370930,892759088,741749557c859125046,825060406,842019891,859256375,825371702,825767986c876034103,858860908,875771702,875573555,842084908,925972536c1815361336,875705649,892940854,841757744,943206961,825440049c942959667,876099129,741488953,892548145,808661561,929839408c842281266,943206960,859058476,825701424,1815557684,926429485c959590457,741880633,942813490,943075640,812397108,829173804c943011892,959525427,825371698,926298163,925905460,808466284c825374002,959197238,943206456,875574329,925971052,909588024c762064940,892875065,926233141,875637814,842609971,942682163c808202348,909521260,943076401,741488438,942813490,943141176c845952569,909260337,808204344,959656556,859125552,824981554c959787828,808465202,942959672,859386675,741749557,942813490c943075640,845362489,825702704,808202805,943207212,876098102c741354552,808792118,943207225,892546104,926299440,808857955c942815285,741879862,825440305,825636657,824981042,909718579c825504822,808594480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859190325,808726838,825044022,909326640,875706673,825058104c875705145,892940593,825044018,909390898,943076402,925707319c825767479,875967536,959917356,809055027,741685049,859386933c925972023,841821241,926102321,808990771,841835312,959852849c909652534,825044020,875705145,875902514,825044019,875573553c909194544,825044023,858796337,926299193,925707314,842151479c808728112,959917356,859125299,1664495665,825832501,926234935c825044022,959723826,808662068,825044020,858796337,858862393c825044022,909326640,876164657,825044020,909326640,859256881c925707318,859255353,842086197,926362979,808532022,741683507c876098613,859191349,825044016,876098099,960051257,825044018c909326640,960051249,825044018,909326640,959918387,825044017c925906481,875574578,859136816,808663353,741487416,959460408c925906745,825044018,842478129,892940337,841821240,926102321c909324596,825044016,892875315,808661553,825044019,925906481c959657270,825058102,825767730,959591734,825044022,876098099c808794425,925707316,892613433,942683702,926362924,959983670c741945652,925905197,959920182,741356082,858798125,858797617c761477174,959592759,808924985,925707320,909652537,842217014c825371948,808466225,892547121,858860844,825571378,858796850c808529196,825635641,909586742,825306412,942814265,943206962c825372003,926496305,959527221,943140140,892941110,741554225c859387693,909652279,757872181,858994999,842608697,825044022c875573553,808858419,841821235,842412336,909260601,859136820c825243705,741879864,858798125,875771441,757870644,926103863c959789105,925707320,892613433,943010870,959722796,825570354c757872689,859385905,876097846,761475128,875835953,858861878c757872183,959592759,892876601,925707318,859255353,859190581c959917356,926497074,741617719,959525165,959525684,741881910c909653805,959723571,761476148,909522743,892810033,925707320c859256377,892678195,842083628,926431026,942813492,842083628c876164153,909717558,825371948,859255603,909588279,825306412c959655985,909324595,808529251,825635641,875837750,959657260c842018872,757871159,875835953,909127990,757872688,859058481c892875833,757871161,825438264,809054518,876031028,926300470c1664104500,842610477,858927929,757870642,842217783,892877109c925707318,960049721,842086199,825371948,808466225,842215473c858860844,959723570,842086199,825306412,842477622,875836215c825306467,925972274,943208497,942945580,942815289,757872177c859320370,909652020,757872696,876163377,808663346,757872947c808464690,959985969,757872949,926036273,875771953,761476912c959592759,842215987,925707312,892613433,959788086,876099372c825635377,892088884,909325876,909587249,808529196,825635641c875968053,808529196,859190073,959918641,943140195,859321142c741619254,842610477,825307192,757872436,825440567,825439289c875899958,842545464,741422905,959459629,892417587,741619254c909719341,909654327,761477176,842413879,959721522,942484529c959525680,825374775,959917356,825243698,741947440,909588269c943011640,757871157,959854391,875835700,925707312,875640377c825438771,926362979,825506102,741357875,959590701,859322676c741683760,875704621,858863156,741749561,875573805,926300217c741815861,909719341,808595510,757870648,926299959,926364724c925721398,909653561,892481844,942945580,959592505,757870647c808464690,808663089,757872696,858992690,808859440,757872177c909586481,859387704,757872177,859058481,943273017,761475639c825438264,809054518,925707316,825636407,926496307,959917356c809055027,741685049,859387693,842217008,757871923,825307697c892549424,757872183,808857905,859320887,761477174,876163377c960050994,757871672,808857905,943207223,824980278,909717552c842609721,959523896,943274292,892679736,960049452,876098873c741880115,959591480,926036789,842228532,959723825,741354544c741354544,1664101424,859125046,741354550,741354544,1664101424c909456182,741488953,892152880,926429241,909587762,842084908c925972536,741879865,859125046,1664101430,741354544,741354544c876098861,943076656,841757235,943206961,809056049,892166968c942878776,909195318,842084908,925972536,741879865,959852845c825505593,741751094,892548145,808661561,757872944,875836209c875837234,824980019,959787828,808465202,825058105,808925490c825571384,875637810,842609971,959459379,926166316,808792376c741750070,942813490,859189560,908867634,875641138,808203829l909193827,943207986l824979500,925970482l859190067,875637810l842609971,892942386l808594732,959526453l808464434,859058476l858929461,1664626736l892612915,741880375l959720496,909653043l808204336,858860844l959526196,909326641l859058476,925906741l1664364854,892352049l909652536,824981552l825307960,842085943l943270966,859387952l741880627,926101554l909522486,824980023l909654329,842543409l942746672,842217521l909653302,909652323l825832247,741946421l942749745,859058739l824981555,925905200l892483632,942746680l959788600,960051001l892875052,808465458l741423156,942684217l808858936,925983543l859255088,875968308l808923436,909129265l741880631,959854897l808464435,892090674l842086707,943076919l909586732,808466232l741684021,875837237l808466740,926245686l876098867,741815353l808464434,926298932l892089144,942879540l808923446,859189548l942879029,741815857l909391409,825307444l892089905,926037815l892942384,808464995l909325360,741554231l925972785,926168888l959198772,959983672l875771698,960049452l925972024,741552178l942749745,892744243l959198776,808989236l825636409,825241955l942683952,741881138l875900978,959526707l824981813,909654329l909325617,942746675l842217521,909653302l842283308,909717560l824979766,925905200l892483632,959537976l859059761,858927668l825241900,892483376l741750068,842545201l926496568,824979769l925905200,892613938l808528950,926299956l859190323,825831724l875770934,1664496434l808529969,875901495l841758261,859059504l892940599,959523897l875901752,842477619l876033324,925906228l925644088,926363705l842413873,808991020l926038328,828585011l942879545,959459888l959523897,875901752l842477619,876033324l925906228,925644088l926363705,842413873l960049452,876098873l741880115,925972785l926168888,962803252l959983672,875771698l942746924,808727862l909195056,959917356l859125299,741749042l909588269,875573810l757871160,859191607l842545459,825044024l959723826,943272504l825058103,909390898l926168626,825044025l909326640,859256881l925707318,942814775l909586742,926362924l858863158,741357111l959919917,943011129l757872947,943012151l925905208,925721398l959525689,925905716l825306412,943272756l892547128,858860844l859255089,892416050l825306412,876163892l875573561,959917356l808858163,741355568l842610477,825307192l761475632,808663351l858927926,925707317l842347321,909654321l808529196,926430775l808923449,842083628l876164153,909195316l858860844,825571378l959918641,959917356l892482355,1664496437l859387693,892811317l757872179,943077687l909128758,925707318l909652537,909260342l859322156,926495539l892089904,943207988l875968053,808987948l909717811,1664497203l909588269,858862649l757870648,926300471l892351283,942484534l959525680,909588279l959917356,825243698l741620016,859387693l875967796,757870902l825635377,892875316l761475126,808530225l875903283,757870644l825438264,909194039l875899959,909587257l741423409,875639085l808794419,741880369l825307437,876163888l741488438,909653805l875903027,761476661l926300471,892351283l925707317,909652537l808728118,959917356l926430515,741487157l959919917,926233913l892089400,959591988l859386166,858860844l825571378,892418098l842083683,825635892l909326643,808987948l808857907,741618230l909588269,942879280l925644087,808661045l825308473,942945580l909719605,757870640l942814001,959920436l761477174,825635377l825243955,757872690l926036273,858797873l757871157,875772215l808859189,925707320l859386425,842412338l825306412,943272756l859058232,808529196l876099127,942682161l825306467,876163892l875573561,808987948l825635123,741617721l959984693,859060017l825044018,909390898l842151474,841821235l825241649,892942393l942484537,909194032l842348851,959917411l942749491,741486646l909588269,942879280l757872184,942815543l892416304,925707314l909128505,892547635l959723308,859189561l757870645,926038327l825701683,925721394l909128505,859058739l942945580,959592505l757870903,959721522l842216760,757871155l926036273,959459634l757871670,825307697l808465968,757872177l859058481,825308473l761475637,859191351l943076408,925707320l960049721,959788855l959917356,909456435l741619252,859387693l859060529,757870641l876163377,909717811l757871672,909522743l959658295,925721394l858994233,926103609l943140140,825372720l741356083,909719341l842216497,757870643l926036273,942682418l757870642,825635377l858798387,757871672l926036273,858797873l761475637,892745777l876097588,757872182l926038327,825701683l925707314,859256377l876165426,959722796l825570354,757872689l859385905,892351286l757870897,876163377l925972530,761476663l876163377,960050994l757871672,926038327l825701683,841821234l808923441,842019120l825044022,959657009l926431540,859122738l943208249,741422130l959459629,892417587l1664366134,825438509l842151729,741881906l842215725,842085688l741683512,876163373l875573817,741683504l842215725,808465720l741749040,858798125l858928945,757872953l892549431,859125560l925721396,942682168l959789110,808594732l909522486,892548153l842083628,909195319l842217526,825371948l892810035,959920178l825306412,942814265l808727088,926362924l943012149,1664497972l909588269,825700660l757870645,825438264l825767737,925707320l959656761,858863920l942945580,959592505l757870903,875835953l909127990,757872688l875835953,875967030l761477431,808857905l808792631,757870644l858927160,859388208l925707318,825701177l825243192,959917356l926497074,741486647l909719341,859123764l925642802,909652792l876165427,808991075l876165176,925643824l926167609,808465207l875573548,859256375l741553716,825831992l926233655,808791096l942682420,808203056l808529251,925971510l943076659,859058476l942683957,741947697l892352049,909652536l824981552,825307960l842085943,858860598l859126068,942879539l808464940,909325360l1664103736,825571633l842347062,892089399l825570100,925972535l859189548,942879029l741815857,808530737l926299704,824981049l892613430,926298678l808528945,926036788l909718326,859386211l825307699,741487924l943077169,909128241l824981560,909654329l858993201,942746676l808727093,909391666l825766188,942814777l741552945,959591985l942879542,895693625l842479415,859125305l825766188,808924981l741486905,808661041l892810544,942421815l892876848,842019896l825241900,942683952l741881138,926299697l825634873,828585782l892549177,925905716l926231602,808793140l741685303,842348337l825308724,824980533l925905200,892483632l858860600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42684217l808728888,808543028l926299956,943206457l825831724,875770934l741749554,942684217l859255353,808528948l926299956,809054265l859386156,825307699l741487924,942684217l842413368,808543030l825569331,875638835l876033324,825765937l841757753,875573296l943142451,825306163l959459891,842412856l808991020,909457464l824981809,892351280l825242417,926245684l942682420,741620017l875706679,858928951l858860593,909523252l825570099,808464940l909325360,741356856l825243693,858992946l757871160,825307953l842020407,761475124l859058481,892810297l757872694,960051505l942814005,757872436l825438264,926298678l925707314,959919673l842282296,959917356l825374003,741685561l909193517,892745520l1664103730,875704621l909260340,741684023l808530477,943272240l741946681,943206701l842608690,741684019l959525165,959918644l741488436,858798125l909129265,757871666l959789367,909456948l925721397,959525689l959525684,842083628l959459633,825243958l808529196,825635641l842611000,825306412l842477622,808726581l842083628,909195319l909718069,808987948l808857907,1664628275l859387693,959461683l757871409,875968823l909652023,825044018l943141426,842085431l825044024,959723826l959460916,841821238l926102321,926365491l825044022,858796337l858862393,825058102l876098099,909719353l825044024,825307959l859254841,875899960l808857904,741618741l842215725,926495800l741750068,808530477l960049456,741683506l926495541,909588793l825058096,909326640l876164657,825044020l858863154,959983673l942484534,909194032l842348851,959917356l809055027,741618233l808858677,875968825l825044021,909326640l909522225,925721396l892613433,942683702l959917356,876163379l741945395,926430261l909325880,841821237l825241649,892942393l825044025,858796337l842479161,825044016l959723826,825569844l841835314,825241649l943207480,825044016l808597560,892417337l925707313,909653561l875704884,959917356l926430515,741749557l859386933,875966513l825044021,909326640l925972017,825058102l842283313,959591225l825044021,959723826l842085176,925707316l909128505,842609459l959917356,892482355l741488947,842610477l825307192,757870640l825635377,892875316l761477172,926036273l858797873,757871157l825438264,926298678l925707314,959656761l925972784,959917356l876163379,741683251l959984693,926495288l825044017,808530226l909719349,925721400l859256377,842346803l943140140,825372720l741552691,876098613l842414133,825044022l876098099,960051257l825044018,909326640l960051249,825044018l909326640,959918387l825058097,925906481l875574578,825044016l959723826,825569844l825044018,943077168l825440567,825044022l925906481,942683954l825044024,842283313l943274295,925707316l825505335,942944823l808988003,926495027l741945656,859387693l892875063,757872185l926103863,808859697l875899953,842545464l741422905,875639085l859191603,741554225l909259053,825832241l1664366134,959525165l808989236,741356594l858798125,942683697l757870648,825635377l892875316,757871157l960051505,825570101l757870901,909193522l808597049,757872185l959723825,926101554l761477429,825438264l943206454,925707312l959656761,909195568l959917356,825243698l741355569,858798125l842479921,757871157l909586481,842610488l757872177,808464690l858994737,761476148l926036273,858797873l757871157,892746039l875902515,925707316l892613433,808793142l959917356,926497074l741617719,925905197l959920182,741750577l909653805,825440307l761475637,858994999l926494777,876031029l909326390,741421364l842610477,926233399l757871153,875772215l892614197,925707312l909653561,959918132l943140140,825372720l1664627251,859387693l892811317,892089143l959591988,808727094l842083628,876164153l876098869,825371948l876032819,808988720l943140140,926495542l741553207,859387693l859060529,761476150l943273783,892481593l925707315,909128505l909718067,808529196l926430775,909586745l825306412,959591481l892810548,959657260l809056311,757872944l875835953,909127990l761477168,876163377l960050994,757871672l926038327,825701683l925707314,959919673l959657272,959917356l909522994,741684022l808924727,926365240l825044024,876098099l859256889,825058102l959657009,959789108l841821234,842412336l808990777,825044016l842283313,875704376l959523888,943012153l842019636,825241900l892483376,741749817l909195569,842281780l828584754,892942649l825439288,808725560l909717817,942943282l875836210,741357113l942813490,943075640l841758009,892482617l741619254,825058096l943272758,959918388l875637810,808924467l960049464,808857900l942815285,741879862l825440305,825636657l824981042,892941363l858993459,808594488l859058224,808794166l892940643,892483121l741619506,892548149l825767729,909192247l858862899,926298424l825438508,909522992l741751095,875771441l909260341,824979767l842216496,959657527l959537974,825373491l842347569,909586732l808595768,741881910l943274289,858927414l824980531,875705656l876032560,942746678l842414385,858992952l842412332,858994233l1664301368,926365493l892746034,942746675l926364977,842086704l858796332,926232624l741816117,943206456l808728629,808528946l808923185,943010360l909521196,909130039l1664562737,859322673l808662069,892088887l892613687,892876592l892809516,825635890l741618993,808529969l842543159,824981557l909718579,892547894l808594481,859058224l808794166,875836771l943012152,824980016l825570102,909195315l876096567,875573553l741880887,859058225l859191090,824980532l842216249,892612913l875899954,875705396l1664496184,892548657l825766705,942421814l808530228,942946100l875573548,909586995l741618739,942684217l808728888,808528948l926299956,809054265l808991020,876165176l828585008,909587504l942684471,959523896l859059761,909324852l808991020,926038328l824980531,909587504l959461687,959523888l825373491,842347569l808991020,909457464l828585522,892351280l825242417,926231604l942682420,741620017l808464434,926298932l824980280,808596273l909326393,943270962l892876848,741945654l808661041,808661301l895693873,808530999l876163384,842610476l842479412,824979763l909718579,892547894l808594481,859058224l808794166,825242156l842609461,741749304l858994993,909652018l828585272,808529975l842543409,959523892l892942641,825373745l825831724,825569849l741421107,842281009l892417076,892088377l926496819,943206966l942880044,842413881l895694904,926496819l943206966,942880044l842413881,892090424l926496819,943206966l942880044,842413881l959199288,943206456l875574329,842610476l859256628,828583984l909587504,909390647l959523891,859059761l909324852,808991020l926038328,824980531l909587504,959461687l959523888,825373491l842347569,808991020l909457464,828585522l892351280,825242417l926231604,942682420l741620017,808464434l926298932,824980280l808596273,909326393l943270962,892876848l741945654,808661041l808661301,895693873l808530999,876163384l842610476,842479412l824979763,909718579l892547894,808594481l859058224,808794166l808987948,858862129l741488691,909588269l926101814,761477426l808859447,926169400l825044017,808530226l825635641,825044023l925906481,909326386l825044024,842283313l943274295,825044020l925906481,909654067l825044019,808989488l926495796,925721398l842282297,959722802l959917356,926430515l741749557,909719341l808728120,757872182l942815543,842413622l825044022,959918640l892482612,926297144l876163379,1664169777l842215725,926495800l741881401,959459629l909194803,741750577l959459377,892876339l824981554,960050233l892745784,959523893l943012153,942748468l825241900,892483376l1664365364,842545201l926496568,942420281l925972786,842151987l825438764,892876852l741354551,942750001l926496307,841757241l943206961,825833265l741368628,741354544l741354544,741368624l741354544,741354544l808805168,808531255l741619767,892548145l808661561,824981552l875901491,909127728l875637812,842609971l942682163,808202284l808202339,808202284l757870636,808857905l909326135,878916147l808988728,808202284l808202284,811806764l808202284,808202284l811806764,808202284l808202284,811806764l808202284,808202284l811806764,808202284l808202284,811806764l808202284,808202284l761475116,943009841l825438512,841757752l943206961,876098097l825044020,875705137l942682678,875637808l842609971,825439538l808202284,808202339l808202284,808202284l808202339,808202284l892088364,842545464l859267892,741488439l841821232,876032304l842149942,875637812l842609971,876034098l808202284,825373539l875967025,858533932l909391157,875967031l859058476,858929461l741879856,808923437l808661304,741617715l892548145,808661561l895695152,909521202l808858934,842084908l925972536,741882168l808922160,859059764l741488432,842412339l741816114,825516848l808662073,741354548l808530221,859256880l741880375,892548145l825765943,824981561l943009846,808859698l942746680,925970739l909259062,892351843l959657273,841758260l943206961,959985457l876031032,909456688l808922168,808661815l741880880,942748977l825242931,841756722l909128497,808596535l909402935,842413881l741880880,942813490l943075640,875312441l859060529,808203312l808596012,859190584l1664101426,909717805l825571379,741750583l892548145,892809271l824979510,943009846l808859698,942746680l925970739,909259062l909392172,808988982l959197233,876163636l875837493,892811363l842412856,959198513l842348848,909717809l942684204,825375031l824980785,825569592l858928438,959982644l909588530,741815091l808596536,825832504l842556212,959920436l741553719,875706680l959787320,808987697l892941624,741488183l892482616,825571381l892939317,859125817l741684787,959525943l825505332,892887863l842414136,741815350l842412601,809055027l808987705,875573305l741619760,842412601l943076403,876031024l942946097,741554487l959788856,909457462l876176177,926363699l741422897,825831992l825766711,959982646l942945586,741945396l808662073,926101809l959982648,859256882l741488695,959984952l909392178,842228532l892745010,741354547l741354544,875967025l942945336,878915628l926430009,909718073l842084908,909195320l741685560,942881076l959592759,825371702l825767986,892942390l808202284,808202339l808202284,808202284l808202339,808202284l808202284,808202339l808202284,808202284l808202339,808202284l808202284,808202339l909653804,808596276l741354544,892612915l741880375,926507824l909128501,741487927l892548145,825765943l808204601,892088364l909521202,808858934l842084908,925972536l1664629048,841821232l876033073,875967288l858926136,825571376l808204341,825438764l808596531,1664101432l942750001,926496307l841757241,943206961l825833265,741354548l741354544,741368624l741354544,741354544l741368624,825044016l875771193,942683961l875637816,842609971l892350515,808594732l926364980,909588273l859058476,858929461l1664626736,741354544l741354544,1664101424l875637808,959984947l808859443,808202284l808202284,808202339l808202284,808202284l808202339,808202284l808202284,808202339l808202284,808202284l808202339,808202284l808202284,808202339l808202284,808202284c808202339,808529196,825243701,876097843,842084908,842086456c741618744,858861869,842413106,741357616,892548145,892482105c811807027,808202284,808202284,811806764,808202284,808202284c811806764,959984940,741618232,859125046,741354550,959657271c875640370,875637812,842609971,876034098,808202339,875901228c842412082,808204336,909258028,875835698,741355568,942813490c943141176,761476153,842412337,925906744,824980536,959787828c959984178,825044021,858928689,959723060,875637814,842609971c892942386,825306412,875770422,909718582,859058476,842152245c1664432440,825702705,942813747,875637816,842609971,925972530c909717804,926103600,824980017,959787828,825766450,741354551c892548145,926103864,761475126,875901750,892352307,875637814c842609971,859256882,859188524,842086708,741881399,892548145c942813753,757871415,959722294,909586993,875637816,842609971c859256882,892743011,741749557,909586995,908930103,909325621c926036780,808204086,811806764,757870636,859125046,842214454c741815863,892679725,858535475,926299954,808202339,808202284c909324844,858929465,824981808,959787828,808465202,858940217c842020151,741619252,892548145,808661561,841759024,808793907c875967538,859058476,858929461,741945392,808464685,876098869c741619763,892548145,942813753,761476401,909259313,959656760c841756722,943206961,858928945,876031028,825440057,741356600c892548145,808661561,757872944,926495795,959459376,825371702c825767986,876165175,926232931,875968562,824979504,959787828c808465202,741354552,875637808,741357617,892548145,942813753c878915639,892875063,741356089,892811314,909257776,842478388c741618226,825044016,875771193,875835960,875637812,842609971c892350515,808202339,808202284,808202284,808202339,808202284c808202284,808529251,943011120,876098356,859058476,842152245c741683512,741354544,876163380,808726579,875637808,842609971c925972530,808202339,926363948,925972018,741880375,942813490c959918392,808203313,811806764,824979500,926234423,892613430c825371702,825767986,875641143,808202284,808202339,808661548c926300214,875637810,842609971,842479666,808202284,808202339c808529196,859059508,842478128,859058476,858929461,741748784c926298669,825307449,841758774,943206961,959985457,741368628c926362672,808924214,741880373,892548145,808661561,808204592c811806764,808202284,757870636,926167346,825766196,757871153c841835313,859255857,926233141,825044023,808923436,808792117c741421361,942813490,959918392,808204592,761475116,842217777c859060281,841756722,943206961,876033841,892742705,741749557c925969456,876098612,943076659,842084908,925972536,1664300597c892811063,808532273,875637812,842609971,959459379,926036780c808466486,757870636,892810038,808596531,875637816,842609971c808925234,808202339,808202284,808202284,959917411,875638841c741486905,892548145,892482105,841756977,875574326,875836724c942420012,808597816,842019637,842084908,925972536,1664561463c808530737,824980023,943010612,909587257,842214448,808990263c741354544,909192240,892613944,761475384,859125046,909519926c858863921,808528949,741354544,808530737,741356087,942813490c943009848,811808824,824979500,926234932,909521721,875637812c842609971,875573299,808202284,808202339,808202284,808202284c943141219,875900978,741486905,942813490,959918392,841757751c825702704,824980021,892350516,842216496,808924716,943010612c825371702,825767986,925972279,808202339,875638060,959723575c808857906,859058476,842152245,741356343,926167341,808727865c741749559,892548145,926036537,811806771,859058476,876165173c741554231,808793650,842085177,741354544,926431032,925905202c825371703,825767986,925972279,875638115,926168629,875966514c859058476,842152245,741945909,825570866,892745781,741354550c875640889,926363960,825371702,825767986,925972279,959917411c875638841,741486905,892548145,892482105,841756977,875574326c875836724,942420012,943077689,842479417,842084908,925972536c1664561463,960050989,959721776,824980017,959787828,825569842c909257777,859385909,741356081,909650992,859060529,741816629c942813490,926363960,761476913,809056567,825832497,875637810c842609971,825308466,892744236,909653297,808203829,876165420c959591984,841758000,943206961,825702193,825058103,875967796c909128247,875637812,842609971,959591730,875967020,892613680c808203316,842086700,875771698,841757238,943206961,825702193c825058103,875967796,909128247,875637812,842609971,959591730c892744236,825440560,808202290,876034092,959722037,841757496c943206961,825702193,825058103,875967796,909128247,875637812c842609971,959591730,892744236,909653297,808203829,808464684c842347570,741684021,942813490,926363960,828585777,808595505c926102325,875637814,842609971,875640114,875967020,808464689c808202296,808597804,892483126,841756984,943206961,825702193c825320247,892351024,909587251,859058476,842152245,741617973c842348082,959525938,741354546,959592504,876098353,825371699c825767986,925972279,808530275,859123762,741750579,892548145c892482105,841757745,942814518,942815033,757870636,875835702c925970997,875637814,842609971,808925234,926036323,842412601c824980023,959787828,859255346,909257783,808529974,741618230c908930096,858797874,825701684,859058476,842152245,1664104248c960050989,959721776,824980017,959787828,825569842,909257777c892745524,741356596,926493744,926429493,741879859,942813490c926363960,828585777,859386417,892548657,875637810,842609971c909129010,875967020,892746040,808202801,926431276,943140913c841758008,943206961,825702193,825320247,825440562,842347318c859058476,842152245,741748789,959723058,875573814,741354552c859386936,808595766,825371703,825767986,925972279,842084707c909194041,741487923,892548145,892482105,841758256,842020150c876098871,959197228,859126067,842216502,842084908,925972536c1664561463,960050989,959721776,824980017,959787828,825569842c909257777,959920181,741487925,908930096,892941876,892678711c859058476,842152245,1664104248,875903021,876165173,824979508c959787828,825569842,909257777,959920181,741487925,908930096c909586996,876099891,859058476,842152245,1664104248,808925229c808988979,824979512,959787828,825569842,909257777,959920181c741487925,926493744,842543929,741685301,942813490,926363960c761476913,825440054,959919416,875637810,842609971,808925234c875967020,926364468,808202294,892942380,875903284,841758774c943206961,825702193,908944183,942748471,842610485,859058476c842152245,741357368,909194546,875706421,741354544,926364984c859256372,825371698,825767986,925972279,926297443,892875059c741488951,892548145,942813753,841756727,892679478,842479665c757870636,892809526,926300217,875637813,842609971,808925234c959917411,875638841,741486905,892548145,892482105,841756977c943076662,875837746,757870636,892418102,892678454,875637813c842609971,808925234,959917411,875638841,741486905,892548145c892482105,841756977,925971510,909194805,959197228,892875826c825374262,842084908,925972536,1664561463,808925229,808988979c824979512,959787828,825569842,909257777,943076660,741487416c859384880,942944561,741816112,942813490,926363960,761476913c809056567,825832497,875637810,842609971,825308466,875967020c842151731,808203314,943077676,859322680,841759029,943206961c825702193,925721399,825243961,842086708,859058476,842152245c741421365,959657522,808466743,741354552,926102585,825569587c825371699,825767986,925972279,959917411,875638841,741486905c892548145,892482105,841756977,808662070,943207990,757870636c859125046,808728372,875637810,842609971,808925234,892874083c959984948,741356596,892548145,892482105,841756977,808662070c943207990,757870636,825308470,943010357,875637814,842609971c808925234,926428515,942748464,741357616,892548145,892482105c841756977,808662070,943207990,959197228,942815031,960049462c842084908,925972536,1664561463,842019121,858993968,824981047c959787828,825569842,909257780,825504308,741487921,959982640c858796849,741750841,942813490,926363960,828585777,808595505c926102325,875637814,842609971,875640114,892744236,842347827c808203318,859125804,875705653,841757241,943206961,825702193c825320247,892351024,909587251,859058476,842152245,741617973c875902514,808988722,741354544,858928685,909719608,824981041c959787828,926429746,942498608,825438263,808988728,859058476c842152245,741421365,942945842,926494771,741354550,808464952c925905200,875637813,842609971,825702450,926428515,942748464c741357616,892548145,892482105,908865841,825831734,824981043c808859193,825044024,842348592,825569590,875637816,842609971c808925234,875638115,926168629,875966514,859058476,842152245c741945909,876032056,842347312,757870636,959983665,943076660c824981811,959787828,926429746,825058096,875967796,909128247c875637812,842609971,959591730,909129772,825766967,741354550c942682413,959852593,741422642,892548145,942813753,828583991c842610482,842478134,859058476,842152245,741815095,808988728c943208501,757870636,808990519,925905459,825371705,825767986c926103351,875638115,926168629,875966514,859058476,842152245c741945909,959460914,892548150,741354546,842084665,859387442c875637815,842609971,825702450,842479715,842346804,824980019c959787828,926429746,875637809,825702710,909325104,741749036c842413361,858863923,841756981,943206961,859256625,942498615c825438263,808988728,859058476,842152245,741421365,959854390c943207992,824979500,842020405,909718585,825371703,825767986c926103351,824979555,808858164,909325110,741354544,741354544c876097841,942498617,825438263,808988728,859058476,842152245c741421365,808662838,842478645,824979500,892745269,808727864c825371697,825767986,926103351,808529251,876032823,875706417c859058476,842152245,741357368,892876082,842348851,741354544c825570609,942944313,841759025,943206961,859256625,825058103c875967796,909128247,875637812,842609971,959591730,926299692c875967793,741354552,892941617,808924217,841758261,943206961c859256625,942498615,943010869,808727609,859058476,842152245c741421365,808531766,875968568,824979500,842348082,842084908c925972536,1664561975,741354544,741354544,1664101424,741354544c741354544,875639341,942748727,741486897,761475373,926167346c892482867,757872439,909192241,842479415,808203569,808202284c859322723,741356592,892548145,942813753,824979511,876097842c825439540,825371698,825767986,959527223,808202284,959524195c942945849,875575096,842084908,925972536,741814583,825374258c808203316,876163372,875704371,741488689,942813490,842477880c929249331,859257140,808728625,859058476,858929461,741945392c741354544,808858929,808532018,841758776,943206961,859256625c741368631,741354544,925969456,960050224,909457720,842084908c925972536,1664692281,741354544,960049453,926300211,741619250c942813490,926363960,908867377,909325621,761475116,942815031c825569328,825371698,825767986,892547639,959723308,942748471c824979508,959787828,808465202,892742713,808858421,1664101424c892680237,808989494,824981041,959787828,825569842,908930097c909325621,741420332,909260081,825375031,824979769,808923491c876099892,741750581,942813490,959918392,808204592,757870636c809056561,892416567,841758259,943206961,825702193,892756791c741749557,959261744,892351545,942944304,842084908,925972536c741684018,926495799,876097843,875637808,842609971,959459379c825438563,808597296,741354544,858992693,942945841,824979500c842348594,811806764,808202284,808202284,811806764,808202284c808202284,811806764,808202284,808202284,761475116,842544696c842608690,825371704,825767986,808727095,909260588,825439798c824981558,959787828,808465202,926493753,926036276,741617713c942813490,842477880,929247540,909522482,943075635,859058476c858929461,741945392,943142701,858993712,841757241,943206961c875706161,842476592,859190838,741881393,892548145,808661561c761477424,943273009,825569588,841757744,943206961,875706161c842476594,859190838,741881393,892548145,808661561,808204592c811806764,808202284,808202284,811806764,808202284,824979500c825438773,825702200,825371698,825767986,875968055,808529251c942813748,875836724,859058476,842152245,741357368,959853361c875704375,908865580,909325621,842412588,1664365617,842150189c842545207,741751092,892548145,942813753,808203063,808923436c808464690,741488953,892612909,842282038,741946930,892548145c892482105,962804018,959723056,842348851,859058476,858929461c741945392,842477869,858863408,741749042,892548145,942813753c808202807,909652268,959788856,1664103472,825309233,943142457c824980021,959787828,909652530,741354553,859058225,892810802c824980536,825635889,859321138,875637814,842609971,875640114c959461731,909718326,824979512,959787828,808465202,909192249c875574070,909325617,859058476,842152245,741619512,926231600c858928180,1664103472,808532018,942944563,875637809,842609971c876034098,824979500,808465200,825440562,842083378,875903287c741355826,892548145,926036537,962803507,943141425,942683189c859058476,858929461,741945392,825700909,825309237,824980536c959787828,926429746,741354547,858796082,842217015,828583984c859058999,892416823,825371698,825767986,875903287,824979500c859060278,859254836,825044022,875772214,926167348,875637813c842609971,959854642,892418403,825307961,824981043,959787828c808465202,875375673,892418103,909456944,842084908,909195320c741880371,875637808,959984947,808859443,825504355,943141432c741354548,842281779,741749555,892548145,825765943,824981817c943009846,808859698,942746680,925970739,909259062,875770211c875968057,741355828,808464434,943076148,892088373,959984692c842020917,859189548,942879029,741815857,825308216,876033072c808528952,926036788,875836214,859386211,825307699,741487924c875836469,842544178,909192246,858862899,926298424,825505836c926167089,824981556,842216496,875771447,943270964,959985712c1664364596,926167089,809056054,824979513,960050233,909523000c875899960,892876854,741620022,875704621,858863156,741749561c825307437,942683184,741422391,858798125,959657521,761475637c909523255,926168886,925707313,859256377,875573299,808529196c892744505,909652790,825306412,876032054,859058480,825306412c926037049,876099897,858860844,959723570,943077687,858860899c959723570,842086199,959524140,842281523,960050998,959917356c909522994,741619767,825372973,909717553,741486905,959590701c842283316,741486901,909588269,909128242,761475124,875772215c959723061,875899960,942944313,741421109,892744757,959854387c841821240,926102321,842348339,825044016,925970739,842479921c825044024,943141426,892811316,825058097,876098099,808794425c825044020,876098099,825702201,825044018,875705145,959919666c925707321,842216249,909325621,959917356,959787571,741880888c808858677,875968825,825058101,876098099,808597305,925707312c859255353,842086197,926362924,808596022,741488692,959853623c859060022,925707321,892941623,909718584,926362924,858927158c1664496441,909588269,875639865,757870644,926300471,892351283c925707317,960049721,842086199,808529196,926430775,876097849c825371948,876032819,808988720,858860844,808794162,909193264c808988003,842477875,741947699,859387693,959461683,757870898c858994999,825831481,943139895,808991024,741946934,859190325c926101814,825044022,876098099,808597305,925721392,876033591c942815540,926362924,808596022,741422133,909588269,876165168c757872437,825833271,909652784,825044016,875573553,892744499c841821241,859189552,876097584,825058104,858796337,926299193c825044018,959657009,892416309,942484530,909194032,875575601c959917356,825243698,741486641,909588269,825700660,892088368c959460916,909653305,808529251,859190073,825308464,808529196c859190073,825833265,808529196,825635641,842611000,959524140c959527220,808859952,808529196,926430775,909194041,942746924c942682680,875574064,858860899,825571378,959788338,959524140c842281523,859059510,960049452,876098873,741355571,808529969c959787575,824981044,875966777,842150963,842411059,909653091c842609461,841757750,943206961,959985201,842214453,909259057c741354548,959722553,943010614,875637812,808924467,960049464c808857955,942815285,741879862,825440305,825636657,925644338c842543414,908866096,909259316,908866866,842608950,925643828c825308980,862139440,926233649,808204338,892482604,808728633c858533932,943012151,842085684,859058476,858929461,1664692272c875903028,943075385,825371704,825767986,892942390,825766956c909128248,841757239,943206961,959985457,825306168,825308209c892873778,959723576,1664104498,875837485,808466736,824980789c959787828,808465202,942484537,892417332,909455922,859058476c858929461,741945392,876163380,741617715,808739632,825243443c741357111,959982640,892548148,741880371,892548145,942813753c757870903,858797880,942684209,875637808,842609971,825308466c959527011,808464434,892679724,925644339,808989239,842085680c859058476,842152245,741422904,926299697,943010610,875637812c842609971,825702450,825767523,875837237,825438508,741553968c858994231,909391671,875637809,842609971,825702450,959917356c875638841,741486905,892548145,892482105,912470321,926232888c908866612,926102837,892745772,842348336,824979504,959787828c926429746,926428209,892417074,741487410,892548145,942813753c828584247,825833012,875574840,909192248,909522732,959590965c824980019,959787828,926429746,892546097,892417334,741356600c892548145,942813753,912470327,926232888,824980532,943140140c909194552,741553461,942813490,926363960,757872435,859189297c808858930,824980534,959787828,926429746,892494640,825243958c741356081,942421553,959591986,959460657,859058476,842152245c741422904,875903021,876165173,824979508,959787828,825569842c808870705,825440562,909650994,892809269,925707314,825700921c943077424,842084908,925972536,741815095,959723565,892744755c824979510,959787828,926429746,892494640,809055287,741618745c959198769,842544436,959721784,859058476,842152245,741422904c892612909,842478646,741619248,892548145,892482105,929249586c825308980,824980528,925905203,859384883,942880057,741554228c892548145,942813753,757870903,909456433,808597300,824980534c959787828,842347058,876045113,808530231,892742708,741815093c909259833,926167608,875637814,842609971,825702450,875638060c926168629,875966514,859058476,842152245,1664692789,825701431c741617713,908930097,858927411,926102577,859058476,842152245c741357368,808925229,808988979,824979512,959787828,825569842c909271857,960050740,741617721,908930096,926298678,858993458c859058476,842152245,741357368,875903021,876165173,824979508c959787828,825569842,909271857,909586486,741357105,908930096c875903285,892877106,859058476,842152245,741357368,808925229c808988979,824979512,959787828,825569842,909271857,909586486c741357105,842607664,808792121,741356345,942813490,926363960c757872433,809056567,825832497,875637810,842609971,825308466c892744291,808793145,808204344,842479916,842150960,841757497c943206961,825702193,942484535,943010869,808727609,859058476c842152245,1664168245,959657522,808466743,741354552,859190585c825243954,825371701,825767986,925972279,959917356,875638841c741486905,892548145,892482105,845361457,926495542,942682169c959197228,825307701,859191353,842084908,925972536,741814583c960050989,959721776,824980017,959787828,825569842,909271857c959920435,741879856,909716528,842020660,741750066,942813490c926363960,757872433,809056567,825832497,875637810,842609971c825308466,859189859,809056057,808204336,808859948,842543157c841757744,943206961,825702193,925707319,825243961,842086708c859058476,842152245,1664168245,959657522,808466743,741354552c942880301,909653557,824980533,959787828,926429746,942484528c825438263,808988728,859058476,842152245,1664168245,892614194c959591216,741354550,859124537,842609460,825371696,825767986c925972279,926428460,942748464,741357616,892548145,892482105c845361457,926102582,875704882,757870636,925905462,858862644c875637813,842609971,808925234,959917356,875638841,741486905c892548145,892482105,845361457,825636150,942683191,959197228c842610484,825373494,842084908,925972536,741814583,960050989c959721776,824980017,959787828,825569842,909271857,875771444c741881395,908930096,842282291,959854130,859058476,842152245c741357368,909588529,808531257,824979508,959787828,808792626c909271862,875771444,741881395,943270960,892810805,741814840c942813490,926363960,757872433,809056567,825832497,875637810c842609971,825308466,875967075,892613680,808203316,858798380c859191352,841756985,943206961,825702193,925707319,825243961c842086708,859058476,842152245,1664168245,808793650,842085177c741354544,825636408,842283059,825371698,825767986,925972279c959917356,875638841,741486905,892548145,892482105,845361457c892417334,909456952,959197228,909654328,858928697,842084908l925972536,741814583l960050989,959721776l824980017,959787828l825569842,909271857l875835444,741618741l809053232,959918136l741487161,942813490l926363960,757872433l809056567,825832497l875637810,842609971l825308466,892744291l825440560,808202290l808925228,926036787l841758258,943206961l825702193,925707319l825243961,842086708l859058476,842152245l1664168245,825570866l892745781,741354550l842545465,858929205l825371697,825767986l925972279,875638060l926168629,875966514l859058476,842152245l1664692789,808728114l875902004,741354548l875966777,925904951l825371696,825767986l925972279,875638060l926168629,875966514l859058476,842152245l1664692789,808793650l842085177,741354544l926431032,909455410l825371700,825767986l925972279,875638060l926168629,875966514l859058476,842152245l1664692789,825570866l892745781,741354550l875640889,943141176l825371698,825767986l925972279,959917356l875638841,741486905l892548145,892482105l845361457,875574326l875836724,942420012l959854905,926429234l842084908,925972536l741814583,960050989l959721776,824980017l959787828,825569842l909271857,859385909l741356081,909650992l875837745,741880113l942813490,926363960l757872433,809056567l825832497,875637810l842609971,825308466l892744291,909653297l808203829,876165420l825439792,841757749l943206961,825702193l825044023,875967796l909128247,875637812l842609971,959591730l875967075,892613680l808203316,842086700l842282802,841756979l943206961,825702193l825044023,875967796l909128247,875637812l842609971,959591730l892744291,825440560l808202290,876034092l842347061,841758771l943206961,825702193l825044023,875967796l909128247,875637812l842609971,959591730l892744291,909653297l808203829,808464684l825570354,741881399l942813490,926363960l824981297,808595505l926102325,875637814l842609971,875640114l875967075,808464689l808202296,808597804l808662582,841758776l943206961,825702193l825306167,892351024l909587251,859058476l842152245,1664364853l842348082,959525938l741354546,959592504l942880049,825371699l825767986,925972279l808530220,859123762l741750579,892548145l892482105,845362225l942814518,942815033l757870636,875835702l892743989,875637813l842609971,808925234l926036268,842412601l824980023,959787828l859255346,909271863l808529974,741618230l908930096,858797874l909719349,859058476l842152245,741357368l960050989,959721776l824980017,959787828l825569842,909271857l892745524,741356596l926493744,809054517l741945907,942813490l926363960,824981297l859386417,892548657l875637810,842609971l909129010,875967075l892746040,808202801l926431276,825831473l841758519,943206961l825702193,825306167l825440562,842347318l859058476,842152245l1664495669,959723058l875573814,741354552l859386936,875835446l825371697,825767986l925972279,842084652l909194041,741487923l892548145,892482105l845362736,842020150l876098871,959197228l859126067,825438776l842084908,925972536l741814583,960050989l959721776,824980017l959787828,825569842l909271857,959920181l741487925,908930096l892941876,959526199l859058476,842152245l741357368,875903021l876165173,824979508l959787828,825569842l909271857,959920181l741487925,908930096l909586996,875706163l859058476,842152245l741357368,808925229l808988979,824979512l959787828,825569842l909271857,959920181l741487925,926493744l876098361,741881395l942813490,926363960l757872433,825440054l959919416,875637810l842609971,808925234l875967075,926364468l808202294,892942380l892811572,841758770l943206961,825702193l908930103,942748471l842610485,859058476l842152245,1664104248l875902514,858994232l741354550,926364984l825637172,825371698l825767986,925972279l926297388,892875059l741488951,892548145l942813753,845361207l892679478,842479665l757870636,892809526l892418105,875637815l842609971,808925234l959917356,875638841l741486905,892548145l892482105,845361457l943076662,875837746l757870636,892418102l825241654,875637811l842609971,808925234l959917356,875638841l741486905,892548145l892482105,845361457l925971510,909194805l959197228,892875826l909718327,842084908l925972536,741814583l808925229,808988979l824979512,959787828l825569842,909271857l943076660,741487416l859384880,959721777l741423160,942813490l926363960,757872433l809056567,825832497l875637810,842609971l825308466,875967075l842151731,808203314l943077676,892811576l841756729,943206961l825702193,925707319l825243961,842086708l859058476,842152245l1664168245,959657522l808466743,741354552l926102585,876032051l825371701,825767986l925972279,959917356l875638841,741486905l892548145,892482105l845361457,808662070l943207990,757870636l859125046,959590963l875637816,842609971c808925234,892874028,959984948,741356596,892548145,892482105c845361457,808662070,943207990,757870636,825308470,909325109c875637808,842609971,808925234,926428460,942748464,741357616c892548145,892482105,845361457,808662070,943207990,959197228c942815031,875704887,842084908,925972536,741814583,842019121c858993968,824981047,959787828,825569842,909271860,825504308c741487921,959982640,875574065,741422130,942813490,926363960c824981297,808595505,926102325,875637814,842609971,875640114c892744291,842347827,808203318,859125804,926102837,841758768c943206961,825702193,825306167,892351024,909587251,859058476c842152245,1664364853,875902514,808988722,741354544,858928685c825243960,824981298,959787828,926429746,942484528,825438263c808988728,859058476,842152245,1664168245,942945842,926494771c741354550,960049464,942815545,875637809,842609971,825702450c926428460,942748464,741357616,892548145,892482105,912470321c825831734,824981043,808859193,825044024,842348592,942813750c875637809,842609971,808925234,875638060,926168629,875966514c859058476,842152245,1664692789,876032056,842347312,757870636c959983665,909587764,824981552,959787828,926429746,825044016c875967796,909128247,875637812,842609971,959591730,909129827c825766967,741354550,942682413,926298161,741881396,892548145c942813753,824979511,842610482,842478134,859058476,842152245c1664561975,808988728,943208501,757870636,808990519,875900979c825371697,825767986,926103351,875638060,926168629,875966514c859058476,842152245,1664692789,959460914,892548150,741354546c842084665,875967794,875637816,842609971,825702450,842479660c842346804,824980019,959787828,926429746,875651889,825702710c909325104,741749036,842413361,808532275,841759032,943206961c859256625,942484535,825438263,808988728,859058476,842152245c1664168245,959854390,943207992,824979500,842020405,825700921c825371702,825767986,926103351,808529196,892482358,875966518c859058476,842152245,1664104248,825701942,942945845,824979500c825241654,842412340,825371696,825767986,926103351,926428460c942748464,741357616,892548145,892482105,912470321,892351287c741488436,892415024,943011382,959656245,842084908,925972536c741815095,925905197,825505587,741618232,892548145,942813753c845361207,859125813,808596793,824979500,959526197,942683440c825371696,825767986,926103351,875638060,926168629,875966514c859058476,842152245,1664692789,825701942,942945845,824979500c959789365,892352308,825371702,825767986,926103351,892874028c959984948,741356596,892548145,892482105,912470321,825701175c741879856,892415024,892809529,858863408,842084908,925972536c741815095,875903021,876165173,824979508,959787828,825569842c926311217,892744500,808203316,825766188,926167092,741947703c942813490,959918392,757871669,892613944,875837752,875637808c842609971,825308466,892810851,825636662,741354550,926430513c909522229,841757493,943206961,859256625,942484535,943010869c808727609,859058476,842152245,1664168245,859191094,842346803c824979500,943271992,909587509,825371701,825767986,875903287c825242668,909389878,824981552,959787828,926429746,909534000c926365497,808202809,943010092,842412851,741945398,942813490c926363960,757872435,892613944,875837752,875637808,842609971c825308466,808924771,842216244,741354552,959919409,808990257c841759028,943206961,859256625,942484535,943010869,808727609c859058476,842152245,1664168245,808531766,875968568,824979500c959723317,909259831,825371701,825767986,926103351,926428460c942748464,741357616,892548145,892482105,912470321,842020151c741357616,892415024,943140919,959459888,842084908,925972536c741815095,808925229,808988979,824979512,959787828,825569842c909534001,842150201,808203829,892678444,808464694,741552441c942813490,926363960,757872435,909456433,808597300,824980534c959787828,842347058,909534009,909455671,808204340,808857900c858993460,741356086,942813490,926363960,757872435,892613944c875837752,875637808,842609971,825308466,892745315,875575601c741354544,942814513,959853368,841759025,943206961,859256625c942484535,943010869,808727609,859058476,842152245,1664168245c858928950,909326649,824979500,842543416,942946357,825371702c825767986,875903287,959917356,875638841,741486905,892548145c892482105,912470321,959526198,741356592,909192240,859059760c926233906,842084908,925972536,741815095,960050989,959721776c824980017,959787828,825569842,909534001,809054517,808202292c825635116,926037552,741487153,942813490,926363960,757872435c809056567,825832497,875637810,842609971,825308466,892745315c875575601,741354544,926168369,842084663,841758776,943206961c859256625,825044023,842150960,875902008,875637812,842609971c808925234,892745315,926233656,741354550,825243697,959854132c841756979,943206961,892942129,825044020,875967796,909128247c875637812,842609971,959591730,892745315,926233656,741354550c892352561,842085942,841758003,943206961,892942129,925707316c825243961,842086708,859058476,842152245,1664168245,876099126c808597302,824979500,892613685,842217014,825371699,825767986c926103351,808529196,892613682,842348344,859058476,842152245c1664104248,892745270,842084656,824979500,875639861,926234929c825371698,825767986,926103351,875638060,926168629,875966514c859058476,842152245,1664692789,892745270,842084656,824979500c842543925,842085687,825371697,825767986,926103351,808529196c859190832,808859954,859058476,842152245,1664104248,892614198c875574579,824979500,825570101,892876594,825371703,825767986c926103351,959917356,875638841,741486905,892548145,892482105c912470321,825767734,741619761,892415024,859385907,825570101c842084908,925972536,741815095,875573549,876098098,741618741c892548145,942813753,912470071,876032311,741355572,925969456c925971769,943011638,842084908,925972536,741619001,892612909c842478646,741619248,892548145,892482105,912472370,876032311c741355572,925969456,943271993,942814257,842084908,925972536c741619001,808925229,808988979,824979512,959787828,825569842c926311217,842282551,808203314,926495020,825439541,741879859c942813490,959918392,757871669,858797880,942684209,875637808c842609971,825308466,875640675,926366009,741354550,876099373c925970995,841758003,943206961,859256625,942484535,875772212c808858934,859058476,842152245,1664104248,842478898,808990770c741354544,959592493,926494772,824981043,959787828,926429746c942484528,943010869,808727609,859058476,842152245,1664168245c909259064,808728116,757870636,909325112,859124528,875637814c842609971,808925234,892874028,959984948,741356596,892548145c892482105,946024753,960049457,741617713,942484528,825374002c808597812,859058476,842152245,741357368,960050989,959721776c824980017,959787828,825569842,825778993,825242419,808203831c842346796,808728374,741552949,942813490,926363960,757872435c959461689,842216496,875637808,842609971,808925234,959854435c909261107,741354548,825833271,842413104,875637808,842609971c825702450,959917356,875638841,741486905,892548145,892482105c912470321,842020151,824981552,842544940,808596786,824981560c959787828,926429746,942484529,943010869,808727609,859058476c842152245,1664168245,808793910,741879858,959526200,741423158c875968567,942880308,875637817,842609971,825702450,959917356c875638841,741486905,892548145,892482105,912470321,842020151c908867632,926102837,943140140,892481840,741751096,942813490c926363960,757872435,909456433,808597300,824980534,959787828c842347058,909271865,842020402,741487927,908930096,892876600c909325362,842084908,925972536,741945911,959918641,926037554c875637810,842609971,926103346,825635427,825505077,808203831c892876844,842084656,824981556,959787828,926429746,942484529c825438263,808988728,859058476,842152245,1664168245,808857656c741880377,942484528,892810803,808792113,859058476,842152245c741357368,808925229,808988979,824979512,959787828,825569842c892494641,892482615,741879860,757872177,892810807,842217012c825371696,825767986,926103351,959917356,875638841,741486905c892548145,892482105,929247537,909652276,741487927,925707312c875968822,858928177,842084908,925972536,741815095,892612909c842478646,741619248,892548145,892482105,929249586,842347060c741881906,959917104,959657520,741552697,892548145,942813753c757870903,892613944,875837752,875637808,842609971,825308466c909718883,909588275,892745772,859125552,859254060,926101557c741487409,942813490,926363960,757872435,825374009,808466224c875637816,842609971,808925234,859190883,859058738,741354546c926103341,892744497,841756729,943206961,859256625,942484535c943010869,808727609,859058476,842152245,1664168245,859256118c942683698,757870636,959591223,858796596,825371696,825767986c926103351,926493996,943140915,741880373,892548145,942813753c912470071,825243189,741749557,959261744,942944310,858927665c859058476,842152245,741357368,892612909,842478646,741619248c892548145,892482105,912472370,825243189,741749557,959523888c892679993,859256369,842084908,925972536,741619001,842021165c959656504,824981043,959787828,926429746,892756784,909325880c824979512,876031276,909521456,741881145,942813490,926363960c757872435,858797880,942684209,875637808,842609971,825308466c825636451,842544434,741354548,809056301,959918642,824980785c959787828,926429746,825044016,875967796,909128247,875637812c842609971,959591730,943011427,943076150,741354544,875837229c859060020,841757745,943206961,859256625,942484535,943010869c808727609,859058476,842152245,1664168245,960050486,842348340c757870636,909587511,875573298,825371698,825767986,926103351c859385132,943141686,741881395,892548145,942813753,912470071c909455926,741751096,925707312,875836726,925906486,842084908c925972536,741815095,842021165,959656504,824981043,959787828c926429746,892756784,825768247,824980532,892808492,926299952c741683512,942813490,926363960,757872435,858797880,942684209c875637808,842609971,825308466,808859235,942813238,741354552c926431277,825309232,824981558,959787828,926429746,825044016c875967796,909128247,875637812,842609971,959591730,926234211c875640889,741354548,875902765,892352057,841759032,943206961c859256625,942484535,943010869,808727609,859058476,842152245c1664168245,842609974,909193785,757870636,825767223,959919920c825371702,825767986,926103351,842607916,959723056,741880375c892548145,942813753,912470071,909325621,741355568,925707312c892481846,876098867,842084908,925972536,741815095,960050989c959721776,824980017,959787828,825569842,909534001,858863921c808202294,909585708,959722291,741750329,942813490,926363960c757872435,892613944,875837752,875637808,842609971,825308466c909456995,925906742,741354546,858798125,909457713,841756720c943206961,859256625,825044023,842217008,909129269,875637812c842609971,808925234,926233187,808596022,824981041,925707318c808466745,943273267,842084908,925972536,741815095,892612909c842478646,741619248,892548145,892482105,845363506,892679989c808989750,741749036,809056045,825372982,841756983,943206961c859256625,959261751,875640377,741356087,892548145,892482105c845362736,892548917,842479673,741749036,825702189,859321143c841757233,943206961,859256625,942484535,825438263,808988728c859058476,842152245,1664168245,960049975,875835696,824979500c875903289,825570357,825371698,825767986,875903287,875638060c926168629,875966514,859058476,842152245,1664692789,825439287c875706423,824979500,926429232,909718068,825371697,825767986c925972279,926428460,942748464,741357616,892548145,892482105c845361457,892482358,842084664,824979500,959590704,909260595c825371704,825767986,925972279,825765164,959985719,741357618c892548145,942813753,845361207,960049718,943077685,757870636c808859953,808857655,875637814,842609971,808925234,926428460c942748464,741357616,892548145,892482105,912470321,808990772c808203318,892418348,825766196,824981046,959787828,926429746c942484529,825438263,808988728,859058476,842152245,1664168245c808793910,741879858,909523249,942422064,926037812,942682423c842084908,925972536,741814583,960050989,959721776,824980017c959787828,825569842,909271857,909195059,741619256,876096560c926298163,741355573,942813490,926363960,757872433,892613944c875837752,875637808,842609971,825308466,859189859,926234677c808202809,959461420,808726837,841757491,943206961,825702193c942484535,943010869,808727609,859058476,842152245,1664168245c892548658,892481586,741354550,808531501,909587762,824980273c959787828,926429746,942484528,825438263,808988728,859058476c842152245,1664168245,825439794,875575090,741354544,909129261c858994224,824981808,959787828,926429746,942484528,825438263c808988728,859058476,842152245,1664168245,825439794,926233145c741354550,825307192,943076658,825371697,825767986,925972279c926428460,942748464,741357616,892548145,892482105,845361457c859386422,842216496,925642796,859387449,892352048,842084908c925972536,741814583,808925229,808988979,824979512,959787828c825569842,909271857,875968562,741751096,808987696,959525685c741750580,942813490,926363960,757872433,858797880,942684209c875637808,842609971,825308466,842412643,859388215,808202294c942880812,875902776,841758004,943206961,825702193,942484535c825438263,808988728,859058476,842152245,1664168245,808662578c808792374,741354548,909390648,825767735,825371699,825767986c925972279,959917356,875638841,741486905,892548145,892482105c845361457,825701174,875968566,942420012,942944307,808465205c842084908,925972536,741814583,875903021,876165173,824979508c959787828,825569842,909271857,808596787,741750066,842542128c809054774,741423156,942813490,926363960,757872433,892680501c909193529,875637816,842609971,808925234,859189859,858862902c808204338,842151980,876034352,841757238,943206961,825702193c942484535,943010869,808727609,859058476,842152245,1664168245c892548658,892481586,741354550,959918392,909194032,825371696c825767986,925972279,892677420,959658297,741619765,892548145c942813753,845361207,943141686,808465458,942420012,808923953c942814775,842084908,925972536,741814583,875903021,876165173c824979508,959787828,825569842,909271857,892876083,741488951c892152880,875639604,875837240,859058476,842152245,741357368c925905969,959985713,824980025,959787828,859124274,909271857c858994482,741618232,809053232,926103602,741815344,892548145c942813753,757870903,809056567,825832497,875637810,842609971c825308466,909390179,959919417,741619250,925707312,859321143c842348342,842084908,925972536,741815095,808925229,808988979c824979512,959787828,825569842,876045105,842084913,808203825c942749996,942880309,824980281,959787828,926429746,925707313c825243961,842086708,859058476,842152245,1664168245,842217525c741617719,859125046,842607670,808531761,741356598,892548145c942813753,757870903,809056567,825832497,875637810,842609971c825308466,859321699,875575090,875573548,909587768,892483884c959852601,824980793,959787828,926429746,925707313,825243961c842086708,859058476,842152245,1664168245,842217525,741617719c808530737,959197751,892352818,825637169,859058476,842152245c741422904,960050989,959721776,824980017,959787828,825569842c943022897,808923699,943270964,808726579,859387692,909391927c824980536,959787828,926429746,942484529,943010869,808727609c859058476,842152245,1664168245,859191605,741750583,909195064c741947442,909653805,859255092,841756981,943206961,859256625c942484535,943010869,808727609,859058476,842152245,1664168245c858797367,808597304,824979500,842086713,926167094,825371698c825767986,875903287,926428460,942748464,741357616,892548145c892482105,912470321,825767480,741880375,942484528,926497073c808465202,842084908,925972536,741815095,875903021,876165173c824979508,959787828,825569842,959865649,892417842,808202805c808987948,892940853,741815344,942813490,926363960,757872435c892613944,875837752,875637808,842609971,825308466,926430819c909260596,741354548,892418093,959919927,841758009,943206961c859256625,942484535,943010869,808727609,859058476,842152245c1664168245,875641142,808989744,757870636,943141176,842282551c825371699,825767986,926103351,892874028,959984948,741356596c892548145,892482105,912470321,909128249,741749040,959523888c825309240,875704884,842084908,925972536,741619001,960050989c959721776,824980017,959787828,825569842,943088433,942879801c808202807,808987948,909653049,741421872,942813490,926363960c757872435,892613944,875837752,875637808,842609971,825308466c943208035,808989233,741354544,858863661,892352566,841757241c943206961,859256625,942484535,943010869,808727609,859058476c842152245,1664168245,926431286,909325112,757870636,942946615c859256368,825371700,825767986,926103351,892874028,959984948c741356596,892548145,892482105,929247537,875573557,741750066c925707312,859387191,926298930,842084908,925972536,741815095c808925229,808988979,824979512,959787828,825569842,876045105c909456688,808202296,842542380,825372721,741750835,892548145c942813753,757870647,892613944,875837752,875637808,842609971c825308466,858863715,825701689,741354546,808923193,892680498c875637814,842609971,825702450,842479660,842346804,824980019c959787828,926429746,875651889,875968822,808466484,741749036c959854903,959459379,875637815,842609971,825702450,942879532c808466742,824981556,959787828,926429746,909534001,858863921c741420086,909193528,859385905,875637814,842609971,825702450c926428460,942748464,741357616,892548145,892482105,912470321c825831734,908867123,926102837,892418092,842412088,824981301c959787828,926429746,942484529,825438263,808988728,859058476c842152245,1664168245,959526454,741749553,808530737,824980023c959658041,959722291,825371703,825767986,875903287,959917356c875638841,741486905,892548145,892482105,929247537,858796849c741881393,942484528,909194290,825832248,842084908,925972536c741815095,960050989,959721776,824980017,959787828,825569842c825713457,808597297,808203833,842542380,808858424,741617721c942813490,926363960,757872435,809056567,825832497,875637810c842609971,825308466,842086243,859191091,741354546,842217517c842347829,841758001,943206961,859256625,925707319,959461687c943077681,859058476,842152245,1664104248,926494775,943207477c757870636,926298936,858993205,825371699,825767986,926103351c909585708,909129272,741879858,892548145,942813753,929247287c959461680,741487929,942484528,876163124,926430516,842084908c925972536,741815095,808925229,808988979,824979512,959787828c825569842,825713457,808530992,808203314,926495020,909260601c741880369,942813490,959918392,757871669,858797880,942684209c875637808,842609971,825308466,825309027,909456944,741354544c892614701,909718321,841756982,943206961,859256625,942484535c825438263,808988728,859058476,842152245,1664168245,842084407c808596787,757870636,859386936,909193779,825371703,825767986c926103351,926428460,942748464,741357616,892548145,892482105c929247537,943142704,741357624,859384880,909390387,741683509c892548145,942813753,757870903,858797880,942684209,875637808c842609971,825308466,909390179,825505849,741879860,859384880c809055030,741814327,892548145,942813753,824979767,842479158c876098867,859058476,842152245,1664169784,959853617,875639864c908867632,909325621,926428460,943142456,741947449,942813490c926363960,757872435,909456433,808597300,824980534,959787828c842347058,825713465,942682934,808204340,808922412,959919669c741357104,892548145,942813753,757870647,859257142,875574064c875637808,842609971,808925234,842412643,842478389,808203825c892874028,926037299,741487927,942813490,926363960,757872435c858797880,942684209,875637808,842609971,825308466,858863459c808925238,741354548,926234669,942748215,841758768,943206961c859256625,925707319,842543413,842611000,859058476,842152245c1664104248,942747703,909455417,757870636,875837240,960051001c875637811,842609971,808925234,959917356,875638841,741486905c892548145,892482105,845361457,926167606,808990257,824979500c859320629,842608949,825371705,825767986,926103351,859254060c858796084,741355570,892548145,942813753,929247287,875837488c741749044,892415024,892417073,909718326,842084908,925972536c741815095,875903021,876165173,824979508,959787828,825569842c808936241,892613938,808202809,808792364,875968825,741947440c942813490,926363960,757872435,892613944,875837752,875637808c842609971,825308466,875575139,808595765,741354544,825636909c892678457,841756985,943206961,859256625,942484535,943010869c808727609,859058476,842152245,1664168245,943009847,842478130c757870636,825636408,959985968,825371701,825767986,926103351c892874028,959984948,741356596,892548145,892482105,929247537c858863408,741618739,942484528,808661047,892614963,842084908c925972536,741815095,875903021,876165173,824979508,959787828c825569842,808936241,959919408,808203320,926428460,943273012c741421365,942813490,926363960,757872435,892613944,875837752c875637808,842609971,825308466,909129571,808990516,741354552c959460408,825438519,875637814,842609971,825702450,959723564c892744755,824979510,959787828,926429746,875651889,959920182c842217522,824979500,926232629,842348854,825371696,825767986c926103351,892874028,959984948,741356596,892548145,892482105c929247537,808596272,741880369,892415024,926232880,892482101c842084908,925972536,741815095,875903021,876165173,824979508c959787828,825569842,808936241,909457459,808203318,959721772c959918903,741552950,942813490,926363960,757872435,825635127c808728375,875637816,842609971,808925234,892352355,859256369c741354550,859386929,892614705,841756982,943206961,859256625c942484535,825438263,808988728,859058476,842152245,1664168245c909455671,842085173,942420012,909391920,875573813,859058476c842152245,741422904,909652787,875573305,875637816,842609971c825702450,825636451,909324601,824979500,892482101,825701684c825371699,825767986,926103351,959917356,925972790,741357111c892548145,942813753,929247287,942748214,741881395,959523888c892547897,842609204,842084908,925972536,741619001,892612909c842478646,741619248,892548145,892482105,845363506,959983670c909195320,942420012,875639602,892744245,859058476,842152245c741422904,875903021,876165173,824979508,959787828,825569842c808870705,825440562,892873778,825374008,942484534,808661047c859321397,859058476,842152245,741357368,926300205,858928945c824980021,959787828,926429746,892494640,892352056,741750064c959982640,859387191,741422390,892548145,942813753,757870903c825701944,892547639,875637810,842609971,808925234,909390179c858862905,741880375,757872177,909588280,909521716,875637816c842609971,808925234,875638060,926168629,875966514,859058476c842152245,1664692789,892352050,858861879,909192246,943205676c809056048,741814839,892548145,942813753,757870647,909456433c808597300,824980534,959787828,842347058,909271865,892351792c741355574,757872177,859255861,925905972,875637816,842609971c808925234,808726828,943206711,741488953,892548145,892482105c929247539,875770929,741356594,842542128,875770937,741880377c892548145,942813753,757870903,809056567,825832497,875637810c842609971,825308466,943076963,842479156,942420268,943010355c926103347,859058476,842152245,741422904,875903021,876165173c824979508,959787828,825569842,909534001,926299192,892873778c943077681,859319345,909588278,741947700,892548145,942813753c757870903,809056567,825832497,875637810,842609971,825308466c943076963,842479156,892679724,757872435,959658040,842151731c875637817,842609971,808925234,926428460,942748464,741357616c892548145,892482105,929247537,859320886,741617721,943205424c808596025,741815345,892548145,942813753,824979767,959854392c875573557,875637808,842609971,909129010,959527011,808464434c757870636,875574581,959592760,875637814,842609971,808925234c959917356,875638841,741486905,892548145,892482105,845361457c909521462,943206968,757870636,842151991,909456178,825371697c825767986,926103351,892874028,959984948,741356596,892548145c892482105,845361457,875640885,875574070,925642796,892547380c909457462,842610732,808857908,959197237,825766452,959657269c959592492,859125553,946026036,825373236,959722038,859060524c876033840,959198258,909718834,825635897,892483628,959525938c942421040,808924471,925971510,892483628,925971256,946026552c926233906,825505329,825505580,909193780,959197234,842348853c925970999,943011884,942814776,942422073,925972786,875966516c892811308,859123767,962802233,943143221,909194039,892483884c859254839,942420529,842019380,859124016,842283052,909653812c959199540,825833781,808596535,892811308,892876345,929248822c892809524,808596272,959789356,909391929,942420793,909130037c925970480,892811308,859189561,959198260,808531506,942880818c825505580,825374776,946026038,909654069,892481842,959461676c909195571,824981302,842346808,926363699,842542135,925905717c741554486,959788856,842545206,876031026,942749233,1664561975c825636664,926102326,876162099,909128243,741552439,892418097c942750004,942421049,959920181,892481848,959461676,942946609c925643056,926431029,842610226,942684259,876164408,959199028c859059762,842018864,959789356,875770681,942420793,926167604c842282552,825505580,842217526,959198517,909194802,959983671c842610787,909259062,959198262,959656758,959526962,859060524c875966514,942421557,926233911,959591220,842283052,875573558c942421559,926167604,842085433,959592547,943011633,942421302c825766457,943206960,959789356,892745014,942420016,892352816c858993203,842283052,959983670,824980277,892678456,925972277c876176176,909586483,741879860,909194295,909587256,876096560c926103601,741749046,892874808,943142457,892873780,926038328c741749305,909457208,825767731,876110640,959460914,741422905c909259833,909193784,892939315,876099897,741880887,926496057c926233394,876096564,926234417,741422130,842216505,909719088c892953393,892877113,741421106,959591481,909523253,926428217c942880309,741880632,925971511,943009845,876162101,858863666c741357876,825439289,925970740,842556214,892809529,741684792c909718841,960050485,892873777,892548408,741685044,859124280c942749488,876096565,926167858,741880115,926037049,943273524c876176184,943142962,741881399,842412601,943077433,892873776c943009849,741750580,959984952,909392178,942746673,892548401c909325625,942684204,959985721,946025271,842086709,892876596c825505580,858863672,942421817,875901497,892612920,942684204c892417590,942420278,842478134,875967033,859060524,842151730c962801716,808596276,892351800,959789100,876098864,942421559c892416564,892613170,825766188,858928693,741815095,876164409c926103861,842542137,942879797,1664495925,909457208,825767731c876096560,959460914,741422905,842216505,892811312,809053236c859125305,741355569,926496057,926363954,876096566,943011633c1664300594,842216505,909719088,892939313,892877113,741815604c842150968,876097587,809053232,959787577,741815600,892418097c859191600,942420535,875770420,926496566,942684259,808466745c925643568,943206708,926364464,842610732,825766965,942421300c909522992,825636145,959920172,892809269,959198256,892746037c808859446,959461731,909455923,942422321,892352821,909587512c943011884,876163641,824979766,909455672,943075634,809053232c859386169,741423159,876163129,892941877,842556208,825701173c741751094,926233144,943273782,876162102,876032563,741946160c959722040,909457719,808987700,943011896,741619249,859385913c825308466,926442288,842084662,741618745,926494777,875772209c942746679,959460657,892810038,842610732,959590710,925644081c943206708,892810032,859060524,859256882,946025524,859125808c842085681,825505580,825701683,942422320,875901497,892612920c892483628,959788599,942420788,925972786,825372982,859060524c943271984,946026036,892876848,943273529,842283308,909521975c959197240,926496050,959657776,959461676,809055538,942420534c926102834,808857652,842610732,909326388,946026547,892809524c875967032,859060524,959852594,959197494,943274293,926233653c825505580,959461171,959198771,943206964,926233904,842610732c892416312,946026806,808794423,808989750,959789100,909128243c942420531,875770420,859189303,842283052,959723568,959199280c926496050,909325618,825766188,858928693,1664235833,875705400c858993201,876031032,825767985,741355833,959983672,875903027c892939316,892877113,741945394,909194295,859256881,959982649c942945586,1664431153,926233144,876164406,842542131,892809529c741684792,808662073,876099888,808987702,959789112,741882166c926037049,943076916,842607664,808925493,1664693047,842608697c909130037,842542130,925905717,741750071,825439289,925970740c876096561,825571637,741356080,960050489,875968561,876031030c959723313,1664169525,808792632,808726582,809053232,859386169c741554231,875705400,825636663,892873785,943009849,741750580c859190067,825241908,761475116,875575604,943207728,875637816c808924467,959722040,808857900,942815285,741879862,825440305c825636657,959198770,959983672,942879539,858796588,909522487c1664235318,943274289,942747958,824979506,859320632,943011378c942746678,959657782,959722801,825766188,875705144,741880627c808529969,842543159,824981557,892745784,959920441,942760761c808727093,825766960,808991020,909457464,824981296,925970487c909587507,925969460,808857904,942880566,909717804,808465209c741945904,825832245,909522738,925983544,808925238,892548400c876033324,809055284,892089904,943010615,926169396,808464940c909325360,741554231,858993717,925972024,909192240,858862899c926298424,875966819,825308214,741749041,842479413,959983671c808594485,859058224,859322166,825831724,876034103,741749815c942684217,859255353,959523892,825636921,858796599,825766243c909259576,741750837,942814265,909523248,808528945,808923185c943010360,892351020,825701172,741946681,943274289,859124022c824980278,859320632,943011378,876176182,959461426,741422646c808529969,842543159,824981557,875966777,842150963,808528947c842477617,909456437,943206700,959920178,741423415,808529969c875901495,828585525,909587504,909390647,959523891,859059761c909324852,825241900,892483376,741750068,875900978,959526707c824981813,892549177,925905716,926231602,808793140,1664432183c925907255,909586743,943270962,842610736,741618487,858994993c808595512,824981817,892549177,925905716,926231602,808793140c741685303,925907255,909586743,959537970,943012153,942748468c825831724,876034103,741749815,942684217,859255353,825044020c825307959,943272504,925707320,943010617,808990263,959917356c943273782,1664693045,876098613,943077429,841821237,875771952c892614960,841821238,825241649,809055544,942484532,909194032c943076144,959917356,842217270,741620025,842610477,926366009c761475632,808663351,875705142,925707312,960049721,842086199c943140140,825372720,741880371,825307437,858993712,741487926c858798125,959657521,757871157,942815543,959459632,825058103c959657009,875575352,825044022,875640370,909324336,825044023c892811057,808662064,825044020,842019384,875573303,925707320c892941623,909718584,959917356,825243698,1664234801,909719341c876033590,757870903,875772215,892614197,925707320,960049721c842086199,943140140,825372720,741880371,842150189,876034103c741619249,825372973,926232625,1664628281,859386157,825308210c741356596,842610477,926299704,757871672,909586481,825833272c757871672,859058481,892810297,757872694,959721522,926103096c757872434,909586481,859387704,761476657,859385905,925971254c757870905,942814001,942813493,757871921,808464690,959985969c757872949,859058481,825308473,757871157,825438264,892941110c925707314,825636407,926496307,959917411,926430515,741619765c842413109,875705913,825044016,909390898,892744241,825044022c909390898,859189553,825044018,875705145,875835697,825044016c875902520,909391920,925721398,909652537,876099382,842083628c808597559,909588277,825306412,909718324,825701938,825306412c808726577,926298421,942746924,959459896,892547890,808987948c876032307,1664693561,909588269,858862649,757872951,825440567c909325369,925707313,825701177,892941624,942945580,959592505c757870903,859385905,959983926,757871161,876163377,925972530c761476663,842217777,892744244,757871412,892746039,875902515c925707316,909653561,909520948,959917356,926430515,741487157c909588269,842610486,757871667,825438264,825767737,925721395c842151479,825766960,959917356,943273782,741816117,959919917c926233913,925643321,926167609,909195058,875573548,875575351c741684021,942684217,808728888,875782964,892614710,808202291c842083628,875967031,876098867,859058476,942683957,741422386c892352049,909652536,824981552,825307960,842085943,926049078c808923448,926036780,741357622,842217779,875312689,892811317c842345522,943206964,959984940,1664365112,859125046,925642806c959983666,943139894,842216502,825571372,741881401,892809529c959198256,875574072,808543024,926234676,825306166,825308209c825306162,875968823,842083384,942748980,858860596,842477617c858860592,892483127,875651894,959918388,892415026,842217264c892415032,909652535,909192244,808728627,925969456,859386672c925969462,926169398,825385778,943075894,842148920,842151986c842148916,909587257,858926128,959592757,875703350,859321394c875703346,909324345,892494648,809055541,909257780,875835698c909257776,926496312,926034998,825569845,942812210,875575345c942812216,943010616,959603508,842086708,808660016,892744753c808660022,959524920,825437234,842478900,842214456,909259057c842214452,808990263,859005744,858993204,875768886,926431024c875768882,808727351,892546104,876165171,942877748,942682416c942877752,842413622,959669044,909193779,825502768,808662073c842279988,876099893,859057200,926102834,859057206,825831481c875834418,875836981,892625720,943272242,892611636,842348344c909388848,892351285,926166070,959789105,926166066,842085432c942943288,909523252,959734580,808596785,959720496,859254840c808791094,926037556,825568306,808988977,825568312,875771703c842345524,943206964,859136816,825505840,859122742,892941111c875899954,942946611,892677176,842020144,741354548,741368624c859125046,741354550,741354544,859125046,741368630,741354544c859125046,741354550,741368624,859125046,741354550,741354544c859125046,741368630,741354544,859125046,741354550,741368624c859125046,741354550,741354544,859125046,741368630,741354544c859125046,741354550,859136816,909326646,741880884,842347575c875705906,892679724,959198771,842413105,909194288,909325612c875967289,925644852,842151220,1664365110,859125046,825830454c808597044,741749044,808531505,842544950,908866103,859060536c741488440,808466742,942683193,892679724,761476659,926167346c909326388,908867636,909325621,908865580,876032057,741618745c842545201,842609720,841756728,943206961,808924721,842294066c876099893,741354544,859125297,859058230,841757237,943206961c959985457,892742710,741749557,859125046,909206326,909390134c842479160,842084908,925972536,741751096,808726579,875575096c875637808,842609971,943208754,926166316,808792376,741750070c942813490,859189560,912472114,909325621,925642796,942750008c842085684,741488172,959919409,909586740,761475116,858992692c942683191,875637808,808924467,959722040,808857900,942815285c741879862,825440305,825636657,875312690,808662073,741357361c942946612,959984437,825766243,842544946,824980792,926298424c825242929,808531756,859256372,825437235,909718581,741552432c892875315,926299955,858860599,808793904,1664692784,825832498c875575344,808660021,859125040,741683256,808858417,875837493c942746677,959984692,741946421,926167858,909522229,825437233c959919158,1664300336,842020659,808531000,926100537,909129526c741815094,825635896,892876338,808596268,959918384,858535737c892417079,858994480,859386156,943009842,845362995,808728118c959722809,875770668,825831992,858534707,959984691,959854132c909586732,909718837,858534713,842215478,926103090,875770156c959919409,895693104,942879028,741684276,909193267,942879280c875637809,926037049,741947447,892417843,842544185,959589433c909260080,741816631,808859193,859256629,892547427,808597298c824980273,925971769,925972785,858992940,858797106,858535737c959525170,892614199,808727084,808857913,841758004,842151735c959985970,875639139,926167608,824979768,943011384,825243446c926036524,960049977,841758513,858863666,892482870,859189548c942944817,858534705,892678192,925906995,808989283,892876089c858534708,959788084,960051507,875836204,825503792,841758007c943141945,959657526,825700908,858862133,841759029,842281776c892679225,959656547,808532016,841759027,859257139,960049974c808661804,858796087,942421814,876034354,741816370,942814770c926168629,761475116,942683186,808989748,875637808,808924467c960049464,808857900,942815285,741879862,825440305,825636657c959198770,959983672,942879539,858796588,909522487,1664235318c943274289,942747958,824979506,859320632,943011378,942746678c959657782,959722801,825766188,875705144,741880627,808529969c842543159,824981557,892745784,959920441,942760761,808727093c825766960,808991020,909457464,824981296,925970487,909587507c925969460,808857904,942880566,909717804,808465209,741945904c825832245,909522738,925983544,808925238,892548400,876033324c809055284,892089904,943010615,926169396,808464940,909325360c741554231,858993717,925972024,909192240,858862899,926298424c875966819,825308214,741749041,842479413,959983671,808594485c859058224,859322166,825831724,876034103,741749815,942684217c859255353,959523892,825636921,858796599,825766243,909259576c741750837,942814265,909523248,808528945,808923185,943010360c892351020,825701172,741946681,943274289,859124022,824980278c859320632,943011378,876176182,959461426,741422646,808529969c842543159,824981557,875966777,842150963,808528947,842477617c909456437,943206700,959920178,741423415,808529969,875901495c828585525,909587504,909390647,959523891,859059761,909324852c825241900,892483376,741750068,875900978,959526707,824981813c892549177,925905716,926231602,808793140,1664432183,925907255c909586743,943270962,842610736,741618487,858994993,808595512c824981817,892549177,925905716,926231602,808793140,741685303l925907255,909586743l959537970,943012153l942748468,825831724l876034103,741749815l942684217,859255353l825044020,859060529l925905457,841821238l926102321,959787060l841821234,825241649l842610232,859136824l809056057,741684277l842215725,909718584l741881910,825307437l959460400,741814320l858798125,959526449l757871664,942815543l808530224,925707314l959525689,909194036l942945635,959592505l757870903,859385905l892351286,757870897l859385905,925971254l757870905,859385905l959983926,757871161l959723825,959461681l757870646,892549431l943077176,925721392l825636407,808466227l959917356,858994486l741684528,825307693l825241655,741684016l859387693,909522228l757872688,943077175l825438257,925707317l858994233,926103609l959917411,942749491l741882165,858797367l909457712,925707316l859255353,842086197l926362924,959919670l741618482,909588269l942945335,757870898l825637175,858927924l925721394,825701177l909129272,942945580l959592505,757870903l926036273,942749489l757872696,942815543l943142454,825044020l842544946,926364976l841821238,926102321l909324596,825058096l909326640,859059761l825044018,842283313l926169399,959523890l943012153,842019636l825241900,892483376l741749817,909195569l842281780,841757490l842412853,1664366900l741354544,926037554l909326649,824979500l942747961,842477880l875637816,808924467l943272248,808857955l942815285,741879862l825440305,825636657l908867122,925971256l824979511,925905203l909585459,842609459l741881136,892548145l942813753,761475383l809056567,825832497l875637810,842609971l825308466,825767468l875837237,892679724l925644595,859125302l808990009,859058476l842152245,1664169784l892745011,876098865l875637808,842609971l825702450,825767468l875837237,942420268l808662578,825243447l859058476,842152245l1664169784,875903021l876165173,824979508l959787828,825569842l808856625,825440562l909650994,892809269l842542130,909193264l741880377,892548145l942813753,761475383l858797880,942684209l875637808,842609971l825308466,825636396l909324601,909717804l741879862,825833271l909390130,875637814l842609971,825702450l959917411,875638841l741486905,892548145l892482105,908865841l842020151,824981552l842544940,909260082l824980278,959787828l926429746,942498609l943010869,808727609l859058476,842152245l741421365,808793910l741879858,959526200l741423158,875968567l959787573,875637810l842609971,825702450l959917411,875638841l741486905,892548145l892482105,908865841l842020151,908867632l926102837,809056044l842085686,824980533l959787828,926429746l942498609,943010869l808727609,859058476l842152245,741421365l859191605,741750583l808793656,741553463l926103863,909653048l875637814,842609971l825702450,892874083l959984948,741356596l892548145,892482105l892088625,926103097l942421559,842412343l925645112,926496313l909324593,859058476l842152245,1664169784l909652787,875573305l875637816,842609971l825702450,825636396l909324601,942420268l875966769,842084660l859058476,842152245l1664169784,808925229l808988979,824979512l959787828,825569842l909519921,858863921l892742710,741815093l943010104,892612656l875637817,842609971l825702450,926428515l942748464,741357616l892548145,892482105l908865841,825831734l824981043,925905203l808987698,892875832l741422136,892548145l942813753,862138679l959854643,942944304l859058476,842152245l741422904,959526454l741749553,842542128l892743987,741815089l892548145,942813753l761475383,892613944l875837752,875637808l842609971,825308466l842020396,842085177l943011884,909193781l959592492,808924980l824980276,959787828l926429746,925721393l825243961,842086708l859058476,842152245l741421365,876099126l741488438,959917105l926364722,741882162l926167089,858928181l828584249,942683955l741946163,892742704l741749557,825374258l824980532,959722548l842479411,875637816l842609971,876034098l824979555,825372727l960049200,825044018l875967796,909259316l875637817,842609971l959591730,959721772l859387701,741619254l892548145,808661561l828586288,825307442l942814512,875637808l842609971,876034098l824979500,926430776l875575605,808528944l859321913,808595513l859058476,842152245l1664693816,808528944l909259572,876098871l875639084,858927414l741749560,892548145l892482105,824980529l959985972,959658291l875637810,842609971l959459379,926232931l909127992,741357624l892548145,942813753l808203319,876033324l808661556,824979508l959918390,943207734l875637809,842609971l876034098,824979555l808465200,825440562l842083378,875903287l741355826,892548145l926036537,824981299l808595509,842085688l875637808,842609971l959459379,858861923l925906485,741879864l892548145,942813753l808203319,808464940l859191091,741355570l875771697,825440051l841757237,943206961l892942129,741368628l876099121,925905971l757872179,859387441l875639860,824980791l959787828,909652530l892415033,858928432l942946352,859058476l858929461,1664692272l943141933,909129009l841758261,943206961l842217009,741354552l825832760,909719095l858926128,959526449l808203312,825831779l959853368,741488951l942813490,959918392l808203313,808202284l811806764,808202284l808202284,811806764l892088364,909259312l875575607,859058476l858929461,741879856l842282285,926101809l824980025,959787828l926429746,741368626l741354544,741354544l741368624,875837237l875574066,942812208l741617973,741354544l741368624,741354544l741354544,741368624l741354544,741354544l741368624,741354544l741354544,741368624l741354544,741354544l741368624,741354544l741354544,741368624l825044016,808990000l942748465,825371700l825767986,875837490l825306412,909390387l808988722,859058476l842152245,1664168757l741354544,741354544l1664101424,741354544l741354544,1664101424l943008816,875706425l842348844,808202297l892874028,959984948l741356596,892548145l942813753,811807799l841756716,909260337l808204344,825765164l909391410,741355572l892548145,808661561l811808816,925642796l943142704,824981560l841757745,909260337l808204344,942748003l808596017,741619256l942813490,959918392l757872945,892351797l808727088,875637808l842609971,842479666l842020140,959919666l824980528,959787828l808465202,808739640l808465977,808202288l959655212,825438520l741355570,892548145l825765943,824981817l943009846,808859698l942746680,925970739l909259062,959592547l876033841,959199289l892614960,892417847l892483628,825373746l942421557,925972786l943142196,842610732l842610486,959197234l842086704,909324856l959592547,859125553l959197493,875639604l925972784,942684204l875574069,942421559l925972786,959591220l959461676,942683698l942420789,909654069l875704626,959592547l825636657,942422065l892483893,942747958l842610732,892743988l942421557,925972786l808465973,959461676l959461683,959198000l959527216,842479411l959592547,859125553l959199284,876032564l842478648,842610732l892743988,942421557l925972786,808465973l959461676,959459893l942420789,909654069l875704626,959592547l825636657,942422065l909654069,859256371l942684204,875574069l942421559,892941620l892613937,959461676l859124275,959197238l842086704,909324856l892614755,892482873l942421814,875901497l875705401,892483628l825373746,942421557l892941620,876164913l959789356,825243188l942421300,876163641l943207728,892614755l858993977,959198259l825242420,825372977l959461420,892613936l942422064,892941620l892351282,959789100l959525427,942421296l842217781,808597040l892614755,925971769l942421049,842217781l892352817,942684204l909391412,942421048l892941620,909652529l959789100,959525427l824980784,875901240l842412345,876110648l926167858,741945651l892418097,909195572l942422066,808662322l960050743,825505580l842608950,942420021l909193785,875967033l943011884,909652537l946025529,842479664l926364982,842283052l959723568,959199280l926496050,909325618l825766188,943271989l741880116,892482616l859059252,842542131l925905717,1664563249l959722040,859123768l892939318,926431033l741880376,876097592l808596790,842542130l943207221,741881904l942815544,926233911l808987697,926234680l1664495673,809055544l926169141,892873782l959592760,741422644l892418097,892941619l942421555,926364983l842412336,892811308l859321913,942421808l943273010,909456689l959789411,943142967l942422066,909391920l842019381,892483628l808990771,959198264l808531506,959919410l842283308,859124793l942421043,892352821l909587512,943011939l876163641,824979766l859124024,859126069l842542134,925905717l741947702,909194295l892483889,876031024l808923953,741880377l858862647,842608695l959996728,959788850l741881904,925971511l892680500,876031031l808923953,741880377l858862647,842608695l892873784,959656249l741356081,892678712l876098864,942760752l959460657,876032822l959789356,842478902l959198518,926429748l875836729,825505836l842544439,959197494l808596276,825637174l892483628,842216248l895694134,741354551l741354544,1664101424l875967025,942945336l875311148,926430009l909718073,842084908l909195320,741685560l942881076,959592759l825371702,825767986l892942390,808202339l808202284,808202284l808202339,808202284l808202284,808202339l808202284,808202284l808202339,808202284l808202284,808202339l808202284,909653804l808596276,1664101424l892612915,741880375l943270960,808728884l741618741,892548145l825765943,808204601l895692844,909521202l808858934,842084908l925972536,741882168l825044016,859255350l892942648,825568306l892940852,808203318l875901283,842412082l808204336,909258028l875835698,741355568l942813490,943141176l875312185,959722808l943207984,859058476l858929461,1664626736l808859700,926495793l875637814,842609971l942682163,909653036l959721776,824981047l959787828,808465202l959523896,842215735l741881906,892548145l942813753,828585777l942683705,842086195l859058476,842152245l741814584,875637808l959984947,808859443l808529196,959853111l942944819,859058476l842152245,1664432440l925905197,943075634l741357113,892548145l942813753,757871929l842477617,959985201l824979510,959787828l959984178,908930101l909325621,926036780l761476918,859125046l842214454,741815863l741354544,1664101424l892679725,858535475l926299954,892742956l741749557,909586995l741354551,741368624l808660016,892351030l741486904,892548145l959590969,858535992l808924720,808989752l859058476,842152245l1664628793,926298163l942946352,875637808l842609971,943208754l808529196,943011120l876098356,859058476l842152245,741683512l842150189,858994742l741356089,942813490l842477880,828585011l959723317,892416310l875637810,842609971l959459379,875769132l808466233,741751088l942813490,943141176l824980537,943076919l909455413,875637808l842609971,959459379l808202339,959722028l824980019,959787828l926429746,926166065l959789105,841756722l808793912,842282595l942814514,825571372l825767481,925906220l808465461,824981814l959787828,808465202l741354552,741368624l741354544,741354544l741368624,741354544l825044016,892678192l942879800,875637812l842609971,892418098l808202339,959525932l875574068,824979504l959787828,825766450l741354551,925983536l825635383,942815031l842084908,925972536l741617977,741354544l1664101424,892811057l875771447,841758261l943206961,825833265l741354548,741354544l825058096,943272753l825307696,875637810l842609971,892942386l808202284,808202284l825767267,909718841l824979512,959787828l808465202,841821238l825833270,943075633l842084908,925972536l741620024,1664101424l825243185,943274294l824979508,959787828l808465202,741354553l741354544,741368624l841821232,876033073l825309233,825044018l825371948,892548916l926364978,1664167212l892352305,825242928l841756977,943206961l809056049,741354553l825044016,959591225l842216504,825371696l825767986,825505591l892679779,808203827l876032300,808663092l741619252,942813490l892809528,824980278l926036022,825505844l875637814,842609971l959459379,926036835l808466486,757870636l959788081,926363958l824980025,959787828l842347058,741354553l741368624,741354544l876031024,808530231l1664166964,825439789l943141170,824981040l959787828,926429746l942484528,825504311l842215989,859058476l842152245,741421365l808530737,808202807l942814051,909258805l808202284,943075628l808792375,908930099l909325621,825636396l892547385,808464739l824979500,925905203l824979506,943010612l909587257,741354544l875651888,959919417l875968051,859058476l858929461,741617712l741354544,1664101424l741354544,741354544l842544945,959722800l841757233,943206961l926496561,808608564l892417849,875637810l808792112,741487412l875575094,909653299l859058476,842152245l741421365,1664101424l926167341,842609720l741357105,892548145l926036537,757870643l959919153,925905973l824981043,959787828l859255346,741354544l858927153,875968867l859320631,841757496l943206961,825702193l925707319,825243961l842086708,859058476l842152245,741421365l959657522,808466743l1664101432,892352057l925905202,825371697l825767986,925972279l959917356,875638841l741486905,892548145l892482105,841756977l926495542,942682169l761475116,892875574l909259317,875637808l842609971,808925234l926428460,942748464l741357616,892548145l892482105,841756977l808793142,909718067l962801708,892548403l876099124,842084908l925972536,741814583l808925229,808988979l824979512,959787828l825569842,909257777l842478388,741618226l908944176,876032050l808727096,859058476l842152245,741357368l960050989,959721776l824980017,959787828l825569842,909257777l925972021,741879860l876176176,942815543l741422132,942813490l926363960,757872433l809056567,825832497l875637810,842609971l825308466,875967020l859058998,808204342l859188579,925905973l741357111,892548145l942813753,824979511l959854392,875573557l875637808,842609971l909129010,875967020l859058998,808204342l892877155,808532022l841757745,943206961l825702193,925707319l825243961,842086708l859058476,842152245l741421365,808728114l875902004,1664101428l942878777,808794425l825371696,825767986l925972279,959917356l875638841,741486905l892548145,892482105l841756977,959460662l808595763,946024492l875640374,809056569l842084908,925972536l741814583,960050989l959721776,824980017l959787828,825569842l909257777,943010101l741750070,943285040l808925241,741947446l942813490,926363960l757872433,809056567l825832497,875637810l842609971,825308466l875967020,892613680l808203316,942684515l892614960,841757239l943206961,825702193l925707319,825243961l842086708,859058476l842152245,741421365l808793650,842085177l1664101424,858797880l859321906,825371698l825767986,925972279l959917356,875638841l741486905,892548145l892482105,841756977l892417334,909456952l962801708,926038073l926103091,842084908l925972536,741814583l892612909,842478646l741619248,892548145l892482105,841759026l875574326,875836724l962801708,942945841l909194032,842084908l925972536,741814583l892612909,842478646l741619248,892548145l892482105,841759026l959460662,808595763l946024492,825702455l842282037,842084908l925972536,741814583l892612909,842478646l741619248,892548145l892482105,841759026l892417334,909456952l962801708,926167352l825243957,842084908l925972536,741814583l960050989,959721776l824980017,959787828l825569842,909257777l875835444,741618741l959996720,925906745l741748791,942813490l926363960,757872433l809056567,825832497l875637810,842609971l825308466,892744236l825440560,808202290l825636963,859059513l841756981,943206961l825702193,925707319l825243961,842086708l859058476,842152245l741421365,825570866l892745781,1664101430l808728889,892877111l825371705,825767986l925972279,875638060l926168629,875966514l859058476,842152245l741945909,808728114l875902004,1664101428l959787065,942683448l825371702,825767986l925972279,875638060l926168629,875966514l859058476,842152245l741945909,808793650l842085177,1664101424m892614456,875638836l825371696,825767986l925972279,875638060l926168629,875966514l859058476,842152245l741945909,825570866l892745781,1664101430l842018865,892614196l841757753,943206961l825702193,825306167l892351024,909587251l859058476,842152245l741617973,825505330l942682161,1664101424l909128249,859059511l825371699,825767986l925972279,808530220l859123762,741750579l892548145,892482105l841757745,842151222l842608948,946024492l825831992,875639862l842084908,925972536l741814583,842019121l858993968,824981047l959787828,825569842l909257780,959984181l741880375,908944176l892613681,875836467l859058476,842152245l741357368,959918641l926037554,875637810l842609971,926103346l909521452,909127984l808203314,842411363l825372727,741619252l892548145,942813753l757870647,809056567l825832497,875637810l842609971,825308466l875967020,875902519l808202292,892811619l959655986,841758004l943206961,825702193l825306167,825440562l842347318,859058476l842152245,741748789l942945842,825570873l1664101426,825702456l842149938,825371702l825767986,925972279l842084652,909194041l741487923,892548145l892482105,841758256l909718582,942944306l946614316,926103860l943010356,842084908l925972536,1815556407l959590705,859189555l824980021,959787828l808792626,909274166l926036021,741619765l859401264,875705657l741751088,942813490l926363960,762066737l809056567,825832497l875637810,842609971l825308466,892744300l892942136,808202805l875965804,943012150l741554487,892548145l942813753,762064951l892613944,875837752l875637808,842609971l825308466,892744300l892942136,808202805l875965804,859191090l741815860,892548145l942813753,762064951l858797880,942684209l875637808,842609971l825308466,892744300l892942136,808202805l959920492,892483635l841757239,943206961l825702193,908946487l942748471,842610485l859058476,842152245l1815099192,875836978l909588275,1815096368l875903288,808793657l825371697,825767986l925972279,926297452l892875059,741488951l892548145,942813753l845951031,942945590l909325110,946614316l876033845,892679481l842084908,925972536l1815556407,859256365l926234673,824980025l959787828,926429746l909274160,825570613l741488440,908946480l959788849,842085944l859058476,842152245l1815099192,960050989l959721776,824980017l959787828,825569842l909274161,842544693l741618745,908946480l909455672,892874803l859058476,842152245l1815099192,960050989l959721776,824980017l959787828,825569842l909274161,892809524l741749046,842624048l825702452,741421879l942813490,926363960l762066737,858797880l942684209,875637808l842609971,825308466l875967084,943207989l808202803,825440620l943076401,841758512l943206961,825702193l925723703,825243961l842086708,859058476l842152245,1815163189l859059762,842150455l1815096372,943207993l825767481,825371704l825767986,925972279l808988012,909128501l741881395,892548145l892482105,812396849l829173804,825504562l812396588,926429740l845951285,808662070l943207990,762064940l859125046,959590963l875637815,842609971l808925234,892874092l959984948,741356596l892548145,892482105l845951281,808662070l943207990,762064940l825308470,876098101l875637809,842609971l808925234,926428524l942748464,741357616l892548145,892482105l845951281,808662070l943207990,963391532l942815031,943075637l842084908,925972536l1815556407,842019121l858993968,824981047l959787828,825569842l909274164,825504308l741487921,943221808l892351033,741749552l942813490,926363960l812398385,859058476l842152245,1815359797l1815096368,1815096368l1815096368,1815096368l1815096368,875639341l942748727,741486897l762065197,926167346l892482867,757872439l909208625,842479415l808203569,808202348l859322732,741356592l909523249,829175856l876097842,842610741l825371705,825767986l959527223,808202348l959524204,942945849l875575096,842084908l925972536,1815556407l825374258,808203316l876163436,825307187l741880371,942813490l842477880,829175859l959723317,892416310l875637810,842609971l959459379,808202348l925970796,892351540l824980017,959787828l859255346,741370935l741370928,942813490l943009848,829175864l959721527,926233656l825371702,825767986l959461687,808202348l959524204,909652793l875967031,842084908l925972536,1815556407l859125046,1815096374l842479405,892350520l841757233,943206961l858928945,892431413l909718583,842346801l859058476,858929461l1815687216,859125046l741355574,926313520l943206449,808203318l842345836,741356340l762065197,859254833l842413878,824981816l808923500,876099892l741750581,942813490l959918392,812398896l762064940,809056561l892416567,841758259l943206961,825702193l892759095,741749557l959278128,858797113l959852854,842084908l925972536,1815425842l876033329,825308729l824980021,959787828l808465202,858876985l842477617,808202288l875901292,858797363l741488440,942813490l926363960,812398387l812396588,812396588l812396588,812396588l812396588,812396588l812396588,812396588l812396588,762064940l842544696,842608690l825371704,825767986l808727095,876033644l859058994,824981558l959787828,808465202l926510137,926036276l741617713,942813490l842477880,913060148l858928183,943076148l859058476,858929461l1815687216,943142701l858993712,841757241l943206961,875706161l926313520,875770420l741881395,892548145l808661561,762067248l943273009,825569588l841757744,943206961l875706161,926313522l875770420,741881395l892548145,808661561l812398896,812396588l812396588,812396588l812396588,812396588l829173804,825438773l825702200,875637810l842609971,842216498l892810860,942682672l1815096368,842544947l825308726,829173804l808597559,825832501l825371698,825767986l876034359,808202348l858927468,959525687l741357622,942813490l959918392,762067249l892350513,859060277l824980536,959787828l825766450,741370933l925985840,842543923l909194288,859058476l858929461,1815687216l876097586,842085176l841757235,943206961l825702193,892759095l741749557,943156272l741684278,942813490l909586744,812397878l812396588,812396588l812396588,812396588l812396588,812396588l812396588,812396588l812396588,812396588l762064940,875770675l909195060,875637816l842609971,909195314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75769196,808466233l741751088,942813490l943141176,829174841l943076919,909455413l875637808,842609971l959459379,808202348l875835756,824981043l959787828,926429746l942500913,808662320l943076150,859058476l842152245,1815163189l1815096368,959985457l942814001,829173804l892678712,825765943l875637814,842609971l892614706,943141228l875900978,741486905l942813490,959918392l862729271,943077170l959523888,942683702l825438572,741488432l741370928,859125046l741370934,741370928l741370928,859125046l741370934,892431408l909652535,808202292l943273068,909326128l859322668,1815098416l842544945,842413616l841758514,943206961l926496561,925985844l892351032,842086708l842084908,925972536l1815361337,842544945l959722800,841757233l943206961,926496561l925985844,892351032l842086708,842084908l925972536,1815361337l959854390,943207992l859058476,842152245l1815164728,1815096368l1815096368,825766707l909587766,875637808l842609971,825702450l943141228,875900978l741486905,942813490l959918392,829174839l808597559,825832501l825371698,825767986l876034359,943141228l875900978,741486905l942813490,959918392l829174839,808597559l825832501,825371698l825767986,876034359l808924780,842216244l875637816,842609971l825702450,808202348l808202348,858995052l959853879,824981554l959787828,926429746m942500913,825438263l808988728,909323564l1815427127,908865837l892548405,824979564l943010612,909587257l741370928,858876976l842477617,946614316l892940340,842348855l859058476,842152245l1815164728,942682933l741749044,942959664l959657270,741619250l942813490,943075640l829175097,943142707l909654066,875637812l842609971,875573299l825374060,892745270l841756726,943206961l959985457,741370936l875639341,859321399l1815622710,808532278l925906994,825371696l926298163,909586740l909193836,943207986l879505452,959656760l909325619,842084908l909195320,1815427384l808465453,808858933l824980019,959787828l808465202,842361911l943206964,1815096368l892612915,741880375l892955696,942945587l741355576,892548145l825765943,829176121l943009846,808859698l942746680,925970739l909259062,825374060l892483638,841758264l943206961,959985457l741370936,925905201l842414386,862729781l858928689,808203569l892482668,808728633l829173804,892875315l959919412,875637810l842609971,808595507l959918956,892614709l824980017,959787828l808465202,842361913l909522481,741357109l942813490,943141176l812398649,829173804l859320629,875575347l825371704,926298163l925905460,959853676l808597047,824981556l959787828,808465202l825519160,808662073l1815096372,926101556l909586736,1815096368l875837752,842216755l875637816,842609971l825702450,926428524l942748464,741357616l892548145,892482105l946614577,808597809l908865584,909325621l842479468,892350520l824980017,959787828l926429746,909208625l858928950,741619765l892548145,942813753l913060151,926232888l824980532,925905203l909601843,926364467l741617714,892548145l942813753,762065207l809056567,825832497l875637810,842609971l825308466,825767532l875837237,892679724l946616115,942683446l925905720,859058476l842152245,1815164728l875706168,858928433l875637810,842609971l825702450,909390188l909652281,741880880l929838641,808793654l808530233,859058476l842152245,1815164728l892745011,876098865l875637808,842609971l825702450,825767532l875837237,762065196l892876855,892418354l825371698,825767986l926103351,808529260l892482358,875966518l859058476,842152245l1815099192,959853874l842084656,909192240l909260908,925972786l824980534,959787828l926429746,942500913l943010869,808727609l859058476,842152245l1815163189,959590454l741486899,808793656l1815229751,842610477l942682423,841758517l943206961,859256625l942500919,875772212l808858934,859058476l842152245,1815099192l876033330,876163129l909192244,892615020l825831992,824980279l959787828,926429746l825060401,875967796l909128247,875637812l842609971,959591730l926168940,875573553l825438508,1815295792m892941113,943076915l875637812,842609971m825702450,875638124l926168629,875966514l859058476,842152245l1815687733,825701431l741617713,859125046l876178487,842544690l741421620,892548145l942813753,762065207l909456433,808597300l824980534,959787828l842347058,876047417l808530231,1815161908l825439789,859320882l824980790,959787828l926429746,942500912l825438263,808988728l859058476,842152245l1815163189,909391410l809056569,1815096372l842413613,859256886l824979512,959787828l926429746,942500912l943010869,808727609l859058476,842152245l1815163189,808859186l909194807,1815096368l959788589,959591477l824981816,959787828l926429746,942500912l825438263,808988728l859058476,842152245l1815163189,808859186l909194807,1815096368l809054777,858797622l825371701,825767986l925972279,959917420l875638841,741486905l892548145,892482105l845951281,876164406l943206453,963391532l875573815,825700913l842084908,925972536l1815556407,875903021l876165173,824979508l959787828,825569842l909274161,959920435l741879856,892955696l858862390,741748793l942813490,926363960l762066737,809056567l825832497,875637810l842609971,825308466l859189868,809056057l808204336,842348908l859386161,841759028l943206961,825702193l925723703,825243961l842086708,859058476l842152245,1815163189l959657522,808466743l1815096376,926168633l842413873,825371699l825767986,925972279l959917420,875638841l741486905,892548145l892482105,845951281l926495542,942682169l963391532,808792118l825701432,842084908l925972536,1815556407l960050989,959721776l824980017,959787828l825569842,909274161l959920435,741879856l908946480,926234675l942945328,859058476l842152245,1815099192l808925229,808988979l824979512,959787828l825569842,909274161l858797364,741751090l859401264,842281781l741357619,942813490l926363960,762066737l858797880,942684209l875637808,842609971l825308466,875967084l842151731,808203314l842411372,842282800l741488184,892548145l942813753,762064951l809056567,825832497l875637810,842609971l825308466,892744300l876032310,808204336l926169452,943075897l841757235,943206961l825702193,925723703l825243961,842086708l859058476,842152245l1815163189,909391410l909325363,1815096376l892548653,825504308l824981817,959787828l926429746,942763056l892941879,808726577l859058476,842152245l1815490613,909391410l909325363,1815096376l909457465,892351799l825371703,825767986l925972279,959917420l875638841,741486905l892548145,892482105l845951281,875574326l875836724,963391532l943207216,960051254l842084908,925972536l1815556407,960050989l959721776,824980017l959787828,825569842l909274161,859385909l741356081,909667376l942879030,741553713l942813490,926363960m762066737,809056567l825832497,875637810l842609971,825308466l892744300,909653297l808203829,959986028l909719096,841757490l943206961,825702193l925723703,825243961l842086708,859058476l842152245,1815163189l808728114,875902004l1815096372,808988729l909390136,825371698l825767986,925972279l959917420,875638841l741486905,892548145l892482105,845951281l959460662,808595763l946614316,858992695l959789361,842084908l925972536,1815556407l960050989,959721776l824980017,959787828l825569842,909274161l943010101,741750070l960064560,926233144l741881140,942813490l926363960,762066737l909456433,808597300l824980534,959787828l842347058,909274169l875835444,741618741l825846832,808924214l741357360,942813490l926363960,762066737l909456433,808597300l824980534,959787828l842347058,909274169l859385909,741356081l926444592,808597304l741815861,942813490l926363960,762066737l909456433,808597300l824980534,959787828l842347058,909274169l943010101,741750070l943287344,825766961l741488695,942813490l926363960,762066737l809056567,825832497l875637810,842609971l825308466,875967084l892613680,808203316l960051308,808597814l841757752,943206961l825702193,925723703l825243961,842086708l859058476,842152245l1815163189,808793650l842085177,1815096368l959526456,825308212l825371704,825767986l925972279,959917420l875638841,741486905l892548145,892482105l845951281,892417334l909456952,963391532l909128761,926038323l842084908,925972536l1815556407,892612909l842478646,741619248l892548145,892482105l845953330,875574326l875836724,963391532l926036529,909522741l842084908,925972536l1815556407,892612909l842478646,741619248l892548145,892482105l845953330,959460662l808595763,946614316l842347575,809055285l842084908,925972536l1815556407,892612909l842478646,741619248l892548145,892482105l845953330,892417334l909456952,829173804l875704368,909586741l825371703,825767986l925972279,808530284l859123762,741750579l892548145,892482105l845952049,825308214l808988720,963391532l909520946,909718835l842084908,925972536l1815556407,842019121l858993968,824981047l959787828,825569842l909274164,875704885l741488945,943221808l858863922,741618744l942813490,926363960l829175601,808595505l926102325,875637814l842609971,875640114l892744300,926496818l808204338,825634156l859124788,741816625l892548145,942813753l829173815,842610482l842478134,859058476l842152245,1815556919l808859186,842412081l1815096372,926037549l808792880,824981560l959787828,926429746l925723696,825243961l842086708,859058476l842152245,1815163189l926168626,875836726l1815096368,825571129l892680504,825371699l825767986,925972279l842084716,909194041l741487923,892548145l892482105,845952560l959984694,842085686l946614316,808531768l892351544,842084908l925972536,1815556407l959590705,859189555l824980021,959787828l808792626,909274166l842414388,741880880l876112944,943010617l741683257,942813490l926363960,829175601l859386417,892548657l875637810,842609971l909129010,892744300l892809776,808203320l959658348,875901749l841757745,943206961l825702193,925723703l825243961,842086708l859058476,842152245l1815163189,943011378l892680503,1815096370l909391405,926430521l824979769,959787828l926429746,942500912l943010869,808727609l859058476,842152245l1815163189,943011378l892680503,1815096370l842282541,842282551l824981043,959787828l926429746,942500912l825438263,808988728l859058476,842152245l1815163189,943011378l892680503,1815096370l859387705,859320888l825371699,825767986l925972279,926297452l892875059,741488951l892548145,942813753l845951031,859059254l808859447,946614316l959722809,825504310l842084908,925972536l1815556407,859256365l926234673,824980025l959787828,926429746l909274160,909653045l741749555,892890160l959723319,741816626l942813490,926363960l762066737,825440054l959919416,875637810l842609971,808925234l892744300,942748981l808202807,825634156l943273271,741815862l892548145,942813753l762064951,809056567l825832497,875637810l842609971,825308466l892744300,959592502l808203316,943074668l859190577,741750832l892548145,942813753l762064951,809056567l825832497,875637810l842609971,825308466l875967084,909457201l808203825,875706732l909587768,841756725l943206961,825702193l942500919,825438263l808988728,859058476l842152245,1815163189l892614194,859322422l1815096370,825307961l858861621,825371696l825767986,925972279l959917420,875638841l741486905,892548145l892482105,845951281l926102582,875704882l963391532,959985718l842479672,842084908l925972536,1815556407l960050989,959721776l824980017,959787828l825569842,909274161l959920435,741879856l876178480,808662835l741880631,942813490l926363960,762066737l809056567,825832497l875637810,842609971l825308466,875967084l909520947,808204344l892743020,909390645l741423416,892548145l942813753,762064951l892613944,875837752l875637808,842609971l825308466,875967084l909520947,808204344l892743020,859124017l741422387,892548145l942813753,762064951l858797880,942684209l875637808,842609971l825308466,875967084l909520947,808204344l926366060,825571378l841758774,943206961l825702193,825322551l892351024,909587251l859058476,842152245l1815359797,842282546l892416308,1815096370l858863928,825831472l825371700,825767986l925972279,808530284l859123762,741750579l892548145,892482105l845952049,892548406l875967029,946614316l892678965,825242163l842084908,925972536l1815556407,842019121l858993968,824981047l959787828,825569842l909274164,808596533l741355576,908946480l943207218,926300217l859058476,842152245l1815099192,808925229l808988979,824979512l959787828,825569842l909274161,808663092l741750585,842558512l808464432,741749048l892548145,942813753l762065207,858797880l942684209,875637808l842609971,825308466l825636460,909324601l909717804,1815621686l942682413,859189813l741945656,892548145l942813753,762064951l909456433,808597300l824980534,959787828l842347058,809004089l858797111,808202805l808529260,892614968l875968309,859058476l842152245,1815099192l892612909,842478646l741619248,892548145l892482105,946616626l876033584,741749048l825060400,808532016l909391670,875637815l842609971,808925234l926036332,842412601l824980023,959787828l859255346,809004087l943009848,808204344l926362988,808661048l741882167,942813490l926363960,762066739l909456433,808597300l824980534,959787828l842347058,909274169l875968816,741487923l825846832,858927665l741946680,892548145l942813753,946614583l825504311,842215989l859058476,842152245l1815164728,959853617l858796343,824981043l892431414,959656502l825570097,842084908l925972536,1815556919l808925229,808988979l824979512,959787828l825569842,926313521l909654326,808204344l909455724,859386416l741487673,942813490l926363960,762066739l859189297,808858930l824980534,959787828l926429746,909536304l909455671,808204340l808857964,825504048l741355825,942813490l926363960,762066739l858797880,942684209l875637808,842609971l825308466,859256428l926168368,1815096370l909522225,825571381l841758259,943206961l859256625,825060407l926103344,842543412l875637812,842609971l808925234,943010412l892941109,808202290l892678508,892352817l741749816,942813490l926363960,762066739l909456433,808597300l824980534,959787828l842347058,909536313l909455671,808204340l959787372,892614965l741486896,942813490l926363960,762066739l892613944,875837752l875637808,842609971l825308466,859256428l808464695,1815096376l825832753,909718583l841758776,943206961l859256625,942500919l943010869,808727609l859058476,842152245l1815163189,859060022l875836726,829173804l808726840,842084661l825371697,825767986l875903287,892874092l959984948,741356596l892548145,892482105l913060145,926299447l741749046,892431408l892679992,842086710l842084908,925972536l1815556919,875903021l876165173,824979508l959787828,825569842l926313521,825439030l808202805,808989036l892680249,741620023m942813490,959918392l879506485,808857904l942683700,859058476l842152245,1815099192l926496310,842610487l829173804,858994741l825504310,825371698l825767986,926103351l892874092,959984948l741356596,892548145l892482105,913060145l859058231,741880371l892431408,909195575l959918137,842084908l925972536,1815556919l875903021,876165173l824979508,959787828l825569842,926313521l943206449,808203318l926232940,892811572l741816631,942813490l926363960,762066739l858797880,942684209l875637808,842609971l825308466,892810860l942682672,1815096368l808924465,960050999l841757493,943206961l859256625,942500919l825438263,808988728l859058476,842152245l1815163189,825833014l909455922,829173804l808858933,842086713l825371700,825767986l926103351,875638124l926168629,875966514l859058476,842152245l1815687733,825701942l942945845,829173804l859058230,926430003l825371705,825767986l926103351,892874092l959984948,741356596l892548145,892482105l913060145,959526198l741356592,892431408l859322418,859124022l842084908,925972536l1815556919,875903021l876165173,824979508l959787828,825569842l926313521,960049970l808203827,825766252l859058744,741618225l942813490,959918392l762065973,809056567l825832497,875637810l842609971,825308466l892745324,875575601l1815096368,909129265l925905716,841759030l943206961,859256625l925723703,825243961l842086708,859058476l842152245,1815163189l825570870,808726585l829173804,909127990l825636402,825371703l825767986,926103351l959917420,875638841l741486905,892548145l892482105,913060145l959526198,741356592l892431408,825702196l943208241,842084908l925972536,1815556919l875573549,876098098l741618741,892548145l942813753,913059895l876098870,741750581l942763056,909390128l959722551,842084908l925972536,1815360825l892612909,842478646l741619248,892548145l892482105,913062194l876098870,741750581l942763056,909522224l909324849,842084908l925972536,1815360825l960050989,959721776l824980017,959787828l825569842,909536305l926299192,808202290l875901292,909522228l741488952,942813490l926363960,762066739l875704369,926430516l824980021,959787828l926429746,909536304l825242934,808202801l875901292,808596529l741815091,942813490l926363960,762066739l909456433,808597300l824980534,959787828l842347058,909536313l825242934,808202801l859124076,892809784l741618225,942813490l926363960,762066739l909127729,959591222l824979510,959787828l926429746,909536304l892548404,808203312l859124076,942813493l741487414,942813490l926363960,762066739l809056567,825832497l875637810,842609971l825308466,926299756l942747960,1815096372l808662321,859059001l841758002,943206961l859256625,825060407l842150960,875902008l875637812,842609971l808925234,825701996l808727607,1815096368l892942129,875902769l841758775,943206961l892942129,825060404l875967796,909128247l875637812,842609971l959591730,825701996l808727607,1815096368l809056049,959461433l841757489,943206961l892942129,942500916l825438263,808988728l859058476,842152245l1815163189,909588278l875704884,829173804l892679993,943207476l825371704,825767986l875903287,926428524l942748464,741357616l892548145,892482105l929837361,960050225l741750583,925723696l842216504,909326129l842084908,925972536l1815556919,959723565l892744755,824979510l959787828,926429746l892496944,942813751l741355576,942500912l808728882,892811576l859058476,842152245l1815099192,875903021l876165173,824979508l959787828,825569842l825781297,909391410l808202292,859319660l875574835,741486643l892548145,942813753l762064951,892613944l875837752,875637808l842609971,825308466l825309292,808532281l1815096372,892483629l926298418,824980530l959787828,926429746l925723696,825243961l842086708,859058476l842152245,1815163189l858992952,909586736l829173804,926298677l926036020,825371705l825767986,926103351l960048492,875575600l741356083,892548145l942813753,929837111l959658294,741619250l926379056,909127993l741487923,892548145l942813753,762065207l809056567,825832497l875637810,842609971l825308466,892810860l942682672,929837356l892482104,942748465l859058476,842152245l1815164728,875903021l876165173,824979508l959787828,825569842l926313521,808595509l892873784,943077681l943156273,909390902l741618740,892548145l942813753,762065207l809056567,825832497l875637810,842609971l825308466,892810860l942682672,892679724l762066739,825243703l825505330,825371702l825767986,926103351l875638124,926168629l875966514,859058476l842152245,1815687733l909260338,892809776l1815096370,926430765l842216760,841758261l943206961,842479409l842099769,909261111l741488434,892548145l926036537,845952819l892678454,909586740l946614316,825242936l892481586,859058476l842152245,1815164728l808925229,808988979l824979512,959787828l825569842,809004081l842608694,1815096376l909326381,808531255l824981045,959787828l926429746,942500912l825438263,808988728l859058476,842152245l1815163189,876033330l808727858,909192248l909585772,875836727l741750322,942813490l926363960,762066739l809056567,825832497l875637810,842609971l825308466,825505644l892810808,1815096370l959854381,825242678l841759027,943206961l859256625,825060407l875967796,909128247l875637812,842609971l959591730,842282860l942813749,1815096376l909130039,943274291l875637808,842609971l825702450,892874092l959984948,741356596l892548145,892482105l896282929,926103097l942421559,925906230l762065717,808792887l809056051,825371697l825767986,926103351l892939628,925905202l741879856,892548145l942813753,913059895l842150710,741487412l925723696,858863411l842610484,842084908l925972536,1815556919l875903021,876165173l824979508,959787828l825569842,892759089l909259575,808204336l859254124,859060530l741683251,942813490l926363960,762066739l808662841,842348599l875637816,842609971l808925234,909457004l859124016,1815096374l808859949,842151988l824980021,959787828l926429746,825060400l875967796,909128247l875637812,842609971l959591730,909457004l859124016,1815096374l926497073,875640117l841759024,943206961l892942129,959278132l842543664,909326643l859058476,842152245l1815099192,909653302l808990259,762065196l842019895,825438776l825371701,825767986l926103351,926428524l942748464,741357616l892548145,892482105l913060145,892481846l741618232,942500912l842149945,842478392l859058476,842152245l1815099192,892612909l842478646,741619248l892548145,892482105l913062194,859191349l741357622,925723696l926168116,808465973l842084908,925972536l1815556919,875903021l876165173,824979508l959787828,825569842l892759089,926169401l808202805,876031340l808597047,741749808l942813490,926363960l762066739,859190073l909326391,875637816l842609971,808925234l842413676,959985205l1815096374,892745517l943010868,841758259l943206961,859256625l959278135,842543664l909326643,859058476l842152245,1815099192l959919414,875835704l762065196,925906231l943142198,825371696l825767986,926103351l926428524,942748464l741357616,892548145l892482105,913060145l808857654,741881906l942500912,942683960l825243442,859058476l842152245,1815099192l892612909,842478646l741619248,892548145l892482105,913062194l943273781,741618737l925723696,909718581l892940337,842084908l925972536,1815556919l875903021,876165173l824979508,959787828l825569842,892759089l842609209,808203825l892808556,842608696l741684279,942813490l926363960,762066739l909128249,842479924l875637816,842609971l808925234,892679788l808465971,1815096368l825636653,942814514l841757233,943206961l859256625,925723703l825243961,842086708l859058476,842152245l1815163189,959526454l808858417,762064940l858994231,859254837l825371696,825767986l926103351,892874092l959984948,741356596l892548145,892482105l913060145,926299701l741488432,942500912l959525680,875575607l842084908,925972536l1815556919,909127981l909455923,741619248l892548145,942813753l845951031,842413877l909193266,1815490860l960050989,892416048l841758516,943206961l859256625,825060407l875967796,909128247l875637812,842609971l959591730,926233196l875967797,824979512l925723702,825634873l876032306,842084908l925972536,1815556919l909719853,842478641l875637808,842609971l909129010,926233196l943273267,824980023l925723702,859255095l859189304,842084908l925972536,1815556919l808925229,808988979l824979512,959787828l825569842,859270193l825243961,808203316l960049516,842347573l741357623,942813490l959918392,762065973l909456433,808597300l824980534,959787828l842347058,876047417l943141171,808203314l808464748,859060024l741749559,942813490l926363960,762066737l858797880,942684209l875637808,842609971l825308466,859189868l825767218,808202801l825241964,926103858l741881655,942813490l926363960,762066737l943141176,942815544l875637808,842609971l808925234,842412652l959789369,808204342l959524204,959852598l741946928,892548145l942813753,762064951l858797880,942684209l875637808,842609971l825308466,942945900l875966520,963391532l842282289,909588784l859058476,842152245l1815164728,808925229l808988979,824979512l959787828,825569842l926313521,808595509l959523896,942683702l926169196,892548658l841758515,943206961l825702193,925723703l825243961,842086708l859058476,842152245l1815163189,926103090l909653553,1815096372l808662072,858929462l825371704,825767986l925972279,892874092l959984948,741356596l892548145,892482105l845951281,943010614l842610485,946614316l825571632,892482867l842084908,925972536l1815556407,875903021l876165173,824979508l959787828,825569842l909274161,808596787l741750066,908946480l875704369,808662323l859058476,842152245l1815099192,808925229l808988979,824979512l959787828,825569842l909274161,926036275l741356592,908946480l909129264,943076659l859058476,842152245l1815099192,808925229l808988979,824979512l959787828,825569842l909274161,842608947l741750581,809004080l892481841,741487673l942813490,926363960l762066737,858797880l942684209,875637808l842609971,825308466l842412652,875574073l808202803,909719404l858862393,841757752l943206961,825702193l942500919,825438263l808988728,859058476l842152245,1815163189l942814770,959984694l1815096374,859123768l943077169,825371702l825767986,925972279l926428524,942748464l741357616,892548145l892482105,845951281l959918646,808858425l946614316,926431283l859058483,842084908l925972536,1815556407l808925229,808988979l824979512,959787828l825569842,909274161l825634867,741617717l859335728,808990260l741554232,942813490l926363960,762066737l809056567,825832497l875637810,842609971l825308466,859189868l943075639,808203318l808663148,859125812l841756976,943206961l825702193,942500919l943010869,808727609l859058476,842152245l1815163189,892548658l892481586,1815096374l842412600,909586745l825371703,825767986l925972279,959786348l825832757,741881393l892548145,942813753l845951031,892744502l942814001,946614316l959459890,808794422l842084908,925972536l1815556407,875903021l876165173,824979508l959787828,825569842l909274161,808596787l741750066,825781296l858798391,741421625l942813490,926363960l762066737,960050485l943012147,875637812l842609971,808925234l859189868,875706423l808202288,858863724l825831479,841758512l943206961,825702193l942500919,943010869l808727609,859058476l842152245,1815163189l892548658,959919416l1815096370,859059501l842544177,824979508l959787828,926429746l875654192,942749488l842611000,859058476l842152245,1815163701l926037554,842543923l1815096372,942813241l825767731,875637811l842609971,825702450l959917420,875638841l741486905,892548145l892482105,829174065l892941876,909261111l1815096372,859256621l892744504,841756720l943206961,859256625l942500919,825438263l808988728,859058476l842152245,1815163189l842085431,909193777l963391532,909457457l892352310,859058476l842152245,1815164728l960050989,959721776l824980017,959787828l825569842,943025201l808923699,892742708l1815491381,925971001l842608945,875637810l842609971,825702450l959917420,875638841l741486905,892548145l892482105,896282929l926036792,824980528l892875824,963393079l809055538,808858165l859058476,842152245l1815164728,960050989l959721776,824980017l959787828,825569842l943025201,808923699l858860596,842477617l959592812,959460656l824981043,959787828l926429746,925723697l825243961,842086708l859058476,842152245l1815163189,842217525l741617719,808663097l929837108,943141689l926234165,859058476l842152245,1815164728l875903021,876165173l824979508,959787828l825569842,959802417l926364470,926428214l942814769,925723705l825505336,909456953l842084908,925972536l1815556919,875903021l876165173,824979508l959787828,825569842l892824625,926430000l808202290,960049516l808858161,741879858l942813490,959918392l762065973,858797880l942684209,875637808l842609971,825308466l909653612,842477880l1815096376,959526957l892548921,841756984l943206961,859256625l942500919,943010869l808727609,859058476l842152245,1815163189l926038326,842347825l762064940,842346552l825570105,825371697l825767986,926103351l892874092,959984948l741356596,892548145l892482105,913060145l926168888,741619250l942500912,926364977l909587513,842084908l925972536,1815556919l875903021,876165173l824979508,959787828l825569842,959867953l875574321,808202296l825765228,892811319l741684534,942813490l926363960,762066739l892613944,875837752l875637808,842609971l825308466,842610284l825243184,1815096374l943208753,875704625l841758003,943206961l892942129,925723700l825243961,842086708l859058476,842152245l1815163189,876165174l842479667,762064940l876163128,858797624l825371697,825767986l926103351,892874092l959984948,741356596l892548145,892482105l913060145,842086456l741355576,942500912l943076145,926234163l842084908,925972536l1815556919,875903021l876165173,824979508l959787828,825569842l943090737,859322168l808203827,959917420l909129780,741683506l942813490,926363960l762066739,892613944l875837752,875637808l842609971,825308466l825571180,892482608l1815096374,892811053l825439033,841758514l943206961,859256625l942500919,825438263l808988728,859058476l842152245,1815163189l892351543,808990261l762064940,808530488l808465715,875637816l842609971,808925234l892874092,959984948l741356596,892548145l892482105,946614577l892941105,741486903l809069616,959590455l741618997,892548145l942813753,946614583l825504311,842215989l859058476,842152245l1815164728,959853617l942945334,824979504l959933494,825440566l741816115,892548145l942813753,862728503l959854643,942944304l859058476,842152245l1815164728,959526454l741749553,825781297l808531505,741356084l892548145,942813753l762065207,858797880l942684209,875637808l842609971,825308466l825636460,909324601l892679724,946616115l825767217,842217529l859058476,842152245l1815164728,808925229l808988979,824979512l959787828,825569842l909536305,858863921l858860598,842477617l943272300,942750003l741947704,942813490l959918392,762065973l809056567,825832497l875637810,842609971l825308466,858863468l909194032,1815096376l875706413,808859185l841756729,943206961l859256625,925723703l825243961,842086708l859058476,842152245l1815163189,925970743l909717554,762064940l859320888,909193526l825371703,825767986l926103351,959917420l875638841,741486905l892548145,892482105l929837361,926102065l741487414,942500912l875901491,942945841l842084908,925972536l1815556919,959919917l959527216,824981558l959787828,926429746l808938544,875902777l808204344,859319660l959723318,741814320l942813490,926363960l762066739,909653559l808597040,875637816l842609971,808925234l959461228,892942640l1815096370,808728621l808727609,841757495l943206961,859256625l942500919,825438263l808988728,859058476l842152245,1815163189l875573559,875704369l829173804,926496569l892744754,825371698l825767986,875903287l926428524,942748464l741357616,892548145l892482105,929837361l909127985,741357109m942500912,858862900l959527225,842084908l925972536,1815556919l808925229,808988979l824979512,959787828l825569842,808938545l892547633,808202290l876096876,892547897l741618738,942813490l926363960,762066739l858797880,942684209l875637808,842609971l825308466,925906796l943208503,1815096368l842216249,926495796l875637816,842609971l825702450,926428524l942748464,741357616l892548145,892482105l829174065,943273524l808726836,1815096376l859190073,909717561l875637808,842609971l825702450,909521260l892547639,824980536l959787828,926429746l875654193,876099894l942683185,892679724l762066483,909653816l943274039,825371705l825767986,926103351l875638124,926168629l875966514,859058476l842152245,1815687733l859189559,942946352l762064940,909455415l858798135,875637810l842609971,808925234l959851884,858796855l741356592,892548145l942813753,845951031l859124278,909193783l762064940,892548408l825374258,825371701l825767986,926103351l926428524,942748464l741357616,892548145l892482105,929837361l943076145,741617719l942500912,842479413l926299442,842084908l925972536,1815556919l825571117,959984184l824980025,959787828l926429746,808938544l809056305,808203829l926428524,960050228l741488434,892548145l942813753,762064951l809056567,825832497l875637810,842609971l825308466,842412652l909195060,808202296l825569644,825570104l741683508,942813490l926363960,762066739l808727351,808596272l875637808,842609971l808925234,942684012l825504820,1815096374l875640113,825767217l841757491,943206961l859256625,942500919l943010869,808727609l859058476,842152245l1815163189,892481591l842609972,829173804l960049205,808989238l825371700,825767986l926103351,892874092l959984948,741356596l892548145,892482105l929837361,825570352l741355570,942500912l825831734,859125813l842084908,925972536l1815556919,875903021l876165173,824979508l959787828,825569842l808938545,842151989l808202807,909651308l808530230,741683769l942813490,926363960l762066739,892613944l875837752,875637808l842609971,825308466l925906796,875770673l1815096372,808925229l875835443,841756982l943206961,859256625l942500919,943010869l808727609,859058476l842152245,1815163189l892350519,876099895l762064940,875837240l842021177,825371696l825767986,926103351l892874092,959984948l741356596,892548145l892482105,929837361l926168624,741879864l876112944,842479920l741422131,892548145l942813753,946614583l875772212,808858934l859058476,842152245l1815164728,943076401l942815543,808202803l808792428,943077173l741552181,942813490l926363960,762066739l892613944,875837752l875637808,842609971l825308466,858797932l842084402,1815096376l825242929,825440053l841758519,943206961l859256625,942500919l943010869,808727609l859058476,842152245l1815163189,942878775l875968053,829173804l859257140,943208759l825371704,825767986l926103351,825699692l926363958,741879860l892548145,942813753l929837111,909194544l741749559,875654192l942748473,959591221l842084908,925972536l1815556919,808925229l808988979,824979512l959787828,825569842l825715761,859125301l808202801,942684268l959788596,824981814l959787828,926429746l859008049,809055800l741880880,892548145l942813753,913060151l825831734,808203827l842346860,909391154l741683762,942813490l926363960,762066739l959854903,909588273l875637808,842609971l808925234,842413932l909326385,1815096376l859388209,859125043l841758768,943206961l892942129,825060404l875967796,909128247l875637812,842609971l959591730,808858220l943208760,808203825l858929260,808858673l824980787,959787828l926429746,942500913l943010869,808727609l859058476,842152245l1815163189,959590454l741486899,892876088l1815490866,808925229l926232627,824981043l959787828,926429746l942500912,925972278l842347314,859058476l842152245,1815099192l909653298,892351792l1815096374,892811576l859059513,875637814l842609971,825702450l909651308,842477879l741487923,892548145l942813753,829173815l892941876,842478385l909192248,926428524l892614199,741553975l892548145,942813753l762064951,909456433l808597300,824980534l959787828,842347058l909274169,825701680l741749553,762066481l925907000,875704633l875637814,842609971l808925234,875638124l926168629,875966514l859058476,842152245l1815687733,892352050l808858928,909192240l875900268,942814007l741488441,892548145l942813753,829173815l825700404,960051256l875637810,842609971l825439538,875640684l875705395,1815096368l876163640,875706163l875637809,842609971l825702450,959917420l875638841,741486905l892548145,892482105l913060145,909391926l824980023,842217580l926103605,824981554l959787828,926429746l942500913,943010869l808727609,859058476l842152245,1815163189l876099126,741488438l959526200,1815164982m926298936,959723063l875637815,842609971l825702450,959917420l875638841,741486905l892548145,892482105l913060145,909391926l908866103,926102837l943205740,875772211l741487417,892548145l942813753,762064951l858797880,942684209l875637808,842609971l825308466,842413932l809055032,1815096372l842610744,808662320l875637810,842609971l825702450,926429548l825571638,741356592l892548145,892482105l946615856,808597809l808202288,892677484l959984688,741356592l892548145,942813753l762064951,809056567l825832497,875637810l842609971,825308466l842412652,842544694l808204344,943140204l959459890,741816633l942813490,926363960l762066739,892613944l875837752,875637808l842609971,825308466l943010412,859190321l808203312,959789420l875640372,942421042l842019380,825242672l942684268,909588537l959199289,825766452l808596788,825766252l808858421,741946933l842216505,858797111l926444595,825702197l741422649,825832761l875706169,842624048l909718582,741356848l926496057,909128498l892955696,859322681l741357625,909259833l875836216,876047417l926430257,741879860l959592760,842412340l876178485,876099122l741750324,926037049l892351286,876178486l876032563,741422128l876097592,859059254l959999030,859321394l741880374,808662073l925972279,842558513l909586745,741356081l943010360,943141683l842624052,909130037l741683762,942815544l926364471,842558520l808727605,741881397l892418097,959920432l963393328,959527216l909521459,959461676l959590965,946616377l943273010,892612657l892483884,842346553l963391536,892350518l875704880,959789356l842019893,946616631l842610736,926234931l842283052,909324596l946615346,842610736l909325363,959789356l842478902,829175094l909455672,960049970l876162096,926363699l1815688753,859387192l825832760,876096563l926234417,1815622711l892940345,875706168l809053240,859125305l1815557168,842412601l943273780,892939318l842151737,1815622709l909194295,825702193l876096562,808595506l1815557430,960050489l875968561,842542129l876032313,1815230256l842150968,959723057l808987702,942815032l1815687473,959787577l892614966,808987704l825439544,1815688242l842216505,842151728l842607667,892941366l1815361584,825831481l943273778,876031028l858928177,1815556404l825635385,942683958l892939321,876099897l1815427382,825831992l842216503,842542135l959853877,1815165237l942814265,909455416l876162096,909391666l1815099446,909259832l808597808,809053237l859386169,1815164983l825832760,825637176l842542130,942879797l1815556405,909194295l959919160,809053235l909653305,1815623732l842150968,892351288l808987702,892613944l1815491379,959983672l942748466,876162101l808529971,1664103987l809055544,808794421l959982640,842347314l741945395,825831992l825766711,809053235l942813497,741751092l825831481,825439545l876162102,909391666l1664562998,892678712l858993968,808987697l842413624,741684024l842150968,926102328l926428210,909129525l741487156,875705401l825241650,842542134l892351797,1664366645l876163129,909391669l892873777,909455929l741488433,808859448l808530995,842542129l825768244,741357109l859385913,959657522l809053235,926233657l1664561463,842608697l859191344,876096561l858862642,741683766l942814265,842021175l926428214,858992694l741618227,943207736l809054774,842542128l876032313,1664562997l909261112,859058993l926428208,909326389l741617970,959787577l892614966,808987705l926234680,741617721l892482616,825504564l926428209,875769910l1664496945,825635385l808859446,959982645l959983666,741488947l842412601,959656755l842607673,825702709l741815602,842216505l808661559,892939312l943208249,1664432437l942748727,909653297l809053233,959526713l741947440,859124280l858927927,959982648l876098102,741552695l909261112,943076145l892873783,842414136l1664432179,943011640l825701939,808987702l943011896,741356084l909521977,825308721l876162104,876032563l741487408,859124280l842347575,892873776l808857657,1664628274l959984952,842150969l842542132,876032313l741749560,959787577l808596784,959982640l859321394,741487414l943011640,909719865l808987696,875706680l1664562740,892418097l909654320,942421815l909522992,825503793l892483628,959854135l942421558,943273010l809056048,892811308l909455415,942421557l926233906,842347312l909588579,876099377l942421048,875901492l809055796,825505580l892679475,942420535l808989241,892744249l943011884,959591992l942421040,925972786l825373492,842283107l875966770,942421561l960051253,825438772l892483884,876164665l942421046,859125808l959722033,859060524l842477618,942420786l926429753,909193525l842610787,942880820l925642809,876032308l842281017,942684204l875901497,959199544l825702704,942945081l909392172,825635126l942422321,875770420l842609976,943011939l959723833,942421817l842479664,842348599l959789356,825505849l959198775,825636404l842347317,909588524l943274288,942420793l892876848,942815544l892483683,959525938l959197232,943075892l842348851,825766188l842151477,741488185l892483896,875640884l959982649,943142450l741947697,892874808l876165170,926442292l909523253,741683509l926038328,960049972l892873778,808596281l741619766,943207736l875967030,876031030l909456177,741553203l842608697,859322677l809001779,926037816l741751088,892874808l842216756,959982648l909588530,741816368l808596536,909194552l892873785,909455929l741879857,859387192l808924984,842556209l892809529,741947440l859385913,959657522l809053235,926233657l741814583,825831481l875704889,876096567l858862642,741683766l942814265,842021175l926442294,858992694l741881907,943207736l809054774,842148912l926431536,808204083l909324844,942880052l824981560,926233396l959526960,909206328l842544432,942683704l859320620,909586737l741749297,942684217l858993465,808594488l909522739,842479158l960049452,825308728l741356088,942749745l892744243,828585528l859256376,875901241l942746681,842217521l942879540,825241900l942683952,741881138l909654065,926497077l824981817,875705656l942944304,943270961l892876848,1664561206l825243441,926167863l824980534,909193271l859256368,959523896l808663350,959590448l959657260,909586993l824981558,926430775l859123760,926231605l959722548,1664495664l892548917,876164152l808594487,859058224l859322166,859059500l825636915,824979511l825570102,909195315l909192247,825505332l909193521,926364972l942683954,845362489l875573296,943142451l959523891,926431025l909391668,808991020l926038328,824980531l909654329,808597297l942746675,842217521l909653302,842283308l909717560,828584246l925905200,892483632l808594488,926102581l959789361,960049452l892417592,741553715l942749745,892744243l959198776,808989236l825636409,825241900l942683952,1664628018l909195569,842281780l824980274,925905200l892613938,942746678l926429752,825833273l825241900,892483376l741750068,926167089l875771702,824980278l875966777,858928179l808543030,842477617l909456437,892351020l825701172,741946681l859322673,808662069l892088887,892613687l892876592,809056044l925972279,959197750l959983672,875771698l859386211,842020915l741947696,859322673l808662069,892088887l892613687,892876592l809056044,925972279l824980022,892942649l825439288,959523896l926431025,909391668l808991075,926038328l757871667,943273777l942750002,757871157l876163633,808858681l757872185,926363953l892678197,757871672l875835953,842412598l892089138,943274036l909195314,959524195l942750004,842086712l892613932,892876595l757871161,942814001l808464437,757872177l876163377,926496562l757872690,892549431l943077176,925707312l959919673,959657272l959917411,909522994l741684022,859387693l859060529,757872432l959721522,825375032l757872438,858992946l926364471,757872183l876163633,892482617l757871153,825635377l808990771,761475128l842217783,808464438l925707312,943010617l909325623,959917356l909456435,741946676l825505847,858863154l943270963,959985712l741617716,875706679l808662839,808543024l926299956,859190323l858861868,943271986l741488179,959525427l741422901,841821232l808923697,825505331l875637814,808924467l960049464,808857955l942815285,741879862l825440305,825636657l875312690,808925496l942747697,859058476l858929461,741945392l1664101424,926494770l741487921,892548145l892482105,892088881l876097587,808203825l892352044,909260085l858533940,909455413l909206327,842544432l942683704,859320620l909586737,741749297l808859700,808464691l825371698,825767986l943274039,859189548l808465464,761475116l842019895,875706423l875637808,842609971l942682163,876031276l859058993,741487410l892548145,808661561l757872688,909261105l825504562,824980017l959787828,808465202l825058105,842478137l943075896,875637816l842609971,959459379l825373996,892745270l841756726,943206961l959985457,876096568l875639861,1664101428l909719604,960050232l825371698,825767986l892942390,959984684l959723574,841757241l943206961,959985201l842345525,909522481l741357109,942813490l943141176,811808825l808530732,859189553l875311669,858797624l825243441,842084908l925972536,741882168l942682933,741749044l942957360,875836210l741357113,942813490l943075640,757871929l858861618,959788594l824979506,959787828l808465202,959523897l809055032,842610485l859058476,858929461l1664626736,842545457l842478904,824981041l959787828,808465202l942484536,859322677l808596274,859058476l858929461,741945392l842412338,741881910l942957360,859386675l741749557,942813490l943075640,824980793l926300215,808792887l875637812,842609971l959459379,942880812l942683704,878915628l825833778,741749046l842279984,808464691l741749044,892548145l892809271,824980791l943009846,808859698l942746680,925970739l909259062,859189603l959656245,741749298l808530737,926299704l824981049,892613430l926298678,808528945l926036788,909718326l859386156,825307699l741487924,943077169l909128241,828586040l909654329,858993201l942746676,808727093l909391666,825766188l942814777,741552945l959591985,942879542l892089145,842479415l859125305,825766188l808924981,1664233785l808661041,892810544l942421815,892876848l842019896,825241900l942683952,741881138l926299697,825634873l824981302,892549177l925905716,926231602l808793140,1664432183l842348337,825308724l824980533,925905200l892483632,858860600l909523252,825570099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42684217,808728888l808528948,926299956l943206457,825831724l875770934,1664496434l942684217,859255353l808528948,926299956l809054265,859386156l825307699,741487924l942684217,842413368l808528950,825569331l875638835,876033324l825765937,845362233l875573296,943142451l825306163,959459891l842412856,808991020l909457464,824981809l892351280,825242417l926231604,942682420l741620017,875706679l858928951,858874673l909523252,825570099l842610476,842479412l824981561,909587504l909390647,943270963l959985712,741617716l943076149,959985208l825371702,825767986l892942390,859255395l825571378,741354546l858929204,909718580l825371696,825767986l892942390,842544172l959722547,841756726l943206961,959985201l859136821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l811808057,892088364l926430771,842086704l842084908,909195320l741685560,1664101424l943076149,825831479l825371698,825767986l892942390,808202284l909325612,959461176l841757233,943206961l959985201,741368629l859122736,808925238l741486905,942813490l943075640,808203577l895692844,926430771l842086704,842084908l909195320,741685560l741354544,943076149l825831479,825371698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929247276l859059768,741355570l825437232,842478900l741354552,808727095l842477876,875637816l808924467,960049464l808202339,825373996l892745270,841756726l943206961,959985457l741354552,909259825l858994224,878915638l959983668,741422389l892873776,825241648l808202809,842347820l892942645,841757237l943206961,959985201l892691253,960050482l741487925,942813490l943075640,757871929l858861618,959788594l824979506,959787828l808465202,841821241l842215728,842609974l875637808,842609971l959459379,959461731l959461425,824981554l892678456,875640373l892873781,909719352l741553203,926496057l808662840,825830456l842412083,741882161l959525943,825832756l892953393,859125817l741553976,842609976l892744752,842542136l808991028,741947447l825832760,875574578l876162101,859255347l741618227,875706680l842020145,942760757l842282289,842216245l892483884,875966521l942421304,875770420l909719350,909719596l842283058,925644081l876163380,859386677l943011884,942814776l962803513,942749234l909456434,875706412l925907001,959199032l926429748,959590457l943011884,842543673l942421555,825504313l808661045,825766188l842151477,1664693300l959788856,942815030l842542131,959853877l741357621,959788088l925905717,876031029l959723313,741749808l808858169,959592243l876162103,859191090l1664235056,959722040l825766200,876096564l808531506,741945906l926234424,943076400l959982644,892417074l741356336,892418097l926431286,925643062l825766196,825570101l842283107,808989747l959197496,825308722l892418358,892483884l876164665,824981813l875901240,808727097l876031024,942749233l741683762,825832760l942682425,876045113l808923953,741880377l842150968,842348337l876096561,960049202l741553719,892941625l959984434,942746674l842282289,942814005l825505580,959657269l962801975,892614960l858863415,909588524l876033072,942421809l959789104,926430260l825766188,876163637l741552437,859385913l942878777,809053237l942813497,1664496434l825831992,892548407l876031025,909392177l741749561,876164409l859191605,809053236l876032569,741488177l925971512,892483637l892939319,859125817l1664169523,859385913l909194546,842542132l825701173,741355575l892418097,825636149l959199540,842217776l842348596,959461676l926103857,942420535l942814777,842084916l825505635,859124793l942420793,959920176l808923954,859060524l842347056,942421808l892809524,825635384l959789356,858993976l942420278,892876848l875835961,892483683l925972275,824979504l842346808,909586483l842607672,909324342l741684021,825831481l858929202,842607670l942880825,741815350l925971511,808663348l876110643,876097586l741486644,926233144l959590712,842542137l959920436,741617717l943273273,943207221l926428209,842479413l741486896,892941625l959984434,942760759l842282289,942814005l959789100,943011122l942421046,842217781l808597040,909392172l808792374,925642809l892678452,842479923l842283052,892809522l946024754,825308727l926169394,942684460l859190840,824981813l875901240,808727097l809053234,892679225l741355828,875705400l892350769,876096567l842348853,1664562741l909455928,875640371l842542132,892548661l741749041,959788088l825766453,842607670l959591478,741881908l808662073,959459377l842542130,859255097l1664168248,942814265l942682424,809053233l892679225,741357110l825831992,842216503l926428217,926300469l741421112,909261112l875837495,842542132l876032313,1664170037l809054264,842347573l926428209,825243957l741880370,825831992l942683447,876096569l808531506,741487410l858928184,959919668l842542134,892809529l1664169267,926037049l926169140,842542130l959853877,741357621l825831992,892876087l926428217,926103605l741422391,892678712l943012150,842542128l892809529,1664693560l859385913,809054265l842542131,959853877l741357621,825831992l892876087,892873785l909455929,741880113l892678712,943012150l842542128,892809529l1664693560,842608697l892874806,876096563l909390642,741751095l825831992,892548407l876162097,808726835l741814585,876163129l909522229,842542128l876032313,1664692787l909261112,842152247l892939312,926431033l741879859,825831992l825308727,809053240l926233657,741683511l926038328,943272756l842542128,876032313l1664628533,859387192l892743986,808987697l858929464,741749556l825831992,892548407l892873777,859388216l741946676,892940345l859256376,842542130l859255097,1664168248l876164409,959985973l892873777,808596281l741356086,825831992l926233655,892873784l859388216,741946676l809054264,808793141l842542136,892809529l1664694320,859387192l892743986,959982641l808728882,741881909l825831992,825308727l809053240,926233657l741683511,842347064l892416564,842542134l876032313,1664628533l909261112,842152247l809053232,942813497l741749554,825831992l892548407,876162097l808726835,741814585l892874808,926167091l842542134,876032313l1664692787,842608697l892874806,892873779l842414136,741618225l825831992,825308727l892873784,909455929l741880113,875706680l892679729,842542134l892809529,1664102454l859385913,809054265l809053235,859386169l741488439,825831992l875771191,876162104l942946098,741488436l875706680,892679729l842542134,892809529l1664102454,892940345l892940338,892873779l842414136,741618225l825831992,825308727l892873784,859191352m741553974,892874808l926167091,876096566l825571637,1664431157l859385913,909325618l809053232,942813497l741749554,959788088l909455925,959982647l959722802,741618228l842347064,892416564l876096566,825571637l1664366903,876164409l875638838,959982645l808728882,741881909l959788088,858993461l876162100,825307187l741421617,809054264l808793141,876096568l842348853,1664430131l859387192,809054514l892873781,808596281l741356086,959788088l959918389,892873780l825373497,741683257l876097592,943076406l876096564,825571637l1664497714,859387192l809054514,942746677l959722801,942814769l842283052,859255859l824981809,875901240l842412345,842607672l876164150,741488439l909717561,842216501l825844533,959787059l741619768,892940345l808793912,876162100l842544690,741881654l926429240,926429753l942746678,892679473l892876343,842610732l808596787,962804020l892746032,909325618l875706412,892418105l942420533,808662322l808859959,842283052l959789104,942420788l926431285,842545462l959789100,808858161l962803766,926429748l959657273,942684204l959723060,959197236l842217776,808858421l825766188,943271989l741357622,892678712l859189559,876096563l926167858,1664235056l808597816,959658296l842542137,808924469l741355569,959787577l859124279,892873781l959983929,741486902l942814265,842021175l876031033,892418097l1664562488,892874808l859254835,842607671l960049718,741617719l825831992,892548407l959982643,858863154l741356340,842412601l926300217,808987704l942814520,1664431161l808858169,943142451l809053240,942749497l741749299,859387192l842151480,842542128l925905717,741947702l875639863,842610488l876162100,926363699l1664693809,825831481l875706418,842542129l892809529,741619256l909717561,842216501l892873785,859388216l741421106,926037049l926299700,808987702l926037816,1664301360l859385913,909521209l741354550,909325621l842086452,825371704l825767986,892942390l808202284,859125091l825766966,841758770l943206961,959985201l892415029,825506103l808203831,959722028l808531509,824981560l959787828,808465202l959734584,892481591l741618224,942813490l943075640,892089657l875967285,942813496l842084908,909195320l741685560,1664101424l909325621,842086452l825371704,825767986l892942390,808202284l859125036,825766966l841758770,943206961l959985201,741368629l892677168,942945843l741880369,942813490l943075640,808203577l895692844,875967285l942813496,842084908l909195320,741685560l741354544,909325621l842086452,825371704l825767986,892942390l808202339,859125036l825766966,841758770l943206961,959985201l741354549,943153968l842216502,808202288l875639596,942815029l757870636,808858673l808596529,824979512l926233396,959526960l741368632,842345520l909522481,741357109l942813490,943141176l757872697,825308472l858797617,908930098l942813491,1664169272l808988984,808596277l858533932,926233649l808204338,825438508l825504563,741356596l892548145,825765943l811808825,892088364l808989489,808727090l842084908,925972536l741882168,859125046l892415030,909522998l909719097,959723619l825242680,741354549l876163380,741617715l842214448,808990263l875705644,1664301362l842347319,741749804l859255607,809056556l825371696,741554230l909127729,859267889l875311669,825371702l741355574,825502768l808662073,1664101428l842282289,808597040l741354552,842412589l808727601,841756720l943206961,959985457l825044020,942748721l909261113,875637812l842609971,892942386l825306467,926101812l909588788,859058476l842152245,741685560l875639085,876032817l741750585,892548145l942813753,824980793l858863417,943206962l859058476,842152245l1664561464,808859953l825701176,875637810l842609971,925972530l824979500,943010612l909587257,825044016l808924721,942683446l875637816,842609971l892942386,825306467l875902518,808466480l859058476,842152245l741685560,909193517l808727862,741355576l892548145,942813753l757871929,859125046l842214454,1664562743l892679725,858535475l926299954,808202284l808202284,892743011l741749557,909586995l908930103,909325621l926036780,808204086l811806764,859058476l859387957,741357111l959459629,909457721l741618226,892548145l942813753,757871929l960049201,959525684l824981043,959787828l959984178,825058101l876165424,859386163l875637814,842609971l892942386,808529196l943011120,876098356l859058476,842152245l741683512,842150189l858994742,741356089l942813490,842477880l761476147,858929457l859322416,824980536l959787828,808465202l858598457,808925492l909717552,842084908l925972536,741620024l859255085,943272241l741750585,892548145l808661561,811809072l824979500,824979504l959787828,825569842l926166065,959789105l808202290,842217571l875573303,824981041l959787828,926429746l808791089,926298674l741617721,892548145l808661561,808204336l811806764,808202284l808202284,811806764l808202284,757870636l892350513,859060277l824980536,959787828l825766450,741368629l825502768,808662073l741355572,892548145l942813753,808204081l828583980,909260599l842479409,825371704l825767986,875641143l808202284,808202284l926364003,859191093l741750068,942813490l959918392,808203313l808202284,828583980l959525685,859126070l875637814,842609971l959459379,808202284l808202284,892351075l875901752,741881910l892548145,942813753l757871671,959919666l909193521,825371704l825767986,876165175l808202284,942746979l875771449,909719097l859058476,858929461l741945392,741354544l1664101424,741354544l875639341,942748727l741486897,757870893l926167346,892482867l757872439,925983537l892351792,825307440l842084908,925972536l741945401,741354544l859386157,876099890l741356083,942813490l926363960,912470324l909325621,824979500l942945335,909389875l825371700,825767986l859190583,942746924l808662329,808595761l859058476,858929461l1664692272,909586995l741355576,741354544l808530737,824980279l943273266,811806764l808202284,959197228l909521460,875706425l859058476,842152245l1664169784,892612909l842478646,741619248l892548145,892482105l808204594,824979756l942748724,875637812l959984947,808859443l926036835,808466486l808202284,943075628l892809780,908930098l909325621,825636396l892547385,808464739l824979500,925905203l808202290,858861868l808202290,959721827l859387701,741619254l892548145,808661561l808203312,808202284l811806764,808202284l824979500,808597559l825832501,825371698l825767986,876034359l959459939,842346807l808726828,875574576l908866099,859058231l741750837,926034992l741617719,825058096l876099380,909193785l875637808,842609971l808662834,875638060l875903287,909326128l859058476,842152245l741356343,825371696l808990770,825309494l959917411,875638841l741486905,892548145l892482105,841756977l926495542,942682169l959197228,808924214l859059507,842084908l925972536,1664561463l960050989,959721776l824980017,959787828l825569842,909257777l959920435,741879856l909716528,942683440l741683506,942813490l926363960,761476913l809056567,825832497l875637810,842609971l825308466,859189804l809056057,808204336l859188524,808924472l741946164,892548145l942813753,761475127l858797880,942684209l875637808,842609971l825308466,875967020l842215477,808203833l892549420,875770931l841757744,943206961l825702193,942498615l825438263,808988728l859058476,842152245l741421365,859059762l842150455,741354548l808597037,959853879l824980025,959787828l926429746,925721392l825243961,842086708l859058476,842152245l741421365,909456946l808728369,741354552l959919161,960049202l825371703,825767986l925972279,959917411l875638841,741486905l892548145,892482105l841756977,859190326l943076148,757870636l875901750,959920176l875637809,842609971l808925234,926429539l825571638,741356592l892548145,892482105l841758256,859190326l943076148,959197228l926299448,892351024l842084908,925972536l1664561463,960050989l959721776,824980017l959787828,825569842l909257777,875835444l741618741,809053232l943274035,741618737l942813490,926363960l761476913,809056567l825832497,875637810l842609971,825308466l892744236,825440560l808202290,909522988l825701169,841758515l943206961,825702193l925721399,825243961l842086708,859058476l842152245,741421365l825570866,892745781l741354550,943274041l808923448,825371703l825767986,925972279l959917411,875638841l741486905,892548145l892482105,841756977l875574326,875836724l959197228,959461424l808990257,842084908l925972536,1664561463l960050989,959721776l824980017,959787828l825569842,909257777l859385909,741356081l926428208,875836208l741618992,942813490l926363960,761476913l809056567,825832497l875637810,842609971l825308466,892744236l909653297,808203829l943274284,959657778l841757488,943206961l825702193,825058103l875967796,909128247l875637812,842609971l959591730,875967020l892613680,808203316l909195564,875706420l841756722,943206961l825702193,825058103l875967796,909128247l875637812,842609971l959591730,892744236l825440560,808202290l943142956,959722295l841758517,943206961l825702193,825058103l875967796,909128247l875637812,842609971l959591730,892744236l909653297,808203829l825768236,842610484l841758770,943206961l825702193,925721399l825243961,842086708l859058476,842152245l741421365,808728114l875902004,741354548l926497080,808596784l825371700,825767986l925972279,959917411l875638841,741486905l892548145,892482105l841756977,959460662l808595763,942420012l892940598,943076406l842084908,925972536l1664561463,960050989l959721776,824980017l959787828,825569842l909257777,943010101l741750070,960048176l943140916,741881655l942813490,926363960l761476913,959788081l926363958,824980025l959787828,842347058l909257785,875835444l741618741,825830448l825766450,741946676l942813490,926363960l761476913,909456433l808597300,824980534l959787828,842347058l909257785,859385909l741356081,926428208l825505076,741685041l942813490,926363960l761476913,909456433l808597300,824980534l959787828,842347058l909257785,943010101l741750070,808528944l875835952,825373751l842084908,925972536l1664561463,842019121l858993968,824981047l959787828,825569842l909257780,808530228l741357616,842607664l926365232,741947449l942813490,926363960l828585777,808595505l926102325,875637814l842609971,875640114l892744236,825504306l808202809,842545196l859124025,841757238l943206961,825702193l825320247,892351024l909587251,859058476l842152245,741617973l842348082,842479928l741354552,875640365l892351540,824979513l959787828,926429746l842097456,909261111l741488434,892548145l926036537,841758515l825243190,875705904l757870636,808923702l842149940,875637810l842609971,808925234l959917411,875638841l741486905,892548145l892482105,841756977l909587510,808727605l959197228,808596791l926300468,842084908l925972536,1664561463l959590705,859189555l824980021,959787828l808792626,909257782l909719604,741486901l943205424,808595767l741684535,942813490l926363960,828585777l859386417,892548657l875637810,842609971l909129010,875967020l808597049,808204340l959723564,808662835l841757236,943206961l825702193,825320247l825440562,842347318l859058476,842152245l741748789,808793650l943011634,741354548l892941113,943274036l825371704,825767986l925972279,959917411l875638841,741486905l892548145,892482105l841756977,926430518l842347833,757870636l959853622,808663349l875637810,842609971l808925234,892874083l959984948,741356596l892548145,892482105l841756977,926430518l842347833,757870636l926037046,842414132l875637813,842609971l808925234,926428515l942748464,741357616l892548145,892482105l841756977,926430518l842347833,959197228l959658295,959657013l842084908,925972536l1664561463,859256365l926234673,824980025l959787828,926429746l909257776,926102580l741357111,959982640l875640117,741880372l942813490,926363960l761476913,825440054l959919416,875637810l842609971,808925234l892744236,859191348l808203827,926234668l808465975,841756726l943206961,825702193l908944183,942748471l842610485,859058476l842152245,741357368l892679730,926429493l741354546,925972013l892481590,824980017l959787828,926429746l925721392,825243961m842086708,859058476l842152245,741421365l909456946,876163640l741354548,825767469l909653301,824980278l959787828,926429746l925721392,825243961l842086708,859058476l842152245,741421365l825505330,825636151l741354550,942944825l842216247,825371704l825767986,925972279l926428515,942748464l741357616,892548145l892482105,841756977l909456438,842217528l959197228,892416307l842412085,842084908l925972536,1664561463l960050989,959721776l824980017,959787828l825569842,892480561l943011377,741356594l909257776,741881913l858861874,842609209l811808305,808202284l959197228,825701172l808465464,842084908l925972536,1664561463l960050989,959721776l824980017,959787828l825569842,909257777l909128500,741881910l908930096,875771189l892678197,859058476l842152245,1664104248l875903021,876165173l824979508,959787828l825569842,909257777l909128500,741881910l908930096,858861877l808728887,859058476l842152245,1664104248l808925229,808988979l824979512,959787828l825569842,909257777l909128500,741881910l926493744,825766455l741619765,942813490l926363960,828585777l892352816,875575601l875637808,842609971l875640114,808202284l842609196,808203576l808202339,808202284l808202284,808202339l825371948,825505588l842084664,741420332l875639341,842347319l741816117,828584237l926365494,741683506l741354544,943270960l808726579,859058476l842152245,1664169784l942748209,859124788l841757233,943206961l825833265,741354553l825044016,875968825l808925240,825371700l825767986,925972279l842412643,741618737l959523888,825242420l942814001,842084908l925972536,741880626l842608941,943206451l741619763,892548145l808661561,811809072l908865580,942682423l741619256,959589424l741421368,741368624l892548145,926103864l824979510,959721527l926233656,825371702l825767986,959461687l808202284,959524195l909652793,875967031l842084908,925972536l741814583,859125046l741354550,842479405l926037815,841758261l943206961,858928945l825058101,808661561l942880824,875637812l842609971,959459379l892679724,808465971l824979500,842020405l942682424,825371704l825767986,926103351l892743011,741749557l908865837,876032311l741947699,925969457l943273008,909587764l842084908,925972536l1664692281,741354544l960049453,825374512l741749557,942813490l926363960,908867377l909325621,761475116l808728889,875573301l825371704,825767986l892547639,959524140l942682930,876098360l859058476,858929461l741945392,808530737l808464951,761475116l859254833,942748727l824980530,959787828l926429746,741354544l741354544,741368624l741354544,741354544l741368624,741354544l741354544,741368624l741354544,942484528l842151990,942815536l842084908,925972536l1664103474,909129009l926101560,824980017l959787828,808465202l926493753,926036276l741617713,942813490l842477880,824979764l943075381,825701168l875637810,842609971l959459379,926362979l859058232,741488947l942813490,842477880l824979508,943075381l825701168,875637810l842609971,959459379l875638060,825505849l875573557,842084908l925972536,1664234546l909129009,926101560l824980017,959787828l808465202,741354553l741354544,741368624l741354544,741354544l741368624,892415024l942748466,842086199l824979500,959723317l876032823,825371705l825767986,926103351l943141731,926037041l741354546,842544945l959722800,841757233l943206961,926496561l741354548,842097456l825440051,808990265l842084908,925972536l741945657,808464685l876098869,741619763l892548145,942813753l808203569,761475116l875968305,825831986l824979506,959787828l808465202,808594489l859321400,842215985l842084908,925972536l741814583,859125046l825371702,842609457l909193785,892679779l824981043,959787828l859058738,741354547l741354544,741368624l741354544,741354544l741368624,741354544l741354544,741368624l741354544,741354544l858612528,875836211l943075639,859058476l842152245,741749048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959722285,808464439l841758265,943206961l959985457,825044020l825307959,926496825l875637814,842609971l959459379,808202284l808464739,859058476l842152245,741421365l959523888,942683702l909390124,808203828l943141219,842215737l741354552,892483633l942683957,824981041l959787828,876098098l925969461,892351032l842086708,842084908l925972536,1664366393l909586995,824979512l808859193,858860600l842477617,808202284l892679724,811808307l808202284,808202284l892679724,811808307l824979500,942815029l741356598,959720496l859254840,875637814l842609971,825702450l943141219,875900978l741486905,942813490l959918392,824980535l808597559,825832501l825371698,825767986l876034359,943141164l875900978,741486905l942813490,959918392l828585015,808597559l825832501,825371698l825767986,876034359l909588012,943077433l926428216,942814769l858860601,741421361l741368624,875637808l859125814,943207984l741749036,842544945l842479152,841759028l943206961,926496561l925983540,892351032l842086708,842084908l925972536,741619513l842544945,959722800l841757233,943206961l926496561,925969460l892351032,842086708l842084908,925972536l1664366393,875575094l942814003,859058476l842152245,741421365l741354544,1664101424l959854637,926103863l824980025,959787828l825569842,842411057l892612921,908930102l909325621,741420332l892548145,842609977l811808057,859058476l859387957,741357111l741354544,808530737l808202807,909521251l892547639,824980536l959787828,926429746l825371697,943075894l741354552,842214448l808990263,808202339l808726828,808532025l741487412,808661298l842282806,841758512l909260337,808204344l892679779,824981043l909456180,892417849l741354546,842542128l842215731,741357105l892548145,942813753l845361463,909260337l808204344,892352044l825766198,858535479l909455413,909192247l842544432,942683704l859320620,909586737l1664496177,842020401m859122742,858534965l842084658,808203318l909719084,875836722l824980534,959787828l808465202,825058105l943206965,808989490l875637816,842609971l942682163,825373996l892745270,841756726l943206961,959985457l741354552,842479669l909455920,959525731l959918133,875311148l859060529,808203312l892352044,825766198l858535479,909455413l909206327,842544432l942683704,859320620l909586737,741749297l859126065,825504822l908867128,892351543l875836208,943011884l942749240,942421816l909654069,875836209l825833059,876097844l942421298,842151474l875771442,809056044l876163894,942422320l876163641,892350769l959853100,909260087l878915628,909587248l909718071,942420012l859059257,942814005l859058476,842152245l741422904,808925229l808988979,824979512l959787828,825569842l825778993,808464953l892742704,741749557l942815031,825569328l875637810,842609971l825702450,909521196l892547639,824980536l959787828,926429746l943088433,876033329l858860596,859254833l859191084,926365491l824979506,959787828l926429746,925707313l825243961,842086708l859058476,842152245l1664168245,892418102l741618743,859125046l909650999,959983669l741488949,892548145l942813753,942420279l825504311,842215989l859058476,842152245l1664169784,959853617l808859697,824981556l909585462,858928438l741357873,892548145l942813753,858534199l825570869,808728629l859058476,842152245l1664169784,892418102l741618743,925707313l808794168,942945329l842084908,925972536l741815095,909127981l909455923,741619248l892548145,942813753l845361207,809055797l808595761,741749036l842412600,960049209l875637817,842609971l825702450,892874028l959984948,741356596l892548145,892482105l912470321,859386416l942420529,925906230l757871157,926038327l926234928,825371702l825767986,926103351l876096812,909390649l741357109,892548145l942813753,845361207l959723317,875837744l741749036,943010873l875640882,875637813l842609971,825702450l875638060,926168629l875966514,859058476l842152245,1664692789l825701431,741617713l808530737,959198007l859126067,876099126l859058476,842152245l741422904,892612909l842478646,741619248l892548145,892482105l929249586,825308980l908866608,926102837l842283308,842283062l824981297,959787828l926429746,825044017l875967796,909128247l875637812,842609971l959591730,926168931l875573553,757870892l842085174,825309234l875637810,842609971l808925234,926428460l942748464,741357616l892548145,892482105l845361457,959853622l875575609,757870636l909260342,808728120l875637815,842609971l808925234,892874028l959984948,741356596l892548145,892482105l845361457,925906486l808857910,757870636l892941622,808859186l875637810,842609971l808925234,926428460l942748464,741357616l892548145,892482105l845361457,925906486l808857910,959197228l892352818,926103856l842084908,925972536l741814583,960050989l959721776,824980017l959787828,825569842l909271857,892614965l741881904,926493744l875835442,741880627l942813490,926363960l757872433,892613944m875837752,875637808l842609971,825308466l859189859,809056057l808204336,909457708l875835699,841757490l943206961,825702193l925707319,825243961l842086708,859058476l842152245,1664168245l959657522,808466743l741354552,825374009l842412082,825371704l825767986,925972279l959917356,875638841l741486905,892548145l892482105,845361457l926495542,942682169l959197228,808924214l875770417,842084908l925972536,741814583l960050989,959721776l824980017,959787828l825569842,909271857l959920435,741879856l909716528,808531248l741355568,942813490l926363960,757872433l809056567,825832497l875637810,842609971l825308466,859189859l809056057,808204336l859188524,959853880l741750582,892548145l942813753,757870647l858797880,942684209l875637808,842609971l825308466,875967075l842215477,808203833l892549420,876033331l841756729,943206961l825702193,942484535l825438263,808988728l859058476,842152245l1664168245,859059762l842150455,741354548l808597037,892482615l824981817,959787828l926429746,925707312l825243961,842086708l859058476,842152245l1664168245,909456946l808728369,741354552l959919161,842217010l825371702,825767986l925972279,959917356l875638841,741486905l892548145,892482105l845361457,859190326l943076148,757870636l875901750,909521458l875637811,842609971l808925234,926429484l825571638,741356592l892548145,892482105l845362736,859190326l943076148,959197228l926299448,876097590l842084908,925972536l741814583,960050989l959721776,824980017l959787828,825569842l909271857,875835444l741618741,809053232l909654067,741947704l942813490,926363960l757872433,809056567l825832497,875637810l842609971,825308466l892744291,825440560l808202290,909522988l909521713,841756723l943206961,825702193l925707319,825243961l842086708,859058476l842152245,1664168245l825570866,892745781l741354550,943274041l842414390,825371696l825767986,925972279l959917356,875638841l741486905,892548145l892482105,845361457l875574326,875836724l959197228,925906992l875901241,842084908l925972536,741814583l960050989,959721776l824980017,959787828l825569842,909271857l859385909,741356081l926428208,842216240l741619252,942813490l926363960,757872433l809056567,825832497l875637810,842609971l825308466,892744291l909653297,808203829l943274284,842544434l841758258,943206961l825702193,825044023l875967796,909128247l875637812,842609971l959591730,875967075l892613680,808203316l909195564,943273524l841757489,943206961l825702193,825044023l875967796,909128247l875637812,842609971l959591730,892744291l825440560,808202290l943142956,842608951l841758263,943206961l825702193,825044023l875967796,909128247l875637812,842609971l959591730,892744291l909653297,808203829l825768236,876164916l841757495,943206961l825702193,925707319l825243961,842086708l859058476,842152245l1664168245,808728114l875902004,741354548l909719864,909127993l825371699,825767986l925972279,959917356l875638841,741486905l892548145,892482105l845361457,959460662l808595763,942420012l842608950,842478649l842084908,925972536l741814583,960050989l959721776,824980017l959787828,825569842l909271857,943010101l741750070,960048176l808792116,741880880l942813490,926363960l757872433,909456433l808597300,824980534l959787828,842347058l909271865,875835444l741618741,825830448l842478130,741618484l942813490,926363960l757872433,909456433l808597300,824980534l959787828,842347058l909271865,859385909l741356081,926428208l909260084,741421104l942813490,926363960l757872433,909456433l808597300,824980534l959787828,842347058l909271865,943010101l741750070,808528944l892613168,842347057l842084908,925972536l741814583,842019121l858993968,824981047l959787828,825569842l909271860,808530228l741357616,842607664l926365232,741487412l942813490,926363960l824981297,808595505l926102325,875637814l842609971,875640114l892744291,825504306l808202809,842545196l808726841,841759033l943206961,825702193l825306167,892351024l909587251,859058476l842152245,1664364853l842348082,842479928l741354552,875640365l942683444,824979513l959787828,926429746l842083376,909261111l741488434,892548145l926036537,845362995l825243190,875705904l757870636,808923702l926233651,875637813l842609971,808925234l959917356,875638841l741486905,892548145l892482105,845361457l909587510,808727605l959197228,808596791l909587251,842084908l925972536,741814583l959590705,859189555l824980021,959787828l808792626,909271862l909719604,741486901l943205424,959459639l741815097,942813490l926363960,824981297l859386417,892548657l875637810,842609971l909129010,875967075l808597049,808204340l959723564,875574835l841759027,943206961l825702193,825306167l825440562,842347318l859058476,842152245l1664495669,808793650l943011634,741354548l892941113,909260595l825371696,825767986l925972279,959917356l875638841,741486905l892548145,892482105l845361457,926430518l842347833,757870636l959853622,892352821l875637813,842609971l808925234,892874028l959984948,741356596l892548145,892482105l845361457,926430518l842347833,757870636l926037046,926364982l875637810,842609971l808925234,926428460l942748464,741357616l892548145,892482105l845361457,926430518l842347833,959197228l942881079,842150706l842084908,925972536l741814583,859256365l926234673,824980025l959787828,926429746l909271856,926102580l741357111,959982640l909718581,741751092l942813490,926363960l757872433,825440054l959919416,875637810l842609971,808925234l892744291,859191348l808203827,926234668l942814775,841758518l943206961,825702193l908930103,942748471l842610485,859058476l842152245,1664104248l892679730,926429493l741354546,925972013l909588789,824981556l959787828,926429746l925707312,825243961l842086708,859058476l842152245,1664168245l909456946,876163640l741354548,825767469l926496053,824979765l959787828,926429746l925707312,825243961l842086708,859058476l842152245,1664168245l825505330,825636151l741354550,942944825l859190837,825371699l825767986,925972279l926428460,942748464l741357616,892548145l892482105,845361457l909456438,842217528l959197228,875639091l808465976,842084908l925972536,741814583l960050989,959721776l824980017,959787828l825569842,909271857l842478388,741618226l909716528,926496824l741423413,942813490l926363960,757872433l809056567,825832497l875637810,842609971l825308466,859189859l809056057,808204336l859060524,926036791l841759032,943206961l825702193,925707319l825243961,842086708l859058476,842152245l1664168245,859059762l943076912,741354552l892679725,909521971l824981043,959787828l926429746,942484528l943010869,808727609l859058476,842152245l1664168245,859059762l943076912,741354552l825570861,808596785l824981303,959787828l926429746,942484528l825438263,808988728l859058476,842152245l1664168245,859059762l943076912,741354552l842479417,943076664l825371699,825767986l925972279,808530220l859123762,741750579l892548145,892482105l845362225,875705398l842346801,942420012l808661305,959525427l842084908,925972536l741814583,842019121l858993968,824981047l959787828,825569842l909271860,892678965l741619250,892873776l875902259,741880370l942813490,926363960l824981297,808595505l926102325,875637814l842609971,875640114l892744291,942682676l808202288,842411308l943208499,741421875l892548145,942813753l757870647,858797880l942684209,875637808l842609971,825308466l875967075,959460152l808203831,959526956l926497081,824981817l959787828,926429746l942484529,825438263l808988728,859058476l842152245,1664168245l959526454,741749553l909523249,757872688l892874801,942880306l824980785,959787828l926429746,825044016l875967796,909128247l875637812,842609971l959591730,925907043l892547124,741354546l942682413,926233657l741617713,892548145l942813753,757870647l909456433,808597300l824980534,959787828l842347058,809001785l942946102,808203825l808529196,909127992l825571128,859058476l842152245,741357368l959918641,926037554l875637810,842609971l926103346,942684259l943207728,741354552l943142701,892940848l841759025,943206961l859256625,825044023l875967796,909128247l875637812,842609971l959591730,808858211l859059769,808202805l825309484,875967026l824981297,959787828l926429746,926428209l892417074,741487410l892548145,942813753l828584247,926496308l858992689,909192246l909455660,892351538l741749561,942813490l926363960,757872435l858797880,942684209l875637808,842609971l825308466,909588067l943077433,741354552l808858929,926169394l841758000,943206961l859256625,825044023l842217008,909129269l875637812,842609971l808925234,926299747l875967793,741354552l808465969,808465457l841757496,943206961l859256625,942484535l825438263,808988728l859058476,842152245l1664168245,808662838l842478645,824979500l892745269,926299704l825371701,825767986l926103351,808529196l876032823,875706417l859058476,842152245l1664104248,892876082l842348851,741354544l825570609,943009849l841758260,943206961l859256625,825044023l875967796,909128247l875637812,842609971l959591730,926299747l875967793,741354552l892941617,858797625l841758774,943206961l859256625,942484535l943010869,808727609l859058476,842152245l1664168245,926103350l942682161,824979500l925972789,909129270l825371700,825767986l926103351,892874028l959984948,741356596l892548145,892482105l912470321,909325367l741618741,942746672l875574321,959591225l842084908,925972536l741619001,875903021l876165173,824979508l959787828,825569842l926311217,909588021l808203825,943010092l943011127,741945399l942813490,926363960l757872435,892613944l875837752,875637808l842609971,825308466l909588067,892416819l741354546,959461425l842347832,841757240l943206961,892942129l808725556,875574833l741879862,892548145l942813753,912470071l926366006,741488951l892415024,926102328l909456439,842084908l925972536,741815095l875903021,876165173l824979508,959787828l825569842,926311217l858993712,808204338l926232876,943075641l741683251,942813490l926363960,757872435l892613944,875837752l875637808,842609971l825308466,825701987l909654064,741354548l876033329,892679993l841756980,943206961l859256625,942484535l825438263,808988728l859058476,842152245l1664168245,808793910l808988722,824979500l925906741,892942647l825371701,825767986l926103351,926428460l942748464,741357616l892548145,892482105l912470321,842086710l741750066,892415024l959460917,842150201l842084908,925972536l741815095,892612909l842478646,741619248l892548145,892482105l912472370,892417846l741880886,909192240l858993712,943077427l842084908,925972536l741815095,875903021l876165173,824979508l959787828,825569842l909534001,809054517l808202292,842346796l942880824,741355570l942813490,926363960l757872435,892613944l875837752,875637808l842609971,825308466l842479203,859388211l741354550,942749745l825570354,841758263l943206961,892942129l925707316,825243961l842086708,859058476l842152245,1664168245l825570870,808726585l824979500,875966518l909455923,825371702l825767986,926103351l959917356,875638841l741486905,892548145l892482105,912470321l959526198,741356592l909192240,875966513l808727600,842084908l925972536,741815095l960050989,959721776l824980017,959787828l825569842,909534001l809054517,808202292l875901228,825308983l741816370,942813490l926363960,757872435l842281009,892614706l824980532,959787828l926429746,909534000l892614709,808203831l808988972,926299185l741880884,942813490l959918392,757871669l909456433,808597300l824980534,959787828l842347058,909534009l892614709,808203831l808988972,808859189l741684788,942813490l959918392,757871669l809056567,825832497l875637810,842609971l825308466,943076963l842479156,741354544l875836721,808793653l841758259,943206961l859256625,825044023l875835952,892811317l875637810,842609971l808925234,909522531l825307189,741354546l825505073,825307700l841757489,943206961l859256625,825044023l875967796,909128247l875637812,842609971l959591730,909522531l825307189,741354546l942880049,909457202l841757235,943206961l859256625,825044023l909520944,909718067l875637808,842609971l808925234,875968099l808792885,741354548l892548401,943206961l841759032,943206961l859256625,925707319l825243961,842086708l859058476,842152245l1664168245,943142454l876097841,824979500l959460149,909522996l825371698,825767986l926103351,808529196l942813748,875836724l859058476,842152245l1664104248,925972278l808465460,824979500l825571639,825701431l825371699,825767986l875903287,875638060l926168629,875966514l859058476,842152245l1664692789,925972278l808465460,824979500l959461687,959525432l825371700,825767986l875903287,926428460l942748464,741357616l892548145,892482105l912470321,875968311l741618226,959523888l859125047,892940848l842084908,925972536l741619001,808925229l808988979,824979512l959787828,825569842l825713457,926497076l808203831,943140140l825373492,741880370l942813490,926363960l757872435,859386936l909456948,875637808l842609971,808925234l926233187,943206962l808202288,842542380l842085433,741486643l892548145,942813753l757870647,892613944l875837752,875637808l842609971,825308466l842086499,875967542l741354544,858994733l892547126,824981043l959787828,926429746l942484528,943010869l808727609,859058476l842152245,1664168245l959525176,875573561l757870636,842347064l808597041,875637812l842609971,808925234l959917356,875638841l741486905,892548145l892482105,946024753l808661809,741750577l892415024,892810802l875901748,842084908l925972536,741815095l809056557,859058233l824979506,959787828l926429746,909599536l842609465,808203318l959919916,859189297l824979766,959787828l926429746,925707313l825243961,842086708l859058476,842152245l1664168245,808793910l741879858,943139889l825569842,741880115l892548145,942813753l757870903,892613944l875837752,875637808l842609971,825308466l892810851,942682672l825571372,825767481l909653804,859190324l824980281,959787828l926429746,925707313l825243961,842086708l859058476,842152245l1664168245,808793910l741879858,859125046l925707319,842084408l808466741,842084908l925972536,741815095l892612909,842478646l741619248,892548145l892482105,845363506l808858166,842348338l757870636,943142966l909390133,825371705l825767986,959592247l926036268,842412601l824980023,959787828l859255346,909271863l875902257,741750577l943205424,808529973l741882169,892548145l942813753,757870903l858797880,942684209l875637808,842609971l825308466,909129827l942815536,757870636l926298936,926366004l875637810,842609971l808925234,926428460l942748464,741357616l892548145,892482105l845361457,842282805l942683189,741749036l926299949,842347573l841757753,943206961l859256625,925707319l825243961,842086708l859058476,842152245l1664168245,942748727l842348342,757870636l909719095,808726580l825371696,825767986l926103351,875638060l926168629,875966514l859058476,842152245l1664692789,892482615l943206962,925642796l875966521,943141168l859058476,842152245l741422904,875903021l876165173,824979508l959787828,825569842l959800113,926364470l909650998,892809269l925707315,858797363l926430007,842084908l925972536,741815095l842348845,808923185l824981552,959787828l926429746,909534000l875704883,808202803l859254060,909324599l741356595,942813490l926363960,757872435l892613944,875837752l875637808,842609971l825308466,926234211l808858163,741354552l842217261,842150969l841758520,943206961l859256625,959261751l925905719,942814520l859058476,842152245l1664104248,808858934l909325617,757870636l875574841,909587000l875637809,842609971l808925234,875638060l926168629,875966514l859058476,842152245l1664692789,808858934l909325617,824979500l892811577,926431540l825371700,825767986l875903287,809053484l858929202,741749561l892548145,942813753l912470071,859191349l741357622,925707313l942813236,842609201l842084908,925972536l741815095,808925229l808988979,824979512l959787828,825569842l909534001,943010353l808203314,959982892l926036528,741947699l892548145,942813753l757870647,909456433l808597300,824980534l959787828,842347058l892756793,909325880l808202296,876031276l825635892,741881138l942813490,926363960l757872435,892613944l875837752,875637808l842609971,825308466l959788643,892810297l741354546,926168877l808596022,841759033l943206961,859256625l959261751,926103091l943076152,859058476l842152245,1664104248l892483126,909719606l757870636,875902519l859321652,825371699l825767986,926103351l809053484,858929202l741749561,892548145l942813753,912470071l943273781,741618737l925707313,909586485l808530743,842084908l925972536,741815095l808925229,808988979l824979512,959787828l825569842,909534001l842020400,808204344l943205676,842543159l741882166,892548145l942813753,757870647l909456433,808597300l824980534,959787828l842347058,892756793l825768247,808203316l892808492,842414388l741357619,942813490l926363960,757872435l892613944,875837752l875637808,842609971l825308466,959788643l825375026,741354550l943011629,892743729l841757751,943206961l859256625,959261751l875966514,942815033l859058476,842152245l1664104248,859125046l808464438,757870636l842085943,959590965l825371701,825767986l926103351,959917356l875638841,741486905l892548145,892482105l912470321,825831734l741357107,925707312l892547894,808728368l842084908,925972536l741815095,875903021l876165173,824979508l959787828,825569842l892756785,808924726l808202807,808987948l909717811,741683510l942813490,926363960l757872435,859189297l808858930,824980534l959787828,926429746l892494640,842151479l741749040,757872177l809056567,926233136l825371699,825767986l926103351,875638060l926168629,875966514l859058476,842152245l1664692789,892810546l942945845,909192240l959917356,842085936l741618228,942813490l926363960,757872435l825637177,808597300l859058476,842152245l1664495669,859256114l926431541,909192242l926362924,959657777l741946163,942813490l926363960,757872435l858797880,942684209l875637808,842609971l825308466,959657827l875638841,741354548l892942641,926037300l841758002,943206961l892942129,825044020l875967796,909128247l875637812,842609971l959591730,859060067l842544945,741354548l942682161,926102583l841758515,943206961l825702193,942484535l825438263,808988728l859058476,842152245l1664168245,842217010l825309237,741354546l842084401,892875577l841758004,943206961l825702193,942484535l943208241,808989241l859058476,842152245l1664104248,959591986l909718841,741354552l909717805,875706160l824979504,959787828l926429746,942484528l825438263,808988728l859058476,842152245l1664168245,943207478l741619248,825830448l825373749,741751092l892548145,942813753l757870903,858797880l942684209,875637808l842609971,825308466l892810851,942682672l909717804,741879862l842478648,808464950l825371698,825767986l925972279,959917356l875638841,741486905l892548145,892482105l845361457,825701174l875968566,942420012l909128500,808465719l842084908,925972536l741814583,875903021l876165173,824979508l959787828,825569842l909271857,892876083l741488951,808987696l858862905,741879856l942813490,926363960l757872433,892613944l875837752,875637808l842609971,825308466l859189859,842019381l808203829,825634092l943010352,741552689l892548145,942813753l757870647,858797880l942684209,875637808l842609971,825308466l859189859,808923697l808202292,808856876l842412086,741618741l892548145,942813753l757870647,858797880l942684209,875637808l842609971,825308466l859189859,892483889l808203831,825243692l875835953,841756726l943206961,825702193l942484535,825438263l808988728,859058476l842152245,1664168245l959591986,859058227l741354546,959854903l959852851,825371698l825767986,925972279l926428460,942748464l741357616,892548145l892482105,845361457l909652534,909719604l942420012,825439536l876033081,842084908l925972536,741814583l808925229,808988979l824979512,959787828l825569842,909271857l960050994,741357107l859319344,859256888l741487924,942813490l926363960,757872433l858797880,942684209l875637808,842609971l825308466,859189859l892417584,808203312l875771948,825506102l841757241,943206961l825702193,925707319l825243961,842086708l859058476,842152245l1664168245,926103090l909653553,741354548l875574072,943208761l825371704,825767986l925972279,892874028l959984948,741356596l892548145,892482105l845361457,842347318l909455920,942420012l808662578,876098869l842084908,925972536l741814583,892941613l825309493,824981558l959787828,926429746l909271856,825570867l741880371,842542128l892940338,741749049l942813490,926363960l757872433,892613944l875837752,875637808l842609971,825308466l859189859,842019381l808203829,925972524l858927161,841758776l943206961,825702193l892152887,859388213l876098873,859058476l842152245,1664104248l926103090,808727096l741354544,926101816l859322160,825371699l825767986,925972279l892874028,959984948l741356596,892548145l892482105,845361457l943010614,842610485l757870636,825439285l943273780,875637810l842609971,808925234l808726828,943206711l741488953,892548145l892482105,845361459l859255350,875706419l959197228,859320880l909325622,859058476l842152245,741422904l960050989,959721776l824980017,959787828l825569842,875651889l926234934,875967033l757870636,942880567l892941363,825371705l825767986,926103351l926428460,942748464l741357616,892548145l892482105,929247537l825372980,741749042l825830448,808990008l741816114,892548145l942813753,757870903l809056567,825832497l875637810,842609971m825308466,859321699l875575090,892679724l959198771,825700658l909261105,859058476l842152245,741422904l960050989,959721776l824980017,959787828l825569842,943022897l808923699,808528948l926234676,842607670l892352821,741356087l892548145,942813753l757870903,809056567l825832497,875637810l842609971,825308466l859321699,875575090l825438508,741488432l809054777,875835701l875637815,842609971l825702450,959917356l875638841,741486905l892548145,892482105l895693105,926036792l959198256,875574072l959917104,876099379l741488435,892548145l942813753,757870903l892613944,875837752l875637808,842609971l825308466,909718883l909588275,825702444l959984182,943140140l959525942,741486900l942813490,926363960l757872435,892613944l875837752,875637808l842609971,825308466l808793955,842479667l741354544,825833777l960050482,841757237l943206961,892942129l942484532,825438263l808988728,859058476l842152245,1664168245l943077430,942815025l757870636,960049464l842216247,825371697l825767986,926103351l892874028,959984948l741356596,892548145l892482105,912470321l825700921,741487925l942484528,959591728l842018867,842084908l925972536,741815095l875903021,876165173l824979508,959787828l825569842,943088433l842478647,808203318l825765164,943142709l741355829,942813490l926363960,757872435l892613944,875837752l875637808,842609971l825308466,825833059l942944308,741354544l925972525,909457208l841757750,943206961l859256625,942484535l943010869,808727609l859058476,842152245l1664168245,808597814l909193270,824979500l825767993,943075889l825371700,825767986l875903287,959917356l875638841,741486905l892548145,892482105l912470321,859060536l741488440,942484528l942946608,909587000l842084908,925972536l741815095,875903021l876165173,824979508l959787828,825569842l943088433,942813496l808202288,825765164l808990259,741357877l942813490,926363960l757872435,892613944l875837752,875637808l842609971,825308466l943208035,858994743l741354550,876164909l875966520,841759031l943206961,859256625l942484535,943010869l808727609,859058476l842152245,1664168245l808531255,909455924l757870636,959788855l942879539,825371700l825767986,926103351l926428460,942748464l741357616,892548145l892482105,929247537l892678196,741357622l942484528,842019122l842609457,859058476l842152245,741357368l875903021,876165173l824979508,959787828l825569842,825778993l926234931,808202801l925907244,942814000l824980536,959787828l926429746,926428209l892417074,741487410l892548145,942813753l828584247,909719092l808989748,909192240l909719340,909128505l824980528,959787828l926429746,858991665l809055800,741880880l892548145,942813753l912470327,825831734l824981043,825309228l909127990,824981558l959787828,926429746l942484529,825438263l808988728,859058476l842152245,1664168245l959526454,741749553l859125046,825764919l875575349,741880375l892548145,942813753l757870903,858797880l942684209,875637808l842609971,825308466l825636451,909324601l825438508,741488432l859322673,875573817l841759027,943206961l892942129,925707316l825243961,842086708l859058476,842152245l1664168245,808661303l943075635,757870636l825504312,909326134l825371705,825767986l926103351,959917356l875638841,741486905l892548145,892482105l929247537,842477873l741751088,942484528l909326386,942682417l842084908,925972536l741815095,960050989l959721776,824980017l959787828,825569842l825713457,909587250l808202803,859319596l825505074,741880886l942813490,926363960l757872435,809056055l909717817,875637816l842609971,808925234l959461219,942945591l741354552,909326381l858928439,841756723l943206961,859256625l925707319,808859702l942682678,859058476l842152245,1664104248l809054263,842348857l757870636,959460408l825766708,825371702l825767986,926103351l926428460,942748464l741357616,892548145l892482105,929247537l825503793,741618224l959523888,842479927l959656756,842084908l925972536,741619001l808925229,808988979l824979512,959787828l825569842,825713457l892743729,808202294l876096812,808726837l741356601,942813490l926363960,757872435l858797880,942684209l875637808,842609971l825308466,825243491l842347314,741354544l959723565,825373491l841758007,943206961l859256625,942484535l825438263,808988728l859058476,842152245l1664168245,926363703l808990776,959197228l875705139,943143220l859058476,842152245l741422904,808925229l808988979,824979512l959787828,825569842l875651889,876099894l942683185,959197228l959657523,909129520l859058476,842152245l741422904,926299697l943010610,875637812l842609971,825702450l909390179,825505849l741879860,859125046l942484534,959854647l926036787,842084908l925972536,741815095l892612909,842478646l741619248,892548145l892482105,929249586l808662577,741880888l925707312,926299440l959590456,859058476l842152245,741357368l926496301,808661043l824979508,959787828l926429746,909271856l926102834,741749042l942484528,842347317l842084920,842084908l925972536,741815095l808925229,808988979l824979512,959787828l825569842,825713457l926430771,808203312l892874028,842151735l741357104,942813490l926363960,757872435l942748983,960051250l875637810,842609971l808925234,825243491l892352824,741354550l876034093,926366004l824981811,959787828l926429746,925707312l825243961,842086708l859058476,842152245l1664168245,875705906l943075639,741354544l942748977,859386931l841756726,943206961l859256625,925707319l808465459,808464947l859058476,842152245l1664104248,876097591l909194292,824979500l825504053,909326133l825371702,825767986l926103351,892874028l959984948,741356596l892548145,892482105l929247537,875901488l741488949,892415024l909719856,876033331l842084908,925972536l741815095,875903021l876165173,824979508l959787828,825569842l808936241,842085684l808202288,909651244l925972785,741356593l942813490,926363960l757872435,892613944l875837752,875637808l842609971,825308466l892352355,926036536l741354546,909522989l875639089,841757748l943206961,859256625l942484535,943010869l808727609,859058476l842152245,1664168245l825700407,875836211l757870636,858797880l892613680,825371701l825767986,926103351l892874028,959984948l741356596,892548145l892482105,929247537l926232624,741619769l942484528,959722551l942944824,842084908l925972536,741815095l875903021,876165173l824979508,959787828l825569842,808936241l943141942,808204336l808728620,892352313l824979508,959787828l926429746,876096561l909390649,741357109l892548145,942813753l828584247,926430772l859320889,741354546l892351793,825570615l841758259,943206961l859256625,942484535l943010869,808727609l859058476,842152245l1664168245,842215479l942813488,824979500l892416053,942945591l825371697,825767986l926103351,892874028l959984948,741356596l892548145,892482105l929247537,892875568l741619254,875637808l942880569,876032305l842084908,925972536l741815095,909195053l876033841,824981552l959787828,926429746l808936240,926298421l808203827,959721772l892875059,741355577l942813490,926363960l757872435,858797880l942684209,875637808l842609971,825308466l892417891,825439542l741354546,876097592l859059254,875637811l842609971,825702450l942879532,808466742l824981556,959787828l926429746,909534001l858863921,741354550l842151217,909325365l841756727,943206961l859256625,925707319l825833017,808859447l859058476,842152245l1664104248,825374263l943076152,824979500l858995001,959788597l825371699,825767986l875903287,875638060l926168629,875966514l859058476,842152245l1664692789,942683698l825767993,741354550l825438776,875574836l875637809,842609971l825702450,892874028l959984948,741356596l892548145,892482105l912470321,859386416l942420529,842348597l757872177,858797880l858928432,875637809l842609971,808925234l909651244,842477879l741487923,892548145l942813753,845361207l808859701,909455413l942420012,959788857l942945843,859058476l842152245,741422904l926300205,858928945l824980021,959787828l926429746,875651888l825571638,942815027l741749036,926365741l842347574,824980278l959787828,926429746l825044016,875967796l909128247,875637812l842609971,959591730l808858211,825308981l824981043,942484534l943140920,926300473l859058476,842152245l741357368,892612909l842478646,741619248l892548145,892482105l845363506,808792118l808465973,741749036l926168365,942879795l824981554,959787828l926429746,875637808l942749488,842611000l859058476,842152245l1664168757,859058487l808727092,942420012l859060530,825374518l859058476,842152245l741422904,960050989l959721776,824980017l959787828,825569842l909534001,926299192l741420082,892482360l842150712,875637811l842609971,825702450l892874028,959984948l741356596,892548145l892482105,912470321l909391926,942420535l909717813,942420280l926365235,842608696l859058476,842152245l741422904,960050989l959721776,824980017l959787828,825569842l909534001,926299192l892742706,741815093l859322413,875901753l824981043,959787828l926429746,942484528l825438263,808988728l859058476,842152245l1664168245,942814775l875575603,942420012l808597816,825636659l859058476,842152245l741422904,909588529l808531257,824979508l959787828,808792626l825778998,808464953l741354544,808793389l943274036,824980017l959787828,926429746l925707312,825243961l842086708,859058476l842152245,1664168245l909260338,942815286l741354552,842544941l825569842,841758768l943206961,859256625l942484535,943010869l808727609,859058476l842152245,1664168245l825767218,808662580l741354548,858928184l959919668,842542134l892809529,741422387l926037049,926169140l842542130,959853877l1664104501,825831992l892876087,926428217l926103605,741422391l892678712,943012150l842542128,892809529l741946680,859385913l809054265,842542131l959853877,1664104501l825831992,892876087l892873785,909455929l741880113,892678712l943012150,842542128l892809529,741946680l842608697,892874806l876096563,909390642l1664497975,825831992l892548407,876162097l808726835,741814585l876163129,909522229l842542128,876032313l741945907,909261112l842152247,892939312l926431033,1664626739l825831992,825308727l809053240,926233657l741683511,926038328l943272756,842542128l876032313,741881653l859387192,892743986l808987697,858929464l1664496436,825831992l892548407,892873777l859388216,741946676l892940345,859256376l842542130,859255097l741421368,876164409l959985973,892873777l808596281,1664102966l825831992,926233655l892873784,859388216l741946676,809054264l808793141,842542136l892809529,741947440l859387192,892743986l959982641,808728882l1664628789,825831992l825308727,809053240l926233657,741683511l842347064,892416564l842542134,876032313l741881653,909261112l842152247,809053232l942813497,1664496434l825831992,892548407l876162097,808726835l741814585,892874808l926167091,842542134l876032313,741945907l842608697,892874806l892873779,842414136l1664365105,825831992l825308727,892873784l909455929,741880113l875706680,892679729l842542134,892809529l741355574,859385913l809054265,809053235l859386169,1664235319l825831992,875771191l876162104,942946098l741488436,875706680l892679729,842542134l892809529,741355574l892940345,892940338l892873779,842414136l1664365105,825831992l825308727,892873784l859191352,741553974l892874808,926167091l876096566,825571637l741684277,859385913l909325618,809053232l942813497,1664496434l959788088,909455925l959982647,959722802l741618228,842347064l892416564,876096566l825571637,741620023l876164409,875638838l959982645,808728882l1664628789,959788088l858993461,876162100l825307187,741421617l809054264,808793141l876096568,842348853l741683251,859387192l809054514,892873781l808596281,1664102966l959788088,959918389l892873780,825373497l741683257,876097592l943076406,876096564l825571637,741750834l859387192,809054514l942746677,959722801l942814769,842283107l859255859,824981809l875901240,842412345l842542136,925905717l741947702,909194295l892483889,959982640l959852850,741619250l959984952,959854642l809001780,909260600l741816117,808596536l809055288,842607672l842479925,741749557l892418097,876099888l942422065,875901492l858993716,892483628l825700403,946026296l943273010,909325616l959789356,943142967l942422066,909391920l842019381,892483628l808990771,942422072l926429753,825701685l942684204,959919416l946026032,892352821l909587512,943011884l876163641,824979766l859124024,859126069l926428214,808924981l741488177,959788856l808663094,842542135l825768244,1664496949l926496057,842544952l808987704,892744760l741486642,859124280l942684216,842607668l842019126,741947189l959591481,858993972l892873780,943009849l1664497460,959984952l909392178,942746673l892548401,909325625l892483628,909586483l925645113,825635124l808792633,825505580l959461171,925644850l926101812,942815536l842610787,809055543l925644856,876032308l926233913,825505580l959461171,925644850l926101812,942815536l959789100,825832241l942420018,808793394l808728629,825766243l909717557,741619507l909718841,909260597l876162101,959920178l741618741,925971512l909260853,876162097l909128243,741422649l943010360,909259571l892887861,875640376l741422136,875967033l909456953,808987704l892941624,741553719l809055544,926169141l892873782,959592760l741422644,892418097l909193782,946024504l808662322,892351032l892483884,892417849l942421040,943273010l892481584,959789356l943142967,942422066l909391920,842019381l825505580,959461171l929248819,926101812l942815536,825505580l959461171,925644850l926101812,942815536l825505580,959461171l942422066,909324852l875575601,859060524l959852594,828585014l808792376,909325881l842607672,926298422l741423408,926429240l959461170,842542130l859255097,741617720l926429240,942683954l842607673,926298422l1664300600,909457208l825767731,808987696l875706680,741815860l926496057,875573810l808987696,926234680l741619257,942814265l942814513,876031029l959920177,1664235064l875901496,808661044l842542133,909325877l741815606,858994233l925905721,892939316l859322681,741488438l942814265,859126071l892873785,909719352l1664628789,892940345l942944818,942746679l858928433,842412592l859060524,842282802l959199544,876032564l943012151,875706412l892942137,942421552l842217781,842217008l859060579,858861872l959199287,909586996l842412083,959789356l926364982,959197752l842479925,825243698l842021164,909522229l1664101424,859125046l959982646,875771440l824980530,909259576l808925236,942746676l825374257,892416308l892875052,809056562l741749560,808661297l875704887,828584240l825372727,909261106l808528947,842477617l943274293,842084652l808466743,741552432l926299697,825505080l824980536,943274294l909127992,959523889l825571633,959854899l876033379,892482868l892088632,960050999l892811056,808991020l926038328,841757747l942813232,943273015l808528944,909719092l892745781,808991020l809055284,828585016l858862903,943142452l909192245,959591988l892417587,892875052l825242674,741684791l943076913,859190066l892090424,926233399l926103609,859386156l909652534,1664234807l875837237,909521972l909192240,842545463l875574583,825307436l926038324,741816121l892548917,859322679l959523895,942814771l842348342,876033324l909259828,962802225l842479925,926365489l959657260,926036273l824980789,926102841l926298162,842542134l926036788,741748789l859387192,842610232l959523897,942944563l959723317,825766243l925905721,741946931l909326641,959723318l892090161,926233399l926103609,909521196l909390392,741357109l959590449,926496825l892090675,825309491l943010865,926429539l892482096,741488439l808794161,926363699l824979760,809054520l858862388,926231609m959919411,741815096l959526961,808596528l824979512,959723577l808728881,909206327l959722547,892481847l875706412,892809779l824981043,959524919l875640887,925969462l858929462,909719348l959852844,859058745l741488691,842348849l842611001,895693623l909194295,825636409l943206700,842414134l741882163,892549169l859255350,824980018l943207475,925971506l808594486,959657265l858928690,859256108l943273781,895694643l892613687,942944308l875573548,909586995l741749555,875575353l942684468,925969460l925972790,942946354l892875052,892942130l741487922,825243441l825767737,939537464l825044023,959723826l842085176,925707316l842018872,842478641l926362924,825506102l741880628,859387693l-705677007,3l-462422016,3l0,-464912384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913059884,909587504l942682678,808792876l1815557685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42684217,808728888l808545332,926299956l943206457,825831724l875770934,1815491378l942684217,859255353l808528948,926299956l809054265,859386220l825307699,741487924l942684217,842413368l808545334,825569331l875638835,876033324l825765937,845952057l875573296,943142451l825306163,959459891l842412856,808991084l909457464,824981809l892351280,825242417l926247988,942682420l741620017,875706679l858928951,858876977l909523252,825570099l808464940,909325360l1815098680,825243693l858992946,757871160l926036273,942682418l762065462,858992946l858862647,757870646l875835953,842412598l762065714,892746039l875902515,925707316l942945847,909260338l959917420,942813491l741814584,959984693l926495288,825060400l909390898,808857649l825044024,959657009l959789108,942500914l909194032,875575601l942945580,876032313l762065459,909193522l892352057,757870646l942814001,858927413l762065712,808857905l825242679,757871412l876163633,892482617l762065457,959788855l959723573,925707318l959656761,943077680l926362988,925971510l741423408,842610477l909522488,896282936l875575604,808531256l825306412,876163892l875573561,808988012l825635123,741617721l909588269,858796344l762066480,943012151l942682424,925707319l808989241,825831473l825306476,825374514l858929200,825306412l859254838,926431289l808988012,825635123l741617721,859387693l892875063,762066489l858994999,825831481l925707319,925906489l892548663,959917420l876163379,741355827l960049453,808858937l1815294517,858862125l825505587,741357107l909193517,909260592l1815097907,858798125l959526449,757871664l825307697,959854896l762065968,808464690l959854641,757872690l926036273,909260593l762066485,808663351l959656758,925707314l842216249,842609461l959917420,859058486l741357617,909259053l942814257,1815426357l825307437,892941104l741356596,858798125l825440049,762066742l825637175,942748468l925707314,909653561l959918132,943140204l825372720,741880371l859387693,892811317l762065719,959592759l825702201,825044018l943077168,925972791l942500918,909194032l943076144,959917356l909456435,1815098676l842610477,808529976l892088633,808793396l808597561,858860908l825571378,926299952l825306412,959591481l926429237,808594796l808727352,842346807l959917356,909522994l1815361591,942682669l909390899,741879862l959525165,959918644l1815361593,942682669l808596531,741553716l942682669,909390899l1815098423,959459629l942749235,741749559l842215725,808465720l1815490864,959525165l892940852,741816368l842215725,808465720l1815490864,858798125l858928945,757872953l808859447,926430002l925723702,808989241l842346801,808529196l892744505,859386678l842083692,892941369l825702455,842083628l959656246,876098352l825372012,942747696l942815542,943140140l892941110,1815164217l859387693,808596021l757871924,842414391l875705399,925723698l942683703,959525945l825767724,842479409l762066994,892680503l909587253,925707312l943010617,909325623l926362988,825570102l741881397,926430261l808662584,942500918l909194032,875575601l909391148,825504560l762066992,808530225l808991027,757871665l909586481,842150968l762067000,909193266l892942642,757872694l926036273,909260593l829175349,909717552l943076665,959523890l943274292,892679736l960049516,876098873l741880115,808529969l875901495,829174835l942815288,959920439l876162097,892614962l1815360824,825701169l892547376,913059884l909325621,842412588l1815360561,842281785l825372984,875637814l842609971,859256882l824979564,825372727l960049200,825060402l875967796,909259316l875637817,842609971l959591730,842542444l909456947,741880884l892548145,808661561l845953072,892743989l741618232,892548145l942813753,812397623l909652268,959788856l1815098416,842477873l875967283,824980025l959787828,909652530l741370937,859058225l892810802,829174840l825635889,859321138l875637814,842609971l875640114,842542444l808531248,741356087l892548145,808661561l762066992,808661042l825439280,824981043l959787828,926429746l741370931,875837237l875574066,825453616l858797876,824980281l959787828,926429746l741370932,808661041l859386416,829174321l892942130,808530484l859058476,842152245l1815556919,925972525l959723059,824980025l959787828,808465202l808545336,959853111l942944819,859058476l842152245,1815295800l808594480,909587248l808464947,859255148l859255604,741487921l942813490,959918392l812397621,943075628l808727348,1815491383l959852845,825504819l741685044,892548145l942813753,762067254l842281272,909261105l875637812,842609971l942682163,926166380l808792376,741750070l942813490,859189560l812398642,875706412l942747955,862730288l876163378,808202297l892743020,741749557l909259825,943206961l829175097,808597559l825832501,825371698l825767986,876034359l892743020,741749557l762065197,825044017l892679788,908866867l909325621,892350828l959590709,1815096374l959984441,808991033l825371704,825767986l959461687,825438572l741488432,741370928l741370928,876178480l909325368,741488953l942813490,959918392l963393840,808530485l942682167,842084908l925972536,1815687225l859321657,909391929l825371700,825767986l959461687,959524204l859320374,741486903l892548145,808661561l862730288,808529976l824981560,943010612l909587257,825060400l858992951,942748471l875637812,842609971l959459379,925969772l876098097,909719608l859058476,858929461l1815687216,825700653l942946354,741751096l892548145,808661561l762067248,943009841l825438512,824980536l959787828,959984178l825060405,926364976l875573557,875637808l842609971,892942386l808529260,892811061l808726577,859058476l842152245,1815427384l1815096368,1815096368m1815096368,1815096368l942748722,876099378l862728236,926102577l842608950,859058476l942683957,1815623985l892352049,909652536l824981552,825307960l842085943,858876982l909523252,808530996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59723825,909654073l896284726,943207988l876164661,842083628l825635892,909326643l825306476,808726577l825571128,808987948l859189555,1815229753l909719341,876033590l757870903,926300471l808465203,825060404l909326640,942880309l825044022,925906481l875638836,825060403l842283313,943274295l825044020,876098099l909719353,825060408l876098099,825702201l825044018,875705145l959919666,925723705l909652537,876099382l842083628,959459633l842086710,842083692l876164153,842085682l926362924,808596022l1815098422,859387693l875967796,892090425l875575604,825242936l909391212,909587253l757872697,858992946l892810039,762064946l825307953,926495031l757872690,926036529l926430264,762065205l942814001,892942644l757871664,942814001m926366004,762065457l842217777,926298676l757872953,858994999l859125042,925723702l892482361,942946361l909391148,909719856l762066228,942814001l842479924,757870640l926038327,825701683l925723698,842151479l842544176,909391660l876033593,762067251l959788855,959723573l925707318,842020407l909326643,926362988l825506102,741356596l909719341,808661815l762066229,959592759l825702201,825044018l943077168,942750007l841837620,926102321l942682164,825044016l892875315,825241648l942500918,925971248l960049970,959917356l809055027,1815163449l859387693,959461683l925644593,943271992l959854128,909391212l858863155,757872183l942814001,842479924l762064944,926299959l842609716,925707320l842151479,825505072l926362988,959983670l741815604,959919917l942878769,762064950l808530225,909325108l757872949,909193266l942682163,762066996l808530225,909392179l757871159,859058481l825308473,762065461l825438264,809054518l925707316,808989241l842019121,926362988l925971510,741355569l808858677,943012153l825060406,909326640l825569331,825044017l909326640,959918387l825060401,909326640l960051249,825044018l825832505,909717561l825060400,943077168l825440567,825044022l808597560,808661048l825060404,892875315l892678705,825044025l875705145,875902514l959540275,943012153l808465204,825241900l892483376,1815491641l909195569,842281780l824980274,892942649l825439288,808545336l842477617,909392181l825831724,875770934l1815294514,875705650l808531763,762064940l859190833,825766706l824980532,926233396l959526960,909208633l842544432,942683704l859320620,909586737l1815491121,959722289l858993461,841758771l875573296,892876339l959540272,842412341l876032565,859059500l943141173,829175601l825570102,909195315l858860599,909652017l909719350,859189612l842413364,741422902l859058225,859191090l829175353,842216249l892612913,925969458l842086454,943207984l960049516,842085944l741618483,842348593l926036020,829175348l909717816,858863666l909192243,859191602l859387955,926365036l909718071,824980277l926232888,825831479l808545330,892350515l926364983,942684204l876098872,829174320l925905200,892483632l909192248,809056054l926298422,943272300l859059507,741488432l875837237,943140917l925985845,909390389l875901233,825241900l942683952,1815622962l959722289,858994230l925643061,926167609l943272503,875770220l859190841,741422387l875706679,959592247l858876984,859126068l959918642,808464940l909325360,1815098680l808529969,875901495l824980531,909718579l892547894,808610865l859058224,808794166l875573548,876163635l1815228981,858994993l875639090,959197749l943206456,909260341l858796396,858862896l741617968,825505589l959526960,808610868l859058224,859322166l858861868,943271986l1815230003,942684217l825636152,808528953l825569331,875638835l876033388,825765937l925643833,926167609l825438775,875770220l859190841,741422387l808464434,943076148l946614325,892940852l909653811,959917356l875968566,1815360050l859387693,808662326l757872438,942815543l859190838,943287349l825373493,741488182l942684217,808728888l959933492,926364722l741355571,926167089l875771702,829174582l875966777,858928179l943270966,842610736l1815360311,926167089l809056054,824979513l842216249,892612913l943287346,892876848l741749302,808661041l808661301,896283697l808530999,876163384l808464940,909325360l1815296055,842215729l859322672,959197750l943206456,959526453l858796396,858862896l741617968,825505589l959526960,959933492l926364722,741421874l959722289,858994230l845951285,875573296l892876339,808594480l959657265,909260850l859386220,942682675l741685302,825243441l942747952,829174834l960049465,842281269l959523889,892483889l825242417,875573612l825504818,741357877l892942125,876163632l762065463,943077687l909128758,875899958l925972792,1815622452l892744757,959854387l841821240,926102321l960050740,841837618l959852849,875639862l825044020,825832505l892745784,942500918l909194032,942945841l926362924,858927158l1815426872,875706679l808923703,808528949l808990516,892548404l808991084,876165176l925643824,926167609l943272503,875573612l842282295,741423411l825831481,875704889l876112951,842020918l1815096373,808532269l959657521,824981558l959787828,808465202l942500920,842019894l875705910,842084908l925972536,1815556153l1815096368,1815096368l1815096368,808530737l741356087,741370928l741370928,925723696l808597812,842347831l859058476,858929461l1815621680,908930096l909325621,859322732l824980272,943010612l909587257,741370928l741370928,741370928l959933488,825635890l741486899,926167089l892612664,862729523l842084658,808203318l875574892,925971256l858534964,909455413l909208631,842544432l942683704,859320620l909586737,1815491121l909193781,943010360l825371702,825767986l943274039,942420076l808662320,943076150l825833068,808989232l824981049,959787828l876163634,825388084l943075894,1815096376l909717559,875772216l875637812,808924467l943272248,808857964l942815285,741879862l825440305,825636657l929838642,892352818l824980018,845953329l959918646,741749561l825060400,909193783l842477619,859058476l942683957,1815622706l892352049,909652536l824981552,825307960l842085943,943287350l859387952,741880627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959917112l959853618,1815491381l926167089,892612664l959198515,943206456l875574329,808465004l909325360,741356856l808529969,875901495l829174835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892942125,942946358l892088880,875836724l909652532,842083692l842413108,858927670l842083628,825635892l842608948,959917420l909325622,741618741l859387693,959461683l762066737,876163377l909717811,757871929l942815543,875704624l925723704,825636407l808531763,842610476l926037812,829175088l943141936,859124784l943270965,959985712l1815359540,959591986l842152245,762064940l875902514,858994232l875637814,808924467l960049464,808857964l942815285,741879862l825440305,825636657l913061426,925971256l824979511,925905203l909601843,959984435l741488946,892548145l942813753,762065207l809056567,825832497l875637810,842609971l825308466,825767532l875837237,892679724l929838899,859125302l926495796,859058476l842152245,1815164728l892745011,876098865l875637808,842609971l825702450,825767532l875837237,946614572l959591986,892680242l859058476,842152245l1815164728,875903021l876165173,824979508l959787828,825569842l808873009,825440562l909650994,892809269l842558514,842018864l741750065,892548145l942813753,762065207l858797880,942684209l875637808,842609971l825308466,825636460l909324601,909717804l1815621686,825833271l858927666,875637812l842609971,825702450l959917420,875638841l741486905,892548145l892482105,913060145l842020151,824981552l842545004,875967538l824979766,959787828l926429746,942500913l943010869,808727609l859058476,842152245l1815163189,808793910l741879858,959526200l1815164982,875968567l909719092,875637815l842609971,825702450l959917420,875638841l741486905,892548145l892482105,913060145l842020151,908867632l926102837,809056108l909128758,824979513l959787828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25060402l842283313,926363960l925707318,943010617l808990263,959917411l875968566,741685040l842610477,926366009l757871664,875968567l892678194,925707314l859256377,959721523l825306412,825374514l942749744,825371948l859255603,909588279l842083683,892350769l842216502,825306412l859058225,942946099l842083628,825635892l942945332,959524140l842348857,808595763l825371948,909719089l909717554,943140140l892941110,1664169273l842610477,926366009l757871925,909326647l909128501,925707319l909326647,892680501l959524140,909457721l825701680,825371948l876032819,808858417l825306412,842477622l808596278,842083683l876164153,842085682l842083628,842281270l842610232,808987948l808857907,741881395l909719341,876033590l757870903,943273783l892481593,925707314l959656761,926300464l959722851,825636659l757872951,859385905l926429494,757872179l942814001,892942644l757871664,909523255l825636662,925707318l892613433,892679222l892613932,842282036l761476919,825438264m875836214,925707312l825701177,875574840l959917356,926363702l741815094,859387693l859060529,757872432l808857905,842348087l757872949,942814001l942813493,761476401l825438264,959656503l841821241,875771952l808859188,825044016l909390898,859386673l825044022,909390898l842281777,925707316l959657528,825308472l825371948,808466225l926429233,858860899l825700657,942815033l825306412,808793911l808464434,959917356l808858163,741355568l909588269,959722801l757871157,825438264l842544953,825044017l875573553,808858419l841835320,959852849l875639862,841821236l875771952,942944562l825044023,842283313l909719607,942484528l925971248,926037813l926362924,858863158l741355831,842610477l909522488,761476920l825438264,909260601l925707316,909652537l892679734,959917356l892351542,741880371l842610477,926366009l757871153,859385905l875967798,757870640l959788855,959723573l925721398,959525689l943076148,959917356l926497074,741421367l859387693,859124275l757871672,942815543l859190838,875899957l842545464,741881401l875704621,858863156l1664496441,825307437l942683184,741422391l858798125,875771697l892089138,858797620l942682420,808529196l825635641,808989752l858860844,959723570l808859449,959524140l959527220,808859952l858860899,808794162l909193264,825306412l925972274,909456946l942746924,959459896l825569589,959917356l892548914,741486903l909719341,959591223l757871673,825636663l876164149,925721398l842282552,892352048l959917356,858994486l741946416,909259053l942814257,741749813l825307437,892941104l741356596,909653805l959789363,757870901l926300471,892351283l925721397,909652537l808728118,959917356l926430515,741487157l959919917,926233913l892089400,959591988l859386166,825306412l892941108,942813488l825306412,959655985l842479156,842083683l825635892,808595761l808987948,842412339l741488438,909259053l942814257,741487925l959525165,959918644l741619769,825307437l859386672,741488947l875704621,858863156l1664628273,909652269l942683189,741750324l909588269,942879030l892089909,943142964l858862390,808529196l825635641,842611000l842083628,876164153l875574068,858860844l825571378,892418098l858860899,825571378l825308464,825306412l926037049,876099897l959524140,842281523l960050998,959917356l876163379,741619252l825372973,859385905l741816117,858798125l959657521,761475637l808859447,926430002l875899958,909718070l741488945,875704621l808531508,741879862l875704621,909260340l741684023,875704621l825308724,741487414l825307437,942683184l1664432436,875704621l858928692,741945657l892811053,876098873l757872185,875968311l892417841,876031024l808858423,741749814l859387693,909588533l757870648,876163633l959592505,761477175l875835953,875967030l757872951,892549431l875639346,925707316l909653561,909520948l959722796,825636659l757872440,875835953l909127990,757872688l876163377,960050994l761476152,808597553l808466226,757872692l943077687,842150966l925707316,959919673l875836728,959917356l809055027,741552441l859387693,909652279l925644336,808661045l859190585,926362979l942814777,741750066l859386933,858863159l825044016,909326640l942946353,825044016l909326640,859059761l942484530,909194032l942945841,926362924l858863158,1664102711l909588269,876165168l757871159,959592759l892811065,925707319l842018872,808596273l808529196,925906995l875705144,959917356l825243444,741553462l909719341,808728120l895694390,825309492l909389876,808529196l859190073,892548401l808529196,859190073l825833265,808529196l825635641,875837750l808987948,859189555l741356596,909719341l959591223,895693625l808924468,875705398l842083628,825635892l842217009,942746924l959459896,892942388l959657260,959920183l757871928,875835953l959656246,757872179l808530225,926429236l761475381,825438264l926168375,925707313l825636407,960050739l926362924,809056313l741552179,825832501l859387191,825044024l842544946,809055536l825044023,959723826l825569844,841835314l926102321,926365491l825044022,959657009l808532276,942484532l909194032,875575601l959917356,875968566l741357360,808990509l858862128,757871410l859387703,926167088l925721400,909652537l859256374,808987948l926495027,741946674l909719341,808661815l757870643,926036529l825505592,757871665l859191351,892613944l925707318,859256377l859058227,842083683l943273017,876099890l825371948,909719089l875968562,825306412l808726577,892941368l825306412,842477622l808596278,808987948l825635123,741617721l909588269,926101814l761475121,808859447l926169400,942484529l959525680,959723826l959917356,892548914l741554229,859387693l959461683,757871665l825307697,959854896l757870640,808857905l859320887,761477174l876163377,960050994l757871672,808857905l943207223,824980278l925905200,926168377l959523891,943274292l892679736,825701932l892810808,1664101424l960049453,892876342l741486899,892548145l825765943,824981817l943009846,808859698l942746680,925970739l909259062,808991020l858995000,84175877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l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l808990777,841821232l875771952,892417840l959523890,943012153l959525684,825241900l892483376,741749817l909195569,842281780l946025266,926364983l842283312,892811308l808728373,908867894l808792632,741619510l858860592,909129528l808727609,859058476l942683957,1664694577l892352049,909652536l824981552,825307960l842085943,909192246l741749296,859125046l741354550,741368624l859125046,741354550l741354544,859125046l741368630,741354544l859125046,741354550l741368624,859125046l741354550,741354544l859125046,741368630l741354544,859125046l741354550,741368624l859125046,741354550l741354544,842478381l875836466,892756792l741684021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741354544l859125046,741354550l741368624,859125046l741354550,741354544l859125046,741368630l741354544,859125046l741354550,741368624l859125046,741354550l741354544,859125046l741368630,859122736l909326646,741880884l842347575,875705906l892679724,959198771l842413105,909194288l909325667,875967289l925644852,842151220l741618230,859125046l825830454,808597044l741749044,808531505l842544950,908866103l859060536,1664235320l808466742,942683193l892679724,757872179l926167346,909326388l908867636,909325621l908865580,876032057l1664365625,926364469l943206962,959851568l875574321,808202296l824979500,942880560l909326128,858860592l943142961,942815536l842610275,825243184l892742710,741749557l892742704,741749557l1664101424,892742704l741749557,741354544l892742704,1664496437l741354544,892742704l741749557,1664101424l892742704,741749557l741354544,892742704l1664496437,741354544l892742704,741749557l1664101424,892742704l741749557,741354544l842345520,943206964l808202339,757870636l825243700,926036536l892742706,741684021l741368624,842479405l909127986,908867640l892548405,808202284l926363948,808923957l811807794,808202284l875638060,909455921l875837746,892679724l808203571,757870691l859125046,892742710l741684021,741354544l942944305,1664497461l741354544,892742704l741749557,1664101424l892742704,741749557l741354544,1664101424l741354544,841821232l892352310,808464953l892679724,808203571l808202339,808202284l908865580,909325621l808202339,892679724l908867123,909325621l892746028,825570105l824980528,875837750l825767993,892756790l741749557,859125046l825044022,859124273l892745777,892808246l808726581,741684530l959853365,875836979l808922168,943208247l912470072,909325621l925970732,942945849l825044016,892350774l808597300,808922160l858992951,908866612l909325621,942683948l825504820,741368630l876164914,808793396l741354548,741354544l859125046,741368630l892742704,741749557l859125046,825044022l875769913,842085177l825044016,960050743l892809267,858874675l825700401,892679724l757872179,892481841l909652275,925644341l875574581,892678704l909325612,875967289l925644852,842477873l1664497968,859125046l825306166,875968823l875311160,875770424l808859956,842084908l909195320,741685560l842346803,909195314l761475116,942944306l808464432,824979504l926233396,959526960l909192249,842544432l942683704,859320620l909586737,741749297l926036531,741357874l825307699,1664366130l825307699,741619250l825307699,741619250l825307699,741619250l741354544,741368624l825044016,875638840l909456181,875637816l842609971,875573299l842281260,808597552l741357620,892548145l808661561,811809072l808202284,808202284l811806764,824979500l926365494,741749042l825044016,875638840l909456181,875637816l842609971,875573299l842281315,808597552l741357620,892548145l808661561,808204592l808202284,811806764l808202284,808202284l811806764,808202284l808202284,808464684l943206967,761475635l859125046,892742710l741684021,859125046l741354550,943141933l959723318,824980532l959787828,808465202l842228536,909259057l741354548,741354544l1664101424,741354544l741354544,1664101424l741354544,741354544l1664101424,741354544l859125046,741354550l842478637,875771955l824981560,959787828l808465202,741368632l825307699,741619250l908930096,909325621l926166316,892614448l741947440,892548145l808661561,811808816l808202284,808202284l811806764,808202284l808202284,811806764l808202284,808202284l811806764,808202284l808202284,811806764l808202284,808202284l811806764,824979500l909587504,959723573l825371702,825767986l892942390,858797356l942749497,1664101428l876163633,842020408l824981560,926233396l959526960,909192249l842544432,942683704l859320620,909586737l741749297,943076149l859387448,825371704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895692844l926430771,842086704l842084908,909195320l741685560,741354544l943076149,825831479l825371698,825767986l892942390,808202339l909325612,959461176l841757233,943206961l959985201,741354549l859136816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l811808057,892088364l926430771,842086704l842084908,909195320l741685560,1664101424l943076149,825831479l825371698,825767986l892942390,808202284l909325612,959461176l841757233,943206961l959985201,741368629l859122736,808925238l741486905,942813490l943075640,808203577l895692844,926430771l842086704,842084908l909195320,741685560l741354544,943076149l825831479,825371698l825767986,892942390l808202339,909325612l959461176,841757233l943206961,959985201l741354549,859136816l808925238,741486905l942813490,943075640l808203577,892088364l926430771,842086704l842084908,909195320l1664432440,741354544l943076149,825831479l825371698,825767986l892942390,808202284l909325667,959461176l841757233,943206961l959985201,741354549l859122736,808925238l741486905,942813490l943075640,811808057l892088364,926430771l842086704,842084908l909195320,741685560l1664101424,943076149l825831479,825371698l825767986,892942390l808202284,909325612l959461176,841757233l943206961,959985201l741368629,859122736l808925238,741486905l942813490,943075640l808203577,895692844l926430771,842086704l842084908,909195320l741685560,741354544l943076149,825831479l825371698,825767986l892942390,808202339l909325612,959461176l841757233,943206961l959985201,741354549l859136816,808925238l741486905,942813490l943075640,808203577l892088364,926430771l842086704,842084908l909195320,1664432440l741354544,943076149l825831479,825371698l825767986,892942390l808202284,909325667l959461176,841757233l943206961,959985201l741354549,859122736l808925238,741486905l942813490,943075640m811808057,925642796c859059768,741355570,825437232,842478900,1664101432,875770157c942945849,741619763,892548145,842543159,808202293,892088364c808989489,808727090,842084908,925972536,1664629048,859125046c909388854,842413881,741880880,859320374,909326643,841756716c875770163,741879858,959537968,909326385,842610489,842084908c925972536,741617977,741354544,1664101424,741354544,741354544c1664101424,741354544,876032056,842347312,859058476,858929461c741879856,942814001,926233653,824980025,959787828,808465202c741368632,741354544,741354544,741368624,892548145,926103864c808202294,808202284,811806764,808202284,808202284,811806764c808202284,808202284,811806764,808202284,808202284,811806764c808202284,808202284,811806764,808202284,808202284,811806764c757870636,943009841,825438512,841757752,943206961,876098097c825044020,875705137,942682678,875637808,842609971,825439538c808202339,808202284,808202284,808202339,808202284,808202284c892088419,842545464,892742708,741749557,825044016,909719865c859059251,875637810,842609971,858929202,808202339,875901228c842412082,808204336,909258028,875835698,741355568,942813490c943141176,761476153,825570865,842477621,824979504,959787828c808465202,825044021,959460662,825831992,875637810,842609971c892350515,909192492,943271989,842086706,859058476,858929461c1664430128,825702705,942813747,875637816,842609971,925972530c909717804,926103600,824980017,959787828,825766450,741354551c892548145,926103864,761475126,858862129,875704370,824980019c959787828,959984178,825044021,909259058,875640887,875637812c842609971,892942386,842083628,926298673,875835704,859058476c842152245,1664432440,892679725,858535475,926299954,892742956c741749557,909586995,741354551,741368624,908930096,909325621c926036780,757872438,859125046,842214454,1664562743,741354544c741354544,909260081,808530999,824980788,959787828,808465202c892429110,892483378,875837744,859058476,858929461,741748784c926037297,959460658,824980532,959787828,808465202,825044022c892678192,942879800,875637812,842609971,892418098,842083683c859321906,808597811,842084908,925972536,741618482,926429997c825440057,824979506,959787828,808465202,858598456,808925492c909717552,842084908,925972536,1664366904,959721778,942684213c875637808,842609971,959459379,808202284,858927404,824981560c959787828,926429746,926180144,959789105,841756722,808793912c875967020,842151731,808203314,925906988,943075893,875637817c842609971,942682163,808202339,808202284,808202284,808202339c808202284,808202284,808529251,943011120,876098356,859058476c842152245,741683512,741354544,876163380,808726579,875637808c842609971,925972530,808202339,926363948,925972018,741880375c942813490,959918392,808203313,811806764,824979500,926234423c892613430,825371702,825767986,875641143,808202284,808202339c909390380,859124020,824979510,959787828,808465202,741354552c741368624,892415024,892547124,875835704,859058476,858929461c741748784,926298669,825307449,841758774,943206961,959985457c741368628,858598448,858927414,842216500,859058476,858929461c741879856,1664101424,741354544,741354544,875639341,942748727c741486897,761475373,926167346,892482867,757872439,925969457c892351792,825307440,842084908,925972536,741945401,1664101424c859386157,876099890,741356083,942813490,926363960,908865844c909325621,824979500,942945335,926233396,825371696,825767986c859190583,909323619,892875056,741750072,892548145,808661561c858535984,943077170,808202288,859188524,875771191,741879858c892548145,942813753,811806775,808202284,808202284,761475116c809056567,825832497,875637810,842609971,825308466,875967020c892613680,808203316,959985708,926101554,841757238,943206961c825702193,858874679,842477617,859058476,859387957,741357111c909586995,741355576,741354544,892876337,825767220,892743011c741749557,959526454,741684017,741355569,858860592,842477617c825371696,808990770,943208501,808202339,959721772,859387701c741619254,892548145,808661561,808203312,811806764,808202284c808202284,828583980,808597559,825832501,825371698,825767986c876034359,959459884,842346807,808726828,875574576,908866099c859058231,741750837,942813490,926363960,811808561,757870636c943141937,825375028,824979510,959787828,859255346,825044016c892942132,859254836,875637814,842609971,808662834,824979555c943010612,943141945,909257779,859385909,741356081,926428208c875771704,741619763,942813490,926363960,761476913,909456433c808597300,824980534,959787828,842347058,909257785,943010101c741750070,943270960,825766961,741816119,942813490,926363960c761476913,809056567,825832497,875637810,842609971,825308466c875967020,892613680,808203316,960051244,808597814,841758520c943206961,825702193,925721399,825243961,842086708,859058476c842152245,741421365,808793650,842085177,741354544,959526456c859189812,825371702,825767986,925972279,959917411,875638841c741486905,892548145,892482105,841756977,892417334,909456952c959197228,909128761,892875570,842084908,925972536,1664561463c892612909,842478646,741619248,892548145,892482105,841759026c875574326,875836724,959197228,926036529,909325362,842084908c925972536,1664561463,892612909,842478646,741619248,892548145c892482105,841759026,959460662,808595763,942420012,842347575c842151732,842084908,925972536,1664561463,892612909,842478646c741619248,892548145,892482105,841759026,892417334,909456952c824979500,875704368,875704629,825371704,825767986,925972279c808530275,859123762,741750579,892548145,892482105,841757745c825308214,808988720,959197228,926298162,926037047,842084908c925972536,1664561463,842019121,858993968,824981047,959787828c825569842,909257780,875704885,741488945,943205424,875641138c741879862,942813490,926363960,828585777,808595505,926102325c875637814,842609971,875640114,892744236,926496818,808204338c825634092,808793140,741816376,892548145,942813753,828583991c842610482,842478134,859058476,842152245,741815095,808859186c842412081,741354548,926037549,943010608,824981300,959787828c926429746,925721392,825243961,842086708,859058476,842152245c741421365,926168626,875836726,741354544,825571129,959920184c825371698,825767986,925972279,842084707,909194041,741487923c892548145,892482105,841758256,959984694,842085686,942420012c808531768,859190840,842084908,925972536,1664561463,959590705c859189555,824980021,959787828,808792626,909257782,842414388c741880880,876096560,808858425,741946425,942813490,926363960c828585777,859386417,892548657,875637810,842609971,909129010c892744236,892809776,808203320,959658284,876032821,841756726c943206961,825702193,925721399,825243961,842086708,859058476c842152245,741421365,943011378,892680503,741354546,909391405c926364985,824980279,959787828,926429746,942498608,943010869c808727609,859058476,842152245,741421365,943011378,892680503c741354546,842282541,842282551,824981299,959787828,926429746c942498608,825438263,808988728,859058476,842152245,741421365c943011378,892680503,741354546,859387705,808858424,825371699c825767986,925972279,926297443,892875059,741488951,892548145c942813753,841756727,859059254,808859447,942420012,959722809c943075895,842084908,925972536,1664561463,859256365,926234673c824980025,959787828,926429746,892480560,943011377,741356594c892873776,959723319,741815605,942813490,926363960,761476913c825440054,959919416,875637810,842609971,808925234,892744236c942748981,808202807,825634092,926496055,741816632,892548145c942813753,761475127,809056567,825832497,875637810,842609971c825308466,892744236,959592502,808203316,943074604,842413361c741684528,892548145,942813753,761475127,809056567,825832497c875637810,842609971,825308466,875967020,909457201,808203825c875706668,859256120,841757241,943206961,825702193,942498615c825438263,808988728,859058476,842152245,741421365,892614194c859322422,741354546,825307961,959789108,825371699,825767986c925972279,959917411,875638841,741486905,892548145,892482105c841756977,926102582,875704882,959197228,959985718,926494776c842084908,925972536,1664561463,960050989,959721776,824980017c959787828,825569842,909257777,959920435,741879856,876162096c842217267,741553970,942813490,926363960,761476913,809056567c825832497,875637810,842609971,825308466,875967020,909520947c808204344,892742956,926167861,741881398,892548145,942813753c761475127,892613944,875837752,875637808,842609971,825308466c875967020,909520947,808204344,892742956,825569585,741421624c892548145,942813753,761475127,858797880,942684209,875637808c842609971,825308466,875967020,909520947,808204344,926365996c825571378,841758263,943206961,825702193,825320247,892351024c909587251,859058476,842152245,741617973,842282546,892416308c741354546,858863928,943272752,825371696,825767986,925972279c808530275,859123762,741750579,892548145,892482105,841757745c892548406,875967029,942420012,892678965,858796595,842084908c925972536,1664561463,842019121,858993968,824981047,959787828c825569842,909257780,808596533,741355576,908930096,959984434c909259056,859058476,842152245,1664104248,808925229,808988979c824979512,959787828,825569842,909257777,808663092,741750585c842542128,875638832,741487409,892548145,942813753,761475383c858797880,942684209,875637808,842609971,825308466,825636396c909324601,909717804,741879862,942682413,842412597,741684021c892548145,942813753,761475127,909456433,808597300,824980534c959787828,842347058,808987705,858797111,808202805,808529196c892614968,808988726,859058476,842152245,1664104248,892612909c842478646,741619248,892548145,892482105,942422322,876033584c741749048,825044016,808532016,808466742,875637815,842609971c808925234,926036323,842412601,824980023,959787828,859255346c808987703,943009848,808204344,926362924,942813240,741750071c942813490,926363960,761476915,909456433,808597300,824980534m959787828,842347058c909257785,875968816,741487923,825830448,892482097,741882163c892548145,942813753,946024759,825504311,842215989,859058476c842152245,741422904,959853617,858796343,824981043,892415030c959656502,808465969,842084908,925972536,1664561975,808925229c808988979,824979512,959787828,825569842,926297137,909654326c808204344,909455660,942682928,741816375,942813490,926363960c811808563,842281260,859189302,741357107,741354544,825306160c1664693304,808925229,808988979,824979512,959787828,825569842c926297137,875900979,808202807,909455660,909653302,741815097c942813490,926363960,761476915,859254833,942748727,824980530c959787828,926429746,892480560,959657272,741356085,892415024c809054517,876098869,842084908,925972536,1664561975,892612909c842478646,741619248,892548145,892482105,908867890,892417846c741880886,892415024,876164409,842346551,842084908,925972536c1664561975,875903021,876165173,824979508,959787828,825569842c926297137,943206449,808203318,909390124,841758772,943206961c859256625,741368631,741354544,741354544,741368624,741354544c841821232,876033073,825309233,825044018,825372003,892548916c926364978,741420332,926365233,892416567,808202284,962801708c875574072,875637808,842609971,808925234,825372972,892613688c741486899,942813490,959918392,808204593,761475116,909719857c926431284,841757744,943206961,825702193,909257783,875835698c824979500,808662073,842609458,825371696,825767986,942879287c942878051,859257143,741356081,892548145,808661561,808204336c824979500,842020405,942682424,825371704,825767986,926103351c808202339,808202284,808923436,943274292,741815604,942813490c959918392,811809072,757870636,859388209,842479160,841757750c943206961,825702193,892742711,741749557,925721392,808989239c842085680,842084908,925972536,741684018,926429997,825440057c824979506,959787828,808465202,892742712,808858421,1664101424c892680237,808989494,824981041,959787828,825569842,908930097c909325621,741420332,909260081,825375031,824979769,808923491c876099892,741750581,942813490,959918392,808204592,757870636c809056561,892416567,841758259,943206961,825702193,892756791c741749557,959261744,892351545,942944304,842084908,925972536c741684018,926429997,825440057,824979506,959787828,808465202c858874680,842477617,808202288,858797356,875966771,741354552c892875313,1664101427,741354544,741354544,1664101424,741354544c741354544,1664101424,741354544,741354544,1664101424,943077421c959459890,841758770,943206961,875706161,875375664,875573553c842610481,859058476,858929461,741879856,825505593,808531762c825371700,825767986,825504311,825503075,825503793,741488951c892548145,808661561,757872688,808990519,959656756,825371698c825767986,808727095,825503020,825503793,741488951,892548145c808661561,761477168,943273009,825569588,841757744,943206961c875706161,875375666,875573553,842610481,859058476,858929461c741879856,1664101424,741354544,741354544,1664101424,741354544c741354544,858928433,926365745,841757233,943206961,909522737c825058100,842150960,875902008,875637812,842609971,808925234c943141676,926037041,741354546,842544945,959722800,841757233c943206961,926496561,741368628,842083376,825440051,808990265c842084908,925972536,741945657,808464685,876098869,741619763c892548145,942813753,811808049,757870636,825831986,892875569c875637814,842609971,942682163,942682668,825440308,741487410c942813490,926363960,912471857,909325621,842281260,859189302c741357107,859125046,892873782,943077681,858860593,741814582c741368624,741354544,741354544,741368624,741354544,741354544c741368624,741354544,741354544,741368624,858598448,875836211c943075639,859058476,842152245,741749048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959722285,808464439,841758265,943206961,959985457,825371700c943012148,741357616,892548145,808661561,811809072,824979500c942420016,842348597,942421553,808597816,926495285,859058476c842152245,1664169784,741354544,942682933,741749044,942746672c926169398,909326649,842281260,959983670,1664496179,741354544c892548657,842215985,942420016,808530228,942946100,875573548c909586995,741618739,858994993,875639090,895693365,842282036c909260852,859189548,942879029,741815857,825308216,876033072c808528952,926036788,875836214,875574572,808793651,824981045c959787828,808465202,892560184,842085944,741488953,892548145c808661561,892090416,942814258,808202296,909193772,943207986c828583980,942748211,842084662,859058476,842152245,741685560c892351021,842608950,741355568,892548145,808661561,808204336c878915628,909587248,909718071,942420012,859059257,942814005c859058476,842152245,741422904,808925229,808988979,824979512c959787828,825569842,825778993,808464953,892742704,741749557c942815031,825569328,875637810,842609971,825702450,909521196c892547639,824980536,959787828,926429746,943088433,876033329c858860596,859254833,859191084,909522739,824980281,959787828c926429746,925707313,825243961,842086708,859058476,842152245c1664168245,892418102,741618743,859125046,909650999,943206453c741750325,892548145,942813753,942420279,825504311,842215989c859058476,842152245,1664169784,959853617,808859697,824981556c909585462,825374006,741751091,892548145,942813753,858534199c825570869,808728629,859058476,842152245,1664169784,892418102c741618743,925707313,808794168,942945329,842084908,925972536c741815095,909127981,909455923,741619248,892548145,942813753c845361207,809055797,808595761,741749036,842412600,808464697c875637808,842609971,825702450,892874028,959984948,741356596c892548145,892482105,912470321,859386416,942420529,925906230c757871157,926038327,859322672,825371705,825767986,926103351c876096812,909390649,741357109,892548145,942813753,845361207c959723317,875837744,741749036,943010873,959985458,875637811c842609971,825702450,875638060,926168629,875966514,859058476c842152245,1664692789,825701431,741617713,808530737,959198007c859126067,942683959,859058476,842152245,741422904,892612909c842478646,741619248,892548145,892482105,929249586,825308980c908866608,926102837,842283308,959658038,824981301,959787828c926429746,825044017,875967796,909128247,875637812,842609971c959591730,926168931,875573553,757870892,842085174,892416051c875637816,842609971,808925234,926428460,942748464,741357616c892548145,892482105,845361457,959853622,875575609,757870636c909260342,942880568,875637808,842609971,808925234,892874028c959984948,741356596,892548145,892482105,845361457,925906486c808857910,757870636,892941622,909717812,875637815,842609971c808925234,926428460,942748464,741357616,892548145,892482105c845361457,925906486,808857910,959197228,892352818,875706162c842084908,925972536,741814583,960050989,959721776,824980017c959787828,825569842,909271857,892614965,741881904,926493744c875835442,741620021,942813490,926363960,757872433,892613944c875837752,875637808,842609971,825308466,859189859,809056057c808204336,909457708,909259059,841756979,943206961,825702193c925707319,825243961,842086708,859058476,842152245,1664168245c959657522,808466743,741354552,825374009,875966770,825371705c825767986,925972279,959917356,875638841,741486905,892548145c892482105,845361457,926495542,942682169,959197228,808924214c942748978,842084908,925972536,741814583,960050989,959721776c824980017,959787828,825569842,909271857,959920435,741879856c909716528,808531248,741945392,942813490,926363960,757872433c809056567,825832497,875637810,842609971,825308466,859189859c809056057,808204336,859188524,943076664,741356595,892548145c942813753,757870647,858797880,942684209,875637808,842609971c825308466,875967075,842215477,808203833,892549420,875770931c841757745,943206961,825702193,942484535,825438263,808988728c859058476,842152245,1664168245,859059762,842150455,741354548c808597037,859059255,824981561,959787828,926429746,925707312c825243961,842086708,859058476,842152245,1664168245,909456946c808728369,741354552,959919161,942683954,825371700,825767986c925972279,959917356,875638841,741486905,892548145,892482105c845361457,859190326,943076148,757870636,875901750,842609202c875637816,842609971,808925234,926429484,825571638,741356592c892548145,892482105,845362736,859190326,943076148,959197228c926299448,808726580,842084908,925972536,741814583,960050989c959721776,824980017,959787828,825569842,909271857,875835444c741618741,809053232,808466739,741355826,942813490,926363960c757872433,809056567,825832497,875637810,842609971,825308466c892744291,825440560,808202290,909522988,825635633,841756722c943206961,825702193,925707319,825243961,842086708,859058476c842152245,1664168245,825570866,892745781,741354550,943274041c842414390,825371699,825767986,925972279,959917356,875638841c741486905,892548145,892482105,845361457,875574326,875836724c959197228,942684208,892351025,842084908,925972536,741814583c960050989,959721776,824980017,959787828,825569842,909271857c859385909,741356081,926428208,959591216,741882163,942813490c926363960,757872433,809056567,825832497,875637810,842609971c825308466,892744291,909653297,808203829,943274284,876098866c841758008,943206961,825702193,825044023,875967796,909128247c875637812,842609971,959591730,875967075,892613680,808203316c909195564,892941876,841757493,943206961,825702193,825044023c875967796,909128247,875637812,842609971,959591730,892744291c825440560,808202290,943142956,809054519,841757491,943206961c825702193,825044023,875967796,909128247,875637812,842609971c959591730,892744291,909653297,808203829,825768236,892418100c841756978,943206961,825702193,925707319,825243961,842086708c859058476,842152245,1664168245,808728114,875902004,741354548c909719864,909652025,825371696,825767986,925972279,959917356c875638841,741486905,892548145,892482105,845361457,959460662c808595763,942420012,876163382,825243187,842084908,925972536c741814583,960050989,959721776,824980017,959787828,825569842c909271857,943010101,741750070,960048176,875966516,741947446c942813490,926363960,757872433,909456433,808597300,824980534c959787828,842347058,909271865,875835444,741618741,825830448c842478130,741880628,942813490,926363960,757872433,909456433c808597300,824980534,959787828,842347058,909271865,859385909c741356081,926428208,909260084,741946935,942813490,926363960c757872433,909456433,808597300,824980534,959787828,842347058c909271865,943010101,741750070,808528944,892613168,808989234c842084908,925972536,741814583,842019121,858993968,824981047c959787828,825569842,909271860,808530228,741357616,842607664c842413616,741618488,942813490,926363960,824981297,808595505c926102325,875637814,842609971,875640114,892744291,825504306c808202809,842545196,909652537,841757241,943206961,825702193c825306167,892351024,909587251,859058476,842152245,1664364853c842348082,842479928,741354552,875640365,959526196,824979761c959787828,926429746,842083376,909261111,741488434,892548145c926036537,845362995,825243190,875705904,757870636,808923702c909128755,875637808,842609971,808925234,959917356,875638841c741486905,892548145,892482105,845361457,909587510,808727605c959197228,942748983,842084408,842084908,925972536,741814583c959590705,859189555,824980021,959787828,808792626,909271862c909719604,741486901,943205424,959459639,741880370,942813490c926363960,824981297,859386417,892548657,875637810,842609971c909129010,875967075,808597049,808204340,959723564,959460915c841758772,943206961,825702193,825306167,825440562,842347318c859058476,842152245,1664495669,808793650,943011634,741354548c892941113,943076915,825371700,825767986,925972279,959917356c875638841,741486905,892548145,892482105,845361457,926430518c842347833,757870636,959853622,808466229,875637816,842609971c808925234,892874028,959984948,741356596,892548145,892482105c845361457,926430518,842347833,757870636,926037046,892940854c875637812,842609971,808925234,926428460,942748464,741357616c892548145,892482105,845361457,926430518,842347833,959197228c942881079,808792883,842084908,925972536,741814583,859256365c926234673,824980025,959787828,926429746,909271856,926102580c741357111,959982640,909718581,741880882,942813490,926363960c757872433,825440054,959919416,875637810,842609971,808925234c892744291,859191348,808203827,926234668,892875831,841758770c943206961,825702193,908930103,942748471,842610485,859058476c842152245,1664104248,892679730,926429493,741354546,925972013c943077685,824980535,959787828,926429746,925707312,825243961c842086708,859058476,842152245,1664168245,909456946,876163640c741354548,825767469,942749237,824980017,959787828,926429746c925707312,825243961,842086708,859058476,842152245,1664168245c825505330,825636151,741354550,942944825,808728373,825371696c825767986,925972279,926428460,942748464,741357616,892548145c892482105,845361457,909456438,842217528,959197228,875639091c875706423,842084908,925972536,741814583,960050989,959721776c824980017,959787828,825569842,909271857,842478388,741618226c909716528,943274040,741618233,942813490,926363960,757872433c809056567,825832497,875637810,842609971,825308466,859189859c809056057,808204336,859060524,808596279,841758513,943206961c825702193,925707319,825243961,842086708,859058476,842152245c1664168245,859059762,943076912,741354552,892679725,876033075c824980528,959787828,926429746,942484528,943010869,808727609c859058476,842152245,1664168245,859059762,943076912,741354552c825570861,858993969,824979765,959787828,926429746,942484528c825438263,808988728,859058476,842152245,1664168245,859059762c943076912,741354552,842479417,875639864,825371701,825767986c925972279,808530220,859123762,741750579,892548145,892482105c845362225,875705398,842346801,942420012,808661305,926167604c842084908,925972536,741814583,842019121,858993968,824981047c959787828,825569842,909271860,892678965,741619250,892873776c859125043,741881140,942813490,926363960,824981297,808595505c926102325,875637814,842609971,875640114,892744291,942682676c808202288,842411308,943208499,741947184,892548145,942813753c757870647,858797880,942684209,875637808,842609971,825308466c875967075,959460152,808203831,808597548,825504048,824981043c959787828,926429746,942484529,825438263,808988728,859058476c842152245,1664168245,959526454,741749553,909523249,757872688c892874801,942880306,824980274,959787828,926429746,825044016c875967796,909128247,875637812,842609971,959591730,925907043c892547124,741354546,942682413,909456441,741750576,892548145c942813753,757870647,909456433,808597300,824980534,959787828c842347058,809001785,942946102,808203825,808529196,909127992c809055288,859058476,842152245,741357368,959918641,926037554c875637810,842609971,926103346,942684259,943207728,741354552c943142701,926495280,841756728,943206961,859256625,825044023c875967796,909128247,875637812,842609971,959591730,808858211c859059769,808202805,825309484,825700914,824980536,959787828c926429746,926428209,892417074,741487410,892548145,942813753c828584247,926496308,858992689,909192246,909455660,809055026c741881653,942813490,926363960,757872435,858797880,942684209c875637808,842609971,825308466,909588067,943077433,741354552c808858929,926103858,841756724,943206961,859256625,825044023c842217008,909129269,875637812,842609971,808925234,926299747c875967793,741354552,808465969,892351537,841759033,943206961c859256625,942484535,825438263,808988728,859058476,842152245c1664168245,808662838,842478645,824979500,892745269,959657272c825371701,825767986,926103351,808529196,876032823,875706417c859058476,842152245,1664104248,892876082,842348851,741354544c825570609,808857657,841758777,943206961,859256625,825044023c875967796,909128247,875637812,842609971,959591730,926299747c875967793,741354552,892941617,808858681,841757491,943206961c859256625,942484535,943010869,808727609,859058476,842152245c1664168245,926103350,942682161,824979500,925972789,808923189c825371701,825767986,926103351,892874028,959984948,741356596c892548145,892482105,912470321,909325367,741618741,942746672c875574321,858993465,842084908,925972536,741619001,875903021c876165173,824979508,959787828,825569842,926311217,909588021c808203825,943010092,926233911,741619505,942813490,926363960c757872435,892613944,875837752,875637808,842609971,825308466c909588067,892416819,741354546,959461425,859190584,841756721c943206961,892942129,808725556,875574833,741879862,892548145c942813753,912470071,926366006,741488951,892415024,909325112c892481843,842084908,925972536,741815095,875903021,876165173c824979508,959787828,825569842,926311217,858993712,808204338c926232876,943075641,741880120,942813490,926363960,757872435c892613944,875837752,875637808,842609971,825308466,825701987c909654064,741354548,876033329,875706169,841757239,943206961c859256625,942484535,825438263,808988728,859058476,842152245c1664168245,808793910,808988722,824979500,925906741,808925495c825371700,825767986,926103351,926428460,942748464,741357616c892548145,892482105,912470321,842086710,741750066,892415024c959460917,909259065,842084908,925972536,741815095,892612909c842478646,741619248,892548145,892482105,912472370,892417846m741880886,909192240c858993712,926299701,842084908,925972536,741815095,875903021c876165173,824979508,959787828,825569842,909534001,809054517c808202292,842346796,825571384,741683253,942813490,926363960c757872435,892613944,875837752,875637808,842609971,825308466c842479203,859388211,741354550,942749745,825439282,841759026c943206961,892942129,925707316,825243961,842086708,859058476c842152245,1664168245,825570870,808726585,824979500,875966518c942813491,825371701,825767986,926103351,959917356,875638841c741486905,892548145,892482105,912470321,959526198,741356592c909192240,842412081,892875575,842084908,925972536,741815095c960050989,959721776,824980017,959787828,825569842,909534001c809054517,808202292,875901228,842086199,741946933,942813490c926363960,757872435,842281009,892614706,824980532,959787828c926429746,909534000,892614709,808203831,808988972,926299185c741684537,942813490,959918392,757871669,909456433,808597300c824980534,959787828,842347058,909534009,892614709,808203831c808988972,842413621,741617973,942813490,959918392,757871669c809056567,825832497,875637810,842609971,825308466,943076963c842479156,741354544,875836721,825570869,841756720,943206961c859256625,825044023,875835952,892811317,875637810,842609971c808925234,909522531,825307189,741354546,825505073,942682676c841758005,943206961,859256625,825044023,875967796,909128247c875637812,842609971,959591730,909522531,825307189,741354546c942880049,909457202,841757491,943206961,859256625,825044023c909520944,909718067,875637808,842609971,808925234,875968099c808792885,741354548,892548401,892744241,841758263,943206961c859256625,925707319,825243961,842086708,859058476,842152245c1664168245,943142454,876097841,824979500,959460149,909128755c825371704,825767986,926103351,808529196,942813748,875836724c859058476,842152245,1664104248,925972278,808465460,824979500c825571639,909718583,825371705,825767986,875903287,875638060c926168629,875966514,859058476,842152245,1664692789,925972278c808465460,824979500,959461687,959525432,825371699,825767986c875903287,926428460,942748464,741357616,892548145,892482105c912470321,875968311,741618226,959523888,859125047,926364977c842084908,925972536,741619001,808925229,808988979,824979512c959787828,825569842,825713457,926497076,808203831,943140140c825373492,741947705,942813490,926363960,757872435,859386936c909456948,875637808,842609971,808925234,926233187,943206962c808202288,842542380,808531001,741815863,892548145,942813753c757870647,892613944,875837752,875637808,842609971,825308466c842086499,875967542,741354544,858994733,859058230,824981552c959787828,926429746,942484528,943010869,808727609,859058476c842152245,1664168245,959525176,875573561,757870636,842347064c909521969,875637814,842609971,808925234,959917356,875638841c741486905,892548145,892482105,946024753,808661809,741750577c892415024,859256370,875901497,842084908,925972536,741815095c809056557,859058233,824979506,959787828,926429746,909599536c842609465,808203318,959919916,909717809,824980023,959787828c926429746,925707313,825243961,842086708,859058476,842152245c1664168245,808793910,741879858,943139889,808792626,741879864c892548145,942813753,757870903,892613944,875837752,875637808c842609971,825308466,892810851,942682672,825571372,825767481c909653804,859059252,824981555,959787828,926429746,925707313c825243961,842086708,859058476,842152245,1664168245,808793910c741879858,859125046,925707319,842084408,875704889,842084908c925972536,741815095,892612909,842478646,741619248,892548145c892482105,845363506,808858166,842348338,757870636,943142966c959722037,825371697,825767986,959592247,926036268,842412601c824980023,959787828,859255346,909271863,875902257,741750577c943205424,842084405,741423154,892548145,942813753,757870903c858797880,942684209,875637808,842609971,825308466,909129827c942815536,757870636,926298936,876164403,875637812,842609971c808925234,926428460,942748464,741357616,892548145,892482105c845361457,842282805,942683189,741749036,926299949,959591477c841756985,943206961,859256625,925707319,825243961,842086708c859058476,842152245,1664168245,942748727,842348342,757870636c909719095,909193524,825371697,825767986,926103351,875638060c926168629,875966514,859058476,842152245,1664692789,892482615c943206962,925642796,859189305,858798392,859058476,842152245c741422904,875903021,876165173,824979508,959787828,825569842c959800113,926364470,909650998,892809269,925707315,858797363c825439289,842084908,925972536,741815095,842348845,808923185c824981552,959787828,926429746,909534000,875704883,808202803c859254060,892547383,741749043,942813490,926363960,757872435c892613944,875837752,875637808,842609971,825308466,926234211c808858163,741354552,842217261,875574329,841757241,943206961c859256625,959261751,925905719,942814520,859058476,842152245c1664104248,808858934,909325617,757870636,875574841,926036792c875637813,842609971,808925234,875638060,926168629,875966514c859058476,842152245,1664692789,808858934,909325617,824979500c892811577,842414388,825371697,825767986,875903287,809053484c858929202,741749561,892548145,942813753,912470071,859191349c741357622,925707313,942813236,875573298,842084908,925972536c741815095,808925229,808988979,824979512,959787828,825569842c909534001,943010353,808203314,959982892,926036528,741815606c892548145,942813753,757870647,909456433,808597300,824980534c959787828,842347058,892756793,909325880,808202296,876031276c876033076,741552435,942813490,926363960,757872435,892613944c875837752,875637808,842609971,825308466,959788643,892810297c741354546,926168877,808464950,841759027,943206961,859256625c959261751,926103091,943076152,859058476,842152245,1664104248c892483126,909719606,757870636,875902519,909195572,825371703c825767986,926103351,809053484,858929202,741749561,892548145c942813753,912470071,943273781,741618737,925707313,909586485c959918136,842084908,925972536,741815095,808925229,808988979c824979512,959787828,825569842,909534001,842020400,808204344c943205676,825765943,741946673,892548145,942813753,757870647c909456433,808597300,824980534,959787828,842347058,892756793c825768247,808203316,892808492,825637172,741357107,942813490c926363960,757872435,892613944,875837752,875637808,842609971c825308466,959788643,825375026,741354550,943011629,926363697c841758265,943206961,859256625,959261751,875966514,942815033c859058476,842152245,1664104248,859125046,808464438,757870636c842085943,943141173,825371700,825767986,926103351,959917356c875638841,741486905,892548145,892482105,912470321,825831734c741357107,925707312,875770678,909456441,842084908,925972536c741815095,875903021,876165173,824979508,959787828,825569842c892756785,808924726,808202807,808987948,909717811,741748785c942813490,926363960,757872435,859189297,808858930,824980534c959787828,926429746,892494640,842151479,741749040,757872177c809056567,959787824,825371700,825767986,926103351,875638060c926168629,875966514,859058476,842152245,1664692789,892810546c942945845,909192240,959917356,825308720,741486905,942813490c926363960,757872435,825637177,808597300,859058476,842152245c1664495669,859256114,926431541,909192242,926362924,942880561c741683768,942813490,926363960,757872435,858797880,942684209c875637808,842609971,825308466,959657827,875638841,741354548c892942641,926168372,841757751,943206961,892942129,825044020c875967796,909128247,875637812,842609971,959591730,859060067c842544945,741354548,942682161,943142199,841757745,943206961c825702193,942484535,825438263,808988728,859058476,842152245c1664168245,842217010,825309237,741354546,842084401,926298937c841757749,943206961,825702193,942484535,943208241,808989241c859058476,842152245,1664104248,959591986,909718841,741354552c909717805,943273520,824979763,959787828,926429746,942484528c825438263,808988728,859058476,842152245,1664168245,943207478c741619248,825830448,808596533,741816121,892548145,942813753c757870903,858797880,942684209,875637808,842609971,825308466c892810851,942682672,909717804,741879862,842478648,808464950c825371699,825767986,925972279,959917356,875638841,741486905c892548145,892482105,845361457,825701174,875968566,942420012c909128500,825701432,842084908,925972536,741814583,875903021c876165173,824979508,959787828,825569842,909271857,892876083c741488951,808987696,875640121,741552184,942813490,926363960c757872433,892613944,875837752,875637808,842609971,825308466c859189859,842019381,808203829,825634092,943010352,741751096c892548145,942813753,757870647,858797880,942684209,875637808c842609971,825308466,859189859,808923697,808202292,808856876c842412086,741619764,892548145,942813753,757870647,858797880c942684209,875637808,842609971,825308466,859189859,892483889c808203831,825243692,842412593,841756976,943206961,825702193c942484535,825438263,808988728,859058476,842152245,1664168245c959591986,859058227,741354546,959854903,892547123,825371700c825767986,925972279,926428460,942748464,741357616,892548145c892482105,845361457,909652534,909719604,942420012,825439536c909457720,842084908,925972536,741814583,808925229,808988979c824979512,959787828,825569842,909271857,960050994,741357107c859319344,859256888,741618998,942813490,926363960,757872433c858797880,942684209,875637808,842609971,825308466,859189859c892417584,808203312,875771948,943273782,841756726,943206961c825702193,925707319,825243961,842086708,859058476,842152245c1664168245,926103090,909653553,741354548,875574072,959985208c825371698,825767986,925972279,892874028,959984948,741356596c892548145,892482105,845361457,842347318,909455920,942420012c959591986,842544176,842084908,925972536,741814583,892941613c825309493,824981558,959787828,926429746,909271856,825570867c741880371,842542128,926494770,741357369,942813490,926363960c757872433,892613944,875837752,875637808,842609971,825308466c859189859,842019381,808203829,925972524,909324345,841756726c943206961,825702193,892152887,859388213,876098873,859058476c842152245,1664104248,926103090,808727096,741354544,926101816c959789104,825371705,825767986,925972279,892874028,959984948c741356596,892548145,892482105,845361457,943010614,842610485c757870636,825439285,842348852,875637808,842609971,808925234c808726828,943206711,741488953,892548145,892482105,845361459c859255350,875706419,959197228,859320880,892743736,859058476c842152245,741422904,960050989,959721776,824980017,959787828c825569842,875651889,926234934,875967033,757870636,942880567c959723059,825371702,825767986,926103351,926428460,942748464c741357616,892548145,892482105,929247537,825372980,741749042c825830448,892745016,741749300,892548145,942813753,757870903c809056567,825832497,875637810,842609971,825308466,859321699c875575090,892679724,959198771,825700658,909392178,859058476c842152245,741422904,960050989,959721776,824980017,959787828c825569842,943022897,808923699,808528948,926234676,842607670c858798389,741683769,892548145,942813753,757870903,809056567c825832497,875637810,842609971,825308466,859321699,875575090c825438508,741488432,809054777,875835701,875637812,842609971c825702450,959917356,875638841,741486905,892548145,892482105c895693105,926036792,959198256,875574072,959917104,876099379c741421878,892548145,942813753,757870903,892613944,875837752c875637808,842609971,825308466,909718883,909588275,825702444c959984182,943140140,925971510,741552438,942813490,926363960c757872435,892613944,875837752,875637808,842609971,825308466c808793955,842479667,741354544,825833777,960050482,841757493c943206961,892942129,942484532,825438263,808988728,859058476c842152245,1664168245,943077430,942815025,757870636,960049464c942683191,825371705,825767986,926103351,892874028,959984948c741356596,892548145,892482105,912470321,825700921,741487925c942484528,959591728,875837234,842084908,925972536,741815095c875903021,876165173,824979508,959787828,825569842,943088433c842478647,808203318,825765164,926365493,741749559,942813490c926363960,757872435,892613944,875837752,875637808,842609971c825308466,825833059,942944308,741354544,925972525,959723320c841756720,943206961,859256625,942484535,943010869,808727609c859058476,842152245,1664168245,808597814,909193270,824979500c825767993,876163633,825371703,825767986,875903287,959917356c875638841,741486905,892548145,892482105,912470321,859060536c741488440,942484528,942946608,875900983,842084908,925972536c741815095,875903021,876165173,824979508,959787828,825569842c943088433,942813496,808202288,825765164,842544691,741357619c942813490,926363960,757872435,892613944,875837752,875637808c842609971,825308466,943208035,858994743,741354550,876164909c842477624,841757492,943206961,859256625,942484535,943010869c808727609,859058476,842152245,1664168245,808531255,909455924c757870636,959788855,808530483,825371699,825767986,926103351c926428460,942748464,741357616,892548145,892482105,929247537c892678196,741357622,942484528,842019122,926232882,859058476c842152245,741357368,875903021,876165173,824979508,959787828c825569842,825778993,926234931,808202801,925907244,942682928c824981554,959787828,926429746,926428209,892417074,741487410c892548145,942813753,828584247,909719092,808989748,909192240c909719340,825242425,824979504,959787828,926429746,858991665c809055800,741880880,892548145,942813753,912470327,825831734c824981043,825309228,842150198,824981552,959787828,926429746c942484529,825438263,808988728,859058476,842152245,1664168245c959526454,741749553,859125046,825764919,892352565,741356855c892548145,942813753,757870903,858797880,942684209,875637808c842609971,825308466,825636451,909324601,825438508,741488432c859322673,825831737,841756726,943206961,892942129,925707316c825243961,842086708,859058476,842152245,1664168245,808661303c943075635,757870636,825504312,808859190,825371699,825767986c926103351,959917356,875638841,741486905,892548145,892482105c929247537,842477873,741751088,942484528,909326386,959461680c842084908,925972536,741815095,960050989,959721776,824980017c959787828,825569842,825713457,909587250,808202803,859319596c909456690,741750071,942813490,926363960,757872435,809056055c909717817,875637816,842609971,808925234,959461219,942945591c741354552,909326381,858862903,841759024,943206961,859256625c925707319,808859702,942682678,859058476,842152245,1664104248c809054263,842348857,757870636,959460408,808858932,825371703c825767986,926103351,926428460,942748464,741357616,892548145c892482105,929247537,825503793,741618224,959523888,842479927c926365749,842084908,925972536,741619001,808925229,808988979c824979512,959787828,825569842,825713457,892743729,808202294c876096812,926101813,741422904,942813490,926363960,757872435c858797880,942684209,875637808,842609971,825308466,825243491c842347314,741354544,959723565,875705139,841756723,943206961c859256625,942484535,825438263,808988728,859058476,842152245c1664168245,926363703,808990776,959197228,875705139,892744246c859058476,842152245,741422904,808925229,808988979,824979512c959787828,825569842,875651889,876099894,942683185,959197228c942880307,859321913,859058476,842152245,741422904,926299697c943010610,875637812,842609971,825702450,909390179,825505849c741879860,859125046,942484534,959854647,808596275,842084908c925972536,741815095,892612909,842478646,741619248,892548145c892482105,929249586,808662577,741880888,925707312,926299440c892417335,859058476,842152245,741357368,926496301,808661043c824979508,959787828,926429746,909271856,926102834,741749042c942484528,842347317,842281527,842084908,925972536,741815095c808925229,808988979,824979512,959787828,825569842,825713457c926430771,808203312,892874028,925906743,741684788,942813490c926363960,757872435,942748983,960051250,875637810,842609971c808925234,825243491,892352824,741354550,876034093,809056564c824979506,959787828,926429746,925707312,825243961,842086708c859058476,842152245,1664168245,875705906,943075639,741354544c942748977,825308467,841756982,943206961,859256625,925707319c808465459,808464947,859058476,842152245,1664104248,876097591c909194292,824979500,825504053,858863669,825371697,825767986c926103351,892874028,959984948,741356596,892548145,892482105c929247537,875901488,741488949,892415024,909719856,926365489c842084908,925972536,741815095,875903021,876165173,824979508c959787828,825569842,808936241,842085684,808202288,909651244c892418353,741618739,942813490,926363960,757872435,892613944c875837752,875637808,842609971,825308466,892352355,926036536c741354546,909522989,825307441,841758263,943206961,859256625c942484535,943010869,808727609,859058476,842152245,1664168245c825700407,875836211,757870636,858797880,959525936,825371705c825767986,926103351,892874028,959984948,741356596,892548145c892482105,929247537,926232624,741619769,942484528,959722551c959524921,842084908,925972536,741815095,875903021,876165173c824979508,959787828,825569842,808936241,943141942,808204336c808728620,808597305,824981816,959787828,926429746,876096561c909390649,741357109,892548145,942813753,828584247,926430772c859320889,741354546,892351793,959919671,841757497,943206961c859256625,942484535,943010869,808727609,859058476,842152245c1664168245,842215479,942813488,824979500,892416053,892416567c825371698,825767986,926103351,892874028,959984948,741356596c892548145,892482105,929247537,892875568,741619254,875637808c926103353,876098361,842084908,925972536,741815095,909195053m876033841,824981552c959787828,926429746,808936240,926298421,808203827,959721772c909652275,741422904,942813490,926363960,757872435,858797880c942684209,875637808,842609971,825308466,892417891,825439542c741354546,876097592,808596790,875637809,842609971,825702450c942879532,808466742,824981556,959787828,926429746,909534001c858863921,741354550,842151217,808793141,841757744,943206961c859256625,925707319,825833017,808859447,859058476,842152245c1664104248,825374263,943076152,824979500,858995001,825439541c825371699,825767986,875903287,875638060,926168629,875966514c859058476,842152245,1664692789,942683698,825767993,741354550c825438776,875902516,875637816,842609971,825702450,892874028c959984948,741356596,892548145,892482105,912470321,859386416c942420529,842348597,757872177,858797880,876163888,875637816c842609971,808925234,909651244,842477879,741487923,892548145c942813753,845361207,808859701,909455413,942420012,959788857c859386675,859058476,842152245,741422904,926300205,858928945c824980021,959787828,926429746,875651888,825571638,942815027c741749036,926365741,842347574,824981813,959787828,926429746c825044016,875967796,909128247,875637812,842609971,959591730c808858211,825308981,824981043,942484534,943140920,943077689c859058476,842152245,741357368,892612909,842478646,741619248c892548145,892482105,845363506,808792118,808465973,741749036c926168365,959984179,824981558,959787828,926429746,875637808c942749488,842611000,859058476,842152245,1664168757,859058487c808727092,942420012,859060530,959592246,859058476,842152245c741422904,960050989,959721776,824980017,959787828,825569842c909534001,926299192,741420082,892482360,859255608,875637811c842609971,825702450,892874028,959984948,741356596,892548145c892482105,912470321,909391926,942420535,909717813,942420280c926365235,875574582,859058476,842152245,741422904,960050989c959721776,824980017,959787828,825569842,909534001,926299192c892742706,741815093,859322413,842543929,824979765,959787828c926429746,942484528,825438263,808988728,859058476,842152245c1664168245,942814775,875575603,942420012,808597816,943208244c859058476,842152245,741422904,909588529,808531257,824979508c959787828,808792626,825778998,808464953,741354544,808793389c808466740,824980278,959787828,926429746,925707312,825243961c842086708,859058476,842152245,1664168245,909260338,942815286c741354552,842544941,942879282,841758001,943206961,859256625c942484535,943010869,808727609,859058476,842152245,1664168245c825767218,808662580,741354548,892941625,926036020,909716530c959721520,741814583,842609976,892548405,808987699,909455417c1664365616,926494777,959461681,909716533,859386675,741423152c892482616,909194036,876162096,842478131,741815346,809054264c808793141,876096568,926167858,1664104245,892418097,875704886c942421557,909587762,892877111,892483628,808793907,942421554c942682681,876099640,842610732,875770166,942422066,942813748c825307185,959789155,858797616,942420531,960051253,875704884c842610732,909719600,942420533,808924466,892809521,909261100c808465204,942420016,825635380,808727856,842283107,876164916c942420529,926495794,859191097,959789356,842348601,942422064c859190578,825702452,842283308,808662583,942420022,959527221c825243185,859060579,943271984,942421300,875705650,808466737c842610732,858994740,824981047,909455672,859256632,926428213c825702197,741422132,926496057,892678706,842556209,959920436c741945397,842347064,842281524,926428211,808728117,741421878c959787577,876098872,876162096,959723314,741356855,842608697c825440565,892887864,909652793,741750065,892874808,926497074c942746677,892679473,942881079,892483628,875770930,959197492c808531506,909717555,842610732,876165168,946024496,825635385c926430771,959789100,892941616,959198256,892746032,842216242c959461676,842479669,925643317,943206708,959985712,842283052c892875827,962802489,842217776,926168630,959592492,943011633c959197494,909261104,959983664,842283308,875706422,959198002c909718834,842413113,959461676,842151222,946025015,842479664c959985720,942684204,892547641,959197232,875639604,925970995c825505580,859125814,942420528,859321650,892613170,959789100c959920179,962802741,875903285,859255344,892811308,859060021c959198514,876163636,959918133,842283052,959983670,942420020c876163641,808858417,825766188,842151477,1664366137,875901496c892483635,842607671,875967286,741619252,875705401,825766194c808987703,926496056,741487925,808859448,909455923,892939314c825635897,1664103479,825635385,892875568,876162103,808596530c741684021,942815544,842348848,808987700,926496056,741486643c909259833,909259832,892939320,943208249,1664497973,959722040c825766200,842607668,892352821,741355570,875706680,859190072c809053234,942682681,741487414,825373752,909717557,876096563c858862642,1664495926,959983672,859058994,876096566,808595506c741421108,892418097,926496051,942421561,842217781,859256370c959461676,943206711,942422067,943273010,926431024,892483683c842608691,942420020,825242164,859321145,959789356,842019893c959199287,842086704,825242936,909261100,842085172,942421816c959920181,842216246,909261155,909653553,824980530,892678456c859060021,892873776,842414136,741815350,926038328,858797620c842607671,825438774,741355574,909261112,808924209,942760759c909325617,909455408,959789100,909259315,942420791,876163641c842151473,875706412,858863673,942420528,808662322,808727097c842283052,859386160,962802488,875903285,943141424,959461676c892875313,959197488,859059762,926429745,943011884,859191607c959197747,909194802,875705912,909521196,842413364,1664497716c875706680,925906737,959982649,859321394,741683761,842412601c808857907,926428216,808728117,741814838,875639863,842610488c892873783,842150713,1664300854,959592760,842412340,842542130c825768244,741486643,859124280,875706672,876096560,959524914c741554227,892941625,959984434,809053236,942813497,1664167989c875967033,942813491,892873783,909719352,741487411,825635385c842414134,909192244,909456438,909653042,892811308,943272758c959198006,876032564,943143224,909261155,909194034,942421552c842217781,825570865,825505580,892941367,942420278,808924471c959919670,943011884,959984185,959197493,959527216,825504306c842283107,959460657,942420790,825504308,909194803,942684204c875770425,942421555,842019380,825242672,825505580,959918390c942420535,808924471,959919670,959789411,842152245,959199028c943273266,892613939,842283308,842610488,942421304,842610736c909652275,842610732,892351545,942422072,926233911,909390645c825505635,909259316,959199540,942881072,859256889,959789100c892613169,942421555,808597552,909391154,892483628,959657779c942421561,876032569,808923701,825505891,926299447,959198770c808596276,825637174,959789356,875903033,942421813,942880050c876099381,859060524,943011632,925643833,892547380,842347828c959789155,808792625,959198772,892483888,842544951,892811308c909456184,942422073,892352821,909587512,842610732,892940344c925643058,943206708,859386673,943011939,942749240,959198263c859059762,892744240,892614700,842217011,959197749,825833781c959590712,892811308,926298936,942421554,859190583,942684215c942684259,875835961,959199030,842479925,808726578,959461676c926103857,959197751,808596276,909654327,959918380,909521712c1664101424,892483633,942683957,824981041,959787828,876098098c925969461,892351032,842086708,842084908,925972536,741619513c909586995,824979512,808859193,858874680,842477617,808202284c892679724,808203827,811806764,808202284,892679724,808203827c828583980,942815029,741356598,959720496,859254840,959982646c809054258,741356084,842544945,892810800,841758256,943206961c926496561,925983540,892351032,842086708,842084908,925972536c741619513,842544945,959722800,841757233,943206961,926496561c925969460,892351032,842086708,842084908,925972536,1664366393c959854390,943207992,842283308,959592502,824979507,842216242c808202284,946024492,892483637,909456441,825505580,808465719c824980023,808597559,808793910,825371702,825767986,876034359c943141164,875900978,741486905,942813490,959918392,828585015c808597559,825832501,825371698,825767986,876034359,943141164c875900978,741486905,942813490,959918392,908866615,859058231c741880371,842347064,825504308,875651896,741685299,741354544c808987696,926038327,741879864,842543160,942813744,825778996c808531505,741750065,842216749,757871664,876162097,909522994c741421876,842542128,808858421,1664366643,876098097,741354553c808530737,808202807,875706412,825701945,942422070,808662322c842545464,925971043,943140919,757870636,909194546,875706421c875637808,842609971,859256882,808202284,808726883,808532025c741487412,808661298,842282806,841758512,909260337,808204344c942944812,892481845,824980017,959787828,926429746,741368628c741354544,825371696,943075894,1664101432,892548148,875968308c875637816,842609971,959459379,808202284,808202284,909193827c943207986,757870636,875573553,892351793,824981554,926233396c959526960,909192248,842544432,942683704,859320620,909586737c1664496177,842020401,859122742,892089397,876097587,808203825c808725804,825243443,741357111,892548145,808661561,828585776c876098102,842348595,875637816,842609971,875573299,909653036c959721776,841758263,943206961,959985457,925969464,859386672c1664101430,842608941,926167865,741488432,892548145,808661561c757872944,808663345,876098100,824981041,959787828,808465202c925969465,842478904,942815540,859058476,858929461,1664692272c876099377,859191094,824980021,959787828,808465202,842345529c943206964,741354544,943010353,842086706,929247276,859059768c741355570,942813490,959918392,908867889,858928183,943076148c859058476,858929461,741945392,842281777,842479409,841756728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59523888,943274292,943076920,959917411,892548914c741488694,959919917,859387441,757872180,875704881,876098103c757872180,808857905,859320887,875313206,808988728,811806764c757870636,892549431,943208752,875899960,909718070,741356594c858862125,808728371,741488949,925905197,859125814,1664561208c842215725,909718584,741881910,909719341,909654327,757872696c942815543,808530224,875899954,892613177,741486897,808530477c859320624,741881904,858796589,909586483,1664495920,842084653c859255095,741749561,842543405,808923696,741880880,909588269c825636914,757872183,959592759,892811065,942484535,892482864c909326642,808793900,909195061,895694393,808989235,959917356c808728115,741357113,875706679,842019639,808528946,808990516c892548404,909391916,859190325,828583980,943076150,858863410c875637814,842609971,909127731,909651244,909258804,741618230c942813490,959918392,808204080,811806764,808202284,824979500c925905203,808202290,808202339,808202284,959787564,892482101c824979510,959787828,808465202,741368633,892679725,959198771c858796856,859058476,859387957,741357111,1664101424,741354544c741354544,960051505,943207989,875312697,959592752,845362744c909260337,808204344,808595756,858994481,741487414,892548145c942813753,892089657,943273779,875704373,859058476,858929461c1664626736,741354544,875967797,875966512,757870636,926036274c959657273,875637810,808924467,960049464,808857955,942815285c741879862,825440305,825636657,942421554,859190578,875902264c892483628,825570102,942421553,892941620,909195314,909261100c876163636,962803768,825242420,842608688,959592492,942880561c959197489,943206964,825765937,959461676,909456692,942420022c925972786,959591220,892811308,943142457,946024752,926298681c875836472,959592492,892614449,942420280,892352816,825374004c892811308,842084409,942422066,925972786,959983669,842283052c842019126,946025011,875770420,909719350,959592492,859125553c959197493,876032564,842478648,892483628,892941877,942420024c925972786,959789109,892811308,926364472,946024757,909456690c808990009,959592492,943011633,959199541,959658288,858798384c892483628,892941877,942420024,925972786,959789109,959789100c825636146,946026545,909456690,808990009,959592492,943011633c959199541,909261104,859125808,842283052,926299187,942421561c925972786,825570101,859060524,959460401,962803505,892614960c808859189,959592492,859060017,942422322,926298681,808596025c959789356,859256887,942422064,925972786,942747958,959461676c926364980,946025777,876032569,808991027,959592492,892614449c942422071,842217781,825570865,942684204,875770425,942421555c925972786,825570101,943011884,875772217,962804021,943012144c842217270,959592492,942880561,959197489,892614965,825833529c959789100,909128243,942420018,925972786,943142196,943011884c875772217,946026805,892352816,942683444,959592492,808793905c942422328,842217781,825570865,842610732,892351545,942422072c925972786,942747958,959461676,926364980,946025777,875705650c909455666,959592492,892614449,942422071,926298681,808596025c959461676,842543665,942421555,925972786,825570101,859060524c959460401,946026289,859125808,909587504,959592492,859060017c959199538,909261104,859125808,943011884,825374264,942421042c925972786,942747958,959789100,825636146,946026545,825504313c909456694,959592492,909457201,959197232,959658288,858798384c959461676,926103857,942420535,925972786,942945077,842283308c876098615,946025015,825504313,909456694,959592492,909457201c959197232,842348848,859126064,943011884,825374264,942421042c925972786,942747958,943011884,909325880,946025271,859125808c909587504,892614700,892417337,959198516,842217776,808858421c959461676,842543665,942421555,892941620,926299442,842610732c876164149,946025522,875705650,909455666,892614700,925971769c959198265,909392181,892612912,842610732,892351545,942422072c892941620,875770675,859060524,825307440,946024754,892352816c942683444,892614700,858928441,942421296,842217781,892352817c959789100,909128243,942420018,892941620,876164913,959789100c959525427,946025776,909391920,876099124,892614700,842085689c942421560,842217781,892352817,825766188,825832501,741880374c858928184,825440052,942746681,959722801,942814769,909261155c926169396,959197751,892746032,892482356,858863916,943273264c959198264,943012144,875574583,842283308,909260854,942422071c959920176,909588530,825766243,926233909,741685302,858929464c875573813,809053241,842348089,741749557,959722040,892678456c842542130,925905717,741357113,808596536,876164408,892887859c909588536,741488697,825832760,909129266,876162104,959920178c741946165,876097592,876164150,809053232,892482361,741357107c892418097,909654320,946024504,926233906,858994225,842283052c808924211,942420534,942682681,960049977,892483628,825243445c959197232,926496050,892548402,959789100,909719601,962802225c926429748,959590457,825505580,943010104,942421813,859125808c926103344,909261100,926497074,942421040,925972786,859124533c842610732,875770166,962801715,959591986,943142456,942684204c959984181,959198516,858797618,943208246,959461676,859320631c942421554,942881077,808596022,892483628,909586483,929249593c942944564,875706679,859060524,825702192,959199542,842086704c825504312,959592492,943011633,959198262,892746032,959591220c943011884,842217785,962801968,876032564,909588022,942684204c808923703,959198009,959658288,909522481,808202284,811806764c808202284,824979500,942945842,741880884,959734576,959920179c741751090,942813490,943075640,875312441,926430009,909718073c842084908,909195320,741685560,1664101424,741354544,741354544c1664101424,741354544,741354544,1664101424,741354544,741354544c1664101424,741354544,741354544,1664101424,741354544,875968567c808464947,858533932,926233649,808204338,892415331,875575351c875836209,859058476,942683957,741947697,741354544,909193781c909456950,825371696,825767986,943274039,757870691,909389879c925905716,926231602,808530487,808204080,892482348,959656247c1664101426,825636913,959920178,824981043,926233396,959526960c909192249,842544432,942683704,859320620,909586737,741749297c959722289,858993461,841758771,875573296,892876339,959537968c842412341,876032565,859059500,943141173,824981297,825570102c909195315,858860599,909652017,909719350,859189548,842413364c741422902,859058225,859191090,828585529,842216249,892612913c925969458,842086454,943207984,960049452,842085944,741618483c842348593,926036020,824981044,909717816,858863666,909192243c859191602,859387955,926365027,909718071,824980277,926232888c825831479,808528946,892350515,926364983,942684204,876098872c824980016,925905200,892483632,909192248,809056054,926298422c943272291,859059507,741488432,875837237,943140917,925969461c909390389,875901233,825241900,942683952,741881138,959722289c858994230,841756981,875573296,892876339,875914032,892942388c741486648,892548657,825766705,942421814,808530228,942946100c875573548,909586995,741618739,858994993,875639090,892088885c842282036,909260852,859189603,942879029,741815857,825308216c876033072,808528952,926036788,875836214,808991020,876165176c824980528,909587504,959461687,943270960,959985712,1664364596c926167089,809056054,824981560,875966777,858928179,943270966c842610736,741618487,926167089,809056054,824979513,842216249c892612913,943270962,892876848,1664496182,808661041,808661301c892089393,808530999,876163384,808464940,909325360,741554231c842215729,859322672,959197750,943206456,959526453,858796332l858862896,1664364848l825505589,959526960l959917108,926364722l741421874,959722289l858994230,841756981l875573296,892876339l808594480,959657265l909260850,859386156l942682675,1664432182l825243441,942747952l824980530,960049465l842281269,959523889l892483889,825242417l875573548,825504818l741357877,959984437l942814775,859122744l909588792,1664628786l959984437,942814775l859122744,909588792l741881906,959984437l942814775,859122744l909588792,741881906l960051505,842283061l824981560,925905200l876164402,959537974l859059761,858927668l808991020,926038328l841757747,875573296l892876339,959523888l926431025,909391668l808991020,926038328l824980531,909654329l808597297,942760755l842217521,909653302l842283308,909717560l824979766,925905200l892483632,808594488l926102581,959789361l960049452,892417592l741553715,942749745l892744243,962803256l808989236,825636409l825241900,942683952l741881138,909195569l842281780,824980274l925905200,892613938l808528950,808990516l892548404,808529196l825635641,875968053l825372003,959524912l825439797,959917356l808858163,741355568l859387693,842217008l757872692,875968311l959461169,925707315l942814775,859254838l825306412,909586486l959460149,842083683l859322162,842215991l858860844,959723570l875574585,808987948l842477875,741947699l808990509,943077424l757870902,926038327l825636147,875899955l943010872,1664563254l959590701,943012148l741814833,959525165l959918644,741749042l858798125,942683697l757870648,926300471l960049715,925707315l926168633,909457456l959722796,825570354l895693872,859125300l943273527,808594732l808727352,842346807l825306412,926037049l876099897,858860844l959723570,943077687l959657260,942813240l757871155,942814001l959985972,761475641l859385905,959983926l824980025,892942649l808662072,808528945l842477617,909392181l825831724,875770934l741552690,960051505l859060277,875313201l959527216,878916150l875770424,808859956l842084908,909195320l741685560,959985457l942814001,908865580l959460656,943208499l808792876,1664562741l892352049,909652536l824981552,825307960l842085943,875768886l909129523,926036780l741357622,808530737l858534455,943077170l741368624,741354544l741354544,741368624l859125046,892415030l909652535,808202292l926232876,875968562l1664101424,892679725l824981043,842413875l824981045,808597559l825832501,825371698l825767986,876034359l943141164,875900978l741486905,942813490l959918392,828585015l808597559,825832501l825371698,825767986l876034359,943141164l875900978,741486905l942813490,959918392l908866615,943273527l741881910,959787826l1664497970,741354544l741354544,825374258l741356596,842348338l1664233781,842544945l959722800,841757233l943206961,926496561l925969460,892351032l842086708,842084908l925972536,741619513" fillcolor="#ffbe7d" stroked="t" o:allowincell="f" style="position:absolute;margin-left:0pt;margin-top:-18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вод «Ходит матушка вес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 конце хоровода дети выстраиваются в 2 колон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и мы с вами напечем пирожков – весенних жаворонков и поторопим весн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435610" cy="424815"/>
                <wp:effectExtent l="5080" t="5080" r="8318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8816895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8817898c2162688,0,65536,262144,1431175168,2113948748c2107965440,1435708249,2162688,0,65536,262144c1431175168,2113948748,277872640,0,3211264,0c65536,262144,1431175168,2113948748,521666560,2128817898c0,-738197504,3162308,0,5308416,0c1539833856,2128817919,2058354688,1435923008,1582301184,1435923008c0,0,0,0,0,0c0,0,0,0,5242880,0c3211264,0,0,0,0,0c0,0,16711680,0,0,0c3211264,0,0,0,0,0c0,0,16711680,0,0,1426063360c3211264,0,0,0,0,0c0,0,16711680,0,0,1426063360c2162688,0,-233832448,1435923008,0,0c0,0,9502720,0,1538260992,1435923006c1538785280,1435923006,1538785280,1435923006,26214400,1435923008c26738688,1435923008,26738688,1435923008,-440401920,1435923007c16711680,0,0,0,0,0c0,0,0,0,0,0c0,0,0,0,0,0c-1840906240,1435923005,2162688,0,1613758464,1435923006c0,0,0,0,4259840,0c65536,1245184,2097152,2883630,3801147,6291501c4128807,6225953,2228285,8192123,2687016,6094939c0,0,3211264,0,0,0c0,0,65536,0,0,0c0,0,3211264,0,0,0c0,0,0,0,16711680,0c0,1426063360,7405568,0,1023737856,1435708249c1605828608,1831176126,1349664410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1782054912,2128817974,-65536,-1,-1,-1c65535,65536,5308416,0,1539833856,2128817919c-1176502272,1435923009,-759169024,1435923009,0,0c0,0,0,0,0,0c0,0,5242880,0,2162688,0c65536,262144,1431175168,19532,6488064,0c2162688,0,65536,262144,1431175168,19532c6488064,1435893760,2162688,0,65536,262144c1431175168,1426082892,2097152,0,3211264,0c-1592786944,1435923005,2067267584,1435923005,-1710227456,1435923005c-1920991232,-11917,3211263,0,4259840,0c65536,1245184,2097152,2883630,3801147,6291501c4128807,6225953,2228285,8192123,2687016,6094939c0,0,3211264,0,65536,262144c1431175168,2113948748,521666560,2128817898,0,0c3145728,0,3211264,0,-65536,1426128895c1782054912,2128817974,-65536,-1,-1,-1c65535,65536,2162688,0,65536,262144c1431175168,2113948748,4521984,6553710,2162688,0c65536,262144,1431175168,2113948748,2107965440,1435708249c2162688,0,65536,262144,1431175168,2113948748c6291456,0,3211264,0,65536,262144c1431175168,2113948748,521666560,2128817898,0,-25165824c3195087,0,9502720,0,602210304,350567c1605828608,1831176126,1703952026,2128817927,0,0c-1905262592,2128816842,-1384120320,2128816842,0,0c65536,65536,-1340276736,2128817874,-1367343104,2128817874c1524629504,2128817313,1606418432,1435923006,721420288,1430471467c-1879029938,2128816842,0,0,1485832192,2130674207c0,0,2162688,0,65536,262144c1431175168,2113948748,521666560,2128817898,2162688,0c65536,262144,1431175168,2113948748,602275840,350567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1888878592,1435708203,1605828608,1831176126,1661484698,2128817896c1758461952,1435923006,-478150656,2128816328,786432,544407552c1635138167,841104748,8760,980877312,1160794226,1435922988c507510784,1435922988,-2070937600,1435923005,262144,0c334888960,1047795277,1022373692,1435922905,482344960,2128816895c3211264,0,0,0,0,0c65536,0,0,0,0,0c3211264,0,-65536,1426128895,1782054912,2128817974c-65536,-1,-1,-1,65535,65536c4259840,0,0,0,0,0c0,0,0,0,0,0c0,0,16711680,13762815,3211266,0c0,0,0,0,0,0c16711680,0,0,1426063360,3211264,0c-566231040,2128817240,630194176,1435923008,933232640,1435922895c933756928,1435922895,933756928,1435922895,16842752,0c1310064640,1435707572,1605828608,1831176126,1349664410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1528823808,1435923006c0,0,0,0,2162688,0c1201733632,1435922895,1643184128,1435923006,1765408768,15919c9502720,0,1536557056,1435708249,1605828608,1831176126c1703952026,2128817927,0,0,-1905262592,2128816842c-1384120320,2128816842,0,0,65536,65536c-1340276736,2128817874,-1367343104,2128817874,1524629504,2128817313c1682964480,1435923006,721420288,1430471467,-1879029938,2128816842c0,0,1485832192,2130674207,1643118592,1435923006c12648448,0,78643200,2128817919,-411041792,1435923008c1342177280,2000436850,544895802,1635138167,841104748,1043276344c1933211452,544424826,1635138167,841104748,1043276344,980889404c1047679090,1949988668,-1815074754,-1127170352,-2080325936,-1110393136c48592,0,0,0,-792854528,-776023877c-796077695,-1194319691,-793194464,-796864077,-1294982992,-793456608c548786354,-2083421999,-1194280240,-792866784,-2066669392,-2133737776c-1258257711,-1194278960,45264,774438912,980889404,980893300c2178676,0,1181220864,2128817919,-1916796928,1435923005c1512046592,1435923006,29425664,0,2083913728,1435707560c1605828608,1831176126,980893338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1816031802c30485552,0,602275840,350567,1605828608,1831176126c1349533338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42350192,862728492,4272434,0,1159725056,1435922988c485490688,2128816895,505937920,2128817898,7405568,0c1518338048,2130674207,-1241513984,1435923009,4194304,0c13631488,0,65536,262144,288358400,1435922872c0,2000420864,-1456445126,1435922529,1765277696,1435923006c358612992,1435922872,0,980877312,1639997814,1435922871c0,1349648384,1146109554,1435922514,1768423424,1435923006c1886388224,1435922872,0,-776667136,286314626,1435922872c0,-779878400,127979648,1435922737,1771569152,1435923006c-1182793728,1435922851,0,-803209216,1734398143,2128817954c0,-779223040,-1693441918,1435922869,1774714880,1435923006c-478150656,2128816328,0,2128805888,9502720,0c1798307840,1435923006,1798832128,1435923006,1798832128,1435923006c845152256,1435923008,845676544,1435923008,845676544,1435923008c807403520,1435923008,16711680,0,0,0c0,0,0,0,0,0c0,0,0,0,0,0c0,0,-2038038528,1435923004,12648448,0c78643200,2128817919,630194176,1435923008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507510784,1435922988,0,0,2097152,0c27328512,0,602275840,350567,1605828608,1831176126c980893338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909601854c875639602,741487927,27341873,0,1219887104,1435708249c1605828608,1831176126,-779141478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69580,0c-1101660160,1435708250,1605828608,1831176126,7552666,7209077c7536686,6357108,3014770,7471204,7798881,7209065c3014759,7274576,7929964,6881356,6619246,6815827c7340129,101,842072064,808203318,8466796,0c-1892679680,1435922893,-864026624,2128817907,0,0c0,0,0,0,1310720,0c0,0,0,0,1861746688,1435923006c0,-65536,98303,1435893760,0,0c0,0,0,0,574095360,825638447c29438521,0,1185284096,1435708249,1605828608,1831176126c1349664410,2000436850,544895802,1635138167,841104748,1043276344c1933211452,544424826,1635138167,841104748,1043276344,980889404c1047679090,1949988668,546492478,-1328497456,-2100199215,-786385456c-792801147,-795881033,-793063239,-1076879176,-1160727088,-1194279984c-793194464,-1093656393,-2100198959,-2100186928,-1093616944,-803163440c-796339777,-792866635,-796405320,-792801091,-1194319687,-1194279984c-792801248,-780021326,-792866673,549048510,-2083406640,-1194280240c-792932320,-792997712,-776089419,-793063284,548786360,-1328510767c-1194295087,-1194280240,548982816,-1328498736,-1244626223,-803160880c-793718598,-776679242,548786315,-1244613424,-1932411440,-776810464c-776875893,-776941440,-796143231,-793718606,548982971,-1093615664c-792801248,-792866636,-776154946,-1999560573,-2133741360,-1160726320c-803175471,548458685,-1143962671,-2033076016,539788241,-1278180399c-1294942512,-2133741360,-1294944048,-1882083120,-792932320,-796864066c548917438,-2100183344,-1244613936,-1328499504,-1932426543,-796667616c-776023885,-793390967,-779300419,-803197297,-793718636,-793718606c-796732999,-1194319691,-776155104,-1413341045,-1328497200,-1244610608c-1244624943,-1144865584,1999584302,4092986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2003238912,1435708251,1605828608,1831176126c1703952026,2128817927,0,0,-1905262592,2128816842c-1384120320,2128816842,0,0,65536,65536c-1340276736,2128817874,-1367343104,2128817874,1524629504,2128817313c2028994560,1435923006,721420288,1430471467,-1879029938,2128816842c0,0,1485832192,2130674207,-1576009728,1435923005c2162688,0,1201733632,1435922895,1643184128,1435923006c0,0,3211264,0,-2057306112,1435923008c1692401664,1435923008,521666560,2128817898,0,-704643072c3195055,0,77594624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425982,842214456,859321911,741354546,32596784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822099557,24195380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25701173,741368624c11312,842279984,24131893,0,269549568,0c-1244659712,-796536544,-796864066,-793587522,-793456450,-1261428560c-2100185648,-803161904,-779365966,-779955839,-793718656,-793587528c-779169360,-780021374,-1294983025,-803196384,-792801094,-792801093c-776089411,792471947,1047804535,980889404,792477298,1047542391c1882879804,980892734,1047679088,1882879804,1819898963,980885605c1030513014,1919897122,577528173,2000436783,1634759482,1735289187c1815770912,1382379113,1030057077,1953849634,1998594671,1852402746c857881957,790769718,980892734,1998611306,1818326586,1868702269c790784116,980892734,1047679090,1933211452,980885626,1030513014c574108194,2000436783,1132098362,980885619,1030513014,574108194c792477231,1349663351,792477298,1349532279,2000436850,1010725434c1349663351,2000436850,544895802,1635138167,841104748,1043276344c1933211452,544424826,1635138167,841104748,1043276344,980889404c1047679090,1949988668,-795029442,-793325378,545444277,-803161904c546034108,-803175983,-793718606,548982972,-1328497200,-1244610608c-1244624943,-803160880,-776417089,-792801152,-793063242,548589758c546537698,-1244613936,-1244626479,-1110393392,-2049853232,-793325536c-793587536,-796864066,-792866626,-792801094,-1194319694,-792735712c-796732994,-796864066,-792735554,549245112,-1244613936,-1110408751c1010795473,1949988655,1999584318,1010725434,1882879791,959789374c842150455,946616632,960051253,808661556,825505836,959853879c946614584,926233911,909718067,842610732,859191096,946616627c959789104,808989748,959789356,842478902,963392822,909261104c808794160,959789100,825636915,963393077,943075892,892810802c909521196,842216500,1815230513,842347064,875836212,876162097c926168882,1815229753,959722040,859123768,909716528,959721520c1815426612,842150968,909259064,892939321,858928441,1815689272c875706680,943207224,842542137,842281525,1815556404,892679992c875901751,842542136,875574581,1815621944,858862647,926431029c892939319,876099897,1815556916,942814265,926364721,892873781c842150201,1815360567,892940345,959920184,909192242,842413110c909653816,959789420,875837497,959199027,825766452,892811060c959789164,926036529,959198260,943012144,842610488,825505644c959526968,959198768,943274293,926102580,842283372,926167352c942421303,842086709,875837234,959461740,926431285,925643321c943206708,909130033,808860012,892417328,942421296,942813748c825634867,875706476,892418105,959197238,809055538,808464949c909588588,875836977,959197744,859126069,876034359,959789164c926496048,942420278,842610741,943076919,942684268,808532281c959197234,858797618,942814008,825505900,926364983,942421812c926233911,909718067,842610796,859191096,959199539,842348853c943208499,909261164,808530740,959198514,959658288,943076913c942684268,808532281,959197234,858797618,942814008,875706476c892352569,959197491,892746032,959591220,942684268,842479925c959199033,909586996,892679984,842283116,892809522,959197490c892746032,842019635,842283116,858994738,959199280,825702704c808858935,875706476,926496569,959198774,809055538,808464949c842610796,909326388,942420531,959789104,943207476,909261164c892481585,959197496,943143221,825635641,808860012,876164144c942420533,825504313,842609975,825505644,926102837,959198513c876032564,892614457,842610796,842282039,959198004,808989238c909455923,942684268,842610745,942421555,859190578,959460406c892483692,959525938,959197232,943075892,842348851,825505644c825309240,959199283,959527216,959853877,842283116,925972530c942420024,943273010,876032560,892483948,842346553,942420016c825635385,942881075,942684268,959984181,942420021,960051248c909194544,842610796,876098613,942421040,842348592,909717817c892483692,909456182,942420276,909718839,859123768,892483692c808597299,959198000,842348853,842086708,892483692,926495540c959199033,825833781,909456183,942684268,825767224,925643574c892547380,943076661,959789164,909588531,942420793,825373236c942682167,926234476,909260600,942420537,909718839,825307960c959789420,825308724,959199542,808924466,892416823,842283372c926167352,942421303,892483893,942880820,892483692,875966515c959197745,943012144,909653046,959789420,825243188,942422324c942682676,859321907,959789164,825373235,942420534,825373236c825833781,943011948,942683704,959198260,842479925,808924467c892811372,892614453,942421304,943274032,942946615,842283116c943142708,925644087,876163380,960050743,942684268,892352825c959199536,925905716,875705399,926234476,959461176,959197744c858797618,926036792,892483692,825635638,942421812,959984951c892680505,859060588,942682416,824980023,892614198,892482358c892955700,809055545,741421111,808662073,875639345,876047416c875640881,741552952,892941625,909194546,892955701,942750009c741618742,925971511,875575604,892890162,943273784,741683761c909259833,959853368,892824631,808925239,741880886,859189817c926167088,909732913,959721520,741683511,926233145,825440048c842624053,943075638,741552950,876163129,892614453,892955702c842151737,741751095,892678712,892547127,959999028,859387445c741488440,825832760,808662322,876178480,859255347,741814837c892874808,859255865,809004082,926037816,741487923,858928184c808990260,842558519,909128501,741486900,808858169,875575091c926444601,960049206,741816632,943207736,876097590,892955700c858928953,741357365,808662073,943077175,892955703,926234169c741357106,942814265,875705137,892824624,825702455,741684529c942814265,808465457,892955697,892877113,741488441,875640375c875967799,892890161,892875577,741683257,960050489,842609464c842558518,808991028,741683760,959592760,875967028,809004089c842413624,741488432,892874808,876165170,876112949,926364722c741814582,859385913,942748217,842558513,825440309,741618231c926234424,859385911,876047412,842347825,741357878,808465977c808792373,892890165,808857657,741816114,859125560,808596273c892955697,926037305,741749042,959985464,892417585,926444592c808924981,741618228,943206456,892942645,876112950,876097586c741879865,825831481,842216761,876047408,892876337,741357109c960050489,892613944,876178487,875640882,741421104,943206457c943011126,892955696,808858681,741750070,842216505,959723568c809004089,842610488,741750584,875968049,926037557,946614580c892547641,959721522,959461676,892482870,946615859,943273010c842347825,892483628,959918131,946614326,942682676,859060533c892811308,943207991,963393080,842086704,858928441,909261100c926298928,929837112,892547380,842151479,942684204,925905717c946616115,859125813,892679220,859060524,825702192,929837111c909324596,875705912,825505580,892613939,929838132,892547380c875836724,825505580,909653555,946615346,842086709,909389877c842610732,808792372,963391539,892746032,892548402,942684204c842149938,963392057,858928690,909588530,892811308,892876345c829174326,825505334,842281264,959982644,959919666,1815425591c959722040,875573560,876096563,858862642,1815426872,959722040c875573560,808987701,926496056,1815688501,943010360,808792627c842542129,825701173,1815623990,926233144,943273782,926428214c875769910,1815688499,825439289,909193524,926428212,808466741c1815623481,875639863,809055800,876162101,858863666,1815099700c960050489,959658033,842542130,892876088,1815425328,892874808c892679993,842542137,842217525,1815162933,859124280,959852855c842542136,926299957,1815492665,808859448,892548147,876162105c825504051,1815361073,959788856,926494768,876031032,909653041c1815425081,942814265,959722289,892939312,942750009,1815230771c943206457,825636406,876162101,859255347,1815556661,942748727c825831736,892939312,926431033,1815491128,875968049,959920436c925642807,892547380,875836724,825505644,892613939,942421044c926102834,943010356,825505644,892745011,942421561,875770420c942879544,909521260,858993204,741423159,892482616,876164148c892955701,842151737,741355576,925971512,858928949,876178483c909128243,741422649,875967033,909456953,842624049,959854901c741357108,858929464,858796341,876112946,909652018,741879863c808596536,809055288,842624056,842479925,741749557,909194295c825571633,1713381939,1668050025,1919904879,1713578557,929391206c1931485796,1802465908,574448741,1864376948,1819042106,1852405615c1819043171,577118781,2037674784,574449004,1769172848,1852795252c1935827258,1953852527,1634548581,1852401522,1717922861,1882208884c1634548596,1852401522,1886352429,942746938,2000385136,1752458345c775172922,1953510706,1768253499,980707431,875442995,1832612976c1999466355,762339698,1819898995,1869494885,1983604078,2019914797c1851862388,1919903843,1684630842,577072228,980827198,1819044198c1681551136,1667593317,1970236788,1818453363,1030447977,539128866c1701869940,1869816381,577005932,1819239200,1026716271,808461090c842543412,1010708258,1953708662,1701539698,1819239200,574452335c1667329122,1998594667,1751607653,958545268,573584947,1768909344c2037674862,574449004,1702127981,1696604786,1633903726,1713519984c578052460,1983659567,1634235194,544698212,574451311,1864376948c1969451874,1029989746,539125282,1869377379,1730297202,578380146c2000436783,2000302129,544235890,1701869940,1869488701,790783342c1982807102,1667592762,792477300,1768962679,1010725987,979594543c1819042118,1801675106,1831812158,1816214115,1852990836,1130722401c1702129263,1010725998,1916434223,980892734,2000436850,1917874746c980892734,1998617203,1818326586,942809661,1010708258,2054371959c1998615363,1818326586,942809661,1010708258,1916434223,1010725456c544488055,980184440,1667330163,1881292133,1702061426,577074802c538976318,538976288,538976288,538976288,538976288,1999584288c1010725946,1916434223,980892734,2000436850,1917874746,980892734c1998617203,1818326586,942809661,1010708258,2054371959,1998615363c1818326586,942809661,1010708258,1916434223,1010725456,1047804535c-1093622320,-1093631791,-1093618992,-1038043952,-794439509,-793456450c545444280,-1328497456,-2083421487,-1160738607,-803163952,-776613710c-792866687,1018938032,1949988655,1999584318,1010725434,1882879791c980892734,2000436848,1917874234,980892734,2037666672,1998611820c1818326586,1867391549,1818324338,1010708258,1886599799,1852400481c980885607,1701734764,1701606738,1969300029,539127668,1768700535c574449006,573584947,2000436783,543386170,1635138167,1646411116c577270895,2000436783,1917874746,980892734,1998617203,1818326586c942809661,1010708258,2054371959,1998615363,1818326586,942809661c1010708258,1916434223,1010725456,1882879791,1010725456,1047673463c1916434236,1010725456,2054371959,1983543072,574450785,790771762c980892734,1933802099,1983543072,574450785,790771762,1999584318c1917874746,980892734,1836589172,1886599788,1030054753,1701998626c1987208563,540942949,538976288,538976288,538976288,538976288c1008738336,1949988655,1999584318,1010725434,1047673463,1916434236c1010725456,2054371959,1983543072,574450785,790771762,980892734c1933802099,1983543072,574450785,790771762,1999584318,1917874746c980892734,-802668940,-1160765294,-1110393136,34513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926154814c959789105,842476594,8920913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842477617l3048810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842596414,943077426l31535404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1660960357,741354544c30487091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92548145,942813753,40972597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838876773,842479920c929248053,809054258,31536438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233472,825767990,119617587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22099557,875836212,12905298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741354496,741354544,54616880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926089278,892088374,842477881,875836724c89206828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761475116,20001329,0c1984626688,1435708251,1605828608,1831176126,980893338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1165688832,1435708199c1605828608,1831176126,71384730,70255677,70320160,70517827c71173186,71172128,70911042,70779963,70255674,70255675c72090689,71106592,2098224,71173175,2098226,72221755c70583348,2098233,2105363,71304255,70321214,70648899c70255668,70255675,72090689,70647840,70714424,72090685c71106592,2098224,71173183,72287291,2884677,71237664c71173184,70255680,71435329,70976560,2098224,70583359c70386752,72287280,70713376,70976565,71107637,3015756c68157472,71106592,2098224,71500851,72287291,72090685c71631951,71106592,71762992,71107640,70976560,2098232c71173170,70779956,72090690,71630880,71304254,70386750c70517822,2884683,71237664,72287291,70255681,72090690c44,-793390914,792473276,1047804535,17891328,0c1825570816,1435922845,1782054912,2128817974,327680,196608c131072,0,0,65536,0,0c0,0,0,65536,0,0c15728640,0,4980736,3015730,1782054944,2128817974c1782054912,2128817974,1782054912,2128817974,1782054912,2128817974c67698688,71369781,1090,0,0,0c2621440,70976561,1782055992,2128817974,1782054912,2128817974c1782054912,2128817974,1782054912,2128817974,67043328,70255680c1081,0,0,0,71827456,70583362c69207103,-64464,-1,70320127,0,2097152c1087,0,131072,0,151584768,151587081c6359305,0,-590872576,2128817908,65536,0c0,0,0,0,-584056832,2128817908c-580386816,2128817908,852492288,1435923008,1207959552,1435923008c1255145472,1435923008,-478150656,2128816328,6291456,0c4259840,0,65536,1245184,2097152,2883630c3801147,6291501,4128807,6225953,2228285,8192123c2687016,6094939,0,0,18939904,0c2027683840,1435707582,1605828608,1831176126,151404186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8817908,65536,0,0,0c0,0,-584056832,2128817908,-580386816,2128817908c-395313152,1435923007,-39845888,1435923007,7340032,1435923008c-478150656,2128816328,980877312,2128821876,7405568,0c2140930048,1435708249,1605828608,1831176126,7552666,7209077c7536686,6357108,3014770,6881388,6750318,6881397c7602291,6488169,3014706,6881356,6750318,5439605c7471205,6881398,6619235,6357069,6357102,6619239c114,2128816895,15794176,0,521928704,1435707582c1605828608,1831176126,49430170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602669056,350567c1605828608,1831176126,72302234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-382992384,1435708249,1605828608,1831176126,16026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32573702,0,602669056,350567,1605828608,1831176126c980893338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-415498240,1435708249,1605828608,1831176126,16026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19990790,0,-1640235008,1435708249,1605828608,1831176126c1696611994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59905854,828585015,808597559c825832501,825371698,825767986,876034359,943141164,875900978c741486905,942813440,20984120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939540069,875836727,741619248,892548145c99693113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25229374c943075633,741881399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875575552,859058476c842152245,741881400,68235570,0,602800128,350567c1605828608,1831176126,1781022362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c1781006336,2128817974,1781006336,2128817974,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1781006336,2128817974l741343232,741354544l3887416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808594688l38875192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648766l909718582,842084908l3887724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343294l42033968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892418304l824979500,808792888l37828656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92731454,1664496437l2175026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741619763,892548145l942813753,824980785l45167924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741343294,741354544l741368624,741354544l64039984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75637812,842609971l943077426,942746924l14687902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08202284c811806764,808202284,39923756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859136816,825505840,2174006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24967230,122762036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859058432,125909301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43077426,808202284,85013603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841744446,943206961,858796849,741354551,267463728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942735422,25244468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956317285,909652530,875654200,858797876,65091636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741370928,741370928c39939120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909639742,741618737c892548145,942813753,45167929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808517694,829173816l53557302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05985637,926102837l829175088,808202544l23146860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92928062l27339830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942500912,808728368l135345459,0l1226833920,1435923006l1570766848,1435923006l-44040192,1435923005l1568669696,1435923006l1963982848,1435923004l-1390411776,1435922898l-1596981248,1435923004l2073034752,1435923005l-2144337920,1435923004l1379926016,1435923006l-1751121920,1435923004l-947912704,1435922839l2035286016,1435923006l-128974848,1435922898l-41943040,1435923005l763363328,1435923005l1785724928,1435922914l-1855979520,1435923006l-1756364800,1435923006l1228931072,1435923006l1617952768,1435923006l-1344274432,1435922746l-1798307840,1435923005l1310720000,1435923006l-987758592,1435922839l-2062548992,1435923005l1590689792,1435923004l1572864000,1435923006l1274019840,1435923004l1558183936,1435923006l1221591040,1435923006l1582301184,1435923006l-1261436928,1435923005l1353711616,1435923020l1670381568,1435922898l-1784676352,1435923004l631242752,1435922868l-1631584256,1435923004l2112880640,1435923006l1537212416,1435922907l1435500544,1435923006l-1667235840,1435923006l-1507852288,1435923004l592445440,1435922988l-1636827136,1435923006l-1829765120,1435922910l-792723456,1435922746l-1605369856,1435923006l1913651200,1435923004l-1574961152,1435923006l-1534066688,1435923006l988807168,1435922910l1179648000,1435922745l-1502609408,1435923006l-1383071744,1435923006l-1909456896,1435923004l-1876951040,1435922823l-1906311168,1435923005l-1254096896,1435923006l-1199570944,1435923006l-839909376,1435923006l1898971136,1435923006l-683671552,1435923006l-1904214016,1435923005l-584056832,1435923006l1980760064,1435923006l-440401920,1435923006l-401604608,1435923006l-362807296,1435923006l602931200,1435922512l-324009984,1435923006l389021696,1435922742l-801112064,1435922899l-908066816,1435923004l-282066944,1435923006l-244318208,1435923006l490733568,1435922817l2128609280,1435923005l1950351360,1435922844l-377487360,1435922530l-1140850688,1435922742l-1987051520,1435922792l-2051014656,1435922792l-242221056,1435923006l1231028224,1435923006l1226833920,1435922793l-171966464,1435923006l-1118830592,1435922915l-126877696,1435923006l642777088,1435922811l815792128,1435922809l1604321280,1435922793l-62914560,1435923006l369098752,1435922741l83886080,1435923007l123731968,1435923007l125829120,1435923007l243269632,1435923007l365953024,1435923007l1607467008,1435923006l1609564160,1435923006l491782144,1435923007l1611661312,1435923006l1504706560,1435923006l1506803712,1435923006l1508900864,1435923006l1588592640,1435923006l576716800,1435923007l1590689792,1435923006l1518338048,1435923004l1582301184,1435922898l1379926016,1435922905l844103680,1435923007l1832910848,1435923004l1626341376,1435922898l869269504,1435923007l934281216,1435923007l2081423360,1435922895l1411383296,1435923020l2136997888,1435922895l974127104,1435923007l-1614807040,1435923004l1019215872,1435923007l1102053376,1435922771l866123776,1435922809l1072693248,1435923007l1095761920,1435923007l1609564160,1435923004l1456472064,1435923004l2145386496,1435923006l-1074790400,1435922896l1592786944,1435923006l-1425014784,1435922915l1258291200,1435923007l1685061632,1435923004l1303379968,1435923007l1339031552,1435923007l-1386217472,1435922917l-357564416,1435922908l2008023040,1435922907l-1954545664,1435923004l6291456,1435922914l1063256064,1435922740l1376780288,1435923007l1423966208,1435923007l1426063360,1435923007l1428160512,1435923007l1430257664,1435923007l1432354816,1435923007l1434451968,1435923007l1436549120,1435923007l1438646272,1435923007l1068498944,1435922896l1440743424,1435923007l-1573912576,1435923004l-1696595968,1435923004l1484783616,1435923007l1546649600,1435923007l1608515584,1435923007l1610612736,1435923007l-2111832064,1435923004l1689255936,1435923007l1719664640,1435923007l1758461952,1435923007l1802502144,1435923007l1842348032,1435923007l1883242496,1435923007l1947205632,1435923007l2046820352,1435923007l2067791872,1435923007l2088763392,1435923007l2109734912,1435923007l2130706432,1435923007l-2143289344,1435923007l-1679818752,1435922914l-2122317824,1435923007l-2120220672,1435923007l-2082471936,1435923007l-2061500416,1435923007l-2031091712,1435923007l-1999634432,1435923007l-1969225728,1435923007l-1920991232,1435922792l-1937768448,1435923007l1594884096,1435923006l-1851785216,1435923007l-1806696448,1435923007l-1731198976,1435923007l-1692401664,1435923007l-571473920,1435922898l-1602224128,1435923007l-1517289472,1435923007l-1396703232,1435923007l-1285554176,1435923007l-1255145472,1435923007l-1224736768,1435923007l-1182793728,1435923007l-1140850688,1435923007l-1053818880,1435923007l603979776,1435922749l-1009778688,1435923007l2018508800,1435923006l-1924136960,1435923004l808648704,762066739l926036537,943207988l875637808,842609971l892418098,808792428l942814007,875573804l741370937,741370928l741370928,741370928l858614832,825570869l808728629,859058476l842152245,1815425336l909129265,876097844l841757235,943206961l858796849,741370935l741370928,925723696l959526963,875574583l859058476,842152245l1815623224,1815096368l1815096368,1815096368l1815096368,1815096368l925970489,909325623l859058476,842152245l1815688760,926365233l909193783,875637808l842609971,959854642l808857964,959655993l741488440,942813490l808661304,812398387l829173804,926101814l909391925,825371700l825767986,926101555l808202348,808202348l808202348,808202348l959918700,926496313l824980025,959787828l909652530,925723705l943272241,875573555l859058476,842152245l1815623224,926365233l909193783,812396588l812396588,762064940l842215985,943077168l824979504,959787828l959984178,825060405l959854641,858798136l875637810,842609971l925907250,825306476l858798136,942683702l859058476,842152245l1815556153,942682933l741749044,741370928l741370928,741370928l741370928,741370928l741370928,741370928l892759088,741749557l45182000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75626558,842609971l943077426,892548972l35730736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842492976,842477876,37826616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05322341,812396588,47263788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811794494,808202284,2175020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909195520,942420067,909654067,824981552c61945906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738213477,825385776c943075894,741354552,61944881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805322341,808202284,808202284,811806764,2175020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08202339c30486572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22099557,38876473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838876773c44118316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42609920,943077426c39923756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24979500l825766708,943272242l40971316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92875314l6403998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202284,811806764l808202284,808202284l99692588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808517694,943074358,892876081,875979574c21051448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925630526,21050165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12471600,21049656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805322341,808202284c2104938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388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59787828,21049906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855653989,892745785c217503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824980992,21050164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925969708,892483385,875967033,30486828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41821241l31535152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75968256l30487601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92548145l31535673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943076915l86060086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842490624l45168688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08976446,892549174l75574322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741343294l38876209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892548145,926036537l90257206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939540069l85012530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741370880l925985840,892351032l111229236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08202240l808202284,895692844l30487602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42086708l842084908,925972536l30488377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925905453c926364216,741487414,42021937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942800958c42021176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875888702,87109945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942813753,942422326,875835701,842086195c44118316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22762853,892351032c1175206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75575094,57750323,0c1505492992,1435707407,1605828608,1831176126,980893338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5923006c0,0,57737216,0,-382992384,1435708248c1605828608,1831176126,2113178,70583346,70779968,70779963c2097196,71435335,2098238,71173180,71173184,2884663c71106592,70583344,71828530,71369784,2098252,70976581c70321205,72025149,2098245,70255688,70779968,71173178c2884658,70516768,2098238,71500849,71500852,70583369c71173171,70451232,70517822,2098224,70845507,70583348c2098242,2098226,70255668,72090683,70779965,2098229c71304250,72287280,70778912,71499808,70583346,70583348c2098242,2098241,71173185,71173169,2098233,70779959c71500860,2097196,2098232,70255677,71435329,71238723c71435320,70385696,71369781,70255677,2097198,71107617c71762992,70976560,2098224,2098238,71304255,70321208c70779963,70583350,70779965,2098232,70583346,71107649c2098251,72025148,70516768,70452286,70517808,70386763c70583344,71369788,2098255,71173183,71173186,71500860c2097196,71435335,2098238,70583348,72090685,71368736c70255682,71173181,70779954,71369794,2098255,70976564c71107640,70583357,2098229,2098232,70976564,71107640c70583357,3015733,68157472,70582304,70583369,70385696c70714430,71304242,71894064,70976560,71369784,2098252c70714424,70713389,2098224,71173180,72287296,71237664c71304245,70976565,71435317,72025149,2098229,71435327c71697464,2884683,70385696,2098238,71369778,2098229c71173171,70976576,2098238,70583359,70779963,538116128c71303200,71369776,70583359,70255666,70779963,2097196c71435335,2098238,71173172,71173180,2098233,70583346c71107648,70976579,71369784,3015756,11206688,71173153c71173184,2098234,71173185,71173184,71173178,2098226c71435327,71697464,70975520,71435317,71435343,2097196c70583346,71107649,2098243,70583357,71500865,12256322c2949152,70451232,70386750,71304254,70976568,2098232c71304250,71369781,72090690,71107663,3015733,68812832c71173186,70647840,2098229,71435341,2098232,70583346c71435329,70779965,70779962,70385696,71369781,72025149c2097215,71238689,70583358,2098236,70255671,70976570c71763000,71500858,63,980889404,792477298,1047542391c26309434,0,603783168,350567,1605828608,1831176126c6831770,131073,763363328,1435922871,-799014912,1435922511c6815744,65537,766524780,1435922871,356515840,1435922871c6815744,1,826286642,1435922871,-854589440,1435922511c6029312,8650752,820012387,1435922871,-870318080,1435922511c6619136,196608,779139280,1435922871,-799014912,1435922511c6750208,1,782266426,1435922871,-854589440,1435922511c6750208,8519681,786447724,1435922871,-799014912,1435922511c6750208,65537,790654010,1435922871,-854589440,1435922511c5963776,8650753,793785122,1435922871,-854589440,1435922511c5963776,8716289,796929826,1435922871,338690048,1435922871c6619136,1,811613810,1435922871,-870318080,1435922511c6619136,65537,815807852,1435922871,-870318080,1435922511c6619136,131072,808460856,1435922871,338690048,1435922871c6619136,0,823144252,1435922871,-854589440,1435922511c6029312,8585216,829438583,1435922871,-799014912,1435922511c6684672,1,857881964,1043276338,51457852,0c603783168,350567,1605828608,1831176126,8208026,65536c772800512,1435922871,166723584,1435922871,6815744,131073c763383922,1435922871,-799014912,1435922511,6815744,65537c865104698,1435922871,872415232,1435922871,1469186048,16c766525042,1435922871,356515840,1435922871,6815744,1c826326224,1435922871,-854589440,1435922511,6029312,8650752c820039869,1435922871,-870318080,1435922511,6619136,196608c911220869,1435922871,872415232,1435922871,1469710336,16c779137488,1435922871,-799014912,1435922511,6750208,1c782285776,1435922871,-854589440,1435922511,6750208,8519681c786468305,1435922871,-799014912,1435922511,6750208,65537c885051581,1435922871,-870318080,1435922511,8060928,0c790656828,1435922871,-854589440,1435922511,5963776,8650753c-196058762,1435922870,-870318080,1435922511,6488064,0c915437344,1435922871,-870318080,1435922511,6750208,196608c902839653,1435922871,-799014912,1435922511,1469579264,0c918565165,1435922871,-799014912,1435922511,5832704,65536c921725498,1435922871,-799014912,1435922511,5832704,1048576c925908030,1435922871,-799014912,1435922511,5832704,131072c793801539,1435922871,-854589440,1435922511,5963776,8716289c907048751,1435922871,872415232,1435922871,1469644800,16c796948256,1435922871,338690048,1435922871,6619136,1c811625569,1435922871,-870318080,1435922511,6619136,65537c815807084,1435922871,-870318080,1435922511,6619136,131072c840966176,1435922871,849346560,1435922871,1468792832,0c808467063,1435922871,338690048,1435922871,6619136,0c823146546,1435922871,-854589440,1435922511,6029312,8585216c897596478,1435922871,-867172352,1435922870,1469513728,16c829456593,1435922871,-799014912,1435922511,6684672,1c832622624,1435922871,-854589440,1435922511,6684672,8519681c836811728,1435922871,-799014912,1435922511,6684672,65537c889241296,1435922871,1876951040,1435922506,8192000,0c-2133737776,-1194281776,39960016,0,603783168,350567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603783168,350567,1605828608,1831176126,70794906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5893760,0,0c7405568,0,832372736,1435708235,1605828608,1831176126c543506074,1635138167,1310866796,1634562671,1043276396,1933211452c1768120688,1998612334,1852402746,1819628133,1629633893,577729653c1815770912,1030057577,808858402,1010708258,1667906167,1983543072c574450785,1752461154,473837346,2128816895,13697024,0c65536,262144,147849216,1435922870,0,0c-1456472064,1435922529,-628621312,1435923007,308281344,1435922872c0,0,-1370488832,1435922872,0,0c1146093568,1435922514,-625475584,1435923007,-993001472,1435922872c0,0,-1444937728,1435922872,0,0c127926272,1435922737,-622329856,1435923007,376438784,1435922872c0,0,1734344704,2128817954,0,1435697152c-1693450240,1435922869,-619184128,1435923007,-478150656,2128816328c0,0,23134208,0,1918369792,2128817914c0,0,0,0,0,0c0,0,0,0,0,0c-1841299456,1435923005,-19922944,1435923005,0,0c0,0,0,0,0,1435893760c0,0,0,0,0,0c0,0,0,0,0,0c0,0,0,0,0,0c0,0,0,0,0,0c0,0,0,0,0,0c0,0,0,0,0,0c-1058013184,2128812844,-1132462080,1435922531,0,0c0,0,0,0,0,0c0,0,0,0,0,589824c65536,0,-1829765120,1435922872,0,0c154206208,0,-262144000,2128817894,-2070937600,1435923005c-2070413312,1435923005,-2070413312,1435923005,197132288,1435922817c196083712,1435922817,0,1435893760,1670381568,1435923006c1670905856,1435923006,1670905856,1435923006,-65536,32767c-65536,32767,0,0,0,0c-65536,32767,-65536,32767,0,0c0,0,-1202675248,1435922895,-1202192384,1435922895c-1202192384,1435922895,-1005584384,1435922815,-1226833920,2128817234c-594542592,1435923007,-349700096,2128817894,8388608,1435923008c0,0,53348,1435922870,47185920,28750c264372224,0,-1841254192,1435923005,0,0c0,0,0,0,0,0c0,0,0,0,-1005584384,1435922815c0,0,419430400,1435922817,0,0c1772617728,2128817914,0,0,0,0c1775763456,2128817914,0,0,0,0c-2068840448,1435923005,0,0,0,0c1578106880,1435923006,-267911168,2128817894,0,0c-567803904,1435923007,0,0,0,0c0,0,-2147418112,-1,-2147352577,-1c1705050111,2128817909,0,0,-1932984320,2128817741c65536,0,1744859971,2128817563,-566755328,1435923007c3276800,0,-637534208,1435922870,0,0c0,0,0,0,-799014912,1435922511c264044544,0,889222959,2128817717,131072,1435893760c3276800,0,0,16854581,-65536,6619135c100,0,1310720,2128805888,0,0c1495793664,1435923004,0,0,0,0c0,0,0,0,1782054912,2128817974c2097152,140050432,67043586,2128817717,0,0c-1478492160,1435922730,-1479540736,1435922730,0,1435894783c265093120,0,878718780,2128817717,-1456472064,1435922529c265158656,0,981482103,2128817717,-799014912,1435922511c264044544,0,899707503,2128817717,-799014912,1435922511c265093120,0,861950565,2128817717,-799014912,1435922511c265158656,0,994062114,2128817717,-1456472064,1435922529c264044544,0,912276087,2128817717,-1456472064,1435922529c265093120,0,874542908,2128817717,-1456472064,1435922529c265158656,0,1002459250,2128817717,1102053376,1435922514c264110080,0,920680252,2128817717,1102053376,1435922514c265224192,0,882909299,2128817717,1102053376,1435922514c265289728,0,-614435782,1435922870,127926272,1435922737c266010624,0,-627014959,1435922870,-799014912,1435922511c264765440,0,975229104,2128817717,1129316352,1435922506c264896512,0,887148930,2128817717,1129316352,1435922506c264962048,0,849392848,2128817717,1129316352,1435922506c265027584,0,939540084,2128817717,-799014912,1435922511c265879552,0,-646955406,1435922870,-854589440,1435922511c265879552,0,-642768276,1435922870,-870318080,1435922511c265879552,0,979385701,2128817717,-673185792,1435922870c264437760,0,895498871,2128817717,-673185792,1435922870c251658240,0,857751154,2128817717,-673185792,1435922870c265551872,0,-617593990,1435922870,-799014912,1435922511c265682944,0,-681562308,1435922870,-799014912,1435922511c264175616,0,924852346,2128817717,-870318080,1435922511c264568832,0,931160438,2128817717,-799014912,1435922511c264372224,0,968896316,2128817717,-799014912,1435922511c263979008,0,943746169,2128817717,-799014912,1435922511c264306688,0,-655335056,1435922870,-854589440,1435922511c264306688,0,-651135200,1435922870,-870318080,1435922511c264306688,0,977300577,2128817717,1102053376,1435922514c264241152,0,891304567,2128817717,1102053376,1435922514c265355264,0,853556588,2128817717,1102053376,1435922514c265420800,0,-623872196,1435922870,-870318080,1435922511c264830976,0,819999522,1435922871,-870318080,1435922511c6619136,196608,-1085260241,1435922870,-1456472064,1435922529c80740352,0,-1089425200,1435922870,-1456472064,1435922529c80674816,0,-1081066434,1435922870,127926272,1435922737c80805888,0,-778012300,2128817737,-1456472064,1435922529c260964352,0,911241331,1435922871,872415232,1435922871c1469710336,16,1562386466,2128817737,-870318080,1435922511c67698688,0,1560306038,2128817737,0,1426063360c0,0,0,11849,-870318080,1435922511c67305472,0,1566600289,2128817737,-1073741824,1435922870c258539520,0,1551907902,2128817737,-1456472064,1435922529c66715648,0,1595941437,2128817737,-854589440,1435922511c67108864,0,12066,2128817737,0,0c0,0,0,0,0,0c0,0,-2147418112,-1,-2147352577,-1c16777215,0,0,0,983040,1435922870c1218445312,2128817919,0,0,-1996488704,2128817717c262144,0,1943064960,2128817238,-594542592,1435923007c0,0,1560281088,2128817737,0,0c0,0,1705038012,2128817909,0,0c-1993867264,2128817717,65536,0,-772800512,2128817235c-594542592,1435923007,6553600,0,-855638016,1435922511c-65536,-1,1526792191,1,1704984576,2128817909c0,0,-1990721536,2128817717,65536,0c-994050048,2128817235,-594542592,1435923007,13107200,0c50331648,0,0,0,0,0c0,0,0,0,0,0c0,0,0,0,0,0c0,0,0,0,-868220928,2128817240c-617611264,1435923007,974127104,2128817241,-617611264,1435923007c-778043392,2128817240,-617611264,1435923007,-1498415104,2128817242c-617611264,1435923007,0,0,0,0c0,0,0,0,0,0c0,0,1523187712,2128817664,-1042284544,1435922870c37814272,0,1782054912,2128817974,0,0c1237319680,2128817919,-1005584384,1435922815,0,0c-435683328,1435923007,2084831232,2128817717,65536,1426063360c65536,8519681,24941,0,0,0c0,0,0,0,0,0c0,0,0,0,0,0c0,0,0,0,0,0c-333447168,1435922816,0,0,0,0c0,0,0,0,0,0c0,0,0,0,0,0c0,0,0,0,0,0c0,0,0,0,0,0c0,0,0,0,0,0c0,0,0,0,0,0c0,0,0,0,0,0c0,0,0,0,0,0c0,0,0,0,0,0c0,0,0,0,0,0c0,0,0,0,0,0c0,0,0,0,0,0c0,0,0,0,0,0c0,0,0,0,0,0c-349700096,2128817894,8388608,1435923008,0,0c100,8585216,889221998,1435922871,0,0c5308416,0,374341632,1435923009,1783627776,1435923009c513802240,2128817898,65536,-1476395008,1518354608,2130674207c2162688,0,1984954368,1435923008,1786773504,1435923009c5242880,0,2097152,0,1523580928,1435923006c0,0,0,0,403767296,0c894435328,1435922871,-870318080,1435922511,8192000,65536c772800512,1435922871,166723584,1435922871,6815744,131073c763393824,1435922871,-799014912,1435922511,6815744,65537c865105466,1435922871,872415232,1435922871,1469186048,16c766538554,1435922871,356515840,1435922871,6815744,1c-788514185,2128817737,-1063256064,1435922870,256901120,16c826298480,1435922871,-854589440,1435922511,6029312,8650752c-792698506,2128817737,-849346560,1435922870,257490944,16c945828642,1435922871,-1456472064,1435922529,7471104,131073c939577789,1435922871,-1456472064,1435922529,7471104,65537c942717904,1435922871,-1456472064,1435922529,7471104,1c-631189064,1435922870,-870318080,1435922511,264699904,0c-662666543,1435922870,-854589440,1435922511,266076160,0c-659523780,1435922870,-870318080,1435922511,266076160,0c929063286,2128817717,-799014912,1435922511,265945088,0c972045676,2128817717,-854589440,1435922511,263979008,0c956331808,2128817717,-799014912,1435922511,263979008,0c952134753,2128817717,-799014912,1435922511,263979008,0c964705342,2128817717,-799014912,1435922511,263979008,0c960504381,2128817717,-799014912,1435922511,263979008,0c-638570718,1435922870,-870318080,1435922511,264503296,0c935383230,2128817717,-870318080,1435922511,264372224,0c-620727750,1435922870,-799014912,1435922511,265617408,0c947934064,2128817717,-799014912,1435922511,264634368,0c-635422089,1435922870,1876951040,1435922506,264634368,0c985682034,2128817717,-799014912,1435922511,264044544,0c903902010,2128817717,-799014912,1435922511,265093120,0c866139762,2128817717,-799014912,1435922511,265158656,0c989885242,2128817717,-799014912,1435922511,264044544,0c908081783,2128817717,-799014912,1435922511,265093120,0c870334066,2128817717,-799014912,1435922511,265158656,0c998274131,2128817717,-1456472064,1435922529,264044544,0c916484922,2128817717,-1456472064,1435922529,265093120,0c878715503,2128817717,-1456472064,1435922529,265158656,0c981497402,2128817717,-799014912,1435922511,264044544,0c899686522,2128817717,-799014912,1435922511,265093120,0c861954422,2128817717,-799014912,1435922511,265158656,0c994066034,2128817717,-1456472064,1435922529,264044544,0c912276844,2128817717,-1456472064,1435922529,265093120,0c874521138,2128817717,-1456472064,1435922529,265158656,0c1002464611,2128817717,1102053376,1435922514,264110080,0c920697040,2128817717,1102053376,1435922514,265224192,0c882929722,2128817717,1102053376,1435922514,265289728,0c-614449812,1435922870,127926272,1435922737,266010624,0c-627020742,1435922870,-799014912,1435922511,264765440,0c975188770,2128817717,1129316352,1435922506,264896512,0c887107362,2128817717,1129316352,1435922506,264962048,0c849362546,2128817717,1129316352,1435922506,265027584,0c939539820,2128817717,-799014912,1435922511,265879552,0c-646962632,1435922870,-854589440,1435922511,265879552,0c-642764996,1435922870,-870318080,1435922511,265879552,0c979384951,2128817717,-673185792,1435922870,264437760,0c895499628,2128817717,-673185792,1435922870,265486336,0c857764666,2128817717,-673185792,1435922870,265551872,0c-617595276,1435922870,-799014912,1435922511,265682944,0c-681566086,1435922870,-799014912,1435922511,264175616,0c924868982,2128817717,-870318080,1435922511,264568832,0c931188884,2128817717,-799014912,1435922511,264372224,0c968937653,2128817717,-799014912,1435922511,263979008,0c943771680,2128817717,-799014912,1435922511,264306688,0c-655313712,1435922870,-854589440,1435922511,264306688,0c-651120432,1435922870,-870318080,1435922511,264306688,0c977326517,2128817717,1102053376,1435922514,264241152,0c891342880,2128817717,1102053376,1435922514,265355264,0c853555831,2128817717,1102053376,1435922514,265420800,0c-623882128,1435922870,-870318080,1435922511,264830976,0c820011373,1435922871,-870318080,1435922511,6619136,196608c-1085248395,1435922870,-1456472064,1435922529,80740352,0c-1089455042,1435922870,-1456472064,1435922529,80674816,0c-1081055174,1435922870,127926272,1435922737,80805888,0c-778027668,2128817737,-1456472064,1435922529,260964352,0c911242810,1435922871,872415232,1435922871,1469710336,16c1562387005,2128817737,-870318080,1435922511,67698688,0c1560296055,2128817737,-1063256064,1435922870,66715648,0c1600141362,2128817737,-870318080,1435922511,67305472,0c1566587966,2128817737,-1073741824,1435922870,258539520,0c1551921186,2128817737,-1456472064,1435922529,66715648,0c1595940896,2128817737,-854589440,1435922511,67371008,0c1591767632,2128817737,-854589440,1435922511,67436544,0c1814067827,2128817954,-854589440,1435922511,67567616,0c1587559486,2128817737,-854589440,1435922511,67633152,0c1809875409,2128817954,401604608,1435922870,66977792,0c1583403143,2128817737,-854589440,1435922511,67043328,0c1579163832,2128817737,-854589440,1435922511,67108864,0c1575014787,2128817737,-870318080,1435922511,67502080,0c1570815440,2128817737,-870318080,1435922511,66912256,0c1556117295,2128817737,-1456472064,1435922529,66715648,0c1604347244,2128817737,-854589440,1435922511,66519040,0c1528849249,2128817737,-854589440,1435922511,67239936,0c1818245751,2128817954,-799014912,1435922511,66519040,0c1606444645,2128817737,-799014912,1435922511,66519040,0c1610624802,2128817737,-799014912,1435922511,66519040,0c1547713143,2128817737,-1042284544,1435922870,66584576,0c1801484092,2128817954,-1456472064,1435922529,66584576,0c1805668466,2128817954,-799014912,1435922511,66846720,0c1544582972,2128817737,-1024458752,1435922870,66650112,0c1541415027,2128817737,-1456472064,1435922529,66650112,0c1538290746,2128817737,-1006632960,1435922870,66453504,0c1535123488,2128817737,-799014912,1435922511,66781184,0c1530935927,2128817737,-1042284544,1435922870,67174400,0c1795187062,2128817954,-1456472064,1435922529,67174400,0c1790980642,2128817954,-870318080,1435922511,67764224,0c1975570874,2128817954,-870318080,1435922511,71499776,0c-784287536,2128817737,-849346560,1435922870,257228800,0c-829370182,1435922870,-854589440,1435922511,81264640,0c-833569328,1435922870,-854589440,1435922511,81199104,0c-825175875,1435922870,-799014912,1435922511,81330176,0c1526757167,2128817737,-990904320,1435922870,76939264,0c779106935,1435922871,-799014912,1435922511,6750208,1c782253118,1435922871,-854589440,1435922511,6750208,8519681c786462049,1435922871,-799014912,1435922511,6750208,65537c-780114834,2128817737,-1456472064,1435922529,262602752,0c-687837591,2128817729,127926272,1435922737,261554176,0c885024884,1435922871,-870318080,1435922511,8060928,0c-836750814,1435922870,-870318080,1435922511,257425408,16c-767541713,2128817737,-799014912,1435922511,74186752,0c-769639817,2128817737,-1456472064,1435922529,74252288,0c790656828,1435922871,-854589440,1435922511,5963776,8650753c-735031182,2128817737,-952107008,1435922870,66322432,0c-737119643,2128817737,-854589440,1435922511,65732608,0c-732939657,2128817737,-973078528,1435922870,65601536,0c-960466118,1435922870,-1456472064,1435922529,65601536,0c1997552247,2128817954,-902823936,1435922870,65863680,1c-740241346,2128817737,-870318080,1435922511,66125824,0c-890193712,1435922870,-1456472064,1435922529,65863680,0c-744440112,2128817737,-854589440,1435922511,65994752,0c-747586864,2128817737,-936378368,1435922870,66256896,0c-765429969,2128817737,-902823936,1435922870,65798144,1c-750751686,2128817737,-870318080,1435922511,66060288,0c-887067278,1435922870,-1456472064,1435922529,65798144,0c-754944686,2128817737,-854589440,1435922511,65929216,0c-758104529,2128817737,-920649728,1435922870,65536000,0c-761236934,2128817737,-799014912,1435922511,66191360,0c-763348361,2128817737,-854589440,1435922511,65667072,0c-803179952,2128817737,-1063256064,1435922870,257622016,16c-798999945,2128817737,-1456472064,1435922529,257556480,16c-790595808,2128817737,-99614720,1435922506,257359872,16c-771735948,2128817737,-870318080,1435922511,73990144,0c1995489232,2128817954,-1456472064,1435922529,74317824,0c1008738488,2128817717,-870318080,1435922511,263258112,0c1012973264,2128817717,-817889280,1435922870,262995968,0c-196030285,1435922870,-870318080,1435922511,6488064,0c915422834,1435922871,-870318080,1435922511,6750208,196608c847279187,2128817717,-799014912,1435922511,263716864,0c843084602,2128817717,-854589440,1435922511,263585792,0c809509487,2128817717,-854589440,1435922511,263520256,0c-610256265,1435922870,-870318080,1435922511,263127040,0c-606068163,1435922870,-870318080,1435922511,263192576,0c801127983,2128817717,-870318080,1435922511,262930432,0c796929826,2128817717,-870318080,1435922511,262864896,0c805336879,2128817717,-870318080,1435922511,262799360,0c838890064,2128817717,-870318080,1435922511,263061504,0c834697843,2128817717,-799014912,1435922511,263716864,0c830487614,2128817717,-854589440,1435922511,263520256,0c826286693,2128817717,-595591168,1435922870,263651328,0c822099006,2128817717,-854589440,1435922511,263520256,0c817919776,2128817717,-559939584,1435922870,263782400,0c813722721,2128817717,-854589440,1435922511,263585792,0c-543120944,1435922870,1407188992,1435922531,262733824,0c902857425,1435922871,-799014912,1435922511,1469579264,0c-773795396,2128817737,-870318080,1435922511,74121216,0c918606000,1435922871,-799014912,1435922511,5832704,65536c921743568,1435922871,-799014912,1435922511,5832704,1048576c925904700,1435922871,-799014912,1435922511,5832704,131072c929066105,1435922871,-799014912,1435922511,5832704,983040c793796976,1435922871,-854589440,1435922511,5963776,8716289c-786401504,2128817737,-854589440,1435922511,75038720,0c1991271788,2128817954,-870318080,1435922511,68681728,0c-819977680,2128817737,-854589440,1435922511,69271552,0c-805275844,2128817737,-854589440,1435922511,68747264,0c-815776706,2128817737,-854589440,1435922511,69140480,0c-817860038,2128817737,-854589440,1435922511,69206016,0c1988115518,2128817954,-799014912,1435922511,68943872,0c-809471165,2128817737,-854589440,1435922511,68812800,0c-813680009,2128817737,-854589440,1435922511,68878336,0c-794812354,2128817737,-854589440,1435922511,75104256,0c-775915729,2128817737,-870318080,1435922511,74055680,0c-821004742,1435922870,-854589440,1435922511,81395712,0c907027005,1435922871,872415232,1435922871,1469644800,16c796965072,1435922871,338690048,1435922871,6619136,1c811651200,1435922871,-870318080,1435922511,6619136,65537c815840464,1435922871,-870318080,1435922511,6619136,131072c1983959224,2128817954,-799014912,1435922511,71303168,0c-824168644,2128817737,-799014912,1435922511,71172096,0c-828360073,2128817737,-799014912,1435922511,71237632,0c-832540049,2128817737,-779091968,1435922870,70975488,0c-836742555,2128817737,-768606208,1435922870,70909952,0c-840945886,2128817737,-870318080,1435922511,71041024,0c1979726455,2128817954,-870318080,1435922511,71106560,0c-845121732,2128817737,-870318080,1435922511,70123520,0c-849325966,2128817737,-870318080,1435922511,70778880,0c933263164,1435922871,-870318080,1435922511,1469841408,0c936386675,1435922871,166723584,1435922871,1469841408,65536c-878676934,2128817737,-1456472064,1435922529,71630848,0c-705658159,1435922870,-697303040,1435922870,262537216,0c-853487440,2128817737,-870318080,1435922511,71368704,0c-857681534,2128817737,-751828992,1435922870,70189056,0c-874466096,1435922870,-799014912,1435922511,262471680,0c1518354036,2128817737,-734003200,1435922870,70844416,0c1514159730,2128817737,-854589440,1435922511,70254592,0c1509958252,2128817737,-854589440,1435922511,70451200,0c-861913755,2128817737,-854589440,1435922511,70582272,0c-866108809,2128817737,-854589440,1435922511,70713344,0c-870302094,2128817737,-854589440,1435922511,70057984,0c-874495110,2128817737,-854589440,1435922511,70647808,0c840970044,1435922871,849346560,1435922871,1468792832,0c1505763450,2128817737,-854589440,1435922511,70320128,0c1501585782,2128817737,-854589440,1435922511,70385664,0c1497378620,2128817737,-716177408,1435922870,70516736,0c1493199993,2128817737,-870318080,1435922511,71565312,0c808477040,1435922871,338690048,1435922871,6619136,0c1522562848,2128817737,-796917760,1435922870,76218368,0c1993370721,2128817954,-1456472064,1435922529,260898816,0c823147127,1435922871,-854589440,1435922511,6029312,8585216c-870302356,1435922870,-867172352,1435922870,258605056,0c897611580,1435922871,-867172352,1435922870,1469513728,16c-877645022,1435922870,-1456472064,1435922529,260571136,16c-880787921,1435922870,-1456472064,1435922529,260505600,16c-547311408,1435922870,1407188992,1435922531,71434240,0c829439038,1435922871,-799014912,1435922511,6684672,1c832600436,1435922871,-854589440,1435922511,6684672,8519681c836792435,1435922871,-799014912,1435922511,6684672,65537c-883941342,1435922870,-870318080,1435922511,76283904,0c889217398,1435922871,1876951040,1435922506,8192000,0c-550471904,1435922870,-799014912,1435922511,262668288,0c-782209951,2128817737,-854589440,143592251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8816895,482344960,2128816895c0,0,0,0,0,0c0,0,0,0,0,0c0,0,0,0,0,0c0,0,0,0,0,0c0,0,0,0,0,0c0,0,0,0,0,0c0,0,0,0,0,0c0,0,0,0,0,0c0,0,0,0,0,0c0,0,0,0,0,0c0,0,0,0,0,0c0,0,0,0,0,0c0,0,0,0,0,0c0,0,0,0,0,0c0,0,17891328,0,1825570816,1435922845c1782054912,2128817974,327680,196608,131072,0c0,65536,0,0,0,0c0,65536,0,0,15728640,0c4980736,0,1782054912,2128817974,1782054912,2128817974c1782054912,2128817974,1782054912,2128817974,67698688,0c0,0,0,0,524288,0c1782054912,2128817974,1782054912,2128817974,1782054912,2128817974c1782054912,2128817974,67043328,0,0,0c0,0,524288,0,2097152,-65536c-1,65535,0,0,0,0c131072,0,0,0,2162688,0c1517289472,1435923006,482344960,2128816895,0,0c2162688,0,-1563426816,1435922872,0,0c1409810432,2130674207,2162688,0,1201733632,1435922895c297861120,1435922988,0,0,2162688,0c1201733632,1435922895,297861120,1435922988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8817240c1582301184,1435923008,2133852160,1435923004,2134376448,1435923004c2134376448,1435923004,3211264,0,0,0c0,0,65536,0,0,0c0,0,5308416,0,1539833856,2128817919c-387973120,1435923008,-411041792,1435923008,0,0c0,0,0,0,0,0c0,0,5242880,0,30474240,0c1124073472,143570824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956301312,1435708249,1605828608,1831176126c5193370,5177344,5177344,5177344,5177344,0c0,0,0,0,-1659895808,1435923005c-1051721728,1435923006,0,0,0,0c0,0,0,0,16777216,0c-1659895808,1435923005,-1051721728,1435923006,0,0c0,0,0,0,0,0c0,0,0,0,0,0c0,100728832,-65536,65535,65536,0c130547712,1435923008,5177344,0,0,0c0,0,0,0,0,0c0,0,0,0,0,0c0,0,0,0,65536,0c136839168,1435923008,0,5177344,0,-65536c138477567,1435923008,0,0,0,0c0,0,0,0,0,0c0,0,0,0,0,0c0,0,0,0,0,0c0,0,0,0,0,0c0,0,0,0,1047527424,0c9502720,0,630194176,1435922736,-40370176,1435922745c1089470464,1435922817,-1593835520,1435922817,-1319108608,1435922817c-1494220800,1435923005,-594542592,1435923007,653262848,1435923008c2058354688,1435923008,-387973120,1435923008,749731840,1435923009c1574961152,1435923009,-1923088384,1435923009,-1176502272,1435923009c7536640,6357072,7602290,2130640896,0,0c17891328,0,1825570816,1435922845,1782054912,2128817974c327680,196608,131072,0,0,65536c0,0,0,0,0,65536c0,0,15728640,0,4980736,1376256c1782054912,2128817974,1782054912,2128817974,1782054912,2128817974c1782054912,2128817974,67698688,2359296,0,0c0,0,2621440,2752512,1782054912,2128817974c1782054912,2128817974,1782054912,2128817974,1782054912,2128817974c67043328,3407872,0,0,0,0c2621440,4194304,6291456,-65536,-1,4521983c0,4587520,0,0,131072,0c4063232,0,31522816,0,586153984,1435708199c1605828608,1831176126,4603546,4587520,4587520,4587520c4587520,0,0,0,0,0c1704984576,1435923008,1512046592,1435923006,0,0c0,0,0,0,0,0c16777216,0,1704984576,1435923008,1512046592,1435923006c0,0,0,0,0,0c0,0,0,0,0,0c0,0,0,33619968,-65536,65535c65536,0,189267968,1435923008,4587520,0c0,0,0,0,0,0c0,0,0,0,0,0c0,0,0,0,0,0c65536,0,195559424,1435923008,0,4587520c0,-65536,197197823,1435923008,0,0c0,0,0,0,0,0c0,0,0,0,0,0c0,0,0,0,0,0c0,0,0,0,0,0c0,0,0,0,0,0c0,0,32571392,0,-321912832,143570824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8816895l3211264,0l0,0l0,0l0,0l16711680,0l0,0l4259840,0l1653604352,2128817896l65536,65536l1661468672,2128817896l-478150656,2128816328l-478150656,2128816328l393216,1435893760l4194304,0l2162688,0l1181220864,2128817919l-1598029824,1435922893l80740352,1435923008l2162688,0l1774190592,1435922873l0,0l1814036480,2128814243l13697024,0l65536,262144l-1786773504,1435922874l0,1702100992l-1456442269,1435922529l253231104,1435923008l-408944640,1435922874l0,1868759040l-1686081684,1435922874l0,1043267584l1146123836,1435922514l256376832,1435923008l-338690048,1435922874l0,574423040l-1661979847,1435922874l0,1030029312l127954210,1435922737l259522560,1435923008l-1185939456,1435922873l0,2003763200l1734373152,2128817954l0,1684340736l-1693441475,1435922869l262668288,1435923008l-478150656,2128816328l0,2128805888l2162688,0l0,65536l34,0l0,0l16842752,0l1183842304,143570824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923860992,1435708199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604045312,350567l1605828608,1831176126l16026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3224940,0l0,0l0,0l65536,0l0,0l0,0l2162688,0l1201733632,1435922895l-2056192000,1435923008l0,0l2162688,0l1201733632,1435922895l-2056192000,1435923008l0,0l65077248,0l604045312,350567l1605828608,1831176126l539901594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-229572608,1435708248l1605828608,1831176126l16026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16842752,0l498073600,2128816895l498073600,2128816895l521666560,2128817898l0,310116352l3162453,0l5308416,0l482344960,2128816895l-1023410176,1435923009l513802240,2128817898l65536,1568669696l1518387407,2130674207l2162688,0l-400556032,1435923007l545259520,1435923008l8388608,0l5242880,0l604045312,350567l0,0l486014976,2128817898l1638400,6356992l-1262485390,1435923009l-1263534080,1435923009l-1642070016,1435923005l-1643118592,1435923005l5242880,0l3211264,0l-1528823808,1435923008l-1241513984,1435923009l521666560,2128817898l0,-704643072l16826543,0l2097152,0l1817182208,1435922736l0,0l2097152,0l12648448,0l78643200,2128817919l726663168,1435923009l1811939328,1030057577l808858402,1564356386l6340815,0l9502720,0l240123904,1435923009l1287651328,1435923008l2097152,2097184l2097184,2097184l32,2097184l32,0l0,0l0,1435923008l5242880,0l4259840,0l-1671430144,1435923005l580911104,1435923006l-1670381568,1435923005l581959680,1435923006l318767104,1998591565l27706,1435893760l13631488,0l2162688,0l1181220864,2128817919l-1718616064,1435923005l-2038431744,1435923004l5308416,0l1539833856,2128817919l-1923088384,1435923009l1506803712,1435923009l0,0l0,0l0,0l0,0l0,0l5242880,0l5308416,0l1539833856,2128817919l1574961152,1435923009l674234368,1435923009l0,0l0,0l0,0l0,0l0,0l5242880,0l2162688,0l132186112,1435922895l297861120,1435922988l3145728,0l6356992,0l-590872576,2128817908l65536,0l0,0l0,0l-584056832,2128817908l-580386816,2128817908l-637534208,1435923009l-282066944,1435923009l-234881024,1435923009l-478150656,2128816328l6291456,0l2162688,0l1201733632,1435922895l1629552640,1435923004l0,0l14745600,0l1382088704,1435708251l1605828608,1831176126l71450266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491782144,2128816895l491782144,2128816895l521666560,2128817898l0,310116352l544227669,1435923008l7405568,0l482344960,2128816895l-846200832,1435923009l521666560,2128817898l5308416,0l374341632,1435923009l-403701760,1435923007l521666560,2128817898l756547584,570119236l1518354425,2130674207l2162688,0l1322254336,1435923008l-400556032,1435923007l10485760,0l12582912,0l78643200,2128817919l1506803712,1435923009l1342177280,2000436850l544895802,1635138167l841104748,1043276344l1933211452,544424826l1635138167,841104748l1043276344,980889404l1047679090,1949988668l-1798297538,-2100185648l-805259056,-793390924l53691,0l0,0l-776798208,-796667520l-775958337,-803197813l-776613711,-779890304l-1999560574,-1127185455l-1294942512,-1244623919l-793194464,-780021315l-780086910,-792932221l-788475723,546034050l47312,1047789568l548982972,980889404l13713012,0l65536,262144l1803550720,1435922872l0,-803209216l-1456418636,1435922529l563609600,1435923008l585105408,1435922873l0,-1143996416l1151372497,1435922869l0,-2133786624l1146138832,1435922514l566755328,1435923008l-1032847360,1435922872l0,-780075008l-1687105150,1435922872l0,-803209216l127979700,1435922737l569901056,1435923008l390070272,1435922872l0,-1144913920l1734397984,2128817954l0,-1328545792l-1693402160,1435922869l573046784,1435923008l-478150656,2128816328l0,842203136l31550515,0l779223040,1435708199l1605828608,1831176126l5062298,5046272l5046272,5046272l5046272,0l0,0l0,0l1687158784,1435923008l-2079326208,1435923008l0,0l0,0l0,0l0,0l16777216,0l1687158784,1435923008l-2079326208,1435923008l0,0l0,0l0,0l0,0l0,0l0,0l0,0l0,104923136l-65536,65535l65536,0l588775424,1435923008l5046272,0l0,0l0,0l0,0l0,0l0,0l0,0l0,0l0,0l0,0l65536,0l595066880,1435923008l0,5046272l0,-65536l596705279,1435923008l0,0l0,0l0,0l0,0l0,0l0,0l0,0l0,0l0,0l0,0l0,0l0,0l0,0l0,0l0,0l0,0l1999568896,1816031802l24196657,0l-1404960768,1435708251l1605828608,1831176126l825441946,741486640l942813490,943141176l829175865,959655991l824981043,942815029l879506486,909717555l909326132,859058476l842152245,1815623737l960049716,909194801l875637808,842609971l943208754,825700716l825373748,741357111l892548145,808661561l829175856,858992951l942748471,875637812l842609971,942682163l875705708,808990770l12332,0l0,0l0,0l12648448,0l493879296,2128816895l493879296,2128816895l0,0l0,0l0,0l0,0l0,0l0,0l0,0l0,0l0,0l0,0l0,0l0,0l0,0l0,0l78643200,0l3145728,0l-1444806656,1435708250l0,0l521666560,2128817898l0,-704643072l34652335,0l23134208,0l1918369792,2128817914l0,0l0,0l0,0l0,0l0,0l0,0l-2038431744,1435923004l1650458624,1435923006l0,0l0,0l0,0l0,1435893760l0,0l0,0l0,0l0,0l0,0l0,0l0,0l0,0l0,0l0,0l0,0l0,0l0,0l0,0l0,0l0,0l0,0l0,0l-1058013184,2128812844l-1132462080,1435922531l0,0l0,0l0,0l0,0l0,0l0,0l0,589824l65536,0l-1673527296,1435922872l0,0l154206208,0l-262144000,2128817894l-1185939456,1435922895l-1185415168,1435922895l-1185415168,1435922895l197132288,1435922817l196083712,1435922817l0,1435893760l71303168,1435923006l71827456,1435923006l71827456,1435923006l-65536,32767l-65536,32767l0,0l0,0l-65536,32767l-65536,32767l0,0l0,0l1646310864,1435922895l1646788608,1435922895l1646788608,1435922895l-1005584384,1435922815l-1226833920,2128817234l653262848,1435923008l-349700096,2128817894l-37748736,1435923005l0,0l46436,1435922870l47185920,28750l264372224,0l-2038378052,1435923004l0,0l0,0l0,0l0,0l0,0l0,0l-1005584384,1435922815l0,0l419430400,1435922817l0,0l1772617728,2128817914l0,0l0,0l1775763456,2128817914l0,0l0,0l500170752,1435923008l0,0l0,0l1377828864,1435923020l-267911168,2128817894l0,0l680001536,1435923008l0,0l0,0l0,0l-2147418112,-1l-2147352577,-1l1705050111,2128817909l0,0l-1932984320,2128817741l65536,0l1744877008,2128817563l681050112,1435923008l3276800,0l-637534208,1435922870l0,0l0,0l0,0l-799014912,1435922511l264044544,0l889240272,2128817717l131072,1435893760l3276800,0l0,16854581l-65536,6619135l100,0l1310720,2128805888l0,0l1495793664,1435923004l0,0l0,0l0,0l0,0l1782054912,2128817974l2097152,140050432l67043586,2128817717l0,0l-1478492160,1435922730l-1479540736,1435922730l0,1435894783l265093120,0l878760117,2128817717l-1456472064,1435922529l265158656,0l981515984,2128817717l-799014912,1435922511l264044544,0l899731488,2128817717l-799014912,1435922511l265093120,0l861976784,2128817717l-799014912,1435922511l265158656,0l994103738,2128817717l-1456472064,1435922529l264044544,0l912294609,2128817717l-1456472064,1435922529l265093120,0l874547153,2128817717l-1456472064,1435922529l265158656,0l1002454642,2128817717l1102053376,1435922514l264110080,0l920649728,2128817717l1102053376,1435922514l265224192,0l882900992,2128817717l1102053376,1435922514l265289728,0l-614452948,1435922870l127926272,1435922737l266010624,0l-627035860,1435922870l-799014912,1435922511l264765440,0l975188268,2128817717l1129316352,1435922506l264896512,0l887107884,2128817717l1129316352,1435922506l264962048,0l849359148,2128817717l1129316352,1435922506l265027584,0l939536684,2128817717l-799014912,1435922511l265879552,0l-646958548,1435922870l-854589440,1435922511l265879552,0l-642764244,1435922870l-870318080,1435922511l265879552,0l979382828,2128817717l-673185792,1435922870l264437760,0l895496748,2128817717l-673185792,1435922870l251658240,0l857748012,2128817717l-673185792,1435922870l265551872,0l-617598420,1435922870l-799014912,1435922511l265682944,0l-681561812,1435922870l-799014912,1435922511l264175616,0l924856620,2128817717l-870318080,1435922511l264568832,0l931150134,2128817717l-799014912,1435922511l264372224,0l968911924,2128817717l-799014912,1435922511l263979008,0l943730738,2128817717l-799014912,1435922511l264306688,0l-655346119,1435922870l-854589440,1435922511l264306688,0l-651152585,1435922870l-870318080,1435922511l264306688,0l977285427,2128817717l1102053376,1435922514l264241152,0l891302967,2128817717l1102053376,1435922514l265355264,0l853554995,2128817717l1102053376,1435922514l265420800,0l-623888331,1435922870l-870318080,1435922511l264830976,0l820000108,1435922871l-870318080,1435922511l6619136,196608l-1085263821,1435922870l-1456472064,1435922529l80740352,0l-1089457866,1435922870l-1456472064,1435922529l80674816,0l-1081069518,1435922870l127926272,1435922737l80805888,0l-778030536,2128817737l-1456472064,1435922529l260964352,0l911227186,1435922871l872415232,1435922871l1469710336,16c1562391609,2128817737,-870318080,1435922511,67698688,0c1560293740,2128817737,0,1426063360,0,0c0,11849,-870318080,1435922511,67305472,0c1566586161,2128817737,-1073741824,1435922870,258539520,0c1551906357,2128817737,-1456472064,1435922529,66715648,0c1595945260,2128817737,-854589440,1435922511,67108864,0c13104,2128817737,0,0,0,0c0,0,0,0,0,0c-2147418112,-1,-2147352577,-1,16777215,0c0,0,983040,1435922870,1218445312,2128817919c0,0,-1996488704,2128817717,262144,0c1943023665,2128817238,653262848,1435923008,0,0c1560281088,2128817737,0,0,0,0c1704996912,2128817909,0,0,-1993867264,2128817717c65536,0,-772800512,2128817235,653262848,1435923008c6553600,0,-855638016,1435922511,-65536,-1c1526792191,1,1704984576,2128817909,0,0c-1990721536,2128817717,65536,0,-994050048,2128817235c653262848,1435923008,13107200,0,50331648,0c14136,0,0,0,0,0c0,0,0,0,0,0c0,0,0,0,0,0c0,0,-868220928,2128817240,630194176,1435923008c974127104,2128817241,630194176,1435923008,-778043392,2128817240c630194176,1435923008,-1498415104,2128817242,630194176,1435923008c0,0,0,0,0,0c0,0,0,0,0,0c1523187712,2128817664,-1042284544,1435922870,37814272,0c1782054912,2128817974,0,0,1237319680,2128817919c-1005584384,1435922815,0,0,812122112,1435923008c2084831232,2128817717,65536,1426063360,65536,8519681c14188,0,0,0,0,0c0,0,0,0,0,0c0,0,0,0,0,0c0,0,0,0,-333447168,1435922816c0,0,0,0,0,0c0,0,0,0,0,0c0,0,0,0,0,0c0,0,0,0,0,0c0,0,0,0,0,0c0,0,0,0,0,0c0,0,0,0,0,0c0,0,0,0,0,0c0,0,0,0,0,0c0,0,0,0,0,0c0,0,0,0,0,0c0,0,0,0,0,0c0,0,0,0,0,0c0,0,0,0,0,0c0,0,0,0,-349700096,2128817894c-37748736,1435923005,0,0,100,8585216c889205559,1435922871,0,0,2162688,0c1547698176,1435923006,482344960,2128816895,6684672,1c2176307,0,424673280,1435922872,0,0c1409810432,2130674207,3211264,0,0,0c0,0,65536,0,0,0c0,0,403767296,0,894435328,1435922871c-870318080,1435922511,8192000,65536,772800512,1435922871c166723584,1435922871,6815744,131073,763375920,1435922871c-799014912,1435922511,6815744,65537,865088566,1435922871c872415232,1435922871,1469186048,16,766523701,1435922871c356515840,1435922871,6815744,1,-788515476,2128817737c-1063256064,1435922870,256901120,16,826291763,1435922871c-854589440,1435922511,6029312,8650752,-792709320,2128817737c-849346560,1435922870,257490944,16,945826871,1435922871c-1456472064,1435922529,7471104,131073,939537460,1435922871c-1456472064,1435922529,7471104,65537,942683953,1435922871c-1456472064,1435922529,7471104,1,-631230411,1435922870c-870318080,1435922511,264699904,0,-662687380,1435922870c-854589440,1435922511,266076160,0,-659540944,1435922870c-870318080,1435922511,266076160,0,929052978,2128817717c-799014912,1435922511,265945088,0,972044596,2128817717c-854589440,1435922511,263979008,0,956315948,2128817717c-799014912,1435922511,263979008,0,952119603,2128817717c-799014912,1435922511,263979008,0,964703545,2128817717c-799014912,1435922511,263979008,0,960523319,2128817717c-799014912,1435922511,263979008,0,-638569420,1435922870c-870318080,1435922511,264503296,0,935342390,2128817717c-870318080,1435922511,264372224,0,-620745680,1435922870c-799014912,1435922511,265617408,0,947926069,2128817717c-799014912,1435922511,264634368,0,-635422926,1435922870c1876951040,1435922506,264634368,0,985675313,2128817717c-799014912,1435922511,264044544,0,903885164,2128817717c-799014912,1435922511,265093120,0,866137400,2128817717c-799014912,1435922511,265158656,0,989869106,2128817717c-799014912,1435922511,264044544,0,908081459,2128817717c-799014912,1435922511,265093120,0,870332208,2128817717c-799014912,1435922511,265158656,0,998258481,2128817717c-1456472064,1435922529,264044544,0,916469558,2128817717c-1456472064,1435922529,265093120,0,878719541,2128817717c-1456472064,1435922529,265158656,0,981494838,2128817717c-799014912,1435922511,264044544,0,899691568,2128817717c-799014912,1435922511,265093120,0,861943350,2128817717c-799014912,1435922511,265158656,0,994063672,2128817717c-1456472064,1435922529,264044544,0,912272438,2128817717c-1456472064,1435922529,265093120,0,874524727,2128817717c-1456472064,1435922529,265158656,0,1002453043,2128817717c1102053376,1435922514,264110080,0,920662837,2128817717c1102053376,1435922514,265224192,0,882914871,2128817717c1102053376,1435922514,265289728,0,-614452170,1435922870c127926272,1435922737,266010624,0,-627033807,1435922870c-799014912,1435922511,264765440,0,975189811,2128817717c1129316352,1435922506,264896512,0,887109424,2128817717c1129316352,1435922506,264962048,0,849360437,2128817717c1129316352,1435922506,265027584,0,939536684,2128817717c-799014912,1435922511,265879552,0,-646957263,1435922870c-854589440,1435922511,265879552,0,-642763470,1435922870c-870318080,1435922511,265879552,0,979382636,2128817717c-673185792,1435922870,264437760,0,895496504,2128817717c-673185792,1435922870,265486336,0,857748793,2128817717c-673185792,1435922870,265551872,0,-617598920,1435922870c-799014912,1435922511,265682944,0,-681560016,1435922870c-799014912,1435922511,264175616,0,924856883,2128817717c-870318080,1435922511,264568832,0,931148345,2128817717c-799014912,1435922511,264372224,0,968896876,2128817717c-799014912,1435922511,263979008,0,943732025,2128817717c-799014912,1435922511,264306688,0,-655347661,1435922870c-854589440,1435922511,264306688,0,-651151055,1435922870c-870318080,1435922511,264306688,0,977284151,2128817717c1102053376,1435922514,264241152,0,891303993,2128817717c1102053376,1435922514,265355264,0,853540864,2128817717c1102053376,1435922514,265420800,0,-623902720,1435922870c-870318080,1435922511,264830976,0,819997746,1435922871c-870318080,1435922511,6619136,196608,-1085262543,1435922870c-1456472064,1435922529,80740352,0,-1089457868,1435922870c-1456472064,1435922529,80674816,0,-1081054152,1435922870c127926272,1435922737,80805888,0,-778030285,2128817737c-1456472064,1435922529,260964352,0,911227190,1435922871c872415232,1435922871,1469710336,16,1562392113,2128817737c-870318080,1435922511,67698688,0,1560308784,2128817737c-1063256064,1435922870,66715648,0,1600141617,2128817737c-870318080,1435922511,67305472,0,1566586423,2128817737c-1073741824,1435922870,258539520,0,1551905644,2128817737c-1456472064,1435922529,66715648,0,1595945009,2128817737c-854589440,1435922511,67371008,0,1591749684,2128817737c-854589440,1435922511,67436544,0,1814048818,2128817954c-854589440,1435922511,67567616,0,1587556656,2128817737c-854589440,1435922511,67633152,0,1809869875,2128817954c401604608,1435922870,66977792,0,1583363376,2128817737c-854589440,1435922511,67043328,0,1579170105,2128817737c-854589440,1435922511,67108864,0,1574973753,2128817737c-870318080,1435922511,67502080,0,1570779960,2128817737c-870318080,1435922511,66912256,0,1556100151,2128817737c-1456472064,1435922529,66715648,0,1604335669,2128817737c-854589440,1435922511,66519040,0,1528837172,2128817737c-854589440,1435922511,67239936,0,1818244403,2128817954c-799014912,1435922511,66519040,0,1606431283,2128817737c-799014912,1435922511,66519040,0,1610626355,2128817737c-799014912,1435922511,66519040,0,1547711540,2128817737c-1042284544,1435922870,66584576,0,1801467957,2128817954c-1456472064,1435922529,66584576,0,1805661239,2128817954c-799014912,1435922511,66846720,0,1544564793,2128817737c-1024458752,1435922870,66650112,0,1541420080,2128817737c-1456472064,1435922529,66650112,0,1538274097,2128817737c-1006632960,1435922870,66453504,0,1535129137,2128817737c-799014912,1435922511,66781184,0,1530934833,2128817737c-1042284544,1435922870,67174400,0,1795174444,2128817954c-1456472064,1435922529,67174400,0,1790981683,2128817954c-870318080,1435922511,67764224,0,1975529528,2128817954c-870318080,1435922511,71499776,0,-784320468,2128817737c-849346560,1435922870,257228800,0,-829411277,1435922870c-854589440,1435922511,81264640,0,-833605326,1435922870c-854589440,1435922511,81199104,0,-825201612,1435922870c-799014912,1435922511,81330176,0,1526740281,2128817737c-990904320,1435922870,76939264,0,779106352,1435922871c-799014912,1435922511,6750208,1,782250545,1435922871c-854589440,1435922511,6750208,8519681,786446636,1435922871c-799014912,1435922511,6750208,65537,-780127690,2128817737c-1456472064,1435922529,262602752,0,-687852496,2128817729c127926272,1435922737,261554176,0,885025843,1435922871c-870318080,1435922511,8060928,0,-836749264,1435922870c-870318080,1435922511,257425408,16,-767543239,2128817737c-799014912,1435922511,74186752,0,-769641680,2128817737c-1456472064,1435922529,74252288,0,790640684,1435922871c-854589440,1435922511,5963776,8650753,-735037128,2128817737c-952107008,1435922870,66322432,0,-737135568,2128817737c-854589440,1435922511,65732608,0,-732939978,2128817737c-973078528,1435922870,65601536,0,-960467918,1435922870c-1456472064,1435922529,65601536,0,1997550640,2128817954c-902823936,1435922870,65863680,1,-740282064,2128817737c-870318080,1435922511,66125824,0,-890226896,1435922870c-1456472064,1435922529,65863680,0,-744475079,2128817737c-854589440,1435922511,65994752,0,-747621076,2128817737c-936378368,1435922870,66256896,0,-765446605,2128817737c-902823936,1435922870,65798144,1,-750766027,2128817737c-870318080,1435922511,66060288,0,-887067593,1435922870c-1456472064,1435922529,65798144,0,-754961610,2128817737c-854589440,1435922511,65929216,0,-758107595,2128817737c-920649728,1435922870,65536000,0,-761252299,2128817737c-799014912,1435922511,66191360,0,-763349716,2128817737c-854589440,1435922511,65667072,0,-803195344,2128817737c-1063256064,1435922870,257622016,16,-799001291,2128817737c-1456472064,1435922529,257556480,16,-790598604,2128817737c-99614720,1435922506,257359872,16,-771738576,2128817737c-870318080,1435922511,73990144,0,1995454770,2128817954c-1456472064,1435922529,74317824,0,1008744757,2128817717c-870318080,1435922511,263258112,0,1012937004,2128817717c-817889280,1435922870,262995968,0,-196071373,1435922870c-870318080,1435922511,6488064,0,915419704,1435922871c-870318080,1435922511,6750208,196608,847263025,2128817717c-799014912,1435922511,263716864,0,843068780,2128817717c-854589440,1435922511,263585792,0,809515065,2128817717c-854589440,1435922511,263520256,0,-610258379,1435922870c-870318080,1435922511,263127040,0,-606062287,1435922870c-870318080,1435922511,263192576,0,801125940,2128817717c-870318080,1435922511,262930432,0,796930867,2128817717c-870318080,1435922511,262864896,0,805334070,2128817717c-870318080,1435922511,262799360,0,838873140,2128817717c-870318080,1435922511,263061504,0,834681141,2128817717c-799014912,1435922511,263716864,0,830485297,2128817717c-854589440,1435922511,263520256,0,826290228,2128817717c-595591168,1435922870,263651328,0,822097463,2128817717c-854589440,1435922511,263520256,0,817901874,2128817717c-559939584,1435922870,263782400,0,813708652,2128817717c-854589440,1435922511,263585792,0,-543148240,1435922870c1407188992,1435922531,262733824,0,902836536,1435922871c-799014912,1435922511,1469579264,0,-773837776,2128817737c-870318080,1435922511,74121216,0,918565168,1435922871c-799014912,1435922511,5832704,65536,921711670,1435922871c-799014912,1435922511,5832704,1048576,925905457,1435922871c-799014912,1435922511,5832704,131072,929050988,1435922871c-799014912,1435922511,5832704,983040,793784371,1435922871c-854589440,1435922511,5963776,8716289,-786419144,2128817737c-854589440,1435922511,75038720,0,1991260470,2128817954c-870318080,1435922511,68681728,0,-819974095,2128817737c-854589440,1435922511,69271552,0,-805292745,2128817737c-854589440,1435922511,68747264,0,-815778762,2128817737c-854589440,1435922511,69140480,0,-817861584,2128817737c-854589440,1435922511,69206016,0,1988112433,2128817954c-799014912,1435922511,68943872,0,-809486796,2128817737c-854589440,1435922511,68812800,0,-813681355,2128817737c-854589440,1435922511,68878336,0,-794809296,2128817737c-854589440,1435922511,75104256,0,-775933903,2128817737c-870318080,1435922511,74055680,0,-821020620,1435922870c-854589440,1435922511,81395712,0,907031097,1435922871c872415232,1435922871,1469644800,16,796932153,1435922871c338690048,1435922871,6619136,1,811611444,1435922871c-870318080,1435922511,6619136,65537,815806517,1435922871c-870318080,1435922511,6619136,131072,1983919404,2128817954c-799014912,1435922511,71303168,0,-824166861,2128817737c-799014912,1435922511,71172096,0,-828361416,2128817737c-799014912,1435922511,71237632,0,-832556233,2128817737c-779091968,1435922870,70975488,0,-836749513,2128817737c-768606208,1435922870,70909952,0,-840945607,2128817737c-870318080,1435922511,71041024,0,1979724341,2128817954c-870318080,1435922511,71106560,0,-845139660,2128817737c-870318080,1435922511,70123520,0,-849332167,2128817737c-870318080,1435922511,70778880,0,933246260,1435922871c-870318080,1435922511,1469841408,0,936391732,1435922871c166723584,1435922871,1469841408,65536,-878693323,2128817737c-1456472064,1435922529,71630848,0,-705678282,1435922870c-697303040,1435922870,262537216,0,-853526731,2128817737c-870318080,1435922511,71368704,0,-857722580,2128817737c-751828992,1435922870,70189056,0,-874500040,1435922870c-799014912,1435922511,262471680,0,1518352440,2128817737c-734003200,1435922870,70844416,0,1514156597,2128817737c-854589440,1435922511,70254592,0,1509977141,2128817737c-854589440,1435922511,70451200,0,-861917134,2128817737c-854589440,1435922511,70582272,0,-866109902,2128817737c-854589440,1435922511,70713344,0,-870304974,2128817737c-854589440,1435922511,70057984,0,-874497993,2128817737c-854589440,1435922511,70647808,0,840972599,1435922871c849346560,1435922871,1468792832,0,1505768761,2128817737c-854589440,1435922511,70320128,0,1501575217,2128817737c-854589440,1435922511,70385664,0,1497380661,2128817737c-716177408,1435922870,70516736,0,1493186357,2128817737c-870318080,1435922511,71565312,0,808464946,1435922871c338690048,1435922871,6619136,0,1522546994,2128817737c-796917760,1435922870,76218368,0,1993354289,2128817954c-1456472064,1435922529,260898816,0,823146545,1435922871c-854589440,1435922511,6029312,8585216,-870305488,1435922870c-867172352,1435922870,258605056,0,897595187,1435922871c-867172352,1435922870,1469513728,16,-877644493,1435922870c-1456472064,1435922529,260571136,16,-880791496,1435922870c-1456472064,1435922529,260505600,16,-547341972,1435922870c1407188992,1435922531,71434240,0,829437235,1435922871c-799014912,1435922511,6684672,1,832582457,1435922871c-854589440,1435922511,6684672,8519681,836774969,1435922871c-799014912,1435922511,6684672,65537,-883934925,1435922870c-870318080,1435922511,76283904,0,889206578,1435922871c1876951040,1435922506,8192000,0,-550489801,1435922870c-799014912,1435922511,262668288,0,-782225359,2128817737c-854589440,143592251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676593664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8816895,5308416,0c-1601961984,1435708198,1605828608,1831176126,486031002,2128817898c1703936,-704643072,1161871535,1435922988,1160773632,1435922988c1432354816,1435923009,1431306240,1435923009,5242880,0c9502720,0,384827392,1435923009,385351680,1435923009c385351680,1435923009,-397410304,1435923007,-396886016,1435923007c-396886016,1435923007,1729101824,1435923009,16711680,0c0,0,0,0,0,0c0,0,0,0,0,0c0,0,0,0,507904000,1435923008c16842752,0,736362496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8816895,5308416,0c486539264,2128816895,374341632,1435923009,521666560,2128817898c0,-1476395008,691028144,2130674176,2162688,0c1786773504,1435923009,-1259339776,1435923009,5242880,0c3145728,0,-566231040,2128817240,674234368,1435923009c301989888,1435922988,302514176,1435922988,302514176,1435922988c3211264,0,-566231040,2128817240,-411041792,1435923008c-1095761920,1435922895,-1095237632,1435922895,-1095237632,1435922895c27328512,0,1223950336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1801781248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8817919c1582301184,1435923008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0,0c0,0,0,0,16711680,0c0,1426063360,16842752,0,1773469696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2010447872,1435708199,1605828608,1831176126c1635139226,841104748,1043276344,1933211452,544424826,1635138167c841104748,1043276344,4194304,0,4194304,0c2143617024,1435708249,1682440192,2130674207,-1045430272,1435923006c-1653604352,1435923005,1507328,2128816328,1675624448,1435922845c8388608,0,8388608,0,604307456,350567c0,0,1661468672,2128817896,1422917632,1435923008c-478150656,2128816328,786432,544407552,1635138167,841104748c8760,980877312,429936754,1435922988,1386217472,1435923008c1476395008,1435923004,196608,0,334888960,1999574605c250638906,1435923008,16777216,0,18939904,0c-436928512,1435708249,1605828608,1831176126,16026,0c150994944,0,2304,0,589824,0c9,0,151388160,33687808,9,151388160c0,2304,589824,2304,150994944,0c0,589824,0,9,591360,9c150994944,0,9,150994944,589824,0c9,0,100663296,9,589824,591360c0,2304,0,150997248,0,0c9,151388160,2304,150994944,0,589824c2304,151388160,0,0,150994944,0c2304,0,2304,151388160,0,9c0,3,0,980878848,30490228,0c556072960,1435708199,1605828608,1831176126,1349664410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1893007360,1435708199,1605828608,1831176126c1852980890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1782054912,2128817974,0,0,1237319680,2128817919c-1005584384,1435922815,0,0,1510473728,1435923008c2084831232,2128817717,65536,1694498816,74301,539127553c14967,0,0,0,0,0c0,0,0,0,0,0c0,0,0,0,0,0c0,0,0,0,-333447168,1435922816c0,0,0,0,0,0c0,0,0,0,0,0c0,0,0,0,0,0c0,0,0,0,0,0c0,0,0,0,0,0c0,0,0,0,0,0c0,0,0,0,0,0c0,0,0,0,0,0c0,0,0,0,0,0c0,0,0,0,0,0c0,0,0,0,0,0c0,0,0,0,0,0c0,0,0,0,0,0c0,0,0,0,0,0c0,0,0,0,-349700096,2128817894c-1069547520,1435923006,0,0,45156,-1143962671c-2097104176,792473129,14967,0,38862848,0c965017600,1435708198,1605828608,1831176126,1349664410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4092474,23134208,0,1918369792,2128817914c0,0,0,0,0,0c0,0,0,0,0,0c1512046592,1435923006,74448896,1435923008,0,0c0,0,0,0,0,783810560c53280,0,0,0,0,0c0,0,0,0,0,0c0,0,0,0,0,0c0,0,0,0,0,0c0,0,0,0,0,0c0,0,0,0,0,0c-1058013184,2128812844,-1132462080,1435922531,0,0c0,0,0,0,0,0c0,0,0,0,0,589824c118973,0,-2000683008,1435922872,0,0c30474240,0,1928658944,1435708199,1605828608,1831176126c1349664410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-146407424,1435708248c1605828608,1831176126,8208026,65536,772800512,1435922871c166723584,1435922871,6815744,131073,763363328,1435922871c-799014912,1435922511,6815744,65537,865075200,1435922871c872415232,1435922871,1469186048,16,766509056,1435922871c356515840,1435922871,6815744,1,826277888,1435922871c-854589440,1435922511,6029312,8650752,819986432,1435922871c-870318080,1435922511,6619136,196608,911212544,1435922871c872415232,1435922871,1469710336,16,779091968,1435922871c-799014912,1435922511,6750208,1,782237696,1435922871c-854589440,1435922511,6750208,8519681,786432000,1435922871c-799014912,1435922511,6750208,65537,884998144,1435922871c-870318080,1435922511,8060928,0,790626304,1435922871c-854589440,1435922511,5963776,8650753,-196083712,1435922870c-870318080,1435922511,6488064,0,915406848,1435922871c-870318080,1435922511,6750208,196608,902823936,1435922871c-799014912,1435922511,1469579264,0,918552576,1435922871c-799014912,1435922511,5832704,65536,921698304,1435922871c-799014912,1435922511,5832704,1048576,925892608,1435922871c-799014912,1435922511,5832704,131072,793772032,1435922871c-854589440,1435922511,5963776,8716289,907018240,1435922871c872415232,1435922871,1469644800,16,796917760,1435922871c338690048,1435922871,6619136,1,811597824,1435922871c-870318080,1435922511,6619136,65537,815792128,1435922871c-870318080,1435922511,6619136,131072,840957952,1435922871c849346560,1435922871,1468792832,0,808452096,1435922871c338690048,1435922871,6619136,0,823132160,1435922871c-854589440,1435922511,6029312,8585216,897581056,1435922871c-867172352,1435922870,1469513728,16,829423616,1435922871c-799014912,1435922511,6684672,1,832569344,1435922871c-854589440,1435922511,6684672,8519681,836763648,1435922871c-799014912,1435922511,6684672,65537,889192448,1435922871c1876951040,1435922506,8192000,0,58720256,0c6356992,0,-590872576,2128817908,65536,0c0,0,0,0,-584056832,2128817908c-580386816,2128817908,-188743680,1435923008,166723584,1435923009c213909504,1435923009,-478150656,2128816328,6619136,0c3211264,0,2031091712,1435923006,238026752,1435923009c521666560,2128817898,0,0,3194864,0c5242880,0,1758855168,1435708199,1605828608,1831176126c486031002,2128817898,1638400,0,1289797616,1435923008c1288699904,1435923008,-2070937600,1435923009,-2071986176,1435923009c5242880,0,3211264,0,-65536,1426128895c1782054912,2128817974,-65536,-1,-1,-1c65535,65536,13697024,0,65536,262144c1017118720,1435922873,0,150994944,-1456472064,1435922529c1707606016,1435923008,2090860544,1435922873,0,0c1161824512,1435922869,0,0,1146093577,1435922514c1710751744,1435923008,-1990197248,1435922873,0,0c1130364928,1435922873,0,0,127928576,1435922737c1713897472,1435923008,-566231040,1435922872,0,0c1734344704,2128817954,0,0,-1693450240,1435922869c1717043200,1435923008,-478150656,2128816328,0,2128805888c2162688,0,1201733632,1435922895,1325465600,1435923020c2097152,0,21037056,0,-55181312,1435708248c1605828608,1831176126,980893338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604372992,350567,1605828608,1831176126,1349664410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604372992,350567,1605828608,1831176126,1349664410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7420222,0c-1338638336,1435708251,1605828608,1831176126,7552666,7209077c7536686,6357108,3014770,6881388,6750318,6881397c7602291,6488169,3014706,6881356,6750318,5439605c7471205,6881398,6619235,6357069,6357102,6619239c114,977171514,58801780,0,-1836711936,1435707486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1513553920,143570740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8816895,17891328,0c604438528,350567,1605828608,1831176126,343706,327680c131072,327680,0,0,0,0c0,0,0,65536,15728640,0c15728640,0,-65536,1376256,1782054912,2128817974c1782054912,2128817974,1782054912,2128817974,1782054912,2128817974c67698688,2359296,0,0,0,0c2621440,2752512,1782054912,2128817974,1782054912,2128817974c1782054912,2128817974,1782054912,2128817974,134479872,3407872c0,0,0,0,2621440,4194304c6291456,-65536,-1,4521983,1221984256,4587520c0,0,0,0,792461312,1047673463c18953777,0,1909915648,1435708199,1605828608,1831176126c-796836198,548458685,-2083409456,-2100185904,-803160368,-796732994c-792997702,-793063240,-792997712,-780021328,-1110433652,-803163952c-792801097,-1143988046,-1261400367,-1177504304,-1820270048,-775958496c-792801152,-796667471,-793456458,-792997712,-780021328,-1227874164c-1211057968,-1932411440,-792866784,-1076879184,-1143947568,-2049863727c-1076879316,-1093631791,-1328512815,-2100198959,-1143951152,-803163952c-776613697,-793587584,546296240,-1244612656,-1244611632,-1932411440c-1865408466,-792866784,-1278205776,-1143962671,-1110405167,-1882092335c-803174959,-776941379,-793194361,-793718595,548982971,-1093618992c-1194281776,-1932426543,-796536544,-796864066,-793587522,-776679234c-803197813,-776220481,53647,-779955792,11404,741606912c6370353,0,1251409920,1435708249,1605828608,1831176126c7552666,7209077,7536686,6357108,3014770,7471204c7798881,7209065,3014759,7471175,7667823,5439600c6357096,6619248,5439488,6357096,6619248,0c5308416,0,1783627776,1435923009,486539264,2128816895c521666560,2128817898,0,0,691028016,1435922944c2162688,0,-1080033280,1435922817,-1259339776,1435923009c5242880,0,2097152,0,1201733632,1435922895c1629552640,1435923004,0,0,68222976,0c-1866006528,1435708199,1605828608,1831176126,1349664410,2000436850c544895802,1635138167,841104748,1043276344,1933211452,544424826c1635138167,841104748,1043276344,980889404,1047679090,1949988668c1819113504,1634759482,574448995,1936028272,1702261349,-1798291934c-1143947568,-1093618736,-793456608,-776417093,-780021374,-1211096945c-1127171888,-1882079792,-803172399,-776023873,548458624,-803163440c-776023904,-796798591,548982968,546537698,-1227848751,-803162672c-796864065,-792866626,-796798539,-776417093,546099585,-1244613936c-1244626479,-1949189168,-803162672,-796864065,-793259856,-792866636c-793063240,-1596972872,-1227833648,-1244613424,-2100198959,-1328500016c548982816,-1328505648,-1143963183,-1110395440,-2033076016,539921361c-1328505392,-1093618480,-1143949872,-803160368,-795946565,-795881036c-2117001028,-2083406896,-1328510767,-1932426543,-793260000,-776810320c-793587573,-792866640,548786360,-1932414256,-1278177583,548982816c-1244611376,-1244626223,-1244611632,539802064,-1244611376,-2100197423c-1898860336,-803175727,-796798542,-1093656395,-796733152,750571710c-779628256,549376130,-1244626223,-1143947312,-803160368,-796864065c-793521986,-792866626,545444280,-2100198959,-1227848751,-803175471c-779169349,-779890302,-803197298,-776941411,-779955839,-792735613c-776613712,-1294983038,-2116962864,-1328497200,-1110433748,-786383152c-792801152,-793063247,-1194319688,-792866784,-796667467,-776613710c-793390976,-776089411,-1311760245,-1294955567,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69222502,0l154206208,0l-262144000,2128817894l-1158676480,1435922895l-1158152192,1435922895l-1158152192,1435922895l197132288,1435922817l196083712,1435922817l0,1435893760l-1647312896,1435922869l-1646788608,1435922869l-1646788608,1435922869l-65536,32767l-65536,32767l0,0l0,0l-65536,32767l-65536,32767l0,0l0,0l-2056244169,1435923004l-2055733248,1435923004l-2055733248,1435923004l-1005584384,1435922815l-1226833920,2128817234l2058354688,1435923008l-349700096,2128817894l-1069547520,1435923006l0,0l12644,1435922871l47185920,28750l6422528,8519681l1512059444,1435923006l0,0l0,0l0,0l0,0l0,0l0,0l-1005584384,1435922815l0,0l419430400,1435922817l0,0l1772617728,2128817914l0,0l0,0l1775763456,2128817914l0,0l0,0l1696595968,1435923006l0,0l0,0l1386217472,1435923008l-267911168,2128817894l0,0l2085093376,1435923008l0,0l0,0l0,0l-2147418112,-1l-2147352577,-1l1705050111,2128817909l0,0l-1932984320,2128817741l65536,0l1744830464,2128817563l2086141952,1435923008l3276800,0l-1459617792,1435922529l0,0l0,0l0,0l7471104,1l-631229383,1435922870l-872415232,1435922511l131072,0l3291189,0l0,16871503l-65536,6619135l100,0l1310720,1435893760l0,0l1495793664,1435923004l0,0l0,0l0,0l0,0l1782054912,2128817974l2097152,140050432l67043586,1435922511l0,0l-1478492160,1435922730l-1479540736,1435922730l0,1023l964704568,2128817717l-799014912,1435922511l263979008,0l960509497,2128817717l-799014912,1435922511l263979008,0l-638569161,1435922870l-870318080,1435922511l264503296,0l935342644,2128817717l-870318080,1435922511l264372224,0l-620744144,1435922870l-799014912,1435922511l265617408,0l947925356,2128817717l-799014912,1435922511l264634368,0l-635423950,1435922870l1876951040,1435922506l264634368,0l985675060,2128817717l-799014912,1435922511l264044544,0l903886892,2128817717l-799014912,1435922511l265093120,0l866136370,2128817717l-799014912,1435922511l265158656,0l989868601,2128817717l-799014912,1435922511l264044544,0l908066816,2128817717l-799014912,1435922511l265093120,0l870331956,2128817717l-799014912,1435922511l265158656,0l998256951,2128817717l-1456472064,1435922529l264044544,0l916469045,2128817717l-1456472064,1435922529l265093120,0l878719276,2128817717l-1456472064,1435922529l265158656,0l981479733,2128817717l-799014912,1435922511l264044544,0l899692595,2128817717l-799014912,1435922511l265093120,0l861942124,2128817717l-799014912,1435922511l265158656,0l994061363,2128817717l-1456472064,1435922529l264044544,0l905997363,2128817717l-1456472064,1435922529l265093120,0l874523703,2128817717l-1456472064,1435922529l265158656,0l1002451250,2128817717l1102053376,1435922514l264110080,0l920662069,2128817717l1102053376,1435922514l265224192,0l882928695,2128817717l1102053376,1435922514l265289728,0l-614452681,1435922870l127926272,1435922737l266010624,0l-627036112,1435922870l-799014912,1435922511l264765440,0l975188268,2128817717l1129316352,1435922506l264896512,0l887109426,2128817717l1129316352,1435922506l264962048,0l849360688,2128817717l1129316352,1435922506l265027584,0l939536953,2128817717l-799014912,1435922511l265879552,0l-646957775,1435922870l-854589440,1435922511l265879552,0l-642762701,1435922870l-870318080,1435922511l265879552,0l979384371,2128817717l-673185792,1435922870l264437760,0l895497783,2128817717l-673185792,1435922870l265486336,0l857749814,2128817717l-673185792,1435922870l265551872,0l-617597385,1435922870l-799014912,1435922511l265682944,0l-681561294,1435922870l-799014912,1435922511l264175616,0l924858678,2128817717l-870318080,1435922511l264568832,0l931149367,2128817717l-799014912,1435922511l264372224,0l968898870,2128817717l-805306368,1435922511l0,0l13876,0l0,28751l264306688,0l-655345354,1435922870l-854589440,1435922511l264306688,0l-651151817,1435922870l-870318080,1435922511l264306688,0l977287478,2128817717l1102053376,1435922514l264241152,0l889205554,2128817717l0,1435922514l0,0l0,0l0,0l0,0l0,0l-2147418112,-1l-2147352577,-1l16777215,0l0,0l983040,196608l1218457906,2128817919l0,0l-1996488704,2128817717l262144,0l1943011328,2128817238l2058354688,1435923008l0,0l117440512,1435922737l0,0l0,2128805888l1704984576,2128817909l0,0l-1993867264,2128817717l65536,0l-772800512,2128817235l2058354688,1435923008l6553600,0l67108864,0l-52942,-1l-1073676289,1l1704984576,2128817909l0,0l-1990721536,2128817717l65536,0l-994035348,2128817235l2058354688,1435923008l13107200,0l1543503872,2128817737l0,0l0,0l0,0l0,0l0,0l0,0l0,0l0,0l0,0l0,0l-868220928,2128817240l1582301184,1435923008l974127104,2128817241l1582301184,1435923008l-778043392,2128817240l1582301184,1435923008l-1498415104,2128817242l1582301184,1435923008l0,0l0,0l0,0l0,0l0,0l0,0l1523187712,1435922432l67502080,0l3238960,0l-65536,1426128895l1782054912,2128817974l-65536,-1l-1,-1l65535,65536l6358534,0l-590872576,2128817908l65536,0l0,0l0,0l-584056832,2128817908l-580386816,2128817908l1797259264,1435923009l-2142240768,1435923009l-2095054848,1435923009l-478150656,2128816328l1949958144,62l10551296,0l938999808,2128817909l131072,0l0,0l0,0l948436992,2128817909l952107008,2128817909l958398464,2128817909l1378877440,1435923004l3801088,1435893760l-658505728,1435923009l-657981440,1435923009l-657981440,1435923009l-1055916032,1435922895l-1055653888,1435922895l-1055653888,1435922895l0,0l0,0l0,0l0,0l6356992,0l-590872576,2128817908l65536,0l0,0l0,0l-584056832,2128817908l-580386816,2128817908l948961280,1435923009l1304428544,1435923009l1351614464,1435923009l-478150656,2128816328l50331648,0l3211264,0l1537212416,1435923004l2031091712,1435923006l521666560,2128817898l0,-2147483648l3162214,0l3145728,0l1891106816,1435708198l1605828608,1831176126l521682586,2128817898l0,-1073741824l3195009,0l4259840,0l475529216,1435708198l1605828608,1831176126l16026,9900l21683,10061l7352,46l21600,0l4194304,0l3211264,0l-566231040,2128817240l726663168,1435923009l-1074790400,1435922895l-1074266112,1435922895l-1074266112,1435922895l28377088,0l749207552,1435707633l1605828608,1831176126l-798998886,1435922511l26279936,0l507510784,2128816895l507510784,2128816895l5832704,983040l793785649,1435922871l-854589440,1435922511l5963776,8716289l907045936,1435922871l872415232,1435922871l1469644800,16l796931382,1435922871l338690048,1435922871l6619136,1l811610423,1435922871l-870318080,1435922511l6619136,65537l815806768,1435922871l-870318080,1435922511l6619136,131072l933246316,1435922871l-870318080,1435922511l1469841408,0l936391987,1435922871l166723584,1435922871l1469841408,65536l840971058,1435922871l849346560,1435922871l1468792832,0l808466489,1435922871l338690048,1435922871l6619136,0l823144499,1435922871l-854589440,1435922511l6029312,8585216l897594677,1435922871l-867172352,1435922870l1469513728,16l829436982,1435922871l-799014912,1435922511l6684672,1l832582764,1435922871l-854589440,1435922511l6684672,8519681l836778034,1435922871l-799014912,1435922511l6684672,65537l889205809,1435922871l1876951040,1435922506l8192000,0l29372469,0l403767296,0l894435328,1435922871l-870318080,1435922511l8192000,65536l772800512,1435922871l166723584,1435922871l6815744,131073l763377201,1435922871l-799014912,1435922511l6815744,65537l865102904,1435922871l872415232,1435922871l1469186048,16l766521650,1435922871l356515840,1435922871l6815744,1l-788514506,2128817737l-1063256064,1435922870l256901120,16l826291762,1435922871l-854589440,1435922511l6029312,8650752l-792708808,2128817737l-849346560,1435922870l257490944,16l945829228,1435922871l-1456472064,1435922529l7471104,131073l939537205,1435922871l-1456472064,1435922529l7471104,65537l942683703,1435922871l-1456472064,1435922529l7471104,1l-631229895,1435922870l-870318080,1435922511l264699904,0l-662687175,1435922870l-854589440,1435922511l266076160,0l-659526601,1435922870l-870318080,1435922511l266076160,0l929051705,2128817717l-799014912,1435922511l265945088,0l972044336,2128817717l-854589440,1435922511l263979008,0l956314675,2128817717l-799014912,1435922511l263979008,0l952119596,2128817717l-799014912,1435922511l263979008,0l964703285,2128817717l-799014912,1435922511l263979008,0l960509494,2128817717l-799014912,1435922511l263979008,0l-638555088,1435922870l-870318080,1435922511l264503296,0l935343417,2128817717l-870318080,1435922511l264372224,0l-620744653,1435922870l-799014912,1435922511l265617408,0l947925558,2128817717l-799014912,1435922511l264634368,0l-635425736,1435922870l1876951040,1435922506l264634368,0l985673778,2128817717l-799014912,1435922511l264044544,0l903885113,2128817717l-799014912,1435922511l265093120,0l866136119,2128817717l-799014912,1435922511l265158656,0l989868080,2128817717l-799014912,1435922511l264044544,0l908079156,2128817717l-799014912,1435922511l265093120,0l870332725,2128817717l-799014912,1435922511l265158656,0l998258742,2128817717l-1456472064,1435922529l264044544,0l916469552,2128817717l-1456472064,1435922529l265093120,0l878718008,2128817717l-1456472064,1435922529l265158656,0l981479985,2128817717l-799014912,1435922511l264044544,0l899691825,2128817717l-799014912,1435922511l265093120,0l861942326,2128817717l-799014912,1435922511l265158656,0l994062905,2128817717l-1456472064,1435922529l264044544,0l912273456,2128817717l-1456472064,1435922529l265093120,0l874524721,2128817717l-1456472064,1435922529l265158656,0l1002452272,2128817717l1102053376,1435922514l264110080,0l920662323,2128817717l1102053376,1435922514l265224192,0l882914860,2128817717l1102053376,1435922514l265289728,0l-614452430,1435922870l127926272,1435922737l266010624,0l-627034064,1435922870l-799014912,1435922511l264765440,0l975188332,2128817717l1129316352,1435922506l264896512,0l887107628,2128817717l1129316352,1435922506l264962048,0l849359154,2128817717l1129316352,1435922506l265027584,0l939538488,2128817717l-799014912,1435922511l265879552,0l-646959053,1435922870l-854589440,1435922511l265879552,0l-642749384,1435922870c-870318080,1435922511,265879552,0,979384373,2128817717c-673185792,1435922870,264437760,0,895496498,2128817717c-673185792,1435922870,265486336,0,857749548,2128817717c-673185792,1435922870,265551872,0,-617598415,1435922870c-799014912,1435922511,265682944,0,-681560782,1435922870c-799014912,1435922511,264175616,0,924857400,2128817717c-870318080,1435922511,264568832,0,931149108,2128817717c-799014912,1435922511,264372224,0,968895542,2128817717c-799014912,1435922511,263979008,0,943733048,2128817717c-799014912,1435922511,264306688,0,-655346638,1435922870c-854589440,1435922511,264306688,0,-651151252,1435922870c-870318080,1435922511,264306688,0,977285936,2128817717c1102053376,1435922514,264241152,0,891302961,2128817717c1102053376,1435922514,265355264,0,853553721,2128817717c1102053376,1435922514,265420800,0,-623889103,1435922870c-870318080,1435922511,264830976,0,820014133,1435922871c-870318080,1435922511,6619136,196608,-1085263564,1435922870c-1456472064,1435922529,80740352,0,-1089455824,1435922870c-1456472064,1435922529,80674816,0,-1081067220,1435922870c127926272,1435922737,80805888,0,-778029775,2128817737c-1456472064,1435922529,260964352,0,911225140,1435922871c872415232,1435922871,1469710336,16,1562392940,2128817737c-870318080,1435922511,67698688,0,1560295217,2128817737c-1063256064,1435922870,66715648,0,1600140339,2128817737c-870318080,1435922511,67305472,0,1566587189,2128817737c-1073741824,1435922870,258539520,0,1551906609,2128817737c-1456472064,1435922529,66715648,0,1595960370,2128817737c-854589440,1435922511,67371008,0,1591753009,2128817737c-854589440,1435922511,67436544,0,1814048818,2128817954c-854589440,1435922511,67567616,0,1587556408,2128817737c-854589440,1435922511,67633152,0,1809855282,2128817954c401604608,1435922870,66977792,0,1583363635,2128817737c-854589440,1435922511,67043328,0,1579168308,2128817737c-854589440,1435922511,67108864,0,1574974777,2128817737c-870318080,1435922511,67502080,0,1570781484,2128817737c-870318080,1435922511,66912256,0,1556099641,2128817737c-1456472064,1435922529,66715648,0,1604335920,2128817737c-854589440,1435922511,66519040,0,1528837944,2128817737c-854589440,1435922511,67239936,0,1818245428,2128817954c-799014912,1435922511,66519040,0,1606432565,2128817737c-799014912,1435922511,66519040,0,1610626354,2128817737c-799014912,1435922511,66519040,0,1547711545,2128817737c-1042284544,1435922870,66584576,0,1801468268,2128817954c-1456472064,1435922529,66584576,0,1805662001,2128817954c-799014912,1435922511,66846720,0,1544565812,2128817737c-1024458752,1435922870,66650112,0,1541420343,2128817737c-1456472064,1435922529,66650112,0,1538273840,2128817737c-1006632960,1435922870,66453504,0,1535129964,2128817737c-799014912,1435922511,66781184,0,1530935089,2128817737c-1042284544,1435922870,67174400,0,1795174456,2128817954c-1456472064,1435922529,67174400,0,1790981426,2128817954c-870318080,1435922511,67764224,0,1975529782,2128817954c-870318080,1435922511,71499776,0,-784320148,2128817737c-849346560,1435922870,257228800,0,-829409487,1435922870c-854589440,1435922511,81264640,0,-833605578,1435922870c-854589440,1435922511,81199104,0,-825214667,1435922870c-799014912,1435922511,81330176,0,1526740791,2128817737c-990904320,1435922870,76939264,0,779106412,1435922871c-799014912,1435922511,6750208,1,782251825,1435922871c-854589440,1435922511,6750208,8519681,786444851,1435922871c-799014912,1435922511,6750208,65537,-780125899,2128817737c-1456472064,1435922529,262602752,0,-687852493,2128817729c127926272,1435922737,261554176,0,885012588,1435922871c-870318080,1435922511,8060928,0,-836749519,1435922870c-870318080,1435922511,257425408,16,-767543755,2128817737c-799014912,1435922511,74186752,0,-769640144,2128817737c-1456472064,1435922529,74252288,0,790640944,1435922871c-854589440,1435922511,5963776,8650753,-735037076,2128817737c-952107008,1435922870,66322432,0,-737134799,2128817737c-854589440,1435922511,65732608,0,-732940747,2128817737c-973078528,1435922870,65601536,0,-960480976,1435922870c-1456472064,1435922529,65601536,0,1997550648,2128817954c-902823936,1435922870,65863680,1,-740279956,2128817737c-870318080,1435922511,66125824,0,-890226895,1435922870c-1456472064,1435922529,65863680,0,-744475081,2128817737c-854589440,1435922511,65994752,0,-747620048,2128817737c-936378368,1435922870,66256896,0,-765447111,2128817737c-902823936,1435922870,65798144,1,-750765716,2128817737c-870318080,1435922511,66060288,0,-887081671,1435922870c-1456472064,1435922529,65798144,0,-754960336,2128817737c-854589440,1435922511,65929216,0,-758105803,2128817737c-920649728,1435922870,65536000,0,-761251535,2128817737c-799014912,1435922511,66191360,0,-763348884,2128817737c-854589440,1435922511,65667072,0,-803196110,2128817737c-1063256064,1435922870,257622016,16,-799000270,2128817737c-1456472064,1435922529,257556480,16,-790611924,2128817737c-99614720,1435922506,257359872,16,-771738320,2128817737c-870318080,1435922511,73990144,0,1995453490,2128817954c-1456472064,1435922529,74317824,0,1008742968,2128817717c-870318080,1435922511,263258112,0,1012938040,2128817717c-817889280,1435922870,262995968,0,-196072398,1435922870c-870318080,1435922511,6488064,0,915419443,1435922871c-870318080,1435922511,6750208,196608,847264057,2128817717c-799014912,1435922511,263716864,0,843069240,2128817717c-854589440,1435922511,263585792,0,809514546,2128817717c-854589440,1435922511,263520256,0,-610259915,1435922870c-870318080,1435922511,263127040,0,-606062288,1435922870c-870318080,1435922511,263192576,0,801126713,2128817717c-870318080,1435922511,262930432,0,796932204,2128817717c-870318080,1435922511,262864896,0,805319733,2128817717c-870318080,1435922511,262799360,0,838874677,2128817717c-870318080,1435922511,263061504,0,834680119,2128817717c-799014912,1435922511,263716864,0,830484786,2128817717c-854589440,1435922511,263520256,0,826290540,2128817717c-595591168,1435922870,263651328,0,822094904,2128817717c-854589440,1435922511,263520256,0,817902700,2128817717c-559939584,1435922870,263782400,0,813722672,2128817717c-854589440,1435922511,263585792,0,-543134672,1435922870c1407188992,1435922531,262733824,0,902851632,1435922871c-799014912,1435922511,1469579264,0,-773836756,2128817737c-870318080,1435922511,74121216,0,918580272,1435922871c-799014912,1435922511,5832704,65536,921712697,1435922871c-799014912,1435922511,5832704,1048576,925904940,1435922871c-799014912,1435922511,5832704,131072,929051180,1435922871c-799014912,1435922511,5832704,983040,793783344,1435922871c-854589440,1435922511,5963776,8716289,-786418639,2128817737c-854589440,1435922511,75038720,0,1991259443,2128817954c-870318080,1435922511,68681728,0,-819973324,2128817737c-854589440,1435922511,69271552,0,-805278672,2128817737c-854589440,1435922511,68747264,0,-815764432,2128817737c-854589440,1435922511,69140480,0,-817861584,2128817737c-854589440,1435922511,69206016,0,1988114482,2128817954c-799014912,1435922511,68943872,0,-809486027,2128817737c-854589440,1435922511,68812800,0,-813683664,2128817737c-854589440,1435922511,68878336,0,-794808980,2128817737c-854589440,1435922511,75104256,0,-775934928,2128817737c-870318080,1435922511,74055680,0,-821022672,1435922870c-854589440,1435922511,81395712,0,907029558,1435922871c872415232,1435922871,1469644800,16,796930348,1435922871c338690048,1435922871,6619136,1,811611185,1435922871c-870318080,1435922511,6619136,65537,815806773,1435922871c-870318080,1435922511,6619136,131072,1983920178,2128817954c-799014912,1435922511,71303168,0,-824166346,2128817737c-799014912,1435922511,71172096,0,-828361932,2128817737c-799014912,1435922511,71237632,0,-832556238,2128817737c-779091968,1435922870,70975488,0,-836752330,2128817737c-768606208,1435922870,70909952,0,-840943822,2128817737c-870318080,1435922511,71041024,0,1979722800,2128817954c-870318080,1435922511,71106560,0,-845138383,2128817737c-870318080,1435922511,70123520,0,-849332684,2128817737c-870318080,1435922511,70778880,0,933246261,1435922871c-870318080,1435922511,1469841408,0,936391480,1435922871c166723584,1435922871,1469841408,65536,-878693320,2128817737c-1456472064,1435922529,71630848,0,-705680330,1435922870c-697303040,1435922870,262537216,0,-853527756,2128817737c-870318080,1435922511,71368704,0,-857722311,2128817737c-751828992,1435922870,70189056,0,-874499276,1435922870c-799014912,1435922511,262471680,0,1518351667,2128817737c-734003200,1435922870,70844416,0,1514156131,2128817737c-854589440,1435922511,70254592,0,1509964085,2128817737c-854589440,1435922511,70451200,0,-861915853,2128817737c-854589440,1435922511,70582272,0,-866111182,2128817737c-854589440,1435922511,70713344,0,-870304970,2128817737c-854589440,1435922511,70057984,0,-874498717,2128817737c-854589440,1435922511,70647808,0,840969264,1435922871c849346560,1435922871,1468792832,0,1505767984,2128817737c-854589440,1435922511,70320128,0,1501572148,2128817737c-854589440,1435922511,70385664,0,1497380912,2128817737c-716177408,1435922870,70516736,0,1493185073,2128817737c-870318080,1435922511,71565312,0,808464437,1435922871c338690048,1435922871,6619136,0,1522546993,2128817737c-796917760,1435922870,76218368,0,1993356085,2128817954c-1456472064,1435922529,260898816,0,823146037,1435922871c-854589440,1435922511,6029312,8585216,-870304925,1435922870c-867172352,1435922870,258605056,0,897594675,1435922871c-867172352,1435922870,1469513728,16,-877645767,1435922870c-1456472064,1435922529,260571136,16,-880790220,1435922870c-1456472064,1435922529,260505600,16,-547344073,1435922870c1407188992,1435922531,71434240,0,829437495,1435922871c-799014912,1435922511,6684672,1,832580662,1435922871c-854589440,1435922511,6684672,8519681,836776242,1435922871c-799014912,1435922511,6684672,65537,-883938252,1435922870c-870318080,1435922511,76283904,0,889204780,1435922871c1876951040,1435922506,8192000,0,-550489033,1435922870c-799014912,1435922511,262668288,0,-782224588,2128817737c-854589440,1435922511,258146304,0,959723575,808857906c859058476,842152245,741356343,926167341,808727865,741749559c892548145,926036537,808202291,859058476,876165173,1664301111c808793650,842085177,741354544,926431032,825307190,825371703c825767986,925972279,875638060,926168629,875966514,859058476c842152245,1664692789,825570866,892745781,741354550,892418105c943273265,825371700,825767986,925972279,959917356,875638841c741486905,892548145,892482105,845361457,875574326,875836724c942420012,859257145,943207473,842084908,925972536,741814583c960050989,959721776,824980017,959787828,825569842,909271857c859385909,741356081,909650992,909588785,741619767,942813490c926363960,757872433,809056567,825832497,875637810,842609971c825308466,942746624,825505331,808662784,934295916,0c1060110336,0,0,105683353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31536944,0,105512960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1008738336,1949988655,1999584318c1010725434,1047673463,1916434236,1010725456,2054371959,1983543072c574450785,790771762,980892734,1933802099,1983543072,574450785c790771762,1999584318,1917874746,980892734,-802668940,-792801133c-776023876,-792801148,-792866627,548786366,-1294945072,-2049866799c-1093618736,-1093616688,-1932426799,-803162672,-1194319688,-2133740592c-803163952,-1261428558,-1244613936,-780087008,-793063293,-1110433608c-786386736,-776023932,-796733056,-792735563,-793718600,700371133c1999584302,1010725946,1916434223,62,553648128,2128816895c31522816,0,-2079719424,1435708199,1605828608,1831176126c5389978,5373952,5373952,5373952,5373952,0c0,0,0,0,-2079326208,1435923008c-2062548992,1435923008,0,0,0,0c0,0,0,0,16777216,0c-2079326208,1435923008,-2062548992,1435923008,0,0c0,0,0,0,0,0c0,0,0,0,0,0c0,105447424,-65536,65535,65536,0c-1564999680,1435923008,5373952,0,0,0c0,0,0,0,0,0c0,0,0,0,0,0c0,0,0,0,65536,0c-1558708224,1435923008,0,5373952,0,-65536c-1557069825,1435923008,0,0,0,0c0,0,0,0,0,0c0,0,0,0,0,0c0,0,0,0,0,0c0,0,0,0,0,0c0,0,0,0,792461312,1047542391c19988480,0,-389414912,1435708249,1605828608,1831176126c1349664410,2000436850,544895802,1635138167,841104748,1043276344c1933211452,544424826,1635138167,841104748,1043276344,980889404c1047679090,1949988668,1819113504,1634759482,574448995,1936028272c1702261349,-1831846366,-2100183344,548982816,-2133737520,-1999521584c-1194279984,792469550,1047804535,980889404,2000436850,1010725434c1349663351,2000436850,1043294522,1933211452,980885626,1030513014c574108194,2000436783,1132098362,980885619,1030513014,574108194c792477231,1349663351,2000436850,675181626,-1244621616,-1194294575c-796798688,-776679248,-779955825,546296193,-1093615664,-2083406896c-2133738800,-1278180399,-1127170352,-792866784,-1160765264,-1143947568c-1110395440,-803161904,548458685,-1093615664,774486992,980889404c792477300,1047673463,19938366,0,3211264,0c-742391808,1435923008,484442112,2128816895,521666560,2128817898c0,-1627389952,3195068,0,3145728,0c0,0,0,0,0,0c16711680,0,0,0,5308416,0c1160380416,1435708251,1605828608,1831176126,486031002,2128817898c1638400,0,1542471728,1435923004,1541406720,1435923004c1330642944,1435923020,1329594368,1435923020,5242880,0c30474240,0,2075787264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-801234331,-776023918c-1194319742,-775958496,-776417152,-792997752,1008742072,1949988655c1999584318,1010725434,1047673463,1916434236,1010725456,795425399c980892734,1998617203,1818326586,942809661,1010708258,2054371959c1998615363,1818326586,942809661,1010708258,1916434223,1010725456c1047804535,-795553752,-796733003,-2117001032,-1261391664,-2100195375c-1882095151,-792735712,-776220482,-776286077,-796667520,-792801101c-1110433604,-803163952,-792801094,-793390917,548982973,-1328497200c-792735712,700174526,1999584302,1010725946,1916434223,29491262c0,0,30474240,0,-478543872,1435708199c1605828608,1831176126,1349664410,2000436850,544895802,1635138167c841104748,1043276344,1933211452,544424826,1635138167,841104748c1043276344,980889404,1047679090,1949988668,546492478,-1328497456c-2100199215,-786385456,-792801147,-795881033,-793063239,-1076879176c-1160727088,-1194279984,-793194464,-1093656393,-2100198959,-2100186928c-1093616944,-803163440,-796339777,-792866635,-796405320,-792801091c-1194319687,-1194279984,-792801248,-780021326,-792866673,549048510c-2083406640,-1194280240,-792932320,-792997712,-776089419,-793063284c548786360,-1328510767,-1194295087,-1194280240,548982816,-1328498736c-1244626223,-803160880,-793718598,-776679242,548786315,-1244613424c-1932411440,-776810464,-776875893,-776941440,-796143231,-793718606c548982971,-1093615664,-792801248,-792866636,-776154946,-1999560573c-2133741360,-1160726320,-803175471,548458685,-1143962671,-2033076016c539788241,-1278180399,-1294942512,-2133741360,-1294944048,-1882083120c-792932320,-796864066,548917438,-2100183344,-1244613936,-1328499504c-1932426543,-796667616,-776023885,-793390967,-779300419,-803197297c-793718636,-793718606,-796732999,-1194319691,-776155104,-1413341045c-1328497200,-1244610608,-1244624943,-1144865584,1999584302,1010725946c1916434223,980889406,792477298,1047542391,61944108,0c604635136,350567,1605828608,1831176126,-1093648742,-793456608c-776417093,-780021374,-1211096945,-1127171888,-1882079792,-803172399c-776023873,548458624,-803163440,-776023904,-796798591,548982968c546537698,-1227848751,-803162672,-796864065,-792866626,-796798539c-776417093,546099585,-1244613936,-1244626479,-1949189168,-803162672c-796864065,-793259856,-792866636,-793063240,-1596972872,-1227833648c-1244613424,-2100198959,-1328500016,548982816,-1328505648,-1143963183c-1110395440,-2033076016,539921361,-1328505392,-1093618480,-1143949872c-803160368,-795946565,-795881036,-2117001028,-2083406896,-1328510767c-1932426543,-793260000,-776810320,-793587573,-792866640,548786360c-1932414256,-1278177583,548982816,-1244611376,-1244626223,-1244611632c539802064,-1244611376,-2100197423,-1898860336,-803175727,-796798542c-1093656395,-796733152,750571710,-779628256,549376130,-1244626223c-1143947312,-803160368,-796864065,-793521986,-792866626,545444280c-2100198959,-1227848751,-803175471,-779169349,-779890302,-803197298c-776941411,-779955839,-792735613,-776613712,-1294983038,-2116962864c-1328497200,-1110433748,-786383152,-792801152,-793063247,-1194319688c-792866784,-796667467,-776613710,-793390976,-776089411,-1311760245c-1294955567,-1898860336,-803175727,548786357,-1244610608,-1294958383c-1244623919,-796339936,-793522000,-786416968,549376130,-803161904c-793390924,549376187,-1194281008,-1328497456,-793456608,-776613712c-1211096958,-1328497200,-1932426543,549376032,-1244626479,-1244614192c-1731190738,-793587680,746770878,-779628256,-792801150,546034097c-2133737520,-1311721264,-1194279984,-1194281008,-1932426543,-796864224c-793456464,-780021314,-776089470,546230659,-1093615664,-2083421999c-793587680,-796798539,-792866635,-793390915,549376179,-1311719728c-1093616176,-1143950640,-1110395440,-1882081072,-1143988180,-1261400367c-803161904,-796864065,-776679240,-792932221,-792997712,-1093656392c-2133741104,-1261400111,-1820270048,-793260000,-793063248,-793194309c-793718598,-793194307,-1294982987,-2116962864,-1949188656,-1630527442c-793587680,-796798539,548786365,-1160740399,-1328497712,-1949190960c-1328500016,-1194279984,-780021472,-776417150,750309509,-792735712c-792997707,-1076879176,-2116962864,-1194279472,-1244651476,-803161648c-776023873,-776810367,-796274289,-792997712,-2049892168,-2133737776c-1294942512,-1261388080,-1949188656,-803162672,-796667469,-795881029c-779300419,-803197809,-796864065,-776482632,-793587573,546296240c-1244613168,-792735712,-796798530,-776023878,-793390976,-2133778251c-2116964144,-1093631279,-1194278960,-1932426543,-793260000,-792932168c-793194307,-2117001031,-1244611120,539931600,858928128,959919668c67185718,0,-1508245504,1435707578,1605828608,1831176126c1349664410,2000436850,544895802,1635138167,841104748,1043276344c1933211452,544424826,1635138167,841104748,1043276344,980889404c1047679090,1949988668,1819113504,1634759482,574448995,1936028272c1702261349,-1798291934,-1143947568,-1093618736,-793456608,-776417093c-780021374,-1211096945,-1127171888,-1882079792,-803172399,-776023873c548458624,-803163440,-776023904,-796798591,548982968,546537698c-1227848751,-803162672,-796864065,-792866626,-796798539,-776417093c546099585,-1244613936,-1244626479,-1949189168,-803162672,-796864065c-793259856,-792866636,-793063240,-1596972872,-1227833648,-1244613424c-2100198959,-1328500016,548982816,-1328505648,-1143963183,-1110395440c-2033076016,539921361,-1328505392,-1093618480,-1143949872,-803160368c-795946565,-795881036,-2117001028,-2083406896,-1328510767,-1932426543c-793260000,-776810320,-793587573,-792866640,548786360,-1932414256c-1278177583,548982816,-1244611376,-1244626223,-1244611632,539802064c-1244611376,-2100197423,-1898860336,-803175727,-796798542,-1093656395c-796733152,750571710,-779628256,549376130,-1244626223,-1143947312c-803160368,-796864065,-793521986,-792866626,545444280,-2100198959c-1227848751,-803175471,-779169349,-779890302,-803197298,-776941411c-779955839,-792735613,-776613712,-1294983038,-2116962864,-1328497200c-1110433748,-786383152,-792801152,-793063247,-1194319688,-792866784c-796667467,-776613710,-793390976,-776089411,-1311760245,-1294955567c-1898860336,-803175727,548786357,-1244610608,-1294958383,-1244623919c-796339936,-793522000,-786416968,549376130,-803161904,-793390924c549376187,-1194281008,-1328497456,-793456608,-776613712,-1211096958c-1328497200,-1932426543,549376032,-1244626479,-1244614192,-1731190738c-793587680,746770878,-779628256,-792801150,546034097,-2133737520c-1311721264,-1194279984,-1194281008,-1932426543,-796864224,-793456464c-780021314,-776089470,546230659,-1093615664,-2083421999,-793587680c-796798539,-792866635,-793390915,549376179,-1311719728,-1093616176c-1143950640,-1110395440,-1882081072,-1143988180,-1261400367,-803161904c-796864065,-776679240,-792932221,-792997712,-1093656392,-2133741104c-1261400111,-1820270048,-793260000,-793063248,-793194309,-793718598c-793194307,-1294982987,-2116962864,-1949188656,-1630527442,-793587680c-796798539,548786365,-1160740399,-1328497712,-1949190960,-1328500016c-1194279984,-780021472,-776417150,750309509,-792735712,-792997707c-1076879176,-2116962864,-1194279472,-1244651476,-803161648,-776023873c-776810367,-796274289,-792997712,-2049892168,-2133737776,-1294942512c-1261388080,-1949188656,-803162672,-796667469,-795881029,-779300419c-803197809,-796864065,-776482632,-793587573,546296240,-1244613168c-792735712,-796798530,-776023878,-793390976,-2133778251,-2116964144c-1093631279,-1194278960,-1932426543,-793260000,-792932168,-793194307c-2117001031,-1244611120,539931600,980889404,64044660,0c604700672,350567,1605828608,1831176126,482360986,2128816895c-1671430144,1435923005,0,0,0,0c1684602880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826176611,942422065c892483893,942747958,-1725876116,11,613416960,2128816895c613416960,2128816895,-1294991360,1435923008,-1294991360,1435923008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68236593,0,-1921318912,1435707583c1605828608,1831176126,1349664410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842283372,875706422,25243696,0c604700672,350567,1605828608,1831176126,-780124518,548786306c-1093630511,-1882081328,-1160726064,-803161904,-793390913,-792997702c-1194319688,-803162160,-780021314,-776941438,-793063294,548589758c-1999519792,-1110395440,-2016298800,-1093616176,-803161648,-792997704c-1093656392,-2116963632,-1110405167,-1177502000,-776155104,-793063293c-1127210824,-1143951152,-1110395440,-1160737583,-1244612400,-796339936c-796864080,-793063240,-1194319688,-793260000,-796733008,549245109c-1328497968,-1261390128,-1244623919,-793456608,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1266352128,143570824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-2016739328,1435708199c1605828608,1831176126,-1294975334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8812862,23068672,0c27328512,0,1963655168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-157214310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8816895,27328512,0,-1723072512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-1695809536,1435708199,1605828608,1831176126,605850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-459538432,1435708199,1605828608,1831176126,71319194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-432275456,1435708199,1605828608,1831176126c16026,0,0,0,0,0c0,0,0,0,0,0c0,0,0,0,0,0c-333447168,1435922816,0,0,0,0c0,0,0,0,0,0c0,0,0,0,0,0c0,0,0,0,0,0c0,0,0,0,0,0c0,0,0,0,0,0c0,0,0,0,0,0c0,0,0,0,0,0c0,0,0,0,0,0c0,0,0,0,0,0c0,0,0,0,0,0c0,0,0,0,0,0c0,0,0,0,0,0c0,0,0,0,0,0c4259840,0,0,0,0,0c0,0,0,0,0,0c0,0,16711680,13762815,30474242,0c-2119434240,143570819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4273971,0,0,0,0,0c0,0,0,0,0,0c0,0,16711680,13762815,4259842,0c1653604352,2128817896,65536,65536,1661468672,2128817896c-478150656,2128816328,-478150656,2128816328,-1382285312,0c116,0,3211264,0,0,0c0,0,65536,0,0,0c0,0,39911424,0,1033633792,1435708199c1605828608,1831176126,16026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604766208,35056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934281216,1435922873,0,1702100992c-1456442269,1435922529,-823656448,1435923008,25165824,1435922874c0,1868759040,1172336492,1435922869,0,1043267584c1146123836,1435922514,-820510720,1435923008,-2030043136,1435922873c0,574423040,31470393,1435922874,0,1030029312c127954210,1435922737,-817364992,1435923008,1072693248,1435922873c0,2003763200,1734373152,2128817954,0,1684340736c-1693441475,1435922869,-814219264,1435923008,-478150656,2128816328c0,824311808,3219490,0,-65536,1426128895c1782054912,2128817974,-65536,-1,-1,-1c65535,65536,10551296,0,938999808,2128817909c65536,0,0,0,0,0c948436992,2128817909,952107008,2128817909,958398464,2128817909c-196083712,1435923008,3801088,1435893760,-1104150528,1435922895c-1103626240,1435922895,-1103626240,1435922895,-1116733440,1435922895c-1116471296,1435922895,-1116471296,1435922895,0,0c0,0,0,0,0,0c24182784,0,314376192,1435708198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-166323814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-910163968,1435923008c-864026624,2128817907,0,0,0,0c0,0,1310720,0,0,0c0,0,-749207552,1435923008,0,-65536c98303,1435893760,0,0,0,0c0,0,792461312,1047804535,3211264,0c-2067791872,1435923009,-1528823808,1435923008,521666560,2128817898c0,58720256,3195079,0,2097152,0c0,65536,34,0,0,0c26279936,0,-172163072,1435708248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-265486336,1435708199,1605828608,1831176126,6831770,131073c763389292,1435922871,-799014912,1435922511,6815744,65537c766534497,1435922871,356515840,1435922871,6815744,1c826292855,1435922871,-854589440,1435922511,6029312,8650752c820002156,1435922871,-870318080,1435922511,6619136,196608c779122234,1435922871,-799014912,1435922511,6750208,1c782246461,1435922871,-854589440,1435922511,6750208,8519681c786446967,1435922871,-799014912,1435922511,6750208,65537c790640690,1435922871,-854589440,1435922511,5963776,8650753c793787454,1435922871,-854589440,1435922511,5963776,8716289c796946466,1435922871,338690048,1435922871,6619136,1c811606048,1435922871,-870318080,1435922511,6619136,65537c815807095,1435922871,-870318080,1435922511,6619136,131072c808482620,1435922871,338690048,1435922871,6619136,0c823152754,1435922871,-854589440,1435922511,6029312,8585216c829477152,1435922871,-799014912,1435922511,6684672,1c1916434223,1949988670,55655486,0,604831744,350567c1605828608,1831176126,980893338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l-1294942512,-1261428692l-803160368,-796667471l-779890252,-793390967l549376179,-1093618736l-1328499504,-796667616l-793456455,545444277l-803163440,-793718604l-796077637,-793194307l-1160765259,-1328512815l-803172399,-2083446600l-1244613936,-1244613424l-786398511,-2117001087l-1311719728,-1177502000l-793260000,-776154952l-803197821,-1110433608l-2116964144,-2083421487l-1194278960,-803175727l-776613710,-792866687l-803197264,-792866655l-796405328,-792997712l-1093656400,-775958496l-793194368,-792997711l-793325384,-792866635l548982968,-1244613936l-1110408751,-803173423l546034108,-1093618480l-1328499760,-1949190960l-1328500016,-1127172656l-1882095151,-792735712l-796732994,-776154946l-786420605,-796733049l-1261428546,-1110395440l-786395951,-796733055l-792866640,-793587522l-779955784,546296193l-1143950128,-1110394672l-1244611120,-803162672l-1261428552,-1194279984l-1110393392,-1244613168l-1865408466,-776613856l548786313,-1093618992l-1294944304,-1328512815l-1328510511,-1194279984l-1932426799,-793194464l-1211093577,-803163952l-776023876,546296192l-1244610608,-1244626735l-1244611632,-1110408495l-1244623919,-775958496l-776417150,747360646l-793587680,-1294982978l-1244626479,-793522144l-796864066,549376187l-1244610608,-1194279984l-1820270048,-796864224l-796798544,-793390913l-793718606,750309563l-779628256,549376130l-1093618480,-1093616432l-803161648,-776613710l-776089472,-792997757l-780021320,-1038078324l-794701653,-796864066l549114046,-1093631535l-1093631791,-1093616944l-803163440,-796732993l545706424,-1244611632l-1882094895,539787985l-1244613936,-1110408751l-803175471,-776613699l-779890303,549175938l-1278205907,-1294942512l-2133737776,-1143949104l-803161904,-796864070l-780021323,-779300478l-792866673,-803197259l-796733030,-1227874114l-786385456,-796733043l-1294982984,-2116962864l-1110408495,-1160726320l-803161904,-776613710l-776089471,-803192949l-792735583,-793390914l-1211096900,-1160728368l-1194279984,-1160738863l1010795473,1949988655l67186750,0l-1996685312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680851340l-1261400367,-803161904l-776613710,-793194368l750309563,-779628256l549376130,-1093616432l-1093631791,539801552l-1328497200,-1294944816l-1194293039,-1932426799l-796536544,-793390917l-776089423,545640843l-1328510767,-1194295087l-1093616944,539800272l-1093618480,-776876000l-776679293,-796274301l-793521995,-1278205762l-1261388080,-786386736l-793128829,-776613708l-1294983038,-793456608l-776220496,-792866676l548786360,-2133738800l-1882083120,548982816l-1294957615,-1261390384l-2100185648,545378592l-1093631535,-1093619248l-803161648,-793194313c746836412,548982816,-1328497200,-2100198959,-1076853807,-2100184880c-793587680,-796798539,783339709,-794701792,-776941379,-793718649c548458683,-803160368,-796864065,-793653064,-793194309,-793390922c-793194307,-1294982984,-2116962864,-1949188656,-776155104,-1261428597c-1278165296,-1261391664,-1294955567,-1244614448,-2116961072,-803172399c-776023873,-792801150,746836412,-779628256,549376130,-1244613424c-1932411440,-780021472,-793718654,-792801091,-776417102,-780021374c-1261428593,-1194279984,-1110393392,-1244613168,548982816,-1143950128c-1110394672,-1244611120,539932112,-803172144,-796274251,-1294982987c-1211056432,-2133740848,-1982746416,-1143951152,-2116962096,-803173167c767021240,-1328498736,-792932320,-780086850,-1076879217,-2133740080c-1143949872,-2100185648,-1949188656,-803162672,-796732993,-779693640c-803197813,549376178,-2116963632,-803162672,-776023885,-792997760c-1076879170,-1143949872,-501172016,-786394240,-776941440,-792735615c-793587531,-792997712,-786420552,-796733049,-1261428546,-1127170352c-1177502000,-793587680,-796864075,-796667459,-776417093,780980609c-794050016,-776023903,-792801152,-2117001030,-2133737776,-1160724784c-1294942512,-775958496,-776417150,-1143988090,-2100185648,-2100195375c-1294983124,-2116962864,-2083406384,-792866784,-780021323,-1031614077c539828411,-1093618736,-1093618992,-1194295087,-1194279984,-776286176c-776613760,-779955839,-795881076,783667389,-778383328,549376130c-1244612912,-779235040,548982914,-1244613936,-2100198959,-1194279472c-1194280240,-793587680,-796798539,1066127805,-794701792,-792801089c549245109,-1328498736,-1143948592,-2016298800,-2083407152,1999584319c1010725946,1916434223,875770942,875574069,68250674,0c1387069440,1435708199,1605828608,1831176126,16026,65536c0,0,0,65536,0,0c0,65536,0,0,0,65536c0,0,0,65536,0,0c0,65536,0,0,0,65536c0,0,0,65536,0,0c0,-37224448,65535,0,0,65536c0,0,0,65536,0,0c0,65536,0,0,0,65536c0,0,0,65536,0,0c0,65536,0,0,0,65536c0,0,0,65536,0,0c0,65536,0,0,0,65536c0,0,0,65536,0,0c0,65536,0,0,0,65536c0,0,0,65536,0,0c0,65536,0,0,0,65536c0,0,0,65536,0,0c0,65536,0,0,536936448,74522624c65536,914620416,536936448,74522624,65536,914620416c1610678272,68943872,69009408,65536,-2147483648,65536c0,69074944,537722880,69140480,0,0c1073807360,1318780928,69206016,65536,0,65536c0,0,0,65536,0,0c0,65536,0,0,0,65536c0,0,0,65536,0,0c0,65536,0,0,0,65536c0,0,0,65536,0,0c0,524288,0,0,0,-480182272c65535,0,0,-772210688,65535,0c0,177537024,0,0,0,-1412562944c65535,0,0,-65536,65535,0c0,1048576,0,0,0,65536c0,0,0,65536,0,0c0,0,0,0,0,-267059200c65535,0,0,0,0,0c0,65536,0,0,65536,65536c965935104,1694498816,65536,65536,-1125318656,755040255c536936448,70778880,65536,11796480,-1610547200,70713344c65536,70844416,0,279445504,0,0c0,65536,0,0,65536,65536c-1903493120,-1769930753,131071,65536,-1125318656,755040255c536936448,71172096,65536,11796480,482344960,2128816895c31522816,0,-2048000000,1435708199,1605828608,1831176126c4931226,4915200,4915200,4915200,4915200,0c0,0,0,0,1976565760,1435923008c514850816,1435923008,0,0,0,0c0,0,0,0,16777216,0c1976565760,1435923008,514850816,1435923008,0,0c0,0,0,0,0,0c0,0,0,0,0,0c0,100728832,-65536,65535,65536,0c-478674944,1435923008,4915200,0,0,0c0,0,0,0,0,0c0,0,0,0,0,0c0,0,0,0,65536,0c-472383488,1435923008,0,4915200,0,-65536c-470745089,1435923008,0,0,0,0c0,0,0,0,0,0c0,0,0,0,0,0c0,0,0,0,0,0c0,0,0,0,0,0c0,0,0,0,1047658496,2128816895c50397184,0,1294860288,1435708199,1605828608,1831176126c536886938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78643200,0c3145728,0,-1349648384,1435708250,0,0c513802240,2128817898,65536,469762048,60833936,0c23134208,0,1918369792,2128817914,0,0c0,0,0,0,0,0c0,0,0,0,80740352,1435923008c1328545792,1435923008,0,0,0,0c0,0,0,1435893760,0,0c0,0,0,0,0,0c0,0,0,0,0,0c0,0,0,0,0,0c0,0,0,0,0,0c0,0,0,0,0,0c0,0,0,0,-1058013184,2128812844c-1132462080,1435922531,0,0,0,0c0,0,0,0,0,0c0,0,0,589824,65536,0c-1999634432,1435922823,0,0,154206208,0c-262144000,2128817894,-1651507200,1435923005,-1650982912,1435923005c-1650982912,1435923005,197132288,1435922817,196083712,1435922817c0,1435893760,-1213202432,1435922895,-1212678144,1435922895c-1212678144,1435922895,-65536,32767,-65536,32767c0,0,0,0,-65536,32767c-65536,32767,0,0,0,0c1526741045,1435923006,1527250944,1435923006,1527250944,1435923006c-1005584384,1435922815,-1226833920,2128817234,-387973120,1435923008c-349700096,2128817894,214958080,1435923009,0,0c12388,1435922870,47185920,28750,264372224,0c80752689,1435923008,0,0,0,0c0,0,0,0,0,0c0,0,-1005584384,1435922815,0,0c419430400,1435922817,0,0,1772617728,2128817914c0,0,0,0,1775763456,2128817914c0,0,0,0,246415360,1435923008c0,0,0,0,1540358144,1435923006c-267911168,2128817894,0,0,-361234432,1435923008c0,0,0,0,0,0c-2147418112,-1,-2147352577,-1,1705050111,2128817909c0,0,-1932984320,2128817741,65536,0c1744843570,2128817563,-360185856,1435923008,3276800,0c-637534208,1435922870,0,0,0,0c0,0,-799014912,1435922511,264044544,0c889203762,2128817717,131072,1435893760,3276800,0c0,16854581,-65536,6619135,100,0c1310720,2128805888,0,0,1495793664,1435923004c0,0,0,0,0,0c0,0,1782054912,2128817974,2097152,140050432c67043586,2128817717,0,0,-1478492160,1435922730c-1479540736,1435922730,0,1435894783,265093120,0c878734384,2128817717,-1456472064,1435922529,265158656,0c981481777,2128817717,-799014912,1435922511,264044544,0c899692087,2128817717,-799014912,1435922511,265093120,0c861942636,2128817717,-799014912,1435922511,265158656,0c994062385,2128817717,-1456472064,1435922529,264044544,0c912272436,2128817717,-1456472064,1435922529,265093120,0c874524722,2128817717,-1456472064,1435922529,265158656,0c1002451248,2128817717,1102053376,1435922514,264110080,0c920677427,2128817717,1102053376,1435922514,265224192,0c882914608,2128817717,1102053376,1435922514,265289728,0c-614450887,1435922870,127926272,1435922737,266010624,0c-627035847,1435922870,-799014912,1435922511,264765440,0c975188792,2128817717,1129316352,1435922506,264896512,0c887108663,2128817717,1129316352,1435922506,264962048,0c849360949,2128817717,1129316352,1435922506,265027584,0c939537460,2128817717,-799014912,1435922511,265879552,0c-646957773,1435922870,-854589440,1435922511,265879552,0c-642764237,1435922870,-870318080,1435922511,265879552,0c979383603,2128817717,-673185792,1435922870,264437760,0c895497268,2128817717,-673185792,1435922870,251658240,0c857749557,2128817717,-673185792,1435922870,265551872,0c-617597897,1435922870,-799014912,1435922511,265682944,0c-681562055,1435922870,-799014912,1435922511,264175616,0c924857392,2128817717,-870318080,1435922511,264568832,0c931148593,2128817717,-799014912,1435922511,264372224,0c968898097,2128817717,-799014912,1435922511,263979008,0c943732273,2128817717,-799014912,1435922511,264306688,0c-655347668,1435922870,-854589440,1435922511,264306688,0c-651151821,1435922870,-870318080,1435922511,264306688,0c977285176,2128817717,1102053376,1435922514,264241152,0c891303980,2128817717,1102053376,1435922514,265355264,0c853553203,2128817717,1102053376,1435922514,265420800,0c-623890126,1435922870,-870318080,1435922511,264830976,0c820014132,1435922871,-870318080,1435922511,6619136,196608c-1085262535,1435922870,-1456472064,1435922529,80740352,0c-1089456080,1435922870,-1456472064,1435922529,80674816,0c-1081069007,1435922870,127926272,1435922737,80805888,0c-778028756,2128817737,-1456472064,1435922529,260964352,0c911225398,1435922871,872415232,1435922871,1469710336,16c1562391600,2128817737,-870318080,1435922511,67698688,0c1560308787,2128817737,0,1426063360,0,0c0,11849,-870318080,1435922511,67305472,0c1566586937,2128817737,-1073741824,1435922870,258539520,0c1551905584,2128817737,-1456472064,1435922529,66715648,0c1595947052,2128817737,-854589440,1435922511,67108864,0c14648,2128817737,0,0,0,0c0,0,0,0,0,0c-2147418112,-1,-2147352577,-1,16777215,0c0,0,983040,1435922870,1218445312,2128817919c0,0,-1996488704,2128817717,262144,0c1943023920,2128817238,-387973120,1435923008,0,0c1560281088,2128817737,0,0,0,0c1704998457,2128817909,0,0,-1993867264,2128817717c65536,0,-772800512,2128817235,-387973120,1435923008c6553600,0,-855638016,1435922511,-65536,-1c1526792191,1,1704984576,2128817909,0,0c-1990721536,2128817717,65536,0,-994050048,2128817235c-387973120,1435923008,13107200,0,50331648,0c12853,0,0,0,0,0c0,0,0,0,0,0c0,0,0,0,0,0c0,0,-868220928,2128817240,-411041792,1435923008c974127104,2128817241,-411041792,1435923008,-778043392,2128817240c-411041792,1435923008,-1498415104,2128817242,-411041792,1435923008c0,0,0,0,0,0c0,0,0,0,0,0c1523187712,2128817664,-1042284544,1435922870,37814272,0c1782054912,2128817974,0,0,1237319680,2128817919c-1005584384,1435922815,0,0,-229113856,1435923008c2084831232,2128817717,65536,1426063360,65536,8519681c13617,0,0,0,0,0c0,0,0,0,0,0c0,0,0,0,0,0c0,0,0,0,-333447168,1435922816c0,0,0,0,0,0c0,0,0,0,0,0c0,0,0,0,0,0c0,0,0,0,0,0c0,0,0,0,0,0c0,0,0,0,0,0c0,0,0,0,0,0c0,0,0,0,0,0c0,0,0,0,0,0c0,0,0,0,0,0c0,0,0,0,0,0c0,0,0,0,0,0c0,0,0,0,0,0c0,0,0,0,0,0c0,0,0,0,-349700096,2128817894c214958080,1435923009,0,0,100,8585216c889205297,1435922871,0,0,5308416,0c1752367104,1600483425,48,0,1635123200,841104748c1043276344,1933211452,544424826,1635138167,841104748,1043276344c504365056,1435923008,358612992,1435923008,5242880,0c2162688,0,132186112,1435922895,-2056192000,1435923008c0,0,403767296,0,894435328,1435922871c-870318080,1435922511,8192000,65536,772800512,1435922871c166723584,1435922871,6815744,131073,763376693,1435922871c-799014912,1435922511,6815744,65537,865088566,1435922871c872415232,1435922871,1469186048,16,766521396,1435922871c356515840,1435922871,6815744,1,-788501448,2128817737c-1063256064,1435922870,256901120,16,826291000,1435922871c-854589440,1435922511,6029312,8650752,-792709839,2128817737c-849346560,1435922870,257490944,16,945827893,1435922871c-1456472064,1435922529,7471104,131073,939537708,1435922871c-1456472064,1435922529,7471104,65537,942683957,1435922871c-1456472064,1435922529,7471104,1,-631230158,1435922870c-870318080,1435922511,264699904,0,-662687380,1435922870c-854589440,1435922511,266076160,0,-659541967,1435922870c-870318080,1435922511,266076160,0,929052724,2128817717c-799014912,1435922511,265945088,0,972044594,2128817717c-854589440,1435922511,263979008,0,956312631,2128817717c-799014912,1435922511,263979008,0,952121649,2128817717c-799014912,1435922511,263979008,0,964702518,2128817717c-799014912,1435922511,263979008,0,960510009,2128817717c-799014912,1435922511,263979008,0,-638568340,1435922870c-870318080,1435922511,264503296,0,935343414,2128817717c-870318080,1435922511,264372224,0,-620744398,1435922870c-799014912,1435922511,265617408,0,947927084,2128817717c-799014912,1435922511,264634368,0,-635422928,1435922870c1876951040,1435922506,264634368,0,985674040,2128817717c-799014912,1435922511,264044544,0,903900210,2128817717c-799014912,1435922511,265093120,0,866136120,2128817717c-799014912,1435922511,265158656,0,989869623,2128817717c-799014912,1435922511,264044544,0,908081205,2128817717c-799014912,1435922511,265093120,0,870329398,2128817717c-799014912,1435922511,265158656,0,998258485,2128817717c-1456472064,1435922529,264044544,0,916469553,2128817717c-1456472064,1435922529,265093120,0,878719033,2128817717c-1456472064,1435922529,265158656,0,981481521,2128817717c-799014912,1435922511,264044544,0,899690860,2128817717c-799014912,1435922511,265093120,0,861943601,2128817717c-799014912,1435922511,265158656,0,994064689,2128817717c-1456472064,1435922529,264044544,0,912272438,2128817717c-1456472064,1435922529,265093120,0,874526769,2128817717c-1456472064,1435922529,265158656,0,1002452280,2128817717c1102053376,1435922514,264110080,0,920662834,2128817717c1102053376,1435922514,265224192,0,882928692,2128817717c1102053376,1435922514,265289728,0,-614451911,1435922870c127926272,1435922737,266010624,0,-627034060,1435922870c-799014912,1435922511,264765440,0,975188012,2128817717c1129316352,1435922506,264896512,0,887109228,2128817717c1129316352,1435922506,264962048,0,849360948,2128817717c1129316352,1435922506,265027584,0,939536684,2128817717c-799014912,1435922511,265879552,0,-646957008,1435922870c-854589440,1435922511,265879552,0,-642762954,1435922870c-870318080,1435922511,265879552,0,979383350,2128817717c-673185792,1435922870,264437760,0,895496248,2128817717c-673185792,1435922870,265486336,0,857748528,2128817717c-673185792,1435922870,265551872,0,-617596874,1435922870c-799014912,1435922511,265682944,0,-681561812,1435922870c-799014912,1435922511,264175616,0,924857400,2128817717c-870318080,1435922511,264568832,0,931147824,2128817717c-799014912,1435922511,264372224,0,968898924,2128817717c-799014912,1435922511,263979008,0,943732017,2128817717c-799014912,1435922511,264306688,0,-655347404,1435922870c-854589440,1435922511,264306688,0,-651153351,1435922870c-870318080,1435922511,264306688,0,977284145,2128817717c1102053376,1435922514,264241152,0,891304247,2128817717c1102053376,1435922514,265355264,0,853553458,2128817717c1102053376,1435922514,265420800,0,-623888079,1435922870c-870318080,1435922511,264830976,0,820014136,1435922871c-870318080,1435922511,6619136,196608,-1085263823,1435922870c-1456472064,1435922529,80740352,0,-1089456076,1435922870c-1456472064,1435922529,80674816,0,-1081068490,1435922870c127926272,1435922737,80805888,0,-778029780,2128817737c-1456472064,1435922529,260964352,0,911227184,1435922871c872415232,1435922871,1469710336,16,1562390578,2128817737c-870318080,1435922511,67698688,0,1560293740,2128817737c-1063256064,1435922870,66715648,0,1600140599,2128817737c-870318080,1435922511,67305472,0,1566585395,2128817737c-1073741824,1435922870,258539520,0,1551906098,2128817737c-1456472064,1435922529,66715648,0,1595946033,2128817737c-854589440,1435922511,67371008,0,1591750705,2128817737c-854589440,1435922511,67436544,0,1814049333,2128817954c-854589440,1435922511,67567616,0,1587557174,2128817737c-854589440,1435922511,67633152,0,1809856310,2128817954c401604608,1435922870,66977792,0,1583363125,2128817737c-854589440,1435922511,67043328,0,1579168818,2128817737c-854589440,1435922511,67108864,0,1574972472,2128817737c-870318080,1435922511,67502080,0,1570779704,2128817737c-870318080,1435922511,66912256,0,1556099126,2128817737c-1456472064,1435922529,66715648,0,1604335667,2128817737c-854589440,1435922511,66519040,0,1528851505,2128817737c-854589440,1435922511,67239936,0,1818243129,2128817954c-799014912,1435922511,66519040,0,1606431285,2128817737c-799014912,1435922511,66519040,0,1610627385,2128817737c-799014912,1435922511,66519040,0,1547712569,2128817737c-1042284544,1435922870,66584576,0,1801467955,2128817954c-1456472064,1435922529,66584576,0,1805662514,2128817954c-799014912,1435922511,66846720,0,1544565100,2128817737c-1024458752,1435922870,66650112,0,1541420855,2128817737c-1456472064,1435922529,66650112,0,1538275633,2128817737c-1006632960,1435922870,66453504,0,1535126576,2128817737c-799014912,1435922511,66781184,0,1530934068,2128817737c-1042284544,1435922870,67174400,0,1795174969,2128817954c-1456472064,1435922529,67174400,0,1790982193,2128817954c-870318080,1435922511,67764224,0,1975531577,2128817954c-870318080,1435922511,71499776,0,-784321999,2128817737c-849346560,1435922870,257228800,0,-829410767,1435922870c-854589440,1435922511,81264640,0,-833604308,1435922870c-854589440,1435922511,81199104,0,-825214666,1435922870c-799014912,1435922511,81330176,0,1526739254,2128817737c-990904320,1435922870,76939264,0,779119672,1435922871c-799014912,1435922511,6750208,1,782250808,1435922871c-854589440,1435922511,6750208,8519681,786444338,1435922871c-799014912,1435922511,6750208,65537,-780129224,2128817737c-1456472064,1435922529,262602752,0,-687852491,2128817729c127926272,1435922737,261554176,0,885012281,1435922871c-870318080,1435922511,8060928,0,-836735944,1435922870c-870318080,1435922511,257425408,16,-767542991,2128817737c-799014912,1435922511,74186752,0,-769641161,2128817737c-1456472064,1435922529,74252288,0,790638903,1435922871c-854589440,1435922511,5963776,8650753,-735039431,2128817737c-952107008,1435922870,66322432,0,-737135316,2128817737c-854589440,1435922511,65732608,0,-732940492,2128817737c-973078528,1435922870,65601536,0,-960483275,1435922870c-1456472064,1435922529,65601536,0,1997549621,2128817954c-902823936,1435922870,65863680,1,-740282004,2128817737c-870318080,1435922511,66125824,0,-890227657,1435922870c-1456472064,1435922529,65863680,0,-744474313,2128817737c-854589440,1435922511,65994752,0,-747620039,2128817737c-936378368,1435922870,66256896,0,-765449167,2128817737c-902823936,1435922870,65798144,1,-750768079,2128817737c-870318080,1435922511,66060288,0,-887081159,1435922870c-1456472064,1435922529,65798144,0,-754961360,2128817737c-854589440,1435922511,65929216,0,-758107796,2128817737c-920649728,1435922870,65536000,0,-761251784,2128817737c-799014912,1435922511,66191360,0,-763349456,2128817737c-854589440,1435922511,65667072,0,-803196106,2128817737c-1063256064,1435922870,257622016,16,-799003594,2128817737c-1456472064,1435922529,257556480,16,-790611912,2128817737c-99614720,1435922506,257359872,16,-771738825,2128817737c-870318080,1435922511,73990144,0,1995454774,2128817954c-1456472064,1435922529,74317824,0,1008757814,2128817717c-870318080,1435922511,263258112,0,1012936754,2128817717c-817889280,1435922870,262995968,0,-196069831,1435922870c-870318080,1435922511,6488064,0,915420977,1435922871c-870318080,1435922511,6750208,196608,847262003,2128817717c-799014912,1435922511,263716864,0,843068471,2128817717c-854589440,1435922511,263585792,0,809514803,2128817717c-854589440,1435922511,263520256,0,-610258896,1435922870c-870318080,1435922511,263127040,0,-606062484,1435922870c-870318080,1435922511,263192576,0,801126201,2128817717c-870318080,1435922511,262930432,0,796930354,2128817717c-870318080,1435922511,262864896,0,805318956,2128817717c-870318080,1435922511,262799360,0,838873654,2128817717c-870318080,1435922511,263061504,0,834679860,2128817717c-799014912,1435922511,263716864,0,830486892,2128817717c-854589440,1435922511,263520256,0,826290482,2128817717c-595591168,1435922870,263651328,0,822097970,2128817717c-854589440,1435922511,263520256,0,817903660,2128817717c-559939584,1435922870,263782400,0,813708599,2128817717c-854589440,1435922511,263585792,0,-543149520,1435922870c1407188992,1435922531,262733824,0,902838065,1435922871c-799014912,1435922511,1469579264,0,-773836496,2128817737c-870318080,1435922511,74121216,0,918565426,1435922871c-799014912,1435922511,5832704,65536,921712946,1435922871c-799014912,1435922511,5832704,1048576,925903925,1435922871c-799014912,1435922511,5832704,131072,929051444,1435922871c-799014912,1435922511,5832704,983040,793784631,1435922871c-854589440,1435922511,5963776,8716289,-786417613,2128817737c-854589440,1435922511,75038720,0,1991259953,2128817954c-870318080,1435922511,68681728,0,-819974089,2128817737c-854589440,1435922511,69271552,0,-805292744,2128817737c-854589440,1435922511,68747264,0,-815777736,2128817737c-854589440,1435922511,69140480,0,-817874900,2128817737c-854589440,1435922511,69206016,0,1988112947,2128817954c-799014912,1435922511,68943872,0,-809487054,2128817737c-854589440,1435922511,68812800,0,-813682380,2128817737c-854589440,1435922511,68878336,0,-794807243,2128817737c-854589440,1435922511,75104256,0,-775932103,2128817737c-870318080,1435922511,74055680,0,-821022157,1435922870c-854589440,1435922511,81395712,0,907030828,1435922871c872415232,1435922871,1469644800,16,796930100,1435922871c338690048,1435922871,6619136,1,811612208,1435922871c-870318080,1435922511,6619136,65537,815805750,1435922871c-870318080,1435922511,6619136,131072,1983919160,2128817954c-799014912,1435922511,71303168,0,-824166603,2128817737c-799014912,1435922511,71172096,0,-828360909,2128817737c-799014912,1435922511,71237632,0,-832556756,2128817737c-779091968,1435922870,70975488,0,-836751309,2128817737c-768606208,1435922870,70909952,0,-840945607,2128817737c-870318080,1435922511,71041024,0,1979725877,2128817954c-870318080,1435922511,71106560,0,-845137871,2128817737c-870318080,1435922511,70123520,0,-849332430,2128817737c-870318080,1435922511,70778880,0,933246265,1435922871c-870318080,1435922511,1469841408,0,936389683,1435922871c166723584,1435922871,1469841408,65536,-878693320,2128817737c-1456472064,1435922529,71630848,0,-705677515,1435922870c-697303040,1435922870,262537216,0,-853527242,2128817737c-870318080,1435922511,71368704,0,-857707465,2128817737c-751828992,1435922870,70189056,0,-874499020,1435922870c-799014912,1435922511,262471680,0,1518351161,2128817737c-734003200,1435922870,70844416,0,1514158131,2128817737c-854589440,1435922511,70254592,0,1509961777,2128817737c-854589440,1435922511,70451200,0,-861915344,2128817737c-854589440,1435922511,70582272,0,-866111176,2128817737c-854589440,1435922511,70713344,0,-870304199,2128817737c-854589440,1435922511,70057984,0,-874499019,2128817737c-854589440,1435922511,70647808,0,840972089,1435922871c849346560,1435922871,1468792832,0,1505767993,2128817737c-854589440,1435922511,70320128,0,1501572152,2128817737c-854589440,1435922511,70385664,0,1497379384,2128817737c-716177408,1435922870,70516736,0,1493186871,2128817737c-870318080,1435922511,71565312,0,808465201,1435922871c338690048,1435922871,6619136,0,1522545004,2128817737c-796917760,1435922870,76218368,0,1993355313,2128817954c-1456472064,1435922529,260898816,0,823146548,1435922871c-854589440,1435922511,6029312,8585216,-870303948,1435922870c-867172352,1435922870,258605056,0,897593393,1435922871c-867172352,1435922870,1469513728,16,-877645259,1435922870c-1456472064,1435922529,260571136,16,-880789968,1435922870c-1456472064,1435922529,260505600,16,-547328968,1435922870c1407188992,1435922531,71434240,0,829436729,1435922871c-799014912,1435922511,6684672,1,832583733,1435922871c-854589440,1435922511,6684672,8519681,836776504,1435922871c-799014912,1435922511,6684672,65537,-883938251,1435922870c-870318080,1435922511,76283904,0,889204788,1435922871c1876951040,1435922506,8192000,0,-550490063,1435922870c-799014912,1435922511,262668288,0,-782223815,2128817737c-854589440,1435922511,258146304,0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43206961,959985457,825385784c943075894,741354552,859125046,909257782,875835698,859058476c892809521,741881393,858861874,926430265,845363252,959918129c875836726,875637808,808924467,959722040,909193772,943207986c17903660,0,1825570816,1435922845,1782054912,2128817974c327680,196608,131072,0,0,65536c0,0,0,0,0,65536c0,0,15728640,0,4980736,892090420c1782067506,2128817974,1782054912,2128817974,1782054912,2128817974c1782054912,2128817974,67698688,942682930,12332,0c0,0,858259456,741750072,1782067506,2128817974c1782054912,2128817974,1782054912,2128817974,1782054912,2128817974c67043328,825242418,14385,0,0,0c807927808,808202284,811610156,-53204,-1,942866431c0,825360384,12849,0,131072,0c824967168,825308982,2177078,0,-251658240,1435922873c0,0,1409810432,2130674207,2162688,0c248512512,1435922874,0,0,0,0c2162688,0,443547648,1435923009,0,0c0,0,3211264,0,1692401664,1435923008c-2067791872,1435923009,521666560,2128817898,0,209715200c3195093,0,4194304,0,1324351488,1435708198c1605828608,1831176126,521682586,2128817898,0,0c1785724928,1435923009,1784676352,1435923009,4194304,0c12648448,0,78643200,2128817919,674234368,1435923009c1342177280,2000436850,544895802,1635138167,841104748,1043276344c1933211452,544424826,1635138167,841104748,1043276344,980889404c1047679090,1949988668,-792735682,-779169346,-1224728446,-1160728368c48080,0,0,0,-793509888,546296240c-2133740592,-1076853807,-1328496688,-796798688,-792801102,549245112c-2100183088,-2033076016,-1127173936,-1820270048,-776286176,-792997757c-805252936,750571696,53280,-793640960,792473022,1047804535c8465463,0,1636827136,1435923006,-864026624,2128817907c0,0,0,0,0,0c1310720,0,0,0,0,0c259522560,1435923009,0,-65536,98303,1435893760c0,0,0,0,0,0c1999568896,4092986,2162688,0,1201733632,1435922895c537985024,1435923008,0,0,55640064,0c-212795392,1435708199,1605828608,1831176126,82563855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913059884,909587504c942682678,808792876,1815557685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0c0,0,0,0,0,0c12648448,0,493879296,2128816895,493879296,2128816895c0,0,0,0,0,0c0,0,0,0,0,0c0,0,0,0,0,0c0,0,0,0,0,0c0,0,0,0,78643200,0c3145728,0,-1578041344,1435708199,0,0c521666560,2128817898,0,-704643072,57721007,0c32571392,0,1861287936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538976288c1999584288,1010725946,1916434223,980892734,2000436850,1917874746c980892734,1998617203,1818326586,942809661,1010708258,2054371959c1998615363,1818326586,942809661,1010708258,1916434223,1010725456c1047804535,-1093615664,-2100195631,-793260000,-793063248,-776417093c-776286073,-1160765309,-1227837232,-1328499504,-803172399,-780086861c-792735613,548458687,-1294958127,-1194279216,-803160880,-796732993c-796470856,549245104,546537698,-2083407152,-1194279984,-1328497968c539802832,-1328498992,-1093618992,1999584301,1010725946,1916434223c1999584318,4091962,482344960,2128816895,17891328,0c-1040711680,1435922804,1563951104,1435922809,1112539136,1435922817c-1570766848,1435922817,-1296039936,1435922817,1037565952,1435922870c-539492352,1435922834,-1471152128,1435923005,112721920,1435923006c-571473920,1435923007,676331520,1435923008,2081423360,1435923008c-364904448,1435923008,772800512,1435923009,1598029824,1435923009c-1900019712,1435923009,-1153433600,1435923009,0,0c2621440,2752512,1782054912,2128817974,1782054912,2128817974c1782054912,2128817974,1782054912,2128817974,134479872,3407872c0,0,0,0,2621440,4194304c6291456,-65536,-1,4521983,1221984256,4587520c0,0,0,0,0,0c5308416,0,1319108608,1435923008,-403701760,1435923007c521666560,2128817898,756547584,570119236,1518354425,2130674207c2162688,0,1984954368,1435923008,-400556032,1435923007c5242880,0,4194304,0,65536,1245184c2097152,2883630,3801147,6291501,4128807,6225953c2228285,8192123,2687016,6094939,0,0c2162688,0,1476395008,1435923004,0,0c3145728,0,28377088,0,-510590976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538976288c538976288,980889404,792477300,1047673463,1916434236,980892734c1047679090,1933211452,980885626,1030513014,574108194,2000436783c1132098362,980885619,1030513014,574108194,792477231,1349663351c2000436850,-784436166,-792801152,-793063235,750571696,-776482784c-793653105,-793194309,-793718598,-1194319684,-776548320,-796864125c-793587536,-795881029,1009658300,1949988655,1999584318,893284922c741619509,943206456,28391221,0,855703552,1435708198c1605828608,1831176126,16026,0,0,0c0,0,0,0,0,0c0,0,0,0,0,0c0,0,-333447168,1435922816,0,0c0,0,0,0,0,0c0,0,0,0,0,0c0,0,0,0,0,0c0,0,0,0,0,0c0,0,0,0,0,0c0,0,0,0,0,0c0,0,0,0,0,0c0,0,0,0,0,0c0,0,0,0,0,0c0,0,0,0,0,0c0,0,0,0,0,0c0,0,0,0,0,0c0,0,0,0,0,0c0,0,37814272,0,1782054912,2128817974c0,0,1237319680,2128817919,-1005584384,1435922815c0,0,448266240,1435923009,2084831232,2128817717c65536,67108864,66638,70976513,32,0c0,0,0,0,0,0c0,0,0,0,0,0c0,0,0,0,0,0c0,0,-333447168,1435922816,0,0c0,0,0,0,0,0c0,0,0,0,0,0c0,0,0,0,0,0c0,0,0,0,0,0c0,0,0,0,0,0c0,0,0,0,0,0c0,0,0,0,0,0c0,0,0,0,0,0c0,0,0,0,0,0c0,0,0,0,0,0c0,0,0,0,0,0c0,0,0,0,0,0c0,0,0,0,0,0c0,0,0,0,0,0c0,0,-349700096,2128817894,157286400,1435923008c0,0,1124,70976570,67109944,70779962c46,0,9502720,0,1716518912,1435922898c-617611264,1435923007,630194176,1435923008,1582301184,1435923008c-411041792,1435923008,674234368,1435923009,726663168,1435923009c1506803712,1435923009,-759169024,1435923009,6684672,6488169c3080293,3014705,3080242,6619245,6357108,7340079c6750315,6815779,7536737,6357072,7602290,2130640896c700252160,980889404,2178676,0,-918552576,1435923008c0,0,1661468672,2128817896,2162688,0c239075328,1435923008,483393536,2128816895,2097152,0c38862848,0,605093888,350567,1605828608,1831176126c1349664410,2000436850,544895802,1635138167,841104748,1043276344c1933211452,544424826,1635138167,841104748,1043276344,980889404c1047679090,1949988668,546361406,-1093619248,-1932411952,-1244624687c-776810464,-793390975,549376179,-2133738800,-2116962864,-1932426543c-1110405167,-1110394672,-776220640,-793653106,549179576,-1294944304c-1110393136,-1093616944,-1093618736,-792735712,-776810315,548458630c-1328498992,-1093618992,-1093631791,-1160725040,539930832,840997072c-1127210958,-2133741360,-1328512303,-1160765396,-1278165296,-1328499504c-793456608,-776089419,-1076879220,-803160368,-792997708,-792866632c-2117001035,-1328512303,-1093616176,-1194282288,-2116975919,-786395183c-793718656,-793390926,-1110433603,-2016297264,539801808,-803163440c-793718598,-793456458,549245118,-1093618480,-1244611376,-792997856c-792735563,-792997704,-1194319688,-786384944,-776613758,-796733055c-1227874128,-1294946096,-2133737776,-1110393136,-1093616944,539800272c-1244610608,-1143948592,-803161904,746967480,-792932320,-793259856c-792997712,-2117001032,-1328497712,-1160727344,-1127171888,548982816c-2083408688,-1194293039,-2100198959,-1127183407,-792932320,-793456459c784126142,546361376,-1093615664,-1093631279,-786383664,-792801147c-793194316,548982971,-1093615664,-796798688,-776220491,-803197821c-792801089,-776875852,-776941440,-796143231,-776941390,-1294983025c-1244613936,-2049867567,-796602080,-776744776,-796864125,548982970c-2100183088,-2033076016,-1076879316,-1143949872,-803161904,-776613697c-793390975,-793063235,-1211093576,-1160728368,-1194279984,-1160738863c1009694928,1949988655,1999584318,842953274,3219490,0c0,0,0,0,65536,0c0,0,0,0,6356992,0c-590872576,2128817908,65536,0,0,0c0,0,-584056832,2128817908,-580386816,2128817908c-1699741696,1435923009,-1344274432,1435923009,-1297088512,1435923009c-478150656,2128816328,6291456,0,2162688,0c1201733632,1435922895,-2056192000,1435923008,3145728,0c49348608,0,-1345191936,1435707614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865400716c-793653216,-776220482,-796339828,-1294982987,-1244626479,-1093618736c-776286176,-776613760,-779955839,-795881076,-793194307,-1143988035c-1311732015,-1143949104,-793260000,-792801102,-793063235,-793521986c-1076879170,-1294944816,-1328511279,-793325536,-793587536,-796864066c-792866626,783339706,546885664,-803196366,-776941380,-796733056c-803197776,-792801094,-793456461,-1261428560,-1110395440,-803173167c549376191,-1143950128,-1110394672,-786385456,-796733055,-792866640c-793587522,-779955784,546296193,-1328512815,-1244613936,-803160624c-776023875,750309511,548589600,-1328497968,-1261390128,-1127170352c-793456608,-792932162,-1143988043,-1076841008,-1143949104,-803161904c548917432,-1244626223,-2100198959,-803163952,-793718602,-776023886c-792801152,-793063235,749916350,-792735712,-793063243,548982971c-2049853232,-1127210964,-1211060016,-1143951152,-786384688,-792997759c-793456464,-793194310,-1194319684,-776679392,-796339837,-780021320c-796143230,-1127210820,-1261390384,-1127170352,-1865408466,-792735712c-796732994,549245118,-1093630511,-1194281776,-1194279984,-792735712c-2117001026,-1143949872,539788241,-1093615664,-1311722288,-1328512815c-1949204015,-1328500016,-803172399,-793587534,-780086859,-2066669435c-1278166832,-2133752879,-1194280240,-775958496,-776417150,-803197818c-793390913,548982971,-1244610608,-1244626479,-1160725040,-802309936c-793718601,-792997702,-796405320,783863994,980889404,792477300c1047673463,829174578,50410803,0,-1064173568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-801213382,-1311760240,-1143947568,-1999532847c-803162672,-796798542,-793521995,-1160765250,-1244626735,-2100198959c-1882092335,-1194279472,-803160624,-795946565,-793194319,-1211096901c-1093618992,-1160725040,-1278165296,-803160368,-793390913,-796470862c-1227874128,-1294946096,-2133737776,-1110393136,-1328497968,-1731190738c540160544,-1328497456,-2100199215,539799760,-1093616944,-1261390896c-803163952,-793390924,546099645,-1093615664,-793456608,-793194309c548786365,-2100198959,-1110396720,-1294942512,-2100184880,-1882095151c-796864224,-793587536,549310645,-1093616176,-1194293295,-1294983124c-793063392,-793325392,-792801100,-1261428548,-1127170352,-803162672c-793390917,-793194305,548982971,-1211057968,-796733152,-780021323c548458626,-1328498992,-1093618992,-1093631791,-1160725040,-1294942512c-1076879316,-1160727088,-1194279984,-776417248,-803197819,-793718596c-793718601,548982971,-1143963183,-1261391664,-1194280240,-803160880c-1261428552,-1999535151,-2116962096,-1949203759,-803160880,-793390916c-792801100,-803197252,-1076879216,-2100183344,-1127170352,-796536544c-793456450,-792997704,-1076879176,-786383152,-793390975,746836411c-792735712,-793456450,-796864079,-780021328,-793587573,546296240c-1294945584,-2133740080,-786397743,-793194364,-779890253,-793063296c-1076879176,-1194294575,539789009,-1244610608,-1194279984,-792735712c-796798539,-792866635,767086778,-1328498736,-1143948592,-2016298800c-1194280240,1999584302,1010725946,1916434223,1999584318,4091962c482344960,2128816895,29425664,0,-1639841792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8817914l0,0l0,0l0,0l0,0l0,0l0,0l507510784,1435923008l1325400064,1435923008l0,0l0,0l0,0l0,-1160773632l48080,0l0,0l0,0l0,0l0,0l0,0l0,0l0,0l0,0l0,0l0,0l0,0l0,0l0,0l0,0l0,0l0,0l0,0l-1058013184,2128812844l-1132462080,1435922531l0,0l0,0l0,0l0,0l0,0l0,0l0,589824l73772,0l-2017460224,1435922874l0,0l3211264,0l-566231040,2128817240l-759169024,1435923009l-1005584384,1435922895l-1005060096,1435922895l-1005060096,1435922895l4259840,0l1653604352,2128817896l65536,65536l1661468672,2128817896l-478150656,2128816328l-478150656,2128816328l524288,1435893760l4194304,0l22085632,0l-1963851776,1435707560l1605828608,1831176126l946618010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8816895l493879296,2128816895l0,0l0,0l0,0l0,0l0,0l0,0l0,0l0,0l0,0l0,0l0,0l0,0l0,0l0,0l78643200,0l3145728,0l975306752,1435708199l0,0l521666560,2128817898l0,-2147483648l23085158,0l23134208,0l1918369792,2128817914l0,0l0,0l0,0l0,0l0,0l0,0l-1953497088,1435923005l-2045771776,1435923008l0,0l0,0l0,0l0,1435893760l0,0l0,0l0,0l0,0l0,0l0,0l0,0l0,0l0,0l0,0l0,0l0,0l0,0l0,0l0,0l0,0l0,0l0,0l-1058013184,2128812844l-1132462080,1435922531l0,0l0,0l0,0l0,0l0,0l0,0l0,589824l65536,0l753926144,1435922874l0,0l154206208,0l-262144000,2128817894l-1162870784,1435922895l-1162346496,1435922895l-1162346496,1435922895l197132288,1435922817l196083712,1435922817l0,1435893760l-635437056,1435922873l-634912768,1435922873l-634912768,1435922873l-65536,32767l-65536,32767l0,0l0,0l-65536,32767l-65536,32767l0,0l0,0l236992309,1435923009l237502464,1435923009l237502464,1435923009l-1005584384,1435922815l-1226833920,2128817234l749731840,1435923009l-349700096,2128817894l157286400,1435923008l0,0l14180,1435922870l47185920,28750l264372224,0l-1953482444,1435923005l0,0l0,0l0,0l0,0l0,0l0,0l-1005584384,1435922815l0,0l419430400,1435922817l0,0l1772617728,2128817914l0,0l0,0l1775763456,2128817914l0,0l0,0l23068672,1435922872l0,0l0,0l-1045430272,1435923006l-267911168,2128817894l0,0l776470528,1435923009l0,0l0,0l0,0l-2147418112,-1l-2147352577,-1l1705050111,2128817909l0,0l-1932984320,2128817741l65536,0l1744843568,2128817563l777519104,1435923009l3276800,0l-637534208,1435922870l0,0l0,0l0,0l-799014912,1435922511l264044544,0l889205302,2128817717l131072,1435893760l3276800,0l0,16854581l-65536,6619135l100,0l1310720,2128805888l0,0l1495793664,1435923004l0,0l0,0l0,0l0,0l1782054912,2128817974l2097152,140050432l67043586,2128817717l0,0l-1478492160,1435922730l-1479540736,1435922730l0,1435894783l265093120,0l878721077,2128817717l-1456472064,1435922529l265158656,0l981481776,2128817717l-799014912,1435922511l264044544,0l899689772,2128817717l-799014912,1435922511l265093120,0l861943597,2128817717l-799014912,1435922511l265158656,0l994062905,2128817717l-1456472064,1435922529l264044544,0l912273462,2128817717l-1456472064,1435922529l265093120,0l874524983,2128817717l-1456472064,1435922529l265158656,0l1002452535,2128817717l1102053376,1435922514l264110080,0l920662581,2128817717l1102053376,1435922514l265224192,0l882913843,2128817717l1102053376,1435922514l265289728,0c-614452176,1435922870,127926272,1435922737,266010624,0c-627034571,1435922870,-799014912,1435922511,264765440,0c975187308,2128817717,1129316352,1435922506,264896512,0c887107885,2128817717,1129316352,1435922506,264962048,0c849361207,2128817717,1129316352,1435922506,265027584,0c939536432,2128817717,-799014912,1435922511,265879552,0c-646957255,1435922870,-854589440,1435922511,265879552,0c-642763984,1435922870,-870318080,1435922511,265879552,0c979382585,2128817717,-673185792,1435922870,264437760,0c895495468,2128817717,-673185792,1435922870,251658240,0c857746732,2128817717,-673185792,1435922870,265551872,0c-617598675,1435922870,-799014912,1435922511,265682944,0c-681561555,1435922870,-799014912,1435922511,264175616,0c924856621,2128817717,-870318080,1435922511,264568832,0c931148077,2128817717,-799014912,1435922511,264372224,0c968898359,2128817717,-799014912,1435922511,263979008,0c943731513,2128817717,-799014912,1435922511,264306688,0c-655347402,1435922870,-854589440,1435922511,264306688,0c-651152586,1435922870,-870318080,1435922511,264306688,0c977286199,2128817717,1102053376,1435922514,264241152,0c891303986,2128817717,1102053376,1435922514,265355264,0c853552492,2128817717,1102053376,1435922514,265420800,0c-623889616,1435922870,-870318080,1435922511,264830976,0c820001075,1435922871,-870318080,1435922511,6619136,196608c-1085261518,1435922870,-1456472064,1435922529,80740352,0c-1089456839,1435922870,-1456472064,1435922529,80674816,0c-1081069261,1435922870,127926272,1435922737,80805888,0c-778032079,2128817737,-1456472064,1435922529,260964352,0c911226937,1435922871,872415232,1435922871,1469710336,16c1562391351,2128817737,-870318080,1435922511,67698688,0c1560294967,2128817737,0,1426063360,0,0c0,11849,-870318080,1435922511,67305472,0c1566585401,2128817737,-1073741824,1435922870,258539520,0c1551904819,2128817737,-1456472064,1435922529,66715648,0c1595947056,2128817737,-854589440,1435922511,67108864,0c12652,2128817737,0,0,0,0c0,0,0,0,0,0c-2147418112,-1,-2147352577,-1,16777215,0c0,0,983040,1435922870,1218445312,2128817919c0,0,-1996488704,2128817717,262144,0c1943024182,2128817238,749731840,1435923009,0,0c1560281088,2128817737,0,0,0,0c1704998956,2128817909,0,0,-1993867264,2128817717c65536,0,-772800512,2128817235,749731840,1435923009c6553600,0,-855638016,1435922511,-65536,-1c1526792191,1,1704984576,2128817909,0,0c-1990721536,2128817717,65536,0,-994050048,2128817235c749731840,1435923009,13107200,0,50331648,0c12852,0,0,0,0,0c0,0,0,0,0,0c0,0,0,0,0,0c0,0,-868220928,2128817240,726663168,1435923009c974127104,2128817241,726663168,1435923009,-778043392,2128817240c726663168,1435923009,-1498415104,2128817242,726663168,1435923009c0,0,0,0,0,0c0,0,0,0,0,0c1523187712,2128817664,-1042284544,1435922870,13697024,0c65536,262144,-1227882496,1435922873,0,1702100992c-1456442269,1435922529,906493952,1435923009,-1720713216,1435922872c0,1868759040,1811967852,1435922869,0,1043267584c1146123836,1435922514,909639680,1435923009,1663041536,1435922874c0,574423040,281031481,1435922874,0,1030029312c127954210,1435922737,912785408,1435923009,-271581184,1435922873c0,2003763200,1734373152,2128817954,0,1684340736c-1693441475,1435922869,915931136,1435923009,-478150656,2128816328c0,1435893760,24182784,0,3342336,1435708199c1605828608,1831176126,1349664410,2000436850,544895802,1635138167c841104748,1043276344,1933211452,544424826,1635138167,841104748c1043276344,980889404,1047679090,1949988668,546885694,-1244613936c-1110408751,-803163952,-796667471,-796733004,-1093656386,-1160740143c-1194279984,-1328497968,-1328497712,-1932426799,-792866784,-1211096912c-1294942512,-776220640,-793456498,549048501,546537698,-2133737520c-1311719728,-1227848751,-1328499504,-1328497712,-1932426799,-793325536c-793259848,546099645,-1328497200,-792735712,-776220482,746967439c-775958496,-776023936,-776941440,-796733055,-792997712,-1076879184c-2133740080,-1328500016,-803172399,-793390921,-793390917,780980669c546361376,-1328497200,-776744928,-776220541,-776089457,-779103860c-1110433659,-2016300848,-1110394672,-1143951152,-803161904,-792801102c-776417100,546099586,-1093630511,-1093631791,-1093618992,-1949190960c-1076879316,-1882080304,-1328512559,-1932426543,1999584300,1010725946c1916434223,62,486539264,2128816895,3211264,0c1900216320,1435708198,1605828608,1831176126,4538010,6553710c6357070,6619245,6619136,0,4259840,0c2098397184,1435708203,1605828608,1831176126,1953644186,674050344c858861887,858861344,691418425,826222634,790639409,892941105c2697526,0,403767296,0,894435328,1435922871c-870318080,1435922511,8192000,65536,772800512,1435922871c166723584,1435922871,6815744,131073,763377461,1435922871c-799014912,1435922511,6815744,65537,865075200,1435922871c872415232,1435922871,1469186048,16,766522932,1435922871c356515840,1435922871,6815744,1,-788516553,2128817737c-1063256064,1435922870,256901120,16,826291509,1435922871c-854589440,1435922511,6029312,8650752,-792710868,2128817737c-849346560,1435922870,257490944,16,945828149,1435922871c-1456472064,1435922529,7471104,131073,939538483,1435922871c-1456472064,1435922529,7471104,65537,942682476,1435922871c-1456472064,1435922529,7471104,1,-631231437,1435922870c-870318080,1435922511,264699904,0,-662672333,1435922870c-854589440,1435922511,266076160,0,-659542985,1435922870c-870318080,1435922511,266076160,0,929050930,2128817717c-799014912,1435922511,265945088,0,972042293,2128817717c-854589440,1435922511,263979008,0,956329015,2128817717c-799014912,1435922511,263979008,0,952119863,2128817717c-799014912,1435922511,263979008,0,964702256,2128817717c-799014912,1435922511,263979008,0,960508204,2128817717c-799014912,1435922511,263979008,0,-638568654,1435922870c-870318080,1435922511,264503296,0,935343920,2128817717c-870318080,1435922511,264372224,0,-620744135,1435922870c-799014912,1435922511,265617408,0,947926321,2128817717c-799014912,1435922511,264634368,0,-635422669,1435922870c1876951040,1435922506,264634368,0,985675827,2128817717c-799014912,1435922511,264044544,0,903886391,2128817717c-799014912,1435922511,265093120,0,866138422,2128817717c-799014912,1435922511,265158656,0,989869623,2128817717c-799014912,1435922511,264044544,0,908079922,2128817717c-799014912,1435922511,265093120,0,870332726,2128817717c-799014912,1435922511,265158656,0,998258231,2128817717c-1456472064,1435922529,264044544,0,916470070,2128817717c-1456472064,1435922529,265093120,0,878720564,2128817717c-1456472064,1435922529,265158656,0,981481782,2128817717c-799014912,1435922511,264044544,0,899692087,2128817717c-799014912,1435922511,265093120,0,861944118,2128817717c-799014912,1435922511,265158656,0,994063154,2128817717c-1456472064,1435922529,264044544,0,912274231,2128817717c-1456472064,1435922529,265093120,0,874525238,2128817717c-1456472064,1435922529,265158656,0,1002451768,2128817717c1102053376,1435922514,264110080,0,920663088,2128817717c1102053376,1435922514,265224192,0,882915383,2128817717c1102053376,1435922514,265289728,0,-614451655,1435922870c127926272,1435922737,266010624,0,-627035796,1435922870c-799014912,1435922511,264765440,0,975190329,2128817717c1129316352,1435922506,264896512,0,887109177,2128817717c1129316352,1435922506,264962048,0,849360441,2128817717c1129316352,1435922506,265027584,0,939538231,2128817717c-799014912,1435922511,265879552,0,-646957519,1435922870c-854589440,1435922511,265879552,0,-642763724,1435922870c-870318080,1435922511,265879552,0,979384368,2128817717c-673185792,1435922870,264437760,0,895497528,2128817717c-673185792,1435922870,265486336,0,857749612,2128817717c-673185792,1435922870,265551872,0,-617598157,1435922870c-799014912,1435922511,265682944,0,-681560013,1435922870c-799014912,1435922511,264175616,0,924857396,2128817717c-870318080,1435922511,264568832,0,931149881,2128817717c-799014912,1435922511,264372224,0,968897590,2128817717c-799014912,1435922511,263979008,0,943730745,2128817717c-799014912,1435922511,264306688,0,-655332298,1435922870c-854589440,1435922511,264306688,0,-651153360,1435922870c-870318080,1435922511,264306688,0,977287224,2128817717c1102053376,1435922514,264241152,0,891304241,2128817717c1102053376,1435922514,265355264,0,853553708,2128817717c1102053376,1435922514,265420800,0,-623890127,1435922870c-870318080,1435922511,264830976,0,819999281,1435922871c-870318080,1435922511,6619136,196608,-1085262281,1435922870c-1456472064,1435922529,80740352,0,-1089457608,1435922870c-1456472064,1435922529,80674816,0,-1081067468,1435922870c127926272,1435922737,80805888,0,-778030541,2128817737c-1456472064,1435922529,260964352,0,911225648,1435922871c872415232,1435922871,1469710336,16,1562391089,2128817737c-870318080,1435922511,67698688,0,1560292716,2128817737c-1063256064,1435922870,66715648,0,1600141620,2128817737c-870318080,1435922511,67305472,0,1566585139,2128817737c-1073741824,1435922870,258539520,0,1551905080,2128817737c-1456472064,1435922529,66715648,0,1595947056,2128817737c-854589440,1435922511,67371008,0,1591750713,2128817737c-854589440,1435922511,67436544,0,1814047799,2128817954c-854589440,1435922511,67567616,0,1587556653,2128817737c-854589440,1435922511,67633152,0,1809854765,2128817954c401604608,1435922870,66977792,0,1583362609,2128817737c-854589440,1435922511,67043328,0,1579168049,2128817737c-854589440,1435922511,67108864,0,1574974265,2128817737c-870318080,1435922511,67502080,0,1570780209,2128817737c-870318080,1435922511,66912256,0,1556100913,2128817737c-1456472064,1435922529,66715648,0,1604333620,2128817737c-854589440,1435922511,66519040,0,1528836919,2128817737c-854589440,1435922511,67239936,0,1818258486,2128817954c-799014912,1435922511,66519040,0,1606432557,2128817737c-799014912,1435922511,66519040,0,1610627122,2128817737c-799014912,1435922511,66519040,0,1547711288,2128817737c-1042284544,1435922870,66584576,0,1801466931,2128817954c-1456472064,1435922529,66584576,0,1805661235,2128817954c-799014912,1435922511,66846720,0,1544566323,2128817737c-1024458752,1435922870,66650112,0,1541419572,2128817737c-1456472064,1435922529,66650112,0,1538275121,2128817737c-1006632960,1435922870,66453504,0,1535127857,2128817737c-799014912,1435922511,66781184,0,1530935351,2128817737c-1042284544,1435922870,67174400,0,1795176758,2128817954c-1456472064,1435922529,67174400,0,1790981428,2128817954c-870318080,1435922511,67764224,0,1975531308,2128817954c-870318080,1435922511,71499776,0,-784321735,2128817737c-849346560,1435922870,257228800,0,-829409736,1435922870c-854589440,1435922511,81264640,0,-833603536,1435922870c-854589440,1435922511,81199104,0,-825214920,1435922870c-799014912,1435922511,81330176,0,1526740533,2128817737c-990904320,1435922870,76939264,0,779104620,1435922871c-799014912,1435922511,6750208,1,782252088,1435922871c-854589440,1435922511,6750208,8519681,786446389,1435922871c-799014912,1435922511,6750208,65537,-780125896,2128817737c-1456472064,1435922529,262602752,0,-687852436,2128817729c127926272,1435922737,261554176,0,885011248,1435922871c-870318080,1435922511,8060928,0,-836751050,1435922870c-870318080,1435922511,257425408,16,-767546320,2128817737c-799014912,1435922511,74186752,0,-769641423,2128817737c-1456472064,1435922529,74252288,0,790639923,1435922871c-854589440,1435922511,5963776,8650753,-735037132,2128817737c-952107008,1435922870,66322432,0,-737136590,2128817737c-854589440,1435922511,65732608,0,-732942030,2128817737c-973078528,1435922870,65601536,0,-960481223,1435922870c-1456472064,1435922529,65601536,0,1997551673,2128817954c-902823936,1435922870,65863680,1,-740266958,2128817737c-870318080,1435922511,66125824,0,-890227915,1435922870c-1456472064,1435922529,65863680,0,-744474314,2128817737c-854589440,1435922511,65994752,0,-747620042,2128817737c-936378368,1435922870,66256896,0,-765446607,2128817737c-902823936,1435922870,65798144,1,-750767815,2128817737c-870318080,1435922511,66060288,0,-887081168,1435922870c-1456472064,1435922529,65798144,0,-754960589,2128817737c-854589440,1435922511,65929216,0,-758107796,2128817737c-920649728,1435922870,65536000,0,-761253584,2128817737c-799014912,1435922511,66191360,0,-763349966,2128817737c-854589440,1435922511,65667072,0,-803195600,2128817737c-1063256064,1435922870,257622016,16,-799003598,2128817737c-1456472064,1435922529,257556480,16,-790612171,2128817737c-99614720,1435922506,257359872,16,-771738312,2128817737c-870318080,1435922511,73990144,0,1995454512,2128817954c-1456472064,1435922529,74317824,0,1008742961,2128817717c-870318080,1435922511,263258112,0,1012937268,2128817717c-817889280,1435922870,262995968,0,-196070606,1435922870c-870318080,1435922511,6488064,0,915418166,1435922871c-870318080,1435922511,6750208,196608,847277108,2128817717c-799014912,1435922511,263716864,0,843067500,2128817717c-854589440,1435922511,263585792,0,809514033,2128817717c-854589440,1435922511,263520256,0,-610257613,1435922870c-870318080,1435922511,263127040,0,-606063309,1435922870c-870318080,1435922511,263192576,0,801125681,2128817717c-870318080,1435922511,262930432,0,796930605,2128817717c-870318080,1435922511,262864896,0,805319476,2128817717c-870318080,1435922511,262799360,0,838875445,2128817717c-870318080,1435922511,263061504,0,834677813,2128817717c-799014912,1435922511,263716864,0,830485300,2128817717c-854589440,1435922511,263520256,0,826290481,2128817717c-595591168,1435922870,263651328,0,822097462,2128817717c-854589440,1435922511,263520256,0,817903160,2128817717c-559939584,1435922870,263782400,0,813707628,2128817717c-854589440,1435922511,263585792,0,-543148744,1435922870c1407188992,1435922531,262733824,0,902837047,1435922871c-799014912,1435922511,1469579264,0,-773836752,2128817737c-870318080,1435922511,74121216,0,918563893,1435922871c-799014912,1435922511,5832704,65536,921710640,1435922871c-799014912,1435922511,5832704,1048576,925906995,1435922871c-799014912,1435922511,5832704,131072,929051961,1435922871c-799014912,1435922511,5832704,983040,793784684,1435922871c-854589440,1435922511,5963776,8716289,-786417351,2128817737c-854589440,1435922511,75038720,0,1991260472,2128817954c-870318080,1435922511,68681728,0,-819972300,2128817737c-854589440,1435922511,69271552,0,-805295047,2128817737c-854589440,1435922511,68747264,0,-815777995,2128817737c-854589440,1435922511,69140480,0,-817876423,2128817737c-854589440,1435922511,69206016,0,1988114224,2128817954c-799014912,1435922511,68943872,0,-809486031,2128817737c-854589440,1435922511,68812800,0,-813680592,2128817737c-854589440,1435922511,68878336,0,-794806734,2128817737c-854589440,1435922511,75104256,0,-775932367,2128817737c-870318080,1435922511,74055680,0,-821021386,1435922870c-854589440,1435922511,81395712,0,907029556,1435922871c872415232,1435922871,1469644800,16,796930097,1435922871c338690048,1435922871,6619136,1,811610936,1435922871c-870318080,1435922511,6619136,65537,815806257,1435922871c-870318080,1435922511,6619136,131072,1983933497,2128817954c-799014912,1435922511,71303168,0,-824168391,2128817737c-799014912,1435922511,71172096,0,-828360904,2128817737c-799014912,1435922511,71237632,0,-832555215,2128817737c-779091968,1435922870,70975488,0,-836752333,2128817737c-768606208,1435922870,70909952,0,-840944587,2128817737c-870318080,1435922511,71041024,0,1979726128,2128817954c-870318080,1435922511,71106560,0,-845139661,2128817737c-870318080,1435922511,70123520,0,-849332167,2128817737c-870318080,1435922511,70778880,0,933246515,1435922871c-870318080,1435922511,1469841408,0,936390707,1435922871c166723584,1435922871,1469841408,65536,-878678989,2128817737c-1456472064,1435922529,71630848,0,-705679060,1435922870c-697303040,1435922870,262537216,0,-853527752,2128817737c-870318080,1435922511,71368704,0,-857721808,2128817737c-751828992,1435922870,70189056,0,-874497993,1435922870c-799014912,1435922511,262471680,0,1518351929,2128817737c-734003200,1435922870,70844416,0,1514156396,2128817737c-854589440,1435922511,70254592,0,1509964089,2128817737c-854589440,1435922511,70451200,0,-861915591,2128817737c-854589440,1435922511,70582272,0,-866109895,2128817737c-854589440,1435922511,70713344,0,-870303945,2128817737c-854589440,1435922511,70057984,0,-874498511,2128817737c-854589440,1435922511,70647808,0,840971316,1435922871c849346560,1435922871,1468792832,0,1505769520,2128817737c-854589440,1435922511,70320128,0,1501575225,2128817737c-854589440,1435922511,70385664,0,1497379633,2128817737c-716177408,1435922870,70516736,0,1493184561,2128817737c-870318080,1435922511,71565312,0,808465204,1435922871c338690048,1435922871,6619136,0,1522545713,2128817737c-796917760,1435922870,76218368,0,1993354292,2128817954c-1456472064,1435922529,260898816,0,823145265,1435922871c-854589440,1435922511,6029312,8585216,-870305483,1435922870c-867172352,1435922870,258605056,0,897593651,1435922871c-867172352,1435922870,1469513728,16,-877643668,1435922870c-1456472064,1435922529,260571136,16,-880790727,1435922870c-1456472064,1435922529,260505600,16,-547344078,1435922870c1407188992,1435922531,71434240,0,829434928,1435922871c-799014912,1435922511,6684672,1,832583737,1435922871c-854589440,1435922511,6684672,8519681,836776499,1435922871c-799014912,1435922511,6684672,65537,-883937229,1435922870c-870318080,1435922511,76283904,0,889220147,1435922871c1876951040,1435922506,8192000,0,-550489296,1435922870c-799014912,1435922511,262668288,0,-782223561,2128817737c-854589440,1435922511,258146304,0,741356856,892416050c942815539,829175346,842216249,943077424,925969461,825241904c875706417,825831788,825571641,741421620,959527217,858862898c829174064,875705392,959787316,925707312,842020153,842478649c959917420,875968566,741750320,959984693,859060017,875916344c926102838,741882166,858862125,909391667,1815230777,825307693c875968822,741618737,876163373,943206713,1815491894,858798125c909194801,757872692,808859447,926430002,959933493,842478642c741683255,926167089,892612664,963392819,943206456,875574329c842610476,842479412,829175865,892810288,959656500,809053233c842608953,1815557170,943076408,741683760,841837616,808596784c858927926,875637810,842609971,942682163,959984748,959723574c841757241,943206961,959985201,942959669,875638838,741750585c942813490,943141176,829175865,959655991,858535475,825307185c842347318,942746988,942878768,926298680,859058476,858929461c1815359536,808988973,859124785,741881397,892548145,808661561c862729264,943272240,943208505,859058476,842152245,1815623737c959459379,825438516,875637810,842609971,943208754,909653100c959721776,841758263,943206961,959985457,842230840,909259057c1815096372,842346797,808990003,741880377,892548145,808661561c879507504,959656760,909325619,859058476,858929461,1815621680c909193781,909456950,825371696,825767986,943274039,824979564c808858164,909325110,876112944,909719347,1815096375,892612915c741880375,943287344,808531512,741357109,892548145,825765943c829176121,943009846,808859698,942746680,925970739,909259062c825374060,892483638,841758264,943206961,959985457,741370936c942880557,892811569,879506480,859320632,842347063,842084908c925972536,1815623992,842412338,741881910,808938544,959985209c741618739,892548145,825765943,829175865,943009846,808859698c942746680,925970739,909259062,825307756,943141171,845951020c959918646,741749561,825060400,909193783,842477619,859058476c33634101,0,-490405888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731182988c-793587680,-796798539,548458685,-2083409456,-2100185904,-803160368c-796732994,-792997702,-793063240,-792997712,-780021328,-1110433652c-803163952,-792801097,-1143988046,-1261400367,-1177504304,-1820270048c-775958496,-792801152,-796667471,-793456458,-792997712,-780021328c-1227874164,-1211057968,-1932411440,-792866784,-1076879184,-1143947568c-2049863727,-1076879316,-1093631791,-1328512815,-2100198959,-1143951152c-803163952,-776613697,-793587584,546296240,-1244612656,-1244611632c-1932411440,-1865408466,-792866784,-1278205776,-1143962671,-1110405167c-1882092335,-803174959,-776941379,-793194361,-793718595,548982971c-1093618992,-1194281776,-1932426543,-796536544,-796864066,-793587522c-776679234,-803197813,-776220481,-796798577,-779955792,792472716c1047804535,980889404,34684530,0,-1272643584,1435708251c1605828608,1831176126,278170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4915200,4980736,5046272,5111808c5177344,5242880,5308416,5373952,5439488,5505024c0,0,0,65536,0,0c0,65536,0,0,0,65536c0,0,0,65536,0,0c0,65536,0,0,0,65536c0,0,0,65536,0,0c0,65536,0,0,0,65536c0,0,536936448,74522624,65536,914620416c536936448,74522624,65536,914620416,1610678272,68943872c69009408,65536,-2147483648,65536,0,69074944c1882849280,2128816702,3211264,0,2140471296,1435708251c1605828608,1831176126,521682586,2128817898,0,-738197504c3162308,0,5308416,0,605356032,350567c1605828608,1831176126,486031002,2128817898,1638400,0c1536163840,1435923004,1535115264,1435923004,1421869056,1435923009c1420820480,1435923009,521666560,2128817898,2162688,0c-1105920000,1435708198,1605828608,1831176126,2113178,0c3211264,0,-1684733952,1435707622,1605828608,1831176126c1682980506,1435923006,0,0,2097152,1435922512c6356992,0,487587840,2128816895,-1241513984,1435923009c513802240,2128817898,65536,1568669696,1518387407,2130674207c3211264,0,536870912,1435923008,1537212416,1435923004c521666560,2128817898,0,1426063360,6340815,0c26214400,0,-240844800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194312076c-2133740592,-2100186928,539790545,-1328496688,-1110409007,-803161904c-792801102,-793194316,548982971,-1093630511,-1093631791,-1093618992c-1949190960,-793587680,-776613700,-796733055,-2117001035,-793456608c-776810315,-796339837,-793718598,750309564,-792735712,-776679234c-776744821,-796143232,-793718606,548982971,-1127171888,-792866784c-1278205776,-2133741360,-1093616432,-1194279472,1999584302,1010725946c1916434223,25362494,0,0,26279936,0c1911881728,1435708198,1605828608,1831176126,6831770,131073c763392058,1435922871,-799014912,1435922511,6815744,65537c766539580,1435922871,356515840,1435922871,6815744,1c826307701,1435922871,-854589440,1435922511,6029312,8650752c820016928,1435922871,-870318080,1435922511,6619136,196608c779121466,1435922871,-799014912,1435922511,6750208,1c782252663,1435922871,-854589440,1435922511,6750208,8519681c786452592,1435922871,-799014912,1435922511,6750208,65537c790651254,1435922871,-854589440,1435922511,5963776,8650753c793784866,1435922871,-854589440,1435922511,5963776,8716289c796971136,1435922871,338690048,1435922871,6619136,1c811644112,1435922871,-870318080,1435922511,6619136,65537c815800459,1435922871,-870318080,1435922511,6619136,131072c808485841,1435922871,338690048,1435922871,6619136,0c823165137,1435922871,-854589440,1435922511,6029312,8585216c829477043,1435922871,-799014912,1435922511,6684672,1c792477298,1047542391,13708339,0,65536,262144c1444937728,1435922874,0,1702100992,-1456442269,1435922529c1495793664,1435923009,1211105280,1435922874,0,1868759040c1096839020,1435922869,0,1043267584,1146123836,1435922514c1498939392,1435923009,1578106880,1435922874,0,574423040c1617965881,1435922874,0,1030029312,127954210,1435922737c1502085120,1435923009,1135607808,1435922874,0,2003763200c1734373152,2128817954,0,1684340736,-1693441475,1435922869c1505230848,1435923009,-478150656,2128816328,0,859176960c23161904,0,1918369792,2128817914,0,0c0,0,0,0,0,0c0,0,0,0,502267904,1435923008c-542113792,1435922872,0,0,0,0c0,0,0,574423040,28514,0c0,0,0,0,0,0c0,0,0,0,0,0c0,0,0,0,0,0c0,0,0,0,0,0c0,0,0,0,0,0c0,0,0,0,-1058013184,2128812844c-1132462080,1435922531,0,0,0,0c0,0,0,0,0,0c0,0,0,589824,95290,0c-854589440,1435922874,0,0,2162688,0c-812646400,1435923008,0,0,7077888,114c2162688,0,1181220864,2128817919,-550502400,1435922872c502267904,1435923008,40960000,0,-398131200,1435708199c1605828608,1831176126,82917749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57,0,0,0c0,0,12648448,0,493879296,2128816895c493879296,2128816895,0,0,0,0c0,0,0,0,0,0c0,0,0,0,0,0c0,0,0,0,0,0c0,0,0,0,0,0c78643200,0,3145728,0,984940544,1435708199c0,0,521666560,2128817898,0,-1627389952c51429564,0,154206208,0,-262144000,2128817894c485490688,1435923008,486014976,1435923008,486014976,1435923008c197132288,1435922817,196083712,1435922817,0,1435893760c-1072693248,1435922895,-1072168960,1435922895,-1072168960,1435922895c-65536,32767,-65536,32767,0,0c0,0,-65536,32767,-65536,32767c0,0,0,0,306205812,1435922988c306708480,1435922988,306708480,1435922988,-1005584384,1435922815c-1226833920,2128817234,1574961152,1435923009,-349700096,2128817894c1766850560,1435923009,0,0,24932,1435922871c47185920,28750,6422528,8519681,507540069,1435923008c0,0,0,0,0,0c0,0,0,0,0,0c-1005584384,1435922815,0,0,419430400,1435922817c0,0,1772617728,2128817914,0,0c0,0,1775763456,2128817914,0,0c0,0,-1139802112,1435922895,0,0c0,0,581959680,1435923006,-267911168,2128817894c0,0,1601699840,1435923009,0,0c0,0,0,0,-2147418112,-1c-2147352577,-1,1705050111,2128817909,0,0c-1932984320,2128817741,65536,0,1744830464,2128817563c1602748416,1435923009,3276800,0,-1459617792,1435922529c0,0,0,0,0,0c7471104,1,-631217806,1435922870,-872415232,1435922511c131072,0,3285026,0,0,16871503c-65536,6619135,100,0,1310720,1435893760c0,0,1495793664,1435923004,0,0c0,0,0,0,0,0c1782054912,2128817974,2097152,140050432,67043586,1435922511c0,0,-1478492160,1435922730,-1479540736,1435922730c0,1023,964718383,2128817717,-799014912,1435922511c263979008,0,960521071,2128817717,-799014912,1435922511c263979008,0,-638552260,1435922870,-870318080,1435922511c264503296,0,935354684,2128817717,-870318080,1435922511c264372224,0,-620748240,1435922870,-799014912,1435922511c265617408,0,947928441,2128817717,-799014912,1435922511c264634368,0,-635407760,1435922870,1876951040,1435922506c264634368,0,985681014,2128817717,-799014912,1435922511c264044544,0,903899500,2128817717,-799014912,1435922511c265093120,0,866149990,2128817717,-799014912,1435922511c265158656,0,989870689,2128817717,-799014912,1435922511c264044544,0,908094572,2128817717,-799014912,1435922511c265093120,0,870326832,2128817717,-799014912,1435922511c265158656,0,998273637,2128817717,-1456472064,1435922529c264044544,0,916480316,2128817717,-1456472064,1435922529c265093120,0,878715442,2128817717,-1456472064,1435922529c265158656,0,981475901,2128817717,-799014912,1435922511c264044544,0,899707706,2128817717,-799014912,1435922511c265093120,0,861954351,2128817717,-799014912,1435922511c265158656,0,994079859,2128817717,-1456472064,1435922529c264044544,0,905985086,2128817717,-1456472064,1435922529c265093120,0,874540140,2128817717,-1456472064,1435922529c265158656,0,1002464594,2128817717,1102053376,1435922514c264110080,0,920675433,2128817717,1102053376,1435922514c265224192,0,882916414,2128817717,1102053376,1435922514c265289728,0,-614453444,1435922870,127926272,1435922737c266010624,0,-627021464,1435922870,-799014912,1435922511c264765440,0,975203945,2128817717,1129316352,1435922506c264896512,0,887120226,2128817717,1129316352,1435922506c264962048,0,849374258,2128817717,1129316352,1435922506c265027584,0,939524096,2128817717,-799014912,1435922511c265879552,0,-646958793,1435922870,-854589440,1435922511c265879552,0,-642763467,1435922870,-870318080,1435922511c265879552,0,979382572,2128817717,-673185792,1435922870c264437760,0,895496501,2128817717,-673185792,1435922870c265486336,0,857749555,2128817717,-673185792,1435922870c265551872,0,-617598612,1435922870,-799014912,1435922511c265682944,0,-681563085,1435922870,-799014912,1435922511c264175616,0,924871731,2128817717,-870318080,1435922511c264568832,0,931146807,2128817717,-799014912,1435922511c264372224,0,968896818,2128817717,-805306368,1435922511c0,0,12341,0,0,28751c264306688,0,-655332297,1435922870,-854589440,1435922511c264306688,0,-651152841,1435922870,-870318080,1435922511c264306688,0,977285168,2128817717,1102053376,1435922514c264241152,0,889205036,2128817717,0,1435922514c0,0,0,0,0,0c0,0,0,0,-2147418112,-1c-2147352577,-1,16777215,0,0,0c983040,196608,1218458929,2128817919,0,0c-1996488704,2128817717,262144,0,1943011328,2128817238c1574961152,1435923009,0,0,117440512,1435922737c0,0,0,2128805888,1704984576,2128817909c0,0,-1993867264,2128817717,65536,0c-772800512,2128817235,1574961152,1435923009,6553600,0c67108864,0,-52430,-1,-1073676289,1c1704984576,2128817909,0,0,-1990721536,2128817717c65536,0,-994036169,2128817235,1574961152,1435923009c13107200,0,1543503872,2128817737,0,0c0,0,0,0,0,0c0,0,0,0,0,0c0,0,0,0,0,0c-868220928,2128817240,674234368,1435923009,974127104,2128817241c674234368,1435923009,-778043392,2128817240,674234368,1435923009c-1498415104,2128817242,674234368,1435923009,0,0c0,0,0,0,0,0c0,0,0,0,1523187712,1435922432c67502080,0,37826611,0,1782054912,2128817974c0,0,1237319680,2128817919,-1005584384,1435922815c0,0,1733820416,1435923009,2084831232,2128817717c65536,0,78645,2128817665,0,0c0,0,0,0,0,0c0,0,0,0,0,0c0,0,0,0,0,0c0,0,-333447168,1435922816,0,0c0,0,0,0,0,0c0,0,0,0,0,0c0,0,0,0,0,0c0,0,0,0,0,0c0,0,0,0,0,0c0,0,0,0,0,0c0,0,0,0,0,0c0,0,0,0,0,0c0,0,0,0,0,0c0,0,0,0,0,0c0,0,0,0,0,0c0,0,0,0,0,0c0,0,0,0,0,0c0,0,0,0,0,0c0,0,-349700096,2128817894,1766850560,1435923009c0,0,14436,1435922871,-805306368,1435922511c0,0,17891328,0,1825570816,1435922845c1782054912,2128817974,327680,196608,131072,0c0,65536,0,0,0,0c0,65536,0,0,15728640,0c4980736,983040,1782066227,2128817974,1782054912,2128817974c1782054912,2128817974,1782054912,2128817974,67698688,1435922871c0,0,0,0,338165760,1435922871c1782054912,2128817974,1782054912,2128817974,1782054912,2128817974c1782054912,2128817974,67043328,1435922871,0,0c0,0,933756928,1435922871,-870318080,-36785c-1,65535,0,1435893760,0,0c131072,0,840957952,1435922871,5308416,0c-403701760,1435923007,1981808640,1435923008,521666560,2128817898c0,-2147483648,1438662758,1435923009,2162688,0c1984954368,1435923008,-1259339776,1435923009,5242880,0c3145728,0,65536,917504,6553600,6357106c6881399,6750318,4390958,7536757,7274612,109c4259840,0,605421568,350567,1605828608,1831176126c1953644186,674050344,858861887,858861344,691418425,826222634c790639409,892941105,2697526,0,403767296,0c894435328,1435922871,-870318080,1435922511,8192000,65536c772800512,1435922871,166723584,1435922871,6815744,131073c763377204,1435922871,-799014912,1435922511,6815744,65537c865088307,1435922871,872415232,1435922871,1469186048,16c766509110,1435922871,356515840,1435922871,6815744,1c-788529152,2128817737,-1063256064,1435922870,256901120,16c826291764,1435922871,-854589440,1435922511,6029312,8650752c-792710857,2128817737,-849346560,1435922870,257490944,16c945829173,1435922871,-1456472064,1435922529,7471104,131073c939536684,1435922871,-1456472064,1435922529,7471104,65537c942682421,1435922871,-1456472064,1435922529,7471104,1c-631228365,1435922870,-870318080,1435922511,264699904,0c-662687380,1435922870,-854589440,1435922511,266076160,0c-659542989,1435922870,-870318080,1435922511,266076160,0c929066035,2128817717,-799014912,1435922511,265945088,0c972041271,2128817717,-854589440,1435922511,263979008,0c956313906,2128817717,-799014912,1435922511,263979008,0c952119349,2128817717,-799014912,1435922511,263979008,0c964717623,2128817717,-799014912,1435922511,263979008,0c960508471,2128817717,-799014912,1435922511,263979008,0c-638570448,1435922870,-870318080,1435922511,264503296,0c935342380,2128817717,-870318080,1435922511,264372224,0c-620742862,1435922870,-799014912,1435922511,265617408,0c947926832,2128817717,-799014912,1435922511,264634368,0c-635424199,1435922870,1876951040,1435922506,264634368,0c985675057,2128817717,-799014912,1435922511,264044544,0c903886899,2128817717,-799014912,1435922511,265093120,0c866138163,2128817717,-799014912,1435922511,265158656,0c989869623,2128817717,-799014912,1435922511,264044544,0c908081462,2128817717,-799014912,1435922511,265093120,0c870331959,2128817717,-799014912,1435922511,265158656,0c998257458,2128817717,-1456472064,1435922529,264044544,0c916470070,2128817717,-1456472064,1435922529,265093120,0c878720567,2128817717,-1456472064,1435922529,265158656,0c981481782,2128817717,-799014912,1435922511,264044544,0c899692084,2128817717,-799014912,1435922511,265093120,0c861944118,2128817717,-799014912,1435922511,265158656,0c994063927,2128817717,-1456472064,1435922529,264044544,0c912275766,2128817717,-1456472064,1435922529,265093120,0c874525490,2128817717,-1456472064,1435922529,265158656,0c1002451767,2128817717,1102053376,1435922514,264110080,0c920663596,2128817717,1102053376,1435922514,265224192,0c882913844,2128817717,1102053376,1435922514,265289728,0c-614453197,1435922870,127926272,1435922737,266010624,0c-627035088,1435922870,-799014912,1435922511,264765440,0c975189553,2128817717,1129316352,1435922506,264896512,0c887108405,2128817717,1129316352,1435922506,264962048,0c849358905,2128817717,1129316352,1435922506,265027584,0c939535414,2128817717,-799014912,1435922511,265879552,0c-646958791,1435922870,-854589440,1435922511,265879552,0c-642764236,1435922870,-870318080,1435922511,265879552,0c979382833,2128817717,-673185792,1435922870,264437760,0c895496241,2128817717,-673185792,1435922870,265486336,0c857749297,2128817717,-673185792,1435922870,265551872,0c-617598667,1435922870,-799014912,1435922511,265682944,0c-681563086,1435922870,-799014912,1435922511,264175616,0c924857650,2128817717,-870318080,1435922511,264568832,0c931150130,2128817717,-799014912,1435922511,264372224,0c968898872,2128817717,-799014912,1435922511,263979008,0c943730738,2128817717,-799014912,1435922511,264306688,0c-655346891,1435922870,-854589440,1435922511,264306688,0c-651153351,1435922870,-870318080,1435922511,264306688,0c977285168,2128817717,1102053376,1435922514,264241152,0c891300914,2128817717,1102053376,1435922514,265355264,0c853553201,2128817717,1102053376,1435922514,265420800,0c-623889867,1435922870,-870318080,1435922511,264830976,0c820000816,1435922871,-870318080,1435922511,6619136,196608c-1085263819,1435922870,-1456472064,1435922529,80740352,0c-1089455764,1435922870,-1456472064,1435922529,80674816,0c-1081067467,1435922870,127926272,1435922737,80805888,0c-778030798,2128817737,-1456472064,1435922529,260964352,0c911223859,1435922871,872415232,1435922871,1469710336,16c1562391351,2128817737,-870318080,1435922511,67698688,0c1560293942,2128817737,-1063256064,1435922870,66715648,0c1600141110,2128817737,-870318080,1435922511,67305472,0c1566585136,2128817737,-1073741824,1435922870,258539520,0c1551905846,2128817737,-1456472064,1435922529,66715648,0c1595945012,2128817737,-854589440,1435922511,67371008,0c1591749688,2128817737,-854589440,1435922511,67436544,0c1814051121,2128817954,-854589440,1435922511,67567616,0c1587556912,2128817737,-854589440,1435922511,67633152,0c1809855794,2128817954,401604608,1435922870,66977792,0c1583362412,2128817737,-854589440,1435922511,67043328,0c1579169079,2128817737,-854589440,1435922511,67108864,0c1574975797,2128817737,-870318080,1435922511,67502080,0c1570779953,2128817737,-870318080,1435922511,66912256,0c1556099124,2128817737,-1456472064,1435922529,66715648,0c1604333879,2128817737,-854589440,1435922511,66519040,0c1528836153,2128817737,-854589440,1435922511,67239936,0c1818243124,2128817954,-799014912,1435922511,66519040,0c1606430769,2128817737,-799014912,1435922511,66519040,0c1610626617,2128817737,-799014912,1435922511,66519040,0c1547711788,2128817737,-1042284544,1435922870,66584576,0c1801467449,2128817954,-1456472064,1435922529,66584576,0c1805661236,2128817954,-799014912,1435922511,66846720,0c1544566892,2128817737,-1024458752,1435922870,66650112,0c1541420337,2128817737,-1456472064,1435922529,66650112,0c1538275124,2128817737,-1006632960,1435922870,66453504,0c1535128632,2128817737,-799014912,1435922511,66781184,0c1530934325,2128817737,-1042284544,1435922870,67174400,0c1795175478,2128817954,-1456472064,1435922529,67174400,0c1790980913,2128817954,-870318080,1435922511,67764224,0c1975544888,2128817954,-870318080,1435922511,71499776,0c-784321736,2128817737,-849346560,1435922870,257228800,0c-829408975,1435922870,-854589440,1435922511,81264640,0c-833604302,1435922870,-854589440,1435922511,81199104,0c-825216724,1435922870,-799014912,1435922511,81330176,0c1526740279,2128817737,-990904320,1435922870,76939264,0c779106352,1435922871,-799014912,1435922511,6750208,1c782251318,1435922871,-854589440,1435922511,6750208,8519681c786446444,1435922871,-799014912,1435922511,6750208,65537c-780126416,2128817737,-1456472064,1435922529,262602752,0c-687853256,2128817729,127926272,1435922737,261554176,0c885012025,1435922871,-870318080,1435922511,8060928,0c-836751056,1435922870,-870318080,1435922511,257425408,16c-767544266,2128817737,-799014912,1435922511,74186752,0c-769640139,2128817737,-1456472064,1435922529,74252288,0c790639980,1435922871,-854589440,1435922511,5963776,8650753c-735037901,2128817737,-952107008,1435922870,66322432,0c-737134792,2128817737,-854589440,1435922511,65732608,0c-732943305,2128817737,-973078528,1435922870,65601536,0c-960482252,1435922870,-1456472064,1435922529,65601536,0c1997551409,2128817954,-902823936,1435922870,65863680,1c-740282315,2128817737,-870318080,1435922511,66125824,0c-890228372,1435922870,-1456472064,1435922529,65863680,0c-744475600,2128817737,-854589440,1435922511,65994752,0c-747620046,2128817737,-936378368,1435922870,66256896,0c-765445836,2128817737,-902823936,1435922870,65798144,1c-750765780,2128817737,-870318080,1435922511,66060288,0c-887082701,1435922870,-1456472064,1435922529,65798144,0c-754961095,2128817737,-854589440,1435922511,65929216,0c-758092745,2128817737,-920649728,1435922870,65536000,0c-761252812,2128817737,-799014912,1435922511,66191360,0c-763350730,2128817737,-854589440,1435922511,65667072,0c-803197904,2128817737,-1063256064,1435922870,257622016,16c-799001547,2128817737,-1456472064,1435922529,257556480,16c-790612174,2128817737,-99614720,1435922506,257359872,16c-771738063,2128817737,-870318080,1435922511,73990144,0c1995452780,2128817954,-1456472064,1435922529,74317824,0c1008743736,2128817717,-870318080,1435922511,263258112,0c1012937778,2128817717,-817889280,1435922870,262995968,0c-196069069,1435922870,-870318080,1435922511,6488064,0c915420976,1435922871,-870318080,1435922511,6750208,196608c847263537,2128817717,-799014912,1435922511,263716864,0c843069238,2128817717,-854589440,1435922511,263585792,0c809513525,2128817717,-854589440,1435922511,263520256,0c-610243530,1435922870,-870318080,1435922511,263127040,0c-606063568,1435922870,-870318080,1435922511,263192576,0c801125942,2128817717,-870318080,1435922511,262930432,0c796931384,2128817717,-870318080,1435922511,262864896,0c805317686,2128817717,-870318080,1435922511,262799360,0c838873143,2128817717,-870318080,1435922511,263061504,0c834680883,2128817717,-799014912,1435922511,263716864,0c830485301,2128817717,-854589440,1435922511,263520256,0c826291767,2128817717,-595591168,1435922870,263651328,0c822096950,2128817717,-854589440,1435922511,263520256,0c817903921,2128817717,-559939584,1435922870,263782400,0c813709107,2128817717,-854589440,1435922511,263585792,0c-543148240,1435922870,1407188992,1435922531,262733824,0c902837813,1435922871,-799014912,1435922511,1469579264,0c-773836500,2128817737,-870318080,1435922511,74121216,0c918566705,1435922871,-799014912,1435922511,5832704,65536c921711922,1435922871,-799014912,1435922511,5832704,1048576c925905260,1435922871,-799014912,1435922511,5832704,131072c929050936,1435922871,-799014912,1435922511,5832704,983040c793785657,1435922871,-854589440,1435922511,5963776,8716289c-786419656,2128817737,-854589440,1435922511,75038720,0c1991260208,2128817954,-870318080,1435922511,68681728,0c-819973581,2128817737,-854589440,1435922511,69271552,0c-805293511,2128817737,-854589440,1435922511,68747264,0c-815779476,2128817737,-854589440,1435922511,69140480,0c-817875655,2128817737,-854589440,1435922511,69206016,0c1988112435,2128817954,-799014912,1435922511,68943872,0c-809486031,2128817737,-854589440,1435922511,68812800,0c-813683657,2128817737,-854589440,1435922511,68878336,0c-794806215,2128817737,-854589440,1435922511,75104256,0c-775933127,2128817737,-870318080,1435922511,74055680,0l-821035008,1435922870l-854589440,1435922511l81395712,0l907029554,1435922871l872415232,1435922871l1469644800,16l796931377,1435922871l338690048,1435922871l6619136,1l811610420,1435922871l-870318080,1435922511l6619136,65537l815819832,1435922871l-870318080,1435922511l6619136,131072l1983918899,2128817954l-799014912,1435922511l71303168,0l-824166090,2128817737l-799014912,1435922511l71172096,0l-828361167,2128817737l-799014912,1435922511l71237632,0l-832541648,2128817737l-779091968,1435922870l70975488,0l-836749007,2128817737l-768606208,1435922870l70909952,0l-840944073,2128817737l-870318080,1435922511l71041024,0l1979724652,2128817954l-870318080,1435922511l71106560,0l-845139919,2128817737l-870318080,1435922511l70123520,0l-849335244,2128817737l-870318080,1435922511l70778880,0l933244978,1435922871l-870318080,1435922511l1469841408,0l936390960,1435922871l166723584,1435922871l1469841408,65536l-878678989,2128817737l-1456472064,1435922529l71630848,0l-705678032,1435922870l-697303040,1435922870l262537216,0l-853526215,2128817737l-870318080,1435922511l71368704,0l-857722567,2128817737l-751828992,1435922870l70189056,0l-874499272,1435922870l-799014912,1435922511l262471680,0l1518351415,2128817737l-734003200,1435922870l70844416,0l1514158133,2128817737l-854589440,1435922511l70254592,0l1509962804,2128817737l-854589440,1435922511l70451200,0l-861915853,2128817737l-854589440,1435922511l70582272,0l-866110925,2128817737l-854589440,1435922511l70713344,0l-870304461,2128817737l-854589440,1435922511l70057984,0l-874499020,2128817737l-854589440,1435922511l70647808,0l840972341,1435922871l849346560,1435922871l1468792832,0l1505768503,2128817737l-854589440,1435922511l70320128,0l1501573177,2128817737l-854589440,1435922511l70385664,0l1497379888,2128817737l-716177408,1435922870l70516736,0l1493185329,2128817737l-870318080,1435922511l71565312,0l808465969,1435922871l338690048,1435922871l6619136,0l1522546225,2128817737l-796917760,1435922870l76218368,0l1993355308,2128817954l-1456472064,1435922529l260898816,0l823146035,1435922871l-854589440,1435922511l6029312,8585216l-870305736,1435922870l-867172352,1435922870l258605056,0l897595436,1435922871l-867172352,1435922870l1469513728,16l-877645773,1435922870l-1456472064,1435922529l260571136,16l-880791246,1435922870l-1456472064,1435922529l260505600,16l-547328972,1435922870l1407188992,1435922531l71434240,0l829437241,1435922871l-799014912,1435922511l6684672,1l832583728,1435922871l-854589440,1435922511l6684672,8519681l836776497,1435922871l-799014912,1435922511l6684672,65537l-883934932,1435922870l-870318080,1435922511l76283904,0l889205302,1435922871l1876951040,1435922506l8192000,0l-550489040,1435922870l-799014912,1435922511l262668288,0l-782209997,2128817737l-854589440,1435922511l258146304,0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22098737,0l236453888,1435708198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98291852l-1294946096,-1177505584l-1244626223,548982816l-1949188912,545378592l-1328500016,-1194279728l-793587680,-796798539l-792866635,-793194307l-2049892167,-2133737776l-1294942512,-1261388080l-793260000,-793587536l-793456459,784126133l980889404,792477300l1047673463,1132098362l5316723,0l1895301120,1435708198l1605828608,1831176126l486031002,2128817898l1703936,0l1759510528,1435923006l1758461952,1435923006l-1081081856,1435922817l-1082130432,1435922817l486014976,2128817898l3211264,0l238026752,1435923009l-742391808,1435923008l521666560,2128817898l0,704643072l3162277,0l8388608,0l356515840,1435923008l-864026624,2128817907l0,0l0,0l0,0l1310720,0l0,0l0,0l-2063073280,1435923009l0,-65536l98303,1935998976l29285,0l0,0l0,0l792461312,1047804535l43057152,0l423100416,1435707575l1605828608,1831176126l1635139226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536886896,2128816895l27328512,0l482344960,2128816895l482344960,2128816895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78643200,0l3145728,0l724041728,1435708199l0,0l521666560,2128817898l0,1426063360l44089551,0l10551296,0l-685768704,1435922874l-717750272,2128814307l-362283008,1435922816l-2001207296,1435923009l-1728577536,1435922874l0,2128805888l-1724383232,1435922874l-1999110144,1435923009l988282880,1435922988l0,0l45023232,0l43909120,0l45023232,0l43909120,0l196608,1435893760l0,0l0,0l1067450368,1435922988l1066401792,1435922988l10551296,0l-685768704,1435922874l-717750272,2128814307l-2011693056,1435923009l996147200,1435922988l-1728577536,1435922874l0,0l-1724383232,1435922874l0,0l-2009595904,1435923009l0,0l45023232,0l43909120,0l45023232,0l43909120,0l196608,343408640l5709,0l-973078528,1435922894l1067450368,1435922988l1066401792,1435922988l68222976,0l-91750400,1435708199l1605828608,1831176126l16026,65536l0,0l0,65536l0,0l0,65536l0,0l0,65536l0,0l0,65536l0,0l0,65536l0,0l0,65536l0,0l0,65536l0,0l0,-37224448l65535,0l0,65536l0,0l0,65536l0,0l0,65536l0,0l0,65536l0,0l0,65536l0,0l0,65536l0,0l0,65536l0,0l0,65536l0,0l0,65536l0,0l0,65536l0,0l0,65536l0,0l0,65536l0,0l0,65536l0,0l0,65536l0,0l0,65536l0,0l0,65536l0,0l0,65536l0,0l0,65536l0,0l536936448,74522624l65536,914620416l536936448,74522624l65536,914620416l1610678272,68943872l69009408,65536l-2147483648,65536l0,69074944l537722880,69140480l0,0l1073807360,1318780928l69206016,65536l0,65536l0,0l0,65536l0,0l0,65536l0,0l0,65536l0,0l0,65536l0,0l0,65536l0,0l0,65536l0,0l0,65536l0,0l0,524288l0,0l0,-480182272l65535,0l0,-772210688l65535,0l0,177537024l0,0l0,-1412562944l65535,0l0,-65536l65535,0l0,1048576l0,0l0,65536l0,0l0,65536l0,0l0,0l0,0l0,-267059200l65535,0l0,0l0,0l0,65536l0,0l65536,65536l965935104,1694498816l65536,65536l-1125318656,755040255l536936448,70778880l65536,11796480l-1610547200,70713344l65536,70844416l0,279445504l0,0l0,65536l0,0l65536,65536l-1903493120,-1769930753l131071,65536l-1125318656,755040255l536936448,71172096l65536,11796480l70254592,0l154206208,0l-262144000,2128817894l-1141899264,1435922895l-1141374976,1435922895c-1141374976,1435922895,197132288,1435922817,196083712,1435922817c0,1435893760,-1167065088,1435922895,-1166540800,1435922895c-1166540800,1435922895,-65536,32767,-65536,32767c0,0,0,0,-65536,32767c-65536,32767,0,0,0,1435893760c-1099956224,1435922895,-1099431936,1435922895,-1099431936,1435922895c-1005584384,1435922815,-1226833920,2128817234,-1923088384,1435923009c-349700096,2128817894,-1731198976,1435923009,0,0c100,1435922511,47185920,0,832700416,1435922871c502267904,1435923008,0,0,0,0c0,0,0,0,0,0c0,0,-1005584384,1435922815,0,0c419430400,1435922817,0,0,1772617728,2128817914c0,0,0,0,1775763456,2128817914c0,0,0,0,1531969536,1435923009c0,0,0,0,2058354688,1435922874c-267911168,2128817894,0,0,-1896349696,1435923009c0,0,0,0,0,0c-2147418112,-1,-2147352577,-1,1705050111,2128817909c0,0,-1932984320,2128817741,65536,0c1744830464,2128817563,-1895301120,1435923009,3276800,0c0,131073,12598,0,0,0c0,0,942669824,1435922871,-1456472064,1435922529c0,1,144184,1435893760,3276800,0c0,16842752,-65536,6619135,100,0c1310720,0,11320,0,1495793664,1435923004c0,0,0,0,0,0c0,0,1782054912,2128817974,2097152,140050432c67043586,0,27704,0,-1478492160,1435922730c-1479540736,1435922730,0,2128806911,-799014912,1435922511c263979008,0,964703543,2128817717,-799014912,1435922511c263979008,0,960508215,2128817717,-799014912,1435922511c263979008,0,-638570439,1435922870,-870318080,1435922511c264503296,0,935343404,2128817717,-870318080,1435922511c264372224,0,-620756992,1435922870,-799014912,1435922511c265617408,0,947920997,2128817717,-799014912,1435922511c264634368,0,-635408791,1435922870,1876951040,1435922506c264634368,0,985670205,2128817717,-799014912,1435922511c264044544,0,903898144,2128817717,-799014912,1435922511c265093120,0,866137137,2128817717,-799014912,1435922511c265158656,0,989881707,2128817717,-799014912,1435922511c264044544,0,908091680,2128817717,-799014912,1435922511c265093120,0,870344054,2128817717,-799014912,1435922511c265158656,0,998273903,2128817717,-1456472064,1435922529c264044544,0,916482420,2128817717,-1456472064,1435922529c265093120,0,878734957,2128817717,-1456472064,1435922529c265158656,0,981479228,2128817717,-799014912,1435922511c264044544,0,899705204,2128817717,-799014912,1435922511c265093120,0,861956468,2128817717,-799014912,1435922511c265158656,0,994078778,2128817717,-1459617792,1435922529c264044544,0,912281459,2128817717,-1456472064,1435922529c265093120,0,874541175,2128817717,-1456472064,1435922529c265158656,0,1002447421,2128817717,1102053376,1435922514c264110080,0,920677989,2128817717,1102053376,1435922514c265224192,0,882915362,2128817717,1102053376,1435922514c265289728,0,-614440590,1435922870,127926272,1435922737c266010624,0,-627040222,1435922870,-799014912,1435922511c264765440,0,975204967,2128817717,1129316352,1435922506c264896512,0,887120755,2128817717,1129316352,1435922506c264962048,0,849373042,2128817717,1129316352,1435922506c265027584,0,939548988,2128817717,-799014912,1435922511c265879552,0,-646959302,1435922870,-854589440,1435922511c265879552,0,-642748625,1435922870,-870318080,1435922511c265879552,0,979395439,2128817717,-673185792,1435922870c264437760,0,895514428,2128817717,-673185792,1435922870c265486336,0,857760060,2128817717,-673185792,1435922870c265551872,0,-617602512,1435922870,-799014912,1435922511c265682944,0,-681558663,1435922870,-799014912,1435922511c264175616,0,924873328,2128817717,-870318080,1435922511c264568832,0,931155062,2128817717,-799014912,1435922511c251658240,0,26988,2113929216,0,0c0,0,943718400,2128817717,-799014912,1435922511c264306688,0,-655345055,1435922870,-854589440,1435922511c264306688,0,-651137940,1435922870,-870318080,1435922511c264306688,0,977281584,2128817717,1090519040,1435922514c0,0,29285,0,0,0c0,0,0,0,0,0c-2147418112,-1,-2147352577,-1,16777215,0c0,0,983040,1435922871,1218445312,2128817919c0,0,-1996488704,2128817717,262144,0c1943011328,2128817238,-1923088384,1435923009,0,0c67108864,0,29811,0,0,1435893760c1704984576,2128817909,0,0,-1993867264,2128817717c65536,0,-772772756,2128817235,-1923088384,1435923009c6553600,0,1560281088,2128817737,-65536,-1c67174399,1,1704984576,2128817909,0,0c-1990721536,2128817717,65536,0,-994050048,2128817235c-1923088384,1435923009,13107200,0,-1073741824,1435922870c0,0,0,0,0,0c0,0,0,0,0,0c0,0,0,0,0,0c0,0,-868220928,2128817240,1506803712,1435923009c974127104,2128817241,1506803712,1435923009,-778043392,2128817240c1506803712,1435923009,-1498415104,2128817242,1506803712,1435923009c0,0,0,0,0,0c0,0,0,0,0,0c1523187712,0,1574973749,2128817737,37814272,0c1782054912,2128817974,0,0,1237319680,2128817919c-1005584384,1435922815,0,0,-1764229120,1435923009c2084831232,2128817717,65536,2113929216,65536,1435922433c0,0,0,0,0,0c0,0,0,0,0,0c0,0,0,0,0,0c0,0,0,0,-333447168,1435922816c0,0,0,0,0,0c0,0,0,0,0,0c0,0,0,0,0,0c0,0,0,0,0,0c0,0,0,0,0,0c0,0,0,0,0,0c0,0,0,0,0,0c0,0,0,0,0,0c0,0,0,0,0,0c0,0,0,0,0,0c0,0,0,0,0,0c0,0,0,0,0,0c0,0,0,0,0,0c0,0,0,0,0,0c0,0,0,0,-349700096,2128817894c-1731198976,1435923009,0,0,100,1435922511c0,196608,14646,0,17891328,0c1825570816,1435922845,1782054912,2128817974,327680,196608c131072,0,0,65536,0,0c0,0,0,65536,0,0c15728640,0,4980736,1435922871,1782054912,2128817974c1782054912,2128817974,1782054912,2128817974,1782054912,2128817974c67698688,8716289,13111,0,0,0c1468530688,16,1782067249,2128817974,1782054912,2128817974c1782054912,2128817974,1782054912,2128817974,67043328,1435922511c0,0,0,0,-869793792,1435922511c6291456,-65536,-1,1435959295,0,1435893760c0,0,131072,0,166723584,1435922871c2162688,0,289406976,1435922875,0,0c1409810432,2130674207,2162688,0,-48693248,1435708198c1605828608,1831176126,16026,5354,2162688,0c132186112,1435922895,-2012151808,1435923009,0,0c3211264,0,-65536,1426128895,1782054912,2128817974c-65536,-1,-1,-1,65535,65536c4259840,0,1653604352,2128817896,65536,65536c1661468672,2128817896,-233832448,1435923009,-478150656,2128816328c1048576,2097152,32,0,403767296,0c894435328,1435922871,-870318080,1435922511,8192000,65536c772800512,1435922871,166723584,1435922871,6815744,131073c763377720,1435922871,-799014912,1435922511,6815744,65537c865089592,1435922871,872415232,1435922871,1469186048,16c766523190,1435922871,356515840,1435922871,6815744,1c-788501448,2128817737,-1063256064,1435922870,256901120,16c826290999,1435922871,-854589440,1435922511,6029312,8650752c-792709576,2128817737,-849346560,1435922870,257490944,16c945828145,1435922871,-1456472064,1435922529,7471104,131073c939536684,1435922871,-1456472064,1435922529,7471104,65537c942684217,1435922871,-1456472064,1435922529,7471104,1c-631228112,1435922870,-870318080,1435922511,264699904,0c-662686407,1435922870,-854589440,1435922511,266076160,0c-659526602,1435922870,-870318080,1435922511,266076160,0c929050937,2128817717,-799014912,1435922511,265945088,0c972044338,2128817717,-854589440,1435922511,263979008,0c956314423,2128817717,-799014912,1435922511,263979008,0c952120628,2128817717,-799014912,1435922511,263979008,0c964701234,2128817717,-799014912,1435922511,263979008,0c960510000,2128817717,-799014912,1435922511,263979008,0c-638569676,1435922870,-870318080,1435922511,264503296,0c935357490,2128817717,-870318080,1435922511,264372224,0c-620742599,1435922870,-799014912,1435922511,265617408,0c947926326,2128817717,-799014912,1435922511,264634368,0c-635422663,1435922870,1876951040,1435922506,264634368,0c985676084,2128817717,-799014912,1435922511,264044544,0c903886899,2128817717,-799014912,1435922511,265093120,0c866136630,2128817717,-799014912,1435922511,265158656,0c989869620,2128817717,-799014912,1435922511,264044544,0c908079154,2128817717,-799014912,1435922511,265093120,0c870332464,2128817717,-799014912,1435922511,265158656,0c998258226,2128817717,-1456472064,1435922529,264044544,0c916469813,2128817717,-1456472064,1435922529,265093120,0c878719276,2128817717,-1456472064,1435922529,265158656,0c981479473,2128817717,-799014912,1435922511,264044544,0c899691063,2128817717,-799014912,1435922511,265093120,0c861929472,2128817717,-799014912,1435922511,265158656,0c994050048,2128817717,-1456472064,1435922529,264044544,0c912272434,2128817717,-1456472064,1435922529,265093120,0c874526001,2128817717,-1456472064,1435922529,265158656,0c1002451252,2128817717,1102053376,1435922514,264110080,0c920677432,2128817717,1102053376,1435922514,265224192,0c882914099,2128817717,1102053376,1435922514,265289728,0c-614450890,1435922870,127926272,1435922737,266010624,0c-627034575,1435922870,-799014912,1435922511,264765440,0c975203376,2128817717,1129316352,1435922506,264896512,0c887109937,2128817717,1129316352,1435922506,264962048,0c849360439,2128817717,1129316352,1435922506,265027584,0c939537260,2128817717,-799014912,1435922511,265879552,0c-646959055,1435922870,-854589440,1435922511,265879552,0c-642765772,1435922870,-870318080,1435922511,265879552,0c979382322,2128817717,-673185792,1435922870,264437760,0c895496496,2128817717,-673185792,1435922870,265486336,0c857762867,2128817717,-673185792,1435922870,265551872,0c-617597648,1435922870,-799014912,1435922511,265682944,0c-681559751,1435922870,-799014912,1435922511,264175616,0c924856633,2128817717,-870318080,1435922511,264568832,0c931148600,2128817717,-799014912,1435922511,264372224,0c968897591,2128817717,-799014912,1435922511,263979008,0c943732789,2128817717,-799014912,1435922511,264306688,0c-655346636,1435922870,-854589440,1435922511,264306688,0c-651152077,1435922870,-870318080,1435922511,264306688,0c977285683,2128817717,1102053376,1435922514,264241152,0c891303219,2128817717,1102053376,1435922514,265355264,0c853554228,2128817717,1102053376,1435922514,265420800,0c-623888331,1435922870,-870318080,1435922511,264830976,0c819999799,1435922871,-870318080,1435922511,6619136,196608c-1085263815,1435922870,-1456472064,1435922529,80740352,0c-1089457104,1435922870,-1456472064,1435922529,80674816,0c-1081068751,1435922870,127926272,1435922737,80805888,0c-778029519,2128817737,-1456472064,1435922529,260964352,0c911226417,1435922871,872415232,1435922871,1469710336,16c1562405936,2128817737,-870318080,1435922511,67698688,0c1560294705,2128817737,-1063256064,1435922870,66715648,0c1600140083,2128817737,-870318080,1435922511,67305472,0c1566586675,2128817737,-1073741824,1435922870,258539520,0c1551905846,2128817737,-1456472064,1435922529,66715648,0c1595960368,2128817737,-854589440,1435922511,67371008,0c1591766064,2128817737,-854589440,1435922511,67436544,0c1814049329,2128817954,-854589440,1435922511,67567616,0c1587558709,2128817737,-854589440,1435922511,67633152,0c1809855282,2128817954,401604608,1435922870,66977792,0c1583377456,2128817737,-854589440,1435922511,67043328,0c1579168305,2128817737,-854589440,1435922511,67108864,0c1574975541,2128817737,-870318080,1435922511,67502080,0c1570779955,2128817737,-870318080,1435922511,66912256,0c1556099122,2128817737,-1456472064,1435922529,66715648,0c1604333868,2128817737,-854589440,1435922511,66519040,0c1528838200,2128817737,-854589440,1435922511,67239936,0c1818245176,2128817954,-799014912,1435922511,66519040,0c1606432566,2128817737,-799014912,1435922511,66519040,0c1610640440,2128817737,-799014912,1435922511,66519040,0c1547711287,2128817737,-1042284544,1435922870,66584576,0c1801467448,2128817954,-1456472064,1435922529,66584576,0c1805660465,2128817954,-799014912,1435922511,66846720,0c1544565036,2128817737,-1024458752,1435922870,66650112,0c1541421113,2128817737,-1456472064,1435922529,66650112,0c1538275632,2128817737,-1006632960,1435922870,66453504,0c1535128889,2128817737,-799014912,1435922511,66781184,0c1530948662,2128817737,-1042284544,1435922870,67174400,0c1795174713,2128817954,-1456472064,1435922529,67174400,0c1790982194,2128817954,-870318080,1435922511,67764224,0c1975530295,2128817954,-870318080,1435922511,71499776,0c-784321228,2128817737,-849346560,1435922870,257228800,0c-829412302,1435922870,-854589440,1435922511,81264640,0c-833603536,1435922870,-854589440,1435922511,81199104,0c-825216204,1435922870,-799014912,1435922511,81330176,0c1526754354,2128817737,-990904320,1435922870,76939264,0c779106361,1435922871,-799014912,1435922511,6750208,1c782251318,1435922871,-854589440,1435922511,6750208,8519681c786446393,1435922871,-799014912,1435922511,6750208,65537c-780125900,2128817737,-1456472064,1435922529,262602752,0c-687851469,2128817729,127926272,1435922737,261554176,0c885010998,1435922871,-870318080,1435922511,8060928,0c-836749772,1435922870,-870318080,1435922511,257425408,16c-767545294,2128817737,-799014912,1435922511,74186752,0c-769640400,2128817737,-1456472064,1435922529,74252288,0c790640178,1435922871,-854589440,1435922511,5963776,8650753c-735037387,2128817737,-952107008,1435922870,66322432,0c-737136340,2128817737,-854589440,1435922511,65732608,0c-732942287,2128817737,-973078528,1435922870,65601536,0c-960482761,1435922870,-1456472064,1435922529,65601536,0c1997549874,2128817954,-902823936,1435922870,65863680,1c-740281292,2128817737,-870318080,1435922511,66125824,0c-890227399,1435922870,-1456472064,1435922529,65863680,0c-744461258,2128817737,-854589440,1435922511,65994752,0c-747622099,2128817737,-936378368,1435922870,66256896,0c-765445833,2128817737,-902823936,1435922870,65798144,1c-750767310,2128817737,-870318080,1435922511,66060288,0c-887082698,1435922870,-1456472064,1435922529,65798144,0c-754962380,2128817737,-854589440,1435922511,65929216,0c-758106574,2128817737,-920649728,1435922870,65536000,0c-761252295,2128817737,-799014912,1435922511,66191360,0c-763350740,2128817737,-854589440,1435922511,65667072,0c-803196615,2128817737,-1063256064,1435922870,257622016,16c-799002573,2128817737,-1456472064,1435922529,257556480,16c-790612424,2128817737,-99614720,1435922506,257359872,16c-771739339,2128817737,-870318080,1435922511,73990144,0c1995452725,2128817954,-1456472064,1435922529,74317824,0c1008743737,2128817717,-870318080,1435922511,263258112,0c1012938545,2128817717,-817889280,1435922870,262995968,0c-196072400,1435922870,-870318080,1435922511,6488064,0c915421496,1435922871,-870318080,1435922511,6750208,196608c847262002,2128817717,-799014912,1435922511,263716864,0c843067500,2128817717,-854589440,1435922511,263585792,0c809513008,2128817717,-854589440,1435922511,263520256,0c-610258123,1435922870,-870318080,1435922511,263127040,0c-606062544,1435922870,-870318080,1435922511,263192576,0c801124460,2128817717,-870318080,1435922511,262930432,0c796931692,2128817717,-870318080,1435922511,262864896,0c805319474,2128817717,-870318080,1435922511,262799360,0c838873452,2128817717,-870318080,1435922511,263061504,0c834694192,2128817717,-799014912,1435922511,263716864,0c830499888,2128817717,-854589440,1435922511,263520256,0c826305584,2128817717,-595591168,1435922870,263651328,0c822095916,2128817717,-854589440,1435922511,263520256,0c817902388,2128817717,-559939584,1435922870,263782400,0c813707833,2128817717,-854589440,1435922511,263585792,0c-543147982,1435922870,1407188992,1435922531,262733824,0c902836536,1435922871,-799014912,1435922511,1469579264,0c-773834959,2128817737,-870318080,1435922511,74121216,0c918580277,1435922871,-799014912,1435922511,5832704,65536c921711926,1435922871,-799014912,1435922511,5832704,1048576c925905720,1435922871,-799014912,1435922511,5832704,131072c929051447,1435922871,-799014912,1435922511,5832704,983040c793784372,1435922871,-854589440,1435922511,5963776,8716289c-786419412,2128817737,-854589440,1435922511,75038720,0c1991259952,2128817954,-870318080,1435922511,68681728,0c-819973321,2128817737,-854589440,1435922511,69271552,0c-805293002,2128817737,-854589440,1435922511,68747264,0c-815778510,2128817737,-854589440,1435922511,69140480,0c-817875664,2128817737,-854589440,1435922511,69206016,0c1988112684,2128817954,-799014912,1435922511,68943872,0c-809488276,2128817737,-854589440,1435922511,68812800,0c-813680590,2128817737,-854589440,1435922511,68878336,0c-794806479,2128817737,-854589440,1435922511,75104256,0c-775933384,2128817737,-870318080,1435922511,74055680,0c-821021392,1435922870,-854589440,1435922511,81395712,0c907032884,1435922871,872415232,1435922871,1469644800,16c796930604,1435922871,338690048,1435922871,6619136,1c811610668,1435922871,-870318080,1435922511,6619136,65537c815804728,1435922871,-870318080,1435922511,6619136,131072c1983920439,2128817954,-799014912,1435922511,71303168,0c-824167369,2128817737,-799014912,1435922511,71172096,0c-828361108,2128817737,-799014912,1435922511,71237632,0c-832541648,2128817737,-779091968,1435922870,70975488,0c-836752330,2128817737,-768606208,1435922870,70909952,0c-840943816,2128817737,-870318080,1435922511,71041024,0c1979724339,2128817954,-870318080,1435922511,71106560,0c-845140940,2128817737,-870318080,1435922511,70123520,0c-849332175,2128817737,-870318080,1435922511,70778880,0c933244978,1435922871,-870318080,1435922511,1469841408,0c936390706,1435922871,166723584,1435922871,1469841408,65536c-878693327,2128817737,-1456472064,1435922529,71630848,0c-705678029,1435922870,-697303040,1435922870,262537216,0c-853528212,2128817737,-870318080,1435922511,71368704,0c-857722060,2128817737,-751828992,1435922870,70189056,0c-874497739,1435922870,-799014912,1435922511,262471680,0c1518349360,2128817737,-734003200,1435922870,70844416,0c1514157366,2128817737,-854589440,1435922511,70254592,0c1509963574,2128817737,-854589440,1435922511,70451200,0c-861917140,2128817737,-854589440,1435922511,70582272,0c-866111444,2128817737,-854589440,1435922511,70713344,0c-870304455,2128817737,-854589440,1435922511,70057984,0c-874498248,2128817737,-854589440,1435922511,70647808,0c840970540,1435922871,849346560,1435922871,1468792832,0c1505755136,2128817737,-854589440,1435922511,70320128,0c1501575481,2128817737,-854589440,1435922511,70385664,0c1497381174,2128817737,-716177408,1435922870,70516736,0c1493185900,2128817737,-870318080,1435922511,71565312,0c808464433,1435922871,338690048,1435922871,6619136,0c1522543670,2128817737,-796917760,1435922870,76218368,0c1993356593,2128817954,-1456472064,1435922529,260898816,0c823146041,1435922871,-854589440,1435922511,6029312,8585216c-870305231,1435922870,-867172352,1435922870,258605056,0c897593648,1435922871,-867172352,1435922870,1469513728,16c-877645263,1435922870,-1456472064,1435922529,260571136,16c-880789967,1435922870,-1456472064,1435922529,260505600,16c-547343828,1435922870,1407188992,1435922531,71434240,0c829436721,1435922871,-799014912,1435922511,6684672,1c832583223,1435922871,-854589440,1435922511,6684672,8519681c836778092,1435922871,-799014912,1435922511,6684672,65537c-883935436,1435922870,-870318080,1435922511,76283904,0c889203761,1435922871,1876951040,1435922506,8192000,0c-550489812,1435922870,-799014912,1435922511,262668288,0c-782225108,2128817737,-854589440,1435922511,258146304,0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825307699,741619250,892169264,858928694,808726577,842084908c925972536,1815098418,842544433,825307187,824980536,959787828c808465202,825388088,892875571,808857906,859058476,858929461c1815359536,875770162,875968307,824981556,959787828,808465202c825388084,926102579,942945334,859058476,858929461,1815359536c825307699,741619250,741370928,741370928,892759088,741749557c741370928,741370928,859139120,825505840,1815096374,959657265c942879544,841758261,943206961,825833265,858614841,926496568c808595763,859058476,858929461,1815621680,825308205,925971504c824980025,959787828,808465202,741370936,741370928,741370928c741370928,741370928,842361904,943206964,1815096368,926167091c808727092,829173804,808727089,926167863,875637810,808924467c959722040,808857964,942815285,741879862,825440305,825636657c963393074,959983672,942879539,858796588,909522487,1815230262c943274289,942747958,824979506,859320632,943011378,942763062c959657782,959722801,12661036,0,78643200,2128817919c-759169024,1435923009,1342177280,2000436850,544895802,1635138167c841104748,1043276344,1933211452,544424826,1635138167,841104748c1043276344,980889404,1047679090,1949988668,-1831851970,-793063392c-788475714,548786310,34257,0,0,0c-793509888,-796733003,-1294982984,-2116973615,-2133753135,-1194282800c-1328500016,-2100195631,-1882095151,548589600,-1160765390,-1143947568c-1110393136,-1949188656,1996504105,1010725946,30511,0c482344960,2128816895,19988480,0,-1744109568,1435708199c1605828608,1831176126,1349664410,2000436850,544895802,1635138167c841104748,1043276344,1933211452,544424826,1635138167,841104748c1043276344,980889404,1047679090,1949988668,1819113504,1634759482c574448995,1936028272,1702261349,538983970,538976288,538976288c538976288,538976288,792469536,1047804535,980889404,2000436850c1010725434,1349663351,2000436850,544895802,1635138167,841104748c1043276344,1933211452,544424826,1635138167,841104748,1043276344c980889404,1047679090,1949988668,-1831851970,-793063392,-776089410c548786310,-1093630511,-1093631791,-1093618992,-1328499504,-793456608c-796733003,-1294982984,-2116973615,-2133753135,-1194282800,-1328500016c-2100195631,-1882095151,548589600,-1160765390,-1143947568,-1110393136c-1949188656,1999584297,1010725946,1916434223,574452798,892613684c7413794,0,488636416,2128816895,488636416,2128816895c486014976,2128817898,1703936,1426063360,1435549903,1435923009c1434451968,1435923009,-2055208960,1435923008,-2056257536,1435923008c521666560,2128817898,2162688,0,-1080033280,1435922817c1428160512,1435923009,7340032,0,15728640,0c-402980864,1435708249,1605828608,1831176126,49430170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6362703,0c1433403392,1435923009,487587840,2128816895,486014976,2128817898c1572864,1568669696,-2055159601,1435923008,-2056257536,1435923008c1536163840,1435923004,1535115264,1435923004,521666560,2128817898c0,1426063360,6340815,0,5242880,0c-2125791232,1435708199,1605828608,1831176126,481836698,3014656c1339293696,1355022336,1371996160,1318780928,1396506624,1282473984c1412825088,1246167040,1421017088,1200816128,5242880,0c26279936,0,1936392192,1435708198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664074124c-1227833648,-2100185648,548982816,-1949188912,545378592,-1328500016c-1194279728,-792866784,-792735568,-796405323,549245109,-1194278960c-1093631791,-1160726832,-1294942512,-1820270048,-793587680,-796798539c-792866635,-776417091,-1227874171,-1294946096,-2133737776,-1110393136c-1093616944,-803163440,-1076879176,-2100183344,-2133737776,-1076838704c-1127171888,-793587680,-796798539,1065603517,980889404,792477300c1047673463,980889404,1047679090,980889404,26300528,0c-1831141376,1435708198,1605828608,1831176126,6831770,131073c763392058,1435922871,-799014912,1435922511,6815744,65537c766539580,1435922871,356515840,1435922871,6815744,1c826307701,1435922871,-854589440,1435922511,6029312,8650752c820016928,1435922871,-870318080,1435922511,6619136,196608c779121466,1435922871,-799014912,1435922511,6750208,1c782252663,1435922871,-854589440,1435922511,6750208,8519681c786452592,1435922871,-799014912,1435922511,6750208,65537c790651254,1435922871,-854589440,1435922511,5963776,8650753c793784866,1435922871,-854589440,1435922511,5963776,8716289c796971190,1435922871,338690048,1435922871,6619136,1c811606200,1435922871,-870318080,1435922511,6619136,65537c815845566,1435922871,-870318080,1435922511,6619136,131072c808500688,1435922871,338690048,1435922871,6619136,0c823185598,1435922871,-854589440,1435922511,6029312,8585216c829431996,1435922871,-799014912,1435922511,6684672,1c1999584318,4091962,154206208,0,-262144000,2128817894c-1037041664,1435922895,-1036517376,1435922895,-1036517376,1435922895c197132288,1435922817,196083712,1435922817,0,1435893760c-623902720,1435922873,-623378432,1435922873,-623378432,1435922873c-65536,32767,-65536,32767,0,0c0,0,-65536,32767,-65536,32767c0,0,0,0,304087040,1435922988c304611328,1435922988,304611328,1435922988,-1005584384,1435922815c-1226833920,2128817234,-1176502272,1435923009,-349700096,2128817894c-680525824,1435923009,0,0,100,1435922871c47185920,28768,7471104,65537,1563426816,1435923006c0,0,0,0,0,0c0,0,0,0,0,0c-1005584384,1435922815,0,0,419430400,1435922817c0,0,1772617728,2128817914,0,0c0,0,1775763456,2128817914,0,0c0,0,-1064304640,1435922895,0,0c0,0,380633088,1435923009,-267911168,2128817894c0,0,-1149763584,1435923009,0,0c0,0,0,0,-2147418112,-1c-2147352577,-1,1705050111,2128817909,0,0c-1932984320,2128817741,65536,0,1744841784,2128817563c-1148715008,1435923009,3276800,0,-620756992,1435922870c0,0,0,0,0,0c-799014912,1435922511,264634368,0,-637506512,1435922870c131072,1435893760,3276800,0,0,16854581c-65536,6619135,100,0,1310720,2128805888c0,0,1495793664,1435923004,0,0c0,0,0,0,0,0c1782054912,2128817974,2097152,140050432,67043586,2128817717c0,0,-1478492160,1435922730,-1479540736,1435922730c0,1435894783,265158656,0,998256748,2128817717c-1456472064,1435922529,264044544,0,916466742,2128817717c-1456472064,1435922529,265093120,0,878734392,2128817717c-1456472064,1435922529,265158656,0,981478448,2128817717c-799014912,1435922511,264044544,0,819997744,1435922871c-870318080,1435922511,6619136,196608,911225653,1435922871c872415232,1435922871,1469710336,16,779105587,1435922871c-799014912,1435922511,6750208,1,782250028,1435922871c-854589440,1435922511,6750208,8519681,786444332,1435922871c-799014912,1435922511,6750208,65537,885010732,1435922871c-870318080,1435922511,8060928,0,790640173,1435922871c-854589440,1435922511,5963776,8650753,-196071376,1435922870c-870318080,1435922511,6488064,0,915418160,1435922871c-870318080,1435922511,6750208,196608,902835248,1435922871c-799014912,1435922511,1469579264,0,918565427,1435922871c-799014912,1435922511,5832704,65536,921711923,1435922871c-799014912,1435922511,5832704,1048576,925906737,1435922871c-799014912,1435922511,5832704,131072,929052726,1435922871c-799014912,1435922511,5832704,983040,793799735,1435922871c-854589440,1435922511,5963776,8716289,907032113,1435922871c872415232,1435922871,1459617792,16,796930867,1435922871c338690048,1435922871,6619136,1,811610422,1435922871c-870318080,1435922511,6619136,65537,815804728,1435922871c-870318080,1435922511,6619136,131072,933243955,1435922871c-870318080,1435922511,1469841408,0,936390712,1435922871c166723584,1435922871,1469841408,65536,840972599,1435922871c849346560,1435922871,1468792832,0,808466224,1435922871c338690048,1435922871,6619136,0,823146549,1435922871c-854589440,1435922511,6029312,8585216,897594732,1435922871c-867172352,1435922870,1469513728,16,829436209,1435922871c-799014912,1435922511,6684672,1,832581937,1435922871c-854589440,1435922511,6684672,8519681,836777782,1435922871c-799014912,1435922511,6684672,65537,889206841,1435922871c1876951040,1435922506,8192000,0,876165176,829174832c200356912,0,580911104,2128816895,580911104,2128816895c-1075838976,1435923009,-1075838976,1435923009,959512576,825373491c842347569,808991020,909457464,829175346,196162352,0c579862528,2128816895,579862528,2128816895,-1071644672,1435923009c-1071644672,1435923009,909180928,1815556145,858796343,959787308c913062198,741945911,959853873,859204658,824980789,859125045c943273324,892415025,1815425332,925906485,838873388,896284215c12337,855638016,27704,0,0,13420c892403712,1815622449,875967283,825569580,845953075,741749046c926037297,942763062,824981814,842610229,875704684,892415030c1815688761,741815351,842348081,926116915,925969459,1815492400c741618225,859191089,738225200,842217521,27699,959523892c12592,0,0,0,0,0c0,0,0,0,-2147418112,-1c-2147352577,-1,16777215,0,0,0c983040,896284212,1218457649,2128817919,0,0c-1996488704,2128817717,262144,0,1943024183,2128817238c-1176502272,1435923009,0,0,822083584,959853881c14444,0,0,859242496,1704997164,2128817909c0,0,-1993867264,2128817717,65536,0c-772789199,2128817235,-1176502272,1435923009,6553600,0c939524096,829173811,-50887,-1,822149119,1c1704984576,2128817909,0,0,-1990721536,2128817717c65536,0,-994036936,2128817235,-1176502272,1435923009c13107200,0,905969664,825569580,14387,0c0,0,0,0,0,0c0,0,0,0,0,0c0,0,0,0,0,0c-868220928,2128817240,-759169024,1435923009,974127104,2128817241c-759169024,1435923009,-778043392,2128817240,-759169024,1435923009c-1498415104,2128817242,-759169024,1435923009,0,0c0,0,0,0,0,0c0,0,0,0,1523187712,942748416c892416556,829175600,78721081,0,550502400,2128816895c550502400,2128816895,-1023410176,1435923009,-1023410176,1435923009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3225653,0c0,0,9502720,0,490733568,2128816895c490733568,2128816895,0,0,0,0c0,0,0,0,0,0c0,0,0,0,0,0c0,0,0,0,0,0c0,0,0,0,0,0c78643200,0,6291456,0,1372323840,1435708199c1605828608,1831176126,486031002,2128817898,1572864,-704643072c-1262436177,1435923009,-1263534080,1435923009,1321205760,1435923008c1320157184,1435923008,521666560,2128817898,0,0c6291456,0,4259840,0,327680,524293c7352,46,7373,9900,21683,10061c7352,46,21600,0,4194304,0c58785792,0,1217134592,1435708199,1605828608,1831176126c16026,0,0,0,0,0c0,0,0,0,0,0c0,0,0,0,0,0c0,0,-1520435200,1435923008,-1521483776,1435923008c0,0,0,0,0,0c0,0,0,0,0,0c0,0,0,0,0,0c0,0,0,0,0,0c0,0,0,0,0,0c0,0,942669824,1435923009,941621248,1435923009c-876609536,1435923009,-877658112,1435923009,-1706033152,1435923009c-1707081728,1435923009,698351616,1435923009,697303040,1435923009c357564416,1435923008,356515840,1435923008,251658240,1435923008c250609664,1435923008,381681664,1435923009,380633088,1435923009c0,0,0,0,0,0c0,0,1794113536,1435923009,1793064960,1435923009c1330642944,1435923020,1329594368,1435923020,-1526726656,1435923008c-1527775232,1435923008,0,0,0,0c1630535680,1435923004,1629487104,1435923004,1379926016,1435923004c1378877440,1435923004,0,0,0,0c254803968,1435923008,253755392,1435923008,0,0c0,0,0,0,0,0c260046848,1435923008,258998272,1435923008,0,0c0,0,0,0,0,0c-2062548992,1435923009,-2063597568,1435923009,0,0c0,0,0,0,0,0c0,0,0,0,0,0c0,0,0,0,0,0c0,0,0,0,0,0c0,0,0,0,0,0c0,0,0,0,0,0c0,0,0,0,0,0c0,0,0,0,0,0c0,0,0,0,0,0c192937984,0,3145728,0,605814784,350567c0,0,521666560,2128817898,0,-1627389952c64012476,0,8454144,0,1158414336,1435708249c1605828608,1831176126,1661484698,2128817896,297795584,1435922988c-478150656,2128816328,786432,70516736,71435317,2098232c1074,71434240,-1801452480,1435923004,944766976,1435923009c-914358272,1435923008,196608,0,334888960,71112269c1425015883,1435923009,792461312,1047804535,21037056,0c-1692663808,1435708249,1605828608,1831176126,858865306,909195320c18965296,0,482344960,2128816895,-2069889024,1435923009c521666560,2128817898,0,310116352,256917845,1435923008c15794176,0,482344960,2128816895,-2013265920,1435923009c5242880,0,5242880,0,470548480,1435708198c0,0,486014976,2128817898,1703936,310116352c1630552405,1435923004,1629487104,1435923004,942669824,1435923009c941621248,1435923009,521666560,2128817898,3211264,0c-2069889024,1435923009,240123904,1435923009,521666560,2128817898c0,1426063360,18923727,0,3145728,0c-2130968576,1435708199,0,0,521666560,2128817898c0,0,-1929330704,1435923009,2162688,0c483393536,2128816895,243269632,1435923009,24117248,0c86048768,0,552599552,2128816895,552599552,2128816895c-846200832,1435923009,-846200832,1435923009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78643200,0c5242880,0,-1866661888,1435708198,0,0c486014976,2128817898,1703936,-704643072,1539358895,1435923004c1538260992,1435923004,-1262485504,1435923009,-1263534080,1435923009c481820672,2128817898,2162688,0,-1259339776,1435923009c1428160512,1435923009,85983232,0,23068672,0c1918369792,2128817914,0,0,0,0c0,0,0,0,0,0c0,0,1563426816,1435923006,697303040,1435923009c0,0,0,0,0,0c0,1435893760,0,0,0,0c0,0,0,0,0,0c0,0,0,0,0,0c0,0,0,0,0,0c0,0,0,0,0,0c0,0,0,0,0,0c0,0,-1058013184,2128812844,-1132462080,1435922531c0,0,0,0,0,0c0,0,0,0,0,0c0,589824,65536,0,-360710144,1435922874c0,0,37814272,0,1782054912,2128817974c0,0,1237319680,2128817919,-1005584384,1435922815c0,0,-731381760,1435923009,2084831232,2128817717c65536,1426063360,65536,1,14389,0c0,0,0,0,0,0c0,0,0,0,0,0c0,0,0,0,0,0c0,0,-333447168,1435922816,0,0c0,0,0,0,0,0c0,0,0,0,0,0c0,0,0,0,0,0c0,0,0,0,0,0c0,0,0,0,0,0c0,0,0,0,0,0c0,0,0,0,0,0c0,0,0,0,0,0c0,0,0,0,0,0c0,0,0,0,0,0c0,0,0,0,0,0c0,0,0,0,0,0c0,0,0,0,0,0c0,0,0,0,0,0c0,0,-349700096,2128817894,-680525824,1435923009c0,0,100,0,1811950892,2128817954c0,0,17891328,0,1472004096,1435708199c1605828608,1831176126,278170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67174400,0,17904432,0c1825570816,1435922845,1782054912,2128817974,327680,196608c131072,0,0,65536,0,0c0,0,0,65536,0,0c15728640,0,4980736,0,1782067507,2128817974c1782054912,2128817974,1782054912,2128817974,1782054912,2128817974c67698688,1435922511,0,0,0,0c-869793792,1435922511,1782054912,2128817974,1782054912,2128817974c1782054912,2128817974,1782054912,2128817974,67043328,1435922871c0,0,0,0,921174016,1435922871c-799014912,-36785,-1,1114111,0,1435893760c0,0,131072,0,929038336,1435922871c2162688,0,297795584,1435922988,482344960,2128816895c-854589440,1435922511,2162688,0,-1524629504,1435923008c482344960,2128816895,1469644800,16,2176049,0c0,327680,0,0,1409810432,2130674207c2162688,0,65536,1435697152,0,0c-870318080,1435922511,2162688,0,605880320,350567c1605828608,1831176126,16026,5354,14745600,0c495976448,2128816895,495976448,2128816895,521666560,2128817898c0,0,3178496,0,3145728,0c1379729408,1435708199,0,0,521666560,2128817898c0,0,6291456,0,5242880,0c605880320,350567,0,0,486014976,2128817898c1703936,0,376438784,1435923009,375390208,1435923009c-1233125376,1435923009,-1234173952,1435923009,3145728,0c3211264,0,-1528823808,1435923008,1328545792,1435923020c521666560,2128817898,0,0,14696480,0c403701760,0,894435328,1435922871,-870318080,1435922511c8192000,65536,772800512,1435922871,166723584,1435922871c6815744,131073,763377975,1435922871,-799014912,1435922511c6815744,65537,865088568,1435922871,872415232,1435922871c1469186048,16,766521399,1435922871,356515840,1435922871c6815744,1,-788517836,2128817737,-1063256064,1435922870c256901120,16,826291249,1435922871,-854589440,1435922511c6029312,8650752,-792710343,2128817737,-849346560,1435922870c257490944,16,945827891,1435922871,-1456472064,1435922529c7471104,131073,939536432,1435922871,-1456472064,1435922529c7471104,65537,942684464,1435922871,-1456472064,1435922529c7471104,1,-631215051,1435922870,-870318080,1435922511c264699904,0,-662688404,1435922870,-854589440,1435922511c266076160,0,-659542992,1435922870,-870318080,1435922511c266076160,0,929050668,2128817717,-799014912,1435922511c265945088,0,972043825,2128817717,-854589440,1435922511c263979008,0,956315956,2128817717,-799014912,1435922511c263979008,0,952120633,2128817717,-799014912,1435922511c263979008,0,964704308,2128817717,-799014912,1435922511c263979008,0,960509228,2128817717,-799014912,1435922511c263979008,0,-638570191,1435922870,-870318080,1435922511c264503296,0,935343161,2128817717,-870318080,1435922511c264372224,0,-620742602,1435922870,-799014912,1435922511c265617408,0,947924332,2128817717,-799014912,1435922511c264634368,0,-635422931,1435922870,1876951040,1435922506c264634368,0,985676080,2128817717,-799014912,1435922511c264044544,0,903887153,2128817717,-799014912,1435922511c265093120,0,866136627,2128817717,-799014912,1435922511c265158656,0,989868601,2128817717,-799014912,1435922511c264044544,0,908080185,2128817717,-799014912,1435922511c265093120,0,870331700,2128817717,-799014912,1435922511c265158656,0,998258745,2128817717,-1456472064,1435922529c264044544,0,916469810,2128817717,-1456472064,1435922529c265093120,0,878720048,2128817717,-1456472064,1435922529c265158656,0,981481785,2128817717,-799014912,1435922511c264044544,0,899691820,2128817717,-799014912,1435922511c265093120,0,861944119,2128817717,-799014912,1435922511c265158656,0,994063929,2128817717,-1456472064,1435922529c264044544,0,912275763,2128817717,-1456472064,1435922529c265093120,0,874512384,2128817717,-1456472064,1435922529c265158656,0,1002452532,2128817717,1102053376,1435922514c264110080,0,920662327,2128817717,1102053376,1435922514c265224192,0,882914613,2128817717,1102053376,1435922514c265289728,0,-614452948,1435922870,127926272,1435922737c266010624,0,-627035851,1435922870,-799014912,1435922511c264765440,0,975190067,2128817717,1129316352,1435922506c264896512,0,887107948,2128817717,1129316352,1435922506c264962048,0,849357875,2128817717,1129316352,1435922506c265027584,0,939551795,2128817717,-799014912,1435922511c265879552,0,-646960073,1435922870,-854589440,1435922511c265879552,0,-642764494,1435922870,-870318080,1435922511c265879552,0,979382325,2128817717,-673185792,1435922870c264437760,0,895511607,2128817717,-673185792,1435922870c265486336,0,857748023,2128817717,-673185792,1435922870c265551872,0,-617598928,1435922870,-799014912,1435922511c265682944,0,-681561812,1435922870,-799014912,1435922511c264175616,0,924858162,2128817717,-870318080,1435922511c264568832,0,931149616,2128817717,-799014912,1435922511c264372224,0,968897081,2128817717,-799014912,1435922511c263979008,0,943732017,2128817717,-799014912,1435922511c264306688,0,-655345613,1435922870,-854589440,1435922511c264306688,0,-651151309,1435922870,-870318080,1435922511c264306688,0,977286711,2128817717,1102053376,1435922514c264241152,0,891304246,2128817717,1102053376,1435922514c265355264,0,853554743,2128817717,1102053376,1435922514c265420800,0,-623889614,1435922870,-870318080,1435922511c264830976,0,820001078,1435922871,-870318080,1435922511c6619136,196608,-1085262281,1435922870,-1456472064,1435922529c80740352,0,-1089455818,1435922870,-1456472064,1435922529c80674816,0,-1081067980,1435922870,127926272,1435922737c80805888,0,-778028746,2128817737,-1456472064,1435922529c260964352,0,911226423,1435922871,872415232,1435922871c1469710336,16,1562392886,2128817737,-870318080,1435922511c67698688,0,1560294194,2128817737,-1063256064,1435922870c66715648,0,1600140087,2128817737,-870318080,1435922511c67305472,0,1566585398,2128817737,-1073741824,1435922870c258539520,0,1551905592,2128817737,-1456472064,1435922529c66715648,0,1595946032,2128817737,-854589440,1435922511c67371008,0,1591752759,2128817737,-854589440,1435922511c67436544,0,1814050361,2128817954,-854589440,1435922511c67567616,0,1587556716,2128817737,-854589440,1435922511c67633152,0,1809856825,2128817954,401604608,1435922870c66977792,0,1583363641,2128817737,-854589440,1435922511c67043328,0,1579169337,2128817737,-854589440,1435922511c67108864,0,1574975287,2128817737,-870318080,1435922511c67502080,0,1570780721,2128817737,-870318080,1435922511c66912256,0,1556100148,2128817737,-1456472064,1435922529c66715648,0,1604335664,2128817737,-854589440,1435922511c66519040,0,1528837432,2128817737,-854589440,1435922511c67239936,0,1818245228,2128817954,-799014912,1435922511c66519040,0,1606431539,2128817737,-799014912,1435922511c66519040,0,1610627123,2128817737,-799014912,1435922511c66519040,0,1547711540,2128817737,-1042284544,1435922870c66584576,0,1801467961,2128817954,-1456472064,1435922529c66584576,0,1805661238,2128817954,-799014912,1435922511c66846720,0,1544564793,2128817737,-1024458752,1435922870c66650112,0,1541434422,2128817737,-1456472064,1435922529c66650112,0,1538273328,2128817737,-1006632960,1435922870c66453504,0,1535129656,2128817737,-799014912,1435922511c66781184,0,1530935601,2128817737,-1042284544,1435922870c67174400,0,1795174956,2128817954,-1456472064,1435922529c67174400,0,1790980401,2128817954,-870318080,1435922511c67764224,0,1975530033,2128817954,-870318080,1435922511c71499776,0,-784320969,2128817737,-849346560,1435922870c257228800,0,-829410760,1435922870,-854589440,1435922511c81264640,0,-833603532,1435922870,-854589440,1435922511c81199104,0,-825216461,1435922870,-799014912,1435922511c81330176,0,1526739760,2128817737,-990904320,1435922870c76939264,0,779104817,1435922871,-799014912,1435922511c6750208,1,782249324,1435922871,-854589440,1435922511c6750208,8519681,786446644,1435922871,-799014912,1435922511c6750208,65537,-780127949,2128817737,-1456472064,1435922529c262602752,0,-687853256,2128817729,127926272,1435922737c261554176,0,885012528,1435922871,-870318080,1435922511c8060928,0,-836751303,1435922870,-870318080,1435922511c257425408,16,-767546313,2128817737,-799014912,1435922511c74186752,0,-769642195,2128817737,-1456472064,1435922529c74252288,0,790638893,1435922871,-854589440,1435922511c5963776,8650753,-735038927,2128817737,-952107008,1435922870c66322432,0,-737136335,2128817737,-854589440,1435922511c65732608,0,-732941511,2128817737,-973078528,1435922870c65601536,0,-960482255,1435922870,-1456472064,1435922529c65601536,0,1997551409,2128817954,-902823936,1435922870c65863680,1,-740282316,2128817737,-870318080,1435922511l66125824,0l-890227913,1435922870l-1456472064,1435922529l65863680,0l-744461258,2128817737l-854589440,1435922511l65994752,0l-747620563,2128817737l-936378368,1435922870l66256896,0l-765446094,2128817737l-902823936,1435922870l65798144,1l-750767304,2128817737l-870318080,1435922511l66060288,0l-887081933,1435922870l-1456472064,1435922529l65798144,0l-754961357,2128817737l-854589440,1435922511l65929216,0l-758106573,2128817737l-920649728,1435922870l65536000,0l-761253324,2128817737l-799014912,1435922511l66191360,0l-763349199,2128817737l-854589440,1435922511l65667072,0l-803196623,2128817737l-1063256064,1435922870l257622016,16l-799000521,2128817737l-1456472064,1435922529l257556480,16l-790611658,2128817737l-99614720,1435922506l257359872,16l-771738316,2128817737l-870318080,1435922511l73990144,0l1995454252,2128817954l-1456472064,1435922529l74317824,0l1008743225,2128817717l-870318080,1435922511l263258112,0l1012938296,2128817717l-817889280,1435922870l262995968,0l-196069328,1435922870l-870318080,1435922511l6488064,0l915421240,1435922871l-870318080,1435922511l6750208,196608l847263285,2128817717l-799014912,1435922511l263716864,0l843067756,2128817717l-854589440,1435922511l263585792,0l809515064,2128817717l-854589440,1435922511l263520256,0l-610258640,1435922870l-870318080,1435922511l263127040,0l-606064328,1435922870l-870318080,1435922511l263192576,0l801124400,2128817717l-870318080,1435922511l262930432,0l796931378,2128817717l-870318080,1435922511l262864896,0l805320752,2128817717l-870318080,1435922511l262799360,0l838873388,2128817717l-870318080,1435922511l263061504,0l834679604,2128817717l-799014912,1435922511l263716864,0l830485553,2128817717l-854589440,1435922511l263520256,0l826291504,2128817717l-595591168,1435922870l263651328,0l822096944,2128817717l-854589440,1435922511l263520256,0l817902386,2128817717l-559939584,1435922870l263782400,0l813722676,2128817717l-854589440,1435922511l263585792,0l-543149780,1435922870l1407188992,1435922531l262733824,0l902837044,1435922871l-799014912,1435922511l1469579264,0l-773834443,2128817737l-870318080,1435922511l74121216,0l918565684,1435922871l-799014912,1435922511l5832704,65536l921711412,1435922871l-799014912,1435922511l5832704,1048576l925905465,1435922871l-799014912,1435922511l5832704,131072l929050675,1435922871l-799014912,1435922511l5832704,983040l793786418,1435922871l-854589440,1435922511l5963776,8716289l-786420372,2128817737l-854589440,1435922511l75038720,0l1991259189,2128817954l-870318080,1435922511l68681728,0l-819973843,2128817737l-854589440,1435922511l69271552,0l-805293771,2128817737l-854589440,1435922511l68747264,0l-815777481,2128817737l-854589440,1435922511l69140480,0l-817875912,2128817737l-854589440,1435922511l69206016,0l1988112439,2128817954l-799014912,1435922511l68943872,0l-809489356,2128817737l-854589440,1435922511l68812800,0l-813681615,2128817737l-854589440,1435922511l68878336,0l-794807495,2128817737l-854589440,1435922511l75104256,0l-775933901,2128817737l-870318080,1435922511l74055680,0l-821022672,1435922870l-854589440,1435922511l81395712,0l907032880,1435922871l872415232,1435922871l1469644800,16l796945461,1435922871l338690048,1435922871l6619136,1l811609452,1435922871l-870318080,1435922511l6619136,65537l815803440,1435922871l-870318080,1435922511l6619136,131072l1983918124,2128817954l-799014912,1435922511l71303168,0l-824166863,2128817737l-799014912,1435922511l71172096,0l-828360396,2128817737l-799014912,1435922511l71237632,0l-832555719,2128817737l-779091968,1435922870l70975488,0l-836749260,2128817737l-768606208,1435922870l70909952,0l-840944340,2128817737l-870318080,1435922511l71041024,0l1979724081,2128817954l-870318080,1435922511l71106560,0l-845138887,2128817737l-870318080,1435922511l70123520,0l-849332170,2128817737l-870318080,1435922511l70778880,0l933244268,1435922871l-870318080,1435922511l1469841408,0l936392493,1435922871l166723584,1435922871l1469841408,65536l-878692048,2128817737l-1456472064,1435922529l71630848,0l-705677007,1435922870l-697303040,1435922870l262537216,0l-853528013,2128817737l-870318080,1435922511l71368704,0l-857722311,2128817737l-751828992,1435922870l70189056,0l-874499015,1435922870l-799014912,1435922511l262471680,0l1518351668,2128817737l-734003200,1435922870l70844416,0l1514158137,2128817737l-854589440,1435922511l70254592,0l1509963826,2128817737l-854589440,1435922511l70451200,0l-861916112,2128817737l-854589440,1435922511l70582272,0l-866109127,2128817737l-854589440,1435922511l70713344,0l-870304468,2128817737l-854589440,1435922511l70057984,0l-874497737,2128817737l-854589440,1435922511l70647808,0l840971833,1435922871l849346560,1435922871l1468792832,0l1505769779,2128817737l-854589440,1435922511l70320128,0l1501574453,2128817737l-854589440,1435922511l70385664,0l1497394228,2128817737l-716177408,1435922870l70516736,0l1493199926,2128817737l-870318080,1435922511l71565312,0l808466221,1435922871l338690048,1435922871l6619136,0l1522546227,2128817737l-796917760,1435922870l76218368,0l1993356340,2128817954l-1456472064,1435922529l260898816,0l823145780,1435922871l-854589440,1435922511l6029312,8585216l-870303435,1435922870l-867172352,1435922870l258605056,0l897593911,1435922871l-867172352,1435922870l1469513728,16l-877646796,1435922870l-1456472064,1435922529l260571136,16l-880790475,1435922870l-1456472064,1435922529l260505600,16l-547342032,1435922870l1407188992,1435922531l71434240,0l829436985,1435922871l-799014912,1435922511l6684672,1l832583736,1435922871l-854589440,1435922511l6684672,8519681l836776761,1435922871l-799014912,1435922511l6684672,65537l-883935440,1435922870l-870318080,1435922511l76283904,0l889205816,1435922871l1876951040,1435922506l8192000,0l-550489550,1435922870l-799014912,1435922511l262668288,0l-782224332,2128817737l-854589440,1435922511l258146304,0l859320620,909586737l1815491121,959722289l858993461,841758771l875573296,892876339l959540272,842412341l876032565,859059500l943141173,829175601l825570102,909195315l858860599,909652017l909719350,859189612l842413364,741422902l859058225,859191090l829175353,842216249l892612913,925969458l842086454,943207984l960049516,842085944l741618483,842348593l926036020,829175348l909717816,858863666l909192243,859191602l859387955,926365036l909718071,824980277l926232888,825831479l808545330,892350515l926364983,942684204l876098872,829174320l925905200,892483632l909192248,809056054l926298422,943272300l859059507,741488432l875837237,943140917l925985845,909390389l875901233,825241900l942683952,1815622962l959722289,858994230l925643061,926167609l943272503,875770220l859190841,741422387l875706679,959592247l858876984,859126068l959918642,808464940l909325360,1815098680l808529969,875901495l824980531,909718579l892547894,808610865l859058224,808794166l875573548,876163635l1815228981,858994993l875639090,959197749l943206456,909260341l858796396,858862896l741617968,825505589l959526960,808610868l859058224,859322166l858861868,943271986l1815230003,942684217l825636152,808528953l825569331,875638835l876033388,825765937l925643833,926167609l825438775,875770220l859190841,741422387l808464434,943076148l946614325,892940852l909653811,959917356l875968566,1815360050l859387693,808662326l757872438,942815543l859190838,943287349l825373493,741488182l942684217,808728888l959933492,926364722l741355571,926167089l875771702,829174582l875966777,858928179l943270966,842610736l1815360311,926167089l809056054,824979513l842216249,892612913l943287346,892876848l741749302,808661041l808661301,896283697l808530999,876163384l808464940,909325360l1815296055,842215729l859322672,959197750l943206456,959526453l858796396,858862896l741617968,825505589l959526960,959933492l926364722,741421874l90256177,0l65536,89063424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808526397,2000436770l1769159280,1701605485l544436048,807550328l1031348258,790769698l1886862398,1936683066l1869182057,1914718318l1952541797,1181054569l1030582130,1819239202l577662325,1886862398l1936683066,1936090703l809399397,1886859068l1936683066,1936090703l1010725989,980449071l1769172848,1852795252l2000436808,1869625968l1769236851,542535279l1634493810,1702259060l1836020294,1634738749l1919377778,577269857l1886862398,1936683066l1936090703,826176613l926038066,1999584304l1869625968,1717981043l1047815539,1886859068l1936683066,1869182057l1010718318,1698328695l1852142712,2019762292l859054653,808531509l2036539426,842277437l892418100,1010708258l1698328695,1667589734l1954039156,544501349l891436396,573585456l574452768,808988725l1030889506,825440290l539112760,941768034l892418353,1010708258l2000318583,1315987826l795176559,1886862398l1668244538,1763734096l958545252,1634607138l574449005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874659192,808858931l1663050288,874659193l808989746,1043276336l979447612,1836213880l979450942,1953722992l1836016967,1936879648l1881292148,1042441577l1631215932,1953713270l792477231,1919957601l1699181683,1010724207l1869822561,1180985708l1047293033,1933205820l1130522482,1981837932l574450785,1700947558l790783031,1630485566l1819243322,1766220905l1010723948,1852586593l574453536,808858425l1631338018,1819243322l1766220905,1010723948l1920154209,1816355431l1635131506,807550316l808464432,1043276336l979447612,1768714099l1818838628,1631338092l1953066298,1043296869l979447612,1010724460l1717910113,1952671078l1047819084,1866096956l1919251573,2003069011l1936286752,824327540l859387696,1679827506l574452329,808466226l573583408,1970037280l1684099698,573579837l1953460768,1752459607l1885431891,807550309l1631338018,1735553850l1919697762,1818326560l808985149,808988728l1010708258,1866096943l1919251573,2003069011l1630485566,1717986618l1282696037,1010726003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979447612l1885434471,1147365736l1046574177,979447612l1885434471,1046702440l1886859068,1668178234l1047687016,980889404l2002874980,1046965865l1668099900,1869103930l1046831977,979594556l1819042118,1801675106l980892734,1952672112l135344190,0l1043333120,1435922771l1088290816,1435922771l1088290816,1435922771l44564480,-1051328512l-1071644672,1435922873l-1061552128,1435922873l-1061552128,1435922873l9699328,-2126118912l-1118830592,1435922874l-1117388800,1435922874l-1117388800,1435922874l1048576,-1051262976l-937426944,1435923009l-934412288,1435923009l-934412288,1435923009l2621440,-1051656192l34603008,1435923008l73793536,1435923008l73793536,1435923008l38797312,-1052442624l0,0l0,0l0,0l131072,8716288l0,0l0,0l0,0l65536,8847360l0,0l0,0l0,0l0,25165824l0,0l0,0l0,0l-1090584576,25231485l0,0l0,0l0,0l1048576,29294608l0,0l0,0l0,0l1090519040,25362562l0,0l0,0l0,0l131072,30867456l0,0l0,0l0,0l613416960,30081024l0,0l0,0l0,0l524288,33488904l0,0l0,0l0,0l0,29360128l0,0l0,0l0,0l-65536,29491455l0,0l0,0l0,0l65536,30801920l0,0l0,0l0,0l0,29425665l0,0l0,0l0,0l-2139095040,33620096l0,0l0,0l0,0l706740224,33882113l0,0l0,0l0,0l706740224,33947649l0,0l0,0l0,0l0,33816577l0,0l0,0l0,0l131072,37683202l959774720,926429746l942500913,943010869l808727609,859058476l842152245,1815163189l859191605,741750583l808793656,1815295287l926103863,892614456l875637812,842609971l825702450,892874092l959984948,741356596l892548145,892482105l896282929,926103097l942421559,842412343l929839416,876164665l909521974,859058476l842152245,1815164728l909652787,875573305l875637816,842609971l825702450,825636460l909324601,946614572l808857905,942944310l859058476,842152245l1815164728,808925229l808988979,824979512l959787828,825569842l909536305,858863921l892742710,1815556917l943010104,959461168l875637813,842609971l825702450,926428524l942748464,741357616l892548145,892482105l913060145,825831734l824981043,925905203l809004082,842544184l741356086,892548145l942813753,862728503l959854643,942944304l859058476,842152245l1815164728,959526454l741749553,842558512l842346803,741618999l892548145,942813753l762065207,892613944l875837752,875637808l842609971,825308466l842020460,842085177l943011884,909193781l959592556,825702196l824980021,959787828l926429746,925723697l825243961,842086708l859058476,842152245l1815163189,876099126l741488438,959540273l859059761,858927668l876163372,943208761l1815099190,892745013l909653045,913059884l859321392,875837233l808792876,1815557685l892352049,909652536l824981552,825307960l842085943,943287350l859387952,74188062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43208760l825701686,858849330l741750073,842084402l789603072,0l1047527424,0l0,104575795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1283536179,10l613416960,2128816895l613416960,2128816895l-9437184,1435923009l-9437184,1435923009l909180928,1815556145l858796343,959787308l913062198,741945911l959853873,859204658l824980789,859125045l943273324,892415025l1815425332,925906485l842346796,896284215l741945393,858862897l926182456,824980787l942879029,858928236l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942800952,875704624,922774584,825636407c405813043,0,535822336,0,0,5324144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909195320,1815427384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2097973,825767986,892942390c808202284,909325612,956315448,841757233,941634097,0c1066401792,0,0,1062010880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909195320,1815427384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908865580,909325621c842412588,1664365617,825439281,825571121,841758774,959656241c876034100,926035000,842479671,741356598,842214448,909259057c1664101428,859125046,909257782,875835698,859058476,892809521c741881393,858861874,926430265,892090420,909521202,808858934c842084908,925972536,1664629048,925707312,959526963,875574583c909194028,942682930,892088364,876097587,808203825,859124067c858994745,741750072,942813490,959918392,841759025,859321648c943076405,875637816,842609971,942682163,943010092,825242418c741619761,892548145,808661561,811808816,808202284,808202284c811806764,808202284,892088364,942814258,808202296,825373539c875967025,808202284,808202284,811806764,824979500,825308982c741357622,741354544,842228528,909259057,741354548,741354544c1664101424,741354544,825701937,808990257,808202284,842281260c859189302,1664103987,825307699,741619250,741354544,741354544c741368624,909192240,909193527,808202296,824979500,808858164c909325110,825385776,943075894,741354552,858993197,875705144c824981556,959787828,808465202,741354552,741368624,892939312c842478128,741354544,942880049,959460914,824980025,959787828c808465202,892429110,943142963,808989237,859058476,858929461c741748784,942880049,842348599,824979512,959787828,808465202c909257782,875835698,824979504,959787828,808465202,909271864c909652791,824981560,959787828,808465202,909257784,909652791c824981560,959787828,808465202,875375672,808726580,808597809c859058476,858929461,1664561200,825701937,808990257,808202284c808202284,811806764,808202284,808202284,811806764,808202284c808202284,761475116,808728625,842412089,824979508,959787828c808465202,825371701,943075894,741354552,858863153,876098871c824980534,959787828,808465202,741368630,741354544,842279984c876099893,1664101424,859125046,842083382,942748980,808594484c892417849,942812210,859190072,942877744,875639088,842411063c808792377,825516849,808990770,842411063,892941618,842148915c942815282,825764917,842084921,909257779,825243448,808856630c859386937,741368633,842214448,909259057,741354548,1664101424c741354544,859125046,741354550,1664101424,741354544,825307699c741619250,741354544,741368624,741354544,909192240,909193527c808202296,824979555,808858164,909325110,876031024,909456688c741354552,858927153,943141687,824981045,926233396,875706416c909206329,842544432,942683704,859320620,909586737,741749297c959722289,875836982,841756721,875573296,892876339,875899952c892942388,741486648,892548657,825766705,946026294,808530228c942946100,875573548,909586995,741618739,858994993,875639090c892088885,842282036,909260852,859189548,942879029,741815857c825308216,876033072,808543032,926036788,875836214,808991020c876165176,824980528,909587504,959461687,959523888,943274292c943076920,825766188,858861881,741617717,875771441,876164407c895693368,875836471,892942648,859386156,942813238,741488434c842020657,858863154,892090676,943274035,808925491,842610476c892941876,824981043,943141936,859124784,825385781,943075894c741354552,859125046,909257782,875835698,859058476,892809521c741881393,859126065,808608562,892417849,741354546,825307699c741619250,908930096,909325621,842281260,942813494,1664432440c842544945,959722800,841757233,943206961,926496561,908930100c909325621,741420332,757870893,892756785,741684021,859125046c859122742,825505840,741354550,959657265,942879544,841758261c943206961,825833265,825058105,892745521,926036528,875637810c842609971,959459379,892808492,959852857,741618224,892548145c808661561,808204592,811806764,808202284,808202284,811806764c892088364,942814258,808202296,909193772,943207986,912470060c909325621,842412588,741618737,825439281,825571121,824981558c842216761,942945836,875966520,845361196,909260337,808204344c892679724,841758259,875639350,875637812,925970739,943075637l892940588,912470579l808990772,824980534l943010612,909587257l825371696,943075894l741354552,859125046l909257782,875835698l859058531,892809521l741881393,909259825l942815280,841757241l825702704,808202805l825373484,875967025l761475116,842609969l959854647,824980532l959787828,808465202l808594485,909260598l876098871,859058476l858929461,741683248l825700653,926036528l741750068,892548145l808661561,761476400l808597809,842086713l757871155,825831729l842214455,909259057l741354547,959787572l741356600,892756784l741749557,892613169l741619761,926494770l741487921,859322418l741356342,825243699l741815345,825831990l1664167989,942813492l741814328,892482102l741553465,942813746l741685298,842608952l741552689,926430770l741749040,876163126l1664693049,741354544l825307699,741619250l892742704,741749557l825374258,828585012l825307956,909194551l825371704,876163889l942946104,825373996l892745270,841756726l943206961,959985457l741354552,825451312l842478900,741354552l825307699,741619250l908930096,909325621l842281260,942813494l1664432440,842544945l959722800,841757233l943206961,926496561l908930100,909325621l741420332,757870893l892756785,741684021l859125046,825371702l943075894,741354552l859125046,909257782l875835698,859058531l892809521,741881393l858861874,926430265l875313204,959525429l908866616,926102837l841756721,909260337l808204344,892679779l841758259,875639350l875637812,925970739l943075637,825307692l942946611,741880887l925905202,875902521l824979508,926233396l875706416,825385785l943075894,741354552l859125046,909257782l875835698,859058476l892809521,741881393l858861874,926430265l912472116,875641138l808203829,825373484l875967025,908865580l909325621,842412588l1664365617,825439281l825571121,841758774l959656241,876034100l842345528,909522481l741357109,942813490l943141176,808204345l892480812,943011377l862139442,808794417l808204088,808794412l808597298,908865580l825373232,875574064l808792876,1664562741l892352049,909652536l824981552,825307960l842085943,925969462l892941104,909258802l842084908,925972536l741814841,1664101424l809054509,842412597l741488949,942813490l943075640,757871156l876098353,858796593l841756722,943206961l876099121,741354546l892756784,741749557l859125046,825044022l842019891,859256375l825371702,825767986l876034103,858860844l875771702,875573555l842084908,925972536l1664366392,875705649l892940854,841757744l943206961,825440049l909192243,825505328l842216504,859058476l858929461,741748784l875639351,942813234l875637816,926167091l926299185,942746979l842021175,942881081l842084908,909195320l741487672,741354544l892875825,825373496l841757241,909128497l808596535,741368631l825371696,943075894l741354552,859125046l909257782,875835698l859058531,892809521l741881393,858861874l926430265,892090420l909521202,808858934l842084908,925972536l741882168,842412338l741881910,892756784l741749557,825374258l824980532,825307956l909194551,825371704l876163889,942946104l842020396,943011634l858533940,909455413l825385783,943075894l741354552,859125046l909257782,875835698l859058476,892809521l741881393,858861874l926430265,845363252l825702704,808202805l892482604,808728633l808202284,811806764l808202284,808202284l811806764,808202284l824979500,825308982l741357622,909587249l892418098,892350819l959590709,741354552l859125046,892873782l943077681,959523888l875967288,942945843l859189548,892547636l1664366897,926101554l842086198,824979512l926103095,808988723l892415024,925906489l808858681,942684204l892614196,942421040l942945844,875836215l909521196,808792115l1664628786,892876337l842084914,824979763l892481591,808595762l842542131,959853365l741946417,858862647l926233909,808987700l926234680,741748793l875968561,943077171l828583992,892548409l943011378,808987702l825832760,741552953l875771441,842543927l892088369,875836471l808990521,892614700l808465721,942420278l909391920,959854901l959461731,926103857l892088887,892352311l909195318,808991020l825700920,824981561l926496312,959983927l925969457,808792120l825307192,859386156l892417590,1664170295l825243441,926363702l824981049,926430775l909654325,926231609l842152247,741356084l875706679,858928951l925969457,942879285l808923186,892940588l875575346,1664169529l909389873,859124536l808202546,808202284l892614700,875835700l828583980,943208504l959789111,875637810l808924467,858796600l808857900,942815285l741879862,825440305l825636657,824981042l875640374,959853624l825371704,825767986l909719607,892809571l825635896,741487929l892548145,808661561l757872176,825767732l892743733,825371702l825767986,942814006l909653804,741487412l875836469,892679984l909206322,858862899l926298424,825505836l926167089,942422068l741357111,942684217l825440055,825306162l959918134,909259316l859058476,842152245l1664628793,892809269l943140913,875637812l842609971,943208754l808594732,859385911l808465975,859058476l858929461,741683248l825374258,808203316l875770723,959985720l824979510,926364720l926037305,808528951l926102066,842610227l859058476,842152245l741683257,858929204l909718580,825371696l825767986,892942390l825373539,875967025l808202284,808202284l912470060,909325621l808202284,808202284l862138412,842084658l808203318,892742956l741749557,909259825l943206961,824980793l808597559,825832501l825371698,825767986l876034359,892743011l741749557,757870893l825044017,892679724l908866867,909325621l892482659,808728633l808202284,808202284l811806764,808202284l808202284,811806764l824979500,825308982l741357622,909587249l892418098,825373484l909521457,811806764l808202284,808202284l828583980,825308982l741357622,741354544l909259825,858994224l858533942,842084658l808203318,909454691l825438774,741356592l942813490,842477880l908865588,959524915l909586740,859058476l858929461,741879856l842216249,875967027l875637808,842609971l892942386,858995043l959853879,824981554l959787828,959984178l859384885,909457203l741880377,892548145l942813753,824980793l842283062,741487927l858874672,909127729l808728116,859058476l925906741,741488437l892352049,909652536l824981552,825307960l842085943,858860598l909523252,808530996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42346796,858929208l741879864,892548145l808661561,811808304l808202284,841756716l909260337,808204344l808595811,858994481l741487414,892548145l942813753,824980793l825439286,842085432l875637816,842609971l909127731,909586732l942683189,741881399l825832753,892953401l842478128,741354544l909325617,808924469l824981045,926233396l875706416,909192249l842544432,942683704l859320620,909586737l1664496177,858797873l808596793,841758258l943206961,842610481l741354551,825044016l842346553,959787574l825371698,825767986l842283062,858860899l842085432,808596272l842084908,909195320l741487672,741354544l859125046,892742710l1664496437,875770157l909586992,741749559l942813490,943141176l757871671,926298929l825439283,841757744l943206961,926431025l892415028,842413106l875574585,842084908l925972536,1664299315l842544689,875836985l824979512,959787828l808465202,842476598l808596529,741881906l808662065,875640628l757872438,959920177l960049712,841758771l943206961,876099121l741368626,875637808l859321656,842608946l858862124,876033584l741814322,859059761l892875057,824980025l959787828,808465202l842097462,876098614l808204340,909653804l808596276,825371696l825767986,959527223l825503020,825503793l741488951,892548145l808661561,828586032l825373747,942815031l808594480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76163372,943208761l741881398,825766189l876032053,741618999l842084653,808923447l741487923,942682669l892482352,741749561l825307437,859386672l1664496433,959789108l741354546,741354544l842610477,892613944l757872690,808859447l926430002,925721399l925906489,892941879l825306412,825439289l825833017,959917356l876163379,741619252l909719341,808728120l757872439,876163633l959592505,757871161l875772215,808859189l875914040,909653816l741618995,942682669l825373747,741947705l959525165,808989236l741356594,842610477l926299704,757871672l909520946,859387446l757871161,858992946l926364471,761476663l943010353,926364978l757870897,876163377l959985458,875311158l875967029,876033836l959984436,959197745l943206456,875574329l808991020,858995000l845361200,909653809l808203831,942747948l808596017,741619256l942813490,959918392l757872945,909195569l959854903,824981554l959787828,808465202l892429109,875573809l842609974,859058476l858929461,741748784l842283314,875968053l841756716,959658032l842478385,875637816l808924467,808858935l808857955,942815285l741879862,825440305l825636657,959198770l959983672,942879539l858796588,909522487l741488438,943274289l942747958,824979506l859320632,943011378l942760758,959657782l959722801,825766188l875705144,741880627l808529969,842543159l824981557,892745784l959920441,942746681l808727093,825766960l808991020,909457464l828585776,925970487l909587507,925969460l808857904,942880566l909717804,808465209l741945904,825832245l909522738,925969464l808925238,892548400l876033324,809055284l895694384,943010615l926169396,808464940l909325360,741554231l876099121,876033337l824981561,926232888l825831479,808528946l858796339,892745016l842283308,959658038l962803763,943206456l942880053,859386156l926365750,741749305l842348593,909392179l959197745,960050226l825374768,809056044l925972279,959197238l959983672,875771698l960049507,825308728l741748787,942749745l892744243,824981048l926430776,909259312l959917113,876099376l741749041,942684217l859255353,808528948l926299956,809054265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42610476l842479412,828586041l892941363,926036531l808594489,859058224l808794166,825241900l892483376,741618484l959722289,858994230l841756981,875573296l892876339,875899952l892942388,1664233528l892548657,825766705l942421814,808530228l942946100,875573548l909586995,741618739l858994993,875639090l892088885,842282036l909260852,859189548l942879029,1664562737l825308216,876033072l808528952,926036788l875836214,808991020l876165176,824980528l909587504,959461687l959523888,943274292l943076920,825766188l858861881,1664364597l875771441,876164407l892088888,875836471l892942648,859386156l942813238,741488434l842020657,858863154l892090676,943274035l808925491,842610476l892941876,828585523l943141936,859124784l943270965,959985712l741617716,808464434l943076148,824979509l925905200,859059506l858860596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828586038l825831736,808792881l909192244,892810291l842544185,876033324l959984692,824980793l808858425,926038066l925969458,909259312l959722289,909192492l876032817,943011122l825372003,909719089l875968562,942746924l925905464,842610489l959917356,808792116l741749040,842610477l825307192,757871155l943077687,925905974l875899961,909653816l1664497203,808530477l943272240,741815348l959459629,825439795l741423415,942682161l825767735,824981559l960050233,892745784l959523893,943012153l942748468,825766188l825438262,1664233528l942944307,842347829l908865580,926036528l808728629,808792876l741815861,892352049l909652536,824981552l825307960,842085943l858874678,859126068l942879539,808464940l909325360,741356856l825571633,842347062l892089399,825570100l925972535,859189548l942879029,741815857l808530737,926299704l828585529,892613430l926298678,808528945l926036788,909718326l859386156,825307699l741487924,943077169l909128241,824981560l909654329,858993201l942746676,808727093l909391666,825766243l942814777,741552945l959591985,942879542l892089145,842479415l859125305,825766188l808924981,741486905l808661041,892810544l942421815,892876848l842019896,825241955l942683952,741881138l842348593,808466739l959199024,943206456l875574837,892940588l926300210,741488950l959983672,825637169l959523891,959789113l909194804,825831779l808531257,741619504l909522737,842543414l892090162,875836471l909127737,876033324l926363697,841757488l875573296,943142451l875899955,909652787l1664104241,892548657l825766705,824981302l875967542,825307441l926231606,808923703l741685560,808464434l926298932,824980280l943141177,876033079l943270966,842610736l1664365367,943274289l842477878,824980272l859320632,943011378l876162102,959461426l741422646,808529969l842543159,841758773l859059504,892940599l959523897,825636921l859190069,825766243l909259576,741750837l942814265,909523248l808528945,808923185l943010360,825831724l875770934,741552690l808529969,875901495l824981045,942815288l959920439,808543025l842477617,909456437l875573548,859256375l741553716,909195569l842281780,824981043l925905200,892613938l808594486,926102581l959789361,943272236l859059507,1664235312l875837237,943140917l959917109,825702192l741488183,942684217l859255353,959523892l808989491,960049202l943272236,859059507l741488432,875837237l943140917,959931189l825702192,741488183l960051505,859060277l824981553,943141177l876033079,943270966l842610736,741618487l909326385,825833525l824980023,892745784l943143225,808543032l892350515,859125556l808923436,943274289l741749302,926431537l892874802,892089142l876163124,959723826l808464684,942880568l741749555,959723825l909654073,828585269l892942649,825439288m808528952,842477617l875770933,875573548l859256375,741553716l909195569,842281780l824981043,925905200l892613938,808594486l926102581,959789361l943272291,859059507l741488432,875837237l943140917,959917109l825702192,741488183l942684217,859255353l959523892,808989491l960049202,943272236l859059507,3290928l842084908,909195320l741685560,1664101424l943076149,825831479l825371698,825767986l892942390,808202284l2008036652,0l2125463552,0l0,212316979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m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m858796332,892678704l1815294263,959722040m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m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m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859124067l858994745,741750072l942813490,959918392l841759025,859321648l943076405,875637816l842609971,942682163l943010092,825242418l741619761,892548145l808661561,811808816l808202284,808202284l811806764,808202284l892088364,942814258l808202296,825373539l875967025,808202284l808202284,811806764l824979500,825308982l741357622,741354544l842228528,909259057l741354548,741354544l1664101424,741354544l825701937,808990257l808202284,842281260l859189302,1664103987l825307699,741619250l741354544,741354544l741368624,909192240l909193527,808202296l824979500,808858164l909325110,825385776l943075894,741354552l858993197,875705144l824981556,959787828l808465202,741354552l741368624,892939312l842478128,741354544l942880049,959460914l824980025,959787828l808465202,892429110l943142963,808989237l859058476,858929461l741748784,942880049l842348599,824979512l959787828,808465202l909257782,875835698l824979504,959787828l808465202,909271864l909652791,824981560l959787828,808465202l909257784,909652791l824981560,959787828l808465202,875375672l808726580,808597809l859058476,858929461l1664561200,825701937l808990257,808202284l808202284,811806764l808202284,808202284l811806764,808202284l808202284,761475116l808728625,842412089l824979508,959787828l808465202,825371701l943075894,741354552l858863153,876098871l824980534,959787828l808465202,741368630l741354544,842279984l876099893,1664101424l859125046,842083382l942748980,808594484l892417849,942812210l859190072,942877744l875639088,842411063l808792377,825516849l808990770,842411063l892941618,842148915l942815282,825764917l842084921,909257779l825243448,808856630l859386937,741368633l842214448,909259057l741354548,1664101424l741354544,859125046l741354550,1664101424l741354544,825307699l741619250,741354544l741368624,741354544l909192240,909193527l808202296,824979555l808858164,909325110l876031024,909456688l741354552,858927153l943141687,824981045l926233396,875706416l909206329,842544432l942683704,859320620l909586737,741749297l959722289,875836982l841756721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825766188l858861881,741617717l875771441,876164407l895693368,875836471l892942648,859386156l942813238,741488434l842020657,858863154l892090676,943274035l808925491,842610476l892941876,824981043l943141936,859124784l825385781,943075894l741354552,859125046l909257782,875835698l859058476,892809521l741881393,859126065l808608562,892417849l741354546,825307699l741619250,908930096l909325621,842281260l942813494,1664432440l842544945,959722800l841757233,943206961l926496561,908930100l909325621,741420332l757870893,892756785l741684021,859125046l859122742,825505840l741354550,959657265l942879544,841758261l943206961,825833265l825058105,892745521l926036528,875637810l842609971,959459379l892808492,959852857l741618224,892548145l808661561,808204592l811806764,808202284l808202284,811806764l892088364,942814258l808202296,909193772l943207986,912470060l909325621,842412588l741618737,825439281l825571121,824981558l842216761,942945836l875966520,845361196l909260337,808204344l892679724,841758259l875639350,875637812l925970739,943075637l892940588,912470579l808990772,824980534l943010612,909587257l825371696,943075894l741354552,859125046l909257782,875835698l859058531,892809521l741881393,909259825l942815280,841757241l825702704,808202805l825373484,875967025l761475116,842609969l959854647,824980532l959787828,808465202l808594485,909260598l876098871,859058476l858929461,741683248l825700653,926036528l741750068,892548145l808661561,761476400l808597809,842086713l757871155,825831729l842214455,909259057l741354547,959787572l741356600,892756784l741749557,892613169l741619761,926494770l741487921,859322418l741356342,825243699l741815345,825831990l1664167989,942813492l741814328,892482102l741553465,942813746l741685298,842608952l741552689,926430770l741749040,876163126l1664693049,741354544l825307699,741619250l892742704,741749557l825374258,828585012l825307956,909194551l825371704,876163889l942946104,825373996l892745270,841756726l943206961,959985457l741354552,825451312l842478900,741354552l825307699,741619250l908930096,909325621l842281260,942813494l1664432440,842544945l959722800,841757233l943206961,926496561l908930100,909325621l741420332,757870893l892756785,741684021l859125046,825371702l943075894,741354552l859125046,909257782l875835698,859058531l892809521,741881393l858861874,926430265l875313204,959525429l908866616,926102837l841756721,909260337l808204344,892679779l841758259,875639350l875637812,925970739l943075637,825307692l942946611,741880887l925905202,875902521l824979508,926233396l875706416,825385785l943075894,741354552l859125046,909257782l875835698,859058476l892809521,741881393l858861874,926430265l912472116,875641138l808203829,825373484l875967025,908865580l909325621,842412588l1664365617,825439281l825571121,841758774l959656241,876034100l842345528,909522481l741357109,942813490l943141176,808204345l892480812,943011377l862139442,808794417l808204088,808794412l808597298,908865580l825373232,875574064l808792876,1664562741l892352049,909652536l824981552,825307960l842085943,925969462l892941104,909258802l842084908,925972536l741814841,1664101424l809054509,842412597l741488949,942813490l943075640,757871156l876098353,858796593l841756722,943206961l876099121,741354546l892756784,741749557l859125046,825044022l842019891,859256375l825371702,825767986l876034103,858860844l875771702,875573555l842084908,925972536l1664366392,875705649l892940854,841757744l943206961,825440049l909192243,825505328l842216504,859058476l858929461,741748784l875639351,942813234l875637816,926167091l926299185,942746979l842021175,942881081l842084908,909195320l741487672,741354544l892875825,825373496l841757241,909128497l808596535,741368631l825371696,943075894l741354552,859125046l909257782,875835698l859058531,892809521l741881393,858861874l926430265,892090420l909521202,808858934l842084908,925972536l741882168,842412338l741881910,892756784l741749557,825374258l824980532,825307956l909194551,825371704l876163889,942946104l842020396,943011634l858533940,909455413l825385783,943075894l741354552,859125046l909257782,875835698l859058476,892809521l741881393,858861874l926430265,845363252l825702704,808202805l892482604,808728633l808202284,811806764l808202284,808202284l811806764,808202284l824979500,825308982l741357622,909587249l892418098,892350819l959590709,741354552l859125046,892873782l943077681,959523888l875967288,942945843l859189548,892547636l1664366897,926101554l842086198,824979512l926103095,808988723l892415024,925906489l808858681,942684204l892614196,942421040l942945844,875836215l909521196,808792115l1664628786,892876337l842084914,824979763l892481591,808595762l842542131,959853365l741946417,858862647l926233909,808987700l926234680,741748793l875968561,943077171l828583992,892548409l943011378,808987702l825832760,741552953l875771441,842543927l892088369,875836471l808990521,892614700l808465721,942420278l909391920,959854901l959461731,926103857l892088887,892352311l909195318,808991020l825700920,824981561l926496312,959983927l925969457,808792120l825307192,859386156l892417590,1664170295l825243441,926363702l824981049,926430775l909654325,926231609l842152247,741356084l875706679,858928951l925969457,942879285l808923186,892940588l875575346,1664169529l909389873,859124536l808202546,808202284l892614700,875835700l828583980,943208504l959789111,875637810l808924467,858796600l808857900,942815285l741879862,825440305l825636657,824981042l875640374,959853624l825371704,825767986l909719607,892809571l825635896,741487929l892548145,808661561l757872176,825767732l892743733,825371702l825767986,942814006l909653804,741487412l875836469,892679984l909206322,858862899l926298424,825505836l926167089,942422068l741357111,942684217l825440055,825306162l959918134,909259316l859058476,842152245l1664628793,892809269l943140913,875637812l842609971,943208754l808594732,859385911l808465975,859058476l858929461,741683248l825374258,808203316l875770723,959985720l824979510,926364720l926037305,808528951l926102066,842610227l859058476,842152245l741683257,858929204l909718580,825371696l825767986,892942390l825373539,875967025l808202284,808202284l912470060,909325621l808202284,808202284l862138412,842084658l808203318,892742956l741749557,909259825l943206961,824980793l808597559,825832501l825371698,825767986l876034359,892743011l741749557,757870893l825044017,892679724l908866867,909325621l892482659,808728633l808202284,808202284l811806764,808202284l808202284,811806764l824979500,825308982l741357622,909587249l892418098,825373484l909521457,811806764l808202284,808202284l828583980,825308982l741357622,741354544l909259825,858994224l858533942,842084658l808203318,909454691l825438774,741356592l942813490,842477880l908865588,959524915l909586740,859058476l858929461,741879856l842216249,875967027l875637808,842609971l892942386,858995043l959853879,824981554l959787828,959984178l859384885,909457203l741880377,892548145l942813753,824980793l842283062,741487927l858874672,909127729l808728116,859058476l925906741,741488437l892352049,909652536l824981552,825307960l842085943,858860598l909523252,808530996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42346796,858929208l741879864,892548145l808661561,811808304l808202284,841756716l909260337,808204344l808595811,858994481l741487414,892548145l942813753,824980793l825439286,842085432l875637816,842609971l909127731,909586732l942683189,741881399l825832753,892953401l842478128,741354544l909325617,808924469l824981045,926233396l875706416,909192249l842544432,942683704l859320620,909586737l1664496177,858797873l808596793,841758258l943206961,842610481l741354551,825044016l842346553,959787574l825371698,825767986l842283062,858860899l842085432,808596272l842084908,909195320l741487672,741354544l859125046,892742710l1664496437,875770157l909586992,741749559l942813490,943141176l757871671,926298929l825439283,841757744l943206961,926431025l892415028,842413106l875574585,842084908l925972536,1664299315l842544689,875836985l824979512,959787828l808465202,842476598l808596529,741881906l808662065,875640628l757872438,959920177l960049712,841758771l943206961,876099121l741368626,875637808l859321656,842608946l858862124,876033584l741814322,859059761l892875057,824980025l959787828,808465202l842097462,876098614l808204340,909653804l808596276,825371696l825767986,959527223l825503020,825503793l741488951,892548145l808661561,828586032l825373747,942815031l808594480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76163372,943208761l741881398,825766189l876032053,741618999l842084653,808923447l741487923,942682669l892482352,741749561l825307437,859386672l1664496433,959789108l741354546,741354544l842610477,892613944l757872690,808859447l926430002,925721399l925906489,892941879m825306412,825439289l825833017,959917356l876163379,741619252l909719341,808728120l757872439,876163633l959592505,757871161l875772215,808859189l875914040,909653816l741618995,942682669l825373747,741947705l959525165,808989236l741356594,842610477l926299704,757871672l909520946,859387446l757871161,858992946l926364471,761476663l943010353,926364978l757870897,876163377l959985458,875311158l875967029,876033836l959984436,959197745l943206456,875574329l808991020,858995000l845361200,909653809l808203831,942747948l808596017,741619256l942813490,959918392l757872945,909195569l959854903,824981554l959787828,808465202l892429109,875573809l842609974,859058476l858929461,741748784l842283314,875968053l841756716,959658032l842478385,875637816l808924467,808858935l808857955,942815285l741879862,825440305l825636657,959198770l959983672,942879539l858796588,909522487l741488438,943274289l942747958,824979506l859320632,943011378l942760758,959657782l959722801,825766188l875705144,741880627l808529969,842543159l824981557,892745784l959920441,942746681l808727093,825766960l808991020,909457464l828585776,925970487l909587507,925969460l808857904,942880566l909717804,808465209l741945904,825832245l909522738,925969464l808925238,892548400l876033324,809055284l895694384,943010615l926169396,808464940l909325360,741554231l876099121,876033337l824981561,926232888l825831479,808528946l858796339,892745016l842283308,959658038l962803763,943206456l942880053,859386156l926365750,741749305l842348593,909392179l959197745,960050226l825374768,809056044l925972279,959197238l959983672,875771698l960049507,825308728l741748787,942749745l892744243,824981048l926430776,909259312l959917113,876099376l741749041,942684217l859255353,808528948l926299956,809054265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42610476l842479412,828586041l892941363,926036531l808594489,859058224l808794166,825241900l892483376,741618484l959722289,858994230l841756981,875573296l892876339,875899952l892942388,1664233528l892548657,825766705l942421814,808530228l942946100,875573548l909586995,741618739l858994993,875639090l892088885,842282036l909260852,859189548l942879029,1664562737l825308216,876033072l808528952,926036788l875836214,808991020l876165176,824980528l909587504,959461687l959523888,943274292l943076920,825766188l858861881,1664364597l875771441,876164407l892088888,875836471l892942648,859386156l942813238,741488434l842020657,858863154l892090676,943274035l808925491,842610476l892941876,828585523l943141936,859124784l943270965,959985712l741617716,808464434l943076148,824979509l925905200,859059506l858860596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828586038l825831736,808792881l909192244,892810291l842544185,876033324l959984692,824980793l808858425,926038066l925969458,909259312l959722289,909192492l876032817,943011122l825372003,909719089l875968562,942746924l925905464,842610489l959917356,808792116l741749040,842610477l825307192,757871155l943077687,925905974l875899961,909653816l1664497203,808530477l943272240,741815348l959459629,825439795l741423415,942682161l825767735,824981559l960050233,892745784l959523893,943012153l942748468,825766188l825438262,1664233528l942944307,842347829l908865580,926036528l808728629,808792876l741815861,892352049l909652536,824981552l825307960,842085943l858874678,859126068l942879539,808464940l909325360,741356856l825571633,842347062l892089399,825570100l925972535,859189548l942879029,741815857l808530737,926299704l828585529,892613430l926298678,808528945l926036788,909718326l859386156,825307699l741487924,943077169l909128241,824981560l909654329,858993201l942746676,808727093l909391666,825766243l942814777,741552945l959591985,942879542l892089145,842479415l859125305,825766188l808924981,741486905l808661041,892810544l942421815,892876848l842019896,825241955l942683952,741881138l842348593,808466739l959199024,943206456l875574837,892940588l926300210,741488950l959983672,825637169l959523891,959789113l909194804,825831779l808531257,741619504l909522737,842543414m892090162,875836471l909127737,876033324l926363697,841757488l875573296,943142451l875899955,909652787l1664104241,892548657l825766705,824981302l875967542,825307441l926231606,808923703l741685560,808464434l926298932,824980280l943141177,876033079l943270966,842610736l1664365367,943274289l842477878,824980272l859320632,943011378l876162102,959461426l741422646,808529969l842543159,841758773l859059504,892940599l959523897,825636921l859190069,825766243l909259576,741750837l942814265,909523248l808528945,808923185l943010360,825831724l875770934,741552690l808529969,875901495l824981045,942815288l959920439,808543025l842477617,909456437l875573548,859256375l741553716,909195569l842281780,824981043l925905200,892613938l808594486,926102581l959789361,943272236l859059507,1664235312l875837237,943140917l959917109,825702192l741488183,942684217l859255353,959523892l808989491,960049202l943272236,859059507l741488432,875837237l943140917,959931189l825702192,741488183l960051505,859060277l824981553,943141177l876033079,943270966l842610736,741618487l909326385,825833525l824980023,892745784l943143225,808543032l892350515,859125556l808923436,943274289l741749302,926431537l892874802,892089142l876163124,959723826l808464684,942880568l741749555,959723825l909654073,828585269l892942649,825439288l808528952,842477617l875770933,875573548l859256375,741553716l909195569,842281780l824981043,925905200l892613938,808594486l926102581,959789361l943272291,859059507l741488432,875837237l943140917,959917109l825702192,741488183l942684217,859255353l959523892,808989491l960049202,943272236l859059507,1664235312l875837237,943140917l959917109,825702192l741488183,960051505l859060277,824981553l943141177,876033079l943270966,842610736l741618487,909326385l825833525,828584503l892745784,943143225l808528952,892350515l859125556,808923436l943274289,741749302l926431537,892874802l757871414,842084408l858993715,925707313l825636407,959592243l926362979,959983670l741422900,825504045l825504563,741422128l959459629,909260339l741488438,858862125l825505587,741617713l875704621,808531508l741619256,959919917l875575608,761475120l943077687,842085430l875899958,892809529l741882169,942684217l808728888,959917108l926364722,741355571l926167089,875771702l959198006,943206456l875574329,842283107l825242931,942420537l842478134,842609720l926037036,875770930l824979500,926496049l892351794,875637814l842609971,943208754l892875875,909130036l841758776,943206961l959985201,808791093l926103861,741356089l942813490,943141176l925644857,892678196l808204342,825569635l942879544,741880880l808661298,842282806l757872432,825504305l959656245,824980536l959787828,808465202l825502777,808662073l1664101428,859190065l943207473,908865580l909325621,842412588l741618737,859322418l808728629,875637808l842609971,842479666l841756771,875573296l909652018,825044020l875967796,842085684l875637814,842609971l959591730,909586732l926364213,741751094l892548145,808661561l862139952,825636917l842610994,859058476l842152245,741488440l943270960,926365744l741486899,959657521l943143225,824980529l959787828,926429746l741368625,959722289l859321398,824980536l825635889,892680496l875637812,842609971l875640114,909586732l858928184,741618228l892548145,808661561l828585520,859191352l842151992,875637812l842609971,842479666l757870636,909522743l858863414,942812214l875639606,741749302l892548145,942813753l811807287,926362924l943142969,741355572l959918641,875968823l875637816,842609971l926103346,926363948l959853873,741487921l892548145,808661561l761476656,842543409l926103863,824981554l959787828,892875314l741354545,858798125l842608690,824981041l859058999,875640889l825371699,825767986l875903287,757870691l842610487,875574066l825044016,875772214l825831732,875637816l842609971,959854642l926363948,875640628l741357624,892548145l808661561,761476656l825767732,892743733l825371702,825767986l942814006,841756716l943206961,943207728l892939320,842478128l1664101424,943273777l943140915,824979508l959787828,808465202l925969462,859322425l942813490,859058476l858929461,741748784l943273777,825373496l824981554,959787828l808465202,876110646l842346805,741750066l892548145,808661561l942422064,926299444l875836726,859058476l858929461,741879856l909456440,875902519l875637812,842609971l942682163,925907043l892547124,824979506l959787828,808465202l909192248,909193527l808202296,808202284l808202339,808202284l808202284,808202339l808202284,808202284l808202339,808594732l858798131,942814520l859058476,858929461l741617712,875967025l942945336,929247276l859059768,741355570l942813490,959918392l908867889,959524915l909586740,859058476l858929461,741879856l842281777,842479409l841756728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959917411l959787571,741357369l842610477,926366009l757871153,809054257l909127989,757871159l825635377,808990771l892088376,909325619l811806764,757870636l942814001,926233653l757871161,859385905l925971254,757870905l808530225,909457715l757872185,943274033l942749496,761476405l959592759,842215987l925707312,960049721l925906743,959917356l909456435,741356852l842413109,825700403l825044018,942748472l808663089,942484530l909194032,943076144l959917411,825243698l741947440,926430261l909325880,825044019l909390898,959525937l825044018,909390898l859256370,825044021l825373747,842149939l925707316,842018872l842478641,858994019l757872695,808663351l858861877,808528950l859387953,842215480l876163372,943208761l741684534,842412338l741356855,808805168l808531255,741619767l892548145,959590969l808204344,841756716l825702704,808202805l859255395,825571378l741354546,842149942l876098871,892546096l926299440,808857900l942815285,741879862l825440305,825636657l962803250,959983672l942879539,858796588l909522487,741488438l943274289,942747958l824979506,859320632l943011378,942746678l959657782,959722801l825766188,875705144l1664627507,808529969l842543159,824981557l892745784,959920441l942746681,808727093l825766960,808991020l909457464,824981296l925970487,909587507l925969460,808857904l942880566,909717859l808465209,741945904l825832245,909522738l925969464,808925238l892548400,876033324l809055284,892089904l943010615,926169396l808464940,909325360l1664301111,876099121l876033337,824981561l926232888,825831479l808528946,858796339l892745016,842283308l959658038,959199283l943206456,942880053l859386156,926365750l1664496185,842348593l909392179,959197745l960050226,825374768l809056044,925972279l959197238,959983672l875771698,960049452l825308728,741748787l942749745,892744243l828585528,926430776l909259312,959917113l876099376,741749041l942684217,859255353l808528948,926299956l809054265,909586732l959657013,741488946l808464434,926298932l828584760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959931185,926364722l741882162,959722289l842150709,841759031l875573296,892876339l808528944,842477617l875770933,875770156l859190841,741422387l808464434,943076148l828583989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808608561,859058224l808794166,892810796l909195313,757872178l858992946,926233655l757871153,875835953l875704630,757870640l825438264,943206454l925707312,859125305l858797110,808988003l876163379,741881649l909588269,926101814l892090416,943274036l875641138,808529196l825635641,875968053l825371948,959524912l825439797,926362924l875706425,1664366136l859387693,909652279l925644341,859321908l925905974,942945580l892876084,757872690l825307697,892941616l757871664,859385905l925971254,757870905l859058481,825439801l761475896,875835953l959656502,757872945l842215480,960049200l925707314,808989241l959983665,959917356l858994486,741748784l808990509,943077424l757870645,825833271l959658294,825058099l909390898,959656245l959851568,959459376l741487925,960051505l859060277,824980016l925905200,876164402l959523894,859059761l858927668,959461676l942747702,946025525l859190583,842020409l825505580,959920180l841758514,825504567l741553976,842083376l943208753,875573559l859058476,942683957l1664693298,892352049l909652536,824981552l825307960,842085943l925707318,875641143l943141937,959723308l842348599,892090417l892614708,942814520l959524140,959527220l842478641,959917411l909325622,741618741l909719341,959591223l757871673,926300471l808465203,825044016l943077168,925972791l825044025,943077168l808925235,841821236l959852849,875639862l825058100,875705145l875902514,875899955l959984952,741355574l858862125,926103347l741356085,960049453l808596793,741880880l959459629,909194803l741881910,943272757l875573552,841835312l825241649,842282809l942484531,909194032l943076144,959917356l859058486,741554225l859386933,942749239l825044023,876098099l808794425,825044020l858796337,808597049l825058104,825700913l808727352,925707319l892613433,892941622l959917356,926430515l741749557,959852593l943273524,757871928l926169399,959918384l925707314,892548663l859190577,926362979l825506102,741552948l842084653,808530487l741947192,909653805l842414387,757872432l876163633,808663097l757872947,926036273l959657777,757872179l825438264,809054518l925721396,859256377l876165426,959917356l875968566,741684784l859387693,892811317l757872179,825636663l892941365,875899954l909718070,741554481l909653805,842414131l761476146,943273783l808661049,925707316l959919673,825832760l926362924,809056313l741749810,959525165l959525684,741356343l825438509,825374513l741356085,960049973l825440561,925721395l859321401,875968562l959917356,942813491l741357367,859387693l959461683,757871666l825307697,959854896l757870640,875835953l858861878,757872183l808857905,808858167l761476150,926363953l808595509,757870640l909522743,959658295l925707314,909522489l808596791,842083628l959459633,959461686l808987948,859189555l741487929,808990509l943077424,761475126l892549431,875573810l875899957,892613177l741880113,875704621l808531508,741879862l875704621,909260340l741684023,875704621l825308724,741750579l825307437,859386672l1664235827,842084653l859320631,741814324l909719341,960049971l757872179,892549431l808464946,943139888l909259060,741487665l859190325,926101814l841821238,825241649l909325368,942498616l909194032,943076144l926362924,825506102l741947187,925905197l959920182,741421874l959590701,842283316l741486901,909259053l809055025,741619763l808530477,892875056l1664627766,842543405l808923696,741880880l909588269,875573560l757871670,909326647l808530741,925707321l909653561,892809268l959722796,825570354l757872944,859385905l909455670,761476150l808466487,926167346l925707314,825505335l892612919,959917356l942749491,741618998l859387693,842217008l892090163,943274035l825372720,942880044l842413881,895694904l926496819,943206966l942880044,842413881l892090424,926496819l943206966,942880044l842413881,892090424l926496819,943206966l942880044,842413881l895694904,926496819l943206966,942880044l842413881,892090424l926496819,943206966l875573548,926037303l741750068,959853366l741357621,825058096l909193265,909193270l875637808,808924467l808792632,808857900l942815285,741879862l825440305,825636657l925644338,909260085l925644342,809054258l929249079,909521717l908867128,825701683l858535984,926167344l925642807,842086196l925643824,943208759l925643064,809054258l862139702,926167344l925645109,892614450l925644343,960049721l908866614,858863672l908867125,842608950l908867124,943010104l929249074,825242675l824981810,942420272l925905460,875966514l942684204,858992690l942422065,926299700l808203833,942746979l926298681,808990265l859058476,842152245l741554488,875968557l909521456,841757746l943206961,809056049l741354551,741368624l741354544,858860592l842477617,1664101424l741354544,741354544l825636913,909521975l824981560,959787828l808465202,741368630l892679725,959198771l858796856,859058476l859387957,741357111l1664101424,741354544l741354544,808728373l909325625,842542128l942880309,1664562228l859060530,825374008l824979500,842348593l959460408,875637814l808924467,959722040l808857900,942815285l741879862,825440305l825636657,828585522l909718579,825504822l808594480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76163372,943208761l741881398,875967541l926167609,825044024l876098099,892614457l841821238,825241649l825375033,925707317l942880312,909456437l959917411,825243698l741815345,892942125l808532024,757871411l808663351,858927926l825044025,943077168l925972791,825044022l925906481,942683954l825044024,842283313l943274295,925721396l959525689,875967540l808529196,892744505l859386678,825371948l959524912,959789368l825371948,942747696l942815542,808529196l825635641,875837750l808987948,859189555l1664103476,909719341l926495539,757872439l942815543,859190838l925707317,808728121l808596277,959917356l825243698,741423408l959525165,959525684l741816374,959525165l959918644,1664366649l842610477,842084408l757872692,808466487l842215730,925707318l909652537,859256374l959722796,892875824l757870641,859320370l909520948,757870644l876163377,842020914l761475124,959592759l842215987,925707312l960049721,842086199l926362924,959983670l741945652,859387693l842217008,892089400l943142964,808858422l858860844,825571378l926299952,825306467l959591481,926429237l825306412,942814265l808727088,942945580l942815289,757872177l942814001,926431540l757872179,875835953l842412598,757871410l825438264,943206454l925721392,825701177l943273272,926362924l959919670,741487666l926430261,825439800l825044021,909390898l842281777,825044020l875705145,875835697l925707312,825767479l875967536,926362979l892811318,741554488l909588269,875639865l757870644,825637175l858927924,925707313l825701177,909129272l942945580,959592505l757870903,859385905l909455670,761476150l942815543,875704624l925707320,909652537l909325878,926362924l875901238,741749817l960049453,808858937l741553973,858862125l825505587,741357107l909193517,909260592l1664102963,858798125l875902769,892088631l892614708,892876344l825306412,909718324l825701938,808594732l925905715,909193270l959657260,842545207l757870900,943141425l858798129,761477433l876163633,892482617l757871153,858992946l858862647,757870646l876163633,808727609l757872692,842545201l825440304,757870642l959592759,842215987l925707312,909653561l909520948,942945635l876032313,757872691l808464690,858994737l757871668,875835953l959656246,757872179l942814001,892942644l757871664,842217777l892744244,757871412l909523255,825636662l925721398,842020407l892876851,959917356l809055027,741815865l959919917,875573299l757872945,825438264l959592249,925707319l825701177,909325880l959917356,942749491l1664495670,909719341l959591223,757872953l876163377,909717811l757870905,825636663l808531253,825044020l858992948,875573556l825044021,876098099l808597305,825044016l909390898,808857649l825058104,909390898l876164146,825044019l942945329,943011126l959523892,943012153l842019636,959460396l909654322,942749740l909390901,1664101428l859125046,959917110l859322424,824980536l909326393,875967284l909192248,858928179l876163381,858796588l825701943,741357618l859191089,942682935l828583984,808859957l909392183,808987696l875967544,741617717l892547385,808597049l909192248,892351286l959984176,943075628l825373237,741421874l842020657,842084917l946025264,909325618l959721785,825505580l892679475,942421047l892876848,909130039l909652268,909587252l741357624,859126065l892744245,942421560l859190578,859386417l943075683,909652020l741880120,859058744l859125554,808987696l892744760,741683511l909261112,943206705l859122740,825307449l741488436,842348337l892810548,929248312l875771188,859387449l892483628,858861875l942420020,942682932l909719346,842283308l859255096,942422066l942682676,909456696l892483628,808990771l929248823,892547380l876033333,959461676l942881073,942421555l959591986,875704880l859060268,942815280l942421296,909522992l942879029,959461676l942881073,946026035l959591986,875704880l892483628,808990771l925644344,892547380l876033333,942684204l959919416,942421552l808662578,876098869l892483628,909195059l828586041,808792376l959657785,808528952l909195063,808858930l942682412,842217520l741553717,925971512l926496309,808987703l892744760,741946937l859124280,892809527l942760758,959460657l943272759,959461676l859257137,959197238l892809780,842348593l825766188,825832501l741749553,875706680l875638834,808528948l875835956,842609969l859386211,825307699l741751089,842020913l959788596,824981552l842610232,942683698l959523893,842478389l825637169,858796332l926232624,741423152l859126065,842413616l929248311,943140921m825636406,808991020l825700920,824981561l842412856,909194801l959523894,909587763l926496052,808991020l825700920,824981561l875704377,859320885l959537976,892940600l942879797,959984940l876032563,824981301l842216496,858994231l925969463,808531249l943207223,892875052l892483890,741749042l892548657,959525681l946025782,808859440l942814264,825241900l942683952,741881138l892548149,892678199l808528944,875966515l892743992,859320620l858862646,741356343l909259833,808727096l808543024,892876087l842085169,859256108l859387701,824980017l909326393,909457717l909192247,842413625l942879026,876033324l858862900,892089137l875574324,858797108l942684259,926431289l942420274,942814770l942813494,809056044l909719095,959198777l842543160,943272247l809054508,842347570l741880632,825440561l926102070,828583993l943011632,960050742l875899959,875704368l741488696,959983672l842479672,808528945l926036788,909325110l825700652,925905205l741881907,842348593l842347065,828585521l875575097,926300471l892873783,808728633l741421622,825504312l892351289,808987702l909521976,741357620l808529969,842543159l892090421,926233396l808793392,858796387l942945840,741684785l892549425,842478136l892089395,892744503l875704371,943272236l959788595,741815861l909719089,825373238l892090419,892613687l858862385,875836771l926036788,925644595l909586489,942815033l808991020,825700920l824981561,875704377l859320885,959523896l842412339,809056051l925905196,909522997l1664563513,808465461l943207474,959917110l825702192,741356085l942684217,959526706l959523896,892613168l942880818,909586732l825571379,741356342l892940344,909719600l876110646,842479920l741619248,808529969l842543159,892090421l926233396,808793392l858796332,942945840l741684785,892548149l959722040,842542136l859386164,1664628784l959657781,960050736l959523890,892744504l926299449,959852844l842151478,741880625l875837237,825438517l909192243,842020152l842609461,942684204l943141431,962801716l808792118,909457459l809056044,875575095l959198262,842543160l943272247,809054508l842347570,741880632l825767985,825375026l892088884,892613428l842281011,942684259l875902516,942420278l859125808,942944308l809056044,875575095l959198262,842543160l943272247,809054508l842347570,741880632l859191089,909194552l946024499,942814770l842543414,808728620l808597305,824980534l925905200,892483632l875899960,808924467l741356853,808661041l825766966,892089654l943010612,943273010l875706467,858994993l892089396,809055031l842610998,943272236l959788595,741815861l909719089,825373238l892090419,892613687l858862385,943075628l892481589,1664235827l926429240,876099378l842542128,909652534l741880369,926103349l842609975,959523891l892744504,926299449l959852844,842151478l741880625,875837237l825438517,909206323l842020152,842609461l942684204,943141431l942420020,942814770l942813494,859256108l959788855,824980530l909326393,909457717l909192247,842413625l942879026,876033379l858862900,824980273l943011632,959526198l875899955,875704368l741357624,925907255l875704375,943270960l926038064,741882161l842021169,942814516l828586035,942880311l859189557,876162096l909260595,741620022l892809265,842085688l925644345,926363705l892351793,808991020l825700920,824981561l875704377,859320885l925983544,892875574l808662577,909260844l825636914,942420536l825439538,875967025l859256108,892875063l824979510,909326393l909457717,909192247l842413625,942879026l876033379,858862900l824980273,943011632l959526198,842542131l909652534,741749553l842412600,858863160l808528951,926036788l926102326,825700652l925905205,1664628787l842348593,842347065l824981041,825766199l925906486,875899959l858992688,741750064l943274289,926431541l824979506,875705655l875771957,808528949l808923185,943010360l859059555,892352309l824979509,909128496l909195316,875899957l842544435,741882164l943274289,842018870l824981045,875705655l875771957,842542133l909587253,1664102456l808529969,842543159l892090421,926233396l808793392,858796332l942945840,741684785l892548149,959722040l808528952,892876087l876098865,909260844l825636914,828583987l842216496,858994231l925969463,808531249l943207223,892875052l892483890,741749042l942749489,808859185l892090167,892678196l875836215,808727852l825635378,895693361l875967287,909193785l943272236,959788595l741815861,909719089l825373238,892090419l892613687,858862385l925905196,892745781l741554481,842412600l842085944,892887864l808728633,741684789l808529969,842543159l892090421,926233396l808793392,858796332l942945840,741684785l892548149,959722040l808528952,892876087l909587251,925905251l842348597,741554485l925907255,960049207l943270964,926038064l741882161,842021169l942814516,824981555l942880311,859189557l842542128,909652534l1664235569,892809265l842085688,824981049l842216496,858994231l925969465,808531249l943207223,892875052l892483890,741749042l942749489,808859185l892090167,892678196l875836215,808727907l842545204,824981045l842216496,858994231l925969462,808531249l943207223,892875052l892483890,741749042l942749489,808859185l892090167,858796084l909455411,925905251l842348597,741751088l925907255,960049207l943270963,926038064l741882161,842021169l942814516,824981555l942880311,859189557l876162096,909260595l1664366902,875706680l842084402,892939320l876164409,741880373l808529969,842543159l892090421,926233396l808793392,858796332l942945840,741684785l892548149,959722040l808543032,892876087l876098865,808923436l842150705,741552184l842348849,842611001l824980279,925905200l892483632,875899960l808924467,741356853l808661041,825766966l895694134,943010612l943273010,925905196l859125813,741750579l909391665,842019897l824979761,909194551l892745520,808528947l926036788,875574326l808991020,942879288l828586038,842412856l909194801,959523894l909587763,926496052l808991020,825700920l824981561,875705655l943011637,909192244l943207475,909456439l892875052,959656242l1664497464,875771441l842347314,824980021l875704376,926233142l926231606,909324344l741685298,875968049l959657783,824979506l925970487,875574835l808594487,926299955l925905205,876033379l809055284,824981552l909260089,959459639l925969456,808530480l942748217,909652268l858928952,741356083l926299697,942815541l942421042,892679984l875705136,825505891l926299447,942421553l909391920,959854901l959461676,926103857l925643319,909586489l842086201,808991020l825700920,824981561l959723574,959722805l808543030,876033844l909719865,876032300l825636408,741356088l909326641,808663094l824979508,825833016l892351032,808528951l943273271,876033845l959789100,909325368l828585011,925905200l892483632,925969464l909522996,925906993l825766188,825374008l741685297,808529969l926233143,824980275l842216249,942747953l925969459,909652272l876099379,808923491l959854641,741356601l909326385,859060275l959199281,943075892l808465458,925905196l825571381,741486899l842544947,875640114l912470060,909325621l909456172,943010101l959523892,875967288l942945843,859189548l892547636,741620017l926101554,842086198l824979512,926103095l808988723,892429104l925906489,808858681l942684204,892614196l959198256,959787825l942682678,909521196l808792115,741554482l892876337,842084914l824979763,892481591l808595762,842556211l959853365,741946417l858862647,926233909l808987700,926234680l741748793,875968561l943077171,824979512l892548409,943011378l959982646,808728370l1664562481,876099121l943077424,942422065l943208245,842414385l859256108,875771957l824980529,892482873l892809780,942746674l909717555,943207472l892483628,808990771l929248823,892547380l876033333,959461676l942881073,942421555l842413623,842479665l825505580,925907252l942421561,892876848l909130039,825505836l808597303,946024504l909391920,959854901l808923436,859189298l741749559,875639863l959918137,808987703l926234680,741748793l943273272,825241654l876096566,842348853l1664102963,876097592l909718838,942746681l926102325,909456433l942682412,825309488l741945650,859124280l959852855,942746680l959460657,943272759l859387948,943274291l962802231,959527216l909326387,909588524l942748214,925643319l959721780,909719344l942684204,959919416l942421552,926363956l808988722,942684204l959788596,946026806l892941620,808857648l942684204,959788596l942422326,942880050l909586488,925905196l960051254,741620024l825243441,925970738l824979504,909326393l892680501,959537972l858927154,943272500l859059500,892809525l824979765,875705656l909456176,942746674l959985969,892942648l859320620,808859952l741685300,959527217l892417330,828584246l925905200,892483632l942746680,926496822l875640368,825766188l892548665,741881136l808529969,926233143l892090674,926233396l808793392,858796332l942945840,1664431665l942749745,892744243l892088886,943010615l875966512,943272236l959788595,741815861l909719089,825373238l892090419,892613687l858862385,943075628l892481589,1664235827l808465461,892351283l926231606,909130035l741554489,859322673l892941622,824981302l909523254,858862130l926231608,825570356l741552435,808727605l808727604,959537971l859255349,892679735l808727852,959722032l925644339,909586489l942815033,808991020l825700920,824981561l875704377,859320885l959523896,842412339l809056051,925905251l909522997,741816633l842412600,858863160l959917104,959854384l741751094,942684217l959526706,959523896l892613168,942880818l859386156,858928689l1664104759,909391665l909456697,824981299l909194551,892745520l875899955,875704368l741880889,925907255l842479926,943270968l926038064,741882161l842021169,942814516l828586035,909194041l959918898,808528944l909653303,926497078l909260844,825636914l925643315,909586489l909719097,943272236l925906994,741486641l959527217,842215481l828583993,875836214l809056057,959523889l892744504,892548665l892940588,842282290l741881655,959527217l825308723,824981554l875638839,959919408l925969459,959656501l808532278,909652323l942750008,741423160l942946609,808529972l959198000,909324344l808792625,892875052l825440050,741684018l859126065,909391927l824981303,808465200l808532021,909206325l959788854,942880562l876163372,859189816l741880368,825570865l825241656,824980790l808595511,892809264l926231601,842347572l741684024,858862647l875902005,809001780l926234680,741748793l909522744,876097586l808528952,808923185l943010360,859189548l808596020,741488182l825243441,875704374l824980529,909326393l859191605,942760757l925970744,909258802l892940588,926298163l741816376,808661041l909587510,925644597l959721780,842151728l942684204,959919416l824981040,842216496l858994231,943285046l858929200,741881400l876099121,875902265l824981049,926364720l960051508,943270966l858929200,741881400l892876849,959525684l824980274,808925240l876099376,909206325l825570361,959985460l876033324,858862900l892089137,875574324l858797108,942684204l926431289,841756978l959461169,808204338l892679779,841758259l875639350,875637812l925970739,943075637l825307692,942946611l741880887,959983672l942880311,892873780l808728633,1664103989l808531257,741488185l808594480,858927920l842086712,859058476l942683957,741422386l892352049,909652536l824981552,825307960l842085943,925983542l892941104,909258802l842084908,925972536l741814841,741354544l809054509,842412597l741488949,942813490l943075640,761475636l876098353,858796593l841756722,943206961l876099121,741354546l892742704,741749557l859125046,825058102l842019891,859256375l825371702,825767986l876034103,858860844l875771702,875573555l842084908,925972536l741619512,875705649l892940854,841757744l943206961,825440049l808608563,960051250l808858932,859058476l858929461,741748784l875639351,942813234l875637816,926167091l926299185,942746924l842021175,942881081l842084908,909195320l1664234552,741354544l892875825,825373496l841757241,909128497l808596535,825044023l808859445,842479920l875637816,842609971l892350515,909193827l943207986,824979500l925970482,859190067l875637810,842609971m892942386,875966764l876097843,741880369l892548145,808661561l811808304,858533932l842084658,808203318l808594732,808662837l842084662,859058476l858929461,1664626736l842610225,909193268l824980534,959787828l808465202,842345528l909522481,741357109l942813490,943141176l808204345,808922412l859059764,1664235312l892940595,741684528l926362672,909392181l808203314,892679724l925644339,825439285l1664496441,859322673l909325366,824981556l842281782,959526195l808594484,926299955l808989233,909586732l808662835,741355576l909718833,876164912l942420022,909391920l875574580,959592547l825241911,824981554l808662582,959590453l909192240,842151224l825438769,808923436l825374002,741552178l859124280,875641142l876031033,892678961l1664366389,943206456l809056053,942746678l926102582,808990774l892940588,909260083l741750837,808596536l842543160,909192249l942683192,942749750l876034092,825832758l895694903,825832247l825243185,892940588l842282290,741487927l808663089,875574841l942422072,959591986l875836722,859060268l942815280,959198000l875574834,909193520l842283363,875706422l824981047,942944568l875705651,808528952l842151735,909717560l942682412,858994736l741487672,842412600l859254841,876096567l842543155,1664299064l942814265,858994481l842542132,825307957l741356595,892418097l943273267,942422064l943274032,825374520l959789356,892614965l942421044,859125808l875704628,825766243l959787829,741879864l926363697,808925488l824980530,858927159l842348343,959523890l892744504,875902265l842608940,875770416l741882162,892548149l892679985,942760753l808727093,842413363l825766188,943274041l741685561,808663089l875574841,824980792l842608953,909455669l808528945,808923185l943010360,909652268l808925496,1664364854l959526961,808792886l824981557,925905200l842478898,875899961l808924467,741356853l808661041,825766966l824980790,859320632l909456946,926231602l808990003,1664366128l859322673,892941622l824981302,909523254l858862130,926231608l825570356,741552435l892876337,859124272l942420537,926494772l942814512,842283052l825636912,929248313l926363705,942682672l808991020,825700920l824981561,875704377l859320885,942746680l959590712,842281266l859059500,808662324l942420532,842610741l926232627,808727907l808530736,824980019l842216496,858994231l925969464,808531249l943207223,892875052l892483890,741749042l808925489,909719348l824981303,842347319l875640632,809001785l959591479,741619764l892351541,808792885l808528948,926036788l909325110,825700652l925905205,741881907l842348593,842347065l824981041,926430776l808990518,842556213l909652534,741685553l926103349,959460408l959523894,892744504l926299449,959852844l842151478,741880625l875837237,825438517l909192243,909456435l859059251,808923491l858797617,741488689l926364984,942946100l808987704,925971511l741488947,808529969l842543159,892090421l926233396,808793392l858796332,942945840l1664431665,909326641l926496566,892089393l959459380,842609976l809056044,808531767l959199280,842543160l943272247,809054508l842347570,741880632l825440561,926102070l828583993,943011632l875706166,892873777l808728633,741488181l808529969,842543159l892090421,926233396l808793392,858796332l942945840,741684785l842348593,892612660l895693873,909193268l942813492,809056044l808531767,959199280l842543160,943272247l809054508,842347570l741880632,825440561l926102070,942420025l808596530,926234424l942684259,875968052l824979512,943011632l959590709,808528950l926036788,808727350l825700652,925905205l741881907,842348593l842347065,824981041l875575097,926300471l809001783,892482872l741552953,808465461l943274034,825830452l842477872,741879858l808529969,842543159l892090421,926233396l808793392,858796332l942945840,1664431665l909326385,926101812l959197235,943075892l808465458,925905196l825571381,741486899l892548917,825440567l959523896,892744504l926299449,959852844l842151478,1664627505l875837237,825438517l875899955,875835444l741552180,959983672l842479672,926428209l925972022,741750583l925907255,959854902l943270966,926038064l1664629041,842021169l942814516,824981555l909194041,959918898l808528944,909653303l926497078,808727852l942944816,925643320l926363705,808596785l808991020,825700920l828586041,875704377l859320885,959523896l842412339,809056051l925905196,909522997l741816633,808465461l943207474,959917106l825702192,741750583l942684217,959526706l959537976,892613168l942880818,943206700l842609201,741487665l875770933,875574069l808528946,892876087l876098865,942684204l943010357,892088887l943010615,909194291l943272291,959788595l741815861,909719089l825373238,892090419l892613687,858862385l943075628,892481589l741488947,825242677l842085430,842542136l859386164,1664628784l876097592,942945846l808528944,808923185l943010360,859059500l892352309,824979509l909128496,909195316l942746677,825505331l808662835,825766188l925972280,1664301367l808465461,859386930l875899955,825635120l741685040,859058225l859191090,824981043l825569591,942880560l942746680,842609205l909193781,909652268l926299960,1664430136l842412600,959526456l842542133,909652534l741552945,859058225l859191090,824980276l825569591,942880560l942746680,842609205l909193781,926495020l959919152,1664562998l892548913,825702450l942422324,842282800l876098617,808727852l858929458,824980536l842216496,858994231l925969462,808531249l943207223,892875052l892483890,1664495922l943077425,943142455l942421296,942814770l892940598,909260844l825636914,824980275l842216496,875771447l925969461,808531249l943207223,892875052l892483890,1664495922l959854385,808662321l942421304,942814770l809054518,909260844l825636914,824980531l842216496,875771447l925969461,808531249l943207223,892875052l892483890,1664495922l959854385,808662321l942421304,942814770l809054518,909260844l825636914,824980531l842216496,875771447l925969459,808531249l943207223,892875052l892483890,1664495922l808925489,909719348l942421815,842348592l858994997,808727852l959984176,942421048l942814770,942813494l875573548,909586995l741618739,892417841l859254833,828586040l959591736,825374002l959523894,926167095l926365241,942684204l959787573,892089139m842018868,876099896l859060268,858994224l824980532,842216496l858994231,925983542l808531249,943207223l892875052,892483890l741749042,808925489l909719348,942421815l842348592,858994997l808727852,959984176l892089400,842018868l875574585,875573603l909586995,741749555l892417841,859254833l824981560,959591736l825374002,959523894l926167095,926365241l942684204,959787573l892089139,842018868l876099896,808727907l892548405,824981043l842216496,858994231l925969462,808531249l943207223,892875052l892483890,741749042l808925489,909719348l942421815,909128500l892351539,925905251l825571381,741751090l925907255,926497078l943270960,926038064l741882161,842021169l942814516,824981555l909194041,959918898l808528944,909653303l926497078,808727907l942944816,892088888l825701175,942682165l943272236,959788595l741815861,909719089l825373238,892090419l892613687,858862385l875836716,875836464l828584752,943011632l876097845,808987696l925971511,741554483l808529969,842543159l892090421,926233396l808793392,858796332l942945840,741684785l909326385,926101812l895692851,909193268l942813492,909260844l825636914,824981554l842216496,875771447l943270962,858929200l741881400,909326385l825635122,824981046l926233401,959788086l943285047,926038064l741882161,842348337l892810548,824980536l942945078,892614456l942746678,858862133l909588537,859189548l892547636,741487922l842020913,892483124l895694391,858798135l892875318,909521196l859256628,741356089l825243441,808858423l841758516,909587248l808531255,926231607l959722548,741879856l842348849,808531766l828583993,825372727l825375024,942746680l842479670,808596275l909521196,842609975l741618232,892809265l926234681,824979512l909522736,825571379l808528948,859190839l942880057,925905251l959657526,741488690l925907255,825242167l943270968,926038064l741882161,876099121l875902265,824981049l926364720,960051508l925969462,909522996l808597553,859386211l859321910,741356592l959854641,808597553l942421813,842216498l875771191,942684204l875968052,942420024l909522992,842215733l825241900,942683952l1664628018,942946097l942749238,824981296l892875064,942747954l808528949,842477617l858994485,859386156l825307699,741554225l825243441,926103096l824980536,942747703l876165430,842556208l892482613,741488697l842150968,892613681l892873782,825373497l741421369,858862647l875902005,842214454l926300469,808203320l892679779,858535475l892940593,741749553l859322673,909325366l824981556,842281782l959526195,808594484l926299955,808989233l909586732,808662835l1664102456,909718833l876164912,942420022l909391920,875574580l859191340,892614194l824979510,808662582l959590453,909192246l842151224,825438769l808923436,825374002l1664299058,859124280l875641142,876031033l892678961,741619509l943206456,809056053l942746678,926102582l808990774,892940588l909260083,741750837l942814265,959526199l909206327,942683192l942749750,875706412l892809779,942420019l909391920,808989750m859189548,942880564l741355826,875837237l943143220,808528944l875704376,825635377l925905251,943274038l741750328,943011640l892942649,808987698l858862905,741879856l909259833,825504312l808528946,875704376l875704882,925905196l825438775,1664366134l859124280,808923447l876031024,892678961l741619509,943206456l809056053,842542134l825701173,741751094l942946353,942748982l824979507,875705392l926232884,959537972l825373491,909717809l808988972,892744754l741879865,959854641l808858162,824980792l926102841,909717810l808528945,892350515l825765943,892940588l909520947,1664366386l925907255,909522488l943270961,926038064l741882161,909326385l825635122,824981046l926233401,959788086l943270967,926038064l741882161,842021169l942814516,828586035l959526969,859059509l943008824,926036793l741815604,859058225l859191090,824981043l825569591,942880560l942746680,842609205l909193781,926495020l959919152,1664562998l808465461,876164146l808987697,892417079l741488440,808529969l842543159,892090421l926233396,808793392l858796332,942945840l741684785,959854641l925906743,895694392l959459380,943076400l808728620,892352313l824979510,925905200l892483632,875899960l808924467,741356853l808661041,825766966l824980790,875967288l859255601,909206320l859190328,909587251l925905196,892745781l741749047,892548917l825440567,959523890l892744504,926299449l959852844,842151478l741880625,875837237l825438517,909206323l842020152,842609461l925905196,825571381l741487925,926103349l942878769,959523895l892744504,926299449l959852844,842151478l741880625,875837237l825438517,909206323l842020152,842609461l909586732,859124280l741488436,875836469l825768249,926231605l825505843,741946676l875706679,858928951l942746673,926496822l875640368,825766243l892548665,741881136l808529969,926233143l824981810,926167862l892941364,925969456l925970483,808726839l909586732,909652280l741749298,926103857l842019120,828585783l942747703,943141686l926231604,808793140l741553205,875968561l959854387,824981556l926037304,892744505l959523896,926298677l909652017,808923436l959854641,1664103481l825243441,909653817l892089656,842086707l825440568,892940588l926167092,741880883l808597809,875903284l824981557,808530736l959919923,808987703l842019384,1664366386l825831481,926364473l876096562,909457201l741356087,876097592l909718838,808528953l808923185,943010360l859189548,808596020l741488182,825243441l875704374,828585009l909326393,859191605l942746677,925970744l909258802,892940588l926298163,741816376l808661041,909587510l925644597,892547380l808793657,942684204l926431289,828584242l842216496,858994231l943270966,858929200l741881400,876099121l875902265,824981049l926364720,960051508l943270966,858929200l741881400,892876849l959525684,828584754l808925240,876099376l842542133,960049202l741815605,959525938l808989493,908865580l909325621,842084908l808597817,959537968l875967288,942945843l859189548,892547636l741620017,926101554l842086198,824979512l926103095,808988723l892415024,925906489l808858681,942684204l892614196,946025520l825702706,942813488l959657260,926101809l824981559,960049465l859190576,808594485l859255605,842477873l825505836,926167089l942420276,909391920l959854901,959461731l926103857,892088887l825309491,842478641l943206700,960050486l741423415,859058744l875902770,859122736l858861881,741881655l842348337,892810548l929248312,875771188l859387449,959461676l942881073,824981043l942944568,875705651l808987704,943208760l741421623,859124280l959852855,808594486l842282545,809056563l859320675,892744501l741356338,926429240l842086450,876096560l926364722,741881400l825831992,825766711l808987702,959789112l741619001,875705400l909653815,925983544l959723569,909325111l825766188,808794164l741814585,943206456l809056053,842542134l842477881,741619767l876097592,942945846l809053232,859386169l1664235319,859125809l875575091,824981041l875705392,926232884l959523892,825373491l909717809,808988972l892744754,741879865l959854641,808858162l824980792,926102841l909717810,808543025l892350515,825765943l892940588,909520947l741619506,925907255l909522488,943270961l926038064,741882161l909326385,825635122l824981046,926233401l959788086,943285047l926038064,741882161l842021169,942814516l824981555,842086456l875639353,875899954l859124787,741487664l842348849,909587255l892089653,842149940l875836721,875573603l909586995,741356595l942684217,909652786l942746680,825374259l909521206,859386156l875968309,741816629l942684217,959526706l925969464,892613173l876098871,859189603l926431284,741750068l842348593,943272753l824981047,842281782l892482867,942746674l909390384,909587762l943142188,842412848l824980792,926168630l842609463,925983536l859255088,926167094l858796588,892810807l741814321,875837237l808466740,959523896l926298677,809054257l808923436,959459634l741880114,943077425l858993207,828583986l892810806,842543673l959982644,909325361l741617716,858862647l926233909,808987698l825308473,741619769l909259833,825504312l959917106,959854384l1664233783,842545457l825700408,824980016l842281782,959526195l808594484,926299955l808989233,942683180l808464953,892483628l825307191,925643575l909324596,875705912l858861923,942420529l926036532,876099897l825504300,959983923l741354547,892941874l909457716,3157048l825767986,892942390l-161468372,0l-47185920,0l0,-4941414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909195320,1815427384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m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43206961l959985457,825385784l943075894,741354552l859125046,909257782l875835698,859058476l892809521,741881393l858861874,926430265l845363252,959918129l875836726,875637808l808924467,959722040l909193772,943207986l908865580,909325621l842412588,1664365617l825439281,825571121l841758774,959656241l876034100,926035000l842479671,741356598l842214448,909259057l1664101428,859125046l909257782,875835698l859058476,892809521l741881393,858861874l926430265,892090420l909521202,808858934l842084908,925972536l1664629048,925707312l959526963,875574583l909194028,942682930l892088364,876097587l808203825,859124067l858994745,741750072l942813490,959918392l841759025,859321648l943076405,875637816l842609971,942682163l943010092,825242418l741619761,892548145l808661561,811808816l808202284,808202284l811806764,808202284l892088364,942814258l808202296,825373539l875967025,808202284l808202284,811806764l824979500,825308982l741357622,741354544l842228528,909259057l741354548,741354544l1664101424,741354544l825701937,808990257l808202284,842281260l859189302,1664103987l825307699,741619250l741354544,741354544l741368624,909192240l909193527,808202296l824979500,808858164l909325110,825385776l943075894,741354552l858993197,875705144l824981556,959787828l808465202,741354552l741368624,892939312l842478128,741354544l942880049,959460914l824980025,959787828l808465202,892429110l943142963,808989237l859058476,858929461l741748784,942880049l842348599,824979512l959787828,808465202l909257782,875835698l824979504,959787828l808465202,909271864l909652791,824981560l959787828,808465202l909257784,909652791l824981560,959787828l808465202,875375672l808726580,808597809l859058476,858929461l1664561200,825701937l808990257,808202284l808202284,811806764l808202284,808202284l811806764,808202284l808202284,761475116l808728625,842412089l824979508,959787828l808465202,825371701l943075894,741354552l858863153,876098871l824980534,959787828l808465202,741368630l741354544,842279984l876099893,1664101424l859125046,842083382l942748980,808594484l892417849,942812210l859190072,942877744l875639088,842411063l808792377,825516849l808990770,842411063l892941618,842148915l942815282,825764917l842084921,909257779l825243448,808856630l859386937,741368633l842214448,909259057l741354548,1664101424l741354544,859125046l741354550,1664101424l741354544,825307699l741619250,741354544l741368624,741354544l909192240,909193527l808202296,824979555l808858164,909325110l876031024,909456688l741354552,858927153l943141687,824981045l926233396,875706416l909206329,842544432l942683704,859320620l909586737,741749297l959722289,875836982l841756721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825766188l858861881,741617717l875771441,876164407l895693368,875836471l892942648,859386156l942813238,741488434l842020657,858863154l892090676,943274035l808925491,842610476l892941876,824981043l943141936,859124784l825385781,943075894l741354552,859125046l909257782,875835698l859058476,892809521l741881393,859126065l808608562,892417849l741354546,825307699l741619250,908930096l909325621,842281260l942813494,1664432440l842544945,959722800l841757233,943206961l926496561,908930100l909325621,741420332l757870893,892756785l741684021,859125046l859122742,825505840l741354550,959657265l942879544,841758261l943206961,825833265l825058105,892745521l926036528,875637810l842609971,959459379l892808492,959852857l741618224,892548145l808661561,808204592l811806764,808202284l808202284,811806764l892088364,942814258l808202296,909193772l943207986,912470060l909325621,842412588l741618737,825439281l825571121,824981558l842216761,942945836l875966520,845361196l909260337,808204344l892679724,841758259l875639350,875637812l925970739,943075637l892940588,912470579l808990772,824980534l943010612,909587257l825371696,943075894l741354552,859125046l909257782,875835698l859058531,892809521l741881393,909259825l942815280,841757241l825702704,808202805l825373484,875967025l761475116,842609969l959854647,824980532l959787828,808465202l808594485,909260598l876098871,859058476l858929461,741683248l825700653,926036528l741750068,892548145l808661561,761476400l808597809,842086713l757871155,825831729l842214455,909259057l741354547,959787572l741356600,892756784l741749557,892613169l741619761,926494770l741487921,859322418l741356342,825243699l741815345,825831990l1664167989,942813492l741814328,892482102l741553465,942813746l741685298,842608952l741552689,926430770l741749040,876163126l1664693049,741354544l825307699,741619250l892742704,741749557l825374258,828585012l825307956,909194551l825371704,876163889l942946104,825373996l892745270,841756726l943206961,959985457l741354552,825451312l842478900,741354552l825307699,741619250l908930096,909325621l842281260,942813494l1664432440,842544945l959722800,841757233l943206961,926496561l908930100,909325621l741420332,757870893l892756785,741684021l859125046,825371702l943075894,741354552l859125046,909257782l875835698,859058531l892809521,741881393l858861874,926430265l875313204,959525429l908866616,926102837l841756721,909260337l808204344,892679779l841758259,875639350l875637812,925970739l943075637,825307692l942946611,741880887l925905202,875902521l824979508,926233396l875706416,825385785l943075894,741354552l859125046,909257782l875835698,859058476l892809521,741881393l858861874,926430265l912472116,875641138l808203829,825373484l875967025,908865580l909325621,842412588l1664365617,825439281l825571121,841758774l959656241,876034100l842345528,909522481l741357109,942813490l943141176,808204345l892480812,943011377l862139442,808794417l808204088,808794412l808597298,908865580l825373232,875574064l808792876,1664562741l892352049,909652536l824981552,825307960l842085943,925969462l892941104,909258802l842084908,925972536l741814841,1664101424l809054509,842412597l741488949,942813490l943075640,757871156l876098353,858796593l841756722,943206961l876099121,741354546l892756784,741749557l859125046,825044022l842019891,859256375l825371702,825767986l876034103,858860844l875771702,875573555l842084908,925972536l1664366392,875705649l892940854,841757744l943206961,825440049l909192243,825505328l842216504,859058476l858929461,741748784l875639351,942813234l875637816,926167091l926299185,942746979l842021175,942881081l842084908,909195320l741487672,741354544l892875825,825373496l841757241,909128497l808596535,741368631l825371696,943075894l741354552,859125046l909257782,875835698l859058531,892809521l741881393,858861874l926430265,892090420l909521202,808858934l842084908,925972536l741882168,842412338l741881910,892756784l741749557,825374258l824980532,825307956l909194551,825371704l876163889,942946104l842020396,943011634l858533940,909455413l825385783,943075894l741354552,859125046l909257782,875835698l859058476,892809521l741881393,858861874l926430265,845363252l825702704,808202805l892482604,808728633l808202284,811806764l808202284,808202284l811806764,808202284l824979500,825308982l741357622,909587249l892418098,892350819l959590709,741354552l859125046,892873782l943077681,959523888l875967288,942945843l859189548,892547636l1664366897,926101554l842086198,824979512l926103095,808988723l892415024,925906489l808858681,942684204l892614196,942421040l942945844,875836215l909521196,808792115l1664628786,892876337l842084914,824979763l892481591,808595762l842542131,959853365l741946417,858862647l926233909,808987700l926234680,741748793l875968561,943077171l828583992,892548409l943011378,808987702l825832760,741552953l875771441,842543927l892088369,875836471l808990521,892614700l808465721,942420278l909391920,959854901l959461731,926103857l892088887,892352311l909195318,808991020l825700920,824981561l926496312,959983927l925969457,808792120l825307192,859386156l892417590,1664170295l825243441,926363702l824981049,926430775l909654325,926231609l842152247,741356084l875706679,858928951l925969457,942879285l808923186,892940588l875575346,1664169529l909389873,859124536l808202546,808202284l892614700,875835700l828583980,943208504l959789111,875637810l808924467,858796600l808857900,942815285l741879862,825440305l825636657,824981042l875640374,959853624l825371704,825767986l909719607,892809571l825635896,741487929l892548145,808661561l757872176,825767732l892743733,825371702l825767986,942814006l909653804,741487412l875836469,892679984l909206322,858862899l926298424,825505836l926167089,942422068l741357111,942684217l825440055,825306162l959918134,909259316l859058476,842152245l1664628793,892809269m943140913,875637812l842609971,943208754l808594732,859385911l808465975,859058476l858929461,741683248l825374258,808203316l875770723,959985720l824979510,926364720l926037305,808528951l926102066,842610227l859058476,842152245l741683257,858929204l909718580,825371696l825767986,892942390l825373539,875967025l808202284,808202284l912470060,909325621l808202284,808202284l862138412,842084658l808203318,892742956l741749557,909259825l943206961,824980793l808597559,825832501l825371698,825767986l876034359,892743011l741749557,757870893l825044017,892679724l908866867,909325621l892482659,808728633l808202284,808202284l811806764,808202284l808202284,811806764l824979500,825308982l741357622,909587249l892418098,825373484l909521457,811806764l808202284,808202284l828583980,825308982l741357622,741354544l909259825,858994224l858533942,842084658l808203318,909454691l825438774,741356592l942813490,842477880l908865588,959524915l909586740,859058476l858929461,741879856l842216249,875967027l875637808,842609971l892942386,858995043l959853879,824981554l959787828,959984178l859384885,909457203l741880377,892548145l942813753,824980793l842283062,741487927l858874672,909127729l808728116,859058476l925906741,741488437l892352049,909652536l824981552,825307960l842085943,858860598l909523252,808530996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42346796,858929208l741879864,892548145l808661561,811808304l808202284,841756716l909260337,808204344l808595811,858994481l741487414,892548145l942813753,824980793l825439286,842085432l875637816,842609971l909127731,909586732l942683189,741881399l825832753,892953401l842478128,741354544l909325617,808924469l824981045,926233396l875706416,909192249l842544432,942683704l859320620,909586737l1664496177,858797873l808596793,841758258l943206961,842610481l741354551,825044016l842346553,959787574l825371698,825767986l842283062,858860899l842085432,808596272l842084908,909195320l741487672,741354544l859125046,892742710l1664496437,875770157l909586992,741749559l942813490,943141176l757871671,926298929l825439283,841757744l943206961,926431025l892415028,842413106l875574585,842084908l925972536,1664299315l842544689,875836985l824979512,959787828l808465202,842476598l808596529,741881906l808662065,875640628l757872438,959920177l960049712,841758771l943206961,876099121l741368626,875637808l859321656,842608946l858862124,876033584l741814322,859059761l892875057,824980025l959787828,808465202l842097462,876098614l808204340,909653804l808596276,825371696l825767986,959527223l825503020,825503793l741488951,892548145l808661561,828586032l825373747,942815031l808594480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76163372,943208761l741881398,825766189l876032053,741618999l842084653,808923447l741487923,942682669l892482352,741749561l825307437,859386672l1664496433,959789108l741354546,741354544l842610477,892613944l757872690,808859447l926430002,925721399l925906489,892941879l825306412,825439289l825833017,959917356l876163379,741619252l909719341,808728120l757872439,876163633l959592505,757871161l875772215,808859189l875914040,909653816l741618995,942682669l825373747,741947705l959525165,808989236l741356594,842610477l926299704,757871672l909520946,859387446l757871161,858992946l926364471,761476663l943010353,926364978l757870897,876163377l959985458,875311158l875967029,876033836l959984436,959197745l943206456,875574329l808991020,858995000l845361200,909653809l808203831,942747948l808596017,741619256l942813490,959918392l757872945,909195569l959854903,824981554l959787828,808465202l892429109,875573809l842609974,859058476l858929461,741748784l842283314,875968053l841756716,959658032l842478385,875637816l808924467,808858935l808857955,942815285l741879862,825440305l825636657,959198770l959983672,942879539l858796588,909522487l741488438,943274289l942747958,824979506l859320632,943011378l942760758,959657782l959722801,825766188l875705144,741880627l808529969,842543159l824981557,892745784l959920441,942746681l808727093,825766960l808991020,909457464l828585776,925970487l909587507,925969460l808857904,942880566l909717804,808465209l741945904,825832245l909522738,925969464l808925238,892548400l876033324,809055284l895694384,943010615l926169396,808464940l909325360,741554231l876099121,876033337l824981561,926232888l825831479,808528946l858796339,892745016l842283308,959658038l962803763,943206456l942880053,859386156l926365750,741749305l842348593,909392179l959197745,960050226l825374768,809056044l925972279,959197238l959983672,875771698l960049507,825308728l741748787,942749745l892744243,824981048l926430776,909259312l959917113,876099376l741749041,942684217l859255353,808528948l926299956,809054265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42610476l842479412,828586041l892941363,926036531l808594489,859058224l808794166,825241900l892483376,741618484l959722289,858994230l841756981,875573296l892876339,875899952l892942388,1664233528l892548657,825766705l942421814,808530228l942946100,875573548l909586995,741618739l858994993,875639090l892088885,842282036l909260852,859189548l942879029,1664562737l825308216,876033072l808528952,926036788l875836214,808991020l876165176,824980528l909587504,959461687l959523888,943274292l943076920,825766188l858861881,1664364597l875771441,876164407l892088888,875836471l892942648,859386156l942813238,741488434l842020657,858863154l892090676,943274035l808925491,842610476l892941876,828585523l943141936,859124784l943270965,959985712l741617716,808464434l943076148,824979509l925905200,859059506l858860596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828586038l825831736,808792881l909192244,892810291l842544185,876033324l959984692,824980793l808858425,926038066l925969458,909259312l959722289,909192492l876032817,943011122l825372003,909719089l875968562,942746924l925905464,842610489l959917356,808792116l741749040,842610477l825307192,757871155l943077687,925905974l875899961,909653816l1664497203,808530477l943272240,741815348l959459629,825439795l741423415,942682161l825767735,824981559l960050233,892745784l959523893,943012153l942748468,825766188l825438262,1664233528l942944307,842347829l908865580,926036528l808728629,808792876l741815861,892352049l909652536,824981552l825307960,842085943l858874678,859126068l942879539,808464940l909325360,741356856l825571633,842347062l892089399,825570100l925972535,859189548l942879029,741815857l808530737,926299704l828585529,892613430l926298678,808528945l926036788,909718326l859386156,825307699l741487924,943077169l909128241,824981560l909654329,858993201l942746676,808727093l909391666,825766243l942814777,741552945l959591985,942879542l892089145,842479415l859125305,825766188l808924981,741486905l808661041,892810544l942421815,892876848l842019896,825241955l942683952,741881138l842348593,808466739l959199024,943206456l875574837,892940588l926300210,741488950l959983672,825637169l959523891,959789113l909194804,825831779l808531257,741619504l909522737,842543414l892090162,875836471l909127737,876033324l926363697,841757488l875573296,943142451l875899955,909652787l1664104241,892548657l825766705,824981302m875967542,825307441l926231606,808923703l741685560,808464434l926298932,824980280l943141177,876033079l943270966,842610736l1664365367,943274289l842477878,824980272l859320632,943011378l876162102,959461426l741422646,808529969l842543159,841758773l859059504,892940599l959523897,825636921l859190069,825766243l909259576,741750837l942814265,909523248l808528945,808923185l943010360,825831724l875770934,741552690l808529969,875901495l824981045,942815288l959920439,808543025l842477617,909456437l875573548,859256375l741553716,909195569l842281780,824981043l925905200,892613938l808594486,926102581l959789361,943272236l859059507,1664235312l875837237,943140917l959917109,825702192l741488183,942684217l859255353,959523892l808989491,960049202l943272236,859059507l741488432,875837237l943140917,959931189l825702192,741488183l960051505,859060277l824981553,943141177l876033079,943270966l842610736,741618487l909326385,825833525l824980023,892745784l943143225,808543032l892350515,859125556l808923436,943274289l741749302,926431537l892874802,892089142l876163124,959723826l808464684,942880568l741749555,959723825l909654073,828585269l892942649,825439288l808528952,842477617l875770933,875573548l859256375,741553716l909195569,842281780m824981043,925905200l892613938,808594486l926102581,959789361l943272291,859059507l741488432,875837237l943140917,959917109l825702192,741488183l942684217,859255353l959523892,808989491l960049202,943272236l859059507,1664235312l875837237,943140917l959917109,825702192l741488183,960051505l859060277,824981553l943141177,876033079l943270966,842610736l741618487,909326385l825833525,828584503l892745784,943143225l808528952,892350515l859125556,808923436l943274289,741749302l926431537,892874802l757871414,842084408l858993715,925707313l825636407,959592243l926362979,959983670l741422900,825504045l825504563,741422128l959459629,909260339l741488438,858862125l825505587,741617713l875704621,808531508l741619256,959919917l875575608,761475120l943077687,842085430l875899958,892809529l741882169,942684217l808728888,959917108l926364722,741355571l926167089,875771702l959198006,943206456l875574329,842283107l825242931,942420537l842478134,842609720l926037036,875770930l824979500,926496049l892351794,875637814l842609971,943208754l892875875,909130036l841758776,943206961l959985201,808791093l926103861,741356089l942813490,943141176l925644857,892678196l808204342,825569635l942879544,741880880l808661298,842282806l757872432,825504305l959656245,824980536l959787828,808465202l825502777,808662073l1664101428,859190065l943207473,908865580l909325621,842412588l741618737,859322418l808728629,875637808l842609971,842479666l841756771,875573296l909652018,825044020l875967796,842085684l875637814,842609971l959591730,909586732l926364213,741751094l892548145,808661561l862139952,825636917l842610994,859058476l842152245,741488440l943270960,926365744l741486899,959657521l943143225,824980529l959787828,926429746l741368625,959722289l859321398,824980536l825635889,892680496l875637812,842609971l875640114,909586732l858928184,741618228l892548145,808661561l828585520,859191352l842151992,875637812l842609971,842479666l757870636,909522743l858863414,942812214l875639606,741749302l892548145,942813753l811807287,926362924l943142969,741355572l959918641,875968823l875637816,842609971l926103346,926363948l959853873,741487921l892548145,808661561l761476656,842543409l926103863,824981554l959787828,892875314l741354545,858798125l842608690,824981041l859058999,875640889l825371699,825767986l875903287,757870691l842610487,875574066l825044016,875772214l825831732,875637816l842609971,959854642l926363948,875640628l741357624,892548145l808661561,761476656l825767732,892743733l825371702,825767986l942814006,841756716l943206961,943207728l892939320,842478128l1664101424,943273777l943140915,824979508l959787828,808465202l925969462,859322425l942813490,859058476l858929461,741748784l943273777,825373496l824981554,959787828l808465202,876110646l842346805,741750066l892548145,808661561l942422064,926299444l875836726,859058476l858929461,741879856l909456440,875902519l875637812,842609971l942682163,925907043l892547124,824979506l959787828,808465202l909192248,909193527l808202296,808202284l808202339,808202284l808202284,808202339l808202284,808202284l808202339,808594732l858798131,942814520l859058476,858929461l741617712,875967025l942945336,929247276l859059768,741355570l942813490,959918392l908867889,959524915l909586740,859058476l858929461,741879856l842281777,842479409l841756728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959917411l959787571,741357369l842610477,926366009l757871153,809054257l909127989,757871159l825635377,808990771l892088376,909325619l811806764,757870636l942814001,926233653l757871161,859385905l925971254,757870905l808530225,909457715l757872185,943274033l942749496,761476405l959592759,842215987l925707312,960049721l925906743,959917356l909456435,741356852l842413109,825700403l825044018,942748472l808663089,942484530l909194032,943076144l959917411,825243698l741947440,926430261l909325880,825044019l909390898,959525937l825044018,909390898l859256370,825044021l825373747,842149939l925707316,842018872l842478641,858994019l757872695,808663351l858861877,808528950l859387953,842215480l876163372,943208761l741684534,842412338l741356855,808805168l808531255,741619767l892548145,959590969l808204344,841756716l825702704,808202805l859255395,825571378l741354546,842149942l876098871,892546096l926299440,808857900l942815285,741879862l825440305,825636657l962803250,959983672l942879539,858796588l909522487,741488438l943274289,942747958l824979506,859320632l943011378,942746678l959657782,959722801l825766188,875705144l1664627507,808529969l842543159,824981557l892745784,959920441l942746681,808727093l825766960,808991020l909457464,824981296l925970487,909587507l925969460,808857904l942880566,909717859l808465209,741945904l825832245,909522738l925969464,808925238l892548400,876033324l809055284,892089904l943010615,926169396l808464940,909325360l1664301111,876099121l876033337,824981561l926232888,825831479l808528946,858796339l892745016,842283308l959658038,959199283l943206456,942880053l859386156,926365750l1664496185,842348593l909392179,959197745l960050226,825374768l809056044,925972279l959197238,959983672l875771698,960049452l825308728,741748787l942749745,892744243l828585528,926430776l909259312,959917113l876099376,741749041l942684217,859255353l808528948,926299956l809054265,909586732l959657013,741488946l808464434,926298932l828584760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959931185,926364722l741882162,959722289l842150709,841759031l875573296,892876339l808528944,842477617l875770933,875770156l859190841,741422387l808464434,943076148l828583989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808608561,859058224l808794166,892810796l909195313,757872178l858992946,926233655l757871153,875835953l875704630,757870640l825438264,943206454l925707312,859125305l858797110,808988003l876163379,741881649l909588269,926101814l892090416,943274036l875641138,808529196l825635641,875968053l825371948,959524912l825439797,926362924l875706425,1664366136l859387693,909652279l925644341,859321908l925905974,942945580l892876084,757872690l825307697,892941616l757871664,859385905l925971254,757870905l859058481,825439801l761475896,875835953l959656502,757872945l842215480,960049200l925707314,808989241l959983665,959917356l858994486,741748784l808990509,943077424l757870645,825833271l959658294,825058099l909390898,959656245l959851568,959459376l741487925,960051505l859060277,824980016l925905200,876164402l959523894,859059761l858927668,959461676l942747702,946025525l859190583,842020409l825505580,959920180l841758514,825504567l741553976,842083376l943208753,875573559l859058476,942683957l1664693298,892352049l909652536,824981552l825307960,842085943l925707318,875641143l943141937,959723308l842348599,892090417l892614708,942814520l959524140,959527220l842478641,959917411l909325622,741618741l909719341,959591223l757871673,926300471l808465203,825044016l943077168,925972791l825044025,943077168l808925235,841821236l959852849,875639862l825058100,875705145l875902514,875899955l959984952,741355574l858862125,926103347l741356085,960049453l808596793,741880880l959459629,909194803l741881910,943272757l875573552,841835312l825241649,842282809l942484531,909194032l943076144,959917356l859058486,741554225l859386933,942749239l825044023,876098099l808794425,825044020l858796337,808597049l825058104,825700913l808727352,925707319l892613433,892941622l959917356,926430515l741749557,959852593l943273524,757871928l926169399,959918384l925707314,892548663l859190577,926362979l825506102,741552948l842084653,808530487l741947192,909653805l842414387,757872432l876163633,808663097l757872947,926036273l959657777,757872179l825438264,809054518l925721396,859256377l876165426,959917356l875968566,741684784l859387693,892811317l757872179,825636663l892941365,875899954l909718070,741554481l909653805,842414131l761476146,943273783l808661049,925707316l959919673,825832760l926362924,809056313l741749810,959525165l959525684,741356343l825438509,825374513l741356085,960049973l825440561,925721395l859321401,875968562l959917356,942813491l741357367,859387693l959461683,757871666l825307697,959854896l757870640,875835953l858861878,757872183l808857905,808858167l761476150,926363953l808595509,757870640l909522743,959658295l925707314,909522489l808596791,842083628l959459633,959461686l808987948,859189555l741487929,808990509l943077424,761475126l892549431,875573810l875899957,892613177l741880113,875704621l808531508,741879862l875704621,909260340l741684023,875704621l825308724,741750579l825307437,859386672l1664235827,842084653l859320631,741814324l909719341,960049971l757872179,892549431l808464946,943139888l909259060,741487665l859190325,926101814l841821238,825241649l909325368,942498616l909194032,943076144l926362924,825506102l741947187,925905197l959920182,741421874l959590701,842283316l741486901,909259053l809055025,741619763l808530477,892875056l1664627766,842543405l808923696,741880880l909588269,875573560l757871670,909326647l808530741,925707321l909653561,892809268l959722796,825570354l757872944,859385905l909455670,761476150l808466487,926167346l925707314,825505335l892612919,959917356l942749491,741618998l859387693,842217008l892090163,943274035l825372720,942880044l842413881,895694904l926496819,943206966l942880044,842413881l892090424,926496819l943206966,942880044l842413881,892090424l926496819,943206966l942880044,842413881l895694904,926496819l943206966,942880044l842413881,892090424l926496819,943206966l875573548,926037303l741750068,959853366l741357621,825058096l909193265,909193270l875637808,808924467l808792632,808857900l942815285,741879862l825440305,825636657l925644338,909260085l925644342,809054258l929249079,909521717l908867128,825701683l858535984,926167344l925642807,842086196l925643824,943208759l925643064,809054258l862139702,926167344l925645109,892614450l925644343,960049721l908866614,858863672l908867125,842608950l908867124,943010104l929249074,825242675l824981810,942420272l925905460,875966514l942684204,858992690l942422065,926299700l808203833,942746979l926298681,808990265l859058476,842152245l741554488,875968557l909521456,841757746l943206961,809056049l741354551,741368624l741354544,858860592l842477617,1664101424l741354544,741354544l825636913,909521975l824981560,959787828l808465202,741368630l892679725,959198771l858796856,859058476l859387957,741357111l1664101424,741354544l741354544,808728373l909325625,842542128l942880309,1664562228l859060530,825374008l824979500,842348593l959460408,875637814l808924467,959722040l808857900,942815285l741879862,825440305l825636657,828585522l909718579,825504822l808594480,859058224l808794166,875836716l943012152,824980016l825570102,909195315l876096567,875573553l741880887,859058225l859191090,828585012m842216249,892612913l875899954,875705396l741749304,892548657l825766705,942421814l808530228,942946100l875573548,909586995l741618739,942684217l808728888,808543028l926299956,809054265l876163372,943208761l741881398,875967541l926167609,825044024l876098099,892614457l841821238,825241649l825375033,925707317l942880312,909456437l959917411,825243698l741815345,892942125l808532024,757871411l808663351,858927926l825044025,943077168l925972791,825044022l925906481,942683954l825044024,842283313l943274295,925721396l959525689,875967540l808529196,892744505l859386678,825371948l959524912,959789368l825371948,942747696l942815542,808529196l825635641,875837750l808987948,859189555l1664103476,909719341l926495539,757872439l942815543,859190838l925707317,808728121l808596277,959917356l825243698,741423408l959525165,959525684l741816374,959525165l959918644,1664366649l842610477,842084408l757872692,808466487l842215730,925707318l909652537,859256374l959722796,892875824l757870641,859320370l909520948,757870644l876163377,842020914l761475124,959592759l842215987,925707312l960049721,842086199l926362924,959983670l741945652,859387693l842217008,892089400l943142964,808858422l858860844,825571378l926299952,825306467l959591481,926429237l825306412,942814265l808727088,942945580l942815289,757872177l942814001,926431540l757872179,875835953l842412598,757871410l825438264,943206454l925721392,825701177l943273272,926362924l959919670,741487666l926430261,825439800l825044021,909390898l842281777,825044020l875705145,875835697l925707312,825767479l875967536,926362979l892811318,741554488l909588269,875639865l757870644,825637175l858927924,925707313l825701177,909129272l942945580,959592505l757870903,859385905l909455670,761476150l942815543,875704624l925707320,909652537l909325878,926362924l875901238,741749817l960049453,808858937l741553973,858862125l825505587,741357107l909193517,909260592l1664102963,858798125l875902769,892088631l892614708,892876344l825306412,909718324l825701938,808594732l925905715,909193270l959657260,842545207l757870900,943141425l858798129,761477433l876163633,892482617l757871153,858992946l858862647,757870646l876163633,808727609l757872692,842545201l825440304,757870642l959592759,842215987l925707312,909653561l909520948,942945635l876032313,757872691l808464690,858994737l757871668,875835953l959656246,757872179l942814001,892942644l757871664,842217777l892744244,757871412l909523255,825636662l925721398,842020407l892876851,959917356l809055027,741815865l959919917,875573299l757872945,825438264l959592249,925707319l825701177,909325880l959917356,942749491l1664495670,909719341l959591223,757872953l876163377,909717811l757870905,825636663l808531253,825044020l858992948,875573556l825044021,876098099l808597305,825044016l909390898,808857649l825058104,909390898l876164146,825044019l942945329,943011126l959523892,943012153l842019636,959460396l909654322,942749740l909390901,1664101428l859125046,959917110l859322424,824980536l909326393,875967284l909192248,858928179l876163381,858796588l825701943,741357618l859191089,942682935l828583984,808859957l909392183,808987696l875967544,741617717l892547385,808597049l909192248,892351286l959984176,943075628l825373237,741421874l842020657,842084917l946025264,909325618l959721785,825505580l892679475,942421047l892876848,909130039l909652268,909587252l741357624,859126065l892744245,942421560l859190578,859386417l943075683,909652020l741880120,859058744l859125554,808987696l892744760,741683511l909261112,943206705l859122740,825307449l741488436,842348337l892810548,929248312l875771188,859387449l892483628,858861875l942420020,942682932l909719346,842283308l859255096,942422066l942682676,909456696l892483628,808990771l929248823,892547380l876033333,959461676l942881073,942421555l959591986,875704880l859060268,942815280l942421296,909522992l942879029,959461676l942881073,946026035l959591986,875704880l892483628,808990771l925644344,892547380l876033333,942684204l959919416,942421552l808662578,876098869l892483628,909195059l828586041,808792376l959657785,808528952l909195063,808858930l942682412,842217520l741553717,925971512l926496309,808987703l892744760,741946937l859124280,892809527l942760758,959460657l943272759,959461676l859257137,959197238l892809780,842348593l825766188,825832501l741749553,875706680l875638834,808528948l875835956,842609969l859386211,825307699l741751089,842020913l959788596,824981552l842610232,942683698l959523893,842478389l825637169,858796332l926232624,741423152l859126065,842413616l929248311,943140921l825636406,808991020l825700920,824981561l842412856,909194801l959523894,909587763l926496052,808991020l825700920,824981561l875704377,859320885l959537976,892940600l942879797,959984940l876032563,824981301l842216496,858994231l925969463,808531249l943207223,892875052l892483890,741749042l892548657,959525681l946025782,808859440l942814264,825241900l942683952,741881138l892548149,892678199l808528944,875966515l892743992,859320620l858862646,741356343l909259833,808727096l808543024,892876087l842085169,859256108l859387701,824980017l909326393,909457717l909192247,842413625l942879026,876033324l858862900,892089137l875574324,858797108l942684259,926431289l942420274,942814770l942813494,809056044l909719095,959198777l842543160,943272247l809054508,842347570l741880632,825440561l926102070,828583993l943011632,960050742l875899959,875704368l741488696,959983672l842479672,808528945l926036788,909325110l825700652,925905205l741881907,842348593l842347065,828585521l875575097,926300471l892873783,808728633l741421622,825504312l892351289,808987702l909521976,741357620l808529969,842543159l892090421,926233396l808793392,858796387l942945840,741684785l892549425,842478136l892089395,892744503l875704371,943272236l959788595,741815861l909719089,825373238l892090419,892613687l858862385,875836771l926036788,925644595l909586489,942815033l808991020,825700920l824981561,875704377l859320885,959523896l842412339,809056051l925905196,909522997l1664563513,808465461l943207474,959917110l825702192,741356085l942684217,959526706l959523896,892613168l942880818,909586732l825571379,741356342l892940344,909719600l876110646,842479920l741619248,808529969l842543159,892090421l926233396,808793392l858796332,942945840l741684785,892548149l959722040,842542136l859386164,1664628784l959657781,960050736l959523890,892744504l926299449,959852844l842151478,741880625l875837237,825438517l909192243,842020152l842609461,942684204l943141431,962801716l808792118,909457459l809056044,875575095l959198262,842543160l943272247,809054508l842347570,741880632l825767985,825375026l892088884,892613428l842281011,942684259l875902516,942420278l859125808,942944308l809056044,875575095l959198262,842543160l943272247,809054508l842347570,741880632l859191089,909194552l946024499,942814770l842543414,808728620l808597305,824980534l925905200,892483632l875899960,808924467l741356853,808661041l825766966,892089654l943010612,943273010l875706467,858994993l892089396,809055031l842610998,943272236l959788595,741815861l909719089,825373238l892090419,892613687l858862385,943075628l892481589,1664235827l926429240,876099378l842542128,909652534l741880369,926103349l842609975,959523891l892744504,926299449l959852844,842151478l741880625,875837237l825438517,909206323l842020152,842609461l942684204,943141431l942420020,942814770l942813494,859256108l959788855,824980530l909326393,909457717l909192247,842413625l942879026,876033379l858862900,824980273l943011632,959526198l875899955,875704368l741357624,925907255l875704375,943270960l926038064,741882161l842021169,942814516l828586035,942880311l859189557,876162096l909260595,741620022l892809265,842085688l925644345,926363705l892351793,808991020l825700920,824981561l875704377,859320885l925983544,892875574l808662577,909260844l825636914,942420536l825439538,875967025l859256108,892875063l824979510,909326393l909457717,909192247l842413625,942879026l876033379,858862900l824980273,943011632l959526198,842542131l909652534,741749553l842412600,858863160l808528951,926036788l926102326,825700652l925905205,1664628787l842348593,842347065l824981041,825766199l925906486,875899959l858992688,741750064l943274289,926431541l824979506,875705655l875771957,808528949l808923185,943010360l859059555,892352309l824979509,909128496l909195316,875899957l842544435,741882164l943274289,842018870l824981045,875705655l875771957,842542133l909587253,1664102456l808529969,842543159l892090421,926233396l808793392,858796332l942945840,741684785l892548149,959722040l808528952,892876087l876098865,909260844l825636914,828583987l842216496,858994231l925969463,808531249l943207223,892875052l892483890,741749042l942749489,808859185l892090167,892678196l875836215,808727852l825635378,895693361l875967287,909193785l943272236,959788595l741815861,909719089l825373238,892090419l892613687,858862385l925905196,892745781l741554481,842412600l842085944,892887864l808728633,741684789l808529969,842543159l892090421,926233396l808793392,858796332l942945840,741684785l892548149,959722040l808528952,892876087l909587251,925905251l842348597,741554485l925907255,960049207l943270964,926038064l741882161,842021169l942814516,824981555l942880311,859189557l842542128,909652534l1664235569,892809265l842085688,824981049l842216496,858994231l925969465,808531249l943207223,892875052l892483890,741749042l942749489,808859185l892090167,892678196l875836215,808727907l842545204,824981045l842216496,858994231l925969462,808531249l943207223,892875052l892483890,741749042l942749489,808859185l892090167,858796084l909455411,925905251l842348597,741751088l925907255,960049207l943270963,926038064l741882161,842021169l942814516,824981555l942880311,859189557l876162096,909260595l1664366902,875706680l842084402,892939320l876164409,741880373l808529969,842543159l892090421,926233396l808793392,858796332l942945840,741684785l892548149,959722040l808543032,892876087l876098865,808923436l842150705,741552184l842348849,842611001l824980279,925905200l892483632,875899960l808924467,741356853l808661041,825766966l895694134,943010612l943273010,925905196l859125813,741750579l909391665,842019897l824979761,909194551l892745520,808528947l926036788,875574326l808991020,942879288l828586038,842412856l909194801,959523894l909587763,926496052l808991020,825700920l824981561,875705655l943011637,909192244l943207475,909456439l892875052,959656242l1664497464,875771441l842347314,824980021l875704376,926233142l926231606,909324344l741685298,875968049l959657783,824979506l925970487,875574835l808594487,926299955l925905205,876033379l809055284,824981552l909260089,959459639l925969456,808530480l942748217,909652268l858928952,741356083l926299697,942815541l942421042,892679984l875705136,825505891l926299447,942421553l909391920,959854901l959461676,926103857l925643319,909586489l842086201,808991020l825700920,824981561l959723574,959722805l808543030,876033844l909719865,876032300l825636408,741356088l909326641,808663094l824979508,825833016l892351032,808528951l943273271,876033845l959789100,909325368l828585011,925905200l892483632,925969464l909522996,925906993l825766188,825374008l741685297,808529969l926233143,824980275l842216249,942747953l925969459,909652272l876099379,808923491l959854641,741356601l909326385,859060275l959199281,943075892l808465458,925905196l825571381,741486899l842544947,875640114l912470060,909325621l909456172,943010101l959523892,875967288l942945843,859189548l892547636,741620017l926101554,842086198l824979512,926103095l808988723,892429104l925906489,808858681l942684204,892614196l959198256,959787825l942682678,909521196l808792115,741554482l892876337,842084914l824979763,892481591l808595762,842556211l959853365,741946417l858862647,926233909l808987700,926234680l741748793,875968561l943077171,824979512l892548409,943011378l959982646,808728370l1664562481,876099121l943077424,942422065l943208245,842414385l859256108,875771957l824980529,892482873l892809780,942746674l909717555,943207472l892483628,808990771l929248823,892547380l876033333,959461676l942881073,942421555l842413623,842479665l825505580,925907252l942421561,892876848l909130039,825505836l808597303,946024504l909391920,959854901l808923436,859189298l741749559,875639863l959918137,808987703l926234680,741748793l943273272,825241654l876096566,842348853l1664102963,876097592l909718838,942746681l926102325,909456433l942682412,825309488l741945650,859124280l959852855,942746680l959460657,943272759l859387948,943274291l962802231,959527216l909326387,909588524l942748214,925643319l959721780,909719344l942684204,959919416l942421552,926363956l808988722,942684204l959788596,946026806l892941620,808857648l942684204,959788596l942422326,942880050l909586488,925905196l960051254,741620024l825243441,925970738l824979504,909326393l892680501,959537972l858927154,943272500l859059500,892809525l824979765,875705656l909456176,942746674l959985969,892942648l859320620,808859952l741685300,959527217l892417330,828584246l925905200,892483632l942746680,926496822l875640368,825766188l892548665,741881136l808529969,926233143l892090674,926233396l808793392,858796332l942945840,1664431665l942749745,892744243l892088886,943010615l875966512,943272236l959788595,741815861l909719089,825373238l892090419,892613687l858862385,943075628l892481589,1664235827l808465461,892351283l926231606,909130035l741554489,859322673l892941622,824981302l909523254,858862130l926231608,825570356l741552435,808727605l808727604,959537971l859255349,892679735l808727852,959722032l925644339,909586489l942815033,808991020l825700920,824981561l875704377,859320885l959523896,842412339l809056051,925905251l909522997,741816633l842412600,858863160l959917104,959854384l741751094,942684217l959526706,959523896l892613168,942880818l859386156,858928689l1664104759,909391665l909456697,824981299l909194551,892745520l875899955,875704368l741880889,925907255l842479926,943270968l926038064,741882161l842021169,942814516l828586035,909194041l959918898,808528944l909653303,926497078l909260844,825636914l925643315,909586489l909719097,943272236l925906994,741486641l959527217,842215481l828583993,875836214l809056057,959523889l892744504,892548665l892940588,842282290l741881655,959527217l825308723,824981554l875638839,959919408l925969459,959656501l808532278,909652323l942750008,741423160l942946609,808529972l959198000,909324344l808792625,892875052l825440050,741684018l859126065,909391927l824981303,808465200l808532021,909206325l959788854,942880562l876163372,859189816l741880368,825570865l825241656,824980790l808595511,892809264l926231601,842347572l741684024,858862647l875902005,809001780l926234680,741748793l909522744,876097586l808528952,808923185l943010360,859189548l808596020,741488182l825243441,875704374l824980529,909326393l859191605,942760757l925970744,909258802l892940588,926298163l741816376,808661041l909587510,925644597l959721780,842151728l942684204,959919416l824981040,842216496l858994231,943285046l858929200,741881400l876099121,875902265l824981049,926364720l960051508,943270966l858929200,741881400l892876849,959525684l824980274,808925240l876099376,909206325l825570361,959985460l876033324,858862900l892089137,875574324l858797108,942684204l926431289,841756978l959461169,808204338l892679779,841758259l875639350,875637812l925970739,943075637l825307692,942946611l741880887,959983672l942880311,892873780l808728633,1664103989l808531257,741488185l808594480,858927920l842086712,859058476l942683957,741422386l892352049,909652536l824981552,825307960l842085943,925983542l892941104,909258802l842084908,925972536l741814841,741354544l809054509,842412597l741488949,942813490l943075640,761475636l876098353,858796593l841756722,943206961l876099121,741354546l892742704,741749557l859125046,825058102l842019891,859256375l825371702,825767986l876034103,858860844l875771702,875573555l842084908,925972536l741619512,875705649l892940854,841757744l943206961,825440049l808608563,960051250l808858932,859058476l858929461,741748784l875639351,942813234l875637816,926167091l926299185,942746924l842021175,942881081l842084908,909195320l1664234552,741354544l892875825,825373496l841757241,909128497l808596535,825044023l808859445,842479920l875637816,842609971l892350515,909193827l943207986,824979500l925970482,859190067l875637810,842609971l892942386,875966764l876097843,741880369l892548145,808661561l811808304,858533932l842084658,808203318l808594732,808662837l842084662,859058476l858929461,1664626736l842610225,909193268l824980534,959787828l808465202,842345528l909522481,741357109l942813490,943141176l808204345,808922412l859059764,1664235312l892940595,741684528l926362672,909392181l808203314,892679724l925644339,825439285l1664496441,859322673l909325366,824981556l842281782,959526195l808594484,926299955l808989233,909586732l808662835,741355576l909718833,876164912l942420022,909391920l875574580,959592547l825241911,824981554l808662582,959590453l909192240,842151224l825438769,808923436l825374002,741552178l859124280,875641142l876031033,892678961l1664366389,943206456l809056053,942746678l926102582,808990774l892940588,909260083l741750837,808596536l842543160,909192249l942683192,942749750l876034092,825832758l895694903,825832247l825243185,892940588l842282290,741487927l808663089,875574841l942422072,959591986l875836722,859060268l942815280,959198000l875574834,909193520l842283363,875706422l824981047,942944568l875705651,808528952l842151735,909717560l942682412,858994736l741487672,842412600l859254841,876096567l842543155,1664299064l942814265,858994481l842542132,825307957l741356595,892418097l943273267,942422064l943274032,825374520l959789356,892614965l942421044,859125808l875704628,825766243l959787829,741879864l926363697,808925488l824980530,858927159l842348343,959523890l892744504,875902265l842608940,875770416l741882162,892548149l892679985,942760753l808727093,842413363l825766188,943274041l741685561,808663089l875574841,824980792l842608953,909455669l808528945,808923185l943010360,909652268l808925496,1664364854l959526961,808792886l824981557,925905200l842478898,875899961l808924467,741356853l808661041,825766966l824980790,859320632l909456946,926231602l808990003,1664366128l859322673,892941622l824981302,909523254l858862130,926231608l825570356,741552435l892876337,859124272l942420537,926494772l942814512,842283052l825636912,929248313l926363705,942682672l808991020,825700920l824981561,875704377l859320885,942746680l959590712,842281266l859059500,808662324l942420532,842610741l926232627,808727907l808530736,824980019l842216496,858994231l925969464,808531249l943207223,892875052l892483890,741749042l808925489,909719348l824981303,842347319l875640632,809001785l959591479,741619764l892351541,808792885l808528948,926036788l909325110,825700652l925905205,741881907l842348593,842347065l824981041,926430776l808990518,842556213l909652534,741685553l926103349,959460408l959523894,892744504l926299449,959852844l842151478,741880625l875837237,825438517l909192243,909456435l859059251,808923491l858797617,741488689l926364984,942946100l808987704,925971511l741488947,808529969l842543159,892090421l926233396,808793392l858796332,942945840l1664431665,909326641l926496566,892089393l959459380,842609976l809056044,808531767l959199280,842543160l943272247,809054508m842347570,741880632c825440561,926102070,828583993,943011632,875706166,892873777c808728633,741488181,808529969,842543159,892090421,926233396c808793392,858796332,942945840,741684785,842348593,892612660c895693873,909193268,942813492,809056044,808531767,959199280c842543160,943272247,809054508,842347570,741880632,825440561c926102070,942420025,808596530,926234424,942684259,875968052c824979512,943011632,959590709,808528950,926036788,808727350c825700652,925905205,741881907,842348593,842347065,824981041c875575097,926300471,809001783,892482872,741552953,808465461c943274034,825830452,842477872,741879858,808529969,842543159c892090421,926233396,808793392,858796332,942945840,1664431665c909326385,926101812,959197235,943075892,808465458,925905196c825571381,741486899,892548917,825440567,959523896,892744504c926299449,959852844,842151478,1664627505,875837237,825438517c875899955,875835444,741552180,959983672,842479672,926428209c925972022,741750583,925907255,959854902,943270966,926038064c1664629041,842021169,942814516,824981555,909194041,959918898c808528944,909653303,926497078,808727852,942944816,925643320c926363705,808596785,808991020,825700920,828586041,875704377c859320885,959523896,842412339,809056051,925905196,909522997c741816633,808465461,943207474,959917106,825702192,741750583c942684217,959526706,959537976,892613168,942880818,943206700c842609201,741487665,875770933,875574069,808528946,892876087c876098865,942684204,943010357,892088887,943010615,909194291c943272291,959788595,741815861,909719089,825373238,892090419c892613687,858862385,943075628,892481589,741488947,825242677c842085430,842542136,859386164,1664628784,876097592,942945846c808528944,808923185,943010360,859059500,892352309,824979509c909128496,909195316,942746677,825505331,808662835,825766188c925972280,1664301367,808465461,859386930,875899955,825635120c741685040,859058225,859191090,824981043,825569591,942880560c942746680,842609205,909193781,909652268,926299960,1664430136c842412600,959526456,842542133,909652534,741552945,859058225c859191090,824980276,825569591,942880560,942746680,842609205c909193781,926495020,959919152,1664562998,892548913,825702450c942422324,842282800,876098617,808727852,858929458,824980536c842216496,858994231,925969462,808531249,943207223,892875052c892483890,1664495922,943077425,943142455,942421296,942814770c892940598,909260844,825636914,824980275,842216496,875771447c925969461,808531249,943207223,892875052,892483890,1664495922c959854385,808662321,942421304,942814770,809054518,909260844c825636914,824980531,842216496,875771447,925969461,808531249c943207223,892875052,892483890,1664495922,959854385,808662321c942421304,942814770,809054518,909260844,825636914,824980531c842216496,875771447,925969459,808531249,943207223,892875052c892483890,1664495922,808925489,909719348,942421815,842348592c858994997,808727852,959984176,942421048,942814770,942813494c875573548,909586995,741618739,892417841,859254833,828586040c959591736,825374002,959523894,926167095,926365241,942684204c959787573,892089139,842018868,876099896,859060268,858994224c824980532,842216496,858994231,925983542,808531249,943207223c892875052,892483890,741749042,808925489,909719348,942421815c842348592,858994997,808727852,959984176,892089400,842018868c875574585,875573603,909586995,741749555,892417841,859254833c824981560,959591736,825374002,959523894,926167095,926365241c942684204,959787573,892089139,842018868,876099896,808727907c892548405,824981043,842216496,858994231,925969462,808531249c943207223,892875052,892483890,741749042,808925489,909719348c942421815,909128500,892351539,925905251,825571381,741751090c925907255,926497078,943270960,926038064,741882161,842021169c942814516,824981555,909194041,959918898,808528944,909653303c926497078,808727907,942944816,892088888,825701175,942682165c943272236,959788595,741815861,909719089,825373238,892090419c892613687,858862385,875836716,875836464,828584752,943011632c876097845,808987696,925971511,741554483,808529969,842543159c892090421,926233396,808793392,858796332,942945840,741684785c909326385,926101812,895692851,909193268,942813492,909260844c825636914,824981554,842216496,875771447,943270962,858929200c741881400,909326385,825635122,824981046,926233401,959788086c943285047,926038064,741882161,842348337,892810548,824980536c942945078,892614456,942746678,858862133,909588537,859189548c892547636,741487922,842020913,892483124,895694391,858798135c892875318,909521196,859256628,741356089,825243441,808858423c841758516,909587248,808531255,926231607,959722548,741879856c842348849,808531766,828583993,825372727,825375024,942746680c842479670,808596275,909521196,842609975,741618232,892809265c926234681,824979512,909522736,825571379,808528948,859190839c942880057,925905251,959657526,741488690,925907255,825242167c943270968,926038064,741882161,876099121,875902265,824981049c926364720,960051508,925969462,909522996,808597553,859386211c859321910,741356592,959854641,808597553,942421813,842216498c875771191,942684204,875968052,942420024,909522992,842215733c825241900,942683952,1664628018,942946097,942749238,824981296c892875064,942747954,808528949,842477617,858994485,859386156c825307699,741554225,825243441,926103096,824980536,942747703c876165430,842556208,892482613,741488697,842150968,892613681c892873782,825373497,741421369,858862647,875902005,842214454c926300469,808203320,892679779,858535475,892940593,741749553c859322673,909325366,824981556,842281782,959526195,808594484c926299955,808989233,909586732,808662835,1664102456,909718833c876164912,942420022,909391920,875574580,859191340,892614194c824979510,808662582,959590453,909192246,842151224,825438769c808923436,825374002,1664299058,859124280,875641142,876031033c892678961,741619509,943206456,809056053,942746678,926102582c808990774,892940588,909260083,741750837,942814265,959526199c909206327,942683192,942749750,875706412,892809779,942420019c909391920,808989750,859189548,942880564,741355826,875837237c943143220,808528944,875704376,825635377,925905251,943274038c741750328,943011640,892942649,808987698,858862905,741879856c909259833,825504312,808528946,875704376,875704882,925905196c825438775,1664366134,859124280,808923447,876031024,892678961c741619509,943206456,809056053,842542134,825701173,741751094c942946353,942748982,824979507,875705392,926232884,959537972c825373491,909717809,808988972,892744754,741879865,959854641c808858162,824980792,926102841,909717810,808528945,892350515c825765943,892940588,909520947,1664366386,925907255,909522488c943270961,926038064,741882161,909326385,825635122,824981046c926233401,959788086,943270967,926038064,741882161,842021169c942814516,828586035,959526969,859059509,943008824,926036793c741815604,859058225,859191090,824981043,825569591,942880560c942746680,842609205,909193781,926495020,959919152,1664562998c808465461,876164146,808987697,892417079,741488440,808529969c842543159,892090421,926233396,808793392,858796332,942945840c741684785,959854641,925906743,895694392,959459380,943076400c808728620,892352313,824979510,925905200,892483632,875899960c808924467,741356853,808661041,825766966,824980790,875967288c859255601,909206320,859190328,909587251,925905196,892745781c741749047,892548917,825440567,959523890,892744504,926299449c959852844,842151478,741880625,875837237,825438517,909206323c842020152,842609461,925905196,825571381,741487925,926103349c942878769,959523895,892744504,926299449,959852844,842151478c741880625,875837237,825438517,909206323,842020152,842609461c909586732,859124280,741488436,875836469,825768249,926231605c825505843,741946676,875706679,858928951,942746673,926496822c875640368,825766243,892548665,741881136,808529969,926233143c824981810,926167862,892941364,925969456,925970483,808726839c909586732,909652280,741749298,926103857,842019120,828585783c942747703,943141686,926231604,808793140,741553205,875968561c959854387,824981556,926037304,892744505,959523896,926298677c909652017,808923436,959854641,1664103481,825243441,909653817c892089656,842086707,825440568,892940588,926167092,741880883c808597809,875903284,824981557,808530736,959919923,808987703c842019384,1664366386,825831481,926364473,876096562,909457201c741356087,876097592,909718838,808528953,808923185,943010360c859189548,808596020,741488182,825243441,875704374,828585009c909326393,859191605,942746677,925970744,909258802,892940588c926298163,741816376,808661041,909587510,925644597,892547380c808793657,942684204,926431289,828584242,842216496,858994231c943270966,858929200,741881400,876099121,875902265,824981049c926364720,960051508,943270966,858929200,741881400,892876849c959525684,828584754,808925240,876099376,842542133,960049202c741815605,959525938,808989493,908865580,909325621,842084908c808597817,959537968,875967288,942945843,859189548,892547636c741620017,926101554,842086198,824979512,926103095,808988723c892415024,925906489,808858681,942684204,892614196,946025520c825702706,942813488,959657260,926101809,824981559,960049465c859190576,808594485,859255605,842477873,825505836,926167089c942420276,909391920,959854901,959461731,926103857,892088887c825309491,842478641,943206700,960050486,741423415,859058744c875902770,859122736,858861881,741881655,842348337,892810548c929248312,875771188,859387449,959461676,942881073,824981043c942944568,875705651,808987704,943208760,741421623,859124280c959852855,808594486,842282545,809056563,859320675,892744501c741356338,926429240,842086450,876096560,926364722,741881400c825831992,825766711,808987702,959789112,741619001,875705400c909653815,925983544,959723569,909325111,825766188,808794164c741814585,943206456,809056053,842542134,842477881,741619767m876097592,942945846c809053232,859386169,1664235319,859125809,875575091,824981041c875705392,926232884,959523892,825373491,909717809,808988972c892744754,741879865,959854641,808858162,824980792,926102841c909717810,808543025,892350515,825765943,892940588,909520947c741619506,925907255,909522488,943270961,926038064,741882161c909326385,825635122,824981046,926233401,959788086,943285047c926038064,741882161,842021169,942814516,824981555,842086456c875639353,875899954,859124787,741487664,842348849,909587255c892089653,842149940,875836721,875573603,909586995,741356595c942684217,909652786,942746680,825374259,909521206,859386156c875968309,741816629,942684217,959526706,925969464,892613173c876098871,859189603,926431284,741750068,842348593,943272753c824981047,842281782,892482867,942746674,909390384,909587762c943142188,842412848,824980792,926168630,842609463,925983536c859255088,926167094,858796588,892810807,741814321,875837237c808466740,959523896,926298677,809054257,808923436,959459634c741880114,943077425,858993207,828583986,892810806,842543673c959982644,909325361,741617716,858862647,926233909,808987698c825308473,741619769,909259833,825504312,959917106,959854384c1664233783,842545457,825700408,824980016,842281782,959526195c808594484,926299955,808989233,942683180,808464953,892483628c825307191,925643575,909324596,875705912,858861923,942420529c926036532,876099897,825504300,959983923,741354547,892941874c909457716,1664101432,875704621,959788596,741486903,909719341c892744501,757871668,943077687,909128758,925707318,943010617c842151223,959917356,909456435,741356852,909259053,942814257c1664103989,808530477,892875056,741880886,858798125,959526449c757871664,859387703,909718838,925707318,892942647,959658037c959917356,942749491,741750070,859387693,892811317,761477170c825833271,909326646,925707312,842018872,876032817,842083628c943273017,892481587,808987948,909717811,741619763,842610477c808529976,757871673,942815543,959459632,925721395,942683703c825308217,842610476,959526708,824981300,943141936,859124784c943270965,959985712,741617716,875706679,959592247,808528952c875902772,825832242,943206755,959920178,741617720,942684217c859255353,808528948,926299956,943206457,943206700,959920178c741617720,959526961,959985976,959198006,943206456,892352053c858796387,858862896,741617968,959527217,825702712,892088882c842348343,859255096,808464940,909325360,741554231,875771441c876164407,824980024,842347319,942750008,942760759,926364977c842086704,942879020,959918898,741552433,808661041,808924464c824981303,942880057,859191604,959523892,959789113,825701940c892875052,842019890,1664496695,943142200,892940600,959917111c959854384,741880119,942684217,859255353,959523892,825636921c909128497,825766188,909259576,741750837,943077425,842149943c929249590,943140921,909193524,808991020,926038328,824980531c909587504,959461687,959523888,825373491,842347569,808991020c909457464,824981042,892351280,825242417,926245684,942682420c741620017,808464434,926298932,824980280,808596273,909326393c943270962,892876848,741945654,808661041,808661301,892089393c808530999,876163384,842610531,842479412,824979763,909718579c892547894,959917105,926364722,741882162,959722289,842150709c841759031,875573296,892876339,808528944,842477617,875770933c875770211,859190841,741422387,808464434,943076148,892088373c959984692,842020917,859189548,942879029,741815857,825308216c876033072,808528952,926036788,875836214,859386211,825307699c741487924,875836469,842544178,909192246,858862899,926298424c825505836,926167089,824981556,842216496,875771447,943270964c959985712,1664364596,926167089,809056054,824979513,960050233c909523000,925707320,842020153,842282041,959917356,892482355c741881651,875902005,926037044,942484535,909194032,875575601c909391203,825504560,757872688,825438264,943273271,925707315c825701177,909129272,942945580,959592505,757871159,942814001c842479924,757870640,875835953,909127990,761477168,875835953c959722038,757871412,825438264,943206454,925707312,825505335c959983671,959917356,825243698,741487921,859387693,842217008c892088884,943011892,943011641,909391203,909587253,757872697c875835953,959656246,757872179,875835953,875967030,757872951c808530225,858994995,757871161,959721522,842216760,757871155c858994999,859125042,925721398,943010617,909325623,959917356c875968566,741750320,842610477,909522488,757872178,942815543c959459632,825044020,859060529,959854897,925707316,859255353c842086197,959917411,842217270,741620025,909719341,808728120c757872182,926038327,892679475,875899956,892613177,741486897c875704621,858863156,741749561,825307437,942683184,1664169271c808529969,875903287,824980279,960050233,892745784,959523893c943012153,942748468,825241900,892483376,741618484,842545201c926496568,959197497,943143221,876032825,842283107,875574577c959198517,825636404,842217014,808859948,842085680,942420789c909522992,909456689,892483628,943009845,959198771,892877109c959920179,909392227,892612918,959198264,858928690,825309491c959461676,808988983,942421814,825635380,842217264,959789100c808532273,959198777,825636404,926037558,959789411,825833527c942421040,943274032,942946105,959789356,859387959,942421557c926167604,842021176,859191596,942815539,959197746,909261104c875573553,942684259,825506103,959197238,943143221,808464697c892483628,959853366,959198513,959656758,926363699,859060524c943011632,942420537,825766457,842020912,959461731,825307701c942421561,825373236,808465718,825766188,808661557,741552437c858928184,909129524,926428212,909326389,741486898,825636664c959459894,842621751,943075638,741488696,892418097,926495282c959198005,842479925,808726578,959789100,926102065,959199286c825702704,942814518,959789356,892416567,828583986,875901240c825636402,876096562,808792370,741881401,842608697,909130037c959982644,959658290,741421619,959984952,875837490,942746673c943076657,842478137,892811363,909520951,959197240,808596276c875704887,842283052,825373749,942421811,942813748,892482865c825766188,909456693,741617716,909261112,960051511,926442290c825243957,741422391,892482616,858862132,926428214,876033333c741423157,892418097,959525430,942421044,909654069,926168626c909261100,808530740,946026802,859386425,959525689,909588524c943274288,824981305,892678456,825833013,876162102,875640882c741684786,859189817,842478646,959982641,859256882,1664170039c825373752,808595509,942746673,909325617,926299440,842610732c858797113,959198516,842610997,876097840,959461676,842152241c942420532,825504308,808530227,959461731,942880054,959198769c943143221,808596537,892811308,876032824,959199033,959527221c926036025,892483628,875968055,942420533,825766457,808857649c959789411,825833527,959198262,858797618,959591734,959789356c842545457,959197238,825242420,875835698,842283052,875573558c942422072,808793394,875836981,959789411,959853109,959199286c959527221,943077176,859060524,842282802,959198009,808531506c808990002,842283052,858994738,959197751,909194802,842347319c842283363,858862132,942420784,942682676,959461174,892811308c842478392,959198259,909392181,808728369,909261100,842085172c959198520,875967794,825373491,859060579,926298162,959199280c858863920,858992688,942684204,808465976,942420529,825504313c942814007,842283308,842084916,959198777,825766452,942946099c892483683,942945078,942421814,808924471,909587510,842610732c825766196,959198512,959527221,942879287,959461420,892679472c942422067,909391920,959723828,959461731,892876853,942422072c859321655,926366006,959789356,926366001,942421044,842086709c959852598,909588524,859058992,959199541,943143221,875966777c909261155,808859956,959199284,842281524,943141424,842283052c925905206,959197492,925905716,959527222,842283308,842283062c942422070,859125808,825766450,959789411,842479921,942421043c959920181,942749239,842283308,808726840,942422064,808793394c808466741,909261100,959723059,959198008,842281524,842086449c909261155,959656754,959197489,825702704,926298168,842283052c925905206,942421561,959527221,909717553,959789356,892942641c942422323,875770420,859125816,859060579,876097586,959199545c909261104,875966769,942684204,925905717,959197236,959527221c875640120,959789356,842544438,959199288,925905716,858863926c842283363,842283062,942422070,859125808,825766450,959789356c842479921,942421043,959920181,942749239,842283308,808726840c942422064,808924471,909587510,842610787,892482867,959199542c959527221,825832503,842610732,808858679,959197747,959789365c808596017,842283308,842283062,942422070,926167604,892483897c959789411,809056561,959198003,943012144,909719862,842610732c960050998,942421048,942813748,909193523,842610732,892940344c959197746,959527221,809055287,842610787,808858679,942420531c825242164,892548665,842283052,825440306,942421553,960051253c942880564,959789356,842610993,942420024,808924466,875575090c942684259,959984952,942421299,808924471,909587510,909261100c892746036,959199542,959527221,876033848,959461420,892679472c942422067,909391920,959723828,842283107,925905206,959198777c842217776,943207222,842283308,892351028,959197491,943143221c875573561,859060524,876032050,959198775,909261104,875966769c842610787,892418100,959198520,959527221,909718583,859060524c842216497,942420274,859190578,825505333,942684204,808465976c942420529,909194807,875835700,842283363,892351028,942420787c808793394,858862388,842283052,960049206,942421303,808793394c875836981,909261100,942813233,959199027,959527221,858862904c909588579,892482352,942421046,825635385,926233652,842283052c925905206,942421561,942813748,959655986,959789356,808991025c942421040,943274032,942879289,959461731,959788340,959198002c943075892,943075892,842283052,925905206,959198516,842281524c892679473,959789100,892352817,959199287,909392181,909128752c842610787,909326388,959197753,842348853,942881077,959789356c842479921,959197747,925905716,842610741,842283052,943207475c942420277,808793394,875836981,892483683,842608691,959197236c959527221,859320889,959789356,842478133,959198769,892877109c926365747,842283052,825440306,959198769,926496050,808662322c842283363,808464948,959198258,926036788,808529971,909588524c892482352,942420022,942944825,942946611,842283052,892744755c959198005,842281524,909193264,892483683,859124534,959198520c943206964,892809265,842283308,842283062,959199286,943274293c825766196,842283308,808464948,959197490,892350518,942944817c959461731,892614961,942421044,825635380,909719344,909588524c909654320,959198001,842281524,808726577,842283052,892875827c959197753,825702704,925972535,842610787,909326388,959197753c892614960,842543414,842283308,842019380,959198775,825702704c959658040,959789100,926102065,942422070,942944825,842610227c942684259,842479925,959199545,959527221,808464440,842283052c943207475,942420789,942682676,942683958,842610732,909326388c959197753,959723058,808727861,959789411,809056561,942420787c859321650,825767731,959461676,825636148,959198008,943075892c943075892,892483628,842479159,959198258,875967794,876033331c842610787,859255861,959197240,925905716,825636406,959789356c825833527,959198262,943012144,825439544,842283308,925905460c942420793,926102834,909324851,842283363,825374774,959199030c858928690,909587508,959461676,909129266,959197232,842281524c926102832,959461676,943206711,942422323,808662322,808859959c959789411,876165175,942420018,808662322,875706168,959789356c892942641,942420532,842610736,909521972,842610732,943075636c942420786,942813748,842478387,909261155,859256369,959197749c842281524,858796849,842610732,942880820,959198009,943206964c808597552,842610732,909326388,942420537,909718839,892417334c959789411,926366001,959198516,825242420,875835698,959461676c808662326,959198772,943143221,808596537,892483628,825439282c959199288,842281524,875705138,842283363,909260854,942421559c842217781,925907249,959789356,825833527,942421046,926102834c892547635,842283308,892351028,942421043,926102834,909324851c892483683,926102328,959197496,825242420,942946609,842283308c926103606,959198256,959527221,808858168,842283052,960050996c942421298,842610736,926299188,842610787,858861880,942420535c825635385,859124788,842283308,858862132,959198256,926036788c842215476,842283308,909521977,942421297,942813748,909193523c859060579,926037041,959199280,875967794,926429236,909588524c858994225,959197240,892350518,859060016,842283308,842283062c942422070,892547641,892483634,959789411,892942641,959198771c809055538,909195061,892811308,859123767,959199545,858928690c909587508,959789356,825308724,959198775,959527221,875837239c943011939,909588791,959199281,858797618,842610486,842610732c909326388,942420537,859190578,942880309,842283308,942748212c959197745,943274293,825571636,842610787,892352566,942421296c909130037,943207728,842283308,875706422,942421553,943273010c858927152,842610732,825504054,942422073,942944825,943010610c842610787,926233913,942420016,892352816,892613941,825505580c825307700,942420273,909522992,859254834,892811308,859386678c942421300,875574839,909194295,892811363,942683190,925643064c892678452,842348850,842610732,909194297,959198514,959527216c909391156,842610732,926233913,959197488,892809780,959459376c825505635,926429494,959197748,926496050,825308465,892811308c909457205,942421040,959984185,842412336,859060524,926103346c925643832,943075636,825636659,959461731,943273266,959198003c892877109,943076147,842610732,909390392,942420275,842610736c959656501,825505580,942684216,942421560,942750005,925972537c909261155,808924721,959199288,859257136,858863922,959789356c892416567,925642802,943075636,825308467,909261100,825439026c942421300,875836722,942944304,842283107,808727094,959198005c925905716,942880309,825505580,959591733,942420021,909194807c959590707,842610732,875835702,942420789,892940857,842020661c842283107,925971761,925644595,892809524,892940337,842610732c926431030,942420529,875901497,926036279,959789356,809056569c942422066,942881077,892613687,825505635,876099636,942420020c859321650,808859442,942684204,858928694,942420530,925972023c808989752,959789100,859125042,925644596,825766196,926103604c842610787,942946104,942422064,892483893,892745781,959461420c808726576,959197752,858797618,909195319,825505580,959920180c942420786,842610741,876097848,942684259,842021177,942420022c892678708,959526200,959461676,892875313,925643056,942944564c808466742,942684204,825767224,942422326,926233911,825831477c909261155,909390900,959197488,875573302,909128249,825505580c909521208,959197747,808596276,909326135,909588524,892811568c942420025,892940857,808466229,943011939,959984185,925643573c892547380,892744503,942684204,808597046,959198007,925905716c892809527,842610732,926233913,959198000,858928690,959852852c825505635,825701683,959198768,825766452,892744244,892811308c825569335,942421811,842543673,875705908,892483628,875704375c925644085,943075636,959591732,842283363,842281272,942421302c909391920,926233653,842610732,909456697,942421817,926429753c858861879,825505580,876099636,942420276,875967799,892810032c892811363,926365241,942422329,959984185,825635120,842610732c892679992,925644599,943075636,926233139,808859948,875574576c942422328,808858164,875967545,842283107,892876085,942422065c960051248,942813233,825505580,926103606,959197238,959789365c808859442,892811308,808924729,942422066,808466736,959983668c842283107,909324596,925643826,942944564,842216504,842610732c942946104,942422064,909194807,808923445,909588524,959590705c959199540,909325874,842151732,825505635,892612920,942420536c942881077,858863925,842283308,842544183,942421809,892678708c858862904,892483628,858797108,925645104,825635124,825438776c909261155,875836210,942421042,942881077,825309493,909588524c876033072,942420529,875770420,892483639,825505580,943142195c942422071,909391920,926366005,942684259,858929463,942420791c959984185,892743984,942684204,909587768,925644597,825766196c875639094,959789100,892678705,942420022,959789104,859255350c842610787,909456697,959199033,858797618,892351287,825505580c809055287,959197748,943274293,875967541,842610732,892809524c959198520,875836978,842609972,942684259,959722041,925643064c825635124,942813752,859060524,875966514,942421557,876163641c892614194,909588524,959590705,942420021,959460919,909653303c825505635,943273784,942421302,859321650,825766961,842283052c926298418,942420278,875574839,942683191,842610732,859191096c925644595,892547380,959459639,808860003,875574576,942422328c825635385,875837747,909588524,876099377,942421816,875967799c842545200,825505580,825307700,959198256,808596276,926233654c859060579,825307440,942421554,892940857,909719093,942684204c909653304,925643064,892809524,808923184,842283052,892743986c959198512,842479925,943076659,959461475,808726576,942422328c825635380,943207472,825505580,892351799,942421048,909718839c959721528,909261100,892810032,959199029,825636404,808990004c842610787,909587509,959197492,842479925,842151217,959789356c909194804,942421559,942944825,808925234,909392172,943010102c959199541,926036788,808529971,842283107,943141939,942421298c942944825,942814771,959789356,825766201,959197491,825636404c909259572,842283308,909260854,942421559,909130037,858993968c842610787,858861880,959199280,808596276,825833783,859191596c808663347,942420024,942682676,875575094,943011884,876098105c959197492,909261104,808464689,909261155,959985970,959199282m859322674,842084663c842610732,859255861,942420024,892416564,959919153,842283308c842283062,959198256,809055538,925972277,909392227,825635126c942421297,842086709,858863669,842610732,842610486,942420018c909130037,875705648,892483628,825372727,959197753,859322674c825307447,959461731,892613171,942421561,808924471,842086709c892483628,892678197,942420024,825635385,959658291,959592748c825766712,942420531,875901497,808989495,892811363,926298936c942421042,808793394,808990005,959461676,892548406,959198517c825636404,909390645,842283052,926300208,959199536,942881072c926365753,842283107,925905206,942420531,959920176,842478386c859191596,892418355,942422323,876032569,842215478,842610732c876098613,959197744,943075892,875573812,842283107,960050225c959199283,959656758,926232626,943011884,909652537,959197241c943012144,808662328,842610732,858861880,942422064,926429753c892613430,959592547,859060017,942421554,808793394,875770677c842283052,842086450,959198262,943274293,875836978,959789356c909717817,824981046,875901240,959788338,892953393,842151737c741356592,892679992,909456183,926428208,909717558,741553717c943207736,875967030,942746674,842282289,842479670,959789356c808596023,946024500,926233911,808858931,942684204,926365753c959197488,959723058,909455414,825766188,943207989,741421109c808662073,909324337,808987696,842610488,1664561718,892482616c842084916,842542137,825243445,741553969,892418097,959656502c959197241,858928690,875835699,859060524,926103346,959197752c842282546,875639352,892811363,960050743,824979505,909455672c959723576,842542137,959657013,741947442,825831481,842347321c842607668,942814262,741486898,876097592,876033590,942760753c842413361,825766963,892811308,943272758,942420790,892352816c808466485,909588524,825374257,942420272,909654069,909522483c825766188,960049205,1664102455,808465977,942944309,892939321c943011385,741552944,892482616,858862132,959982640,909588530c741881904,892418097,859124276,942422066,926429753,942684212c842610787,960050998,942420793,875901492,926101810,842283052c892809522,824980786,825569592,859386422,892873779,875704633c741357618,943273273,892875317,876110645,842282290,741749553c842412601,892942649,942746679,959722801,892745266,942684204c876164408,942422068,875901497,926167352,909588524,825374257c946025776,808793394,825569332,825766188,825635637,741553968c926496057,892876856,842607670,876164150,741881399,808859448c858796339,809053234,859125305,1664169008,892418097,808792628c959197496,825766452,892744244,959789356,842150455,942422328c859386425,842085177,842283308,808465719,824981808,842346808c926363699,876176177,909128243,741815604,909455928,808728115c926428214,842412342,741421105,842609976,875771189,942746679c892679473,825636406,842283308,926430263,946026290,859321650c909326129,842610732,859386681,959197745,859059762,858992689c825766188,825832501,741880369,959788856,875575350,892939321c808597817,1664496436,909455929,808989236,959982647,926168370c741357619,943011640,842479155,842542132,892351797,741618742c909261112,859386673,876162105,825373746,1664365616,825635385c859320880,876162100,808529971,741750067,892678712,875967792c959982644,892614450,741421360,875705401,909455666,926428209c808924981,1664102964,942814265,875903287,809053236,825374009c741357106,959984952,808596281,876031028,858928177,741946673c875706680,825635384,926428214,875966774,1664627761,959592760c808924469,876096561,825569586,741815095,858862647,926233909c842607670,825702709,741486901,959984952,876165170,926428217c943141174,1664301108,825831481,875706418,876031027,842150961c741946422,959788856,858797878,809053235,909456441,741553465c909259832,875574322,892939321,875903033,1664167993,858862647c808531765,892873784,959592760,741619252,926430520,875771449c926428209,842084662,741749817,909717561,825242165,876031032c959920177,1664300600,892874808,859125305,808987702,892678201c741881906,909259832,892351538,876096566,959919154,741683769c925971511,892680500,809053239,876163385,1664432434,892678712c859189559,925969459,942879537,959658289,909521196,808792120c741683760,959527217,942944313,824981815,892547383,892680247c842607671,825832249,1664495666,825440561,926234676,824981049c875704376,809055542,926231608,942945332,741422135,875968561c959854387,824981556,809054520,808530484,942746678,808727093c892417589,825766243,859058233,741422897,825702197,943142961c808594481,926299955,876099380,876033324,809055284,824980528c825833015,876098103,942746680,959918645,842347061,859386211c926038069,741881138,859126065,892482872,824981298,892613430c943011892,942746673,808727093,842151217,825700652,842152247c741422648,842545201,943206450,828585016,892613430,959789108c942746678,808727093,842151217,943206700,842347318,741945908c926037049,859387444,808594488,942878768,909324597,892809516c943010866,1664431155,825571127,842609207,959523890,825570101c909129520,909586732,859124280,741947700,925907001,859060016c926428209,842282037,741685561,842217521,959590710,828585527c876165433,892548662,909585461,959656754,741882166,959526961c959985976,824980793,876164664,943207481,959523893,808858424c943140916,825242156,875641145,1664563511,825571377,858928696c824981560,960049465,876098352,909192243,859190328,842283056c926364972,842151728,959199282,842543160,943272247,825766188c875835449,1664629041,825767473,825308469,824981043,892810806c825439033,959523895,858927159,943208246,825766188,859124792c741553715,808661041,959919156,892090167,842086707,909523000c808923491,959854641,741356601,959854641,859189560,892088632c808466231,842217781,825766188,959656505,741355570,909258801c842412343,942420279,909391920,809054257,842283107,875770933c824980017,925905200,892483632,959523896,808923957,842413624c808923436,959657265,741882166,959526961,842609458,892088368c892613687,892547890,909521251,959591223,741487153,943274289c909392181,824981302,909194551,892745520,892939315,892613944c741881394,892548917,876164152,925969463,809056310,875836217c858796643,876033591,741488184,875837237,808466740,925969460c842084912,825768247,959852844,875574838,741750839,858994225c926101561,824981042,892547383,943274289,926245684,842346552c741357108,859322673,892941622,824981302,842281782,959526195c875899956,943273524,741486898,875837237,825438517,942746673c926102582,942946614,909717859,825570361,741619512,959590449c926496825,892089908,842086707,842543669,909652268,926364473c741947187,808662833,842479922,892088880,942880823,909390128c808464995,909325360,741554231,808464434,825372723,892090674c858928180,809056309,808923436,959854641,741356601,959854641c926431284,925643056,943140921,842281779,943272291,925906994c741486641,926299697,926038325,925643318,926167609,808465207c909586732,842414392,741947190,808529969,959787575,959199032c959789367,859059508,825766243,842281017,741880113,825243697c825571126,824981040,942748472,892416561,942746680,825374257c892416308,892875052,809056562,741749560,808661297,875704887c828584240,825372727,909261106,808528947,842477617,943274293c825831724,875770934,741552690,942684217,859255353,808594484c859058224,808794166,825831724,876034103,1664496695,942684217c859255353,959523892,825636921,858796599,825766188,909259576c741750837,942814265,909523248,808528945,808923185,943010360c892351020,825701172,1664693561,943274289,859124022,824980278c859320632,943011378,876162102,959461426,741422646,808529969c842543159,824981557,875966777,842150963,808528947,842477617c909456437,875836771,808990772,959198517,942747704,808727604c909521196,808661815,741553713,825767985,825375026,824980275c808595511,842281270,926231606,876032055,1664233528,959984437c825439799,859122744,909588792,741881906,959984437,942814775c859122744,909588792,741881906,959984437,942814775,959523896c943012153,943206964,825241955,892483376,741749817,909195569c842281780,959198002,959983672,875771698,808464940,909325360c741356856,925972785,926168888,959198772,959983672,875771698c960049507,925972024,741552178,942749745,892744243,959198776c808989236,825636409,825241900,942683952,741881138,875900978c959526707,824981813,909654329,909325617,942760755,842217521c909653302,842283308,909717560,824979766,925905200,892483632c959523896,859059761,858927668,825241900,892483376,741750068c926167089,892612664,761476403,859385905,858927670,757870642c859385905,925971254,757870905,859385905,959983926,757871161c942878769,959657008,757871157,875837751,808794419,925707321c892613433,808793142,892613987,842282036,757870648,942814001c876034356,757872181,859320370,875639348,757872440,808857905c909652791,757872432,825438264,892941110,925707314,825636407c808531763,959917411,909522994,741816374,942747697,808989497c824980019,960050233,892745784,959523893,943012153,942748468c825241900,892483376,741618484,842545201,926496568,962801977c959983672,875771698,808464940,909325360,741880888,925972785c842282808,959198259,959983672,875771698,858796588,909522487c741488438,943274289,942747958,828583986,859320632,943011378c942746678,959657782,959722801,825766188,875705144,741880627c808529969,842543159,824981557,892745784,959920441,942746681c808727093,825766960,808991075,909457464,824981296,925970487c909587507,925969460,808857904,942880566,909717804,808465209c741945904,825832245,909522738,925969464,808925238,892548400c876033379,809055284,892089904,943010615,926169396,808464940c909325360,741554231,858993717,925972024,909192240,858862899c926298424,875966764,825308214,1664495921,842479413,959983671c808594485,859058224,859322166,825831724,876034103,741749815c942684217,859255353,959523892,825636921,858796599,825766188c909259576,1664497717,942814265,909523248,808528945,808923185c943010360,892351020,825701172,741946681,943274289,859124022c824980278,859320632,943011378,876162102,959461426,1664169526c808529969,842543159,824981557,875966777,842150963,808528947c842477617,909456437,943206700,959920178,741423415,808529969c875901495,824981045,909587504,909390647,959537971,859059761c909324852,825241900,892483376,741750068,875900978,959526707c824981813,892549177,925905716,926231602,808793140,741685303c925907255,909586743,943285042,842610736,741618487,858994993c808595512,824981817,892549177,925905716,926231602,808793140c741685303,925907255,909586743,959523890,943012153,942748468c825831779,876034103,741749815,942684217,859255353,942746676c943011379,842477881,943206700,960050486,741881911,808661041c926168368,824980277,959524919,842414137,959537974,808597304c859190584,808727852,959591481,892090676,926496819,943206966c942880044,842413881,892090424,926496819,943206966,942880044c842413881,828586040,926429232,858994739,959523894,943274292c892679736,960049452,876098873,741880115,808529969,875901495c824980531,909587504,909390647,959523891,859059761,909324852c825241955,892483376,741750068,875900978,959526707,824981813c892549177,925905716,926231602,808793140,741685303,925907255c909586743,943270962,842610736,1664365367,858994993,808595512c824981817,892549177,925905716,926231602,808793140,741685303c925907255,909586743,959523890,943012153,942748468,825831724c876034103,1664496695,942684217,859255353,942484532,909521456c808728888,825306412,909586486,876163637,825306412,959655985c909324595,892613420,808203057,909719907,892481592,741354550c859125046,926493750,825504055,824981047,909326393,875967284c909192248,858928179,876163381,858796643,825701943,741357618c859191089,942682935,824979504,808859957,909392183,808987696c875967544,741617717,926495288,842084401,909192248,892351286c892940848,943075683,825373237,741421874,842020657,842084917c942420784,909325618,959721785,825505580,892679475,942421047c892876848,909130039,909652268,909587252,1664104504,859126065c892744245,959198776,909718834,959461686,943075628,909652020c741880120,943142200,909717816,876031026,892678961,741619509c926429240,943206969,926442289,892810037,741619254,892548917c825504568,959523891,875901493,842348338,859320620,808859952c741881908,875901496,892547636,892873778,859191353,1664692276c942814265,926429752,876031025,959723825,741880885,926037049c892875061,942746674,959722801,909324593,825505580,943011123c942420020,825373236,942814777,942682467,892548657,741749041c943273272,909719092,842542131,943207221,741816368,909586481c943274296,824980537,942684208,825766451,876096567,926298163c1664234548,859124280,942684216,808528952,959985207,876165177c892614700,808596793,942422324,909391920,959854901,959983916c808988985,741619256,926429240,876032051,942760757,909194545c943077683,825505580,943011123,942420020,892876848,909130039c859060268,942815280,942420016,909522992,942879029,825505580c892941369,946026548,892876848,909130039,959789100,808465976c942421553,926102834,926496305,959983916,859322680,741881652c942814265,859386424,942746678,959460657,842216504,892811363c959591478,959199282,959527216,808596535,825766188,808858421c741619248,943207736,825701686,808528946,875835956,842609969c859386156,825307699,1664497969,842020913,959788596,824981552c842610232,942683698,959523893,842478389,825637169,858796332c926232624,741423152,859126065,842413616,925643831,943140921c825636406,808991075,825700920,824981561,842412856,909194801c959523894,909587763,926496052,808991020,825700920,824981561c875704377,859320885,959523896,892940600,942879797,959984995c876032563,824981301,842216496,858994231,925969464,808531249c943207223,892875052,892483890,741749042,892548657,959525681c942421302,942879794,875836981,825241955,942683952,741881138c892548149,892678199,808528944,875966515,892743992,859320620c858862646,741356343,909259833,808727096,808528944,892876087c842085169,859256163,859387701,824980017,909326393,909457717c909192247,842413625,942879026,876033324,858862900,892089137c875574324,858797108,942684204,926431289,946024754,942814770c942813494,809056044,909719095,959198777,842543160,943272247c809054508,842347570,741880632,959591985,959656758,824980016c943011632,825571382,808543028,926036788,926102326,825700652c925905205,741881907,842348593,842347065,824981041,892351798c842609203,808987701,942683449,741947193,808529969,842543159c895694901,926233396,808793392,858796332,942945840,741684785c909326385,926101812,892088371,959590452,808464949,859387948c959723827,824980025,925905200,892483632,875914040,808924467c741356853,808661041,825766966,892089654,943010612,943273010c875706668,859190584,925643832,926363705,942682672,808991020c825700920,828586041,875704377,859320885,925969464,892875574c808662577,959461420,959983669,892089910,842018868,909193785c875573548,909586995,741422131,892417841,859254833,828586040c959591736,825374002,959523894,892942641,825373745,825833516c859124019,892088625,842018868,808991032,926234668,859386935c824980017,925905200,892483632,875914040,808924467,741356853c808661041,825766966,824980790,926496312,943140919,926428214c909719605,741487417,892809265,858862904,892088881,926364471c942815541,943272291,959788595,741815861,909719089,825373238c892090419,892613687,858862385,925905196,892745781,741554481c875574325,859190072,808528947,926036788,942879542,825700707c925905205,741881907,842348593,842347065,824981041,825766199c925906486,875899959,943271984,741488949,858863928,859386160c808528951,808923185,943010360,859059555,892352309,824979509c909128496,909195316,942746677,926366006,909653808,892811308c959854904,824980019,943011632,825438517,892873778,926168887c1664169527,808529969,842543159,892090421,926233396,808793392c858796332,942945840,741684785,959854641,925906743,942421560c959984951,842217782,925905196,825571381,1664233779,926364984c825243700,808528951,808923185,943010360,859059500,892352309c824979509,909128496,909195316,875899957,842544435,741882164c876032056,926430513,926245682,942749491,741357109,859322673c892941622,824981302,909523254,858862130,926231608,825570356c741552435,892809265,825570872,892089145,842018868,909654068c859256163,858861881,824979510,909326393,909457717,909192247c842413625,942879026,876033324,858862900,824980273,943011632c959526198,909716531,858797360,1664562488,926103349,909457457c959523888,892744504,926299449,959852844,842151478,741880625c875837237,825438517,808528947,909653303,859386165,909260844c825636914,962802739,808792118,859191347,825241900,942683952c741881138,892548149,892678199,808528944,875966515,892743992c859059500,875706421,824981561,943011632,842215733,925983544c825506102,909129524,926364972,942683954,824980536,909326393c909457717,909192247,842413625,942879026,876033324,858862900c824980273,943011632,959526198,925983539,825506102,808531764c859059500,875966775,892088885,925971511,875574579,943272236c959788595,741815861,909719089,825373238,892090419,892613687c858862385,925905251,892745781,741554481,808662072,875770678c926231605,926363956,741486899,859322673,892941622,824981302c909523254,858862130,926231608,825570356,1664299315,892809265c825570872,942420793,909128500,808792883,808859948,942878773c824981301,925905200,892483632,875899960,808924467,741356853c808661041,825766966,895694134,943010612,943273010,925905196c825571381,741880371,892809265,808596792,824979768,842216496c858994231,925969465,808531249,943207223,892875052,892483890c1664495922,942749489,808859185,892090167,842281012,842478134c808727852,943010354,892089909,943141687,875836720,943272236m959788595,741815861c909719089,825373238,895694899,892613687,858862385,925905196c892745781,741554481,808465461,943207474,959917105,808924976c741751092,942684217,959526706,959523896,892613168,942880818c909586787,825571379,741356342,825241913,909259319,959982642c892875826,741619254,925907255,959854902,943270966,926038064c741882161,842021169,942814516,828586035,942880311,859189557c808987696,942683449,741750329,842019893,909523250,926231604c808990515,741881906,859322673,892941622,824981302,909523254c858862130,926245688,825570356,741552435,892809265,825570872c942420793,942814770,875770166,859060268,858994224,824981300c842216496,875771447,925969459,808531249,943207223,892875107c892483890,741749042,942749489,808859185,892090167,959459380c842609976,876032300,808728886,741749559,825571121,909586486c824980277,842216496,808728119,925983540,808531249,943207223c892875052,892483890,741749042,942749489,808859185,892090167c842281012,842478134,808727852,859386166,824981554,959722295c942944310,959931192,926431024,741750577,942684217,959526706c959523896,892613168,942880818,943272236,892680497,741880628c859387957,892614450,808528951,926036788,909325110,825700707c925905205,741881907,842348593,842347065,824981041,875575097c926300471,925969463,825506102,892745524,859059500,875966775c942420533,876099893,808858928,875573603,909586995,741815091c892417841,859254833,824981560,959591736,825374002,959523894c926167095,926365241,808923436,842150705,741422648,842348849c842611001,828584759,943011632,959590709,959917110,959854384c741422905,942684217,959526706,959523896,892613168,942880818c943206700,842609201,741487665,875770933,875574069,875914034c892940336,741751090,892941625,892809785,808987700,875967544c741488438,925907255,825702710,943270962,926038064,741882161c842021169,942814516,828586035,909194041,959918898,959523888c825636921,926365747,892809516,943010866,741684275,892809265c842085688,925644345,926363705,959657776,808991020,825700920c828586041,875704377,859320885,959523896,842412339,809056051c876032300,892680502,741815094,825571121,909586486,892089141c842018868,942946612,859256108,859190328,828585523,909326393c909457717,909192247,842413625,942879026,876033324,858862900c892089137,875574324,858797108,808727852,842348848,892089913c926233399,842085177,943272291,959788595,741815861,909719089c825373238,892090419,892613687,858862385,875836716,875836464c942420784,876099893,808858928,959789100,892351544,828584246c842216496,858994231,925969463,808531249,943207223,892875052c892483890,741749042,808925489,909719348,942421815,876099893c825374256,959789100,892351544,895693110,926233399,875639609c943272236,959788595,741815861,909719089,825373238,892090419c892613687,858862385,875836716,875836464,942420784,909325618c875705912,808727907,959984176,892088888,875967287,942815033c943272236,959788595,741815861,909719089,825373238,892090419c892613687,858862385,875836716,875836464,895693616,959459380c909718069,808727852,859189810,824981558,842216496,858994231c943270966,858929200,741881400,909326385,825635122,824981046c926233401,959788086,943285047,926038064,741882161,842348337c892810548,824980536,942945078,892614456,942746678,858862133c909588537,859189548,892547636,741487922,842020913,892483124c895694391,858798135,892875318,909521196,859256628,741356089c825243441,808858423,841758516,909587248,808531255,926231607c959722548,741879856,842348849,808531766,828583993,825372727c825375024,942746680,842479670,808596275,909521196,842609975c741618232,892809265,926234681,824979512,909522736,926365747c808528945,859190839,825702200,925905251,959657526,741814832c925907255,892481847,943270961,926038064,741882161,876099121c875902265,824981049,926364720,960051508,925969462,909522996c808597553,859386211,859321910,741356592,959854641,808597553c824981301,959788848,926364984,892873780,859060281,741618486c808529969,842543159,824981557,909653047,808988982,942760759c842348593,892875057,825241900,892483376,741552951,858994993c825307442,824980280,942747703,943141686,925969460,909652272c808728889,909261100,942945585,962802737,943143221,892350777c842283052,892745524,942421049,959459897,741749553,892742704c741749557,842413880,842217009,943272291,859059763,741880886c875771441,825570098,841757753,909587248,942813495,925969456c859255606,808466480,959787308,959918134,741357108,876097592c808793142,842556212,808531769,741880369,859190833,842020144c824981049,842348598,858927410,925969457,842347056,858796593c892483628,825833011,925645108,892547380,876033333,942684259c959919416,824981040,859059768,943207991,959523888,842347317c909653302,842283308,825504823,824980786,808728630,825767480c876162104,943077169,1664234544,892548917,808727352,959523897c875901493,842348338,859320620,808859952,741881908,909259833c825504312,808528946,859320376,942944306,909260844,842086706c946026804,859190839,959656503,942682412,858994736,741355574c842412600,808792377,959982645,875639859,741618996,808988721c858993464,942421044,959591986,825636657,808532323,909195569c824981814,942684208,942682931,842542136,842609206,741814576c892874808,858993972,876031026,892678961,741750581,926037049c892875061,942760754,892548401,942684217,909588524,909324854c959197240,842348853,943075385,825766188,892482613,741618739c875772216,892416304,808987698,960050488,1664103990,892418097c942684468,959197240,925970481,875705912,892483628,943077171c824981047,892678456,825505333,808987702,926234680,741748793c892874808,876165170,942760756,959460657,808465463,925905196c892746038,741487929,808988721,808727352,824981305,892678456c875704374,808528953,809055799,909194288,942682412,875771952c1664300339,892418097,926233142,824980536,876033840,943274296c808528948,859320376,808792114,825766188,825833013,741945651c926363697,875835956,942422068,925972786,909520948,942684259c875968052,959197240,959527216,842479411,942682412,842217520c741880880,808662072,858929462,825830451,825831728,741684790c808988721,859059000,946026550,909128500,926366008,859387948c875835700,824981556,942684208,825308211,842542130,825831990c741683253,909522744,875706163,808528945,859320376,909457459c909260899,842086706,892090676,925906743,909455925,808991020c825700920,824981561,926496312,959983927,925969457,808792120c825307192,859386156,892417590,1664170295,825243441,926363702c824981049,926430775,909654325,926231609,842152247,741356084c859322673,892941622,824981302,960049465,959591216,909192240c959722547,825243959,943272291,959788595,741684022,909719089c825373238,892090419,892613687,858862385,859059500,926103353c925642805,909586489,960050745,808991020,825700920,828586041c875704377,859320885,942746680,959590712,842281266,859059500c808662324,942420532,943274032,825374520,842283052,892612662c942420537,959525938,959918901,942684259,875836980,824980019c925905200,892483632,875899960,808924467,741356853,808661041c825766966,824980790,926496312,943140919,808987702,892482872c1664365113,808465461,943274034,842542132,808466229,741814324c876097592,926299190,959917106,959854384,741486903,942684217c959526706,959523896,892613168,942880818,943206755,842609201c741487665,875770933,875574069,808987698,943208760,741421623c942814265,926299191,842542130,876163380,741750328,876097592c859059254,808543026,808923185,943010360,859059500,892352309c824979509,909128496,909195316,942746677,825505331,808662835c842283308,875706422,942420016,825505584,909457461,859256163c808662326,824980530,909326393,909457717,909192247,842413625c942879026,876033324,858862900,892089137,875574324,858797108c942684204,926431289,895693106,842018868,808990772,809056044c842020663,959197236,842543160,943272247,809054508,842347570c741880632,825440561,926102070,942420025,808596530,926234424c942684259,875968052,824979512,943011632,959590709,808528950c926036788,959656758,825700652,925905205,741881907,842348593c842347065,824981041,875575097,926300471,809004087,892482872c741552953,808465461,943274034,809004084,909194295,741356598c808529969,842543159,896284725,926233396,808793392,858796332c942945840,1815426609,909326385,926101812,959197235,943075892c808465458,925905260,825571381,741486899,892548917,825440567c959540276,892744504,926299449,959852844,842151478,1815622449c875837237,825438517,875899955,875835444,1815294004,959983672c842479672,842542129,909652534,1815622193,925907255,959854902c943270966,926038064,1815623985,842021169,942814516,824981555c842086456,875639353,875916338,859124787,741487664,876098873c825765937,875916342,859125040,741488434,876097592,859059254c808545331,926036788,909325110,825700652,925905205,1815623731c842348593,842347065,824981041,960049465,842281269,808545329c909653303,926430772,959789100,842412339,946614839,959525938c859124532,942684204,875836980,829174323,925905200,892483632c875899960,808924467,1815098677,808661041,825766966,824980790c926496312,943140919,809004086,942683449,741619257,909261112c892614967,809004086,892482872,741881656,892548917,808727352c959540280,892744504,926299449,959852844,842151478,1815622449c875837237,825438517,909192243,842020152,842609461,808727916c808661808,942421557,926233906,858994225,942684268,909391412c925643319,909586489,842086201,808991084,825700920,824981561c875704377,859320885,959540280,842412339,809056051,875706412c926429234,946616117,909391920,808989750,925905196,825571381c1815492914,925907255,825702710,943270963,926038064,1815623985c842021169,942814516,824981555,909194041,959918898,842558512c942682676,741815607,876097592,942945846,808545328,892876087c909718065,809056044,960050743,963393846,842543160,943272247c809054508,842347570,1815622456,825440561,926102070,942420025c808596530,926234424,942684268,875968052,824979512,943011632c959590709,959933494,808924976,741683762,942684217,959526706c959540280,892613168,942880818,859386156,858928689,1815099703c842281528,892811312,808987703,909521976,1815099444,892809265c842085688,925644345,926363705,825766960,808991084,825700920c824981561,875704377,859320885,959540280,842412339,809056051c875706412,926429234,946616117,909391920,808989750,943011884c909456952,929838649,909586489,909719097,808991020,825700920c829175865,875704377,859320885,959523896,842412339,809056051c875706476,926429234,942421813,909391920,808989750,842283116c876099632,925642808,909586489,909719097,808991084,825700920c824981561,875704377,859320885,959540280,842412339,809056051c875706412,926429234,946616117,909391920,808989750,892483628c842084659,929838134,909586489,909719097,808991020,825700920c829175865,875704377,859320885,959523896,842412339,809056051c875706476,926429234,942421813,909391920,808989750,942684268c808727349,925644852,909586489,909719097,808991084,825700920c824981561,875704377,859320885,959540280,842412339,809056051c892875052,943142961,1815295799,892548149,959919921,959982649c942683698,1815098933,925907255,959854902,943270966,926038064c1815623985,842021169,942814516,824981555,825439798,858994744c808545332,909653303,926037304,859060268,858994224,829174836c842216496,858994231,925969464,808531249,943207223,892875116c892483890,741749042,959854385,808662321,946615608,808794416c876034360,842283052,808727857,829175345,925905200,892483632c875899960,808924467,1815098677,808661041,825766966,824980790c875967288,859255601,876178480,842544690,741355572,876032056c892876081,892890166,825440568,741487410,808529969,842543159c896284725,926233396,808793392,858796332,942945840,1815426609c909326385,926101812,959197235,943075892,808465458,925907052c943010100,942421557,808924471,942945336,825241964,942683952c741881138,892548149,892678199,808545328,875966515,892743992c859320620,858862646,1815098167,909259833,808727096,808528944c892876087,842085169,925907052,909521204,824981042,925905200c892483632,875916344,808924467,741356853,808661041,825766966c829175094,875967288,859255601,876162096,842544690,1815097396c892809265,858862904,942420529,825505584,842545206,825241964c942683952,741881138,892548149,892678199,808545328,875966515c892743992,859320620,858862646,1815098167,909259833,808727096c808987696,892417079,1815491896,892548917,942946104,959917112c926364722,1815163698,943077425,909129529,824980529,909717816c892351795,808545336,842477617,959592245,859189548,875837236c1815098681,808662833,825702193,824979508,825767479,842151480c959540278,825243443,926364208,808923436,859191345,1815361591c875837237,875900981,942746675,926102582,942946614,892875116c859387698,741881142,842348849,808531766,829175352,942747703c876165430,925969456,926495024,892876344,959657324,959984177c824979763,808727865,875771700,959540280,959721522,943010869c858796332,926101553,1815558455,875706680,909522232,809053238c842412601,1815230776,808858169,808529972,876162104,925972530c1815360051,808529969,842543159,824981557,842281782,909520946c925985842,808857904,875639858,943272236,959788595,1815425846c825767985,808597297,824981042,808662329,943208246,808545335c875966515,926234167,842283308,875706422,829174320,909522736c876033843,959917108,842479408,1815621936,842545457,825700408c824980016,942748984,859060023,959540276,842020403,875706166c943272236,925906994,1815228465,875771441,825570098,841757753c909587248,942813495,808741936,808597816,876096560,926364722c1815556406,942944307,942682424,913059884,909325621,926429740c808661047,959540276,875967288,942945843,859189548,892547636c1815361841,926101554,842086198,824979512,926103095,808988723c892431408,925906489,808858681,942684204,892614196,946615344c875573304,909588273,909521196,808792115,1815689266,892876337c842084914,824979763,892481591,808595762,842558515,959853365c741946417,858862647,926233909,809004084,926234680,741748793c875968561,943077171,829173816,892548409,943011378,842542134c808465717,1815163442,876099121,943077424,925644849,825374517c909522488,942684268,842610745,942420020,892352821,842217272c926234476,909129528,942420020,909391920,825766966,842610796c892417331,824980019,825309240,959460405,808545334,892481587c858863413,825766188,808794164,1815098680,943206456,809056053c876096566,808794421,1815097392,876097592,909718838,809053241c859386169,1815230263,842347575,842479416,808987704,926234680c1815490617,909326641,892940598,942422070,808662578,859387957c942682476,842217520,741619248,942946353,959854647,829175097c875705392,926232884,959523892,825373491,909717809,808989036c892744754,741879865,959854641,808858162,829175096,926102841c909717810,808528945,892350515,825765943,892940652,909520947c741619506,925907255,909522488,943287345,926038064,741882161c909326385,825635122,829175350,926233401,959788086,943270967c926038064,1815623985,842021169,942814516,824981555,959526969c859059509,943025208,926036793,741815604,859058225,859191090c829176115,825569591,942880560,942746680,842609205,909193781c859189612,825438517,741684793,825308216,909652534,808545328c808923185,943010360,859059500,892352309,829173813,909128496c909195316,942746677,842217521,842413366,859256172,909456438c824979504,909326393,909457717,909208631,842413625,942879026c876033324,858862900,896283441,926495540,808793907,809056044c909719095,829176121,942815289,808531760,959523890,809056561c809054771,859189612,926495796,741421113,859322673,909718838c829175091,892482873,926364212,959523896,909326641,942813489c808923500,892351537,741554487,842348337,959854899,829173809c959985208,943208497,959523889,808728628,858796081,808991084c842085939,824979509,926037304,858927411,959540277,943141685c926365236,858796332,943009840,1815425073,926299697,926038325c824981555,842544185,842019638,909208632,808988981,892743984c808923436,808464434,1815164215,875837237,859320885,876031029c875901745,1815360565,943206456,809056053,842542134,825701173c1815492918,892548917,825504568,959523892,892744504,926299449c892875116,926365745,741618484,909326641,926298672,963392562c842543160,943272247,909652268,959526457,1815359539,959854385c943076146,892088629,892613687,825307953,925905260,942880310c741749040,859058225,859191090,829175347,909653047,842543414c959523888,943076915,808726579,909652332,842543417,741815600c892809265,926234681,946615351,909128500,959525942,825241900c942683952,1815622962,942946097,942749238,824981296,892875064c942747954,808545333,842477617,858994485,859386156,825307699c1815296049,825243441,926103096,824980536,942747703,876165430c876112944,909718834,741617972,808662073,842282807,825453622c875901749,808203312,892679788,841758259,876099641,1815490868c859322673,909325366,824981556,842281782,959526195,808610868c926299955,808989233,909586732,808662835,1815097400,909718833c876164912,942420022,909391920,875574580,808990828,925971504c824981047,808662582,959590453,909208626,842151224,825438769c808923436,825374002,1815294002,859124280,875641142,876031033c892678961,1815361333,943206456,809056053,942746678,926102582c808990774,892940652,909260083,741750837,943011640,909652275c909208633,942683192,942749750,926234412,909652274,946615862c943274032,808727097,959789100,926430512,929837619,926431029c808728112,942684204,875968052,946614584,892547641,842216753c943206700,875901233,1815492912,808661041,926233906,824980273c942944568,892874805,809004080,926234680,741748793,959788088c808464437,809004080,892744760,741946937,825831481,926364473c876047410,926429749,741880375,943206456,809056053,959540278l825636403,943076665l909260844,943009843l829174585,942684208l926167093,842542134l825701173,1815558454l942946353,942748982l824979507,959461424l808595761,942763062l808531249,959984689l859060268,842544688l896283698,925906743l842020656,808991020l825700920,829175865l926496312,959983927l925969457,808792120l825307192,859386220l892417590,741423415l825243441,926363702l829175353,926430775l909654325,926231609l842152247,1815097908l859322673,892941622l824981302,960049465l959591216,909206320l959722547,825243959l943272236,959788595l741684022,909719089l825373238,892090419l892613687,858862385l859059500,926103353l925642805,926363705l926299184,808991075l825700920,824981561l875704377,859320885l959523896,892940600l942879797,959984940l876032563,824981301l842216496,858994231l925969464,808531249l943207223,892875107l892483890,741749042l892548657,959525681l942421302,942879794l875836981,825241900l942683952,741881138l892548149,892678199l808528944,875966515l892743992,825766243l909259576,741488181l892548917,909127736l959917108,926364722l741421874,943077425l909129529,824980529l909717816,892351795l808528952,842477617l959592245,859189603l875837236,741356857l808662833,825702193l824979508,825767479l842151480,959523894l825243443,926364208l808923436,859191345l741619767,875837237l875900981,942760755l926102582,942946614l892875052,859387698l741881142,842348849l808531766,824981048l942747703,876165430l925969456,926495024l892876344,959657260l959984177,828584243l808727865,875771700l959523896,959721522l943010869,858796332l926101553,741816631l842543160,926036528l809053236,859386169l741488439,925971512l842479157,809001776l892744760,741946937l808529969,842543159l824981557,842281782l909520946,925969458l808857904,875639858l943272236,959788595l741684022,825767985l808597297,828585522l808662329,943208246l808528951,875966515l926234167,825505580l825569844,925644344l909586489,942815033l808991020,825700920l824981561,909719096l808663345,925983540l858929462,825571382l876033324,858862900l824979761,909522736l842348595,808528952l926036788,942879542l808991020,942879288l824981558,959723574l959722805,808543030l876033844,909719865l808991020,942879288l824981558,875903032l842608947,942746675l808466232,892614711l909521196,808859952l741815603,858862647l875902005,808674100l808925236,808202553l892679724,841758259l959657528,741487410l859322673,909325366l824981556,842281782l959526195,808608564l926299955,808989233l909586732,808662835l741355576,909718833l876164912,942420022l909391920,875574580l808990764,925971504l824981047,808662582l959590453,909206325l842151224,825438769l808923436,825374002l741552178,859124280l875641142,876031033l892678961,741619509l943206456,809056053" fillcolor="#ffbe7d" stroked="t" o:allowincell="f" style="position:absolute;margin-left:0pt;margin-top:10.1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сская народная игра «Пирож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жаворонки наши испеклись. (Воспитатель вносит поднос с выпеченными жаворонками, ставит у самовара). Хороша в избе печка-матушка, вот какие получились жаворонки. Прежде чем угоститься, давайте напоследок споем песню «Русская изб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35610" cy="424815"/>
                <wp:effectExtent l="5080" t="5080" r="8318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566231040,2128817240l1582301184,1435923008l2133852160,1435923004l2134376448,1435923004l2134376448,1435923004l3211264,0l0,0l0,0l65536,0l0,0l0,0l5308416,0l1539833856,2128817919l-387973120,1435923008l-411041792,1435923008l0,0l0,0l0,0l0,0l0,0l5242880,0l30474240,0l1124073472,143570824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1999584288,1010725946l1916434223,980892734l2000436850,1917874746l980892734,1998617203l1818326586,942809661l1010708258,2054371959l1998615363,1818326586l942809661,1010708258l1916434223,1010725456l1047804535,-1244621616l-1194294575,-793194464l-779890252,-1211096958l-803163952,-793390926l-779890252,-793194359l-1294982980,-803160368l-796733006,-780086850l546230659,-1093615664l-1093616688,-1194282288l-2083406384,-776155104l-776482685,-793063285l-776220496,-792866676l-793521986,1999584446l1010725946,1916434223l31522878,0l956301312,1435708249l1605828608,1831176126l5193370,5177344l5177344,5177344l5177344,0l0,0l0,0l-1659895808,1435923005l-1051721728,1435923006l0,0l0,0l0,0l0,0l16777216,0l-1659895808,1435923005l-1051721728,1435923006l0,0l0,0l0,0l0,0l0,0l0,0l0,0l0,100728832l-65536,65535l65536,0l130547712,1435923008l5177344,0l0,0l0,0l0,0l0,0l0,0l0,0l0,0l0,0l0,0l65536,0l136839168,1435923008l0,5177344l0,-65536l138477567,1435923008l0,0l0,0l0,0l0,0l0,0l0,0l0,0l0,0l0,0l0,0l0,0l0,0l0,0l0,0l0,0l0,0l1047527424,0l9502720,0l630194176,1435922736l-40370176,1435922745l1089470464,1435922817l-1593835520,1435922817l-1319108608,1435922817l-1494220800,1435923005l-594542592,1435923007l653262848,1435923008l2058354688,1435923008l-387973120,1435923008l749731840,1435923009l1574961152,1435923009l-1923088384,1435923009l-1176502272,1435923009l-59768832,1435923009l7602176,2130640896l0,0l17891328,0l1825570816,1435922845l1782054912,2128817974l327680,196608l131072,0l0,65536l0,0l0,0l0,65536l0,0l15728640,0l4980736,1376256l1782054912,2128817974l1782054912,2128817974l1782054912,2128817974l1782054912,2128817974l67698688,2359296l0,0l0,0l2621440,2752512l1782054912,2128817974l1782054912,2128817974l1782054912,2128817974l1782054912,2128817974l67043328,3407872l0,0l0,0l2621440,4194304l6291456,-65536l-1,4521983l0,4587520l0,0l131072,0l4063232,0l31522816,0l586153984,1435708199l1605828608,1831176126l4603546,4587520l4587520,4587520l4587520,0l0,0l0,0l1704984576,1435923008l1512046592,1435923006l0,0l0,0l0,0l0,0l16777216,0l1704984576,1435923008l1512046592,1435923006l0,0l0,0l0,0l0,0l0,0l0,0l0,0l0,33619968l-65536,65535l65536,0l189267968,1435923008l4587520,0l0,0l0,0l0,0l0,0l0,0l0,0l0,0l0,0l0,0l65536,0l195559424,1435923008l0,4587520l0,-65536l197197823,1435923008l0,0l0,0l0,0l0,0l0,0l0,0l0,0l0,0l0,0l0,0l0,0l0,0l0,0l0,0l0,0l0,0l0,0l32571392,0l-321912832,143570824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792469536l1047804535,980889404l2000436850,1010725434l1349663351,2000436850l544895802,1635138167l841104748,1043276344l1933211452,544424826l1635138167,841104748l1043276344,980889404l1047679090,1949988668l-793259970,-792997712l-1076879184,-1261388080l-780087008,-780021373l-776286079,546230659l-1328497200,-1093631791l-1110395696,-1898871855l-792932320,-792997707l-793456450,546230712l-1831818302,-803160368l-792801089,548786363l-1244614192,-1244626735l-1328498736,-780021472l-776023934,-792997745l1018938032,1949988655l1999584318,1010725434l1882879791,62l482344960,2128816895l3211264,0l0,0l0,0l0,0l16711680,0l0,0l4259840,0l1653604352,2128817896l65536,65536l1661468672,2128817896l-478150656,2128816328l-478150656,2128816328l131072,5373952l73,0l2162688,0l1181220864,2128817919l-1598029824,1435922893l80740352,1435923008l2162688,0l1774190592,1435922873l0,0l1814036480,2128814243l13697024,0l65536,262144l-1786773504,1435922874l0,1702100992l-1456442269,1435922529l253231104,1435923008l-408944640,1435922874l0,1868759040l-1686081684,1435922874l0,1043267584l1146123836,1435922514l256376832,1435923008l-338690048,1435922874l0,574423040l-1661979847,1435922874l0,1030029312l127954210,1435922737l259522560,1435923008l-1185939456,1435922873l0,2003763200l1734373152,2128817954l0,1684340736l-1693441475,1435922869l262668288,1435923008l-478150656,2128816328c0,2128805888,2162688,0,65536,1048577c7975,923,20935,5354,16842752,0c1183842304,1435708249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1869626992,1769236851,36793967,0,-375324672,1435708198c1605828608,1831176126,1349664410,2000436850,544895802,1635138167c841104748,1043276344,1933211452,544424826,1635138167,841104748c1043276344,980889404,1047679090,1949988668,1819113504,1634759482c574448995,1936028272,1702261349,-1831846366,-2100183344,548982816c-1328498992,-1093618992,-1093631791,-1160725040,-803161904,-776941379c548982920,-2116962096,-1244610608,-1143948592,-2116962096,539921617c-795684824,-796798530,-776417089,-776941438,-793390974,546099643c-1110396208,-2116960560,-2100184880,-792735712,-793456450,-776023875c-2117001087,-776810464,-792735605,-796405323,-792866635,-796143171c548982972,-1328498992,-1093618992,-1093631791,-1160725040,-1127173936c539801808,-2100198959,-1294946096,-2100184880,545509664,-1328512559c-1093616432,-1328500016,-1328512815,-803197399,-776023899,-776023936c548458632,-803163440,-793259848,548786353,-1244610608,-1160738863c-802311984,-776941380,-779890302,-793063288,-803197776,-776023886c-1160765310,-1160728368,-1244612400,-792735712,-776220482,-796405373c-792997704,-780021320,-1227874164,-1294946096,-2133737776,-1110393136c-1194280240,-1613750226,-1244626735,-1261390128,-786385456,-793390969c-2083446596,-1093618736,-2100198959,-2100184880,-2116973359,539791313c-1328499504,-1328500016,-2100184624,-803162672,-793718595,-776023873c-792997759,-793456459,549114046,-1076854319,-1244610864,-803160880c-776613697,-776089471,-1413341042,-2083413808,-2116976175,-1328497968c-803172399,-793259848,-1028599631,538980027,980889404,792477300c1047673463,1130522377,1981837932,574450785,36791910,0c604045312,350567,1605828608,1831176126,16026,151388160c0,150994944,0,0,589824,0c150994953,0,0,168363520,150994944,0c150994944,0,0,589833,0,0c101318656,9,100663296,589833,0,589824c0,150994944,0,9,0,150994944c150994944,0,2304,0,150994944,0c150994944,0,0,150994944,0,0c2304,0,2310,0,151388160,0c100663296,9,0,589824,9,0c0,9,151388160,150994944,0,0c168361984,9,150994944,0,0,151388160c589824,150994944,0,589824,0,0c2304,2304,100663296,9,0,9c0,589824,2304,150994944,0,100663296c9,9,9,589824,0,0c9,589824,0,151388160,0,100663296c9,0,9,589824,150994944,150994944c0,150994944,0,0,9,0c2310,2304,150994944,0,0,151388160c0,0,589824,2304,2304,9c0,151388160,0,9,2310,9c9,0,100663296,859204617,824980789,859125045c3224940,0,0,0,0,0c65536,0,0,0,0,0c2162688,0,1201733632,1435922895,-2056192000,1435923008c0,0,2162688,0,1201733632,1435922895c-2056192000,1435923008,0,0,65077248,0c604045312,350567,1605828608,1831176126,539901594,-1328507696c-1328500016,-2100184624,-803162672,-776023873,-776417150,-792801147c-796077635,545509818,-1882095151,-1244613424,-803160880,548458685c-1160740399,-1127173936,-1244613168,-1160738863,539932880,-795553752c548786354,-1244613424,-1093618992,-1160738863,-803161904,-796864065c-796536386,-776679234,545444239,-803161392,-792801094,-796143173c-793390927,-796077637,-793718598,539896252,-1328504624,-1932411440c-1244624687,-1294983124,-780021472,-776941438,-793194368,545509821c-1211059504,-1093631791,-1143963183,-1244623919,-776220640,-793456498c-2117001032,-1244610608,-1194293551,-1143951152,-1110405935,-803160368c-776220492,-2117001073,-1093618992,-2049853232,-792932320,-792997712c-776089419,-793063284,545640888,-1244613424,-1194294575,-1244624687c-803161392,-796864065,-776679240,-776155005,-793587573,-792997712c-1127210824,-1143951152,-1110395440,-1160737583,-1244612400,-780021472c-776417150,-793063288,-803194184,-776613697,-779955839,-796339837c750309562,-792735712,-796732994,-796339787,750309562,-775958496c-793194368,-776941391,-796733053,548982970,-803161904,-792801094c-796143173,-793390927,-796077637,-796143171,-1076879179,-2116962864c-1194279472,-1378869202,-1093631279,-792866784,-776482640,-793587573c-792997712,-780021314,-2132664180,-1076879213,-1915633968,-1194281008c-803172399,-776613697,-796733055,-793587522,-792866640,747622840c-796733152,-1244651330,-2100198959,-786395951,-796733055,-796339784c548982970,-1076854319,-2033076784,-1328498480,-1932411952,-1093616176c-793456608,546296251,-1244613424,-1244626223,539933136,-1328507696c-1328500016,-2100184624,-803162672,-776023873,-792932223,-779955778c-793194368,-1110433604,-803163952,-776941379,-776417144,-1261428603c-1294944816,-2016297264,-1160727088,-1160765396,-1160728368,-792801248c548982973,-2083409456,-2083408688,-803175727,-776613697,-796733055c-793587522,-779955792,-2117001076,-1093618992,-2049853232,-793456608c-796733003,-796339784,783995061,-795357152,-793456464,-792866640c984993976,-793456608,-793587531,-796405314,548982970,-2083409456c-2083408688,-803175727,-776613697,546099586,-1294945072,-786385456c-779890304,-796798591,-793194310,-1110433611,-2133741360,-1261388080c-1949188656,-803162672,-776613697,-793390975,-793063235,-803197768c-793718606,-1110433604,-1227848751,-1093616176,-792801248,-796864065c-793456459,-792997707,-779955784,-803197812,-793456450,-792866632c-793063248,-776810306,548786315,-1194279984,-792801248,548982973c-1093615664,-796536544,-796864080,-776286032,-776613758,746836352c-776613856,-792997759,-1110433608,-2100185648,-2100223956,-786383152c-793390969,-1093656388,-1143962927,-2016298800,-1898860336,-2116975919c539922385,980889404,792477300,1047673463,66060288,0c39911424,0,-229572608,1435708248,1605828608,1831176126c16026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6356992,0,487587840,2128816895c-1072693248,1435922873,521666560,2128817898,0,-1073741824c3194962,0,3211264,0,2140143616,1435923004c482344960,2128816895,521666560,2128817898,0,0c6340685,0,3145728,0,604045312,350567c1605828608,1831176126,521682586,2128817898,0,0c6291456,0,3211264,0,944766976,1435923009c484442112,2128816895,521666560,2128817898,0,-2147483648c3162214,0,4194304,0,327680,524293c7352,46,7373,9900,21683,10061c7352,46,21600,0,4194304,0c2162688,0,1817182208,1435922736,0,0c2097152,0,12648448,0,78643200,2128817919c726663168,1435923009,1811939328,1030057577,808858402,1564356386c6340815,0,9502720,0,240123904,1435923009c1287651328,1435923008,2097152,2097184,2097184,2097184c32,2097184,32,0,0,0c0,1435923008,5242880,0,4259840,0c-1671430144,1435923005,580911104,1435923006,-1670381568,1435923005c581959680,1435923006,318767104,1998591565,27706,1435893760c13631488,0,2162688,0,1181220864,2128817919c-1718616064,1435923005,-2038431744,1435923004,5308416,0c1539833856,2128817919,-1923088384,1435923009,1506803712,1435923009c0,0,0,0,0,0c0,0,0,0,5242880,0c5308416,0,1539833856,2128817919,1574961152,1435923009c674234368,1435923009,0,0,0,0c0,0,0,0,0,0c5242880,0,2162688,0,132186112,1435922895c297861120,1435922988,3145728,0,6356992,0c-590872576,2128817908,65536,0,0,0c0,0,-584056832,2128817908,-580386816,2128817908c-637534208,1435923009,-282066944,1435923009,-234881024,1435923009c-478150656,2128816328,6291456,0,2162688,0c1201733632,1435922895,1629552640,1435923004,0,0c14745600,0,1382088704,1435708251,1605828608,1831176126c71450266,2098251,70583348,70583362,3015737,2097184c71304223,70976568,70452272,71435312,70976565,71107660c70583371,2097196,70255685,70255680,71435322,71304245c70714424,72221763,70779977,2098229,70255677,71435329c71173184,71107637,70583352,2097196,70583348,70779970c11206688,70911041,70255675,72025140,70255666,71435342c2097339,2098226,71500860,72025143,70255674,72090683c71500861,2098254,70911048,71435312,70976579,71500858c3014697,0,10551296,0,938999808,2128817909c131072,0,0,0,0,0c948436992,2128817909,952107008,2128817909,958398464,2128817909c1320157184,1435923008,3801088,1435893760,154140672,1435923010c154664960,1435923010,154664960,1435923010,-1118830592,1435922874c-1118568448,1435922874,-1118568448,1435922874,0,0c0,0,0,0,0,0c12648448,0,78643200,2128817919,1506803712,1435923009c1342177280,2000436850,544895802,1635138167,841104748,1043276344c1933211452,544424826,1635138167,841104748,1043276344,980889404c1047679090,1949988668,-1798297538,-2100185648,-805259056,-793390924c53691,0,0,0,-776798208,-796667520c-775958337,-803197813,-776613711,-779890304,-1999560574,-1127185455c-1294942512,-1244623919,-793194464,-780021315,-780086910,-792932221c-788475723,546034050,47312,1047789568,548982972,980889404c13713012,0,65536,262144,1803550720,1435922872c0,-803209216,-1456418636,1435922529,563609600,1435923008c585105408,1435922873,0,-1143996416,1151372497,1435922869c0,-2133786624,1146138832,1435922514,566755328,1435923008c-1032847360,1435922872,0,-780075008,-1687105150,1435922872c0,-803209216,127979700,1435922737,569901056,1435923008c390070272,1435922872,0,-1144913920,1734397984,2128817954c0,-1328545792,-1693402160,1435922869,573046784,1435923008c-478150656,2128816328,0,842203136,31550515,0c779223040,1435708199,1605828608,1831176126,5062298,5046272c5046272,5046272,5046272,0,0,0c0,0,1687158784,1435923008,-2079326208,1435923008c0,0,0,0,0,0c0,0,16777216,0,1687158784,1435923008c-2079326208,1435923008,0,0,0,0c0,0,0,0,0,0c0,0,0,0,0,104923136c-65536,65535,65536,0,588775424,1435923008c5046272,0,0,0,0,0c0,0,0,0,0,0c0,0,0,0,0,0c0,0,65536,0,595066880,1435923008c0,5046272,0,-65536,596705279,1435923008c0,0,0,0,0,0c0,0,0,0,0,0c0,0,0,0,0,0c0,0,0,0,0,0c0,0,0,0,0,0c0,0,1999568896,1816031802,24196657,0c-1404960768,1435708251,1605828608,1831176126,825441946,741486640c942813490,943141176,829175865,959655991,824981043,942815029c879506486,909717555,909326132,859058476,842152245,1815623737c960049716,909194801,875637808,842609971,943208754,825700716c825373748,741357111,892548145,808661561,829175856,858992951c942748471,875637812,842609971,942682163,875705708,808990770c12332,0,0,0,0,0c12648448,0,493879296,2128816895,493879296,2128816895c0,0,0,0,0,0c0,0,0,0,0,0c0,0,0,0,0,0c0,0,0,0,0,0c0,0,0,0,78643200,0c3145728,0,-1444806656,1435708250,0,0c521666560,2128817898,0,-704643072,34652335,0c23134208,0,1918369792,2128817914,0,0c0,0,0,0,0,0c0,0,0,0,-2038431744,1435923004c1650458624,1435923006,0,0,0,0c0,0,0,1435893760,0,0c0,0,0,0,0,0c0,0,0,0,0,0c0,0,0,0,0,0c0,0,0,0,0,0c0,0,0,0,0,0c0,0,0,0,-1058013184,2128812844c-1132462080,1435922531,0,0,0,0c0,0,0,0,0,0c0,0,0,589824,65536,0c-1673527296,1435922872,0,0,154206208,0c-262144000,2128817894,-1185939456,1435922895,-1185415168,1435922895c-1185415168,1435922895,197132288,1435922817,196083712,1435922817c0,1435893760,71303168,1435923006,71827456,1435923006c71827456,1435923006,-65536,32767,-65536,32767c0,0,0,0,-65536,32767c-65536,32767,0,0,0,0c1646310864,1435922895,1646788608,1435922895,1646788608,1435922895c-1005584384,1435922815,-1226833920,2128817234,653262848,1435923008c-349700096,2128817894,-37748736,1435923005,0,0c46436,1435922870,47185920,28750,264372224,0c-2038378052,1435923004,0,0,0,0c0,0,0,0,0,0c0,0,-1005584384,1435922815,0,0c419430400,1435922817,0,0,1772617728,2128817914c0,0,0,0,1775763456,2128817914c0,0,0,0,500170752,1435923008c0,0,0,0,1377828864,1435923020c-267911168,2128817894,0,0,680001536,1435923008c0,0,0,0,0,0c-2147418112,-1,-2147352577,-1,1705050111,2128817909c0,0,-1932984320,2128817741,65536,0c1744877008,2128817563,681050112,1435923008,3276800,0c-637534208,1435922870,0,0,0,0c0,0,-799014912,1435922511,264044544,0c889240272,2128817717,131072,1435893760,3276800,0c0,16854581,-65536,6619135,100,0c1310720,2128805888,0,0,1495793664,1435923004c0,0,0,0,0,0c0,0,1782054912,2128817974,2097152,140050432c67043586,2128817717,0,0,-1478492160,1435922730c-1479540736,1435922730,0,1435894783,265093120,0c878760117,2128817717,-1456472064,1435922529,265158656,0c981515984,2128817717,-799014912,1435922511,264044544,0c899731488,2128817717,-799014912,1435922511,265093120,0c861976784,2128817717,-799014912,1435922511,265158656,0c994103738,2128817717,-1456472064,1435922529,264044544,0c912294609,2128817717,-1456472064,1435922529,265093120,0c874547153,2128817717,-1456472064,1435922529,265158656,0c1002454642,2128817717,1102053376,1435922514,264110080,0c920649728,2128817717,1102053376,1435922514,265224192,0c882900992,2128817717,1102053376,1435922514,265289728,0c-614452948,1435922870,127926272,1435922737,266010624,0c-627035860,1435922870,-799014912,1435922511,264765440,0c975188268,2128817717,1129316352,1435922506,264896512,0c887107884,2128817717,1129316352,1435922506,264962048,0c849359148,2128817717,1129316352,1435922506,265027584,0c939536684,2128817717,-799014912,1435922511,265879552,0c-646958548,1435922870,-854589440,1435922511,265879552,0c-642764244,1435922870,-870318080,1435922511,265879552,0c979382828,2128817717,-673185792,1435922870,264437760,0c895496748,2128817717,-673185792,1435922870,251658240,0c857748012,2128817717,-673185792,1435922870,265551872,0c-617598420,1435922870,-799014912,1435922511,265682944,0c-681561812,1435922870,-799014912,1435922511,264175616,0c924856620,2128817717,-870318080,1435922511,264568832,0c931150134,2128817717,-799014912,1435922511,264372224,0c968911924,2128817717,-799014912,1435922511,263979008,0c943730738,2128817717,-799014912,1435922511,264306688,0c-655346119,1435922870,-854589440,1435922511,264306688,0c-651152585,1435922870,-870318080,1435922511,264306688,0c977285427,2128817717,1102053376,1435922514,264241152,0c891302967,2128817717,1102053376,1435922514,265355264,0c853554995,2128817717,1102053376,1435922514,265420800,0c-623888331,1435922870,-870318080,1435922511,264830976,0c820000108,1435922871,-870318080,1435922511,6619136,196608c-1085263821,1435922870,-1456472064,1435922529,80740352,0c-1089457866,1435922870,-1456472064,1435922529,80674816,0c-1081069518,1435922870,127926272,1435922737,80805888,0c-778030536,2128817737,-1456472064,1435922529,260964352,0c911227186,1435922871,872415232,1435922871,1469710336,16c1562391609,2128817737,-870318080,1435922511,67698688,0c1560293740,2128817737,0,1426063360,0,0c0,11849,-870318080,1435922511,67305472,0c1566586161,2128817737,-1073741824,1435922870,258539520,0c1551906357,2128817737,-1456472064,1435922529,66715648,0c1595945260,2128817737,-854589440,1435922511,67108864,0c13104,2128817737,0,0,0,0c0,0,0,0,0,0c-2147418112,-1,-2147352577,-1,16777215,0c0,0,983040,1435922870,1218445312,2128817919c0,0,-1996488704,2128817717,262144,0c1943023665,2128817238,653262848,1435923008,0,0c1560281088,2128817737,0,0,0,0c1704996912,2128817909,0,0,-1993867264,2128817717c65536,0,-772800512,2128817235,653262848,1435923008c6553600,0,-855638016,1435922511,-65536,-1c1526792191,1,1704984576,2128817909,0,0c-1990721536,2128817717,65536,0,-994050048,2128817235c653262848,1435923008,13107200,0,50331648,0c14136,0,0,0,0,0c0,0,0,0,0,0c0,0,0,0,0,0c0,0,-868220928,2128817240,630194176,1435923008c974127104,2128817241,630194176,1435923008,-778043392,2128817240c630194176,1435923008,-1498415104,2128817242,630194176,1435923008c0,0,0,0,0,0c0,0,0,0,0,0c1523187712,2128817664,-1042284544,1435922870,37814272,0c1782054912,2128817974,0,0,1237319680,2128817919c-1005584384,1435922815,0,0,812122112,1435923008c2084831232,2128817717,65536,1426063360,65536,8519681c14188,0,0,0,0,0c0,0,0,0,0,0c0,0,0,0,0,0c0,0,0,0,-333447168,1435922816c0,0,0,0,0,0c0,0,0,0,0,0c0,0,0,0,0,0c0,0,0,0,0,0c0,0,0,0,0,0c0,0,0,0,0,0c0,0,0,0,0,0c0,0,0,0,0,0c0,0,0,0,0,0c0,0,0,0,0,0c0,0,0,0,0,0c0,0,0,0,0,0c0,0,0,0,0,0c0,0,0,0,0,0c0,0,0,0,-349700096,2128817894c-37748736,1435923005,0,0,100,8585216c889205559,1435922871,0,0,2162688,0c1547698176,1435923006,482344960,2128816895,6684672,1c2176307,0,424673280,1435922872,0,0c1409810432,2130674207,3211264,0,0,0c0,0,65536,0,0,0c0,0,403767296,0,894435328,1435922871c-870318080,1435922511,8192000,65536,772800512,1435922871c166723584,1435922871,6815744,131073,763375920,1435922871c-799014912,1435922511,6815744,65537,865088566,1435922871c872415232,1435922871,1469186048,16,766523701,1435922871c356515840,1435922871,6815744,1,-788515476,2128817737c-1063256064,1435922870,256901120,16,826291763,1435922871c-854589440,1435922511,6029312,8650752,-792709320,2128817737c-849346560,1435922870,257490944,16,945826871,1435922871c-1456472064,1435922529,7471104,131073,939537460,1435922871c-1456472064,1435922529,7471104,65537,942683953,1435922871c-1456472064,1435922529,7471104,1,-631230411,1435922870c-870318080,1435922511,264699904,0,-662687380,1435922870c-854589440,1435922511,266076160,0,-659540944,1435922870c-870318080,1435922511,266076160,0,929052978,2128817717c-799014912,1435922511,265945088,0,972044596,2128817717c-854589440,1435922511,263979008,0,956315948,2128817717c-799014912,1435922511,263979008,0,952119603,2128817717c-799014912,1435922511,263979008,0,964703545,2128817717c-799014912,1435922511,263979008,0,960523319,2128817717c-799014912,1435922511,263979008,0,-638569420,1435922870c-870318080,1435922511,264503296,0,935342390,2128817717c-870318080,1435922511,264372224,0,-620745680,1435922870c-799014912,1435922511,265617408,0,947926069,2128817717c-799014912,1435922511,264634368,0,-635422926,1435922870c1876951040,1435922506,264634368,0,985675313,2128817717c-799014912,1435922511,264044544,0,903885164,2128817717c-799014912,1435922511,265093120,0,866137400,2128817717c-799014912,1435922511,265158656,0,989869106,2128817717c-799014912,1435922511,264044544,0,908081459,2128817717c-799014912,1435922511,265093120,0,870332208,2128817717c-799014912,1435922511,265158656,0,998258481,2128817717c-1456472064,1435922529,264044544,0,916469558,2128817717c-1456472064,1435922529,265093120,0,878719541,2128817717c-1456472064,1435922529,265158656,0,981494838,2128817717c-799014912,1435922511,264044544,0,899691568,2128817717c-799014912,1435922511,265093120,0,861943350,2128817717c-799014912,1435922511,265158656,0,994063672,2128817717c-1456472064,1435922529,264044544,0,912272438,2128817717c-1456472064,1435922529,265093120,0,874524727,2128817717c-1456472064,1435922529,265158656,0,1002453043,2128817717c1102053376,1435922514,264110080,0,920662837,2128817717c1102053376,1435922514,265224192,0,882914871,2128817717c1102053376,1435922514,265289728,0,-614452170,1435922870c127926272,1435922737,266010624,0,-627033807,1435922870c-799014912,1435922511,264765440,0,975189811,2128817717c1129316352,1435922506,264896512,0,887109424,2128817717c1129316352,1435922506,264962048,0,849360437,2128817717c1129316352,1435922506,265027584,0,939536684,2128817717c-799014912,1435922511,265879552,0,-646957263,1435922870c-854589440,1435922511,265879552,0,-642763470,1435922870c-870318080,1435922511,265879552,0,979382636,2128817717c-673185792,1435922870,264437760,0,895496504,2128817717c-673185792,1435922870,265486336,0,857748793,2128817717c-673185792,1435922870,265551872,0,-617598920,1435922870c-799014912,1435922511,265682944,0,-681560016,1435922870c-799014912,1435922511,264175616,0,924856883,2128817717c-870318080,1435922511,264568832,0,931148345,2128817717c-799014912,1435922511,264372224,0,968896876,2128817717c-799014912,1435922511,263979008,0,943732025,2128817717c-799014912,1435922511,264306688,0,-655347661,1435922870c-854589440,1435922511,264306688,0,-651151055,1435922870c-870318080,1435922511,264306688,0,977284151,2128817717c1102053376,1435922514,264241152,0,891303993,2128817717c1102053376,1435922514,265355264,0,853540864,2128817717c1102053376,1435922514,265420800,0,-623902720,1435922870c-870318080,1435922511,264830976,0,819997746,1435922871c-870318080,1435922511,6619136,196608,-1085262543,1435922870c-1456472064,1435922529,80740352,0,-1089457868,1435922870c-1456472064,1435922529,80674816,0,-1081054152,1435922870c127926272,1435922737,80805888,0,-778030285,2128817737c-1456472064,1435922529,260964352,0,911227190,1435922871c872415232,1435922871,1469710336,16,1562392113,2128817737c-870318080,1435922511,67698688,0,1560308784,2128817737c-1063256064,1435922870,66715648,0,1600141617,2128817737c-870318080,1435922511,67305472,0,1566586423,2128817737c-1073741824,1435922870,258539520,0,1551905644,2128817737c-1456472064,1435922529,66715648,0,1595945009,2128817737c-854589440,1435922511,67371008,0,1591749684,2128817737c-854589440,1435922511,67436544,0,1814048818,2128817954c-854589440,1435922511,67567616,0,1587556656,2128817737c-854589440,1435922511,67633152,0,1809869875,2128817954c401604608,1435922870,66977792,0,1583363376,2128817737c-854589440,1435922511,67043328,0,1579170105,2128817737c-854589440,1435922511,67108864,0,1574973753,2128817737c-870318080,1435922511,67502080,0,1570779960,2128817737c-870318080,1435922511,66912256,0,1556100151,2128817737c-1456472064,1435922529,66715648,0,1604335669,2128817737c-854589440,1435922511,66519040,0,1528837172,2128817737c-854589440,1435922511,67239936,0,1818244403,2128817954c-799014912,1435922511,66519040,0,1606431283,2128817737c-799014912,1435922511,66519040,0,1610626355,2128817737c-799014912,1435922511,66519040,0,1547711540,2128817737c-1042284544,1435922870,66584576,0,1801467957,2128817954c-1456472064,1435922529,66584576,0,1805661239,2128817954c-799014912,1435922511,66846720,0,1544564793,2128817737c-1024458752,1435922870,66650112,0,1541420080,2128817737c-1456472064,1435922529,66650112,0,1538274097,2128817737c-1006632960,1435922870,66453504,0,1535129137,2128817737c-799014912,1435922511,66781184,0,1530934833,2128817737c-1042284544,1435922870,67174400,0,1795174444,2128817954c-1456472064,1435922529,67174400,0,1790981683,2128817954c-870318080,1435922511,67764224,0,1975529528,2128817954c-870318080,1435922511,71499776,0,-784320468,2128817737c-849346560,1435922870,257228800,0,-829411277,1435922870c-854589440,1435922511,81264640,0,-833605326,1435922870c-854589440,1435922511,81199104,0,-825201612,1435922870c-799014912,1435922511,81330176,0,1526740281,2128817737c-990904320,1435922870,76939264,0,779106352,1435922871c-799014912,1435922511,6750208,1,782250545,1435922871c-854589440,1435922511,6750208,8519681,786446636,1435922871c-799014912,1435922511,6750208,65537,-780127690,2128817737c-1456472064,1435922529,262602752,0,-687852496,2128817729c127926272,1435922737,261554176,0,885025843,1435922871c-870318080,1435922511,8060928,0,-836749264,1435922870c-870318080,1435922511,257425408,16,-767543239,2128817737c-799014912,1435922511,74186752,0,-769641680,2128817737c-1456472064,1435922529,74252288,0,790640684,1435922871c-854589440,1435922511,5963776,8650753,-735037128,2128817737c-952107008,1435922870,66322432,0,-737135568,2128817737c-854589440,1435922511,65732608,0,-732939978,2128817737c-973078528,1435922870,65601536,0,-960467918,1435922870c-1456472064,1435922529,65601536,0,1997550640,2128817954c-902823936,1435922870,65863680,1,-740282064,2128817737c-870318080,1435922511,66125824,0,-890226896,1435922870c-1456472064,1435922529,65863680,0,-744475079,2128817737c-854589440,1435922511,65994752,0,-747621076,2128817737c-936378368,1435922870,66256896,0,-765446605,2128817737c-902823936,1435922870,65798144,1,-750766027,2128817737c-870318080,1435922511,66060288,0,-887067593,1435922870c-1456472064,1435922529,65798144,0,-754961610,2128817737c-854589440,1435922511,65929216,0,-758107595,2128817737c-920649728,1435922870,65536000,0,-761252299,2128817737c-799014912,1435922511,66191360,0,-763349716,2128817737c-854589440,1435922511,65667072,0,-803195344,2128817737c-1063256064,1435922870,257622016,16,-799001291,2128817737c-1456472064,1435922529,257556480,16,-790598604,2128817737c-99614720,1435922506,257359872,16,-771738576,2128817737c-870318080,1435922511,73990144,0,1995454770,2128817954c-1456472064,1435922529,74317824,0,1008744757,2128817717c-870318080,1435922511,263258112,0,1012937004,2128817717c-817889280,1435922870,262995968,0,-196071373,1435922870c-870318080,1435922511,6488064,0,915419704,1435922871c-870318080,1435922511,6750208,196608,847263025,2128817717c-799014912,1435922511,263716864,0,843068780,2128817717c-854589440,1435922511,263585792,0,809515065,2128817717c-854589440,1435922511,263520256,0,-610258379,1435922870c-870318080,1435922511,263127040,0,-606062287,1435922870c-870318080,1435922511,263192576,0,801125940,2128817717c-870318080,1435922511,262930432,0,796930867,2128817717c-870318080,1435922511,262864896,0,805334070,2128817717c-870318080,1435922511,262799360,0,838873140,2128817717c-870318080,1435922511,263061504,0,834681141,2128817717c-799014912,1435922511,263716864,0,830485297,2128817717c-854589440,1435922511,263520256,0,826290228,2128817717c-595591168,1435922870,263651328,0,822097463,2128817717c-854589440,1435922511,263520256,0,817901874,2128817717c-559939584,1435922870,263782400,0,813708652,2128817717c-854589440,1435922511,263585792,0,-543148240,1435922870c1407188992,1435922531,262733824,0,902836536,1435922871c-799014912,1435922511,1469579264,0,-773837776,2128817737c-870318080,1435922511,74121216,0,918565168,1435922871c-799014912,1435922511,5832704,65536,921711670,1435922871c-799014912,1435922511,5832704,1048576,925905457,1435922871c-799014912,1435922511,5832704,131072,929050988,1435922871c-799014912,1435922511,5832704,983040,793784371,1435922871c-854589440,1435922511,5963776,8716289,-786419144,2128817737c-854589440,1435922511,75038720,0,1991260470,2128817954c-870318080,1435922511,68681728,0,-819974095,2128817737c-854589440,1435922511,69271552,0,-805292745,2128817737c-854589440,1435922511,68747264,0,-815778762,2128817737c-854589440,1435922511,69140480,0,-817861584,2128817737c-854589440,1435922511,69206016,0,1988112433,2128817954c-799014912,1435922511,68943872,0,-809486796,2128817737c-854589440,1435922511,68812800,0,-813681355,2128817737c-854589440,1435922511,68878336,0,-794809296,2128817737c-854589440,1435922511,75104256,0,-775933903,2128817737c-870318080,1435922511,74055680,0,-821020620,1435922870c-854589440,1435922511,81395712,0,907031097,1435922871c872415232,1435922871,1469644800,16,796932153,1435922871c338690048,1435922871,6619136,1,811611444,1435922871c-870318080,1435922511,6619136,65537,815806517,1435922871c-870318080,1435922511,6619136,131072,1983919404,2128817954c-799014912,1435922511,71303168,0,-824166861,2128817737c-799014912,1435922511,71172096,0,-828361416,2128817737c-799014912,1435922511,71237632,0,-832556233,2128817737c-779091968,1435922870,70975488,0,-836749513,2128817737c-768606208,1435922870,70909952,0,-840945607,2128817737c-870318080,1435922511,71041024,0,1979724341,2128817954c-870318080,1435922511,71106560,0,-845139660,2128817737c-870318080,1435922511,70123520,0,-849332167,2128817737c-870318080,1435922511,70778880,0,933246260,1435922871c-870318080,1435922511,1469841408,0,936391732,1435922871c166723584,1435922871,1469841408,65536,-878693323,2128817737c-1456472064,1435922529,71630848,0,-705678282,1435922870c-697303040,1435922870,262537216,0,-853526731,2128817737c-870318080,1435922511,71368704,0,-857722580,2128817737c-751828992,1435922870,70189056,0,-874500040,1435922870c-799014912,1435922511,262471680,0,1518352440,2128817737c-734003200,1435922870,70844416,0,1514156597,2128817737c-854589440,1435922511,70254592,0,1509977141,2128817737c-854589440,1435922511,70451200,0,-861917134,2128817737c-854589440,1435922511,70582272,0,-866109902,2128817737c-854589440,1435922511,70713344,0,-870304974,2128817737c-854589440,1435922511,70057984,0,-874497993,2128817737c-854589440,1435922511,70647808,0,840972599,1435922871c849346560,1435922871,1468792832,0,1505768761,2128817737c-854589440,1435922511,70320128,0,1501575217,2128817737c-854589440,1435922511,70385664,0,1497380661,2128817737c-716177408,1435922870,70516736,0,1493186357,2128817737c-870318080,1435922511,71565312,0,808464946,1435922871c338690048,1435922871,6619136,0,1522546994,2128817737c-796917760,1435922870,76218368,0,1993354289,2128817954c-1456472064,1435922529,260898816,0,823146545,1435922871c-854589440,1435922511,6029312,8585216,-870305488,1435922870c-867172352,1435922870,258605056,0,897595187,1435922871c-867172352,1435922870,1469513728,16,-877644493,1435922870c-1456472064,1435922529,260571136,16,-880791496,1435922870c-1456472064,1435922529,260505600,16,-547341972,1435922870c1407188992,1435922531,71434240,0,829437235,1435922871c-799014912,1435922511,6684672,1,832582457,1435922871c-854589440,1435922511,6684672,8519681,836774969,1435922871c-799014912,1435922511,6684672,65537,-883934925,1435922870c-870318080,1435922511,76283904,0,889206578,1435922871c1876951040,1435922506,8192000,0,-550489801,1435922870c-799014912,1435922511,262668288,0,-782225359,2128817737c-854589440,143592251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676593664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8816895,5308416,0c486539264,2128816895,-403701760,1435923007,521666560,2128817898c756547584,570119236,1518354425,2130674207,2162688,0c-400556032,1435923007,243269632,1435923009,5242880,0c9437184,0,384827392,1435923009,385351680,1435923009c385351680,1435923009,-397410304,1435923007,-396886016,1435923007c-396886016,1435923007,1729101824,1435923009,16711680,0c0,0,0,0,0,0c0,0,0,0,0,0c0,0,0,0,507904000,1435923008c16842752,0,736362496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8816895,5308416,0c1869479936,1426089326,0,0,980877312,1998617203c1818326586,942809661,1010708258,2054371959,1998615363,1818326586c942809661,1010708258,1916434223,977171024,5263474,0c3211264,0,-566231040,2128817240,674234368,1435923009c301989888,1435922988,302514176,1435922988,302514176,1435922988c3211264,0,-566231040,2128817240,-411041792,1435923008c-1095761920,1435922895,-1095237632,1435922895,-1095237632,1435922895c27328512,0,1223950336,143570824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4049986,-1311760240l-1194282800,-1932411440l-1194280240,-803200980l-793718607,-776089416l-793063284,784057016l980889404,792477300l1047673463,0l0,0l27328512,0l1801781248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1008738336,1949988655l1999584318,1010725434l1047673463,1916434236l1010725456,2054371959l1983543072,574450785l790771762,980892734l1933802099,1983543072l574450785,790771762l1999584318,1917874746l980892734,-1413333388l-803172144,-793718607l-776089416,-793063284l538979512,-1328500272l-1110394672,-1160737583l-1144866608,1999584302l1010725946,1916434223l1999584318,4091962l4259840,0l65536,1245184l2097152,2883630l3801147,6291501l4128807,6225953l2228285,8192123l2687016,6094939l0,0l12648448,0l78643200,2128817919l1582301184,1435923008l1342177280,2000436850l544895802,1635138167l841104748,1043276344l1933211452,544424826l1635138167,841104748l1043276344,980889404l1047679090,1949988668l1819113504,1634759482l570451299,1936028272l29285,0l0,0l1010696192,1047673463l1916434236,1010725456l2054371959,1983543072l574450785,790771762l980892734,1933802099l1983543072,574450785l790771762,1999584318l1912631866,980892734l15988,1949958144l1999584318,2050912826l3241760,0l0,0l0,0l0,0l16711680,0l0,1426063360l16842752,0l1773469696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808533616,808923185l16855608,0l2010447872,1435708199l1605828608,1831176126l16026,589824l0,0l657670,0l0,589824l0,2304l0,589833l0,0l589824,0l0,151388160l0,589824l9,0l151390720,0l589824,9l2304,50331648l0,100663296l9,9l589824,0l0,2304l0,100663296l9,150994944l150994944,0l0,151388160c0,150994944,0,0,589824,0c9,168361984,0,150994944,0,151586314c16777216,0,18939904,0,-436928512,1435708249c1605828608,1831176126,16026,0,150994944,0c2304,0,589824,0,9,0c151388160,33687808,9,151388160,0,2304c589824,2304,150994944,0,0,589824c0,9,591360,9,150994944,0c9,150994944,589824,0,9,0c100663296,9,589824,591360,0,2304c0,150997248,0,0,9,151388160c2304,150994944,0,589824,2304,151388160c0,0,150994944,0,2304,0c2304,151388160,0,9,0,3c0,980878848,30490228,0,556072960,1435708199c1605828608,1831176126,1349664410,2000436850,544895802,1635138167c841104748,1043276344,1933211452,544424826,1635138167,841104748c1043276344,980889404,1047679090,1949988668,1819113504,1634759482c574448995,1936028272,1702261349,1008746018,1949988655,1999584318c1010725434,1047673463,1916434236,1010725456,2054371959,1983543072c574450785,790771762,980892734,1933802099,1983543072,574450785c790771762,1999584318,1917874746,980892734,1009270388,1949988655c1999584318,1010725434,1047673463,1916434236,1010725456,795425399c980892734,1998617203,1818326586,942809661,1010708258,2054371959c1998615363,1818326586,942809661,1010708258,1916434223,1010725456c1047804535,-2100191536,-1244613936,-1949203759,-793456608,-796733003c783929525,-1613750240,-1194295087,-1328497712,-1328499760,-1244626223c-1932411952,-1949188656,539801040,-1328511535,-1328512815,-2100184368c-2133740080,-1211057968,-1898871855,-1194292783,-803162672,-776941379c-779955839,-792801152,-792866635,750112952,-793456608,-796733003c-1413341000,-1160740399,-1328497712,-1949190960,-1328500016,-2100195631c-803161150,-1127210830,-1211071535,-1160737839,-1143951152,-1110405935c-1898871855,-796339936,-776941382,-796667518,-776286021,1009658243c1949988655,1999584318,574517818,1679827504,16872297,0c1893007360,1435708199,1605828608,1831176126,16026,589824c0,0,657670,0,0,589824c0,2304,0,589833,0,0c589824,0,0,151388160,0,589824c9,0,151390720,0,589824,9c2304,50331648,0,100663296,9,9c589824,0,0,2304,0,100663296c9,150994944,150994944,0,0,151388160c0,150994944,0,0,589824,0c9,168361984,0,150994944,0,151586314c574454048,1043276336,37814272,0,1782054912,2128817974c0,0,1237319680,2128817919,-1005584384,1435922815c0,0,1510473728,1435923008,2084831232,2128817717c65536,1694498816,74301,539127553,14967,0c0,0,0,0,0,0c0,0,0,0,0,0c0,0,0,0,0,0c0,0,-333447168,1435922816,0,0c0,0,0,0,0,0c0,0,0,0,0,0c0,0,0,0,0,0c0,0,0,0,0,0c0,0,0,0,0,0c0,0,0,0,0,0c0,0,0,0,0,0c0,0,0,0,0,0c0,0,0,0,0,0c0,0,0,0,0,0c0,0,0,0,0,0c0,0,0,0,0,0c0,0,0,0,0,0c0,0,0,0,0,0c0,0,-349700096,2128817894,-1069547520,1435923006c0,0,45156,-1143962671,-2097104176,792473129c14967,0,38862848,0,965017600,1435708198c1605828608,1831176126,1349664410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4092474c23134208,0,1918369792,2128817914,0,0c0,0,0,0,0,0c0,0,0,0,1512046592,1435923006c74448896,1435923008,0,0,0,0c0,0,0,783810560,53280,0c0,0,0,0,0,0c0,0,0,0,0,0c0,0,0,0,0,0c0,0,0,0,0,0c0,0,0,0,0,0c0,0,0,0,-1058013184,2128812844c-1132462080,1435922531,0,0,0,0c0,0,0,0,0,0c0,0,0,589824,118973,0c-2000683008,1435922872,0,0,30474240,0c1928658944,1435708199,1605828608,1831176126,1349664410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0,0c51445760,0,-146407424,1435708248,1605828608,1831176126c8208026,65536,772800512,1435922871,166723584,1435922871c6815744,131073,763363328,1435922871,-799014912,1435922511c6815744,65537,865075200,1435922871,872415232,1435922871c1469186048,16,766509056,1435922871,356515840,1435922871c6815744,1,826277888,1435922871,-854589440,1435922511c6029312,8650752,819986432,1435922871,-870318080,1435922511c6619136,196608,911212544,1435922871,872415232,1435922871c1469710336,16,779091968,1435922871,-799014912,1435922511c6750208,1,782237696,1435922871,-854589440,1435922511c6750208,8519681,786432000,1435922871,-799014912,1435922511c6750208,65537,884998144,1435922871,-870318080,1435922511c8060928,0,790626304,1435922871,-854589440,1435922511c5963776,8650753,-196083712,1435922870,-870318080,1435922511c6488064,0,915406848,1435922871,-870318080,1435922511c6750208,196608,902823936,1435922871,-799014912,1435922511c1469579264,0,918552576,1435922871,-799014912,1435922511c5832704,65536,921698304,1435922871,-799014912,1435922511c5832704,1048576,925892608,1435922871,-799014912,1435922511c5832704,131072,793772032,1435922871,-854589440,1435922511c5963776,8716289,907018240,1435922871,872415232,1435922871c1469644800,16,796917760,1435922871,338690048,1435922871c6619136,1,811597824,1435922871,-870318080,1435922511c6619136,65537,815792128,1435922871,-870318080,1435922511c6619136,131072,840957952,1435922871,849346560,1435922871c1468792832,0,808452096,1435922871,338690048,1435922871c6619136,0,823132160,1435922871,-854589440,1435922511c6029312,8585216,897581056,1435922871,-867172352,1435922870c1469513728,16,829423616,1435922871,-799014912,1435922511c6684672,1,832569344,1435922871,-854589440,1435922511c6684672,8519681,836763648,1435922871,-799014912,1435922511c6684672,65537,889192448,1435922871,1876951040,1435922506c8192000,0,58720256,0,6356992,0c-590872576,2128817908,65536,0,0,0c0,0,-584056832,2128817908,-580386816,2128817908c-188743680,1435923008,166723584,1435923009,213909504,1435923009c-478150656,2128816328,6619136,0,8454144,0c2134900736,1435923004,489684992,2128816895,486014976,2128817898c1638400,-2147483648,1068515430,1435923010,1067450368,1435923010c240123904,1435923009,239075328,1435923009,486014976,2128817898c3211264,0,467664896,1435923008,-1072693248,1435922873c521666560,2128817898,0,201326592,8405136,0c3145728,0,-65536,1426128895,1782054912,2128817974c-65536,-1,-1,-1,65535,65536c13697024,0,65536,262144,1017118720,1435922873c0,150994944,-1456472064,1435922529,1707606016,1435923008c2090860544,1435922873,0,0,1161824512,1435922869c0,0,1146093577,1435922514,1710751744,1435923008c-1990197248,1435922873,0,0,1130364928,1435922873c0,0,127928576,1435922737,1713897472,1435923008c-566231040,1435922872,0,0,1734344704,2128817954c0,0,-1693450240,1435922869,1717043200,1435923008c-478150656,2128816328,0,2128805888,2162688,0c1201733632,1435922895,1325465600,1435923020,2097152,0c21037056,0,-55181312,1435708248,1605828608,1831176126c980893338,1998617203,1818326586,942809661,1010708258,2054371959c1998615363,1818326586,942809661,1010708258,1916434223,1010725456c544488055,980184440,1667330163,1881292133,1702061426,577074802c-803200962,-1127210864,-803173423,-792866633,-793390928,-1076879172c-1076838704,-1294944816,-2083407152,-775958496,549376128,-1294945072c-2049866799,-776876000,-776941440,-793194366,-792801094,-803197262c-2083446632,-792866784,545378736,-803163440,-780086861,-792735613c548786367,-2116962864,-1932426543,-776876000,-776941440,-779300478c-1311756913,-1194279984,-1110394928,-2033076784,539921361,-2083414576c-793063379,-786420560,-796143231,-796864077,-776351568,548786306c-1328497200,-796602080,-780086850,-793390974,-793194305,-792866640c-803197762,-1127210832,-803173423,-792801089,-792735564,-793390914c792473276,1047804535,22097969,0,604372992,350567c1605828608,1831176126,1349664410,2000436850,544895802,1635138167c841104748,1043276344,1933211452,544424826,1635138167,841104748c1043276344,980889404,1047679090,1949988668,1819113504,1634759482c574448995,1936028272,1702261349,538983970,-803172144,546034108c-1110394928,-1244614448,-803160880,-792801089,-793390913,-776286030c-1076879229,-1093631791,-793456608,-779890254,-1311760251,-1328512815c-1194294575,-1093616944,539931344,-786392880,-1110433661,-2116964144c548589600,-2133740592,-1076853807,-1244610608,-776613856,-779955839c-1311760244,-1328512815,-1932426543,-802320431,-792997711,-793259848c-776613699,780915078,-778186720,-1160761981,539799760,-1949204015c-2133740592,-1177505584,-1244626223,-792866784,-2066669392,-2133737776c-1244626223,-1194278960,-1110396720,539803344,-803163952,546034108c-1093615664,-1076841264,-1244610864,1009695952,1949988655,858993470c809054508,829175089,50410803,0,604372992,350567c1605828608,1831176126,1349664410,2000436850,544895802,1635138167c841104748,1043276344,1933211452,544424826,1635138167,841104748c1043276344,980889404,1047679090,1949988668,-794701762,-776941377c-793194367,750702769,-793456608,-793587531,-796405314,783863994c-777138144,549376130,-1328497200,-1949190192,-1328500016,-2100185648c-1882095151,-792735712,-796012098,-776417097,-1076879217,-2116962864c-1093631279,-1328500016,-1194279472,539922385,-786394928,-793390974c-776613697,546099584,-1949188912,545378592,-1328500016,-1194279728c-776024032,-775958398,-793718656,-793194318,-780021316,-1110433649c-803163952,-776613710,-793390975,-776089411,546230670,-1093615664c-1882080304,-1160725040,539919313,-1949195824,-1093631791,-792866784c-2083446608,-1194279984,-1244625199,-1110433748,-1278165296,-803161904c-793718595,549376180,-1949191472,-1244624687,-792735712,-793456450c-793194307,-776941380,780980610,792471584,1047804535,980889404c2000436850,1010725434,1349663351,2000436850,1043294522,1933211452c980885626,1030513014,574108194,2000436783,1132098362,980885619c1030513014,574108194,792477231,1349663351,2000436850,-801213382c-792801089,-793718598,-796143177,-793718606,696439221,980889404c792477300,1047673463,1916434236,980892734,1047679090,1933211452c980885626,1030513014,574108194,2000436783,1132098362,980885619c1030513014,574108194,792477231,1349663351,2000436850,2015392826c1933208685,1701011824,1919951421,1919251301,1042441590,-1865408480c-776155104,-1211096949,-1328497200,-1127172656,-792735712,-792735554c-793587531,545509818,-2133737520,-803160368,-776810316,545640835c-2133741104,-2100186928,-1160726320,-1294942512,-1731190738,545509664c-1328497200,-803175983,-1278205774,-2083421999,-1076838448,-803162672c-780021323,546099586,-2133741104,-2100186928,-1882092335,-793653203c-793194309,-792866633,-779693643,-803197301,763613597,-1328497968c-2117001172,-1278178351,-1328512815,-2100184624,-803162672,548458685c-1093630767,-2100199215,-1076841008,-1328498480,-1093616176,-1328537556c-776155104,-1076879221,-1261388080,-1093615664,-1127172656,1999584302c1010725946,1916434223,7420222,0,-1338638336,1435708251c1605828608,1831176126,7552666,7209077,7536686,6357108c3014770,6881388,6750318,6881397,7602291,6488169c3014706,6881356,6750318,5439605,7471205,6881398c6619235,6357069,6357102,6619239,114,977171514c58801780,0,-1836711936,1435707486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998617203,1818326586,942809661,1010708258c2054371959,1998615363,1818326586,942809661,1010708258,1916434223c1010725456,1047804535,-1076846128,-2116964144,-1311721264,539803344c-1244613424,-1093618992,-1160738863,539932880,-2100187696,-803160368c-793718595,-796143177,-793718606,-779955787,546296193,-1093615664c-1211068975,-1882081072,-792735712,-780021323,-792801150,-793718606c-776417091,-803197297,-2100223856,-1076841008,-2133740080,-803173167c546034108,-803175983,-793718606,548982972,-2100183344,-2133737520c-1294946096,-1127171888,-1882095151,-792866784,-1294982992,-2116962864c-1110395440,-1898857008,-803172655,-792801089,-795881029,-776286019c-803197309,-779365983,549376128,-1328497200,-796667616,-776417093c750112902,-792866784,-793521986,-1110433608,-1261391664,-803160368c-779365966,548786312,-1093615664,-1110395696,-1127171888,-2100186928c539921617,1999584296,1010725946,1916434223,980892734,2000436850c1917874746,980892734,1010708329,2054371959,1983543072,574450785c790771762,980892734,1933802099,1983543072,574450785,790771762c1999584318,1917874746,980892734,-1076871564,-1160724784,-1211060016c-1294955567,-1244614448,1009353425,1949988655,1999584318,1010725434c1047673463,1916434236,1010725456,2054371959,1983543072,574450785c790771762,980892734,1933802099,1983543072,574450785,790771762c1999584318,1917874746,980892734,1836589172,1886599788,1030054753c1701998626,1987208563,540942949,546361376,-1949188912,-793260000c-793718595,549245109,-1093615664,-1244610608,-1160727856,-803175471c-796864065,-1261428546,-2083409200,-803174959,-796864079,-796733008c-793063240,783470782,546885664,-803175471,-776941379,-1294983039c-776744928,-796667520,-792735553,-1244651339,-2100198959,-803173167c-796864079,-779955792,764400012,-1143950896,-1211057968,-1244611120c-1949202735,-1647304658,-802323503,749785274,-780021472,-776744821c-793718656,-796732999,-1110433611,-786386736,-776023932,-796733056c-792735563,-793718600,750702781,548458528,-1949188912,-792735712c-793456450,-792801089,784126133,980889404,792477300,1047673463c929838647,741749303,59846706,0,1513553920,1435707407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544895802c1635138167,841104748,1043276344,1933211452,544424826,1635138167c841104748,1043276344,980889404,1047679090,1949988668,-794701762c-776941377,-793194367,750702769,-793456608,-793587531,-796405314c783863994,-777138144,549376130,-1328497200,-1949190192,-1328500016c-2100185648,-1882095151,-792735712,-796012098,-776417097,-1076879217c-2116962864,-1093631279,-1328500016,-1194279472,539922385,-786394928c-793390974,-776613697,546099584,-1949188912,545378592,-1328500016c-1194279728,-776024032,-775958398,-793718656,-793194318,-780021316c-1110433649,-803163952,-776613710,-793390975,-776089411,546230670c-1093615664,-1882080304,-1160725040,539919313,-1949195824,-1093631791c-792866784,-2083446608,-1194279984,-1244625199,-1110433748,-1278165296c-803161904,-793718595,549376180,-1949191472,-1244624687,-792735712c-793456450,-793194307,-776941380,780980610,792471584,1047804535c980889404,2000436850,1010725434,1349663351,2000436850,1043294522c1933211452,980885626,1030513014,574108194,2000436783,1132098362c980885619,1030513014,574108194,792477231,1349663351,2000436850c-801213382,-792801089,-793718598,-796143177,-793718606,696439221c980889404,792477300,1047673463,1916434236,980892734,1047679090c1933211452,980885626,1030513014,574108194,2000436783,1132098362c980885619,1030513014,574108194,792477231,1349663351,2000436850c2015392826,1933208685,1701011824,1919951421,1919251301,1042441590c-1865408480,-776155104,-1211096949,-1328497200,-1127172656,-792735712c-792735554,-793587531,545509818,-2133737520,-803160368,-776810316c545640835,-2133741104,-2100186928,-1160726320,-1294942512,-1731190738c545509664,-1328497200,-803175983,-1278205774,-2083421999,-1076838448c-803162672,-780021323,546099586,-2133741104,-2100186928,-1882092335c-793653203,-793194309,-792866633,-779693643,-803197301,763613597c-1328497968,-2117001172,-1278178351,-1328512815,-2100184624,-803162672c548458685,-1093630767,-2100199215,-1076841008,-1328498480,-1093616176c-1328537556,-776155104,-1076879221,-1261388080,-1093615664,-1127172656c1999584302,1010725946,1916434223,1999584318,-666996678,11c482344960,2128816895,17891328,0,-228130816,1435708198c1605828608,1831176126,278170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3997696,4063232,4194304c4259840,4325376,4390912,4456448,4521984,4587520c4653056,4718592,792461312,1047673463,18953777,0c1909915648,1435708199,1605828608,1831176126,-796836198,548458685c-2083409456,-2100185904,-803160368,-796732994,-792997702,-793063240c-792997712,-780021328,-1110433652,-803163952,-792801097,-1143988046c-1261400367,-1177504304,-1820270048,-775958496,-792801152,-796667471c-793456458,-792997712,-780021328,-1227874164,-1211057968,-1932411440c-792866784,-1076879184,-1143947568,-2049863727,-1076879316,-1093631791c-1328512815,-2100198959,-1143951152,-803163952,-776613697,-793587584c546296240,-1244612656,-1244611632,-1932411440,-1865408466,-792866784c-1278205776,-1143962671,-1110405167,-1882092335,-803174959,-776941379c-793194361,-793718595,548982971,-1093618992,-1194281776,-1932426543c-796536544,-796864066,-793587522,-776679234,-803197813,-776220481c53647,-779955792,11404,741606912,9516081,0c1205272576,1435708249,1605828608,1831176126,1703952026,2128817927c0,0,-1905262592,2128816842,-1384120320,2128816842c0,0,65536,65536,493682688,2128817881c484442112,2128817881,-2011889664,2128817434,1984954368,1435923008c721420288,1430471467,-1879029938,2128816842,0,0c1472200704,2130674207,-1144913920,980889404,2178676,0c65536,327680,2000420864,4091962,0,0c2162688,0,1201733632,1435922895,1629552640,1435923004c0,0,68222976,0,-1866006528,1435708199c1605828608,1831176126,1349664410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69222502,0,154206208,0c-262144000,2128817894,-1158676480,1435922895,-1158152192,1435922895c-1158152192,1435922895,197132288,1435922817,196083712,1435922817c0,1435893760,-1647312896,1435922869,-1646788608,1435922869c-1646788608,1435922869,-65536,32767,-65536,32767c0,0,0,0,-65536,32767c-65536,32767,0,0,0,0c-2056244169,1435923004,-2055733248,1435923004,-2055733248,1435923004c-1005584384,1435922815,-1226833920,2128817234,2058354688,1435923008c-349700096,2128817894,-1069547520,1435923006,0,0c12644,1435922871,47185920,28750,6422528,8519681c1512059444,1435923006,0,0,0,0c0,0,0,0,0,0c0,0,-1005584384,1435922815,0,0c419430400,1435922817,0,0,1772617728,2128817914c0,0,0,0,1775763456,2128817914c0,0,0,0,1696595968,1435923006c0,0,0,0,1386217472,1435923008c-267911168,2128817894,0,0,2085093376,1435923008c0,0,0,0,0,0c-2147418112,-1,-2147352577,-1,1705050111,2128817909c0,0,-1932984320,2128817741,65536,0c1744830464,2128817563,2086141952,1435923008,3276800,0c-1459617792,1435922529,0,0,0,0c0,0,7471104,1,-631229383,1435922870c-872415232,1435922511,131072,0,3291189,0c0,16871503,-65536,6619135,100,0c1310720,1435893760,0,0,1495793664,1435923004c0,0,0,0,0,0c0,0,1782054912,2128817974,2097152,140050432c67043586,1435922511,0,0,-1478492160,1435922730c-1479540736,1435922730,0,1023,964704568,2128817717c-799014912,1435922511,263979008,0,960509497,2128817717c-799014912,1435922511,263979008,0,-638569161,1435922870c-870318080,1435922511,264503296,0,935342644,2128817717c-870318080,1435922511,264372224,0,-620744144,1435922870c-799014912,1435922511,265617408,0,947925356,2128817717c-799014912,1435922511,264634368,0,-635423950,1435922870c1876951040,1435922506,264634368,0,985675060,2128817717c-799014912,1435922511,264044544,0,903886892,2128817717c-799014912,1435922511,265093120,0,866136370,2128817717c-799014912,1435922511,265158656,0,989868601,2128817717c-799014912,1435922511,264044544,0,908066816,2128817717c-799014912,1435922511,265093120,0,870331956,2128817717c-799014912,1435922511,265158656,0,998256951,2128817717c-1456472064,1435922529,264044544,0,916469045,2128817717c-1456472064,1435922529,265093120,0,878719276,2128817717c-1456472064,1435922529,265158656,0,981479733,2128817717c-799014912,1435922511,264044544,0,899692595,2128817717c-799014912,1435922511,265093120,0,861942124,2128817717c-799014912,1435922511,265158656,0,994061363,2128817717c-1456472064,1435922529,264044544,0,905997363,2128817717c-1456472064,1435922529,265093120,0,874523703,2128817717c-1456472064,1435922529,265158656,0,1002451250,2128817717c1102053376,1435922514,264110080,0,920662069,2128817717c1102053376,1435922514,265224192,0,882928695,2128817717c1102053376,1435922514,265289728,0,-614452681,1435922870c127926272,1435922737,266010624,0,-627036112,1435922870c-799014912,1435922511,264765440,0,975188268,2128817717c1129316352,1435922506,264896512,0,887109426,2128817717c1129316352,1435922506,264962048,0,849360688,2128817717c1129316352,1435922506,265027584,0,939536953,2128817717c-799014912,1435922511,265879552,0,-646957775,1435922870c-854589440,1435922511,265879552,0,-642762701,1435922870c-870318080,1435922511,265879552,0,979384371,2128817717c-673185792,1435922870,264437760,0,895497783,2128817717c-673185792,1435922870,265486336,0,857749814,2128817717c-673185792,1435922870,265551872,0,-617597385,1435922870c-799014912,1435922511,265682944,0,-681561294,1435922870c-799014912,1435922511,264175616,0,924858678,2128817717c-870318080,1435922511,264568832,0,931149367,2128817717c-799014912,1435922511,264372224,0,968898870,2128817717c-805306368,1435922511,0,0,13876,0c0,28751,264306688,0,-655345354,1435922870c-854589440,1435922511,264306688,0,-651151817,1435922870c-870318080,1435922511,264306688,0,977287478,2128817717c1102053376,1435922514,264241152,0,889205554,2128817717c0,1435922514,0,0,0,0c0,0,0,0,0,0c-2147418112,-1,-2147352577,-1,16777215,0c0,0,983040,196608,1218457906,2128817919c0,0,-1996488704,2128817717,262144,0c1943011328,2128817238,2058354688,1435923008,0,0c117440512,1435922737,0,0,0,2128805888c1704984576,2128817909,0,0,-1993867264,2128817717c65536,0,-772800512,2128817235,2058354688,1435923008c6553600,0,67108864,0,-52942,-1c-1073676289,1,1704984576,2128817909,0,0c-1990721536,2128817717,65536,0,-994035348,2128817235c2058354688,1435923008,13107200,0,1543503872,2128817737c0,0,0,0,0,0c0,0,0,0,0,0c0,0,0,0,0,0c0,0,-868220928,2128817240,1582301184,1435923008c974127104,2128817241,1582301184,1435923008,-778043392,2128817240c1582301184,1435923008,-1498415104,2128817242,1582301184,1435923008c0,0,0,0,0,0c0,0,0,0,0,0c1523187712,1435922432,67502080,0,3238960,0c-65536,1426128895,1782054912,2128817974,-65536,-1c-1,-1,65535,65536,6358534,0c-590872576,2128817908,65536,0,0,0c0,0,-584056832,2128817908,-580386816,2128817908c1797259264,1435923009,-2142240768,1435923009,-2095054848,1435923009c-478150656,2128816328,1949958144,62,10551296,0c938999808,2128817909,65536,0,0,0c0,0,948436992,2128817909,952107008,2128817909c958398464,2128817909,1378877440,1435923004,3801088,1435893760c1429209088,1435923009,1429733376,1435923009,1429733376,1435923009c-1058013184,1435922895,-1057751040,1435922895,-1057751040,1435922895c0,0,0,0,0,0c0,0,6356992,0,-590872576,2128817908c65536,0,0,0,0,0c-584056832,2128817908,-580386816,2128817908,948961280,1435923009c1304428544,1435923009,1351614464,1435923009,-478150656,2128816328c50331648,0,3211264,0,-566231040,2128817240c-1022361600,1435923009,-1003487232,1435922895,-1002962944,1435922895c-1002962944,1435922895,3211264,0,65536,917504c6553600,6357106,6881399,6750318,4390958,7536757c7274612,109,4259840,0,604504064,350567c1605828608,1831176126,1953644186,674050344,858861887,858861344c691418425,826222634,790639409,892941105,2697526,0c3211264,0,-566231040,2128817240,726663168,1435923009c-1074790400,1435922895,-1074266112,1435922895,-1074266112,1435922895c28377088,0,749207552,1435707633,1605828608,1831176126c-798998886,1435922511,26279936,0,507510784,2128816895c507510784,2128816895,5832704,983040,793785649,1435922871c-854589440,1435922511,5963776,8716289,907045936,1435922871c872415232,1435922871,1469644800,16,796931382,1435922871c338690048,1435922871,6619136,1,811610423,1435922871c-870318080,1435922511,6619136,65537,815806768,1435922871c-870318080,1435922511,6619136,131072,933246316,1435922871c-870318080,1435922511,1469841408,0,936391987,1435922871c166723584,1435922871,1469841408,65536,840971058,1435922871c849346560,1435922871,1468792832,0,808466489,1435922871c338690048,1435922871,6619136,0,823144499,1435922871c-854589440,1435922511,6029312,8585216,897594677,1435922871c-867172352,1435922870,1469513728,16,829436982,1435922871c-799014912,1435922511,6684672,1,832582764,1435922871c-854589440,1435922511,6684672,8519681,836778034,1435922871c-799014912,1435922511,6684672,65537,889205809,1435922871c1876951040,1435922506,8192000,0,29372469,0c403767296,0,894435328,1435922871,-870318080,1435922511c8192000,65536,772800512,1435922871,166723584,1435922871c6815744,131073,763377201,1435922871,-799014912,1435922511c6815744,65537,865102904,1435922871,872415232,1435922871c1469186048,16,766521650,1435922871,356515840,1435922871c6815744,1,-788514506,2128817737,-1063256064,1435922870c256901120,16,826291762,1435922871,-854589440,1435922511c6029312,8650752,-792708808,2128817737,-849346560,1435922870c257490944,16,945829228,1435922871,-1456472064,1435922529c7471104,131073,939537205,1435922871,-1456472064,1435922529c7471104,65537,942683703,1435922871,-1456472064,1435922529c7471104,1,-631229895,1435922870,-870318080,1435922511c264699904,0,-662687175,1435922870,-854589440,1435922511c266076160,0,-659526601,1435922870,-870318080,1435922511c266076160,0,929051705,2128817717,-799014912,1435922511c265945088,0,972044336,2128817717,-854589440,1435922511c263979008,0,956314675,2128817717,-799014912,1435922511c263979008,0,952119596,2128817717,-799014912,1435922511c263979008,0,964703285,2128817717,-799014912,1435922511c263979008,0,960509494,2128817717,-799014912,1435922511c263979008,0,-638555088,1435922870,-870318080,1435922511c264503296,0,935343417,2128817717,-870318080,1435922511c264372224,0,-620744653,1435922870,-799014912,1435922511c265617408,0,947925558,2128817717,-799014912,1435922511c264634368,0,-635425736,1435922870,1876951040,1435922506c264634368,0,985673778,2128817717,-799014912,1435922511c264044544,0,903885113,2128817717,-799014912,1435922511c265093120,0,866136119,2128817717,-799014912,1435922511c265158656,0,989868080,2128817717,-799014912,1435922511c264044544,0,908079156,2128817717,-799014912,1435922511c265093120,0,870332725,2128817717,-799014912,1435922511c265158656,0,998258742,2128817717,-1456472064,1435922529c264044544,0,916469552,2128817717,-1456472064,1435922529c265093120,0,878718008,2128817717,-1456472064,1435922529c265158656,0,981479985,2128817717,-799014912,1435922511c264044544,0,899691825,2128817717,-799014912,1435922511c265093120,0,861942326,2128817717,-799014912,1435922511c265158656,0,994062905,2128817717,-1456472064,1435922529c264044544,0,912273456,2128817717,-1456472064,1435922529c265093120,0,874524721,2128817717,-1456472064,1435922529c265158656,0,1002452272,2128817717,1102053376,1435922514c264110080,0,920662323,2128817717,1102053376,1435922514c265224192,0,882914860,2128817717,1102053376,1435922514c265289728,0,-614452430,1435922870,127926272,1435922737c266010624,0,-627034064,1435922870,-799014912,1435922511c264765440,0,975188332,2128817717,1129316352,1435922506c264896512,0,887107628,2128817717,1129316352,1435922506c264962048,0,849359154,2128817717,1129316352,1435922506c265027584,0,939538488,2128817717,-799014912,1435922511c265879552,0,-646959053,1435922870,-854589440,1435922511c265879552,0,-642749384,1435922870,-870318080,1435922511c265879552,0,979384373,2128817717,-673185792,1435922870c264437760,0,895496498,2128817717,-673185792,1435922870c265486336,0,857749548,2128817717,-673185792,1435922870c265551872,0,-617598415,1435922870,-799014912,1435922511c265682944,0,-681560782,1435922870,-799014912,1435922511c264175616,0,924857400,2128817717,-870318080,1435922511c264568832,0,931149108,2128817717,-799014912,1435922511c264372224,0,968895542,2128817717,-799014912,1435922511c263979008,0,943733048,2128817717,-799014912,1435922511c264306688,0,-655346638,1435922870,-854589440,1435922511c264306688,0,-651151252,1435922870,-870318080,1435922511c264306688,0,977285936,2128817717,1102053376,1435922514c264241152,0,891302961,2128817717,1102053376,1435922514c265355264,0,853553721,2128817717,1102053376,1435922514c265420800,0,-623889103,1435922870,-870318080,1435922511c264830976,0,820014133,1435922871,-870318080,1435922511c6619136,196608,-1085263564,1435922870,-1456472064,1435922529c80740352,0,-1089455824,1435922870,-1456472064,1435922529c80674816,0,-1081067220,1435922870,127926272,1435922737c80805888,0,-778029775,2128817737,-1456472064,1435922529c260964352,0,911225140,1435922871,872415232,1435922871c1469710336,16,1562392940,2128817737,-870318080,1435922511c67698688,0,1560295217,2128817737,-1063256064,1435922870c66715648,0,1600140339,2128817737,-870318080,1435922511c67305472,0,1566587189,2128817737,-1073741824,1435922870c258539520,0,1551906609,2128817737,-1456472064,1435922529c66715648,0,1595960370,2128817737,-854589440,1435922511c67371008,0,1591753009,2128817737,-854589440,1435922511c67436544,0,1814048818,2128817954,-854589440,1435922511c67567616,0,1587556408,2128817737,-854589440,1435922511c67633152,0,1809855282,2128817954,401604608,1435922870c66977792,0,1583363635,2128817737,-854589440,1435922511c67043328,0,1579168308,2128817737,-854589440,1435922511c67108864,0,1574974777,2128817737,-870318080,1435922511c67502080,0,1570781484,2128817737,-870318080,1435922511c66912256,0,1556099641,2128817737,-1456472064,1435922529c66715648,0,1604335920,2128817737,-854589440,1435922511c66519040,0,1528837944,2128817737,-854589440,1435922511c67239936,0,1818245428,2128817954,-799014912,1435922511c66519040,0,1606432565,2128817737,-799014912,1435922511c66519040,0,1610626354,2128817737,-799014912,1435922511c66519040,0,1547711545,2128817737,-1042284544,1435922870c66584576,0,1801468268,2128817954,-1456472064,1435922529c66584576,0,1805662001,2128817954,-799014912,1435922511c66846720,0,1544565812,2128817737,-1024458752,1435922870c66650112,0,1541420343,2128817737,-1456472064,1435922529c66650112,0,1538273840,2128817737,-1006632960,1435922870c66453504,0,1535129964,2128817737,-799014912,1435922511c66781184,0,1530935089,2128817737,-1042284544,1435922870c67174400,0,1795174456,2128817954,-1456472064,1435922529c67174400,0,1790981426,2128817954,-870318080,1435922511c67764224,0,1975529782,2128817954,-870318080,1435922511c71499776,0,-784320148,2128817737,-849346560,1435922870c257228800,0,-829409487,1435922870,-854589440,1435922511c81264640,0,-833605578,1435922870,-854589440,1435922511c81199104,0,-825214667,1435922870,-799014912,1435922511c81330176,0,1526740791,2128817737,-990904320,1435922870c76939264,0,779106412,1435922871,-799014912,1435922511c6750208,1,782251825,1435922871,-854589440,1435922511c6750208,8519681,786444851,1435922871,-799014912,1435922511c6750208,65537,-780125899,2128817737,-1456472064,1435922529c262602752,0,-687852493,2128817729,127926272,1435922737c261554176,0,885012588,1435922871,-870318080,1435922511c8060928,0,-836749519,1435922870,-870318080,1435922511c257425408,16,-767543755,2128817737,-799014912,1435922511c74186752,0,-769640144,2128817737,-1456472064,1435922529c74252288,0,790640944,1435922871,-854589440,1435922511c5963776,8650753,-735037076,2128817737,-952107008,1435922870c66322432,0,-737134799,2128817737,-854589440,1435922511c65732608,0,-732940747,2128817737,-973078528,1435922870c65601536,0,-960480976,1435922870,-1456472064,1435922529c65601536,0,1997550648,2128817954,-902823936,1435922870c65863680,1,-740279956,2128817737,-870318080,1435922511c66125824,0,-890226895,1435922870,-1456472064,1435922529c65863680,0,-744475081,2128817737,-854589440,1435922511c65994752,0,-747620048,2128817737,-936378368,1435922870c66256896,0,-765447111,2128817737,-902823936,1435922870c65798144,1,-750765716,2128817737,-870318080,1435922511c66060288,0,-887081671,1435922870,-1456472064,1435922529c65798144,0,-754960336,2128817737,-854589440,1435922511c65929216,0,-758105803,2128817737,-920649728,1435922870c65536000,0,-761251535,2128817737,-799014912,1435922511c66191360,0,-763348884,2128817737,-854589440,1435922511c65667072,0,-803196110,2128817737,-1063256064,1435922870c257622016,16,-799000270,2128817737,-1456472064,1435922529c257556480,16,-790611924,2128817737,-99614720,1435922506c257359872,16,-771738320,2128817737,-870318080,1435922511c73990144,0,1995453490,2128817954,-1456472064,1435922529c74317824,0,1008742968,2128817717,-870318080,1435922511c263258112,0,1012938040,2128817717,-817889280,1435922870c262995968,0,-196072398,1435922870,-870318080,1435922511c6488064,0,915419443,1435922871,-870318080,1435922511c6750208,196608,847264057,2128817717,-799014912,1435922511c263716864,0,843069240,2128817717,-854589440,1435922511c263585792,0,809514546,2128817717,-854589440,1435922511c263520256,0,-610259915,1435922870,-870318080,1435922511c263127040,0,-606062288,1435922870,-870318080,1435922511c263192576,0,801126713,2128817717,-870318080,1435922511c262930432,0,796932204,2128817717,-870318080,1435922511c262864896,0,805319733,2128817717,-870318080,1435922511c262799360,0,838874677,2128817717,-870318080,1435922511c263061504,0,834680119,2128817717,-799014912,1435922511c263716864,0,830484786,2128817717,-854589440,1435922511c263520256,0,826290540,2128817717,-595591168,1435922870c263651328,0,822094904,2128817717,-854589440,1435922511c263520256,0,817902700,2128817717,-559939584,1435922870c263782400,0,813722672,2128817717,-854589440,1435922511c263585792,0,-543134672,1435922870,1407188992,1435922531c262733824,0,902851632,1435922871,-799014912,1435922511c1469579264,0,-773836756,2128817737,-870318080,1435922511c74121216,0,918580272,1435922871,-799014912,1435922511c5832704,65536,921712697,1435922871,-799014912,1435922511c5832704,1048576,925904940,1435922871,-799014912,1435922511c5832704,131072,929051180,1435922871,-799014912,1435922511c5832704,983040,793783344,1435922871,-854589440,1435922511c5963776,8716289,-786418639,2128817737,-854589440,1435922511c75038720,0,1991259443,2128817954,-870318080,1435922511c68681728,0,-819973324,2128817737,-854589440,1435922511c69271552,0,-805278672,2128817737,-854589440,1435922511c68747264,0,-815764432,2128817737,-854589440,1435922511c69140480,0,-817861584,2128817737,-854589440,1435922511c69206016,0,1988114482,2128817954,-799014912,1435922511c68943872,0,-809486027,2128817737,-854589440,1435922511c68812800,0,-813683664,2128817737,-854589440,1435922511c68878336,0,-794808980,2128817737,-854589440,1435922511c75104256,0,-775934928,2128817737,-870318080,1435922511c74055680,0,-821022672,1435922870,-854589440,1435922511c81395712,0,907029558,1435922871,872415232,1435922871c1469644800,16,796930348,1435922871,338690048,1435922871c6619136,1,811611185,1435922871,-870318080,1435922511c6619136,65537,815806773,1435922871,-870318080,1435922511c6619136,131072,1983920178,2128817954,-799014912,1435922511c71303168,0,-824166346,2128817737,-799014912,1435922511c71172096,0,-828361932,2128817737,-799014912,1435922511c71237632,0,-832556238,2128817737,-779091968,1435922870c70975488,0,-836752330,2128817737,-768606208,1435922870c70909952,0,-840943822,2128817737,-870318080,1435922511c71041024,0,1979722800,2128817954,-870318080,1435922511c71106560,0,-845138383,2128817737,-870318080,1435922511c70123520,0,-849332684,2128817737,-870318080,1435922511c70778880,0,933246261,1435922871,-870318080,1435922511c1469841408,0,936391480,1435922871,166723584,1435922871c1469841408,65536,-878693320,2128817737,-1456472064,1435922529c71630848,0,-705680330,1435922870,-697303040,1435922870c262537216,0,-853527756,2128817737,-870318080,1435922511c71368704,0,-857722311,2128817737,-751828992,1435922870c70189056,0,-874499276,1435922870,-799014912,1435922511c262471680,0,1518351667,2128817737,-734003200,1435922870c70844416,0,1514156131,2128817737,-854589440,1435922511c70254592,0,1509964085,2128817737,-854589440,1435922511c70451200,0,-861915853,2128817737,-854589440,1435922511c70582272,0,-866111182,2128817737,-854589440,1435922511c70713344,0,-870304970,2128817737,-854589440,1435922511c70057984,0,-874498717,2128817737,-854589440,1435922511c70647808,0,840969264,1435922871,849346560,1435922871c1468792832,0,1505767984,2128817737,-854589440,1435922511c70320128,0,1501572148,2128817737,-854589440,1435922511c70385664,0,1497380912,2128817737,-716177408,1435922870c70516736,0,1493185073,2128817737,-870318080,1435922511l71565312,0l808464437,1435922871l338690048,1435922871l6619136,0l1522546993,2128817737l-796917760,1435922870l76218368,0l1993356085,2128817954l-1456472064,1435922529l260898816,0l823146037,1435922871l-854589440,1435922511l6029312,8585216l-870304925,1435922870l-867172352,1435922870l258605056,0l897594675,1435922871l-867172352,1435922870l1469513728,16l-877645767,1435922870l-1456472064,1435922529l260571136,16l-880790220,1435922870l-1456472064,1435922529l260505600,16l-547344073,1435922870l1407188992,1435922531l71434240,0l829437495,1435922871l-799014912,1435922511l6684672,1l832580662,1435922871l-854589440,1435922511l6684672,8519681l836776242,1435922871l-799014912,1435922511l6684672,65537l-883938252,1435922870l-870318080,1435922511l76283904,0l889204780,1435922871l1876951040,1435922506l8192000,0l-550489033,1435922870l-799014912,1435922511l262668288,0l-782224588,2128817737l-854589440,1435922511l258146304,0l959723575,808857906l859058476,842152245l741356343,926167341l808727865,741749559l892548145,926036537l808202291,859058476l876165173,1664301111l808793650,842085177l741354544,926431032l825307190,825371703l825767986,925972279l875638060,926168629l875966514,859058476l842152245,1664692789l825570866,892745781l741354550,892418105l943273265,825371700l825767986,925972279l959917356,875638841l741486905,892548145l892482105,845361457l875574326,875836724l942420012,859257145l943207473,842084908l925972536,741814583l960050989,959721776l824980017,959787828l825569842,909271857l859385909,741356081l909650992,909588785l741619767,942813490l926363960,757872433l809056567,825832497l875637810,842609971l825308466,942746624l825505331,808662784l934295916,0l1060110336,0l0,105683353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31536944,0l105512960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1008738336l1949988655,1999584318l1010725434,1047673463l1916434236,1010725456l2054371959,1983543072l574450785,790771762l980892734,1933802099l1983543072,574450785l790771762,1999584318l1917874746,980892734l-802668940,-792801133l-776023876,-792801148l-792866627,548786366l-1294945072,-2049866799l-1093618736,-1093616688l-1932426799,-803162672l-1194319688,-2133740592l-803163952,-1261428558l-1244613936,-780087008l-793063293,-1110433608l-786386736,-776023932l-796733056,-792735563l-793718600,700371133l1999584302,1010725946l1916434223,62l553648128,2128816895l31522816,0l-2079719424,1435708199l1605828608,1831176126l5389978,5373952l5373952,5373952l5373952,0l0,0l0,0l-2079326208,1435923008l-2062548992,1435923008l0,0l0,0l0,0l0,0l16777216,0l-2079326208,1435923008l-2062548992,1435923008l0,0l0,0l0,0l0,0l0,0l0,0l0,0l0,105447424l-65536,65535l65536,0l-1564999680,1435923008l5373952,0l0,0l0,0l0,0l0,0l0,0l0,0l0,0l0,0l0,0l65536,0l-1558708224,1435923008l0,5373952l0,-65536l-1557069825,1435923008l0,0l0,0l0,0l0,0l0,0l0,0l0,0l0,0l0,0l0,0l0,0l0,0l0,0l0,0l0,0l0,0l792461312,1047542391l19988480,0l-389414912,1435708249l1605828608,1831176126l1349664410,2000436850l544895802,1635138167l841104748,1043276344l1933211452,544424826l1635138167,841104748l1043276344,980889404l1047679090,1949988668l1819113504,1634759482l574448995,1936028272l1702261349,-1831846366l-2100183344,548982816l-2133737520,-1999521584l-1194279984,792469550l1047804535,980889404l2000436850,1010725434l1349663351,2000436850l1043294522,1933211452l980885626,1030513014l574108194,2000436783l1132098362,980885619l1030513014,574108194l792477231,1349663351l2000436850,675181626l-1244621616,-1194294575l-796798688,-776679248l-779955825,546296193l-1093615664,-2083406896l-2133738800,-1278180399l-1127170352,-792866784l-1160765264,-1143947568l-1110395440,-803161904l548458685,-1093615664l774486992,980889404l792477300,1047673463l19938366,0l3211264,0l438960128,1435708197l1605828608,1831176126l1984970394,1435923008l0,0l2097152,1435922512l3211264,0l0,0l0,0l0,0l16711680,0l0,0l5308416,0l-799408128,1435708199l1605828608,1831176126l486031002,2128817898l1572864,0l1421869056,1435923009l1420820480,1435923009l-195035136,1435923008l-196083712,1435923008l5242880,0l30474240,0l2075787264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-801234331,-776023918l-1194319742,-775958496l-776417152,-792997752l1008742072,1949988655l1999584318,1010725434l1047673463,1916434236l1010725456,795425399l980892734,1998617203l1818326586,942809661l1010708258,2054371959l1998615363,1818326586l942809661,1010708258l1916434223,1010725456l1047804535,-795553752l-796733003,-2117001032l-1261391664,-2100195375l-1882095151,-792735712l-776220482,-776286077l-796667520,-792801101l-1110433604,-803163952l-792801094,-793390917l548982973,-1328497200l-792735712,700174526l1999584302,1010725946l1916434223,29491262l0,0l30474240,0l-478543872,1435708199l1605828608,1831176126l548945562,-1328498992l-1093618992,-1093631791l-1160725040,-803161904l-776941379,548982920l-2116962096,-1244610608l-1143948592,-2116962096l539921617,-795684824l-796798530,-776417089l-776941438,-793390974l546099643,-1110396208l-2116960560,-2100184880l-792735712,-793456450l-776023875,-2117001087l-776810464,-792735605l-796405323,-792866635l-796143171,548982972l-1328498992,-1093618992l-1093631791,-1160725040l-1127173936,539801808l-2100198959,-1294946096l-2100184880,545509664l-1328512559,-1093616432l-1328500016,-1328512815l-803197399,-776023899l-776023936,548458632l-803163440,-793259848l548786353,-1244610608l-1160738863,-802311984l-776941380,-779890302l-793063288,-803197776l-776023886,-1160765310l-1160728368,-1244612400l-792735712,-776220482l-796405373,-792997704l-780021320,-1227874164l-1294946096,-2133737776l-1110393136,-1194280240l-1613750226,-1244626735l-1261390128,-786385456l-793390969,-2083446596l-1093618736,-2100198959l-2100184880,-2116973359l539791313,-1328499504l-1328500016,-2100184624l-803162672,-793718595l-776023873,-792997759l-793456459,549114046l-1076854319,-1244610864l-803160880,-776613697l-776089471,-1413341042l-2083413808,-2116976175l-1328497968,-803172399l-793259848,-1028599631l538980027,980889344l792477298,1047542391l61944108,0l604635136,350567l1605828608,1831176126l-1093648742,-793456608l-776417093,-780021374l-1211096945,-1127171888l-1882079792,-803172399l-776023873,548458624l-803163440,-776023904l-796798591,548982968l546537698,-1227848751l-803162672,-796864065l-792866626,-796798539l-776417093,546099585l-1244613936,-1244626479l-1949189168,-803162672l-796864065,-793259856l-792866636,-793063240l-1596972872,-1227833648l-1244613424,-2100198959l-1328500016,548982816l-1328505648,-1143963183l-1110395440,-2033076016l539921361,-1328505392l-1093618480,-1143949872l-803160368,-795946565l-795881036,-2117001028l-2083406896,-1328510767l-1932426543,-793260000l-776810320,-793587573l-792866640,548786360l-1932414256,-1278177583l548982816,-1244611376l-1244626223,-1244611632l539802064,-1244611376l-2100197423,-1898860336l-803175727,-796798542l-1093656395,-796733152l750571710,-779628256l549376130,-1244626223l-1143947312,-803160368l-796864065,-793521986l-792866626,545444280l-2100198959,-1227848751l-803175471,-779169349l-779890302,-803197298l-776941411,-779955839l-792735613,-776613712l-1294983038,-2116962864l-1328497200,-1110433748l-786383152,-792801152l-793063247,-1194319688l-792866784,-796667467l-776613710,-793390976l-776089411,-1311760245l-1294955567,-1898860336l-803175727,548786357l-1244610608,-1294958383l-1244623919,-796339936l-793522000,-786416968l549376130,-803161904l-793390924,549376187l-1194281008,-1328497456l-793456608,-776613712l-1211096958,-1328497200l-1932426543,549376032l-1244626479,-1244614192l-1731190738,-793587680l746770878,-779628256l-792801150,546034097l-2133737520,-1311721264l-1194279984,-1194281008l-1932426543,-796864224l-793456464,-780021314l-776089470,546230659l-1093615664,-2083421999l-793587680,-796798539l-792866635,-793390915l549376179,-1311719728l-1093616176,-1143950640l-1110395440,-1882081072l-1143988180,-1261400367l-803161904,-796864065l-776679240,-792932221l-792997712,-1093656392l-2133741104,-1261400111l-1820270048,-793260000l-793063248,-793194309l-793718598,-793194307l-1294982987,-2116962864l-1949188656,-1630527442l-793587680,-796798539l548786365,-1160740399l-1328497712,-1949190960l-1328500016,-1194279984l-780021472,-776417150l750309509,-792735712l-792997707,-1076879176l-2116962864,-1194279472l-1244651476,-803161648l-776023873,-776810367l-796274289,-792997712l-2049892168,-2133737776l-1294942512,-1261388080l-1949188656,-803162672l-796667469,-795881029l-779300419,-803197809l-796864065,-776482632l-793587573,546296240l-1244613168,-792735712l-796798530,-776023878l-793390976,-2133778251l-2116964144,-1093631279l-1194278960,-1932426543l-793260000,-792932168l-793194307,-2117001031l-1244611120,539931600l858928128,959919668l67185718,0l-1508245504,1435707578l1605828608,1831176126l1349664410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64044660,0l604700672,350567l1605828608,1831176126l482360986,2128816895l-1671430144,1435923005l0,0l0,0l1684602880,1819044166l979450942,1650946675l544369731,1030513014l808464418,573583408l792477231,1869822561l1180985708,1047293033l1832542524,1919251561l792477231,1852586593l979450942,1701209701l1934390371,1631338100l1953853242,1750299237l1679849316,1031041897l925905186,573715257l1919509536,926032445l808464432,1646273072l1383232876,574448737l1914708528,1767339119l1750296692,1030058081l1042427938,1933205820l1130522482,1981837932l574450785,808988728l790769720,1630485566l1953853242,1750299237l1010726756,1698324783l1667589734,1953713268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826176611,942422065l892483893,942747958l-1725876116,11l613416960,2128816895l613416960,2128816895l-1294991360,1435923008l-1294991360,143592300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68236593,0l-1921318912,1435707583l1605828608,1831176126l1349664410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842283372,875706422l25243696,0l604700672,350567l1605828608,1831176126l-780124518,548786306l-1093630511,-1882081328l-1160726064,-803161904l-793390913,-792997702l-1194319688,-803162160l-780021314,-776941438l-793063294,548589758l-1999519792,-1110395440l-2016298800,-1093616176l-803161648,-792997704l-1093656392,-2116963632l-1110405167,-1177502000l-776155104,-793063293l-1127210824,-1143951152l-1110395440,-1160737583l-1244612400,-796339936l-796864080,-793063240l-1194319688,-793260000l-796733008,549245109l-1328497968,-1261390128l-1244623919,-793456608l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1266352128,143570824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-2016739328,1435708199c1605828608,1831176126,-1294975334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8812862,23068672,0c27328512,0,1963655168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-157214310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8816895,27328512,0,-1723072512,1435708199c1605828608,1831176126,980893338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-1695809536,1435708199,1605828608,1831176126,605850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-459538432,1435708199,1605828608,1831176126,71319194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-432275456,1435708199,1605828608,1831176126c16026,0,0,0,0,0c0,0,0,0,0,0c0,0,0,0,0,0c-333447168,1435922816,0,0,0,0c0,0,0,0,0,0c0,0,0,0,0,0c0,0,0,0,0,0c0,0,0,0,0,0c0,0,0,0,0,0c0,0,0,0,0,0c0,0,0,0,0,0c0,0,0,0,0,0c0,0,0,0,0,0c0,0,0,0,0,0c0,0,0,0,0,0c0,0,0,0,0,0c0,0,0,0,0,0c4259840,0,0,0,0,0c0,0,0,0,0,0c0,0,16711680,13762815,30474242,0c-2119434240,1435708199,1605828608,1831176126,1349664410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4273971,0,0,0,0,0c0,0,0,0,0,0c0,0,16711680,13762815,4259842,0c1653604352,2128817896,65536,65536,1661468672,2128817896c1986002944,1435923008,-478150656,2128816328,65536,0c4194304,0,3211264,0,0,0c0,0,65536,0,0,0c0,0,39911424,0,4849664,524362c7352,46,7373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604766208,350567,1605828608,1831176126,1349533338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934281216,1435922873,0,1702100992c-1456442269,1435922529,-823656448,1435923008,25165824,1435922874c0,1868759040,1172336492,1435922869,0,1043267584c1146123836,1435922514,-820510720,1435923008,-2030043136,1435922873c0,574423040,31470393,1435922874,0,1030029312c127954210,1435922737,-817364992,1435923008,1072693248,1435922873c0,2003763200,1734373152,2128817954,0,1684340736c-1693441475,1435922869,-814219264,1435923008,-478150656,2128816328c0,824311808,3219490,0,-65536,1426128895c1782054912,2128817974,-65536,-1,-1,-1c65535,65536,10551296,0,460324864,1435922875c-717750272,2128814307,-362283008,1435922816,-2011693056,1435923009c580386816,1435922875,0,2128805888,584581120,1435922875c-2009595904,1435923009,998244352,1435922988,0,0c45023232,0,43909120,0,45023232,0c43909120,0,196608,1435893760,0,0c0,0,695205888,1435922988,694157312,1435922988c24182784,0,314376192,1435708198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-1663238144,1435708199c1605828608,1831176126,1349533338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-910163968,1435923008c-864026624,2128817907,0,0,0,0c0,0,1310720,0,0,0c0,0,-749207552,1435923008,0,-65536c98303,1435893760,0,0,0,0c0,0,792461312,1047804535,5308416,0c1539833856,2128817919,-59768832,1435923009,-1022361600,1435923009c0,0,0,0,0,0c0,0,0,0,5242880,0c26279936,0,-172163072,1435708248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-265486336,1435708199,1605828608,1831176126,6831770,131073c763389292,1435922871,-799014912,1435922511,6815744,65537c766534497,1435922871,356515840,1435922871,6815744,1c826292855,1435922871,-854589440,1435922511,6029312,8650752c820002156,1435922871,-870318080,1435922511,6619136,196608c779122234,1435922871,-799014912,1435922511,6750208,1c782246461,1435922871,-854589440,1435922511,6750208,8519681c786446967,1435922871,-799014912,1435922511,6750208,65537c790640690,1435922871,-854589440,1435922511,5963776,8650753c793787454,1435922871,-854589440,1435922511,5963776,8716289c796946466,1435922871,338690048,1435922871,6619136,1c811606048,1435922871,-870318080,1435922511,6619136,65537c815807095,1435922871,-870318080,1435922511,6619136,131072c808482620,1435922871,338690048,1435922871,6619136,0c823152754,1435922871,-854589440,1435922511,6029312,8585216c829477152,1435922871,-799014912,1435922511,6684672,1c1916434223,1949988670,55655486,0,604831744,350567c1605828608,1831176126,980893338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-1996685312,1435708199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1387069440,1435708199c1605828608,1831176126,16026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8816895,31522816,0c-2048000000,1435708199,1605828608,1831176126,15613594,15597568c15597568,15597568,15597568,0,0,0c0,0,1422917632,1435923008,1488977920,1435923008c0,0,0,0,0,0c0,0,16777216,0,1422917632,1435923008c1488977920,1435923008,0,0,0,0c0,0,0,0,0,0c0,0,0,0,0,105447424c-65536,65535,65536,0,-478674944,1435923008c15597568,0,0,0,0,0c0,0,0,0,0,0c0,0,0,0,0,0c0,0,65536,0,-472383488,1435923008c0,15597568,0,-65536,-470745089,1435923008c0,0,0,0,0,0c0,0,0,0,0,0c0,0,0,0,0,0c0,0,0,0,0,0c0,0,0,0,0,0c0,0,1047658496,2128816895,50397184,0c1294860288,1435708199,1605828608,1831176126,536886938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-1349648384,1435708250,0,0,513802240,2128817898c65536,469762048,60833936,0,23134208,0c1918369792,2128817914,0,0,0,0c0,0,0,0,0,0c0,0,80740352,1435923008,1328545792,1435923008c0,0,0,0,0,0c0,1435893760,0,0,0,0c0,0,0,0,0,0c0,0,0,0,0,0c0,0,0,0,0,0c0,0,0,0,0,0c0,0,0,0,0,0c0,0,-1058013184,2128812844,-1132462080,1435922531c0,0,0,0,0,0c0,0,0,0,0,0c0,589824,65536,0,-1999634432,1435922823c0,0,154206208,0,-262144000,2128817894c-1651507200,1435923005,-1650982912,1435923005,-1650982912,1435923005c197132288,1435922817,196083712,1435922817,0,1435893760c-1213202432,1435922895,-1212678144,1435922895,-1212678144,1435922895c-65536,32767,-65536,32767,0,0c0,0,-65536,32767,-65536,32767c0,0,0,0,1526741045,1435923006c1527250944,1435923006,1527250944,1435923006,-1005584384,1435922815c-1226833920,2128817234,-387973120,1435923008,-349700096,2128817894c214958080,1435923009,0,0,12388,1435922870c47185920,28750,264372224,0,80752689,1435923008c0,0,0,0,0,0c0,0,0,0,0,0c-1005584384,1435922815,0,0,419430400,1435922817c0,0,1772617728,2128817914,0,0c0,0,1775763456,2128817914,0,0c0,0,246415360,1435923008,0,0c0,0,1540358144,1435923006,-267911168,2128817894c0,0,-361234432,1435923008,0,0c0,0,0,0,-2147418112,-1c-2147352577,-1,1705050111,2128817909,0,0c-1932984320,2128817741,65536,0,1744843570,2128817563c-360185856,1435923008,3276800,0,-637534208,1435922870c0,0,0,0,0,0c-799014912,1435922511,264044544,0,889203762,2128817717c131072,1435893760,3276800,0,0,16854581c-65536,6619135,100,0,1310720,2128805888c0,0,1495793664,1435923004,0,0c0,0,0,0,0,0c1782054912,2128817974,2097152,140050432,67043586,2128817717c0,0,-1478492160,1435922730,-1479540736,1435922730c0,1435894783,265093120,0,878734384,2128817717c-1456472064,1435922529,265158656,0,981481777,2128817717c-799014912,1435922511,264044544,0,899692087,2128817717c-799014912,1435922511,265093120,0,861942636,2128817717c-799014912,1435922511,265158656,0,994062385,2128817717c-1456472064,1435922529,264044544,0,912272436,2128817717c-1456472064,1435922529,265093120,0,874524722,2128817717c-1456472064,1435922529,265158656,0,1002451248,2128817717c1102053376,1435922514,264110080,0,920677427,2128817717c1102053376,1435922514,265224192,0,882914608,2128817717c1102053376,1435922514,265289728,0,-614450887,1435922870c127926272,1435922737,266010624,0,-627035847,1435922870c-799014912,1435922511,264765440,0,975188792,2128817717c1129316352,1435922506,264896512,0,887108663,2128817717c1129316352,1435922506,264962048,0,849360949,2128817717c1129316352,1435922506,265027584,0,939537460,2128817717c-799014912,1435922511,265879552,0,-646957773,1435922870c-854589440,1435922511,265879552,0,-642764237,1435922870c-870318080,1435922511,265879552,0,979383603,2128817717c-673185792,1435922870,264437760,0,895497268,2128817717c-673185792,1435922870,251658240,0,857749557,2128817717c-673185792,1435922870,265551872,0,-617597897,1435922870c-799014912,1435922511,265682944,0,-681562055,1435922870c-799014912,1435922511,264175616,0,924857392,2128817717c-870318080,1435922511,264568832,0,931148593,2128817717c-799014912,1435922511,264372224,0,968898097,2128817717c-799014912,1435922511,263979008,0,943732273,2128817717c-799014912,1435922511,264306688,0,-655347668,1435922870c-854589440,1435922511,264306688,0,-651151821,1435922870c-870318080,1435922511,264306688,0,977285176,2128817717c1102053376,1435922514,264241152,0,891303980,2128817717c1102053376,1435922514,265355264,0,853553203,2128817717c1102053376,1435922514,265420800,0,-623890126,1435922870c-870318080,1435922511,264830976,0,820014132,1435922871c-870318080,1435922511,6619136,196608,-1085262535,1435922870c-1456472064,1435922529,80740352,0,-1089456080,1435922870c-1456472064,1435922529,80674816,0,-1081069007,1435922870c127926272,1435922737,80805888,0,-778028756,2128817737c-1456472064,1435922529,260964352,0,911225398,1435922871c872415232,1435922871,1469710336,16,1562391600,2128817737c-870318080,1435922511,67698688,0,1560308787,2128817737c0,1426063360,0,0,0,11849c-870318080,1435922511,67305472,0,1566586937,2128817737c-1073741824,1435922870,258539520,0,1551905584,2128817737c-1456472064,1435922529,66715648,0,1595947052,2128817737c-854589440,1435922511,67108864,0,14648,2128817737c0,0,0,0,0,0c0,0,0,0,-2147418112,-1c-2147352577,-1,16777215,0,0,0c983040,1435922870,1218445312,2128817919,0,0c-1996488704,2128817717,262144,0,1943023920,2128817238c-387973120,1435923008,0,0,1560281088,2128817737c0,0,0,0,1704998457,2128817909c0,0,-1993867264,2128817717,65536,0c-772800512,2128817235,-387973120,1435923008,6553600,0c-855638016,1435922511,-65536,-1,1526792191,1c1704984576,2128817909,0,0,-1990721536,2128817717c65536,0,-994050048,2128817235,-387973120,1435923008c13107200,0,50331648,0,12853,0c0,0,0,0,0,0c0,0,0,0,0,0c0,0,0,0,0,0c-868220928,2128817240,-411041792,1435923008,974127104,2128817241c-411041792,1435923008,-778043392,2128817240,-411041792,1435923008c-1498415104,2128817242,-411041792,1435923008,0,0c0,0,0,0,0,0c0,0,0,0,1523187712,2128817664c-1042284544,1435922870,37814272,0,1782054912,2128817974c0,0,1237319680,2128817919,-1005584384,1435922815c0,0,-229113856,1435923008,2084831232,2128817717c65536,1426063360,65536,8519681,13617,0c0,0,0,0,0,0c0,0,0,0,0,0c0,0,0,0,0,0l0,0l-333447168,1435922816l0,0l0,0l0,0l0,0l0,0l0,0l0,0l0,0l0,0l0,0l0,0l0,0l0,0l0,0l0,0l0,0l0,0l0,0l0,0l0,0l0,0l0,0l0,0l0,0l0,0l0,0l0,0l0,0l0,0l0,0l0,0l0,0l0,0l0,0l0,0l0,0l0,0l0,0l0,0l0,0l0,0l0,0l0,0l0,0l-349700096,2128817894l214958080,1435923009l0,0l100,8585216l889205297,1435922871l0,0l5308416,0l1894711296,1435708198l1605828608,1831176126l486031002,2128817898l1638400,570097664l1425031161,1435923009l1423966208,1435923009l376438784,1435923009l375390208,1435923009l5242880,0l2162688,0l132186112,1435922895l-2056192000,1435923008l0,0l403767296,0l894435328,1435922871l-870318080,1435922511l8192000,65536l772800512,1435922871l166723584,1435922871l6815744,131073l763376693,1435922871l-799014912,1435922511l6815744,65537l865088566,1435922871l872415232,1435922871l1469186048,16l766521396,1435922871l356515840,1435922871l6815744,1l-788501448,2128817737l-1063256064,1435922870l256901120,16l826291000,1435922871l-854589440,1435922511l6029312,8650752l-792709839,2128817737l-849346560,1435922870l257490944,16l945827893,1435922871l-1456472064,1435922529l7471104,131073l939537708,1435922871l-1456472064,1435922529l7471104,65537l942683957,1435922871l-1456472064,1435922529l7471104,1l-631230158,1435922870l-870318080,1435922511l264699904,0l-662687380,1435922870l-854589440,1435922511l266076160,0l-659541967,1435922870l-870318080,1435922511l266076160,0l929052724,2128817717l-799014912,1435922511l265945088,0l972044594,2128817717l-854589440,1435922511l263979008,0l956312631,2128817717l-799014912,1435922511l263979008,0l952121649,2128817717l-799014912,1435922511l263979008,0l964702518,2128817717l-799014912,1435922511l263979008,0l960510009,2128817717l-799014912,1435922511l263979008,0l-638568340,1435922870l-870318080,1435922511l264503296,0l935343414,2128817717l-870318080,1435922511l264372224,0l-620744398,1435922870l-799014912,1435922511l265617408,0l947927084,2128817717l-799014912,1435922511l264634368,0l-635422928,1435922870l1876951040,1435922506l264634368,0l985674040,2128817717l-799014912,1435922511l264044544,0l903900210,2128817717l-799014912,1435922511l265093120,0l866136120,2128817717l-799014912,1435922511l265158656,0l989869623,2128817717l-799014912,1435922511l264044544,0l908081205,2128817717l-799014912,1435922511l265093120,0l870329398,2128817717l-799014912,1435922511l265158656,0l998258485,2128817717l-1456472064,1435922529l264044544,0l916469553,2128817717l-1456472064,1435922529l265093120,0l878719033,2128817717l-1456472064,1435922529l265158656,0l981481521,2128817717l-799014912,1435922511l264044544,0l899690860,2128817717l-799014912,1435922511l265093120,0l861943601,2128817717l-799014912,1435922511l265158656,0l994064689,2128817717l-1456472064,1435922529l264044544,0l912272438,2128817717l-1456472064,1435922529l265093120,0l874526769,2128817717l-1456472064,1435922529l265158656,0l1002452280,2128817717l1102053376,1435922514l264110080,0l920662834,2128817717l1102053376,1435922514l265224192,0l882928692,2128817717l1102053376,1435922514l265289728,0l-614451911,1435922870l127926272,1435922737l266010624,0l-627034060,1435922870l-799014912,1435922511l264765440,0l975188012,2128817717l1129316352,1435922506l264896512,0l887109228,2128817717l1129316352,1435922506l264962048,0l849360948,2128817717l1129316352,1435922506l265027584,0l939536684,2128817717l-799014912,1435922511l265879552,0l-646957008,1435922870l-854589440,1435922511l265879552,0l-642762954,1435922870l-870318080,1435922511l265879552,0l979383350,2128817717l-673185792,1435922870l264437760,0l895496248,2128817717l-673185792,1435922870l265486336,0l857748528,2128817717l-673185792,1435922870l265551872,0l-617596874,1435922870l-799014912,1435922511l265682944,0l-681561812,1435922870l-799014912,1435922511l264175616,0l924857400,2128817717l-870318080,1435922511l264568832,0l931147824,2128817717l-799014912,1435922511l264372224,0l968898924,2128817717l-799014912,1435922511l263979008,0l943732017,2128817717l-799014912,1435922511l264306688,0l-655347404,1435922870l-854589440,1435922511l264306688,0l-651153351,1435922870l-870318080,1435922511l264306688,0l977284145,2128817717l1102053376,1435922514l264241152,0l891304247,2128817717l1102053376,1435922514l265355264,0l853553458,2128817717l1102053376,1435922514l265420800,0l-623888079,1435922870l-870318080,1435922511l264830976,0l820014136,1435922871l-870318080,1435922511l6619136,196608l-1085263823,1435922870l-1456472064,1435922529l80740352,0l-1089456076,1435922870l-1456472064,1435922529l80674816,0l-1081068490,1435922870l127926272,1435922737l80805888,0l-778029780,2128817737l-1456472064,1435922529l260964352,0l911227184,1435922871l872415232,1435922871l1469710336,16l1562390578,2128817737l-870318080,1435922511l67698688,0l1560293740,2128817737l-1063256064,1435922870l66715648,0l1600140599,2128817737l-870318080,1435922511l67305472,0l1566585395,2128817737l-1073741824,1435922870l258539520,0l1551906098,2128817737l-1456472064,1435922529l66715648,0l1595946033,2128817737l-854589440,1435922511l67371008,0l1591750705,2128817737l-854589440,1435922511l67436544,0l1814049333,2128817954l-854589440,1435922511l67567616,0l1587557174,2128817737l-854589440,1435922511l67633152,0l1809856310,2128817954l401604608,1435922870l66977792,0l1583363125,2128817737l-854589440,1435922511l67043328,0l1579168818,2128817737l-854589440,1435922511l67108864,0l1574972472,2128817737l-870318080,1435922511l67502080,0l1570779704,2128817737l-870318080,1435922511l66912256,0l1556099126,2128817737l-1456472064,1435922529l66715648,0l1604335667,2128817737l-854589440,1435922511l66519040,0l1528851505,2128817737l-854589440,1435922511l67239936,0l1818243129,2128817954l-799014912,1435922511l66519040,0l1606431285,2128817737l-799014912,1435922511l66519040,0l1610627385,2128817737l-799014912,1435922511l66519040,0l1547712569,2128817737l-1042284544,1435922870l66584576,0l1801467955,2128817954l-1456472064,1435922529l66584576,0l1805662514,2128817954l-799014912,1435922511l66846720,0l1544565100,2128817737l-1024458752,1435922870l66650112,0l1541420855,2128817737l-1456472064,1435922529l66650112,0l1538275633,2128817737l-1006632960,1435922870l66453504,0l1535126576,2128817737l-799014912,1435922511l66781184,0l1530934068,2128817737l-1042284544,1435922870l67174400,0l1795174969,2128817954l-1456472064,1435922529l67174400,0l1790982193,2128817954l-870318080,1435922511l67764224,0l1975531577,2128817954l-870318080,1435922511l71499776,0l-784321999,2128817737l-849346560,1435922870l257228800,0l-829410767,1435922870l-854589440,1435922511l81264640,0l-833604308,1435922870l-854589440,1435922511l81199104,0l-825214666,1435922870l-799014912,1435922511l81330176,0l1526739254,2128817737l-990904320,1435922870l76939264,0l779119672,1435922871l-799014912,1435922511l6750208,1l782250808,1435922871l-854589440,1435922511l6750208,8519681l786444338,1435922871l-799014912,1435922511l6750208,65537l-780129224,2128817737l-1456472064,1435922529l262602752,0l-687852491,2128817729l127926272,1435922737l261554176,0l885012281,1435922871l-870318080,1435922511l8060928,0l-836735944,1435922870l-870318080,1435922511l257425408,16l-767542991,2128817737l-799014912,1435922511l74186752,0l-769641161,2128817737l-1456472064,1435922529l74252288,0l790638903,1435922871l-854589440,1435922511l5963776,8650753l-735039431,2128817737l-952107008,1435922870l66322432,0l-737135316,2128817737l-854589440,1435922511l65732608,0l-732940492,2128817737l-973078528,1435922870l65601536,0l-960483275,1435922870l-1456472064,1435922529l65601536,0l1997549621,2128817954l-902823936,1435922870l65863680,1l-740282004,2128817737l-870318080,1435922511l66125824,0l-890227657,1435922870l-1456472064,1435922529l65863680,0l-744474313,2128817737l-854589440,1435922511l65994752,0l-747620039,2128817737l-936378368,1435922870l66256896,0l-765449167,2128817737l-902823936,1435922870l65798144,1l-750768079,2128817737l-870318080,1435922511l66060288,0l-887081159,1435922870l-1456472064,1435922529l65798144,0l-754961360,2128817737l-854589440,1435922511l65929216,0l-758107796,2128817737l-920649728,1435922870l65536000,0l-761251784,2128817737l-799014912,1435922511l66191360,0l-763349456,2128817737l-854589440,1435922511l65667072,0l-803196106,2128817737l-1063256064,1435922870l257622016,16l-799003594,2128817737l-1456472064,1435922529l257556480,16l-790611912,2128817737l-99614720,1435922506l257359872,16l-771738825,2128817737l-870318080,1435922511l73990144,0l1995454774,2128817954l-1456472064,1435922529l74317824,0l1008757814,2128817717l-870318080,1435922511l263258112,0l1012936754,2128817717l-817889280,1435922870l262995968,0l-196069831,1435922870l-870318080,1435922511l6488064,0l915420977,1435922871l-870318080,1435922511l6750208,196608l847262003,2128817717l-799014912,1435922511l263716864,0l843068471,2128817717l-854589440,1435922511l263585792,0l809514803,2128817717l-854589440,1435922511l263520256,0l-610258896,1435922870l-870318080,1435922511l263127040,0l-606062484,1435922870l-870318080,1435922511l263192576,0l801126201,2128817717l-870318080,1435922511l262930432,0l796930354,2128817717l-870318080,1435922511l262864896,0l805318956,2128817717l-870318080,1435922511l262799360,0l838873654,2128817717l-870318080,1435922511l263061504,0l834679860,2128817717l-799014912,1435922511l263716864,0l830486892,2128817717l-854589440,1435922511l263520256,0l826290482,2128817717l-595591168,1435922870l263651328,0l822097970,2128817717l-854589440,1435922511l263520256,0l817903660,2128817717l-559939584,1435922870l263782400,0l813708599,2128817717l-854589440,1435922511l263585792,0l-543149520,1435922870l1407188992,1435922531l262733824,0l902838065,1435922871l-799014912,1435922511l1469579264,0l-773836496,2128817737l-870318080,1435922511l74121216,0l918565426,1435922871l-799014912,1435922511l5832704,65536l921712946,1435922871l-799014912,1435922511l5832704,1048576l925903925,1435922871l-799014912,1435922511l5832704,131072l929051444,1435922871l-799014912,1435922511l5832704,983040l793784631,1435922871l-854589440,1435922511l5963776,8716289l-786417613,2128817737l-854589440,1435922511l75038720,0l1991259953,2128817954l-870318080,1435922511l68681728,0l-819974089,2128817737l-854589440,1435922511l69271552,0l-805292744,2128817737l-854589440,1435922511l68747264,0l-815777736,2128817737l-854589440,1435922511l69140480,0l-817874900,2128817737l-854589440,1435922511l69206016,0l1988112947,2128817954l-799014912,1435922511c68943872,0,-809487054,2128817737,-854589440,1435922511c68812800,0,-813682380,2128817737,-854589440,1435922511c68878336,0,-794807243,2128817737,-854589440,1435922511c75104256,0,-775932103,2128817737,-870318080,1435922511c74055680,0,-821022157,1435922870,-854589440,1435922511c81395712,0,907030828,1435922871,872415232,1435922871c1469644800,16,796930100,1435922871,338690048,1435922871c6619136,1,811612208,1435922871,-870318080,1435922511c6619136,65537,815805750,1435922871,-870318080,1435922511c6619136,131072,1983919160,2128817954,-799014912,1435922511c71303168,0,-824166603,2128817737,-799014912,1435922511c71172096,0,-828360909,2128817737,-799014912,1435922511c71237632,0,-832556756,2128817737,-779091968,1435922870c70975488,0,-836751309,2128817737,-768606208,1435922870c70909952,0,-840945607,2128817737,-870318080,1435922511c71041024,0,1979725877,2128817954,-870318080,1435922511c71106560,0,-845137871,2128817737,-870318080,1435922511c70123520,0,-849332430,2128817737,-870318080,1435922511c70778880,0,933246265,1435922871,-870318080,1435922511c1469841408,0,936389683,1435922871,166723584,1435922871c1469841408,65536,-878693320,2128817737,-1456472064,1435922529c71630848,0,-705677515,1435922870,-697303040,1435922870c262537216,0,-853527242,2128817737,-870318080,1435922511c71368704,0,-857707465,2128817737,-751828992,1435922870c70189056,0,-874499020,1435922870,-799014912,1435922511c262471680,0,1518351161,2128817737,-734003200,1435922870c70844416,0,1514158131,2128817737,-854589440,1435922511c70254592,0,1509961777,2128817737,-854589440,1435922511c70451200,0,-861915344,2128817737,-854589440,1435922511c70582272,0,-866111176,2128817737,-854589440,1435922511c70713344,0,-870304199,2128817737,-854589440,1435922511c70057984,0,-874499019,2128817737,-854589440,1435922511c70647808,0,840972089,1435922871,849346560,1435922871c1468792832,0,1505767993,2128817737,-854589440,1435922511c70320128,0,1501572152,2128817737,-854589440,1435922511c70385664,0,1497379384,2128817737,-716177408,1435922870c70516736,0,1493186871,2128817737,-870318080,1435922511c71565312,0,808465201,1435922871,338690048,1435922871c6619136,0,1522545004,2128817737,-796917760,1435922870c76218368,0,1993355313,2128817954,-1456472064,1435922529c260898816,0,823146548,1435922871,-854589440,1435922511c6029312,8585216,-870303948,1435922870,-867172352,1435922870c258605056,0,897593393,1435922871,-867172352,1435922870c1469513728,16,-877645259,1435922870,-1456472064,1435922529c260571136,16,-880789968,1435922870,-1456472064,1435922529c260505600,16,-547328968,1435922870,1407188992,1435922531c71434240,0,829436729,1435922871,-799014912,1435922511c6684672,1,832583733,1435922871,-854589440,1435922511c6684672,8519681,836776504,1435922871,-799014912,1435922511c6684672,65537,-883938251,1435922870,-870318080,1435922511c76283904,0,889204788,1435922871,1876951040,1435922506c8192000,0,-550490063,1435922870,-799014912,1435922511c262668288,0,-782223815,2128817737,-854589440,143592251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43206961,959985457,825385784,943075894,741354552c859125046,909257782,875835698,859058476,892809521,741881393c858861874,926430265,845363252,959918129,875836726,875637808c808924467,959722040,909193772,943207986,17903660,0c1825570816,1435922845,1782054912,2128817974,327680,196608c131072,0,0,65536,0,0c0,0,0,65536,0,0c15728640,0,4980736,892090420,1782067506,2128817974c1782054912,2128817974,1782054912,2128817974,1782054912,2128817974c67698688,942682930,12332,0,0,0c858259456,741750072,1782067506,2128817974,1782054912,2128817974c1782054912,2128817974,1782054912,2128817974,67043328,825242418c14385,0,0,0,807927808,808202284c811610156,-53204,-1,942866431,0,825360384c12849,0,131072,0,824967168,825308982c2177078,0,-251658240,1435922873,0,0c1409810432,2130674207,2162688,0,248512512,1435922874c0,0,0,0,2162688,0c443547648,1435923009,0,0,0,0c7405568,0,488636416,2128816895,488636416,2128816895c486014976,2128817898,1703936,0,1326481408,1435923020c1325400064,1435923020,1329594368,1435923020,1328545792,1435923020c513802240,2128817898,2162688,0,483393536,2128816895c-1063256064,1435922873,7340032,0,12582912,0c78643200,2128817919,674234368,1435923009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1636827136,1435923006,-864026624,2128817907,0,0c0,0,0,0,1310720,0c0,0,0,0,259522560,1435923009c0,-65536,98303,1435893760,0,0c0,0,0,0,1999568896,4092986c2162688,0,1201733632,1435922895,537985024,1435923008c0,0,55640064,0,-212795392,1435708199c1605828608,1831176126,82563855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913059884,909587504,942682678,808792876c1815557685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0,0,0c0,0,0,0,12648448,0c493879296,2128816895,493879296,2128816895,0,0c0,0,0,0,0,0c0,0,0,0,0,0c0,0,0,0,0,0c0,0,0,0,0,0c0,0,78643200,0,3145728,0c-1578041344,1435708199,0,0,521666560,2128817898c0,-704643072,57721007,0,32571392,0c1861287936,1435708199,1605828608,1831176126,1933196954,1701011824c1919951421,1919251301,1042441590,-1093627184,-803175727,-1227874120c-1294946096,-2133737776,-1110393136,-1194280240,-792866784,-796339792c-1194319688,-1076854319,-1160727088,-1194279984,-1932426799,-802676690c-776023918,-792735615,-796733000,-796733008,-776220491,-1294983028c-1093616176,-1194294831,-803175727,-792801089,-792866636,545378750c-803175983,-796143182,-776613697,-793390969,-776089411,-792932213c-1227874120,-1294946096,-2133737776,-1110393136,-1328497968,-1194279728c-2117001172,-1328512303,-1194282288,-786398511,-2117001085,-1127173936c-1294942512,-2133741360,774484176,-794439648,-796864066,-796339778c-1294982992,-793194464,-793653065,-1076879179,-2016299568,-1328497968c-792932307,-779955792,-796339837,749785274,-793587680,545444286c-1328497968,-1194280240,-803162672,-792801089,-779890245,-793194361c-776417093,546099585,-1328498992,-1093618992,-1093631791,-1160725040c539932880,-2133745712,-1227835952,-1244613424,-796405472,549245109c-1278180399,-2116960560,-1194294575,-1932426543,-1882095151,-1261428692c-1294946096,-1177505584,-1244626223,-792866784,-792735568,-796798530c-793390917,-792801100,-2117001030,-1093615664,-1127172656,-792735712c-796798539,546230717,-1596937278,-2116975663,-1160740399,-1882083120c-793194464,-793653065,784057008,792469536,1047804535,12256304c2097198,32,17891328,0,-1040711680,1435922804c1563951104,1435922809,1112539136,1435922817,-1570766848,1435922817c-1296039936,1435922817,1037565952,1435922870,-539492352,1435922834c-1471152128,1435923005,112721920,1435923006,-571473920,1435923007c676331520,1435923008,2081423360,1435923008,-364904448,1435923008c772800512,1435923009,1598029824,1435923009,-1900019712,1435923009c-1153433600,1435923009,-36700160,1435923009,2621440,2752512c1782054912,2128817974,1782054912,2128817974,1782054912,2128817974c1782054912,2128817974,134479872,3407872,0,0c0,0,2621440,4194304,6291456,-65536c-1,4521983,1221984256,4587520,0,0c0,0,0,0,5308416,0c-1601110016,1435708198,1605828608,1831176126,486031002,2128817898c1703936,-2147483648,1161838694,1435922988,1160773632,1435922988c1043333120,1435923010,1042284544,1435923010,5242880,0c4259840,0,65536,1245184,2097152,2883630c3801147,6291501,4128807,6225953,2228285,8192123c2687016,6094939,0,0,2162688,0c1476395008,1435923004,0,0,3145728,0c28377088,0,-510590976,1435708199,1605828608,1831176126c980893338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538976288,538976288,980889404c792477300,1047673463,1916434236,980892734,1047679090,1933211452c980885626,1030513014,574108194,2000436783,1132098362,980885619c1030513014,574108194,792477231,1349663351,2000436850,-784436166c-792801152,-793063235,750571696,-776482784,-793653105,-793194309c-793718598,-1194319684,-776548320,-796864125,-793587536,-795881029c1009658300,1949988655,1999584318,893284922,741619509,943206456c28391221,0,855703552,1435708198,1605828608,1831176126c16026,0,0,0,0,0c0,0,0,0,0,0c0,0,0,0,0,0c-333447168,1435922816,0,0,0,0c0,0,0,0,0,0c0,0,0,0,0,0c0,0,0,0,0,0c0,0,0,0,0,0c0,0,0,0,0,0c0,0,0,0,0,0c0,0,0,0,0,0c0,0,0,0,0,0c0,0,0,0,0,0c0,0,0,0,0,0c0,0,0,0,0,0c0,0,0,0,0,0c0,0,0,0,0,0c37814272,0,1782054912,2128817974,0,0c1237319680,2128817919,-1005584384,1435922815,0,0c448266240,1435923009,2084831232,2128817717,65536,67108864c66638,70976513,32,0,0,0c0,0,0,0,0,0c0,0,0,0,0,0c0,0,0,0,0,0c-333447168,1435922816,0,0,0,0c0,0,0,0,0,0c0,0,0,0,0,0c0,0,0,0,0,0c0,0,0,0,0,0c0,0,0,0,0,0c0,0,0,0,0,0c0,0,0,0,0,0c0,0,0,0,0,0c0,0,0,0,0,0c0,0,0,0,0,0c0,0,0,0,0,0c0,0,0,0,0,0c0,0,0,0,0,0c0,0,0,0,0,0c-349700096,2128817894,157286400,1435923008,0,0c1124,70976570,67109944,70779962,46,0c9502720,0,1716518912,1435922898,-617611264,1435923007c630194176,1435923008,1582301184,1435923008,-411041792,1435923008c674234368,1435923009,726663168,1435923009,1506803712,1435923009c-1022361600,1435923009,-759169024,1435923009,3080192,3014705c3080242,6619245,6357108,7340079,6750315,6815779c7536737,6357072,7602290,2130640896,700252160,980889404c2178676,0,-918552576,1435923008,0,0c1661468672,2128817896,2162688,0,239075328,1435923008c483393536,2128816895,2097152,0,38862848,0c605093888,350567,1605828608,1831176126,1349664410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842953274,3219490,0,0,0c0,0,65536,0,0,0c0,0,6356992,0,-590872576,2128817908c65536,0,0,0,0,0c-584056832,2128817908,-580386816,2128817908,-1699741696,1435923009c-1344274432,1435923009,-1297088512,1435923009,-478150656,2128816328c6291456,0,2162688,0,1201733632,1435922895c-2056192000,1435923008,3145728,0,49348608,0c-1345191936,1435707614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865400716,-793653216,-776220482c-796339828,-1294982987,-1244626479,-1093618736,-776286176,-776613760c-779955839,-795881076,-793194307,-1143988035,-1311732015,-1143949104c-793260000,-792801102,-793063235,-793521986,-1076879170,-1294944816c-1328511279,-793325536,-793587536,-796864066,-792866626,783339706c546885664,-803196366,-776941380,-796733056,-803197776,-792801094c-793456461,-1261428560,-1110395440,-803173167,549376191,-1143950128c-1110394672,-786385456,-796733055,-792866640,-793587522,-779955784c546296193,-1328512815,-1244613936,-803160624,-776023875,750309511c548589600,-1328497968,-1261390128,-1127170352,-793456608,-792932162c-1143988043,-1076841008,-1143949104,-803161904,548917432,-1244626223c-2100198959,-803163952,-793718602,-776023886,-792801152,-793063235c749916350,-792735712,-793063243,548982971,-2049853232,-1127210964c-1211060016,-1143951152,-786384688,-792997759,-793456464,-793194310c-1194319684,-776679392,-796339837,-780021320,-796143230,-1127210820c-1261390384,-1127170352,-1865408466,-792735712,-796732994,549245118c-1093630511,-1194281776,-1194279984,-792735712,-2117001026,-1143949872c539788241,-1093615664,-1311722288,-1328512815,-1949204015,-1328500016c-803172399,-793587534,-780086859,-2066669435,-1278166832,-2133752879c-1194280240,-775958496,-776417150,-803197818,-793390913,548982971c-1244610608,-1244626479,-1160725040,-802309936,-793718601,-792997702c-796405320,783863994,980889404,792477300,1047673463,829174578c50410803,0,-1064173568,1435708199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l1047679090,980889404l1047679088,1916434236l980892734,1047679090l1933211452,980885626l1030513014,574108194l2000436783,1132098362l980885619,1030513014l574108194,792477231l1349663351,2000436850l-801213382,-1311760240l-1143947568,-1999532847l-803162672,-796798542l-793521995,-1160765250l-1244626735,-2100198959l-1882092335,-1194279472l-803160624,-795946565l-793194319,-1211096901l-1093618992,-1160725040l-1278165296,-803160368l-793390913,-796470862l-1227874128,-1294946096l-2133737776,-1110393136l-1328497968,-1731190738l540160544,-1328497456l-2100199215,539799760l-1093616944,-1261390896l-803163952,-793390924l546099645,-1093615664l-793456608,-793194309l548786365,-2100198959l-1110396720,-1294942512l-2100184880,-1882095151l-796864224,-793587536l549310645,-1093616176l-1194293295,-1294983124l-793063392,-793325392l-792801100,-1261428548l-1127170352,-803162672l-793390917,-793194305l548982971,-1211057968l-796733152,-780021323l548458626,-1328498992l-1093618992,-1093631791l-1160725040,-1294942512l-1076879316,-1160727088l-1194279984,-776417248l-803197819,-793718596l-793718601,548982971l-1143963183,-1261391664l-1194280240,-803160880l-1261428552,-1999535151l-2116962096,-1949203759l-803160880,-793390916l-792801100,-803197252l-1076879216,-2100183344l-1127170352,-796536544l-793456450,-792997704l-1076879176,-786383152l-793390975,746836411l-792735712,-793456450l-796864079,-780021328l-793587573,546296240l-1294945584,-2133740080l-786397743,-793194364l-779890253,-793063296l-1076879176,-1194294575l539789009,-1244610608l-1194279984,-792735712l-796798539,-792866635l767086778,-1328498736l-1143948592,-2016298800l-1194280240,1999584302l1010725946,1916434223l1999584318,4091962l482344960,2128816895l29425664,0l-1639841792,1435708199l1605828608,1831176126l1349533338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8817914l0,0l0,0l0,0l0,0l0,0l0,0l507510784,1435923008l1325400064,1435923008l0,0l0,0l0,0l0,-1160773632l48080,0l0,0l0,0l0,0l0,0l0,0l0,0l0,0l0,0l0,0l0,0l0,0l0,0l0,0l0,0l0,0l0,0l0,0l-1058013184,2128812844l-1132462080,1435922531l0,0l0,0l0,0l0,0l0,0l0,0l0,589824l73772,0l-2017460224,1435922874l0,0l3211264,0l-566231040,2128817240l-759169024,1435923009l-1005584384,1435922895l-1005060096,1435922895l-1005060096,1435922895l4259840,0l-1671430144,1435923005l485490688,2128816895l521666560,2128817898l0,-704643072l1697693871,1435923008l1696595968,1435923008l4194304,0l22020096,0l-1963851776,1435707560l1605828608,1831176126l946618010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8816895l493879296,2128816895l0,0c0,0,0,0,0,0c0,0,0,0,0,0c0,0,0,0,0,0c0,0,0,0,0,0c0,0,78643200,0,3145728,0c975306752,1435708199,0,0,521666560,2128817898c0,-2147483648,23085158,0,23134208,0c1918369792,2128817914,0,0,0,0c0,0,0,0,0,0c0,0,-1953497088,1435923005,-2045771776,1435923008c0,0,0,0,0,0c0,1435893760,0,0,0,0c0,0,0,0,0,0c0,0,0,0,0,0c0,0,0,0,0,0c0,0,0,0,0,0c0,0,0,0,0,0c0,0,-1058013184,2128812844,-1132462080,1435922531c0,0,0,0,0,0c0,0,0,0,0,0c0,589824,65536,0,753926144,1435922874c0,0,154206208,0,-262144000,2128817894c-1162870784,1435922895,-1162346496,1435922895,-1162346496,1435922895c197132288,1435922817,196083712,1435922817,0,1435893760c-635437056,1435922873,-634912768,1435922873,-634912768,1435922873c-65536,32767,-65536,32767,0,0c0,0,-65536,32767,-65536,32767c0,0,0,0,236992309,1435923009c237502464,1435923009,237502464,1435923009,-1005584384,1435922815c-1226833920,2128817234,749731840,1435923009,-349700096,2128817894c157286400,1435923008,0,0,14180,1435922870c47185920,28750,264372224,0,-1953482444,1435923005c0,0,0,0,0,0c0,0,0,0,0,0c-1005584384,1435922815,0,0,419430400,1435922817c0,0,1772617728,2128817914,0,0c0,0,1775763456,2128817914,0,0c0,0,23068672,1435922872,0,0c0,0,-1045430272,1435923006,-267911168,2128817894c0,0,776470528,1435923009,0,0c0,0,0,0,-2147418112,-1c-2147352577,-1,1705050111,2128817909,0,0c-1932984320,2128817741,65536,0,1744843568,2128817563c777519104,1435923009,3276800,0,-637534208,1435922870c0,0,0,0,0,0c-799014912,1435922511,264044544,0,889205302,2128817717c131072,1435893760,3276800,0,0,16854581c-65536,6619135,100,0,1310720,2128805888c0,0,1495793664,1435923004,0,0c0,0,0,0,0,0c1782054912,2128817974,2097152,140050432,67043586,2128817717c0,0,-1478492160,1435922730,-1479540736,1435922730c0,1435894783,265093120,0,878721077,2128817717c-1456472064,1435922529,265158656,0,981481776,2128817717c-799014912,1435922511,264044544,0,899689772,2128817717c-799014912,1435922511,265093120,0,861943597,2128817717c-799014912,1435922511,265158656,0,994062905,2128817717c-1456472064,1435922529,264044544,0,912273462,2128817717c-1456472064,1435922529,265093120,0,874524983,2128817717c-1456472064,1435922529,265158656,0,1002452535,2128817717c1102053376,1435922514,264110080,0,920662581,2128817717c1102053376,1435922514,265224192,0,882913843,2128817717c1102053376,1435922514,265289728,0,-614452176,1435922870c127926272,1435922737,266010624,0,-627034571,1435922870c-799014912,1435922511,264765440,0,975187308,2128817717c1129316352,1435922506,264896512,0,887107885,2128817717c1129316352,1435922506,264962048,0,849361207,2128817717c1129316352,1435922506,265027584,0,939536432,2128817717c-799014912,1435922511,265879552,0,-646957255,1435922870c-854589440,1435922511,265879552,0,-642763984,1435922870c-870318080,1435922511,265879552,0,979382585,2128817717c-673185792,1435922870,264437760,0,895495468,2128817717c-673185792,1435922870,251658240,0,857746732,2128817717c-673185792,1435922870,265551872,0,-617598675,1435922870c-799014912,1435922511,265682944,0,-681561555,1435922870c-799014912,1435922511,264175616,0,924856621,2128817717c-870318080,1435922511,264568832,0,931148077,2128817717c-799014912,1435922511,264372224,0,968898359,2128817717c-799014912,1435922511,263979008,0,943731513,2128817717c-799014912,1435922511,264306688,0,-655347402,1435922870c-854589440,1435922511,264306688,0,-651152586,1435922870c-870318080,1435922511,264306688,0,977286199,2128817717c1102053376,1435922514,264241152,0,891303986,2128817717c1102053376,1435922514,265355264,0,853552492,2128817717c1102053376,1435922514,265420800,0,-623889616,1435922870c-870318080,1435922511,264830976,0,820001075,1435922871c-870318080,1435922511,6619136,196608,-1085261518,1435922870c-1456472064,1435922529,80740352,0,-1089456839,1435922870c-1456472064,1435922529,80674816,0,-1081069261,1435922870c127926272,1435922737,80805888,0,-778032079,2128817737c-1456472064,1435922529,260964352,0,911226937,1435922871c872415232,1435922871,1469710336,16,1562391351,2128817737c-870318080,1435922511,67698688,0,1560294967,2128817737c0,1426063360,0,0,0,11849c-870318080,1435922511,67305472,0,1566585401,2128817737c-1073741824,1435922870,258539520,0,1551904819,2128817737c-1456472064,1435922529,66715648,0,1595947056,2128817737c-854589440,1435922511,67108864,0,12652,2128817737c0,0,0,0,0,0c0,0,0,0,-2147418112,-1c-2147352577,-1,16777215,0,0,0c983040,1435922870,1218445312,2128817919,0,0c-1996488704,2128817717,262144,0,1943024182,2128817238c749731840,1435923009,0,0,1560281088,2128817737c0,0,0,0,1704998956,2128817909c0,0,-1993867264,2128817717,65536,0c-772800512,2128817235,749731840,1435923009,6553600,0c-855638016,1435922511,-65536,-1,1526792191,1c1704984576,2128817909,0,0,-1990721536,2128817717c65536,0,-994050048,2128817235,749731840,1435923009c13107200,0,50331648,0,12852,0c0,0,0,0,0,0c0,0,0,0,0,0c0,0,0,0,0,0c-868220928,2128817240,726663168,1435923009,974127104,2128817241c726663168,1435923009,-778043392,2128817240,726663168,1435923009c-1498415104,2128817242,726663168,1435923009,0,0c0,0,0,0,0,0c0,0,0,0,1523187712,2128817664c-1042284544,1435922870,13697024,0,65536,262144c-1227882496,1435922873,0,1702100992,-1456442269,1435922529c906493952,1435923009,-1720713216,1435922872,0,1868759040c1811967852,1435922869,0,1043267584,1146123836,1435922514c909639680,1435923009,1663041536,1435922874,0,574423040c281031481,1435922874,0,1030029312,127954210,1435922737c912785408,1435923009,-271581184,1435922873,0,2003763200c1734373152,2128817954,0,1684340736,-1693441475,1435922869c915931136,1435923009,-478150656,2128816328,0,1435893760c24182784,0,3342336,1435708199,1605828608,1831176126c1349664410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8816895,4259840,0,1653604352,2128817896c65536,65536,1661468672,2128817896,-478150656,2128816328c-478150656,2128816328,-1382285312,0,116,577961984c3211326,0,1056964608,1435923010,477102080,1435923008c521666560,2128817898,0,-1627389952,3195068,0c403701760,0,894435328,1435922871,-870318080,1435922511c8192000,65536,772800512,1435922871,166723584,1435922871c6815744,131073,763377461,1435922871,-799014912,1435922511c6815744,65537,865075200,1435922871,872415232,1435922871c1469186048,16,766522932,1435922871,356515840,1435922871c6815744,1,-788516553,2128817737,-1063256064,1435922870c256901120,16,826291509,1435922871,-854589440,1435922511c6029312,8650752,-792710868,2128817737,-849346560,1435922870c257490944,16,945828149,1435922871,-1456472064,1435922529c7471104,131073,939538483,1435922871,-1456472064,1435922529c7471104,65537,942682476,1435922871,-1456472064,1435922529c7471104,1,-631231437,1435922870,-870318080,1435922511c264699904,0,-662672333,1435922870,-854589440,1435922511c266076160,0,-659542985,1435922870,-870318080,1435922511c266076160,0,929050930,2128817717,-799014912,1435922511c265945088,0,972042293,2128817717,-854589440,1435922511c263979008,0,956329015,2128817717,-799014912,1435922511c263979008,0,952119863,2128817717,-799014912,1435922511c263979008,0,964702256,2128817717,-799014912,1435922511c263979008,0,960508204,2128817717,-799014912,1435922511c263979008,0,-638568654,1435922870,-870318080,1435922511c264503296,0,935343920,2128817717,-870318080,1435922511c264372224,0,-620744135,1435922870,-799014912,1435922511c265617408,0,947926321,2128817717,-799014912,1435922511c264634368,0,-635422669,1435922870,1876951040,1435922506c264634368,0,985675827,2128817717,-799014912,1435922511c264044544,0,903886391,2128817717,-799014912,1435922511c265093120,0,866138422,2128817717,-799014912,1435922511c265158656,0,989869623,2128817717,-799014912,1435922511c264044544,0,908079922,2128817717,-799014912,1435922511c265093120,0,870332726,2128817717,-799014912,1435922511c265158656,0,998258231,2128817717,-1456472064,1435922529c264044544,0,916470070,2128817717,-1456472064,1435922529c265093120,0,878720564,2128817717,-1456472064,1435922529c265158656,0,981481782,2128817717,-799014912,1435922511c264044544,0,899692087,2128817717,-799014912,1435922511c265093120,0,861944118,2128817717,-799014912,1435922511c265158656,0,994063154,2128817717,-1456472064,1435922529c264044544,0,912274231,2128817717,-1456472064,1435922529c265093120,0,874525238,2128817717,-1456472064,1435922529c265158656,0,1002451768,2128817717,1102053376,1435922514c264110080,0,920663088,2128817717,1102053376,1435922514c265224192,0,882915383,2128817717,1102053376,1435922514c265289728,0,-614451655,1435922870,127926272,1435922737c266010624,0,-627035796,1435922870,-799014912,1435922511l264765440,0l975190329,2128817717l1129316352,1435922506l264896512,0l887109177,2128817717l1129316352,1435922506l264962048,0l849360441,2128817717l1129316352,1435922506l265027584,0l939538231,2128817717l-799014912,1435922511l265879552,0l-646957519,1435922870l-854589440,1435922511l265879552,0l-642763724,1435922870l-870318080,1435922511l265879552,0l979384368,2128817717l-673185792,1435922870l264437760,0l895497528,2128817717l-673185792,1435922870l265486336,0l857749612,2128817717l-673185792,1435922870l265551872,0l-617598157,1435922870l-799014912,1435922511l265682944,0l-681560013,1435922870l-799014912,1435922511l264175616,0l924857396,2128817717l-870318080,1435922511l264568832,0l931149881,2128817717l-799014912,1435922511l264372224,0l968897590,2128817717l-799014912,1435922511l263979008,0l943730745,2128817717l-799014912,1435922511l264306688,0l-655332298,1435922870l-854589440,1435922511l264306688,0l-651153360,1435922870l-870318080,1435922511l264306688,0l977287224,2128817717l1102053376,1435922514l264241152,0l891304241,2128817717l1102053376,1435922514l265355264,0l853553708,2128817717l1102053376,1435922514l265420800,0l-623890127,1435922870l-870318080,1435922511l264830976,0l819999281,1435922871l-870318080,1435922511l6619136,196608l-1085262281,1435922870l-1456472064,1435922529l80740352,0l-1089457608,1435922870l-1456472064,1435922529l80674816,0l-1081067468,1435922870l127926272,1435922737l80805888,0l-778030541,2128817737l-1456472064,1435922529l260964352,0l911225648,1435922871l872415232,1435922871l1469710336,16l1562391089,2128817737l-870318080,1435922511l67698688,0l1560292716,2128817737l-1063256064,1435922870l66715648,0l1600141620,2128817737l-870318080,1435922511l67305472,0l1566585139,2128817737l-1073741824,1435922870l258539520,0l1551905080,2128817737l-1456472064,1435922529l66715648,0l1595947056,2128817737l-854589440,1435922511l67371008,0l1591750713,2128817737l-854589440,1435922511l67436544,0l1814047799,2128817954l-854589440,1435922511l67567616,0l1587556653,2128817737l-854589440,1435922511l67633152,0l1809854765,2128817954l401604608,1435922870l66977792,0l1583362609,2128817737l-854589440,1435922511l67043328,0l1579168049,2128817737l-854589440,1435922511l67108864,0l1574974265,2128817737l-870318080,1435922511l67502080,0l1570780209,2128817737l-870318080,1435922511l66912256,0l1556100913,2128817737l-1456472064,1435922529l66715648,0l1604333620,2128817737l-854589440,1435922511l66519040,0l1528836919,2128817737l-854589440,1435922511l67239936,0l1818258486,2128817954l-799014912,1435922511l66519040,0l1606432557,2128817737l-799014912,1435922511l66519040,0l1610627122,2128817737l-799014912,1435922511l66519040,0l1547711288,2128817737l-1042284544,1435922870l66584576,0l1801466931,2128817954l-1456472064,1435922529l66584576,0l1805661235,2128817954l-799014912,1435922511l66846720,0l1544566323,2128817737l-1024458752,1435922870l66650112,0l1541419572,2128817737l-1456472064,1435922529l66650112,0l1538275121,2128817737l-1006632960,1435922870l66453504,0l1535127857,2128817737l-799014912,1435922511l66781184,0l1530935351,2128817737l-1042284544,1435922870l67174400,0l1795176758,2128817954l-1456472064,1435922529l67174400,0l1790981428,2128817954l-870318080,1435922511l67764224,0l1975531308,2128817954l-870318080,1435922511l71499776,0l-784321735,2128817737l-849346560,1435922870l257228800,0l-829409736,1435922870l-854589440,1435922511l81264640,0l-833603536,1435922870l-854589440,1435922511l81199104,0l-825214920,1435922870l-799014912,1435922511l81330176,0l1526740533,2128817737l-990904320,1435922870l76939264,0l779104620,1435922871l-799014912,1435922511l6750208,1l782252088,1435922871l-854589440,1435922511l6750208,8519681l786446389,1435922871l-799014912,1435922511l6750208,65537l-780125896,2128817737l-1456472064,1435922529l262602752,0l-687852436,2128817729l127926272,1435922737l261554176,0l885011248,1435922871l-870318080,1435922511l8060928,0l-836751050,1435922870l-870318080,1435922511l257425408,16l-767546320,2128817737l-799014912,1435922511l74186752,0l-769641423,2128817737l-1456472064,1435922529l74252288,0l790639923,1435922871l-854589440,1435922511l5963776,8650753l-735037132,2128817737l-952107008,1435922870l66322432,0l-737136590,2128817737l-854589440,1435922511l65732608,0l-732942030,2128817737l-973078528,1435922870l65601536,0l-960481223,1435922870l-1456472064,1435922529l65601536,0l1997551673,2128817954l-902823936,1435922870l65863680,1l-740266958,2128817737l-870318080,1435922511l66125824,0l-890227915,1435922870l-1456472064,1435922529l65863680,0l-744474314,2128817737l-854589440,1435922511l65994752,0l-747620042,2128817737l-936378368,1435922870l66256896,0l-765446607,2128817737l-902823936,1435922870l65798144,1l-750767815,2128817737l-870318080,1435922511l66060288,0l-887081168,1435922870l-1456472064,1435922529l65798144,0l-754960589,2128817737l-854589440,1435922511l65929216,0l-758107796,2128817737l-920649728,1435922870l65536000,0l-761253584,2128817737l-799014912,1435922511l66191360,0l-763349966,2128817737l-854589440,1435922511l65667072,0l-803195600,2128817737l-1063256064,1435922870l257622016,16l-799003598,2128817737l-1456472064,1435922529l257556480,16l-790612171,2128817737l-99614720,1435922506l257359872,16l-771738312,2128817737l-870318080,1435922511l73990144,0l1995454512,2128817954l-1456472064,1435922529l74317824,0l1008742961,2128817717l-870318080,1435922511l263258112,0l1012937268,2128817717l-817889280,1435922870l262995968,0l-196070606,1435922870l-870318080,1435922511l6488064,0l915418166,1435922871l-870318080,1435922511l6750208,196608l847277108,2128817717l-799014912,1435922511l263716864,0l843067500,2128817717l-854589440,1435922511l263585792,0l809514033,2128817717l-854589440,1435922511l263520256,0l-610257613,1435922870l-870318080,1435922511l263127040,0l-606063309,1435922870l-870318080,1435922511l263192576,0l801125681,2128817717l-870318080,1435922511l262930432,0l796930605,2128817717l-870318080,1435922511l262864896,0l805319476,2128817717l-870318080,1435922511l262799360,0l838875445,2128817717l-870318080,1435922511l263061504,0l834677813,2128817717l-799014912,1435922511l263716864,0l830485300,2128817717l-854589440,1435922511l263520256,0l826290481,2128817717l-595591168,1435922870l263651328,0l822097462,2128817717l-854589440,1435922511l263520256,0l817903160,2128817717l-559939584,1435922870l263782400,0l813707628,2128817717l-854589440,1435922511l263585792,0l-543148744,1435922870l1407188992,1435922531l262733824,0l902837047,1435922871l-799014912,1435922511l1469579264,0l-773836752,2128817737l-870318080,1435922511l74121216,0l918563893,1435922871l-799014912,1435922511l5832704,65536l921710640,1435922871l-799014912,1435922511l5832704,1048576l925906995,1435922871l-799014912,1435922511l5832704,131072l929051961,1435922871l-799014912,1435922511l5832704,983040l793784684,1435922871l-854589440,1435922511l5963776,8716289l-786417351,2128817737l-854589440,1435922511l75038720,0l1991260472,2128817954l-870318080,1435922511l68681728,0l-819972300,2128817737l-854589440,1435922511l69271552,0l-805295047,2128817737l-854589440,1435922511l68747264,0l-815777995,2128817737l-854589440,1435922511l69140480,0l-817876423,2128817737l-854589440,1435922511l69206016,0l1988114224,2128817954l-799014912,1435922511l68943872,0l-809486031,2128817737l-854589440,1435922511l68812800,0l-813680592,2128817737l-854589440,1435922511l68878336,0l-794806734,2128817737l-854589440,1435922511l75104256,0l-775932367,2128817737l-870318080,1435922511l74055680,0l-821021386,1435922870l-854589440,1435922511l81395712,0l907029556,1435922871l872415232,1435922871l1469644800,16l796930097,1435922871l338690048,1435922871l6619136,1l811610936,1435922871l-870318080,1435922511l6619136,65537l815806257,1435922871l-870318080,1435922511l6619136,131072l1983933497,2128817954l-799014912,1435922511l71303168,0l-824168391,2128817737l-799014912,1435922511l71172096,0l-828360904,2128817737l-799014912,1435922511l71237632,0l-832555215,2128817737l-779091968,1435922870l70975488,0l-836752333,2128817737l-768606208,1435922870l70909952,0l-840944587,2128817737l-870318080,1435922511l71041024,0l1979726128,2128817954l-870318080,1435922511l71106560,0l-845139661,2128817737l-870318080,1435922511l70123520,0l-849332167,2128817737l-870318080,1435922511l70778880,0l933246515,1435922871l-870318080,1435922511l1469841408,0l936390707,1435922871l166723584,1435922871l1469841408,65536l-878678989,2128817737l-1456472064,1435922529l71630848,0l-705679060,1435922870l-697303040,1435922870l262537216,0l-853527752,2128817737l-870318080,1435922511l71368704,0l-857721808,2128817737l-751828992,1435922870l70189056,0l-874497993,1435922870l-799014912,1435922511l262471680,0l1518351929,2128817737l-734003200,1435922870l70844416,0l1514156396,2128817737l-854589440,1435922511l70254592,0l1509964089,2128817737l-854589440,1435922511l70451200,0l-861915591,2128817737l-854589440,1435922511l70582272,0l-866109895,2128817737l-854589440,1435922511l70713344,0l-870303945,2128817737l-854589440,1435922511l70057984,0l-874498511,2128817737l-854589440,1435922511l70647808,0l840971316,1435922871l849346560,1435922871l1468792832,0l1505769520,2128817737l-854589440,1435922511l70320128,0l1501575225,2128817737l-854589440,1435922511l70385664,0l1497379633,2128817737l-716177408,1435922870l70516736,0l1493184561,2128817737l-870318080,1435922511l71565312,0l808465204,1435922871l338690048,1435922871l6619136,0l1522545713,2128817737l-796917760,1435922870l76218368,0l1993354292,2128817954l-1456472064,1435922529l260898816,0l823145265,1435922871l-854589440,1435922511l6029312,8585216l-870305483,1435922870l-867172352,1435922870l258605056,0l897593651,1435922871l-867172352,1435922870l1469513728,16l-877643668,1435922870l-1456472064,1435922529l260571136,16l-880790727,1435922870l-1456472064,1435922529l260505600,16l-547344078,1435922870l1407188992,1435922531l71434240,0l829434928,1435922871l-799014912,1435922511l6684672,1l832583737,1435922871l-854589440,1435922511l6684672,8519681l836776499,1435922871l-799014912,1435922511l6684672,65537l-883937229,1435922870l-870318080,1435922511l76283904,0l889220147,1435922871l1876951040,1435922506l8192000,0l-550489296,1435922870l-799014912,1435922511l262668288,0l-782223561,2128817737l-854589440,1435922511l258146304,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41837616,808596784l858927926,875637810l842609971,942682163l959984748,959723574l841757241,943206961l959985201,942959669l875638838,741750585l942813490,943141176l829175865,959655991l858535475,825307185l842347318,942746988l942878768,926298680l859058476,858929461l1815359536,808988973l859124785,741881397l892548145,808661561l862729264,943272240l943208505,859058476l842152245,1815623737l959459379,825438516l875637810,842609971l943208754,909653100l959721776,841758263l943206961,959985457l842230840,909259057l1815096372,842346797l808990003,741880377l892548145,808661561l879507504,959656760l909325619,859058476l858929461,1815621680l909193781,909456950l825371696,825767986l943274039,824979564l808858164,909325110l876112944,909719347l1815096375,892612915l741880375,943287344l808531512,741357109l892548145,825765943l829176121,943009846l808859698,942746680l925970739,909259062l825374060,892483638l841758264,943206961l959985457,741370936l942880557,892811569l879506480,859320632l842347063,842084908l925972536,1815623992l842412338,741881910l808938544,959985209l741618739,892548145l825765943,829175865l943009846,808859698l942746680,925970739l909259062,825307756l943141171,845951020l959918646,741749561l825060400,909193783l842477619,859058476l33634101,0l-490405888,143570824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31182988l-793587680,-796798539l548458685,-2083409456l-2100185904,-803160368l-796732994,-792997702l-793063240,-792997712l-780021328,-1110433652l-803163952,-792801097l-1143988046,-1261400367l-1177504304,-1820270048l-775958496,-792801152l-796667471,-793456458l-792997712,-780021328l-1227874164,-1211057968l-1932411440,-792866784l-1076879184,-1143947568l-2049863727,-1076879316l-1093631791,-1328512815l-2100198959,-1143951152l-803163952,-776613697l-793587584,546296240l-1244612656,-1244611632l-1932411440,-1865408466l-792866784,-1278205776l-1143962671,-1110405167l-1882092335,-803174959l-776941379,-793194361l-793718595,548982971l-1093618992,-1194281776l-1932426543,-796536544l-796864066,-793587522l-776679234,-803197813l-776220481,-796798577l-779955792,792472716l1047804535,980889404l34684530,0l-1272643584,1435708251l1605828608,1831176126l278170,327680l393216,458752l524288,589824l655360,720896l786432,851968l917504,983040l1048576,1114112l1179648,1245184l1310720,1376256l1441792,1507328l1572864,1638400l1703936,1769472l2162688,2228224l2293760,2359296l2424832,2490368l2555904,2621440l2686976,2752512l2818048,2883584l2949120,3014656l3080192,3145728l3211264,3276800l3342336,3407872l3473408,3538944l3801088,3866624l3932160,3997696l4063232,4194304l4259840,4325376l4390912,4456448l4521984,4587520l4653056,4718592l4784128,4849664l4915200,4980736l5046272,5111808l5177344,5242880l5308416,5373952l0,0l0,65536l0,0l0,65536l0,0l0,65536l0,0l0,65536l0,0l0,65536l0,0l0,65536l0,0l0,65536l0,0l0,65536l0,0l0,65536l0,0l536936448,74522624l65536,914620416l536936448,74522624l65536,914620416l1610678272,68943872l69009408,65536l-2147483648,65536l0,69074944l1882849280,2128816702l3211264,0l-2132475904,1435708199l1605828608,1831176126l4538010,6553710l6357070,6619245l6619136,0l5308416,0l846528512,1435708198l1605828608,1831176126l486031002,2128817898l1703936,0l482344960,1435923008l481296384,1435923008l-1526726656,1435923008l-1527775232,1435923008l5242880,0l2162688,0l0,524288l0,0l0,0l9502720,0l149946368,1435923010l150470656,1435923010l150470656,1435923010l152043520,1435923010l152567808,1435923010l152567808,1435923010l94371840,1435923010l16711680,0l0,0l0,0l0,0l0,0l0,0l0,0l0,0l0,0l-740950016,1435923008l26279936,0l-240844800,1435708199l1605828608,1831176126l980893338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194312076l-2133740592,-2100186928l539790545,-1328496688l-1110409007,-803161904l-792801102,-793194316l548982971,-1093630511l-1093631791,-1093618992l-1949190960,-793587680l-776613700,-796733055l-2117001035,-793456608l-776810315,-796339837l-793718598,750309564l-792735712,-776679234l-776744821,-796143232l-793718606,548982971l-1127171888,-792866784l-1278205776,-2133741360l-1093616432,-1194279472l1999584302,1010725946l1916434223,25362494l0,0l26279936,0l1911881728,1435708198l1605828608,1831176126l6831770,131073l763392058,1435922871l-799014912,1435922511l6815744,65537l766539580,1435922871c356515840,1435922871,6815744,1,826307701,1435922871c-854589440,1435922511,6029312,8650752,820016928,1435922871c-870318080,1435922511,6619136,196608,779121466,1435922871c-799014912,1435922511,6750208,1,782252663,1435922871c-854589440,1435922511,6750208,8519681,786452592,1435922871c-799014912,1435922511,6750208,65537,790651254,1435922871c-854589440,1435922511,5963776,8650753,793784866,1435922871c-854589440,1435922511,5963776,8716289,796971136,1435922871c338690048,1435922871,6619136,1,811644112,1435922871c-870318080,1435922511,6619136,65537,815800459,1435922871c-870318080,1435922511,6619136,131072,808485841,1435922871c338690048,1435922871,6619136,0,823165137,1435922871c-854589440,1435922511,6029312,8585216,829477043,1435922871c-799014912,1435922511,6684672,1,792477298,1047542391c13708339,0,65536,262144,1444937728,1435922874c0,1702100992,-1456442269,1435922529,1495793664,1435923009c1211105280,1435922874,0,1868759040,1096839020,1435922869c0,1043267584,1146123836,1435922514,1498939392,1435923009c1578106880,1435922874,0,574423040,1617965881,1435922874c0,1030029312,127954210,1435922737,1502085120,1435923009c1135607808,1435922874,0,2003763200,1734373152,2128817954c0,1684340736,-1693441475,1435922869,1505230848,1435923009c-478150656,2128816328,0,859176960,23161904,0c1918369792,2128817914,0,0,0,0c0,0,0,0,0,0c0,0,502267904,1435923008,-542113792,1435922872c0,0,0,0,0,0c0,574423040,28514,0,0,0c0,0,0,0,0,0c0,0,0,0,0,0c0,0,0,0,0,0c0,0,0,0,0,0c0,0,0,0,0,0c0,0,-1058013184,2128812844,-1132462080,1435922531c0,0,0,0,0,0c0,0,0,0,0,0c0,589824,95290,0,-854589440,1435922874c0,0,2162688,0,-812646400,1435923008c0,0,7077888,114,2162688,0c1181220864,2128817919,-550502400,1435922872,502267904,1435923008c40960000,0,-398131200,1435708199,1605828608,1831176126c82917749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l892759088,741749557l741370928,741370928l859139120,825505840l1815096374,959657265l942879544,841758261l943206961,825833265l57,0l0,0l0,0l12648448,0l493879296,2128816895l493879296,2128816895l0,0l0,0l0,0l0,0l0,0l0,0l0,0l0,0l0,0l0,0l0,0l0,0l0,0l0,0l78643200,0l3145728,0l984940544,1435708199l0,0l521666560,2128817898l0,-1627389952l51429564,0l154206208,0l-262144000,2128817894l485490688,1435923008l486014976,1435923008l486014976,1435923008l197132288,1435922817l196083712,1435922817l0,1435893760l-1072693248,1435922895l-1072168960,1435922895l-1072168960,1435922895l-65536,32767l-65536,32767l0,0l0,0l-65536,32767l-65536,32767l0,0l0,0l306205812,1435922988l306708480,1435922988l306708480,1435922988l-1005584384,1435922815l-1226833920,2128817234l1574961152,1435923009l-349700096,2128817894l1766850560,1435923009l0,0l24932,1435922871l47185920,28750l6422528,8519681l507540069,1435923008l0,0l0,0l0,0l0,0l0,0l0,0l-1005584384,1435922815l0,0l419430400,1435922817l0,0l1772617728,2128817914l0,0l0,0l1775763456,2128817914l0,0l0,0l-1139802112,1435922895l0,0l0,0l581959680,1435923006l-267911168,2128817894l0,0l1601699840,1435923009l0,0l0,0l0,0l-2147418112,-1l-2147352577,-1l1705050111,2128817909l0,0l-1932984320,2128817741l65536,0l1744830464,2128817563l1602748416,1435923009l3276800,0l-1459617792,1435922529l0,0l0,0l0,0l7471104,1l-631217806,1435922870l-872415232,1435922511l131072,0l3285026,0l0,16871503l-65536,6619135l100,0l1310720,1435893760l0,0l1495793664,1435923004l0,0l0,0l0,0l0,0l1782054912,2128817974l2097152,140050432l67043586,1435922511l0,0l-1478492160,1435922730l-1479540736,1435922730l0,1023l964718383,2128817717l-799014912,1435922511l263979008,0l960521071,2128817717l-799014912,1435922511l263979008,0l-638552260,1435922870l-870318080,1435922511l264503296,0l935354684,2128817717l-870318080,1435922511l264372224,0l-620748240,1435922870l-799014912,1435922511l265617408,0l947928441,2128817717l-799014912,1435922511l264634368,0l-635407760,1435922870l1876951040,1435922506l264634368,0l985681014,2128817717l-799014912,1435922511l264044544,0l903899500,2128817717l-799014912,1435922511l265093120,0l866149990,2128817717l-799014912,1435922511l265158656,0l989870689,2128817717l-799014912,1435922511l264044544,0l908094572,2128817717l-799014912,1435922511l265093120,0l870326832,2128817717l-799014912,1435922511l265158656,0l998273637,2128817717l-1456472064,1435922529l264044544,0l916480316,2128817717l-1456472064,1435922529l265093120,0l878715442,2128817717l-1456472064,1435922529l265158656,0l981475901,2128817717l-799014912,1435922511l264044544,0l899707706,2128817717l-799014912,1435922511l265093120,0l861954351,2128817717l-799014912,1435922511l265158656,0l994079859,2128817717l-1456472064,1435922529l264044544,0l905985086,2128817717l-1456472064,1435922529l265093120,0l874540140,2128817717l-1456472064,1435922529l265158656,0l1002464594,2128817717l1102053376,1435922514l264110080,0l920675433,2128817717l1102053376,1435922514l265224192,0l882916414,2128817717l1102053376,1435922514l265289728,0l-614453444,1435922870l127926272,1435922737l266010624,0l-627021464,1435922870l-799014912,1435922511l264765440,0l975203945,2128817717l1129316352,1435922506l264896512,0l887120226,2128817717l1129316352,1435922506l264962048,0l849374258,2128817717l1129316352,1435922506l265027584,0l939524096,2128817717l-799014912,1435922511l265879552,0l-646958793,1435922870l-854589440,1435922511l265879552,0l-642763467,1435922870l-870318080,1435922511l265879552,0l979382572,2128817717l-673185792,1435922870l264437760,0l895496501,2128817717l-673185792,1435922870l265486336,0l857749555,2128817717l-673185792,1435922870l265551872,0l-617598612,1435922870l-799014912,1435922511l265682944,0l-681563085,1435922870l-799014912,1435922511l264175616,0l924871731,2128817717l-870318080,1435922511l264568832,0l931146807,2128817717l-799014912,1435922511l264372224,0l968896818,2128817717l-805306368,1435922511l0,0l12341,0l0,28751l264306688,0l-655332297,1435922870l-854589440,1435922511l264306688,0l-651152841,1435922870l-870318080,1435922511l264306688,0l977285168,2128817717l1102053376,1435922514l264241152,0l889205036,2128817717l0,1435922514l0,0l0,0l0,0l0,0l0,0l-2147418112,-1l-2147352577,-1l16777215,0l0,0l983040,196608l1218458929,2128817919l0,0l-1996488704,2128817717l262144,0l1943011328,2128817238l1574961152,1435923009l0,0l117440512,1435922737l0,0l0,2128805888l1704984576,2128817909l0,0l-1993867264,2128817717l65536,0l-772800512,2128817235l1574961152,1435923009l6553600,0l67108864,0l-52430,-1l-1073676289,1l1704984576,2128817909l0,0l-1990721536,2128817717l65536,0l-994036169,2128817235l1574961152,1435923009l13107200,0l1543503872,2128817737l0,0l0,0l0,0l0,0l0,0l0,0l0,0l0,0l0,0l0,0l-868220928,2128817240l674234368,1435923009l974127104,2128817241l674234368,1435923009l-778043392,2128817240l674234368,1435923009l-1498415104,2128817242l674234368,1435923009l0,0l0,0l0,0l0,0l0,0l0,0l1523187712,1435922432l67502080,0l37826611,0l1782054912,2128817974l0,0l1237319680,2128817919l-1005584384,1435922815l0,0l1733820416,1435923009l2084831232,2128817717l65536,0l78645,2128817665l0,0l0,0l0,0l0,0l0,0l0,0l0,0l0,0l0,0l0,0l0,0l-333447168,1435922816l0,0l0,0l0,0l0,0l0,0l0,0l0,0l0,0l0,0l0,0l0,0l0,0l0,0l0,0l0,0l0,0l0,0l0,0l0,0l0,0l0,0l0,0l0,0l0,0l0,0l0,0l0,0l0,0l0,0l0,0l0,0l0,0l0,0l0,0l0,0l0,0l0,0l0,0l0,0l0,0l0,0l0,0l0,0l0,0l-349700096,2128817894l1766850560,1435923009l0,0l14436,1435922871l-805306368,1435922511l0,0l17891328,0l1825570816,1435922845l1782054912,2128817974l327680,196608l131072,0l0,65536l0,0l0,0l0,65536l0,0l15728640,0l4980736,983040l1782066227,2128817974l1782054912,2128817974l1782054912,2128817974l1782054912,2128817974l67698688,1435922871l0,0l0,0l338165760,1435922871l1782054912,2128817974l1782054912,2128817974l1782054912,2128817974l1782054912,2128817974l67043328,1435922871l0,0l0,0l933756928,1435922871l-870318080,-36785l-1,65535l0,1435893760l0,0l131072,0l840957952,1435922871l8454144,0l1158021120,1435708249l1605828608,1831176126l1349664410,2000436850l544895802,1635138167l841104748,1043276344l1933211452,544424826l1635138167,841104748l1043276344,980889404l1047679090,1949988668l1819113504,1634759482l574448995,1936028272l1702261349,538983970l538976288,538976288l538976288,1008738336l1949988655,62l4259840,0l0,0l0,0l0,0l0,0l0,0l0,0l16711680,13762815l403767298,0l894435328,1435922871l-870318080,1435922511l8192000,65536l772800512,1435922871l166723584,1435922871l6815744,131073l763377204,1435922871l-799014912,1435922511l6815744,65537l865088307,1435922871l872415232,1435922871l1469186048,16l766509110,1435922871l356515840,1435922871l6815744,1l-788529152,2128817737l-1063256064,1435922870l256901120,16l826291764,1435922871l-854589440,1435922511l6029312,8650752l-792710857,2128817737l-849346560,1435922870l257490944,16l945829173,1435922871l-1456472064,1435922529l7471104,131073l939536684,1435922871l-1456472064,1435922529c7471104,65537,942682421,1435922871,-1456472064,1435922529c7471104,1,-631228365,1435922870,-870318080,1435922511c264699904,0,-662687380,1435922870,-854589440,1435922511c266076160,0,-659542989,1435922870,-870318080,1435922511c266076160,0,929066035,2128817717,-799014912,1435922511c265945088,0,972041271,2128817717,-854589440,1435922511c263979008,0,956313906,2128817717,-799014912,1435922511c263979008,0,952119349,2128817717,-799014912,1435922511c263979008,0,964717623,2128817717,-799014912,1435922511c263979008,0,960508471,2128817717,-799014912,1435922511c263979008,0,-638570448,1435922870,-870318080,1435922511c264503296,0,935342380,2128817717,-870318080,1435922511c264372224,0,-620742862,1435922870,-799014912,1435922511c265617408,0,947926832,2128817717,-799014912,1435922511c264634368,0,-635424199,1435922870,1876951040,1435922506c264634368,0,985675057,2128817717,-799014912,1435922511c264044544,0,903886899,2128817717,-799014912,1435922511c265093120,0,866138163,2128817717,-799014912,1435922511c265158656,0,989869623,2128817717,-799014912,1435922511c264044544,0,908081462,2128817717,-799014912,1435922511c265093120,0,870331959,2128817717,-799014912,1435922511c265158656,0,998257458,2128817717,-1456472064,1435922529c264044544,0,916470070,2128817717,-1456472064,1435922529c265093120,0,878720567,2128817717,-1456472064,1435922529c265158656,0,981481782,2128817717,-799014912,1435922511c264044544,0,899692084,2128817717,-799014912,1435922511c265093120,0,861944118,2128817717,-799014912,1435922511c265158656,0,994063927,2128817717,-1456472064,1435922529c264044544,0,912275766,2128817717,-1456472064,1435922529c265093120,0,874525490,2128817717,-1456472064,1435922529c265158656,0,1002451767,2128817717,1102053376,1435922514c264110080,0,920663596,2128817717,1102053376,1435922514c265224192,0,882913844,2128817717,1102053376,1435922514c265289728,0,-614453197,1435922870,127926272,1435922737c266010624,0,-627035088,1435922870,-799014912,1435922511c264765440,0,975189553,2128817717,1129316352,1435922506c264896512,0,887108405,2128817717,1129316352,1435922506c264962048,0,849358905,2128817717,1129316352,1435922506c265027584,0,939535414,2128817717,-799014912,1435922511c265879552,0,-646958791,1435922870,-854589440,1435922511c265879552,0,-642764236,1435922870,-870318080,1435922511c265879552,0,979382833,2128817717,-673185792,1435922870c264437760,0,895496241,2128817717,-673185792,1435922870c265486336,0,857749297,2128817717,-673185792,1435922870c265551872,0,-617598667,1435922870,-799014912,1435922511c265682944,0,-681563086,1435922870,-799014912,1435922511c264175616,0,924857650,2128817717,-870318080,1435922511c264568832,0,931150130,2128817717,-799014912,1435922511c264372224,0,968898872,2128817717,-799014912,1435922511c263979008,0,943730738,2128817717,-799014912,1435922511c264306688,0,-655346891,1435922870,-854589440,1435922511c264306688,0,-651153351,1435922870,-870318080,1435922511c264306688,0,977285168,2128817717,1102053376,1435922514c264241152,0,891300914,2128817717,1102053376,1435922514c265355264,0,853553201,2128817717,1102053376,1435922514c265420800,0,-623889867,1435922870,-870318080,1435922511c264830976,0,820000816,1435922871,-870318080,1435922511c6619136,196608,-1085263819,1435922870,-1456472064,1435922529c80740352,0,-1089455764,1435922870,-1456472064,1435922529c80674816,0,-1081067467,1435922870,127926272,1435922737c80805888,0,-778030798,2128817737,-1456472064,1435922529c260964352,0,911223859,1435922871,872415232,1435922871c1469710336,16,1562391351,2128817737,-870318080,1435922511c67698688,0,1560293942,2128817737,-1063256064,1435922870c66715648,0,1600141110,2128817737,-870318080,1435922511c67305472,0,1566585136,2128817737,-1073741824,1435922870c258539520,0,1551905846,2128817737,-1456472064,1435922529c66715648,0,1595945012,2128817737,-854589440,1435922511c67371008,0,1591749688,2128817737,-854589440,1435922511c67436544,0,1814051121,2128817954,-854589440,1435922511c67567616,0,1587556912,2128817737,-854589440,1435922511c67633152,0,1809855794,2128817954,401604608,1435922870c66977792,0,1583362412,2128817737,-854589440,1435922511c67043328,0,1579169079,2128817737,-854589440,1435922511c67108864,0,1574975797,2128817737,-870318080,1435922511c67502080,0,1570779953,2128817737,-870318080,1435922511c66912256,0,1556099124,2128817737,-1456472064,1435922529c66715648,0,1604333879,2128817737,-854589440,1435922511c66519040,0,1528836153,2128817737,-854589440,1435922511c67239936,0,1818243124,2128817954,-799014912,1435922511c66519040,0,1606430769,2128817737,-799014912,1435922511c66519040,0,1610626617,2128817737,-799014912,1435922511c66519040,0,1547711788,2128817737,-1042284544,1435922870c66584576,0,1801467449,2128817954,-1456472064,1435922529c66584576,0,1805661236,2128817954,-799014912,1435922511c66846720,0,1544566892,2128817737,-1024458752,1435922870c66650112,0,1541420337,2128817737,-1456472064,1435922529c66650112,0,1538275124,2128817737,-1006632960,1435922870c66453504,0,1535128632,2128817737,-799014912,1435922511c66781184,0,1530934325,2128817737,-1042284544,1435922870c67174400,0,1795175478,2128817954,-1456472064,1435922529c67174400,0,1790980913,2128817954,-870318080,1435922511c67764224,0,1975544888,2128817954,-870318080,1435922511c71499776,0,-784321736,2128817737,-849346560,1435922870c257228800,0,-829408975,1435922870,-854589440,1435922511c81264640,0,-833604302,1435922870,-854589440,1435922511c81199104,0,-825216724,1435922870,-799014912,1435922511c81330176,0,1526740279,2128817737,-990904320,1435922870c76939264,0,779106352,1435922871,-799014912,1435922511c6750208,1,782251318,1435922871,-854589440,1435922511c6750208,8519681,786446444,1435922871,-799014912,1435922511c6750208,65537,-780126416,2128817737,-1456472064,1435922529c262602752,0,-687853256,2128817729,127926272,1435922737c261554176,0,885012025,1435922871,-870318080,1435922511c8060928,0,-836751056,1435922870,-870318080,1435922511c257425408,16,-767544266,2128817737,-799014912,1435922511c74186752,0,-769640139,2128817737,-1456472064,1435922529c74252288,0,790639980,1435922871,-854589440,1435922511c5963776,8650753,-735037901,2128817737,-952107008,1435922870c66322432,0,-737134792,2128817737,-854589440,1435922511c65732608,0,-732943305,2128817737,-973078528,1435922870c65601536,0,-960482252,1435922870,-1456472064,1435922529c65601536,0,1997551409,2128817954,-902823936,1435922870c65863680,1,-740282315,2128817737,-870318080,1435922511c66125824,0,-890228372,1435922870,-1456472064,1435922529c65863680,0,-744475600,2128817737,-854589440,1435922511c65994752,0,-747620046,2128817737,-936378368,1435922870c66256896,0,-765445836,2128817737,-902823936,1435922870c65798144,1,-750765780,2128817737,-870318080,1435922511c66060288,0,-887082701,1435922870,-1456472064,1435922529c65798144,0,-754961095,2128817737,-854589440,1435922511c65929216,0,-758092745,2128817737,-920649728,1435922870c65536000,0,-761252812,2128817737,-799014912,1435922511c66191360,0,-763350730,2128817737,-854589440,1435922511c65667072,0,-803197904,2128817737,-1063256064,1435922870c257622016,16,-799001547,2128817737,-1456472064,1435922529c257556480,16,-790612174,2128817737,-99614720,1435922506c257359872,16,-771738063,2128817737,-870318080,1435922511c73990144,0,1995452780,2128817954,-1456472064,1435922529c74317824,0,1008743736,2128817717,-870318080,1435922511c263258112,0,1012937778,2128817717,-817889280,1435922870c262995968,0,-196069069,1435922870,-870318080,1435922511c6488064,0,915420976,1435922871,-870318080,1435922511c6750208,196608,847263537,2128817717,-799014912,1435922511c263716864,0,843069238,2128817717,-854589440,1435922511c263585792,0,809513525,2128817717,-854589440,1435922511c263520256,0,-610243530,1435922870,-870318080,1435922511c263127040,0,-606063568,1435922870,-870318080,1435922511c263192576,0,801125942,2128817717,-870318080,1435922511c262930432,0,796931384,2128817717,-870318080,1435922511c262864896,0,805317686,2128817717,-870318080,1435922511c262799360,0,838873143,2128817717,-870318080,1435922511c263061504,0,834680883,2128817717,-799014912,1435922511c263716864,0,830485301,2128817717,-854589440,1435922511c263520256,0,826291767,2128817717,-595591168,1435922870c263651328,0,822096950,2128817717,-854589440,1435922511c263520256,0,817903921,2128817717,-559939584,1435922870c263782400,0,813709107,2128817717,-854589440,1435922511c263585792,0,-543148240,1435922870,1407188992,1435922531c262733824,0,902837813,1435922871,-799014912,1435922511c1469579264,0,-773836500,2128817737,-870318080,1435922511c74121216,0,918566705,1435922871,-799014912,1435922511c5832704,65536,921711922,1435922871,-799014912,1435922511c5832704,1048576,925905260,1435922871,-799014912,1435922511c5832704,131072,929050936,1435922871,-799014912,1435922511c5832704,983040,793785657,1435922871,-854589440,1435922511c5963776,8716289,-786419656,2128817737,-854589440,1435922511c75038720,0,1991260208,2128817954,-870318080,1435922511c68681728,0,-819973581,2128817737,-854589440,1435922511c69271552,0,-805293511,2128817737,-854589440,1435922511c68747264,0,-815779476,2128817737,-854589440,1435922511c69140480,0,-817875655,2128817737,-854589440,1435922511c69206016,0,1988112435,2128817954,-799014912,1435922511c68943872,0,-809486031,2128817737,-854589440,1435922511c68812800,0,-813683657,2128817737,-854589440,1435922511c68878336,0,-794806215,2128817737,-854589440,1435922511c75104256,0,-775933127,2128817737,-870318080,1435922511c74055680,0,-821035008,1435922870,-854589440,1435922511c81395712,0,907029554,1435922871,872415232,1435922871c1469644800,16,796931377,1435922871,338690048,1435922871c6619136,1,811610420,1435922871,-870318080,1435922511c6619136,65537,815819832,1435922871,-870318080,1435922511c6619136,131072,1983918899,2128817954,-799014912,1435922511c71303168,0,-824166090,2128817737,-799014912,1435922511c71172096,0,-828361167,2128817737,-799014912,1435922511c71237632,0,-832541648,2128817737,-779091968,1435922870c70975488,0,-836749007,2128817737,-768606208,1435922870c70909952,0,-840944073,2128817737,-870318080,1435922511c71041024,0,1979724652,2128817954,-870318080,1435922511c71106560,0,-845139919,2128817737,-870318080,1435922511c70123520,0,-849335244,2128817737,-870318080,1435922511c70778880,0,933244978,1435922871,-870318080,1435922511c1469841408,0,936390960,1435922871,166723584,1435922871c1469841408,65536,-878678989,2128817737,-1456472064,1435922529c71630848,0,-705678032,1435922870,-697303040,1435922870c262537216,0,-853526215,2128817737,-870318080,1435922511c71368704,0,-857722567,2128817737,-751828992,1435922870c70189056,0,-874499272,1435922870,-799014912,1435922511c262471680,0,1518351415,2128817737,-734003200,1435922870c70844416,0,1514158133,2128817737,-854589440,1435922511c70254592,0,1509962804,2128817737,-854589440,1435922511c70451200,0,-861915853,2128817737,-854589440,1435922511c70582272,0,-866110925,2128817737,-854589440,1435922511c70713344,0,-870304461,2128817737,-854589440,1435922511c70057984,0,-874499020,2128817737,-854589440,1435922511c70647808,0,840972341,1435922871,849346560,1435922871c1468792832,0,1505768503,2128817737,-854589440,1435922511c70320128,0,1501573177,2128817737,-854589440,1435922511c70385664,0,1497379888,2128817737,-716177408,1435922870c70516736,0,1493185329,2128817737,-870318080,1435922511c71565312,0,808465969,1435922871,338690048,1435922871c6619136,0,1522546225,2128817737,-796917760,1435922870c76218368,0,1993355308,2128817954,-1456472064,1435922529c260898816,0,823146035,1435922871,-854589440,1435922511c6029312,8585216,-870305736,1435922870,-867172352,1435922870c258605056,0,897595436,1435922871,-867172352,1435922870c1469513728,16,-877645773,1435922870,-1456472064,1435922529c260571136,16,-880791246,1435922870,-1456472064,1435922529c260505600,16,-547328972,1435922870,1407188992,1435922531c71434240,0,829437241,1435922871,-799014912,1435922511c6684672,1,832583728,1435922871,-854589440,1435922511c6684672,8519681,836776497,1435922871,-799014912,1435922511c6684672,65537,-883934932,1435922870,-870318080,1435922511c76283904,0,889205302,1435922871,1876951040,1435922506c8192000,0,-550489040,1435922870,-799014912,1435922511c262668288,0,-782209997,2128817737,-854589440,1435922511c258146304,0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22098737,0c236453888,1435708198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798291852,-1294946096,-1177505584c-1244626223,548982816,-1949188912,545378592,-1328500016,-1194279728c-793587680,-796798539,-792866635,-793194307,-2049892167,-2133737776c-1294942512,-1261388080,-793260000,-793587536,-793456459,784126133c980889404,792477300,1047673463,1132098362,5316723,0c605552640,350567,1605828608,1831176126,486031002,2128817898c1835008,0,476069936,1435923008,475004928,1435923008c-1064304640,1435922873,-1065353216,1435922873,486014976,2128817898c3211264,0,484442112,2128816895,159383552,1435923010c521666560,2128817898,0,-1476395008,3195017,0c8388608,0,356515840,1435923008,-864026624,2128817907c0,0,0,0,0,0c1310720,0,0,0,0,0c-2063073280,1435923009,0,-65536,98303,1935998976c29285,0,0,0,0,0c792461312,1047804535,43057152,0,423100416,1435707575c1605828608,1831176126,1635139226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536886896,2128816895,27328512,0,482344960,2128816895c482344960,2128816895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536870912,2128816895,0,0c536870912,2128816895,0,0,536870912,2128816895c0,0,78643200,0,3145728,0c724041728,1435708199,0,0,521666560,2128817898c0,1426063360,44089551,0,10551296,0c460324864,1435922875,-717750272,2128814307,-808976384,1435923008c996147200,1435922988,580386816,1435922875,0,0c584581120,1435922875,0,0,-806879232,1435923008c0,0,45023232,0,43909120,0c45023232,0,43909120,0,196608,343408640c5709,0,-973078528,1435922894,695205888,1435922988c694157312,1435922988,10551296,0,491782144,2128816895c491782144,2128816895,521666560,2128817898,0,-1610612736c-401555352,1435923007,3211264,0,-1072693248,1435922873c482344960,2128816895,521666560,2128817898,0,-2147483648c6340709,0,4194304,0,-1200095232,1435708250c0,0,521666560,2128817898,0,1879048192c1003503754,1435923010,243269632,1435923009,10485760,0c68157440,0,-91750400,1435708199,1605828608,1831176126c16026,65536,0,0,0,65536c0,0,0,65536,0,0c0,65536,0,0,0,65536c0,0,0,65536,0,0c0,65536,0,0,0,65536c0,0,0,-37224448,65535,0c0,65536,0,0,0,65536c0,0,0,65536,0,0c0,65536,0,0,0,65536c0,0,0,65536,0,0c0,65536,0,0,0,65536c0,0,0,65536,0,0c0,65536,0,0,0,65536c0,0,0,65536,0,0c0,65536,0,0,0,65536c0,0,0,65536,0,0c0,65536,0,0,0,65536c0,0,0,65536,0,0c536936448,74522624,65536,914620416,536936448,74522624c65536,914620416,1610678272,68943872,69009408,65536c-2147483648,65536,0,69074944,537722880,69140480c0,0,1073807360,1318780928,69206016,65536c0,65536,0,0,0,65536c0,0,0,65536,0,0c0,65536,0,0,0,65536c0,0,0,65536,0,0c0,65536,0,0,0,65536c0,0,0,524288,0,0c0,-480182272,65535,0,0,-772210688c65535,0,0,177537024,0,0c0,-1412562944,65535,0,0,-65536c65535,0,0,1048576,0,0c0,65536,0,0,0,65536c0,0,0,0,0,0c0,-267059200,65535,0,0,0c0,0,0,65536,0,0c65536,65536,965935104,1694498816,65536,65536c-1125318656,755040255,536936448,70778880,65536,11796480c-1610547200,70713344,65536,70844416,0,273154048c0,0,0,65536,0,0c0,0,0,0,0,65536c0,0,917504,0,54460416,0c70254592,0,154206208,0,-262144000,2128817894c-1141899264,1435922895,-1141374976,1435922895,-1141374976,1435922895c197132288,1435922817,196083712,1435922817,0,1435893760c-1167065088,1435922895,-1166540800,1435922895,-1166540800,1435922895c-65536,32767,-65536,32767,0,0c0,0,-65536,32767,-65536,32767c0,0,0,1435893760,-1099956224,1435922895c-1099431936,1435922895,-1099431936,1435922895,-1005584384,1435922815c-1226833920,2128817234,-1923088384,1435923009,-349700096,2128817894c-1731198976,1435923009,0,0,100,1435922511c47185920,0,832700416,1435922871,502267904,1435923008c0,0,0,0,0,0c0,0,0,0,0,0c-1005584384,1435922815,0,0,419430400,1435922817c0,0,1772617728,2128817914,0,0c0,0,1775763456,2128817914,0,0c0,0,1531969536,1435923009,0,0c0,0,2058354688,1435922874,-267911168,2128817894c0,0,-1896349696,1435923009,0,0c0,0,0,0,-2147418112,-1c-2147352577,-1,1705050111,2128817909,0,0c-1932984320,2128817741,65536,0,1744830464,2128817563c-1895301120,1435923009,3276800,0,0,131073c12598,0,0,0,0,0c942669824,1435922871,-1456472064,1435922529,0,1c144184,1435893760,3276800,0,0,16842752c-65536,6619135,100,0,1310720,0c11320,0,1495793664,1435923004,0,0c0,0,0,0,0,0c1782054912,2128817974,2097152,140050432,67043586,0c27704,0,-1478492160,1435922730,-1479540736,1435922730c0,2128806911,-799014912,1435922511,263979008,0c964703543,2128817717,-799014912,1435922511,263979008,0c960508215,2128817717,-799014912,1435922511,263979008,0c-638570439,1435922870,-870318080,1435922511,264503296,0c935343404,2128817717,-870318080,1435922511,264372224,0c-620756992,1435922870,-799014912,1435922511,265617408,0c947920997,2128817717,-799014912,1435922511,264634368,0c-635408791,1435922870,1876951040,1435922506,264634368,0c985670205,2128817717,-799014912,1435922511,264044544,0c903898144,2128817717,-799014912,1435922511,265093120,0c866137137,2128817717,-799014912,1435922511,265158656,0c989881707,2128817717,-799014912,1435922511,264044544,0c908091680,2128817717,-799014912,1435922511,265093120,0c870344054,2128817717,-799014912,1435922511,265158656,0c998273903,2128817717,-1456472064,1435922529,264044544,0c916482420,2128817717,-1456472064,1435922529,265093120,0c878734957,2128817717,-1456472064,1435922529,265158656,0c981479228,2128817717,-799014912,1435922511,264044544,0c899705204,2128817717,-799014912,1435922511,265093120,0c861956468,2128817717,-799014912,1435922511,265158656,0c994078778,2128817717,-1459617792,1435922529,264044544,0c912281459,2128817717,-1456472064,1435922529,265093120,0c874541175,2128817717,-1456472064,1435922529,265158656,0c1002447421,2128817717,1102053376,1435922514,264110080,0c920677989,2128817717,1102053376,1435922514,265224192,0c882915362,2128817717,1102053376,1435922514,265289728,0c-614440590,1435922870,127926272,1435922737,266010624,0c-627040222,1435922870,-799014912,1435922511,264765440,0c975204967,2128817717,1129316352,1435922506,264896512,0c887120755,2128817717,1129316352,1435922506,264962048,0c849373042,2128817717,1129316352,1435922506,265027584,0c939548988,2128817717,-799014912,1435922511,265879552,0c-646959302,1435922870,-854589440,1435922511,265879552,0c-642748625,1435922870,-870318080,1435922511,265879552,0c979395439,2128817717,-673185792,1435922870,264437760,0c895514428,2128817717,-673185792,1435922870,265486336,0c857760060,2128817717,-673185792,1435922870,265551872,0c-617602512,1435922870,-799014912,1435922511,265682944,0c-681558663,1435922870,-799014912,1435922511,264175616,0c924873328,2128817717,-870318080,1435922511,264568832,0c931155062,2128817717,-799014912,1435922511,251658240,0c26988,2113929216,0,0,0,0c943718400,2128817717,-799014912,1435922511,264306688,0c-655345055,1435922870,-854589440,1435922511,264306688,0c-651137940,1435922870,-870318080,1435922511,264306688,0c977281584,2128817717,1090519040,1435922514,0,0c29285,0,0,0,0,0c0,0,0,0,-2147418112,-1c-2147352577,-1,16777215,0,0,0c983040,1435922871,1218445312,2128817919,0,0c-1996488704,2128817717,262144,0,1943011328,2128817238c-1923088384,1435923009,0,0,67108864,0c29811,0,0,1435893760,1704984576,2128817909c0,0,-1993867264,2128817717,65536,0c-772772756,2128817235,-1923088384,1435923009,6553600,0c1560281088,2128817737,-65536,-1,67174399,1c1704984576,2128817909,0,0,-1990721536,2128817717c65536,0,-994050048,2128817235,-1923088384,1435923009c13107200,0,-1073741824,1435922870,0,0c0,0,0,0,0,0c0,0,0,0,0,0c0,0,0,0,0,0c-868220928,2128817240,1506803712,1435923009,974127104,2128817241c1506803712,1435923009,-778043392,2128817240,1506803712,1435923009c-1498415104,2128817242,1506803712,1435923009,0,0c0,0,0,0,0,0c0,0,0,0,1523187712,0c1574973749,2128817737,37814272,0,1782054912,2128817974c0,0,1237319680,2128817919,-1005584384,1435922815c0,0,-1764229120,1435923009,2084831232,2128817717c65536,2113929216,65536,1435922433,0,0c0,0,0,0,0,0c0,0,0,0,0,0c0,0,0,0,0,0c0,0,-333447168,1435922816,0,0c0,0,0,0,0,0c0,0,0,0,0,0c0,0,0,0,0,0c0,0,0,0,0,0c0,0,0,0,0,0c0,0,0,0,0,0c0,0,0,0,0,0c0,0,0,0,0,0c0,0,0,0,0,0c0,0,0,0,0,0c0,0,0,0,0,0c0,0,0,0,0,0c0,0,0,0,0,0c0,0,0,0,0,0c0,0,-349700096,2128817894,-1731198976,1435923009c0,0,100,1435922511,0,196608c14646,0,17891328,0,1825570816,1435922845c1782054912,2128817974,327680,196608,131072,0c0,65536,0,0,0,0c0,65536,0,0,15728640,0c4980736,1435922871,1782054912,2128817974,1782054912,2128817974c1782054912,2128817974,1782054912,2128817974,67698688,8716289c13111,0,0,0,1468530688,16c1782067249,2128817974,1782054912,2128817974,1782054912,2128817974c1782054912,2128817974,67043328,1435922511,0,0c0,0,-869793792,1435922511,6291456,-65536c-1,1435959295,0,1435893760,0,0c131072,0,166723584,1435922871,2162688,0c289406976,1435922875,0,0,1409810432,2130674207c2162688,0,1201733632,1435922895,-809435136,1435923008c0,0,2162688,0,132186112,1435922895c-2012151808,1435923009,0,0,3211264,0c-65536,1426128895,1782054912,2128817974,-65536,-1c-1,-1,65535,65536,4259840,0c1653604352,2128817896,65536,65536,1661468672,2128817896c-478150656,2128816328,-478150656,2128816328,524288,2097152c4194336,0,403767296,0,894435328,1435922871c-870318080,1435922511,8192000,65536,772800512,1435922871c166723584,1435922871,6815744,131073,763377720,1435922871c-799014912,1435922511,6815744,65537,865089592,1435922871c872415232,1435922871,1469186048,16,766523190,1435922871c356515840,1435922871,6815744,1,-788501448,2128817737c-1063256064,1435922870,256901120,16,826290999,1435922871c-854589440,1435922511,6029312,8650752,-792709576,2128817737c-849346560,1435922870,257490944,16,945828145,1435922871c-1456472064,1435922529,7471104,131073,939536684,1435922871c-1456472064,1435922529,7471104,65537,942684217,1435922871c-1456472064,1435922529,7471104,1,-631228112,1435922870c-870318080,1435922511,264699904,0,-662686407,1435922870c-854589440,1435922511,266076160,0,-659526602,1435922870c-870318080,1435922511,266076160,0,929050937,2128817717c-799014912,1435922511,265945088,0,972044338,2128817717c-854589440,1435922511,263979008,0,956314423,2128817717c-799014912,1435922511,263979008,0,952120628,2128817717c-799014912,1435922511,263979008,0,964701234,2128817717c-799014912,1435922511,263979008,0,960510000,2128817717c-799014912,1435922511,263979008,0,-638569676,1435922870c-870318080,1435922511,264503296,0,935357490,2128817717c-870318080,1435922511,264372224,0,-620742599,1435922870c-799014912,1435922511,265617408,0,947926326,2128817717c-799014912,1435922511,264634368,0,-635422663,1435922870c1876951040,1435922506,264634368,0,985676084,2128817717c-799014912,1435922511,264044544,0,903886899,2128817717c-799014912,1435922511,265093120,0,866136630,2128817717c-799014912,1435922511,265158656,0,989869620,2128817717c-799014912,1435922511,264044544,0,908079154,2128817717c-799014912,1435922511,265093120,0,870332464,2128817717c-799014912,1435922511,265158656,0,998258226,2128817717c-1456472064,1435922529,264044544,0,916469813,2128817717c-1456472064,1435922529,265093120,0,878719276,2128817717c-1456472064,1435922529,265158656,0,981479473,2128817717c-799014912,1435922511,264044544,0,899691063,2128817717c-799014912,1435922511,265093120,0,861929472,2128817717c-799014912,1435922511,265158656,0,994050048,2128817717c-1456472064,1435922529,264044544,0,912272434,2128817717c-1456472064,1435922529,265093120,0,874526001,2128817717c-1456472064,1435922529,265158656,0,1002451252,2128817717c1102053376,1435922514,264110080,0,920677432,2128817717c1102053376,1435922514,265224192,0,882914099,2128817717c1102053376,1435922514,265289728,0,-614450890,1435922870c127926272,1435922737,266010624,0,-627034575,1435922870c-799014912,1435922511,264765440,0,975203376,2128817717c1129316352,1435922506,264896512,0,887109937,2128817717c1129316352,1435922506,264962048,0,849360439,2128817717c1129316352,1435922506,265027584,0,939537260,2128817717c-799014912,1435922511,265879552,0,-646959055,1435922870c-854589440,1435922511,265879552,0,-642765772,1435922870c-870318080,1435922511,265879552,0,979382322,2128817717c-673185792,1435922870,264437760,0,895496496,2128817717c-673185792,1435922870,265486336,0,857762867,2128817717c-673185792,1435922870,265551872,0,-617597648,1435922870c-799014912,1435922511,265682944,0,-681559751,1435922870c-799014912,1435922511,264175616,0,924856633,2128817717c-870318080,1435922511,264568832,0,931148600,2128817717c-799014912,1435922511,264372224,0,968897591,2128817717c-799014912,1435922511,263979008,0,943732789,2128817717c-799014912,1435922511,264306688,0,-655346636,1435922870c-854589440,1435922511,264306688,0,-651152077,1435922870c-870318080,1435922511,264306688,0,977285683,2128817717c1102053376,1435922514,264241152,0,891303219,2128817717c1102053376,1435922514,265355264,0,853554228,2128817717c1102053376,1435922514,265420800,0,-623888331,1435922870c-870318080,1435922511,264830976,0,819999799,1435922871c-870318080,1435922511,6619136,196608,-1085263815,1435922870c-1456472064,1435922529,80740352,0,-1089457104,1435922870c-1456472064,1435922529,80674816,0,-1081068751,1435922870c127926272,1435922737,80805888,0,-778029519,2128817737c-1456472064,1435922529,260964352,0,911226417,1435922871c872415232,1435922871,1469710336,16,1562405936,2128817737c-870318080,1435922511,67698688,0,1560294705,2128817737c-1063256064,1435922870,66715648,0,1600140083,2128817737c-870318080,1435922511,67305472,0,1566586675,2128817737c-1073741824,1435922870,258539520,0,1551905846,2128817737c-1456472064,1435922529,66715648,0,1595960368,2128817737c-854589440,1435922511,67371008,0,1591766064,2128817737c-854589440,1435922511,67436544,0,1814049329,2128817954c-854589440,1435922511,67567616,0,1587558709,2128817737c-854589440,1435922511,67633152,0,1809855282,2128817954c401604608,1435922870,66977792,0,1583377456,2128817737c-854589440,1435922511,67043328,0,1579168305,2128817737c-854589440,1435922511,67108864,0,1574975541,2128817737c-870318080,1435922511,67502080,0,1570779955,2128817737c-870318080,1435922511,66912256,0,1556099122,2128817737c-1456472064,1435922529,66715648,0,1604333868,2128817737c-854589440,1435922511,66519040,0,1528838200,2128817737c-854589440,1435922511,67239936,0,1818245176,2128817954c-799014912,1435922511,66519040,0,1606432566,2128817737c-799014912,1435922511,66519040,0,1610640440,2128817737c-799014912,1435922511,66519040,0,1547711287,2128817737c-1042284544,1435922870,66584576,0,1801467448,2128817954c-1456472064,1435922529,66584576,0,1805660465,2128817954c-799014912,1435922511,66846720,0,1544565036,2128817737c-1024458752,1435922870,66650112,0,1541421113,2128817737c-1456472064,1435922529,66650112,0,1538275632,2128817737c-1006632960,1435922870,66453504,0,1535128889,2128817737c-799014912,1435922511,66781184,0,1530948662,2128817737c-1042284544,1435922870,67174400,0,1795174713,2128817954c-1456472064,1435922529,67174400,0,1790982194,2128817954c-870318080,1435922511,67764224,0,1975530295,2128817954c-870318080,1435922511,71499776,0,-784321228,2128817737c-849346560,1435922870,257228800,0,-829412302,1435922870c-854589440,1435922511,81264640,0,-833603536,1435922870c-854589440,1435922511,81199104,0,-825216204,1435922870c-799014912,1435922511,81330176,0,1526754354,2128817737c-990904320,1435922870,76939264,0,779106361,1435922871c-799014912,1435922511,6750208,1,782251318,1435922871c-854589440,1435922511,6750208,8519681,786446393,1435922871c-799014912,1435922511,6750208,65537,-780125900,2128817737c-1456472064,1435922529,262602752,0,-687851469,2128817729c127926272,1435922737,261554176,0,885010998,1435922871c-870318080,1435922511,8060928,0,-836749772,1435922870c-870318080,1435922511,257425408,16,-767545294,2128817737c-799014912,1435922511,74186752,0,-769640400,2128817737c-1456472064,1435922529,74252288,0,790640178,1435922871c-854589440,1435922511,5963776,8650753,-735037387,2128817737c-952107008,1435922870,66322432,0,-737136340,2128817737c-854589440,1435922511,65732608,0,-732942287,2128817737c-973078528,1435922870,65601536,0,-960482761,1435922870c-1456472064,1435922529,65601536,0,1997549874,2128817954c-902823936,1435922870,65863680,1,-740281292,2128817737c-870318080,1435922511,66125824,0,-890227399,1435922870c-1456472064,1435922529,65863680,0,-744461258,2128817737c-854589440,1435922511,65994752,0,-747622099,2128817737c-936378368,1435922870,66256896,0,-765445833,2128817737c-902823936,1435922870,65798144,1,-750767310,2128817737c-870318080,1435922511,66060288,0,-887082698,1435922870c-1456472064,1435922529,65798144,0,-754962380,2128817737c-854589440,1435922511,65929216,0,-758106574,2128817737c-920649728,1435922870,65536000,0,-761252295,2128817737c-799014912,1435922511,66191360,0,-763350740,2128817737c-854589440,1435922511,65667072,0,-803196615,2128817737c-1063256064,1435922870,257622016,16,-799002573,2128817737c-1456472064,1435922529,257556480,16,-790612424,2128817737c-99614720,1435922506,257359872,16,-771739339,2128817737c-870318080,1435922511,73990144,0,1995452725,2128817954c-1456472064,1435922529,74317824,0,1008743737,2128817717c-870318080,1435922511,263258112,0,1012938545,2128817717c-817889280,1435922870,262995968,0,-196072400,1435922870c-870318080,1435922511,6488064,0,915421496,1435922871c-870318080,1435922511,6750208,196608,847262002,2128817717c-799014912,1435922511,263716864,0,843067500,2128817717c-854589440,1435922511,263585792,0,809513008,2128817717c-854589440,1435922511,263520256,0,-610258123,1435922870c-870318080,1435922511,263127040,0,-606062544,1435922870c-870318080,1435922511,263192576,0,801124460,2128817717c-870318080,1435922511,262930432,0,796931692,2128817717c-870318080,1435922511,262864896,0,805319474,2128817717c-870318080,1435922511,262799360,0,838873452,2128817717c-870318080,1435922511,263061504,0,834694192,2128817717c-799014912,1435922511,263716864,0,830499888,2128817717c-854589440,1435922511,263520256,0,826305584,2128817717c-595591168,1435922870,263651328,0,822095916,2128817717c-854589440,1435922511,263520256,0,817902388,2128817717c-559939584,1435922870,263782400,0,813707833,2128817717c-854589440,1435922511,263585792,0,-543147982,1435922870c1407188992,1435922531,262733824,0,902836536,1435922871c-799014912,1435922511,1469579264,0,-773834959,2128817737c-870318080,1435922511,74121216,0,918580277,1435922871c-799014912,1435922511,5832704,65536,921711926,1435922871c-799014912,1435922511,5832704,1048576,925905720,1435922871c-799014912,1435922511,5832704,131072,929051447,1435922871c-799014912,1435922511,5832704,983040,793784372,1435922871c-854589440,1435922511,5963776,8716289,-786419412,2128817737c-854589440,1435922511,75038720,0,1991259952,2128817954c-870318080,1435922511,68681728,0,-819973321,2128817737c-854589440,1435922511,69271552,0,-805293002,2128817737c-854589440,1435922511,68747264,0,-815778510,2128817737c-854589440,1435922511,69140480,0,-817875664,2128817737c-854589440,1435922511,69206016,0,1988112684,2128817954c-799014912,1435922511,68943872,0,-809488276,2128817737c-854589440,1435922511,68812800,0,-813680590,2128817737c-854589440,1435922511,68878336,0,-794806479,2128817737c-854589440,1435922511,75104256,0,-775933384,2128817737c-870318080,1435922511,74055680,0,-821021392,1435922870c-854589440,1435922511,81395712,0,907032884,1435922871c872415232,1435922871,1469644800,16,796930604,1435922871c338690048,1435922871,6619136,1,811610668,1435922871c-870318080,1435922511,6619136,65537,815804728,1435922871c-870318080,1435922511,6619136,131072,1983920439,2128817954c-799014912,1435922511,71303168,0,-824167369,2128817737c-799014912,1435922511,71172096,0,-828361108,2128817737c-799014912,1435922511,71237632,0,-832541648,2128817737c-779091968,1435922870,70975488,0,-836752330,2128817737c-768606208,1435922870,70909952,0,-840943816,2128817737c-870318080,1435922511,71041024,0,1979724339,2128817954c-870318080,1435922511,71106560,0,-845140940,2128817737c-870318080,1435922511,70123520,0,-849332175,2128817737c-870318080,1435922511,70778880,0,933244978,1435922871c-870318080,1435922511,1469841408,0,936390706,1435922871c166723584,1435922871,1469841408,65536,-878693327,2128817737c-1456472064,1435922529,71630848,0,-705678029,1435922870c-697303040,1435922870,262537216,0,-853528212,2128817737c-870318080,1435922511,71368704,0,-857722060,2128817737c-751828992,1435922870,70189056,0,-874497739,1435922870c-799014912,1435922511,262471680,0,1518349360,2128817737c-734003200,1435922870,70844416,0,1514157366,2128817737c-854589440,1435922511,70254592,0,1509963574,2128817737c-854589440,1435922511,70451200,0,-861917140,2128817737c-854589440,1435922511,70582272,0,-866111444,2128817737c-854589440,1435922511,70713344,0,-870304455,2128817737c-854589440,1435922511,70057984,0,-874498248,2128817737c-854589440,1435922511,70647808,0,840970540,1435922871c849346560,1435922871,1468792832,0,1505755136,2128817737c-854589440,1435922511,70320128,0,1501575481,2128817737c-854589440,1435922511,70385664,0,1497381174,2128817737c-716177408,1435922870,70516736,0,1493185900,2128817737c-870318080,1435922511,71565312,0,808464433,1435922871c338690048,1435922871,6619136,0,1522543670,2128817737c-796917760,1435922870,76218368,0,1993356593,2128817954c-1456472064,1435922529,260898816,0,823146041,1435922871c-854589440,1435922511,6029312,8585216,-870305231,1435922870c-867172352,1435922870,258605056,0,897593648,1435922871c-867172352,1435922870,1469513728,16,-877645263,1435922870c-1456472064,1435922529,260571136,16,-880789967,1435922870c-1456472064,1435922529,260505600,16,-547343828,1435922870c1407188992,1435922531,71434240,0,829436721,1435922871c-799014912,1435922511,6684672,1,832583223,1435922871c-854589440,1435922511,6684672,8519681,836778092,1435922871c-799014912,1435922511,6684672,65537,-883935436,1435922870c-870318080,1435922511,76283904,0,889203761,1435922871c1876951040,1435922506,8192000,0,-550489812,1435922870c-799014912,1435922511,262668288,0,-782225108,2128817737c-854589440,1435922511,258146304,0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12661036,0,78643200,2128817919,-759169024,1435923009c1342177280,2000436850,544895802,1635138167,841104748,1043276344c1933211452,544424826,1635138167,841104748,1043276344,980889404c1047679090,1949988668,-1831851970,-793063392,-788475714,548786310c34257,0,0,0,-793509888,-796733003c-1294982984,-2116973615,-2133753135,-1194282800,-1328500016,-2100195631c-1882095151,548589600,-1160765390,-1143947568,-1110393136,-1949188656c1996504105,1010725946,30511,0,482344960,2128816895c19988480,0,-1744109568,1435708199,1605828608,1831176126c1349664410,2000436850,544895802,1635138167,841104748,1043276344c1933211452,544424826,1635138167,841104748,1043276344,980889404c1047679090,1949988668,1819113504,1634759482,574448995,1936028272c1702261349,538983970,538976288,538976288,538976288,538976288c792469536,1047804535,980889404,2000436850,1010725434,1349663351c2000436850,544895802,1635138167,841104748,1043276344,1933211452c544424826,1635138167,841104748,1043276344,980889404,1047679090c1949988668,-1831851970,-793063392,-776089410,548786310,-1093630511c-1093631791,-1093618992,-1328499504,-793456608,-796733003,-1294982984c-2116973615,-2133753135,-1194282800,-1328500016,-2100195631,-1882095151c548589600,-1160765390,-1143947568,-1110393136,-1949188656,1999584297c1010725946,1916434223,574452798,892613684,3219490,0c1540358144,1435923004,1534066688,1435923004,521666560,2128817898c0,209715200,3195093,0,4194304,0c424345600,1435708197,1605828608,1831176126,505953946,2128817898c7405568,858849280,1518351673,2130674207,369098752,1435923009c2686976,0,15794176,0,-402980864,1435708249c1605828608,1831176126,49430170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6362703,0,-590872576,2128817908c65536,0,0,0,0,0c-584056832,2128817908,-580386816,2128817908,163577856,1435923010c519045120,1435923010,566231040,1435923010,-478150656,2128816328c6291456,0,5308416,0,-403701760,1435923007c1044381696,1435923010,521666560,2128817898,0,-2147483648c1518354534,2130674207,2162688,0,483393536,2128816895c243269632,1435923009,5242880,0,26214400,0c1936392192,1435708198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64074124,-1227833648,-2100185648c548982816,-1949188912,545378592,-1328500016,-1194279728,-792866784c-792735568,-796405323,549245109,-1194278960,-1093631791,-1160726832c-1294942512,-1820270048,-793587680,-796798539,-792866635,-776417091c-1227874171,-1294946096,-2133737776,-1110393136,-1093616944,-803163440c-1076879176,-2100183344,-2133737776,-1076838704,-1127171888,-793587680c-796798539,1065603517,980889404,792477300,1047673463,980889404c1047679090,980889404,26300528,0,-1831141376,1435708198c1605828608,1831176126,6831770,131073,763392058,1435922871c-799014912,1435922511,6815744,65537,766539580,1435922871c356515840,1435922871,6815744,1,826307701,1435922871c-854589440,1435922511,6029312,8650752,820016928,1435922871c-870318080,1435922511,6619136,196608,779121466,1435922871c-799014912,1435922511,6750208,1,782252663,1435922871c-854589440,1435922511,6750208,8519681,786452592,1435922871c-799014912,1435922511,6750208,65537,790651254,1435922871c-854589440,1435922511,5963776,8650753,793784866,1435922871c-854589440,1435922511,5963776,8716289,796971190,1435922871c338690048,1435922871,6619136,1,811606200,1435922871c-870318080,1435922511,6619136,65537,815845566,1435922871c-870318080,1435922511,6619136,131072,808500688,1435922871c338690048,1435922871,6619136,0,823185598,1435922871c-854589440,1435922511,6029312,8585216,829431996,1435922871c-799014912,1435922511,6684672,1,1999584318,4091962c154206208,0,-262144000,2128817894,-1037041664,1435922895c-1036517376,1435922895,-1036517376,1435922895,197132288,1435922817c196083712,1435922817,0,1435893760,-623902720,1435922873c-623378432,1435922873,-623378432,1435922873,-65536,32767c-65536,32767,0,0,0,0c-65536,32767,-65536,32767,0,0c0,0,304087040,1435922988,304611328,1435922988c304611328,1435922988,-1005584384,1435922815,-1226833920,2128817234c-1176502272,1435923009,-349700096,2128817894,-680525824,1435923009c0,0,100,1435922871,47185920,28768c7471104,65537,1563426816,1435923006,0,0c0,0,0,0,0,0c0,0,0,0,-1005584384,1435922815c0,0,419430400,1435922817,0,0c1772617728,2128817914,0,0,0,0c1775763456,2128817914,0,0,0,0c-1064304640,1435922895,0,0,0,0c380633088,1435923009,-267911168,2128817894,0,0c-1149763584,1435923009,0,0,0,0c0,0,-2147418112,-1,-2147352577,-1c1705050111,2128817909,0,0,-1932984320,2128817741c65536,0,1744841784,2128817563,-1148715008,1435923009c3276800,0,-620756992,1435922870,0,0c0,0,0,0,-799014912,1435922511c264634368,0,-637506512,1435922870,131072,1435893760c3276800,0,0,16854581,-65536,6619135c100,0,1310720,2128805888,0,0c1495793664,1435923004,0,0,0,0c0,0,0,0,1782054912,2128817974c2097152,140050432,67043586,2128817717,0,0c-1478492160,1435922730,-1479540736,1435922730,0,1435894783c265158656,0,998256748,2128817717,-1456472064,1435922529c264044544,0,916466742,2128817717,-1456472064,1435922529c265093120,0,878734392,2128817717,-1456472064,1435922529c265158656,0,981478448,2128817717,-799014912,1435922511c264044544,0,819997744,1435922871,-870318080,1435922511c6619136,196608,911225653,1435922871,872415232,1435922871c1469710336,16,779105587,1435922871,-799014912,1435922511c6750208,1,782250028,1435922871,-854589440,1435922511c6750208,8519681,786444332,1435922871,-799014912,1435922511c6750208,65537,885010732,1435922871,-870318080,1435922511c8060928,0,790640173,1435922871,-854589440,1435922511c5963776,8650753,-196071376,1435922870,-870318080,1435922511c6488064,0,915418160,1435922871,-870318080,1435922511c6750208,196608,902835248,1435922871,-799014912,1435922511c1469579264,0,918565427,1435922871,-799014912,1435922511c5832704,65536,921711923,1435922871,-799014912,1435922511c5832704,1048576,925906737,1435922871,-799014912,1435922511c5832704,131072,929052726,1435922871,-799014912,1435922511c5832704,983040,793799735,1435922871,-854589440,1435922511c5963776,8716289,907032113,1435922871,872415232,1435922871c1459617792,16,796930867,1435922871,338690048,1435922871c6619136,1,811610422,1435922871,-870318080,1435922511c6619136,65537,815804728,1435922871,-870318080,1435922511c6619136,131072,933243955,1435922871,-870318080,1435922511c1469841408,0,936390712,1435922871,166723584,1435922871c1469841408,65536,840972599,1435922871,849346560,1435922871c1468792832,0,808466224,1435922871,338690048,1435922871c6619136,0,823146549,1435922871,-854589440,1435922511c6029312,8585216,897594732,1435922871,-867172352,1435922870c1469513728,16,829436209,1435922871,-799014912,1435922511c6684672,1,832581937,1435922871,-854589440,1435922511c6684672,8519681,836777782,1435922871,-799014912,1435922511c6684672,65537,889206841,1435922871,1876951040,1435922506c8192000,0,876165176,829174832,200356912,0c580911104,2128816895,580911104,2128816895,-1075838976,1435923009c-1075838976,1435923009,959512576,825373491,842347569,808991020c909457464,829175346,196162352,0,579862528,2128816895c579862528,2128816895,-1071644672,1435923009,-1071644672,1435923009c909180928,1815556145,858796343,959787308,913062198,741945911c959853873,859204658,824980789,859125045,943273324,892415025c1815425332,925906485,838873388,896284215,12337,855638016c27704,0,0,13420,892403712,1815622449c875967283,825569580,845953075,741749046,926037297,942763062c824981814,842610229,875704684,892415030,1815688761,741815351c842348081,926116915,925969459,1815492400,741618225,859191089c738225200,842217521,27699,959523892,12592,0c0,0,0,0,0,0c0,0,-2147418112,-1,-2147352577,-1c16777215,0,0,0,983040,896284212c1218457649,2128817919,0,0,-1996488704,2128817717c262144,0,1943024183,2128817238,-1176502272,1435923009c0,0,822083584,959853881,14444,0c0,859242496,1704997164,2128817909,0,0c-1993867264,2128817717,65536,0,-772789199,2128817235c-1176502272,1435923009,6553600,0,939524096,829173811c-50887,-1,822149119,1,1704984576,2128817909c0,0,-1990721536,2128817717,65536,0c-994036936,2128817235,-1176502272,1435923009,13107200,0c905969664,825569580,14387,0,0,0c0,0,0,0,0,0c0,0,0,0,0,0c0,0,0,0,-868220928,2128817240c-759169024,1435923009,974127104,2128817241,-759169024,1435923009c-778043392,2128817240,-759169024,1435923009,-1498415104,2128817242c-759169024,1435923009,0,0,0,0c0,0,0,0,0,0c0,0,1523187712,942748416,892416556,829175600c23146553,0,1918369792,2128817914,0,0c0,0,0,0,0,0c0,0,0,0,-741343232,1435923008c-2056257536,1435923008,0,0,0,0c0,0,0,574423040,28514,0c0,0,0,0,0,0c0,0,0,0,0,0c0,0,0,0,0,0c0,0,0,0,0,0c0,0,0,0,0,0c0,0,0,0,-1058013184,2128812844c-1132462080,1435922531,0,0,0,0l0,0l0,0l0,0l0,0l0,589824l90486,0l1725956096,1435922875l0,0l5308416,0l-2125725696,1435708199l1605828608,1831176126l486031002,2128817898l1638400,570097664l1062223865,1435923010l1061158912,1435923010l1494220800,1435923020l1493172224,1435923020l5242880,0l50397184,0l124518400,1435708198l1605828608,1831176126l829177498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9502720,0l490733568,2128816895l490733568,2128816895l0,0l0,0l0,0l0,0l0,0l0,0l0,0l0,0l0,0l0,0l0,0l0,0l0,0l0,0l60817408,0l6356992,0l1250689024,1435708249l1605828608,1831176126l7552666,7209077l7536686,6357108l3014770,7471204l7798881,7209065l3014759,7471175l7667823,5439600l6357096,6619248l5439488,6357096l6619248,0l4259840,0l1653604352,2128817896l65536,65536l1661468672,2128817896l567279616,1435923010l-478150656,2128816328l1048576,0l4194304,0l58785792,0l1217134592,1435708199l1605828608,1831176126l16026,0l0,0l0,0l0,0l0,0l0,0l0,0l0,0l0,0l0,0l-1520435200,1435923008l-1521483776,1435923008l0,0l0,0l0,0l0,0l0,0l0,0l0,0l0,0l0,0l0,0l0,0l0,0l0,0l0,0l0,0l0,0l942669824,1435923009l941621248,1435923009l-876609536,1435923009l-877658112,1435923009l-1706033152,1435923009l-1707081728,1435923009l698351616,1435923009l697303040,1435923009l357564416,1435923008l356515840,1435923008l251658240,1435923008l250609664,1435923008l381681664,1435923009l380633088,1435923009l0,0l0,0l0,0l0,0l1794113536,1435923009l1793064960,1435923009l1330642944,1435923020l1329594368,1435923020l-1526726656,1435923008l-1527775232,1435923008l0,0l0,0l1630535680,1435923004l1629487104,1435923004l1379926016,1435923004l1378877440,1435923004l0,0l0,0l254803968,1435923008l253755392,1435923008l0,0l0,0l0,0l0,0l260046848,1435923008l258998272,1435923008l0,0l0,0l0,0l0,0l-2062548992,1435923009l-2063597568,1435923009l0,0l0,0l0,0l0,0l0,0l0,0l0,0l0,0l0,0l0,0l0,0l0,0l0,0l0,0l0,0l0,0l0,0l0,0l0,0l0,0l0,0l0,0l0,0l0,0l0,0l0,0l0,0l0,0l192937984,0l3145728,0l605814784,350567l0,0l521666560,2128817898l0,-1627389952l64012476,0l8454144,0l1538260992,1435923004l-864026624,2128817907l0,0l0,0l0,0l1310720,0l0,0l0,0l-873988096,1435923009l0,-65536l98303,1435893760l0,0l0,0l0,0l1949958144,1047804478l21037056,0l-1692663808,1435708249l1605828608,1831176126l858865306,909195320l18965296,0l482344960,2128816895l-2069889024,1435923009l521666560,2128817898l0,310116352l256917845,1435923008l15794176,0l482344960,2128816895l-2013265920,1435923009l5242880,0l5242880,0l470548480,1435708198l0,0l486014976,2128817898l1703936,310116352l1630552405,1435923004l1629487104,1435923004l942669824,1435923009l941621248,1435923009l521666560,2128817898l3211264,0l-2069889024,1435923009l240123904,1435923009l521666560,2128817898l0,1426063360l18923727,0l3145728,0l-2130968576,1435708199l0,0l521666560,2128817898l0,0l-1929330704,1435923009l2162688,0l483393536,2128816895l243269632,1435923009l24117248,0l36765696,0l923533312,1435708199l1605828608,1831176126l1349664410,2000436850l544895802,1635138167l841104748,1043276344l1933211452,544424826l1635138167,841104748l1043276344,980889404l1047679090,1949988668l1819113504,1634759482l574448995,1936028272l1702261349,-1831846366l-2100183344,548982816l-1328498992,-1093618992l-1093631791,-1160725040l-803161904,-776941379l548982920,-2116962096l-1244610608,-1143948592l-2116962096,539921617l-795684824,-796798530l-776417089,-776941438l-793390974,546099643l-1110396208,-2116960560l-2100184880,-792735712l-793456450,-776023875l-2117001087,-776810464l-792735605,-796405323l-792866635,-796143171l548982972,-1328498992l-1093618992,-1093631791l-1160725040,-1127173936l539801808,-2100198959l-1294946096,-2100184880l545509664,-1328512559l-1093616432,-1328500016l-1328512815,-803197399l-776023899,-776023936l548458632,-803163440l-793259848,548786353l-1244610608,-1160738863l-802311984,-776941380l-779890302,-793063288l-803197776,-776023886l-1160765310,-1160728368l-1244612400,-792735712l-776220482,-796405373l-792997704,-780021320l-1227874164,-1294946096l-2133737776,-1110393136l-1194280240,-1613750226l-1244626735,-1261390128l-786385456,-793390969l-2083446596,-1093618736l-2100198959,-2100184880l-2116973359,539791313l-1328499504,-1328500016l-2100184624,-803162672l-793718595,-776023873l-792997759,-793456459l549114046,-1076854319l-1244610864,-803160880l-776613697,-776089471l-1413341042,-2083413808l-2116976175,-1328497968l-803172399,-793259848l-1028599631,538980027l980889404,792477300l1047673463,0l482344960,2128816895l49348608,0l77332480,1435708198l1605828608,1831176126l536886938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536870912,2128816895l0,0l78643200,0l5242880,0l-1866661888,1435708198l0,0l486014976,2128817898l1703936,-704643072l1539358895,1435923004l1538260992,1435923004l-1262485504,1435923009l-1263534080,1435923009l481820672,2128817898l2162688,0l-1259339776,1435923009l1428160512,1435923009l50331648,0l23134208,0l1918369792,2128817914l0,0l0,0l0,0l0,0l0,0l0,0l1563426816,1435923006l697303040,1435923009l0,0l0,0l0,0l0,1435893760l0,0l0,0l0,0l0,0l0,0l0,0l0,0l0,0l0,0l0,0l0,0l0,0l0,0l0,0l0,0l0,0l0,0l0,0l-1058013184,2128812844l-1132462080,1435922531l0,0l0,0l0,0l0,0l0,0l0,0l0,589824l65536,0l-360710144,1435922874l0,0l37814272,0l1782054912,2128817974l0,0l1237319680,2128817919l-1005584384,1435922815l0,0l-731381760,1435923009l2084831232,2128817717l65536,1426063360l65536,1l14389,0l0,0l0,0l0,0l0,0l0,0l0,0l0,0l0,0l0,0l0,0l-333447168,1435922816l0,0l0,0l0,0l0,0l0,0l0,0l0,0l0,0l0,0l0,0l0,0l0,0l0,0l0,0l0,0l0,0l0,0l0,0l0,0l0,0l0,0l0,0l0,0l0,0l0,0l0,0l0,0l0,0l0,0l0,0l0,0l0,0l0,0l0,0l0,0l0,0l0,0l0,0l0,0l0,0l0,0l0,0l0,0l0,0l-349700096,2128817894l-680525824,1435923009l0,0l100,0l1811950892,2128817954l0,0l17891328,0l605880320,350567l1605828608,1831176126l343706,327680l131072,327680l0,0l0,0l0,0l0,65536l15728640,0l15728640,0l-65536,1376256l1782054912,2128817974l1782054912,2128817974l1782054912,2128817974l1782054912,2128817974l67698688,2359296l0,0l0,0l2621440,2752512l1782054912,2128817974l1782054912,2128817974l1782054912,2128817974l1782054912,2128817974l134479872,3407872l0,0l0,0l2621440,4194304l6291456,-65536l-1,4521983l1221984256,4587520l0,0l0,0l67174400,0l17904432,0l1825570816,1435922845l1782054912,2128817974l327680,196608l131072,0l0,65536l0,0l0,0l0,65536l0,0l15728640,0l4980736,0l1782067507,2128817974l1782054912,2128817974l1782054912,2128817974l1782054912,2128817974l67698688,1435922511l0,0l0,0l-869793792,1435922511l1782054912,2128817974l1782054912,2128817974l1782054912,2128817974l1782054912,2128817974l67043328,1435922871l0,0l0,0l921174016,1435922871l-799014912,-36785l-1,1114111l0,1435893760l0,0l131072,0l929038336,1435922871l2162688,0l297795584,1435922988l482344960,2128816895l-854589440,1435922511l2162688,0l-1524629504,1435923008l482344960,2128816895l1469644800,16l2176049,0l-519045120,1435922874l0,0l1409810432,2130674207l2162688,0l762118144,1435708197l1605828608,1831176126l16026,5354l2162688,0l132186112,1435922895l-2012151808,1435923009l0,0l14745600,0l65536,5177344l1869611008,1769236851l1631219311,1819243362l996504693,1735549293l1814916713,980706917l997486640,1735549293l1949134441,825913455l1882730035,1769421684l979924068,841888819l997486645,1734960488l859468904,1882467891l1634467956,539126627l1734960503,574452840l808858425,1869226018l1953721961,1030057081l1953066274,539128421l1667526245,574451809l1952541798,1010708258l1752382070,2003788897l1030647584,539128866l1668506223,1684370037l577118781,1819239200l574452335,2036429415l1329475362,1435923020l521666560,2128817898l0,0l16416,0l403767296,0l894435328,1435922871l-870318080,1435922511l8192000,65536l772800512,1435922871l166723584,1435922871l6815744,131073l763377975,1435922871l-799014912,1435922511l6815744,65537l865088568,1435922871l872415232,1435922871l1469186048,16l766521399,1435922871l356515840,1435922871l6815744,1l-788517836,2128817737l-1063256064,1435922870l256901120,16l826291249,1435922871l-854589440,1435922511l6029312,8650752l-792710343,2128817737l-849346560,1435922870l257490944,16l945827891,1435922871l-1456472064,1435922529l7471104,131073l939536432,1435922871l-1456472064,1435922529l7471104,65537l942684464,1435922871l-1456472064,1435922529l7471104,1l-631215051,1435922870l-870318080,1435922511l264699904,0l-662688404,1435922870l-854589440,1435922511l266076160,0l-659542992,1435922870l-870318080,1435922511l266076160,0l929050668,2128817717l-799014912,1435922511l265945088,0l972043825,2128817717l-854589440,1435922511l263979008,0l956315956,2128817717l-799014912,1435922511l263979008,0l952120633,2128817717l-799014912,1435922511l263979008,0l964704308,2128817717l-799014912,1435922511l263979008,0l960509228,2128817717l-799014912,1435922511l263979008,0l-638570191,1435922870l-870318080,1435922511l264503296,0l935343161,2128817717l-870318080,1435922511l264372224,0l-620742602,1435922870l-799014912,1435922511l265617408,0l947924332,2128817717l-799014912,1435922511l264634368,0l-635422931,1435922870l1876951040,1435922506l264634368,0l985676080,2128817717l-799014912,1435922511l264044544,0l903887153,2128817717l-799014912,1435922511l265093120,0l866136627,2128817717l-799014912,1435922511l265158656,0l989868601,2128817717l-799014912,1435922511l264044544,0l908080185,2128817717l-799014912,1435922511l265093120,0l870331700,2128817717l-799014912,1435922511l265158656,0l998258745,2128817717l-1456472064,1435922529l264044544,0l916469810,2128817717l-1456472064,1435922529l265093120,0l878720048,2128817717l-1456472064,1435922529l265158656,0l981481785,2128817717l-799014912,1435922511l264044544,0l899691820,2128817717l-799014912,1435922511l265093120,0l861944119,2128817717l-799014912,1435922511l265158656,0l994063929,2128817717l-1456472064,1435922529l264044544,0l912275763,2128817717l-1456472064,1435922529l265093120,0l874512384,2128817717l-1456472064,1435922529l265158656,0l1002452532,2128817717l1102053376,1435922514l264110080,0l920662327,2128817717l1102053376,1435922514l265224192,0l882914613,2128817717l1102053376,1435922514l265289728,0l-614452948,1435922870l127926272,1435922737l266010624,0l-627035851,1435922870l-799014912,1435922511l264765440,0l975190067,2128817717l1129316352,1435922506l264896512,0l887107948,2128817717l1129316352,1435922506l264962048,0l849357875,2128817717l1129316352,1435922506l265027584,0l939551795,2128817717l-799014912,1435922511l265879552,0l-646960073,1435922870l-854589440,1435922511l265879552,0l-642764494,1435922870l-870318080,1435922511l265879552,0l979382325,2128817717l-673185792,1435922870l264437760,0l895511607,2128817717l-673185792,1435922870l265486336,0l857748023,2128817717l-673185792,1435922870l265551872,0l-617598928,1435922870l-799014912,1435922511l265682944,0l-681561812,1435922870l-799014912,1435922511l264175616,0l924858162,2128817717l-870318080,1435922511l264568832,0l931149616,2128817717l-799014912,1435922511l264372224,0l968897081,2128817717l-799014912,1435922511l263979008,0l943732017,2128817717l-799014912,1435922511l264306688,0l-655345613,1435922870l-854589440,1435922511l264306688,0l-651151309,1435922870l-870318080,1435922511l264306688,0l977286711,2128817717l1102053376,1435922514l264241152,0l891304246,2128817717l1102053376,1435922514l265355264,0l853554743,2128817717l1102053376,1435922514l265420800,0l-623889614,1435922870l-870318080,1435922511l264830976,0l820001078,1435922871l-870318080,1435922511l6619136,196608l-1085262281,1435922870l-1456472064,1435922529l80740352,0l-1089455818,1435922870l-1456472064,1435922529l80674816,0l-1081067980,1435922870l127926272,1435922737l80805888,0l-778028746,2128817737l-1456472064,1435922529l260964352,0l911226423,1435922871l872415232,1435922871l1469710336,16l1562392886,2128817737l-870318080,1435922511l67698688,0l1560294194,2128817737l-1063256064,1435922870l66715648,0l1600140087,2128817737l-870318080,1435922511l67305472,0l1566585398,2128817737l-1073741824,1435922870l258539520,0l1551905592,2128817737l-1456472064,1435922529l66715648,0l1595946032,2128817737l-854589440,1435922511l67371008,0l1591752759,2128817737l-854589440,1435922511l67436544,0l1814050361,2128817954l-854589440,1435922511l67567616,0l1587556716,2128817737l-854589440,1435922511l67633152,0l1809856825,2128817954l401604608,1435922870l66977792,0l1583363641,2128817737l-854589440,1435922511l67043328,0l1579169337,2128817737l-854589440,1435922511l67108864,0l1574975287,2128817737l-870318080,1435922511l67502080,0l1570780721,2128817737l-870318080,1435922511l66912256,0l1556100148,2128817737l-1456472064,1435922529l66715648,0l1604335664,2128817737l-854589440,1435922511l66519040,0l1528837432,2128817737l-854589440,1435922511l67239936,0l1818245228,2128817954l-799014912,1435922511l66519040,0l1606431539,2128817737l-799014912,1435922511l66519040,0l1610627123,2128817737l-799014912,1435922511l66519040,0l1547711540,2128817737l-1042284544,1435922870l66584576,0l1801467961,2128817954l-1456472064,1435922529l66584576,0l1805661238,2128817954l-799014912,1435922511l66846720,0l1544564793,2128817737l-1024458752,1435922870l66650112,0l1541434422,2128817737l-1456472064,1435922529l66650112,0l1538273328,2128817737l-1006632960,1435922870l66453504,0l1535129656,2128817737l-799014912,1435922511l66781184,0l1530935601,2128817737l-1042284544,1435922870l67174400,0l1795174956,2128817954l-1456472064,1435922529l67174400,0l1790980401,2128817954l-870318080,1435922511l67764224,0l1975530033,2128817954l-870318080,1435922511l71499776,0l-784320969,2128817737l-849346560,1435922870l257228800,0l-829410760,1435922870l-854589440,1435922511c81264640,0,-833603532,1435922870,-854589440,1435922511c81199104,0,-825216461,1435922870,-799014912,1435922511c81330176,0,1526739760,2128817737,-990904320,1435922870c76939264,0,779104817,1435922871,-799014912,1435922511c6750208,1,782249324,1435922871,-854589440,1435922511c6750208,8519681,786446644,1435922871,-799014912,1435922511c6750208,65537,-780127949,2128817737,-1456472064,1435922529c262602752,0,-687853256,2128817729,127926272,1435922737c261554176,0,885012528,1435922871,-870318080,1435922511c8060928,0,-836751303,1435922870,-870318080,1435922511c257425408,16,-767546313,2128817737,-799014912,1435922511c74186752,0,-769642195,2128817737,-1456472064,1435922529c74252288,0,790638893,1435922871,-854589440,1435922511c5963776,8650753,-735038927,2128817737,-952107008,1435922870c66322432,0,-737136335,2128817737,-854589440,1435922511c65732608,0,-732941511,2128817737,-973078528,1435922870c65601536,0,-960482255,1435922870,-1456472064,1435922529c65601536,0,1997551409,2128817954,-902823936,1435922870c65863680,1,-740282316,2128817737,-870318080,1435922511c66125824,0,-890227913,1435922870,-1456472064,1435922529c65863680,0,-744461258,2128817737,-854589440,1435922511c65994752,0,-747620563,2128817737,-936378368,1435922870c66256896,0,-765446094,2128817737,-902823936,1435922870c65798144,1,-750767304,2128817737,-870318080,1435922511c66060288,0,-887081933,1435922870,-1456472064,1435922529c65798144,0,-754961357,2128817737,-854589440,1435922511c65929216,0,-758106573,2128817737,-920649728,1435922870c65536000,0,-761253324,2128817737,-799014912,1435922511c66191360,0,-763349199,2128817737,-854589440,1435922511c65667072,0,-803196623,2128817737,-1063256064,1435922870c257622016,16,-799000521,2128817737,-1456472064,1435922529c257556480,16,-790611658,2128817737,-99614720,1435922506c257359872,16,-771738316,2128817737,-870318080,1435922511c73990144,0,1995454252,2128817954,-1456472064,1435922529c74317824,0,1008743225,2128817717,-870318080,1435922511c263258112,0,1012938296,2128817717,-817889280,1435922870c262995968,0,-196069328,1435922870,-870318080,1435922511c6488064,0,915421240,1435922871,-870318080,1435922511c6750208,196608,847263285,2128817717,-799014912,1435922511c263716864,0,843067756,2128817717,-854589440,1435922511c263585792,0,809515064,2128817717,-854589440,1435922511c263520256,0,-610258640,1435922870,-870318080,1435922511c263127040,0,-606064328,1435922870,-870318080,1435922511c263192576,0,801124400,2128817717,-870318080,1435922511c262930432,0,796931378,2128817717,-870318080,1435922511c262864896,0,805320752,2128817717,-870318080,1435922511c262799360,0,838873388,2128817717,-870318080,1435922511c263061504,0,834679604,2128817717,-799014912,1435922511c263716864,0,830485553,2128817717,-854589440,1435922511c263520256,0,826291504,2128817717,-595591168,1435922870c263651328,0,822096944,2128817717,-854589440,1435922511c263520256,0,817902386,2128817717,-559939584,1435922870c263782400,0,813722676,2128817717,-854589440,1435922511c263585792,0,-543149780,1435922870,1407188992,1435922531c262733824,0,902837044,1435922871,-799014912,1435922511c1469579264,0,-773834443,2128817737,-870318080,1435922511c74121216,0,918565684,1435922871,-799014912,1435922511c5832704,65536,921711412,1435922871,-799014912,1435922511c5832704,1048576,925905465,1435922871,-799014912,1435922511c5832704,131072,929050675,1435922871,-799014912,1435922511c5832704,983040,793786418,1435922871,-854589440,1435922511c5963776,8716289,-786420372,2128817737,-854589440,1435922511c75038720,0,1991259189,2128817954,-870318080,1435922511c68681728,0,-819973843,2128817737,-854589440,1435922511c69271552,0,-805293771,2128817737,-854589440,1435922511c68747264,0,-815777481,2128817737,-854589440,1435922511c69140480,0,-817875912,2128817737,-854589440,1435922511c69206016,0,1988112439,2128817954,-799014912,1435922511c68943872,0,-809489356,2128817737,-854589440,1435922511c68812800,0,-813681615,2128817737,-854589440,1435922511c68878336,0,-794807495,2128817737,-854589440,1435922511c75104256,0,-775933901,2128817737,-870318080,1435922511c74055680,0,-821022672,1435922870,-854589440,1435922511c81395712,0,907032880,1435922871,872415232,1435922871c1469644800,16,796945461,1435922871,338690048,1435922871c6619136,1,811609452,1435922871,-870318080,1435922511c6619136,65537,815803440,1435922871,-870318080,1435922511c6619136,131072,1983918124,2128817954,-799014912,1435922511c71303168,0,-824166863,2128817737,-799014912,1435922511c71172096,0,-828360396,2128817737,-799014912,1435922511c71237632,0,-832555719,2128817737,-779091968,1435922870c70975488,0,-836749260,2128817737,-768606208,1435922870c70909952,0,-840944340,2128817737,-870318080,1435922511c71041024,0,1979724081,2128817954,-870318080,1435922511c71106560,0,-845138887,2128817737,-870318080,1435922511c70123520,0,-849332170,2128817737,-870318080,1435922511c70778880,0,933244268,1435922871,-870318080,1435922511c1469841408,0,936392493,1435922871,166723584,1435922871c1469841408,65536,-878692048,2128817737,-1456472064,1435922529c71630848,0,-705677007,1435922870,-697303040,1435922870c262537216,0,-853528013,2128817737,-870318080,1435922511c71368704,0,-857722311,2128817737,-751828992,1435922870c70189056,0,-874499015,1435922870,-799014912,1435922511c262471680,0,1518351668,2128817737,-734003200,1435922870c70844416,0,1514158137,2128817737,-854589440,1435922511c70254592,0,1509963826,2128817737,-854589440,1435922511c70451200,0,-861916112,2128817737,-854589440,1435922511c70582272,0,-866109127,2128817737,-854589440,1435922511c70713344,0,-870304468,2128817737,-854589440,1435922511c70057984,0,-874497737,2128817737,-854589440,1435922511c70647808,0,840971833,1435922871,849346560,1435922871c1468792832,0,1505769779,2128817737,-854589440,1435922511c70320128,0,1501574453,2128817737,-854589440,1435922511c70385664,0,1497394228,2128817737,-716177408,1435922870c70516736,0,1493199926,2128817737,-870318080,1435922511c71565312,0,808466221,1435922871,338690048,1435922871c6619136,0,1522546227,2128817737,-796917760,1435922870c76218368,0,1993356340,2128817954,-1456472064,1435922529c260898816,0,823145780,1435922871,-854589440,1435922511c6029312,8585216,-870303435,1435922870,-867172352,1435922870c258605056,0,897593911,1435922871,-867172352,1435922870c1469513728,16,-877646796,1435922870,-1456472064,1435922529c260571136,16,-880790475,1435922870,-1456472064,1435922529c260505600,16,-547342032,1435922870,1407188992,1435922531c71434240,0,829436985,1435922871,-799014912,1435922511c6684672,1,832583736,1435922871,-854589440,1435922511c6684672,8519681,836776761,1435922871,-799014912,1435922511c6684672,65537,-883935440,1435922870,-870318080,1435922511c76283904,0,889205816,1435922871,1876951040,1435922506c8192000,0,-550489550,1435922870,-799014912,1435922511c262668288,0,-782224332,2128817737,-854589440,1435922511c258146304,0,859320620,909586737,1815491121,959722289c858993461,841758771,875573296,892876339,959540272,842412341c876032565,859059500,943141173,829175601,825570102,909195315c858860599,909652017,909719350,859189612,842413364,741422902c859058225,859191090,829175353,842216249,892612913,925969458c842086454,943207984,960049516,842085944,741618483,842348593c926036020,829175348,909717816,858863666,909192243,859191602c859387955,926365036,909718071,824980277,926232888,825831479c808545330,892350515,926364983,942684204,876098872,829174320c925905200,892483632,909192248,809056054,926298422,943272300c859059507,741488432,875837237,943140917,925985845,909390389c875901233,825241900,942683952,1815622962,959722289,858994230c925643061,926167609,943272503,875770220,859190841,741422387c875706679,959592247,858876984,859126068,959918642,808464940c909325360,1815098680,808529969,875901495,824980531,909718579c892547894,808610865,859058224,808794166,875573548,876163635c1815228981,858994993,875639090,959197749,943206456,909260341c858796396,858862896,741617968,825505589,959526960,808610868c859058224,859322166,858861868,943271986,1815230003,942684217c825636152,808528953,825569331,875638835,876033388,825765937c925643833,926167609,825438775,875770220,859190841,741422387c808464434,943076148,946614325,892940852,909653811,959917356c875968566,1815360050,859387693,808662326,757872438,942815543c859190838,943287349,825373493,741488182,942684217,808728888c959933492,926364722,741355571,926167089,875771702,829174582c875966777,858928179,943270966,842610736,1815360311,926167089c809056054,824979513,842216249,892612913,943287346,892876848c741749302,808661041,808661301,896283697,808530999,876163384c808464940,909325360,1815296055,842215729,859322672,959197750c943206456,959526453,858796396,858862896,741617968,825505589c959526960,959933492,926364722,741421874,46215985,0c439287808,1435707444,1605828608,1831176126,980893338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-801234331,-776023918,-1194319742,-793325536c-793587536,-796864066,-792866626,548982970,-1328497200,-1194293039c-776417248,-792735615,-793063243,-776417093,780980609,-1831852000c-2116960560,-1194278960,-1328512303,-1244626223,-1932411952,-793587680c-776023875,-776417151,-1076879230,-1261388080,-1093616176,-786398767c-1294983039,-1076851759,-2016299568,-1110395440,-1949188656,-1194279728c-793325536,-793587536,-796864066,-792866626,-793718598,750309564c-780021472,-793718654,-776417102,-2083446654,-796798688,-792932176c-793587522,-796864080,539896240,-1093622320,-1093631791,-1328510767c548589600,-1211057968,-1244614192,-792735712,-796405323,766562490c-1328497456,-2083421487,-1160738607,539799760,-1093618992,-803175727c-793718598,-793194310,-1076879179,-1143947568,-2016312367,-1143949104c-2116962096,-803173167,-793718602,-776023886,-792801152,-793063235c-803197256,-796864097,-793325387,548786356,-1244624943,-786383664c-793522045,-780021314,-776417150,-779300478,747622785,-793456608c-793587536,-776351568,548786306,-1328497200,-1093615664,-1143963183c-1261390384,-1160724784,-796798688,-792801089,549245109,-1244610608c-1110408751,-1038053679,-777989973,-780021373,-793063295,546296240c-1211057968,-1328500272,539933634,1999584288,1010725946,1916434223c47264318,0,606011392,350567,1605828608,1831176126c1349533338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-1093627184,-803175727,-1227874120,-1294946096,-2133737776,-1110393136c-1194280240,-792866784,-796339792,-1194319688,-1076854319,-1160727088c-1194279984,-1932426799,-802676690,-776023918,-792735615,-796733000c-796733008,-776220491,-1294983028,-1093616176,-1194294831,-803175727c-792801089,-792866636,545378750,-803175983,-796143182,-776613697c-793390969,-776089411,-792932213,-1227874120,-1294946096,-2133737776c-1110393136,-1328497968,-1194279728,-2117001172,-1328512303,-1194282288c-786398511,-2117001085,-1127173936,-1294942512,-2133741360,774484176c-794439648,-796864066,-796339778,-1294982992,-793194464,-793653065c-1076879179,-2016299568,-1328497968,-792932307,-779955792,-796339837c749785274,-793587680,545444286,-1328497968,-1194280240,-803162672c-792801089,-779890245,-793194361,-776417093,546099585,-1328498992c-1093618992,-1093631791,-1160725040,539932880,-2133745712,-1227835952c-1244613424,-796405472,549245109,-1278180399,-2116960560,-1194294575c-1932426543,-1882095151,-1261428692,-1294946096,-1177505584,-1244626223c-792866784,-792735568,-796798530,-793390917,-792801100,-2117001030c-1093615664,-1127172656,-792735712,-796798539,546230717,-1596937278c-2116975663,-1160740399,-1882083120,-793194464,-793653065,784057008c792469536,1047804535,980889404,792477298,1047542391,1435922873c45154304,0,190775296,1435708197,1605828608,1831176126c81562,0,65536,0,65536,0c65536,0,65536,0,65536,0c65536,0,65536,0,-37224448,0c65536,0,65536,0,65536,0c65536,0,65536,0,65536,0c65536,0,65536,0,65536,0c65536,0,65536,0,65536,0c65536,0,65536,0,65536,0c65536,0,65536,0,65536,0c74522625,914620417,74522625,914620417,68968449,66589c98304,69074944,69148685,0,1318797313,66592c65536,0,65536,0,65536,0c65536,0,65536,0,65536,0c65536,0,65536,0,524288,0c-480182272,0,-772210688,0,177537024,0c-1412562944,0,-65536,0,1048576,0c65536,0,65536,0,0,0c-267059200,0,0,0,65536,0c65537,1694513555,65537,755023085,70787073,11796481c70754305,70844417,273154048,0,65536,0c0,0,65536,0,14,831c16393,1087,0,0,-53805056,0c-47120384,0,-107806720,0,-18612224,0c-12910592,0,-11272192,0,55443456,0c-39387136,0,53608448,0,67305472,0c65536,0,65536,0,65536,0c-4915200,0,-3801088,0,7602176,0c11796480,0,1007681536,1435923010,35717120,0c516947968,2128816895,516947968,2128816895,0,0c0,0,0,0,0,0c1051721728,1435923010,1050673152,1435923010,701497344,1435923009c700448768,1435923009,161480704,1435923010,160432128,1435923010c0,0,0,0,1046478848,1435923010c1045430272,1435923010,1020264448,1435923010,1019215872,1435923010c0,0,0,0,1017118720,1435923010c1016070144,1435923010,0,0,0,0c2136997888,1435923004,2135949312,1435923004,1065353216,1435923010c1064304640,1435923010,-2065694720,1435923009,-2066743296,1435923009c1033895936,1435923010,1032847360,1435923010,1037041664,1435923010c1035993088,1435923010,1040187392,1435923010,1039138816,1435923010c-2000683008,1435923009,-2001731584,1435923009,-1997537280,1435923009c-1998585856,1435923009,-1994391552,1435923009,-1995440128,1435923009c-1070596096,1435922873,-1071644672,1435922873,-1067450368,1435922873c-1068498944,1435922873,1699741696,1435923008,1698693120,1435923008c0,0,0,0,0,0c0,0,0,0,0,0c469762048,1435923008,468713472,1435923008,472907776,1435923008c471859200,1435923008,2142240768,1435923004,2141192192,1435923004c479199232,1435923008,478150656,1435923008,1715077120,1382837353c2188901,0,483393536,2128816895,-1232076800,1435923009c35651584,0,154140672,0,-262144000,2128817894c34603008,1435922875,35127296,1435922875,35127296,1435922875c197132288,1435922817,196083712,1435922817,0,1435893760c-1062207488,1435922895,-1061683200,1435922895,-1061683200,1435922895c-65536,32767,-65536,32767,0,0c0,0,-65536,32767,-65536,32767c0,0,0,1435893760,-1032847360,1435922895c-1032323072,1435922895,-1032323072,1435922895,-1005584384,1435922815c-1226833920,2128817234,-59768832,1435923009,-349700096,2128817894c132120576,1435923010,0,0,100,1435922511c47185920,0,832700416,1435922871,-741343232,1435923008c0,0,0,0,0,0c0,0,0,0,0,0c-1005584384,1435922815,0,0,419430400,1435922817c0,0,1772617728,2128817914,0,0c0,0,1775763456,2128817914,0,0c0,0,-1078984704,1435922817,0,0c0,0,-1801453568,1435923004,-267911168,2128817894c0,0,-33030144,1435923009,0,0c0,0,0,0,-2147418112,-1c-2147352577,-1,1705050111,2128817909,0,0c-1932984320,2128817741,65536,0,1744830464,2128817563c-31981568,1435923009,3276800,0,0,131073c27699,0,0,0,0,0c942669824,1435922871,-1456472064,1435922529,0,1c145721,1435893760,3276800,0,0,16842752c-65536,6619135,100,0,1310720,0c13112,0,1495793664,1435923004,0,0c0,0,0,0,0,0c1782054912,2128817974,2097152,140050432,67043586,0c13364,0,-1478492160,1435922730,-1479540736,1435922730c0,2128806911,-799014912,1435922511,263979008,0c964702771,2128817717,-799014912,1435922511,263979008,0c960509235,2128817717,-799014912,1435922511,263979008,0c-638582784,1435922870,-870318080,1435922511,264503296,0c935342391,2128817717,-870318080,1435922511,264372224,0c-620743371,1435922870,-799014912,1435922511,265617408,0c947925292,2128817717,-799014912,1435922511,264634368,0c-635424459,1435922870,1876951040,1435922506,264634368,0c985675827,2128817717,-799014912,1435922511,264044544,0c903885164,2128817717,-799014912,1435922511,265093120,0c866135091,2128817717,-799014912,1435922511,265158656,0c989883443,2128817717,-799014912,1435922511,264044544,0c908078135,2128817717,-799014912,1435922511,265093120,0c870330674,2128817717,-799014912,1435922511,265158656,0c998256693,2128817717,-1456472064,1435922529,264044544,0c916483127,2128817717,-1456472064,1435922529,265093120,0c878719543,2128817717,-1456472064,1435922529,265158656,0c981479472,2128817717,-799014912,1435922511,264044544,0c899690796,2128817717,-799014912,1435922511,265093120,0c861943602,2128817717,-799014912,1435922511,265158656,0c994064176,2128817717,-1459617792,1435922529,264044544,0c912273977,2128817717,-1456472064,1435922529,265093120,0c874526001,2128817717,-1456472064,1435922529,265158656,0c1002453043,2128817717,1102053376,1435922514,264110080,0c920664115,2128817717,1102053376,1435922514,265224192,0c882914871,2128817717,1102053376,1435922514,265289728,0c-614450890,1435922870,127926272,1435922737,266010624,0c-627034569,1435922870,-799014912,1435922511,264765440,0c975188786,2128817717,1129316352,1435922506,264896512,0c887109942,2128817717,1129316352,1435922506,264962048,0c849360439,2128817717,1129316352,1435922506,265027584,0c939538742,2128817717,-799014912,1435922511,265879552,0c-646957516,1435922870,-854589440,1435922511,265879552,0c-642762442,1435922870,-870318080,1435922511,265879552,0c979383863,2128817717,-673185792,1435922870,264437760,0c895498550,2128817717,-673185792,1435922870,265486336,0c857748274,2128817717,-673185792,1435922870,265551872,0c-617598153,1435922870,-799014912,1435922511,265682944,0c-681560532,1435922870,-799014912,1435922511,264175616,0c924856884,2128817717,-870318080,1435922511,264568832,0c931147827,2128817717,-799014912,1435922511,251658240,0c13360,2113929216,0,0,0,0c943718400,2128817717,-799014912,1435922511,264306688,0c-655346891,1435922870,-854589440,1435922511,264306688,0c-651153351,1435922870,-870318080,1435922511,264306688,0c977284150,2128817717,1090519040,1435922514,0,0c12601,0,0,0,0,0c0,0,0,0,-2147418112,-1c-2147352577,-1,16777215,0,0,0c983040,1435922871,1218445312,2128817919,0,0c-1996488704,2128817717,262144,0,1943011328,2128817238c-59768832,1435923009,0,0,67108864,0c11314,0,0,1435893760,1704984576,2128817909c0,0,-1993867264,2128817717,65536,0c-772785870,2128817235,-59768832,1435923009,6553600,0c1560281088,2128817737,-65536,-1,67174399,1c1704984576,2128817909,0,0,-1990721536,2128817717c65536,0,-994050048,2128817235,-59768832,1435923009c13107200,0,-1073741824,1435922870,0,0c0,0,0,0,0,0c0,0,0,0,0,0c0,0,0,0,0,0c-868220928,2128817240,-1022361600,1435923009,974127104,2128817241c-1022361600,1435923009,-778043392,2128817240,-1022361600,1435923009c-1498415104,2128817242,-1022361600,1435923009,0,0c0,0,0,0,0,0c0,0,0,0,1523187712,0c1574973746,2128817737,37814272,0,1782054912,2128817974c0,0,1237319680,2128817919,-1005584384,1435922815c0,0,99090432,1435923010,2084831232,2128817717c65536,2113929216,65536,1435922433,0,0c0,0,0,0,0,0c0,0,0,0,0,0c0,0,0,0,0,0c0,0,-333447168,1435922816,0,0c0,0,0,0,0,0c0,0,0,0,0,0c0,0,0,0,0,0c0,0,0,0,0,0c0,0,0,0,0,0c0,0,0,0,0,0c0,0,0,0,0,0c0,0,0,0,0,0c0,0,0,0,0,0c0,0,0,0,0,0c0,0,0,0,0,0c0,0,0,0,0,0c0,0,0,0,0,0c0,0,0,0,0,0c0,0,-349700096,2128817894,132120576,1435923010c0,0,100,1435922511,0,196608c14646,0,17891328,0,1825570816,1435922845c1782054912,2128817974,327680,196608,131072,0c0,65536,0,0,0,0c0,65536,0,0,15728640,0c4980736,1435922871,1782054912,2128817974,1782054912,2128817974c1782054912,2128817974,1782054912,2128817974,67698688,8716289c12849,0,0,0,1468530688,16c1782067504,2128817974,1782054912,2128817974,1782054912,2128817974c1782054912,2128817974,67043328,1435922511,0,0c0,0,-869793792,1435922511,6291456,-65536c-1,1435959295,0,1435893760,0,0c131072,0,166723584,1435922871,2162688,0c1793064960,1435923009,482344960,2128816895,1468792832,0c2177132,0,-1082130432,1435922817,482344960,2128816895c823132160,1435922871,2162688,0,0,327680c0,0,1409810432,2130674207,2162688,0c65536,1435697152,0,0,6684672,1c2175276,0,606076928,350567,1605828608,1831176126c16026,5354,3211264,0,-2067791872,1435923009c1540358144,1435923004,521666560,2128817898,0,0c3178496,0,403701760,0,894435328,1435922871c-870318080,1435922511,8192000,65536,772800512,1435922871c166723584,1435922871,6815744,131073,763377207,1435922871c-799014912,1435922511,6815744,65537,865088306,1435922871c872415232,1435922871,1469186048,16,766523702,1435922871c356515840,1435922871,6815744,1,-788515273,2128817737c-1063256064,1435922870,256901120,16,826292534,1435922871c-854589440,1435922511,6029312,8650752,-792709580,2128817737c-849346560,1435922870,257490944,16,945830198,1435922871c-1456472064,1435922529,7471104,131073,939537975,1435922871c-1456472064,1435922529,7471104,65537,942684470,1435922871c-1456472064,1435922529,7471104,1,-631229646,1435922870c-870318080,1435922511,264699904,0,-662686921,1435922870c-854589440,1435922511,266076160,0,-659540436,1435922870c-870318080,1435922511,266076160,0,929051188,2128817717c-799014912,1435922511,265945088,0,972042291,2128817717c-854589440,1435922511,263979008,0,956314672,2128817717c-799014912,1435922511,263979008,0,952120881,2128817717c-799014912,1435922511,263979008,0,964703029,2128817717c-799014912,1435922511,263979008,0,960507961,2128817717c-799014912,1435922511,263979008,0,-638571466,1435922870c-870318080,1435922511,264503296,0,935342393,2128817717c-870318080,1435922511,264372224,0,-620744140,1435922870c-799014912,1435922511,265617408,0,947925553,2128817717c-799014912,1435922511,264634368,0,-635424719,1435922870c1876951040,1435922506,264634368,0,985675569,2128817717c-799014912,1435922511,264044544,0,903885109,2128817717c-799014912,1435922511,265093120,0,866135090,2128817717c-799014912,1435922511,265158656,0,989869362,2128817717c-799014912,1435922511,264044544,0,908081458,2128817717c-799014912,1435922511,265093120,0,870332728,2128817717c-799014912,1435922511,265158656,0,998256690,2128817717c-1456472064,1435922529,264044544,0,916468533,2128817717c-1456472064,1435922529,265093120,0,878719033,2128817717c-1456472064,1435922529,265158656,0,981479472,2128817717c-799014912,1435922511,264044544,0,899689522,2128817717c-799014912,1435922511,265093120,0,861941809,2128817717c-799014912,1435922511,265158656,0,994062901,2128817717c-1456472064,1435922529,264044544,0,912275504,2128817717c-1456472064,1435922529,265093120,0,874524725,2128817717c-1456472064,1435922529,265158656,0,1002453356,2128817717c1102053376,1435922514,264110080,0,920664117,2128817717c1102053376,1435922514,265224192,0,882913586,2128817717c1102053376,1435922514,265289728,0,-614454221,1435922870c127926272,1435922737,266010624,0,-627035337,1435922870c-799014912,1435922511,264765440,0,975188534,2128817717c1129316352,1435922506,264896512,0,887109430,2128817717c1129316352,1435922506,264962048,0,849359152,2128817717c1129316352,1435922506,265027584,0,939537462,2128817717c-799014912,1435922511,265879552,0,-646959052,1435922870c-854589440,1435922511,265879552,0,-642765768,1435922870c-870318080,1435922511,265879552,0,979384625,2128817717c-673185792,1435922870,264437760,0,895496752,2128817717c-673185792,1435922870,265486336,0,857748786,2128817717c-673185792,1435922870,265551872,0,-617598612,1435922870c-799014912,1435922511,265682944,0,-681560777,1435922870c-799014912,1435922511,264175616,0,924858677,2128817717c-870318080,1435922511,264568832,0,931148593,2128817717c-799014912,1435922511,264372224,0,968896564,2128817717c-799014912,1435922511,263979008,0,943730999,2128817717c-799014912,1435922511,264306688,0,-655347655,1435922870c-854589440,1435922511,264306688,0,-651153356,1435922870c-870318080,1435922511,264306688,0,977285169,2128817717c1102053376,1435922514,264241152,0,891303481,2128817717c1102053376,1435922514,265355264,0,853554476,2128817717c1102053376,1435922514,265420800,0,-623888839,1435922870c-870318080,1435922511,264830976,0,819999796,1435922871c-870318080,1435922511,6619136,196608,-1085261716,1435922870c-1456472064,1435922529,80740352,0,-1089456847,1435922870c-1456472064,1435922529,80674816,0,-1081067724,1435922870c127926272,1435922737,80805888,0,-778030024,2128817737c-1456472064,1435922529,260964352,0,911225909,1435922871c872415232,1435922871,1469710336,16,1562391606,2128817737c-870318080,1435922511,67698688,0,1560294193,2128817737c-1063256064,1435922870,66715648,0,1600154680,2128817737c-870318080,1435922511,67305472,0,1566585656,2128817737c-1073741824,1435922870,258539520,0,1551907121,2128817737c-1456472064,1435922529,66715648,0,1595946290,2128817737c-854589440,1435922511,67371008,0,1591750956,2128817737c-854589440,1435922511,67436544,0,1814050103,2128817954c-854589440,1435922511,67567616,0,1587558448,2128817737c-854589440,1435922511,67633152,0,1809855798,2128817954c401604608,1435922870,66977792,0,1583364204,2128817737c-854589440,1435922511,67043328,0,1579169584,2128817737c-854589440,1435922511,67108864,0,1574973752,2128817737c-870318080,1435922511,67502080,0,1570780729,2128817737c-870318080,1435922511,66912256,0,1556099376,2128817737c-1456472064,1435922529,66715648,0,1604334646,2128817737c-854589440,1435922511,66519040,0,1528838453,2128817737c-854589440,1435922511,67239936,0,1818244460,2128817954c-799014912,1435922511,66519040,0,1606432307,2128817737c-799014912,1435922511,66519040,0,1610626872,2128817737c-799014912,1435922511,66519040,0,1547709495,2128817737c-1042284544,1435922870,66584576,0,1801466932,2128817954c-1456472064,1435922529,66584576,0,1805662001,2128817954c-799014912,1435922511,66846720,0,1544564789,2128817737c-1024458752,1435922870,66650112,0,1541419372,2128817737c-1456472064,1435922529,66650112,0,1538274352,2128817737c-1006632960,1435922870,66453504,0,1535129906,2128817737c-799014912,1435922511,66781184,0,1530935604,2128817737c-1042284544,1435922870,67174400,0,1795176748,2128817954c-1456472064,1435922529,67174400,0,1790980403,2128817954c-870318080,1435922511,67764224,0,1975530809,2128817954c-870318080,1435922511,71499776,0,-784307145,2128817737c-849346560,1435922870,257228800,0,-829410252,1435922870c-854589440,1435922511,81264640,0,-833605322,1435922870c-854589440,1435922511,81199104,0,-825218000,1435922870c-799014912,1435922511,81330176,0,1526740021,2128817737c-990904320,1435922870,76939264,0,779106098,1435922871c-799014912,1435922511,6750208,1,782251569,1435922871c-854589440,1435922511,6750208,8519681,786444652,1435922871c-799014912,1435922511,6750208,65537,-780126920,2128817737c-1456472064,1435922529,262602752,0,-687852494,2128817729c127926272,1435922737,261554176,0,885012787,1435922871c-870318080,1435922511,8060928,0,-836749520,1435922870c-870318080,1435922511,257425408,16,-767543503,2128817737c-799014912,1435922511,74186752,0,-769640650,2128817737c-1456472064,1435922529,74252288,0,790639157,1435922871c-854589440,1435922511,5963776,8650753,-735024074,2128817737c-952107008,1435922870,66322432,0,-737135568,2128817737c-854589440,1435922511,65732608,0,-732940746,2128817737c-973078528,1435922870,65601536,0,-960481992,1435922870c-1456472064,1435922529,65601536,0,1997548598,2128817954c-902823936,1435922870,65863680,1,-740282313,2128817737c-870318080,1435922511,66125824,0,-890226637,1435922870c-1456472064,1435922529,65863680,0,-744475851,2128817737c-854589440,1435922511,65994752,0,-747620809,2128817737c-936378368,1435922870,66256896,0,-765447114,2128817737c-902823936,1435922870,65798144,1,-750765775,2128817737c-870318080,1435922511,66060288,0,-887081165,1435922870c-1456472064,1435922529,65798144,0,-754960592,2128817737c-854589440,1435922511,65929216,0,-758106571,2128817737c-920649728,1435922870,65536000,0,-761253588,2128817737c-799014912,1435922511,66191360,0,-763349199,2128817737c-854589440,1435922511,65667072,0,-803195598,2128817737c-1063256064,1435922870,257622016,16,-799002260,2128817737c-1456472064,1435922529,257556480,16,-790613704,2128817737c-99614720,1435922506,257359872,16,-771738311,2128817737c-870318080,1435922511,73990144,0,1995452472,2128817954c-1456472064,1435922529,74317824,0,1008744496,2128817717c-870318080,1435922511,263258112,0,1012937267,2128817717c-817889280,1435922870,262995968,0,-196070855,1435922870c-870318080,1435922511,6488064,0,915419500,1435922871c-870318080,1435922511,6750208,196608,847263033,2128817717c-799014912,1435922511,263716864,0,843067443,2128817717c-854589440,1435922511,263585792,0,809515313,2128817717c-854589440,1435922511,263520256,0,-610259913,1435922870c-870318080,1435922511,263127040,0,-606062535,1435922870c-870318080,1435922511,263192576,0,801126195,2128817717c-870318080,1435922511,262930432,0,796917760,2128817717c-870318080,1435922511,262864896,0,805317682,2128817717c-870318080,1435922511,262799360,0,838874417,2128817717c-870318080,1435922511,263061504,0,834679092,2128817717c-799014912,1435922511,263716864,0,830499896,2128817717c-854589440,1435922511,263520256,0,826290995,2128817717c-595591168,1435922870,263651328,0,822098230,2128817717c-854589440,1435922511,263520256,0,817903153,2128817717c-559939584,1435922870,263782400,0,813722672,2128817717c-854589440,1435922511,263585792,0,-543147727,1435922870c1407188992,1435922531,262733824,0,902837815,1435922871c-799014912,1435922511,1469579264,0,-773835924,2128817737c-870318080,1435922511,74121216,0,918564913,1435922871c-799014912,1435922511,5832704,65536,921709620,1435922871c-799014912,1435922511,5832704,1048576,925904946,1435922871c-799014912,1435922511,5832704,131072,929050928,1435922871c-799014912,1435922511,5832704,983040,793799731,1435922871c-854589440,1435922511,5963776,8716289,-786418384,2128817737c-854589440,1435922511,75038720,0,1991260473,2128817954c-870318080,1435922511,68681728,0,-819973831,2128817737c-854589440,1435922511,69271552,0,-805293256,2128817737c-854589440,1435922511,68747264,0,-815778761,2128817737c-854589440,1435922511,69140480,0,-817874891,2128817737c-854589440,1435922511,69206016,0,1988113460,2128817954c-799014912,1435922511,68943872,0,-809487053,2128817737c-854589440,1435922511,68812800,0,-813682125,2128817737c-854589440,1435922511,68878336,0,-794806989,2128817737c-854589440,1435922511,75104256,0,-775932876,2128817737c-870318080,1435922511,74055680,0,-821020619,1435922870c-854589440,1435922511,81395712,0,907031607,1435922871c872415232,1435922871,1469644800,16,796930105,1435922871c338690048,1435922871,6619136,1,811611184,1435922871c-870318080,1435922511,6619136,65537,815805233,1435922871c-870318080,1435922511,6619136,131072,1983919665,2128817954c-799014912,1435922511,71303168,0,-824166863,2128817737c-799014912,1435922511,71172096,0,-828362708,2128817737c-799014912,1435922511,71237632,0,-832555469,2128817737c-779091968,1435922870,70975488,0,-836751304,2128817737c-768606208,1435922870,70909952,0,-840943572,2128817737c-870318080,1435922511,71041024,0,1979723827,2128817954c-870318080,1435922511,71106560,0,-845139662,2128817737c-870318080,1435922511,70123520,0,-849318860,2128817737c-870318080,1435922511,70778880,0,933246265,1435922871c-870318080,1435922511,1469841408,0,936392752,1435922871c166723584,1435922871,1469841408,65536,-878693839,2128817737c-1456472064,1435922529,71630848,0,-705677012,1435922870c-697303040,1435922870,262537216,0,-853528010,2128817737c-870318080,1435922511,71368704,0,-857721808,2128817737c-751828992,1435922870,70189056,0,-874484685,1435922870c-799014912,1435922511,262471680,0,1518352432,2128817737c-734003200,1435922870,70844416,0,1514158137,2128817737c-854589440,1435922511,70254592,0,1509962544,2128817737c-854589440,1435922511,70451200,0,-861915092,2128817737c-854589440,1435922511,70582272,0,-866109128,2128817737c-854589440,1435922511,70713344,0,-870304720,2128817737c-854589440,1435922511,70057984,0,-874497738,2128817737c-854589440,1435922511,70647808,0,840985650,1435922871c849346560,1435922871,1468792832,0,1505768496,2128817737c-854589440,1435922511,70320128,0,1501573424,2128817737c-854589440,1435922511,70385664,0,1497380656,2128817737c-716177408,1435922870,70516736,0,1493186105,2128817737c-870318080,1435922511,71565312,0,808465708,1435922871c338690048,1435922871,6619136,0,1522546227,2128817737c-796917760,1435922870,76218368,0,1993357365,2128817954c-1456472064,1435922529,260898816,0,823159863,1435922871c-854589440,1435922511,6029312,8585216,-870304970,1435922870c-867172352,1435922870,258605056,0,897593909,1435922871c-867172352,1435922870,1469513728,16,-877644235,1435922870c-1456472064,1435922529,260571136,16,-880790228,1435922870c-1456472064,1435922529,260505600,16,-547342800,1435922870c1407188992,1435922531,71434240,0,829437237,1435922871c-799014912,1435922511,6684672,1,832597044,1435922871c-854589440,1435922511,6684672,8519681,836777008,1435922871c-799014912,1435922511,6684672,65537,-883934926,1435922870c-870318080,1435922511,76283904,0,889207093,1435922871c1876951040,1435922506,8192000,0,-550489812,1435922870c-799014912,1435922511,262668288,0,-782225357,2128817737c-854589440,1435922511,258146304,0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0256953,0,65536,89128960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825303613,2000436770,1769159280,1701605485c544436048,807550328,1031348258,790769698,1886862398,1936683066c1869182057,1914718318,1952541797,1181054569,1030582130,1819239202c577662325,1886862398,1936683066,1936090703,809399397,1886859068c1936683066,1936090703,1010725989,980449071,1769172848,1852795252c2000436808,1869625968,1769236851,542535279,1634493810,1702259060c1836020294,1634738749,1919377778,577269857,1886862398,1936683066c1936090703,826176613,909260087,1999584304,1869625968,1717981043c1047815539,1886859068,1936683066,1869182057,1010718318,1698328695c1852142712,2019762292,859054653,808531509,2036539426,842277437c892418100,1010708258,1698328695,1667589734,1954039156,544501349c891436396,573585456,574452768,808988725,1030889506,825440290c539112760,941768034,892418353,1010708258,2000318583,1315987826c795176559,1886862398,1668244538,1763734096,824327524,1847599664c1030057313,1010704930,980449071,1348693860,1631338098,1634887482c1667852400,1819113504,1631220590,1952981565,792359028,1751348015c1935764837,1701867310,1819113582,1836216166,779318369,795308655c2002874980,1835495017,808595308,1831810608,577661281,979450942c1885434471,1147365736,543257697,1030320757,1953785890,791624304c1701340019,779313517,1919117677,1718580079,1868770932,1718562669c1701013862,1919907631,808595300,1999581233,1885631087,1701015410c1852404595,1634227047,1042441584,1936750396,1886615354,1886862398c1315125875,1349538678,1010708338,980643959,1917874291,979450942c1836213880,979450942,543581807,807550328,1031348258,790769698c979450942,544503909,574453859,909456180,539111472,574454115c942944820,790769712,1630485566,1919318074,1631338093,1936879674c1868908404,1919950957,574452851,577071472,979450942,1934390881c1010708340,1882874159,1198814066,1047359333,1933205820,1684630639c1819044166,979450942,1650946675,544369731,1030513014,1650877986c576993125,792477231,1869822561,1180985708,1047293033,1815765308c1031217262,909326626,1010704944,1869822561,1180985708,1047293033c1933205820,1130522482,1981837932,574450785,808464432,790769712c1630485566,1819243322,1766220905,1010723948,1768766049,796026228c1630485566,1047424058,1698324796,1667589734,1953713268,979450942c1702131055,1684558706,1768169591,574452851,959918129,539111987c1030908260,808923682,808464432,1818370082,1632793205,807550308c1869750306,1953060724,1634227048,574449008,1010704944,1920154209c1816355431,1635131506,941768044,942684208,1043276336,979447612c1702131055,1684558706,792477303,1717910113,1952671078,1047819084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630485566c1634887482,1667852400,1635017028,1630485566,1634887482,1667852400c1999584318,1851865712,1919903843,1999584318,1634886714,1735289207c1831812158,1749236323,1701013871,1668103230,1818314298,1667326572c2000436843,1667854394,135347828,0,837812224,1435923010c881721344,1435923010,881721344,1435923010,43515904,-1051328512c1458569216,1435922873,1468661760,1435922873,1468661760,1435922873c9699328,-2126118912,264241152,1435923008,265682944,1435923008c265682944,1435923008,1048576,-1051262976,481296384,1435923008c484311040,1435923008,484311040,1435923008,2621440,-1051656192c-907018240,1435923008,-867827712,1435923008,-867827712,1435923008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942669824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909195320,1815427384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l741748793,875968561l943077171,829173816l892548409,943011378l808987702,858928952l1815425072,876099121l943077424,942422065l842216498,808662327l45168748,0l606208000,350567l1605828608,1831176126l81562,0l65536,0l65536,0l65536,0l65536,0l65536,0l65536,0l65536,0l-37224448,0l65536,0l65536,0l65536,0l65536,0l65536,0l65536,0l65536,0l65536,0l65536,0l65536,0l65536,0l65536,0l65536,0l65536,0l65536,0l65536,0l65536,0l65536,0l74522625,914620417l74522625,914620417l68968449,66589l98304,69074944l69148685,0l1318797313,66592l65536,0l65536,0l65536,0l65536,0l65536,0l65536,0l65536,0l65536,0l524288,0l-480182272,0l-772210688,0l177537024,0l-1412562944,0l-65536,0l1048576,0l65536,0l65536,0l0,0l-267059200,0l0,0l65536,0l65537,1694513555l65537,755023085l70787073,11796481l70754305,70844417l273154048,0l65536,0l0,0l65536,0l14,831l16393,1087l0,0l-53805056,0l-47120384,0l-107806720,0l-18612224,0l-12910592,0l-11272192,0l55443456,0l-39387136,0l53608448,0l67305472,0l65536,0l65536,0l65536,0l-4915200,0l-3801088,0l7602176,0l11796480,0l0,0l45154304,0l5439488,524371l65536,0l65536,0l65536,0l65536,0l65536,0l65536,0l65536,0l65536,0l65536,0l-37224448,0l65536,0l65536,0l65536,0l65536,0l65536,0l65536,0l65536,0l65536,0l65536,0l65536,0l65536,0l65536,0l65536,0l65536,0l65536,0l65536,0l65536,0l65536,0l74522625,914620417l74522625,914620417l68968449,66589l98304,69074944l69148685,0l1318797313,66592l65536,0l65536,0l65536,0l65536,0l65536,0l65536,0l65536,0l65536,0l524288,0l-480182272,0l-772210688,0l177537024,0l-1412562944,0l-65536,0l1048576,0l65536,0l65536,0l0,0l-267059200,0l0,0l65536,0l65537,1694513555l65537,755023085l70787073,11796481l70754305,70844417l273154048,0l65536,0l0,0l65536,0l14,831l16393,1087l0,0l-53805056,0l-47120384,0l-107806720,0l-18612224,0l-12910592,0l-11272192,0l55443456,0l-39387136,0l53608448,0l67305472,0l65536,0l65536,0l65536,0l-4915200,0l-3801088,0l7602176,0l11796480,0l0,0l102825984,0l556793856,2128816895l556793856,2128816895l881852416,1435923010l881852416,1435923010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l859058476,858929461l1815359536,875770162l875968307,824981556l959787828,808465202l825388084,926102579l942945334,859058476l858929461,1815359536l825307699,741619250l741370928,741370928l892759088,741749557l741370928,741370928l859139120,825505840l1815096374,959657265l942879544,841758261l943206961,825833265l553648185,2128816895l0,0l553648128,2128816895l33619968,0l514850816,2128816895l514850816,2128816895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553648128,2128816895l0,0l102760448,0l3145728,0l468713472,2128817898l65536,65536l521666560,2128817898l0,-2147483648l196100198,0l39911424,0l521142272,2128816895l521142272,2128816895l521666560,2128817898l0,0l199278576,0l14745600,0l1540358144,1435923004l482344960,2128816895l521666560,2128817898l0,0l202375168,0l3211264,0l1044381696,1435923010l482344960,2128816895l521666560,2128817898l0,0l6324224,0l3145728,0l1759707136,1435708199l0,0l521666560,2128817898l0,0l9437184,0l3145728,0l512950272,1435708197l0,0l521666560,2128817898l0,-704643072l-1264533329,1435923009l2162688,0l483393536,2128816895l243269632,1435923009l17825792,0l3145728,0l-1870462976,1435708198l0,0l521666560,2128817898l0,0l21020656,0l6291456,0l606273536,350567l0,0l486014976,2128817898l1572864,-939524096l1017168002,1435923010l1016070144,1435923010l1023410176,1435923010l1022361600,1435923010l521666560,2128817898l0,-1879048192l6307977,0l12648448,0l944766976,1435923009l-2002780160,1435923009l521666560,2128817898l0,0l3145728,0l3145728,0l1759707136,1435708199l0,0l521666560,2128817898l0,1207959552l1013989552,1435923010l3211264,0l-2067791872,1435923009l1063256064,1435923010l521666560,2128817898l0,0l9437184,0l3145728,0l606273536,350567l0,0l521666560,2128817898l0,0l39862304,0l4194304,0l-1577910272,1435708199l1605828608,1831176126l505953946,2128817898l7405568,-2147483648l1518354534,2130674207l-1006632960,1435923009l4194304,0l9502720,0l490733568,2128816895l490733568,2128816895l521666560,2128817898l0,2013265920l3195014,0l6356992,0l-2002780160,1435923009l482344960,2128816895l521666560,2128817898l0,-1275068416l240173209,1435923009l3211264,0l-2002780160,1435923009l482344960,2128816895l521666560,2128817898l0,-1073741824l9486449,0l3145728,0l448987136,1435708197l1605828608,1831176126l521682586,2128817898l0,1107296256l3162315,0l5308416,0l-1235222528,1435923009l486539264,2128816895l486014976,2128817898l1703936,-1476395008l1289797769,1435923008l1288699904,1435923008l1630535680,1435923004l1629487104,1435923004l5242880,0l4194304,0l1653604352,2128817896l131072,65536l1661468672,2128817896l-478150656,2128816328l-478150656,2128816328l-1382219776,0l4243609,0l3211264,0l-459079680,1435707614l1605828608,1831176126l521682586,2128817898l0,-1073741824l3195009,0l3211264,0l1534066688,1435923004l944766976,1435923009l521666560,2128817898l0,58720256l3195079,0l3145728,0l1888681984,1435708198l1605828608,1831176126l7618202,6422625l6619244,7471104l1534066688,1435923004l210829312,10l-502267904,1435922963l482344960,2128816895l0,0l0,0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825766188,875705144c1815622451,808529969,842543159,824981557,892745784,959920441c942763065,808727093,825766960,808991020,909457464,829175600c925970487,909587507,925969460,808857904,942880566,909717868c808465209,741945904,825832245,909522738,925985848,808925238c892548400,876033324,809055284,896284208,943010615,926169396c808464940,909325360,1815296055,858993717,925972024,909192240c858862899,926298424,875966828,825308214,741749041,842479413c959983671,808610869,859058224,859322166,825831724,876034103c1815491639,942684217,859255353,959523892,825636921,858796599c825766252,909259576,741750837,942814265,909523248,808545329c808923185,943010360,892351020,825701172,1815688505,943274289c859124022,824980278,859320632,943011378,876178486,959461426c741422646,808529969,842543159,829175861,875966777,842150963c808528947,842477617,909456437,943206764,959920178,741423415c808529969,875901495,829175349,909587504,909390647,959523891c859059761,909324852,825241964,892483376,741750068,875900978c959526707,829176117,892549177,925905716,926231602,808793140c1815427127,925907255,909586743,943270962,842610736,1815360311c858994993,808595512,824981817,892549177,925905716,926247986c808793140,741685303,925907255,909586743,959540274,943012153c942748468,825831724,876034103,1815491639,942684217,859255353c942746676,943011379,842477881,943206764,960050486,741881911c808661041,926168368,829174581,959524919,842414137,959523894c808597304,859190584,808727916,959591481,892090676,926496819c943206966,942880108,842413881,892090424,926496819,943206966c942880108,842413881,892090424,926496819,943206966,960049516c876098873,741881906,808529969,959787575,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905983541c825635122,829175350,922759993,959788086,135277623,0c266338304,0,0,26469990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925972536,1815098418,842544433,825307187c824980536,959787828,808465202,825388088,892875571,808857906c859058476,858929461,1815359536,875770162,875968307,824981556c959787828,808465202,825388084,926102579,942945334,859058476c858929461,1815359536,825307699,741619250,741370928,741370928c892759088,741749557,741370928,741370928,859139120,825505840c1815096374,959657265,942879544,841758261,943206961,825833265c858614841,926496568,808595763,859058476,858929461,1815621680c825308205,925971504,824980025,959787828,808465202,741370936c741370928,741370928,741370928,741370928,842361904,943206964c1815096368,926167091,808727092,829173804,808727089,926167863c875637810,808924467,959722040,808857964,942815285,741879862c825440305,825636657,963393074,959983672,942879539,858796588c909522487,1815230262,943274289,942747958,824979506,859320632c943011378,942763062,959657782,959722801,825766188,875705144c1815622451,808529969,842543159,824981557,892745784,959920441c942763065,808727093,825766960,808991020,909457464,829175600c925970487,909587507,925969460,808857904,942880566,909717868c808465209,741945904,825832245,909522738,925985848,808925238c892548400,876033324,809055284,896284208,943010615,926169396c808464940,909325360,1815296055,858993717,925972024,909192240c858862899,926298424,875966828,825308214,741749041,842479413c959983671,808610869,859058224,859322166,825831724,876034103c1815491639,942684217,859255353,959523892,825636921,858796599c825766252,909259576,741750837,942814265,909523248,808545329c808923185,943010360,892351020,825701172,1815688505,943274289c859124022,824980278,859320632,943011378,876178486,959461426c741422646,808529969,842543159,829175861,875966777,842150963c808528947,842477617,909456437,943206764,959920178,741423415c808529969,875901495,829175349,909587504,909390647,959523891c859059761,909324852,825241964,892483376,741750068,875900978c959526707,829176117,892549177,925905716,926231602,808793140c1815427127,925907255,909586743,943270962,842610736,1815360311c858994993,808595512,824981817,892549177,925905716,926247986c808793140,741685303,925907255,909586743,959540274,943012153c942748468,825831724,876034103,1815491639,942684217,859255353c942746676,943011379,842477881,943206764,960050486,741881911c808661041,926168368,829174581,959524919,842414137,959523894c808597304,859190584,808727916,959591481,892090676,926496819c943206966,942880108,842413881,892090424,926496819,943206966c942880108,842413881,892090424,926496819,943206966,960049516c876098873,741881906,808529969,959787575,829175348,875966777c842150963,943270963,842610736,1815360311,808464434,943076148c824979509,943141177,876033079,943287350,842610736,741618487c943274289,842477878,829174576,859320632,943011378,876162102c959461426,1815164470,808529969,842543159,841758773,859059504c892940599,959540281,825636921,859190069,825766188,909259576c1815492661,942814265,909523248,808528945,808923185,943010360c825831788,875770934,741552690,808529969,875901495,829175349c943141936,859124784,825044021,909390898,825635122,825060406c842283313,926233657,925707317,959525689,875967540,926362988c809056313,741487922,825372973,909717553,1815622969,858798125c959657521,757871157,858994999,842608697,925723702,959985975c842347056,959917356,876163379,1815688499,959590701,842545460c741357625,858798125,858797617,762066998,926300471,808465203c925707318,942682168,808794166,909391212,909128498,757872949c859385905,909455670,762065974,859385905,909521206,757872696c876163377,842151986,762067000,859320370,859189300,757871672c825636663,808531253,925723700,942945847,892876338,959917356c859189299,1815427122,909588269,875573810,757872185,942815543c926299702,925723702,842347321,909654321,960049452,876098873c1815491636,808529969,959787575,824981044,875966777,842150963c825453619,942813749,808204343,909457772,858861619,824980017c926233396,875706416,909208633,842544432,942683704,859320620c909586737,1815491121,859386165,741357363,926363957,1815360563c926363957,741618739,926363957,1815360563,926363957,741618739c741370928,741370928,825060400,943273270,808990009,875637816c842609971,892350515,808529260,842477877,942815025,859058476c858929461,1815490608,1815096368,1815096368,1815096368,1815096368c926365233,909193783,762064940,959788593,943012152,824981552c959787828,808465202,825060405,925971760,842477874,875637816c842609971,909127731,808202348,808202348,808202348,808202348c808202348,808202348,808202348,824979564,842477616,842217528c892743020,741749557,859125046,892759093,741749557,858876976c926168368,741486903,892548145,808661561,896284720,859256625c808203316,808202348,808202348,808202348,808202348,808202348c808202348,808202348,808202348,808202348,892679788,808203827c909324652,825832248,824981558,959787828,808465202,741370936c926363957,1815360563,908930096,909325621,942879084,892811060c824981302,959787828,808465202,741370936,741370928,741370928c741370928,741370928,741370928,741370928,741370928,741370928c741370928,741370928,741370928,741370928,741370928,741370928c741370928,808545328,842348340,875705399,963391532,926036021c808202290,808662636,825506097,824981047,959787828,859255346c875392054,808923952,741750577,892548145,926036537,829175092c876165168,909389879,875637812,842609971,925972530,892415340c859321145,808596789,859058476,842152245,1815556408,825438509c942682425,741879862,892548145,942813753,762066737,876164145c942682674,824979504,959787828,808465202,892169269,875902009c842609970,859058476,858929461,1815556144,842216758,876098102c875637816,842609971,942682163,892351084,875901752,741881910c892548145,808661561,762066992,959920179,842085175,875637808c842609971,942682163,959723372,942748471,824979508,959787828c808465202,892431417,909718583,842346801,859058476,858929461c1815687216,842608941,943206451,741619763,892548145,808661561c762067248,909586737,842149941,824980023,959787828,808465202c892169273,943077177,741487416,892548145,808661561,929839408c825372726,841758263,909128497,959983668,741370934,925985840c858863928,808204338,842543468,808924469,741749048,892548145c942813753,829175092,808597559,825832501,825371698,825767986c876034359,926036844,741357622,909523249,829175856,925905203c1815096370,892742704,1815491381,1815096368,1815096368,892742704c1815491381,1815096368,842478897,808728120,879505452,925907001c824981043,842413875,829175349,808597559,825832501,825371698c825767986,876034359,943141228,875900978,741486905,942813490c959918392,829174839,808597559,825832501,825371698,825767986c876034359,943141228,875900978,741486905,942813490,959918392c913060919,943273527,741881910,959787826,1815492914,1815096368c1815096368,825374258,741356596,842348338,1815228725,842544945c959722800,841757233,943206961,926496561,925985844,892351032c842086708,842084908,925972536,1815361337,842544945,959722800c841757233,943206961,926496561,925985844,892351032,842086708c842084908,925972536,1815361337,875575094,942814003,808727340c842479671,808202348,808202348,842412652,808727601,959525932c875574068,959592044,909456433,892742956,1815491381,875311405c959525429,812397368,943010860,808596791,808202348,825438572c741488432,808741936,858927926,1815096370,842346803,909195314c896282668,892417592,876099891,859058476,942683957,1815689521c892352049,909652536,824981552,825307960,842085943,909405238c875901744,892611638,842348344,892628016,842348344,892611632c842348344,892628016,842348344,1815096368,1815096368,1815096368c875575089,892614713,824981047,959787828,808465202,892431416c875573809,842609974,859058476,858929461,1815490608,1815096368c1815096368,1815096368,1815096368,926365233,909193783,829173804c959721527,926233656,875637814,842609971,942682163,825569644c909389874,741488949,892548145,808661561,812398128,812396588c812396588,812396588,812396588,812396588,812396588,812396588c909325100,909719857,908946488,909325621,892679724,913061171c909325621,829173804,909261112,943077687,859058476,858929461c1815621680,926430516,741356085,741370928,741370928,741370928c741370928,741370928,741370928,741370928,741370928,741370928c892759088,741749557,959540272,959788341,741618228,892548145c808661561,812398640,943010860,808596791,757870700,859125046c401604662,0,531628032,0,0,52815462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825766188,875705144,1815622451,808529969,842543159,824981557c892745784,959920441,942763065,808727093,825766960,808991020c909457464,829175600,925970487,909587507,925969460,808857904c942880566,909717868,808465209,741945904,825832245,909522738c925985848,808925238,892548400,876033324,809055284,896284208c943010615,926169396,808464940,909325360,1815296055,858993717c925972024,909192240,858862899,926298424,875966828,825308214c741749041,842479413,959983671,808610869,859058224,859322166c825831724,876034103,1815491639,942684217,859255353,959523892c825636921,858796599,825766252,909259576,741750837,942814265c909523248,808545329,808923185,943010360,892351020,825701172c1815688505,943274289,859124022,824980278,859320632,943011378c876178486,959461426,741422646,808529969,842543159,829175861c875966777,842150963,808528947,842477617,909456437,943206764c959920178,741423415,808529969,875901495,829175349,909587504c909390647,959523891,859059761,909324852,825241964,892483376c741750068,875900978,959526707,829176117,892549177,925905716c926231602,808793140,1815427127,925907255,909586743,943270962c842610736,1815360311,858994993,808595512,824981817,892549177c925905716,926247986,808793140,741685303,925907255,909586743c959540274,943012153,942748468,825831724,876034103,1815491639c942684217,859255353,942746676,943011379,842477881,943206764c960050486,741881911,808661041,926168368,829174581,959524919c842414137,959523894,808597304,859190584,808727916,959591481c892090676,926496819,943206966,942880108,842413881,892090424c926496819,943206966,942880108,842413881,892090424,926496819c943206966,960049516,876098873,741881906,808529969,959787575c829175348,875966777,842150963,943270963,842610736,1815360311c808464434,943076148,824979509,943141177,876033079,943287350c842610736,74161848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09390898c825635122,825060406,842283313,926233657,925707317,959525689c875967540,926362988,809056313,741487922,825372973,909717553c1815622969,858798125,959657521,757871157,858994999,842608697c925723702,959985975,842347056,959917356,876163379,1815688499c959590701,842545460,741357625,858798125,858797617,762066998c926300471,808465203,925707318,942682168,808794166,909391212c909128498,757872949,859385905,909455670,762065974,859385905c909521206,757872696,876163377,842151986,762067000,859320370c859189300,757871672,825636663,808531253,925723700,942945847c892876338,959917356,859189299,1815427122,909588269,875573810c757872185,942815543,926299702,925723702,842347321,909654321c960049452,876098873,1815491636,808529969,959787575,824981044c875966777,842150963,825453619,942813749,808204343,909457772c858861619,824980017,926233396,875706416,909208633,842544432c942683704,859320620,909586737,1815491121,859386165,741357363c926363957,1815360563,926363957,741618739,926363957,1815360563c926363957,741618739,741370928,741370928,825060400,943273270c808990009,875637816,842609971,892350515,808529260,842477877c942815025,859058476,858929461,1815490608,1815096368,1815096368c1815096368,1815096368,926365233,909193783,762064940,959788593c943012152,824981552,959787828,808465202,825060405,925971760c842477874,875637816,842609971,909127731,808202348,808202348c808202348,808202348,808202348,808202348,808202348,824979564c842477616,842217528,892743020,741749557,859125046,892759093c741749557,858876976,926168368,741486903,892548145,808661561c896284720,859256625,808203316,808202348,808202348,808202348c808202348,808202348,808202348,808202348,808202348,808202348c892679788,808203827,909324652,825832248,824981558,959787828c808465202,741370936,926363957,1815360563,908930096,909325621c942879084,892811060,824981302,959787828,808465202,741370936c741370928,741370928,741370928,741370928,741370928,741370928c741370928,741370928,741370928,741370928,741370928,741370928c741370928,741370928,741370928,808545328,842348340,875705399c963391532,926036021,808202290,808662636,825506097,824981047c959787828,859255346,875392054,808923952,741750577,892548145c926036537,829175092,876165168,909389879,875637812,842609971c925972530,892415340,859321145,808596789,859058476,842152245c1815556408,825438509,942682425,741879862,892548145,942813753c762066737,876164145,942682674,824979504,959787828,808465202c892169269,875902009,842609970,859058476,858929461,1815556144c842216758,876098102,875637816,842609971,942682163,892351084c875901752,741881910,892548145,808661561,762066992,959920179c842085175,875637808,842609971,942682163,959723372,942748471c824979508,959787828,808465202,892431417,909718583,842346801c859058476,858929461,1815687216,842608941,943206451,741619763c892548145,808661561,762067248,909586737,842149941,824980023c959787828,808465202,892169273,943077177,741487416,892548145c808661561,929839408,825372726,841758263,909128497,959983668c741370934,925985840,858863928,808204338,842543468,808924469c741749048,892548145,942813753,829175092,808597559,825832501c825371698,825767986,876034359,926036844,741357622,909523249c829175856,925905203,1815096370,892742704,1815491381,1815096368c1815096368,892742704,1815491381,1815096368,842478897,808728120c879505452,925907001,824981043,842413875,829175349,808597559c825832501,825371698,825767986,876034359,943141228,875900978c741486905,942813490,959918392,829174839,808597559,825832501c825371698,825767986,876034359,943141228,875900978,741486905c942813490,959918392,913060919,943273527,741881910,959787826c1815492914,1815096368,1815096368,825374258,741356596,842348338c1815228725,842544945,959722800,841757233,943206961,926496561c925985844,892351032,842086708,842084908,925972536,1815361337c842544945,959722800,841757233,943206961,926496561,925985844c892351032,842086708,842084908,925972536,1815361337,875575094c942814003,808727340,842479671,808202348,808202348,842412652c808727601,959525932,875574068,959592044,909456433,892742956c1815491381,875311405,959525429,812397368,943010860,808596791c808202348,825438572,741488432,808741936,858927926,1815096370c842346803,909195314,896282668,892417592,876099891,859058476c942683957,1815689521,892352049,909652536,824981552,825307960c842085943,909405238,875901744,892611638,842348344,892628016c842348344,892611632,842348344,892628016,842348344,1815096368c1815096368,1815096368,875575089,892614713,824981047,959787828c808465202,892431416,875573809,842609974,859058476,858929461c1815490608,1815096368,1815096368,1815096368,1815096368,926365233c909193783,829173804,959721527,926233656,875637814,842609971c942682163,825569644,909389874,741488949,892548145,808661561c812398128,812396588,812396588,812396588,812396588,812396588c812396588,812396588,909325100,909719857,908946488,909325621c892679724,913061171,909325621,829173804,909261112,943077687c859058476,858929461,1815621680,926430516,741356085,741370928c741370928,741370928,741370928,741370928,741370928,741370928c741370928,741370928,892759088,741749557,959540272,959788341c741618228,892548145,808661561,812398640,943010860,808596791c757870700,859125046,959540278,926495031,741552696,892548145c808661561,812398640,812396588,812396588,812396588,812396588c812396588,812396588,812396588,812396588,812396588,812396588c812396588,812396588,812396588,812396588,812396588,812396588c862728236,825701682,741488947,858614832,825831730,842217522c859058476,942683957,1815688242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92416050,942815539,824981042c842216249,943077424,925985845,825241904,875706417,825831724c825571641,1815163444,959527217,858862898,824979760,875705392c959787316,859139120,909588792,741881906,959984437,942814775c859139128,909588792,741881906,959984437,942814775,859139128c909588792,741881906,875706679,859126070,808545334,808990516c892548404,808991020,876165176,845952048,875573296,892876339c808528944,842477617,875770933,875770220,859190841,741422387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925723704,892482361c808925497,959917356,926497074,1815228727,925905197,959920182c741619761,909259053,943207217,1815099440,808990509,808925232c757872688,808466487,926101810,925723699,942814775,959918134c909391148,909128498,762067253,942814001,842479924,757870640c859385905,925971254,762065209,808530225,909457715,757872185c943274033,942749496,762066229,959592759,842215987,925707312c960049721,925906743,959917420,909456435,741356852,842413109c825700403,825060402,942748472,808663089,942484530,909194032c943076144,959917420,825243698,741947440,926430261,909325880c825060403,909390898,959525937,825044018,909390898,859256370c825060405,876098099,859256889,925707318,842018872,842478641c926362988,858927158,741618489,842610477,926366009,829175092c959983920,858798131,959523890,943274292,892679736,960049516c876098873,741880115,808529969,875901495,829174835,942815288c959920439,842411057,842544236,959722547,841756726,943206961c959985201,842230837,909259057,1815096372,1815096368,1815096368c1815096368,825701937,808990257,812396588,879505452,943273266c808202292,892744044,875574835,741487923,942813490,943141176c913061433,909325621,892679724,829175347,875640374,926300214c825371698,825767986,909719607,926166380,808792376,741750070c942813490,859189560,762066994,825767732,892743733,825371702c825767986,942814006,825438572,741488432,859255605,1815229753c808203063,909193836,943207986,829173804,842086449,909652018c825371700,825767986,959527223,892415340,842020921,875706425c859058476,842152245,1815296312,876032056,842347312,859058476c858929461,1815621680,842412338,741881910,925985840,959525943c842609968,859058476,842152245,1815295800,1815096368,875640881c875967280,841756728,943206961,875705393,858876979,808925494c808203314,892679788,841758259,875639350,825060404,926300215c808792887,875637812,842609971,876034098,824979564,825372727c960049200,825060402,875967796,909259316,875637817,842609971c959591730,859124332,825307954,824980528,959787828,808465202c875392056,876165168,808728116,859058476,842152245,1815361336c942746672,892811318,808726585,909192556,942683704,876099121c859058476,842152245,1815361336,808528944,909259572,876098871c875639148,858927414,741749560,892548145,892482105,845952049c926103093,842217526,859058476,858929461,1815621680,942879533c808466742,824981556,959787828,926429746,741370932,875837237c875574066,825060400,959526454,876099895,875637815,842609971c876034098,824979564,808465200,825440562,842099762,875903287c741355826,892548145,926036537,845952819,842348853,808858930c859058476,858929461,1815621680,942747949,959658293,741750068c892548145,942813753,812397367,808464940,859191091,1815097394c875771697,825440051,841757237,943206961,892942129,741370932c876099121,925905971,762066483,859387441,875639860,824980791c959787828,909652530,909274169,943076914,741881906,892548145c808661561,762066992,825767732,892743733,825371702,825767986c942814006,841756771,943206961,943207728,825371704,943075894c741354552,859125046,808528950,926234676,959931191,959198519c841757490,892549424,892548396,909192244,926037048,808202805c942748003,842283059,741617715,892548145,842543159,824981812c943009846,808859698,942746680,925970739,909259062,875770156c858993977,741880627,808464434,943076148,828583989,909194553c926037298,875899956,925971763,741814584,892548657,825766705c824981302,942682419,959919670,909192246,909456435,825701938c875573548,909586995,1664497971,858994993,875639090,824980021c825767479,943075378,959523896,825636921,875770674,892875052c842019890,741749815,959526961,825766454,824980275,909718070c959984435,926245683,959592247,741553462,892418097,959461175c824980017,808465200,926234421,808987703,943011896,741486644c808529969,842543159,824981557,959919670,909194800,959537975c875901752,842477619,876033324,925906228,824980792,875705655c892416310,808528948,808923185,943010360,875770156,859190841c741422387,808464434,943076148,895692853,959984692,842020917c859189548,942879029,741815857,825308216,876033072,808528952c926036788,875836214,859386156,825307699,741487924,875836469c842544178,909206326,858862899,926298424,825505836,926167089c824981556,842216496,875771447,943270964,959985712,741617716c926167089,809056054,959197241,943206456,875574329,875573603c959919671,741881904,909195569,842281780,959198771,959983672c875771698,875573548,959919671,741357872,858994993,875639090c959197749,943206456,909260341,858796387,858862896,741617968c825505589,959526960,808594484,859058224,859322166,858861868c943271986,741488179,942684217,825636152,808528953,825569331c875638835,876033379,825765937,925643833,926167609,825438775c875770156,859190841,741422387,875706679,959592247,808528952c926299956,859190323,808991020,876165176,828585008,909719096c960050738,925969458,858929462,825571382,926298924,909718329c741354551,892810029,909390387,824980023,926233396,959526960c909206328,842544432,942683704,859320620,909586737,741749297c959722289,875836982,841756721,875573296,892876339,875899952c892942388,741486648,892548657,825766705,946026294,808530228c942946100,875573548,909586995,741618739,858994993,875639090c892088885,842282036,909260852,859189548,942879029,741815857c825308216,876033072,808543032,926036788,875836214,808991020c876165176,824980528,909587504,959461687,959523888,943274292c943076920,825766188,858861881,741617717,875771441,876164407c895693368,875836471,892942648,859386156,942813238,741488434c842020657,858863154,757872948,825440305,859190328,757872182c808464690,858994737,892089396,943274036,909195314,858860899c959723570,842611000,808529196,825635641,842611000,808529196c859190073,825833265,825306412,842477622,808726581,808987948c825635123,741617721,909588269,858862649,895695159,943274036c808597810,825371948,909719089,909717554,842083628,825635892c942683696,825306412,876163892,842609976,825371948,909719089c909717554,959657260,909193785,761476913,909457719,842544184c925707316,959919673,808662328,926362924,925971510,741947440c909588269,875639865,757872691,858994999,926494777,875899956c960049206,1664300086,825307437,909718320,741879858,825307693c808859958,741357109,808530477,876097840,741357624,842610477c926233399,757871153,875772215,892614197,925707312,842020407c892811315,825372003,808466225,926429233,926362924,808532022c741619252,842610477,909456183,757871920,875968823,842216752c925707315,909652537,892548662,959917356,859058486,1664169777c959984693,926495288,825044018,876098099,960051257,825044018c909326640,960051249,825044018,909326640,959918387,825044017c925906481,875574578,825044016,825700913,859386679,859136822c825243705,741879864,808530477,943272240,741946681,959590701c909392180,741751088,808530477,876097840,741357624,892679221c909523248,825044020,892875315,892678705,825058105,909326640c859059761,825044018,892875315,825241648,825044022,892875315c825766449,942484533,959525680,960049975,926362924,858927158c741947704,909588269,959656496,895694387,892614708,842217016c808987948,859189555,741356596,859387693,943273266,892090420c943142964,859124534,842083628,825635892,942683696,825306412c859254838,859191352,808988003,825307954,741619769,909588269c858862649,757870648,943273783,808661049,925707314,909128505c943206963,808987948,926495027,741750583,909588269,942879280c761476664,808857905,859125303,757870641,808857905,859320887c757872694,875835953,875704630,757870640,926038327,825701683c925707314,842151479,842544176,959917356,892351542,1664300851c842610477,926366009,757871664,808466487,842215730,825044016c943141426,909194295,825044020,959723826,959460916,841821238c926102321,926365491,825044022,858796337,858862393,808976438c960049202,943272236,859059507,3290928,838873644,909195320c933247288,0,1058013184,0,0,1054146560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825766188,875705144,1815622451,808529969,842543159,824981557c892745784,959920441,942763065,808727093,825766960,808991020c909457464,829175600,925970487,909587507,925969460,808857904c942880566,909717868,808465209,741945904,825832245,909522738c925985848,808925238,892548400,876033324,809055284,896284208c943010615,926169396,808464940,909325360,1815296055,858993717c925972024,909192240,858862899,926298424,875966828,825308214c741749041,842479413,959983671,808610869,859058224,859322166c825831724,876034103,1815491639,942684217,859255353,959523892c825636921,858796599,825766252,909259576,741750837,942814265c909523248,808545329,808923185,943010360,892351020,825701172c1815688505,943274289,859124022,824980278,859320632,943011378c876178486,959461426,741422646,808529969,842543159,829175861c875966777,842150963,808528947,842477617,909456437,943206764c959920178,741423415,808529969,875901495,829175349,909587504c909390647,959523891,859059761,909324852,825241964,892483376c741750068,875900978,959526707,829176117,892549177,925905716c926231602,808793140,1815427127,925907255,909586743,943270962c842610736,1815360311,858994993,808595512,824981817,892549177c925905716,926247986,808793140,741685303,925907255,909586743c959540274,943012153,942748468,825831724,876034103,1815491639c942684217,859255353,942746676,943011379,842477881,943206764c960050486,741881911,808661041,926168368,829174581,959524919c842414137,959523894,808597304,859190584,808727916,959591481c892090676,926496819,943206966,942880108,842413881,892090424c926496819,943206966,942880108,842413881,892090424,926496819c943206966,960049516,876098873,741881906,808529969,959787575c829175348,875966777,842150963,943270963,842610736,1815360311c808464434,943076148,824979509,943141177,876033079,943287350c842610736,74161848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09390898c825635122,825060406,842283313,926233657,925707317,959525689c875967540,926362988,809056313,741487922,825372973,909717553c1815622969,858798125,959657521,757871157,858994999,842608697c925723702,959985975,842347056,959917356,876163379,1815688499c959590701,842545460,741357625,858798125,858797617,762066998c926300471,808465203,925707318,942682168,808794166,909391212c909128498,757872949,859385905,909455670,762065974,859385905c909521206,757872696,876163377,842151986,762067000,859320370c859189300,757871672,825636663,808531253,925723700,942945847c892876338,959917356,859189299,1815427122,909588269,875573810c757872185,942815543,926299702,925723702,842347321,909654321c960049452,876098873,1815491636,808529969,959787575,824981044c875966777,842150963,825453619,942813749,808204343,909457772c858861619,824980017,926233396,875706416,909208633,842544432c942683704,859320620,909586737,1815491121,859386165,741357363c926363957,1815360563,926363957,741618739,926363957,1815360563c926363957,741618739,741370928,741370928,825060400,943273270c808990009,875637816,842609971,892350515,808529260,842477877c942815025,859058476,858929461,1815490608,1815096368,1815096368c1815096368,1815096368,926365233,909193783,762064940,959788593c943012152,824981552,959787828,808465202,825060405,925971760c842477874,875637816,842609971,909127731,808202348,808202348c808202348,808202348,808202348,808202348,808202348,824979564c842477616,842217528,892743020,741749557,859125046,892759093c741749557,858876976,926168368,741486903,892548145,808661561c896284720,859256625,808203316,808202348,808202348,808202348c808202348,808202348,808202348,808202348,808202348,808202348c892679788,808203827,909324652,825832248,824981558,959787828c808465202,741370936,926363957,1815360563,908930096,909325621c942879084,892811060,824981302,959787828,808465202,741370936c741370928,741370928,741370928,741370928,741370928,741370928c741370928,741370928,741370928,741370928,741370928,741370928c741370928,741370928,741370928,808545328,842348340,875705399c963391532,926036021,808202290,808662636,825506097,824981047c959787828,859255346,875392054,808923952,741750577,892548145c926036537,829175092,876165168,909389879,875637812,842609971c925972530,892415340,859321145,808596789,859058476,842152245c1815556408,825438509,942682425,741879862,892548145,942813753c762066737,876164145,942682674,824979504,959787828,808465202c892169269,875902009,842609970,859058476,858929461,1815556144c842216758,876098102,875637816,842609971,942682163,892351084c875901752,741881910,892548145,808661561,762066992,959920179c842085175,875637808,842609971,942682163,959723372,942748471c824979508,959787828,808465202,892431417,909718583,842346801c859058476,858929461,1815687216,842608941,943206451,741619763c892548145,808661561,762067248,909586737,842149941,824980023c959787828,808465202,892169273,943077177,741487416,892548145c808661561,929839408,825372726,841758263,909128497,959983668c741370934,925985840,858863928,808204338,842543468,808924469c741749048,892548145,942813753,829175092,808597559,825832501c825371698,825767986,876034359,926036844,741357622,909523249c829175856,925905203,1815096370,892742704,1815491381,1815096368c1815096368,892742704,1815491381,1815096368,842478897,808728120c879505452,925907001,824981043,842413875,829175349,808597559c825832501,825371698,825767986,876034359,943141228,875900978c741486905,942813490,959918392,829174839,808597559,825832501c825371698,825767986,876034359,943141228,875900978,741486905c942813490,959918392,913060919,943273527,741881910,959787826c1815492914,1815096368,1815096368,825374258,741356596,842348338c1815228725,842544945,959722800,841757233,943206961,926496561c925985844,892351032,842086708,842084908,925972536,1815361337c842544945,959722800,841757233,943206961,926496561,925985844c892351032,842086708,842084908,925972536,1815361337,875575094c942814003,808727340,842479671,808202348,808202348,842412652c808727601,959525932,875574068,959592044,909456433,892742956c1815491381,875311405,959525429,812397368,943010860,808596791c808202348,825438572,741488432,808741936,858927926,1815096370c842346803,909195314,896282668,892417592,876099891,859058476c942683957,1815689521,892352049,909652536,824981552,825307960c842085943,909405238,875901744,892611638,842348344,892628016c842348344,892611632,842348344,892628016,842348344,1815096368c1815096368,1815096368,875575089,892614713,824981047,959787828c808465202,892431416,875573809,842609974,859058476,858929461c1815490608,1815096368,1815096368,1815096368,1815096368,926365233c909193783,829173804,959721527,926233656,875637814,842609971c942682163,825569644,909389874,741488949,892548145,808661561c812398128,812396588,812396588,812396588,812396588,812396588c812396588,812396588,909325100,909719857,908946488,909325621c892679724,913061171,909325621,829173804,909261112,943077687c859058476,858929461,1815621680,926430516,741356085,741370928c741370928,741370928,741370928,741370928,741370928,741370928c741370928,741370928,892759088,741749557,959540272,959788341c741618228,892548145,808661561,812398640,943010860,808596791c757870700,859125046,959540278,926495031,741552696,892548145c808661561,812398640,812396588,812396588,812396588,812396588c812396588,812396588,812396588,812396588,812396588,812396588c812396588,812396588,812396588,812396588,812396588,812396588c862728236,825701682,741488947,858614832,825831730,842217522c859058476,942683957,1815688242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92416050,942815539,824981042c842216249,943077424,925985845,825241904,875706417,825831724c825571641,1815163444,959527217,858862898,824979760,875705392c959787316,859139120,909588792,741881906,959984437,942814775c859139128,909588792,741881906,959984437,942814775,859139128c909588792,741881906,875706679,859126070,808545334,808990516c892548404,808991020,876165176,845952048,875573296,892876339c808528944,842477617,875770933,875770220,859190841,741422387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925723704,892482361c808925497,959917356,926497074,1815228727,925905197,959920182c741619761,909259053,943207217,1815099440,808990509,808925232c757872688,808466487,926101810,925723699,942814775,959918134c909391148,909128498,762067253,942814001,842479924,757870640c859385905,925971254,762065209,808530225,909457715,757872185c943274033,942749496,762066229,959592759,842215987,925707312c960049721,925906743,959917420,909456435,741356852,842413109c825700403,825060402,942748472,808663089,942484530,909194032c943076144,959917420,825243698,741947440,926430261,909325880c825060403,909390898,959525937,825044018,909390898,859256370c825060405,876098099,859256889,925707318,842018872,842478641c926362988,858927158,741618489,842610477,926366009,829175092c959983920,858798131,959523890,943274292,892679736,960049516c876098873,741880115,808529969,875901495,829174835,942815288c959920439,842411057,842544236,959722547,841756726,943206961c959985201,842230837,909259057,1815096372,1815096368,1815096368c1815096368,825701937,808990257,812396588,879505452,943273266c808202292,892744044,875574835,741487923,942813490,943141176c913061433,909325621,892679724,829175347,875640374,926300214c825371698,825767986,909719607,926166380,808792376,741750070c942813490,859189560,762066994,825767732,892743733,825371702c825767986,942814006,825438572,741488432,859255605,1815229753c808203063,909193836,943207986,829173804,842086449,909652018c825371700,825767986,959527223,892415340,842020921,875706425c859058476,842152245,1815296312,876032056,842347312,859058476c858929461,1815621680,842412338,741881910,925985840,959525943c842609968,859058476,842152245,1815295800,1815096368,875640881c875967280,841756728,943206961,875705393,858876979,808925494c808203314,892679788,841758259,875639350,825060404,926300215c808792887,875637812,842609971,876034098,824979564,825372727c960049200,825060402,875967796,909259316,875637817,842609971c959591730,859124332,825307954,824980528,959787828,808465202c875392056,876165168,808728116,859058476,842152245,1815361336c942746672,892811318,808726585,909192556,942683704,876099121l859058476,842152245l1815361336,808528944l909259572,876098871l875639148,858927414l741749560,892548145l892482105,845952049l926103093,842217526l859058476,858929461l1815621680,942879533l808466742,824981556l959787828,926429746l741370932,875837237l875574066,825060400l959526454,876099895l875637815,842609971l876034098,824979564l808465200,825440562l842099762,875903287l741355826,892548145l926036537,845952819l842348853,808858930l859058476,858929461l1815621680,942747949l959658293,741750068l892548145,942813753l812397367,808464940l859191091,1815097394l875771697,825440051l841757237,943206961l892942129,741370932l876099121,925905971l762066483,859387441l875639860,824980791l959787828,909652530l909274169,943076914l741881906,892548145l808661561,762066992l825767732,892743733l825371702,825767986l942814006,841756771l943206961,943207728l825371704,943075894l741354552,859125046l808528950,926234676l959931191,959198519l841757490,892549424l892548396,909192244l926037048,808202805l942748003,842283059l741617715,892548145l842543159,824981812l943009846,808859698l942746680,925970739l909259062,875770156l858993977,741880627l808464434,943076148l828583989,909194553l926037298,875899956l925971763,741814584l892548657,825766705l824981302,942682419l959919670,909192246l909456435,825701938l875573548,909586995l1664497971,858994993l875639090,824980021l825767479,943075378l959523896,825636921l875770674,892875052l842019890,741749815l959526961,825766454l824980275,909718070l959984435,926245683l959592247,741553462l892418097,959461175l824980017,808465200l926234421,808987703l943011896,741486644l808529969,842543159l824981557,959919670l909194800,959537975l875901752,842477619l876033324,925906228l824980792,875705655l892416310,808528948l808923185,943010360l875770156,859190841l741422387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959197241,943206456l875574329,875573603l959919671,741881904l909195569,842281780l959198771,959983672l875771698,875573548l959919671,741357872l858994993,875639090l959197749,943206456l909260341,858796387l858862896,741617968l825505589,959526960l808594484,859058224l859322166,858861868l943271986,741488179l942684217,825636152l808528953,825569331l875638835,876033379l825765937,925643833l926167609,825438775l875770156,859190841l741422387,875706679l959592247,808528952l926299956,859190323l808991020,876165176l828585008,909719096l960050738,925969458l858929462,825571382l926298924,909718329l741354551,892810029l909390387,824980023l926233396,959526960l909206328,842544432l942683704,859320620l909586737,741749297l959722289,875836982l841756721,875573296c892876339,875899952,892942388,741486648,892548657,825766705c946026294,808530228,942946100,875573548,909586995,741618739c858994993,875639090,892088885,842282036,909260852,859189548c942879029,741815857,825308216,876033072,808543032,926036788c875836214,808991020,876165176,824980528,909587504,959461687c959523888,943274292,943076920,825766188,858861881,741617717c875771441,876164407,895693368,875836471,892942648,859386156c942813238,741488434,842020657,858863154,757872948,825440305c859190328,757872182,808464690,858994737,892089396,943274036c909195314,858860899,959723570,842611000,808529196,825635641c842611000,808529196,859190073,825833265,825306412,842477622c808726581,808987948,825635123,741617721,909588269,858862649c895695159,943274036,808597810,825371948,909719089,909717554c842083628,825635892,942683696,825306412,876163892,842609976c825371948,909719089,909717554,959657260,909193785,761476913c909457719,842544184,925707316,959919673,808662328,926362924c925971510,741947440,909588269,875639865,757872691,858994999c926494777,875899956,960049206,1664300086,825307437,909718320c741879858,825307693,808859958,741357109,808530477,876097840c741357624,842610477,926233399,757871153,875772215,892614197c925707312,842020407,892811315,825372003,808466225,926429233c926362924,808532022,741619252,842610477,909456183,757871920c875968823,842216752,925707315,909652537,892548662,959917356c859058486,1664169777,959984693,926495288,825044018,876098099c960051257,825044018,909326640,960051249,825044018,909326640c959918387,825044017,925906481,875574578,825044016,825700913c859386679,859136822,825243705,741879864,808530477,943272240c741946681,959590701,909392180,741751088,808530477,876097840c741357624,892679221,909523248,825044020,892875315,892678705c825058105,909326640,859059761,825044018,892875315,825241648c825044022,892875315,825766449,942484533,959525680,960049975c926362924,858927158,741947704,909588269,959656496,895694387c892614708,842217016,808987948,859189555,741356596,859387693c943273266,892090420,943142964,859124534,842083628,825635892c942683696,825306412,859254838,859191352,808988003,825307954c741619769,909588269,858862649,757870648,943273783,808661049c925707314,909128505,943206963,808987948,926495027,741750583c909588269,942879280,761476664,808857905,859125303,757870641c808857905,859320887,757872694,875835953,875704630,757870640c926038327,825701683,925707314,842151479,842544176,959917356c892351542,1664300851,842610477,926366009,757871664,808466487c842215730,825044016,943141426,909194295,825044020,959723826c959460916,841821238,926102321,926365491,825044022,858796337c858862393,825058102,842283313,875704376,825044016,926101814c842149941,825044022,909390898,859256370,825044021,858863154c842084409,925707320,942880312,909456437,959917356,809055027c1664693817,942682669,909390899,741751093,959459629,942749235c741749559,808530477,943272240,741946681,808530477,876097840c741357624,825307693,859257142,741946675,926495541,825438521c825058099,876098099,808794425,825044020,892875315,825241648c841821238,825241649,842413112,942484532,909194032,842479154c959917356,942749491,741685557,909588269,942879280,761475895c959592759,892811065,925707321,892613433,959788086,959722796c808726833,757872180,909586481,859059512,757872945,875835953c942682422,757871670,825438264,943206454,925721392,825636407c926496307,926362924,959983670,741422900,825504045,825504563c741487664,942682669,858862643,741879864,825307693,909588790c741685041,842215725,926495800,1664628281,858798125,858928945c757872953,842217783,876099893,825044024,892875312,859191609c859122737,808991032,741814832,942684217,808728888,959917108c926364722,1664102451,926167089,875771702,824980278,892351281c926102066,959523895,859320632,842217783,876033324,925906228c858535224,825833270,741355833,808870704,892612660,741486899c892351795,824981302,943009846,808859698,942746680,925970739c909259062,808857900,824981042,942879029,808857912,824979555c960049205,875837748,808202284,959984940,741618232,892429104c876165424,741553465,741354544,859321905,842347318,892415024c876165424,741618745,892429104,876165424,741618745,741354544c943274037,808203059,828583980,825438512,909456952,824981804c909520944,909718067,959984940,741552952,943008816,875706425c824979555,960049205,875837748,959197228,824979500,960049205c875837748,808792419,959723833,808203316,808661548,741354548c959460657,876164153,1664101428,959460657,876164153,741354548c892415024,876165424,741618745,1664101424,875574066,841756716c741355827,892415024,943207217,741357105,808543024,859190832c741751090,741354553,943274037,959198258,811806764,824981804c942879029,808857912,808792364,959723833,808203316,828583980c909326390,876099889,824981804,960049205,875837748,808202284c825569580,825767987,895692854,842545464,892415028,876165424c741618745,943008816,875706425,808202284,808661603,858926132c824980528,909520944,909718067,808204588,811809068,959984940c741618232,875574066,808792364,959723833,808203316,808464684c842217014,962803257,959199532,959984940,741618232,1664101424c943008825,875706425,824979500,942879029,808857912,824979500c909520944,909718067,808204643,892090668,842545464,892415028c876165424,741618745,959460657,876164153,741368628,959460657c876164153,741354548,741944368,858940208,841756721,741617715c959460657,876164153,741354548,892415024,943207217,1664103985c741354544,943274037,841757746,741617715,875574066,811809068c825569580,825767987,808202294,841759020,741355827,741958457c808528944,859190832,741751090,842609976,825635888,842542135c808991028,741947447,825832760,875574578,842228533,876164146c741354544,741354544,1664101424,859125046,741354550,741354544c1664101424,842412338,741881910,842083376,859255088,842217011c859058476,842152245,741685560,892351021,842608950,741355568c892548145,808661561,811808816,841756716,909260337,808204344c808595756,858994481,741487414,892548145,942813753,761476409c909455410,808597809,824979504,959787828,808465202,741354552c892742704,842479408,808204340,875574883,859124784,858534449c909455413,909192247,842544432,942683704,859320620,909586737c741749297,960049973,959787312,825044020,892875315,959854384c825058102,892875315,825241648,841821238,825241649,842413112c942484532,909194032,842479154,926362924,858927158,741553976c909588269,825700660,757870645,942815543,875639088,925721399c925906489,892548663,892613932,943271989,757872689,842545201c825571632,757870901,875835953,875770166,757871666,825438264c943206454,875899952,943010872,1664432182,909193517,808728368c741947699,842084653,859255095,741749561,875704621,858863156c741881393,909193517,942880560,741553720,960049973,943206963c925707312,892679481,842348339,942945635,859191351,757871669c875835953,875770166,757871666,859385905,959983926,757871161c808857905,943207223,757871414,825438264,809054518,925707316c909653561,892743732,959917411,909325622,741750835,909588269c842610486,892089395,875836724,959656500,808987948,825635123c741488947,842610477,808529976,757871673,825637175,925971252c925721395,959656761,926038320,959917356,926363702,741815094c859387693,892875063,892090425,959985971,842347062,858860844c808794162,875705908,959524140,825504307,808727601,842083683c842413108,926430772,842083628,943273017,875704627,943140140c825372720,741488436,909588269,875639865,757872691,825440567c909325369,875899960,959460661,1664168504,825372973,959787057c741617717,959459629,825439795,741423415,875639085,859191603c741554225,875704621,858928692,741945657,909588269,909128242c757870644,875772215,959723061,841835320,808923441,858796336c825044018,909390898,808857649,825044024,842283313,892678969c825044017,959657009,892416309,825044018,875573553,859387184c942484533,909194032,943076144,926362979,808596022,741488948c825307693,825241655,741553968,959459629,942749235,741488953c875573805,859125817,741487410,842610477,858927929,757870642c959592759,825702201,925721394,942683703,959525945,959917356c859189299,741619762,909456437,943206452,825044024,909390898c842281777,825044020,842283313,926233657,825044021,909390898c943076402,942498615,909194032,842609457,959917356,875968566c741684784,909588269,842610486,757870644,825636663,808465717c925707317,943010617,859256119,959917356,926497074,1664233783c842084653,808530487,741618232,875639085,825571635,741487921c825307437,892941104,741356596,909193517,926103344,741554229c875704621,842085940,741355572,808990509,875639344,761475639c875968311,892417841,925707312,909128505,943206963,808987948c876163379,741619761,909588269,909324598,757872441,960050999c859321653,925707321,858994233,926103609,808793955,892940339c757871158,926038327,825701683,925707314,859256377,876165426c959917356,959656758,741816375,858797367,909457712,925707314c892941623,909718584,959917411,876163379,741881395,909588269c858862649,757870905,926300471,892351283,875899955,842545464c741357369,858798125,959526449,757871664,942815543,959459632c925721396,875640377,859255091,959917356,809055027,741814841c909719341,909588272,757872435,825637175,925971252,825044017c943077168,925972791,841821241,959852849,909652534,825058100c842283313,926169399,825044018,943208243,808597814,825044018c909326640,926036275,925707321,909652537,876099382,926362924c842544182,741356598,859387693,892811317,761475895,959592759c825702201,925707314,842018872,875639601,825371948,909521459c808988980,808529196,926430775,858862137,959524140,859190577c943077683,825306412,942814265,942682161,808988003,842477875c741947699,909588269,909324598,757872441,926300471,892351283c925707317,943010617,842151223,959917356,909522994,741356598c909587511,876098098,925721392,859256377,842346803,842083628c892744756,808661809,825371948,959524912,959789368,943140140c892941110,741422393,909719341,808661815,757871925,859191607c943143219,875914036,842545464,741357369,925905197,875903030c741945651,858796589,909586483,741619767,842215725,943273016c741357620,859386157,825308210,741487929,959459629,909194803c1664497457,859387693,909522228,892090416,959591988,825569846c842083628,825635892,875705395,842083628,842413108,858927670c959657260,825439033,757872179,942814001,909586485,761476665c942814001,808464437,757872177,808464690,909391921,757871666c825438264,926298678,925707314,842020407,859256883,959917356c842217778,741552690,959919917,926233913,761477175,825440567c909325369,825044024,875573553,808858419,942484532,909194032c842348851,926362924,825506102,741947187,909588269,825700660c757871668,825635377,909652532,761475888,876163633,942945337c757872177,909193266,842479922,757871670,808857905,808923703c757872696,808857905,859125303,757872185,808857905,859320887c757872694,942815543,875704624,875914040,842545464,741553977c942682669,959460403,741750068,942682669,942683187,741881910c858798125,926234417,757872434,909522743,959853361,925707319c859256377,892678195,959917411,926430515,741487157,959919917c926233913,757871161,925970738,808529968,757872183,859385905c959983926,757871161,959721522,842216760,757871155,875772215c808859189,925721400,859256377,858796083,959917356,959656758c741619767,959658039,909129017,925707313,892548409,842346807c959917356,909456435,741619252,842610477,909522488,962801716c960050232,909588787,959917356,909456435,741879862,859387693c892811317,757870899,875968823,825439536,875899956,842545464c741357369,942682669,959460403,1664496948,942682669,942683187c741881910,858798125,926234417,757872434,909522743,959853361c875899959,960049206,741750837,959590701,892614964,741488432c909653805,875903027,761476661,943273783,808661049,925707316c959919673,825832760,959917356,876163379,741355827,825307437c858993712,741421366,858862125,825505587,741357107,909259053c943207217,1664104496,876163373,943206713,741750070,858798125c909260337,757871159,909522743,959853361,925707319,959656761c892811568,959917356,859189299,741684018,858798125,926366001c761477174,926103863,808859697,825044022,875573553,808858419c825044020,943141426,892811316,825044017,909326640,925972017c925707318,808989241,942944817,959917356,875968566,1664431664c859387693,875967796,757872949,959592759,808924985,925707319c892942647,876099381,808987948,926495027,741486904,859387693c875967796,757870645,942815543,859190838,925721394,909128505c942944819,926362924,808532022,741748787,926430261,825439800c825044021,842283313,943274295,925707316,808989241,942944817c942945580,959592505,761475895,859385905,909455670,757871670c892746039,875902515,925707316,909653561,808988724,926362924c909652534,741487408,909588269,926101814,925644853,859321908c842347318,926362979,858863158,741750072,842610477,926366009c757872949,808530225,909325108,757872688,808464690,909457457c757872692,808464690,959656498,757872181,859191351,892416824c925721394,959656761,959854896,808529196,892744505,943207222c825306412,909718324,926038322,808594732,959591985,808466488c942746924,909654073,909325104,825371948,926496305,959527221c959657315,858927673,959198520,943206456,875574329,842610476c859256628,824979504,909587504,909390647,909519923,842020400c808204344,960050019,842281265,741354548,959590957,909260597c824981552,926233396,875706416,909192248,842544432,942683704c859320620,909586737,1664496177,842020401,960048182,925642800c741487923,808531505,825699383,824980272,959854901,842479203c892415033,741488950,892678966,892678444,892089141,741423161c825505073,909468469,824981296,909586997,808531244,892415033c741880625,892548916,825569580,878917683,741749554,858862897c858991672,824980534,942879029,825635372,892415030,1664497458c959854641,909455660,824980025,741749810,909718833,876031033c909192247,1664299573,741553971,925906737,842083382,925969460c741356342,942746672,1664299571,741618225,825243953,926100533c959523891,741946933,741815351,842084402,842097459,841758260c909588016,909652268,825371705,741488944,909194802,858862124c862140726,741619251,808792370,842279991,841758259,909391409c808531244,825371705,1664561205,909457461,858862124,908867894c741617718,959459634,842476594,841758514,909588016,842479459c808594486,741552689,808464696,892940588,942422326,741946419c825243953,876110645,824980279,858927928,926169132,942746675c741552691,859255864,926037548,808608566,741422645,909586998c892351020,824979766,925905206,825242156,824981304,808663093c960049507,824981555,842610229,892940588,824980534,859125045c825831724,824979513,892417077,909652323,824980025,909586997c859320620,824981553,942879029,959918380,824980532,942879029c876032355,824981044,942879029,892743980,824980279,942879029c943010092,824981042,909586997,808792419,824981559,842610229c875835692,824980789,959854901,959656236,824981045,858928438c892547427,824980280,909586487,858992940,824980275,808662583c842215724,824981808,858927928,858992995,824980275,892416057c892547372,824980280,959853881,959656236,841758261,858927408c875835747,841758005,909588016,808792364,841758775,842608689c943010092,841758258,959853361,892744035,841757495,925906225c876032300,841758260,909391409,859320620,841758769,925906225c809054563,841758262,959853361,943272236,841757489,842608689c875573804,841758259,909588016,959459939,841758003,858927408c858862124,824981808,959853881,892416556,824981557,892416057c909193827,824980280,858927928,909193772,824980280,825634864c909193772,875311928,859267894,875311669,859188278,960050741c741354546,892811316,876099384,825371696,825767986,892942390c808529251,959853111,942944819,859058476,842152245,741553976c909193781,909456950,825371696,825767986,943274039,757870636c859254833,942748727,862139442,959723825,808202806,825373484c875967025,841756716,825242673,825635636,875637814,842609971c875573299,842544227,959722547,841756726,943206961,959985201c842345525,909522481,741357109,942813490,943141176,808204345c912470060,909128755,808203576,875639596,942815029,908865580c875574320,842085173,808792876,1664562741,892352049,909652536c824981552,825307960,842085943,842345526,842544689,741750837c942813490,943141176,808204345,912470060,875641138,808203829c825373484,875967025,959197228,909587508,909588790,859058476c858929461,1664692272,875837492,825307700,825371698,825767986c892942390,825373996,892745270,841756726,943206961,959985457c741354552,875639341,859321399,1664627766,842412339,741617970c825502768,808662073,741354548,909586995,892088376,959591474c859267891,875311669,859253814,959198007,741355577,943075634c808528947,1664169520,842347319,741749804,808857906,741354544c876163380,741617715,825385776,943075894,741354552,925972529c842151985,824981552,959787828,859255346,741354550,808608560c892417849,741354546,875967025,942945336,925642796,859059768c741355570,942813490,959918392,929249585,909522482,943075635c859058476,858929461,741945392,825309233,859386681,824981554c808465200,926234421,808987703,943011896,741486644,875967793c859190579,912471608,942683187,808203569,808794412,808597298c841756716,842084404,875575603,859058476,858929461,1664692272c926429745,858862902,824981554,959787828,808465202,808594488c892417849,808594482,942749497,808594484,942749497,808594484c942749497,842228532,959459884,876097847,741487404,741354544c741368624,892548145,808661561,892090416,942814258,808202296c892482604,808728633,761475116,825701937,825242420,824980532c959787828,808465202,943008821,825309488,741617713,892548145c808661561,757872176,808924721,892418099,824981558,959787828c808465202,943022901,959789361,741357622,892548145,808661561c858535472,909588529,875573559,960049452,825832760,741684789c808924978,875637814,959984947,808859443,909324643,942944563c741354552,842412338,741881910,825306160,842150200,875968560c842084908,925972536,1664692537,825700653,909194808,741619248c892548145,808661561,757871920,942878770,925971252,824980532c959787828,808465202,859122740,825505840,1664101430,959657265c942879544,841758261,943206961,825833265,825044025,808661561c942880824,875637812,842609971,959459379,808792364,858798134c741486903,892548145,808661561,811809072,808202284,808202284c811806764,808202284,892088364,942814258,808202296,808662371c909194296,824979500,943272757,892875571,825371702,825767986c959527223,926232876,825637172,741487921,892548145,808661561c912472368,858928183,943076148,859058476,858929461,741945392c741354544,1664101424,741354544,741354544,1664101424,842281525c741357624,825371696,943075894,741354552,825373489,825308728c875637810,842609971,892942386,926495331,825308728,824979506c959787828,943272498,825437240,842478900,741354552,909456182c741488953,892166960,926429241,909587762,842084908,925972536c741879865,859125046,741354550,1664101424,741354544,876098861c943076656,841757235,943206961,809056049,892152888,942878776c909195318,842084908,925972536,1664626745,926103085,842281781c824981552,959787828,808465202,841821241,909128248,875837750c859058476,858929461,741945392,875770413,808532024,824980530c959787828,808465202,875389753,892418103,909456944,842084908c909195320,741880371,825831990,741750068,825371696,943075894c1664101432,825242161,909325111,824980019,959787828,959984178c909192245,892680498,808728114,859058476,858929461,741617712c1664101424,876033073,808465973,824979500,808597555,808925240c875637812,808924467,825569848,808857900,942815285,741879862c825440305,825636657,929248818,808793137,741750322,943271986c741422386,943009847,942945075,892352300,909325112,808660018c859256113,808594487,942749497,825713460,842281011,925643570c909588784,741881397,892612663,842478130,875640620,825439539c808922162,892745529,925644086,925905201,1664103990,943009847c825701171,959459884,909717815,842020652,943076661,808922165c909456690,925642808,892548145,741487155,808661303,892613172c925906787,842282033,842476596,925970994,925643574,959919920c741816121,943271986,741945906,892481591,926365237,875640620c842216755,825713465,825440049,925643832,925905201,741815094c943009847,842347315,959459884,909717815,892352300,875770680c808922168,960050999,828583991,909128241,741881910,825831479c825503793,842020652,926299445,842476597,825569840,925642804c892678704,741750326,859058487,842281781,959459939,959656759c959459884,909259320,892417836,909652016,842476592,825569840c925643572,892678704,741619510,959459895,859321904,892417891c909652016,808594481,892483641,808922164,808530233,925644852c892548145,741486899,926494775,959919414,892417836,892874800c808674104,959853617,741354551,892678193,909718065,959197228c960051251,942684217,842084908,925972536,1664692281,808530737c808202807,808202284,808202284,942946659,959853364,841757241c943206961,809056049,892939321,925905202,741879856,942813490c959918392,959199536,959658037,875967544,842084908,925972536c1664692281,808596273,825701681,824980536,959787828,808465202c942877752,942682416,875637816,959984947,808859443,875901228c909128753,824980023,959787828,825242418,892429104,875968052c741357113,892548145,808661561,824979505,909521973,808859956c859058476,858929461,741355824,825307437,808663096,741488949c892548145,942813753,761476151,942747953,876099125,824981556c959787828,926429746,825044020,892875057,875837494,875637816c842609971,876034098,808202284,808202339,808202284,808202284c909259107,875837492,741354552,875968567,808464947,842084908c925972536,741945657,909129009,926101560,824980017,959787828c808465202,858874681,925970996,808989239,808464940,909325360c741356856,942945333,808990009,909192242,858862899,926298424c825505836,926167089,824981556,842216496,875771447,959537972c825373491,842347569,875836716,942944820,824981042,825570102c909195315,876096567,875573553,741880887,859058225,859191090c959198260,943206456,875574329,875573603,959919671,741357872c959723825,909654073,757872694,943273777,892811570,757872691c808464690,909457457,757872692,842346552,892352821,925707318c959656761,875706672,909325667,808202553,808202284,926362924c943273782,741879858,909719341,892810806,761475122,959788855c858994741,942484535,959525680,858863671,926362924,858863158c741421367,959919917,858798392,757871664,960051505,892352053c757871671,926036273,875903025,761476405,876163633,892482617c757871153,875835953,959656502,757872945,825440567,909390905c925707316,842018872,892416817,943140140,909652016,741355833c842610477,842150713,761475378,876099639,842478903,875899955c875769910,741356848,825440052,808528946,943142708,943076665c942945580,959592505,959197751,943206456,875574329,926101859c825242417,741354546,859125046,909257782,875835698,808988972c808793395,741356087,892548145,942813753,811807287,808987948c959459891,741749042,892612909,942748726,741749558,892548145c892482105,892090674,808858422,808465977,859058476,858929461c1664626736,825571381,808727856,875637816,842609971,859256882c757870636,859058481,875968825,824981041,858862897,959722039c875637815,842609971,959854642,757870691,858992946,909522999c824980530,825635889,859322419,875637810,842609971,875640114c909522220,859125047,824981554,959787828,808465202,825058104c942814000,909326132,875637808,842609971,842479666,757870636c808466487,808465719,825044024,825702454,892417328,875637808c842609971,842479666,757870691,842215480,825375024,842083382c959920439,741355575,892548145,926036537,892090163,809056566c909455409,859058476,858929461,3682352,808464684,942880568c741749555,959723825,909654073,828585269,892942649,825439288c1991257144,0,2109734912,0,0,21069168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925972536,1815098418c842544433,825307187,824980536,959787828,808465202,825388088c892875571,808857906,859058476,858929461,1815359536,875770162c875968307,824981556,959787828,808465202,825388084,926102579c942945334,859058476,858929461,1815359536,825307699,741619250c741370928,741370928,892759088,741749557,741370928,741370928c859139120,825505840,1815096374,959657265,942879544,841758261c943206961,825833265,858614841,926496568,808595763,859058476c858929461,1815621680,825308205,925971504,824980025,959787828c808465202,741370936,741370928,741370928,741370928,741370928c842361904,943206964,1815096368,926167091,808727092,829173804c808727089,926167863,875637810,808924467,959722040,808857964c942815285,741879862,825440305,825636657,963393074,959983672c942879539,858796588,909522487,1815230262,943274289,942747958c824979506,859320632,943011378,942763062,959657782,959722801c825766188,875705144,1815622451,808529969,842543159,824981557c892745784,959920441,942763065,808727093,825766960,808991020c909457464,829175600,925970487,909587507,925969460,808857904c942880566,909717868,808465209,741945904,825832245,909522738c925985848,808925238,892548400,876033324,809055284,896284208c943010615,926169396,808464940,909325360,1815296055,858993717c925972024,909192240,858862899,926298424,875966828,825308214c741749041,842479413,959983671,808610869,859058224,859322166c825831724,876034103,1815491639,942684217,859255353,959523892c825636921,858796599,825766252,909259576,741750837,942814265c909523248,808545329,808923185,943010360,892351020,825701172c1815688505,943274289,859124022,824980278,859320632,943011378c876178486,959461426,741422646,808529969,842543159,829175861c875966777,842150963,808528947,842477617,909456437,943206764c959920178,741423415,808529969,875901495,829175349,909587504c909390647,959523891,859059761,909324852,825241964,892483376c741750068,875900978,959526707,829176117,892549177,925905716c926231602,808793140,1815427127,925907255,909586743,943270962c842610736,1815360311,858994993,808595512,824981817,892549177c925905716,926247986,808793140,741685303,925907255,909586743c959540274,943012153,942748468,825831724,876034103,1815491639c942684217,859255353,942746676,943011379,842477881,943206764c960050486,741881911,808661041,926168368,829174581,959524919c842414137,959523894,808597304,859190584,808727916,959591481c892090676,926496819,943206966,942880108,842413881,892090424c926496819,943206966,942880108,842413881,892090424,926496819c943206966,960049516,876098873,741881906,808529969,959787575c829175348,875966777,842150963,943270963,842610736,1815360311c808464434,943076148,824979509,943141177,876033079,943287350c842610736,741618487,943274289,842477878,829174576,859320632c943011378,876162102,959461426,1815164470,808529969,842543159c841758773,859059504,892940599,959540281,825636921,859190069c825766188,909259576,1815492661,942814265,909523248,808528945c808923185,943010360,825831788,875770934,741552690,808529969c875901495,829175349,943141936,859124784,825044021,909390898c825635122,825060406,842283313,926233657,925707317,959525689c875967540,926362988,809056313,741487922,825372973,909717553c1815622969,858798125,959657521,757871157,858994999,842608697c925723702,959985975,842347056,959917356,876163379,1815688499c959590701,842545460,741357625,858798125,858797617,762066998c926300471,808465203,925707318,942682168,808794166,909391212c909128498,757872949,859385905,909455670,762065974,859385905c909521206,757872696,876163377,842151986,762067000,859320370c859189300,757871672,825636663,808531253,925723700,942945847c892876338,959917356,859189299,1815427122,909588269,875573810c757872185,942815543,926299702,925723702,842347321,909654321c960049452,876098873,1815491636,808529969,959787575,824981044c875966777,842150963,825453619,942813749,808204343,909457772c858861619,824980017,926233396,875706416,909208633,842544432c942683704,859320620,909586737,1815491121,859386165,741357363c926363957,1815360563,926363957,741618739,926363957,1815360563c926363957,741618739,741370928,741370928,825060400,943273270c808990009,875637816,842609971,892350515,808529260,842477877c942815025,859058476,858929461,1815490608,1815096368,1815096368c1815096368,1815096368,926365233,909193783,762064940,959788593c943012152,824981552,959787828,808465202,825060405,925971760c842477874,875637816,842609971,909127731,808202348,808202348c808202348,808202348,808202348,808202348,808202348,824979564c842477616,842217528,892743020,741749557,859125046,892759093c741749557,858876976,926168368,741486903,892548145,808661561c896284720,859256625,808203316,808202348,808202348,808202348c808202348,808202348,808202348,808202348,808202348,808202348c892679788,808203827,909324652,825832248,824981558,959787828c808465202,741370936,926363957,1815360563,908930096,909325621c942879084,892811060,824981302,959787828,808465202,741370936c741370928,741370928,741370928,741370928,741370928,741370928c741370928,741370928,741370928,741370928,741370928,741370928c741370928,741370928,741370928,808545328,842348340,875705399c963391532,926036021,808202290,808662636,825506097,824981047c959787828,859255346,875392054,808923952,741750577,892548145c926036537,829175092,876165168,909389879,875637812,842609971c925972530,892415340,859321145,808596789,859058476,842152245c1815556408,825438509,942682425,741879862,892548145,942813753c762066737,876164145,942682674,824979504,959787828,808465202c892169269,875902009,842609970,859058476,858929461,1815556144c842216758,876098102,875637816,842609971,942682163,892351084c875901752,741881910,892548145,808661561,762066992,959920179c842085175,875637808,842609971,942682163,959723372,942748471c824979508,959787828,808465202,892431417,909718583,842346801c859058476,858929461,1815687216,842608941,943206451,741619763c892548145,808661561,762067248,909586737,842149941,824980023c959787828,808465202,892169273,943077177,741487416,892548145c808661561,929839408,825372726,841758263,909128497,959983668c741370934,925985840,858863928,808204338,842543468,808924469c741749048,892548145,942813753,829175092,808597559,825832501c825371698,825767986,876034359,926036844,741357622,909523249c829175856,925905203,1815096370,892742704,1815491381,1815096368c1815096368,892742704,1815491381,1815096368,842478897,808728120c879505452,925907001,824981043,842413875,829175349,808597559c825832501,825371698,825767986,876034359,943141228,875900978c741486905,942813490,959918392,829174839,808597559,825832501c825371698,825767986,876034359,943141228,875900978,741486905c942813490,959918392,913060919,943273527,741881910,959787826c1815492914,1815096368,1815096368,825374258,741356596,842348338c1815228725,842544945,959722800,841757233,943206961,926496561c925985844,892351032,842086708,842084908,925972536,1815361337c842544945,959722800,841757233,943206961,926496561,925985844c892351032,842086708,842084908,925972536,1815361337,875575094c942814003,808727340,842479671,808202348,808202348,842412652c808727601,959525932,875574068,959592044,909456433,892742956c1815491381,875311405,959525429,812397368,943010860,808596791c808202348,825438572,741488432,808741936,858927926,1815096370c842346803,909195314,896282668,892417592,876099891,859058476c942683957,1815689521,892352049,909652536,824981552,825307960c842085943,909405238,875901744,892611638,842348344,892628016c842348344,892611632,842348344,892628016,842348344,1815096368c1815096368,1815096368,875575089,892614713,824981047,959787828c808465202,892431416,875573809,842609974,859058476,858929461c1815490608,1815096368,1815096368,1815096368,1815096368,926365233c909193783,829173804,959721527,926233656,875637814,842609971c942682163,825569644,909389874,741488949,892548145,808661561c812398128,812396588,812396588,812396588,812396588,812396588c812396588,812396588,909325100,909719857,908946488,909325621c892679724,913061171,909325621,829173804,909261112,943077687c859058476,858929461,1815621680,926430516,741356085,741370928c741370928,741370928,741370928,741370928,741370928,741370928c741370928,741370928,892759088,741749557,959540272,959788341c741618228,892548145,808661561,812398640,943010860,808596791c757870700,859125046,959540278,926495031,741552696,892548145c808661561,812398640,812396588,812396588,812396588,812396588c812396588,812396588,812396588,812396588,812396588,812396588c812396588,812396588,812396588,812396588,812396588,812396588c862728236,825701682,741488947,858614832,825831730,842217522c859058476,942683957,1815688242,892352049,909652536,824981552c825307960,842085943,858876982,859126068,94287953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92416050,942815539,824981042c842216249,943077424,925985845,825241904,875706417,825831724c825571641,1815163444,959527217,858862898,824979760,875705392c959787316,859139120,909588792,741881906,959984437,942814775c859139128,909588792,741881906,959984437,942814775,859139128c909588792,741881906,875706679,859126070,808545334,808990516c892548404,808991020,876165176,845952048,875573296,892876339c808528944,842477617,875770933,875770220,859190841,741422387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925723704,892482361c808925497,959917356,926497074,1815228727,925905197,959920182c741619761,909259053,943207217,1815099440,808990509,808925232c757872688,808466487,926101810,925723699,942814775,959918134c909391148,909128498,762067253,942814001,842479924,757870640c859385905,925971254,762065209,808530225,909457715,757872185c943274033,942749496,762066229,959592759,842215987,925707312c960049721,925906743,959917420,909456435,741356852,842413109c825700403,825060402,942748472,808663089,942484530,909194032c943076144,959917420,825243698,741947440,926430261,909325880c825060403,909390898,959525937,825044018,909390898,859256370c825060405,876098099,859256889,925707318,842018872,842478641c926362988,858927158,741618489,842610477,926366009,829175092c959983920,858798131,959523890,943274292,892679736,960049516c876098873,741880115,808529969,875901495,829174835,942815288c959920439,842411057,842544236,959722547,841756726,943206961c959985201,842230837,909259057,1815096372,1815096368,1815096368c1815096368,825701937,808990257,812396588,879505452,943273266c808202292,892744044,875574835,741487923,942813490,943141176c913061433,909325621,892679724,829175347,875640374,926300214c825371698,825767986,909719607,926166380,808792376,741750070c942813490,859189560,762066994,825767732,892743733,825371702c825767986,942814006,825438572,741488432,859255605,1815229753c808203063,909193836,943207986,829173804,842086449,909652018c825371700,825767986,959527223,892415340,842020921,875706425c859058476,842152245,1815296312,876032056,842347312,859058476c858929461,1815621680,842412338,741881910,925985840,959525943c842609968,859058476,842152245,1815295800,1815096368,875640881c875967280,841756728,943206961,875705393,858876979,808925494c808203314,892679788,841758259,875639350,825060404,926300215c808792887,875637812,842609971,876034098,824979564,825372727c960049200,825060402,875967796,909259316,875637817,842609971c959591730,859124332,825307954,824980528,959787828,808465202c875392056,876165168,808728116,859058476,842152245,1815361336c942746672,892811318,808726585,909192556,942683704,876099121c859058476,842152245,1815361336,808528944,909259572,876098871c875639148,858927414,741749560,892548145,892482105,845952049c926103093,842217526,859058476,858929461,1815621680,942879533c808466742,824981556,959787828,926429746,741370932,875837237c875574066,825060400,959526454,876099895,875637815,842609971c876034098,824979564,808465200,825440562,842099762,875903287c741355826,892548145,926036537,845952819,842348853,808858930c859058476,858929461,1815621680,942747949,959658293,741750068c892548145,942813753,812397367,808464940,859191091,1815097394c875771697,825440051,841757237,943206961,892942129,741370932c876099121,925905971,762066483,859387441,875639860,824980791c959787828,909652530,909274169,943076914,741881906,892548145c808661561,762066992,825767732,892743733,825371702,825767986c942814006,841756771,943206961,943207728,825371704,943075894c741354552,859125046,808528950,926234676,959931191,959198519c841757490,892549424,892548396,909192244,926037048,808202805c942748003,842283059,741617715,892548145,842543159,824981812c943009846,808859698,942746680,925970739,909259062,875770156c858993977,741880627,808464434,943076148,828583989,909194553c926037298,875899956,925971763,741814584,892548657,825766705c824981302,942682419,959919670,909192246,909456435,825701938c875573548,909586995,1664497971,858994993,875639090,824980021c825767479,943075378,959523896,825636921,875770674,892875052c842019890,741749815,959526961,825766454,824980275,909718070c959984435,926245683,959592247,741553462,892418097,959461175c824980017,808465200,926234421,808987703,943011896,741486644c808529969,842543159,824981557,959919670,909194800,959537975c875901752,842477619,876033324,925906228,824980792,875705655c892416310,808528948,808923185,943010360,875770156,859190841c741422387,808464434,943076148,895692853,959984692,842020917c859189548,942879029,741815857,825308216,876033072,808528952c926036788,875836214,859386156,825307699,741487924,875836469c842544178,909206326,858862899,926298424,825505836,926167089c824981556,842216496,875771447,943270964,959985712,741617716c926167089,809056054,959197241,943206456,875574329,875573603c959919671,741881904,909195569,842281780,959198771,959983672c875771698,875573548,959919671,741357872,858994993,875639090c959197749,943206456,909260341,858796387,858862896,741617968c825505589,959526960,808594484,859058224,859322166,858861868c943271986,741488179,942684217,825636152,808528953,825569331c875638835,876033379,825765937,925643833,926167609,825438775c875770156,859190841,741422387,875706679,959592247,808528952c926299956,859190323,808991020,876165176,828585008,909719096c960050738,925969458,858929462,825571382,926298924,909718329c741354551,892810029,909390387,824980023,926233396,959526960c909206328,842544432,942683704,859320620,909586737,741749297c959722289,875836982,841756721,875573296,892876339,875899952c892942388,741486648,892548657,825766705,946026294,808530228c942946100,875573548,909586995,741618739,858994993,875639090c892088885,842282036,909260852,859189548,942879029,741815857c825308216,876033072,808543032,926036788,875836214,808991020c876165176,824980528,909587504,959461687,959523888,943274292c943076920,825766188,858861881,741617717,875771441,876164407c895693368,875836471,892942648,859386156,942813238,741488434c842020657,858863154,757872948,825440305,859190328,757872182c808464690,858994737,892089396,943274036,909195314,858860899c959723570,842611000,808529196,825635641,842611000,808529196c859190073,825833265,825306412,842477622,808726581,808987948c825635123,741617721,909588269,858862649,895695159,943274036c808597810,825371948,909719089,909717554,842083628,825635892c942683696,825306412,876163892,842609976,825371948,909719089c909717554,959657260,909193785,761476913,909457719,842544184c925707316,959919673,808662328,926362924,925971510,741947440c909588269,875639865,757872691,858994999,926494777,875899956c960049206,1664300086,825307437,909718320,741879858,825307693c808859958,741357109,808530477,876097840,741357624,842610477c926233399,757871153,875772215,892614197,925707312,842020407c892811315,825372003,808466225,926429233,926362924,808532022c741619252,842610477,909456183,757871920,875968823,842216752c925707315,909652537,892548662,959917356,859058486,1664169777c959984693,926495288,825044018,876098099,960051257,825044018c909326640,960051249,825044018,909326640,959918387,825044017c925906481,875574578,825044016,825700913,859386679,859136822c825243705,741879864,808530477,943272240,741946681,959590701c909392180,741751088,808530477,876097840,741357624,892679221c909523248,825044020,892875315,892678705,825058105,909326640c859059761,825044018,892875315,825241648,825044022,892875315c825766449,942484533,959525680,960049975,926362924,858927158c741947704,909588269,959656496,895694387,892614708,842217016c808987948,859189555,741356596,859387693,943273266,892090420c943142964,859124534,842083628,825635892,942683696,825306412c859254838,859191352,808988003,825307954,741619769,909588269c858862649,757870648,943273783,808661049,925707314,909128505c943206963,808987948,926495027,741750583,909588269,942879280c761476664,808857905,859125303,757870641,808857905,859320887c757872694,875835953,875704630,757870640,926038327,825701683c925707314,842151479,842544176,959917356,892351542,1664300851c842610477,926366009,757871664,808466487,842215730,825044016c943141426,909194295,825044020,959723826,959460916,841821238c926102321,926365491,825044022,858796337,858862393,825058102c842283313,875704376,825044016,926101814,842149941,825044022c909390898,859256370,825044021,858863154,842084409,925707320c942880312,909456437,959917356,809055027,1664693817,942682669c909390899,741751093,959459629,942749235,741749559,808530477c943272240,741946681,808530477,876097840,741357624,825307693c859257142,741946675,926495541,825438521,825058099,876098099c808794425,825044020,892875315,825241648,841821238,825241649c842413112,942484532,909194032,842479154,959917356,942749491c741685557,909588269,942879280,761475895,959592759,892811065c925707321,892613433,959788086,959722796,808726833,757872180c909586481,859059512,757872945,875835953,942682422,757871670c825438264,943206454,925721392,825636407,926496307,926362924c959983670,741422900,825504045,825504563,741487664,942682669c858862643,741879864,825307693,909588790,741685041,842215725c926495800,1664628281,858798125,858928945,757872953,842217783c876099893,825044024,892875312,859191609,859122737,808991032c741814832,942684217,808728888,959917108,926364722,1664102451c926167089,875771702,824980278,892351281,926102066,959523895c859320632,842217783,876033324,925906228,858535224,825833270c741355833,808870704,892612660,741486899,892351795,824981302c943009846,808859698,942746680,925970739,909259062,808857900c824981042,942879029,808857912,824979555,960049205,875837748c808202284,959984940,741618232,892429104,876165424,741553465c741354544,859321905,842347318,892415024,876165424,741618745c892429104,876165424,741618745,741354544,943274037,808203059c828583980,825438512,909456952,824981804,909520944,909718067c959984940,741552952,943008816,875706425,824979555,960049205c875837748,959197228,824979500,960049205,875837748,808792419c959723833,808203316,808661548,741354548,959460657,876164153c1664101428,959460657,876164153,741354548,892415024,876165424c741618745,1664101424,875574066,841756716,741355827,892415024c943207217,741357105,808543024,859190832,741751090,741354553c943274037,959198258,811806764,824981804,942879029,808857912c808792364,959723833,808203316,828583980,909326390,876099889c824981804,960049205,875837748,808202284,825569580,825767987c895692854,842545464,892415028,876165424,741618745,943008816c875706425,808202284,808661603,858926132,824980528,909520944c909718067,808204588,811809068,959984940,741618232,875574066c808792364,959723833,808203316,808464684,842217014,962803257c959199532,959984940,741618232,1664101424,943008825,875706425c824979500,942879029,808857912,824979500,909520944,909718067c808204643,892090668,842545464,892415028,876165424,741618745c959460657,876164153,741368628,959460657,876164153,741354548c741944368,858940208,841756721,741617715,959460657,876164153c741354548,892415024,943207217,1664103985,741354544,943274037c841757746,741617715,875574066,811809068,825569580,825767987c808202294,841759020,741355827,741958457,808528944,859190832c741751090,842609976,825635888,842542135,808991028,741947447c825832760,875574578,842228533,876164146,741354544,741354544c1664101424,859125046,741354550,741354544,1664101424,842412338c741881910,842083376,859255088,842217011,859058476,842152245c741685560,892351021,842608950,741355568,892548145,808661561c811808816,841756716,909260337,808204344,808595756,858994481c741487414,892548145,942813753,761476409,909455410,808597809c824979504,959787828,808465202,741354552,892742704,842479408c808204340,875574883,859124784,858534449,909455413,909192247c842544432,942683704,859320620,909586737,741749297,960049973c959787312,825044020,892875315,959854384,825058102,892875315c825241648,841821238,825241649,842413112,942484532,909194032c842479154,926362924,858927158,741553976,909588269,825700660c757870645,942815543,875639088,925721399,925906489,892548663c892613932,943271989,757872689,842545201,825571632,757870901c875835953,875770166,757871666,825438264,943206454,875899952c943010872,1664432182,909193517,808728368,741947699,842084653c859255095,741749561,875704621,858863156,741881393,909193517c942880560,741553720,960049973,943206963,925707312,892679481c842348339,942945635,859191351,757871669,875835953,875770166c757871666,859385905,959983926,757871161,808857905,943207223c757871414,825438264,809054518,925707316,909653561,892743732c959917411,909325622,741750835,909588269,842610486,892089395c875836724,959656500,808987948,825635123,741488947,842610477c808529976,757871673,825637175,925971252,925721395,959656761c926038320,959917356,926363702,741815094,859387693,892875063c892090425,959985971,842347062,858860844,808794162,875705908c959524140,825504307,808727601,842083683,842413108,926430772c842083628,943273017,875704627,943140140,825372720,741488436c909588269,875639865,757872691,825440567,909325369,875899960c959460661,1664168504,825372973,959787057,741617717,959459629c825439795,741423415,875639085,859191603,741554225,875704621c858928692,741945657,909588269,909128242,757870644,875772215c959723061,841835320,808923441,858796336,825044018,909390898c808857649,825044024,842283313,892678969,825044017,959657009c892416309,825044018,875573553,859387184,942484533,909194032c943076144,926362979,808596022,741488948,825307693,825241655c741553968,959459629,942749235,741488953,875573805,859125817c741487410,842610477,858927929,757870642,959592759,825702201l925721394,942683703l959525945,959917356l859189299,741619762l909456437,943206452l825044024,909390898l842281777,825044020l842283313,926233657l825044021,909390898l943076402,942498615l909194032,842609457l959917356,875968566l741684784,909588269l842610486,757870644l825636663,808465717l925707317,943010617l859256119,959917356l926497074,1664233783l842084653,808530487l741618232,875639085l825571635,741487921l825307437,892941104l741356596,909193517l926103344,741554229l875704621,842085940l741355572,808990509l875639344,761475639l875968311,892417841l925707312,909128505l943206963,808987948l876163379,741619761l909588269,909324598l757872441,960050999l859321653,925707321l858994233,926103609l808793955,892940339l757871158,926038327l825701683,925707314l859256377,876165426l959917356,959656758l741816375,858797367l909457712,925707314l892941623,909718584l959917411,876163379l741881395,909588269l858862649,757870905l926300471,892351283l875899955,842545464l741357369,858798125l959526449,757871664l942815543,959459632l925721396,875640377l859255091,959917356l809055027,741814841l909719341,909588272l757872435,825637175l925971252,825044017l943077168,925972791l841821241,959852849l909652534,825058100l842283313,926169399l825044018,943208243l808597814,825044018l909326640,926036275l925707321,909652537l876099382,926362924l842544182,741356598l859387693,892811317l761475895,959592759l825702201,925707314l842018872,875639601l825371948,909521459l808988980,808529196l926430775,858862137l959524140,859190577l943077683,825306412l942814265,942682161l808988003,842477875l741947699,909588269l909324598,757872441l926300471,892351283l925707317,943010617l842151223,959917356l909522994,741356598l909587511,876098098l925721392,859256377l842346803,842083628l892744756,808661809l825371948,959524912l959789368,943140140l892941110,741422393l909719341,808661815l757871925,859191607l943143219,875914036l842545464,741357369l925905197,875903030l741945651,858796589l909586483,741619767l842215725,943273016l741357620,859386157l825308210,741487929l959459629,909194803l1664497457,859387693l909522228,892090416l959591988,825569846l842083628,825635892l875705395,842083628l842413108,858927670l959657260,825439033l757872179,942814001l909586485,761476665l942814001,808464437l757872177,808464690l909391921,757871666l825438264,926298678l925707314,842020407l859256883,959917356l842217778,741552690l959919917,926233913l761477175,825440567l909325369,825044024l875573553,808858419l942484532,909194032l842348851,926362924l825506102,741947187l909588269,825700660l757871668,825635377l909652532,761475888l876163633,942945337l757872177,909193266l842479922,757871670l808857905,808923703l757872696,808857905l859125303,757872185l808857905,859320887l757872694,942815543l875704624,875914040l842545464,741553977l942682669,959460403l741750068,942682669l942683187,741881910l858798125,926234417l757872434,909522743l959853361,925707319l859256377,892678195l959917411,926430515l741487157,959919917l926233913,757871161l925970738,808529968l757872183,859385905l959983926,757871161l959721522,842216760l757871155,875772215l808859189,925721400l859256377,858796083l959917356,959656758l741619767,959658039l909129017,925707313l892548409,842346807l959917356,909456435l741619252,842610477l909522488,962801716l960050232,909588787l959917356,909456435l741879862,859387693l892811317,757870899l875968823,825439536l875899956,842545464l741357369,942682669l959460403,1664496948l942682669,942683187l741881910,858798125l926234417,757872434l909522743,959853361l875899959,960049206l741750837,959590701l892614964,741488432l909653805,875903027l761476661,943273783l808661049,925707316l959919673,825832760l959917356,876163379l741355827,825307437l858993712,741421366l858862125,825505587l741357107,909259053l943207217,1664104496l876163373,943206713l741750070,858798125l909260337,757871159l909522743,959853361l925707319,959656761l892811568,959917356l859189299,741684018l858798125,926366001l761477174,926103863l808859697,825044022l875573553,808858419l825044020,943141426l892811316,825044017l909326640,925972017l925707318,808989241l942944817,959917356l875968566,1664431664l859387693,875967796l757872949,959592759l808924985,925707319l892942647,876099381l808987948,926495027l741486904,859387693l875967796,757870645l942815543,859190838l925721394,909128505l942944819,926362924l808532022,741748787l926430261,825439800l825044021,842283313l943274295,925707316l808989241,942944817l942945580,959592505l761475895,859385905l909455670,757871670l892746039,875902515l925707316,909653561l808988724,926362924l909652534,741487408l909588269,926101814l925644853,859321908l842347318,926362979l858863158,741750072l842610477,926366009l757872949,808530225l909325108,757872688l808464690,909457457l757872692,808464690l959656498,757872181l859191351,892416824l925721394,959656761l959854896,808529196l892744505,943207222l825306412,909718324l926038322,808594732l959591985,808466488l942746924,909654073l909325104,825371948l926496305,959527221l959657315,858927673l959198520,943206456l875574329,842610476l859256628,824979504l909587504,909390647l909519923,842020400l808204344,960050019l842281265,741354548l959590957,909260597l824981552,926233396l875706416,909192248l842544432,942683704l859320620,909586737l1664496177,842020401l960048182,925642800l741487923,808531505l825699383,824980272l959854901,842479203l892415033,741488950l892678966,892678444l892089141,741423161l825505073,909468469l824981296,909586997l808531244,892415033l741880625,892548916l825569580,878917683l741749554,858862897l858991672,824980534l942879029,825635372l892415030,1664497458l959854641,909455660l824980025,741749810l909718833,876031033l909192247,1664299573l741553971,925906737l842083382,925969460l741356342,942746672l1664299571,741618225l825243953,926100533l959523891,741946933l741815351,842084402l842097459,841758260l909588016,909652268l825371705,741488944l909194802,858862124l862140726,741619251l808792370,842279991c841758259,909391409,808531244,825371705,1664561205,909457461c858862124,908867894,741617718,959459634,842476594,841758514c909588016,842479459,808594486,741552689,808464696,892940588c942422326,741946419,825243953,876110645,824980279,858927928c926169132,942746675,741552691,859255864,926037548,808608566c741422645,909586998,892351020,824979766,925905206,825242156c824981304,808663093,960049507,824981555,842610229,892940588c824980534,859125045,825831724,824979513,892417077,909652323c824980025,909586997,859320620,824981553,942879029,959918380c824980532,942879029,876032355,824981044,942879029,892743980c824980279,942879029,943010092,824981042,909586997,808792419c824981559,842610229,875835692,824980789,959854901,959656236c824981045,858928438,892547427,824980280,909586487,858992940c824980275,808662583,842215724,824981808,858927928,858992995c824980275,892416057,892547372,824980280,959853881,959656236c841758261,858927408,875835747,841758005,909588016,808792364c841758775,842608689,943010092,841758258,959853361,892744035c841757495,925906225,876032300,841758260,909391409,859320620c841758769,925906225,809054563,841758262,959853361,943272236c841757489,842608689,875573804,841758259,909588016,959459939c841758003,858927408,858862124,824981808,959853881,892416556c824981557,892416057,909193827,824980280,858927928,909193772c824980280,825634864,909193772,875311928,859267894,875311669c859188278,960050741,741354546,892811316,876099384,825371696c825767986,892942390,808529251,959853111,942944819,859058476c842152245,741553976,909193781,909456950,825371696,825767986c943274039,757870636,859254833,942748727,862139442,959723825c808202806,825373484,875967025,841756716,825242673,825635636c875637814,842609971,875573299,842544227,959722547,841756726c943206961,959985201,842345525,909522481,741357109,942813490c943141176,808204345,912470060,909128755,808203576,875639596c942815029,908865580,875574320,842085173,808792876,1664562741c892352049,909652536,824981552,825307960,842085943,842345526c842544689,741750837,942813490,943141176,808204345,912470060c875641138,808203829,825373484,875967025,959197228,909587508c909588790,859058476,858929461,1664692272,875837492,825307700c825371698,825767986,892942390,825373996,892745270,841756726c943206961,959985457,741354552,875639341,859321399,1664627766c842412339,741617970,825502768,808662073,741354548,909586995c892088376,959591474,859267891,875311669,859253814,959198007c741355577,943075634,808528947,1664169520,842347319,741749804c808857906,741354544,876163380,741617715,825385776,943075894c741354552,925972529,842151985,824981552,959787828,859255346c741354550,808608560,892417849,741354546,875967025,942945336c925642796,859059768,741355570,942813490,959918392,929249585c909522482,943075635,859058476,858929461,741945392,825309233c859386681,824981554,808465200,926234421,808987703,943011896c741486644,875967793,859190579,912471608,942683187,808203569c808794412,808597298,841756716,842084404,875575603,859058476c858929461,1664692272,926429745,858862902,824981554,959787828c808465202,808594488,892417849,808594482,942749497,808594484c942749497,808594484,942749497,842228532,959459884,876097847c741487404,741354544,741368624,892548145,808661561,892090416c942814258,808202296,892482604,808728633,761475116,825701937c825242420,824980532,959787828,808465202,943008821,825309488c741617713,892548145,808661561,757872176,808924721,892418099c824981558,959787828,808465202,943022901,959789361,741357622c892548145,808661561,858535472,909588529,875573559,960049452c825832760,741684789,808924978,875637814,959984947,808859443c909324643,942944563,741354552,842412338,741881910,825306160c842150200,875968560,842084908,925972536,1664692537,825700653c909194808,741619248,892548145,808661561,757871920,942878770c925971252,824980532,959787828,808465202,859122740,825505840c1664101430,959657265,942879544,841758261,943206961,825833265c825044025,808661561,942880824,875637812,842609971,959459379c808792364,858798134,741486903,892548145,808661561,811809072c808202284,808202284,811806764,808202284,892088364,942814258c808202296,808662371,909194296,824979500,943272757,892875571c825371702,825767986,959527223,926232876,825637172,741487921c892548145,808661561,912472368,858928183,943076148,859058476c858929461,741945392,741354544,1664101424,741354544,741354544c1664101424,842281525,741357624,825371696,943075894,741354552c825373489,825308728,875637810,842609971,892942386,926495331c825308728,824979506,959787828,943272498,825437240,842478900c741354552,909456182,741488953,892166960,926429241,909587762c842084908,925972536,741879865,859125046,741354550,1664101424c741354544,876098861,943076656,841757235,943206961,809056049c892152888,942878776,909195318,842084908,925972536,1664626745c926103085,842281781,824981552,959787828,808465202,841821241c909128248,875837750,859058476,858929461,741945392,875770413c808532024,824980530,959787828,808465202,875389753,892418103c909456944,842084908,909195320,741880371,825831990,741750068c825371696,943075894,1664101432,825242161,909325111,824980019c959787828,959984178,909192245,892680498,808728114,859058476c858929461,741617712,1664101424,876033073,808465973,824979500c808597555,808925240,875637812,808924467,825569848,808857900c942815285,741879862,825440305,825636657,929248818,808793137c741750322,943271986,741422386,943009847,942945075,892352300c909325112,808660018,859256113,808594487,942749497,825713460c842281011,925643570,909588784,741881397,892612663,842478130c875640620,825439539,808922162,892745529,925644086,925905201c1664103990,943009847,825701171,959459884,909717815,842020652c943076661,808922165,909456690,925642808,892548145,741487155c808661303,892613172,925906787,842282033,842476596,925970994c925643574,959919920,741816121,943271986,741945906,892481591c926365237,875640620,842216755,825713465,825440049,925643832c925905201,741815094,943009847,842347315,959459884,909717815c892352300,875770680,808922168,960050999,828583991,909128241c741881910,825831479,825503793,842020652,926299445,842476597c825569840,925642804,892678704,741750326,859058487,842281781c959459939,959656759,959459884,909259320,892417836,909652016c842476592,825569840,925643572,892678704,741619510,959459895c859321904,892417891,909652016,808594481,892483641,808922164c808530233,925644852,892548145,741486899,926494775,959919414c892417836,892874800,808674104,959853617,741354551,892678193c909718065,959197228,960051251,942684217,842084908,925972536c1664692281,808530737,808202807,808202284,808202284,942946659c959853364,841757241,943206961,809056049,892939321,925905202c741879856,942813490,959918392,959199536,959658037,875967544c842084908,925972536,1664692281,808596273,825701681,824980536c959787828,808465202,942877752,942682416,875637816,959984947c808859443,875901228,909128753,824980023,959787828,825242418c892429104,875968052,741357113,892548145,808661561,824979505c909521973,808859956,859058476,858929461,741355824,825307437c808663096,741488949,892548145,942813753,761476151,942747953c876099125,824981556,959787828,926429746,825044020,892875057c875837494,875637816,842609971,876034098,808202284,808202339c808202284,808202284,909259107,875837492,741354552,875968567c808464947,842084908,925972536,741945657,909129009,926101560c824980017,959787828,808465202,858874681,925970996,808989239c808464940,909325360,741356856,942945333,808990009,909192242c858862899,926298424,825505836,926167089,824981556,842216496c875771447,959537972,825373491,842347569,875836716,942944820c824981042,825570102,909195315,876096567,875573553,741880887c859058225,859191090,959198260,943206456,875574329,875573603c959919671,741357872,959723825,909654073,757872694,943273777c892811570,757872691,808464690,909457457,757872692,842346552c892352821,925707318,959656761,875706672,909325667,808202553c808202284,926362924,943273782,741879858,909719341,892810806c761475122,959788855,858994741,942484535,959525680,858863671c926362924,858863158,741421367,959919917,858798392,757871664c960051505,892352053,757871671,926036273,875903025,761476405c876163633,892482617,757871153,875835953,959656502,757872945c825440567,909390905,925707316,842018872,892416817,943140140c909652016,741355833,842610477,842150713,761475378,876099639c842478903,875899955,875769910,741356848,825440052,808528946c943142708,943076665,942945580,959592505,959197751,943206456c875574329,926101859,825242417,741354546,859125046,909257782c875835698,808988972,808793395,741356087,892548145,942813753c811807287,808987948,959459891,741749042,892612909,942748726c741749558,892548145,892482105,892090674,808858422,808465977c859058476,858929461,1664626736,825571381,808727856,875637816c842609971,859256882,757870636,859058481,875968825,824981041c858862897,959722039,875637815,842609971,959854642,757870691c858992946,909522999,824980530,825635889,859322419,875637810c842609971,875640114,909522220,859125047,824981554,959787828c808465202,825058104,942814000,909326132,875637808,842609971c842479666,757870636,808466487,808465719,825044024,825702454c892417328,875637808,842609971,842479666,757870691,842215480c825375024,842083382,959920439,741355575,892548145,926036537c892090163,809056566,909455409,859058476,858929461,1664626736c808466739,926036023,875637810,842609971,842479666,757870636c875835697,959656249,824979506,859058999,943273785,825371700c825767986,875903287,757870691,942814001,926233653,757871161c859387441,825372724,824979510,959787828,909652530,926231609c909389875,741619767,892548145,808661561,761477168,825767732c892743733,825371702,825767986,942814006,942420012,808596020c909324595,892416812,825569333,1664101429,842610487,875574066c875637808,808924467,960049464,808857900,942815285,741879862c825440305,825636657,892089906,842151472,892090425,842413104c895693367,842413104,892088887,842413104,892088887,842413104c808202807,808202284,808202339,943075628,943010103,741619767c892548145,808661561,757872688,959918130,842412595,824981552c959787828,808465202,741368632,741354544,741354544,741368624c909192240,842479415,808203825,943075628,943010103,741619767c892548145,808661561,761477168,959918130,842412595,824981552c959787828,808465202,741354552,741354544,741368624,741354544c741354544,741368624,741354544,741354544,959721521,858862386c908944182,909325621,892679724,908866867,909325621,892088364c926365752,875705397,859058476,858929461,1664626736,909389877c741488434,741354544,741354544,741368624,741354544,741354544c741368624,741354544,741354544,741368624,892742704,741749557c959786032,909520949,741357624,892548145,808661561,811808816c875574572,842478134,757870636,859125046,959786038,892352310c741947186,892548145,808661561,811808816,808202284,808202284c811806764,808202284,808202284,811806764,808202284,808202284c811806764,808202284,808202284,811806764,808202284,808202284c811806764,824979500,892942649,959985718,942746678,858797617c842020913,825504300,892745273,1664101431,808726829,808859956c741881399,892548145,842543159,824979765,943009846,808859698c942746680,925970739,909259062,892483628,959525940,925644340c942944564,808728118,842283363,875770168,959197241,875639604c909586737,959592492,943011633,959198518,892746037,825833781c875706412,808532025,959198004,825766452,959590453,959920227c875966517,959198776,825702704,892679479,959461676,825635379c942420531,892352821,909587512,842283052,842151217,824980788c909455672,859255602,909730615,959721520,741749047,825831481c808989753,926428209,926103093,741879864,909259832,926497072c876162097,942682675,741618999,926233144,825700400,842556214c859255605,741880887,858862647,825308981,959982641,942945586c741684273,909652024,909455670,842542129,892809529,741750072c959984952,892940857,876176177,942946098,741422900,909457208c825767731,876096562,959460914,741422905,909259833,909193784c926428211,892352309,741879863,959983672,926363705,842097456c741487411,741354544,741354544,842097456,876098614,808204340c859386924,842610488,841758265,943206961,959985201,959720501c959920179,741751090,942813490,943075640,811808057,808202284c808202284,811806764,808202284,808202284,811806764,808202284c808202284,811806764,808202284,808202284,811806764,808202284c925642796,859059768,741355570,825451312,842478900,741354552c875835693,909129780,741750070,892548145,842543159,808202293c895692844,909521202,808858934,842084908,925972536,741882168c925707312,875967536,842477619,909390636,858993205,1664101429c858862386,942682676,824979500,859320633,959920438,825371698c825767986,875641143,808202284,808202339,808202284,808202284c808202339,808202284,808594732,859060275,875837233,859058476c858929461,1664364592,808793649,909653300,824980530,959787828c808465202,741354550,741354544,741368624,741354544,892548145c926103864,808202294,811806764,808202284,808202284,811806764c808202284,808202284,811806764,808202284,808202284,811806764c808202284,808202284,811806764,808202284,808202284,811806764c808202284,757870636,943009841,825438512,841757752,943206961c876098097,825058100,875705137,942682678,875637808,842609971c825439538,808202284,808202284,808202339,808202284,808202284c808202339,892088364,842545464,892742708,741749557,825058096c892548918,959592242,875637814,842609971,842479666,808202284c875901228,842412082,808204336,909258083,875835698,741355568c942813490,943141176,757871673,892875057,876163897,824981045c959787828,959984178,825044021,875903025,909194545,875637816c842609971,892942386,825306467,825505080,943075637,859058476c842152245,741685560,825702705,942813747,875637816,842609971c925972530,909717804,926103600,824980017,959787828,825766450c741368631,892548145,926103864,925642806,858796849,741881393c892548145,808661561,925644336,926038065,741750068,892548145c808661561,929248816,926038065,741750068,892548145,808661561c757872176,859125046,842214454,741815863,892679725,858535475c926299954,808202339,808202284,892742956,741749557,909586995c908944183,909325621,926036780,808204086,808202284,828583980c859190326,909652017,875637812,842609971,892942386,875966764c943208246,741879862,892548145,942813753,824980793,926299190c808859704,875637816,842609971,892942386,808529251,943011120c876098356,859058476,842152245,741683512,842150189,858994742c741356089,942813490,842477880,908866611,909259573,942946354c859058476,858929461,1664626736,959722285,808464439,841758265c943206961,959985457,858598452,942946103,741749559,892548145c808661561,808203568,878915628,909325366,859058476,842152245c741357368,942749492,808597813,926429740,841756725,926102582c875704882,761475116,942878770,808990515,824980021,959787828c808465202,741354548,741354544,741368624,741354544,741354544c741368624,825044016,892678192,942879800,875637812,842609971c892418098,808202284,959525987,875574068,824979504,959787828c825766450,741354551,925969456,825635383,942815031,842084908c925972536,1664364857,741354544,741354544,892811057,875771447c841758261,943206961,825833265,741368628,741354544,808791088c808923440,741487927,892548145,808661561,811808816,808202284c824979500,943142707,909654066,875637812,842609971,808595507c909258083,825309495,741881393,942813490,943141176,808203321c908865580,808464440,909325617,859058476,858929461,1664626736c741354544,741354544,1664101424,875639341,942748727,741486897c757870893,926167346,892482867,757872439,925969457,892351792c825307440,842084908,925972536,1664692281,741354544,859386157c876099890,741356083,942813490,926363960,908865844,909325621c828583980,942945335,808466231,825371704,825767986,859190583c825767468,825242928,824980017,959787828,808465202,842214456c808990263,1664101424,926103085,842281781,824981552,959787828c926429746,741354544,741354544,741368624,925707312,825243961c842086708,859058476,842152245,741421365,808728114,875902004c1664101428,842610744,926036020,825371698,825767986,925972279c825438508,741488432,892548145,926103864,858533942,943077170c808202288,824979555,875903030,741423157,892679725,908867123c825831734,824980787,808202288,825438563,808597296,842084908c892352568,741881912,741354544,892941361,909326647,824980534c959787828,808465202,741368628,741354544,741354544,741368624c925969456,892351032,842086708,842084908,925972536,741619513c926494770,741487921,808465457,859058229,926311218,892548144c841758264,943206961,825702193,741354551,825044016,876099380c909193785,875637808,842609971,808662834,875638115,875903287c909326128,859058476,842152245,741356343,875637808,959984947c859322164,892744236,825440560,808202290,943143011,825243191c841758513,943206961,825702193,825044023,875967796,909128247c875637812,842609971,959591730,892744236,909653297,808203829c825768291,959787317,841757752,943206961,825702193,925707319c825243961,842086708,859058476,842152245,741421365,808728114c875902004,1664101428,926497080,942944563,825371704,825767986c925972279,959917356,875638841,741486905,892548145,892482105c841756977,959460662,808595763,946024492,926495030,876099382c842084908,925972536,741814583,960050989,959721776,824980017c959787828,825569842,909257777,943010101,741750070,960062256c858796340,741880631,942813490,926363960,757872433,909456433c808597300,824980534,959787828,842347058,909257785,875835444c741618741,825844528,876163634,741945398,942813490,926363960c757872433,909456433,808597300,824980534,959787828,842347058c909257785,859385909,741356081,926442288,926168372,741553457c942813490,926363960,757872433,909456433,808597300,824980534c959787828,842347058,909257785,943010101,741750070,808543024c892613168,842282548,842084908,925972536,741814583,842019121c858993968,824981047,959787828,825569842,909257780,808530228c741357616,842621744,959723056,741880375,942813490,926363960c824981297,808595505,926102325,875637814,842609971,875640114c892744236,825504306,808202809,842545251,959459385,841757241c943206961,825702193,825306167,892351024,909587251,859058476c842152245,741617973,842348082,842479928,1664101432,875640365c959591732,824981556,959787828,926429746,842083376,909261111c741488434,892548145,926036537,841758515,825243190,875705904c761475116,808923702,909653299,875637808,842609971,808925234c959917356,875638841,741486905,892548145,892482105,841756977c909587510,808727605,962801708,942748983,943075896,842084908c925972536,741814583,959590705,859189555,824980021,959787828c808792626,909257782,909719604,741486901,943219504,925905207c741619768,942813490,926363960,824981297,859386417,892548657c875637810,842609971,909129010,875967020,808597049,808204340c959723619,825832755,841758772,943206961,825702193,825306167c825440562,842347318,859058476,842152245,741748789,808793650c943011634,1664101428,892941113,943076915,825371700,825767986c925972279,959917356,875638841,741486905,892548145,892482105c841756977,926430518,842347833,761475116,959853622,875903029c875637816,842609971,808925234,892874028,959984948,741356596c892548145,892482105,841756977,926430518,842347833,761475116c926037046,875705398,875637812,842609971,808925234,926428460c942748464,741357616,892548145,892482105,841756977,926430518c842347833,962801708,942881079,942815282,842084908,925972536c741814583,859256365,926234673,824980025,959787828,926429746c909257776,926102580,741357111,959996720,909718581,741880887c942813490,926363960,757872433,825440054,959919416,875637810c842609971,808925234,825569836,842544438,808202292,926234723c808989751,841757233,943206961,825702193,908930103,942748471c842610485,859058476,842152245,741357368,892679730,926429493c1664101426,925972013,876099893,824979506,959787828,926429746c925707312,825243961,842086708,859058476,842152245,741421365c909456946,876163640,1664101428,825767469,942749237,824980017c959787828,926429746,925707312,825243961,842086708,859058476c842152245,741421365,825505330,825636151,1664101430,942944825c842413621,825371696,825767986,925972279,926428460,942748464c741357616,892548145,892482105,841756977,909456438,842217528c962801708,892416307,875770160,842084908,925972536,741814583c960050989,959721776,824980017,959787828,825569842,909257777c842478388,741618226,909730608,825309496,741618233,942813490c926363960,757872433,809056567,825832497,875637810,842609971c825308466,859189804,809056057,808204336,859060579,925905719c841758771,943206961,825702193,925707319,825243961,842086708c859058476,842152245,741421365,859059762,943076912,1664101432c892679725,825635891,824981809,959787828,926429746,942484528c943010869,808727609,859058476,842152245,741421365,859059762c943076912,1664101432,825570861,892482865,824980792,959787828c926429746,942484528,825438263,808988728,859058476,842152245c741421365,859059762,943076912,1664101432,842479417,842282296c825371703,825767986,925972279,808530220,859123762,741750579c892548145,892482105,841757745,875705398,842346801,946024492c808661305,926300466,842084908,925972536,741814583,842019121c858993968,824981047,959787828,825569842,909257780,892678965c741619250,892887856,875902259,741685561,942813490,926363960c824981297,808595505,926102325,875637814,842609971,875640114c892744236,942682676,808202288,842411363,943208499,741421875c892548145,942813753,757870647,858797880,942684209,875637808c842609971,825308466,875967020,959460152,808203831,808597603c825241648,824981552,959787828,926429746,942484529,825438263c808988728,859058476,842152245,741421365,959526454,741749553c909523249,761477168,892874801,942880306,824979762,959787828c926429746,825044016,875967796,909128247,875637812,842609971c959591730,925906988,892547124,1664101426,942682413,926233657c741750328,892548145,942813753,757870647,909456433,808597300c824980534,959787828,842347058,808987705,942946102,808203825c808529251,909127992,942748985,859058476,842152245,741357368c959918641,926037554,875637810,842609971,926103346,942684204c943207728,1664101432,943142701,892351280,841758259,943206961c859256625,825044023,875967796,909128247,875637812,842609971c959591730,808858156,859059769,808202805,825309539,825700914c824981048,959787828,926429746,926428209,892417074,741487410c892548145,942813753,824979767,926496308,858992689,909192246c909455715,825832242,741945398,942813490,926363960,757872435c858797880,942684209,875637808,842609971,825308466,909588012c943077433,1664101432,808858929,926103858,841756724,943206961c859256625,741354551,909259825,858994224,808202294,811806764c942747948,757872948,858797880,942684209,875637808,842609971c825308466,859256364,926168368,1664101426,909522225,825636917c841756982,943206961,859256625,825044023,926103344,842543412c875637812,842609971,808925234,943010348,892941109,808202290c892678499,909130033,741815603,942813490,926363960,757872435c909456433,808597300,824980534,959787828,842347058,909519929c909455671,808204340,959787363,892614965,741357106,942813490c926363960,757872435,892613944,875837752,875637808,842609971c825308466,825701932,909654064,1664101428,808530737,825371700c825767986,926103351,808202284,808202284,808202339,808202284c808202284,825372003,825505588,842084664,741420332,875639341c842347319,741816117,824979757,926365494,741683506,741368624c943270960,808726579,859058476,842152245,741357368,942748209c859124788,841757233,943206961,825833265,741368633,825044016c875968825,808925240,825371700,825767986,925972279,842412588c741618737,959537968,842019636,892745267,842084908,925972536c741880626,842216758,876098102,875637816,842609971,942682163c808202284,909455715,825766448,741881904,942813490,926363960c808204083,808202284,828583980,959721527,825833017,825371698c825767986,959461687,808202284,959524140,909652793,875967031c842084908,925972536,1664561463,859125046,741354550,842479405c892350520,841757233,943206961,858928945,892742709,842412595c741880888,892548145,808661561,912472112,909325621,808202288c892874028,942880309,741749040,892548145,892482105,757870897c859125046,825044022,842346851,842610486,741423409,925969457c943273008,909587764,842084908,925972536,741945401,1664101424c960049453,825374512,741749557,942813490,926363960,908867377c909325621,757870636,808728889,875573301,825371704,825767986c892547639,859125347,942814770,824981556,959787828,808465202c858860600,842477617,808202288,858797356,875966771,1664101432c858862641,741354550,741354544,1664101424,741354544,741354544c1664101424,741354544,741354544,1664101424,741354544,943077421c959459890,841758770,943206961,875706161,859188272,876163376c741750577,892548145,808661561,962803760,842085431,875573559c842084908,925972536,741422130,825242422,925971513,875637814c842609971,942682163,926362924,859058232,741488947,942813490c842477880,912470068,959524915,909586740,859058476,858929461c741879856,959721773,892417080,741617713,942813490,842477880c908866100,959524915,909586740,859058476,858929461,1664626736c741354544,741354544,1664101424,741354544,741354544,1664101424c858928433,926365745,841757233,943206961,909522737,825044020c842150960,875902008,875637812,842609971,808925234,943141676c926037041,1664101426,842544945,959722800,841757233,943206961c926496561,741354548,842083376,825440051,808990265,842084908c925972536,1664692537,808464685,876098869,741619763,892548145c942813753,808203569,942420012,842084913,842084658,859058476c858929461,1664626736,876097586,842085176,841757235,943206961c825702193,892742711,741749557,909259825,858994224,908865590c909325621,825571372,825767481,825504099,808204344,808202284c808202284,808202339,808202284,808202284,808202339,808202284c808202284,808202339,808202284,858991916,926168115,741881393c892548145,942813753,811808305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757870636,926495795c959459376,825371702,825767986,876165175,926100835,926430263c824981043,959787828,808465202,741354549,808528944,892873776c825374008,943219510,892351033,741946677,892548145,942813753c808202551,841756716,909260337,808204344,875901283,943273527c741750577,892548145,808661561,875312688,875770424,808859956c842084908,909195320,741685560,876099126,741488438,825385777c808662583,741354551,909390388,942814007,875637808,842609971c842479666,808202284,808726883,808532025,741487412,808661298c842282806,858535728,842084658,808203318,808202284,808202339c892679724,808203827,808202284,808202339,858797100,842479159c808203833,876165164,859124532,824981554,959787828,926429746c942498609,825438263,808988728,859058476,842152245,741421365c842608952,741355568,859125046,926362678,808466482,741486901c892548145,942813753,828584247,842479158,876098867,859058476c842152245,741422904,892418102,741618743,808530737,925643575c926102326,808597813,859058476,842152245,1664169784,960050989c959721776,824980017,959787828,825569842,943074353,876033329c892742708,741815093,808793656,909457464,875637814,842609971c825702450,842479715,842346804,824980019,959787828,926429746c875637809,942750006,942944310,741749036,892745271,808923954c875637809,842609971,825702450,909456227,943010101,824979508c959787828,926429746,943074353,876033329,741420084,943208237c875901237,841758263,943206961,859256625,825058103,842217008c909129269,875637812,842609971,808925234,909455916,825307193c824979506,842542134,825831990,741553719,892548145,942813753c761475383,892613944,875837752,875637808,842609971,825308466c842020396,842085177,892745772,842348336,959917356,959461170c741356083,942813490,926363960,761476915,859386936,909456948c875637808,842609971,808925234,926233132,959461684,824980532c876162102,909260853,741422904,892548145,942813753,761475383c909456433,808597300,824980534,959787828,842347058,876031033c808530231,858860596,859254833,959658284,876032821,824979510c959787828,926429746,825058097,875967796,909128247,875637812c842609971,959591730,926168876,875573553,892679724,959199027c943075892,859126067,859058476,842152245,1664169784,892612909c842478646,741619248,892548145,892482105,925645106,825308980c824980528,859188524,808661553,741421364,892548145,942813753c761475127,858797880,942684209,875637808,842609971,825308466c875967020,960051510,808203312,909520172,926430770,741357619c892548145,942813753,761475127,892613944,875837752,875637808c842609971,825308466,909521452,825636656,808202294,892742956c808727865,741618745,892548145,942813753,761475127,858797880c942684209,875637808,842609971,825308466,909521452,825636656c808202294,959592748,959591728,841758775,943206961,825702193c925721399,825243961,842086708,859058476,842152245,741421365c959788594,942683444,741354552,808597305,959788084,825371702c825767986,925972279,892874083,959984948,741356596,892548145c892482105,841756977,926495542,942682169,959197228,825439797c942946613,842084908,925972536,1664561463,960050989,959721776c824980017,959787828,825569842,909257777,959920435,741879856c892939312,959525170,741552182,942813490,926363960,761476913c809056567,825832497,875637810,842609971,825308466,859189804c809056057,808204336,875968812,892547127,841758004,943206961c825702193,925721399,825243961,842086708,859058476,842152245c741421365,959657522,808466743,741354552,892352057,825439026c825371705,825767986,925972279,959917411,875638841,741486905c892548145,892482105,841756977,926495542,942682169,757870636c892875574,842283318,875637808,842609971,808925234,926428515c942748464,741357616,892548145,892482105,841756977,808793142c909718067,959197228,875771187,809055026,842084908,925972536c1664561463,808925229,808988979,824979512,959787828,825569842c909257777,842478388,741618226,908930096,876032050,808990261c859058476,842152245,1664104248,960050989,959721776,824980017c959787828,825569842,909257777,925972021,741879860,876162096c909261111,741946928,942813490,926363960,761476913,809056567c825832497,875637810,842609971,825308466,875967020,859058998c808204342,859188524,842150965,741749305,892548145,942813753c828583991,959854392,875573557,875637808,842609971,909129010c875967020,859058998,808204342,892877100,859125558,841757489c943206961,825702193,925721399,825243961,842086708,859058476c842152245,741421365,808728114,875902004,741354548,942878777c909194552,825371700,825767986,925972279,959917411,875638841c741486905,892548145,892482105,841756977,959460662,808595763c942420012,858863158,808465463,842084908,925972536,1664561463c960050989,959721776,824980017,959787828,825569842,909257777c943010101,741750070,943270960,959854649,741748785,942813490c926363960,761476913,809056567,825832497,875637810,842609971c825308466,875967020,892613680,808203316,942684460,875640880c841759029,943206961,825702193,925721399,825243961,842086708c859058476,842152245,741421365,808793650,842085177,741354544c858797880,808596019,825371704,825767986,925972279,959917411c875638841,741486905,892548145,892482105,841756977,892417334c909456952,959197228,892483641,825766968,842084908,925972536c1664561463,892612909,842478646,741619248,892548145,892482105c841759026,875574326,875836724,959197228,909391409,943011129c842084908,925972536,1664561463,892612909,842478646,741619248c892548145,892482105,841759026,959460662,808595763,942420012c825702455,825505081,842084908,925972536,1664561463,892612909c842478646,741619248,892548145,892482105,841759026,892417334c909456952,959197228,959721784,942880820,842084908,925972536c1664561463,960050989,959721776,824980017,959787828,825569842c909257777,875835444,741618741,959982640,825833017,741881397c942813490,926363960,761476913,809056567,825832497,875637810c842609971,825308466,892744236,825440560,808202290,825636908c858993721,841756725,943206961,825702193,925721399,825243961c842086708,859058476,842152245,741421365,825570866,892745781c741354550,808728889,926298934,825371698,825767986,925972279c875638115,926168629,875966514,859058476,842152245,741945909c808728114,875902004,741354548,842150201,859058743,825371704c825767986,925972279,875638115,926168629,875966514,859058476c842152245,741945909,808793650,842085177,741354544,892614456c842478642,825371703,825767986,925972279,875638115,926168629c875966514,859058476,842152245,741945909,825570866,892745781c741354550,842018865,808662324,841757492,943206961,825702193c825320247,892351024,909587251,859058476,842152245,741617973c825505330,942682161,741354544,909128249,859320886,825371703c825767986,925972279,808530275,859123762,741750579,892548145c892482105,841757745,842151222,842608948,942420012,825831992c825702452,842084908,925972536,1664561463,842019121,858993968c824981047,959787828,825569842,909257780,959984181,741880375c908930096,892613681,808923442,859058476,842152245,1664104248c959918641,926037554,875637810,842609971,926103346,909521452c909127984,808203314,842411308,858992695,741814328,892548145c942813753,761475127,809056567,825832497,875637810,842609971c825308466,875967020,875902519,808202292,892811564,943274033c841756977,943206961,825702193,825320247,825440562,842347318c859058476,842152245,741748789,942945842,825570873,741354546c825702456,842283312,825371700,825767986,925972279,842084707c909194041,741487923,892548145,892482105,841758256,909718582c942944306,942420012,909326644,926102576,842084908,925972536c1664561463,959590705,859189555,824980021,959787828,808792626c909257782,926036021,741619765,859384880,909325625,741619766c942813490,926363960,761476913,809056567,825832497,875637810c842609971,825308466,892744236,892942136,808202805,875965740c926234934,741553714,892548145,942813753,761475127,892613944c875837752,875637808,842609971,825308466,892744236,892942136c808202805,875965740,859191090,741357364,892548145,942813753c761475127,858797880,942684209,875637808,842609971,825308466c892744236,892942136,808202805,959920428,909260851,841758259c943206961,825702193,908944183,942748471,842610485,859058476c842152245,741357368,875836978,909588275,741354544,875903288c808793657,825371700,825767986,925972279,926297443,892875059c741488951,892548145,942813753,841756727,942945590,909325110c942420012,876033845,859387704,842084908,925972536,1664561463c859256365,926234673,824980025,959787828,926429746,909257776c825570613,741488440,908930096,959788849,808597816,859058476c842152245,1664104248,960050989,959721776,824980017,959787828c825569842,909257777,842544693,741618745,908930096,909455672c909193264,859058476,842152245,1664104248,960050989,959721776c824980017,959787828,825569842,909257777,892809524,741749046c842607664,909457460,741554232,942813490,926363960,761476913c858797880,942684209,875637808,842609971,825308466,875967020c943207989,808202803,825440556,859321393,841758004,943206961c825702193,925721399,825243961,842086708,859058476,842152245c741421365,859059762,842150455,741354548,943207993,926430777c825371702,825767986,925972279,959917411,875638841,741486905c892548145,892482105,841756977,926495542,942682169,959197228c859255604,892481586,842084908,925972536,1664561463,960050989c959721776,824980017,959787828,825569842,909257777,909128500c741881910,908930096,875771189,825636407,859058476,842152245c1664104248,875903021,876165173,824979508,959787828,825569842c909257777,909128500,741881910,908930096,892416309,892678193c859058476,842152245,1664104248,808925229,808988979,824979512c959787828,825569842,909257777,909128500,741881910,926493744c876098103,741422385,942813490,926363960,828585777,808595505c926102325,875637814,842609971,875640114,875967020,825308210c808202805,825833516,959655987,841757497,943206961,825702193c825320247,892351024,909587251,859058476,842152245,741617973c859125298,909260085,741354548,892548408,909652020,825371700c825767986,925972279,808530275,859123762,741750579,892548145c892482105,841757745,842282294,808466480,757870636,959656502c842478128,875637808,842609971,808925234,926428515,942748464c741357616,892548145,892482105,841756977,859321398,909588784c942420012,960051505,909391671,859058476,842152245,1664169784c808925229,808988979,824979512,959787828,825569842,909519921c858863921,959523894,942683702,808529196,909260088,859059506c859058476,842152245,1664104248,892612909,842478646,741619248c892548145,892482105,942422322,808728368,741487923,825044016c876165168,909653813,875637816,842609971,808925234,875638115c926168629,875966514,859058476,842152245,741945909,926298168c909195316,757870636,825765937,825505072,824980021,959787828c926429746,842097456,909261111,741488434,892548145,926036537c942421811,892352560,741881912,925707312,858798135,892875312c842084908,925972536,1664561975,892612909,842478646,741619248c892548145,892482105,841759026,909717558,842347316,959197228c842150193,809054519,859058476,842152245,1664169784,875706168c858928433,875637810,842609971,825702450,909390124,808531769c741749555,824981041,858928693,825307705,825371699,825767986c926103351,926428515,942748464,741357616,892548145,892482105c908865841,943273527,741881910,892415024,808661046,876099384c842084908,925972536,1664561975,909127981,909455923,741619248c892548145,942813753,908865591,892417846,741880886,909192240c875638832,925972017,842084908,925972536,1664561975,808925229c808988979,824979512,959787828,825569842,926297137,875900979c808202807,909455660,909653302,741552692,942813490,926363960c761476915,859254833,942748727,824980530,959787828,926429746c892480560,959657272,741356085,892415024,809054517,875836981c842084908,925972536,1664561975,892612909,842478646,741619248c892548145,892482105,908867890,892417846,741880886,892415024c876164409,959459381,842084908,925972536,1664561975,875903021c876165173,824979508,959787828,825569842,926297137,808531763c808204336,959787308,959723313,741619766,942813490,926363960c761476915,892613944,875837752,875637808,842609971,825308466c876033580,875902515,741354548,875640881,943207472,841758769c943206961,892942129,942498612,943010869,808727609,859058476c842152245,741421365,909457206,909194807,824979500,892811317c892745269,825371702,825767986,926103351,892874083,959984948c741356596,892548145,892482105,908865841,858994231,741487921c942746672,909654320,892811321,842084908,925972536,1664365881c909193268,808858672,875637816,842609971,808925234,959854124c959919927,741354546,859321649,858994227,841758263,943206961c859256625,942498615,943010869,808727609,859058476,842152245c741421365,875575094,942814003,824979500,825833269,808529975c825371701,825767986,926103351,892874083,959984948,741356596c892548145,892482105,908865841,942682423,741619256,892415024c926495799,859125555,842084908,925972536,1664561975,808925229c808988979,824979512,959787828,825569842,926297137,808595509c808202296,926232876,959919920,741357113,942813490,926363960c761476915,858797880,942684209,875637808,842609971,825308466c959854124,892482097,741354550,909456689,825241649,841756981c943206961,859256625,825058103,875967796,909128247,875637812c842609971,959591730,926299692,875967793,741354552,875574833c909456179,841759030,943206961,859256625,942498615,943010869c808727609,859058476,842152245,741421365,825570870,808726585c824979500,943206965,925972275,825371698,825767986,926103351c892874083,959984948,741356596,892548145,892482105,908865841c959656503,741749561,942746672,875706417,858797108,842084908c925972536,1664365881,960050989,959721776,824980017,959787828c825569842,909519921,809054517,808202292,808857900,825439286c741554226,942813490,926363960,761476915,809056567,825832497c875637810,842609971,825308466,892745260,875575601,741354544c808531505,859189814,841758005,943206961,859256625,925721399c825243961,842086708,859058476,842152245,741421365,825570870c808726585,824979500,926364725,875901233,825371696,825767986c926103351,808529251,942813748,875836724,859058476,842152245c741357368,943011382,909587764,824979500,875638840,892942134c825371703,825767986,875903287,875638115,926168629,875966514c859058476,842152245,741945909,943011382,909587764,824979500c909455416,858927414,825371705,825767986,875903287,959917411c875638841,741486905,892548145,892482105,908865841,909391926c741356087,892415024,909456436,859387700,842084908,925972536c1664561975,842019117,943010868,741487927,892548145,942813753c908865591,808793654,741486897,892415024,842281268,808988720c842084908,925972536,1664561975,892612909,842478646,741619248c892548145,892482105,908867890,808793654,741486897,892415024c926038067,926494772,842084908,925972536,1664561975,808464685c842217014,741357113,892548145,942813753,908865591,859124790c741617717,892415024,842085683,926101817,842084908,925972536c1664561975,960050989,959721776,824980017,959787828,825569842c909519921,825309239,808203320,859124012,875772208,741552952c942813490,926363960,761476915,842281009,892614706,824980532c959787828,926429746,926297136,875837233,808202288,959918380c876032309,741618740,942813490,959918392,761476149,909456433c808597300,824980534,959787828,842347058,926297145,875837233c808202288,959918380,825768240,741554230,942813490,959918392c761476149,858797880,942684209,875637808,842609971,825308466c926365228,842150966,741354548,892811569,892940853,841758770c943206961,892942129,942498612,825438263,808988728,859058476c842152245,741421365,959721783,909588281,757870636,859060279c909389874,825371704,825767986,926103351,876096867,909390649c741357109,892548145,942813753,841756727,842151733,808466488c757870636,876163640,926036273,875637815,842609971,808925234c892874083,959984948,741356596,892548145,892482105,942420273c875967025,741356598,942484528,808858419,909259573,859058476c842152245,1664104248,875903021,876165173,824979508,959787828c825569842,825764913,825833777,808203312,842542380,825242165c741486902,892548145,942813753,761475127,809056567,825832497c875637810,842609971,825308466,858863660,925970483,741354550c909260081,842019895,841756984,943206961,859256625,959275831c809054265,808596276,859058476,842152245,741357368,859387447c875967033,925642796,808532279,842347318,859058476,842152245c1664169784,960050989,959721776,824980017,959787828,825569842c926297137,808595509,741420088,842151991,875900981,875637813c842609971,825702450,892874083,959984948,741356596,892548145c892482105,908865841,842020151,942422064,909717813,925643064c875836984,909325878,859058476,842152245,1664169784,960050989c959721776,824980017,959787828,825569842,926297137,808595509c892742712,741815093,808990509,909586993,841756729,943206961c859256625,825058103,875967796,909128247,875637812,842609971c959591730,842412588,926036022,808202805,943074604,842348599c741751092,942813490,926363960,828586290,842610482,842478134c859058476,842152245,741815095,892417586,925971509,741354550c808794168,876098866,875637811,842609971,825702450,926428515c942748464,741357616,892548145,892482105,942420273,959460912c808204338,859319596,959723318,741619250,892548145,942813753c761475127,858797880,942684209,875637808,842609971,825308466c926233132,875901492,824981552,925707318,875902774,959656499c842084908,925972536,1664561975,960050989,959721776,824980017c959787828,825569842,876031025,926300209,808202805,909585708c825505337,741357622,942813490,926363960,761476915,909456433c808597300,824980534,959787828,842347058,876031033,842151218c808204344,809056044,909128758,824980536,959787828,926429746c942498609,943010869,808727609,859058476,842152245,741421365c859191605,741750583,808793656,741553463,892548909,825701168c841758770,943206961,859256625,959275831,808530485,942682167c859058476,842152245,741357368,842217014,842216498,757870636c825701175,909456691,825371704,825767986,926103351,892874083c959984948,741356596,892548145,892482105,908865841,842217269c741879862,925707312,859386419,943143225,842084908,925972536c1664561975,859257133,892876592,824981554,959787828,926429746c892742704,892416054,808203827,909716780,926299184,741880121c892548145,942813753,761475127,909456433,808597300,824980534c959787828,842347058,892742713,892416054,808203827,960049452c808793399,741356598,942813490,959918392,761476149,942813241c859386674,875637814,842609971,808925234,943011372,943076150c741420080,808728365,808597554,841757750,943206961,859256625c942498615,825438263,808988728,859058476,842152245,741421365c842085942,875706421,757870636,842021176,959985202,875637814c842609971,808925234,875638115,926168629,875966514,859058476c842152245,741945909,909653302,808990259,757870636,875836471c925906231,825371705,825767986,926103351,892874083,959984948c741356596,892548145,892482105,908865841,876165429,741487927c925707312,842413876,909586481,842084908,925972536,1664561975c909326637,859322163,824981558,959787828,926429746,909519920c943076658,808203833,909585708,909390901,741683254,942813490c926363960,761476915,942813241,859386674,875637814,842609971c808925234,926234156,875640889,741420084,808793901,808859191c841758514,943206961,859256625,942498615,825438263,808988728c859058476,842152245,741421365,909129270,943206960,757870636c808925240,959788854,875637811,842609971,808925234,875638115c926168629,875966514,859058476,842152245,741945909,959919414c875835704,757870636,959722807,825635126,825371696,825767986c926103351,892874083,959984948,741356596,892548145,892482105c908865841,959592757,741749042,925707312,808532021,892941623c842084908,925972536,1664561975,808597805,926495798,824981554c959787828,926429746,892742704,808858421,808202288,909585708c842347057,741947698,942813490,926363960,761476915,809056567c825832497,875637810,842609971,825308466,825636396,909324601c741354544,859191085,926495795,841758257,943206961,859256625c942498615,943010869,808727609,859058476,842152245,741421365c909522230,842477623,757870636,825438264,875771193,825371700c825767986,926103351,808529251,892482358,875966518,859058476c842152245,741357368,909587762,825242162,909192246,959917356c825241657,741423410,942813490,926363960,761476915,909456433c808597300,824980534,959787828,842347058,892480569,909456695c741357620,757872177,892352823,808859705,825371700,825767986c926103351,960048483,926167350,824979506,959787828,808792626c892480566,959787831,741488440,757872177,925972279,926234675c825371702,825767986,926103351,926428515,942748464,741357616c892548145,892482105,925643057,809056563,741618737,959523888c892613945,808924980,842084908,925972536,1664365881,892612909c842478646,741619248,892548145,892482105,925645106,925971252c741618232,808528944,876034096,926234420,842084908,925972536c1664561463,808925229,808988979,824979512,959787828,825569842c909257777,943010355,741486897,808528944,859386417,875573303c842084908,925972536,1664561463,925972525,842610744,824979512c959787828,926429746,909257776,892942642,741881401,825044016c925906489,859255601,859058476,842152245,1664104248,808925229c808988979,824979512,959787828,825569842,875965489,909129784c741354548,875901241,808925489,875637812,842609971,825702450c926428515,942748464,741357616,892548145,892482105,908865841c842020151,824981552,808859193,876096568,859189815,741683760c942813490,926363960,761476913,809056567,825832497,875637810c842609971,825308466,859189804,943075639,808203318,859060268c926430768,841756728,943206961,825702193,942498615,943010869c808727609,859058476,842152245,741421365,892548658,959919416c741354546,892940344,909129009,825371701,825767986,925972279c892874083,959984948,741356596,892548145,892482105,841756977c842347318,909455920,757870636,842019126,926103605,875637817c842609971,808925234,926428515,942748464,741357616,892548145c892482105,841756977,842085174,808726583,757870636,808857654c942813750,875637815,842609971,808925234,926428515,942748464c741357616,892548145,892482105,841756977,959525686,909587762c942420012,842084656,808728885,842084908,925972536,1664561463c808925229,808988979,824979512,959787828,825569842,909257777c808663346,741487412,959917104,808663350,741815864,942813490c926363960,761476913,858797880,942684209,875637808,842609971c825308466,842412588,942945848,808203833,892352556,808727347c841756727,943206961,825702193,942498615,825438263,808988728c859058476,842152245,741421365,926037554,909326649,741354544c943207224,875639607,825371696,825767986,925972279,926428515c942748464,741357616,892548145,892482105,841756977,909128502c875574577,942420012,943076403,825504049,842084908,925972536c1664561463,960050989,959721776,824980017,959787828,825569842c909257777,909195059,741619256,859319344,892875824,741816626c942813490,926363960,761476913,892613944,875837752,875637808c842609971,825308466,859189804,842019381,808203829,909260844c842021170,841758770,943206961,825702193,892166967,959788345c943075633,859058476,842152245,741357368,909325874,842215733c741354552,808596024,909391673,825371699,825767986,925972279c892874083,959984948,741356596,892548145,892482105,841756977c842347318,909455920,942420012,809056049,876034097,842084908c925972536,1664561463,959788333,892941113,824980536,959787828c926429746,909257776,842544947,741355572,825764912,942683955c741487926,942813490,926363960,761476913,892613944,875837752c875637808,842609971,825308466,859189804,926234677,808202809c875900204,942944563,741356594,892548145,942813753,828583991c825700404,960051256,875637810,842609971,825439538,842412588c942879543,808203314,842021164,892744504,824981043,959787828c926429746,925721393,825243961,842086708,859058476,842152245l741421365,959853617l842610485,808203318l926362924,926103603l741750583,942813490l926363960,761476915l858797880,942684209l875637808,842609971l825308466,825505580l825372978,741354550l892875065,909194550l875637816,842609971l825702450,959917411l875638841,741486905l892548145,892482105l892088625,926036792l908866608,909325621l825375020,909193527l824979511,959787828l926429746,925721393l825243961,842086708l859058476,842152245l741421365,842217525l741617719,942944305l741750581,959787577l892613936,875637815l842609971,825702450l959917411,875638841l741486905,892548145l892482105,892088625l926036792,824980528l925905203,842607666l808792121,741881913l892548145,942813753l761475383,809056567l825832497,875637810l842609971,825308466l859321644,875575090l859322668,741356592l926103863,926102584l875637809,842609971l825702450,892874083l959984948,741356596l892548145,892482105l892088625,926103097l942421559,842412343l757872952,875968567l875641137,825371700l825767986,926103351l892874083,959984948l741356596,892548145l892482105,925643057l942878773,741356087l959523888,909259065l808924208,842084908l925972536,3421497l875573548,859256375l741553716,909195569l-193973452,0l-79691776,0l0,-8198553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l859058476,858929461l1815359536,875770162l875968307,824981556l959787828,808465202l825388084,926102579l942945334,859058476l858929461,1815359536l825307699,741619250l741370928,741370928l892759088,741749557l741370928,741370928l859139120,825505840l1815096374,959657265l942879544,841758261l943206961,825833265l858614841,926496568l808595763,859058476l858929461,1815621680l825308205,925971504l824980025,959787828l808465202,741370936l741370928,741370928l741370928,741370928l842361904,943206964l1815096368,926167091l808727092,829173804l808727089,926167863l875637810,808924467l959722040,808857964l942815285,741879862l825440305,825636657l963393074,959983672l942879539,858796588l909522487,1815230262l943274289,942747958l824979506,859320632l943011378,942763062l959657782,959722801l825766188,875705144l1815622451,808529969l842543159,824981557l892745784,959920441l942763065,808727093l825766960,808991020l909457464,829175600l925970487,909587507l925969460,808857904l942880566,909717868l808465209,741945904l825832245,909522738l925985848,808925238l892548400,876033324l809055284,896284208l943010615,926169396l808464940,909325360l1815296055,858993717l925972024,909192240l858862899,926298424l875966828,825308214l741749041,842479413l959983671,808610869l859058224,859322166l825831724,876034103l1815491639,942684217l859255353,959523892l825636921,858796599l825766252,909259576l741750837,942814265l909523248,808545329l808923185,943010360l892351020,825701172l1815688505,943274289l859124022,824980278l859320632,943011378l876178486,959461426l741422646,808529969l842543159,829175861l875966777,842150963l808528947,842477617l909456437,943206764l959920178,741423415l808529969,875901495l829175349,909587504l909390647,959523891l859059761,909324852l825241964,892483376l741750068,875900978l959526707,829176117l892549177,925905716l926231602,808793140l1815427127,925907255l909586743,943270962l842610736,1815360311l858994993,808595512l824981817,892549177l925905716,926247986l808793140,741685303l925907255,909586743l959540274,943012153l942748468,825831724l876034103,1815491639l942684217,859255353l942746676,943011379l842477881,943206764l960050486,741881911l808661041,926168368l829174581,959524919l842414137,959523894l808597304,859190584l808727916,959591481l892090676,926496819l943206966,942880108l842413881,892090424l926496819,943206966l942880108,842413881l892090424,926496819l943206966,960049516l876098873,741881906l808529969,959787575l829175348,875966777l842150963,943270963l842610736,1815360311l808464434,943076148l824979509,943141177l876033079,943287350l842610736,74161848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09390898l825635122,825060406l842283313,926233657l925707317,959525689l875967540,926362988l809056313,741487922l825372973,909717553l1815622969,858798125l959657521,757871157l858994999,842608697l925723702,959985975l842347056,959917356l876163379,1815688499l959590701,842545460l741357625,858798125l858797617,762066998l926300471,808465203l925707318,942682168l808794166,909391212l909128498,757872949l859385905,909455670l762065974,859385905l909521206,757872696l876163377,842151986l762067000,859320370l859189300,757871672l825636663,808531253l925723700,942945847l892876338,959917356l859189299,1815427122l909588269,875573810l757872185,942815543l926299702,925723702l842347321,909654321l960049452,876098873l1815491636,808529969l959787575,824981044l875966777,842150963l825453619,942813749l808204343,909457772l858861619,824980017l926233396,875706416l909208633,842544432l942683704,859320620l909586737,1815491121l859386165,741357363l926363957,1815360563l926363957,741618739l926363957,1815360563l926363957,741618739l741370928,741370928l825060400,943273270l808990009,875637816l842609971,892350515l808529260,842477877l942815025,859058476l858929461,1815490608l1815096368,1815096368l1815096368,1815096368l926365233,909193783l762064940,959788593l943012152,824981552l959787828,808465202l825060405,925971760l842477874,875637816l842609971,909127731l808202348,808202348l808202348,808202348l808202348,808202348l808202348,824979564l842477616,842217528l892743020,741749557l859125046,892759093l741749557,858876976l926168368,741486903l892548145,808661561l896284720,859256625l808203316,808202348l808202348,808202348l808202348,808202348l808202348,808202348l808202348,808202348l892679788,808203827l909324652,825832248l824981558,959787828l808465202,741370936l926363957,1815360563l908930096,909325621l942879084,892811060l824981302,959787828l808465202,741370936l741370928,741370928l741370928,741370928l741370928,741370928l741370928,741370928l741370928,741370928l741370928,741370928l741370928,741370928l741370928,808545328l842348340,875705399l963391532,926036021l808202290,808662636l825506097,824981047l959787828,859255346l875392054,808923952l741750577,892548145l926036537,829175092l876165168,909389879l875637812,842609971l925972530,892415340l859321145,808596789l859058476,842152245l1815556408,825438509l942682425,741879862l892548145,942813753l762066737,876164145l942682674,824979504l959787828,808465202l892169269,875902009l842609970,859058476l858929461,1815556144l842216758,876098102l875637816,842609971l942682163,892351084l875901752,741881910l892548145,808661561l762066992,959920179l842085175,875637808l842609971,942682163l959723372,942748471l824979508,959787828l808465202,892431417l909718583,842346801l859058476,858929461l1815687216,842608941l943206451,741619763l892548145,808661561l762067248,909586737l842149941,824980023l959787828,808465202l892169273,943077177l741487416,892548145l808661561,929839408l825372726,841758263l909128497,959983668l741370934,925985840l858863928,808204338l842543468,808924469l741749048,892548145l942813753,829175092l808597559,825832501l825371698,825767986l876034359,926036844l741357622,909523249l829175856,925905203l1815096370,892742704l1815491381,1815096368l1815096368,892742704l1815491381,1815096368l842478897,808728120l879505452,925907001l824981043,842413875l829175349,808597559l825832501,825371698l825767986,876034359l943141228,875900978l741486905,942813490l959918392,829174839l808597559,825832501l825371698,825767986l876034359,943141228l875900978,741486905l942813490,959918392l913060919,943273527l741881910,959787826l1815492914,1815096368l1815096368,825374258l741356596,842348338l1815228725,842544945l959722800,841757233l943206961,926496561l925985844,892351032l842086708,842084908l925972536,1815361337l842544945,959722800l841757233,943206961l926496561,925985844l892351032,842086708l842084908,925972536l1815361337,875575094l942814003,808727340l842479671,808202348l808202348,842412652l808727601,959525932l875574068,959592044l909456433,892742956l1815491381,875311405l959525429,812397368l943010860,808596791l808202348,825438572l741488432,808741936l858927926,1815096370l842346803,909195314l896282668,892417592l876099891,859058476l942683957,1815689521l892352049,909652536l824981552,825307960l842085943,909405238l875901744,892611638l842348344,892628016l842348344,892611632l842348344,892628016l842348344,1815096368l1815096368,1815096368l875575089,892614713l824981047,959787828l808465202,892431416l875573809,842609974l859058476,858929461l1815490608,1815096368l1815096368,1815096368l1815096368,926365233l909193783,829173804l959721527,926233656l875637814,842609971l942682163,825569644l909389874,741488949l892548145,808661561l812398128,812396588l812396588,812396588l812396588,812396588l812396588,812396588l909325100,909719857l908946488,909325621l892679724,913061171l909325621,829173804l909261112,943077687l859058476,858929461l1815621680,926430516l741356085,741370928l741370928,741370928l741370928,741370928l741370928,741370928l741370928,741370928l892759088,741749557l959540272,959788341l741618228,892548145l808661561,812398640l943010860,808596791l757870700,859125046l959540278,926495031l741552696,892548145l808661561,812398640c812396588,812396588,812396588,812396588,812396588,812396588c812396588,812396588,812396588,812396588,812396588,812396588c812396588,812396588,812396588,812396588,862728236,825701682c741488947,858614832,825831730,842217522,859058476,942683957c1815688242,892352049,909652536,824981552,825307960,842085943c858876982,859126068,942879539,808464940,909325360,1815098680c825571633,842347062,892089399,825570100,925972535,859189612c942879029,741815857,808530737,926299704,829175353,892613430c926298678,808528945,926036788,909718326,859386220,825307699c741487924,943077169,909128241,829175864,909654329,858993201c942746676,808727093,909391666,825766252,942814777,741552945c959591985,942879542,896283449,842479415,859125305,825766188c808924981,1815228729,808661041,892810544,942421815,892876848c842019896,825241964,942683952,741881138,926299697,825634873c829175606,892549177,925905716,926231602,808793140,1815427127c842348337,825308724,824980533,925905200,892483632,858876984c909523252,825570099,808464940,909325360,1815098680,942945333c808990009,909192242,858862899,926298424,825505900,926167089c824981556,842216496,875771447,959540276,825373491,842347569c875836716,942944820,829175346,825570102,909195315,876096567c875573553,1815622711,859058225,859191090,959198260,943206456c875574329,875573612,959919671,741357872,942684217,808728888c808545332,926299956,943206457,825831724,875770934,1815491378c942684217,859255353,808528948,926299956,809054265,859386220c825307699,741487924,942684217,842413368,808545334,825569331c875638835,876033324,825765937,845952057,875573296,943142451c825306163,959459891,842412856,808991084,909457464,824981809c892351280,825242417,926247988,942682420,741620017,875706679c858928951,858876977,909523252,825570099,808464940,909325360c1815098680,892416050,942815539,824981042,842216249,943077424c925985845,825241904,875706417,825831724,825571641,1815163444c959527217,858862898,824979760,875705392,959787316,859139120c909588792,741881906,959984437,942814775,859139128,909588792c741881906,959984437,942814775,859139128,909588792,741881906c875706679,859126070,808545334,808990516,892548404,808991020c876165176,845952048,875573296,892876339,808528944,842477617c875770933,875770220,859190841,741422387,808464434,943076148c896282677,959984692,842020917,859189548,942879029,1815557681c825308216,876033072,808528952,926036788,875836214,859386220c825307699,741487924,875836469,842544178,909208630,858862899c926298424,825505836,926167089,829175860,842216496,875771447c943270964,959985712,1815359540,926167089,809056054,824979513c960050233,909523000,925723704,892482361,808925497,959917356c926497074,1815228727,925905197,959920182,741619761,909259053c943207217,1815099440,808990509,808925232,757872688,808466487c926101810,925723699,942814775,959918134,909391148,909128498c762067253,942814001,842479924,757870640,859385905,925971254c762065209,808530225,909457715,757872185,943274033,942749496c762066229,959592759,842215987,925707312,960049721,925906743c959917420,909456435,741356852,842413109,825700403,825060402c942748472,808663089,942484530,909194032,943076144,959917420c825243698,741947440,926430261,909325880,825060403,909390898c959525937,825044018,909390898,859256370,825060405,876098099c859256889,925707318,842018872,842478641,926362988,858927158c741618489,842610477,926366009,829175092,959983920,858798131c959523890,943274292,892679736,960049516,876098873,741880115c808529969,875901495,829174835,942815288,959920439,842411057c842544236,959722547,841756726,943206961,959985201,842230837c909259057,1815096372,1815096368,1815096368,1815096368,825701937c808990257,812396588,879505452,943273266,808202292,892744044c875574835,741487923,942813490,943141176,913061433,909325621c892679724,829175347,875640374,926300214,825371698,825767986c909719607,926166380,808792376,741750070,942813490,859189560c762066994,825767732,892743733,825371702,825767986,942814006c825438572,741488432,859255605,1815229753,808203063,909193836c943207986,829173804,842086449,909652018,825371700,825767986c959527223,892415340,842020921,875706425,859058476,842152245c1815296312,876032056,842347312,859058476,858929461,1815621680c842412338,741881910,925985840,959525943,842609968,859058476c842152245,1815295800,1815096368,875640881,875967280,841756728c943206961,875705393,858876979,808925494,808203314,892679788c841758259,875639350,825060404,926300215,808792887,875637812c842609971,876034098,824979564,825372727,960049200,825060402c875967796,909259316,875637817,842609971,959591730,859124332c825307954,824980528,959787828,808465202,875392056,876165168c808728116,859058476,842152245,1815361336,942746672,892811318c808726585,909192556,942683704,876099121,859058476,842152245c1815361336,808528944,909259572,876098871,875639148,858927414c741749560,892548145,892482105,845952049,926103093,842217526c859058476,858929461,1815621680,942879533,808466742,824981556c959787828,926429746,741370932,875837237,875574066,825060400c959526454,876099895,875637815,842609971,876034098,824979564c808465200,825440562,842099762,875903287,741355826,892548145c926036537,845952819,842348853,808858930,859058476,858929461c1815621680,942747949,959658293,741750068,892548145,942813753c812397367,808464940,859191091,1815097394,875771697,825440051c841757237,943206961,892942129,741370932,876099121,925905971c762066483,859387441,875639860,824980791,959787828,909652530c909274169,943076914,741881906,892548145,808661561,762066992c825767732,892743733,825371702,825767986,942814006,841756771c943206961,943207728,825371704,943075894,741354552,859125046c808528950,926234676,959931191,959198519,841757490,892549424c892548396,909192244,926037048,808202805,942748003,842283059c741617715,892548145,842543159,824981812,943009846,808859698c942746680,925970739,909259062,875770156,858993977,741880627c808464434,943076148,828583989,909194553,926037298,875899956c925971763,741814584,892548657,825766705,824981302,942682419c959919670,909192246,909456435,825701938,875573548,909586995c1664497971,858994993,875639090,824980021,825767479,943075378c959523896,825636921,875770674,892875052,842019890,741749815c959526961,825766454,824980275,909718070,959984435,926245683c959592247,741553462,892418097,959461175,824980017,808465200c926234421,808987703,943011896,741486644,808529969,842543159c824981557,959919670,909194800,959537975,875901752,842477619c876033324,925906228,824980792,875705655,892416310,808528948c808923185,943010360,875770156,859190841,741422387,808464434c943076148,895692853,959984692,842020917,859189548,942879029c741815857,825308216,876033072,808528952,926036788,875836214c859386156,825307699,741487924,875836469,842544178,909206326c858862899,926298424,825505836,926167089,824981556,842216496c875771447,943270964,959985712,741617716,926167089,809056054c959197241,943206456,875574329,875573603,959919671,741881904c909195569,842281780,959198771,959983672,875771698,875573548c959919671,741357872,858994993,875639090,959197749,943206456c909260341,858796387,858862896,741617968,825505589,959526960c808594484,859058224,859322166,858861868,943271986,741488179c942684217,825636152,808528953,825569331,875638835,876033379c825765937,925643833,926167609,825438775,875770156,859190841c741422387,875706679,959592247,808528952,926299956,859190323c808991020,876165176,828585008,909719096,960050738,925969458c858929462,825571382,926298924,909718329,741354551,892810029c909390387,824980023,926233396,959526960,909206328,842544432c942683704,859320620,909586737,741749297,959722289,875836982c841756721,875573296,892876339,875899952,892942388,741486648c892548657,825766705,946026294,808530228,942946100,875573548c909586995,741618739,858994993,875639090,892088885,842282036c909260852,859189548,942879029,741815857,825308216,876033072c808543032,926036788,875836214,808991020,876165176,824980528c909587504,959461687,959523888,943274292,943076920,825766188c858861881,741617717,875771441,876164407,895693368,875836471c892942648,859386156,942813238,741488434,842020657,858863154c757872948,825440305,859190328,757872182,808464690,858994737c892089396,943274036,909195314,858860899,959723570,842611000c808529196,825635641,842611000,808529196,859190073,825833265c825306412,842477622,808726581,808987948,825635123,741617721c909588269,858862649,895695159,943274036,808597810,825371948c909719089,909717554,842083628,825635892,942683696,825306412c876163892,842609976,825371948,909719089,909717554,959657260c909193785,761476913,909457719,842544184,925707316,959919673c808662328,926362924,925971510,741947440,909588269,875639865c757872691,858994999,926494777,875899956,960049206,1664300086c825307437,909718320,741879858,825307693,808859958,741357109c808530477,876097840,741357624,842610477,926233399,757871153c875772215,892614197,925707312,842020407,892811315,825372003c808466225,926429233,926362924,808532022,741619252,842610477c909456183,757871920,875968823,842216752,925707315,909652537c892548662,959917356,859058486,1664169777,959984693,926495288c825044018,876098099,960051257,825044018,909326640,960051249c825044018,909326640,959918387,825044017,925906481,875574578c825044016,825700913,859386679,859136822,825243705,741879864c808530477,943272240,741946681,959590701,909392180,741751088c808530477,876097840,741357624,892679221,909523248,825044020c892875315,892678705,825058105,909326640,859059761,825044018c892875315,825241648,825044022,892875315,825766449,942484533c959525680,960049975,926362924,858927158,741947704,909588269c959656496,895694387,892614708,842217016,808987948,859189555c741356596,859387693,943273266,892090420,943142964,859124534c842083628,825635892,942683696,825306412,859254838,859191352c808988003,825307954,741619769,909588269,858862649,757870648c943273783,808661049,925707314,909128505,943206963,808987948c926495027,741750583,909588269,942879280,761476664,808857905c859125303,757870641,808857905,859320887,757872694,875835953c875704630,757870640,926038327,825701683,925707314,842151479c842544176,959917356,892351542,1664300851,842610477,926366009c757871664,808466487,842215730,825044016,943141426,909194295c825044020,959723826,959460916,841821238,926102321,926365491c825044022,858796337,858862393,825058102,842283313,875704376c825044016,926101814,842149941,825044022,909390898,859256370c825044021,858863154,842084409,925707320,942880312,909456437c959917356,809055027,1664693817,942682669,909390899,741751093c959459629,942749235,741749559,808530477,943272240,741946681c808530477,876097840,741357624,825307693,859257142,741946675c926495541,825438521,825058099,876098099,808794425,825044020c892875315,825241648,841821238,825241649,842413112,942484532c909194032,842479154,959917356,942749491,741685557,909588269c942879280,761475895,959592759,892811065,925707321,892613433c959788086,959722796,808726833,757872180,909586481,859059512c757872945,875835953,942682422,757871670,825438264,943206454c925721392,825636407,926496307,926362924,959983670,741422900c825504045,825504563,741487664,942682669,858862643,741879864c825307693,909588790,741685041,842215725,926495800,1664628281c858798125,858928945,757872953,842217783,876099893,825044024c892875312,859191609,859122737,808991032,741814832,942684217c808728888,959917108,926364722,1664102451,926167089,875771702c824980278,892351281,926102066,959523895,859320632,842217783c876033324,925906228,858535224,825833270,741355833,808870704c892612660,741486899,892351795,824981302,943009846,808859698c942746680,925970739,909259062,808857900,824981042,942879029c808857912,824979555,960049205,875837748,808202284,959984940c741618232,892429104,876165424,741553465,741354544,859321905c842347318,892415024,876165424,741618745,892429104,876165424c741618745,741354544,943274037,808203059,828583980,825438512c909456952,824981804,909520944,909718067,959984940,741552952c943008816,875706425,824979555,960049205,875837748,959197228c824979500,960049205,875837748,808792419,959723833,808203316c808661548,741354548,959460657,876164153,1664101428,959460657c876164153,741354548,892415024,876165424,741618745,1664101424c875574066,841756716,741355827,892415024,943207217,741357105c808543024,859190832,741751090,741354553,943274037,959198258c811806764,824981804,942879029,808857912,808792364,959723833c808203316,828583980,909326390,876099889,824981804,960049205c875837748,808202284,825569580,825767987,895692854,842545464c892415028,876165424,741618745,943008816,875706425,808202284c808661603,858926132,824980528,909520944,909718067,808204588c811809068,959984940,741618232,875574066,808792364,959723833c808203316,808464684,842217014,962803257,959199532,959984940c741618232,1664101424,943008825,875706425,824979500,942879029c808857912,824979500,909520944,909718067,808204643,892090668c842545464,892415028,876165424,741618745,959460657,876164153c741368628,959460657,876164153,741354548,741944368,858940208c841756721,741617715,959460657,876164153,741354548,892415024c943207217,1664103985,741354544,943274037,841757746,741617715c875574066,811809068,825569580,825767987,808202294,841759020c741355827,741958457,808528944,859190832,741751090,842609976c825635888,842542135,808991028,741947447,825832760,875574578c842228533,876164146,741354544,741354544,1664101424,859125046c741354550,741354544,1664101424,842412338,741881910,842083376c859255088,842217011,859058476,842152245,741685560,892351021c842608950,741355568,892548145,808661561,811808816,841756716c909260337,808204344,808595756,858994481,741487414,892548145c942813753,761476409,909455410,808597809,824979504,959787828c808465202,741354552,892742704,842479408,808204340,875574883c859124784,858534449,909455413,909192247,842544432,942683704c859320620,909586737,741749297,960049973,959787312,825044020c892875315,959854384,825058102,892875315,825241648,841821238c825241649,842413112,942484532,909194032,842479154,926362924c858927158,741553976,909588269,825700660,757870645,942815543c875639088,925721399,925906489,892548663,892613932,943271989c757872689,842545201,825571632,757870901,875835953,875770166c757871666,825438264,943206454,875899952,943010872,1664432182c909193517,808728368,741947699,842084653,859255095,741749561c875704621,858863156,741881393,909193517,942880560,741553720c960049973,943206963,925707312,892679481,842348339,942945635c859191351,757871669,875835953,875770166,757871666,859385905c959983926,757871161,808857905,943207223,757871414,825438264c809054518,925707316,909653561,892743732,959917411,909325622c741750835,909588269,842610486,892089395,875836724,959656500c808987948,825635123,741488947,842610477,808529976,757871673c825637175,925971252,925721395,959656761,926038320,959917356c926363702,741815094,859387693,892875063,892090425,959985971c842347062,858860844,808794162,875705908,959524140,825504307c808727601,842083683,842413108,926430772,842083628,943273017c875704627,943140140,825372720,741488436,909588269,875639865c757872691,825440567,909325369,875899960,959460661,1664168504c825372973,959787057,741617717,959459629,825439795,741423415c875639085,859191603,741554225,875704621,858928692,741945657c909588269,909128242,757870644,875772215,959723061,841835320c808923441,858796336,825044018,909390898,808857649,825044024c842283313,892678969,825044017,959657009,892416309,825044018c875573553,859387184,942484533,909194032,943076144,926362979c808596022,741488948,825307693,825241655,741553968,959459629c942749235,741488953,875573805,859125817,741487410,842610477c858927929,757870642,959592759,825702201,925721394,942683703c959525945,959917356,859189299,741619762,909456437,943206452c825044024,909390898,842281777,825044020,842283313,926233657c825044021,909390898,943076402,942498615,909194032,842609457c959917356,875968566,741684784,909588269,842610486,757870644c825636663,808465717,925707317,943010617,859256119,959917356c926497074,1664233783,842084653,808530487,741618232,875639085c825571635,741487921,825307437,892941104,741356596,909193517c926103344,741554229,875704621,842085940,741355572,808990509c875639344,761475639,875968311,892417841,925707312,909128505c943206963,808987948,876163379,741619761,909588269,909324598c757872441,960050999,859321653,925707321,858994233,926103609c808793955,892940339,757871158,926038327,825701683,925707314c859256377,876165426,959917356,959656758,741816375,858797367c909457712,925707314,892941623,909718584,959917411,876163379c741881395,909588269,858862649,757870905,926300471,892351283c875899955,842545464,741357369,858798125,959526449,757871664c942815543,959459632,925721396,875640377,859255091,959917356c809055027,741814841,909719341,909588272,757872435,825637175c925971252,825044017,943077168,925972791,841821241,959852849c909652534,825058100,842283313,926169399,825044018,943208243c808597814,825044018,909326640,926036275,925707321,909652537c876099382,926362924,842544182,741356598,859387693,892811317c761475895,959592759,825702201,925707314,842018872,875639601c825371948,909521459,808988980,808529196,926430775,858862137c959524140,859190577,943077683,825306412,942814265,942682161c808988003,842477875,741947699,909588269,909324598,757872441c926300471,892351283,925707317,943010617,842151223,959917356c909522994,741356598,909587511,876098098,925721392,859256377c842346803,842083628,892744756,808661809,825371948,959524912c959789368,943140140,892941110,741422393,909719341,808661815c757871925,859191607,943143219,875914036,842545464,741357369c925905197,875903030,741945651,858796589,909586483,741619767c842215725,943273016,741357620,859386157,825308210,741487929c959459629,909194803,1664497457,859387693,909522228,892090416c959591988,825569846,842083628,825635892,875705395,842083628c842413108,858927670,959657260,825439033,757872179,942814001c909586485,761476665,942814001,808464437,757872177,808464690c909391921,757871666,825438264,926298678,925707314,842020407c859256883,959917356,842217778,741552690,959919917,926233913c761477175,825440567,909325369,825044024,875573553,808858419c942484532,909194032,842348851,926362924,825506102,741947187c909588269,825700660,757871668,825635377,909652532,761475888c876163633,942945337,757872177,909193266,842479922,757871670c808857905,808923703,757872696,808857905,859125303,757872185c808857905,859320887,757872694,942815543,875704624,875914040c842545464,741553977,942682669,959460403,741750068,942682669c942683187,741881910,858798125,926234417,757872434,909522743c959853361,925707319,859256377,892678195,959917411,926430515c741487157,959919917,926233913,757871161,925970738,808529968c757872183,859385905,959983926,757871161,959721522,842216760c757871155,875772215,808859189,925721400,859256377,858796083c959917356,959656758,741619767,959658039,909129017,925707313c892548409,842346807,959917356,909456435,741619252,842610477c909522488,962801716,960050232,909588787,959917356,909456435c741879862,859387693,892811317,757870899,875968823,825439536c875899956,842545464,741357369,942682669,959460403,1664496948c942682669,942683187,741881910,858798125,926234417,757872434c909522743,959853361,875899959,960049206,741750837,959590701c892614964,741488432,909653805,875903027,761476661,943273783c808661049,925707316,959919673,825832760,959917356,876163379c741355827,825307437,858993712,741421366,858862125,825505587c741357107,909259053,943207217,1664104496,876163373,943206713c741750070,858798125,909260337,757871159,909522743,959853361c925707319,959656761,892811568,959917356,859189299,741684018c858798125,926366001,761477174,926103863,808859697,825044022c875573553,808858419,825044020,943141426,892811316,825044017c909326640,925972017,925707318,808989241,942944817,959917356c875968566,1664431664,859387693,875967796,757872949,959592759c808924985,925707319,892942647,876099381,808987948,926495027c741486904,859387693,875967796,757870645,942815543,859190838c925721394,909128505,942944819,926362924,808532022,741748787c926430261,825439800,825044021,842283313,943274295,925707316c808989241,942944817,942945580,959592505,761475895,859385905c909455670,757871670,892746039,875902515,925707316,909653561c808988724,926362924,909652534,741487408,909588269,926101814c925644853,859321908,842347318,926362979,858863158,741750072c842610477,926366009,757872949,808530225,909325108,757872688c808464690,909457457,757872692,808464690,959656498,757872181c859191351,892416824,925721394,959656761,959854896,808529196c892744505,943207222,825306412,909718324,926038322,808594732c959591985,808466488,942746924,909654073,909325104,825371948c926496305,959527221,959657315,858927673,959198520,943206456c875574329,842610476,859256628,824979504,909587504,909390647c909519923,842020400,808204344,960050019,842281265,741354548c959590957,909260597,824981552,926233396,875706416,909192248c842544432,942683704,859320620,909586737,1664496177,842020401c960048182,925642800,741487923,808531505,825699383,824980272c959854901,842479203,892415033,741488950,892678966,892678444c892089141,741423161,825505073,909468469,824981296,909586997c808531244,892415033,741880625,892548916,825569580,878917683c741749554,858862897,858991672,824980534,942879029,825635372c892415030,1664497458,959854641,909455660,824980025,741749810c909718833,876031033,909192247,1664299573,741553971,925906737c842083382,925969460,741356342,942746672,1664299571,741618225c825243953,926100533,959523891,741946933,741815351,842084402c842097459,841758260,909588016,909652268,825371705,741488944c909194802,858862124,862140726,741619251,808792370,842279991c841758259,909391409,808531244,825371705,1664561205,909457461c858862124,908867894,741617718,959459634,842476594,841758514c909588016,842479459,808594486,741552689,808464696,892940588c942422326,741946419,825243953,876110645,824980279,858927928c926169132,942746675,741552691,859255864,926037548,808608566c741422645,909586998,892351020,824979766,925905206,825242156c824981304,808663093,960049507,824981555,842610229,892940588c824980534,859125045,825831724,824979513,892417077,909652323c824980025,909586997,859320620,824981553,942879029,959918380c824980532,942879029,876032355,824981044,942879029,892743980c824980279,942879029,943010092,824981042,909586997,808792419c824981559,842610229,875835692,824980789,959854901,959656236c824981045,858928438,892547427,824980280,909586487,858992940c824980275,808662583,842215724,824981808,858927928,858992995c824980275,892416057,892547372,824980280,959853881,959656236c841758261,858927408,875835747,841758005,909588016,808792364c841758775,842608689,943010092,841758258,959853361,892744035c841757495,925906225,876032300,841758260,909391409,859320620c841758769,925906225,809054563,841758262,959853361,943272236c841757489,842608689,875573804,841758259,909588016,959459939c841758003,858927408,858862124,824981808,959853881,892416556c824981557,892416057,909193827,824980280,858927928,909193772c824980280,825634864,909193772,875311928,859267894,875311669c859188278,960050741,741354546,892811316,876099384,825371696c825767986,892942390,808529251,959853111,942944819,859058476c842152245,741553976,909193781,909456950,825371696,825767986c943274039,757870636,859254833,942748727,862139442,959723825c808202806,825373484,875967025,841756716,825242673,825635636c875637814,842609971,875573299,842544227,959722547,841756726c943206961,959985201,842345525,909522481,741357109,942813490c943141176,808204345,912470060,909128755,808203576,875639596c942815029,908865580,875574320,842085173,808792876,1664562741c892352049,909652536,824981552,825307960,842085943,842345526c842544689,741750837,942813490,943141176,808204345,912470060c875641138,808203829,825373484,875967025,959197228,909587508c909588790,859058476,858929461,1664692272,875837492,825307700c825371698,825767986,892942390,825373996,892745270,841756726c943206961,959985457,741354552,875639341,859321399,1664627766c842412339,741617970,825502768,808662073,741354548,909586995c892088376,959591474,859267891,875311669,859253814,959198007c741355577,943075634,808528947,1664169520,842347319,741749804c808857906,741354544,876163380,741617715,825385776,943075894c741354552,925972529,842151985,824981552,959787828,859255346c741354550,808608560,892417849,741354546,875967025,942945336c925642796,859059768,741355570,942813490,959918392,929249585c909522482,943075635,859058476,858929461,741945392,825309233c859386681,824981554,808465200,926234421,808987703,943011896c741486644,875967793,859190579,912471608,942683187,808203569c808794412,808597298,841756716,842084404,875575603,859058476c858929461,1664692272,926429745,858862902,824981554,959787828c808465202,808594488,892417849,808594482,942749497,808594484c942749497,808594484,942749497,842228532,959459884,876097847c741487404,741354544,741368624,892548145,808661561,892090416c942814258,808202296,892482604,808728633,761475116,825701937c825242420,824980532,959787828,808465202,943008821,825309488c741617713,892548145,808661561,757872176,808924721,892418099c824981558,959787828,808465202,943022901,959789361,741357622c892548145,808661561,858535472,909588529,875573559,960049452c825832760,741684789,808924978,875637814,959984947,808859443c909324643,942944563,741354552,842412338,741881910,825306160c842150200,875968560,842084908,925972536,1664692537,825700653c909194808,741619248,892548145,808661561,757871920,942878770c925971252,824980532,959787828,808465202,859122740,825505840c1664101430,959657265,942879544,841758261,943206961,825833265c825044025,808661561,942880824,875637812,842609971,959459379c808792364,858798134,741486903,892548145,808661561,811809072c808202284,808202284,811806764,808202284,892088364,942814258c808202296,808662371,909194296,824979500,943272757,892875571c825371702,825767986,959527223,926232876,825637172,741487921c892548145,808661561,912472368,858928183,943076148,859058476c858929461,741945392,741354544,1664101424,741354544,741354544c1664101424,842281525,741357624,825371696,943075894,741354552c825373489,825308728,875637810,842609971,892942386,926495331c825308728,824979506,959787828,943272498,825437240,842478900c741354552,909456182,741488953,892166960,926429241,909587762c842084908,925972536,741879865,859125046,741354550,1664101424c741354544,876098861,943076656,841757235,943206961,809056049c892152888,942878776,909195318,842084908,925972536,1664626745c926103085,842281781,824981552,959787828,808465202,841821241c909128248,875837750,859058476,858929461,741945392,875770413c808532024,824980530,959787828,808465202,875389753,892418103c909456944,842084908,909195320,741880371,825831990,741750068c825371696,943075894,1664101432,825242161,909325111,824980019c959787828,959984178,909192245,892680498,808728114,859058476c858929461,741617712,1664101424,876033073,808465973,824979500c808597555,808925240,875637812,808924467,825569848,808857900c942815285,741879862,825440305,825636657,929248818,808793137c741750322,943271986,741422386,943009847,942945075,892352300c909325112,808660018,859256113,808594487,942749497,825713460c842281011,925643570,909588784,741881397,892612663,842478130c875640620,825439539,808922162,892745529,925644086,925905201c1664103990,943009847,825701171,959459884,909717815,842020652c943076661,808922165,909456690,925642808,892548145,741487155c808661303,892613172,925906787,842282033,842476596,925970994c925643574,959919920,741816121,943271986,741945906,892481591c926365237,875640620,842216755,825713465,825440049,925643832c925905201,741815094,943009847,842347315,959459884,909717815c892352300,875770680,808922168,960050999,828583991,909128241c741881910,825831479,825503793,842020652,926299445,842476597c825569840,925642804,892678704,741750326,859058487,842281781c959459939,959656759,959459884,909259320,892417836,909652016c842476592,825569840,925643572,892678704,741619510,959459895c859321904,892417891,909652016,808594481,892483641,808922164c808530233,925644852,892548145,741486899,926494775,959919414c892417836,892874800,808674104,959853617,741354551,892678193c909718065,959197228,960051251,942684217,842084908,925972536c1664692281,808530737,808202807,808202284,808202284,942946659c959853364,841757241,943206961,809056049,892939321,925905202c741879856,942813490,959918392,959199536,959658037,875967544c842084908,925972536,1664692281,808596273,825701681,824980536c959787828,808465202,942877752,942682416,875637816,959984947c808859443,875901228,909128753,824980023,959787828,825242418c892429104,875968052,741357113,892548145,808661561,824979505c909521973,808859956,859058476,858929461,741355824,825307437c808663096,741488949,892548145,942813753,761476151,942747953c876099125,824981556,959787828,926429746,825044020,892875057c875837494,875637816,842609971,876034098,808202284,808202339c808202284,808202284,909259107,875837492,741354552,875968567c808464947,842084908,925972536,741945657,909129009,926101560c824980017,959787828,808465202,858874681,925970996,808989239c808464940,909325360,741356856,942945333,808990009,909192242c858862899,926298424,825505836,926167089,824981556,842216496c875771447,959537972,825373491,842347569,875836716,942944820c824981042,825570102,909195315,876096567,875573553,741880887c859058225,859191090,959198260,943206456,875574329,875573603c959919671,741357872,959723825,909654073,757872694,943273777c892811570,757872691,808464690,909457457,757872692,842346552c892352821,925707318,959656761,875706672,909325667,808202553c808202284,926362924,943273782,741879858,909719341,892810806c761475122,959788855,858994741,942484535,959525680,858863671c926362924,858863158,741421367,959919917,858798392,757871664c960051505,892352053,757871671,926036273,875903025,761476405c876163633,892482617,757871153,875835953,959656502,757872945c825440567,909390905,925707316,842018872,892416817,943140140c909652016,741355833,842610477,842150713,761475378,876099639c842478903,875899955,875769910,741356848,825440052,808528946c943142708,943076665,942945580,959592505,959197751,943206456c875574329,926101859,825242417,741354546,859125046,909257782c875835698,808988972,808793395,741356087,892548145,942813753c811807287,808987948,959459891,741749042,892612909,942748726c741749558,892548145,892482105,892090674,808858422,808465977c859058476,858929461,1664626736,825571381,808727856,875637816c842609971,859256882,757870636,859058481,875968825,824981041c858862897,959722039,875637815,842609971,959854642,757870691c858992946,909522999,824980530,825635889,859322419,875637810c842609971,875640114,909522220,859125047,824981554,959787828c808465202,825058104,942814000,909326132,875637808,842609971c842479666,757870636,808466487,808465719,825044024,825702454c892417328,875637808,842609971,842479666,757870691,842215480c825375024,842083382,959920439,741355575,892548145,926036537c892090163,809056566,909455409,859058476,858929461,1664626736c808466739,926036023,875637810,842609971,842479666,757870636c875835697,959656249,824979506,859058999,943273785,825371700c825767986,875903287,757870691,942814001,926233653,757871161c859387441,825372724,824979510,959787828,909652530,926231609c909389875,741619767,892548145,808661561,761477168,825767732c892743733,825371702,825767986,942814006,942420012,808596020c909324595,892416812,825569333,1664101429,842610487,875574066c875637808,808924467,960049464,808857900,942815285,741879862c825440305,825636657,892089906,842151472,892090425,842413104c895693367,842413104,892088887,842413104,892088887,842413104c808202807,808202284,808202339,943075628,943010103,741619767c892548145,808661561,757872688,959918130,842412595,824981552c959787828,808465202,741368632,741354544,741354544,741368624c909192240,842479415,808203825,943075628,943010103,741619767c892548145,808661561,761477168,959918130,842412595,824981552c959787828,808465202,741354552,741354544,741368624,741354544c741354544,741368624,741354544,741354544,959721521,858862386c908944182,909325621,892679724,908866867,909325621,892088364c926365752,875705397,859058476,858929461,1664626736,909389877c741488434,741354544,741354544,741368624,741354544,741354544c741368624,741354544,741354544,741368624,892742704,741749557c959786032,909520949,741357624,892548145,808661561,811808816c875574572,842478134,757870636,859125046,959786038,892352310c741947186,892548145,808661561,811808816,808202284,808202284c811806764,808202284,808202284,811806764,808202284,808202284c811806764,808202284,808202284,811806764,808202284,808202284c811806764,824979500,892942649,959985718,942746678,858797617c842020913,825504300,892745273,1664101431,808726829,808859956c741881399,892548145,842543159,824979765,943009846,808859698c942746680,925970739,909259062,892483628,959525940,925644340c942944564,808728118,842283363,875770168,959197241,875639604c909586737,959592492,943011633,959198518,892746037,825833781c875706412,808532025,959198004,825766452,959590453,959920227c875966517,959198776,825702704,892679479,959461676,825635379c942420531,892352821,909587512,842283052,842151217,824980788c909455672,859255602,909730615,959721520,741749047,825831481c808989753,926428209,926103093,741879864,909259832,926497072c876162097,942682675,741618999,926233144,825700400,842556214c859255605,741880887,858862647,825308981,959982641,942945586c741684273,909652024,909455670,842542129,892809529,741750072c959984952,892940857,876176177,942946098,741422900,909457208c825767731,876096562,959460914,741422905,909259833,909193784c926428211,892352309,741879863,959983672,926363705,842097456c741487411,741354544,741354544,842097456,876098614,808204340c859386924,842610488,841758265,943206961,959985201,959720501c959920179,741751090,942813490,943075640,811808057,808202284c808202284,811806764,808202284,808202284,811806764,808202284c808202284,811806764,808202284,808202284,811806764,808202284c925642796,859059768,741355570,825451312,842478900,741354552c875835693,909129780,741750070,892548145,842543159,808202293c895692844,909521202,808858934,842084908,925972536,741882168c925707312,875967536,842477619,909390636,858993205,1664101429c858862386,942682676,824979500,859320633,959920438,825371698c825767986,875641143,808202284,808202339,808202284,808202284c808202339,808202284,808594732,859060275,875837233,859058476c858929461,1664364592,808793649,909653300,824980530,959787828c808465202,741354550,741354544,741368624,741354544,892548145c926103864,808202294,811806764,808202284,808202284,811806764c808202284,808202284,811806764,808202284,808202284,811806764c808202284,808202284,811806764,808202284,808202284,811806764c808202284,757870636,943009841,825438512,841757752,943206961c876098097,825058100,875705137,942682678,875637808,842609971c825439538,808202284,808202284,808202339,808202284,808202284c808202339,892088364,842545464,892742708,741749557,825058096c892548918,959592242,875637814,842609971,842479666,808202284c875901228,842412082,808204336,909258083,875835698,741355568c942813490,943141176,757871673,892875057,876163897,824981045c959787828,959984178,825044021,875903025,909194545,875637816c842609971,892942386,825306467,825505080,943075637,859058476c842152245,741685560,825702705,942813747,875637816,842609971c925972530,909717804,926103600,824980017,959787828,825766450c741368631,892548145,926103864,925642806,858796849,741881393c892548145,808661561,925644336,926038065,741750068,892548145c808661561,929248816,926038065,741750068,892548145,808661561c757872176,859125046,842214454,741815863,892679725,858535475c926299954,808202339,808202284,892742956,741749557,909586995c908944183,909325621,926036780,808204086,808202284,828583980c859190326,909652017,875637812,842609971,892942386,875966764c943208246,741879862,892548145,942813753,824980793,926299190c808859704,875637816,842609971,892942386,808529251,943011120c876098356,859058476,842152245,741683512,842150189,858994742c741356089,942813490,842477880,908866611,909259573,942946354c859058476,858929461,1664626736,959722285,808464439,841758265c943206961,959985457,858598452,942946103,741749559,892548145c808661561,808203568,878915628,909325366,859058476,842152245c741357368,942749492,808597813,926429740,841756725,926102582c875704882,761475116,942878770,808990515,824980021,959787828c808465202,741354548,741354544,741368624,741354544,741354544c741368624,825044016,892678192,942879800,875637812,842609971c892418098,808202284,959525987,875574068,824979504,959787828c825766450,741354551,925969456,825635383,942815031,842084908c925972536,1664364857,741354544,741354544,892811057,875771447c841758261,943206961,825833265,741368628,741354544,808791088c808923440,741487927,892548145,808661561,811808816,808202284c824979500,943142707,909654066,875637812,842609971,808595507c909258083,825309495,741881393,942813490,943141176,808203321c908865580,808464440,909325617,859058476,858929461,1664626736c741354544,741354544,1664101424,875639341,942748727,741486897c757870893,926167346,892482867,757872439,925969457,892351792c825307440,842084908,925972536,1664692281,741354544,859386157c876099890,741356083,942813490,926363960,908865844,909325621c828583980,942945335,808466231,825371704,825767986,859190583c825767468,825242928,824980017,959787828,808465202,842214456c808990263,1664101424,926103085,842281781,824981552,959787828c926429746,741354544,741354544,741368624,925707312,825243961c842086708,859058476,842152245,741421365,808728114,875902004c1664101428,842610744,926036020,825371698,825767986,925972279c825438508,741488432,892548145,926103864,858533942,943077170c808202288,824979555,875903030,741423157,892679725,908867123c825831734,824980787,808202288,825438563,808597296,842084908c892352568,741881912,741354544,892941361,909326647,824980534c959787828,808465202,741368628,741354544,741354544,741368624c925969456,892351032,842086708,842084908,925972536,741619513c926494770,741487921,808465457,859058229,926311218,892548144c841758264,943206961,825702193,741354551,825044016,876099380c909193785,875637808,842609971,808662834,875638115,875903287c909326128,859058476,842152245,741356343,875637808,959984947c859322164,892744236,825440560,808202290,943143011,825243191c841758513,943206961,825702193,825044023,875967796,909128247c875637812,842609971,959591730,892744236,909653297,808203829c825768291,959787317,841757752,943206961,825702193,925707319c825243961,842086708,859058476,842152245,741421365,808728114c875902004,1664101428,926497080,942944563,825371704,825767986c925972279,959917356,875638841,741486905,892548145,892482105c841756977,959460662,808595763,946024492,926495030,876099382c842084908,925972536,741814583,960050989,959721776,824980017c959787828,825569842,909257777,943010101,741750070,960062256c858796340,741880631,942813490,926363960,757872433,909456433c808597300,824980534,959787828,842347058,909257785,875835444c741618741,825844528,876163634,741945398,942813490,926363960c757872433,909456433,808597300,824980534,959787828,842347058c909257785,859385909,741356081,926442288,926168372,741553457c942813490,926363960,757872433,909456433,808597300,824980534c959787828,842347058,909257785,943010101,741750070,808543024c892613168,842282548,842084908,925972536,741814583,842019121c858993968,824981047,959787828,825569842,909257780,808530228c741357616,842621744,959723056,741880375,942813490,926363960c824981297,808595505,926102325,875637814,842609971,875640114c892744236,825504306,808202809,842545251,959459385,841757241c943206961,825702193,825306167,892351024,909587251,859058476c842152245,741617973,842348082,842479928,1664101432,875640365c959591732,824981556,959787828,926429746,842083376,909261111c741488434,892548145,926036537,841758515,825243190,875705904c761475116,808923702,909653299,875637808,842609971,808925234c959917356,875638841,741486905,892548145,892482105,841756977c909587510,808727605,962801708,942748983,943075896,842084908c925972536,741814583,959590705,859189555,824980021,959787828c808792626,909257782,909719604,741486901,943219504,925905207c741619768,942813490,926363960,824981297,859386417,892548657c875637810,842609971,909129010,875967020,808597049,808204340c959723619,825832755,841758772,943206961,825702193,825306167c825440562,842347318,859058476,842152245,741748789,808793650c943011634,1664101428,892941113,943076915,825371700,825767986c925972279,959917356,875638841,741486905,892548145,892482105c841756977,926430518,842347833,761475116,959853622,875903029c875637816,842609971,808925234,892874028,959984948,741356596c892548145,892482105,841756977,926430518,842347833,761475116c926037046,875705398,875637812,842609971,808925234,926428460c942748464,741357616,892548145,892482105,841756977,926430518c842347833,962801708,942881079,942815282,842084908,925972536c741814583,859256365,926234673,824980025,959787828,926429746c909257776,926102580,741357111,959996720,909718581,741880887c942813490,926363960,757872433,825440054,959919416,875637810c842609971,808925234,825569836,842544438,808202292,926234723c808989751,841757233,943206961,825702193,908930103,942748471c842610485,859058476,842152245,741357368,892679730,926429493c1664101426,925972013,876099893,824979506,959787828,926429746c925707312,825243961,842086708,859058476,842152245,741421365c909456946,876163640,1664101428,825767469,942749237,824980017c959787828,926429746,925707312,825243961,842086708,859058476c842152245,741421365,825505330,825636151,1664101430,942944825c842413621,825371696,825767986,925972279,926428460,942748464c741357616,892548145,892482105,841756977,909456438,842217528c962801708,892416307,875770160,842084908,925972536,741814583c960050989,959721776,824980017,959787828,825569842,909257777c842478388,741618226,909730608,825309496,741618233,942813490c926363960,757872433,809056567,825832497,875637810,842609971c825308466,859189804,809056057,808204336,859060579,925905719c841758771,943206961,825702193,925707319,825243961,842086708c859058476,842152245,741421365,859059762,943076912,1664101432c892679725,825635891,824981809,959787828,926429746,942484528c943010869,808727609,859058476,842152245,741421365,859059762c943076912,1664101432,825570861,892482865,824980792,959787828c926429746,942484528,825438263,808988728,859058476,842152245c741421365,859059762,943076912,1664101432,842479417,842282296c825371703,825767986,925972279,808530220,859123762,741750579c892548145,892482105,841757745,875705398,842346801,946024492c808661305,926300466,842084908,925972536,741814583,842019121c858993968,824981047,959787828,825569842,909257780,892678965c741619250,892887856,875902259,741685561,942813490,926363960c824981297,808595505,926102325,875637814,842609971,875640114c892744236,942682676,808202288,842411363,943208499,741421875c892548145,942813753,757870647,858797880,942684209,875637808c842609971,825308466,875967020,959460152,808203831,808597603c825241648,824981552,959787828,926429746,942484529,825438263c808988728,859058476,842152245,741421365,959526454,741749553c909523249,761477168,892874801,942880306,824979762,959787828c926429746,825044016,875967796,909128247,875637812,842609971c959591730,925906988,892547124,1664101426,942682413,926233657c741750328,892548145,942813753,757870647,909456433,808597300c824980534,959787828,842347058,808987705,942946102,808203825c808529251,909127992,942748985,859058476,842152245,741357368c959918641,926037554,875637810,842609971,926103346,942684204c943207728,1664101432,943142701,892351280,841758259,943206961c859256625,825044023,875967796,909128247,875637812,842609971c959591730,808858156,859059769,808202805,825309539,825700914c824981048,959787828,926429746,926428209,892417074,741487410c892548145,942813753,824979767,926496308,858992689,909192246c909455715,825832242,741945398,942813490,926363960,757872435c858797880,942684209,875637808,842609971,825308466,909588012c943077433,1664101432,808858929,926103858,841756724,943206961c859256625,741354551,909259825,858994224,808202294,811806764c942747948,757872948,858797880,942684209,875637808,842609971c825308466,859256364,926168368,1664101426,909522225,825636917c841756982,943206961,859256625,825044023,926103344,842543412c875637812,842609971,808925234,943010348,892941109,808202290c892678499,909130033,741815603,942813490,926363960,757872435c909456433,808597300,824980534,959787828,842347058,909519929c909455671,808204340,959787363,892614965,741357106,942813490c926363960,757872435,892613944,875837752,875637808,842609971c825308466,825701932,909654064,1664101428,808530737,825371700c825767986,926103351,808202284,808202284,808202339,808202284c808202284,825372003,825505588,842084664,741420332,875639341c842347319,741816117,824979757,926365494,741683506,741368624c943270960,808726579,859058476,842152245,741357368,942748209c859124788,841757233,943206961,825833265,741368633,825044016c875968825,808925240,825371700,825767986,925972279,842412588c741618737,959537968,842019636,892745267,842084908,925972536c741880626,842216758,876098102,875637816,842609971,942682163c808202284,909455715,825766448,741881904,942813490,926363960c808204083,808202284,828583980,959721527,825833017,825371698c825767986,959461687,808202284,959524140,909652793,875967031c842084908,925972536,1664561463,859125046,741354550,842479405c892350520,841757233,943206961,858928945,892742709,842412595c741880888,892548145,808661561,912472112,909325621,808202288c892874028,942880309,741749040,892548145,892482105,757870897c859125046,825044022,842346851,842610486,741423409,925969457c943273008,909587764,842084908,925972536,741945401,1664101424c960049453,825374512,741749557,942813490,926363960,908867377c909325621,757870636,808728889,875573301,825371704,825767986c892547639,859125347,942814770,824981556,959787828,808465202c858860600,842477617,808202288,858797356,875966771,1664101432c858862641,741354550,741354544,1664101424,741354544,741354544c1664101424,741354544,741354544,1664101424,741354544,943077421c959459890,841758770,943206961,875706161,859188272,876163376c741750577,892548145,808661561,962803760,842085431,875573559c842084908,925972536,741422130,825242422,925971513,875637814c842609971,942682163,926362924,859058232,741488947,942813490c842477880,912470068,959524915,909586740,859058476,858929461c741879856,959721773,892417080,741617713,942813490,842477880c908866100,959524915,909586740,859058476,858929461,1664626736c741354544,741354544,1664101424,741354544,741354544,1664101424c858928433,926365745,841757233,943206961,909522737,825044020c842150960,875902008,875637812,842609971,808925234,943141676c926037041,1664101426,842544945,959722800,841757233,943206961c926496561,741354548,842083376,825440051,808990265,842084908c925972536,1664692537,808464685,876098869,741619763,892548145c942813753,808203569,942420012,842084913,842084658,859058476c858929461,1664626736,876097586,842085176,841757235,943206961c825702193,892742711,741749557,909259825,858994224,908865590c909325621,825571372,825767481,825504099,808204344,808202284c808202284,808202339,808202284,808202284,808202339,808202284c808202284,808202339,808202284,858991916,926168115,741881393c892548145,942813753,811808305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757870636,926495795c959459376,825371702,825767986,876165175,926100835,926430263c824981043,959787828,808465202,741354549,808528944,892873776c825374008,943219510,892351033,741946677,892548145,942813753c808202551,841756716,909260337,808204344,875901283,943273527c741750577,892548145,808661561,875312688,875770424,808859956c842084908,909195320,741685560,876099126,741488438,825385777c808662583,741354551,909390388,942814007,875637808,842609971c842479666,808202284,808726883,808532025,741487412,808661298c842282806,858535728,842084658,808203318,808202284,808202339c892679724,808203827,808202284,808202339,858797100,842479159c808203833,876165164,859124532,824981554,959787828,926429746c942498609,825438263,808988728,859058476,842152245,741421365c842608952,741355568,859125046,926362678,808466482,741486901c892548145,942813753,828584247,842479158,876098867,859058476c842152245,741422904,892418102,741618743,808530737,925643575c926102326,808597813,859058476,842152245,1664169784,960050989c959721776,824980017,959787828,825569842,943074353,876033329c892742708,741815093,808793656,909457464,875637814,842609971c825702450,842479715,842346804,824980019,959787828,926429746c875637809,942750006,942944310,741749036,892745271,808923954c875637809,842609971,825702450,909456227,943010101,824979508c959787828,926429746,943074353,876033329,741420084,943208237c875901237,841758263,943206961,859256625,825058103,842217008c909129269,875637812,842609971,808925234,909455916,825307193c824979506,842542134,825831990,741553719,892548145,942813753c761475383,892613944,875837752,875637808,842609971,825308466c842020396,842085177,892745772,842348336,959917356,959461170c741356083,942813490,926363960,761476915,859386936,909456948c875637808,842609971,808925234,926233132,959461684,824980532c876162102,909260853,741422904,892548145,942813753,761475383c909456433,808597300,824980534,959787828,842347058,876031033c808530231,858860596,859254833,959658284,876032821,824979510c959787828,926429746,825058097,875967796,909128247,875637812c842609971,959591730,926168876,875573553,892679724,959199027c943075892,859126067,859058476,842152245,1664169784,892612909c842478646,741619248,892548145,892482105,925645106,825308980c824980528,859188524,808661553,741421364,892548145,942813753c761475127,858797880,942684209,875637808,842609971,825308466c875967020,960051510,808203312,909520172,926430770,741357619c892548145,942813753,761475127,892613944,875837752,875637808c842609971,825308466,909521452,825636656,808202294,892742956c808727865,741618745,892548145,942813753,761475127,858797880c942684209,875637808,842609971,825308466,909521452,825636656c808202294,959592748,959591728,841758775,943206961,825702193c925721399,825243961,842086708,859058476,842152245,741421365c959788594,942683444,741354552,808597305,959788084,825371702c825767986,925972279,892874083,959984948,741356596,892548145c892482105,841756977,926495542,942682169,959197228,825439797c942946613,842084908,925972536,1664561463,960050989,959721776c824980017,959787828,825569842,909257777,959920435,741879856c892939312,959525170,741552182,942813490,926363960,761476913c809056567,825832497,875637810,842609971,825308466,859189804c809056057,808204336,875968812,892547127,841758004,943206961c825702193,925721399,825243961,842086708,859058476,842152245c741421365,959657522,808466743,741354552,892352057,825439026c825371705,825767986,925972279,959917411,875638841,741486905c892548145,892482105,841756977,926495542,942682169,757870636c892875574,842283318,875637808,842609971,808925234,926428515c942748464,741357616,892548145,892482105,841756977,808793142c909718067,959197228,875771187,809055026,842084908,925972536c1664561463,808925229,808988979,824979512,959787828,825569842c909257777,842478388,741618226,908930096,876032050,808990261c859058476,842152245,1664104248,960050989,959721776,824980017c959787828,825569842,909257777,925972021,741879860,876162096c909261111,741946928,942813490,926363960,761476913,809056567c825832497,875637810,842609971,825308466,875967020,859058998c808204342,859188524,842150965,741749305,892548145,942813753c828583991,959854392,875573557,875637808,842609971,909129010c875967020,859058998,808204342,892877100,859125558,841757489c943206961,825702193,925721399,825243961,842086708,859058476c842152245,741421365,808728114,875902004,741354548,942878777c909194552,825371700,825767986,925972279,959917411,875638841c741486905,892548145,892482105,841756977,959460662,808595763c942420012,858863158,808465463,842084908,925972536,1664561463c960050989,959721776,824980017,959787828,825569842,909257777c943010101,741750070,943270960,959854649,741748785,942813490c926363960,761476913,809056567,825832497,875637810,842609971c825308466,875967020,892613680,808203316,942684460,875640880c841759029,943206961,825702193,925721399,825243961,842086708c859058476,842152245,741421365,808793650,842085177,741354544c858797880,808596019,825371704,825767986,925972279,959917411c875638841,741486905,892548145,892482105,841756977,892417334c909456952,959197228,892483641,825766968,842084908,925972536c1664561463,892612909,842478646,741619248,892548145,892482105c841759026,875574326,875836724,959197228,909391409,943011129c842084908,925972536,1664561463,892612909,842478646,741619248c892548145,892482105,841759026,959460662,808595763,942420012c825702455,825505081,842084908,925972536,1664561463,892612909c842478646,741619248,892548145,892482105,841759026,892417334c909456952,959197228,959721784,942880820,842084908,925972536c1664561463,960050989,959721776,824980017,959787828,825569842c909257777,875835444,741618741,959982640,825833017,741881397c942813490,926363960,761476913,809056567,825832497,875637810c842609971,825308466,892744236,825440560,808202290,825636908c858993721,841756725,943206961,825702193,925721399,825243961c842086708,859058476,842152245,741421365,825570866,892745781c741354550,808728889,926298934,825371698,825767986,925972279c875638115,926168629,875966514,859058476,842152245,741945909c808728114,875902004,741354548,842150201,859058743,825371704c825767986,925972279,875638115,926168629,875966514,859058476c842152245,741945909,808793650,842085177,741354544,892614456c842478642,825371703,825767986,925972279,875638115,926168629c875966514,859058476,842152245,741945909,825570866,892745781c741354550,842018865,808662324,841757492,943206961,825702193c825320247,892351024,909587251,859058476,842152245,741617973c825505330,942682161,741354544,909128249,859320886,825371703c825767986,925972279,808530275,859123762,741750579,892548145c892482105,841757745,842151222,842608948,942420012,825831992c825702452,842084908,925972536,1664561463,842019121,858993968c824981047,959787828,825569842,909257780,959984181,741880375c908930096,892613681,808923442,859058476,842152245,1664104248c959918641,926037554,875637810,842609971,926103346,909521452c909127984,808203314,842411308,858992695,741814328,892548145c942813753,761475127,809056567,825832497,875637810,842609971c825308466,875967020,875902519,808202292,892811564,943274033c841756977,943206961,825702193,825320247,825440562,842347318c859058476,842152245,741748789,942945842,825570873,741354546c825702456,842283312,825371700,825767986,925972279,842084707c909194041,741487923,892548145,892482105,841758256,909718582c942944306,942420012,909326644,926102576,842084908,925972536c1664561463,959590705,859189555,824980021,959787828,808792626c909257782,926036021,741619765,859384880,909325625,741619766c942813490,926363960,761476913,809056567,825832497,875637810c842609971,825308466,892744236,892942136,808202805,875965740c926234934,741553714,892548145,942813753,761475127,892613944c875837752,875637808,842609971,825308466,892744236,892942136c808202805,875965740,859191090,741357364,892548145,942813753c761475127,858797880,942684209,875637808,842609971,825308466c892744236,892942136,808202805,959920428,909260851,841758259c943206961,825702193,908944183,942748471,842610485,859058476c842152245,741357368,875836978,909588275,741354544,875903288c808793657,825371700,825767986,925972279,926297443,892875059c741488951,892548145,942813753,841756727,942945590,909325110c942420012,876033845,859387704,842084908,925972536,1664561463c859256365,926234673,824980025,959787828,926429746,909257776c825570613,741488440,908930096,959788849,808597816,859058476c842152245,1664104248,960050989,959721776,824980017,959787828c825569842,909257777,842544693,741618745,908930096,909455672c909193264,859058476,842152245,1664104248,960050989,959721776c824980017,959787828,825569842,909257777,892809524,741749046c842607664,909457460,741554232,942813490,926363960,761476913c858797880,942684209,875637808,842609971,825308466,875967020c943207989,808202803,825440556,859321393,841758004,943206961c825702193,925721399,825243961,842086708,859058476,842152245c741421365,859059762,842150455,741354548,943207993,926430777c825371702,825767986,925972279,959917411,875638841,741486905c892548145,892482105,841756977,926495542,942682169,959197228c859255604,892481586,842084908,925972536,1664561463,960050989c959721776,824980017,959787828,825569842,909257777,909128500c741881910,908930096,875771189,825636407,859058476,842152245c1664104248,875903021,876165173,824979508,959787828,825569842c909257777,909128500,741881910,908930096,892416309,892678193c859058476,842152245,1664104248,808925229,808988979,824979512c959787828,825569842,909257777,909128500,741881910,926493744c876098103,741422385,942813490,926363960,828585777,808595505c926102325,875637814,842609971,875640114,875967020,825308210c808202805,825833516,959655987,841757497,943206961,825702193c825320247,892351024,909587251,859058476,842152245,741617973c859125298,909260085,741354548,892548408,909652020,825371700c825767986,925972279,808530275,859123762,741750579,892548145c892482105,841757745,842282294,808466480,757870636,959656502c842478128,875637808,842609971,808925234,926428515,942748464c741357616,892548145,892482105,841756977,859321398,909588784c942420012,960051505,909391671,859058476,842152245,1664169784c808925229,808988979,824979512,959787828,825569842,909519921c858863921,959523894,942683702,808529196,909260088,859059506c859058476,842152245,1664104248,892612909,842478646,741619248c892548145,892482105,942422322,808728368,741487923,825044016l876165168,909653813l875637816,842609971l808925234,875638115l926168629,875966514l859058476,842152245l741945909,926298168l909195316,757870636l825765937,825505072l824980021,959787828l926429746,842097456l909261111,741488434l892548145,926036537l942421811,892352560l741881912,925707312l858798135,892875312l842084908,925972536l1664561975,892612909l842478646,741619248l892548145,892482105l841759026,909717558l842347316,959197228l842150193,809054519l859058476,842152245l1664169784,875706168l858928433,875637810l842609971,825702450l909390124,808531769l741749555,824981041l858928693,825307705l825371699,825767986l926103351,926428515l942748464,741357616l892548145,892482105l908865841,943273527l741881910,892415024l808661046,876099384l842084908,925972536l1664561975,909127981l909455923,741619248l892548145,942813753l908865591,892417846l741880886,909192240l875638832,925972017l842084908,925972536l1664561975,808925229l808988979,824979512l959787828,825569842l926297137,875900979l808202807,909455660l909653302,741552692l942813490,926363960l761476915,859254833l942748727,824980530l959787828,926429746l892480560,959657272l741356085,892415024l809054517,875836981l842084908,925972536l1664561975,892612909l842478646,741619248l892548145,892482105l908867890,892417846l741880886,892415024l876164409,959459381l842084908,925972536l1664561975,875903021l876165173,824979508l959787828,825569842l926297137,808531763l808204336,959787308l959723313,741619766l942813490,926363960l761476915,892613944l875837752,875637808l842609971,825308466l876033580,875902515l741354548,875640881l943207472,841758769l943206961,892942129l942498612,943010869l808727609,859058476l842152245,741421365l909457206,909194807l824979500,892811317l892745269,825371702l825767986,926103351l892874083,959984948l741356596,892548145l892482105,908865841l858994231,741487921l942746672,909654320l892811321,842084908l925972536,1664365881l909193268,808858672l875637816,842609971l808925234,959854124l959919927,741354546l859321649,858994227l841758263,943206961l859256625,942498615l943010869,808727609l859058476,842152245l741421365,875575094l942814003,824979500l825833269,808529975l825371701,825767986l926103351,892874083l959984948,741356596l892548145,892482105l908865841,942682423l741619256,892415024l926495799,859125555l842084908,925972536l1664561975,808925229l808988979,824979512l959787828,825569842l926297137,808595509l808202296,926232876l959919920,741357113l942813490,926363960l761476915,858797880l942684209,875637808l842609971,825308466l959854124,892482097l741354550,909456689l825241649,841756981l943206961,859256625l825058103,875967796l909128247,875637812l842609971,959591730l926299692,875967793l741354552,875574833l909456179,841759030l943206961,859256625l942498615,943010869l808727609,859058476l842152245,741421365l825570870,808726585l824979500,943206965l925972275,825371698l825767986,926103351l892874083,959984948l741356596,892548145l892482105,908865841l959656503,741749561l942746672,875706417l858797108,842084908l925972536,1664365881l960050989,959721776l824980017,959787828l825569842,909519921l809054517,808202292l808857900,825439286l741554226,942813490l926363960,761476915l809056567,825832497l875637810,842609971l825308466,892745260l875575601,741354544l808531505,859189814l841758005,943206961l859256625,925721399l825243961,842086708l859058476,842152245l741421365,825570870l808726585,824979500l926364725,875901233l825371696,825767986l926103351,808529251l942813748,875836724l859058476,842152245l741357368,943011382l909587764,824979500l875638840,892942134l825371703,825767986l875903287,875638115l926168629,875966514l859058476,842152245l741945909,943011382l909587764,824979500l909455416,858927414l825371705,825767986l875903287,959917411l875638841,741486905l892548145,892482105l908865841,909391926l741356087,892415024l909456436,859387700l842084908,925972536l1664561975,842019117l943010868,741487927l892548145,942813753l908865591,808793654l741486897,892415024l842281268,808988720l842084908,925972536l1664561975,892612909l842478646,741619248l892548145,892482105l908867890,808793654l741486897,892415024l926038067,926494772l842084908,925972536l1664561975,808464685l842217014,741357113l892548145,942813753l908865591,859124790l741617717,892415024l842085683,926101817l842084908,925972536l1664561975,960050989l959721776,824980017l959787828,825569842l909519921,825309239l808203320,859124012l875772208,741552952l942813490,926363960l761476915,842281009l892614706,824980532l959787828,926429746l926297136,875837233l808202288,959918380l876032309,741618740l942813490,959918392l761476149,909456433l808597300,824980534l959787828,842347058l926297145,875837233l808202288,959918380l825768240,741554230l942813490,959918392l761476149,858797880l942684209,875637808l842609971,825308466l926365228,842150966l741354548,892811569l892940853,841758770l943206961,892942129l942498612,825438263l808988728,859058476l842152245,741421365l959721783,909588281l757870636,859060279l909389874,825371704l825767986,926103351l876096867,909390649l741357109,892548145l942813753,841756727l842151733,808466488l757870636,876163640l926036273,875637815l842609971,808925234l892874083,959984948l741356596,892548145l892482105,942420273l875967025,741356598l942484528,808858419l909259573,859058476l842152245,1664104248l875903021,876165173l824979508,959787828l825569842,825764913l825833777,808203312l842542380,825242165l741486902,892548145l942813753,761475127l809056567,825832497l875637810,842609971l825308466,858863660l925970483,741354550l909260081,842019895l841756984,943206961l859256625,959275831l809054265,808596276l859058476,842152245l741357368,859387447l875967033,925642796l808532279,842347318l859058476,842152245l1664169784,960050989l959721776,824980017l959787828,825569842l926297137,808595509l741420088,842151991l875900981,875637813l842609971,825702450l892874083,959984948l741356596,892548145l892482105,908865841l842020151,942422064l909717813,925643064l875836984,909325878l859058476,842152245l1664169784,960050989l959721776,824980017l959787828,825569842l926297137,808595509l892742712,741815093l808990509,909586993l841756729,943206961l859256625,825058103l875967796,909128247l875637812,842609971l959591730,842412588l926036022,808202805l943074604,842348599l741751092,942813490l926363960,828586290l842610482,842478134l859058476,842152245l741815095,892417586l925971509,741354550l808794168,876098866l875637811,842609971l825702450,926428515l942748464,741357616l892548145,892482105l942420273,959460912l808204338,859319596l959723318,741619250l892548145,942813753l761475127,858797880l942684209,875637808l842609971,825308466l926233132,875901492l824981552,925707318l875902774,959656499l842084908,925972536l1664561975,960050989l959721776,824980017l959787828,825569842l876031025,926300209l808202805,909585708l825505337,741357622l942813490,926363960l761476915,909456433l808597300,824980534l959787828,842347058l876031033,842151218l808204344,809056044l909128758,824980536l959787828,926429746l942498609,943010869l808727609,859058476l842152245,741421365l859191605,741750583l808793656,741553463l892548909,825701168l841758770,943206961l859256625,959275831l808530485,942682167l859058476,842152245l741357368,842217014l842216498,757870636l825701175,909456691l825371704,825767986l926103351,892874083l959984948,741356596l892548145,892482105l908865841,842217269l741879862,925707312l859386419,943143225l842084908,925972536l1664561975,859257133l892876592,824981554l959787828,926429746l892742704,892416054l808203827,909716780l926299184,741880121l892548145,942813753l761475127,909456433l808597300,824980534l959787828,842347058l892742713,892416054l808203827,960049452l808793399,741356598l942813490,959918392l761476149,942813241l859386674,875637814l842609971,808925234l943011372,943076150l741420080,808728365l808597554,841757750l943206961,859256625l942498615,825438263l808988728,859058476l842152245,741421365l842085942,875706421l757870636,842021176l959985202,875637814l842609971,808925234l875638115,926168629l875966514,859058476l842152245,741945909l909653302,808990259l757870636,875836471l925906231,825371705l825767986,926103351l892874083,959984948l741356596,892548145l892482105,908865841l876165429,741487927l925707312,842413876l909586481,842084908l925972536,1664561975l909326637,859322163l824981558,959787828l926429746,909519920l943076658,808203833l909585708,909390901l741683254,942813490l926363960,761476915l942813241,859386674l875637814,842609971l808925234,926234156l875640889,741420084l808793901,808859191l841758514,943206961l859256625,942498615l825438263,808988728l859058476,842152245l741421365,909129270l943206960,757870636l808925240,959788854l875637811,842609971l808925234,875638115l926168629,875966514l859058476,842152245l741945909,959919414l875835704,757870636l959722807,825635126l825371696,825767986l926103351,892874083l959984948,741356596l892548145,892482105l908865841,959592757l741749042,925707312l808532021,892941623l842084908,925972536l1664561975,808597805l926495798,824981554l959787828,926429746l892742704,808858421l808202288,909585708l842347057,741947698l942813490,926363960l761476915,809056567l825832497,875637810l842609971,825308466l825636396,909324601l741354544,859191085l926495795,841758257l943206961,859256625l942498615,943010869l808727609,859058476l842152245,741421365l909522230,842477623l757870636,825438264l875771193,825371700l825767986,926103351l808529251,892482358l875966518,859058476l842152245,741357368l909587762,825242162l909192246,959917356l825241657,741423410l942813490,926363960l761476915,909456433l808597300,824980534l959787828,842347058l892480569,909456695l741357620,757872177l892352823,808859705l825371700,825767986l926103351,960048483l926167350,824979506l959787828,808792626l892480566,959787831l741488440,757872177l925972279,926234675l825371702,825767986l926103351,926428515l942748464,741357616l892548145,892482105l925643057,809056563l741618737,959523888l892613945,808924980l842084908,925972536l1664365881,892612909l842478646,741619248l892548145,892482105l925645106,925971252l741618232,808528944l876034096,926234420l842084908,925972536l1664561463,808925229l808988979,824979512l959787828,825569842l909257777,943010355l741486897,808528944l859386417,875573303l842084908,925972536l1664561463,925972525l842610744,824979512l959787828,926429746l909257776,892942642l741881401,825044016l925906489,859255601l859058476,842152245l1664104248,808925229l808988979,824979512l959787828,825569842l875965489,909129784l741354548,875901241l808925489,875637812l842609971,825702450l926428515,942748464l741357616,892548145l892482105,908865841l842020151,824981552l808859193,876096568l859189815,741683760l942813490,926363960l761476913,809056567l825832497,875637810l842609971,825308466l859189804,943075639l808203318,859060268l926430768,841756728l943206961,825702193l942498615,943010869l808727609,859058476l842152245,741421365l892548658,959919416l741354546,892940344l909129009,825371701l825767986,925972279l892874083,959984948l741356596,892548145l892482105,841756977l842347318,909455920l757870636,842019126l926103605,875637817l842609971,808925234l926428515,942748464l741357616,892548145l892482105,841756977l842085174,808726583l757870636,808857654l942813750,875637815l842609971,808925234l926428515,942748464l741357616,892548145l892482105,841756977l959525686,909587762l942420012,842084656l808728885,842084908l925972536,1664561463l808925229,808988979l824979512,959787828l825569842,909257777l808663346,741487412l959917104,808663350l741815864,942813490l926363960,761476913l858797880,942684209l875637808,842609971l825308466,842412588l942945848,808203833l892352556,808727347l841756727,943206961l825702193,942498615l825438263,808988728l859058476,842152245l741421365,926037554l909326649,741354544l943207224,875639607l825371696,825767986l925972279,926428515l942748464,741357616l892548145,892482105l841756977,909128502l875574577,942420012l943076403,825504049l842084908,925972536l1664561463,960050989l959721776,824980017l959787828,825569842l909257777,909195059l741619256,859319344l892875824,741816626l942813490,926363960l761476913,892613944l875837752,875637808l842609971,825308466l859189804,842019381l808203829,909260844l842021170,841758770l943206961,825702193l892166967,959788345l943075633,859058476l842152245,741357368l909325874,842215733l741354552,808596024l909391673,825371699l825767986,925972279l892874083,959984948l741356596,892548145l892482105,841756977l842347318,909455920l942420012,809056049l876034097,842084908l925972536,1664561463l959788333,892941113l824980536,959787828l926429746,909257776l842544947,741355572l825764912,942683955l741487926,942813490l926363960,761476913l892613944,875837752l875637808,842609971l825308466,859189804l926234677,808202809l875900204,942944563l741356594,892548145l942813753,828583991l825700404,960051256l875637810,842609971l825439538,842412588l942879543,808203314l842021164,892744504l824981043,959787828l926429746,925721393l825243961,842086708l859058476,842152245l741421365,959853617l842610485,808203318l926362924,926103603l741750583,942813490l926363960,761476915l858797880,942684209l875637808,842609971l825308466,825505580l825372978,741354550l892875065,909194550l875637816,842609971l825702450,959917411l875638841,741486905l892548145,892482105l892088625,926036792l908866608,909325621l825375020,909193527l824979511,959787828l926429746,925721393l825243961,842086708l859058476,842152245l741421365,842217525l741617719,942944305l741750581,959787577l892613936,875637815l842609971,825702450l959917411,875638841l741486905,892548145l892482105,892088625l926036792,824980528l925905203,842607666l808792121,741881913l892548145,942813753l761475383,809056567l825832497,875637810l842609971,825308466l859321644,875575090l859322668,741356592l926103863,926102584l875637809,842609971l825702450,892874083l959984948,741356596l892548145,892482105l892088625,926103097l942421559,842412343l757872952,875968567l875641137,825371700l825767986,926103351l892874083,959984948l741356596,892548145l892482105,925643057l942878773,741356087l959523888,909259065l808924208,842084908l925972536,1664365881l808925229,808988979l824979512,959787828l825569842,943074353l925972534,808204338l825765164,876034361l741685552,942813490l926363960,761476915l892613944,875837752l875637808,842609971l825308466,842610220l892678455,741354546l892352557,926038322l841758004,943206961l859256625,942498615l943010869,808727609l859058476,842152245l741421365,876034102l875967031,757870636l926232888,909588535l825371698,825767986l926103351,892874083l959984948,741356596l892548145,892482105l908865841,808726841l741357620,942484528l909653809,876098865l842084908,925972536l1664561975,875903021l876165173,824979508l959787828,825569842l959851569,808857650l808203825,943272236l842084664,741552948l942813490,959918392l761476149,809056567l825832497,875637810l842609971,825308466l959985196,926430004l741354546,959461421l926300212,841758265l943206961,859256625l942498615,943010869l808727609,859058476l842152245,741421365l825767990,808466482l757870636,909324600l892547384,825371701l825767986,926103351l892874083,959984948l741356596,892548145l892482105,908865841l943142968,741749555l925707312,808989753l909718073,842084908l925972536,1664561975l875903021,876165173l824979508,959787828l825569842,892808241l842281009,808203829l926362924,858994997l741552185,942813490l926363960,761476915l858797880,942684209l875637808,842609971l825308466,808728364l943076661,741354544l825374765,909128240l824979506,959787828l926429746,942498608l943010869,808727609l859058476,842152245l741421365,959656248l842086197,959197228l858797872,926494769l859058476,842152245l1664169784,875706168l858928433,875637810l842609971,825702450l909390124,875836985l741355576,925644337l859387449,859124018l859058476,842152245l1664169784,909652787l875573305,875637816l842609971,825702450l825636396,909324601l942420268,825635121l875836465,859058476l842152245,1664169784l808925229,808988979l824979512,959787828l825569842,909519921l858863921,892742710l741815093,943010104l825570864,875637815l842609971,825702450l926428515,942748464l741357616,892548145l892482105,908865841l825831734,824981043l925905203,959523890l825832248,875574329l842084908,925972536l1664365881,960050989l959721776,824980017l959787828,825569842l825699377,825438259l808204342,842542380l909521204,741422648l942813490,926363960l761476915,809056567l825832497,875637810l842609971,825308466l825308972,959459895l741354550,942815277l875640371,841758257l943206961,859256625l925721399,825243961l842086708,859058476l842152245,741421365l858927415,842217015l757870636,892482360l858928693,825371699l825767986,926103351l926362979,825831481l741881401,892548145l942813753,925642807l892811568,741881908l942484528,876033587l858862905,842084908l925972536,1664561975l943077165,842412086l824981552,959787828l926429746,808922160l960049209,808202805l876096812,892614960l741814326,942813490l926363960,761476915l858797880,942684209l875637808,842609971l825308466,808531756l842019124,741354548l959920433,859058743l841756980,943206961l892942129,942498612l825438263,808988728l859058476,842152245l741421365,808530231l808858934,757870636l825570360,909523251l825371696,825767986l926103351,926428515l942748464,741357616l892548145,892482105c925643057,858927408,741356085,942484528,858994996,926298418c842084908,925972536,1664561975,808925229,808988979,824979512c959787828,825569842,808922161,943208247,808202296,858994988c842413106,824979510,959787828,926429746,942498609,825438263c808988728,859058476,842152245,741421365,959853617,875639864c808204336,909326636,925972787,824980019,959787828,926429746c909206321,858928950,741619765,892548145,942813753,824979767c943273524,808726836,892742712,741749557,943142957,858994998c841757490,943206961,859256625,825058103,875967796,909128247c875637812,842609971,959591730,909195052,876097587,741354552c892352301,842544950,824980024,959787828,926429746,908944176c808662841,808726579,859058476,842152245,741357368,892483122c825374515,741354550,859125805,926298677,841756979,943206961c859256625,942498615,825438263,808988728,859058476,842152245c741421365,909324599,875575096,757870636,926364984,943010354c825371696,825767986,926103351,892808547,942815281,741488953c892548145,942813753,925642807,959983920,741750064,942484528c808793143,808726576,859058476,842152245,1664104248,960050989c959721776,824980017,959787828,825569842,909257777,825701426c741357622,892415024,892549169,808727602,842084908,925972536c1664561975,875771693,842215472,824979504,959787828,926429746c808922160,875836472,808203825,825569580,909455668,741816629c942813490,926363960,761476915,892613944,875837752,875637808c842609971,825308466,842020652,959788085,741354546,959460657c825702201,841756980,943206961,859256625,942498615,943010869c808727609,859058476,842152245,741421365,892612663,808464945c757870636,959526456,858863409,825371700,825767986,926103351c892874083,959984948,741356596,892548145,892482105,925643057c842544432,741488434,942484528,808531510,842021177,842084908c925972536,1664561975,875903021,876165173,824979508,959787828c825569842,808922161,858992951,808203316,926428460,875574064c741619513,942813490,926363960,761476915,892613944,875837752c875637808,842609971,825308466,808466220,943273781,741354548c876034093,959920436,841757497,943206961,859256625,942498615c943010869,808727609,859058476,842152245,741421365,875966519c942684215,942420012,926494772,960050482,859058476,842152245c1664169784,859386936,909456948,875637808,842609971,825702450c909390124,842610488,741487416,892415024,909587760,825636664c842084908,925972536,1664561975,875903021,876165173,824979508c959787828,825569842,808922161,825242163,808204338,808792364c892810545,741814578,942813490,926363960,761476915,892613944c875837752,875637808,842609971,825308466,858797868,909522232c741354548,926495793,909129779,841756982,943206961,859256625c925721399,925972017,942683191,859058476,842152245,741357368c825569335,909326134,824979500,825440564,892548664,825371703c825767986,926103351,926428515,942748464,741357616,892548145c892482105,925643057,892745009,741486899,808987696,875967544c741749817,892548145,942813753,862138679,959854643,942944304c859058476,842152245,741422904,959526454,741749553,892415024c875901490,876165430,842084908,925972536,1664561975,909719341c926363961,824979510,959787828,926429746,909585456,859320626c808204342,960049452,875901747,741947442,942813490,959918392c761476149,909456433,808597300,824980534,959787828,842347058c909257785,943274032,741749048,842542128,909390131,741684277c892548145,942813753,761475383,892613944,875837752,875637808c842609971,825308466,842020396,842085177,943011884,909193781c926428460,892351280,741881908,892548145,942813753,761475127c825701944,892547639,875637810,842609971,808925234,943010348c808792118,808203829,926496812,825571637,824981304,959787828c926429746,942498609,925972278,842347314,859058476,842152245c741357368,959853617,926101813,824981554,942484534,875968311c859386932,859058476,842152245,1664104248,892612909,842478646c741619248,892548145,892482105,841759026,926232630,909324593c741749036,808990765,875641143,824981049,959787828,926429746c825058096,875967796,909128247,875637812,842609971,959591730c808858156,909455413,824979504,892152886,875771700,842479921c859058476,842152245,1664104248,925905969,959985713,824980025c959787828,859124274,825699377,842281780,808202292,959592492c842478388,824980787,959787828,926429746,925721393,825243961c842086708,859058476,842152245,741421365,876099126,741488438c859319345,842544434,741815604,892548145,942813753,761475383c892613944,875837752,875637808,842609971,825308466,943076908c842479156,825571372,825767481,909326380,959723319,824981814c959787828,926429746,925721393,825243961,842086708,859058476c842152245,741421365,876099126,741488438,859125046,942484535c859386680,892483892,859058476,842152245,1664104248,808925229c808988979,824979512,959787828,825569842,909585457,959658034c808203312,959985708,892743730,824981559,959787828,926429746c942760753,892941879,808726577,859058476,842152245,741748789c842608952,741355568,892152880,942944309,825243705,859058476c842152245,1664104248,960050989,959721776,824980017,959787828c825569842,909257777,943076914,741881906,925707312,842150456c959787829,842084908,925972536,1664561975,875903021,876165173c824979508,959787828,825569842,892480561,909390136,741617715c959982640,842544178,741553976,875705401,892678450,809067321c825832249,741356089,943273273,809055285,876096561,859320882c741488435,926234424,842282544,842542130,808991028,741814576c909259833,808596536,926442296,859256117,741421368,926037049c909128502,809053236,909456441,741947446,809055544,859256885c809053238,825635385,741355569,825635385,876098096,842556209c876032313,741945907,926234424,959657264,892939314,926431033c741749043,892941625,959984434,842542128,859255605,741423412c926494777,808990513,809001785,959985976,741749552,926038328c892810292,876031028,959920177,741684792,943273273,875967541c808987697,943011896,741488177,825831992,959460663,842621750c842019126,741422136,926494777,825767729,808987696,942814520c741684281,858929464,825569333,842542133,892745525,741553209c959592760,892743732,809067314,808596793,741815353,909194295c808794417,842607670,925907253,741684530,892940345,942944818c876162104,926429747,741684275,808858169,909129779,876045108c842545201,741422641,859385913,942880306,842542133,892548661c741487153,825831992,892548407,842607664,858993206,741421108c926496057,942684216,876176182,808923699,741815865,808858169c909129779,942746676,842413361,892877107,842283052,825307696c959199542,825766452,909194548,875706412,892418105,962802997c842348853,959854902,959789100,892941616,942422320,892678708c808596792,842283308,909260854,925644343,842281268,909455667c909588524,892811568,962802233,876163636,909391925,942684204c859124789,942422066,842610736,892875059,859060524,858796336c942420022,892352821,808465721,842610732,858928435,946026800c925972786,858863667,959461676,876098097,959198777,959527216c909194037,842283308,909521975,942421815,825373236,825374007c842283052,858992948,946026038,892483893,842477878,942684204c875968052,942421304,943273010,875771184,959461676,859189811c959198009,892614960,925972279,959461676,909652018,946024755c825504308,892483123,842283308,809056056,942421554,858797623c875705139,943011884,959591992,942420016,925972786,926364980c942684204,825506103,962803254,892746037,909521463,909588524c892746032,942420534,842610736,943207477,825766188,842151477c741816625,825373752,909717557,842542136,959657013,1664234288c960050489,825308977,808987696,875706680,741750585,892418097c909193782,959197752,943075892,925970996,959789356,926298677c959198768,842348853,909719603,842610787,825438518,959199286c943206964,942749744,959789100,842414131,942420018,842610741c959985208,825505580,943142195,959199543,926036788,959984180c842283363,809056056,942420019,925972786,925906485,892811308c909455415,942421301,926364983,926234929,942684204,959984181c942422324,926429753,926429238,959461731,808988983,942421302c926233911,842085939,959461676,959854645,925644089,825766196c825831477,842610732,943141172,942420276,892483893,858994740c959592547,943011633,959198262,959789365,909326129,892483628c808728371,959197744,842348853,876165171,909261100,808924721c959198521,909325874,825504309,959789155,825570610,959199284c842282546,959723321,825505580,875967545,942421809,858797623c909455410,842283308,909521977,942420017,825832759,808727350c942684259,808531510,925642804,892809524,842608689,959789100c842544432,942421298,959527221,809054257,959592492,859125553c942421812,909456690,825832761,842283363,892352568,959197238c876032564,808990262,842283052,842608694,959198512,959527216c825767731,959461676,926300213,942421561,842086709,892481588c825505635,842348598,942421561,909522992,842477618,942684204c859255351,959197237,875705906,809056567,959789356,892547639c925643063,942944564,875639863,959789155,909259315,942420791c876163641,842151473,959592492,909457201,959198768,842348848c875901491,943011884,825374264,959197235,858928690,942683697c892483683,858797877,824981045,842346808,892482617,808987705c926037816,741683254,926429240,808859442,808987700,926431544c741947702,842216505,909588528,942760752,909194545,926168115c942684204,875902516,959197494,808596276,876033079,959789356c825700665,942421040,808924466,842608946,825766188,825374261c1664104502,909259833,825373752,892939319,909260089,741748791c892941625,959984434,959982646,858863154,741881393,942814265c825765944,892873784,909652793,1664102962,959984952,943077426c876031033,926233393,741947192,842150968,842346808,959982648c825309234,741486899,809054264,942683184,809053239,825374009c1664497465,858862647,842413877,892873776,926496568,741945393c842609976,859321397,808987704,892613944,741618483,808858169c943142451,809053240,892482361,1664102705,926233144,892743728c842607666,892352821,741683250,892418097,926102070,942420275c875770420,859387192,842283052,808924211,942421302,943273010c825503793,892482403,960049976,741354547,892745526,909521721c875637812,808924467,960049464,808857900,942815285,741879862c825440305,825636657,828585522,892941363,858993459,808594488c859058224,808794166,892940588,892483121,741619506,892548149c825767729,909192247,858862899,926298424,825438508,909522992c1664497975,875771441,909260341,824979767,842216496,959657527c959523894,825373491,842347569,909586732,808595768,741881910c943274289,858927414,824980531,875705656,876032560,942760758c842414385,858992952,842412332,858994233,741554488,926365493c892746034,942746675,926364977,842086704,858796332,926232624c741816117,943206456,808728629,808543026,808923185,943010360c909521196,909130039,741815857,859322673,808662069,892088887c892613687,892876592,892809516,825635890,741618993,808529969c842543159,828586037,909718579,892547894,808594481,859058224c808794166,875836716,943012152,824980016,825570102,909195315c876096567,875573553,741880887,859058225,859191090,828585012c842216249,892612913,875899954,875705396,741749304,892548657c825766705,942421814,808530228,942946100,875573548,909586995c741618739,942684217,808728888,808543028,926299956,809054265c808991020,876165176,824980528,909587504,942684471,959523896c859059761,909324852,808991020,926038328,824980531,909587504c959461687,959537968,825373491,842347569,808991020,909457464c824981042,892351280,825242417,926231604,942682420,741620017c808464434,926298932,824980280,808596273,909326393,943285042c892876848,741945654,808661041,808661301,892089393,808530999c876163384,842610476,842479412,824979763,909718579,892547894c808594481,859058224,808794166,825242211,842609461,741749304c858994993,909652018,824980792,808529975,842543409,959523892c892942641,825373745,825831724,825569849,741421107,842281009c892417076,895692857,926496819,943206966,942880044,842413881c892090424,926496819,943206966,942880044,842413881,892090424c926496819,943206966,960049452,876098873,1664628786,808529969c959787575,824981044,875966777,842150963,943270963,842610736c741618487,808464434,943076148,824979509,943141177,876033079c943270966,842610736,1664365367,943274289,842477878,824980272c859320632,943011378,876162102,959461426,741422646,808529969c842543159,841758773,859059504,892940599,959523897,825636921c859190069,825766243,909259576,741750837,942814265,909523248c808528945,808923185,943010360,825831724,875770934,741552690c808529969,875901495,892089909,942945332,892678200,808991075c875837489,824979508,859256374,909193267,942746675,959590712c858992946,808923436,825634866,741749300,808924981,808989751c925707314,892679481,808662835,942945635,859191351,757871669c875835953,875770166,757871666,859385905,959983926,757871161c808857905,943207223,757871414,825438264,809054518,925707316c942683703,909194297,959917411,808924214,741421369,842610477c909522488,757871923,808466487,892876344,925707318,909195575c892351545,825306412,825439289,842282809,825371948,876032819c842609968,842083683,876164153,842085682,942746924,926431289c892680241,943140140,825372720,741488436,859387693,959461683c757870647,842413879,825243192,841821241,808923441,942682416c925721397,942814775,909586742,959917356,859189299,741554482c859387693,892875063,892090169,943274036,842479922,808991020c876165176,925643824,926167609,808465207,875573603,859256375c741553716,942684217,808728888,892677172,875968051,741486897c942813490,943075640,892089657,876097587,808203825,909653091c842609461,841757750,943206961,959985201,875375669,808923952c808859441,859058476,858929461,741814320,909193781,909456950c825371696,825767986,943274039,909457251,892810293,892089400c825307191,909324857,825569580,875901752,741683764,808661298c842282806,841758512,909260337,808204344,808725859,909456688c741487408,892548145,808661561,841758512,909259572,842217017c859058476,858929461,741945392,842281525,741357624,876176176c942749491,741354548,942946355,959657778,875637810,842609971c959459379,892875564,909194547,824979512,959787828,808465202c942891833,825570101,741357622,892548145,808661561,757872944c876034355,808661041,875637812,842609971,925904947,959655212c909654070,741749040,892548145,808661561,761476912,943077683c825243192,875637814,842609971,925904947,842477868,825241913c741618232,892548145,808661561,824981808,825308982,741357622c741368624,741354544,741354544,741368624,741354544,741354544c741368624,741354544,808791088,875575607,741355568,892548145c808661561,828586032,842283062,741487927,859253808,842412854c741751092,892548145,825765943,824981817,943009846,808859698c942746680,925970739,909259062,875770211,875968057,741355828c808464434,943076148,892088373,959984692,842020917,859189548c942879029,741815857,825308216,876033072,808528952,926036788c875836214,859386211,825307699,741487924,875836469,842544178c909192246,858862899,926298424,825505836,926167089,824981556c842216496,875771447,943270964,959985712,1664364596,926167089c809056054,824979513,960050233,909523000,942746680,825309489c875574579,859189548,959788852,741488692,875837237,960051252c959523893,842020403,842478136,808923491,825635378,741946419c959984437,926495544,859122736,909588792,741881906,959984437c942814775,859122744,909588792,741881906,959984437,942814775c959537976,943012153,943206964,825241900,892483376,741749817c909195569,842281780,959198002,959983672,875771698,808464940c909325360,741356856,925972785,926168888,962803252,959983672c875771698,960049452,925972024,741552178,942749745,892744243c959198776,808989236,825636409,825241900,942683952,741881138c875900978,959526707,828586293,909654329,909325617,942746675c842217521,909653302,842283308,909717560,824979766,925905200c892483632,959523896,859059761,858927668,825241900,892483376c1664496948,926167089,892612664,757871923,892745777,926037811c757871667,909326647,825373493,925707318,959525689,808596276c959917356,926363702,741684022,858797367,909457712,825058098c925970739,892547126,825044018,842283313,808989240,825044016c875705145,875835697,825044016,842283313,875704376,808528944c959854896,842544693,876163372,943208761,1664431414,960051505c859060277,875313201,875706672,892089399,875967285,942813496c842084908,909195320,741685560,942682933,741749044,942760752c926169398,909326649,842281260,959983670,741749299,741354544c942684217,825440055,959523890,825636921,858796599,825766243c909259576,741750837,942814265,909523248,808528945,808923185c943010360,892351020,825701172,741946681,943274289,859124022c824980278,859320632,943011378,876176182,959461426,741422646c808529969,842543159,824981557,875966777,842150963,926493747c825700663,741618224,859189813,741619508,842228528,909259057c741354548,909522221,808530738,841756724,943206961,875706161c926297136,875770420,741881395,892548145,808661561,862140720c943272240,943208505,859058476,842152245,741881913,892481587c925971505,875637814,842609971,943208754,842019628,825504053c824981047,959787828,943272498,842228536,909259057,741354548c909522221,808530738,841756724,943206961,875706161,875375664c875573553,842610481,859058476,858929461,1664626736,959459629c825636661,741356089,892548145,942813753,757871929,892940337c909587250,824980019,959787828,959984178,825044021,842348848c859191091,875637810,842609971,892942386,859255395,825571378c741354546,858927665,858797369,824981043,926233396,875706416c909192249,842544432,942683704,859320620,909586737,1664496177c942684217,858993465,808594488,909522739,842479158,960049452c825308728,741356088,942749745,892744243,824981048,859256376c875901241,942746681,842217521,942879540,825241955,942683952c741881138,909654065,926497077,824981817,875705656,942944304c943270961,892876848,741814326,825243441,926167863,824980534c909193271,859256368,959537976,808663350,959590448,959657260c909586993,824981558,926430775,859123760,926231605,959722548c741748784,892548917,876164152,808594487,859058224,859322166c859059555,825636915,824979511,825570102,909195315,909192247c825505332,909193521,926364972,942683954,841758009,875573296c943142451,959523891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942763062,926429752,825833273,825241900,892483376,1815491892c926167089,875771702,824980278,875966777,858928179,808545334c842477617,909456437,892351020,825701172,1815688505,859322673c808662069,892088887,892613687,892876592,809056108,925972279c959197750,959983672,875771698,859386220,842020915,741947696c859322673,808662069,896283191,892613687,892876592,809056044c925972279,829174326,892942649,825439288,959523896,926431025c909391668,808991084,926038328,824980531,892744504,925972792c942763058,959788600,943208249,858796332,875900976,1815295287c825243441,909654329,824981042,842479673,909457456,875916339c842283312,741946425,959984437,942814775,859139128,909588792c741881906,959984437,942814775,859139128,909588792,741881906c875706679,859126070,808545334,808990516,892548404,808991020c876165176,845952048,875573296,892876339,808528944,842477617c875770933,875770220,859190841,741422387,808464434,943076148c896282677,959984692,842020917,859189548,942879029,1815557681c825308216,876033072,808528952,926036788,875836214,859386220c825307699,741487924,875836469,842544178,909208630,858862899c926298424,825505836,926167089,829175860,842216496,875771447c943270964,959985712,1815359540,926167089,809056054,824979513c960050233,909523000,925723704,875574329,909654329,858860844c909586737,808727088,825306476,942814265,808466482,959524140c825504307,808727601,825306476,942814265,808727088,808987948c808464947,1815099449,859387693,909652279,757872432,808859447c825506104,925723702,909128505,876098099,876099372,808924464c963393073,943206456,875574329,842610476,859256628,829173808c909587504,909390647,1815096371,1815096368,842217266,842085688c829173804,925970488,875704632,875637816,808924467,960049464c808857964,942815285,741879862,825440305,825636657,829175346c892941363,858993459,808594488,859058224,808794166,892940652c892483121,741619506,892548149,825767729,909208631,858862899c926298424,825438508,909522992,1815492919,875771441,909260341c824979767,842216496,959657527,959540278,825373491,842347569c909586732,808595768,1815623734,943274289,858927414,824980531c875705656,876032560,942763062,842414385,858992952,842412332c858994233,1815296312,926365493,892746034,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29175864,926429232l858994739,959523894l943274292,892679736l960049516,876098873l741880115,808529969l875901495,829174835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825044020l858992948,942879539l942500920,925971248l875835698,959917356l942749491,1815556150l909588269,876165168l757872177,808663351l942814006,859139124l959920440,741486901l842215725,808465720l1815230258,825307437l876163888,741488438l909193517,926103344l1815296053,875639085l909522996,741879862l960051505,859060277l829174320,925905200l876164402,959523894l859059761,858927668l960049516,876098873l741880115,825831476l1815230009,959787572l741356600,892759088l741749557,892613169l1815361585,926494770l741487921,859322418l1815098166,825243699l741815345,825831990l1815162933,942813492l741814328,892482102l1815295289,942813746l741685298,842608952l1815294513,926430770l741749040,876163126l1815687993,1815096368l875967025,942945336l929837100,859059768l741355570,942813490l959918392,829176113l858929205,942747952l875637812,842609971l942682163,875770220l926363954,74135761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575093,959590709l959523897,842020403l842478136,842609260l808203576,808202348l825241964,909719088l741488945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859189809,909522993l808991020,926038328l829174835,943208757l876163372,943012153l1815360561,960051505l859060277,841758769l959460656,842543665l842230838,909586740l1815096368,1815096368l1815096368,1815096368l825701937,808990257l812396588,842281260l859189302,1815098931l876099121,842348338l829173804,875771703l959854902,875637814l808924467,960049464l808857964,942815285l741879862,825440305l825636657,829175346l892941363,858993459l808594488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c859322673,808662069,892088887,892613687,892876592,892809580c825635890,741618993,808529969,842543159,829175861,909718579c892547894,808594481,859058224,808794166,875836780,943012152c824980016,825570102,909195315,876112951,875573553,741880887c859058225,859191090,829174836,842216249,892612913,875899954c875705396,1815491128,892548657,825766705,942421814,808530228c942946100,875573612,909586995,741618739,942684217,808728888c808545332,926299956,809054265,808991020,876165176,829174832c909587504,942684471,959523896,859059761,909324852,808991084c926038328,824980531,909587504,959461687,959540272,825373491c842347569,808991020,909457464,829175346,892351280,825242417c926231604,942682420,1815361841,808464434,926298932,824980280c808596273,909326393,943287346,892876848,741945654,808661041c808661301,896283697,808530999,876163384,842610476,842479412c829174067,909718579,892547894,959917105,926364722,1815623986c926167089,875771702,959198006,943206456,875574329,942684268c909325109,942421553,842610736,892875059,943075692,808858933c1815096376,808529970,943141940,824980023,926233396,959526960c909208633,842544432,942683704,859320620,909586737,1815491121c842020401,943008822,875706425,808202348,926234220,741357366c741370928,943274037,812397618,808661548,741370932,943274037c812397363,896282668,842545464,1815096372,892415024,943207217c1815098929,943008816,875706425,808204652,825569644,925907251c808202290,959985004,741618232,858942521,892089392,825439024c1815622710,808528944,859190832,1815492914,1815686201,943274037c808203314,841756780,1815359539,808528944,859190832,1815492914c892415033,876165424,1815360569,959460657,876164153,1815096372c892415024,943207217,1664103985,892415024,876165424,741618745c741354544,943274037,808203314,824981859,909326390,876099889c824979500,960049205,875837748,824979500,943010101,875639606c926298467,825374519,741354550,859387953,875575609,757870636c959853364,825571378,875637810,808924467,959722040,808857955c942815285,741879862,825440305,825636657,824981042,909258806c824979500,960049205,875837748,845361196,741617715,943008816c875706425,959197228,828583980,942879029,808857912,909325100c808990520,741944376,858862897,909195320,741354544,875574066c959984995,741618232,875574066,808792364,959723833,808203316c892088364,842545464,741368628,959786041,808858417,824981804c960049205,875837748,962801708,808792364,959723833,892089396c842545464,741354548,1664101433,909127729,959591222,741944374c943274037,892089394,909324601,741354544,875574066,824979555c960049205,942944823,808202284,824981804,942879029,808857912c808661603,892415028,876165424,741618745,943008816,875706425c808661548,892415028,943207217,1664103985,741354544,959460657c876164153,741354548,875574066,845361196,741617715,858862897c909195320,741354544,741354553,741368627,942684217,876099639c808660024,842021172,808204338,909456684,959592240,824979510c926233396,959526960,909206329,842544432,942683704,859320620c909586737,741749297,959722289,875836982,841756721,875573296c892876339,875899952,892942388,741486648,892548657,825766705c946026294,808530228,942946100,875573548,909586995,741618739c858994993,875639090,892088885,842282036,909260852,859189548c942879029,741815857,825308216,876033072,808543032,926036788c875836214,808991020,876165176,824980528,909587504,959461687c959523888,943274292,943076920,825766188,858861881,741617717c875771441,876164407,895693368,875836471,892942648,859386156c942813238,741488434,842020657,858863154,824981812,926429232c825243188,959523896,943274292,892679736,960049452,876098873c1664626995,808529969,875901495,824980531,909587504,909390647c959523891,859059761,909324852,825241900,892483376,741750068c875900978,959526707,824981813,892549177,925905716,926245682c808793140,741685303,925907255,909586743,943270962,842610736c741618487,858994993,808595512,824981817,892549177,925905716c926231602,808793140,1664432183,925907255,909586743,959523890c943012153,942748468,825831724,876034103,741749815,942684217c859255353,808528948,926038320,943207216,876163372,943208761c1664431414,960051505,859060277,824981553,925905200,859059506c808528948,926299956,859190323,825831724,875770934,741749554c808529969,875901495,925644341,842282297,960049973,808991075c926038328,824980531,909654329,808597297,942746675,842217521c909653302,842283308,909717560,824979766,925905200,892483632c808594488,926102581,959789361,960049507,892417592,741553715c942749745,892744243,959198776,808989236,825636409,825241900c942683952,741881138,909195569,842281780,824980274,925905200c892613938,808543030,808990516,892548404,825371948,959524912c909325617,842083628,825635892,909326643,959524140,808597812c959788851,959917356,909456435,741879862,909719341,808661815c929248048,842609464,892482873,909192492,892810033,808727088c825306412,959591481,926429237,858860844,959723570,842086199c858860844,959723570,808859449,842083628,842413108,858927670c959524195,825504307,842348849,959524140,942750004,909456952c959657260,808529976,757870644,942814001,892416309,757871923c942814001,942813493,757871921,808464690,859060273,761477174c858992946,808465463,757870648,825307697,959919408,757872694c943274033,942749496,757871925,876163377,926038322,757871416c825438264,926298678,925707314,876164663,959918897,926362979c892680505,741946168,842610477,825307192,757871157,942815543c859190838,892808245,842084656,741487929,859387693,909522228c757872688,926300471,808465203,825058099,858992948,808464692c825044016,925906481,959655988,825044025,876098099,825702201c825044018,825832505,909717561,825044016,892875315,825241648c841821238,825241649,859190585,942498609,909194032,808792369c825306412,825374514,808663088,842083628,925905201,892548401c825306412,859254838,959658039,825306412,892941108,842346801c825306412,808726577,892549429,942746979,926431289,892680241c959917356,959656758,741749561,909588269,858862649,757871160c909523255,825571126,925707320,942814775,825372726,808464684c943011385,1664300082,959723825,909654073,824980789,892942649c825439288,926231608,925971764,741880120,959919665,892809784c824980528,842479670,741816626,942760752,808465209,808858423c859058476,942683957,741947697,892352049,909652536,824981552c825307960,842085943,909192246,741749296,943274037,811807794c908865580,926299957,741354544,943008816,875706425,841756771c741617715,943008816,858994745,808202284,959984995,741618232c741354544,858862897,909195320,741354544,943274037,962802738c824979500,959656245,808597296,892088364,842545464,1664691252c875574066,858797356,875966771,741354552,909127729,959591222c741944374,943022905,875706425,808202284,808661548,741354548c909127729,959591222,741958454,959460657,876164153,892415028c876165424,741618745,741354544,858862897,909195320,741368624c959460657,876164153,741354548,943008816,875706425,962801708c943075628,959526451,808203320,808792364,959723833,808203316c825569580,859191349,895693873,892613687,942944308,875573548c909586995,741749555,825767731,842478132,824979500,808597559c825832501,825371698,825767986,876034359,808202339,858927404c959525687,741357622,942813490,959918392,757872945,892350513c859060277,824980536,959787828,825766450,741368629,892415024c926167089,942815027,859058476,858929461,741879856,876097586c842085176,841757235,943206961,825702193,892756791,741749557c876164657,943208756,925644337,825242420,959657260,892809777c824980277,926300468,811806764,808202284,808202284,811806764c808202284,808202284,811806764,808202284,808202284,811806764c757870636,875770675,909195060,875637816,842609971,90919531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75769132,808466233,741751088,942813490c943141176,757871673,959852593,892810293,824979506,959787828c808465202,741368630,892611632,741750065,875639085,842414387c741422902,959459885,875573559,741750577,875706679,842085175c875651897,741815865,942877744,942814776,808204340,892746028c909586736,824979504,926233396,959526960,909206328,842544432c942683704,859320620,909586737,741749297,959722289,875836982c841756721,875573296,892876339,875899952,892942388,741486648c892548657,825766705,946026294,808530228,942946100,875573548c909586995,741618739,858994993,875639090,892088885,842282036c909260852,859189548,942879029,741815857,825308216,876033072c808543032,926036788,875836214,808991020,876165176,824980528c909587504,959461687,959523888,943274292,943076920,909391148c875640371,757872176,859385905,842608950,761477172,842217777c959525172,757871157,875835953,909390390,757872440,943077175c909389873,925707316,959656761,892811568,959722796,825636659c757872951,858992946,943207223,761475120,909193522,942814777c757871670,842217777,892744244,757871412,808530225,825569332c757872438,808530225,909392179,757871159,842413879,875966514c925707312,892744505,909127987,959722851,892942129,757872183c876163633,859059257,757871664,808530225,825440563,757872179c859385905,959852854,757871668,859385905,926429494,757872179c926038327,825701683,925721394,825767479,892416816,942945580c909653300,757870643,942814001,959985972,757871161,859385905c959983926,757871161,859385905,925971254,757870905,808857905c808792631,895692852,859388211,842217520,808728620,808925497c757871159,926036273,959459634,757872693,858992946,858862647c757870646,942814001,858927413,757871408,808857905,859125303c761476665,943141425,842348081,757872185,942814001,892942644c757871664,875772215,808859189,925707320,942683703,959525945c808529196,926430775,808596025,808987948,808857907,1664628275c842610477,926366009,757872688,942815543,859190838,841821234c808923441,858796336,825044021,892875315,808661553,825044019c909326640,925972017,825044022,842283313,942813752,841835320c959852849,825832759,925707321,959657528,859320629,959917356c942749491,741750070,859387693,959461683,757872178,808530225c909325108,757871408,909193266,842479922,895693878,808991027c942684209,808987948,859189555,741356596,859387693,892875063c757872697,875772215,892614197,875899960,892613177,741880113c959459629,942749235,1664104500,875704621,825308724,741750579c842610477,943143225,757872181,926038327,909456691,925707315c960049721,875575095,825306412,825439289,943207993,943140140c876098358,1664365625,909588269,926101814,757872693,926300471c892351283,825044021,943141426,842085431,825044024,959723826c959460916,841821238,926102321,926365491,825044022,858796337c858862393,825058102,909326640,876164657,859122740,808466489c741488434,875704621,808531508,741879862,875639085,942946611c741488949,858798125,959526449,925643824,909719092,808989751c959917411,842217778,741356083,859387693,943273266,757872181c959592759,825702201,841821234,808923441,858796336,825044018c876098099,825702201,825044018,925906481,875771698,825058100c825700913,943206711,875899960,842545464,741749048,942682669c942683187,741881910,959525165,859386420,741946160,808530477c943272240,741946681,842084653,859320631,1664561204,842610477c858927929,757870642,875772215,892614197,943139897,909259060c741487665,859190325,926101814,825044022,909326640,909522225c825044020,909326640,926036275,925721401,942880312,875968051c959917356,825243698,741815345,859387693,859060529,892089905c943274036,825702706,808529196,825635641,875968053,959917356c943273782,1664628790,909588269,875573810,757870905,825438264c842544953,925707313,808989241,959983665,926362924,892811318c741487928,909588269,875639865,757870644,825637175,858927924c925721393,876164663,809055025,842083628,943273017,892481587c842083628,825635892,909326643,808594732,909654324,926299447c959917356,842020406,741357616,909588269,926168119,761476663c943077687,842085430,875899957,842545464,741357369,808530477c859320624,741881904,858796589,909586483,741749040,925905197c959920182,741749043,875639085,959723827,1664235320,858798125c959526449,757871664,909522743,959853361,925707319,959656761c892811568,959917356,859189299,741684018,825372973,859385905c741750581,909193517,942815024,1664628275,959525165,959918644c741619769,909193517,942880560,741553720,959459377,959723830c824981554,960050233,892745784,959523893,943012153,942748468c959460396,876033074,825438819,808596531,741354552,942750001c926496307,841757241,943206961,825833265,741354548,741368624c741354544,741354544,741368624,741354544,892415024,875573809c842609974,859058476,858929461,1664495664,875836471,909719608c859058476,858929461,741879856,741354544,1664101424,741354544c943139888,808532019,741357109,942814005,1664101424,741354544c741354544,1664101424,741354544,741354544,1664101424,741354544c741354544,1664101424,741354544,741354544,1664101424,741354544c741354544,1664101424,741354544,741354544,892350765,858861624c741619761,942813490,942813496,761476148,842215729,808597044c824979512,959787828,859124274,741354545,741354544,741368624c741354544,741354544,741368624,741354544,943274037,824980530c926496817,1664101427,808464941,859321904,741879856,892548145c942813753,808202807,858533932,876033072,741356594,959537968c892745778,875837752,859058476,942683957,741947697,892352049c909652536,824981552,825307960,842085943,858860598,909523252c808530996,808464940,909325360,1664103736,942945333,808990009c909192242,858862899,926298424,825505836,926167089,824981556c842216496,875771447,959523892,825373491,842347569,875836716c942944820,828585522,825570102,909195315,876096567,875573553c741880887,859058225,859191090,959198260,943206456,875574329c875573548,959919671,741357872,959723825,909654073,761477174c926169399,909586736,925707314,876164663,926364465,959917356c876163379,741815859,925906231,909586992,925707321,892613433c942683702,959917356,926430515,1664168757,909719341,859123764c925643825,909652792,876165427,926362924,942879031,741618737c859386933,858863159,825044016,876098099,808597305,825044016c825832505,959524921,825058098,892875315,825241648,841821238c825241649,875967800,825044024,808597560,892417337,925707313c859255353,842086197,959917356,842084406,741882160,909588269c808923444,761476921,909586481,842610488,757872433,909193522c942814777,757871670,859385905,842085174,757872951,942814001c808464437,757872177,876163377,876164914,892088887,842610995c892875570,943140195,876163894,741880377,859387693,959461683c757871671,909522743,959853361,875899959,960049206,741619765c876163373,943206713,741486905,859124789,959789111,825058098c892875315,825241648,825044022,842283313,842479927,925707320c842020407,842215476,926362924,943012149,741882163,859387693c909652279,757872181,825440567,825439289,925721400,842018872c909194033,825306412,859058225,959723059,808987948,859189555c741487929,909588269,926101814,757870641,858994999,926494777c925707317,942683703,825308217,909391203,909128498,757870647c859385905,909455670,757871670,842545201,858798128,757871664c808857905,808792631,892088372,825833779,858862393,959524140c959527220,875706421,808529251,859190073,825833265,959917356c909522994,741619767,942682669,909390899,741879862,959525165c959918644,741619769,875704621,892483124,741947697,825307437c858993712,1664627767,926036269,892743992,741751090,858798125c959526449,757871664,926103863,959789105,875899957,909587257c741357617,876163373,825831737,741488436,875704621,875705908c1664563254,842610477,926233399,757871153,875772215,892614197c925707312,959525689,925905716,926362924,825506102,741357619c959461431,825634872,959917104,825701426,1664366645,926167089c892612664,959198515,943206456,875574329,808464940,909325360c741356856,808529969,875901495,824980531,909718579,892547894c808594481,859058224,808794166,875573603,876163635,741487157c858994993,875639090,959197749,943206456,909260341,858796332c858862896,741617968,825505589,959526960,808594484,859058224c859322166,858861923,943271986,741488179,942684217,825636152c808528953,825569331,875638835,876033324,825765937,925643833c926167609,825438775,875770156,859190841,1664169267,808464434c943076148,757870645,842084408,942879537,925707314,808989241c959983665,959917356,942749491,741882165,909719341,825439281c757872439,926103863,808859697,959865654,959657014,741421618c942684217,808728888,959917108,926364722,741355571,926167089c875771702,808203062,895692844,892613681,741357111,825044016c808728116,875705399,859058476,942683957,741880882,892352049c909652536,824981552,825307960,842085943,842556214,842020912c892742710,741749557,942815031,825569328,875637810,842609971c825702450,909521196,892547639,824980536,959787828,926429746c943088433,876033329,858860596,859254833,859191084,858994227c824981554,959787828,926429746,925707313,825243961,842086708c859058476,842152245,1664168245,892418102,741618743,859125046c909650999,892809269,741355570,892548145,942813753,942420279c825504311,842215989,859058476,842152245,1664169784,959853617c808859697,824981556,909585462,959460662,741750064,892548145c942813753,858534199,825570869,808728629,859058476,842152245c1664169784,892418102,741618743,842542129,926364214,741881912c892548145,942813753,757870903,892613944,875837752,875637808c842609971,825308466,842020451,842085177,892745772,842348336c959526956,875968569,824980019,959787828,926429746,942484529c825438263,808988728,859058476,842152245,1664168245,959526454c741749553,909523249,959199280,825372977,875836722,859058476c842152245,741422904,875706168,858928433,875637810,842609971c825702450,909390179,808531769,741749555,925644337,959461687c943077681,859058476,842152245,741422904,960050989,959721776c824980017,959787828,825569842,926311217,808595509,741420088c842151991,959854387,875637814,842609971,825702450,892874028c959984948,741356596,892548145,892482105,912470321,842020151c942422064,909717813,925643064,859059768,808464434,859058476c842152245,741422904,960050989,959721776,824980017,959787828c825569842,926311217,808595509,892742712,741815093,959723576c875640889,875637812,842609971,825702450,926428460,942748464c741357616,892548145,892482105,946024753,959460912,808204338c809056044,859189814,824980528,959787828,926429746,942484529c943010869,808727609,859058476,842152245,1664168245,859191605c741750583,808793656,741553463,909717805,926103600,824980017c959787828,926429746,942484528,825438263,808988728,859058476c842152245,1664168245,943207478,741619248,825830448,909128757c741880888,892548145,942813753,757870903,858797880,942684209c875637808,842609971,825308466,892810851,942682672,909717804c741879862,942813241,859386674,875637814,842609971,825702450c959917356,875638841,741486905,892548145,892482105,828584241c892941876,909261111,741354548,892875065,926233141,875637814c842609971,825702450,959917356,875638841,741486905,892548145c892482105,895693105,926036792,908866608,909325621,825375020c859322678,824980528,959787828,926429746,925707313,825243961c842086708,859058476,842152245,1664168245,842217525,741617719c942944305,741750581,943010361,808858169,875637816,842609971c825702450,959917356,875638841,741486905,892548145,892482105c895693105,926036792,824980528,925905203,959917106,842479411c741487408,892548145,942813753,757870903,892613944,875837752c875637808,842609971,825308466,909718883,909588275,825702444c959984182,925907244,842543408,824979508,959787828,926429746c926428209,892417074,741487410,892548145,942813753,828584247c909719092,808989748,909192240,909719340,926363961,824979510c959787828,926429746,858991665,809055800,741880880,892548145c942813753,912470327,825831734,824981043,825309228,943143221c824980530,959787828,926429746,942484529,825438263,808988728c859058476,842152245,1664168245,959526454,741749553,859125046c825764919,842610485,741880369,892548145,942813753,757870903c858797880,942684209,875637808,842609971,825308466,825636451c909324601,825438508,741488432,959460408,892942133,875637810c842609971,825702450,959723564,892744755,824979510,959787828c926429746,875651889,959920182,842217522,942420012,892614704c909717554,859058476,842152245,741422904,909652787,875573305c875637816,842609971,825702450,825636451,909324601,942420012c858862386,808857906,859058476,842152245,741422904,875903021c876165173,824979508,959787828,825569842,808870705,825440562c892873778,825374008,959982646,825767223,741750064,892548145c942813753,757870903,825701944,892547639,875637810,842609971c808925234,909390179,858862905,741880375,942421553,842283314c909194803,859058476,842152245,741422904,960050989,959721776c824980017,959787828,825569842,909534001,926299192,741420082c892482360,875772214,875637812,842609971,825702450,892874028c959984948,741356596,892548145,892482105,912470321,909391926c942420535,909717813,942420280,909588019,942945843,859058476c842152245,741422904,960050989,959721776,824980017,959787828c825569842,909534001,926299192,892742706,741815093,825833528c875835961,875637816,842609971,825702450,926429484,825571638c741356592,892548145,892482105,946026032,808597809,808202288c926430508,892481586,741354550,909456182,741488953,892166960c926429241,909587762,842084908,925972536,741879865,859125046c741354550,1664101424,741354544,876098861,943076656,841757235c943206961,809056049,892152888,942878776,909195318,842084908c925972536,1664626745,943206701,909325367,824979512,959787828c808465202,909192248,858928950,741619765,892548145,808661561c841759024,809055025,875574585,859058476,858929461,1664692272c943141933,909129009,841758261,943206961,842217009,909519928c858863921,741354550,875902008,741618737,825385776,809055283c909326128,859058476,858929461,741617712,909719604,960050232c825371698,825767986,892942390,909653036,959721776,841758263c943206961,959985457,909206328,808728627,841821232,876033073c875967288,808528952,825571382,808662069,859058476,858929461c741355824,926298161,858797364,824981558,959787828,825242418c875717424,858927408,741617721,892548145,808661561,841759024c925907251,942814005,859058476,858929461,741945392,808859700c926495793,825371702,825767986,943274039,825373539,875967025c875311148,909522742,909719604,859058476,858929461,741879856c925905197,859387442,741880882,892548145,942813753,895693623c909521202,808858934,842084908,925972536,741882168,808594480c909259569,741488949,892351544,741749553,825451312,842478900c741354552,892679725,824981043,825635380,959985714,925969461c892351032,842086708,842084908,925972536,1664366393,892679725c757872179,825044017,741420332,859125046,892742709,1664496437c959853361,875704375,908865580,909325621,842412588,741618737c925970481,926429489,824979506,959787828,926429746,741368627c959460657,876164153,825044020,875967796,909128247,875637812c842609971,959591730,808923436,909129271,741749040,892548145c808661561,845363248,942684464,875900982,875637812,842609971c859256882,808202284,909193516,875706417,741486901,892548145c942813753,811809078,824979500,808858673,926233401,875637815c842609971,875640114,825700652,825571120,741618743,892548145c808661561,761477168,809056561,842479921,824981556,959787828c926429746,741354547,825306160,909324339,942815540,859058476c842152245,1664300856,741354544,959918641,926234674,875637814c842609971,926103346,825700652,926496819,741488436,892548145c808661561,761477168,842413621,875573555,875637808,842609971c842479666,808202284,859255084,875836212,741617719,942813490c959918392,811807797,757870636,859387441,842020148,824979508c959787828,909652530,925969465,875575089,808464947,859058476c858929461,1664626736,943141933,909129009,841758261,943206961c842217009,741354552,942813490,943009848,841758776,909260337c808204344,808595811,858994481,741487414,892548145,942813753c824980793,875901491,808858934,875637808,842609971,808595507c959459884,842346807,845361196,926101553,741750064,892152880c825766197,741486899,892548145,842543159,824981556,943009846c808859698,942746680,925970739,909259062,808991075,858995000c824981555,909654329,808597297,942746675,842217521,909653302c842283308,909717560,824979766,925905200,892483632,808594488c926102581,959789361,960049507,892417592,741553715,942749745c892744243,959198776,808989236,825636409,825241900,942683952c741881138,909195569,842281780,824980274,925905200,892613938c875914038,943207476,741684528,825243705,875836472,909192240c858994486,859189552,943206700,842609201,741552945,842020657c875640368,892089906,925906743,842020916,808988003,808464947c741488185,842084653,808530487,741619256,858798125,875771697c757871410,942815543,859190838,925707315,959656761,942815536c808529196,926430775,842477881,808529251,859321911,875575096c842083628,876164153,909195316,808594732,808727352,842346807c926362924,943012149,741751092,859386933,842085943,825044024c959723826,925906228,841835314,943273008,959919670,925707321c926430775,808464438,926362924,825506102,741356596,859387693c859060529,757872182,942815543,959459632,942484532,959525680c842412599,808594787,875836216,842217014,959917356,909522994c741619767,859124789,859256887,942484534,909194032,808727603c943140140,909652016,741422648,842610477,909456183,895693617c943142964,926298934,825371948,909719089,875968562,959524140c842281523,859059510,926362924,909588534,741355568,909588269c875639865,757870644,859387703,926167088,825058104,925970739c825833013,825044019,842283313,943274295,825044020,858796337c842609721,841821240,808661808,943142455,859122740,825375033c741422643,942682669,875639859,1664497461,859387693,858994224c757872951,875968567,909455410,925707312,875640377,825438771c959917356,875968566,741816112,909588269,892417331,892090422c943142964,909128502,858860899,959723570,808464951,959917356c842020406,741357616,808990509,943077424,757870645,858994999c926494777,925707316,959525689,892351284,959917356,909522994c1664103478,858798125,926366001,757871158,926036273,942682418c757871155,825438264,842281783,925707315,808989241,959983665c959917356,892548914,741619253,859387693,959461683,929248305c926167609,909586995,875573548,875575351,741684021,959459890c959854903,908865580,926102576,842610994,808792876,1664562741c892352049,909652536,824981552,825307960,842085943,858860598c909523252,808530996,808464940,909325360,741356856,942945333c808990009,909192242,858862899,926298424,825505891,926167089c824981556,842216496,875771447,959523892,825373491,842347569c875836716,942944820,824981042,825570102,909195315,876096567c875573553,1664627767,859058225,859191090,959198260,943206456c875574329,875573548,959919671,741357872,959723825,909654073c824981558,825831736,808792881,909192244,892810291,842544185c876033379,959984692,824980793,808858425,926038066,925969458c909259312,959722289,942880044,959658041,757870647,825438264c875639351,875899956,875769910,1664626737,825307437,876163888c741880377,875704621,875640372,741880884,858798125,942683697c757870648,942815543,942682416,925707321,959656761,858863920c926362924,909652534,1664103216,925905197,959920182,741945906c959459629,825439795,741423415,859387693,909522228,757872688c943273783,892481593,825044020,925970739,892481590,825044017c892875315,825766449,825058101,842283313,926233657,825044021c909326640,876164657,859122740,825440569,741618739,909653805c942815539,757870648,808530225,909325108,757870902,909193522c825505337,895693876,943011892,808465977,825371948,876032819c842609968,808529196,892876343,925906995,842083628,825635892c942683696,926362924,858863158,741750072,959919917,943011129c761477427,825307953,842020407,757871668,942814001,942813493c757871921,842217777,892744244,757871412,858927160,859058226c925707313,960049721,825308983,959917356,959787571,1664627768c909588269,909324598,925645113,825831480,943140917,926362924c909652280,741356087,909193517,825636656,741423161,926495541c909588793,825044016,842609721,825242672,841835317,926102321c959787060,825044018,892811057,943011120,825044020,909390898c842151474,925707315,909652537,876099382,808594732,909522486c842609465,825371948,859255603,909588279,842083683,842413108c858927670,825306412,926037049,808859960,825306412,959655985c808597302,959657260,858992696,757871668,825438264,892941110c875899954,875769910,1664626737,959459629,892417587,741619254c925905197,825505846,741619250,875704621,808531508,741619256c959459377,959789366,824980021,960050233,892745784,892873781c859388216,1664104244,809054264,808793141,842542136,892809529c741947440,825503797,858798128,908865580,926102576,842610994c808792876,1664562741,892352049,909652536,824981552,825307960c842085943,858860598,909523252,808530996,808464940,909325360c741356856,942945333,808990009,909192242,858862899,926298424c825505891,926167089,824981556,842216496,875771447,959523892c825373491,842347569,875836716,942944820,824981042,825570102c909195315,876096567,875573553,1664627767,859058225,859191090c959198260,943206456,875574329,875573548,959919671,741357872c959723825,909654073,757872694,926169399,909586736,925707314c876164663,926364465,959917411,876163379,741815859,925906231c909586992,925707321,892613433,942683702,959917356,926430515c741421877,909719341,859123764,925643825,909652792,876165427c926362979,942879031,741618737,859386933,858863159,825044016c876098099,808597305,825044016,825832505,959524921,825044018c892875315,825241648,841821238,825241649,875967800,825058104c808597560,892417337,925707313,859255353,842086197,959917356c842084406,741882160,909588269,808923444,757872441,909586481c842610488,757872433,909193522,942814777,761476150,859385905c842085174,757872951,942814001,808464437,757872177,876163377c876164914,892088887,842610995,892875570,943140140,876163894c741880377,859387693,959461683,761476151,909522743,959853361c875899959,960049206,741619765,876163373,943206713,741486905c859124789,959789111,825044018,892875315,825241648,825044022c842283313,842479927,925721400,842020407,842215476,926362924c943012149,741882163,859387693,909652279,757872181,825440567c825439289,925707320,842018872,909194033,825306412,859058225c959723059,808988003,859189555,741487929,909588269,926101814c757870641,858994999,926494777,925707317,942683703,825308217c909391148,909128498,757870647,859385905,909455670,761476150c842545201,858798128,757871664,808857905,808792631,892088372c825833779,858862393,959524140,959527220,875706421,808529196c859190073,825833265,959917356,909522994,1664366647,942682669c909390899,741879862,959525165,959918644,741619769,875704621c892483124,741947697,825307437,858993712,741880887,926036269c892743992,741751090,858798125,959526449,761476144,926103863c959789105,875899957,909587257,741357617,876163373,825831737c741488436,875704621,875705908,741816374,842610477,926233399c757871153,875772215,892614197,925721392,959525689,925905716c926362924,825506102,741357619,959461431,825634872,959917104c825701426,741619765,926167089,892612664,959198515,943206456c875574329,808464995,909325360,741356856,808529969,875901495c824980531,909718579,892547894,808594481,859058224,808794166c875573548,876163635,741487157,858994993,875639090,962802229c943206456,909260341,858796332,858862896,741617968,825505589c959526960,808594484,859058224,859322166,858861868,943271986c741488179,942684217,825636152,808543033,825569331,875638835c876033324,825765937,925643833,926167609,825438775,875770156c859190841,741422387,808464434,943076148,757870645,842084408c942879537,925721394,808989241,959983665,959917356,942749491c741882165,909719341,825439281,757872439,926103863,808859697c959851574,959657014,741421618,942684217,808728888,959931188c926364722,741355571,926167089,875771702,824980278,875966777c858928179,943270966,842610736,741618487,926167089,809056054c824979513,842216249,892612913,943285042,892876848,741749302c808661041,808661301,892089393,808530999,876163384,808464940c909325360,741554231,842215729,859322672,959197750,943206456c959526453,858796387,858862896,741617968,825505589,959526960c959917108,926364722,741421874,959722289,858994230,841756981c875573296,892876339,808594480,959657265,909260850,859386211c942682675,741685302,825243441,942747952,824980530,960049465c842281269,959523889,892483889,825242417,875573548,825504818c741357877,909652269,942683189,1664104500,909588269,825570609c757871664,825307697,959854896,757872948,942814001,842479924c757870640,926036273,909260593,757872181,926038327,825701683c925707314,859255353,875902261,959917411,926430515,741421877c892679221,825768240,841821240,926102321,842348339,942484528c909194032,943076144,926362924,808532022,741749043,909456437c859320372,841835317,926102321,808530228,841821236,825241649c842610232,825044024,925906481,842217010,825044016,959723826c825569844,825044018,825307959,859254841,875899960,959460661c1664366134,842215725,926495800,741355570,858798125,959788849c757871416,943141425,926232626,757871671,859320370,959525428c757872953,909586481,876098360,757872692,825438264,926298678c925721394,842018872,858927921,909391148,892942640,757872184c858992946,825308215,757871664,808464690,959854641,757872690c842545201,858929456,757871923,909326647,808596277,925721395c959525689,959460148,959917356,909522994,741552950,959919917c909326646,757871412,825438264,808662841,909585457,858863155c741816629,842215725,926495800,1664628281,825307693,825241655c741488433,926036269,943141176,741422387,842215725,842085688c741683512,808530477,876097840,741618230,858798125,909260337c892088887,892614708,892876344,808529251,859190073,926299952c825371948,959524912,892416569,808529196,876099127,942682161c858860844,959723570,808989752,808529196,825635641,909586742c858860844,859125810,909456695,926362979,892678454,741617713c925905197,959920182,741421618,909259053,943207217,741357616c959459629,892417587,741619254,842084653,842477879,741750070c960051505,859060277,828584496,925905200,876164402,959523894c859059761,858927668,842282796,842150448,757870636,942879537c859321142,824981043,926233396,892483632,909206321,842544432c942683704,859320620,909586737,741749297,842347831,741750326c959459895,741816112,909325623,741750838,926233398,1664626737c875638835,741357367,825767990,741881907,808793910,741880115c825767990,741816627,842020407,741423410,943207478,1664693809c875638835,741748791,825767990,741750067,808793910,741880115c959657013,741683254,825701431,741683250,825767990,1664629043c959526454,741684018,926233398,741946928,926233398,741486641c959526454,741946162,741617969,825702201,825569591,943022900c925970488,808202296,942746924,825701939,909326641,859058476c925906741,741750836,892352049,909652536,824981552,825307960c842085943,943285046,859387952,741880627,926101554,909522486c824980023,909654329,842543409,942746672,842217521,909653302c909652268,825832247,741946421,942749745,859058739,828586035c925905200,892483632,942746680,959788600,960051001,892875052c808465458,741423156,942684217,808858936,925969463,859255088c875968308,808923436,909129265,1664627511,959854897,808464435c892090674,842086707,943076919,909586732,808466232,741684021c875837237,808466740,926231606,876098867,741815353,808464434c926298932,895693624,942879540,808923446,859189548,942879029c741815857,909391409,825307444,892089905,926037815,892942384c808464940,909325360,741554231,925972785,926168888,828585524c892942649,825439288,959523896,926431025,909391668,960049452c876098873,741880115,925972785,842282808,959198259,959983672c875771698,808464940,909325360,1664103736,925972785,926168888c959198772,959983672,875771698,960049452,925972024,741552178c942749745,892744243,959198776,808989236,825636409,825241900c942683952,1664628018,875900978,959526707,824981813,909654329c909325617,942746675,842217521,909653302,842283308,909717560c824979766,925905200,892483632,959523896,859059761,858927668c825241955,892483376,741750068,926167089,892612664,757871923c909586481,825635896,757872690,909193522,825505337,757871668c825307953,842084919,892089398,808991027,875836211,842083683c825635892,875705395,808529196,825635641,842611000,825306412c859254838,859191352,959657260,942814009,757870648,808464690c909588529,757872185,825438264,909324342,925721400,825701177c892941624,959917356,859058486,741816113,859387693,909652279c757872176,960050999,943142197,875899959,909718070,741554481c959459629,892417587,1664366134,825372973,943075377,741685049c943206701,825765938,741488432,842610477,926233399,757871153c808466487,842215730,925707315,808989241,808792369,959917356c942749491,1664495670,909588269,808923444,757870905,825438264c959592249,841821239,842018865,892875570,825044022,943077168c808464692,841821240,926102321,942682164,942484528,925971248c926298419,909391203,825504560,757872688,825438264,943273271c925707315,825701177,909129272,942945580,959592505,757871159c808464690,858994737,757871668,858992946,892810039,761475122c876163633,808858681,757872185,926036273,942749489,757872696c842545201,825571632,757870901,942815543,943142454,825044020c959723826,960049720,841821234,959852849,909652534,825058100c858796337,875836729,825044016,943208760,808466229,942484536c925971248,892679730,959917356,825243698,741947440,892942125c808532024,757872946,842413879,825243192,942498617,959525680c959460151,926362924,892744505,741554233,859386933,842085943c825044024,876098099,808597305,925707312,909522489,909194807c926362924,925971510,1664301360,825242935,809054769,925707314c909652537,876099382,959917356,825374003,741750841,825307437l858993712,741879862l909259053,825832241l741619254,858798125l858797617,761477174l859387703,909718838l875899958,909653816l741486899,959459629l892417587,741619254l825307437,892941104l741751094,842084653l825700663,741881912l808530477,909652272l1664627257,960049973l825635122,959523895l943012153,909718068l825241900,892483376l741749817,909195569l842281780,959198002l959983672,875771698l808464940,909325360l1664103736,925972785l926168888,959198772l959983672,875771698l825241900,942683952l741945907,875900978l959526707,824981813l892549177,925905716l926231602,808793140l1664432183,925907255l909586743,943270962l842610736,741618487l858994993,808595512l824981817,892549177l925905716,926231602l808793140,741685303l925907255,909586743l959537970,943012153l942748468,825831724l876034103,741749815l942684217,859255353l825044020,943077168l909455671,825044020l925906481,943141938l825044020,808530226l825241654,825058102l959723826,909456693l825044023,909390898l875836465,808528952l892549424,892482611l876163372,943208761l741684534,960051505l859060277,824981553l925905200,859059506l808543028,926299956l859190323,825831724l875770934,741749554l808529969,875901495l841758261,859059504l892940599,959523897l875901752,842477619l876033324,925906228l929248568,926363705l842413873,808991020l926038328,824980531l942879545,959459888l959523897,875901752l842477619,876033324l925906228,925644088l926363705,842413873l960049507,876098873l741880115,925972785l926168888,959198772l959983672,875771698l859320620,959984950l741488433,909654065l926497077,824981560l808465200,892810293l925983539,960049456l909260344,943272236l942682679,741553717l959460405,876163636l875899961,825635638l741750579,876163373l943206713,741486905l859387693,808465970l761475120,926103863l959789105,875899957l892613177,741945393l959459629,892417587l741619254,875704621l808531508,741879862l909193517,926037808l741750072,858798125l875902769,761475383l943077687,909128758l825044021,875640370l875903026,841821238l875771952,808597808l942484528,925971248l959789364,959917356l875968566,741947184l909719341,808661815l761477168,808663351l875705142,943139888l808924211,741488695l943076405,909522232l942484532,925971248l825701429,926362924l825506102,741947187l959590701,859322676l1664693040,909588269l959722551,757872690l909523255,842348342l925707312,859255353l859125045,842083628l892744756,959656753l825371948,959524912l959789368,808987948l859255091,1664562737l909719341,808728120l757872951,960050999l959919413,909585458l808465460,741486896l875639085,808794419l741751096,825372973l926232625,741881401l875704621,825308724l1664102961,876163373l842019385,741684023l875966765,875574071l741881142,842020909l892547635,925643568l943143220,876032565l943140140,825372720l741488436,909588269l942945335,761475378l926103863,892745777l925707318,859256377l960051506,825306412l859058225,825308723l943140140,909652790l741749559,909588269l959656496,757871155l926300471,892351283l925721398,859255353l859190581,959917356l942749491,741355574l925906231,943141424l875899953,943010872l741880373,876163373l943206713,741486905l842610477,926233399l761475633,875772215l892614197,925707312l808989241,959983665l876099372,825635377l959198003,943206456l875574329,842610476l859256628,824979504l909587504,909390647l842621747,942880825l741815350,925971511l808663348,959786035l926299192,808203824l825569580,859125043l741356089,892548145l876032055,828585776l943009846,808859698l942746680,925970739l909259062,875770156l858993977,741880627l808464434,943076148l824979509,909194553l926037298,875899956l925971763,1664561464l892548657,825766705l824981302,942682419l959919670,909192246l909456435,825701938l875573548,909586995l741751091,858994993l875639090,824980021l825767479,943075378l959537976,825636921l875770674,892875052l842019890,741749815l959526961,825766454l824980275,909718070l959984435,926231603l959592247,741553462l892418097,959461175l828584497,808465200l926234421,808987703l943011896,741486644l808529969,842543159l824981557,959919670l909194800,959523895l875901752,842477619l876033324,925906228l828585272,875705655l892416310,808528948l808923185,943010360l875770156,859190841l741422387,875706679l959592247,858860600l909523252,825570099l842610476,842479412l828586041,892941363l926036531,808594489l859058224,808794166l825241900,892483376l741618484,959722289l858994230,841756981l875573296,892876339l875899952,892942388l1664233528,892548657l825766705,942421814l808530228,942946100l875573548,909586995l741618739,858994993l875639090,892088885l842282036,909260852l859189548,942879029l1664562737,825308216l876033072,808528952l926036788,875836214l808991020,876165176l824980528,909587504l959461687,959523888l943274292,943076920l959917356,825243444l1664235063,909588269l858862649,757872439l825440567,909325369l892808247,842020656l741946935,859387693l909522228,757872688l892549431,859125560l925707313,808728121l875639605,859322211l959657528,757871673l825702199,875640883l875899956,909587257l741356337,842215725l926495800,741355570l876163373,809054521l741488945,842215725l808465720,1664495920l808530477,892875056l741880886,943206701l892940338,741422385l842610477,926233399l757871153,808859959l959459889,925707320l825505335,926494775l808529196,926430775l925971001,825372003l909719089,875968562l808529196,859190073l959918641,858860844l808794162,909193264l825306412,926037049l842478649,959657260l858927673,757871928l859191351,842609721l925721400,959656761l876034352,926362924l858863158,741816630l808858677,943012153l825044020,825832505l825833528,875899954l943141685,741488949l842215725,808465720l1664495920,959525165l959918644,741880375l909588269,808727088l757871155,959788855l959658037,925707320l825701177,909456952l959917356,876163379l741880115,808990509l858862128,761476657l808530225,909325108l757872948,825438264l892941110,925707314l825636407,808531763l959917356,809055027l741685049,909588269l876165168,892088625l858928692,808924720l808529251,825635641l875968053,942746924l942682680,875574064l825306412,842477622l808726581,959657260l859386169,757871409l959723825,943012145l757871666,859385905l925971254,761475385l942815543,943142454l841821236,875771952l808859188,825044024l842283313,943274295l825044020,909390898l959526194,825044025l875573553,876032819l825044024,825767730l959591734,942498614l909194032,875575601l959917356,942749491l741685557,859386933l942749239,825044016l825832505,926167353l825044018,909390898l943076402,925707319l859255353,842086197l959917411,909456435l741356852,859387693l859060529,757872432l959854391,942879028l943139888,808991024l741355830,875706679l943010103,808528948l808990516,892548404l808991075,876165176l841757744,875573296l892876339,808528944l842477617,875770933l875770156,859190841l741422387,808464434l943076148,824979509l842216496,842347577l959537970,825373491l842347569,808991020l909457464,824981042l892351280,825242417l926231604,942682420l741620017,808464434l926298932,824980280l808596273,909326393l943285042,892876848l741945654,808661041l808661301,892089393l808530999,876163384l842610476,842479412l824979763,909718579l892547894,808594481l859058224,808794166l808988003,858862129l741488691,842610477l808529976,757872952l926103863,959789105l925707320,875640377l926363955,959917356l942749491,741748790l875968822,842152243l943285041,959985712l741617716,875706679l808662839,808528944l926299956,859190323l825831724,875770934l741749554,942684217l859255353,808528948l926299956,809054265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08464940l909325360,1664103736l892416050,942815539l824981042,842216249l943077424,925969461l825241904,875706417l825831724,825571641l741421620,959527217l858862898,824979760l875705392,959787316l825058096,875902520l942946352,925707312l892417591,875573557l842083628,959459633l959723830,858860844l959723570,808464951l825306412,925972274l909456946,959917356l892548914,1664233783l842610477,892678967l757871669,892549431l859125560,875899953l959460661,741880120l858862125,926103347l741356085,858798125l858797617,757872694l943077175,825438257l875914038,808728117l741684024,858862125l825505587,741617713l808530477,909652272l741880377,909193517l909260592,741356083l959590701,842283316l741486901,859255085l809054513,1664627511l892679221,909523248l825044020,876098099l808597305,942484528l925971248,859322677l842083628,808597559l876033845,808594732l842281784,960051505l808529196,859321911l942945336,808988003l842412339,741488438l808990509,858862128l892089138,959460916l909653305,825371948l876032819,875573553l825371948,942747696l942815542,942746924l959459896,892547890l959917411,859125299l741552178,859387693l859060529,757872944l942815543,859190838l925707315,959854903l859059763,808987948l926495027,741421107l909325879,959787825l825058103,876098099l909719353,841821240l808923441,925970736l825044018,825767730l892549175,825044017l892875315,825766449l841821237,825241649l842413112,942484532l909194032,842479154l942945635,909653300l757871928,859385905l925905718,757872438l808464690,842610993l757871921,909586481l808531000,757872688l942814001,876099892l757870648,859385905l825635126,761476663l942814001,892810037l757872181,825636663l808531253,825044020l943077168,842152247l825044017,858863154l942684216,825044016l909326640,909522225l825044020,825700913l892744247,959537974l943012153,842019636l825241900,892483376l741749817,909195569l842281780,824980274l892942649,825439288l908930104,960050742l943142454,1664168236l858929204,909718580l825371696,825767986l892942390,943141164l842215737,741354552l942813741,942682929l824981041,926233396l959526960,909206328l842544432,942683704l859320620,909586737l741749297,825767730l858533943,943077170l959654960,909193779l943010860,1664234807l842281525,892090424l842545464,892742708l808858421,808597292l741751096,875968567l942420531,909717813l825844536,875574583l859322668,741356592l942944305,741750581l875639089,741486897l959918385,741880886l892613169,1664366641l808530737,741356087l909587249,741750066l825504817,741488951l925906225,741880371l842478897,741619256l942880305,1664102452l858797873,741749561l959854385,741488436l842412338,741881910l942813746,741618226l859386418,741357111l959787826,1664497970l875705394,741487416l809055282,741881395l892679474,741617721l825374258,741356596l909653554,741750585l842348338,1664233781l942749746,741880880l859322418,741619765l959723826,741356081l875638835,741750070l808988723,741488945l892612915,1664627255l825307699,741619250l909586995,741355576l842281779,741749555l925905971,741488440l859255859,741879860l942880051,1664365625l825243699,741881904l909522995,741618230l842217779,741357105l926497075,741751094l859189300,741487410l876163380,1664364595l959787572,741356600l892482356,741750579l809055028,741486905l909456436,741880884l825374004,741619769l926430516,1664102965l859125300,741750064l942749492,741488949l875706679,825438518l808528946,926299956l859190323,959983916l926364469,1664101431l959461681,909455673l824981556,926233396l959526960,909192249l842544432,942683704l859320620,909586737l741749297,909719341l825635640,892090425l892614708,892876344l808594787,808727352l909456441,825371948l942747696,875575605l808987948,808857907l741881395,909719341l959591223,757871673l959592759,808924985l925707314,909128505l808727091,959917411l926497074,741486903l808990509,858862128l757872690,808530225l909325108,757871157l825438264,892941110l925707314,808989241l926494769,825306412l943272756,909389880l842083683,808726838l926298928,825306412l808793911,875574068l942746924,926036018l942944304,926362924l943012149,741751092l842610477,825307192l757871157,909523255l926168886,925721393l892613433,943010870l959917356,926497074l741486903,808990509l858862128,757872690l926036529,825505592l757871670,825307697l959919408,757872694l842217777,875639092l761475124,942815543l943142454,825044020l943077168,942750007l825044020,959657009l909457204,841821240l943273008,842478390l825044023,943077168l825440567,825044022l909326640,959918387l825058097,892875315l825766449,841821237l825241649,892942393l825044025,959657009l892416309,942484530l909194032,842348851l926362924,858863158l741816630,859387693l892811317,895693880l959591988,808727094l842083628,825635892l909456946,842083628l825635892,842217009l959524140,825504307l808727601,942746924l808727862,909521976l959917356,909522994l1664366647,926036269l892351032,741750583l875639085,842414387l741422902,825307437l892351536,741815857l943206701,842608690l741684019,858798125l959723313,757872949l959854391,926101812l925721401,959525689l825635636,959917356l942749491,741685557l959984693,926495288l825044017,909326640l960051249,825044018l842283313,926363960l825044022,875705145l875902514,925721395l859125305,875836726l959917356,875968566l741750320,859387693l892811317,757871154l909522743,858929463l942484532,959525680l858863671,926362924l808596022,1664170036l875967285,925707319l892942647,842610485l875639084,925643824l808857908,842086710l825571628,825765942l828583980,842346546l926233143,875637814l808924467,959722040l808857900,942815285l741879862,825440305l825636657,824981042l959655991,842019381l825371702,825767986l926038327,808202339l959524140,909260080l842609970,842084908l909195320,741487672l942879021,808595764l741356083,942813490l943075640,811807284l908865580,909325621l892679724,875312691l943076153,943207986l842084908,925972536l1664170040,875837492l825307700,825371698l825767986,825767991l808594732,943206705l875968057,842084908l925972536,741618484l876099889,859059513l824981558,959787828l808465202,842490680l808596529,741881906l808662065,875640628l757872438,959920177l960049712,841758771l943206961,876099121l741354546,875651888l808596023,875575088l858862124,876033584l741814322,875639085l858863924,741356089l942684217,808728888l825371700,926300215l1664101430,859125046l842214454,808990263l808464940,808596528l741619256,825831476l741488185,1664101424l842412338,741881910l842083376,859255088l842217011,859058476l842152245,741685560l959591985,909260085l824979508,959787828l808465202,741368628l943074352,959590962l808203831,942746924l808465974,942814518l859058476,942683957l1664694577,892352049l909652536,824981552l825307960,842085943l858860598,909523252l808530996,808464940l909325360,741356856l942945333,808990009l909192242,858862899l926298424,825505891l926167089,824981556l842216496,875771447l959523892,825373491l842347569,875836716l942944820,824981042l825570102,909195315l876096567,875573553l1664627767,859058225l859191090,959198260l943206456,875574329l875573548,959919671l741357872,959723825l909654073,824981558l825831736,808792881l909192244,892810291l842544185,876033379l959984692,824980793l808858425,926038066l925969458,909259312l959722289,925969708l959592505,875772209l825306412,876163892l943076663,808529196l825635641,909326136l959917411,909456435l741879862,909588269l808923444,757871417l808466487,926101810l825044020,808530226l876164665,825044021l825700913,943206711l825044024,808597560l959920439,942498610l925971248,960049970l926362924,858927158l741553976,876098613l842414133,942484532l909194032,808727603m926362924,858927158l741617721,909719341l892877111,895693113l943274036,943077682l909391148,909587253l757872697,926036529l926430264,757870901l825438264,926298678l925707314,909653561l892743732,959917356l909522994,1664496182l909719341,892877111l757872947,875968311l959461169,875899955l960049206,741685301l875704621,858863156l741749561,875704621l909260340,741947188l876163373,959983929l1664628273,858798125l909260337,757871159l943077687,909128758l925707317,892482361l909457465,959917356l909522994,741749558l859387693,842217008l757870644,909718833l942815033,761475639l926036529,909325112l757872692,875835953l875770166,757871666l808464690,959985969l757872949,942814001l808464437,892089905l943274036,909195314l858860844,808794162l942945845,825306467l909718324,859320627l825306412,959655985l808727605,808594732l925905715,909193270l959657260,858862137l757870902,942814001l859123765,757871161l859385905,876097846l761475128,859058481l943273017,757871159l825438264,909324342l925707320,876164409l892745014,959917356l825767989,741749552l825307693,825241655l741880368,942682669l909128755,1664497976l842215725,808531256l741815863,859386157l909259826,741553205l859387693,808465970l757870640,943077175l842215473,925707312l943010617,859256119l959917356,909522994l1664103478,926430261l909325880,825044016l875705145,892482609l825044022,825767730l943011639,875899955l842545464,741749048l875704621,825308724l741750579,875704621l909260340,3355186l925972535,859189548l-273665739,1l-162529280,1l0,-165543936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925972536,1815098418l842544433,825307187l824980536,959787828l808465202,825388088l892875571,808857906l859058476,858929461l1815359536,875770162l875968307,824981556l959787828,808465202l825388084,926102579l942945334,859058476l858929461,1815359536l825307699,741619250l741370928,741370928l892759088,741749557l741370928,741370928l859139120,825505840l1815096374,959657265l942879544,841758261l943206961,825833265l858614841,926496568l808595763,859058476l858929461,1815621680l825308205,925971504l824980025,959787828l808465202,741370936l741370928,741370928l741370928,741370928l842361904,943206964l1815096368,926167091l808727092,829173804l808727089,926167863l875637810,808924467l959722040,808857964l942815285,741879862l825440305,825636657l963393074,959983672l942879539,858796588l909522487,1815230262l943274289,942747958l824979506,859320632l943011378,942763062l959657782,959722801l825766188,875705144l1815622451,808529969l842543159,824981557l892745784,959920441l942763065,808727093l825766960,808991020l909457464,829175600l925970487,909587507l925969460,808857904l942880566,909717868l808465209,741945904l825832245,909522738l925985848,808925238l892548400,876033324l809055284,896284208l943010615,926169396l808464940,909325360l1815296055,858993717l925972024,909192240l858862899,926298424l875966828,825308214l741749041,842479413l959983671,808610869l859058224,859322166l825831724,876034103l1815491639,942684217l859255353,959523892l825636921,858796599l825766252,909259576l741750837,942814265l909523248,808545329l808923185,943010360l892351020,825701172l1815688505,943274289l859124022,824980278l859320632,943011378l876178486,959461426l741422646,808529969l842543159,829175861l875966777,842150963l808528947,842477617l909456437,943206764l959920178,741423415l808529969,875901495l829175349,909587504l909390647,959523891l859059761,909324852l825241964,892483376l741750068,875900978l959526707,829176117l892549177,925905716l926231602,808793140l1815427127,925907255l909586743,943270962l842610736,1815360311l858994993,808595512l824981817,892549177l925905716,926247986l808793140,741685303l925907255,909586743l959540274,943012153l942748468,825831724l876034103,1815491639l942684217,859255353l942746676,943011379l842477881,943206764l960050486,741881911l808661041,926168368l829174581,959524919l842414137,959523894l808597304,859190584l808727916,959591481l892090676,926496819l943206966,942880108l842413881,892090424l926496819,943206966l942880108,842413881l892090424,926496819l943206966,960049516l876098873,741881906l808529969,959787575l829175348,875966777l842150963,943270963l842610736,1815360311l808464434,943076148l824979509,943141177l876033079,943287350l842610736,741618487l943274289,842477878l829174576,859320632l943011378,876162102l959461426,1815164470l808529969,842543159l841758773,859059504l892940599,959540281l825636921,859190069l825766188,909259576l1815492661,942814265l909523248,808528945l808923185,943010360l825831788,875770934l741552690,808529969l875901495,829175349l943141936,859124784l825044021,909390898l825635122,825060406l842283313,926233657l925707317,959525689l875967540,926362988l809056313,741487922l825372973,909717553l1815622969,858798125l959657521,757871157l858994999,842608697l925723702,959985975l842347056,959917356l876163379,1815688499l959590701,842545460l741357625,858798125l858797617,762066998l926300471,808465203l925707318,942682168l808794166,909391212l909128498,757872949l859385905,909455670l762065974,859385905l909521206,757872696l876163377,842151986l762067000,859320370l859189300,757871672l825636663,808531253l925723700,942945847l892876338,959917356l859189299,1815427122l909588269,875573810l757872185,942815543l926299702,925723702l842347321,909654321l960049452,876098873l1815491636,808529969l959787575,824981044l875966777,842150963l825453619,942813749l808204343,909457772l858861619,824980017l926233396,875706416l909208633,842544432l942683704,859320620l909586737,1815491121m859386165,741357363l926363957,1815360563l926363957,741618739l926363957,1815360563l926363957,741618739l741370928,741370928l825060400,943273270l808990009,875637816l842609971,892350515l808529260,842477877l942815025,859058476l858929461,1815490608l1815096368,1815096368l1815096368,1815096368l926365233,909193783l762064940,959788593l943012152,824981552l959787828,808465202l825060405,925971760l842477874,875637816l842609971,909127731l808202348,808202348l808202348,808202348l808202348,808202348l808202348,824979564l842477616,842217528l892743020,741749557l859125046,892759093l741749557,858876976l926168368,741486903l892548145,808661561l896284720,859256625l808203316,808202348l808202348,808202348l808202348,808202348l808202348,808202348l808202348,808202348l892679788,808203827l909324652,825832248l824981558,959787828l808465202,741370936l926363957,1815360563l908930096,909325621l942879084,892811060l824981302,959787828l808465202,741370936l741370928,741370928l741370928,741370928l741370928,741370928l741370928,741370928l741370928,741370928l741370928,741370928l741370928,741370928l741370928,808545328l842348340,875705399l963391532,926036021l808202290,808662636l825506097,824981047l959787828,859255346l875392054,808923952l741750577,892548145l926036537,829175092l876165168,909389879l875637812,842609971l925972530,892415340l859321145,808596789l859058476,842152245l1815556408,825438509l942682425,741879862l892548145,942813753l762066737,876164145l942682674,824979504l959787828,808465202l892169269,875902009l842609970,859058476l858929461,1815556144l842216758,876098102l875637816,842609971l942682163,892351084l875901752,741881910l892548145,808661561l762066992,959920179l842085175,875637808l842609971,942682163l959723372,942748471l824979508,959787828l808465202,892431417l909718583,842346801l859058476,858929461l1815687216,842608941l943206451,741619763l892548145,808661561l762067248,909586737l842149941,824980023l959787828,808465202l892169273,943077177l741487416,892548145l808661561,929839408l825372726,841758263l909128497,959983668l741370934,925985840l858863928,808204338l842543468,808924469l741749048,892548145l942813753,829175092l808597559,825832501l825371698,825767986l876034359,926036844l741357622,909523249l829175856,925905203l1815096370,892742704l1815491381,1815096368l1815096368,892742704l1815491381,1815096368l842478897,808728120l879505452,925907001l824981043,842413875l829175349,808597559l825832501,825371698l825767986,876034359l943141228,875900978l741486905,942813490l959918392,829174839l808597559,825832501l825371698,825767986m876034359,943141228l875900978,741486905m942813490,959918392l913060919,943273527l741881910,959787826l1815492914,1815096368l1815096368,825374258l741356596,842348338l1815228725,842544945l959722800,841757233l943206961,926496561l925985844,892351032l842086708,842084908l925972536,1815361337l842544945,959722800l841757233,943206961l926496561,925985844l892351032,842086708l842084908,925972536l1815361337,875575094l942814003,808727340l842479671,808202348l808202348,842412652l808727601,959525932l875574068,959592044l909456433,892742956l1815491381,875311405l959525429,812397368l943010860,808596791l808202348,825438572l741488432,808741936l858927926,1815096370l842346803,909195314l896282668,892417592l876099891,859058476l942683957,1815689521l892352049,909652536l824981552,825307960l842085943,909405238l875901744,892611638l842348344,892628016l842348344,892611632l842348344,892628016l842348344,1815096368l1815096368,1815096368l875575089,892614713l824981047,959787828l808465202,892431416l875573809,842609974l859058476,858929461l1815490608,1815096368l1815096368,1815096368l1815096368,926365233l909193783,829173804l959721527,926233656l875637814,842609971l942682163,825569644l909389874,741488949l892548145,808661561l812398128,812396588l812396588,812396588l812396588,812396588l812396588,812396588l909325100,909719857l908946488,909325621l892679724,913061171l909325621,829173804l909261112,943077687l859058476,858929461l1815621680,926430516l741356085,741370928l741370928,741370928l741370928,741370928l741370928,741370928l741370928,741370928l892759088,741749557l959540272,959788341l741618228,892548145l808661561,812398640l943010860,808596791l757870700,859125046l959540278,926495031l741552696,892548145l808661561,812398640l812396588,812396588l812396588,812396588l812396588,812396588l812396588,812396588l812396588,812396588l812396588,812396588l812396588,812396588l812396588,812396588l862728236,825701682l741488947,858614832l825831730,842217522l859058476,942683957l1815688242,892352049l909652536,824981552l825307960,842085943l858876982,859126068l94287953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m925905716,926231602l808793140,1815427127l842348337,825308724l824980533,925905200l892483632,858876984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42684217,808728888l808545332,926299956l943206457,825831724l875770934,1815491378l942684217,859255353l808528948,926299956l809054265,859386220l825307699,741487924l942684217,842413368l808545334,825569331l875638835,876033324l825765937,845952057l875573296,943142451l825306163,959459891l842412856,808991084l909457464,824981809l892351280,825242417l926247988,942682420l741620017,875706679l858928951,858876977l909523252,825570099l808464940,909325360l1815098680,892416050l942815539,824981042l842216249,943077424l925985845,825241904l875706417,825831724l825571641,1815163444l959527217,858862898l824979760,875705392l959787316,859139120l909588792,741881906l959984437,942814775l859139128,909588792l741881906,959984437l942814775,859139128l909588792,741881906l875706679,859126070l808545334,808990516l892548404,808991020l876165176,845952048l875573296,892876339l808528944,842477617l875770933,875770220l859190841,741422387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25723704,892482361l808925497,959917356l926497074,1815228727l925905197,959920182l741619761,909259053l943207217,1815099440l808990509,808925232l757872688,808466487l926101810,925723699l942814775,959918134l909391148,909128498l762067253,942814001l842479924,757870640l859385905,925971254l762065209,808530225l909457715,757872185l943274033,942749496l762066229,959592759l842215987,925707312l960049721,925906743l959917420,909456435l741356852,842413109l825700403,825060402l942748472,808663089l942484530,909194032l943076144,959917420l825243698,741947440l926430261,909325880l825060403,909390898l959525937,825044018l909390898,859256370l825060405,876098099l859256889,925707318l842018872,842478641l926362988,858927158l741618489,842610477l926366009,829175092l959983920,858798131l959523890,943274292l892679736,960049516l876098873,741880115l808529969,875901495l829174835,942815288l959920439,842411057l842544236,959722547l841756726,943206961l959985201,842230837l909259057,1815096372l1815096368,1815096368l1815096368,825701937l808990257,812396588l879505452,943273266l808202292,892744044l875574835,741487923l942813490,943141176l913061433,909325621l892679724,829175347l875640374,926300214l825371698,825767986l909719607,926166380l808792376,741750070l942813490,859189560l762066994,825767732l892743733,825371702l825767986,942814006l825438572,741488432l859255605,1815229753l808203063,909193836l943207986,829173804l842086449,909652018l825371700,825767986l959527223,892415340l842020921,875706425l859058476,842152245l1815296312,876032056l842347312,859058476l858929461,1815621680l842412338,741881910l925985840,959525943l842609968,859058476l842152245,1815295800l1815096368,875640881l875967280,841756728l943206961,875705393l858876979,808925494l808203314,892679788l841758259,875639350l825060404,926300215l808792887,875637812l842609971,876034098l824979564,825372727l960049200,825060402l875967796,909259316l875637817,842609971l959591730,859124332l825307954,824980528l959787828,808465202l875392056,876165168l808728116,859058476l842152245,1815361336l942746672,892811318l808726585,909192556l942683704,876099121l859058476,842152245l1815361336,808528944l909259572,876098871l875639148,858927414l741749560,892548145l892482105,845952049l926103093,842217526l859058476,858929461l1815621680,942879533l808466742,824981556l959787828,926429746l741370932,875837237l875574066,825060400l959526454,876099895l875637815,842609971l876034098,824979564l808465200,825440562l842099762,875903287l741355826,892548145l926036537,845952819l842348853,808858930l859058476,858929461l1815621680,942747949l959658293,741750068l892548145,942813753l812397367,808464940l859191091,1815097394l875771697,825440051l841757237,943206961l892942129,741370932l876099121,925905971l762066483,859387441l875639860,824980791l959787828,909652530l909274169,943076914l741881906,892548145l808661561,762066992l825767732,892743733l825371702,825767986l942814006,841756771l943206961,943207728l825371704,943075894l741354552,859125046l808528950,926234676l959931191,959198519l841757490,892549424l892548396,909192244l926037048,808202805l942748003,842283059l741617715,892548145l842543159,824981812l943009846,808859698l942746680,925970739l909259062,875770156l858993977,741880627l808464434,943076148l828583989,909194553l926037298,875899956l925971763,741814584l892548657,825766705l824981302,942682419l959919670,909192246l909456435,825701938l875573548,909586995l1664497971,858994993l875639090,824980021l825767479,943075378l959523896,825636921l875770674,892875052l842019890,741749815l959526961,825766454l824980275,909718070l959984435,926245683l959592247,741553462l892418097,959461175l824980017,808465200l926234421,808987703l943011896,741486644l808529969,842543159l824981557,959919670l909194800,959537975l875901752,842477619l876033324,925906228l824980792,875705655l892416310,808528948l808923185,943010360l875770156,859190841l741422387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959197241,943206456l875574329,875573603l959919671,741881904l909195569,842281780l959198771,959983672l875771698,875573548l959919671,741357872l858994993,875639090l959197749,943206456l909260341,858796387l858862896,741617968l825505589,959526960l808594484,859058224l859322166,858861868l943271986,741488179l942684217,825636152l808528953,825569331l875638835,876033379l825765937,925643833l926167609,825438775l875770156,859190841l741422387,875706679l959592247,808528952l926299956,859190323l808991020,876165176l828585008,909719096l960050738,925969458l858929462,825571382l926298924,909718329l741354551,892810029l909390387,824980023l926233396,959526960l909206328,842544432l942683704,859320620l909586737,741749297l959722289,875836982l841756721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825766188l858861881,741617717l875771441,876164407l895693368,875836471l892942648,859386156l942813238,741488434l842020657,858863154l757872948,825440305l859190328,757872182l808464690,858994737l892089396,943274036l909195314,858860899l959723570,842611000l808529196,825635641l842611000,808529196l859190073,825833265l825306412,842477622l808726581,808987948l825635123,741617721l909588269,858862649l895695159,943274036l808597810,825371948l909719089,909717554l842083628,825635892l942683696,825306412l876163892,842609976l825371948,909719089l909717554,959657260l909193785,761476913l909457719,842544184l925707316,959919673m808662328,926362924l925971510,741947440l909588269,875639865l757872691,858994999l926494777,875899956l960049206,1664300086l825307437,909718320l741879858,825307693l808859958,741357109l808530477,876097840l741357624,842610477l926233399,757871153l875772215,892614197l925707312,842020407l892811315,825372003l808466225,926429233l926362924,808532022l741619252,842610477l909456183,757871920l875968823,842216752l925707315,909652537l892548662,959917356l859058486,1664169777l959984693,926495288l825044018,876098099l960051257,825044018l909326640,960051249l825044018,909326640l959918387,825044017l925906481,875574578l825044016,825700913l859386679,859136822l825243705,741879864l808530477,943272240l741946681,959590701l909392180,741751088l808530477,876097840l741357624,892679221l909523248,825044020l892875315,892678705l825058105,909326640l859059761,825044018l892875315,825241648l825044022,892875315l825766449,942484533l959525680,960049975l926362924,858927158l741947704,909588269l959656496,895694387l892614708,842217016l808987948,859189555l741356596,859387693l943273266,892090420l943142964,859124534l842083628,825635892l942683696,825306412l859254838,859191352l808988003,825307954l741619769,909588269l858862649,757870648l943273783,808661049l925707314,909128505l943206963,808987948l926495027,741750583l909588269,942879280l761476664,808857905l859125303,757870641l808857905,859320887l757872694,875835953l875704630,757870640l926038327,825701683l925707314,842151479l842544176,959917356l892351542,1664300851l842610477,926366009l757871664,808466487l842215730,825044016l943141426,909194295l825044020,959723826l959460916,841821238l926102321,926365491l825044022,858796337l858862393,825058102l842283313,875704376l825044016,926101814l842149941,825044022l909390898,859256370l825044021,858863154l842084409,925707320l942880312,909456437l959917356,809055027l1664693817,942682669l909390899,741751093l959459629,942749235l741749559,808530477l943272240,741946681l808530477,876097840l741357624,825307693l859257142,741946675l926495541,825438521l825058099,876098099l808794425,825044020l892875315,825241648l841821238,825241649l842413112,942484532l909194032,842479154l959917356,942749491l741685557,909588269l942879280,761475895l959592759,892811065l925707321,892613433l959788086,959722796l808726833,757872180l909586481,859059512l757872945,875835953l942682422,757871670l825438264,943206454l925721392,825636407l926496307,926362924l959983670,741422900l825504045,825504563l741487664,942682669l858862643,741879864l825307693,909588790l741685041,842215725l926495800,1664628281l858798125,858928945l757872953,842217783l876099893,825044024l892875312,859191609l859122737,808991032l741814832,942684217l808728888,959917108l926364722,1664102451l926167089,875771702l824980278,892351281l926102066,959523895l859320632,842217783l876033324,925906228l858535224,825833270l741355833,808870704l892612660,741486899l892351795,824981302l943009846,808859698l942746680,925970739l909259062,808857900l824981042,942879029l808857912,824979555l960049205,875837748l808202284,959984940l741618232,892429104l876165424,741553465l741354544,859321905l842347318,892415024l876165424,741618745l892429104,876165424l741618745,741354544l943274037,808203059l828583980,825438512l909456952,824981804l909520944,909718067l959984940,741552952l943008816,875706425l824979555,960049205l875837748,959197228l824979500,960049205l875837748,808792419l959723833,808203316l808661548,741354548l959460657,876164153l1664101428,959460657l876164153,741354548l892415024,876165424l741618745,1664101424l875574066,841756716l741355827,892415024l943207217,741357105l808543024,859190832l741751090,741354553l943274037,959198258l811806764,824981804l942879029,808857912l808792364,959723833l808203316,828583980l909326390,876099889l824981804,960049205l875837748,808202284l825569580,825767987l895692854,842545464l892415028,876165424l741618745,943008816l875706425,808202284l808661603,858926132l824980528,909520944l909718067,808204588l811809068,959984940l741618232,875574066l808792364,959723833l808203316,808464684l842217014,962803257l959199532,959984940l741618232,1664101424l943008825,875706425l824979500,942879029l808857912,824979500l909520944,909718067l808204643,892090668l842545464,892415028l876165424,741618745l959460657,876164153l741368628,959460657l876164153,741354548l741944368,858940208l841756721,741617715l959460657,876164153l741354548,892415024l943207217,1664103985l741354544,943274037l841757746,741617715l875574066,811809068l825569580,825767987l808202294,841759020l741355827,741958457l808528944,859190832l741751090,842609976l825635888,842542135l808991028,741947447l825832760,875574578l842228533,876164146l741354544,741354544l1664101424,859125046l741354550,741354544l1664101424,842412338l741881910,842083376l859255088,842217011l859058476,842152245l741685560,892351021l842608950,741355568l892548145,808661561l811808816,841756716l909260337,808204344l808595756,858994481l741487414,892548145l942813753,761476409l909455410,808597809l824979504,959787828l808465202,741354552l892742704,842479408l808204340,875574883l859124784,858534449l909455413,909192247l842544432,942683704l859320620,909586737l741749297,960049973l959787312,825044020l892875315,959854384l825058102,892875315l825241648,841821238l825241649,842413112l942484532,909194032l842479154,926362924l858927158,741553976l909588269,825700660l757870645,942815543l875639088,925721399l925906489,892548663l892613932,943271989l757872689,842545201l825571632,757870901l875835953,875770166l757871666,825438264l943206454,875899952l943010872,1664432182l909193517,808728368l741947699,842084653l859255095,741749561l875704621,858863156l741881393,909193517l942880560,741553720l960049973,943206963l925707312,892679481l842348339,942945635l859191351,757871669l875835953,875770166l757871666,859385905l959983926,757871161l808857905,943207223l757871414,825438264l809054518,925707316l909653561,892743732l959917411,909325622l741750835,909588269l842610486,892089395l875836724,959656500l808987948,825635123l741488947,842610477l808529976,757871673l825637175,925971252l925721395,959656761l926038320,959917356l926363702,741815094l859387693,892875063l892090425,959985971l842347062,858860844l808794162,875705908l959524140,825504307l808727601,842083683l842413108,926430772l842083628,943273017l875704627,943140140l825372720,741488436l909588269,875639865l757872691,825440567l909325369,875899960l959460661,1664168504l825372973,959787057l741617717,959459629l825439795,741423415l875639085,859191603l741554225,875704621l858928692,741945657l909588269,909128242l757870644,875772215l959723061,841835320l808923441,858796336l825044018,909390898l808857649,825044024l842283313,892678969l825044017,959657009l892416309,825044018l875573553,859387184l942484533,909194032l943076144,926362979l808596022,741488948l825307693,825241655l741553968,959459629l942749235,741488953l875573805,859125817l741487410,842610477l858927929,757870642l959592759,825702201l925721394,942683703l959525945,959917356l859189299,741619762l909456437,943206452l825044024,909390898l842281777,825044020l842283313,926233657l825044021,909390898l943076402,942498615l909194032,842609457l959917356,875968566l741684784,909588269l842610486,757870644l825636663,808465717l925707317,943010617l859256119,959917356l926497074,1664233783l842084653,808530487l741618232,875639085l825571635,741487921l825307437,892941104l741356596,909193517l926103344,741554229l875704621,842085940l741355572,808990509l875639344,761475639l875968311,892417841l925707312,909128505l943206963,808987948l876163379,741619761l909588269,909324598l757872441,960050999l859321653,925707321l858994233,926103609l808793955,892940339l757871158,926038327l825701683,925707314l859256377,876165426l959917356,959656758l741816375,858797367l909457712,925707314l892941623,909718584l959917411,876163379l741881395,909588269l858862649,757870905l926300471,892351283l875899955,842545464l741357369,858798125l959526449,757871664l942815543,959459632l925721396,875640377l859255091,959917356l809055027,741814841l909719341,909588272l757872435,825637175l925971252,825044017l943077168,925972791l841821241,959852849l909652534,825058100l842283313,926169399l825044018,943208243l808597814,825044018l909326640,926036275l925707321,909652537l876099382,926362924l842544182,741356598l859387693,892811317l761475895,959592759l825702201,925707314l842018872,875639601l825371948,909521459l808988980,808529196l926430775,858862137l959524140,859190577l943077683,825306412l942814265,942682161l808988003,842477875l741947699,909588269l909324598,757872441l926300471,892351283l925707317,943010617l842151223,959917356l909522994,741356598l909587511,876098098l925721392,859256377l842346803,842083628l892744756,808661809l825371948,959524912l959789368,943140140l892941110,741422393l909719341,808661815l757871925,859191607l943143219,875914036l842545464,741357369l925905197,875903030l741945651,858796589l909586483,741619767l842215725,943273016l741357620,859386157l825308210,741487929l959459629,909194803l1664497457,859387693l909522228,892090416l959591988,825569846l842083628,825635892l875705395,842083628l842413108,858927670l959657260,825439033l757872179,942814001l909586485,761476665l942814001,808464437l757872177,808464690l909391921,757871666l825438264,926298678l925707314,842020407l859256883,959917356l842217778,741552690l959919917,926233913l761477175,825440567l909325369,825044024l875573553,808858419l942484532,909194032l842348851,926362924l825506102,741947187l909588269,825700660l757871668,825635377l909652532,761475888l876163633,942945337l757872177,909193266l842479922,757871670l808857905,808923703l757872696,808857905l859125303,757872185l808857905,859320887l757872694,942815543l875704624,875914040l842545464,741553977l942682669,959460403l741750068,942682669l942683187,741881910l858798125,926234417l757872434,909522743l959853361,925707319l859256377,892678195l959917411,926430515l741487157,959919917l926233913,757871161l925970738,808529968l757872183,859385905l959983926,757871161l959721522,842216760l757871155,875772215l808859189,925721400l859256377,858796083l959917356,959656758l741619767,959658039l909129017,925707313l892548409,842346807l959917356,909456435l741619252,842610477l909522488,962801716l960050232,909588787l959917356,909456435l741879862,859387693l892811317,757870899l875968823,825439536l875899956,842545464l741357369,942682669l959460403,1664496948l942682669,942683187l741881910,858798125l926234417,757872434l909522743,959853361l875899959,960049206l741750837,959590701l892614964,741488432l909653805,875903027l761476661,943273783l808661049,925707316l959919673,825832760l959917356,876163379l741355827,825307437l858993712,741421366l858862125,825505587l741357107,909259053l943207217,1664104496l876163373,943206713l741750070,858798125l909260337,757871159l909522743,959853361l925707319,959656761l892811568,959917356l859189299,741684018l858798125,926366001l761477174,926103863l808859697,825044022l875573553,808858419l825044020,943141426l892811316,825044017l909326640,925972017l925707318,808989241l942944817,959917356l875968566,1664431664l859387693,875967796l757872949,959592759l808924985,925707319l892942647,876099381l808987948,926495027l741486904,859387693l875967796,757870645l942815543,859190838l925721394,909128505l942944819,926362924l808532022,741748787l926430261,825439800l825044021,842283313l943274295,925707316l808989241,942944817l942945580,959592505l761475895,859385905l909455670,757871670l892746039,875902515l925707316,909653561l808988724,926362924l909652534,741487408l909588269,926101814l925644853,859321908l842347318,926362979l858863158,741750072l842610477,926366009l757872949,808530225l909325108,757872688l808464690,909457457l757872692,808464690l959656498,757872181l859191351,892416824l925721394,959656761l959854896,808529196l892744505,943207222l825306412,909718324l926038322,808594732l959591985,808466488l942746924,909654073l909325104,825371948l926496305,959527221l959657315,858927673l959198520,943206456l875574329,842610476l859256628,824979504l909587504,909390647l909519923,842020400l808204344,960050019l842281265,741354548l959590957,909260597l824981552,926233396l875706416,909192248l842544432,942683704l859320620,909586737l1664496177,842020401l960048182,925642800l741487923,808531505l825699383,824980272l959854901,842479203l892415033,741488950l892678966,892678444l892089141,741423161l825505073,909468469l824981296,909586997l808531244,892415033l741880625,892548916l825569580,878917683l741749554,858862897l858991672,824980534l942879029,825635372l892415030,1664497458l959854641,909455660l824980025,741749810l909718833,876031033l909192247,1664299573l741553971,925906737l842083382,925969460l741356342,942746672l1664299571,741618225l825243953,926100533l959523891,741946933l741815351,842084402l842097459,841758260l909588016,909652268l825371705,741488944l909194802,858862124l862140726,741619251l808792370,842279991l841758259,909391409l808531244,825371705l1664561205,909457461l858862124,908867894l741617718,959459634l842476594,841758514l909588016,842479459l808594486,741552689l808464696,892940588l942422326,741946419l825243953,876110645l824980279,858927928l926169132,942746675l741552691,859255864l926037548,808608566l741422645,909586998l892351020,824979766l925905206,825242156l824981304,808663093l960049507,824981555l842610229,892940588l824980534,859125045l825831724,824979513l892417077,909652323l824980025,909586997l859320620,824981553l942879029,959918380l824980532,942879029l876032355,824981044l942879029,892743980l824980279,942879029l943010092,824981042l909586997,808792419l824981559,842610229l875835692,824980789l959854901,959656236l824981045,858928438l892547427,824980280l909586487,858992940l824980275,808662583l842215724,824981808l858927928,858992995l824980275,892416057l892547372,824980280l959853881,959656236l841758261,858927408l875835747,841758005l909588016,808792364l841758775,842608689l943010092,841758258l959853361,892744035l841757495,925906225l876032300,841758260l909391409,859320620l841758769,925906225l809054563,841758262l959853361,943272236l841757489,842608689l875573804,841758259l909588016,959459939l841758003,858927408l858862124,824981808l959853881,892416556l824981557,892416057l909193827,824980280l858927928,909193772l824980280,825634864l909193772,875311928l859267894,875311669l859188278,960050741l741354546,892811316l876099384,825371696l825767986,892942390l808529251,959853111l942944819,859058476l842152245,741553976l909193781,909456950l825371696,825767986l943274039,757870636l859254833,942748727l862139442,959723825l808202806,825373484l875967025,841756716l825242673,825635636l875637814,842609971l875573299,842544227l959722547,841756726l943206961,959985201l842345525,909522481l741357109,942813490l943141176,808204345l912470060,909128755l808203576,875639596l942815029,908865580l875574320,842085173l808792876,1664562741l892352049,909652536l824981552,825307960l842085943,842345526l842544689,741750837l942813490,943141176l808204345,912470060l875641138,808203829l825373484,875967025l959197228,909587508l909588790,859058476l858929461,1664692272l875837492,825307700l825371698,825767986l892942390,825373996l892745270,841756726l943206961,959985457l741354552,875639341l859321399,1664627766l842412339,741617970m825502768,808662073l741354548,909586995l892088376,959591474l859267891,875311669l859253814,959198007l741355577,943075634l808528947,1664169520l842347319,741749804l808857906,741354544l876163380,741617715l825385776,943075894l741354552,925972529l842151985,824981552l959787828,859255346l741354550,808608560l892417849,741354546l875967025,942945336l925642796,859059768l741355570,942813490l959918392,929249585l909522482,943075635l859058476,858929461l741945392,825309233l859386681,824981554l808465200,926234421l808987703,943011896l741486644,875967793l859190579,912471608l942683187,808203569l808794412,808597298l841756716,842084404l875575603,859058476l858929461,1664692272l926429745,858862902l824981554,959787828l808465202,808594488l892417849,808594482l942749497,808594484l942749497,808594484l942749497,842228532l959459884,876097847l741487404,741354544l741368624,892548145l808661561,892090416l942814258,808202296l892482604,808728633l761475116,825701937l825242420,824980532l959787828,808465202l943008821,825309488l741617713,892548145l808661561,757872176l808924721,892418099l824981558,959787828l808465202,943022901l959789361,741357622l892548145,808661561l858535472,909588529l875573559,960049452l825832760,741684789l808924978,875637814l959984947,808859443l909324643,942944563l741354552,842412338l741881910,825306160l842150200,875968560l842084908,925972536l1664692537,825700653l909194808,741619248l892548145,808661561l757871920,942878770l925971252,824980532l959787828,808465202l859122740,825505840l1664101430,959657265l942879544,841758261l943206961,825833265l825044025,808661561l942880824,875637812l842609971,959459379l808792364,858798134l741486903,892548145l808661561,811809072l808202284,808202284l811806764,808202284l892088364,942814258l808202296,808662371l909194296,824979500l943272757,892875571l825371702,825767986l959527223,926232876l825637172,741487921l892548145,808661561l912472368,858928183l943076148,859058476l858929461,741945392l741354544,1664101424l741354544,741354544l1664101424,842281525l741357624,825371696l943075894,741354552l825373489,825308728l875637810,842609971l892942386,926495331l825308728,824979506l959787828,943272498l825437240,842478900l741354552,909456182l741488953,892166960l926429241,909587762l842084908,925972536l741879865,859125046l741354550,1664101424l741354544,876098861l943076656,841757235l943206961,809056049l892152888,942878776l909195318,842084908l925972536,1664626745l926103085,842281781l824981552,959787828l808465202,841821241l909128248,875837750l859058476,858929461l741945392,875770413l808532024,824980530l959787828,808465202l875389753,892418103l909456944,842084908l909195320,741880371l825831990,741750068l825371696,943075894l1664101432,825242161l909325111,824980019l959787828,959984178l909192245,892680498l808728114,859058476l858929461,741617712l1664101424,876033073l808465973,824979500l808597555,808925240l875637812,808924467l825569848,808857900l942815285,741879862l825440305,825636657l929248818,808793137l741750322,943271986l741422386,943009847l942945075,892352300l909325112,808660018l859256113,808594487l942749497,825713460l842281011,925643570l909588784,741881397l892612663,842478130l875640620,825439539l808922162,892745529l925644086,925905201l1664103990,943009847l825701171,959459884l909717815,842020652l943076661,808922165l909456690,925642808l892548145,741487155l808661303,892613172l925906787,842282033l842476596,925970994l925643574,959919920l741816121,943271986l741945906,892481591l926365237,875640620l842216755,825713465l825440049,925643832l925905201,741815094l943009847,842347315l959459884,909717815l892352300,875770680l808922168,960050999l828583991,909128241l741881910,825831479l825503793,842020652l926299445,842476597l825569840,925642804l892678704,741750326l859058487,842281781l959459939,959656759l959459884,909259320l892417836,909652016l842476592,825569840l925643572,892678704l741619510,959459895l859321904,892417891l909652016,808594481l892483641,808922164l808530233,925644852l892548145,741486899l926494775,959919414l892417836,892874800l808674104,959853617l741354551,892678193l909718065,959197228l960051251,942684217l842084908,925972536l1664692281,808530737l808202807,808202284l808202284,942946659l959853364,841757241l943206961,809056049l892939321,925905202l741879856,942813490l959918392,959199536l959658037,875967544l842084908,925972536l1664692281,808596273l825701681,824980536l959787828,808465202l942877752,942682416l875637816,959984947l808859443,875901228l909128753,824980023l959787828,825242418l892429104,875968052l741357113,892548145m808661561,824979505l909521973,808859956l859058476,858929461l741355824,825307437l808663096,741488949l892548145,942813753l761476151,942747953l876099125,824981556l959787828,926429746l825044020,892875057l875837494,875637816l842609971,876034098l808202284,808202339l808202284,808202284l909259107,875837492l741354552,875968567l808464947,842084908l925972536,741945657l909129009,926101560l824980017,959787828l808465202,858874681l925970996,808989239l808464940,909325360l741356856,942945333l808990009,909192242l858862899,926298424l825505836,926167089l824981556,842216496l875771447,959537972l825373491,842347569l875836716,942944820l824981042,825570102l909195315,876096567l875573553,741880887l859058225,859191090l959198260,943206456l875574329,875573603l959919671,741357872l959723825,909654073l757872694,943273777l892811570,757872691l808464690,909457457l757872692,842346552l892352821,925707318l959656761,875706672l909325667,808202553l808202284,926362924l943273782,741879858l909719341,892810806l761475122,959788855l858994741,942484535l959525680,858863671l926362924,858863158l741421367,959919917l858798392,757871664l960051505,892352053l757871671,926036273l875903025,761476405l876163633,892482617l757871153,875835953l959656502,757872945l825440567,909390905l925707316,842018872l892416817,943140140l909652016,741355833l842610477,842150713l761475378,876099639l842478903,875899955l875769910,741356848l825440052,808528946l943142708,943076665l942945580,959592505l959197751,943206456l875574329,926101859l825242417,741354546l859125046,909257782l875835698,808988972l808793395,741356087l892548145,942813753l811807287,808987948l959459891,741749042l892612909,942748726l741749558,892548145l892482105,892090674l808858422,808465977l859058476,858929461l1664626736,825571381l808727856,875637816l842609971,859256882l757870636,859058481l875968825,824981041l858862897,959722039l875637815,842609971l959854642,757870691l858992946,909522999l824980530,825635889l859322419,875637810l842609971,875640114l909522220,859125047l824981554,959787828l808465202,825058104l942814000,909326132l875637808,842609971l842479666,757870636l808466487,808465719l825044024,825702454l892417328,875637808l842609971,842479666l757870691,842215480l825375024,842083382l959920439,741355575l892548145,926036537l892090163,809056566l909455409,859058476l858929461,1664626736l808466739,926036023l875637810,842609971l842479666,757870636l875835697,959656249l824979506,859058999l943273785,825371700l825767986,875903287l757870691,942814001l926233653,757871161l859387441,825372724l824979510,959787828l909652530,926231609l909389875,741619767l892548145,808661561l761477168,825767732l892743733,825371702l825767986,942814006l942420012,808596020l909324595,892416812l825569333,1664101429l842610487,875574066l875637808,808924467l960049464,808857900l942815285,741879862l825440305,825636657l892089906,842151472l892090425,842413104l895693367,842413104l892088887,842413104l892088887,842413104l808202807,808202284l808202339,943075628l943010103,741619767l892548145,808661561l757872688,959918130l842412595,824981552l959787828,808465202l741368632,741354544l741354544,741368624l909192240,842479415l808203825,943075628l943010103,741619767l892548145,808661561l761477168,959918130l842412595,824981552l959787828,808465202l741354552,741354544l741368624,741354544l741354544,741368624l741354544,741354544l959721521,858862386l908944182,909325621l892679724,908866867l909325621,892088364l926365752,875705397l859058476,858929461l1664626736,909389877l741488434,741354544l741354544,741368624l741354544,741354544l741368624,741354544l741354544,741368624l892742704,741749557l959786032,909520949l741357624,892548145l808661561,811808816l875574572,842478134l757870636,859125046l959786038,892352310l741947186,892548145l808661561,811808816l808202284,808202284l811806764,808202284l808202284,811806764l808202284,808202284l811806764,808202284l808202284,811806764l808202284,808202284l811806764,824979500l892942649,959985718l942746678,858797617l842020913,825504300l892745273,1664101431l808726829,808859956l741881399,892548145l842543159,824979765l943009846,808859698l942746680,925970739l909259062,892483628l959525940,925644340l942944564,808728118l842283363,875770168l959197241,875639604l909586737,959592492l943011633,959198518l892746037,825833781l875706412,808532025l959198004,825766452l959590453,959920227l875966517,959198776l825702704,892679479l959461676,825635379l942420531,892352821l909587512,842283052l842151217,824980788l909455672,859255602l909730615,959721520l741749047,825831481l808989753,926428209l926103093,741879864l909259832,926497072l876162097,942682675l741618999,926233144l825700400,842556214l859255605,741880887l858862647,825308981l959982641,942945586l741684273,909652024l909455670,842542129l892809529,741750072l959984952,892940857l876176177,942946098l741422900,909457208l825767731,876096562l959460914,741422905l909259833,909193784l926428211,892352309l741879863,959983672l926363705,842097456l741487411,741354544l741354544,842097456l876098614,808204340l859386924,842610488l841758265,943206961l959985201,959720501l959920179,741751090l942813490,943075640l811808057,808202284l808202284,811806764l808202284,808202284l811806764,808202284l808202284,811806764l808202284,808202284l811806764,808202284l925642796,859059768l741355570,825451312l842478900,741354552l875835693,909129780l741750070,892548145l842543159,808202293l895692844,909521202l808858934,842084908l925972536,741882168l925707312,875967536l842477619,909390636l858993205,1664101429l858862386,942682676l824979500,859320633l959920438,825371698l825767986,875641143l808202284,808202339l808202284,808202284l808202339,808202284l808594732,859060275l875837233,859058476l858929461,1664364592l808793649,909653300l824980530,959787828l808465202,741354550l741354544,741368624l741354544,892548145l926103864,808202294l811806764,808202284l808202284,811806764l808202284,808202284l811806764,808202284l808202284,811806764l808202284,808202284l811806764,808202284l808202284,811806764l808202284,757870636l943009841,825438512l841757752,943206961l876098097,825058100l875705137,942682678l875637808,842609971l825439538,808202284l808202284,808202339l808202284,808202284l808202339,892088364l842545464,892742708l741749557,825058096l892548918,959592242l875637814,842609971l842479666,808202284l875901228,842412082l808204336,909258083l875835698,741355568l942813490,943141176l757871673,892875057l876163897,824981045l959787828,959984178l825044021,875903025l909194545,875637816l842609971,892942386l825306467,825505080l943075637,859058476l842152245,741685560l825702705,942813747l875637816,842609971l925972530,909717804l926103600,824980017l959787828,825766450l741368631,892548145l926103864,925642806l858796849,741881393l892548145,808661561l925644336,926038065l741750068,892548145l808661561,929248816l926038065,741750068l892548145,808661561l757872176,859125046l842214454,741815863l892679725,858535475l926299954,808202339l808202284,892742956l741749557,909586995l908944183,909325621l926036780,808204086l808202284,828583980l859190326,909652017l875637812,842609971l892942386,875966764l943208246,741879862l892548145,942813753l824980793,926299190l808859704,875637816l842609971,892942386l808529251,943011120l876098356,859058476l842152245,741683512l842150189,858994742l741356089,942813490l842477880,908866611l909259573,942946354l859058476,858929461l1664626736,959722285l808464439,841758265l943206961,959985457l858598452,942946103l741749559,892548145l808661561,808203568l878915628,909325366l859058476,842152245l741357368,942749492l808597813,926429740l841756725,926102582l875704882,761475116l942878770,808990515l824980021,959787828l808465202,741354548l741354544,741368624l741354544,741354544l741368624,825044016l892678192,942879800l875637812,842609971l892418098,808202284l959525987,875574068l824979504,959787828l825766450,741354551l925969456,825635383l942815031,842084908l925972536,1664364857l741354544,741354544l892811057,875771447l841758261,943206961l825833265,741368628l741354544,808791088l808923440,741487927l892548145,808661561l811808816,808202284l824979500,943142707l909654066,875637812l842609971,808595507l909258083,825309495l741881393,942813490l943141176,808203321l908865580,808464440l909325617,859058476l858929461,1664626736l741354544,741354544l1664101424,875639341l942748727,741486897l757870893,926167346l892482867,757872439l925969457,892351792l825307440,842084908l925972536,1664692281l741354544,859386157l876099890,741356083l942813490,926363960l908865844,909325621l828583980,942945335l808466231,825371704l825767986,859190583l825767468,825242928l824980017,959787828l808465202,842214456l808990263,1664101424l926103085,842281781l824981552,959787828l926429746,741354544l741354544,741368624l925707312,825243961l842086708,859058476l842152245,741421365l808728114,875902004l1664101428,842610744l926036020,825371698l825767986,925972279l825438508,741488432l892548145,926103864l858533942,943077170l808202288,824979555l875903030,741423157l892679725,908867123l825831734,824980787l808202288,825438563l808597296,842084908l892352568,741881912l741354544,892941361l909326647,824980534l959787828,808465202l741368628,741354544l741354544,741368624l925969456,892351032l842086708,842084908l925972536,741619513l926494770,741487921l808465457,859058229l926311218,892548144l841758264,943206961l825702193,741354551l825044016,876099380l909193785,875637808l842609971,808662834l875638115,875903287l909326128,859058476l842152245,741356343l875637808,959984947l859322164,892744236l825440560,808202290l943143011,825243191l841758513,943206961l825702193,825044023l875967796,909128247l875637812,842609971l959591730,892744236l909653297,808203829l825768291,959787317l841757752,943206961l825702193,925707319l825243961,842086708l859058476,842152245l741421365,808728114l875902004,1664101428l926497080,942944563l825371704,825767986l925972279,959917356l875638841,741486905l892548145,892482105l841756977,959460662l808595763,946024492l926495030,876099382l842084908,925972536l741814583,960050989l959721776,824980017l959787828,825569842l909257777,943010101l741750070,960062256l858796340,741880631l942813490,926363960l757872433,909456433l808597300,824980534l959787828,842347058l909257785,875835444l741618741,825844528l876163634,741945398l942813490,926363960l757872433,909456433l808597300,824980534l959787828,842347058l909257785,859385909l741356081,926442288l926168372,741553457l942813490,926363960l757872433,909456433l808597300,824980534l959787828,842347058l909257785,943010101l741750070,808543024l892613168,842282548l842084908,925972536l741814583,842019121l858993968,824981047l959787828,825569842l909257780,808530228l741357616,842621744l959723056,741880375l942813490,926363960l824981297,808595505l926102325,875637814l842609971,875640114l892744236,825504306l808202809,842545251l959459385,841757241l943206961,825702193l825306167,892351024l909587251,859058476l842152245,741617973l842348082,842479928l1664101432,875640365l959591732,824981556l959787828,926429746l842083376,909261111l741488434,892548145l926036537,841758515l825243190,875705904l761475116,808923702l909653299,875637808l842609971,808925234l959917356,875638841l741486905,892548145l892482105,841756977l909587510,808727605l962801708,942748983l943075896,842084908l925972536,741814583l959590705,859189555l824980021,959787828l808792626,909257782l909719604,741486901l943219504,925905207l741619768,942813490l926363960,824981297l859386417,892548657l875637810,842609971l909129010,875967020l808597049,808204340l959723619,825832755l841758772,943206961l825702193,825306167l825440562,842347318l859058476,842152245l741748789,808793650l943011634,1664101428l892941113,943076915l825371700,825767986l925972279,959917356l875638841,741486905l892548145,892482105l841756977,926430518l842347833,761475116l959853622,875903029l875637816,842609971l808925234,892874028l959984948,741356596l892548145,892482105l841756977,926430518l842347833,761475116l926037046,875705398l875637812,842609971l808925234,926428460l942748464,741357616l892548145,892482105l841756977,926430518l842347833,962801708l942881079,942815282l842084908,925972536l741814583,859256365l926234673,824980025l959787828,926429746l909257776,926102580l741357111,959996720l909718581,741880887l942813490,926363960l757872433,825440054l959919416,875637810l842609971,808925234l825569836,842544438l808202292,926234723l808989751,841757233l943206961,825702193l908930103,942748471l842610485,859058476l842152245,741357368l892679730,926429493l1664101426,925972013l876099893,824979506l959787828,926429746l925707312,825243961l842086708,859058476l842152245,741421365l909456946,876163640l1664101428,825767469l942749237,824980017l959787828,926429746l925707312,825243961l842086708,859058476l842152245,741421365l825505330,825636151l1664101430,942944825l842413621,825371696l825767986,925972279l926428460,942748464l741357616,892548145l892482105,841756977l909456438,842217528l962801708,892416307l875770160,842084908l925972536,741814583l960050989,959721776l824980017,959787828l825569842,909257777l842478388,741618226l909730608,825309496l741618233,942813490l926363960,757872433l809056567,825832497l875637810,842609971l825308466,859189804l809056057,808204336l859060579,925905719l841758771,943206961l825702193,925707319l825243961,842086708l859058476,842152245l741421365,859059762l943076912,1664101432l892679725,825635891l824981809,959787828l926429746,942484528l943010869,808727609l859058476,842152245l741421365,859059762l943076912,1664101432l825570861,892482865l824980792,959787828l926429746,942484528l825438263,808988728l859058476,842152245l741421365,859059762l943076912,1664101432l842479417,842282296l825371703,825767986l925972279,808530220l859123762,741750579l892548145,892482105l841757745,875705398l842346801,946024492l808661305,926300466l842084908,925972536l741814583,842019121l858993968,824981047l959787828,825569842l909257780,892678965l741619250,892887856l875902259,741685561l942813490,926363960l824981297,808595505l926102325,875637814l842609971,875640114l892744236,942682676l808202288,842411363l943208499,741421875l892548145,942813753l757870647,858797880l942684209,875637808l842609971,825308466l875967020,959460152l808203831,808597603l825241648,824981552l959787828,926429746l942484529,825438263l808988728,859058476l842152245,741421365l959526454,741749553l909523249,761477168l892874801,942880306l824979762,959787828l926429746,825044016l875967796,909128247l875637812,842609971l959591730,925906988l892547124,1664101426l942682413,926233657l741750328,892548145l942813753,757870647l909456433,808597300l824980534,959787828l842347058,808987705l942946102,808203825l808529251,909127992l942748985,859058476l842152245,741357368l959918641,926037554l875637810,842609971l926103346,942684204l943207728,1664101432l943142701,892351280l841758259,943206961l859256625,825044023l875967796,909128247l875637812,842609971l959591730,808858156l859059769,808202805l825309539,825700914l824981048,959787828l926429746,926428209l892417074,741487410l892548145,942813753l824979767,926496308l858992689,909192246l909455715,825832242l741945398,942813490l926363960,757872435l858797880,942684209l875637808,842609971l825308466,909588012l943077433,1664101432l808858929,926103858l841756724,943206961l859256625,741354551l909259825,858994224l808202294,811806764l942747948,757872948l858797880,942684209l875637808,842609971l825308466,859256364l926168368,1664101426l909522225,825636917l841756982,943206961l859256625,825044023l926103344,842543412l875637812,842609971l808925234,943010348l892941109,808202290l892678499,909130033l741815603,942813490l926363960,757872435l909456433,808597300l824980534,959787828l842347058,909519929l909455671,808204340l959787363,892614965l741357106,942813490l926363960,757872435l892613944,875837752l875637808,842609971l825308466,825701932l909654064,1664101428l808530737,825371700l825767986,926103351l808202284,808202284l808202339,808202284l808202284,825372003l825505588,842084664l741420332,875639341l842347319,741816117l824979757,926365494l741683506,741368624l943270960,808726579l859058476,842152245l741357368,942748209l859124788,841757233l943206961,825833265l741368633,825044016l875968825,808925240l825371700,825767986l925972279,842412588l741618737,959537968l842019636,892745267l842084908,925972536l741880626,842216758l876098102,875637816l842609971,942682163l808202284,909455715l825766448,741881904l942813490,926363960l808204083,808202284l828583980,959721527l825833017,825371698l825767986,959461687l808202284,959524140l909652793,875967031l842084908,925972536l1664561463,859125046l741354550,842479405l892350520,841757233l943206961,858928945l892742709,842412595l741880888,892548145l808661561,912472112l909325621,808202288l892874028,942880309l741749040,892548145l892482105,757870897l859125046,825044022l842346851,842610486l741423409,925969457l943273008,909587764l842084908,925972536l741945401,1664101424l960049453,825374512l741749557,942813490l926363960,908867377l909325621,757870636l808728889,875573301l825371704,825767986l892547639,859125347l942814770,824981556l959787828,808465202l858860600,842477617l808202288,858797356l875966771,1664101432l858862641,741354550l741354544,1664101424l741354544,741354544l1664101424,741354544l741354544,1664101424m741354544,943077421l959459890,841758770l943206961,875706161l859188272,876163376l741750577,892548145l808661561,962803760l842085431,875573559l842084908,925972536l741422130,825242422l925971513,875637814l842609971,942682163l926362924,859058232l741488947,942813490l842477880,912470068l959524915,909586740l859058476,858929461l741879856,959721773l892417080,741617713l942813490,842477880l908866100,959524915l909586740,859058476l858929461,1664626736l741354544,741354544l1664101424,741354544l741354544,1664101424l858928433,926365745l841757233,943206961l909522737,825044020l842150960,875902008l875637812,842609971l808925234,943141676l926037041,1664101426l842544945,959722800l841757233,943206961l926496561,741354548l842083376,825440051l808990265,842084908l925972536,1664692537l808464685,876098869l741619763,892548145l942813753,808203569l942420012,842084913l842084658,859058476l858929461,1664626736l876097586,842085176l841757235,943206961l825702193,892742711l741749557,909259825l858994224,908865590l909325621,825571372l825767481,825504099l808204344,808202284l808202284,808202339l808202284,808202284l808202339,808202284l808202284,808202339l808202284,858991916l926168115,741881393l892548145,942813753l811808305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757870636,926495795l959459376,825371702l825767986,876165175l926100835,926430263l824981043,959787828l808465202,741354549l808528944,892873776l825374008,943219510l892351033,741946677l892548145,942813753l808202551,841756716l909260337,808204344l875901283,943273527l741750577,892548145l808661561,875312688l875770424,808859956l842084908,909195320l741685560,876099126l741488438,825385777l808662583,741354551l909390388,942814007l875637808,842609971l842479666,808202284l808726883,808532025l741487412,808661298l842282806,858535728l842084658,808203318l808202284,808202339l892679724,808203827l808202284,808202339l858797100,842479159l808203833,876165164l859124532,824981554l959787828,926429746l942498609,825438263l808988728,859058476l842152245,741421365l842608952,741355568l859125046,926362678l808466482,741486901l892548145,942813753l828584247,842479158l876098867,859058476l842152245,741422904l892418102,741618743l808530737,925643575l926102326,808597813l859058476,842152245l1664169784,960050989l959721776,824980017l959787828,825569842l943074353,876033329l892742708,741815093l808793656,909457464l875637814,842609971l825702450,842479715l842346804,824980019l959787828,926429746l875637809,942750006l942944310,741749036l892745271,808923954l875637809,842609971l825702450,909456227l943010101,824979508l959787828,926429746l943074353,876033329l741420084,943208237l875901237,841758263l943206961,859256625l825058103,842217008l909129269,875637812l842609971,808925234l909455916,825307193l824979506,842542134l825831990,741553719l892548145,942813753l761475383,892613944l875837752,875637808l842609971,825308466l842020396,842085177l892745772,842348336l959917356,959461170l741356083,942813490l926363960,761476915l859386936,909456948l875637808,842609971l808925234,926233132l959461684,824980532l876162102,909260853l741422904,892548145l942813753,761475383l909456433,808597300l824980534,959787828l842347058,876031033l808530231,858860596l859254833,959658284l876032821,824979510l959787828,926429746l825058097,875967796l909128247,875637812l842609971,959591730l926168876,875573553l892679724,959199027l943075892,859126067l859058476,842152245l1664169784,892612909l842478646,741619248l892548145,892482105l925645106,825308980l824980528,859188524l808661553,741421364l892548145,942813753l761475127,858797880l942684209,875637808l842609971,825308466l875967020,960051510l808203312,909520172l926430770,741357619l892548145,942813753l761475127,892613944l875837752,875637808l842609971,825308466l909521452,825636656l808202294,892742956l808727865,741618745l892548145,942813753l761475127,858797880l942684209,875637808l842609971,825308466l909521452,825636656l808202294,959592748l959591728,841758775l943206961,825702193l925721399,825243961l842086708,859058476l842152245,741421365l959788594,942683444l741354552,808597305l959788084,825371702l825767986,925972279l892874083,959984948l741356596,892548145l892482105,841756977l926495542,942682169l959197228,825439797l942946613,842084908l925972536,1664561463l960050989,959721776l824980017,959787828l825569842,909257777l959920435,741879856l892939312,959525170l741552182,942813490l926363960,761476913l809056567,825832497l875637810,842609971l825308466,859189804l809056057,808204336l875968812,892547127l841758004,943206961l825702193,925721399l825243961,842086708l859058476,842152245l741421365,959657522l808466743,741354552l892352057,825439026l825371705,825767986l925972279,959917411l875638841,741486905l892548145,892482105l841756977,926495542l942682169,757870636l892875574,842283318l875637808,842609971l808925234,926428515l942748464,741357616l892548145,892482105l841756977,808793142l909718067,959197228l875771187,809055026l842084908,925972536l1664561463,808925229l808988979,824979512l959787828,825569842l909257777,842478388l741618226,908930096l876032050,808990261l859058476,842152245l1664104248,960050989l959721776,824980017l959787828,825569842l909257777,925972021l741879860,876162096l909261111,741946928l942813490,926363960l761476913,809056567l825832497,875637810l842609971,825308466l875967020,859058998l808204342,859188524l842150965,741749305l892548145,942813753l828583991,959854392l875573557,875637808l842609971,909129010l875967020,859058998l808204342,892877100l859125558,841757489l943206961,825702193l925721399,825243961l842086708,859058476l842152245,741421365l808728114,875902004l741354548,942878777l909194552,825371700l825767986,925972279l959917411,875638841l741486905,892548145l892482105,841756977l959460662,808595763l942420012,858863158l808465463,842084908l925972536,1664561463l960050989,959721776l824980017,959787828l825569842,909257777l943010101,741750070l943270960,959854649l741748785,942813490l926363960,761476913l809056567,825832497l875637810,842609971l825308466,875967020l892613680,808203316l942684460,875640880l841759029,943206961l825702193,925721399l825243961,842086708l859058476,842152245l741421365,808793650l842085177,741354544l858797880,808596019l825371704,825767986l925972279,959917411l875638841,741486905l892548145,892482105l841756977,892417334l909456952,959197228l892483641,825766968l842084908,925972536l1664561463,892612909l842478646,741619248l892548145,892482105l841759026,875574326l875836724,959197228l909391409,943011129l842084908,925972536l1664561463,892612909l842478646,741619248l892548145,892482105l841759026,959460662l808595763,942420012l825702455,825505081l842084908,925972536l1664561463,892612909l842478646,741619248l892548145,892482105l841759026,892417334l909456952,959197228l959721784,942880820l842084908,925972536l1664561463,960050989l959721776,824980017l959787828,825569842l909257777,875835444l741618741,959982640l825833017,741881397l942813490,926363960l761476913,809056567l825832497,875637810l842609971,825308466l892744236,825440560l808202290,825636908l858993721,841756725l943206961,825702193l925721399,825243961l842086708,859058476l842152245,741421365l825570866,892745781l741354550,808728889l926298934,825371698l825767986,925972279l875638115,926168629l875966514,859058476l842152245,741945909l808728114,875902004l741354548,842150201l859058743,825371704l825767986,925972279l875638115,926168629l875966514,859058476l842152245,741945909l808793650,842085177l741354544,892614456l842478642,825371703l825767986,925972279l875638115,926168629l875966514,859058476l842152245,741945909l825570866,892745781l741354550,842018865l808662324,841757492l943206961,825702193l825320247,892351024l909587251,859058476l842152245,741617973l825505330,942682161l741354544,909128249l859320886,825371703l825767986,925972279l808530275,859123762l741750579,892548145l892482105,841757745l842151222,842608948l942420012,825831992l825702452,842084908l925972536,1664561463l842019121,858993968l824981047,959787828l825569842,909257780l959984181,741880375l908930096,892613681l808923442,859058476l842152245,1664104248l959918641,926037554l875637810,842609971l926103346,909521452l909127984,808203314l842411308,858992695l741814328,892548145l942813753,761475127l809056567,825832497l875637810,842609971l825308466,875967020l875902519,808202292l892811564,943274033l841756977,943206961l825702193,825320247l825440562,842347318l859058476,842152245l741748789,942945842l825570873,741354546l825702456,842283312l825371700,825767986l925972279,842084707l909194041,741487923l892548145,892482105l841758256,909718582l942944306,942420012l909326644,926102576l842084908,925972536l1664561463,959590705l859189555,824980021l959787828,808792626l909257782,926036021l741619765,859384880l909325625,741619766l942813490,926363960l761476913,809056567l825832497,875637810l842609971,825308466l892744236,892942136l808202805,875965740l926234934,741553714l892548145,942813753l761475127,892613944l875837752,875637808l842609971,825308466l892744236,892942136l808202805,875965740l859191090,741357364l892548145,942813753l761475127,858797880l942684209,875637808l842609971,825308466l892744236,892942136l808202805,959920428l909260851,841758259l943206961,825702193l908944183,942748471l842610485,859058476l842152245,741357368l875836978,909588275l741354544,875903288l808793657,825371700l825767986,925972279l926297443,892875059l741488951,892548145l942813753,841756727l942945590,909325110l942420012,876033845l859387704,842084908l925972536,1664561463l859256365,926234673l824980025,959787828l926429746,909257776l825570613,741488440l908930096,959788849l808597816,859058476l842152245,1664104248l960050989,959721776l824980017,959787828l825569842,909257777l842544693,741618745l908930096,909455672l909193264,859058476l842152245,1664104248l960050989,959721776l824980017,959787828l825569842,909257777l892809524,741749046l842607664,909457460l741554232,942813490l926363960,761476913l858797880,942684209l875637808,842609971l825308466,875967020l943207989,808202803l825440556,859321393l841758004,943206961l825702193,925721399l825243961,842086708l859058476,842152245l741421365,859059762l842150455,741354548l943207993,926430777l825371702,825767986l925972279,959917411l875638841,741486905l892548145,892482105l841756977,926495542l942682169,959197228l859255604,892481586l842084908,925972536l1664561463,960050989l959721776,824980017l959787828,825569842l909257777,909128500l741881910,908930096l875771189,825636407l859058476,842152245l1664104248,875903021l876165173,824979508l959787828,825569842l909257777,909128500l741881910,908930096l892416309,892678193l859058476,842152245l1664104248,808925229l808988979,824979512l959787828,825569842l909257777,909128500l741881910,926493744l876098103,741422385l942813490,926363960l828585777,808595505l926102325,875637814l842609971,875640114l875967020,825308210l808202805,825833516l959655987,841757497l943206961,825702193l825320247,892351024l909587251,859058476l842152245,741617973l859125298,909260085l741354548,892548408l909652020,825371700l825767986,925972279l808530275,859123762l741750579,892548145l892482105,841757745l842282294,808466480l757870636,959656502l842478128,875637808l842609971,808925234l926428515,942748464l741357616,892548145m892482105,841756977l859321398,909588784l942420012,960051505l909391671,859058476l842152245,1664169784l808925229,808988979l824979512,959787828l825569842,909519921l858863921,959523894l942683702,808529196l909260088,859059506l859058476,842152245l1664104248,892612909l842478646,741619248l892548145,892482105l942422322,808728368l741487923,825044016l876165168,909653813l875637816,842609971l808925234,875638115l926168629,875966514l859058476,842152245l741945909,926298168l909195316,757870636l825765937,825505072l824980021,959787828l926429746,842097456l909261111,741488434l892548145,926036537l942421811,892352560l741881912,925707312l858798135,892875312l842084908,925972536l1664561975,892612909l842478646,741619248l892548145,892482105l841759026,909717558l842347316,959197228l842150193,809054519l859058476,842152245l1664169784,875706168l858928433,875637810l842609971,825702450l909390124,808531769l741749555,824981041l858928693,825307705l825371699,825767986l926103351,926428515l942748464,741357616l892548145,892482105l908865841,943273527l741881910,892415024l808661046,876099384l842084908,925972536l1664561975,909127981l909455923,741619248l892548145,942813753l908865591,892417846l741880886,909192240l875638832,925972017l842084908,925972536l1664561975,808925229l808988979,824979512l959787828,825569842l926297137,875900979l808202807,909455660l909653302,741552692l942813490,926363960l761476915,859254833l942748727,824980530l959787828,926429746l892480560,959657272l741356085,892415024l809054517,875836981l842084908,925972536l1664561975,892612909l842478646,741619248l892548145,892482105l908867890,892417846l741880886,892415024l876164409,959459381l842084908,925972536l1664561975,875903021l876165173,824979508l959787828,825569842l926297137,808531763l808204336,959787308l959723313,741619766l942813490,926363960l761476915,892613944l875837752,875637808l842609971,825308466l876033580,875902515l741354548,875640881l943207472,841758769l943206961,892942129l942498612,943010869l808727609,859058476l842152245,741421365l909457206,909194807l824979500,892811317l892745269,825371702l825767986,926103351l892874083,959984948l741356596,892548145l892482105,908865841l858994231,741487921l942746672,909654320l892811321,842084908l925972536,1664365881l909193268,808858672l875637816,842609971l808925234,959854124l959919927,741354546l859321649,858994227l841758263,943206961l859256625,942498615l943010869,808727609l859058476,842152245l741421365,875575094l942814003,824979500l825833269,808529975l825371701,825767986l926103351,892874083l959984948,741356596l892548145,892482105l908865841,942682423l741619256,892415024l926495799,859125555l842084908,925972536l1664561975,808925229l808988979,824979512l959787828,825569842l926297137,808595509l808202296,926232876l959919920,741357113l942813490,926363960l761476915,858797880l942684209,875637808l842609971,825308466l959854124,892482097l741354550,909456689l825241649,841756981l943206961,859256625l825058103,875967796l909128247,875637812l842609971,959591730l926299692,875967793l741354552,875574833l909456179,841759030l943206961,859256625l942498615,943010869l808727609,859058476l842152245,741421365l825570870,808726585l824979500,943206965l925972275,825371698l825767986,926103351l892874083,959984948l741356596,892548145l892482105,908865841l959656503,741749561l942746672,875706417l858797108,842084908l925972536,1664365881l960050989,959721776l824980017,959787828l825569842,909519921l809054517,808202292l808857900,825439286l741554226,942813490l926363960,761476915l809056567,825832497l875637810,842609971l825308466,892745260l875575601,741354544l808531505,859189814l841758005,943206961l859256625,925721399l825243961,842086708l859058476,842152245l741421365,825570870l808726585,824979500l926364725,875901233l825371696,825767986l926103351,808529251l942813748,875836724l859058476,842152245l741357368,943011382l909587764,824979500l875638840,892942134l825371703,825767986l875903287,875638115l926168629,875966514l859058476,842152245l741945909,943011382l909587764,824979500l909455416,858927414l825371705,825767986l875903287,959917411l875638841,741486905l892548145,892482105l908865841,909391926l741356087,892415024l909456436,859387700l842084908,925972536l1664561975,842019117l943010868,741487927l892548145,942813753l908865591,808793654l741486897,892415024l842281268,808988720l842084908,925972536l1664561975,892612909l842478646,741619248l892548145,892482105l908867890,808793654l741486897,892415024l926038067,926494772l842084908,925972536l1664561975,808464685l842217014,741357113l892548145,942813753l908865591,859124790l741617717,892415024l842085683,926101817l842084908,925972536l1664561975,960050989l959721776,824980017l959787828,825569842l909519921,825309239l808203320,859124012l875772208,741552952l942813490,926363960l761476915,842281009l892614706,824980532l959787828,926429746l926297136,875837233l808202288,959918380l876032309,741618740l942813490,959918392l761476149,909456433l808597300,824980534l959787828,842347058l926297145,875837233l808202288,959918380l825768240,741554230l942813490,959918392l761476149,858797880l942684209,875637808l842609971,825308466l926365228,842150966l741354548,892811569l892940853,841758770l943206961,892942129l942498612,825438263l808988728,859058476l842152245,741421365l959721783,909588281l757870636,859060279l909389874,825371704l825767986,926103351l876096867,909390649l741357109,892548145l942813753,841756727l842151733,808466488l757870636,876163640l926036273,875637815l842609971,808925234l892874083,959984948l741356596,892548145l892482105,942420273l875967025,741356598l942484528,808858419l909259573,859058476l842152245,1664104248l875903021,876165173l824979508,959787828l825569842,825764913l825833777,808203312l842542380,825242165l741486902,892548145l942813753,761475127l809056567,825832497l875637810,842609971l825308466,858863660l925970483,741354550l909260081,842019895l841756984,943206961l859256625,959275831l809054265,808596276l859058476,842152245l741357368,859387447m875967033,925642796l808532279,842347318l859058476,842152245l1664169784,960050989l959721776,824980017l959787828,825569842l926297137,808595509l741420088,842151991l875900981,875637813l842609971,825702450l892874083,959984948l741356596,892548145l892482105,908865841l842020151,942422064l909717813,925643064l875836984,909325878l859058476,842152245l1664169784,960050989l959721776,824980017l959787828,825569842l926297137,808595509l892742712,741815093l808990509,909586993l841756729,943206961l859256625,825058103l875967796,909128247l875637812,842609971l959591730,842412588l926036022,808202805l943074604,842348599l741751092,942813490l926363960,828586290l842610482,842478134l859058476,842152245l741815095,892417586l925971509,741354550l808794168,876098866l875637811,842609971l825702450,926428515l942748464,741357616l892548145,892482105l942420273,959460912l808204338,859319596l959723318,741619250l892548145,942813753l761475127,858797880l942684209,875637808l842609971,825308466l926233132,875901492l824981552,925707318l875902774,959656499l842084908,925972536l1664561975,960050989l959721776,824980017l959787828,825569842l876031025,926300209l808202805,909585708l825505337,741357622l942813490,926363960l761476915,909456433l808597300,824980534l959787828,842347058l876031033,842151218l808204344,809056044l909128758,824980536l959787828,926429746l942498609,943010869l808727609,859058476l842152245,741421365l859191605,741750583l808793656,741553463l892548909,825701168l841758770,943206961l859256625,959275831l808530485,942682167l859058476,842152245l741357368,842217014l842216498,757870636l825701175,909456691l825371704,825767986l926103351,892874083l959984948,741356596l892548145,892482105l908865841,842217269l741879862,925707312l859386419,943143225l842084908,925972536l1664561975,859257133l892876592,824981554l959787828,926429746l892742704,892416054l808203827,909716780l926299184,741880121l892548145,942813753l761475127,909456433l808597300,824980534l959787828,842347058l892742713,892416054l808203827,960049452l808793399,741356598l942813490,959918392l761476149,942813241l859386674,875637814l842609971,808925234l943011372,943076150l741420080,808728365l808597554,841757750l943206961,859256625l942498615,825438263l808988728,859058476l842152245,741421365l842085942,875706421l757870636,842021176l959985202,875637814l842609971,808925234l875638115,926168629l875966514,859058476l842152245,741945909l909653302,808990259l757870636,875836471l925906231,825371705l825767986,926103351l892874083,959984948l741356596,892548145l892482105,908865841l876165429,741487927l925707312,842413876l909586481,842084908l925972536,1664561975l909326637,859322163l824981558,959787828l926429746,909519920l943076658,808203833l909585708,909390901l741683254,942813490l926363960,761476915l942813241,859386674l875637814,842609971l808925234,926234156l875640889,741420084l808793901,808859191m841758514,943206961l859256625,942498615l825438263,808988728l859058476,842152245l741421365,909129270l943206960,757870636l808925240,959788854l875637811,842609971l808925234,875638115l926168629,875966514l859058476,842152245l741945909,959919414l875835704,757870636l959722807,825635126l825371696,825767986l926103351,892874083l959984948,741356596l892548145,892482105l908865841,959592757l741749042,925707312l808532021,892941623l842084908,925972536l1664561975,808597805l926495798,824981554l959787828,926429746l892742704,808858421l808202288,909585708l842347057,741947698l942813490,926363960l761476915,809056567l825832497,875637810l842609971,825308466l825636396,909324601l741354544,859191085l926495795,841758257l943206961,859256625l942498615,943010869l808727609,859058476l842152245,741421365l909522230,842477623l757870636,825438264l875771193,825371700l825767986,926103351l808529251,892482358l875966518,859058476l842152245,741357368l909587762,825242162l909192246,959917356l825241657,741423410l942813490,926363960l761476915,909456433l808597300,824980534l959787828,842347058l892480569,909456695l741357620,757872177l892352823,808859705l825371700,825767986l926103351,960048483l926167350,824979506l959787828,808792626l892480566,959787831l741488440,757872177l925972279,926234675l825371702,825767986l926103351,926428515l942748464,741357616l892548145,892482105l925643057,809056563l741618737,959523888l892613945,808924980l842084908,925972536l1664365881,892612909l842478646,741619248l892548145,892482105l925645106,925971252l741618232,808528944l876034096,926234420l842084908,925972536l1664561463,808925229l808988979,824979512l959787828,825569842l909257777,943010355l741486897,808528944l859386417,875573303l842084908,925972536l1664561463,925972525l842610744,824979512l959787828,926429746l909257776,892942642l741881401,825044016l925906489,859255601l859058476,842152245l1664104248,808925229l808988979,824979512l959787828,825569842l875965489,909129784l741354548,875901241l808925489,875637812l842609971,825702450l926428515,942748464l741357616,892548145l892482105,908865841l842020151,824981552l808859193,876096568l859189815,741683760l942813490,926363960l761476913,809056567l825832497,875637810l842609971,825308466l859189804,943075639l808203318,859060268l926430768,841756728l943206961,825702193l942498615,943010869l808727609,859058476l842152245,741421365l892548658,959919416l741354546,892940344l909129009,825371701l825767986,925972279l892874083,959984948l741356596,892548145l892482105,841756977l842347318,909455920l757870636,842019126l926103605,875637817l842609971,808925234l926428515,942748464l741357616,892548145l892482105,841756977l842085174,808726583l757870636,808857654l942813750,875637815l842609971,808925234l926428515,942748464l741357616,892548145l892482105,841756977l959525686,909587762l942420012,842084656l808728885,842084908l925972536,1664561463l808925229,808988979l824979512,959787828l825569842,909257777l808663346,741487412l959917104,808663350l741815864,942813490l926363960,761476913l858797880,942684209l875637808,842609971l825308466,842412588l942945848,808203833l892352556,808727347l841756727,943206961l825702193,942498615l825438263,808988728l859058476,842152245l741421365,926037554l909326649,741354544l943207224,875639607l825371696,825767986l925972279,926428515l942748464,741357616l892548145,892482105l841756977,909128502l875574577,942420012l943076403,825504049l842084908,925972536l1664561463,960050989l959721776,824980017l959787828,825569842l909257777,909195059l741619256,859319344l892875824,741816626l942813490,926363960l761476913,892613944l875837752,875637808l842609971,825308466l859189804,842019381l808203829,909260844l842021170,841758770l943206961,825702193l892166967,959788345l943075633,859058476l842152245,741357368l909325874,842215733l741354552,808596024l909391673,825371699l825767986,925972279l892874083,959984948l741356596,892548145l892482105,841756977l842347318,909455920l942420012,809056049l876034097,842084908l925972536,1664561463l959788333,892941113l824980536,959787828l926429746,909257776l842544947,741355572l825764912,942683955l741487926,942813490l926363960,761476913l892613944,875837752l875637808,842609971l825308466,859189804l926234677,808202809l875900204,942944563l741356594,892548145l942813753,828583991l825700404,960051256l875637810,842609971l825439538,842412588l942879543,808203314l842021164,892744504l824981043,959787828l926429746,925721393l825243961,842086708l859058476,842152245l741421365,959853617l842610485,808203318l926362924,926103603l741750583,942813490l926363960,761476915l858797880,942684209l875637808,842609971l825308466,825505580l825372978,741354550l892875065,909194550l875637816,842609971l825702450,959917411l875638841,741486905l892548145,892482105l892088625,926036792l908866608,909325621l825375020,909193527l824979511,959787828l926429746,925721393l825243961,842086708l859058476,842152245l741421365,842217525l741617719,942944305l741750581,959787577l892613936,875637815l842609971,825702450l959917411,875638841l741486905,892548145l892482105,892088625l926036792,824980528l925905203,842607666l808792121,741881913l892548145,942813753l761475383,809056567l825832497,875637810l842609971,825308466l859321644,875575090l859322668,741356592l926103863,926102584l875637809,842609971l825702450,892874083l959984948,741356596l892548145,892482105l892088625,926103097l942421559,842412343l757872952,875968567l875641137,825371700l825767986,926103351l892874083,959984948l741356596,892548145l892482105,925643057l942878773,741356087l959523888,909259065l808924208,842084908l925972536,1664365881l808925229,808988979l824979512,959787828l825569842,943074353l925972534,808204338l825765164,876034361l741685552,942813490l926363960,761476915l892613944,875837752l875637808,842609971l825308466,842610220l892678455,741354546l892352557,926038322l841758004,943206961l859256625,942498615l943010869,808727609l859058476,842152245l741421365,876034102l875967031,757870636l926232888,909588535l825371698,825767986l926103351,892874083l959984948,741356596l892548145,892482105l908865841,808726841l741357620,942484528l909653809,876098865l842084908,925972536l1664561975,875903021l876165173,824979508l959787828,825569842l959851569,808857650l808203825,943272236l842084664,741552948l942813490,959918392l761476149,809056567l825832497,875637810l842609971,825308466l959985196,926430004l741354546,959461421l926300212,841758265l943206961,859256625l942498615,943010869l808727609,859058476l842152245,741421365l825767990,808466482l757870636,909324600l892547384,825371701l825767986,926103351l892874083,959984948l741356596,892548145l892482105,908865841l943142968,741749555l925707312,808989753l909718073,842084908l925972536,1664561975l875903021,876165173l824979508,959787828l825569842,892808241l842281009,808203829l926362924,858994997l741552185,942813490l926363960,761476915l858797880,942684209l875637808,842609971l825308466,808728364l943076661,741354544l825374765,909128240l824979506,959787828l926429746,942498608l943010869,808727609l859058476,842152245l741421365,959656248l842086197,959197228l858797872,926494769l859058476,842152245l1664169784,875706168l858928433,875637810l842609971,825702450l909390124,875836985l741355576,925644337l859387449,859124018l859058476,842152245l1664169784,909652787l875573305,875637816l842609971,825702450l825636396,909324601l942420268,825635121l875836465,859058476l842152245,1664169784l808925229,808988979l824979512,959787828l825569842,909519921l858863921,892742710l741815093,943010104l825570864,875637815l842609971,825702450l926428515,942748464l741357616,892548145l892482105,908865841l825831734,824981043l925905203,959523890l825832248,875574329l842084908,925972536l1664365881,960050989l959721776,824980017l959787828,825569842l825699377,825438259l808204342,842542380l909521204,741422648l942813490,926363960l761476915,809056567l825832497,875637810l842609971,825308466l825308972,959459895l741354550,942815277l875640371,841758257l943206961,859256625l925721399,825243961l842086708,859058476l842152245,741421365l858927415,842217015l757870636,892482360l858928693,825371699l825767986,926103351l926362979,825831481l741881401,892548145l942813753,925642807l892811568,741881908l942484528,876033587l858862905,842084908l925972536,1664561975l943077165,842412086l824981552,959787828l926429746,808922160l960049209,808202805l876096812,892614960l741814326,942813490l926363960,761476915l858797880,942684209l875637808,842609971l825308466,808531756l842019124,741354548l959920433,859058743l841756980,943206961l892942129,942498612l825438263,808988728l859058476,842152245l741421365,808530231l808858934,757870636l825570360,909523251l825371696,825767986l926103351,926428515l942748464,741357616l892548145,892482105l925643057,858927408l741356085,942484528l858994996,926298418l842084908,925972536l1664561975,808925229l808988979,824979512l959787828,825569842l808922161,943208247l808202296,858994988l842413106,824979510l959787828,926429746l942498609,825438263l808988728,859058476l842152245,741421365l959853617,875639864l808204336,909326636l925972787,824980019l959787828,926429746l909206321,858928950l741619765,892548145l942813753,824979767l943273524,808726836l892742712,741749557l943142957,858994998l841757490,943206961l859256625,825058103l875967796,909128247l875637812,842609971l959591730,909195052l876097587,741354552l892352301,842544950l824980024,959787828l926429746,908944176l808662841,808726579l859058476,842152245l741357368,892483122l825374515,741354550l859125805,926298677l841756979,943206961l859256625,942498615l825438263,808988728l859058476,842152245l741421365,909324599l875575096,757870636l926364984,943010354l825371696,825767986l926103351,892808547l942815281,741488953l892548145,942813753l925642807,959983920l741750064,942484528l808793143,808726576l859058476,842152245l1664104248,960050989l959721776,824980017l959787828,825569842l909257777,825701426l741357622,892415024l892549169,808727602l842084908,925972536l1664561975,875771693l842215472,824979504l959787828,926429746l808922160,875836472l808203825,825569580l909455668,741816629l942813490,926363960l761476915,892613944l875837752,875637808l842609971,825308466l842020652,959788085l741354546,959460657l825702201,841756980l943206961,859256625l942498615,943010869l808727609,859058476l842152245,741421365l892612663,808464945l757870636,959526456l858863409,825371700l825767986,926103351l892874083,959984948l741356596,892548145l892482105,925643057l842544432,741488434l942484528,808531510l842021177,842084908l925972536,1664561975l875903021,876165173l824979508,959787828l825569842,808922161l858992951,808203316l926428460,875574064l741619513,942813490l926363960,761476915l892613944,875837752l875637808,842609971l825308466,808466220l943273781,741354548l876034093,959920436l841757497,943206961l859256625,942498615l943010869,808727609l859058476,842152245l741421365,875966519l942684215,942420012l926494772,960050482l859058476,842152245l1664169784,859386936l909456948,875637808l842609971,825702450l909390124,842610488l741487416,892415024l909587760,825636664l842084908,925972536l1664561975,875903021l876165173,824979508l959787828,825569842l808922161,825242163l808204338,808792364l892810545,741814578l942813490,926363960l761476915,892613944l875837752,875637808l842609971,825308466l858797868,909522232l741354548,926495793l909129779,841756982l943206961,859256625l925721399,925972017l942683191,859058476l842152245,741357368l825569335,909326134l824979500,825440564l892548664,825371703l825767986,926103351l926428515,942748464l741357616,892548145l892482105,925643057l892745009,741486899l808987696,875967544l741749817,892548145l942813753,862138679l959854643,942944304l859058476,842152245l741422904,959526454l741749553,892415024l875901490,876165430l842084908,925972536l1664561975,909719341l926363961,824979510l959787828,926429746l909585456,859320626l808204342,960049452l875901747,741947442l942813490,959918392l761476149,909456433l808597300,824980534l959787828,842347058l909257785,943274032l741749048,842542128l909390131,741684277l892548145,942813753l761475383,892613944l875837752,875637808l842609971,825308466l842020396,842085177l943011884,909193781l926428460,892351280l741881908,892548145l942813753,761475127l825701944,892547639l875637810,842609971l808925234,943010348l808792118,808203829l926496812,825571637l824981304,959787828l926429746,942498609l925972278,842347314l859058476,842152245l741357368,959853617l926101813,824981554l942484534,875968311l859386932,859058476l842152245,1664104248l892612909,842478646l741619248,892548145l892482105,841759026l926232630,909324593l741749036,808990765l875641143,824981049l959787828,926429746l825058096,875967796l909128247,875637812l842609971,959591730l808858156,909455413l824979504,892152886l875771700,842479921l859058476,842152245l1664104248,925905969l959985713,824980025l959787828,859124274l825699377,842281780l808202292,959592492l842478388,824980787l959787828,926429746l925721393,825243961l842086708,859058476l842152245,741421365l876099126,741488438l859319345,842544434l741815604,892548145l942813753,761475383l892613944,875837752l875637808,842609971l825308466,943076908l842479156,825571372l825767481,909326380l959723319,824981814l959787828,926429746l925721393,825243961l842086708,859058476l842152245,741421365l876099126,741488438l859125046,942484535l859386680,892483892l859058476,842152245l1664104248,808925229l808988979,824979512l959787828,825569842l909585457,959658034l808203312,959985708l892743730,824981559l959787828,926429746l942760753,892941879l808726577,859058476l842152245,741748789l842608952,741355568l892152880,942944309l825243705,859058476l842152245,1664104248l960050989,959721776l824980017,959787828l825569842,909257777l943076914,741881906l925707312,842150456l959787829,842084908l925972536,1664561975l875903021,876165173l824979508,959787828l825569842,892480561l909390136,741617715l959982640,842544178l741553976,875705401l892678450,809067321l825832249,741356089l943273273,809055285l876096561,859320882l741488435,926234424l842282544,842542130l808991028,741814576l909259833,808596536l926442296,859256117l741421368,926037049l909128502,809053236l909456441,741947446l809055544,859256885l809053238,825635385l741355569,825635385l876098096,842556209l876032313,741945907l926234424,959657264l892939314,926431033l741749043,892941625l959984434,842542128l859255605,741423412l926494777,808990513l809001785,959985976l741749552,926038328l892810292,876031028l959920177,741684792l943273273,875967541l808987697,943011896l741488177,825831992l959460663,842621750l842019126,741422136l926494777,825767729l808987696,942814520l741684281,858929464l825569333,842542133l892745525,741553209l959592760,892743732l809067314,808596793l741815353,909194295l808794417,842607670l925907253,741684530l892940345,942944818l876162104,926429747l741684275,808858169l909129779,876045108l842545201,741422641l859385913,942880306l842542133,892548661l741487153,825831992l892548407,842607664l858993206,741421108l926496057,942684216l876176182,808923699l741815865,808858169l909129779,942746676l842413361,892877107l842283052,825307696l959199542,825766452l909194548,875706412l892418105,962802997l842348853,959854902l959789100,892941616l942422320,892678708l808596792,842283308l909260854,925644343l842281268,909455667l909588524,892811568l962802233,876163636l909391925,942684204l859124789,942422066l842610736,892875059l859060524,858796336l942420022,892352821l808465721,842610732l858928435,946026800l925972786,858863667l959461676,876098097l959198777,959527216l909194037,842283308l909521975,942421815l825373236,825374007l842283052,858992948l946026038,892483893l842477878,942684204l875968052,942421304l943273010,875771184l959461676,859189811l959198009,892614960l925972279,959461676l909652018,946024755l825504308,892483123l842283308,809056056l942421554,858797623l875705139,943011884l959591992,942420016l925972786,926364980l942684204,825506103l962803254,892746037l909521463,909588524l892746032,942420534l842610736,943207477l825766188,842151477l741816625,825373752l909717557,842542136l959657013,1664234288l960050489,825308977l808987696,875706680l741750585,892418097l909193782,959197752l943075892,925970996l959789356,926298677l959198768,842348853l909719603,842610787l825438518,959199286l943206964,942749744l959789100,842414131l942420018,842610741l959985208,825505580l943142195,959199543l926036788,959984180l842283363,809056056l942420019,925972786l925906485,892811308l909455415,942421301l926364983,926234929l942684204,959984181l942422324,926429753l926429238,959461731l808988983,942421302l926233911,842085939l959461676,959854645l925644089,825766196l825831477,842610732l943141172,942420276l892483893,858994740l959592547,943011633l959198262,959789365l909326129,892483628l808728371,959197744l842348853,876165171l909261100,808924721l959198521,909325874l825504309,959789155l825570610,959199284l842282546,959723321l825505580,875967545l942421809,858797623l909455410,842283308l909521977,942420017l825832759,808727350l942684259,808531510l925642804,892809524l842608689,959789100l842544432,942421298l959527221,809054257l959592492,859125553l942421812,909456690l825832761,842283363l892352568,959197238l876032564,808990262l842283052,842608694l959198512,959527216l825767731,959461676l926300213,942421561l842086709,892481588l825505635,842348598l942421561,909522992l842477618,942684204l859255351,959197237l875705906,809056567l959789356,892547639l925643063,942944564l875639863,959789155l909259315,942420791l876163641,842151473l959592492,909457201l959198768,842348848l875901491,943011884l825374264,959197235l858928690,942683697l892483683,858797877l824981045,842346808l892482617,808987705l926037816,741683254l926429240,808859442l808987700,926431544l741947702,842216505l909588528,942760752l909194545,926168115l942684204,875902516l959197494,808596276l876033079,959789356l825700665,942421040l808924466,842608946l825766188,825374261l1664104502,909259833l825373752,892939319l909260089,741748791l892941625,959984434l959982646,858863154l741881393,942814265l825765944,892873784l909652793,1664102962l959984952,943077426l876031033,926233393l741947192,842150968l842346808,959982648l825309234,741486899l809054264,942683184l809053239,825374009l1664497465,858862647l842413877,892873776l926496568,741945393l842609976,859321397l808987704,892613944l741618483,808858169l943142451,809053240l892482361,1664102705l926233144,892743728l842607666,892352821l741683250,892418097l926102070,942420275l875770420,859387192l842283052,808924211l942421302,943273010l825503793,892482403l960049976,741354547l892745526,909521721l875637812,808924467l960049464,808857900l942815285,741879862l825440305,825636657l828585522,892941363l858993459,808594488l859058224,808794166l892940588,892483121l741619506,892548149l825767729,909192247l858862899,926298424l825438508,909522992l1664497975,875771441l909260341,824979767l842216496,959657527l959523894,825373491l842347569,909586732l808595768,741881910l943274289,858927414l824980531,875705656l876032560,942760758l842414385,858992952l842412332,858994233l741554488,926365493l892746034,942746675l926364977,842086704l858796332,926232624l741816117,943206456l808728629,808543026l808923185,943010360l909521196,909130039l741815857,859322673l808662069,892088887l892613687,892876592l892809516,825635890l741618993,808529969l842543159,828586037l909718579,892547894l808594481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08991020,876165176l824980528,909587504l942684471,959523896l859059761,909324852l808991020,926038328l824980531,909587504l959461687,959537968l825373491,842347569l808991020,909457464l824981042,892351280l825242417,926231604l942682420,741620017l808464434,926298932l824980280,808596273l909326393,943285042l892876848,741945654l808661041,808661301l892089393,808530999l876163384,842610476l842479412,824979763l909718579,892547894l808594481,859058224l808794166,825242211l842609461,741749304l858994993,909652018l824980792,808529975l842543409,959523892l892942641,825373745l825831724,825569849l741421107,842281009l892417076,895692857l926496819,943206966l942880044,842413881l892090424,926496819l943206966,942880044l842413881,892090424l926496819,943206966l960049452,876098873l1664628786,808529969l959787575,824981044l875966777,842150963l943270963,842610736l741618487,808464434l943076148,824979509l943141177,876033079l943270966,842610736l1664365367,943274289l842477878,824980272l859320632,943011378m876162102,959461426l741422646,808529969l842543159,841758773l859059504,892940599l959523897,825636921l859190069,825766243l909259576,741750837l942814265,909523248l808528945,808923185l943010360,825831724l875770934,741552690l808529969,875901495l892089909,942945332l892678200,808991075l875837489,824979508l859256374,909193267l942746675,959590712l858992946,808923436l825634866,741749300l808924981,808989751l925707314,892679481l808662835,942945635l859191351,757871669l875835953,875770166l757871666,859385905l959983926,757871161l808857905,943207223l757871414,825438264l809054518,925707316l942683703,909194297l959917411,808924214l741421369,842610477l909522488,757871923l808466487,892876344l925707318,909195575l892351545,825306412l825439289,842282809l825371948,876032819l842609968,842083683l876164153,842085682l942746924,926431289l892680241,943140140l825372720,741488436l859387693,959461683l757870647,842413879l825243192,841821241l808923441,942682416l925721397,942814775l909586742,959917356l859189299,741554482l859387693,892875063l892090169,943274036l842479922,808991020l876165176,925643824l926167609,808465207l875573603,859256375l741553716,942684217l808728888,892677172l875968051,741486897l942813490,943075640l892089657,876097587l808203825,909653091l842609461,841757750l943206961,959985201l875375669,808923952l808859441,859058476l858929461,741814320l909193781,909456950l825371696,825767986l943274039,909457251l892810293,892089400l825307191,909324857l825569580,875901752l741683764,808661298l842282806,841758512l909260337,808204344l808725859,909456688l741487408,892548145l808661561,841758512l909259572,842217017l859058476,858929461l741945392,842281525l741357624,876176176l942749491,741354548l942946355,959657778l875637810,842609971l959459379,892875564l909194547,824979512l959787828,808465202l942891833,825570101l741357622,892548145l808661561,757872944l876034355,808661041l875637812,842609971l925904947,959655212l909654070,741749040l892548145,808661561l761476912,943077683l825243192,875637814l842609971,925904947l842477868,825241913l741618232,892548145l808661561,824981808l825308982,741357622l741368624,741354544l741354544,741368624l741354544,741354544l741368624,741354544l808791088,875575607l741355568,892548145l808661561,828586032l842283062,741487927l859253808,842412854l741751092,892548145l825765943,824981817l943009846,808859698l942746680,925970739l909259062,875770211l875968057,741355828l808464434,943076148l892088373,959984692l842020917,859189548l942879029,741815857l825308216,876033072l808528952,926036788l875836214,859386211l825307699,741487924l875836469,842544178l909192246,858862899l926298424,825505836l926167089,824981556l842216496,875771447l943270964,959985712l1664364596,926167089l809056054,824979513l960050233,909523000l942746680,825309489l875574579,859189548l959788852,741488692l875837237,960051252l959523893,842020403l842478136,808923491l825635378,741946419l959984437,926495544l859122736,909588792l741881906,959984437l942814775,859122744l909588792,741881906l959984437,942814775l959537976,943012153l943206964,825241900l892483376,741749817l909195569,842281780l959198002,959983672l875771698,808464940l909325360,741356856l925972785,926168888l962803252,959983672l875771698,960049452l925972024,741552178l942749745,892744243l959198776,808989236l825636409,825241900l942683952,741881138l875900978,959526707l828586293,909654329l909325617,942746675l842217521,909653302l842283308,909717560l824979766,925905200l892483632,959523896l859059761,858927668l825241900,892483376l1664496948,926167089l892612664,757871923l892745777,926037811l757871667,909326647l825373493,925707318l959525689,808596276l959917356,926363702l741684022,858797367l909457712,825058098l925970739,892547126l825044018,842283313l808989240,825044016l875705145,875835697l825044016,842283313l875704376,808528944l959854896,842544693l876163372,943208761l1664431414,960051505l859060277,875313201l875706672,892089399l875967285,942813496l842084908,909195320l741685560,942682933l741749044,942760752l926169398,909326649l842281260,959983670l741749299,741354544l942684217,825440055l959523890,825636921l858796599,825766243l909259576,741750837l942814265,909523248l808528945,808923185l943010360,892351020l825701172,741946681l943274289,859124022l824980278,859320632l943011378,876176182l959461426,741422646l808529969,842543159l824981557,875966777l842150963,926493747l825700663,741618224l859189813,741619508l842228528,909259057l741354548,909522221l808530738,841756724l943206961,875706161l926297136,875770420l741881395,892548145l808661561,862140720l943272240,943208505l859058476,842152245l741881913,892481587l925971505,875637814l842609971,943208754l842019628,825504053l824981047,959787828l943272498,842228536l909259057,741354548l909522221,808530738l841756724,943206961l875706161,875375664l875573553,842610481l859058476,858929461l1664626736,959459629l825636661,741356089l892548145,942813753l757871929,892940337l909587250,824980019l959787828,959984178l825044021,842348848l859191091,875637810l842609971,892942386l859255395,825571378l741354546,858927665l858797369,824981043l926233396,875706416l909192249,842544432l942683704,859320620l909586737,1664496177l942684217,858993465l808594488,909522739l842479158,960049452l825308728,741356088l942749745,892744243l824981048,859256376l875901241,942746681l842217521,942879540l825241955,942683952l741881138,909654065l926497077,824981817l875705656,942944304l943270961,892876848l741814326,825243441l926167863,824980534l909193271,859256368l959537976,808663350l959590448,959657260l909586993,824981558l926430775,859123760l926231605,959722548l741748784,892548917l876164152,808594487l859058224,859322166l859059555,825636915l824979511,825570102l909195315,909192247l825505332,909193521l926364972,942683954l841758009,875573296l943142451,959523891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942763062,926429752l825833273,825241900l892483376,1815491892l926167089,875771702l824980278,875966777l858928179,808545334l842477617,909456437l892351020,825701172l1815688505,859322673l808662069,892088887l892613687,892876592l809056108,925972279l959197750,959983672l875771698,859386220l842020915,741947696l859322673,808662069l896283191,892613687l892876592,809056044l925972279,829174326l892942649,825439288l959523896,926431025l909391668,808991084l926038328,824980531l892744504,925972792l942763058,959788600l943208249,858796332l875900976,1815295287l825243441,909654329l824981042,842479673l909457456,875916339l842283312,741946425l959984437,942814775l859139128,909588792l741881906,959984437l942814775,859139128l909588792,741881906l875706679,859126070l808545334,808990516l892548404,808991020l876165176,845952048l875573296,892876339l808528944,842477617l875770933,875770220l859190841,741422387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25723704,875574329l909654329,858860844l909586737,808727088l825306476,942814265l808466482,959524140l825504307,808727601l825306476,942814265l808727088,808987948l808464947,1815099449l859387693,909652279l757872432,808859447l825506104,925723702l909128505,876098099l876099372,808924464l963393073,943206456l875574329,842610476l859256628,829173808l909587504,909390647l1815096371,1815096368l842217266,842085688l829173804,925970488l875704632,875637816l808924467,960049464l808857964,942815285l741879862,825440305l825636657,829175346l892941363,858993459l808594488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29175864,926429232l858994739,959523894l943274292,892679736l960049516,876098873l741880115,808529969l875901495,829174835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825044020l858992948,942879539l942500920,925971248l875835698,959917356l942749491,1815556150l909588269,876165168l757872177,808663351l942814006,859139124l959920440,741486901l842215725,808465720l1815230258,825307437l876163888,741488438l909193517,926103344l1815296053,875639085l909522996,741879862l960051505,859060277l829174320,925905200l876164402,959523894l859059761,858927668l960049516,876098873l741880115,825831476l1815230009,959787572l741356600,892759088l741749557,892613169l1815361585,926494770l741487921,859322418l1815098166,825243699l741815345,825831990l1815162933,942813492l741814328,892482102l1815295289,942813746l741685298,842608952l1815294513,926430770l741749040,876163126l1815687993,1815096368l875967025,942945336l929837100,859059768l741355570,942813490l959918392,829176113l858929205,942747952l875637812,842609971l942682163,875770220l926363954,74135761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575093,959590709l959523897,842020403l842478136,842609260l808203576,808202348l825241964,909719088l741488945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859189809,909522993l808991020,926038328l829174835,943208757l876163372,943012153l1815360561,960051505l859060277,841758769l959460656,842543665l842230838,909586740l1815096368,1815096368l1815096368,1815096368l825701937,808990257l812396588,842281260l859189302,1815098931l876099121,842348338l829173804,875771703l959854902,875637814l808924467,960049464l808857964,942815285l741879862,825440305l825636657,829175346l892941363,858993459l808594488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959917105l926364722,1815623986l926167089,875771702l959198006,943206456l875574329,942684268l909325109,942421553l842610736,892875059l943075692,808858933l1815096376,808529970l943141940,824980023l926233396,959526960l909208633,842544432l942683704,859320620l909586737,1815491121l842020401,943008822l875706425,808202348l926234220,741357366l741370928,943274037l812397618,808661548l741370932,943274037l812397363,896282668l842545464,1815096372l892415024,943207217l1815098929,943008816l875706425,808204652l825569644,925907251l808202290,959985004l741618232,858942521l892089392,825439024l1815622710,808528944l859190832,1815492914l1815686201,943274037l808203314,841756780l1815359539,808528944l859190832,1815492914l892415033,876165424l1815360569,959460657l876164153,1815096372l892415024,943207217l1664103985,892415024l876165424,741618745l741354544,943274037l808203314,824981859l909326390,876099889l824979500,960049205l875837748,824979500l943010101,875639606l926298467,825374519l741354550,859387953l875575609,757870636l959853364,825571378l875637810,808924467l959722040,808857955l942815285,741879862l825440305,825636657l824981042,909258806l824979500,960049205l875837748,845361196l741617715,943008816l875706425,959197228l828583980,942879029l808857912,909325100m808990520,741944376l858862897,909195320l741354544,875574066l959984995,741618232l875574066,808792364l959723833,808203316l892088364,842545464l741368628,959786041l808858417,824981804l960049205,875837748l962801708,808792364l959723833,892089396l842545464,741354548l1664101433,909127729l959591222,741944374l943274037,892089394l909324601,741354544l875574066,824979555l960049205,942944823l808202284,824981804l942879029,808857912l808661603,892415028l876165424,741618745l943008816,875706425l808661548,892415028l943207217,1664103985l741354544,959460657l876164153,741354548l875574066,845361196l741617715,858862897l909195320,741354544l741354553,741368627l942684217,876099639l808660024,842021172l808204338,909456684l959592240,824979510l926233396,959526960l909206329,842544432l942683704,859320620l909586737,741749297l959722289,875836982l841756721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825766188l858861881,741617717l875771441,876164407l895693368,875836471l892942648,859386156l942813238,741488434l842020657,858863154l824981812,926429232l825243188,959523896l943274292,892679736l960049452,876098873l1664626995,808529969l875901495,824980531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808528948l926038320,943207216l876163372,943208761l1664431414,960051505l859060277,824981553l925905200,859059506l808528948,926299956l859190323,825831724l875770934,741749554l808529969,875901495l925644341,842282297l960049973,808991075l926038328,824980531l909654329,808597297l942746675,842217521l909653302,842283308l909717560,824979766l925905200,892483632l808594488,926102581l959789361,960049507l892417592,741553715l942749745,892744243l959198776,808989236l825636409,825241900l942683952,741881138l909195569,842281780l824980274,925905200l892613938,808543030l808990516,892548404l825371948,959524912l909325617,842083628l825635892,909326643l959524140,808597812l959788851,959917356l909456435,741879862l909719341,808661815l929248048,842609464l892482873,909192492l892810033,808727088l825306412,959591481l926429237,858860844l959723570,842086199l858860844,959723570l808859449,842083628l842413108,858927670l959524195,825504307l842348849,959524140l942750004,909456952l959657260,808529976l757870644,942814001l892416309,757871923l942814001,942813493l757871921,808464690l859060273,761477174l858992946,808465463l757870648,825307697l959919408,757872694l943274033,942749496l757871925,876163377l926038322,757871416l825438264,926298678l925707314,876164663l959918897,926362979l892680505,741946168l842610477,825307192l757871157,942815543l859190838,892808245l842084656,741487929l859387693,909522228l757872688,926300471l808465203,825058099l858992948,808464692l825044016,925906481l959655988,825044025l876098099,825702201l825044018,825832505l909717561,825044016l892875315,825241648l841821238,825241649l859190585,942498609l909194032,808792369l825306412,825374514l808663088,842083628l925905201,892548401l825306412,859254838l959658039,825306412l892941108,842346801l825306412,808726577l892549429,942746979l926431289,892680241l959917356,959656758l741749561,909588269l858862649,757871160l909523255,825571126l925707320,942814775l825372726,808464684l943011385,1664300082l959723825,909654073l824980789,892942649l825439288,926231608l925971764,741880120l959919665,892809784l824980528,842479670l741816626,942760752l808465209,808858423l859058476,942683957l741947697,892352049l909652536,824981552l825307960,842085943l909192246,741749296l943274037,811807794l908865580,926299957l741354544,943008816l875706425,841756771l741617715,943008816l858994745,808202284l959984995,741618232l741354544,858862897l909195320,741354544l943274037,962802738l824979500,959656245l808597296,892088364l842545464,1664691252l875574066,858797356l875966771,741354552l909127729,959591222l741944374,943022905l875706425,808202284l808661548,741354548l909127729,959591222l741958454,959460657l876164153,892415028l876165424,741618745l741354544,858862897l909195320,741368624l959460657,876164153l741354548,943008816l875706425,962801708l943075628,959526451l808203320,808792364l959723833,808203316l825569580,859191349l895693873,892613687l942944308,875573548l909586995,741749555l825767731,842478132l824979500,808597559l825832501,825371698l825767986,876034359l808202339,858927404l959525687,741357622l942813490,959918392l757872945,892350513l859060277,824980536l959787828,825766450l741368629,892415024l926167089,942815027l859058476,858929461l741879856,876097586l842085176,841757235l943206961,825702193l892756791,741749557l876164657,943208756l925644337,825242420l959657260,892809777l824980277,926300468l811806764,808202284l808202284,811806764l808202284,808202284l811806764,808202284l808202284,811806764l757870636,875770675l909195060,875637816l842609971,90919531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75769132,808466233l741751088,942813490l943141176,757871673l959852593,892810293l824979506,959787828l808465202,741368630l892611632,741750065l875639085,842414387l741422902,959459885l875573559,741750577l875706679,842085175l875651897,741815865l942877744,942814776l808204340,892746028l909586736,824979504l926233396,959526960l909206328,842544432l942683704,859320620l909586737,741749297l959722289,875836982l841756721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909391148l875640371,757872176l859385905,842608950l761477172,842217777l959525172,757871157l875835953,909390390l757872440,943077175l909389873,925707316l959656761,892811568l959722796,825636659l757872951,858992946l943207223,761475120l909193522,942814777l757871670,842217777l892744244,757871412l808530225,825569332l757872438,808530225l909392179,757871159l842413879,875966514l925707312,892744505l909127987,959722851l892942129,757872183l876163633,859059257l757871664,808530225l825440563,757872179l859385905,959852854l757871668,859385905l926429494,757872179l926038327,825701683l925721394,825767479l892416816,942945580l909653300,757870643l942814001,959985972l757871161,859385905l959983926,757871161l859385905,925971254l757870905,808857905l808792631,895692852l859388211,842217520l808728620,808925497l757871159,926036273l959459634,757872693l858992946,858862647l757870646,942814001l858927413,757871408l808857905,859125303l761476665,943141425l842348081,757872185l942814001,892942644l757871664,875772215l808859189,925707320l942683703,959525945l808529196,926430775l808596025,808987948l808857907,1664628275l842610477,926366009l757872688,942815543l859190838,841821234l808923441,858796336l825044021,892875315l808661553,825044019l909326640,925972017l825044022,842283313l942813752,841835320l959852849,825832759l925707321,959657528l859320629,959917356l942749491,741750070l859387693,959461683l757872178,808530225l909325108,757871408l909193266,842479922l895693878,808991027l942684209,808987948l859189555,741356596l859387693,892875063l757872697,875772215l892614197,875899960l892613177,741880113l959459629,942749235l1664104500,875704621l825308724,741750579l842610477,943143225l757872181,926038327l909456691,925707315l960049721,875575095l825306412,825439289l943207993,943140140l876098358,1664365625l909588269,926101814l757872693,926300471l892351283,825044021l943141426,842085431l825044024,959723826l959460916,841821238l926102321,926365491l825044022,858796337l858862393,825058102l909326640,876164657l859122740,808466489l741488434,875704621l808531508,741879862l875639085,942946611l741488949,858798125l959526449,925643824l909719092,808989751l959917411,842217778l741356083,859387693l943273266,757872181l959592759,825702201l841821234,808923441l858796336,825044018l876098099,825702201l825044018,925906481l875771698,825058100l825700913,943206711l875899960,842545464l741749048,942682669l942683187,741881910l959525165,859386420l741946160,808530477l943272240,741946681l842084653,859320631l1664561204,842610477l858927929,757870642l875772215,892614197l943139897,909259060l741487665,859190325l926101814,825044022l909326640,909522225l825044020,909326640l926036275,925721401l942880312,875968051l959917356,825243698l741815345,859387693l859060529,892089905l943274036,825702706l808529196,825635641m875968053,959917356l943273782,1664628790l909588269,875573810l757870905,825438264l842544953,925707313l808989241,959983665l926362924,892811318l741487928,909588269l875639865,757870644l825637175,858927924l925721393,876164663l809055025,842083628l943273017,892481587l842083628,825635892l909326643,808594732l909654324,926299447l959917356,842020406l741357616,909588269l926168119,761476663l943077687,842085430l875899957,842545464l741357369,808530477l859320624,741881904l858796589,909586483l741749040,925905197l959920182,741749043l875639085,959723827l1664235320,858798125l959526449,757871664l909522743,959853361l925707319,959656761l892811568,959917356l859189299,741684018l825372973,859385905l741750581,909193517l942815024,1664628275l959525165,959918644l741619769,909193517l942880560,741553720l959459377,959723830l824981554,960050233l892745784,959523893l943012153,942748468l959460396,876033074l825438819,808596531l741354552,942750001l926496307,841757241l943206961,825833265l741354548,741368624l741354544,741354544l741368624,741354544l892415024,875573809l842609974,859058476l858929461,1664495664l875836471,909719608l859058476,858929461l741879856,741354544l1664101424,741354544l943139888,808532019l741357109,942814005m1664101424,741354544l741354544,1664101424l741354544,741354544l1664101424,741354544l741354544,1664101424l741354544,741354544l1664101424,741354544l741354544,1664101424l741354544,741354544l892350765,858861624l741619761,942813490l942813496,761476148l842215729,808597044l824979512,959787828l859124274,741354545l741354544,741368624l741354544,741354544l741368624,741354544l943274037,824980530l926496817,1664101427l808464941,859321904l741879856,892548145l942813753,808202807l858533932,876033072l741356594,959537968l892745778,875837752l859058476,942683957l741947697,892352049l909652536,824981552l825307960,842085943l858860598,909523252l808530996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761477174l926169399,909586736l925707314,876164663l926364465,959917356l876163379,741815859l925906231,909586992l925707321,892613433l942683702,959917356l926430515,1664168757l909719341,859123764l925643825,909652792l876165427,926362924l942879031,741618737l859386933,858863159l825044016,876098099l808597305,825044016l825832505,959524921l825058098,892875315l825241648,841821238l825241649,875967800l825044024,808597560l892417337,925707313l859255353,842086197l959917356,842084406l741882160,909588269l808923444,761476921l909586481,842610488l757872433,909193522l942814777,757871670l859385905,842085174l757872951,942814001l808464437,757872177l876163377,876164914l892088887,842610995l892875570,943140195l876163894,741880377l859387693,959461683l757871671,909522743l959853361,875899959l960049206,741619765l876163373,943206713l741486905,859124789l959789111,825058098l892875315,825241648l825044022,842283313l842479927,925707320l842020407,842215476l926362924,943012149l741882163,859387693l909652279,757872181l825440567,825439289l925721400,842018872l909194033,825306412l859058225,959723059l808987948,859189555l741487929,909588269l926101814,757870641l858994999,926494777l925707317,942683703l825308217,909391203l909128498,757870647l859385905,909455670l757871670,842545201l858798128,757871664l808857905,808792631l892088372,825833779l858862393,959524140l959527220,875706421l808529251,859190073l825833265,959917356l909522994,741619767l942682669,909390899l741879862,959525165l959918644,741619769l875704621,892483124l741947697,825307437l858993712,1664627767l926036269,892743992l741751090,858798125l959526449,757871664l926103863,959789105l875899957,909587257l741357617,876163373l825831737,741488436l875704621,875705908l1664563254,842610477l926233399,757871153l875772215,892614197l925707312,959525689l925905716,926362924l825506102,741357619l959461431,825634872l959917104,825701426l1664366645,926167089l892612664,959198515l943206456,875574329l808464940,909325360l741356856,808529969l875901495,824980531l909718579,892547894l808594481,859058224l808794166,875573603l876163635,741487157l858994993,875639090l959197749,943206456l909260341,858796332l858862896,741617968l825505589,959526960l808594484,859058224l859322166,858861923l943271986,741488179l942684217,825636152l808528953,825569331l875638835,876033324l825765937,925643833l926167609,825438775l875770156,859190841l1664169267,808464434l943076148,757870645l842084408,942879537l925707314,808989241l959983665,959917356l942749491,741882165l909719341,825439281l757872439,926103863l808859697,959865654l959657014,741421618l942684217,808728888l959917108,926364722l741355571,926167089l875771702,808203062l895692844,892613681l741357111,825044016l808728116,875705399l859058476,942683957l741880882,892352049l909652536,824981552l825307960,842085943l842556214,842020912l892742710,741749557l942815031,825569328l875637810,842609971l825702450,909521196l892547639,824980536l959787828,926429746l943088433,876033329l858860596,859254833l859191084,858994227l824981554,959787828l926429746,925707313l825243961,842086708l859058476,842152245l1664168245,892418102l741618743,859125046l909650999,892809269l741355570,892548145l942813753,942420279l825504311,842215989l859058476,842152245l1664169784,959853617l808859697,824981556l909585462,959460662l741750064,892548145l942813753,858534199l825570869,808728629l859058476,842152245l1664169784,892418102l741618743,842542129l926364214,741881912l892548145,942813753l757870903,892613944l875837752,875637808l842609971,825308466l842020451,842085177l892745772,842348336l959526956,875968569l824980019,959787828l926429746,942484529l825438263,808988728l859058476,842152245l1664168245,959526454l741749553,909523249l959199280,825372977l875836722,859058476l842152245,741422904l875706168,858928433l875637810,842609971l825702450,909390179l808531769,741749555l925644337,959461687l943077681,859058476l842152245,741422904l960050989,959721776l824980017,959787828l825569842,926311217l808595509,741420088l842151991,959854387l875637814,842609971l825702450,892874028l959984948,741356596l892548145,892482105l912470321,842020151l942422064,909717813l925643064,859059768l808464434,859058476l842152245,741422904l960050989,959721776l824980017,959787828l825569842,926311217l808595509,892742712l741815093,959723576l875640889,875637812l842609971,825702450l926428460,942748464l741357616,892548145l892482105,946024753l959460912,808204338l809056044,859189814l824980528,959787828l926429746,942484529l943010869,808727609l859058476,842152245l1664168245,859191605l741750583,808793656l741553463,909717805l926103600,824980017l959787828,926429746l942484528,825438263l808988728,859058476l842152245,1664168245l943207478,741619248l825830448,909128757l741880888,892548145l942813753,757870903l858797880,942684209l875637808,842609971l825308466,892810851l942682672,909717804l741879862,942813241l859386674,875637814l842609971,825702450l959917356,875638841l741486905,892548145l892482105,828584241l892941876,909261111l741354548,892875065l926233141,875637814l842609971,825702450l959917356,875638841l741486905,892548145l892482105,895693105l926036792,908866608l909325621,825375020l859322678,824980528l959787828,926429746l925707313,825243961l842086708,859058476l842152245,1664168245l842217525,741617719l942944305,741750581l943010361,808858169l875637816,842609971l825702450,959917356l875638841,741486905l892548145,892482105l895693105,926036792l824980528,925905203l959917106,842479411l741487408,892548145l942813753,757870903l892613944,875837752l875637808,842609971l825308466,909718883l909588275,825702444l959984182,925907244l842543408,824979508l959787828,926429746l926428209,892417074l741487410,892548145l942813753,828584247l909719092,808989748l909192240,909719340l926363961,824979510l959787828,926429746l858991665,809055800l741880880,892548145l942813753,912470327l825831734,824981043l825309228,943143221l824980530,959787828l926429746,942484529l825438263,808988728l859058476,842152245l1664168245,959526454l741749553,859125046l825764919,842610485l741880369,892548145l942813753,757870903l858797880,942684209l875637808,842609971l825308466,825636451l909324601,825438508l741488432,959460408l892942133,875637810l842609971,825702450l959723564,892744755l824979510,959787828l926429746,875651889l959920182,842217522l942420012,892614704l909717554,859058476l842152245,741422904l909652787,875573305l875637816,842609971l825702450,825636451l909324601,942420012l858862386,808857906l859058476,842152245l741422904,875903021l876165173,824979508l959787828,825569842l808870705,825440562l892873778,825374008l959982646,825767223l741750064,892548145l942813753,757870903l825701944,892547639l875637810,842609971l808925234,909390179l858862905,741880375l942421553,842283314l909194803,859058476l842152245,741422904l960050989,959721776l824980017,959787828l825569842,909534001l926299192,741420082l892482360,875772214l875637812,842609971l825702450,892874028l959984948,741356596l892548145,892482105l912470321,909391926l942420535,909717813l942420280,909588019l942945843,859058476l842152245,741422904l960050989,959721776l824980017,959787828l825569842,909534001l926299192,892742706l741815093,825833528l875835961,875637816l842609971,825702450l926429484,825571638l741356592,892548145l892482105,946026032l808597809,808202288l926430508,892481586l741354550,909456182l741488953,892166960l926429241,909587762l842084908,925972536l741879865,859125046l741354550,1664101424l741354544,876098861l943076656,841757235l943206961,809056049l892152888,942878776l909195318,842084908l925972536,1664626745l943206701,909325367l824979512,959787828l808465202,909192248l858928950,741619765l892548145,808661561l841759024,809055025l875574585,859058476l858929461,1664692272l943141933,909129009l841758261,943206961l842217009,909519928l858863921,741354550l875902008,741618737l825385776,809055283l909326128,859058476l858929461,741617712l909719604,960050232l825371698,825767986l892942390,909653036l959721776,841758263l943206961,959985457l909206328,808728627l841821232,876033073l875967288,808528952l825571382,808662069l859058476,858929461l741355824,926298161l858797364,824981558l959787828,825242418l875717424,858927408l741617721,892548145l808661561,841759024l925907251,942814005l859058476,858929461l741945392,808859700l926495793,825371702l825767986,943274039l825373539,875967025l875311148,909522742l909719604,859058476l858929461,741879856l925905197,859387442l741880882,892548145l942813753,895693623l909521202,808858934l842084908,925972536l741882168,808594480l909259569,741488949l892351544,741749553l825451312,842478900l741354552,892679725l824981043,825635380l959985714,925969461l892351032,842086708l842084908,925972536l1664366393,892679725l757872179,825044017l741420332,859125046l892742709,1664496437l959853361,875704375l908865580,909325621l842412588,741618737l925970481,926429489l824979506,959787828l926429746,741368627l959460657,876164153l825044020,875967796l909128247,875637812l842609971,959591730l808923436,909129271l741749040,892548145l808661561,845363248l942684464,875900982l875637812,842609971l859256882,808202284l909193516,875706417l741486901,892548145l942813753,811809078l824979500,808858673l926233401,875637815l842609971,875640114l825700652,825571120l741618743,892548145l808661561,761477168l809056561,842479921l824981556,959787828l926429746,741354547l825306160,909324339l942815540,859058476l842152245,1664300856l741354544,959918641l926234674,875637814l842609971,926103346l825700652,926496819l741488436,892548145l808661561,761477168l842413621,875573555l875637808,842609971l842479666,808202284l859255084,875836212l741617719,942813490l959918392,811807797l757870636,859387441l842020148,824979508l959787828,909652530l925969465,875575089l808464947,859058476l858929461,1664626736l943141933,909129009l841758261,943206961l842217009,741354552l942813490,943009848l841758776,909260337l808204344,808595811l858994481,741487414l892548145,942813753l824980793,875901491l808858934,875637808l842609971,808595507l959459884,842346807l845361196,926101553l741750064,892152880l825766197,741486899l892548145,842543159l824981556,943009846l808859698,942746680l925970739,909259062l808991075,858995000l824981555,909654329l808597297,942746675l842217521,909653302l842283308,909717560l824979766,925905200l892483632,808594488l926102581,959789361l960049507,892417592l741553715,942749745l892744243,959198776l808989236,825636409l825241900,942683952m741881138,909195569l842281780,824980274l925905200,892613938l875914038,943207476l741684528,825243705l875836472,909192240l858994486,859189552l943206700,842609201l741552945,842020657l875640368,892089906l925906743,842020916l808988003,808464947l741488185,842084653l808530487,741619256l858798125,875771697l757871410,942815543l859190838,925707315l959656761,942815536l808529196,926430775l842477881,808529251l859321911,875575096l842083628,876164153l909195316,808594732l808727352,842346807l926362924,943012149l741751092,859386933l842085943,825044024l959723826,925906228l841835314,943273008l959919670,925707321l926430775,808464438l926362924,825506102l741356596,859387693l859060529,757872182l942815543,959459632l942484532,959525680l842412599,808594787l875836216,842217014l959917356,909522994l741619767,859124789l859256887,942484534l909194032,808727603l943140140,909652016l741422648,842610477l909456183,895693617l943142964,926298934l825371948,909719089l875968562,959524140l842281523,859059510l926362924,909588534l741355568,909588269l875639865,757870644l859387703,926167088l825058104,925970739l825833013,825044019l842283313,943274295l825044020,858796337l842609721,841821240l808661808,943142455l859122740,825375033l741422643,942682669l875639859,1664497461l859387693,858994224l757872951,875968567l909455410,925707312l875640377,825438771l959917356,875968566l741816112,909588269l892417331,892090422l943142964,909128502l858860899,959723570l808464951,959917356l842020406,741357616l808990509,943077424l757870645,858994999l926494777,925707316l959525689,892351284l959917356,909522994l1664103478,858798125l926366001,757871158l926036273,942682418l757871155,825438264l842281783,925707315l808989241,959983665l959917356,892548914l741619253,859387693l959461683,929248305l926167609,909586995l875573548,875575351l741684021,959459890l959854903,908865580l926102576,842610994l808792876,1664562741l892352049,909652536l824981552,825307960l842085943,858860598l909523252,808530996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942880044,959658041l757870647,825438264l875639351,875899956l875769910,1664626737l825307437,876163888l741880377,875704621l875640372,741880884l858798125,942683697l757870648,942815543l942682416,925707321l959656761,858863920l926362924,909652534l1664103216,925905197l959920182,741945906l959459629,825439795l741423415,859387693l909522228,757872688l943273783,892481593l825044020,925970739l892481590,825044017l892875315,825766449l825058101,842283313l926233657,825044021l909326640,876164657l859122740,825440569l741618739,909653805l942815539,757870648l808530225,909325108l757870902,909193522l825505337,895693876l943011892,808465977l825371948,876032819l842609968,808529196l892876343,925906995l842083628,825635892l942683696,926362924l858863158,741750072l959919917,943011129l761477427,825307953l842020407,757871668l942814001,942813493l757871921,842217777l892744244,757871412l858927160,859058226l925707313,960049721l825308983,959917356l959787571,1664627768l909588269,909324598l925645113,825831480l943140917,926362924l909652280,741356087l909193517,825636656l741423161,926495541l909588793,825044016l842609721,825242672l841835317,926102321l959787060,825044018l892811057,943011120l825044020,909390898l842151474,925707315l909652537,876099382l808594732,909522486l842609465,825371948l859255603,909588279l842083683,842413108l858927670,825306412l926037049,808859960l825306412,959655985l808597302,959657260l858992696,757871668l825438264,892941110l875899954,875769910l1664626737,959459629l892417587,741619254l925905197,825505846l741619250,875704621l808531508,741619256l959459377,959789366l824980021,960050233l892745784,892873781l859388216,1664104244l809054264,808793141l842542136,892809529l741947440,825503797l858798128,908865580l926102576,842610994l808792876,1664562741l892352049,909652536l824981552,825307960l842085943,858860598l909523252,808530996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757872694,926169399l909586736,925707314l876164663,926364465l959917411,876163379l741815859,925906231l909586992,925707321l892613433,942683702l959917356,926430515l741421877,909719341l859123764,925643825l909652792,876165427l926362979,942879031l741618737,859386933l858863159,825044016l876098099,808597305l825044016,825832505l959524921,825044018l892875315,825241648l841821238,825241649l875967800,825058104l808597560,892417337l925707313,859255353l842086197,959917356l842084406,741882160l909588269,808923444l757872441,909586481l842610488,757872433l909193522,942814777l761476150,859385905l842085174,757872951l942814001,808464437l757872177,876163377l876164914,892088887l842610995,892875570l943140140,876163894l741880377,859387693l959461683,761476151l909522743,959853361l875899959,960049206l741619765,876163373l943206713,741486905l859124789,959789111l825044018,892875315l825241648,825044022l842283313,842479927l925721400,842020407l842215476,926362924l943012149,741882163l859387693,909652279l757872181,825440567l825439289,925707320l842018872,909194033l825306412,859058225l959723059,808988003l859189555,741487929l909588269,926101814l757870641,858994999l926494777,925707317l942683703,825308217l909391148,909128498l757870647,859385905l909455670,761476150l842545201,858798128l757871664,808857905l808792631,892088372l825833779,858862393l959524140,959527220l875706421,808529196l859190073,825833265l959917356,909522994l1664366647,942682669l909390899,741879862l959525165,959918644l741619769,875704621l892483124,741947697l825307437,858993712l741880887,926036269l892743992,741751090l858798125,959526449l761476144,926103863l959789105,875899957l909587257,741357617l876163373,825831737l741488436,875704621l875705908,741816374l842610477,926233399l757871153,875772215l892614197,925721392l959525689,925905716l926362924,825506102l741357619,959461431l825634872,959917104l825701426,741619765l926167089,892612664l959198515,943206456l875574329,808464995l909325360,741356856l808529969,875901495l824980531,909718579l892547894,808594481l859058224,808794166l875573548,876163635l741487157,858994993l875639090,962802229l943206456,909260341l858796332,858862896l741617968,825505589l959526960,808594484l859058224,859322166l858861868,943271986l741488179,942684217l825636152,808543033l825569331,875638835l876033324,825765937l925643833,926167609l825438775,875770156l859190841,741422387l808464434,943076148l757870645,842084408l942879537,925721394l808989241,959983665l959917356,942749491l741882165,909719341l825439281,757872439l926103863,808859697l959851574,959657014l741421618,942684217l808728888,959931188l926364722,741355571l926167089,875771702l824980278,875966777l858928179,943270966l842610736,741618487l926167089,809056054l824979513,842216249l892612913,943285042l892876848,741749302l808661041,808661301l892089393,808530999l876163384,808464940l909325360,741554231l842215729,859322672l959197750,943206456l959526453,858796387l858862896,741617968l825505589,959526960l959917108,926364722l741421874,959722289l858994230,841756981l875573296,892876339l808594480,959657265l909260850,859386211l942682675,741685302l825243441,942747952l824980530,960049465l842281269,959523889l892483889,825242417l875573548,825504818l741357877,909652269l942683189,1664104500l909588269,825570609l757871664,825307697l959854896,757872948l942814001,842479924l757870640,926036273l909260593,757872181l926038327,825701683l925707314,859255353l875902261,959917411l926430515,741421877l892679221,825768240l841821240,926102321l842348339,942484528l909194032,943076144l926362924,808532022l741749043,909456437l859320372,841835317l926102321,808530228l841821236,825241649l842610232,825044024l925906481,842217010l825044016,959723826l825569844,825044018l825307959,859254841l875899960,959460661l1664366134,842215725l926495800,741355570l858798125,959788849l757871416,943141425l926232626,757871671l859320370,959525428l757872953,909586481l876098360,757872692l825438264,926298678l925721394,842018872l858927921,909391148l892942640,757872184l858992946,825308215l757871664,808464690l959854641,757872690l842545201,858929456l757871923,909326647l808596277,925721395l959525689,959460148l959917356,909522994l741552950,959919917l909326646,757871412l825438264,808662841l909585457,858863155l741816629,842215725l926495800,1664628281l825307693,825241655l741488433,926036269l943141176,741422387l842215725,842085688l741683512,808530477l876097840,741618230l858798125,909260337l892088887,892614708l892876344,808529251l859190073,926299952l825371948,959524912l892416569,808529196l876099127,942682161l858860844,959723570l808989752,808529196l825635641,909586742l858860844,859125810l909456695,926362979l892678454,741617713l925905197,959920182l741421618,909259053l943207217,741357616l959459629,892417587l741619254,842084653l842477879,741750070l960051505,859060277l828584496,925905200l876164402,959523894l859059761,858927668l842282796,842150448l757870636,942879537l859321142,824981043l926233396,892483632l909206321,842544432l942683704,859320620l909586737,741749297l842347831,741750326l959459895,741816112l909325623,741750838l926233398,1664626737l875638835,741357367l825767990,741881907l808793910,741880115l825767990,741816627l842020407,741423410l943207478,1664693809l875638835,741748791l825767990,741750067l808793910,741880115l959657013,741683254l825701431,741683250l825767990,1664629043l959526454,741684018l926233398,741946928l926233398,741486641l959526454,741946162l741617969,825702201l825569591,943022900l925970488,808202296l942746924,825701939l909326641,859058476l925906741,741750836l892352049,909652536l824981552,825307960l842085943,943285046l859387952,741880627l926101554,909522486l824980023,909654329l842543409,942746672l842217521,909653302l909652268,825832247l741946421,942749745l859058739,828586035l925905200,892483632l942746680,959788600l960051001,892875052l808465458,741423156l942684217,808858936l925969463,859255088l875968308,808923436l909129265,1664627511l959854897,808464435l892090674,842086707l943076919,909586732l808466232,741684021l875837237,808466740l926231606,876098867l741815353,808464434l926298932,895693624l942879540,808923446l859189548,942879029l741815857,909391409l825307444,892089905l926037815,892942384l808464940,909325360l741554231,925972785l926168888,828585524l892942649,825439288l959523896,926431025l909391668,960049452l876098873,741880115l925972785,842282808l959198259,959983672l875771698,808464940l909325360,1664103736l925972785,926168888l959198772,959983672l875771698,960049452l925972024,741552178l942749745,892744243l959198776,808989236l825636409,825241900l942683952,1664628018l875900978,959526707l824981813,909654329l909325617,942746675l842217521,909653302l842283308,909717560l824979766,925905200l892483632,959523896l859059761,858927668l825241955,892483376l741750068,926167089l892612664,757871923l909586481,825635896l757872690,909193522l825505337,757871668l825307953,842084919l892089398,808991027l875836211,842083683l825635892,875705395l808529196,825635641l842611000,825306412l859254838,859191352l959657260,942814009l757870648,808464690l909588529,757872185l825438264,909324342l925721400,825701177l892941624,959917356l859058486,741816113l859387693,909652279l757872176,960050999l943142197,875899959l909718070,741554481l959459629,892417587l1664366134,825372973l943075377,741685049l943206701,825765938l741488432,842610477l926233399,757871153l808466487,842215730l925707315,808989241l808792369,959917356l942749491,1664495670l909588269,808923444l757870905,825438264l959592249,841821239l842018865,892875570l825044022,943077168l808464692,841821240l926102321,942682164l942484528,925971248l926298419,909391203l825504560,757872688l825438264,943273271l925707315,825701177l909129272,942945580l959592505,757871159l808464690,858994737l757871668,858992946l892810039,761475122l876163633,808858681l757872185,926036273l942749489,757872696l842545201,825571632l757870901,942815543l943142454,825044020l959723826,960049720l841821234,959852849l909652534,825058100l858796337,875836729l825044016,943208760l808466229,942484536l925971248,892679730l959917356,825243698l741947440,892942125l808532024,757872946l842413879,825243192l942498617,959525680l959460151,926362924l892744505,741554233l859386933,842085943l825044024,876098099l808597305,925707312l909522489,909194807l926362924,925971510l1664301360,825242935l809054769,925707314l909652537,876099382l959917356,825374003l741750841,825307437l858993712,741879862l909259053,825832241l741619254,858798125l858797617,761477174l859387703,909718838l875899958,909653816l741486899,959459629l892417587,741619254l825307437,892941104l741751094,842084653l825700663,741881912l808530477,909652272l1664627257,960049973l825635122,959523895l943012153,909718068l825241900,892483376l741749817,909195569l842281780,959198002l959983672,875771698l808464940,909325360l1664103736,925972785l926168888,959198772l959983672,875771698l825241900,942683952l741945907,875900978l959526707,824981813l892549177,925905716l926231602,808793140l1664432183,925907255l909586743,943270962l842610736,741618487l858994993,808595512l824981817,892549177l925905716,926231602l808793140,741685303l925907255,909586743l959537970,943012153l942748468,825831724l876034103,741749815l942684217,859255353l825044020,943077168l909455671,825044020l925906481,943141938l825044020,808530226l825241654,825058102l959723826,909456693l825044023,909390898l875836465,808528952l892549424,892482611l876163372,943208761l741684534,960051505l859060277,824981553l925905200,859059506l808543028,926299956l859190323,825831724l875770934,741749554l808529969,875901495l841758261,859059504l892940599,959523897l875901752,842477619l876033324,925906228l929248568,926363705l842413873,808991020l926038328,824980531l942879545,959459888l959523897,875901752l842477619,876033324l925906228,925644088l926363705,842413873l960049507,876098873l741880115,925972785l926168888,959198772l959983672,875771698l859320620,959984950l741488433,909654065l926497077,824981560l808465200,892810293l925983539,960049456l909260344,943272236l942682679,741553717l959460405,876163636l875899961,825635638l741750579,876163373l943206713,741486905l859387693,808465970l761475120,926103863l959789105,875899957l892613177,741945393l959459629,892417587l741619254,875704621l808531508,741879862l909193517,926037808l741750072,858798125l875902769,761475383l943077687,909128758l825044021,875640370l875903026,841821238l875771952,808597808l942484528,925971248l959789364,959917356l875968566,741947184l909719341,808661815l761477168,808663351l875705142,943139888l808924211,741488695l943076405,909522232l942484532,925971248l825701429,926362924l825506102,741947187l959590701,859322676l1664693040,909588269l959722551,757872690l909523255,842348342l925707312,859255353l859125045,842083628l892744756,959656753l825371948,959524912l959789368,808987948l859255091,1664562737l909719341,808728120l757872951,960050999l959919413,909585458l808465460,741486896l875639085,808794419l741751096,825372973l926232625,741881401l875704621,825308724l1664102961,876163373l842019385,741684023l875966765,875574071l741881142,842020909l892547635,925643568l943143220,876032565l943140140,825372720l741488436,909588269l942945335,761475378l926103863,892745777l925707318,859256377l960051506,825306412l859058225,825308723l943140140,909652790l741749559,909588269l959656496,757871155l926300471,892351283l925721398,859255353l859190581,959917356l942749491,741355574l925906231,943141424l875899953,943010872l741880373,876163373l943206713,741486905l842610477,926233399l761475633,875772215l892614197,925707312l808989241,959983665l876099372,825635377l959198003,943206456l875574329,842610476l859256628,824979504l909587504,909390647l842621747,942880825l741815350,925971511l808663348,959786035l926299192,808203824l825569580,859125043l741356089,892548145l876032055,828585776l943009846,808859698l942746680,925970739l909259062,875770156l858993977,741880627l808464434,943076148l824979509,909194553l926037298,875899956l925971763,1664561464l892548657,825766705l824981302,942682419l959919670,909192246l909456435,825701938l875573548,909586995l741751091,858994993l875639090,824980021l825767479,943075378l959537976,825636921l875770674,892875052l842019890,741749815l959526961,825766454l824980275,909718070l959984435,926231603l959592247,741553462l892418097,959461175l828584497,808465200l926234421,808987703l943011896,741486644l808529969,842543159l824981557,959919670l909194800,959523895l875901752,842477619l876033324,925906228l828585272,875705655l892416310,808528948l808923185,943010360l875770156,859190841l741422387,875706679l959592247,858860600l909523252,825570099l842610476,842479412l828586041,892941363l926036531,808594489l859058224,808794166l825241900,892483376l741618484,959722289l858994230,841756981l875573296,892876339l875899952,892942388l1664233528,892548657l825766705,942421814l808530228,942946100l875573548,909586995l741618739,858994993l875639090,892088885l842282036,909260852l859189548,942879029l1664562737,825308216l876033072,808528952l926036788,875836214l808991020,876165176l824980528,909587504l959461687,959523888l943274292,943076920l959917356,825243444l1664235063,909588269l858862649,757872439l825440567,909325369l892808247,842020656l741946935,859387693l909522228,757872688l892549431,859125560l925707313,808728121l875639605,859322211l959657528,757871673l825702199,875640883l875899956,909587257l741356337,842215725l926495800,741355570l876163373,809054521l741488945,842215725l808465720,1664495920l808530477,892875056l741880886,943206701l892940338,741422385l842610477,926233399l757871153,808859959l959459889,925707320l825505335,926494775l808529196,926430775l925971001,825372003l909719089,875968562l808529196,859190073l959918641,858860844l808794162,909193264l825306412,926037049l842478649,959657260l858927673,757871928l859191351,842609721l925721400,959656761l876034352,926362924l858863158,741816630l808858677,943012153l825044020,825832505l825833528,875899954l943141685,741488949l842215725,808465720l1664495920,959525165l959918644,741880375l909588269,808727088l757871155,959788855l959658037,925707320l825701177,909456952l959917356,876163379l741880115,808990509l858862128,761476657l808530225,909325108l757872948,825438264l892941110,925707314l825636407,808531763l959917356,809055027l741685049,909588269l876165168,892088625l858928692,808924720l808529251,825635641m875968053,942746924c942682680,875574064,825306412,842477622,808726581,959657260c859386169,757871409,959723825,943012145,757871666,859385905c925971254,761475385,942815543,943142454,841821236,875771952c808859188,825044024,842283313,943274295,825044020,909390898c959526194,825044025,875573553,876032819,825044024,825767730c959591734,942498614,909194032,875575601,959917356,942749491c741685557,859386933,942749239,825044016,825832505,926167353c825044018,909390898,943076402,925707319,859255353,842086197c959917411,909456435,741356852,859387693,859060529,757872432c959854391,942879028,943139888,808991024,741355830,875706679c943010103,808528948,808990516,892548404,808991075,876165176c841757744,875573296,892876339,808528944,842477617,875770933c875770156,859190841,741422387,808464434,943076148,824979509c842216496,842347577,959537970,825373491,842347569,808991020c909457464,824981042,892351280,825242417,926231604,942682420c741620017,808464434,926298932,824980280,808596273,909326393c943285042,892876848,741945654,808661041,808661301,892089393c808530999,876163384,842610476,842479412,824979763,909718579c892547894,808594481,859058224,808794166,808988003,858862129c741488691,842610477,808529976,757872952,926103863,959789105c925707320,875640377,926363955,959917356,942749491,741748790c875968822,842152243,943285041,959985712,741617716,875706679c808662839,808528944,926299956,859190323,825831724,875770934c741749554,942684217,859255353,808528948,926299956,809054265c859386211,825307699,741487924,942684217,842413368,808528950c825569331,875638835,876033324,825765937,841757753,875573296c943142451,825306163,959459891,842412856,808991075,909457464c824981809,892351280,825242417,926231604,942682420,741620017c875706679,858928951,858860593,909523252,825570099,808464940c909325360,1664103736,892416050,942815539,824981042,842216249c943077424,925969461,825241904,875706417,825831724,825571641c741421620,959527217,858862898,824979760,875705392,959787316c825058096,875902520,942946352,925707312,892417591,875573557c842083628,959459633,959723830,858860844,959723570,808464951c825306412,925972274,909456946,959917356,892548914,1664233783c842610477,892678967,757871669,892549431,859125560,875899953c959460661,741880120,858862125,926103347,741356085,858798125c858797617,757872694,943077175,825438257,875914038,808728117c741684024,858862125,825505587,741617713,808530477,909652272c741880377,909193517,909260592,741356083,959590701,842283316c741486901,859255085,809054513,1664627511,892679221,909523248c825044020,876098099,808597305,942484528,925971248,859322677c842083628,808597559,876033845,808594732,842281784,960051505c808529196,859321911,942945336,808988003,842412339,741488438c808990509,858862128,892089138,959460916,909653305,825371948c876032819,875573553,825371948,942747696,942815542,942746924c959459896,892547890,959917411,859125299,741552178,859387693c859060529,757872944,942815543,859190838,925707315,959854903c859059763,808987948,926495027,741421107,909325879,959787825c825058103,876098099,909719353,841821240,808923441,925970736c825044018,825767730,892549175,825044017,892875315,825766449c841821237,825241649,842413112,942484532,909194032,842479154c942945635,909653300,757871928,859385905,925905718,757872438c808464690,842610993,757871921,909586481,808531000,757872688c942814001,876099892,757870648,859385905,825635126,761476663c942814001,892810037,757872181,825636663,808531253,825044020c943077168,842152247,825044017,858863154,942684216,825044016c909326640,909522225,825044020,825700913,892744247,959537974c943012153,842019636,825241900,892483376,741749817,909195569c842281780,824980274,892942649,825439288,908930104,960050742c943142454,1664168236,858929204,909718580,825371696,825767986c892942390,943141164,842215737,741354552,942813741,942682929c824981041,926233396,959526960,909206328,842544432,942683704c859320620,909586737,741749297,825767730,858533943,943077170c959654960,909193779,943010860,1664234807,842281525,892090424c842545464,892742708,808858421,808597292,741751096,875968567c942420531,909717813,825844536,875574583,859322668,741356592c942944305,741750581,875639089,741486897,959918385,741880886c892613169,1664366641,808530737,741356087,909587249,741750066c825504817,741488951,925906225,741880371,842478897,741619256c942880305,1664102452,858797873,741749561,959854385,741488436c842412338,741881910,942813746,741618226,859386418,741357111c959787826,1664497970,875705394,741487416,809055282,741881395c892679474,741617721,825374258,741356596,909653554,741750585c842348338,1664233781,942749746,741880880,859322418,741619765c959723826,741356081,875638835,741750070,808988723,741488945c892612915,1664627255,825307699,741619250,909586995,741355576c842281779,741749555,925905971,741488440,859255859,741879860c942880051,1664365625,825243699,741881904,909522995,741618230c842217779,741357105,926497075,741751094,859189300,741487410c876163380,1664364595,959787572,741356600,892482356,741750579c809055028,741486905,909456436,741880884,825374004,741619769c926430516,1664102965,859125300,741750064,942749492,741488949c875706679,825438518,808528946,926299956,859190323,959983916c926364469,1664101431,959461681,909455673,824981556,926233396c959526960,909192249,842544432,942683704,859320620,909586737c741749297,909719341,825635640,892090425,892614708,892876344c808594787,808727352,909456441,825371948,942747696,875575605c808987948,808857907,741881395,909719341,959591223,757871673c959592759,808924985,925707314,909128505,808727091,959917411c926497074,741486903,808990509,858862128,757872690,808530225c909325108,757871157,825438264,892941110,925707314,808989241c926494769,825306412,943272756,909389880,842083683,808726838c926298928,825306412,808793911,875574068,942746924,926036018c942944304,926362924,943012149,741751092,842610477,825307192c757871157,909523255,926168886,925721393,892613433,943010870c959917356,926497074,741486903,808990509,858862128,757872690c926036529,825505592,757871670,825307697,959919408,757872694c842217777,875639092,761475124,942815543,943142454,825044020c943077168,942750007,825044020,959657009,909457204,841821240c943273008,842478390,825044023,943077168,825440567,825044022c909326640,959918387,825058097,892875315,825766449,841821237c825241649,892942393,825044025,959657009,892416309,942484530c909194032,842348851,926362924,858863158,741816630,859387693c892811317,895693880,959591988,808727094,842083628,825635892c909456946,842083628,825635892,842217009,959524140,825504307c808727601,942746924,808727862,909521976,959917356,909522994c1664366647,926036269,892351032,741750583,875639085,842414387c741422902,825307437,892351536,741815857,943206701,842608690c741684019,858798125,959723313,757872949,959854391,926101812c925721401,959525689,825635636,959917356,942749491,741685557c959984693,926495288,825044017,909326640,960051249,825044018c842283313,926363960,825044022,875705145,875902514,925721395c859125305,875836726,959917356,875968566,741750320,859387693c892811317,757871154,909522743,858929463,942484532,959525680c858863671,926362924,808596022,1664170036,875967285,925707319c892942647,842610485,875639084,925643824,808857908,842086710c825571628,825765942,828583980,842346546,926233143,875637814c808924467,959722040,808857900,942815285,741879862,825440305c825636657,824981042,959655991,842019381,825371702,825767986c926038327,808202339,959524140,909260080,842609970,842084908c909195320,741487672,942879021,808595764,741356083,942813490c943075640,811807284,908865580,909325621,892679724,875312691c943076153,943207986,842084908,925972536,1664170040,875837492c825307700,825371698,825767986,825767991,808594732,943206705c875968057,842084908,925972536,741618484,876099889,859059513c824981558,959787828,808465202,842490680,808596529,741881906c808662065,875640628,757872438,959920177,960049712,841758771c943206961,876099121,741354546,875651888,808596023,875575088c858862124,876033584,741814322,875639085,858863924,741356089c942684217,808728888,825371700,926300215,1664101430,859125046c842214454,808990263,808464940,808596528,741619256,825831476c741488185,1664101424,842412338,741881910,842083376,859255088c842217011,859058476,842152245,741685560,959591985,909260085c824979508,959787828,808465202,741368628,943074352,959590962c808203831,942746924,808465974,942814518,859058476,942683957c1664694577,892352049,909652536,824981552,825307960,842085943c858860598,909523252,808530996,808464940,909325360,741356856c942945333,808990009,909192242,858862899,926298424,825505891c926167089,824981556,842216496,875771447,959523892,825373491c842347569,875836716,942944820,824981042,825570102,909195315c876096567,875573553,1664627767,859058225,859191090,959198260c943206456,875574329,875573548,959919671,741357872,959723825c909654073,824981558,825831736,808792881,909192244,892810291c842544185,876033379,959984692,824980793,808858425,926038066c925969458,909259312,959722289,925969708,959592505,875772209c825306412,876163892,943076663,808529196,825635641,909326136c959917411,909456435,741879862,909588269,808923444,757871417c808466487,926101810,825044020,808530226,876164665,825044021c825700913,943206711,825044024,808597560,959920439,942498610c925971248,960049970,926362924,858927158,741553976,876098613c842414133,942484532,909194032,808727603,926362924,858927158c741617721,909719341,892877111,895693113,943274036,943077682c909391148,909587253,757872697,926036529,926430264,757870901c825438264,926298678,925707314,909653561,892743732,959917356c909522994,1664496182,909719341,892877111,757872947,875968311c959461169,875899955,960049206,741685301,875704621,858863156m741749561,875704621c909260340,741947188,876163373,959983929,1664628273,858798125c909260337,757871159,943077687,909128758,925707317,892482361c909457465,959917356,909522994,741749558,859387693,842217008c757870644,909718833,942815033,761475639,926036529,909325112c757872692,875835953,875770166,757871666,808464690,959985969c757872949,942814001,808464437,892089905,943274036,909195314c858860844,808794162,942945845,825306467,909718324,859320627c825306412,959655985,808727605,808594732,925905715,909193270c959657260,858862137,757870902,942814001,859123765,757871161c859385905,876097846,761475128,859058481,943273017,757871159c825438264,909324342,925707320,876164409,892745014,959917356c825767989,741749552,825307693,825241655,741880368,942682669c909128755,1664497976,842215725,808531256,741815863,859386157c909259826,741553205,859387693,808465970,757870640,943077175c842215473,925707312,943010617,859256119,959917356,909522994c1664103478,926430261,909325880,825044016,875705145,892482609c825044022,825767730,943011639,875899955,842545464,741749048c875704621,825308724,741750579,875704621,909260340,1664299570c875704621,825308724,741487414,943272757,909128240,825044020c909390898,926101809,841821238,825241649,842282809,825044019c943208760,858992694,942484534,925971248,926037813,959917411c943273782,741487669,959459629,909456947,741685555,909719341c825439031,925643317,926232629,808531761,926362924,942814777c741750066,859386933,858863159,825058096,909390898,842151474c825044019,959657009,825440052,942484530,909194032,943076144c959917356,875968566,741684784,859387693,959525429,757872184c942815543,842413622,875914038,875836469,741357618,808530477c943272240,741946681,842150189,942946359,741422391,858798125c875902769,757870903,825833271,875772214,925707321,959985975c842019632,808988003,926495027,741882162,909588269,875639865c757870897,960050999,859321653,925707321,859255353,858863157c926362924,858863158,741486903,959590701,859322676,1664627504c825307693,842414390,741619256,842215725,926495800,741355570c825307437,858993712,741880887,909653805,825440307,757871157c942815543,892416304,925707314,909128505,926167603,825306467c825439289,943207993,959917356,909522994,741619767,909719341c876033590,757872438,909522743,825701169,925707312,959656761c909588784,926362924,959983670,1664168244,825438509,808859441c741684274,959590701,892680500,741815861,959983917,808859704c741749555,858798125,926234417,892090162,943142964,926233398c842083628,825635892,942683696,842083683,892941369,859321144c842083628,842413108,959527219,959917356,959656758,741749561c859387693,808596021,757870640,875968567,909719089,875899960c909587257,1664103217,858798125,959526449,757871664,858994999c842608697,875899956,909587257,741816369,959525165,825766452c741879856,842215725,926495800,741750068,859387693,909522228c761477168,909522743,825701169,825044018,808530226,892941881c825044024,876098099,808597305,825044016,875705145,875902514c875899955,909587257,741487408,875704621,909260340,1664694068c875704621,875640372,741488945,859255085,809054513,741880631c859387693,909588533,925642808,926365236,943142960,926362924c942814777,741750066,842610477,825307192,895692853,858797620c926494772,825371948,859255603,808596791,858860844,842477873c875967025,825306412,926037049,876099897,825306412,942814265c942682161,959524140,842281523,859059510,959917411,875968566c741618226,859387693,875967796,757871670,808466487,825438514c925707316,942683703,808924217,909391148,909128498,757872949c859385905,909455670,761476150,859320370,959525428,757872953c892549431,943077176,925707312,959919673,959657272,959917356c909522994,741684022,859387693,959461683,892089649,926103860c959918390,858860899,825700657,942815033,808529196,825635641c909586742,825306412,892941108,808728112,825306412,959655985c808727605,942746924,942682680,842477617,825306412,943272756c808988984,842083683,808726838,926298928,808987948,825635123c741617721,909719341,808728120,757871926,909522743,875706679c925707312,859386425,825373234,959917356,926497074,1664233783c959459629,909456947,741488947,858862125,825505587,741617713c909259053,808465457,741421361,842543405,808923696,741880880c859387693,808465970,757870640,808663351,875705142,925721400c959525689,959460148,959917356,942749491,741882165,859387693c859060529,757872432,876163633,959592505,757872440,909193522c942814777,757871670,959723825,909654065,761476661,808662577c876032565,757871156,892549431,943077176,925707312,959919673c959657272,942945580,859191351,757871926,808857905,858797111c757872953,942814001,926366004,761475633,959723825,959461681c757870646,942814001,808464437,757872177,876163377,960050994c757871672,808466487,926167346,925707314,825505335,808792375c808793900,892940339,761477424,926038327,825701683,925707314c960049721,925906743,808529196,926430775,909586745,825371948c909719089,875968562,825306412,926037049,842478649,842083628c892744756,909587505,808988003,825635123,741880886,909588269c942879280,757871415,943077175,909324337,925707319,926037561c959984180,959917356,926497074,741486903,875573805,842610745c1664628273,858862125,926103347,741750583,959590701,842283316c741486901,909259053,943207217,741357616,876163373,943206713c741750070,858798125,909260337,757871159,909523255,909391670c925721401,943207737,959590449,926362924,808465209,741945652c858798125,943143217,757872944,943077687,909128758,925707317c942945847,842217010,959917356,926430515,1664300853,842413109c875705913,825044016,909390898,909194033,925707320,859255353c842086197,959917356,943273782,741356341,909588269,942879280c757872695,858994999,926494777,841835318,926102321,892483639c841821233,959852849,875639862,825044020,909326640,926036275c825044025,842283313,909719607,825044016,875705145,875902514c925707315,909259577,808464432,959917411,842217778,741881393c859387693,859060529,757872432,925970738,808529968,757870899c875835953,825307446,892088370,859388211,808465969,808991020c876165176,929248304,926167609,808465207,875573548,859256375c741553716,842152246,842020146,824979500,808596533,942682678c761475116,825374258,808465460,825371696,825767986,876165175c825306412,926300213,808989750,859058476,842152245,741685560c892416301,842346808,741488945,892548145,942813753,761476409c943010097,825374001,824980025,959787828,959984178,959523893c842215735,741881906,892548145,942813753,824981297,942683705c842086195,859058476,842152245,1664561464,875637808,959984947c808859443,909192492,825440052,909719602,859058476,842152245c741946936,875966765,943208246,741879862,892548145,942813753c761477430,909391409,909654071,824981552,959787828,909652530c908930105,909325621,926036780,757872438,859125046,842214454c1664562743,741354544,741354544,892679725,858535475,926299954c892743011,741749557,909586995,741354551,741354544,841835312c842413360,909194292,875637817,842609971,875573299,808594732c859256117,942944819,859058476,858929461,741617712,892351021c858994485,741880882,892548145,808661561,761476144,892350513c859060277,824980536,959787828,825766450,825044021,943075890c842609459,825371696,825767986,875770423,892351020,875901752c741881910,892548145,808661561,761477168,926495795,959459376c825371702,825767986,876165175,808529196,875903286,808596791c859058476,858929461,741748784,1664101424,875967025,875637812c842609971,825702450,825701420,842609976,942812208,741356855c842150966,741880373,959526200,1664170038,842085681,876164400c824980532,959787828,808465202,741354550,741354544,741368624c741354544,741354544,741368624,825044016,892678192,942879800c875637812,842609971,892418098,808202284,959525987,875574068c824979504,959787828,825766450,741354551,925969456,825635383c942815031,842084908,925972536,1664364857,741354544,741354544c892811057,875771447,841758261,943206961,825833265,741368628c741354544,909192240,959788601,943077685,859058476,858929461c1664495664,741354544,741354544,909652785,876032306,824980023c959787828,808465202,841835320,825833270,943075633,842084908c925972536,741620024,741354544,892874802,858994992,824981047c959787828,808465202,741368632,741354544,741354544,841835312c876033073,825309233,825044018,825371948,892548916,926364978c741420332,892352305,825242928,841756977,943206961,809056049c741368633,825044016,959591225,842216504,825371696,825767986c825505591,892679724,808203827,876032355,808663092,741619252c942813490,892809528,841757494,825636912,892940596,875637810c842609971,942682163,926036780,808466486,761475116,959788081c926363958,824980025,959787828,842347058,741354553,741354544c741368624,876031024,808530231,741420084,825439789,859386418c824980280,959787828,926429746,942498608,825504311,842215989c859058476,842152245,741421365,808530737,808202807,959591212c959983921,811806764,943075628,808792375,908930099,909325621c825636396,892547385,808464684,828583980,925905203,824979506c943010612,909587257,741354544,875637808,959919417,875968051c859058476,858929461,1664364592,741354544,741354544,1664101424c741354544,842544945,959722800,841757233,943206961,926496561c808594484,892417849,875637810,808792112,1664234292,875575094c909653299,859058476,842152245,741421365,741354544,926167341c842609720,741357105,892548145,926036537,761475123,959919153c925905973,824981043,959787828,859255346,741354544,858927153c875968812,892612663,841758774,943206961,825702193,925721399c825243961,842086708,859058476,842152245,741421365,959657522c808466743,741354552,892352057,959723824,825371703,825767986c925972279,959917411,875638841,741486905,892548145,892482105c841756977,926495542,942682169,757870636,892875574,909195574c875637809,842609971,808925234,926428515,942748464,741357616c892548145,892482105,841756977,808793142,909718067,959197228c875771187,875836978,842084908,925972536,1664561463,808925229c808988979,824979512,959787828,825569842,909257777,842478388c741618226,908930096,876032050,875835700,859058476,842152245c1664104248,960050989,959721776,824980017,959787828,825569842c909257777,925972021,741879860,876162096,892483895,741750067c942813490,926363960,761476913,809056567,825832497,875637810c842609971,825308466,875967020,859058998,808204342,859188524c858928181,741356857,892548145,942813753,828583991,959854392c875573557,875637808,842609971,909129010,875967020,859058998c808204342,892877100,808793910,841756726,943206961,825702193c925721399,825243961,842086708,859058476,842152245,741421365c808728114,875902004,741354548,942878777,959985208,825371698c825767986,925972279,959917411,875638841,741486905,892548145c892482105,841756977,959460662,808595763,942420012,858863158c808923958,842084908,925972536,1664561463,960050989,959721776c824980017,959787828,825569842,909257777,943010101,741750070c943270960,943077433,741421110,942813490,926363960,761476913c809056567,825832497,875637810,842609971,825308466,875967020c892613680,808203316,942684460,943076912,841758257,943206961c825702193,925721399,825243961,842086708,859058476,842152245c741421365,808793650,842085177,741354544,858797880,892940595c825371702,825767986,925972279,959917411,875638841,741486905c892548145,892482105,841756977,892417334,909456952,959197228c892483641,825571638,842084908,925972536,1664561463,892612909c842478646,741619248,892548145,892482105,841759026,875574326c875836724,959197228,909391409,892612665,842084908,925972536c1664561463,892612909,842478646,741619248,892548145,892482105c841759026,959460662,808595763,942420012,825702455,909587001c842084908,925972536,1664561463,892612909,842478646,741619248c892548145,892482105,841759026,892417334,909456952,959197228c926167352,858994489,842084908,925972536,1664561463,960050989c959721776,824980017,959787828,825569842,909257777,875835444c741618741,959982640,842610233,741685557,942813490,926363960c761476913,809056567,825832497,875637810,842609971,825308466c892744236,825440560,808202290,825636908,825373753,841757746c943206961,825702193,925721399,825243961,842086708,859058476c842152245,741421365,825570866,892745781,741354550,808728889c909324598,825371699,825767986,925972279,875638115,926168629c875966514,859058476,842152245,741945909,808728114,875902004c741354548,959787065,909326137,825371699,825767986,925972279c875638115,926168629,875966514,859058476,842152245,741945909c808793650,842085177,741354544,892614456,808923954,825371699c825767986,925972279,875638115,926168629,875966514,859058476c842152245,741945909,825570866,892745781,741354550,842018865c842085684,841756725,943206961,825702193,825320247,892351024c909587251,859058476,842152245,741617973,825505330,942682161c741354544,909128249,909128246,825371705,825767986,925972279c808530275,859123762,741750579,892548145,892482105,841757745c842151222,842608948,942420012,842609208,892941880,842084908c925972536,1664561463,842019121,858993968,824981047,959787828c825569842,909257780,959984181,741880375,908930096,892613681c825767474,859058476,842152245,1664104248,959918641,926037554c875637810,842609971,926103346,909521452,909127984,808203314c842411308,909324343,741486897,892548145,942813753,761475127c809056567,825832497,875637810,842609971,825308466,875967020c875902519,808202292,892811564,842545201,841758774,943206961c825702193,825320247,825440562,842347318,859058476,842152245c741748789,942945842,825570873,741354546,825702456,842283312c825371702,825767986,925972279,842084707,909194041,741487923c892548145,892482105,841758256,909718582,942944306,942420012c909326644,943207984,842084908,925972536,1664561463,959590705c859189555,824980021,959787828,808792626,909257782,926036021c741619765,859384880,909325625,741553465,942813490,926363960c761476913,809056567,825832497,875637810,842609971,825308466c892744236,892942136,808202805,875965740,926234934,741685047c892548145,942813753,761475127,892613944,875837752,875637808c842609971,825308466,892744236,892942136,808202805,875965740c842413874,741421111,892548145,942813753,761475127,858797880c942684209,875637808,842609971,825308466,892744236,892942136c808202805,959920428,859060275,841756983,943206961,825702193c908944183,942748471,842610485,859058476,842152245,741357368c875836978,909588275,741354544,875903288,943142713,825371699c825767986,925972279,926297443,892875059,741488951,892548145c942813753,841756727,942945590,909325110,942420012,876033845c875640889,842084908,925972536,1664561463,859256365,926234673c824980025,959787828,926429746,909257776,825570613,741488440c908930096,959788849,892875575,859058476,842152245,1664104248c960050989,959721776,824980017,959787828,825569842,909257777c842544693,741618745,908930096,909455672,876163633,859058476c842152245,1664104248,960050989,959721776,824980017,959787828c825569842,909257777,892809524,741749046,842607664,943011892c741881654,942813490,926363960,761476913,858797880,942684209c875637808,842609971,825308466,875967020,943207989,808202803c825440556,859386929,841758518,943206961,825702193,925721399c825243961,842086708,859058476,842152245,741421365,859059762c842150455,741354548,943207993,926431289,825371696,825767986c925972279,808988003,909128501,741881395,892548145,892482105c808202545,824979500,909588531,811806764,926429740,841756981c808662070,943207990,757870636,859125046,892548404,875637812c842609971,808925234,892874083,959984948,741356596,892548145c892482105,841756977,808662070,943207990,757870636,825308470c825766197,875637815,842609971,808925234,926428515,942748464c741357616,892548145,892482105,841756977,808662070,943207990c959197228,942815031,943141943,842084908,925972536,1664561463c842019121,858993968,824981047,959787828,825569842,909257780c825504308,741487921,943205424,892351033,741618997,942813490c926363960,811808561,859058476,842152245,741617973,741354544c1664101424,741354544,741354544,1664101424,875639341,942748727c741486897,757870893,926167346,892482867,757872439,909192241c842479415,808203569,808202339,859322668,741356592,909523249c824981552,876097842,809056053,825371702,825767986,959527223c808202339,959524140,942945849,875575096,842084908,925972536c741814583,825374258,808203316,876163427,825307187,741880371c942813490,842477880,841758771,859321648,943076405,875637816c842609971,942682163,808202284,925970787,892351540,824980017c959787828,859255346,741354551,741354544,942813490,943009848c828586040,959721527,926233656,825371702,825767986,959461687c808202284,959524140,909652793,875967031,842084908,925972536c1664561463,859125046,741354550,842479405,892350520,841757233c943206961,858928945,808594485,892549173,943207988,859058476c858929461,1664626736,859125046,741355574,926297136,943206449c808203318,842345772,741487673,761475373,859254833,842413878c824981816,808923436,876099892,741750581,942813490,959918392c808204592,761475116,809056561,892416567,841758259,943206961c825702193,892742711,741749557,959261744,858797113,942945077c842084908,925972536,1664430898,943009842,909391155,824981560c959787828,808465202,858860600,842477617,808202288,875901228c858797363,741488440,942813490,926363960,811808563,808202284c808202284,811806764,808202284,808202284,811806764,808202284c808202284,811806764,757870636,842544696,842608690,825371704c825767986,808727095,943010092,825242418,741619761,892548145c808661561,962803760,842085431,875573559,842084908,925972536c741422130,842544433,825307187,824980536,959787828,808465202m925707320,875575351c842609459,842084908,925972536,1664103474,842544433,825307187c824980536,959787828,808465202,825044024,876099892,808531249c825371700,825767986,842281527,943010092,825242418,741619761c892548145,808661561,811808816,808202284,808202284,811806764c808202284,808202284,828583980,825438773,825702200,875637810c842609971,842216498,892810796,942682672,741354544,942879283c741357113,908944176,909325621,842281260,942813494,741685560c842544945,959722800,841757233,943206961,926496561,908930100c909325621,1664167212,757870893,892742705,741684021,859125046c859188278,859125813,1664101428,809055533,892483384,841758263c943206961,809056049,892742712,741749557,741354544,741368624c892152880,892351544,842217526,842084908,925972536,741879865c808989997,943077427,841758257,943206961,809056049,925983544c892483385,875967033,859058476,858929461,741945392,875639341c808727090,741881399,892548145,808661561,757872944,892940338c942945584,824981556,959787828,808465202,875389753,892418103c909456944,842084908,909195320,741880371,959723825,825767225c908866612,808528946,842085685,808203833,942881123,943274297c841758768,943206961,809056049,892742713,741749557,741354544c741368624,876162096,909325368,741488953,942813490,959918392c959199536,808530485,942682167,842084908,925972536,1664692281c859321657,909391929,825371700,825767986,959461687,926101804c926365752,741356596,892548145,808661561,858534960,808529976c824981560,943010612,909587257,875651888,808597810,943206457c859058476,858929461,741945392,959591473,858993463,824981047c959787828,808465202,875637817,859257138,909587251,859058476c858929461,1664692272,892350765,858861624,741619761,892548145c942813753,757871929,926232625,808531255,824979508,959787828c959984178,825044021,926364976,875573557,875637808,842609971c892942386,808202339,808202284,808202284,808202339,892548652c842610998,757870636,942684469,926233143,825371702,825767986c942684471,892679779,808203827,808202284,808202284,943009123c909455412,741487416,942813490,959918392,757872688,858798133c825767480,825371702,825767986,942684471,942946604,842085945c824979512,959787828,808465202,858874681,842282032,875836728c859058476,858929461,741945392,825570097,875835702,824980534c959787828,808465202,875375673,892418103,909456944,842084908c909195320,1664627251,858992693,942945841,858533932,842084658c808203318,909454636,825438774,741356592,942813490,842477880c761475124,842149937,909194803,824979504,959787828,808465202c825044025,875769904,858928952,875637810,842609971,892942386c808529196,909718064,875837746,859058476,842152245,1664432440c808464685,842414386,741618745,892548145,942813753,858535225c842084658,808203318,892679724,959198771,808793905,892756788c808858421,859188272,808531765,943074358,959656248,926297145c825438261,859057208,892940345,892808248,892810803,842490679c825635895,808528946,842279993,876099893,741354544,892612662c909128752,892546100,926299440,808857955,942815285,741879862c825440305,825636657,824981042,909325625,942748724,926297142c808792116,741618739,943207736,943206710,892873783,825636920c1664365619,875641142,842283057,842542133,842150454,741618486c909130039,808728883,959982649,825506098,741683249,926496306c741749301,842228528,909259057,741354548,909522221,808530738c841756724,943206961,875706161,842476592,859190838,741881393c892548145,808661561,761477424,876032049,875575607,824979504c959787828,959984178,825044021,842282800,825308726,875637810c842609971,892942386,808529196,909259831,842084662,859058476c842152245,1664432440,926103602,943206455,925642796,808597812c842347831,859058476,925906741,741552950,892352049,909652536c824981552,825307960,842085943,925721398,960051257,909654072c859058476,842152245,741421365,926037554,909326649,892088364c825571120,876099376,842084908,909195320,1664432440,892809269c943140913,825371700,825767986,892942390,859321644,875575090c859322668,741356592,926103863,875967800,875637817,842609971c825702450,892874083,959984948,741356596,892548145,892482105c892088625,926103097,942421559,842412343,959199544,875575088c909326645,859058476,842152245,1664169784,875706168,858928433c875637810,842609971,825702450,909390124,875836985,741355576c925644337,859387449,842543921,859058476,842152245,1664169784c909652787,875573305,875637816,842609971,825702450,825636396c909324601,942420268,825635121,858928176,859058476,842152245c1664169784,808925229,808988979,824979512,959787828,825569842c909519921,858863921,892742710,741815093,943010104,909588016c875637816,842609971,825702450,926428515,942748464,741357616c892548145,892482105,908865841,825831734,824981043,925905203c859384882,909390387,741749043,892548145,942813753,761475383c858797880,942684209,875637808,842609971,825308466,909390124c825505849,741879860,859384880,825832246,741816377,892548145c942813753,828584247,842479158,876098867,859058476,842152245c741422904,959853617,875639864,908867632,909325621,808728620c808531769,824981557,959787828,926429746,876110641,909390649c741357109,892548145,942813753,824979767,926430772,859320889c741354546,876097592,942945846,875637817,842609971,825702450c942879587,808466742,824981556,959787828,926429746,909519921c858863921,741354550,825438776,959722548,875637817,842609971c825702450,892874083,959984948,741356596,892548145,892482105c908865841,859386416,942420529,842348597,942421553,959788857c926365236,859058476,842152245,1664169784,926300205,858928945c824980021,959787828,926429746,875637808,825571638,942815027c741749036,876163640,943273523,875637810,842609971,825702450c959917411,875638841,741486905,892548145,892482105,908865841c909391926,824980023,842217516,926038069,824980534,959787828c926429746,942498609,943010869,808727609,859058476,842152245c741421365,876099126,741488438,959526200,741423158,926298936c858798135,875637812,842609971,825702450,959917411,875638841c741486905,892548145,892482105,908865841,909391926,908866103c926102837,959985708,943009842,824981808,959787828,926429746c942760753,892941879,808726577,859058476,842152245,741748789c842608952,741355568,959589424,875706163,808204598,858797155c842479159,808203833,876165164,859124532,824981554,959787828c926429746,942484529,825438263,808988728,859058476,842152245c1664168245,842608952,741355568,859125046,926362678,808466482c741486901,892548145,942813753,824979767,842479158,876098867c859058476,842152245,1664169784,892418102,741618743,808530737c925643575,926102326,825242167,859058476,842152245,741422904c960050989,959721776,824980017,959787828,825569842,943088433c876033329,892742708,741815093,825570872,809054768,875637812c842609971,825702450,842479660,842346804,824980019,959787828c926429746,875651889,942750006,942944310,741749036,892745271c892743986,875637808,842609971,825702450,909456172,943010101c824979508,959787828,926429746,943088433,876033329,741420084c943208237,892612917,841758256,943206961,859256625,825044023c842217008,909129269,875637812,842609971,808925234,909455971c825307193,824979506,842542134,825831990,741488183,892548145c942813753,757870903,892613944,875837752,875637808,842609971c825308466,842020451,842085177,892745772,842348336,959917356c942683954,741879864,942813490,926363960,757872435,859386936c909456948,875637808,842609971,808925234,926233187,959461684c824980532,876162102,959592501,741880370,892548145,942813753c757870903,909456433,808597300,824980534,959787828,842347058c876045113,808530231,858860596,859254833,959658284,842478389c824980784,959787828,926429746,825044017,875967796,909128247c875637812,842609971,959591730,926168931,875573553,892679724c959199027,943075892,858797875,859058476,842152245,741422904c892612909,842478646,741619248,892548145,892482105,929249586c825308980,824980528,859188524,959590961,741685560,892548145c942813753,757870647,858797880,942684209,875637808,842609971c825308466,875967075,960051510,808203312,909520172,926430770c741685041,892548145,942813753,757870647,892613944,875837752c875637808,842609971,825308466,909521507,825636656,808202294c892742956,909260089,741421110,892548145,942813753,757870647c858797880,942684209,875637808,842609971,825308466,909521507c825636656,808202294,959592748,925971760,841758000,943206961c825702193,925707319,825243961,842086708,859058476,842152245c1664168245,959788594,942683444,741354552,808597305,858993716c825371702,825767986,925972279,892874028,959984948,741356596c892548145,892482105,845361457,926495542,942682169,959197228c825439797,892810804,842084908,925972536,741814583,960050989c959721776,824980017,959787828,825569842,909271857,959920435c741879856,892939312,959525170,741751093,942813490,926363960c757872433,809056567,825832497,875637810,842609971,825308466c859189859,809056057,808204336,875968812,842215479,841758008c943206961,825702193,925707319,825243961,842086708,859058476c842152245,1664168245,959657522,808466743,741354552,892352057c959723824,825371700,825767986,925972279,959917356,875638841c741486905,892548145,892482105,845361457,926495542,942682169c757870636,892875574,942683445,875637816,842609971,808925234c926428460,942748464,741357616,892548145,892482105,845361457c808793142,909718067,959197228,875771187,925971507,842084908c925972536,741814583,808925229,808988979,824979512,959787828c825569842,909271857,842478388,741618226,908930096,876032050c859125300,859058476,842152245,741357368,960050989,959721776c824980017,959787828,825569842,909271857,925972021,741879860c876162096,892483895,741881141,942813490,926363960,757872433c809056567,825832497,875637810,842609971,825308466,875967075c859058998,808204342,859188524,892482613,741749559,892548145c942813753,824979511,959854392,875573557,875637808,842609971c909129010,875967075,859058998,808204342,892877100,926103350c841758775,943206961,825702193,925707319,825243961,842086708c859058476,842152245,1664168245,808728114,875902004,741354548c942878777,825308472,825371699,825767986,925972279,959917356c875638841,741486905,892548145,892482105,845361457,959460662c808595763,942420012,858863158,959525174,842084908,925972536c741814583,960050989,959721776,824980017,959787828,825569842c909271857,943010101,741750070,943270960,943077433,741357616c942813490,926363960,757872433,809056567,825832497,875637810c842609971,825308466,875967075,892613680,808203316,942684460c825833264,841758261,943206961,825702193,925707319,825243961c842086708,859058476,842152245,1664168245,808793650,842085177c741354544,858797880,842478131,825371701,825767986,925972279c959917356,875638841,741486905,892548145,892482105,845361457c892417334,909456952,959197228,892483641,842282808,842084908c925972536,741814583,892612909,842478646,741619248,892548145c892482105,845363506,875574326,875836724,959197228,909391409c842347833,842084908,925972536,741814583,892612909,842478646c741619248,892548145,892482105,845363506,959460662,808595763c942420012,825702455,942682168,842084908,925972536,741814583c892612909,842478646,741619248,892548145,892482105,845363506c892417334,909456952,959197228,926167352,892877113,842084908c925972536,741814583,960050989,959721776,824980017,959787828c825569842,909271857,875835444,741618741,959982640,825833017c741683768,942813490,926363960,757872433,809056567,825832497c875637810,842609971,825308466,892744291,825440560,808202290c825636908,858928185,841758258,943206961,825702193,925707319c825243961,842086708,859058476,842152245,1664168245,825570866c892745781,741354550,808728889,809054774,825371701,825767986c925972279,875638060,926168629,875966514,859058476,842152245c1664692789,808728114,875902004,741354548,842150201,892613431c825371702,825767986,925972279,875638060,926168629,875966514c859058476,842152245,1664692789,808793650,842085177,741354544c892614456,842478642,825371697,825767986,925972279,875638060c926168629,875966514,859058476,842152245,1664692789,825570866c892745781,741354550,842018865,842151220,841757239,943206961c825702193,825306167,892351024,909587251,859058476,842152245c1664364853,825505330,942682161,741354544,909128249,842215990c825371699,825767986,925972279,808530220,859123762,741750579c892548145,892482105,845362225,842151222,842608948,942420012c825831992,808859700,842084908,925972536,741814583,842019121c858993968,824981047,959787828,825569842,909271860,959984181c741880375,908930096,892613681,808662066,859058476,842152245c741357368,959918641,926037554,875637810,842609971,926103346c909521507,909127984,808203314,842411308,875769911,741619248c892548145,942813753,757870647,809056567,825832497,875637810c842609971,825308466,875967075,875902519,808202292,892811564c859322417,841757235,943206961,825702193,825306167,825440562c842347318,859058476,842152245,1664495669,942945842,825570873c741354546,825702456,842413872,825371704,825767986,925972279c842084652,909194041,741487923,892548145,892482105,845362736c909718582,942944306,942420012,892549428,875901241,842084908c925972536,741814583,959590705,859189555,824980021,959787828c808792626,909271862,926036021,741619765,859384880,942880057c741881908,942813490,926363960,757872433,809056567,825832497c875637810,842609971,825308466,892744291,892942136,808202805c875965740,959789366,741553456,892548145,942813753,757870647c892613944,875837752,875637808,842609971,825308466,892744291c892942136,808202805,875965740,959723314,741619763,892548145c942813753,757870647,858797880,942684209,875637808,842609971c825308466,892744291,892942136,808202805,959920428,859060275c841757495,943206961,825702193,908930103,942748471,842610485c859058476,842152245,1664104248,875836978,909588275,741354544c875903288,959723065,825371704,825767986,925972279,926297388c892875059,741488951,892548145,942813753,845361207,942945590c909325110,942420012,876033845,942945593,842084908,925972536c741814583,859256365,926234673,824980025,959787828,926429746c909271856,825570613,741488440,908930096,959788849,892417080c859058476,842152245,741357368,960050989,959721776,824980017c959787828,825569842,909271857,842544693,741618745,908930096c909455672,842544944,859058476,842152245,741357368,960050989c959721776,824980017,959787828,825569842,909271857,892809524c741749046,842607664,926234676,741355572,942813490,926363960c757872433,858797880,942684209,875637808,842609971,825308466c875967075,943207989,808202803,825440556,825832497,841758768c943206961,825702193,925707319,825243961,842086708,859058476c842152245,1664168245,859059762,842150455,741354548,943207993c875902265,825371698,825767986,925972279,959917356,875638841c741486905,892548145,892482105,845361457,926495542,942682169c959197228,859255604,942944307,842084908,925972536,741814583c960050989,959721776,824980017,959787828,825569842,909271857c909128500,741881910,908930096,875771189,942880310,859058476c842152245,741357368,875903021,876165173,824979508,959787828c825569842,909271857,909128500,741881910,908930096,892416309c842347057,859058476,842152245,741357368,808925229,808988979c824979512,959787828,825569842,909271857,909128500,741881910c926493744,892875319,741749561,942813490,926363960,824981297c808595505,926102325,875637814,842609971,875640114,875967075c825308210,808202805,825833516,959590451,841756982,943206961c825702193,825306167,892351024,909587251,859058476,842152245c1664364853,859125298,909260085,741354548,892548408,842478389c825371697,825767986,925972279,808530220,859123762,741750579c892548145,892482105,845362225,842282294,808466480,757870636c942879286,808532280,875637811,842609971,808925234,926428460c942748464,741357616,892548145,892482105,845361457,859321398c909588784,942420012,825241650,858992948,859058476,842152245c741422904,808925229,808988979,824979512,959787828,825569842c909534001,858863921,959523894,942683702,808529196,909260088c875967795,859058476,842152245,741357368,892612909,842478646c741619248,892548145,892482105,946026802,808728368,741487923c825044016,876165168,842544437,875637812,842609971,808925234c875638060,926168629,875966514,859058476,842152245,1664692789c926298168,909195316,757870636,825765937,842479152,824979506c959787828,926429746,842083376,909261111,741488434,892548145c926036537,946026291,892352560,741881912,925707312,842020919c892811065,842084908,925972536,741815095,892612909,842478646c741619248,892548145,892482105,845363506,909717558,842347316c959197228,842150193,808726837,859058476,842152245,741422904c875706168,858928433,875637810,842609971,825702450,909390179c808531769,741749555,824981041,858928693,876163641,825371696c825767986,926103351,926428460,942748464,741357616,892548145c892482105,912470321,943273527,741881910,892415024,959590454c925970997,842084908,925972536,741815095,909127981,909455923c741619248,892548145,942813753,912470071,892417846,741880886c909192240,875638832,959656752,842084908,925972536,741815095c808925229,808988979,824979512,959787828,825569842,926311217c875900979,808202807,909455660,926430518,741947441,942813490c926363960,757872435,859254833,942748727,824980530,959787828c926429746,892494640,959657272,741356085,892415024,809054517c959460918,842084908,925972536,741815095,892612909,842478646c741619248,892548145,892482105,912472370,892417846,741880886c892415024,909718841,808923952,842084908,925972536,741815095c875903021,876165173,824979508,959787828,825569842,926311217c808531763,808204336,959787308,859125553,741945392,942813490m926363960,757872435c892613944,875837752,875637808,842609971,825308466,876033635c875902515,741354548,875640881,943207472,841758769,943206961c892942129,942484532,943010869,808727609,859058476,842152245c1664168245,909457206,909194807,824979500,892811317,808728117c825371704,825767986,926103351,892874028,959984948,741356596c892548145,892482105,912470321,858994231,741487921,942746672c892877104,842543669,842084908,925972536,741619001,909193268c808858672,875637816,842609971,808925234,959854179,959919927c741354546,859321649,909325875,841758003,943206961,859256625c942484535,943010869,808727609,859058476,842152245,1664168245c875575094,942814003,824979500,825833269,808663094,825371704c825767986,926103351,892874028,959984948,741356596,892548145c892482105,912470321,942682423,741619256,892415024,926495799c926365492,842084908,925972536,741815095,808925229,808988979c824979512,959787828,825569842,926311217,808595509,808202296c926232876,825767728,741619764,942813490,926363960,757872435c858797880,942684209,875637808,842609971,825308466,959854179c892482097,741354550,909456689,909719856,841756980,943206961c859256625,825044023,875967796,909128247,875637812,842609971c959591730,926299747,875967793,741354552,875574833,959787827c841756722,943206961,859256625,942484535,943010869,808727609c859058476,842152245,1664168245,825570870,808726585,824979500c943206965,876164915,825371700,825767986,926103351,892874028c959984948,741356596,892548145,892482105,912470321,959656503c741749561,942746672,875706417,942814261,842084908,925972536c741619001,960050989,959721776,824980017,959787828,825569842c909534001,809054517,808202292,808857900,842216502,741684789c942813490,926363960,757872435,809056567,825832497,875637810c842609971,825308466,892745315,875575601,741354544,808531505c859189814,841757749,943206961,859256625,925707319,825243961c842086708,859058476,842152245,1664168245,825570870,808726585c824979500,926364725,875901233,825371701,825767986,926103351c808529196,942813748,875836724,859058476,842152245,1664104248c943011382,909587764,824979500,875638840,909260854,825371704c825767986,875903287,875638060,926168629,875966514,859058476c842152245,1664692789,943011382,909587764,824979500,909455416c808464950,825371697,825767986,875903287,959917356,875638841c741486905,892548145,892482105,912470321,909391926,741356087c892415024,909456436,842086453,842084908,925972536,741815095c842019117,943010868,741487927,892548145,942813753,912470071c808793654,741486897,892415024,842281268,859058992,842084908c925972536,741815095,892612909,842478646,741619248,892548145c892482105,912472370,808793654,741486897,892415024,926038067c808728627,842084908,925972536,741815095,808464685,842217014c741357113,892548145,942813753,912470071,859124790,741617717c892415024,842085683,875968825,842084908,925972536,741815095c960050989,959721776,824980017,959787828,825569842,909534001c825309239,808203320,859124012,892549424,741947440,942813490c926363960,757872435,842281009,892614706,824980532,959787828c926429746,926311216,875837233,808202288,959918380,876032309c741750068,942813490,959918392,757871669,909456433,808597300c824980534,959787828,842347058,926311225,875837233,808202288c959918380,825768240,741749300,942813490,959918392,757871669c858797880,942684209,875637808,842609971,825308466,926365283c842150966,741354548,892811569,926495285,841757240,943206961c892942129,942484532,825438263,808988728,859058476,842152245c1664168245,959721783,909588281,757870636,859060279,875638834c825371704,825767986,926103351,876096812,909390649,741357109c892548145,942813753,845361207,842151733,808466488,757870636c876163640,942946608,875637815,842609971,808925234,892874028c959984948,741356596,892548145,892482105,946024753,875967025c741356598,942484528,808858419,943142197,859058476,842152245c741357368,875903021,876165173,824979508,959787828,825569842c825778993,825833777,808203312,842542380,875639349,741815862c892548145,942813753,757870647,809056567,825832497,875637810c842609971,825308466,858863715,925970483,741354550,909260081c925905975,841756985,943206961,859256625,959261751,809054265c808596276,859058476,842152245,1664104248,859387447,875967033c925642796,808532279,842085430,859058476,842152245,741422904c960050989,959721776,824980017,959787828,825569842,926311217c808595509,741420088,842151991,842543413,875637813,842609971c825702450,892874028,959984948,741356596,892548145,892482105c912470321,842020151,942422064,909717813,925643064,875836984c825571380,859058476,842152245,741422904,960050989,959721776c824980017,959787828,825569842,926311217,808595509,892742712c741815093,808990509,943010353,841759033,943206961,859256625c825044023,875967796,909128247,875637812,842609971,959591730c842412643,926036022,808202805,943074604,842348599,741554484c942813490,926363960,824981810,842610482,842478134,859058476c842152245,1664561975,892417586,925971509,741354550,808794168c943010353,875637816,842609971,825702450,926428460,942748464c741357616,892548145,892482105,946024753,959460912,808204338c859319596,959723318,741945653,892548145,942813753,757870647c858797880,942684209,875637808,842609971,825308466,926233187c875901492,824981552,925707318,875902774,892679987,842084908c925972536,741815095,960050989,959721776,824980017,959787828c825569842,876045105,926300209,808202805,909585708,808728121c741618737,942813490,926363960,757872435,909456433,808597300c824980534,959787828,842347058,876045113,842151218,808204344c809056044,959460406,824980532,959787828,926429746,942484529c943010869,808727609,859058476,842152245,1664168245,859191605c741750583,808793656,741553463,892548909,808923952,841758263c943206961,859256625,959261751,808530485,942682167,859058476c842152245,1664104248,842217014,842216498,757870636,825701175c959919155,825371705,825767986,926103351,892874028,959984948c741356596,892548145,892482105,912470321,842217269,741879862c925707312,876163635,926168880,842084908,925972536,741815095c859257133,892876592,824981554,959787828,926429746,892756784c892416054,808203827,909716780,808989744,741750585,892548145c942813753,757870647,909456433,808597300,824980534,959787828c842347058,892756793,892416054,808203827,960049452,808793399c741880886,942813490,959918392,757871669,942813241,859386674c875637814,842609971,808925234,943011427,943076150,741420080c808728365,960050994,841758261,943206961,859256625,942484535c825438263,808988728,859058476,842152245,1664168245,842085942c875706421,757870636,842021176,959985202,875637813,842609971c808925234,875638060,926168629,875966514,859058476,842152245c1664692789,909653302,808990259,757870636,875836471,942683447c825371697,825767986,926103351,892874028,959984948,741356596c892548145,892482105,912470321,876165429,741487927,925707312c842413876,942944304,842084908,925972536,741815095,909326637c859322163,824981558,959787828,926429746,909534000,943076658c808203833,909585708,926168117,741421361,942813490,926363960c757872435,942813241,859386674,875637814,842609971,808925234c926234211,875640889,741420084,808793901,926234167,841758257c943206961,859256625,942484535,825438263,808988728,859058476c842152245,1664168245,909129270,943206960,757870636,808925240c926298424,875637809,842609971,808925234,875638060,926168629c875966514,859058476,842152245,1664692789,959919414,875835704c757870636,959722807,858992694,825371702,825767986,926103351c892874028,959984948,741356596,892548145,892482105,912470321c959592757,741749042,925707312,808532021,858798133,842084908c925972536,741815095,808597805,926495798,824981554,959787828c926429746,892756784,808858421,808202288,909585708,825569841c741684021,942813490,926363960,757872435,809056567,825832497c875637810,842609971,825308466,825636451,909324601,741354544c859191085,943207475,841757752,943206961,859256625,942484535c943010869,808727609,859058476,842152245,1664168245,909522230c842477623,757870636,825438264,825308729,825371696,825767986c926103351,808529196,892482358,875966518,859058476,842152245c1664104248,909587762,825242162,909192246,959917356,808464441c741357362,942813490,926363960,757872435,909456433,808597300c824980534,959787828,842347058,892494649,909456695,741357620c757872177,909130039,842608945,825371700,825767986,926103351c960048428,926167350,824979506,959787828,808792626,892494646c959787831,741488440,757872177,925972279,842217523,825371696c825767986,926103351,926428460,942748464,741357616,892548145c892482105,929247537,809056563,741618737,959523888,892613945c809055283,842084908,925972536,741619001,892612909,842478646c741619248,892548145,892482105,929249586,925971252,741618232c808528944,876034096,943077682,842084908,925972536,741814583c808925229,808988979,824979512,959787828,825569842,909271857c943010355,741486897,808528944,859386417,808726584,842084908c925972536,741814583,925972525,842610744,824979512,959787828c926429746,909271856,892942642,741881401,825044016,925906489c943272754,859058476,842152245,741357368,808925229,808988979c824979512,959787828,825569842,875979569,909129784,741354548c875901241,875837745,875637811,842609971,825702450,926428460c942748464,741357616,892548145,892482105,912470321,842020151c824981552,808859193,876096568,875967031,741815600,942813490c926363960,757872433,809056567,825832497,875637810,842609971c825308466,859189859,943075639,808203318,859060268,842610224c841756724,943206961,825702193,942484535,943010869,808727609c859058476,842152245,1664168245,892548658,959919416,741354546c892940344,875902001,825371702,825767986,925972279,892874028c959984948,741356596,892548145,892482105,845361457,842347318c909455920,757870636,842019126,825833781,875637813,842609971c808925234,926428460,942748464,741357616,892548145,892482105c845361457,842085174,808726583,757870636,808857654,942813750c875637816,842609971,808925234,926428460,942748464,741357616c892548145,892482105,845361457,959525686,909587762,942420012c842084656,858863414,842084908,925972536,741814583,808925229c808988979,824979512,959787828,825569842,909271857,808663346c741487412,959917104,842217782,741617714,942813490,926363960c757872433,858797880,942684209,875637808,842609971,825308466c842412643,942945848,808203833,892352556,926495027,841757491c943206961,825702193,942484535,825438263,808988728,859058476c842152245,1664168245,926037554,909326649,741354544,943207224c926299191,825371703,825767986,925972279,926428460,942748464c741357616,892548145,892482105,845361457,909128502,875574577c942420012,943076403,959525168,842084908,925972536,741814583c960050989,959721776,824980017,959787828,825569842,909271857c909195059,741619256,859319344,876098608,741750839,942813490c926363960,757872433,892613944,875837752,875637808,842609971c825308466,859189859,842019381,808203829,909260844,892352818c841756724,943206961,825702193,892152887,959788345,943075633c859058476,842152245,1664104248,909325874,842215733,741354552c808596024,809055289,825371700,825767986,925972279,892874028c959984948,741356596,892548145,892482105,845361457,842347318c909455920,942420012,809056049,808466226,842084908,925972536c741814583,959788333,892941113,824980536,959787828,926429746c909271856,842544947,741355572,825764912,842151731,741488438c942813490,926363960,757872433,892613944,875837752,875637808c842609971,825308466,859189859,926234677,808202809,875900204c875770163,741488438,892548145,942813753,824979511,825700404c960051256,875637810,842609971,825439538,842412643,942879543c808203314,842021164,909194552,824980019,959787828,926429746c925707313,825243961,842086708,859058476,842152245,1664168245c959853617,842610485,808203318,926362924,909326387,741750071c942813490,926363960,757872435,858797880,942684209,875637808c842609971,825308466,825505635,825372978,741354550,892875065c926036024,875637810,842609971,825702450,959917356,875638841c741486905,892548145,892482105,895693105,926036792,908866608c909325621,825375020,909259063,824981305,959787828,926429746c925707313,825243961,842086708,859058476,842152245,1664168245c842217525,741617719,942944305,741750581,959787577,876164144c875637808,842609971,825702450,959917356,875638841,741486905c892548145,892482105,895693105,926036792,824980528,925905203c842607666,825569337,741357617,892548145,942813753,757870903c809056567,825832497,875637810,842609971,825308466,859321699c875575090,859322668,741356592,926103863,875770680,875637812c842609971,825702450,892874028,959984948,741356596,892548145c892482105,895693105,926103097,942421559,842412343,757872952c875968567,859191345,825371705,825767986,926103351,892874028c959984948,741356596,892548145,892482105,929247537,942878773c741356087,959523888,892481849,859059257,842084908,925972536c741619001,808925229,808988979,824979512,959787828,825569842c943088433,925972534,808204338,825765164,859257145,741618227c942813490,926363960,757872435,892613944,875837752,875637808c842609971,825308466,842610275,892678455,741354546,892352557c909653810,841757239,943206961,859256625,942484535,943010869c808727609,859058476,842152245,1664168245,876034102,875967031c757870636,926232888,859059254,825371698,825767986,926103351c892874028,959984948,741356596,892548145,892482105,912470321c808726841,741357620,942484528,909653809,876098865,842084908c925972536,741815095,875903021,876165173,824979508,959787828c825569842,959865649,808857650,808203825,943272236,875639096c741488692,942813490,959918392,757871669,809056567,825832497c875637810,842609971,825308466,959985251,926430004,741354546c959461421,808859700,841758514,943206961,859256625,942484535c943010869,808727609,859058476,842152245,1664168245,825767990c808466482,757870636,909324600,909521720,825371700,825767986c926103351,892874028,959984948,741356596,892548145,892482105c912470321,943142968,741749555,925707312,808989753,808991032c842084908,925972536,741815095,875903021,876165173,824979508c959787828,825569842,892822321,842281009,808203829,926362924c875772213,741880377,942813490,926363960,757872435,858797880c942684209,875637808,842609971,825308466,808728419,943076661c741354544,825374765,909259312,824980023,959787828,926429746c942484528,943010869,808727609,859058476,842152245,1664168245c959656248,842086197,959197228,842020656,943011129,859058476c842152245,741422904,875706168,858928433,875637810,842609971c825702450,909390179,875836985,741355576,925644337,859387449c942945072,859058476,842152245,741422904,909652787,875573305c875637816,842609971,825702450,825636451,909324601,942420268c825635121,892875057,859058476,842152245,741422904,808925229c808988979,824979512,959787828,825569842,909534001,858863921c892742710,741815093,943010104,926365232,875637811,842609971c825702450,926428460,942748464,741357616,892548145,892482105c912470321,825831734,824981043,925905203,959523890,842609464c943141168,842084908,925972536,741619001,960050989,959721776c824980017,959787828,825569842,825713457,825438259,808204342c842542380,909521204,741749811,942813490,926363960,757872435c809056567,825832497,875637810,842609971,825308466,825309027c959459895,741354550,942815277,959526451,841757235,943206961c859256625,925707319,825243961,842086708,859058476,842152245c1664168245,858927415,842217015,757870636,892482360,858928693c825371704,825767986,926103351,926362924,825831481,741881401c892548145,942813753,929247287,892811568,741881908,942484528c892810803,808661810,842084908,925972536,741815095,943077165c842412086,824981552,959787828,926429746,808936240,960049209c808202805,876096812,859060528,741487160,942813490,926363960c757872435,858797880,942684209,875637808,842609971,825308466c808531811,842019124,741354548,959920433,942813751,841756720c943206961,892942129,942484532,825438263,808988728,859058476c842152245,1664168245,808530231,808858934,757870636,825570360c942880819,825371699,825767986,926103351,926428460,942748464c741357616,892548145,892482105,929247537,858927408,741356085c942484528,858994996,876099122,842084908,925972536,741815095c808925229,808988979,824979512,959787828,825569842,808936241c943208247,808202296,858994988,842413106,824979766,959787828c926429746,942484529,825438263,808988728,859058476,842152245c1664168245,959853617,875639864,808204336,909326636,875641139c824979512,959787828,926429746,909192241,858928950,741619765c892548145,942813753,828584247,943273524,808726836,892742712c741749557,943142957,858994998,841756722,943206961,859256625c825044023,875967796,909128247,875637812,842609971,959591730c909195107,876097587,741354552,892352301,858798134,824979507c959787828,926429746,908930096,808662841,808726579,859058476c842152245,1664104248,892483122,825374515,741354550,859125805c926364213,841758261,943206961,859256625,942484535,825438263c808988728,859058476,842152245,1664168245,909324599,875575096c757870636,926364984,825438770,825371697,825767986,926103351c892808492,942815281,741488953,892548145,942813753,929247287c959983920,741750064,942484528,959722551,909587001,859058476c842152245,741357368,960050989,959721776,824980017,959787828c825569842,909271857,825701426,741357622,892415024,892549169c926299697,842084908,925972536,741815095,875771693,842215472c824979504,959787828,926429746,808936240,875836472,808203825c825569580,909455668,741421873,942813490,926363960,757872435c892613944,875837752,875637808,842609971,825308466,842020707l959788085,741354546l959460657,808728121l841758008,943206961l859256625,942484535l943010869,808727609l859058476,842152245l1664168245,892612663l808464945,757870636l959526456,892876081l825371699,825767986l926103351,892874028l959984948,741356596l892548145,892482105l929247537,842544432l741488434,942484528l825308726,842543409l842084908,925972536l741815095,875903021l876165173,824979508l959787828,825569842l808936241,858992951l808203316,926428460l875574064,741357369l942813490,926363960l757872435,892613944l875837752,875637808l842609971,825308466l808466275,943273781l741354548,876034093l926431540,841758513l943206961,859256625l942484535,943010869l808727609,859058476l842152245,1664168245l875966519,942684215l942420012,909717556l875967033,859058476l842152245,741422904l859386936,909456948l875637808,842609971l825702450,909390179l842610488,741487416l892415024,909587760l876099895,842084908l925972536,741815095l875903021,876165173l824979508,959787828l825569842,808936241l825242163,808204338l808792364,842478897l741880881,942813490l926363960,757872435l892613944,875837752l875637808,842609971l825308466,858797923l909522232,741354548l926495793,959461427l841757233,943206961l859256625,925707319l925972017,942683191l859058476,842152245l1664104248,825569335l909326134,824979500l825440564,925906232l825371699,825767986l926103351,926428460l942748464,741357616l892548145,892482105l929837361,892745009l741486899,809004080l875967544,741815092l892548145,942813753l862728503,959854643l942944304,859058476l842152245,1815164728l959526454,741749553l892431408,875901490l859388214,842084908l925972536,1815556919l909719341,926363961l824979510,959787828l926429746,909601840l859320626,808204342l960049516,909456179l741685296,942813490l959918392,762065973l909456433,808597300l824980534,959787828l842347058,909274169l943274032,741749048l842558512,909390131l741815088,892548145l942813753,762065207l892613944,875837752l875637808,842609971l825308466,842020460l842085177,943011884l909193781,926428524l875574064,741683769l892548145,942813753l762064951,825701944l892547639,875637810l842609971,808925234l943010412,808792118l808203829,926496876l909392181,824980791l959787828,926429746l942500913,925972278l842347314,859058476l842152245,1815099192l959853617,926101813l824981554,942500918l875968311,926299957l859058476,842152245l1815099192,892612909l842478646,741619248l892548145,892482105l845953330,926232630l909324593,1815490860l808990765,842021175l824979506,959787828l926429746,825060400l875967796,909128247l875637812,842609971l959591730,808858220l909455413,824979504l892169270,875771700l859254836,859058476l842152245,1815099192l925905969,959985713l824980025,959787828l859124274,825715761" fillcolor="#ffbe7d" stroked="t" o:allowincell="f" style="position:absolute;margin-left:0pt;margin-top:13.8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я «Русская изб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вам сегодня запомнилось на занятии, что понравилось? </w:t>
      </w:r>
      <w:r>
        <w:rPr>
          <w:i/>
          <w:sz w:val="28"/>
          <w:szCs w:val="28"/>
        </w:rPr>
        <w:t>(ответы детей). (Дети прощаются и под музыку с угощением уходят из зал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8:00Z</dcterms:created>
  <dc:creator>Саша</dc:creator>
  <dc:description/>
  <cp:keywords/>
  <dc:language>en-US</dc:language>
  <cp:lastModifiedBy>Саша</cp:lastModifiedBy>
  <dcterms:modified xsi:type="dcterms:W3CDTF">2012-05-28T14:38:00Z</dcterms:modified>
  <cp:revision>3</cp:revision>
  <dc:subject/>
  <dc:title/>
</cp:coreProperties>
</file>