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музыкального тематического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ольклор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Дать детям представления о народных традициях, обрядах в начале весны, о поэзии пестования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Совершенствовать певческий голос и вокально-слуховую координацию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репить практические навыки выразительного исполнения песен,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личек индивидуально, подгруппами и коллек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еть приемами   канон и гомофонное двухголосье.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Способствовать дальнейшему развитию навыков танцевальных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ижений и в игре на детских музыкальных инструме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любовь, уважение к культурному наследию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музыкальный зал, здороваются. Музыкальный руководитель обращает внимание детей на гостей и предлагает поздороваться с ними песе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435610" cy="424815"/>
                <wp:effectExtent l="5080" t="5080" r="83185" b="81915"/>
                <wp:wrapNone/>
                <wp:docPr id="1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1220542464,2129935259l0,524288l18350080,6553600l853050,65536l0,0l3211264,0l-1162346496,2129935259l1638400,4128768l0,9830600l32,65536l0,0l3211264,0l-1162346496,2129935259l0,4128768l0,9830600l32,65536l0,0l3211264,0l327680,524288l68616192,70517808l71762992,3802168l32,0l0,0l3211264,0l327680,786432l71237632,2098238l71173188,72090683l70976570,71304254l1091,0l26279936,0l1588068352,2129930637l-445644800,1433170227l2075131904,1433170182l-524288000,1433170177l911212544,1433170199l0,0l-1639972864,2129935274l-931135488,1433170347l-930086912,1433170347l-930086912,1433170347l0,0l0,0l0,0l131072,0l262144,0l1603796992,2129930637l1371537408,1433170175l720896,2049l0,0l0,0l0,0l0,0l1937768448,1433170175l1606418432,2129930637l0,0l0,0l-1298137088,1433170227l0,0l0,0l0,0l0,0l0,0l661651456,1433170228l739246080,1433170228l1609039872,2129930637l0,0l1613758464,2129930637l0,0l0,0l0,0l0,0l-96993280,2129935318l-1271922688,1433170227l16777216,0l0,0l0,0l-210763776,1433170254l1185939456,1433170264l1184890880,1433170264l5308416,0l0,0l0,0l0,0l0,0l0,0l0,0l0,0l65536,0l16842752,1l5308416,0l0,0l0,0l0,0l0,0l0,0l0,0l0,0l65536,0l16842752,1l3211264,0l-1220542464,2129935259l0,1507328l18350080,6553600l851968,0l0,0l3211264,0l1090519040,1433170235l1121976320,1433170235l131072,0l0,0l3145728,0l5308416,0l0,0l0,0l0,0l0,0l0,0l0,0l0,0l65536,0l16842752,1l5308416,0l-1076887552,1433170231l-1074266112,1433170231l-1072693248,1433170231l0,0l0,0l0,0l-1307574272,1433170227l-625475584,1433170227l0,0l3211264,0l-1220542464,2129935259l0,1835008l18350080,6553600l851968,0l3145728,0l3211264,0l1143996416,1433170211l1495269376,1433170211l538443776,0l610336768,2536l0,0l3211264,0l-1241513984,1433170227l1944059904,1433170211l538509312,0l-1747779584,19193l0,0l3211264,0l2042626048,1433170211l372244480,1433170211l538574848,0l-904790016,31111l0,0l3211264,0l-1238368256,1433170227l1794113536,1433170211l538640384,0l1316159488,21561l0,0l3211264,0l-872415232,1433170227l375390208,1433170211l538705920,0l-1872101376,30319l0,0l3211264,0l-1228931072,1433170227l1798307840,1433170211l538771456,0l-1927806976,-31028l65535,0l3211264,0l-1225785344,1433170227l1615855616,1433170211l538836992,0l347013120,-3634l65535,0l3211264,0l-1222639616,1433170227l1619001344,1433170211l538902528,0l-1112735744,1188l0,0l3211264,0l-1219493888,1433170227l1986002944,1433170211l538968064,0l-1112670208,1188l0,0l3211264,0l-1216348160,1433170227l1989148672,1433170211l539033600,0l-1112604672,1188l0,0l3211264,0l-1213202432,1433170227l1992294400,1433170211l539099136,0l-1112539136,1188l0,0l3211264,0l-1210056704,1433170227l1929379840,1433170211l539164672,0l-122880000,11470l0,0l3211264,0l131072,720896l4718592,6357093l6619236,2097266l6619212,7602278l0,0l4259840,0l131072,1114112l4718592,6357093l6619236,2097266l7209057,2097252l7274566,7602287l7471205,0l0,0l3211264,0l131072,786432l4718592,6357093l6619236,2097266l6881362,6815847l116,0l3211264,0l131072,720896l4587520,7274607l6619252,2097266l6619212,7602278l0,0l3211264,0l131072,786432l4587520,7274607l6619252,2097266l6881362,6815847l116,0l3211264,0l131072,917504l5505024,6422625l6619244,4390944l7209071,6619252l7602286,115l3211264,0l131072,851968l5505024,6422625l6619244,4718624l6357093,6881380l6750318,0l3211264,0l131072,458752l4390912,7340129l6881396,7209071l4587520,3670061l0,0l3211264,0l131072,786432l4784128,7077996l7536757,7471220l7602273,7274601l110,0l3211264,0l131072,917504l4587520,6357106l6619245,4390944l7209071,6619252l7602286,115l3211264,0l131072,524288l4587520,7274607l7209076,7602287l101,3670061l0,0l3211264,0l131072,589824l4259840,6553700l6619250,7536755l6619237,3670016l0,0l3211264,0l131072,458752l4521984,6553710l7274606,6619252l4587520,3670061l0,0l3211264,0l131072,458752l4456448,6357106l6881399,6750318l4587520,3670061l0,0l3211264,0l-834666496,1433170227l-1200619520,1433170227l402653184,0l-47185920,22317l0,0l3211264,0l-1158676480,1433170227l-876609536,1433170210l402718720,0l1178533888,-13632l65535,0l3211264,0l1140850688,1433170211l-1203765248,1433170227l402784256,0l363266048,-30585l65535,0l3211264,0l1954545664,1433170211l-1196425216,1433170227l402849792,0l807337984,26047l0,0l3211264,0l460324864,1433170211l-1436549120,1433170210l402915328,0l832897024,-15451l65535,0l3211264,0l1131413504,1433170211l-1193279488,1433170227l402980864,0l1300561920,-17805l65535,0l3211264,0l-1155530752,1433170227l-1190133760,1433170227l403046400,0l1127546880,-25373l65535,0l3211264,0l-740294656,1433170227l-1186988032,1433170227l403111936,0l-2101346304,-5975l65535,0l3211264,0l-715128832,1433170227l-1183842304,1433170227l403177472,0l-390529024,-18441l65535,0l3211264,0l-1133510656,1433170227l-1180696576,1433170227l403243008,0l1043922944,23735l0,0l3211264,0l-1130364928,1433170227l-1177550848,1433170227l403308544,0l1298268160,-1801c65535,0,3211264,0,-850395136,1433170227c711983104,1433170210,403374080,0,-905117696,7769c0,0,3211264,0,-1124073472,1433170227c-1357905920,1433170210,403439616,0,2117140480,181c0,0,3211264,0,-1120927744,1433170227c-1976565760,1433170210,403505152,0,1950613504,-15629c65535,0,3211264,0,-1117782016,1433170227c-1174405120,1433170227,403570688,0,1823932416,-32047c65535,0,3211264,0,-1114636288,1433170227c-1171259392,1433170227,403636224,0,-1761476608,-8549c65535,0,3211264,0,1134559232,1433170211c-1168113664,1433170227,403701760,0,-1550516224,29107c0,0,3211264,0,-2064646144,1433170211c1653604352,1433170211,403767296,0,2040463360,-1983c65535,0,3211264,0,-1111490560,1433170227c-1164967936,1433170227,403832832,0,-1360527360,-15630c65535,0,3211264,0,2067791872,1433170210c-1161822208,1433170227,403898368,0,1114832896,14910c0,0,22085632,0,-633339904,1433170210c-1070596096,1433170227,-1073741824,1433170227,-1063256064,1433170227c-1059061760,1433170227,-1054867456,1433170227,-1066401792,1433170227c-1047527424,1433170227,-1043333120,1433170227,-1039138816,1433170227c-1050673152,1433170227,-1031798784,1433170227,-1027604480,1433170227c-1023410176,1433170227,-1034944512,1433170227,-1016070144,1433170227c-1011875840,1433170227,-1007681536,1433170227,-1019215872,1433170227c-1000341504,1433170227,-996147200,1433170227,-1003487232,1433170227c-646971392,1433170210,-991952896,1433170227,-988807168,1433170227c-985661440,1433170227,421527552,1433170211,-982515712,1433170227c-979369984,1433170227,-976224256,1433170227,-1156579328,1433170210c-973078528,1433170227,-969932800,1433170227,-966787072,1433170227c-1170210816,1433170210,-963641344,1433170227,-960495616,1433170227c-957349888,1433170227,-796917760,1433170210,-954204160,1433170227c-951058432,1433170227,3211264,0,131072,720896c5111808,7143541,6619234,6881394,6750318,3211296c0,0,4259840,0,131072,1114112c5111808,7143541,6619234,6881394,6750318,3211296c5439520,6357108,7602290,0,0,0c3211264,0,131072,720896,5111808,7143541c6619234,6881394,6750318,3276832,0,0c4259840,0,131072,983040,5111808,7143541c6619234,6881394,6750318,3211296,4522016,6553710c0,0,0,0,4259840,0c131072,1114112,5111808,7143541,6619234,6881394c6750318,3211296,4390944,7209071,3014772,0c0,0,4259840,0,131072,1114112c5111808,7143541,6619234,6881394,6750318,3276832c5439520,6357108,7602290,0,0,0c3211264,0,131072,720896,5111808,7143541c6619234,6881394,6750318,3342368,0,0c4259840,0,131072,983040,5111808,7143541c6619234,6881394,6750318,3276832,4522016,6553710c0,0,0,0,4259840,0c131072,1114112,5111808,7143541,6619234,6881394c6750318,3276832,4390944,7209071,3014772,0c0,0,4259840,0,131072,1114112c5111808,7143541,6619234,6881394,6750318,3342368c5439520,6357108,7602290,0,0,0c3211264,0,131072,720896,5111808,7143541c6619234,6881394,6750318,3407904,0,0c4259840,0,131072,983040,5111808,7143541c6619234,6881394,6750318,3342368,4522016,6553710c0,0,0,0,4259840,0c131072,1114112,5111808,7143541,6619234,6881394c6750318,3342368,4390944,7209071,3014772,0c0,0,4259840,0,131072,1114112c5111808,7143541,6619234,6881394,6750318,3407904c5439520,6357108,7602290,0,0,0c3211264,0,131072,720896,5111808,7143541c6619234,6881394,6750318,3473440,0,0c4259840,0,131072,983040,5111808,7143541c6619234,6881394,6750318,3407904,4522016,6553710c0,0,0,0,4259840,0c131072,1114112,5111808,7143541,6619234,6881394c6750318,3407904,4390944,7209071,3014772,0c0,0,4259840,0,131072,1114112c5111808,7143541,6619234,6881394,6750318,3473440c5439520,6357108,7602290,0,0,0c3211264,0,131072,786432,4980736,7536745c2097268,2097201,7602259,7471201,116,0c4259840,0,131072,983040,5111808,7143541c6619234,6881394,6750318,3473440,4522016,6553710c0,0,0,0,4259840,0c131072,1114112,5111808,7143541,6619234,6881394c6750318,3473440,4390944,7209071,3014772,0c0,0,3211264,0,131072,655360c4980736,7536745,2097268,2097201,7209029,100c0,0,3211264,0,131072,786432c4980736,7536745,2097268,2097201,7274563,7602286c46,0,3211264,0,131072,786432c4980736,7536745,2097268,2097202,7602259,7471201c116,0,3211264,0,131072,655360c4980736,7536745,2097268,2097202,7209029,100c0,0,3211264,0,131072,786432c4980736,7536745,2097268,2097202,7274563,7602286c46,0,3211264,0,131072,786432c4980736,7536745,2097268,2097203,7602259,7471201c116,0,3211264,0,131072,655360c4980736,7536745,2097268,2097203,7209029,100c0,0,3211264,0,131072,786432c4980736,7536745,2097268,2097203,7274563,7602286c46,0,3211264,0,131072,786432c4980736,7536745,2097268,2097204,7602259,7471201c116,0,3211264,0,131072,655360c4980736,7536745,2097268,2097204,7209029,100c0,0,3211264,0,131072,786432c4980736,7536745,2097268,2097204,7274563,7602286c46,0,3211264,0,131072,786432c4980736,7536745,2097268,2097205,7602259,7471201c116,0,3211264,0,131072,655360c4980736,7536745,2097268,2097205,7209029,100c0,0,3211264,0,131072,786432c4980736,7536745,2097268,2097205,7274563,7602286c46,0,3211264,0,-2067791872,1433170211c-633339904,1433170210,268435456,0,1676935168,175c0,0,3211264,0,2138046464,1433170211c-1070596096,1433170227,268500992,0,996605952,28058c0,0,3211264,0,-1102053376,1433170227c-1073741824,1433170227,268566528,0,1243807744,5838c0,0,3211264,0,-941621248,1433170227c-1063256064,1433170227,268632064,0,428736512,27322c0,0,3211264,0,-938475520,1433170227c-1059061760,1433170227,268697600,0,344915968,27597c0,0,3211264,0,1128267776,1433170211c-1054867456,1433170227,268763136,0,472907776,1672c0,0,3211264,0,-840957952,1433170227c-1066401792,1433170227,268828672,0,1243873280,5838c0,0,3211264,0,-1232076800,1433170227c-1047527424,1433170227,268894208,0,-1300299776,27350c0,0,3211264,0,2010120192,1433170211c-1043333120,1433170227,268959744,0,-178782208,1210c0,0,3211264,0,-929038336,1433170227c-1039138816,1433170227,269025280,0,-50790400,-24715c65535,0,3211264,0,-919601152,1433170227c-1050673152,1433170227,269090816,0,1243938816,5838c0,0,3211264,0,1935671296,1433170211c-1031798784,1433170227,269156352,0,1265631232,27379c0,0,3211264,0,-916455424,1433170227c-1027604480,1433170227,269221888,0,-702480384,-25176c65535,0,3211264,0,-910163968,1433170227c-1023410176,1433170227,269287424,0,-574488576,14435c0,0,3211264,0,-1139802112,1433170227c-1034944512,1433170227,269352960,0,1244004352,5838c0,0,3211264,0,-898629632,1433170210c-1016070144,1433170227,269418496,0,-463405056,27407c0,0,3211264,0,-907018240,1433170227c-1011875840,1433170227,269484032,0,-1226178560,13974c0,0,3211264,0,1932525568,1433170211c-1007681536,1433170227,269549568,0,-1098186752,-11951c65535,0,3211264,0,-897581056,1433170227c-1019215872,1433170227,269615104,0,1244069888,5838c0,0,3211264,0,-2055208960,1433170211c-1000341504,1433170227,269680640,0,2102525952,27436c0,0,3211264,0,-844103680,1433170227c-996147200,1433170227,269746176,0,-1749876736,-12412c65535,0,3211264,0,-696254464,1433170227c-1003487232,1433170227,269811712,0,1218641920,-27127c65535,0,3211264,0,-881852416,1433170227c-646971392,1433170210,269877248,0,1245118464,-9271c65535,0,3211264,0,-878706688,1433170227c-991952896,1433170227,269942784,0,-1752039424,-18371c65535,0,3211264,0,-925892608,1433170227c-988807168,1433170227,270008320,0,566951936,-27588c65535,0,3211264,0,-875560960,1433170227c-985661440,1433170227,270073856,0,694943744,12023c0,0,3211264,0,-869269504,1433170227c421527552,1433170211,270139392,0,1245184000,-9271c65535,0,3211264,0,-825229312,1433170227c-982515712,1433170227,270204928,0,813891584,-18342c65535,0,3211264,0,-1152385024,1433170227c-979369984,1433170227,270270464,0,43253760,11562c0,0,3211264,0,-862978048,1433170227c-976224256,1433170227,270336000,0,171245568,-14363c65535,0,3211264,0,-856686592,1433170227c-1156579328,1433170210,270401536,0,1245249536,-9271c65535,0,3211264,0,-1127219200,1433170227c-973078528,1433170227,270467072,0,-915144704,-18314c65535,0,3211264,0,-913309696,1433170227c-969932800,1433170227,270532608,0,-480444416,-14825c65535,0,3211264,0,-891289600,1433170227c-966787072,1433170227,270598144,0,-352452608,24786c0,0,3211264,0,-935329792,1433170227c-1170210816,1433170210,270663680,0,1245315072,-9271c65535,0,3211264,0,2134900736,1433170211c-963641344,1433170227,270729216,0,1650786304,-18285c65535,0,3211264,0,-1206910976,1433170227c-960495616,1433170227,270794752,0,-1004142592,24325c0,0,3211264,0,-1136656384,1433170227c-957349888,1433170227,270860288,0,-876150784,-1600c65535,0,3211264,0,-853540864,1433170227c-796917760,1433170210,270925824,0,1245380608,-9271c65535,0,3211264,0,-866123776,1433170227c-954204160,1433170227,270991360,0,-78249984,-18257c65535,0,3211264,0,-900726784,1433170227c-951058432,1433170227,271056896,0,-1527840768,-2061c65535,0,3211264,0,131072,589824c5505024,7864421,2097268,7274562,7929956,3670016c0,0,3211264,0,131072,917504c4718592,7209057,6881383,6750318,4784160,6553710c7209061,116,4259840,0,131072,1114112c4587520,7471209,7602291,4980768,7209065,2097253c7209033,6619236,7602286,0,0,0c3211264,0,131072,589824,5439488,6750313c6357102,7667828,6619250,3670016,0,0c4259840,0,131072,1048576,5505024,7864421c2097268,7274562,7929956,4784160,6553710,7209061c116,0,0,0,4259840,0c131072,1245184,4390912,7143535,7078000,7143529c7209061,6357108,7929970,4390944,7274604,6619251c0,0,3211264,0,131072,720896c4980736,7536745,2097268,7209033,6619236,7602286c0,0,3211264,0,131072,655360c5046272,7471201,6881383,6357102,6881388,97c0,0,3211264,0,131072,458752c4718592,6357093,6881380,6750318,4587520,3670061c0,0,3211264,0,131072,589824c4718592,6357093,6881380,6750318,3211296,3670016c0,0,3211264,0,131072,589824c4718592,6357093,6881380,6750318,3276832,3670016c0,0,3211264,0,131072,589824c4718592,6357093,6881380,6750318,3342368,3670016c0,0,3211264,0,131072,589824c4718592,6357093,6881380,6750318,3407904,3670016c0,0,3211264,0,131072,589824c4718592,6357093,6881380,6750318,3473440,3670016c0,0,3211264,0,131072,589824c4718592,6357093,6881380,6750318,3538976,3670016c0,0,3211264,0,131072,589824c4718592,6357093,6881380,6750318,3604512,3670016c0,0,3211264,0,131072,589824c4718592,6357093,6881380,6750318,3670048,3670016c0,0,3211264,0,131072,589824c4718592,6357093,6881380,6750318,3735584,3670016c0,0,3211264,0,131072,655360c4718592,6357093,6881380,6750318,3211296,48c0,0,3211264,0,-828375040,1433170227c-2112880640,1433170211,134217728,0,-2004418560,-914c65535,0,3211264,0,-756023296,1433170227c-818937856,1433170227,134283264,0,519831552,-3894c65535,0,3211264,0,-752877568,1433170227c-812646400,1433170227,134348800,0,1301479424,20466c0,0,3211264,0,-749731840,1433170227c-815792128,1433170227,134414336,0,-970457088,17449c0,0,3211264,0,-746586112,1433170227c-805306368,1433170227,134479872,0,1900609536,-15952c65535,0,3211264,0,-903872512,1433170227c-801112064,1433170227,134545408,0,13172736,-802c65535,0,3211264,0,-859832320,1433170227c-808452096,1433170227,134610944,0,240844800,20746c0,0,3211264,0,-743440384,1433170227c-796917760,1433170227,134676480,0,1044709376,29274c0,0,3211264,0,-734003200,1433170227c-793772032,1433170227,134742016,0,-119078912,-24287c65535,0,3211264,0,-822083584,1433170227c-790626304,1433170227,134807552,0,-1184956416,26667c0,0,3211264,0,-730857472,1433170227c-787480576,1433170227,134873088,0,-958267392,14461c0,0,3211264,0,-724566016,1433170227c-784334848,1433170227,134938624,0,-958201856,14461c0,0,3211264,0,-1149239296,1433170227c-781189120,1433170227,135004160,0,-958136320,14461c0,0,3211264,0,-831520768,1433170227c-778043392,1433170227,135069696,0,-958070784,14461c0,0,3211264,0,-847249408,1433170227c-774897664,1433170227,135135232,0,-958005248,14461c0,0,3211264,0,454033408,1433170211c-771751936,1433170227,135200768,0,-957939712,14461c0,0,3211264,0,-721420288,1433170227c-768606208,1433170227,135266304,0,-957874176,14461c0,0,3211264,0,-705691648,1433170227c-765460480,1433170227,135331840,0,-957808640,14461c0,0,3211264,0,-702545920,1433170227c-762314752,1433170227,135397376,0,-957743104,14461c0,0,3211264,0,-884998144,1433170227c-759169024,1433170227,135462912,0,-1273823232,-2671c65535,0,3211264,0,5898240,524288c5439488,6357108,6553710,7471201,100,0c0,0,3211264,0,65536,589824c5505024,7864421,2097268,7274594,7929956,0c0,0,4259840,0,65536,1114112c4587520,7471209,7602291,7077920,7209065,2097253c7209065,6619236,7602286,0,0,0c3211264,0,65536,917504,4718592,7209057c6881383,6750318,6881312,6553710,7209061,116c4259840,0,65536,1048576,5505024,7864421c2097268,7274594,7929956,6881312,6553710,7209061c116,0,0,0,3211264,0c65536,655360,5439488,7077985,7602293,7602273c7274601,110,0,0,3211264,0c65536,589824,5439488,6750313,6357102,7667828c6619250,0,0,0,3211264,0c65536,720896,4980736,7536745,2097268,7209033c6619236,7602286,0,0,3211264,0c65536,655360,5046272,7471201,6881383,6357102c6881388,97,0,0,3211264,0c65536,458752,4718592,6357093,6881380,6750318c0,0,0,0,3211264,0c65536,589824,4718592,6357093,6881380,6750318c3211296,0,0,0,3211264,0c65536,589824,4718592,6357093,6881380,6750318c3276832,0,0,0,3211264,0c65536,589824,4718592,6357093,6881380,6750318c3342368,0,0,0,3211264,0c65536,589824,4718592,6357093,6881380,6750318c3407904,0,0,0,3211264,0c65536,589824,4718592,6357093,6881380,6750318c3473440,0,0,0,3211264,0c65536,589824,4718592,6357093,6881380,6750318c3538976,0,0,0,3211264,0c65536,589824,4718592,6357093,6881380,6750318c3604512,0,0,0,3211264,0c65536,589824,4718592,6357093,6881380,6750318c3670048,0,0,0,3211264,0c65536,589824,4718592,6357093,6881380,6750318c3735584,0,0,0,3211264,0c65536,655360,4718592,6357093,6881380,6750318c3211296,48,0,0,8454144,0c65536,0,-396886016,1433170177,0,0c0,0,-515375104,1433170177,1626341376,1433170228c1630011392,1433170228,1630535680,1433170228,0,0c0,0,0,0,0,0c0,0,0,0,0,0c4259840,0,65536,0,-393740288,1433170177c0,0,0,0,-515375104,1433170177c-693108736,1433170227,0,0,4259840,0c394788864,2129935252,1288699904,1433170175,0,0c1182793728,1433170211,166199296,2129930603,196608,0c65536,0,7241728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5308416,0,-656408576,1433170210c-655884288,1433170210,-655884288,1433170210,0,0c0,0,0,0,-1362100224,1433170210c-625475584,1433170227,0,0,5308416,0c234881024,1433170211,235405312,1433170211,235405312,1433170211c0,0,0,0,0,0c703594496,1433170211,-538968064,1433170227,0,0c5308416,0,0,0,0,0c0,0,-1996488704,1433170210,-1995440128,1433170210c-1995440128,1433170210,1739587584,1433170211,-533725184,1433170227c0,0,5308416,0,2013790208,2129930638c1288699904,1433170175,-515375104,1433170177,-517996544,1433170227c179306496,2129930603,393216,0,196608,0c0,0,0,0,72417280,0c0,0,0,0,0,0c0,0,0,0,0,0c0,0,0,0,0,0c0,0,0,0,0,0c0,0,0,0,0,0c0,0,0,0,0,0c0,0,0,0,0,0c0,0,0,0,0,0c0,0,0,0,0,0c0,0,0,0,0,0c0,0,0,0,0,0c0,0,0,0,0,0c0,0,0,0,0,0c0,0,0,0,0,0c0,0,0,0,0,0c0,0,4194304,1433170211,0,0c0,0,0,0,0,0c0,0,0,0,0,0c0,0,0,0,0,0c0,0,0,0,0,0c0,0,0,0,0,0c0,0,0,0,0,0c0,0,0,0,0,0c0,0,0,0,0,0c0,0,0,0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6279936,0c1588068352,2129930637,-419430400,1433170227,-1298137088,1433170227c-524288000,1433170177,887095296,1433170199,0,0c-1639972864,2129935274,-873463808,1433170347,-872415232,1433170347c-872415232,1433170347,0,0,0,0c0,0,131072,0,262144,0c1603796992,2129930637,1371537408,1433170175,786432,2049c0,0,0,0,0,0c0,0,1937768448,1433170175,1606418432,2129930637c0,0,0,0,-445644800,1433170227c0,0,0,0,0,0c0,0,0,0,780140544,1433170228c857735168,1433170228,1609039872,2129930637,0,0c1613758464,2129930637,0,0,0,0c0,0,0,0,-1304428544,1433170227c-1266679808,1433170227,16777216,0,0,0c0,0,-221249536,1433170254,1523580928,1433170264c1522532352,1433170264,26279936,0,1588068352,2129930637c-35651584,1433170227,-445644800,1433170227,-524288000,1433170177c112197632,1433170194,0,0,-1639972864,2129935274c-848297984,1433170347,-847249408,1433170347,-847249408,1433170347c0,0,0,0,0,0c131072,0,262144,0,1603796992,2129930637c1371537408,1433170175,851968,2049,0,0c0,0,0,0,0,0c1937768448,1433170175,1606418432,2129930637,0,0c0,0,-419430400,1433170227,0,0c0,0,0,0,0,0c0,0,-217055232,1433170227,1725956096,1433170211c1609039872,2129930637,0,0,1613758464,2129930637c-117440512,1433170227,0,0,0,0c0,0,-49283072,1433170227,-1255145472,1433170227c16777216,0,0,0,0,0c-606076928,1433170254,-687865856,1433170264,-688914432,1433170264c3211264,0,-1580204032,1433170227,-752877568,1433170228c131072,6553600,329449472,0,3145728,0c5308416,0,-1048576,1433170227,-524288,1433170227c-524288,1433170227,0,0,0,0c0,0,686817280,1433170211,-369098752,1433170227c-452984832,1433170227,2162688,0,1238368256,1433170228c0,0,2097152,0,3211264,0c805306368,1433170235,810549248,1433170235,131072,1433141248c591724544,0,3145728,0,5308416,0c-923795456,2129935259,0,5963776,-70778880,-1c-70713345,-1,65535,0,0,0c0,0,6553600,6553700,0,1433170176c2162688,0,1438121984,2129935260,0,8388608c-693108736,1433170227,3211264,0,2065694720,1433170235c2073034752,1433170235,131072,1433141248,842530816,1433170231c3145728,0,5308416,0,935329792,1433170228c935854080,1433170228,935854080,1433170228,0,0c0,0,0,0,-379584512,1433170227c-1249902592,1433170227,-452984832,1433170227,2162688,0c1243611136,1433170228,0,0,2097152,0c3211264,0,-1220542464,2129935259,0,1507328c18350080,6553600,851968,1433141248,0,0c5308416,0,500170752,1433170232,500695040,1433170232c500695040,1433170232,7471104,2621556,49,4128808c3211313,2097203,47,3735603,458805,2752519c40,1433170231,2162688,0,-1145044992,1433170231c0,0,458752,0,3211264,0c-1220542464,2129935259,0,1507328,18350080,6553600c851968,1433141248,0,0,5308416,0c-923795456,2129935259,65536,5963776,46399488,0c46399488,0,0,0,0,0c0,0,6553600,6553700,0,1433170176c2162688,0,2094006272,1433170231,483393536,2129934239c2097152,0,3211264,0,-1220542464,2129935259c0,1835008,18350080,6553600,851968,1433141248c0,0,5308416,0,-923795456,2129935259c0,5963776,46399488,0,46399488,0c0,0,0,0,0,0c6553600,6553700,708,1433170176,2162688,0c2111832064,1433170231,483393536,2129934239,2097152,0c3211264,0,-806354944,2129935240,65536,65536c502267904,1433170231,-2134900736,1433170210,3145728,0c3211264,0,-1220542464,2129935259,589824,524288c20971520,6553600,853053,3014656,72286208,0c3211264,0,-1220542464,2129935259,0,1507328c20971520,6553600,851968,1433141248,71041024,32c5308416,0,-638582784,1433170210,-638058496,1433170210c-638058496,1433170210,0,0,0,0c0,0,2090860544,1433170211,-1249902592,1433170227c0,0,5308416,0,0,0c0,0,0,0,655360000,1433170211c656408576,1433170211,656408576,1433170211,-2129657856,1433170210c-320864256,1433170227,0,0,5308416,0c2013790208,2129930638,1288699904,1433170175,-515375104,1433170177c-305135616,1433170227,179306496,2129930603,393216,0c196608,0,0,0,0,0c72417280,0,0,0,0,0c0,0,0,0,0,0c0,0,0,0,0,0c0,0,0,0,0,0c0,0,0,0,0,0c0,0,0,0,0,0c0,0,0,0,0,0c0,0,0,0,0,0c0,0,0,0,0,0c0,0,0,0,0,0c0,0,0,0,0,0c0,0,0,0,0,0c0,0,0,0,0,0c0,0,0,0,0,0c0,0,0,0,0,0c0,0,-1310720000,1433170227,0,0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5308416,0,642777088,1433170228,644874240,1433170228c644874240,1433170228,0,0,0,0c0,0,-694157312,1433170210,-1249902592,1433170227c0,0,5308416,0,463470592,1433170211c463994880,1433170211,463994880,1433170211,0,0c0,0,0,0,-19922944,1433170204c-232783872,1433170227,0,0,5308416,0c0,0,0,0,0,0c-1953497088,1433170210,-1952448512,1433170210,-1952448512,1433170210c-1288699904,1433170210,-227540992,1433170227,0,0c5308416,0,2013790208,2129930638,1288699904,1433170175c-515375104,1433170177,-211812352,1433170227,179306496,2129930603c393216,0,262144,0,0,0c0,0,72417280,0,0,0c0,0,0,0,0,0c0,0,0,0,0,0c0,0,0,0,0,0c0,0,0,0,0,0c0,0,0,0,0,0c0,0,0,0,0,0c0,0,0,0,0,0c0,0,0,0,0,0c0,0,0,0,0,0c0,0,0,0,0,0c0,0,0,0,0,0c0,0,0,0,0,0c0,0,0,0,0,0c0,0,0,0,0,0c0,0,0,0,-1310720000,1433170227c1622147072,1433170211,0,0,0,0c0,0,0,0,0,0c0,0,0,0,0,0c0,0,0,0,0,0c0,0,0,0,0,0c0,0,0,0,0,0c0,0,0,0,0,0c0,0,0,0,0,0c0,0,0,0,0,0c0,0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13697024,0,65536,6160384c6488064,7143535,7536686,7209077,7536686,6357108c3014770,7274595,7602286,6881377,6619246,3014770c4522072,6619244,6619245,7602286,6488129,6619235c7536755,3801146,6619239,4522100,6619244,6619245c7602286,7929940,6619248,4194362,2883632,3801139c7274595,3014765,7667827,3014766,7602291,7471201c6488110,7209071,6357108,7209065,7471205,5767214c7209033,6619236,4259960,6488163,7536741,115c3211264,0,-1220542464,2129935259,0,524288c20971520,6553600,853053,3014656,72286208,0c5308416,0,0,0,0,0c0,0,0,0,0,0c0,0,0,0,67174400,1080c16842752,1,7405568,0,-419430400,1433170227c322961408,1433170228,325058560,1433170228,325058560,1433170228c1006632960,1433170228,1008730112,1433170228,1008730112,1433170228c1009778688,1433170228,1011875840,1433170228,1011875840,1433170228c0,0,0,0,0,0c8454144,0,65536,3342336,6488064,7143535c7536686,7209077,7536686,6357108,3014770,7471207c7340129,6881384,3014755,4653144,6357106,6815856c6488169,7471184,7733359,6553705,7471205,3801146c7602291,7471215,4653157,6357106,6815856,6488169c72220672,0,8454144,0,65536,1432944640c-404226048,1433170177,0,0,0,0c0,0,579862528,1433170231,585105408,1433170231c588251136,1433170231,0,0,0,0c0,0,0,0,0,0c0,32,0,0,9502720,0c65536,3997696,6488064,7143535,7536686,7209077c7536686,6357108,3014770,7471207,7340129,6881384c3014755,4653144,6357106,6815856,6488169,7471184c7733359,6553705,7471205,3801146,7667825,7471205c4653177,6357106,6815856,6488169,6619204,6488179c6881394,7602288,7471215,0,9502720,0c-96993280,2129935318,-96993280,2129935318,-96993280,2129935318c-96993280,2129935318,913309696,1433170208,960495616,1433170210c-1803550720,1433170206,911212544,1433170208,-78643200,1433170234c-1410334720,1433170227,-1422917632,1433170227,-321912832,1433170234c670040064,1433170183,0,0,1836056576,1433170243c-1657274368,1433170243,-1385168896,1433170243,12648448,0c196608,131072,1441792,0,-1284505600,1433170210c-74448896,1433170227,0,0,0,0c67108864,525365,524288,71368704,-74447806,1433170227c67174400,2098252,-61864897,1433170227,0,0c0,0,65536,0,-412090368,1433170228c458752,0,-415236096,1433170228,0,0c0,0,0,0,65536,0c-585105408,1433170228,0,0,12648448,0c196608,65536,1441792,0,929038336,1433170210c-61865984,1433170227,0,0,0,0c67108864,525388,524288,70713344,-61864912,1433170227c67108864,71304254,-1135606722,1433169873,0,0c0,0,196608,0,-850919424,1433170228c393216,0,-852492288,1433170228,0,0c0,0,0,0,65536,0c-505413632,1433170228,70778880,1077,13697024,0l851968,6160384l3211264,2097198l70255636,72090690l70516768,71435317l71042127,71237664l70583360,71369780l70255682,70976562l71107637,72287288l71172128,71106592l71304240,70517822l72025149,2098245l71304258,70517808l71697464,72287288l2884677,71172128l71304241,70517839l71631920,70385696l71106592,71762992l70976560,2098229l70583346,71107649l2884683,71172128l71237664,72156222l70779959,2098232l70583359,71435329l70386750,71107632l72287288,46l26279936,0l1588068352,2129930637l1062207488,1433170228l-419430400,1433170227l-524288000,1433170177l134217728,1433170194l0,0l-1639972864,2129935274l-225443840,1433170254l-224395264,1433170254l-224395264,1433170254l0,0l0,0l0,0l131072,0l262144,0l1603796992,2129930637l1371537408,1433170175l917504,2049l0,0l0,0l0,0l0,0l1937768448,1433170175l1606418432,2129930637l0,0l0,0l-35651584,1433170227l0,0l0,0l0,0l0,0l0,0l2061500416,1433170228l2066743296,1433170228l1609039872,2129930637l0,0l1613758464,2129930637l0,0l0,0l0,0l0,0l1049624576,1433170228l-122683392,1433170227l16777216,0l0,0l0,0l-700448768,1433170254l531628032,1433170265l530579456,1433170265l4259840,0l394788864,2129935252l1288699904,1433170175l0,0l1233125376,1433170211l166199296,2129930603l196608,0l131072,0l2162688,0l-1176502272,2129935259l0,4194304l1024,0l2162688,0l-806354944,2129935240l65536,65536l1965031424,1433170211l2162688,0l1405091840,1433170211l0,0l0,0l2162688,0l1631584256,1433170228l0,0l71106560,44l2162688,0l20971520,1433170228l-2134900736,1433170210l2097152,1433170228l5308416,0l-111149056,1433170228l-110624768,1433170228l-110624768,1433170228l13631488,1433170228l14680064,1433170228l14680064,1433170228l10485760,1433170228l-99090432,1433170227l0,0l3211264,0l-1220542464,2129935259l0,1507328l20971520,6553600l851968,0l0,0l2162688,0l75497472,1433170228l1948254208,1433170211l0,0l3211264,0l-1220542464,2129935259l0,1507328l20971520,6553600l851968,1433141248l0,0l2162688,0l645922816,1433170228l600834048,1433170228l0,0l4259840,0l394788864,2129935252l1288699904,1433170175l0,0l1207959552,1433170211l166199296,2129930603l196608,0l65536,0l2162688,0l61865984,1433170228l0,0l0,0l2162688,0l-1176502272,2129935259l0,4194304l2048,0l5308416,0l344981504,1433170228l345505792,1433170228l345505792,1433170228l38797312,1433170228l39845888,1433170228l39845888,1433170228l-324009984,1433170227l-2082471936,1433170211l0,0l2162688,0l29360128,1433170228l482344960,2129934239l0,0l2162688,0l-806354944,2129935240l65536,65536l-9437184,1433170227l2162688,0l-9437184,1433170227l36700160,1433170228l0,0l3211264,0l-1220542464,2129935259l0,1835008l20971520,6553600l851968,1433141248l0,0l4259840,0l394788864,2129935252l1288699904,1433170175l0,0l-1756364800,1433170211l166199296,2129930603l196608,0c196608,0,5308416,0,363855872,1433170228c365428736,1433170228,365953024,1433170228,0,0c0,0,0,0,15728640,1433170228c79691776,1433170228,0,0,3211264,0c88080384,1433170228,193986560,1433170228,48234496,1433170228c0,0,0,0,5308416,0c25165824,1433170228,25690112,1433170228,25690112,1433170228c0,0,0,0,0,0c202375168,1433170228,48234496,1433170228,-1308622848,1433170210c5308416,0,384827392,1433170228,385351680,1433170228c385351680,1433170228,0,0,0,0c0,0,352321536,1433170211,56623104,1433170228c0,0,5308416,0,0,0c0,0,0,0,466616320,1433170228c467664896,1433170228,467664896,1433170228,72351744,1433170228c61865984,1433170228,0,0,3211264,0c1438121984,2129935260,0,8388608,-693108736,1433170227c0,0,3145728,0,4259840,0c394788864,2129935252,1288699904,1433170175,0,0c1318060032,1433170211,166199296,2129930603,196608,0c65536,0,5308416,0,53477376,1433170228c55050240,1433170228,55574528,1433170228,0,0c0,0,0,0,84934656,1433170228c-625475584,1433170227,0,0,3211264,0c-1220542464,2129935259,0,524288,20971520,6553600c851968,0,0,0,5308416,0c100663296,1433170228,101187584,1433170228,101187584,1433170228c0,0,0,0,0,0c-5242880,1433170227,79691776,1433170228,0,0c5308416,0,110100480,1433170228,110624768,1433170228c110624768,1433170228,0,0,0,0c0,0,98566144,1433170228,88080384,1433170228c0,0,2162688,0,1438121984,2129935260c0,8323072,-693108736,1433170227,2162688,0c93323264,1433170228,0,0,0,0c5308416,0,0,0,0,0c0,0,191889408,1433170228,192937984,1433170228c192937984,1433170228,108003328,1433170228,93323264,1433170228c0,0,2162688,0,1438121984,2129935260c0,8388608,-693108736,1433170227,2162688,0c102760448,1433170228,0,0,0,0c5308416,0,2013790208,2129930638,1288699904,1433170175c-515375104,1433170177,117440512,1433170228,179306496,2129930603c393216,0,262144,0,0,0c0,0,72417280,0,0,0c0,0,0,0,0,0c0,0,0,0,0,0c-327155712,1433170227,0,0,0,0c0,0,0,0,0,0c0,0,0,0,0,0c0,0,0,0,0,0c0,0,0,0,0,0c0,0,0,0,0,0c0,0,0,0,0,0c0,0,0,0,0,0c0,0,0,0,0,0c0,0,0,0,0,0c0,0,0,0,0,0c0,0,0,0,0,0c0,0,0,0,0,0c4194304,1433170211,0,0,0,0c0,0,0,0,0,0c0,0,0,0,0,0c0,0,0,0,0,0c0,0,0,0,0,0c0,0,0,0,0,0c0,0,0,0,0,0c0,0,0,0,0,0c0,0,0,0,0,0c0,0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2162688,0,-806354944,2129935240c65536,65536,112197632,1433170228,2162688,0c112197632,1433170228,189792256,1433170228,0,0c5308416,0,209715200,1433170228,210239488,1433170228c210239488,1433170228,0,0,0,0c0,0,199229440,1433170228,79691776,1433170228c0,0,3211264,0,-1162346496,2129935259c0,4128768,0,9830600,0,65536c0,0,2162688,0,-1176502272,2129935259c0,4194304,1024,0,5308416,0c219152384,1433170228,219676672,1433170228,219676672,1433170228c0,0,0,0,0,0c1526726656,1433170211,193986560,1433170228,0,0c2162688,0,204472320,1433170228,0,0c0,0,5308416,0,228589568,1433170228c229113856,1433170228,229113856,1433170228,0,0c0,0,0,0,217055232,1433170228c204472320,1433170228,0,0,2162688,0c1438121984,2129935260,0,8323072,-693108736,1433170227c2162688,0,211812352,1433170228,0,0c0,0,5308416,0,0,0c0,0,0,0,310378496,1433170228c311427072,1433170228,311427072,1433170228,226492416,1433170228c211812352,1433170228,0,0,2162688,0c1438121984,2129935260,0,8388608,-693108736,1433170227c2162688,0,221249536,1433170228,0,0c0,0,5308416,0,2013790208,2129930638c1288699904,1433170175,-515375104,1433170177,235929600,1433170228c179306496,2129930603,393216,0,327680,0c0,0,0,0,72417280,0c0,0,0,0,0,0c0,0,0,0,0,0c0,0,-327155712,1433170227,0,0c0,0,0,0,0,0c0,0,0,0,0,0c0,0,0,0,0,0c0,0,0,0,0,0c0,0,0,0,0,0c0,0,0,0,0,0c0,0,0,0,0,0c0,0,0,0,0,0c0,0,0,0,0,0c0,0,0,0,0,0c0,0,0,0,0,0c0,0,0,0,0,0c-1310720000,1433170227,1622147072,1433170211,0,0c0,0,0,0,0,0c0,0,0,0,0,0c0,0,0,0,0,0c0,0,0,0,0,0c0,0,0,0,0,0c0,0,0,0,0,0c0,0,0,0,0,0c0,0,0,0,0,0c0,0,0,0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-806354944,2129935240,65536,65536,230686720,1433170228c2162688,0,230686720,1433170228,308281344,1433170228c0,0,2162688,0,-806354944,2129935240c65536,65536,602931200,1433170228,5308416,0c0,0,0,0,0,0c3145728,1433170228,4194304,1433170228,4194304,1433170228c319815680,1433170228,-99090432,1433170227,0,0c3211264,0,-1220542464,2129935259,0,1835008c20971520,6553600,851968,0,0,0c3211264,0,1003487232,1433170228,355467264,1433170228c930086912,1433170228,2101346304,1433170211,0,0c3211264,0,-1220542464,2129935259,0,1835008c20971520,6553600,851968,1433141248,0,0c4259840,0,394788864,2129935252,1288699904,1433170175c0,0,1292894208,1433170211,166199296,2129930603c196608,0,65536,0,2162688,0c1438121984,2129935260,0,8323072,-693108736,1433170227c2162688,0,372244480,1433170228,0,0c1622147072,1433170211,2162688,0,-1176502272,2129935259c0,4194304,2048,0,5308416,0c0,0,0,0,0,0c349175808,1433170228,350224384,1433170228,350224384,1433170228c40894464,1433170228,29360128,1433170228,0,0c2162688,0,339738624,1433170228,482344960,2129934239c0,0,2162688,0,-806354944,2129935240c131072,65536,44040192,1433170228,2162688,0c44040192,1433170228,347078656,1433170228,0,0c3211264,0,1912078336,2129930638,131072,3276800c44040192,1433170228,347078656,1433170228,0,0c4259840,0,870318080,2129930640,0,2129920000c875560960,2129930640,351272960,1433170228,0,0c-117440512,1433170227,0,0,5308416,0c751828992,1433170228,752877568,1433170228,752877568,1433170228c0,0,0,0,0,0c326107136,1433170228,48234496,1433170228,0,0c3211264,0,56623104,1433170228,468713472,1433170228c358612992,1433170228,0,0,0,0c5308416,0,335544320,1433170228,336068608,1433170228c336068608,1433170228,0,0,0,0c0,0,477102080,1433170228,358612992,1433170228c0,0,5308416,0,659554304,1433170228c660078592,1433170228,660078592,1433170228,0,0c0,0,0,0,333447168,1433170228c367001600,1433170228,0,0,5308416,0c0,0,0,0,0,0c741343232,1433170228,742391808,1433170228,742391808,1433170228c382730240,1433170228,372244480,1433170228,0,0c2162688,0,1438121984,2129935260,0,8388608c-693108736,1433170227,2162688,0,67108864,1433170228c0,0,0,0,5308416,0c2013790208,2129930638,1288699904,1433170175,-515375104,1433170177c392167424,1433170228,179306496,2129930603,393216,0c327680,0,0,0,0,0c72417280,0,0,0,0,0c0,0,0,0,0,0c0,0,0,0,-327155712,1433170227c0,0,0,0,0,0c0,0,0,0,0,0c0,0,0,0,0,0c0,0,0,0,0,0c0,0,0,0,2059403264,1433170210c0,0,0,0,0,0c0,0,0,0,0,0c0,0,0,0,0,0c0,0,0,0,0,0c0,0,0,0,0,0c0,0,0,0,0,0c0,0,0,0,0,0c0,0,0,0,4194304,1433170211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65536,65536c386924544,1433170228,2162688,0,386924544,1433170228c464519168,1433170228,0,0,5308416,0c484442112,1433170228,484966400,1433170228,484966400,1433170228c0,0,0,0,0,0c473956352,1433170228,48234496,1433170228,0,0c3211264,0,-1162346496,2129935259,0,4128768c0,9830600,0,65536,0,0c2162688,0,-1176502272,2129935259,0,4194304c1024,0,5308416,0,493879296,1433170228c494403584,1433170228,494403584,1433170228,0,0c0,0,0,0,27262976,1433170228c468713472,1433170228,0,0,2162688,0c479199232,1433170228,0,0,0,0c5308416,0,503316480,1433170228,503840768,1433170228c503840768,1433170228,0,0,0,0c0,0,491782144,1433170228,479199232,1433170228c0,0,2162688,0,1438121984,2129935260c0,8323072,-693108736,1433170227,2162688,0c486539264,1433170228,0,0,0,0c5308416,0,0,0,0,0c0,0,585105408,1433170228,586153984,1433170228c586153984,1433170228,501219328,1433170228,486539264,1433170228c0,0,2162688,0,1438121984,2129935260c0,8388608,-693108736,1433170227,2162688,0c495976448,1433170228,0,0,0,0c5308416,0,2013790208,2129930638,1288699904,1433170175c-515375104,1433170177,510656512,1433170228,179306496,2129930603c393216,0,393216,0,0,0c0,0,72417280,0,0,0c0,0,0,0,0,0c0,0,0,0,0,0c-327155712,1433170227,0,0,0,0c0,0,0,0,0,0c0,0,0,0,0,0c0,0,0,0,0,0c0,0,0,0,0,0c2059403264,1433170210,0,0,0,0c0,0,0,0,0,0c0,0,0,0,0,0c0,0,0,0,0,0c0,0,0,0,0,0c0,0,0,0,0,0c0,0,0,0,0,0c0,0,0,0,-1310720000,1433170227c1622147072,1433170211,0,0,0,0c0,0,0,0,0,0c0,0,0,0,0,0c0,0,0,0,0,0c0,0,0,0,0,0c0,0,0,0,0,0c0,0,0,0,0,0c0,0,0,0,0,0c0,0,0,0,0,0c0,0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2162688,0,-806354944,2129935240c65536,65536,505413632,1433170228,2162688,0c505413632,1433170228,583008256,1433170228,0,0c5308416,0,-2004877312,1433170231,-2003304448,1433170231c-2002780160,1433170231,-312475648,1433170210,-311427072,1433170210c-311427072,1433170210,-1313865728,1433170227,-99090432,1433170227c0,0,4259840,0,394788864,2129935252c1288699904,1433170175,0,0,887095296,1433170228c166199296,2129930603,196608,0,131072,0c2162688,0,602931200,1433170228,312475648,1433170228c0,0,2162688,0,1438121984,2129935260c0,8388608,-693108736,1433170227,2162688,0c-806354944,2129935240,65536,65536,645922816,1433170228c4259840,0,394788864,2129935252,1288699904,1433170175c0,0,617611264,1433170228,166199296,2129930603c196608,0,65536,0,5308416,0c1970274304,1433170211,1970798592,1433170211,1970798592,1433170211c596639744,1433170228,597688320,1433170228,597688320,1433170228c-1261436928,1433170227,-99090432,1433170227,1610612736,1433170211c5308416,0,-686817280,1433170231,-685768704,1433170231c-685768704,1433170231,0,0,0,0c0,0,-780140544,1433170231,-1085276160,1433170231c0,0,25231360,0,0,0c0,0,0,0,0,0c0,0,0,0,0,0c0,0,0,0,0,0c0,0,0,0,0,0c0,0,0,0,0,0c0,0,0,0,0,0c0,0,0,0,0,0c-288358400,1433170204,0,0,0,0c0,0,0,0,0,0c0,0,0,0,0,0c0,0,0,0,0,0c0,0,0,0,0,0c0,0,0,0,0,0c0,0,0,0,0,0c0,0,0,0,0,0c0,0,3211264,0,-227540992,1433170227c1027604480,1433170228,284164096,1433170231,346030080,1433170231c-1299185664,1433170210,4259840,0,394788864,2129935252c1288699904,1433170175,0,0,861929472,1433170228c166199296,2129930603,196608,0,65536,0c2162688,0,1438121984,2129935260,0,8323072c-693108736,1433170227,5308416,0,967835648,1433170228c968359936,1433170228,968359936,1433170228,914358272,1433170228c915406848,1433170228,915406848,1433170228,621805568,1433170211c587202560,1433170228,0,0,2162688,0c2022703104,2129935253,0,983040,524288,0c2162688,0,377487360,1433170228,0,0c0,0,5308416,0,2013790208,2129930638c1288699904,1433170175,-515375104,1433170177,666894336,1433170228c179306496,2129930603,393216,0,393216,0c0,0,0,0,72417280,0c0,0,0,0,0,0c0,0,0,0,0,0c0,0,-327155712,1433170227,0,0c0,0,0,0,0,0c0,0,0,0,0,0c0,0,0,0,0,0c0,0,0,0,0,0c0,0,2059403264,1433170210,0,0c0,0,0,0,0,0c566231040,1433170211,0,0,0,0c0,0,0,0,0,0c0,0,0,0,0,0c0,0,0,0,0,0c0,0,0,0,0,0c0,0,0,0,0,0c0,0,4194304,1433170211,0,0c0,0,0,0,0,0c0,0,0,0,0,0c0,0,0,0,0,0c0,0,0,0,0,0c0,0,0,0,0,0c0,0,0,0,0,0c0,0,0,0,0,0c0,0,0,0,0,0c0,0,0,0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-806354944,2129935240,262144,65536,661651456,1433170228c2162688,0,661651456,1433170228,739246080,1433170228c0,0,5308416,0,759169024,1433170228c759693312,1433170228,759693312,1433170228,0,0c0,0,0,0,748683264,1433170228c358612992,1433170228,0,0,3211264,0c-1162346496,2129935259,0,4128768,0,9830600c0,65536,0,0,2162688,0c367001600,1433170228,743440384,1433170228,0,0c5308416,0,768606208,1433170228,769130496,1433170228c769130496,1433170228,0,0,0,0c0,0,337641472,1433170228,743440384,1433170228c0,0,2162688,0,753926144,1433170228c0,0,0,0,5308416,0c778043392,1433170228,778567680,1433170228,778567680,1433170228c0,0,0,0,0,0c766509056,1433170228,753926144,1433170228,0,0c2162688,0,1438121984,2129935260,0,8323072c-693108736,1433170227,2162688,0,761266176,1433170228c0,0,0,0,5308416,0c0,0,0,0,0,0c859832320,1433170228,860880896,1433170228,860880896,1433170228c775946240,1433170228,761266176,1433170228,0,0c2162688,0,1438121984,2129935260,0,8388608c-693108736,1433170227,2162688,0,770703360,1433170228c0,0,0,0,5308416,0c2013790208,2129930638,1288699904,1433170175,-515375104,1433170177c785383424,1433170228,179306496,2129930603,393216,0c458752,0,0,0,0,0c72417280,0,0,0,0,0c0,0,0,0,0,0c0,0,0,0,-327155712,1433170227c0,0,0,0,0,0c0,0,0,0,0,0c0,0,0,0,0,0c0,0,0,0,0,0c0,0,0,0,2059403264,1433170210c0,0,0,0,0,0c0,0,566231040,1433170211,0,0c0,0,0,0,0,0c0,0,0,0,0,0c0,0,0,0,0,0c0,0,0,0,0,0c0,0,0,0,0,0c0,0,-1310720000,1433170227,1622147072,1433170211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196608,65536c780140544,1433170228,2162688,0,780140544,1433170228c857735168,1433170228,0,0,25231360,0c0,0,0,0,0,0c0,0,0,0,0,0c0,0,0,0,0,0c0,0,0,0,0,0c0,0,0,0,0,0c0,0,0,0,0,0c0,0,0,0,0,0c0,0,0,0,0,0c0,0,0,0,0,0c-24117248,1433170204,0,0,0,0c0,0,0,0,0,0c0,0,0,0,0,0c0,0,0,0,0,0c0,0,0,0,0,0c0,0,0,0,0,0c0,0,0,0,25231360,0c0,0,0,0,0,0c0,0,0,0,0,0c0,0,-70254592,1433170204,0,0c0,0,0,0,0,0c0,0,0,0,0,0c0,0,0,0,0,0c0,0,0,0,0,0c0,0,-288358400,1433170204,0,0c0,0,0,0,0,0c0,0,0,0,0,0c0,0,0,0,0,0c0,0,0,0,0,0c0,0,0,0,0,0c0,0,0,0,0,0c0,0,0,0,0,0c0,0,0,0,2162688,0c-806354944,2129935240,65536,65536,592445440,1433170228c2162688,0,592445440,1433170228,912261120,1433170228c0,0,3211264,0,-1220542464,2129935259c0,1835008,18350080,6553600,851968,1433141248c0,0,4259840,0,394788864,2129935252c1288699904,1433170175,0,0,969932800,1433170228c166199296,2129930603,196608,0,196608,0c5308416,0,0,0,0,0c0,0,18874368,1433170228,19922944,1433170228c19922944,1433170228,-1244659712,1433170227,-99090432,1433170227c0,0,4259840,0,870318080,2129930640c196608,0,875560960,2129930640,351272960,1433170228c65536,0,-117440512,1433170227,0,0c2162688,0,1438121984,2129935260,0,8323072c-693108736,1433170227,2162688,0,-390070272,1433170227c0,0,0,0,25231360,0c0,0,0,0,0,0c0,0,0,0,0,0c0,0,0,0,0,0c0,0,0,0,0,0c0,0,0,0,0,0c0,0,0,0,0,0c0,0,0,0,0,0c0,0,-288358400,1433170204,0,0c0,0,0,0,0,0c-24117248,1433170204,0,0,0,0c0,0,0,0,0,0c0,0,0,0,0,0c0,0,0,0,0,0c0,0,0,0,0,0c0,0,0,0,0,0c0,0,0,0,5308416,0c0,0,0,0,0,0c997195776,1433170228,998244352,1433170228,998244352,1433170228c916455424,1433170228,652214272,1433170228,0,0c2162688,0,962592768,1433170228,0,0c0,0,25231360,0,0,0c0,0,0,0,0,0c0,0,0,0,0,0c-70254592,1433170204,0,0,0,0c0,0,0,0,0,0c0,0,0,0,0,0c0,0,0,0,0,0c0,0,0,0,0,0c-288358400,1433170204,0,0,0,0c0,0,0,0,-24117248,1433170204c0,0,0,0,0,0c0,0,0,0,0,0c0,0,0,0,0,0c0,0,0,0,0,0c0,0,0,0,0,0c0,0,0,0,0,0c0,0,2162688,0,-806354944,2129935240c131072,65536,919601152,1433170228,2162688,0c919601152,1433170228,995098624,1433170228,0,0c3211264,0,1912078336,2129930638,983040,3276800c919601152,1433170228,995098624,1433170228,0,0c4259840,0,870318080,2129930640,65536,0c875560960,2129930640,999292928,1433170228,0,0c-117440512,1433170227,0,0,3211264,0c355467264,1433170228,1003487232,1433170228,930086912,1433170228c2101346304,1433170211,0,0,3211264,0c1003487232,1433170228,355467264,1433170228,930086912,1433170228c2101346304,1433170211,0,0,5308416,0c0,0,0,0,0,0c0,0,0,0,0,0c0,0,65536,100,16842752,1c4259840,0,394788864,2129935252,1288699904,1433170175c0,0,-838860800,1433170231,166199296,2129930603c196608,0,131072,0,5308416,0c-923795456,2129935259,327680,5963776,-70778880,-1c-70713345,-1,65535,0,0,0c0,0,6553600,6553700,0,0c5308416,0,-384827392,1433170227,-384303104,1433170227c-384303104,1433170227,0,0,0,0c0,0,1233125376,1433170228,-232783872,1433170227c0,0,4259840,0,65536,0c1638400,1433141248,-139460608,1433170227,0,0c0,0,0,0,65536,0c4259840,0,65536,0,1638400,0c-110100480,1433170227,0,0,0,0c0,0,4194304,0,8454144,0c65536,3342336,6488064,7143535,7536686,7209077c7536686,6357108,3014770,7471207,7340129,6881384c3014755,4653144,6357106,6815856,6488169,7471184c7733359,6553705,7471205,3801146,7667825,7471205c4653177,6357106,6815856,6488169,70778880,1102c12648448,0,458752,5439488,2097152,2097184c2097184,2097184,2097184,2097184,2097184,2097184c3276832,69271598,70386750,71304245,70583368,71369789c70386754,70386750,71435312,2098252,70583359,71762994c71369781,70779962,2098233,71173171,71173179,2098241c2098232,71173170,70255674,72090683,71173181,71368749c71500859,71173189,71500850,2098254,71173178,71304254c70779956,70255677,70779974,3015758,0,0c26279936,0,1588068352,2129930637,1330642944,1433170228c-35651584,1433170227,-524288000,1433170177,156237824,1433170194c0,0,-1639972864,2129935274,-191889408,1433170254c-190840832,1433170254,-190840832,1433170254,0,0c0,0,0,0,131072,0c262144,0,1603796992,2129930637,1371537408,1433170175c983040,2049,0,0,0,0c0,0,0,0,1937768448,1433170175c1606418432,2129930637,0,0,0,0c1062207488,1433170228,0,0,0,0c0,0,0,0,0,0c2061500416,1433170228,2066743296,1433170228,1609039872,2129930637c0,0,1613758464,2129930637,0,0c0,0,0,0,0,0c1113587712,1433170228,1012924416,1433170228,16777216,0c0,0,0,0,-580911104,1433170254c-178257920,1433170264,-179306496,1433170264,2162688,0c1918369792,2129935259,1966080,68878336,7864320,0c5308416,0,0,0,0,0c0,0,0,0,0,0c0,0,0,0,65536,100c16842752,1,2162688,0,-2044723200,1433170228c2006974464,1433170228,2097152,0,5308416,0c0,0,0,0,0,0c0,0,0,0,0,0c0,0,67174400,32,16842752,1c5308416,0,0,0,0,0c0,0,0,0,0,0c0,0,0,0,65536,100c16842752,1,5308416,0,0,0c0,0,0,0,0,0c0,0,0,0,0,0c67174400,32,16842752,1433170177,11599872,0c458752,5111808,2097152,2097184,2097184,2097184c2097184,2097184,2097184,2097184,68616224,70911024c70583360,70779967,72090690,71237664,70255680,71435322c71763000,71369781,70779962,2098229,70255677,72025138c70779962,70385696,71304267,70714416,71435320,70976565c71107660,70452286,2098238,71369784,71173183,71107643c71107637,72287288,71237664,71369781,71107637,44c11599872,0,458752,4849664,2097152,2097184c2097184,2097184,2097184,2097184,2097184,2097184c3342368,69271598,71173183,71173185,71369777,70386754c70386750,71435312,2098252,70255668,72090683,70583357c71828537,71042101,2098243,70255680,70386743,71435320c72221752,71106592,70386736,70911051,70386750,71434272c71107632,70583366,70255666,72090683,72025149,1093c0,0,2162688,0,1951924224,2129935259c655360,68681728,2097408,0,3211264,0c-1162346496,2129935259,0,4128768,0,9830600c0,65536,0,0,5308416,0c0,0,0,0,0,0c0,0,0,0,0,0c0,0,65536,0,16842752,1433170177c9502720,0,458752,3866624,69402624,70779975c72090690,70516768,71435317,70845493,71237664,71435317c2098252,71304255,70583352,70255676,70779964,2097184c70909984,71107632,71107646,70778912,70451232,71042110c71566398,71107646,71173181,2098229,70386740,71631939c71173171,71173179,72090689,3015733,0,0c2162688,0,1438121984,2129935260,0,8388608c-693108736,1433170227,2162688,0,1636827136,1433170228c0,0,2097152,0,72417280,0c0,0,0,0,0,0c0,0,0,0,0,0c0,0,0,0,0,0c0,0,0,0,0,0c0,0,0,0,0,0c0,0,0,0,0,0c0,0,0,0,0,0c0,0,0,0,0,0c0,0,0,0,0,0c0,0,0,0,0,0c0,0,0,0,0,0c0,0,0,0,0,0c0,0,0,0,0,0c0,0,0,0,0,0c0,0,0,0,0,0c-1310720000,1433170227,0,0,0,0c0,0,0,0,0,0c0,0,0,0,0,0c0,0,0,0,0,0c0,0,0,0,0,0c0,0,0,0,0,0c0,0,0,0,0,0c0,0,0,0,0,0c0,0,0,0,0,0c0,0,1022361600,1433170228,0,0c0,0,0,0,0,0c0,0,0,0,0,0c0,0,0,0,0,0c0,0,0,0,0,0c0,0,0,0,0,0c0,0,0,0,0,0c0,0,0,0,0,0c0,0,0,0,0,0c0,0,0,0,0,0c0,0,0,0,0,0c0,0,0,0,0,0c0,0,566231040,1433170210,-1299185664,1433170210c0,0,0,0,0,0c0,0,0,0,0,0l0,0l0,0l0,0l0,0l0,0l0,0l0,0l0,0l0,0l0,0l0,0l0,0l0,0l0,0l0,0l0,0l0,0l0,0l0,0l0,0l5308416,0l-923795456,2129935259l0,5963776l-70778880,-1l-70713345,-1l65535,0l0,0l0,0l6553600,6553700l0,0l5308416,0l-363855872,1433170227l-363331584,1433170227l-363331584,1433170227l0,0l0,0l0,0l337641472,1433170211l1027604480,1433170228l0,0l5308416,0l0,0l0,0l0,0l1328545792,1433170228l1329594368,1433170228l1329594368,1433170228l-374341632,1433170227l1238368256,1433170228l0,0l5308416,0l2013790208,2129930638l1288699904,1433170175l-515375104,1433170177l1254096896,1433170228l179306496,2129930603l393216,0l327680,0l0,0l0,0l72417280,0l0,0l0,0l0,0l0,0l0,0l0,0l0,0l0,0l0,0l0,0l0,0l0,0l0,0l0,0l0,0l0,0l0,0l0,0l0,0l0,0l0,0l0,0l0,0l0,0l0,0l0,0l0,0l0,0l0,0l0,0l0,0l0,0l0,0l0,0l0,0l0,0l0,0l0,0l0,0l0,0l0,0l0,0l0,0l0,0l0,0l-1310720000,1433170227l1622147072,1433170211l0,0l0,0l0,0l0,0l0,0l0,0l0,0l0,0l0,0l0,0l0,0l0,0l0,0l0,0l0,0l0,0l0,0l0,0l0,0l0,0l0,0l0,0l0,0l0,0l0,0l0,0l1022361600,1433170228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65536,65536l1248854016,1433170228l2162688,0l1248854016,1433170228l1326448640,1433170228l0,0l26279936,0l1588068352,2129930637l1356857344,1433170228l1062207488,1433170228l-524288000,1433170177l178257920,1433170194l0,0l-1639972864,2129935274l-945815552,1433170347l-944766976,1433170347l-944766976,1433170347l0,0l0,0l0,0l131072,0l262144,0l1603796992,2129930637l1371537408,1433170175l1048576,2049l0,0l0,0l0,0l0,0l1937768448,1433170175l1606418432,2129930637l0,0l0,0l1330642944,1433170228l0,0l0,0l0,0l0,0l0,0l2061500416,1433170228l2066743296,1433170228l1609039872,2129930637l0,0l1613758464,2129930637l0,0l0,0l0,0l0,0l2022703104,1433170211l1108344832,1433170228l16777216,0l0,0l0,0l-227540992,1433170254l-2090860544,1433170265l-2091909120,1433170265l26279936,0l1588068352,2129930637l1383071744,1433170228l1330642944,1433170228l-524288000,1433170177l200278016,1433170194l0,0l-1639972864,2129935274l-665845760,1433170254l-664797184,1433170254l-664797184,1433170254l0,0l0,0l0,0l131072,0l262144,0l1603796992,2129930637l1371537408,1433170175l1114112,2049l0,0l0,0l0,0l0,0l1937768448,1433170175l1606418432,2129930637l0,0l0,0l1356857344,1433170228l0,0l0,0l0,0l0,0l0,0l-1895825408,1433170228l-1818230784,1433170228l1609039872,2129930637l0,0l1613758464,2129930637l0,0l0,0l0,0l0,0l1147142144,1433170228l1141899264,1433170228l16777216,0l0,0l-1325400064,1433170227l-660602880,1433170254l1911554048,1433170265l1910505472,1433170265l26279936,0l1588068352,2129930637l1414529024,1433170228l1356857344,1433170228l-524288000,1433170177l222298112,1433170194l0,0l-1639972864,2129935274l-895483904,1433170347l-894435328,1433170347l-894435328,1433170347l0,0l0,0l0,0l131072,0l262144,0l1603796992,2129930637l1371537408,1433170175l1179648,2049l0,0l0,0l0,0l0,0l1937768448,1433170175l1606418432,2129930637l0,0l0,0l1383071744,1433170228l0,0l0,0l0,0l0,0l0,0l2061500416,1433170228l2066743296,1433170228l1609039872,2129930637l0,0l1613758464,2129930637l0,0l0,0l0,0l0,0l1125122048,1433170228l1097859072,1433170228l16777216,0l0,0l-1325400064,1433170227l960495616,1433170255l39845888,1433170266l38797312,1433170266l5308416,0l1048576,1433170228l1572864,1433170228l1572864,1433170228l0,0l0,0l0,0l220200960,1433170211l-625475584,1433170227l0,0l26279936,0l1588068352,2129930637l1456472064,1433170228l1383071744,1433170228l-524288000,1433170177l244318208,1433170194l0,0l-1639972864,2129935274l-677380096,1433170254l-676331520,1433170254l-676331520,1433170254l0,0l0,0l0,0l131072,0l262144,0l1603796992,2129930637l1371537408,1433170175l1245184,2049l0,0l0,0l0,0l0,0l1937768448,1433170175l1606418432,2129930637l0,0l0,0l1414529024,1433170228l0,0l0,0l0,0l0,0l0,0l2061500416,1433170228l2066743296,1433170228l1609039872,2129930637l0,0l1613758464,2129930637l0,0l0,0l0,0l0,0l1655701504,1433170211l1090519040,1433170228l16777216,0l0,0l0,0l962592768,1433170255l1731198976,1433170266l1730150400,1433170266l5308416,0l65536,1769472l7208960,7602287l2097263,6357107l7536750,7274528l6881394,6357113l6619168,7602296l7274595,6553710l6422560,7012460l0,0l5308416,0l0,0l0,0l0,0l0,0l0,0l0,0l0,0l65536,100l16842752,1l5308416,0l0,0l0,0l0,0l0,0l0,0l0,0l0,0l65536,1080l16842752,1l26279936,0l1588068352,2129930637l1501560832,1433170228l1414529024,1433170228l-524288000,1433170177l266338304,1433170194l0,0l-1639972864,2129935274l-897581056,1433170347l-896532480,1433170347l-896532480,1433170347l0,0l0,0l0,0l131072,0l262144,0l1603796992,2129930637l1371537408,1433170175l1310720,2049l0,0l0,0l0,0l0,0l1937768448,1433170175l1606418432,2129930637l0,0l0,0l1456472064,1433170228l0,0l0,0l0,0l0,0l0,0l-1895825408,1433170228l-1818230784,1433170228l1609039872,2129930637l0,0l1613758464,2129930637l0,0l0,0l0,0l0,0l1492123648,1433170228l1451229184,1433170228l32505856,1426063360l0,0l0,0l-651165696,1433170254l-2016411648,1433170266l-2017460224,1433170266l9502720,0l327680,65536l1114112,0l-253755392,1433170228l1482686464,1433170228l0,0l0,0l65536,4194392l524288,6815744l1482686569,1433170228l65536,6553705l101,0l131072,0l139460608,1433170229l141557760,1433170229l143654912,1433170229l0,0l7471104,0l9502720,0l458752,4063232l3407872,2097198l71173138,71238721l71435320,70386763l71435312,2098252l72221755,71173169l72090674,2097196l70386755,70648880l71107637,70583352l70909984,70909984l70976579,71435340l71304259,71173181l71500860,71106592l71369776,70583355l70779956,2098254l70255677,71173184l70255668,46l26279936,0l1588068352,2129930637l1527775232,1433170228l1456472064,1433170228l-524288000,1433170177l288358400,1433170194l0,0l-1639972864,2129935274l-774897664,1433170254l-773849088,1433170254l-773849088,1433170254l0,0l0,0l0,0l131072,0l262144,0l1603796992,2129930637l1371537408,1433170175l1376256,2049l0,0l0,0l0,0l0,0l1937768448,1433170175l1606418432,2129930637l0,0l0,0l1501560832,1433170228l0,0l0,0l0,0l0,0l0,0l-1895825408,1433170228l-1818230784,1433170228l1609039872,2129930637l0,0l1613758464,2129930637l0,0l0,0l0,0l0,0l-96993280,2129935318l1445986304,1433170228l16777216,0l0,0l0,0l968884224,1433170255l-1572864000,1433170266l-1573912576,1433170266l26279936,0l1588068352,2129930637l1570766848,1433170228l1501560832,1433170228l-524288000,1433170177l310378496,1433170194l0,0l-1639972864,2129935274l964689920,1433170255l965738496,1433170255l965738496,1433170255l0,0l0,0l0,0l131072,0l262144,0l1603796992,2129930637l1371537408,1433170175l1441792,2049l0,0l0,0l0,0l0,0l1937768448,1433170175l1606418432,2129930637l0,0l0,0l1527775232,1433170228l0,0l0,0l0,0l0,0l0,0l780140544,1433170228l857735168,1433170228l1609039872,2129930637l0,0l1613758464,2129930637l0,0l0,0l0,0l0,0l1567621120,1433170228l1103101952,1433170228l16777216,0l0,0l-1325400064,1433170227l973078528,1433170255l1133510656,1433170266l1132462080,1433170266l2162688,0l1745879040,1433170228l0,0l1552941056,1433170228l3211264,0l-1220542464,2129935259l0,524288l18350080,6553600l853071,72286208l58,0l2162688,0l1438121984,2129935260l0,8388608l-693108736,1433170227l3211264,0l-1162346496,2129935259l0,4128768l0,9830600l58,65536l0,0l3211264,0l-1162346496,2129935259l0,4128768l0,9830600l0,65536l0,0l3211264,0l327680,786432l69533696,70517822l70713376,71107632l71435343,72287288l58,0l26279936,0l1588068352,2129930637l-1685061632,1433170228l1527775232,1433170228l-524288000,1433170177l332398592,1433170194l0,0l-1639972864,2129935274l-402653184,1433170363l-401604608,1433170363l-401604608,1433170363l0,0l0,0l0,0l131072,0l1622409216,1433170211l1603796992,2129930637l1371537408,1433170175l1507328,2049l0,0l0,0l0,0l0,0l1937768448,1433170175l1606418432,2129930637l0,0l0,0l1570766848,1433170228l0,0l0,0l0,0l0,0l0,0l-1895825408,1433170228l-1818230784,1433170228l1609039872,2129930637l0,0l1613758464,2129930637l0,0l0,0l0,0l0,0l-1706033152,1433170228l1596981248,1433170228l16777216,0l0,0l0,0l977272832,1433170255l1065353216,1433170267l1064304640,1433170267l5308416,0l0,0l0,0l0,0l0,0l0,0l0,0l0,0l65536,0l16842752,1l2162688,0l-1176502272,2129935259l0,4194304l2048,0l2162688,0l491782144,1433170231l0,0l2097152,0l2162688,0l616562688,1433170211l1525678080,1433170210l131072,0l5308416,0l1061158912,1433170231l1063256064,1433170231l1063256064,1433170231l0,0l0,0l0,0l1556086784,1433170228l-625475584,1433170227l0,0l5308416,0l1624244224,1433170228l1624768512,1433170228l1624768512,1433170228l0,0l0,0l0,0l1561329664,1433170228l1608515584,1433170228l0,0l5308416,0l-832569344,1433170230l-830996480,1433170230l-830472192,1433170230l0,0l0,0l0,0l1602224128,1433170228l1613758464,1433170228l0,0l2162688,0l1619001344,1433170228l0,0l2097152,0l5308416,0l1693450240,1433170211l-538968064,1433170227l-1249902592,1433170227l79691776,1433170228l1409286144,1433170228l1608515584,1433170228l860880896,1433170231l0,0l0,0l5308416,0l1158676480,1433170228l1159200768,1433170228l1159200768,1433170228l0,0l0,0l0,0l650117120,1433170228l1409286144,1433170228l0,0l5308416,0l0,0l0,0l0,0l1721761792,1433170228l1722810368,1433170228l1722810368,1433170228l1156579328,1433170228l1631584256,1433170228l0,0l5308416,0l2013790208,2129930638l1288699904,1433170175l-515375104,1433170177l1647312896,1433170228l179306496,2129930603l393216,0l196608,0l0,0l0,0l72417280,0l0,0l0,0l0,0l0,0l0,0l0,0l0,0l0,0l0,0l0,0l0,0l0,0l0,0l0,0l0,0l0,0l0,0l0,0l0,0l0,0l0,0l0,0l0,0l0,0l0,0l0,0l0,0l0,0l0,0l0,0l0,0l0,0l0,0l0,0l0,0l0,0l0,0l0,0l0,0l0,0l0,0l0,0l0,0l0,0l0,0l0,0l1622147072,1433170211l0,0l0,0l0,0l0,0l0,0l0,0l0,0l0,0l0,0l0,0l0,0l0,0l0,0l0,0l0,0l0,0l0,0l0,0l0,0l0,0l0,0l0,0l0,0l0,0l0,0l0,0l0,0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65536,65536l1642070016,1433170228l2162688,0l1642070016,1433170228l1719664640,1433170228l0,0l2162688,0l2024800256,1433170228l0,0c1722810368,1433170228,2162688,0,-1176502272,2129935259c0,4194304,2048,0,2162688,0c-1234698240,2129935259,0,1638400,131072,0c5308416,0,351272960,1433170228,999292928,1433170228c-783286272,1433170230,-1983905792,1433170231,-1609564160,1433170232c-1332740096,1433170234,-1332740096,1433170234,-2061500416,1433170233c0,0,5308416,0,-852492288,1433170233c-850919424,1433170233,-850395136,1433170233,0,0c0,0,0,0,-351272960,1433170227c1608515584,1433170228,0,0,5308416,0c1553989632,1433170228,1554513920,1433170228,1554513920,1433170228c0,0,0,0,0,0c1138753536,1433170228,1735393280,1433170228,0,0c5308416,0,-840957952,1433170230,-839385088,1433170230c-838860800,1433170230,0,0,0,0c0,0,1725956096,1433170228,1740636160,1433170228c0,0,5308416,0,1771044864,1433170228c1771569152,1433170228,1771569152,1433170228,0,0c0,0,0,0,1756364800,1433170228c1745879040,1433170228,0,0,5308416,0c-923795456,2129935259,0,5963776,-70778880,-1c-70713345,-1,65535,0,0,0c0,0,6553600,6553700,0,0c2162688,0,1438121984,2129935260,0,8388608c-693108736,1433170227,5308416,0,1780482048,1433170228c1781006336,1433170228,1781006336,1433170228,0,0c0,0,0,0,1768947712,1433170228c1751121920,1433170228,0,0,2162688,0c1438121984,2129935260,0,8323072,-693108736,1433170227c2162688,0,1763704832,1433170228,482344960,2129934239c0,0,5308416,0,0,0c0,0,0,0,1789919232,1433170228c1790967808,1433170228,1790967808,1433170228,1778384896,1433170228c1763704832,1433170228,0,0,2162688,0c1438121984,2129935260,0,8388608,-693108736,1433170227c2162688,0,1773142016,1433170228,482344960,2129934239c-1299185664,1433170210,5308416,0,2013790208,2129930638c1288699904,1433170175,-515375104,1433170177,2080374784,1433170228c179306496,2129930603,393216,0,458752,0c0,0,0,0,2162688,0c-806354944,2129935240,65536,65536,1782579200,1433170228c2162688,0,1782579200,1433170228,1787822080,1433170228c0,0,2162688,0,1438121984,2129935260c0,8323072,-693108736,1433170227,2162688,0c1438121984,2129935260,0,8323072,-693108736,1433170227c5308416,0,1816133632,1433170228,1816657920,1433170228c1816657920,1433170228,0,0,0,0c0,0,1801453568,1433170228,1619001344,1433170228c0,0,5308416,0,-923795456,2129935259c0,5963776,-70778880,-1,-70713345,-1c65535,0,0,0,0,0c6553600,6553700,0,0,2162688,0c1438121984,2129935260,0,8388608,-693108736,1433170227c5308416,0,1825570816,1433170228,1826095104,1433170228c1826095104,1433170228,0,0,0,0c0,0,1814036480,1433170228,1796210688,1433170228c0,0,2162688,0,1438121984,2129935260c0,8323072,-693108736,1433170227,2162688,0c1808793600,1433170228,0,0,0,0c5308416,0,0,0,0,0c0,0,1907359744,1433170228,1908408320,1433170228c1908408320,1433170228,1823473664,1433170228,1808793600,1433170228c0,0,2162688,0,1438121984,2129935260c0,8388608,-693108736,1433170227,2162688,0c1818230784,1433170228,0,0,0,0c5308416,0,2013790208,2129930638,1288699904,1433170175c-515375104,1433170177,1832910848,1433170228,179306496,2129930603c393216,0,393216,0,0,0c0,0,72417280,0,0,0c0,0,0,0,0,0c0,0,0,0,0,0c-70254592,1433170204,0,0,0,0c0,0,0,0,0,0c0,0,0,0,0,0c0,0,0,0,0,0c0,0,0,0,0,0c0,0,0,0,0,0c0,0,0,0,0,0c0,0,0,0,0,0c0,0,0,0,0,0c0,0,0,0,0,0c0,0,0,0,0,0c0,0,0,0,0,0c0,0,0,0,-1310720000,1433170227c1622147072,1433170211,0,0,0,0c0,0,0,0,0,0c0,0,0,0,0,0c0,0,0,0,0,0c0,0,0,0,0,0c0,0,0,0,0,0c0,0,0,0,0,0c0,0,0,0,0,0c0,0,0,0,0,0c1022361600,1433170228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2162688,0,-806354944,2129935240c65536,65536,1827667968,1433170228,2162688,0c1827667968,1433170228,1905262592,1433170228,0,0c5308416,0,1924136960,1433170228,1924661248,1433170228c1924661248,1433170228,0,0,0,0c0,0,1914699776,1433170228,1619001344,1433170228c0,0,2162688,0,1438121984,2129935260c0,8323072,-693108736,1433170227,2162688,0c1438121984,2129935260,0,8323072,-693108736,1433170227c5308416,0,0,0,0,0c0,0,2005925888,1433170228,2006974464,1433170228c2006974464,1433170228,1806696448,1433170228,1909456896,1433170228c0,0,2162688,0,1918894080,1433170228c0,0,0,0,5308416,0c2013790208,2129930638,1288699904,1433170175,-515375104,1433170177c1931476992,1433170228,179306496,2129930603,393216,0c327680,0,0,0,0,0c72417280,0,0,0,0,0c0,0,0,0,0,0c0,0,0,0,-70254592,1433170204c0,0,0,0,0,0c0,0,0,0,0,0c0,0,0,0,0,0c0,0,0,0,0,0c0,0,0,0,0,0c0,0,0,0,0,0c0,0,0,0,0,0c0,0,0,0,0,0c0,0,0,0,0,0c0,0,0,0,0,0c0,0,0,0,0,0c0,0,0,0,0,0c0,0,-1310720000,1433170227,1622147072,1433170211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65536,65536c1926234112,1433170228,2162688,0,1926234112,1433170228c2003828736,1433170228,0,0,2162688,0c1522008064,2129935259,655360,65536000,0,0c2162688,0,-1176502272,2129935259,0,4194304c2048,0,2162688,0,1438121984,2129935260c0,8388608,-693108736,1433170227,5308416,0c1841299456,1433170233,1842872320,1433170233,1843396608,1433170233c0,0,0,0,0,0c-340787200,1433170227,1735393280,1433170228,0,0c5308416,0,1723858944,1433170228,1724383232,1433170228c1724383232,1433170228,0,0,0,0c0,0,1564475392,1433170228,2014314496,1433170228c0,0,5308416,0,179306496,1433170229c180879360,1433170229,181403648,1433170229,0,0c0,0,0,0,2010120192,1433170228c2019557376,1433170228,0,0,5308416,0c2049966080,1433170228,2050490368,1433170228,2050490368,1433170228c0,0,0,0,0,0c2035286016,1433170228,2024800256,1433170228,0,0c5308416,0,-923795456,2129935259,0,5963776c-70778880,-1,-70713345,-1,65535,0c0,0,0,0,6553600,6553700c0,0,2162688,0,1438121984,2129935260c0,8388608,-693108736,1433170227,5308416,0c2059403264,1433170228,2059927552,1433170228,2059927552,1433170228c0,0,0,0,0,0c2047868928,1433170228,2030043136,1433170228,0,0c2162688,0,1438121984,2129935260,0,8323072c-693108736,1433170227,2162688,0,2042626048,1433170228c482344960,2129934239,0,0,5308416,0c0,0,0,0,0,0c2068840448,1433170228,2069889024,1433170228,2069889024,1433170228c2057306112,1433170228,2042626048,1433170228,0,0c2162688,0,1438121984,2129935260,0,8388608c-693108736,1433170227,2162688,0,2052063232,1433170228c482344960,2129934239,0,0,5308416,0c2013790208,2129930638,1288699904,1433170175,-515375104,1433170177c-1975517184,1433170228,179306496,2129930603,393216,0c524288,0,0,0,0,0c2162688,0,-806354944,2129935240,393216,65536c2061500416,1433170228,2162688,0,2061500416,1433170228c2066743296,1433170228,0,0,5308416,0c-1897922560,1433170228,-1897398272,1433170228,-1897398272,1433170228c0,0,0,0,0,0c2076180480,1433170228,2024800256,1433170228,0,0c2162688,0,1438121984,2129935260,0,8323072c-693108736,1433170227,2162688,0,1438121984,2129935260c0,8323072,-693108736,1433170227,72417280,0c0,0,0,0,0,0c0,0,0,0,0,0c0,0,-70254592,1433170204,0,0c0,0,0,0,0,0c0,0,0,0,0,0c0,0,0,0,0,0c0,0,0,0,0,0c0,0,-288358400,1433170204,0,0c0,0,0,0,0,0c0,0,0,0,0,0c0,0,0,0,0,0c0,0,0,0,0,0c0,0,0,0,0,0c0,0,0,0,0,0c0,0,0,0,0,0c-1310720000,1433170227,1622147072,1433170211,0,0c0,0,0,0,0,0c0,0,0,0,0,0c0,0,0,0,0,0c0,0,0,0,0,0c0,0,0,0,0,0c0,0,0,0,0,0c0,0,0,0,0,0c0,0,0,0,0,0c0,0,1022361600,1433170228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5308416,0c-2131755008,1433170228,-2131230720,1433170228,-2131230720,1433170228c0,0,0,0,0,0c1792016384,1433170228,1745879040,1433170228,0,0c5308416,0,0,0,0,0c0,0,-2049966080,1433170228,-2048917504,1433170228c-2048917504,1433170228,1761607680,1433170228,-2142240768,1433170228c0,0,2162688,0,-2136997888,1433170228c0,0,0,0,5308416,0c2013790208,2129930638,1288699904,1433170175,-515375104,1433170177c-2124414976,1433170228,179306496,2129930603,393216,0c393216,0,0,0,0,0c72417280,0,0,0,0,0c0,0,0,0,0,0c0,0,0,0,-70254592,1433170204c0,0,0,0,0,0c0,0,0,0,0,0c0,0,0,0,0,0c0,0,0,0,0,0c0,0,0,0,-288358400,1433170204c0,0,0,0,0,0c0,0,0,0,0,0c0,0,0,0,0,0c0,0,0,0,0,0c0,0,0,0,0,0c0,0,0,0,0,0c0,0,0,0,0,0c0,0,-1310720000,1433170227,1622147072,1433170211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65536,65536c-2129657856,1433170228,2162688,0,-2129657856,1433170228c-2052063232,1433170228,0,0,3211264,0c502267904,1433170231,-330301440,1433170227,18350080,6553600c851968,1433141248,3145728,0,4259840,0c1585971200,2129935258,1966080,68747264,-96993280,2129935318c-65536,-2139029505,-65408,10000,482344960,2129934239c4194304,0,6356992,0,65536,2293760c7208960,7602287,2097263,6619251,6881394,2097254c6815851,6619245,2097266,7274595,6553710,7209061c6619251,2097252,6619251,6881389,7274594,6553708c6291456,0,3211264,0,-1220542464,2129935259c0,1835008,18350080,6553600,853049,72089600c72287297,0,5308416,0,0,0c0,0,0,0,0,0c0,0,0,0,0,0c67174400,32,16842752,1,5308416,0c0,0,0,0,0,0c-1644167168,1433170228,-1643118592,1433170228,-1643118592,1433170228c-2034237440,1433170228,607125504,1433170228,0,0c3211264,0,65536,589824,2949120,3538993c3407920,2818103,3538996,6356992,3014770,6357100c4259950,0,65536,589824,2949120,3538993c3407920,2949169,3276850,6619136,7602288,7274601c110,3015759,4194304,0,5308416,0c0,0,0,0,0,0c0,0,0,0,0,0c0,0,65536,32,16842752,1433170177c2162688,0,-1176502272,2129935259,0,4194304c2099200,0,14745600,0,65536,6225920c6488064,7143535,7536686,7209077,7536686,6357108c3014770,7471207,7340129,6881384,3014755,4653144c6357106,6815856,6488169,7471184,7733359,6553705c7471205,3801146,7602291,7471215,4653157,6357106c6815856,6488169,4194362,2883632,3801141,7274595c3014765,7667827,3014766,7602291,7471201,6750254c6357106,6815856,6488169,5767214,7471175,7340129c6881384,5242979,7274610,6881398,6619236,3276914c0,0,0,0,15794176,0c65536,6881280,6488064,7143535,7536686,7209077c7536686,6357108,3014770,7471207,7340129,6881384c3014755,4653144,6357106,6815856,6488169,7471184c7733359,6553705,7471205,3801146,7667825,7471205c4653177,6357106,6815856,6488169,6619204,6488179c6881394,7602288,7471215,4194362,2883632,3801139c7274595,3014765,7667827,3014766,7602291,7471201c6750254,6357106,6815856,6488169,5767214,7471175c7340129,6881384,5242979,7274610,6881398,6619236c3276914,0,15728640,0,72417280,0c0,0,0,0,0,0c0,0,0,0,0,0c0,0,-70254592,1433170204,0,0c0,0,0,0,0,0c0,0,0,0,0,0c0,0,0,0,0,0c0,0,0,0,0,0c0,0,-288358400,1433170204,0,0c0,0,0,0,0,0c-24117248,1433170204,0,0,0,0c0,0,0,0,0,0c0,0,0,0,0,0c0,0,0,0,0,0c0,0,0,0,0,0c0,0,0,0,0,0c-1310720000,1433170227,1622147072,1433170211,0,0c0,0,0,0,0,0c0,0,0,0,0,0c0,0,0,0,0,0c0,0,0,0,0,0c0,0,0,0,0,0c0,0,0,0,0,0c0,0,0,0,0,0c0,0,0,0,0,0c0,0,1022361600,1433170228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5308416,0c0,0,0,0,0,0c-1816133632,1433170228,-1815085056,1433170228,-1815085056,1433170228c2040528896,1433170228,2070937600,1433170228,0,0c2162688,0,-1903165440,1433170228,0,0c0,0,5308416,0,2013790208,2129930638c1288699904,1433170175,-515375104,1433170177,-1890582528,1433170228c179306496,2129930603,393216,0,458752,0c0,0,0,0,72417280,0c0,0,0,0,0,0c0,0,0,0,0,0c0,0,-70254592,1433170204,0,0c0,0,0,0,0,0c0,0,0,0,0,0c0,0,0,0,0,0c0,0,0,0,0,0c0,0,-288358400,1433170204,0,0c0,0,0,0,0,0c-24117248,1433170204,0,0,0,0c0,0,0,0,0,0c0,0,0,0,0,0c0,0,0,0,0,0c0,0,0,0,0,0c0,0,0,0,0,0c-1310720000,1433170227,1622147072,1433170211,0,0c0,0,0,0,0,0c0,0,0,0,0,0c0,0,0,0,0,0c0,0,0,0,0,0c0,0,0,0,0,0c0,0,0,0,0,0c0,0,0,0,0,0c0,0,0,0,0,0c0,0,0,0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-806354944,2129935240,3407872,65536,-1895825408,1433170228c2162688,0,-1895825408,1433170228,-1818230784,1433170228c0,0,15794176,0,-2094006272,2129935242c-1580204032,1433170230,-1579679744,1433170230,-1579679744,1433170230c-2090860544,2129935242,0,0,0,0c0,0,0,0,0,0c0,0,-2088763392,2129935242,65536,0c751828992,1433170229,677380096,1433170229,0,0c0,0,-1361051648,1433170100,-326107136,1433170257c455081984,1433170364,0,0,-172490752,1433170110c0,0,0,0,65536,0c-2060451840,1433170230,-2059927552,1433170230,-2059927552,1433170230c0,0,16842752,0,449314816,2129935242c-541458432,2129935091,-541261824,2129935091,2621440,2129920000c-2000683008,2129935301,-332660736,1433170228,-2000683008,2129935301c-332857344,1433170228,1769472,2097152,-319814601,1433170228c-320864256,1433170228,-65732608,2129935089,-65536000,2129935089c2621440,0,-2000683008,2129935301,-332660736,1433170228c-2000683008,2129935301,1009319936,2129935075,1835008,70320128c-319814592,1433170228,-320864256,1433170228,-1662058496,2129935094c-1661730816,2129935094,-332922880,1433170228,-2000683008,2129935301c-1439956992,2129935091,-2000683008,2129935301,69795840,2129935092c1900544,70254592,-319814605,1433170228,-320864256,1433170228c16842752,0,983040,0,-993001472,1433169873c1882193920,1433170204,-972029952,1433169873,1900019712,1433170204c-957349888,1433169873,1911554048,1433170204,1993342976,1433170204c-2060451840,1433170202,-670040064,1433170190,-549453824,1433170190c1674575872,1433170190,-595591168,1433170190,-513802240,1433170190c-572522496,1433170190,-630194176,1433170190,1891631104,1433170202c1996488704,1433170204,-531628032,1433170190,-2019557376,1433170204c-2031091712,1433170204,2082471936,1433170204,1638924288,1433170190c-202375168,1433170190,-1884291072,1433170204,-2095054848,1433170204c-2090860544,1433170204,-1868562432,1433170204,-2144337920,1433170204c-1642070016,1433170193,-1841299456,1433170204,18939904,0c65536,8519680,6488064,7143535,7536686,7209077c7536686,6357108,3014770,7209077,3014767,4784216c7602286,7471205,6357094,6619235,3801146,7667825c7471205,4784249,7602286,7471205,6357094,6619235c4194362,2883632,3801136,7274595,3014765,7667827c3014766,7602291,7471201,6750254,6357106,6815856c6488169,5767214,7471175,7340129,6881384,5242979c7274610,6881398,6619236,3801202,3145792,3145772c6488122,7143535,7536686,7209077,7536686,6357108c3014770,7471207,7340129,6881384,3014755,4653144c6357106,6815856,6488169,7471184,7733359,6553705c7471205,50,32,0,19988480,0c65536,8912896,6488064,7143535,7536686,7209077c7536686,6357108,3014770,7209077,3014767,4784216c7602286,7471205,6357094,6619235,3801146,7667825c7471205,4784249,7602286,7471205,6357094,6619235c4194362,2883632,3801136,7274595,3014765,7667827c3014766,7602291,7471201,7077934,7209057,3014759c5439576,7471205,6881398,6619235,7209033,7274598c4194362,2883632,3801136,7274607,3014767,6422646c3014753,4718680,7077989,6619248,4784242,7602286c7471205,6357094,6619235,4194362,2883632,3801136c7274607,3014767,6422646,3014753,7274615,6553714c5767214,7340111,6881396,7209071,115,2884665c32,0,19988480,0,65536,8847360c6488064,7143535,7536686,7209077,7536686,6357108c3014770,6619250,7077990,6488165,6881396,7209071c5767214,7209033,6619252,6684786,6488161,4259941c7602292,6881394,7667810,6619252,7929940,6619248c6619204,6488179,6881394,7602288,7274601,3801198c6881338,5374067,6357093,5177444,7077998,3801209c3145792,3604524,6488122,7143535,7536686,7209077c7536686,6357108,3014770,6619250,7077990,6488165c6881396,7209071,5767214,7209033,6619252,6684786c6488161,4259941,7602292,6881394,7667810,6619252c7929940,6619248,6619204,6488179,6881394,7602288c7274601,3276910,71172096,2098242,0,32c21037056,0,720896,9568256,68419584,71435317c2098232,71631922,70517822,71435343,70385696,71041056c70714435,70911051,70976560,71107660,70845515,70713376c70976560,2097196,70517815,71304254,70386750,72221744c71369794,3015759,68943904,70714435,70911051,70976560c71107660,70845515,71303200,70911043,70386750,70517822c71435320,70976565,2098252,70321214,70255680,70255689c71435317,70385696,70779965,70255676,70779965,2098229c70583348,70583362,2098233,70255677,70451232,71369790c70583362,2098233,2098232,71304255,70517813,70255675c70255667,71435317,71237664,70714430,71173172,71173184c70255666,72090690,72287297,71368736,71106592,71042104c2098232,70583359,70583361,70911037,70845502,46c0,0,26279936,0,1588068352,2129930637c206569472,1433170231,1570766848,1433170228,-524288000,1433170177c354418688,1433170194,0,0,-1639972864,2129935274c-562036736,1433170254,-561512448,1433170254,-561512448,1433170254c0,0,0,0,0,0c65536,0,262144,0,1603796992,2129930637c1371537408,1433170175,1572864,2049,0,0c-117440512,1433170228,-116916224,1433170228,-116916224,1433170228c1937768448,1433170175,1606418432,2129930637,-356515840,1433170230c-410517504,1433170363,-1685061632,1433170228,0,0c0,0,0,0,0,0c0,0,-1895825408,1433170228,-1818230784,1433170228c1609039872,2129930637,0,0,1613758464,2129930637c0,0,0,0,0,0c0,0,-937426944,1433170230,-2031091712,1433170228c16777216,0,0,0,0,0c981467136,1433170255,1084227584,1433170267,1083179008,1433170267c2162688,0,1438121984,2129935260,0,8388608c-693108736,1433170227,2162688,0,1438121984,2129935260c0,8388608,-693108736,1433170227,2162688,0c294649856,1433170231,0,0,12255232,0c4259840,0,65536,0,1638400,0c-245366784,1433170228,0,0,0,0c0,0,4194304,0,4259840,0c394788864,2129935252,1288699904,1433170175,0,0c937426944,1433170228,166199296,2129930603,196608,0c131072,0,2162688,0,-1648361472,1433170228c1410334720,1433170211,0,0,2162688,0c1438121984,2129935260,0,8388608,-693108736,1433170227c2162688,0,1763704832,1433170233,0,0c0,0,2162688,0,1088421888,1433170228c0,0,2097152,0,2162688,0c1595408384,2129935242,444596224,1433170232,2139095040,2129935082c3211264,0,1059061760,1433170235,1065353216,1433170235c131072,0,-1665138688,1433170231,3145728,0c25231360,0,0,0,0,0c0,0,0,0,0,0c0,0,0,0,0,0c0,0,0,0,0,0c0,0,0,0,0,0c0,0,0,0,0,0c0,0,0,0,0,0c0,0,0,0,2059403264,1433170210c0,0,0,0,0,0c0,0,566231040,1433170211,0,0c0,0,0,0,0,0c0,0,0,0,0,0l0,0l0,0l0,0l0,0l0,0l0,0l0,0l0,0l0,0l0,0l0,0l0,0l17891328,0l1752170496,1433170127l2052063232,1433170124l196608,0l131072,327680l0,0l0,0l0,0l0,65536l0,0l0,0l0,1433170228l-96993280,2129935318l-96993280,2129935318l-96993280,2129935318l-96993280,2129935318l67043328,0l0,0l0,0l524288,0l-96993280,2129935318l-96993280,2129935318l-96993280,2129935318l-96993280,2129935318l67043328,0l0,0l0,0l524288,0l2097152,-65536l-1,65535l1117388800,0l0,0l65536,0l-1716518912,1433170207l7405568,0l611319808,2129935241l-1605369856,1433170228l0,0l0,0l0,0l0,0l0,0l0,0l0,0l0,0l0,0l0,0l0,0l2162688,0l-1378877440,1433170234l-1587544064,1433170228l131072,0l17891328,0l-1518338048,1433170126l-1959788544,1433170126l393216,0l131072,262144l0,0l0,0l0,0l0,65536l0,0l0,0l0,0l-96993280,2129935318l-96993280,2129935318l-96993280,2129935318l-96993280,2129935318l67043328,0l61456,0l0,0l524288,0l-96931823,2129935318l-96993280,2129935318l-96993280,2129935318l-96993280,2129935318l67043328,0l0,0l0,0l524288,0l2097152,-65536l-1,65535l1123549184,0l0,0l65536,0l0,0l7405568,0l611319808,2129935241l-1578106880,1433170228l0,0l0,0l0,0l0,0l0,0l0,0l0,0l0,0l0,0l0,0l0,0l2162688,0l678428672,1433170208l-1560281088,1433170228l131072,0l17891328,0l652214272,1433170123l620756992,1433170123l327680,0l131072,327680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45503744,0l0,0l65536,0l0,0l7405568,0l611319808,2129935241l-1550843904,1433170228l0,0l0,0l0,0l0,0l0,0l0,0l0,0l0,0l0,0l0,0l0,0l2162688,0l638582784,1433170208l-1533018112,1433170228l131072,0l17891328,0l-2101346304,1433170115l1866465280,1433170115l655360,0l131072,262144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90985728,0l0,0l65536,0l0,0l7405568,0l611319808,2129935241l-1523580928,1433170228l0,0l0,0l0,0l0,0l0,0l0,0l0,0l0,0l0,0l0,0l0,0l2162688,0l628097024,1433170208l-1505755136,1433170228l131072,0l17891328,0l-54525952,1433170115l-235929600,1433170115l327680,0l131072,327680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88823040,0l0,0l65536,0l0,0l7405568,0l611319808,2129935241l-1496317952,1433170228l0,0l0,0l0,0l0,0l0,0l0,0l0,0l0,0l0,0l-1451229184,1433170228l-65536,255l2162688,0l-1374683136,1433170234l-1478492160,1433170228l131072,0l17891328,0l1910505472,1433170127l1906311168,1433170127l393216,0l131072,196608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18306304,0l0,0l65536,0l0,0l7405568,0l611319808,2129935241l-1443889152,1433170228l0,0l0,0l0,0l0,0l0,0l0,0l0,0l0,0l0,0l0,0l0,0l17891328,0l-54525952,1433170115l-1494220800,1433170113l524288,0l131072,327680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90330368,0l0,0l65536,0l0,0l7405568,0l611319808,2129935241l-1469054976,1433170228l0,0l0,0l0,0l0,0l0,0l0,0l0,0l0,0l0,0l0,0l0,0l2162688,0l-835715072,1433170209l-1426063360,1433170228l131072,0l17891328,0l2070937600,1433170115l1363148800,1433170115l327680,0l131072,262144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91051264,0l0,0l65536,0l0,0l7405568,0l611319808,2129935241l-1416626176,1433170228l0,0l0,0l0,0l0,0l0,0l0,0l0,0l0,0l0,0l-1371537408,1433170228l0,0l2162688,0l588251136,1433170208l-1398800384,1433170228l131072,0l17891328,0l-1805647872,1433170120l-1939865600,1433170120l65536,0l131072,196608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60380416,0l0,0l65536,0l0,0l7405568,0l611319808,2129935241l-1364197376,1433170228l0,0l0,0l0,0l0,0l0,0l0,0l0,0l0,0l0,0l0,0l0,0l17891328,0l2070937600,1433170115l2051014656,1433170115l524288,0l131072,262144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90920192,0l0,0l65536,0l0,0l7405568,0l611319808,2129935241l-1389363200,1433170228l0,0l0,0l0,0l0,0l0,0l0,0l0,0l0,0l0,0l0,0l0,0l2162688,0l1355808768,1433170176l-1346371584,1433170228l131072,0l17891328,0l-347078656,1433170126l1871708160,1433170127l196608,0l131072,196608l0,0l0,0l0,0l0,65536l0,0l0,0l0,0l-96993280,2129935318l-96993280,2129935318l-96993280,2129935318l-96993280,2129935318l67043328,0l0,0l0,0l524288,0l-96993280,2129935318l-96993280,2129935318l-96993280,2129935318l-96993280,2129935318l67043328,0l0,0l0,0l524288,0l2097152,-65536l-1,65535l1118371840,0l0,0l65536,0l0,0l7405568,0l611319808,2129935241l-1336934400,1433170228l0,0l0,0l0,0l0,0l0,0l0,0l0,0l0,0l0,0l0,0l0,0l2162688,0l1290797056,1433170210l-1319108608,1433170228l131072,0l17891328,0l2020605952,1433170115l-1973420032,1433170112l196608,0l131072,327680l0,0l0,0l0,0l0,65536c0,0,0,0,0,0c-96993280,2129935318,-96993280,2129935318,-96993280,2129935318c-96993280,2129935318,67043328,0,0,0c0,0,524288,0,-96993280,2129935318c-96993280,2129935318,-96993280,2129935318,-96993280,2129935318c67043328,0,0,0,0,0c524288,0,2097152,-65536,-1,65535c1191313408,0,0,0,65536,0c0,0,7405568,0,611319808,2129935241c-1309671424,1433170228,0,0,0,0c0,0,0,0,0,0c0,0,0,0,0,0c0,0,0,0,0,0c2162688,0,-28311552,1433170234,-1291845632,1433170228c131072,0,17891328,0,423624704,1433170103c1360003072,1433170109,327680,0,131072,327680c0,0,0,0,0,0c0,65536,0,0,0,0c0,0,-96993280,2129935318,-96993280,2129935318c-96993280,2129935318,-96993280,2129935318,67043328,0c0,0,0,0,524288,0c-96993280,2129935318,-96993280,2129935318,-96993280,2129935318c-96993280,2129935318,67043328,0,0,0c0,0,524288,0,2097152,-65536c-1,65535,1225523200,0,0,0c65536,0,0,0,7405568,0c611319808,2129935241,-1282408448,1433170228,0,0c0,0,0,0,0,0c0,0,0,0,0,0c0,0,0,0,-1212153856,1433170228c0,0,2162688,0,-1417674752,1433170227c-1264582656,1433170228,131072,0,17891328,0c108003328,1433170116,-1434451968,1433170112,393216,0c131072,327680,0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188888576,0c0,0,65536,0,0,0c7405568,0,611319808,2129935241,-1229979648,1433170228c0,0,0,0,0,0c0,0,0,0,0,0c0,0,0,0,0,0c-1186988032,1433170228,0,0,17891328,0c423624704,1433170103,-2143289344,1433170108,327680,0c131072,327680,131072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225588736,0c0,0,65536,0,0,0c7405568,0,611319808,2129935241,-1204813824,1433170228c0,0,0,0,0,0c0,0,0,0,0,0c0,0,0,0,0,0c-1237319680,1433170228,0,0,17891328,0c423624704,1433170103,-2055208960,1433170096,524288,0c131072,327680,0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225719808,0c0,0,65536,0,0,0c7405568,0,611319808,2129935241,-1179648000,1433170228c0,0,0,0,0,0c0,0,0,0,0,0c0,0,0,0,0,0c0,0,0,0,17891328,0c423624704,1433170103,208666624,1433170105,524288,0c131072,327680,131072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225654272,131072c2,0,65536,0,0,0c7405568,0,611319808,2129935241,-1255145472,1433170228c0,0,0,0,0,0c0,0,0,0,0,0c0,0,0,0,0,0c0,0,0,0,2162688,0c340787200,1433170210,-1161822208,1433170228,131072,0c17891328,0,1117782016,1433170127,1126170624,1433170127c327680,0,131072,196608,0,0c0,0,0,0,0,65536c0,0,0,0,0,0c-96993280,2129935318,-96993280,2129935318,-96993280,2129935318c-96993280,2129935318,67043328,0,0,0c0,0,524288,0,-96993280,2129935318c-96993280,2129935318,-96993280,2129935318,-96993280,2129935318c67043328,0,0,0,0,0c524288,0,2097152,-65536,-1,65535c1118699520,0,0,0,65536,0c0,0,7405568,0,611319808,2129935241c-1152385024,1433170228,0,0,0,0c0,0,0,0,0,0c0,0,0,0,0,0c0,0,-1107296256,1433170228,0,0c2162688,0,-462422016,1433170228,-1134559232,1433170228c131072,0,17891328,0,1798307840,1433170123c1647312896,1433170123,393216,0,131072,196608c0,0,0,0,0,0c0,65536,0,0,0,0c0,0,-96993280,2129935318,-96993280,2129935318c-96993280,2129935318,-96993280,2129935318,67043328,0c0,0,0,0,524288,0c-96993280,2129935318,-96993280,2129935318,-96993280,2129935318c-96993280,2129935318,67043328,0,0,0c0,0,524288,0,2097152,-65536c-1,65535,1143668736,0,0,0c65536,0,0,0,7405568,0c611319808,2129935241,-1099956224,1433170228,0,0c0,0,0,0,0,0c0,0,0,0,0,0c0,0,0,0,0,0c0,0,17891328,0,1117782016,1433170127c1613758464,1433170127,524288,0,131072,196608c0,0,0,0,0,0c0,65536,0,0,0,0c0,0,-96993280,2129935318,-96993280,2129935318c-96993280,2129935318,-96993280,2129935318,67043328,0c0,0,0,0,524288,0c-96993280,2129935318,-96993280,2129935318,-96993280,2129935318c-96993280,2129935318,67043328,0,0,0c0,0,524288,0,2097152,-65536c-1,65535,1118568448,0,0,0c65536,0,0,0,7405568,0c611319808,2129935241,-1125122048,1433170228,0,0c0,0,0,0,0,0c0,0,0,0,0,0c0,0,0,0,-1054867456,1433170228c0,0,2162688,0,1487929344,1433170210c-1082130432,1433170228,131072,0,17891328,0c1317011456,1433170127,1380974592,1433170127,327680,0c131072,327680,0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117257728,0c0,0,65536,0,0,0c7405568,0,611319808,2129935241,-1047527424,1433170228c0,0,0,0,0,0c0,0,0,0,0,0c0,0,0,0,0,0c0,0,0,0,17891328,0c1798307840,1433170123,1562378240,1433170123,393216,0c131072,196608,131072,0,0,0c0,0,0,65536,0,0c0,0,0,0,-96993280,2129935318c-96993280,2129935318,-96993280,2129935318,-96993280,2129935318c67043328,0,0,0,0,0c524288,0,-96993280,2129935318,-96993280,2129935318c-96993280,2129935318,-96993280,2129935318,67043328,0c0,0,0,0,524288,0c2097152,-65536,-1,65535,1143603200,0c0,0,65536,0,0,0c7405568,0,611319808,2129935241,-1072693248,1433170228c0,0,0,0,0,0c0,0,0,0,0,0c0,0,0,0,0,0c-1002438656,1433170228,0,0,2162688,0c-816840704,1433170209,-1029701632,1433170228,131072,0c17891328,0,1728053248,1433170115,1606418432,1433170115c393216,0,131072,131072,0,0c0,0,0,0,0,65536c0,0,0,0,0,0c-96993280,2129935318,-96993280,2129935318,-96993280,2129935318c-96993280,2129935318,67043328,0,0,0c0,0,524288,0,-96993280,2129935318c-96993280,2129935318,-96993280,2129935318,-96993280,2129935318c67043328,0,0,0,0,0c524288,0,2097152,-65536,-1,65535c1191575552,0,0,0,65536,0c0,0,7405568,0,611319808,2129935241c-995098624,1433170228,0,0,0,0c0,0,0,0,0,0c0,0,0,0,0,0c0,0,0,0,0,0c17891328,0,1317011456,1433170127,1500512256,1433170120c524288,0,131072,327680,0,0c0,0,0,0,0,65536c0,0,0,0,0,0c-96993280,2129935318,-96993280,2129935318,-96993280,2129935318c-96993280,2129935318,67043328,0,0,0c0,0,524288,0,-96993280,2129935318c-96993280,2129935318,-96993280,2129935318,-96993280,2129935318c67043328,0,0,0,0,0c524288,0,2097152,-65536,-1,65535c1118765056,0,0,0,65536,0c0,0,7405568,0,611319808,2129935241c-1020264448,1433170228,0,0,0,0c0,0,0,0,0,0c0,0,0,0,0,0c0,0,0,0,0,0c2162688,0,1421869056,1433170210,-977272832,1433170228c131072,0,17891328,0,1418723328,1433170127c929038336,1433170126,65536,0,131072,327680c0,0,0,0,0,0c0,65536,0,0,0,0c0,0,-96993280,2129935318,-96993280,2129935318c-96993280,2129935318,-96993280,2129935318,67043328,0c0,0,0,0,524288,0c-96993280,2129935318,-96993280,2129935318,-96993280,2129935318c-96993280,2129935318,67043328,0,0,0c0,0,524288,0,2097152,-65536c-1,65535,1118896128,0,0,0c65536,0,0,0,7405568,0c611319808,2129935241,-967835648,1433170228,0,0c0,0,0,0,0,0c0,0,0,0,0,0c0,0,0,0,0,0c0,0,2162688,0,1453326336,1433170210c-950009856,1433170228,131072,0,7405568,0c65536,2818048,7208960,7602287,7536751,7471205c6684777,6357108,6881389,7536748,6357100,7602286c6553701,6619168,7602296,6357106,7274595,6553710c7209061,6619251,2097252,6619245,6881380,7143541c0,0,5308416,0,65536,1966080c7208960,7602287,2097263,6619251,6881394,2097254c7667815,6357098,6357106,6881396,6619168,7602296c6357106,6881388,6815847,116,34668544,0c-732168192,1432954835,0,0,995229696,777045020c-1538352354,-1655934689,424298272,424121121,424121121,1360561185c1360561232,-616633520,-499263922,1815956557,-163790516,71055178c-1908691895,406528583,641409606,-1120198076,-767876544,-432296899c2000505914,-2076286664,255888182,356693045,-1723539916,357012275c256526132,-2075365067,2001640246,-430914504,-766352326,-1118602947c643040064,-1907061180,2052326215,1699969354,-732797875,-951008177c1028561745,910979411,-1286977708,-1287154860,-1289269932,-1207947692c83897884,134219776,1882112,11776,1887488,2534400c5550848,2575616,1882112,11776,5529600,0c67109120,654315520,-1694498785,-956301309,-369098671,20c82841600,150994944,0,82841856,16777216,251658240c1123025920,301989888,149948928,16777216,4,1392508942c519047936,-1090519040,268435457,117504,-16777216,134217729c151192576,1056964608,16777475,285212672,1264,256c210432,304640,488704,622592,1043712,1170688c1243392,1267456,1317888,1392384,1436416,262656c46080,67840,221696,239104,29696,50331648c-1275068412,-838860800,1644167168,1795162115,1946157059,0c263168,46080,65280,221696,236544,29696c83886080,-1275068412,67108864,1644167168,-1593835517,1946157058c0,263680,26624,0,4259840,0c484442112,1433170173,-1283981312,1433170210,-74448896,1433170227c-2011561984,-20697,-831455233,1433170209,-832569344,1433170209c4194304,0,3211264,0,131072,589824c4521984,7667825,7602273,7274601,7536750,-750977024c1564262680,-415484137,4303893,0,65536,0c1638400,0,-457179136,1433170228,0,0c0,0,0,0,4194304,0c3211264,0,1003487232,1433170235,1033895936,1433170235c131072,0,1094713344,1433170232,3145728,0c3211264,0,-1834483712,2129935257,1966080,66519040c-96993280,2129935318,-65536,-1099038721,-65281,10000c4268608,0,65536,0,1638400,0c-2005925888,1433170228,0,0,0,0c0,0,4194304,0,3211264,0c973078528,1433170235,978321408,1433170235,131072,0c-1398800384,1433170232,3145728,0,2162688,0c1510998016,2129935259,1966080,65667072,983040,7208960c3211310,0,-868220928,1433170228,484442112,2129934239c6488064,7340133,6881396,7209071,3145728,0c7405568,0,611319808,2129935241,-1949302784,1433170207c0,0,0,0,0,0c0,0,0,0,0,0c0,0,0,0,0,0c0,0,7340032,0,3211264,0c65536,589824,3473408,3670065,3211306,3538992c3407926,-415498240,-180638699,2134581779,4268562,0c-800063488,1433170228,-886046720,1433170228,-821035008,1433170228c-842006528,1433170228,-810549248,1433170228,1037041664,1433170228c944898048,609450250,3212045,0,941621248,1433170235c947912704,1433170235,131072,0,2028994560,1433170233c3145728,0,3211264,0,65536,589824c3473408,3670065,3211306,3538992,3407926,-1120206848c-767876544,-432296899,4279354,0,65536,0c1638400,0,-93323264,1433170227,0,0c0,0,0,0,2052325376,1699969354c3236941,0,1711276032,1433170210,916455424,1433170235c131072,0,71303168,1433170233,3145728,0c3211264,0,131072,589824,4521984,7667825c7602273,7274601,7536750,654311424,-1694498785,-956301309c4259921,0,65536,983040,3211264,3342392c3342386,3211307,3407922,3211309,3145785,3473457c3407872,3407928,2752553,40,3213312,0c886046720,1433170235,891289600,1433170235,131072,0c1162870784,1433170234,3145728,0,3211264,0c131072,589824,4521984,7667825,7602273,7274601c7536750,1228800000,-750957542,1564262680,4273943,0c65536,0,1638400,1433141248,-444596224,1433170228c0,0,0,0,0,0c776994816,-1538352354,3240223,0,-848297984,1433170209c835715072,1433170235,131072,0,-2015363072,1433170234c3145728,0,3211264,0,131072,589824c4521984,7667825,7602273,7274601,7536750,-1723596800c357012275,256526132,4288821,0,65536,0c1638400,0,1041235968,1433170228,0,0c0,0,0,0,-1287192576,-1289269932c6368852,0,65536,2162688,7208960,7602287c2097263,6619251,6881394,2097254,6357108,6881389c2097260,7274595,6553710,7209061,6619251,2097252c6619245,6881380,7143541,0,6291456,0c4259840,0,65536,0,1638400,0c-478150656,1433170228,0,0,0,0c0,0,1426063360,193,17913344,0c-1523580928,1433170127,-1487929344,1433170127,327680,0c131072,262144,0,0,0,0c0,0,0,65536,0,0c0,0,0,1433170228,-96993280,2129935318c-96993280,2129935318,-96993280,2129935318,-96993280,2129935318c67043328,1433170228,0,0,0,0c-391643136,1433170227,-96993280,2129935318,-96993280,2129935318c-96993280,2129935318,-96993280,2129935318,67043328,1433170228l0,0l0,0l1374158848,1433170208l1373634560,-36576l-1,65535l1117126656,0l0,0l65536,0l0,0l7405568,0l611319808,2129935241l-795869184,1433170228l0,0l0,0l0,0l0,0l0,0l0,0l0,0l0,0l16777216,0l-219152384,1433170228l-1048772608,1432954867l17891328,0l-869269504,1433170122l-331350016,1433170122l458752,0l131072,131072l0,0l0,0l0,0l0,65536l0,0l0,0l0,1433170234l-96993280,2129935318l-96993280,2129935318l-96993280,2129935318l-96993280,2129935318l67043328,1433170234l0,0l0,0l1827143680,1433170210l-96993280,2129935318l-96993280,2129935318l-96993280,2129935318l-96993280,2129935318l67043328,1433170183l0,0l0,0l633864192,1433170208l1042284544,-36574l-1,1433206783l1147207680,1433141248l0,0l65536,0l0,0l7405568,0l611319808,2129935241l319815680,1433170235l0,0l0,0l0,0l0,0l0,0l0,0l0,0l0,0l0,7143541l0,0l-540213248,1432954867l7405568,0l611319808,2129935241l337641472,1433170235l0,0l0,0l0,0l0,0l0,0l0,0l0,0l0,0l-805306368,1433170228l0,0l7340032,0l2162688,0l1283457024,2129935259l1966080,66256896l196608,7208960l3211310,0l-738197504,1433170228l484442112,2129934239l7602176,7471205l6357094,6619235l3145728,0l6356992,0l65536,2031616l7208960,7602287l2097263,6619251l6881394,2097254l6815851,6619245l2097266,7274595l6553710,7209061l6619251,2097252l6815860,7209065l-716177408,1433170228l6291456,0l3211264,0l131072,589824l4521984,7667825l7602273,7274601l7536750,0l6881396,7536741l2162771,0l730857472,1433170229l675282944,1433170253l-432013312,1433170228l2162688,0l735051776,1433170229l677380096,1433170253l2097152,0l3211264,0l131072,720896l4390912,7274607l6553714,7209065l7602273,7536741l3145728,0l3211264,0l1178599424,1433170235l1182793728,1433170235l131072,0l0,0l3145728,0l9502720,0l65536,3604480l5963776,6488157l7143535,7536686l7209077,7536686l6357108,3014770l7471204,7798881l7209065,3014759l7209029,6357096l6488174,6553701l7667779,7602291l7143535,6815827l7340129,5242981l7471201,7143521l7602277,7471205l6357072,7471209l6619136,7602290l5439609,7602277l3211264,0l1731198976,1433170211l-712507392,1433170228l-484442112,1433170228l-1818165248,-2673l6422527,7471184l2162799,0l739246080,1433170229l679477248,1433170253l0,0l2162688,0l65536,327680l7536640,6357108l3670130,0l4259840,0l65536,1179648l6881280,7274611l6488179,7077989l7536741,7602221l6881394,7209057l7077991,101l4194406,0l3211264,0l1344274432,1433170235l1348468736,1433170235l131072,1433141248l-307232768,1433170228l3145728,0l8454144,0l65536,3211264l6488064,7143535l7536686,7209077l7536686,6357108l3014770,7471204l7798881,7209065l3014759,7209029l6357096,6488174l6553701,7667779l7602291,7143535l6815827,7340129l5242981,7471201l7143521,7602277l7471205,7471104l6881396,7536741l8454144,0l65536,3080192l6488064,7143535l7536686,7209077l7536686,6357108l3014770,7471204l7798881,7209065l3014759,7209029l6357096,6488174l6553701,7667779l7602291,7143535l6815827,7340129l5439589,6750309l6619245,7602286l7471104,0l-739246080,1433170228c2162688,0,65536,327680,4390912,7667823c7602286,7274496,2162734,0,124780544,1433170229c-672137216,1433170228,2097152,0,2162688,0c127926272,1433170229,170917888,1433170229,1482686464,1433170228c6356992,0,65536,2031616,6684672,7274604c6488183,6357096,7602290,6553645,7471209,6488165c2949236,6488161,6619235,7536755,7536685,7274612c6357106,6619239,0,0,-643825664,1433170228c3211264,0,-2036334592,1433170229,182452224,1433170229c0,0,236847104,32706,0,0c3211264,0,65536,589824,7471104,6488165c6357108,6750318,6619244,1433141248,3145728,0c3211264,0,1207959552,1433170235,1212153856,1433170235c131072,1433141248,-692060160,1433170228,3145728,0c4259840,0,-1853358080,2129935257,1966080,65732608c-96993280,2129935318,-65536,65535,-65536,10000c0,0,4194304,0,3211264,0c1147142144,1433170235,1237319680,1433170235,131072,0c0,0,3145728,0,39911424,0c65536,4849664,-96993280,2129935318,-96993280,2129935318c-96993280,2129935318,-96993280,2129935318,-96993280,2129935318c-96993280,2129935318,-96993280,2129935318,-96993280,2129935318c-96993280,2129935318,-598736896,1433170228,-96993280,2129935318c-96993280,2129935318,-96993280,2129935318,-96993280,2129935318c-96993280,2129935318,-96993280,2129935318,-96993280,2129935318c-96993280,2129935318,-96993280,2129935318,-96993280,2129935318c-96993280,2129935318,-96993280,2129935318,-96993280,2129935318c-96993280,2129935318,-96993280,2129935318,-96993280,2129935318c-549453824,1433170228,-96993280,2129935318,-328204288,1433170228c-96993280,2129935318,-96993280,2129935318,-96993280,2129935318c-96993280,2129935318,-96993280,2129935318,-96993280,2129935318c-96993280,2129935318,-96993280,2129935318,1595932672,1433170211c1592786944,1433170211,343932928,1433170211,347078656,1433170211c-313524224,1433170228,-602931200,1433170228,1751121920,1433170211c-96993280,2129935318,-96993280,2129935318,-96993280,2129935318c-310378496,1433170228,-600834048,1433170228,894435328,1433170102c-572522496,1433170228,-96993280,2129935318,1754267648,1433170211c-96993280,2129935318,-96993280,2129935318,-96993280,2129935318c-2020605952,1433170228,-96993280,2129935318,-2017460224,1433170228c-781189120,1433170210,1728053248,1433170211,-96993280,2129935318c1458569216,1433170211,-96993280,2129935318,-96993280,2129935318c-96993280,2129935318,-96993280,2129935318,-96993280,2129935318c-96993280,2129935318,-96993280,2129935318,-96993280,2129935318c-96993280,2129935318,-831520768,1433170228,-96993280,2129935318c2162688,0,65536,131072,2949120,49c3211264,45,2220280,0,65536,393216c2949120,3407917,3604528,57,4259840,0c65536,983040,3211264,3342392,3342386,3211307c3407922,3211309,3145785,3473457,-328204288,1433170228c4194304,0,3211264,0,1588592640,1433170235c1593835520,1433170235,131072,0,0,0c3145728,0,2162688,0,2022703104,2129935253c655360,983040,524288,1433141248,2162688,0c-878706688,1433170228,0,0,0,0c2162688,0,65536,1432944640,0,0c0,1433141248,2162688,0,-61865984,1433170227c0,0,-354418688,1433170228,3211264,0c-489684992,1433170228,-244842496,1433170228,-1652555776,1433170228c655884288,-5287,65535,0,2162688,0c131072,0,0,0,1751121920,1433170211c3211264,0,1619001344,1433170235,1624244224,1433170235c131072,1433141248,-288358400,1433170228,3145728,0c2162688,0,-1176502272,2129935259,1310720,263716864c2098176,0,6356992,0,65536,2162688c3145728,7536682,7471217,2621556,2949169,2949160c3145780,3276857,3407919,3407928,2752553,2949160c3145780,3276857,3407919,3407928,2687017,1433141248c2070937600,1433170211,2162688,0,170917888,1433170229c-895483904,1433170210,-74448896,1433170227,2162688,0c-650117120,1433170228,0,0,2097152,0c3211264,0,1373634560,1433170235,1483735040,1433170235c131072,1433141248,-224395264,1433170228,3145728,0c2162688,0,-486539264,1433170228,0,0c2097152,0,7405568,0,-1819279360,1433170229c-1822425088,1433170229,0,0,0,0c0,0,0,0,0,0c0,0,0,0,-1773142016,1433170229c0,0,2073034752,1433170211,0,0c6356992,0,65536,2031616,3211264,3538999c3145779,7536682,7471217,2621556,2949169,3080232c3342385,3342387,2687027,2621482,3211311,3342387c3342387,2687017,7733248,6553705,7471205,50c11599872,0,0,0,0,0c0,0,0,0,0,0c0,0,0,0,0,0c0,0,0,0,0,0c0,0,0,0,0,0c0,0,0,0,0,0c0,0,0,0,0,0c0,0,3211264,0,-397410304,1433170228c525860864,1433170229,-266338304,1433170228,1217658880,-24445c65535,0,3211264,0,65536,458752c5505024,7340143,6619212,7602278,0,0c3145728,0,12648448,0,262144,196608c1441792,0,-402653184,1433170228,-525336576,1433170228c0,0,0,0,0,524288c524288,0,-525336576,1433170228,65536,0c-2073034752,1433170230,0,0,0,0c262144,0,-1952448512,1433170230,524288,0c-1954545664,1433170230,0,0,0,0c0,0,65536,0,-2036334592,1433170230c0,0,2162688,0,-878706688,1433170228c0,0,0,0,2162688,0c-650117120,1433170228,0,0,2097152,0c3211264,0,-202375168,1433170191,-477626368,1433170228c-800063488,1433170228,-1753939968,8161,-1166016512,1433169873c2162688,0,-1135607808,1433169873,0,0c0,0,3211264,0,-498073600,1433170228c-92798976,1433170227,-842006528,1433170228,-1629356032,-11206c65535,0,2162688,0,1522008064,2129935259c1310720,65536000,65536,0,3211264,0c-492830720,1433170228,1041760256,1433170228,-810549248,1433170228c16318464,-1973,65535,0,2162688,0c-2044723200,1433170228,0,0,2097152,0c3211264,0,-785383424,1433170210,-109576192,1433170227c1037041664,1433170228,1919418368,-22137,-738131969,1433170228c3211264,0,-508559360,1433170228,-456654848,1433170228c-886046720,1433170228,-293732352,-32359,-1165950977,1433169873c2162688,0,1918369792,2129935259,1966080,68812800c7864320,0,6356992,0,1441792,65536c1310720,0,-713031680,1433170228,-484442112,1433170228c0,0,0,0,65536,524328c524288,3276800,-484442065,1433170228,0,47c1482686565,1433170228,12648448,0,65536,5636096c6488064,7143535,7536686,7209077,7536686,6357108c3014770,7209077,3014767,4784216,7602286,7471205c6357094,6619235,3801146,7667825,7471205,4784249c7602286,7471205,6357094,6619235,4194362,2883632c3801136,7274595,3014765,7667827,3014766,7602291c7471201,6750254,6357106,6815856,6488169,5767214c7471175,7340129,6881384,5242979,7274610,6881398c6619236,114,3211264,0,-919601152,1433170089c-444071936,1433170228,-821035008,1433170228,2071330816,-22315c3211263,0,5308416,0,65536,1703936c7208960,7602287,2097263,6619251,6881394,2097254c6815851,6619245,2097266,7274595,6553710,7209061c6619251,100,5242880,0,12648448,0c65536,5177344,6488064,7143535,7536686,7209077c7536686,6357108,3014770,7209077,3014767,4784216c7602286,7471205,6357094,6619235,3801146,6488161c7667825,7471209,3801189,3145792,3211308,6488122c7143535,7536686,7209077,7536686,6357108,3014770c7471207,7340129,6881384,3014755,4653144,6357106c6815856,6488169,7471184,7733359,6553705,7471205c0,0,0,0,12648448,0c65536,5177344,6488064,7143535,7536686,7209077c7536686,6357108,3014770,7209077,3014767,4784216c7602286,7471205,6357094,6619235,3801146,6619250c6619244,7536737,3801189,3145792,3276844,6488122c7143535,7536686,7209077,7536686,6357108,3014770c7471207,7340129,6881384,3014755,4653144,6357106c6815856,6488169,7471184,7733359,6553705,7471205c0,0,0,0,2162688,0c65536,196608,6488064,7209057,458752,0c2162688,0,726663168,1433170229,673185792,1433170253c2097152,0,4259840,0,65536,1245184c7471104,6750313,7602280,6357037,7471218,7798895c6488109,7077985,7274604,7602293,0,0c4259840,0,65536,0,1638400,0c-343932928,1433170210,0,0,0,0c0,0,0,0,4259840,0c65536,0,1638400,0,-1991245824,1433170228c0,0,0,0,0,0c0,0,4259840,0,-411041792,1433170228c-406847488,1433170228,-423624704,1433170228,-419430400,1433170228c-347078656,1433170228,-875560960,1433170228,-1652555776,1433170228c4259840,0,65536,0,1638400,0c-1764753408,1433170228,0,0,0,0c0,0,0,0,4259840,0c65536,0,1638400,0,-814743552,1433170210c0,0,0,0,0,0c0,0,5308416,0,65536,1769472c6488064,7143535,7536686,7209077,7536686,6357108c3014770,7471204,7798881,7209065,3014759,5439576c6357096,6619248,4128768,0,4259840,0c155189248,1433170229,-680001536,1433170228,130023424,1433170229c-960561152,-13971,617676799,2129932564,12845056,7274496c4194406,0,4259840,0,65536,1048576c7077888,6684773,2949236,6881394,6815847,2949236c7471201,7274610,119,7274496,102,0c5308416,0,65536,1835008,6684672,7274604c6488183,6357096,7602290,7340077,6619250,6619236c6881382,6619246,2949220,7471216,6488175,7536741c115,0,7405568,0,65536,2818048c6488064,7143535,7536686,7209077,7536686,6357108c3014770,7471204,7798881,7209065,3014759,5439576c6357096,6619248,7471175,7667823,6619248,3801202c7667770,6750318,7274610,7340149,0,0c5308416,0,65536,1638400,7471104,7667823c6553710,7471149,6488165,6357108,6750318,7078005c7471201,6488109,7077985,7274604,7602293,6815744c6488169,0,4259840,0,65536,1048576c7667712,2949232,7471201,7274610,2949239,6357091l7077996,7667823l116,7274496l4194406,0l5308416,0l65536,1572864l7077888,6684773l2949236,6881394l6815847,2949236l7471201,7274610l2949239,6357091l7077996,7667823l116,7209071l0,0l7405568,0l-1458569216,2129930640l131072,0l-1050673152,1433170229l0,0l-1445986304,2129930640l0,0l-1442316288,2129930640l-1438646272,2129930640l-1434451968,2129930640l-1428684800,2129930640l-1424490496,2129930640l119537664,1433170152l-62914560,1433170228l7405568,0l456130560,2129935242l992608256,2129935057l992739328,2129935057l2621440,0l-2000683008,2129935301l2883584,0l-2000683008,2129935301l2883584,0l-2000683008,2129935301l2686976,0l-319815680,1433170228l-320864256,1433170228l0,0l4259840,0l65536,0l1638400,1433141248l588251136,1433170211l0,0l0,0l0,0l0,0l5308416,0l-1585446912,1433170230l-1584922624,1433170230l-1584922624,1433170230l0,0l771751936,2129933670l790102016,2129933670l0,2949120l458804,1433141255l0,0l4259840,0l65536,1179648l7077888,6684773l2949236,7471201l7274610,2949239l6357091,7077996l7667823,116l102,0l5308416,0l1442709504,1432954844l0,0l-1825570816,1433170191l358612992,1433170210l3014656,7274601l4784174,4522063l6488184,7340133l6881396,7209071l0,0l7405568,0l65536,2686976l3276800,3211312l3342386,7536682l7471217,2621556l2949169,4128808l3211313,2097203l3211311,3735603l3538997,2752553l4128808,3211313l2097203,3211311l3735603,3538997l2687017,0l0,0l7405568,0l494403584,2129935242l2097152,65536l-1811939328,1433170229l524288,0l-1498415104,1433170229l-1498415104,1433170229l-1464860672,1433170229l-1810366464,1433170229l-1498415104,1433170229l-1498415104,1433170229l-1464860672,1433170229l-1810366464,1433170229l-1702887424,2130352335l3211264,0l65536,524288l3407872,2949174l3211314,3145782l48,0l1157103616,2129933670l3211264,0l65536,458752l2949120,3145780l3145784,3407915l3735552,3473463l3145728,0l3211264,0l1453326336,1433170235l1458569216,1433170235l131072,0l0,0l3145728,0l3211264,0l-832569344,1433170191l-343408640,1433170210l-423624704,1433170228l-942145536,6645l929038336,1433170210l3211264,0l-260046848,1433170228l588775424,1433170211l-347078656,1433170228l-1734017024,7486l6488064,101l3211264,0l-1953497088,1433170095l-814219264,1433170210l-406847488,1433170228l1792212992,23556l-1166016512,1433169873l3211264,0l131072,524288l5439488,6750309l6619245,7602286l115,0l0,0l3211264,0l440401920,1433170164l517472256,1433170229l189792256,1433170229l1628307456,-4791l3211263,0l3211264,0l1649410048,1433170235l1679818752,1433170235l131072,0l0,0l3145728,0l3211264,0l380633088,1433170173l-1764229120,1433170228l-411041792,1433170228l-1019412480,-23461l929103871,1433170210l2162688,0l-1402994688,1433170229l0,0l-1135607808,1433169873l7405568,0l0,0l-1782579200,1433170229l0,0l0,0l-1779433472,1433170229l0,0l2076704768,1433170211l0,0l0,0l0,0l-1776287744,1433170229l0,0l0,0l4259840,0l65536,983040l7471104,7667823l6553710,7471149l6488165,6357108l6750318,6619244l131072,7274496l102,7471205l2162790,0l65536,131072l2949120,49l3211264,45l6356992,0l786432,65536l1310720,0l525336576,1433170229l-266338304,1433170228l0,0l0,0l-671023104,553268l524288,2129920000l-266338304,1433170228l-687865856,1433170228l189792256,1433170229l3211264,0l-304087040,1433170228l-1990721536,1433170228l-419430400,1433170228l1659961344,23295l-1166016512,1433169873l3211264,0l2025848832,1433170163l-2005401600,1433170228l-875560960,1433170228l1582366720,-4617l65535,0l8454144,0l65536,3473408l6488064,7143535l7536686,7209077l7536686,6357108l3014770,7471204l7798881,7209065l3014759,7209029l6357096,6488174l6553701,7667779l7602291,7143535l6815827,7340129l5242981,7471201l7143521,7602277l7471205,6357072l7471209,0l8454144,0l65536,3473408l6488064,7143535l7536686,7209077l7536686,6357108l3014770,7471207l7340129,6881384l3014755,4653144l6357106,6815856l6488169,7471184l7733359,6553705l7471205,3801138l7405626,6619253l7929970,7471175l7340129,6881384l7536739,0l17891328,0l-610271232,1433170123l-1324351488,1433170123l196608,0l131072,262144l0,0l0,0l0,0l0,65536l0,0l0,0l0,0l-96993280,2129935318l-96993280,2129935318l-96993280,2129935318l-96993280,2129935318l67043328,1433170228l0,0l0,0l-506986496,1432954867l-96993280,2129935318l-96993280,2129935318l-96993280,2129935318l-96993280,2129935318l67043328,0l0,0l0,0l-236453888,1433170228l-211812352,-36556l-1,65535l1140654080,0l0,0l65536,0l0,0l7405568,0l611319808,2129935241l-211812352,1433170228l0,0l0,0l0,0l0,0l0,0l0,0l0,0l0,0l0,0l0,0l25165824,0l17891328,0l-1523580928,1433170127l-1818230784,1433170127l524288,0l131072,262144l0,0l0,0l0,0l0,65536l0,0l0,0l0,0l-96993280,2129935318l-96993280,2129935318l-96993280,2129935318l-96993280,2129935318l67043328,1433170228l0,0l0,0l-414711808,1432954867l-96993280,2129935318l-96993280,2129935318l-96993280,2129935318l-96993280,2129935318l67043328,0l0,0l0,0l-204996608,1433170228l-190840832,-36556l-1,65535l1116995584,0l0,0l65536,0l0,0l7405568,0l611319808,2129935241l-236978176,1433170228l0,0l0,0l0,0l0,0l0,0l0,0l0,0l0,0l0,0l-1506803712,1433170227l50331648,0l6356992,0l65536,2359296l7208960,7602287l2097263,6619251l6881394,2097254l6815851,6619245l2097266,7274595l6553710,7209061l6619251,2097252l7864421,7471220l6422625,7077999l100,0l3211264,0l1912602624,1433170235l1919942656,1433170235l131072,0l0,0l3145728,0l3211264,0l-481296384,1433170231l-1877999616,1433170229l-350224384,1433170231l904921088,1433170232l196608,0l3211264,0l131072,589824l4521984,7667825l7602273,7274601l7536750,0l0,0l34668544,0l-376504320,1432954767l0,0l1819082752,1631220590l1952981565,792359028l1751348015,1935764837l1701867310,1819113582l1836216166,779318369l795308655,2002874980l1835495017,808595308l1831810608,577661281l828858912,1953243709l1948262961,574435704l573664100,845636128l1953243709,1948262962l574435960,573729636l1667457312,829714021l1667310141,1953391971l1629495857,1852138339l574435956,1701012321l573731950,1667457312l863268453,1667310141l1953391971,1629495859l1852138339,574436468l1701012321,573863022l1667457312,896822885l1667310141,1953391971l1629495861,1852138339l574436980,1701012321l573994094,1768712224l574450542,1852402792l1713381995,1816685679l1030450793,1819239970l1852402760,1043276395l0,5611l1040187402,327680l-1,2048l14922,15l2048,4474l12014,14922l16,17l30,-268435441l56,-268042240l24,2050l2,11l1,1l12,-249692096l16,65535l16711680,8421504l268435703,33558272l1301744,134221824l2288,2816l264960,50335488l1276656,67112704l10480,150995200l4336,0l0,0l0,167772672l2288,262144l1280,67112704l128752,168182272l2288,262656l655360,184599296l116464,134250240l1157629952,75969l17920,0l12648448,0l323944448,349895l0,0l-150994944,1433170228l-591396864,1433170228l262144,0l122683392,1433170229l262144,0l0,65536l2162688,131072l0,0l0,9437184l-587202560,1433170228l-1317011456,1433170096l454557696,1433170232l444596224,1433170232l486539264,1433170232l-1635778560,1433170228l510656512,1433170232l0,0l0,0l0,0l454557696,1433170232l0,0l2162688,0l65536,393216l2949120,3538993l3407920,50l2162688,0l1570766848,2129930638l655360,6619136l65536,262144l2162688,0l-121634816,1433170228l482344960,2129934239l0,0l2162688,0l789577728,1433170183l0,0l0,0l2162688,0l484442112,1433170232l0,0l0,0l2162688,0l408944640,1433170231l-748683264,1433170230l2097152,0l2162688,0l238026752,1433170231l0,0l0,0l12648448,0l196608,131072l1441792,2129920000l576716800,1433170229l-109051904,1433170228l0,0l0,0l0,524288l524288,0l-109051904,1433170228l65536,0l-1135607808,1433169873l0,0l0,0l131072,1433141248l-1180172288,1433170229l327680,1433141248l-1181745152,1433170229l0,0l0,0l0,0l65536,0l-1694498816,1433170229l0,0l12648448,0l196608,131072l1441792,2129920000l-1408237568,1433170229l-96468992,1433170228l0,0l0,0l0,524288l524288,0l-96468992,1433170228l65536,0l60817408,1433170229l0,0l0,0l0,1433141248l0,0l589824,1433141248l-1260388352,1433170229l0,0l0,0l0,0l65536,0l35651584,1433170229l0,0l12648448,0l65536,65536l1441792,0l-1671430144,1433170229l-83886080,1433170228l0,0l0,0l0,0l0,0l0,0l65536,0l0,0l0,0l0,0l0,0l0,0l0,0l0,0l0,0l0,0l0,0l0,0l0,0l0,0l2162688,0l-1612709888,1433169889l0,0l0,0l2162688,0l308281344,1433170230l436731904,1433170230l436731904,1433170230l4259840,0l65536,0l1638400,0l-1647312896,1433170229l0,0l0,0l0,0l0,0l14745600,0l-1331691520,2129930640l65536,0l0,0l0,0l-1313341440,2129930640l4194304,1433170229l-1309671424,2129930640l-1306001408,2129930640l-1300234240,2129930640l-1296564224,2129930640l-1292894208,2129930640l-1289748480,2129930640l-1285554176,2129930640l-1282408448,2129930640l715128832,1433170229l-55574528,1433170228l94371840,1433170229l-55574528,1433170228l0,7274595l1494220910,1433170177l-1361051648,1433170100l-988807168,1433170229l-1278214144,2129930640l0,0l1136656384,1433170234l1141899264,1433170234l1145044992,1433170234l4259840,0l65536,0l1638400,0l85983232,1433170229l0,0l0,0l0,0l0,0l4259840,0l65536,0l1638400,0l1758461952,1433170211l0,0l0,0l0,0l0,0l4259840,0l65536,0l1638400,0l-1753219072,1433170229l0,0l0,0l0,0l0,0l4259840,0l65536,0l1638400,0l1609564160,1433170210l0,0l0,0l0,0l0,0l4259840,0l65536,0l1638400,0l478150656,1433170211l0,0l0,0l0,0l0,0l4259840,0l65536,0l1638400,0l545259520,1433170229l0,0l0,0l0,0l0,0l4259840,0l-44040192,1433170228l-35651584,1433170228l-31457280,1433170228l1032847360,1433170228l-67108864,1433170228l-18874368,1433170228l-27262976,1433170228l4259840,0l65536,0l1638400,0l-1740636160,1433170229l0,0l0,0l0,0l0,0l2162688,0l1235746816,2129935259l-65536,66977791l258,0l2162688,0l1221591040,2129935259l-65536,67043327l262146,0l2162688,0l1210580992,2129935259l-65536,67108863l2,0l2162688,0l1199570944,2129935259l-65536,67174399l2,0l2162688,0l2125463552,1433170230l2097152,1433170229l-109051904,1433170228l3211264,0l1595408384,2129935258l-65536,65929215l-96993278,2129935318l-65536,65535l-2145386496,1433169871l3211264,0l1477443584,2129935259l-65536,66125823l-394264574,1432954867l7733248,6881391l3145828,0l2162688,0l-6291456,1433170228l-1832910848,1433170229l-96468992,1433170228l2162688,0l-327680000,2129933669l131072,0l-1050673152,1433170229l6356992,0l65536,2293760l6488064,7143535l7536686,7209077l7536686,6357108l3014770,7471204l7798881,7209065l3014759,6619218l7602275,7209057l7077991,5242981l6881391,7602286l2114977792,1433170211l12648448,0l65536,65536l1441792,0l-1733296128,1433170229l12582912,1433170229l0,0l0,0l0,0l0,0l0,0l65536,0l0,0l-1193279488,1433170229l98566144,1433170229l0,1433141248l0,0l0,1433141248l0,0l0,0l0,0l0,0l0,0l0,0l0,0l2162688,0l1188036608,2129935259l-65536,67371007l2097410,0l2162688,0l1177026560,2129935259l-65536,67436543l2,0l2162688,0l1166016512,2129935259l-65536,67502079l2,0l2162688,0l1154482176,2129935259l-65536,67567615l2097410,0l2162688,0l1143472128,2129935259l-65536,67633151l2,0l2162688,0l60817408,1433170229l0,0l0,0l7405568,0l65536,2686976l6488064,7143535l7536686,7209077l7536686,6357108l3014770,7471204l7798881,7209065l3014759,5439576l6357096,6619248l7471175,7667823l6619248,3801202l6750266,7274610l7340149,6619136l0,0l2162688,0l1132462080,2129935259l-65536,67698687l2,7209077l3211310,0l-1843920896,2129935257l-65536,67305471l-96993278,2129935318l-65536,-1613758465l-65422,10000l2162787,0l1120927744,2129935259l-65536,67764223l-1697644542,1433170229l3211264,0l1109393408,2129935259l-65536,67829759l97517570,1433170229l30408704,1433170229l3145728,0l5308416,0l-1604321280,1433170229l-1612709888,1433170229l-1608515584,1433170229l-1621098496,1433170229l-1616904192,1433170229l-1625292800,1433170229l-1633681408,1433170229l-48234496,1433170228l-39845888,1433170228l12648448,0l196608,65536l1441792,0l-1827667968,1433170229l60817408,1433170229l0,0l0,0l0,524288l524288,0l60817408,1433170229l0,0l-1709178880,1433170229l0,0l0,0l131072,1433141248l59244544,1433170229l589824,1433141248l55574528,1433170229l0,0l0,1433141248l0,0l65536,0l73400320,1433170229l166723584,1433170229l2162688,0l-1709178880,1433170229l0,0l6619136,0l10551296,0l65536,4390912l6488064,7143535l7536686,7209077l7536686,6357108l3014770,6619250l7077990,6488165l6881396,7209071l5767214,7209033l6619252,6684786l6488161,4259941l7602292,6881394l7667810,6619252l7929940,6619248c6619204,6488179,6881394,7602288,7274601,3801198c6750266,7602277,7929940,6619248,0,1464139776c6377315,0,65536,2162688,6488064,7143535c7536686,7209077,7536686,6357108,3014770,7471204c7798881,7209065,3014759,5439576,6357096,6619248c3801203,6357050,6553700,6619136,7536755,1433141248c2162688,0,65536,1048576,-1025441792,-359122913c-342913205,855598066,2209959,0,0,0c0,0,0,0,2162688,0c-982515712,1433170229,0,0,0,1433141248c4259840,0,65536,2129920000,-1244659712,1433170171c1189085184,1433170254,0,0,-1592786944,1433170229c760741888,1433170205,4194304,0,6356992,0c786432,65536,1310720,0,109051904,1433170229c102760448,1433170229,0,0,0,0c100728832,553269,524288,0,102760448,1433170229c0,0,130023424,1433170229,8454144,0c65536,3211264,5963776,6488157,7143535,7536686c7209077,7536686,6357108,3014770,7471204,7798881c7209065,3014759,7209029,6357096,6488174,6553701c7667779,7602291,7143535,6815827,7340129,5439589c6750309,6619245,7602286,131072,0,1887488c3255296,0,-1690304512,1433170098,109576192,1433170229c102760448,1433170229,-154861568,-18477,108068863,1433170229c2162688,0,465567744,2129935242,959447040,1433170229c-294649856,1433170228,2162688,0,1438121984,2129935260c0,8388608,-693108736,1433170227,3211264,0c65536,458752,4390912,7143535,6357101,6553710c-680525824,1433170228,3145728,0,2162688,0c1734344704,1433170211,-667942912,1433170228,130023424,1433170229c9502720,0,196608,65536,1114112,0c-680525824,1433170228,130023424,1433170229,0,0c0,0,65536,262144,131072,0c130023424,1433170229,65536,0,0,0c131072,0,187695104,1433170229,1461714944,1433170211c-670040064,1433170228,0,0,0,0c2162688,0,0,2097152,0,0c0,0,2162688,0,145752064,1433170229c145752064,1433170229,0,0,2162688,0c1456472064,1433170211,1756364800,1433170211,0,0c9502720,0,196608,0,1114112,0c-688914432,1433170228,145752064,1433170229,0,0c0,0,65536,2097152,524288,0c145752064,1433170229,65536,0,0,0c131072,0,199229440,1433170229,201326592,1433170229c203423744,1433170229,0,0,0,0c3211264,0,-879755264,1433170193,-688390144,1433170228c145752064,1433170229,-2083586048,25501,0,0c6356992,0,65536,2293760,6488064,7143535c7536686,7209077,7536686,6357108,3014770,7274595c7602286,6881377,6619246,3014770,4784216,6553710c7864421,6488129,6619235,7536755,0,0c2162688,0,65536,327680,5636096,7077985c6619253,0,2162688,0,-890765312,2129935259c1966080,262668288,0,1433141248,2162688,0l65536,262144l5505024,7340153l101,0l2162688,0l-667942912,1433170228l-566231040,1433170228l145752064,1433170229l2162688,0l1269301248,2129935259l-65536,66387967l2,0l2162688,0l1451753472,2129935259l-65536,66519039l65538,1433141248l2162688,0l1258291200,2129935259l-65536,66846719l2,0l3211264,0l2030043136,1433170228l2070937600,1433170228l709885952,1433170231l600834048,1433170228l-136314880,1433170228l3211264,0l65536,851968l7208960,7209071l7340077,6881394l6881389,6881396l6619254,0l2162688,0l459276288,2129935242l2053177344,959470145l7208960,100l2162688,0l0,131072l0,0l168820736,1433170229l9502720,0l196608,65536l1114112,0l516947968,1433170229l189792256,1433170229l0,0l0,0l65536,8388608l524288,0l189792256,1433170229l65536,0l0,0l131072,0l625999872,1433170229l628097024,1433170229l630194176,1433170229l0,0l0,0l2162688,0l0,1572864l0,0l0,0l2162688,0l684720128,1433169889l1348468736,1433169871l0,0l2162688,0l164626432,1433170229l168820736,1433170229l0,0l311492608,0l65536,4849664l1292894208,1433169871l207093760,1433170229l481820672,0l0,0l1292894208,1433169871l209190912,1433170229l3014656,0l0,0l1292894208,1433169871l211288064,1433170229l483196928,0l0,0l1292894208,1433169871l213385216,1433170229l648806400,0l0,0l1292894208,1433169871l215482368,1433170229l481820672,0l0,0l1292894208,1433169871l217579520,1433170229l1055588352,0l0,0l1292894208,1433169871l219676672,1433170229l465502208,0l0,0l1292894208,1433169871l221773824,1433170229l1046544384,0l0,0l1292894208,1433169871l223870976,1433170229l440991744,0l0,0l1292894208,1433169871l225968128,1433170229l1028390912,0l0,0l1292894208,1433169871l228065280,1433170229l416481280,0l0,0l1292894208,1433169871l230162432,1433170229l1019281408,0l0,0l1292894208,1433169871l232259584,1433170229l391970816,0l0,0l1292894208,1433169871l234356736,1433170229l1010237440,0l0,0l1292894208,1433169871l236453888,1433170229l367460352,0l0,0l1292894208,1433169871l238551040,1433170229l1001127936,0l0,0l1292894208,1433169871l240648192,1433170229l334823424,0l0,0l1292894208,1433169871l242745344,1433170229l992083968,0l0,0l1292894208,1433169871l244842496,1433170229l310312960,0l0,0l1292894208,1433169871l246939648,1433170229l992083968,0l0,0l1292894208,1433169871l249036800,1433170229l277610496,0l0,0l1292894208,1433169871l251133952,1433170229l992083968,0l0,0l1292894208,1433169871l253231104,1433170229l220463104,0l0,0l1292894208,1433169871l255328256,1433170229l992083968,0l0,0l1292894208,1433169871l257425408,1433170229l171442176,0l0,0l1292894208,1433169871l259522560,1433170229l1001127936,0l0,0l1292894208,1433169871l261619712,1433170229l122486784,0l0,0l1292894208,1433169871l263716864,1433170229l1028390912,0l0,0l1292894208,1433169871l265814016,1433170229l81657856,0l0,0l1292894208,1433169871l267911168,1433170229l1046544384,0l0,0l1292894208,1433169871l270008320,1433170229l48955392,0l0,0l1292894208,1433169871l272105472,1433170229l1082851328,0l0,0l1292894208,1433169871l274202624,1433170229l24444928,0l0,0l1292894208,1433169871l276299776,1433170229l1119092736,0l0,0l1292894208,1433169871l278396928,1433170229l8126464,0l0,0l1292894208,1433169871l280494080,1433170229l1155399680,0l0,0l1292894208,1433169871l282591232,1433170229l0,0l0,0l1292894208,1433169871l284688384,1433170229l1200816128,0l0,0l1292894208,1433169871l286785536,1433170229l8126464,0l0,0l1292894208,1433169871l288882688,1433170229l1246167040,0l0,0l1292894208,1433169871l290979840,1433170229l24444928,0l0,0l1292894208,1433169871l293076992,1433170229l1282473984,0l0,0l1292894208,1433169871l295174144,1433170229l48955392,0l0,0l1292894208,1433169871l297271296,1433170229l1318780928,0l0,0l1292894208,1433169871l299368448,1433170229l81657856,0l0,0l1292894208,1433169871l301465600,1433170229l1355022336,0l0,0l1292894208,1433169871l303562752,1433170229l122486784,0l0,0l1292894208,1433169871l305659904,1433170229l1382285312,0l0,0l1292894208,1433169871l307757056,1433170229l171442176,0l0,0l1292894208,1433169871l309854208,1433170229l1400438784,0l0,0l1292894208,1433169871l311951360,1433170229l220463104,0l0,0l1292894208,1433169871l314048512,1433170229l1409482752,0l0,0l1292894208,1433169871l316145664,1433170229l277610496,0l0,0l1292894208,1433169871l318242816,1433170229l1418592256,0l0,0l1292894208,1433169871l320339968,1433170229l334823424,0l0,0l1292894208,1433169871l322437120,1433170229l1409482752,0l0,0l1292894208,1433169871l324534272,1433170229l383778816,0l0,0l1292894208,1433169871l326631424,1433170229l1400438784,0l0,0l1292894208,1433169871l328728576,1433170229l432799744,0l0,0l1292894208,1433169871l330825728,1433170229l1382285312,0l0,0l1292894208,1433169871l332922880,1433170229l473628672,0l0,0l1292894208,1433169871l335020032,1433170229l1355022336,0l0,0l1292894208,1433169871l337117184,1433170229l506331136,0l0,0l1292894208,1433169871l339214336,1433170229l1318780928,0l0,0l1292894208,1433169871l341311488,1433170229l530841600,0l0,0l1292894208,1433169871l343408640,1433170229l1282473984,0l0,0l1292894208,1433169871l345505792,1433170229l547160064,0l0,0l1292894208,1433169871l347602944,1433170229l1246167040,0l0,0l1292894208,1433169871l349700096,1433170229l555286528,0l0,0l1292894208,1433169871l351797248,1433170229l1200816128,0l0,0l1292894208,1433169871l353894400,1433170229l555286528,0l0,0l1292894208,1433169871l355991552,1433170229l1200816128,0l0,0l1292894208,1433169871l358088704,1433170229l555286528,0l0,0l1292894208,1433169871l360185856,1433170229l411303936,0l0,0l1292894208,1433169871l362283008,1433170229l1347485696,0l0,0l1292894208,1433169871l364380160,1433170229l411303936,0l0,0l1292894208,1433169871l366477312,1433170229l1347485696,0l0,0l1292894208,1433169871l368574464,1433170229l1055588352,0l0,0l1292894208,1433169871l370671616,1433170229l1322975232,0l0,0l1292894208,1433169871l372768768,1433170229l1037434880,0l0,0l1292894208,1433169871l374865920,1433170229l1306656768,0l0,0l1292894208,1433169871l376963072,1433170229l1028390912,0l0,0l1292894208,1433169871l379060224,1433170229l1282146304,0l0,0l1292894208,1433169871l381157376,1433170229l1019281408,0l0,0l1292894208,1433169871l383254528,1433170229l1257635840,0l0,0l1292894208,1433169871l385351680,1433170229l1010237440,0l0,0l1292894208,1433169871l387448832,1433170229l1224998912,0l0,0l1292894208,1433169871l389545984,1433170229l1001127936,0l0,0l1292894208,1433169871l391643136,1433170229l1200488448,0l0,0l1292894208,1433169871l393740288,1433170229l992083968,0l0,0l1292894208,1433169871l395837440,1433170229l1175977984,0l0,0l1292894208,1433169871l397934592,1433170229l992083968,0l0,0l1292894208,1433169871l400031744,1433170229l1143341056,0l0,0l1292894208,1433169871l402128896,1433170229l992083968,0l0,0l1292894208,1433169871l404226048,1433170229l1086128128,0l0,0l1292894208,1433169871l406323200,1433170229l992083968,0l0,0l1292894208,1433169871l408420352,1433170229l1037172736,0l0,0l1292894208,1433169871l410517504,1433170229l1001127936,0l0,0l1292894208,1433169871l412614656,1433170229l988151808,0l0,0l1292894208,1433169871l414711808,1433170229l1028390912,0l0,0l1292894208,1433169871l416808960,1433170229l947322880,0l0,0l1292894208,1433169871l418906112,1433170229l1046544384,0l0,0l1292894208,1433169871l421003264,1433170229l914620416,0l0,0l1292894208,1433169871l423100416,1433170229l1082851328,0l0,0c1292894208,1433169871,425197568,1433170229,890175488,0c0,0,1292894208,1433169871,427294720,1433170229c1119092736,0,0,0,1292894208,1433169871c429391872,1433170229,873791488,0,0,0c1292894208,1433169871,431489024,1433170229,1155399680,0c0,0,1292894208,1433169871,433586176,1433170229c865665024,0,0,0,1292894208,1433169871c435683328,1433170229,1200816128,0,0,0c1292894208,1433169871,437780480,1433170229,873791488,0c0,0,1292894208,1433169871,439877632,1433170229c1246167040,0,0,0,1292894208,1433169871c441974784,1433170229,890175488,0,0,0c1292894208,1433169871,444071936,1433170229,1282473984,0c0,0,1292894208,1433169871,446169088,1433170229c914620416,0,0,0,1292894208,1433169871c448266240,1433170229,1318780928,0,0,0c1292894208,1433169871,450363392,1433170229,947322880,0c0,0,1292894208,1433169871,452460544,1433170229c1355022336,0,0,0,1292894208,1433169871c454557696,1433170229,988151808,0,0,0c1292894208,1433169871,456654848,1433170229,1382285312,0c0,0,1292894208,1433169871,458752000,1433170229c1037172736,0,0,0,1292894208,1433169871c460849152,1433170229,1400438784,0,0,0c1292894208,1433169871,462946304,1433170229,1086128128,0c0,0,1292894208,1433169871,465043456,1433170229c1409482752,0,0,0,1292894208,1433169871c467140608,1433170229,1143341056,0,0,0c1292894208,1433169871,469237760,1433170229,1418592256,0c0,0,1292894208,1433169871,471334912,1433170229c1200488448,0,0,0,1292894208,1433169871c473432064,1433170229,1409482752,0,0,0c1292894208,1433169871,475529216,1433170229,1249509376,0c0,0,1292894208,1433169871,477626368,1433170229c1400438784,0,0,0,1292894208,1433169871c479723520,1433170229,1298464768,0,0,0c1292894208,1433169871,481820672,1433170229,1382285312,0c0,0,1292894208,1433169871,483917824,1433170229c1339293696,0,0,0,1292894208,1433169871c486014976,1433170229,1355022336,0,0,0c1292894208,1433169871,488112128,1433170229,1371996160,0c0,0,1292894208,1433169871,490209280,1433170229c1318780928,0,0,0,1292894208,1433169871c492306432,1433170229,1396506624,0,0,0c1292894208,1433169871,494403584,1433170229,1282473984,0c0,0,1292894208,1433169871,496500736,1433170229c1412825088,0,0,0,1292894208,1433169871c498597888,1433170229,1246167040,0,0,0c1292894208,1433169871,500695040,1433170229,1421017088,0c0,0,1292894208,1433169871,502792192,1433170229c1200816128,0,0,0,1292894208,1433169871c504889344,1433170229,1421017088,0,0,0c1292894208,1433169871,506986496,1433170229,659357696,0c0,0,1292894208,1433169871,509083648,1433170229c1421017088,0,0,0,1292894208,1433169871c511180800,1433170229,3014656,0,0,0c1292894208,1433169871,513277952,1433170229,481820672,0c0,0,1292894208,1433169871,515375104,1433170229c3014656,0,0,0,8454144,0c65536,3211264,6488064,7143535,7536686,7209077c7536686,6357108,3014770,7471204,7798881,7209065c3014759,7209029,6357096,6488174,6553701,7667779c7602291,7143535,6815827,7340129,5505125,7864421c4587636,6357106,6619245,0,0,0c8454144,0,65536,3342336,5963776,6488157c7143535,7536686,7209077,7536686,6357108,3014770c7471204,7798881,7209065,3014759,7209029,6357096c6488174,6553701,7667779,7602291,7143535,6815827c7340129,5505125,7864421,4587636,6357106,6619245c0,0,8454144,0,65536,3342336c6488064,7143535,7536686,7209077,7536686,6357108c3014770,7471204,7798881,7209065,3014759,5439576c6357096,6619248,6619204,6488179,6881394,7602288c7471215,3801146,6619239,5439604,6357096,6619248c7929940,6619248,6619136,0,3211264,0c65536,720896,4325376,7602287,7274612,5374061c6750313,7602280,0,0,8454144,0c65536,3080192,6488064,7143535,7536686,7209077c7536686,6357108,3014770,7274595,7602286,6881377c6619246,3014770,4784216,6553710,7864421,6488129c6619235,7536755,3801146,6619239,4325492,4784249c6553710,7864421,7602176,115,6619248,0c8454144,0,65536,3342336,6488064,7143535c7536686,7209077,7536686,6357108,3014770,6619250c7077990,6488165,6881396,7209071,5767214,6553673c4391020,6357100,7536755,3801146,6619239,4391028c7143535,7274608,6619246,7602286,7929940,6619248c0,0,8454144,0,65536,3145728c6488064,7143535,7536686,7209077,7536686,6357108c3014770,6619250,7077990,6488165,6881396,7209071c5767214,6553673,4391020,6357100,7536755,3801146c6619239,4784244,7602286,7471205,6357094,6619235c115,0,0,0,6356992,0c131072,65536,1310720,0,-1806696448,1433170229c570425344,1433170229,0,0,0,0c65536,524288,524288,2129920000,570425344,1433170229c-1929379840,1433170229,-1798307840,1433170229,6356992,0c65536,2228224,6488064,7143535,7536686,7209077c7536686,6357108,3014770,7471204,7798881,7209065c3014759,5439576,6357096,6619248,7471175,7667823c6619248,114,0,0,8454144,0c327680,3080192,2097152,2097184,2097184,2097184c2097184,2097184,2097184,2097184,2097184,2097184c2097184,2097184,2097184,2097184,69140512,71238718c70386741,70255674,11206688,70386708,2098224,71304241c71435312,12256304,70778880,3015759,68157472,0c2162688,0,393216,262144,5242880,7602273c104,100,8454144,0,327680,3538944c2097152,2097184,2097184,2097184,2097184,2097184c2097184,2097184,2097184,2097184,2097184,2097184c2097184,71173184,70911037,71042096,2097196,72287287c70976561,70911032,71042096,70778912,70647840,71304259c70386736,72287291,2688060,46,2162688,0c1465909248,2129935259,-65536,66191359,2,0c2162688,0,1297612800,2129935259,-65536,66256895c2,7143529,2162789,0,1283457024,2129935259c-65536,66322431,262146,0,6356992,0c851968,131072,1310720,0,-1898971136,1433170229c608174080,1433170229,0,0,0,0c65536,524288,524288,2129920000,608174080,1433170229c536870912,1433170229,-1911554048,1433170229,2162688,0c166723584,1433170229,0,0,542113792,1433170229c9502720,0,65536,65536,1292894208,1433169871c618135552,1433170229,522649600,1433141248,0,0c1292894208,1433169871,620232704,1433170229,60489728,0c0,1433170229,1292894208,1433169871,622329856,1433170229c1371996160,0,0,0,1292894208,1433169871c624427008,1433170229,350879744,0,0,0c2162688,0,0,4194304,0,0c0,0,2162688,0,1482686464,1433170228c1482686464,1433170228,0,0,2162688,0c-528482304,1433170228,542113792,1433170229,0,0c3211264,0,131072,655360,5505024,7864421c4587636,6357106,6619245,115,0,0c22085632,0,65536,327680,1292894208,1433169871c637009920,1433170229,481820672,0,0,0c1292894208,1433169871,639107072,1433170229,3014656,0c0,0,1292894208,1433169871,641204224,1433170229c483196928,0,0,0,1292894208,1433169871c643301376,1433170229,648806400,0,0,0c1292894208,1433169871,645398528,1433170229,1421017088,0c0,0,1292894208,1433169871,647495680,1433170229c659357696,0,0,0,1292894208,1433169871c649592832,1433170229,481820672,0,0,0c1292894208,1433169871,651689984,1433170229,3014656,0c0,0,1292894208,1433169871,653787136,1433170229c1415577600,0,0,0,1292894208,1433169871c655884288,1433170229,0,0,0,0c3211264,0,131072,655360,4653056,7667820c5242981,6881391,7602286,115,0,0c13697024,0,-1851654144,1432954852,-869466112,-2013622181c53780,1433141248,691011584,1433169889,663224320,1433170229c910163968,1433170210,0,1433141248,-726663168,1433170228c0,1433141248,-1001390080,1433169873,666370048,1433170229c-642777088,1433170228,0,1433141248,591396864,1433170229c0,1433141248,-2019557376,1433170096,669515776,1433170229c-2098200576,1433170211,0,0,1734344704,2129935298c0,0,608174080,1433170229,672661504,1433170229c864026624,2129933673,0,0,3211264,0c-702545920,1433170096,-402128896,1433170228,-525336576,1433170228c1973354496,22703,0,0,3211264,0c-636485632,2129935257,0,0,0,0c751828992,1433170229,0,0,3211264,0c-1763704832,1433170105,-1664614400,1433170229,-1625292800,1433170229c-2059927552,-26594,55640063,1433170229,3211264,0c753926144,1433170181,-1806172160,1433170229,570425344,1433170229c-1973616640,-25593,-876544001,34800,3211264,0c-1889533952,1433170229,-1870135296,1433170229,-1798307840,1433170229c1079443456,-335,791216127,13354,3211264,0c1671430144,2129930638,65536,6684672,17367040,0c0,1107296256,1511407819,-4614,3276799,0c1682440192,2129930638,327680,6750208,11796480,0c0,1107296256,2041790667,21698,3211264,0c699400192,1433170229,657981440,1433170211,-1616904192,1433170229c946798592,25984,-1670381568,1433169873,3211264,0c-1379926016,1433170229,-1329070080,1433170229,-1621098496,1433170229c-1113128960,-3993,7405567,101,3211264,0c-1361051648,1433170229,158859264,1433170229,-1709178880,1433170229c1684733952,14659,0,0,3211264,0c-1215299584,1433170229,767033344,1433170183,-1281359872,1433170229c-1903689728,-21501,-876544001,34800,3211264,0c18874368,1433170164,-1100480512,1433170229,-1293942784,1433170229c-334299136,1678,-1827667968,1433170229,3211264,0c696254464,1433170229,-1827143680,1433170229,60817408,1433170229c1946091520,28057,2041774080,21698,3211264,0c0,0,0,0,65536,0c0,0,0,0,2162688,0c1850736640,2129935259,1966080,70516736,0,0c2162688,0,-1200619520,1433170191,0,0c2097152,0,2162688,0,1836580864,2129935259c1966080,70844416,0,0,2162688,0c-311427072,1433170202,0,0,65536,0c2162688,0,1918369792,2129935259,1966080,70254592c16384000,0,2162688,0,65536,262144c6488064,6422645,101,0,2162688,0c1918369792,2129935259,1966080,70320128,16384000,0c2162688,0,65536,327680,7536640,6357108c3473522,0,2162688,0,1918369792,2129935259c1966080,70385664,8519680,0,2162688,0c65536,327680,6488064,7274610,7536755,0c2162688,0,1918369792,2129935259,1966080,70451200c8519680,0,2162688,0,65536,262144c7471104,7209065,103,0,2162688,0c1951924224,2129935259,1966080,71565312,256,0c2162688,0,743440384,1433170229,0,0c0,0,2162688,0,1951924224,2129935259c1966080,70123520,0,0,2162688,0c747634688,1433170229,0,0,0,0c33619968,0,-57671680,2129935256,0,0c0,0,0,0,18350080,2129935257c1920991232,1433170230,0,0,-1361051648,1433170100c141361152,0,668991488,0,195428352,0c721813504,0,130088960,0,652148736,0c-318767104,1433170230,-1862270976,1433170229,138412032,0c-342884352,1433170228,1494220800,1433170177,0,0c0,0,-65536,131071,2,0c0,0,-2147418112,-1,-2147352577,-1c785448959,1433170229,909115392,1433170229,1075838976,1433170229c1933574144,1433170230,0,0,-96993280,2129935318c141885440,0,669515776,0,186843136,0c713359360,0,20447232,2129935257,141885440,0c669515776,0,186843136,0,713359360,0c0,0,0,0,0,0c0,0,677396464,1433170229,0,0c0,0,0,0,1048576,0c0,0,0,0,0,0c0,0,0,0,2097152,0c0,0,0,0,-1771569152,1433170197c-1735917568,1433170230,0,0,0,0c0,0,9502720,0,1812463616,2129935278c751828992,1433170229,394788864,2129935252,1288699904,1433170175c0,0,794820608,1433170229,-1082130432,2129935080c458752,0,1441792,0,65536,0c1828192256,2129935278,0,0,0,0c0,0,1830813696,2129935278,0,0c196608,0,114360320,0,-500170752,1433170228c0,0,-868220928,1433170228,-650117120,1433170228c0,0,0,0,0,0c0,0,0,0,0,0c0,0,-738197504,1433170228,0,0c0,0,-2147483648,1433170211,-878706688,1433170228c0,0,0,0,0,0c0,0,0,0,0,0c0,0,0,0,0,0c0,0,0,0,0,0c0,0,0,0,0,0c0,0,0,0,0,0c0,0,0,0,0,0c0,0,0,0,0,0c0,0,0,0,0,0c0,0,0,0,0,0c0,0,0,0,1136656384,1433170228c-2044723200,1433170228,-486539264,1433170228,1088421888,1433170228c0,0,0,0,0,0c0,0,0,0,0,0c0,0,-715128832,1433170230,747634688,1433170229c0,0,726663168,1433170229,730857472,1433170229c735051776,1433170229,739246080,1433170229,718274560,1433170229c0,0,-778043392,1433170230,0,0c0,0,722468864,1433170229,0,0c0,0,0,0,0,0c0,0,0,0,0,0c0,0,0,0,0,0c743440384,1433170229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070937600,1433170211c0,0,0,0,0,0c0,0,0,0,0,0c166723584,1433170229,0,0,0,0c0,0,0,0,0,0c0,0,0,0,0,0c0,0,0,0,0,0c0,0,0,0,0,0c0,0,0,0,0,0c0,0,0,0,0,0c0,0,0,0,0,0c0,0,0,0,0,0c0,0,0,0,0,0c0,0,0,0,0,0c0,0,0,0,0,0c0,0,0,0,0,0c0,0,0,0,0,0c0,0,0,0,0,0c0,0,0,0,0,0c0,0,0,0,0,0c0,0,0,0,0,0c0,0,0,0,0,0c9502720,0,638058496,2129935278,0,0c0,0,0,0,-797966336,2129935262c1983905792,1433170191,524288,0,1393557504,1433170203c1393557504,1433170203,1427111936,1433170203,1985478656,1433170191c1394081792,1433170203,1393557504,1433170203,1427111936,1433170203c1985478656,1433170191,751828992,1433170229,0,0c3211264,0,1003487232,1433170229,-656408576,1433170228c65536,0,-1839857664,-12449,65535,0c3211264,0,-2107637760,1433170229,-272629760,1433170228c131072,0,464060416,792,0,0c3211264,0,65536,458752,6619136,7077996c7340137,6619251,0,0,0,0c3211264,0,1066401792,1433170229,924844032,1433170229c196608,0,-2117533696,-9909,65535,0c3211264,0,65536,458752,6553600,6357097c7274605,6553710,0,0,0,0c3211264,0,1500512256,1433170229,931135488,1433170229c262144,0,-813236224,12991,0,0c3211264,0,1041235968,1433170229,-696254464,1433170228c327680,0,-2082275328,26809,0,0c3211264,0,65536,917504,7471104,6750313c7602280,7602221,6881394,7209057,7077991,101c3211264,0,1141899264,1433170229,940572672,1433170229c393216,0,-34668544,-27524,65535,0c3211264,0,65536,851968,7340032,7471201c7077985,6619244,7274604,7471207,7143521,0c3211264,0,1274019840,1433170229,946864128,1433170229c458752,0,789839872,7089,0,0c3211264,0,65536,589824,7602176,6357106c6619248,7274618,6553705,0,0,0c3211264,0,1462763520,1433170229,953155584,1433170229c524288,0,-1185742848,-31592,65535,0c3211264,0,65536,458752,6815744,7864421c6750305,7209071,0,0,0,0c3211264,0,2006974464,1433170229,959447040,1433170229c589824,0,873005056,-30601,65535,0c3211264,0,65536,458752,7274496,7602275c6750305,7209071,0,0,0,0c3211264,0,-2031091712,1433170229,965738496,1433170229c655360,0,-1072037888,-20927,65535,0c3211264,0,1053818880,1433170229,737148928,1433170229c720896,0,711917568,8212,0,0c3211264,0,2118123520,1433170229,732954624,1433170229c786432,0,-101187584,8670,0,0c3211264,0,65536,720896,7471104,6750313c7602280,6357037,7471218,7798895,0,0c3211264,0,934281216,1433170229,978321408,1433170229c851968,0,197197824,24180,0,0c3211264,0,65536,589824,7143424,7274611c7536685,7602288,3407921,0,0,0c3211264,0,1229979648,1433170229,984612864,1433170229c917504,0,-1401356288,14326,0,0c3211264,0,65536,917504,7340032,7209061c6357108,7274599,2949230,6881394,6815847,116c3211264,0,1692401664,1433170229,990904320,1433170229c983040,0,2056060928,4935,0,0c3211264,0,1534066688,1433170229,728760320,1433170229c1048576,0,1752629248,193,0,0c3211264,0,65536,589824,7143424,7274611c7536685,7602288,3604529,0,0,0c3211264,0,1371537408,1433170229,1000341504,1433170229c1114112,0,-1401159680,14326,0,0c3211264,0,65536,589824,7143424,7274611c7536685,7602288,3670065,0,0,0c3211264,0,1022361600,1433170229,1006632960,1433170229c1179648,0,-1401094144,14326,0,0c3211264,0,65536,589824,7143424,7274611c7536685,7602288,3735601,0,0,0c3211264,0,1028653056,1433170229,1012924416,1433170229c1245184,0,-1401028608,14326,0,0c3211264,0,65536,589824,7143424,7274611c7536685,7602288,3145778,0,0,0c3211264,0,1016070144,1433170229,1019215872,1433170229c1310720,0,-1399193600,14326,0,0c3211264,0,65536,589824,7143424,7274611c7536685,7602288,3211314,0,0,0c3211264,0,1267728384,1433170229,1025507328,1433170229c1376256,0,-1399128064,14326,0,0c3211264,0,-1993342976,1433170229,-432013312,1433170228c1441792,0,1903493120,4,0,0c3211264,0,1123024896,1433170229,741343232,1433170229c1507328,0,-1040449536,204,0,0c3211264,0,65536,589824,7143424,7274611c7536685,7602288,3407922,0,0,0c3211264,0,1443889152,1433170229,1038090240,1433170229c1572864,0,-1398931456,14326,0,0c3211264,0,65536,589824,7143424,7274611c7536685,7602288,3473458,0,0,0c3211264,0,956301312,1433170229,1044381696,1433170229c1638400,0,-1398865920,14326,0,0c3211264,0,65536,589824,7143424,7274611c7536685,7602288,3538994,0,0,0c3211264,0,1326448640,1433170229,1050673152,1433170229c1703936,0,-1398800384,14326,0,0c3211264,0,65536,589824,7143424,7274611c7536685,7602288,3604530,0,0,0c3211264,0,962592768,1433170229,1056964608,1433170229c1769472,0,-1398734848,14326,0,0c3211264,0,65536,589824,7143424,7274611c7536685,7602288,3670066,0,0,0c3211264,0,2037383168,1433170229,1063256064,1433170229c1835008,0,-1398669312,14326,0,0c3211264,0,65536,589824,7143424,7274611c7536685,7602288,3735602,0,0,0c3211264,0,1664090112,1433170229,1069547520,1433170229c1900544,0,-1398603776,14326,0,0c31522816,0,-1395654656,2129935257,131072,0c-1641021440,1433170230,0,0,-1361051648,2129935257c2117074944,1433170230,-1357381632,2129935257,-1353711616,2129935257c-1348468736,2129935257,-1344274432,2129935257,-1337982976,2129935257c-1332215808,2129935257,-1327497216,2129935257,-1324351488,2129935257c-1320681472,2129935257,-1317535744,2129935257,-1313865728,2129935257c-1309671424,2129935257,-1304428544,2129935257,1905262592,1433170230c-1299709952,2129935257,-1686110208,1433170229,-1685585920,1433170229c-1685585920,1433170229,6553600,6553600,0,0c-96993280,2129935318,-96993280,2129935318,1908408320,1433170230c1107296256,1433170229,0,0,1214251008,1433170230c0,0,0,0,0,0c-2034237440,2129935302,1920991232,1433170230,0,1433170229c-1297088512,2129935257,-1268252672,2129935257,-1261961216,2129935257c-1256194048,2129935257,-1251475456,2129935257,-1246756864,2129935257c-1242562560,2129935257,-1238892544,2129935257,-1591738368,2129935300c2076180480,1433170230,0,0,0,0c-1235746816,2129935257,-1227358208,2129935257,-1223688192,2129935257c-1220018176,2129935257,-1216872448,2129935257,-1212678144,2129935257c-1209532416,2129935257,0,0,-1205862400,2129935257c3211264,0,65536,589824,7143424,7274611c7536685,7602288,3145779,0,0,0c3211264,0,1384120320,1433170229,1107296256,1433170229c1966080,0,-1396768768,14326,0,0c3211264,0,65536,589824,7143424,7274611c7536685,7602288,3211315,0,0,0c3211264,0,2073034752,1433170229,1113587712,1433170229c2031616,0,-1396703232,14326,0,0c3211264,0,65536,589824,7143424,7274611c7536685,7602288,3276851,0,0,0c3211264,0,1116733440,1433170229,1119879168,1433170229c2097152,0,-1396637696,14326,0,0c3211264,0,65536,589824,7143424,7274611c7536685,7602288,3342387,0,0,0c3211264,0,1521483776,1433170229,1126170624,1433170229c2162688,0,-1396572160,14326,0,0c3211264,0,65536,589824,7143424,7274611c7536685,7602288,3407923,0,0,0c3211264,0,1387266048,1433170229,1132462080,1433170229c2228224,0,-1396506624,14326,0,0c3211264,0,65536,589824,7143424,7274611c7536685,7602288,3473459,0,0,0c3211264,0,994050048,1433170229,1138753536,1433170229c2293760,0,-1396441088,14326,0,0c3211264,0,65536,589824,7143424,7274611c7536685,7602288,3538995,0,0,0c3211264,0,1167065088,1433170229,1145044992,1433170229c2359296,0,-1396375552,14326,0,0c3211264,0,65536,589824,7143424,7274611c7536685,7602288,3604531,0,0,0c3211264,0,1431306240,1433170229,1151336448,1433170229c2424832,0,-1396310016,14326,0,0c3211264,0,65536,589824,7143424,7274611c7536685,7602288,3670067,0,0,0c3211264,0,1148190720,1433170229,1157627904,1433170229c2490368,0,-1396244480,14326,0,0c3211264,0,65536,589824,7143424,7274611c7536685,7602288,3735603,0,0,0c3211264,0,943718400,1433170229,1163919360,1433170229c2555904,0,-1396178944,14326,0,0c3211264,0,65536,589824,7143424,7274611c7536685,7602288,3145780,0,0,0c3211264,0,1160773632,1433170229,1170210816,1433170229c2621440,0,-1394343936,14326,0,0c3211264,0,65536,589824,7143424,7274611c7536685,7602288,3211316,0,0,0c3211264,0,1173356544,1433170229,1176502272,1433170229c2686976,0,-1394278400,14326,0,0c3211264,0,65536,589824,7143424,7274611c7536685,7602288,3276852,0,0,0c3211264,0,-2024800256,1433170229,1182793728,1433170229c2752512,0,-1394212864,14326,0,0c3211264,0,65536,589824,7143424,7274611c7536685,7602288,3342388,0,0,0c3211264,0,-1943011328,1433170229,1189085184,1433170229c2818048,0,-1394147328,14326,0,0c3211264,0,65536,589824,7143424,7274611c7536685,7602288,3407924,0,0,0c3211264,0,1217396736,1433170229,1195376640,1433170229c2883584,0,-1394081792,14326,0,0c3211264,0,65536,589824,7143424,7274611c7536685,7602288,3473460,0,0,0c3211264,0,1339031552,1433170229,1201668096,1433170229c2949120,0,-1394016256,14326,0,0c3211264,0,65536,589824,7143424,7274611c7536685,7602288,3538996,0,0,0c3211264,0,2014314496,1433170229,1207959552,1433170229c3014656,0,-1393950720,14326,0,0c3211264,0,65536,917504,7077888,7209065c2949221,6357091,7077996,7667823,2949236,49c3211264,0,1185939456,1433170229,1214251008,1433170229c3080192,0,-494600192,-584,65535,0c3211264,0,65536,917504,7077888,7209065c2949221,6357091,7077996,7667823,2949236,50c3211264,0,1072693248,1433170229,1220542464,1433170229c3145728,0,-494534656,-584,65535,0c3211264,0,65536,589824,7143424,7274611c7536685,7602288,3735604,0,0,0c3211264,0,1917845504,1433170229,1226833920,1433170229c3211264,0,-1393754112,14326,0,0c3211264,0,65536,589824,7143424,7274611c7536685,7602288,3145781,0,0,0c3211264,0,1302331392,1433170229,1233125376,1433170229c3276800,0,-1391919104,14326,0,0c3211264,0,65536,589824,7143424,7274611c7536685,7602288,3211317,0,0,0c3211264,0,1474297856,1433170229,1239416832,1433170229c3342336,0,-1391853568,14326,0,0c3211264,0,65536,589824,7143424,7274611c7536685,7602288,3276853,0,0,0c3211264,0,1242562560,1433170229,1245708288,1433170229c3407872,0,-1391788032,14326,0,0c3211264,0,65536,589824,7143424,7274611c7536685,7602288,3342389,0,0,0c3211264,0,1348468736,1433170229,1251999744,1433170229c3473408,0,-1391722496,14326,0,0c3211264,0,65536,589824,7143424,7274611c7536685,7602288,3407925,0,0,0c3211264,0,2111832064,1433170229,1258291200,1433170229c3538944,0,-1391656960,14326,0,0c3211264,0,65536,458752,6488064,6619240c7471222,7209071,0,0,0,0c3211264,0,2086666240,1433170229,1264582656,1433170229c3604480,0,1017905152,-27095,65535,0c3211264,0,65536,524288,7340032,7209061c6357108,7274599,110,0,0,0c3211264,0,1047527424,1433170229,1270874112,1433170229c3670016,0,12845056,13603,0,0c3211264,0,65536,589824,6684672,7471215c6881378,6553700,7209061,0,0,0c3211264,0,1425014784,1433170229,1277165568,1433170229c3735552,0,-688259072,-15744,65535,0c3211264,0,1248854016,1433170229,-698351616,1433170228c3801088,0,-100990976,8670,0,0c3211264,0,65536,589824,7143424,7274611c7536685,7602288,3735605,0,0,0c3211264,0,1342177280,1433170229,1286602752,1433170229c3866624,0,-1391329280,14326,0,0c3211264,0,65536,589824,7143424,7274611c7536685,7602288,3145782,0,0,0c3211264,0,2022703104,1433170229,1292894208,1433170229c3932160,0,-1389494272,14326,0,0c3211264,0,-659554304,1433170228,-2145386496,1433170211c3997696,0,1126694912,25553,0,0c3211264,0,1982857216,1433170229,-376438784,1433170228c4063232,0,-801964032,25474,0,0c3211264,0,65536,851968,7471104,7667823c6553710,6488109,7077985,7274604,7602293,0c3211264,0,1154482176,1433170229,1305477120,1433170229c4128768,0,870449152,-1485,65535,0c3211264,0,65536,589824,7143424,7274611c7536685,7602288,3407926,0,0,0c3211264,0,1320157184,1433170229,1311768576,1433170229c4194304,0,-1389232128,14326,0,0c2162688,0,65536,327680,7340032,7340129c7471205,0,3211264,0,1332740096,1433170229c1318060032,1433170229,4259840,0,-833552384,8570c0,0,3211264,0,65536,655360c7077888,6684773,2949236,7471201,7274610,119c0,0,3211264,0,1469054976,1433170229c1323302912,1433170229,4325376,0,-1632829440,-14595c65535,0,3211264,0,65536,655360c6553600,7798895,2949230,7471201,7274610,119c0,0,3211264,0,1656750080,1433170229c1329594368,1433170229,4390912,0,-1871314944,30748c0,0,3211264,0,65536,524288c7667712,2949232,7471201,7274610,119,0c0,0,3211264,0,2145386496,1433170229c1335885824,1433170229,4456448,0,1329135616,15496c0,0,3211264,0,1296039936,1433170229c-393216000,1433170228,4521984,0,-2040135680,3437c0,0,3211264,0,65536,851968c7667712,2949232,7274596,7209079,6357037,7471218c7798895,0,3211264,0,975175680,1433170229c1345323008,1433170229,4587520,0,-936968192,-19953c65535,0,3211264,0,65536,589824c7143424,7274611,7536685,7602288,3211319,0c0,0,3211264,0,1677721600,1433170229c1351614464,1433170229,4653056,0,-1387003904,14326c0,0,2162688,0,65536,262144c6422528,7209057,103,0,3211264,0c1481637888,1433170229,1357905920,1433170229,4718592,0c962854912,192,0,0,3211264,0c65536,589824,7077888,6750313,7602280,6881390c6750318,0,0,0,3211264,0c1559232512,1433170229,1363148800,1433170229,4784128,0c-1152581632,-29544,65535,0,2162688,0c65536,327680,6815744,6357093,7602290,0c3211264,0,981467136,1433170229,1369440256,1433170229c4849664,0,-806813696,8344,0,0c3211264,0,65536,589824,7143424,7274611c7536685,7602288,3473463,0,0,0c3211264,0,1110441984,1433170229,1374683136,1433170229c4915200,0,-1386741760,14326,0,0c3211264,0,65536,655360,7405568,6357109c2949220,7471201,7274610,119,0,0c3211264,0,1135607808,1433170229,1380974592,1433170229c4980736,0,-209387520,5717,0,0c3211264,0,1602224128,1433170229,-337641472,1433170228c5046272,0,1584005120,459,0,0c3211264,0,-2090860544,1433170229,-427819008,1433170228c5111808,0,-518127616,-46,65535,0c3211264,0,1641021440,1433170229,-371195904,1433170228c5177344,0,1723203584,-13691,65535,0c4259840,0,65536,1179648,6553600,7798895c2949230,7471201,7274610,2949239,6357091,7077996c7667823,116,0,0,3211264,0c-1980760064,1433170229,1396703232,1433170229,5242880,0c34799616,-7155,65535,0,3211264,0c1592786944,1433170229,-367001600,1433170228,5308416,0c-431816704,-23041,65535,0,4259840,0c65536,1376256,7667712,2949232,7274596,7209079c6357037,7471218,7798895,6488109,7077985,7274604c7602293,0,3211264,0,1418723328,1433170229c1407188992,1433170229,5373952,0,-628883456,-8334c65535,0,4259840,0,65536,1179648c7405568,6357109,2949220,7471201,7274610,2949239c6357091,7077996,7667823,116,0,0c3211264,0,1552941056,1433170229,1414529024,1433170229c5439488,0,541196288,5069,0,0c3211264,0,65536,655360,7405568,6357109c2949220,6619234,6619254,108,0,0c3211264,0,1437597696,1433170229,1421869056,1433170229c5505024,0,-1809580032,5736,0,0c3211264,0,65536,786432,7077888,6684773c2949236,7471202,6488161,6619243,116,0c3211264,0,1599078400,1433170229,1428160512,1433170229c5570560,0,-2011955200,3160,0,0c3211264,0,65536,851968,7471104,6750313c7602280,6422573,6357106,7012451,7602277,0c3211264,0,-2012217344,1433170229,1434451968,1433170229c5636096,0,986710016,-19568,65535,0c3211264,0,65536,655360,7077888,6684773c2949236,7471202,6488161,101,0,0c3211264,0,1223688192,1433170229,1440743424,1433170229c5701632,0,-622395392,-14567,65535,0c3211264,0,65536,720896,7471104,6750313c7602280,6422573,6357106,6619235,0,0c3211264,0,1456472064,1433170229,1447034880,1433170229c5767168,0,1207631872,24208,0,0c3211264,0,65536,589824,7143424,7274611c7536685,7602288,3735608,0,0,0c3211264,0,1617952768,1433170229,1453326336,1433170229c5832704,0,-1384054784,14326,0,0c3211264,0,65536,589824,7143424,7274611c7536685,7602288,3145785,0,0,0c3211264,0,1998585856,1433170229,1459617792,1433170229c5898240,0,-1382219776,14326,0,0c3211264,0,65536,589824,7143424,7274611c7536685,7602288,3211321,0,0,0c3211264,0,1060110336,1433170229,1465909248,1433170229c5963776,0,-1382154240,14326,0,0c2162688,0,65536,393216,7536640,6357108c3276914,52,3211264,0,1236271104,1433170229c1472200704,1433170229,6029312,0,23461888,32296c0,0,4259840,0,65536,1245184c7536640,7471220,7340137,6553701,7471149,6750313c7602280,6357037,7471218,7798895,0,0c3211264,0,1411383296,1433170229,1477443584,1433170229c6094848,0,-442171392,-20005,65535,0c4259840,0,65536,1245184,7208960,7602287c6815843,6553701,7471149,6750313,7602280,6357037c7471218,7798895,0,0,3211264,0c1515192320,1433170229,1484783616,1433170229,6160384,0c458948608,-20990,65535,0,3211264,0c65536,589824,6422528,7274604,7012451,6357037c6488178,0,0,0,3211264,0c1179648000,1433170229,1492123648,1433170229,6225920,0c771424256,27751,0,0,2162688,0c65536,393216,7536640,6881389,6619244,121c3211264,0,987758592,1433170229,1498415104,1433170229c6291456,0,-381353984,32101,0,0c4259840,0,65536,983040,7733248,7471205c6881396,6357091,2949228,6488179,7274610,7077996c0,0,0,0,3211264,0c997195776,1433170229,1503657984,1433170229,6356992,0c397737984,-24829,65535,0,4259840,0c65536,1114112,6815744,7471215,7995497,7209071c6357108,2949228,6488179,7274610,7077996,0c0,0,3211264,0,1527775232,1433170229c1510998016,1433170229,6422528,0,631963648,-13498c65535,0,3211264,0,65536,917504c6488064,7471209,7667811,6357100,2949234,7471201c7274610,119,3211264,0,-2054160384,1433170229c1518338048,1433170229,6488064,0,-836829184,-15290c65535,0,3211264,0,65536,655360c7143424,7274611,7536685,7602288,3145777,48c0,0,3211264,0,1540358144,1433170229c1524629504,1433170229,6553600,0,-497942528,-7670c65535,0,3211264,0,65536,655360c7143424,7274611,7536685,7602288,3145777,49c0,0,3211264,0,1299185664,1433170229c1530920960,1433170229,6619136,0,-497876992,-7670c65535,0,3211264,0,65536,655360c7143424,7274611,7536685,7602288,3145777,50c0,0,3211264,0,1546649600,1433170229c1537212416,1433170229,6684672,0,-497811456,-7670c65535,0,3211264,0,65536,655360c7143424,7274611,7536685,7602288,3145777,51c0,0,3211264,0,1366294528,1433170229c1543503872,1433170229,6750208,0,-497745920,-7670c65535,0,3211264,0,65536,655360c7143424,7274611,7536685,7602288,3145777,52c0,0,3211264,0,1932525568,1433170229c1549795328,1433170229,6815744,0,-497680384,-7670c65535,0,3211264,0,65536,655360c7143424,7274611,7536685,7602288,3145777,53c0,0,3211264,0,1404043264,1433170229c1556086784,1433170229,6881280,0,-497614848,-7670c65535,0,3211264,0,65536,851968c6488064,7274604,6553717,6488109,7077985,7274604c7602293,0,3211264,0,1578106880,1433170229c1562378240,1433170229,6946816,0,-1153892352,-25152c65535,0,3211264,0,65536,655360c7143424,7274611,7536685,7602288,3145777,55c0,0,3211264,0,918552576,1433170229c1568669696,1433170229,7012352,0,-497483776,-7670c65535,0,3211264,0,65536,655360c7143424,7274611,7536685,7602288,3145777,56c0,0,3211264,0,1626341376,1433170229c1574961152,1433170229,7077888,0,-497418240,-7670c65535,0,4259840,0,65536,1114112c6684672,7274604,6488183,6357096,7602290,7340077c7274610,6619235,7536755,0,0,0c3211264,0,1280311296,1433170229,1581252608,1433170229c7143424,0,-509935616,-10830,65535,0c4259840,0,65536,1179648,6684672,7274604c6488183,6357096,7602290,6553645,6488165,7536745c7274601,110,0,0,3211264,0c1565523968,1433170229,1588592640,1433170229,7208960,0c-842072064,-11384,65535,0,3211264,0c65536,917504,6684672,7274604,6488183,6357096c7602290,6553645,7602273,97,3211264,0c-2048917504,1433170229,1595932672,1433170229,7274496,0c886243328,31380,0,0,3211264,0c1390411776,1433170229,-389021696,1433170228,7340032,0c195362816,-23613,65535,0,5308416,0c65536,1703936,6684672,7274604,6488183,6357096c7602290,6881325,7602286,7471205,6357102,2949228c7602291,7471215,6750305,101,0,0c3211264,0,1261436928,1433170229,1605369856,1433170229c7405568,0,-1998323712,9259,0,0c4259840,0,65536,1179648,6684672,7274604c6488183,6357096,7602290,6553645,6488175,7143541c7209061,116,0,0,3211264,0c1488977920,1433170229,1613758464,1433170229,7471104,0c138674176,-12762,65535,0,5308416,0c65536,1507328,6684672,7274604,6488183,6357096c7602290,7143469,7078005,6881396,7274596,7667811c6619245,7602286,0,0,0,0c3211264,0,1633681408,1433170229,1621098496,1433170229c7536640,0,1302331392,-31276,65535,0c4259840,0,65536,1310720,6684672,7274604c6488183,6357096,7602290,7602221,7471205,6881389c6357102,7274612,114,0,3211264,0c1393557504,1433170229,1629487104,1433170229,7602176,0c-1284505600,10373,0,0,4259840,0c65536,1376256,6684672,7274604,6488183,6357096c7602290,7340077,6619250,6357104,6357106,6881396c7209071,0,3211264,0,-1987051520,1433170229c1636827136,1433170229,7667712,0,-246349824,-2400c65535,0,4259840,0,65536,1441792c6684672,7274604,6488183,6357096,7602290,7143469c7209057,6357109,2949228,7209065,7667824,116c3211264,0,1904214016,1433170229,1644167168,1433170229c7733248,0,-1281622016,29298,0,0c5308416,0,65536,1703936,6684672,7274604c6488183,6357096,7602290,7143469,7209057,6357109c2949228,7340143,7471205,7602273,7274601,110c0,0,3211264,0,1354760192,1433170229c1651507200,1433170229,7798784,0,-1137115136,24931c0,0,4259840,0,65536,1245184c6684672,7274604,6488183,6357096,7602290,6488109c7209071,6619246,7602275,7471215,0,0c3211264,0,1192230912,1433170229,1659895808,1433170229c7864320,0,-1460862976,25042,0,0c3211264,0,65536,917504,6684672,7274604c6488183,6357096,7602290,6488109,7471201,100c3211264,0,1211105280,1433170229,1667235840,1433170229c7929856,0,1856962560,31379,0,0c4259840,0,65536,1441792,6684672,7274604c6488183,6357096,7602290,7340077,7209077,6815843c6553701,7602221,7340129,101,3211264,0c1377828864,1433170229,1673527296,1433170229,7995392,0c1598488576,19399,0,0,5308416,0c65536,1703936,6684672,7274604,6488183,6357096c7602290,7536685,7143541,6881389,6750318,6946861c7209077,7602275,7274601,110,0,0c3211264,0,1009778688,1433170229,1680867328,1433170229c8060928,0,-544735232,-9022,65535,0c3211264,0,65536,786432,6684672,7274604c6488183,6357096,7602290,7274541,114,0c3211264,0,1034944512,1433170229,1689255936,1433170229c8126464,0,996409344,15232,0,0c4259840,0,65536,1114112,6684672,7274604c6488183,6357096,7602290,6488109,7077999,6357100c6619252,0,0,0,3211264,0c0,0,1695547392,1433170229,8192000,0c999030784,1257,0,0,3211264,0c65536,917504,6684672,7274604,6488183,6357096c7602290,7536685,7471215,116,3211264,0c1610612736,1433170229,1702887424,1433170229,8257536,0c393019392,31392,0,0,4259840,0c65536,1114112,6684672,7274604,6488183,6357096c7602290,6619181,7602296,6357106,7602275,0c0,0,3211264,0,1283457024,1433170229c1709178880,1433170229,8323072,0,1458241536,23777c0,0,135331840,0,0,0c1488977920,1433170229,1229979648,1433170229,1028653056,1433170229c0,0,0,0,1692401664,1433170229c0,0,1462763520,1433170229,0,0c0,0,1633681408,1433170229,1886388224,1433170229c1862270976,1433170229,0,0,1242562560,1433170229c0,0,1602224128,1433170229,0,0c0,0,0,0,0,0c0,0,0,0,0,0c1855979520,1433170229,1626341376,1433170229,1474297856,1433170229c1248854016,1433170229,1283457024,1433170229,962592768,1433170229c1610612736,1433170229,1939865600,1433170229,0,0c0,0,2066743296,1433170229,1521483776,1433170229c1889533952,1433170229,0,0,1925185536,1433170229c0,0,0,0,-2142240768,1433170229c-2113929216,1433170229,0,0,2030043136,1433170229c0,0,1959788544,1433170229,1967128576,1433170229c0,0,0,0,0,0c0,0,1648361472,1433170229,1204813824,1433170229c0,0,0,0,1211105280,1433170229c-1987051520,2129935301,1390411776,1433170229,0,0c0,0,1481637888,1433170229,-2018508800,1433170229c1289748480,1433170229,1877999616,1433170229,0,0c0,0,1296039936,1433170229,981467136,1433170229c1053818880,1433170229,1141899264,1433170229,0,0c0,0,0,0,0,0c0,0,0,0,0,0c0,0,0,0,0,0c0,0,1534066688,1433170229,0,0c1571815424,1433170229,0,0,0,0c0,0,2079326208,1433170229,1116733440,1433170229c2092957696,1433170229,0,0,0,0c1953497088,1433170229,1198522368,1433170229,1041235968,1433170229c-2059403264,1433170229,0,0,1706033152,1433170229c1354760192,1433170229,0,0,1656750080,1433170229c0,0,0,0,0,0c1677721600,1433170229,0,0,0,0c0,0,994050048,1433170229,0,0c0,0,0,0,1991245824,1433170229c1425014784,1433170229,0,0,0,0c0,0,0,0,2105540608,1433170229c2054160384,1433170229,2124414976,1433170229,1261436928,1433170229c975175680,1433170229,2130706432,1433170229,2138046464,1433170229c0,0,1332740096,1433170229,0,0c0,0,1236271104,1433170229,0,0c0,0,0,0,0,0c0,0,0,0,0,0c1320157184,1433170229,1500512256,1433170229,0,0c0,0,918552576,1433170229,-659554304,1433170228c1022361600,1433170229,1003487232,1433170229,1450180608,1433170229c-2084569088,1433170229,1456472064,1433170229,0,0c0,0,1552941056,1433170229,1975517184,1433170229c1515192320,1433170229,997195776,1433170229,1527775232,1433170229c1540358144,1433170229,1418723328,1433170229,1546649600,1433170229c-2099249152,1433170229,921698304,1433170229,1592786944,1433170229c1066401792,1433170229,-2078277632,1433170229,-2071986176,1433170229c0,0,0,0,-2120220672,1433170229c0,0,1896873984,1433170229,0,0c0,0,1009778688,1433170229,1016070144,1433170229c1047527424,1433170229,1326448640,1433170229,1599078400,1433170229c950009856,1433170229,972029952,1433170229,1469054976,1433170229c927989760,1433170229,1223688192,1433170229,0,0c1559232512,1433170229,1431306240,1433170229,1387266048,1433170229c968884224,1433170229,1348468736,1433170229,0,0c1255145472,1433170229,1713373184,1433170229,1947205632,1433170229c-2065694720,1433170229,0,0,-2042626048,1433170229c-2127560704,1433170229,1060110336,1433170229,0,0c0,0,0,0,1185939456,1433170229c-2005925888,1433170229,0,0,1371537408,1433170229c0,0,0,0,0,0c1507852288,1433170229,0,0,1377828864,1433170229c1123024896,1433170229,1034944512,1433170229,1267728384,1433170229c1384120320,1433170229,943718400,1433170229,1160773632,1433170229c1308622848,1433170229,1173356544,1433170229,1148190720,1433170229c1411383296,1433170229,1314914304,1433170229,0,0c0,0,0,0,0,0c1911554048,1433170229,1585446912,1433170229,0,0c0,0,1437597696,1433170229,-1999634432,1433170229c-1974468608,1433170229,1031798784,1433170229,1641021440,1433170229c1400897536,1433170229,-1961885696,1433170229,1869611008,1433170229c-1936719872,1433170229,1192230912,1433170229,-1924136960,1433170229c0,0,0,0,0,0c0,0,0,0,2045771776,1433170229c1179648000,1433170229,1495269376,1433170229,1217396736,1433170229c1664090112,1433170229,1339031552,1433170229,1302331392,1433170229c1670381568,1433170229,2060451840,1433170229,0,0c987758592,1433170229,4259840,0,65536,983040c6684672,7274604,6488183,6357096,7602290,7143469c7471205,6619239,0,0,0,0c3211264,0,1713373184,1433170229,1851785216,1433170229c8388608,0,-479592448,-28908,65535,0c3211264,0,65536,655360,7143424,7274611c7536685,7602288,3276849,57,0,0c3211264,0,-1930428416,1433170229,1859125248,1433170229c8454144,0,-492503040,-7670,65535,0c4259840,0,65536,1376256,6684672,7274604c6488183,6357096,7602290,7536685,7274612,6619250c2949220,6357092,6357108,0,3211264,0c-1968177152,1433170229,1865416704,1433170229,8519680,0c1871183872,-1760,65535,0,5308416,0c65536,1769472,6684672,7274604,6488183,6357096c7602290,7536685,7405669,6619253,7602286,6357097c2949228,6488161,6619235,7536755,0,0c3211264,0,1869611008,1433170229,1872756736,1433170229c8585216,0,744488960,-19573,65535,0c5308416,0,65536,1507328,6684672,7274604c6488183,6357096,7602290,7143469,6750305,6619246c6881396,2949219,6881380,7012467,0,0c0,0,3211264,0,1877999616,1433170229c1881145344,1433170229,8650752,0,-1447165952,-3069c65535,0,3211264,0,1886388224,1433170229c-665845760,1433170228,8716288,0,-1131282432,-28316c65535,0,4259840,0,65536,1114112c6684672,7274604,6488183,6357096,7602290,6553645c7536745,7078000,7929953,0,0,0c3211264,0,1889533952,1433170229,1892679680,1433170229c8781824,0,-108396544,-31275,65535,0c4259840,0,65536,983040,6684672,7274604c6488183,6357096,7602290,6553645,7077989,7929953l0,0l0,0l3211264,0l1699741696,1433170229l1900019712,1433170229l8847360,0l1645281280,-29165l65535,0l4259840,0l65536,1245184l6684672,7209071l7798900,7471215l2949227,7078000l6881377,2949230l6619252,7602296l0,0l3211264,0l1896873984,1433170229l1907359744,1433170229l8912896,0l1103364096,-14485l65535,0l3211264,0l65536,851968l6684672,7209071l7798900,7471215l2949227,7602291l7340143,0l3211264,0l1507852288,1433170229l1914699776,1433170229l8978432,0l878837760,17175l0,0l4259840,0l65536,1310720l6684672,7209071l7798900,7471215l2949227,7471220l6357097,6750318l6619244,7667757l112,0l3211264,0l1911554048,1433170229l1920991232,1433170229l9043968,0l1189281792,2959l0,0l4259840,0l65536,1441792l6684672,7209071l7798900,7471215l2949227,7471220l6357097,6750318l6619244,6553645l7798895,110l3211264,0l1585446912,1433170229l1928331264,1433170229l9109504,0l-845676544,11770l0,0l4259840,0l65536,1245184l6684672,7209071l7798900,7471215l2949227,6815843l7733349,7274610l2949230,7340149l0,0l3211264,0l1925185536,1433170229l1935671296,1433170229l9175040,0l-431685632,-11984l65535,0l4259840,0l65536,1376256l6684672,7209071l7798900,7471215l2949227,6815843l7733349,7274610l2949230,7274596l7209079,0l3211264,0l1939865600,1433170229l1943011328,1433170229l9240576,0l2126643200,15189l0,0l3211264,0l65536,655360l7143424,7274611l7536685,7602288l3407921,50l0,0l3211264,0l1947205632,1433170229l1950351360,1433170229l9306112,0l-488112128,-7670l65535,0l3211264,0l65536,655360l7143424,7274611l7536685,7602288l3407921,51l0,0l3211264,0l1953497088,1433170229l1956642816,1433170229l9371648,0l-488046592,-7670l65535,0l4259840,0l65536,1441792l6684672,7209071l7798900,7471215l2949227,7471201l6815843,7667757l2949232,7667811l7733362,101l3211264,0l1959788544,1433170229l1962934272,1433170229l9437184,0l1474494464,31110l0,0l5308416,0l65536,1572864l6684672,7209071l7798900,7471215l2949227,7471201l6815843,6553645l7798895,2949230l7667811,7733362l101,0l0,0l3211264,0l1967128576,1433170229l1970274304,1433170229l9502720,0l1844445184,16688l0,0l4259840,0l65536,1376256l6684672,7209071l7798900,7471215l2949227,6881379l6488178,6619244l6488109,7471221l6619254,0l3211264,0l1204813824,1433170229l1978662912,1433170229l9568256,0l1982595072,-3530l65535,0l5308416,0l65536,1703936l6684672,7209071l7798900,7471215l2949227,7340143l7209061,6488109l7471209,7077987l2949221,7667811l7733362,101l0,0l3211264,0l1975517184,1433170229l1986002944,1433170229l9633792,0l1084751872,-12139l65535,0l4259840,0l65536,1376256l6684672,7209071l7798900,7471215l2949227,7471201l6815843,7667757l2949232,7274608l7471221,0l3211264,0l1031798784,1433170229l1994391552,1433170229l9699328,0l-1088487424,23555l0,0l5308416,0l65536,1507328l6684672,7209071l7798900,7471215l2949227,7471201l6815843,6553645l7798895,2949230l7274608,7471221l0,0l0,0l3211264,0l1255145472,1433170229l2001731584,1433170229l9764864,0l11534336,-19422l65535,0l4259840,0l65536,1310720l6684672,7209071l7798900,7471215l2949227,6881379l6488178,6619244l7340077,7667823l114,0l3211264,0l972029952,1433170229l2010120192,1433170229l9830400,0l1515716608,8283l0,0l5308416,0l65536,1638400l6684672,7209071l7798900,7471215l2949227,7340143l7209061,6488109l7471209,7077987l2949221,7274608l7471221,0l0,0l3211264,0l1314914304,1433170229l2017460224,1433170229l9895936,0l1066401792,25173l0,0l4259840,0l65536,1114112l6684672,7209071l7798900,7471215l2949227,7667811l7733362,2949221l7340149,0l0,0l3211264,0l1991245824,1433170229l2025848832,1433170229l9961472,0l-1406992384,2182l0,0l4259840,0l65536,1245184l6684672,7209071l7798900,7471215l2949227,7667811l7733362,2949221l7274596,7209079l0,0l3211264,0l921698304,1433170229l2033188864,1433170229l10027008,0l285212672,31791l0,0l5308416,0l65536,1703936l6684672,7209071l7798900,7471215l2949227,6357094l6619236,7667757l2949232,7209057l2949220,6881394l6815847,116l0,0l3211264,0l2030043136,1433170229l2040528896,1433170229l10092544,0l1149108224,21394l0,0l5308416,0l65536,1638400l6684672,7209071l7798900,7471215l2949227,6357094l6619236,7667757l2949232,7209057l2949220,6619244l7602278,0l0,0l3211264,0l2099249152,1433170229l2048917504,1433170229l10158080,0l617742336,27836l0,0l3211264,0l65536,851968l6684672,7209071l7798900,7471215l2949227,6357111l6619254,0l3211264,0l2054160384,1433170229l2057306112,1433170229l10223616,0l-416088064,17177l0,0l3211264,0l65536,655360l7143424,7274611l7536685,7602288l3473457,55l0,0l3211264,0l2060451840,1433170229l2063597568,1433170229l10289152,0l-485359616,-7670l65535,0l3211264,0l65536,655360l7143424,7274611l7536685,7602288l3473457,56l0,0l3211264,0l1670381568,1433170229l2069889024,1433170229l10354688,0l-485294080,-7670l65535,0l3211264,0l65536,655360l7143424,7274611l7536685,7602288l3473457,57l0,0l3211264,0l2066743296,1433170229l2076180480,1433170229l10420224,0l-485228544,-7670l65535,0l4259840,0l65536,1048576l6684672,7209071l7798900,7471215l2949227,7209065l7077990,7602273l101,0l0,0l3211264,0l1129316352,1433170229l2082471936,1433170229l10485760,0l385482752,-15179l65535,0l3211264,0l65536,655360l7143424,7274611l7536685,7602288l3538993,49l0,0l3211264,0l2079326208,1433170229l2089811968,1433170229l10551296,0l-483328000,-7670l65535,0l3211264,0l65536,655360l7143424,7274611l7536685,7602288l3538993,50l0,0l3211264,0l2045771776,1433170229l2096103424,1433170229l10616832,0l-483262464,-7670l65535,0l3211264,0l65536,655360l7143424,7274611l7536685,7602288l3538993,51l0,0l3211264,0l2092957696,1433170229l2102394880,1433170229l10682368,0l-483196928,-7670l65535,0l3211264,0l65536,655360l7143424,7274611l7536685,7602288l3538993,52l0,0l3211264,0l950009856,1433170229l2108686336,1433170229l10747904,0l-483131392,-7670l65535,0l3211264,0l65536,655360l7143424,7274611l7536685,7602288l3538993,53l0,0l3211264,0l1706033152,1433170229l2114977792,1433170229l10813440,0l-483065856,-7670l65535,0l3211264,0l65536,655360l7143424,7274611l7536685,7602288l3538993,54l0,0l3211264,0l2105540608,1433170229l2121269248,1433170229l10878976,0l-483000320,-7670l65535,0l3211264,0l65536,655360l7143424,7274611l7536685,7602288l3538993,55l0,0l3211264,0l2124414976,1433170229l2127560704,1433170229l10944512,0l-482934784,-7670l65535,0l4259840,0l65536,1245184l6684672,7209071l7798900,7471215l2949227,6357094l6619236,7471149l6750313,7602280l0,0l3211264,0l2130706432,1433170229l2133852160,1433170229l11010048,0l229441536,-1147l65535,0l4259840,0l65536,1179648l6684672,7209071l7798900,7471215l2949227,6357094l6619236,7077933l6684773,116l0,0l3211264,0l1198522368,1433170229l2141192192,1433170229l11075584,0l-1329528832,5374l0,0l4259840,0l65536,1048576l6684672,7209071l7798900,7471215l2949227,6357094l6619236,7667757l112,0l0,0l3211264,0l2138046464,1433170229l-2146435072,1433170229l11141120,0l1727856640,-15376l65535,0l4259840,0l65536,1179648l6684672,7209071l7798900,7471215l2949227,6357094l6619236,6553645l7798895,110l0,0l3211264,0l1862270976,1433170229l-2139095040,1433170229l11206656,0l-1178468352,5368l0,0l4259840,0l65536,1114112l6684672,7209071l7798900,7471215l2949227,7078003l7209057,2949236l7340149,0l0,0l3211264,0l-2142240768,1433170229l-2131755008,1433170229l11272192,0l-1641545728,1828l0,0l4259840,0l65536,1245184l6684672,7209071l7798900,7471215l2949227,7078003l7209057,2949236l7274596,7209079l0,0l3211264,0l-2127560704,1433170229l-2124414976,1433170229l11337728,0l1304231936,5842l0,0l3211264,0l65536,655360l7143424,7274611l7536685,7602288l3604529,52l0,0l3211264,0l-2120220672,1433170229l-2117074944,1433170229l11403264,0l-480706560,-7670l65535,0l3211264,0l65536,655360l7143424,7274611l7536685,7602288l3604529,53l0,0l3211264,0l1571815424,1433170229l-2110783488,1433170229l11468800,0l-480641024,-7670l65535,0l5308416,0l65536,1769472l6684672,7274604l6488183,6357096l7602290,6357037l7602284,7471205l6357102,6619252l7340077,7274610l6619235,7536755l0,0l3211264,0l-2113929216,1433170229l-2104492032,1433170229l11534336,0l-2081816576,28829l0,0l5308416,0l65536,1835008l6684672,7274604l6488183,6357096l7602290,7274541l6684774,7340077l6750305,2949221l7274595,7209070l6488165,7274612l114,0l3211264,0l1400897536,1433170229l-2096103424,1433170229l11599872,0l-1791229952,-18871l65535,0l3211264,0l65536,655360l7143424,7274611l7536685,7602288l3604529,56l0,0l3211264,0l-2099249152,1433170229l-2087714816,1433170229l11665408,0l-480444416,-7670l65535,0l3211264,0l65536,655360l7143424,7274611l7536685,7602288l3604529,57l0,0l3211264,0l-2084569088,1433170229l-2081423360,1433170229l11730944,0l-480378880,-7670l65535,0l3211264,0l65536,655360l7143424,7274611l7536685,7602288l3670065,48l0,0l3211264,0l-2078277632,1433170229l-2075131904,1433170229l11796480,0l-478543872,-7670l65535,0l3211264,0l65536,917504l7077888,7209065l2949221,6357091l7077996,7667823l2949236,51l3211264,0l-2071986176,1433170229l-2068840448,1433170229l11862016,0l-494469120,-584l65535,0l3211264,0l65536,655360l7143424,7274611l7536685,7602288l3670065,50l0,0l3211264,0l-2065694720,1433170229l-2062548992,1433170229l11927552,0l-478412800,-7670l65535,0l2162688,0l65536,196608l7536640,7209077l0,0l3211264,0l1289748480,1433170229l-2056257536,1433170229l11993088,0l-907476992,4l0,0l2162688,0l65536,262144l7143424,7274607l110,0l3211264,0l937426944,1433170229l-2051014656,1433170229l12058624,0l82640896,201l0,0l3211264,0l65536,786432l6422528,6357106l7012451,7602277l7340077,6881377l114,0l3211264,0l-2059403264,1433170229l-2045771776,1433170229l12124160,0l-1852506112,26787l0,0l3211264,0l65536,655360l6422528,6357106l6619235,7340077l6881377,114l0,0l3211264,0l1686110208,1433170229l-2039480320,1433170229l12189696,0l-764674048,-13119l65535,0l2162688,0l65536,327680l7536640,6357108l3407986,0l3211264,0l927989760,1433170229l-2033188864,1433170229l12255232,0l-101253120,8670l0,0l3211264,0l65536,655360l7143424,7274611l7536685,7602288l3670065,56l0,0l3211264,0l1495269376,1433170229l-2027945984,1433170229l12320768,0l-478019584,-7670l65535,0l3211264,0l65536,655360l7143424,7274611l7536685,7602288l3670065,57l0,0l3211264,0l-2042626048,1433170229l-2021654528,1433170229l12386304,0l-477954048,-7670l65535,0l3211264,0l65536,655360l7143424,7274611l7536685,7602288l3735601,48l0,0l3211264,0l1450180608,1433170229l-2015363072,1433170229l12451840,0l-476119040,-7670l65535,0l3211264,0l65536,655360l7143424,7274611l7536685,7602288l3735601,49l0,0l3211264,0l-2018508800,1433170229l-2009071616,1433170229l12517376,0l-476053504,-7670l65535,0l3211264,0l65536,655360l7143424,7274611l7536685,7602288l3735601,50l0,0l3211264,0l-2005925888,1433170229l-2002780160,1433170229l12582912,0l-475987968,-7670l65535,0l3211264,0l65536,655360l7143424,7274611l7536685,7602288l3735601,51l0,0l3211264,0l1308622848,1433170229l-1996488704,1433170229l12648448,0l-475922432,-7670l65535,0l3211264,0l65536,655360l7143424,7274611l7536685,7602288l3735601,52l0,0l3211264,0l1648361472,1433170229l-1990197248,1433170229l12713984,0l-475856896,-7670l65535,0l3211264,0l65536,655360l7143424,7274611l7536685,7602288l3735601,53l0,0l3211264,0l1360003072,1433170229l-1983905792,1433170229l12779520,0l-475791360,-7670l65535,0l3211264,0l65536,655360l7143424,7274611l7536685,7602288l3735601,54l0,0l3211264,0l-1999634432,1433170229l-1977614336,1433170229l12845056,0l-475725824,-7670l65535,0l3211264,0l65536,655360l7143424,7274611l7536685,7602288l3735601,55l0,0l3211264,0l-2134900736,1433170229l-1971322880,1433170229l12910592,0l-475660288,-7670l65535,0l3211264,0l65536,655360l7143424,7274611l7536685,7602288l3735601,56l0,0l3211264,0l-1974468608,1433170229l-1965031424,1433170229l12976128,0l-475594752,-7670l65535,0l3211264,0l65536,655360l7143424,7274611l7536685,7602288l3735601,57l0,0l3211264,0l968884224,1433170229l-1958739968,1433170229l13041664,0l-475529216,-7670l65535,0l3211264,0l65536,655360l7143424,7274611l7536685,7602288l3145778,48l0,0l3211264,0l-1961885696,1433170229l-1952448512,1433170229l13107200,0l-408223744,-7670l65535,0l3211264,0l65536,655360l7143424,7274611l7536685,7602288l3145778,49l0,0l3211264,0l-1955594240,1433170229l-1946157056,1433170229l13172736,0l-408158208,-7670l65535,0l3211264,0l65536,655360l7143424,7274611l7536685,7602288l3145778,50l0,0l3211264,0l-1949302784,1433170229l-1939865600,1433170229l13238272,0l-408092672,-7670l65535,0l3211264,0l65536,524288l7602176,6357093l6553714,7274610l112,0l0,0l3211264,0l1855979520,1433170229l-1933574144,1433170229l13303808,0l-223281152,26806l0,0l3211264,0l65536,655360l7274496,7864431l7077997,7471149l6488165,116l0,0l3211264,0l-1936719872,1433170229l-1927282688,1433170229l65536,0l1923350528,-13100l65535,0l9502720,0l65536,3604480l6488064,7143535l7536686,7209077l7536686,6357108l3014770,7471204l7798881,7209065l3014759,7209029l6357096,6488174l6553701,7667779l7602291,7143535l6815827,7340129l4259941,6946916l7536757,7143540l7209061,5636212l7077985,6619253l0,0l0,0l9502720,0l262144,131072l1114112,0l-1920991232,1433170229l-1911554048,1433170229l0,0l0,0l65536,2621440l524288,0l-1911554048,1433170229l65536,0l0,0l196608,0l-1788870656,1433170229l-1786773504,1433170229l-1784676352,1433170229l0,0l0,0l3211264,0l-752877568,1433170088l-1920466944,1433170229l-1911554048,1433170229l-265289728,25810l0,0l9502720,0l65536,3735552l5963776,6488157l7143535,7536686l7209077,7536686l6357108,3014770l7471204,7798881l7209065,3014759l7209029,6357096l6488174,6553701l7667779,7602291l7143535,6815827l7340129,4259941l6946916,7536757l7143540,7209061l5636212,7077985l6619253,0l0,0l3211264,0l-531628032,1433170228l-1898446848,1433170229l608174080,1433170229l758513664,-10741l65535,0l3211264,0l686817280,1433170229l577241088,1433170229l-109051904,1433170228l1427505152,-7996l65535,0l4259840,0l462422016,2129935242l175439872,2129935057l175505408,2129935057l-1995964416,2129935301l917504,2129920000l-319815680,1433170228l-320864256,1433170228l4259840,0l870318080,2129930640l0,0l875560960,2129930640l999292928,1433170228l0,0l-1625292800,1433170231l0,0l4259840,0l462422016,2129935242l-1472200704,2129935060l-1472135168,2129935060l-1997012992,2129935301l983040,2129920000l-319815680,1433170228l-320864256,1433170228l4259840,0l65536,1376256l6488064,7143535l7536686,7209077l7536686,6357108l3014770,7798881l3014772,6881363l6619258,0l4259840,0l475529216,2129935242l2949120,0l-1999110144,2129935301l1441792,1433141248l-319815680,1433170228l-320864256,1433170228l-1999110144,2129935301l4259840,0l0,0l0,0c0,0,-1816133632,1433170229,-96993280,2129935318c-96993280,2129935318,0,0,4259840,0c-323485696,2129933669,131072,0,444596224,1433170232c-353370112,1433170227,-352845824,1433170227,-352845824,1433170227c65536,0,7405568,0,472383488,2129935242c493879296,2129934239,-319815680,1433170228,-320864256,1433170228c-1994915840,2129935301,-1996488704,2129935301,-1995440128,2129935301c-1998585856,2129935301,-1998061568,2129935301,-1997537280,2129935301c2621440,0,-2000683008,2129935301,-1859584000,2129932571c5308416,0,65536,1900544,6488064,7143535c7536686,7209077,7536686,6357108,3014770,7471204c7798881,7209065,3014759,5439576,6357096,6619248c3342451,0,2162688,0,65536,327680c5636096,7077985,6619253,0,2162688,0c131072,262144,5505024,7340153,101,46c2162688,0,65536,327680,5439488,6357108c6619252,0,2162688,0,65536,262144c5111808,7143521,101,0,2162688,0c2097152,1433170229,1734344704,1433170211,-1911554048,1433170229c3211264,0,0,0,1248854016,1433170176c0,1433141248,-403832832,181,0,0c5308416,0,65536,1835008,6488064,7143535c7536686,7209077,7536686,6357108,3014770,7471204c7798881,7209065,3014759,5439576,6357096,6619248c115,0,3211264,0,-1819279360,1433170229c591396864,1433170229,131072,6225920,1354301526,178c0,0,3211264,0,-1830813696,1433170229c-726663168,1433170228,65536,5505024,-1788215201,-5072c4587519,0,4259840,0,262144,327680c5046272,7536757,6488169,2129920000,1114112,5636096c-1407188927,1433170229,0,1433170229,4194304,0c5308416,0,-2142699520,1432954866,0,0c65536,0,-1498415104,1433170229,0,0c0,0,533725184,1433170229,541589504,1433170229c541589504,1433170229,5308416,0,65536,1507328c5963776,6488157,7143535,7536686,7209077,7536686c6357108,3014770,7798881,3014772,6881363,6619258c-1832910848,1433170229,0,0,3211264,0c0,0,591396864,1433170229,-719323136,1433170228c0,1433141248,-876609536,34800,9502720,0c131072,65536,1114112,0,-1870659584,1433170229c-1798307840,1433170229,0,0,0,0c0,0,0,0,0,0c65536,0,0,0,0,0c0,0,0,0,0,0c0,0,0,0,2162688,0c0,1572864,2097152,0,0,0c2162688,0,684720128,1433169889,2085617664,1433170088c691011584,1433169889,2162688,0,-1841299456,1433170229c-1837105152,1433170229,-1835008000,1433170229,3211264,0c-1801453568,1433170229,591396864,1433170229,-294649856,1433170228c65536,0,791150592,13354,3211264,0c-1782579200,1433170229,591396864,1433170229,632291328,1433170229c131072,0,2041774080,21698,3211264,0c-1779433472,1433170229,591396864,1433170229,657457152,1433170229c196608,0,1511391232,-4614,3276799,0c-1822425088,1433170229,1734344704,2129935298,196608,0c1633091584,20813,0,0,2162688,0c1499987968,2129935259,-65536,65994751,13107202,0c2162688,0,96468992,1433170229,96993280,1433170229c96993280,1433170229,2162688,0,1488977920,2129935259c-65536,66060287,13107202,0,10551296,0c65536,4325376,6488064,7143535,7536686,7209077c7536686,6357108,3014770,6619234,7209057,3014771c5046360,7078005,6881396,7471184,7340143,7471205c7929972,7602259,7602273,7536741,3801146,6619251c4259956,7077996,7471184,7340143,7471205,6881396c7536741,7274580,6619204,6357094,7078005,116c0,0,6356992,0,65536,2359296c6488064,7143535,7536686,7209077,7536686,6357108c3014770,7471204,7798881,7209065,3014759,5439576c6357096,6619248,3801203,7471162,7143525,7733359c101,1433170229,2162688,0,-1768947712,1433169889c0,0,0,0,2162688,0c0,0,0,0,0,0c2162688,0,-1562378240,1433170229,-1561853952,1433170229c-1561853952,1433170229,7405568,0,65536,2949120c6488064,7143535,7536686,7209077,7536686,6357108c3014770,7274595,7602286,6881377,6619246,3014770c4784216,6553710,7864421,6488129,6619235,7536755c3801146,6619239,4391028,7667823,7602286,0c6356992,0,65536,2097152,6488064,7143535c7536686,7209077,7536686,6357108,3014770,7274598c7143538,5767214,7274566,7143538,5439603,7340149c7078000,6619241,114,7733359,101,1433170229c11599872,0,213385216,2129935259,0,0c0,0,0,0,0,0c0,0,0,0,-592445440,1433170229c178257920,1433170230,178257920,1433170230,-1054867456,1433170229c179306496,1433170230,307757056,1433170230,307757056,1433170230c-69206016,1433170228,-1298137088,1433170229,969932800,1433170230c1202716672,1433170230,131072,65536,65536000,1244c0,0,3211264,0,-1834483712,2129935257c-65536,66584575,-96993278,2129935318,-65536,-1613758465c-65422,10000,3211374,0,1247281152,2129935259c-65536,66912255,2,7602286,6488129,6619235c3145843,0,12648448,0,262144,65536c1441792,0,158334976,1433170229,-1709178880,1433170229c0,0,0,0,0,524288c524288,0,-1709178880,1433170229,0,0c-1768947712,1433169889,0,0,0,0c131072,0,-20447232,1433170228,458752,0c-23068672,1433170228,0,0,0,0c0,0,65536,0,-1746927616,1433170229c0,0,2162688,0,4194304,1433170229c0,0,2097152,0,2162688,0c-1135607808,1433169873,0,0,0,1433141248c2162688,0,65536,65536153,262669532,4064c-1135607808,1433169873,4259840,0,1559232512,2129935258c-65536,66715647,-96993278,2129935318,-65536,65535c0,1705246720,1310772,0,0,7471204c2162785,0,-1361051648,1433170100,0,0c-1139802112,1433169873,10551296,0,65536,4128768c6488064,7143535,7536686,7209077,7536686,6357108c3014770,6619234,7209057,3014771,5046360,7078005c6881396,7471184,7340143,7471205,7929972,7602259c7602273,7536741,3801146,6619251,5242996,7274610c6619248,7602290,6619241,5505139,4456559,6684773c7667809,7602284,-1000865792,1433170229,0,0c2162688,0,0,0,0,0c0,0,6356992,0,65536,2162688c6488064,7143535,7536686,7209077,7536686,6357108c3014770,7274598,7143538,5767214,7274566,7143538c5439603,7340149,7078000,6619241,3276914,1433141248c1481637888,1433170211,12648448,0,65536,5177344c6488064,7143535,7536686,7209077,7536686,6357108c3014770,7274595,7602286,6881377,6619246,3014770c4784216,6553710,7864421,6488129,6619235,7536755c3801146,6619239,4391028,7667823,7602286,4194362c2883632,3801141,7274595,3014765,7667827,3014766c7602291,7471201,6553646,6357106,6881399,6750318c5767214,6815827,7340129,7536741,0,0c7536640,115,5308416,0,65536,1900544c6488064,7143535,7536686,7209077,7536686,6357108c3014770,7471204,7798881,7209065,3014759,5439576c6357096,6619248,3276915,0,13697024,0c65536,5963776,6488064,7143535,7536686,7209077c7536686,6357108,3014770,7274595,7602286,6881377c6619246,3014770,4522072,6619244,6619245,7602286c6488129,6619235,7536755,3801146,6357096,4522099c6619244,6619245,7602286,3801203,3145792,3407916c6488122,7143535,7536686,7209077,7536686,6357108c3014770,7274595,7602286,6881377,6619246,3014770c4784216,6553710,7864421,6488129,6619235,7536755c0,0,4259840,0,65536,0c1638400,0,-1516240896,1433170229,0,0c0,0,0,0,0,0c4259840,0,65536,0,1638400,1433141248c2114977792,1433170211,0,0,0,0c0,0,-1401946112,1433170229,4259840,0c65536,0,1638400,1433141248,-1665138688,1433170229c0,0,0,0,0,0c0,0,4259840,0,65536,0c1638400,0,-1329594368,1433170229,0,0c0,0,0,0,0,0c4259840,0,65536,0,1638400,0c657457152,1433170211,0,0,0,0c0,0,-1375731712,1433170229,4259840,0c65536,0,1638400,0,-1560281088,1433170229c0,0,0,0,0,0c0,0,4259840,0,65536,0c1638400,0,-1538260992,1433170229,0,0c0,0,0,0,0,0c4259840,0,65536,0,1638400,0c884998144,1433170183,0,0,0,0c0,0,-1393557504,1433170229,7405568,0c0,0,0,0,0,0c0,0,0,0,0,0c0,0,0,0,0,0c0,0,0,0,0,0c0,0,7405568,0,65536,2752512c3080192,7471215,3014759,7340143,7209061,6684783c6881382,6619235,5177390,6684774,6488169,3014757c7274563,7143533,7209071,4456495,6357106,6881399c6750318,6357100,6619257,114,7602286,0c7405568,0,393216,131072,983040,0c6291456,1433170229,-1585446912,1433170229,0,0c0,0,0,114,0,6553600c101,0,65536,7536755,58,0c0,0,0,0,6356992,0c65536,2031616,6488064,7143535,7536686,7209077c7536686,6357108,3014770,7471204,7798881,7209065c3014759,6881346,7143540,7340129,7274573,6619236c-1391460352,1433170229,1419771904,1433170211,3211264,0c-1853358080,2129935257,-65536,65798143,-96993278,2129935318c-65536,1705312255,-65484,10000,3211264,0c-1170210816,1433170229,-1272446976,1433170229,-1042284544,1433170229c-374079488,-29643,-1165950977,1433169873,3211264,0c-1305477120,1433170165,-1846018048,1433170229,-1255145472,1433170229c2013462528,27663,-1166016512,1433169873,2162688,0c-982515712,1433170229,0,0,2097152,0c22085632,0,65536,10092544,6488064,7143535c7536686,7209077,7536686,6357108,3014770,7209077c3014767,4784216,7602286,7471205,6357094,6619235c3801146,6488161,7667825,7471209,3801189,3145792c3211308,6488122,7143535,7536686,7209077,7536686c6357108,3014770,7274595,7602286,6881377,6619246c3014770,4522072,6619244,6619245,7602286,6488129c6619235,7536755,4194362,2883632,3801137,7274595c3014765,7667827,3014766,7602291,7471201,6488110c7209071,6357108,7209065,7471205,5767214,7209033c6619236,4259960,6488163,7536741,3801203,3145792c3211308,6488122,7143535,7536686,7209077,7536686c6357108,3014770,7471204,7798881,7209065,3014759c5439576,6357096,6619248,115,0,0c22085632,0,65536,10092544,6488064,7143535c7536686,7209077,7536686,6357108,3014770,7209077c3014767,4784216,7602286,7471205,6357094,6619235c3801146,6619250,6619244,7536737,3801189,3145792c3276844,6488122,7143535,7536686,7209077,7536686c6357108,3014770,7274595,7602286,6881377,6619246c3014770,4522072,6619244,6619245,7602286,6488129c6619235,7536755,4194362,2883632,3801138,7274595c3014765,7667827,3014766,7602291,7471201,6488110c7209071,6357108,7209065,7471205,5767214,7209033c6619236,4259960,6488163,7536741,3801203,3145792c3276844,6488122,7143535,7536686,7209077,7536686c6357108,3014770,7471204,7798881,7209065,3014759c5439576,6357096,6619248,115,0,0c12648448,0,65536,5308416,6488064,7143535c7536686,7209077,7536686,6357108,3014770,7274595c7602286,6881377,6619246,3014770,4784216,6553710c7864421,6488129,6619235,7536755,3801146,6619239c4325492,4784249,6553710,7864421,4194362,2883632c3801142,7274595,3014765,7667827,3014766,7602291c7471201,6553646,6357106,6881399,6750318,5767214c6815827,7340129,7536741,0,0,0c5308416,0,1549795328,2129935258,-65536,65667071c-96993278,2129935318,-65536,6422527,114,65536c1,0,16436,0,16436,0c6766644,101,34668544,0,-500170752,1433170365c-501219328,1433170365,-497025024,1433170365,-498073600,1433170365c-456130560,1433170365,-457179136,1433170365,-535822336,1433170365c-536870912,1433170365,-456130560,1433170365,-457179136,1433170365c0,0,0,0,0,0c0,0,0,0,0,0c0,0,0,0,0,0c0,0,0,0,0,0c0,0,0,0,0,0c0,0,0,0,0,0c0,0,0,0,0,0c0,0,0,0,0,0c0,0,0,0,0,0c0,0,0,0,0,0c0,0,0,0,0,0c0,0,0,0,0,0c0,0,0,0,0,0c0,0,0,0,0,0c0,0,0,0,0,0c0,0,0,0,0,0c0,0,0,0,0,0c0,0,0,0,0,0c0,0,26279936,0,446169088,2129935242c318111744,2129935086,318308352,2129935086,2621440,2129920000c-2000683008,2129935301,-332857344,1433170228,1048576,0c-319815680,1433170228,-320864256,1433170228,-728498176,2129935091c-728236032,2129935091,-1423441920,2129935061,-2000683008,2129935301c2686976,0,1114112,0,-319815680,1433170228c-320864256,1433170228,1018691584,2129935075,1018888192,2129935075c-332922880,1433170228,-2000683008,2129935301,-1423376384,2129935061c1179648,0,-319815680,1433170228,-320864256,1433170228c-1428815872,2129935091,-1428619264,2129935091,69730304,2129935092c-2000683008,2129935301,-332857344,1433170228,1245184,0c-319815680,1433170228,-320864256,1433170228,-1662320640,2129935094c-1662124032,2129935094,-332922880,1433170228,-2000683008,2129935301c69795840,2129935092,1310720,0,-319815680,1433170228c-320864256,1433170228,-1662386176,2129935094,-1662124032,2129935094c2621440,1433141248,-2000683008,2129935301,-332857344,1433170228c1376256,0,-319815680,1433170228,-320864256,1433170228c7405568,0,478674944,2129935242,-1999634432,2129935301c2752512,0,-1999634432,2129935301,1638400,0c-319815680,1433170228,-320864256,1433170228,3080192,2129920000c-1999634432,2129935301,1703936,0,-319815680,1433170228c-320864256,1433170228,0,0,7405568,0c478674944,2129935242,-2000158720,2129935301,2818048,0c-2000158720,2129935301,1507328,0,-319815680,1433170228c-320864256,1433170228,2949120,2129920000,-2000158720,2129935301c1572864,0,-319815680,1433170228,-320864256,1433170228c0,0,9502720,0,1540358144,2129935258c-65536,66781183,-96993278,2129935318,-65536,6422527c438304882,1433170230,437256192,1433170230,0,0c16368,0,0,0,0,0c0,0,0,0,0,0c0,16711680,-96993280,2129935318,0,0c0,0,5308416,0,0,0c0,0,0,0,0,0c0,0,0,0,0,0c956366848,28958,16842752,1,5308416,0c65536,1966080,6488064,7143535,7536686,7209077c7536686,6357108,3014770,7471204,7798881,7209065c3014759,4456536,6357106,5242999,6750305,101c5308416,0,-959971328,2129935259,655360,6946816c0,0,0,0,0,0c0,0,0,0,-1828716544,1433170229c0,0,3211264,0,-1161822208,1433170229c692584448,1433170211,-1302331392,1433170229,-204013568,13632c-1166016512,1433169873,3211264,0,-1239416832,1433170190c1758986240,1433170211,-44040192,1433170228,1618870272,-22994c-1670316033,1433169873,5308416,0,-2102788096,1432954866c0,0,7536640,7209077,-639631314,1433170229c3014656,7209077,3014767,4784216,7602286,7471205c6357094,6619235,0,0,3211264,0c711983104,1433170229,-1993867264,1433170104,-1310720000,1433170229c-1452474368,9987,-1190133760,1433170229,3211264,0c324009984,1433170090,-1083703296,1433170229,-1289748480,1433170229c2094858240,14747,45088768,1433170229,3211264,0c-1373634560,1433170229,-1559756800,1433170229,-1612709888,1433170229c2017591296,-21553,86048767,1433170229,3211264,0c656408576,1433170181,86507520,1433170229,-48234496,1433170228c1637941248,29596,7340032,101,3211264,0c-1354760192,1433170229,885522432,1433170183,-1604321280,1433170229c901971968,7505,-1652555776,1433170229,3211264,0c-1342177280,1433170229,478674944,1433170211,-31457280,1433170228c1358495744,28838,-1670381568,1433169873,3211264,0c1604845568,2129935258,-65536,65863679,-96993278,2129935318c-65536,7602175,-2145386496,1433169871,3211264,0c-108003328,1433170210,-1515716608,1433170229,-1633681408,1433170229c1212481536,31341,158334976,1433170229,3211264,0c-1370488832,1433170229,-138936320,1433170227,1032847360,1433170228c-963444736,2990,-1166016512,1433169873,3211264,0c-578813952,1433170181,-1407713280,1433170229,-96468992,1433170228c1779171328,-28377,65535,0,3211264,0c-901775360,1433170191,-1752694784,1433170229,-39845888,1433170228c859111424,-4600,6553599,101,3211264,0c-636485632,1433170210,-1537736704,1433170229,-1608515584,1433170229c1125646336,-27812,65535,0,3211264,0c-293601280,1433170180,-1029177344,1433170229,-1038090240,1433170229c1328873472,-3559,7405567,101,3211264,0c2138046464,1433170164,-1646788608,1433170229,-67108864,1433170228c-1636433920,22065,0,0,3211264,0c-1394606080,1433170229,1610088448,1433170210,-35651584,1433170228c732954624,-29434,-1165950977,1433169873,3211264,0c352321536,1433170171,-1740111872,1433170229,-18874368,1433170228c1593442304,-30732,-1670316033,1433169873,3211264,0c818937856,1433170205,545783808,1433170229,-27262976,1433170228c-496893952,-23741,-1652490241,1433170229,3211264,0c-246415360,1433170193,-383254528,1433170228,-1063256064,1433170229c1957888000,-16032,-1165950977,1433169873,18939904,0c65536,8388608,6488064,7143535,7536686,7209077c7536686,6357108,3014770,7274595,7602286,6881377c6619246,3014770,4522072,6619244,6619245,7602286c6488129,6619235,7536755,3801146,6619239,4522100c6619244,6619245,7602286,7929940,6619248,4194362c2883632,3801139,7274595,3014765,7667827,3014766c7602291,7471201,6488110,7209071,6357108,7209065c7471205,5767214,7209033,6619236,4259960,6488163c7536741,3801203,3145792,3342380,6488122,7143535c7536686,7209077,7536686,6357108,3014770,7471204c7798881,7209065,3014759,5439576,6357096,6619248c115,0,0,0,4259840,0c65536,0,1638400,0,-1994391552,1433170104c0,0,0,0,0,0c0,0,4259840,0,65536,0c1638400,0,-1153433600,1433170229,0,0c0,0,0,0,0,0c4259840,0,65536,0,1638400,0c692060160,1433170211,0,0,0,0c0,0,0,0,4259840,0c-1937244160,2129935274,65536,0,-1337982976,1433170176c-1727004672,1433170229,-69206016,1433170228,-1337982976,1433170176c4194304,0,4259840,0,65536,0c1638400,0,-1101004800,1433170229,0,0c0,0,0,0,0,0c4259840,0,65536,0,1638400,0c-1084227584,1433170229,0,0,0,0c0,0,0,0,4259840,0c65536,0,1638400,0,-1127219200,1433170229c0,0,0,0,0,0c0,0,4259840,0,65536,0c1638400,0,766509056,1433170183,0,0c0,0,0,0,0,0c4259840,0,65536,0,1638400,0c810549248,1433170183,0,0,0,0c0,0,0,0,12648448,0c65536,5439488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6815827,7340129,4653157,7274610c7340149,7471205,0,0,5308416,0c-1310720000,1433170229,-1306525696,1433170229,-1285554176,1433170229c-1281359872,1433170229,-1277165568,1433170229,-1293942784,1433170229c-1289748480,1433170229,-1629487104,1433170229,-1302331392,1433170229c12648448,0,65536,65536,1441792,0c-1846542336,1433170229,-1255145472,1433170229,0,0c0,0,0,0,0,0c0,0,65536,0,0,0c-1367343104,1433170229,-1565523968,1433170229,0,0c0,0,0,0,0,0c0,0,0,0,0,0c0,0,0,0,0,0c3211264,0,-1184890880,1433170229,-1670905856,1433170229c-83886080,1433170228,377028608,17418,-1827667968,1433170229c17891328,0,-623902720,1433170170,590348288,1433170230c1507328,0,0,0,0,0c0,16256,1507328,0,0,0c-1232076800,1433170229,65536,0,0,0c0,0,0,1433157504,0,0c0,0,602931200,1433170230,1507328,0c0,0,0,0,0,16256c1507328,0,0,0,-1224736768,1433170229c65536,0,0,0,0,0c0,16256,0,0,0,0c0,0,0,0,0,0c0,0,3211264,0,65536,655360c7536640,7929972,6619244,3014771,7143544,108c6488064,101,3211264,0,1387266048,1433170211c-1652031488,1433170229,-605028352,1433170229,2013396992,27663c6488064,101,3211264,0,-1386217472,1433170229c-1152909312,1433170229,-1306525696,1433170229,192479232,6160c45088768,1433170229,3211264,0,705691648,1433170229c811073536,1433170183,-1277165568,1433170229,-1253244928,3520c-1260388352,1433170229,3211264,0,-85983232,1433170172c-1126694912,1433170229,-1285554176,1433170229,-988020736,-23614c-1671364609,1433170229,6356992,0,65536,2490368c6488064,7143535,7536686,7209077,7536686,6357108c3014770,7471204,7798881,7209065,3014759,6619220c7602296,7209025,7143529,7602273,7274601,4915310c7209065,100,6356992,0,65536,2293760c6488064,7143535,7536686,7209077,7536686,6357108c3014770,7471204,7798881,7209065,3014759,7274568c7274605,6619239,5046382,7602273,6881394,3342456c75497472,1433170229,3211264,0,131072,786432c4456448,6357106,6881399,6750318,6357100,6619257c114,1433170229,5308416,0,-1872232448,2129935257c-65536,67239935,-96993278,2129935318,-65536,65535c0,0,0,3276800,6553650,100c0,6619235,0,0,3211264,0c-1568669696,1433170229,-999817216,1433170229,-1033895936,1433170229c-326303744,-11836,-1190068225,1433170229,3211264,0c-1042284544,1433170229,-1038090240,1433170229,-1033895936,1433170229c-1059061760,1433170229,-1063256064,1433170229,2162688,0c1510998016,2129935259,-65536,65732607,2,0c6356992,0,65536,2359296,6488064,7143535c7536686,7209077,7536686,6357108,3014770,7274595c7602286,6881377,6619246,3014770,4784216,6553710c7864421,6619218,7078000,6488161,101,0c3211264,0,-1332740096,1433170229,38273024,1433170229c-1059061760,1433170229,-1906442240,26190,6488064,101c5308416,0,1319632896,2129935259,-65536,66453503c394788866,2129935252,-1298137088,1433170229,0,0c-1600126976,1433170229,-873725952,2129935080,65536,0c0,0,3211264,0,-1212153856,1433170229c2115502080,1433170211,-1629487104,1433170229,379977728,-7386c-1670316033,1433169873,3211264,0,-1242562560,1433170229c-1732771840,1433170229,12582912,1433170229,-1485176832,-22294c-1827602433,1433170229,2162688,0,65536,2129920000c0,0,2097152,0,26279936,0c65536,12451840,6488064,7143535,7536686,7209077c7536686,6357108,3014770,7209077,3014767,4784216c7602286,7471205,6357094,6619235,3801146,6488161c7667825,7471209,3801189,3145792,3211308,6488122c7143535,7536686,7209077,7536686,6357108,3014770c7274595,7602286,6881377,6619246,3014770,4522072c6619244,6619245,7602286,6488129,6619235,7536755c4194362,2883632,3801137,7274595,3014765,7667827c3014766,7602291,7471201,6488110,7209071,6357108c7209065,7471205,5767214,7209033,6619236,4259960c6488163,7536741,3801203,3145792,3211308,6488122c7143535,7536686,7209077,7536686,6357108,3014770c7471204,7798881,7209065,3014759,5439576,6357096c6619248,3801203,3145792,3211308,6488122,7143535c7536686,7209077,7536686,6357108,3014770,7471204c7798881,7209065,3014759,4456536,6357106,5242999c6750305,101,26279936,0,65536,12451840c6488064,7143535,7536686,7209077,7536686,6357108c3014770,7209077,3014767,4784216,7602286,7471205c6357094,6619235,3801146,6619250,6619244,7536737c3801189,3145792,3276844,6488122,7143535,7536686c7209077,7536686,6357108,3014770,7274595,7602286c6881377,6619246,3014770,4522072,6619244,6619245c7602286,6488129,6619235,7536755,4194362,2883632c3801138,7274595,3014765,7667827,3014766,7602291c7471201,6488110,7209071,6357108,7209065,7471205c5767214,7209033,6619236,4259960,6488163,7536741c3801203,3145792,3276844,6488122,7143535,7536686c7209077,7536686,6357108,3014770,7471204,7798881c7209065,3014759,5439576,6357096,6619248,3801203c3145792,3276844,6488122,7143535,7536686,7209077c7536686,6357108,3014770,7471204,7798881,7209065c3014759,4456536,6357106,5242999,6750305,101c16842752,0,65536,7536640,6488064,7143535c7536686,7209077,7536686,6357108,3014770,7274595c7602286,6881377,6619246,3014770,4784216,6553710c7864421,6488129,6619235,7536755,3801146,6619239c4391028,7667823,7602286,4194362,2883632,3801141c7274595,3014765,7667827,3014766,7602291,7471201c6553646,6357106,6881399,6750318,5767214,6815827c7340129,7536741,4194362,2883632,3801141,7274595c3014765,7667827,3014766,7602291,7471201,6553646c6357106,6881399,6750318,5767214,7471172,7798881c6357072,6619239,0,0,16842752,0c65536,7667712,6488064,7143535,7536686,7209077c7536686,6357108,3014770,7274595,7602286,6881377c6619246,3014770,4784216,6553710,7864421,6488129c6619235,7536755,3801146,6619239,4325492,4784249c6553710,7864421,4194362,2883632,3801142,7274595c3014765,7667827,3014766,7602291,7471201,6553646c6357106,6881399,6750318,5767214,6815827,7340129c7536741,4194362,2883632,3801142,7274595,3014765c7667827,3014766,7602291,7471201,6553646,6357106c6881399,6750318,5767214,7471172,7798881,6357072c6619239,0,4259840,0,1570242560,2129935258c-65536,66650111,-96993278,2129935318,-65536,65535c0,-65536,255,3276800,6553650,100c4259840,0,65536,0,1638400,0c-383778816,1433170228,0,0,0,0c0,0,0,0,4259840,0c65536,0,1638400,0,37748736,1433170229c0,0,0,0,0,0c0,0,4259840,0,65536,983040c5767168,7667791,6553716,7733349,7602249,7143525c7274576,7077999,1048576,7274496,4194406,0c4259840,0,-323485696,2129933669,131072,0c-361758720,1433170228,-1696595968,1433170229,-1696071680,1433170229c-1696071680,1433170229,0,0,4259840,0c65536,327680,1256194048,1433170157,1689255936,1433170176c1193279488,1433170254,-1193279488,1433170229,750780416,1433170205c0,0,4259840,0,65536,0c1638400,0,-1272971264,1433170229,0,0c0,0,0,0,0,0c4259840,0,65536,0,1638400,0c-1029701632,1433170229,0,0,0,0c0,0,0,0,4259840,0c65536,0,1638400,0,-1000341504,1433170229c0,0,0,0,0,0c0,0,11599872,0,65536,4980736c6488064,7143535,7536686,7209077,7536686,6357108c3014770,7209077,3014767,4784216,7602286,7471205c6357094,6619235,3801146,6488161,7667825,7471209c3801189,3145792,3211308,6488122,7143535,7536686c7209077,7536686,6357108,3014770,7471204,7798881c7209065,3014759,5439576,6357096,6619248,7471175c7667823,6619248,114,0,17891328,0c65536,7798784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6815827,7340129,4456549,7536741c7471203,7340137,7274612,3801202,3145792,3145772c6488122,7143535,7536686,7209077,7536686,6357108c3014770,7471204,7798881,7209065,3014759,5439576c6357096,6619248,0,0,0,0c11599872,0,65536,4980736,6488064,7143535c7536686,7209077,7536686,6357108,3014770,7209077c3014767,4784216,7602286,7471205,6357094,6619235c3801146,6619250,6619244,7536737,3801189,3145792c3276844,6488122,7143535,7536686,7209077,7536686c6357108,3014770,7471204,7798881,7209065,3014759c5439576,6357096,6619248,7471175,7667823,6619248c114,0,110166016,0,-704643072,2129935257c-383778816,1433170177,-383254528,1433170177,-383254528,1433170177c-661651456,2129935257,-659554304,2129935257,0,0c0,0,0,0,0,0c0,0,0,0,-657457152,2129935257c-1361051648,1433170100,0,0,-1361051648,1433170100c0,0,0,0,0,0c-96993280,2129935318,-96993280,2129935318,0,0c0,0,0,0,0,0c0,0,0,0,0,0c0,0,0,0,0,0c-1744830464,1433170229,-1743781888,1433170229,-1743781888,1433170229c0,0,0,0,0,0c0,0,0,0,0,0c0,0,0,0,0,0c0,0,-2147418112,-1,-2147352577,-1c65535,0,1,0,0,0c0,0,-65536,65535,0,0c0,0,-2147418112,-1,-2147352577,-1c394854399,2129935252,1288699904,1433170175,0,0c-878706688,1433170229,-1692401664,1433170229,196608,65536c0,0,1456996352,2129935260,-682622976,1433170230c878706688,2129935081,262144,65536,267386880,2129934814c-988807168,1433170229,0,0,0,0c0,131072,3,283049984,1772617732,2129935258c-1767899136,1433170229,0,0,1775763456,2129935258c1717960704,102,0,0,0,0c0,0,0,0,0,65536c65536,0,65536,65536,262144,98304000c0,0,39780352,0,0,0c0,0,0,0,0,0c0,0,0,0,0,0c0,0,0,0,0,0c-65536,-1,-988741633,1433170229,-1391460352,1433170229c524288,0,-639631360,1433170229,-639631360,1433170229c-606076928,1433170229,-1389887488,1433170229,-639631360,1433170229c-639631360,1433170229,-606076928,1433170229,-1389887488,1433170229c196608,0,0,0,0,0c0,0,-96993280,2129935318,-96993280,2129935318c-96993280,2129935318,0,256,0,0c0,0,0,0,-96993280,2129935318c-96993280,2129935318,-96993280,2129935318,0,256c0,0,0,0,0,0c-96993280,2129935318,-96993280,2129935318,-96993280,2129935318c0,256,0,0,0,0c0,0,0,0,0,0c0,0,0,0,0,0c0,0,-2147418112,-1,-2147352577,-1c65535,0,0,0,-2147418112,-1c-2147352577,-1,65535,0,0,0c-2147418112,-1,-2147352577,-1,65535,0c0,5308416,1,0,-654835712,2129935257c0,0,0,0,-647495680,2129935257c0,0,0,0,0,0c-1155530752,1433170229,0,0,0,0c0,0,0,0,0,0c0,0,0,0,0,0c0,0,0,0,-2147418112,-1c-2147352577,-1,65535,0,0,0c-2147418112,-1,-2147352577,-1,65535,0c0,0,0,0,0,0c0,8,0,0,0,0c0,0,0,0,0,0c0,0,0,0,0,0c0,0,-2147418112,-1,-2147352577,-1c-96927745,2129935318,0,2097152,0,0c0,0,0,0,-1673527296,1433170229c327680,327680,655360,1448280064,29252,0c-640155648,2129935257,0,0,0,0c1778384896,2129935258,-1742733312,1433170229,0,0c1781530624,2129935258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4668544,0,0,0c0,0,0,0,0,0c0,0,0,0,0,0c0,0,0,0,0,0c0,0,0,0,0,0c0,0,0,0,0,0c0,0,0,0,0,0c0,0,0,0,0,0c0,0,0,0,0,0c0,0,0,0,0,0c0,0,0,0,0,0c0,0,0,0,0,0c0,0,0,0,0,0c0,0,0,0,0,0c0,0,0,0,0,0c0,0,0,0,0,0c0,0,0,0,0,0c0,0,0,0,0,0c0,0,0,0,0,0c0,0,0,0,0,0c0,0,0,0,0,0c0,0,0,0,0,0c0,0,12648448,0,65536,65536c1441792,0,-1652555776,1433170229,-605028352,1433170229c0,0,0,0,0,0c0,0,0,0,65536,0l0,0l0,0l0,0l0,0l0,0l0,0l0,0l0,0l0,0l0,0l0,0l0,0l0,0l7718174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904038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9040384,0,-720371712,1433170175,-1503657984,1433170229c-1178599424,1433170229,-1571815424,1433170229,-1367343104,1433170229c-4194304,1433170228,-1769996288,1433170229,-1765801984,1433170229c-1048576,1433170228,601882624,1433170229,603979776,1433170229c606076928,1433170229,173015040,1433170229,-1167065088,1433170229c175112192,1433170229,-1715470336,1433170229,-1067450368,1433170229c-1690304512,1433170229,-1422917632,1433170229,177209344,1433170229c-1712324608,1433170229,-14680064,1433170228,-12582912,1433170228c-10485760,1433170228,-8388608,1433170228,-1190133760,1433170229c47185920,1433170229,25165824,1433170229,27262976,1433170229c29360128,1433170229,31457280,1433170229,33554432,1433170229c45088768,1433170229,50331648,1433170229,52428800,1433170229c493879296,1433170230,467664896,1433170230,469762048,1433170230c471859200,1433170230,473956352,1433170230,476053504,1433170230c478150656,1433170230,480247808,1433170230,482344960,1433170230c485490688,1433170230,487587840,1433170230,489684992,1433170230c491782144,1433170230,499122176,1433170230,501219328,1433170230c504365056,1433170230,506462208,1433170230,512753664,1433170230c516947968,1433170230,519045120,1433170230,508559360,1433170230c510656512,1433170230,514850816,1433170230,521142272,1433170230c523239424,1433170230,525336576,1433170230,527433728,1433170230c529530880,1433170230,531628032,1433170230,533725184,1433170230c535822336,1433170230,537919488,1433170230,540016640,1433170230c542113792,1433170230,544210944,1433170230,546308096,1433170230c548405248,1433170230,550502400,1433170230,552599552,1433170230c554696704,1433170230,556793856,1433170230,558891008,1433170230c560988160,1433170230,563085312,1433170230,565182464,1433170230c567279616,1433170230,569376768,1433170230,571473920,1433170230c573571072,1433170230,575668224,1433170230,577765376,1433170230c579862528,1433170230,581959680,1433170230,584056832,1433170230c586153984,1433170230,588251136,1433170230,617611264,1433170230c619708416,1433170230,615514112,1433170230,621805568,1433170230c623902720,1433170230,625999872,1433170230,628097024,1433170230c630194176,1433170230,632291328,1433170230,634388480,1433170230c636485632,1433170230,638582784,1433170230,640679936,1433170230c642777088,1433170230,644874240,1433170230,646971392,1433170230c649068544,1433170230,651165696,1433170230,653262848,1433170230c655360000,1433170230,657457152,1433170230,659554304,1433170230c661651456,1433170230,663748608,1433170230,665845760,1433170230c667942912,1433170230,670040064,1433170230,672137216,1433170230c675282944,1433170230,677380096,1433170230,679477248,1433170230c681574400,1433170230,683671552,1433170230,685768704,1433170230c687865856,1433170230,689963008,1433170230,692060160,1433170230c694157312,1433170230,696254464,1433170230,698351616,1433170230c700448768,1433170230,704643072,1433170230,706740224,1433170230c708837376,1433170230,710934528,1433170230,713031680,1433170230c715128832,1433170230,717225984,1433170230,719323136,1433170230c721420288,1433170230,723517440,1433170230,725614592,1433170230c727711744,1433170230,729808896,1433170230,731906048,1433170230c734003200,1433170230,736100352,1433170230,738197504,1433170230c740294656,1433170230,743440384,1433170230,746586112,1433170230c748683264,1433170230,750780416,1433170230,752877568,1433170230c756023296,1433170230,759169024,1433170230,761266176,1433170230c763363328,1433170230,765460480,1433170230,767557632,1433170230c769654784,1433170230,771751936,1433170230,773849088,1433170230c702545920,1433170230,775946240,1433170230,778043392,1433170230c780140544,1433170230,782237696,1433170230,784334848,1433170230c786432000,1433170230,788529152,1433170230,790626304,1433170230c792723456,1433170230,794820608,1433170230,797966336,1433170230c800063488,1433170230,802160640,1433170230,804257792,1433170230c806354944,1433170230,808452096,1433170230,810549248,1433170230c812646400,1433170230,814743552,1433170230,816840704,1433170230c818937856,1433170230,821035008,1433170230,823132160,1433170230c826277888,1433170230,829423616,1433170230,832569344,1433170230c834666496,1433170230,836763648,1433170230,838860800,1433170230c840957952,1433170230,843055104,1433170230,845152256,1433170230c847249408,1433170230,849346560,1433170230,851443712,1433170230c853540864,1433170230,855638016,1433170230,857735168,1433170230c859832320,1433170230,861929472,1433170230,865075200,1433170230c868220928,1433170230,871366656,1433170230,874512384,1433170230c877658112,1433170230,880803840,1433170230,883949568,1433170230c887095296,1433170230,890241024,1433170230,892338176,1433170230c894435328,1433170230,896532480,1433170230,898629632,1433170230c900726784,1433170230,902823936,1433170230,904921088,1433170230c907018240,1433170230,910163968,1433170230,913309696,1433170230c916455424,1433170230,919601152,1433170230,922746880,1433170230c925892608,1433170230,929038336,1433170230,932184064,1433170230c934281216,1433170230,936378368,1433170230,938475520,1433170230c1481637888,1433170211,940572672,1433170230,945815552,1433170230c950009856,1433170230,952107008,1433170230,954204160,1433170230c956301312,1433170230,958398464,1433170230,961544192,1433170230c963641344,1433170230,965738496,1433170230,967835648,1433170230c30474240,0,2050490368,2129935243,65536,65536c0,0,0,0,0,0c0,0,950009856,1433170090,65536,0c65536,0,0,0,0,0c0,0,0,0,1863319552,2129935290c0,0,0,0,950009856,1433170090c0,0,0,0,1863319552,2129935290c0,0,0,0,950009856,1433170090c0,0,0,0,0,0c0,0,0,0,0,0c950009856,1433170090,0,0,0,0c0,0,0,0,0,0c0,0,0,0,0,0c0,0,0,0,0,0c0,0,0,0,0,0c0,0,0,0,0,0c0,0,0,0,0,0c0,0,0,0,0,0c-96993280,2129935318,852951040,-525757302,6342,0c0,0,2162688,0,1437597696,2129935259c-65536,67960831,262146,0,2162688,0c1423441920,2129935259,-65536,68026367,196610,0c2162688,0,1412431872,2129935259,-65536,68091903c2,0,2162688,0,1401421824,2129935259c-65536,68157439,2,0,2162688,0c1389887488,2129935259,-65536,68222975,2,0c2162688,0,1378353152,2129935259,-65536,68288511c2,0,2162688,0,1364197376,2129935259c-65536,68354047,2,0,3211264,0c-1862795264,2129935257,-65536,68419583,-96993278,2129935318c-65536,-1061093377,-65344,10000,2162688,0c1353187328,2129935259,-65536,68485119,2,0c2162688,0,1342177280,2129935259,-65536,68550655c2,0,2162688,0,1330642944,2129935259c-65536,68616191,2,0,2162688,0c425197568,2129935280,-65536,68681727,2,0c5308416,0,1308622848,2129935259,-65536,67895295c394788866,2129935252,-1298137088,1433170229,0,0c-543162368,1433170228,-2117861376,2129935077,65536,0c0,0,2162688,0,1951924224,2129935259c-65536,68747263,2,0,3211264,0c1585971200,2129935258,-65536,68812799,-96993278,2129935318c-65536,65535,-65536,10000,2162688,0c1918369792,2129935259,-65536,68878335,2,0c2162688,0,1918369792,2129935259,-65536,68943871c2,0,2162688,0,1918369792,2129935259c-65536,69206015,-2036334590,1,2162688,0c1918369792,2129935259,-65536,69271551,-2036334590,1c2162688,0,1940914176,2129935259,-65536,69009407c2,0,2162688,0,1918369792,2129935259c-65536,69337087,2,0,2162688,0c-1850736640,2129935259,-65536,69074943,2,0c2162688,0,-1850736640,2129935259,-65536,69140479c2,0,2162688,0,1879048192,2129935259c-65536,69402623,131074,0,2162688,0c1951924224,2129935259,-65536,69468159,258,0c2162688,0,1627914240,2129935278,-65536,69533695c2,0,2162688,0,1609039872,2129935278c-65536,69599231,2,0,2162688,0c1864892416,2129935259,-65536,69664767,2,0c2162688,0,1603796992,2129935259,-65536,69730303c258,0,2162688,0,1592786944,2129935259c-65536,69795839,327680002,0,2162688,0c1618477056,2129935278,-65536,69861375,2,0c2162688,0,1570242560,2129935259,-65536,69926911c2,0,2162688,0,1581252608,2129935259c-65536,69992447,258,0,2162688,0c1918369792,2129935259,-65536,70057983,2,0c2162688,0,1918369792,2129935259,-65536,70123519c2,0,2162688,0,1951924224,2129935259c-65536,70189055,258,0,2162688,0c1893203968,2129935259,-65536,70254591,2,0c2162688,0,1918369792,2129935259,-65536,70320127c2,0,2162688,0,1918369792,2129935259c-65536,70385663,2,0,2162688,0c1918369792,2129935259,-65536,70451199,2,0c2162688,0,1918369792,2129935259,-65536,70516735c2,0,2162688,0,1850736640,2129935259c-65536,70582271,2,0,2162688,0c1918369792,2129935259,-65536,70647807,2,0c2162688,0,1918369792,2129935259,-65536,70713343c2,0,2162688,0,1918369792,2129935259c-65536,70778879,2,0,2162688,0c1951924224,2129935259,-65536,70844415,2,0c2162688,0,1836580864,2129935259,-65536,70909951c196610,0,2162688,0,1822425088,2129935259c-65536,70975487,2,0,2162688,0c1808269312,2129935259,-65536,71041023,2,0c2162688,0,1626865664,2129935259,-65536,71106559c2,0,2162688,0,1615331328,2129935259c-65536,71172095,2,0,2162688,0c1675100160,2129935278,-65536,71237631,2,0c2162688,0,1797259264,2129935259,-65536,71303167c2,0,2162688,0,1786249216,2129935259c-65536,71368703,2,0,2162688,0c1951924224,2129935259,-65536,71434239,2,0c2162688,0,-1528823808,2129935259,-65536,71499775c-1239416830,1433170229,12648448,0,0,0c0,0,0,0,0,0c0,0,0,0,0,0c0,0,0,0,0,0c0,0,0,0,0,0c0,0,0,0,0,0c0,0,0,0,0,0c0,0,0,0,0,0c0,0,12648448,0,0,0c0,0,0,0,0,0c0,0,0,0,0,0c0,0,0,0,0,0c0,0,0,0,0,0c0,0,0,0,0,0c0,0,0,0,0,0c0,0,0,0,0,0c0,0,2162688,0,1438121984,2129935260c-65536,71696383,-96993278,2129935318,2162688,0c1565523968,2129935271,-65536,71565311,2,0c2162688,0,1951924224,2129935259,-65536,71630847c258,0,2162688,0,1772093440,2129935259c-65536,71761919,2,0,2162688,0c1761083392,2129935259,-65536,71827455,32768002,0c2162688,0,1750073344,2129935259,-65536,71892991c32768002,0,2162688,0,1739063296,2129935259c-65536,71958527,32768002,0,2162688,0c1728053248,2129935259,-65536,72024063,32768002,0c2162688,0,1296039936,2129935278,-65536,72089599c2,0,2162688,0,1286602752,2129935278c-65536,72155135,2,0,2162688,0c1599602688,2129935278,-65536,72220671,2,0c2162688,0,1918369792,2129935259,-65536,72286207c2,0,2162688,0,1918369792,2129935259c-65536,72351743,2,0,2162688,0c1918369792,2129935259,-65536,72417279,2,0c2162688,0,1274019840,2129935278,-65536,72482815c2,0,2162688,0,1713897472,2129935259c-65536,72548351,2,0,2162688,0c1699741696,2129935259,-65536,72613887,2,0c2162688,0,1918369792,2129935259,-65536,72679423c52428802,0,2162688,0,1918369792,2129935259c-65536,72744959,13107202,0,2162688,0c1918369792,2129935259,-65536,72810495,6553602,0c2162688,0,1918369792,2129935259,-65536,72876031c2,0,2162688,0,1918369792,2129935259c-65536,72941567,2,0,2162688,0c1558708224,2129935259,-65536,73007103,2,0c2162688,0,1536163840,2129935259,-65536,73072639c2,0,2162688,0,1264058368,2129935278c-65536,73138175,2,0,2162688,0c1561853952,2129935278,-65536,73203711,39321602,0c2162688,0,1685585920,2129935259,-65536,73269247c2,0,3211264,0,1524105216,2129935278c-65536,73334783,65538,65536,65536,58c0,0,2162688,0,1929379840,2129935259c-65536,73400319,2,0,2162688,0c1571291136,2129935278,-65536,73465855,-96993278,2129935318c2162688,0,1514143744,2129935278,-65536,73531391c258,0,2162688,0,1504706560,2129935278c-65536,73596927,2064384002,0,2162688,0c1254096896,2129935278,-65536,73662463,2,0c2162688,0,1244659712,2129935278,-65536,73727999c2,0,2162688,0,1547698176,2129935259c-65536,73793535,131074,0,2162688,0c1739063296,2129935278,-65536,73859071,2,0c2162688,0,1907359744,2129935259,-65536,73924607c2,0,2162688,0,1907359744,2129935259c-65536,73990143,-1935671294,0,2162688,0c1929379840,2129935259,-65536,74055679,2,0c2162688,0,1929379840,2129935259,-65536,74121215c2,0,2162688,0,1456996352,2129935278c-65536,74186751,2,0,2162688,0c1447034880,2129935278,-65536,76349439,258,0c2162688,0,1235222528,2129935278,-65536,74252287c2,0,2162688,0,1225785344,2129935278c-65536,74317823,-96993278,2129935318,2162688,0c1438121984,2129935260,-65536,74383359,-96993278,2129935318c2162688,0,1665662976,2129935278,-65536,74448895c2,0,2162688,0,1656225792,2129935278c-65536,74514431,2,0,2162688,0c1646788608,2129935278,-65536,74579967,2,0c2162688,0,1637351424,2129935278,-65536,74645503c2,0,2162688,0,1495269376,2129935278c-65536,74711039,2,0,2162688,0c1485832192,2129935278,-65536,74776575,2,0c2162688,0,1476395008,2129935278,-65536,74842111c2,0,2162688,0,1466957824,2129935278c-65536,74907647,2,0,2162688,0c1590165504,2129935278,-65536,74973183,2,0c2162688,0,1580728320,2129935278,-65536,75038719c2,0,2162688,0,1907359744,2129935259c-65536,75104255,2,0,2162688,0c1380974592,2129935278,-65536,75169791,2,0c2162688,0,1552416768,2129935278,-65536,75235327c2,0,2162688,0,1542979584,2129935278c-65536,75300863,2,0,3211264,0c1418723328,2129935278,-65536,75366399,65538,65536c65536,117,0,0,3211264,0c1409286144,2129935278,-65536,75431935,65538,65536c65536,114,0,0,2162688,0c1390411776,2129935278,-65536,75497471,2,0c2162688,0,1352663040,2129935278,-65536,75563007c2,0,2162688,0,1343225856,2129935278c-65536,75628543,2,0,3211264,0c1437597696,2129935278,-65536,75694079,65538,65536c65536,105,0,0,3211264,0c1428160512,2129935278,-65536,75759615,65538,65536c65536,112,0,0,2162688,0c1399848960,2129935278,-65536,75825151,2,0c2162688,0,1371537408,2129935278,-65536,75890687c2,0,2162688,0,1362100224,2129935278c-65536,75956223,2,0,2162688,0c1333788672,2129935278,-65536,76021759,2,0c2162688,0,1324351488,2129935278,-65536,76087295c2,0,2162688,0,1314914304,2129935278c-65536,76152831,2,0,2162688,0c1305477120,2129935278,-65536,76218367,2,0c2162688,0,-1517813760,2129935259,-65536,76283903c2,0,2162688,0,1968177152,2129935276c-65536,76414975,2,0,2162688,0c1958739968,2129935276,-65536,76480511,2,0c2162688,0,1949302784,2129935276,-65536,76546047c2,0,2162688,0,1674575872,2129935259c-65536,76611583,2,0,2162688,0c1663565824,2129935259,-65536,76677119,2,0c2162688,0,1652555776,2129935259,-65536,76742655c6553602,0,2162688,0,1939865600,2129935276c-65536,76808191,2,0,2162688,0c1771569152,2129935278,-65536,76873727,2,0c2162688,0,1638400000,2129935259,-65536,76939263c2,0,3211264,0,1664614400,2129935271c-65536,77004799,2,0,0,0c0,0,2162688,0,-491782144,2129935259c-65536,77070335,655362,0,2162688,0c-491782144,2129935259,-65536,77135871,6553602,0c2162688,0,-1787822080,2129935259,-65536,77201407c65536002,0,2162688,0,-1787822080,2129935259c-65536,77266943,1572866,0,2162688,0c-1787822080,2129935259,-65536,77332479,1572866,0c2162688,0,-1787822080,2129935259,-65536,77398015c235929602,0,2162688,0,-163053568,2129935259c-65536,77463551,2,0,2162688,0c-1668284416,2129935275,-65536,77529087,2,0c2162688,0,-163053568,2129935259,-65536,77594623c2,0,2162688,0,-81264640,2129935275c-65536,77660159,2,0,2162688,0c-71827456,2129935275,-65536,77725695,2,0c2162688,0,-163053568,2129935259,-65536,77791231c2,0,3211264,0,-1198522368,2129935259c-65536,77856767,-1191247870,-65536,10000,0c0,0,3211264,0,-1198522368,2129935259c-65536,77922303,2,-65536,10000,0c0,0,3211264,0,-1198522368,2129935259c-65536,77987839,-65534,-65281,10000,0c0,0,2162688,0,-491782144,2129935259c-65536,78053375,983042,0,2162688,0c-90701824,2129935275,-65536,78118911,196610,0c2162688,0,-1677721600,2129935275,-65536,78184447c131074,0,2162688,0,-163053568,2129935259c-65536,78249983,2,0,2162688,0c1708130304,2129935277,-65536,78315519,258,0c2162688,0,1718091776,2129935277,-65536,78381055c2,0,2162688,0,1728053248,2129935277c-65536,78446591,2,0,2162688,0c-1658847232,2129935275,-65536,78512127,258,0c2162688,0,-1648885760,2129935275,-65536,78577663c258,0,2162688,0,1538785280,2129935277c-65536,78643199,2,0,2162688,0c-100139008,2129935275,-65536,78708735,65538,0c2162688,0,-1787822080,2129935259,-65536,78774271c6553602,0,2162688,0,-1787822080,2129935259c-65536,78839807,6553602,0,2162688,0c-163053568,2129935259,-65536,78905343,2,0c3211264,0,-1198522368,2129935259,-65536,78970879c-859045886,-52,10000,0,0,0c3211264,0,-1198522368,2129935259,-65536,79036415c2,-65536,10000,0,0,0c3211264,0,-1198522368,2129935259,-65536,79101951c2,-65536,10000,0,0,0c3211264,0,-1198522368,2129935259,-65536,79167487c2,-65536,10000,0,0,0c3211264,0,-1198522368,2129935259,-65536,79233023c2,-65536,10000,0,0,0c3211264,0,-1198522368,2129935259,-65536,79298559c2,-65536,10000,0,0,0c3211264,0,-1198522368,2129935259,-65536,79364095c2,-65536,10000,0,0,0c3211264,0,-1198522368,2129935259,-65536,79429631c2,-65536,10000,0,0,0c3211264,0,-1198522368,2129935259,-65536,79495167c1717960706,-65434,10000,0,0,0c2162688,0,-163053568,2129935259,-65536,79560703c258,0,2162688,0,-163053568,2129935259c-65536,79626239,2,0,2162688,0c-163053568,2129935259,-65536,79691775,2,0c2162688,0,-163053568,2129935259,-65536,79757311c2,0,2162688,0,-163053568,2129935259c-65536,79822847,2,0,2162688,0c-163053568,2129935259,-65536,79888383,2,0c2162688,0,-163053568,2129935259,-65536,79953919c2,0,2162688,0,-163053568,2129935259c-65536,80019455,2,0,3211264,0c1985478656,2129935259,-65536,80084991,859963394,2041005456c859979746,2041005456,859979746,2041005456,3227618,0c1985478656,2129935259,-65536,80150527,2,0c0,0,0,0,3227632,0c1985478656,2129935259,-65536,80216063,2,0c0,0,0,0,3227632,0c1985478656,2129935259,-65536,80281599,2,0c0,0,0,0,3227632,0c1985478656,2129935259,-65536,80347135,2,0c0,0,0,0,3227632,0c1985478656,2129935259,-65536,80412671,2,0c0,0,0,0,3227632,0c1985478656,2129935259,-65536,80478207,2,0c0,0,0,0,3227632,0c1985478656,2129935259,-65536,80543743,2,0c0,0,0,0,2179056,0c-491782144,2129935259,-65536,80609279,2,0c2162688,0,-1687158784,2129935275,-65536,80674815c131074,0,2162688,0,1438121984,2129935260c-65536,80740351,-96993278,2129935318,2162688,0c1438121984,2129935260,-65536,80805887,-96993278,2129935318c5308416,0,-959971328,2129935259,-65536,80936959c2,0,0,0,0,0c0,0,6553600,6553700,100,0c0,0,4259840,0,-981991424,2129935259c-65536,81002495,2,0,0,0c16842752,16711681,0,0,0,0c2162688,0,-970981376,2129935259,-65536,81068031c2,0,2162688,0,-970981376,2129935259c-65536,81133567,2,0,2162688,0c-1437597696,2129935259,-65536,81199103,2,0c2162688,0,1918369792,2129935259,-65536,81264639c2,0,3211264,0,1585971200,2129935258c-65536,81330175,-96993278,2129935318,-65536,65535c-65536,10000,2162688,0,1940914176,2129935259c-65536,81395711,2,0,2162688,0c1918369792,2129935259,-65536,81461247,2,0c2162688,0,-1797259264,2129935259,-65536,81526783c65538,0,2162688,0,1918369792,2129935259c-65536,81592319,2,0,4259840,0c1233125376,2129935263,65536,0,2069889024,2129935061c978321408,1433170230,1085276160,1433170172,1084227584,1433170172c0,0,4259840,0,65536,1179648c4521984,6881380,4522100,6750318,7209065,4784229c6619252,5242989,7274607,108,0,0c11599872,0,213385216,2129935259,0,0c0,0,0,0,0,0c0,0,0,0,989855744,1433170230c1169162240,1433170230,1169162240,1433170230,974127104,1433170230c1170210816,1433170230,1200095232,1433170230,1200095232,1433170230c1085276160,1433170172,-1298137088,1433170229,0,0c0,0,0,0,262668288,593888c0,0,180420608,0,0,0c0,0,0,0,0,0c0,0,0,0,0,0c0,0,0,0,0,0c0,0,0,0,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0474240,0,0,0c0,0,0,0,0,0c0,0,0,0,0,0c0,0,0,0,0,0c0,0,0,0,0,0c0,0,0,0,0,0c0,0,0,0,0,0c0,0,0,0,0,0c0,0,0,0,0,0c0,0,0,0,0,0c0,0,0,0,0,0c0,0,0,0,0,0c0,0,0,0,0,0c0,0,0,0,0,0c0,0,0,0,0,0c0,0,0,0,0,0c0,0,0,0,0,0c0,0,0,0,0,0c0,0,0,0,0,0c0,0,0,0,2162688,0c65536,327680,0,0,0,0c2162688,0,65536000,262669532,4064,0c0,0,5308416,0,65536,1572864c6488064,7143535,7536686,7209077,7536686,6357108c3014770,7798881,3014772,4325464,7602281,6357101c112,112,0,0,4259840,0c-1816133632,2129935278,65536,0,0,0c0,0,-1809317888,2129935278,-1805647872,2129935278c0,0,4259840,0,1769996288,1433170230c1868562432,1433170230,1904214016,1433170230,864026624,2129933673c-553123840,1433170363,-1298137088,1433170229,0,0c4259840,0,196608,1114112,4390912,7536757c7274612,5439597,6357096,6619248,7209029,6881383c6619246,0,0,0,4259840,0c196608,983040,4390912,7536757,7274612,5439597c6357096,6619248,6357060,6357108,0,0c0,0,4259840,0,196608,1245184c4390912,7536757,7274612,5439597,6357096,6619248c6619207,7143535,7602277,7929970,0,0c3211264,0,-207618048,1433170255,6815744,1433170229c-1585446912,1433170229,1934688256,-21576,65535,0c7405568,0,393216,131072,983040,0c-1578106880,1433170229,1234173952,1433170230,0,0c0,0,0,0,0,0c0,0,65536,0,0,0c0,0,0,0,3211264,0c1231028224,1433170230,-1577582592,1433170229,1234173952,1433170230c1763442688,-26588,65535,0,12648448,0c917504,131072,1441792,0,1204813824,1433170230c1244659712,1433170230,0,0,0,0c0,0,0,0,0,0c65536,0,0,0,0,0c0,0,0,0,0,0c0,0,0,0,0,0c0,0,0,0,0,0c0,0,0,0,3211264,0c1241513984,1433170230,1205338112,1433170230,1244659712,1433170230c516161536,19523,0,0,5308416,0c65536,1638400,6488064,7143535,7536686,7209077c7536686,6357108,3014770,7798881,3014772,7471175c6553697,6619241,7602286,0,0,0c9502720,0,786432,196608,1114112,0c1260388352,1433170230,1265631232,1433170230,0,0c0,0,65536,1835008,262144,0c1265631232,1433170230,65536,0,0,0c655360,2129920000,378535936,1433170365,381681664,1433170365c387973120,1433170365,0,0,0,0c3211264,0,1257242624,1433170230,1260912640,1433170230c1265631232,1433170230,231604224,9779,0,0c5308416,0,65536,1703936,6488064,7143535c7536686,7209077,7536686,6357108,3014770,7471204c7798881,7209065,3014759,6357064,6488180,104c0,0,9502720,0,393216,131072c1114112,0,1278214144,1433170230,1283457024,1433170230c0,0,0,0,0,0c0,0,0,0,65536,0c0,0,0,0,0,0c0,0,0,0,0,0c0,0,3211264,0,283115520,1433170171c1278738432,1433170230,1283457024,1433170230,-1733492736,31158c0,0,5308416,0,65536,1966080c6488064,7143535,7536686,7209077,7536686,6357108c3014770,7471204,7798881,7209065,3014759,6881350c7077996,7602259,7078009,101,7405568,0c458752,196608,983040,0,1296039936,1433170230c1301282816,1433170230,0,0,0,0c0,0,0,0,0,0c65536,0,0,0,0,0c0,0,3211264,0,1275068416,1433170230c1296564224,1433170230,1301282816,1433170230,-573767680,21401c0,0,5308416,0,65536,1900544c6488064,7143535,7536686,7209077,7536686,6357108c3014770,6619252,7602296,4653102,6357106,6815856c6488169,7471171,7340143,0,9502720,0c262144,65536,1114112,0,1311768576,1433170230c1317011456,1433170230,0,0,0,0c0,0,0,0,0,0c65536,0,0,0,0,0c0,0,0,0,0,0c0,0,0,0,3211264,0c1308622848,1433170230,1312292864,1433170230,1317011456,1433170230c-1776615424,1300,0,0,5308416,0c65536,1900544,6488064,7143535,7536686,7209077c7536686,6357108,3014770,7471204,7798881,7209065c3014759,6881356,6619246,6357060,6815859,0c9502720,0,262144,65536,1114112,0c1329594368,1433170230,1334837248,1433170230,0,0c0,0,0,0,0,0c0,0,65536,0,0,0c0,0,0,0,0,0c0,0,0,0,0,0c3211264,0,1326448640,1433170230,1330118656,1433170230c1334837248,1433170230,-633077760,27915,0,0c3211264,0,196608,786432,4980736,7209065c4456549,7536737,5111912,7143521,101,0c5308416,0,65536,1835008,6488064,7143535c7536686,7209077,7536686,6357108,3014770,7471204c7798881,7209065,3014759,6881356,6619246,6357059c112,0,7405568,0,327680,131072c983040,0,1350565888,1433170230,1355808768,1433170230c0,0,0,0,0,0c0,0,0,0,65536,0c0,0,0,0,0,0c3211264,0,-2042626048,1433170098,1351090176,1433170230c1355808768,1433170230,-188809216,-25074,65535,0c5308416,0,65536,1966080,6488064,7143535c7536686,7209077,7536686,6357108,3014770,7471204c7798881,7209065,3014759,6881356,6619246,7274570c7209065,116,7405568,0,327680,131072c983040,0,1366294528,1433170230,1371537408,1433170230c0,0,0,0,0,0c0,0,0,0,65536,0c0,0,0,0,0,0c3211264,0,1216348160,1433169873,1366818816,1433170230c1371537408,1433170230,-1043267584,18443,0,0c5308416,0,65536,1966080,6488064,7143535c7536686,7209077,7536686,6357108,3014770,7471204c7798881,7209065,3014759,6881356,6619246,7602259c7078009,101,7405568,0,327680,131072c983040,0,1382023168,1433170230,1387266048,1433170230c0,0,0,0,0,0c0,0,0,0,65536,0c0,0,0,0,0,0c3211264,0,-1218445312,1433170229,1382547456,1433170230c1387266048,1433170230,1423048704,18705,0,0c7405568,0,65536,2883584,6488064,7143535c7536686,7209077,7536686,6357108,3014770,7471204c7798881,7209065,3014759,7274576,7929964,7274576c7929964,7274599,4325486,7995493,6619241,4391026c7274607,6553714,115,0,9502720,0c524288,65536,1114112,0,1397751808,1433170230c1405091840,1433170230,0,0,0,0c65536,1048576,524288,0,1405091840,1433170230c65536,0,0,0,131072,0c249561088,1433170365,254803968,1433170365,260046848,1433170365c0,0,0,0,3211264,0c552599552,1433170163,1398276096,1433170230,1405091840,1433170230c1036386304,-14018,65535,0,3211264,0c196608,720896,4980736,7209065,4522085,6553710c6357070,6619245,0,0,3211264,0c196608,851968,4980736,7209065,5439589,6357108c7602290,6357070,6619245,0,3211264,0c196608,458752,5636096,7536745,6422633,6619244c0,0,0,0,3211264,0c196608,917504,5570560,5111881,7143521,5439589c7209065,7667815,6357100,114,3211264,0c196608,786432,5570560,5111881,7143521,5242981c7667820,6357106,108,0,4259840,0c196608,1179648,5505024,7864421,4587636,7602281c7274580,6881363,6619258,6488147,7077985,101c0,0,3211264,0,196608,917504c5505024,6357106,7536750,7274598,7143538,7602273c7274601,110,9502720,0,524288,131072c1114112,0,-1199570944,1433170229,1440743424,1433170230c0,0,0,0,0,0c0,0,0,0,65536,0c0,0,0,0,0,0c0,0,0,0,0,0c0,0,3211264,0,1344274432,1433170230c-1199046656,1433170229,1440743424,1433170230,2034171904,-30409c65535,0,5308416,0,65536,1703936c6488064,7143535,7536686,7209077,7536686,6357108c3014770,7798881,3014772,6619218,7602275,7209057c7077991,101,0,0,9502720,0c589824,65536,1114112,0,1453326336,1433170230c1458569216,1433170230,0,0,0,0c0,0,0,0,0,0c65536,0,0,0,0,0c0,0,0,0,0,0c0,0,0,0,3211264,0c1450180608,1433170230,1453850624,1433170230,1458569216,1433170230c732823552,11837,0,0,3211264,0c196608,655360,4784128,4587635,7209071,7798900c7471215,107,0,0,4259840,0c196608,1048576,4653056,7274604,4522103,6684774c6488165,5374068,6553697,7667817,115,0c0,0,4259840,0,196608,983040c4653056,7274604,4522103,6684774,6488165,4391028c7077999,7471215,0,0,0,0c4259840,0,196608,1441792,4653056,7274604c4522103,6684774,6488165,5505140,6357106,7536750c6357104,6619250,6488174,121,3211264,0c196608,917504,5439488,6684783,4522100,6750308c5374053,6553697,7667817,115,12648448,0c655360,131072,1441792,0,-1176502272,1433170229c1490026496,1433170230,0,0,0,0c0,524288,524288,0,1490026496,1433170230c0,0,-1709178880,1433170229,0,0c0,0,65536,1433141248,-946339840,1433170191c524288,1433141248,-950009856,1433170191,0,0c0,1433141248,0,0,65536,0c-1083179008,1433170191,0,0,3211264,0c-1310720000,1433170161,-1175977984,1433170229,1490026496,1433170230c906362880,20080,0,0,5308416,0c65536,1900544,6488064,7143535,7536686,7209077c7536686,6357108,3014770,6619252,7602296,5701678c6881394,6881396,6750318,7274573,6619236,0c7405568,0,262144,65536,983040,0c1505755136,1433170230,1510998016,1433170230,0,0c0,0,0,0,0,0c0,0,65536,0,0,0c0,0,0,0,3211264,0c1974468608,1433170099,1506279424,1433170230,1510998016,1433170230c-393084928,21412,0,0,7405568,0c65536,2818048,6488064,7143535,7536686,7209077c7536686,6357108,3014770,7471204,7798881,7209065c3014759,6619220,7602296,7209025,7143529,7602273c7274601,4456558,7471209,6488165,6881396,7209071c0,0,7405568,0,262144,65536c983040,0,1521483776,1433170230,1528823808,1433170230c0,0,0,0,0,0c0,0,0,0,65536,0c0,0,0,0,0,0c3211264,0,-520093696,1433170097,1522008064,1433170230c1528823808,1433170230,1417674752,6258,0,0c7405568,0,262144,65536,983040,0c-1205862400,1433170229,1539309568,1433170230,0,0c0,0,0,0,0,0c0,0,65536,0,0,0c0,0,0,0,3211264,0c1468006400,1433170230,-1205338112,1433170229,1539309568,1433170230c16515072,929,0,0,6356992,0c65536,2490368,6488064,7143535,7536686,7209077c7536686,6357108,3014770,7471204,7798881,7209065c3014759,6619220,7602296,6881350,5505140,5439599c7995497,5505125,7340153,101,7405568,0c262144,65536,983040,0,1549795328,1433170230c1556086784,1433170230,0,0,0,0c0,0,0,0,0,0c65536,0,0,0,0,0c0,0,3211264,0,1903165440,1433170163c1550319616,1433170230,1556086784,1433170230,-314245120,22835c0,0,7405568,0,65536,2686976c6488064,7143535,7536686,7209077,7536686,6357108c3014770,7471204,7798881,7209065,3014759,6619220c7602296,7274568,6881394,7274618,7602286,7077985c6553665,7667818,7602291,0,0,0c7405568,0,262144,65536,983040,0c1566572544,1433170230,1573912576,1433170230,0,0c0,0,0,0,0,0c0,0,65536,0,0,0c0,0,0,0,3211264,0c1318060032,1433170173,1567096832,1433170230,1573912576,1433170230c1915355136,25802,0,0,7405568,0c65536,2555904,6488064,7143535,7536686,7209077c7536686,6357108,3014770,7471204,7798881,7209065c3014759,6619220,7602296,6619222,7602290,6488169c7077985,6553665,7667818,7602291,0,0c0,0,7405568,0,262144,65536c983040,0,1584398336,1433170230,1591738368,1433170230c0,0,0,0,0,0c0,0,0,0,65536,0c0,0,0,0,0,0c3211264,0,-718274560,1433170173,1584922624,1433170230c1591738368,1433170230,2359296,-16265,65535,0c3211264,0,196608,720896,5505024,7864421c4391028,7077999,7143541,7536750,0,0c5308416,0,65536,1966080,6488064,7143535c7536686,7209077,7536686,6357108,3014770,6619252c7602296,5767214,6619220,7602296,7274563,7667820c7209069,115,12648448,0,262144,65536c1441792,0,1605369856,1433170230,1610612736,1433170230c0,0,0,0,0,0c0,0,0,0,65536,0c0,0,0,0,0,0c0,0,0,0,0,0c0,0,0,0,0,0c0,0,0,0,0,0c0,0,3211264,0,1546649600,1433170230c1605894144,1433170230,1610612736,1433170230,-2076966912,-19203c65535,0,3211264,0,196608,917504c4390912,6357096,5439602,6357091,6619244,6881367c7602276,104,5308416,0,65536,1703936c6488064,7143535,7536686,7209077,7536686,6357108c3014770,7798881,3014772,7274566,7602286,7077971c7209057,116,0,0,7405568,0c1310720,131072,983040,0,1629487104,1433170230c1634729984,1433170230,0,0,0,0c0,0,0,0,0,0c65536,0,0,0,0,0c0,0,3211264,0,-1897922560,1433170204c1630011392,1433170230,1634729984,1433170230,-878575616,1437c0,0,3211264,0,196608,851968c4390912,6357096,4325490,6488161,4391019,7077999c7471215,0,4259840,0,196608,1245184c4390912,6357096,4325490,6488161,5505131,6357106c7536750,6357104,6619250,7602286,0,0c4259840,0,196608,1179648,4390912,6357096c5570674,6553710,7471205,6881388,6619246,7274563c7274604,114,0,0,4259840,0c196608,1376256,4390912,6357096,5570674,6553710c7471205,6881388,6619246,6357064,4391027,7077999c7471215,0,4259840,0,196608,1114112c4390912,6357096,5177458,6619254,7078002,7209065c4391013,7077999,7471215,0,0,0c4259840,0,196608,1310720,4390912,6357096c5177458,6619254,7078002,7209065,4718693,7536737c7274563,7274604,114,0,3211264,0c196608,851968,4390912,6357096,4391026,7209071c7274612,7471221,6553701,0,4259840,0c196608,1310720,4390912,6357096,4522098,6488179c7340129,7143525,7209061,4718708,6881381,6815847c116,0,4259840,0,196608,983040c4390912,6357096,4259954,7602293,4915311,7471205c6881390,6750318,0,0,0,0c3211264,0,196608,720896,4390912,6357096c4915314,7471205,6881390,6750318,0,0c3211264,0,196608,786432,4390912,6357096c5701746,7471215,5046372,6553711,101,0c3211264,0,196608,786432,4390912,6357096c4522098,7340141,6357096,6881395,115,0c3211264,0,196608,655360,4390912,6357096c5374066,7077989,6619241,102,0,0c4259840,0,196608,1179648,4390912,6357096c4784242,7602286,7471205,7340143,7471175,6422625c6357058,103,0,0,4259840,0c196608,1376256,5242880,7471201,4718689,7340153c6619240,6357102,6881396,7209071,7274574,6357059c7536752,0,5308416,0,196608,1638400c5242880,7471201,4718689,7340153,6619240,6357102c6881396,7209071,7274574,6357068,7602291,7274583c6553714,0,0,0,5308416,0c65536,1966080,6488064,7143535,7536686,7209077c7536686,6357108,3014770,7602291,7078009,3014757c6881356,6619246,7340115,6488161,7209065,103c9502720,0,524288,131072,1114112,0c1707081728,1433170230,1712324608,1433170230,0,0c0,0,0,0,0,0c0,0,65536,0,0,0c0,0,0,0,0,0c0,0,0,0,0,0c3211264,0,-382730240,1433170170,1707606016,1433170230c1712324608,1433170230,25886720,32524,0,0c5308416,0,65536,1703936,6488064,7143535c7536686,7209077,7536686,6357108,3014770,7602291c7078009,3014757,6357076,5439586,7274612,112c0,0,9502720,0,196608,131072c1114112,0,1724907520,1433170230,1730150400,1433170230c0,0,0,0,0,0c0,0,0,0,65536,0c0,0,0,0,0,0c0,0,0,0,0,0c0,0,3211264,0,1708130304,1433170211c1725431808,1433170230,1730150400,1433170230,-957415424,5035c0,0,5308416,0,65536,1835008c5963776,6488157,7143535,7536686,7209077,7536686c6357108,3014770,7602291,7078009,3014757,6357076c5439586,7274612,112,0,6356992,0c589824,131072,1310720,0,1742733312,1433170230c1747976192,1433170230,0,0,0,0c65536,524288,524288,0,1747976192,1433170230c0,0,1730150400,1433170230,3211264,0c866123776,1433170089,1743257600,1433170230,1747976192,1433170230c-152764416,-20609,65535,0,3211264,0c196608,720896,5701632,6881394,6881396,6750318c7274573,6619236,0,0,4259840,0c196608,1376256,5570560,6619251,4456562,6684773c7209065,6553701,7602241,7471220,6422633,7602293c7536741,0,5308416,0,196608,1638400c5242880,7471201,5570657,6619251,4456562,6684773c7209065,6553701,7602241,7471220,6422633,7602293c7536741,0,0,0,135331840,0c-1927282688,2129935302,-1922564096,2129935302,-1804599296,2129935302c-1828192256,2129935302,-1826619392,2129935302,-1810890752,2129935302c-1837629440,2129935302,-1831337984,2129935302,-1829765120,2129935302c-1834483712,2129935302,-1832910848,2129935302,-1807745024,2129935302c-1814036480,2129935302,-1799880704,2129935302,-1825046528,2129935302c-1806172160,2129935302,-1845493760,2129935302,-1792016384,2129935302c-1777860608,2129935302,-1847066624,2129935302,-1793589248,2129935302c-1779433472,2129935302,-1850212352,2129935302,-1796734976,2129935302c-1782579200,2129935302,-1843920896,2129935302,-1790443520,2129935302c-1776287744,2129935302,-1848639488,2129935302,-1795162112,2129935302c-1781006336,2129935302,-1853358080,2129935302,-1798307840,2129935302c-1784152064,2129935302,-1768423424,2129935302,-1803026432,2129935302c-1839202304,2129935302,-1785724928,2129935302,-1771569152,2129935302c-1818755072,2129935302,-1817182208,2129935302,-1815609344,2129935302c-1842348032,2129935302,-1788870656,2129935302,-1774714880,2129935302c-1769996288,2129935302,-1851785216,2129935302,-1809317888,2129935302c-1812463616,2129935302,-1836056576,2129935302,-1823473664,2129935302c-1821900800,2129935302,-1820327936,2129935302,-1840775168,2129935302c-1787297792,2129935302,-1773142016,2129935302,-1801453568,2129935302c-2032664576,2129935302,-2034237440,2129935302,-2031091712,2129935302c-1938292736,2129935302,-2010644480,2129935302,-2009071616,2129935302c-2029518848,2129935302,-2013790208,2129935302,-2005925888,2129935302c-2027945984,2129935302,-2026373120,2129935302,-2024800256,2129935302c-2023227392,2129935302,-2021654528,2129935302,-2020081664,2129935302c-2018508800,2129935302,-2016935936,2129935302,-2015363072,2129935302c-2007498752,2129935302,-2012217344,2129935302,-1990197248,2129935302c-1987051520,2129935302,-1985478656,2129935302,-1988624384,2129935302c-2002780160,2129935302,-2001207296,2129935302,-2004353024,2129935302c-1999634432,2129935302,-1998061568,2129935302,-1996488704,2129935302c-1994915840,2129935302,-1993342976,2129935302,-1991770112,2129935302c-1982332928,2129935302,-1861222400,2129935302,-1930428416,2129935302c-1914699776,2129935302,-1916272640,2129935302,-1913126912,2129935302c-1983905792,2129935302,-1936719872,2129935302,-1935147008,2129935302c-1924136960,2129935302,-1955594240,2129935302,-1954021376,2129935302c-1977614336,2129935302,-1976041472,2129935302,-1980760064,2129935302c-1979187200,2129935302,-1961885696,2129935302,-1974468608,2129935302c-1960312832,2129935302,-1972895744,2129935302,-1971322880,2129935302c-1958739968,2129935302,-1969750016,2129935302,-1957167104,2129935302c-1968177152,2129935302,-1966604288,2129935302,-1965031424,2129935302c-1963458560,2129935302,-1917845504,2129935302,-1919418368,2129935302c-1925709824,2129935302,-1952448512,2129935302,-1950875648,2129935302c-1895825408,2129935302,-1897398272,2129935302,-1766850560,2129935302c-1765277696,2129935302,-1749549056,2129935302,-1762131968,2129935302c-1760559104,2129935302,-1746403328,2129935302,-1744830464,2129935302c-1747976192,2129935302,-1763704832,2129935302,-1758986240,2129935302c-1757413376,2129935302,-1755840512,2129935302,-1754267648,2129935302c-1752694784,2129935302,-1751121920,2129935302,-1740111872,2129935302c-1949302784,2129935302,-1928855552,2129935302,-1909981184,2129935302c-1898971136,2129935302,-1908408320,2129935302,-1902116864,2129935302c-1900544000,2129935302,-1906835456,2129935302,-1905262592,2129935302c-1903689728,2129935302,-1920991232,2129935302,-1946157056,2129935302c-1911554048,2129935302,-1892679680,2129935302,-1891106816,2129935302c-1889533952,2129935302,-1887961088,2129935302,-1886388224,2129935302c-1884815360,2129935302,-1883242496,2129935302,-1881669632,2129935302c-1880096768,2129935302,-1856503808,2129935302,-1854930944,2129935302c-1878523904,2129935302,-1876951040,2129935302,-1941438464,2129935302c-1875378176,2129935302,-1873805312,2129935302,-1872232448,2129935302c-1870659584,2129935302,-1869086720,2129935302,-1867513856,2129935302c-1865940992,2129935302,-1864368128,2129935302,-1862795264,2129935302c-1859649536,2129935302,-1858076672,2129935302,-1894252544,2129935302c-1939865600,2129935302,-1933574144,2129935302,-1943011328,2129935302c-1944584192,2129935302,-1741684736,2129935302,-1947729920,2129935302c-1743257600,2129935302,-1932001280,2129935302,0,0c0,0,0,0,0,0c0,0,0,0,0,0c0,0,0,0,0,0c0,0,0,0,0,0c0,0,0,0,0,0c0,0,0,0,0,0c0,0,0,0,0,0c0,0,0,0,0,0c0,0,0,0,0,0c0,0,0,0,0,0c0,0,0,0,0,0c0,0,0,0,0,0c0,0,0,0,0,0c0,0,0,0,0,0c0,0,0,0,0,0c0,0,0,0,0,0c0,0,0,0,0,0c0,0,0,0,0,0c0,0,0,0,0,0c0,0,0,0,0,0c0,0,0,0,0,0c0,0,0,0,0,0c0,0,0,0,3211264,0c0,0,0,0,65536,0c0,0,0,0,12648448,0c0,0,0,0,0,0c0,0,0,0,0,0c0,0,0,0,2162688,0c0,0,0,0,1200619520,1433170230c-1317011456,1433170096,1085800448,1433170229,1075838976,1433170229c1923088384,1433170230,1928331264,1433170230,-780140544,1433170230c0,0,0,0,0,0c1085800448,1433170229,0,0,2162688,0c196608,0,753926144,1433170229,0,0c2162688,0,1592786944,2129935242,1075838976,1433170229c1925185536,1433170230,3211264,0,65536,524288c5242880,7536751,7602281,7274601,110,0c0,0,2162688,0,1595408384,2129935242c1075838976,1433170229,2139095040,2129935082,3211264,0c65536,524288,5242880,7536751,7602281,7274601c110,0,0,0,2162688,0c-327680000,2129933669,131072,0,-1641021440,1433170230c7405568,0,65536,2555904,6488064,7143535c7536686,7209077,7536686,6357108,3014770,6619234c7209057,3014771,5046360,7078005,6881396,7471184c7340143,7471205,7929972,7602259,7602273,7536741c0,0,0,0,12648448,0c131072,65536,1441792,0,1935671296,1433170230c1943011328,1433170230,0,0,0,0c0,524288,524288,0,1943011328,1433170230c65536,0,-1135607808,1433169873,0,0c0,0,262144,0,-1664614400,1433170230c458752,0,-1666187264,1433170230,0,0c0,0,0,0,65536,0c-1571815424,1433170230,0,0,3211264,0c-685768704,1433170255,1936195584,1433170230,1943011328,1433170230c1288110080,6096,0,0,7405568,0c65536,2621440,6488064,7143535,7536686,7209077c7536686,6357108,3014770,7471204,7798881,7209065c3014759,4653144,7667820,5242981,6881391,7602286c5439603,7340149,7078000,6619241,114,0c0,0,12648448,0,131072,65536c1441792,0,1958739968,1433170230,1966080000,1433170230c0,0,0,0,0,524288c524288,0,1966080000,1433170230,65536,0c-1135607808,1433169873,0,0,0,0c65536,0,-1728577536,1433170230,262144,0c-1730150400,1433170230,0,0,0,0c0,0,65536,0,2132803584,1433170230c0,0,3211264,0,2047868928,1433170097c1959264256,1433170230,1966080000,1433170230,-486735872,-7764c65535,0,6356992,0,65536,2424832c6488064,7143535,7536686,7209077,7536686,6357108c3014770,7471204,7798881,7209065,3014759,5439576c6357096,6619248,6619204,6488179,6881394,7602288c7471215,0,4259840,0,65536,0c1638400,0,-1849688064,1433170230,0,0c0,0,0,0,0,0c4259840,0,65536,0,1638400,0c-1983905792,1433170230,0,0,0,0c0,0,0,0,4259840,0c65536,1245184,4390912,6357096,4325490,6488161c5505131,6357106,7536750,6357104,6619250,7602286c0,0,4259840,0,65536,0c1638400,0,-2079326208,1433170230,0,0c0,0,0,0,0,0c4259840,0,65536,0,1638400,0c-1996488704,1433170230,0,0,0,0c0,0,0,0,4259840,0c65536,0,1638400,1433141248,-1866465280,1433170230c0,0,0,0,0,0c0,0,4259840,0,65536,0c1638400,0,-2143289344,1433170230,0,0c0,0,0,0,0,0c4259840,0,65536,0,1638400,0c-2009071616,1433170230,0,0,0,0c0,0,0,0,4259840,0c65536,0,1638400,0,-1018167296,1433170229c0,0,0,0,0,0c0,0,4259840,0,65536,0c1638400,0,533725184,1433170229,0,0c0,0,0,0,0,0c3211264,0,-1832910848,1433170230,-1828716544,1433170230c-1824522240,1433170230,2071986176,1433170230,2058354688,1433170230c3211264,0,-1301282816,1433170163,2086141952,1433170230c-1270874112,1433170230,-491782144,-26833,3211263,0c4259840,0,65536,0,1638400,0c-1704984576,1433170230,0,0,0,0c0,0,7208960,116,3211264,0c-1997537280,1433170173,-2096627712,1433170230,2058354688,1433170230c-1852178432,-18574,2097217535,1433170230,4259840,0c65536,1179648,4390912,6357096,5570674,6553710c7471205,6881388,6619246,7274563,7274604,114c4194404,0,3211264,0,658505728,1433169890c-2014838784,1433170230,2071986176,1433170230,137232384,-29620c65535,0,4259840,0,65536,0c1638400,0,-1714421760,1433170230,0,0c0,0,0,0,7208960,116c3211264,0,-1930428416,1433170230,-2129133568,1433170230c-1828716544,1433170230,747307008,-19647,65535,0c4259840,0,65536,0,1638400,0c-2097152000,1433170230,0,0,0,0c0,0,6619136,0,3211264,0c-569376768,1433170161,-1789394944,1433170230,-1824522240,1433170230c-796721152,-21859,65535,0,2162688,0c-750780416,1433170230,2144337920,1433170230,1943011328,1433170230c2162688,0,2144337920,1433170230,2125463552,1433170230c1533018112,1433169891,2162688,0,-310378496,1433170170c0,0,2097152,0,4259840,0c65536,0,1638400,0,-2015363072,1433170230c0,0,0,0,0,0c6619136,0,2162688,0,131072000,2129935263c139460608,2129935263,-1814036480,1433170228,7405568,0c-1291845632,1432954865,0,0,0,0c0,0,0,0,0,0c0,0,0,5242990,114,0c-2145386496,1433170230,-969932800,1433170230,131072,7208961c0,0,6356992,0,65536,2031616c6488064,7143535,7536686,7209077,7536686,6357108c3014770,7798881,3014772,7274566,7602286,6619204c6488179,6881394,7602288,7471215,1935671296,1433170230c1419771904,1433170211,2162688,0,725614592,1433170231c0,0,2097152,0,3211264,0c65536,851968,4390912,6357096,4325490,6488161c4391019,7077999,7471215,0,5308416,0c65536,1638400,5242880,7471201,4718689,7340153c6619240,6357102,6881396,7209071,7274574,6357068c7602291,7274583,6553714,0,0,0c6356992,0,487587840,2129934239,-1721761792,1433170230c0,0,-115343360,1433170230,1157103616,2129933670c1160773632,2129933670,65536,7143529,1163919461,2129933670c921698304,1433169889,-920649728,1433170230,6291456,0c3211264,0,-1733296128,1433170230,-1895301120,1433170230c-1769996288,1433170230,-1885077504,6416,6488064,101c2162688,0,131072,393216,5177344,6357104c7667825,101,3211264,0,65536,917504c4390912,6357096,5439602,6357091,6619244,6881367c7602276,104,2162688,0,-327680000,2129933669c131072,0,-799014912,1433170230,6356992,0c65536,2031616,3211264,3538999,3145779,7536682c7471217,2621556,2949169,3080232,3342385,3342387c2687027,2621482,3211311,3342387,3342387,2687017c2883584,70254624,70385696,1099,2162688,0c2067791872,1433170230,-6291456,1433170228,-525336576,1433170228c2162688,0,65536,1048576,-1873870848,-16064022c665762889,2105345934,3211487,0,995098624,1433170100c-2142765056,1433170230,2013265920,1433170230,1832321024,29113c6488064,101,2162688,0,-1135607808,1433169873c0,0,0,0,4259840,0c65536,1114112,4390912,6357096,5177458,6619254c7078002,7209065,4391013,7077999,7471215,1433141248c4194304,0,2162688,0,1438121984,2129935260c0,8388608,-693108736,1433170227,3211264,0c65536,851968,4390912,6357096,4391026,7209071c7274612,7471221,6553701,1433141248,2162688,0c2065694720,1433170230,2067791872,1433170230,1966080000,1433170230c3211264,0,-2020605952,1433170230,1982332928,1433170230c-2073034752,1433170230,446169088,-7830,65535,0c2162688,0,1968701440,2129930638,0,8060928c2097152,0,6356992,0,65536,2359296c6488064,7143535,7536686,7209077,7536686,6357108c3014770,7471204,7798881,7209065,3014759,5439576c6357096,6619248,3801146,6619251,5439604,7995497c101,0,4259840,0,65536,1376256c4390912,6357096,5570674,6553710,7471205,6881388c6619246,6357064,4391027,7077999,7471215,0c3211264,0,-1132462080,1433170105,-1995964416,1433170230c2004877312,1433170230,497221632,3361,6488064,101c11599872,0,65536,4653056,6488064,7143535c7536686,7209077,7536686,6357108,3014770,7209077c3014767,4784216,7602286,7471205,6357094,6619235c3801146,6488161,7667825,7471209,3801189,3145792c3211308,6488122,7143535,7536686,7209077,7536686c6357108,3014770,7274595,7602286,6881377,6619246c3014770,5111896,7143521,6553701,262144,0c0,0,2162688,0,-715128832,1433170230c2090860544,1433170230,2097152,0,7405568,0c65536,2621440,6488064,7143535,7536686,7209077c7536686,6357108,3014770,7471204,7798881,7209065c3014759,5439576,6357096,6619248,3801146,6619239c5242996,7536751,7602281,7274601,110,6619235c0,0,11599872,0,65536,5111808c6488064,7143535,7536686,7209077,7536686,6357108c3014770,7209077,3014767,4784216,7602286,7471205c6357094,6619235,3801146,7667825,7471205,4784249c7602286,7471205,6357094,6619235,4194362,2883632c3801136,7274595,3014765,7667827,3014766,7602291c7471201,6488110,7209071,6357108,7209065,7471205c5767214,6357070,6619245,100,6356992,0c65536,2490368,6488064,7143535,7536686,7209077c7536686,6357108,3014770,7274595,7602286,6881377c6619246,3014770,5111896,7143521,6553701,3801146c6619251,5111924,7143521,101,11599872,0c65536,4784128,6488064,7143535,7536686,7209077c7536686,6357108,3014770,6357100,6750318,5767214c7274563,7340141,7209071,7209061,3801204,6553658c7536745,7274608,6619251,4194362,2883632,3801139c7274595,3014765,7667827,3014766,7602291,7471201c7602222,7864421,3014772,5505112,7864421,4391028c7209071,6619252,7602286,0,0,0c6356992,0,65536,2359296,6488064,7143535c7536686,7209077,7536686,6357108,3014770,7471204c7798881,7209065,3014759,5439576,6357096,6619248c3801146,6619239,5439604,7995497,101,1433170229c12648448,0,131072,0,1441792,0c1981808640,1433170230,-2073034752,1433170230,0,0c0,0,0,524288,524288,0c-2073034752,1433170230,0,0,-1135607808,1433169873c0,0,0,0,65536,0c-2027421696,1433170230,262144,0,-2028994560,1433170230c0,0,0,0,0,0c65536,0,-2025848832,1433170230,0,0c2162688,0,1095761920,1433170229,0,0c-1135607808,1433169873,2162688,0,-806354944,2129935240c65536,65536,-866123776,1433170230,17891328,0c1933574144,1433170129,-1299185664,1433170129,589824,0c131072,327680,0,0,0,0c0,0,0,65536,0,0c0,0,0,0,-96993280,2129935318c-96993280,2129935318,-96993280,2129935318,-96993280,2129935318c67043328,0,0,0,0,0c524288,0,-96993280,2129935318,-96993280,2129935318c-96993280,2129935318,-96993280,2129935318,67043328,1433170230c0,0,0,0,-792199168,1433170230c2097152,-65536,-1,65535,1105592320,0c0,0,65536,0,0,0c2162688,0,65536,1048576,-1575747584,1188859898c815129161,-1847094729,2210864,0,-2073034752,1433170230c0,0,0,0,3211264,0c-2023751680,1433170230,-2008547328,1433170230,2017460224,1433170230c-962985984,-21656,-1165950977,1433169873,2162688,0c65536,1048576,-1407254528,701143275,-1699077297,-64657457c3236908,0,2017460224,1433170230,2004877312,1433170230c1992294400,1433170230,2025848832,1433170230,-1166016512,1433169873c2162688,0,-1135607808,1433169873,0,0c0,0,3211264,0,1955594240,1433170230c534249472,1433170229,2025848832,1433170230,728301568,-13017c2097217535,1433170230,3211264,0,-2034237440,1433170230c-1983381504,1433170230,1992294400,1433170230,-1432682496,13404c0,0,2162688,0,-1135607808,1433169873c0,0,0,0,6356992,0c65536,2490368,6488064,7143535,7536686,7209077c7536686,6357108,3014770,7274595,7602286,6881377c6619246,3014770,5111896,7143521,6553701,3801146c6619239,5111924,7143521,101,12648448,0c65536,5636096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6815827,7340129,4456549,7536741c7471203,7340137,7274612,114,12648448,0c65536,5177344,6488064,7143535,7536686,7209077c7536686,6357108,3014770,7209077,3014767,4784216c7602286,7471205,6357094,6619235,3801146,6488161c7667825,7471209,3801189,3145792,3211308,6488122c7143535,7536686,7209077,7536686,6357108,3014770c7471204,7798881,7209065,3014759,5439576,6357096c6619248,6619204,6488179,6881394,7602288,7471215c0,0,0,0,12648448,0c65536,5177344,6488064,7143535,7536686,7209077c7536686,6357108,3014770,7209077,3014767,4784216c7602286,7471205,6357094,6619235,3801146,6619250c6619244,7536737,3801189,3145792,3276844,6488122c7143535,7536686,7209077,7536686,6357108,3014770c7471204,7798881,7209065,3014759,5439576,6357096c6619248,6619204,6488179,6881394,7602288,7471215c0,0,0,0,4259840,0c65536,0,1638400,0,-1883242496,1433170230c0,0,0,0,0,0c0,0,4259840,0,65536,0c1638400,0,-1914699776,1433170230,0,0c0,0,0,0,0,0l4259840,0l65536,0l1638400,0l-2116026368,1433170230l0,0l0,0l0,0l0,0l4259840,0l65536,0l1638400,0l-1536163840,1433170230l0,0l0,0l0,0l0,0l5308416,0l2021654528,1433170230l-1971322880,1433170230l2009071616,1433170230l1988100096,1433170230l-1962934272,1433170230l-1967128576,1433170230l2000683008,1433170230l2013265920,1433170230l0,0l3211264,0l2146435072,1433170230l-2078801920,1433170230l2000683008,1433170230l-473235456,18066l0,0l3211264,0l65536,720896l5701632,6881394l6881396,6750318l7274573,6619236l3145728,0l3211264,0l-759169024,1433169890l-1865940992,1433170230l2009071616,1433170230l1226964992,12181l1981808640,1433170230l3211264,0l-1927282688,1433170230l-2115502080,1433170230l-1962934272,1433170230l1933377536,21839l6488064,101l3211264,0l1350565888,1433170181l-1882718208,1433170230l-1971322880,1433170230l28901376,-20216l-1165950977,1433169873l3211264,0l-1939865600,1433170230l-1849163776,1433170230l1988100096,1433170230l-957808640,-12379l-1165950977,1433169873l3211264,0l-1933574144,1433170230l-2108162048,1433170230l-1832910848,1433170230l-293470208,25539l-1166016512,1433169873l3211264,0l-1949302784,1433170230l-1914175488,1433170230l-1967128576,1433170230l-236388352,-8706l-1954480129,1433170230l6356992,0l65536,2031616l3211264,3538999l3145779,7536682l7471217,2621556l2949169,3080232l3342385,3342387l2687027,2621482l3211311,3342387l3342387,2687017l71499776,71369793l71500858,1102l3211264,0l-773849088,1433170099l-1017643008,1433170229l2021654528,1433170230l-1108934656,30269l1981808640,1433170230l7405568,0l65536,2621440l6488064,7143535l7536686,7209077l7536686,6357108l3014770,7471204l7798881,7209065l3014759,5439576l6357096,6619248l3801146,6619251l5242996,7536751l7602281,7274601l110,0l0,0l11599872,0l65536,0l1638400,0l2012217344,1433170204l-1907359744,1433170230l0,0l0,0l906035200,28641l0,1433141248l1239416832,1433170201l-218103808,1433170190l589824,1433141248l2022703104,1433170204l1277165568,1433169871l0,0l0,0l65536,0l-1990197248,1433170204l0,0l569376768,1433170183l0,0l0,0l12648448,0l65536,5373952l6488064,7143535l7536686,7209077l7536686,6357108l3014770,7209077l3014767,4784216l7602286,7471205l6357094,6619235l3801146,6488161l7667825,7471209l3801189,3145792l3211308,6488122l7143535,7536686l7209077,7536686l6357108,3014770l7471204,7798881l7209065,3014759l4653144,7667820l5242981,6881391l7602286,5439603l7340149,7078000l6619241,114l0,0l16842752,0l65536,7340032l6488064,7143535l7536686,7209077l7536686,6357108l3014770,7209077l3014767,4784216l7602286,7471205l6357094,6619235l3801146,6488161l7667825,7471209l3801189,3145792l3211308,6488122l7143535,7536686l7209077,7536686l6357108,3014770l7471204,7798881l7209065,3014759l5439576,6357096l6619248,6619204l6488179,6881394l7602288,7471215l4194362,2883632l3801137,7274595l3014765,7667827l3014766,7602291l7471201,6553646l6357106,6881399l6750318,5767214l6815827,7340129l101,0l0,0l16842752,0l65536,7340032l6488064,7143535l7536686,7209077l7536686,6357108l3014770,7209077l3014767,4784216l7602286,7471205l6357094,6619235l3801146,6619250l6619244,7536737l3801189,3145792l3276844,6488122l7143535,7536686l7209077,7536686l6357108,3014770l7471204,7798881l7209065,3014759l5439576,6357096l6619248,6619204l6488179,6881394l7602288,7471215l4194362,2883632l3801138,7274595l3014765,7667827l3014766,7602291l7471201,6553646l6357106,6881399l6750318,5767214l6815827,7340129l101,0l0,0l12648448,0l65536,5505024l6488064,7143535l7536686,7209077l7536686,6357108l3014770,7471204l7798881,7209065l3014759,5439576l6357096,6619248l6619204,6488179l6881394,7602288l7471215,3801146l6619239,5439604l6357096,6619248l7929940,6619248l4194362,2883632l3801139,7274595l3014765,7667827l3014766,7602291l7471201,6553646l6357106,6881399l6750318,5767214l6815827,7340129l101,0l4259840,0l1201143808,2129935263l65536,0l0,0l0,0l1207959552,2129935263l1211629568,2129935263l0,0l4259840,0l65536,0l1638400,0l-2108686336,1433170230l0,0l0,0l0,0l0,0l4259840,0l65536,0l1638400,0l-2129657856,1433170230l0,0l0,0l0,0l0,0l4259840,0l65536,0l1638400,0l-1789919232,1433170230l0,0l0,0l0,0l0,0l12648448,0l458752,65536l1441792,0l-1243611136,1433170230l-1820327936,1433170230l0,0l0,0l0,0l0,0l0,0l65536,0l0,0l0,0l0,0l0,0l0,0l0,0l0,0l0,0l0,0c0,0,0,0,0,0c0,0,17891328,0,767557632,1433170115c879755264,1433170115,65536,0,131072,327680c131072,0,0,0,0,0c0,65536,0,0,0,0c0,2884664,-96993248,2129935318,-96993280,2129935318c-96993280,2129935318,-96993280,2129935318,67043328,71172136c1090,0,0,0,69730304,2688057c-96993234,2129935318,-96993280,2129935318,-96993280,2129935318c-96993280,2129935318,67043328,2098232,1087,0c0,0,71827456,71368736,73400352,-64461c-1,70844415,1193082880,71499776,1093,0c65536,0,0,0,11599872,0c65536,4653056,6488064,7143535,7536686,7209077c7536686,6357108,3014770,7209077,3014767,4784216c7602286,7471205,6357094,6619235,3801146,6619250c6619244,7536737,3801189,3145792,3276844,6488122c7143535,7536686,7209077,7536686,6357108,3014770c7274595,7602286,6881377,6619246,3014770,5111896c7143521,6553701,0,0,0,0c4259840,0,65536,0,1638400,0c-1548746752,1433170230,0,0,0,0c0,0,0,0,4259840,0c65536,0,1638400,1433141248,-1509949440,1433170230c0,0,0,0,0,0c0,0,4259840,0,65536,0c1638400,0,-1895825408,1433170230,0,0c0,0,0,0,0,0c4259840,0,65536,0,1638400,0c-1691353088,1433170230,0,0,0,0c0,0,0,0,4259840,0c65536,0,1638400,0,-1684013056,1433170229c0,0,0,0,0,0c0,0,6356992,0,-1745354752,2129935275c65536,0,0,0,0,0c-1735917568,2129935275,-1732247552,2129935275,-1729101824,2129935275c-1724907520,2129935275,744488960,1433170232,0,47c6619136,1433141248,11599872,0,0,0c0,0,0,0,0,0c0,0,0,0,0,0c0,0,0,0,0,0c0,0,0,0,0,0c0,0,0,0,0,0c0,0,0,0,0,0c0,0,0,0,6356992,0c-1745354752,2129935275,65536,0,0,0c0,0,-1735917568,2129935275,-1732247552,2129935275c-1729101824,2129935275,-1724907520,2129935275,-1232076800,1433170230c0,1433170230,-1763704832,1433170229,3211264,0c-1727004672,1433170230,-1704460288,1433170230,2036334592,1433170230c40042496,13215,-1166016512,1433169873,3211264,0c2036334592,1433170230,-1769996288,1433170230,-1765801984,1433170230c2051014656,1433170230,-1166016512,1433169873,3211264,0c2055208960,1433170230,-1713897472,1433170230,2051014656,1433170230c-1313210368,15256,2097152000,1433170230,3211264,0c2023751680,1433170173,-1690828800,1433170230,-1765801984,1433170230c431751168,-13580,65535,0,6356992,0c487587840,2129934239,487587840,2129934239,0,0c-80740352,1433170230,1157103616,2129933670,1160773632,2129933670c65536,7471205,1163919462,2129933670,921698304,1433169889c-858783744,1433170230,6291456,0,9502720,0c65536,3604480,6488064,7143535,7536686,7209077c7536686,6357108,3014770,7471204,7798881,7209065c3014759,4653144,7667820,5242981,6881391,7602286c5439603,7340149,7078000,6619241,3801202,6750266c7602277,7077959,6619253,7274576,7209065,7536756c0,0,0,0,13697024,0c65536,5832704,6488064,7143535,7536686,7209077c7536686,6357108,3014770,7209077,3014767,4784216c7602286,7471205,6357094,6619235,3801146,7667825c7471205,4784249,7602286,7471205,6357094,6619235c4194362,2883632,3801136,7274595,3014765,7667827c3014766,7602291,7471201,6553646,6357106,6881399c6750318,5767214,7077959,6619253,7274576,7209065c7536756,7667795,7340144,6881388,7471205,0c0,0,12648448,0,65536,5373952c6488064,7143535,7536686,7209077,7536686,6357108c3014770,7209077,3014767,4784216,7602286,7471205c6357094,6619235,3801146,6619250,6619244,7536737c3801189,3145792,3276844,6488122,7143535,7536686c7209077,7536686,6357108,3014770,7471204,7798881c7209065,3014759,4653144,7667820,5242981,6881391c7602286,5439603,7340149,7078000,6619241,114c0,0,4259840,0,65536,0c1638400,0,-1522532352,1433170230,0,0c0,0,0,0,0,0c4259840,0,65536,0,1638400,0c-1763704832,1433170229,0,0,0,0c0,0,0,0,4259840,0c65536,0,1638400,0,-1569718272,1433170230c0,0,0,0,0,0c0,0,4259840,0,-1958739968,1433170230c-1678770176,1433170230,-1774190592,1433170230,-1670381568,1433170230c-1674575872,1433170230,-1761607680,1433170230,-1778384896,1433170230c4259840,0,65536,1179648,4521984,6881380c4522100,6750318,7209065,4784229,6619252,5242989c7274607,108,0,0,5308416,0c65536,1638400,5505024,7864421,5570676,6619251c4456562,6684773,7209065,6553701,7602241,7471220c6422633,7602293,7536741,0,0,0c4259840,0,1233125376,2129935263,65536,0c2069889024,2129935061,-1560281088,1433170230,1085276160,1433170172c1084227584,1433170172,7077888,116,7405568,0c393216,65536,983040,0,-1186988032,1433170230c-1648361472,1433170230,0,0,0,0c0,107,0,5242880,114,0c65536,4522105,120,0,0,0c0,0,4259840,0,-323485696,2129933669c131072,0,1075838976,1433170229,-1590689792,1433170230c-1590165504,1433170230,-1590165504,1433170230,0,0c4259840,0,65536,1310720,4390912,6357096c5177458,6619254,7078002,7209065,4718693,7536737c7274563,7274604,114,1432954865,2162688,0c-2038431744,1433170234,1414529024,1433170210,131072,0c7405568,0,327680,65536,983040,0c-1623195648,1433170230,-1630535680,1433170230,0,0c0,0,0,107,0,5242880c114,0,65536,4522105,120,0c0,0,0,0,7405568,0c65536,2555904,6488064,7143535,7536686,7209077c7536686,6357108,3014770,6619252,7602296,5505070c7864421,4391028,7209071,6619252,7602286,7209025c6815843,7471215,7929940,6619248,0,0c0,0,3211264,0,65536,786432c4390912,6357096,4522098,7340141,6357096,6881395c115,101,3211264,0,65536,786432c4390912,6357096,5701746,7471215,5046372,6553711c101,0,3211264,0,65536,720896c4390912,6357096,4915314,7471205,6881390,6750318c0,0,3211264,0,65536,655360c4390912,6357096,5374066,7077989,6619241,102c-1557659648,1433170230,4259840,0,65536,1441792c6356992,6357108,3276910,3211304,3276848,2883640c2687024,2621487,6881392,3211311,3145784,41c3211264,0,65536,655360,3735552,3145785c2949168,3211314,3670070,51,3145728,0c2162688,0,65536,1048576,2053177344,-192004501c731991628,-233682475,3223879,0,-1588592640,1433170230c-1569193984,1433170230,-1670381568,1433170230,1187184640,-12918c6553599,101,2162688,0,1933574144,1433170230c0,0,0,0,3211264,0c-1583349760,1433170230,-1763180544,1433170229,-1674575872,1433170230c-169345024,24701,0,0,2162688,0c-1808269312,1433170228,0,0,0,0c3211264,0,-390070272,1433170255,-1683488768,1433170229c-1761607680,1433170230,-57933824,26800,0,0c2162688,0,-1361051648,1433170100,0,0c0,0,3211264,0,2108686336,1433170230c-1548222464,1433170230,-1778384896,1433170230,-46071808,17996c2097152000,1433170230,3211264,0,-1593835520,1433170230c-1535639552,1433170230,-1958739968,1433170230,-442433536,32662c-1166016512,1433169873,2162688,0,-1135607808,1433169873c0,0,0,0,9502720,0c65536,3801088,6488064,7143535,7536686,7209077c7536686,6357108,3014770,6619234,7209057,3014771c5046360,7078005,6881396,7471184,7340143,7471205c7929972,7602259,7602273,7536741,3801146,6619239c5242996,7274610,6619248,7602290,5439609,6357108c6619252,115,0,0,11599872,0c213385216,2129935259,0,0,0,0c0,0,0,0,0,0c0,0,-1494220800,1433170230,-1314914304,1433170230c-1314914304,1433170230,-1661992960,1433170230,-1313865728,1433170230c-1283981312,1433170230,-1283981312,1433170230,1085276160,1433170172c-1652555776,1433170230,0,0,0,0c0,0,262668288,593888,0,0c9502720,0,65536,3932160,6488064,7143535c7536686,7209077,7536686,6357108,3014770,6619234c7209057,3014771,5046360,7078005,6881396,7471184c7340143,7471205,7929972,7602259,7602273,7536741c3801146,6619239,5242996,7274610,6619248,7602290c4456569,6684773,7667809,7602284,115,0c3211264,0,1633681408,1433170098,-1522008064,1433170230c-1678770176,1433170230,-1790312448,-29917,-1165950977,1433169873c13697024,0,65536,5767168,6488064,7143535c7536686,7209077,7536686,6357108,3014770,7209077c3014767,4784216,7602286,7471205,6357094,6619235c3801146,7667825,7471205,4784249,7602286,7471205c6357094,6619235,4194362,2883632,3801136,7274595c3014765,7667827,3014766,7602291,7471201,6422574c6357093,7536750,5767214,7667789,7602284,5242985c7274610,6619248,7602290,5439609,6357108,6619252c115,0,0,0,12648448,0c65536,5308416,6488064,7143535,7536686,7209077c7536686,6357108,3014770,7209077,3014767,4784216c7602286,7471205,6357094,6619235,3801146,6488161c7667825,7471209,3801189,3145792,3211308,6488122c7143535,7536686,7209077,7536686,6357108,3014770c6619234,7209057,3014771,5046360,7078005,6881396c7471184,7340143,7471205,7929972,7602259,7602273c7536741,0,0,0,12648448,0c65536,5308416,6488064,7143535,7536686,7209077c7536686,6357108,3014770,7209077,3014767,4784216c7602286,7471205,6357094,6619235,3801146,6619250c6619244,7536737,3801189,3145792,3276844,6488122c7143535,7536686,7209077,7536686,6357108,3014770c6619234,7209057,3014771,5046360,7078005,6881396c7471184,7340143,7471205,7929972,7602259,7602273c7536741,0,0,0,3211264,0c-1574961152,1433170230,-1509425152,1433170230,-1774190592,1433170230c1870790656,22680,0,0,180420608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0474240,0,0,0c0,0,0,0,0,0c0,0,0,0,0,0c0,0,0,0,0,0c0,0,0,0,0,0c0,0,0,0,0,0c0,0,0,0,0,0c0,0,0,0,0,0c0,0,0,0,0,0c0,0,0,0,0,0c0,0,0,0,0,0c0,0,0,0,0,0c0,0,0,0,0,0c0,0,0,0,0,0c0,0,0,0,0,0c0,0,0,0,0,0c0,0,0,0,0,0c0,0,0,0,0,0c0,0,0,0,0,0c0,0,0,0,4259840,0c65536,1310720,4390912,6357096,4522098,6488179c7340129,7143525,7209061,4718708,6881381,6815847c116,0,4259840,0,65536,983040c4390912,6357096,4259954,7602293,4915311,7471205c6881390,6750318,0,0,0,0c4259840,0,65536,1179648,4390912,6357096c4784242,7602286,7471205,7340143,7471175,6422625c6357058,103,0,0,9502720,0c196608,65536,1114112,0,2085617664,1433170230c-1270874112,1433170230,0,0,0,0c0,0,0,0,0,0c65536,0,0,0,0,0c0,0,0,0,0,0c0,0,0,0,4259840,0c65536,1245184,5111808,7143541,6619234,6881394c6750318,7602259,7471201,5636212,7077985,6619253c0,0,4259840,0,65536,1441792c5242880,7471201,4784225,5111923,7143541,6619234c6881394,6750318,6619218,7602291,7471201,116c4259840,0,65536,1376256,5242880,7471201c4718689,7340153,6619240,6357102,6881396,7209071c7274574,6357059,7536752,0,5308416,0c65536,1638400,5242880,7471201,5570657,6619251c4456562,6684773,7209065,6553701,7602241,7471220c6422633,7602293,7536741,0,0,0c5308416,0,65536,1835008,6488064,7143535c7536686,7209077,7536686,6357108,3014770,6619252c7602296,5767214,6619220,7602296,7471174,7143521c101,0,14745600,0,-1552941056,2129930640c393216,0,-799014912,1433170230,0,0c-1533018112,2129930640,0,0,-1529348096,2129930640c-1525678080,2129930640,-1519386624,2129930640,-1514668032,2129930640c-1509425152,2129930640,-1505230848,2129930640,-1502085120,2129930640c-1496842240,2129930640,-812646400,1433170230,-812122112,1433170230c-812122112,1433170230,-62914560,1433170228,789577728,1433170183c1077936128,1433170229,1079508992,1433170229,-497025024,2129930649c-1986002944,2129930648,-553123840,1433170379,2078277632,1433170230c0,0,0,0,3211264,0c131072,786432,4259840,6488174,7274600,5242994c6750305,5111909,111,0,3211264,0c131072,655360,4259840,6488174,7274600,5505138c7340153,101,0,0,3211264,0c434110464,1433170257,-1622671360,1433170230,-1630535680,1433170230c1148190720,4245,0,0,3211264,0c131072,720896,4259840,6488174,7274600,4587634c6357106,6619245,0,0,3211264,0c-321912832,1433170087,-1243086848,1433170230,-1820327936,1433170230c1905786880,-29465,65535,0,3211264,0c131072,655360,4718592,7471215,5177449,6881394c7209061,116,0,0,4259840,0c131072,1179648,4718592,7471215,5177449,6881394c7209061,5242996,7536751,7602281,7274601,110c0,0,4259840,0,131072,1179648c4718592,7471215,5177449,6881394,7209061,5374068c7077989,7602273,7274601,110,0,0c3211264,0,131072,655360,4980736,6684773c5046388,7471201,6881383,110,0,0c3211264,0,131072,720896,5373952,6750313c7602280,6357069,6750322,7209065,0,0c3211264,0,131072,524288,5439488,7471221c7274610,7209077,100,0,0,0c5308416,0,65536,1966080,6488064,7143535c7536686,7209077,7536686,6357108,3014770,6619252c7602296,5701678,6357106,5505136,7864421,5046388c6553711,101,3211264,0,1808793600,1433170098c-1186463744,1433170230,-1648361472,1433170230,1598685184,-32621c65535,0,3211264,0,131072,524288c5505024,7864421,5701748,6357106,112,0c0,0,4259840,0,131072,1179648c5439488,7471221,7274610,7209077,4259940,6488174c7274600,5177458,7077998,121,0,0c4259840,0,131072,983040,5439488,7471221c7274610,7209077,4391012,7209071,7274612,7471221c0,0,0,0,3211264,0c131072,917504,4390912,7209071,7274612,7471221c7667791,7536756,6553705,101,3211264,0c131072,589824,5505024,7340143,6357069,6750322c7209065,0,0,0,3211264,0c131072,786432,4325376,7602287,7274612,5046381c7471201,6881383,110,0,3211264,0c131072,655360,5636096,7471205,5177460,6881394c7209061,116,0,0,4259840,0c131072,1179648,5636096,7471205,5177460,6881394c7209061,5242996,7536751,7602281,7274601,110c0,0,4259840,0,131072,1179648c5636096,7471205,5177460,6881394,7209061,5374068c7077989,7602273,7274601,110,0,0c3211264,0,131072,589824,5505024,7864421c5374068,7209057,6619239,0,0,0c5308416,0,65536,1835008,6488064,7143535c7536686,7209077,7536686,6357108,3014770,6619252c7602296,5767214,6619220,7602296,6357074,6750318c101,0,12648448,0,262144,65536c1441792,0,-1142947840,1433170230,-1137704960,1433170230c0,0,0,0,0,524288c524288,0,-1137704960,1433170230,65536,0c-1135607808,1433169873,0,0,0,0c327680,0,-397934592,1433170254,524288,0c-399507456,1433170254,0,0,0,0c0,0,65536,0,-675282944,1433170254c0,0,3211264,0,-1853882368,1433170095c-1142423552,1433170230,-1137704960,1433170230,-1109524480,-29135c65535,0,3211264,0,131072,917504c4259840,6488174,7274600,5242994,7536751,7602281c7274601,110,4259840,0,65536,1441792c6488064,7143535,7536686,7209077,7536686,6357108c3014770,7798881,3014772,7274576,7209065,116c9502720,0,655360,131072,1114112,0c-1118830592,1433170230,-1114636288,1433170230,0,0c0,0,65536,524288,262144,0c-1114636288,1433170230,65536,0,0,0c131072,1433141248,-275775488,1433170256,-1744830464,1433170257c-1666187264,1433170257,0,0,0,0c3211264,0,977272832,1433170182,-1118306304,1433170230c-1114636288,1433170230,-1269891072,-585,65535,0c4259840,0,131072,1245184,4784128,4587635c7077999,7274604,6881399,6750318,6619220,7602296c7077958,7798895,0,0,5308416,0c131072,1507328,5701632,6357106,4784240,6684782c7667820,7209061,6619235,7209039,7274576,6881395c6881396,7209071,0,0,0,0c3211264,0,131072,786432,4259840,7077996c7798895,7733327,7471205,6357100,112,0c5308416,0,131072,1507328,5505024,6357106c7536750,7274598,7143538,7602273,7274601,4784238c4718702,7471215,4980841,5374002,0,0c0,0,4259840,0,131072,1114112c5242880,7536751,7602281,7274601,4980846,7929953c7667823,4456564,7471209,0,0,0c4259840,0,131072,1441792,5439488,6357108c7602290,7274576,6881395,6881396,7209071,7209033c7274568,6881394,3276876,82,4259840,0c131072,1310720,4521984,6553710,7274576,6881395c6881396,7209071,7209033,7274568,6881394,3276876c82,0,3211264,0,131072,655360c5242880,6750305,5505125,6750319,7077991,101c0,0,3211264,0,131072,917504c5373952,7077989,7602273,7733353,4718693,6881381c6815847,116,4259840,0,131072,1441792c5373952,7077989,7602273,7733353,4718693,6881381c6815847,5374068,7077989,7602273,7274601,110c3211264,0,131072,851968,5373952,7077989c7602273,7733353,5701733,6553705,6815860,0c4259840,0,131072,1376256,5373952,7077989c7602273,7733353,5701733,6553705,6815860,6619218c6357100,6881396,7209071,0,3211264,0c131072,458752,5505024,7864421,4325492,7864431c0,0,0,0,3211264,0c131072,917504,5505024,7864421,4325492,7864431c7274563,7602286,7209061,116,3211264,0c131072,851968,4390912,6357096,7209065,6619214c7602296,6357070,6619245,0,3211264,0c131072,851968,4390912,6357096,7209065,7471184c7733349,6357070,6619245,0,3211264,0c131072,589824,4390912,6357096,7209065,6357070c6619245,0,0,0,68222976,0c-1949827072,2129930648,-1982857216,2129930648,-1986002944,2129930648c-1954545664,2129930648,-1984430080,2129930648,-1963982848,2129930648c-1927806976,2129930648,-1930952704,2129930648,-1929379840,2129930648c-1967128576,2129930648,-1943535616,2129930648,-1981284352,2129930648c-1979711488,2129930648,-1978138624,2129930648,-1952972800,2129930648c-1976565760,2129930648,-1956118528,2129930648,-1941962752,2129930648c-1946681344,2129930648,-1940389888,2129930648,-1938817024,2129930648c-1937244160,2129930648,-1935671296,2129930648,-1974992896,2129930648c-1945108480,2129930648,-1973420032,2129930648,-1970274304,2129930648c-1968701440,2129930648,-1934098432,2129930648,-1932525568,2129930648c-1957691392,2129930648,-1971847168,2129930648,-1965555712,2129930648c-1948254208,2129930648,-1962409984,2129930648,-1960837120,2129930648c-1959264256,2129930648,-1951399936,2129930648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1959264256,2129930638,0,8192000c131072,1,0,0,0,0c5308416,0,65536,1507328,6488064,7143535c7536686,7209077,7536686,6357108,3014770,6619252c7602296,5767214,6619220,7602296,6356992,6619248c7208960,0,12648448,0,196608,196608c1441792,0,-966787072,1433170230,-961544192,1433170230c0,0,0,0,0,0c0,0,0,0,65536,0c0,0,0,0,0,0c0,0,0,0,0,0c0,0,0,0,0,0c0,0,0,0,0,0c0,0,3211264,0,2075131904,1433170163c-966262784,1433170230,-961544192,1433170230,-498860032,-9691c-910098433,1433170170,3211264,0,1566572544,1433170165c-942145536,1433170230,-933232640,1433170230,-708968448,-8836c65535,1433169873,5308416,0,65536,1900544c6488064,7143535,7536686,7209077,7536686,6357108c3014770,6619252,7602296,5767214,6619220,7602296c7340097,6619248,6553710,0,4259840,0c327680,1114112,2097152,2097184,2097184,2097184c2097184,2097184,2097184,2097184,2097184,7274496c102,0,12648448,0,65536,65536c1441792,0,-942669824,1433170230,-933232640,1433170230c0,0,0,0,0,0c0,0,0,0,65536,0c0,0,0,0,0,0c0,0,0,0,0,0c0,0,0,0,0,0c0,0,0,0,0,0c0,0,5308416,0,65536,1966080c6488064,7143535,7536686,7209077,7536686,6357108c3014770,6619252,7602296,5767214,6619220,7602296c7274563,7602286,7209061,116,12648448,0c655360,65536,1441792,0,-920649728,1433170230c-915406848,1433170230,0,0,0,0c0,524288,524288,0,-915406848,1433170230c65536,0,119537664,1433169890,0,0c0,0,131072,0,-637534208,1433170230c524288,0,-640679936,1433170230,0,0c0,0,0,0,65536,0c-773849088,1433170230,0,0,3211264,0c941621248,1433170173,-920125440,1433170230,-915406848,1433170230c-982384640,-19147,65535,0,4259840,0c65536,0,1638400,0,-544210944,1433170230c0,0,0,0,0,0c0,0,4259840,0,65536,0c1638400,0,-741343232,1433170230,0,0c0,0,0,0,0,0c4259840,0,65536,0,1638400,0c-658505728,1433170230,0,0,0,0c0,0,0,0,4259840,0c394788864,2129935252,1288699904,1433170175,0,0c243269632,1433170231,166199296,2129930603,196608,0c65536,0,4259840,0,65536,0c1638400,0,-572522496,1433170230,0,0c0,0,0,0,0,0c4259840,0,65536,0,1638400,0c-2090860544,1433170230,0,0,0,0c0,0,0,0,4259840,0c65536,0,1638400,0,-605028352,1433170230c0,0,0,0,0,0c0,0,4259840,0,65536,0c1638400,0,-588251136,1433170230,0,0c0,0,0,0,0,0c4259840,0,394788864,2129935252,1288699904,1433170175c0,0,-1630535680,1433170228,166199296,2129930603c196608,1426063360,131072,0,3211264,0c-1877999616,1433170229,-481296384,1433170231,-350224384,1433170231c904921088,1433170232,3145728,0,5308416,0c-570687488,1432954865,0,0,486014976,2129935242c-219152384,1433170230,-865075200,1433170230,-866123776,1433170230c-782237696,1433170230,-783286272,1433170230,0,0c12648448,0,325844992,349895,0,0c2097152,70583346,70779968,70779963,2097196,71435335c2098238,71173180,71173184,2884663,67108896,70583344c2163762,71369784,1100,0,0,72025149c1767900229,1433170233,-1317011456,1433170096,-143130624,1433170232c-153092096,1433170232,1778384896,1433170233,1780482048,1433170233c1784676352,1433170233,0,0,0,0c0,0,-143130624,1433170232,71041024,0c3211264,0,1751121920,1433170228,-2142240768,1433170228c673185792,1433170231,1410334720,1433170211,0,0c5308416,0,-541327360,1432954865,0,0c486014976,2129935242,-253755392,1433170230,-857735168,1433170230c-858783744,1433170230,-828375040,1433170230,-829423616,1433170230c0,0,3211264,0,1796210688,1433170228c1909456896,1433170228,398458880,1433170231,71434240,3801088c3145728,0,5308416,0,-2359296,1432954865c0,0,486014976,2129935242,-184549376,1433170230c-936378368,1433170230,-937426944,1433170230,-770703360,1433170230c-771751936,1433170230,0,0,3211264,0c1804599296,1433170231,1854930944,1433170231,2046820352,1433170231c851968,0,3145728,0,5308416,0c-579076096,1432954865,0,0,486014976,2129935242c-393216000,1433170230,-681574400,1433170230,-682622976,1433170230c-836763648,1433170230,-837812224,1433170230,0,0c3211264,0,-245366784,1433170096,-260571136,1433170230c-727711744,1433170230,-1372848128,29916,4784128,82c2162688,0,792723456,1433170183,0,0c2097152,0,4259840,0,394788864,2129935252c1288699904,1433170175,0,0,-983564288,1433170231c166199296,2129930603,196608,889192448,76086,0c5308416,0,488636416,2129934239,488636416,2129934239c2097152,0,-11534336,1433170230,-588447744,1432954865c2119172096,1433170230,4194304,0,3145728,0c325910528,349895,2162688,0,1438121984,2129935260c0,8388608,-693108736,1433170227,4259840,0c-323485696,2129933669,131072,0,-1238368256,1433170230c-768606208,1433170230,-768081920,1433170230,-768081920,1433170230c0,0,2162688,0,683671552,1433170231c0,0,2097152,0,2162688,0c-1234698240,2129935259,0,720896,131072,0c3211264,0,65536,655360,4259840,6488174c7274600,5505138,7340153,101,0,0c2162688,0,1438121984,2129935260,0,8388608c-693108736,1433170227,2162688,0,1812987904,1433170231c0,0,2097152,0,3211264,0c1912078336,2129930638,65536,3276800,-523239424,1433170231c-486539264,1433170231,-1545601024,2130352335,2162688,0c-62914560,2129935278,-1238368256,1433170230,-790626304,1433170230c2162688,0,1918369792,2129935259,1966080,70647808c0,0,2162688,0,131072000,2129935263c139460608,2129935263,-1538260992,1433170231,2162688,0c119537664,1433169890,0,0,0,0c3211264,0,1559756800,2129930638,65536,6815744c-358612992,1433170230,262144,0,344267,1433141248c2162688,0,2117074944,1433170230,0,0c0,0,3211264,0,-1217396736,1433170230c-657981440,1433170230,-891289600,1433170230,124977152,-11657c65535,0,2162688,0,403701760,1433170231c0,0,2097152,0,10551296,0c351797248,2129935259,65536,80805888,550502400,1433170232c851968,0,584056832,1433170232,262144,0c0,1433157504,851968,0,0,0c567279616,1433170232,851968,0,580911104,1433170232c262144,0,0,1433157504,851968,0c0,0,-1975517184,1433170231,65536,1433141248c-998506496,-2144641143,2180778,0,-180355072,1433170181c2065694720,1433170230,-915406848,1433170230,2162688,0c-806354944,2129935240,65536,65536,408944640,1433170231c3211264,0,-2116026368,1433170097,-740818944,1433170230c-895483904,1433170230,1709703168,-1944,65535,0c2162688,0,1438121984,2129935260,0,8323072c-693108736,1433170227,7405568,0,65536,2686976c6488064,7143535,7536686,7209077,7536686,6357108c3014770,6619252,7602296,5767214,6619220,7602296c7274563,7602286,7209061,3801204,6750266,7602277c7209025,6815843,7471215,6619136,6619246,114c6356992,0,-1745354752,2129935275,65536,0c0,0,0,0,-1735917568,2129935275c-1732247552,2129935275,-1729101824,2129935275,-1724907520,2129935275c-1577058304,1433170231,0,47,32,1433141248c12648448,0,65536,65536,1441792,0c-261095424,1433170230,-727711744,1433170230,0,0c0,0,0,0,0,0c0,0,65536,0,0,0c0,0,0,0,0,0c0,0,0,0,0,0c0,0,0,0,0,0c0,0,0,0,0,0c2162688,0,1918369792,2129935259,1966080,70057984c0,0,2162688,0,-778043392,1433170230c0,0,0,1433141248,17891328,0c1774714880,2129935245,65536,65536,-791674880,1433170095c-792723456,1433170095,-2108686336,1433170170,-2109734912,1433170170c976224256,1433170090,975175680,1433170090,-1349517312,1433170130c-1350565888,1433170130,1926234112,1433169871,1924136960,1433169871c-96993280,2129935318,1917845504,1433169871,67698688,2129935318c-1087373312,1433169865,-1088421888,1433169865,1966080,0c1926234112,1433169871,1924136960,1433169871,-96993280,2129935318c1917845504,1433169871,67698688,2129935318,-1087373312,1433169865c-1088421888,1433169865,1966080,0,0,0c0,0,0,0,0,0c0,0,668991488,1433170090,667942912,1433170090c3211264,0,-766509056,1433170230,-604504064,1433170230c-874512384,1433170230,1862664192,20387,-602931200,1433169889c2162688,0,-806354944,2129935240,131072,65536c730857472,1433170231,3211264,0,-627048448,1433170230c-543686656,1433170230,-899678208,1433170230,-970719232,22909c-858783744,1433170230,2162688,0,744488960,1433170231c0,0,71499776,44,3211264,0c-896532480,1433170266,-956301312,1433170229,1953890304,213c262144,0,-1166000144,1433169873,2162688,0c497025024,1433170231,0,0,2097152,0c10551296,0,351797248,2129935259,65536,80805888c715128832,1433170232,851968,0,-1832910848,1433170232c262144,0,0,16256,851968,0c0,0,-1843396608,1433170232,851968,0c-1836056576,1433170232,262144,0,0,1433157504c851968,0,0,0,1688207360,1433170232c65536,1433141248,-210042880,-1304920816,3240583,0c65536,720896,4456448,6357106,5177463,6946914c6488165,3276916,-1166016512,1433169873,3211264,0c772800512,1433170169,-571998208,1433170230,-882900992,1433170230c-1942421504,18731,-602931200,1433169889,2162688,0c-866123776,1433170230,-2058354688,1433170230,2097152,0c6356992,0,65536,2490368,6488064,7143535c7536686,7209077,7536686,6357108,3014770,6619252c7602296,5767214,6619220,7602296,7274563,7602286c7209061,3801204,6357050,7602292,6488161,104c11599872,0,458752,4849664,2097152,2097184c2097184,2097184,2097184,2097184,2097184,2097184c2097184,2097184,2097184,68419616,71435317,2098232c70517816,71435331,70713376,2098224,70583346,71500852c70779977,2098236,71173170,70385696,71173186,71500864c2098254,71173183,71173179,70779954,71500861,71041056c70714435,70911051,70976560,71107660,70452286,1086c7602286,0,5308416,0,-874512384,1433170230c-870318080,1433170230,-882900992,1433170230,-878706688,1433170230c-631242752,1433170230,-899678208,1433170230,-891289600,1433170230c-895483904,1433170230,0,0,4259840,0c394788864,2129935252,1288699904,1433170175,0,0c-947912704,1433170231,166199296,2129930603,196608,0c65536,0,4259840,0,65536,0c1638400,7143424,-556793745,1433170230,0,0c0,0,0,0,0,0c3211264,0,-611319808,1433170230,-2090336256,1433170230c-878706688,1433170230,1471086592,-4796,-1165950977,1433169873c6356992,0,-1745354752,2129935275,65536,0c0,0,0,0,-1735917568,2129935275c-1732247552,2129935275,-1729101824,2129935275,-1724907520,2129935275c-1562378240,1433170231,0,47,101,0c6356992,0,65536,2031616,3211264,3538999c3145779,7536682,7471217,2621556,2949169,3080232c3342385,3342387,2687027,2621482,3211311,3342387c3342387,2687017,2097152,7471104,101,0c3211264,0,-693108736,1433170230,-587726848,1433170230c-870318080,1433170230,-101449728,-4119,-1165950977,1433169873c3211264,0,676331520,1433170165,-556269568,1433170230c-631242752,1433170230,-111476736,-26216,65535,0c16842752,0,65536,7405568,6488064,7143535c7536686,7209077,7536686,6357108,3014770,7209077c3014767,4784216,7602286,7471205,6357094,6619235c3801146,7667825,7471205,4784249,7602286,7471205c6357094,6619235,4194362,2883632,3801136,7274595c3014765,7667827,3014766,7602291,7471201,7077934c7209057,3014759,4391000,7143535,7274608,6619246c7602286,4194362,2883632,3801136,7274595,3014765c7667827,3014766,7602291,7471201,7602222,7864421c3014772,5505112,7864421,4391028,7209071,6619252c7602286,0,0,0,15794176,0c65536,6946816,6488064,7143535,7536686,7209077c7536686,6357108,3014770,7209077,3014767,4784216c7602286,7471205,6357094,6619235,3801146,6488161c7667825,7471209,3801189,3145792,3211308,6488122c7143535,7536686,7209077,7536686,6357108,3014770c6357100,6750318,5767214,7274563,7340141,7209071c7209061,3801204,3145792,3211308,6488122,7143535c7536686,7209077,7536686,6357108,3014770,6619252c7602296,5767214,6619220,7602296,7274563,7602286c7209061,116,0,0,15794176,0c65536,6946816,6488064,7143535,7536686,7209077c7536686,6357108,3014770,7209077,3014767,4784216c7602286,7471205,6357094,6619235,3801146,6619250c6619244,7536737,3801189,3145792,3276844,6488122c7143535,7536686,7209077,7536686,6357108,3014770c6357100,6750318,5767214,7274563,7340141,7209071c7209061,3801204,3145792,3276844,6488122,7143535c7536686,7209077,7536686,6357108,3014770,6619252c7602296,5767214,6619220,7602296,7274563,7602286c7209061,116,0,0,12648448,0c65536,5373952,6488064,7143535,7536686,7209077c7536686,6357108,3014770,6357100,6750318,5767214c7274563,7340141,7209071,7209061,3801204,6357050c6553700,7733317,7209061,4980852,7536745,6619252c6619246,3801202,3145792,3407916,6488122,7143535l7536686,7209077l7536686,6357108l3014770,6619252l7602296,5767214l6619220,7602296l7274563,7602286l7209061,116l0,0l12648448,0l65536,5570560l6488064,7143535l7536686,7209077l7536686,6357108l3014770,6357100l6750318,5767214l7274563,7340141l7209071,7209061l3801204,7471162l7143525,7733359l4522085,6619254l7602286,6881356l7602291,7209061l7471205,4194362l2883632,3801141l7274595,3014765l7667827,3014766l7602291,7471201l7602222,7864421l3014772,5505112l7864421,4391028l7209071,6619252l7602286,0l103874560,0l575668224,2129935278l0,0l0,0l0,0l-797966336,2129935262l-329252864,1433170230l524288,0l-427819008,1433170230l-427819008,1433170230l-394264576,1433170230l-327680000,1433170230l-427819008,1433170230l-427819008,1433170230l-394264576,1433170230l-327680000,1433170230l1494220800,1433170177l-1645215744,2129935278l0,0l0,0l0,0l-797966336,2129935262l-821035008,1433170230l524288,0l-393216000,1433170230l-393216000,1433170230l-359661568,1433170230l-819462144,1433170230l-393216000,1433170230l-393216000,1433170230l-359661568,1433170230l-819462144,1433170230l-531628032,1433170230l-1652555776,2129935278l0,0l0,0l0,0l-797966336,2129935262l-837812224,1433170230l524288,0l-253755392,1433170230l-253755392,1433170230l-220200960,1433170230l-836239360,1433170230l-253755392,1433170230l-253755392,1433170230l-220200960,1433170230l-836239360,1433170230l-531628032,1433170230l-1659895808,2129935278l0,0l0,0l0,0l-797966336,2129935262l-858783744,1433170230l524288,0l-219152384,1433170230l-219152384,1433170230l-185597952,1433170230l-857210880,1433170230l-219152384,1433170230l-219152384,1433170230l-185597952,1433170230l-857210880,1433170230l-531628032,1433170230l-1667235840,2129935278l0,0l0,0l0,0l-797966336,2129935262l-829423616,1433170230l524288,0l-184549376,1433170230l-184549376,1433170230l-150994944,1433170230l-827850752,1433170230l-184549376,1433170230l-184549376,1433170230l-150994944,1433170230l-827850752,1433170230l-531628032,1433170230l-1674575872,2129935278l0,0l0,0l0,0l-797966336,2129935262l-324009984,1433170230l524288,0l-149946368,1433170230l-149946368,1433170230l-116391936,1433170230l-322437120,1433170230l-149946368,1433170230l-149946368,1433170230l-116391936,1433170230l-322437120,1433170230l-531628032,1433170230l-1681915904,2129935278l0,0l0,0l0,0l-797966336,2129935262l2102394880,1433170230l524288,0l-115343360,1433170230l-115343360,1433170230l-81788928,1433170230l2103967744,1433170230l-115343360,1433170230l-115343360,1433170230l-81788928,1433170230l2103967744,1433170230l-531628032,1433170230l-1689255936,2129935278l0,0l0,0l0,0l-797966336,2129935262l-1720713216,1433170230l524288,0l-80740352,1433170230l-80740352,1433170230l-47185920,1433170230l-1719140352,1433170230l-80740352,1433170230l-80740352,1433170230l-47185920,1433170230l-1719140352,1433170230l-531628032,1433170230l0,0l-1696595968,2129935278l0,0l0,0l0,0l-797966336,2129935262l-268435456,1433170230l524288,0l-46137344,1433170230l-46137344,1433170230l-12582912,1433170230l-266862592,1433170230l-46137344,1433170230l-46137344,1433170230l-12582912,1433170230l-266862592,1433170230l-531628032,1433170230l0,0l-1703936000,2129935278l0,0l0,0l0,0l-797966336,2129935262l-806354944,1433170230l524288,0l-11534336,1433170230l-11534336,1433170230l22020096,1433170231l-804782080,1433170230l-11534336,1433170230l-11534336,1433170230l22020096,1433170231l-804782080,1433170230l-531628032,1433170230l-1689255936,2129935278l0,0l0,0l0,0l-797966336,2129935262l-293601280,1433170230l524288,0l23068672,1433170231l23068672,1433170231l56623104,1433170231l-292028416,1433170230l23068672,1433170231l23068672,1433170231l56623104,1433170231l-292028416,1433170230l-531628032,1433170230l65536,0l-1696595968,2129935278l0,0l0,0l0,0l-797966336,2129935262l-288358400,1433170230l524288,0l57671680,1433170231l57671680,1433170231l91226112,1433170231l-286785536,1433170230l57671680,1433170231l57671680,1433170231l91226112,1433170231l-286785536,1433170230l-531628032,1433170230l65536,0l0,0l34668544,0l553648128,2129934239l553648128,2129934239l-428867584,1433170230l-428867584,1433170230l0,0l0,0l0,0l0,0l0,0l0,0l0,0l0,0l0,0l0,0l0,0l0,0l0,0l0,0l0,0l78708736,0l-269484032,1433170230l482344960,2129934239l0,0l0,0l0,0l0,0l0,0l0,0l0,0l0,0l0,0l0,0l0,0l0,0l0,0l0,0l0,0l0,0l-665845760,1433170230l-666894336,1433170230l0,0l0,0l0,0l0,0l0,0l0,0l0,0l0,0l0,0l0,0l0,0l0,0l0,0l0,0l0,0l0,0l0,0l0,0l0,0l0,0l0,0l0,0l0,0l0,0l0,0l34668544,0l482344960,2129934239l482344960,2129934239l0,0l0,0l0,0l0,0l0,0l0,0l0,0l0,0l-328204288,1433170230l-329252864,1433170230l0,0l0,0l0,0l0,0l0,0l0,0l0,0l0,0l0,0l0,0l0,0l0,0l0,0l0,0l0,0l0,0l-839909376,1433170230l-840957952,1433170230l-831520768,1433170230l-832569344,1433170230l-317718528,1433170230l-318767104,1433170230l-314572800,1433170230l-315621376,1433170230l-311427072,1433170230l-312475648,1433170230l-860880896,1433170230l-861929472,1433170230l-305135616,1433170230l-306184192,1433170230l0,0l0,0l0,0l0,0l0,0l0,0l-301989888,1433170230l-303038464,1433170230l0,0l0,0l-298844160,1433170230l-299892736,1433170230l-286261248,1433170230l-287309824,1433170230l0,0l0,0l-823132160,1433170230l-824180736,1433170230l0,0l0,0l0,0l0,0l0,0l5308416,0l1037041664,2129930636l908066816,1433170232l-707788800,1433170177l-1677197312,1433170228l0,1433141248l-1673003008,1433170228l923795456,1433170255l0,0l0,0l3211264,0l65536,655360l3145728,3211306l3080245,3407917l3735600,50l0,0l3211264,0l65536,589824l3211264,3735607l2949165,3145780l3473464,2883584l48,1433170231l3211264,0l131072,589824l4521984,7667825l7602273,7274601l7536750,2883584l-358612992,1433170230l3211264,0l1760559104,1433170258l0,0l0,0l0,0l0,0l2162688,0l-446693376,1433170232l0,0l2097152,0l9502720,0l1061158912,1433170176l546308096,1433170232l710934528,1433170232l-391118848,1433170232l-2017460224,1433170233l-1249902592,1433170233l270532608,1433170234l1423966208,1433170234l-1700790272,1433170234l193986560,1433170235l1058013184,1433170176l-330301440,1433170230l721420288,1430471467l-1879029938,2129934186l0,0l-1614807040,2130352335l0,0l5308416,0l-595722240,1432954865l0,0l486014976,2129935242l-427819008,1433170230l-801112064,1433170230l-802160640,1433170230l-886046720,1433170230l-887095296,1433170230l0,0l5308416,0l325976064,349895l0,0l486014976,2129935242l-149946368,1433170230l-270532608,1433170230l-271581184,1433170230l-273678336,1433170230l-274726912,1433170230l0,0l22085632,0l-2116550656,2129930636l-2109210624,2129930636l0,0l0,0l789577728,1433170183l16777216,0l-1266155520,2129930639l751828992,1433170229l349175808,1433170194l87031808,1433170194l11796480,0l17367040,0l130088960,0l652148736,0l65536,0l21102592,0l652148736,0l770703360,1433170199l0,0l129499136,0l668991488,0l77856768,0l52887552,0l65536,0l141885440,0l669515776,0l45023232,0l43909120,0l65536,0l141885440,0l669515776,0l186843136,0l713359360,0l65536,-671088640l49327,0l0,0l0,0l0,0l521666560,15242l0,0l22020096,0l3211264,0l-1220542464,2129935259l0,1835008l18350080,6553600l851968,1433141248l0,0l5308416,0l500170752,2129934239l500170752,2129934239l521666560,2129935242l23068672,1433170231l3145728,0l3145728,0l-574750720,1432954865l0,0l521666560,2129935242l5308416,0l494927872,2129934239l494927872,2129934239l-42074112,1432954865l57671680,1433170231l521666560,2129935242l0,0l65528,0l9502720,0l-532676608,1433170230l5308416,0l-923795456,2129935259l655360,5963776l0,0l11862016,0l11862016,0l0,0l0,0l6553600,6553700l0,0l3211264,0l1563426816,1433170231l1946157056,1433170231l1799356416,1433170231l851968,-1073741824l3195009,0l3211264,0l-1220542464,2129935259l0,1835008l20971520,6553600l851968,1433141248l-296747008,1433170230l3211264,0l-1231552512,1433170230l943259648,1433170255l-274661376,1433170230l0,62914560l16594,0l5308416,0l488636416,2129934239l-807403520,1433170230l0,0l-46137344,1433170230l0,0l0,0l0,0l0,0l0,0l2162688,0l-1234698240,2129935259l0,1638400l131072,1433141248l7405568,0l65536,2555904l6488064,7143535l7536686,7209077l7536686,6357108l3014770,7471204l7798881,7209065l3014759,4391000l7536757,7274612l5439597,6357096l6619248,7209029l6881383,6619246l3014656,7274611l0,0l34668544,0l0,0l0,0l0,0l0,0l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-1165950976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-1350500352,0,0,917504c4325376,4259922,4456526,4325471,5439553,6225989c4784196,82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4668544,0,0,0,0,0c0,0,0,0,0,0c0,0,0,0,0,0c0,0,0,0,0,0c0,0,0,0,0,0c0,0,0,0,0,0c0,0,0,0,0,0c0,0,0,0,0,0c0,0,0,0,0,0c0,0,0,0,0,0c0,0,0,0,0,0c0,0,0,0,0,0c0,0,0,0,0,0c0,0,0,0,0,0c0,0,0,0,0,0c0,0,0,0,0,0c0,0,0,0,0,0c0,0,0,0,0,0c0,0,0,0,0,0c0,0,0,0,0,0c0,0,0,0,0,0c0,0,0,0,0,0c35717120,0,0,0,0,0c0,0,-283115520,1433170230,1250951168,1433170176c0,0,0,0,0,0c0,0,0,0,0,0c0,0,0,0,-121634816,1433170228c689963008,1433170229,693108736,1433170229,-771751936,1433170230c0,0,-1402994688,1433170229,0,0c0,0,0,0,0,0c0,0,0,0,0,0c0,0,0,0,0,0c0,0,0,0,0,0c0,0,0,0,0,0c0,0,0,0,0,0c0,0,0,0,0,0c0,0,0,0,0,0c0,0,0,0,0,0c0,0,0,0,0,0c0,0,0,0,0,0c0,0,0,0,0,0c0,0,0,0,0,0c0,0,0,0,0,0c0,0,0,0,0,0c0,0,0,0,35717120,0c0,0,0,0,0,0c-283115520,1433170230,1250951168,1433170176,0,0c0,0,0,0,0,0c0,0,0,0,0,0c0,0,-121634816,1433170228,541065216,1433170232c693108736,1433170229,502267904,1433170232,0,0c-1402994688,1433170229,0,0,0,0c0,0,0,0,0,0c0,0,0,0,0,0c0,0,0,0,0,0c0,0,0,0,0,0c0,0,0,0,0,0c0,0,0,0,0,0c0,0,0,0,0,0c0,0,0,0,0,0c0,0,0,0,0,0c0,0,0,0,0,0c0,0,0,0,0,0c0,0,0,0,0,0c0,0,0,0,0,0c0,0,0,0,0,0c0,0,0,0,0,0c0,0,35717120,0,0,0c0,0,0,0,-283115520,1433170230c1250951168,1433170176,0,0,0,0c0,0,0,0,0,0c0,0,0,0,0,0c-121634816,1433170228,705691648,1433170232,693108736,1433170229c1701838848,1433170232,0,0,-1402994688,1433170229c0,0,0,0,0,0c0,0,0,0,0,0c0,0,0,0,0,0c0,0,0,0,0,0c0,0,0,0,0,0c0,0,0,0,0,0c0,0,0,0,0,0c0,0,0,0,0,0c0,0,0,0,0,0c0,0,0,0,0,0c0,0,0,0,0,0c0,0,0,0,0,0c0,0,0,0,0,0c0,0,0,0,0,0c0,0,0,0,0,0c0,0,0,0,0,0c2162688,0,-1234698240,2129935259,0,1638400c131072,1433141248,2162688,0,65536,393216c2949120,3538993,3407920,50,3211264,0c65536,524288,7143424,7864417,3670056,3670060c41,0,3145728,0,26279936,0c1588068352,2129930637,305135616,1433170231,-1685061632,1433170228c-524288000,1433170177,376438784,1433170194,0,0c-1639972864,2129935274,1798307840,1433170098,1798832128,1433170098c1798832128,1433170098,0,0,0,0c0,0,65536,0,262144,0c1603796992,2129930637,1371537408,1433170175,1638400,2049c0,0,0,0,0,0c0,0,1937768448,1433170175,1606418432,2129930637c0,0,0,0,206569472,1433170231c0,0,0,0,0,0c0,0,0,0,730857472,1433170231c-689963008,1433170230,1609039872,2129930637,0,0c1613758464,2129930637,0,0,0,0c0,0,0,0,299892736,1433170231c-1413480448,1433170229,16777216,0,0,0c0,0,985661440,1433170255,1326448640,1433170267c1325400064,1433170267,5308416,0,0,0c0,0,0,0,0,0c0,0,0,0,0,0c65536,100,16842752,1,5308416,0c0,0,0,0,0,0c-660602880,1433170230,-659554304,1433170230,-659554304,1433170230c-274726912,1433170230,5242880,1433170228,0,0c25231360,0,0,0,0,0c0,0,0,0,0,0c0,0,0,0,0,0c0,0,0,0,0,0c0,0,0,0,0,0c-591396864,1433170228,0,0,0,0c0,0,0,0,0,0c0,0,0,0,0,0c0,0,0,0,0,0c0,0,0,0,0,0c0,0,0,0,0,0c0,0,0,0,0,0c0,0,0,0,0,0c0,0,0,0,0,0c0,0,0,0,0,0c0,0,0,0,0,0c5308416,0,-1654652928,1433170228,-1654128640,1433170228c-1654128640,1433170228,0,0,0,0c0,0,289406976,1433170231,-1249902592,1433170227c0,0,5308416,0,1260388352,1433170176c541065216,1433170211,-348127232,1433170227,1022361600,1433170228c-283115520,1433170230,278921216,1433170231,338690048,1433170231c338690048,1433170231,0,0,5308416,0c-923795456,2129935259,720896,5963776,46399488,0c46399488,0,0,0,0,0c0,0,6553600,6553700,708,0c5308416,0,1604321280,1433170228,1604845568,1433170228c1604845568,1433170228,0,0,0,0c0,0,486539264,1433170231,-232783872,1433170227c0,0,5308416,0,-923795456,2129935259c0,5963776,46399488,0,46399488,0c0,0,0,0,0,0c6553600,6553700,708,0,5308416,0c-763363328,1433170230,-762839040,1433170230,-762839040,1433170230c0,0,0,0,0,0c-743440384,1433170230,268435456,1433170231,0,0c5308416,0,327680,1572864,2097152,2097184c69140512,71369781,72287293,11206688,71173140,71304241c70583358,71499808,71304258,12256318,32,0c0,0,26279936,0,1588068352,2129930637c632291328,1433170231,206569472,1433170231,-524288000,1433170177c398458880,1433170194,0,0,-1639972864,2129935274c1006632960,1433170255,1007157248,1433170255,1007157248,1433170255c0,0,0,0,0,0c65536,0,262144,0,1603796992,2129930637c1371537408,1433170175,1703936,2049,0,0c0,0,0,0,0,0c1937768448,1433170175,1606418432,2129930637,0,0c0,0,305135616,1433170231,0,0c0,0,0,0,0,0c0,0,1845493760,1433170231,1850736640,1433170231c1609039872,2129930637,0,0,1613758464,2129930637c0,0,0,0,0,0c0,0,622854144,1433170231,232783872,1433170231c16777216,0,0,0,0,0c983564288,1433170255,-164626432,1433170267,-165675008,1433170267c5308416,0,0,0,0,0c0,0,0,0,0,0c0,0,0,0,67174400,1079c16842752,1025,2162688,0,1438121984,2129935260c0,8323072,-693108736,1433170227,5308416,0c-923795456,2129935259,131072,5963776,0,0c0,0,0,0,0,0c0,0,6553600,6553700,12,0c2162688,0,-1234698240,2129935259,0,1638400c131072,0,5308416,0,381681664,1433170231c382205952,1433170231,382205952,1433170231,0,0c0,0,0,0,376438784,1433170231c-232783872,1433170227,0,0,5308416,0c-332398592,1433170227,-331874304,1433170227,-331874304,1433170227c0,0,0,0,0,0c-337641472,1433170227,2046820352,1433170231,0,1433170176c5308416,0,0,0,0,0c0,0,0,0,0,0c0,0,0,0,65536,100c16842752,1,3211264,0,131072,720896c4390912,7274607,6553714,7209065,7602273,7536741c0,0,3211264,0,131072,524288c5439488,6750309,6619245,7602286,115,0c703594496,1433170231,3211264,0,131072,655360c5505024,7864421,4587636,6357106,6619245,115c-358612992,1433170230,3211264,0,131072,655360c4653056,7667820,5242981,6881391,7602286,115c640155648,1433170231,2162688,0,-327680000,2129933669c131072,0,984612864,1433170232,5308416,0c-923795456,2129935259,0,5963776,0,0c0,0,0,0,0,0c0,0,6553600,6553700,12,1433170176c2162688,0,-1142947840,1433170231,483393536,2129934239c2097152,0,7405568,0,65536,2686976c3276800,3211312,3342386,7536682,7471217,2621556c2949169,4128808,3211313,2097203,3211311,3735603c3538997,2752553,4128808,3211313,2097203,3211311c3735603,3538997,2687017,0,0,0c5308416,0,0,0,0,0c0,0,0,0,0,0c0,0,0,0,67174400,1072c16842752,1,2162688,0,65536,393216c2949120,3538993,3407920,50,5308416,0c-684720128,1433170230,-684195840,1433170230,-684195840,1433170230c0,0,0,0,0,0c739246080,1433170231,1619001344,1433170228,0,0c5308416,0,0,0,0,0c0,0,-113246208,1433170228,-112197632,1433170228c-112197632,1433170228,-1658847232,1433170228,294649856,1433170231c0,0,5308416,0,2013790208,2129930638c1288699904,1433170175,-515375104,1433170177,414187520,1433170231c179306496,2129930603,393216,0,262144,0c0,0,0,0,72417280,0c0,0,0,0,0,0c0,0,0,0,0,0c0,0,0,0,0,0c0,0,0,0,0,0c0,0,0,0,0,0c0,0,0,0,0,0c0,0,0,0,0,0c0,0,0,0,0,0c0,0,0,0,0,0c0,0,0,0,0,0c0,0,0,0,0,0c0,0,0,0,0,0c0,0,0,0,0,0c0,0,0,0,0,0c0,0,0,0,0,0c-1310720000,1433170227,0,0,0,0c0,0,0,0,0,0c0,0,0,0,0,0c0,0,0,0,0,0c0,0,0,0,0,0c0,0,0,0,0,0c0,0,0,0,0,0c0,0,0,0,0,0c0,0,0,0,0,0c0,0,278921216,1433170231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5308416,0c-923795456,2129935259,0,5963776,46399488,0c46399488,0,0,0,0,0c0,0,6553600,6553700,708,0c5308416,0,-679477248,1433170230,-678952960,1433170230c-678952960,1433170230,0,0,0,0c0,0,933232640,1433170228,284164096,1433170231c0,0,5308416,0,0,0c0,0,0,0,-2047868928,1433170228c-2046820352,1433170228,-2046820352,1433170228,-1642070016,1433170228c491782144,1433170231,0,0,5308416,0c2013790208,2129930638,1288699904,1433170175,-515375104,1433170177c507510784,1433170231,179306496,2129930603,393216,0c327680,0,0,0,0,0c72417280,0,0,0,0,0c0,0,0,0,0,0c0,0,0,0,0,0c0,0,0,0,0,0c0,0,0,0,0,0c0,0,0,0,0,0c0,0,0,0,0,0c0,0,0,0,0,0c0,0,0,0,0,0c0,0,0,0,0,0c0,0,0,0,0,0c0,0,0,0,0,0c0,0,0,0,0,0c0,0,0,0,0,0c0,0,0,0,0,0c0,0,-1310720000,1433170227,1622147072,1433170211c0,0,0,0,0,0c0,0,0,0,0,0c0,0,0,0,0,0c0,0,0,0,0,0c0,0,0,0,0,0c0,0,0,0,0,0c0,0,0,0,0,0c0,0,0,0,0,0c0,0,0,0,278921216,1433170231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9502720,0,-2082471936,1433170211,5242880,1433170228c314572800,1433170228,587202560,1433170228,607125504,1433170228c923795456,1433170228,-1114636288,1433170231,-1096810496,1433170231c-1085276160,1433170231,-732954624,1433170231,70385664,2098251c71173189,70779970,70583362,71237664,71238718,71369776c72090690,70385696,32,0,0,0c9502720,0,1812463616,2129935278,-1665138688,1433170231c394788864,2129935252,1288699904,1433170175,0,0c330301440,1433170232,-1082130432,2129935080,458752,67108864c1441836,2098176,67175474,71173184,1828193345,2129935278c0,0,0,0,0,0c1830813696,2129935278,0,0,262144,0c4259840,0,-323485696,2129933669,131072,0c-1583349760,1433170231,-115343360,1433170228,-114819072,1433170228c-114819072,1433170228,0,1433170230,3211264,0c65536,655360,3211264,3145776,3211318,3604525c3473459,50,3145728,0,7405568,0c611319808,2129935241,-1807745024,1433170230,0,0c0,0,0,0,0,0c0,0,0,0,0,0c0,0,1795162112,1433170234,0,0c3014656,0,9502720,0,638058496,2129935278c0,0,0,0,0,0c-797966336,2129935262,-290455552,1433170202,524288,0c858783744,1433170203,858783744,1433170203,892338176,1433170203c-288882688,1433170202,859308032,1433170203,858783744,1433170203c892338176,1433170203,-288882688,1433170202,-1665138688,1433170231c0,0,9502720,0,458752,3735552c2621440,71304223,70583352,2098236,71631917,3802174c70516768,71435317,2098232,71173183,71435342,71565344c70255680,71500855,2097196,2098224,70714418,71173184c70976577,70583371,2097184,71237664,70386750,71173186c72287296,71435342,70582304,2098229,3014697,0c0,0,26279936,0,1588068352,2129930637c834666496,1433170231,305135616,1433170231,-524288000,1433170177c420478976,1433170194,0,0,-1639972864,2129935274c996147200,1433170255,996671488,1433170255,996671488,1433170255c0,0,0,0,0,0c65536,0,262144,0,1603796992,2129930637c1371537408,1433170175,1769472,2049,0,0c0,0,0,0,0,0c1937768448,1433170175,1606418432,2129930637,0,0c0,0,632291328,1433170231,0,0c0,0,0,0,0,0c0,0,1845493760,1433170231,1850736640,1433170231c1609039872,2129930637,0,0,1613758464,2129930637c0,0,0,0,0,0c0,0,-96993280,2129935318,331350016,1433170231c16777216,0,0,0,0,0c987758592,1433170255,-718274560,1433170267,-719323136,1433170267c2162688,0,1818230784,1433170231,0,0c0,0,2162688,0,1438121984,2129935260c0,8323072,-693108736,1433170227,2162688,0c-806354944,2129935240,65536,65536,754974720,1433170231c2162688,0,749731840,1433170231,0,0c0,0,2162688,0,730857472,1433170231c-689963008,1433170230,665845760,1433170231,2162688,0c688914432,1433170231,0,0,0,0c2162688,0,1438121984,2129935260,0,8388608c-693108736,1433170227,5308416,0,-794820608,1433170230c-794296320,1433170230,-794296320,1433170230,0,0c0,0,0,0,678428672,1433170231c1745879040,1433170228,0,0,5308416,0c-923795456,2129935259,0,5963776,46399488,0c46399488,0,0,0,0,0c0,0,6553600,6553700,708,0c5308416,0,668991488,1433170231,669515776,1433170231c669515776,1433170231,0,0,0,0c0,0,1794113536,1433170228,673185792,1433170231c0,0,5308416,0,0,0c0,0,0,0,701497344,1433170231c702545920,1433170231,702545920,1433170231,671088640,1433170231c683671552,1433170231,0,0,5308416,0c2013790208,2129930638,1288699904,1433170175,-515375104,1433170177c907018240,1433170231,179306496,2129930603,393216,0c458752,0,0,0,0,0c2162688,0,-806354944,2129935240,65536,65536c694157312,1433170231,2162688,0,694157312,1433170231c699400192,1433170231,0,0,2162688,0c2022703104,2129935253,655360,1703936,524288,0c2162688,0,1558183936,1433170231,0,0c0,0,2162688,0,720371712,1433170231c0,0,0,0,5308416,0c707788800,1433170231,708313088,1433170231,708313088,1433170231c0,0,0,0,0,0c715128832,1433170231,2024800256,1433170228,0,0c5308416,0,-923795456,2129935259,0,5963776c46399488,0,46399488,0,0,0c0,0,0,0,6553600,6553700c708,0,5308416,0,2091909120,1433170230c2092433408,1433170230,2092433408,1433170230,0,0c0,0,0,0,2078277632,1433170228c709885952,1433170231,-1308622848,1433170210,5308416,0c0,0,0,0,0,0c666894336,1433170231,667942912,1433170231,667942912,1433170231c122683392,1433170229,720371712,1433170231,0,0c5308416,0,2013790208,2129930638,1288699904,1433170175c-515375104,1433170177,979369984,1433170231,179306496,2129930603c393216,0,524288,0,0,0c0,0,3211264,0,-1162346496,2129935259c0,4128768,0,9830600,0,65536c3145728,0,5308416,0,-923795456,2129935259c0,5963776,46399488,0,46399488,0c0,0,0,0,0,0c6553600,6553700,708,0,5308416,0c664797184,1433170231,665321472,1433170231,665321472,1433170231c0,0,0,0,0,0c1916796928,1433170228,398458880,1433170231,0,0c5308416,0,0,0,0,0c0,0,832569344,1433170231,833617920,1433170231c833617920,1433170231,-787480576,1433170230,744488960,1433170231c0,0,5308416,0,2013790208,2129930638c1288699904,1433170175,-515375104,1433170177,760217600,1433170231c179306496,2129930603,393216,0,393216,0c0,0,0,0,72417280,0c0,0,0,0,0,0c0,0,0,0,0,0c0,0,-70254592,1433170204,0,0c0,0,0,0,0,0c0,0,0,0,0,0c0,0,0,0,0,0c0,0,0,0,0,0c0,0,0,0,0,0c0,0,0,0,0,0c0,0,0,0,0,0c0,0,0,0,0,0c0,0,0,0,0,0c0,0,0,0,0,0c0,0,0,0,0,0c0,0,0,0,0,0c-1310720000,1433170227,1622147072,1433170211,0,0c0,0,0,0,0,0c0,0,0,0,0,0c0,0,0,0,0,0c0,0,0,0,0,0c0,0,0,0,0,0c0,0,0,0,0,0c0,0,0,0,0,0c0,0,0,0,0,0c0,0,278921216,1433170231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754974720,1433170231,662700032,1433170231,0,0c26279936,0,1588068352,2129930637,-1268776960,1433170231c632291328,1433170231,-524288000,1433170177,442499072,1433170194c0,0,-1639972864,2129935274,975175680,1433170255c975699968,1433170255,975699968,1433170255,0,0c0,0,0,0,65536,0c262144,0,1603796992,2129930637,1371537408,1433170175c1835008,2049,0,0,0,0c0,0,0,0,1937768448,1433170175c1606418432,2129930637,0,0,0,0c834666496,1433170231,0,0,0,0c0,0,0,0,0,0c-1128267776,1433170231,-1123024896,1433170231,1609039872,2129930637c0,0,1613758464,2129930637,-1625292800,1433170231c0,0,0,0,0,0c-2113929216,1433170178,356515840,1433170231,16777216,0c0,0,-1325400064,1433170227,1002438656,1433170255c1342177280,1433170269,1341128704,1433170269,5308416,0c1313865728,1433170231,1315438592,1433170231,1315962880,1433170231c0,0,0,0,0,0c-792723456,1433170230,-625475584,1433170227,0,0c5308416,0,876609536,1433170231,877133824,1433170231c877133824,1433170231,0,0,0,0c0,0,736100352,1433170231,860880896,1433170231c0,0,5308416,0,889192448,1433170231c889716736,1433170231,889716736,1433170231,0,0c0,0,0,0,-2008023040,1433170228c866123776,1433170231,0,0,2162688,0c871366656,1433170231,482344960,2129934239,0,0c5308416,0,898629632,1433170231,899153920,1433170231c899153920,1433170231,0,0,0,0c0,0,883949568,1433170231,871366656,1433170231c0,0,5308416,0,-923795456,2129935259c0,5963776,46399488,0,46399488,0c0,0,0,0,0,0c6553600,6553700,708,0,2162688,0c878706688,1433170231,482344960,2129934239,0,0c5308416,0,1126170624,1433170231,1126694912,1433170231c1126694912,1433170231,0,0,0,0c0,0,896532480,1433170231,878706688,1433170231c0,0,2162688,0,1438121984,2129935260c0,8323072,-693108736,1433170227,2162688,0c891289600,1433170231,482344960,2129934239,0,0c6356992,0,0,0,0,0c0,0,1207959552,1433170231,1209008128,1433170231c1209008128,1433170231,1124073472,1433170231,891289600,1433170231c0,0,0,0,6291456,0c72417280,0,0,0,0,0c0,0,0,0,0,0c0,0,0,0,-70254592,1433170204c0,0,0,0,0,0c0,0,0,0,0,0c0,0,0,0,0,0c0,0,0,0,0,0c0,0,0,0,-288358400,1433170204c0,0,0,0,0,0c0,0,0,0,0,0c0,0,0,0,0,0c0,0,0,0,0,0c0,0,0,0,0,0c0,0,0,0,0,0c0,0,0,0,0,0c0,0,-1310720000,1433170227,1622147072,1433170211c0,0,0,0,0,0c0,0,0,0,0,0c0,0,0,0,0,0c0,0,0,0,0,0c0,0,0,0,0,0c0,0,0,0,0,0c0,0,0,0,0,0c0,0,0,0,0,0c0,0,0,0,278921216,1433170231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72417280,0,0,0,0,0c0,0,0,0,0,0c0,0,0,0,-70254592,1433170204c0,0,0,0,0,0c0,0,0,0,0,0c0,0,0,0,0,0c0,0,0,0,0,0c0,0,0,0,-288358400,1433170204c0,0,0,0,0,0c0,0,-24117248,1433170204,0,0c0,0,0,0,0,0c0,0,0,0,0,0c0,0,0,0,0,0c0,0,0,0,0,0c0,0,0,0,0,0c0,0,-1310720000,1433170227,1622147072,1433170211c0,0,0,0,0,0c0,0,0,0,0,0c0,0,0,0,0,0c0,0,0,0,0,0c0,0,0,0,0,0c0,0,0,0,0,0c0,0,0,0,0,0c0,0,0,0,0,0c0,0,0,0,278921216,1433170231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3211264,0,-1220542464,2129935259,0,1507328c18350080,6553600,851968,1433141248,0,0c2162688,0,-1234698240,2129935259,0,720896c131072,0,2162688,0,-1176502272,2129935259c0,4194304,2048,0,2162688,0c1438121984,2129935260,0,8388608,-693108736,1433170227c3211264,0,1613758464,1433170228,1735393280,1433170228c1064304640,1433170231,-893386752,1433170233,0,0c5308416,0,1548746752,1433170231,1549795328,1433170231c1549795328,1433170231,0,0,0,0c0,0,1054867456,1433170231,1608515584,1433170228c0,0,5308416,0,1706033152,1433170231c1707081728,1433170231,1707081728,1433170231,0,0c0,0,0,0,1728053248,1433170228c1064304640,1433170231,0,0,5308416,0c1088421888,1433170231,1088946176,1433170231,1088946176,1433170231c0,0,0,0,0,0c1080033280,1433170231,1069547520,1433170231,0,0c3211264,0,-1162346496,2129935259,0,4128768c0,9830600,0,65536,0,0c5308416,0,1101004800,1433170231,1101529088,1433170231c1101529088,1433170231,0,0,0,0c0,0,1056964608,1433170231,1074790400,1433170231c0,0,2162688,0,1083179008,1433170231c482344960,2129934239,0,0,5308416,0c1110441984,1433170231,1110966272,1433170231,1110966272,1433170231c0,0,0,0,0,0c1095761920,1433170231,1083179008,1433170231,0,0c5308416,0,-923795456,2129935259,0,5963776c46399488,0,46399488,0,0,0c0,0,0,0,6553600,6553700c708,0,2162688,0,1090519040,1433170231c482344960,2129934239,0,0,5308416,0c1119879168,1433170231,1120403456,1433170231,1120403456,1433170231c0,0,0,0,0,0c1108344832,1433170231,1090519040,1433170231,0,0c2162688,0,1438121984,2129935260,0,8323072c-693108736,1433170227,2162688,0,1103101952,1433170231c482344960,2129934239,0,0,5308416,0c0,0,0,0,0,0c1696595968,1433170231,1697644544,1433170231,1697644544,1433170231c1117782016,1433170231,1103101952,1433170231,0,0c2162688,0,1438121984,2129935260,0,8388608c-693108736,1433170227,2162688,0,1112539136,1433170231c485490688,2129934239,0,0,2162688,0c-806354944,2129935240,65536,65536,1619001344,1433170231c2162688,0,1438121984,2129935260,0,8388608c-693108736,1433170227,2162688,0,900726784,1433170231c0,0,0,0,5308416,0c2013790208,2129930638,1288699904,1433170175,-515375104,1433170177c1133510656,1433170231,179306496,2129930603,393216,0c393216,0,0,0,0,0c72417280,0,0,0,0,0c0,0,0,0,0,0c0,0,0,0,0,0c0,0,0,0,-11534336,1433170204c0,0,0,0,0,0c0,0,0,0,0,0c0,0,0,0,0,0c0,0,0,0,0,0c0,0,0,0,0,0c0,0,0,0,0,0c0,0,0,0,0,0c0,0,0,0,0,0c0,0,0,0,0,0c0,0,0,0,0,0c0,0,0,0,0,0c0,0,-1310720000,1433170227,1622147072,1433170211c0,0,0,0,0,0c0,0,0,0,0,0c0,0,0,0,0,0c0,0,0,0,0,0c0,0,0,0,0,0c0,0,0,0,0,0c0,0,0,0,0,0c0,0,0,0,0,0c0,0,0,0,278921216,1433170231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65536,65536c1128267776,1433170231,2162688,0,1128267776,1433170231c1205862400,1433170231,0,0,5308416,0c1224736768,1433170231,1225261056,1433170231,1225261056,1433170231c0,0,0,0,0,0c1215299584,1433170231,860880896,1433170231,0,0c2162688,0,1438121984,2129935260,0,8323072c-693108736,1433170227,2162688,0,1438121984,2129935260c0,8388608,-693108736,1433170227,5308416,0c0,0,0,0,0,0c1306525696,1433170231,1307574272,1433170231,1307574272,1433170231c-801112064,1433170230,1210056704,1433170231,0,0c2162688,0,1219493888,1433170231,0,0c0,0,5308416,0,2013790208,2129930638l1288699904,1433170175l-515375104,1433170177l1232076800,1433170231l179306496,2129930603l393216,0l196608,0l0,0l0,0l72417280,0l0,0l0,0l0,0l0,0l0,0l0,0l0,0l0,0l0,0l0,0l-11534336,143317020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65536,65536l1226833920,1433170231l2162688,0l1226833920,1433170231l1304428544,1433170231l0,0l5308416,0l1455423488,1433170231l1456472064,1433170231l1456472064,1433170231l0,0l0,0l0,0l343932928,1433170231l860880896,1433170231l0,0l3211264,0l866123776,1433170231l1210056704,1433170231l1308622848,1433170231l0,0l0,0l5308416,0l1332740096,1433170231l1333264384,1433170231l1333264384,1433170231l0,0l0,0l0,0l1322254336,1433170231l1308622848,1433170231l0,0l3211264,0l-1162346496,2129935259l0,4128768l0,9830600l0,65536l0,0l5308416,0l1345323008,1433170231l1345847296,1433170231l1345847296,1433170231l0,0l0,0l0,0l1330642944,1433170231l1317011456,1433170231l0,0l2162688,0l-1176502272,2129935259l0,4194304l2048,0l2162688,0l1325400064,1433170231l0,0l0,0l5308416,0l1354760192,1433170231l1355284480,1433170231l1355284480,1433170231l0,0l0,0l0,0l1340080128,1433170231l1325400064,1433170231l0,0l5308416,0l-923795456,2129935259l0,5963776l46399488,0l46399488,0l0,0l0,0l0,0l6553600,6553700l708,0l2162688,0l1334837248,1433170231l0,0l0,0l5308416,0l1364197376,1433170231l1364721664,1433170231l1364721664,1433170231l0,0l0,0l0,0l1352663040,1433170231l1334837248,1433170231l0,0l2162688,0l1438121984,2129935260l0,8323072l-693108736,1433170227l2162688,0l1347420160,1433170231l0,0l0,0l5308416,0l0,0l0,0l0,0l1445986304,1433170231l1447034880,1433170231l1447034880,1433170231l1362100224,1433170231l1347420160,1433170231l0,0l2162688,0l1438121984,2129935260l0,8388608l-693108736,1433170227l2162688,0l1356857344,1433170231l0,0l0,0l5308416,0l2013790208,2129930638l1288699904,1433170175l-515375104,1433170177l1371537408,1433170231l179306496,2129930603l393216,0l458752,0l0,0l0,0l72417280,0l0,0l0,0l0,0l0,0l0,0l0,0l0,0l0,0l0,0l0,0l-11534336,1433170204l0,0l0,0l0,0l0,0l0,0l0,0l0,0l0,0l0,0l0,0l0,0l0,0l0,0l-15728640,1433170204l0,0l0,0l0,0l0,0l0,0l0,0l0,0l0,0l0,0l0,0l0,0l0,0l0,0l0,0l0,0l0,0l0,0l0,0l0,0l0,0l-1310720000,1433170227l1622147072,1433170211l0,0l0,0l0,0l0,0l0,0l0,0l0,0l0,0l0,0l0,0l0,0l0,0l0,0l0,0l0,0l0,0l0,0l0,0l0,0l0,0l0,0l0,0l0,0l0,0l0,0l0,0l278921216,1433170231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65536,65536l1366294528,1433170231l2162688,0l1366294528,1433170231l1443889152,1433170231l0,0l5308416,0l1462763520,1433170231l1463287808,1433170231l1463287808,1433170231l0,0l0,0l0,0l1453326336,1433170231l1308622848,1433170231l0,0l2162688,0l1438121984,2129935260l0,8323072l-693108736,1433170227l2162688,0l1317011456,1433170231l1448083456,1433170231l0,0l5308416,0l0,0l0,0l0,0l1544552448,1433170231l1545601024,1433170231l1545601024,1433170231l1217396736,1433170231l1448083456,1433170231l0,0l2162688,0l1457520640,1433170231l0,0l0,0l5308416,0l2013790208,2129930638l1288699904,1433170175l-515375104,1433170177l1470103552,1433170231l179306496,2129930603l393216,0l262144,0l0,0l0,0l72417280,0l0,0l0,0l0,0l0,0l0,0l0,0l0,0l0,0l0,0l0,0l-11534336,1433170204l0,0l0,0l0,0l0,0l0,0l0,0l0,0l0,0l0,0l0,0l0,0l0,0l0,0l-15728640,143317020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65536,65536l1464860672,1433170231l2162688,0l1464860672,1433170231l1542455296,1433170231l0,0l2162688,0l-1176502272,2129935259l0,4194304l1545603072,1433170231l2162688,0l1069547520,1433170231l1552941056,1433170231l0,0l2162688,0l1438121984,2129935260l0,8388608l-693108736,1433170227l5308416,0l705691648,1433170231l706215936,1433170231l706215936,1433170231l0,0l0,0l0,0l1051721728,1433170231l1064304640,1433170231l0,0l5308416,0l-277872640,1433170230l-276299776,1433170230l-275775488,1433170230l0,0l0,0l0,0l-263192576,1433170230l1552941056,1433170231l0,0l5308416,0l1579155456,1433170231l1579679744,1433170231l1579679744,1433170231l0,0l0,0l0,0l1568669696,1433170231l1558183936,1433170231l0,0l3211264,0l-1162346496,2129935259l0,4128768l0,9830600l0,65536l0,0l5308416,0l1591738368,1433170231l1592262656,1433170231l1592262656,1433170231l0,0l0,0l0,0l1577058304,1433170231l1563426816,1433170231l0,0l2162688,0l-1176502272,2129935259l0,4194304l2048,0l2162688,0l1571815424,1433170231l482344960,2129934239l0,0l5308416,0l1601175552,1433170231l1601699840,1433170231l1601699840,1433170231l0,0l0,0l0,0l1586495488,1433170231l1571815424,1433170231l0,0l5308416,0l-923795456,2129935259l0,5963776l46399488,0l46399488,0l0,0l0,0l0,0l6553600,6553700l708,0l2162688,0l1581252608,1433170231l482344960,2129934239l0,0l5308416,0l1610612736,1433170231l1611137024,1433170231l1611137024,1433170231l0,0l0,0l0,0l1599078400,1433170231l1581252608,1433170231l0,0l2162688,0l1438121984,2129935260l0,8323072l-693108736,1433170227l2162688,0l1593835520,1433170231l482344960,2129934239l0,0l5308416,0l0,0l0,0l0,0l1944059904,1433170231l1945108480,1433170231l1945108480,1433170231l1608515584,1433170231l1593835520,1433170231l0,0l2162688,0l1438121984,2129935260l0,8388608l-693108736,1433170227l2162688,0l1603272704,1433170231l482344960,2129934239l0,0l6356992,0l2013790208,2129930638l1288699904,1433170175l-515375104,1433170177l1869611008,1433170231l179306496,2129930603l393216,0l589824,0l0,0l0,0l0,0l6291456,0l5308416,0l2013790208,2129930638l1288699904,1433170175l-515375104,1433170177l1624244224,1433170231l179306496,2129930603l393216,0l524288,0l0,0l0,0l72417280,0l0,0l0,0l0,0l0,0l0,0l0,0l0,0l-70254592,1433170204l0,0l0,0l-11534336,1433170204l0,0l0,0l0,0l0,0l0,0l0,0l0,0l0,0l0,0l0,0l0,0l0,0l0,0l-15728640,1433170204l0,0l0,0l0,0l0,0l0,0l0,0l0,0l0,0l0,0l0,0l0,0l0,0l0,0l0,0l0,0l0,0l0,0l0,0l0,0l0,0l-1310720000,1433170227l1622147072,1433170211l0,0l0,0l0,0l0,0l0,0l0,0l0,0l0,0l0,0l0,0l0,0l0,0l0,0l0,0l0,0l0,0l0,0l0,0l0,0l0,0l0,0l0,0l0,0l0,0l0,0l0,0l278921216,1433170231l0,0l0,0l0,0l0,0l0,0l0,0l0,0l0,0l0,0l0,0l0,0l0,0l0,0l0,0c0,0,0,0,0,0c0,0,0,0,0,0c0,0,0,0,0,0c0,0,0,0,0,0c0,0,0,0,0,0c0,0,0,0,0,0c0,0,0,0,0,0c566231040,1433170210,-1299185664,1433170210,0,0c0,0,0,0,0,0c0,0,0,0,0,0c0,0,0,0,0,0c0,0,0,0,0,0c0,0,0,0,0,0c0,0,0,0,0,0c0,0,0,0,0,0c0,0,0,0,0,0c0,0,2162688,0,1619001344,1433170231c1121976320,1433170231,0,0,5308416,0c1713373184,1433170231,1713897472,1433170231,1713897472,1433170231c0,0,0,0,0,0c1703936000,1433170231,1069547520,1433170231,0,0c2162688,0,1438121984,2129935260,0,8323072c-693108736,1433170227,2162688,0,1074790400,1433170231c1698693120,1433170231,0,0,5308416,0c0,0,0,0,0,0c1795162112,1433170231,1796210688,1433170231,1796210688,1433170231c1059061760,1433170231,1698693120,1433170231,0,0c2162688,0,1708130304,1433170231,0,0c0,0,5308416,0,2013790208,2129930638c1288699904,1433170175,-515375104,1433170177,1720713216,1433170231c179306496,2129930603,393216,0,327680,0c0,0,0,0,72417280,0c0,0,0,0,0,0c0,0,0,0,0,0c0,0,-70254592,1433170204,0,0c0,0,-11534336,1433170204,0,0c0,0,0,0,0,0c0,0,0,0,0,0c0,0,0,0,0,0c0,0,0,0,0,0c-15728640,143317020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-806354944,2129935240,65536,65536,1715470336,1433170231c2162688,0,1715470336,1433170231,1793064960,1433170231c0,0,2162688,0,-1176502272,2129935259c0,4194304,1796212736,1433170231,5308416,0c-824180736,1433170230,-822607872,1433170230,-822083584,1433170230c0,0,0,0,0,0c-296747008,1433170230,1558183936,1433170231,0,0c5308416,0,-785383424,1433170230,-784859136,1433170230c-784859136,1433170230,0,0,0,0c0,0,1809842176,1433170231,1799356416,1433170231c-301989888,1433170204,3211264,0,-1162346496,2129935259c0,4128768,0,9830600,0,65536c0,0,5308416,0,658505728,1433170231c659030016,1433170231,659030016,1433170231,0,0c0,0,0,0,1546649600,1433170231c1804599296,1433170231,0,0,5308416,0c1833959424,1433170231,1834483712,1433170231,1834483712,1433170231c0,0,0,0,0,0c1823473664,1433170231,1812987904,1433170231,0,0c5308416,0,-923795456,2129935259,0,5963776c46399488,0,46399488,0,0,0c0,0,0,0,6553600,6553700c708,0,5308416,0,1843396608,1433170231c1843920896,1433170231,1843920896,1433170231,0,0c0,0,0,0,660602880,1433170231c1818230784,1433170231,0,0,2162688,0c1828716544,1433170231,482344960,2129934239,0,0c5308416,0,0,0,0,0c0,0,1852833792,1433170231,1853882368,1433170231c1853882368,1433170231,1841299456,1433170231,1828716544,1433170231c0,0,2162688,0,1438121984,2129935260c0,8388608,-693108736,1433170227,2162688,0c1836056576,1433170231,482344960,2129934239,0,0c5308416,0,2013790208,2129930638,1288699904,1433170175c-515375104,1433170177,2117074944,1433170231,179306496,2129930603c393216,0,655360,0,0,0c0,0,2162688,0,-806354944,2129935240c196608,65536,1845493760,1433170231,2162688,0c1845493760,1433170231,1850736640,1433170231,0,0c5308416,0,-2105540608,1433170231,-2105016320,1433170231c-2105016320,1433170231,0,0,0,0c0,0,1860173824,1433170231,1799356416,1433170231c0,0,2162688,0,1438121984,2129935260c0,8323072,-693108736,1433170227,2162688,0c1438121984,2129935260,0,8323072,-693108736,1433170227c5308416,0,0,0,0,0c0,0,-2023751680,1433170231,-2022703104,1433170231c-2022703104,1433170231,1953497088,1433170231,1854930944,1433170231c0,0,72417280,0,0,0c0,0,0,0,0,0c0,0,0,0,0,0c-70254592,1433170204,0,0,0,0c-11534336,1433170204,0,0,0,0c0,0,0,0,0,0c0,0,0,0,0,0c0,0,0,0,0,0c-288358400,1433170204,0,0,-15728640,1433170204c0,0,0,0,0,0c0,0,0,0,0,0c0,0,0,0,0,0c0,0,0,0,0,0c0,0,0,0,0,0c0,0,0,0,0,0c0,0,0,0,-1310720000,1433170227c1622147072,1433170211,0,0,0,0c0,0,0,0,0,0c0,0,0,0,0,0c0,0,0,0,0,0c0,0,0,0,0,0c0,0,0,0,0,0c0,0,0,0,0,0c0,0,0,0,0,0c0,0,0,0,0,0c278921216,1433170231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2162688,0,-806354944,2129935240c65536,65536,1612709888,1433170231,2162688,0c1612709888,1433170231,1941962752,1433170231,0,0c5308416,0,1960837120,1433170231,1961361408,1433170231c1961361408,1433170231,0,0,0,0c0,0,1951399936,1433170231,1558183936,1433170231c0,0,2162688,0,1438121984,2129935260c0,8323072,-693108736,1433170227,2162688,0c1438121984,2129935260,0,8388608,-693108736,1433170227c5308416,0,0,0,0,0c0,0,2042626048,1433170231,2043674624,1433170231c2043674624,1433170231,1550843904,1433170231,1946157056,1433170231c0,0,2162688,0,1955594240,1433170231c0,0,0,0,5308416,0c2013790208,2129930638,1288699904,1433170175,-515375104,1433170177c1968177152,1433170231,179306496,2129930603,393216,0c393216,0,0,0,0,0c72417280,0,0,0,0,0c0,0,0,0,0,0c0,0,0,0,-70254592,1433170204c0,0,0,0,-11534336,1433170204c0,0,0,0,0,0c0,0,0,0,0,0c0,0,0,0,0,0c0,0,0,0,-288358400,1433170204c0,0,-15728640,1433170204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2162688,0,-806354944,2129935240,65536,65536c1962934272,1433170231,2162688,0,1962934272,1433170231c2040528896,1433170231,0,0,2162688,0c2088763392,1433170231,0,0,2043674624,1433170231c5308416,0,2108686336,1433170231,2110259200,1433170231c2110783488,1433170231,0,0,0,0c0,0,1797259264,1433170231,1799356416,1433170231c0,0,5308416,0,2066743296,1433170231c2067267584,1433170231,2067267584,1433170231,0,0c0,0,0,0,1862270976,1433170231c2046820352,1433170231,-301989888,1433170204,2162688,0c1438121984,2129935260,0,8323072,-693108736,1433170227c5308416,0,0,0,0,0c0,0,2076180480,1433170231,2077229056,1433170231c2077229056,1433170231,2064646144,1433170231,2052063232,1433170231c0,0,2162688,0,1438121984,2129935260c0,8388608,-693108736,1433170227,2162688,0c2059403264,1433170231,482344960,2129934239,0,0c5308416,0,2013790208,2129930638,1288699904,1433170175c-515375104,1433170177,-1949302784,1433170231,179306496,2129930603c393216,0,524288,0,0,0c0,0,2162688,0,-806354944,2129935240c65536,65536,2068840448,1433170231,2162688,0c2068840448,1433170231,2074083328,1433170231,0,0c5308416,0,2044723200,1433170231,2045247488,1433170231c2045247488,1433170231,0,0,0,0c0,0,2083520512,1433170231,2046820352,1433170231c0,0,5308416,0,-923795456,2129935259c0,5963776,46399488,0,46399488,0c0,0,0,0,0,0c6553600,6553700,0,0,5308416,0c-342884352,1433170227,-342360064,1433170227,-342360064,1433170227c0,0,0,0,0,0c2057306112,1433170231,2078277632,1433170231,0,0c5308416,0,0,0,0,0c0,0,2106589184,1433170231,2107637760,1433170231c2107637760,1433170231,-1656750080,1433170228,2088763392,1433170231c0,0,5308416,0,2013790208,2129930638c1288699904,1433170175,-515375104,1433170177,-1876951040,1433170231c179306496,2129930603,393216,1426063360,589824,1433170176c0,0,0,0,2162688,0c-806354944,2129935240,65536,65536,2099249152,1433170231c2162688,0,2099249152,1433170231,2104492032,1433170231c0,0,3211264,0,2052063232,1433170231c2078277632,1433170231,351272960,1433170231,0,0c0,0,5308416,0,-1797259264,1433170231c-1796734976,1433170231,-1796734976,1433170231,0,0c0,0,0,0,336592896,1433170231c351272960,1433170231,0,0,72417280,0c0,0,0,0,0,0c0,0,0,0,0,0c0,0,-70254592,1433170204,0,0c0,0,-11534336,1433170204,0,0c0,0,0,0,0,0c0,0,0,0,0,0c0,0,0,0,0,0c0,0,-288358400,1433170204,0,0c-15728640,1433170204,0,0,0,0c-24117248,1433170204,0,0,0,0c0,0,0,0,0,0c0,0,0,0,0,0c0,0,0,0,0,0c0,0,0,0,0,0c0,0,0,0,0,0c-1310720000,1433170227,1622147072,1433170211,0,0c0,0,0,0,0,0c0,0,0,0,0,0c0,0,0,0,0,0c0,0,0,0,0,0c0,0,0,0,0,0c0,0,0,0,0,0c0,0,0,0,0,0c0,0,0,0,0,0c0,0,278921216,1433170231,0,0c0,0,0,0,0,0c0,0,0,0,0,0c0,0,0,0,0,0c0,0,0,0,0,0c0,0,0,0,0,0c0,0,0,0,0,0c0,0,0,0,0,0c0,0,0,0,0,0c0,0,0,0,0,0c0,0,0,0,0,0c0,0,0,0,0,0c0,0,566231040,1433170210,-1299185664,1433170210c0,0,0,0,0,0c0,0,0,0,0,0c0,0,0,0,0,0c0,0,0,0,0,0c0,0,0,0,0,0c0,0,0,0,0,0c0,0,0,0,0,0c0,0,0,0,0,0c0,0,0,0,2162688,0c1864368128,1433170231,0,0,0,0c5308416,0,2013790208,2129930638,1288699904,1433170175l-515375104,1433170177l-2098200576,1433170231l179306496,2129930603l393216,0l458752,0l0,0l0,0l72417280,0l0,0l0,0l0,0l0,0l0,0l0,0l0,0l-70254592,1433170204l0,0l0,0l-11534336,1433170204l0,0l0,0l0,0l0,0l0,0l0,0l0,0l0,0l0,0l0,0l0,0l-288358400,1433170204l0,0l-15728640,1433170204l0,0l0,0l-24117248,143317020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162688,0l-806354944,2129935240l131072,65536l-2103443456,1433170231l2162688,0l-2103443456,1433170231l-2025848832,1433170231l0,0l2162688,0l-1234698240,2129935259l0,720896l131072,1433141248l2162688,0l-468713472,1433170231l-434110464,1433170231l524288,0l2162688,0l-806354944,2129935240l65536,65536l-727711744,1433170231l3211264,0l-481296384,1433170231l-1877999616,1433170229l-350224384,1433170231l904921088,1433170232l0,0l3211264,0l65536,458752l3407872,2949174l3342391,3342391l7471104,2621556l2949169,40l4259840,0l65536,983040l3211264,3342392l3342386,3211307l3407922,3211309l3145785,3473457l0,0l4194304,0l3211264,0l652214272,1433170228l-643825664,1433170231l-478150656,1433170231l-913309696,1433170231l0,0l2162688,0l1438121984,2129935260l0,8323072l-693108736,1433170227l2162688,0l-806354944,2129935240l65536,65536l-1061158912,1433170231l2162688,0l65536,393216l2949120,3538993l3407920,50l5308416,0l-1151336448,1433170231l-1150812160,1433170231l-1150812160,1433170231l0,0l0,0l0,0l-1980760064,1433170231l-1249902592,1433170227l0,0l3211264,0l-1441792000,1433170232l-1538260992,1433170232l-1205862400,1433170232l31457280,1433170233l0,0l3211264,0l65536,786432l7143424,7209065c3211304,2883638,3735607,3473463,41,0c3211264,0,1912078336,2129930638,65536,3276800c-392167424,1433170231,-355467264,1433170231,0,0c5308416,0,-923795456,2129935259,0,5963776c0,0,0,0,0,0c0,0,0,0,6553600,6553700c12,0,13697024,0,65536,262144c-1698693120,1433170231,0,1433141248,691011584,1433169889c-1972895744,1433170231,-1628438528,1433170231,0,1433141248c-347078656,1433170230,0,1433141248,-1001390080,1433169873c-1969750016,1433170231,-100663296,1433170231,0,1433141248c-1700790272,1433170231,0,1433141248,-2019557376,1433170096c-1966604288,1433170231,-1610612736,1433170231,0,0c1734344704,2129935298,0,1433141248,608174080,1433170229c-1963458560,1433170231,864026624,2129933673,0,1433141248c3211264,0,65536,524288,3407872,2949174c3211314,3145782,48,0,3194864,0c3211264,0,-1576534016,1433170231,943259648,1433170255c942735360,1433170232,0,805306368,691028096,0c2162688,0,65536,196608,3211264,3538993c0,0,2162688,0,-1061158912,1433170231c-1999634432,1433170231,0,0,2162688,0c-1066401792,1433170231,0,0,71041024,46c72417280,0,0,0,0,0c0,0,0,0,0,0c0,0,0,0,-70254592,1433170204c0,0,0,0,-11534336,1433170204c0,0,0,0,0,0c0,0,0,0,0,0c0,0,0,0,0,0c0,0,0,0,-288358400,1433170204c0,0,-15728640,1433170204,0,0c0,0,-24117248,1433170204,0,0c0,0,0,0,0,0c0,0,0,0,0,0c0,0,0,0,0,0c0,0,0,0,0,0c0,0,0,0,0,0c0,0,0,0,1622147072,1433170211c0,0,0,0,0,0c0,0,0,0,0,0c0,0,0,0,0,0c0,0,0,0,0,0c0,0,0,0,0,0c0,0,0,0,0,0c0,0,0,0,0,0c0,0,0,0,0,0c0,0,0,0,0,0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72417280,0,0,0,0,0c0,0,0,0,0,0c0,0,0,0,-70254592,1433170204c0,0,0,0,-11534336,1433170204c0,0,0,0,0,0c0,0,0,0,0,0c0,0,0,0,0,0c0,0,0,0,-288358400,1433170204c0,0,-15728640,1433170204,0,0c0,0,-24117248,1433170204,0,0c0,0,0,0,0,0c0,0,0,0,0,0c0,0,0,0,0,0c0,0,0,0,0,0c0,0,0,0,0,0c0,0,0,0,1622147072,1433170211c0,0,0,0,0,0c0,0,0,0,0,0c0,0,0,0,0,0c0,0,0,0,0,0c0,0,0,0,0,0c0,0,0,0,0,0c0,0,0,0,0,0c0,0,0,0,0,0c0,0,0,0,-348127232,1433170227c0,0,0,0,0,0c0,0,0,0,0,0c0,0,0,0,0,0c0,0,0,0,0,0c0,0,0,0,0,0c0,0,0,0,0,0c0,0,0,0,0,0c0,0,0,0,0,0c0,0,0,0,0,0c0,0,0,0,0,0c0,0,0,0,0,0c0,0,0,0,566231040,1433170210c-1299185664,1433170210,0,0,0,0c0,0,0,0,0,0c0,0,0,0,0,0c0,0,0,0,0,0c0,0,0,0,0,0c0,0,0,0,0,0c0,0,0,0,0,0c0,0,0,0,0,0c0,0,0,0,0,0c5308416,0,0,0,0,0c0,0,-1715470336,1433170231,-1714421760,1433170231c-1714421760,1433170231,-1799356416,1433170231,2111832064,1433170231c0,0,2162688,0,1438121984,2129935260c0,8388608,-693108736,1433170227,2162688,0c-1804599296,1433170231,0,0,0,0c5308416,0,2013790208,2129930638,1288699904,1433170175c-515375104,1433170177,-1789919232,1433170231,179306496,2129930603c393216,0,589824,0,0,0c0,0,72417280,0,0,0c0,0,0,0,0,0c0,0,0,0,0,0c-70254592,1433170204,0,0,0,0c-11534336,1433170204,0,0,0,0c0,0,0,0,0,0c0,0,0,0,0,0c0,0,0,0,0,0c-288358400,1433170204,0,0,-15728640,1433170204c0,0,0,0,-24117248,1433170204c0,0,0,0,0,0c0,0,0,0,0,0c0,0,0,0,0,0c0,0,0,0,0,0c0,0,0,0,0,0c0,0,0,0,0,0c1622147072,1433170211,0,0,0,0c0,0,0,0,0,0c0,0,0,0,0,0c0,0,0,0,0,0c0,0,0,0,0,0c0,0,0,0,0,0c0,0,0,0,0,0c0,0,0,0,0,0c0,0,0,0,0,0c278921216,1433170231,0,0,0,0c0,0,0,0,0,0c0,0,0,0,0,0c0,0,0,0,0,0c0,0,0,0,0,0c0,0,0,0,0,0c0,0,0,0,0,0c0,0,0,0,0,0c0,0,0,0,0,0c0,0,0,0,0,0c0,0,0,0,0,0c0,0,0,0,0,0c566231040,1433170210,-1299185664,1433170210,0,0c0,0,0,0,0,0c0,0,0,0,0,0c0,0,0,0,0,0c0,0,0,0,0,0c0,0,0,0,0,0c0,0,0,0,0,0c0,0,0,0,0,0c0,0,0,0,0,0c0,0,2162688,0,-806354944,2129935240c65536,65536,-1795162112,1433170231,2162688,0c-1795162112,1433170231,-1717567488,1433170231,0,0c3211264,0,65536,524288,3407872,2949174c3211314,3145782,48,1433170231,1572864,0c3211264,0,65536,786432,7143424,7209065c3211304,2883638,3735607,3473463,41,1433170231c3211264,0,65536,458752,2949120,3145780c3735607,3407915,3735552,3473463,-358612992,1433170230c3211264,0,65536,524288,7143424,7209065c3145768,3211308,41,1433170231,640155648,1433170231c2162688,0,393216,262144,5242880,7602273c104,0,2162688,0,131072,262144c5505024,7340153,101,46,4259840,0c65536,983040,3211264,3342392,3342386,3211307c3407922,3211309,3145785,3473457,1037041664,2129930636c-1685061632,1433170232,3211264,0,65536,524288c3407872,2949174,3211314,3145782,48,0c3145728,0,3211264,0,65536,458752c3407872,2949174,3342391,3342391,7471104,2621556c2949169,40,7405568,0,922746880,1432954879c0,0,0,0,0,0c0,0,0,0,0,0c0,0,0,0,646971392,1433170232c1711276032,1433170232,131072,1,0,0c3211264,0,65536,655360,7143424,7274611c7536685,7602288,3145777,48,3031024,0c7405568,0,65536,2686976,3276800,3211312c3342386,7536682,7471217,2621556,2949169,4128808c3211313,2097203,3211311,3735603,3538997,2752553c4128808,3211313,2097203,3211311,3735603,3538997c2687017,2097152,71173170,0,3211264,0c65536,524288,7143424,7864417,3670056,3670060c41,0,1835008,0,33619968,0c-57671680,2129935256,0,0,0,0c0,0,18350080,2129935257,478150656,1433170232c0,0,-1361051648,1433170100,141361152,0c918355968,0,195428352,0,971177984,0c130088960,0,905379840,0,-304087040,1433170231c0,0,138412032,2097215,-358611935,1433170227c1494220800,1433170177,65536,2097152,1074,0c-65536,131071,1090,0,0,0c-2147418112,-1,-2147352577,-1,589365247,1433170231c613416960,1433170231,444596224,1433170232,-1145044992,1433170231c67108864,70845493,-96992198,2129935318,141885440,0c918880256,0,186843136,0,962723840,0c20447232,2129935257,141885440,0,918880256,0c186843136,0,962723840,0,0,0c0,0,0,0,0,0c285229040,1433170232,0,0,0,0c0,0,1048576,70583354,46,0c0,0,0,2097184,32,0c0,0,2097152,2097184,32,0c0,2097184,-2119696352,1433170192,-730333184,1433170230c0,0,0,0,0,0c3211264,0,-1220542464,2129935259,0,1835008c18350080,6553600,851968,1433141248,4128768,0c3211264,0,65536,655360,7143424,7274611c7536685,7602288,3145777,48,4145136,0c7405568,0,834666496,1433170231,-2015363072,1433170231c-2013265920,1433170231,-2013265920,1433170231,-861929472,1433170230c-859832320,1433170230,-859832320,1433170230,-177209344,1433170228c-175112192,1433170228,-175112192,1433170228,0,0c0,2097184,70582272,32,7405568,0c327680,2949120,2097152,2097184,2097184,2097184c2097184,2097184,2097184,2097184,2097184,2097184c70255645,71173172,70976565,2098224,72025154,71106592c71042096,2097196,70255677,70911041,71763011,70976568c2884656,0,13697024,0,65536,262144c361758720,1433170231,0,1433141248,-484442112,1433170228c-1607991296,1433170231,-26214400,1433170231,0,1433141248c364904448,1433170231,0,1433141248,102760448,1433170229c-1604845568,1433170231,-1430257664,1433170231,0,1433141248c368050176,1433170231,0,1433141248,-266338304,1433170228c-1601699840,1433170231,-747634688,1433170210,0,1433141248c371195904,1433170231,0,1433141248,-484442112,1433170228c-1598554112,1433170231,-1387266048,1433170231,0,0c13697024,0,65536,262144,300941312,1433170232c0,1433141248,-484442112,1433170228,-1594359808,1433170231c2025848832,1433170232,0,1433141248,304087040,1433170232c0,1433141248,102760448,1433170229,-1591214080,1433170231c789577728,1433170232,0,1433141248,1668284416,1433170232c0,1433141248,-266338304,1433170228,-1588068352,1433170231c320864256,1433170232,0,1433141248,1671430144,1433170232c0,1433141248,-484442112,1433170228,-1584922624,1433170231c810549248,1433170232,0,0,14745600,0c-1552941056,2129930640,65536,0,598736896,1433170231c0,0,-1533018112,2129930640,0,0c-1529348096,2129930640,-1525678080,2129930640,-1519386624,2129930640c-1514668032,2129930640,-1509425152,2129930640,-1505230848,2129930640c-1502085120,2129930640,-1496842240,2129930640,488636416,1433170232c489160704,1433170232,489160704,1433170232,-62914560,1433170228c-1451229184,1433170231,446693376,1433170232,448266240,1433170232c-497025024,2129930649,-1986002944,2129930648,0,0c23068672,1433170211,67108864,71368736,32,0c14745600,0,-1552941056,2129930640,65536,0c688914432,1433170232,0,0,-1533018112,2129930640c0,0,-1529348096,2129930640,-1525678080,2129930640c-1519386624,2129930640,-1514668032,2129930640,-1509425152,2129930640c-1505230848,2129930640,-1502085120,2129930640,-1496842240,2129930640c-434110464,1433170232,-433586176,1433170232,-433586176,1433170232c-62914560,1433170228,-1792016384,1433170232,1031798784,1433170232c1033371648,1433170232,-497025024,2129930649,-1986002944,2129930648c0,0,-1488977920,1433170232,67108864,71107663c71500858,46,15794176,0,-2094006272,2129935242c-1060110336,1433170232,-1059586048,1433170232,-1059586048,1433170232c-2090860544,2129935242,0,0,0,0c0,0,0,0,0,0c0,0,-2088763392,2129935242,65536,71172096c1061159986,1433170232,1592786944,1433170233,0,0c0,0,-1361051648,1433170100,0,0c0,0,0,0,0,0c0,0,0,0,0,0c1772093440,1433170233,1772617728,1433170233,1772617728,1433170233c71499776,44,15794176,0,-2094006272,2129935242c476053504,1433170232,476577792,1433170232,476577792,1433170232c-2090860544,2129935242,0,0,0,0c0,0,0,0,0,0c0,0,-2088763392,2129935242,65536,71237632c-1665137602,1433170231,285212672,1433170232,0,0c0,0,-1361051648,1433170100,0,0c0,0,0,0,0,0c0,0,0,0,0,0c498073600,1433170232,498597888,1433170232,498597888,1433170232c0,0,16842752,0,65536,7536640c6488064,7143535,7536686,7209077,7536686,6357108c3014770,7209077,3014767,4784216,7602286,7471205c6357094,6619235,3801146,6619250,6619244,7536737c3801189,3145792,3276844,6488122,7143535,7536686c7209077,7536686,6357108,3014770,6619250,7077990c6488165,6881396,7209071,5767214,6553673,5046380c7143525,6619234,3801202,3145792,3276844,6488122c7143535,7536686,7209077,7536686,6357108,3014770c6619250,7077990,6488165,6881396,7209071,5767214c6553673,4587628,6619241,6553708,2883584,32c16842752,0,65536,7536640,6488064,7143535c7536686,7209077,7536686,6357108,3014770,7209077c3014767,4784216,7602286,7471205,6357094,6619235c3801146,6488161,7667825,7471209,3801189,3145792c3211308,6488122,7143535,7536686,7209077,7536686c6357108,3014770,6619250,7077990,6488165,6881396c7209071,5767214,6553673,5046380,7143525,6619234c3801202,3145792,3211308,6488122,7143535,7536686c7209077,7536686,6357108,3014770,6619250,7077990c6488165,6881396,7209071,5767214,6553673,4587628c6619241,6553708,70975488,1080,18939904,0c851968,8519680,69664768,71173186,70385696,71042096c71368736,70452277,70517822,72287293,70713376,71238704c71042110,70779965,71173179,72090689,71106592,2098224c70255671,72287293,70779970,2884664,71761952,71173186c71237664,71107646,70255680,70779954,71173179,72090689c2097215,71172136,70386754,71435317,2098251,70583348c70583362,2688057,2097198,68419624,71435317,2098232c71304255,71894078,72221744,71369794,2098255,2098232c71173183,2098228,71500860,72025143,71500858,71368736c71499808,71173171,70583369,70779965,71042101,71499808c71173189,72287284,2098242,70714424,70713376,70976560c2688048,46,70779963,0,18939904,0c65536,8781824,6488064,7143535,7536686,7209077c7536686,6357108,3014770,6619250,7077990,6488165c6881396,7209071,5767214,7209033,6619252,6684786c6488161,5046373,7143525,6619234,5505138,7340153c4456549,7536741,7471203,7340137,6881396,7209071c3801146,6619239,5046388,7143525,6619234,5111922c7143521,3801189,3145792,3473452,6488122,7143535c7536686,7209077,7536686,6357108,3014770,6619250c7077990,6488165,6881396,7209071,5767214,7209033c6619252,6684786,6488161,4259941,7602292,6881394c7667810,6619252,7929940,6619248,6619204,6488179c6881394,7602288,7274601,110,21037056,0c1323827200,2129930637,768606208,1433170232,789577728,1433170183c810549248,1433170176,-303562752,1433170231,67108864,70517822c-1639971784,2129935274,-1958739968,1433170231,-1958215680,1433170231c-1956642816,1433170231,0,0,0,0c0,0,0,65536,72089600,70385696c67108896,71173184,505414728,1433170232,2013790208,2129930638c1288699904,1433170175,819462144,1433170176,127926272,1433170231c504365056,2129930599,196608,0,458784,70845440c1095,0,0,0,10420224,-1c511,0,0,0,0,0c0,0,0,0,888143872,1433170176c0,0,0,0,0,0c-96993280,2129935318,0,131072,1,0c21037056,0,65536,4849664,131072,138424c131118,203981,132780,203960,138987,203711c138849,203337,138572,202963,138433,202589c138295,202215,138156,201717,138018,201343c138018,200844,138018,199972,138018,199224c138156,198477,138572,197854,138849,66283c131211,65909,131764,65660,132318,65537c133011,65660,133703,65909,134257,66283c134811,66782,135364,67405,135780,68152c136057,68900,136195,69772,136334,70645c136195,71392,136057,72140,135780,72763c135364,73262,134811,73636,199793,65693c199239,65817,198547,65817,198547,131353c6276,0,22085632,0,65536,327680c1292894208,1433169871,-1407713280,1433170231,481820672,70582272c1074,70911047,1292895288,1433169871,-1405616128,1433170231c3014656,70385664,1072,71369794,1292895311,1433169871c-1403518976,1433170231,483196928,71368704,1090,70255666c1292895293,1433169871,-1401421824,1433170231,648806400,71303168c1100,72025148,1292894240,1433169871,-1399324672,1433170231c1421017088,71303168,1072,71042104,1292895297,1433169871c-1397227520,1433170231,659357696,71106560,1102,71237664c1292895294,1433169871,-1395130368,1433170231,481820672,71172096c32,2098224,1292895299,1433169871,-1393033216,1433170231c3014656,2097152,1085,71173172,1292894240,1433169871c-1390936064,1433170231,1415577600,71041024,1072,3015756c1292894240,1433169871,-1388838912,1433170231,0,71434240c41,32,22085632,0,65536,327680c1292894208,1433169871,-1385693184,1433170231,481820672,70844416c32,70911043,1292895294,1433169871,-1383596032,1433170231c3014656,69206016,1077,71435343,1292895280,1433169871c-1381498880,1433170231,483196928,70778880,1090,71237664c1292895294,1433169871,-1379401728,1433170231,648806400,71172096c1096,70583358,1292894252,1433169871,-1377304576,1433170231c1421017088,70516736,1072,72025149,1292895292,1433169871c-1375207424,1433170231,659357696,70844416,1095,2098241c1292895292,1433169871,-1373110272,1433170231,481820672,71434240c1087,70386736,1292895288,1433169871,-1371013120,1433170231c3014656,70909952,1091,70778912,1292895287,1433169871c-1368915968,1433170231,1415577600,71041024,32,70583356c1292895289,1433169871,-1366818816,1433170231,0,70254592c32,0,23134208,0,65536,10616832c6488064,7143535,7536686,7209077,7536686,6357108c3014770,7274595,7602286,6881377,6619246,3014770c4784216,6553710,7864421,6488129,6619235,7536755c3801146,6619239,4391028,7667823,7602286,4194362c2883632,3801141,7274595,3014765,7667827,3014766c7602291,7471201,6488110,7209071,6357108,7209065c7471205,5767214,7209033,6619236,5374072,7340133c6357100,6619235,4194362,2883632,3801141,7274595c3014765,7667827,3014766,7602291,7471201,6488110c7209071,6357108,7209065,7471205,5767214,7209033c6619236,4391032,7209071,6357108,7209065,7471205c4194362,2883634,3342385,6488122,7143535,7536686c7209077,7536686,6357108,3014770,7274598,7143538c5767214,7274566,7143538,115,6619219,116c23134208,0,65536,10747904,6488064,7143535c7536686,7209077,7536686,6357108,3014770,7274595c7602286,6881377,6619246,3014770,4784216,6553710c7864421,6488129,6619235,7536755,3801146,6619239c4325492,4784249,6553710,7864421,4194362,2883632c3801142,7274595,3014765,7667827,3014766,7602291c7471201,6488110,7209071,6357108,7209065,7471205c5767214,7209033,6619236,5374072,7340133,6357100c6619235,4194362,2883632,3801142,7274595,3014765c7667827,3014766,7602291,7471201,6488110,7209071c6357108,7209065,7471205,5767214,7209033,6619236c4391032,7209071,6357108,7209065,7471205,4194362c2883634,3407921,6488122,7143535,7536686,7209077c7536686,6357108,3014770,7274598,7143538,5767214c7274566,7143538,115,0,24182784,0c65536,11403264,6488064,7143535,7536686,7209077c7536686,6357108,3014770,6619250,7077990,6488165c6881396,7209071,5767214,7929940,6619248,6619204c6488179,6881394,7602288,7274601,3801198,6750266c7602277,6357070,6619245,4194362,2883632,3801140c7274595,3014765,7667827,3014766,7602291,7471201c7471150,6684773,6619244,7602275,7274601,3014766c4784216,7602286,7471205,6357094,6619235,6619213c6422637,7471205,7929940,6619248,6619204,6488179c6881394,7602288,7274601,3801198,3145792,3407916c6488122,7143535,7536686,7209077,7536686,6357108c3014770,6619250,7077990,6488165,6881396,7209071c5767214,7209033,6619252,6684786,6488161,4259941c7602292,6881394,7667810,6619252,7929940,6619248c6619204,6488179,6881394,7602288,7274601,110c26279936,0,1588068352,2129930637,-179306496,1433170231c-1268776960,1433170231,-524288000,1433170177,486539264,1433170194c0,67108864,-1639971784,2129935274,1027604480,1433170255c1028128768,1433170255,1028128768,1433170255,0,0c0,0,0,0,65536,0c1310720,67108864,1603797024,2129930637,1371537408,1433170175c1966080,67110913,1086,72024064,1083,0c0,0,0,0,1937768448,1433170175c1606418432,2129930637,0,0,0,0c-1294991360,1433170231,0,0,0,0c0,0,0,0,-251658240,1433170231c-1895825408,1433170228,-1818230784,1433170228,1609039872,2129930637c0,0,1613758464,2129930637,0,0c0,0,0,0,0,0c-652214272,1433170230,874512384,1433170232,16777216,1426063360c1179648,67108864,469763120,71041024,1019215918,1433170255c-955252736,1433170269,-956301312,1433170269,26279936,0c1588068352,2129930637,-1294991360,1433170231,834666496,1433170231c-524288000,1433170177,464519168,1433170194,67108864,70517822c-1639971784,2129935274,989855744,1433170255,990380032,1433170255c990380032,1433170255,0,0,0,0c0,0,65536,0,72089600,70385696c1603797024,2129930637,1371537408,1433170175,1900544,71305217c1086,72024064,482346043,1433170232,482869248,1433170232c482869248,1433170232,1937768448,1433170175,1606418432,2129930637c910163968,1433170232,-1124073472,1433170347,-1268776960,1433170231c0,0,0,0,0,0c0,0,67108864,70911041,-1895824317,1433170228c-1818230784,1433170228,1609039872,2129930637,0,0c1613758464,2129930637,0,0,0,0c0,0,0,0,883949568,1433170232c-2013265920,1433170228,19922944,67108864,71042123,71827488c67109936,71042110,1004535854,1433170255,221249536,1433170269c220200960,1433170269,27328512,0,65536,12910592c6488064,7143535,7536686,7209077,7536686,6357108c3014770,6619250,7077990,6488165,6881396,7209071c5767214,7209033,6619252,6684786,6488161,5046373c7143525,6619234,5505138,7340153,4456549,7536741c7471203,7340137,6881396,7209071,3801146,6619239c5242996,7536751,7602281,7274601,3801198,3145792c3538988,6488122,7143535,7536686,7209077,7536686c6357108,3014770,6619250,7077990,6488165,6881396c7209071,5767214,7209033,6619252,6684786,6488161c4259941,7602292,6881394,7667810,6619252,7929940c6619248,6619204,6488179,6881394,7602288,7274601c3801198,3145792,3538988,6488122,7143535,7536686c7209077,7536686,6357108,3014770,6619250,7077990c6488165,6881396,7209071,5767214,7209033,6619252c6684786,6488161,4259941,7602292,6881394,7667810c6619252,7929940,6619248,6619204,6488179,6881394c7602288,7274601,3276910,0,27328512,0c-1980760064,1433170202,-1940914176,1433170202,-1917845504,1433170202c-1896873984,1433170202,-1892679680,1433170202,-1871708160,1433170202c-1867513856,1433170202,-1860173824,1433170202,-1852833792,1433170202c-1997537280,1433170202,-2004877312,1433170202,-2012217344,1433170202c-2019557376,1433170202,-2026897408,1433170202,-2034237440,1433170202c-2041577472,1433170202,-1879048192,1433170201,-1886388224,1433170201c-1893728256,1433170201,-1901068288,1433170201,-1908408320,1433170201c-1915748352,1433170201,-1923088384,1433170201,-1930428416,1433170201c-1937768448,1433170201,-1945108480,1433170201,-1952448512,1433170201c-1959788544,1433170201,-1967128576,1433170201,-1974468608,1433170201c-1981808640,1433170201,-1986002944,1433170201,-1990197248,1433170201c-1994391552,1433170201,-1998585856,1433170201,-2002780160,1433170201c-2006974464,1433170201,-2011168768,1433170201,-2015363072,1433170201c-2019557376,1433170201,1604321280,1433170202,-1218445312,1433170190c-1335885824,1433170190,-1329594368,1433170190,-1297088512,1433170204c-1351614464,1433170193,1601175552,1433170201,-1352663040,1433170190c-1463812096,1433170193,-1070596096,1433170193,-1348468736,1433170190c30474240,0,1713635328,2129932301,838860800,2129933783c838860800,2129933783,-658505728,2129933782,-65536,-867182593c-50684,-1,4194303,0,-925892608,1433170198c-1199570944,1433170198,-1197473792,1433170198,308281344,1433170199c310378496,1433170199,-952107008,1433170198,-950009856,1433170198c357564416,1433170199,359661568,1433170199,114294784,1433170199c116391936,1433170199,118489088,1433170199,120586240,1433170199c127926272,1433170233,-584056832,1433170198,-569376768,1433170198c-567279616,1433170198,130023424,1433170233,708837376,1433170199c710934528,1433170199,713031680,1433170199,730857472,1433170199c749731840,1433170199,768606208,1433170199,788529152,1433170199c808452096,1433170199,810549248,1433170199,831520768,1433170199c853540864,1433170199,875560960,1433170199,877658112,1433170199c879755264,1433170199,903872512,1433170199,927989760,1433170199c930086912,1433170199,932184064,1433170199,934281216,1433170199c960495616,1433170199,962592768,1433170199,964689920,1433170199c966787072,1433170199,995098624,1433170199,1024458752,1433170199c1053818880,1433170199,1084227584,1433170199,1114636288,1433170199c1146093568,1433170199,1177550848,1433170199,1179648000,1433170199c0,0,2162688,0,640679936,1433170232c0,0,0,0,2162688,0c374341632,1433170231,0,0,71041024,1099c2162688,0,2022703104,2129935253,0,1703936c524288,0,2162688,0,-1071644672,1433170231c0,0,0,0,2162688,0c1438121984,2129935260,0,8323072,-693108736,1433170227c2162688,0,-727711744,1433170231,-2017460224,1433170231c0,0,2162688,0,-327680000,2129933669c131072,0,-1858076672,1433170229,5308416,0c-1130364928,1433170231,-1129840640,1433170231,-1129840640,1433170231c0,0,0,0,0,0c-1149239296,1433170231,346030080,1433170231,0,0c5308416,0,0,0,0,0c0,0,-1120927744,1433170231,-1119879168,1433170231c-1119879168,1433170231,-1132462080,1433170231,-1142947840,1433170231c0,0,2162688,0,1438121984,2129935260c0,8388608,-693108736,1433170227,2162688,0c-1137704960,1433170231,482344960,2129934239,0,0c5308416,0,2013790208,2129930638,1288699904,1433170175c-515375104,1433170177,-911212544,1433170231,179306496,2129930603c393216,1426063360,327680,0,0,0c0,0,2162688,0,-806354944,2129935240c131072,65536,-1128267776,1433170231,2162688,0c-1128267776,1433170231,-1123024896,1433170231,0,0c2162688,0,-591396864,1433170228,523239424,2129934239c0,0,2162688,0,-591396864,1433170228c482344960,2129934239,0,0,5308416,0c-915406848,1433170231,-914882560,1433170231,-914882560,1433170231c-1105199104,1433170231,-1104150528,1433170231,-1104150528,1433170231c-1109393408,1433170231,-99090432,1433170227,0,0c2162688,0,2022703104,2129935253,0,983040c524288,0,2162688,0,-806354944,2129935240c65536,65536,-887095296,1433170230,2162688,0c-887095296,1433170230,-1107296256,1433170231,0,0c2162688,0,703594496,1433170231,0,0c0,0,2162688,0,2022703104,2129935253c0,983040,524288,0,2162688,0c703594496,1433170231,0,0,0,0c5308416,0,0,0,0,0c0,0,-956301312,1433170231,-955252736,1433170231c-955252736,1433170231,-1153433600,1433170231,-99090432,1433170227c0,0,2162688,0,1018167296,1433170228c-913309696,1433170231,0,0,4259840,0c394788864,2129935252,1288699904,1433170175,0,0c-766509056,1433170231,166199296,2129930603,196608,0c196608,0,5308416,0,-1479540736,1433170232c-1478492160,1433170232,-1478492160,1433170232,-954204160,1433170231c-953155584,1433170231,-953155584,1433170231,-2021654528,1433170231c-99090432,1433170227,0,0,3211264,0c-1220542464,2129935259,0,1835008,18350080,6553600c851968,1433141248,3145728,0,5308416,0c-320864256,1433170227,-232783872,1433170227,-369098752,1433170227c268435456,1433170231,-1995440128,1433170231,0,0c0,0,0,0,0,0c5308416,0,-1951399936,1433170231,-1950875648,1433170231c-1950875648,1433170231,0,0,0,0c0,0,-2001731584,1433170231,-1995440128,1433170231c0,0,5308416,0,0,0c0,0,0,0,-1953497088,1433170231c-1952448512,1433170231,-1952448512,1433170231,2139095040,1433170230c-1071644672,1433170231,0,0,5308416,0c2013790208,2129930638,1288699904,1433170175,-515375104,1433170177c-1055916032,1433170231,179306496,2129930603,393216,0c262144,0,0,0,0,0c72417280,0,0,0,0,0c0,0,0,0,0,0c0,0,0,0,0,0c0,0,0,0,0,0c0,0,0,0,0,0c0,0,0,0,0,0c0,0,0,0,0,0c0,0,0,0,0,0c0,0,0,0,0,0c0,0,0,0,0,0c0,0,0,0,0,0c0,0,0,0,0,0c0,0,0,0,0,0c0,0,0,0,0,0c0,0,0,0,0,0c0,0,-1310720000,1433170227,0,0c0,0,0,0,0,0c0,0,0,0,0,0l0,0l0,0l0,0l0,0l0,0l0,0l0,0l0,0l0,0l0,0l0,0l0,0l0,0l0,0l0,0l0,0l0,0l0,0l0,0l0,0l338690048,1433170231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5231360,0l0,0l0,0l0,0l0,0l0,0l0,0l0,0l0,0l0,0l0,0l0,0l0,0l0,0l0,0l0,0l0,0l0,0l0,0l0,0l0,0l0,0l0,0l0,0l0,0l0,0l703594496,1433170231l0,0l0,0l0,0l0,0l0,0l0,0l0,0l0,0l0,0l0,0l0,0l0,0l0,0l0,0l0,0l0,0l0,0l0,0l0,0l0,0l0,0l2162688,0l-806354944,2129935240l65536,65536l-810549248,1433170230l2162688,0l-810549248,1433170230l-958398464,1433170231l0,0l2162688,0l-635437056,1433170230l-952107008,1433170231l0,0l2162688,0l-806354944,2129935240l65536,65536l-635437056,1433170230l2162688,0l-813694976,1433170231l-807403520,1433170231l0,0l25231360,0l0,0l0,0l0,0l0,0l0,0l0,0l0,0l0,0l0,0l0,0l-11534336,1433170204l0,0l0,0l0,0l0,0l0,0l0,0l0,0l0,0l0,0l0,0l0,0l0,0l0,0l0,0l0,0l0,0l0,0l0,0l0,0l0,0l0,0l0,0l0,0l0,0l0,0l0,0l0,0l0,0l0,0l0,0l0,0l0,0l0,0l0,0l0,0l0,0l5308416,0l0,0l0,0l0,0l-1091567616,1433170231l-1090519040,1433170231l-1090519040,1433170231l-917504000,1433170231l-1114636288,1433170231l0,0l2162688,0l2022703104,2129935253l0,1703936l524288,0l2162688,0l-922746880,1433170231l485490688,2129934239l0,0l2162688,0l-806354944,2129935240l65536,65536l1018167296,1433170228l72417280,0l0,0l0,0l0,0l0,0l0,0l0,0l0,0l0,0l0,0l0,0l0,0l0,0l0,0l0,0l0,0l0,0l0,0l0,0l0,0l0,0l0,0l0,0l0,0l0,0l0,0l0,0l0,0l0,0l0,0l0,0l0,0l0,0l0,0l0,0l0,0l0,0l0,0l0,0l0,0l0,0l0,0l0,0l0,0l0,0l0,0l-1310720000,1433170227l1622147072,1433170211l0,0l0,0l0,0l0,0l0,0l0,0l0,0l0,0l0,0l0,0l0,0l0,0l0,0l0,0l0,0l0,0l0,0l0,0l0,0l0,0l0,0l0,0l0,0l0,0l0,0l0,0l338690048,1433170231l0,0l0,0l0,0l0,0l0,0l0,0l0,0l0,0l0,0l0,0l0,0l0,0l0,0l0,0l0,0l0,0l0,0l0,0l0,0l0,0l0,0l0,0l0,0l0,0l0,0l0,0l0,0l0,0l0,0l0,0l0,0l0,0l0,0l0,0l0,0l566231040,1433170210l-1299185664,1433170210l0,0l0,0l0,0l0,0l0,0l0,0l0,0l0,0l0,0l0,0l0,0l0,0l0,0l0,0l0,0l0,0l0,0l0,0l0,0l0,0l0,0l0,0l0,0l0,0l0,0l0,0l25231360,0l0,0l0,0l0,0l0,0l0,0l0,0l0,0l0,0l0,0l0,0l0,0l0,0l0,0l0,0l-591396864,1433170228l0,0l0,0l0,0l0,0l0,0l0,0l0,0l0,0l0,0l0,0l703594496,1433170231l0,0l0,0l0,0l0,0l0,0l0,0l0,0l0,0l0,0l0,0l0,0l0,0l0,0l0,0l0,0l0,0l0,0l0,0l0,0l0,0l0,0l4259840,0l394788864,2129935252l1288699904,1433170175l0,0l-805306368,1433170231l166199296,2129930603l196608,0l65536,0l2162688,0l65536,131072l2949120,49l3211264,45l2162688,0l-806354944,2129935240l65536,65536l-813694976,1433170231l25231360,0l0,0l0,0l0,0l0,0l0,0l0,0l0,0l0,0l0,0l0,0l0,0l0,0l0,0l0,0l0,0l0,0l0,0l0,0l0,0l0,0l0,0l0,0l0,0l0,0l-15728640,1433170204l0,0l0,0l0,0l0,0l0,0l0,0l0,0l0,0l0,0l0,0l0,0l0,0l0,0l0,0l0,0l0,0l0,0l0,0l0,0l0,0l0,0l0,0l2162688,0l2022703104,2129935253l0,983040l524288,0l2162688,0l-806354944,2129935240l65536,65536l663748608,1433170232l5308416,0l0,0l0,0l0,0l-739246080,1433170231l-738197504,1433170231l-738197504,1433170231l-770703360,1433170231l612368384,1433170228l0,0l2162688,0l2022703104,2129935253l0,1703936l524288,0l2162688,0l2022703104,2129935253l0,1703936l524288,0l25231360,0l0,0l0,0l0,0l0,0l0,0l0,0l0,0l0,0l0,0l0,0l-11534336,1433170204l0,0l0,0l0,0l-591396864,1433170228l0,0l0,0l0,0l0,0l0,0l0,0l0,0l0,0l0,0l0,0l703594496,1433170231l0,0l0,0l0,0l0,0l0,0l0,0l0,0l0,0l0,0l0,0l0,0l0,0l0,0l0,0l0,0l0,0l0,0l0,0l0,0l0,0l0,0l2162688,0l-806354944,2129935240l65536,65536l-1089470464,1433170231l2162688,0l-1089470464,1433170231l-741343232,1433170231l0,0l4259840,0l394788864,2129935252l1288699904,1433170175l0,0l-677380096,1433170231l166199296,2129930603l196608,0l262144,0l5308416,0l0,0l0,0l0,0l-950009856,1433170231l-948961280,1433170231l-948961280,1433170231l199229440,1433170231l-99090432,1433170227l0,0l4259840,0l394788864,2129935252l1288699904,1433170175l0,0l-463470592,1433170231l166199296,2129930603l196608,0l196608,0l2162688,0l2022703104,2129935253l0,1703936l524288,0l2162688,0l-1234698240,2129935259l0,720896l131072,0l25231360,0l65536,11534336l6488064,7143535l7536686,7209077l7536686,6357108l3014770,6619250l7077990,6488165l6881396,7209071l5767214,7929940l6619248,6619204l6488179,6881394l7602288,7274601l3801198,6750266l7602277,7929940l6619248,7077955l7536737,3801203l3145792,3342380l6488122,7143535l7536686,7209077l7536686,6357108l3014770,6619250l7077990,6488165l6881396,7209071l5767214,7209033l6619252,6684786l6488161,5046373l7143525,6619234l5505138,7340153l4456549,7536741l7471203,7340137l6881396,7209071l4194362,2883632l3801139,7274595l3014765,7667827l3014766,7602291l7471201,7471150l6684773,6619244l7602275,7274601l3014766,4784216l7602286,7471205l6357094,6619235l6619213,6815860l6553711,7929940l6619248,6619204l6488179,6881394l7602288,7274601l110,0l0,0l5308416,0l-679477248,1433170231l-678952960,1433170231l-678952960,1433170231l0,0l0,0l0,0l-688914432,1433170231l612368384,1433170228l0,0l2162688,0l-1234698240,2129935259l0,1638400l131072,0l2162688,0l-775946240,1433170231l-694157312,1433170231l0,0l5308416,0l0,0l0,0l0,0l-650117120,1433170231l-649068544,1433170231l-649068544,1433170231l-768606208,1433170231l-694157312,1433170231l0,0l2162688,0l-684720128,1433170231l0,0l0,0l25231360,0l0,0l0,0l0,0l0,0l0,0l0,0l0,0l0,0l0,0l0,0l-11534336,1433170204l0,0l0,0l0,0l-591396864,1433170228l0,0l0,0l0,0l0,0l0,0l0,0l0,0l0,0l0,0l-15728640,1433170204l703594496,1433170231l0,0l0,0l0,0l0,0l0,0l0,0l0,0l0,0l0,0l0,0l0,0l0,0l0,0l0,0l0,0l0,0l0,0l0,0l0,0l0,0l0,0l2162688,0l-806354944,2129935240l65536,65536l-737148928,1433170231l2162688,0l-737148928,1433170231l-652214272,1433170231l0,0l4259840,0l394788864,2129935252l1288699904,1433170175l0,0l-610271232,1433170231l166199296,2129930603l196608,0l327680,0l5308416,0l696254464,1433170232l697827328,1433170232l698351616,1433170232l0,0l0,0l0,0l-721420288,1433170231l587202560,1433170228l0,0l2162688,0l2022703104,2129935253l0,1703936l524288,0l5308416,0l-570425344,1433170231l-570425344,1433170231l0,0l0,0l0,0l657457152,1433170228l-643825664,1433170231l0,0l2162688,0l-806354944,2129935240l65536,65536l653262848,1433170232l5308416,0l-612368384,1433170231l-611844096,1433170231l-611844096,1433170231l0,0l0,0l0,0l-623902720,1433170231l-636485632,1433170231l0,0l2162688,0l-1234698240,2129935259l0,1638400l131072,0l2162688,0l-1234698240,2129935259l0,1638400l131072,0l5308416,0l0,0l0,0l0,0l-583008256,1433170231l-581959680,1433170231l-581959680,1433170231l-614465536,1433170231l-629145600,1433170231l0,0l2162688,0l2022703104,2129935253l0,1703936l524288,0l2162688,0l-619708416,1433170231l0,0l0,0l25231360,0l0,0l0,0l0,0l0,0l0,0l0,0l0,0l-70254592,1433170204l0,0l0,0l-11534336,1433170204l0,0l0,0l0,0l-591396864,1433170228l0,0l0,0l0,0l0,0l0,0l0,0l0,0l0,0l0,0l-15728640,1433170204l703594496,1433170231l0,0l0,0l0,0l0,0l0,0l0,0l0,0l0,0l0,0l0,0l0,0l0,0l0,0l0,0l0,0l0,0l0,0l0,0l0,0l0,0l0,0l2162688,0l-806354944,2129935240l65536,65536l-648019968,1433170231l2162688,0l-648019968,1433170231l-585105408,1433170231l0,0l4259840,0l394788864,2129935252l1288699904,1433170175l0,0l-552599552,1433170231l166199296,2129930603l196608,0l393216,0l5308416,0l-564133888,1433170231l-563609600,1433170231l-563609600,1433170231l0,0l0,0l0,0l-361758720,1433170227l-636485632,1433170231l0,0l2162688,0l-629145600,1433170231l-576716800,1433170231l0,0l5308416,0l-554696704,1433170231l-554172416,1433170231l-554172416,1433170231l0,0l0,0l0,0l-621805568,1433170231l-576716800,1433170231l0,0l2162688,0l-569376768,1433170231l0,0l0,0l5308416,0l-513802240,1433170231l-513277952,1433170231l-513277952,1433170231l-525336576,1433170231l-524288000,1433170231l-524288000,1433170231l-556793856,1433170231l-569376768,1433170231l0,0l2162688,0l2022703104,2129935253l0,1703936l524288,0l2162688,0l-562036736,1433170231l0,0l0,0l25231360,0l0,0l0,0l0,0l0,0l0,0l0,0l0,0l-70254592,1433170204l0,0l0,0l-11534336,1433170204l0,0l0,0l0,0l-591396864,1433170228l0,0l0,0l0,0l0,0l0,0l0,0l0,0l-288358400,1433170204l0,0l-15728640,1433170204l703594496,1433170231l0,0l0,0l0,0l0,0l0,0l0,0l0,0l0,0l0,0l0,0l0,0l0,0l0,0l0,0l0,0l0,0l0,0l0,0l0,0l0,0l0,0l2162688,0l-806354944,2129935240l65536,65536l-580911104,1433170231l2162688,0l-580911104,1433170231l-527433728,1433170231l0,0l4259840,0l394788864,2129935252l1288699904,1433170175l0,0l-511705088,1433170231l166199296,2129930603l196608,0l458752,0l5308416,0l0,0l0,0l0,0l-484442112,1433170231l-483393536,1433170231l-483393536,1433170231l-1080033280,1433170231l-562036736,1433170231l0,0l2162688,0l-519045120,1433170231l0,0l0,0l25231360,0l0,0l0,0l0,0l0,0l0,0l0,0l0,0l-70254592,1433170204l0,0l0,0l-11534336,1433170204l0,0l0,0l0,0l-591396864,1433170228l0,0l0,0l0,0l0,0l0,0l0,0l0,0l-288358400,1433170204l0,0l-15728640,1433170204l703594496,1433170231l0,0l-24117248,1433170204l0,0l0,0l0,0l0,0l0,0l0,0l0,0l0,0l0,0l0,0l0,0l0,0l0,0l0,0l0,0l0,0l0,0l0,0l0,0l2162688,0l-806354944,2129935240l131072,65536l-523239424,1433170231l2162688,0l-523239424,1433170231l-486539264,1433170231l0,0l4259840,0l870318080,2129930640l1572864,0l875560960,2129930640l-783286272,1433170230l0,0l-1625292800,1433170231l0,0l5308416,0l-2019557376,1433170231l-2018508800,1433170231l-2018508800,1433170231l0,0l0,0l0,0l-1101004800,1433170231l587202560,1433170228l0,0l4259840,0l-323485696,2129933669l131072,0l738197504,1433170232l-1157627904,1433170231l-1157103616,1433170231l-1157103616,1433170231l65536,0l5308416,0l0,0l0,0l0,0l-1147142144,1433170231l-1146093568,1433170231l-1146093568,1433170231l-638582784,1433170231l-478150656,1433170231l0,0l25231360,0l0,0l0,0l0,0l0,0l0,0l0,0l0,0l-70254592,1433170204l0,0l0,0l0,0l0,0l0,0l0,0l-591396864,1433170228l0,0l0,0l0,0l0,0l0,0l0,0l0,0l0,0l0,0l0,0l703594496,1433170231l0,0l0,0l0,0l0,0l0,0l0,0l0,0l0,0l0,0l0,0l0,0l0,0l0,0l0,0l0,0l0,0l0,0l0,0m0,0l0,0l0,0l4259840,0l394788864,2129935252l1288699904,1433170175l0,0l-421527552,1433170231l166199296,2129930603l196608,0l262144,0l5308416,0l-423624704,1433170231l-423100416,1433170231l-423100416,1433170231l0,0l0,0l0,0l1257242624,1433170176l-478150656,1433170231l0,0l5308416,0l-382730240,1433170231l-382205952,1433170231l-382205952,1433170231l-394264576,1433170231l-393216000,1433170231l-393216000,1433170231l-723517440,1433170231l-434110464,1433170231l0,0l2162688,0l-428867584,1433170231l0,0l0,0l25231360,0l0,0l0,0l0,0l0,0l0,0l0,0l0,0l-70254592,1433170204l0,0l0,0l0,0l0,0l0,0l0,0l-591396864,1433170228l0,0l0,0l0,0l0,0l0,0l0,0l0,0l-288358400,1433170204l0,0l0,0l703594496,1433170231l0,0l0,0l0,0l0,0l0,0l0,0l0,0l0,0l0,0l0,0l0,0l0,0l0,0l0,0l0,0l0,0l0,0l0,0l0,0l0,0l0,0l2162688,0l-806354944,2129935240l65536,65536l-438304768,1433170231l2162688,0l-438304768,1433170231l-396361728,1433170231l0,0l4259840,0l394788864,2129935252l1288699904,1433170175l0,0l-380633088,1433170231l166199296,2129930603l196608,0l327680,0l5308416,0l0,0l0,0l0,0l-353370112,1433170231l-352321536,1433170231l-352321536,1433170231l-1631584256,1433170231l-428867584,1433170231l0,0l2162688,0l-387973120,1433170231l0,0l0,0l25231360,0l0,0l0,0l0,0l0,0l0,0l0,0l0,0l-70254592,1433170204l0,0l0,0l0,0m0,0l0,0m0,0l-591396864,1433170228l0,0l0,0l0,0l0,0l0,0l0,0l0,0l-288358400,1433170204l0,0l0,0l703594496,1433170231l0,0l-24117248,1433170204l0,0l0,0l0,0l0,0l0,0l0,0l0,0l0,0l0,0l0,0l0,0l0,0l0,0l0,0l0,0l0,0l0,0l0,0l0,0l2162688,0l-806354944,2129935240l131072,65536l-392167424,1433170231l2162688,0l-392167424,1433170231l-355467264,1433170231l0,0l4259840,0l870318080,2129930640l1638400,0l875560960,2129930640l-1983905792,1433170231l1572864,0l-1625292800,1433170231l0,0l5308416,0l65536,1703936l6356992,6357108l3276910,3276840l3539001,2949164l3538993,3473456l2687033,2621487l6881392,3211311l3145784,41l4128808,0l2162688,0l-1361051648,1433170100l0,0l0,0l35717120,0l0,0l0,0l0,0l-283115520,1433170230l1250951168,1433170176l0,0l0,0l0,0l0,0l0,0l0,0l0,0l0,0l-121634816,1433170228l-396361728,1433170232l693108736,1433170229l-409993216,1433170232l0,0l-1402994688,1433170229l0,0l0,0l0,0l0,0l0,0l0,0l0,0l0,0l0,0l0,0l0,0l0,0l0,0l0,0l0,0l0,0l0,0l0,0l0,0l0,0l0,0l0,0l0,0l0,0l0,0l0,0l0,0l0,0l0,0l0,0l0,0l0,0l0,0l0,0l0,0l0,0l0,0l0,0l0,0l0,0l0,0m0,0l0,0l0,0l0,0l0,0l0,0l0,0l21037056,0l-2116550656,2129930636l-2109210624,2129930636l0,0l0,0l-1451229184,1433170231l0,0l-1266155520,2129930639l-1665138688,1433170231l459276288,1433170194l87031808,1433170194l11796480,0l13500416,0l130088960,0l905379840,0l65536,0l21102592,0l905379840,0l770703360,1433170199l0,0l129499136,0l918355968,0l77856768,0l52887552,0l65536,0l141885440,0l918880256,0l45023232,0l43909120,0l65536,0l141885440,0l918880256,0l186843136,0l962723840,0l65536,0l0,0l0,0l0,0l0,0l0,0l38862848,0l731906048,1433170234l0,256l-1701838848,1433170202l-1326448640,1433170096l-282066944,1433170231l-1323302912,1433170096l-282066944,1433170231l-2072510464,2129935242l-1731198976,1433170202l-1317011456,1433170096l-278921216,1433170231l731906048,1433170234l-2068316160,2129935242l1100480512,2129935252l-1387266048,1433170190l-1310720000,1433170096l-275775488,1433170231l731906048,1433170234l1105723392,2129935252l-1469579264,2129935261l2133852160,1433170194l-1304428544,1433170096l-272629760,1433170231l731906048,1433170234l-1463287808,2129935261l1134034944,2129935252l2136997888,1433170194l-1298137088,1433170096l-269484032,1433170231l731906048,1433170234l1139277824,2129935252l1121452032,2129935252l2140143616,1433170194l-1222639616,1433170096l-266338304,1433170231l731906048,1433170234l1127743488,2129935252l1110966272,2129935252l2143289344,1433170194l-1216348160,1433170096l-263192576,1433170231l731906048,1433170234l1116209152,2129935252l-1456996352,2129935261l2146435072,1433170194l-1210056704,1433170096l-260046848,1433170231l731906048,1433170234l-1452277760,2129935261l-2065170432,2129935242l-2145386496,1433170194l-1203765248,1433170096l-256901120,1433170231l731906048,1433170234l-2059927552,2129935242l-2055733248,2129935242l-2142240768,1433170194l-1197473792,1433170096l-253755392,1433170231l731906048,1433170234l-2047868928,2129935242l0,0l0,0l0,0l0,0l1299185664,1433170199l0,0l262144,1433141252l0,0l0,0l0,0l0,0l0,0l7405568,0l687865856,1432954878l0,0l0,0l0,0l0,0l0,0l0,0l0,0l0,0l203423744,1433170234l251658240,1433170234l131072,1l0,0l51445760,0l-59244544,2129935289l-1341128704,1433170198l307232768,1433170233l1017118720,1433170208l0,0l0,0l0,0l0,0l0,0l0,0l-1392508928,1433170202l0,0l0,0l0,0l0,0l0,0l0,0l0,0l0,0l131072,0l131072,0l0,0l0,0l6291456,6291456l6553600,0l0,0l0,0l0,0l0,0l0,0l0,0l0,0l65536,0l65536,0l65536,0l65536,0l0,0l-250871808,1433170231l0,0l469630976,0l-251658240,1433170231l0,0l0,0l-250806272,1433170231l0,-65536l227016959,2129935263l-227540992,1433170190l0,-65536l-1,65535l0,0l0,0l-2147418112,-1l-2147352577,-1l1863385087,2129935290l0,0l0,0l950009856,1433170090l0,0l0,0l1863319552,2129935290l0,0l0,0l950009856,1433170090l0,0l0,0l0,0l0,0l1863319552,2129935290l0,0l0,0l950009856,1433170090l0,0l0,0l1863319552,2129935290l0,0l0,0l950009856,1433170090l0,0l0,0l0,0l0,0l776863744,0l-251658240,1433170231l-269549568,65775l-1541406720,1433170198l950009856,1433170090l0,0l0,0l0,0l6278144,0l2022703104,1433170088l2021654528,1433170088l-1005584384,1433169889l-1006632960,1433169889l297795584,1433170232l-26738688,2129935289l196608,1433141248l2162688,0l-1324351488,1433170233l0,0l0,0l2162688,0l131072,262144l5505024,7340153l101,0l2162688,0l-1361051648,1433170100l0,0l2097152,0l26279936,0l1588068352,2129930637l-153092096,1433170231l-1294991360,1433170231l-524288000,1433170177l508559360,1433170194l0,0l-1639972864,2129935274l1023410176,1433170255l1023934464,1433170255l1023934464,1433170255l0,0l0,0l0,0l65536,0l262144,0l1603796992,2129930637l1371537408,1433170175l2031616,2049l0,0l0,0l0,0l0,0l1937768448,1433170175l1606418432,2129930637l0,0l0,0l-179306496,1433170231l0,0l0,0l0,0l0,0l0,0l-1895825408,1433170228l-1818230784,1433170228l1609039872,2129930637l0,0l1613758464,2129930637l0,0l0,0l0,0l0,0l961544192,1433170232l993001472,1433170232l16777216,0l0,0l-1325400064,1433170227l970981376,1433170255l-104857600,1433170269l-105906176,1433170269l26279936,0l1588068352,2129930637l-126877696,1433170231l-179306496,1433170231l-524288000,1433170177l530579456,1433170194l0,0l-1639972864,2129935274l1010827264,1433170255l1011351552,1433170255l1011351552,1433170255l0,0l0,0l0,0l65536,0l262144,0l1603796992,2129930637l1371537408,1433170175l2097152,2049l0,0l0,0l0,0l0,0l1937768448,1433170175l1606418432,2129930637l0,0l0,0l-153092096,1433170231l0,0l0,0l0,0l0,0l0,0l-1895825408,1433170228l-1818230784,1433170228l1609039872,2129930637l0,0l1613758464,2129930637l0,0l0,0l0,0l0,0l-96993280,2129935318l913309696,1433170232l16777216,0l0,0l0,0l1008730112,1433170255l-1272971264,1433170269l-1274019840,1433170269l26279936,0l1588068352,2129930637l1642070016,1433170232l-153092096,1433170231l-524288000,1433170177l552599552,1433170194l0,0l-1639972864,2129935274l-1152385024,1433170254l-1151860736,1433170254l-1151860736,1433170254l0,0l0,0l0,0l65536,0l262144,0l1603796992,2129930637l1371537408,1433170175l2162688,2049l0,0l0,0l0,0l0,0l1937768448,1433170175l1606418432,2129930637l0,0l0,0l-126877696,1433170231l0,0m0,0l0,0l0,0l0,0l-1895825408,1433170228l-1818230784,1433170228l1609039872,2129930637l0,0l1613758464,2129930637l0,0l0,0l0,0l0,0l1714421760,1433170232l898629632,1433170232l16777216,0l0,0l0,0l1000341504,1433170255l-1443889152,1433170271l-1444937728,1433170271l39911424,0l65536,4849664l-96993280,2129935318l-96993280,2129935318l-96993280,2129935318l-96993280,2129935318l-96993280,2129935318l-96993280,2129935318l-96993280,2129935318l-96993280,2129935318l-96993280,2129935318l-2009071616,1433170231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2119172096,1433170230l-96993280,2129935318l-1334837248,1433170210l-96993280,2129935318l-96993280,2129935318l-96993280,2129935318l-96993280,2129935318l-96993280,2129935318l-96993280,2129935318l-96993280,2129935318l-96993280,2129935318l203423744,1433170231l-2012217344,1433170231l-1599078400,1433170230l602931200,1433170231l-1713373184,1433170231l-809500672,1433170231l-1710227456,1433170231l-96993280,2129935318l-96993280,2129935318l-1703936000,1433170231l-1707081728,1433170231l-353370112,1433170230l-96993280,2129935318l-1603272704,1433170230l-350224384,1433170230l-96993280,2129935318l-347078656,1433170231l-96993280,2129935318l-96993280,2129935318l-1997537280,1433170231l-96993280,2129935318l-96993280,2129935318l-855638016,143317022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21037056,0l-415236096,2129935289l0,0l0,0l-2142240768,1433169871l1241513984,-1191186432l11804,0l1610612736,1433170120l65536,65536l-415498240,-180638699l2130715155,-1942281710l607855120,943399437l1291889674,-566408185l24836,0l0,0l2085027840,1967802112l28929,-65536l255,944898048l30986,0l-703578128,2129935291l0,0l0,0l0,0l0,0l0,0l0,0l0,0l0,0l0,0l0,0l0,0l0,0l0,0l0,0l0,0l0,0l0,643039232l-810512828,1433170202l-60817408,1433170231l-1664090112,1433170206l13697024,0l65536,393216l-668991488,2129935295l65536,1835008l1277177344,1433169871l524288,5550848l1184910592,2129935064l196608,5505024l1277165568,1433169871l524288,-1694498785l-672137213,2129935295l262144,82837504l1292894208,1433169871l1572864,16777216l1180696576,2129935064l0,149946368l1277165568,1433169871l524288,-1259336960l-681574399,2129935295l327680,1174405120l1277165761,1433169871l524288,193l-677358080,2129935295l131072,-16711680l1277197758,1433169871l524288,0l311492608,0l65536,4849664l1292894208,1433169871l-24641536,1433170231l481820672,0l0,0l1292894208,1433169871l-22544384,1433170231l3014656,0l0,0l1292894208,1433169871l-20447232,1433170231l483196928,0l0,0l1292894208,1433169871l-18350080,1433170231l648806400,0l0,0l1292894208,1433169871l-16252928,1433170231l481820672,0l0,0l1292894208,1433169871l-14155776,1433170231l1055588352,0l0,0l1292894208,1433169871l-12058624,1433170231l465502208,0l0,0l1292894208,1433169871l-9961472,1433170231l1046544384,0l0,0l1292894208,1433169871l-7864320,1433170231l440991744,0l0,0l1292894208,1433169871l-5767168,1433170231l1028390912,0l0,0l1292894208,1433169871l-3670016,1433170231l416481280,0l0,0l1292894208,1433169871l-1572864,1433170231l1019281408,0l0,0l1292894208,1433169871l524288,1433170232l391970816,0l0,0l1292894208,1433169871l2621440,1433170232l1010237440,0l0,0l1292894208,1433169871l4718592,1433170232l367460352,0l0,0l1292894208,1433169871l6815744,1433170232l1001127936,0l0,0l1292894208,1433169871l8912896,1433170232l334823424,0l0,0l1292894208,1433169871l11010048,1433170232l992083968,0l0,0l1292894208,1433169871l13107200,1433170232l310312960,0l0,0l1292894208,1433169871l15204352,1433170232l992083968,0l0,0l1292894208,1433169871l17301504,1433170232l277610496,0l0,0l1292894208,1433169871l19398656,1433170232l992083968,0l0,0l1292894208,1433169871l21495808,1433170232l220463104,0l0,0l1292894208,1433169871l23592960,1433170232l992083968,0l0,0l1292894208,1433169871l25690112,1433170232l171442176,0l0,0l1292894208,1433169871l27787264,1433170232l1001127936,0l0,0l1292894208,1433169871l29884416,1433170232l122486784,0l0,0l1292894208,1433169871l31981568,1433170232l1028390912,0l0,0l1292894208,1433169871l34078720,1433170232l81657856,0l0,0l1292894208,1433169871l36175872,1433170232l1046544384,0l0,0l1292894208,1433169871l38273024,1433170232l48955392,0l0,0l1292894208,1433169871l40370176,1433170232l1082851328,0l0,0l1292894208,1433169871l42467328,1433170232l24444928,0l0,0l1292894208,1433169871l44564480,1433170232l1119092736,0l0,0l1292894208,1433169871l46661632,1433170232l8126464,0l0,0l1292894208,1433169871l48758784,1433170232l1155399680,0l0,0l1292894208,1433169871l50855936,1433170232l0,0l0,0l1292894208,1433169871l52953088,1433170232l1200816128,0l0,0l1292894208,1433169871l55050240,1433170232l8126464,0l0,0l1292894208,1433169871l57147392,1433170232l1246167040,0l0,0l1292894208,1433169871l59244544,1433170232l24444928,0l0,0l1292894208,1433169871l61341696,1433170232l1282473984,0l0,0l1292894208,1433169871l63438848,1433170232l48955392,0l0,0l1292894208,1433169871l65536000,1433170232l1318780928,0l0,0l1292894208,1433169871l67633152,1433170232l81657856,0l0,0l1292894208,1433169871l69730304,1433170232l1355022336,0l0,0l1292894208,1433169871l71827456,1433170232l122486784,0l0,0l1292894208,1433169871l73924608,1433170232l1382285312,0l0,0l1292894208,1433169871l76021760,1433170232l171442176,0l0,0l1292894208,1433169871l78118912,1433170232l1400438784,0l0,0l1292894208,1433169871l80216064,1433170232l220463104,0l0,0l1292894208,1433169871l82313216,1433170232l1409482752,0l0,0l1292894208,1433169871l84410368,1433170232l277610496,0l0,0l1292894208,1433169871l86507520,1433170232l1418592256,0l0,0l1292894208,1433169871l88604672,1433170232l334823424,0l0,0l1292894208,1433169871l90701824,1433170232l1409482752,0l0,0l1292894208,1433169871l92798976,1433170232l383778816,0l0,0l1292894208,1433169871l94896128,1433170232l1400438784,0l0,0l1292894208,1433169871l96993280,1433170232l432799744,0l0,0l1292894208,1433169871l99090432,1433170232l1382285312,0l0,0l1292894208,1433169871l101187584,1433170232l473628672,0l0,0l1292894208,1433169871l103284736,1433170232l1355022336,0l0,0l1292894208,1433169871l105381888,1433170232l506331136,0l0,0l1292894208,1433169871l107479040,1433170232l1318780928,0l0,0l1292894208,1433169871l109576192,1433170232l530841600,0l0,0l1292894208,1433169871l111673344,1433170232l1282473984,0l0,0l1292894208,1433169871l113770496,1433170232l547160064,0l0,0l1292894208,1433169871l115867648,1433170232l1246167040,0l0,0l1292894208,1433169871l117964800,1433170232l555286528,0l0,0l1292894208,1433169871l120061952,1433170232l1200816128,0l0,0l1292894208,1433169871l122159104,1433170232l555286528,0l0,0l1292894208,1433169871l124256256,1433170232l1200816128,0l0,0l1292894208,1433169871l126353408,1433170232l555286528,0l0,0l1292894208,1433169871l128450560,1433170232l411303936,0l0,0l1292894208,1433169871l130547712,1433170232l1347485696,0l0,0l1292894208,1433169871l132644864,1433170232l411303936,0l0,0l1292894208,1433169871l134742016,1433170232l1347485696,0l0,0l1292894208,1433169871l136839168,1433170232l1055588352,0l0,0l1292894208,1433169871l138936320,1433170232l1322975232,0l0,0l1292894208,1433169871l141033472,1433170232l1037434880,0l0,0l1292894208,1433169871l143130624,1433170232l1306656768,0l0,0l1292894208,1433169871l145227776,1433170232l1028390912,0l0,0l1292894208,1433169871l147324928,1433170232l1282146304,0l0,0l1292894208,1433169871l149422080,1433170232l1019281408,0l0,0l1292894208,1433169871l151519232,1433170232l1257635840,0l0,0l1292894208,1433169871l153616384,1433170232l1010237440,0l0,0l1292894208,1433169871l155713536,1433170232l1224998912,0l0,0l1292894208,1433169871l157810688,1433170232l1001127936,0l0,0l1292894208,1433169871l159907840,1433170232l1200488448,0l0,0l1292894208,1433169871l162004992,1433170232l992083968,0l0,0l1292894208,1433169871l164102144,1433170232l1175977984,0l0,0l1292894208,1433169871l166199296,1433170232l992083968,0l0,0l1292894208,1433169871l168296448,1433170232l1143341056,0l0,0l1292894208,1433169871l170393600,1433170232l992083968,0l0,0l1292894208,1433169871l172490752,1433170232l1086128128,0l0,0l1292894208,1433169871l174587904,1433170232l992083968,0l0,0l1292894208,1433169871l176685056,1433170232l1037172736,0l0,0l1292894208,1433169871l178782208,1433170232l1001127936,0l0,0l1292894208,1433169871l180879360,1433170232l988151808,0l0,0l1292894208,1433169871l182976512,1433170232l1028390912,0l0,0l1292894208,1433169871l185073664,1433170232l947322880,0l0,0l1292894208,1433169871l187170816,1433170232l1046544384,0l0,0l1292894208,1433169871l189267968,1433170232l914620416,0l0,0l1292894208,1433169871l191365120,1433170232l1082851328,0l0,0l1292894208,1433169871l193462272,1433170232l890175488,0l0,0l1292894208,1433169871l195559424,1433170232l1119092736,0l0,0l1292894208,1433169871l197656576,1433170232l873791488,0l0,0l1292894208,1433169871l199753728,1433170232l1155399680,0l0,0l1292894208,1433169871l201850880,1433170232l865665024,0l0,0l1292894208,1433169871l203948032,1433170232l1200816128,0l0,0l1292894208,1433169871l206045184,1433170232l873791488,0l0,0l1292894208,1433169871l208142336,1433170232l1246167040,0l0,0l1292894208,1433169871l210239488,1433170232l890175488,0l0,0l1292894208,1433169871l212336640,1433170232l1282473984,0l0,0l1292894208,1433169871l214433792,1433170232l914620416,0l0,0l1292894208,1433169871l216530944,1433170232l1318780928,0l0,0l1292894208,1433169871l218628096,1433170232l947322880,0l0,0l1292894208,1433169871l220725248,1433170232l1355022336,0l0,0l1292894208,1433169871l222822400,1433170232l988151808,0l0,0l1292894208,1433169871l224919552,1433170232l1382285312,0l0,0l1292894208,1433169871l227016704,1433170232l1037172736,0l0,0l1292894208,1433169871l229113856,1433170232l1400438784,0l0,0l1292894208,1433169871l231211008,1433170232l1086128128,0l0,0l1292894208,1433169871l233308160,1433170232l1409482752,0l0,0l1292894208,1433169871l235405312,1433170232l1143341056,0l0,0l1292894208,1433169871l237502464,1433170232l1418592256,0l0,0l1292894208,1433169871l239599616,1433170232l1200488448,0l0,0l1292894208,1433169871l241696768,1433170232l1409482752,0l0,0l1292894208,1433169871l243793920,1433170232l1249509376,0l0,0l1292894208,1433169871l245891072,1433170232l1400438784,0l0,0l1292894208,1433169871l247988224,1433170232l1298464768,0l0,0l1292894208,1433169871l250085376,1433170232l1382285312,0l0,0l1292894208,1433169871l252182528,1433170232l1339293696,0l0,0l1292894208,1433169871l254279680,1433170232l1355022336,0l0,0l1292894208,1433169871l256376832,1433170232l1371996160,0l0,0l1292894208,1433169871l258473984,1433170232l1318780928,0l0,0l1292894208,1433169871l260571136,1433170232l1396506624,0l0,0l1292894208,1433169871l262668288,1433170232l1282473984,0l0,0l1292894208,1433169871l264765440,1433170232l1412825088,0l0,0l1292894208,1433169871l266862592,1433170232l1246167040,0l0,0l1292894208,1433169871l268959744,1433170232l1421017088,0l0,0l1292894208,1433169871l271056896,1433170232l1200816128,0l0,0l1292894208,1433169871l273154048,1433170232l1421017088,0l0,0l1292894208,1433169871l275251200,1433170232l659357696,0l0,0l1292894208,1433169871l277348352,1433170232l1421017088,0l0,0l1292894208,1433169871l279445504,1433170232l3014656,0m0,0l1292894208,1433169871l281542656,1433170232l481820672,0l0,0l1292894208,1433169871l283639808,1433170232l3014656,0l0,0l3211264,0l-636485632,2129935257l0,0l0,0l-1665138688,1433170231l0,0l3211264,0l0,0l0,0l65536,0l0,0l0,0l3211264,0l65536,655360l4259840,6488174l7274600,5505138l7340153,101l791167179,13354l3211264,0l65536,655360l3735552,3145785l2949168,3211314l3670070,51l-853540864,1433170230l3211264,0l220725248,2129935274l-1305477120,1433170198l-738197504,1433170202l257949696,2129935274l1048576,0l3211264,0l131072,720896l4390912,7274607l6553714,7209065l7602273,7536741l298844160,1433170232l3211264,0l131072,524288l5439488,6750309l6619245,7602286l115,0l950009856,1433170232l2162688,0l131072,2129920000l-1396703232,1433170232l2097152,0l4259840,0l65536,1376256l2097152,2097184l2097184,2097184l2097184,2097184l2097184,2097184l2097184,2097184l2097184,0l7405568,0l65536,2686976l3276800,3211312l3342386,7536682l7471217,2621556l2949169,4128808l3211313,2097203l3211311,3735603l3538997,2752553l4128808,3211313l2097203,3211311l3735603,3538997l2687017,0l0,0l9502720,0l65536,65536l1292894208,1433169871l322437120,1433170232l522649600,71827456l1083,70385696l1292894240,1433169871l324534272,1433170232l60489728,70844416l1090,71237664l1292895294,1433169871l326631424,1433170232l1371996160,72286208l1076,2098236l1292895293,1433169871l328728576,1433170232l350879744,70778880l46,0l114360320,0l-500170752,1433170228l0,0l-868220928,1433170228l-650117120,1433170228l0,0l0,0l0,0l0,0l0,0l0,0l0,0l-738197504,1433170228l0,0l0,0l-2147483648,1433170211l-878706688,1433170228l0,0l0,0l0,0l0,0l0,0l0,0l0,0l0,0l0,0l0,0l0,0l0,0l0,0l0,0l0,0l0,0l0,0l0,0l0,0l0,0l0,0l0,0l0,0l0,0l0,0l0,0l0,0l0,0l0,0l0,0l0,0l0,0l1136656384,1433170228l-2044723200,1433170228l-486539264,1433170228l1088421888,1433170228l0,0l0,0l0,0l0,0l0,0l0,0l0,0l-715128832,1433170230l747634688,1433170229l0,0l726663168,1433170229l730857472,1433170229l735051776,1433170229l739246080,1433170229l718274560,1433170229l0,0l-778043392,1433170230l0,0l0,0l722468864,1433170229l0,0l0,0l0,0l0,0l0,0l0,0l0,0l0,0l0,0l0,0l743440384,1433170229l0,0l0,0l0,0l0,0l0,0l0,0l0,0l0,0l0,0l0,0l0,0l0,0l0,0l0,0l0,0l0,0l0,0l0,0l0,0l0,0l0,0l0,0l0,0l0,0l0,0l0,0l0,0l0,0l0,0l0,0l0,0l0,0l0,0l0,0l0,0l0,0l0,0l0,0l0,0l0,0l0,0l0,0l0,0l0,0m0,0l0,0l0,0l0,0l0,0l0,0l0,0l0,0l0,0l0,0l0,0l0,0l0,0l0,0l0,0l0,0l0,0l0,0l0,0l0,0l0,0l0,0l0,0l0,0l0,0l0,0l-761266176,1433170230l0,0l0,0l0,0l0,0l0,0l0,0l166723584,1433170229l0,0l0,0l0,0l0,0l0,0l0,0l0,0l0,0l0,0l0,0l0,0l0,0l0,0l0,0l0,0l0,0l0,0l0,0l0,0l0,0l0,0l0,0l0,0l0,0l0,0l0,0l0,0l0,0l0,0l0,0l0,0l0,0l0,0l0,0l0,0l0,0l0,0l0,0l0,0l0,0l0,0l0,0l0,0l0,0l0,0l0,0l0,0l0,0l0,0l0,0l0,0l0,0l0,0l0,0l0,0l0,0l31522816,0l-1395654656,2129935257l131072,0l-1858076672,1433170229l0,0l-1361051648,2129935257l484442112,1433170232l-1357381632,2129935257l-1353711616,2129935257l-1348468736,2129935257l-1344274432,2129935257l-1337982976,2129935257l-1332215808,2129935257l-1327497216,2129935257l-1324351488,2129935257l-1320681472,2129935257l-1317535744,2129935257l-1313865728,2129935257l-1309671424,2129935257l-1304428544,2129935257l288358400,1433170232l-1299709952,2129935257l-341835776,1433170231l-341311488,1433170231l-341311488,1433170231l6553600,6553600l0,0l-96993280,2129935318l-96993280,2129935318l-136314880,1433170228l0,0l0,0l1214251008,1433170230l0,0l0,0l0,0l-2034237440,2129935302l478150656,1433170232l0,0l-1297088512,2129935257l-1268252672,2129935257l-1261961216,2129935257l-1256194048,2129935257l-1251475456,2129935257l-1246756864,2129935257l-1242562560,2129935257l-1238892544,2129935257l-1591738368,2129935300l-775946240,1433170230l-65536,32767l0,0l-1235746816,2129935257l-1227358208,2129935257l-1223688192,2129935257l-1220018176,2129935257l-1216872448,2129935257l-1212678144,2129935257l-1209532416,2129935257l0,0l-1205862400,2129935257l2162688,0l-1361051648,1433170100l0,0l0,0l2162688,0l131072,0l-1663041536,1433170231l0,0l2162688,0l-1361051648,1433170100l0,0l0,1433141304l2162688,0l-1451229184,1433170231l0,0l3407872,2113939712l2162688,0l-327680000,2129933669l131072,0l598736896,1433170231l2162688,0l1592786944,2129935242l444596224,1433170232l1930428416,1433170230l2162688,0l-1448083456,1433170231l330301440,1433170183l2097152,0l2162688,0l1968701440,2129930638l0,8060928l0,0l5308416,0l1079050240,1432954847l0,0l-132120576,1433170199l824180736,1433170210l455081984,1433170232l752877568,1433170232l1008730112,1433170232l1040187392,1433170232l0,0l2162688,0l464519168,1433170232l0,0l0,0l2162688,0l-1532493824,1433170231l0,0l0,0l3211264,0l1559756800,2129930638l65536,6815744l908066816,1433170232l262144,0l671947,1432944640l3211264,0l65536,720896l4456448,6357106l5177463,6946914l6488165,3211380l3145728,0l2162688,0l1376256,0l1310720,0l0,0l2162688,0l-62914560,2129935278l-1583349760,1433170231l291504128,1433170232l2162688,0l131072000,2129935263l139460608,2129935263l752877568,1433170232l4259840,0l65536,983040l3211264,3342392l3342386,3211307l3407922,3211309l3145785,3473457l70778880,70321207l3015747,0l5308416,0l315686912,1432954833l0,0l-1621098496,1433170197l1959788544,1433170210l0,0l0,0l0,0l0,0l0,0l7405568,0l611319808,2129935241l1123024896,1433170210l0,0l0,0l0,0l0,0l0,0l0,0l0,0l0,0l1811939328,1433170234l0,0l0,0l3211264,0l65536,786432l7143424,7209065l3211304,2883638l3735607,3473463l41,0l3211264,0l65536,458752l2949120,3145780l3735607,3407915l3735552,3473463l3145728,0l3211264,0l1959264256,2129930638l0,8192000l131072,2129935105l0,0l791150592,13354l3211264,0l1671430144,2129930638l65536,6684672l13500416,0l0,0l-876593168,34800l3211264,0l-1451229184,1433170231l709427200,1433170232l0,0l0,0l-338165760,1433170230l3211264,0l0,0l-1698693120,1433170231l0,0l-403832832,181l0,0l7405568,0l557842432,1433170232l560988160,1433170232l0,0l0,0l0,0l0,0l0,0l0,0l0,0l584056832,1433170232l0,0l-759169024,1433170230l0,0l3211264,0l547356672,1433170232l-347078656,1433170230l65536,0l-1788215296,-5072l65535,0l3211264,0l557842432,1433170232l-1700790272,1433170231l131072,0l1354301440,178l0,0l3211264,0l0,0l-1700790272,1433170231l361758720,1433170231l0,0l-876609536,34800l7405568,0l0,0l574619648,1433170232l0,0l0,0l577765376,1433170232l0,0l-755499008,1433170230l0,0l0,0l0,0l580911104,1433170232l0,0l0,0l3211264,0l564133888,1433170232l-1700790272,1433170231l364904448,1433170231l65536,0l791150592,13354l3211264,0l574619648,1433170232l-1700790272,1433170231l368050176,1433170231l131072,0l2041774080,21698l3211264,0l577765376,1433170232l-1700790272,1433170231l371195904,1433170231l196608,0l1511391232,-4614l3276799,0l560988160,1433170232l1734344704,2129935298l196608,0l1633091584,20813l0,0l3211264,0l65536,655360l7143424,7274611l7536685,7602288l3145777,48l70795248,0l3211264,0l-1626341376,1433170232l981467136,1433170232l-422576128,1433170232l851968,1433141248l3145728,0l3211264,0l65536,524288l5242880,7536751l7602281,7274601l110,101l791150592,13354l3211264,0l65536,655360l4259840,6488174l7274600,5505138l7340153,101l2041790667,21698l3211264,0l65536,655360l4259840,6488174l7274600,5505138l7340153,101l1511407819,-4614l12713983,0l327286784,349895l0,0l67108864,70255677l-2080374752,1433170182l262144,71172096l155190338,1433170234l262144,0l0,67174400l2163760,131072l0,0l0,9437184l1374683136,1433170234l-1317011456,1433170096l1330118656,1433170234l1320157184,1433170234l1376780288,1433170234l1378877440,1433170234l1380974592,1433170234l0,0l0,0l0,0l1330118656,1433170234l71041024,32l5308416,0l65536,1703936l6356992,6357108l3276910,3276840l3539001,2949164l3538993,3473456l2687033,2621487l6881392,3211311l3145784,41l4128808,1433141248l2162688,0l393216,262144l5242880,7602273l104,0l9502720,0l65536,65536l1292894208,1433169871l624427008,1433170232l522649600,70582272l1074,70911047l1292895288,1433169871l626524160,1433170232l60489728,70385664l1072,71369794l1292895311,1433169871l628621312,1433170232l1371996160,71368704l1090,70255666l1292895293,1433169871l630718464,1433170232l350879744,71303168l1100,0l2162688,0l-1361051648,1433170100l0,0l631242752,1433170232l2162688,0l131072,2129920000l1096810496,1433170232l0,0l2162688,0l65536,131072l2949120,49l3211264,45l2162688,0l768606208,1433170232l0,0l3407872,2113939712l2162688,0l-327680000,2129933669l131072,0l-472907776,1433170231l2162688,0l1595408384,2129935242l998244352,1433170232l2139095040,2129935082l2162688,0l771751936,1433170232l-1433403392,1433170232l2097152,0l2162688,0l1968701440,2129930638l0,8060928l0,0l2162688,0l1018167296,1433170232l0,0l0,0l2162688,0l758644736,1433170232l482344960,2129934239l0,0l4259840,0l394788864,2129935252l1288699904,1433170175l0,0l-1305477120,1433170232l166199296,2129930603l196608,0l196608,0l2162688,0l65536,1432944640l0,0l0,0l2162688,0l1592786944,2129935242l998244352,1433170232l593494016,1433170232l2162688,0l-62914560,2129935278l738197504,1433170232l599785472,1433170232l4259840,0l394788864,2129935252l1288699904,1433170175l0,0l-1330642944,1433170232l166199296,2129930603l196608,0l131072,0l9502720,0l638058496,2129935278l0,0l0,0l0,0l-797966336,2129935262l-953155584,1433170197l524288,0l-494927872,1433170197l-494927872,1433170197l-461373440,1433170197l-951582720,1433170197l-494403584,1433170197l-494927872,1433170197l-461373440,1433170197l-951582720,1433170197l1094713344,1433170232l71172096,71173189l5309492,0l-202244096,1432954839l0,0l-2075131904,1433170192l-1840250880,1433170206l70254592,72090685l70583368,2097196l2098226,71435329l71304240,71107640l2098243,70714418l3212352,0l-1538260992,1433170232l-1441792000,1433170232l-1205862400,1433170232l31457280,1433170233l-853540864,1433170230l3211264,0l65536,458752l3407872,2949174l3342391,3342391l7471104,2621556l2949169,40l4259840,0l-323485696,2129933669l131072,0l-1568669696,1433170231l-340787200,1433170230l-340262912,1433170230l-340262912,1433170230l0,1433170232l3211264,0l65536,786432l7143424,7209065l3211304,2883638l3735607,3473463l41,0l3211264,0l-636485632,1433170231l-1577058304,1433170232l-1571815424,1433170232l-778043392,1433170231l3145728,0l3211264,0l653262848,1433170232l-631242752,1433170231l521666560,2129935242l0,-2147483648l3162214,0l3211264,0l1959264256,2129930638l0,8192000l131072,1433170177l0,0l791150592,13354l3211264,0l1671430144,2129930638l65536,6684672l16711680,0l0,0l-876593168,34800l3211264,0l768606208,1433170232l-2018967552,1433170233l544735232,1433170232l-392691712,1433170232l-337641472,1433170230l3211264,0l0,0l-1839202304,1433170229l0,2097152l-403831750,181l71106560,2098232l7406641,0l722468864,1433170232l725614592,1433170232l0,0l0,0l0,0l0,0l0,0l0,0l0,0l-1832910848,1433170232l0,0l-675282944,1433170230l0,0l3211264,0l711983104,1433170232l937426944,1433170232l65536,71106560l-1788214224,-5072l72089599,2098229l3212351,0l722468864,1433170232l862978048,1433170232l131072,70647808l1354302525,178l71303168,70517813l3212341,0l0,0l862978048,1433170232l300941312,1433170232l0,70778880l-876609504,34800l3211264,0l728760320,1433170232l862978048,1433170232l304087040,1433170232l65536,2097152l791151677,13354l3211264,0l731906048,1433170232l862978048,1433170232l1668284416,1433170232l131072,2097152l2041774080,21698l14745600,0l-1552941056,2129930640l65536,0l-472907776,1433170231l0,0l-1533018112,2129930640l0,0l-1529348096,2129930640l-1525678080,2129930640l-1519386624,2129930640l-1514668032,2129930640l-1509425152,2129930640l-1505230848,2129930640l-1502085120,2129930640l-1496842240,2129930640l644874240,1433170232l645398528,1433170232l645398528,1433170232l-62914560,1433170228l768606208,1433170232l1000341504,1433170232l1001914368,1433170232l-497025024,2129930649l-1986002944,2129930648l0,0l-1686110208,1433170231l0,2097198l985661440,1433170232l15794176,0l-2094006272,2129935242l632291328,1433170232l632815616,1433170232l632815616,1433170232l-2090860544,2129935242l0,0l0,0l0,0l0,0l0,0l0,0l-2088763392,2129935242l65536,2097152l1094714429,1433170232l1708130304,1433170232l0,0l0,0l-1361051648,1433170100l0,0l0,0l0,0l0,0l0,0l0,0l0,0l649068544,1433170232l649592832,1433170232l649592832,1433170232l2097152,0l21037056,0l1323827200,2129930637l-1792016384,1433170232l-1451229184,1433170231l810549248,1433170176l1787297792,1433170232l67108864,70321207l-1639971773,2129935274l-1477443584,1433170232l-1476919296,1433170232l-1475346432,1433170232l0,0l0,0l0,0l0,65536l70516736,70583356l67109941,70779962l-666894290,1433170230l2013790208,2129930638l1288699904,1433170175l819462144,1433170176l163577856,1433170231l504365056,2129930599l196608,67108864l459835,70583296l1083,0l0,0l10420224,-1l511,0l0,0l0,0l0,0l0,0l888143872,1433170176l0,0l0,0l0,0l-96993280,2129935318l0,131072l469762049,2129934239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469768324,2129934239l22085632,0l65536,327680l1292894208,1433169871l812122112,1433170232l481820672,71827456l1083,70385696l1292894240,1433169871l814219264,1433170232l3014656,70844416l1090,71237664l1292895294,1433169871l816316416,1433170232l483196928,72286208l1076,2098236l1292895293,1433169871l818413568,1433170232l648806400,70778880l46,68419624l1292895282,1433169871l820510720,1433170232l1421017088,71237632l1088,71173189l1292895284,1433169871l822607872,1433170232l659357696,70582272l1083,70255674l1292895292,1433169871l824705024,1433170232l481820672,2097152l1074,71435329l1292895280,1433169871l826802176,1433170232l3014656,70975488l1099,70975520l1292895310,1433169871l828899328,1433170232l1415577600,72089600l1085,70516768l1292895291,1433169871l830996480,1433170232l0,0l0,2129934239l30474240,0l1789001728,2129932301l805306368,2129933783l805306368,2129933783l-656408576,2129933782l-213975040,229391l-65504,1947312127l3407807,0l-925892608,1433170198l-1199570944,1433170198l-1197473792,1433170198l308281344,1433170199l310378496,1433170199l-952107008,1433170198l-950009856,1433170198l357564416,1433170199m359661568,1433170199l114294784,1433170199l116391936,1433170199l118489088,1433170199l120586240,1433170199l127926272,1433170233l-584056832,1433170198l-569376768,1433170198l-567279616,1433170198l130023424,1433170233l708837376,1433170199l710934528,1433170199l713031680,1433170199l730857472,1433170199l749731840,1433170199l768606208,1433170199l788529152,1433170199l808452096,1433170199l810549248,1433170199l831520768,1433170199l853540864,1433170199l875560960,1433170199l877658112,1433170199l879755264,1433170199l903872512,1433170199l927989760,1433170199l930086912,1433170199l932184064,1433170199l934281216,1433170199l960495616,1433170199l962592768,1433170199l964689920,1433170199l966787072,1433170199l995098624,1433170199l1024458752,1433170199l1053818880,1433170199l1084227584,1433170199l1114636288,1433170199l1146093568,1433170199l1177550848,1433170199l0,0l0,0l2162688,0l393216,262144l5242880,7602273l104,0l9502720,0l1812463616,2129935278l1094713344,1433170232l394788864,2129935252l1288699904,1433170175l0,0l-1957691392,1433170232l-1082130432,2129935080l458752,67108864l1442882,71237632l67175486,71631928l1828193342,2129935278l0,0l0,0l0,0l1830813696,2129935278l0,0l262144,0l5308416,0l0,0l0,0l0,0l0,0l0,0l0,0l0,0l956366848,28958l16842752,1l4259840,0l65536,1441792l6356992,6357108l3276910,3211304l3276848,2883641l2687024,2621487l6881392,3211311l3145784,41l4259840,0l327680,1376256l2097152,2097184l2097184,2097184l2097184,2097184l2097184,2097184l2097184,2097184l2097184,0l5308416,0l65536,1703936l6356992,6357108l3276910,3276840l3539001,2949164l3538993,3473456l2687033,2621487l6881392,3211311l3145784,41l4128808,0l5308416,0l0,0l0,0l0,0l0,0l0,0l0,0l0,0l67174400,1072l16842752,1l5308416,0l0,0l0,0l0,0l0,0l0,0l0,0l0,0l67174400,1072l16842752,1l4259840,0l870318080,2129930640l17301504,0l875560960,2129930640l999292928,1433170228l1638400,0l-1625292800,1433170231l65536,0l5308416,0l1037041664,2129930636l-1515192320,1433170232l-358612992,1433170230l-1260912640,1433170231l0,1433141248l-1256718336,1433170231l-1124073472,1433170347l0,0l0,0l5308416,0l0,0l0,0l0,0l0,0l0,0l0,0l0,0l67174400,1072l16842752,1025l12648448,0l327352320,349895l0,0l71041024,2098251l71304255,71828536l70779963,70385696l70778912,70321207l3015747,68419616l67109936,70845488l2163778,71237664l1086,0l0,70911052l657458243,1433170232l-1317011456,1433170096l1008205824,1433170232l998244352,1433170232l659554304,1433170232l642777088,1433170232l661651456,1433170232l0,0l0,0l0,0l1008205824,1433170232l2097152,0l3211264,0l-1220542464,2129935259l0,1835008l18350080,6553600l851968,1433141248l-1545601024,2130352335l3211264,0l65536,589824l3211264,3735607l2949165,3145780l3473464,2883584l48,1433170232l3211264,0l131072,589824l4521984,7667825l7602273,7274601l7536750,2883584l950009856,1433170232l2162688,0l-1542455296,1433170232l-1210056704,1433170232l2097152,0l3211264,0l65536,524288l7143424,7864417l3670056,3670060l41,1433141248l954204160,1433170232l5308416,0l651165696,1433170232l651689984,1433170232l651689984,1433170232l7471104,2621556l49,4128808l3211313,2097203l47,3735603l458805,2752519l40,1433170232l3211264,0l65536,655360l3211264,3145776l3211318,3604525l3473459,50l3162453,0l3211264,0l65536,655360l3735552,3145785l2949168,3211314l3670070,51l914358272,1433170232l4259840,0l394788864,2129935252l1288699904,1433170175l0,0l-1280311296,1433170232l166199296,2129930603l196608,0l262144,0l12648448,0l458752,5177344l2097152,2097184l2097184,2097184l2097184,2097184l2097184,2097184l2097184,2097184l2097184,70713376l70976560,2098224l71173183,2098228l71500864,71369793l71500858,2098254l70255677,71173184l71107636,72221763l71041056,70976565l70517822,72221752l11206688,71173138l71237664,70976574l2098229,70583345l70583360,70255671l71368736,71173186l70976591,12256304l3145728,0l705888256,1432954879l3211264,0l65536,524288l7143424,7209065l3145768,3276844l41,0l485490688,2129934239l3211264,0l65536,655360l3145728,3211306l3080245,3407917l3735600,50l3145728,0l4259840,0l870318080,2129930640l0,0l875560960,2129930640l999292928,1433170228l0,0l-1185938384,1433170232l65536,0l4259840,0l-323485696,2129933669l131072,0l998244352,1433170232l-1155530752,1433170231l-1155006464,1433170231l-1155006464,1433170231l0,1433170232l2162688,0l-163053568,2129935259l262144,8650752l5439488,1433170176l2162688,0l65536,131072l2949120,49l3211264,45l5308416,0l0,0l0,0l0,0l0,0l0,0l0,0l0,0l67174400,1080l16842752,1l31522816,0l-1395654656,2129935257l131072,0l984612864,1433170232l0,0l-1361051648,2129935257l640679936,1433170232l-1357381632,2129935257l-1353711616,2129935257l-1348468736,2129935257l-1344274432,2129935257l-1337982976,2129935257l-1332215808,2129935257l-1327497216,2129935257l-1324351488,2129935257l-1320681472,2129935257l-1317535744,2129935257l-1313865728,2129935257l-1309671424,2129935257l-1304428544,2129935257l1704984576,1433170232l-1299709952,2129935257l480247808,1433170232l480772096,1433170232l480772096,1433170232l6553600,6553600l0,0l-96993280,2129935318l-96993280,2129935318l918552576,1433170232l67108864,71107640l1091,0l1214251008,1433170230l0,0l0,0l0,0l-2034237440,2129935302l634388480,1433170232l0,71368736l-1297087438,2129935257l-1268252672,2129935257l-1261961216,2129935257l-1256194048,2129935257l-1251475456,2129935257l-1246756864,2129935257l-1242562560,2129935257l-1238892544,2129935257l-1591738368,2129935300l512753664,1433170232l-65536,32767l0,0l-1235746816,2129935257l-1227358208,2129935257l-1223688192,2129935257l-1220018176,2129935257l-1216872448,2129935257l-1212678144,2129935257l-1209532416,2129935257l0,0l-1205862400,2129935257l31522816,0l-1395654656,2129935257l131072,0l-1197473792,1433170232l0,0l-1361051648,2129935257l-446693376,1433170232l-1357381632,2129935257l-1353711616,2129935257l-1348468736,2129935257l-1344274432,2129935257l-1337982976,2129935257l-1332215808,2129935257l-1327497216,2129935257l-1324351488,2129935257l-1320681472,2129935257l-1317535744,2129935257l-1313865728,2129935257l-1309671424,2129935257l-1304428544,2129935257l-603979776,1433170232l-1299709952,2129935257l-427819008,1433170232l-427294720,1433170232l-427294720,1433170232l6553600,6553600l0,0l-96993280,2129935318l-96993280,2129935318l-1504706560,1433170232l67108864,71107640l1091,0l1214251008,1433170230l0,0l0,0l0,0l-2034237440,2129935302l307232768,1433170232l0,71368736l-1297087438,2129935257l-1268252672,2129935257l-1261961216,2129935257l-1256194048,2129935257l-1251475456,2129935257l-1246756864,2129935257l-1242562560,2129935257l-1238892544,2129935257l-1591738368,2129935300l1833959424,1433170232l-65536,32767l0,0l-1235746816,2129935257l-1227358208,2129935257l-1223688192,2129935257l-1220018176,2129935257l-1216872448,2129935257l-1212678144,2129935257l-1209532416,2129935257l0,0l-1205862400,2129935257l33619968,0l-57671680,2129935256l0,0l0,0l0,0l18350080,2129935257l331350016,1433170183l0,0l-1361051648,1433170100l153157632,0l-1319436288,0l207224832,0l-1266614272,0l130088960,0l-1324744704,0l959447040,1433170233l0,0l138412032,70451232l1207960638,1433170233l1494220800,1433170177l262144,2097152l1076,0l-65536,131071l1082,0l0,0l-2147418112,-1l-2147352577,-1l-574554113,1433170232l1796210688,1433170233l-153092096,1433170232l1765801984,1433170233l67108864,71238723l-96992200,2129935318l153681920,0l-1318912000,0l198639616,0l-1275068416,0l20447232,2129935257l153681920,0l-1318912000,0l198639616,0l-1275068416,0l0,0l0,0l0,0l0,0l1592803312,1433170233l0,0l0,0l0,0l1048576,71173181l1074,0l0,0l67108864,70583357l1077,0l0,0l69206016,3015733l32,0l67108864,70385696l1429734462,1433170196l1572864,1433170233l0,0l0,0l0,0l33619968,0l-57671680,2129935256l0,0l0,0l0,0l18350080,2129935257l634388480,1433170232l0,0l-1361051648,1433170100l141361152,0l1484455936,0l195428352,0l1537277952,0l130088960,0l1468268544,0l1786773504,1433170232l0,0l138412032,68419624l945816626,1433170232l1494220800,1433170177l131072,71237632l1088,0l-65536,131071l1082,0l0,0l-2147418112,-1l-2147352577,-1l865140735,1433170232l667942912,1433170232l998244352,1433170232l374341632,1433170231l0,70714418l-96992192,2129935318l141885440,0l1484980224,0l186843136,0l1528823808,0l20447232,2129935257l141885440,0l1484980224,0l186843136,0l1528823808,0l0,0l0,0l0,0l0,0l1708146672,1433170232l0,0l0,0l0,0l1048576,70779970l1096,0l0,0l67108864,70911048l1080,0l0,0l69206016,2097196l1087,0l67108864,70911042l-176683976,1433170199l-1753743360,1433170230l0,0l0,0l0,0l21037056,0l-415236096,2129935289l0,0l0,0l-2142240768,1433169871l0,0l0,0l1610612736,1433170120l65536,65536l0,0l0,0l0,0l0,0l0,0l0,0l65536,0l0,-65536l255,0l0,0l-703578128,2129935291l0,0m0,0l0,0l0,0l0,0l0,0l0,0l0,0l0,0l0,0l0,0l0,0l0,0l0,0l0,0l0,0l0,0l1516240896,1433170182l1128267776,1433170232l-1504706560,1433170193l23134208,0l65536,10420224l6488064,7143535l7536686,7209077l7536686,6357108l3014770,7274595l7602286,6881377l6619246,3014770l5111896,7143521l4259941,6488163l7536741,3801203l6750266,7602277l7929922,6357070l6619245,4194362l2883632,3801141l7274595,3014765l7667827,3014766l7602291,7471201l6488110,7209071l6357108,7209065l7471205,5767214l6357070,6619245l6619218,7078000l6488161,3801189l3145792,3473452l6488122,7143535l7536686,7209077l7536686,6357108l3014770,7274595l7602286,6881377l6619246,3014770l5111896,7143521l4391013,7209071l6357108,7209065l7471205,4194362l2883633,3801143l7274595,3014765l7667827,3014766l7602291,7471201l6684718,7471215l3014765,4587608l7471215,7536749l0,0l0,0l23134208,0l65536,10616832l6488064,7143535l7536686,7209077l7536686,6357108l3014770,7209077l3014767,4784216l7602286,7471205l6357094,6619235l3801146,6619250l6619244,7536737l3801189,3145792l3276844,6488122l7143535,7536686l7209077,7536686l6357108,3014770l7274595,7602286l6881377,6619246l3014770,4522072l6619244,6619245l7602286,6488129l6619235,7536755l4194362,2883632l3801138,7274595l3014765,7667827l3014766,7602291l7471201,6488110l7209071,6357108l7209065,7471205l5767214,7209033l6619236,4259960l6488163,7536741l3801203,3145792l3276844,6488122l7143535,7536686l7209077,7536686l6357108,3014770l7274595,7602286l6881377,6619246l3014770,4784216l6553710,7864421l6619218,7078000l6488161,101l0,0l2162688,0l-1135607808,1433169873l0,0l6619136,0l38862848,0l1507328,18284544l69271552,70255679l70779969,71173169l2097196,70583348l71173170,70911047l3015736,70058016l71173186,71106592l70714416,70386763l70583344,71369794l2098255,71173183l70714445,72287288l71237664,71369781l71173186,70255666l70779965,3015759l68157472,71434272l71238709,71304245l2098252,72025148l71368736,70385696l71042096,2098232l71435326,71304255l70386736,71042104l72287297,71106592l2098224,70583346l70583361,71107645l72221774,71237664l70976574,71107663l71500858,2097198l72025121,71173184l71106592,2098224l70976579,71697464l2884661,71106592l70452286,2098232l70255677,71173172l70385696,71828555l2098229,71173183l71107636,71042104l71435312,3015756l2621472,71173183l70255674,72025143l70255666,71435317l2097193,68157472l71041056,2098251l71107639,70583344l2098236,71173183l70583359,70911026l2098243,71304255l2098238,70386740l71631939,70320160l70255680,70779970l71173178,3015730l68681760,71499808l71106592,71369776l70385696,70451232l71500864,71238719l2098229,71369781l72090690,70320160l70255680,72090690l2950223,70976561l70714424,70583357l72025158,2097198l71500829,70909997l2884656,71368736l70452299,70255680l71435321,2098229l70255677,71565344l71304254,70583362l70779967,71107632l2884670,70254624l71041056,2098251l71173183,71238708l70583358,3015740l70254592,70779965l2884687,0l38862848,0l-534773760,1433170191l0,65792l1901068288,1433170255l-1326448640,1433170096l1237319680,1433170232l-1323302912,1433170096l1237319680,1433170232l-2072510464,2129935242l1894776832,1433170255l-1317011456,1433170096l1240465408,1433170232l-534773760,1433170191l-2068316160,2129935242l1100480512,2129935252l1897922560,1433170255l-1310720000,1433170096l1243611136,1433170232l-534773760,1433170191l1105723392,2129935252l-1469579264,2129935261l1918894080,1433170255l-1304428544,1433170096l1246756864,1433170232l-534773760,1433170191l-1463287808,2129935261l1134034944,2129935252l1915748352,1433170255l-1298137088,1433170096l1249902592,1433170232l-534773760,1433170191l1139277824,2129935252l1121452032,2129935252l1912602624,1433170255l-1222639616,1433170096l1253048320,1433170232l-534773760,1433170191l1127743488,2129935252l1110966272,2129935252l1922039808,1433170255l-1216348160,1433170096l1256194048,1433170232l-534773760,1433170191l1116209152,2129935252l-1456996352,2129935261l1935671296,1433170255l-1210056704,1433170096l1259339776,1433170232l-534773760,1433170191l-1452277760,2129935261l-2065170432,2129935242l1825570816,1433170255l-1203765248,1433170096l1262485504,1433170232l-534773760,1433170191l-2059927552,2129935242l-2055733248,2129935242l-339738624,1433170254l-1197473792,1433170096l1265631232,1433170232l-534773760,1433170191l-2047868928,2129935242l0,0l0,0l0,0l0,0l-18874368,1433170047l0,0l262144,2129920004l0,0l0,0l0,0l0,0l0,2129920000l39911424,0l65536,4849664l-96993280,2129935318l-96993280,2129935318l-96993280,2129935318l-96993280,2129935318l-96993280,2129935318l-96993280,2129935318l-96993280,2129935318l-96993280,2129935318l-96993280,2129935318l-1696595968,1433170231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617611264,1433170230l-96993280,2129935318l313524224,1433170232l-96993280,2129935318l-96993280,2129935318l-96993280,2129935318l-96993280,2129935318l-96993280,2129935318l-96993280,2129935318l-96993280,2129935318l-1456472064,1433170232l685768704,1433170232l294649856,1433170232l-1250951168,1433170232l-1692401664,1433170231l990904320,1433170232l693108736,1433170232l-96993280,2129935318l-96993280,2129935318l-1678770176,1433170232l-1745879040,1433170232l-1675624448,1433170232l-96993280,2129935318l-1750073344,1433170232l-1672478720,1433170232l-96993280,2129935318l615514112,1433170232l-96993280,2129935318l-96993280,2129935318l2023751680,1433170232l-96993280,2129935318l-96993280,2129935318l-1666187264,1433170232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39911424,0l65536,4849664l-96993280,2129935318l-96993280,2129935318l-96993280,2129935318l-96993280,2129935318l-96993280,2129935318l-96993280,2129935318l-96993280,2129935318l-96993280,2129935318l-96993280,2129935318l514850816,1433170232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-1924136960,1433170230l-96993280,2129935318l-1675624448,1433170231l-96993280,2129935318l-96993280,2129935318l-96993280,2129935318l-96993280,2129935318l-96993280,2129935318l-96993280,2129935318l-96993280,2129935318l-96993280,2129935318l942669824,1433170232l-1689255936,1433170231l954204160,1433170232l951058432,1433170232l-1961885696,1433170231l-268435456,1433170228l531628032,1433170232l-96993280,2129935318l-96993280,2129935318l974127104,1433170232l534773760,1433170232l977272832,1433170232l-96993280,2129935318l879755264,1433170232l934281216,1433170232l-96993280,2129935318l888143872,1433170232l-96993280,2129935318l-96993280,2129935318l201326592,1433170231l-96993280,2129935318l-96993280,2129935318l-845152256,1433170228l-96993280,2129935318l-96993280,2129935318l-96993280,2129935318l-96993280,2129935318l-96993280,2129935318l-96993280,2129935318l-96993280,2129935318l-96993280,2129935318l-96993280,2129935318l-96993280,2129935318l-96993280,2129935318l-96993280,2129935318l-96993280,2129935318l-96993280,2129935318l45154304,0l1790443520,2129935261l65536,0l0,0l0,0l1830813696,2129935261l1834483712,2129935261l1838678016,2129935261l1842872320,2129935261l1847066624,2129935261l1850736640,2129935261l1853882368,2129935261l1858076672,2129935261l1861746688,2129935261l1865416704,2129935261l1868562432,2129935261l1874853888,2129935261l1880621056,2129935261l1884815360,2129935261l1889009664,2129935261l1892679680,2129935261l1899495424,2129935261l1507852288,2129935300l0,1433141248l0,0l1366818816,1433170232l1366818816,1433170232l0,0l730857472,1433170199l0,1433141248l0,0l1369964544,1433170232l1369964544,1433170232l0,0l831520768,1433170199l0,1433141248l0,0l1373110272,1433170232l1373110272,1433170232l0,0l927989760,1433170199l0,1433141248l124780544,1433170257l124780544,1433170257l124780544,1433170257l65536,0l964689920,1433170199l0,1433141248l0,0l1379401728,1433170232l1379401728,1433170232l0,0l1114636288,1433170199l0,1433141248l0,0l1382547456,1433170232l1382547456,1433170232l0,0l1217396736,1433170199l0,1433141248l0,0l1385693184,1433170232l1385693184,1433170232l0,0l1291845632,1433170199l1382023168,1433169890l1380974592,1433169890l1903165440,2129935261l1906835456,2129935261l205520896,1433170259l1657798656,1433169891l1236271104,1433170257l1237843968,1433170257l1238368256,1433170257l-1870659584,1433169890l-489684992,1433170255l1433403392,1433170199l0,1433141248l0,0l1395130368,1433170232l1395130368,1433170232l0,0l1382023168,1433169890l1380974592,1433169890l327680,0l51445760,0l-59244544,2129935289l-60817408,1433170231l1017118720,1433170208l555745280,1433170103l0,0l0,0l0,0l0,0l0,0l0,0l-1973420032,1433170206l0,0l0,0l0,0l0,0l0,0l0,0l0,0l0,0l0,0l0,0l0,0l0,0l6291456,6291456l6553600,70582272l1090,0l0,0l0,0l0,0l0,0l0,0l0,0l65536,0l65536,0l65536,0l65536,0l0,0l1268514816,1433170232l0,0l891421746,71106560l1258292299,1433170232l0,0l0,0l1268580352,1433170232l0,-65536l227016959,2129935263l-121634816,1433170190l0,-65536l-1,65535l0,0l0,0l-2147418112,-1l-2147352577,-1l1863385087,2129935290l0,0l0,0l950009856,1433170090l0,0l0,0l1863319552,2129935290l0,0l0,0l950009856,1433170090l0,0l0,0l0,0l0,0l1863319552,2129935290l0,0l0,0l950009856,1433170090l0,0l0,0l1863319552,2129935290l0,0l0,0l950009856,1433170090l0,0l0,0l0,0l0,0l11206656,71173153l67109952,2098234l-64447,65535l-1805647872,1433170206l950009856,1433170090l0,0l0,0l0,0l6277120,70583357l2022704193,1433170088l2021654528,1433170088l-1005584384,1433169889l-1006632960,1433169889l-1775239168,1433170207l-26738688,2129935289l262144,0l54591488,0l-549453824,2129930642l1248854016,1433170255l847249408,1433170233l-335544320,1433170254l0,0l0,0l0,0l0,0l0,0l0,0l0,0l0,0l65536,0l-950009856,1433170198l0,0l-331350016,1433170254l-331350016,1433170254l-122683392,1433170254l0,0l0,0l-2147418112,-1l-2147352577,-1l1342767103,0l262144,0l0,1433141248l24313856,0l36110336,0l131072,0l524288,94487l65536,1426128896l16842752,16777216l257,0l0,0l0,0l1000341504,2129930574l-925892608,1433169858l0,0l0,0l0,0l903872512,1433170199l0,1433141248l0,0l1472200704,1433170232l1472200704,1433170232l0,0l-509607936,2129930642l0,0l0,0l0,0l1337982976,1433170255l1345323008,1433170255l1345323008,1433170255l0,0l0,0l0,0l0,0l0,0l0,0l0,0l0,0l0,0l1227882496,1433170106l-789577728,1433170254l1295122432,1433170199l0,0l-65536,-1l32767,0l10944512,0l0,0l3276800,0l-65536,-1l65535,0l0,0l0,0l1627389952,1433170255l1634729984,1433170255l1634729984,1433170255l1334837248,1433170255l1337458688,1433170255l1337458688,1433170255l0,0l0,0l0,0l-1676673024,1433170198l0,0l0,0l0,0l0,1426128897l1147142144,1433170208l1227882496,1433170106l1459617792,1433170199l1704984576,2129935253l0,0l846200832,2129930602l65536,0l-1286602752,2129930561l1451229184,1433170232l2621440,0l-33554432,1433170203l0,1433141248l1661992960,1433170255l-505937920,2129930642l262144,0l68222976,0l1270349824,2129930648l1268776960,2129930648l1149239296,1433170253l-1325400064,1433170253l291504128,1433170253l297795584,1433170253l1890582528,1433170253l1896873984,1433170253l-797966336,1433170252l-791674880,1433170252l-1222639616,1433170253l-1249902592,1433170253l-1243611136,1433170253l-1267728384,1433170253l-1304428544,1433170253l2059403264,1433170253l2065694720,1433170253l2071986176,1433170253l-276824064,1433170253l-270532608,1433170253l2031091712,1433170253l1322254336,1433170253l1328545792,1433170253l1349517312,1433170253l1355808768,1433170253l1362100224,1433170253l-383778816,1433170253l-362807296,1433170253l-356515840,1433170253l-335544320,1433170253l-329252864,1433170253l27262976,1433170253l33554432,1433170253l54525952,1433170253l60817408,1433170253l81788928,1433170253l88080384,1433170253l109051904,1433170253l115343360,1433170253l136314880,1433170253l142606336,1433170253l163577856,1433170253l169869312,1433170253l-249561088,1433170253l-243269632,1433170253l-227540992,1433170253l-221249536,1433170253l-200278016,1433170253l-193986560,1433170253l-173015040,1433170253l-166723584,1433170253l-145752064,1433170253l-139460608,1433170253l-118489088,1433170253l-112197632,1433170253l-91226112,1433170253l-84934656,1433170253l-63963136,1433170253l-57671680,1433170253l-36700160,1433170253l-30408704,1433170253l-9437184,1433170253l-3145728,1433170253l17825792,1433170254l24117248,1433170254l45088768,1433170254l51380224,1433170254l72351744,1433170254l78643200,1433170254l99614720,1433170254l105906176,1433170254l126877696,1433170254l133169152,1433170254l154140672,1433170254l160432128,1433170254l181403648,1433170254l187695104,1433170254l208666624,1433170254l224395264,1433170254l230686720,1433170254l1459617792,1433170254l1465909248,1433170254l1486880768,1433170254l1493172224,1433170254l1514143744,1433170254l1529872384,1433170254l1545601024,1433170254l1551892480,1433170254l1572864000,1433170254l1579155456,1433170254l1600126976,1433170254l1606418432,1433170254l1627389952,1433170254l1633681408,1433170254l1654652928,1433170254l1660944384,1433170254l1681915904,1433170254l1688207360,1433170254l1709178880,1433170254l1715470336,1433170254l1736441856,1433170254l1742733312,1433170254l1763704832,1433170254l1769996288,1433170254l1790967808,1433170254l1797259264,1433170254l1818230784,1433170254l1824522240,1433170254l1845493760,1433170254l1851785216,1433170254l1872756736,1433170254l1879048192,1433170254l1900019712,1433170254l1906311168,1433170254l1927282688,1433170254l1933574144,1433170254l1954545664,1433170254l1960837120,1433170254l1981808640,1433170254l1988100096,1433170254l2009071616,1433170254l2015363072,1433170254l-1180696576,1433170253l-1174405120,1433170253l-1153433600,1433170253l-1147142144,1433170253l-1126170624,1433170253l-1119879168,1433170253l2883584,0l68222976,0l-850395136,2129935302l-845676544,2129935302l-861405184,2129935302l-853540864,2129935302l-859832320,2129935302l-858259456,2129935302l-847249408,2129935302l-878706688,2129935302l-877133824,2129935302l-840957952,2129935302l-842530816,2129935302l-848822272,2129935302l-875560960,2129935302l-873988096,2129935302l-872415232,2129935302l-851968000,2129935302l-844103680,2129935302l-869269504,2129935302l-864550912,2129935302l-862978048,2129935302l-856686592,2129935302l-866123776,2129935302l-867696640,2129935302l-870842368,2129935302l-855113728,2129935302l1564475392,1433170191l1384120320,1433170191l2076180480,1433170191l2082471936,1433170191l-233832448,1433170191l1675624448,1433170191l-1471152128,1433170191l-1464860672,1433170191l2058354688,1433170191l2064646144,1433170191l-121634816,1433170191l898629632,1433170203l-1406140416,1433170191l-1399848960,1433170191l-558891008,1433170202l-552599552,1433170202l-1315962880,1433170191l-1309671424,1433170191l-1603272704,1433170191l-1666187264,1433170191l-860880896,1433170191l-854589440,1433170191l-1037041664,1433170191l-1030750208,1433170191l-356515840,1433170191l-350224384,1433170191l-1166016512,1433170191l-1159725056,1433170191l-1865416704,1433170191l-1859125248,1433170191l-1581252608,1433170191l-1574961152,1433170191l-1752170496,1433170191l-1745879040,1433170191l1892679680,1433170203l1898971136,1433170203l1919942656,1433170203l1926234112,1433170203l1947205632,1433170203l1953497088,1433170203l1974468608,1433170203l1980760064,1433170203l2001731584,1433170203l2008023040,1433170203l2028994560,1433170203l2035286016,1433170203l2056257536,1433170203l2062548992,1433170203l2083520512,1433170203l2089811968,1433170203l2110783488,1433170203l2117074944,1433170203l2138046464,1433170203l-2141192192,1433170203l-2134900736,1433170203l-2113929216,1433170203l-2107637760,1433170203l-2086666240,1433170203l-2080374784,1433170203l-2059403264,1433170203l-2043674624,1433170203l-2027945984,1433170203l-2021654528,1433170203l-2000683008,1433170203l-1994391552,1433170203l-1973420032,1433170203l-1967128576,1433170203l-1946157056,1433170203l-1939865600,1433170203l-1918894080,1433170203l-1912602624,1433170203l-1891631104,1433170203l-1885339648,1433170203l-1864368128,1433170203l-1858076672,1433170203l-1837105152,1433170203l-1830813696,1433170203l-1809842176,1433170203l-1803550720,1433170203l-1782579200,1433170203l-1776287744,1433170203l-1755316224,1433170203l-1749024768,1433170203l-1728053248,1433170203l-1721761792,1433170203l-1700790272,1433170203l-1694498816,1433170203l-1673527296,1433170203l-1667235840,1433170203l-1646264320,1433170203l-1639972864,1433170203l-1619001344,1433170203l-1612709888,1433170203l-1591738368,1433170203l-1585446912,1433170203l-1564475392,1433170203l-1558183936,1433170203l-1537212416,1433170203l-1530920960,1433170203l-1509949440,1433170203l-1503657984,1433170203l-1482686464,1433170203l-1476395008,1433170203l2883584,32l26279936,0l1588068352,2129930637l1807745024,1433170232l-126877696,1433170231l-524288000,1433170177l574619648,1433170194l67108864,70321207l-1639971773,2129935274l1015021568,1433170255l1015545856,1433170255l1015545856,1433170255l0,0l0,0l0,0l65536,0l70516736,70583356l1603798069,2129930637l1371537408,1433170175l2228224,70256641l1077,71761920l638583866,1433170232l639107072,1433170232l639107072,1433170232l1937768448,1433170175l1606418432,2129930637l-1513095168,1433170232l-1114112000,1433170347l1642070016,1433170232l0,0l0,0l0,0l0,0l67108864,70976577l-1895824309,1433170228l-1818230784,1433170228l1609039872,2129930637l0,0l1613758464,2129930637l0,0l0,0l0,0l0,0l309329920,1433170232l893386752,1433170232l19922944,67108864l70779968,71500852l67109948,70255666l966788155,1433170255l-1291845632,1433170271l-1292894208,1433170271l3211264,0l131072,655360l5505024,7864421l4587636,6357106l6619245,115l71435326,71828533l3212346,0l131072,655360l4653056,7667820l5242981,6881391l7602286,115l70583345,72090683l13698109,0l65536,262144l-642777088,1433170232l0,1433141248l-484442112,1433170228l1677197312,1433170232l-954204160,1433170232l0,1433141248l-639631360,1433170232l0,1433141248l102760448,1433170229l1680343040,1433170232l-1727004672,1433170232l0,1433141248l-636485632,1433170232l0,1433141248l-266338304,1433170228l1683488768,1433170232l622854144,1433170232l0,1433141248l-633339904,1433170232l0,1433141248l-484442112,1433170228l1686634496,1433170232l-1409286144,1433170231l0,0l13697056,0l65536,262144l-1839202304,1433170229l0,1433141248l691011584,1433169889l1690828800,1433170232l-1678770176,1433170231l0,1433141248l937426944,1433170232l0,1433141248l-1001390080,1433169873l1693974528,1433170232l1314914304,1433170232l0,1433141248l862978048,1433170232l0,1433141248l-2019557376,1433170096l1697120256,1433170232l-1596981248,1433170231l0,70582272l1734345794,2129935298l0,71303168l608175171,1433170229l1700265984,1433170232l864026624,2129933673l0,2097152l3212351,0l1559756800,2129930638l65536,6815744l-1515192320,1433170232l262144,0l999627,0l3211264,0l0,0l0,0l65536,0l0,0l0,0l3211264,0l-636485632,2129935257l0,0l0,0l1094713344,1433170232l67108864,2884674l3211296,0l1959264256,2129930638l0,8192000l131072,1433170177l0,0l-876609536,34800l72417280,0l2293760,35323904l68288512,71435326l71041056,2098251l71304255,71828536l70779963,70385696l70778912,70321207l3015747,68419616l70386736,70845488l70583362,71237664l71435326,71631928l71107646,70911052l2098243,72287297l70583348,2098236l70255677,71368736l70255674,70583356l71762997,70779962l2097198,68419624l70583346,70516768l70386741,71763006l70779962,71237664l71173184,71173189l72287284,2098242l2098234,71173178l72025147,70583345l72090683,70255674l2688060,2097198l70255648,72090685l70583368,2097196l2098226,71435329l71304240,71107640l2098243,70714418l71173184,70976577l70583371,70975520l70517838,2098232l71238721,71697461l70255672,72090683l71173181,70516768l72287291,71368736l71173170,71631928l71041056,70976560l71107637,70911052l71631928,70516768l71435317,71828536l70911029,71237664l70779968,71500852l72025148,70255666l70779963,71041056l70976560,71107637l70911052,70583352l71368736,70779970l70911048,3802168l71237664,71369781l71500866,70911048l2884664,71237664l71435326,71828533l70779962,2097196l71304255,70321208l71500848,70911042l2098232,2098232l71173178,72025147l70583345,72090683l72025149,2098229l70583359,71107649l3015736,70058016l71173186,71106592l70714416,70386763l70976560,71369790l2098252,2105363l71173183,70714445l72287288,71237664l71369781,71173186l70255666,70779965l2884687,71434272l2098238,71369781l72090690,71368736l70779970,70911048l2098232,71238721l71697461,70255672l72090683,71173181l70516768,72287291l70516768,71435317l70845493,2097198l70255636,70255666l71435321,2098229l71173183,71042113l71435326,70779968l2098236,70255677l71106592,71828528l71631928,70516768l70386741,71763006l70911029,2097196l70255674,2098234l71107646,2098232l71500849,71500852l2098242,70583359l71435329,70386750l71435312,2098252l70386753,70779966l2098245,70583348l70779970,70583368l3015738,68616224l70517808,71107632l70583352,2097210l70583348,71173170l70911047,2098232l71500849,71500852l2098242,70583359l72090690,70516768l70583346,71303200l71369795,70911041l70583352,71106592l71304240,70517822l72025149,2098229l70583359,70583361l70911037,2884664l70385696,71042096l71106592,70648899l71173181,71172128l71304255,70517813l70976565,71435320l2884684,71172128l70779956,70255677l71173178,72025138l2098229,70779963l71172128,70779965l71237664,2098238l70255685,70255680l71435322,71304245l2884675,70582304l70976577,2098232l70583357,2884674l71434272,2098238l70583367,2098236l71435326,70779963l70255687,71435342l72287297,2097198l3014656,68419616l21038128,0l-2116550656,2129930636l-2109210624,2129930636l0,0l0,0l768606208,1433170232l0,0l-1266155520,2129930639l1094713344,1433170232l569376768,1433170194l591396864,1433170194l11796480,0l16711680,0l130088960,0l1468268544,0l65536,0l21102592,0l1468268544,0l-735051776,1433170193l0,0l129499136,0l1484455936,0l77856768,0l52887552,0l65536,0l141885440,0l1484980224,0l45023232,0l43909120,0l65536,0l141885440,0l1484980224,0l186843136,0l1528823808,0l65536,0l0,0l0,0l0,0l0,0l0,0l26279936,0l1588068352,2129930637l1863319552,1433170232l1642070016,1433170232l-524288000,1433170177l635437056,1433170194l0,0l-1639972864,2129935274l979369984,1433170255l979894272,1433170255l979894272,1433170255l0,0l0,0l0,0l65536,0l262144,0l1603796992,2129930637l1371537408,1433170175l2293760,2049l0,0l0,0l0,0l0,0l1937768448,1433170175l1606418432,2129930637l0,0l0,0l1807745024,1433170232l0,0l0,0l0,0l0,0l721420288,1433170229l-1895825408,1433170228l-1818230784,1433170228l1609039872,2129930637l0,0l1613758464,2129930637l0,0l0,0l0,0l0,0l1852833792,1433170232l-1548746752,1433170232l16777216,0l0,0l0,0l994050048,1433170255l1331691520,1433170271l1330642944,1433170271l2162688,0l131072000,2129935263l139460608,2129935263l-1742733312,1433170232l2162688,0l327680,65536l2097152,0l0,0l2162688,0l-1542455296,1433170232l-1210056704,1433170232l0,46l2162688,0l50331648,1433170233l-422576128,1433170232l3014656,0l10551296,0l351797248,2129935259l65536,80805888l-380633088,1433170232l851968,0l-347078656,1433170232l262144,0l0,70401920l853045,0l0,0l-363855872,1433170232l851968,0l-350224384,1433170232l262144,0l0,1433157504l851968,0l0,0l-630194176,1433170232l65536,1433141248l-1710424064,375085253l10570871,0l458752,4587520l2097152,2097184l2097184,2097184l2097184,2097184l2097184,2097184l2097184,2097184l2097184,70386708l2098229,70583348l71173170,70911047l2098232,71107640l71697473,71107637l71304248,72221763l2098242,70452280l71173184,71500850l2098254,71697473l71107637,71500858l71368736,70909984l70911043,70255675l70779964,32l26279936,0l1588068352,2129930637l1889533952,1433170232l1807745024,1433170232l-524288000,1433170177l657457152,1433170194l-1325400064,1433170227l-1639972864,2129935274l1050673152,1433170255l1051197440,1433170255l1051197440,1433170255l0,0l0,0l0,0l65536,0l262144,0l1603796992,2129930637l1371537408,1433170175l2359296,2049l0,0l0,0l0,0l0,0l1937768448,1433170175l1606418432,2129930637l0,0l0,0l1863319552,1433170232l0,0l0,0l0,0l0,0l0,0l-1895825408,1433170228l-1818230784,1433170228l1609039872,2129930637l0,0l1613758464,2129930637l0,0l0,0l0,0l0,0l-765460480,1433170210l-1430257664,1433170232l16777216,0l0,0l0,0l1012924416,1433170255l-1053818880,1433170270l-1054867456,1433170270l26279936,0l1588068352,2129930637l1915748352,1433170232l1863319552,1433170232l-524288000,1433170177l679477248,1433170194l0,0l-1639972864,2129935274l1046478848,1433170255l1047003136,1433170255l1047003136,1433170255l0,0l0,0l0,0l65536,0l262144,0l1603796992,2129930637m1371537408,1433170175l2424832,2049l0,0l0,0l0,0l0,0l1937768448,1433170175l1606418432,2129930637l0,0l0,0l1889533952,1433170232l0,0l0,0l0,0l0,0l0,0l-1895825408,1433170228l-1818230784,1433170228l1609039872,2129930637l0,0l1613758464,2129930637l0,0l0,0l0,0l0,0l-96993280,2129935318l-1524629504,1433170232l16777216,0l0,0l-1325400064,1433170227l1029701632,1433170255l-1339031552,1433170270l-1340080128,1433170270l26279936,0l1588068352,2129930637l-1829765120,1433170232l1889533952,1433170232l-524288000,1433170177l701497344,1433170194l0,0l-1639972864,2129935274l1054867456,1433170255l1055391744,1433170255l1055391744,1433170255l0,0l0,0l0,0l65536,0l262144,0l1603796992,2129930637l1371537408,1433170175l2490368,2049l0,0l0,0l0,0l0,0l1937768448,1433170175l1606418432,2129930637l0,0l0,0l1915748352,1433170232l0,0l0,0l0,0l0,0l0,0l-217055232,1433170227l1725956096,1433170211l1609039872,2129930637l0,0l1613758464,2129930637l-1803550720,1433170232l0,0l0,0l0,0l1955594240,1433170232l-1535115264,1433170232l16777216,0l0,0l0,0l1033895936,1433170255l-896532480,1433170272l-897581056,1433170272l13697024,0l65536,262144l-590348288,1433170234l0,1433141248l-484442112,1433170228l1944584192,1433170232l-901775360,1433170234l0,1433141248l-587202560,1433170234l0,1433141248l102760448,1433170229l1947729920,1433170232l-1605369856,1433170234l0,1433141248l-584056832,1433170234l0,1433141248l-266338304,1433170228l1950875648,1433170232l-1345323008,1433170234l0,1433141248l-580911104,1433170234l0,1433141248l-484442112,1433170228l1954021376,1433170232l-1562378240,1433170234l0,0l15794176,0l720896,6750208l2097152,69074984l70386754,71435317l2098251,70583348l70583362,3015737l2097184,71304223l70976568,70452272l71435312,70976565l71107660,70583371l2097196,70255685l70255680,71435322l71304245,70714424l72221763,70779977l2098229,70255677l71435329,71173184l71107637,70583352l2097196,70583348l70779970,11206688l70911041,70255675l72025140,70255666l71435342,2097339l2098226,71500860l72025143,70255674l72090683,71500861l2098254,70911048l71435312,70976579l71500858,3014697l0,0l0,0l7405568,0l-1829765120,1433170232l682622976,1433170232l684720128,1433170232l684720128,1433170232l-1990197248,1433170231l-1988100096,1433170231l-1988100096,1433170231l-1492123648,1433170232l-1490026496,1433170232l-1490026496,1433170232l0,0l0,0l0,0l2162688,0l663748608,1433170232l-778043392,1433170231l-1271463936,1432954879l2162688,0l-1234698240,2129935259l0,1638400l131072,0l35717120,0l0,0l0,0l0,0l-283115520,1433170230l1250951168,1433170176l0,0l0,0l0,0l0,0l0,0l0,0l0,0l0,0l-121634816,1433170228l254803968,1433170234l693108736,1433170229l234881024,1433170234l0,0l-1402994688,1433170229l0,0l0,0l0,0l0,0l0,0l0,0l0,0l0,0l0,0l0,0l0,0l0,0l0,0l0,0l0,0l0,0l0,0l0,0l0,0l0,0l0,0l0,0l0,0l0,0l0,0l0,0l0,0l0,0l0,0l0,0l0,0l0,0l0,0l0,0l0,0l0,0l0,0l0,0l0,0l0,0l0,0l0,0l0,0l0,0l0,0l0,0l0,0l0,0l5308416,0l-436207616,1433170232l-435683328,1433170232l-435683328,1433170232l7471104,2621556l49,4128808l3211313,2097203l47,3735603l458805,2752519l40,1433170232l2162688,0l65536,393216l2949120,3538993l3407920,50l311492608,0l65536,4849664l1292894208,1433169871l2027421696,1433170232l481820672,0l0,0l1292894208,1433169871l2029518848,1433170232l3014656,0l0,0l1292894208,1433169871l2031616000,1433170232l483196928,0l0,0l1292894208,1433169871l2033713152,1433170232l648806400,0l0,0l1292894208,1433169871l2035810304,1433170232l481820672,0l0,0l1292894208,1433169871l2037907456,1433170232l1055588352,0l0,0l1292894208,1433169871l2040004608,1433170232l465502208,0l0,0l1292894208,1433169871l2042101760,1433170232l1046544384,0l0,0l1292894208,1433169871l2044198912,1433170232l440991744,0l0,0l1292894208,1433169871l2046296064,1433170232l1028390912,0l0,0l1292894208,1433169871l2048393216,1433170232l416481280,0l0,0l1292894208,1433169871l2050490368,1433170232l1019281408,0l0,0l1292894208,1433169871l2052587520,1433170232l391970816,0l0,0l1292894208,1433169871l2054684672,1433170232l1010237440,0l0,0l1292894208,1433169871l2056781824,1433170232l367460352,0l0,0l1292894208,1433169871l2058878976,1433170232l1001127936,0l0,0l1292894208,1433169871l2060976128,1433170232l334823424,0l0,0l1292894208,1433169871l2063073280,1433170232l992083968,0l0,0l1292894208,1433169871l2065170432,1433170232l310312960,0l0,0l1292894208,1433169871l2067267584,1433170232l992083968,0l0,0l1292894208,1433169871l2069364736,1433170232l277610496,0l0,0l1292894208,1433169871l2071461888,1433170232l992083968,0l0,0l1292894208,1433169871l2073559040,1433170232l220463104,0l0,0l1292894208,1433169871l2075656192,1433170232l992083968,0l0,0l1292894208,1433169871l2077753344,1433170232l171442176,0l0,0l1292894208,1433169871l2079850496,1433170232l1001127936,0l0,0l1292894208,1433169871l2081947648,1433170232l122486784,0l0,0l1292894208,1433169871l2084044800,1433170232l1028390912,0l0,0l1292894208,1433169871l2086141952,1433170232l81657856,0l0,0l1292894208,1433169871l2088239104,1433170232l1046544384,0l0,0l1292894208,1433169871l2090336256,1433170232l48955392,0l0,0l1292894208,1433169871l2092433408,1433170232l1082851328,0l0,0l1292894208,1433169871l2094530560,1433170232l24444928,0l0,0l1292894208,1433169871l2096627712,1433170232l1119092736,0l0,0l1292894208,1433169871l2098724864,1433170232l8126464,0l0,0l1292894208,1433169871l2100822016,1433170232l1155399680,0l0,0l1292894208,1433169871l2102919168,1433170232l0,0l0,0l1292894208,1433169871l2105016320,1433170232l1200816128,0l0,0l1292894208,1433169871l2107113472,1433170232l8126464,0l0,0l1292894208,1433169871l2109210624,1433170232l1246167040,0l0,0l1292894208,1433169871l2111307776,1433170232l24444928,0l0,0l1292894208,1433169871l2113404928,1433170232l1282473984,0l0,0l1292894208,1433169871l2115502080,1433170232l48955392,0l0,0l1292894208,1433169871l2117599232,1433170232l1318780928,0l0,0l1292894208,1433169871l2119696384,1433170232l81657856,0l0,0l1292894208,1433169871l2121793536,1433170232l1355022336,0l0,0l1292894208,1433169871l2123890688,1433170232l122486784,0l0,0l1292894208,1433169871l2125987840,1433170232l1382285312,0l0,0l1292894208,1433169871l2128084992,1433170232l171442176,0l0,0l1292894208,1433169871l2130182144,1433170232l1400438784,0l0,0l1292894208,1433169871l2132279296,1433170232l220463104,0l0,0l1292894208,1433169871l2134376448,1433170232l1409482752,0l0,0l1292894208,1433169871l2136473600,1433170232l277610496,0l0,0l1292894208,1433169871l2138570752,1433170232l1418592256,0l0,0l1292894208,1433169871l2140667904,1433170232l334823424,0l0,0l1292894208,1433169871l2142765056,1433170232l1409482752,0l0,0l1292894208,1433169871l2144862208,1433170232l383778816,0l0,0l1292894208,1433169871l2146959360,1433170232l1400438784,0l0,0l1292894208,1433169871l-2145910784,1433170232l432799744,0l0,0l1292894208,1433169871l-2143813632,1433170232l1382285312,0l0,0l1292894208,1433169871l-2141716480,1433170232l473628672,0l0,0l1292894208,1433169871l-2139619328,1433170232l1355022336,0l0,0l1292894208,1433169871l-2137522176,1433170232l506331136,0l0,0l1292894208,1433169871l-2135425024,1433170232l1318780928,0l0,0l1292894208,1433169871l-2133327872,1433170232l530841600,0l0,0l1292894208,1433169871l-2131230720,1433170232l1282473984,0l0,0l1292894208,1433169871l-2129133568,1433170232l547160064,0l0,0l1292894208,1433169871l-2127036416,1433170232l1246167040,0l0,0l1292894208,1433169871l-2124939264,1433170232l555286528,0l0,0l1292894208,1433169871l-2122842112,1433170232l1200816128,0l0,0l1292894208,1433169871l-2120744960,1433170232l555286528,0l0,0l1292894208,1433169871l-2118647808,1433170232l1200816128,0l0,0l1292894208,1433169871l-2116550656,1433170232l555286528,0l0,0l1292894208,1433169871l-2114453504,1433170232l411303936,0l0,0l1292894208,1433169871l-2112356352,1433170232l1347485696,0l0,0l1292894208,1433169871l-2110259200,1433170232l411303936,0l0,0l1292894208,1433169871l-2108162048,1433170232l1347485696,0l0,0l1292894208,1433169871l-2106064896,1433170232l1055588352,0l0,0l1292894208,1433169871l-2103967744,1433170232l1322975232,0l0,0l1292894208,1433169871l-2101870592,1433170232l1037434880,0l0,0l1292894208,1433169871l-2099773440,1433170232l1306656768,0l0,0l1292894208,1433169871l-2097676288,1433170232l1028390912,0l0,0l1292894208,1433169871l-2095579136,1433170232l1282146304,0l0,0l1292894208,1433169871l-2093481984,1433170232l1019281408,0l0,0l1292894208,1433169871l-2091384832,1433170232l1257635840,0l0,0l1292894208,1433169871l-2089287680,1433170232l1010237440,0l0,0l1292894208,1433169871l-2087190528,1433170232l1224998912,0l0,0l1292894208,1433169871l-2085093376,1433170232l1001127936,0l0,0l1292894208,1433169871l-2082996224,1433170232l1200488448,0l0,0l1292894208,1433169871l-2080899072,1433170232l992083968,0l0,0l1292894208,1433169871l-2078801920,1433170232l1175977984,0l0,0l1292894208,1433169871l-2076704768,1433170232l992083968,0l0,0l1292894208,1433169871l-2074607616,1433170232l1143341056,0l0,0l1292894208,1433169871l-2072510464,1433170232l992083968,0l0,0l1292894208,1433169871l-2070413312,1433170232l1086128128,0l0,0l1292894208,1433169871l-2068316160,1433170232l992083968,0l0,0l1292894208,1433169871l-2066219008,1433170232l1037172736,0l0,0l1292894208,1433169871l-2064121856,1433170232l1001127936,0l0,0l1292894208,1433169871l-2062024704,1433170232l988151808,0l0,0l1292894208,1433169871l-2059927552,1433170232l1028390912,0l0,0l1292894208,1433169871l-2057830400,1433170232l947322880,0l0,0l1292894208,1433169871l-2055733248,1433170232l1046544384,0l0,0l1292894208,1433169871l-2053636096,1433170232l914620416,0l0,0l1292894208,1433169871l-2051538944,1433170232l1082851328,0l0,0l1292894208,1433169871l-2049441792,1433170232l890175488,0l0,0l1292894208,1433169871l-2047344640,1433170232l1119092736,0l0,0l1292894208,1433169871l-2045247488,1433170232l873791488,0l0,0l1292894208,1433169871l-2043150336,1433170232l1155399680,0l0,0l1292894208,1433169871l-2041053184,1433170232l865665024,0l0,0l1292894208,1433169871l-2038956032,1433170232l1200816128,0l0,0l1292894208,1433169871l-2036858880,1433170232l873791488,0l0,0l1292894208,1433169871l-2034761728,1433170232l1246167040,0l0,0l1292894208,1433169871l-2032664576,1433170232l890175488,0l0,0l1292894208,1433169871l-2030567424,1433170232l1282473984,0l0,0l1292894208,1433169871l-2028470272,1433170232l914620416,0l0,0l1292894208,1433169871l-2026373120,1433170232l1318780928,0l0,0l1292894208,1433169871l-2024275968,1433170232l947322880,0l0,0l1292894208,1433169871l-2022178816,1433170232l1355022336,0l0,0l1292894208,1433169871l-2020081664,1433170232l988151808,0l0,0l1292894208,1433169871l-2017984512,1433170232l1382285312,0l0,0l1292894208,1433169871l-2015887360,1433170232l1037172736,0l0,0l1292894208,1433169871l-2013790208,1433170232l1400438784,0l0,0l1292894208,1433169871l-2011693056,1433170232l1086128128,0l0,0m1292894208,1433169871l-2009595904,1433170232l1409482752,0l0,0l1292894208,1433169871l-2007498752,1433170232l1143341056,0l0,0l1292894208,1433169871l-2005401600,1433170232l1418592256,0l0,0l1292894208,1433169871l-2003304448,1433170232l1200488448,0l0,0l1292894208,1433169871l-2001207296,1433170232l1409482752,0l0,0l1292894208,1433169871l-1999110144,1433170232l1249509376,0l0,0l1292894208,1433169871l-1997012992,1433170232l1400438784,0l0,0l1292894208,1433169871l-1994915840,1433170232l1298464768,0l0,0l1292894208,1433169871l-1992818688,1433170232l1382285312,0l0,0l1292894208,1433169871l-1990721536,1433170232l1339293696,0l0,0l1292894208,1433169871l-1988624384,1433170232l1355022336,0l0,0l1292894208,1433169871l-1986527232,1433170232l1371996160,0l0,0l1292894208,1433169871l-1984430080,1433170232l1318780928,0l0,0l1292894208,1433169871l-1982332928,1433170232l1396506624,0l0,0l1292894208,1433169871l-1980235776,1433170232l1282473984,0l0,0l1292894208,1433169871l-1978138624,1433170232l1412825088,0l0,0l1292894208,1433169871l-1976041472,1433170232l1246167040,0l0,0l1292894208,1433169871l-1973944320,1433170232l1421017088,0l0,0l1292894208,1433169871l-1971847168,1433170232l1200816128,0l0,0l1292894208,1433169871l-1969750016,1433170232l1421017088,0l0,0l1292894208,1433169871l-1967652864,1433170232l659357696,0l0,0l1292894208,1433169871l-1965555712,1433170232l1421017088,0l0,0l1292894208,1433169871l-1963458560,1433170232l3014656,0l0,0l1292894208,1433169871l-1961361408,1433170232l481820672,0l0,0l1292894208,1433169871l-1959264256,1433170232l3014656,0l0,0l114360320,0l-500170752,1433170228l0,0l-868220928,1433170228l-650117120,1433170228l0,0l0,0l0,0l0,0l0,0l0,0l0,0l-738197504,1433170228l0,0l0,0l-2147483648,1433170211l-878706688,1433170228l0,0l0,0l0,0l0,0l0,0l0,0l0,0l0,0l0,0l0,0l0,0l0,0l0,0l0,0l0,0l0,0l0,0l0,0l0,0l0,0l0,0l0,0l0,0l0,0l0,0l0,0l0,0l0,0l0,0l0,0l0,0l0,0l1136656384,1433170228l-2044723200,1433170228l-486539264,1433170228l1088421888,1433170228l0,0l0,0l0,0l0,0l0,0l0,0l0,0l-715128832,1433170230l747634688,1433170229l0,0l726663168,1433170229l730857472,1433170229l735051776,1433170229l739246080,1433170229l718274560,1433170229l0,0l-778043392,1433170230l0,0l0,0l722468864,1433170229l0,0l0,0l0,0l0,0l0,0l0,0l0,0l0,0l0,0l0,0l743440384,143317022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77380096,1433170230l0,0l0,0l0,0l0,0l0,0l0,0l166723584,1433170229l0,0l0,0l0,0l0,0l0,0l0,0l0,0l0,0l0,0l0,0l0,0l0,0l0,0l0,0l0,0l0,0l0,0l0,0l0,0l0,0l0,0l0,0l0,0l0,0l0,0l0,0l0,0l0,0l0,0l0,0l0,0l0,0l0,0l0,0l0,0l0,0l0,0l0,0l0,0l0,0l0,0l0,0l0,0l0,0l0,0l0,0l0,0l0,0l0,0l0,0l0,0l0,0l0,0l0,0l0,0l0,0l7405568,0l0,0l731906048,1433170232l0,0l0,0l735051776,1433170232l0,0l-671612928,1433170230l0,0l0,0l0,0l-1836056576,1433170232l0,0l0,0l3211264,0l735051776,1433170232l862978048,1433170232l1671430144,1433170232l196608,0l1511391232,-4614l3276799,0l725614592,1433170232l1734344704,2129935298l196608,0l1633091584,20813l0,0l26279936,0l1588068352,2129930637l-1425014784,1433170232l1915748352,1433170232l-524288000,1433170177l723517440,1433170194l0,0l-1639972864,2129935274l1025507328,1433170255l1026031616,1433170255l1026031616,1433170255l0,0l0,0l0,0l65536,0l262144,0l1603796992,2129930637l1371537408,1433170175l2555904,2049l0,0l0,0l0,0l0,0l1937768448,1433170175l1606418432,2129930637l0,0l0,0l-1829765120,1433170232l0,0l0,0l0,0l0,0l0,0l-217055232,1433170227l1725956096,1433170211l1609039872,2129930637l0,0l1613758464,2129930637l1971322880,1433170232l0,0l0,0l0,0l1197473792,1433170232l-1529872384,1433170232l16777216,0l0,0l-1325400064,1433170227l-673185792,1433170254l1147142144,1433170273l1146093568,1433170273l7405568,0l1915748352,1433170232l-1796210688,1433170232l-1795162112,1433170232l-1795162112,1433170232l1838153728,1433170232l1839202304,1433170232l1839202304,1433170232l940572672,1433170232l941621248,1433170232l941621248,1433170232l0,0l0,0l0,0l2162688,0l-1542455296,1433170232l-1210056704,1433170232l70254592,44l2162688,0l65536,131072l2949120,49l3211264,45l21037056,0l1323827200,2129930637l-248512512,1433170232l768606208,1433170232l810549248,1433170176l-1770520576,1433170232l0,70058016l-1639971774,2129935274l37748736,1433170233l38273024,1433170233l39845888,1433170233l0,0l0,0l0,0l0,65536l68419584,71434272l67109941,71304245l-616561588,1433170232l2013790208,2129930638l1288699904,1433170175l819462144,1433170176l-339738624,1433170231l504365056,2129930599l196608,67108864l459841,71107584l1102,0l0,0l10420224,-1l511,0l0,0l0,0l0,0l0,0l888143872,1433170176l0,0l0,0l0,0l-96993280,2129935318l0,131072l1,0l21037056,0l-2116550656,2129930636l-2109210624,2129930636l0,0l0,0l0,70058016l-1266154430,2129930639l-1398800384,1433170232l762314752,1433170194l591396864,1433170194l11796480,0l262144,0l130088960,0l1816461312,0l65536,0l21102592,0l1816461312,0l-735051776,1433170193l0,0l129500160,0l1816199168,0l77856768,0l52887552,0l67174400,71107645l141886542,0l1816723456,0l45023232,0l43909120,0l67174400,2098224l141886531,0l1816723456,0l186843136,0l1860567040,0l67174400,71828555l1077,71173120l1076,0l0,0l0,0l0,0l4259840,0l65536,1441792l6356992,6357108l3276910,3211304l3342384,2883632l2687024,2621487l6881392,3211311l3145784,41l3211264,0l65536,458752l2949120,3145780l3735607,3407915l3735552,3473463l3145728,0l15794176,0l-2094006272,2129935242l-181403648,1433170231l-180879360,1433170231l-180879360,1433170231l-2090860544,2129935242l0,0l0,0l0,0l0,0l0,0m0,0l-2088763392,2129935242l65536,70254592l-1398799299,1433170232l-610271232,1433170232l0,0l0,0l-1361051648,1433170100l0,0l0,0l0,0l0,0l0,0l0,0l0,0l-438304768,1433170232l-437780480,1433170232l-437780480,1433170232l71106560,1072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6276,0l21037056,0l65536,4849664l131072,138424l131118,203981l132780,203960l138987,203711l138849,203337l138572,202963l138433,202589l138295,202215l138156,201717l138018,201343l138018,200844l138018,199972l138018,199224l138156,198477l138572,197854l138849,66283l131211,65909l131764,65660l132318,65537l133011,65660l133703,65909l134257,66283l134811,66782l135364,67405l135780,68152l136057,68900l136195,69772l136334,70645l136195,71392l136057,72140l135780,72763l135364,73262l134811,73636l199793,65693l199239,65817l198547,65817l198547,131353l70785156,1080l6356992,0l65536,2031616l3211264,3538999l3145779,7536682l7471217,2621556l2949169,3080232l3342385,3342387l2687027,2621482l3211311,3342387l3342387,2687017l2097152,71368704l1103,1433141248l3211264,0l65536,524288l7143424,7209065l3145768,3342380l41,2129934239l-1515192320,1433170232l3211264,0l65536,655360l3145728,3211306l3080245,3407917l3735600,50l1923612672,1433170232l3211264,0l65536,589824l3211264,3735607l2949165,3145780l3473464,2883584l48,1433170183l3211264,0l0,0l0,0l0,131072l0,0l-1634729984,1433170232l3211264,0l65536,589824l3473408,3670065l3211306,3538992l3407926,0l3145728,0l4259840,0l870318080,2129930640l655360,0l875560960,2129930640l-1609564160,1433170232l0,0l684720128,1433170233l65536,327680l2162688,0l-1326448640,1433170233l0,0l2949120,0l22085632,0l65536,327680l1292894208,1433169871l-1655177216,1433170232l481820672,71368704l1077,2098238l1292895290,1433169871l-1653080064,1433170232l3014656,70975488l1102,70976568l1292894240,1433169871l-1650982912,1433170232l483196928,70582272l1074,2098224l1292895286,1433169871l-1648885760,1433170232l648806400,68681728l32,2097202l1292895292,1433169871l-1646788608,1433170232l1421017088,70254592l32,71107637l1292895308,1433169871l-1644691456,1433170232l659357696,71368704l1090,71173181l1292895282,1433169871l-1642594304,1433170232l481820672,2097152l1085,70779975l1292894252,1433169871l-1640497152,1433170232l3014656,70516736l1086,2098229l1292895291,1433169871l-1638400000,1433170232l1415577600,70582272l1089,2098224l1292895286,1433169871l-1636302848,1433170232l0,0l1099,44l7405568,0l458752,2686976l3211264,71303200l70321205,71107637l70911038,2097210l70583314,71107649l2884656,70385696l71369781,70255677l2097196,71304255l71369790,70779965l72090689,71368736l2098238,71107649l2163760,70582272l70778912,32l4259840,0l870318080,2129930640l655360,0l875560960,2129930640l-1609564160,1433170232l0,0l-1185939456,1433170232l-1185939456,1433170232l3211264,0l65536,655360l3211264,3145776l3211318,3604525l3473459,50l3145728,0l7405568,0l-503316480,1432954864l0,0l0,0l0,0l0,0l0,0l0,0l0,0l0,0l1769996288,1433170233l702545920,1433170232l131072,1l0,0l3211264,0l65536,524288l3407872,2949174l3211314,3145782l48,70254592l3145774,0l3211264,0l1912078336,2129930638l458752,3276800l-1519386624,1433170232l-1215299584,1433170232l469762048,2129934239l3211264,0l-1220542464,2129935259l0,1507328l18350080,6553600l851968,1433141248l469762048,2129934239l26279936,0l1588068352,2129930637l-1178599424,1433170232l-1425014784,1433170232l-524288000,1433170177l767557632,1433170194l0,70058016l-1639971774,2129935274l1073741824,1433170255l1074266112,1433170255l1074266112,1433170255l0,0l0,0l0,0l65536,0l68419584,71434272l1603798069,2129930637l1371537408,1433170175l2686976,70256641l1072,2097152l-448789442,1433170232l-448266240,1433170232l-448266240,1433170232l1937768448,1433170175l1606418432,2129930637l-16777216,1433170232l-1104150528,1433170347l-1603272704,1433170232l0,0l0,0l0,0l0,0l67108864,2098232l-1895824323,1433170228l-1818230784,1433170228l1609039872,2129930637l0,0l1613758464,2129930637l0,0l0,0l0,0l0,0l583008256,1433170229l-1202716672,1433170232l18874368,67108864l70583359,70911026l1091,71304255l1065354302,1433170255l-1817182208,1433170273l-1818230784,1433170273l5308416,0l0,0l0,0l0,0l699400192,1433170232l700448768,1433170232l700448768,1433170232l-1432354816,1433170232l-643825664,1433170231l469762048,2129934239l5308416,0l-1561329664,1433170232l-1560805376,1433170232l-1560805376,1433170232l0,0l0,0l0,0l-1606418432,1433170232l-643825664,1433170231l469762048,2129934239l5308416,0l-1242562560,1433170232l-1242038272,1433170232l-1242038272,1433170232l-1253048320,1433170232l-1251999744,1433170232l-1251999744,1433170232l1980760064,1433170232l-1571815424,1433170232l469762048,2129934239l3211264,0l-1566572544,1433170232l484442112,2129934239l469762048,2129934239l0,0l3145728,0l9502720,0l1812463616,2129935278l-1398800384,1433170232l394788864,2129935252l1288699904,1433170175l0,0l-565182464,1433170232l-1082130432,2129935080l458752,67108864l1442864,71369728l66639,71173183l1828193357,2129935278l0,0l0,0l0,0l1830813696,2129935278l0,0l262144,0l5308416,0l0,0l0,0l0,0l0,0l0,0l0,0l0,0l956366848,28958l16842752,1l4259840,0l870318080,2129930640l131072,0l875560960,2129930640l999292928,1433170228l0,0l-1803550720,1433170232l65536,0l4259840,0l870318080,2129930640l9502720,0l875560960,2129930640l999292928,1433170228l0,0l1971322880,1433170232l68157440,0l5308416,0l0,0l0,0l0,0l0,0l0,0l0,0l0,0l1694564352,28984l16842752,1l5308416,0l0,0l0,0l0,0l0,0l0,0l0,0l0,0l671154176,28984l16842752,1l5308416,0l0,0l0,0l0,0l0,0l0,0l0,0l0,0l67174400,1085l16842752,1l4259840,0l394788864,2129935252l1288699904,1433170175l0,0l-1240465408,1433170232l166199296,2129930603l196608,0l327680,0l5308416,0l1037041664,2129930636l-18874368,1433170232l908066816,1433170232l1649934336,1433170232l0,1433141248l1654128640,1433170232l-1114112000,1433170347l0,0l0,0l5308416,0l0,0l0,0l0,0l0,0l0,0l0,0l0,0l67174400,1085l16842752,1l12648448,0l813301760,1432954879l0,0l70778880,71173169l2097196,70583348l71173170,70911047l3015736,70058016l71173186,71106592l67109936,70386763l2163760,71369794l1103,0l0,72287288l-442499040,1433170232l-1317011456,1433170096l1039663104,1433170232l1029701632,1433170232l-432013312,1433170232l-429916160,1433170232l-425721856,1433170232l0,0l0,0l0,0l1039663104,1433170232l2097152,0l3211264,0l-1538260992,1433170232l-1441792000,1433170232l-1205862400,1433170232l31457280,1433170233l-1545601024,2130352335l7405568,0l-1946157056,1432954864l0,0l0,0l0,0l0,0l0,0l0,0l0,0l0,0l-440401920,1433170232l-399507456,1433170232l131072,1l0,0l2162688,0l-1234698240,2129935259l0,1638400l131072,1433141248l2162688,0l612368384,1433170228l-1438646272,1433170232l2097152,0l3211264,0l745013248,1433170232l921239552,1433170255l-1468989440,1433170232l0,-738197504l-1482669884,1433170232l5308416,0l0,0l0,0l0,0l0,0l0,0l0,0l0,0l-1493106688,28984l16842752,1l3211264,0l65536,655360l7143424,7274611l7536685,7602288l3145777,48l16368,1433170232l9502720,0l638058496,2129935278l0,0l0,0l0,0l-797966336,2129935262l-1334837248,1433170248l524288,0l-862978048,1433170248l-862978048,1433170248l-829423616,1433170248l-1333264384,1433170248l-862453760,1433170248l-862978048,1433170248l-829423616,1433170248l-1333264384,1433170248l1162870784,1433170234l9437184,0l3211264,0l65536,524288l7143424,7864417l3670056,3670060l41,1433141248l691011584,2129935104l8454144,0l65536,3276800l6488064,7143535l7536686,7209077l7536686,6357108l3014770,6619250l7077990,6488165l6881396,7209071l5767214,6553673l4391020,6357100l7536755,3801146l6619239,5439604l7340149,7471205l7077987,7536737l6619251,115l32,0l2162688,0l-444596224,1433170232m0,0l0,46l4259840,0l870318080,2129930640l0,0l875560960,2129930640l-1609564160,1433170232l0,0l1971322926,1433170232l71172096,0l6356992,0l0,0l0,0l0,0l1978662912,1433170232l1979711488,1433170232l1979711488,1433170232l-1481637888,1433170232l-1085276160,1433170231l520093696,2129935242l0,-1627389952l6340796,0l2162688,0l-1234698240,2129935259l0,1638400l131072,0l5308416,0l0,0l0,0l0,0l0,0l0,0l0,0l0,0l65536,0l16842752,1l26279936,0l1588068352,2129930637l-1603272704,1433170232l-1829765120,1433170232l-524288000,1433170177l745537536,1433170194l0,70058016l-1639971774,2129935274l1059061760,1433170255l1059586048,1433170255l1059586048,1433170255l0,0l0,0l0,0l65536,0l68419584,71434272l1603798069,2129930637l1371537408,1433170175l2621440,70256641l1072,2097152l1086,0l0,0l0,0l1937768448,1433170175l1606418432,2129930637l0,0l0,0l-1425014784,1433170232l0,0l0,0l0,0l0,0l67108864,2098232l-1895824323,1433170228l-1818230784,1433170228l1609039872,2129930637l0,0l1613758464,2129930637l0,0l0,0l0,0l0,0l1836056576,1433170232l-1474297856,1433170232l18874368,67108864l70583359,70911026l1091,71304255l1061159998,1433170255l895483904,1433170273l894435328,1433170273l33619968,0l-57671680,2129935256l0,0l0,0l0,0l18350080,2129935257l307232768,1433170232l0,0l-1361051648,1433170100l141361152,0l1816199168,0l195428352,0l1869021184,0l130088960,0l1816461312,0l-1771044864,1433170232l0,0l138412032,72025148l2018508832,1433170232l1494220800,1433170177l196608,71303168l1072,0l-65536,131071l1074,0l0,0l-2147418112,-1l-2147352577,-1l-1558118401,1433170232l-419430400,1433170232l1029701632,1433170232l-444596224,1433170232l0,71106592l-96992194,2129935318l141885440,0l1816723456,0l186843136,0l1860567040,0l20447232,2129935257l141885440,0l1816723456,0l186843136,0l1860567040,0l0,0l0,0l0,0l0,0l-610254864,1433170232l0,0l0,0l0,0l1048576,3015730l32,0l0,0l67108864,70451232l1088,0l0,0l69206016,70320160l1088,0l0,70976561l-618134472,1433170194l-620232704,1433170230l0,0l0,0l0,0l21037056,0l-415236096,2129935289l0,0l0,0l-2142240768,1433169871l2082471936,1433170206l0,0l1610612736,1433170120l65536,65536l-1199570944,1433170198l-1207959552,1433170198l308281344,1433170199l301989888,1433170199l0,0l0,0l357629952,1433170199l0,-65536l255,1433141248l0,0l-703578128,2129935291l0,0l0,0l0,0l0,0l0,0l0,0l0,0l0,0l0,0l0,0l0,0l0,0l0,0l0,0l0,0l0,0l0,1433141248l-1732247552,1433170207l-1365245952,1433170232l-2068840448,1433170206l13697024,0l65536,5767168l6488064,7143535l7536686,7209077l7536686,6357108l3014770,7209077l3014767,4784216l7602286,7471205l6357094,6619235l3801146,6488161l7667825,7471209l3801189,3145792l3211308,6488122l7143535,7536686l7209077,7536686l6357108,3014770l6357092,6357108l7471220,7209057l6684787,7471205l6488110,6881388l6422640,6357103l6553714,5767214l7077955,7340137l7274594,7471201l100,0l13631488,0l25231360,0l0,0l0,0l0,0l0,0l0,0l0,0l0,0l0,0l0,0l0,0l-11534336,1433170204l0,0l0,0l0,0l0,0l0,0l0,0l0,0l0,0l0,0l0,0l0,0l0,0l0,0l-15728640,1433170204l0,0l0,0l0,0l0,0l0,0l0,0l0,0l0,0l0,0l0,0l0,0l0,0l0,0l0,0l0,0l0,0l0,0l0,0l0,0l0,0l0,0l0,0l25231360,0l0,0l0,0l0,0l0,0l0,0l0,0l0,0l-70254592,1433170204l0,0l0,0l-11534336,1433170204l0,0l0,0l0,0l0,0l0,0l0,0l0,0l0,0l0,0l0,0l0,0l0,0l0,0l-15728640,1433170204l0,0l0,0l0,0l0,0l0,0l0,0l0,0l0,0l0,0l0,0l0,0l0,0l0,0l0,0l0,0l0,0l0,0l0,0l0,0l0,0l0,0l0,0l25231360,0l0,0l0,0l0,0l0,0l0,0l0,0l0,0l-70254592,1433170204l0,0l0,0l-11534336,1433170204l0,0l0,0l0,0l0,0l0,0l0,0l0,0l0,0l0,0l0,0l0,0l-288358400,1433170204l0,0l-15728640,1433170204l0,0l0,0l0,0l0,0l0,0l0,0l0,0l0,0l0,0l0,0l0,0l0,0l0,0l0,0l0,0l0,0l0,0l0,0l0,0l0,0l0,0l0,0l2162688,0l-806354944,2129935240l65536,65536l957349888,1433170232l2162688,0l957349888,1433170232l-1255145472,1433170232l0,0l3211264,0l65536,655360l3211264,3145776l3211318,3604525l3473459,50l0,0l5308416,0l0,0l0,0l0,0l-1213202432,1433170232l-1212153856,1433170232l-1212153856,1433170232l931135488,1433170232l-1566572544,1433170232l0,0l2162688,0l-1247805440,1433170232l0,0l0,0l25231360,0l0,0l0,0l0,0l0,0l0,0l0,0l0,0l-70254592,1433170204l0,0l0,0l-11534336,1433170204l0,0l0,0l0,0l0,0l0,0l0,0l0,0l0,0l0,0l0,0l0,0l-288358400,1433170204l0,0l-15728640,1433170204l0,0l0,0l-24117248,1433170204l0,0l0,0l0,0l0,0l0,0l0,0l0,0l0,0l0,0l0,0l0,0l0,0l0,0l0,0l0,0l0,0l0,0l0,0l0,0l2162688,0l-806354944,2129935240l131072,65536l-1519386624,1433170232l2162688,0l-1519386624,1433170232l-1215299584,1433170232l0,0l4259840,0l870318080,2129930640l6750208,0l875560960,2129930640l-1609564160,1433170232l131072,0l-1803550720,1433170232l0,0l4259840,0l870318080,2129930640l10223616,0l875560960,2129930640l-1609564160,1433170232l9502720,0l1971322880,1433170232l0,0l5308416,0l0,0l0,0l0,0l0,0l0,0l0,0l0,0l65536,0l16842752,1l4259840,0l-323485696,2129933669l131072,0l1029701632,1433170232l-1444937728,1433170232l-1444413440,1433170232l-1444413440,1433170232l65536,0l7405568,0l327680,2555904l2097152,2097184l2097184,2097184l2097184,2097184l2097184,2097184l2097184,2097184l71173151,71173172l71304241,2098243l2105363,71173183l70517815,71304254l70386750,3015747l0,1433141248l7340032,0l7405568,0l-205520896,1433170232l-65011712,1433170232l-63438848,1433170232l-62914560,1433170232l7340032,1433170233l8912896,1433170233l9437184,1433170233l590348288,1433170232l591921152,1433170232l592445440,1433170232l0,0l0,0l7340032,0l26279936,0l1588068352,2129930637l-1134559232,1433170232l-1603272704,1433170232l-524288000,1433170177l789577728,1433170194l0,0l-1639972864,2129935274l1042284544,1433170255l1042808832,1433170255l1042808832,1433170255l0,0l0,0l0,0l65536,0l262144,0l1603796992,2129930637l1371537408,1433170175l2752512,2049l0,0l0,0l0,0l0,0l1937768448,1433170175l1606418432,2129930637l0,0l0,0l-1178599424,1433170232l0,0l0,0l0,0l0,0l-721420288,1433170230l-1895825408,1433170228l-1818230784,1433170228l1609039872,2129930637l0,0l1613758464,2129930637l0,0l0,0l0,0l0,0l-1146093568,1433170232l-13631488,1433170232l17825792,1426063360l0,0l0,0l1056964608,1433170255l-1967128576,1433170273l-1968177152,1433170273l2162688,0l131072,262144l5505024,7340153l101,1080l2162688,0l-1275068416,1433170233l0,0l0,0l2162688,0l131072000,2129935263l139460608,2129935263l-1553989632,1433170231l11599872,0l458752,5046272l2097152,2097184l2097184,2097184l2097184,2097184l2097184,2097184l2097184,2097184l2621472,71173139l71173180,71173188l71107645,70583358l70516768,71500850l70452293,70976574l71369790,70583372l70778912,70778912l71304243,2098224l2098226,70386740l2098229,71500864l70779962,71106592l2098224,71173188l71435328,71238709l70255672,71173181l3014697,0l26279936,0l1588068352,2129930637l-1108344832,1433170232l-1178599424,1433170232l-524288000,1433170177l811597824,1433170194l0,0l-1639972864,2129935274l1077936128,1433170255l1078460416,1433170255l1078460416,1433170255l0,0l0,0l0,0l65536,0l262144,0l1603796992,2129930637l1371537408,1433170175l2818048,2049l0,0l0,0l0,0l0,0l1937768448,1433170175l1606418432,2129930637l0,0l0,0l-1134559232,1433170232l0,0l0,0l0,0l0,0l0,0l-1895825408,1433170228l-1818230784,1433170228l1609039872,2129930637l0,0l1613758464,2129930637l0,0l0,0l0,0l0,0l-96993280,2129935318l66060288,1433170233l16777216,0l0,0l0,0l1035993088,1433170255l-639631360,1433170273l-640679936,1433170273l26279936,0l1588068352,2129930637l-1058013184,1433170232l-1134559232,1433170232l-524288000,1433170177l833617920,1433170194l0,0l-1639972864,2129935274l1038090240,1433170255l1038614528,1433170255l1038614528,1433170255l0,0l0,0l0,0l65536,0l262144,0l1603796992,2129930637l1371537408,1433170175l2883584,2049l0,0l0,0l0,0l0,0l1937768448,1433170175l1606418432,2129930637l0,0l0,0l-1108344832,1433170232l0,0l0,0l0,0l0,0l0,0l-217055232,1433170227l1725956096,1433170211l1609039872,2129930637l0,0l1613758464,2129930637l-1031798784,1433170232l0,0l0,0l0,0l-61865984,1433170232l-52428800,1433170232l16777216,0l0,0l-1325400064,1433170227l991952896,1433170255l-285212672,1433170273l-286261248,1433170273l5308416,0l0,0l0,0l0,0l0,0l0,0l0,0l0,0l65536,28984l16842752,1433170177l7405568,0l327680,2949120l2097152,2097184l2097184,2097184l2097184,2097184l2097184,2097184l2097184,2097184l70255645,70779976l71303200,71763011l71107637,70911052l2098232,71304255l71042104,71304254l70714430,70976568l3015728,1433141248l2162688,0l131072,262144l5505024,7340153l101,0l7405568,0l327680,2621440l2097152,2097184l2097184,2097184l2097184,2097184l2097184,2097184l2097184,2097184l71173138,2098242l70583362,70583345l71630880,70583355l2098225,2098232l70386750,71369781l44,0l0,0l2162688,0l-1361051648,1433170100l0,0l2097152,0l26279936,0l1588068352,2129930637l-205520896,1433170232l-1108344832,1433170232l-524288000,1433170177l855638016,1433170194l0,0l-1639972864,2129935274l1031798784,1433170255l1032323072,1433170255l1032323072,1433170255l0,0l0,0l0,0l65536,0l262144,0l1603796992,2129930637l1371537408,1433170175l2949120,2049l0,0l0,0l0,0l0,0l1937768448,1433170175l1606418432,2129930637l0,0l0,0l-1058013184,1433170232l0,0l0,0l0,0l0,0l0,0l-217055232,1433170227l1725956096,1433170211l1609039872,2129930637l0,0l1613758464,2129930637l-581959680,1433170232l0,0l0,0l0,0l423624704,1433170233l-38797312,1433170232l16777216,0l0,0l0,0l1071644672,1433170255l874512384,1433170275l873463808,1433170275l7405568,0l-1108344832,1433170232l-613416960,1433170232l-611844096,1433170232l-611319808,1433170232l18874368,1433170233l20447232,1433170233l20971520,1433170233l-386924544,1433170232l-385351680,1433170232l-384827392,1433170232l0,0l0,0l0,0l2162688,0l-806354944,2129935240l65536,65536l-1455423488,1433170233l4259840,0l870318080,2129930640l0,0l875560960,2129930640l999292928,1433170228l0,1879048192l684720128,1433170233l4194304,0l2162688,0l50331648,1433170233l-422576128,1433170232l0,44l2162688,0l50331648,1433170233l-422576128,1433170232l3014656,0l13697024,0l65536,262144l1552941056,1433170233l0,1433141248l-484442112,1433170228l-1011351552,1433170232l1241513984,1433170233l0,1433141248l1556086784,1433170233l0,1433141248l102760448,1433170229l-1008205824,1433170232l-1706033152,1433170232l0,1433141248l1566572544,1433170233l0,1433141248l-266338304,1433170228l-1005060096,1433170232l-594542592,1433170232l0,1433141248l1569718272,1433170233l0,1433141248l-484442112,1433170228l-1001914368,1433170232l-227540992,1433170232l0,0l3211264,0l65536,655360l3735552,3145785l2949168,3211314l3670070,51l3145728,0l35717120,0l0,0l0,0l0,0l-283115520,1433170230l1250951168,1433170176l0,0l0,0l0,0l0,0l0,0l0,0l0,0l0,0l-121634816,1433170228l1824522240,1433170233l1827667968,1433170233l-2073034752,1433170233l0,0l-1402994688,1433170229l0,0l0,0l0,0l0,0l0,0l0,0l0,0l0,0l0,0l0,0l0,0l0,0l0,0l0,0l0,0l0,0l0,0l0,0l0,0l0,0l0,0l0,0l0,0l0,0l0,0l0,0l0,0l0,0l0,0l0,0l0,0l0,0l0,0l0,0l0,0l0,0l0,0l0,0l0,0l0,0l0,0l0,0l0,0l0,0l0,0l0,0l0,0l0,0l2162688,0l1996488704,2129935259l0,667484160l-352321536,1433170176l3211264,0l65536,524288l7143424,7864417l3670056,3670060l41,1433141248l0,0l2162688,0l393216,262144l5242880,7602273m104,0c311492608,0,65536,4849664,1292894208,1433169871c-952631296,1433170232,481820672,0,0,0c1292894208,1433169871,-950534144,1433170232,3014656,0c0,0,1292894208,1433169871,-948436992,1433170232c483196928,0,0,0,1292894208,1433169871c-946339840,1433170232,648806400,0,0,0c1292894208,1433169871,-944242688,1433170232,481820672,0c0,0,1292894208,1433169871,-942145536,1433170232c1055588352,0,0,0,1292894208,1433169871c-940048384,1433170232,465502208,0,0,0c1292894208,1433169871,-937951232,1433170232,1046544384,0c0,0,1292894208,1433169871,-935854080,1433170232c440991744,0,0,0,1292894208,1433169871c-933756928,1433170232,1028390912,0,0,0c1292894208,1433169871,-931659776,1433170232,416481280,0c0,0,1292894208,1433169871,-929562624,1433170232c1019281408,0,0,0,1292894208,1433169871c-927465472,1433170232,391970816,0,0,0c1292894208,1433169871,-925368320,1433170232,1010237440,0c0,0,1292894208,1433169871,-923271168,1433170232c367460352,0,0,0,1292894208,1433169871c-921174016,1433170232,1001127936,0,0,0c1292894208,1433169871,-919076864,1433170232,334823424,0c0,0,1292894208,1433169871,-916979712,1433170232c992083968,0,0,0,1292894208,1433169871c-914882560,1433170232,310312960,0,0,0c1292894208,1433169871,-912785408,1433170232,992083968,0c0,0,1292894208,1433169871,-910688256,1433170232c277610496,0,0,0,1292894208,1433169871c-908591104,1433170232,992083968,0,0,0c1292894208,1433169871,-906493952,1433170232,220463104,0c0,0,1292894208,1433169871,-904396800,1433170232c992083968,0,0,0,1292894208,1433169871c-902299648,1433170232,171442176,0,0,0c1292894208,1433169871,-900202496,1433170232,1001127936,0c0,0,1292894208,1433169871,-898105344,1433170232c122486784,0,0,0,1292894208,1433169871c-896008192,1433170232,1028390912,0,0,0c1292894208,1433169871,-893911040,1433170232,81657856,0c0,0,1292894208,1433169871,-891813888,1433170232c1046544384,0,0,0,1292894208,1433169871c-889716736,1433170232,48955392,0,0,0c1292894208,1433169871,-887619584,1433170232,1082851328,0c0,0,1292894208,1433169871,-885522432,1433170232c24444928,0,0,0,1292894208,1433169871c-883425280,1433170232,1119092736,0,0,0c1292894208,1433169871,-881328128,1433170232,8126464,0c0,0,1292894208,1433169871,-879230976,1433170232c1155399680,0,0,0,1292894208,1433169871c-877133824,1433170232,0,0,0,0c1292894208,1433169871,-875036672,1433170232,1200816128,0c0,0,1292894208,1433169871,-872939520,1433170232c8126464,0,0,0,1292894208,1433169871c-870842368,1433170232,1246167040,0,0,0c1292894208,1433169871,-868745216,1433170232,24444928,0c0,0,1292894208,1433169871,-866648064,1433170232c1282473984,0,0,0,1292894208,1433169871c-864550912,1433170232,48955392,0,0,0c1292894208,1433169871,-862453760,1433170232,1318780928,0c0,0,1292894208,1433169871,-860356608,1433170232c81657856,0,0,0,1292894208,1433169871c-858259456,1433170232,1355022336,0,0,0c1292894208,1433169871,-856162304,1433170232,122486784,0c0,0,1292894208,1433169871,-854065152,1433170232c1382285312,0,0,0,1292894208,1433169871c-851968000,1433170232,171442176,0,0,0c1292894208,1433169871,-849870848,1433170232,1400438784,0c0,0,1292894208,1433169871,-847773696,1433170232c220463104,0,0,0,1292894208,1433169871c-845676544,1433170232,1409482752,0,0,0c1292894208,1433169871,-843579392,1433170232,277610496,0c0,0,1292894208,1433169871,-841482240,1433170232c1418592256,0,0,0,1292894208,1433169871c-839385088,1433170232,334823424,0,0,0c1292894208,1433169871,-837287936,1433170232,1409482752,0c0,0,1292894208,1433169871,-835190784,1433170232c383778816,0,0,0,1292894208,1433169871c-833093632,1433170232,1400438784,0,0,0c1292894208,1433169871,-830996480,1433170232,432799744,0c0,0,1292894208,1433169871,-828899328,1433170232c1382285312,0,0,0,1292894208,1433169871c-826802176,1433170232,473628672,0,0,0c1292894208,1433169871,-824705024,1433170232,1355022336,0c0,0,1292894208,1433169871,-822607872,1433170232c506331136,0,0,0,1292894208,1433169871c-820510720,1433170232,1318780928,0,0,0c1292894208,1433169871,-818413568,1433170232,530841600,0c0,0,1292894208,1433169871,-816316416,1433170232c1282473984,0,0,0,1292894208,1433169871c-814219264,1433170232,547160064,0,0,0c1292894208,1433169871,-812122112,1433170232,1246167040,0c0,0,1292894208,1433169871,-810024960,1433170232c555286528,0,0,0,1292894208,1433169871c-807927808,1433170232,1200816128,0,0,0c1292894208,1433169871,-805830656,1433170232,555286528,0c0,0,1292894208,1433169871,-803733504,1433170232c1200816128,0,0,0,1292894208,1433169871c-801636352,1433170232,555286528,0,0,0c1292894208,1433169871,-799539200,1433170232,411303936,0c0,0,1292894208,1433169871,-797442048,1433170232c1347485696,0,0,0,1292894208,1433169871c-795344896,1433170232,411303936,0,0,0c1292894208,1433169871,-793247744,1433170232,1347485696,0c0,0,1292894208,1433169871,-791150592,1433170232c1055588352,0,0,0,1292894208,1433169871c-789053440,1433170232,1322975232,0,0,0c1292894208,1433169871,-786956288,1433170232,1037434880,0c0,0,1292894208,1433169871,-784859136,1433170232c1306656768,0,0,0,1292894208,1433169871c-782761984,1433170232,1028390912,0,0,0c1292894208,1433169871,-780664832,1433170232,1282146304,0c0,0,1292894208,1433169871,-778567680,1433170232c1019281408,0,0,0,1292894208,1433169871c-776470528,1433170232,1257635840,0,0,0c1292894208,1433169871,-774373376,1433170232,1010237440,0c0,0,1292894208,1433169871,-772276224,1433170232c1224998912,0,0,0,1292894208,1433169871c-770179072,1433170232,1001127936,0,0,0c1292894208,1433169871,-768081920,1433170232,1200488448,0c0,0,1292894208,1433169871,-765984768,1433170232c992083968,0,0,0,1292894208,1433169871c-763887616,1433170232,1175977984,0,0,0c1292894208,1433169871,-761790464,1433170232,992083968,0c0,0,1292894208,1433169871,-759693312,1433170232c1143341056,0,0,0,1292894208,1433169871c-757596160,1433170232,992083968,0,0,0c1292894208,1433169871,-755499008,1433170232,1086128128,0c0,0,1292894208,1433169871,-753401856,1433170232c992083968,0,0,0,1292894208,1433169871c-751304704,1433170232,1037172736,0,0,0c1292894208,1433169871,-749207552,1433170232,1001127936,0c0,0,1292894208,1433169871,-747110400,1433170232c988151808,0,0,0,1292894208,1433169871c-745013248,1433170232,1028390912,0,0,0c1292894208,1433169871,-742916096,1433170232,947322880,0c0,0,1292894208,1433169871,-740818944,1433170232c1046544384,0,0,0,1292894208,1433169871c-738721792,1433170232,914620416,0,0,0c1292894208,1433169871,-736624640,1433170232,1082851328,0c0,0,1292894208,1433169871,-734527488,1433170232c890175488,0,0,0,1292894208,1433169871c-732430336,1433170232,1119092736,0,0,0c1292894208,1433169871,-730333184,1433170232,873791488,0c0,0,1292894208,1433169871,-728236032,1433170232c1155399680,0,0,0,1292894208,1433169871c-726138880,1433170232,865665024,0,0,0c1292894208,1433169871,-724041728,1433170232,1200816128,0c0,0,1292894208,1433169871,-721944576,1433170232c873791488,0,0,0,1292894208,1433169871c-719847424,1433170232,1246167040,0,0,0c1292894208,1433169871,-717750272,1433170232,890175488,0c0,0,1292894208,1433169871,-715653120,1433170232c1282473984,0,0,0,1292894208,1433169871c-713555968,1433170232,914620416,0,0,0c1292894208,1433169871,-711458816,1433170232,1318780928,0c0,0,1292894208,1433169871,-709361664,1433170232c947322880,0,0,0,1292894208,1433169871c1355022336,0,0,0,1292894208,1433169871c-705167360,1433170232,988151808,0,0,0c1292894208,1433169871,-703070208,1433170232,1382285312,0c0,0,1292894208,1433169871,-700973056,1433170232c1037172736,0,0,0,1292894208,1433169871c-698875904,1433170232,1400438784,0,0,0c1292894208,1433169871,-696778752,1433170232,1086128128,0c0,0,1292894208,1433169871,-694681600,1433170232c1409482752,0,0,0,1292894208,1433169871c-692584448,1433170232,1143341056,0,0,0c1292894208,1433169871,-690487296,1433170232,1418592256,0c0,0,1292894208,1433169871,-688390144,1433170232c1200488448,0,0,0,1292894208,1433169871c-686292992,1433170232,1409482752,0,0,0c1292894208,1433169871,-684195840,1433170232,1249509376,0c0,0,1292894208,1433169871,-682098688,1433170232c1400438784,0,0,0,1292894208,1433169871c-680001536,1433170232,1298464768,0,0,0c1292894208,1433169871,-677904384,1433170232,1382285312,0c0,0,1292894208,1433169871,-675807232,1433170232c1339293696,0,0,0,1292894208,1433169871c-673710080,1433170232,1355022336,0,0,0c1292894208,1433169871,-671612928,1433170232,1371996160,0c0,0,1292894208,1433169871,-669515776,1433170232c1318780928,0,0,0,1292894208,1433169871c-667418624,1433170232,1396506624,0,0,0c1292894208,1433169871,-665321472,1433170232,1282473984,0c0,0,1292894208,1433169871,-663224320,1433170232c1412825088,0,0,0,1292894208,1433169871c-661127168,1433170232,1246167040,0,0,0c1292894208,1433169871,-659030016,1433170232,1421017088,0c0,0,1292894208,1433169871,-656932864,1433170232c1200816128,0,0,0,1292894208,1433169871c-654835712,1433170232,1421017088,0,0,0c1292894208,1433169871,-652738560,1433170232,659357696,0c0,0,1292894208,1433169871,-650641408,1433170232c1421017088,0,0,0,1292894208,1433169871c-648544256,1433170232,3014656,0,0,0c1292894208,1433169871,-646447104,1433170232,481820672,0c0,0,1292894208,1433169871,-644349952,1433170232c3014656,0,0,0,3211264,0c131072,720896,4390912,7274607,6553714,7209065c7602273,7536741,0,0,3211264,0c131072,524288,5439488,6750309,6619245,7602286c115,0,0,0,3211264,0c131072,655360,5505024,7864421,4587636,6357106c6619245,115,0,0,3211264,0c131072,655360,4653056,7667820,5242981,6881391c7602286,115,0,0,13697024,0c65536,262144,-183500800,1433170231,0,1433141248c691011584,1433169889,-627572736,1433170232,-1469054976,1433170232c0,1433141248,-834666496,1433170228,0,1433141248c-1001390080,1433169873,-624427008,1433170232,1275068416,1433170232c0,1433141248,620756992,1433170232,0,1433141248c-2019557376,1433170096,-621281280,1433170232,1674575872,1433170232c0,0,1734344704,2129935298,0,0c608174080,1433170229,-618135552,1433170232,864026624,2129933673c0,0,3211264,0,65536,720896c4456448,6357106,5177463,6946914,6488165,3342452c3145728,0,3211264,0,54525952,1433170233c-41943040,1433170232,-46137344,1433170232,72089600,0c3145728,0,3211264,0,-636485632,2129935257c0,0,0,0,-1398800384,1433170232c0,0,3211264,0,65536,524288c5242880,7536751,7602281,7274601,110,0c-876609536,34800,3211264,0,0,0c0,0,65536,0,0,0c0,0,6356992,0,458752,2031616c3276800,71303200,70321205,71107637,70911038,2097210c71173148,71173184,2098231,2105363,71304218,71369776c72025149,2098233,71173181,2884673,70385664,0c70845488,32,9502720,0,65536,65536c1292894208,1433169871,-592969728,1433170232,522649600,70778880c44,71435335,1292895294,1433169871,-590872576,1433170232c60489728,70582272,1074,71369784,1292895308,1433169871c-588775424,1433170232,1371996160,70254592,1088,71173178c1292895282,1433169871,-586678272,1433170232,350879744,70582272c1075,32,3211264,0,65536,458752c3407872,2949174,3342391,3342391,7471104,2621556c2949169,40,7405568,0,-1058013184,1433170232c-1018167296,1433170232,-1017643008,1433170232,-1017118720,1433170232c-1016070144,1433170232,-1015545856,1433170232,-1015021568,1433170232c1840250880,1433170232,1840775168,1433170232,1841299456,1433170232c0,0,0,0,0,0c9502720,0,1812463616,2129935278,1061158912,1433170232c394788864,2129935252,1288699904,1433170175,0,0c1645215744,1433170233,-1082130432,2129935080,458752,67108864c1442866,71369728,66636,70976581,1828193333,2129935278c0,0,0,0,0,0c1830813696,2129935278,0,0,262144,0c114360320,0,-500170752,1433170228,0,0c-868220928,1433170228,-650117120,1433170228,0,0c0,0,0,0,0,0c0,0,0,0,0,0c-738197504,1433170228,0,0,0,0c-2147483648,1433170211,-878706688,1433170228,0,0c0,0,0,0,0,0c0,0,0,0,0,0c0,0,0,0,0,0c0,0,0,0,0,0c0,0,0,0,0,0c0,0,0,0,0,0c0,0,0,0,0,0c0,0,0,0,0,0c0,0,0,0,0,0c0,0,0,0,0,0c0,0,1136656384,1433170228,-2044723200,1433170228c-486539264,1433170228,1088421888,1433170228,0,0c0,0,0,0,0,0c0,0,0,0,0,0c-715128832,1433170230,747634688,1433170229,0,0c726663168,1433170229,730857472,1433170229,735051776,1433170229c739246080,1433170229,718274560,1433170229,0,0c-778043392,1433170230,0,0,0,0c722468864,1433170229,0,0,0,0c0,0,0,0,0,0c0,0,0,0,0,0c0,0,0,0,743440384,1433170229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842348032,1433170232,0,0c0,0,0,0,0,0c0,0,0,0,166723584,1433170229c0,0,0,0,0,0c0,0,0,0,0,0c0,0,0,0,0,0c0,0,0,0,0,0c0,0,0,0,0,0c0,0,0,0,0,0c0,0,0,0,0,0c0,0,0,0,0,0c0,0,0,0,0,0c0,0,0,0,0,0c0,0,0,0,0,0c0,0,0,0,0,0c0,0,0,0,0,0c0,0,0,0,0,0c0,0,0,0,0,0c0,0,0,0,0,0c0,0,0,0,0,0c0,0,0,0,0,0c0,0,0,0,2162688,0c1438121984,2129935260,0,8323072,-693108736,1433170227c2162688,0,-1792016384,1433170232,0,0c3407872,2113939712,2162688,0,-327680000,2129933669c131072,0,688914432,1433170232,2162688,0c-327680000,2129933669,131072,0,-1197473792,1433170232c2162688,0,65536,1432944640,0,0c0,0,2162688,0,1968701440,2129930638c0,8060928,0,0,2162688,0c1049624576,1433170232,0,0,0,0c2162688,0,-1736966144,1433170232,0,0c0,0,2162688,0,-1788870656,1433170232c62914560,1433170233,2097152,0,2162688,0c1592786944,2129935242,1029701632,1433170232,-607125504,1433170232c2162688,0,1595408384,2129935242,1029701632,1433170232c2139095040,2129935082,2162688,0,-1361051648,1433170100c0,0,0,0,2162688,0c-62914560,2129935278,-1568669696,1433170231,-390070272,1433170232c4259840,0,870318080,2129930640,2686976,0c875560960,2129930640,999292928,1433170228,655360,0c-1185939456,1433170232,0,0,9502720,0c638058496,2129935278,0,0,0,0c0,0,-797966336,2129935262,-1506803712,1433170192c524288,0,-1046478848,1433170192,-1046478848,1433170192c-1012924416,1433170192,-1505230848,1433170192,-1045954560,1433170192c-1046478848,1433170192,-1012924416,1433170192,-1505230848,1433170192c-1398800384,1433170232,0,0,3211264,0c1559756800,2129930638,65536,6815744,-18874368,1433170232c262144,0,1327307,0,7405568,0c327680,3014656,2097152,2097184,2097184,2097184c2097184,2097184,2097184,2097184,2097184,2097184c2098192,72025154,2097196,70779959,70255676,2097196c71435329,71238723,70845488,70713376,2098224,71173180c72287296,44,3211264,0,1959264256,2129930638c0,8192000,131072,2129935105,0,0c1511391232,-4614,3276799,0,1671430144,2129930638c65536,6684672,262144,0,0,0c2041790448,21698,3211264,0,-1792016384,1433170232c709427200,1433170232,0,0,0,0c-337117184,1433170230,3211264,0,65536,655360c4259840,6488174,7274600,5505138,7340153,101c-876592949,34800,3211264,0,54525952,1433170233c-41943040,1433170232,-46137344,1433170232,600834048,1433170228c3145728,0,3211264,0,0,0c-183500800,1433170231,0,0,-403832832,181c0,0,7405568,0,-373293056,1433170232c-370147328,1433170232,0,0,0,0c0,0,0,0,0,0c0,0,0,0,-347078656,1433170232c0,0,1844445184,1433170232,0,0c3211264,0,-383778816,1433170232,-834666496,1433170228c65536,0,-1788215296,-5072,65535,0c3211264,0,-373293056,1433170232,620756992,1433170232c131072,0,1354301440,178,0,0c3211264,0,0,0,620756992,1433170232c-642777088,1433170232,0,0,-876609536,34800c7405568,0,0,0,-356515840,1433170232c0,0,0,0,-353370112,1433170232c0,0,1848115200,1433170232,0,0c0,0,0,0,-350224384,1433170232c0,0,0,0,3211264,0c-367001600,1433170232,620756992,1433170232,-639631360,1433170232c65536,0,791150592,13354,3211264,0c-356515840,1433170232,620756992,1433170232,-636485632,1433170232c131072,0,2041774080,21698,3211264,0c-353370112,1433170232,620756992,1433170232,-633339904,1433170232c196608,0,1511391232,-4614,3276799,0c-370147328,1433170232,1734344704,2129935298,196608,0c1633091584,20813,0,0,5308416,0c-1807745024,1433170234,-1807220736,1433170234,-1807220736,1433170234c7471104,2621556,49,4128808,3211313,2097203c47,3735603,458805,2752519,40,0c5308416,0,65536,1703936,6356992,6357108c3276910,3276840,3539001,2949164,3538993,3473456c2687033,2621487,6881392,3211311,3145784,41c4128808,0,14745600,0,-1552941056,2129930640c65536,0,1792016384,1433170233,0,0c-1533018112,2129930640,0,0,-1529348096,2129930640c-1525678080,2129930640,-1519386624,2129930640,-1514668032,2129930640c-1509425152,2129930640,-1505230848,2129930640,-1502085120,2129930640c-1496842240,2129930640,1372585984,1433170234,1373110272,1433170234c1373110272,1433170234,-62914560,1433170228,525336576,1433170234c1322254336,1433170234,1323827200,1433170234,-497025024,2129930649c-1986002944,2129930648,0,0,-1282408448,1433170233c67108864,71106592,1072,0,14745600,0c-1552941056,2129930640,65536,0,1198522368,1433170233c0,0,-1533018112,2129930640,0,0c-1529348096,2129930640,-1525678080,2129930640,-1519386624,2129930640c-1514668032,2129930640,-1509425152,2129930640,-1505230848,2129930640c-1502085120,2129930640,-1496842240,2129930640,1776287744,1433170233c1776812032,1433170233,1776812032,1433170233,-62914560,1433170228c-248512512,1433170232,-150994944,1433170232,-149422080,1433170232c-497025024,2129930649,-1986002944,2129930648,0,0c-1620049920,1433170232,0,2098241,0,0c15794176,0,-2094006272,2129935242,1351614464,1433170234c1352138752,1433170234,1352138752,1433170234,-2090860544,2129935242c0,0,0,0,0,0c0,0,0,0,0,0c-2088763392,2129935242,65536,70647808,1162871860,1433170234c1103101952,1433170234,0,0,0,0c-1361051648,1433170100,0,0,0,0c0,0,0,0,0,0c0,0,0,0,1368391680,1433170234c1368915968,1433170234,1368915968,1433170234,71630848,0c19988480,0,65536,9043968,6488064,7143535c7536686,7209077,7536686,6357108,3014770,7209077c3014767,4784216,7602286,7471205,6357094,6619235c3801146,7667825,7471205,4784249,7602286,7471205c6357094,6619235,4194362,2883632,3801136,7274595c3014765,7667827,3014766,7602291,7471201,7077934c7209057,3014759,5439576,7471205,6881398,6619235c7209033,7274598,4194362,2883632,3801136,7274607c3014767,6422646,3014753,4718680,7077989,6619248c4784242,7602286,7471205,6357094,6619235,4194362c2883632,3801136,7274607,3014767,6422646,3014753c7274615,6553714,5767214,6619219,6619244,7602275c7274601,110,0,0,19988480,0c65536,8847360,6488064,7143535,7536686,7209077c7536686,6357108,3014770,7209077,3014767,4784216m7602286,7471205c6357094,6619235,3801146,7667825,7471205,4784249c7602286,7471205,6357094,6619235,4194362,2883632c3801136,7274595,3014765,7667827,3014766,7602291c7471201,7077934,7209057,3014759,5439576,7471205c6881398,6619235,7209033,7274598,4194362,2883632c3801136,7274607,3014767,6422646,3014753,4718680c7077989,6619248,4784242,7602286,7471205,6357094c6619235,4194362,2883632,3801136,7274607,3014767c6422646,3014753,7274615,6553714,5767214,7929939c7602291,7143525,0,0,71434240,1072c21037056,0,1323827200,2129930637,-1803550720,1433170233c-1792016384,1433170232,810549248,1433170176,959971328,1433170233c67108864,70911029,-1639971781,2129935274,-2031091712,1433170233c-2030567424,1433170233,-2028994560,1433170233,0,0c0,0,0,0,0,65536c71041024,70845502,67108896,70911043,1586496568,1433170233c2013790208,2129930638,1288699904,1433170175,819462144,1433170176c-997195776,1433170232,504365056,2129930599,196608,67108864c459824,72025088,1077,0,0,0c10420224,-1,511,0,0,0c0,0,0,0,0,0c888143872,1433170176,0,0,0,0c0,0,-96993280,2129935318,0,131072c1,0,22085632,0,65536,327680c1292894208,1433169871,-225968128,1433170232,481820672,70778880c44,71435335,1292895294,1433169871,-223870976,1433170232c3014656,70582272,1074,71369784,1292895308,1433169871c-221773824,1433170232,483196928,70254592,1088,71173178c1292895282,1433169871,-219676672,1433170232,648806400,70582272c1075,70451232,1292895294,1433169871,-217579520,1433170232c1421017088,2097152,1076,72090683,1292895293,1433169871c-215482368,1433170232,659357696,71499776,1074,70583348c1292895298,1433169871,-213385216,1433170232,481820672,70778880c1084,2097196,1292895288,1433169871,-211288064,1433170232c3014656,70385664,1077,70255677,1292894254,1433169871c-209190912,1433170232,1415577600,2097152,1087,70321208c1292895291,1433169871,-207093760,1433170232,0,71106560c1099,0,26279936,0,1588068352,2129930637c-179306496,1433170232,-1058013184,1433170232,-524288000,1433170177c877658112,1433170194,67108864,72287311,-1639972832,2129935274c1084227584,1433170255,1084751872,1433170255,1084751872,1433170255c0,0,0,0,0,0c65536,0,70516736,70583361,1603798075,2129930637c1371537408,1433170175,3014656,70256641,1080,71172096c1078,0,0,0,0,0c1937768448,1433170175,1606418432,2129930637,0,0c0,0,-205520896,1433170232,0,0c0,0,0,0,0,0c67108864,70583352,-217055200,1433170227,1725956096,1433170211c1609039872,2129930637,0,0,1613758464,2129930637c-1185939456,1433170232,0,0,0,0c0,0,-1634729984,1433170232,-33554432,1433170232c18874368,67108864,70452286,71107646,67109944,71368736c1086325826,1433170255,-1206910976,1433170275,-1207959552,1433170275c26279936,0,1588068352,2129930637,491782144,1433170233c-205520896,1433170232,-524288000,1433170177,899678208,1433170194c67108864,72287311,-1639972832,2129935274,1048576000,1433170255c1049100288,1433170255,1049100288,1433170255,0,0c0,0,0,0,65536,0c70516736,70583361,1603798075,2129930637,1371537408,1433170175c3080192,70256641,1080,71172096,1078,0c0,0,0,0,1937768448,1433170175c1606418432,2129930637,0,0,0,0c-179306496,1433170232,0,0,0,0c0,0,0,0,67108864,70583352c-1895825376,1433170228,-1818230784,1433170228,1609039872,2129930637c0,0,1613758464,2129930637,0,0c0,0,0,0,0,0c-406847488,1433170232,22020096,1433170233,18874368,67108864c70452286,71107646,67109944,71368736,1052771394,1433170255c-1377828864,1433170275,-1378877440,1433170275,31522816,0c-1395654656,2129935257,131072,0,692060160,1433170233c0,0,-1361051648,2129935257,1763704832,1433170233c-1357381632,2129935257,-1353711616,2129935257,-1348468736,2129935257c-1344274432,2129935257,-1337982976,2129935257,-1332215808,2129935257c-1327497216,2129935257,-1324351488,2129935257,-1320681472,2129935257c-1317535744,2129935257,-1313865728,2129935257,-1309671424,2129935257c-1304428544,2129935257,1599078400,1433170233,-1299709952,2129935257c1782579200,1433170233,1783103488,1433170233,1783103488,1433170233c6553600,6553600,0,0,-96993280,2129935318c-96993280,2129935318,-853540864,1433170230,0,70255677c1089,0,1214251008,1433170230,0,0c0,0,0,0,-2034237440,2129935302c331350016,1433170183,0,70583350,-1297087427,2129935257c-1268252672,2129935257,-1261961216,2129935257,-1256194048,2129935257c-1251475456,2129935257,-1246756864,2129935257,-1242562560,2129935257c-1238892544,2129935257,-1591738368,2129935300,-1148190720,1433170232c-65536,32767,0,0,-1235746816,2129935257c-1227358208,2129935257,-1223688192,2129935257,-1220018176,2129935257c-1216872448,2129935257,-1212678144,2129935257,-1209532416,2129935257c0,0,-1205862400,2129935257,31522816,0c-1395654656,2129935257,131072,0,1148190720,1433170233c0,0,-1361051648,2129935257,-1326448640,1433170233c-1357381632,2129935257,-1353711616,2129935257,-1348468736,2129935257c-1344274432,2129935257,-1337982976,2129935257,-1332215808,2129935257c-1327497216,2129935257,-1324351488,2129935257,-1320681472,2129935257c-1317535744,2129935257,-1313865728,2129935257,-1309671424,2129935257c-1304428544,2129935257,1625292800,1433170233,-1299709952,2129935257c-1307574272,1433170233,-1307049984,1433170233,-1307049984,1433170233c6553600,6553600,0,0,-96993280,2129935318c-96993280,2129935318,1083179008,1433170233,0,70255677c1089,0,1214251008,1433170230,0,0c0,0,0,0,-2034237440,2129935302c-1332740096,1433170233,0,70583350,-1297087427,2129935257c-1268252672,2129935257,-1261961216,2129935257,-1256194048,2129935257c-1251475456,2129935257,-1246756864,2129935257,-1242562560,2129935257c-1238892544,2129935257,-1591738368,2129935300,312475648,1433170183c-65536,32767,0,0,-1235746816,2129935257c-1227358208,2129935257,-1223688192,2129935257,-1220018176,2129935257c-1216872448,2129935257,-1212678144,2129935257,-1209532416,2129935257c0,0,-1205862400,2129935257,5308416,0c0,0,0,0,0,0c0,0,0,0,0,0c0,0,67174400,1073,16842752,2129920001c5308416,0,0,0,0,0c0,0,0,0,0,0c0,0,0,0,65536,0c16842752,2129934081,7405568,0,687865856,1432954878c0,0,0,0,0,0c0,0,0,0,0,0c0,0,0,0,-1320157184,1433170233c-1268776960,1433170233,131072,1,0,0c7405568,0,327680,2359296,2097152,2097184c2097184,2097184,2097184,2097184,2097184,2097184c2097184,2097184,2098192,70583362,70583359,72090688c71499808,70779953,70255680,71369785,1103,1433170231c0,0,7340032,0,3211264,0c-1626341376,1433170232,981467136,1433170232,-422576128,1433170232c70909952,58,3145728,0,9502720,0c458752,3735552,68288512,71435326,70778912,71237664c70779968,70976584,3015736,2621472,70583316,70779970c71368736,70517808,71435343,72287297,71237664,70976574c70911043,71500864,71173171,2098236,70255677,70909984c70976574,71107637,2098232,70255677,71237664,70976574c3014697,71499776,70779962,0,5308416,0c0,0,0,0,0,0c0,0,0,0,0,0c0,0,-16711680,28984,16842752,1c4259840,0,870318080,2129930640,3735552,0c875560960,2129930640,999292928,1433170228,3735552,0c-1031798784,1433170232,0,0,4259840,0c870318080,2129930640,3735552,0,875560960,2129930640c-1609564160,1433170232,917504,0,-1031798784,1433170232c65536,0,5308416,0,0,0c0,0,0,0,0,0c0,0,0,0,0,0c67174400,1089,16842752,1,5308416,0c0,0,0,0,0,0c0,0,0,0,0,0c0,0,65536,1074,16842752,1c5308416,0,0,0,0,0c0,0,0,0,0,0c0,0,0,0,65536,1079c16842752,1,4259840,0,65536,1441792c6356992,6357108,3276910,3211304,3342384,2883635c2687024,2621487,6881392,3211311,3145784,41c5308416,0,1037041664,2129930636,-2011168768,1433170233c-1515192320,1433170232,-1595408384,1433170232,0,1433141248c-1591214080,1433170232,-1104150528,1433170347,0,0c0,0,5308416,0,0,0c0,0,0,0,0,0c0,0,0,0,0,0c65536,32,16842752,1,4259840,0c65536,1441792,6356992,6357108,3276910,3211304c3342384,2883633,2687024,2621487,6881392,3211311c3145784,41,2162688,0,1360003072,1433170234c0,0,0,0,6356992,0c-1745354752,2129935275,65536,0,0,0c0,0,-1735917568,2129935275,-1732247552,2129935275c-1729101824,2129935275,-1724907520,2129935275,-312475648,1433170232c0,47,1103,1084,3211264,0c65536,655360,7143424,7274611,7536685,7602288c3145777,48,16368,0,3211264,0c981467136,1433170232,-1626341376,1433170232,-422576128,1433170232c600834048,1433170228,3145728,0,8454144,0c65536,3080192,7208960,7602287,7536751,7471205c6684777,6357108,6881389,7536748,6357100,7602286c6553701,6619168,7602296,6357106,7274595,6553710c7209061,6619251,2097252,7864421,7471220,7077985c6750313,7602280,71368704,71435320,32,0c3211264,0,54525952,1433170233,-46137344,1433170232c-41943040,1433170232,64487424,1433170233,3145728,0c5308416,0,0,0,0,0c0,0,0,0,0,0c0,0,0,0,65536,0c16842752,1,3211264,0,65536,786432c7143424,7209065,3211304,2883638,3735607,3473463c41,0,4259840,0,870318080,2129930640c18284544,0,875560960,2129930640,999292928,1433170228c10223616,0,1971322880,1433170232,65536,0c3211264,0,65536,524288,7143424,7864417c3670056,3670060,41,0,0,0c3211264,0,-1561853952,1433170231,-1561853952,1433170231c18939904,1433170233,0,805306368,691028096,1433170176c8454144,0,327680,3211264,2097152,2097184c2097184,2097184,2097184,2097184,2097184,2097184c2097184,2097184,69533728,71304254,70386750,70517822c11206688,71173157,70779956,2098242,70255676,71500866c70911048,2098224,70583346,71107649,12256304,70254592c72090689,32,4259840,0,870318080,2129930640c33030144,0,875560960,2129930640,999292928,1433170228c0,0,-581958596,1433170232,65536,0c4259840,0,870318080,2129930640,917504,0c875560960,2129930640,999292928,1433170228,0,0c-1031798784,1433170232,65536,0,8454144,0c327680,3145728,2097152,2097184,2097184,2097184c2097184,2097184,2097184,2097184,2097184,71500832c71369793,70255674,2098255,70255677,71173184,71107636c72287280,70778912,71304243,2098224,69140651,71304248c70648894,70779962,187,0,8388608,0c5308416,0,0,0,0,0c0,0,0,0,0,0c0,0,0,0,-1425997824,39119c16842752,1,33619968,0,-57671680,2129935256c0,0,0,0,0,0c18350080,2129935257,190840832,1433170234,0,0c-1361051648,1433170100,141361152,0,-694681600,0c195428352,0,-641859584,0,130088960,0c-709099520,0,-662700032,1433170233,0,0c138412032,2097202,-1810889668,1433170233,1494220800,1433170177c393216,70254592,32,0,-65536,131071c34,0,0,0,-2147418112,-1c-2147352577,-1,-937361409,1433170233,220200960,1433170234c157286400,1433170234,199229440,1433170234,67108864,70517814c-96992194,2129935318,141885440,0,-694157312,0c186843136,0,-650313728,0,20447232,2129935257c141885440,0,-694157312,0,186843136,0c-650313728,0,0,0,0,0c0,0,0,0,-8372240,1433170233c0,0,0,0,0,0c1048576,71173172,1084,0,0,0c67108864,71630880,1086,0,0,0c69206016,70976565,1091,0,67108864,71304241c89654320,1433170250,-2143813632,1433170233,0,0c0,0,0,0,23134208,0c65536,10813440,6488064,7143535,7536686,7209077c7536686,6357108,3014770,7274595,7602286,6881377c6619246,3014770,5111896,7143521,4259941,6488163c7536741,3801203,6750266,7602277,7077957,7143525c7209061,5111924,7143521,7536741,4194362,2883632c3801142,7274595,3014765,7667827,3014766,7602291c7471201,6488110,7209071,6357108,7209065,7471205c5767214,6357070,6619245,6619218,7078000,6488161c3801189,3145792,3538988,6488122,7143535,7536686c7209077,7536686,6357108,3014770,7274595,7602286c6881377,6619246,3014770,5111896,7143521,4391013c7209071,6357108,7209065,7471205,4194362,2883633c3801144,7274595,3014765,7667827,3014766,7602291c7471201,6684718,7471215,3014765,4587608,7471215c7536749,0,4259840,0,65536,0c1638400,0,833617920,1433170199,0,0c0,0,0,0,133169152,1433170233c3211264,0,-782237696,2129930636,65536,65536c-1328545792,2129930483,1026555904,1433170199,3145728,0c4259840,0,65536,1310720,4784128,4391027c7209071,7602291,7209057,5439604,6619248,7077996c6815843,6488165,107,0,38862848,0c0,327680,143130624,1433170233,65536,0c0,0,0,0,0,71188352c1088,0,0,0,0,0c0,70975489,147850293,1433170233,65536,0c0,0,0,0,0,71516032c1076,0,0,0,-1075314688,1433170256c0,70582274,152568898,1433170233,65536,0c0,0,0,0,0,71516032c1074,0,0,0,-1042808832,1433170256c16777216,70778883,1508901948,1433170255,3866624,0c234881024,1433170258,2949120,0,0,70270848c3866670,0,0,0,-1668808704,1433170256c0,70320132,162006075,1433170233,65536,0c0,0,0,0,0,70467456c1072,0,0,0,-230162432,1433170256c0,71499781,166723628,1433170233,65536,0c0,0,0,0,0,71384960c1103,0,0,0,0,0c0,71106566,171443261,1433170233,65536,0c0,0,0,0,0,70991744c1080,0,0,0,0,0c0,71237639,176161845,1433170233,65536,0c0,0,0,0,0,2113408c1074,0,0,0,0,0m70778880,0c39911424,0,65536,4849664,-96993280,2129935318c-96993280,2129935318,-96993280,2129935318,-96993280,2129935318c-96993280,2129935318,-96993280,2129935318,-96993280,2129935318c-96993280,2129935318,-96993280,2129935318,-2124414976,1433170233c-96993280,2129935318,-96993280,2129935318,-96993280,2129935318c-96993280,2129935318,-96993280,2129935318,-96993280,2129935318c-96993280,2129935318,-96993280,2129935318,-96993280,2129935318c-96993280,2129935318,-96993280,2129935318,-96993280,2129935318c-96993280,2129935318,-96993280,2129935318,-96993280,2129935318c-96993280,2129935318,1213202432,1433170233,-96993280,2129935318c657457152,1433170233,-96993280,2129935318,-96993280,2129935318c-96993280,2129935318,-96993280,2129935318,-96993280,2129935318c-96993280,2129935318,-96993280,2129935318,-96993280,2129935318c-959447040,1433170232,-2076180480,1433170233,-2064646144,1433170233c-2053111808,1433170233,1589641216,1433170233,636485632,1433170232c-1987051520,1433170231,-96993280,2129935318,-96993280,2129935318c1157627904,1433170233,1818230784,1433170233,-2049966080,1433170233c-96993280,2129935318,-2027945984,1433170233,-2058354688,1433170233c-96993280,2129935318,-2129657856,1433170233,-96993280,2129935318c-96993280,2129935318,1759510528,1433170233,-96993280,2129935318c-96993280,2129935318,-2039480320,1433170233,-96993280,2129935318c-96993280,2129935318,-96993280,2129935318,-96993280,2129935318c-96993280,2129935318,-96993280,2129935318,-96993280,2129935318c-96993280,2129935318,-96993280,2129935318,-96993280,2129935318c-96993280,2129935318,-96993280,2129935318,-96993280,2129935318c-96993280,2129935318,39911424,0,65536,4849664c-96993280,2129935318,-96993280,2129935318,-96993280,2129935318c-96993280,2129935318,-96993280,2129935318,-96993280,2129935318c-96993280,2129935318,-96993280,2129935318,-96993280,2129935318c696254464,1433170233,-96993280,2129935318,-96993280,2129935318c-96993280,2129935318,-96993280,2129935318,-96993280,2129935318c-96993280,2129935318,-96993280,2129935318,-96993280,2129935318c-96993280,2129935318,-96993280,2129935318,-96993280,2129935318c-96993280,2129935318,-96993280,2129935318,-96993280,2129935318c-96993280,2129935318,-96993280,2129935318,-1685061632,1433170232c-96993280,2129935318,383778816,1433170231,-96993280,2129935318c-96993280,2129935318,-96993280,2129935318,-96993280,2129935318c-96993280,2129935318,-96993280,2129935318,-96993280,2129935318c-96993280,2129935318,34603008,1433170233,-585105408,1433170232c-1000341504,1433170232,-1623195648,1433170232,-1612709888,1433170232c-1794113536,1433170232,1219493888,1433170233,-96993280,2129935318c-96993280,2129935318,1225785344,1433170233,1222639616,1433170233c1228931072,1433170233,-96993280,2129935318,-8388608,1433170232c1232076800,1433170233,-96993280,2129935318,1202716672,1433170233c-96993280,2129935318,-96993280,2129935318,396361728,1433170231c-96993280,2129935318,-96993280,2129935318,1238368256,1433170233c-96993280,2129935318,-96993280,2129935318,-96993280,2129935318c-96993280,2129935318,-96993280,2129935318,-96993280,2129935318c-96993280,2129935318,-96993280,2129935318,-96993280,2129935318c-96993280,2129935318,-96993280,2129935318,-96993280,2129935318c-96993280,2129935318,-96993280,2129935318,49348608,0c-168820736,1432954490,-869466112,-2013622181,-1698639340,1433170202c-2143289344,1433170206,2082471936,1433170206,-1615855616,1433170198c1195376640,1433170232,-925892608,1433170198,-1199570944,1433170198c-1197473792,1433170198,308281344,1433170199,310378496,1433170199c-952107008,1433170198,-950009856,1433170198,357564416,1433170199c359661568,1433170199,114294784,1433170199,116391936,1433170199c118489088,1433170199,120586240,1433170199,127926272,1433170233c-584056832,1433170198,-569376768,1433170198,-567279616,1433170198c130023424,1433170233,708837376,1433170199,710934528,1433170199c713031680,1433170199,730857472,1433170199,749731840,1433170199c768606208,1433170199,788529152,1433170199,808452096,1433170199c810549248,1433170199,831520768,1433170199,853540864,1433170199c875560960,1433170199,877658112,1433170199,879755264,1433170199c903872512,1433170199,927989760,1433170199,930086912,1433170199c932184064,1433170199,934281216,1433170199,960495616,1433170199c962592768,1433170199,964689920,1433170199,966787072,1433170199c995098624,1433170199,1024458752,1433170199,1053818880,1433170199c1084227584,1433170199,1114636288,1433170199,1146093568,1433170199c1177550848,1433170199,1179648000,1433170199,1181745152,1433170199c1183842304,1433170199,1217396736,1433170199,1219493888,1433170199c1221591040,1433170199,1257242624,1433170199,1292894208,1433170199c1294991360,1433170199,1297088512,1433170199,1299185664,1433170199c1336934400,1433170199,1339031552,1433170199,1341128704,1433170199c1380974592,1433170199,1420820480,1433170199,1422917632,1433170199c1425014784,1433170199,1427111936,1433170199,1429209088,1433170199c1431306240,1433170199,1433403392,1433170199,1435500544,1433170199c1437597696,1433170199,1439694848,1433170199,1441792000,1433170199c1443889152,1433170199,1445986304,1433170199,1448083456,1433170199c1450180608,1433170199,1452277760,1433170199,1454374912,1433170199c1456472064,1433170199,1458569216,1433170199,1460666368,1433170199c1462763520,1433170199,0,0,0,0c51445760,0,-59244544,2129935289,-1194328064,1433170198c-665845760,1433170198,-236978176,1433170231,0,0c0,0,0,0,0,0c0,0,0,0,406847488,1433170183c0,0,0,0,0,0c0,0,0,0,0,0c0,0,0,0,131072,0c131072,0,524288,0,0,0c6291456,6291456,6553600,70582272,1090,0c0,0,0,0,0,0c0,0,0,0,0,0c65536,0,65536,0,65536,0c65536,0,0,0,70778880,70583350c67109949,2098232,70583346,71107649,1099,72025148c32,0,0,0,70582272,71369788c1103,-65536,227016959,2129935263,-987758592,1433170198c0,-65536,-1,65535,0,0c0,0,-2147418112,-1,-2147352577,-1c1863385087,2129935290,0,0,0,0c950009856,1433170090,0,0,0,0c1863319552,2129935290,0,0,0,0c950009856,1433170090,0,0,0,0c0,0,0,0,1863319552,2129935290c0,0,0,0,950009856,1433170090c0,0,0,0,1863319552,2129935290c0,0,0,0,950009856,1433170090c0,0,0,0,0,0c0,0,11206656,71173153,67109952,2098234c-269548479,65775,-1254096896,1433170204,950009856,1433170090c0,0,0,0,0,0c6278144,70583357,2022704193,1433170088,2021654528,1433170088c-1005584384,1433169889,-1006632960,1433169889,-1090519040,1433170198c-26738688,2129935289,196608,0,65077248,0c1017118720,1433170208,0,0,-1010827264,1433170152c-1046478848,1433170163,0,0,1324351488,1433170153c1324351488,1433170153,-1775239168,1433170207,0,0c-1775239168,1433170207,-457179136,1433170152,297795584,1433170232c-72351744,1433170198,0,0,0,0c0,0,0,0,0,0c0,0,0,0,1908408320,1433170255c1909456896,1433170255,1909456896,1433170255,0,3014656c69009440,70517808,1086,71172096,32,0c371720192,1433170233,371720192,1433170233,0,0c0,0,0,0,0,0c0,2097152,70583356,70583362,1083,2883584c32,0,376963072,1433170233,376963072,1433170233c0,0,0,0,0,0c0,0,0,0,0,0c0,0,0,0,0,65536c65536,65536,1053,0,0,0c-96993280,2129935318,71106560,2884656,71106592,2098238c67109952,70911025,-64456,-1,65535,0c0,0,-65536,-1,-1,-1c196607,0,131072,0,131072,0c0,0,0,0,-98041856,2129935318c-96993280,2129935318,-96993280,2129935318,-96993280,2129935318c227016704,2129935263,-999292928,1433170089,0,70582272c-529529807,1433170191,0,0,0,0c0,0,0,0,0,0c0,0,0,0,-534773760,1433170191c2097152,71173183,67109952,70385696,71369781,71107637c67109949,71173171,32,0,0,0c70844416,2884687,70975520,70517838,1080,71304255c70517816,71042115,67109936,2098232,1086,0c0,0,70320128,70976570,70911032,71107632c67109944,70385696,71369781,72025149,46,2098206c1074,0,0,0,70254592,72025140c1074,0,0,0,5046272,0c0,0,0,20250624,1085,0c1077,0,0,0,0,0c0,0,0,0,65536,-65536c-1,131071,0,0,0,0c0,16777216,52224,71303168,32,0c0,0,0,0,0,0c68222976,0,2162688,33030144,68419584,70976574c71173171,70516768,70779963,71369794,2098255,70779959c71107644,72287311,71237664,71304254,2098224,2098226c71173152,71369793,70779960,538116128,71499808,70583350c71237664,71173184,70583357,70976577,71369784,2098252c70583346,70583361,72025147,2098229,71304255,70714416c71107636,70911032,2098232,71173152,70517814,71369781c70386754,2098224,2098232,70255644,70976577,71107637c71697464,3015755,69009440,70517808,70583358,71173179c70975520,70517838,71042127,71368736,71500859,70255688c72090690,70713376,70386736,70386763,71107632,70583352c70385696,72221772,2098227,2098232,70583356,70583362c70583355,2884665,71041056,71762997,70255682,71435342c70385696,70583361,71172128,71434272,71042110,2097196c71435335,2098238,70583362,70976575,2098238,71304255c70452286,71107646,71435320,71368736,71500866,71500854c70975520,71435342,72221763,2097198,70255645,71435329c71238723,70583344,2098242,70583346,71107649,2884656c71106592,2098238,71173184,70911025,2098232,2098232c70583357,70386755,71304245,71107637,72025149,70320160c70386763,72221744,2098242,70583349,71237664,71304245c72025138,2098229,70255688,70779955,2097210,71173186c70778912,70516768,70976565,2098238,70779959,70255676c70516768,70583344,2098242,71107639,71435312,2098252c2098238,70583361,70583345,2097198,2098200,71173170c2884674,71761952,71173186,72025137,71237664,70779968c70976561,70714424,71435320,2098252,70255680,71173172c71435329,71500861,2098254,71173183,71500864,70385696c71369781,71107637,70583357,71173171,71172128,71107633c70386750,70583355,70779965,2884687,70975520,70517838c2098232,71304255,70517816,71042115,70976560,2098232c70321214,72287296,2098228,2105363,70255671,70976570c70911032,71107632,70583352,70385696,71369781,72025149c2097198,2098206,70583346,71107649,2098229,70911041c70255675,72025140,70255666,70779963,71368736,70779970c70779973,2097196,70583359,70779963,71237664,71369781c70779965,2097196,70845493,71237664,71369790,72287282c70255689,70779963,71630880,71304254,70386750,70517822c72025149,2098229,71500851,72287291,72090685,2884687c71237664,70779968,72025143,70255666,2098255,70583349c71237664,71369790,71173178,70583360,2098229,70255680c71435329,71238718,71435320,2098252,70779959,71107644c70845496,71368736,70583357,3015731,32,0c0,0,26279936,0,1588068352,2129930637c517996544,1433170233,-179306496,1433170232,-524288000,1433170177c921698304,1433170194,0,0,-1639972864,2129935274c1092616192,1433170255,1093140480,1433170255,1093140480,1433170255c0,0,0,0,0,0c65536,0,262144,0,1603796992,2129930637c1371537408,1433170175,3145728,2049,0,0c0,0,0,0,0,0c1937768448,1433170175,1606418432,2129930637,0,0c0,0,491782144,1433170233,0,0c0,0,0,0,0,0c0,0,-1895825408,1433170228,-1818230784,1433170228c1609039872,2129930637,0,0,1613758464,2129930637c0,0,0,0,0,0c0,0,-1617952768,1433170231,-28311552,1433170232c16777216,0,0,0,-1325400064,1433170227c1094713344,1433170255,-1573912576,1433170274,-1574961152,1433170274c26279936,0,1588068352,2129930637,544210944,1433170233c491782144,1433170233,-524288000,1433170177,943718400,1433170194c0,0,-1639972864,2129935274,1040187392,1433170255c1040711680,1433170255,1040711680,1433170255,0,0c0,0,0,0,65536,0c262144,0,1603796992,2129930637,1371537408,1433170175c3211264,2049,0,0,0,0c0,0,0,0,1937768448,1433170175c1606418432,2129930637,0,0,0,0c517996544,1433170233,0,0,0,0c0,0,0,0,0,0c-1895825408,1433170228,-1818230784,1433170228,1609039872,2129930637c0,0,1613758464,2129930637,0,0c0,0,0,0,0,0c-1076887552,1433170232,391118848,1433170231,16777216,0c0,0,-1325400064,1433170227,1080033280,1433170255c-1264582656,1433170274,-1265631232,1433170274,26279936,0c1588068352,2129930637,570425344,1433170233,517996544,1433170233c-524288000,1433170177,965738496,1433170194,0,0c-1639972864,2129935274,1017118720,1433170255,1017643008,1433170255c1017643008,1433170255,0,0,0,0c0,0,65536,0,262144,0c1603796992,2129930637,1371537408,1433170175,3276800,2049c0,0,0,0,0,0c0,0,1937768448,1433170175,1606418432,2129930637c0,0,0,0,544210944,1433170233c0,0,0,0,0,0c0,0,0,0,-1895825408,1433170228c-1818230784,1433170228,1609039872,2129930637,0,0c1613758464,2129930637,0,0,0,0c0,0,0,0,622854144,1433170233c-1082130432,1433170232,16777216,0,0,0c-1325400064,1433170227,1090519040,1433170255,-1435500544,1433170276c-1436549120,1433170276,26279936,0,1588068352,2129930637c596639744,1433170233,544210944,1433170233,-524288000,1433170177c987758592,1433170194,67108864,70911029,-1639971781,2129935274c1082130432,1433170255,1082654720,1433170255,1082654720,1433170255c0,0,0,0,0,0c65536,0,71041024,70845502,1603797024,2129930637c1371537408,1433170175,3342336,71305217,1082,2097152c1096,0,0,0,0,0c1937768448,1433170175,1606418432,2129930637,0,0c0,0,570425344,1433170233,0,0c0,0,0,0,0,0c67108864,71304240,-217054152,1433170227,1725956096,1433170211c1609039872,2129930637,0,0,1613758464,2129930637c684720128,1433170233,0,0,0,0c0,0,-600834048,1433170232,-84934656,1433170232c19922944,67108864,2097198,70255636,67109938,71435321c1096811573,1433170255,-2040528896,1433170276,-2041577472,1433170276c26279936,0,1588068352,2129930637,705691648,1433170233c570425344,1433170233,-524288000,1433170177,1009778688,1433170194c67108864,70911029,-1639971781,2129935274,1075838976,1433170255c1076363264,1433170255,1076363264,1433170255,0,0c0,0,0,0,65536,0c71041024,70845502,1603797024,2129930637,1371537408,1433170175c3407872,71305217,1082,2097152,1096,0c0,0,0,0,1937768448,1433170175c1606418432,2129930637,0,0,0,0c596639744,1433170233,0,0,0,0c0,0,0,0,67108864,71304240c-1895824328,1433170228,-1818230784,1433170228,1609039872,2129930637c0,0,1613758464,2129930637,0,0c0,0,0,0,0,0c-1067450368,1433170232,679477248,1433170233,19922944,67108864l2097198,70255636l67109938,71435321l1098908725,1433170255l-294649856,1433170276l-295698432,1433170276l27328512,0l720896,12845056l68288512,71041056l71304240,70583362l71630880,70714430l70845519,70779962l71237664,70911029l70779963,70778912l2098231,71369790l70255682,70911042l70386750,71237664l70583368,70779965l71107655,70845502l70778912,70779963l71172128,71369778l71107663,70845502l71041056,70911043l2098232,70255676l70583355,72090685l70779962,2098229l70255688,70779968l70779962,70778912l70713376,71435312l71042101,70909984l70648880,72025140l2098229,70583348l72090685,70385696l70321227,70255680l72025153,70255666l70779963,71237664l2098238,70517822l71173181,71500860l71827488,71304240l70911032,2098243l70255677,71499808l70779963,71500870l2097196,70452291l70386750,71304240l70386744,72287280l71041056,71304254l70714430,71172128l70386754,70517813l71435312,2098252l70452291,71894078l71107637,72287308l2097198,70255636l70255666,71435321l2098229,2098232l72025148,11206688l70255677,70583359l70583367,12256316l46,0l5308416,0l0,0l0,0l0,0l0,0l0,0l0,0l0,0l67174400,1088l16842752,1433170177l2162688,0l199229440,1433170234l0,0l71434240,1077l7405568,0l65536,2686976l3276800,3211312l3342386,7536682l7471217,2621556l2949169,4128808l3211313,2097203l3211311,3735603l3538997,2752553l4128808,3211313l2097203,3211311l3735603,3538997l2687017,70582272l71697458,1072l7405568,0l65536,2686976l3276800,3211312l3342386,7536682l7471217,2621556l2949169,4128808l3211313,2097203l3211311,3735603l3538997,2752553l4128808,3211313l2097203,3211311l3735603,3538997l2687017,70582272l3015740,0l5308416,0l0,0l0,0l0,0l0,0l0,0l0,0l0,0l67174400,1074l16842752,1l2162688,0l65536,393216l2949120,3538993l3407920,50l5308416,0l0,0l0,0l0,0l0,0l0,0l0,0l0,0l67174400,1081l16842752,1l7405568,0l570425344,1433170233l-2042626048,1433170233l-2041053184,1433170233l-2040528896,1433170233l-2034237440,1433170233l-2032664576,1433170233l-2032140288,1433170233l1821376512,1433170233" fillcolor="#ffbe7d" stroked="t" o:allowincell="f" style="position:absolute;margin-left:9pt;margin-top:13.2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сня «Доброе утро»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ем Эхо: дети поют фразу, а взрослые   повторяют ее ).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2"/>
        <w:jc w:val="both"/>
        <w:rPr/>
      </w:pPr>
      <w:r>
        <w:rPr>
          <w:b/>
          <w:i/>
          <w:sz w:val="28"/>
          <w:szCs w:val="28"/>
        </w:rPr>
        <w:t>Музыкальный руководи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а вы хотите попасть в прошлое, что было давным-давно? Сейчас мы с вами отправимся в русскую избу.  Пойдем змейкой друг за другом переменным шагом. А кто нас поведет – выберем по считалке.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435610" cy="424815"/>
                <wp:effectExtent l="5080" t="5080" r="8318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9934239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9935242c2162688,0,65536,262144,1431175168,2113948748c-10616832,1432954746,2162688,0,65536,262144c1431175168,2113948748,277872640,0,3211264,0c65536,262144,1431175168,2113948748,521666560,2129935242c0,-738197504,3162308,0,5308416,0c486539264,2129934239,-480247808,1433170365,521666560,2129935242c0,-1476395008,-1702870864,2130352335,2162688,0c-477102080,1433170365,-1543503872,1433170367,5242880,0c3145728,0,0,0,0,0c0,0,16711680,0,0,0c3211264,0,-111280128,1432954746,-869466112,-2013622181c4575764,6553710,6357070,6619245,6619136,0c5308416,0,212860928,1433170364,486539264,2129934239c486014976,2129935242,1703936,-2147483648,537935974,1433170365c536870912,1433170365,-1562378240,1433170367,-1563426816,1433170367c5242880,0,9437184,0,-504365056,1433170365c-503840768,1433170365,-503840768,1433170365,-2016411648,1433170367c-2015887360,1433170367,-2015887360,1433170367,1811939328,1433170367c16711680,0,0,0,0,0c0,0,0,0,0,0c0,0,0,0,0,0c411435008,1433170365,2162688,0,-428867584,1433170365c0,0,0,0,4259840,0c327680,524293,7352,46,7373,9900c21683,10061,7352,46,21600,0c4194304,0,3211264,0,-1074921472,1432954744c-869466112,-2013622181,521720340,2129935242,0,1107296256c6373579,103,3211264,0,-108134400,1432954746c-869466112,-2013622181,-257895916,1433170365,0,0c-2145386496,1433169871,7405568,0,-1090650112,1432954746c-869466112,-2013622181,1349702164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-96993280,2129935318,-65536,-1,-1,-1c65535,65536,5308416,0,-531628032,1433170365c-1462763520,1433170365,521666560,2129935242,756547584,570119236c-1702871047,2130352335,2162688,0,-1459617792,1433170365c-1543503872,1433170367,5242880,0,2097152,0c65536,262144,1431175168,19532,6488064,0c2162688,0,65536,262144,1431175168,19532c6488064,1433141248,2162688,0,65536,262144c1431175168,1426082892,2097152,0,3211264,0c659554304,1433170365,24641536,1433170365,542113792,1433170365c-1920991232,-11917,3211263,0,4259840,0c65536,1245184,2097152,2883630,3801147,6291501c4128807,6225953,2228285,8192123,2687016,6094939c0,0,3211264,0,65536,262144c1431175168,2113948748,521666560,2129935242,0,0c3145728,0,3211264,0,65536,917504c6553600,6357106,6881399,6750318,4390958,7536757c7274612,109,2162688,0,65536,262144c1431175168,2113948748,4521984,6553710,2162688,0c65536,262144,1431175168,2113948748,-10616832,1432954746c2162688,0,65536,262144,1431175168,2113948748c6291456,0,3211264,0,65536,262144c1431175168,2113948748,521666560,2129935242,0,-25165824c3195087,0,9502720,0,467533824,349895c-869466112,-2013622181,1703989780,2129935271,0,0c-1905262592,2129934186,-1384120320,2129934186,0,0c65536,65536,-1340276736,2129935218,-1367343104,2129935218c1524629504,2129934657,-436207616,1433170365,721420288,1430471467c-1879029938,2129934186,0,0,-1735393280,2130352335c0,0,2162688,0,65536,262144c1431175168,2113948748,521666560,2129935242,2162688,0c65536,262144,1431175168,2113948748,467533824,349895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-1032978432,1432954636,-869466112,-2013622181,1661522452,2129935240c-284164096,1433170365,864026624,2129933673,786432,544407552c1635138167,841104748,8760,980877312,-881831822,1433170347c-1535115264,1433170347,181403648,1433170365,262144,0c334888960,1047795277,-1020252356,1433170264,482344960,2129934239c3211264,0,484442112,2129934239,-1731198976,1433170347c521666560,2129935242,0,0,3178496,0c3145728,0,-79822848,1432954746,-869466112,-2013622181c7655956,6422625,6619244,7471104,3145728,0c10551296,0,-1451229184,1433170231,-717750272,2129930339c-256376832,1433170365,-1046478848,1433170347,-1260912640,1433170231c0,0,-1256718336,1433170231,0,0c-254279680,1433170365,0,0,45023232,0c43909120,0,45023232,0,43909120,0c196608,343408640,5709,0,1241513984,1433170254c-1479540736,1433170347,-1480589312,1433170347,16842752,0c-269615104,1432954773,-869466112,-2013622181,1349702164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-513802240,1433170365c0,0,0,0,2162688,0c-883884032,1433170254,-399441920,1433170365,1765408768,15919c9502720,0,1690173440,1432954797,-869466112,-2013622181c1703989780,2129935271,0,0,-1905262592,2129934186c-1384120320,2129934186,0,0,65536,65536c-1340276736,2129935218,-1367343104,2129935218,1524629504,2129934657c-359661568,1433170365,721420288,1430471467,-1879029938,2129934186c0,0,-1735393280,2130352335,-399507456,1433170365c4259840,0,1653604352,2129935240,65536,65536c1661468672,2129935240,864026624,2129933673,864026624,2129933673c131072,5373952,73,980885566,8481132,0c-57802752,1432954746,-869466112,-2013622181,543543828,1635138167c1310866796,1634562671,1043276396,1933211452,1768120688,1998612334c1852402746,1819628133,1629633893,577729653,1815770912,1030057577c808858402,1010708258,1852390007,980885604,1952867692,808919613c1998594616,1919510074,1766618227,574449006,574107703,1030503983c2175522,0,0,1376256,0,0c0,0,29425664,0,-128057344,1432954761c-869466112,-2013622181,980931092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809398842c30486572,0,467533824,349895,-869466112,-2013622181c1349571092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62731888,842084658,4273206,0,1653604352,2129935240c65536,65536,1661468672,2129935240,-1782579200,1433170367c864026624,2129933673,1048576,1433141248,574095360,1815100975c13708336,0,65536,262144,-1698693120,1433170231c0,2000420864,691038522,1433169889,-277348352,1433170365c-1628438528,1433170231,0,980877312,-347053706,1433170230c0,1349648384,-1001374094,1433169873,-274202624,1433170365c-100663296,1433170231,0,-776667136,-1700736894,1433170231c0,-779878400,-2019504000,1433170096,-271056896,1433170365c-2098200576,1433170211,0,-803209216,1734398143,2129935298c0,-779223040,608182402,1433170229,-267911168,1433170365c864026624,2129933673,0,2129920000,9502720,0c-238092288,1432954746,-869466112,-2013622181,1703989780,2129935271c0,0,-1905262592,2129934186,-1384120320,2129934186c0,0,65536,65536,-1340276736,2129935218c-1367343104,2129935218,1524629504,2129934657,-257949696,1433170365c721420288,1430471467,-1879029938,2129934186,0,0c-1735393280,2130352335,-399507456,1433170365,10551296,0c-1451229184,1433170231,-717750272,2129930339,1932001280,1433170176c-398983168,1433170365,-1260912640,1433170231,0,2129920000c-1256718336,1433170231,-396886016,1433170365,-1124073472,1433170347c0,0,45023232,0,43909120,0c45023232,0,43909120,0,196608,1433141248c0,0,0,0,-1479540736,1433170347c-1480589312,1433170347,4259840,0,1653604352,2129935240c65536,65536,1661468672,2129935240,864026624,2129933673c864026624,2129933673,458752,1818296320,942809661,4075298c27328512,0,467599360,349895,-869466112,-2013622181c980931092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875967038c762064940,842150449,27341622,0,-363921408,1432954746c-869466112,-2013622181,-779103724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70353,0c942604288,1432954746,-869466112,-2013622181,7590420,7209077c7536686,6357108,3014770,7471204,7798881,7209065c3014759,7274576,7929964,6881356,6619246,6815827c7340129,101,808714240,829173804,8466739,0c316669952,1433170253,-864026624,2129935251,0,0c0,0,0,0,1310720,0c0,0,0,0,-180879360,1433170365c0,-65536,98303,1433141248,0,0c0,0,0,0,574095360,926236207c29440304,0,-262209536,1432954746,-869466112,-2013622181c1933234708,1701011824,1919951421,1919251301,1042441590,-794767328c-776875851,-796733041,-803197776,-1294982992,-786396207,-776023931c-776417150,548786306,-1093615664,-1328496688,-2100198959,-803173167c-1076879182,-1093631791,-1143961391,-1244610864,-2016337876,-1093631279c-776876000,-792997749,-1261428546,-1294946096,-1949188656,-802308912c-793718604,-792866638,-803192898,-793390943,-796405319,545378736c-1949188912,545378592,-1328500016,-1194279728,-776024032,-775958398c-793718656,-793194318,-780021316,-1294983025,-780087008,-780021373c-776286079,546230659,-1211057968,-2083409456,-803200978,-792801121c-793456455,549245109,-1127172144,-1177504304,-1093616944,-803161648c-780086860,548655235,-1328498736,-776679392,-796667520,-792801101c-1076879172,-2133740080,-1127172656,-1110395440,-1949188656,-786383664c-793718648,-792801101,-803197252,-1160765296,-1093631279,-792866784c545378736,-1093615664,-1244613936,-1244613424,-501185839,-803171456c-796143182,-776613711,-793390976,-1076879172,-786383152,-796405375c-796733000,-792997712,783667386,538976288,538976288,538976288c538976288,538976288,538976288,538976288,538976288,538976288c538976288,1008738336,1949988655,62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-1054932992,1432954748,-869466112,-2013622181c53780,0,0,0,758120448,2129930641c761790464,2129930641,767557632,2129930641,770703360,2129930641c774897664,2129930641,781189120,2129930641,785907712,2129930641c791674880,2129930641,795869184,2129930641,800063488,2129930641c803733504,2129930641,808976384,2129930641,676331520,1433170365c2162688,0,-883884032,1433170254,-399441920,1433170365c0,0,3211264,0,-1538260992,1433170367c1848639488,1433170367,521666560,2129935242,0,58720256c3195079,0,77594624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622590,875770425,943207980,876163889,32585260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738213477,24194096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58991672,909324852c25400,842348851,24128560,0,269549568,0c858914816,841837619,909259824,875574834,875637816,925971251c858993200,808594796,892350772,876097843,859058476,808923443c1815294770,875573805,942814512,741751096,858993713,842020657c762065715,875769906,876032818,824979508,825439028,858927159c841837619,909259568,926233654,875637814,925971251,858993200c808594796,875639347,943206960,859058476,808923443,1815294770c825374769,892745523,824980017,825439028,858927159,1713381939c1668050025,1919904879,1713578557,929391206,1931485796,1802465908c574448741,1864376948,1819042106,1852405615,1819043171,577118781c2037674784,574449004,1769172848,1852795252,1935827258,1953852527c1634548581,1852401522,1717922861,1882798708,1634548596,1852401522c1886352429,775106874,1953510706,1684633403,859465844,892481076c1748726896,1751607653,858995316,1953510446,1869835579,1634891565c1953705328,979725433,1701736302,1949136443,762607717,1751346785c1832546927,1818518633,1010704997,1768307318,1864395884,1952801850c1836344165,1702065519,1667853411,1948401003,2037653538,574449008c1768714099,1663050340,1919904879,589446450,825503792,790770232c980827198,1869771891,1663067499,1919904879,1818370621,577463137c1768257312,1031039079,909326626,1780490800,1936615791,1701607796c1768759869,577922420,1684956448,1030775139,1634493986,1043276404c1933211196,1868849512,1852776567,578036285,1935830816,1701999971c1713519972,1868767266,1030909804,1634887458,1043276409,808548156c1634891578,2037653616,574449008,1701736302,1010708258,1916433967c1047815013,980889404,1952672112,1831812158,1631992419,1633840236c1010723683,979594543,1702128705,1952542322,1852785509,1953391988c1999584318,1010725434,1047673463,1916434236,1010725456,2054371959c1983543072,574450785,790771762,980892734,1933802099,1983543072c574450785,790771762,1999584318,1917874746,980892734,1836589172c1886599788,1030054753,1701998626,1987208563,540942949,538976288c538976288,538976288,538976288,980889404,792477300,1047673463c980889404,2000436848,1010724922,1349532279,2000436850,1951625274c543517817,1635138167,1310866796,1634562671,1043276396,1933211452c1768120688,1998612334,1852402746,1819628133,1629633893,577729653c1815770912,1030057577,808858402,1010708258,1852390007,980885604c1952867692,808919613,1998594616,1919510074,1766618227,574449006c574107703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1008738336,1949988655,1999584318,1010725434,1047673463c1916434236,1010725456,2054371959,1983543072,574450785,790771762c980892734,1933802099,1983543072,574450785,790771762,1999584318c1917874746,980892734,1836589172,1886599788,1030054753,1701998626c1987208563,-801234331,-776613729,-776089471,-1413341041,-1093626672c-2133741104,-1244610864,-779890400,-796864126,549175998,980889404c792477300,1047673463,980889404,2000436848,1010724922,1349532279c2000436850,1951625274,543517817,1635138167,1310866796,1634562671c1043276396,1933211452,1768120688,1998612334,1852402746,1819628133c1629633893,577729653,1815770912,1030057577,808858402,1010708258c1852390007,980885604,1952867692,808919613,1998594616,1919510074c1766618227,574449006,574107703,2000436783,543386170,1635138167c1646411116,577270895,2000436783,1917874746,980892734,1010708329c795425399,980892734,1998617203,1818326586,942809661,1010708258c2054371959,1998615363,1818326586,942809661,1010708258,1916434223c1010725456,1882879791,1010725456,1047673463,1916434236,1010725456c795425399,980892734,1998617203,1818326586,942809661,1010708258c2054371959,1998615363,1818326586,942809661,1010708258,1916434223c1010725456,1047804535,-778055640,-793194368,549245109,-2049856048c540720848,-1244613424,-1194294575,-792735712,-779169346,-2066669438c-1328512815,-2083407920,-1328537556,-793587680,-796864073,-796798530c-796143173,538976437,-1093615664,-2100186416,-2133737776,-1898868783c-803175727,548786357,792473129,1047804535,980889404,792477298c1047542391,1882879804,980892734,1047679088,1882879804,1819898963c980885605,1030513014,1919897122,577528173,2000436783,1634759482c1735289187,1815770912,1382379113,1030057077,1953849634,1998594671c1852402746,857881957,790769718,980892734,543452777,1701591671c574452838,574107703,1715107616,1953722985,1701734732,808919613c1043276344,1782216508,980885603,1030513014,1953456674,1043276392c1916434236,1010725456,795425399,980892734,1010708329,2054371959c1983543072,574450785,790771762,980892734,1933802099,1983543072c574450785,790771762,1999584318,1917874746,1999584318,1917874234c980892734,2000436850,1917874746,980892734,1010708329,2054371959c1983543072,574450785,790771762,980892734,1933802099,1983543072c574450785,790771762,1999584318,1917874746,1999584318,1010725434c1882879791,980892734,2000436848,1917874234,980892734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999584318c4091962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58980414c842020657,761476914,89208121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942880051l30488377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926023742,875770156l31537202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822099557,875967025c30486572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58993713,842020657,40974130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754990693,825832759c842021174,875637812,31535923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101376,859125046,119614518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05322341,808202284,12905277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842346752,842216754,54605107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761462846,842281525,824981560,825439028c89206839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909588275,20001836,0c-1073479680,1432954748,-869466112,-2013622181,980931092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467927040,349895c-869466112,-2013622181,1349571092,2000436850,1951625274,543517817c1635138167,1310866796,1634562671,1043276396,1933211452,1768120688c1998612334,1852402746,1819628133,1629633893,577729653,1815770912c1030057577,808858402,1010708258,1852390007,980885604,1952867692c808919613,1998594616,1919510074,1766618227,574449006,574107703c2000436783,543386170,1635138167,1646411116,577270895,2000436783c1917874746,980892734,1010708329,795425399,980892734,1998617203c1818326586,942809661,1010708258,2054371959,1998615363,1818326586c942809661,1010708258,1916434223,1010725456,1882879791,1010725456c1047673463,1916434236,1010725456,795425399,980892734,1998617203c1818326586,942809661,1010708258,2054371959,1998615363,1818326586c942809661,1010708258,1916434223,1010725456,1916434223,1999584318c222195770,0,482344960,2129934239,17891328,0c-1612447744,1432954746,-869466112,-2013622181,315924,327680c393216,458752,524288,589824,655360,720896c786432,851968,917504,983040,1048576,1114112c1179648,1245184,1310720,1376256,1441792,1507328c1572864,1638400,1703936,1769472,2162688,2228224c2293760,2359296,2424832,2490368,2555904,2621440c2686976,2752512,2818048,2883584,2949120,3014656c3080192,3145728,3211264,3276800,3342336,3407872c3473408,3538944,3801088,3866624,3932160,4194304c4259840,4325376,4390912,4456448,4521984,4587520c4653056,4718592,4784128,4849664,151584768,151587081c6359305,0,951320576,1432954746,-869466112,-2013622181c486068756,2129935242,1572864,0,-1551859712,1433170367c-1552941056,1433170367,-401604608,1433170365,-402653184,1433170365c521666560,2129935242,0,0,6307872,0c4259840,0,580911104,1433170365,-1529872384,1433170367c521666560,2129935242,0,0,-1702887424,2130352335c-1509949440,1433170367,4194304,0,18874368,0c-90963968,1432954783,-869466112,-2013622181,1696649748,574451313c12677744,0,-465567744,1433170365,482344960,2129934239c0,0,0,0,4128768,808851021c-1310711248,1433170227,4194304,0,4194304,0c1394868224,1432954745,-464519168,1433170365,0,0c0,0,1835008,808851021,-24108496,1433170204c8388608,0,4194304,0,1407451136,1432954745c1209008128,1433170366,0,0,0,0c524288,1715082829,-70228704,1433170204,15728640,0c4194304,0,-100401152,1432954746,-428867584,1433170365c0,0,-504365056,1433170365,0,540475392c8752,2129933673,19922944,0,6356992,0c-590872576,2129935252,65536,0,0,0c0,0,-584056832,2129935252,-580386816,2129935252c1857028096,1433170367,-2082471936,1433170367,-2035286016,1433170367c864026624,2129933673,980877312,2129935988,7405568,0c-111935488,1432954746,-869466112,-2013622181,7590420,7209077c7536686,6357108,3014770,6881388,6750318,6881397c7602291,6488169,3014706,6881356,6750318,5439605c7471205,6881398,6619235,6357069,6357102,6619239c114,2129934239,15794176,0,-657195008,1432954783c-869466112,-2013622181,49467924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467927040,349895c-869466112,-2013622181,72339988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1256456192,1432954745,-869466112,-2013622181,1349702164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919951422c32597103,0,467927040,349895,-869466112,-2013622181c980931092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1358233600,1432954745,-869466112,-2013622181,1349702164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4092986,482344960,2129934239c19988480,0,1609891840,1432954745,-869466112,-2013622181c169664974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741670974,892939312,842478128c1664101424,959854893,942814009,825371696,859388210,942748469c909716780,842217728,20983864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805322341,1815097650,926494770,741487921c99693617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08583230c892810034,741881393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943273728,875637812c925971251,942813744,68235564,0,468058112,349895c-869466112,-2013622181,-9798807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l-98041856,2129935318l-98041856,2129935318l-98041856,2129935318l-98041856,2129935318l-98041856,2129935318l-98041856,2129935318l-98041856,2129935318l-98041856,2129935318l-98041856,2129935318l-98041856,2129935318l-98041856,2129935318l-98041856,2129935318l-98041856,2129935318l842137600,741354552l3888824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757871104l38877494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190014l811806764,808202284l3887518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867582l42020915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959851776l942682419,741749559l37827633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42072126,808663353l2176054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811806764,808202284l808202284,811806764l45166636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842530878,959722547l875637814,925971251l64041520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42149943,741354551l741354544,741368624l146877488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58993713c842020657,959199282,39925814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741354544,741368624,2174000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42465342,122761264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741354496,125905968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09652784,741356855,85012791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741474366,858993713,825243441,824981303,267466033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825425982,25243703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855653989,842020657,829175858,926365494,65089842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875836012,842543411c39925808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1815543870,909325623c741356855,876032567,45167157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741605438,959590706l53556025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22762853,942828599l943010616,741355572l23147569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09041982l27343155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858876976,842477617l135344172,0l-815792128,1433170365l-471859200,1433170365l-2086666240,1433170365l-473956352,1433170365l-78643200,1433170363l861929472,1433170258l655360000,1433170364l30408704,1433170365l108003328,1433170364l-662700032,1433170365l501219328,1433170364l1383071744,1433170199l-7340032,1433170365l2123366400,1433170258l-2084569088,1433170365l-1279262720,1433170364l-256901120,1433170273l396361728,1433170366l495976448,1433170366l-813694976,1433170365l-424673280,1433170365l1319108608,1433170106l454033408,1433170365l-731906048,1433170365l1343225856,1433170199l189792256,1433170365l-451936256,1433170363l-469762048,1433170365l-768606208,1433170363l-484442112,1433170365l-821035008,1433170365l-460324864,1433170365l990904320,1433170365l-688914432,1433170379l-372244480,1433170257l467664896,1433170364l-1353711616,1433170227l620756992,1433170364l70254592,1433170366l-505413632,1433170266l-607125504,1433170365l585105408,1433170366l744488960,1433170364l-1450180608,1433170347l615514112,1433170366l422576128,1433170270l-1910505472,1433170104l646971392,1433170366l-128974848,1433170363l677380096,1433170366l718274560,1433170366l-1053818880,1433170269l-1277165568,1433170103l749731840,1433170366l869269504,1433170366l342884352,1433170364l-1060110336,1433170255l346030080,1433170365l998244352,1433170366l1052770304,1433170366l1412431872,1433170366l-143654912,1433170365l1568669696,1433170366l348127232,1433170365l1668284416,1433170366l-61865984,1433170365l1811939328,1433170366l1850736640,1433170366l1889533952,1433170366l-1544552448,1433169871l1928331264,1433170366l-1405091840,1433170100l1451229184,1433170259l1344274432,1433170364l1970274304,1433170366l2008023040,1433170366l-1486880768,1433170176l85983232,1433170365l-13631488,1433170203l-92274688,1433170153l-1136656384,1433170102l247463936,1433170152l1746927616,1433170105l2010120192,1433170366l-811597824,1433170365l-1211105280,1433170152l2080374784,1433170366l1133510656,1433170275l2125463552,1433170366l-1376780288,1433170170l446693376,1433170098l-875560960,1433170152l-2105540608,1433170366l-1734344704,1433170176l-1958739968,1433170366l-1918894080,1433170366l-1916796928,1433170366l-1799356416,1433170366l-1676673024,1433170366l-435159040,1433170365l-433061888,1433170365l-1550843904,1433170366l-430964736,1433170365l-537919488,1433170365l-535822336,1433170365l-533725184,1433170365l-454033408,1433170365l-1465909248,1433170366l-451936256,1433170365l-524288000,1433170363l-460324864,1433170257l-662700032,1433170264l-1198522368,1433170366l-209715200,1433170363l-416284672,1433170257l-1173356544,1433170366l-1108344832,1433170366l-4194304,1433170254l-631242752,1433170379l51380224,1433170255l-1068498944,1433170366l637534208,1433170364l-1023410176,1433170366l-938475520,1433170130l-1157627904,1433170168l-969932800,1433170366l-946864128,1433170366l-433061888,1433170363l-586153984,1433170363l102760448,1433170366l1177550848,1433170256l-449839104,1433170365l827326464,1433170275l-784334848,1433170366l-357564416,1433170363l-739246080,1433170366l-703594496,1433170366l866123776,1433170277l1894776832,1433170268l-34603008,1433170266l297795584,1433170364l-2036334592,1433170273l430964736,1433170100l-665845760,1433170366l-618659840,1433170366l-616562688,1433170366l-614465536,1433170366l-612368384,1433170366l-610271232,1433170366l-608174080,1433170366l-606076928,1433170366l-603979776,1433170366l-974127104,1433170255l-601882624,1433170366l678428672,1433170364l555745280,1433170364l-557842432,1433170366l-495976448,1433170366l-434110464,1433170366l-432013312,1433170366l140509184,1433170364l-353370112,1433170366l-322961408,1433170366l-284164096,1433170366l-240123904,1433170366l-200278016,1433170366l-159383552,1433170366l-95420416,1433170366l4194304,1433170367l25165824,1433170367l46137344,1433170367l67108864,1433170367l88080384,1433170367l109051904,1433170367l572522496,1433170274l130023424,1433170367l132120576,1433170367l169869312,1433170367l190840832,1433170367l221249536,1433170367l252706816,1433170367l283115520,1433170367l313524224,1433170152l314572800,1433170367l-447741952,1433170365l400556032,1433170367l445644800,1433170367l521142272,1433170367l559939584,1433170367l1680867328,1433170258l650117120,1433170367l735051776,1433170367l855638016,1433170367l966787072,1433170367l997195776,1433170367l1027604480,1433170367l1069547520,1433170367l1111490560,1433170367l1198522368,1433170367l1024458752,1433170104l1242562560,1433170367l-24117248,1433170365l328204288,1433170364l875626496,875637812l925971251,825438768l808202348,959459948l842346807,845951020l909260337,808204344l909194860,909260341l824981560,825439028l825372727,892431409l926299442,808988728l859058476,808923443l1815097650,808530737l808202807,808662380l909194296,829173804l825308720,825833525l875637810,925971251l825438768,909128044l909455923,741619248l858993713,842020657l829174067,842217008l909129269,875637812l925971251,825438768l808202348,808202348l808202348,892678508l909652022,741619767l858993713,842020657l762066994,875901494l943011127,875637812l925971251,926036528l808202348,808662380l909194296,829173804l842281526,842150964l875637812,925971251l942813744,842412396l943077172,741486901l858993713,842020657l829175858,926167606l825571382,875637810l925971251,942813744l808202348,808202348l808202348,909455724l959591217,741619254l858993713,842020657l829175858,892874806l943011121,875637812l925971251,942813744l808202348,808662380l909194296,762064940l892482360,875772214l875637812,925971251l808661552,859319660l909719856,741357620l858993713,842020657l762064947,875574072l959525431,875637810l45167411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62715966,825373497l1815096374,909523249l35731504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741370928,741370928,37841968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89208421,842609714,47265842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741867582,858993713,2176817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824979456,825635128,859190067,875637810c61944627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805322341,808202339c808202284,808202284,61943139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754990693,825440566,859256880,875637814,2175795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25306412c30488119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38876773,38875440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956317285c44118841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25438976,842149943c39922744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08202284l808202284,811806764l40972332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25439028l6404101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595767,825371696l859388210,943010357l99692844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926351422,892548652,909127991,825767468c21051445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741343294,21048368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09324850,21050929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738213477,741354544c2104836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443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741368624,21048368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738213477,741354544c218808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761475584,21050421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808594787,943075376,942682163,30487084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75573808l31535404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42610432l30485552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59058487l31535925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808597292l86061113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926496256l45166649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75626558,925971251l75575856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875561022l38874160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741370928,741370928l90270768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855653989l85014578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942813952l825371696,859388210l111227701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59388160l942748469,909716780l30488889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08203825l825438563,741488432l30487091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875637812c925971251,858796336,42020140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741343294c42021170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942800958,87109676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875637814,925971251,926036272,825635171c44119859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56317285,808989235c1175188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08728364,57750837,0c407175168,1432954415,-869466112,-2013622181,980931092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3170238c0,0,57737216,0,1256521728,1432954744c-869466112,-2013622181,1349571092,2000436850,1951625274,543517817c1635138167,1310866796,1634562671,1043276396,1933211452,1768120688c1998612334,1852402746,1819628133,1629633893,577729653,1815770912c1030057577,808858402,1010708258,1852390007,980885604,1936877926c1852394612,824327525,1043276338,1782216508,980885603,1030513014c1953456674,1043276392,1916434236,1010725456,1916434223,1010725456c1882879791,1010725456,1047673463,1916434236,1010725456,794966647c980892734,1010708329,2054371959,1983543072,574450785,790771762c980892734,1933802099,1983543072,574450785,790771762,1999584318c1917874746,980892734,-1664074124,-1211071535,-1160737839,-1143951152c-1110405935,-1177515055,-780087008,-793063293,-793587522,-793456450c-796733000,-776220491,1999584396,1010725946,1916434223,980892734c2000436850,1917874746,980892734,1010708322,2054371959,1983543072c574450785,790771762,980892734,1933802099,1983543072,574450785c790771762,1999584318,1917874746,980892734,1010450036,1949988655c1999584318,1010725434,1047673463,1916434236,1010725456,2054371959c1983543072,574450785,790771762,980892734,1933802099,1983543072c574450785,790771762,1999584318,1917874746,980892734,1836589172c1886599788,1030054753,1701998626,1987208563,540942949,-1244618544c-1882082864,-1328512303,-1328537556,-776810464,-2049892213,-2100183344c-2100184880,-803162672,-792801089,-776941377,-779955839,-1294983028c-775958496,-776023936,-792997752,750112958,-779628256,549376130c-1949191728,-1093616688,-793456608,-793587536,-796143171,-1261425220c-1294946096,-1093616176,-1580195777,-1177504304,-1328511023,-803175983c546034108,-803175983,-793718606,548982972,-2100183344,-2133737520c-1294946096,-1127171888,-1882095151,548589600,-2083421999,-2116976175c-2083407152,-803172655,-793259848,780390833,-1613750240,-1177502000c-1244613424,-803160880,-792932169,-793128779,-792801094,-1261428551c-2083421999,-803163184,548458679,-2133740336,-1278180399,-1127170352c-792735712,-796864075,-792932171,-792866635,-796143171,-1999560516c-1278168880,-1127170352,-1865408466,-776286176,549376130,-1328497200c-803175983,-792801089,-793390926,-776613708,-2132664190,-1294983021c-1311732783,-2133740080,-1127172656,-792735712,-2117001026,-1194293295c-1328512303,-1160725552,539932112,538976288,538976288,538976288c538976288,538976288,538976288,538976288,538976288,538976288c538976288,792469536,1047804535,980889404,792477298,1047542391c26309434,0,469041152,349895,-869466112,-2013622181c6869524,131073,-1223688192,1433170230,1348468736,1433169871c6815744,65537,-1220526740,1433170230,-1630535680,1433170230c6815744,1,-1160764878,1433170230,1292894208,1433169871c6029312,8650752,-1167039133,1433170230,1277165568,1433169871c6619136,196608,-1207912240,1433170230,1348468736,1433169871c6750208,1,-1204785094,1433170230,1292894208,1433169871c6750208,8519681,-1200603796,1433170230,1348468736,1433169871c6750208,65537,-1196397510,1433170230,1292894208,1433169871c5963776,8650753,-1193266398,1433170230,1292894208,1433169871c5963776,8716289,-1190121694,1433170230,-1648361472,1433170230c6619136,1,-1175437710,1433170230,1277165568,1433169871c6619136,65537,-1171243668,1433170230,1277165568,1433169871c6619136,131072,-1178590664,1433170230,-1648361472,1433170230c6619136,0,-1163907268,1433170230,1292894208,1433169871c6029312,8585216,-1157612937,1433170230,1348468736,1433169871c6684672,1,857881964,1043276338,51457852,0c469041152,349895,-869466112,-2013622181,8245780,65536c-1214251008,1433170230,-1820327936,1433170230,6815744,131073c-1223667598,1433170230,1348468736,1433169871,6815744,65537c-1121946822,1433170230,-1114636288,1433170230,1469186048,16c-1220526478,1433170230,-1630535680,1433170230,6815744,1c-1160725296,1433170230,1292894208,1433169871,6029312,8650752c-1167011651,1433170230,1277165568,1433169871,6619136,196608c-1075830651,1433170230,-1114636288,1433170230,1469710336,16c-1207914032,1433170230,1348468736,1433169871,6750208,1c-1204765744,1433170230,1292894208,1433169871,6750208,8519681c-1200583215,1433170230,1348468736,1433169871,6750208,65537c-1101999939,1433170230,1277165568,1433169871,8060928,0c-1196394692,1433170230,1292894208,1433169871,5963776,8650753c2111857014,1433170230,1277165568,1433169871,6488064,0c-1071614176,1433170230,1277165568,1433169871,6750208,196608c-1084211867,1433170230,1348468736,1433169871,1469579264,0c-1068486355,1433170230,1348468736,1433169871,5832704,65536c-1065326022,1433170230,1348468736,1433169871,5832704,1048576c-1061143490,1433170230,1348468736,1433169871,5832704,131072c-1193249981,1433170230,1292894208,1433169871,5963776,8716289c-1080002769,1433170230,-1114636288,1433170230,1469644800,16c-1190103264,1433170230,-1648361472,1433170230,6619136,1c-1175425951,1433170230,1277165568,1433169871,6619136,65537c-1171244436,1433170230,1277165568,1433169871,6619136,131072c-1146085344,1433170230,-1137704960,1433170230,1468792832,0c-1178584457,1433170230,-1648361472,1433170230,6619136,0c-1163904974,1433170230,1292894208,1433169871,6029312,8585216c-1089455042,1433170230,1440743424,1433170230,1469513728,16c-1157594927,1433170230,1348468736,1433169871,6684672,1c-1154428896,1433170230,1292894208,1433169871,6684672,8519681c-1150239792,1433170230,1348468736,1433169871,6684672,65537c-1097810224,1433170230,-270532608,1433169865,8192000,0c-2133737776,-1194281776,39960016,0,469041152,349895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2008576,0c523239424,2129934239,523239424,2129934239,-9437184,1433170365c-10485760,1433170365,-1536163840,1433170367,-1537212416,1433170367c-1729101824,1433170347,-1730150400,1433170347,1632632832,1433170367c1631584256,1433170367,214958080,1433170364,213909504,1433170364c0,0,0,0,0,0c0,0,1207959552,1433170366,1206910976,1433170366c583008256,1433170365,581959680,1433170365,-404750336,1433170365c-405798912,1433170365,0,0,0,0c-1559232512,1433170367,-1560281088,1433170367,-529530880,1433170365c-530579456,1433170365,0,0,0,0c612368384,1433170253,611319808,1433170253,0,0c0,0,0,0,0,0c617611264,1433170253,616562688,1433170253,0,0c0,0,0,0,0,0c-1928331264,1433170367,-1929379840,1433170367,0,0c0,0,0,0,0,0c0,0,0,0,0,0c0,0,0,0,0,0c0,0,0,0,0,0c0,0,0,0,0,0c0,0,0,0,0,0c0,0,0,0,0,0c0,0,0,0,0,0c0,0,0,0,0,0c38797312,0,3145728,0,-2094661632,1432954732c0,0,521666560,2129935242,0,0c41992176,0,23068672,0,1918369792,2129935258c0,0,0,0,0,0c0,0,0,0,0,0c411041792,1433170365,-2062548992,1433170365,0,0c0,0,0,0,0,1433141248c0,0,0,0,0,0c0,0,0,0,0,0c0,0,0,0,0,0c0,0,0,0,0,0c0,0,0,0,0,0c0,0,0,0,0,0c-1058013184,2129930444,119537664,1433170152,0,0c0,0,0,0,0,0c0,0,0,0,0,589824c65536,0,478150656,1433170232,0,0c154206208,0,-262144000,2129935238,181403648,1433170365c181927936,1433170365,181927936,1433170365,-1824522240,1433170176c-1825570816,1433170176,0,1433141248,-372244480,1433170365c-371720192,1433170365,-371720192,1433170365,-65536,32767c-65536,32767,0,0,0,0c-65536,32767,-65536,32767,0,0c0,0,1006674384,1433170255,1007157248,1433170255c1007157248,1433170255,1288699904,1433170175,-1226833920,2129934578c1657798656,1433170367,-349700096,2129935238,-2034237440,1433170367c0,0,53348,1433170230,47185920,28622c264372224,0,411087056,1433170365,0,0c0,0,0,0,0,0c0,0,0,0,1288699904,1433170175c0,0,-1558183936,1433170176,0,0c1772617728,2129935258,0,0,0,0c1775763456,2129935258,0,0,0,0c183500800,1433170365,0,0,0,0c-464519168,1433170365,-267911168,2129935238,0,0c1684537344,1433170367,0,0,0,0c0,0,-2147418112,-1,-2147352577,-1c1705050111,2129935253,0,0,-1932984320,2129935085c65536,0,1744859971,2129934907,1685585920,1433170367c3276800,0,1660944384,1433170230,0,0c0,0,0,0,1348468736,1433169871c264044544,0,889222959,2129935061,131072,1433141248c3276800,0,0,16857813,-65536,6619135c100,0,1310720,2129920000,0,0c-546832384,1433170363,0,0,0,0c0,0,0,0,-96993280,2129935318c2097152,140050432,67043586,2129935061,0,0c668991488,1433170090,667942912,1433170090,0,1433142271c265093120,0,878718780,2129935061,691011584,1433169889c265158656,0,981482103,2129935061,1348468736,1433169871c264044544,0,899707503,2129935061,1348468736,1433169871c265093120,0,861950565,2129935061,1348468736,1433169871c265158656,0,994062114,2129935061,691011584,1433169889c264044544,0,912276087,2129935061,691011584,1433169889c265093120,0,874542908,2129935061,691011584,1433169889c265158656,0,1002459250,2129935061,-1045430272,1433169873c264110080,0,920680252,2129935061,-1045430272,1433169873c265224192,0,882909299,2129935061,-1045430272,1433169873c265289728,0,1693479994,1433170230,-2019557376,1433170096c266010624,0,1680900817,1433170230,1348468736,1433169871c264765440,0,975229104,2129935061,-1018167296,1433169865c264896512,0,887148930,2129935061,-1018167296,1433169865c264962048,0,849392848,2129935061,-1018167296,1433169865c265027584,0,939540084,2129935061,1348468736,1433169871c265879552,0,1660960370,1433170230,1292894208,1433169871c265879552,0,1665147500,1433170230,1277165568,1433169871c265879552,0,979385701,2129935061,1634729984,1433170230c264437760,0,895498871,2129935061,1634729984,1433170230c251658240,0,857751154,2129935061,1634729984,1433170230c265551872,0,1690321786,1433170230,1348468736,1433169871c265682944,0,1626353468,1433170230,1348468736,1433169871c264175616,0,924852346,2129935061,1277165568,1433169871c264568832,0,931160438,2129935061,1348468736,1433169871c264372224,0,968896316,2129935061,1348468736,1433169871c263979008,0,943746169,2129935061,1348468736,1433169871c264306688,0,1652580720,1433170230,1292894208,1433169871c264306688,0,1656780576,1433170230,1277165568,1433169871c264306688,0,977300577,2129935061,-1045430272,1433169873c264241152,0,891304567,2129935061,-1045430272,1433169873c265355264,0,853556588,2129935061,-1045430272,1433169873c265420800,0,1684043580,1433170230,1277165568,1433169871c264830976,0,-1167051998,1433170230,1277165568,1433169871c6619136,196608,1222655535,1433170230,691011584,1433169889c80740352,0,1218490576,1433170230,691011584,1433169889c80674816,0,1226849342,1433170230,-2019557376,1433170096c80805888,0,-778012300,2129935081,691011584,1433169889c260964352,0,-1075810189,1433170230,-1114636288,1433170230c1469710336,16,1562386466,2129935081,1277165568,1433169871c67698688,0,1560306038,2129935081,0,1426063360c0,0,0,15081,1277165568,1433169871c67305472,0,1566600289,2129935081,1234173952,1433170230c258539520,0,1551907902,2129935081,691011584,1433169889c66715648,0,1595941437,2129935081,1292894208,1433169871c67108864,0,12066,2129935081,0,0c0,0,0,0,0,0c0,0,-2147418112,-1,-2147352577,-1c16777215,0,0,0,983040,1433170229c1218445312,2129935263,0,0,-1996488704,2129935061c262144,0,1943064960,2129934582,1657798656,1433170367c0,0,1560281088,2129935081,0,0c0,0,1705038012,2129935253,0,0c-1993867264,2129935061,65536,0,-772800512,2129934579c1657798656,1433170367,6553600,0,1291845632,1433169871c-65536,-1,1526792191,1,1704984576,2129935253c0,0,-1990721536,2129935061,65536,0c-994050048,2129934579,1657798656,1433170367,13107200,0c50331648,0,0,0,0,0c0,0,0,0,0,0c0,0,0,0,0,0c0,0,0,0,-868220928,2129934584c1634729984,1433170367,974127104,2129934585,1634729984,1433170367c-778043392,2129934584,1634729984,1433170367,-1498415104,2129934586c1634729984,1433170367,0,0,0,0c0,0,0,0,0,0c0,0,1523187712,2129934848,1265631232,1433170230c37814272,0,-96993280,2129935318,0,0c1237319680,2129935263,1288699904,1433170175,0,0c1816657920,1433170367,2084831232,2129935061,65536,1426063360c65536,8519681,24941,0,0,0c0,0,0,0,0,0c0,0,0,0,0,0c0,0,0,0,0,0c-2092957696,1433170176,0,0,0,0c0,0,0,0,0,0c0,0,0,0,0,0c0,0,0,0,0,0c0,0,0,0,0,0c0,0,0,0,0,0c0,0,0,0,0,0c0,0,0,0,0,0c0,0,0,0,0,0c0,0,0,0,0,0c0,0,0,0,0,0c0,0,0,0,0,0c0,0,0,0,0,0c0,0,0,0,0,0c0,0,0,0,0,0c-349700096,2129935238,-2034237440,1433170367,0,0c100,8585216,-1090489490,1433170230,0,0c3211264,0,-11534336,1433170365,484442112,2129934239c521666560,2129935242,0,0,3162144,0c4194304,0,-2078932992,1432954732,-869466112,-2013622181c53780,9900,21683,10061,7352,46c21600,0,4194304,0,403767296,0c-1092616192,1433170230,1277165568,1433169871,8192000,65536c-1214251008,1433170230,-1820327936,1433170230,6815744,131073c-1223657696,1433170230,1348468736,1433169871,6815744,65537c-1121946054,1433170230,-1114636288,1433170230,1469186048,16c-1220512966,1433170230,-1630535680,1433170230,6815744,1c-788514185,2129935081,1244659712,1433170230,256901120,16c-1160753040,1433170230,1292894208,1433169871,6029312,8650752c-792698506,2129935081,1458569216,1433170230,257490944,16c-1041222878,1433170230,691011584,1433169889,7471104,131073c-1047473731,1433170230,691011584,1433169889,7471104,65537c-1044333616,1433170230,691011584,1433169889,7471104,1c1676726712,1433170230,1277165568,1433169871,264699904,0c1645249233,1433170230,1292894208,1433169871,266076160,0c1648391996,1433170230,1277165568,1433169871,266076160,0c929063286,2129935061,1348468736,1433169871,265945088,0c972045676,2129935061,1292894208,1433169871,263979008,0c956331808,2129935061,1348468736,1433169871,263979008,0c952134753,2129935061,1348468736,1433169871,263979008,0c964705342,2129935061,1348468736,1433169871,263979008,0c960504381,2129935061,1348468736,1433169871,263979008,0c1669345058,1433170230,1277165568,1433169871,264503296,0c935383230,2129935061,1277165568,1433169871,264372224,0c1687188026,1433170230,1348468736,1433169871,265617408,0c947934064,2129935061,1348468736,1433169871,264634368,0c1672493687,1433170230,-270532608,1433169865,264634368,0c985682034,2129935061,1348468736,1433169871,264044544,0c903902010,2129935061,1348468736,1433169871,265093120,0c866139762,2129935061,1348468736,1433169871,265158656,0c989885242,2129935061,1348468736,1433169871,264044544,0c908081783,2129935061,1348468736,1433169871,265093120,0c870334066,2129935061,1348468736,1433169871,265158656,0c998274131,2129935061,691011584,1433169889,264044544,0c916484922,2129935061,691011584,1433169889,265093120,0c878715503,2129935061,691011584,1433169889,265158656,0c981497402,2129935061,1348468736,1433169871,264044544,0c899686522,2129935061,1348468736,1433169871,265093120,0c861954422,2129935061,1348468736,1433169871,265158656,0c994066034,2129935061,691011584,1433169889,264044544,0c912276844,2129935061,691011584,1433169889,265093120,0c874521138,2129935061,691011584,1433169889,265158656,0c1002464611,2129935061,-1045430272,1433169873,264110080,0c920697040,2129935061,-1045430272,1433169873,265224192,0c882929722,2129935061,-1045430272,1433169873,265289728,0c1693465964,1433170230,-2019557376,1433170096,266010624,0c1680895034,1433170230,1348468736,1433169871,264765440,0c975188770,2129935061,-1018167296,1433169865,264896512,0c887107362,2129935061,-1018167296,1433169865,264962048,0c849362546,2129935061,-1018167296,1433169865,265027584,0c939539820,2129935061,1348468736,1433169871,265879552,0c1660953144,1433170230,1292894208,1433169871,265879552,0c1665150780,1433170230,1277165568,1433169871,265879552,0c979384951,2129935061,1634729984,1433170230,264437760,0c895499628,2129935061,1634729984,1433170230,265486336,0c857764666,2129935061,1634729984,1433170230,265551872,0c1690320500,1433170230,1348468736,1433169871,265682944,0c1626349690,1433170230,1348468736,1433169871,264175616,0c924868982,2129935061,1277165568,1433169871,264568832,0c931188884,2129935061,1348468736,1433169871,264372224,0c968937653,2129935061,1348468736,1433169871,263979008,0c943771680,2129935061,1348468736,1433169871,264306688,0c1652602064,1433170230,1292894208,1433169871,264306688,0c1656795344,1433170230,1277165568,1433169871,264306688,0c977326517,2129935061,-1045430272,1433169873,264241152,0c891342880,2129935061,-1045430272,1433169873,265355264,0c853555831,2129935061,-1045430272,1433169873,265420800,0c1684033648,1433170230,1277165568,1433169871,264830976,0c-1167040147,1433170230,1277165568,1433169871,6619136,196608c1222667381,1433170230,691011584,1433169889,80740352,0c1218460734,1433170230,691011584,1433169889,80674816,0c1226860602,1433170230,-2019557376,1433170096,80805888,0c-778027668,2129935081,691011584,1433169889,260964352,0c-1075808710,1433170230,-1114636288,1433170230,1469710336,16c1562387005,2129935081,1277165568,1433169871,67698688,0c1560296055,2129935081,1244659712,1433170230,66715648,0c1600141362,2129935081,1277165568,1433169871,67305472,0c1566587966,2129935081,1234173952,1433170230,258539520,0c1551921186,2129935081,691011584,1433169889,66715648,0c1595940896,2129935081,1292894208,1433169871,67371008,0c1591767632,2129935081,1292894208,1433169871,67436544,0c1814067827,2129935298,1292894208,1433169871,67567616,0c1587559486,2129935081,1292894208,1433169871,67633152,0c1809875409,2129935298,-1585446912,1433170229,66977792,0c1583403143,2129935081,1292894208,1433169871,67043328,0c1579163832,2129935081,1292894208,1433169871,67108864,0c1575014787,2129935081,1277165568,1433169871,67502080,0c1570815440,2129935081,1277165568,1433169871,66912256,0c1556117295,2129935081,691011584,1433169889,66715648,0c1604347244,2129935081,1292894208,1433169871,66519040,0c1528849249,2129935081,1292894208,1433169871,67239936,0c1818245751,2129935298,1348468736,1433169871,66519040,0c1606444645,2129935081,1348468736,1433169871,66519040,0c1610624802,2129935081,1348468736,1433169871,66519040,0c1547713143,2129935081,1265631232,1433170230,66584576,0c1801484092,2129935298,691011584,1433169889,66584576,0c1805668466,2129935298,1348468736,1433169871,66846720,0c1544582972,2129935081,1283457024,1433170230,66650112,0c1541415027,2129935081,691011584,1433169889,66650112,0c1538290746,2129935081,1301282816,1433170230,66453504,0c1535123488,2129935081,1348468736,1433169871,66781184,0c1530935927,2129935081,1265631232,1433170230,67174400,0c1795187062,2129935298,691011584,1433169889,67174400,0c1790980642,2129935298,1277165568,1433169871,67764224,0c1975570874,2129935298,1277165568,1433169871,71499776,0c-784287536,2129935081,1458569216,1433170230,257228800,0c1478545594,1433170230,1292894208,1433169871,81264640,0c1474346448,1433170230,1292894208,1433169871,81199104,0c1482739901,1433170230,1348468736,1433169871,81330176,0c1526757167,2129935081,1317011456,1433170230,76939264,0c-1207944585,1433170230,1348468736,1433169871,6750208,1c-1204798402,1433170230,1292894208,1433169871,6750208,8519681c-1200589471,1433170230,1348468736,1433169871,6750208,65537c-780114834,2129935081,691011584,1433169889,262602752,0c-687837591,2129935073,-2019557376,1433170096,261554176,0c-1102026636,1433170230,1277165568,1433169871,8060928,0c1471164962,1433170230,1277165568,1433169871,257425408,16c-767541713,2129935081,1348468736,1433169871,74186752,0c-769639817,2129935081,691011584,1433169889,74252288,0c-1196394692,1433170230,1292894208,1433169871,5963776,8650753c-735031182,2129935081,1355808768,1433170230,66322432,0c-737119643,2129935081,1292894208,1433169871,65732608,0c-732939657,2129935081,1334837248,1433170230,65601536,0c1347449658,1433170230,691011584,1433169889,65601536,0c1997552247,2129935298,1405091840,1433170230,65863680,1c-740241346,2129935081,1277165568,1433169871,66125824,0c1417722064,1433170230,691011584,1433169889,65863680,0c-744440112,2129935081,1292894208,1433169871,65994752,0c-747586864,2129935081,1371537408,1433170230,66256896,0c-765429969,2129935081,1405091840,1433170230,65798144,1c-750751686,2129935081,1277165568,1433169871,66060288,0c1420848498,1433170230,691011584,1433169889,65798144,0c-754944686,2129935081,1292894208,1433169871,65929216,0c-758104529,2129935081,1387266048,1433170230,65536000,0c-761236934,2129935081,1348468736,1433169871,66191360,0c-763348361,2129935081,1292894208,1433169871,65667072,0c-803179952,2129935081,1244659712,1433170230,257622016,16c-798999945,2129935081,691011584,1433169889,257556480,16c-790595808,2129935081,2047868928,1433169866,257359872,16c-771735948,2129935081,1277165568,1433169871,73990144,0c1995489232,2129935298,691011584,1433169889,74317824,0c1008738488,2129935061,1277165568,1433169871,263258112,0c1012973264,2129935061,1490026496,1433170230,262995968,0c2111885491,1433170230,1277165568,1433169871,6488064,0c-1071628686,1433170230,1277165568,1433169871,6750208,196608c847279187,2129935061,1348468736,1433169871,263716864,0c843084602,2129935061,1292894208,1433169871,263585792,0c809509487,2129935061,1292894208,1433169871,263520256,0c1697659511,1433170230,1277165568,1433169871,263127040,0c1701847613,1433170230,1277165568,1433169871,263192576,0c801127983,2129935061,1277165568,1433169871,262930432,0c796929826,2129935061,1277165568,1433169871,262864896,0c805336879,2129935061,1277165568,1433169871,262799360,0c838890064,2129935061,1277165568,1433169871,263061504,0c834697843,2129935061,1348468736,1433169871,263716864,0c830487614,2129935061,1292894208,1433169871,263520256,0c826286693,2129935061,1712324608,1433170230,263651328,0c822099006,2129935061,1292894208,1433169871,263520256,0c817919776,2129935061,1747976192,1433170230,263782400,0c813722721,2129935061,1292894208,1433169871,263585792,0c1764794832,1433170230,-740294656,1433169890,262733824,0c-1084194095,1433170230,1348468736,1433169871,1469579264,0c-773795396,2129935081,1277165568,1433169871,74121216,0c-1068445520,1433170230,1348468736,1433169871,5832704,65536c-1065307952,1433170230,1348468736,1433169871,5832704,1048576c-1061146820,1433170230,1348468736,1433169871,5832704,131072c-1057985415,1433170230,1348468736,1433169871,5832704,983040c-1193254544,1433170230,1292894208,1433169871,5963776,8716289c-786401504,2129935081,1292894208,1433169871,75038720,0c1991271788,2129935298,1277165568,1433169871,68681728,0c-819977680,2129935081,1292894208,1433169871,69271552,0c-805275844,2129935081,1292894208,1433169871,68747264,0c-815776706,2129935081,1292894208,1433169871,69140480,0c-817860038,2129935081,1292894208,1433169871,69206016,0c1988115518,2129935298,1348468736,1433169871,68943872,0c-809471165,2129935081,1292894208,1433169871,68812800,0c-813680009,2129935081,1292894208,1433169871,68878336,0c-794812354,2129935081,1292894208,1433169871,75104256,0c-775915729,2129935081,1277165568,1433169871,74055680,0c1486911034,1433170230,1292894208,1433169871,81395712,0c-1080024515,1433170230,-1114636288,1433170230,1469644800,16c-1190086448,1433170230,-1648361472,1433170230,6619136,1c-1175400320,1433170230,1277165568,1433169871,6619136,65537c-1171211056,1433170230,1277165568,1433169871,6619136,131072c1983959224,2129935298,1348468736,1433169871,71303168,0c-824168644,2129935081,1348468736,1433169871,71172096,0c-828360073,2129935081,1348468736,1433169871,71237632,0c-832540049,2129935081,1528823808,1433170230,70975488,0c-836742555,2129935081,1539309568,1433170230,70909952,0c-840945886,2129935081,1277165568,1433169871,71041024,0c1979726455,2129935298,1277165568,1433169871,71106560,0c-845121732,2129935081,1277165568,1433169871,70123520,0c-849325966,2129935081,1277165568,1433169871,70778880,0c-1053788356,1433170230,1277165568,1433169871,1469841408,0c-1050664845,1433170230,-1820327936,1433170230,1469841408,65536c-878676934,2129935081,691011584,1433169889,71630848,0c1602257617,1433170230,1610612736,1433170230,262537216,0c-853487440,2129935081,1277165568,1433169871,71368704,0c-857681534,2129935081,1556086784,1433170230,70189056,0c1433449680,1433170230,1348468736,1433169871,262471680,0c1518354036,2129935081,1573912576,1433170230,70844416,0c1514159730,2129935081,1292894208,1433169871,70254592,0c1509958252,2129935081,1292894208,1433169871,70451200,0c-861913755,2129935081,1292894208,1433169871,70582272,0c-866108809,2129935081,1292894208,1433169871,70713344,0c-870302094,2129935081,1292894208,1433169871,70057984,0c-874495110,2129935081,1292894208,1433169871,70647808,0c-1146081476,1433170230,-1137704960,1433170230,1468792832,0c1505763450,2129935081,1292894208,1433169871,70320128,0c1501585782,2129935081,1292894208,1433169871,70385664,0c1497378620,2129935081,1591738368,1433170230,70516736,0c1493199993,2129935081,1277165568,1433169871,71565312,0c-1178574480,1433170230,-1648361472,1433170230,6619136,0c1522562848,2129935081,1510998016,1433170230,76218368,0c1993370721,2129935298,691011584,1433169889,260898816,0c-1163904393,1433170230,1292894208,1433169871,6029312,8585216c1437613420,1433170230,1440743424,1433170230,258605056,0c-1089439940,1433170230,1440743424,1433170230,1469513728,16c1430270754,1433170230,691011584,1433169889,260571136,16c1427127855,1433170230,691011584,1433169889,260505600,16c1760604368,1433170230,-740294656,1433169890,71434240,0c-1157612482,1433170230,1348468736,1433169871,6684672,1c-1154451084,1433170230,1292894208,1433169871,6684672,8519681c-1150259085,1433170230,1348468736,1433169871,6684672,65537c1423974434,1433170230,1277165568,1433169871,76283904,0c-1097834122,1433170230,-270532608,1433169865,8192000,0c1757443872,1433170230,1348468736,1433169871,262668288,0c-782209951,2129935081,1292894208,143316987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9934239,482344960,2129934239c0,0,0,0,0,0c0,0,0,0,0,0c0,0,0,0,0,0c0,0,0,0,0,0c0,0,0,0,0,0c0,0,0,0,0,0c0,0,0,0,0,0c0,0,0,0,0,0c0,0,0,0,0,0c0,0,0,0,0,0c0,0,0,0,0,0c0,0,0,0,0,0c0,0,0,0,0,0c0,0,0,0,0,0c0,0,17891328,0,-138412032,1433170204c-96993280,2129935318,327680,196608,131072,0c0,65536,0,0,0,0c0,65536,0,0,15728640,0c4980736,0,-96993280,2129935318,-96993280,2129935318c-96993280,2129935318,-96993280,2129935318,67698688,0c0,0,0,0,524288,0c-96993280,2129935318,-96993280,2129935318,-96993280,2129935318c-96993280,2129935318,67043328,0,0,0c0,0,524288,0,2097152,-65536c-1,65535,0,0,0,0c131072,0,0,0,2162688,0c-525336576,1433170365,482344960,2129934239,0,0c2162688,0,0,327680,0,0c-1811415040,2130352335,2162688,0,65536,1432944640c0,0,0,0,2162688,0c469237760,349895,-869466112,-2013622181,53780,5354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50397184,0,531628032,2129934239c531628032,2129934239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38797312,0c3145728,0,1061683200,1432954762,0,0c521666560,2129935242,0,310116352,-529514155,1433170365c8454144,0,489684992,2129934239,489684992,2129934239c83886080,0,6291456,0,469237760,349895c0,0,486014976,2129935242,1572864,310116352c-1460649643,1433170365,-1461714944,1433170365,214958080,1433170364c213909504,1433170364,-1533018112,1433170367,-1534066688,1433170367c50331648,0,135266304,0,-997195776,1433170130c-952238080,1433170130,-952238080,1433170130,44564480,-1051328512c443547648,1433170364,453640192,1433170364,453640192,1433170364c9699328,-2126118912,-1971322880,1433170365,-1969881088,1433170365c-1969881088,1433170365,1048576,-1051262976,-502267904,1433170365c-499253248,1433170365,-499253248,1433170365,2621440,-1051656192c-2008023040,1433170367,-1968832512,1433170367,-1968832512,1433170367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l0,0l0,0l0,0l0,0l0,0l0,0l0,0l0,0l0,0l0,0l0,0l0,0l0,0l0,0l0,0l0,0l0,0l0,0l0,0l0,0l0,0l0,0l0,0l0,0l0,0l0,0l0,0l0,0l0,0l0,0l0,0l0,0l0,0l0,0l0,0l0,0l0,0l91291648,0l65536,89325568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76445,1886862398l1835627322,1348824176l2015392623,573579837l574454048,1043276336l980449084,1769172848l1852795252,1701978184l1769234796,1917216118l574451055,1970040675l1042443885,980449084l1332965232,1702061670l825310836,808465204l1886859068,1936683066l1936090703,1010725989l980449071,1769172848l1852795252,2000436808l1869625968,1769236851l542535279,1634493810l1702259060,1836020294l1634738749,1919377778l577269857,1886862398l1936683066,1936090703l826176613,825765939l1999584304,1869625968l1717981043,1047815539l1886859068,1936683066l1869182057,1010718318l1698328695,1852142712l2019762292,859054653l808531509,2036539426l842277437,892418100l1010708258,1698328695l1667589734,1954039156l544501349,891436396l573585456,574452768l808988725,1030889506l825440290,539112760l941768034,892418353l1010708258,2000318583l1315987826,795176559l1886862398,1668244538l1763734096,841104740l1634607138,574449005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874659192l808858931,1663050288l874659193,808989746l1043276336,979447612l1836213880,979450942l1953722992,1836016967l1936879648,1881292148l1042441577,1631215932l1953713270,792477231l1919957601,1699181683l1010724207,1869822561l1180985708,1047293033l1933205820,1130522482l1981837932,574450785l1700947558,790783031l1630485566,1819243322l1766220905,1010723948l1852586593,574453536l808858425,1631338018l1819243322,1766220905l1010723948,1920154209l1816355431,1635131506l807550316,808464432l1043276336,979447612l1768714099,1818838628l1631338092,1953066298l1043296869,979447612l1010724460,1717910113l1952671078,1047819084l1866096956,1919251573l2003069011,1936286752l824327540,859387696l1679827506,574452329l808466226,573583408l1970037280,1684099698l573579837,1953460768l1752459607,1885431891l807550309,1631338018l1735553850,1919697762l1818326560,808985149l808988728,1010708258l1866096943,1919251573l2003069011,1630485566l1717986618,1282696037l1010726003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979447612,1885434471l1147365736,1046574177l979447612,1885434471l1046702440,1886859068l1668178234,1047687016l980889404,2002874980l1046965865,1668099900l1869103930,1046831977l979594556,1819042118l1801675106,980892734l1952672112,62l0,0l117506048,0l560988160,2129934239l560988160,2129934239l-1692401664,1433170367l-1692401664,1433170367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48300032,0l529530880,2129934239l529530880,2129934239l0,0l0,0l0,0l0,0l0,0l0,0l0,0l0,0l0,0l0,0l0,0l0,0l0,0l0,0l0,0l0,0l0,0l0,0l0,0l-761266176,1433170230l0,0l0,0l0,0l0,0l0,0l0,0l166723584,1433170229l0,0l0,0l0,0l0,0l0,0l0,0l0,0l0,0l0,0l0,0l0,0l0,0l0,0l0,0l0,0l0,0l0,0l0,0l0,0l0,0l0,0l0,0l0,0l0,0l0,0l0,0l0,0l0,0l0,0l0,0l0,0l0,0l0,0l0,0l0,0l0,0l0,0l0,0l0,0l0,0l0,0l0,0l0,0l0,0l0,0l0,0l0,0l0,0l0,0l0,0l0,0l0,0l0,0l0,0l0,0l114294784,0l3145728,0l1976172544,1432954744l0,0l521666560,2129935242l0,-1627389952l117489852,0l5242880,0l-1183186944,1432954744l-869466112,-2013622181l481874452,3014656l1339293696,1355022336l1371996160,1318780928l1396506624,1282473984l1412825088,1246167040l1421017088,1200816128l5242880,0l5308416,0l-1093009408,1432954744l-869466112,-2013622181l486068756,2129935242l1638400,704643072l-401588059,1433170365l-402653184,1433170365l-1527775232,1433170367l-1528823808,1433170367l521666560,2129935242l13697024,0l494927872,2129934239l494927872,2129934239l521666560,2129935242l0,-2147483648l3162214,0l5242880,0l469368832,349895l0,0l486014976,2129935242l1703936,0l-478150656,1433170365l-479199232,1433170365l-1572864000,1433170367l-1573912576,1433170367l612368384,1433170253l5308416,0l-1462763520,1433170365l-406847488,1433170365l521666560,2129935242l0,-2147483648l532693094,1433170365l2162688,0l216006656,1433170364l-1543503872,1433170367l13631488,0l4194304,0l1068105728,1432954746l-869466112,-2013622181l505991700,2129935242l7405568,0l-1702887424,2130352335l469762048,2129934239l4194304,0l3211264,0l469368832,349895l-869466112,-2013622181l521720340,2129935242l0,805306368l691028096,2130352128l2162688,0l259653632,1432954746l-869466112,-2013622181l7328276,119l3211264,0l268042240,1432954746l-869466112,-2013622181l521720340,2129935242l0,-1073741824l3195009,0l3211264,0l-1731198976,1433170347l-11534336,1433170365l521666560,2129935242l0,704643072l3162277,0l5242880,0l264896512,1432954746l-869466112,-2013622181l486068756,2129935242l1703936,0l1853882368,1433170367l1852833792,1433170367l-497025024,1433170365l-498073600,1433170365l3145728,0l4259840,0l1205862400,1433170366l485490688,2129934239l481820672,2129935242l1114112,858849280l-1523567303,1433170367l-1524629504,1433170367l4194304,0l5242880,0l-1112932352,1432954744l-869466112,-2013622181l486068756,2129935242l1572864,1433141248l-521142272,1433170365l-522190848,1433170365l-1503657984,1433170367l-1504706560,1433170367l0,0l14745600,0l495976448,2129934239l495976448,2129934239l521666560,2129935242l0,704643072l3162277,0l11599872,0l-1731198976,1433170347l-1538260992,1433170367l521666560,2129935242l0,0l-406847488,1433170365l8454144,0l615514112,1433170253l1551892480,1433170367l521666560,2129935242l-851116032,-63128851l3162120,0l3145728,0l2060058624,1432954744l0,0l513802240,2129935242l65536,1568669696l-1702838065,2130352335l2162688,0l1853882368,1433170367l483393536,2129934239l14680064,0l5242880,0l-1118175232,1432954744l-869466112,-2013622181l486068756,2129935242l1638400,0l-1498415104,1433170367l-1499463680,1433170367l-1533018112,1433170367l-1534066688,1433170367l0,0l5308416,0l-1083572224,1432954744l-869466112,-2013622181l486068756,2129935242l1703936,0l-1534066688,1433170347l-1535115264,1433170347l-493879296,1433170365l-494927872,1433170365l0,0l726728704,12l2030043136,1433170323l482344960,2129934239l0,0l0,0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54,0l591462400,12l136314880,0l269484032,0l0,26679705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56,0,0,0,405798912,0c535822336,0,0,53241446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2097973,943075894,1664101432,942879793,959525425c838874168,960049713,941634867,0,1066401792,0c0,1062928384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875772217,1815687986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892745780l909261107,825371700l859388210,959656500l942943532,926167600l741879864,858993713l858797873,892089654l909521202,808858934l842084908,892549433l1664234546,825044016l859191092,808465721l825044024,942813239l909652023,825371700l892547123,892547890l909193772,943207986l761475116,825702196l942682672,875637808l925971251,892744496l892415276,808792884l842479667,859058476l808923443,741815859l842281525,741357624l825451312,842478900l741354552,741354544l1664101424,741354544l825701937,808990257l808202284,862138412l842084658,808203318l825306412,808989233l741880369,842216497l926168377,757872180l876164664,825308726l841821234,909324592l942748210,892625713l909587767,892742708l825701173,859188272l925906741,909519920l875706673,909519925l858863921,1664101430l942682933,741749044l825371696,808859698l741880377,858993713l858797873,875312182l859125304,875967033l842084908,875772217l1664693042,808859700l926495793,825371702l859388210,842281525l808923436,909326643l825371948,942946100l942945843,926102828l959787833,824980535l825439028,909324343l859136821,808925238l741486905,858993713l858797873,757871926l842413361,842544947l824979508,825439028l909324343,825044023l875771445,825767474l875637814,925971251l926298928,875705699l808990770,959197228l825701172,808203320l808791340,892744500l741750064,858993713l858797873,761476406l942878773,909586484l875637816,925971251l892744496,808791340l808728627,741881399l858993713,858797873l757871926,909193266l909193524,824981556l825439028,909324343l841835319,943010096l909326136,875637808l925971251,926298928l808594732,943207729l808858423,859058476l808923443,741815859l825309233,859386681l824981554,825439028l909324343,909206327l909193527,808202296l808202284,808202284l808202339,808202284l808202284,808202339l808202284,808202284l825308259,808792884l824981552,825439028l909324343,825371701l943075894,741354552l942814253,892810808l824980536,825439028l909324343,741368629l741354544,842279984l876099893,1664101424l909586995,892088376l959591474,859253811l875311669,859253814l959198007,1664102457l943075634,808528947l741422640,842347319l741749804,808857906l1664101424,876163380l741617715,842214448l909259057,741354548l925905197,825375028l741488436,842216497l926168377,761476148l876164664,825308726l841821234,909324592l942748210,842345521l808597297,741356595l959590706,842347321l808202804,808530220l909718071,1664496946l859255606,741947189l741552177,825307699l741619250,825044016l858863664,808465460l859058476,875903282l1664496695,959854637l825636404,757871153l858861618,825373238l757870904,943142194l825832761,875637814l925971251,892744496l808202284,825372003l942880052,909718582l859058476,959852851l741422904,892351543l741881397,825044016l909130032,825307189l875637810,892940851l909391668,909651299l909521977,741486897l825242157,842151475l741423153,959722289l825372727,841757750l875573296,892876339l875899952,892942388l741486648,892548657l825766705,946026294l808530228,942946100l875573548,909586995l741618739,858994993l875639090,892088885l842282036,909260852l859189548,942879029l741815857,825308216l876033072,808543032l926036788,875836214l808991020,876165176l824980528,909587504l959461687,959523888l943274292,943076920l825766188,858861881l741617717,875771441l876164407,895693368l875836471,892942648l859386156,942813238l741488434,842020657l858863154,892090676l943274035,808925491l842610476,892941876l824981043,943141936l859124784,825385781l943075894,741354552l859125046,909257782l875835698,859058476l892809521,741881393l859126065,808608562l892417849,741354546l825307699,741619250l908930096,909325621l842281260,942813494l1664432440,959854893l942814009,825371696l859388210,942748469l892742956,741749557l757870893,825044017l892679779,908866867l909325621,808662316l909194296,757870636l909194037,858798130l875637810,925971251l892744496,875638115l909586998,808596787l859058476,808923443l741684787,909193781l909456950,825371696l859388210,842281525l909457196,892810293l892089400,825307191l909324857,925969763l926429744,926167089l858862124,842347312l741684019,842412338l741881910,825044016l909718836,959919921l875637810,925971251l892744496,892415331l808792884,842479667l859058476,808923443l741815859,842281525l741357624,808594480l892417849,1664101426l859125046,909257782l875835698,859058476l892809521,741881393l859126065,875965490l909129784,1664101428l842412338,741881910l892742704,741749557l825374258,824980532l825307956,909194551l959523896,1664234293l943207478,741619248l858993713,842085425l841758772,909260337l808204344,892679724l841758259,875639350l875651892,925970739l943075637,842281260l842543158,741488952l926494770,741487921l842214448,909259057l1664101428,892941622l808662069,875637812l925971251,892744496l909390380,859124020l875637814,925971251l892744496,842282284l926101809,824980025l825439028,909324343l825058101,959459897l858927417,825044018l925972785,825373484l859189809,875311148l943273266,808202292l892679779,824981043l825570354,841757752l825702704,841757237l909326392,858533939l825307192,908867380l892418354,878915888l943206961,908867376l959787570,841757493l842543666,942421304l825375025,841757490l808925238,908867121l959723824,811809075l858533932,842084658l808203318,892679724l841758259,875639350l875651892,925970739l943075637,825307692l942946611,741880887l909193781,909456950l825371696,859388210l842281525,808202284l875639651,942815029l858533932,842084658l808203318,892679724l959198771,808793905l892756788,808858421l859188272,808531765l943074358,959656248l926297145,825438261l859057208,892940345l892808248,892810803l842490679,825635895l808528946,825371705l943075894,741354552l859125046,909257782l875835698,859058531l892809521,741881393l858861874,926430265l875313204,959525429l908866616,926102837l841756721,909260337l808204344,892679779l841758259,875639350l875637812,925970739l943075637,825307692l942946611,741880887l909127981,859321905l875637810,892940851l909391668,909193827l943207986,908865580l909325621,842412588l741618737,825439281l825571121,841758774l959656241,876034100l842425144,892612921l741354550,825307699l741619250,892742704l741749557,825374258l828585012,825307956l909194551,825371704l876163889,942946104l825373996,892745270l841756726,960049713l875705651,741354546l825569837,842544438l825451316,942683449l741354551,842020153l741356087,909388848l858993975,741618232l943273011,761476409l876164664,825308726l841821234,909324592l942748210,925969457l943272752,808990521l842084908,892549433l741422898,1664101424l809054509,842412597l741488949,959590706l825504569,757872184l876098353,858796593l841756722,960049713l942748723,741354550l892756784,741749557l859125046,825044022l842019891,859256375l825371702,859388210l942748213,858860844l875771702,875573555l842084908,892549433l1664626994,875705649l892940854,841757744l960049713,892744755l875375671,808597043l909194807,859058476l808923443,741684787l875639351,942813234l875637816,926167091l926299185,942746979l842021175,942881081l842084908,875772217l741750833,741354544l859255085,859386677l741357618,808661298l858928435,811808051l841756716,909260337l808204344,892679724l841758259,875639350l875651892,925970739l943075637,825307692l942946611,741880887l909193781,909456950l825371696,859388210l842281525,909193772l943207986,912470060l909325621,842412588l741618737,825439281l825571121,841758774l959656241,876034100l909388856,858993975l741618232,943273011l845362489,909260337l808204344,892679724l841758259,875639350l875637812,925970739l943075637,825307692l942946611,1664627767l926494770,741487921l842279984,876099893l741354544,1664101424l741354544,741354544l1664101424,741354544l741354544,825701937l808990257,926101804l825766454,808543029l842085685,808204345l892679724,942421555l909717813,824979512l909326393,875967284l909192248,858928179l876163381,858796643l825701943,741357618l859191089,942682935l824979504,808859957l909392183,808987696l875967544,741617717l875967544,875771704l909192244,892351286l943206960,943075683l825373237,741421874l842020657,842084917l942420784,909325618l959721785,825505580l892679475,942421047l892876848,909130039l909652268,909587252l1664104504,859126065l892744245,942421560l959789104,858994993l859189548,942880564l741355826,875837237l943143220,876096560l808794421,741422640l876097592,909718838l809067321,859386169l741488439,808924981l825767477,943270966l926038064,741882161l959854641,942749495l824979769,892352567l825243696,959523889l825636403,825833269l808923491,925906481l741751095,943077169l943273271,892090678l842610487,808596530l842610476,842479412l824979763,858928439l925905464,959523888l808989237,825637172l875573603,892549174l741421619,741354544l876096560,875639861l1664101428,858796333l943143218,741487412l842216497,909391161l757872179,876164664l825308726,841821234l909324592,942748210l909192241,842346806l842347570,842084908l892549433,1664103474l876098093,808728113l824981049,825439028l909324343,909650997l909258804,741618230l959590706,909325113l925643575,859059768l875899954,925905972l1664234805,892548657l825766705,942421814l808530228,942946100l909588524,943270960l926365744,741486899l825767981,942748472l824980018,825439028l875769911,825058103l825570101,909260081l875637812,925971251l926167856,825766188l909324340,824981556l825439028,909324343l909257781,875835698l862138412,943207475l808859960,875573548l892942135,741816114l842019117,842347056l741750067,858993713l842020657,875312182l875770424,808859956l842084908,875772217l1664693042,825307699l741619250,942943280l842282036,741486897l959590706,842281785l757872947,825440049l959985969,824981047l825439028,875769911l842359607,909522481l741357109,959590706l842347321,808202804l858533932,876099377l808203833,875639651l942815029,757870636l842545463,942946354l859058476,875903282l741749815,959854637l825636404,757871153l858861618,825373238l929247544,959788342l908867125,909259316l908866866,842608950l925643828,825308980l858534960,926233649l808204338,892350819l959590709,741354550l892612909,959590961l741619761,858993713l842020657,757870899l926363959,926036021l825371698,859388210l959656752,892480867l909587254,741487416l858993713,858797873l757871926,909389873l943208244,824981556l825439028,875769911l825044023,959460914l875967025,875637808l925971251,825438768l808202339,842083628l825701941,909325112l859058476,808923443l741421874,1664101424l875901485,909719346l824979512,825439028l909324343,741354549l892611632,842215984l808202803,959657059l842086704,741354544l842020148,842215987l875311148,959461683l741356081,959537968l942683702,859058988l909652020,892088372l741945399,842083376l825569588,876099891l859058476,808923443l1664365874,926167341l808727865,741749559l858993713,858797873l757872436,808989745l859387957,824980017l825439028,875769911l909192247,926037048l808202805,909258083l892417593,741617713l842216497,926168377l757871415,876164664l825308726,841821234l909324592,942748210l858860593,808925492l875966770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828586038l825831736,808792881l909192244,892810291l842544185,876033324l959984692,824980793l808858425,926038066l925969458,909259312l959722289,942880044l959658041,929247287l909390393,909325625l875573548,875575351c741684021,942684217,808728888,808594484,859058224,808794166c825241900,892483376,741618484,959722289,858994230,845361461c875573296,892876339,875899952,892942388,741486648,892548657c825766705,942421814,808530228,942946100,875573548,909586995c741618739,858994993,875639090,895693365,842282036,909260852c859189548,942879029,741815857,825308216,876033072,808528952c926036788,875836214,808991020,876165176,824980528,909587504c959461687,959537968,943274292,943076920,825766188,858861881c741617717,875771441,876164407,892088888,875836471,892942648c859386156,942813238,741488434,842020657,858863154,761477428c858863153,892482615,757872693,909193522,942814777,757871670c842545201,926496560,757871161,808728887,825241653,925707318c808989241,842215729,959917356,875968566,1664694064,926430261c909325880,841821238,825241649,875837497,825044023,909326640c959918387,808528945,926365744,943141176,876163372,943208761c741684534,960051505,859060277,946026545,859257141,809055280c875706412,842020921,841758007,808793905,808203059,825568556c842020915,741356594,858993713,858797873,811808054,808202284c841756716,909260337,808204344,943205731,876099635,741487408c858993713,842020657,757871669,876165427,842608948,875637808c925971251,892744496,909586732,942683189,741881399,825832753c892953401,842478128,741354544,809055793,875771697,824979508c959591220,959919157,942484535,909392182,842084662,808594732c842412849,825766194,808923491,959985971,741357623,959590706c842347321,808202551,757870636,892352817,892483122,841757241c960049713,942748723,825058102,825505843,842215474,825371696c859388210,909652276,808202284,892679724,908867123,909325621c858860899,926036020,909326134,842084908,892549433,741880114c909324589,859058999,741617713,959590706,842347321,824981553c909390389,808794418,825371700,859388210,926234164,892546403c825636409,741881397,858993713,858797873,925644086,842281266c943206960,859058476,825701424,741815860,926429485,959590457c741880633,959590706,825504569,811808312,757870636,892548913c842217779,841756728,858796849,858993205,858598453,808794425c909456439,859058476,808923443,1664431667,959787572,741356600c909192240,808858421,842347316,842084908,892549433,741356594c859125046,892742710,1664496437,825636401,909653556,841757239c960049713,875705651,909650992,909258804,741618230,959590706c909325113,942420791,842019894,875705910,842084908,858995001c1664300854,808530737,892088887,959657779,925643317,943270963c892876848,741750325,825766968,741487409,892166960,842020919c741487927,842216497,926168377,757872180,876164664,825308726c841821234,909324592,942748210,875899953,859059507,741880376c892548657,825766705,828585782,942682419,959919670,909192246c909456435,825701938,875573548,909586995,741751091,858994993c875639090,824980021,825767479,943075378,959523896,825636921c875770674,892875107,842019890,741749815,959526961,825766454c824980275,909718070,959984435,926231603,959592247,741553462c892418097,959461175,824980017,808465200,926234421,809001783c943011896,741486644,808529969,842543159,824981557,858928440c808464441,943270967,892876848,741617718,842348849,909588024c942420537,825833520,858863161,960049507,876164408,741749046c959527217,808464693,824980535,909522487,842151985,926231607c959722548,741748784,825505589,808924976,808528947,808792115c859322675,925971043,842151221,808202284,926101804,909455926c808202284,808202339,876163628,909522226,741354548,942813485c859256112,824980532,959591220,909587509,942498609,909392182c842084662,808594732,842412849,825766194,808991020,808530745c841757241,909587248,926299702,959523890,825636921,808597553c825766188,909259576,1664497717,926300209,892418355,824981812c859320632,858993714,808528952,808923185,943010360,943206700c960050486,741947703,842348593,875573300,959197496,943206456c925906485,808923491,875771697,741619255,825243441,926298166c824981555,859387449,842018864,859122745,926036281,741881398c943077169,892350519,892089651,875836471,909127737,859256163c959723573,841758516,875573296,943142451,909192243,892941368c943273015,825766188,808924981,741486905,825438257,892875568c959198518,943075892,942881075,808991075,892680248,824981555c943076153,842610487,942746678,959656501,842085940,875706668c942684473,925643058,926363705,808859441,808991020,926038328c828585011,909654329,808661297,942746678,842217521,909653302c909652268,842020664,741946930,925907255,825308216,943270966c842610736,741618487,926167089,809056054,828583993,842216249c892612913,943270962,892876848,741749302,808661041,808661301c892089393,808530999,876163384,808464940,909325360,741554231c842215729,859322672,962802230,943206456,959526453,858796332c858862896,741617968,825505589,959526960,959917108,926364722c741421874,959722289,858994230,925643061,926167609,943272503c875770211,842216761,741947186,808464434,943076148,824979509c925905200,859059506,858860596,909523252,825570099,808464940c909325360,741356856,942945333,808990009,909206322,858862899c926298424,825505836,926167089,824981556,842216496,875771447c959523892,825373491,842347569,875836716,942944820,824981042c825570102,909195315,876110647,875573553,741880887,859058225c859191090,959198260,943206456,875574329,875573548,959919671c741357872,959723825,909654073,824981558,825831736,808792881c909206324,892810291,842544185,876033324,959984692,824980793c808858425,926038066,925969458,909259312,959722289,942880044c959658041,925642807,909390393,909325625,875573603,875575351c741684021,942684217,808728888,808594484,859058224,808794166c825241900,892483376,741618484,959722289,858994230,841756981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59523888,943274292,943076920,825766243,858861881c741617717,875771441,876164407,892088888,875836471,892942648c859386156,942813238,741488434,842020657,858863154,757872948c858863153,892482615,761477173,909193522,942814777,757871670c842545201,926496560,757871161,808728887,825241653,925707318c808989241,842215729,959917356,875968566,741947184,926430261c909325880,841835318,825241649,875837497,825044023,909326640c959918387,808528945,926365744,943141176,876163372,943208761c741684534,960051505,859060277,942422065,959658288,842283064c875574115,926234168,741354546,892810804,842543923,875768884c892942393,909651244,909521977,741486897,825242157,842151475c1664170033,959722289,808531765,841757241,875573296,892876339c959523888,842412341,876032565,859059500,943141173,824981297c825570102,909195315,858860599,909652017,909719350,859189603c842413364,741422902,859058225,859191090,824981049,842216249c892612913,925969458,842086454,943207984,960049452,842085944c741618483,842348593,926036020,828585524,909717816,858863666c909192243,859191602,859387955,926364972,909718071,824980277c926232888,825831479,808528946,892350515,926364983,942684204c876098872,828584496,925905200,892483632,942746680,959656501c925904944,808991020,909457464,824980528,942814521,959854390c808987698,959527224,741552438,943274289,909392181,828585521c892940601,925904945,925969460,825636406,926036536,876033324c809055284,892089904,808530999,858797879,808464940,909325360c741554231,858993717,925972024,909206320,858862899,926298424c875966764,825308214,741749041,842479413,959983671,808594485c859058224,859322166,825831724,876034103,741749815,942684217c859255353,808190004,808202284,808202339,808202284,808202284c808202339,808202284,2008035372,0,2127560704,0c0,2125660160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875772217,1815687986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60049713c875705651,825385778,943075894,741354552,859125046,909257782c875835698,859058476,892809521,741881393,858861874,926430265c761477172,825634865,842217526,859058476,875903282,741749815c842412338,741881910,892742704,741749557,825374258,828585012c825307956,909194551,825371704,876163889,942946104,926364204c909260600,808202292,825373484,875967025,912470060,909325621c842412588,741618737,825439281,825571121,841758774,959656241c876034100,842345528,909522481,741357109,959590706,842347321c811807284,859254060,926495032,741617717,842412339,741879859c859122736,825505840,1664101430,892745780,909261107,825371700c859388210,959656500,942943532,926167600,741879864,858993713c858797873,892089654,909521202,808858934,842084908,892549433c1664234546,825044016,859191092,808465721,825044024,942813239c909652023,825371700,892547123,892547890,909193772,943207986c761475116,825702196,942682672,875637808,925971251,892744496c892415276,808792884,842479667,859058476,808923443,741815859c842281525,741357624,825451312,842478900,741354552,741354544c1664101424,741354544,825701937,808990257,808202284,862138412c842084658,808203318,825306412,808989233,741880369,842216497c926168377,757872180,876164664,825308726,841821234,909324592c942748210,892625713,909587767,892742708,825701173,859188272c925906741,909519920,875706673,909519925,858863921,1664101430c942682933,741749044,825371696,808859698,741880377,858993713c858797873,875312182,859125304,875967033,842084908,875772217c1664693042,808859700,926495793,825371702,859388210,842281525c808923436,909326643,825371948,942946100,942945843,926102828c959787833,824980535,825439028,909324343,859136821,808925238c741486905,858993713,858797873,757871926,842413361,842544947c824979508,825439028,909324343,825044023,875771445,825767474c875637814,925971251,926298928,875705699,808990770,959197228c825701172,808203320,808791340,892744500,741750064,858993713c858797873,761476406,942878773,909586484,875637816,925971251c892744496,808791340,808728627,741881399,858993713,858797873c757871926,909193266,909193524,824981556,825439028,909324343c841835319,943010096,909326136,875637808,925971251,926298928c808594732,943207729,808858423,859058476,808923443,741815859c825309233,859386681,824981554,825439028,909324343,909206327c909193527,808202296,808202284,808202284,808202339,808202284c808202284,808202339,808202284,808202284,825308259,808792884c824981552,825439028,909324343,825371701,943075894,741354552c942814253,892810808,824980536,825439028,909324343,741368629c741354544,842279984,876099893,1664101424,909586995,892088376c959591474,859253811,875311669,859253814,959198007,1664102457c943075634,808528947,741422640,842347319,741749804,808857906c1664101424,876163380,741617715,842214448,909259057,741354548c925905197,825375028,741488436,842216497,926168377,761476148c876164664,825308726,841821234,909324592,942748210,842345521c808597297,741356595,959590706,842347321,808202804,808530220c909718071,1664496946,859255606,741947189,741552177,825307699c741619250,825044016,858863664,808465460,859058476,875903282c1664496695,959854637,825636404,757871153,858861618,825373238c757870904,943142194,825832761,875637814,925971251,892744496c808202284,825372003,942880052,909718582,859058476,959852851c741422904,892351543,741881397,825044016,909130032,825307189c875637810,892940851,909391668,909651299,909521977,741486897c825242157,842151475,741423153,959722289,825372727,841757750c875573296,892876339,875899952,892942388,741486648,892548657c825766705,946026294,808530228,942946100,875573548,909586995c741618739,858994993,875639090,892088885,842282036,909260852c859189548,942879029,741815857,825308216,876033072,808543032c926036788,875836214,808991020,876165176,824980528,909587504c959461687,959523888,943274292,943076920,825766188,858861881c741617717,875771441,876164407,895693368,875836471,892942648c859386156,942813238,741488434,842020657,858863154,892090676c943274035,808925491,842610476,892941876,824981043,943141936c859124784,825385781,943075894,741354552,859125046,909257782c875835698,859058476,892809521,741881393,859126065,808608562c892417849,741354546,825307699,741619250,908930096,909325621c842281260,942813494,1664432440,959854893,942814009,825371696c859388210,942748469,892742956,741749557,757870893,825044017c892679779,908866867,909325621,808662316,909194296,757870636c909194037,858798130,875637810,925971251,892744496,875638115c909586998,808596787,859058476,808923443,741684787,909193781c909456950,825371696,859388210,842281525,909457196,892810293c892089400,825307191,909324857,925969763,926429744,926167089c858862124,842347312,741684019,842412338,741881910,825044016c909718836,959919921,875637810,925971251,892744496,892415331c808792884,842479667,859058476,808923443,741815859,842281525c741357624,808594480,892417849,1664101426,859125046,909257782c875835698,859058476,892809521,741881393,859126065,875965490c909129784,1664101428,842412338,741881910,892742704,741749557c825374258,824980532,825307956,909194551,959523896,1664234293c943207478,741619248,858993713,842085425,841758772,909260337c808204344,892679724,841758259,875639350,875651892,925970739c943075637,842281260,842543158,741488952,926494770,741487921c842214448,909259057,1664101428,892941622,808662069,875637812c925971251,892744496,909390380,859124020,875637814,925971251c892744496,842282284,926101809,824980025,825439028,909324343c825058101,959459897,858927417,825044018,925972785,825373484c859189809,875311148,943273266,808202292,892679779,824981043c825570354,841757752,825702704,841757237,909326392,858533939c825307192,908867380,892418354,878915888,943206961,908867376c959787570,841757493,842543666,942421304,825375025,841757490c808925238,908867121,959723824,811809075,858533932,842084658c808203318,892679724,841758259,875639350,875651892,925970739c943075637,825307692,942946611,741880887,909193781,909456950c825371696,859388210,842281525,808202284,875639651,942815029c858533932,842084658,808203318,892679724,959198771,808793905c892756788,808858421,859188272,808531765,943074358,959656248c926297145,825438261,859057208,892940345,892808248,892810803c842490679,825635895,808528946,825371705,943075894,741354552c859125046,909257782,875835698,859058531,892809521,741881393c858861874,926430265,875313204,959525429,908866616,926102837c841756721,909260337,808204344,892679779,841758259,875639350c875637812,925970739,943075637,825307692,942946611,741880887c909127981,859321905,875637810,892940851,909391668,909193827c943207986,908865580,909325621,842412588,741618737,825439281c825571121,841758774,959656241,876034100,842425144,892612921c741354550,825307699,741619250,892742704,741749557,825374258c828585012,825307956,909194551,825371704,876163889,942946104c825373996,892745270,841756726,960049713,875705651,741354546c825569837,842544438,825451316,942683449,741354551,842020153c741356087,909388848,858993975,741618232,943273011,761476409c876164664,825308726,841821234,909324592,942748210,925969457c943272752,808990521,842084908,892549433,741422898,1664101424c809054509,842412597,741488949,959590706,825504569,757872184c876098353,858796593,841756722,960049713,942748723,741354550c892756784,741749557,859125046,825044022,842019891,859256375c825371702,859388210,942748213,858860844,875771702,875573555c842084908,892549433,1664626994,875705649,892940854,841757744c960049713,892744755,875375671,808597043,909194807,859058476c808923443,741684787,875639351,942813234,875637816,926167091c926299185,942746979,842021175,942881081,842084908,875772217c741750833,741354544,859255085,859386677,741357618,808661298c858928435,811808051,841756716,909260337,808204344,892679724c841758259,875639350,875651892,925970739,943075637,825307692c942946611,741880887,909193781,909456950,825371696,859388210c842281525,909193772,943207986,912470060,909325621,842412588c741618737,825439281,825571121,841758774,959656241,876034100c909388856,858993975,741618232,943273011,845362489,909260337c808204344,892679724,841758259,875639350,875637812,925970739c943075637,825307692,942946611,1664627767,926494770,741487921c842279984,876099893,741354544,1664101424,741354544,741354544c1664101424,741354544,741354544,825701937,808990257,926101804c825766454,808543029,842085685,808204345,892679724,942421555c909717813,824979512,909326393,875967284,909192248,858928179c876163381,858796643,825701943,741357618,859191089,942682935c824979504,808859957,909392183,808987696,875967544,741617717c875967544,875771704,909192244,892351286,943206960,943075683c825373237,741421874,842020657,842084917,942420784,909325618c959721785,825505580,892679475,942421047,892876848,909130039c909652268,909587252,1664104504,859126065,892744245,942421560c959789104,858994993,859189548,942880564,741355826,875837237c943143220,876096560,808794421,741422640,876097592,909718838c809067321,859386169,741488439,808924981,825767477,943270966c926038064,741882161,959854641,942749495,824979769,892352567c825243696,959523889,825636403,825833269,808923491,925906481c741751095,943077169,943273271,892090678,842610487,808596530c842610476,842479412,824979763,858928439,925905464,959523888c808989237,825637172,875573603,892549174,741421619,741354544c876096560,875639861,1664101428,858796333,943143218,741487412c842216497,909391161,757872179,876164664,825308726,841821234c909324592,942748210,909192241,842346806,842347570,842084908c892549433,1664103474,876098093,808728113,824981049,825439028c909324343,909650997,909258804,741618230,959590706,909325113c925643575,859059768,875899954,925905972,1664234805,892548657c825766705,942421814,808530228,942946100,909588524,943270960c926365744,741486899,825767981,942748472,824980018,825439028c875769911,825058103,825570101,909260081,875637812,925971251c926167856,825766188,909324340,824981556,825439028,909324343c909257781,875835698,862138412,943207475,808859960,875573548c892942135,741816114,842019117,842347056,741750067,858993713c842020657,875312182,875770424,808859956,842084908,875772217c1664693042,825307699,741619250,942943280,842282036,741486897c959590706,842281785,757872947,825440049,959985969,824981047c825439028,875769911,842359607,909522481,741357109,959590706c842347321,808202804,858533932,876099377,808203833,875639651c942815029,757870636,842545463,942946354,859058476,875903282c741749815,959854637,825636404,757871153,858861618,825373238c929247544,959788342,908867125,909259316,908866866,842608950c925643828,825308980,858534960,926233649,808204338,892350819c959590709,741354550,892612909,959590961,741619761,858993713c842020657,757870899,926363959,926036021,825371698,859388210c959656752,892480867,909587254,741487416,858993713,858797873c757871926,909389873,943208244,824981556,825439028,875769911c825044023,959460914,875967025,875637808,925971251,825438768c808202339,842083628,825701941,909325112,859058476,808923443c741421874,1664101424,875901485,909719346,824979512,825439028c909324343,741354549,892611632,842215984,808202803,959657059c842086704,741354544,842020148,842215987,875311148,959461683c741356081,959537968,942683702,859058988,909652020,892088372c741945399,842083376,825569588,876099891,859058476,808923443c1664365874,926167341,808727865,741749559,858993713,858797873c757872436,808989745,859387957,824980017,825439028,875769911c909192247,926037048,808202805,909258083,892417593,741617713c842216497,926168377,757871415,876164664,825308726,841821234c909324592,942748210,858860593,808925492,875966770,808464940c909325360,1664103736,942945333,808990009,909192242,858862899c926298424,825505836,926167089,824981556,842216496,875771447c959523892,825373491,842347569,875836716,942944820,828585522c825570102,909195315,876096567,875573553,741880887,859058225c859191090,959198260,943206456,875574329,875573548,959919671c741357872,959723825,909654073,828586038,825831736,808792881c909192244,892810291,842544185,876033324,959984692,824980793c808858425,926038066,925969458,909259312,959722289,942880044c959658041,929247287,909390393,909325625,875573548,875575351c741684021,942684217,808728888,808594484,859058224,808794166c825241900,892483376,741618484,959722289,858994230,845361461c875573296,892876339,875899952,892942388,741486648,892548657c825766705,942421814,808530228,942946100,875573548,909586995c741618739,858994993,875639090,895693365,842282036,909260852c859189548,942879029,741815857,825308216,876033072,808528952c926036788,875836214,808991020,876165176,824980528,909587504c959461687,959537968,943274292,943076920,825766188,858861881c741617717,875771441,876164407,892088888,875836471,892942648c859386156,942813238,741488434,842020657,858863154,761477428c858863153,892482615,757872693,909193522,942814777,757871670c842545201,926496560,757871161,808728887,825241653,925707318c808989241,842215729,959917356,875968566,1664694064,926430261c909325880,841821238,825241649,875837497,825044023,909326640c959918387,808528945,926365744,943141176,876163372,943208761c741684534,960051505,859060277,946026545,859257141,809055280c875706412,842020921,841758007,808793905,808203059,825568556c842020915,741356594,858993713,858797873,811808054,808202284c841756716,909260337,808204344,943205731,876099635,741487408c858993713,842020657,757871669,876165427,842608948,875637808c925971251,892744496,909586732,942683189,741881399,825832753c892953401,842478128,741354544,809055793,875771697,824979508c959591220,959919157,942484535,909392182,842084662,808594732c842412849,825766194,808923491,959985971,741357623,959590706c842347321,808202551,757870636,892352817,892483122,841757241c960049713,942748723,825058102,825505843,842215474,825371696c859388210,909652276,808202284,892679724,908867123,909325621c858860899,926036020,909326134,842084908,892549433,741880114c909324589,859058999,741617713,959590706,842347321,824981553c909390389,808794418,825371700,859388210,926234164,892546403c825636409,741881397,858993713,858797873,925644086,842281266c943206960,859058476,825701424,741815860,926429485,959590457c741880633,959590706,825504569,811808312,757870636,892548913c842217779,841756728,858796849,858993205,858598453,808794425c909456439,859058476,808923443,1664431667,959787572,741356600c909192240,808858421,842347316,842084908,892549433,741356594c859125046,892742710,1664496437,825636401,909653556,841757239c960049713,875705651,909650992,909258804,741618230,959590706c909325113,942420791,842019894,875705910,842084908,858995001c1664300854,808530737,892088887,959657779,925643317,943270963c892876848,741750325,825766968,741487409,892166960,842020919c741487927,842216497,926168377,757872180,876164664,825308726c841821234,909324592,942748210,875899953,859059507,741880376c892548657,825766705,828585782,942682419,959919670,909192246c909456435,825701938,875573548,909586995,741751091,858994993c875639090,824980021,825767479,943075378,959523896,825636921c875770674,892875107,842019890,741749815,959526961,825766454c824980275,909718070,959984435,926231603,959592247,741553462c892418097,959461175,824980017,808465200,926234421,809001783c943011896,741486644,808529969,842543159,824981557,858928440c808464441,943270967,892876848,741617718,842348849,909588024c942420537,825833520,858863161,960049507,876164408,741749046c959527217,808464693,824980535,909522487,842151985,926231607c959722548,741748784,825505589,808924976,808528947,808792115c859322675,925971043,842151221,808202284,926101804,909455926c808202284,808202339,876163628,909522226,741354548,942813485c859256112,824980532,959591220,909587509,942498609,909392182c842084662,808594732,842412849,825766194,808991020,808530745c841757241,909587248,926299702,959523890,825636921,808597553c825766188,909259576,1664497717,926300209,892418355,824981812c859320632,858993714,808528952,808923185,943010360,943206700c960050486,741947703,842348593,875573300,959197496,943206456c925906485,808923491,875771697,741619255,825243441,926298166c824981555,859387449,842018864,859122745,926036281,741881398c943077169,892350519,892089651,875836471,909127737,859256163c959723573,841758516,875573296,943142451,909192243,892941368c943273015,825766188,808924981,741486905,825438257,892875568c959198518,943075892,942881075,808991075,892680248,824981555c943076153,842610487,942746678,959656501,842085940,875706668c942684473,925643058,926363705,808859441,808991020,926038328c828585011,909654329,808661297,942746678,842217521,909653302c909652268,842020664,741946930,925907255,825308216,943270966c842610736,741618487,926167089,809056054,828583993,842216249c892612913,943270962,892876848,741749302,808661041,808661301c892089393,808530999,876163384,808464940,909325360,741554231c842215729,859322672,962802230,943206456,959526453,858796332c858862896,741617968,825505589,959526960,959917108,926364722c741421874,959722289,858994230,925643061,926167609,943272503c875770211,842216761,741947186,808464434,943076148,824979509c925905200,859059506,858860596,909523252,825570099,808464940c909325360,741356856,942945333,808990009,909206322,858862899c926298424,825505836,926167089,824981556,842216496,875771447c959523892,825373491,842347569,875836716,942944820,824981042c825570102,909195315,876110647,875573553,741880887,859058225c859191090,959198260,943206456,875574329,875573548,959919671c741357872,959723825,909654073,824981558,825831736,808792881c909206324,892810291,842544185,876033324,959984692,824980793c808858425,926038066,925969458,909259312,959722289,942880044c959658041,925642807,909390393,909325625,875573603,875575351c741684021,942684217,808728888,808594484,859058224,808794166c825241900,892483376,741618484,959722289,858994230,841756981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59523888,943274292,943076920,825766243,858861881c741617717,875771441,876164407,892088888,875836471,892942648c859386156,942813238,741488434,842020657,858863154,757872948c858863153,892482615,761477173,909193522,942814777,757871670c842545201,926496560,757871161,808728887,825241653,925707318c808989241,842215729,959917356,875968566,741947184,926430261c909325880,841835318,825241649,875837497,825044023,909326640c959918387,808528945,926365744,943141176,876163372,943208761c741684534,960051505,859060277,942422065,959658288,842283064c875574115,926234168,741354546,892810804,842543923,875768884c892942393,909651244,909521977,741486897,825242157,842151475c1664170033,959722289,808531765,841757241,875573296,892876339c959523888,842412341,876032565,859059500,943141173,824981297c825570102,909195315,858860599,909652017,909719350,859189603c842413364,741422902,859058225,859191090,824981049,842216249c892612913,925969458,842086454,943207984,960049452,842085944c741618483,842348593,926036020,828585524,909717816,858863666c909192243,859191602,859387955,926364972,909718071,824980277c926232888,825831479,808528946,892350515,926364983,942684204c876098872,828584496,925905200,892483632,942746680,959656501c925904944,808991020,909457464,824980528,942814521,959854390c808987698,959527224,741552438,943274289,909392181,828585521c892940601,925904945,925969460,825636406,926036536,876033324c809055284,892089904,808530999,858797879,808464940,909325360c741554231,858993717,925972024,909206320,858862899,926298424c875966764,825308214,741749041,842479413,959983671,808594485c859058224,859322166,825831724,876034103,741749815,942684217c859255353,959537972,825636921,858796599,825766188,909259576l741750837,942814265l909523248,808528945l808923185,943010360l892351020,825701172l741946681,943274289l859124022,828584758l859320632,943011378l876162102,959461426l741422646,808529969l842543159,824981557l875966777,842150963l808528947,842477617l909456437,943206700l959920178,1664170295l808529969,875901495l824981045,909587504l909390647,959523891l859059761,909324852l825241900,892483376l741750068,875900978l959526707,824981813l892549177,925905716l926245682,808793140l741685303,925907255l909586743,943270962l842610736,741618487l858994993,808595512l824981817,892549177l925905716,926231602l808793140,1664432183l925907255,909586743l959523890,943012153l942748468,825831724l876034103,741749815l942684217,859255353l942746676,943011379l842477881,943206700l960050486,1664628791l808661041,926168368l824980277,959524919l842414137,959523894l808597304,859190584l808727852,959591481l824981812,926429232l858994739,959523894l943274292,892679736l960049507,876098873l741880115,808529969l875901495,824980531l909587504,909390647l959523891,859059761l909324852,825241900l892483376,741750068l875900978,959526707l828586293,892549177l925905716,926231602l808793140,741685303l925907255,909586743l943270962,842610736l741618487,858994993l808595512,824981817l892549177,925905716l926245682,808793140l741685303,925907255l909586743,959523890l943012153,942748468l825831724,876034103l741749815,942684217l859255353,942746676l943011379,842477881l943206755,960050486l741881911,808661041l926168368,824980277l959524919,842414137l959523894,808597304l859190584,808987948l875770417,741421875l909588269,926101814l761477426,808859447l926169400,825044017l858992948,875573556l825044017,909326640l926299698,841821234l926102321,808530228l825044020,909390898l909652017,925707316l959985975,808465456l959917411,875968566l741749297,825832501l960050487,943270968l959985712,741617716l875706679,808662839l808528944,926299956l859190323,808991020l876165176,946025520l859255350,943208497l842283052,909391920l875313205,842217266l808203824,892743980l875574835,741487923l959590706,842347321l912470068,909325621l892679724,824981043l875640374,926300214l825371698,859388210l808727093,925969708l926233144,808464953l859058476,808923443l1664562739,808728120l842413618,825371700l859388210,859256371l875573548,909587768l859058476,825504051l741880882,808728373l909325625,942746672l808531249,892811568l926101859,858994736l741354550,859125046l909257782,875835698l909192492,959854649l808595763,859058476l808923443,1664168754l808594480,842281008l875968560,825833004l892875568,824980018l825439028,943208758l841821241,875771703l842347320,859058476l808923443,1664431667l842412333,942879800l741880373,858993713l842020657,808202547l808991020,859256632l757871153,808924211l808923957,875637814l925971251,808661552l824979555,909718579l942880820,825044020l858861616,959460407l875637812,909194035c859256889,926035244,842019380,741618230,858993713,858797873c761476406,909127729,959591222,875637814,925971251,825438768c757870636,909522743,858863414,825044022,925904951,959985203c875637812,925971251,825438768,757870691,943273783,808728631c841821232,892940592,808465456,875637808,925971251,909717552c926035244,909455409,741751096,858993713,858797873,761476406c943271986,892350514,824981047,825439028,825372727,741354545c858798125,842608690,824981041,859058999,875640889,825371699c859388210,943272501,757870691,842610487,875574066,808856624c842543416,741486644,858993713,842020657,757872946,959919666c909193521,875637816,925971251,892744496,875968611,909521456c841757746,960049713,926298931,741354547,959590706,808464953c959197232,926036021,808202290,858926435,842608696,741881906c842216497,926168377,757872180,876164664,825308726,841821234c909324592,942748210,925969457,943272752,808990521,842084908c892549433,1664169778,741354544,809054509,842412597,741488949c959590706,825504569,757872184,876098353,858796593,841756722c960049713,942748723,741368630,892742704,741749557,859125046c825044022,842019891,859256375,825371702,859388210,942748213c858860899,875771702,875573555,842084908,892549433,741880114c875705649,892940854,841757744,960049713,892744755,841821239c876164917,909719097,859058476,808923443,1664431667,875639351c942813234,875637816,926167091,926299185,942746924,842021175c942881081,842084908,875772217,741750833,1664101424,859255085c859386677,741357618,808661298,858928435,757871923,892942643c892614448,875637814,925971251,892744496,892350764,959590709c1664101430,892612909,959590961,741619761,858993713,842020657c757870899,926363959,926036021,825371698,859388210,959656752c859386156,825241650,741357618,858993713,825243441,761476663c959985971,909194040,875637816,925971251,892744496,842083628c825831478,808728114,859058476,808923443,741421874,825371696c842610994,808464432,842083683,825701941,909325112,859058476c808923443,741421874,909718317,808859704,824981041,825439028c909324343,825044021,808727089,926167863,875637810,925971251c926167856,808202339,808793132,858927922,741354546,809055028c808595769,878915628,858927157,741487410,859057200,825831481c808202290,909717804,741879862,858993713,842085425,811808820c808202284,757870636,959919153,925905973,824981043,825439028c875769911,825058103,892352564,825440568,875637810,925971251c926167856,892482604,808728633,824979500,909325622,892548144c825371698,859388210,808727093,892679779,908867123,909325621c909521196,943076401,741488438,959590706,842347321,942420020c842019894,875705910,842084908,858995001,1664300854,808728120c842413618,825371700,859388210,859256371,943010860,741487927c942749745,859191602,959197234,808989236,825636409,925905964c943272501,859255395,825571378,741354546,892810804,909326649c875768880,892942393,909651244,909521977,741486897,825242157c842151475,1664170033,959461433,959459635,808594482,909522739c842479158,960049452,825308728,741356088,942749745,892744243c824981048,859256376,875901241,942746681,842217521,942879540c825241955,942683952,741881138,909654065,926497077,824981817c875705656,942944304,943270961,892876848,741814326,825243441c926167863,824980534,909193271,859256368,959537976,808663350c959590448,959657260,909586993,824981558,926430775,859123760c926231605,959722548,741748784,892548917,876164152,808594487c859058224,859322166,943075683,926234932,741882164,892418097c959461175,824980017,808530736,909457459,876162101,859321906c741880633,942684217,859125048,959523896,926430771,909261111c892875107,876163890,741486902,959722041,842543161,959917105c825702192,741357111,942684217,859255353,959523892,825636921c909128497,825766188,909259576,1664497717,943077425,842149943c925645110,943140921,909193524,808991020,926038328,824980531c909587504,959461687,925969456,859059510,842609209,808464940c909325360,1664301111,859058225,892614962,824980018,842216249c892612913,943270962,892876848,741749302,808661041,808661301c892089393,808530999,876163384,808464940,909325360,1664301111c842215729,859322672,959197750,943206456,959526453,858796332c858862896,741617968,825505589,959526960,959917108,926364722c741421874,959722289,858994230,929247541,926167609,943272503c875770156,842216761,741947186,808464434,943076148,824979509c925905200,859059506,858860596,909523252,825570099,808464940c909325360,1664103736,859058225,892614962,824980018,842216249c892612913,943270962,892876848,741749302,808661041,808661301c892089393,808530999,876163384,808464940,909325360,1664301111c842215729,859322672,959197750,943206456,959526453,858796332c858862896,741617968,825505589,959526960,959917108,926364722c741421874,959722289,858994230,845361461,875573296,892876339c926297136,825766197,741749302,858862125,892614451,741486903c875704621,842085940,741355572,858798125,942683697,757870648c892746039,808728115,942498611,959525680,943141172,926362924c858863158,741879863,959984693,825831992,825044020,909326640c909522225,841821236,825241649,859190585,925707313,842545463c875968564,959917411,942749491,741750070,943076407,808728115c875899959,943010872,741880373,825372973,959787057,741617717c959459629,825439795,741423415,875639085,859191603,1664301105c875704621,858928692,741945657,858798125,959459378,757871161c942815543,942682416,925707321,859256377,909127731,943140140c909652016,741356856,959919917,859387441,761475897,875835953c858862902,908865593,808464441,842347833,960049452,876098873c741486643,808529969,959787575,824981044,875966777,842150963c926428211,926300469,1664627504,808597047,876164150,876096560c808792370,741946420,875771698,842151473,757870636,959657523c808726834,875637816,892940851,909391668,909651299,909521977c741486897,825242157,842151475,741423153,959919917,926101553c925643826,943143220,942748213,942945580,892876084,757872690c959723825,875641137,761475639,892746039,875902515,925707316c859256377,876165426,959917356,858994486,741355568,925905197c959920182,741947185,925905197,942880822,741617719,825307693c875968822,1664365617,859386157,909259826,741553205,892875829c808859960,841821232,926102321,842348339,825044016,892942649c875573298,825044024,909326640,943076913,859122744,825243705c1664103472,808530477,926495024,741552692,858798125,858797617c757872694,825637175,942748468,875899955,909587257,741816369c842215725,960050232,741617717,825307437,909718320,1664626738c842084653,859320631,741814324,859387693,892745012,757871929c892549431,859125560,808528950,909392182,892876857,959917356c825243444,741488951,909588269,892417331,761475894,959854391c859058484,825044019,842478129,926429233,925707321,959657528c925905462,842083628,943273017,959655987,825306412,925972274c909326643,808987948,825635123,1664364601,909719341,959591223c757871673,943077687,909128758,925707317,943010617,909325623c926362924,875901238,741487929,842413109,959526457,925707315c942880312,875704886,926362979,809056313,741617715,909719341c892877111,757870905,943273783,875704377,825044022,859060529c859257137,825044016,925970739,842346802,859122736,959527225c1664299315,876164909,942814008,757871670,825440567,926365746c925707312,959656761,875706672,842083628,959459633,808466742c842083628,825635892,909587249,825306412,842477622,875966518c825306467,808793911,808464434,926362924,959919670,741488947c909719341,892810806,757870642,825307697,959854896,757872944c825438264,892941110,925707314,942682168,808859702,959917411c842151219,741684272,842609717,825308468,825044024,909390898c808857649,825044024,909390898,859256370,825044021,909390898c926101809,825044022,858796337,959656761,825058098,825700913c808727352,925707319,858994233,909326649,959917356,842151219c741355568,825505847,875640370,875899954,825635638,741750579c808530477,876097840,1664628275,858798125,858797617,757872694c959854391,926101812,825044025,943077168,858929463,825044017c959723826,825569844,825044018,858863154,942878777,841821236c825241649,875967800,825058104,842019384,875573303,925707320c825767479,875967536,959917356,859125299,741945393,909719341c808728120,892089655,875706676,959459637,808529196,825635641c875968053,943140195,825372720,741488436,909588269,825700660c757871924,926103863,892745777,925707316,909128505,926102067c942880044,808466489,892088626,926496819,943206966,942880099c842413881,892090424,926496819,943206966,942880044,842413881c892090424,926496819,943206966,942880044,842413881,892090424c926496819,943206966,942880099,842413881,892090424,926496819c943206966,942880044,842413881,824981560,892810288,892614450c859188278,892547127,1664101427,909259833,942814256,875637816c892940851,909391668,909651244,909521977,741486897,825242157c842151475,741423153,809055543,741356084,959459895,1664562992c909325623,741750838,926233398,741879857,875638835,741357367c825701431,741617714,943273783,741423160,959459895,1664431664c875638835,741946679,876032567,741750581,959592759,741619257c825767990,741750067,959526454,741749810,892418102,1664561720c808727351,741945905,741421105,926429240,875705393,842542128c859255097,741617720,909521976,741946167,825451312,959854134c741487929,858993713,842020657,757871413,808728120,842413618c825371700,859388210,825569845,808202284,808202339,808202284c825438508,808597296,811806764,808202284,757870636,942684209c909326647,875637808,925971251,892744496,757870691,859125046c943270966,741552179,858993713,842085425,808204340,811806764c808202284,892088364,959460407,808858421,909261100,842412850c845362992,808727609,741617715,841821232,808596022,909325625c859058476,875903282,741749815,959854637,825636404,757871153c858861618,825373238,828584248,842216249,808924211,925969464c825241904,875706417,825831724,825571641,741421620,959527217c858862898,824979760,875705392,959787316,925707312,909587513c942814007,926362979,892811318,741422392,909719341,808661815c757870900,825438264,926365497,825044022,959723826,960049720c925707314,959657528,925905462,926362924,858927158,1664168761c909588269,825700660,892088373,943142964,909128502,808529196c825635641,875968053,858860844,959723570,943207990,825371948c959524912,959789368,808987948,859255091,1664562737,925905197c959920182,741488689,959459629,825439795,741423415,875639085c825637171,741423411,875704621,808531508,741619256,825242157c926102326,741750584,959459629,825439795,1664694066,909588269c808859448,757870640,959592759,876033849,825044025,875640370c875903026,825044022,959723826,959460916,825044022,825832505c892745784,942484534,808661552,842086712,959917411,942749491c741617718,842610477,909522488,757872691,825438264,959984185c925707320,959656761,859060528,959917356,892351542,741945651c859124789,859256887,825058102,825832505,825833528,875899954c943141685,741488949,842215725,808465720,741749040,959525165c959918644,741880375,909588269,808727088,757871155,959788855c959658037,925721400,825701177,909456952,959917356,876163379c741880115,808990509,858862128,757872177,876163633,808663097c757871922,808466487,808466232,925707320,842018872,859255601c926362979,909652534,741947184,842413109,892743731,825044025c808530226,909719349,841821240,875771952,892614960,942484534c808596272,943143216,959917356,825243698,1664168497,859387693c875967796,892089653,875706676,959459637,825306412,925972274c875835698,825306412,808793911,875574068,808529196,825635641c875837750,808987948,825635123,1664627766,808990509,943077424c892088374,892745780,892547637,858860844,959723570,909326136c926362924,959919670,741488947,909719341,892810806,757870642c942815543,808530224,825058097,943077168,925972791,841821234c926102321,942682164,825044016,825700913,892744247,825044022c858796337,875836729,825044016,825832505,892745784,925707318c942880312,875968051,959917411,942749491,741880886,842610477c825307192,757870896,825438264,892483385,825044018,925906481c959591734,825044022,909326640,926036275,925707321,909652537c876099382,892613987,926431027,757872179,859385905,909455670c757871670,875835953,959656246,757872179,875835953,875770166c757871666,825307189,859321656,942484537,925971248,909456433c959917411,859058486,741488689,909588269,926101814,757870897c858994999,926494777,825044022,943077168,925972791,925707314c942880312,842346803,959917356,892351542,1664431923,909719341c808661815,757870640,959592759,825702201,943139890,926299699c741750835,959984437,942814775,859122744,909588792,741881906c959984437,942814775,859136824,909588792,741881906,959984437c942814775,859122744,909588792,741881906,959984437,942814775c859122744,909588792,741881906,959984437,942814775,859136824c909588792,741881906,942682161,859321143,824981043,960050233c892745784,842411061,942749740,909390901,1664101428,859125046c959917110,859322424,824980536,909326393,875967284,909192248c858928179,876163381,858796588,825701943,741357618,859191089c942682935,828583984,808859957,909392183,808987696,875967544c741617717,892547385,808597049,909192248,892351286,959984176c943075628,825373237,741421874,842020657,842084917,946025264c909325618,959721785,825505580,892679475,942421047,892876848c909130039,909652268,909587252,741357624,859126065,892744245c942421560,859190578,859386417,943075683,909652020,741880120c859058744,859125554,808987696,892744760,741683511,909261112c943206705,859122740,825307449,741488436,842348337,892810548c929248312,875771188,859387449,892483628,858861875,942420020c942682932,909719346,842283308,859255096,942422066,942682676c909456696,892483628,808990771,929248823,892547380,876033333c959461676,942881073,942421555,959591986,875704880,859060268c942815280,942421296,909522992,942879029,959461676,942881073c946026035,959591986,875704880,892483628,808990771,925644344c892547380,876033333,942684204,959919416,942421552,808662578c876098869,892483628,909195059,828586041,808792376,959657785c808528952,909195063,808858930,942682412,842217520,741553717c925971512,926496309,808987703,892744760,741946937,859124280c892809527,942760758,959460657,943272759,959461676,859257137c959197238,892809780,842348593,825766188,825832501,741749553c875706680,875638834,808528948,875835956,842609969,859386211c825307699,741751089,842020913,959788596,824981552,842610232c942683698,959523893,842478389,825637169,858796332,926232624c741423152,859126065,842413616,929248311,943140921,825636406c808991020,825700920,824981561,842412856,909194801,959523894c909587763,926496052,808991020,825700920,824981561,875704377c859320885,959537976,892940600,942879797,959984940,876032563c824981301,842216496,858994231,925969463,808531249,943207223c892875052,892483890,741749042,892548657,959525681,946025782c808859440,942814264,825241900,942683952,741881138,892548149c892678199,808528944,875966515,892743992,859320620,858862646c741356343,909259833,808727096,808543024,892876087,842085169c859256108,859387701,824980017,909326393,909457717,909192247c842413625,942879026,876033324,858862900,892089137,875574324c858797108,942684259,926431289,942420274,942814770,942813494c809056044,909719095,959198777,842543160,943272247,809054508c842347570,741880632,825440561,926102070,828583993,943011632c960050742,875899959,875704368,741488696,959983672,842479672c808528945,926036788,909325110,825700652,925905205,741881907c842348593,842347065,828585521,875575097,926300471,892873783c808728633,741421622,825504312,892351289,808987702,909521976c741357620,808529969,842543159,892090421,926233396,808793392c858796387,942945840,741684785,892549425,842478136,892089395c892744503,875704371,943272236,959788595,741815861,909719089c825373238,892090419,892613687,858862385,875836771,926036788c925644595,909586489,942815033,808991020,825700920,824981561c875704377,859320885,959523896,842412339,809056051,925905196c909522997,1664563513,808465461,943207474,959917110,825702192c741356085,942684217,959526706,959523896,892613168,942880818c909586732,825571379,741356342,892940344,909719600,876110646c842479920,741619248,808529969,842543159,892090421,926233396c808793392,858796332,942945840,741684785,892548149,959722040c842542136,859386164,1664628784,959657781,960050736,959523890c892744504,926299449,959852844,842151478,741880625,875837237c825438517,909192243,842020152,842609461,942684204,943141431c962801716,808792118,909457459,809056044,875575095,959198262c842543160,943272247,809054508,842347570,741880632,825767985c825375026,892088884,892613428,842281011,942684259,875902516c942420278,859125808,942944308,809056044,875575095,959198262c842543160,943272247,809054508,842347570,741880632,859191089c909194552,946024499,942814770,842543414,808728620,808597305c824980534,925905200,892483632,875899960,808924467,741356853c808661041,825766966,892089654,943010612,943273010,875706467c858994993,892089396,809055031,842610998,943272236,959788595c741815861,909719089,825373238,892090419,892613687,858862385c943075628,892481589,1664235827,926429240,876099378,842542128c909652534,741880369,926103349,842609975,959523891,892744504c926299449,959852844,842151478,741880625,875837237,825438517c909206323,842020152,842609461,942684204,943141431,942420020c942814770,942813494,859256108,959788855,824980530,909326393c909457717,909192247,842413625,942879026,876033379,858862900c824980273,943011632,959526198,875899955,875704368,741357624c925907255,875704375,943270960,926038064,741882161,842021169c942814516,828586035,942880311,859189557,876162096,909260595c741620022,892809265,842085688,925644345,926363705,892351793c808991020,825700920,824981561,875704377,859320885,925983544c892875574,808662577,909260844,825636914,942420536,825439538c875967025,859256108,892875063,824979510,909326393,909457717c909192247,842413625,942879026,876033379,858862900,824980273c943011632,959526198,842542131,909652534,741749553,842412600c858863160,808528951,926036788,926102326,825700652,925905205c1664628787,842348593,842347065,824981041,825766199,925906486c875899959,858992688,741750064,943274289,926431541,824979506c875705655,875771957,808528949,808923185,943010360,859059555c892352309,824979509,909128496,909195316,875899957,842544435c741882164,943274289,842018870,824981045,875705655,875771957c842542133,909587253,1664102456,808529969,842543159,892090421c926233396,808793392,858796332,942945840,741684785,892548149c959722040,808528952,892876087,876098865,909260844,825636914c828583987,842216496,858994231,925969463,808531249,943207223c892875052,892483890,741749042,942749489,808859185,892090167c892678196,875836215,808727852,825635378,895693361,875967287c909193785,943272236,959788595,741815861,909719089,825373238c892090419,892613687,858862385,925905196,892745781,741554481c842412600,842085944,892887864,808728633,741684789,808529969c842543159,892090421,926233396,808793392,858796332,942945840c741684785,892548149,959722040,808528952,892876087,909587251c925905251,842348597,741554485,925907255,960049207,943270964c926038064,741882161,842021169,942814516,824981555,942880311c859189557,842542128,909652534,1664235569,892809265,842085688c824981049,842216496,858994231,925969465,808531249,943207223c892875052,892483890,741749042,942749489,808859185,892090167c892678196,875836215,808727907,842545204,824981045,842216496c858994231,925969462,808531249,943207223,892875052,892483890c741749042,942749489,808859185,892090167,858796084,909455411c925905251,842348597,741751088,925907255,960049207,943270963c926038064,741882161,842021169,942814516,824981555,942880311c859189557,876162096,909260595,1664366902,875706680,842084402c892939320,876164409,741880373,808529969,842543159,892090421c926233396,808793392,858796332,942945840,741684785,892548149c959722040,808543032,892876087,876098865,808923436,842150705c741552184,842348849,842611001,824980279,925905200,892483632c875899960,808924467,741356853,808661041,825766966,895694134c943010612,943273010,925905196,859125813,741750579,909391665c842019897,824979761,909194551,892745520,808528947,926036788c875574326,808991020,942879288,828586038,842412856,909194801c959523894,909587763,926496052,808991020,825700920,824981561c875705655,943011637,909192244,943207475,909456439,892875052c959656242,1664497464,875771441,842347314,824980021,875704376c926233142,926231606,909324344,741685298,875968049,959657783c824979506,925970487,875574835,808594487,926299955,925905205c876033379,809055284,824981552,909260089,959459639,925969456c808530480,942748217,909652268,858928952,741356083,926299697c942815541,942421042,892679984,875705136,825505891,926299447c942421553,909391920,959854901,959461676,926103857,925643319c909586489,842086201,808991020,825700920,824981561,959723574c959722805,808543030,876033844,909719865,876032300,825636408c741356088,909326641,808663094,824979508,825833016,892351032c808528951,943273271,876033845,959789100,909325368,828585011c925905200,892483632,925969464,909522996,925906993,825766188c825374008,741685297,808529969,926233143,824980275,842216249c942747953,925969459,909652272,876099379,808923491,959854641c741356601,909326385,859060275,959199281,943075892,808465458c925905196,825571381,741486899,842544947,875640114,912470060c909325621,909456172,943010101,959523892,875967288,942945843c859189548,892547636,741620017,926101554,842086198,824979512c926103095,808988723,892429104,925906489,808858681,942684204c892614196,959198256,959787825,942682678,909521196,808792115c741554482,892876337,842084914,824979763,892481591,808595762c842556211,959853365,741946417,858862647,926233909,808987700c926234680,741748793,875968561,943077171,824979512,892548409c943011378,959982646,808728370,1664562481,876099121,943077424c942422065,943208245,842414385,859256108,875771957,824980529c892482873,892809780,942746674,909717555,943207472,892483628c808990771,929248823,892547380,876033333,959461676,942881073c942421555,842413623,842479665,825505580,925907252,942421561c892876848,909130039,825505836,808597303,946024504,909391920c959854901,808923436,859189298,741749559,875639863,959918137c808987703,926234680,741748793,943273272,825241654,876096566c842348853,1664102963,876097592,909718838,942746681,926102325c909456433,942682412,825309488,741945650,859124280,959852855c942746680,959460657,943272759,859387948,943274291,962802231c959527216,909326387,909588524,942748214,925643319,959721780c909719344,942684204,959919416,942421552,926363956,808988722c942684204,959788596,946026806,892941620,808857648,942684204c959788596,942422326,942880050,909586488,925905196,960051254c741620024,825243441,925970738,824979504,909326393,892680501c959537972,858927154,943272500,859059500,892809525,824979765c875705656,909456176,942746674,959985969,892942648,859320620c808859952,741685300,959527217,892417330,828584246,925905200c892483632,942746680,926496822,875640368,825766188,892548665c741881136,808529969,926233143,892090674,926233396,808793392c858796332,942945840,1664431665,942749745,892744243,892088886c943010615,875966512,943272236,959788595,741815861,909719089c825373238,892090419,892613687,858862385,943075628,892481589c1664235827,808465461,892351283,926231606,909130035,741554489c859322673,892941622,824981302,909523254,858862130,926231608c825570356,741552435,808727605,808727604,959537971,859255349c892679735,808727852,959722032,925644339,909586489,942815033c808991020,825700920,824981561,875704377,859320885,959523896c842412339,809056051,925905251,909522997,741816633,842412600c858863160,959917104,959854384,741751094,942684217,959526706c959523896,892613168,942880818,859386156,858928689,1664104759c909391665,909456697,824981299,909194551,892745520,875899955c875704368,741880889,925907255,842479926,943270968,926038064c741882161,842021169,942814516,828586035,909194041,959918898c808528944,909653303,926497078,909260844,825636914,925643315c909586489,909719097,943272236,925906994,741486641,959527217c842215481,828583993,875836214,809056057,959523889,892744504c892548665,892940588,842282290,741881655,959527217,825308723c824981554,875638839,959919408,925969459,959656501,808532278c909652323,942750008,741423160,942946609,808529972,959198000c909324344,808792625,892875052,825440050,741684018,859126065c909391927,824981303,808465200,808532021,909206325,959788854c942880562,876163372,859189816,741880368,825570865,825241656c824980790,808595511,892809264,926231601,842347572,741684024c858862647,875902005,809001780,926234680,741748793,909522744c876097586,808528952,808923185,943010360,859189548,808596020c741488182,825243441,875704374,824980529,909326393,859191605c942760757,925970744,909258802,892940588,926298163,741816376c808661041,909587510,925644597,959721780,842151728,942684204c959919416,824981040,842216496,858994231,943285046,858929200c741881400,876099121,875902265,824981049,926364720,960051508c943270966,858929200,741881400,892876849,959525684,824980274c808925240,876099376,909206325,825570361,959985460,876033324c858862900,892089137,875574324,858797108,942684204,926431289c841756978,959461169,808204338,892679779,841758259,875639350c875637812,925970739,943075637,825307692,942946611,741880887c959983672,942880311,892873780,808728633,1664103989,808531257c741488185,825044016,959722800,960049715,875637810,892940851c942946100,909651244,909521977,741486897,825242157,842151475c1664170033,943141685,741354544,741354544,825767223,875835442c825371704,859388210,825505328,825636707,875575607,841757750c960049713,875966515,909585457,926233911,741487414,959590706c909128505,925643060,808923191,808858419,842084908,808663353c1664169014,942946103,909522745,825371700,859388210,825505328c825767724,825833521,841756722,960049713,875966515,943139889c925907253,741486903,959590706,909128505,929247540,926298425c808990772,842084908,808663353,741422134,943012151,942750006c825371700,859388210,825505328,808466476,875771440,841758776c960049713,875966515,809001777,858994483,741617717,959590706c909128505,942420276,926496816,876098358,842084908,808663353c741422134,859191094,842346803,875637808,925971251,892744496c909193827,943207986,757870636,942880824,858797112,875637810c925971251,875901488,959655212,825504825,741356089,858993713c858797873,811808054,858533932,842084658,808203318,892415276c909260851,842610992,859058476,808923443,1664562739,942946353c876163894,824981560,825439028,909324343,842345527,909522481c741357109,959590706,842347321,808202804,926430508,892481586c825451318,925906233,741354553,959788855,875705908,908865580c909325621,875902764,859386163,959537974,875967288,942945843c859189548,892547636,741620017,926101554,842086198,824979512c926103095,808988723,892415024,925906489,808858681,942684204c892614196,946025520,825702706,942813488,909521196,808792115c741357874,892876337,842084914,824979763,892481591,808595762c842542131,959853365,741946417,858862647,926233909,809001780c926234680,741748793,875968561,943077171,824979512,892548409c943011378,876096566,808988722,741945912,876099121,943077424c942422065,892744759,943141177,859256163,909193529,824979760c892482873,892809780,942746674,909717555,943207472,909260844c892483890,942421044,942682932,858798130,909261100,825242672c962803249,943075892,909587506,825766188,892549172,741880882c926363697,808989234,824981049,942684208,876098355,842542130c809054774,741815095,808662072,808989240,876176179,925972530c741618483,859124280,875770161,942746672,892548401,942684217c942684204,926431289,959197490,959789365,875836724,942684204c825504565,828585010,859124024,808991029,808528952,959461175c875704375,808923436,926364466,741487157,859322673,892941622c824980533,842019385,959591475,875899960,925971763,1664169269c842348593,892547124,824980022,943272248,960051257,942746677c909717555,892875824,825831724,825569849,741422645,808529969c842543159,824981557,959985208,825634871,942760756,859191601c943009845,825241900,892483376,741945911,892548149,892678199c808528944,875966515,892743992,825766188,909259576,741488181c892548917,909127736,959537972,892744504,926299449,959852844c842151478,741880625,875837237,825438517,909192243,842020152c842609461,808728620,892352313,942422066,942682676,876163382c809056099,842020663,959199280,842543160,943272247,809054508c842347570,741880632,825767985,825375026,892088884,892613428c842281011,943011884,808661561,895694645,858796084,842215473c875573548,909586995,741880627,892417841,859254833,824981560c959591736,825374002,959523894,926167095,926365241,859255084c926429749,1664693297,876032056,942946610,875899956,859125040c741617717,859058225,859191090,824981043,825569591,942880560c942746680,842609205,909193781,909652268,926299960,1664430136c842412600,959526456,926231605,876099379,741751088,859322673c892941622,824981302,909523254,858862130,926231608,825570356c741552435,875771441,875771445,828584756,909193271,942748464c892873778,926168887,741881908,876032056,959657777,808528946c808923185,943010360,859059500,892352309,824979509,909128496c909195316,959537973,926299699,875640633,808727852,892877104c925643321,926363705,942682161,808991020,825700920,824981561c875704377,859320885,959523896,842412339,809056051,925905251c926300213,741422130,943273272,909455412,808528946,808923185c943010360,859059500,892352309,824979509,909128496,909195316c942746677,808727093,875640116,808727907,825505329,925644850c926363705,942682161,808991020,825700920,824981561,875704377c859320885,959523896,842412339,809056051,875706412,926429234c946026293,909391920,808989750,925905196,825571381,741751090c859058225,859191090,824979508,825569591,942880560,942746680c842609205,909193781,926495020,959919152,1664562998,892874808c859387186,875899955,942813232,741619769,825241913,808596023c808528952,808923185,943010360,859059500,892352309,824979509c909128496,909195316,942760757,825505331,808662835,842283308c875706422,824979504,943011632,825438517,926231602,959919411c741880115,859322673,892941622,824981302,909523254,858862130c926245688,825570356,741552435,808727605,808727604,808987699c943208760,741421623,909522744,926365489,959917110,959854384c741751094,942684217,959526706,959537976,892613168,942880818c859386156,858928689,741357879,892809265,959854136,892090169c842018868,842545204,809056044,892417847,959197234,842543160c943272247,809054563,842347570,741880632,825440561,926102070c824979513,943011632,960050742,875899959,875704368,741488696c925907255,926363959,943270966,926038064,1664629041,842021169c942814516,824981555,842086456,875639353,875899954,859124787c741487664,892809265,892417336,942421048,842348592,842479669c859256108,875771957,828585521,909326393,909457717,909192247c842413625,942879026,876033324,858862900,824980273,808794166c959657266,875899954,875966768,741880369,825504312,942682937c809001784,909521976,741357620,808529969,842543159,892090421c926233396,808793392,858796332,942945840,741684785,909326385c926101812,824979507,926429496,959919921,875914035,875704368c741552953,825242677,925905206,808528949,926036788,909325110c825700652,925905205,741881907,842348593,842347065,824981041c926430776,808990518,842556213,909652534,741685553,842412600c858863160,808528947,926036788,859058998,825700652,925905205c741881907,842348593,842347065,824981041,875575097,926300471c925983543,942814515,959721783,925906988,876163636,892089400c959590452,876098354,875573548,909586995,741749555,892417841c859254833,824981560,959591736,825374002,942760758,909588534c892352567,909260844,825636914,942421305,942814770,858992950c875573548,909586995,741684275,892417841,859254833,824981560c959591736,825374002,925983542,892418358,892874803,909260844c825636914,942420025,942814770,875770166,875573548,909586995c741684275,892417841,859254833,824981560,959591736,825374002c925983542,892418358,892874803,909260844,825636914,942420025c942814770,875770166,875573548,909586995,741553203,892417841c859254833,824981560,959591736,825374002,959537974,926167095c926365241,942684204,959787573,892089139,842018868,876099896c909260844,825636914,824981554,842216496,875771447,925969460c808531249,943207223,892875107,892483890,741749042,808925489c909719348,942421815,842348592,858994997,808727852,959984176c942421048,909128500,875836211,875573548,909586995,1664496435c892417841,859254833,824981560,959591736,825374002,959523894c926167095,926365241,942684204,959787573,892089139,842018868c876099896,808727852,892940848,828585008,842216496,858994231c925969462,808531249,943207223,892875052,892483890,741749042c808925489,909719348,942421815,842348592,858994997,808727852c959984176,895693880,892678196,909325619,875573548,909586995c741749555,892417841,859254833,824981560,959591736,825374002c959523894,926167095,926365241,859060268,875771440,828585264c943011632,959590709,959917110,959854384,741357369,942684217c959526706,959523896,892613168,942880818,859386156,858928689c741357879,892809265,959854136,895694649,842018868,842545204c859256108,808792375,824981552,909326393,909457717,909192247c842413625,942879026,876033324,858862900,892089137,875574324c858797108,925905251,825571381,741356600,876032056,959657777c808528947,808923185,943010360,859059500,892352309,824979509c909128496,909195316,942746677,825505331,808662835,808727907c825505329,942422066,942814770,942813494,875573548,909586995c741487667,942684217,909652786,942746680,825374259,909521206c859386156,875968309,1664563509,942684217,959526706,925969464c892613173,876098871,859189548,926431284,741750068,842348593c943272753,824981047,842281782,892482867,942746674,909390384c909587762,943142243,842412848,824980792,926168630,842609463c925969456,859255088,926167094,858796588,892810807,741814321c875837237,808466740,959523896,926298677,809054257,808923491c959459634,741880114,943077425,858993207,824979506,892810806c842543673,808528948,943273271,808990517,925905196,942880310c741617973,909586481,892941110,828586035,909522736,942815539c959917106,842479408,741880112,942684217,959526706,909192248c892941368,909718581,875573548,959723319,741751097,942946097c942749238,828583986,909521721,875574072,942746672,942750006c926232626,875706412,892809779,942421043,909391920,808989750c942684204,825570870,824980019,925905200,892483632,925983544c909522996,925906993,825766188,825374008,741685297,808529969c926233143,824980275,842216249,942747953,925969459,909652272c876099379,808923436,959854641,1664103481,909455928,959787570c926428208,808924981,741683764,842216505,943273776,926428208c859189558,741947448,943010355,808858165,912470060,909325621c825307948,858862905,959523894,875967288,942945843,859189548c892547636,741620017,926101554,842086198,824979512,926103095c808988723,892429104,925906489,808858681,942684204,892614196c942421040,909259574,808858932,909521196,808792115,741751090c892876337,842084914,824979763,892481591,808595762,842556211c959853365,741946417,858862647,926233909,808987700,926234680c741748793,875968561,943077171,824979512,892548409,943011378c876162102,892811314,1664563505,876099121,943077424,942422065c842216498,808662327,942684204,875968052,824979512,926167862c825374771,926231600,959722548,741357623,808988721,842085426c828584246,943077168,909654073,926428214,960051253,741487929c892940344,808465201,876162104,842544690,741486900,808988721c842150962,824980530,842479408,909521203,842556212,825701173c741355575,858862647,926233909,808987700,926234680,741748793c859124280,959852855,942746678,892745780,808663089,875573548c825504818,1664366389,858994993,825307442,824981049,875704376c809055542,942746680,842152246,892874806,892940588,825374515c741422649,808661041,808924464,824979768,808662329,926037558c959931188,909653808,741422646,942684217,959526706,942746680c825374259,909521206,859386156,875968309,741816629,942684217c959526706,959523896,892613168,942880818,943272291,892680497c741880628,859387957,892614450,808528951,926036788,909325110c825700652,925905205,741881907,842348593,842347065,824981041c875575097,926300471,875914039,875704368,741422137,876032056c926430513,808528946,808923185,943010360,859059500,892352309c824979509,909128496,909195316,942746677,926366006,909653808c808727907,875575600,942422070,926494772,808858928,825241900c942683952,741881138,892548149,892678199,808528944,875966515c892743992,859320620,858862646,1664103223,876099121,858993462c824981047,943011632,825701686,926231606,959919411,741486899c859322673,892941622,824981302,909523254,858862130,926231608c825570356,1664299315,892876337,859124272,824980025,943011632c892678453,926231602,808531763,741816371,859322673,892941622c824981302,909523254,858862130,926231608,825570356,1664299315c892876337,859124272,824980025,842544695,926167861,875899954c960050228,741683512,942880565,892612916,959917113,926364722c741421874,943077425,909129529,828585009,909717816,892351795c808528952,842477617,959592245,859189548,875837236,741356857c808662833,825702193,824979508,825767479,842151480,959523894c825243443,926364208,808923491,859191345,741619767,875837237c875900981,942746675,926102582,942946614,892875052,859387698c741881142,842348849,808531766,824981048,942747703,876165430c925983536,926495024,892876344,959657260,959984177,824979763c808727865,875771700,959523896,959721522,943010869,858796332c926101553,741816631,842543160,926036528,809067316,859386169c741488439,925971512,842479157,808987696,892744760,741946937c808529969,842543159,824981557,842281782,909520946,925969458c808857904,875639858,943272291,959788595,741684022,825767985c808597297,824981042,808662329,943208246,808528951,875966515c926234167,825505580,909718835,942420021,943274032,825374520c875573603,909586995,741749555,942684217,909652786,909192248c892941368,909718581,875573548,959723319,741751097,942684217c909652786,942746680,859059512,858929457,943206755,925904951c741684280,842543927,926167857,875703351,808728881,808203833c892679724,841758259,960049713,1664102450,859322673,909325366c824981556,842281782,959526195,808594484,926299955,808989233c909586732,808662835,741355576,909718833,876164912,942420022c909391920,875574580,959592547,825241911,892090418,825309491c943142707,825831724,892352825,741684022,859123762,825307959c942420535,808530228,825505588,942684204,959788596,962804022c959527216,842479411,959657260,875639089,824980023,892745784c959920441,842542129,926036788,741356597,825832245,926364465c925969464,892613173,876098871,892614499,909718579,959198009c959527216,909326387,825766188,892549172,741880882,959983672c842479672,842542129,825701173,741751094,909193266,959656500c828583993,859124536,858928438,808987696,942815032,741356081c875705400,909653815,842542136,859255097,741749048,943206456c892942645,876096564,926364722,1664628280,942749489,859257140c824981043,942944568,825831477,808987703,926234680,741748793c825831992,943141431,808987700,909521976,741357620,825831481c926364473,842268722,-159369160,0,-41943040,0c0,-47054848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60049713,875705651,825385778c943075894,741354552,859125046,909257782,875835698,859058476c892809521,741881393,858861874,926430265,761477172,825634865c842217526,859058476,875903282,741749815,842412338,741881910c892742704,741749557,825374258,828585012,825307956,909194551c825371704,876163889,942946104,926364204,909260600,808202292c825373484,875967025,912470060,909325621,842412588,741618737c825439281,825571121,841758774,959656241,876034100,842345528c909522481,741357109,959590706,842347321,811807284,859254060c926495032,741617717,842412339,741879859,859122736,825505840c1664101430,892745780,909261107,825371700,859388210,959656500c942943532,926167600,741879864,858993713,858797873,892089654c909521202,808858934,842084908,892549433,1664234546,825044016c859191092,808465721,825044024,942813239,909652023,825371700c892547123,892547890,909193772,943207986,761475116,825702196c942682672,875637808,925971251,892744496,892415276,808792884c842479667,859058476,808923443,741815859,842281525,741357624c825451312,842478900,741354552,741354544,1664101424,741354544c825701937,808990257,808202284,862138412,842084658,808203318c825306412,808989233,741880369,842216497,926168377,757872180c876164664,825308726,841821234,909324592,942748210,892625713c909587767,892742708,825701173,859188272,925906741,909519920c875706673,909519925,858863921,1664101430,942682933,741749044c825371696,808859698,741880377,858993713,858797873,875312182c859125304,875967033,842084908,875772217,1664693042,808859700c926495793,825371702,859388210,842281525,808923436,909326643c825371948,942946100,942945843,926102828,959787833,824980535c825439028,909324343,859136821,808925238,741486905,858993713c858797873,757871926,842413361,842544947,824979508,825439028c909324343,825044023,875771445,825767474,875637814,925971251c926298928,875705699,808990770,959197228,825701172,808203320c808791340,892744500,741750064,858993713,858797873,761476406c942878773,909586484,875637816,925971251,892744496,808791340c808728627,741881399,858993713,858797873,757871926,909193266c909193524,824981556,825439028,909324343,841835319,943010096c909326136,875637808,925971251,926298928,808594732,943207729c808858423,859058476,808923443,741815859,825309233,859386681c824981554,825439028,909324343,909206327,909193527,808202296c808202284,808202284,808202339,808202284,808202284,808202339c808202284,808202284,825308259,808792884,824981552,825439028c909324343,825371701,943075894,741354552,942814253,892810808c824980536,825439028,909324343,741368629,741354544,842279984c876099893,1664101424,909586995,892088376,959591474,859253811c875311669,859253814,959198007,1664102457,943075634,808528947c741422640,842347319,741749804,808857906,1664101424,876163380c741617715,842214448,909259057,741354548,925905197,825375028c741488436,842216497,926168377,761476148,876164664,825308726c841821234,909324592,942748210,842345521,808597297,741356595c959590706,842347321,808202804,808530220,909718071,1664496946c859255606,741947189,741552177,825307699,741619250,825044016c858863664,808465460,859058476,875903282,1664496695,959854637c825636404,757871153,858861618,825373238,757870904,943142194c825832761,875637814,925971251,892744496,808202284,825372003c942880052,909718582,859058476,959852851,741422904,892351543c741881397,825044016,909130032,825307189,875637810,892940851c909391668,909651299,909521977,741486897,825242157,842151475c741423153,959722289,825372727,841757750,875573296,892876339c875899952,892942388,741486648,892548657,825766705,946026294c808530228,942946100,875573548,909586995,741618739,858994993c875639090,892088885,842282036,909260852,859189548,942879029c741815857,825308216,876033072,808543032,926036788,875836214c808991020,876165176,824980528,909587504,959461687,959523888c943274292,943076920,825766188,858861881,741617717,875771441c876164407,895693368,875836471,892942648,859386156,942813238c741488434,842020657,858863154,892090676,943274035,808925491c842610476,892941876,824981043,943141936,859124784,825385781c943075894,741354552,859125046,909257782,875835698,859058476c892809521,741881393,859126065,808608562,892417849,741354546c825307699,741619250,908930096,909325621,842281260,942813494c1664432440,959854893,942814009,825371696,859388210,942748469c892742956,741749557,757870893,825044017,892679779,908866867c909325621,808662316,909194296,757870636,909194037,858798130c875637810,925971251,892744496,875638115,909586998,808596787c859058476,808923443,741684787,909193781,909456950,825371696c859388210,842281525,909457196,892810293,892089400,825307191c909324857,925969763,926429744,926167089,858862124,842347312c741684019,842412338,741881910,825044016,909718836,959919921c875637810,925971251,892744496,892415331,808792884,842479667c859058476,808923443,741815859,842281525,741357624,808594480c892417849,1664101426,859125046,909257782,875835698,859058476c892809521,741881393,859126065,875965490,909129784,1664101428c842412338,741881910,892742704,741749557,825374258,824980532c825307956,909194551,959523896,1664234293,943207478,741619248c858993713,842085425,841758772,909260337,808204344,892679724c841758259,875639350,875651892,925970739,943075637,842281260c842543158,741488952,926494770,741487921,842214448,909259057c1664101428,892941622,808662069,875637812,925971251,892744496c909390380,859124020,875637814,925971251,892744496,842282284c926101809,824980025,825439028,909324343,825058101,959459897c858927417,825044018,925972785,825373484,859189809,875311148c943273266,808202292,892679779,824981043,825570354,841757752c825702704,841757237,909326392,858533939,825307192,908867380c892418354,878915888,943206961,908867376,959787570,841757493c842543666,942421304,825375025,841757490,808925238,908867121c959723824,811809075,858533932,842084658,808203318,892679724c841758259,875639350,875651892,925970739,943075637,825307692c942946611,741880887,909193781,909456950,825371696,859388210c842281525,808202284,875639651,942815029,858533932,842084658c808203318,892679724,959198771,808793905,892756788,808858421c859188272,808531765,943074358,959656248,926297145,825438261c859057208,892940345,892808248,892810803,842490679,825635895c808528946,825371705,943075894,741354552,859125046,909257782c875835698,859058531,892809521,741881393,858861874,926430265c875313204,959525429,908866616,926102837,841756721,909260337c808204344,892679779,841758259,875639350,875637812,925970739c943075637,825307692,942946611,741880887,909127981,859321905c875637810,892940851,909391668,909193827,943207986,908865580c909325621,842412588,741618737,825439281,825571121,841758774c959656241,876034100,842425144,892612921,741354550,825307699c741619250,892742704,741749557,825374258,828585012,825307956c909194551,825371704,876163889,942946104,825373996,892745270c841756726,960049713,875705651,741354546,825569837,842544438c825451316,942683449,741354551,842020153,741356087,909388848c858993975,741618232,943273011,761476409,876164664,825308726c841821234,909324592,942748210,925969457,943272752,808990521c842084908,892549433,741422898,1664101424,809054509,842412597c741488949,959590706,825504569,757872184,876098353,858796593c841756722,960049713,942748723,741354550,892756784,741749557c859125046,825044022,842019891,859256375,825371702,859388210c942748213,858860844,875771702,875573555,842084908,892549433c1664626994,875705649,892940854,841757744,960049713,892744755c875375671,808597043,909194807,859058476,808923443,741684787c875639351,942813234,875637816,926167091,926299185,942746979c842021175,942881081,842084908,875772217,741750833,741354544c859255085,859386677,741357618,808661298,858928435,811808051c841756716,909260337,808204344,892679724,841758259,875639350c875651892,925970739,943075637,825307692,942946611,741880887c909193781,909456950,825371696,859388210,842281525,909193772c943207986,912470060,909325621,842412588,741618737,825439281c825571121,841758774,959656241,876034100,909388856,858993975c741618232,943273011,845362489,909260337,808204344,892679724c841758259,875639350,875637812,925970739,943075637,825307692c942946611,1664627767,926494770,741487921,842279984,876099893c741354544,1664101424,741354544,741354544,1664101424,741354544c741354544,825701937,808990257,926101804,825766454,808543029c842085685,808204345,892679724,942421555,909717813,824979512c909326393,875967284,909192248,858928179,876163381,858796643c825701943,741357618,859191089,942682935,824979504,808859957c909392183,808987696,875967544,741617717,875967544,875771704c909192244,892351286,943206960,943075683,825373237,741421874c842020657,842084917,942420784,909325618,959721785,825505580c892679475,942421047,892876848,909130039,909652268,909587252c1664104504,859126065,892744245,942421560,959789104,858994993c859189548,942880564,741355826,875837237,943143220,876096560c808794421,741422640,876097592,909718838,809067321,859386169c741488439,808924981,825767477,943270966,926038064,741882161c959854641,942749495,824979769,892352567,825243696,959523889c825636403,825833269,808923491,925906481,741751095,943077169c943273271,892090678,842610487,808596530,842610476,842479412c824979763,858928439,925905464,959523888,808989237,825637172c875573603,892549174,741421619,741354544,876096560,875639861c1664101428,858796333,943143218,741487412,842216497,909391161c757872179,876164664,825308726,841821234,909324592,942748210c909192241,842346806,842347570,842084908,892549433,1664103474c876098093,808728113,824981049,825439028,909324343,909650997c909258804,741618230,959590706,909325113,925643575,859059768c875899954,925905972,1664234805,892548657,825766705,942421814c808530228,942946100,909588524,943270960,926365744,741486899c825767981,942748472,824980018,825439028,875769911,825058103c825570101,909260081,875637812,925971251,926167856,825766188c909324340,824981556,825439028,909324343,909257781,875835698c862138412,943207475,808859960,875573548,892942135,741816114c842019117,842347056,741750067,858993713,842020657,875312182c875770424,808859956,842084908,875772217,1664693042,825307699c741619250,942943280,842282036,741486897,959590706,842281785c757872947,825440049,959985969,824981047,825439028,875769911c842359607,909522481,741357109,959590706,842347321,808202804c858533932,876099377,808203833,875639651,942815029,757870636c842545463,942946354,859058476,875903282,741749815,959854637c825636404,757871153,858861618,825373238,929247544,959788342c908867125,909259316,908866866,842608950,925643828,825308980c858534960,926233649,808204338,892350819,959590709,741354550c892612909,959590961,741619761,858993713,842020657,757870899c926363959,926036021,825371698,859388210,959656752,892480867c909587254,741487416,858993713,858797873,757871926,909389873c943208244,824981556,825439028,875769911,825044023,959460914c875967025,875637808,925971251,825438768,808202339,842083628c825701941,909325112,859058476,808923443,741421874,1664101424c875901485,909719346,824979512,825439028,909324343,741354549c892611632,842215984,808202803,959657059,842086704,741354544c842020148,842215987,875311148,959461683,741356081,959537968c942683702,859058988,909652020,892088372,741945399,842083376c825569588,876099891,859058476,808923443,1664365874,926167341c808727865,741749559,858993713,858797873,757872436,808989745c859387957,824980017,825439028,875769911,909192247,926037048c808202805,909258083,892417593,741617713,842216497,926168377c757871415,876164664,825308726,841821234,909324592,942748210c858860593,808925492,875966770,808464940,909325360,1664103736c942945333,808990009,909192242,858862899,926298424,825505836c926167089,824981556,842216496,875771447,959523892,825373491c842347569,875836716,942944820,828585522,825570102,909195315c876096567,875573553,741880887,859058225,859191090,959198260c943206456,875574329,875573548,959919671,741357872,959723825c909654073,828586038,825831736,808792881,909192244,892810291c842544185,876033324,959984692,824980793,808858425,926038066c925969458,909259312,959722289,942880044,959658041,929247287c909390393,909325625,875573548,875575351,741684021,942684217c808728888,808594484,859058224,808794166,825241900,892483376c741618484,959722289,858994230,845361461,875573296,892876339c875899952,892942388,741486648,892548657,825766705,942421814c808530228,942946100,875573548,909586995,741618739,858994993c875639090,895693365,842282036,909260852,859189548,942879029c741815857,825308216,876033072,808528952,926036788,875836214c808991020,876165176,824980528,909587504,959461687,959537968c943274292,943076920,825766188,858861881,741617717,875771441c876164407,892088888,875836471,892942648,859386156,942813238c741488434,842020657,858863154,761477428,858863153,892482615c757872693,909193522,942814777,757871670,842545201,926496560c757871161,808728887,825241653,925707318,808989241,842215729c959917356,875968566,1664694064,926430261,909325880,841821238c825241649,875837497,825044023,909326640,959918387,808528945c926365744,943141176,876163372,943208761,741684534,960051505c859060277,946026545,859257141,809055280,875706412,842020921c841758007,808793905,808203059,825568556,842020915,741356594c858993713,858797873,811808054,808202284,841756716,909260337c808204344,943205731,876099635,741487408,858993713,842020657c757871669,876165427,842608948,875637808,925971251,892744496c909586732,942683189,741881399,825832753,892953401,842478128c741354544,809055793,875771697,824979508,959591220,959919157c942484535,909392182,842084662,808594732,842412849,825766194c808923491,959985971,741357623,959590706,842347321,808202551c757870636,892352817,892483122,841757241,960049713,942748723c825058102,825505843,842215474,825371696,859388210,909652276c808202284,892679724,908867123,909325621,858860899,926036020c909326134,842084908,892549433,741880114,909324589,859058999c741617713,959590706,842347321,824981553,909390389,808794418c825371700,859388210,926234164,892546403,825636409,741881397c858993713,858797873,925644086,842281266,943206960,859058476c825701424,741815860,926429485,959590457,741880633,959590706c825504569,811808312,757870636,892548913,842217779,841756728c858796849,858993205,858598453,808794425,909456439,859058476c808923443,1664431667,959787572,741356600,909192240,808858421c842347316,842084908,892549433,741356594,859125046,892742710c1664496437,825636401,909653556,841757239,960049713,875705651c909650992,909258804,741618230,959590706,909325113,942420791c842019894,875705910,842084908,858995001,1664300854,808530737c892088887,959657779,925643317,943270963,892876848,741750325c825766968,741487409,892166960,842020919,741487927,842216497c926168377,757872180,876164664,825308726,841821234,909324592c942748210,875899953,859059507,741880376,892548657,825766705c828585782,942682419,959919670,909192246,909456435,825701938c875573548,909586995,741751091,858994993,875639090,824980021c825767479,943075378,959523896,825636921,875770674,892875107c842019890,741749815,959526961,825766454,824980275,909718070c959984435,926231603,959592247,741553462,892418097,959461175c824980017,808465200,926234421,809001783,943011896,741486644c808529969,842543159,824981557,858928440,808464441,943270967c892876848,741617718,842348849,909588024,942420537,825833520c858863161,960049507,876164408,741749046,959527217,808464693c824980535,909522487,842151985,926231607,959722548,741748784c825505589,808924976,808528947,808792115,859322675,925971043c842151221,808202284,926101804,909455926,808202284,808202339c876163628,909522226,741354548,942813485,859256112,824980532c959591220,909587509,942498609,909392182,842084662,808594732c842412849,825766194,808991020,808530745,841757241,909587248c926299702,959523890,825636921,808597553,825766188,909259576c1664497717,926300209,892418355,824981812,859320632,858993714c808528952,808923185,943010360,943206700,960050486,741947703c842348593,875573300,959197496,943206456,925906485,808923491c875771697,741619255,825243441,926298166,824981555,859387449c842018864,859122745,926036281,741881398,943077169,892350519c892089651,875836471,909127737,859256163,959723573,841758516c875573296,943142451,909192243,892941368,943273015,825766188c808924981,741486905,825438257,892875568,959198518,943075892c942881075,808991075,892680248,824981555,943076153,842610487c942746678,959656501,842085940,875706668,942684473,925643058c926363705,808859441,808991020,926038328,828585011,909654329c808661297,942746678,842217521,909653302,909652268,842020664c741946930,925907255,825308216,943270966,842610736,741618487c926167089,809056054,828583993,842216249,892612913,943270962c892876848,741749302,808661041,808661301,892089393,808530999c876163384,808464940,909325360,741554231,842215729,859322672c962802230,943206456,959526453,858796332,858862896,741617968c825505589,959526960,959917108,926364722,741421874,959722289c858994230,925643061,926167609,943272503,875770211,842216761c741947186,808464434,943076148,824979509,925905200,859059506c858860596,909523252,825570099,808464940,909325360,741356856c942945333,808990009,909206322,858862899,926298424,825505836c926167089,824981556,842216496,875771447,959523892,825373491c842347569,875836716,942944820,824981042,825570102,909195315c876110647,875573553,741880887,859058225,859191090,959198260c943206456,875574329,875573548,959919671,741357872,959723825c909654073,824981558,825831736,808792881,909206324,892810291c842544185,876033324,959984692,824980793,808858425,926038066c925969458,909259312,959722289,942880044,959658041,925642807c909390393,909325625,875573603,875575351,741684021,942684217c808728888,808594484,859058224,808794166,825241900,892483376c741618484,959722289,858994230,841756981,875573296,892876339c875914032,892942388,741486648,892548657,825766705,942421814c808530228,942946100,875573548,909586995,741618739,858994993c875639090,892088885,842282036,909260852,859189603,942879029c741815857,825308216,876033072,808528952,926036788,875836214c808991020,876165176,824980528,909587504,959461687,959523888c943274292,943076920,825766243,858861881,741617717,875771441c876164407,892088888,875836471,892942648,859386156,942813238c741488434,842020657,858863154,757872948,858863153,892482615c761477173,909193522,942814777,757871670,842545201,926496560c757871161,808728887,825241653,925707318,808989241,842215729c959917356,875968566,741947184,926430261,909325880,841835318c825241649,875837497,825044023,909326640,959918387,808528945c926365744,943141176,876163372,943208761,741684534,960051505c859060277,942422065,959658288,842283064,875574115,926234168c741354546,892810804,842543923,875768884,892942393,909651244c909521977,741486897,825242157,842151475,1664170033,959722289c808531765,841757241,875573296,892876339,959523888,842412341c876032565,859059500,943141173,824981297,825570102,909195315c858860599,909652017,909719350,859189603,842413364,741422902c859058225,859191090,824981049,842216249,892612913,925969458c842086454,943207984,960049452,842085944,741618483,842348593c926036020,828585524,909717816,858863666,909192243,859191602c859387955,926364972,909718071,824980277,926232888,825831479c808528946,892350515,926364983,942684204,876098872,828584496c925905200,892483632,942746680,959656501,925904944,808991020c909457464,824980528,942814521,959854390,808987698,959527224c741552438,943274289,909392181,828585521,892940601,925904945c925969460,825636406,926036536,876033324,809055284,892089904c808530999,858797879,808464940,909325360,741554231,858993717c925972024,909206320,858862899,926298424,875966764,825308214c741749041,842479413,959983671,808594485,859058224,859322166c825831724,876034103,741749815,942684217,859255353,959537972c825636921,858796599,825766188,909259576,741750837,942814265c909523248,808528945,808923185,943010360,892351020,825701172c741946681,943274289,859124022,828584758,859320632,943011378c876162102,959461426,741422646,808529969,842543159,824981557c875966777,842150963,808528947,842477617,909456437,943206700c959920178,1664170295,808529969,875901495,824981045,909587504c909390647,959523891,859059761,909324852,825241900,892483376c741750068,875900978,959526707,824981813,892549177,925905716c926245682,808793140,741685303,925907255,909586743,943270962c842610736,741618487,858994993,808595512,824981817,892549177c925905716,926231602,808793140,1664432183,925907255,909586743c959523890,943012153,942748468,825831724,876034103,741749815c942684217,859255353,942746676,943011379,842477881,943206700c960050486,1664628791,808661041,926168368,824980277,959524919c842414137,959523894,808597304,859190584,808727852,959591481c824981812,926429232,858994739,959523894,943274292,892679736c960049507,876098873,741880115,808529969,875901495,824980531c909587504,909390647,959523891,859059761,909324852,825241900c892483376,741750068,875900978,959526707,828586293,892549177c925905716,926231602,808793140,741685303,925907255,909586743c943270962,842610736,741618487,858994993,808595512,824981817c892549177,925905716,926245682,808793140,741685303,925907255c909586743,959523890,943012153,942748468,825831724,876034103c741749815,942684217,859255353,942746676,943011379,842477881c943206755,960050486,741881911,808661041,926168368,824980277c959524919,842414137,959523894,808597304,859190584,808987948c875770417,741421875,909588269,926101814,761477426,808859447c926169400,825044017,858992948,875573556,825044017,909326640c926299698,841821234,926102321,808530228,825044020,909390898c909652017,925707316,959985975,808465456,959917411,875968566c741749297,825832501,960050487,943270968,959985712,741617716c875706679,808662839,808528944,926299956,859190323,808991020c876165176,946025520,859255350,943208497,842283052,909391920c875313205,842217266,808203824,892743980,875574835,741487923c959590706,842347321,912470068,909325621,892679724,824981043c875640374,926300214,825371698,859388210,808727093,925969708c926233144,808464953,859058476,808923443,1664562739,808728120c842413618,825371700,859388210,859256371,875573548,909587768c859058476,825504051,741880882,808728373,909325625,942746672c808531249,892811568,926101859,858994736,741354550,859125046c909257782,875835698,909192492,959854649,808595763,859058476c808923443,1664168754,808594480,842281008,875968560,825833004c892875568,824980018,825439028,943208758,841821241,875771703c842347320,859058476,808923443,1664431667,842412333,942879800c741880373,858993713,842020657,808202547,808991020,859256632c757871153,808924211,808923957,875637814,925971251,808661552c824979555,909718579,942880820,825044020,858861616,959460407c875637812,909194035,859256889,926035244,842019380,741618230c858993713,858797873,761476406,909127729,959591222,875637814c925971251,825438768,757870636,909522743,858863414,825044022c925904951,959985203,875637812,925971251,825438768,757870691c943273783,808728631,841821232,892940592,808465456,875637808c925971251,909717552,926035244,909455409,741751096,858993713c858797873,761476406,943271986,892350514,824981047,825439028c825372727,741354545,858798125,842608690,824981041,859058999c875640889,825371699,859388210,943272501,757870691,842610487c875574066,808856624,842543416,741486644,858993713,842020657c757872946,959919666,909193521,875637816,925971251,892744496c875968611,909521456,841757746,960049713,926298931,741354547c959590706,808464953,959197232,926036021,808202290,858926435c842608696,741881906,842216497,926168377,757872180,876164664c825308726,841821234,909324592,942748210,925969457,943272752c808990521,842084908,892549433,1664169778,741354544,809054509c842412597,741488949,959590706,825504569,757872184,876098353c858796593,841756722,960049713,942748723,741368630,892742704c741749557,859125046,825044022,842019891,859256375,825371702c859388210,942748213,858860899,875771702,875573555,842084908c892549433,741880114,875705649,892940854,841757744,960049713c892744755,841821239,876164917,909719097,859058476,808923443c1664431667,875639351,942813234,875637816,926167091,926299185c942746924,842021175,942881081,842084908,875772217,741750833c1664101424,859255085,859386677,741357618,808661298,858928435c757871923,892942643,892614448,875637814,925971251,892744496c892350764,959590709,1664101430,892612909,959590961,741619761c858993713,842020657,757870899,926363959,926036021,825371698c859388210,959656752,859386156,825241650,741357618,858993713c825243441,761476663,959985971,909194040,875637816,925971251c892744496,842083628,825831478,808728114,859058476,808923443c741421874,825371696,842610994,808464432,842083683,825701941c909325112,859058476,808923443,741421874,909718317,808859704c824981041,825439028,909324343,825044021,808727089,926167863c875637810,925971251,926167856,808202339,808793132,858927922c741354546,809055028,808595769,878915628,858927157,741487410c859057200,825831481,808202290,909717804,741879862,858993713c842085425,811808820,808202284,757870636,959919153,925905973c824981043,825439028,875769911,825058103,892352564,825440568c875637810,925971251,926167856,892482604,808728633,824979500c909325622,892548144,825371698,859388210,808727093,892679779c908867123,909325621,909521196,943076401,741488438,959590706c842347321,942420020,842019894,875705910,842084908,858995001c1664300854,808728120,842413618,825371700,859388210,859256371c943010860,741487927,942749745,859191602,959197234,808989236c825636409,925905964,943272501,859255395,825571378,741354546c892810804,909326649,875768880,892942393,909651244,909521977c741486897,825242157,842151475,1664170033,959461433,959459635c808594482,909522739,842479158,960049452,825308728,741356088c942749745,892744243,824981048,859256376,875901241,942746681c842217521,942879540,825241955,942683952,741881138,909654065c926497077,824981817,875705656,942944304,943270961,892876848c741814326,825243441,926167863,824980534,909193271,859256368c959537976,808663350,959590448,959657260,909586993,824981558c926430775,859123760,926231605,959722548,741748784,892548917c876164152,808594487,859058224,859322166,943075683,926234932c741882164,892418097,959461175,824980017,808530736,909457459c876162101,859321906,741880633,942684217,859125048,959523896c926430771,909261111,892875107,876163890,741486902,959722041c842543161,959917105,825702192,741357111,942684217,859255353c959523892,825636921,909128497,825766188,909259576,1664497717c943077425,842149943,925645110,943140921,909193524,808991020c926038328,824980531,909587504,959461687,925969456,859059510c842609209,808464940,909325360,1664301111,859058225,892614962c824980018,842216249,892612913,943270962,892876848,741749302c808661041,808661301,892089393,808530999,876163384,808464940c909325360,1664301111,842215729,859322672,959197750,943206456c959526453,858796332,858862896,741617968,825505589,959526960c959917108,926364722,741421874,959722289,858994230,929247541c926167609,943272503,875770156,842216761,741947186,808464434c943076148,824979509,925905200,859059506,858860596,909523252c825570099,808464940,909325360,1664103736,859058225,892614962c824980018,842216249,892612913,943270962,892876848,741749302c808661041,808661301,892089393,808530999,876163384,808464940c909325360,1664301111,842215729,859322672,959197750,943206456c959526453,858796332,858862896,741617968,825505589,959526960c959917108,926364722,741421874,959722289,858994230,845361461c875573296,892876339,926297136,825766197,741749302,858862125c892614451,741486903,875704621,842085940,741355572,858798125c942683697,757870648,892746039,808728115,942498611,959525680c943141172,926362924,858863158,741879863,959984693,825831992c825044020,909326640,909522225,841821236,825241649,859190585c925707313,842545463,875968564,959917411,942749491,741750070c943076407,808728115,875899959,943010872,741880373,825372973c959787057,741617717,959459629,825439795,741423415,875639085c859191603,1664301105,875704621,858928692,741945657,858798125c959459378,757871161,942815543,942682416,925707321,859256377c909127731,943140140,909652016,741356856,959919917,859387441c761475897,875835953,858862902,908865593,808464441,842347833c960049452,876098873,741486643,808529969,959787575,824981044c875966777,842150963,926428211,926300469,1664627504,808597047c876164150,876096560,808792370,741946420,875771698,842151473c757870636,959657523,808726834,875637816,892940851,909391668c909651299,909521977,741486897,825242157,842151475,741423153c959919917,926101553,925643826,943143220,942748213,942945580c892876084,757872690,959723825,875641137,761475639,892746039c875902515,925707316,859256377,876165426,959917356,858994486c741355568,925905197,959920182,741947185,925905197,942880822c741617719,825307693,875968822,1664365617,859386157,909259826c741553205,892875829,808859960,841821232,926102321,842348339c825044016,892942649,875573298,825044024,909326640,943076913c859122744,825243705,1664103472,808530477,926495024,741552692c858798125,858797617,757872694,825637175,942748468,875899955c909587257,741816369,842215725,960050232,741617717,825307437c909718320,1664626738,842084653,859320631,741814324,859387693c892745012,757871929,892549431,859125560,808528950,909392182c892876857,959917356,825243444,741488951,909588269,892417331c761475894,959854391,859058484,825044019,842478129,926429233c925707321,959657528,925905462,842083628,943273017,959655987c825306412,925972274,909326643,808987948,825635123,1664364601c909719341,959591223,757871673,943077687,909128758,925707317c943010617,909325623,926362924,875901238,741487929,842413109c959526457,925707315,942880312,875704886,926362979,809056313c741617715,909719341,892877111,757870905,943273783,875704377c825044022,859060529,859257137,825044016,925970739,842346802c859122736,959527225,1664299315,876164909,942814008,757871670c825440567,926365746,925707312,959656761,875706672,842083628c959459633,808466742,842083628,825635892,909587249,825306412c842477622,875966518,825306467,808793911,808464434,926362924c959919670,741488947,909719341,892810806,757870642,825307697c959854896,757872944,825438264,892941110,925707314,942682168c808859702,959917411,842151219,741684272,842609717,825308468c825044024,909390898,808857649,825044024,909390898,859256370c825044021,909390898,926101809,825044022,858796337,959656761c825058098,825700913,808727352,925707319,858994233,909326649c959917356,842151219,741355568,825505847,875640370,875899954c825635638,741750579,808530477,876097840,1664628275,858798125c858797617,757872694,959854391,926101812,825044025,943077168c858929463,825044017,959723826,825569844,825044018,858863154c942878777,841821236,825241649,875967800,825058104,842019384c875573303,925707320,825767479,875967536,959917356,859125299c741945393,909719341,808728120,892089655,875706676,959459637c808529196,825635641,875968053,943140195,825372720,741488436c909588269,825700660,757871924,926103863,892745777,925707316c909128505,926102067,942880044,808466489,892088626,926496819c943206966,942880099,842413881,892090424,926496819,943206966c942880044,842413881,892090424,926496819,943206966,942880044c842413881,892090424,926496819,943206966,942880099,842413881c892090424,926496819,943206966,942880044,842413881,824981560c892810288,892614450,859188278,892547127,1664101427,909259833c942814256,875637816,892940851,909391668,909651244,909521977c741486897,825242157,842151475,741423153,809055543,741356084c959459895,1664562992,909325623,741750838,926233398,741879857c875638835,741357367,825701431,741617714,943273783,741423160c959459895,1664431664,875638835,741946679,876032567,741750581c959592759,741619257,825767990,741750067,959526454,741749810c892418102,1664561720,808727351,741945905,741421105,926429240c875705393,842542128,859255097,741617720,909521976,741946167c825451312,959854134,741487929,858993713,842020657,757871413c808728120,842413618,825371700,859388210,825569845,808202284c808202339,808202284,825438508,808597296,811806764,808202284c757870636,942684209,909326647,875637808,925971251,892744496c757870691,859125046,943270966,741552179,858993713,842085425c808204340,811806764,808202284,892088364,959460407,808858421c909261100,842412850,845362992,808727609,741617715,841821232c808596022,909325625,859058476,875903282,741749815,959854637c825636404,757871153,858861618,825373238,828584248,842216249c808924211,925969464,825241904,875706417,825831724,825571641c741421620,959527217,858862898,824979760,875705392,959787316c925707312,909587513,942814007,926362979,892811318,741422392c909719341,808661815,757870900,825438264,926365497,825044022c959723826,960049720,925707314,959657528,925905462,926362924c858927158,1664168761,909588269,825700660,892088373,943142964c909128502,808529196,825635641,875968053,858860844,959723570c943207990,825371948,959524912,959789368,808987948,859255091c1664562737,925905197,959920182,741488689,959459629,825439795c741423415,875639085,825637171,741423411,875704621,808531508c741619256,825242157,926102326,741750584,959459629,825439795c1664694066,909588269,808859448,757870640,959592759,876033849c825044025,875640370,875903026,825044022,959723826,959460916c825044022,825832505,892745784,942484534,808661552,842086712c959917411,942749491,741617718,842610477,909522488,757872691c825438264,959984185,925707320,959656761,859060528,959917356c892351542,741945651,859124789,859256887,825058102,825832505c825833528,875899954,943141685,741488949,842215725,808465720c741749040,959525165,959918644,741880375,909588269,808727088c757871155,959788855,959658037,925721400,825701177,909456952c959917356,876163379,741880115,808990509,858862128,757872177c876163633,808663097,757871922,808466487,808466232,925707320c842018872,859255601,926362979,909652534,741947184,842413109c892743731,825044025,808530226,909719349,841821240,875771952c892614960,942484534,808596272,943143216,959917356,825243698c1664168497,859387693,875967796,892089653,875706676,959459637c825306412,925972274,875835698,825306412,808793911,875574068c808529196,825635641,875837750,808987948,825635123,1664627766c808990509,943077424,892088374,892745780,892547637,858860844c959723570,909326136,926362924,959919670,741488947,909719341c892810806,757870642,942815543,808530224,825058097,943077168c925972791,841821234,926102321,942682164,825044016,825700913c892744247,825044022,858796337,875836729,825044016,825832505c892745784,925707318,942880312,875968051,959917411,942749491c741880886,842610477,825307192,757870896,825438264,892483385c825044018,925906481,959591734,825044022,909326640,926036275c925707321,909652537,876099382,892613987,926431027,757872179c859385905,909455670,757871670,875835953,959656246,757872179c875835953,875770166,757871666,825307189,859321656,942484537c925971248,909456433,959917411,859058486,741488689,909588269c926101814,757870897,858994999,926494777,825044022,943077168c925972791,925707314,942880312,842346803,959917356,892351542c1664431923,909719341,808661815,757870640,959592759,825702201c943139890,926299699,741750835,959984437,942814775,859122744c909588792,741881906,959984437,942814775,859136824,909588792c741881906,959984437,942814775,859122744,909588792,741881906c959984437,942814775,859122744,909588792,741881906,959984437c942814775,859136824,909588792,741881906,942682161,859321143c824981043,960050233,892745784,842411061,942749740,909390901c1664101428,859125046,959917110,859322424,824980536,909326393c875967284,909192248,858928179,876163381,858796588,825701943c741357618,859191089,942682935,828583984,808859957,909392183c808987696,875967544,741617717,892547385,808597049,909192248c892351286,959984176,943075628,825373237,741421874,842020657c842084917,946025264,909325618,959721785,825505580,892679475c942421047,892876848,909130039,909652268,909587252,741357624c859126065,892744245,942421560,859190578,859386417,943075683c909652020,741880120,859058744,859125554,808987696,892744760c741683511,909261112,943206705,859122740,825307449,741488436c842348337,892810548,929248312,875771188,859387449,892483628c858861875,942420020,942682932,909719346,842283308,859255096c942422066,942682676,909456696,892483628,808990771,929248823c892547380,876033333,959461676,942881073,942421555,959591986c875704880,859060268,942815280,942421296,909522992,942879029c959461676,942881073,946026035,959591986,875704880,892483628c808990771,925644344,892547380,876033333,942684204,959919416c942421552,808662578,876098869,892483628,909195059,828586041c808792376,959657785,808528952,909195063,808858930,942682412c842217520,741553717,925971512,926496309,808987703,892744760c741946937,859124280,892809527,942760758,959460657,943272759c959461676,859257137,959197238,892809780,842348593,825766188c825832501,741749553,875706680,875638834,808528948,875835956c842609969,859386211,825307699,741751089,842020913,959788596c824981552,842610232,942683698,959523893,842478389,825637169c858796332,926232624,741423152,859126065,842413616,929248311c943140921,825636406,808991020,825700920,824981561,842412856c909194801,959523894,909587763,926496052,808991020,825700920c824981561,875704377,859320885,959537976,892940600,942879797c959984940,876032563,824981301,842216496,858994231,925969463c808531249,943207223,892875052,892483890,741749042,892548657c959525681,946025782,808859440,942814264,825241900,942683952c741881138,892548149,892678199,808528944,875966515,892743992c859320620,858862646,741356343,909259833,808727096,808543024c892876087,842085169,859256108,859387701,824980017,909326393c909457717,909192247,842413625,942879026,876033324,858862900c892089137,875574324,858797108,942684259,926431289,942420274c942814770,942813494,809056044,909719095,959198777,842543160c943272247,809054508,842347570,741880632,825440561,926102070c828583993,943011632,960050742,875899959,875704368,741488696c959983672,842479672,808528945,926036788,909325110,825700652c925905205,741881907,842348593,842347065,828585521,875575097c926300471,892873783,808728633,741421622,825504312,892351289c808987702,909521976,741357620,808529969,842543159,892090421c926233396,808793392,858796387,942945840,741684785,892549425c842478136,892089395,892744503,875704371,943272236,959788595c741815861,909719089,825373238,892090419,892613687,858862385c875836771,926036788,925644595,909586489,942815033,808991020c825700920,824981561,875704377,859320885,959523896,842412339c809056051,925905196,909522997,1664563513,808465461,943207474c959917110,825702192,741356085,942684217,959526706,959523896c892613168,942880818,909586732,825571379,741356342,892940344c909719600,876110646,842479920,741619248,808529969,842543159c892090421,926233396,808793392,858796332,942945840,741684785c892548149,959722040,842542136,859386164,1664628784,959657781c960050736,959523890,892744504,926299449,959852844,842151478c741880625,875837237,825438517,909192243,842020152,842609461c942684204,943141431,962801716,808792118,909457459,809056044c875575095,959198262,842543160,943272247,809054508,842347570c741880632,825767985,825375026,892088884,892613428,842281011c942684259,875902516,942420278,859125808,942944308,809056044c875575095,959198262,842543160,943272247,809054508,842347570c741880632,859191089,909194552,946024499,942814770,842543414c808728620,808597305,824980534,925905200,892483632,875899960c808924467,741356853,808661041,825766966,892089654,943010612c943273010,875706467,858994993,892089396,809055031,842610998c943272236,959788595,741815861,909719089,825373238,892090419c892613687,858862385,943075628,892481589,1664235827,926429240c876099378,842542128,909652534,741880369,926103349,842609975c959523891,892744504,926299449,959852844,842151478,741880625c875837237,825438517,909206323,842020152,842609461,942684204c943141431,942420020,942814770,942813494,859256108,959788855c824980530,909326393,909457717,909192247,842413625,942879026c876033379,858862900,824980273,943011632,959526198,875899955c875704368,741357624,925907255,875704375,943270960,926038064c741882161,842021169,942814516,828586035,942880311,859189557c876162096,909260595,741620022,892809265,842085688,925644345c926363705,892351793,808991020,825700920,824981561,875704377c859320885,925983544,892875574,808662577,909260844,825636914c942420536,825439538,875967025,859256108,892875063,824979510c909326393,909457717,909192247,842413625,942879026,876033379c858862900,824980273,943011632,959526198,842542131,909652534c741749553,842412600,858863160,808528951,926036788,926102326c825700652,925905205,1664628787,842348593,842347065,824981041c825766199,925906486,875899959,858992688,741750064,943274289c926431541,824979506,875705655,875771957,808528949,808923185c943010360,859059555,892352309,824979509,909128496,909195316c875899957,842544435,741882164,943274289,842018870,824981045c875705655,875771957,842542133,909587253,1664102456,808529969c842543159,892090421,926233396,808793392,858796332,942945840c741684785,892548149,959722040,808528952,892876087,876098865c909260844,825636914,828583987,842216496,858994231,925969463c808531249,943207223,892875052,892483890,741749042,942749489c808859185,892090167,892678196,875836215,808727852,825635378c895693361,875967287,909193785,943272236,959788595,741815861c909719089,825373238,892090419,892613687,858862385,925905196c892745781,741554481,842412600,842085944,892887864,808728633c741684789,808529969,842543159,892090421,926233396,808793392c858796332,942945840,741684785,892548149,959722040,808528952c892876087,909587251,925905251,842348597,741554485,925907255c960049207,943270964,926038064,741882161,842021169,942814516c824981555,942880311,859189557,842542128,909652534,1664235569c892809265,842085688,824981049,842216496,858994231,925969465c808531249,943207223,892875052,892483890,741749042,942749489c808859185,892090167,892678196,875836215,808727907,842545204c824981045,842216496,858994231,925969462,808531249,943207223c892875052,892483890,741749042,942749489,808859185,892090167c858796084,909455411,925905251,842348597,741751088,925907255c960049207,943270963,926038064,741882161,842021169,942814516c824981555,942880311,859189557,876162096,909260595,1664366902c875706680,842084402,892939320,876164409,741880373,808529969c842543159,892090421,926233396,808793392,858796332,942945840c741684785,892548149,959722040,808543032,892876087,876098865c808923436,842150705,741552184,842348849,842611001,824980279c925905200,892483632,875899960,808924467,741356853,808661041c825766966,895694134,943010612,943273010,925905196,859125813c741750579,909391665,842019897,824979761,909194551,892745520c808528947,926036788,875574326,808991020,942879288,828586038c842412856,909194801,959523894,909587763,926496052,808991020c825700920,824981561,875705655,943011637,909192244,943207475c909456439,892875052,959656242,1664497464,875771441,842347314c824980021,875704376,926233142,926231606,909324344,741685298c875968049,959657783,824979506,925970487,875574835,808594487c926299955,925905205,876033379,809055284,824981552,909260089c959459639,925969456,808530480,942748217,909652268,858928952c741356083,926299697,942815541,942421042,892679984,875705136c825505891,926299447,942421553,909391920,959854901,959461676c926103857,925643319,909586489,842086201,808991020,825700920c824981561,959723574,959722805,808543030,876033844,909719865c876032300,825636408,741356088,909326641,808663094,824979508c825833016,892351032,808528951,943273271,876033845,959789100c909325368,828585011,925905200,892483632,925969464,909522996c925906993,825766188,825374008,741685297,808529969,926233143c824980275,842216249,942747953,925969459,909652272,876099379c808923491,959854641,741356601,909326385,859060275,959199281c943075892,808465458,925905196,825571381,741486899,842544947c875640114,912470060,909325621,909456172,943010101,959523892c875967288,942945843,859189548,892547636,741620017,926101554c842086198,824979512,926103095,808988723,892429104,925906489c808858681,942684204,892614196,959198256,959787825,942682678c909521196,808792115,741554482,892876337,842084914,824979763c892481591,808595762,842556211,959853365,741946417,858862647c926233909,808987700,926234680,741748793,875968561,943077171l824979512,892548409l943011378,959982646l808728370,1664562481l876099121,943077424l942422065,943208245l842414385,859256108l875771957,824980529l892482873,892809780l942746674,909717555l943207472,892483628l808990771,929248823l892547380,876033333l959461676,942881073l942421555,842413623l842479665,825505580l925907252,942421561l892876848,909130039l825505836,808597303l946024504,909391920l959854901,808923436l859189298,741749559l875639863,959918137l808987703,926234680l741748793,943273272l825241654,876096566l842348853,1664102963l876097592,909718838l942746681,926102325l909456433,942682412l825309488,741945650l859124280,959852855l942746680,959460657l943272759,859387948l943274291,962802231l959527216,909326387l909588524,942748214l925643319,959721780l909719344,942684204l959919416,942421552l926363956,808988722l942684204,959788596l946026806,892941620l808857648,942684204l959788596,942422326l942880050,909586488l925905196,960051254l741620024,825243441l925970738,824979504l909326393,892680501l959537972,858927154l943272500,859059500l892809525,824979765l875705656,909456176l942746674,959985969l892942648,859320620l808859952,741685300l959527217,892417330l828584246,925905200l892483632,942746680l926496822,875640368l825766188,892548665l741881136,808529969l926233143,892090674l926233396,808793392l858796332,942945840l1664431665,942749745l892744243,892088886l943010615,875966512l943272236,959788595l741815861,909719089l825373238,892090419l892613687,858862385l943075628,892481589l1664235827,808465461l892351283,926231606l909130035,741554489l859322673,892941622l824981302,909523254l858862130,926231608l825570356,741552435l808727605,808727604l959537971,859255349l892679735,808727852l959722032,925644339l909586489,942815033l808991020,825700920l824981561,875704377l859320885,959523896l842412339,809056051l925905251,909522997l741816633,842412600l858863160,959917104l959854384,741751094l942684217,959526706l959523896,892613168l942880818,859386156l858928689,1664104759l909391665,909456697l824981299,909194551l892745520,875899955l875704368,741880889l925907255,842479926l943270968,926038064l741882161,842021169l942814516,828586035l909194041,959918898l808528944,909653303l926497078,909260844l825636914,925643315l909586489,909719097l943272236,925906994l741486641,959527217l842215481,828583993l875836214,809056057l959523889,892744504l892548665,892940588l842282290,741881655l959527217,825308723l824981554,875638839l959919408,925969459l959656501,808532278l909652323,942750008l741423160,942946609l808529972,959198000l909324344,808792625l892875052,825440050l741684018,859126065l909391927,824981303l808465200,808532021l909206325,959788854l942880562,876163372l859189816,741880368l825570865,825241656l824980790,808595511l892809264,926231601l842347572,741684024l858862647,875902005l809001780,926234680l741748793,909522744l876097586,808528952l808923185,943010360l859189548,808596020l741488182,825243441l875704374,824980529l909326393,859191605l942760757,925970744l909258802,892940588l926298163,741816376l808661041,909587510l925644597,959721780l842151728,942684204l959919416,824981040l842216496,858994231l943285046,858929200l741881400,876099121l875902265,824981049l926364720,960051508l943270966,858929200l741881400,892876849l959525684,824980274l808925240,876099376l909206325,825570361l959985460,876033324l858862900,892089137l875574324,858797108l942684204,926431289l841756978,959461169l808204338,892679779l841758259,875639350l875637812,925970739l943075637,825307692l942946611,741880887l959983672,942880311l892873780,808728633l1664103989,808531257l741488185,825044016l959722800,960049715l875637810,892940851l942946100,909651244l909521977,741486897l825242157,842151475l1664170033,943141685l741354544,741354544l825767223,875835442l825371704,859388210l825505328,825636707l875575607,841757750l960049713,875966515l909585457,926233911l741487414,959590706l909128505,925643060l808923191,808858419l842084908,808663353l1664169014,942946103l909522745,825371700l859388210,825505328l825767724,825833521l841756722,960049713l875966515,943139889l925907253,741486903l959590706,909128505l929247540,926298425l808990772,842084908l808663353,741422134l943012151,942750006l825371700,859388210l825505328,808466476l875771440,841758776l960049713,875966515l809001777,858994483l741617717,959590706l909128505,942420276l926496816,876098358l842084908,808663353l741422134,859191094l842346803,875637808l925971251,892744496l909193827,943207986l757870636,942880824l858797112,875637810l925971251,875901488l959655212,825504825l741356089,858993713l858797873,811808054l858533932,842084658l808203318,892415276l909260851,842610992l859058476,808923443l1664562739,942946353l876163894,824981560l825439028,909324343l842345527,909522481l741357109,959590706l842347321,808202804l926430508,892481586l825451318,925906233l741354553,959788855l875705908,908865580l909325621,875902764l859386163,959537974l875967288,942945843l859189548,892547636l741620017,926101554l842086198,824979512l926103095,808988723l892415024,925906489l808858681,942684204l892614196,946025520l825702706,942813488l909521196,808792115l741357874,892876337l842084914,824979763l892481591,808595762l842542131,959853365l741946417,858862647l926233909,809001780l926234680,741748793l875968561,943077171l824979512,892548409l943011378,876096566l808988722,741945912l876099121,943077424l942422065,892744759l943141177,859256163l909193529,824979760l892482873,892809780l942746674,909717555l943207472,909260844l892483890,942421044l942682932,858798130l909261100,825242672l962803249,943075892l909587506,825766188l892549172,741880882l926363697,808989234l824981049,942684208l876098355,842542130l809054774,741815095l808662072,808989240l876176179,925972530l741618483,859124280l875770161,942746672l892548401,942684217l942684204,926431289l959197490,959789365l875836724,942684204l825504565,828585010l859124024,808991029l808528952,959461175l875704375,808923436l926364466,741487157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892548917,909127736l959537972,892744504l926299449,959852844l842151478,741880625l875837237,825438517l909192243,842020152l842609461,808728620l892352313,942422066l942682676,876163382l809056099,842020663l959199280,842543160l943272247,809054508l842347570,741880632l825767985,825375026l892088884,892613428l842281011,943011884l808661561,895694645l858796084,842215473l875573548,909586995l741880627,892417841l859254833,824981560l959591736,825374002l959523894,926167095l926365241,859255084l926429749,1664693297l876032056,942946610l875899956,859125040l741617717,859058225l859191090,824981043l825569591,942880560l942746680,842609205l909193781,909652268l926299960,1664430136l842412600,959526456l926231605,876099379l741751088,859322673l892941622,824981302l909523254,858862130l926231608,825570356l741552435,875771441l875771445,828584756l909193271,942748464l892873778,926168887l741881908,876032056l959657777,808528946l808923185,943010360l859059500,892352309l824979509,909128496l909195316,959537973l926299699,875640633l808727852,892877104l925643321,926363705l942682161,808991020l825700920,824981561l875704377,859320885l959523896,842412339l809056051,925905251l926300213,741422130l943273272,909455412l808528946,808923185l943010360,859059500l892352309,824979509l909128496,909195316l942746677,808727093l875640116,808727907l825505329,925644850l926363705,942682161l808991020,825700920l824981561,875704377l859320885,959523896l842412339,809056051l875706412,926429234l946026293,909391920l808989750,925905196l825571381,741751090l859058225,859191090l824979508,825569591l942880560,942746680l842609205,909193781l926495020,959919152l1664562998,892874808l859387186,875899955l942813232,741619769l825241913,808596023l808528952,808923185l943010360,859059500l892352309,824979509l909128496,909195316l942760757,825505331l808662835,842283308l875706422,824979504l943011632,825438517l926231602,959919411l741880115,859322673l892941622,824981302l909523254,858862130l926245688,825570356l741552435,808727605l808727604,808987699l943208760,741421623l909522744,926365489l959917110,959854384l741751094,942684217l959526706,959537976l892613168,942880818l859386156,858928689l741357879,892809265l959854136,892090169l842018868,842545204l809056044,892417847l959197234,842543160l943272247,809054563l842347570,741880632l825440561,926102070l824979513,943011632l960050742,875899959l875704368,741488696l925907255,926363959l943270966,926038064l1664629041,842021169l942814516,824981555l842086456,875639353l875899954,859124787l741487664,892809265l892417336,942421048l842348592,842479669l859256108,875771957l828585521,909326393l909457717,909192247l842413625,942879026l876033324,858862900l824980273,808794166l959657266,875899954l875966768,741880369l825504312,942682937l809001784,909521976l741357620,808529969l842543159,892090421l926233396,808793392l858796332,942945840l741684785,909326385l926101812,824979507l926429496,959919921l875914035,875704368l741552953,825242677l925905206,808528949l926036788,909325110l825700652,925905205l741881907,842348593l842347065,824981041l926430776,808990518l842556213,909652534l741685553,842412600l858863160,808528947l926036788,859058998l825700652,925905205l741881907,842348593l842347065,824981041l875575097,926300471l925983543,942814515l959721783,925906988l876163636,892089400l959590452,876098354l875573548,909586995l741749555,892417841l859254833,824981560l959591736,825374002l942760758,909588534l892352567,909260844l825636914,942421305l942814770,858992950l875573548,909586995l741684275,892417841l859254833,824981560l959591736,825374002l925983542,892418358l892874803,909260844l825636914,942420025l942814770,875770166l875573548,909586995l741684275,892417841l859254833,824981560l959591736,825374002l925983542,892418358l892874803,909260844l825636914,942420025l942814770,875770166l875573548,909586995l741553203,892417841l859254833,824981560l959591736,825374002l959537974,926167095l926365241,942684204l959787573,892089139l842018868,876099896l909260844,825636914l824981554,842216496l875771447,925969460l808531249,943207223l892875107,892483890l741749042,808925489l909719348,942421815l842348592,858994997l808727852,959984176l942421048,909128500l875836211,875573548l909586995,1664496435l892417841,859254833l824981560,959591736l825374002,959523894l926167095,926365241l942684204,959787573l892089139,842018868l876099896,808727852l892940848,828585008l842216496,858994231l925969462,808531249l943207223,892875052l892483890,741749042l808925489,909719348l942421815,842348592l858994997,808727852l959984176,895693880l892678196,909325619l875573548,909586995l741749555,892417841l859254833,824981560l959591736,825374002l959523894,926167095l926365241,859060268l875771440,828585264l943011632,959590709l959917110,959854384l741357369,942684217l959526706,959523896l892613168,942880818l859386156,858928689l741357879,892809265l959854136,895694649l842018868,842545204l859256108,808792375l824981552,909326393l909457717,909192247l842413625,942879026l876033324,858862900l892089137,875574324l858797108,925905251l825571381,741356600l876032056,959657777l808528947,808923185l943010360,859059500l892352309,824979509l909128496,909195316l942746677,825505331l808662835,808727907l825505329,942422066l942814770,942813494l875573548,909586995c741487667,942684217,909652786,942746680,825374259,909521206c859386156,875968309,1664563509,942684217,959526706,925969464c892613173,876098871,859189548,926431284,741750068,842348593c943272753,824981047,842281782,892482867,942746674,909390384c909587762,943142243,842412848,824980792,926168630,842609463c925969456,859255088,926167094,858796588,892810807,741814321c875837237,808466740,959523896,926298677,809054257,808923491c959459634,741880114,943077425,858993207,824979506,892810806c842543673,808528948,943273271,808990517,925905196,942880310c741617973,909586481,892941110,828586035,909522736,942815539c959917106,842479408,741880112,942684217,959526706,909192248c892941368,909718581,875573548,959723319,741751097,942946097c942749238,828583986,909521721,875574072,942746672,942750006c926232626,875706412,892809779,942421043,909391920,808989750c942684204,825570870,824980019,925905200,892483632,925983544c909522996,925906993,825766188,825374008,741685297,808529969c926233143,824980275,842216249,942747953,925969459,909652272c876099379,808923436,959854641,1664103481,909455928,959787570c926428208,808924981,741683764,842216505,943273776,926428208c859189558,741947448,943010355,808858165,912470060,909325621c825307948,858862905,959523894,875967288,942945843,859189548c892547636,741620017,926101554,842086198,824979512,926103095c808988723,892429104,925906489,808858681,942684204,892614196c942421040,909259574,808858932,909521196,808792115,741751090c892876337,842084914,824979763,892481591,808595762,842556211c959853365,741946417,858862647,926233909,808987700,926234680c741748793,875968561,943077171,824979512,892548409,943011378c876162102,892811314,1664563505,876099121,943077424,942422065c842216498,808662327,942684204,875968052,824979512,926167862c825374771,926231600,959722548,741357623,808988721,842085426c828584246,943077168,909654073,926428214,960051253,741487929c892940344,808465201,876162104,842544690,741486900,808988721c842150962,824980530,842479408,909521203,842556212,825701173c741355575,858862647,926233909,808987700,926234680,741748793c859124280,959852855,942746678,892745780,808663089,875573548c825504818,1664366389,858994993,825307442,824981049,875704376c809055542,942746680,842152246,892874806,892940588,825374515c741422649,808661041,808924464,824979768,808662329,926037558c959931188,909653808,741422646,942684217,959526706,942746680c825374259,909521206,859386156,875968309,741816629,942684217c959526706,959523896,892613168,942880818,943272291,892680497c741880628,859387957,892614450,808528951,926036788,909325110c825700652,925905205,741881907,842348593,842347065,824981041c875575097,926300471,875914039,875704368,741422137,876032056c926430513,808528946,808923185,943010360,859059500,892352309c824979509,909128496,909195316,942746677,926366006,909653808c808727907,875575600,942422070,926494772,808858928,825241900c942683952,741881138,892548149,892678199,808528944,875966515c892743992,859320620,858862646,1664103223,876099121,858993462c824981047,943011632,825701686,926231606,959919411,741486899c859322673,892941622,824981302,909523254,858862130,926231608c825570356,1664299315,892876337,859124272,824980025,943011632c892678453,926231602,808531763,741816371,859322673,892941622c824981302,909523254,858862130,926231608,825570356,1664299315c892876337,859124272,824980025,842544695,926167861,875899954c960050228,741683512,942880565,892612916,959917113,926364722c741421874,943077425,909129529,828585009,909717816,892351795c808528952,842477617,959592245,859189548,875837236,741356857c808662833,825702193,824979508,825767479,842151480,959523894c825243443,926364208,808923491,859191345,741619767,875837237c875900981,942746675,926102582,942946614,892875052,859387698c741881142,842348849,808531766,824981048,942747703,876165430c925983536,926495024,892876344,959657260,959984177,824979763c808727865,875771700,959523896,959721522,943010869,858796332c926101553,741816631,842543160,926036528,809067316,859386169c741488439,925971512,842479157,808987696,892744760,741946937c808529969,842543159,824981557,842281782,909520946,925969458c808857904,875639858,943272291,959788595,741684022,825767985c808597297,824981042,808662329,943208246,808528951,875966515c926234167,825505580,909718835,942420021,943274032,825374520c875573603,909586995,741749555,942684217,909652786,909192248c892941368,909718581,875573548,959723319,741751097,942684217c909652786,942746680,859059512,858929457,943206755,925904951c741684280,842543927,926167857,875703351,808728881,808203833c892679724,841758259,960049713,1664102450,859322673,909325366c824981556,842281782,959526195,808594484,926299955,808989233c909586732,808662835,741355576,909718833,876164912,942420022c909391920,875574580,959592547,825241911,892090418,825309491c943142707,825831724,892352825,741684022,859123762,825307959c942420535,808530228,825505588,942684204,959788596,962804022c959527216,842479411,959657260,875639089,824980023,892745784c959920441,842542129,926036788,741356597,825832245,926364465c925969464,892613173,876098871,892614499,909718579,959198009c959527216,909326387,825766188,892549172,741880882,959983672c842479672,842542129,825701173,741751094,909193266,959656500c828583993,859124536,858928438,808987696,942815032,741356081c875705400,909653815,842542136,859255097,741749048,943206456c892942645,876096564,926364722,1664628280,942749489,859257140c824981043,942944568,825831477,808987703,926234680,741748793c825831992,943141431,808987700,909521976,741357620,825831481c926364473,942760754,926102325,909194288,875573548,825504818c741619509,858994993,825307442,824981049,875704376,809055542c942746680,842152246,892874806,892940588,825374515,1664169529c808661041,808924464,824979768,808662329,926037558,959917108c909653808,741422646,942684217,959526706,942746680,825374259c909521206,859386156,875968309,1664563509,942684217,959526706c959523896,892613168,942880818,943206700,842609201,741487665c875770933,875574069,959523890,859255349,892679735,808727852c892416562,828585012,842216496,875771447,943270960,858929200c741881400,909326385,825635122,824981046,926233401,959788086c943270967,926038064,741882161,842348337,892810548,828585016c942945078,892614456,942746678,858862133,909588537,859189548c892547636,741487922,842020913,892483124,892089911,858798135c892875318,909521196,859256628,1664102969,825243441,808858423c841758516,909587248,808531255,926231607,959722548,741879856c842348849,808531766,824979513,825372727,825375024,942746680c842479670,808596275,909521251,842609975,741618232,875641144c808728115,876031028,892678961,741488437,892940344,943272241c876162100,842544690,741486900,925907255,825702710,959537970c808989240,842019127,859189548,892547636,741620017,926101554c842086198,875311160,842610736,942420016,960051253,842479153c959461676,942944819,845361717,808465461,842283052,943207475c841756981,942813492,741357109,909257776,959722809,741881397c892887856,875641144,741749048,942748728,825636659,809053241c959787577,741618232,892679992,859321399,926428212,926103093c741749048,959787577,892481847,892887857,859388216,741355570c892874808,959919161,959982646,808792882,741488439,808859448c876099385,892873779,943009849,741750580,959983672,875836210c942760755,959591729,808924980,892811308,942880565,959198512c825766452,842085684,825505580,808531255,942421561,960051253c858863411,842283052,909128240,929249077,909128246,892417845c892811308,960050743,942421552,858797623,942749746,875706412c892942137,942422064,859059506,942813241,943011884,825700921c946026805,859320628,959526455,959461676,892941618,959199286c858928690,875902515,892811308,943141686,959198257,926496050c825569841,943011884,842217785,946024496,959789104,909719348c892811308,859386678,959199028,808596276,808859958,959789100c876098864,942421559,842610736,859059251,825766188,876163637c1664104247,859124280,909587511,959982649,892614450,741552693c959722040,825241656,842542135,959657013,741880368,959984952c892417842,925969465,942879537,959658289,909521251,808792120c741683760,959527217,942944313,824981815,892547383,892680247c842607671,825832249,741748786,825440561,926234676,824981049c875704376,809055542,926245688,942945332,741422135,875968561c959854387,824981556,809054520,808530484,942746678,808727093c892417589,825766188,859058233,741422897,825702197,943142961c808608561,926299955,876099380,876033324,809055284,824980528c825833015,876098103,942746680,959918645,842347061,859386156c926038069,741881138,859126065,892482872,828585778,892613430c943011892,942746673,808727093,842151217,825700652,842152247c741422648,842545201,926431543,824981552,892613430,959789108c942746678,808727093,842151217,943206755,842347318,741945908c825571127,926430768,959523892,825570101,909129520,943075628c858994228,741552180,876164408,876098870,959982644,825766962c1664497456,942946097,943075895,824981049,909194551,892745520c892873779,892942648,741749043,859126065,875573557,824981044c943273528,926233907,909192249,959984691,892745009,892940643c892352307,741880371,926496569,859059506,925969459,859255088c842019638,876163372,909324601,741553204,909260343,825702192c925969463,875770165,892876598,859320675,909391154,741814841c942749745,909652277,824980275,925905200,960050224,925969463c808663094,942748471,909652268,892941108,741619768,842348849c942747704,828583989,859190072,909194292,925969461,909128240c959526197,909521196,859125815,741421364,942946609,808529972c841757488,909587248,859124533,926231608,959722548,1664626736c943077169,808726839,824981817,808662582,875769909,959523888c809056561,959920180,959984940,875967540,942420021,808793394c842610483,809056044,842020663,962802227,842543160,943272247c909652268,825702201,741423416,859190833,876033584,824981817c960049465,926430256,942746681,926103601,825374256,926364972c825439796,828585779,842544695,825440053,808528946,858796339c959918137,959461676,909521459,824981042,875575351,808988729c959523888,825636403,825833269,808923436,925906481,1664497975c943077169,943273271,892090678,842610487,808596530,943075628c909457716,741880884,808661041,825571127,824981811,875836214c943272761,808528950,926036788,875574326,859386211,825307699c741751089,943077425,892941368,824980017,926037304,909456951c926231607,909324344,741685298,892549425,942682936,824981041c959524919,926497081,925983537,825570097,842479929,909652268c926299960,741750322,808661041,943271993,824980528,942945078c892614456,808528952,926036788,959460406,942684204,825766965c828585525,942945078,926232889,808594488,892745523,909194803c876033324,809055284,824981552,925970487,808662579,808528946c808923185,943010360,825831724,858993718,1664562745,926167089c808792376,959198001,943206456,875574329,892940588,842479154c741486897,825440305,825372984,824981557,959525686,825504313c909192249,876098355,909324848,825241955,858928944,741554230c892942137,875902009,925969459,842084912,892352312,892940588c842282290,741487155,842348593,892680247,824981808,858993977c943272249,959537976,943012153,942748468,825241900,892483376c741618484,926167089,875771702,824980278,875966777,858928179c808528950,842477617,909456437,892351020,825701172,1664693561c859322673,808662069,892088887,892613687,892876592,809056044c925972279,959197750,959983672,875771698,859386156,842020915c741947696,859322673,808662069,895693367,892613687,892876592c809056044,925972279,824980022,892942649,825439288,959523896c926431025,909391668,808991020,926038328,824980531,892744504c925972792,942760754,959788600,943208249,858796332,875900976c741553463,825243441,909654329,824981042,842479673,909457456c875899955,842283312,741946425,959984437,942814775,859136824c909588792,741881906,959984437,942814775,859122744,909588792c741881906,942684217,808728888,959917108,926364722,741355571c926167089,875771702,962802486,943206456,875574329,808464940c909325360,741880888,808529969,959722039,824980018,892941363c926036531,808594489,859058224,808794166,892940588,892483121c1664366386,892548149,825767729,909192247,858862899,926298424c825438508,909522992,741751095,875771441,909260341,824979767c842216496,959657527,959523894,825373491,842347569,909586787c808595768,741881910,943274289,858927414,824980531,875705656c876032560,942746678,842414385,858992952,842412332,858994233c741554488,926365493,892746034,942760755,926364977,842086704c858796332,926232624,741816117,943206456,808728629,808528946c808923185,943010360,892875052,809055026,741814320,942684217c808858936,959537972,909652533,842610231,942684204,909717817c824980273,892877113,825635897,959523894,825571633,876032048c909586732,942749238,741814834,875837237,808466740,926245686c925905204,741552183,808464434,926298932,892089144,942879540c808923446,859189548,942879029,741815857,909391409,825307444c892089905,926037815,892942384,808464995,909325360,741554231c925972785,926168888,959198772,959983672,875771698,960049452c925972024,741552178,942749745,892744243,959198776,808989236c825636409,825241955,942683952,741881138,875900978,959526707c824981813,909654329,909325617,942746675,842217521,909653302c842283308,909717560,824979766,925905200,892483632,959537976c859059761,858927668,825241900,892483376,741750068,842545201c926496568,824979769,925905200,892613938,808528950,926299956c859190323,825831724,875770934,1664496434,808529969,875901495c841758261,859059504,892940599,959523897,875901752,842477619c876033324,925906228,925644088,926363705,842413873,808991020c926038328,828585011,942879545,959459888,959523897,875901752c842477619,876033324,925906228,925644088,926363705,842413873c960049452,876098873,741880115,925972785,926168888,962803252c959983672,875771698,859320620,959984950,741488433,909654065c926497077,824981560,808465200,892810293,925969459,960049456c909260344,943272236,942682679,1664300597,959460405,876163636c808528953,859256880,909325112,876163372,943208761,741684534c960051505,859060277,824981553,925905200,859059506,808528948c926299956,859190323,825831779,875770934,741749554,808529969c875901495,841758261,859059504,892940599,959523897,875901752c842477619,876033324,925906228,925644088,926363705,842413873c808991075,926038328,824980531,942879545,959459888,959523897c875901752,842477619,876033324,925906228,925644088,926363705c842413873,960049452,876098873,1664626995,925972785,926168888c959198772,959983672,875771698,859320620,959984950,741488433c909654065,926497077,824981560,808465200,892810293,925969459c960049456,909260344,943272291,942682679,741553717,825243693c859058994,757870899,909522743,842478385,925707321,942683703c825701433,875638060,875770673,825503793,808529196,842412857c842479158,825372003,876032819,875573553,842083628,825635892c875968560,926362924,809056313,741355572,909719341,825505336c892089906,925972788,943274293,808991020,876165176,929248304c926167609,808465207,875573548,859256375,741553716,942684217c808728888,808594484,859058224,942946358,825241900,875706160c741487161,959722289,842150709,845363511,875573296,892876339c959523888,842412341,876032565,859059500,943141173,824981297c825570102,909195315,858860599,909652017,909719350,859189548c842413364,1664169782,859058225,859191090,824981049,842216249c892612913,925969458,842086454,943207984,960049452,842085944c741618483,842348593,926036020,824981044,909717816,858863666c909206323,859191602,859387955,926364972,909718071,824980277c926232888,825831479,808528946,892350515,926364983,942684204c876098872,824980016,925905200,892483632,942760760,959656501c925904944,808991020,909457464,824980528,942814521,959854390c808987698,959527224,741552438,943274289,909392181,824981041c892940601,925904945,925983540,825636406,926036536,876033324c809055284,892089904,808530999,858797879,808464940,909325360c741554231,858993717,925972024,909192240,858862899,926298424c875966819,825308214,741749041,842479413,959983671,808594485c859058224,859322166,825831724,876034103,741749815,942684217c859255353,808528948,808923185,959591224,892942179,859124276c959199545,959983672,875771698,960049452,925972024,741552178c942749745,892744243,959198776,808989236,825636409,825241900c942683952,1664628018,875900978,959526707,824981813,909654329c909325617,942746675,842217521,909653302,842283308,909717560c824979766,925905200,892483632,959523896,859059761,858927668c825241955,892483376,741750068,842545201,926496568,824979769c925905200,892613938,808528950,926299956,859190323,825831724c875770934,741749554,808529969,875901495,929248821,842282297c960049973,808991020,926038328,824980531,909654329,808597297c942746675,842217521,909653302,842283308,909717560,824979766c925905200,892483632,808608568,926102581,959789361,960049452c892417592,741553715,942749745,892744243,959198776,808989236c825636409,825241900,942683952,741881138,909195569,842281780c828584754,925905200,892613938,808528950,808990516,892548404c926362924,892678200,741356598,859387693,859060529,892090422c875706676,959459637,808594732,892877108,942944310,808727907c942682679,757872692,875835953,875770166,757871666,876163377c892614962,757871927,926038327,825701683,925707314,909195575c909390649,808594732,909522486,942879801,858860899,825571378c892418098,808594732,808727352,808597815,858860844,859125810c909456695,959917356,926430515,741357622,909719341,808728120c757871415,926300471,859125817,925721392,875640377,859255091c942880044,875968313,757872435,859385905,909455670,757871670c808464690,875968561,757872177,858992946,926364471,757872183c943274033,926430776,761475896,825438264,842478903,875899959c909653816,741815603,875706679,842085175,808528953,808990516c892548404,808991020,876165176,925643824,926167609,943272503c875573603,842282295,741423411,842545201,943273784,959198256c959983672,875771698,875573548,959919671,741881904,842545201c943273784,824980528,943272248,909719609,943285043,892876848c741683254,808661041,808661301,824980529,943272249,842086201c926231602,942814519,741553969,808464434,926298932,824980280c926167862,942946613,925983538,942814515,926429497,825766188c808924981,741486905,842543921,825833267,824980273,808465200c925906741,959523895,876098357,875771449,960049452,876164408c1664169782,842348593,926036020,942421556,943208245,926234929c809056044,926496311,959199281,959983672,875771698,859059500c926037300,824981303,892416055,926298425,926245681,842347572c741880632,825505589,808924976,925969459,808531249,909194807c892940588,842151731,741685305,825243441,926167863,942420531c825833520,858863161,875573603,909586995,741618739,842544945c892743986,959199280,943206456,858797621,858796332,858862896c741617968,859126065,909522228,824980535,842216496,959657527c959537970,859059761,909324852,825241900,892483376,741750068c875903287,959657266,943270969,842610736,741618487,808529969c859320375,841759026,859059504,892940599,959537977,875901752c842477619,876033324,925906228,925644088,926363705,842413873c808991020,926038328,824980531,942879545,959459888,959523897c875901752,842477619,876033379,925906228,925644088,926363705c842413873,960049452,876098873,741880115,925972785,926168888c824981044,892942649,825439288,959523896,926431025,875770420c808991075,926038328,841757747,875573296,892876339,959523888c926431025,909391668,808991020,926038328,824980531,925905200c842217520,808594489,926102581,959789361,943272291,859059507c741488432,875837237,943140917,959917109,825702192,741488183c942684217,859255353,959523892,808989491,960049202,943272236c859059507,1664235312,875837237,943140917,959917109,825702192c741488183,960051505,859060277,824981553,943141177,876033079c959523894,943012153,942748468,825241900,892483376,1664365364c842545201,926496568,959197497,959983672,875771698,808464940c909325360,741880888,925972785,842282808,959198259,959983672c875771698,858796588,909522487,1664235318,943274289,942747958c824979506,859320632,943011378,942746678,959657782,959722801c825766188,875705144,741880627,808529969,842543159,824981557c892745784,959920441,942760761,808727093,825766960,808991020c909457464,824981296,925970487,909587507,925969460,808857904c942880566,909717804,808465209,741945904,825832245,909522738c925983544,808925238,892548400,876033324,809055284,892089904c943010615,926169396,808464940,909325360,741554231,876099121c876033337,824981561,825569591,825636656,959537974,842478389c892877106,808923436,875771697,741487415,808596536,842543160c808528953,808923185,943010360,909521196,909130039,741815857c859322673,808662069,895693367,892613687,892876592,892809516c825635890,741618993,808529969,842543159,824981557,909718579c892547894,959917105,926364722,741882162,959722289,858994230c929247541,926167609,943272503,875770156,842216761,741947186c808464434,943076148,824979509,925905200,859059506,858860596c909523252,825570099,808464940,909325360,1664103736,859058225c926038322,824979507,875902519,959592755,808594482,859058224c859322166,875836716,943012152,824980016,825570102,909195315c876096567,875573553,1664627767,859058225,859191090,824980532c842216249,892612913,875899954,875705396,741749304,892548657c825766705,942421814,808530228,942946100,875573548,909586995c1664365619,942684217,808728888,808528948,926299956,809054265c876163372,943208761,741881398,943142701,842151218,757872178c875968311,943075896,925707317,909128505,892875315,926362979c808596022,741751092,909588269,876165168,892088374,875575604c959788088,808594732,842281784,960051505,808529196,825635641c875837750,808529196,825635641,842611000,825306467,942814265c909588273,842083628,842413108,858927670,959524140,825504307c842348849,808991020,876165176,925643824,926167609,808465207c875573548,859256375,1664300596,909195569,842281780,959198771c959983672,875771698,875573548,959919671,741357872,926168625c926431545,841756728,875573296,943142451,875899955,892942388c1664233528,892548657,825766705,942421814,808530228,942946100c875573548,909586995,741618739,858994993,875639090,892088885c842282036,909260852,859189548,942879029,1664562737,825308216c876033072,808528952,926036788,875836214,808991020,876165176c824980528,909587504,959461687,959523888,943274292,943076920c842610476,842413876,828584498,943141936,859124784,943270965c959985712,741617716,808464434,943076148,824979509,925905200c859059506,858860596,909523252,825570099,808464940,909325360c1664103736,942945333,808990009,909192242,858862899,926298424c825505836,926167089,824981556,842216496,875771447,959523892c825373491,842347569,875836716,942944820,828585522,825570102c909195315,876096567,875573553,741880887,859058225,859191090c959198260,943206456,875574329,875573548,959919671,741357872c959723825,909654073,828586038,825831736,808792881,909192244c892810291,842544185,876033324,959984692,824980793,808858425c926038066,925969458,909259312,959722289,808987948,859386163c1664102707,859387693,959461683,757871668,825833271,842543920c876031027,892876601,741880114,876098613,842348597,825044024c825832505,926167353,925707314,859125305,875836726,959917411c842217270,741620025,909719341,808661815,757870640,909586481c825833272,757872951,909586481,926430008,757871664,909193522c825505337,757871668,842217777,892744244,895693620,943011892c808465977,825371948,859255603,808596791,959524140,842348857c942944304,808529196,825635641,943207990,959657260,808529976c757870644,808464690,876034353,761475890,825438264,909324342c925707320,875640377,859320627,959722796,825636659,757872440c942814001,892942644,757871664,808530225,842414387,757872688c926036273,875771953,761476912,875772215,959788597,925707317c943010617,909325623,909127980,959853625,741685304,876164909c925970487,757871161,859191095,909455669,925707315,876164663c858993713,825306467,825374514,959920176,943140140,909718326c741814322,959590701,859322676,741946160,842084653,859255095c741749561,858798125,959526449,757871664,926300471,960049715c925721396,909653561,892743732,959917356,926430515,741749557c909588269,959722801,892088885,959591988,859386166,943140140c909652790,741618226,959919917,858798392,761476144,926300471c959789113,925707313,959985975,909390384,825306412,825439289c808662841,858860844,842477873,808596785,959657260,859386169c757871409,942946615,909652531,925721396,842085177,808924984c959917356,809055027,741618233,825372973,909717553,741355577c875704621,825308724,741750579,909193517,909260592,741619248c925970733,842020151,1664102448,909588269,859387702,757871161c909523255,842348342,825044016,808530226,809055801,942484537c909194032,842348851,943140140,909652016,741357112,859387693c808596021,895694132,875706676,942747957,842083628,825635892c942683696,842083628,842413108,892548918,842083628,825635892c909587249,825306412,959655985,842609459,825306412,942749490c925905971,959917411,959656758,741749561,859387693,808596021c925642800,842085432,842281270,909391148,858863155,757872183c808464690,859060273,757872694,825438264,909324342,925721400c876164663,959918897,808529196,926430775,825438777,842083628c876164153,842085682,842083628,959656246,876098352,825371948c942747696,942945845,942746924,926036018,942944304,926362979c808532022,741619252,859387693,825439542,757872944,943077687c925905974,875899957,892613177,741945393,959459629,892417587c741619254,808990509,875639344,761475639,875968311,875640625c925707317,825701177,875902520,959917356,859189299,741815090c959984437,842018872,859122737,909588792,741881906,959984437c942814775,859136824,909588792,741881906,959984437,942814775c859122744,909588792,741881906,959984437,942814775,859122744c909588792,741881906,959984437,942814775,859136824,909588792c741881906,959984437,942814775,959523896,943012153,943206964c825241900,892483376,741749817,909195569,842281780,824980274c892942649,825439288,808739640,909717817,741354546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943077689,909455920c908865580,909325621,926365996,925971505,959523894,875967288c942945843,859189548,892547636,1664366897,926101554,842086198c824979512,926103095,808988723,892415024,925906489,808858681c942684204,892614196,942421040,825702706,942813488,909521196c808792115,1664432434,892876337,842084914,824979763,892481591c808595762,842542131,959853365,741946417,858862647,926233909c808987700,926234680,741748793,875968561,943077171,828583992c892548409,943011378,842607670,909523253,741945401,876099121c943077424,942422065,943208245,842414385,825505580,892679475c942421047,959920176,825767986,892811363,909457203,892089398c943010615,858862643,892940588,842282290,741487927,808663089c875574841,942422072,875836722,842347314,959789100,875771448c962804016,943206964,825702450,825505580,892941369,959199284c892809780,842348593,825766188,825832501,741749553,858862647c876098869,876096560,959525426,1664627254,825765937,825570102c942421553,876099893,859191606,892483628,808990771,824981304c943077168,959985977,808528948,859320376,925972530,859060268c876033584,946025012,942880050,943206456,925905196,960051254c741620024,959788088,875573813,808987705,892744760,741946937c960051249,942684209,942421046,859256880,892614448,825766243c859189557,741881401,858862647,876098869,808987696,926234680c741748793,808662072,808989240,808987696,892745272,741880625c959525943,875903284,809001784,926234680,741748793,943273272c825241654,842542134,825701173,741816630,943274033,875771961c959199287,943206964,909326642,825766188,943271989,1664234292c909457208,842609204,809053240,926495033,741356084,892418097c808465971,942421046,909654069,842086197,875573548,825504818c741488949,858994993,825307442,828585529,875704376,809055542c942746680,842152246,892874806,892940588,825374515,741422649c808661041,808924464,824979768,808662329,926037558,959917108c909653808,1664169526,942684217,959526706,942746680,825374259c909521206,859386156,875968309,741816629,942684217,959526706c959523896,892613168,942880818,943272236,892680497,1664627508c859387957,892614450,808528951,926036788,942879542,825700652c925905205,741881907,842348593,842347065,824981041,825570102c909717811,842542133,892875572,1664365622,808529969,842543159c892090421,926233396,808793392,858796332,942945840,741684785c909326385,926101812,959197235,943075892,808465458,925905196c825571381,1664233779,892548917,825440567,959523890,892744504c926299449,959852844,842151478,741880625,875837237,825438517c875899955,875835444,741552180,959983672,842479672,842556209c909652534,741880369,925907255,959854902,943270966,926038064c741882161,842021169,942814516,824981555,909718070,809055027c808528946,909653303,875640120,875573603,909586995,741815091c892417841,859254833,824981560,959591736,825374002,909192246c859123765,892483890,959461420,959983669,824981815,925905200c892483632,875914040,808924467,741356853,808661041,825766966c824980790,875967288,859255601,875899952,892940848,741355570c858995000,960050233,808528946,808923185,943010360,859059555c892352309,824979509,909128496,909195316,875899957,842544435c741882164,942944825,942880309,959917108,808924976,741879858c942684217,959526706,959537976,892613168,942880818,909586732c825571379,741356342,892940344,909719600,875899958,959590448c741749042,859058225,859191090,824979764,825569591,942880560c942760760,842609205,909193781,825831724,825571641,741421620c858863928,825439537,875899953,942813232,741357625,926364984c825440564,808528946,808923185,943010360,859059555,892352309c824979509,909128496,909195316,942746677,926366006,909653808c892811308,959854904,824980019,943011632,825438517,926231602c892811059,1664627257,859322673,892941622,824981302,909523254c858862130,926231608,825570356,741552435,892809265,825570872c892089145,942944308,858994227,875573548,909586995,1664627507c892417841,859254833,824981560,959591736,825374002,925969462c909195313,926363702,808727852,892877104,942420537,808661305c926103857,825241900,942683952,1664628018,892548149,892678199c808528944,875966515,892743992,909652268,808924985,741750839c943011640,859387449,808528946,892876087,842085169,926234668c926364727,828584246,925905200,892483632,875899960,808924467c741356853,808661041,825766966,824980790,926496312,943140919c926428214,909719605,741487417,892809265,858862904,946025009c876033845,925970488,825241900,942683952,741881138,892548149c892678199,808528944,875966515,892743992,859059500,875706421c942422073,825505584,842479669,859256163,892875063,824979510c909326393,909457717,909192247,842413625,942879026,876033324c858862900,824980273,943011632,959526198,875899955,875704368c1664497720,959657781,909324593,959523888,892744504,926299449c959852844,842151478,741880625,875837237,825438517,808528947c909653303,859386165,808859948,942878773,895694645,825701175c808858936,943272236,959788595,741815861,909719089,825373238c892090419,892613687,858862385,925905196,892745781,741554481c842412600,858863160,909730612,858797360,741553720,808529969c842543159,892090421,926233396,808793392,858796332,942945840c741684785,892548149,959722040,808528952,892876087,942814001c909586787,875639865,741748791,842479413,943206455,959523892c892744504,926299449,959852844,842151478,741880625,875837237c825438517,808528947,909653303,859386165,909586787,875639865c741355831,926102581,892614193,926231602,859255092,741617717c859322673,892941622,824981302,909523254,858862130,926231608c825570356,1664299315,892809265,825570872,942420793,909128500c892613427,876033324,859256625,824980017,909326393,909457717c909192247,842413625,942879026,876033324,858862900,828584753c943011632,959526198,876096563,859189299,741356851,892352057c892875568,808528951,808923185,943010360,859059500,892352309c824979509,909128496,909195316,875914037,842544435,741882164c892809265,858862904,824981554,943011632,942682677,808528945c926036788,959656758,825700652,925905205,741881907,842348593c842347065,828585521,825766199,925906486,875899959,909259824c741488434,842019893,892876082,926231606,808990515,741618741c859322673,892941622,824981302,909523254,858862130,926245688c825570356,741552435,892809265,825570872,892089145,842018868c825767988,809056044,875575095,959198777,842543160,943272247c809054508,842347570,1664627512,859191089,909194552,959197235c925970481,842412594,842610732,909457460,925643830,909586489c909719097,808991020,825700920,824981561,875704377,859320885c925983544,892875574,808662577,959461420,959983669,892089910c842149940,875968057,859256108,842020919,824981560,909326393c909457717,909192247,842413625,942879026,876033379,858862900c824980273,943011632,959526198,842542131,909652534,741618481c808662072,875770678,808528951,926036788,859058998,825700652c925905205,1664628787,842348593,842347065,824981041,825766199c925906486,875899959,943271984,741488949,909391665,925905977c824981043,909194551,892745520,808528947,926036788,875574326c825700707,925905205,741881907,842348593,842347065,824981041c825766199,925906486,875899959,909259824,741488434,909128757c842217777,925969464,909718579,943207472,809056099,825702455c959198775,842543160,943272247,809054508,842347570,741880632c825768241,875902265,892090419,842217784,926233655,875573548c909586995,1664496435,892417841,859254833,824981560,959591736c825374002,959523894,926167095,926365241,909586732,875639865c741684791,926102581,892614193,892873778,808728633,1664103989c859058225,859191090,824981299,825569591,942880560,942746680c842609205,909193781,926495020,959919152,741816118,825243441c942813747,824979766,959591737,926038329,808543027,892876087c909718065,809056044,960050743,959197495,842543160,943272247c809054508,842347570,741880632,825767985,825375026,892088884c892613428,842281011,808727907,842348848,959198777,959789365c875902770,942684204,909391412,925643319,909586489,842086201c808991020,825700920,824981561,875704377,859320885,959537976c842412339,809056051,960049452,858863160,741816120,842348337c859321652,824980788,943011632,959590709,959917110,808924976c741946167,942684217,959526706,959537976,892613168,942880818c859386156,858928689,741357879,909391665,909456697,824981299c909194551,892745520,875899955,875704368,741880889,942880565c858994228,959537974,892744504,926299449,959852844,842151478c741880625,875837237,825438517,875899955,875835444,741552180c808465461,959591737,926231606,959919411,1664233779,859322673c892941622,824981302,909523254,858862130,926231608,825570356c741552435,808727605,808727604,892873779,808728633,741357109c943273272,909455412,808543025,926036788,926102326,825700652c925905205,741881907,842348593,842347065,824981041,875575097c926300471,892873783,808728633,741421622,943273272,909455412c926245681,959919411,741617971,859322673,892941622,824981302c909523254,858862130,926231608,825570356,741552435,808727605c808727604,842542131,943076149,1664365110,808465461,943274034c926231602,959723059,741880375,859322673,892941622,824981302c909523254,858862130,926231608,825570356,741552435,808727605c808727604,875914035,892940336,741751090,842019893,909325874c808528952,926036788,909325110,808991020,942879288,824981558c842412856,909194801,959523894,909587763,926496052,808991075c825700920,824981561,875705655,943011637,909192244,943207475c909456439,892875052,959656242,741750584,875771441,842347314c824980021,875704376,926233142,926245686,909324344,741685298c875968049,959657783,824979506,925970487,875574835,808594487c926299955,925905205,876033324,809055284,824981552,909260089c959459639,925983536,808530480,942748217,909652268,858928952c741356083,926299697,942815541,824980530,959788848,943142200c808528944,859190839,825702200,925905196,942880310,1664169783c909586481,809055030,925644594,926363705,825569841,808991020c825700920,824981561,959723574,959722805,808528950,876033844c909719865,876032300,825636408,1664102968,909326641,808663094c824979508,825833016,892351032,808528951,943273271,876033845c959789100,909325368,824980531,925905200,892483632,925969464c909522996,925906993,825766243,825374008,741685297,808529969c926233143,824980275,842216249,942747953,925969459,909652272c876099379,808923436,959854641,741356601,959984952,825503800c876110644,808595506,741815606,875640375,825833015,959982644c825765938,808202546,892679724,942421555,825374263,1664234294c859322673,909325366,824981556,842281782,959526195,808594484c926299955,808989233,909586732,808662835,741355576,909718833c876164912,942420022,909391920,875574580,959592547,825241911c824981554,808662582,959590453,909192246,842151224,825438769c808923436,825374002,741552178,859124280,875641142,876031033c892678961,1664366389,943206456,809056053,942746678,926102582c808990774,892940588,909260083,741750837,926037049,842085428c909192245,942683192,942749750,825506092,808990263,895693364c943010615,959460403,892940588,842282290,741487927,808663089c875574841,959199288,943075892,842085426,942682412,842217520c741880880,842412600,875704633,926442297,926103094,741946162c808988721,909325112,942420016,959591986,892351793,859387948c875835700,824980533,942684208,875770675,842542132,825831990c1664169527,825241913,909521209,808528953,859320376,943206451c909260844,808597810,942421809,875903024,842216245,825505580c892679475,959198775,892809780,842348593,825766243,959787829c741879864,909522744,943076146,892939312,959591737,741881392c892418097,859124276,942421044,808727353,842346801,942684204c909719861,828583990,875901240,943206457,825830448,943141168c741618230,859124280,926430775,942746678,892679473,909194294c942684204,959919416,942421552,842348592,875837752,825766243c926494773,741355572,909586481,959788601,824980021,942684208c959460403,942746679,909456689,959722032,925905196,808466742c741749044,808988721,859059000,828584757,909455672,943142194c808528948,942946103,876099897,942682412,842217520,741356848c892418097,858863926,824981809,876033840,875836466,842542136c876032313,1664497200,876097592,942945846,809053232,859386169c741488439,808988721,808596280,942422068,909128500,858993209c808532268,909195569,824980790,942684208,909325363,876110648c943075379,741816121,875772216,875836465,808528952,859320376c842084660,909260844,892418354,942421296,859190839,825504311c942682412,858994736,1664496952,842412600,875704633,926231609c892809271,741750066,942684217,959526706,942746680,926366006c825833521,943141164,942683440,741421360,909326641,926232886c828584249,909193271,959919920,925969462,892811318,959854649c926364972,875704889,824979506,909326393,909457717,959523895c809056561,809054771,859189548,926495796,1664167993,859322673c909718838,824980787,909523254,858862130,926231608,825570356c741552435,959657013,892810039,959917104,959854384,741947702c942684217,959526706,959537976,892613168,942880818,943206700c842609201,741487665,875770933,875574069,808987698,943208760c741421623,909259832,959788080,842542130,892940596,1664694067c876097592,859059254,808528946,808923185,943010360,859059500c892352309,824979509,909128496,909195316,942746677,926366006c909653808,942684204,959787573,895693874,842018868,876099896c892483628,875573303,942421808,909391920,842479156,809056044c926496311,959197745,842543160,943272247,809054508,842347570c1664627512,825767985,825375026,892088884,892613428,842281011c942684204,926431289,959197490,926429748,842479156,875706412c942946609,942421558,909391920,842216500,825241955,942683952c741881138,892548149,892678199,808528944,875966515,892743992c859320620,858862646,741356343,909259833,808727096,808987696c892417079,1664496952,909326133,842019637,959523892,892744504c926299449,959852844,842151478,741880625,875837237,825438517c875899955,875835444,741552180,959983672,842479672,875914033c875704368,741357624,925907255,875704375,943270960,926038064c741882161,842021169,942814516,824981555,909194041,959918898c842542128,942682676,1664562487,876097592,942945846,808528944c892876087,909718065,875573548,909586995,741946163,892417841c859254833,824981560,959591736,825374002,959523894,926167095c926365241,942684268,959787573,892089139,842018868,876099896c925907052,909521204,824979508,925905200,892483632,875916344c808924467,741356853,808661041,825766966,829175094,875967288c859255601,876162096,842544690,1815097396,892809265,858862904c892088881,926233399,875639609,943272300,959788595,741815861c909719089,825373238,896284723,892613687,858862385,875836716c875836464,946615088,943274032,825374520,909260844,825636914c929839154,909586489,909719097,808991020,825700920,829175865c875704377,859320885,942746680,959590712,842281266,859059564c808662324,959197748,825505845,909195312,808727916,842216757c942420535,909391920,858993716,875573612,909586995,741749555c892417841,859254833,829175864,959591736,825374002,959523894c892942641,825373745,925905260,875968565,741816374,859387192c926037553,842558514,876163380,741553459,876097592,859059254c808545330,808923185,943010360,859059500,892352309,829173813c909128496,909195316,942746677,926366006,909653808,959461484c959983669,942421046,926298681,909456441,942684268,943010357c892090423,943010615,942683187,943272300,959788595,741815861c909719089,825373238,896284723,892613687,858862385,943075628c892481589,1815230771,808465461,892351283,842542134,825701685c1815294774,876097592,926299190,959917106,959854384,1815228727c942684217,959526706,959523896,892613168,942880818,859386220c858928689,741357879,842281528,892811312,809004087,909521976c741357620,892809265,842085688,929838649,909586489,858863417c808991020,825700920,829175865,875704377,859320885,959523896c842412339,809056051,875706476,926429234,942421813,909391920c808989750,925905260,825571381,741751090,925907255,909719862c943287353,926038064,741882161,842021169,942814516,829175859c909194041,959918898,842542128,942682676,1815557431,876097592c942945846,808528944,892876087,909718065,809056108,842020663c959198514,842543160,943272247,809054572,842347570,741880632c825440561,926102070,946614329,808596530,926234424,942684204c875968052,829173816,943011632,959590709,959917110,808924976c1815164980,942684217,959526706,959523896,892613168,942880818c859386220,858928689,741357879,842281528,892811312,809004087c909521976,741357620,943207736,959853878,959933494,959854384c741751094,942684217,959526706,959540280,892613168,942880818c859386156,858928689,1815099703,842281528,892811312,808987703c909521976,1815099444,808596536,942946360,959917104,959854384c1815492918,942684217,959526706,959523896,892613168,942880818c859386220,858928689,741357879,842281528,892811312,809004087c909521976,741357620,859124280,909259057,959933492,959854384c741751094,942684217,959526706,959540280,892613168,942880818c859386156,858928689,1815099703,842281528,892811312,808987703c909521976,1815099444,892874808,875574323,959917112,959854384c1815492918,942684217,959526706,959523896,892613168,942880818c859386220,858928689,741357879,825571377,926431032,896283447c825570100,960050999,842610732,892874806,929837110,909586489c909719097,808991020,825700920,829175865,875704377,859320885c909192248,942748470,875770680,925905260,943077429,741814837c808662072,875770678,808545332,926036788,942879542,825700652c925905205,1815623731,842348593,842347065,824981041,825833015c942682933,809004085,942683449,741619513,825373752,825242677c808545334,808923185,943010360,859059500,892352309,829173813c909128496,909195316,942746677,825505331,808662835,842283372c875706422,942420016,825505584,909457461,943011948,842085177c824980019,925905200,892483632,875916344,808924467,741356853c808661041,825766966,829175094,875967288,859255601,876162096c842544690,1815097396,876032056,892876081,926428214,942683957c1815622708,808529969,842543159,892090421,926233396,808793392c858796396,942945840,741684785,909326385,926101812,963391539c943075892,808465458,925905196,825571381,1815228723,876032056c842413617,808528950,808923185,943010360,859059564,892352309c824979509,909128496,909195316,942763061,825505331,808662835c842283308,875706422,829173808,943011632,825438517,808987698c909194295,1815230520,808529969,842543159,892090421,926233396c808793392,858796396,942945840,741684785,909326385,926101812c963391539,943075892,808465458,925906988,943010100,896284213c943010615,943207479,842610476,842479412,829174067,959985208c825634871,942746676,859191601,943009845,825241964,892483376c741945911,875771441,959722551,829173813,825242423,875640631c925969456,942749750,909259318,859386220,808529975,741816114c825243441,926103096,896283704,892613687,859059504,909652268c909587252,1815622713,842348593,909326647,824981557,909260089c942682423,925985846,909652272,808728889,808923436,943143217c1815427126,825832245,859387954,959523889,875574325,942945079c842609004,892941360,741881140,825438257,926364464,946616121c942944825,909522485,959461676,942814770,963392057,875574834c942682416,842283308,859255096,829174834,925905200,892483632c909192248,842150963,842413616,808923500,842020401,741617972c859322673,909718838,829175091,825309240,842019383,959523894c909128501,926431287,858796396,926168624,741815606,909259833c808727096,808545330,859190839,875837239,809056044,808597303c829175857,942815289,808531760,942746674,926429493,875770935c859386220,909258806,741618231,842545457,825700408,829174320c842281782,959526195,808594484,926299955,808989233,942683244c808464953,842283308,808466488,862728501,943207472,741816115c892759088,741749557,926365746,875574064,943272300,859059763c741880886,875771441,825570098,845952057,909587248,942813495c925969456,859255606,808466480,959787372,959918134,741357108c876097592,808793142,943221812,825503792,741750583,859190833c842020144,829176120,842348598,858927410,925969457,842347056c858796593,892483692,825833011,925645108,892547380,876033333c942684268,959919416,824981040,859059768,943207991,959540272c842347317,909653302,892483628,842018869,829174066,808728630c825767480,892808248,942748215,1815492150,959983672,875706680c892873776,943009849,1815229239,943142199,875966519,808987696c909521976,1815164980,858929464,859124021,942746674,892416312c909717556,858796396,892678704,741552439,875640881,942683448c946614325,892876848,909130039,892614700,808465721,946614320c909391920,959854901,959461676,926103857,929837623,942814516c942815031,942684204,959919416,829175344,909521721,909457713c842542136,892351286,1815296312,808988721,808596280,824980534c926430264,960050744,808545333,875835956,876033329,859386156c825307699,1815492913,842020913,959788596,824981552,842610232c942683698,959540277,842478389,825637169,858796332,926232624c1815164976,859126065,842413616,925643831,943140921,825636406c808991084,825700920,824981561,842412856,909194801,959540278c909587763,926496052,808991020,825700920,829175865,875704377c859320885,959523896,892940600,942879797,959985004,876032563c824981301,842216496,858994231,925985849,808531249,943207223c892875052,892483890,1815490866,892548657,959525681,942421302c909193524,808859698,825241964,942683952,741881138,892548149c892678199,808545328,875966515,892743992,825766188,909259576c1815230005,909326133,808858932,959523888,892744504,926299449c959852908,842151478,741880625,875837237,825438517,875916339c859257139,741356855,925907255,959854902,959540281,808989240c842019127,825831724,858798393,1815099698,875771441,959920436c824979760,909326393,859191605,959540277,875901493,943142706c825831724,825635641,1815622193,825243441,926232628,824980281c858928439,825833017,942763056,825833526,825767992,876163372c825242680,1815294000,858798137,892481846,942746672,859255349c892547633,892940652,876099379,741816118,808661041,825767216c829175088,892810806,859255353,959523896,909260852,942813235c892744044,808466481,741684785,842020657,925904944,896282933c892613687,892549170,825505580,892613939,946615348,892876848c909130039,892483628,909195059,896284217,943010615,875639859c943272236,959788595,1815557685,825571377,876033848,824980531c808858425,842479154,943287348,926038064,741882161,959854641c859386166,829174832,842610231,892876339,926231601,825570356c1815163187,909586481,808989494,824981041,842216496,858994231c925985846,909522996,808597553,859386156,859321910,1815098416c959854641,808597553,824981301,959788848,926364984,876112948c909520947,741945652,808529969,842543159,829175861,909653047c808988982,942746679,842348593,892875057,825241964,892483376c741552951,858994993,825307442,829174584,942747703,943141686c925969460,909652272,808728889,909261164,926102064,942420532c926364983,909455664,892416876,808597299,1815096370,859125046c959589430,875837496,829175345,909326393,875967284,909192248c858928179,876163381,858796652,825701943,741357618,859191089c942682935,829173808,808859957,909392183,808987696,875967544c1815359541,808466488,926363956,909192246,892351286,842609200c943075692,825373237,741421874,842020657,842084917,946615088c909325618,959721785,825505580,892679475,946615351,892876848c909130039,909652268,909587252,1815099448,859126065,892744245c942421560,859321655,959854641,943075692,909652020,741880120c842478903,909522993,809004086,959985976,741356594,809055544c859256885,892824626,808925239,741356598,876097592,942945846c959999025,825570098,741487413,825767985,808727857,829175353c842019632,825701685,942746675,892875825,808794160,942684268c959919416,942421552,892941620,808464432,942684268,959788596c959199542,959527216,842479411,892614508,926365746,942422066c892876848,909130039,859386220,959526454,741881397,859189816c959984944,808545331,892874808,909587504,892483628,909195059c829175609,909653048,859320629,808528944,825831480,909128241c825766252,825241909,741947444,808662072,842151990,926247988c808923191,741486647,942684217,959526706,942763064,926366006c825833521,943141164,942683440,1815163184,909326641,926232886c824979769,909193271,959919920,925985846,892811318,959854649c926364972,875704889,829173810,909326393,909457717,959523895c809056561,809054771,859189603,926495796,741421113,859322673c909718838,824980787,909523254,858862130,926231608,825570356c741552435,959657013,892810039,959917104,808924976,1664562740c942684217,959526706,959523896,892613168,942880818,943272236c892680497,741880628,859387957,892614450,808528951,926036788c942879542,825700652,925905205,1664628787,842348593,842347065c824981041,825570102,909717811,842542133,892875572,741618742c808529969,842543159,892090421,926233396,808793392,858796332c942945840,1664431665,942749745,892744243,892088886,943010615c875966512,842610476,842479412,824979763,959985208,825634871c942746676,859191601,943009845,825241900,892483376,1664692791c875771441,959722551,824979509,825242423,875640631,925969456c942749750,909259318,859386156,808529975,741816114,825243441c926103096,892089400,892613687,859059504,909652323,909587252c741880889,842348593,909326647,824981557,909260089,942682423c925969462,909652272,808728889,808923436,943143217,741685302c825832245,859387954,959537969,875574325,942945079,842608940c892941360,741881140,825438257,926364464,942421817,808597552c876032562,959461676,926103857,942420535,892809524,808597302c942684259,959788596,824981814,925905200,892483632,909192248c842150963,842413616,808923436,842020401,741617972,859322673c909718838,824980787,825309240,842019383,959537974,909128501c926431287,858796332,926168624,741815606,875639863,942748978c959917110,959854384,741880375,942684217,959526706,942746680c825637174,875574073,909586787,909324857,741422392,875837237c825438517,808528945,859190839,942814520,875573548,909586995c741880627,942684217,909652786,909192248,892941368,909718581c875573603,959723319,741751097,942684217,909652786,942746680c859059512,858929457,943206700,925904951,741684280,808596024c892680505,926428215,926300469,1664430640,942944307,842478902c908865580,909325621,909652524,858929459,959523890,875967288c942945843,859189548,892547636,1664366897,926101554,842086198c824979512,926103095,808988723,892415024,925906489,808858681c942684204,892614196,942421040,875573304,909588273,909521196c808792115,1664432434,892876337,842084914,824979763,892481591c808595762,842542131,959853365,741946417,858862647,926233909c808987700,926234680,741748793,875968561,943077171,828583992c892548409,943011378,842607670,859189558,741814581,876099121c943077424,925644849,825374517,909522488,942684204,842610745c942420020,892352821,842217272,926234467,909129528,942420020c909391920,825766966,842610732,892417331,824980019,825309240c959460405,808528950,892481587,858863413,825766188,808794164c1664103736,943206456,809056053,876096566,808794421,741355568c876097592,909718838,809053241,859386169,741488439,842347575c842479416,808987704,926234680,1664495673,892549169,875968051c942422068,825571632,808989235,925905196,808464695,741487926c825243441,909193522,824981561,909326393,892680501,959523892c858927154,943272500,859059555,892809525,824979765,875705656c909456176,942746674,959985969,892942648,859320620,808859952c741685300,959527217,892417330,824979766,925905200,892483632c942760760,926496822,875640368,825766188,892548665,741881136c808529969,926233143,892090674,926233396,808793392,858796332c942945840,741684785,942749745,892744243,895693366,926364471c842479158,943272236,959788595,741815861,909719089,825373238c892090419,892613687,858862385,859059500,926103353,925642805c926363705,825307696,808991075,825700920,824981561,875704377c859320885,959523896,892940600,942879797,959984940,876032563c824981301,842216496,858994231,925969463,808531249,943207223c892875107,892483890,741749042,892548657,959525681,942421302c808859440,942814264,825241900,942683952,741881138,892417841c859254833,824980791,825243449,960050736,808543025,876033844c842479928,943206700,959920178,741880885,926102581,875836977c909192249,808531000,959920183,892940588,825832243,741816121c892876849,959525684,828584754,875574064,875573557,859122741c942813497,741750328,943077425,959657783,824981817,892810806c959918393,942746672,808466232,808859703,825831724,909391924c1664431669,808990517,909718069,808594485,825833777,876099380c842019372,892745008,741356086,842348849,808531766,925642809c892547380,926497073,892483628,909195059,929248825,892547380c876033333,942684204,959919416,824981040,842216496,858994231c925969462,909522996,808597553,825766188,825374008,741685297c808529969,926233143,895693619,808923956,842151473,909586732c842477881,741880888,842348593,842348855,942420533,942814770c859125302,859256108,892811317,824979504,909326393,909457717c942760759,925970744,909258802,892940588,926298163,741816376c808661041,909587510,925644597,892678452,943010358,809056044c842020663,824979508,942815289,808531760,942760754,926429493c875770935,859386156,909258806,741618231,842545457,825700408c824980016,842281782,959526195,808594484,926299955,808989233c942683180,808464953,943011939,926103865,942420785,842019380c926234160,959460396,858862647,741354544,859125046,942877750c859257143,828584497,909326393,875967284,909192248,858928179c876163381,858796588,825701943,741357618,859191089,942682935c824979504,808859957,909392183,808987696,875967544,1664364597c808466488,926363956,909192246,892351286,926495280,943075628c825373237,741421874,842020657,842084917,942420784,909325618c959721785,825505580,892679475,946025527,892876848,909130039c909652268,909587252,741357624,859126065,892744245,959198776c825702709,959723831,943075628,909652020,741880120,842478903c909522993,809001782,909521976,741423156,943011640,876164403c892808248,808925239,741356598,876097592,926496054,809053233c859386169,741488439,943142199,875966519,809001776,892744760c741422905,858929464,859124021,842542130,875835445,741749040c858862647,926233909,808987702,842610488,741749041,875771441c842543927,895692849,875836471,808990521,892614700,808465721c942420278,909391920,959854901,892483628,808990771,925644343c892547380,876033333,942684204,959919416,946026032,926363956c808988722,942684204,959788596,824981814,959461424,842150193c942746676,808531249,959984689,859060268,842544688,824980530c842479408,842477875,842621748,943077686,741619768,942749489c943208756,824979512,925905200,960050224,959523895,808923957c842413624,808923436,959657265,741882166,943077169,859385913c845362228,909587248,909653047,926231602,959722548,741617712c842020657,959918641,824979768,842216496,808728119,925969458c808531249,943207223,926495020,909127984,1664170297,926167089c959984695,824980023,825569591,942880560,942746680,842609205l909193781,859189548l825438517,741684793l808792633,876165172l808528944,808923185l943010360,859059555l892352309,824979509l909128496,909195316l942746677,842217521l842413366,859256108l842217273,824979512l909326393,909457717l909192247,842413625l942879026,876033379l858862900,892089137l926495540,808793907l809056044,959461175l959199543,842543160l943272247,809054508l842347570,741880632l825768241,875902265l895694899,842217784l926233655,875573548l909586995,741356595l892417841,859254833l824981560,959591736l825374002,909192246l858862899,892746033l926234668,808465465l828585527,925905200l892483632,875899960l808924467,741356853l808661041,825766966l824980790,859320632l909456946,926231602l825308979,741749553l859322673,892941622l828585782,909523254l858862130,926231608l825570356,741552435l959657013,892810039l959917104,959854384l741684537,942684217l959526706,959523896l892613168,942880818l943272291,892680497l741880628,859387957l892614450,808528951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942421042,892679984l875705136,825505836l926299447,942421553l909391920,959854901l959461731,926103857l925643319,909586489l842086201,808991020l825700920,824981561l959723574,959722805l808528950,876033844l909719865,876032300l825636408,1664102968l909326641,808663094l824979508,825833016l892351032,808528951l943273271,876033845l959461420,959525173l824980792,925905200l892483632,875899960l825243443,1664234038l959854385,942815025l824981556,926037304l892482873,892873778l825505849,741685296l926103349,926234673l959523890,892744504l926299449,943206700l842477873,1664496176l859126065,943142448l824981304,909128496l892745524,876031031l926430769,741356339l925907255,892809271l943270962,926038064l741882161,959854641l859386166,828585008l842610231,892876339l926231601,825570356l741421363,909586481l892941110,824980021l842216496,875771447l943270962,858929200l741881400,876099121l875902265,828585529l926364720,960051508l943270966,858929200l741881400,892876849l959525684,824980274l808925240,876099376l892808245,809056564l741554486,943010360l892809779,876110649l825372722,741619505l909457208,825767731l825437234,959787829l808203058,892679724l841758259,859125561l1664365619,859322673l909325366,824981556l842281782,959526195l808594484,926299955l808989233,909586732l808662835,741355576l909718833,876164912l942420022,909391920l875574580,909719651l959983928,824980025l808662582,942813237l909192248,842151224l825438769,808923436l825374002,741552178l859124280,875641142l876031033,892678961l1664366389,943206456l809056053,942746678l926102582,808990774l892940588,909260083l741750837,926429240l875903032,909192241l942683192,942749750l926234412,909652274l946026038,943274032l808727097,959789100l926430512,925643315l926431029,808728112l942684204,875968052l942420280,892547641l842216753,943206700l875901233,1664497968l808661041,926233906l824980273,942944568l892874805,808987696l926234680,741748793l959788088,808464437l808987696,892744760l741946937,825831481l926364473,876045106l926429749,741880375l943206456,809056053l942746678,909325619l942945334,825242156l842412342,741486897l875639863,909260082l808987696,926234680l1664495673,825243441l909193522,824981049l959854384,943012150l892873777,808859705l741749040,942749489l943143220,824981045l925905200,960050224l959523895,808923957l842413624,808923491l959657265,741882166l943077169,859385913l841757748,909587248l909653047,926231602l959722548,741617712l842020657,959918641l824979768,842216496l808728119,925983538l808531249,943207223l926495020,909127984l741423417,926167089l959984695,824980023l825569591,942880560l942746680,842609205l909193781,859189548l825438517,1664431673l959919416,925904948l808528950,808923185l943010360,859059500l892352309,824979509l909128496,909195316l942746677,842217521l842413366,859256108l825307447,828585523l909326393,909457717l909192247,842413625l942879026,876033324l858862900,892089137l926495540,808793907l809056044,960050743l959198517,842543160l943272247,809054563l842347570,741880632l825768241,875902265l892090419,842217784l926233655,875573548l909586995,741749555l942684217,909652786l942746680,825374259l909521206,859386211l875968309,741816629l942684217,959526706l925969464,892613173l876098871,859189548l926431284,741750068l842348593,943272753l824981047,842281782l892482867,942760754l909390384,909587762l943142188,842412848l824980792,926168630l842609463,925969456l859255088,926167094l858796588,892810807l741814321,875837237l808466740,959537976l926298677,809054257l808923436,959459634l741880114,943077425l858993207,824979506l892810806,842543673l808987700,808793399l741618227,925971512l825701941,809001782l892744760,741946937l825831481,926364473l959917106,959854384l741486903,942684217l959526706,909192248l892941368,909718581l875573548,959723319l1664497977,942946097l942749238,824979506l909521721,875574072l942746672,942750006l926232626,925905196l892877109,741619511l892940344,943272241l808528949,808923185l943010360,859059555l909193271,824980018l825833015,876098103l942746680,959918645l842347061,959789100l808531000,892089656l825701175,842478904l842610476,842479412l828584243,842281782l909520946,925969458l808857904,875639858l842610476,842479412l824981817,858928439l925905464,959523888l808989237,825637172l875573548,892549174l1664168499,875968049l858861617,942421559l842086709,909389877l959525164,892612918l808204337,892679724l824981043,909719345l808466484,943272291l859059763,741880886l875771441,825570098l841757753,909587248l942813495,925969456l859255606,808466480l959787308,959918134l741357108,876097592l808793142,959996724l942749750,741488953l859190833,842020144l824979769,842348598l858927410,925969457l842347056,858796593l892483628,825833011l925645108,892547380l876033333,942684259l959919416,824981040l859059768,943207991l959523888,842347317l909653302,959789100l825242161,824981816l808728630,825767480l842542136,926036788l1664103221,876097592l942945846,808987696l943011896,741486900l825767985,808727857l824981049,842019632l825701685,942746675l892875825,808794160l825505580,943011123l946024500,808662578l825374520,959789356l809054773,942421553l942682932,859386166l892483628,943077171l824981041,842479408l909260601,808594480l943075378,926102324l925905251,825438263l741881908,926101554l942749236,824979505l825702192,909455926l808528944,859320376l808661811,959983916l926431544,741685045l842608697,909718070l942760760,875837753l842348338,842283308l876032312,824979760l909455672,876033848l808528948,909719095l909719093,842019372l876099120,741815091l909586481,909127737l845361719,876032816l959590710,808528953l858797879,875837233l892614700,925971769l942421305,909391920l959854901,859060268l926038064,824981049l859124024,808991029l809001784,926234680l741748793,943207736l825701686,808528946l858928951,875706161l942682412,842217520l741814584,825831481l909326137,892873781l859191353,1664692276l892483896,842150197l876031024,842348337l741356601,943206456l809056053,808528950l859189560,808595765l959789100,825570360l942420023,859190839l942879287,825766243l876163637,741488434l943207736,825701686l808987698,858929464l741750071,909457208l842609204,925969464l909128240,909326131l925905196,942814263l1664299827,926101554l858928692,824979762l859256624,842283317l808528948,859320376l960049204,842283052l892876848,942420528l942682932,926103861l943011884,842085177l946024501,942682932l859386166,842610732l909457460,824980536l876033840,858994738l808528946,825831480l909193270,842610732l825242164,942420789l909654325,959460403l842283363,942815288l824980279,859256624l959918646,808594486l943075378,926102324l925905196,859386423l741487414,926101554l942749236,824979505l876033840,808924210l808543028,859320376l808661811,825242156l942814262,741947440l892549169,842348083l942420019,808662578l808990005,842019372l842544688,741355576l926363697,875835956l845363252,876032816l875770678,808528949l809055799,909194288l942682412,842217520l741748787,808596536l808794168,876096562l892874803,741815097l959984952,892481843l876110640,909652019l741554481,875706680l943076664,808528948l909326135,909719346l942682412,892548657l741356081,808662072l926496822,808528952l808923448,859190832l859060323,876164656l942420025,808662578l859387189,842283052l876099632,942421817l909654325,859124019l892483628,858928180l942420533,909654325l959460403,943011939l926300473,959198776l959527216,909326387l825766188,892549172l741880882,842412600l892809273,842542130l943207221,741619760l909586481,943274296l828585017,942684208l825766451,892873783l892745784,741814583l926363697,925971250l841757746,876032816l926233142,808528951l909195063,909195314l942682412,858994736l1664168755,859124280l808923447,942746674l943274041,943141939l842283052,825505073l824980528,875901240l959656249,842542130l825831990,741619250l909586481,842346809l946024757,892941620l859387697,925905196l960051254,741685560l909326385,842283317l942421298,959591986l943206962,859060524l825635895,824979760l942684208,808859449l942760752,808531249l926495793,909260844l892483890,942421044l859190839,859386935l825766188,876163637l741488434,842412600l909259065,959982644l875639859,1664168247l892418097,875967797l942421553,959591986l808596785,808923436l825307697,741947702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909326133,808858932l959537968,892744504l926299449,959852844l842151478,741880625l875837237,825438517l875899955,859257139l741356855,925907255l959854902,943270969l926038064,1664629041l842021169,942814516l824981555,909194041l959918898,959523888l825636921,926365747l892809516,943010866l741684275,959460408l926036023,926231602l859321651,1664430388l859322673,892941622l824981302,909523254l858862130,926231608l825570356,741552435l892876337,859124272l824980025,943011632l892678453,926231602l808531763,1664432179l859322673,892941622l824981302,909523254l858862130,926231608l825570356,741552435l808727605,808727604l808987699,943208760l741421623,808465461l943207474,959931184l808924976,741751092l942684217,959526706l959523896,892613168l942880818,859386156l858928689,741357879l842281528,892811312l808987703,909521976l1664104500,842019893l909523250,808528948l926036788,909325110l825700652,925905205l741881907,842348593l842347065,824981041l875575097,926300471l926428215,925972022l1664561976,942815544l943140913,959917108l959854384,741751094l942684217,959526706l959523896,892613168l942880818,859386156l858928689,741357879l892809265,959854136l895694649,842018868l892876852,859256108l942813497,824981048l909326393,909457717l909192247,842413625l942879026,876033324l858862900,892089137l875574324,858797108l808728675,858863417l892090418,842018868l859322680,875573548l909586995,741749555l892417841,859254833l824981560,959591736l825374002,959523894l926167095,926365241l859388003,808794419l942420789,926494772l842478128,859256108l875771957,824980785l909326393,909457717l909192247,842413625l942879026,876033324l858862900,895693617l875574324,858797108l925906988,959918388l942420018,825766457l876099376,825241900l942683952,741881138l892548149,892678199l808528944,875966515l892743992,859320675l858862646,741356343l909128757,943206962l875899952,943010608l741618996,859058225l859191090,824981043l825569591,942880560l942746680,842609205l909193781,825831779l825571641,741421620l842281528,875836976l875899959,858992688l741750064,859058225l859191090,824981555l825569591,942880560l942746680,842609205l909193781,926495075l959919152,741816118l825243441,942813747l824979766,959591737l926038329,808528947l892876087,909718065l875573548,909586995l741749555,892417841l859254833,828586040l959591736,825374002l959523894,892942641l825373745,925905196l875968565,741816374l825504312,876098361l959917105,808924976l741879858,942684217l959526706,959537976l892613168,942880818l943206700,842609201l741487665,875770933l875574069,808987698l942683449,741552441l925907255,842477623l943270960,926038064l1664629041,842021169l942814516,824981555l909194041,959918898l925969456,892941876l926103093,892809516l925906481,741553462l808465461,876164146l926231608,825309491l1664103987,859322673l892941622,824981302l909523254,858862130l926231608,825570356l741552435,808727605l808727604,808987699l892417079,741488440l875706680,842084402l808543032,808923185l943010360,859059500l892352309,824979509l909128496,909195316l942746677,825505331l808662835,842610732l925905208,942421048l859125808,942944308l809056099,909719095l959198777,842543160l943272247,809054508l842347570,741880632l825440561,926102070l824979513,943011632l960050742,808987703l925971511,1664561969l925907255,959854902l943270966,926038064l741882161,842021169l942814516,824981555l909194041,959918898l808987696,825439287l741422133,926037049l926363957,959996726l808532018,741619767l808529969,842543159l892090421,926233396l808793392,858796332l942945840,741684785l909326385,926101812l942420019,842281529l942813488,959789411l959984181,925643321l909586489,909719097l808991020,825700920l824981561,875704377l859320885,959523896l842412339,809056051l925906988,892416820l895693108,842281012l842478134,859256108l942813497,824981048l909326393,909457717l909192247,842413625l942879026,876033324l858862900,892089137l875574324,858797108l808727907,959853875l892090418,909193268l808596272,875573548l909586995,741749555l892417841,859254833l824981560,959591736l825374002,959523894l926167095,926365241l909261155,825506098l942421298,909128500l959722291,859256108l859387701,824980529l909326393,909457717l909192247,842413625l942879026,876033324l858862900,895693617l875574324,858797108l808727852,959853875l892090418,842149940l842084662,875573548l909586995,741749555l892417841,859254833l824981560,959591736l825374002,959537974l926167095,926365241l909261100,825506098l959198514,876164658l959591481,809056044l909719095,959198777l842543160,943272247l809054508,842347570l1664627512,825440561l926102070,942420025l859060016,825505073l808727852,808661808l892089909,825832247l808858417,943272236l959788595,741815861l909719089,825373238l895694899,892613687l858862385,875836716l875836464,942420784l909128500,875836211l909261100,808728882l824979511,842216496l875771447,925969457l808531249,943207223l892875107,892483890l741749042,808925489l909719348,892090167l842018868,825506100l808727852,842545204l892089909,825832247l808858417,943272236l959788595,1664562741l909719089,825373238l892090419,892613687l858862385,875836716l875836464,942420784l942814770,942813494l909261100,808728882l824980790,842216496l875771447,925983537l808531249,943207223l892875052,892483890l741749042,808925489l909719348,892090167l842018868,825506100l808727852,858797617l892088370,825832247l808858417,943272291l959788595,741815861l909719089,825373238l892090419,892613687l858862385,875836716l875836464,892089136l892547124,875902008l808727852,926495280l828583990,842216496l858994231,925969462l808531249,943207223l892875052,892483890l741749042,808925489l909719348,892090167l842018868,825506100l808727852,842348848l895694393,825832247l808858417,943272236l959788595,741815861l909719089,825373238l892090419,892613687l858862385,875836716l875836464,942420784l959656761,842610996l842610787,925905208l824980536,925905200l892483632,875899960l808924467,741356853l808661041,825766966l824980790,875967288l859255601,959982640l808596530,1664627249l825831481,875771705l959917108,959854384l741751094,942684217l959526706,959523896l892613168,942880818l859386156,858928689l741357879,876032056l875901235,809067313l859386169,741357111l892809265,858862904l925643313,926363705l859388208,808991020l825700920,824981561l875704377,859320885l959523896,842412339l809056051,925907043l892416820,892088628l892678196,875836215l859256108,942813497l824981048,909326393l909457717,909192247l842413625,942879026l876033324,858862900l895693617,875574324l858797108,808727852l959853875,892090418l892547124,942815542l875573548,909586995l741749555,892417841l859254833,824981560l959591736,825374002l959537974,926167095l926365241,909261100l825506098,959198514l808792118,825636915l809056044,909719095l824981049,942815289l808531760,959523890l809056561,809054771l859189603,926495796l741421113,859322673l909718838,824980787l892482873,926364212l959523896,909326641l942813489,808923436l892351537,741554487l842348337,959854899l828583985,959985208l943208497,959523889l808728628,858796081l808991020,842085939l824979509,926037304l858927411,959523893l943141685,926365236l858796332,943009840l1664430129,926299697l926038325,824981555l842544185,842019638l909192248,808988981l892743984,808923436l808464434,741422391l875837237,859320885c808528949,859190839,876099384,859388003,808991027,959198262c959527216,842479411,809056044,926496311,959197745,842543160c943272247,943075628,892680500,741751092,926167089,960050231c828585529,909653047,842543414,959523888,943076915,808726579c909652268,842543417,741815600,859058744,859125554,808987700c909521976,741357620,892548917,808793912,959537968,892744504c926299449,943206700,842477873,741749296,859126065,943142448c824981304,909128496,892745524,876031031,825374257,741620023c859058225,859191090,962803251,842543160,943077427,943075628c892680500,741751092,926167089,960050231,959198777,842543160c943077427,943206700,825439285,741552697,926431281,943140912c946025780,842216752,825504562,942684204,842149938,824980536c892352818,825702194,908865580,909325621,926036268,959461170c828584497,909326393,875967284,909192248,858928179,876163381c858796588,825701943,741357618,859191089,942682935,824979504c808859957,909392183,808987696,875967544,1664364597,943077688c960051249,909192242,892351286,842609200,943075628,825373237c741421874,842020657,842084917,942420784,909325618,959721785c825505580,892679475,946025527,892876848,909130039,909652268c909587252,741357624,859126065,892744245,942421560,959984951c892351543,943075628,909652020,741880120,859058744,859125554c809001776,909521976,741357620,943206456,825505845,942746674c892416312,909717556,858796332,892678704,741552439,925971512c842215991,808987698,892744760,1664693817,892874808,842085427c809053236,859386169,741488439,808595506,942880822,824980530c959854384,892941622,808594482,909391667,875902257,925905196c926494775,1664365104,808988721,808661816,942421047,909654069c942749493,859060268,959789104,959199027,909261104,825243954c859060268,825636912,959198009,825766452,892547895,925905251c842412855,741751095,808595506,942946358,824981812,876033840c875704377,808594480,909391667,859058225,925905196,909523254c741879858,808988721,892482360,946025270,959591986,825766960c942682412,892548657,741552689,943273272,842282292,808528951c808923448,808859184,959789100,959788088,942422323,942880050c909652024,825505635,892679475,942421047,892876848,909130039c859060268,942815280,824979504,892678456,825505333,808987702c926234680,741748793,875706680,875638834,808543028,858928951c875706161,942682412,858994736,741945907,926037049,959918389c892873783,859191353,741945396,942814265,926429752,876031025c842348337,1664103481,808662072,859387192,892939319,808859193c741685296,926363697,825636401,942422072,959656497,859256887c825766188,892482613,741618739,876097592,842151478,808608566c943207985,942682163,859320620,892744501,741356338,842412600c942813753,808528952,808923448,892745264,909588524,942748214c959198775,959524913,892745265,959983971,808988985,741487923c875706680,892810552,942746674,926103865,909193783,909261100c825242672,824980792,909455672,808596018,842542136,842609206c1664628786,808988721,808857913,959197234,842348853,925970489c909588524,909128758,942421298,808793394,809056311,925905196c842412855,741751095,808595506,892614710,828584761,876033840c875704377,808594480,909391667,943142194,925905196,909523254c741879858,808988721,808727352,942422073,875967799,926103858c808923436,859189298,1664496439,859124280,892809527,942746679c959460657,943272759,942684204,842413620,824981042,892678456c825505333,959982646,808596530,741618737,926363697,825636401c828586040,942684208,842216243,876162105,825571122,741751095c909522744,842412084,876162101,842545202,741815864,942748727c926169137,876096566,892874803,1664561977,909718841,942682166c808528953,858928951,875706161,942682412,858994736,741945907c875706680,875638834,809053241,859386169,741749560,842412600c842149945,876110644,842543155,741683256,892418097,875967797c942421553,892876848,909130039,892483628,909195059,824981049c808792376,959657785,876031032,825373745,1664497459,943206456c809056053,808528950,859189560,808595765,859060268,842544688c824979761,925972528,892743728,876096568,943075379,741552695c959853113,943208502,942760756,942750009,842347312,959789356c909392181,824981041,859388216,825374519,842542134,842282037c741683764,892418097,842150454,942422064,959591986,909588273c942682467,892548657,741618225,943273272,859387188,808528952c808923448,909456944,959789100,875967544,942420021,808662578c909653301,943011884,926234168,946025009,942682932,926103861c892811308,808728375,942420272,942682932,859386166,959461676c876098099,959198515,876032820,875705398,825766188,959787829c1664626744,842412600,942813753,909716536,858928432,741816117c892418097,876034102,942422072,959591986,875836722,909588524c876032822,824980025,808792376,842610489,842556208,825831990c741619250,875772216,808924209,942746681,842282289,875836213c859060268,926430768,824981043,842084407,959852849,959523894c892744504,875902265,842608995,875770416,741882162,892548149c892679985,942746673,808727093,842413363,825766188,943274041c741685561,808663089,875574841,824980792,842608953,909455669c808543025,808923185,943010360,909652268,808925496,741617974c959526961,808792886,824981557,925905200,842478898,875899961c808924467,741356853,808661041,825766966,828585270,859320632c909456946,926231602,892614195,741355574,859322673,892941622c824981302,909523254,858862130,926231608,825570356,741552435c959657013,892810039,959931184,959854384,741947702,942684217c959526706,959523896,892613168,942880818,859386156,858928689c741357879,943274289,942879030,824981303,875705655,875771957c876110645,808925488,741488434,892548917,825504568,959523893c892744504,926299449,959852844,842151478,741880625,875837237c825438517,909192243,842020152,842609461,925905251,825571381c741487925,926103349,942878769,959523893,892744504,926299449c959852844,842151478,741880625,875837237,825438517,875899955c875835444,1664299060,959983672,842479672,875899953,875704368c741357624,925907255,959721527,943270966,926038064,741882161c842021169,942814516,824981555,909194041,959918898,842556208c942682676,741815607,876097592,942945846,875899952,959590960c741619254,859058225,859191090,824981043,825569591,942880560c942746680,842609205,909193781,926495075,959919152,741816118c909522744,859322161,959982647,808532018,741619767,925907255c959854902,943270966,926038064,741882161,842021169,942814516c828586035,909194041,959918898,808528944,909653303,926497078c808727852,942944816,892089656,825832247,909654066,943272236c959788595,741815861,909719089,825373238,895694899,892613687c858862385,875836716,875836464,942420784,926494772,942814001c808727852,959984176,824980280,842216496,858994231,925969462c808531249,943207223,892875107,892483890,741749042,808925489c909719348,942421815,959656761,859123765,808728620,842020665c892088887,943010615,892417075,943272236,959788595,1664562741c909719089,825373238,892090419,892613687,858862385,875836716c875836464,942420784,825505584,808597815,842610732,925905208c824980536,925905200,892483632,875914040,808924467,741356853c808661041,825766966,824980790,875967288,859255601,875899952c842151472,741357624,858797109,892614709,808528948,926036788c909325110,825700707,925905205,741881907,842348593,842347065c824981041,960049465,842281269,842542129,909128244,741815348c808465461,892351283,808528950,926036788,942879542,825700707c925905205,741881907,842348593,842347065,824981041,875575097c926300471,925969463,842215728,825636914,892940588,960051506c741553970,892809265,842085688,929248825,926363705,892482096c808991020,825700920,824981561,875704377,859320885,959523896c842412339,809056051,876032300,892680502,741815094,825571121c909586486,895693621,842018868,942946612,809056044,926496311c959199282,842543160,943272247,809054508,842347570,741880632c825440561,926102070,942420025,859060016,825505073,808727907c808661808,824981045,842216496,858994231,925969462,808531249c943207223,892875052,892483890,741749042,808925489,909719348c942421815,942814770,959983926,808923491,842150705,741683256c842348849,842611001,925643575,909586489,909719097,808991020c825700920,824981561,875704377,859320885,942746680,959590712c842281266,859059555,808662324,942420532,942814770,959590710c859256108,858796343,824979513,909326393,909457717,909192247c842413625,942879026,876033324,858862900,828584753,808794166c959657266,808528946,892876087,842347825,859256108,875639864c824981045,909326393,909457717,909192247,842413625,942879026c876033324,858862900,895693617,875574324,858797108,859255084c808859956,741881908,876032056,842216243,876162096,825571122c741750583,808529969,842543159,892090421,926233396,808793392c858796387,942945840,741684785,909326385,926101812,942420019c909654069,909719093,925905196,825571381,741751090,925907255c909586743,943270961,926038064,1664629041,842021169,942814516c824981555,909194041,959918898,809053232,876163128,741815096c892809265,892482872,942422329,825505584,926234677,825241900c942683952,1664628018,892548149,892678199,808528944,875966515c892743992,859320620,858862646,741356343,959460408,926036023c808987698,892744760,741946937,926037049,926363957,808543030c808923185,943010360,859059500,892352309,824979509,909128496c909195316,942746677,825505331,808662835,925905196,825571381c741751090,808988729,825506103,959931184,808924976,741947705c942684217,959526706,959523896,892613168,942880818,859386156c858928689,741357879,876032056,875901235,876096561,875901234c1664495920,926037049,926363957,808528950,808923185,943010360c859059500,892352309,824979509,909128496,909195316,942746677c825505331,808662835,925905196,825571381,1664497970,842412601c925905977,808528944,926036788,825504566,825700652,925905205c741881907,842348593,842347065,824981041,875575097,926300471c875899959,875704368,1664169017,842019893,892876082,926231606c925905204,741881401,859322673,892941622,824981302,909523254c858862130,926231608,825570356,741552435,808727605,808727604c875914035,943010608,741618996,858797109,942749493,808528948c926036788,909325110,825700652,925905205,741881907,842348593c842347065,824981041,875575097,926300471,875914039,875704368c741422137,875574325,842478130,926231600,925905204,741881401c859322673,892941622,824981302,909523254,858862130,926231608c825570356,1664299315,808727605,808727604,875899955,943010608c741618996,876032056,909522737,808528948,808923185,943010360c859059500,892352309,824979509,909128496,909195316,942760757c825505331,808662835,842283308,925971767,942421559,875967799c842086706,809056044,909719095,959198777,842543160,943272247c809054508,842347570,1664627512,825440561,926102070,942420025c859060016,825505073,959789356,892614965,942422066,825766457c876099376,825241900,942683952,741881138,892548149,892678199c808543024,875966515,892743992,859320620,858862646,741356343c926037049,926363957,808987702,892745272,741356081,925907255c959854902,943270966,926038064,1664629041,842021169,942814516c824981555,909194041,959918898,808987696,825439287,741422133c859124280,909259057,959982644,808532018,741619767,808529969c842543159,895694901,926233396,808793392,858796332,942945840c741684785,909326385,926101812,959197235,892809780,909588273c943011884,909456952,925644345,909586489,909719097,808991075c825700920,824981561,875704377,859320885,959523896,842412339c809056051,942684460,942946608,824981299,943011632,959787573c808987705,909194295,1664561718,808529969,842543159,892090421c926233396,808793392,858796332,942945840,741684785,909326385c926101812,959197235,892809780,909588273,892811308,959657783c929248312,909586489,909719097,808991020,825700920,824981561c875704377,859320885,959523896,842412339,809056051,925906988c892416820,892088628,909324340,909326128,859256163,942813497c824981048,909326393,909457717,909192247,842413625,942879026c876033324,858862900,892089137,875574324,858797108,909260844c825636914,946026546,942814770,909324598,875573548,909586995c741618739,892417841,859254833,824981560,959591736,825374002c959523894,926167095,926365241,909260844,825636914,895695160c842018868,943208500,875573548,909586995,741749555,892417841c859254833,824981560,959591736,825374002,959523894,926167095c926365241,808727852,959722032,962801972,942684208,909193777c809056044,959461175,959199545,842543160,943272247,809054508c842347570,741880632,825440561,926102070,942420025,859060016c825505073,959789411,959984181,959197753,892809780,909588273c825241900,942683952,741881138,892548149,892678199,808528944c875966515,892743992,859320620,858862646,1664103223,942815544c943140913,875899956,842151472,741357624,859058225,859191090c824981043,825569591,942880560,942746680,842609205,909193781c926495020,959919152,1664562998,842412601,842085433,926428213c925972022,741423159,925907255,959854902,959523894,808989240c842019127,825831724,858798393,741357874,875771441,959920436c828584240,909326393,859191605,959523893,875901493,943142706c825831724,825635641,741880369,825243441,926232628,824980281c858928439,825833017,942746672,825833526,825767992,876163427c825242680,741552176,858798137,892481846,942746672,859255349c892547633,892940588,876099379,741816118,808661041,825767216c824980784,892810806,859255353,959537976,909260852,942813235c892743980,808466481,741684785,842020657,925904944,892088629c892613687,892549170,942684204,858992690,925644850,943075636c808727351,859256163,943010872,824980530,909326393,909457717c942746679,926429493,875770935,859386156,909258806,741618231c942684217,959526706,942746680,825637174,875574073,1664168192c909325623,741685302,842020407,741881906,875574835,741421877c741354544,842228528,909259057,741354548,825439281,842412083c-201314252,1,-92274688,1,0,-94896128c929824769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875772217,1815687986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60049713,875705651,825385778c943075894,741354552,859125046,909257782,875835698,859058476c892809521,741881393,858861874,926430265,761477172,825634865c842217526,859058476,875903282,741749815,842412338,741881910c892742704,741749557,825374258,828585012,825307956,909194551c825371704,876163889,942946104,926364204,909260600,808202292c825373484,875967025,912470060,909325621,842412588,741618737c825439281,825571121,841758774,959656241,876034100,842345528c909522481,741357109,959590706,842347321,811807284,859254060c926495032,741617717,842412339,741879859,859122736,825505840c1664101430,892745780,909261107,825371700,859388210,959656500c942943532,926167600,741879864,858993713,858797873,892089654c909521202,808858934,842084908,892549433,1664234546,825044016c859191092,808465721,825044024,942813239,909652023,825371700c892547123,892547890,909193772,943207986,761475116,825702196c942682672,875637808,925971251,892744496,892415276,808792884c842479667,859058476,808923443,741815859,842281525,741357624c825451312,842478900,741354552,741354544,1664101424,741354544c825701937,808990257,808202284,862138412,842084658,808203318c825306412,808989233,741880369,842216497,926168377,757872180c876164664,825308726,841821234,909324592,942748210,892625713c909587767,892742708,825701173,859188272,925906741,909519920c875706673,909519925,858863921,1664101430,942682933,741749044c825371696,808859698,741880377,858993713,858797873,875312182c859125304,875967033,842084908,875772217,1664693042,808859700c926495793,825371702,859388210,842281525,808923436,909326643c825371948,942946100,942945843,926102828,959787833,824980535c825439028,909324343,859136821,808925238,741486905,858993713c858797873,757871926,842413361,842544947,824979508,825439028c909324343,825044023,875771445,825767474,875637814,925971251c926298928,875705699,808990770,959197228,825701172,808203320c808791340,892744500,741750064,858993713,858797873,761476406c942878773,909586484,875637816,925971251,892744496,808791340c808728627,741881399,858993713,858797873,757871926,909193266c909193524,824981556,825439028,909324343,841835319,943010096c909326136,875637808,925971251,926298928,808594732,943207729c808858423,859058476,808923443,741815859,825309233,859386681c824981554,825439028,909324343,909206327,909193527,808202296c808202284,808202284,808202339,808202284,808202284,808202339c808202284,808202284,825308259,808792884,824981552,825439028c909324343,825371701,943075894,741354552,942814253,892810808c824980536,825439028,909324343,741368629,741354544,842279984c876099893,1664101424,909586995,892088376,959591474,859253811c875311669,859253814,959198007,1664102457,943075634,808528947c741422640,842347319,741749804,808857906,1664101424,876163380c741617715,842214448,909259057,741354548,925905197,825375028c741488436,842216497,926168377,761476148,876164664,825308726c841821234,909324592,942748210,842345521,808597297,741356595c959590706,842347321,808202804,808530220,909718071,1664496946c859255606,741947189,741552177,825307699,741619250,825044016c858863664,808465460,859058476,875903282,1664496695,959854637c825636404,757871153,858861618,825373238,757870904,943142194c825832761,875637814,925971251,892744496,808202284,825372003c942880052,909718582,859058476,959852851,741422904,892351543c741881397,825044016,909130032,825307189,875637810,892940851c909391668,909651299,909521977,741486897,825242157,842151475c741423153,959722289,825372727,841757750,875573296,892876339c875899952,892942388,741486648,892548657,825766705,946026294c808530228,942946100,875573548,909586995,741618739,858994993c875639090,892088885,842282036,909260852,859189548,942879029c741815857,825308216,876033072,808543032,926036788,875836214c808991020,876165176,824980528,909587504,959461687,959523888c943274292,943076920,825766188,858861881,741617717,875771441c876164407,895693368,875836471,892942648,859386156,942813238c741488434,842020657,858863154,892090676,943274035,808925491c842610476,892941876,824981043,943141936,859124784,825385781c943075894,741354552,859125046,909257782,875835698,859058476c892809521,741881393,859126065,808608562,892417849,741354546c825307699,741619250,908930096,909325621,842281260,942813494c1664432440,959854893,942814009,825371696,859388210,942748469c892742956,741749557,757870893,825044017,892679779,908866867c909325621,808662316,909194296,757870636,909194037,858798130c875637810,925971251,892744496,875638115,909586998,808596787c859058476,808923443,741684787,909193781,909456950,825371696c859388210,842281525,909457196,892810293,892089400,825307191c909324857,925969763,926429744,926167089,858862124,842347312c741684019,842412338,741881910,825044016,909718836,959919921c875637810,925971251,892744496,892415331,808792884,842479667c859058476,808923443,741815859,842281525,741357624,808594480c892417849,1664101426,859125046,909257782,875835698,859058476c892809521,741881393,859126065,875965490,909129784,1664101428c842412338,741881910,892742704,741749557,825374258,824980532c825307956,909194551,959523896,1664234293,943207478,741619248c858993713,842085425,841758772,909260337,808204344,892679724c841758259,875639350,875651892,925970739,943075637,842281260c842543158,741488952,926494770,741487921,842214448,909259057c1664101428,892941622,808662069,875637812,925971251,892744496c909390380,859124020,875637814,925971251,892744496,842282284c926101809,824980025,825439028,909324343,825058101,959459897c858927417,825044018,925972785,825373484,859189809,875311148c943273266,808202292,892679779,824981043,825570354,841757752c825702704,841757237,909326392,858533939,825307192,908867380c892418354,878915888,943206961,908867376,959787570,841757493c842543666,942421304,825375025,841757490,808925238,908867121c959723824,811809075,858533932,842084658,808203318,892679724c841758259,875639350,875651892,925970739,943075637,825307692c942946611,741880887,909193781,909456950,825371696,859388210c842281525,808202284,875639651,942815029,858533932,842084658c808203318,892679724,959198771,808793905,892756788,808858421c859188272,808531765,943074358,959656248,926297145,825438261c859057208,892940345,892808248,892810803,842490679,825635895c808528946,825371705,943075894,741354552,859125046,909257782c875835698,859058531,892809521,741881393,858861874,926430265c875313204,959525429,908866616,926102837,841756721,909260337c808204344,892679779,841758259,875639350,875637812,925970739c943075637,825307692,942946611,741880887,909127981,859321905c875637810,892940851,909391668,909193827,943207986,908865580c909325621,842412588,741618737,825439281,825571121,841758774c959656241,876034100,842425144,892612921,741354550,825307699c741619250,892742704,741749557,825374258,828585012,825307956c909194551,825371704,876163889,942946104,825373996,892745270c841756726,960049713,875705651,741354546,825569837,842544438c825451316,942683449,741354551,842020153,741356087,909388848c858993975,741618232,943273011,761476409,876164664,825308726c841821234,909324592,942748210,925969457,943272752,808990521c842084908,892549433,741422898,1664101424,809054509,842412597c741488949,959590706,825504569,757872184,876098353,858796593c841756722,960049713,942748723,741354550,892756784,741749557c859125046,825044022,842019891,859256375,825371702,859388210c942748213,858860844,875771702,875573555,842084908,892549433c1664626994,875705649,892940854,841757744,960049713,892744755c875375671,808597043,909194807,859058476,808923443,741684787c875639351,942813234,875637816,926167091,926299185,942746979c842021175,942881081,842084908,875772217,741750833,741354544c859255085,859386677,741357618,808661298,858928435,811808051c841756716,909260337,808204344,892679724,841758259,875639350c875651892,925970739,943075637,825307692,942946611,741880887c909193781,909456950,825371696,859388210,842281525,909193772c943207986,912470060,909325621,842412588,741618737,825439281c825571121,841758774,959656241,876034100,909388856,858993975c741618232,943273011,845362489,909260337,808204344,892679724c841758259,875639350,875637812,925970739,943075637,825307692c942946611,1664627767,926494770,741487921,842279984,876099893c741354544,1664101424,741354544,741354544,1664101424,741354544c741354544,825701937,808990257,926101804,825766454,808543029c842085685,808204345,892679724,942421555,909717813,824979512c909326393,875967284,909192248,858928179,876163381,858796643c825701943,741357618,859191089,942682935,824979504,808859957c909392183,808987696,875967544,741617717,875967544,875771704c909192244,892351286,943206960,943075683,825373237,741421874c842020657,842084917,942420784,909325618,959721785,825505580c892679475,942421047,892876848,909130039,909652268,909587252c1664104504,859126065,892744245,942421560,959789104,858994993c859189548,942880564,741355826,875837237,943143220,876096560c808794421,741422640,876097592,909718838,809067321,859386169c741488439,808924981,825767477,943270966,926038064,741882161c959854641,942749495,824979769,892352567,825243696,959523889c825636403,825833269,808923491,925906481,741751095,943077169c943273271,892090678,842610487,808596530,842610476,842479412c824979763,858928439,925905464,959523888,808989237,825637172c875573603,892549174,741421619,741354544,876096560,875639861c1664101428,858796333,943143218,741487412,842216497,909391161c757872179,876164664,825308726,841821234,909324592,942748210c909192241,842346806,842347570,842084908,892549433,1664103474c876098093,808728113,824981049,825439028,909324343,909650997c909258804,741618230,959590706,909325113,925643575,859059768c875899954,925905972,1664234805,892548657,825766705,942421814c808530228,942946100,909588524,943270960,926365744,741486899c825767981,942748472,824980018,825439028,875769911,825058103c825570101,909260081,875637812,925971251,926167856,825766188c909324340,824981556,825439028,909324343,909257781,875835698c862138412,943207475,808859960,875573548,892942135,741816114c842019117,842347056,741750067,858993713,842020657,875312182c875770424,808859956,842084908,875772217,1664693042,825307699c741619250,942943280,842282036,741486897,959590706,842281785c757872947,825440049,959985969,824981047,825439028,875769911c842359607,909522481,741357109,959590706,842347321,808202804c858533932,876099377,808203833,875639651,942815029,757870636c842545463,942946354,859058476,875903282,741749815,959854637c825636404,757871153,858861618,825373238,929247544,959788342c908867125,909259316,908866866,842608950,925643828,825308980c858534960,926233649,808204338,892350819,959590709,741354550c892612909,959590961,741619761,858993713,842020657,757870899c926363959,926036021,825371698,859388210,959656752,892480867c909587254,741487416,858993713,858797873,757871926,909389873c943208244,824981556,825439028,875769911,825044023,959460914c875967025,875637808,925971251,825438768,808202339,842083628c825701941,909325112,859058476,808923443,741421874,1664101424c875901485,909719346,824979512,825439028,909324343,741354549c892611632,842215984,808202803,959657059,842086704,741354544c842020148,842215987,875311148,959461683,741356081,959537968c942683702,859058988,909652020,892088372,741945399,842083376c825569588,876099891,859058476,808923443,1664365874,926167341c808727865,741749559,858993713,858797873,757872436,808989745c859387957,824980017,825439028,875769911,909192247,926037048c808202805,909258083,892417593,741617713,842216497,926168377c757871415,876164664,825308726,841821234,909324592,942748210c858860593,808925492,875966770,808464940,909325360,1664103736c942945333,808990009,909192242,858862899,926298424,825505836c926167089,824981556,842216496,875771447,959523892,825373491c842347569,875836716,942944820,828585522,825570102,909195315c876096567,875573553,741880887,859058225,859191090,959198260c943206456,875574329,875573548,959919671,741357872,959723825c909654073,828586038,825831736,808792881,909192244,892810291c842544185,876033324,959984692,824980793,808858425,926038066c925969458,909259312,959722289,942880044,959658041,929247287c909390393,909325625,875573548,875575351,741684021,942684217c808728888,808594484,859058224,808794166,825241900,892483376c741618484,959722289,858994230,845361461,875573296,892876339c875899952,892942388,741486648,892548657,825766705,942421814c808530228,942946100,875573548,909586995,741618739,858994993c875639090,895693365,842282036,909260852,859189548,942879029c741815857,825308216,876033072,808528952,926036788,875836214c808991020,876165176,824980528,909587504,959461687,959537968c943274292,943076920,825766188,858861881,741617717,875771441c876164407,892088888,875836471,892942648,859386156,942813238c741488434,842020657,858863154,761477428,858863153,892482615c757872693,909193522,942814777,757871670,842545201,926496560c757871161,808728887,825241653,925707318,808989241,842215729c959917356,875968566,1664694064,926430261,909325880,841821238c825241649,875837497,825044023,909326640,959918387,808528945c926365744,943141176,876163372,943208761,741684534,960051505c859060277,946026545,859257141,809055280,875706412,842020921c841758007,808793905,808203059,825568556,842020915,741356594c858993713,858797873,811808054,808202284,841756716,909260337c808204344,943205731,876099635,741487408,858993713,842020657c757871669,876165427,842608948,875637808,925971251,892744496c909586732,942683189,741881399,825832753,892953401,842478128c741354544,809055793,875771697,824979508,959591220,959919157c942484535,909392182,842084662,808594732,842412849,825766194c808923491,959985971,741357623,959590706,842347321,808202551c757870636,892352817,892483122,841757241,960049713,942748723c825058102,825505843,842215474,825371696,859388210,909652276c808202284,892679724,908867123,909325621,858860899,926036020c909326134,842084908,892549433,741880114,909324589,859058999c741617713,959590706,842347321,824981553,909390389,808794418c825371700,859388210,926234164,892546403,825636409,741881397c858993713,858797873,925644086,842281266,943206960,859058476c825701424,741815860,926429485,959590457,741880633,959590706c825504569,811808312,757870636,892548913,842217779,841756728c858796849,858993205,858598453,808794425,909456439,859058476c808923443,1664431667,959787572,741356600,909192240,808858421c842347316,842084908,892549433,741356594,859125046,892742710c1664496437,825636401,909653556,841757239,960049713,875705651c909650992,909258804,741618230,959590706,909325113,942420791c842019894,875705910,842084908,858995001,1664300854,808530737c892088887,959657779,925643317,943270963,892876848,741750325c825766968,741487409,892166960,842020919,741487927,842216497c926168377,757872180,876164664,825308726,841821234,909324592c942748210,875899953,859059507,741880376,892548657,825766705c828585782,942682419,959919670,909192246,909456435,825701938c875573548,909586995,741751091,858994993,875639090,824980021c825767479,943075378,959523896,825636921,875770674,892875107c842019890,741749815,959526961,825766454,824980275,909718070c959984435,926231603,959592247,741553462,892418097,959461175c824980017,808465200,926234421,809001783,943011896,741486644c808529969,842543159,824981557,858928440,808464441,943270967c892876848,741617718,842348849,909588024,942420537,825833520c858863161,960049507,876164408,741749046,959527217,808464693c824980535,909522487,842151985,926231607,959722548,741748784c825505589,808924976,808528947,808792115,859322675,925971043c842151221,808202284,926101804,909455926,808202284,808202339c876163628,909522226,741354548,942813485,859256112,824980532c959591220,909587509,942498609,909392182,842084662,808594732c842412849,825766194,808991020,808530745,841757241,909587248c926299702,959523890,825636921,808597553,825766188,909259576c1664497717,926300209,892418355,824981812,859320632,858993714c808528952,808923185,943010360,943206700,960050486,741947703c842348593,875573300,959197496,943206456,925906485,808923491c875771697,741619255,825243441,926298166,824981555,859387449c842018864,859122745,926036281,741881398,943077169,892350519c892089651,875836471,909127737,859256163,959723573,841758516c875573296,943142451,909192243,892941368,943273015,825766188c808924981,741486905,825438257,892875568,959198518,943075892c942881075,808991075,892680248,824981555,943076153,842610487c942746678,959656501,842085940,875706668,942684473,925643058c926363705,808859441,808991020,926038328,828585011,909654329c808661297,942746678,842217521,909653302,909652268,842020664c741946930,925907255,825308216,943270966,842610736,741618487c926167089,809056054,828583993,842216249,892612913,943270962c892876848,741749302,808661041,808661301,892089393,808530999c876163384,808464940,909325360,741554231,842215729,859322672c962802230,943206456,959526453,858796332,858862896,741617968c825505589,959526960,959917108,926364722,741421874,959722289c858994230,925643061,926167609,943272503,875770211,842216761c741947186,808464434,943076148,824979509,925905200,859059506c858860596,909523252,825570099,808464940,909325360,741356856c942945333,808990009,909206322,858862899,926298424,825505836c926167089,824981556,842216496,875771447,959523892,825373491c842347569,875836716,942944820,824981042,825570102,909195315c876110647,875573553,741880887,859058225,859191090,959198260c943206456,875574329,875573548,959919671,741357872,959723825c909654073,824981558,825831736,808792881,909206324,892810291c842544185,876033324,959984692,824980793,808858425,926038066c925969458,909259312,959722289,942880044,959658041,925642807c909390393,909325625,875573603,875575351,741684021,942684217c808728888,808594484,859058224,808794166,825241900,892483376c741618484,959722289,858994230,841756981,875573296,892876339c875914032,892942388,741486648,892548657,825766705,942421814c808530228,942946100,875573548,909586995,741618739,858994993c875639090,892088885,842282036,909260852,859189603,942879029c741815857,825308216,876033072,808528952,926036788,875836214c808991020,876165176,824980528,909587504,959461687,959523888c943274292,943076920,825766243,858861881,741617717,875771441c876164407,892088888,875836471,892942648,859386156,942813238c741488434,842020657,858863154,757872948,858863153,892482615c761477173,909193522,942814777,757871670,842545201,926496560c757871161,808728887,825241653,925707318,808989241,842215729c959917356,875968566,741947184,926430261,909325880,841835318c825241649,875837497,825044023,909326640,959918387,808528945c926365744,943141176,876163372,943208761,741684534,960051505c859060277,942422065,959658288,842283064,875574115,926234168c741354546,892810804,842543923,875768884,892942393,909651244c909521977,741486897,825242157,842151475,1664170033,959722289c808531765,841757241,875573296,892876339,959523888,842412341c876032565,859059500,943141173,824981297,825570102,909195315c858860599,909652017,909719350,859189603,842413364,741422902c859058225,859191090,824981049,842216249,892612913,925969458c842086454,943207984,960049452,842085944,741618483,842348593c926036020,828585524,909717816,858863666,909192243,859191602c859387955,926364972,909718071,824980277,926232888,825831479c808528946,892350515,926364983,942684204,876098872,828584496c925905200,892483632,942746680,959656501,925904944,808991020c909457464,824980528,942814521,959854390,808987698,959527224c741552438,943274289,909392181,828585521,892940601,925904945c925969460,825636406,926036536,876033324,809055284,892089904c808530999,858797879,808464940,909325360,741554231,858993717c925972024,909206320,858862899,926298424,875966764,825308214c741749041,842479413,959983671,808594485,859058224,859322166c825831724,876034103,741749815,942684217,859255353,959537972c825636921,858796599,825766188,909259576,741750837,942814265c909523248,808528945,808923185,943010360,892351020,825701172c741946681,943274289,859124022,828584758,859320632,943011378c876162102,959461426,741422646,808529969,842543159,824981557c875966777,842150963,808528947,842477617,909456437,943206700c959920178,1664170295,808529969,875901495,824981045,909587504c909390647,959523891,859059761,909324852,825241900,892483376c741750068,875900978,959526707,824981813,892549177,925905716c926245682,808793140,741685303,925907255,909586743,943270962c842610736,741618487,858994993,808595512,824981817,892549177c925905716,926231602,808793140,1664432183,925907255,909586743c959523890,943012153,942748468,825831724,876034103,741749815c942684217,859255353,942746676,943011379,842477881,943206700c960050486,1664628791,808661041,926168368,824980277,959524919c842414137,959523894,808597304,859190584,808727852,959591481c824981812,926429232,858994739,959523894,943274292,892679736c960049507,876098873,741880115,808529969,875901495,824980531c909587504,909390647,959523891,859059761,909324852,825241900c892483376,741750068,875900978,959526707,828586293,892549177c925905716,926231602,808793140,741685303,925907255,909586743c943270962,842610736,741618487,858994993,808595512,824981817c892549177,925905716,926245682,808793140,741685303,925907255c909586743,959523890,943012153,942748468,825831724,876034103c741749815,942684217,859255353,942746676,943011379,842477881c943206755,960050486,741881911,808661041,926168368,824980277c959524919,842414137,959523894,808597304,859190584,808987948c875770417,741421875,909588269,926101814,761477426,808859447c926169400,825044017,858992948,875573556,825044017,909326640c926299698,841821234,926102321,808530228,825044020,909390898c909652017,925707316,959985975,808465456,959917411,875968566c741749297,825832501,960050487,943270968,959985712,741617716c875706679,808662839,808528944,926299956,859190323,808991020c876165176,946025520,859255350,943208497,842283052,909391920c875313205,842217266,808203824,892743980,875574835,741487923c959590706,842347321,912470068,909325621,892679724,824981043c875640374,926300214,825371698,859388210,808727093,925969708c926233144,808464953,859058476,808923443,1664562739,808728120c842413618,825371700,859388210,859256371,875573548,909587768c859058476,825504051,741880882,808728373,909325625,942746672c808531249,892811568,926101859,858994736,741354550,859125046c909257782,875835698,909192492,959854649,808595763,859058476c808923443,1664168754,808594480,842281008,875968560,825833004c892875568,824980018,825439028,943208758,841821241,875771703c842347320,859058476,808923443,1664431667,842412333,942879800c741880373,858993713,842020657,808202547,808991020,859256632c757871153,808924211,808923957,875637814,925971251,808661552c824979555,909718579,942880820,825044020,858861616,959460407c875637812,909194035,859256889,926035244,842019380,741618230c858993713,858797873,761476406,909127729,959591222,875637814c925971251,825438768,757870636,909522743,858863414,825044022c925904951,959985203,875637812,925971251,825438768,757870691c943273783,808728631,841821232,892940592,808465456,875637808c925971251,909717552,926035244,909455409,741751096,858993713c858797873,761476406,943271986,892350514,824981047,825439028c825372727,741354545,858798125,842608690,824981041,859058999c875640889,825371699,859388210,943272501,757870691,842610487c875574066,808856624,842543416,741486644,858993713,842020657c757872946,959919666,909193521,875637816,925971251,892744496c875968611,909521456,841757746,960049713,926298931,741354547c959590706,808464953,959197232,926036021,808202290,858926435c842608696,741881906,842216497,926168377,757872180,876164664c825308726,841821234,909324592,942748210,925969457,943272752c808990521,842084908,892549433,1664169778,741354544,809054509c842412597,741488949,959590706,825504569,757872184,876098353c858796593,841756722,960049713,942748723,741368630,892742704c741749557,859125046,825044022,842019891,859256375,825371702c859388210,942748213,858860899,875771702,875573555,842084908c892549433,741880114,875705649,892940854,841757744,960049713c892744755,841821239,876164917,909719097,859058476,808923443c1664431667,875639351,942813234,875637816,926167091,926299185c942746924,842021175,942881081,842084908,875772217,741750833c1664101424,859255085,859386677,741357618,808661298,858928435c757871923,892942643,892614448,875637814,925971251,892744496c892350764,959590709,1664101430,892612909,959590961,741619761c858993713,842020657,757870899,926363959,926036021,825371698c859388210,959656752,859386156,825241650,741357618,858993713c825243441,761476663,959985971,909194040,875637816,925971251c892744496,842083628,825831478,808728114,859058476,808923443c741421874,825371696,842610994,808464432,842083683,825701941c909325112,859058476,808923443,741421874,909718317,808859704c824981041,825439028,909324343,825044021,808727089,926167863c875637810,925971251,926167856,808202339,808793132,858927922c741354546,809055028,808595769,878915628,858927157,741487410c859057200,825831481,808202290,909717804,741879862,858993713c842085425,811808820,808202284,757870636,959919153,925905973c824981043,825439028,875769911,825058103,892352564,825440568c875637810,925971251,926167856,892482604,808728633,824979500c909325622,892548144,825371698,859388210,808727093,892679779c908867123,909325621,909521196,943076401,741488438,959590706c842347321,942420020,842019894,875705910,842084908,858995001c1664300854,808728120,842413618,825371700,859388210,859256371c943010860,741487927,942749745,859191602,959197234,808989236c825636409,925905964,943272501,859255395,825571378,741354546c892810804,909326649,875768880,892942393,909651244,909521977c741486897,825242157,842151475,1664170033,959461433,959459635c808594482,909522739,842479158,960049452,825308728,741356088c942749745,892744243,824981048,859256376,875901241,942746681c842217521,942879540,825241955,942683952,741881138,909654065c926497077,824981817,875705656,942944304,943270961,892876848c741814326,825243441,926167863,824980534,909193271,859256368c959537976,808663350,959590448,959657260,909586993,824981558c926430775,859123760,926231605,959722548,741748784,892548917c876164152,808594487,859058224,859322166,943075683,926234932c741882164,892418097,959461175,824980017,808530736,909457459c876162101,859321906,741880633,942684217,859125048,959523896c926430771,909261111,892875107,876163890,741486902,959722041c842543161,959917105,825702192,741357111,942684217,859255353c959523892,825636921,909128497,825766188,909259576,1664497717c943077425,842149943,925645110,943140921,909193524,808991020c926038328,824980531,909587504,959461687,925969456,859059510c842609209,808464940,909325360,1664301111,859058225,892614962c824980018,842216249,892612913,943270962,892876848,741749302c808661041,808661301,892089393,808530999,876163384,808464940c909325360,1664301111,842215729,859322672,959197750,943206456c959526453,858796332,858862896,741617968,825505589,959526960c959917108,926364722,741421874,959722289,858994230,929247541c926167609,943272503,875770156,842216761,741947186,808464434c943076148,824979509,925905200,859059506,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26297136,825766197l741749302,858862125l892614451,741486903l875704621,842085940l741355572,858798125l942683697,757870648l892746039,808728115l942498611,959525680l943141172,926362924l858863158,741879863l959984693,825831992l825044020,909326640l909522225,841821236l825241649,859190585l925707313,842545463l875968564,959917411l942749491,741750070l943076407,808728115l875899959,943010872l741880373,825372973l959787057,741617717l959459629,825439795l741423415,875639085l859191603,1664301105l875704621,858928692l741945657,858798125l959459378,757871161l942815543,942682416l925707321,859256377l909127731,943140140l909652016,741356856l959919917,859387441l761475897,875835953l858862902,908865593l808464441,842347833l960049452,876098873l741486643,808529969l959787575,824981044l875966777,842150963l926428211,926300469l1664627504,808597047l876164150,876096560l808792370,741946420l875771698,842151473l757870636,959657523l808726834,875637816l892940851,909391668l909651299,909521977l741486897,825242157l842151475,741423153l959919917,926101553l925643826,943143220l942748213,942945580l892876084,757872690l959723825,875641137l761475639,892746039l875902515,925707316l859256377,876165426l959917356,858994486l741355568,925905197l959920182,741947185l925905197,942880822l741617719,825307693l875968822,1664365617l859386157,909259826l741553205,892875829l808859960,841821232l926102321,842348339l825044016,892942649l875573298,825044024l909326640,943076913l859122744,825243705l1664103472,808530477l926495024,741552692l858798125,858797617l757872694,825637175l942748468,875899955l909587257,741816369l842215725,960050232l741617717,825307437l909718320,1664626738l842084653,859320631l741814324,859387693l892745012,757871929l892549431,859125560l808528950,909392182l892876857,959917356l825243444,741488951l909588269,892417331l761475894,959854391l859058484,825044019l842478129,926429233l925707321,959657528l925905462,842083628l943273017,959655987l825306412,925972274l909326643,808987948l825635123,1664364601l909719341,959591223l757871673,943077687l909128758,925707317l943010617,909325623l926362924,875901238l741487929,842413109l959526457,925707315l942880312,875704886l926362979,809056313l741617715,909719341l892877111,757870905l943273783,875704377l825044022,859060529l859257137,825044016l925970739,842346802l859122736,959527225l1664299315,876164909l942814008,757871670l825440567,926365746l925707312,959656761l875706672,842083628l959459633,808466742l842083628,825635892l909587249,825306412l842477622,875966518l825306467,808793911l808464434,926362924l959919670,741488947l909719341,892810806l757870642,825307697l959854896,757872944l825438264,892941110l925707314,942682168l808859702,959917411l842151219,741684272l842609717,825308468l825044024,909390898l808857649,825044024l909390898,859256370l825044021,909390898l926101809,825044022l858796337,959656761l825058098,825700913l808727352,925707319l858994233,909326649l959917356,842151219l741355568,825505847l875640370,875899954l825635638,741750579l808530477,876097840l1664628275,858798125l858797617,757872694l959854391,926101812l825044025,943077168l858929463,825044017l959723826,825569844l825044018,858863154l942878777,841821236l825241649,875967800l825058104,842019384l875573303,925707320l825767479,875967536l959917356,859125299l741945393,909719341l808728120,892089655l875706676,959459637l808529196,825635641l875968053,943140195l825372720,741488436l909588269,825700660l757871924,926103863l892745777,925707316l909128505,926102067l942880044,808466489l892088626,926496819l943206966,942880099l842413881,892090424l926496819,943206966l942880044,842413881l892090424,926496819l943206966,942880044l842413881,892090424l926496819,943206966l942880099,842413881l892090424,926496819l943206966,942880044l842413881,824981560l892810288,892614450l859188278,892547127l1664101427,909259833l942814256,875637816l892940851,909391668l909651244,909521977l741486897,825242157l842151475,741423153l809055543,741356084l959459895,1664562992l909325623,741750838l926233398,741879857l875638835,741357367l825701431,741617714l943273783,741423160l959459895,1664431664l875638835,741946679l876032567,741750581l959592759,741619257l825767990,741750067l959526454,741749810l892418102,1664561720l808727351,741945905l741421105,926429240l875705393,842542128l859255097,741617720l909521976,741946167l825451312,959854134l741487929,858993713l842020657,757871413l808728120,842413618l825371700,859388210l825569845,808202284l808202339,808202284l825438508,808597296l811806764,808202284l757870636,942684209l909326647,875637808l925971251,892744496l757870691,859125046l943270966,741552179l858993713,842085425l808204340,811806764l808202284,892088364l959460407,808858421l909261100,842412850l845362992,808727609l741617715,841821232l808596022,909325625l859058476,875903282l741749815,959854637l825636404,757871153l858861618,825373238l828584248,842216249l808924211,925969464l825241904,875706417l825831724,825571641l741421620,959527217l858862898,824979760l875705392,959787316l925707312,909587513l942814007,926362979l892811318,741422392l909719341,808661815l757870900,825438264l926365497,825044022l959723826,960049720l925707314,959657528l925905462,926362924l858927158,1664168761l909588269,825700660l892088373,943142964l909128502,808529196l825635641,875968053l858860844,959723570l943207990,825371948l959524912,959789368l808987948,859255091l1664562737,925905197l959920182,741488689l959459629,825439795l741423415,875639085l825637171,741423411l875704621,808531508l741619256,825242157l926102326,741750584l959459629,825439795l1664694066,909588269l808859448,757870640l959592759,876033849l825044025,875640370l875903026,825044022l959723826,959460916l825044022,825832505l892745784,942484534l808661552,842086712l959917411,942749491l741617718,842610477l909522488,757872691l825438264,959984185l925707320,959656761l859060528,959917356l892351542,741945651l859124789,859256887l825058102,825832505l825833528,875899954l943141685,741488949l842215725,808465720l741749040,959525165l959918644,741880375l909588269,808727088l757871155,959788855l959658037,925721400l825701177,909456952l959917356,876163379l741880115,808990509l858862128,757872177l876163633,808663097l757871922,808466487l808466232,925707320l842018872,859255601l926362979,909652534l741947184,842413109l892743731,825044025l808530226,909719349l841821240,875771952l892614960,942484534l808596272,943143216l959917356,825243698l1664168497,859387693l875967796,892089653l875706676,959459637l825306412,925972274l875835698,825306412l808793911,875574068l808529196,825635641l875837750,808987948l825635123,1664627766l808990509,943077424l892088374,892745780l892547637,858860844l959723570,909326136l926362924,959919670l741488947,909719341l892810806,757870642l942815543,808530224l825058097,943077168l925972791,841821234l926102321,942682164l825044016,825700913l892744247,825044022l858796337,875836729l825044016,825832505l892745784,925707318l942880312,875968051l959917411,942749491l741880886,842610477l825307192,757870896l825438264,892483385l825044018,925906481l959591734,825044022l909326640,926036275l925707321,909652537l876099382,892613987l926431027,757872179l859385905,909455670l757871670,875835953l959656246,757872179l875835953,875770166l757871666,825307189l859321656,942484537l925971248,909456433l959917411,859058486l741488689,909588269l926101814,757870897l858994999,926494777l825044022,943077168l925972791,925707314l942880312,842346803l959917356,892351542l1664431923,909719341l808661815,757870640l959592759,825702201l943139890,926299699l741750835,959984437l942814775,859122744l909588792,741881906l959984437,942814775l859136824,909588792l741881906,959984437l942814775,859122744l909588792,741881906l959984437,942814775l859122744,909588792l741881906,959984437l942814775,859136824l909588792,741881906l942682161,859321143l824981043,960050233l892745784,842411061l942749740,909390901l1664101428,859125046l959917110,859322424l824980536,909326393l875967284,909192248l858928179,876163381l858796588,825701943l741357618,859191089l942682935,828583984l808859957,909392183l808987696,875967544l741617717,892547385l808597049,909192248l892351286,959984176l943075628,825373237l741421874,842020657l842084917,946025264l909325618,959721785l825505580,892679475l942421047,892876848l909130039,909652268l909587252,741357624l859126065,892744245l942421560,859190578l859386417,943075683l909652020,741880120l859058744,859125554l808987696,892744760l741683511,909261112l943206705,859122740l825307449,741488436l842348337,892810548l929248312,875771188l859387449,892483628l858861875,942420020l942682932,909719346l842283308,859255096l942422066,942682676l909456696,892483628l808990771,929248823l892547380,876033333l959461676,942881073l942421555,959591986l875704880,859060268l942815280,942421296l909522992,942879029l959461676,942881073l946026035,959591986l875704880,892483628l808990771,925644344l892547380,876033333l942684204,959919416l942421552,808662578l876098869,892483628l909195059,828586041l808792376,959657785l808528952,909195063l808858930,942682412l842217520,741553717l925971512,926496309l808987703,892744760l741946937,859124280l892809527,942760758l959460657,943272759l959461676,859257137l959197238,892809780l842348593,825766188l825832501,741749553l875706680,875638834l808528948,875835956l842609969,859386211l825307699,741751089l842020913,959788596l824981552,842610232l942683698,959523893l842478389,825637169l858796332,926232624l741423152,859126065l842413616,929248311l943140921,825636406l808991020,825700920l824981561,842412856l909194801,959523894l909587763,926496052l808991020,825700920l824981561,875704377l859320885,959537976l892940600,942879797l959984940,876032563l824981301,842216496l858994231,925969463l808531249,943207223l892875052,892483890l741749042,892548657l959525681,946025782l808859440,942814264l825241900,942683952l741881138,892548149l892678199,808528944l875966515,892743992l859320620,858862646l741356343,909259833l808727096,808543024l892876087,842085169l859256108,859387701l824980017,909326393l909457717,909192247l842413625,942879026l876033324,858862900l892089137,875574324l858797108,942684259l926431289,942420274l942814770,942813494l809056044,909719095l959198777,842543160l943272247,809054508l842347570,741880632l825440561,926102070l828583993,943011632l960050742,875899959l875704368,741488696l959983672,842479672l808528945,926036788l909325110,825700652l925905205,741881907l842348593,842347065l828585521,875575097l926300471,892873783l808728633,741421622l825504312,892351289l808987702,909521976l741357620,808529969l842543159,892090421l926233396,808793392l858796387,942945840l741684785,892549425l842478136,892089395l892744503,875704371l943272236,959788595l741815861,909719089l825373238,892090419l892613687,858862385l875836771,926036788l925644595,909586489l942815033,808991020l825700920,824981561l875704377,859320885l959523896,842412339l809056051,925905196l909522997,1664563513l808465461,943207474l959917110,825702192l741356085,942684217l959526706,959523896l892613168,942880818l909586732,825571379l741356342,892940344l909719600,876110646l842479920,741619248l808529969,842543159l892090421,926233396l808793392,858796332l942945840,741684785l892548149,959722040l842542136,859386164l1664628784,959657781l960050736,959523890l892744504,926299449l959852844,842151478l741880625,875837237l825438517,909192243l842020152,842609461l942684204,943141431l962801716,808792118l909457459,809056044l875575095,959198262l842543160,943272247l809054508,842347570l741880632,825767985l825375026,892088884l892613428,842281011l942684259,875902516l942420278,859125808l942944308,809056044l875575095,959198262l842543160,943272247l809054508,842347570l741880632,859191089l909194552,946024499l942814770,842543414l808728620,808597305l824980534,925905200l892483632,875899960l808924467,741356853l808661041,825766966l892089654,943010612l943273010,875706467l858994993,892089396l809055031,842610998l943272236,959788595l741815861,909719089l825373238,892090419l892613687,858862385l943075628,892481589l1664235827,926429240l876099378,842542128l909652534,741880369l926103349,842609975l959523891,892744504l926299449,959852844l842151478,741880625l875837237,825438517l909206323,842020152l842609461,942684204l943141431,942420020l942814770,942813494l859256108,959788855l824980530,909326393l909457717,909192247l842413625,942879026l876033379,858862900l824980273,943011632l959526198,875899955l875704368,741357624l925907255,875704375l943270960,926038064l741882161,842021169l942814516,828586035l942880311,859189557l876162096,909260595l741620022,892809265l842085688,925644345l926363705,892351793l808991020,825700920l824981561,875704377l859320885,925983544l892875574,808662577l909260844,825636914l942420536,825439538l875967025,859256108l892875063,824979510l909326393,909457717l909192247,842413625l942879026,876033379l858862900,824980273l943011632,959526198l842542131,909652534l741749553,842412600l858863160,808528951l926036788,926102326l825700652,925905205l1664628787,842348593l842347065,824981041l825766199,925906486l875899959,858992688l741750064,943274289l926431541,824979506l875705655,875771957l808528949,808923185l943010360,859059555l892352309,824979509l909128496,909195316l875899957,842544435l741882164,943274289l842018870,824981045l875705655,875771957l842542133,909587253l1664102456,808529969l842543159,892090421l926233396,808793392l858796332,942945840l741684785,892548149l959722040,808528952l892876087,876098865l909260844,825636914l828583987,842216496l858994231,925969463l808531249,943207223l892875052,892483890l741749042,942749489l808859185,892090167l892678196,875836215l808727852,825635378l895693361,875967287l909193785,943272236l959788595,741815861l909719089,825373238l892090419,892613687l858862385,925905196l892745781,741554481l842412600,842085944l892887864,808728633l741684789,808529969l842543159,892090421l926233396,808793392l858796332,942945840l741684785,892548149l959722040,808528952l892876087,909587251l925905251,842348597l741554485,925907255l960049207,943270964l926038064,741882161l842021169,942814516l824981555,942880311l859189557,842542128l909652534,1664235569l892809265,842085688l824981049,842216496l858994231,925969465l808531249,943207223l892875052,892483890l741749042,942749489l808859185,892090167l892678196,875836215l808727907,842545204l824981045,842216496l858994231,925969462l808531249,943207223l892875052,892483890l741749042,942749489l808859185,892090167l858796084,909455411l925905251,842348597l741751088,925907255l960049207,943270963l926038064,741882161l842021169,942814516l824981555,942880311l859189557,876162096l909260595,1664366902l875706680,842084402l892939320,876164409l741880373,808529969l842543159,892090421l926233396,808793392l858796332,942945840l741684785,892548149l959722040,808543032l892876087,876098865l808923436,842150705l741552184,842348849l842611001,824980279m925905200,892483632l875899960,808924467l741356853,808661041l825766966,895694134l943010612,943273010l925905196,859125813l741750579,909391665l842019897,824979761l909194551,892745520l808528947,926036788l875574326,808991020l942879288,828586038l842412856,909194801l959523894,909587763l926496052,808991020l825700920,824981561l875705655,943011637l909192244,943207475l909456439,892875052l959656242,1664497464l875771441,842347314l824980021,875704376l926233142,926231606l909324344,741685298l875968049,959657783l824979506,925970487l875574835,808594487l926299955,925905205l876033379,809055284l824981552,909260089l959459639,925969456l808530480,942748217l909652268,858928952l741356083,926299697l942815541,942421042l892679984,875705136l825505891,926299447l942421553,909391920l959854901,959461676l926103857,925643319l909586489,842086201l808991020,825700920l824981561,959723574l959722805,808543030l876033844,909719865l876032300,825636408l741356088,909326641l808663094,824979508l825833016,892351032l808528951,943273271l876033845,959789100l909325368,828585011l925905200,892483632l925969464,909522996l925906993,825766188l825374008,741685297l808529969,926233143l824980275,842216249l942747953,925969459l909652272,876099379l808923491,959854641l741356601,909326385l859060275,959199281l943075892,808465458l925905196,825571381l741486899,842544947l875640114,912470060l909325621,909456172l943010101,959523892l875967288,942945843l859189548,892547636l741620017,926101554l842086198,824979512l926103095,808988723l892429104,925906489l808858681,942684204l892614196,959198256l959787825,942682678l909521196,808792115l741554482,892876337l842084914,824979763l892481591,808595762l842556211,959853365l741946417,858862647l926233909,808987700l926234680,741748793l875968561,943077171l824979512,892548409l943011378,959982646l808728370,1664562481l876099121,943077424l942422065,943208245l842414385,859256108l875771957,824980529l892482873,892809780l942746674,909717555l943207472,892483628l808990771,929248823l892547380,876033333l959461676,942881073l942421555,842413623l842479665,825505580l925907252,942421561l892876848,909130039l825505836,808597303l946024504,909391920l959854901,808923436l859189298,741749559l875639863,959918137l808987703,926234680l741748793,943273272l825241654,876096566l842348853,1664102963l876097592,909718838l942746681,926102325l909456433,942682412l825309488,741945650l859124280,959852855l942746680,959460657l943272759,859387948l943274291,962802231l959527216,909326387l909588524,942748214l925643319,959721780l909719344,942684204l959919416,942421552l926363956,808988722l942684204,959788596l946026806,892941620l808857648,942684204l959788596,942422326l942880050,909586488l925905196,960051254l741620024,825243441l925970738,824979504l909326393,892680501l959537972,858927154l943272500,859059500l892809525,824979765l875705656,909456176l942746674,959985969l892942648,859320620l808859952,741685300l959527217,892417330l828584246,925905200l892483632,942746680l926496822,875640368l825766188,892548665l741881136,808529969l926233143,892090674l926233396,808793392l858796332,942945840l1664431665,942749745l892744243,892088886l943010615,875966512l943272236,959788595l741815861,909719089l825373238,892090419l892613687,858862385l943075628,892481589l1664235827,808465461l892351283,926231606l909130035,741554489l859322673,892941622l824981302,909523254l858862130,926231608l825570356,741552435l808727605,808727604l959537971,859255349l892679735,808727852l959722032,925644339l909586489,942815033l808991020,825700920l824981561,875704377l859320885,959523896l842412339,809056051l925905251,909522997l741816633,842412600l858863160,959917104l959854384,741751094l942684217,959526706l959523896,892613168l942880818,859386156l858928689,1664104759l909391665,909456697l824981299,909194551l892745520,875899955l875704368,741880889l925907255,842479926l943270968,926038064l741882161,842021169l942814516,828586035l909194041,959918898l808528944,909653303l926497078,909260844l825636914,925643315l909586489,909719097l943272236,925906994l741486641,959527217l842215481,828583993l875836214,809056057l959523889,892744504l892548665,892940588l842282290,741881655l959527217,825308723l824981554,875638839l959919408,925969459l959656501,808532278l909652323,942750008l741423160,942946609l808529972,959198000l909324344,808792625l892875052,825440050l741684018,859126065l909391927,824981303l808465200,808532021l909206325,959788854l942880562,876163372l859189816,741880368l825570865,825241656l824980790,808595511l892809264,926231601l842347572,741684024l858862647,875902005l809001780,926234680l741748793,909522744l876097586,808528952l808923185,943010360l859189548,808596020l741488182,825243441l875704374,824980529l909326393,859191605l942760757,925970744l909258802,892940588l926298163,741816376l808661041,909587510l925644597,959721780l842151728,942684204l959919416,824981040l842216496,858994231l943285046,858929200l741881400,876099121l875902265,824981049l926364720,960051508l943270966,858929200l741881400,892876849l959525684,824980274l808925240,876099376l909206325,825570361l959985460,876033324l858862900,892089137l875574324,858797108l942684204,926431289l841756978,959461169l808204338,892679779l841758259,875639350l875637812,925970739l943075637,825307692l942946611,741880887l959983672,942880311l892873780,808728633l1664103989,808531257l741488185,825044016l959722800,960049715l875637810,892940851l942946100,909651244l909521977,741486897l825242157,842151475l1664170033,943141685l741354544,741354544l825767223,875835442l825371704,859388210l825505328,825636707l875575607,841757750l960049713,875966515l909585457,926233911l741487414,959590706l909128505,925643060l808923191,808858419l842084908,808663353l1664169014,942946103l909522745,825371700l859388210,825505328l825767724,825833521l841756722,960049713l875966515,943139889l925907253,741486903l959590706,909128505l929247540,926298425l808990772,842084908l808663353,741422134l943012151,942750006l825371700,859388210l825505328,808466476l875771440,841758776l960049713,875966515l809001777,858994483l741617717,959590706l909128505,942420276l926496816,876098358l842084908,808663353l741422134,859191094l842346803,875637808l925971251,892744496l909193827,943207986l757870636,942880824l858797112,875637810l925971251,875901488l959655212,825504825l741356089,858993713l858797873,811808054l858533932,842084658l808203318,892415276l909260851,842610992l859058476,808923443l1664562739,942946353l876163894,824981560l825439028,909324343l842345527,909522481l741357109,959590706l842347321,808202804l926430508,892481586l825451318,925906233l741354553,959788855l875705908,908865580l909325621,875902764l859386163,959537974l875967288,942945843l859189548,892547636l741620017,926101554l842086198,824979512l926103095,808988723l892415024,925906489l808858681,942684204l892614196,946025520l825702706,942813488l909521196,808792115l741357874,892876337l842084914,824979763l892481591,808595762l842542131,959853365l741946417,858862647l926233909,809001780l926234680,741748793l875968561,943077171l824979512,892548409l943011378,876096566l808988722,741945912l876099121,943077424l942422065,892744759l943141177,859256163l909193529,824979760l892482873,892809780l942746674,909717555l943207472,909260844l892483890,942421044l942682932,858798130l909261100,825242672l962803249,943075892l909587506,825766188l892549172,741880882l926363697,808989234l824981049,942684208l876098355,842542130l809054774,741815095l808662072,808989240l876176179,925972530l741618483,859124280l875770161,942746672l892548401,942684217l942684204,926431289l959197490,959789365l875836724,942684204l825504565,828585010m859124024,808991029l808528952,959461175l875704375,808923436l926364466,741487157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892548917,909127736l959537972,892744504l926299449,959852844l842151478,741880625l875837237,825438517l909192243,842020152l842609461,808728620l892352313,942422066l942682676,876163382l809056099,842020663l959199280,842543160l943272247,809054508l842347570,741880632l825767985,825375026l892088884,892613428l842281011,943011884l808661561,895694645l858796084,842215473l875573548,909586995l741880627,892417841l859254833,824981560l959591736,825374002l959523894,926167095l926365241,859255084l926429749,1664693297l876032056,942946610l875899956,859125040l741617717,859058225l859191090,824981043l825569591,942880560l942746680,842609205l909193781,909652268l926299960,1664430136l842412600,959526456l926231605,876099379l741751088,859322673l892941622,824981302l909523254,858862130l926231608,825570356l741552435,875771441l875771445,828584756l909193271,942748464l892873778,926168887l741881908,876032056l959657777,808528946l808923185,943010360l859059500,892352309l824979509,909128496l909195316,959537973l926299699,875640633l808727852,892877104l925643321,926363705l942682161,808991020l825700920,824981561l875704377,859320885l959523896,842412339l809056051,925905251l926300213,741422130l943273272,909455412l808528946,808923185l943010360,859059500l892352309,824979509l909128496,909195316l942746677,808727093l875640116,808727907l825505329,925644850l926363705,942682161l808991020,825700920l824981561,875704377l859320885,959523896l842412339,809056051l875706412,926429234l946026293,909391920l808989750,925905196l825571381,741751090l859058225,859191090l824979508,825569591l942880560,942746680l842609205,909193781l926495020,959919152l1664562998,892874808l859387186,875899955l942813232,741619769l825241913,808596023l808528952,808923185l943010360,859059500l892352309,824979509l909128496,909195316l942760757,825505331l808662835,842283308l875706422,824979504l943011632,825438517l926231602,959919411l741880115,859322673l892941622,824981302l909523254,858862130l926245688,825570356l741552435,808727605l808727604,808987699l943208760,741421623l909522744,926365489l959917110,959854384m741751094,942684217l959526706,959537976m892613168,942880818l859386156,858928689l741357879,892809265l959854136,892090169l842018868,842545204l809056044,892417847l959197234,842543160l943272247,809054563l842347570,741880632l825440561,926102070l824979513,943011632l960050742,875899959l875704368,741488696l925907255,926363959l943270966,926038064l1664629041,842021169l942814516,824981555l842086456,875639353l875899954,859124787l741487664,892809265l892417336,942421048l842348592,842479669l859256108,875771957l828585521,909326393l909457717,909192247l842413625,942879026l876033324,858862900l824980273,808794166l959657266,875899954l875966768,741880369l825504312,942682937l809001784,909521976l741357620,808529969l842543159,892090421l926233396,808793392l858796332,942945840l741684785,909326385l926101812,824979507l926429496,959919921l875914035,875704368l741552953,825242677l925905206,808528949l926036788,909325110l825700652,925905205l741881907,842348593l842347065,824981041l926430776,808990518l842556213,909652534l741685553,842412600l858863160,808528947l926036788,859058998l825700652,925905205l741881907,842348593l842347065,824981041l875575097,926300471l925983543,942814515l959721783,925906988l876163636,892089400l959590452,876098354l875573548,909586995l741749555,892417841l859254833,824981560l959591736,825374002l942760758,909588534l892352567,909260844l825636914,942421305l942814770,858992950l875573548,909586995l741684275,892417841l859254833,824981560l959591736,825374002l925983542,892418358l892874803,909260844l825636914,942420025l942814770,875770166l875573548,909586995l741684275,892417841l859254833,824981560l959591736,825374002l925983542,892418358l892874803,909260844l825636914,942420025l942814770,875770166l875573548,909586995l741553203,892417841l859254833,824981560l959591736,825374002l959537974,926167095l926365241,942684204l959787573,892089139l842018868,876099896l909260844,825636914l824981554,842216496l875771447,925969460l808531249,943207223l892875107,892483890l741749042,808925489l909719348,942421815l842348592,858994997l808727852,959984176l942421048,909128500l875836211,875573548l909586995,1664496435l892417841,859254833l824981560,959591736l825374002,959523894l926167095,926365241l942684204,959787573l892089139,842018868l876099896,808727852l892940848,828585008l842216496,858994231l925969462,808531249l943207223,892875052l892483890,741749042l808925489,909719348l942421815,842348592l858994997,808727852l959984176,895693880l892678196,909325619l875573548,909586995l741749555,892417841l859254833,824981560l959591736,825374002l959523894,926167095m926365241,859060268l875771440,828585264l943011632,959590709l959917110,959854384l741357369,942684217l959526706,959523896l892613168,942880818l859386156,858928689l741357879,892809265l959854136,895694649l842018868,842545204l859256108,808792375l824981552,909326393l909457717,909192247l842413625,942879026l876033324,858862900l892089137,875574324l858797108,925905251l825571381,741356600l876032056,959657777l808528947,808923185l943010360,859059500l892352309,824979509l909128496,909195316l942746677,825505331l808662835,808727907l825505329,942422066l942814770,942813494l875573548,909586995l741487667,942684217l909652786,942746680l825374259,909521206l859386156,875968309l1664563509,942684217l959526706,925969464l892613173,876098871l859189548,926431284l741750068,842348593l943272753,824981047l842281782,892482867l942746674,909390384l909587762,943142243l842412848,824980792l926168630,842609463l925969456,859255088l926167094,858796588l892810807,741814321l875837237,808466740l959523896,926298677l809054257,808923491l959459634,741880114l943077425,858993207l824979506,892810806l842543673,808528948l943273271,808990517l925905196,942880310l741617973,909586481l892941110,828586035l909522736,942815539l959917106,842479408l741880112,942684217l959526706,909192248l892941368,909718581l875573548,959723319l741751097,942946097l942749238,828583986l909521721,875574072l942746672,942750006l926232626,875706412l892809779,942421043l909391920,808989750l942684204,825570870l824980019,925905200l892483632,925983544l909522996,925906993l825766188,825374008l741685297,808529969l926233143,824980275l842216249,942747953l925969459,909652272l876099379,808923436l959854641,1664103481l909455928,959787570l926428208,808924981l741683764,842216505l943273776,926428208l859189558,741947448l943010355,808858165l912470060,909325621l825307948,858862905l959523894,875967288l942945843,859189548l892547636,741620017l926101554,842086198l824979512,926103095l808988723,892429104l925906489,808858681l942684204,892614196l942421040,909259574l808858932,909521196l808792115,741751090l892876337,842084914l824979763,892481591l808595762,842556211l959853365,741946417l858862647,926233909l808987700,926234680l741748793,875968561l943077171,824979512l892548409,943011378l876162102,892811314l1664563505,876099121l943077424,942422065l842216498,808662327l942684204,875968052l824979512,926167862l825374771,926231600l959722548,741357623l808988721,842085426l828584246,943077168l909654073,926428214l960051253,741487929l892940344,808465201l876162104,842544690l741486900,808988721l842150962,824980530l842479408,909521203l842556212,825701173l741355575,858862647l926233909,808987700l926234680,741748793l859124280,959852855l942746678,892745780l808663089,875573548l825504818,1664366389l858994993,825307442l824981049,875704376l809055542,942746680l842152246,892874806l892940588,825374515l741422649,808661041l808924464,824979768l808662329,926037558l959931188,909653808l741422646,942684217l959526706,942746680l825374259,909521206l859386156,875968309l741816629,942684217l959526706,959523896l892613168,942880818l943272291,892680497l741880628,859387957l892614450,808528951l926036788,909325110l825700652,925905205l741881907,842348593l842347065,824981041l875575097,926300471l875914039,875704368l741422137,876032056l926430513,808528946l808923185,943010360l859059500,892352309l824979509,909128496l909195316,942746677l926366006,909653808l808727907,875575600l942422070,926494772l808858928,825241900l942683952,741881138l892548149,892678199l808528944,875966515l892743992,859320620l858862646,1664103223l876099121,858993462l824981047,943011632l825701686,926231606l959919411,741486899l859322673,892941622l824981302,909523254l858862130,926231608l825570356,1664299315l892876337,859124272l824980025,943011632l892678453,926231602l808531763,741816371l859322673,892941622l824981302,909523254l858862130,926231608l825570356,1664299315l892876337,859124272l824980025,842544695l926167861,875899954l960050228,741683512l942880565,892612916l959917113,926364722l741421874,943077425l909129529,828585009l909717816,892351795l808528952,842477617l959592245,859189548l875837236,741356857l808662833,825702193l824979508,825767479l842151480,959523894l825243443,926364208l808923491,859191345l741619767,875837237l875900981,942746675l926102582,942946614l892875052,859387698l741881142,842348849l808531766,824981048l942747703,876165430l925983536,926495024l892876344,959657260l959984177,824979763l808727865,875771700l959523896,959721522l943010869,858796332l926101553,741816631l842543160,926036528l809067316,859386169l741488439,925971512l842479157,808987696l892744760,741946937l808529969,842543159l824981557,842281782l909520946,925969458l808857904,875639858l943272291,959788595l741684022,825767985l808597297,824981042l808662329,943208246l808528951,875966515l926234167,825505580l909718835,942420021l943274032,825374520l875573603,909586995l741749555,942684217l909652786,909192248l892941368,909718581l875573548,959723319l741751097,942684217l909652786,942746680l859059512,858929457l943206755,925904951l741684280,842543927l926167857,875703351l808728881,808203833l892679724,841758259l960049713,1664102450l859322673,909325366l824981556,842281782l959526195,808594484l926299955,808989233l909586732,808662835l741355576,909718833l876164912,942420022l909391920,875574580l959592547,825241911l892090418,825309491l943142707,825831724l892352825,741684022l859123762,825307959l942420535,808530228l825505588,942684204l959788596,962804022l959527216,842479411l959657260,875639089l824980023,892745784l959920441,842542129l926036788,741356597l825832245,926364465l925969464,892613173l876098871,892614499l909718579,959198009l959527216,909326387l825766188,892549172l741880882,959983672l842479672,842542129l825701173,741751094l909193266,959656500l828583993,859124536l858928438,808987696l942815032,741356081l875705400,909653815l842542136,859255097l741749048,943206456l892942645,876096564l926364722,1664628280l942749489,859257140l824981043,942944568l825831477,808987703l926234680,741748793l825831992,943141431l808987700,909521976l741357620,825831481l926364473,942760754l926102325,909194288l875573548,825504818l741619509,858994993l825307442,824981049l875704376,809055542l942746680,842152246l892874806,892940588l825374515,1664169529l808661041,808924464l824979768,808662329l926037558,959917108l909653808,741422646l942684217,959526706l942746680,825374259l909521206,859386156l875968309,1664563509l942684217,959526706l959523896,892613168l942880818,943206700l842609201,741487665l875770933,875574069l959523890,859255349l892679735,808727852l892416562,828585012l842216496,875771447l943270960,858929200l741881400,909326385l825635122,824981046l926233401,959788086l943270967,926038064l741882161,842348337l892810548,828585016l942945078,892614456l942746678,858862133l909588537,859189548l892547636,741487922l842020913,892483124l892089911,858798135l892875318,909521196l859256628,1664102969l825243441,808858423l841758516,909587248l808531255,926231607l959722548,741879856l842348849,808531766l824979513,825372727l825375024,942746680l842479670,808596275l909521251,842609975l741618232,875641144l808728115,876031028l892678961,741488437l892940344,943272241l876162100,842544690l741486900,925907255l825702710,959537970l808989240,842019127l859189548,892547636l741620017,926101554l842086198,875311160l842610736,942420016l960051253,842479153l959461676,942944819l845361717,808465461l842283052,943207475l841756981,942813492l741357109,909257776l959722809,741881397l892887856,875641144l741749048,942748728l825636659,809053241l959787577,741618232l892679992,859321399l926428212,926103093m741749048,959787577l892481847,892887857l859388216,741355570l892874808,959919161l959982646,808792882l741488439,808859448l876099385,892873779l943009849,741750580l959983672,875836210l942760755,959591729l808924980,892811308l942880565,959198512l825766452,842085684l825505580,808531255l942421561,960051253l858863411,842283052l909128240,929249077l909128246,892417845l892811308,960050743l942421552,858797623l942749746,875706412l892942137,942422064l859059506,942813241l943011884,825700921l946026805,859320628l959526455,959461676l892941618,959199286l858928690,875902515l892811308,943141686l959198257,926496050l825569841,943011884l842217785,946024496l959789104,909719348l892811308,859386678l959199028,808596276l808859958,959789100l876098864,942421559l842610736,859059251l825766188,876163637l1664104247,859124280l909587511,959982649l892614450,741552693l959722040,825241656l842542135,959657013l741880368,959984952l892417842,925969465l942879537,959658289l909521251,808792120l741683760,959527217l942944313,824981815l892547383,892680247l842607671,825832249l741748786,825440561l926234676,824981049l875704376,809055542l926245688,942945332l741422135,875968561l959854387,824981556l809054520,808530484l942746678,808727093l892417589,825766188l859058233,741422897l825702197,943142961l808608561,926299955l876099380,876033324l809055284,824980528l825833015,876098103l942746680,959918645l842347061,859386156l926038069,741881138l859126065,892482872l828585778,892613430l943011892,942746673l808727093,842151217l825700652,842152247l741422648,842545201l926431543,824981552l892613430,959789108l942746678,808727093l842151217,943206755l842347318,741945908l825571127,926430768l959523892,825570101l909129520,943075628l858994228,741552180l876164408,876098870l959982644,825766962l1664497456,942946097l943075895,824981049l909194551,892745520l892873779,892942648l741749043,859126065l875573557,824981044l943273528,926233907l909192249,959984691l892745009,892940643l892352307,741880371l926496569,859059506l925969459,859255088l842019638,876163372l909324601,741553204l909260343,825702192l925969463,875770165l892876598,859320675l909391154,741814841l942749745,909652277l824980275,925905200l960050224,925969463l808663094,942748471l909652268,892941108l741619768,842348849l942747704,828583989l859190072,909194292l925969461,909128240l959526197,909521196l859125815,741421364l942946609,808529972l841757488,909587248l859124533,926231608l959722548,1664626736l943077169,808726839l824981817,808662582l875769909,959523888l809056561,959920180l959984940,875967540l942420021,808793394l842610483,809056044l842020663,962802227l842543160,943272247l909652268,825702201l741423416,859190833l876033584,824981817l960049465,926430256l942746681,926103601l825374256,926364972l825439796,828585779l842544695,825440053l808528946,858796339l959918137,959461676l909521459,824981042l875575351,808988729l959523888,825636403l825833269,808923436l925906481,1664497975l943077169,943273271l892090678,842610487l808596530,943075628l909457716,741880884l808661041,825571127l824981811,875836214l943272761,808528950l926036788,875574326l859386211,825307699l741751089,943077425l892941368,824980017l926037304,909456951l926231607,909324344l741685298,892549425l942682936,824981041l959524919,926497081l925983537,825570097l842479929,909652268l926299960,741750322l808661041,943271993l824980528,942945078l892614456,808528952l926036788,959460406l942684204,825766965l828585525,942945078l926232889,808594488l892745523,909194803l876033324,809055284l824981552,925970487l808662579,808528946l808923185,943010360l825831724,858993718l1664562745,926167089l808792376,959198001l943206456,875574329l892940588,842479154l741486897,825440305l825372984,824981557l959525686,825504313l909192249,876098355l909324848,825241955l858928944,741554230l892942137,875902009l925969459,842084912l892352312,892940588l842282290,741487155l842348593,892680247l824981808,858993977l943272249,959537976l943012153,942748468l825241900,892483376l741618484,926167089l875771702,824980278l875966777,858928179l808528950,842477617l909456437,892351020l825701172,1664693561l859322673,808662069l892088887,892613687l892876592,809056044l925972279,959197750l959983672,875771698l859386156,842020915l741947696,859322673l808662069,895693367l892613687,892876592l809056044,925972279l824980022,892942649l825439288,959523896l926431025,909391668l808991020,926038328l824980531,892744504l925972792,942760754l959788600,943208249l858796332,875900976l741553463,825243441l909654329,824981042l842479673,909457456l875899955,842283312l741946425,959984437l942814775,859136824l909588792,741881906l959984437,942814775l859122744,909588792l741881906,942684217l808728888,959917108l926364722,741355571l926167089,875771702l962802486,943206456l875574329,808464940l909325360,741880888l808529969,959722039l824980018,892941363l926036531,808594489l859058224,808794166l892940588,892483121l1664366386,892548149l825767729,909192247l858862899,926298424l825438508,909522992l741751095,875771441l909260341,824979767l842216496,959657527l959523894,825373491l842347569,909586787l808595768,741881910l943274289,858927414l824980531,875705656l876032560,942746678l842414385,858992952l842412332,858994233l741554488,926365493l892746034,942760755l926364977,842086704l858796332,926232624l741816117,943206456l808728629,808528946l808923185,943010360l892875052,809055026l741814320,942684217l808858936,959537972l909652533,842610231l942684204,909717817l824980273,892877113l825635897,959523894l825571633,876032048l909586732,942749238l741814834,875837237l808466740,926245686l925905204,741552183l808464434,926298932l892089144,942879540l808923446,859189548l942879029,741815857l909391409,825307444l892089905,926037815l892942384,808464995l909325360,741554231l925972785,926168888l959198772,959983672l875771698,960049452l925972024,741552178l942749745,892744243l959198776,808989236l825636409,825241955l942683952,741881138l875900978,959526707l824981813,909654329l909325617,942746675l842217521,909653302l842283308,909717560l824979766,925905200l892483632,959537976l859059761,858927668l825241900,892483376l741750068,842545201l926496568,824979769l925905200,892613938l808528950,926299956l859190323,825831724l875770934,1664496434l808529969,875901495l841758261,859059504l892940599,959523897l875901752,842477619l876033324,925906228l925644088,926363705l842413873,808991020l926038328,828585011l942879545,959459888l959523897,875901752l842477619,876033324l925906228,925644088l926363705,842413873l960049452,876098873l741880115,925972785l926168888,962803252l959983672,875771698l859320620,959984950l741488433,909654065l926497077,824981560l808465200,892810293l925969459,960049456l909260344,943272236l942682679,1664300597l959460405,876163636l808528953,859256880l909325112,876163372l943208761,741684534l960051505,859060277l824981553,925905200l859059506,808528948l926299956,859190323l825831779,875770934l741749554,808529969l875901495,841758261l859059504,892940599l959523897,875901752l842477619,876033324l925906228,925644088l926363705,842413873l808991075,926038328l824980531,942879545l959459888,959523897l875901752,842477619l876033324,925906228l925644088,926363705l842413873,960049452l876098873,1664626995l925972785,926168888l959198772,959983672l875771698,859320620l959984950,741488433l909654065,926497077l824981560,808465200l892810293,925969459l960049456,909260344l943272291,942682679l741553717,825243693l859058994,757870899l909522743,842478385l925707321,942683703l825701433,875638060l875770673,825503793l808529196,842412857l842479158,825372003l876032819,875573553l842083628,825635892l875968560,926362924l809056313,741355572l909719341,825505336l892089906,925972788l943274293,808991020l876165176,929248304l926167609,808465207l875573548,859256375l741553716,942684217l808728888,808594484l859058224,942946358l825241900,875706160l741487161,959722289l842150709,845363511l875573296,892876339l959523888,842412341l876032565,859059500l943141173,824981297l825570102,909195315l858860599,909652017l909719350,859189548l842413364,1664169782l859058225,859191090l824981049,842216249l892612913,925969458l842086454,943207984l960049452,842085944l741618483,842348593l926036020,824981044l909717816,858863666l909206323,859191602l859387955,926364972l909718071,824980277l926232888,825831479l808528946,892350515l926364983,942684204l876098872,824980016l925905200,892483632l942760760,959656501l925904944,808991020l909457464,824980528l942814521,959854390l808987698,959527224l741552438,943274289l909392181,824981041l892940601,925904945l925983540,825636406l926036536,876033324l809055284,892089904l808530999,858797879l808464940,909325360l741554231,858993717l925972024,909192240l858862899,926298424l875966819,825308214l741749041,842479413l959983671,808594485l859058224,859322166l825831724,876034103l741749815,942684217l859255353,808528948l808923185,959591224l892942179,859124276l959199545,959983672l875771698,960049452l925972024,741552178l942749745,892744243l959198776,808989236l825636409,825241900l942683952,1664628018l875900978,959526707l824981813,909654329l909325617,942746675l842217521,909653302l842283308,909717560l824979766,925905200l892483632,959523896l859059761,858927668l825241955,892483376l741750068,842545201l926496568,824979769l925905200,892613938l808528950,926299956l859190323,825831724l875770934,741749554l808529969,875901495l929248821,842282297l960049973,808991020l926038328,824980531l909654329,808597297l942746675,842217521l909653302,842283308l909717560,824979766l925905200,892483632l808608568,926102581l959789361,960049452l892417592,741553715l942749745,892744243l959198776,808989236l825636409,825241900l942683952,741881138l909195569,842281780l828584754,925905200l892613938,808528950l808990516,892548404l926362924,892678200l741356598,859387693l859060529,892090422l875706676,959459637l808594732,892877108l942944310,808727907l942682679,757872692l875835953,875770166l757871666,876163377l892614962,757871927l926038327,825701683l925707314,909195575l909390649,808594732l909522486,942879801l858860899,825571378l892418098,808594732l808727352,808597815l858860844,859125810l909456695,959917356l926430515,741357622l909719341,808728120l757871415,926300471l859125817,925721392l875640377,859255091l942880044,875968313l757872435,859385905l909455670,757871670l808464690,875968561l757872177,858992946l926364471,757872183l943274033,926430776l761475896,825438264l842478903,875899959l909653816,741815603l875706679,842085175l808528953,808990516l892548404,808991020l876165176,925643824l926167609,943272503l875573603,842282295l741423411,842545201l943273784,959198256l959983672,875771698l875573548,959919671l741881904,842545201l943273784,824980528l943272248,909719609l943285043,892876848l741683254,808661041l808661301,824980529l943272249,842086201l926231602,942814519l741553969,808464434l926298932,824980280l926167862,942946613l925983538,942814515l926429497,825766188l808924981,741486905l842543921,825833267l824980273,808465200l925906741,959523895l876098357,875771449l960049452,876164408l1664169782,842348593l926036020,942421556l943208245,926234929l809056044,926496311l959199281,959983672l875771698,859059500l926037300,824981303l892416055,926298425l926245681,842347572l741880632,825505589l808924976,925969459l808531249,909194807l892940588,842151731l741685305,825243441l926167863,942420531l825833520,858863161l875573603,909586995l741618739,842544945l892743986,959199280l943206456,858797621l858796332,858862896l741617968,859126065l909522228,824980535l842216496,959657527l959537970,859059761l909324852,825241900l892483376,741750068l875903287,959657266l943270969,842610736l741618487,808529969l859320375,841759026l859059504,892940599l959537977,875901752l842477619,876033324l925906228,925644088l926363705,842413873l808991020,926038328l824980531,942879545l959459888,959523897l875901752,842477619l876033379,925906228l925644088,926363705l842413873,960049452l876098873,741880115l925972785,926168888l824981044,892942649l825439288,959523896l926431025,875770420l808991075,926038328l841757747,875573296l892876339,959523888l926431025,909391668l808991020,926038328l824980531,925905200l842217520,808594489l926102581,959789361l943272291,859059507l741488432,875837237l943140917,959917109l825702192,741488183l942684217,859255353l959523892,808989491l960049202,943272236l859059507,1664235312l875837237,943140917l959917109,825702192l741488183,960051505l859060277,824981553l943141177,876033079l959523894,943012153l942748468,825241900l892483376,1664365364l842545201,926496568l959197497,959983672l875771698,808464940l909325360,741880888l925972785,842282808l959198259,959983672l875771698,858796588l909522487,1664235318l943274289,942747958l824979506,859320632l943011378,942746678l959657782,959722801l825766188,875705144l741880627,808529969l842543159,824981557l892745784,959920441l942760761,808727093l825766960,808991020l909457464,824981296l925970487,909587507l925969460,808857904l942880566,909717804l808465209,741945904l825832245,909522738l925983544,808925238l892548400,876033324l809055284,892089904l943010615,926169396l808464940,909325360l741554231,876099121l876033337,824981561l825569591,825636656l959537974,842478389l892877106,808923436l875771697,741487415l808596536,842543160l808528953,808923185l943010360,909521196l909130039,741815857l859322673,808662069l895693367,892613687l892876592,892809516l825635890,741618993l808529969,842543159l824981557,909718579l892547894,959917105l926364722,741882162l959722289,858994230l929247541,926167609l943272503,875770156l842216761,741947186l808464434,943076148l824979509,925905200l859059506,858860596l909523252,825570099l808464940,909325360l1664103736,859058225l926038322,824979507l875902519,959592755l808594482,859058224l859322166,875836716l943012152,824980016l825570102,909195315l876096567,875573553l1664627767,859058225l859191090,824980532l842216249,892612913l875899954,875705396l741749304,892548657l825766705,942421814l808530228,942946100l875573548,909586995l1664365619,942684217l808728888,808528948l926299956,809054265l876163372,943208761l741881398,943142701l842151218,757872178l875968311,943075896l925707317,909128505l892875315,926362979l808596022,741751092l909588269,876165168l892088374,875575604l959788088,808594732l842281784,960051505l808529196,825635641l875837750,808529196l825635641,842611000l825306467,942814265l909588273,842083628l842413108,858927670l959524140,825504307l842348849,808991020l876165176,925643824l926167609,808465207l875573548,859256375l1664300596,909195569l842281780,959198771l959983672,875771698l875573548,959919671l741357872,926168625l926431545,841756728l875573296,943142451l875899955,892942388l1664233528,892548657l825766705,942421814l808530228,942946100l875573548,909586995l741618739,858994993l875639090,892088885l842282036,909260852l859189548,942879029l1664562737,825308216l876033072,808528952l926036788,875836214l808991020,876165176l824980528,909587504l959461687,959523888l943274292,943076920l842610476,842413876l828584498,943141936l859124784,943270965l959985712,741617716l808464434,943076148l824979509,925905200l859059506,858860596l909523252,825570099l808464940,909325360l1664103736,942945333l808990009,909192242l858862899,926298424l825505836,926167089l824981556,842216496l875771447,959523892l825373491,842347569m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808987948,859386163l1664102707,859387693l959461683,757871668l825833271,842543920l876031027,892876601l741880114,876098613l842348597,825044024l825832505,926167353l925707314,859125305l875836726,959917411l842217270,741620025l909719341,808661815l757870640,909586481l825833272,757872951l909586481,926430008l757871664,909193522l825505337,757871668l842217777,892744244l895693620,943011892l808465977,825371948l859255603,808596791l959524140,842348857l942944304,808529196l825635641,943207990l959657260,808529976l757870644,808464690l876034353,761475890l825438264,909324342l925707320,875640377l859320627,959722796l825636659,757872440l942814001,892942644l757871664,808530225l842414387,757872688l926036273,875771953l761476912,875772215l959788597,925707317l943010617,909325623l909127980,959853625l741685304,876164909l925970487,757871161l859191095,909455669l925707315,876164663l858993713,825306467l825374514,959920176l943140140,909718326l741814322,959590701l859322676,741946160l842084653,859255095l741749561,858798125l959526449,757871664l926300471,960049715l925721396,909653561l892743732,959917356l926430515,741749557l909588269,959722801l892088885,959591988l859386166,943140140l909652790,741618226l959919917,858798392l761476144,926300471l959789113,925707313l959985975,909390384l825306412,825439289l808662841,858860844l842477873,808596785l959657260,859386169l757871409,942946615l909652531,925721396l842085177,808924984l959917356,809055027l741618233,825372973l909717553,741355577l875704621,825308724l741750579,909193517l909260592,741619248l925970733,842020151l1664102448,909588269l859387702,757871161l909523255,842348342l825044016,808530226l809055801,942484537l909194032,842348851l943140140,909652016l741357112,859387693l808596021,895694132l875706676,942747957l842083628,825635892l942683696,842083628l842413108,892548918l842083628,825635892l909587249,825306412l959655985,842609459l825306412,942749490l925905971,959917411l959656758,741749561l859387693,808596021l925642800,842085432l842281270,909391148l858863155,757872183l808464690,859060273l757872694,825438264l909324342,925721400l876164663,959918897l808529196,926430775l825438777,842083628l876164153,842085682l842083628,959656246l876098352,825371948l942747696,942945845l942746924,926036018l942944304,926362979l808532022,741619252l859387693,825439542l757872944,943077687l925905974,875899957l892613177,741945393l959459629,892417587l741619254,808990509l875639344,761475639l875968311,875640625l925707317,825701177l875902520,959917356l859189299,741815090l959984437,842018872l859122737,909588792l741881906,959984437l942814775,859136824l909588792,741881906l959984437,942814775l859122744,909588792l741881906,959984437l942814775,859122744l909588792,741881906l959984437,942814775l859136824,909588792l741881906,959984437l942814775,959523896l943012153,943206964l825241900,892483376l741749817,909195569l842281780,824980274l892942649,825439288l808739640,909717817l741354546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m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943077689,909455920l908865580,909325621l926365996,925971505l959523894,875967288l942945843,859189548l892547636,1664366897l926101554,842086198l824979512,926103095l808988723,892415024l925906489,808858681l942684204,892614196l942421040,825702706l942813488,909521196l808792115,1664432434l892876337,842084914l824979763,892481591l808595762,842542131l959853365,741946417l858862647,926233909l808987700,926234680l741748793,875968561l943077171,828583992l892548409,943011378l842607670,909523253l741945401,876099121l943077424,942422065l943208245,842414385l825505580,892679475l942421047,959920176l825767986,892811363l909457203,892089398l943010615,858862643l892940588,842282290l741487927,808663089l875574841,942422072l875836722,842347314l959789100,875771448l962804016,943206964l825702450,825505580l892941369,959199284l892809780,842348593l825766188,825832501l741749553,858862647l876098869,876096560l959525426,1664627254l825765937,825570102l942421553,876099893l859191606,892483628l808990771,824981304l943077168,959985977l808528948,859320376l925972530,859060268l876033584,946025012l942880050,943206456l925905196,960051254l741620024,959788088l875573813,808987705l892744760,741946937l960051249,942684209l942421046,859256880l892614448,825766243l859189557,741881401l858862647,876098869l808987696,926234680l741748793,808662072l808989240,808987696l892745272,741880625l959525943,875903284l809001784,926234680l741748793,943273272l825241654,842542134l825701173,741816630l943274033,875771961l959199287,943206964l909326642,825766188l943271989,1664234292l909457208,842609204l809053240,926495033l741356084,892418097l808465971,942421046l909654069,842086197l875573548,825504818l741488949,858994993l825307442,828585529l875704376,809055542l942746680,842152246l892874806,892940588l825374515,741422649l808661041,808924464l824979768,808662329l926037558,959917108l909653808,1664169526l942684217,959526706l942746680,825374259l909521206,859386156l875968309,741816629l942684217,959526706l959523896,892613168l942880818,943272236l892680497,1664627508l859387957,892614450l808528951,926036788l942879542,825700652l925905205,741881907l842348593,842347065l824981041,825570102l909717811,842542133l892875572,1664365622l808529969,842543159l892090421,926233396l808793392,858796332l942945840,741684785l909326385,926101812l959197235,943075892l808465458,925905196l825571381,1664233779l892548917,825440567l959523890,892744504l926299449,959852844l842151478,741880625l875837237,825438517l875899955,875835444l741552180,959983672l842479672,842556209l909652534,741880369l925907255,959854902l943270966,926038064l741882161,842021169l942814516,824981555l909718070,809055027l808528946,909653303l875640120,875573603l909586995,741815091l892417841,859254833l824981560,959591736l825374002,909192246l859123765,892483890l959461420,959983669l824981815,925905200l892483632,875914040l808924467,741356853l808661041,825766966l824980790,875967288l859255601,875899952l892940848,741355570l858995000,960050233l808528946,808923185l943010360,859059555l892352309,824979509l909128496,909195316l875899957,842544435l741882164,942944825l942880309,959917108l808924976,741879858l942684217,959526706l959537976,892613168l942880818,909586732l825571379,741356342l892940344,909719600l875899958,959590448l741749042,859058225l859191090,824979764l825569591,942880560l942760760,842609205l909193781,825831724l825571641,741421620l858863928,825439537l875899953,942813232l741357625,926364984l825440564,808528946l808923185,943010360l859059555,892352309l824979509,909128496l909195316,942746677l926366006,909653808l892811308,959854904l824980019,943011632l825438517,926231602l892811059,1664627257l859322673,892941622l824981302,909523254l858862130,926231608l825570356,741552435l892809265,825570872l892089145,942944308l858994227,875573548l909586995,1664627507l892417841,859254833l824981560,959591736l825374002,925969462l909195313,926363702l808727852,892877104l942420537,808661305l926103857,825241900l942683952,1664628018l892548149,892678199l808528944,875966515l892743992,909652268l808924985,741750839l943011640,859387449l808528946,892876087l842085169,926234668l926364727,828584246l925905200,892483632l875899960,808924467l741356853,808661041l825766966,824980790l926496312,943140919l926428214,909719605l741487417,892809265l858862904,946025009l876033845,925970488l825241900,942683952l741881138,892548149l892678199,808528944l875966515,892743992l859059500,875706421l942422073,825505584l842479669,859256163l892875063,824979510l909326393,909457717l909192247,842413625l942879026,876033324l858862900,824980273l943011632,959526198l875899955,875704368l1664497720,959657781l909324593,959523888l892744504,926299449l959852844,842151478l741880625,875837237l825438517,808528947l909653303,859386165l808859948,942878773l895694645,825701175l808858936,943272236l959788595,741815861l909719089,825373238l892090419,892613687l858862385,925905196l892745781,741554481l842412600,858863160l909730612,858797360l741553720,808529969l842543159,892090421l926233396,808793392l858796332,942945840l741684785,892548149l959722040,808528952l892876087,942814001l909586787,875639865l741748791,842479413l943206455,959523892l892744504,926299449l959852844,842151478l741880625,875837237l825438517,808528947l909653303,859386165l909586787,875639865l741355831,926102581l892614193,926231602l859255092,741617717l859322673,892941622l824981302,909523254l858862130,926231608l825570356,1664299315l892809265,825570872l942420793,909128500l892613427,876033324l859256625,824980017l909326393,909457717l909192247,842413625l942879026,876033324l858862900,828584753l943011632,959526198l876096563,859189299l741356851,892352057l892875568,808528951l808923185,943010360l859059500,892352309l824979509,909128496l909195316,875914037l842544435,741882164l892809265,858862904l824981554,943011632l942682677,808528945l926036788,959656758l825700652,925905205l741881907,842348593l842347065,828585521l825766199,925906486l875899959,909259824l741488434,842019893l892876082,926231606l808990515,741618741l859322673,892941622l824981302,909523254l858862130,926245688l825570356,741552435l892809265,825570872l892089145,842018868l825767988,809056044l875575095,959198777l842543160,943272247l809054508,842347570l1664627512,859191089l909194552,959197235l925970481,842412594l842610732,909457460l925643830,909586489l909719097,808991020l825700920,824981561l875704377,859320885l925983544,892875574l808662577,959461420l959983669,892089910l842149940,875968057l859256108,842020919l824981560,909326393l909457717,909192247l842413625,942879026l876033379,858862900l824980273,943011632l959526198,842542131l909652534,741618481l808662072,875770678l808528951,926036788l859058998,825700652l925905205,1664628787l842348593,842347065l824981041,825766199l925906486,875899959l943271984,741488949l909391665,925905977l824981043,909194551l892745520,808528947l926036788,875574326l825700707,925905205l741881907,842348593l842347065,824981041l825766199,925906486l875899959,909259824l741488434,909128757l842217777,925969464l909718579,943207472l809056099,825702455l959198775,842543160l943272247,809054508l842347570,741880632l825768241,875902265l892090419,842217784l926233655,875573548l909586995,1664496435l892417841,859254833l824981560,959591736l825374002,959523894l926167095,926365241l909586732,875639865l741684791,926102581l892614193,892873778l808728633,1664103989l859058225,859191090l824981299,825569591l942880560,942746680l842609205,909193781l926495020,959919152l741816118,825243441l942813747,824979766l959591737,926038329l808543027,892876087l909718065,809056044l960050743,959197495l842543160,943272247l809054508,842347570l741880632,825767985l825375026,892088884l892613428,842281011l808727907,842348848l959198777,959789365l875902770,942684204l909391412,925643319l909586489,842086201l808991020,825700920l824981561,875704377l859320885,959537976l842412339,809056051l960049452,858863160l741816120,842348337l859321652,824980788l943011632,959590709l959917110,808924976l741946167,942684217l959526706,959537976l892613168,942880818l859386156,858928689l741357879,909391665l909456697,824981299l909194551,892745520l875899955,875704368l741880889,942880565l858994228,959537974l892744504,926299449l959852844,842151478l741880625,875837237l825438517,875899955l875835444,741552180l808465461,959591737l926231606,959919411l1664233779,859322673l892941622,824981302l909523254,858862130l926231608,825570356l741552435,808727605l808727604,892873779l808728633,741357109l943273272,909455412l808543025,926036788l926102326,825700652l925905205,741881907l842348593,842347065l824981041,875575097l926300471,892873783l808728633,741421622l943273272,909455412l926245681,959919411l741617971,859322673l892941622,824981302l909523254,858862130l926231608,825570356l741552435,808727605l808727604,842542131l943076149,1664365110l808465461,943274034l926231602,959723059l741880375,859322673l892941622,824981302l909523254,858862130l926231608,825570356l741552435,808727605l808727604,875914035l892940336,741751090l842019893,909325874l808528952,926036788l909325110,808991020l942879288,824981558l842412856,909194801l959523894,909587763l926496052,808991075l825700920,824981561l875705655,943011637l909192244,943207475l909456439,892875052l959656242,741750584l875771441,842347314l824980021,875704376l926233142,926245686l909324344,741685298l875968049,959657783l824979506,925970487l875574835,808594487l926299955,925905205l876033324,809055284l824981552,909260089l959459639,925983536l808530480,942748217l909652268,858928952l741356083,926299697l942815541,824980530l959788848,943142200l808528944,859190839l825702200,925905196l942880310,1664169783l909586481,809055030l925644594,926363705l825569841,808991020l825700920,824981561l959723574,959722805l808528950,876033844l909719865,876032300l825636408,1664102968l909326641,808663094l824979508,825833016l892351032,808528951l943273271,876033845l959789100,909325368l824980531,925905200l892483632,925969464l909522996,925906993l825766243,825374008l741685297,808529969l926233143,824980275l842216249,942747953l925969459,909652272l876099379,808923436l959854641,741356601l959984952,825503800l876110644,808595506l741815606,875640375l825833015,959982644l825765938,808202546l892679724,942421555l825374263,1664234294l859322673,909325366l824981556,842281782l959526195,808594484l926299955,808989233l909586732,808662835l741355576,909718833l876164912,942420022l909391920,875574580l959592547,825241911l824981554,808662582l959590453,909192246l842151224,825438769l808923436,825374002l741552178,859124280l875641142,876031033l892678961,1664366389l943206456,809056053l942746678,926102582l808990774,892940588l909260083,741750837l926037049,842085428l909192245,942683192l942749750,825506092l808990263,895693364l943010615,959460403l892940588,842282290l741487927,808663089l875574841,959199288l943075892,842085426l942682412,842217520l741880880,842412600l875704633,926442297l926103094,741946162l808988721,909325112l942420016,959591986l892351793,859387948l875835700,824980533l942684208,875770675l842542132,825831990l1664169527,825241913l909521209,808528953l859320376,943206451l909260844,808597810l942421809,875903024l842216245,825505580l892679475,959198775l892809780,842348593l825766243,959787829l741879864,909522744l943076146,892939312l959591737,741881392l892418097,859124276l942421044,808727353l842346801,942684204l909719861,828583990l875901240,943206457l825830448,943141168l741618230,859124280l926430775,942746678l892679473,909194294l942684204,959919416l942421552,842348592l875837752,825766243l926494773,741355572l909586481,959788601l824980021,942684208l959460403,942746679l909456689,959722032l925905196,808466742l741749044,808988721l859059000,828584757l909455672,943142194l808528948,942946103l876099897,942682412l842217520,741356848l892418097,858863926l824981809,876033840l875836466,842542136l876032313,1664497200l876097592,942945846l809053232,859386169l741488439,808988721l808596280,942422068l909128500,858993209l808532268,909195569l824980790,942684208l909325363,876110648l943075379,741816121l875772216,875836465l808528952,859320376l842084660,909260844l892418354,942421296l859190839,825504311l942682412,858994736l1664496952,842412600l875704633,926231609l892809271,741750066l942684217,959526706l942746680,926366006l825833521,943141164l942683440,741421360l909326641,926232886l828584249,909193271l959919920,925969462l892811318,959854649l926364972,875704889l824979506,909326393l909457717,959523895l809056561,809054771l859189548,926495796l1664167993,859322673l909718838,824980787l909523254,858862130l926231608,825570356l741552435,959657013l892810039,959917104l959854384,741947702l942684217,959526706l959537976,892613168l942880818,943206700l842609201,741487665l875770933,875574069l808987698,943208760l741421623,909259832l959788080,842542130l892940596,1664694067l876097592,859059254l808528946,808923185l943010360,859059500l892352309,824979509l909128496,909195316l942746677,926366006l909653808,942684204l959787573,895693874l842018868,876099896l892483628,875573303l942421808,909391920l842479156,809056044l926496311,959197745l842543160,943272247l809054508,842347570l1664627512,825767985l825375026,892088884l892613428,842281011l942684204,926431289l959197490,926429748l842479156,875706412l942946609,942421558l909391920,842216500l825241955,942683952l741881138,892548149l892678199,808528944l875966515,892743992l859320620,858862646l741356343,909259833l808727096,808987696l892417079,1664496952l909326133,842019637l959523892,892744504l926299449,959852844l842151478,741880625l875837237,825438517l875899955,875835444l741552180,959983672l842479672,875914033l875704368,741357624l925907255,875704375l943270960,926038064l741882161,842021169l942814516,824981555l909194041,959918898l842542128,942682676l1664562487,876097592l942945846,808528944l892876087,909718065l875573548,909586995l741946163,892417841l859254833,824981560l959591736,825374002l959523894,926167095l926365241,942684268l959787573,892089139l842018868,876099896l925907052,909521204l824979508,925905200l892483632,875916344l808924467,741356853l808661041,825766966l829175094,875967288l859255601,876162096l842544690,1815097396l892809265,858862904l892088881,926233399l875639609,943272300l959788595,741815861l909719089,825373238l896284723,892613687l858862385,875836716l875836464,946615088l943274032,825374520l909260844,825636914l929839154,909586489l909719097,808991020l825700920,829175865l875704377,859320885l942746680,959590712l842281266,859059564l808662324,959197748l825505845,909195312l808727916,842216757l942420535,909391920l858993716,875573612l909586995,741749555l892417841,859254833l829175864,959591736l825374002,959523894l892942641,825373745l925905260,875968565l741816374,859387192l926037553,842558514l876163380,741553459l876097592,859059254l808545330,808923185l943010360,859059500l892352309,829173813l909128496,909195316l942746677,926366006l909653808,959461484l959983669,942421046l926298681,909456441l942684268,943010357l892090423,943010615l942683187,943272300l959788595,741815861l909719089,825373238l896284723,892613687l858862385,943075628l892481589,1815230771l808465461,892351283l842542134,825701685l1815294774,876097592l926299190,959917106l959854384,1815228727l942684217,959526706l959523896,892613168l942880818,859386220l858928689,741357879l842281528,892811312l809004087,909521976l741357620,892809265l842085688,929838649l909586489,858863417l808991020,825700920l829175865,875704377l859320885,959523896l842412339,809056051l875706476,926429234l942421813,909391920l808989750,925905260l825571381,741751090l925907255,909719862l943287353,926038064l741882161,842021169l942814516,829175859l909194041,959918898l842542128,942682676l1815557431,876097592l942945846,808528944l892876087,909718065l809056108,842020663l959198514,842543160l943272247,809054572l842347570,741880632l825440561,926102070l946614329,808596530l926234424,942684204l875968052,829173816l943011632,959590709l959917110,808924976l1815164980,942684217l959526706,959523896l892613168,942880818l859386220,858928689l741357879,842281528l892811312,809004087l909521976,741357620l943207736,959853878l959933494,959854384l741751094,942684217l959526706,959540280l892613168,942880818l859386156,858928689l1815099703,842281528l892811312,808987703l909521976,1815099444l808596536,942946360l959917104,959854384l1815492918,942684217l959526706,959523896l892613168,942880818l859386220,858928689l741357879,842281528l892811312,809004087l909521976,741357620l859124280,909259057l959933492,959854384l741751094,942684217l959526706,959540280l892613168,942880818l859386156,858928689l1815099703,842281528l892811312,808987703l909521976,1815099444l892874808,875574323l959917112,959854384l1815492918,942684217l959526706,959523896l892613168,942880818l859386220,858928689l741357879,825571377m926431032,896283447l825570100,960050999l842610732,892874806l929837110,909586489l909719097,808991020l825700920,829175865l875704377,859320885l909192248,942748470l875770680,925905260l943077429,741814837l808662072,875770678l808545332,926036788l942879542,825700652l925905205,1815623731l842348593,842347065l824981041,825833015l942682933,809004085l942683449,741619513l825373752,825242677l808545334,808923185l943010360,859059500l892352309,829173813l909128496,909195316l942746677,825505331l808662835,842283372l875706422,942420016l825505584,909457461l943011948,842085177l824980019,925905200l892483632,875916344l808924467,741356853l808661041,825766966l829175094,875967288l859255601,876162096l842544690,1815097396l876032056,892876081l926428214,942683957l1815622708,808529969l842543159,892090421l926233396,808793392l858796396,942945840l741684785,909326385l926101812,963391539l943075892,808465458l925905196,825571381l1815228723,876032056l842413617,808528950l808923185,943010360l859059564,892352309l824979509,909128496l909195316,942763061l825505331,808662835l842283308,875706422l829173808,943011632l825438517,808987698l909194295,1815230520l808529969,842543159l892090421,926233396l808793392,858796396l942945840,741684785l909326385,926101812l963391539,943075892l808465458,925906988l943010100,896284213l943010615,943207479l842610476,842479412l829174067,959985208l825634871,942746676l859191601,943009845l825241964,892483376l741945911,875771441l959722551,829173813l825242423,875640631l925969456,942749750l909259318,859386220l808529975,741816114l825243441,926103096l896283704,892613687l859059504,909652268l909587252,1815622713l842348593,909326647l824981557,909260089l942682423,925985846l909652272,808728889l808923436,943143217l1815427126,825832245l859387954,959523889l875574325,942945079l842609004,892941360l741881140,825438257l926364464,946616121l942944825,909522485l959461676,942814770l963392057,875574834l942682416,842283308l859255096,829174834l925905200,892483632l909192248,842150963l842413616,808923500l842020401,741617972l859322673,909718838l829175091,825309240l842019383,959523894l909128501,926431287l858796396,926168624l741815606,909259833l808727096,808545330l859190839,875837239l809056044,808597303l829175857,942815289l808531760,942746674l926429493,875770935l859386220,909258806l741618231,842545457l825700408,829174320l842281782,959526195l808594484,926299955l808989233,942683244l808464953,842283308l808466488,862728501l943207472,741816115l892759088,741749557l926365746,875574064l943272300,859059763l741880886,875771441l825570098,845952057l909587248,942813495l925969456,859255606l808466480,959787372l959918134,741357108l876097592,808793142l943221812,825503792l741750583,859190833l842020144,829176120l842348598,858927410l925969457,842347056l858796593,892483692l825833011,925645108l892547380,876033333l942684268,959919416l824981040,859059768l943207991,959540272l842347317,909653302l892483628,842018869l829174066,808728630l825767480,892808248l942748215,1815492150l959983672,875706680l892873776,943009849l1815229239,943142199l875966519,808987696l909521976,1815164980l858929464,859124021l942746674,892416312l909717556,858796396l892678704,741552439l875640881,942683448l946614325,892876848l909130039,892614700l808465721,946614320l909391920,959854901l959461676,926103857l929837623,942814516l942815031,942684204l959919416,829175344l909521721,909457713l842542136,892351286l1815296312,808988721l808596280,824980534l926430264,960050744l808545333,875835956l876033329,859386156l825307699,1815492913l842020913,959788596l824981552,842610232l942683698,959540277l842478389,825637169l858796332,926232624l1815164976,859126065l842413616,925643831l943140921,825636406l808991084,825700920l824981561,842412856l909194801,959540278l909587763,926496052l808991020,825700920l829175865,875704377l859320885,959523896l892940600,942879797l959985004,876032563l824981301,842216496l858994231,925985849l808531249,943207223l892875052,892483890l1815490866,892548657l959525681,942421302l909193524,808859698l825241964,942683952l741881138,892548149l892678199,808545328l875966515,892743992l825766188,909259576l1815230005,909326133l808858932,959523888l892744504,926299449l959852908,842151478l741880625,875837237l825438517,875916339l859257139,741356855l925907255,959854902l959540281,808989240l842019127,825831724l858798393,1815099698l875771441,959920436l824979760,909326393l859191605,959540277l875901493,943142706l825831724,825635641l1815622193,825243441l926232628,824980281l858928439,825833017l942763056,825833526l825767992,876163372l825242680,1815294000l858798137,892481846l942746672,859255349l892547633,892940652l876099379,741816118l808661041,825767216l829175088,892810806l859255353,959523896l909260852,942813235l892744044,808466481l741684785,842020657l925904944,896282933l892613687,892549170l825505580,892613939l946615348,892876848l909130039,892483628l909195059,896284217l943010615,875639859l943272236,959788595l1815557685,825571377l876033848,824980531l808858425,842479154l943287348,926038064l741882161,959854641l859386166,829174832l842610231,892876339l926231601,825570356l1815163187,909586481l808989494,824981041l842216496,858994231l925985846,909522996l808597553,859386156l859321910,1815098416l959854641,808597553l824981301,959788848l926364984,876112948l909520947,741945652l808529969,842543159l829175861,909653047l808988982,942746679l842348593,892875057l825241964,892483376l741552951,858994993l825307442,829174584l942747703,943141686l925969460,909652272l808728889,909261164l926102064,942420532l926364983,909455664l892416876,808597299l1815096370,859125046l959589430,875837496l829175345,909326393l875967284,909192248l858928179,876163381l858796652,825701943l741357618,859191089l942682935,829173808l808859957,909392183l808987696,875967544l1815359541,808466488l926363956,909192246l892351286,842609200l943075692,825373237l741421874,842020657l842084917,946615088l909325618,959721785l825505580,892679475l946615351,892876848l909130039,909652268l909587252,1815099448l859126065,892744245l942421560,859321655l959854641,943075692l909652020,741880120l842478903,909522993l809004086,959985976l741356594,809055544l859256885,892824626l808925239,741356598l876097592,942945846l959999025,825570098l741487413,825767985l808727857,829175353l842019632,825701685l942746675,892875825l808794160,942684268l959919416,942421552l892941620,808464432l942684268,959788596l959199542,959527216l842479411,892614508l926365746,942422066l892876848,909130039l859386220,959526454l741881397,859189816l959984944,808545331l892874808,909587504l892483628,909195059l829175609,909653048l859320629,808528944l825831480,909128241l825766252,825241909l741947444,808662072l842151990,926247988l808923191,741486647l942684217,959526706l942763064,926366006l825833521,943141164l942683440,1815163184l909326641,926232886l824979769,909193271l959919920,925985846l892811318,959854649l926364972,875704889l829173810,909326393l909457717,959523895l809056561,809054771l859189603,926495796l741421113,859322673l909718838,824980787l909523254,858862130l926231608,825570356l741552435,959657013l892810039,959917104l808924976,1664562740l942684217,959526706l959523896,892613168l942880818,943272236l892680497,741880628l859387957,892614450l808528951,926036788l942879542,825700652l925905205,1664628787l842348593,842347065l824981041,825570102l909717811,842542133l892875572,741618742l808529969,842543159l892090421,926233396l808793392,858796332l942945840,1664431665l942749745,892744243l892088886,943010615l875966512,842610476l842479412,824979763l959985208,825634871l942746676,859191601l943009845,825241900l892483376,1664692791l875771441,959722551l824979509,825242423l875640631,925969456l942749750,909259318l859386156,808529975l741816114,825243441l926103096,892089400l892613687,859059504l909652323,909587252l741880889,842348593l909326647,824981557l909260089,942682423l925969462,909652272l808728889,808923436l943143217,741685302l825832245,859387954l959537969,875574325l942945079,842608940l892941360,741881140l825438257,926364464l942421817,808597552l876032562,959461676l926103857,942420535l892809524,808597302l942684259,959788596l824981814,925905200l892483632,909192248l842150963,842413616l808923436,842020401l741617972,859322673l909718838,824980787l825309240,842019383l959537974,909128501l926431287,858796332l926168624,741815606l875639863,942748978l959917110,959854384l741880375,942684217l959526706,942746680l825637174,875574073l909586787,909324857l741422392,875837237l825438517,808528945l859190839,942814520l875573548,909586995l741880627,942684217l909652786,909192248l892941368,909718581l875573603,959723319l741751097,942684217l909652786,942746680l859059512,858929457l943206700,925904951l741684280,808596024l892680505,926428215l926300469,1664430640l942944307,842478902l908865580,909325621l909652524,858929459l959523890,875967288l942945843,859189548l892547636,1664366897l926101554,842086198l824979512,926103095l808988723,892415024l925906489,808858681l942684204,892614196l942421040,875573304l909588273,909521196l808792115,1664432434l892876337,842084914l824979763,892481591l808595762,842542131l959853365,741946417l858862647,926233909l808987700,926234680l741748793,875968561l943077171,828583992l892548409,943011378l842607670,859189558l741814581,876099121l943077424,925644849l825374517,909522488l942684204,842610745l942420020,892352821l842217272,926234467l909129528,942420020l909391920,825766966l842610732,892417331l824980019,825309240l959460405,808528950l892481587,858863413l825766188,808794164l1664103736,943206456l809056053,876096566l808794421,741355568l876097592,909718838l809053241,859386169l741488439,842347575l842479416,808987704l926234680,1664495673l892549169,875968051l942422068,825571632l808989235,925905196l808464695,741487926l825243441,909193522l824981561,909326393l892680501,959523892l858927154,943272500l859059555,892809525l824979765,875705656l909456176,942746674l959985969,892942648l859320620,808859952l741685300,959527217l892417330,824979766l925905200,892483632l942760760,926496822l875640368,825766188l892548665,741881136l808529969,926233143l892090674,926233396l808793392,858796332l942945840,741684785l942749745,892744243l895693366,926364471l842479158,943272236l959788595,741815861l909719089,825373238l892090419,892613687l858862385,859059500l926103353,925642805l926363705,825307696l808991075,825700920l824981561,875704377l859320885,959523896l892940600,942879797l959984940,876032563l824981301,842216496l858994231,925969463l808531249,943207223l892875107,892483890l741749042,892548657l959525681,942421302l808859440,942814264l825241900,942683952l741881138,892417841l859254833,824980791l825243449,960050736l808543025,876033844l842479928,943206700l959920178,741880885l926102581,875836977l909192249,808531000l959920183,892940588l825832243,741816121l892876849,959525684l828584754,875574064l875573557,859122741l942813497,741750328l943077425,959657783l824981817,892810806l959918393,942746672l808466232,808859703l825831724,909391924l1664431669,808990517l909718069,808594485l825833777,876099380l842019372,892745008l741356086,842348849l808531766,925642809l892547380,926497073l892483628,909195059l929248825,892547380l876033333,942684204l959919416,824981040l842216496,858994231l925969462,909522996l808597553,825766188l825374008,741685297l808529969,926233143l895693619,808923956l842151473,909586732l842477881,741880888l842348593,842348855l942420533,942814770l859125302,859256108l892811317,824979504l909326393,909457717l942760759,925970744l909258802,892940588l926298163,741816376l808661041,909587510l925644597,892678452l943010358,809056044l842020663,824979508m942815289,808531760l942760754,926429493l875770935,859386156l909258806,741618231l842545457,825700408l824980016,842281782l959526195,808594484l926299955,808989233l942683180,808464953l943011939,926103865l942420785,842019380l926234160,959460396l858862647,741354544l859125046,942877750l859257143,828584497l909326393,875967284l909192248,858928179l876163381,858796588l825701943,741357618l859191089,942682935l824979504,808859957l909392183,808987696l875967544,1664364597l808466488,926363956l909192246,892351286l926495280,943075628l825373237,741421874l842020657,842084917l942420784,909325618l959721785,825505580l892679475,946025527l892876848,909130039l909652268,909587252l741357624,859126065l892744245,959198776l825702709,959723831l943075628,909652020l741880120,842478903l909522993,809001782l909521976,741423156l943011640,876164403l892808248,808925239l741356598,876097592l926496054,809053233l859386169,741488439l943142199,875966519l809001776,892744760l741422905,858929464l859124021,842542130l875835445,741749040l858862647,926233909l808987702,842610488l741749041,875771441l842543927,895692849l875836471,808990521l892614700,808465721l942420278,909391920l959854901,892483628l808990771,925644343l892547380,876033333l942684204,959919416l946026032,926363956l808988722,942684204l959788596,824981814l959461424,842150193l942746676,808531249l959984689,859060268l842544688,824980530l842479408,842477875l842621748,943077686l741619768,942749489l943208756,824979512l925905200,960050224l959523895,808923957l842413624,808923436l959657265,741882166l943077169,859385913l845362228,909587248l909653047,926231602l959722548,741617712l842020657,959918641l824979768,842216496l808728119,925969458l808531249,943207223l926495020,909127984l1664170297,926167089l959984695,824980023l825569591,942880560l942746680,842609205l909193781,859189548l825438517,741684793l808792633,876165172l808528944,808923185l943010360,859059555l892352309,824979509l909128496,909195316l942746677,842217521l842413366,859256108l842217273,824979512l909326393,909457717l909192247,842413625l942879026,876033379l858862900,892089137l926495540,808793907l809056044,959461175l959199543,842543160l943272247,809054508l842347570,741880632l825768241,875902265l895694899,842217784l926233655,875573548l909586995,741356595l892417841,859254833l824981560,959591736l825374002,909192246l858862899,892746033l926234668,808465465l828585527,925905200l892483632,875899960l808924467,741356853l808661041,825766966l824980790,859320632l909456946,926231602l825308979,741749553l859322673,892941622l828585782,909523254l858862130,926231608l825570356,741552435l959657013,892810039l959917104,959854384l741684537,942684217l959526706,959523896l892613168,942880818l943272291,892680497l741880628,859387957l892614450,808528951l926036788,909325110l808991020,942879288l824981558,842412856l909194801,959523894l909587763,926496052l808991075,825700920l824981561,875705655l943011637,909192244l943207475,909456439l892875052,959656242l741750584,875771441l842347314,824980021l875704376,926233142l926245686,909324344l741685298,875968049l959657783,824979506l925970487,875574835l808594487,926299955l925905205,876033324l809055284,824981552l909260089,959459639l925983536,808530480l942748217,909652268l858928952,741356083l926299697,942815541l942421042,892679984l875705136,825505836l926299447,942421553l909391920,959854901l959461731,926103857l925643319,909586489l842086201,808991020l825700920,824981561l959723574,959722805l808528950,876033844l909719865,876032300l825636408,1664102968l909326641,808663094l824979508,825833016l892351032,808528951l943273271,876033845l959461420,959525173l824980792,925905200l892483632,875899960l825243443,1664234038l959854385,942815025l824981556,926037304l892482873,892873778l825505849,741685296l926103349,926234673l959523890,892744504l926299449,943206700l842477873,1664496176l859126065,943142448l824981304,909128496l892745524,876031031l926430769,741356339l925907255,892809271l943270962,926038064l741882161,959854641l859386166,828585008l842610231,892876339l926231601,825570356l741421363,909586481l892941110,824980021l842216496,875771447l943270962,858929200l741881400,876099121l875902265,828585529l926364720,960051508l943270966,858929200l741881400,892876849l959525684,824980274l808925240,876099376l892808245,809056564l741554486,943010360l892809779,876110649l825372722,741619505l909457208,825767731l825437234,959787829l808203058,892679724l841758259,859125561l1664365619,859322673l909325366,824981556l842281782,959526195l808594484,926299955l808989233,909586732l808662835,741355576l909718833,876164912l942420022,909391920l875574580,909719651l959983928,824980025l808662582,942813237l909192248,842151224l825438769,808923436l825374002,741552178l859124280,875641142l876031033,892678961l1664366389,943206456l809056053,942746678l926102582,808990774l892940588,909260083l741750837,926429240l875903032,909192241l942683192,942749750l926234412,909652274l946026038,943274032l808727097,959789100l926430512,925643315l926431029,808728112l942684204,875968052l942420280,892547641l842216753,943206700l875901233,1664497968l808661041,926233906l824980273,942944568l892874805,808987696l926234680,741748793l959788088,808464437l808987696,892744760l741946937,825831481l926364473,876045106l926429749,741880375l943206456,809056053l942746678,909325619l942945334,825242156l842412342,741486897l875639863,909260082l808987696,926234680l1664495673,825243441l909193522,824981049l959854384,943012150l892873777,808859705l741749040,942749489l943143220,824981045l925905200,960050224l959523895,808923957l842413624,808923491l959657265,741882166l943077169,859385913l841757748,909587248l909653047,926231602l959722548,741617712l842020657,959918641l824979768,842216496l808728119,925983538l808531249,943207223l926495020,909127984l741423417,926167089l959984695,824980023l825569591,942880560l942746680,842609205l909193781,859189548l825438517,1664431673l959919416,925904948l808528950,808923185l943010360,859059500m892352309,824979509l909128496,909195316l942746677,842217521l842413366,859256108l825307447,828585523l909326393,909457717l909192247,842413625l942879026,876033324l858862900,892089137l926495540,808793907l809056044,960050743l959198517,842543160l943272247,809054563l842347570,741880632l825768241,875902265l892090419,842217784l926233655,875573548l909586995,741749555l942684217,909652786l942746680,825374259l909521206,859386211l875968309,741816629l942684217,959526706l925969464,892613173l876098871,859189548l926431284,741750068l842348593,943272753l824981047,842281782l892482867,942760754l909390384,909587762l943142188,842412848l824980792,926168630l842609463,925969456l859255088,926167094l858796588,892810807l741814321,875837237l808466740,959537976l926298677,809054257l808923436,959459634l741880114,943077425l858993207,824979506l892810806,842543673l808987700,808793399l741618227,925971512l825701941,809001782l892744760,741946937l825831481,926364473l959917106,959854384l741486903,942684217l959526706,909192248l892941368,909718581l875573548,959723319l1664497977,942946097l942749238,824979506l909521721,875574072l942746672,942750006l926232626,925905196l892877109,741619511l892940344,943272241l808528949,808923185l943010360,859059555l909193271,824980018l825833015,876098103l942746680,959918645l842347061,959789100l808531000,892089656l825701175,842478904l842610476,842479412l828584243,842281782l909520946,925969458l808857904,875639858l842610476,842479412l824981817,858928439l925905464,959523888l808989237,825637172l875573548,892549174l1664168499,875968049l858861617,942421559l842086709,909389877l959525164,892612918l808204337,892679724l824981043,909719345l808466484,943272291l859059763,741880886l875771441,825570098l841757753,909587248l942813495,925969456l859255606,808466480l959787308,959918134l741357108,876097592l808793142,959996724l942749750,741488953l859190833,842020144l824979769,842348598l858927410,925969457l842347056,858796593l892483628,825833011l925645108,892547380l876033333,942684259l959919416,824981040l859059768,943207991l959523888,842347317l909653302,959789100l825242161,824981816l808728630,825767480l842542136,926036788l1664103221,876097592l942945846,808987696l943011896,741486900l825767985,808727857l824981049,842019632l825701685,942746675l892875825,808794160l825505580,943011123l946024500,808662578l825374520,959789356l809054773,942421553l942682932,859386166l892483628,943077171l824981041,842479408l909260601,808594480l943075378,926102324l925905251,825438263l741881908,926101554l942749236,824979505l825702192,909455926l808528944,859320376l808661811,959983916l926431544,741685045l842608697,909718070l942760760,875837753l842348338,842283308l876032312,824979760l909455672,876033848l808528948,909719095l909719093,842019372l876099120,741815091l909586481,909127737l845361719,876032816l959590710,808528953l858797879,875837233m892614700,925971769l942421305,909391920l959854901,859060268l926038064,824981049l859124024,808991029l809001784,926234680l741748793,943207736l825701686,808528946l858928951,875706161l942682412,842217520l741814584,825831481l909326137,892873781l859191353,1664692276l892483896,842150197l876031024,842348337l741356601,943206456l809056053,808528950l859189560,808595765l959789100,825570360l942420023,859190839l942879287,825766243l876163637,741488434l943207736,825701686l808987698,858929464l741750071,909457208l842609204,925969464l909128240,909326131l925905196,942814263l1664299827,926101554l858928692,824979762l859256624,842283317l808528948,859320376l960049204,842283052l892876848,942420528l942682932,926103861l943011884,842085177l946024501,942682932l859386166,842610732l909457460,824980536l876033840,858994738l808528946,825831480l909193270,842610732l825242164,942420789l909654325,959460403l842283363,942815288l824980279,859256624l959918646,808594486l943075378,926102324l925905196,859386423l741487414,926101554l942749236,824979505l876033840,808924210l808543028,859320376l808661811,825242156l942814262,741947440l892549169,842348083l942420019,808662578l808990005,842019372l842544688,741355576l926363697,875835956l845363252,876032816l875770678,808528949l809055799,909194288l942682412,842217520l741748787,808596536l808794168,876096562l892874803,741815097l959984952,892481843l876110640,909652019l741554481,875706680l943076664,808528948l909326135,909719346l942682412,892548657l741356081,808662072l926496822,808528952l808923448,859190832l859060323,876164656l942420025,808662578l859387189,842283052l876099632,942421817l909654325,859124019l892483628,858928180l942420533,909654325l959460403,943011939l926300473,959198776l959527216,909326387l825766188,892549172l741880882,842412600l892809273,842542130l943207221,741619760l909586481,943274296l828585017,942684208l825766451,892873783l892745784,741814583l926363697,925971250l841757746,876032816l926233142,808528951l909195063,909195314l942682412,858994736l1664168755,859124280l808923447,942746674l943274041,943141939l842283052,825505073l824980528,875901240l959656249,842542130l825831990,741619250l909586481,842346809l946024757,892941620l859387697,925905196l960051254,741685560l909326385,842283317l942421298,959591986l943206962,859060524l825635895,824979760l942684208,808859449l942760752,808531249l926495793,909260844l892483890,942421044l859190839,859386935l825766188,876163637l741488434,842412600l909259065,959982644l875639859,1664168247l892418097,875967797l942421553,959591986l808596785,808923436l825307697,741947702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909326133,808858932l959537968,892744504l926299449,959852844l842151478,741880625l875837237,825438517l875899955,859257139l741356855,925907255l959854902,943270969l926038064,1664629041l842021169,942814516l824981555,909194041l959918898,959523888l825636921,926365747l892809516,943010866l741684275,959460408l926036023,926231602l859321651,1664430388l859322673,892941622l824981302,909523254l858862130,926231608l825570356,741552435l892876337,859124272l824980025,943011632l892678453,926231602l808531763,1664432179l859322673,892941622l824981302,909523254l858862130,926231608l825570356,741552435l808727605,808727604l808987699,943208760l741421623,808465461l943207474,959931184l808924976,741751092l942684217,959526706l959523896,892613168l942880818,859386156l858928689,741357879l842281528,892811312l808987703,909521976l1664104500,842019893l909523250,808528948l926036788,909325110l825700652,925905205l741881907,842348593l842347065,824981041l875575097,926300471l926428215,925972022l1664561976,942815544l943140913,959917108l959854384,741751094l942684217,959526706l959523896,892613168l942880818,859386156l858928689,741357879l892809265,959854136l895694649,842018868l892876852,859256108l942813497,824981048l909326393,909457717l909192247,842413625l942879026,876033324l858862900,892089137l875574324,858797108l808728675,858863417l892090418,842018868l859322680,875573548l909586995,741749555l892417841,859254833l824981560,959591736l825374002,959523894l926167095,926365241l859388003,808794419l942420789,926494772l842478128,859256108l875771957,824980785l909326393,909457717l909192247,842413625l942879026,876033324l858862900,895693617l875574324,858797108l925906988,959918388l942420018,825766457l876099376,825241900l942683952,741881138l892548149,892678199l808528944,875966515l892743992,859320675l858862646,741356343l909128757,943206962l875899952,943010608l741618996,859058225l859191090,824981043l825569591,942880560l942746680,842609205l909193781,825831779l825571641,741421620l842281528,875836976l875899959,858992688l741750064,859058225l859191090,824981555l825569591,942880560l942746680,842609205l909193781,926495075l959919152,741816118l825243441,942813747l824979766,959591737l926038329,808528947l892876087,909718065l875573548,909586995l741749555,892417841l859254833,828586040l959591736,825374002l959523894,892942641l825373745,925905196l875968565,741816374l825504312,876098361l959917105,808924976l741879858,942684217l959526706,959537976l892613168,942880818l943206700,842609201l741487665,875770933l875574069,808987698l942683449,741552441l925907255,842477623l943270960,926038064l1664629041,842021169l942814516,824981555l909194041,959918898l925969456,892941876l926103093,892809516l925906481,741553462l808465461,876164146l926231608,825309491l1664103987,859322673l892941622,824981302l909523254,858862130l926231608,825570356l741552435,808727605l808727604,808987699l892417079,741488440l875706680,842084402l808543032,808923185l943010360,859059500l892352309,824979509l909128496,909195316l942746677,825505331l808662835,842610732l925905208,942421048l859125808,942944308l809056099,909719095l959198777,842543160l943272247,809054508l842347570,741880632l825440561,926102070l824979513,943011632l960050742,808987703l925971511,1664561969l925907255,959854902l943270966,926038064l741882161,842021169l942814516,824981555l909194041,959918898l808987696,825439287l741422133,926037049l926363957,959996726l808532018,741619767l808529969,842543159l892090421,926233396l808793392,858796332l942945840,741684785l909326385,926101812l942420019,842281529l942813488,959789411l959984181,925643321l909586489,909719097l808991020,825700920l824981561,875704377l859320885,959523896l842412339,809056051l925906988,892416820l895693108,842281012l842478134,859256108l942813497,824981048l909326393,909457717l909192247,842413625l942879026,876033324l858862900,892089137l875574324,858797108l808727907,959853875l892090418,909193268l808596272,875573548l909586995,741749555l892417841,859254833l824981560,959591736l825374002,959523894l926167095,926365241l909261155,825506098l942421298,909128500l959722291,859256108l859387701,824980529l909326393,909457717l909192247,842413625l942879026,876033324l858862900,895693617l875574324,858797108l808727852,959853875l892090418,842149940l842084662,875573548l909586995,741749555l892417841,859254833l824981560,959591736l825374002,959537974l926167095,926365241l909261100,825506098l959198514,876164658l959591481,809056044l909719095,959198777l842543160,943272247l809054508,842347570l1664627512,825440561l926102070,942420025l859060016,825505073l808727852,808661808l892089909,825832247l808858417,943272236l959788595,741815861l909719089,825373238l895694899,892613687l858862385,875836716l875836464,942420784l909128500,875836211l909261100,808728882l824979511,842216496l875771447,925969457l808531249,943207223l892875107,892483890l741749042,808925489l909719348,892090167l842018868,825506100l808727852,842545204l892089909,825832247l808858417,943272236l959788595,1664562741l909719089,825373238l892090419,892613687l858862385,875836716l875836464,942420784l942814770,942813494l909261100,808728882l824980790,842216496l875771447,925983537l808531249,943207223l892875052,892483890l741749042,808925489l909719348,892090167l842018868,825506100l808727852,858797617l892088370,825832247l808858417,943272291l959788595,741815861l909719089,825373238l892090419,892613687l858862385,875836716l875836464,892089136l892547124,875902008l808727852,926495280l828583990,842216496l858994231,925969462l808531249,943207223l892875052,892483890l741749042,808925489l909719348,892090167l842018868,825506100l808727852,842348848l895694393,825832247l808858417,943272236l959788595,741815861l909719089,825373238l892090419,892613687l858862385,875836716l875836464,942420784l959656761,842610996l842610787,925905208l824980536,925905200l892483632,875899960l808924467,741356853l808661041,825766966l824980790,875967288l859255601,959982640l808596530,1664627249l825831481,875771705l959917108,959854384l741751094,942684217l959526706,959523896l892613168,942880818l859386156,858928689l741357879,876032056l875901235,809067313l859386169,741357111l892809265,858862904l925643313,926363705l859388208,808991020l825700920,824981561l875704377,859320885l959523896,842412339l809056051,925907043l892416820,892088628l892678196,875836215l859256108,942813497l824981048,909326393l909457717,909192247l842413625,942879026l876033324,858862900l895693617,875574324l858797108,808727852l959853875,892090418l892547124,942815542l875573548,909586995l741749555,892417841l859254833,824981560l959591736,825374002l959537974,926167095l926365241,909261100l825506098,959198514l808792118,825636915l809056044,909719095l824981049,942815289l808531760,959523890l809056561,809054771l859189603,926495796l741421113,859322673l909718838,824980787l892482873,926364212l959523896,909326641l942813489,808923436l892351537,741554487l842348337,959854899l828583985,959985208l943208497,959523889l808728628,858796081l808991020,842085939l824979509,926037304l858927411,959523893l943141685,926365236l858796332,943009840l1664430129,926299697l926038325,824981555l842544185,842019638l909192248,808988981l892743984,808923436l808464434,741422391l875837237,859320885l808528949,859190839l876099384,859388003l808991027,959198262l959527216,842479411l809056044,926496311l959197745,842543160l943272247,943075628l892680500,741751092l926167089,960050231l828585529,909653047l842543414,959523888l943076915,808726579l909652268,842543417l741815600,859058744l859125554,808987700l909521976,741357620l892548917,808793912l959537968,892744504l926299449,943206700l842477873,741749296l859126065,943142448l824981304,909128496l892745524,876031031l825374257,741620023l859058225,859191090l962803251,842543160l943077427,943075628l892680500,741751092l926167089,960050231l959198777,842543160l943077427,943206700l825439285,741552697l926431281,943140912l946025780,842216752l825504562,942684204l842149938,824980536l892352818,825702194l908865580,909325621l926036268,959461170l828584497,909326393l875967284,909192248l858928179,876163381l858796588,825701943l741357618,859191089l942682935,824979504l808859957,909392183l808987696,875967544l1664364597,943077688l960051249,909192242l892351286,842609200l943075628,825373237l741421874,842020657l842084917,942420784l909325618,959721785l825505580,892679475l946025527,892876848l909130039,909652268l909587252,741357624l859126065,892744245l942421560,959984951l892351543,943075628l909652020,741880120l859058744,859125554l809001776,909521976l741357620,943206456l825505845,942746674l892416312,909717556l858796332,892678704l741552439,925971512l842215991,808987698l892744760,1664693817l892874808,842085427l809053236,859386169l741488439,808595506l942880822,824980530l959854384,892941622l808594482,909391667l875902257,925905196l926494775,1664365104l808988721,808661816l942421047,909654069l942749493,859060268l959789104,959199027l909261104,825243954l859060268,825636912l959198009,825766452l892547895,925905251l842412855,741751095l808595506,942946358l824981812,876033840l875704377,808594480l909391667,859058225l925905196,909523254l741879858,808988721l892482360,946025270l959591986,825766960l942682412,892548657l741552689,943273272l842282292,808528951l808923448,808859184l959789100,959788088l942422323,942880050l909652024,825505635l892679475,942421047l892876848,909130039l859060268,942815280l824979504,892678456l825505333,808987702l926234680,741748793l875706680,875638834l808543028,858928951l875706161,942682412l858994736,741945907l926037049,959918389l892873783,859191353l741945396,942814265l926429752,876031025l842348337,1664103481l808662072,859387192l892939319,808859193l741685296,926363697l825636401,942422072l959656497,859256887l825766188,892482613l741618739,876097592l842151478,808608566l943207985,942682163l859320620,892744501l741356338,842412600l942813753,808528952l808923448,892745264l909588524,942748214l959198775,959524913l892745265,959983971l808988985,741487923l875706680,892810552l942746674,926103865l909193783,909261100l825242672,824980792l909455672,808596018l842542136,842609206l1664628786,808988721l808857913,959197234l842348853,925970489l909588524,909128758l942421298,808793394l809056311,925905196l842412855,741751095l808595506,892614710l828584761,876033840l875704377,808594480l909391667,943142194l925905196,909523254l741879858,808988721l808727352,942422073l875967799,926103858l808923436,859189298l1664496439,859124280l892809527,942746679l959460657,943272759l942684204,842413620l824981042,892678456l825505333,959982646l808596530,741618737l926363697,825636401l828586040,942684208l842216243,876162105l825571122,741751095l909522744,842412084l876162101,842545202l741815864,942748727l926169137,876096566l892874803,1664561977l909718841,942682166l808528953,858928951l875706161,942682412l858994736,741945907l875706680,875638834l809053241,859386169l741749560,842412600l842149945,876110644l842543155,741683256l892418097,875967797l942421553,892876848l909130039,892483628l909195059,824981049l808792376,959657785l876031032,825373745l1664497459,943206456l809056053,808528950l859189560,808595765l859060268,842544688l824979761,925972528l892743728,876096568l943075379,741552695l959853113,943208502l942760756,942750009l842347312,959789356l909392181,824981041l859388216,825374519l842542134,842282037l741683764,892418097l842150454,942422064l959591986,909588273l942682467,892548657l741618225,943273272l859387188,808528952l808923448,909456944l959789100,875967544l942420021,808662578l909653301,943011884l926234168,946025009l942682932,926103861l892811308,808728375l942420272,942682932l859386166,959461676l876098099,959198515l876032820,875705398l825766188,959787829l1664626744,842412600l942813753,909716536l858928432,741816117l892418097,876034102l942422072,959591986l875836722,909588524l876032822,824980025l808792376,842610489l842556208,825831990l741619250,875772216l808924209,942746681l842282289,875836213l859060268,926430768l824981043,842084407l959852849,959523894l892744504,875902265l842608995,875770416l741882162,892548149l892679985,942746673l808727093,842413363l825766188,943274041l741685561,808663089l875574841,824980792l842608953,909455669l808543025,808923185l943010360,909652268l808925496,741617974l959526961,808792886l824981557,925905200l842478898,875899961l808924467,741356853l808661041,825766966l828585270,859320632l909456946,926231602l892614195,741355574l859322673,892941622l824981302,909523254l858862130,926231608l825570356,741552435l959657013,892810039l959931184,959854384l741947702,942684217l959526706,959523896l892613168,942880818l859386156,858928689l741357879,943274289l942879030,824981303l875705655,875771957l876110645,808925488l741488434,892548917l825504568,959523893l892744504,926299449l959852844,842151478l741880625,875837237l825438517,909192243l842020152,842609461l925905251,825571381l741487925,926103349l942878769,959523893l892744504,926299449l959852844,842151478l741880625,875837237l825438517,875899955l875835444,1664299060l959983672,842479672l875899953,875704368l741357624,925907255l959721527,943270966l926038064,741882161l842021169,942814516l824981555,909194041l959918898,842556208l942682676,741815607l876097592,942945846l875899952,959590960l741619254,859058225l859191090,824981043l825569591,942880560l942746680,842609205l909193781,926495075l959919152,741816118l909522744,859322161l959982647,808532018l741619767,925907255l959854902,943270966l926038064,741882161l842021169,942814516l828586035,909194041l959918898,808528944l909653303,926497078l808727852,942944816l892089656,825832247l909654066,943272236l959788595,741815861l909719089,825373238l895694899,892613687l858862385,875836716l875836464,942420784l926494772,942814001l808727852,959984176l824980280,842216496l858994231,925969462l808531249,943207223l892875107,892483890l741749042,808925489l909719348,942421815l959656761,859123765l808728620,842020665l892088887,943010615l892417075,943272236l959788595,1664562741l909719089,825373238l892090419,892613687l858862385,875836716l875836464,942420784l825505584,808597815l842610732,925905208l824980536,925905200l892483632,875914040l808924467,741356853l808661041,825766966l824980790,875967288l859255601,875899952l842151472,741357624l858797109,892614709l808528948,926036788l909325110,825700707l925905205,741881907l842348593,842347065l824981041,960049465l842281269,842542129l909128244,741815348l808465461,892351283l808528950,926036788l942879542,825700707l925905205,741881907l842348593,842347065l824981041,875575097l926300471,925969463l842215728,825636914l892940588,960051506l741553970,892809265l842085688,929248825l926363705,892482096l808991020,825700920l824981561,875704377l859320885,959523896l842412339,809056051l876032300,892680502l741815094,825571121l909586486,895693621l842018868,942946612l809056044,926496311l959199282,842543160l943272247,809054508l842347570,741880632l825440561,926102070l942420025,859060016l825505073,808727907l808661808,824981045l842216496,858994231l925969462,808531249l943207223,892875052l892483890,741749042l808925489,909719348l942421815,942814770l959983926,808923491l842150705,741683256l842348849,842611001l925643575,909586489l909719097,808991020l825700920,824981561l875704377,859320885l942746680,959590712l842281266,859059555l808662324,942420532l942814770,959590710l859256108,858796343l824979513,909326393l909457717,909192247l842413625,942879026l876033324,858862900l828584753,808794166l959657266,808528946l892876087,842347825l859256108,875639864l824981045,909326393l909457717,909192247l842413625,942879026l876033324,858862900l895693617,875574324l858797108,859255084l808859956,741881908l876032056,842216243l876162096,825571122l741750583,808529969l842543159,892090421l926233396,808793392l858796387,942945840l741684785,909326385l926101812,942420019l909654069,909719093l925905196,825571381l741751090,925907255l909586743,943270961l926038064,1664629041l842021169,942814516l824981555,909194041l959918898,809053232l876163128,741815096l892809265,892482872l942422329,825505584l926234677,825241900l942683952,1664628018l892548149,892678199l808528944,875966515l892743992,859320620l858862646,741356343l959460408,926036023l808987698,892744760l741946937,926037049l926363957,808543030l808923185,943010360l859059500,892352309l824979509,909128496l909195316,942746677l825505331,808662835l925905196,825571381l741751090,808988729l825506103,959931184l808924976,741947705l942684217,959526706l959523896,892613168l942880818,859386156l858928689,741357879l876032056,875901235l876096561,875901234l1664495920,926037049l926363957,808528950l808923185,943010360l859059500,892352309l824979509,909128496l909195316,942746677l825505331,808662835l925905196,825571381l1664497970,842412601l925905977,808528944l926036788,825504566l825700652,925905205l741881907,842348593l842347065,824981041l875575097,926300471l875899959,875704368l1664169017,842019893l892876082,926231606l925905204,741881401l859322673,892941622l824981302,909523254l858862130,926231608l825570356,741552435l808727605,808727604l875914035,943010608l741618996,858797109l942749493,808528948l926036788,909325110l825700652,925905205l741881907,842348593l842347065,824981041l875575097,926300471l875914039,875704368l741422137,875574325l842478130,926231600l925905204,741881401l859322673,892941622l824981302,909523254l858862130,926231608l825570356,1664299315l808727605,808727604l875899955,943010608l741618996,876032056l909522737,808528948l808923185,943010360l859059500,892352309l824979509,909128496l909195316,942760757l825505331,808662835l842283308,925971767l942421559,875967799l842086706,809056044l909719095,959198777l842543160,943272247l809054508,842347570l1664627512,825440561l926102070,942420025l859060016,825505073m959789356,892614965l942422066,825766457l876099376,825241900l942683952,741881138l892548149,892678199l808543024,875966515l892743992,859320620l858862646,741356343l926037049,926363957l808987702,892745272l741356081,925907255l959854902,943270966l926038064,1664629041l842021169,942814516l824981555,909194041l959918898,808987696l825439287,741422133l859124280,909259057l959982644,808532018l741619767,808529969l842543159,895694901l926233396,808793392l858796332,942945840l741684785,909326385l926101812,959197235l892809780,909588273l943011884,909456952l925644345,909586489l909719097,808991075l825700920,824981561l875704377,859320885l959523896,842412339l809056051,942684460l942946608,824981299l943011632,959787573l808987705,909194295l1664561718,808529969l842543159,892090421l926233396,808793392l858796332,942945840l741684785,909326385l926101812,959197235l892809780,909588273l892811308,959657783l929248312,909586489l909719097,808991020l825700920,824981561l875704377,859320885l959523896,842412339l809056051,925906988l892416820,892088628l909324340,909326128l859256163,942813497l824981048,909326393l909457717,909192247l842413625,942879026l876033324,858862900l892089137,875574324l858797108,909260844l825636914,946026546l942814770,909324598l875573548,909586995l741618739,892417841l859254833,824981560l959591736,825374002l959523894,926167095l926365241,909260844l825636914,895695160l842018868,943208500l875573548,909586995l741749555,892417841l859254833,824981560l959591736,825374002l959523894,926167095l926365241,808727852l959722032,962801972l942684208,909193777l809056044,959461175l959199545,842543160l943272247,809054508l842347570,741880632l825440561,926102070l942420025,859060016l825505073,959789411l959984181,959197753l892809780,909588273l825241900,942683952l741881138,892548149l892678199,808528944l875966515,892743992l859320620,858862646l1664103223,942815544l943140913,875899956l842151472,741357624l859058225,859191090l824981043,825569591l942880560,942746680l842609205,909193781l926495020,959919152l1664562998,842412601l842085433,926428213l925972022,741423159l925907255,959854902l959523894,808989240l842019127,825831724l858798393,741357874l875771441,959920436l828584240,909326393l859191605,959523893l875901493,943142706l825831724,825635641l741880369,825243441l926232628,824980281l858928439,825833017l942746672,825833526l825767992,876163427l825242680,741552176l858798137,892481846l942746672,859255349l892547633,892940588l876099379,741816118l808661041,825767216l824980784,892810806l859255353,959537976l909260852,942813235l892743980,808466481l741684785,842020657l925904944,892088629l892613687,892549170l942684204,858992690l925644850,943075636l808727351,859256163l943010872,824980530l909326393,909457717l942746679,926429493l875770935,859386156l909258806,741618231l942684217,959526706l942746680,825637174l875574073,909586787l909324857,741422392l875837237,825438517l808987697,943208760l741421623,842412600l808597816,808528944l926036788,808727350l876032300,825636408l1664102968,909326641l808663094,824979508l825833016,892351032l808528951,943273271l876033845,892483628l925972275,892088368l943010615,875639859l842610476,842479412l828584243,842281782l909520946,925969458l808857904,875639858l842610476,842479412l824981817,858928439l925905464,959523888l808989237,825637172l875573548,892549174l1664168499,858928184l892810804,876096562l909193778,741618999l808858677,925905205l908865580,909325621l858928428,909259574l959537972,875967288l942945843,859189548l892547636,741620017l926101554,842086198l824979512,926103095l808988723,892415024l925906489,808858681l942684204,892614196l946025520,825767481l842611000,909521196l808792115,741751090l892876337,842084914l824979763,892481591l808595762,842542131l959853365,741946417l858862647,926233909l809001780,926234680l741748793,875968561l943077171,824979512l892548409,943011378l876162102,909127731l741946930,876099121l943077424,959199281l909586740,842281016l859256163,875771957l824981808,892482873l892809780,942746674l909717555,943207472l842283308,875706422l824980017,942684208l875573811,842542136l809054774,1664430642l943273272,825241654l808528951,859320376l808465971,909260844l875575602,942420280l875903024,942814005l825505580,892679475l942421559,942682676l909456696,825766243l926494773,741619254l825241913,875771703l892873780,892745784l741488439,892418097l842217009,942420016l892876848,909130039l942684204,959984181l828585012,808792376l808728377,808528944l959461175,943077174l942682412,842217520l741422645,892418097l842020405,824980532l808924976,858927411l842542130,876032313l1664562997,876097592l942945846,809053232l859386169,741488439l808988721,808596280l942422068,959591986l825766960,959789100l808465976,824981809l942684208,892875571l842556214,809054774l741683762,808924981l892482871,943270960l926038064,741882161l959854641,942749495l824979769,892352567l825243696,959523889l825636403,825833269l808923491,925906481l741751095,943077169l943273271,892090678l842610487,808596530l943272236,959788595l741815861,959527217l842215481,824979513l875836214,809056057l959537969,892744504l892548665,959852844l842151478,741880625l875837237,825438517l875899955,859257139l741356855,925907255l959854902,943270969l926038064,1664629041l842021169,942814516l824981555,909194041l959918898,942746672l926429493,859256632l859059500,926363957l942422329,808858169l808858936,809056044l909719095,962803257l842543160,943272247l809054508,842347570l741880632,859190833l859322417,942421043l825373746,926429744l942684204,875968052l892088376,892744503l875704371,943272291l959788595,741815861l909719089,825373238l892090419,892613687l858862385,875836716l875836464,942420784l943274032,825374520l808727852,942944816l929247288,926363705l808727088,808991020l825700920,824981561l875704377,859320885l959523896,842412339l809056051,875706412l926429234,942421813l909391920,808989750l808727907,825505329l824981554,842216496l858994231,925969462l808531249,943207223l892875052,892483890l741749042,959854385l808662321,942421304l842348592,875772213l808727907,959984176l925643832,909586489l876099897,808991020l825700920,824981561l875704377,859320885l959523896,842412339l809056051,875706412l926429234,946026293l909391920,808989750l925905196,825571381l741751090,859058225l859191090,824979764l825569591,942880560l942746680,842609205l909193781,926495020l959919152,1664562998l892874808,859387186l875899955,942813232l741619769,876032056l892417841,808528946l808923185,943010360l859059500,892352309l824979509,909128496l909195316,942760757l926366006,909653808l959461420,959983669l942421046,842610741l808727609,942684204l943010357,892088632l943010615,942683187l943272236,959788595l1664562741,909719089l825373238,892090419l892613687,858862385l943075628,892481589l741488947,808465461l892351283,842607670l942878774,741815856l876097592,926299190l959931186,959854384l741486903,942684217l959526706,959523896l892613168,942880818l859386156,858928689l741357879,842281528l892811312,808987703l909521976,1664104500l892809265,842085688l824981049,842216496l875771447,925969460l808531249,943207223l892875052,892483890l741749042,808925489l909719348,942421815l842348592,858994997l808727907,959984176l959198264,808792118l909457459,825241900l942683952,741881138l892548149,892678199l808528944,875966515l892743992,859320620l858862646,1664103223l909259833,808727096l808528944,892876087l842085169,859256108l859387701,824979762l909326393,909457717l909192247,842413625l942879026,876033324l858862900,895693617l875574324,858797108l942684204,926431289l959197490,842478388l808728118,809056044l909719095,959198777l842543160,943272247l809054508,842347570l1664627512,825440561l926102070,942420025l808596530,926234424l942684204,875968052l824979512,943011632l959590709,808528950l926036788,909325110l808991020,942879288l828586038,842412856l909194801,959523894l909587763,926496052l808991020,825700920l824981561,875705655l943011637,909192244l943207475,909456439l892875052,959656242l1664497464,875771441l842347314,824980021l875704376,926233142l926231606,909324344l741685298,875968049l959657783,824979506l925970487,875574835l808594487,926299955l925905205,876033379l809055284,824981552l909260089,959459639l925969456,808530480l942748217,909652268l858928952,741356083l926299697,942815541l824980530,959788848l943142200,808543024l859190839,892614455l925905196,926103094l741684279,909586481l892875574,925643569l926363705,825766960l808991020,825700920l824981561,959723574l959722805,808543030l876033844,909719865l876032300,825636408l741356088,909326641l808663094,824979508l825833016,892351032l842542135,926036788l741618485,876097592l942945846,926442288l842282549,741618233l808529969,842543159l824981557,909653047l808988982,942746679l842348593,892875057l825241900,892483376l741552951,858994993l825307442,828584760l942747703,943141686l925969460,909652272l808728889,825636652l942814772,942421556l942813748,892482865l875706412,892418105l942420022,859059506l942813241,842610787l859321904,741354553l859125046,926428214l909193782,824980019l909326393,875967284l909192248,858928179l876163381,858796643l825701943,741357618l859191089,942682935l824979504,808859957l909392183,808987696l875967544,741617717l943077688,960051249l909192242,892351286l926495280,943075683l825373237,741421874l842020657,842084917l942420784,909325618l959721785,825505580l892679475,942421047l892876848,909130039l909652268,909587252l1664104504,859126065l892744245,959198776l943143221,892875827l943075628,909652020l741880120,925971513l875575350,926231602l859321651,741945396l842348849,926037045l828584501,959460152l942944310,876162104l842544690,741486900l808988721,808596280l942422068,959591986l959722033,909588524l842478390,824981811l942684208,808858419l842556208,825831990l741683253,875772216l892613681,808528948l859320376,875836211l909260844,925972786l959197494,959524913l959854129,942682412l858994736,1664628784l842412600,825242169l808987703,892613944l741487411,858862647l926233909,876162102l825571122,741487928l892418097,943273267l942422064,842413623l808990259,959789411l809054773,824981558l875901240,875771186l959982644,825242675l741487921,892874808l909523257,942746672l959722801,808990768l808532268,909653809l946025522,926102834l909588534,825766188l909456693,741749044l943206456,809056053l808987702,942814520l741618745,892418097l876034352,824979504l959854384,892941622l808543026,859320376l926494772,825766188l808858933,741946418l909586481,875573305l824981041,942684208l892548147,942746675l842413361,876099381l925905196,959984695l1664366649,808988721l808596280,824979509l909455672,825438521l808528953,842282807l942945332,959592492l808728369,942421558l909391920,808989750l959461676,926103857l828584503,942684208l875573811,876096568l959852595,741552946l825241913,909521209l808528949,859320376l943076148,859060268l959985200,942421815l825504569,942945332l942682467,875771952l741486897,842412600l808792377,926428213l926103094,741422130l808988721,942879544l942421557,959591986l959722033,926364972l842348336,962803253l842543160,943272247l909652268,825702201l741423416,808990513l808988725,824979761l909521721,959919409l925969457,808857904l909719351,909586732l959788856,1664693816l959919925,842281522l959523888,892744504l926299449,825831724l858798393,741357874l875771441,959920436l824979760,909326393l859191605,909192245l842413625,942879026l876033379,858862900l892089137,926495540l808793907,809056044l909719095,959199545l842543160,943272247l809054508,842347570l741880632,825767985l825375026,895693364l892613428,842281011l942684204,926431289l942420274,808858164l842609972,875706412l859126065,942422327l909391920,842216500l825241900,942683952l1664628018,892548149l892678199,808528944l875966515,892743992l909652268,808924985l741750839,892874808l842609970,875899956l942813232,741619769l926233144,808726576l809001783,875967544l741488438,925907255l825702710,943270962l926038064,741882161l842021169,942814516l824981555,842086456l875639353,875899954l859124787,1664234544l959983672,842479672l876162097,876034098l741488438,825504312l909653049,808987702l875967544,741487412l808529969,842543159l892090421,926233396l808793392,858796387l942945840,741684785l909326385,926101812l959197235,943075892l808465458,925906988l943010100,892089909l892744503,875704371l943272236,959788595l1664562741,909719089l825373238,892090419l892613687,858862385l875836716,875836464l942420784,943274032l825374520,808727852l942944816,925642808l926363705,808727088l808991075,825700920l824981561,875704377l859320885,959523896l842412339,809056051l875706412,926429234l942421813,909391920l808989750,925905196l825571381,1664497970l859058225,859191090l824981811,825569591l942880560,942746680l842609205,909193781l926495020,959919152l741816118,892874808l859387186,875899955l942813232,1664366649l876032056,875968049l808528944,808923185l943010360,859059500l892352309,824979509l909128496,909195316l942746677,825505331l808662835,842283308l875706422,828583984l943011632,825438517l926231602,959919411l741617971,859322673l892941622,824981302l909523254,858862130l926231608,825570356l741552435,808727605l808727604,809001779l943208760,741421623l842412600,842085944l959917112,959854384l741751094,942684217l959526706,959523896l892613168,942880818l943206700,842609201l1664234545,875770933l875574069,892939314l808531000,741749048l892351541,926036789l808987698,875967544l741552948,859058225l859191090,824981043l825569591,942880560l942760760,842609205l909193781,825831724l825571641,741421620l892809265,909391416l942421816,825440565l842478134,875706412l859060529,942420789l909391920,842216500l825241955,942683952l741881138,892548149l892678199,808528944l875966515,892743992l909652268,808924985l741750839,892940344l909719600,959982644l959919666,1664496948l892874808,926430514l926231608,859321651l741879860,859322673l892941622,824981302l909523254,858862130l926231608,825570356l741552435,892876337l859124272,895693369l858796084,909455411l892483628,909195061l942420787,909391920l842479156,809056044l926496311,959197745l842543160,943272247l809054508,842347570l1664627512,825440561l926102070,942420025l808596530,926234424l942684204,875968052l824979512,943011632l959590709,959917110l959854384,741552439l942684217,959526706l959537976,892613168l942880818,859386156l858928689,741357879l842281528,892811312l808987703,909521976l741357620,892809265l842085688,925644345l909586489,959854905l808991075,825700920l824981561,875704377l859320885,959523896l842412339,809056051l875706412,926429234l942421813,909391920l808989750,925905196l825571381,1664497970l925907255,842149943l943270965,926038064l741882161,842021169l942814516,824981555l909194041,959918898l842542128,942682676l741815607,876097592l942945846,808543024l892876087,909718065l809056044,875575095l959197496,842543160l943272247,809054508l842347570,741880632l825440561,926102070l942420025,808596530l926234424,942684259l875968052,942420024l909654069,909719093l809056044,909719095l959198777,842543160l943272247,809054508l842347570,741880632l825440561,926102070l946024505,808596530l926234424,942684204l875968052,942420024l942682676,808989752m809056044,909719095l959198777,842543160l943272247,809054508l842347570,1664627512l825440561,926102070l942420025,808596530l926234424,942684204l875968052,942420024l825439538,875967025l809056044,909719095l959198777,842543160l943272247,809054563l842347570,741880632l825440561,926102070l942420025,808596530l926234424,942684204l875968052,942420024l859125808,942944308l809056044,909719095l962803257,842543160l943272247,809054508l842347570,741880632l825440561,926102070l824979513,942748984l926365751,875899955l925971763,741947703l909261112,909457456l959931184,959854384l741751094,942684217l959526706,959523896l892613168,942880818l909521196,943206707l741618483,892809265l892876344,942421810l909128500,875836211l875573603,909586995l741880627,892417841l859254833,824981560l959591736,825374002l925969462,892418358l892874803,959461420l959983669,942421047l892416564,909193268l825241955,942683952l741881138,892548149l892678199,808528944l875966515,892743992l859320620,858862646l741356343,909259833l808727096,808987696l892417079,1664496952l959984952,858927411l808528946,808923185l943010360,859059500l892352309,824979509l909128496,909195316l942746677,825505331l808662835,842283308l875706422,946024496l825505584,909457461l892811308,876097591l824981556,925905200l892483632,875899960l808924467,741356853l808661041,825766966l824980790,875967288l859255601,876176176l842544690,741355572l892809265,858862904l942420529,825505584l909260342,825241900l942683952,741881138l892548149,892678199l808528944,875966515l892743992,859320675l858862646,741356343l909259833,808727096l808528944,892876087l842085169,925906988l943075636,824980024l925905200,892483632l875899960,808924467l1664103733,808661041l825766966,824980790l875967288,859255601l876162096,842544690l741355572,876032056l892876081,926231606l926430515,741881908l875706679,858928951l942760753,926496822l875640368,825766188l892548665,741881136l808529969,926233143l824981810,926167862l892941364,925969456l925970483,808726839l909586732,909652280l1664496178,926103857l842019120,824981303l942747703,943141686l926231604,808793140l741553205,875968561l959854387,824981556l926037304,892744505l959523896,926298677l909652017,808923491l959854641,741356601l825243441,909653817l892089656,842086707l825440568,892940588l926167092,741880883l808597809,875903284l824981557,808530736l959919923,959996727l892875826,741750326l842608697,959984182l842607666,808726582l741879857,942814265l842217265,808528948l808923185,943010360l859189548,808596020l1664235062,825243441l875704374,824980529l909326393,859191605l942746677,925970744l909258802,892940588l926298163,741816376l808661041,909587510l959199029,943075892l842019890,925905251l926103094,741618743l925907255,825242167l959523896,808989240l842019127,892875052l926365745,741618484l909326641,926298672l824980530,942815289l808531760,909206322l858928179,876163381l858796588,825701943l741357618,959983668l741355570,892940345l926038072,808594485l942747696,808203827l808529251,926167863l808990265,859058476l875903282,741880887l959854637,825636404l757871153,858861618l825373238,959197496l859385912,842608689l858796588,909522487l1664235318,943274289l942747958,824979506l859320632,943011378l942746678,959657782l959722801,825766188l875705144,741880627l808529969,842543159l824981557,892745784l959920441,942760761l808727093,825766960l808991020,909457464l824981296,925970487l909587507,925969460l808857904,942880566l909717804,808465209l741945904,825832245l909522738,925983544l808925238,892548400l876033324,809055284l892089904,943010615l926169396,808464940l909325360,741554231l876099121,876033337l824981561,926232888l825831479,808543026l858796339,892745016l842283308,959658038l959199283,943206456l942880053,859386156l926365750,741749305l842348593,909392179l959197745,960050226l825374768,809056099l925972279,959197238l959983672,875771698l960049452,825308728l741748787,942749745l892744243,824981048l926430776,909259312l959917113,876099376l1664495921,942684217l859255353,808528948l926299956,809054265l909586732,959657013l741488946,808464434l926298932,824980280l842216496,842347577l959523890,825373491l842347569,808991075l909457464,824981042l892351280,825242417l926231604,942682420l741620017,808464434l926298932,824980280l808596273,909326393l943270962,892876848l1664692534,808661041l808661301,892089393l808530999,876163384l842610476,842479412l824979763,909718579l892547894,959917105l926364722,741882162l959722289,842150709l845363511,875573296l892876339,808528944l842477617,875770933l875770156,859190841l741422387,808464434l943076148,824979509l842216496,842347577l959523890,825373491l842347569,808991075l909457464,824981042l892351280,825242417l926231604,942682420l741620017,808464434l926298932,824980280l808596273,909326393l943270962,892876848l1664692534,808661041l808661301,892089393l808530999,876163384l842610476,842479412l824979763,909718579l892547894,959917105l926364722,741882162l926167089,875771702l828584758,892678456l842610229,808528952l842151735,909717560l808530476,926298165l741354549,959919668l875575090,875768880l892942393,909651299l909521977,741486897l825242157,842151475l741423153,959722289l808531765,841757241l875573296,892876339l959523888,842412341l876032565,859059500l943141173,828585777l825570102,909195315l858860599,909652017l909719350,859189548l842413364,741422902l859058225,859191090l824981049,842216249l892612913,925969458l842086454,943207984l960049507,842085944l741618483,842348593l926036020,824981044l909717816,858863666l909192243,859191602l859387955,926364972l909718071,824980277l926232888,825831479l808543026,892350515l926364983,942684204l876098872,824980016l925905200,892483632l942746680,959656501l925904944,808991020l909457464,824980528l942814521,959854390l809001778,959527224l741552438,943274289l909392181,824981041l892940601,925904945l925969460,825636406l926036536,876033324l809055284,892089904l808530999,858797879l808464995,909325360l741554231,858993717l925972024,909192240l858862899,926298424l875966764,825308214l741749041,842479413l959983671,808594485l859058224,859322166l825831779,876034103l741749815,942684217l859255353,808528948l808923185,959591224l892942124,859124276l959199545,959983672l875771698,960049452l925972024,1664299058l942749745,892744243l959198776,808989236l825636409,825241900l942683952,741881138l875900978,959526707l824981813,909654329l909325617,942746675l842217521,909653302l842283363,909717560l824979766,925905200l892483632,959523896l859059761,858927668l825241900,892483376l741750068,842545201l926496568,824979769l925905200,892613938l808543030,926299956l859190323,825831724l875770934,741749554l808529969,875901495l925644341,842282297l960049973,808991020l926038328,824980531l909654329,808597297l942760755,842217521l909653302,842283308l909717560,824979766l925905200,892483632l808594488,926102581l959789361,960049452l892417592,741553715l942749745,892744243l962803256,808989236l825636409,825241900l942683952,741881138l909195569,842281780l824980274,925905200l892613938,959523894l859059761,858927668l960049452,876098873l1664626995,825373234l926364985,741354544l858929204,909718580l825371696,859388210l959656500,943141164l842215737,1664101432l825635117,926168114l741618743,842216497l926168377,757872180l876164664,825308726l841821234,909324592l942748210,825437233l875706677,926036780l1664104502,842217779l875312689,892811317l842345522,943206964l959984940,741618232l859125046,925642806l959983666,943153974l842216502,825571372l741881401,892809529l959198256,875574072l808528944,926234676l825306166,825308209l825320242,875968823l842083384,942748980l858860596,842477617l858860592,892483127l875637814,959918388l892415026,842217264l892429112,909652535l909192244,808728627l925969456,859386672l925969462,926169398l825371698,943075894l842148920,842151986l842162996,909587257l858926128,959592757l875703350,859321394l875703346,909324345l892480568,809055541l909257780,875835698l909271856,926496312l926034998,825569845l942812210,875575345l942812216,943010616l959589428,842086708l808660016,892744753l808674102,959524920l825437234,842478900l842214456,909259057l842214452,808990263l858991664,858993204l875768886,926431024l875782962,808727351l892546104,876165171l942877748,942682416l942877752,842413622l959654964,909193779l825502768,808662073l842294068,876099893l859057200,926102834l859057206,825831481l875834418,875836981l892611640,943272242l892611636,842348344l909402928,892351285l926166070,959789105l926166066,842085432l942943288,909523252l892415028,876098865l741881399,892417329l942683960,859202353l808663349,741354549l858862905,926232626l875637814,892940851l909391668,909651244l909521977,741486897l825242157,842151475l1664170033,808859700l892811318,825371702l859388210,842281525l926232876,875968562l757870636,825570609l926496056,824980017l825439028,909324343l825058103,959591733l892350772,875637814l925971251,926298928l808725804,875574833l741879862,858993713l858797873,757871926l909258804,942748469l875637812,925971251l892744496,825374051l892745270,841756726l960049713,875705651l741354546,859188272l926431024,1664101426l959787572,741356600l943008816,825309488l741617713,858993713l858797873,757871926l959591729,858928952l824980536,825439028l909324343,842359607l909522481,741357109l959590706,842347321l808202804,757870636l842020657,876034104l841757746,858796849l858993205,825058101l960049205,875837748l875637808,925971251l926298928,959525932l875574068,824979500l876034104,741881395m959275824,859191600l741881401,842216497l926168377,757871416l876164664,825308726l841821234,909324592l942748210,909192241l875968057,942946105l876033324,858862900l828584753,926365234l741618743,875375664l909456694,875837239l859058476,808923443l741684787,858929204l909718580,825371696l859388210,959656500l808202339,808202284l842085420,943077176l942684204,808531256l761475378,808530737l842084663,824981556l825439028,842149943l825502775,808662073l741354548,876163380l741617715,858874672l909653049,875704888l859058476,875903282l741684279,875967533l825831733,824981558l825439028,909324343l741354549,741368624l942746672,808465715l808987704,825571384l741421616,825504301l959723568,875637814l925971251,875573808l942880867,942683704l875311148,859060529l808203312,808726828l825570359,741749553l842216497,926168377l828585268,809054258l842086448,875637816l925971251,909521712l808202284,808202284l875705699,741881906l892417841,942815280l757872946,842149943l875575096,859058476l808923443,741617714l842478897,808728120l878915628,859060529l808203312,808529196l825242672,741487921l842216497,926168377l757872180,943206964l943011638,875637812l925971251,892744496l808202339,808791340l892744500,741750064l858993713,858797873m808203574,808727852l859125556,946025017l741487927,959590706l909325113,824980279l842152249,741618745l859188272,960050741l1664101426,809055533l892483384,841758263l960049713,892482867l892742706,741749557l741354544,741368624l892152880,892351544l842217526,842084908l892549433,741487922l808989997,943077427l841758257,960049713l892482867,942760754l842020661,909717560l859058476,808923443l741815859,942682669l825701426,741749561l858993713,858797873l757872438,892547122l808859698,824981041l825439028,909324343l909665079,909258804l741618230,959590706l909325113,959198007l926429240,842085175l842084908,892549433l741881913,892351543l741881397,825058096l859386161,943207477l859058476,875903282l741749815,959854637l825636404,757871153l858861618,825373238l925643064,875575605l925642802,809054258l929249079,909521717l908867128,825701683l858535984,926167344l908865591,858863672l908867640,858797367l908867633,858863672l929249081,842149942l908865849,825767988l858536246,926167344l908867120,858863672l908867125,858797367l892090417,909718324l929248560,842086196l908866864,858863672l908867641,842608950l908866867,808924467l908867894,825701683l908866096,842608950l828586291,841757745l960049713,858928179l892415033,825506103l808203831,892742956l892940599,741879856l842216497,926168377l761475896,876164664l825308726,841821234l909324592,942748210l959720497,959919668l875312178,892875833l741947443,842086449l942815287,942746677l825701937,1664167989l875573559,858994486l892416812,808859956l858534705,859125810l926365239,808661292l808465719,841759026l808532276,892612664l808465196,942880053l828585264,892352051l892613688,876097836l892942388,841759028l892810291,825636405l909194028,809056052l858534709,942813239l959459636,909587244l909520951,946026291l842085940,741685302l808464947,960050993l926100535,808792372l741552951,842217777l859321648,909257783l959460406,741946421l942945075,858863922l859005747,876165172l741946934,892745521l959854901,909323315l842150704,741815094l825504561,809056053l875899953,876098353l858535220,808857904l825766706,959721827l926364212,858536248l959787319,959592500l809054764,926298677l959199033,892352054l741553975,842347313l825242167,959523891l825700661,1664561465l842216241,959655988l842214455,926495025l741684278,959460402l875574833,926034997l842150455,741947449l942944561,943141938l942746673,909653302l1664167991,959918642l825833779,842148919l909324600,741683765l825439793,825766962l808660019,859125040l741814328,959461426l875903029,875768883l859387188,1664694585l808727603,925971504l959589429,909653812l741946166,892417842l892547378,808594489l959591475,741684532l809055026,858796344l858926137,909326137l1664694579,925905715l909324336,842542135l842282809,858535736l892483123,741947190l909388848,926038327l741356592,943273011l761476409,876164664l825308726,841821234l909324592,942748210l842476593,960049971l925644856,892678704l741488694,926494770l741751089,943271986l1664365106,842019383l942879029,909195052l943206451,825699376l859124532,925644338l892548145,741356083l943271986,741945906l925970743,859320627l842020707,926299445l825699385,859124532l841759026,842545456l841757237,842545456l925644338,875574065l741684530,842543415l842282296,825309027l925971255,942812217l909521976,825699377l959526455,925643317l859255089,741750833l842215479,808857904l959461164,943011383l808608567,858929209l808922168,909456690l925644854,925905201l741618486,875573559l858927410,892352300l943142449,808922161l926300211,929248819l859255089,741423153l926494770,741683506l943009847,959591219l925972268,808465206l825699377,926496307l925644343,825503793l1664496944,943271986l741422386,943271986l741422130,892481591l909522485,925906732l909719863,825699380l825374513,925644850l942879281,1664234039l892481591,808990261l925906732,892942647l825699380,926496307l841758776,842545456l841758005,842545456l925644338,808465713l1664366136,909324599l859387705,892417836l892874800,808594488l892483641,808922164l875835703,925643826l808465713,741946424l926494770,1664629041l875641142,842085680l942683948,808793396l808922162,858994741l841758772,842545456l925644339,842281009l741552177,876097591l859386933,825309027l925971255,808594488l858929209,825699379l842281011,925643828l842347568,741423410l825700407,909587251l959459884,875704888l858863459,875705392l808922164,842151220l925643065,842281009l741355825,858927415l875968055,858863404l875705392,825699381l825373744,929247536l925905201,741815094l842019383,959721781l959459884,909324856l842020652,943076661l825699384,825440049l858534199,926232880l912470068,926232888l741488436,809054263l876099897,825308972l942748471,825699382l892743729,925643321l959853361,741750583l858927415,875968055l858797923,892810808l808922160,943141173l925643569,892548145l741814579,825766709l842085937,808922168l909457459,925644345l825373488,1664561714l808661303,892613172l808531756,808530484l825699377,909587250l841757750,842545456l925644851,859191089l741945392,859058487l808596277,959461219l909456951,808922160l858994741,841757749l825702704,841758777l825702704,841757752l825702704,841757752l825702704,845362232l825702704,841757752l825702704,841757752l825702704,841757752l825702704,841757752l825702704,841757752l825702704,845362232l825702704,841757752l825702704,841757752l825702704,841757752l825702704,841757752l825702704,841757752l825702704,845362232l825702704,841757752l825702704,841757752l825702704,841757752l825702704,841757752l825702704,841757752l825702704,828585016l942814520,842217785l959523896,926167095l926365241,808532268l842151729,959199542l925970481,808530482l909325100,825374770l1664101426,909455921l825636148,824980025l959591220,876033077l942484533,909392182l842084662,808594732l842412849,825766194l875770156,842020665l741619249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824979513,960050233l909523000,942760760l825309489,875574579l859189548,959788852l741488692,875837237l960051252,959523893l842020403,842478136l808923436,825635378l741946419,858798125l858994993,761475121l858994999,876163129l925707316,808532279l858929203,959723308l842348599,892090417l892614708,942814520l959524140,959527220l842478641,959917356l909325622,1664365621l909719341,959591223l757871673,926300471l808465203,825044016l943077168,925972791l825044025,943077168l808925235,841821236l959852849,875639862l825044020,875705145l875902514,875914035l959984952,741355574l858862125,926103347l741356085,960049453l808596793,741880880l959459629,909194803l741881910,943272757l875573552,841821232l825241649,842282809l942498611,909194032l943076144,959917356l859058486,741554225l859386933,942749239l825044023,876098099l808794425,825044020l858796337,808597049l825044024,825700913l808727352,925721399l892613433,892941622l959917356,926430515l741749557,959852593l943273524,757871928l926169399,959918384l925707314,892548663l859190577,926362924l825506102,1664299828l842084653,808530487l741947192,909653805l842414387,757872432l876163633,808663097l757872947,926036273l959657777,757872179l825438264,809054518l925707316,859256377l876165426,959917411l875968566,741684784l859387693,892811317l757872179,825636663l892941365,875899954l909718070,741554481l909653805,842414131l757871666,943273783l808661049,925721396l959919673,825832760l926362924,809056313l741749810,959525165l959525684,741356343l825438509,825374513l741356085,960049973l825440561,925707315l859321401,875968562l959917411,942813491l741357367,859387693l959461683,757871666l825307697,959854896l757870640,875835953l858861878,757872183l808857905,808858167l757871670,926363953l808595509,761475120l909522743,959658295l925707314,909522489l808596791,842083628l959459633,959461686l808987948,859189555l741487929,808990509l943077424,757870646l892549431,875573810l875914037,892613177l741880113,875704621l808531508,741879862l875704621,909260340l741684023,875704621l825308724,741750579l825307437,859386672l741488947,842084653l859320631,1664561204l909719341,960049971l757872179,892549431l808464946,943139888l909259060,741487665l859190325,926101814l841821238,825241649l909325368,942484536l909194032,943076144l926362979,825506102l741947187,925905197l959920182,741421874l959590701,842283316l741486901,909259053l809055025,741619763l808530477,892875056l741880886,842543405l808923696,1664627760l909588269,875573560l757871670,909326647l808530741,925707321l909653561,892809268l959722796,825570354l757872944,859385905l909455670,757871670l808466487,926167346l925721394,825505335l892612919,959917356l942749491,741618998l859387693,842217008l892090163,943274035l825372720,942880044l842413881,892090424l926496819,943206966l942880099,842413881l892090424,926496819l943206966,942880044l842413881,892090424l926496819,943206966l942880044,842413881l892090424,926496819l943206966,942880099l842413881,892090424l926496819,943206966l960049452,876098873l741881906,808529969l959787575,824981044l875966777,842150963l959523891,892942641l842150961,892482403l808531769,741354547l959919668,875575090l875768880,892942393l909651244,909521977l741486897,825242157l842151475,1664170033l959461433,959459635l959523890,825636921l858796599,825766188l909259576,741750837l942814265,909523248l808528945,808923185l943010360,892351020l825701172,1664693561l943274289,859124022l824980278,859320632l943011378,876162102l959461426,741422646l808529969,842543159l824981557,875966777l842150963,808528947l842477617,909456437l875836771,808990772l959198517,942747704l808727604,909521196l808661815,741553713l825767985,825375026l824980275,808595511l842281270,926231606l876032055,1664233528l959787309,842479926l741620025,825438509l842151729,741487408l808530477,892940592l741685043,926495541l909588793,942484528l909194032,842348851l909391148,808727344l761477177,859385905l892351286,757870897l876163377,892614962l757871927,875835953l842412598,757871410l926038327,825701683l925707314,859255353l875902261,943140140l825372720,1664627251l808858677,943012153l942484534,909194032l808727603,959917356l875968566,741684784l909719341,926495539l757872695,942815543l959459632,925707315l842282552,892679472l959917411,858994486l741946416,825438509l808859441,741620017l875639085,808859955l741552694,858798125l858797617,757872694l926103863,808859697l925707316,942683703l842150969,926300003l943207475,757871927l942814001,892942644l757871664,808530225l842414387,892090416l875573556,942814520l842083628,825635892l943206968,808594732l959591985,875836728l825372003,909719089l875835700,926362924l892678454,741617713l825307693,825241655l741816112,859387693l909588533,757870648l959592759,925970995l825044022,909326640l959657525,825058098l943077168,909128757l825044019,892875315l825766449,825044021l842283313,942813752l841821240,959852849l925905206,942484530l925971248,960049970l825371948,926364467l875901496,825372003l926496305,859190837l825306412,876032054l960049968,942746924l926431289,892680241l959917356,876163379l741619252,909588269l943011640,892090676l926496819,825702713l808529251,842412857l909457459,842083628l942879030,808858425l825306412,925972274l909456946,959917356l808858163,741355568l859387693,959461683l757872177,808663351l858927926,875914041l942944313,741355829l858862125,808728371l741749555,926036269l808988984,741947699m859387693,808465970l757870640,825635377l892875316,757870646l859320370,959525428l761477433,859385905l926429494,757872179l825438264,943206454l925707312,825636407l926496307,959917356l809055027,741750585l859387693,959461683l757872177,808859447l825506104,875914033l892613177,741815856l842215725,808531256l741815863,959459629l942749235,741749559l960049973,809055027l942484532,925971248l875835698,959917356l842217270,1664629049l825307437,858993712l741486646,825307693l875968822,741618737l842610477,926233399l757871153,892549431l842348344,925707314l892613433,959788086l892613932,842282036l895694647,859125300l943273527,959524140l959527220,842478641l842083628,825635892l842608948,842083628l842413108,892548918l808987948,808857907l741357624,859386933l959526455,841835313l859189552,926429745l841821241,825241649l943207480,825044016l959657009,892416309l825044018,909390898l943206705,859122744l909588792,741486643l959984437,942814775l859136824,909588792l741881906,959984437l942814775,859122744l909588792,741881906l959984437,942814775l859122744,909588792l741881906,959984437l942814775,859136824l909588792,741881906l959984437,942814775l859122744,909588792l741881906,942684217l808728888,858991668l959787830,808203829l892547427,858993208l741355574,842216497l926168377,757871924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808987948,859386163l1664102707,859387693l959461683,757871668l825833271,842543920l876031027,892876601l741880114,876098613l842348597,825044024l825832505,926167353l925707314,859125305l875836726,959917411l842217270,741620025l909719341,808661815l757870640,909586481l825833272,757872951l909586481,926430008l757871664,909193522l825505337,757871668l842217777,892744244l895693620,943011892l808465977,825371948l859255603,808596791l959524140,842348857l942944304,808529196l825635641,943207990l959657260,808529976l757870644,808464690l876034353,761475890l825438264,909324342l925707320,875640377l859320627,959722796l825636659,757872440l942814001,892942644l757871664,808530225l842414387,757872688l926036273,875771953l761476912,875772215l959788597,925707317l943010617,909325623l909127980,959853625l741685304,876164909l925970487,757871161l859191095,909455669l925707315,876164663l858993713,825306467l825374514,959920176l943140140,909718326l741814322,959590701l859322676,741946160l842084653,859255095l741749561,858798125l959526449,757871664l926300471,960049715l925721396,909653561l892743732,959917356l926430515,741749557l909588269,959722801l892088885,959591988l859386166,943140140l909652790,741618226l959919917,858798392l761476144,926300471l959789113,925707313l959985975,909390384l825306412,825439289l808662841,858860844l842477873,808596785l959657260,859386169l757871409,942946615l909652531,925721396l842085177,808924984l959917356,809055027l741618233,825372973l909717553,741355577l875704621,825308724l741750579,909193517l909260592,741619248l925970733,842020151l1664102448,909588269l859387702,757871161l909523255,842348342l825044016,808530226l809055801,942484537l909194032,842348851l943140140,909652016l741357112,859387693l808596021,895694132l875706676,942747957l842083628,825635892l942683696,842083628l842413108,892548918l842083628,825635892l909587249,825306412l959655985,842609459l825306412,942749490l925905971,959917411l959656758,741749561l859387693,808596021l925642800,842085432l842281270,909391148l858863155,757872183l808464690,859060273l757872694,825438264l909324342,925721400l876164663,959918897l808529196,926430775l825438777,842083628l876164153,842085682l842083628,959656246l876098352,825371948l942747696,942945845l942746924,926036018l942944304,926362979l808532022,741619252l859387693,825439542l757872944,943077687l925905974,875899957l892613177,741945393l959459629,892417587l741619254,808990509l875639344,761475639l875968311,875640625l925707317,825701177l875902520,959917356l859189299,741815090l959984437,842018872l859122737,909588792l741881906,959984437l942814775,859136824l909588792,741881906l959984437,942814775l859122744,909588792l741881906,959984437l942814775,859122744l909588792,741881906l959984437,942814775l859136824,909588792l741881906,959984437l942814775,959523896l943012153,943206964l959460396,909654322l842544172,959722547l841756726,960049713l858928179,959537977l876099641,808202296l808857900,825833529l741356600,842216497l926168377,757871924l876164664,825308726l841821234,909324592l942748210,909206321l875968057,942946105l876033324,858862900l892089137,875574324l858797108,842283052l842020145,942422064l942682676,808989752l859256108,859387701l929248817,926167609l825438775,909652268l808925496,741617974l959526961,808792886l824981557,925905200l842478898,909192249l876033075,808794420l859255084,926363952l1664103473,943077169l842414129,824981042l808923961,926036017l925969463,909652272l876099379,876033324l892351796,824980276l859059768,876164663l942746680,959918645l943011379,892940643l825701938,741750832l825243441,960050744l824979508,959524919l943077431,859122741l942813497,741421881l875903281,859255856l824981556,875573817l892613945,808543032l858796339,926496567l825505580,959658040l824981555,909522736l909588275,808528944l859190839,825241656l809056044,875575095l959198008,842543160l943272247,943075683l892680500,741751092l926167089,960050231l824981049,909653047l842543414,959523888l943076915,808726579l909652268,842543417l741815600,859058744l859125554,809001780l909521976,741357620l892548917,808793912l959523888,892744504l926299449,943206700l842477873,741749296l859126065,943142448l824981304,909128496l892745524,876045111l859322417,741880633l943206456,809056053l808528950,926036788l909325110,876032300l825636408,741356088l909326641,808663094l824979508,825833016l892351032,809001783l808793399,741880115l892678712,943208240l808528948,808923185l943010360,876032300l825636408,741814328l942749745,825307701l824980792,925905200l859256114,959537971l825373491,859320625l808923436,859191345l741619767,825243441l960050744,925642804l926298420,876034352l842610732,859386681l942420529,926167604l942813496,909521251l825241908,741618228l943273273,959984693l876162099,875640882l741945392,859124280l959852855,892873782l943207225,741355826l926037049,909391924l809067321,909195065l741357623,842150968l842479409,808594488l942880825,808203318l909455660,858992691l808202294,892679779l824981043,875639861l842479152,943272236l859059763,741880886l875771441,825570098l841757753,909587248l942813495,925969456l859255606,808466480l959787363,959918134l741357108,876097592l808793142,825830452l909718835,741879858l859190833,842020144l824981560,842348598l858927410,925969457l842347056,858796593l892483683,825833011l925645108,892547380l876033333,942684204l959919416,824981040l859059768,943207991l959523888,842347317l909653302,942684204l808727864,828585783l808728630,825767480l876162104,943077169l741487664,892548917l808727352,959523897l875901493,842348338l859320620,808859952l741881908,909259833l825504312,808543026l859320376,942944306l909588524,942813750l942422329,808662578l892876085,959461676l859257137,942420022l892678713,909586993l825766188,943271989l1664234292,909586481l909456953,824981049l942684208,842216243l892873785,909391929l741685553,859189816l959788336,926428211l842282549,741356345l825635385,808924464l942760760,842413361l875967538,925905196l909717559,741881399l808988721,808661816l942421047,876099893l925906742,909260844l892678195,942420281l942682676,808465720l959789411,825243190l824979508,875901240l959656249,808528946l842151735,808728631l942682412,842217520l741683251,943273272l909521972,842542128l892351286,1664694325l892874808,925905971l842542128,925906229l741880889,892418097l858797619,942420018l943274032,825374520l942682412,825440304l741618224,943273272l925971764,842556210l892351286,741881909l892874808,925905971l892873777,842412089l741357619,892418097l943010356,824981045l876033840,875836466l808528952,859320376l892351282,959789155l909456440,942421048l808662578,809055541l842283052,892876848l942421296,825635385l842086454,825766188l909456693,741880377l909586481,875573305l828585521,942684208l925905715,892873780l909391929,741751089l808662072,808989240l926428216,842282549l741945913,825635385l875704631,942746676l943076657,808464440l925905251,825438263l741881908,808988721l858993464,942422322l842413623,875706675l859060268,942815280l959197232,959527216l859190071,959789356l909455927,828585527l825569592,909718326l808987704,926234680l741748793,892874808l876165170,942746676l959460657,808465463l925905196,809055287l741487927,808988721l892482360,946025526l959591986,876165424l909588524,842478390l942422323,909130037l942814002,842283052l808727857,824980025l909455672,892940594l808528946,892548919l808990265,942682467l858994736,741750576l842412600,942944313l926428210,926103094l741422130,909261112l892810801,808987704l960050488,741357110l892418097,909455924l828583984,842479408l808859698,808528952l859320376,943207731l859060268,926496304l942421300,859190839l858993207,909261100l825308977,959199288l892809780,842348593l825766243,942813749l741488953,926363697l892811568,824981043l942684208,808530995l876096560,959852595l741552946,909522744l858928947,892939317l892483385,1664626998l909259833,926167608l876096566,909457201l741356087,876097592l909718838,842542137l925906229,741880889l892418097,842545206l824981045,842479408l926102329,808543030l859320376,942749746l909588524,942748214l942421559,808662578l842609973,842283052l808727857,959199027l909523253,808726832l825766188,926233909l1664366641,926363697l858928689,824980528l942684208,808661555l926428214,858928694l741552697,859189816l959788336,959982640l892875826,741554230l825635385,808924464l942760760,842282289l842084662,925905196l825438263,741487410l808988721,859059000l942420789,842413623l825308211,909260844l892678195,959199288l892809780,859387697l842610787,842085685l824981047,842346808l875574585,808528944l809055799,808857904l942682412,858994736l741422136,909522744l959984178,926231609l892809271,1664103730l942684217,959526706l942746680,926366006l825833521,943141164l942683440,741421360l909326641,926232886l824979769,909193271l959919920,925969462l892811318,959854649l926365027,875704889l824979506,909326393l909457717,959523895l809056561,809054771l859189548,926495796l741421113,859322673l909718838,824980787l909523254,858862130l926245688,825570356l741552435,959657013l892810039,959917104l959854384,741947702l942684217,959526706l959523896,892613168l942880818,943206700l842609201,1664234545l875770933,875574069l808987698,943208760l741421623,842216505l943208246,842542136l892940596,741356081l876097592,859059254l808528946,808923185l943010360,859059555l892352309,824979509l909128496,909195316l942746677,926366006l909653808,942684204l959787573,892089394l842018868,876099896l959789356,892745014l946025776,909391920l842479156,809056044l926496311,959197745l842543160,943272247l809054508,842347570l741880632,825767985l825375026,892088884l892613428,842281011l942684259,926431289l942420274,825440565l842478134,875706412l859060529,942420789l909391920,842216500l825241900,942683952l741881138,892548149l892678199,808543024l875966515,892743992l859320620,858862646l741356343,942749745l926363959,892089145l842018868,858994996l925906988,825700660l824979508,925905200l892483632,875914040l808924467,741356853l808661041,825766966l824980790,909521721l825702711,876162100l842544690,741355572l892809265,858862904l824980017,842216496l875771447,925983536l808531249,943207223l892875052,892483890l741749042,959527217l875640121,942420274l808596530,926168118l942684204,875968052l942420024,926298681l909456441,942684259l943010357,892090423l943010615,942683187l943272236,959788595l741815861,909719089l825373238,892090419l892613687,858862385l943075628,892481589l1664235827,909259833l808727096,892873776l926168887,741617717l875574325,875706424l808987704,875967544l741552948,859058225l859191090,824981043l825569591,942880560l942760760,842609205l909193781,825831724l825571641,741421620l842281528,875836976l808987703,909521976l741357620,959592760l926232628,808987702l892482872,1664300856l892548917,808727352l959523896,892744504l926299449,959852844l842151478,741880625l875837237,825438517l875899955,909127988l741815864,959983672l842479672,926442289l925972022,741750583l808529969,842543159l892090421,926233396l808793392,858796332l942945840,741684785l909326385,926101812l959197235,943075892l808465458,925907043l943010100,892089909l892744503,875704371l943272236,959788595l741815861,909719089l825373238,892090419l892613687,858862385l875836716,875836464l946025264,943274032l825374520,808727852l942944816,925642808l926363705,808727088l808991020,825700920l824981561,875704377l859320885,959523896l842412339,809056051l875706467,926429234l942421813,909391920l808989750,925905196l825571381,741751090l859058225,859191090l824981811,825569591l942880560,942746680l842609205,909193781l926495075,959919152l741816118,892874808l859387186,875899955l942813232,741619769l858995000,960050233l808528946,808923185l943010360,859059500l892352309,828583989l909128496,909195316l942746677,825505331l808662835,842283308l875706422,942420016l825505584,909457461l859256108,925907001l824980528,909326393l909457717,909206327l842413625,942879026l876033324,858862900l892089137,875574324l858797108,942684204l926431289,892088626l842018868,808990772l809056044,892417847l962801714,842543160l943272247,809054508l842347570,741880632l825440561,926102070l942420025,808596530l926234424,942684204l875968052,824979512l943011632,959590709l808543030,926036788l875836214,825700652l925905205,741881907l842348593,842347065l824981041,875575097l926300471,808987703l892482872,741552953l808465461,943274034l809001780,925971511l741356089,808529969l842543159,892090421l926233396,808793392l858796332,942945840l741684785,909326385l926101812,959197235l943075892,808465458l925905251,825571381l741486899,892548917l825440567,959523897l892744504,926299449l959852844,842151478l741880625,875837237l825438517,875899955l875835444,1664299060l959983672,842479672l825830449,842477872l741879858,925907255l959854902,943270966l926038064,741882161l842021169,942814516l824981555,909194041l959918898,842556208l942682676,741815607l876097592,942945846l875899952,808858416l741749559,859058225l859191090,824981043l825569591,942880560l942746680,842609205l909193781,926495075l959919152,741816118l892874808,859387186l875899955,942813232l741619769,876032056l875968049,808528944l808923185,943010360l859059500,892352309l828583989,909128496l909195316,942746677l825505331,808662835l842283308,875706422l824979504,943011632l825438517,926231602l959919411,741617971l859322673,892941622l828585782,909523254l858862130,926231608l825570356,741552435l808727605,808727604l808987699,943208760l741421623,842412600l842085944,959917112l959854384,1664497974l942684217,959526706l959523896,892613168l942880818,859386156l858928689,741357879l842281528,892811312l808987703,909521976l741357620,892809265l842085688,828585529l842216496,875771447l925969461,808531249l943207223,892875052l892483890,741749042l808925489,909719348l942421815,842348592l858994997,808727852l959984176,946025528l825505584,909586744l825241900,942683952l741881138,892548149l892678199,808528944l875966515,892743992l909652268,808924985l741750839,892940344l909719600,959996724l842283314,741618230l892874808,926430514l926231604,859321651l741879860,859322673l892941622,824981302l909523254,858862130l926231608,825570356l1664299315,892876337l859124272,892088889l858796084,909455411l959789356,942880056l942420280,909391920l842479156,809056044l926496311,959197745l842543160,943272247l809054563,842347570l741880632,825767985l825375026,892088884l892613428,842281011l825506092,909325110l892088368,825634868l875966521,942684204l875836980,828584755l842216496,858994231l925969462,808531249l943207223,892875052l892483890,741749042l959527217,875640121l824979762,943011632l943076406,842607671l959787830,1664102454l825504312,925905721l808987701,875967544l741487412,808529969l842543159,892090421l926233396,808793392l858796332,942945840l741684785,959854641l925906743,946026040l808794416,875968824l892811308,875640631l942421042,842348592l909588533,859256108l875771957,824981552l909326393,909457717l909192247,842413625l942879026,876033379l858862900,824980273l808794166,959657266l875899954,858992688l741750064,909457208l842412084,808987704l875967544,741488438l925907255,825702710l943285042,926038064l741882161,842021169l942814516,824981555l842086456,875639353l875899954,859124787l741487664,959460408l808661047,875899956l892482096,1664301365l876097592,859059254l808528947,926036788l909325110,825700652l925905205,741881907l842348593,842347065l824981041,960049465l842281269,808528945l909653303,926430772l859060579,943142450l942422072,842348592l842479669,859256108l875771957,824981552l909326393,909457717l909192247,842413625l942879026,876033324l858862900,895693617l875574324,858797108l942684204,926431289l892088626,842018868l808990772,859256108l825702201,824980021l909326393,909457717l909192247,842413625l942879026,876033379l858862900,892089137l875574324,858797108l942684204,926431289l892088626,842018868l808990772,876033324l909259824,824981560l909326393,909457717l909206327,842413625l942879026,876033324l858862900,892089137l875574324,858797108l942684204,926431289l892088626,842018868l808990772,876033324l842543153,828585010l909326393,909457717l909192247,842413625l942879026,876033324l858862900,892089137l875574324,858797108l942684204,926431289l892088626,842018868l808990772,876033379l926103345,824979510l909326393,909457717l909192247,842413625l942879026,876033324l858862900,892089137l875574324,858797108l942684204,926431289l895693106,842018868l808990772,859256108l825505845,824980025l909326393,909457717l909192247,842413625l942879026,876033324l858862900,892089137l875574324,858797108l942684259,926431289l892088626,842018868l808990772,859256108l926495798,824981554l909326393,909457717l909192247,842413625l942879026,876033324l858862900,895693617l875574324,858797108l942684204,926431289l892088626,842018868l808990772,859256108l842346807,824980534l909326393,909457717l909192247,842413625l942879026,876033379l858862900,892089137l875574324,858797108l942684204,926431289l892088626,842018868l808990772,859256108l942684215,824979504l909326393,909457717l909206327,842413625l942879026,876033324l858862900,892089137l875574324,858797108l942684204,926431289l942420274,876099893l808858928,859256108l859387701,828585265l909326393,909457717l909192247,842413625l942879026,876033324l858862900,892089137l875574324,858797108l942684204,926431289m942420274,876099893c808858928,859256163,859387701,824980529,909326393,909457717c909192247,842413625,942879026,876033324,858862900,892089137c875574324,858797108,942684204,926431289,946024754,876099893c808858928,859256108,859387701,824980273,909326393,909457717c909192247,842413625,942879026,876033324,858862900,892089137c875574324,858797108,942684259,926431289,942420274,876099893c808858928,859256108,859387701,824980017,909326393,909457717c909192247,842413625,942879026,876033324,858862900,895693617c875574324,858797108,942684204,926431289,942420274,909128500c875836211,859256108,859387701,824979762,909326393,909457717c909192247,842413625,942879026,876033379,858862900,892089137c875574324,858797108,942684204,926431289,942420274,909128500c875836211,859256108,859387701,824979506,909326393,909457717c909206327,842413625,942879026,876033324,858862900,892089137c875574324,858797108,942684204,926431289,942420274,909128500c875836211,859256108,859387701,828586289,909326393,909457717c909192247,842413625,942879026,876033324,858862900,892089137c875574324,858797108,942684204,926431289,942420274,909128500c875836211,859256163,859387701,824981553,909326393,909457717c909192247,842413625,942879026,876033324,858862900,892089137c859059252,926298166,925905196,825571381,1664627251,859058225c859191090,824979508,825569591,942880560,942746680,842609205c909193781,909586732,859124025,741685296,892940344,926496816c926231604,959723571,1664234294,859322673,892941622,824981302c909523254,858862130,926231608,825570356,741552435,808727605c808727604,808987699,943208760,741421623,808465461,943207474c926245680,876098867,741617719,859322673,892941622,824981302c909523254,858862130,926231608,825570356,741552435,808727605c808727604,808987699,943208760,1664168503,808465461,943207474c926231600,808793651,741356594,859322673,892941622,824981302c909523254,858862130,926231608,825570356,741552435,808727605c808727604,809001779,943208760,741421623,858995000,960050233c926231602,959919411,741486899,859322673,892941622,824981302c909523254,858862130,926231608,825570356,1664299315,808727605c808727604,808987699,943208760,741421623,858995000,960050233c926231602,959919411,741552435,859322673,892941622,824981302c909523254,858862130,926245688,825570356,741552435,808727605c808727604,808987699,943208760,741421623,808465461,943207474c959917104,959854384,741880375,842545457,825700408,828584496c960049465,959591216,909192240,959722547,825243959,943272236c959788595,741684022,842348849,926037045,824981559,859386169c842084662,925969464,808726832,859387701,892809571,909718322c741355833,943077425,943206713,824979768,876098617,808464688c943270963,825635632,741356850,842348593,842085175,824980787c926102841,926299192,808543031,892350515,892350776,909521196c842609975,741880631,942946609,808662578,824981554,942748982c909193264,925969461,808464944,825571120,876033324,942814516c929248563,942944564,909326647,825505580,875771189,925643319c825635124,942682169,859256108,858927417,824980536,909326393c909457717,942746679,926429493,875770935,859386211,909258806c741618231,942684217,959526706,942746680,825637174,875574073c909586732,909324857,741422392,875837237,825438517,808987697c943208760,1664168503,858995000,909129785,808528948,926036788c842281782,808991020,942879288,824981558,959723574,959722805c808528950,876033844,909719865,808991020,942879288,828586038c875903032,842608947,942746675,808466232,892614711,892352556c858927667,824979764,808792376,892745529,842607664,876164150c741357367,875639863,842610488,960062257,909326646,808204081c892679724,959198771,875640631,741750577,859322673,909325366c824981556,842281782,959526195,808608564,926299955,808989233c909586732,808662835,741355576,909718833,876164912,942420022c909391920,875574580,858863916,842414389,824981552,808662582c959590453,909206320,842151224,825438769,808923436,825374002c741552178,859124280,875641142,876031033,892678961,741619509c943206456,809056053,942746678,926102582,808990774,892940643c909260083,741750837,875705400,808794160,909192249,942683192c942749750,926234668,959526968,925643318,892547380,876033333c942684204,942815543,946024760,926102839,875968053,859256108c875771957,824980273,892482873,892809780,942746674,909717555c943207472,892483628,858928180,942420533,909654325,959460403c842283363,942815288,925643063,876163380,942945593,842283308c942748983,824980021,875901240,858861881,876031030,892678961c741356600,842150968,842414385,808543032,859189560,909193525c959789100,959853624,942420790,942880050,926429240,925905196c960051254,741620024,808988721,942814008,942421809,909128500c842282039,892483683,808990771,824981560,943077168,959985977c876096564,842348853,741946416,876097592,909718838,942746681c942750009,875968560,942684204,925905719,828585268,825569592c909718326,876031032,892678961,741356600,943206456,809056053c876096566,842543155,741355576,909652024,858862902,876031032c959723825,1664627765,943206456,809056053,892873782,808859705c741749040,859124280,959852855,942746679,943274041,943141939c842283308,959592504,824981043,808792376,859060281,926442290c842282549,741880377,825831481,842282809,942746672,909325617c875966512,943011884,926234168,824980017,875705392,959787316c959523890,825373491,909717809,808989027,892744754,741879865c959854641,808858162,824980792,926102841,909717810,808528945c892350515,825765943,892940588,909520947,741619506,925907255c909522488,943285041,926038064,741882161,909326385,825635122c824981046,926233401,959788086,943270967,926038064,741882161c842021169,942814516,824981555,959526969,859059509,943022904c926036793,741815604,859058225,859191090,824981555,825569591c942880560,942746680,842609205,909193781,859189548,825438517c741684793,859058744,875967800,808543028,808923185,943010360c859059500,892352309,824979509,909128496,909195316,942746677c825505331,808662835,842283308,875706422,824979504,943011632c825438517,926245682,959919411,741486899,859322673,892941622c824981302,909523254,858862130,926231608,825570356,741552435c808727605,808727604,808987699,943208760,1664168503,842412600c842085944,959917112,959854384,741751094,942684217,959526706c959523896,892613168,942880818,842412332,858994233,741486649c892809265,892876344,828585009,842216496,858994231,925969463c808531249,943207223,892875052,892483890,741749042,808793649c959591221,942421298,808794416,959920440,825241900,942683952c1664628018,892548149,892678199,808528944,875966515,892743992c859320620,858862646,741356343,842019893,808596793,959982640c876163891,741488953,808529969,842543159,895694901,926233396c808793392,858796332,942945840,741684785,892548149,959722040c842607672,909457460,741619763,925907255,808595511,943270968c926038064,1664629041,842021169,942814516,824981555,942880311c859189557,808987696,942683449,741750329,808465461,825375026c808528950,926036788,825504566,825700652,925905205,1664628787c842348593,842347065,824981041,960049465,842281269,959982641c892416817,741421363,808465461,943274034,892873776,959723319c741486899,808529969,842543159,895694901,926233396,808793392c858796332,942945840,741684785,959854641,925906743,942421560c959984951,842217782,925905196,825571381,741486899,926103349c842609975,959537976,892744504,926299449,959852844,842151478c741880625,875837237,825438517,808528947,909653303,859386165c808727852,909326388,824980275,842216496,858994231,925983544c808531249,943207223,892875052,892483890,741749042,942749489c808859185,892090167,959459380,842609976,825833516,959524915c824981299,925905200,892483632,875914040,808924467,741356853c808661041,825766966,824980790,926496312,943140919,926428214c909719605,741487417,892809265,858862904,942420529,876033845c825636663,825241955,942683952,741881138,892548149,892678199c808528944,875966515,892743992,909652268,808924985,741750839c943011640,859387449,808528946,892876087,842085169,926234723c808989751,824981297,925905200,892483632,875899960,808924467c741356853,808661041,825766966,892089654,943010612,943273010c925906988,943010100,895693367,825701175,808858936,943272236c959788595,741815861,909719089,825373238,892090419,892613687c858862385,925905196,892745781,741554481,808465461,943207474c926245686,825309491,741357107,859322673,892941622,824981302c909523254,858862130,926231608,825570356,741552435,892809265c825570872,959198009,808792118,926234675,859256163,892875063c824979510,909326393,909457717,909192247,842413625,942879026c876033324,858862900,824980273,943011632,959526198,842542131c909652534,1664365361,892352057,909652784,808528947,808923185c943010360,859059500,892352309,824979509,909128496,909195316c875899957,842544435,741882164,892809265,858862904,828586034c876164663,808924209,926231606,808923703,741619768,859322673c892941622,824981302,909523254,858862130,926231608,825570356c741552435,892809265,825570872,828584761,876164663,825701425c875899952,909195059,741487924,825505589,808792887,959523892c892744504,926299449,959852844,842151478,741880625,875837237c825438517,808543027,909653303,859386165,859060268,858994224c892089652,925971511,842085175,943272236,959788595,741815861c909719089,825373238,892090419,892613687,858862385,925905251c892745781,741554481,808662072,892547894,909716528,858797360c741815608,808529969,842543159,892090421,926233396,808793392c858796332,942945840,1664431665,892548149,959722040,808528952c892876087,942814001,925905196,842348597,741423152,859058225c859191090,824981811,825569591,942880560,942746680,842609205c909193781,825700707,909521208,741816112,875574325,926037554c875899954,892482096,741750072,926103349,875900984,959523892c892744504,926299449,959852844,842151478,1664627505,875837237m825438517,808528947c909653303,859386165,808727852,942944816,925643064,926363705c909718576,808991020,825700920,824981561,875704377,859320885c925983544,892875574,808662577,808532268,842151729,942420534c942944825,875968053,809056044,909719095,959198777,842543160c943272247,809054508,842347570,1664627512,859191089,909194552c942420019,808794416,909523256,808727852,909718066,892089398c943141687,943206960,943272236,959788595,741815861,909719089c825373238,895694899,892613687,858862385,925905196,892745781c741554481,842412600,858863160,876096564,859189299,741815347c859058225,859191090,824980276,825569591,942880560,942760760c842609205,909193781,825700652,909521208,741816112,808465461c959789113,925969458,876164660,909326128,892809516,925906481c741553462,859058225,875968306,828585008,825569591,942880560c942746680,842609205,909193781,825700652,909521208,741816112c875574325,926037554,875899954,959526448,741880371,875771697c875574841,929249336,943140921,909586743,808991020,825700920c824981561,875704377,859320885,959523896,892940600,942879797c959984940,876032563,824981301,842216496,858994231,925983542c808531249,943207223,892875052,892483890,741749042,808925489c909719348,824981303,876164663,909587505,875899957,909195059c741487924,943273272,909455412,808543024,926036788,926102326c825700652,925905205,741881907,842348593,842347065,824981041c875575097,926300471,925969463,842215728,825636914,892940588c960051506,1664300850,892809265,842085688,925644345,909586489c825702713,808991020,825700920,824981561,875704377,859320885c942746680,959590712,842281266,859059500,808662324,895693364c959459380,909718069,959789356,926038325,942421045,909391920c842479156,809056044,926496311,959197745,842543160,943272247c809054508,842347570,1664627512,825440561,926102070,824979513c909654329,926430001,925969463,892613173,892613432,925905196c825571381,741751090,925907255,859254839,943270969,926038064c1664629041,842021169,942814516,824981555,909194041,959918898c925969456,892941876,926103093,892809516,925906481,741553462c808465461,876164146,926231608,909391923,1664496435,859322673c892941622,824981302,909523254,858862130,926231608,825570356c741552435,808727605,808727604,875899955,892940336,741751090c892548917,825440567,959537970,892744504,926299449,959852844c842151478,741880625,875837237,825438517,875899955,875835444c741552180,943273272,909455412,892873776,808728633,1664169525c859058225,859191090,824981299,825569591,942880560,942746680c842609205,909193781,926495020,959919152,741816118,943273272c842412084,892873777,808728633,1664169525,892548917,825440567c959523892,892744504,926299449,959852844,842151478,741880625c875837237,825438517,875899955,875835444,741552180,859124280c842414134,875914036,942813232,741488697,909326133,842479924c959523896,892744504,926299449,959852844,842151478,741880625c875837237,825438517,875899955,875835444,1664299060,808465461c959591737,875899958,909259312,741881395,859058225,859191090c959198771,842543160,943077427,859320620,909193782,741750321c892549425,892614199,962803513,842543160,943272247,892809516c926233650,741619765,875771441,876034104,824981045,825374008c926431539,909192246,858928179,842347061,808988972,842413106c1664497461,808990517,942814771,909192245,926364726,808597811c808923436,909326129,741815344,926101554,825571126,892090160c875836471,942682169,892940588,825701938,1664104752,842020657c842608689,824981553,926430776,842216242,909192240,959788854c875706418,925905196,892877109,741357623,909586481,926430006c824979767,909522736,926365747,808543025,859190839,926036025c809056044,842086199,959197493,842543160,943272247,943075628c892680500,741751092,926167089,960050231,824981049,909653047c842543414,959537968,943076915,808726579,909652268,842543417c741815600,892809265,926234681,942421047,876099893,875771443c825241900,942683952,741881138,942946097,942749238,828585776c892875064,942747954,808528949,842477617,858994485,859386156c825307699,741554225,825243441,926103096,824980536,942747703c876165430,808987696,859321656,1664103218,942815544,858796081c876031028,825767985,741554483,926233911,959853366,908865580c909325621,842217260,875706678,959537976,875967288,942945843c859189548,892547636,741620017,926101554,842086198,824979512c926103095,808988723,892415024,925906489,808858681,942684204c892614196,962802736,959787825,942682678,909521196,808792115c741488946,892876337,842084914,824979763,892481591,808595762c842542131,959853365,741946417,858862647,926233909,809001780c926234680,741748793,875968561,943077171,824979512,892548409c943011378,926428214,842414389,741422137,876099121,943077424c942422065,892679984,875639600,942684259,909324857,824980025c825309240,959460405,808528950,892481587,858863413,909260844c943009843,824981042,825505334,875902512,808528949,959592247c909587251,842283363,925971767,942421305,959591986,875967025c825766188,825241909,741423412,909586481,875573305,942421553c942682932,825242928,925905196,842412855,1664693047,825241913c909456951,808528946,942946103,876099897,926364972,842348336c959198005,842543160,943272247,909652268,825702201,741423416c808990513,808988725,828584241,909521721,959919409,925969457c808857904,909719351,909586732,959788856,741946936,959919925c842281522,959523888,892744504,926299449,825831724,858798393c1664104754,875771441,959920436,824979760,909326393,859191605c909192245,842413625,942879026,876033324,858862900,892089137c926495540,808793907,809056044,960050743,962802997,842543160c943272247,809054508,842347570,741880632,825768241,875902265c892090419,842217784,926233655,875573548,909586995,741749555c892417841,859254833,828586040,959591736,825374002,959523894c892942641,825373745,925905196,875968565,741816374,892874808c926430514,959917106,808924976,741619252,942684217,959526706c959537976,892613168,942880818,859386156,858928689,741357879c892809265,959854136,892090169,842018868,808990772,809056044c842020663,959197236,842543160,943272247,809054563,842347570c741880632,825440561,926102070,824979513,943011632,960050742c876096567,859189299,741618739,925907255,959854902,943270966c926038064,1664629041,842021169,942814516,824981555,909194041c959918898,925969456,892941876,926103093,892809516,925906481c741553462,808465461,876164146,959917112,959854384,1664627255c942684217,959526706,959523896,892613168,942880818,859386156c858928689,741357879,892809265,959854136,892090169,842018868c892876852,809056044,842020663,962801716,842543160,943272247c809054508,842347570,741880632,825440561,926102070,824979513c943011632,960050742,876096567,859189299,741946419,925907255c959854902,943285046,926038064,741882161,842021169,942814516c824981555,842086456,875639353,875899954,859124787,741487664c842412600,858863160,959917104,959854384,1664234809,942684217c959526706,959523896,892613168,942880818,842412332,858994233c741486649,892809265,892876344,824980529,842216496,858994231c925969463,808531249,943207223,892875107,892483890,741749042c942749489,808859185,892090167,892678196,875836215,859060524c909521463,824979508,925905200,892483632,875899960,808924467c1664103733,808661041,825766966,824980790,875967288,859255601c808987696,892417079,741356600,892874808,875574323,808528952c808923185,943010360,859059500,892352309,828583989,909128496c909195316,875899957,842544435,741882164,892809265,858993976c892089911,926233399,808596281,943272236,959788595,741815861c909719089,825373238,895694899,892613687,858862385,875836716c875836464,824980272,926037305,892745523,875899957,875704368c741749561,926103349,892810289,959523890,892744504,926299449c959852899,842151478,741880625,875837237,825438517,875899955c875835444,741552180,808465461,875706674,875899960,892482096c741750072,859058225,859191090,828585523,825569591,942880560c942746680,842609205,909193781,825831724,825571641,741421620c842281528,875836976,926428215,842282549,741486905,925907255c909389879,943285044,926038064,741882161,842021169,942814516c824981555,909194041,959918898,808528944,909653303,926497078c925905196,825571381,741946933,876032056,858863409,808543031c808923185,943010360,859059500,892352309,824979509,909128496c909195316,942746677,825505331,808662835,959461676,859257137c942421044,909654069,909719093,809056099,909719095,959198777c842543160,943272247,809054508,842347570,741880632,825767985c825375026,892088884,892613428,842281011,909260844,825636914c895695154,825701175,825832240,943272236,959788595,741815861c909719089,825373238,892090419,892613687,858862385,875836716c875836464,942420784,942814770,942813494,859256163,859387701c824980529,909326393,909457717,909192247,842413625,942879026c876033324,858862900,892089137,875574324,858797108,892940588c926103346,1664431414,842412600,942749240,926231604,959919411c741486899,859322673,892941622,824981302,909523254,858862130c926231608,825570356,741552435,808727605,808727604,875914035c959526448,741488432,858797109,842610229,808528952,926036788c909325110,825700652,925905205,741881907,842348593,842347065c824981041,875575097,926300471,876110647,859189299,741683252c808662072,875770678,926231605,959919411,741486899,859322673c892941622,824981302,909523254,858862130,926231608,825570356c1664299315,892876337,859124272,824980025,943011632,892678453c876096562,808925488,741486648,808529969,842543159,892090421c926233396,808793392,858796332,942945840,1664431665,909326385c926101812,824979507,909391926,926102323,808987702,808662071c741357106,825505589,825440055,959523890,892744504,926299449c959852844,842151478,1664627505,875837237,825438517,875899955c875835444,741552180,959983672,842479672,842542129,909652534c741880369,925907255,959854902,943270966,926038064,1664629041c842021169,942814516,824981555,909194041,959918898,842542128c942682676,741815607,876097592,942945846,808528944,892876087c909718065,875573548,909586995,1664561971,892417841,859254833c824981560,959591736,825374002,909192246,875902003,825504050c909260844,842414130,942420016,942814770,959590710,875573548c909586995,1664431155,892417841,859254833,824981560,959591736c825374002,925969462,892811318,959854649,909260844,825636914c942420025,909128500,926167859,875573548,909586995,1664496435c892417841,859254833,824981560,959591736,825374002,959523894c892942641,825373745,808728620,909326393,892089142,858796084c909455411,875573548,909586995,1664561971,892417841,859254833c824981560,959591736,825374002,959523894,926167095,926365241c808923436,842150705,741422648,842348849,842611001,824980279c943011632,959590709,959931190,842479408,741880112,842545457c825700408,824980016,960049465,959591216,909192240,959722547c825243959,943272236,959788595,741684022,842348849,926037045c828586039,859386169,842084662,925969464,808726832,859387701c892809516,909718322,741355833,943077425,943206713,824979768c876098617,808464688,943270963,825635632,1664103730,842348593c842085175,824980787,926102841,926299192,808528951,892350515c892350776,909521196,842609975,741880631,942946609,808662578c824981554,942748982,909193264,925983541,808464944,825571120c876033324,942814516,925644083,825766196,942946356,825505580c959788089,925642802,943206708,876098352,859256108,825505845c828584505,909326393,909457717,942746679,926429493,875770935c859386156,909258806,741618231,942684217,959526706,942746680c825637174,875574073,909586732,909324857,1664169272,875837237c825438517,808987697,825308473,741619769,808529969,842543159c892090421,808923956,842151473,909586732,842477881,741880888c842348593,842348855,946025013,909128500,959854643,892483628c925972275,892088624,943010615,875639859,842610476,842479412c824979763,842281782,909520946,925969458,808857904,875639858c842610531,842479412,824981817,858928439,925905464,959523888c808989237,825637172,875573548,892549174,741421619,842216505c842478391,926428216,926103093,1664233784,959787577,892481847c876162097,858863666,741618743,858929206,875967797,875311148c892352566,842084664,959722284,1664432440,959854637,825636404c757871153,858861618,825373238,757870904,943273785,909586488c842084908,892549433,741880115,808991021,892875060,825371702c859388210,942748469,943271267,942748720,841758261,960049713c825439539,959261752,825503800,741750072,959590706,859124537c757872689,875575353,909457457,842084908,892549433,1664626995c808991021,892875060,825371702,859388210,942748469,943271212c942748720,841758261,960049713,825439539,959261752,825503800c741750072,959590706,859124537,761477169,875575353,909457457c842084908,892549433,741880115,808991021,892875060,825371702c859388210,942748469,943271212,942748720,841758261,960049713c825439539,959275832,825503800,741750072,959590706,859124537c757872689,875575353,909457457,842084908,892549433,741880115c808991021,892875060,825371702,859388210,942748469,943271267c942748720,841758261,960049713,825439539,959261752,825503800c741750072,959590706,859124537,757872689,875575353,909457457c842084908,892549433,1664626995,808991021,892875060,825371702c859388210,942748469,943271212,942748720,841758261,960049713c825439539,959261752,825503800,741750072,959590706,859124537c761477169,875575353,909457457,842084908,892549433,741880115c808991021,892875060,825371702,859388210,942748469,943271212c942748720,841758261,960049713,825439539,959275832,825503800c741750072,959590706,859124537,757872689,875575353,909457457c842084908,892549433,741880115,808991021,892875060,825371702c859388210,942748469,943271267,942748720,841758261,960049713c825439539,959261752,825503800,741750072,959590706,859124537c757872689,875575353,909457457,842084908,892549433,1664626995c808991021,892875060,825371702,859388210,942748469,943271212c942748720,841758261,960049713,825439539,959261752,825503800c741750072,959590706,859124537,761477169,875575353,909457457c842084908,892549433,741880115,808991021,892875060,825371702c859388210,942748469,943271212,942748720,841758261,960049713c825439539,959275832,825503800,741750072,959590706,859124537c757872689,875575353,909457457,842084908,892549433,741880115c808991021,892875060,825371702,859388210,942748469,943271267c942748720,841758261,960049713,825439539,959261752,825503800c741750072,959590706,859124537,757872689,875575353,909457457c842084908,892549433,1664626995,808991021,892875060,825371702c859388210,942748469,943271212,942748720,841758261,960049713c825439539,959261752,825503800,741750072,959590706,859124537c761477169,875575353,909457457,842084908,892549433,741880115c808991021,892875060,825371702,859388210,942748469,943271212c942748720,841758261,960049713,825439539,959275832,825503800c741750072,959590706,859124537,757872689,875575353,909457457c842084908,892549433,741880115,808991021,892875060,825371702c859388210,942748469,943271267,942748720,841758261,960049713c825439539,959261752,825503800,741750072,959590706,859124537c757872689,875575353,909457457,842084908,892549433,1664626995c808991021,892875060,825371702,859388210,942748469,943271212c942748720,841758261,960049713,825439539,959261752,825503800c741750072,959590706,859124537,761477169,875575353,909457457c842084908,892549433,741880115,808991021,892875060,825371702c859388210,942748469,943271212,942748720,841758261,960049713c825439539,959275832,825503800,741750072,959590706,859124537c757872689,875575353,909457457,842084908,892549433,741880115c808991021,892875060,825371702,859388210,942748469,943271267c942748720,841758261,960049713,825439539,959261752,825503800c741750072,959590706,859124537,757872689,875575353,909457457c842084908,892549433,1664626995,808991021,892875060,825371702c859388210,942748469,943271212,942748720,841758261,960049713c825439539,959261752,825503800,741750072,959590706,859124537c761477169,875575353,909457457,842084908,892549433,741880115c808991021,892875060,825371702,859388210,942748469,943271212c942748720,841758261,960049713,825439539,959275832,825503800c741750072,959590706,859124537,757872689,875575353,909457457c842084908,892549433,741880115,808991021,892875060,825371702c859388210,942748469,943271267,942748720,841758261,960049713c825439539,959261752,825503800,741750072,959590706,859124537c757872689,875575353,909457457,842084908,892549433,1664626995c808991021,892875060,825371702,859388210,942748469,943271212c942748720,841758261,960049713,825439539,959261752,825503800c741750072,959590706,859124537,761477169,875575353,909457457c842084908,892549433,741880115,808991021,892875060,825371702c859388210,942748469,943271212,942748720,841758261,960049713c825439539,959275832,825503800,741750072,959590706,859124537c757872689,875575353,909457457,842084908,892549433,741880115c808991021,892875060,825371702,859388210,942748469,943271267c942748720,841758261,960049713,825439539,959261752,825503800c741750072,959590706,859124537,757872689,875575353,909457457c842084908,892549433,1664626995,808991021,892875060,825371702c859388210,942748469,943271212,942748720,841758261,960049713c825439539,959261752,825503800,741750072,959590706,859124537c761477169,875575353,909457457,842084908,892549433,741880115c808991021,892875060,825371702,859388210,942748469,943271212c942748720,841758261,960049713,825439539,959275832,825503800c741750072,959590706,859124537,757872689,875575353,909457457c842084908,892549433,741880115,808991021,892875060,825371702c859388210,942748469,943271267,942748720,841758261,960049713m825439539,959261752c825503800,741750072,959590706,859124537,757872689,875575353c909457457,842084908,892549433,1664626995,808991021,892875060c825371702,859388210,942748469,943271212,942748720,841758261c960049713,825439539,959261752,825503800,741750072,959590706c859124537,761477169,875575353,909457457,842084908,892549433c741880115,808991021,892875060,825371702,859388210,942748469c943271212,942748720,841758261,960049713,825439539,959275832c825503800,741750072,959590706,859124537,757872689,875575353c909457457,842084908,892549433,741880115,808991021,892875060c825371702,859388210,942748469,943271267,942748720,841758261c960049713,825439539,959261752,825503800,741750072,959590706c859124537,757872689,875575353,909457457,842084908,892549433c1815621939,808991021,892875060,825371702,859388210,942748469c943271276,942748720,841758261,960049713,825439539,959278136c825503800,741750072,959590706,859124537,762066993,875575353c909457457,842084908,892549433,1815621939,808991021,892875060c825371702,859388210,942748469,943271276,942748720,841758261c960049713,825439539,959278136,825503800,741750072,959590706c859124537,762066993,875575353,909457457,842084908,892549433c1815621939,808991021,892875060,825371702,859388210,942748469c943271276,942748720,841758261,960049713,825439539,959278136c825503800,741750072,959590706,859124537,762066993,875575353c909457457,842084908,892549433,1815621939,808991021,892875060c825371702,859388210,942748469,842283116,909587249,925642800c892547380,842347828,943207276,875706424,1815096368,859125046c926100534,892679475,829173810,909326393,875967284,909192248c858928179,876163381,858796652,825701943,741357618,859191089c942682935,829173808,808859957,909392183,808987696,875967544c1815359541,892547385,808597049,909192248,892351286,876163632c943075692,825373237,741421874,842020657,842084917,946615088c909325618,959721785,825505580,892679475,946615351,892876848c909130039,909652268,909587252,1815099448,859126065,892744245c959198776,825571632,859255607,943075692,909652020,741880120c859058744,859125554,809004080,909521976,741357620,909259833c825504312,859139122,825307449,741488436,842348337,892810548c929838136,875771188,859387449,942684204,926431289,946614578c909654325,909193264,959789100,808465976,946614833,892941620c808596274,942684204,959788596,946616630,892941620,808596274c942684204,959788596,829176118,942684208,808858419,942746672c959722801,925906740,825505900,892810551,942421040,909391920c959854901,875573612,825504818,741488949,858994993,825307442c829175353,875704376,809055542,942746680,842152246,892874806c892940652,825374515,741422649,808661041,808924464,829174072c808662329,926037558,959917108,909653808,1815164470,942684217c959526706,942746680,825374259,909521206,859386220,875968309c741816629,942684217,959526706,959540280,892613168,942880818c943272236,892680497,1815622452,959460408,959853880,808987703c892744760,1815688761,808529969,842543159,892090421,926233396c808793392,858796396,942945840,741684785,942749745,892744243c896283190,875967287,808465973,943272236,959788595,1815557685c909719089,825373238,892090419,892613687,858862385,859059564c926103353,925642805,909586489,960050745,808991084,825700920c824981561,875704377,859320885,959540280,842412339,809056051c925906988,892416820,896282932,909193268,942813492,875573548c909586995,1815491379,892417841,859254833,824981560,959591736c825374002,959540278,892942641,825373745,875706412,875966514c896284468,959459380,842609976,875573548,909586995,1815622451c892417841,859254833,824981560,959591736,825374002,959540278c926167095,926365241,942684204,959787573,896283443,842018868c876099896,909588524,926363958,829175351,925905200,892483632c875899960,808924467,1815098677,808661041,825766966,824980790c875967288,859255601,876178480,842544690,741355572,892809265c858862904,896283185,926233399,909194041,943272236,959788595c1815557685,909719089,825373238,892090419,892613687,858862385c943075692,892481589,741488947,858797109,859254838,842558518c859386164,741355574,876097592,942945846,808545328,808923185c943010360,859059500,892352309,829173813,909128496,909195316c942746677,825505331,808662835,808727916,909718066,959198262c876164658,875705401,825241964,942683952,741881138,892417841c859254833,829175095,825243449,960050736,808528945,876033844c842479928,943206764,959920178,741880885,926102581,875836977c909208633,808531000,959920183,892940588,825832243,1815557945c892876849,959525684,824980274,875574064,875573557,859139125c942813497,741750328,943077425,959657783,829176121,892810806c959918393,942746672,808466232,808859703,825831788,909391924c741684789,808990517,909718069,808610869,825833777,876099380c842019372,892745008,1815097910,842348849,808531766,959197241c842478388,892743991,825505644,859256886,942420020,892876848c909130039,808532332,842348337,824979512,925905200,892483632c909208632,842150963,842413616,808923436,842020401,1815359796c859322673,909718838,824980787,825309240,842019383,959540278c909128501,926431287,858796332,926168624,1815557430,825831481c909587257,808528946,859190839,875837239,875573612,909586995c741422131,942946097,942749238,829173810,909521721,875574072c942746672,942750006,926232626,925905260,892877109,741619511c892548917,942879288,959933495,926364722,741421874,875771441c909128242,829174326,909193271,825504304,959917108,926364722c1815689522,842348337,808597555,824979511,942814521,909718576c808545329,859321908,825373493,926234412,825308984,862729264c926365752,741620020,892759088,741749557,959985203,943077174c943272300,859059763,741880886,875771441,825570098,845952057c909587248,942813495,925969456,859255606,808466480,959787372c959918134,741357108,876097592,808793142,825846836,909718835c741879858,859190833,842020144,829175097,842348598,858927410c925969457,842347056,858796593,892483692,825833011,925645108c892547380,876033333,942684268,959919416,824981040,859059768c943207991,959540272,842347317,909653302,909261100,892614962c829176120,808728630,825767480,842542136,926036788,1815098165c876097592,942945846,876162096,842544690,1815228724,825832245c926167345,925969458,892613173,876098871,842086508,892876084c824981301,942684208,859320883,942763058,959591729,825241912c825766188,909326388,1815360565,875640881,943076152,942420016c876099893,942682678,959461740,942881073,942421555,876099893c909456948,842283372,875706422,942421559,892809524,808597302c942684268,959788596,824981814,875705392,959787316,959540274c825373491,909717809,808988972,892744754,1815621689,959854641c808858162,824980792,926102841,909717810,808545329,892350515c825765943,892940588,909520947,1815361330,925907255,909522488c943270961,926038064,1815623985,909326385,825635122,824981046c926233401,959788086,943287351,926038064,741882161,842021169c942814516,829175859,959526969,859059509,876096568,892877104c1815558454,876097592,909718838,808528953,808923185,943010360c859059564,892352309,824979509,909128496,909195316,942763061c842217521,842413366,859256108,909456438,829173808,909326393c909457717,909192247,842413625,942879026,876033388,858862900c892089137,926495540,808793907,809056108,909719095,959199545c842543160,943272247,809054572,842347570,741880632,825440561c926102070,829173817,959853623,859190581,925969463,808857909c859125303,808727916,959722032,925644852,926363705,808727088c808991084,825700920,824981561,875704377,859320885,942763064c959590712,842281266,859059500,808662324,946614836,942814770c959590710,809056044,842020663,963393584,842543160,943272247c809054508,842347570,1815622456,825440561,926102070,942420025c808596530,926234424,942684268,875968052,824979512,943011632c959590709,808545334,926036788,808727350,825700652,925905205c1815623731,842348593,842347065,824981041,875575097,926300471c809004087,892482872,741552953,808465461,943274034,809004084c909194295,741751096,808529969,842543159,896284725,926233396c808793392,858796332,942945840,1815426609,959854641,925906743c942421560,959656761,875835445,808727916,825505329,942422066c943274032,825374520,875573612,909586995,741749555,892417841c859254833,829175864,959591736,825374002,959523894,926167095c926365241,959789164,909128760,892088626,959721524,942684209c875573612,909586995,741749555,942684217,909652786,942763064c825374259,909521206,859386156,875968309,1815558453,942684217c959526706,925969464,892613173,876098871,859189612,926431284c741750068,842348593,943272753,829175351,842281782,892482867c942746674,909390384,909587762,943142252,842412848,824980792c926168630,842609463,925985840,859255088,926167094,858796588c892810807,1815556145,875837237,808466740,959523896,926298677c809054257,808923500,959459634,741880114,943077425,858993207c829173810,892810806,842543673,808528948,943273271,808990517c825505644,892613939,824981812,909522736,959592755,808545334c926036788,875836214,876032300,825636408,1815097912,942749745c825307701,824980792,925905200,859256114,875916339,825243443c741487158,959854385,942815025,829175860,926037304,892482873c959982642,892941107,1815556405,925907255,808925494,943270968c926038064,1815623985,959854641,859386166,824980528,842610231c892876339,926247985,825570356,741421363,943273272,859190068c808545330,808923185,943010360,876032300,825636408,1815556152c942749745,825307701,824980792,925905200,859256114,959540275c825373491,859320625,808923436,859191345,1815361591,825243441c960050744,942420020,959526960,875638832,825309292,926298168c942421046,808597552,876098098,943207276,942748983,1815096368c859125046,926100534,808530484,829175349,909326393,875967284c909192248,858928179,876163381,858796652,825701943,741357618c859191089,942682935,829173808,808859957,909392183,808987696c875967544,1815359541,892547385,808597049,909192248,892351286c909718064,943075692,825373237,741421874,842020657,842084917c946615088,909325618,959721785,825505580,892679475,946615351c892876848,909130039,909652268,909587252,1815099448,859126065c892744245,959198776,925905716,892352561,943075692,909652020c741880120,859058744,859125554,809004080,909521976,741357620c909259833,825504312,859139122,825307449,741488436,842348337c892810548,946615352,892613169,926233912,959592492,892614449c946614841,909391920,808989750,892483628,808990771,829175351c943077168,959985977,825830452,825831728,1815557686,808988721c942814008,942420531,926102834,842020657,825766252,926494773c741882163,925971512,825243701,809004086,892744760,741946937c926363697,925971250,896283698,925906743,825569845,808991020c825700920,829175865,926496312,959983927,925969457,808792120c825307192,859386220,892417590,741423415,825243441,926363702c829175353,926430775,909654325,926231609,842152247,1815097908c859322673,892941622,824981302,960049465,959591216,909208624c959722547,825243959,943272236,959788595,1815425846,909719089c825373238,892090419,892613687,858862385,859059564,926103353c942420021,892876848,909130039,875573612,909586995,741749555c892417841,859254833,829175864,959591736,825374002,909192246c858862899,892746033,875706476,909457459,824980532,925905200c892483632,875916344,808924467,741356853,808661041,825766966c829175094,859320632,909456946,926231602,808990003,1815361072c859322673,892941622,824981302,909523254,858862130,926247992c825570356,741552435,808727605,808727604,876112947,859189299c741618739,925907255,959854902,943287350,926038064,741882161c842021169,942814516,829175859,842086456,875639353,875899954c859124787,1815229488,842412600,842085944,959917113,808924976c1815621682,942684217,959526706,959523896,892613168,942880818c859386220,858928689,741357879,842281528,892811312,809004087c909521976,741357620,892809265,842085688,829175353,842216496c875771447,925969456,808531249,943207223,892875116,892483890c741749042,808925489,909719348,946616119,842348592,858994997c808727852,959984176,946615352,825505584,909719606,825241900c942683952,1815622962,892548149,892678199,808528944,875966515c892743992,909652332,808924985,741750839,858995000,875574585c875916340,875966768,741880369,959983672,842479672,808545329c926036788,909325110,825700652,925905205,1815623731,842348593c842347065,824981041,875575097,926300471,892890167,808728633c741421622,892809265,842085688,829175353,842216496,875771447c943270963,858929200,1815623224,909326385,825635122,824981046c926233401,959788086,943287351,926038064,741882161,842348337c892810548,829174840,942945078,892614456,942746678,858862133c909588537,859189612,892547636,741487922,842020913,892483124c896284215,858798135,892875318,909521196,859256628,1815097913c825243441,808858423,841758516,909587248,808531255,926247991c959722548,741879856,842348849,808531766,829173817,825372727c825375024,942746680,842479670,808596275,909521260,842609975c741618232,892809265,926234681,963391544,842478388,925972281c825505580,942814519,946615863,892876848,909130039,875573548c909586995,1815491379,942946097,942749238,824979506,892875064c942747954,808545333,842477617,858994485,859059500,909193271c829174322,825833015,876098103,942746680,959918645,842347061c859388012,892680499,959199025,959527216,842479411,809056108c926496311,959197745,842543160,943272247,909652332,959526457c741617715,959854385,943076146,896282933,892613687,825307953c959789100,909325368,829174323,925905200,892483632,925969464c909522996,925906993,825766252,825374008,741685297,808529969c926233143,829174579,842216249,942747953,925969459,909652272c876099379,808923500,959854641,741356601,942748727,943011638c842296370,959459888,808203569,892679788,858535475,909588793c1815098937,859322673,909325366,824981556,842281782,959526195c808610868,926299955,808989233,909586732,808662835,1815097400c909718833,876164912,942420022,909391920,875574580,808663404c875771699,824980530,808662582,942813237,909208632,842151224c825438769,808923436,825374002,1815294002,859124280,875641142c876031033,892678961,1815361333,943206456,809056053,942746678c926102582,808990774,892940652,909260083,741750837,959983672c825637169,909208627,942683192,942749750,875706412,892809779c946614323,909391920,808989750,842283308,875706422,896283185c825309491,842478641,892809516,926233650,1815361589,875704632c892680245,842542135,876032313,1815491379,876097592,942945846c842542128,943207221,1815492400,909586481,943274296,959198265c959524913,909522481,942682476,842217520,741750581,892418097c825768242,946614832,892876848,909130039,825766188,943272501c1815492912,959983672,842479672,842542129,825701173,1815492918c892418097,859257136,824981561,842346808,959461433,892890166c892614713,741487929,926363697,925971250,896283698,925906743c808792629,808991020,825700920,829175865,926496312,959983927c925969457,808792120,825307192,859386220,892417590,741423415c825243441,926363702,829175353,926430775,909654325,926231609c842152247,1815097908,859322673,892941622,824981302,960049465c959591216,909208624,959722547,825243959,943272236,959788595c1815425846,909719089,825373238,892090419,892613687,858862385c859059564,926103353,942420021,943274032,825374520,875573612c909586995,741749555,892417841,859254833,829175864,959591736c825374002,909192246,858862899,892746033,875706476,909457459c824980532,925905200,892483632,875916344,808924467,741356853c808661041,825766966,829175094,859320632,909456946,926231602c808990003,1815361072,859322673,892941622,824981302,909523254c858862130,926247992,825570356,741552435,808727605,808727604c925985843,909718579,943207472,925906988,858993460,896282674c825701175,808858936,943272236,959788595,1815557685,909719089c825373238,892090419,892613687,858862385,943075692,892481589c741488947,892809265,892417336,896283189,825701175,892875568c943272236,959788595,1815557685,909719089,825373238,892090419c892613687,858862385,875836780,875836464,942420784,943274032c825374520,808727916,942944816,925642808,926363705,842348336c808991084,825700920,824981561,875704377,859320885,959540280c842412339,809056051,875706412,926429234,946616117,909391920c808989750,808727852,842348850,829173808,842216496,858994231c925969462,808531249,943207223,892875116,892483890,741749042c959527217,875640121,829174066,943011632,943076406,876096567c859189299,1815688243,909259833,808727096,959917104,959854384c1815228727,942684217,959526706,959523896,892613168,942880818c859386220,858928689,741357879,892809265,959854136,896284473c842018868,842545204,809056044,892417847,963391538,842543160c943272247,809054508,842347570,1815622456,825440561,926102070c824979513,943011632,960050742,842624055,959723830,741814836c925907255,959854902,959540278,808989240,842019127,825831724c858798393,1815099698,875771441,959920436,824979760,909326393c859191605,959540277,875901493,943142706,825831724,825635641c1815622193,825243441,926232628,824980281,858928439,825833017c942763056,825833526,825767992,876163372,825242680,1815294000c858798137,892481846,942746672,859255349,892547633,892940652c876099379,741816118,808661041,825767216,829175088,892810806c859255353,959523896,909260852,942813235,892744044,808466481c741684785,842020657,925904944,896282933,892613687,892549170c925905196,959657526,1815098416,825241913,942814519,926231608c926363956,1815360051,859322673,892941622,824981302,942748984c859060023,959540276,842020403,875706166,808991020,825700920c829175865,909719096,808663345,925969460,858929462,825571382c876033388,858862900,824979761,909522736,875575603,808545328m926036788,959656758c876032300,825636408,1815097912,909326641,808663094,824979508c825833016,892351032,809004087,808793399,741880115,926103349c926234673,959933490,926364722,741421874,875771441,909128242c829174326,909193271,825504304,959917108,926364722,1815689522c842348337,808597555,824979511,942814521,909718576,808545329c859321908,825373493,959789356,925971768,963393079,943075892c959525938,825505580,892941367,862730549,926038071,741552950c892759088,741749557,825308723,909325104,943272300,859059763c741880886,875771441,825570098,845952057,909587248,942813495c925969456,859255606,808466480,959787372,959918134,741357108c876097592,808793142,859401268,859255600,741618228,859190833c842020144,829174329,842348598,858927410,925969457,842347056c858796593,892483692,825833011,925645108,892547380,876033333c942684268,959919416,824981040,859059768,943207991,959540272c842347317,909653302,909588524,876098096,829175607,926167862c825374771,926231600,959722548,1815099447,909259833,926167608c959982647,943206450,1815623219,875968049,875704369,959197749c925970481,875836215,842610796,909719600,925643830,892547380c842478901,942684268,926431289,942420274,926102834,909719089c909521260,842019124,741618996,808597816,959985720,808545334c959985207,842610745,825505580,942814519,946615096,943274032c825374520,892811308,960051512,829174325,858927159,926168375c959523890,892744504,875902265,842609004,875770416,741882162c892548149,892679985,942763057,808727093,842413363,825766188c943274041,1815427385,808663089,875574841,824980792,842608953c909455669,808545329,808923185,943010360,909652268,808925496c1815359798,959526961,808792886,824981557,925905200,842478898c875916345,808924467,741356853,808661041,825766966,829175094c926496312,943140919,925969462,825506102,909457204,859059564c875966775,942420533,842347575,942813239,875573612,909586995c741618739,892417841,859254833,829175864,959591736,825374002c959523894,892942641,825373745,960049516,825308728,741815861c842348337,859321652,896283956,842018868,909193785,809056044c925972279,963392566,842543160,943272247,809054508,842347570c1815622456,825440561,926102070,942420025,808596530,926234424c942684268,875968052,824979512,943011632,959590709,808545334c926036788,909325110,825700652,925905205,1815623731,842348593c842347065,824981041,875575097,926300471,809004087,892482872c741552953,808465461,943274034,842558516,909652534,741880369c808529969,842543159,896284725,926233396,808793392,858796332c942945840,1815426609,909326385,926101812,959197235,943075892c808465458,925905260,825571381,741486899,892548917,825440567c959540275,892744504,926299449,959852844,842151478,1815622449c875837237,825438517,875899955,875835444,1815294004,959983672c842479672,808987697,942683449,1815228729,925907255,959854902c943270966,926038064,1815623985,842021169,942814516,824981555c909194041,959918898,809004080,825439287,741422133,942944825c892548661,926247986,859321651,741355828,859322673,892941622c829175606,909523254,858862130,926231608,825570356,1815294259c892876337,859124272,824980025,909391926,926102323,842558518c925905460,741750580,925907255,858927415,943287346,926038064c741882161,842021169,942814516,829175859,842086456,875639353c875899954,859124787,1815229488,842348849,909587255,892089653c892547124,909194802,875573612,909586995,741487667,892417841c859254833,829175864,959591736,825374002,959523894,892942641c825373745,876032364,859126070,741814835,825571121,909586486c896283445,892416052,808595510,875573548,909586995,1815687987c942684217,909652786,942746680,825374259,909521206,859386220c875968309,741816629,942684217,959526706,925985848,892613173c876098871,859189548,926431284,1815491892,842348593,943272753c824981047,842281782,892482867,942763058,909390384,909587762c943142188,842412848,829175096,926168630,842609463,925969456c859255088,926167094,858796652,892810807,741814321,875837237c808466740,959540280,926298677,809054257,808923436,959459634c1815621938,943077425,858993207,824979506,892810806,842543673c808545332,943273271,808990517,892811308,960051512,829176117c909522736,876033843,909716532,909129008,1815491385,808529969c842543159,824981557,842216249,942747953,925985843,909652272c876099379,808923436,959854641,1815098425,808596536,842084919c808987702,859190840,1815295283,909586738,741618992,892759088c741749557,825374258,829174836,825307956,909194551,825371704c876163889,942946104,808202348,858797932,842084402,1815096376c859125046,926297142,942683705,829174323,909326393,875967284c909192248,858928179,876163381,858796652,825701943,741357618c859191089,942682935,829173808,808859957,909392183,808987696c875967544,1815359541,825701433,875966517,909192240,892351286c825831984,943075692,825373237,741421874,842020657,842084917c946615088,909325618,959721785,825505580,892679475,946615351c892876848,909130039,909652268,909587252,1815099448,859126065c892744245,942421560,825440565,926496566,943075692,909652020c741880120,859058744,859125554,959999024,825506098,741617713c808465977,909719860,892955700,875902521,741946937,892876088c875705907,926247993,892809524,741684277,842348849,926037045c829174325,959460152,942944310,876162104,842544690,1815228724c808988721,808596280,942422068,909654069,909195061,925905260c909521207,741881905,808988721,858993464,946616626,959591986c825766960,909260844,892678195,946616632,825439538,825766449c842610732,842019380,829174832,825569592,808596278,808528944c842151735,808728631,909260908,892678195,824981560,859124024c859190070,809004085,943208760,741421623,808988721,808530744c946615346,842413623,926496818,959461676,876034353,829173810c942684208,942682931,842542136,825831990,1815164471,859189816c943011120,842542133,825307957,1815230514,808596536,892680248c942746678,842282289,875836213,925905260,808466742,741357105c808988721,858993464,946616626,959591986,892482096,892483628c808990771,929837880,892547380,876033333,942684204,926431289c946614578,808662578,876098869,892811308,959591478,946616370c859125808,875704628,825766188,809055285,1815099448,926363697c842085168,824980019,942684208,943010611,842558517,809054774c741815095,859189816,943011120,876112950,943206450,741486645c825831481,842282809,942763056,892679473,909194294,925905196c842412343,1815359539,825831992,808858935,808987697,909521976c1815099444,825831481,926364473,808528946,859320376,942944306c909260908,959461682,942420793,808662578,825832757,892483948c892614457,942420280,842281529,875573808,825766252,942813749c741749559,909586481,909456953,829175353,942684208,909455923c842542129,809054774,1815164980,909522744,858928947,942746680c959722801,808990768,909260908,842086706,892089398,925906743c842347061,808991084,825700920,824981561,926496312,959983927c925985841,808792120,825307192,859386156,892417590,1815165239c825243441,926363702,824981049,926430775,909654325,926247993c842152247,741356084,859322673,892941622,829175606,960049465c959591216,909192240,959722547,825243959,943272300,959788595c741684022,909719089,825373238,896284723,892613687,858862385c859059500,926103353,929837109,926363705,825307696,808991020c825700920,829175865,875704377,859320885,942746680,959590712c842281266,859059564,808662324,942420532,926494772,875574064c809056108,960050743,959197749,842543160,943272247,809054572c842347570,741880632,825768241,875902265,896284723,842217784c926233655,875573548,909586995,1815687987,892417841,859254833c824981560,959591736,825374002,959540278,926167095,926365241c942684204,808990775,896284471,842018868,909588792,959461420c959983669,829174321,925905200,892483632,875899960,808924467c1815098677,808661041,825766966,824980790,859320632,909456946c926247986,892614195,741355574,859322673,892941622,829175606c909523254,858862130,926231608,825570356,1815294259,892876337c859124272,892088889,959590452,808464949,859256172,942945334c824979509,909326393,909457717,909208631,842413625,942879026c876033324,858862900,896283441,875574324,858797108,942684204c959919416,896284208,842018868,808990772,809056044,808531767c963393584,842543160,943272247,809054508,842347570,1815622456c825768241,875902265,892090419,842217784,926233655,875573612c909586995,741749555,892417841,859254833,829175864,959591736c825374002,959523894,892942641,825373745,875706476,875966514c892090164,909193268,942813492,875573612,909586995,741880627c892417841,859254833,829175864,959591736,825374002,959523894c892942641,825373745,875706476,875966514,892090164,959721524c942684209,875573612,909586995,741880627,892417841,859254833c829175864,959591736,825374002,959523894,926167095,926365241c909586796,875639865,741684791,926102581,892614193,926444594c925972022,741750583,808529969,842543159,896284725,926233396c808793392,858796332,942945840,1815426609,909326385,926101812c959197235,943075892,808465458,925907052,943010100,892089909c925971511,842085175,943272300,959788595,741815861,909719089c825373238,896284723,892613687,858862385,875836716,875836464c946615088,943274032,825374520,808859948,942878773,929838645c909586489,909719097,808991020,825700920,829175865,875704377c859320885,959523896,842412339,809056051,875706476,926429234c942421813,909391920,808989750,925905260,825571381,741751090c859058225,859191090,829175347,825569591,942880560,942746680c842609205,909193781,926495084,959919152,741816118,892874808c859387186,875916339,942813232,741619769,876032056,926430513c808545330,808923185,943010360,859059500,892352309,829173813c909128496,909195316,942746677,825505331,808662835,842283372c875706422,942420016,825505584,909457461,876033388,925970737c824981047,909326393,909457717,909208631,842413625,942879026c876033324,858862900,896283441,875574324,858797108,942684204c926431289,963391794,842478388,808728118,809056044,909719095c963393081,842543160,943272247,809054508,842347570,1815622456c825440561,926102070,824979513,959853623,859190581,925985847c808857909,859125303,808727852,959722032,929839156,926363705c842348336,943272236,925906994,1815228465,959527217,842215481c824979513,875836214,809056057,959540273,892744504,892548665c892940588,842282290,1815623479,959527217,825308723,824981554c875638839,959919408,925985843,959656501,808532278,909652268c942750008,1815164984,942946609,808529972,959198000,909324344c808792625,892875116,825440050,741684018,859126065,909391927c829175607,808465200,808532021,909192245,959788854,942880562c876163436,859189816,741880368,825570865,825241656,829175094c808595511,892809264,926231601,842347572,1815425848,875639863c926101810,876031030,825373745,1815492403,875639863,825833016c926231602,875640627,1815229751,859322673,892941622,824981302c942748984,859060023,959540276,842020403,875706166,808991020c825700920,829175865,909719096,808663345,925969460,858929462c825571382,876033388,858862900,925643057,943075636,808596787c809056108,925906743,959197749,842543160,943272247,909652332c959526457,741617715,959854385,943076146,896282933,892613687c825307953,825505580,875705653,829175860,842216496,858994231c925969462,909522996,808597553,859386220,859321910,741356592c959854641,808597553,946616117,808530228,808793908,942684204c959788596,896284982,876098359,875836985,943272236,959788595c1815557685,825767985,808597297,824981042,808662329,943208246c808545335,875966515,926234167,925905196,926103094,1815098167c925907255,909719862,959523897,808989240,842019127,892875116c926365745,741618484,909326641,926298672,829174834,942815289c808531760,909192242,858928179,876163381,858796652,825701943c741357618,959983668,1815097394,942747960,909588016,808987700c842019384,1815361586,842543160,942813744,825764916,909129777c1815361079,909194548,909325878,913059884,909325621,959591468c942683698,959540272,875967288,942945843,859189548,892547636c1815361841,926101554,842086198,824979512,926103095,808988723c892431408,925906489,808858681,942684204,892614196,963392560c892417844,808728112,909521196,808792115,1815361842,892876337c842084914,824979763,892481591,808595762,842558515,959853365c741946417,858862647,926233909,809004084,926234680,741748793c875968561,943077171,829173816,892548409,943011378,809053238c942945849,1815426100,876099121,943077424,942422065,842216498c808662327,859256172,875771957,824981041,892482873,892809780c942763058,909717555,943207472,942682412,892548657,1815490865c892874808,925905971,809053235,859386169,1815491384,808662072c875837238,842542128,942682934,1815557945,808596536,959723576c925969463,909128240,909326131,842019436,842544688,741422648c842412600,875901497,842558516,943207221,741357616,909586481c943274296,829174841,925972528,892743728,842542136,809054774c1815164980,825243441,909193522,824981561,909326393,892680501c959540276,858927154,943272500,859059500,892809525,829174069c875705656,909456176,942746674,959985969,892942648,859320684c808859952,741685300,959527217,892417330,829174070,925905200c892483632,942746680,926496822,875640368,825766252,892548665c741881136,808529969,926233143,896284978,926233396,808793392c858796332,942945840,1815426609,942749745,892744243,959197750c943075892,808465458,809056108,926496311,959197745,842543160c943272247,809054572,842347570,741880632,825768241,875902265c896284723,842217784,926233655,875573548,909586995,1815491379c892417841,859254833,824981560,959591736,825374002,959540278c926167095,926365241,808923436,842150705,1815164472,842348849c842611001,824980279,943011632,959590709,808545334,926036788c926102326,825700652,925905205,1815623731,842348593,842347065c824981041,875575097,926300471,925985847,942814515,959721783c925906988,876163636,896283704,892547124,875968055,875573548c909586995,1815491379,892417841,859254833,824981560,959591736c825374002,942763062,909588534,892352567,909586732,875639865c1815164727,926102581,892614193,959917106,808924976,1815492916c942684217,959526706,959523896,892613168,942880818,859386220c858928689,741357879,892809265,842479160,946614580,876099893c825636144,825241900,942683952,1815622962,892548149,892678199c808528944,875966515,892743992,859320684,858862646,741356343c892809265,842085688,896284217,926233399,909194041,943272236c959788595,1815557685,909719089,825373238,892090419,892613687c858862385,875836780,875836464,942420784,825505584,942813494c859256172,825569593,824981558,909326393,909457717,909208631c842413625,942879026,876033324,858862900,896283441,875574324c858797108,859255084,808859956,1815623732,892809265,926430776c942421559,942814770,858992950,825241964,942683952,741881138c892548149,892678199,808545328,875966515,892743992,859320620c858862646,1815098167,825831481,909587257,808987696,892417079c1815491896,925907255,959854902,943270966,926038064,1815623985c842021169,942814516,824981555,909194041,959918898,808545328c909653303,926497078,808727852,942944816,829174072,842216496c858994231,925969462,808531249,943207223,892875116,892483890c741749042,808925489,909719348,896284471,842018868,825506100c942684204,959919416,946615856,909325618,875705912,859256108c875771957,829174833,909326393,909457717,909192247,842413625c942879026,876033388,858862900,892089137,875574324,858797108c925905260,825571381,741619765,892548917,825440567,959933492c926364722,741421874,943077425,909129529,829174833,909717816c892351795,808528952,842477617,959592245,859189612,875837236c741356857,808662833,825702193,829173812,825767479,842151480c959523894,825243443,926364208,808923500,859191345,741619767c875837237,875900981,942763059,926102582,942946614,892875052c859387698,1815622966,842348849,808531766,824981048,942747703c876165430,925985840,926495024,892876344,959657260,959984177c829174067,808727865,875771700,959523896,959721522,943010869c858796396,926101553,741816631,909586481,926364470,963391539c925970481,926429749,876033324,925970737,829175864,909326393c909457717,942746679,926429493,875770935,859386220,909258806c741618231,942684217,959526706,942763064,825637174,875574073c909586732,909324857,1815164216,875837237,825438517,808987697c926234680,1815490617,842412600,808597816,808528944,808923185c943010360,876032364,825636408,741814328,942749745,825307701c829175096,925905200,859256114,959523891,825373491,859320625c808923500,859191345,741619767,825243441,960050744,946614324c859124276,943142960,959789356,892482103,946616116,859190583c875640887,892483884,842086201,913060149,825503796,741356085c892759088,741749557,909521206,909587257,943272300,859059763c741880886,875771441,825570098,845952057,909587248,942813495c925969456,859255606,808466480,959787372,959918134,741357108c876097592,808793142,876178484,808792375,741356598,859190833c842020144,829175353,842348598,858927410,925969457,842347056c858796593,892483692,825833011,925645108,892547380,876033333c942684268,959919416,824981040,859059768,943207991,959540272c842347317,909653302,859060524,942813234,829175607,808728630c825767480,842542136,926036788,1815098165,876097592,942945846c808987696,943208760,1815230265,825767985,808727857,824981049c842019632,825701685,942763059,859256889,808663350,943011884c926234168,829174840,859124024,808991029,808987704,943208760c1815163447,960051249,842346803,942422068,842281529,925970992c959983980,909587257,741357113,959787577,875967543,942763064c842413361,842348849,942684204,926431289,829174066,859388216c943140920,892939316,959591737,1815164976,909193266,892613172c824980017,859124536,858928438,808545328,859189560,909193525l909260844,959461682l946615097,875903024l842216245,925905196l960051254,1815492920l825765937,909127735l942420278,959591986l892351793,942682476l892548657,741749297l842412600,825242169l809004087,892613944l741749555,909586481l943274296,829175353l925972528,909520944l876096562,959852595l1815426103,825243441l909193522,824981049l909326393,892680501l959540276,858927154l943272500,859059500l892809525,829174069l875705656,909456176l942746674,959985969l892942648,859320684l808859952,741685300l959527217,892417330l829174070,925905200l892483632,942746680l926496822,875640368l825766252,892548665l741881136,808529969l926233143,896284978l926233396,808793392l858796332,942945840l1815426609,942749745l892744243,892088886l943010615,875966512l943272300,959788595l741815861,909719089l825373238,896284723l892613687,858862385l875836716,875836464l946615088,892876848l909130039,808727852l942944816,929837112l909586489,942815033l808991020,825700920l829175865,875704377l859320885,942746680l909717555,876164144l925905260,926300213l741422130,892940344l825833520,808545331l808923185,943010360l859059500,892352309l829173813,909128496l909195316,942746677l926366006,909653808l859060332,858994224l942421561,926494772l942814512,825241964l942683952,741881138l892548149,892678199l808545328,875966515l892743992,825766188l909259576,1815230005l909326133,808858932l959523888,892744504l926299449,959852908l842151478,741880625l875837237,825438517l875916339,875835444l741552180,876032056l926430513,926247986l959723571,741487414l859322673,892941622l829175606,909523254l858862130,926231608l825570356,1815294259l808727605,808727604l925969459,909718579l943207472,925907052l858993460,892088370l876098359,842217017l943272300,959788595l741815861,909719089l825373238,896284723l892613687,858862385l859189548,859190580l1815295028,825243441l825438262,942420536l842347575,875575092l859256172,859387701l824981297,909326393l909457717,909208631l842413625,942879026l876033324,858862900l896283441,859059252l926298166,942684204l926431289,963391794l876164658,875705401l825241900,942683952l1815622962,892548149l892678199,808528944l875966515,892743992l892875116,875574322l741617973,842019893l808596793,959933488l825702192,741356085l942684217,959526706l959540280,892613168l942880818,859386156l858928689,1815099703l876032056,875901235l875899953,926233904l1815360563,859058225l859191090,824981043l825569591,942880560l942763064,842609205l909193781,926495020l959919152,1815557942l909522744,859322161l808528951,892876087l909718065,875573612l909586995,741684275l892417841,859254833l829175864,959591736l825374002,959523894l926167095,926365241l808923500,842150705l741422648,842348849l842611001,896283447l842412084,808990770" fillcolor="#ffbe7d" stroked="t" o:allowincell="f" style="position:absolute;margin-left:9pt;margin-top:10.3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идут за ведущим во вторую половину музыкаль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ла под русскую народную мелодию «Во поле береза стоял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ы пришли в избу. Давайте потихоньку сядем на скамеечки. (Две девочки проходят к колыбелькам). Раньше, в старину взрослые люди специально для своих маленьких детишек придумывали маленькие стишки: пестушки, потешки, прибаутки и колыбельные песни. Это называлось – поэзия пестования, то есть стишки специально для детей. Давайте посмотрим на наших девочек, как они будут пестовать своих детишек. Задание: девочки будут петь две русские народные песенки, вам нужно определить, одинаковые ли они по характеру, если нет, то чем отлича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435610" cy="424815"/>
                <wp:effectExtent l="5080" t="5080" r="8318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-85327872,1432954746l-869466112,-2013622181l486068756,2129935242l1703936,1572864l-1611661312,1433170347l-1612709888,1433170347l-328204288,1433170367l-329252864,1433170367l5242880,0l10551296,0l938999808,2129935253l131072,0l0,0l0,0l948436992,2129935253l952107008,2129935253l958398464,2129935253l-663748608,1433170363l3801088,1433141248l-1195376640,1433170367l-1194852352,1433170367l-1194852352,1433170367l688914432,1433170365l689176576,1433170365l689176576,1433170365l0,0l0,0l0,0l0,0l8454144,0l-55967744,1432954746l-869466112,-2013622181l1661522452,2129935240l-881852416,1433170347l864026624,2129933673l786432,549191680l-1093618992,-776810464l53378,-779943936l-358604658,1433170365l581959680,1433170365l-1535115264,1433170347l196608,0l334888960,-792848819l1243664563,1433170366l0,980889404l4275828,0l1653604352,2129935240l65536,65536l1661468672,2129935240l864026624,2129933673l864026624,2129933673l393216,1433141248l4194304,0l3211264,0l1848639488,1433170367l-1194328064,1433170367l521666560,2129935242l0,704643072l3162277,0l2097152,0l1181220864,2129935263l533725184,1433170365l213909504,1433170364l3211264,0l686817280,1433170365l988807168,1433170365l-2014314496,1433170367l6619136,0l6356992,103l3211264,0l65536,917504l6553600,6357106l6881399,6750318l4390958,7536757l7274612,109l5308416,0l-531628032,1433170365l-1505755136,1433170367l513802240,2129935242l65536,0l-1702887424,2130352335l2162688,0l340787200,1433170365l-1502609408,1433170367l5242880,0l4194304,0l1653604352,2129935240l65536,65536l1661468672,2129935240l864026624,2129933673l864026624,2129933673l131072,5373952l73,0l5308416,0l-1505755136,1433170367l486539264,2129934239l521666560,2129935242l0,0l691028016,1433170176l2162688,0l483393536,2129934239l-1795162112,1433170367l5242880,0l14680064,0l65536,5242880l1869611008,1769236851l1631219311,1819243362l996504693,1735549293l1814916713,980706917l997486649,1735549293l1949134441,825913455l892808754,2000385136l1752458345,775172922l1953510706,1768253499l980707431,875442995l1627419760,539126627l1734960503,574452840l808858425,1869226018l1953721961,1030057081l1953066274,539128421l1667526245,574451809l1952541798,1010708258l1752382070,2003788897l1030647584,539128866l1668506223,1684370037l577118781,1819239200l574452335,2036429415l4075298,0l1853882368,1433170367l483393536,2129934239l0,0l5308416,0l-1535115264,1433170367l-1525678080,1433170367l521666560,2129935242l0,-2147483648l-1702870938,2130352335l2162688,0l340787200,1433170365l-1795162112,1433170367l5242880,0l5242880,0l-1177944064,1432954744l-869466112,-2013622181l486068756,2129935242l1638400,6356992l-1572863886,1433170367l-1573912576,1433170367l-517996544,1433170365l-519045120,1433170365l0,0l81854464,0l551550976,2129934239l551550976,2129934239l-1495269376,1433170367l-1495269376,1433170367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942500912,926036789l741488440,842216497l926168377,762066484l876164664,825308726l841821234,909324592l942748210,942959665l943075382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12332l0,0l0,0l12648448,0l493879296,2129934239l493879296,2129934239l0,0l0,0l0,0l0,0l0,0l0,0l0,0l0,0l0,0l0,0l0,0l0,0l0,0l0,0l78643200,0l3145728,0l265945088,1432954746l0,0l521666560,2129935242l0,-704643072l81838255,0l23068672,0l1918369792,2129935258l0,0l0,0l0,0l0,0l0,0l0,0l213909504,1433170364l-392167424,1433170365l0,0l0,0l0,0l0,1433141248l0,0l0,0l0,0l0,0l0,0l0,0l0,0l0,0l0,0l0,0l0,0l0,0l0,0l0,0l0,0l0,0l0,0l0,0l-1058013184,2129930444l119537664,1433170152l0,0l0,0l0,0l0,0l0,0l0,0l0,589824l65536,0l634388480,1433170232l0,0l154206208,0l-262144000,2129935238l1023410176,1433170255l1023934464,1433170255l1023934464,1433170255l-1824522240,1433170176l-1825570816,1433170176l0,1433141248l-1971322880,1433170365c-1970798592,1433170365,-1970798592,1433170365,-65536,32767c-65536,32767,0,0,0,0c-65536,32767,-65536,32767,0,0c0,0,-439306800,1433170254,-438829056,1433170254c-438829056,1433170254,1288699904,1433170175,-1226833920,2129934578c-1389363200,1433170367,-349700096,2129935238,-2080374784,1433170365c0,0,46436,1433170230,47185920,28622c264372224,0,213963196,1433170364,0,0c0,0,0,0,0,0c0,0,0,0,1288699904,1433170175c0,0,-1558183936,1433170176,0,0c1772617728,2129935258,0,0,0,0c1775763456,2129935258,0,0,0,0c-1542455296,1433170367,0,0,0,0c-664797184,1433170379,-267911168,2129935238,0,0c-1362624512,1433170367,0,0,0,0c0,0,-2147418112,-1,-2147352577,-1c1705050111,2129935253,0,0,-1932984320,2129935085c65536,0,1744877008,2129934907,-1361575936,1433170367c3276800,0,1660944384,1433170230,0,0c0,0,0,0,1348468736,1433169871c264044544,0,889240272,2129935061,131072,1433141248c3276800,0,0,16857813,-65536,6619135c100,0,1310720,2129920000,0,0c-546832384,1433170363,0,0,0,0c0,0,0,0,-96993280,2129935318c2097152,140050432,67043586,2129935061,0,0c668991488,1433170090,667942912,1433170090,0,1433142271c265093120,0,878760117,2129935061,691011584,1433169889c265158656,0,981515984,2129935061,1348468736,1433169871c264044544,0,899731488,2129935061,1348468736,1433169871c265093120,0,861976784,2129935061,1348468736,1433169871c265158656,0,994103738,2129935061,691011584,1433169889c264044544,0,912294609,2129935061,691011584,1433169889c265093120,0,874547153,2129935061,691011584,1433169889c265158656,0,1002454642,2129935061,-1045430272,1433169873c264110080,0,920649728,2129935061,-1045430272,1433169873c265224192,0,882900992,2129935061,-1045430272,1433169873c265289728,0,1693462828,1433170230,-2019557376,1433170096c266010624,0,1680879916,1433170230,1348468736,1433169871c264765440,0,975188268,2129935061,-1018167296,1433169865c264896512,0,887107884,2129935061,-1018167296,1433169865c264962048,0,849359148,2129935061,-1018167296,1433169865c265027584,0,939536684,2129935061,1348468736,1433169871c265879552,0,1660957228,1433170230,1292894208,1433169871c265879552,0,1665151532,1433170230,1277165568,1433169871c265879552,0,979382828,2129935061,1634729984,1433170230c264437760,0,895496748,2129935061,1634729984,1433170230c251658240,0,857748012,2129935061,1634729984,1433170230c265551872,0,1690317356,1433170230,1348468736,1433169871c265682944,0,1626353964,1433170230,1348468736,1433169871c264175616,0,924856620,2129935061,1277165568,1433169871c264568832,0,931150134,2129935061,1348468736,1433169871c264372224,0,968911924,2129935061,1348468736,1433169871c263979008,0,943730738,2129935061,1348468736,1433169871c264306688,0,1652569657,1433170230,1292894208,1433169871c264306688,0,1656763191,1433170230,1277165568,1433169871c264306688,0,977285427,2129935061,-1045430272,1433169873c264241152,0,891302967,2129935061,-1045430272,1433169873c265355264,0,853554995,2129935061,-1045430272,1433169873c265420800,0,1684027445,1433170230,1277165568,1433169871c264830976,0,-1167051412,1433170230,1277165568,1433169871c6619136,196608,1222651955,1433170230,691011584,1433169889c80740352,0,1218457910,1433170230,691011584,1433169889c80674816,0,1226846258,1433170230,-2019557376,1433170096c80805888,0,-778030536,2129935081,691011584,1433169889c260964352,0,-1075824334,1433170230,-1114636288,1433170230c1469710336,16,1562391609,2129935081,1277165568,1433169871c67698688,0,1560293740,2129935081,0,1426063360c0,0,0,15081,1277165568,1433169871c67305472,0,1566586161,2129935081,1234173952,1433170230c258539520,0,1551906357,2129935081,691011584,1433169889c66715648,0,1595945260,2129935081,1292894208,1433169871c67108864,0,13104,2129935081,0,0c0,0,0,0,0,0c0,0,-2147418112,-1,-2147352577,-1c16777215,0,0,0,983040,1433170229c1218445312,2129935263,0,0,-1996488704,2129935061c262144,0,1943023665,2129934582,-1389363200,1433170367c0,0,1560281088,2129935081,0,0c0,0,1704996912,2129935253,0,0c-1993867264,2129935061,65536,0,-772800512,2129934579c-1389363200,1433170367,6553600,0,1291845632,1433169871c-65536,-1,1526792191,1,1704984576,2129935253c0,0,-1990721536,2129935061,65536,0c-994050048,2129934579,-1389363200,1433170367,13107200,0c50331648,0,14136,0,0,0c0,0,0,0,0,0c0,0,0,0,0,0c0,0,0,0,-868220928,2129934584c-1412431872,1433170367,974127104,2129934585,-1412431872,1433170367c-778043392,2129934584,-1412431872,1433170367,-1498415104,2129934586c-1412431872,1433170367,0,0,0,0c0,0,0,0,0,0c0,0,1523187712,2129934848,1265631232,1433170230c37814272,0,-96993280,2129935318,0,0c1237319680,2129935263,1288699904,1433170175,0,0c-1230503936,1433170367,2084831232,2129935061,65536,1426063360c65536,8519681,14188,0,0,0c0,0,0,0,0,0c0,0,0,0,0,0c0,0,0,0,0,0c-2092957696,1433170176,0,0,0,0c0,0,0,0,0,0c0,0,0,0,0,0c0,0,0,0,0,0c0,0,0,0,0,0c0,0,0,0,0,0c0,0,0,0,0,0c0,0,0,0,0,0c0,0,0,0,0,0c0,0,0,0,0,0c0,0,0,0,0,0c0,0,0,0,0,0c0,0,0,0,0,0c0,0,0,0,0,0c0,0,0,0,0,0c-349700096,2129935238,-2080374784,1433170365,0,0c100,8585216,-1090505929,1433170230,0,0c2162688,0,-494927872,1433170365,482344960,2129934239c6684672,1,2176307,0,0,327680c0,0,-1811415040,2130352335,3211264,0c-1546649600,1433170367,-1687158784,1433170367,521666560,2129935242c0,58720256,3195079,0,403701760,0c-1092616192,1433170230,1277165568,1433169871,8192000,65536c-1214251008,1433170230,-1820327936,1433170230,6815744,131073c-1223675600,1433170230,1348468736,1433169871,6815744,65537c-1121962954,1433170230,-1114636288,1433170230,1469186048,16c-1220527819,1433170230,-1630535680,1433170230,6815744,1c-788515476,2129935081,1244659712,1433170230,256901120,16c-1160759757,1433170230,1292894208,1433169871,6029312,8650752c-792709320,2129935081,1458569216,1433170230,257490944,16c-1041224649,1433170230,691011584,1433169889,7471104,131073c-1047514060,1433170230,691011584,1433169889,7471104,65537c-1044367567,1433170230,691011584,1433169889,7471104,1c1676685365,1433170230,1277165568,1433169871,264699904,0c1645228396,1433170230,1292894208,1433169871,266076160,0c1648374832,1433170230,1277165568,1433169871,266076160,0c929052978,2129935061,1348468736,1433169871,265945088,0c972044596,2129935061,1292894208,1433169871,263979008,0c956315948,2129935061,1348468736,1433169871,263979008,0c952119603,2129935061,1348468736,1433169871,263979008,0c964703545,2129935061,1348468736,1433169871,263979008,0c960523319,2129935061,1348468736,1433169871,263979008,0c1669346356,1433170230,1277165568,1433169871,264503296,0c935342390,2129935061,1277165568,1433169871,264372224,0c1687170096,1433170230,1348468736,1433169871,265617408,0c947926069,2129935061,1348468736,1433169871,264634368,0c1672492850,1433170230,-270532608,1433169865,264634368,0c985675313,2129935061,1348468736,1433169871,264044544,0c903885164,2129935061,1348468736,1433169871,265093120,0c866137400,2129935061,1348468736,1433169871,265158656,0c989869106,2129935061,1348468736,1433169871,264044544,0c908081459,2129935061,1348468736,1433169871,265093120,0c870332208,2129935061,1348468736,1433169871,265158656,0c998258481,2129935061,691011584,1433169889,264044544,0c916469558,2129935061,691011584,1433169889,265093120,0c878719541,2129935061,691011584,1433169889,265158656,0c981494838,2129935061,1348468736,1433169871,264044544,0c899691568,2129935061,1348468736,1433169871,265093120,0c861943350,2129935061,1348468736,1433169871,265158656,0c994063672,2129935061,691011584,1433169889,264044544,0c912272438,2129935061,691011584,1433169889,265093120,0c874524727,2129935061,691011584,1433169889,265158656,0c1002453043,2129935061,-1045430272,1433169873,264110080,0c920662837,2129935061,-1045430272,1433169873,265224192,0c882914871,2129935061,-1045430272,1433169873,265289728,0c1693463606,1433170230,-2019557376,1433170096,266010624,0c1680881969,1433170230,1348468736,1433169871,264765440,0c975189811,2129935061,-1018167296,1433169865,264896512,0c887109424,2129935061,-1018167296,1433169865,264962048,0c849360437,2129935061,-1018167296,1433169865,265027584,0c939536684,2129935061,1348468736,1433169871,265879552,0c1660958513,1433170230,1292894208,1433169871,265879552,0c1665152306,1433170230,1277165568,1433169871,265879552,0c979382636,2129935061,1634729984,1433170230,264437760,0c895496504,2129935061,1634729984,1433170230,265486336,0c857748793,2129935061,1634729984,1433170230,265551872,0c1690316856,1433170230,1348468736,1433169871,265682944,0c1626355760,1433170230,1348468736,1433169871,264175616,0c924856883,2129935061,1277165568,1433169871,264568832,0c931148345,2129935061,1348468736,1433169871,264372224,0c968896876,2129935061,1348468736,1433169871,263979008,0c943732025,2129935061,1348468736,1433169871,264306688,0c1652568115,1433170230,1292894208,1433169871,264306688,0c1656764721,1433170230,1277165568,1433169871,264306688,0c977284151,2129935061,-1045430272,1433169873,264241152,0c891303993,2129935061,-1045430272,1433169873,265355264,0c853540864,2129935061,-1045430272,1433169873,265420800,0c1684013056,1433170230,1277165568,1433169871,264830976,0c-1167053774,1433170230,1277165568,1433169871,6619136,196608c1222653233,1433170230,691011584,1433169889,80740352,0c1218457908,1433170230,691011584,1433169889,80674816,0c1226861624,1433170230,-2019557376,1433170096,80805888,0c-778030285,2129935081,691011584,1433169889,260964352,0c-1075824330,1433170230,-1114636288,1433170230,1469710336,16c1562392113,2129935081,1277165568,1433169871,67698688,0c1560308784,2129935081,1244659712,1433170230,66715648,0c1600141617,2129935081,1277165568,1433169871,67305472,0c1566586423,2129935081,1234173952,1433170230,258539520,0c1551905644,2129935081,691011584,1433169889,66715648,0c1595945009,2129935081,1292894208,1433169871,67371008,0c1591749684,2129935081,1292894208,1433169871,67436544,0c1814048818,2129935298,1292894208,1433169871,67567616,0c1587556656,2129935081,1292894208,1433169871,67633152,0c1809869875,2129935298,-1585446912,1433170229,66977792,0c1583363376,2129935081,1292894208,1433169871,67043328,0c1579170105,2129935081,1292894208,1433169871,67108864,0c1574973753,2129935081,1277165568,1433169871,67502080,0c1570779960,2129935081,1277165568,1433169871,66912256,0c1556100151,2129935081,691011584,1433169889,66715648,0c1604335669,2129935081,1292894208,1433169871,66519040,0c1528837172,2129935081,1292894208,1433169871,67239936,0c1818244403,2129935298,1348468736,1433169871,66519040,0c1606431283,2129935081,1348468736,1433169871,66519040,0c1610626355,2129935081,1348468736,1433169871,66519040,0c1547711540,2129935081,1265631232,1433170230,66584576,0c1801467957,2129935298,691011584,1433169889,66584576,0c1805661239,2129935298,1348468736,1433169871,66846720,0c1544564793,2129935081,1283457024,1433170230,66650112,0c1541420080,2129935081,691011584,1433169889,66650112,0c1538274097,2129935081,1301282816,1433170230,66453504,0c1535129137,2129935081,1348468736,1433169871,66781184,0c1530934833,2129935081,1265631232,1433170230,67174400,0c1795174444,2129935298,691011584,1433169889,67174400,0c1790981683,2129935298,1277165568,1433169871,67764224,0c1975529528,2129935298,1277165568,1433169871,71499776,0c-784320468,2129935081,1458569216,1433170230,257228800,0c1478504499,1433170230,1292894208,1433169871,81264640,0c1474310450,1433170230,1292894208,1433169871,81199104,0c1482714164,1433170230,1348468736,1433169871,81330176,0c1526740281,2129935081,1317011456,1433170230,76939264,0c-1207945168,1433170230,1348468736,1433169871,6750208,1c-1204800975,1433170230,1292894208,1433169871,6750208,8519681c-1200604884,1433170230,1348468736,1433169871,6750208,65537c-780127690,2129935081,691011584,1433169889,262602752,0c-687852496,2129935073,-2019557376,1433170096,261554176,0c-1102025677,1433170230,1277165568,1433169871,8060928,0c1471166512,1433170230,1277165568,1433169871,257425408,16c-767543239,2129935081,1348468736,1433169871,74186752,0c-769641680,2129935081,691011584,1433169889,74252288,0c-1196410836,1433170230,1292894208,1433169871,5963776,8650753c-735037128,2129935081,1355808768,1433170230,66322432,0c-737135568,2129935081,1292894208,1433169871,65732608,0c-732939978,2129935081,1334837248,1433170230,65601536,0c1347447858,1433170230,691011584,1433169889,65601536,0c1997550640,2129935298,1405091840,1433170230,65863680,1c-740282064,2129935081,1277165568,1433169871,66125824,0c1417688880,1433170230,691011584,1433169889,65863680,0c-744475079,2129935081,1292894208,1433169871,65994752,0c-747621076,2129935081,1371537408,1433170230,66256896,0c-765446605,2129935081,1405091840,1433170230,65798144,1c-750766027,2129935081,1277165568,1433169871,66060288,0c1420848183,1433170230,691011584,1433169889,65798144,0c-754961610,2129935081,1292894208,1433169871,65929216,0c-758107595,2129935081,1387266048,1433170230,65536000,0c-761252299,2129935081,1348468736,1433169871,66191360,0c-763349716,2129935081,1292894208,1433169871,65667072,0c-803195344,2129935081,1244659712,1433170230,257622016,16c-799001291,2129935081,691011584,1433169889,257556480,16c-790598604,2129935081,2047868928,1433169866,257359872,16c-771738576,2129935081,1277165568,1433169871,73990144,0c1995454770,2129935298,691011584,1433169889,74317824,0c1008744757,2129935061,1277165568,1433169871,263258112,0c1012937004,2129935061,1490026496,1433170230,262995968,0c2111844403,1433170230,1277165568,1433169871,6488064,0c-1071631816,1433170230,1277165568,1433169871,6750208,196608c847263025,2129935061,1348468736,1433169871,263716864,0c843068780,2129935061,1292894208,1433169871,263585792,0c809515065,2129935061,1292894208,1433169871,263520256,0c1697657397,1433170230,1277165568,1433169871,263127040,0c1701853489,1433170230,1277165568,1433169871,263192576,0c801125940,2129935061,1277165568,1433169871,262930432,0c796930867,2129935061,1277165568,1433169871,262864896,0c805334070,2129935061,1277165568,1433169871,262799360,0c838873140,2129935061,1277165568,1433169871,263061504,0c834681141,2129935061,1348468736,1433169871,263716864,0c830485297,2129935061,1292894208,1433169871,263520256,0c826290228,2129935061,1712324608,1433170230,263651328,0c822097463,2129935061,1292894208,1433169871,263520256,0c817901874,2129935061,1747976192,1433170230,263782400,0c813708652,2129935061,1292894208,1433169871,263585792,0c1764767536,1433170230,-740294656,1433169890,262733824,0c-1084214984,1433170230,1348468736,1433169871,1469579264,0c-773837776,2129935081,1277165568,1433169871,74121216,0c-1068486352,1433170230,1348468736,1433169871,5832704,65536c-1065339850,1433170230,1348468736,1433169871,5832704,1048576c-1061146063,1433170230,1348468736,1433169871,5832704,131072c-1058000532,1433170230,1348468736,1433169871,5832704,983040c-1193267149,1433170230,1292894208,1433169871,5963776,8716289c-786419144,2129935081,1292894208,1433169871,75038720,0c1991260470,2129935298,1277165568,1433169871,68681728,0c-819974095,2129935081,1292894208,1433169871,69271552,0c-805292745,2129935081,1292894208,1433169871,68747264,0c-815778762,2129935081,1292894208,1433169871,69140480,0c-817861584,2129935081,1292894208,1433169871,69206016,0c1988112433,2129935298,1348468736,1433169871,68943872,0c-809486796,2129935081,1292894208,1433169871,68812800,0c-813681355,2129935081,1292894208,1433169871,68878336,0c-794809296,2129935081,1292894208,1433169871,75104256,0c-775933903,2129935081,1277165568,1433169871,74055680,0c1486895156,1433170230,1292894208,1433169871,81395712,0c-1080020423,1433170230,-1114636288,1433170230,1469644800,16c-1190119367,1433170230,-1648361472,1433170230,6619136,1c-1175440076,1433170230,1277165568,1433169871,6619136,65537c-1171245003,1433170230,1277165568,1433169871,6619136,131072c1983919404,2129935298,1348468736,1433169871,71303168,0c-824166861,2129935081,1348468736,1433169871,71172096,0c-828361416,2129935081,1348468736,1433169871,71237632,0c-832556233,2129935081,1528823808,1433170230,70975488,0c-836749513,2129935081,1539309568,1433170230,70909952,0c-840945607,2129935081,1277165568,1433169871,71041024,0c1979724341,2129935298,1277165568,1433169871,71106560,0c-845139660,2129935081,1277165568,1433169871,70123520,0c-849332167,2129935081,1277165568,1433169871,70778880,0c-1053805260,1433170230,1277165568,1433169871,1469841408,0c-1050659788,1433170230,-1820327936,1433170230,1469841408,65536c-878693323,2129935081,691011584,1433169889,71630848,0c1602237494,1433170230,1610612736,1433170230,262537216,0c-853526731,2129935081,1277165568,1433169871,71368704,0c-857722580,2129935081,1556086784,1433170230,70189056,0c1433415736,1433170230,1348468736,1433169871,262471680,0c1518352440,2129935081,1573912576,1433170230,70844416,0c1514156597,2129935081,1292894208,1433169871,70254592,0c1509977141,2129935081,1292894208,1433169871,70451200,0c-861917134,2129935081,1292894208,1433169871,70582272,0c-866109902,2129935081,1292894208,1433169871,70713344,0c-870304974,2129935081,1292894208,1433169871,70057984,0c-874497993,2129935081,1292894208,1433169871,70647808,0c-1146078921,1433170230,-1137704960,1433170230,1468792832,0c1505768761,2129935081,1292894208,1433169871,70320128,0c1501575217,2129935081,1292894208,1433169871,70385664,0c1497380661,2129935081,1591738368,1433170230,70516736,0c1493186357,2129935081,1277165568,1433169871,71565312,0c-1178586574,1433170230,-1648361472,1433170230,6619136,0c1522546994,2129935081,1510998016,1433170230,76218368,0c1993354289,2129935298,691011584,1433169889,260898816,0c-1163904975,1433170230,1292894208,1433169871,6029312,8585216c1437610288,1433170230,1440743424,1433170230,258605056,0c-1089456333,1433170230,1440743424,1433170230,1469513728,16c1430271283,1433170230,691011584,1433169889,260571136,16c1427124280,1433170230,691011584,1433169889,260505600,16c1760573804,1433170230,-740294656,1433169890,71434240,0c-1157614285,1433170230,1348468736,1433169871,6684672,1c-1154469063,1433170230,1292894208,1433169871,6684672,8519681c-1150276551,1433170230,1348468736,1433169871,6684672,65537c1423980851,1433170230,1277165568,1433169871,76283904,0c-1097844942,1433170230,-270532608,1433169865,8192000,0c1757425975,1433170230,1348468736,1433169871,262668288,0c-782225359,2129935081,1292894208,1433169871,258146304,0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0255673,0,553648128,2129934239c553648128,2129934239,-787480576,1433170367,-787480576,1433170367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78643200,0,3145728,0,-1856176128,1432954744c0,0,521666560,2129935242,0,310116352c-283098795,1433170365,8454144,0,482344960,2129934239c-1495269376,1433170367,521666560,2129935242,-851116032,-63128851c3162120,0,3145728,0,-11730944,1432954746c0,0,513802240,2129935242,65536,1568669696c-1702838065,2130352335,2162688,0,1853882368,1433170367c483393536,2129934239,90177536,0,135266304,0c1149239296,1433170152,1194196992,1433170152,1194196992,1433170152c44564480,-1051328512,186646528,1433170364,196739072,1433170364c196739072,1433170364,9699328,-2126118912,975175680,1433170255c976617472,1433170255,976617472,1433170255,1048576,-1051262976c-549453824,1433170379,-546439168,1433170379,-546439168,1433170379c2621440,-1051656192,-771751936,1433170365,-732561408,1433170365c-732561408,1433170365,38797312,-1052442624,0,0c0,0,0,0,131072,8716288c0,0,0,0,0,0c65536,8847360,0,0,0,0c0,0,0,25165824,0,0c0,0,0,0,-1090584576,25231485c0,0,0,0,0,0c1048576,29294608,0,0,0,0c0,0,1090519040,25362562,0,0c0,0,0,0,131072,30867456c0,0,0,0,0,0c613416960,30081024,0,0,0,0c0,0,524288,33488904,0,0c0,0,0,0,0,29360128c0,0,0,0,0,0c-65536,29491455,0,0,0,0c0,0,65536,30801920,0,0c0,0,0,0,0,29425665c0,0,0,0,0,0c-2139095040,33620096,0,0,0,0c0,0,706740224,33882113,0,0c0,0,0,0,706740224,33947649c0,0,0,0,0,0c0,33816577,0,0,0,0c0,0,131072,37683202,808910848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91305776,0c65536,89325568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3841981,1886862398,1835627322,1348824176,2015392623,573579837c574454048,1043276336,980449084,1769172848,1852795252,1701978184c1769234796,1917216118,574451055,1970040675,1042443885,980449084c1332965232,1702061670,825310836,808465204,1886859068,1936683066c1936090703,1010725989,980449071,1769172848,1852795252,2000436808c1869625968,1769236851,542535279,1634493810,1702259060,1836020294c1634738749,1919377778,577269857,1886862398,1936683066,1936090703c826176613,842608950,1999584309,1869625968,1717981043,1047815539c1886859068,1936683066,1869182057,1010718318,1698328695,1852142712c2019762292,859054653,808531509,2036539426,842277437,892418100c1010708258,1698328695,1667589734,1954039156,544501349,891436396c573585456,574452768,808988725,1030889506,825440290,539112760c941768034,892418353,1010708258,2000318583,1315987826,795176559c1886862398,1668244538,1763734096,857881956,1634607138,574449005c792477218,1681551479,1917870959,979450942,1885434471,543385960c1852599672,1029782131,1953785890,791624304,1701340019,779313517c1852141679,1718381944,1634562671,1865315188,1680828274,1769431410c1819109230,808464943,1634545462,1042443881,1731879228,1752195442c1631871849,1965056372,574450034,1886680168,1932472122,1835362403c1831760737,1869767529,1952870259,1836016430,1717989167,795173737c1685221239,825242159,1870081840,1919968370,1936024431,1735289203c1885431891,1010704997,980643959,1047556983,1936750396,1984848698c1917874259,2000436783,1933210480,1047679088,2017091900,1047360102c1866096956,2015389286,573579837,574454048,1043276336,1698324796c1663071352,874659192,808858931,1663050288,874659193,808989746c1043276336,979447612,1836213880,979450942,1953722992,1836016967c1936879648,1881292148,1042441577,1631215932,1953713270,792477231c1919957601,1699181683,1010724207,1869822561,1180985708,1047293033c1933205820,1130522482,1981837932,574450785,1700947558,790783031c1630485566,1819243322,1766220905,1010723948,1852586593,574453536c808858425,1631338018,1819243322,1766220905,1010723948,1920154209c1816355431,1635131506,807550316,808464432,1043276336,979447612c1768714099,1818838628,1631338092,1953066298,1043296869,979447612c1010724460,1717910113,1952671078,1047819084,1866096956,1919251573c2003069011,1936286752,824327540,859387696,1679827506,574452329c808466226,573583408,1970037280,1684099698,573579837,1953460768c1752459607,1885431891,807550309,1631338018,1735553850,1919697762c1818326560,808985149,808988728,1010708258,1866096943,1919251573c2003069011,1630485566,1717986618,1282696037,1010726003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979447612,1885434471c1147365736,1046574177,979447612,1885434471,1046702440,1886859068c1668178234,1047687016,980889404,2002874980,1046965865,1668099900c1869103930,1046831977,979594556,1819042118,1801675106,980892734c1952672112,942763070,943274041,808464436,114374700,0c559939584,2129934239,559939584,2129934239,-470810624,1433170367c-470810624,1433170367,0,0,0,0c0,0,0,0,0,0c0,0,0,0,-738197504,1433170228c0,0,0,0,-2147483648,1433170211c-878706688,1433170228,0,0,0,0c0,0,0,0,0,0c0,0,0,0,0,0c0,0,0,0,0,0c0,0,0,0,0,0c0,0,0,0,0,0c0,0,0,0,0,0c0,0,0,0,0,0c0,0,0,0,0,0c0,0,0,0,0,0c0,0,0,0,0,0c0,0,-2044723200,1433170228,-486539264,1433170228c1088421888,1433170228,0,0,0,0c0,0,0,0,0,0c0,0,0,0,-715128832,1433170230c747634688,1433170229,0,0,726663168,1433170229c730857472,1433170229,735051776,1433170229,739246080,1433170229c718274560,1433170229,0,0,-778043392,1433170230c0,0,0,0,722468864,1433170229c0,0,0,0,0,0c0,0,0,0,0,0c0,0,0,0,0,0c0,0,743440384,1433170229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677380096,1433170230,0,0,0,0c0,0,0,0,0,0c0,0,166723584,1433170229,0,0c0,0,0,0,0,0c0,0,0,0,0,0c0,0,0,0,0,0c0,0,0,0,0,0c0,0,0,0,0,0c0,0,0,0,0,0c0,0,0,0,0,0c0,0,0,0,0,0c0,0,0,0,0,0c0,0,0,0,0,0c0,0,0,0,0,0c0,0,0,0,0,0c0,0,0,0,0,0c0,0,0,0,0,0c0,0,0,0,0,0c0,0,0,0,0,0c0,0,0,0,0,0c0,0,0,0,0,0c114294784,0,6291456,0,950927360,1432954746c-869466112,-2013622181,486068756,2129935242,1572864,-63176704c615530504,1433170253,614465536,1433170253,-1796210688,1433170367c-1797259264,1433170367,513802240,2129935242,65536,1568669696c6340815,0,8454144,0,-355467264,1433170365c610271232,1433170253,486014976,2129935242,1703936,1568669696c-353320753,1433170365,-354418688,1433170365,-1802502144,1433170367c-1803550720,1433170367,486014976,2129935242,3211264,0c-1969225728,1433170367,-1804599296,1433170367,521666560,2129935242c-851116032,-63128851,8405000,0,3145728,0c-81920000,1432954746,-869466112,-2013622181,7655956,6422625c6619244,7471104,3145728,0,5308416,0c-143785984,1432954744,-869466112,-2013622181,481874452,3014656c1339293696,1355022336,1371996160,1318780928,1396506624,1282473984c1412825088,1246167040,1421017088,1200816128,5242880,0c3211264,0,-1860304896,1432954744,-869466112,-2013622181c521720340,2129935242,0,-1073741824,3195009,0c3211264,0,-1890713600,1432954744,-869466112,-2013622181c-1886334444,1433170367,0,0,-2145386496,1433169871c5308416,0,-124911616,1432954746,-869466112,-2013622181c486068756,2129935242,1638400,1433141248,-339738624,1433170367c-340787200,1433170367,599785472,1433170365,598736896,1433170365c0,0,-144637952,0,-491782144,1433170369c482344960,2129934239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942500912,926036789l741488440,842216497l926168377,762066484l876164664,825308726l841821234,909324592l942748210,942959665l943075382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829173804l825570608,741751090l859401264,960051512l741879864,959590706l842347321,829174581l925905203,1815096370l1815096368,1815096368l876098617,960050739l825371698,859388210l859124277,842348908l808923185,841758768l960049713,892482867l892955699,943272760l741619252,959590706l842347321,762065717l926103094,808859700l875637816,925971251l859190064,808989548l943206449,859058476l825504051,1815622706l959525165,909587253l741356598,858993713l858797873,762066742l876163377,858928440l824980021,825439028l909324343,825060407l942946609,892547637l875637810,925971251l926298928,943208044l875835705,824980019l825439028,909324343l943090741,909586745l741750581,858993713l858797873,913061174l925972792,909587766l859058476,808923443l1815426611,1815096368l1815096368,1815096368l1815096368,875902008l741618737,892169264l926300469,741618743l842216497,926168377l762066484,876164664l825308726,841821234l909324592,942748210l909208625,842346806l842347570,842084908l892549433,1815098418l825767981,875705656l824981041,825439028l875769911,909667383l909258804,741618230l959590706,909325113l929837879,859059768l875899954,825831737l1815099446,959459629l942749235,741488953l909588269,875573560l896283702,943141683l926362924,859060537l1815491385,943010605l909389878,824981557l825439028,909324343l943025205,959789361l741357622,858993713l858797873,762066230l892548401,842346801l824980534,825439028l875769911,959540279l942683702,862728236l943207475,808859960l959917356,942946354l1815687480,859058737l892614198,824980278l825439028,909324343l741370934,942684217l808728888,842296372l842544439,1815096376c859125297,859058230,841757237,960049713,875705651,892759088c741749557,859125046,909208630,909390134,842479160,842084908c892549433,1815098418,808728120,842413618,825371700,859388210c859256371,875968620,909521456,841757746,960049713,926298931c959671347,909193779,859058476,825504051,1815622706,876163380c741617715,842230832,909259057,1815096372,942946353,876163894c824981560,825439028,909324343,825060407,859060529,909129778c875637812,925971251,926298928,825374060,892745270,841756726c960049713,875705651,741370930,909389879,925905716,825453618c926036534,1815096375,926494770,741487921,825322544,842150200c875968560,842084908,892549433,1815295538,926102325,942748978c875637812,925971251,892744496,858862188,892940345,824980528c825439028,909324343,842230836,909259057,1815096372,943077430c942815025,875637808,925971251,892744496,943208812,825700408c824981558,825439028,909324343,841837621,859058480,959722545c875637814,925971251,926298928,825636460,909324601,913059884c959853875,824980025,862729008,842084658,135279670,0c269484032,0,0,267255808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42682933,741749044,942500912,926036789c741488440,842216497,926168377,762066484,876164664,825308726c841821234,909324592,942748210,942959665,943075382,741750071c959590706,842347321,829174324,959655991,824981043,942815029c762065974,825308721,858863158,824980017,825439028,875769911c825060407,926036278,943208752,875637816,925971251,926167856c842214764,875573816,741881906,858993713,858797873,762066742c842609203,909652533,875637812,925971251,926298928,875705708c808990770,829173804,825570608,741751090,859401264,960051512c741879864,959590706,842347321,829174581,925905203,1815096370c1815096368,1815096368,876098617,960050739,825371698,859388210c859124277,842348908,808923185,841758768,960049713,892482867c892955699,943272760,741619252,959590706,842347321,762065717c926103094,808859700,875637816,925971251,859190064,808989548c943206449,859058476,825504051,1815622706,959525165,909587253c741356598,858993713,858797873,762066742,876163377,858928440c824980021,825439028,909324343,825060407,942946609,892547637c875637810,925971251,926298928,943208044,875835705,824980019c825439028,909324343,943090741,909586745,741750581,858993713c858797873,913061174,925972792,909587766,859058476,808923443c1815426611,1815096368,1815096368,1815096368,1815096368,875902008c741618737,892169264,926300469,741618743,842216497,926168377c762066484,876164664,825308726,841821234,909324592,942748210c909208625,842346806,842347570,842084908,892549433,1815098418c825767981,875705656,824981041,825439028,875769911,909667383c909258804,741618230,959590706,909325113,929837879,859059768c875899954,825831737,1815099446,959459629,942749235,741488953c909588269,875573560,896283702,943141683,926362924,859060537c1815491385,943010605,909389878,824981557,825439028,909324343c943025205,959789361,741357622,858993713,858797873,762066230c892548401,842346801,824980534,825439028,875769911,959540279c942683702,862728236,943207475,808859960,959917356,942946354c1815687480,859058737,892614198,824980278,825439028,909324343c741370934,942684217,808728888,842296372,842544439,1815096376c859125297,859058230,841757237,960049713,875705651,892759088c741749557,859125046,909208630,909390134,842479160,842084908c892549433,1815098418,808728120,842413618,825371700,859388210c859256371,875968620,909521456,841757746,960049713,926298931c959671347,909193779,859058476,825504051,1815622706,876163380c741617715,842230832,909259057,1815096372,942946353,876163894c824981560,825439028,909324343,825060407,859060529,909129778c875637812,925971251,926298928,825374060,892745270,841756726c960049713,875705651,741370930,909389879,925905716,825453618c926036534,1815096375,926494770,741487921,825322544,842150200c875968560,842084908,892549433,1815295538,926102325,942748978c875637812,925971251,892744496,858862188,892940345,824980528c825439028,909324343,842230836,909259057,1815096372,943077430c942815025,875637808,925971251,892744496,943208812,825700408c824981558,825439028,909324343,841837621,859058480,959722545c875637814,925971251,926298928,825636460,909324601,913059884c959853875,824980025,862729008,842084658,808203318,892679788c959198771,808793905,892759092,808858421,859188272,808531765c943090742,959656248,926297145,825438261,859073592,892940345c892808248,892810803,842492983,825635895,808528946,859139129c825505840,1815096374,825439533,808989238,824980019,825439028c909324343,825060405,926232629,858862901,875637814,925971251c926298928,858862956,842149944,841756724,960049713,875705651c892759090,741749557,825060400,942813239,842282808,825371700c892547123,892547890,909193836,943207986,862728236,943140916c808464951,859058476,808923443,1815426611,808792365,959460914c741879860,858993713,858797873,896284470,942814258,808202296c959525996,875574068,829173804,909325622,892548144,825371698c859388210,808727093,892679788,908867123,909325621,909521260c943076401,741488438,959590706,842347321,946614324,842019894c875705910,842084908,858995001,1815295798,808728120,842413618c825371700,859388210,859256371,825438572,741488432,859255605c1815229753,808203063,808662380,909194296,762064940,892351793c825570615,824981043,825439028,909324343,942959671,959657270c741619250,959590706,842281785,896284979,909521202,808858934c842084908,892549433,1815229490,1815096368,808532278,825243698c875637814,925971251,909586736,909193836,943207986,879505452c959656760,909325619,842084908,875772217,1815687986,959918381c842412341,741486897,858993713,858797873,896284470,942814258c808202296,909390188,909127736,1815096372,859125046,842345526c943206964,942763056,825637174,942682161,909586732,909324857c1815164216,825439793,859386162,824979761,842608952,909325108c960064562,875574582,741554486,892548913,842609717,829174585c959721784,825701937,943270963,909129520,1815556409,876034361c875968056,925969465,875902259,859386425,876163436,875770169c741422132,959787576,892613425,959999029,942684210,741618999c808464434,825571379,829175347,875705655,875771957,926362677c842477877,1815228985,859126065,925905205,824981040,842544695c959722293,943287353,925906736,741421876,875902776,960049716c909208629,825505586,808859449,959657260,909521457,829175602c959722295,808792118,926231603,842347572,1815098424,943206456c842283061,942746677,842152246,942747702,892940652,825374515c741422649,808661041,808924464,829174072,808662329,926037558c859122740,942813497,1815163444,926299697,842412597,892089652c892613687,959461425,892940652,825505074,741882167,808529969c842543159,829175861,858928439,925905464,808594480,943141680c926496824,858796396,926168624,741619765,825832245,909654066c909208630,808794166,858927670,943075628,808923956,1815556912c825702197,943142961,942746673,858929457,808464953,876033388c858928436,841758003,875967280,825506098,808741941,959591735c1815096376,859125809,858929208,824981558,825439028,909324343c942959671,859386675,741749557,959590706,842281785,812398899c896282668,876097587,808203825,892415340,825308467,875967029c859058476,808923443,1815557683,842346797,943142453,741357616c858993713,858797873,896284470,909521202,808858934,842084908c892549433,1815229490,841821232,876033073,875967288,825060408c942813239,859385911,825371704,892547123,892547890,909193836c943207986,862728236,943140916,808464951,859058476,808923443c1815426611,959918381,842412341,741486897,858993713,858797873c896284470,942814258,808202296,875705708,808990770,762064940c926363953,808727609,824980534,959591220,876033077,942500916c909392182,842084662,808594732,842412849,825766194,909653100c926430768,841758261,960049713,875705651,909208626,808728627c859188272,960050741,825060402,942815029,943207222,875637814c925971251,926298928,892415340,825832247,909587762,859058476c808923443,1815557683,925971757,892746041,824980532,825439028c909324343,892169269,875575601,808595765,859058476,808923443c1815426611,1815096368,892875064,875967540,896282668,892678453c909588784,842084908,875772217,1815687986,892417333,926494773c825371702,859388210,959656500,875638124,909260089,909587257c859058476,808923443,1815557683,959721773,959853109,741750579c858993713,858797873,963393334,942750000,942815536,825766188c909456693,1815426097,926430520,875771449,892939315,926431033c1815621683,808661305,959525430,876031032,892614961,1815163193c943273273,926430005,892873779,875573817,1815622966,959722040c943140920,892873785,892481849,1815426096,842216505,842216247c959982644,892417074,1815425584,892418097,859124276,959197747c809055538,892875830,842283116,926299187,942421561,942814777c892416564,825505644,859124793,942420793,909654069,926496818c909261164,875706417,942421557,943273010,926431024,842283372c809056056,942422322,842610741,909324856,842610796,808792372c824979507,909455672,875835954,926444601,926300469,741554226c892678712,943012150,876112944,859126069,741685040,925971511c875575604,842624054,926101558,741816626,926037049,909128502c842558514,825768244,741617976,909259832,842149937,926444601c875575093,741619766,875706680,858797361,942763056,943076657c825636664,825505580,859124024,946614581,875770420,825765944c909261100,959852849,963392817,909718834,959788089,825766188c842609717,1815097396,909194295,842151985,892873781,825831737c1815689264,858862647,842608695,876096568,925970994,1815163445c808596536,909588793,892939315,858928441,1815230776,892418097c859124276,925644850,892678452,825702707,942748160,842345521c404764416,0,536870912,0,0,53438054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42682933,741749044c942500912,926036789,741488440,842216497,926168377,762066484c876164664,825308726,841821234,909324592,942748210,942959665c943075382,741750071,959590706,842347321,829174324,959655991c824981043,942815029,762065974,825308721,858863158,824980017c825439028,875769911,825060407,926036278,943208752,875637816c925971251,926167856,842214764,875573816,741881906,858993713c858797873,762066742,842609203,909652533,875637812,925971251c926298928,875705708,808990770,829173804,825570608,741751090c859401264,960051512,741879864,959590706,842347321,829174581c925905203,1815096370,1815096368,1815096368,876098617,960050739c825371698,859388210,859124277,842348908,808923185,841758768c960049713,892482867,892955699,943272760,741619252,959590706c842347321,762065717,926103094,808859700,875637816,925971251c859190064,808989548,943206449,859058476,825504051,1815622706c959525165,909587253,741356598,858993713,858797873,762066742c876163377,858928440,824980021,825439028,909324343,825060407c942946609,892547637,875637810,925971251,926298928,943208044c875835705,824980019,825439028,909324343,943090741,909586745c741750581,858993713,858797873,913061174,925972792,909587766c859058476,808923443,1815426611,1815096368,1815096368,1815096368c1815096368,875902008,741618737,892169264,926300469,741618743c842216497,926168377,762066484,876164664,825308726,841821234c909324592,942748210,909208625,842346806,842347570,842084908c892549433,1815098418,825767981,875705656,824981041,825439028c875769911,909667383,909258804,741618230,959590706,909325113c929837879,859059768,875899954,825831737,1815099446,959459629c942749235,741488953,909588269,875573560,896283702,943141683c926362924,859060537,1815491385,943010605,909389878,824981557c825439028,909324343,943025205,959789361,741357622,858993713c858797873,762066230,892548401,842346801,824980534,825439028c875769911,959540279,942683702,862728236,943207475,808859960c959917356,942946354,1815687480,859058737,892614198,824980278c825439028,909324343,741370934,942684217,808728888,842296372c842544439,1815096376,859125297,859058230,841757237,960049713c875705651,892759088,741749557,859125046,909208630,909390134c842479160,842084908,892549433,1815098418,808728120,842413618c825371700,859388210,859256371,875968620,909521456,841757746c960049713,926298931,959671347,909193779,859058476,825504051c1815622706,876163380,741617715,842230832,909259057,1815096372c942946353,876163894,824981560,825439028,909324343,825060407c859060529,909129778,875637812,925971251,926298928,825374060c892745270,841756726,960049713,875705651,741370930,909389879c925905716,825453618,926036534,1815096375,926494770,741487921c825322544,842150200,875968560,842084908,892549433,1815295538c926102325,942748978,875637812,925971251,892744496,858862188c892940345,824980528,825439028,909324343,842230836,909259057c1815096372,943077430,942815025,875637808,925971251,892744496c943208812,825700408,824981558,825439028,909324343,841837621c859058480,959722545,875637814,925971251,926298928,825636460c909324601,913059884,959853875,824980025,862729008,842084658c808203318,892679788,959198771,808793905,892759092,808858421c859188272,808531765,943090742,959656248,926297145,825438261c859073592,892940345,892808248,892810803,842492983,825635895c808528946,859139129,825505840,1815096374,825439533,808989238c824980019,825439028,909324343,825060405,926232629,858862901c875637814,925971251,926298928,858862956,842149944,841756724c960049713,875705651,892759090,741749557,825060400,942813239c842282808,825371700,892547123,892547890,909193836,943207986c862728236,943140916,808464951,859058476,808923443,1815426611c808792365,959460914,741879860,858993713,858797873,896284470c942814258,808202296,959525996,875574068,829173804,909325622c892548144,825371698,859388210,808727093,892679788,908867123c909325621,909521260,943076401,741488438,959590706,842347321c946614324,842019894,875705910,842084908,858995001,1815295798c808728120,842413618,825371700,859388210,859256371,825438572c741488432,859255605,1815229753,808203063,808662380,909194296c762064940,892351793,825570615,824981043,825439028,909324343c942959671,959657270,741619250,959590706,842281785,896284979c909521202,808858934,842084908,892549433,1815229490,1815096368c808532278,825243698,875637814,925971251,909586736,909193836c943207986,879505452,959656760,909325619,842084908,875772217c1815687986,959918381,842412341,741486897,858993713,858797873c896284470,942814258,808202296,909390188,909127736,1815096372c859125046,842345526,943206964,942763056,825637174,942682161c909586732,909324857,1815164216,825439793,859386162,824979761c842608952,909325108,960064562,875574582,741554486,892548913c842609717,829174585,959721784,825701937,943270963,909129520c1815556409,876034361,875968056,925969465,875902259,859386425c876163436,875770169,741422132,959787576,892613425,959999029c942684210,741618999,808464434,825571379,829175347,875705655c875771957,926362677,842477877,1815228985,859126065,925905205c824981040,842544695,959722293,943287353,925906736,741421876c875902776,960049716,909208629,825505586,808859449,959657260c909521457,829175602,959722295,808792118,926231603,842347572c1815098424,943206456,842283061,942746677,842152246,942747702c892940652,825374515,741422649,808661041,808924464,829174072c808662329,926037558,859122740,942813497,1815163444,926299697c842412597,892089652,892613687,959461425,892940652,825505074c741882167,808529969,842543159,829175861,858928439,925905464c808594480,943141680,926496824,858796396,926168624,741619765c825832245,909654066,909208630,808794166,858927670,943075628c808923956,1815556912,825702197,943142961,942746673,858929457c808464953,876033388,858928436,841758003,875967280,825506098c808741941,959591735,1815096376,859125809,858929208,824981558c825439028,909324343,942959671,859386675,741749557,959590706c842281785,812398899,896282668,876097587,808203825,892415340c825308467,875967029,859058476,808923443,1815557683,842346797c943142453,741357616,858993713,858797873,896284470,909521202c808858934,842084908,892549433,1815229490,841821232,876033073c875967288,825060408,942813239,859385911,825371704,892547123c892547890,909193836,943207986,862728236,943140916,808464951c859058476,808923443,1815426611,959918381,842412341,741486897c858993713,858797873,896284470,942814258,808202296,875705708c808990770,762064940,926363953,808727609,824980534,959591220c876033077,942500916,909392182,842084662,808594732,842412849c825766194,909653100,926430768,841758261,960049713,875705651c909208626,808728627,859188272,960050741,825060402,942815029c943207222,875637814,925971251,926298928,892415340,825832247c909587762,859058476,808923443,1815557683,925971757,892746041c824980532,825439028,909324343,892169269,875575601,808595765c859058476,808923443,1815426611,1815096368,892875064,875967540c896282668,892678453,909588784,842084908,875772217,1815687986c892417333,926494773,825371702,859388210,959656500,875638124c909260089,909587257,859058476,808923443,1815557683,959721773c959853109,741750579,858993713,858797873,963393334,942750000c942815536,825766188,909456693,1815426097,926430520,875771449c892939315,926431033,1815621683,808661305,959525430,876031032c892614961,1815163193,943273273,926430005,892873779,875573817c1815622966,959722040,943140920,892873785,892481849,1815426096c842216505,842216247,959982644,892417074,1815425584,892418097c859124276,959197747,809055538,892875830,842283116,926299187c942421561,942814777,892416564,825505644,859124793,942420793c909654069,926496818,909261164,875706417,942421557,943273010c926431024,842283372,809056056,942422322,842610741,909324856c842610796,808792372,824979507,909455672,875835954,926444601c926300469,741554226,892678712,943012150,876112944,859126069c741685040,925971511,875575604,842624054,926101558,741816626c926037049,909128502,842558514,825768244,741617976,909259832c842149937,926444601,875575093,741619766,875706680,858797361c942763056,943076657,825636664,825505580,859124024,946614581c875770420,825765944,909261100,959852849,963392817,909718834c959788089,825766188,842609717,1815097396,909194295,842151985c892873781,825831737,1815689264,858862647,842608695,876096568c925970994,1815163445,808596536,909588793,892939315,858928441c1815230776,892418097,859124276,925644850,892678452,825702707c959461740,926364980,942420785,875574839,925971511,942684268c875837749,824981304,842346808,825570361,809069619,809055033c741685299,825831481,858929202,842558518,892809529,741422387c959525943,859387444,892955702,959788089,741618486,842608697c909194295,876112946,943011633,741815602,943273273,909325109c809069617,892482361,741619249,859124280,808923447,942763056c892679473,959721782,959461676,942944819,963392053,959527216c842479411,909719596,842283058,929837617,876163380,859386677c942684204,858929463,963391543,842019636,925905461,825505836c842544439,963391798,892877109,825635635,942684204,842609976c946615348,926102834,808466225,825766188,808661557,1815623223c808858169,859125299,809053237,942813497,1815491378,943272505c875968563,876031031,959723313,1815294003,808596536,808727608c842542130,825767733,1815689522,959722040,808794423,892939316c859125817,1815164984,926234424,825242167,892939314,858928441c1815558456,892418097,859124276,942422066,892483893,875968565c959789164,909128243,959197234,825636404,809054261,825505644c959657269,942420535,825373236,825374007,909588588,959590705c959199028,909654064,959787830,825766252,842609717,741486644c876163129,825505077,876112944,825308210,741815600,959788088c909455925,842558519,909325877,741618737,909455928,825308467c876112950,842348853,741749048,875967033,942946610,876178488c808529971,741488944,825831992,825766711,876178481,825767986c741423152,876163129,909522229,842558512,876032313,741945907c959788856,808990518,959999025,943142450,741618740,825831992c943010871,809004081,875900985,741421621,959788856,842150192c842558520,892809529,741947440,909259832,858927153,876112946c909390642,741751095,825831992,892548407,876178481,942946098c741488436,892678712,943012150,842558512,892809529,741946680c943011640,892811059,842558513,959853877,741357621,825831992c892876087,809069625,809055033,741552185,892678712,943012150c842558512,892809529,741946680,842609976,825308725,842558520c959853877,741357621,825831992,892876087,809069625,808858169c741553464,858928184,959919668,842558518,892809529,741422387c825439289,825831476,809069623,892679225,741357110,825831992c842216503,959999033,959919666,741356082,926496057,808662840c842558520,909586745,741880113,876163129,825702197,959999029c859060018,741357625,825831992,926233655,892890168,825373497c741422390,959983672,859058994,842558518,892809529,741422387c959984952,892613433,809069625,909653305,741487415,825831992c825766711,892955697,959788089,741423416,859387192,842412082c842558512,876032313,741881653,959984952,892613433,809004089c875900985,741879861,825831992,942683447,892890169,825373497c741422390,959592760,943009844,842558520,909586745,741880113c876163129,825702197,842558517,842281525,741750065,825831992c926233655,959999032,959919666,741356082,825831481,858929202c842558518,892809529,741422387,825439289,825831476,809004087c808662328,741750580,825831992,842216503,809069625,808858169c741553464,943207736,842084918,842558516,909586745,741880113c842609976,825308725,959999032,909194290,741750069,825831992c808858935,809069616,809055033,741552185,825831481,926364473c842558514,892809529,741880883,926037049,926169140,959999026c909194290,741750069,825831992,808858935,809069616,808596793c741553465,943207736,842084918,842558516,909586745,741880113c943207736,926298934,809004083,808662328,741750580,959788088c875901237,809069621,892482361,741357107,825831481,858929202c876112950,842348853,741815861,892483896,842283316,842558516c842281525,741750065,959788088,959918389,892955700,808858681c741684273,959592760,943009844,876112952,859126069,741618483c808662073,842084657,809004081,875900985,741879861,959788088c808661557,892890165,825373497,741683257,859387192,842412082c876112944,825571637,741620023,859387192,809054514,809004085c875967544,741619766,959788088,942813493,892890166,825373497c741683257,892418097,909195572,946616370,875770420,959525687c825766188,825832501,1815622198,909259833,859386424,876031027c959723313,1815360560,892482617,825831472,842607666,909324342c1815689271,875639863,875837496,876096560,909193778,1815558452c825635385,926103606,909585463,909520946,1815361588,825636664c909521974,842542132,942682933,1815491127,942748728,858927410c809053236,875705145,1815230773,926037049,825374772,876162096c959789362,1815426614,808662073,942880055,876031026,808793905c1815164720,892941625,808923193,876096566,926167858,1815163443c825831992,842216503,892939316,892679737,1815165241,959722040c875573560,876162099,892418098,1815687728,808597047,926496054c842542132,942682933,1815163447,943207736,892416822,842542136c808991028,1815556400,875901496,842021171,926428216,959854389c1815163193,808792632,808726582,842607671,909324342,1815623474c842216505,892811312,926428210,926103093,1815490872,959787577c892481847,842607665,926298422,1815491896,842150968,909587505c926428212,859256117,1815490872,942748727,809054520,892873782c859388216,1815294263,926430520,926431033,909585459,909520946c1815229495,909259832,808597808,809053235,842348089,1815294773c909457208,825767731,842607666,825702709,1815164210,842412601c842610745,926428216,892352309,1815621687,959983672,926363705c842083376,1815229235,1815096368,1815096368,875967025,942945336c879505452,926430009,909718073,842084908,875772217,1815687986c942881076,959592759,825371702,859388210,959656500,808202348c808202348,808202348,808202348,808202348,808202348,808202348c808202348,808202348,808202348,808202348,808202348,808202348c808202348,909653868,808596276,1815096368,892612915,741880375c909274160,892614965,741881904,842216497,926168377,812398132c896282668,909521202,808858934,842084908,892549433,1815229490c925707312,875967536,842477619,942749804,892483635,1815096373c909128498,842479160,829173804,859320633,959920438,825371698c859388210,943010357,808202348,808202348,808202348,808202348c808202348,808202348,858862188,892940345,824980528,825439028c909324343,858614836,909193785,875705399,859058476,808923443c1815426611,1815096368,1815096368,1815096368,875637808,875639603c942944817,808202348,808202348,808202348,808202348,808202348c808202348,808202348,808202348,808202348,808202348,808202348c808202348,808202348,808202348,808202348,808202348,808202348c808202348,808529260,825243701,876097843,842084908,808663353c1815360564,892940593,909522739,875637812,925971251,842346800c808202348,808202348,808202348,808202348,808202348,808202348c892088428,842545464,892759092,741749557,859204656,943207220c741357620,858993713,842020657,812397107,829173804,808596533c942682678,762064940,825374258,808465460,825371696,859388210c942879285,842019180,808530995,741750577,858993713,842020657c829175093,959656496,909390899,875637812,925971251,892678704c842019180,875772211,741619252,858993713,842020657,762066229c875706417,842150453,824979508,825439028,925970487,825060406c892678712,825765943,875637814,925971251,909586736,824979564c825439028,875704628,825060408,858863417,943206962,875637808c925971251,892744496,959524195,959918135,842609976,859058476c808923443,741684787,926495021,943273776,741488949,858993713c858797873,757871926,859125046,842214454,1664562743,892679725c858535475,926299954,808202284,808202284,892743011,741749557c909586995,908930103,909325621,926036780,808204086,811806764c757870636,859386676,808990256,875637808,925971251,875901488c859057452,959592504,741750064,858993713,842020657,761476149c943207220,892352818,875637814,925971251,875901488,942813484c960050744,741617721,858993713,825243441,757871927,909259313c959656760,841756722,960049713,926233651,825058104,859387955c808596278,875637808,925971251,926298928,875769132,808466233c741751088,959590706,842347321,757872691,808988722,926168883c824980536,825439028,909324343,741368629,909388848,741749556c858993713,842020657,875311155,892875063,741356089,842414130c909271858,842478388,741618226,825371696,859191603,741751089c858993713,858797873,808203318,811806764,808202284,808202284c811806764,808202284,824979500,909654066,809056569,875637812c925971251,892809520,808202339,892415276,942749749,909326643c859058476,808923443,741750577,1664101424,842479409,926363958c841758770,960049713,892482867,741354552,741354544,925983536c909587767,909456435,842084908,892549433,741881138,741354544c1664101424,875901229,892679218,741751090,858993713,858797873c808204086,808202284,761475116,926168630,942749497,875637812c925971251,959918896,909258028,825309495,741881393,959590706c842347321,808204339,761475116,842412849,892613174,824980017c825439028,909324343,741354551,741354544,741368624,841821232c876033073,825309233,825044018,825371948,892548916,926364978c1664167212,892352305,825242928,841756977,960049713,892482867c741354547,825044016,959591225,842216504,825371696,859388210c892874805,892679779,808203827,876032300,926365748,741879856c959590706,959722297,757872432,825635633,959788853,824981043c825439028,909324343,842228535,808990263,741354544,808859185c859059257,824980536,825439028,858927159,741354544,741368624c741354544,858860592,909391924,909326136,859058476,959852851c1664169784,808728114,875902004,741354548,842610744,926036020c825371698,859388210,825634869,825438508,741488432,858993713c842085425,862140468,943077170,808202288,824979500,926234678c741552440,892679725,908867123,825831734,828585267,808202288c825438508,808597296,842084908,808597817,741355568,1664101424c909391149,858927928,824980536,825439028,909324343,741354547c741354544,741368624,741354544,959261744,859388214,741357618c959590706,859124537,845363249,825702704,824980021,892350516c842216496,808924716,943010612,825371702,859388210,825634869c808202284,943076963,875641145,824981560,825439028,959459383c909519920,842283319,741486905,858993713,808466225,808202297c859058476,842281267,1664169778,808793650,842085177,741354544c926431032,825307190,825371703,859388210,825634869,825833004c892416304,824980536,825439028,943208758,909271865,943010101c741750070,943270960,892417329,741619769,959590706,808792889c824979766,876098611,859256886,875637814,909194035,825702457c875967075,892613680,808203316,960051244,875639607,841758776c960049713,909129011,858860593,909391924,909326136,859058476c959852851,1664169784,808793650,842085177,741354544,959526456c943142455,825371700,859388210,825634869,875770156,943076408c741749559,858993713,943273521,845361463,892417334,909456952c959197228,808531001,942880563,842084908,892549433,741422640c808532278,943010097,875637812,909194035,959985721,925971200c943272192,959788595,941635125,0,1070596096,0c0,106804019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42682933,741749044,942500912,926036789,741488440,842216497c926168377,762066484,876164664,825308726,841821234,909324592c942748210,942959665,943075382,741750071,959590706,842347321c829174324,959655991,824981043,942815029,762065974,825308721c858863158,824980017,825439028,875769911,825060407,926036278c943208752,875637816,925971251,926167856,842214764,875573816c741881906,858993713,858797873,762066742,842609203,909652533c875637812,925971251,926298928,875705708,808990770,829173804c825570608,741751090,859401264,960051512,741879864,959590706c842347321,829174581,925905203,1815096370,1815096368,1815096368c876098617,960050739,825371698,859388210,859124277,842348908c808923185,841758768,960049713,892482867,892955699,943272760c741619252,959590706,842347321,762065717,926103094,808859700c875637816,925971251,859190064,808989548,943206449,859058476c825504051,1815622706,959525165,909587253,741356598,858993713c858797873,762066742,876163377,858928440,824980021,825439028c909324343,825060407,942946609,892547637,875637810,925971251c926298928,943208044,875835705,824980019,825439028,909324343c943090741,909586745,741750581,858993713,858797873,913061174c925972792,909587766,859058476,808923443,1815426611,1815096368c1815096368,1815096368,1815096368,875902008,741618737,892169264c926300469,741618743,842216497,926168377,762066484,876164664c825308726,841821234,909324592,942748210,909208625,842346806c842347570,842084908,892549433,1815098418,825767981,875705656c824981041,825439028,875769911,909667383,909258804,741618230c959590706,909325113,929837879,859059768,875899954,825831737c1815099446,959459629,942749235,741488953,909588269,875573560c896283702,943141683,926362924,859060537,1815491385,943010605c909389878,824981557,825439028,909324343,943025205,959789361c741357622,858993713,858797873,762066230,892548401,842346801c824980534,825439028,875769911,959540279,942683702,862728236c943207475,808859960,959917356,942946354,1815687480,859058737c892614198,824980278,825439028,909324343,741370934,942684217c808728888,842296372,842544439,1815096376,859125297,859058230c841757237,960049713,875705651,892759088,741749557,859125046c909208630,909390134,842479160,842084908,892549433,1815098418c808728120,842413618,825371700,859388210,859256371,875968620c909521456,841757746,960049713,926298931,959671347,909193779c859058476,825504051,1815622706,876163380,741617715,842230832c909259057,1815096372,942946353,876163894,824981560,825439028c909324343,825060407,859060529,909129778,875637812,925971251c926298928,825374060,892745270,841756726,960049713,875705651c741370930,909389879,925905716,825453618,926036534,1815096375c926494770,741487921,825322544,842150200,875968560,842084908c892549433,1815295538,926102325,942748978,875637812,925971251c892744496,858862188,892940345,824980528,825439028,909324343c842230836,909259057,1815096372,943077430,942815025,875637808c925971251,892744496,943208812,825700408,824981558,825439028c909324343,841837621,859058480,959722545,875637814,925971251c926298928,825636460,909324601,913059884,959853875,824980025c862729008,842084658,808203318,892679788,959198771,808793905c892759092,808858421,859188272,808531765,943090742,959656248c926297145,825438261,859073592,892940345,892808248,892810803c842492983,825635895,808528946,859139129,825505840,1815096374c825439533,808989238,824980019,825439028,909324343,825060405c926232629,858862901,875637814,925971251,926298928,858862956c842149944,841756724,960049713,875705651,892759090,741749557c825060400,942813239,842282808,825371700,892547123,892547890c909193836,943207986,862728236,943140916,808464951,859058476c808923443,1815426611,808792365,959460914,741879860,858993713c858797873,896284470,942814258,808202296,959525996,875574068c829173804,909325622,892548144,825371698,859388210,808727093c892679788,908867123,909325621,909521260,943076401,741488438c959590706,842347321,946614324,842019894,875705910,842084908c858995001,1815295798,808728120,842413618,825371700,859388210c859256371,825438572,741488432,859255605,1815229753,808203063c808662380,909194296,762064940,892351793,825570615,824981043c825439028,909324343,942959671,959657270,741619250,959590706c842281785,896284979,909521202,808858934,842084908,892549433c1815229490,1815096368,808532278,825243698,875637814,925971251c909586736,909193836,943207986,879505452,959656760,909325619c842084908,875772217,1815687986,959918381,842412341,741486897c858993713,858797873,896284470,942814258,808202296,909390188c909127736,1815096372,859125046,842345526,943206964,942763056c825637174,942682161,909586732,909324857,1815164216,825439793c859386162,824979761,842608952,909325108,960064562,875574582c741554486,892548913,842609717,829174585,959721784,825701937c943270963,909129520,1815556409,876034361,875968056,925969465c875902259,859386425,876163436,875770169,741422132,959787576c892613425,959999029,942684210,741618999,808464434,825571379c829175347,875705655,875771957,926362677,842477877,1815228985c859126065,925905205,824981040,842544695,959722293,943287353c925906736,741421876,875902776,960049716,909208629,825505586c808859449,959657260,909521457,829175602,959722295,808792118c926231603,842347572,1815098424,943206456,842283061,942746677c842152246,942747702,892940652,825374515,741422649,808661041c808924464,829174072,808662329,926037558,859122740,942813497c1815163444,926299697,842412597,892089652,892613687,959461425c892940652,825505074,741882167,808529969,842543159,829175861c858928439,925905464,808594480,943141680,926496824,858796396c926168624,741619765,825832245,909654066,909208630,808794166c858927670,943075628,808923956,1815556912,825702197,943142961c942746673,858929457,808464953,876033388,858928436,841758003c875967280,825506098,808741941,959591735,1815096376,859125809c858929208,824981558,825439028,909324343,942959671,859386675c741749557,959590706,842281785,812398899,896282668,876097587c808203825,892415340,825308467,875967029,859058476,808923443c1815557683,842346797,943142453,741357616,858993713,858797873c896284470,909521202,808858934,842084908,892549433,1815229490c841821232,876033073,875967288,825060408,942813239,859385911c825371704,892547123,892547890,909193836,943207986,862728236c943140916,808464951,859058476,808923443,1815426611,959918381c842412341,741486897,858993713,858797873,896284470,942814258c808202296,875705708,808990770,762064940,926363953,808727609c824980534,959591220,876033077,942500916,909392182,842084662c808594732,842412849,825766194,909653100,926430768,841758261c960049713,875705651,909208626,808728627,859188272,960050741c825060402,942815029,943207222,875637814,925971251,926298928c892415340,825832247,909587762,859058476,808923443,1815557683c925971757,892746041,824980532,825439028,909324343,892169269c875575601,808595765,859058476,808923443,1815426611,1815096368c892875064,875967540,896282668,892678453,909588784,842084908c875772217,1815687986,892417333,926494773,825371702,859388210c959656500,875638124,909260089,909587257,859058476,808923443c1815557683,959721773,959853109,741750579,858993713,858797873c963393334,942750000,942815536,825766188,909456693,1815426097c926430520,875771449,892939315,926431033,1815621683,808661305c959525430,876031032,892614961,1815163193,943273273,926430005c892873779,875573817,1815622966,959722040,943140920,892873785c892481849,1815426096,842216505,842216247,959982644,892417074c1815425584,892418097,859124276,959197747,809055538,892875830c842283116,926299187,942421561,942814777,892416564,825505644c859124793,942420793,909654069,926496818,909261164,875706417c942421557,943273010,926431024,842283372,809056056,942422322c842610741,909324856,842610796,808792372,824979507,909455672c875835954,926444601,926300469,741554226,892678712,943012150c876112944,859126069,741685040,925971511,875575604,842624054c926101558,741816626,926037049,909128502,842558514,825768244c741617976,909259832,842149937,926444601,875575093,741619766c875706680,858797361,942763056,943076657,825636664,825505580c859124024,946614581,875770420,825765944,909261100,959852849c963392817,909718834,959788089,825766188,842609717,1815097396c909194295,842151985,892873781,825831737,1815689264,858862647c842608695,876096568,925970994,1815163445,808596536,909588793c892939315,858928441,1815230776,892418097,859124276,925644850c892678452,825702707,959461740,926364980,942420785,875574839c925971511,942684268,875837749,824981304,842346808,825570361c809069619,809055033,741685299,825831481,858929202,842558518c892809529,741422387,959525943,859387444,892955702,959788089c741618486,842608697,909194295,876112946,943011633,741815602c943273273,909325109,809069617,892482361,741619249,859124280c808923447,942763056,892679473,959721782,959461676,942944819c963392053,959527216,842479411,909719596,842283058,929837617c876163380,859386677,942684204,858929463,963391543,842019636c925905461,825505836,842544439,963391798,892877109,825635635c942684204,842609976,946615348,926102834,808466225,825766188c808661557,1815623223,808858169,859125299,809053237,942813497c1815491378,943272505,875968563,876031031,959723313,1815294003c808596536,808727608,842542130,825767733,1815689522,959722040c808794423,892939316,859125817,1815164984,926234424,825242167c892939314,858928441,1815558456,892418097,859124276,942422066c892483893,875968565,959789164,909128243,959197234,825636404c809054261,825505644,959657269,942420535,825373236,825374007c909588588,959590705,959199028,909654064,959787830,825766252c842609717,741486644,876163129,825505077,876112944,825308210c741815600,959788088,909455925,842558519,909325877,741618737c909455928,825308467,876112950,842348853,741749048,875967033c942946610,876178488,808529971,741488944,825831992,825766711c876178481,825767986,741423152,876163129,909522229,842558512c876032313,741945907,959788856,808990518,959999025,943142450c741618740,825831992,943010871,809004081,875900985,741421621c959788856,842150192,842558520,892809529,741947440,909259832c858927153,876112946,909390642,741751095,825831992,892548407c876178481,942946098,741488436,892678712,943012150,842558512c892809529,741946680,943011640,892811059,842558513,959853877c741357621,825831992,892876087,809069625,809055033,741552185c892678712,943012150,842558512,892809529,741946680,842609976c825308725,842558520,959853877,741357621,825831992,892876087c809069625,808858169,741553464,858928184,959919668,842558518c892809529,741422387,825439289,825831476,809069623,892679225c741357110,825831992,842216503,959999033,959919666,741356082c926496057,808662840,842558520,909586745,741880113,876163129c825702197,959999029,859060018,741357625,825831992,926233655c892890168,825373497,741422390,959983672,859058994,842558518c892809529,741422387,959984952,892613433,809069625,909653305c741487415,825831992,825766711,892955697,959788089,741423416c859387192,842412082,842558512,876032313,741881653,959984952c892613433,809004089,875900985,741879861,825831992,942683447c892890169,825373497,741422390,959592760,943009844,842558520c909586745,741880113,876163129,825702197,842558517,842281525c741750065,825831992,926233655,959999032,959919666,741356082c825831481,858929202,842558518,892809529,741422387,825439289l825831476,809004087l808662328,741750580l825831992,842216503l809069625,808858169l741553464,943207736l842084918,842558516l909586745,741880113l842609976,825308725l959999032,909194290l741750069,825831992l808858935,809069616l809055033,741552185l825831481,926364473l842558514,892809529l741880883,926037049l926169140,959999026l909194290,741750069l825831992,808858935l809069616,808596793l741553465,943207736l842084918,842558516l909586745,741880113l943207736,926298934l809004083,808662328l741750580,959788088l875901237,809069621l892482361,741357107l825831481,858929202l876112950,842348853l741815861,892483896l842283316,842558516l842281525,741750065l959788088,959918389l892955700,808858681l741684273,959592760l943009844,876112952l859126069,741618483l808662073,842084657l809004081,875900985l741879861,959788088l808661557,892890165l825373497,741683257l859387192,842412082l876112944,825571637l741620023,859387192l809054514,809004085l875967544,741619766l959788088,942813493l892890166,825373497l741683257,892418097l909195572,946616370l875770420,959525687l825766188,825832501l1815622198,909259833l859386424,876031027l959723313,1815360560l892482617,825831472l842607666,909324342l1815689271,875639863l875837496,876096560l909193778,1815558452l825635385,926103606l909585463,909520946l1815361588,825636664l909521974,842542132l942682933,1815491127l942748728,858927410l809053236,875705145l1815230773,926037049l825374772,876162096l959789362,1815426614l808662073,942880055l876031026,808793905l1815164720,892941625l808923193,876096566l926167858,1815163443l825831992,842216503l892939316,892679737l1815165241,959722040l875573560,876162099l892418098,1815687728l808597047,926496054l842542132,942682933l1815163447,943207736l892416822,842542136l808991028,1815556400l875901496,842021171l926428216,959854389l1815163193,808792632l808726582,842607671l909324342,1815623474l842216505,892811312l926428210,926103093l1815490872,959787577l892481847,842607665l926298422,1815491896l842150968,909587505l926428212,859256117l1815490872,942748727l809054520,892873782l859388216,1815294263l926430520,926431033l909585459,909520946l1815229495,909259832l808597808,809053235l842348089,1815294773l909457208,825767731l842607666,825702709l1815164210,842412601l842610745,926428216l892352309,1815621687l959983672,926363705l842083376,1815229235l1815096368,1815096368l875967025,942945336l879505452,926430009l909718073,842084908l875772217,1815687986l942881076,959592759l825371702,859388210l959656500,808202348l808202348,808202348l808202348,808202348l808202348,808202348l808202348,808202348l808202348,808202348l808202348,808202348l808202348,909653868l808596276,1815096368l892612915,741880375l909274160,892614965l741881904,842216497l926168377,812398132l896282668,909521202l808858934,842084908l892549433,1815229490l925707312,875967536l842477619,942749804l892483635,1815096373l909128498,842479160l829173804,859320633l959920438,825371698l859388210,943010357l808202348,808202348l808202348,808202348l808202348,808202348l858862188,892940345l824980528,825439028l909324343,858614836l909193785,875705399l859058476,808923443l1815426611,1815096368l1815096368,1815096368l875637808,875639603l942944817,808202348l808202348,808202348l808202348,808202348l808202348,808202348l808202348,808202348l808202348,808202348l808202348,808202348l808202348,808202348l808202348,808202348l808202348,808529260l825243701,876097843l842084908,808663353l1815360564,892940593l909522739,875637812l925971251,842346800l808202348,808202348l808202348,808202348l808202348,808202348l892088428,842545464l892759092,741749557l859204656,943207220l741357620,858993713l842020657,812397107l829173804,808596533l942682678,762064940l825374258,808465460l825371696,859388210l942879285,842019180l808530995,741750577l858993713,842020657l829175093,959656496l909390899,875637812l925971251,892678704l842019180,875772211l741619252,858993713l842020657,762066229l875706417,842150453l824979508,825439028l925970487,825060406l892678712,825765943l875637814,925971251l909586736,824979564l825439028,875704628l825060408,858863417l943206962,875637808l925971251,892744496l959524195,959918135l842609976,859058476l808923443,741684787l926495021,943273776l741488949,858993713l858797873,757871926l859125046,842214454l1664562743,892679725l858535475,926299954l808202284,808202284l892743011,741749557l909586995,908930103l909325621,926036780l808204086,811806764l757870636,859386676l808990256,875637808l925971251,875901488l859057452,959592504l741750064,858993713l842020657,761476149l943207220,892352818l875637814,925971251l875901488,942813484l960050744,741617721l858993713,825243441l757871927,909259313l959656760,841756722l960049713,926233651l825058104,859387955l808596278,875637808l925971251,926298928l875769132,808466233l741751088,959590706l842347321,757872691l808988722,926168883l824980536,825439028l909324343,741368629l909388848,741749556l858993713,842020657l875311155,892875063l741356089,842414130l909271858,842478388l741618226,825371696l859191603,741751089l858993713,858797873l808203318,811806764l808202284,808202284l811806764,808202284l824979500,909654066l809056569,875637812l925971251,892809520l808202339,892415276l942749749,909326643l859058476,808923443l741750577,1664101424l842479409,926363958l841758770,960049713l892482867,741354552l741354544,925983536l909587767,909456435l842084908,892549433l741881138,741354544l1664101424,875901229l892679218,741751090l858993713,858797873l808204086,808202284l761475116,926168630l942749497,875637812l925971251,959918896l909258028,825309495l741881393,959590706l842347321,808204339l761475116,842412849l892613174,824980017l825439028,909324343l741354551,741354544l741368624,841821232l876033073,825309233l825044018,825371948l892548916,926364978l1664167212,892352305l825242928,841756977l960049713,892482867l741354547,825044016l959591225,842216504l825371696,859388210l892874805,892679779l808203827,876032300l926365748,741879856l959590706,959722297l757872432,825635633l959788853,824981043l825439028,909324343l842228535,808990263l741354544,808859185l859059257,824980536l825439028,858927159l741354544,741368624l741354544,858860592l909391924,909326136l859058476,959852851l1664169784,808728114l875902004,741354548l842610744,926036020l825371698,859388210l825634869,825438508l741488432,858993713l842085425,862140468l943077170,808202288l824979500,926234678l741552440,892679725l908867123,825831734l828585267,808202288l825438508,808597296l842084908,808597817l741355568,1664101424l909391149,858927928l824980536,825439028l909324343,741354547l741354544,741368624l741354544,959261744l859388214,741357618l959590706,859124537l845363249,825702704l824980021,892350516l842216496,808924716l943010612,825371702l859388210,825634869l808202284,943076963l875641145,824981560l825439028,959459383l909519920,842283319l741486905,858993713l808466225,808202297l859058476,842281267l1664169778,808793650l842085177,741354544l926431032,825307190l825371703,859388210l825634869,825833004l892416304,824980536l825439028,943208758l909271865,943010101l741750070,943270960l892417329,741619769l959590706,808792889l824979766,876098611l859256886,875637814l909194035,825702457l875967075,892613680l808203316,960051244l875639607,841758776l960049713,909129011l858860593,909391924l909326136,859058476l959852851,1664169784l808793650,842085177l741354544,959526456l943142455,825371700l859388210,825634869l875770156,943076408l741749559,858993713l943273521,845361463l892417334,909456952l959197228,808531001l942880563,842084908l892549433,741422640l808532278,943010097l875637812,909194035l959985721,875967075l892613680,808203316l842086700,909392178l841759024,960049713l909129011,959851569l825307185,741619765l858993713,943273521l845363512,959460662l808595763,942420012l875902007,859124023l842084908,892549433l741422640,808532278l943010097,875637812l909194035,959985721l892744291,909653297l808203829,808464684l875902002,741487670l959590706,808792889l757870902,892612657l842019636,824980023l825439028,926431542l909271859,808530228l741357616,842607664l959723056,741880375l959590706,808792889l757870902,892612657l842019636,824980023l825439028,926431542l909271859,875704885l741488945,943205424l808466738,741488953l959590706,808792889l757870902,892612657l842019636,824980023l825439028,926431542l909271859,959984181l741880375,909192240l909390649,942815282l859058476,808923443l741356338,825242157l926233913,741750579l858993713,808466225l845362745,825243190l875705904,824979500l942684214,825833783l875637814,925971251l808661552,875770156l943076408,741749559l858993713,943273521l845361463,909587510l808727605,959197228l942748983,943075896l842084908,892549433l741422640,825241901l926298424,741751090l858993713,943273521l845362486,959984694l842085686,942420012l808531768,876099639l842084908,892549433l741422640,825241901l926298424,741751090l858993713,943273521l845362486,909718582l942944306,942420012l892549428,942944569l842084908,892549433l741422640,825241901l926298424,741751090l858993713,943273521l845362486,842020150l876098871,959197228l859126067,876099126l842084908,892549433l741422640,942945073l926430772,824981043l825439028,926431542l909271857,959920181l741487925,909192240l892940342,942813751l859058476,808923443l741356338,842609201l842283320,824981552l825439028,926431542l909271857,959920181l741487925,909192240l892417334,842216753l859058476,808923443l741356338,926364209l892679729,824981558l825439028,926431542l909271857,959920181l741487925,926493744l842543929,741880376l959590706,808792889l824979766,926167862l943274290,875637812l925971251,808661552l875967075,926364468l808202294,892942380l926300468,841758772l960049713,909129011l909192241,842478643l876099897,859058476l808923443,1664103218l909194546,875706421l741354544,926364984l825243700,825371698l859388210,825634869l859189548,959592244l741619769,858993713l842020657,845361203l892679478,842479665l824979500,858798390l892548913,875637814l925971251,808661552l875770156,943076408l741749559,858993713l943273521,845361463l943076662,875837746l824979500,859189814l909718325,875637812l925971251,808661552l875770156,943076408l741749559,858993713l943273521,845361463l925971510,909194805l959197228,892875826l808597046,842084908l892549433,741422640l926364209,892679729l824981558,825439028l926431542,909271857l943076660,741487416l859384880,808792369l741618481,959590706l808792889,824979766l876098611,859256886l875637814,909194035l825702457,875967075l842151731,808203314l943077676,959525177l841757746,960049713l909129011,858860593l909391924,909326136l859058476,959852851l1664169784,959657522l808466743,741354552l926102585,859254835l825371704,859388210l825634869,875770156l943076408,741749559l858993713,943273521l845361463,808662070l943207990,824979500l892482870,892746038l875637815,925971251l808661552,959590700l876165170,741879858l858993713,943273521l845361463,808662070l943207990,824979500l926299446,959525686l875637809,925971251l808661552,926036268l892743991,741881397l858993713,943273521l845361463,808662070l943207990,959197228l942815031,926037045l842084908,892549433l741422640,875573549l808662069,741488434l858993713,943273521l845361975,875705398l842346801,942420012l808661305,926300466l842084908,892549433l741422640,875573549l808662069,741488434l858993713,943273521l845361975,892548406l875967029,942420012l892678965,892942644l842084908,892549433l741422640,875573549l808662069,741488434l858993713,943273521l845361975,842282294l808466480,824979500l808728630,875837234l875637813,925971251l808661552,926036268l892743991,741881397l858993713,943273521l845361463,859321398l909588784,757870636l926298417,875640112l824980017,825439028l858927159,842083376l909195063,943076661l859058476,959852851l1664169784,959526454l741749553,909523249l824981552,909259314l892940597,875637813l925971251,808661552l825833004,892416304l824980536,825439028l943208758,809001785l858797111,808202805l825372972,926233656l741355833,858993713l842020657,908865587l825241913,876098865l859058476,959852851l1664694328,926298168l909195316,824979500l943075890,892483124l875637816,925971251l808661552,808594732l892680497,909587255l859058476,808923443l1664497968,808988728l943208501,757870636l808990519,859123763l825371702,859388210l825765941,825833004l892416304,824980536l825439028,943208758l909271865,875968816l741487923,825044016l943011632,858993714l875637812,925971251l808661552,825306412l859190321,943206966l859058476,808923443l1664103218,959853617l858796343,824981043l892415030,959656502l959460913,842084908l892549433,741423152l926364209,892679729l824981558,825439028l926431542,926311217l909654326,808204344l909455660,859386416l741356599,959590706l808792889,808202552l842281260,859189302l1664103987,741354544l892415024,741423152l926364209,892679729l824981558,825439028l926431542,926311217l875900979,808202807l909455660,909653302l741422641,959590706l808792889,824979768l825504562,892941111l875637810,925971251l808661552,943010403l892941109,808202290l892678444,909130033l741815603,959590706l808792889,908865848l825241913,876098865l859058476,959852851l1664694328,825701942l942945845,824979500l959789365,909260084l825371696,859388210l825765941,959590700l876165170,741879858l858993713,943273521l912470327,942682423l741619256,858860592l741617713,959590706l808792889,808202552l811806764,808202284l808202284,811806764l757870636,926167346l825766196,757871153l841821233,859255857l926233141,825044023l926298467,825374519l741354549,741354544l808663097,824979508l825439028,842149943l842097465,875837489l842085173,842084908l892549433,741553714l741354544,960049453l943207478,741617719l959590706,808792889l845361462,875639350l741354548,859060529l909324848,841758006l960049713,943010867l825044018,859387955l808596278,875637808l925971251,926298928l808202339,909455660l825766448,741881904l959590706,808792889l808202552,811806764l824979500,959721527l825833017,825371698l859388210,859124277l808202284,959524195l909652793,875967031l842084908,892549433l741422640,859125046l741354550,842479405l892350520,841757233l960049713,926233651l825058105,859387955l808596278,875637808l925971251,926298928l892679724,808465971l824979500,942750002l859190580,875637810l909194035,825702457l892743011,741749557l824979757,926298677l959525433,741420081l875575089,892614713l841758263,960049713l892482867,741368627l825044016,925907257l859124018,825371702l859388210,825634869l892679724,808203827l960048483,808792116l741880880,959590706l892613433,757872951l959984433,842217011l824979504,825439028l909324343,858860599l842477617,808202288l858797411,875966771l741354552,858862641l741354550,1664101424l741354544,741354544l1664101424,741354544l741354544,1664101424l741354544,741354544l943077421,959459890l841758770,960049713l943010867,825058100l875704628,926429491l875637810,925971251l926298928,876034348l825700913,841757744l960049713,943010867l825044021,875704628l926429491,875637810l925971251,926298928l926362979,859058232l741488947,959590706l892613433,757871672l842085425,942748468l824980023,825439028l909324343,825044023l876099892,808531249l825371700,859388210l909653300,875638115l859058737,842479665l859058476,808923443l741815859,741354544l1664101424,741354544l741354544,1664101424l741354544,858928433l926365745,841757233l960049713,876098611l842083384,859190582l842215985,859058476l808923443,1664103218l825767731,842478132l757870636,960050745l808989235,842084908l892549433,741880115l1664101424,926102065l909717811,841756728l960049713,909260083l842083379,959854648l875575609,859058476l808923443,741685041l1664101424,858927405l858797360,741749561l858993713,858797873l841758518,942946352l858927411,825371698l859388210,825634869l892679724,824981043l808858164,909325110l892756784,741749557l959526200,741423158l942748721,741354552l1664101424,741354544l741354544,1664101424l741354544,741354544l1664101424,741354544l741354544,1664101424l959459885,926234930l741751094,858993713l825243441,808203831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761475116l926495795,959459376l825371702,859388210l942879285,808594732l926101560,876099380l859058476,808923443l741684787,1664101424l741355569,892876088l741749042,959459629l892351792,741945913l858993713,842020657l808202291,845361196l909260337,808204344l959720748,926038324l741488440,858993713l858797873,875312438l875770424,808859956l842084908,875772217l1664693042,876099126l741488438,825371697l808662583,741354551l842214448,808990263l808202339,942746924l825504049,808726581l858862124,842347312l741684019,825307699l741619250,825058096l909521973,808859956l875637808,925971251l926298928,909192492l892417848,876099384l859058476,808923443l741815859,909193781l909456950,825371696l859388210,842281525l892088419,808597304l741750066,892940595l741947184,808725552l825243443,741357111l825058096,909261104l959526449,875637810l925971251,808661552l926036268,892743991l741881397,858993713l943273521,942420279l808597809,908865584l909325621,842083683l892482609,942682161l859058476,808923443l741356338,842543405l926036784,741749561l858993713,842020657l908865587,926232888l824980532,925905203l825058099,909324850l808858935,875637808l925971251,808661552l875770156,943076408l741749559,858993713l943273521,908865847l926232888,908866612l926102837,825306467l909717810,875903282l859058476,808923443l741356338,825307437l909325876,741881906l858993713,842020657l824979507,825833012l875574840,909192248l842083683,842346546l959526967,859058476l808923443,741356338l859189549,892548400l741357622,858993713l842020657,908865587l926232888,824980532l943140195,892417336l741750580,959590706l808792889,824979768l909390898,825702709l875637810,925971251l808661552,909455916l825307193,824979506l825058102,925906481l892811573,875637815l925971251,808661552l959590700,876165170l741879858,858993713l943273521,908865847l859386416,942420529l925906230,761475637l926038327,842217776l825371696,859388210l825765941,892612908l959853880,741749042l858993713,842020657l841756723,959723317l875837744,1664495916l875573549,875704881l741946422,858993713l842020657,908865587l825241913,876098865l859058476,959852851l741947448,825701431l741617713,808530737l761475895,926167089l808726837,824979510l825439028,858927159l959851568,825307185l741619765,858993713l943273521,925645112l825308980,908866608l926102837,808529251l909325364,926299447l859058476,808923443l741356338,808532278l943010097,875637812l909194035,959985721l926168876,875573553l828584236,909522742l909325624,875637813l925971251,808661552l926036268,892743991l741881397,858993713l943273521,841756983l959853622,875575609l828583980,842347574l959658034,875637814l925971251,808661552l959590700,876165170l741879858,858993713l943273521,841756983l925906486,808857910l828583980,859321398l859321399,875637810l925971251,808661552l926036268,892743991l741881397,858993713l943273521,841756983l925906486,808857910l962801708,892352818l943143218,842084908l892549433,741422640l942945073,926430772l824981043,825439028l926431542,909257777l892614965,741881904l926507824,875835442l741751093,959590706l808792889,824979766l942815538,808596537l875637816,909194035l825702457,859189804l809056057,808204336l909457763,959787315l841758772,960049713l909129011,858860593l909391924,909326136l859058476,959852851l741422904,959657522l808466743,1664101432l825374009,808859953c825371699,859388210,825634869,875770156,943076408,741749559c858993713,943273521,841756983,926495542,942682169,962801708c808924214,892613939,842084908,892549433,741422640,942945073c926430772,824981043,825439028,926431542,909257777,959920435c741879856,909730608,858928432,741945651,959590706,808792889c824979766,876098611,859256886,875637814,909194035,825702457c859189804,809056057,808204336,909521251,909390649,741750067c858993713,842020657,824979507,825702194,909456694,875637816c909194035,825702457,875967020,842215477,808203833,892549475c858928179,841756729,960049713,909129011,842083377,909195063c943076661,859058476,959852851,741422904,859059762,842150455c1664101428,926430769,808466225,824981049,825439028,858927159c858860592,909391924,909326136,859058476,959852851,741422904c909456946,808728369,1664101432,959919161,909129266,825371705c859388210,825634869,875770156,943076408,741749559,858993713c943273521,841756983,859190326,943076148,828583980,875706166c892875321,875637808,925971251,808661552,926035244,842216752c741879862,858993713,943273521,841758006,859190326,943076148c962801708,926299448,858862389,842084908,892549433,741422640c942945073,926430772,824981043,825439028,926431542,909257777c875835444,741618741,809067312,892876851,741619249,959590706c808792889,824979766,876098611,859256886,875637814,909194035c825702457,892744236,825440560,808202290,909523043,876032817c841756720,960049713,909129011,858860593,909391924,909326136c859058476,959852851,741422904,825570866,892745781,1664101430c943274041,808532278,825371702,859388210,825634869,875770156c943076408,741749559,858993713,943273521,841756983,875574326c875836724,962801708,942684208,959788081,842084908,892549433c741422640,942945073,926430772,824981043,825439028,926431542c909257777,859385909,741356081,926442288,842216240,741879858c959590706,808792889,824979766,876098611,859256886,875637814c909194035,825702457,892744236,909653297,808203829,943274339c876098866,841756984,960049713,909129011,959851569,825307185c741619765,858993713,943273521,841759032,875574326,875836724c962801708,909391409,943011129,842084908,892549433,741422640c808532278,943010097,875637812,909194035,959985721,892744236c825440560,808202290,943143011,892940599,841756980,960049713c909129011,959851569,825307185,741619765,858993713,943273521c841759032,892417334,909456952,962801708,959721784,942880820c842084908,892549433,741422640,942945073,926430772,824981043c825439028,926431542,909257777,875835444,741618741,959996720c825833017,741881397,959590706,808792889,824979766,876098611c859256886,875637814,909194035,825702457,892744236,825440560c808202290,825636963,858993721,841756725,960049713,909129011c858860593,909391924,909326136,859058476,959852851,741422904c825570866,892745781,1664101430,808728889,926298934,825371698c859388210,825634869,825833004,892416304,824980536,825439028c943208758,909257785,875835444,741618741,825844528,842478130c741880628,959590706,808792889,908865846,825241913,876098865c859058476,959852851,741947448,808793650,842085177,1664101424c892614456,842478642,825371703,859388210,825634869,825833004c892416304,824980536,825439028,943208758,909257785,943010101c741750070,808543024,892613168,859058227,842084908,892549433c741422640,875573549,808662069,741488434,858993713,943273521c841757495,825308214,808988720,962801708,909520946,926103602c842084908,892549433,741422640,875573549,808662069,741488434c858993713,943273521,841757495,842151222,842608948,946024492c825831992,825702452,842084908,892549433,741422640,875573549c808662069,741488434,858993713,943273521,841757495,942814518c942815033,828583980,875772214,808858422,875637814,925971251c808661552,808594732,892680497,909587255,859058476,808923443c741751088,808859186,842412081,1664101428,808990257,959526968c824981814,825439028,858927159,858860592,909391924,909326136c859058476,959852851,741422904,926168626,875836726,1664101424c825571129,825768248,825371697,859388210,825634869,808529196c909195313,909718071,859058476,959852851,741684792,942945842c825570873,1664101426,825702456,842283312,825371700,859388210c825634869,808529196,909195313,909718071,859058476,959852851c741684792,959723058,875573814,1664101432,859386936,859058230c825371703,859388210,825634869,808529196,909195313,909718071c859058476,959852851,741684792,808793650,943011634,1664101428c892941113,943076915,825371700,859388210,825634869,875770156c943076408,741749559,858993713,943273521,841756983,926430518c842347833,828583980,959460918,825571381,875637811,925971251c808661552,959590700,876165170,741879858,858993713,943273521c841756983,926430518,842347833,828583980,825570870,808661557c875637814,925971251,808661552,926036268,892743991,741881397c858993713,943273521,841756983,926430518,842347833,962801708c942881079,909325874,842084908,892549433,741422640,875771441c960049719,824980536,825439028,858927159,909257776,926102580c741357111,959996720,909718581,741617717,959590706,808792889c824979766,926167862,943274290,875637812,925971251,808661552c892744236,859191348,808203827,926234723,926430263,841757497c960049713,909129011,909192241,842478643,876099897,859058476c808923443,741356338,892679730,926429493,1664101426,809055793c943075635,824981045,825439028,858927159,858860592,909391924c909326136,859058476,959852851,741422904,909456946,876163640c1664101428,909260337,926233907,824979510,825439028,858927159c858860592,909391924,909326136,859058476,959852851,741422904c825505330,825636151,1664101430,942944825,943207989,825371699c859388210,825634869,926036268,892743991,741881397,858993713c943273521,841756983,909456438,842217528,962801708,875639091c892613432,842084908,892549433,741422640,942945073,926430772c824981043,825439028,926431542,909257777,842478388,741618226c909730608,909719608,741750584,959590706,808792889,824979766c876098611,859256886,875637814,909194035,825702457,859189804c809056057,808204336,859060579,808596279,841758002,960049713c909129011,858860593,909391924,909326136,859058476,959852851c741422904,859059762,943076912,1664101432,842348081,825767477c824980785,825439028,858927159,842083376,959984185,942682676c859058476,959852851,741422904,859059762,943076912,1664101432c909456945,926168631,824979762,825439028,858927159,842083376c909195063,943076661,859058476,959852851,741422904,859059762c943076912,1664101432,842479417,892417080,825371697,859388210c825634869,808529196,859059508,842478128,859058476,959852851c741553976,842282546,892416308,1664101426,858863928,960049968c825371699,859388210,825634869,808529196,859059508,842478128c859058476,959852851,741553976,859125298,909260085,1664101428c892548408,909652020,825371700,859388210,825634869,808529196c859059508,842478128,859058476,959852851,741553976,875902514c808988722,1664101424,876099121,808661296,824981045,825439028c858927159,842083376,909195063,943076661,859058476,959852851c741422904,942945842,926494771,1664101430,909193517,859123767c741619511,858993713,842020657,824979507,825702194,909456694c875637816,909194035,825702457,825636396,909324601,909717804c1664626742,842150449,842216758,824980275,825439028,858927159c959851568,825307185,741619765,858993713,943273521,942422328c808728368,741487923,842097456,892614705,942684471,859058476c808923443,741356338,808532278,943010097,875637812,909194035c959985721,909129772,825766967,1664101430,909259313,909194808c824980530,825439028,858927159,841821232,892940592,926103349c875637814,925971251,909717552,942684204,943207728,1664101432c943142701,842019632,841758008,960049713,942683443,959851569c825307185,741619765,858993713,943273521,841759032,909717558c842347316,761475116,892809265,859058744,824979507,825439028c858927159,825044016,909390129,942814771,875637816,925971251c808661552,909390124,808531769,741749555,828585521,858928693c825307705,825371699,859388210,825765941,926036268,892743991c741881397,858993713,943273521,908865847,943273527,741881910c892429104,808661046,876099384,842084908,892549433,741423152c875835953,926496054,824980017,825439028,858927159,909519920c909455671,808204340,808857955,825504048,741814582,959590706c808792889,824979768,825702194,909456694,875637816,909194035c825702457,859256364,926168368,1664101426,909522225,875968565c841757490,960049713,942683443,842083377,925971507,842348851c859058476,808923443,741356338,892876082,842348851,1664101424c825570609,909455417,841757748,960049713,942683443,959851569c825307185,741619765,858993713,943273521,908867896,892417846c741880886,892429104,876164409,959459381,842084908,892549433c741423152,842609201,842283320,824981552,825439028,926431542c926297137,808531763,808204336,959787363,959723313,741619766c959590706,808792889,824979768,942815538,808596537,875637816c909194035,825702457,876033580,875902515,3157044,859255085c859386677,741357618,2012229888,0,2138046464,0c0,2133786624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42682933,741749044,942500912,926036789,741488440,842216497c926168377,762066484,876164664,825308726,841821234,909324592c942748210,942959665,943075382,741750071,959590706,842347321c829174324,959655991,824981043,942815029,762065974,825308721c858863158,824980017,825439028,875769911,825060407,926036278c943208752,875637816,925971251,926167856,842214764,875573816c741881906,858993713,858797873,762066742,842609203,909652533c875637812,925971251,926298928,875705708,808990770,829173804c825570608,741751090,859401264,960051512,741879864,959590706c842347321,829174581,925905203,1815096370,1815096368,1815096368c876098617,960050739,825371698,859388210,859124277,842348908c808923185,841758768,960049713,892482867,892955699,943272760c741619252,959590706,842347321,762065717,926103094,808859700c875637816,925971251,859190064,808989548,943206449,859058476c825504051,1815622706,959525165,909587253,741356598,858993713c858797873,762066742,876163377,858928440,824980021,825439028c909324343,825060407,942946609,892547637,875637810,925971251c926298928,943208044,875835705,824980019,825439028,909324343c943090741,909586745,741750581,858993713,858797873,913061174c925972792,909587766,859058476,808923443,1815426611,1815096368c1815096368,1815096368,1815096368,875902008,741618737,892169264c926300469,741618743,842216497,926168377,762066484,876164664c825308726,841821234,909324592,942748210,909208625,842346806c842347570,842084908,892549433,1815098418,825767981,875705656c824981041,825439028,875769911,909667383,909258804,741618230c959590706,909325113,929837879,859059768,875899954,825831737c1815099446,959459629,942749235,741488953,909588269,875573560c896283702,943141683,926362924,859060537,1815491385,943010605c909389878,824981557,825439028,909324343,943025205,959789361c741357622,858993713,858797873,762066230,892548401,842346801c824980534,825439028,875769911,959540279,942683702,862728236c943207475,808859960,959917356,942946354,1815687480,859058737c892614198,824980278,825439028,909324343,741370934,942684217c808728888,842296372,842544439,1815096376,859125297,859058230c841757237,960049713,875705651,892759088,741749557,859125046c909208630,909390134,842479160,842084908,892549433,1815098418c808728120,842413618,825371700,859388210,859256371,875968620c909521456,841757746,960049713,926298931,959671347,909193779c859058476,825504051,1815622706,876163380,741617715,842230832c909259057,1815096372,942946353,876163894,824981560,825439028c909324343,825060407,859060529,909129778,875637812,925971251c926298928,825374060,892745270,841756726,960049713,875705651c741370930,909389879,925905716,825453618,926036534,1815096375c926494770,741487921,825322544,842150200,875968560,842084908c892549433,1815295538,926102325,942748978,875637812,925971251c892744496,858862188,892940345,824980528,825439028,909324343c842230836,909259057,1815096372,943077430,942815025,875637808c925971251,892744496,943208812,825700408,824981558,825439028c909324343,841837621,859058480,959722545,875637814,925971251c926298928,825636460,909324601,913059884,959853875,824980025c862729008,842084658,808203318,892679788,959198771,808793905c892759092,808858421,859188272,808531765,943090742,959656248c926297145,825438261,859073592,892940345,892808248,892810803c842492983,825635895,808528946,859139129,825505840,1815096374c825439533,808989238,824980019,825439028,909324343,825060405c926232629,858862901,875637814,925971251,926298928,858862956c842149944,841756724,960049713,875705651,892759090,741749557c825060400,942813239,842282808,825371700,892547123,892547890c909193836,943207986,862728236,943140916,808464951,859058476c808923443,1815426611,808792365,959460914,741879860,858993713c858797873,896284470,942814258,808202296,959525996,875574068c829173804,909325622,892548144,825371698,859388210,808727093c892679788,908867123,909325621,909521260,943076401,741488438c959590706,842347321,946614324,842019894,875705910,842084908c858995001,1815295798,808728120,842413618,825371700,859388210c859256371,825438572,741488432,859255605,1815229753,808203063c808662380,909194296,762064940,892351793,825570615,824981043c825439028,909324343,942959671,959657270,741619250,959590706c842281785,896284979,909521202,808858934,842084908,892549433c1815229490,1815096368,808532278,825243698,875637814,925971251c909586736,909193836,943207986,879505452,959656760,909325619c842084908,875772217,1815687986,959918381,842412341,741486897c858993713,858797873,896284470,942814258,808202296,909390188c909127736,1815096372,859125046,842345526,943206964,942763056c825637174,942682161,909586732,909324857,1815164216,825439793c859386162,824979761,842608952,909325108,960064562,875574582c741554486,892548913,842609717,829174585,959721784,825701937c943270963,909129520,1815556409,876034361,875968056,925969465c875902259,859386425,876163436,875770169,741422132,959787576c892613425,959999029,942684210,741618999,808464434,825571379c829175347,875705655,875771957,926362677,842477877,1815228985c859126065,925905205,824981040,842544695,959722293,943287353c925906736,741421876,875902776,960049716,909208629,825505586c808859449,959657260,909521457,829175602,959722295,808792118c926231603,842347572,1815098424,943206456,842283061,942746677c842152246,942747702,892940652,825374515,741422649,808661041c808924464,829174072,808662329,926037558,859122740,942813497c1815163444,926299697,842412597,892089652,892613687,959461425c892940652,825505074,741882167,808529969,842543159,829175861c858928439,925905464,808594480,943141680,926496824,858796396c926168624,741619765,825832245,909654066,909208630,808794166c858927670,943075628,808923956,1815556912,825702197,943142961c942746673,858929457,808464953,876033388,858928436,841758003c875967280,825506098,808741941,959591735,1815096376,859125809c858929208,824981558,825439028,909324343,942959671,859386675c741749557,959590706,842281785,812398899,896282668,876097587c808203825,892415340,825308467,875967029,859058476,808923443c1815557683,842346797,943142453,741357616,858993713,858797873c896284470,909521202,808858934,842084908,892549433,1815229490c841821232,876033073,875967288,825060408,942813239,859385911c825371704,892547123,892547890,909193836,943207986,862728236c943140916,808464951,859058476,808923443,1815426611,959918381c842412341,741486897,858993713,858797873,896284470,942814258c808202296,875705708,808990770,762064940,926363953,808727609c824980534,959591220,876033077,942500916,909392182,842084662c808594732,842412849,825766194,909653100,926430768,841758261c960049713,875705651,909208626,808728627,859188272,960050741c825060402,942815029,943207222,875637814,925971251,926298928c892415340,825832247,909587762,859058476,808923443,1815557683c925971757,892746041,824980532,825439028,909324343,892169269c875575601,808595765,859058476,808923443,1815426611,1815096368c892875064,875967540,896282668,892678453,909588784,842084908c875772217,1815687986,892417333,926494773,825371702,859388210c959656500,875638124,909260089,909587257,859058476,808923443c1815557683,959721773,959853109,741750579,858993713,858797873c963393334,942750000,942815536,825766188,909456693,1815426097c926430520,875771449,892939315,926431033,1815621683,808661305c959525430,876031032,892614961,1815163193,943273273,926430005c892873779,875573817,1815622966,959722040,943140920,892873785c892481849,1815426096,842216505,842216247,959982644,892417074c1815425584,892418097,859124276,959197747,809055538,892875830c842283116,926299187,942421561,942814777,892416564,825505644c859124793,942420793,909654069,926496818,909261164,875706417c942421557,943273010,926431024,842283372,809056056,942422322c842610741,909324856,842610796,808792372,824979507,909455672c875835954,926444601,926300469,741554226,892678712,943012150c876112944,859126069,741685040,925971511,875575604,842624054c926101558,741816626,926037049,909128502,842558514,825768244c741617976,909259832,842149937,926444601,875575093,741619766c875706680,858797361,942763056,943076657,825636664,825505580c859124024,946614581,875770420,825765944,909261100,959852849c963392817,909718834,959788089,825766188,842609717,1815097396c909194295,842151985,892873781,825831737,1815689264,858862647c842608695,876096568,925970994,1815163445,808596536,909588793c892939315,858928441,1815230776,892418097,859124276,925644850c892678452,825702707,959461740,926364980,942420785,875574839c925971511,942684268,875837749,824981304,842346808,825570361c809069619,809055033,741685299,825831481,858929202,842558518c892809529,741422387,959525943,859387444,892955702,959788089c741618486,842608697,909194295,876112946,943011633,741815602c943273273,909325109,809069617,892482361,741619249,859124280c808923447,942763056,892679473,959721782,959461676,942944819c963392053,959527216,842479411,909719596,842283058,929837617c876163380,859386677,942684204,858929463,963391543,842019636c925905461,825505836,842544439,963391798,892877109,825635635c942684204,842609976,946615348,926102834,808466225,825766188c808661557,1815623223,808858169,859125299,809053237,942813497c1815491378,943272505,875968563,876031031,959723313,1815294003c808596536,808727608,842542130,825767733,1815689522,959722040c808794423,892939316,859125817,1815164984,926234424,825242167c892939314,858928441,1815558456,892418097,859124276,942422066c892483893,875968565,959789164,909128243,959197234,825636404c809054261,825505644,959657269,942420535,825373236,825374007c909588588,959590705,959199028,909654064,959787830,825766252c842609717,741486644,876163129,825505077,876112944,825308210c741815600,959788088,909455925,842558519,909325877,741618737c909455928,825308467,876112950,842348853,741749048,875967033c942946610,876178488,808529971,741488944,825831992,825766711c876178481,825767986,741423152,876163129,909522229,842558512c876032313,741945907,959788856,808990518,959999025,943142450c741618740,825831992,943010871,809004081,875900985,741421621c959788856,842150192,842558520,892809529,741947440,909259832c858927153,876112946,909390642,741751095,825831992,892548407c876178481,942946098,741488436,892678712,943012150,842558512c892809529,741946680,943011640,892811059,842558513,959853877c741357621,825831992,892876087,809069625,809055033,741552185c892678712,943012150,842558512,892809529,741946680,842609976c825308725,842558520,959853877,741357621,825831992,892876087c809069625,808858169,741553464,858928184,959919668,842558518c892809529,741422387,825439289,825831476,809069623,892679225c741357110,825831992,842216503,959999033,959919666,741356082c926496057,808662840,842558520,909586745,741880113,876163129c825702197,959999029,859060018,741357625,825831992,926233655c892890168,825373497,741422390,959983672,859058994,842558518c892809529,741422387,959984952,892613433,809069625,909653305c741487415,825831992,825766711,892955697,959788089,741423416c859387192,842412082,842558512,876032313,741881653,959984952c892613433,809004089,875900985,741879861,825831992,942683447c892890169,825373497,741422390,959592760,943009844,842558520c909586745,741880113,876163129,825702197,842558517,842281525c741750065,825831992,926233655,959999032,959919666,741356082c825831481,858929202,842558518,892809529,741422387,825439289c825831476,809004087,808662328,741750580,825831992,842216503c809069625,808858169,741553464,943207736,842084918,842558516c909586745,741880113,842609976,825308725,959999032,909194290c741750069,825831992,808858935,809069616,809055033,741552185c825831481,926364473,842558514,892809529,741880883,926037049c926169140,959999026,909194290,741750069,825831992,808858935c809069616,808596793,741553465,943207736,842084918,842558516c909586745,741880113,943207736,926298934,809004083,808662328c741750580,959788088,875901237,809069621,892482361,741357107c825831481,858929202,876112950,842348853,741815861,892483896c842283316,842558516,842281525,741750065,959788088,959918389c892955700,808858681,741684273,959592760,943009844,876112952c859126069,741618483,808662073,842084657,809004081,875900985c741879861,959788088,808661557,892890165,825373497,741683257c859387192,842412082,876112944,825571637,741620023,859387192c809054514,809004085,875967544,741619766,959788088,942813493c892890166,825373497,741683257,892418097,909195572,946616370c875770420,959525687,825766188,825832501,1815622198,909259833c859386424,876031027,959723313,1815360560,892482617,825831472c842607666,909324342,1815689271,875639863,875837496,876096560c909193778,1815558452,825635385,926103606,909585463,909520946c1815361588,825636664,909521974,842542132,942682933,1815491127c942748728,858927410,809053236,875705145,1815230773,926037049c825374772,876162096,959789362,1815426614,808662073,942880055c876031026,808793905,1815164720,892941625,808923193,876096566c926167858,1815163443,825831992,842216503,892939316,892679737c1815165241,959722040,875573560,876162099,892418098,1815687728c808597047,926496054,842542132,942682933,1815163447,943207736c892416822,842542136,808991028,1815556400,875901496,842021171c926428216,959854389,1815163193,808792632,808726582,842607671c909324342,1815623474,842216505,892811312,926428210,926103093c1815490872,959787577,892481847,842607665,926298422,1815491896c842150968,909587505,926428212,859256117,1815490872,942748727c809054520,892873782,859388216,1815294263,926430520,926431033c909585459,909520946,1815229495,909259832,808597808,809053235c842348089,1815294773,909457208,825767731,842607666,825702709c1815164210,842412601,842610745,926428216,892352309,1815621687c959983672,926363705,842083376,1815229235,1815096368,1815096368c875967025,942945336,879505452,926430009,909718073,842084908c875772217,1815687986,942881076,959592759,825371702,859388210c959656500,808202348,808202348,808202348,808202348,808202348c808202348,808202348,808202348,808202348,808202348,808202348c808202348,808202348,808202348,909653868,808596276,1815096368c892612915,741880375,909274160,892614965,741881904,842216497c926168377,812398132,896282668,909521202,808858934,842084908c892549433,1815229490,925707312,875967536,842477619,942749804c892483635,1815096373,909128498,842479160,829173804,859320633c959920438,825371698,859388210,943010357,808202348,808202348c808202348,808202348,808202348,808202348,858862188,892940345c824980528,825439028,909324343,858614836,909193785,875705399c859058476,808923443,1815426611,1815096368,1815096368,1815096368c875637808,875639603,942944817,808202348,808202348,808202348c808202348,808202348,808202348,808202348,808202348,808202348c808202348,808202348,808202348,808202348,808202348,808202348c808202348,808202348,808202348,808529260,825243701,876097843c842084908,808663353,1815360564,892940593,909522739,875637812c925971251,842346800,808202348,808202348,808202348,808202348c808202348,808202348,892088428,842545464,892759092,741749557c859204656,943207220,741357620,858993713,842020657,812397107c829173804,808596533,942682678,762064940,825374258,808465460c825371696,859388210,942879285,842019180,808530995,741750577c858993713,842020657,829175093,959656496,909390899,875637812c925971251,892678704,842019180,875772211,741619252,858993713c842020657,762066229,875706417,842150453,824979508,825439028c925970487,825060406,892678712,825765943,875637814,925971251c909586736,824979564,825439028,875704628,825060408,858863417c943206962,875637808,925971251,892744496,959524195,959918135c842609976,859058476,808923443,741684787,926495021,943273776c741488949,858993713,858797873,757871926,859125046,842214454c1664562743,892679725,858535475,926299954,808202284,808202284c892743011,741749557,909586995,908930103,909325621,926036780c808204086,811806764,757870636,859386676,808990256,875637808c925971251,875901488,859057452,959592504,741750064,858993713c842020657,761476149,943207220,892352818,875637814,925971251c875901488,942813484,960050744,741617721,858993713,825243441c757871927,909259313,959656760,841756722,960049713,926233651c825058104,859387955,808596278,875637808,925971251,926298928c875769132,808466233,741751088,959590706,842347321,757872691c808988722,926168883,824980536,825439028,909324343,741368629c909388848,741749556,858993713,842020657,875311155,892875063c741356089,842414130,909271858,842478388,741618226,825371696c859191603,741751089,858993713,858797873,808203318,811806764c808202284,808202284,811806764,808202284,824979500,909654066c809056569,875637812,925971251,892809520,808202339,892415276c942749749,909326643,859058476,808923443,741750577,1664101424c842479409,926363958,841758770,960049713,892482867,741354552c741354544,925983536,909587767,909456435,842084908,892549433c741881138,741354544,1664101424,875901229,892679218,741751090c858993713,858797873,808204086,808202284,761475116,926168630c942749497,875637812,925971251,959918896,909258028,825309495c741881393,959590706,842347321,808204339,761475116,842412849c892613174,824980017,825439028,909324343,741354551,741354544c741368624,841821232,876033073,825309233,825044018,825371948c892548916,926364978,1664167212,892352305,825242928,841756977c960049713,892482867,741354547,825044016,959591225,842216504c825371696,859388210,892874805,892679779,808203827,876032300c926365748,741879856,959590706,959722297,757872432,825635633c959788853,824981043,825439028,909324343,842228535,808990263c741354544,808859185,859059257,824980536,825439028,858927159c741354544,741368624,741354544,858860592,909391924,909326136c859058476,959852851,1664169784,808728114,875902004,741354548c842610744,926036020,825371698,859388210,825634869,825438508c741488432,858993713,842085425,862140468,943077170,808202288c824979500,926234678,741552440,892679725,908867123,825831734c828585267,808202288,825438508,808597296,842084908,808597817c741355568,1664101424,909391149,858927928,824980536,825439028c909324343,741354547,741354544,741368624,741354544,959261744c859388214,741357618,959590706,859124537,845363249,825702704c824980021,892350516,842216496,808924716,943010612,825371702c859388210,825634869,808202284,943076963,875641145,824981560c825439028,959459383,909519920,842283319,741486905,858993713c808466225,808202297,859058476,842281267,1664169778,808793650c842085177,741354544,926431032,825307190,825371703,859388210c825634869,825833004,892416304,824980536,825439028,943208758c909271865,943010101,741750070,943270960,892417329,741619769c959590706,808792889,824979766,876098611,859256886,875637814c909194035,825702457,875967075,892613680,808203316,960051244c875639607,841758776,960049713,909129011,858860593,909391924c909326136,859058476,959852851,1664169784,808793650,842085177c741354544,959526456,943142455,825371700,859388210,825634869c875770156,943076408,741749559,858993713,943273521,845361463c892417334,909456952,959197228,808531001,942880563,842084908c892549433,741422640,808532278,943010097,875637812,909194035c959985721,875967075,892613680,808203316,842086700,909392178c841759024,960049713,909129011,959851569,825307185,741619765c858993713,943273521,845363512,959460662,808595763,942420012c875902007,859124023,842084908,892549433,741422640,808532278c943010097,875637812,909194035,959985721,892744291,909653297c808203829,808464684,875902002,741487670,959590706,808792889c757870902,892612657,842019636,824980023,825439028,926431542c909271859,808530228,741357616,842607664,959723056,741880375c959590706,808792889,757870902,892612657,842019636,824980023c825439028,926431542,909271859,875704885,741488945,943205424c808466738,741488953,959590706,808792889,757870902,892612657c842019636,824980023,825439028,926431542,909271859,959984181c741880375,909192240,909390649,942815282,859058476,808923443c741356338,825242157,926233913,741750579,858993713,808466225c845362745,825243190,875705904,824979500,942684214,825833783c875637814,925971251,808661552,875770156,943076408,741749559c858993713,943273521,845361463,909587510,808727605,959197228c942748983,943075896,842084908,892549433,741422640,825241901c926298424,741751090,858993713,943273521,845362486,959984694c842085686,942420012,808531768,876099639,842084908,892549433c741422640,825241901,926298424,741751090,858993713,943273521c845362486,909718582,942944306,942420012,892549428,942944569c842084908,892549433,741422640,825241901,926298424,741751090c858993713,943273521,845362486,842020150,876098871,959197228c859126067,876099126,842084908,892549433,741422640,942945073c926430772,824981043,825439028,926431542,909271857,959920181c741487925,909192240,892940342,942813751,859058476,808923443c741356338,842609201,842283320,824981552,825439028,926431542c909271857,959920181,741487925,909192240,892417334,842216753c859058476,808923443,741356338,926364209,892679729,824981558c825439028,926431542,909271857,959920181,741487925,926493744c842543929,741880376,959590706,808792889,824979766,926167862c943274290,875637812,925971251,808661552,875967075,926364468c808202294,892942380,926300468,841758772,960049713,909129011c909192241,842478643,876099897,859058476,808923443,1664103218c909194546,875706421,741354544,926364984,825243700,825371698c859388210,825634869,859189548,959592244,741619769,858993713c842020657,845361203,892679478,842479665,824979500,858798390c892548913,875637814,925971251,808661552,875770156,943076408c741749559,858993713,943273521,845361463,943076662,875837746c824979500,859189814,909718325,875637812,925971251,808661552c875770156,943076408,741749559,858993713,943273521,845361463c925971510,909194805,959197228,892875826,808597046,842084908c892549433,741422640,926364209,892679729,824981558,825439028c926431542,909271857,943076660,741487416,859384880,808792369c741618481,959590706,808792889,824979766,876098611,859256886c875637814,909194035,825702457,875967075,842151731,808203314c943077676,959525177,841757746,960049713,909129011,858860593c909391924,909326136,859058476,959852851,1664169784,959657522c808466743,741354552,926102585,859254835,825371704,859388210c825634869,875770156,943076408,741749559,858993713,943273521c845361463,808662070,943207990,824979500,892482870,892746038c875637815,925971251,808661552,959590700,876165170,741879858c858993713,943273521,845361463,808662070,943207990,824979500c926299446,959525686,875637809,925971251,808661552,926036268c892743991,741881397,858993713,943273521,845361463,808662070c943207990,959197228,942815031,926037045,842084908,892549433c741422640,875573549,808662069,741488434,858993713,943273521c845361975,875705398,842346801,942420012,808661305,926300466c842084908,892549433,741422640,875573549,808662069,741488434c858993713,943273521,845361975,892548406,875967029,942420012c892678965,892942644,842084908,892549433,741422640,875573549c808662069,741488434,858993713,943273521,845361975,842282294c808466480,824979500,808728630,875837234,875637813,925971251c808661552,926036268,892743991,741881397,858993713,943273521c845361463,859321398,909588784,757870636,926298417,875640112c824980017,825439028,858927159,842083376,909195063,943076661c859058476,959852851,1664169784,959526454,741749553,909523249c824981552,909259314,892940597,875637813,925971251,808661552c825833004,892416304,824980536,825439028,943208758,809001785c858797111,808202805,825372972,926233656,741355833,858993713c842020657,908865587,825241913,876098865,859058476,959852851c1664694328,926298168,909195316,824979500,943075890,892483124c875637816,925971251,808661552,808594732,892680497,909587255c859058476,808923443,1664497968,808988728,943208501,757870636c808990519,859123763,825371702,859388210,825765941,825833004c892416304,824980536,825439028,943208758,909271865,875968816c741487923,825044016,943011632,858993714,875637812,925971251c808661552,825306412,859190321,943206966,859058476,808923443c1664103218,959853617,858796343,824981043,892415030,959656502c959460913,842084908,892549433,741423152,926364209,892679729c824981558,825439028,926431542,926311217,909654326,808204344c909455660,859386416,741356599,959590706,808792889,808202552c842281260,859189302,1664103987,741354544,892415024,741423152c926364209,892679729,824981558,825439028,926431542,926311217c875900979,808202807,909455660,909653302,741422641,959590706c808792889,824979768,825504562,892941111,875637810,925971251c808661552,943010403,892941109,808202290,892678444,909130033c741815603,959590706,808792889,908865848,825241913,876098865c859058476,959852851,1664694328,825701942,942945845,824979500c959789365,909260084,825371696,859388210,825765941,959590700c876165170,741879858,858993713,943273521,912470327,942682423c741619256,858860592,741617713,959590706,808792889,808202552c811806764,808202284,808202284,811806764,757870636,926167346c825766196,757871153,841821233,859255857,926233141,825044023c926298467,825374519,741354549,741354544,808663097,824979508c825439028,842149943,842097465,875837489,842085173,842084908c892549433,741553714,741354544,960049453,943207478,741617719c959590706,808792889,845361462,875639350,741354548,859060529c909324848,841758006,960049713,943010867,825044018,859387955c808596278,875637808,925971251,926298928,808202339,909455660c825766448,741881904,959590706,808792889,808202552,811806764c824979500,959721527,825833017,825371698,859388210,859124277c808202284,959524195,909652793,875967031,842084908,892549433c741422640,859125046,741354550,842479405,892350520,841757233c960049713,926233651,825058105,859387955,808596278,875637808c925971251,926298928,892679724,808465971,824979500,942750002c859190580,875637810,909194035,825702457,892743011,741749557c824979757,926298677,959525433,741420081,875575089,892614713c841758263,960049713,892482867,741368627,825044016,925907257c859124018,825371702,859388210,825634869,892679724,808203827c960048483,808792116,741880880,959590706,892613433,757872951c959984433,842217011,824979504,825439028,909324343,858860599c842477617,808202288,858797411,875966771,741354552,858862641c741354550,1664101424,741354544,741354544,1664101424,741354544c741354544,1664101424,741354544,741354544,943077421,959459890c841758770,960049713,943010867,825058100,875704628,926429491c875637810,925971251,926298928,876034348,825700913,841757744c960049713,943010867,825044021,875704628,926429491,875637810c925971251,926298928,926362979,859058232,741488947,959590706c892613433,757871672,842085425,942748468,824980023,825439028c909324343,825044023,876099892,808531249,825371700,859388210c909653300,875638115,859058737,842479665,859058476,808923443c741815859,741354544,1664101424,741354544,741354544,1664101424c741354544,858928433,926365745,841757233,960049713,876098611l842083384,859190582l842215985,859058476l808923443,1664103218l825767731,842478132l757870636,960050745l808989235,842084908l892549433,741880115l1664101424,926102065l909717811,841756728l960049713,909260083l842083379,959854648l875575609,859058476l808923443,741685041l1664101424,858927405l858797360,741749561l858993713,858797873l841758518,942946352l858927411,825371698l859388210,825634869l892679724,824981043l808858164,909325110l892756784,741749557l959526200,741423158l942748721,741354552l1664101424,741354544l741354544,1664101424l741354544,741354544l1664101424,741354544l741354544,1664101424l959459885,926234930l741751094,858993713l825243441,808203831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761475116l926495795,959459376l825371702,859388210l942879285,808594732l926101560,876099380l859058476,808923443l741684787,1664101424l741355569,892876088l741749042,959459629l892351792,741945913l858993713,842020657l808202291,845361196l909260337,808204344l959720748,926038324l741488440,858993713l858797873,875312438l875770424,808859956l842084908,875772217l1664693042,876099126l741488438,825371697l808662583,741354551l842214448,808990263l808202339,942746924l825504049,808726581l858862124,842347312l741684019,825307699l741619250,825058096l909521973,808859956l875637808,925971251l926298928,909192492l892417848,876099384l859058476,808923443l741815859,909193781l909456950,825371696l859388210,842281525l892088419,808597304l741750066,892940595l741947184,808725552l825243443,741357111l825058096,909261104l959526449,875637810l925971251,808661552l926036268,892743991l741881397,858993713l943273521,942420279l808597809,908865584l909325621,842083683l892482609,942682161l859058476,808923443l741356338,842543405l926036784,741749561l858993713,842020657l908865587,926232888l824980532,925905203l825058099,909324850l808858935,875637808l925971251,808661552l875770156,943076408l741749559,858993713l943273521,908865847l926232888,908866612l926102837,825306467l909717810,875903282l859058476,808923443l741356338,825307437l909325876,741881906l858993713,842020657l824979507,825833012l875574840,909192248l842083683,842346546l959526967,859058476l808923443,741356338l859189549,892548400l741357622,858993713l842020657,908865587l926232888,824980532l943140195,892417336l741750580,959590706l808792889,824979768l909390898,825702709l875637810,925971251l808661552,909455916l825307193,824979506l825058102,925906481l892811573,875637815l925971251,808661552l959590700,876165170l741879858,858993713l943273521,908865847l859386416,942420529l925906230,761475637l926038327,842217776l825371696,859388210l825765941,892612908l959853880,741749042l858993713,842020657l841756723,959723317l875837744,1664495916l875573549,875704881l741946422,858993713l842020657,908865587l825241913,876098865l859058476,959852851l741947448,825701431l741617713,808530737l761475895,926167089l808726837,824979510l825439028,858927159l959851568,825307185l741619765,858993713l943273521,925645112l825308980,908866608l926102837,808529251l909325364,926299447l859058476,808923443l741356338,808532278l943010097,875637812l909194035,959985721l926168876,875573553l828584236,909522742l909325624,875637813l925971251,808661552l926036268,892743991l741881397,858993713l943273521,841756983l959853622,875575609l828583980,842347574l959658034,875637814l925971251,808661552l959590700,876165170l741879858,858993713l943273521,841756983l925906486,808857910l828583980,859321398l859321399,875637810l925971251,808661552l926036268,892743991l741881397,858993713l943273521,841756983l925906486,808857910l962801708,892352818l943143218,842084908l892549433,741422640l942945073,926430772l824981043,825439028l926431542,909257777l892614965,741881904l926507824,875835442l741751093,959590706l808792889,824979766l942815538,808596537l875637816,909194035l825702457,859189804l809056057,808204336l909457763,959787315l841758772,960049713l909129011,858860593l909391924,909326136l859058476,959852851l741422904,959657522l808466743,1664101432l825374009,808859953l825371699,859388210l825634869,875770156l943076408,741749559l858993713,943273521l841756983,926495542l942682169,962801708l808924214,892613939l842084908,892549433l741422640,942945073l926430772,824981043l825439028,926431542l909257777,959920435l741879856,909730608l858928432,741945651l959590706,808792889l824979766,876098611l859256886,875637814l909194035,825702457l859189804,809056057l808204336,909521251l909390649,741750067l858993713,842020657l824979507,825702194l909456694,875637816l909194035,825702457l875967020,842215477l808203833,892549475l858928179,841756729l960049713,909129011l842083377,909195063l943076661,859058476l959852851,741422904l859059762,842150455l1664101428,926430769l808466225,824981049l825439028,858927159l858860592,909391924l909326136,859058476l959852851,741422904l909456946,808728369l1664101432,959919161l909129266,825371705l859388210,825634869l875770156,943076408l741749559,858993713l943273521,841756983l859190326,943076148l828583980,875706166l892875321,875637808l925971251,808661552l926035244,842216752l741879862,858993713l943273521,841758006l859190326,943076148l962801708,926299448l858862389,842084908l892549433,741422640l942945073,926430772l824981043,825439028l926431542,909257777l875835444,741618741l809067312,892876851l741619249,959590706l808792889,824979766l876098611,859256886l875637814,909194035l825702457,892744236l825440560,808202290l909523043,876032817l841756720,960049713l909129011,858860593l909391924,909326136l859058476,959852851l741422904,825570866l892745781,1664101430l943274041,808532278l825371702,859388210l825634869,875770156l943076408,741749559l858993713,943273521l841756983,875574326l875836724,962801708l942684208,959788081l842084908,892549433l741422640,942945073l926430772,824981043l825439028,926431542l909257777,859385909l741356081,926442288l842216240,741879858l959590706,808792889l824979766,876098611l859256886,875637814l909194035,825702457l892744236,909653297l808203829,943274339l876098866,841756984l960049713,909129011l959851569,825307185l741619765,858993713l943273521,841759032l875574326,875836724l962801708,909391409l943011129,842084908l892549433,741422640l808532278,943010097l875637812,909194035l959985721,892744236l825440560,808202290l943143011,892940599l841756980,960049713l909129011,959851569l825307185,741619765l858993713,943273521l841759032,892417334l909456952,962801708l959721784,942880820l842084908,892549433l741422640,942945073l926430772,824981043l825439028,926431542l909257777,875835444l741618741,959996720l825833017,741881397l959590706,808792889l824979766,876098611l859256886,875637814l909194035,825702457l892744236,825440560l808202290,825636963l858993721,841756725l960049713,909129011l858860593,909391924l909326136,859058476l959852851,741422904l825570866,892745781l1664101430,808728889l926298934,825371698l859388210,825634869l825833004,892416304l824980536,825439028l943208758,909257785l875835444,741618741l825844528,842478130l741880628,959590706l808792889,908865846l825241913,876098865l859058476,959852851l741947448,808793650l842085177,1664101424l892614456,842478642l825371703,859388210l825634869,825833004l892416304,824980536l825439028,943208758l909257785,943010101l741750070,808543024l892613168,859058227l842084908,892549433l741422640,875573549l808662069,741488434l858993713,943273521l841757495,825308214l808988720,962801708l909520946,926103602l842084908,892549433l741422640,875573549l808662069,741488434l858993713,943273521l841757495,842151222l842608948,946024492l825831992,825702452l842084908,892549433l741422640,875573549l808662069,741488434l858993713,943273521l841757495,942814518l942815033,828583980l875772214,808858422l875637814,925971251l808661552,808594732l892680497,909587255l859058476,808923443l741751088,808859186l842412081,1664101428l808990257,959526968l824981814,825439028l858927159,858860592l909391924,909326136l859058476,959852851l741422904,926168626l875836726,1664101424l825571129,825768248l825371697,859388210l825634869,808529196l909195313,909718071l859058476,959852851l741684792,942945842l825570873,1664101426l825702456,842283312l825371700,859388210l825634869,808529196l909195313,909718071l859058476,959852851l741684792,959723058l875573814,1664101432l859386936,859058230l825371703,859388210l825634869,808529196l909195313,909718071l859058476,959852851l741684792,808793650l943011634,1664101428l892941113,943076915l825371700,859388210l825634869,875770156l943076408,741749559l858993713,943273521l841756983,926430518l842347833,828583980l959460918,825571381l875637811,925971251l808661552,959590700l876165170,741879858l858993713,943273521l841756983,926430518l842347833,828583980l825570870,808661557l875637814,925971251l808661552,926036268l892743991,741881397l858993713,943273521l841756983,926430518l842347833,962801708l942881079,909325874l842084908,892549433l741422640,875771441l960049719,824980536l825439028,858927159l909257776,926102580l741357111,959996720l909718581,741617717l959590706,808792889l824979766,926167862l943274290,875637812l925971251,808661552l892744236,859191348l808203827,926234723l926430263,841757497l960049713,909129011l909192241,842478643l876099897,859058476l808923443,741356338l892679730,926429493l1664101426,809055793l943075635,824981045l825439028,858927159l858860592,909391924l909326136,859058476l959852851,741422904l909456946,876163640l1664101428,909260337l926233907,824979510l825439028,858927159l858860592,909391924l909326136,859058476l959852851,741422904l825505330,825636151l1664101430,942944825l943207989,825371699l859388210,825634869l926036268,892743991l741881397,858993713l943273521,841756983l909456438,842217528l962801708,875639091l892613432,842084908l892549433,741422640l942945073,926430772l824981043,825439028l926431542,909257777l842478388,741618226l909730608,909719608l741750584,959590706l808792889,824979766l876098611,859256886l875637814,909194035l825702457,859189804l809056057,808204336l859060579,808596279l841758002,960049713l909129011,858860593l909391924,909326136l859058476,959852851l741422904,859059762l943076912,1664101432l842348081,825767477l824980785,825439028l858927159,842083376l959984185,942682676l859058476,959852851l741422904,859059762l943076912,1664101432l909456945,926168631l824979762,825439028l858927159,842083376l909195063,943076661l859058476,959852851l741422904,859059762l943076912,1664101432l842479417,892417080l825371697,859388210l825634869,808529196l859059508,842478128l859058476,959852851l741553976,842282546l892416308,1664101426l858863928,960049968l825371699,859388210l825634869,808529196l859059508,842478128l859058476,959852851l741553976,859125298l909260085,1664101428l892548408,909652020l825371700,859388210l825634869,808529196l859059508,842478128l859058476,959852851l741553976,875902514l808988722,1664101424l876099121,808661296l824981045,825439028l858927159,842083376l909195063,943076661l859058476,959852851l741422904,942945842l926494771,1664101430l909193517,859123767l741619511,858993713l842020657,824979507l825702194,909456694l875637816,909194035l825702457,825636396l909324601,909717804l1664626742,842150449l842216758,824980275l825439028,858927159l959851568,825307185l741619765,858993713l943273521,942422328l808728368,741487923l842097456,892614705l942684471,859058476l808923443,741356338l808532278,943010097l875637812,909194035l959985721,909129772l825766967,1664101430l909259313,909194808l824980530,825439028l858927159,841821232l892940592,926103349l875637814,925971251l909717552,942684204l943207728,1664101432l943142701,842019632l841758008,960049713l942683443,959851569l825307185,741619765c858993713,943273521,841759032,909717558,842347316,761475116c892809265,859058744,824979507,825439028,858927159,825044016c909390129,942814771,875637816,925971251,808661552,909390124c808531769,741749555,828585521,858928693,825307705,825371699c859388210,825765941,926036268,892743991,741881397,858993713c943273521,908865847,943273527,741881910,892429104,808661046c876099384,842084908,892549433,741423152,875835953,926496054c824980017,825439028,858927159,909519920,909455671,808204340c808857955,825504048,741814582,959590706,808792889,824979768c825702194,909456694,875637816,909194035,825702457,859256364c926168368,1664101426,909522225,875968565,841757490,960049713c942683443,842083377,925971507,842348851,859058476,808923443c741356338,892876082,842348851,1664101424,825570609,909455417c841757748,960049713,942683443,959851569,825307185,741619765c858993713,943273521,908867896,892417846,741880886,892429104c876164409,959459381,842084908,892549433,741423152,842609201c842283320,824981552,825439028,926431542,926297137,808531763c808204336,959787363,959723313,741619766,959590706,808792889c824979768,942815538,808596537,875637816,909194035,825702457c876033580,875902515,1664101428,875640881,943207472,841758769c960049713,959591731,842083384,959984185,942682676,859058476c959852851,741422904,909457206,909194807,828583980,892811317c892745269,825371702,859388210,825765941,959590700,876165170c741879858,858993713,943273521,908865847,858994231,741487921c942760752,909654320,892811321,842084908,892549433,741882162c943010093,909390901,741486905,858993713,842020657,908867890c926366006,741488951,892429104,909325112,909587251,842084908c892549433,741423152,842609201,842283320,824981552,825439028c926431542,926297137,858993712,808204338,926232931,808923449c741683249,959590706,808792889,824979768,942815538,808596537c875637816,909194035,825702457,825701932,909654064,1664101428c876033329,926103353,841757493,960049713,942683443,842083377c909195063,943076661,859058476,959852851,741422904,808793910c808988722,828583980,925906741,909719863,825371696,859388210c825765941,926036268,892743991,741881397,858993713,943273521c908865847,842086710,741750066,892429104,808531509,825569584c842084908,892549433,741423152,808532278,943010097,875637812c909194035,959985721,926299692,875967793,1664101432,875574833c909456179,841759030,960049713,942683443,842083377,959984185c942682676,859058476,959852851,741422904,825570870,808726585c828583980,943206965,925972275,825371698,859388210,825765941c959590700,876165170,741879858,858993713,943273521,908865847c959656503,741749561,942760752,875706417,858797108,842084908c892549433,741882162,942945073,926430772,824981043,825439028c926431542,909519921,809054517,808202292,808857955,825439286c741554226,959590706,808792889,824979768,876098611,859256886c875637814,909194035,825702457,892745260,875575601,1664101424c808531505,859189814,841758005,960049713,942683443,858860593c909391924,909326136,859058476,959852851,741422904,825570870c808726585,828583980,926364725,875901233,825371696,859388210c825765941,909259052,825439797,741487410,858993713,842020657c908865587,876098870,741750581,942760752,909390128,926234935c842084908,892549433,741882162,808532278,943010097,875637812c909194035,959985721,892745260,926233656,1664101430,892352561c842085942,841759027,960049713,959591731,858860600,909391924c909326136,859058476,959852851,741422904,876099126,808597302c828583980,892613685,959919158,825371699,859388210,825765941c942813484,926233651,741618224,858993713,842020657,908865587c808793654,741486897,892429104,842281268,808988720,842084908c892549433,741423152,808532278,943010097,875637812,909194035c959985721,909522476,825307189,1664101426,942880049,808728370c841758521,960049713,942683443,858860593,942813488,909195314c859058476,808923443,741356338,892614198,875574579,828583980c825570101,858863922,825371703,859388210,825765941,875770156c943076408,741749559,858993713,943273521,908865847,825767734c741619761,892429104,859385907,858994740,842084908,892549433c741423152,892744241,842085174,824980019,825439028,858927159c926297136,875837233,808202288,959918435,876032309,741618740c959590706,842347321,908867641,825241913,876098865,859058476c959852851,741947448,925972278,808465460,828583980,959461687c943075640,825371699,859388210,943272501,926036268,892743991c741881397,858993713,943273521,908865847,875968311,741618226c959537968,842347831,942814521,842084908,892549433,741882162c926364209,892679729,824981558,825439028,926431542,825699377c926497076,808203831,943140195,808596276,741881396,959590706c808792889,824979768,892876084,825375030,875637814,925971251c808661552,926233132,943206962,808202288,926167395,875574584c741947700,858993713,842020657,824979507,942815538,808596537c875637816,909194035,825702457,842086444,875967542,1664101424c876033073,875573555,824979509,825439028,858927159,842083376c959984185,942682676,859058476,959852851,741422904,959525176c875573561,828583980,926038068,909194289,875637812,925971251c808661552,875770156,943076408,741749559,858993713,943273521c942420279,808661809,741750577,892429104,876033586,825766448c842084908,892549433,741423152,925971249,875639088,824981045c825439028,858927159,909585456,842609465,808203318,842083683c876164912,943075637,859058476,808923443,741356338,942945073c926430772,824981043,825439028,926431542,926297137,808595509c1664166968,808595757,808466484,741685049,858993713,842020657c824979507,942815538,808596537,875637816,909194035,825702457c892810796,942682672,825571372,825767481,842083683,808857648c876099636,859058476,808923443,741356338,942945073,926430772c824981043,825439028,926431542,926297137,808595509,892742712c1664561973,808990509,909586993,841756729,960049713,942683443c959851569,825307185,741619765,858993713,943273521,841759032c808858166,842348338,761475116,943142966,959722037,825371702c859388210,859254837,808594732,892680497,909587255,859058476c808923443,741751088,892417586,925971509,1664101430,808530221c892481586,741816118,858993713,842020657,824979507,825702194c909456694,875637816,909194035,825702457,909129772,942815536c828583980,825308980,825570870,875637810,925971251,808661552c926036268,892743991,741881397,858993713,943273521,841756983c842282805,942683189,1664495916,926299949,842216501,841759027c960049713,942683443,858860593,909391924,909326136,859058476c959852851,741422904,942748727,842348342,761475116,909719095c943075636,825371696,859388210,825765941,825833004,892416304c824980536,825439028,943208758,876031033,842151218,808204344c825306467,825505337,909326384,859058476,808923443,741356338c842609201,842283320,824981552,825439028,926431542,959786033c926364470,909650998,892809269,925721395,858797363,942813495c842084908,892549433,741423152,892678961,926429240,824981558c825439028,858927159,909519920,875704883,808202803,859254115c892547383,741881397,959590706,808792889,824979768,942815538c808596537,875637816,909194035,825702457,926234156,808858163c1664101432,842217261,960049977,841758775,960049713,942683443c858860593,859321395,942944823,859058476,808923443,741356338c808858934,909325617,828583980,876033075,892876596,875637816c925971251,808661552,825833004,892416304,824980536,825439028c943208758,892742713,892416054,808203827,960049507,808793399c741356598,959590706,842347321,824981561,808792116,876097849c875637808,925971251,808661552,943011372,943076150,1664166960c808728365,808597554,841757750,960049713,942683443,842083377c909195063,943076661,859058476,959852851,741422904,842085942c875706421,828583980,909586740,943208504,875637808,925971251c808661552,825833004,892416304,824980536,825439028,943208758c892742713,909325880,808202296,876031331,892810292,741947184c959590706,808792889,824979768,942815538,808596537,875637816c909194035,825702457,959788588,892810297,1664101426,926168877c808530486,841758263,960049713,942683443,858860593,859124023c942683191,859058476,808923443,741356338,892483126,909719606c761475116,875902519,808859188,825371701,859388210,825765941c808726828,825831477,741356600,858993713,842020657,908865587c943273781,741618737,925721393,909586485,926036022,842084908c892549433,741423152,926364209,892679729,824981558,825439028c926431542,909519921,842020400,808204344,842281315,942946352c741554225,858993713,842020657,908865587,825241913,876098865c859058476,959852851,741947448,959919414,875835704,761475116c959722807,825635126,825371696,859388210,825765941,959590700c876165170,741879858,858993713,943273521,908865847,959592757c741749042,925721392,808532021,892941623,842084908,892549433c741423152,926430001,808859186,824981556,825439028,858927159c892742704,808858421,808202288,909585763,842347057,741947698c959590706,808792889,824979768,876098611,859256886,875637814c909194035,825702457,825636396,909324601,1664101424,859191085c926495795,841758257,960049713,942683443,842083377,959984185c942682676,859058476,959852851,741422904,909522230,842477623c761475116,825438264,875771193,825371700,859388210,825765941c875704620,959788596,741486903,858993713,842020657,841756723c842413877,909193266,1664495916,960050989,842084400,841756985c960049713,942683443,959851569,825307185,741619765,858993713c943273521,841759032,892679989,808989750,1664495916,809056045c909654325,841757744,960049713,942683443,808594481,909653812c942815544,859058476,959852851,741750328,859256114,926431541c909192242,926362979,942880561,741750581,959590706,808792889c824979768,825702194,909456694,875637816,909194035,825702457c959657772,875638841,1664101428,892942641,926168372,841756727c960049713,959591731,959851576,825307185,741619765,858993713c943273521,925645112,925971252,741618232,808543024,876034096c926234420,842084908,892549433,741422640,926364209,892679729c824981558,825439028,926431542,909257777,943010355,741486897c808543024,859386417,875573303,842084908,892549433,741422640c809055281,875967024,824981049,825439028,858927159,909257776c892942642,741881401,825385776,876097841,858797108,859058476c808923443,741356338,926364209,892679729,824981558,825439028c926431542,875965489,909129784,1664101428,925905197,825439793c741749048,858993713,842020657,824979507,825702194,909456694c875637816,909194035,825702457,892810796,942682672,909717804c1664626742,842478648,842019638,825371701,859388210,825634869c875770156,943076408,741749559,858993713,943273521,841756983c825701174,875968566,946024492,909128500,808990520,842084908c892549433,741422640,842609201,842283320,824981552,825439028c926431542,909257777,892876083,741488951,809001776,892417337c741684784,959590706,808792889,824979766,942815538,808596537c875637816,909194035,825702457,859189804,842019381,808203829c959852899,926234167,741816627,858993713,842020657,824979507c825702194,909456694,875637816,909194035,825702457,859189804c808923697,808202292,808923491,859125809,741947444,858993713c842020657,824979507,825702194,909456694,875637816,909194035c825702457,859189804,892483889,808203831,825243747,959787569c841756724,960049713,909129011,842083377,909195063,943076661c859058476,959852851,741422904,959591986,859058227,1664101426c959854903,909652019,825371703,859388210,825634869,926036268c892743991,741881397,858993713,943273521,841756983,909652534c909719604,946024492,858993968,808923188,842084908,892549433c741422640,926364209,892679729,824981558,825439028,926431542c909257777,960050994,741357107,859333424,859256888,741356593c959590706,808792889,824979766,825702194,909456694,875637816c909194035,825702457,859189804,892417584,808203312,875772003c825309238,841756980,960049713,909129011,858860593,909391924c909326136,859058476,959852851,741422904,926103090,909653553c1664101428,875574072,959591736,825371703,859388210,825634869c959590700,876165170,741879858,858993713,943273521,841756983c842347318,909455920,946024492,959591986,942813744,842084908c892549433,741422640,842086193,909390387,824981552,825439028c858927159,909257776,825570867,741880371,842556208,926494770c741553716,959590706,808792889,824979766,942815538,808596537c875637816,909194035,825702457,859189804,842019381,808203829c925972579,942747705,841757751,960049713,909129011,925969457c926496564,842608950,859058476,808923443,741356338,926103090c808727096,1664101424,926101816,892745776,825371698,859388210c825634869,959590700,876165170,741879858,858993713,943273521c841756983,943010614,842610485,828583980,926168631,859125558c875637814,925971251,808661552,876031276,876163632,741750070c858993713,943273521,841756729,859255350,875706419,761475116c876097585,959721778,824980536,825439028,858927159,858860592c909391924,909326136,859058476,959852851,741422904,959853617c842610485,808203318,926362979,926103603,741750583,959590706c808792889,824979768,825702194,909456694,875637816,909194035c825702457,825505580,825372978,1664101430,909127981,909653048c741487923,858993713,842020657,824979507,876098611,859256886c875637814,909194035,825702457,859321644,875575090,892679724c761476659,892743729,943272755,824979509,825439028,858927159c858860592,909391924,909326136,859058476,959852851,741422904c842217525,741617719,942944305,1664497461,909127981,909390129c741553712,858993713,842020657,824979507,876098611,859256886c875637814,909194035,825702457,859321644,875575090,825438508c1664235312,892350765,808464440,741487413,858993713,842020657c824979507,876098611,859256886,875637814,909194035,825702457c859321644,875575090,859322668,1664103472,959525165,926298675c741946417,858993713,842020657,824979507,942815538,808596537c875637816,909194035,825702457,909718828,909588275,825702444c959984182,943140195,959525942,741618737,959590706,808792889c824979768,942815538,808596537,875637816,909194035,825702457c808793900,842479667,1664101424,825833777,875574834,841756727c960049713,959591731,842083384,909195063,943076661,859058476c959852851,741422904,943077430,942815025,761475116,960049464c959460407,825371701,859388210,825765941,959590700,876165170c741879858,858993713,943273521,908865847,825700921,741487925c942498608,959591728,892614450,842084908,892549433,741423152c842609201,842283320,824981552,825439028,926431542,943074353c842478647,808203318,825765219,943142709,741488183,959590706c808792889,824979768,942815538,808596537,875637816,909194035c825702457,825833004,942944308,1664101424,925972525,892417592c841757752,960049713,942683443,842083377,959984185,942682676c859058476,959852851,741422904,808597814,909193270,828583980c825767993,859058737,825371699,859388210,943272501,875770156c943076408,741749559,858993713,943273521,908865847,859060536c741488440,942498608,942946608,909719350,842084908,892549433c741423152,842609201,842283320,824981552,825439028,926431542c943074353,942813496,808202288,825765219,825767475,741684531c959590706,808792889,824979768,942815538,808596537,875637816c909194035,825702457,943207980,858994743,1664101430,876164909c842608696,841758265,960049713,942683443,842083377,959984185c942682676,859058476,959852851,741422904,808531255,909455924c761475116,959788855,809055027,825371699,859388210,825765941c926036268,892743991,741881397,858993713,943273521,925643063c892678196,741357622,875651888,959985208,909455669,859058476c808923443,741356338,842609201,842283320,824981552,825439028c926431542,825764913,926234931,808202801,808529251,842018872c858928176,859058476,808923443,741356338,825307437,909325876c741881906,858993713,842020657,824979507,909719092,808989748c909192240,825306467,825307193,926298937,859058476,808923443c741356338,875966765,825635640,741488436,858993713,842020657c908865587,825831734,824981043,825306467,875836727,909586480c859058476,808923443,741356338,926364209,892679729,824981558c825439028,926431542,909519921,858863921,892742710,1664561973c925970733,892613169,741552176,858993713,842020657,824979507c825702194,909456694,875637816,909194035,825702457,825636396c909324601,825438508,1664235312,859322673,876163385,841757744c960049713,959591731,858860600,909391924,909326136,859058476c959852851,741422904,808661303,943075635,761475116,825504312c909653558,825371697,859388210,825765941,875770156,943076408c741749559,858993713,943273521,925643063,842477873,741751088c942498608,909326386,909194289,842084908,892549433,741423152c942945073,926430772,824981043,825439028,926431542,825699377c909587250,808202803,859319651,909456690,741552946,959590706c808792889,824979768,943206965,808989490,875637816,925971251c808661552,959461164,942945591,1664101432,909326381,892941367c841757489,960049713,942683443,892415025,808663347,943076665c859058476,808923443,741356338,809054263,842348857,761475116c959460408,808858932,825371703,859388210,825765941,926036268c892743991,741881397,858993713,943273521,925643063,825503793c741618224,959537968,842479927,825504564,842084908,892549433c741882162,926364209,892679729,824981558,825439028,926431542c825699377,892743729,808202294,876096867,959656245,741357110c959590706,808792889,824979768,825702194,909456694,875637816c909194035,825702457,825243436,842347314,1664101424,959723565c825373491,841758518,960049713,942683443,842083377,909195063c943076661,859058476,959852851,741422904,926363703,808990776c761475116,859123761,842346552,824979510,825439028,858927159c842083376,909195063,943076661,859058476,959852851,741422904c959853617,875639864,808204336,808529251,892743733,943208249c859058476,808923443,741356338,842543405,926036784,741749561c858993713,842020657,824979507,943273524,808726836,892742712c1664496437,943142957,858994998,841757490,960049713,942683443c959851569,825307185,741619765,858993713,943273521,925645112c808662577,741880888,909206320,858927664,876164151,859058476c808923443,741356338,808531505,926036278,824981043,825439028c858927159,909257776,926102834,741749042,942498608,842347317c825440054,842084908,892549433,741423152,926364209,892679729c824981558,825439028,926431542,825699377,926430771,808203312c892874083,842151735,741357621,959590706,808792889,824979768c808858933,943142456,875637812,925971251,808661552,825243436c892352824,1664101430,858993713,926232884,824981043,825439028c858927159,858860592,909391924,909326136,859058476,959852851c741422904,875705906,943075639,1664101424,942748977,875705651c841756724,960049713,942683443,892415025,825832247,909587762c859058476,808923443,741356338,876097591,909194292,828583980c825504053,959788597,825371703,859388210,825765941,959590700c876165170,741879858,858993713,943273521,925643063,875901488c741488949,892429104,926497072,825504055,842084908,892549433c741423152,842609201,842283320,824981552,825439028,926431542c808922161,842085684,808202288,909651299,925972785,741618481c959590706,808792889,824979768,942815538,808596537,875637816c909194035,825702457,892352300,926036536,1664101426,909522989c960049201,841757232,960049713,942683443,842083377,959984185c942682676,859058476,959852851,741422904,825700407,875836211c761475116,858797880,926495792,825371700,859388210,825765941c959590700,876165170,741879858,858993713,943273521,925643063c926232624,741619769,942498608,959722551,859388215,842084908c892549433,741423152,842609201,842283320,824981552,825439028c926431542,808922161,943141942,808204336,825306467,925906484c825375032,859058476,808923443,741356338,858861869,875575095c741357113,858993713,842020657,824979507,926430772,859320889c1664101426,892351793,926430775,841756982,960049713,942683443c842083377,959984185,942682676,859058476,959852851,741422904c842215479,942813488,828583980,892416053,825374007,825371703c859388210,825765941,959590700,876165170,741879858,858993713c943273521,925643063,892875568,741619254,875651888,942880569c825636400,842084908,892549433,741423152,825832753,859321143c824981558,825439028,858927159,808922160,926298421,808203827c959721827,909652275,741815603,959590706,808792889,824979768c825702194,909456694,875637816,909194035,825702457,892417836c825439542,1664101426,925970733,909653304,741619509,858993713c842020657,757870643,942945841,875640371,824980023,825439028c858927159,909519920,858863921,1664101430,842151217,959853621c841757753,960049713,942683443,892415025,960049201,909193272c859058476,808923443,741356338,825374263,943076152,828583980c858995001,942814261,825371705,859388210,943272501,825833004c892416304,824980536,825439028,943208758,909257785,943274032c741749048,825058096,959657521,926495792,875637813,925971251c808661552,959590700,876165170,741879858,858993713,943273521l908865847,859386416l942420529,842348597l828585521,909587252l942813233,875637816l925971251,808661552l875835692,859060016l741618228,858993713l842020657,841756723l808859701,909455413l761475116,959983665l859190580,824980275l825439028,858927159l875637808,876032052l875705395,859058476l808923443,741356338l959853617,926101813l824981554,875651894l926036019,859320881l859058476,808923443l741356338,808532278l943010097,875637812l909194035,959985721l808858156,825308981l824981043,875651894l842086194,808989236l859058476,808923443l741356338,808532278l943010097,875637812l909194035,959985721l808858156,909455413l824979504,925983542l926232630,875575347l859058476,808923443l741356338,808728365l909392178,824981045l825439028,959985974l825699376,842281780l808202292,825306467l825636661,892875316l859058476,808923443l741356338,942945073l926430772,824981043l825439028,926431542l909519921,926299192l1664166962,892416301l959853620,741553712l858993713,842020657l824979507,942815538l808596537,875637816l909194035,825702457l943076908,842479156l825571372,825767481l825306467,926036021l825570614,859058476l808923443,741356338l942945073,926430772l824981043,825439028l926431542,909519921l926299192,892742706l1664561973,858928177l942684217,824979765l825439028,858927159l842083376,909195063l943076661,859058476l959852851,741422904l942814775,875575603l761475116,926494769l959722552,824980020l825439028,858927159l841821232,859123767l942683698,859058476l959852851,741684792l842608952,741355568l925983536,842282805l892811573,859058476l808923443,741356338l942945073,926430772l824981043,825439028l926431542,909257777l943076914,741881906l925721392,842150456l959787829,842084908l892549433,741423152l842609201,842283320l824981552,825439028l926431542,892480561l909390136,741617715l959996720,842544178l741553976,875705401l892678450,809053241l825832249,741356089l943273273,809055285l876096561,859320882l741488435,926234424l842282544,842556210l808991028,741814576l909259833,808596536l926428216,859256117l741421368,926037049l909128502,809053236l909456441,741947446l809055544,859256885l809067318,825635385l741355569,825635385l876098096,842542129l876032313,741945907l926234424,959657264l892939314,926431033l741749043,892941625l959984434,842556208l859255605,741423412l926494777,808990513l808987705,959985976l741749552,926038328l892810292,876031028l959920177,741684792l943273273,875967541l809001777,943011896l741488177,825831992l959460663,842607670l842019126,741422136l926494777,825767729l808987696,942814520l741684281,858929464l825569333,842556213l892745525,741553209l959592760,892743732l809053234,808596793l741815353,909194295l808794417,842607670l925907253,741684530l892940345,942944818l876176184,926429747l741684275,808858169l909129779,876031028l842545201,741422641l859385913,942880306l842542133,892548661l741487153,825831992l892548407,842621744l858993206,741421108l926496057,942684216l876162102,808923699l741815865,808858169l909129779,942746676l842413361,892877107l842283052,825307696l962804022,825766452l909194548,875706412l892418105,959198517l842348853,959854902l959789100,892941616l942422320,892678708l808596792,842283308l909260854,929248823l842281268,909455667l909588524,892811568l959197753,876163636l909391925,942684204l859124789,942422066l842610736,892875059l859060524,858796336l946024502,892352821l808465721,842610732l858928435,942422320l925972786,858863667l959461676,876098097l959198777,959527216l909194037,842283308l909521975,946026295l825373236,825374007l842283052,858992948l942421558,892483893l842477878,942684204l875968052,942421304l943273010,875771184l959461676,859189811l962802489,892614960l925972279,959461676l909652018,942420275l825504308,892483123l842283308,809056056l942421554,858797623l875705139,943011884l959591992,946024496l925972786,926364980l942684204,825506103l959198774,892746037l909521463,909588524l892746032,942420534l842610736,943207477l825766188,842151477l1664563505,825373752l909717557,842542136l959657013,741487408l960050489,825308977l808987696,875706680l741750585,892418097l909193782,959197752l943075892,925970996l959789411,926298677l959198768,842348853l909719603,842610732l825438518,959199286l943206964,942749744l959789100,842414131l942420018,842610741l959985208,825505635l943142195,959199543l926036788,959984180l842283308,809056056c942420019,925972786,925906485,892811308,909455415,942421301c926364983,926234929,942684259,959984181,942422324,926429753c926429238,959461676,808988983,942421302,926233911,842085939c959461676,959854645,925644089,825766196,825831477,842610787c943141172,942420276,892483893,858994740,959592492,943011633c959198262,959789365,909326129,892483628,808728371,959197744c842348853,876165171,909261155,808924721,959198521,909325874c825504309,959789100,825570610,959199284,842282546,959723321c825505580,875967545,942421809,858797623,909455410,842283363c909521977,942420017,825832759,808727350,942684204,808531510c925642804,892809524,842608689,959789100,842544432,942421298c959527221,809054257,959592547,859125553,942421812,909456690c825832761,842283308,892352568,959197238,876032564,808990262c842283052,842608694,959198512,959527216,825767731,959461731c926300213,942421561,842086709,892481588,825505580,842348598c942421561,909522992,842477618,942684204,859255351,959197237c875705906,809056567,959789411,892547639,925643063,942944564c875639863,959789100,909259315,942420791,876163641,842151473c959592492,909457201,959198768,842348848,875901491,943011939c825374264,959197235,858928690,942683697,892483628,858797877c824981045,842346808,892482617,808987705,926037816,741683254c926429240,808859442,809001780,926431544,741947702,842216505c909588528,942746672,909194545,926168115,942684204,875902516c959197494,808596276,876033079,959789356,825700665,946025520c808924466,842608946,825766188,825374261,741357622,909259833c825373752,892939319,909260089,741748791,892941625,959984434c959982646,858863154,1664628273,942814265,825765944,892873784c909652793,741356082,959984952,943077426,876031033,926233393c741947192,842150968,842346808,959982648,825309234,1664233779c809054264,942683184,809053239,825374009,741750585,858862647c842413877,892873776,926496568,741945393,842609976,859321397c808987704,892613944,1664365363,808858169,943142451,809053240c892482361,741355825,926233144,892743728,842607666,892352821c741683250,892418097,926102070,942420275,875770420,859387192c842283107,808924211,942421302,943273010,825503793,842021164c926299445,741354547,909325621,842086452,825371704,859388210c959656500,859125091,825766966,841758770,960049713,858928179c925707321,942946104,909587760,859058476,808923443,741815859c926431021,892352564,824981047,825439028,909324343,892691255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892691248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892691248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943153968c842216502,808202288,875639596,942815029,757870636,909457457c825636657,824981554,959591220,876033077,741368628,842345520c909522481,741357109,959590706,842347321,808202804,808530732c859189553,761475637,808663090,959920185,875637813,925971251c892744496,892614700,875835700,875311148,875770424,808859956c842084908,875772217,1664693042,959721773,959853109,741750579c858993713,858797873,892090166,909521202,808858934,842084908c892549433,741487666,825571373,808857905,757871155,842085174c825571384,909194083,808595762,858533932,926233649,808204338c825306412,959460151,824980532,959591220,876033077,741368630c825568304,842020915,741356594,959590706,842347321,908866100c909325621,909455660,959854136,1664497974,808923437,942880818c741684784,808661298,858928435,841758003,909260337,808204344c892875052,842545203,741881395,858993713,858797873,878917430c959656760,909325619,842084908,875772217,741946162,925970489c909325623,824979500,909260083,875574070,828583980,842609713c959592755,875637814,925971251,842346800,959525164,909717812c741488953,858993713,825243441,824980021,825506097,960050745c875637810,925971251,842346800,892613731,942945334,825044016c858862896,825571378,942746674,909391414,741880373,858993713c858797873,824980534,859256377,842477625,859058476,808923443c1664366131,926300465,925907251,875637810,925971251,875967280c959854892,942814009,825371948,825308722,842086712,892811564c909457201,824979512,825439028,892481591,926507829,925972022c741488436,858993713,842020657,959198517,825636407,842478647c859058476,808923443,741684530,942944305,741750581,892350765c842412593,1664497465,959722797,942880052,824980530,825439028c926101559,892152889,859059764,943075641,859058476,808923443c741947187,909391149,825832244,824981558,825439028,926101559c909271865,875835698,825044016,909194544,959526453,925707314c892809527,909326641,859058476,808923443,741684787,842217261c875640373,824981552,825439028,909324343,925721397,909455923c942683185,859058476,808923443,741684787,959920179,842085175c808529196,875835957,875705906,808202284,808202339,808202284c825438508,741488432,909195064,1664628786,741354544,741354544c1664101424,859125046,943205430,909326132,741354544,741354544c741368624,741354544,909194546,875706421,808202284,808202339c808202284,808529196,943009849,909587764,842347052,942944563c741368629,741354544,741354544,808543024,926234676,959589430c909392178,808204336,808202284,811806764,824979500,892352816c875575601,892480560,892483123,808202806,811806764,808202284c824979500,925905203,808660018,876033592,811808309,808202284c808202284,912470060,825504561,808859958,808465196,842019128c741354548,741354544,741368624,842345520,943206964,875770668c809056312,741354548,741368624,741354544,741354544,909326642c942813488,808202339,808202284,808202284,892743011,741749557c959723826,892679217,808202284,808202284,808202339,892679724c858535475,825243696,741356089,1664101424,741354544,741354544c959589424,909455924,811808054,808202284,808202284,761475116c959656242,808794416,858533940,808597043,741751088,741354544c1664101424,741354544,926298167,842149940,858991668,825374776c808203057,811806764,808202284,925642796,876033584,875704880c959656748,875968308,741368633,741354544,741354544,741368624c825766707,926364982,808202284,808202284,808202339,825438508c741488432,943077171,842019379,942684204,942682425,925644852c892809524,959658032,942684259,875902516,959197494,942881072c825767993,909588524,959590705,942420533,808924466,875575090c825505580,858798136,942420279,842348592,959854905,842283107c825439285,942422325,942814777,892483380,909261100,858993458c942421561,959920176,842609459,943011884,859191607,959197747c876163636,808728629,825766243,909259829,741945398,859385913c942880306,842607669,825241910,741486904,808597816,926103608c892873777,909719352,741619760,876163129,825505077,842621745c925907253,741487920,892940345,808595762,842542132,959920436c741879861,959787577,808596784,959982640,859321394,741487414c959788856,875771441,809001780,875706680,741815860,858862647c892876341,808987699,825636408,741422128,926233144,909719094c842542134,892809529,741620016,875967033,825439801,876176178c808726835,741945657,943011640,892942649,808987704,875900985c741750066,892418097,842215990,959197234,909392181,942683184c909588524,943143216,946026292,842348592,875837752,942684204c825438777,959198520,825242420,808858416,959789100,892941616c942421046,892547641,959460146,875706412,892942137,962804016c842086704,909718584,959461676,859126065,959198769,909586996c825634867,892483628,859123765,942420275,909522992,892549170c942684204,943141431,946025013,926429753,875573559,909392172c942944566,942420276,808793394,876098869,942684204,825766455c942422065,875705650,808466737,842283308,959658038,828584501c909455672,909718066,959982642,942945586,741946417,909261112l959526967,808987705l942814520,741618745l959788856,825570870l959982645,859060018l1664235833,909717561l858993205,808987698l875706680,741685305l925971511,859320373l808987705,892744760l741422644,859385913l943208760,926428209l842084662,1664234809l875705400,842610999l876031024,926430257l741552697,892874808l909719858,876096569l859059506,741946673l842414392,842478648l842607669,858993206l1664497971,926429240l959656761,892873778l909719352,741487411l959591481,876098868l942746672,842282289l959460918,959461676l859189811,959198520l808531506,842086449l842610787,859322416l959197495,892614965l808989497,842283052l960049206,942421559l876163641,842348080l909261100,858992689l925644340,943075636l875771188,842610787l959984693,959199025l842217776,926168630l959789356,842019893l942420024,876032569l875574580,909261100l876165426,959199540l892877109,875837490l842283107,875640113l824981559,909455672l875835954,926428217l926103605,741815090l875901496,825571379l809053239,842608953l741553202,808596536l892416050,876110642l959460914,741422644l959787577,909260080l842542128,825701685l741423155,875639863l842610488,892939317l808858681,741879860l942814265,858927921l809001785,892613944l741815091,959983672l942748466,876162101l808529971,741357107l809055544,808794421l959982640,842347314l741945395,825831992l825766711,809067315l942813497,741751092l825831481,825439545l876162102,909391666l741816118,842150968l842348337,876096561l858862642,741750323l842609976,925972021l809067314,909456441l741880628,959722040l808794423,809053236l909259577,741554483l876163129,825702197l809053239,942682681l741421878,875705400l842412849,876176181l959920178,741749296l808859448,842216243l892873780,842414136l741355577,842414392l875836216,926428209l876033333,741618227l926430520,808531769l809067320,808858169l741618744,909455928l825833011,959982644l876098102,741487159l842412601,959656755l926428217,959657525l741945398,842216505l858927671,892953398l943208249,741685557l892418097,909587765l959198520,825702704l959983673,892483628l842217267,942422067l959459897,959525936l842610732,909324598l946026296,909654069l892875570,859060524l909457200,942420537l942944825,959984945l825505580,959985716l942421812,808989241l892744249,842610732l859255092,962803251l825636404,926103604l909261100,926169396l959197751,858928690l892483122,892483628l959525938,959197232l943075892,842348851l825766188,842151477l1664235065,892483896l875640884,959982649l943142450,741947697l892874808,876165170l926428212,909523253l741683509,926038328l960049972,892873778l808596281,1664366646l943207736,875967030l876031030,909456177l741553203,942815544l909261104,876096565l892874802,741881910l909521977,909653297l842542133,892351797l1664366645,926233144l960050998,842542128l825504309,741355577l909259833,892941112l942746674,842413361l842414386,842610732l825766965,942422324l926298681,960049464l942684259,959984181l942421044,909718839l892417334,842610732l959657015,959197753l892746032,842216242l942684204,959722041l925644088,892809524l959658032,942684259l875902516,959197494l942881072,825767993l892811308,859189561l959198260,892614960l909586742,825505580l858798136,942421815l892352821,892482104l959789155,808532273l942420025,925972786l959789109,892483628l892941877,959197497l943206964,808858928l842283308,909521975l942420024,808858164l892351033,959461731l926103857,959197496l959723058,876097589l959789356,825831737l925643317,825766196l942747958,842283052l909259060,959197232l876032564,808727097l842283107,892876085l959197490,892746032l875771186,825505580l876034100,942422320l875901497,925972792l892483628,892351540l959199030,875903285l909586992,842610787l892613687,959198256l959591986,959722553l959789356,942814520l942421044,892416564l943141937,825766188l842151477,741946420l943011640,858928947l842556215,942879797l741814581,825831481l875704889,876096563l808595506,741487921l909259832,909392176l842607665,892352821l741357106,892678712l942879031,876045105l926430257,741683769l876164409,808726582l876162104,842544690l741947190,892874808l842216756,808987705l858929464,741685297l808662073,909324337l892887856,959787065l741355573,858929464l808661557,842542137l859255097,741552440l825831481,959723570l809053238,892940601l741749043,926037049l926299700,842556215l892351797,741421875l909652024,859320886l809053237,909653305l741751095,825832760l942814258,876031024l943207473,741749556l943011640,909391411l842556217,943077173l741946418,959788856l875771441,808987697l926234680,741617721l858862647,942683701l892873779,943009849l741683762,825832760l959459641,842556208l892809529,741815347l892678712,959789366l876162097,808990770l741357109,926037049l943076916,876096560l959460914,741683250l825831481,943141689l842556209,825440309l741881911,892678712l875966775,876031025l825373745,741356086l842150968,842346808l926428216,909326389l741750585,959592760l808924469,876176179l875640882,741421621l875639863,892942392l842607667,925907253l741684530,892874808l825570617,876162097l926429747,741487923l808858169,909129779l876045108,842545201l741422641,808596536l909193522,876162105l875640882,741749045l825831992,892876087l809053241,876163385l741422128,960050489l959985713,809001784l942814520,741618745l909717561,808661813l842607667,926495798l741881648,959787577l909260080,842542128l825701685,741423155l909194295,926496561l926442289,842215478l741750064,859385913l926430514,808987699l892613944,741815091l959983672,942748466l876162101,808529971l741357107,809055544l808794421,959996720l842347314,741945395l825831992,825766711l809053235,942813497l741751092,825831481l825439545,876162102l909391666,741816118l859189817,808465974l809067318,859125305l741879864,926429240l825833266,926428214l892810549,741355574l808597816,842281017l892939314,959788089l741357619,926429240l943011378,926442289l859256117,741486902l892940345,960050744l876031029,808990769l741814838,875706680l876099377,892873777l875901497,741552952l825831992,909653303l892953396,825832761l741749559,859124280l808465463,892939314l858928441,741620024l825635385,959461174l842607669,892744502l741422130,809055544l858992694,926442290l825702197,741356596l959722040,943140920l892873780,825636920l741552694,959983672l858929464,892939316l808727865,741488434l808465977,825702708l875626551,925971251l892744496,842083628l825831478,808728114l859058476,808923443l741421874,822094896l-144688846,0l-25165824,0l0,-2798387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942500912,926036789l741488440,842216497l926168377,762066484l876164664,825308726l841821234,909324592l942748210,942959665l943075382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829173804l825570608,741751090l859401264,960051512l741879864,959590706l842347321,829174581l925905203,1815096370l1815096368,1815096368l876098617,960050739l825371698,859388210l859124277,842348908l808923185,841758768l960049713,892482867l892955699,943272760l741619252,959590706l842347321,762065717l926103094,808859700l875637816,925971251l859190064,808989548l943206449,859058476l825504051,1815622706l959525165,909587253l741356598,858993713l858797873,762066742l876163377,858928440l824980021,825439028l909324343,825060407l942946609,892547637l875637810,925971251l926298928,943208044l875835705,824980019l825439028,909324343l943090741,909586745l741750581,858993713l858797873,913061174l925972792,909587766l859058476,808923443l1815426611,1815096368l1815096368,1815096368l1815096368,875902008l741618737,892169264l926300469,741618743l842216497,926168377l762066484,876164664l825308726,841821234l909324592,942748210l909208625,842346806l842347570,842084908l892549433,1815098418l825767981,875705656l824981041,825439028l875769911,909667383l909258804,741618230l959590706,909325113l929837879,859059768l875899954,825831737l1815099446,959459629l942749235,741488953l909588269,875573560l896283702,943141683l926362924,859060537l1815491385,943010605l909389878,824981557l825439028,909324343l943025205,959789361l741357622,858993713l858797873,762066230l892548401,842346801l824980534,825439028l875769911,959540279l942683702,862728236l943207475,808859960l959917356,942946354l1815687480,859058737l892614198,824980278l825439028,909324343l741370934,942684217l808728888,842296372l842544439,1815096376l859125297,859058230l841757237,960049713l875705651,892759088l741749557,859125046l909208630,909390134l842479160,842084908l892549433,1815098418l808728120,842413618l825371700,859388210l859256371,875968620l909521456,841757746l960049713,926298931l959671347,909193779l859058476,825504051l1815622706,876163380l741617715,842230832l909259057,1815096372l942946353,876163894l824981560,825439028l909324343,825060407l859060529,909129778l875637812,925971251l926298928,825374060l892745270,841756726l960049713,875705651l741370930,909389879l925905716,825453618l926036534,1815096375l926494770,741487921l825322544,842150200l875968560,842084908l892549433,1815295538l926102325,942748978l875637812,925971251l892744496,858862188l892940345,824980528l825439028,909324343l842230836,909259057l1815096372,943077430l942815025,875637808l925971251,892744496l943208812,825700408l824981558,825439028l909324343,841837621l859058480,959722545l875637814,925971251l926298928,825636460l909324601,913059884l959853875,824980025l862729008,842084658l808203318,892679788l959198771,808793905l892759092,808858421l859188272,808531765l943090742,959656248l926297145,825438261l859073592,892940345l892808248,892810803l842492983,825635895l808528946,859139129l825505840,1815096374l825439533,808989238l824980019,825439028l909324343,825060405l926232629,858862901l875637814,925971251l926298928,858862956l842149944,841756724l960049713,875705651l892759090,741749557l825060400,942813239l842282808,825371700l892547123,892547890l909193836,943207986l862728236,943140916l808464951,859058476l808923443,1815426611l808792365,959460914l741879860,858993713l858797873,896284470l942814258,808202296l959525996,875574068l829173804,909325622l892548144,825371698l859388210,808727093l892679788,908867123l909325621,909521260l943076401,741488438l959590706,842347321l946614324,842019894l875705910,842084908l858995001,1815295798l808728120,842413618l825371700,859388210l859256371,825438572l741488432,859255605l1815229753,808203063l808662380,909194296l762064940,892351793l825570615,824981043l825439028,909324343l942959671,959657270l741619250,959590706l842281785,896284979l909521202,808858934l842084908,892549433l1815229490,1815096368l808532278,825243698l875637814,925971251l909586736,909193836l943207986,879505452l959656760,909325619l842084908,875772217l1815687986,959918381l842412341,741486897l858993713,858797873l896284470,942814258l808202296,909390188l909127736,1815096372l859125046,842345526l943206964,942763056l825637174,942682161l909586732,909324857l1815164216,825439793l859386162,824979761l842608952,909325108l960064562,875574582l741554486,892548913l842609717,829174585l959721784,825701937l943270963,909129520l1815556409,876034361l875968056,925969465l875902259,859386425l876163436,875770169l741422132,959787576l892613425,959999029l942684210,741618999l808464434,825571379l829175347,875705655l875771957,926362677l842477877,1815228985l859126065,925905205l824981040,842544695l959722293,943287353l925906736,741421876l875902776,960049716l909208629,825505586l808859449,959657260l909521457,829175602l959722295,808792118l926231603,842347572l1815098424,943206456l842283061,942746677l842152246,942747702l892940652,825374515l741422649,808661041l808924464,829174072l808662329,926037558l859122740,942813497l1815163444,926299697l842412597,892089652l892613687,959461425l892940652,825505074l741882167,808529969l842543159,829175861l858928439,925905464l808594480,943141680l926496824,858796396l926168624,741619765l825832245,909654066l909208630,808794166l858927670,943075628l808923956,1815556912l825702197,943142961l942746673,858929457l808464953,876033388l858928436,841758003l875967280,825506098l808741941,959591735l1815096376,859125809l858929208,824981558l825439028,909324343l942959671,859386675l741749557,959590706l842281785,812398899l896282668,876097587l808203825,892415340l825308467,875967029l859058476,808923443l1815557683,842346797l943142453,741357616l858993713,858797873l896284470,909521202l808858934,842084908l892549433,1815229490l841821232,876033073l875967288,825060408l942813239,859385911l825371704,892547123l892547890,909193836l943207986,862728236l943140916,808464951l859058476,808923443l1815426611,959918381l842412341,741486897l858993713,858797873l896284470,942814258l808202296,875705708l808990770,762064940l926363953,808727609l824980534,959591220l876033077,942500916l909392182,842084662l808594732,842412849l825766194,909653100l926430768,841758261l960049713,875705651l909208626,808728627l859188272,960050741l825060402,942815029l943207222,875637814l925971251,926298928l892415340,825832247l909587762,859058476l808923443,1815557683l925971757,892746041l824980532,825439028l909324343,892169269l875575601,808595765l859058476,808923443l1815426611,1815096368l892875064,875967540l896282668,892678453l909588784,842084908l875772217,1815687986l892417333,926494773l825371702,859388210l959656500,875638124l909260089,909587257l859058476,808923443l1815557683,959721773l959853109,741750579l858993713,858797873l963393334,942750000l942815536,825766188l909456693,1815426097l926430520,875771449l892939315,926431033l1815621683,808661305l959525430,876031032l892614961,1815163193l943273273,926430005l892873779,875573817l1815622966,959722040l943140920,892873785l892481849,1815426096l842216505,842216247l959982644,892417074l1815425584,892418097l859124276,959197747l809055538,892875830l842283116,926299187l942421561,942814777l892416564,825505644l859124793,942420793l909654069,926496818l909261164,875706417l942421557,943273010l926431024,842283372l809056056,942422322l842610741,909324856l842610796,808792372l824979507,909455672l875835954,926444601l926300469,741554226l892678712,943012150l876112944,859126069l741685040,925971511l875575604,842624054l926101558,741816626l926037049,909128502l842558514,825768244l741617976,909259832l842149937,926444601l875575093,741619766l875706680,858797361l942763056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l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c808596536,808727608,842542130,825767733,1815689522,959722040c808794423,892939316,859125817,1815164984,926234424,825242167c892939314,858928441,1815558456,892418097,859124276,942422066c892483893,875968565,959789164,909128243,959197234,825636404c809054261,825505644,959657269,942420535,825373236,825374007c909588588,959590705,959199028,909654064,959787830,825766252c842609717,741486644,876163129,825505077,876112944,825308210c741815600,959788088,909455925,842558519,909325877,741618737c909455928,825308467,876112950,842348853,741749048,875967033c942946610,876178488,808529971,741488944,825831992,825766711c876178481,825767986,741423152,876163129,909522229,842558512c876032313,741945907,959788856,808990518,959999025,943142450c741618740,825831992,943010871,809004081,875900985,741421621c959788856,842150192,842558520,892809529,741947440,909259832c858927153,876112946,909390642,741751095,825831992,892548407c876178481,942946098,741488436,892678712,943012150,842558512c892809529,741946680,943011640,892811059,842558513,959853877c741357621,825831992,892876087,809069625,809055033,741552185c892678712,943012150,842558512,892809529,741946680,842609976c825308725,842558520,959853877,741357621,825831992,892876087c809069625,808858169,741553464,858928184,959919668,842558518c892809529,741422387,825439289,825831476,809069623,892679225c741357110,825831992,842216503,959999033,959919666,741356082c926496057,808662840,842558520,909586745,741880113,876163129c825702197,959999029,859060018,741357625,825831992,926233655c892890168,825373497,741422390,959983672,859058994,842558518c892809529,741422387,959984952,892613433,809069625,909653305c741487415,825831992,825766711,892955697,959788089,741423416c859387192,842412082,842558512,876032313,741881653,959984952c892613433,809004089,875900985,741879861,825831992,942683447c892890169,825373497,741422390,959592760,943009844,842558520c909586745,741880113,876163129,825702197,842558517,842281525c741750065,825831992,926233655,959999032,959919666,741356082c825831481,858929202,842558518,892809529,741422387,825439289c825831476,809004087,808662328,741750580,825831992,842216503c809069625,808858169,741553464,943207736,842084918,842558516c909586745,741880113,842609976,825308725,959999032,909194290c741750069,825831992,808858935,809069616,809055033,741552185c825831481,926364473,842558514,892809529,741880883,926037049c926169140,959999026,909194290,741750069,825831992,808858935c809069616,808596793,741553465,943207736,842084918,842558516c909586745,741880113,943207736,926298934,809004083,808662328c741750580,959788088,875901237,809069621,892482361,741357107c825831481,858929202,876112950,842348853,741815861,892483896c842283316,842558516,842281525,741750065,959788088,959918389c892955700,808858681,741684273,959592760,943009844,876112952c859126069,741618483,808662073,842084657,809004081,875900985c741879861,959788088,808661557,892890165,825373497,741683257c859387192,842412082,876112944,825571637,741620023,859387192c809054514,809004085,875967544,741619766,959788088,942813493c892890166,825373497,741683257,892418097,909195572,946616370c875770420,959525687,825766188,825832501,1815622198,909259833c859386424,876031027,959723313,1815360560,892482617,825831472c842607666,909324342,1815689271,875639863,875837496,876096560c909193778,1815558452,825635385,926103606,909585463,909520946l1815361588,825636664l909521974,842542132l942682933,1815491127l942748728,858927410l809053236,875705145l1815230773,926037049l825374772,876162096l959789362,1815426614l808662073,942880055l876031026,808793905l1815164720,892941625l808923193,876096566l926167858,1815163443l825831992,842216503l892939316,892679737l1815165241,959722040l875573560,876162099l892418098,1815687728l808597047,926496054l842542132,942682933l1815163447,943207736l892416822,842542136l808991028,1815556400l875901496,842021171l926428216,959854389l1815163193,808792632l808726582,842607671l909324342,1815623474l842216505,892811312l926428210,926103093l1815490872,959787577l892481847,842607665l926298422,1815491896l842150968,909587505l926428212,859256117l1815490872,942748727l809054520,892873782l859388216,1815294263l926430520,926431033l909585459,909520946l1815229495,909259832l808597808,809053235l842348089,1815294773l909457208,825767731l842607666,825702709l1815164210,842412601l842610745,926428216l892352309,1815621687l959983672,926363705l842083376,1815229235l1815096368,1815096368l875967025,942945336l879505452,926430009l909718073,842084908l875772217,1815687986l942881076,959592759l825371702,859388210l959656500,808202348l808202348,808202348l808202348,808202348l808202348,808202348l808202348,808202348l808202348,808202348l808202348,808202348l808202348,909653868l808596276,1815096368l892612915,741880375l909274160,892614965l741881904,842216497l926168377,812398132l896282668,909521202l808858934,842084908l892549433,1815229490l925707312,875967536l842477619,942749804l892483635,1815096373l909128498,842479160l829173804,859320633l959920438,825371698l859388210,943010357l808202348,808202348l808202348,808202348l808202348,808202348l858862188,892940345l824980528,825439028l909324343,858614836l909193785,875705399l859058476,808923443l1815426611,1815096368l1815096368,1815096368l875637808,875639603l942944817,808202348l808202348,808202348l808202348,808202348l808202348,808202348l808202348,808202348l808202348,808202348l808202348,808202348l808202348,808202348l808202348,808202348l808202348,808529260l825243701,876097843l842084908,808663353l1815360564,892940593l909522739,875637812l925971251,842346800l808202348,808202348l808202348,808202348l808202348,808202348l892088428,842545464l892759092,741749557l859204656,943207220l741357620,858993713l842020657,812397107l829173804,808596533l942682678,762064940l825374258,808465460l825371696,859388210l942879285,842019180l808530995,741750577l858993713,842020657l829175093,959656496l909390899,875637812l925971251,892678704l842019180,875772211l741619252,858993713l842020657,762066229l875706417,842150453l824979508,825439028l925970487,825060406l892678712,825765943l875637814,925971251l909586736,824979564l825439028,875704628l825060408,858863417l943206962,875637808l925971251,892744496l959524195,959918135l842609976,859058476l808923443,741684787l926495021,943273776l741488949,858993713l858797873,757871926l859125046,842214454l1664562743,892679725l858535475,926299954l808202284,808202284l892743011,741749557l909586995,908930103l909325621,926036780l808204086,811806764l757870636,859386676l808990256,875637808l925971251,875901488l859057452,959592504l741750064,858993713l842020657,761476149l943207220,892352818l875637814,925971251l875901488,942813484l960050744,741617721l858993713,825243441l757871927,909259313l959656760,841756722l960049713,926233651l825058104,859387955l808596278,875637808l925971251,926298928l875769132,808466233l741751088,959590706l842347321,757872691l808988722,926168883l824980536,825439028l909324343,741368629l909388848,741749556l858993713,842020657l875311155,892875063l741356089,842414130l909271858,842478388l741618226,825371696l859191603,741751089l858993713,858797873l808203318,811806764l808202284,808202284l811806764,808202284l824979500,909654066l809056569,875637812l925971251,892809520l808202339,892415276l942749749,909326643l859058476,808923443l741750577,1664101424l842479409,926363958l841758770,960049713l892482867,741354552l741354544,925983536l909587767,909456435l842084908,892549433l741881138,741354544l1664101424,875901229l892679218,741751090l858993713,858797873l808204086,808202284l761475116,926168630l942749497,875637812l925971251,959918896l909258028,825309495l741881393,959590706l842347321,808204339l761475116,842412849l892613174,824980017l825439028,909324343l741354551,741354544l741368624,841821232l876033073,825309233l825044018,825371948l892548916,926364978l1664167212,892352305l825242928,841756977l960049713,892482867l741354547,825044016l959591225,842216504l825371696,859388210l892874805,892679779l808203827,876032300l926365748,741879856l959590706,959722297l757872432,825635633l959788853,824981043l825439028,909324343l842228535,808990263l741354544,808859185l859059257,824980536l825439028,858927159l741354544,741368624l741354544,858860592l909391924,909326136l859058476,959852851l1664169784,808728114l875902004,741354548l842610744,926036020l825371698,859388210l825634869,825438508l741488432,858993713l842085425,862140468l943077170,808202288l824979500,926234678l741552440,892679725l908867123,825831734l828585267,808202288l825438508,808597296l842084908,808597817l741355568,1664101424l909391149,858927928l824980536,825439028l909324343,741354547l741354544,741368624l741354544,959261744l859388214,741357618l959590706,859124537l845363249,825702704l824980021,892350516l842216496,808924716l943010612,825371702l859388210,825634869l808202284,943076963l875641145,824981560l825439028,959459383l909519920,842283319l741486905,858993713l808466225,808202297l859058476,842281267l1664169778,808793650l842085177,741354544l926431032,825307190l825371703,859388210l825634869,825833004l892416304,824980536l825439028,943208758l909271865,943010101l741750070,943270960l892417329,741619769l959590706,808792889l824979766,876098611l859256886,875637814l909194035,825702457l875967075,892613680l808203316,960051244l875639607,841758776l960049713,909129011l858860593,909391924l909326136,859058476l959852851,1664169784l808793650,842085177l741354544,959526456l943142455,825371700l859388210,825634869l875770156,943076408l741749559,858993713l943273521,845361463l892417334,909456952l959197228,808531001l942880563,842084908l892549433,741422640l808532278,943010097l875637812,909194035l959985721,875967075l892613680,808203316l842086700,909392178l841759024,960049713l909129011,959851569l825307185,741619765l858993713,943273521l845363512,959460662l808595763,942420012l875902007,859124023l842084908,892549433l741422640,808532278l943010097,875637812l909194035,959985721l892744291,909653297l808203829,808464684l875902002,741487670l959590706,808792889l757870902,892612657l842019636,824980023l825439028,926431542l909271859,808530228l741357616,842607664l959723056,741880375l959590706,808792889l757870902,892612657l842019636,824980023l825439028,926431542l909271859,875704885l741488945,943205424l808466738,741488953l959590706,808792889l757870902,892612657l842019636,824980023l825439028,926431542l909271859,959984181l741880375,909192240l909390649,942815282l859058476,808923443l741356338,825242157l926233913,741750579l858993713,808466225l845362745,825243190l875705904,824979500l942684214,825833783l875637814,925971251l808661552,875770156l943076408,741749559l858993713,943273521l845361463,909587510l808727605,959197228l942748983,943075896l842084908,892549433l741422640,825241901l926298424,741751090l858993713,943273521l845362486,959984694l842085686,942420012l808531768,876099639l842084908,892549433l741422640,825241901l926298424,741751090l858993713,943273521l845362486,909718582l942944306,942420012l892549428,942944569l842084908,892549433l741422640,825241901l926298424,741751090l858993713,943273521l845362486,842020150l876098871,959197228l859126067,876099126l842084908,892549433l741422640,942945073l926430772,824981043l825439028,926431542l909271857,959920181l741487925,909192240l892940342,942813751l859058476,808923443l741356338,842609201l842283320,824981552l825439028,926431542l909271857,959920181l741487925,909192240l892417334,842216753l859058476,808923443l741356338,926364209l892679729,824981558l825439028,926431542l909271857,959920181l741487925,926493744l842543929,741880376l959590706,808792889l824979766,926167862l943274290,875637812l925971251,808661552l875967075,926364468l808202294,892942380l926300468,841758772l960049713,909129011l909192241,842478643l876099897,859058476l808923443,1664103218l909194546,875706421l741354544,926364984l825243700,825371698l859388210,825634869l859189548,959592244l741619769,858993713l842020657,845361203l892679478,842479665l824979500,858798390l892548913,875637814l925971251,808661552l875770156,943076408l741749559,858993713l943273521,845361463l943076662,875837746l824979500,859189814l909718325,875637812l925971251,808661552l875770156,943076408l741749559,858993713l943273521,845361463l925971510,909194805l959197228,892875826l808597046,842084908l892549433,741422640l926364209,892679729l824981558,825439028l926431542,909271857l943076660,741487416l859384880,808792369l741618481,959590706l808792889,824979766l876098611,859256886l875637814,909194035l825702457,875967075l842151731,808203314l943077676,959525177l841757746,960049713l909129011,858860593l909391924,909326136l859058476,959852851l1664169784,959657522l808466743,741354552l926102585,859254835l825371704,859388210l825634869,875770156l943076408,741749559l858993713,943273521l845361463,808662070l943207990,824979500l892482870,892746038l875637815,925971251l808661552,959590700l876165170,741879858l858993713,943273521l845361463,808662070l943207990,824979500l926299446,959525686l875637809,925971251l808661552,926036268l892743991,741881397l858993713,943273521l845361463,808662070l943207990,959197228l942815031,926037045l842084908,892549433l741422640,875573549l808662069,741488434l858993713,943273521l845361975,875705398l842346801,942420012l808661305,926300466l842084908,892549433l741422640,875573549l808662069,741488434l858993713,943273521c845361975,892548406,875967029,942420012,892678965,892942644c842084908,892549433,741422640,875573549,808662069,741488434c858993713,943273521,845361975,842282294,808466480,824979500c808728630,875837234,875637813,925971251,808661552,926036268c892743991,741881397,858993713,943273521,845361463,859321398c909588784,757870636,926298417,875640112,824980017,825439028c858927159,842083376,909195063,943076661,859058476,959852851c1664169784,959526454,741749553,909523249,824981552,909259314c892940597,875637813,925971251,808661552,825833004,892416304c824980536,825439028,943208758,809001785,858797111,808202805c825372972,926233656,741355833,858993713,842020657,908865587c825241913,876098865,859058476,959852851,1664694328,926298168c909195316,824979500,943075890,892483124,875637816,925971251c808661552,808594732,892680497,909587255,859058476,808923443c1664497968,808988728,943208501,757870636,808990519,859123763c825371702,859388210,825765941,825833004,892416304,824980536c825439028,943208758,909271865,875968816,741487923,825044016c943011632,858993714,875637812,925971251,808661552,825306412c859190321,943206966,859058476,808923443,1664103218,959853617c858796343,824981043,892415030,959656502,959460913,842084908c892549433,741423152,926364209,892679729,824981558,825439028c926431542,926311217,909654326,808204344,909455660,859386416c741356599,959590706,808792889,808202552,842281260,859189302c1664103987,741354544,892415024,741423152,926364209,892679729c824981558,825439028,926431542,926311217,875900979,808202807c909455660,909653302,741422641,959590706,808792889,824979768c825504562,892941111,875637810,925971251,808661552,943010403c892941109,808202290,892678444,909130033,741815603,959590706c808792889,908865848,825241913,876098865,859058476,959852851c1664694328,825701942,942945845,824979500,959789365,909260084c825371696,859388210,825765941,959590700,876165170,741879858c858993713,943273521,912470327,942682423,741619256,858860592c741617713,959590706,808792889,808202552,811806764,808202284c808202284,811806764,757870636,926167346,825766196,757871153c841821233,859255857,926233141,825044023,926298467,825374519c741354549,741354544,808663097,824979508,825439028,842149943c842097465,875837489,842085173,842084908,892549433,741553714c741354544,960049453,943207478,741617719,959590706,808792889c845361462,875639350,741354548,859060529,909324848,841758006c960049713,943010867,825044018,859387955,808596278,875637808c925971251,926298928,808202339,909455660,825766448,741881904c959590706,808792889,808202552,811806764,824979500,959721527c825833017,825371698,859388210,859124277,808202284,959524195c909652793,875967031,842084908,892549433,741422640,859125046c741354550,842479405,892350520,841757233,960049713,926233651c825058105,859387955,808596278,875637808,925971251,926298928c892679724,808465971,824979500,942750002,859190580,875637810c909194035,825702457,892743011,741749557,824979757,926298677c959525433,741420081,875575089,892614713,841758263,960049713c892482867,741368627,825044016,925907257,859124018,825371702c859388210,825634869,892679724,808203827,960048483,808792116c741880880,959590706,892613433,757872951,959984433,842217011c824979504,825439028,909324343,858860599,842477617,808202288c858797411,875966771,741354552,858862641,741354550,1664101424c741354544,741354544,1664101424,741354544,741354544,1664101424c741354544,741354544,943077421,959459890,841758770,960049713c943010867,825058100,875704628,926429491,875637810,925971251c926298928,876034348,825700913,841757744,960049713,943010867c825044021,875704628,926429491,875637810,925971251,926298928c926362979,859058232,741488947,959590706,892613433,757871672c842085425,942748468,824980023,825439028,909324343,825044023c876099892,808531249,825371700,859388210,909653300,875638115c859058737,842479665,859058476,808923443,741815859,741354544c1664101424,741354544,741354544,1664101424,741354544,858928433c926365745,841757233,960049713,876098611,842083384,859190582c842215985,859058476,808923443,1664103218,825767731,842478132c757870636,960050745,808989235,842084908,892549433,741880115c1664101424,926102065,909717811,841756728,960049713,909260083c842083379,959854648,875575609,859058476,808923443,741685041c1664101424,858927405,858797360,741749561,858993713,858797873c841758518,942946352,858927411,825371698,859388210,825634869c892679724,824981043,808858164,909325110,892756784,741749557c959526200,741423158,942748721,741354552,1664101424,741354544c741354544,1664101424,741354544,741354544,1664101424,741354544c741354544,1664101424,959459885,926234930,741751094,858993713c825243441,808203831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761475116,926495795,959459376c825371702,859388210,942879285,808594732,926101560,876099380c859058476,808923443,741684787,1664101424,741355569,892876088c741749042,959459629,892351792,741945913,858993713,842020657c808202291,845361196,909260337,808204344,959720748,926038324c741488440,858993713,858797873,875312438,875770424,808859956c842084908,875772217,1664693042,876099126,741488438,825371697c808662583,741354551,842214448,808990263,808202339,942746924c825504049,808726581,858862124,842347312,741684019,825307699c741619250,825058096,909521973,808859956,875637808,925971251c926298928,909192492,892417848,876099384,859058476,808923443c741815859,909193781,909456950,825371696,859388210,842281525c892088419,808597304,741750066,892940595,741947184,808725552c825243443,741357111,825058096,909261104,959526449,875637810c925971251,808661552,926036268,892743991,741881397,858993713c943273521,942420279,808597809,908865584,909325621,842083683c892482609,942682161,859058476,808923443,741356338,842543405c926036784,741749561,858993713,842020657,908865587,926232888c824980532,925905203,825058099,909324850,808858935,875637808c925971251,808661552,875770156,943076408,741749559,858993713c943273521,908865847,926232888,908866612,926102837,825306467c909717810,875903282,859058476,808923443,741356338,825307437c909325876,741881906,858993713,842020657,824979507,825833012c875574840,909192248,842083683,842346546,959526967,859058476c808923443,741356338,859189549,892548400,741357622,858993713c842020657,908865587,926232888,824980532,943140195,892417336c741750580,959590706,808792889,824979768,909390898,825702709c875637810,925971251,808661552,909455916,825307193,824979506c825058102,925906481,892811573,875637815,925971251,808661552c959590700,876165170,741879858,858993713,943273521,908865847c859386416,942420529,925906230,761475637,926038327,842217776c825371696,859388210,825765941,892612908,959853880,741749042c858993713,842020657,841756723,959723317,875837744,1664495916c875573549,875704881,741946422,858993713,842020657,908865587c825241913,876098865,859058476,959852851,741947448,825701431c741617713,808530737,761475895,926167089,808726837,824979510c825439028,858927159,959851568,825307185,741619765,858993713c943273521,925645112,825308980,908866608,926102837,808529251c909325364,926299447,859058476,808923443,741356338,808532278c943010097,875637812,909194035,959985721,926168876,875573553c828584236,909522742,909325624,875637813,925971251,808661552c926036268,892743991,741881397,858993713,943273521,841756983c959853622,875575609,828583980,842347574,959658034,875637814c925971251,808661552,959590700,876165170,741879858,858993713c943273521,841756983,925906486,808857910,828583980,859321398c859321399,875637810,925971251,808661552,926036268,892743991c741881397,858993713,943273521,841756983,925906486,808857910c962801708,892352818,943143218,842084908,892549433,741422640c942945073,926430772,824981043,825439028,926431542,909257777c892614965,741881904,926507824,875835442,741751093,959590706c808792889,824979766,942815538,808596537,875637816,909194035c825702457,859189804,809056057,808204336,909457763,959787315c841758772,960049713,909129011,858860593,909391924,909326136c859058476,959852851,741422904,959657522,808466743,1664101432c825374009,808859953,825371699,859388210,825634869,875770156c943076408,741749559,858993713,943273521,841756983,926495542c942682169,962801708,808924214,892613939,842084908,892549433c741422640,942945073,926430772,824981043,825439028,926431542c909257777,959920435,741879856,909730608,858928432,741945651c959590706,808792889,824979766,876098611,859256886,875637814c909194035,825702457,859189804,809056057,808204336,909521251c909390649,741750067,858993713,842020657,824979507,825702194c909456694,875637816,909194035,825702457,875967020,842215477c808203833,892549475,858928179,841756729,960049713,909129011c842083377,909195063,943076661,859058476,959852851,741422904c859059762,842150455,1664101428,926430769,808466225,824981049c825439028,858927159,858860592,909391924,909326136,859058476c959852851,741422904,909456946,808728369,1664101432,959919161c909129266,825371705,859388210,825634869,875770156,943076408c741749559,858993713,943273521,841756983,859190326,943076148c828583980,875706166,892875321,875637808,925971251,808661552c926035244,842216752,741879862,858993713,943273521,841758006c859190326,943076148,962801708,926299448,858862389,842084908c892549433,741422640,942945073,926430772,824981043,825439028c926431542,909257777,875835444,741618741,809067312,892876851c741619249,959590706,808792889,824979766,876098611,859256886c875637814,909194035,825702457,892744236,825440560,808202290c909523043,876032817,841756720,960049713,909129011,858860593c909391924,909326136,859058476,959852851,741422904,825570866c892745781,1664101430,943274041,808532278,825371702,859388210c825634869,875770156,943076408,741749559,858993713,943273521c841756983,875574326,875836724,962801708,942684208,959788081c842084908,892549433,741422640,942945073,926430772,824981043c825439028,926431542,909257777,859385909,741356081,926442288c842216240,741879858,959590706,808792889,824979766,876098611c859256886,875637814,909194035,825702457,892744236,909653297c808203829,943274339,876098866,841756984,960049713,909129011c959851569,825307185,741619765,858993713,943273521,841759032c875574326,875836724,962801708,909391409,943011129,842084908c892549433,741422640,808532278,943010097,875637812,909194035c959985721,892744236,825440560,808202290,943143011,892940599c841756980,960049713,909129011,959851569,825307185,741619765c858993713,943273521,841759032,892417334,909456952,962801708c959721784,942880820,842084908,892549433,741422640,942945073c926430772,824981043,825439028,926431542,909257777,875835444c741618741,959996720,825833017,741881397,959590706,808792889c824979766,876098611,859256886,875637814,909194035,825702457c892744236,825440560,808202290,825636963,858993721,841756725c960049713,909129011,858860593,909391924,909326136,859058476c959852851,741422904,825570866,892745781,1664101430,808728889c926298934,825371698,859388210,825634869,825833004,892416304c824980536,825439028,943208758,909257785,875835444,741618741c825844528,842478130,741880628,959590706,808792889,908865846c825241913,876098865,859058476,959852851,741947448,808793650c842085177,1664101424,892614456,842478642,825371703,859388210c825634869,825833004,892416304,824980536,825439028,943208758c909257785,943010101,741750070,808543024,892613168,859058227c842084908,892549433,741422640,875573549,808662069,741488434c858993713,943273521,841757495,825308214,808988720,962801708c909520946,926103602,842084908,892549433,741422640,875573549c808662069,741488434,858993713,943273521,841757495,842151222c842608948,946024492,825831992,825702452,842084908,892549433c741422640,875573549,808662069,741488434,858993713,943273521c841757495,942814518,942815033,828583980,875772214,808858422c875637814,925971251,808661552,808594732,892680497,909587255c859058476,808923443,741751088,808859186,842412081,1664101428c808990257,959526968,824981814,825439028,858927159,858860592c909391924,909326136,859058476,959852851,741422904,926168626c875836726,1664101424,825571129,825768248,825371697,859388210c825634869,808529196,909195313,909718071,859058476,959852851c741684792,942945842,825570873,1664101426,825702456,842283312c825371700,859388210,825634869,808529196,909195313,909718071c859058476,959852851,741684792,959723058,875573814,1664101432c859386936,859058230,825371703,859388210,825634869,808529196c909195313,909718071,859058476,959852851,741684792,808793650c943011634,1664101428,892941113,943076915,825371700,859388210c825634869,875770156,943076408,741749559,858993713,943273521c841756983,926430518,842347833,828583980,959460918,825571381c875637811,925971251,808661552,959590700,876165170,741879858c858993713,943273521,841756983,926430518,842347833,828583980c825570870,808661557,875637814,925971251,808661552,926036268c892743991,741881397,858993713,943273521,841756983,926430518c842347833,962801708,942881079,909325874,842084908,892549433c741422640,875771441,960049719,824980536,825439028,858927159c909257776,926102580,741357111,959996720,909718581,741617717c959590706,808792889,824979766,926167862,943274290,875637812c925971251,808661552,892744236,859191348,808203827,926234723c926430263,841757497,960049713,909129011,909192241,842478643c876099897,859058476,808923443,741356338,892679730,926429493c1664101426,809055793,943075635,824981045,825439028,858927159c858860592,909391924,909326136,859058476,959852851,741422904c909456946,876163640,1664101428,909260337,926233907,824979510c825439028,858927159,858860592,909391924,909326136,859058476c959852851,741422904,825505330,825636151,1664101430,942944825c943207989,825371699,859388210,825634869,926036268,892743991c741881397,858993713,943273521,841756983,909456438,842217528c962801708,875639091,892613432,842084908,892549433,741422640c942945073,926430772,824981043,825439028,926431542,909257777c842478388,741618226,909730608,909719608,741750584,959590706c808792889,824979766,876098611,859256886,875637814,909194035c825702457,859189804,809056057,808204336,859060579,808596279c841758002,960049713,909129011,858860593,909391924,909326136c859058476,959852851,741422904,859059762,943076912,1664101432c842348081,825767477,824980785,825439028,858927159,842083376c959984185,942682676,859058476,959852851,741422904,859059762c943076912,1664101432,909456945,926168631,824979762,825439028c858927159,842083376,909195063,943076661,859058476,959852851c741422904,859059762,943076912,1664101432,842479417,892417080c825371697,859388210,825634869,808529196,859059508,842478128c859058476,959852851,741553976,842282546,892416308,1664101426c858863928,960049968,825371699,859388210,825634869,808529196c859059508,842478128,859058476,959852851,741553976,859125298c909260085,1664101428,892548408,909652020,825371700,859388210c825634869,808529196,859059508,842478128,859058476,959852851c741553976,875902514,808988722,1664101424,876099121,808661296c824981045,825439028,858927159,842083376,909195063,943076661c859058476,959852851,741422904,942945842,926494771,1664101430c909193517,859123767,741619511,858993713,842020657,824979507c825702194,909456694,875637816,909194035,825702457,825636396c909324601,909717804,1664626742,842150449,842216758,824980275c825439028,858927159,959851568,825307185,741619765,858993713c943273521,942422328,808728368,741487923,842097456,892614705c942684471,859058476,808923443,741356338,808532278,943010097c875637812,909194035,959985721,909129772,825766967,1664101430c909259313,909194808,824980530,825439028,858927159,841821232c892940592,926103349,875637814,925971251,909717552,942684204c943207728,1664101432,943142701,842019632,841758008,960049713c942683443,959851569,825307185,741619765,858993713,943273521c841759032,909717558,842347316,761475116,892809265,859058744c824979507,825439028,858927159,825044016,909390129,942814771c875637816,925971251,808661552,909390124,808531769,741749555c828585521,858928693,825307705,825371699,859388210,825765941c926036268,892743991,741881397,858993713,943273521,908865847c943273527,741881910,892429104,808661046,876099384,842084908c892549433,741423152,875835953,926496054,824980017,825439028c858927159,909519920,909455671,808204340,808857955,825504048c741814582,959590706,808792889,824979768,825702194,909456694c875637816,909194035,825702457,859256364,926168368,1664101426c909522225,875968565,841757490,960049713,942683443,842083377c925971507,842348851,859058476,808923443,741356338,892876082c842348851,1664101424,825570609,909455417,841757748,960049713c942683443,959851569,825307185,741619765,858993713,943273521c908867896,892417846,741880886,892429104,876164409,959459381c842084908,892549433,741423152,842609201,842283320,824981552c825439028,926431542,926297137,808531763,808204336,959787363c959723313,741619766,959590706,808792889,824979768,942815538c808596537,875637816,909194035,825702457,876033580,875902515c1664101428,875640881,943207472,841758769,960049713,959591731c842083384,959984185,942682676,859058476,959852851,741422904c909457206,909194807,828583980,892811317,892745269,825371702c859388210,825765941,959590700,876165170,741879858,858993713c943273521,908865847,858994231,741487921,942760752,909654320c892811321,842084908,892549433,741882162,943010093,909390901c741486905,858993713,842020657,908867890,926366006,741488951c892429104,909325112,909587251,842084908,892549433,741423152c842609201,842283320,824981552,825439028,926431542,926297137c858993712,808204338,926232931,808923449,741683249,959590706c808792889,824979768,942815538,808596537,875637816,909194035c825702457,825701932,909654064,1664101428,876033329,926103353c841757493,960049713,942683443,842083377,909195063,943076661c859058476,959852851,741422904,808793910,808988722,828583980c925906741,909719863,825371696,859388210,825765941,926036268c892743991,741881397,858993713,943273521,908865847,842086710c741750066,892429104,808531509,825569584,842084908,892549433c741423152,808532278,943010097,875637812,909194035,959985721c926299692,875967793,1664101432,875574833,909456179,841759030c960049713,942683443,842083377,959984185,942682676,859058476c959852851,741422904,825570870,808726585,828583980,943206965c925972275,825371698,859388210,825765941,959590700,876165170c741879858,858993713,943273521,908865847,959656503,741749561c942760752,875706417,858797108,842084908,892549433,741882162c942945073,926430772,824981043,825439028,926431542,909519921c809054517,808202292,808857955,825439286,741554226,959590706c808792889,824979768,876098611,859256886,875637814,909194035c825702457,892745260,875575601,1664101424,808531505,859189814c841758005,960049713,942683443,858860593,909391924,909326136c859058476,959852851,741422904,825570870,808726585,828583980c926364725,875901233,825371696,859388210,825765941,909259052c825439797,741487410,858993713,842020657,908865587,876098870c741750581,942760752,909390128,926234935,842084908,892549433c741882162,808532278,943010097,875637812,909194035,959985721c892745260,926233656,1664101430,892352561,842085942,841759027c960049713,959591731,858860600,909391924,909326136,859058476c959852851,741422904,876099126,808597302,828583980,892613685c959919158,825371699,859388210,825765941,942813484,926233651c741618224,858993713,842020657,908865587,808793654,741486897c892429104,842281268,808988720,842084908,892549433,741423152c808532278,943010097,875637812,909194035,959985721,909522476c825307189,1664101426,942880049,808728370,841758521,960049713c942683443,858860593,942813488,909195314,859058476,808923443c741356338,892614198,875574579,828583980,825570101,858863922c825371703,859388210,825765941,875770156,943076408,741749559c858993713,943273521,908865847,825767734,741619761,892429104c859385907,858994740,842084908,892549433,741423152,892744241c842085174,824980019,825439028,858927159,926297136,875837233c808202288,959918435,876032309,741618740,959590706,842347321c908867641,825241913,876098865,859058476,959852851,741947448c925972278,808465460,828583980,959461687,943075640,825371699c859388210,943272501,926036268,892743991,741881397,858993713c943273521,908865847,875968311,741618226,959537968,842347831c942814521,842084908,892549433,741882162,926364209,892679729c824981558,825439028,926431542,825699377,926497076,808203831c943140195,808596276,741881396,959590706,808792889,824979768c892876084,825375030,875637814,925971251,808661552,926233132c943206962,808202288,926167395,875574584,741947700,858993713c842020657,824979507,942815538,808596537,875637816,909194035c825702457,842086444,875967542,1664101424,876033073,875573555c824979509,825439028,858927159,842083376,959984185,942682676c859058476,959852851,741422904,959525176,875573561,828583980c926038068,909194289,875637812,925971251,808661552,875770156c943076408,741749559,858993713,943273521,942420279,808661809c741750577,892429104,876033586,825766448,842084908,892549433c741423152,925971249,875639088,824981045,825439028,858927159c909585456,842609465,808203318,842083683,876164912,943075637c859058476,808923443,741356338,942945073,926430772,824981043c825439028,926431542,926297137,808595509,1664166968,808595757c808466484,741685049,858993713,842020657,824979507,942815538c808596537,875637816,909194035,825702457,892810796,942682672c825571372,825767481,842083683,808857648,876099636,859058476c808923443,741356338,942945073,926430772,824981043,825439028c926431542,926297137,808595509,892742712,1664561973,808990509c909586993,841756729,960049713,942683443,959851569,825307185c741619765,858993713,943273521,841759032,808858166,842348338c761475116,943142966,959722037,825371702,859388210,859254837c808594732,892680497,909587255,859058476,808923443,741751088c892417586,925971509,1664101430,808530221,892481586,741816118c858993713,842020657,824979507,825702194,909456694,875637816c909194035,825702457,909129772,942815536,828583980,825308980c825570870,875637810,925971251,808661552,926036268,892743991c741881397,858993713,943273521,841756983,842282805,942683189c1664495916,926299949,842216501,841759027,960049713,942683443c858860593,909391924,909326136,859058476,959852851,741422904c942748727,842348342,761475116,909719095,943075636,825371696c859388210,825765941,825833004,892416304,824980536,825439028c943208758,876031033,842151218,808204344,825306467,825505337c909326384,859058476,808923443,741356338,842609201,842283320c824981552,825439028,926431542,959786033,926364470,909650998c892809269,925721395,858797363,942813495,842084908,892549433c741423152,892678961,926429240,824981558,825439028,858927159c909519920,875704883,808202803,859254115,892547383,741881397c959590706,808792889,824979768,942815538,808596537,875637816c909194035,825702457,926234156,808858163,1664101432,842217261c960049977,841758775,960049713,942683443,858860593,859321395c942944823,859058476,808923443,741356338,808858934,909325617c828583980,876033075,892876596,875637816,925971251,808661552c825833004,892416304,824980536,825439028,943208758,892742713c892416054,808203827,960049507,808793399,741356598,959590706c842347321,824981561,808792116,876097849,875637808,925971251c808661552,943011372,943076150,1664166960,808728365,808597554c841757750,960049713,942683443,842083377,909195063,943076661c859058476,959852851,741422904,842085942,875706421,828583980c909586740,943208504,875637808,925971251,808661552,825833004c892416304,824980536,825439028,943208758,892742713,909325880c808202296,876031331,892810292,741947184,959590706,808792889c824979768,942815538,808596537,875637816,909194035,825702457c959788588,892810297,1664101426,926168877,808530486,841758263c960049713,942683443,858860593,859124023,942683191,859058476c808923443,741356338,892483126,909719606,761475116,875902519c808859188,825371701,859388210,825765941,808726828,825831477c741356600,858993713,842020657,908865587,943273781,741618737c925721393,909586485,926036022,842084908,892549433,741423152c926364209,892679729,824981558,825439028,926431542,909519921c842020400,808204344,842281315,942946352,741554225,858993713c842020657,908865587,825241913,876098865,859058476,959852851c741947448,959919414,875835704,761475116,959722807,825635126c825371696,859388210,825765941,959590700,876165170,741879858c858993713,943273521,908865847,959592757,741749042,925721392c808532021,892941623,842084908,892549433,741423152,926430001c808859186,824981556,825439028,858927159,892742704,808858421c808202288,909585763,842347057,741947698,959590706,808792889c824979768,876098611,859256886,875637814,909194035,825702457c825636396,909324601,1664101424,859191085,926495795,841758257c960049713,942683443,842083377,959984185,942682676,859058476c959852851,741422904,909522230,842477623,761475116,825438264c875771193,825371700,859388210,825765941,875704620,959788596c741486903,858993713,842020657,841756723,842413877,909193266c1664495916,960050989,842084400,841756985,960049713,942683443c959851569,825307185,741619765,858993713,943273521,841759032c892679989,808989750,1664495916,809056045,909654325,841757744c960049713,942683443,808594481,909653812,942815544,859058476c959852851,741750328,859256114,926431541,909192242,926362979c942880561,741750581,959590706,808792889,824979768,825702194c909456694,875637816,909194035,825702457,959657772,875638841c1664101428,892942641,926168372,841756727,960049713,959591731c959851576,825307185,741619765,858993713,943273521,925645112c925971252,741618232,808543024,876034096,926234420,842084908c892549433,741422640,926364209,892679729,824981558,825439028c926431542,909257777,943010355,741486897,808543024,859386417c875573303,842084908,892549433,741422640,809055281,875967024c824981049,825439028,858927159,909257776,892942642,741881401c825385776,876097841,858797108,859058476,808923443,741356338c926364209,892679729,824981558,825439028,926431542,875965489c909129784,1664101428,925905197,825439793,741749048,858993713c842020657,824979507,825702194,909456694,875637816,909194035c825702457,892810796,942682672,909717804,1664626742,842478648c842019638,825371701,859388210,825634869,875770156,943076408c741749559,858993713,943273521,841756983,825701174,875968566c946024492,909128500,808990520,842084908,892549433,741422640c842609201,842283320,824981552,825439028,926431542,909257777c892876083,741488951,809001776,892417337,741684784,959590706c808792889,824979766,942815538,808596537,875637816,909194035c825702457,859189804,842019381,808203829,959852899,926234167c741816627,858993713,842020657,824979507,825702194,909456694c875637816,909194035,825702457,859189804,808923697,808202292c808923491,859125809,741947444,858993713,842020657,824979507c825702194,909456694,875637816,909194035,825702457,859189804c892483889,808203831,825243747,959787569,841756724,960049713c909129011,842083377,909195063,943076661,859058476,959852851c741422904,959591986,859058227,1664101426,959854903,909652019c825371703,859388210,825634869,926036268,892743991,741881397c858993713,943273521,841756983,909652534,909719604,946024492c858993968,808923188,842084908,892549433,741422640,926364209c892679729,824981558,825439028,926431542,909257777,960050994c741357107,859333424,859256888,741356593,959590706,808792889c824979766,825702194,909456694,875637816,909194035,825702457c859189804,892417584,808203312,875772003,825309238,841756980c960049713,909129011,858860593,909391924,909326136,859058476c959852851,741422904,926103090,909653553,1664101428,875574072c959591736,825371703,859388210,825634869,959590700,876165170c741879858,858993713,943273521,841756983,842347318,909455920c946024492,959591986,942813744,842084908,892549433,741422640c842086193,909390387,824981552,825439028,858927159,909257776c825570867,741880371,842556208,926494770,741553716,959590706c808792889,824979766,942815538,808596537,875637816,909194035c825702457,859189804,842019381,808203829,925972579,942747705c841757751,960049713,909129011,925969457,926496564,842608950c859058476,808923443,741356338,926103090,808727096,1664101424c926101816,892745776,825371698,859388210,825634869,959590700c876165170,741879858,858993713,943273521,841756983,943010614c842610485,828583980,926168631,859125558,875637814,925971251c808661552,876031276,876163632,741750070,858993713,943273521c841756729,859255350,875706419,761475116,876097585,959721778c824980536,825439028,858927159,858860592,909391924,909326136c859058476,959852851,741422904,959853617,842610485,808203318c926362979,926103603,741750583,959590706,808792889,824979768c825702194,909456694,875637816,909194035,825702457,825505580c825372978,1664101430,909127981,909653048,741487923,858993713c842020657,824979507,876098611,859256886,875637814,909194035c825702457,859321644,875575090,892679724,761476659,892743729c943272755,824979509,825439028,858927159,858860592,909391924c909326136,859058476,959852851,741422904,842217525,741617719c942944305,1664497461,909127981,909390129,741553712,858993713c842020657,824979507,876098611,859256886,875637814,909194035c825702457,859321644,875575090,825438508,1664235312,892350765c808464440,741487413,858993713,842020657,824979507,876098611c859256886,875637814,909194035,825702457,859321644,875575090c859322668,1664103472,959525165,926298675,741946417,858993713c842020657,824979507,942815538,808596537,875637816,909194035c825702457,909718828,909588275,825702444,959984182,943140195c959525942,741618737,959590706,808792889,824979768,942815538c808596537,875637816,909194035,825702457,808793900,842479667c1664101424,825833777,875574834,841756727,960049713,959591731c842083384,909195063,943076661,859058476,959852851,741422904c943077430,942815025,761475116,960049464,959460407,825371701c859388210,825765941,959590700,876165170,741879858,858993713c943273521,908865847,825700921,741487925,942498608,959591728c892614450,842084908,892549433,741423152,842609201,842283320c824981552,825439028,926431542,943074353,842478647,808203318c825765219,943142709,741488183,959590706,808792889,824979768c942815538,808596537,875637816,909194035,825702457,825833004c942944308,1664101424,925972525,892417592,841757752,960049713c942683443,842083377,959984185,942682676,859058476,959852851c741422904,808597814,909193270,828583980,825767993,859058737c825371699,859388210,943272501,875770156,943076408,741749559c858993713,943273521,908865847,859060536,741488440,942498608c942946608,909719350,842084908,892549433,741423152,842609201c842283320,824981552,825439028,926431542,943074353,942813496c808202288,825765219,825767475,741684531,959590706,808792889c824979768,942815538,808596537,875637816,909194035,825702457c943207980,858994743,1664101430,876164909,842608696,841758265c960049713,942683443,842083377,959984185,942682676,859058476c959852851,741422904,808531255,909455924,761475116,959788855c809055027,825371699,859388210,825765941,926036268,892743991c741881397,858993713,943273521,925643063,892678196,741357622c875651888,959985208,909455669,859058476,808923443,741356338c842609201,842283320,824981552,825439028,926431542,825764913c926234931,808202801,808529251,842018872,858928176,859058476c808923443,741356338,825307437,909325876,741881906,858993713c842020657,824979507,909719092,808989748,909192240,825306467c825307193,926298937,859058476,808923443,741356338,875966765c825635640,741488436,858993713,842020657,908865587,825831734c824981043,825306467,875836727,909586480,859058476,808923443c741356338,926364209,892679729,824981558,825439028,926431542c909519921,858863921,892742710,1664561973,925970733,892613169c741552176,858993713,842020657,824979507,825702194,909456694c875637816,909194035,825702457,825636396,909324601,825438508c1664235312,859322673,876163385,841757744,960049713,959591731c858860600,909391924,909326136,859058476,959852851,741422904c808661303,943075635,761475116,825504312,909653558,825371697c859388210,825765941,875770156,943076408,741749559,858993713c943273521,925643063,842477873,741751088,942498608,909326386c909194289,842084908,892549433,741423152,942945073,926430772c824981043,825439028,926431542,825699377,909587250,808202803c859319651,909456690,741552946,959590706,808792889,824979768c943206965,808989490,875637816,925971251,808661552,959461164c942945591,1664101432,909326381,892941367,841757489,960049713c942683443,892415025,808663347,943076665,859058476,808923443c741356338,809054263,842348857,761475116,959460408,808858932c825371703,859388210,825765941,926036268,892743991,741881397c858993713,943273521,925643063,825503793,741618224,959537968c842479927,825504564,842084908,892549433,741882162,926364209c892679729,824981558,825439028,926431542,825699377,892743729c808202294,876096867,959656245,741357110,959590706,808792889c824979768,825702194,909456694,875637816,909194035,825702457c825243436,842347314,1664101424,959723565,825373491,841758518c960049713,942683443,842083377,909195063,943076661,859058476c959852851,741422904,926363703,808990776,761475116,859123761c842346552,824979510,825439028,858927159,842083376,909195063c943076661,859058476,959852851,741422904,959853617,875639864c808204336,808529251,892743733,943208249,859058476,808923443c741356338,842543405,926036784,741749561,858993713,842020657c824979507,943273524,808726836,892742712,1664496437,943142957c858994998,841757490,960049713,942683443,959851569,825307185c741619765,858993713,943273521,925645112,808662577,741880888c909206320,858927664,876164151,859058476,808923443,741356338c808531505,926036278,824981043,825439028,858927159,909257776c926102834,741749042,942498608,842347317,825440054,842084908c892549433,741423152,926364209,892679729,824981558,825439028c926431542,825699377,926430771,808203312,892874083,842151735c741357621,959590706,808792889,824979768,808858933,943142456c875637812,925971251,808661552,825243436,892352824,1664101430c858993713,926232884,824981043,825439028,858927159,858860592c909391924,909326136,859058476,959852851,741422904,875705906c943075639,1664101424,942748977,875705651,841756724,960049713c942683443,892415025,825832247,909587762,859058476,808923443c741356338,876097591,909194292,828583980,825504053,959788597c825371703,859388210,825765941,959590700,876165170,741879858c858993713,943273521,925643063,875901488,741488949,892429104c926497072,825504055,842084908,892549433,741423152,842609201c842283320,824981552,825439028,926431542,808922161,842085684c808202288,909651299,925972785,741618481,959590706,808792889c824979768,942815538,808596537,875637816,909194035,825702457c892352300,926036536,1664101426,909522989,960049201,841757232c960049713,942683443,842083377,959984185,942682676,859058476c959852851,741422904,825700407,875836211,761475116,858797880c926495792,825371700,859388210,825765941,959590700,876165170c741879858,858993713,943273521,925643063,926232624,741619769c942498608,959722551,859388215,842084908,892549433,741423152c842609201,842283320,824981552,825439028,926431542,808922161c943141942,808204336,825306467,925906484,825375032,859058476c808923443,741356338,858861869,875575095,741357113,858993713c842020657,824979507,926430772,859320889,1664101426,892351793c926430775,841756982,960049713,942683443,842083377,959984185c942682676,859058476,959852851,741422904,842215479,942813488c828583980,892416053,825374007,825371703,859388210,825765941c959590700,876165170,741879858,858993713,943273521,925643063c892875568,741619254,875651888,942880569,825636400,842084908c892549433,741423152,825832753,859321143,824981558,825439028c858927159,808922160,926298421,808203827,959721827,909652275c741815603,959590706,808792889,824979768,825702194,909456694c875637816,909194035,825702457,892417836,825439542,1664101426c925970733,909653304,741619509,858993713,842020657,757870643c942945841,875640371,824980023,825439028,858927159,909519920c858863921,1664101430,842151217,959853621,841757753,960049713c942683443,892415025,960049201,909193272,859058476,808923443c741356338,825374263,943076152,828583980,858995001,942814261c825371705,859388210,943272501,825833004,892416304,824980536c825439028,943208758,909257785,943274032,741749048,825058096c959657521,926495792,875637813,925971251,808661552,959590700c876165170,741879858,858993713,943273521,908865847,859386416c942420529,842348597,828585521,909587252,942813233,875637816c925971251,808661552,875835692,859060016,741618228,858993713c842020657,841756723,808859701,909455413,761475116,959983665c859190580,824980275,825439028,858927159,875637808,876032052c875705395,859058476,808923443,741356338,959853617,926101813c824981554,875651894,926036019,859320881,859058476,808923443c741356338,808532278,943010097,875637812,909194035,959985721c808858156,825308981,824981043,875651894,842086194,808989236c859058476,808923443,741356338,808532278,943010097,875637812c909194035,959985721,808858156,909455413,824979504,925983542c926232630,875575347,859058476,808923443,741356338,808728365c909392178,824981045,825439028,959985974,825699376,842281780c808202292,825306467,825636661,892875316,859058476,808923443c741356338,942945073,926430772,824981043,825439028,926431542c909519921,926299192,1664166962,892416301,959853620,741553712c858993713,842020657,824979507,942815538,808596537,875637816c909194035,825702457,943076908,842479156,825571372,825767481c825306467,926036021,825570614,859058476,808923443,741356338c942945073,926430772,824981043,825439028,926431542,909519921c926299192,892742706,1664561973,858928177,942684217,824979765c825439028,858927159,842083376,909195063,943076661,859058476c959852851,741422904,942814775,875575603,761475116,926494769c959722552,824980020,825439028,858927159,841821232,859123767c942683698,859058476,959852851,741684792,842608952,741355568c925983536,842282805,892811573,859058476,808923443,741356338c942945073,926430772,824981043,825439028,926431542,909257777c943076914,741881906,925721392,842150456,959787829,842084908c892549433,741423152,842609201,842283320,824981552,825439028c926431542,892480561,909390136,741617715,959996720,842544178c741553976,875705401,892678450,809053241,825832249,741356089c943273273,809055285,876096561,859320882,741488435,926234424c842282544,842556210,808991028,741814576,909259833,808596536c926428216,859256117,741421368,926037049,909128502,809053236c909456441,741947446,809055544,859256885,809067318,825635385c741355569,825635385,876098096,842542129,876032313,741945907c926234424,959657264,892939314,926431033,741749043,892941625c959984434,842556208,859255605,741423412,926494777,808990513c808987705,959985976,741749552,926038328,892810292,876031028c959920177,741684792,943273273,875967541,809001777,943011896c741488177,825831992,959460663,842607670,842019126,741422136c926494777,825767729,808987696,942814520,741684281,858929464c825569333,842556213,892745525,741553209,959592760,892743732c809053234,808596793,741815353,909194295,808794417,842607670c925907253,741684530,892940345,942944818,876176184,926429747c741684275,808858169,909129779,876031028,842545201,741422641c859385913,942880306,842542133,892548661,741487153,825831992c892548407,842621744,858993206,741421108,926496057,942684216c876162102,808923699,741815865,808858169,909129779,942746676c842413361,892877107,842283052,825307696,962804022,825766452c909194548,875706412,892418105,959198517,842348853,959854902c959789100,892941616,942422320,892678708,808596792,842283308c909260854,929248823,842281268,909455667,909588524,892811568c959197753,876163636,909391925,942684204,859124789,942422066c842610736,892875059,859060524,858796336,946024502,892352821c808465721,842610732,858928435,942422320,925972786,858863667c959461676,876098097,959198777,959527216,909194037,842283308c909521975,946026295,825373236,825374007,842283052,858992948c942421558,892483893,842477878,942684204,875968052,942421304c943273010,875771184,959461676,859189811,962802489,892614960c925972279,959461676,909652018,942420275,825504308,892483123c842283308,809056056,942421554,858797623,875705139,943011884c959591992,946024496,925972786,926364980,942684204,825506103c959198774,892746037,909521463,909588524,892746032,942420534c842610736,943207477,825766188,842151477,1664563505,825373752c909717557,842542136,959657013,741487408,960050489,825308977c808987696,875706680,741750585,892418097,909193782,959197752c943075892,925970996,959789411,926298677,959198768,842348853c909719603,842610732,825438518,959199286,943206964,942749744c959789100,842414131,942420018,842610741,959985208,825505635c943142195,959199543,926036788,959984180,842283308,809056056c942420019,925972786,925906485,892811308,909455415,942421301c926364983,926234929,942684259,959984181,942422324,926429753c926429238,959461676,808988983,942421302,926233911,842085939c959461676,959854645,925644089,825766196,825831477,842610787c943141172,942420276,892483893,858994740,959592492,943011633c959198262,959789365,909326129,892483628,808728371,959197744c842348853,876165171,909261155,808924721,959198521,909325874c825504309,959789100,825570610,959199284,842282546,959723321c825505580,875967545,942421809,858797623,909455410,842283363c909521977,942420017,825832759,808727350,942684204,808531510c925642804,892809524,842608689,959789100,842544432,942421298c959527221,809054257,959592547,859125553,942421812,909456690c825832761,842283308,892352568,959197238,876032564,808990262c842283052,842608694,959198512,959527216,825767731,959461731c926300213,942421561,842086709,892481588,825505580,842348598c942421561,909522992,842477618,942684204,859255351,959197237c875705906,809056567,959789411,892547639,925643063,942944564c875639863,959789100,909259315,942420791,876163641,842151473c959592492,909457201,959198768,842348848,875901491,943011939c825374264,959197235,858928690,942683697,892483628,858797877c824981045,842346808,892482617,808987705,926037816,741683254c926429240,808859442,809001780,926431544,741947702,842216505c909588528,942746672,909194545,926168115,942684204,875902516c959197494,808596276,876033079,959789356,825700665,946025520c808924466,842608946,825766188,825374261,741357622,909259833c825373752,892939319,909260089,741748791,892941625,959984434c959982646,858863154,1664628273,942814265,825765944,892873784c909652793,741356082,959984952,943077426,876031033,926233393c741947192,842150968,842346808,959982648,825309234,1664233779c809054264,942683184,809053239,825374009,741750585,858862647c842413877,892873776,926496568,741945393,842609976,859321397c808987704,892613944,1664365363,808858169,943142451,809053240c892482361,741355825,926233144,892743728,842607666,892352821c741683250,892418097,926102070,942420275,875770420,859387192c842283107,808924211,942421302,943273010,825503793,842021164c926299445,741354547,909325621,842086452,825371704,859388210c959656500,859125091,825766966,841758770,960049713,858928179c925707321,942946104,909587760,859058476,808923443,741815859c926431021,892352564,824981047,825439028,909324343,892691255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892691248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892691248c942945843,741880369,959590706,842281785,808204595,892088364c875967285,942813496,842084908,875772217,1664693042,741354544c909325621,842086452,825371704,859388210,959656500,808202284c859125091,825766966,841758770,960049713,858928179,741354553c892677168,942945843,741880369,959590706,842281785,811809075c892088364,875967285,942813496,842084908,875772217,741946162c1664101424,909325621,842086452,825371704,859388210,959656500c808202284,859125036,825766966,841758770,960049713,858928179c741368633,892677168,942945843,741880369,959590706,842281785c808204595,895692844,875967285,942813496,842084908,875772217c741946162,741354544,909325621,842086452,825371704,859388210c959656500,808202339,859125036,825766966,841758770,960049713c858928179,741354553,892691248,942945843,741880369,959590706c842281785,808204595,892088364,875967285,942813496,842084908c875772217,1664693042,741354544,909325621,842086452,825371704c859388210,959656500,808202284,859125091,825766966,841758770c960049713,858928179,741354553,892677168,942945843,741880369c959590706,842281785,811809075,892088364,875967285,942813496c842084908,875772217,741946162,1664101424,909325621,842086452c825371704,859388210,959656500,808202284,859125036,825766966c841758770,960049713,858928179,741368633,892677168,942945843c741880369,959590706,842281785,808204595,895692844,875967285c942813496,842084908,875772217,741946162,741354544,909325621c842086452,825371704,859388210,959656500,808202339,859125036c825766966,841758770,960049713,858928179,741354553,943153968c842216502,808202288,875639596,942815029,757870636,909457457c825636657,824981554,959591220,876033077,741368628,842345520c909522481,741357109,959590706,842347321,808202804,808530732c859189553,761475637,808663090,959920185,875637813,925971251c892744496,892614700,875835700,875311148,875770424,808859956c842084908,875772217,1664693042,959721773,959853109,741750579c858993713,858797873,892090166,909521202,808858934,842084908c892549433,741487666,825571373,808857905,757871155,842085174c825571384,909194083,808595762,858533932,926233649,808204338c825306412,959460151,824980532,959591220,876033077,741368630c825568304,842020915,741356594,959590706,842347321,908866100c909325621,909455660,959854136,1664497974,808923437,942880818c741684784,808661298,858928435,841758003,909260337,808204344c892875052,842545203,741881395,858993713,858797873,878917430c959656760,909325619,842084908,875772217,741946162,925970489c909325623,824979500,909260083,875574070,828583980,842609713c959592755,875637814,925971251,842346800,959525164,909717812c741488953,858993713,825243441,824980021,825506097,960050745c875637810,925971251,842346800,892613731,942945334,825044016c858862896,825571378,942746674,909391414,741880373,858993713c858797873,824980534,859256377,842477625,859058476,808923443c1664366131,926300465,925907251,875637810,925971251,875967280c959854892,942814009,825371948,825308722,842086712,892811564c909457201,824979512,825439028,892481591,926507829,925972022c741488436,858993713,842020657,959198517,825636407,842478647c859058476,808923443,741684530,942944305,741750581,892350765c842412593,1664497465,959722797,942880052,824980530,825439028c926101559,892152889,859059764,943075641,859058476,808923443c741947187,909391149,825832244,824981558,825439028,926101559c909271865,875835698,825044016,909194544,959526453,925707314c892809527,909326641,859058476,808923443,741684787,842217261c875640373,824981552,825439028,909324343,925721397,909455923c942683185,859058476,808923443,741684787,959920179,842085175c808529196,875835957,875705906,808202284,808202339,808202284c825438508,741488432,909195064,1664628786,741354544,741354544c1664101424,859125046,943205430,909326132,741354544,741354544c741368624,741354544,909194546,875706421,808202284,808202339c808202284,808529196,943009849,909587764,842347052,942944563c741368629,741354544,741354544,808543024,926234676,959589430c909392178,808204336,808202284,811806764,824979500,892352816c875575601,892480560,892483123,808202806,811806764,808202284c824979500,925905203,808660018,876033592,811808309,808202284c808202284,912470060,825504561,808859958,808465196,842019128c741354548,741354544,741368624,842345520,943206964,875770668c809056312,741354548,741368624,741354544,741354544,909326642c942813488,808202339,808202284,808202284,892743011,741749557c959723826,892679217,808202284,808202284,808202339,892679724c858535475,825243696,741356089,1664101424,741354544,741354544c959589424,909455924,811808054,808202284,808202284,761475116c959656242,808794416,858533940,808597043,741751088,741354544c1664101424,741354544,926298167,842149940,858991668,825374776c808203057,811806764,808202284,925642796,876033584,875704880c959656748,875968308,741368633,741354544,741354544,741368624c825766707,926364982,808202284,808202284,808202339,825438508c741488432,943077171,842019379,942684204,942682425,925644852c892809524,959658032,942684259,875902516,959197494,942881072c825767993,909588524,959590705,942420533,808924466,875575090c825505580,858798136,942420279,842348592,959854905,842283107c825439285,942422325,942814777,892483380,909261100,858993458c942421561,959920176,842609459,943011884,859191607,959197747c876163636,808728629,825766243,909259829,741945398,859385913c942880306,842607669,825241910,741486904,808597816,926103608c892873777,909719352,741619760,876163129,825505077,842621745c925907253,741487920,892940345,808595762,842542132,959920436c741879861,959787577,808596784,959982640,859321394,741487414c959788856,875771441,809001780,875706680,741815860,858862647c892876341,808987699,825636408,741422128,926233144,909719094c842542134,892809529,741620016,875967033,825439801,876176178c808726835,741945657,943011640,892942649,808987704,875900985c741750066,892418097,842215990,959197234,909392181,942683184c909588524,943143216,946026292,842348592,875837752,942684204c825438777,959198520,825242420,808858416,959789100,892941616c942421046,892547641,959460146,875706412,892942137,962804016c842086704,909718584,959461676,859126065,959198769,909586996c825634867,892483628,859123765,942420275,909522992,892549170c942684204,943141431,946025013,926429753,875573559,909392172c942944566,942420276,808793394,876098869,942684204,825766455c942422065,875705650,808466737,842283308,959658038,828584501c909455672,909718066,959982642,942945586,741946417,909261112c959526967,808987705,942814520,741618745,959788856,825570870c959982645,859060018,1664235833,909717561,858993205,808987698c875706680,741685305,925971511,859320373,808987705,892744760c741422644,859385913,943208760,926428209,842084662,1664234809c875705400,842610999,876031024,926430257,741552697,892874808c909719858,876096569,859059506,741946673,842414392,842478648c842607669,858993206,1664497971,926429240,959656761,892873778c909719352,741487411,959591481,876098868,942746672,842282289c959460918,959461676,859189811,959198520,808531506,842086449c842610787,859322416,959197495,892614965,808989497,842283052c960049206,942421559,876163641,842348080,909261100,858992689c925644340,943075636,875771188,842610787,959984693,959199025c842217776,926168630,959789356,842019893,942420024,876032569c875574580,909261100,876165426,959199540,892877109,875837490c842283107,875640113,824981559,909455672,875835954,926428217c926103605,741815090,875901496,825571379,809053239,842608953c741553202,808596536,892416050,876110642,959460914,741422644c959787577,909260080,842542128,825701685,741423155,875639863c842610488,892939317,808858681,741879860,942814265,858927921c809001785,892613944,741815091,959983672,942748466,876162101c808529971,741357107,809055544,808794421,959982640,842347314c741945395,825831992,825766711,809067315,942813497,741751092c825831481,825439545,876162102,909391666,741816118,842150968c842348337,876096561,858862642,741750323,842609976,925972021c809067314,909456441,741880628,959722040,808794423,809053236c909259577,741554483,876163129,825702197,809053239,942682681c741421878,875705400,842412849,876176181,959920178,741749296c808859448,842216243,892873780,842414136,741355577,842414392c875836216,926428209,876033333,741618227,926430520,808531769c809067320,808858169,741618744,909455928,825833011,959982644c876098102,741487159,842412601,959656755,926428217,959657525c741945398,842216505,858927671,892953398,943208249,741685557c892418097,909587765,959198520,825702704,959983673,892483628c842217267,942422067,959459897,959525936,842610732,909324598c946026296,909654069,892875570,859060524,909457200,942420537c942944825,959984945,825505580,959985716,942421812,808989241c892744249,842610732,859255092,962803251,825636404,926103604c909261100,926169396,959197751,858928690,892483122,892483628c959525938,959197232,943075892,842348851,825766188,842151477c1664235065,892483896,875640884,959982649,943142450,741947697c892874808,876165170,926428212,909523253,741683509,926038328c960049972,892873778,808596281,1664366646,943207736,875967030c876031030,909456177,741553203,942815544,909261104,876096565c892874802,741881910,909521977,909653297,842542133,892351797c1664366645,926233144,960050998,842542128,825504309,741355577c909259833,892941112,942746674,842413361,842414386,842610732c825766965,942422324,926298681,960049464,942684259,959984181c942421044,909718839,892417334,842610732,959657015,959197753c892746032,842216242,942684204,959722041,925644088,892809524c959658032,942684259,875902516,959197494,942881072,825767993c892811308,859189561,959198260,892614960,909586742,825505580c858798136,942421815,892352821,892482104,959789155,808532273c942420025,925972786,959789109,892483628,892941877,959197497c943206964,808858928,842283308,909521975,942420024,808858164c892351033,959461731,926103857,959197496,959723058,876097589c959789356,825831737,925643317,825766196,942747958,842283052c909259060,959197232,876032564,808727097,842283107,892876085c959197490,892746032,875771186,825505580,876034100,942422320c875901497,925972792,892483628,892351540,959199030,875903285c909586992,842610787,892613687,959198256,959591986,959722553c959789356,942814520,942421044,892416564,943141937,825766188c842151477,741946420,943011640,858928947,842556215,942879797c741814581,825831481,875704889,876096563,808595506,741487921c909259832,909392176,842607665,892352821,741357106,892678712c942879031,876045105,926430257,741683769,876164409,808726582c876162104,842544690,741947190,892874808,842216756,808987705c858929464,741685297,808662073,909324337,892887856,959787065c741355573,858929464,808661557,842542137,859255097,741552440c825831481,959723570,809053238,892940601,741749043,926037049c926299700,842556215,892351797,741421875,909652024,859320886c809053237,909653305,741751095,825832760,942814258,876031024c943207473,741749556,943011640,909391411,842556217,943077173c741946418,959788856,875771441,808987697,926234680,741617721c858862647,942683701,892873779,943009849,741683762,825832760c959459641,842556208,892809529,741815347,892678712,959789366c876162097,808990770,741357109,926037049,943076916,876096560c959460914,741683250,825831481,943141689,842556209,825440309c741881911,892678712,875966775,876031025,825373745,741356086c842150968,842346808,926428216,909326389,741750585,959592760c808924469,876176179,875640882,741421621,875639863,892942392c842607667,925907253,741684530,892874808,825570617,876162097c926429747,741487923,808858169,909129779,876045108,842545201c741422641,808596536,909193522,876162105,875640882,741749045c825831992,892876087,809053241,876163385,741422128,960050489c959985713,809001784,942814520,741618745,909717561,808661813l842607667,926495798l741881648,959787577l909260080,842542128l825701685,741423155l909194295,926496561l926442289,842215478l741750064,859385913l926430514,808987699l892613944,741815091l959983672,942748466l876162101,808529971l741357107,809055544l808794421,959996720l842347314,741945395l825831992,825766711l809053235,942813497l741751092,825831481l825439545,876162102l909391666,741816118l859189817,808465974l809067318,859125305l741879864,926429240l825833266,926428214l892810549,741355574l808597816,842281017l892939314,959788089l741357619,926429240l943011378,926442289l859256117,741486902l892940345,960050744l876031029,808990769l741814838,875706680l876099377,892873777l875901497,741552952l825831992,909653303l892953396,825832761l741749559,859124280l808465463,892939314l858928441,741620024l825635385,959461174l842607669,892744502l741422130,809055544l858992694,926442290l825702197,741356596l959722040,943140920l892873780,825636920l741552694,959983672l858929464,892939316l808727865,741488434l808465977,825702708l892887863,892678713l741553459,809054264l875574837,809053236l959526713,741685552l858994233,942682937l876096561,859059506l741357105,842216505l875704887,809001783l875900985,741879861l858928184,926234420l942746672,842413361l909456434,892483628l959919671,942421304l926102834,909258805l842610732,943208496l946025528,825635385l942814259,842283052l808532018,942420273l909130037,842216240l943011884,842283321l942421042,942682681l842348089,892483628l825307191,962802999l859059762,808464432l842283052,892350774l942420020,926167604l842085433,875706412l926496569,959198006l943274293,942682677l892483628,942945078l962801975,909586996l808857651,959789100l909195569,959197488l808465204,892614713l892483628,959525938l959197232,892351281l741750583,892756784l741749557,842217784l943076661,859320620l942945842,741617719l909195313,825504050l824980785,959591736l859320377,825306166l842477619,825242674l808923491,959590706l741553714,808529969l959787575,824981561l959918641,825241648l909192243,892876598l876097844,959852844l825767993,741422640l959527217,959656245l895695158,892613687l825767218,926364972l925907257,959198519l959983672,875771698l808464940,876034098l741357625,909389873l943011385,959198518l875835448,876097593l892809571,909390641l741685303,909391409l909326642,824980785l875705656,909586736l909192245,858929206l943207222,859256108l943273781,824981299l842412857,892810808l926245682,875836468l741357110,959919665l892809784,824980528l959721777,926496562l926231607,959919411l741815096,909326641l926300210,892088885l875836471,842085938l959789411,925970999l892090167,825309491l892679986,892940588l808597299,741750582l859058744,808793906l892873782,909652793l741945913,825440561l926234676,828586292l859386168,909326128l959523897,926299699l925972788,859256108l943273781,824981299l842544694,909456948l808528944,943274290l959657785,959657260l875639089,828586037l842020664,926364978l942746674,808661045l825243447,825766188l859058233,741946161l892548917,859322679l942746679,875575601l808988722,943272236l959527220,1664561204l875771441,825702708l942421298,842216498l909325623,808923436l943143217,741749809l959854385,926167858l824981049,842610998l942879540,959523890l960049717,859255353l859256163,959525944l824979768,943077432l959656502,942746680l842413363,842150711l875770156,875706424l741750577,892416050l909261107,892089138l926233399,926103609l876033379,808727860l824981556,842216496l858994231,943270966l959722544,741619760l959854385,942815025l824981556,926037304l892482873,925969458l926495024,876097848l909586787,875770425l741751095,925972785l825635122,892090417l892613687,892678193l926495020,808726576l741685046,842281009l942879796,959198520l875835448,876097593l858992995,892746034l741487410,842020657l909194800,942420023l825439538,909326384l942684204,842348084l824980528,943077432l909130037,959523896l943076915,909520947l859386211,809054262l741552183,808529969l959787575,959199544l875835448,825700409l909586732,842477881l741880888,842348593l842348855,841757237l875573296,808990259l942760760,842414390l943077685,909586732l909324857,741422392l892482613,926037299l909192249,959722547l808532019,808923436l959787570,741357104l909326385,842019376l828585017,926167862l876034099,959523897l926103857,943142711l926364972,943273522l824981301,943077432l959656502,959523896l943076915,909520947l859386156,809054262l1664299063,825635384l825636407,876096563l942683698,741356857l960051505,859060277l824981808,909719096l909718834,925969464l943273777,859058225l875573548,892418103l1664693045,909654065l809055544,824981558l909521721,909128504l942746678,942750006l926232626,825241900l942749488,741880115l943273521,909652531l824980793,825374008l825700916,808608562l909588785,842609202l959789100,909391152l942420789,859125808l959460657,858796588l959657270,741749300l842150968,859060023l959982647,942748722l1664102449,808529969l842543159,824981557l859322678,959854642l909192245,943011638l875771705,892940588l959655988,741750065l892613685,875770160l959982649,909325361l1664497971,892548917l892613944,926231606l842347572,741881399l959983672,842479672l808528949,943206451l909129017,892483628l842019892,892088377l825309491,808859442l825506147,808990263l942421043,825504313l859124536,825241900l942683952,741881138l808464434,892875059l824980280,959787315l842544952,959917110l909586741,1664693557l909654065,858928696l824981561,842544694l859124788,925969464l859255606,909717556l926234668,959526968l824981045,909390646l858863408,926231608l959722548,1664430128l875706679,825374519l909192248,892678456l959919153,825831724l808925239,741946681l876164921,876163125l942746674,859059512l825701428,859059500l959789107,828583990l892482872,926300473l808528946,943143218l825438514,892940588l892876595,741357880l909195575,808662066l925969460,875770160l959524912,959919916l892547379,828585777l825374008,926298420l925969465,942880817l875837745,859189548l842413364,741422902l892745777,825569587l824981560,942684214l926038066,925969460l859060534,808530993l825766243,959459641l741356338,876097592l876164150,909192243l875902003,842413109l875573548,859059250l741423160,825440049l842610488,824981554l825374007,875836729l909206322,926429491l959723569,909717804l909455413,741488435l875837237,858796085l942746676,943076920l943075632,859386156l842478642,741487153l892549169,875705907l828584752,925971256l859254838,942746679l909588790,959591735l892940588,808925234l741946674,909326385l875966768,824979507l959918391,909195576l959917111,859255093l1664561975,892876337l842084914,942422323l875705650,959787314l926429484,825765936l741356600,959527217l859321913,824979511l808858425,859059250l925969457,942814515l858796601,943206755l825439285,741423416l808529969,959721527l959199033,875966520l959789363,875573548l909456695,741554233l909326641,858797367l824981049,942946361l959854644,959537976l926431025,959787572l808464940,909325360l741554231,858994993l875573554,824979512l909587504,942684471l808594488,959461169l808466737,875573548l808858423,1664233521l909522993,959854896l841758261,859124016l942815544,926231606l959919411,741815096l875837237,875574325l808528952,926036788l909325110,959852844l875705144,1664497975l859190833,858863408l942420533,892744759l842608953,942684204l959984952,824979763l808662582,942813237l926428216,959788596l741554481,959983672l876034360,808543030l926036788,909325110l959920428,909587508l824980017,842412856l943207217,926493744l808793145,741487673l859126065,959590967l824980025,808858424l909719089,959537975l926430771,942945849l943206700,842609201l741880881,842281009l892417076,824981303l842085174,859387185l959523890,825701173l808923699,842610476l842479412,828584243l960049465,808859445l909192241,942750009l859321905,825241900l875706160,741814322l959854641,892482104l824979766,959461425l808924472,808528952l959592244,858992691l859386211,892351027l741356088,808661297l875704885,824980024l942749753,859387699l926231602,808793140l741685303,808466225l892810297,925644853l943140921,825438259l859189603,892875824l741750325,959526961l858993714,824980018l842413623,809054258l808528949,842477617l942946611,892875052l909653298,741554485l875837237,859124533l809001782,943011896l741683764,825439793l808989491,824981553l842608952,842216244l925969458,842151478l892352816,825241900l858928944,741880889l808597809,842282289l828586288,859189560l859059509,909192241l858862899,909129009l925906988,858797365l942421553,909391920l842216500,875573548l909586995,741749555l876164921,825636660l925983538,825702454l960049204,825766188l942880824,741880374l825439793,808989491l824980025,808662329l959591990,808528952l959591220,959854646l959920428,909587508l828584497,925905200l909390898,925969456l825833265,858861872l892940588,825701938l741881648,926167089l809054520,824980536l808859192,892941881l959523894,892483889l859256113,808464995l959852595,741421360l909326641,926300210l942420533,842216498l808727863,959789100l909588531,824981049l943273782,808793906l926231606,842347572l1664692787,876097592l842151478,926231606l859321651,741879860l808925489,842478384l824979512,808728630l959854905,926231608l959919411,741815096l859126065,925906484l828586038,875705655l808859957,942746679l859059512,825833521l925906988,858797365l824981808,858862390l825243699,925969464l892679475,808794163l825831724,926496313l1664235063,942749745l892744243,942420022l943274032,959721781l942684204,926431289l824981554,925905200l892483632,942746680l959460918,859060534l825831724,825569849l1664300853,858796082l809055792,824979761l875574070,909456696l925969462,943273777l942749238,942813484l909719090,741815088l808529969,808858167l824980272,926298937l942878773,858874675l875903284,808532022l808464940,909325360l741356856,858994993l875573554,824979512l909193271,959919920l926493750,808793145l741487673,960050737l808529977,828585523l909391926,925970737l808987700,808793399l741880371,808529969l842543159,824981557l859321911,959592240l909192247,809056569l875705648,943075628l825308724,1664366385l892809272,842215477l808528952,808923185l943010360,825700652l808532279,741552433l842348849,808531766l892090423,943010612l842151217,858796332l808465201,1664167986l925907255,959854902l926493752,808793145l741487673,859126065l892614963,892089395l943010612,842151217l858796332,808465201l741421106,842348593l959590452,929249335l943140921,825701942l960049452,876098873l741880115,858994993l875573554,824979512l909193271,959919920l942746678,909653560l943272754,909652268l942683960,1664562740l925972785,892745528l925642808,926167609l825438775,808991020l959657014,824981813l892810288,943273525l926493747,926168121l741486902,892876849l875836212,828584247l859255857,859256118l808528950,926234164l926363956,959920428l909587508,824980017l875903032,926168115l808528945,808924724l808727602,943206700l959789110,1664628272l943076913,842544945l824980531,909587504l825243448,943270966l959985712,741617716l842018866,959723320l824979512,959853616l909653302,909192245l959461430,808466745l909652323,858796345l741356345,909389873l959525688,959199031l959789367,909456692l825766188,842281017l741880113,825243697l825571126,959198768l959983672,875771698l892940643,842479154l741486897,926037049l925905718,876162096l876032563,741422128l876097592,859059254l825306166,876032820l741355575,892691248l959658297,741619765l959590706,842281785l892090675,859388213l876098873,842084908l875772217,741946162l808924205,909127992l824980530,825439028l909324343,875389751l825765943,875705904l859058476,808923443l741815859,741354544l1664101424,741354544l741354544,1664101424l741354544,741354544l942880557,892811569l824980528,825439028l842149943,741368632l741354544,841821232l876033073,875967288l875637816,925971251l825307696,926428515l909129528,741881910l858993713,842020657l808204338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757870636l875835442,842215991l824979504,825439028l842149943,875375672l859125304,875967033l859058476,808923443l1664627250,943206449l942748212,824981560l825439028,842149943l741354552,741354544l741368624,741354544l741354544,741368624l741354544,925707312l842085681,842217528l859058476,808923443l1664103218,909587511l943076403,875637816l925971251,959590960l808202284,909260588l825439798,824981558l825439028,842149943l859267897,926234672l741488436,858993713l842020657,925645106l892351795,909588273l859058476,808923443l741945906,842609463l942683700,875637808l925971251,959590960l942749539,892614450l824979510,825439028l842149943,741354553l925707312,875575351l842609459,859058476l808923443,1664103218l741354544,741354544l875704887,909654070l875637812,925971251l959590960,808202339l808202284,808202284l808202339,808202284l808202284,808202339l808202284,808202284l808202339,859060012l858797108,824980536l825439028,842149943l741354553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908944176,942880567l909717552,859058476l808923443,741356338l741354544,1664101424l741354544,741354544l1664101424,741354544l926299697,943010610l875637812,925971251l959590960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75639139,926169394l808203320,959591980l909456433,959197228l842608693,808858423l859058476,875903282l1664496695,959854637l825636404,757871153l858861618,825373238l875311416,909129272l909457208,842084908l892549433,741487666l842478897,741619256l825439789,808924727l825647924,808662325l741617717,858993713l842020657,908866357l909390897,909325621l859058476,808923443l741553458,959918381l808530486,741881910l858993713,858797873l761476918,926496561l842609970,824980534l825439028,909324343l825568311,842020915l741356594,959590706l842347321,908866100l909325621,909455660l959854136,1664497974l808727350,741683512l876096560,875639861l741354548,892678957l842479156,824980534l825439028,909324343l825647925,825700912l741487410,858993713l842020657,875311925l825243192,909588788l842084908,892549433l741487666,858797873l741749561,943076657l909719094,761476665l858993971,892809266l875637811,925971251l892744496,892546348l942748724,741881910l858993713,858797873l757871926,842020913l825372725,824980532l825439028,909324343l825058103,892547128l842477621,875637808l925971251,926298928l909653036,959721776l841758263,960049713l875705651,842214450l909259057,1664101428l909717805,892482105l741880375,858993713l858797873,757872438l875575345,842610997l824981049,825439028l909324343,842345527l909522481,741357109l959590706,842347321l761475636,825308472l858797617,908930098l942813491,741422392l892351544,741355568l825437232,842478900l1664101432,959526957l808464434,875637808l892940851,909391668l909651244,909521977l741486897,825242157l842151475,741423153l892679735,741750073l842150966,1664430646l959526454,741618738l825701431,741617713l892612915,741880375l859122736,825505840l1664101430,859058477l959789111,824980536l959591220,876033077l942484532,909392182l842084662,808594732l842412849,825766194l825766956,875837240l858534453,909390128l828585525,842609459l959853369,858860598l842020149,909325106l926101804,909719857l741357105,942748465l959461431,824981554l892746035,842413616l842083380,926167608l876099891,825504099l892483634,741881904l909390385,808924721l824979508,808530484l942683953,842083384l825765936,942813494l875705644,808990770l862138412,842084658l808203318,942746924l808661046,909719604l859058476,875903282l741618743,959854637l825636404,757871153l858861618,825373238l895693112,842477874l808727344,842084908l892549433,741487666l825044016,926103344l842543412,825437236l808465721,1664101433l825307699,741619250l825044016,925907256l808858417,875637808l892940851,875837236l909651244,909521977l741486897,825242157l842151475,1664170033l943206701,875770678l741618740,858993713l858797873,808204086l757870636,892612914l875968563,824981049l825439028,926431542l859136817,825505840l741354550,875704621l909193529,824981041l959591220,876033077l942484534,909392182l842084662,808594732l842412849,825766194l909653091,926430768l841758261,960049713l875705651,909192242l808728627,875637808l875639603,942944817l858991916,942880569l741618230,858993713l858797873,761476918l925905971,808597304l875637808,925971251l926298928,960050476l875903031,824980023l825439028,909324343l959786037,909326136l741751096,858993713l858797873,811808054l757870636,909390897l892942131,741354546l825832493,825374775l824980532,825439028l909324343,942957369l875836210,741357113l959590706,842281785l808204595,808202284l962801708,942750000l942815536,825766188l909456693,741684273l926430520,875771449l892939315,926431033l741879859,808661305l959525430,876031032l892614961,1664168249l943273273,926430005l892873779,875573817l741881142,959722040l943140920,892873785l892481849,741684272l842216505,842216247l959982644,892417074l1664430640,892418097l859124276,959197747l809055538,892875830l842283052,926299187l942421561,942814777l892416564,825505580l859124793,942420793l909654069,926496818l909261155,875706417l942421557,943273010l926431024,842283308l809056056,942422322l842610741,909324856l842610732,808792372l824979507,909455672l875835954,926442297l926300469,741554226l892678712,943012150l876096560,859126069l741685040,925971511l875575604,842607670l926101558,741816626l926037049,909128502l842556210,825768244l741617976,909259832l842149937,926428217l875575093,741619766l875706680,858797361l942746672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l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l808596536,808727608l842542130,825767733l1815689522,959722040l808794423,892939316l859125817,1815164984l926234424,825242167l892939314,858928441l1815558456,892418097l859124276,942422066l892483893,875968565l959789164,909128243l959197234,825636404l809054261,825505644l959657269,942420535l825373236,825374007l909588588,959590705l959199028,909654064l959787830,825766252l842609717,741486644l876163129,825505077l876112944,825308210l741815600,959788088l909455925,842558519l909325877,741618737l909455928,825308467l876112950,842348853l741749048,875967033l942946610,876178488l808529971,741488944l825831992,825766711l876178481,825767986l741423152,876163129l909522229,842558512l876032313,741945907l959788856,808990518l959999025,943142450l741618740,825831992l943010871,809004081l875900985,741421621l959788856,842150192l842558520,892809529l741947440,909259832l858927153,876112946l909390642,741751095l825831992,892548407c876178481,942946098,741488436,892678712,943012150,842558512c892809529,741946680,943011640,892811059,842558513,959853877c741357621,825831992,892876087,809069625,809055033,741552185c892678712,943012150,842558512,892809529,741946680,842609976c825308725,842558520,959853877,741357621,825831992,892876087c809069625,808858169,741553464,858928184,959919668,842558518c892809529,741422387,825439289,825831476,809069623,892679225c741357110,825831992,842216503,959999033,959919666,741356082c926496057,808662840,842558520,909586745,741880113,876163129c825702197,959999029,859060018,741357625,825831992,926233655c892890168,825373497,741422390,959983672,859058994,842558518c892809529,741422387,959984952,892613433,809069625,909653305c741487415,825831992,825766711,892955697,959788089,741423416c859387192,842412082,842558512,876032313,741881653,959984952c892613433,809004089,875900985,741879861,825831992,942683447c892890169,825373497,741422390,959592760,943009844,842558520c909586745,741880113,876163129,825702197,842558517,842281525c741750065,825831992,926233655,959999032,959919666,741356082c825831481,858929202,842558518,892809529,741422387,825439289c825831476,809004087,808662328,741750580,825831992,842216503c809069625,808858169,741553464,943207736,842084918,842558516c909586745,741880113,842609976,825308725,959999032,909194290c741750069,825831992,808858935,809069616,809055033,741552185c825831481,926364473,842558514,892809529,741880883,926037049c926169140,959999026,909194290,741750069,825831992,808858935c809069616,808596793,741553465,943207736,842084918,842558516c909586745,741880113,943207736,926298934,809004083,808662328c741750580,959788088,875901237,809069621,892482361,741357107c825831481,858929202,876112950,842348853,741815861,892483896c842283316,842558516,842281525,741750065,959788088,959918389c892955700,808858681,741684273,959592760,943009844,876112952c859126069,741618483,808662073,842084657,809004081,875900985c741879861,959788088,808661557,892890165,825373497,741683257c859387192,842412082,876112944,825571637,741620023,859387192c809054514,809004085,875967544,741619766,959788088,942813493c892890166,825373497,741683257,892418097,909195572,946616370c875770420,959525687,825766188,825832501,1815622198,909259833c859386424,876031027,959723313,1815360560,892482617,825831472c842607666,909324342,1815689271,875639863,875837496,876096560c909193778,1815558452,825635385,926103606,909585463,909520946c1815361588,825636664,909521974,842542132,942682933,1815491127c942748728,858927410,809053236,875705145,1815230773,926037049c825374772,876162096,959789362,1815426614,808662073,942880055c876031026,808793905,1815164720,892941625,808923193,876096566c926167858,1815163443,825831992,842216503,892939316,892679737c1815165241,959722040,875573560,876162099,892418098,1815687728c808597047,926496054,842542132,942682933,1815163447,943207736c892416822,842542136,808991028,1815556400,875901496,842021171c926428216,959854389,1815163193,808792632,808726582,842607671c909324342,1815623474,842216505,892811312,926428210,926103093c1815490872,959787577,892481847,842607665,926298422,1815491896c842150968,909587505,926428212,859256117,1815490872,942748727c809054520,892873782,859388216,1815294263,926430520,926431033c909585459,909520946,1815229495,909259832,808597808,809053235c842348089,1815294773,909457208,825767731,842607666,825702709c1815164210,842412601,842610745,926428216,892352309,1815621687c959983672,926363705,842542128,859255097,1815359544,892678712c808857655,876031032,825571121,1815099696,876164408,909259056c909716532,825569328,1815228725,942748727,909654327,892939316c809055545,1815490615,858928184,842217268,842542129,876032313c1815164981,959787577,808596784,942746675,959460657,808923958c825766252,909717557,741881395,892418097,859191600,946616374c959460919,925972024,808859948,925906224,946616627,926102834c943273521,959789100,842545203,946614321,842086709,926364212c842283052,959984691,946616368,842610736,892875059,825505836c926430519,963393590,875573302,858863417,842610732,942815284c946616118,892940857,960050741,859060524,926037810,929837110c825635124,842347065,959789356,925907253,946615856,875770420c825373495,842413868,926234160,963393329,808531506,876163123c942684204,926496056,946614320,859190583,909195319,892483884c842086201,946614581,959527221,875966512,942684204,892942393c963393588,808596276,959722550,959789100,876098864,946615863c808793394,825569332,825766188,842151477,1815490615,892941625c909194546,809053237,926430521,1815295282,858862647,959788597c892873784,859388216,1815294263,926430520,926431033,909585459c909520946,1815229495,825636664,926102326,892873783,942815544c1815098420,959722040,842018872,842542129,959657013,1815622192c859385913,875770930,842542131,808857653,1815556148,959591481c808859188,959982649,926168370,1815556918,909457208,825767731c842607664,825702709,1815164210,842412601,842610745,876162104c942682675,1815360560,943011640,808924467,842542133,808991028c1815687472,875901496,842021171,809053240,875705145,1815295027c808662073,876032057,809053233,909653305,1815426103,925971511c943009845,892873777,859388216,1815294263,926430520,926431033c825830451,825634867,1815361329,959787577,959918647,809053234c926430521,1815492151,809055544,926169141,808987702,858929464c1815295028,892418097,909521460,824979761,808792376,909325881c942763064,959460657,943076150,825766188,909717557,1815623219c892418097,859191600,942422070,809055543,942682162,825505644c926429494,942421811,909193785,875967033,909261164,875573299c925645110,825635124,859060024,842283116,875966770,959199033c909194802,926364472,842413932,875968048,942421048,909194807c875968052,892483692,926429235,942421554,842543412,875770417c959461740,892613171,959197753,876032564,808530488,959461740c909652018,942421298,875770420,909129782,842283116,892810291c942420023,942682676,942684468,842610796,876164149,824980275c808792376,825505849,842558520,926299957,741423161,926234424c892745008,842558518,825768244,741422128,875901496,842021171c926444600,959854389,741421369,909717561,942880566,809069619c943010361,741617720,909194295,858929201,892955696,809055545c741748791,859385913,825308466,842624051,926103609,741947192c809055544,909588789,926444600,960051253,741619001,943010360c859255091,942763063,959460657,909390905,959789356,909718836c963393842,876032564,892547641,825505580,959985716,963392309c943012144,959853112,892811308,892548917,946614326,942814777c842020659,859060524,909194289,963392312,909325874,875706674c959789100,892352048,829175603,875901240,942879033,876162101c808529971,1815425078,859385913,926431544,842542136,825768244c1815557429,875901496,842021171,809053240,875705145,1815295027c808662073,808596786,892939317,959985465,1815164467,858862647c842413877,892873778,859388216,1815294263,926430520,926431033c909585459,909520946,1815098162,892483896,808728628,876096561c909390642,1815162936,959722040,859123768,842542132,959657013c1815622192,926234424,825833782,892939313,808727865,1815689010c909259833,808923960,909650994,942815026,1815491378,842216505c926168880,808987701,959789112,1815098937,960050489,892548913c876162102,909392178,1815360819,892418097,876034102,942420024c892352821,926103352,842610796,825504054,942422073,943273010c943141424,892483692,809055028,959199282,842217776,859058996c825505644,959461171,959198259,943075892,925970996,942684268c943206967,942422072,959590964,842478390,842283116,875836469c824981811,808792376,926103097,892887862,892481849,741816626c809055544,858929205,876096560,926234417,741815090,808465977c825702708,926428211,892352309,741422390,926038328,942684469c876045112,959723313,741815605,825832760,875574578,809053238c942682681,741356342,859385913,858861625,876096564,959919154c741357105,808596536,809055288,959996728,959722802,741552948c892418097,876099888,942422065,842479664,808595768,842283052c909324596,942422065,926102834,808466225,959789100,842545203c946024497,892483893,825701174,892811308,909653561,959197234c842348848,909456433,825505836,926364983,959198772,875573302c858863417,909261100,959985970,962801971,926300469,926167857c959461676,926103857,942422327,892352821,909587512,892483628c808726581,824979765,909455672,808923698,926428214,859189558c1664104499,909194295,825702193,876096565,808661554,741487416c842608697,892352821,942746679,959460657,842478390,842283308c859190329,942420789,909194807,876165171,875706467,892418105c942420022,859059506,942813241,959461676,859058739,942420788c909129010,925905968,959789100,892352048,959199538,842086704c943142713,892811363,943141686,959197745,926496050,825569841c909261100,959985970,942422066,926102834,808857652,842610732c842347575,942420023,892809524,909260598,808860003,926495792c942420785,808924471,825570869,825505580,959461171,959197235c942881072,959920185,892483884,926232633,942421553,892613938c942749235,909261155,892744496,824980531,808792376,926103097c842607669,876164150,741357367,875639863,842610488,842542129c842150709,741618741,825373752,808595509,926442288,943077685c741357109,808596536,809055288,959982648,959722802,741552948c892418097,892680498,959199283,808531506,892482354,842283308c959984695,946026551,859190583,842086455,892483884,842086201c942420277,876032569,909718580,943011884,825374264,942422072c876163641,892613424,875706412,892352569,946026546,859059506c942813241,959461676,859058739,942420788,858927668,909326384c959461676,809055538,824981301,808792376,926103097,876162098c926363699,1664103220,942814265,842020145,926428213,926103093c741879864,959787577,892481847,959982641,875837234,741751092c842216505,825767984,842542130,808466229,1664626740,959722040c892678456,842542136,959657013,741880368,859385913,875770930c876096563,926103601,741421622,809055544,942946357,892939312c842151737,1664431157,909457208,825767731,842607668,825702709c741422386,842412601,842610745,842542136,909325877,741357108c859385913,808858674,825830449,959787059,1664366648,943273273c926430005,842542133,808991028,741683760,926037560,808466738c876096568,876097586,741881142,842347313,926300471,1664101424c876164658,858797112,741354546,909257776,892678711,741879864c943272505,909587506,876031032,926430257,1664299577,943272505c875968563,876031028,859125041,741422905,876097592,876033590c959982645,942945586,741488441,825831481,875704889,942746674c892679473,892612918,943011939,859191607,959198004,943143221c942682935,858863916,825374256,925644857,876163380,825309493c959789356,942880056,942420791,808597813,943011380,875706467c925907001,942422328,842086709,892612661,859060524,858994482c942421042,825504313,892481589,825766188,892482613,741487411c959787577,942945840,876110645,909390642,741751095,842414392c825373752,876031029,892614961,741554483,943207736,959984182c842607671,842543414,741750068,959722040,943140920,876176183c959920178,741945904,959984952,858929202,959982646,892417074c741356336,892418097,875704886,942422324,909718839,859320887c892483628,892941877,946024504,892941620,892809267,825505580c809055287,959198772,858797618,926495287,842283308,808662583c942420534,943273010,875640881,842283052,842019126,946026802c808924471,876099124,842610732,808792372,824979507,909455672c909588536,876031025,892418097,741422387,858928184,942684212c842607665,909193526,1664430393,959787577,892614966,942746681c959722801,808465458,825505580,842543414,942421298,959527221c959983665,825505580,959461171,942422066,825373236,825374007c842283107,926497072,959198006,842348853,842610739,825766188c892482613,741880371,892417079,926495541,809053233,926233657c741552439,808859448,825505588,809001783,876164408,741816372c892418097,892614962,959198001,959658288,892875568,959461676c842543665,942421555,925972786,825570101,825505580,959853625c962803251,892614965,875771449,959461676,825505586,942420534c892809524,926233144,959789356,858993976,959197494,842217776c875966773,892483628,925972275,828583984,892678456,875640373c809053241,875705145,741487928,825831481,926364473,959982642c876098102,741486898,959525943,959657268,808987699,842610488c1664104243,808662073,808596786,876096567,943011633,741422642c943273273,909325109,808987697,959789112,741618738,859124280c808923447,942746672,858928433,943077168,909261155,892744496c959198515,842086704,909324856,959592748,909652792,925644596c876032308,858796857,842283052,875837488,942420528,943142194c960049713,875706467,892942137,959198256,892877109,825767987c892811308,808597303,959197745,842348853,926496819,825766188c892482613,741880371,842609976,909653301,892887860,808596281c741356086,909521977,959460657,876031024,859125041,741488441c842150968,842348337,926428209,842084662,741815353,943206457c892548662,942760761,959722801,842019890,959461676,875902260c942420017,825504308,926232625,892614700,892482873,942421814c859190578,875835702,892483628,825570102,946026033,892941620c909195314,909261100,876163636,959199288,825242420,842608688c959592492,942880561,959197489,943206964,825765937,959461676c909456692,946024502,925972786,959591220,892811308,943142457c942420272,926298681,875836472,959592492,892614449,942420280c892352816,825374004,892811308,842084409,946026546,925972786c959983669,842283052,842019126,942420531,875770420,909719350c959592492,859125553,959197493,876032564,842478648,892483628c892941877,946024504,925972786,959789109,892811308,926364472c942420277,909456690,808990009,959592492,943011633,959199541c959658288,858798384,892483628,892941877,946024504,925972786c959789109,959789100,825636146,942422065,909456690,808990009c959592492,943011633,959199541,909261104,859125808,842283052c926299187,946026041,925972786,825570101,859060524,959460401c959199025,892614960,808859189,959592492,859060017,942422322c926298681,808596025,959789356,859256887,946026544,925972786c942747958,959461676,926364980,942421297,876032569,808991027c959592492,892614449,942422071,842217781,825570865,942684204c875770425,946026035,925972786,825570101,943011884,875772217c959199541,943012144,842217270,959592492,942880561,959197489c892614965,825833529,959789100,909128243,946024498,925972786c943142196,943011884,875772217,942422325,892352816,942683444c959592492,808793905,942422328,842217781,825570865,842610732c892351545,946026552,925972786,942747958,959461676,926364980c942421297,875705650,909455666,959592492,892614449,942422071c926298681,808596025,959461676,842543665,946026035,925972786c825570101,859060524,959460401,942421809,859125808,909587504c959592492,859060017,959199538,909261104,859125808,943011884c825374264,946025522,925972786,942747958,959789100,825636146c942422065,825504313,909456694,959592492,909457201,959197232c959658288,858798384,959461676,926103857,946025015,925972786c942945077,842283308,876098615,942420535,825504313,909456694c959592492,909457201,959197232,842348848,859126064,943011884c825374264,946025522,925972786,942747958,943011884,909325880c942420791,859125808,909587504,892614700,892417337,959198516c842217776,808858421,959461676,842543665,946026035,892941620c926299442,842610732,876164149,942421042,875705650,909455666c892614700,925971769,959198265,909392181,892612912,842610732c892351545,946026552,892941620,875770675,859060524,825307440c942420274,892352816,942683444,892614700,858928441,942421296c842217781,892352817,959789100,909128243,946024498,892941620c876164913,959789100,959525427,942421296,909391920,876099124c892614700,842085689,942421560,842217781,892352817,825766188c825832501,1664627254,858928184,825440052,942746681,959722801c942814769,842283308,959592502,925643571,876032308,875835449c842283308,959459381,959197745,858797618,959985462,825505635c876099636,942420020,825373236,926495798,909261100,859321905c925644599,909128246,876098614,909588524,909391409,942421046c808662322,909260600,825505891,842084920,959198259,842217776c842609972,842283308,842544183,959197233,892940852,892745273c859060524,859125552,925643320,892809524,825700400,959789411c925907253,942421552,875770420,825373495,959592492,859060017c959198258,892746037,825833781,875706412,808532025,959198004c825766452,959590453,842413923,959788592,942421047,808662322c825374520,943011884,825439800,942422069,943273010,925970480c892483628,809055028,942422066,909587767,825309497,892483683c875574832,959199024,858797618,943141430,859060524,926429234c942420533,859190583,909195319,892483884,842086201,959197493c909194802,909457463,842283107,926167346,942421046,926233911c909195315,825505580,959526968,942421552,960051253,858863411c943011884,943143223,925643575,909128246,842282806,842283107c842608694,959198000,892746032,858993970,892811308,943141686c959197745,926496050,825569841,909261100,959985970,942422066c808924471,942683957,942684259,925907257,942420023,925972786c875575347,892483628,909129525,925644848,892809524,809054257c959789100,842084404,959198262,892350518,842085681,825505635c943273784,959198262,959789365,909129520,842283052,859255859c942420274,925972786,825767220,892483884,842346553,824980272c808792376,926103097,942760752,959460657,943076150,825766188c909717557,741881395,808859448,825636921,909716535,808792112c741946167,859124280,959852855,892873784,943207225,1664102706c825832760,926037042,876096567,942945074,741879865,959983672c942748466,876096565,943011633,741881399,808465977,825702708c959982643,842544178,1664562744,959592760,959853877,876162105c842478131,741357111,909194295,892483889,892939314,809055545c741748791,858928184,842217268,909585457,892743730,1664561463c825635385,959460144,808987700,959789112,741355575,909457208c825767731,842607670,825702709,741422386,825832760,909127737c808987700,959985976,1664627765,842216505,875836976,892873785c943009849,741750580,892678712,892351536,942746673,842413361c909129522,959789356,825569845,959198518,943012144,859124279c825505635,892745011,942422073,960051253,858863411,943011884c943143223,925643575,909128246,842282806,909588524,858994225c942421815,842610741,808727608,875706467,808466489,942420274c859059506,942813241,959461676,859058739,942420788,909129010c925905968,842283308,909521977,942422320,875901497,926103095c892811363,943141686,959197233,926496050,825569841,909261100c959985970,959199282,808596276,875835448,892811308,926233400c942421296,943273010,959524912,892483683,809055028,959199282c842217776,859058996,859060524,925907248,959197492,943012144c892614454,825505580,892351799,942420280,960051253,858863411c943011939,943143223,959198007,909128497,876032305,892483884c926037817,959197753,943012144,909522743,959789100,876098864c942421559,842610736,859059251,825766243,909259829,741421366c892418097,859191600,824981558,808792376,909325881,942746680c959460657,943076150,825766188,909717557,741881395,959788856c808464944,876045112,942749233,741815095,825375032,909261110c842607668,808465206,741946932,909194295,876034097,876096563c909193778,741816628,825635385,926103606,909599543,909520946c741619764,825636664,909521974,842542132,942682933,741749303c942748728,858927410,809053236,875705145,741488949,926037049c825374772,809067312,942682681,741683766,858928184,808990260c876096566,926167858,741357365,808596536,809055288,959982648c959722802,741552948,892418097,876099888,946026545,909587762c825768247,892811308,909455415,942421557,943273010,825503793c892483628,809055028,942422066,909587767,825309497,959461676c859256374,962802488,892483888,875575352,825505580,842543414c959197235,959789365,909129520,959461676,825569843,959198001c859322674,959920183,959789100,926496048,946026550,959984951c875903289,892483628,925971256,824981299,808792376,875837753c892939318,959788089,741945910,926037049,858929460,876031029c943207473,1664300345,892940345,909260856,926428217,859256117c741357109,842414392,808923960,876162098,825504051,741554230c859189817,842609206,892873780,808857657,1664561973,892418097c858863924,959198520,825242420,892352048,959461676,943274035c942422071,943273010,926233905,892483628,809055028,959199282c842217776,859058996,859060579,842347056,959198512,943143221c825635641,825505580,909587763,942420530,960051253,858863411c943011884,943143223,925643575,909128246,808661558,842610787c876098613,942420272,875770420,825243702,875706412,892352569c942421043,859059506,942813241,892811308,960050743,959197489c875903285,959918640,842283363,926103606,942420528,842478134c909324856,859060524,876032050,942421303,892876848,808859961c959789356,859255097,959198773,876163636,875901750,825766243c926430773,741357620,809055544,859256885,959982647,875640370c741882161,959722040,926036024,842542136,959657013,741880368c859385913,875770930,876045107,808923953,741618489,909259833c825373752,808987703,942815032,741881912,842150968,926103097c876096562,875836722,741946164,892418097,859191600,946026039c842086709,926495285,959789100,842544432,942420019,892809524c926102071,808859948,926495792,942420785,808924471,825570869c842610732,809055543,929249336,876032308,926233913,959789100c808792625,959198772,808597808,808662584,959461676,825243955c942421043,926167604,808857913,842283052,959723568,946026544c875901497,858993721,825766188,943271989,741880116,926429240c842086450,876096560,858862642,741880118,859124280,808923447c892873776,943207225,1664102706,842609976,926103093,926428209c943077685,741356086,892940345,892612914,876096566,926234417c741749815,808465977,825702708,842607667,943272502,1664168761c909718841,875770167,809053239,859386169,741947191,809055544c926169141,842542134,875574581,741422384,892418097,926036534c942421552,909194807,808989491,825505635,926363958,942421297c858927668,842217520,959461676,809055538,824981301,808792376c926103097,876162098,909392178,741553459,825636664,959984438c842556212,825768244,741357109,875901496,842021171,809053240c875705145,741553203,808792632,808726582,892873783,808857657c741945909,825831481,926366002,926442296,926103093,741486904c959787577,892481847,842607665,943272502,741880377,859124280c909128759,959982640,892614450,741357362,925971512,842479157c909730614,959721520,741552439,926234424,892745008,876031025c808923953,741356345,859385913,926431544,842607673,892352821c741749047,875901496,825635637,842621752,909324342,741618485c892418097,859191600,959198519,959723058,808924980,825505580c959920180,942420274,842216754,875836722,842283052,842020145c946024496,909718839,808858936,842283052,959723568,942422064c875901497,858993721,825766188,892940853,741880629,825635385c842215984,876162101,942946098,1664628537,909457208,825767731c842607666,825702709,741422386,926038328,959722548,892873782c842414136,741881905,959592760,875769908,842542133,808991028c1664627253,875901496,842021171,809053240,875705145,741553203c842150968,859320371,809053238,959787577,741815600,892418097c859191600,959197751,925905716,808662071,842283363,808792376c942421298,859190583,942684215,892483884,842086201,942420277c876032569,909718580,859060524,943206450,942420529,808924466c942683184,875706467,892418105,942422069,859059506,942813241c959461676,859058739,942420788,859320628,825374263,959789100c876098864,959197240,842479925,892613938,892811363,943141686c959198257,926496050,825569841,909261100,959985970,942422066c859190578,808858678,959461676,909390387,959197488,892351281c876099641,959789411,942880056,942421303,943273010,892481584c842414124,809054775,942422064,942682676,943011380,942684204c858992690,942422065,926298681,943208249,959789411,926431537c942420279,959920176,892352819,842610732,809055543,942420537c892876848,825373752,959789100,842545201,942420535,859125808c892745521,859060579,925907248,959197748,892746037,942944822c909261100,825702706,942421300,859059506,825635384,959789100c892548912,942420537,876163641,892613424,842610787,842543160c942422068,825766457,858798128,842283052,959592756,942420792c859190578,892942389,942684204,959984181,942421556,858863925c959590713,892483683,943009845,824979508,808792376,926103097c842542132,959657013,741552949,959983672,858929464,842542136c808991028,741945648,875901496,842021171,809067320,875705145c741553203,808792632,808726582,842607669,842215990,741945910c943207736,809054774,926428209,926103093,741617976,959787577c892481847,842621745,943272502,741880377,943207736,892940854c876096566,959721778,741618745,925971512,842479157,909716532c959721520,741552439,926234424,892745008,959996721,959788850c741357872,925971511,892680500,842542135,808857653,741355572c942814265,858927921,876096569,842543666,741879864,859124280c808923447,959996720,926168370,741552689,892483896,959985460c809053232,859386169,741749560,842216505,943273776,909650998c942815026,741749554,825439289,825831476,809001782,875967544c741422393,809055544,926169141,808987702,858929464,741553204c892418097,909521460,942420273,959920176,892744498,959789356c959460916,929248305,926429492,808859705,943011884,926103865c942420785,959920181,859256887,909719596,875837490,959197239c825766452,943010356,942684204,842149938,962803257,842348853c909719861,892811308,808728373,942422070,925972786,875575347c959461676,909455923,942420530,875901497,875835704,892483628c909195059,946026553,942881077,808530488,942684204,808923703c942420793,926298681,943208249,942684460,825701944,959198002c842217776,825374261,959461676,842084917,962801718,925905716c825242678,825505580,876099636,959199283,959789365,909129520c842283052,859255859,959197490,825636404,875705140,842283052c943272240,946025529,808924471,808532277,842283052,959723568c942422064,960051253,825241653,825766188,892940853,741882167c926429240,842086450,876096560,858862642,1664626998,859124280c808923447,892873776,943207225,741355826,842609976,926103093c842542129,942879797,741488437,875639863,859060280,892873778c892678713,1664430134,892418097,926495282,942420789,808597552c859189299,942684204,858928694,959197240,959527216,909718068c842413868,959723056,942420020,892547641,859387697,892483683c909129525,942421297,943273010,859058225,892483628,809055028c959199282,842217776,859058996,842283308,909718841,959197495c892746037,808923703,825505635,842608950,959197237,959789365c909129520,842283052,925972530,942421304,942814777,959920436c959461676,842084917,942420528,892876848,875772216,842283107c959723568,942422064,875901497,858993721,825766188,959590965c741357876,892418097,859191600,942422070,859125808,943141426c892483628,909325362,946026553,859190583,875640887,892483884c842086201,959197493,943012144,909326134,959461676,942881073c959198771,808596276,909654327,959920172,875900981,962802229c892746037,808859446,959461676,909455923,942422321,942682676c942684468,892811308,842151735,824981297,909455672,943273784c892939318,942750009,1664170035,875705400,875770417,876031025c909653041,741816632,959984952,825701177,892873779,926496568c741553976,842414392,926168120,876162096,875640882,1664628018c842543160,959590960,809053238,809055033,741881905,825831481c859256626,942746678,959460657,842478390,959789100,808792625c942421556,875770420,909260085,859060579,959852594,959198262c909586996,909455411,892483628,825701174,959198263,943075892c825635122,959461676,926300213,959197747,842217776,926234676c825766243,875966773,741749042,875901496,959920435,892873779c909652793,741488177,959722040,909588791,876096561,942683698c741487929,859385913,808531250,909730616,875966512,741488181c892679992,943010871,876031026,875902257,741750836,892483896c825833524,876096563,959460914,741814583,825831992,943010871c892953397,825374521,741619767,926233144,859386160,876162103c808923699,741553721,825831481,842348850,942746672,892679473c959460406,909588524,859058992,946024758,909718839,909455416c892483884,876164665,942421302,809055543,959787570,959789100c875968563,942421298,909194807,909325363,892811308,825243447c929249590,842281268,842215730,959789356,892811319,942421559c825635385,892482611,959789356,809056569,959199538,943075892c808530484,825505580,959983926,946026809,909391920,875770932c892483628,858863413,942422327,925972786,926167861,892811308c909455415,942421301,926364983,926234929,909261100,909260339c946026295,926167604,926365751,825766188,942813749,741685305c825832760,909129266,842607669,892352821,741683250,959722040c875573560,876096560,875836722,1664432438,926496057,959590962c876162099,926429747,741553459,959787577,859256368,876031030c825373745,741750584,959788856,926364208,909716534,959721520c1664495927,842608697,842414128,842542137,892351797,741750837c943206456,875837749,892939321,926234169,741357106,892940345c892612914,842542135,892809529,1664233526,926496057,959590962c808987701,842610488,741880113,842412601,808857907,876096563c926167858,741488437,892418097,876099888,959198258,808596276c909456438,842283107,808663090,959197494,876032564,926365238c842283052,842151217,959198772,876032564,842020663,842610732c909128761,942420533,926102834,892417332,825505635,909259316c942422324,909522992,825503793,942684204,875835961,942421046c925972786,842477620,942684204,858928694,959199538,858797618c943011127,959789155,926036529,959197236,825766452,926495795c825766188,859189557,741618740,842412601,959854905,876096567c842085426,741816629,808597816,892746040,959996722,858863154c741816374,876164409,842281270,959982645,808728882,741487926c892678712,925906224,876031028,842545201,741815857,892874808c909719858,876110649,859059506,741946673,825831992,909653303c892873777,942815544,741946164,959787577,909391152,808987700c876164408,741357620,825439289,943075636,842621744,909718582c741618232,926430520,959657529,842607670,943075638,741618230c909194295,909588785,842542133,842217525,741684274,909717561c909128757,809067318,942682681,741356342,926429240,909194297c892873782,926038328,741357366,808662073,842413367,808987704c858929464,741750073,892418097,959853877,946025009,808924466c926495026,859060524,959591473,959197494,876032564,859256374c943011884,876163641,942421813,909391920,859126068,909588524c858993456,946026552,842610741,909325368,825505836,808990007c942420784,909718839,808989239,892483628,808857653,942422073c876034096,825506097,959789356,925972789,828585267,808792376c926103097,892873782,892481849,741945400,959984952,808597810c842542136,825768244,741881141,875901496,842021171,809053240c875705145,1664300083,959591481,926300469,892873777,909652793c741685046,925971511,892680500,892939319,809055545,741748791c842150968,943141176,825764917,943272754,1664694584,842414392c909521464,926428216,926494774,741816373,842543160,842543920c959982645,892417074,741356595,859124280,909391920,926428215c926300469,1664692784,809055544,926169141,808987702,858929464c741553204,892418097,909587765,942420792,875770420,926496566c859060524,875705393,925643573,892547380,909194807,943011939c926103865,942420785,959920181,859256887,909719596,875837490c959197239,842348848,842019377,942684204,959984952,942421043c942682676,942684468,842610787,876164149,824980275,842346808c959723826,876096560,825374769,741487410,808859448,925905715c926428211,926300469,741881906,808792632,808726582,876176184c858863666,741946162,859387192,825832760,842542129,825701173c741617719,892483896,842086196,959982643,926168370,741357880c825831481,859321145,876176182,925905459,741750841,926037560c858929202,876162102,808726835,741749049,876097592,892941366c892873777,943009849,741750580,959983672,875836210,942760755c842282289,825308726,959789356,859320633,942420280,825504308c825504562,825505580,943077428,942421817,960051253,858863411c943011884,943143223,946025271,942814777,808924212,842283308c842281272,942422069,808597552,909718066,892811308,926232631c942422064,960051248,808924976,842413868,959723056,962801716c909325874,859126067,942684204,909586999,942422320,943273010c875771184,959789356,842086709,942420018,858797623,926363699c842283308,959459381,962803249,959658288,842543410,842283052c909391920,942420534,959789104,842217268,842283052,942813492c942422324,909587762,876163382,959461676,825439542,962801712c859059762,943077168,825505836,842544439,959197494,875573302c858863417,892811308,909455415,959197493,808597808,909260344c942684204,909652535,946026290,942750005,842478136,808859948c925906224,942420276,909129010,842019888,842283308,808792376c959199538,808596276,842150455,892811308,943141686,962802737c926496050,825569841,909261100,959985970,942422066,825504313c808727349,892483628,842150712,959199028,943012144,842413879c959789100,876098864,946026039,842610736,859059251,825766188c926233909,741554230,959787577,892809527,959982647,909391666c741422128,959722040,859123768,842542130,959657013,1664627248c859385913,875770930,959982643,959852850,741946930,892679992c808858935,808987697,892941624,741684791,809055544,926169141c808987702,858929464,1664300084,892418097,909521460,824979761c808792376,909325881,959982648,892811314,741619248,959788856c875902774,959982640,842543670,741881398,909261112,892614711c809067315,943207737,741619767,808596536,809055288,926428216c842479413,741814578,892418097,959920182,942421560,825504313c858993463,909261100,926169396,946025271,926102834,842020657c959789100,842545203,959197233,892746037,808465718,892811308c825766710,959198258,909261104,959983664,959461676,842479669c946026293,892352821,909587512,942684204,875770425,824980276c892678456,943077173,892939315,825374521,741553975,943273273c808530741,876031033,808793905,1664694069,959984952,825701177c892873779,926496568,741553976,858994233,858993465,876162100c808793906,741355568,942814265,859125041,842542134,909522741c1664628785,876163129,959854133,942746675,842282289,926494774c909261100,892351284,942420018,926364983,959722545,842610732c859386681,959198513,859059762,858992689,825766243,825374261c741554230,909652024,808661302,892939317,892482873,741356340c808859448,858796339,959982642,875640370,741422649,892418097c825439793,962802489,926036788,859255347,909261100,808465204c942421296,926429753,959919923,892811308,942880565,824981297c909455672,909718066,892939318,842151737,1664103472,825439289c842608692,959982640,859256882,741685303,875706680,876097848c942746681,842282289,909717558,842283052,892743986,942421296c825373236,926167606,959789411,909260857,942421044,825504313c876032055,825766188,892482613,741619765,875706680,959461425c892873783,875704633,741750578,825832761,876033849,809001783c892678201,741880629,942815544,859321655,876096560,859320882c741749041,842412601,942750009,876162103,825373746,741422645c942814265,926364721,959996727,909194290,741619253,892678712c875967792,892873780,875704633,741554487,875705401,959918130c809053235,875902521,741946928,875967033,825767481,809067320c825635385,741619249,926234424,825505328,876162103,825373746c741815605,842216505,825242423,842607664,825439286,741618224c842150968,926102328,809001778,909455417,741750064,875705401c842215986,876096562,808531506,741422135,859385913,892875826c876096566,808531506,741751095,926429240,926102073,842556210c959920436,741814325,876163129,926299445,926428210,892549173c741619001,875967033,808858676,842607665,808465206,741946932c892417079,842150965,959996726,943142450,741486903,808662073c892416561,926428208,842084662,741618745,825832760,909129266c876031033,892876337,741356592,959787577,825569591,926442289c892810549,741617718,909259832,892351538,842607668,825241910c741881141,942748727,842413617,842607670,926101558,741946416c825831481,808794162,876110642,943011122,741617973,926233144c875706422,876031028,925972017,741750585,842608697,859322677c876096562,959721778,741815097,875967033,808858676,926442289c892810549,741554480,909194295,909588785,926428214,909129525c741357622,926430520,909326137,876162097,859191090,741750064c808662073,892745271,842556215,909325877,741619254,892678712c943011120,892873776,875704633,741618224,909521977,943010865c926428209,808924981,741356084,926233144,876164406,809067316c825635385,741355569,943273273,876098101,909716537,842609459c741814584,926494777,859322417,892939316,943208249,741947440c926233144,942749238,876110648,959460914,741814583,892418097c859257136,959198777,959527216,892940852,842283052,959526193c942421304,926429753,825767731,892483628,925971256,828585779c909455672,909261112,892873780,842414136,741815350,909259832c959854640,926428213,909717558,741881397,959787577,960049207c942746676,909194545,892613683,942684259,892746037,959198771c943012144,859387704,842610732,859386681,942421297,842610741c825504824,825766188,808661557,741750583,875706680,959461425c892887863,875704633,741750578,909455929,892875828,959982640c943142450,741487924,926233144,808923696,876162103,942946098c741357105,858928184,842347828,808739633,875968308,741749044c859122736,808925238,741486905,741354544,859058997,875900984c842621748,875706425,741881399,875639863,842610488,842607667c942880825,741618742,892417079,926495541,808987697,909521976c741684279,892483896,926496820,809067314,842608953,741487666c892418097,825636149,942421300,959920181,859058998,959789356c859256887,959199280,909128497,943272242,825505580,959788089c962801969,892877109,859256883,959789100,909389874,942422069c943273010,959985456,959789100,808792625,959198516,926036788c875705139,842610732,808792372,828585266,875901240,858993970c842607666,909130037,741685300,858928184,959919668,959982646c876098102,741683506,959525943,959657268,892873779,842414136c1664563512,825635385,892613176,842542134,808991028,741816375c942814265,842021175,892873785,942815544,741749554,875706680c858797361,942746672,842413361,959722546,892811363,842479161c942420792,909456690,808990009,892614700,808662329,925644087c876032308,909389881,909261100,842478384,959199033,909586996c842412083,875706467,942749753,942421041,825635380,959590960c892811308,909389879,942421048,825504313,808661045,825766188c943207989,741422647,942748727,892548401,876110641,942945074c741423152,825635385,825833009,842607669,959854901,741946676c892418097,875706676,925642800,825635124,892482104,959789100c808532273,929249592,926101812,942815536,842283052,892809522c942420274,959459892,859191097,959789356,942879285,824980025c875901240,842216754,876031032,859125041,1664169785,876163129c825702197,926428211,926167094,741814580,892874808,942945337c942746679,959591729,858862900,959461676,858798387,959198520c842086704,909324856,959592547,859125553,925643061,876163380c909326646,959789356,909718836,959198259,926038320,842412340c825505836,842544439,959199029,892877109,825635635,959461731c825569843,942421046,926102834,808466225,825766188,909456693c741946417,859385913,892875826,809053234,859386169,741488439c842414392,825373752,876045106,892614961,741554483,926429240c926102073,876162096,892481587,741814322,925971512,909260853c892939313,859125817,741422643,943206456,875706677,842556212c825701173,741355575,892418097,925905714,959199286,858797618c892548406,959461676,842543665,959198771,859322674,926168632c825505580,859386935,946025264,942682676,842019892,892483628c842086455,942422329,926495794,875574585,959789356,942880056c942420280,926364983,842084402,959789356,942879285,828585785c875901240,842216754,892873784,892678713,741619256,859387192c842412082,876162096,892417590,741357872,892417079,926495541c876096562,925970994,1664168501,825636664,876163633,809053239c909523000,741946675,892418097,875706676,959197744,892614960c808530997,842283052,808530228,942421813,892941620,926299442c892483683,825635638,942421044,859190578,909193525,892614700c942814521,959198769,842282546,943207481,859060524,808464688c942420537,925972786,825309235,842283363,808532024,959197496c892614960,808859189,959592492,859060017,942422322,909718839c825243703,842610732,876099382,942421044,925972786,825767220c959461475,892613936,942420274,809055543,942813745,959592492c808793905,942422328,825635380,842215984,842283052,926299187c942421561,925972786,825570101,842283363,876098615,942420535c909456690,808990009,959592492,943011633,942422325,859321655c825571127,892483628,892941877,942420024,925972786,959789109c959461731,959461683,942420784,909456690,808990009,959592492c943011633,942422325,892483893,942747958,892483628,892941877c942420024,925972786,959789109,959461731,942683698,942420789c875770420,909719350,959592492,859125553,959197493,875639604c925972784,959461676,909456692,942420022,925972786,959591220c842610787,842610486,959197234,943143221,942682935,959592492c825636657,959199281,892614960,892417847,842610732,959657015c942420024,925972786,943142196,959789155,909193779,942420277c842610736,909325363,959592492,859125553,942420277,960051253c959788083,959461676,926300213,942420531,925972786,825309235c959789411,943273268,942420281,842217781,808597040,959592492c892614449,942422071,960051253,959788083,959461420,892613936c942422064,925972786,959983669,959789155,909193779,942420277c876163641,943207728,959592492,825636657,959199281,892614960c892417847,892483628,825373746,942421557,925972786,943142196c842610787,842610486,959197234,842086704,909324856,959592492c859125553,959197493,875639604,925972784,942684204,875574069c942421559,925972786,959591220,959461731,942683698,942420789c909654069,875704626,959592492,825636657,942422065,892483893c942747958,842610732,892743988,942421557,925972786,808465973c959461731,959461683,959198000,959527216,842479411,959592492c859125553,959199284,876032564,842478648,842610732,892743988c942421557,925972786,808465973,959461731,959459893,942420789c909654069,875704626,959592492,825636657,942422065,909654069c859256371,942684204,875574069,942421559,892941620,892613937c959461731,859124275,959197238,842086704,909324856,892614700c892482873,942421814,875901497,875705401,892483628,825373746c942421557,892941620,876164913,959789411,825243188,942421300c876163641,943207728,892614700,858993977,959198259,825242420c825372977,959461420,892613936,942422064,892941620,892351282c959789155,959525427,942421296,842217781,808597040,892614700c925971769,942421049,842217781,892352817,942684204,909391412c942421048,892941620,909652529,959789155,959525427,824980784c875901240,842412345,876096568,926167858,741945651,892418097c909195572,959199282,943075892,858994994,825505580,809055287c962802740,808792628,842086704,909261100,926298928,925645112c942944564,808727608,842283052,875966770,959199033,909194802c926364472,842413868,875968048,946025528,909194807,875968052c892483628,926429235,942421554,842543412,875770417,959461676c892613171,959197753,876032564,808530488,842283308,909718841c962802998,925905716,842543925,825505580,808465719,959197495c959789365,909129520,842283052,859255859,942420274,925972786c875705140,959789356,959788342,946024761,943273010,859058225c842283308,808792376,925645106,909128246,876034357,892483628c926429235,942420274,909654069,943010099,875706412,808466489c946026289,859059506,942813241,892811308,960050743,942420273c909129010,925905968,909261100,842412848,959199287,808596276c842348344,892811308,943141686,962803249,926496050,825569841c909261100,943142449,942421557,825373236,875968308,892811308c942880565,925644337,943206708,909130033,943011884,926103865c946025265,959920181,859256887,842413868,926299696,942420532c808858164,858796601,959461676,892482870,942420787,859190583c842086455,892483884,842086201,962801973,959591986,942815544c892811308,926232631,942422064,960051248,808924976,959592492c942880561,942421040,926233906,942683696,825505580,808531255c946024505,808728885,875967025,808859948,892417328,925643313c926429492,875968569,959789356,925907253,942421552,875770420c825373495,959592492,892614449,962801976,809055538,858796597c825766188,909717557,741357363,892418097,859191600,824981558c808792376,909325881,926428216,943271990,741814582,808465977c859254837,842556217,825701173,741882166,859387192,825374776c892873776,875704633,741816114,858928184,809056308,808987704c858929464,741685297,925971512,909588533,909730616,959721520c741552439,875706680,909652536,959982647,892680498,741947702c842216505,909586999,876031024,959526449,741487922,892941625c808923193,876110646,926167858,741421619,808597047,825701686c842607671,858796342,741620016,943206456,808925493,926428208c926103093,741749048,959787577,892481847,892887857,809054521c741619248,959983672,875903288,876162104,909128243,741946420c809055544,926169141,842542134,875574581,741422384,892418097c926036534,962803248,842348853,892743989,959461676,842479669c925643573,892547380,943273270,943011884,926103865,942420785c959920181,859256887,842413868,926299696,946025012,909194807c926364467,943011884,876098105,942420020,943273010,825372720c892483628,809055028,959199282,842217776,859058996,892483628c875574832,962803504,876163636,959460918,842610732,909587509c942421811,859190583,808532023,892483884,842086201,959197493c959591986,942815544,859060524,808988722,946025524,859321655c892352309,875706412,808466489,942422321,859059506,942813241c959461676,859058739,959198004,959460148,825505584,959461676c926300213,929248564,892809524,825767216,943011884,926103865c942420785,959920181,859256887,858863916,825308720,959198263c926496050,842610482,959461676,926365749,946026038,892352821c909587512,942684204,875770425,824980276,875901240,825636402c942746673,959460657,943076150,825766188,909717557,741881395c892418097,859191600,828586038,808792376,909325881,926428216c842021173,741879856,909194295,859256881,959982647,959852850c741619250,859189817,909389872,876031033,942749233,1664300087c842150968,959723057,842607671,943075638,741816115,808597047c942945846,926428212,875966774,741619254,859124280,842479664c876096566,825374769,1664365362,859385913,959788082,876162098c942946098,741355826,842608697,842414128,876096565,909390642c741748792,858928184,926234420,876096560,876097586,1664626745c892483896,859060532,942746675,959460657,942748728,892483628c959919671,942420280,808924471,909456949,875706412,808532025c942420276,859059506,942813241,892811363,960050743,959197489c909523248,859321143,959461676,943207730,925643824,825635124c808661560,959789356,925907253,959198768,842217776,858861877c959592803,943141688,942422327,892352821,943077177,892811308c960051512,942421045,859321650,926103345,825766188,960049205c741749812,876164409,842414389,876176185,959723314,741684018c875639863,892942392,809053235,943207737,741946930,892679992c909456183,959982640,859320886,741486647,825439289,943075636c842621747,842412854,741618233,809055544,859123766,942746679c959722801,892875569,859060524,909127984,959198512,942881072c943142969,875706412,892418105,946026293,859059506,942813241c959461676,859058739,959198004,842019636,892351029,959789356c859387959,925643062,892547380,842151479,943011884,926103865c946025265,959920181,859256887,842413868,842413616,942420019c875901497,825242680,842283052,943076403,942420272,943273010c875771184,892483628,809055028,946026546,909587767,825309497c959789356,842019893,959199543,943075892,842020659,842414124c842543671,959198771,808596276,892810295,942684204,960050488c962801718,825833781,909456183,842283308,859190329,824980533c909455672,942946104,892873776,943009849,741815095,909261112c959525937,842542136,808991028,1664628530,875901496,842021171c809053240,875705145,741553203,858862647,859385911,876162100c876099122,741814578,926429240,943208498,876096568,909718066c1664235315,892482616,859059252,942746681,959460657,909587254c959789100,842347057,942421817,892352821,808661560,825505836c842478903,959199027,875573302,858863417,892811363,909455415c942420277,892809785,943206457,825505580,892941367,942421813c842086709,909389877,959461676,909652018,959197235,959658288c875770160,842283107,825833268,942420022,942682676,942684468c842610732,876164149,824980275,808792376,825505849,808987704c942815032,741356081,875705400,825635633,842556216,825701173c741355575,859387192,825374776,892873776,909455929,741422899c959788856,842414134,809053232,825374009,741750068,925971512c876033845,909730614,959721520,741552439,842412601,859387961c892939313,825701945,741815347,825831481,926364473,892873785c943009849,741750580,892678712,892351536,942760753,842413361c909129522,909588524,858994225,925642808,825635124,892417847c842283052,942682930,959197747,892483888,926232633,825766188c909717557,1664235315,959591481,892548660,926428211,859189558c741620024,959722040,909455672,842542128,959657013,741880368c859385913,875770930,842542131,808857653,1664561204,809055544c842346550,809053241,959590713,741881655,909457208,825767731c842607666,825702709,741422386,842412601,842610745,842542136c876032821,1664103984,926038328,926037300,876096560,909457201c741749303,808465977,825702708,926428211,892352309,741422390c858862647,859385911,809053232,959984441,1664694072,959787577c825701680,842542134,859124789,741880118,808858169,859125299c942746676,959460657,892810038,909261100,926169396,925642807c942944564,825375031,892483683,892482099,942421044,892416564c808464944,892811308,892876345,942420022,942682676,942684468c842610732,876164149,824980275,842346808,859125049,842621752c842019126,741683763,926037049,926496820,926428216,926103093c741486904,959787577,892481847,959982641,875837234,741751092c943207736,942748214,959996728,808728882,741684275,959722040c842346552,842542136,959657013,741880368,859385913,875770930c876096563,808661554,741749560,842608697,892352821,942760759c959460657,842478390,859060524,876033840,959197235,825766452c892481589,892811308,943141686,959199280,926496050,825569841c842610732,875836471,962803257,808596276,842086456,892483628l875573303,942422064l943273010,943011121l892483628,809055028l959199282,842217776l859058996,825505836l909587256,946024754l892352821,808989752l959789356,892482103l942421300,859190583l875640887,892483884l842086201,959197493l959591986,942815544l892483628,875967286l962801718,842217776l825243188,858863916l943273264,959198264l892877109,892811315l875706412,808466489l942421298,842478134l942682169,842283052l909391920,946026549l808597552,942748467l842610732,926496566l959199288,959527221l825702200,942684204l959658295,942421296l892809785,842608697l942684204,876098872l946024754,942750005l842478136,942684204l925971253,959198518l959460148,842282800l959789356,842413366l959199284,959591986l892612919,892483628l842543924,946024758l925907253,842609971l842610732,858797113l942421300,808989241l942944824,842610732l942682424,942420784l959722036,859322674l892483628,943010614l946025785,842348592l909392184,959789100l825832241,942422322l808793394,808728629l825766188,909717557l741619507,875901496l859126067,808987699l959985976,1664627506l959722040,825241656l842542137,959657013l741880368,859385913l875770930,842542131l808857653,741683252l842412601,842412595l892873785,842414136l1664167993,909457208l825767731,842607668l825702709,741422386l842412601,842610745l892873784,842414136l741750073,825373752l876165428,876096564l909457201,1664365111l808465977,825702708l926428211,892352309l741422390,926038328l959461685,876031024l959723313,741815605l808792632,808726582l876162096,858863666l1664693042,842150968l808989240,842542136l825701173,741355575l892483896,842086196l959982643,926168370l741357880,825831481l859321145,876162102l925905459,1664497721l926037560,858929202l876162102,808726835l741749049,876097592l892941366,892873777l943009849,741750580l959983672,875836210l942746675,842282289l825308726,942684259l858929463,959198518l909392181,875641136l825505580,943273784l942420022,960051253l858863411,943011884l943143223,942420791l942814777,808924212l842283363,842281272l942422069,808597552l909718066,959789356l959787573,942421561l926233911,943075380l959592492,942880561l959198256,842217776l842151477,842610787l825766965,942421044l926102834,943273521l959789100,842545203l942420017,842479664l859385911,842610732l926496566,959199288l909654064,858927415l959461731,909455923l959197490,842348848l808858161,859060524l875968304,925643056l942944564,942879800l959789356,925907253l942421552,875770420l825373495,909392227l859058486,942421042l825242164,876165177l892811308,959787063l942420017,942682676l942684468,943011884l808794425,824979760l842346808,959919417l809001784,942815032l741356081,875705400l825635633,842542136l825701173,741355575l859387192,825374776l892873776,909455929l741422899,875901496l926234675,876045106l943207473,741487412l842609976,808858933l942746677,842151217l859125561,942684204l808661042,942420790l909522992,808989490l959461676,842283313l929248825,909128246l808728884,842610732l925971763,942420793l926233906,892417584l875706412,808532025l942420788,859059506l942813241,959461676l859058739,962802484l892940852,825701945l959789356,842478902l925642807,825635124l808792633,959789356l925907253,942421552l942813748,892876593l909719596,959723570l962804023,842348848l842019377,942684204l959984952,942421043l942682676,942684468l842610732,876164149l824980275,842346808l959723826,942746672l959460657,943076150l942684259,842150709l942422071,875705650l943273523,892811308l943141686,959198257l926496050,825569841l959461676,926300213l959198771,959527216l909326387,859060579l959918130,942421560l808794423,842347573l959789356,926299446l959197238,842217776l959526453,842283052l959723568,942422064l926364983,925970994l825766243,926430773l741750841,960050489l942880817,876096561l842085426,741422131l875639863,959985208l892873783,859388216l741552439,926430520l926431033,959996723l876098102,741357364l942814265,892482609l808987704,842019384l741751090,859385913l942747705,809053240l926036281,741749559l892418097,859191600l946025015,842086709l909389877,842283052l892679219,959198770l808596276,875968822l842283308,808662583l942421557,859190578l876032311,842283308l825374774,962801974l943012144,842217270l959461676,942944819l824981301,825569592l825373750,842542134l959657013,741554487l859387192,909194808l842542130,959920436l1664169527,909259832l892942384,809053234l892482361,741879857l808465977,909456438l926428210,876033333l741488693,892417079l942945333,959982646l942945586,1664299321l909259832,825702704l842542135,876032313l741685301,926496057l943141170,842542132l825243445,741815097l842216505,909717559l809053235,959590713l1664102965,892418097l875967797,942422320l858797623,825635636l892811308,808990265l959198773,909718834l892744761,892811308l842149945,942422325l942881077,892482614l909588579,875771441l942421555,926364983l959852848,825505580l825373236,959197747l943143221,909587767l842610732,875770166l959198514,960051509l959590457,842283363l842283062,925642801l825635124,960051512l942684204,875836980l942421043,926233906l959918897,959592492l859125553,942421812l808924471,892679733l892811363,959526711l959199029,909325874l926365234,842283052l943142708,824981303l842346808,943274034l892873781,909259065l741684784,959787577l808596784,842556213l825768244,741356592l892482616,959853620l892939317,842151737l741554482,842216505l892548920,842607667l909130037,741749559l875639863,926429490l926442294,842021173l741750583,808465977l825702708,809053238l942682681,741945910l892678712,943011120l808987702,959789112l741946420,909718841l909260597,809067312l825374009,741815604l825831992,808858935l892939314,842151737l741685554,926429240l825307705,842607672l825438774,741552182l858928184,926234420l942760754,959460657l875705400,859060524l875966514,942421557l942813748,825634867l842283308,909521975l942421815,892416564l909390386,842283308l926364727,946025008l876163641,842348080l892483628,892614451l925644081,842281268l959723058,942684204l808531510,942420276l842610736,875967540l959592492,808728369l946025015,909522992l959591218,909261100l892810032,942422069l842086709,808728370l842283308,875770168l824981305,825569592l875836214,842607668l960049718,1664563510l875705400,959787569l959982647,959983666l741487926,909261112l943076145,892939319l825635897,741683764l959592760,892743732l842542130,892351797l1664366384,942748727l909193784,808987703l959591736,741946937l892482616,892416820l842542137,892809529l741422648,959984952l859060274,842607673l892352821,1664366132l892874808,942945337l876162096,825504051l741357622,875967033l842544697,892873780l909719352,741751091l825635385,842414134l876031028,959526449l1664431671,943010360l875704883,809053237l875902521,741750320l842608697,859191344l808987696,876164920l741750321,959984952l926299954,876162096l892809267,1664627254l959983672,892941106l942746678,892679473l842086710,892483628l825372727,959199033l875639604,825637170l842283308,909521975l942420791,842610741l926233657,942684259l959723060,942420789l858797623,943207219l943011884,876098105l942421555,892809524l858796088,892811308l842479161,942420024l808793394,943271990l942684259,959525943l959197492,959789365l892548913,825766188l909717557,741750579l825832760,808990002l892873785,959592760l741879858,959722040l892678456,842556216l959657013,741880368l859385913,875770930l876162099,959789362l741422902,859387192l926299704,876031029l959723313,741815605l892941625,808923193l876110646,825766450l741685303,858927416l959985721,959982649l842543670,741881398l808859448,943011641l808987703,858796600l741683768,875706680l875771185,842556208l942682933,741815860l959788856,842020662l892873785,943009849l741750580,959983672l875836210,942746675l892679473,859321911l842283052,926299187l962803513,875639604l859124786,825505580l909587763,942421553l960051253,858863411l943011884,943143223l942420791,942814777l808924212,959461676l842084917,946025008l892876848,875772216l842283052,959723568l942422064,875901497l858993721,825766188l959590965,741357876l942748728,858927410l926428210,858992694l1664300848,959788856l942815030,842542136l808857653,741879860l942814265,858927921l892873785,892875577l741421369,859124280l808923447,959982644l926168370,1664299569l892483896,959985460l809053232,859386169l741749560,842216505l943273776,909650998l942815026,741749554l825439289,825831476l808987702,875967544l1664169273,809055544l926169141,808987702l858929464,741553204l892418097,909521460l959197489,825833781l825766712,842283052l858927412,925643060l942944564,926496822l943011939,926103865l942420785,959920181l859256887,909719596l875837490,959197239l825766452,943010356l942684204,842149938l942421561,808924471l942683957,942684259l925907257,925642807l909128246,808728884l909261100,959657523l942420789,842479664l959460919,875706412l892352569,959198259l959789365,808596017l909588579,808661808l959199031,808792628l909195568,959461676l825375027,942420536l942682676,842413620l942684204,926169397l942420531,825504308l959723570,892483683l825636407,959198265l892746032,808464691l909261100,925905716l942422070,892809524l825635384,808859948l926495792,942420785l808924471,825570869l959461731,909652018l942421554,842479664l926037560,959789100l842545201,959197751l892350518,825505584l892483628,875574832l959197744,825766452l959590453,859060579l842477618,942420530l859190583,875640887l892483884,842086201l959197493,959591986l942815544,842610732l859124020,942420020l859321650,926167602l959461731,926365749l942420534,892352821l909587512,942684204l875770425,824980276l892678456,943077173l842607667,825702709l741815607,926038328l875574836,842556209l808991028,741487413l875901496,842021171l809053240,875705145l741553203,825375032l909261110,926428217l892810549,741421110l892874808,909587769l892887861,943009849l741750580,959983672l875836210,942746675l842282289,825308726l825766188,909717557l741881395,942815544l909129015,926428212l926300469,1664103477l842414392,909521464l959982648,943142450l741553460,892940345l943142968,876096564l876097586,741879865l926234424,825373239l942746679,943076657l909654327,842610787l859255092,959198003l959723058,859256628l892483628,925972275l942420528,942881077l808530488,959789356l892745014,942420016l859190583,875704632l959461731,808465970l959199544,943012144l926233143,959789100l876098864,942421559l842610736,859059251l825766188,926233909l741554230,926496057l926363954,892953395l859125817,741945393l925971511,926232629l892873785,859388216l741552439,926430520l926431033,909716531l859386675,741618483l926037049,808464437l876176176,892418098l741749557,926233144l942749238,809053240l909456441,741554486l892418097,808858164l959199033,859059762l808596784,892811308l875640631,946026804l859386425,892416825l909261100,808530740l824980275,909455672l943075634,808987699l825636408,741683251l892941625,859059506l926428208,825438262l1664234288,909261112l909718577,942746673l909194545,859386163l859060524,842217266l959198007,859059762l892350512,842610732l926103352,942422327l926233911,925972531l825766243,842151477l741750329,926496057l875573810,876162096l808726835,741356089l942815544,943141687l959982645,825766962l741946424,892418097l808858164,946026041l825373236,892351798l842283052,842412338l959199028,943274293l875836978,842610732l808923444,824980535l875901240,943011122l959982644,942748722l1664563504,825832760l926037042,892939318l926495033,741815351l809054264,859125045l959982648,892811314l741356344,842150968l825307960,842607670l960049718,1664563249l875705401,909455666l876162097,875640882l741816119,875706680l909456945,842542132l892351797,741618742l825832760,959919154l876162099,808596530l1664301367,909717561l909128757,842607673l909718582,741880120l842608697,909193526l926428212,909129525l741814580,875705401l892678450,876162103l859255347,1664102704l875967033,842019123l876096564,859320882l741488435,809054264l892352053,876162102l842150962,741487155l909259832,876032049l809053233,875705145l1664496952,909259832l959918129,808987702l842610488,741488435l959722040,808794423l809053239,892679225l741488438,943011640l892941619,842607668l875836470,1664167990l859189817,909389872l876031033,875902257l741749298,909261112l825702455,876162098l842084403,741356849l825636664,876163633l892873780,909259065l1664693808,909194295l875574584,842607664l825702709,741421365l892679992,808858935l876096564,875705906l741618992,825635385l892678448,876031032l909195313,1664496182l808858169,875575091l809053241,942813497l741486645,892482616l825571381,842542132l943077173,741618738l909194295,926496561l809053238,959787577l1664234296,825373752l859388212,842607671l875836470,741421110l892679992,959460663l876031027,959526449l741750327,926234424l943076912,892873776l926496568,1664169523l926037049,892351286l876162102,909586483l741815606,909455928l909522483,842542132l892351797,741357621l825832760,842019890l876162100,875640374l1664170037,926234424l842281015,842542128l892745525,741618745l842608697,808530230l892939312,842348601l741946424,858994233l825766457,809053239l942749497,1664365368l926496057,942684216l842542137,909522741l741881905,909259832l825702704,942746679l959460657,909718327l959461676,842283313l942421305,892416564c892877105,842610787,926103352,942420280,859321650,926103345c825766188,959985205,741619250,943207736,875967030,876096567c942683698,741685558,808859448,909456953,842621752,808925493c741620025,892418097,875771441,942421300,959789104,909325622c959461676,926431285,942420793,859386425,892416825,943011884c876098105,828584244,842346808,926363699,959982646,942748722c741816624,825832760,926037042,842607670,875836981,741356856c909261112,892614711,842542130,842020661,1664561207,876164409c876032310,842607664,875967286,741357625,875705401,943140914c926428213,876033333,741946168,959787577,825569591,876162097c876099122,1664628274,943011640,876033843,842542137,825768244c741617715,858928184,808990260,842542136,808924469,741422643c809054264,825637174,808987705,892678201,1664299824,909194295c959591736,842542137,825440309,741423156,959984952,808597810c876096562,943011122,741880117,942815544,842348848,876031033c842150961,1664563251,892941625,876164402,892873779,926430009c741618740,959592760,808924469,892939314,943208249,741947440c909194295,942946353,876096566,942683698,1664563510,825831481c959591481,926428213,842084662,741749817,808662073,859189553c876031027,892418097,741486646,842216505,926036791,809053235c892482361,3747889,909521196,943076401,738211638,959590706c-169856199,1,-54525952,1,0,-57737216c929824769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42682933,741749044c942500912,926036789,741488440,842216497,926168377,762066484c876164664,825308726,841821234,909324592,942748210,942959665c943075382,741750071,959590706,842347321,829174324,959655991c824981043,942815029,762065974,825308721,858863158,824980017c825439028,875769911,825060407,926036278,943208752,875637816c925971251,926167856,842214764,875573816,741881906,858993713c858797873,762066742,842609203,909652533,875637812,925971251c926298928,875705708,808990770,829173804,825570608,741751090c859401264,960051512,741879864,959590706,842347321,829174581c925905203,1815096370,1815096368,1815096368,876098617,960050739c825371698,859388210,859124277,842348908,808923185,841758768c960049713,892482867,892955699,943272760,741619252,959590706c842347321,762065717,926103094,808859700,875637816,925971251c859190064,808989548,943206449,859058476,825504051,1815622706c959525165,909587253,741356598,858993713,858797873,762066742c876163377,858928440,824980021,825439028,909324343,825060407c942946609,892547637,875637810,925971251,926298928,943208044c875835705,824980019,825439028,909324343,943090741,909586745c741750581,858993713,858797873,913061174,925972792,909587766c859058476,808923443,1815426611,1815096368,1815096368,1815096368c1815096368,875902008,741618737,892169264,926300469,741618743c842216497,926168377,762066484,876164664,825308726,841821234c909324592,942748210,909208625,842346806,842347570,842084908c892549433,1815098418,825767981,875705656,824981041,825439028c875769911,909667383,909258804,741618230,959590706,909325113c929837879,859059768,875899954,825831737,1815099446,959459629c942749235,741488953,909588269,875573560,896283702,943141683c926362924,859060537,1815491385,943010605,909389878,824981557c825439028,909324343,943025205,959789361,741357622,858993713c858797873,762066230,892548401,842346801,824980534,825439028c875769911,959540279,942683702,862728236,943207475,808859960c959917356,942946354,1815687480,859058737,892614198,824980278c825439028,909324343,741370934,942684217,808728888,842296372c842544439,1815096376,859125297,859058230,841757237,960049713c875705651,892759088,741749557,859125046,909208630,909390134c842479160,842084908,892549433,1815098418,808728120,842413618c825371700,859388210,859256371,875968620,909521456,841757746c960049713,926298931,959671347,909193779,859058476,825504051c1815622706,876163380,741617715,842230832,909259057,1815096372c942946353,876163894,824981560,825439028,909324343,825060407c859060529,909129778,875637812,925971251,926298928,825374060c892745270,841756726,960049713,875705651,741370930,909389879c925905716,825453618,926036534,1815096375,926494770,741487921c825322544,842150200,875968560,842084908,892549433,1815295538c926102325,942748978,875637812,925971251,892744496,858862188c892940345,824980528,825439028,909324343,842230836,909259057c1815096372,943077430,942815025,875637808,925971251,892744496c943208812,825700408,824981558,825439028,909324343,841837621c859058480,959722545,875637814,925971251,926298928,825636460c909324601,913059884,959853875,824980025,862729008,842084658c808203318,892679788,959198771,808793905,892759092,808858421c859188272,808531765,943090742,959656248,926297145,825438261c859073592,892940345,892808248,892810803,842492983,825635895c808528946,859139129,825505840,1815096374,825439533,808989238c824980019,825439028,909324343,825060405,926232629,858862901c875637814,925971251,926298928,858862956,842149944,841756724c960049713,875705651,892759090,741749557,825060400,942813239c842282808,825371700,892547123,892547890,909193836,943207986c862728236,943140916,808464951,859058476,808923443,1815426611c808792365,959460914,741879860,858993713,858797873,896284470c942814258,808202296,959525996,875574068,829173804,909325622c892548144,825371698,859388210,808727093,892679788,908867123c909325621,909521260,943076401,741488438,959590706,842347321c946614324,842019894,875705910,842084908,858995001,1815295798c808728120,842413618,825371700,859388210,859256371,825438572c741488432,859255605,1815229753,808203063,808662380,909194296c762064940,892351793,825570615,824981043,825439028,909324343c942959671,959657270,741619250,959590706,842281785,896284979c909521202,808858934,842084908,892549433,1815229490,1815096368c808532278,825243698,875637814,925971251,909586736,909193836c943207986,879505452,959656760,909325619,842084908,875772217c1815687986,959918381,842412341,741486897,858993713,858797873c896284470,942814258,808202296,909390188,909127736,1815096372c859125046,842345526,943206964,942763056,825637174,942682161c909586732,909324857,1815164216,825439793,859386162,824979761c842608952,909325108,960064562,875574582,741554486,892548913c842609717,829174585,959721784,825701937,943270963,909129520c1815556409,876034361,875968056,925969465,875902259,859386425c876163436,875770169,741422132,959787576,892613425,959999029c942684210,741618999,808464434,825571379,829175347,875705655c875771957,926362677,842477877,1815228985,859126065,925905205c824981040,842544695,959722293,943287353,925906736,741421876c875902776,960049716,909208629,825505586,808859449,959657260c909521457,829175602,959722295,808792118,926231603,842347572c1815098424,943206456,842283061,942746677,842152246,942747702c892940652,825374515,741422649,808661041,808924464,829174072c808662329,926037558,859122740,942813497,1815163444,926299697c842412597,892089652,892613687,959461425,892940652,825505074c741882167,808529969,842543159,829175861,858928439,925905464c808594480,943141680,926496824,858796396,926168624,741619765c825832245,909654066,909208630,808794166,858927670,943075628c808923956,1815556912,825702197,943142961,942746673,858929457c808464953,876033388,858928436,841758003,875967280,825506098c808741941,959591735,1815096376,859125809,858929208,824981558c825439028,909324343,942959671,859386675,741749557,959590706c842281785,812398899,896282668,876097587,808203825,892415340c825308467,875967029,859058476,808923443,1815557683,842346797c943142453,741357616,858993713,858797873,896284470,909521202c808858934,842084908,892549433,1815229490,841821232,876033073c875967288,825060408,942813239,859385911,825371704,892547123c892547890,909193836,943207986,862728236,943140916,808464951c859058476,808923443,1815426611,959918381,842412341,741486897c858993713,858797873,896284470,942814258,808202296,875705708c808990770,762064940,926363953,808727609,824980534,959591220c876033077,942500916,909392182,842084662,808594732,842412849c825766194,909653100,926430768,841758261,960049713,875705651c909208626,808728627,859188272,960050741,825060402,942815029c943207222,875637814,925971251,926298928,892415340,825832247c909587762,859058476,808923443,1815557683,925971757,892746041c824980532,825439028,909324343,892169269,875575601,808595765c859058476,808923443,1815426611,1815096368,892875064,875967540c896282668,892678453,909588784,842084908,875772217,1815687986c892417333,926494773,825371702,859388210,959656500,875638124c909260089,909587257,859058476,808923443,1815557683,959721773c959853109,741750579,858993713,858797873,963393334,942750000c942815536,825766188,909456693,1815426097,926430520,875771449c892939315,926431033,1815621683,808661305,959525430,876031032c892614961,1815163193,943273273,926430005,892873779,875573817c1815622966,959722040,943140920,892873785,892481849,1815426096c842216505,842216247,959982644,892417074,1815425584,892418097c859124276,959197747,809055538,892875830,842283116,926299187c942421561,942814777,892416564,825505644,859124793,942420793c909654069,926496818,909261164,875706417,942421557,943273010c926431024,842283372,809056056,942422322,842610741,909324856c842610796,808792372,824979507,909455672,875835954,926444601c926300469,741554226,892678712,943012150,876112944,859126069c741685040,925971511,875575604,842624054,926101558,741816626c926037049,909128502,842558514,825768244,741617976,909259832c842149937,926444601,875575093,741619766,875706680,858797361c942763056,943076657,825636664,825505580,859124024,946614581c875770420,825765944,909261100,959852849,963392817,909718834c959788089,825766188,842609717,1815097396,909194295,842151985c892873781,825831737,1815689264,858862647,842608695,876096568c925970994,1815163445,808596536,909588793,892939315,858928441c1815230776,892418097,859124276,925644850,892678452,825702707c959461740,926364980,942420785,875574839,925971511,942684268c875837749,824981304,842346808,825570361,809069619,809055033c741685299,825831481,858929202,842558518,892809529,741422387c959525943,859387444,892955702,959788089,741618486,842608697c909194295,876112946,943011633,741815602,943273273,909325109c809069617,892482361,741619249,859124280,808923447,942763056c892679473,959721782,959461676,942944819,963392053,959527216c842479411,909719596,842283058,929837617,876163380,859386677c942684204,858929463,963391543,842019636,925905461,825505836c842544439,963391798,892877109,825635635,942684204,842609976c946615348,926102834,808466225,825766188,808661557,1815623223c808858169,859125299,809053237,942813497,1815491378,943272505c875968563,876031031,959723313,1815294003,808596536,808727608c842542130,825767733,1815689522,959722040,808794423,892939316c859125817,1815164984,926234424,825242167,892939314,858928441c1815558456,892418097,859124276,942422066,892483893,875968565c959789164,909128243,959197234,825636404,809054261,825505644c959657269,942420535,825373236,825374007,909588588,959590705c959199028,909654064,959787830,825766252,842609717,741486644c876163129,825505077,876112944,825308210,741815600,959788088c909455925,842558519,909325877,741618737,909455928,825308467c876112950,842348853,741749048,875967033,942946610,876178488c808529971,741488944,825831992,825766711,876178481,825767986c741423152,876163129,909522229,842558512,876032313,741945907c959788856,808990518,959999025,943142450,741618740,825831992c943010871,809004081,875900985,741421621,959788856,842150192c842558520,892809529,741947440,909259832,858927153,876112946c909390642,741751095,825831992,892548407,876178481,942946098c741488436,892678712,943012150,842558512,892809529,741946680c943011640,892811059,842558513,959853877,741357621,825831992c892876087,809069625,809055033,741552185,892678712,943012150c842558512,892809529,741946680,842609976,825308725,842558520c959853877,741357621,825831992,892876087,809069625,808858169c741553464,858928184,959919668,842558518,892809529,741422387c825439289,825831476,809069623,892679225,741357110,825831992c842216503,959999033,959919666,741356082,926496057,808662840c842558520,909586745,741880113,876163129,825702197,959999029c859060018,741357625,825831992,926233655,892890168,825373497c741422390,959983672,859058994,842558518,892809529,741422387c959984952,892613433,809069625,909653305,741487415,825831992c825766711,892955697,959788089,741423416,859387192,842412082c842558512,876032313,741881653,959984952,892613433,809004089c875900985,741879861,825831992,942683447,892890169,825373497c741422390,959592760,943009844,842558520,909586745,741880113c876163129,825702197,842558517,842281525,741750065,825831992c926233655,959999032,959919666,741356082,825831481,858929202c842558518,892809529,741422387,825439289,825831476,809004087c808662328,741750580,825831992,842216503,809069625,808858169c741553464,943207736,842084918,842558516,909586745,741880113c842609976,825308725,959999032,909194290,741750069,825831992c808858935,809069616,809055033,741552185,825831481,926364473c842558514,892809529,741880883,926037049,926169140,959999026c909194290,741750069,825831992,808858935,809069616,808596793c741553465,943207736,842084918,842558516,909586745,741880113c943207736,926298934,809004083,808662328,741750580,959788088c875901237,809069621,892482361,741357107,825831481,858929202c876112950,842348853,741815861,892483896,842283316,842558516c842281525,741750065,959788088,959918389,892955700,808858681c741684273,959592760,943009844,876112952,859126069,741618483c808662073,842084657,809004081,875900985,741879861,959788088c808661557,892890165,825373497,741683257,859387192,842412082c876112944,825571637,741620023,859387192,809054514,809004085c875967544,741619766,959788088,942813493,892890166,825373497c741683257,892418097,909195572,946616370,875770420,959525687c825766188,825832501,1815622198,909259833,859386424,876031027c959723313,1815360560,892482617,825831472,842607666,909324342c1815689271,875639863,875837496,876096560,909193778,1815558452c825635385,926103606,909585463,909520946,1815361588,825636664c909521974,842542132,942682933,1815491127,942748728,858927410c809053236,875705145,1815230773,926037049,825374772,876162096c959789362,1815426614,808662073,942880055,876031026,808793905c1815164720,892941625,808923193,876096566,926167858,1815163443c825831992,842216503,892939316,892679737,1815165241,959722040c875573560,876162099,892418098,1815687728,808597047,926496054c842542132,942682933,1815163447,943207736,892416822,842542136c808991028,1815556400,875901496,842021171,926428216,959854389c1815163193,808792632,808726582,842607671,909324342,1815623474c842216505,892811312,926428210,926103093,1815490872,959787577c892481847,842607665,926298422,1815491896,842150968,909587505c926428212,859256117,1815490872,942748727,809054520,892873782c859388216,1815294263,926430520,926431033,909585459,909520946c1815229495,909259832,808597808,809053235,842348089,1815294773c909457208,825767731,842607666,825702709,1815164210,842412601c842610745,926428216,892352309,1815621687,959983672,926363705c842083376,1815229235,1815096368,1815096368,875967025,942945336c879505452,926430009,909718073,842084908,875772217,1815687986c942881076,959592759,825371702,859388210,959656500,808202348c808202348,808202348,808202348,808202348,808202348,808202348c808202348,808202348,808202348,808202348,808202348,808202348c808202348,909653868,808596276,1815096368,892612915,741880375c909274160,892614965,741881904,842216497,926168377,812398132c896282668,909521202,808858934,842084908,892549433,1815229490c925707312,875967536,842477619,942749804,892483635,1815096373c909128498,842479160,829173804,859320633,959920438,825371698c859388210,943010357,808202348,808202348,808202348,808202348c808202348,808202348,858862188,892940345,824980528,825439028c909324343,858614836,909193785,875705399,859058476,808923443c1815426611,1815096368,1815096368,1815096368,875637808,875639603c942944817,808202348,808202348,808202348,808202348,808202348c808202348,808202348,808202348,808202348,808202348,808202348c808202348,808202348,808202348,808202348,808202348,808202348c808202348,808529260,825243701,876097843,842084908,808663353c1815360564,892940593,909522739,875637812,925971251,842346800c808202348,808202348,808202348,808202348,808202348,808202348c892088428,842545464,892759092,741749557,859204656,943207220c741357620,858993713,842020657,812397107,829173804,808596533c942682678,762064940,825374258,808465460,825371696,859388210c942879285,842019180,808530995,741750577,858993713,842020657c829175093,959656496,909390899,875637812,925971251,892678704c842019180,875772211,741619252,858993713,842020657,762066229c875706417,842150453,824979508,825439028,925970487,825060406c892678712,825765943,875637814,925971251,909586736,824979564c825439028,875704628,825060408,858863417,943206962,875637808c925971251,892744496,959524195,959918135,842609976,859058476c808923443,741684787,926495021,943273776,741488949,858993713c858797873,757871926,859125046,842214454,1664562743,892679725c858535475,926299954,808202284,808202284,892743011,741749557c909586995,908930103,909325621,926036780,808204086,811806764c757870636,859386676,808990256,875637808,925971251,875901488c859057452,959592504,741750064,858993713,842020657,761476149c943207220,892352818,875637814,925971251,875901488,942813484c960050744,741617721,858993713,825243441,757871927,909259313c959656760,841756722,960049713,926233651,825058104,859387955c808596278,875637808,925971251,926298928,875769132,808466233c741751088,959590706,842347321,757872691,808988722,926168883c824980536,825439028,909324343,741368629,909388848,741749556c858993713,842020657,875311155,892875063,741356089,842414130c909271858,842478388,741618226,825371696,859191603,741751089c858993713,858797873,808203318,811806764,808202284,808202284c811806764,808202284,824979500,909654066,809056569,875637812c925971251,892809520,808202339,892415276,942749749,909326643c859058476,808923443,741750577,1664101424,842479409,926363958c841758770,960049713,892482867,741354552,741354544,925983536c909587767,909456435,842084908,892549433,741881138,741354544c1664101424,875901229,892679218,741751090,858993713,858797873c808204086,808202284,761475116,926168630,942749497,875637812c925971251,959918896,909258028,825309495,741881393,959590706c842347321,808204339,761475116,842412849,892613174,824980017c825439028,909324343,741354551,741354544,741368624,841821232c876033073,825309233,825044018,825371948,892548916,926364978c1664167212,892352305,825242928,841756977,960049713,892482867c741354547,825044016,959591225,842216504,825371696,859388210c892874805,892679779,808203827,876032300,926365748,741879856c959590706,959722297,757872432,825635633,959788853,824981043c825439028,909324343,842228535,808990263,741354544,808859185c859059257,824980536,825439028,858927159,741354544,741368624c741354544,858860592,909391924,909326136,859058476,959852851c1664169784,808728114,875902004,741354548,842610744,926036020c825371698,859388210,825634869,825438508,741488432,858993713c842085425,862140468,943077170,808202288,824979500,926234678c741552440,892679725,908867123,825831734,828585267,808202288c825438508,808597296,842084908,808597817,741355568,1664101424c909391149,858927928,824980536,825439028,909324343,741354547c741354544,741368624,741354544,959261744,859388214,741357618c959590706,859124537,845363249,825702704,824980021,892350516c842216496,808924716,943010612,825371702,859388210,825634869c808202284,943076963,875641145,824981560,825439028,959459383c909519920,842283319,741486905,858993713,808466225,808202297c859058476,842281267,1664169778,808793650,842085177,741354544c926431032,825307190,825371703,859388210,825634869,825833004c892416304,824980536,825439028,943208758,909271865,943010101c741750070,943270960,892417329,741619769,959590706,808792889c824979766,876098611,859256886,875637814,909194035,825702457c875967075,892613680,808203316,960051244,875639607,841758776c960049713,909129011,858860593,909391924,909326136,859058476c959852851,1664169784,808793650,842085177,741354544,959526456c943142455,825371700,859388210,825634869,875770156,943076408c741749559,858993713,943273521,845361463,892417334,909456952c959197228,808531001,942880563,842084908,892549433,741422640c808532278,943010097,875637812,909194035,959985721,875967075c892613680,808203316,842086700,909392178,841759024,960049713c909129011,959851569,825307185,741619765,858993713,943273521c845363512,959460662,808595763,942420012,875902007,859124023c842084908,892549433,741422640,808532278,943010097,875637812c909194035,959985721,892744291,909653297,808203829,808464684c875902002,741487670,959590706,808792889,757870902,892612657c842019636,824980023,825439028,926431542,909271859,808530228c741357616,842607664,959723056,741880375,959590706,808792889c757870902,892612657,842019636,824980023,825439028,926431542c909271859,875704885,741488945,943205424,808466738,741488953c959590706,808792889,757870902,892612657,842019636,824980023c825439028,926431542,909271859,959984181,741880375,909192240c909390649,942815282,859058476,808923443,741356338,825242157c926233913,741750579,858993713,808466225,845362745,825243190c875705904,824979500,942684214,825833783,875637814,925971251c808661552,875770156,943076408,741749559,858993713,943273521c845361463,909587510,808727605,959197228,942748983,943075896c842084908,892549433,741422640,825241901,926298424,741751090c858993713,943273521,845362486,959984694,842085686,942420012c808531768,876099639,842084908,892549433,741422640,825241901c926298424,741751090,858993713,943273521,845362486,909718582c942944306,942420012,892549428,942944569,842084908,892549433c741422640,825241901,926298424,741751090,858993713,943273521c845362486,842020150,876098871,959197228,859126067,876099126c842084908,892549433,741422640,942945073,926430772,824981043c825439028,926431542,909271857,959920181,741487925,909192240c892940342,942813751,859058476,808923443,741356338,842609201c842283320,824981552,825439028,926431542,909271857,959920181c741487925,909192240,892417334,842216753,859058476,808923443c741356338,926364209,892679729,824981558,825439028,926431542c909271857,959920181,741487925,926493744,842543929,741880376c959590706,808792889,824979766,926167862,943274290,875637812c925971251,808661552,875967075,926364468,808202294,892942380c926300468,841758772,960049713,909129011,909192241,842478643c876099897,859058476,808923443,1664103218,909194546,875706421c741354544,926364984,825243700,825371698,859388210,825634869c859189548,959592244,741619769,858993713,842020657,845361203c892679478,842479665,824979500,858798390,892548913,875637814c925971251,808661552,875770156,943076408,741749559,858993713c943273521,845361463,943076662,875837746,824979500,859189814c909718325,875637812,925971251,808661552,875770156,943076408c741749559,858993713,943273521,845361463,925971510,909194805c959197228,892875826,808597046,842084908,892549433,741422640c926364209,892679729,824981558,825439028,926431542,909271857c943076660,741487416,859384880,808792369,741618481,959590706c808792889,824979766,876098611,859256886,875637814,909194035c825702457,875967075,842151731,808203314,943077676,959525177c841757746,960049713,909129011,858860593,909391924,909326136c859058476,959852851,1664169784,959657522,808466743,741354552c926102585,859254835,825371704,859388210,825634869,875770156c943076408,741749559,858993713,943273521,845361463,808662070c943207990,824979500,892482870,892746038,875637815,925971251c808661552,959590700,876165170,741879858,858993713,943273521c845361463,808662070,943207990,824979500,926299446,959525686c875637809,925971251,808661552,926036268,892743991,741881397c858993713,943273521,845361463,808662070,943207990,959197228c942815031,926037045,842084908,892549433,741422640,875573549c808662069,741488434,858993713,943273521,845361975,875705398c842346801,942420012,808661305,926300466,842084908,892549433c741422640,875573549,808662069,741488434,858993713,943273521c845361975,892548406,875967029,942420012,892678965,892942644c842084908,892549433,741422640,875573549,808662069,741488434c858993713,943273521,845361975,842282294,808466480,824979500c808728630,875837234,875637813,925971251,808661552,926036268c892743991,741881397,858993713,943273521,845361463,859321398c909588784,757870636,926298417,875640112,824980017,825439028c858927159,842083376,909195063,943076661,859058476,959852851c1664169784,959526454,741749553,909523249,824981552,909259314c892940597,875637813,925971251,808661552,825833004,892416304c824980536,825439028,943208758,809001785,858797111,808202805c825372972,926233656,741355833,858993713,842020657,908865587c825241913,876098865,859058476,959852851,1664694328,926298168c909195316,824979500,943075890,892483124,875637816,925971251c808661552,808594732,892680497,909587255,859058476,808923443c1664497968,808988728,943208501,757870636,808990519,859123763c825371702,859388210,825765941,825833004,892416304,824980536c825439028,943208758,909271865,875968816,741487923,825044016c943011632,858993714,875637812,925971251,808661552,825306412c859190321,943206966,859058476,808923443,1664103218,959853617c858796343,824981043,892415030,959656502,959460913,842084908c892549433,741423152,926364209,892679729,824981558,825439028c926431542,926311217,909654326,808204344,909455660,859386416c741356599,959590706,808792889,808202552,842281260,859189302c1664103987,741354544,892415024,741423152,926364209,892679729c824981558,825439028,926431542,926311217,875900979,808202807c909455660,909653302,741422641,959590706,808792889,824979768c825504562,892941111,875637810,925971251,808661552,943010403c892941109,808202290,892678444,909130033,741815603,959590706c808792889,908865848,825241913,876098865,859058476,959852851c1664694328,825701942,942945845,824979500,959789365,909260084c825371696,859388210,825765941,959590700,876165170,741879858c858993713,943273521,912470327,942682423,741619256,858860592c741617713,959590706,808792889,808202552,811806764,808202284c808202284,811806764,757870636,926167346,825766196,757871153c841821233,859255857,926233141,825044023,926298467,825374519c741354549,741354544,808663097,824979508,825439028,842149943c842097465,875837489,842085173,842084908,892549433,741553714c741354544,960049453,943207478,741617719,959590706,808792889c845361462,875639350,741354548,859060529,909324848,841758006c960049713,943010867,825044018,859387955,808596278,875637808c925971251,926298928,808202339,909455660,825766448,741881904c959590706,808792889,808202552,811806764,824979500,959721527c825833017,825371698,859388210,859124277,808202284,959524195c909652793,875967031,842084908,892549433,741422640,859125046c741354550,842479405,892350520,841757233,960049713,926233651c825058105,859387955,808596278,875637808,925971251,926298928c892679724,808465971,824979500,942750002,859190580,875637810c909194035,825702457,892743011,741749557,824979757,926298677c959525433,741420081,875575089,892614713,841758263,960049713c892482867,741368627,825044016,925907257,859124018,825371702c859388210,825634869,892679724,808203827,960048483,808792116c741880880,959590706,892613433,757872951,959984433,842217011c824979504,825439028,909324343,858860599,842477617,808202288c858797411,875966771,741354552,858862641,741354550,1664101424c741354544,741354544,1664101424,741354544,741354544,1664101424c741354544,741354544,943077421,959459890,841758770,960049713c943010867,825058100,875704628,926429491,875637810,925971251c926298928,876034348,825700913,841757744,960049713,943010867c825044021,875704628,926429491,875637810,925971251,926298928c926362979,859058232,741488947,959590706,892613433,757871672c842085425,942748468,824980023,825439028,909324343,825044023c876099892,808531249,825371700,859388210,909653300,875638115c859058737,842479665,859058476,808923443,741815859,741354544c1664101424,741354544,741354544,1664101424,741354544,858928433c926365745,841757233,960049713,876098611,842083384,859190582c842215985,859058476,808923443,1664103218,825767731,842478132c757870636,960050745,808989235,842084908,892549433,741880115c1664101424,926102065,909717811,841756728,960049713,909260083c842083379,959854648,875575609,859058476,808923443,741685041c1664101424,858927405,858797360,741749561,858993713,858797873c841758518,942946352,858927411,825371698,859388210,825634869c892679724,824981043,808858164,909325110,892756784,741749557c959526200,741423158,942748721,741354552,1664101424,741354544c741354544,1664101424,741354544,741354544,1664101424,741354544c741354544,1664101424,959459885,926234930,741751094,858993713c825243441,808203831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761475116,926495795,959459376c825371702,859388210,942879285,808594732,926101560,876099380c859058476,808923443,741684787,1664101424,741355569,892876088c741749042,959459629,892351792,741945913,858993713,842020657c808202291,845361196,909260337,808204344,959720748,926038324c741488440,858993713,858797873,875312438,875770424,808859956c842084908,875772217,1664693042,876099126,741488438,825371697c808662583,741354551,842214448,808990263,808202339,942746924c825504049,808726581,858862124,842347312,741684019,825307699c741619250,825058096,909521973,808859956,875637808,925971251c926298928,909192492,892417848,876099384,859058476,808923443c741815859,909193781,909456950,825371696,859388210,842281525c892088419,808597304,741750066,892940595,741947184,808725552c825243443,741357111,825058096,909261104,959526449,875637810c925971251,808661552,926036268,892743991,741881397,858993713c943273521,942420279,808597809,908865584,909325621,842083683c892482609,942682161,859058476,808923443,741356338,842543405c926036784,741749561,858993713,842020657,908865587,926232888c824980532,925905203,825058099,909324850,808858935,875637808c925971251,808661552,875770156,943076408,741749559,858993713c943273521,908865847,926232888,908866612,926102837,825306467c909717810,875903282,859058476,808923443,741356338,825307437c909325876,741881906,858993713,842020657,824979507,825833012c875574840,909192248,842083683,842346546,959526967,859058476c808923443,741356338,859189549,892548400,741357622,858993713c842020657,908865587,926232888,824980532,943140195,892417336c741750580,959590706,808792889,824979768,909390898,825702709c875637810,925971251,808661552,909455916,825307193,824979506c825058102,925906481,892811573,875637815,925971251,808661552c959590700,876165170,741879858,858993713,943273521,908865847c859386416,942420529,925906230,761475637,926038327,842217776c825371696,859388210,825765941,892612908,959853880,741749042c858993713,842020657,841756723,959723317,875837744,1664495916c875573549,875704881,741946422,858993713,842020657,908865587c825241913,876098865,859058476,959852851,741947448,825701431c741617713,808530737,761475895,926167089,808726837,824979510c825439028,858927159,959851568,825307185,741619765,858993713c943273521,925645112,825308980,908866608,926102837,808529251c909325364,926299447,859058476,808923443,741356338,808532278c943010097,875637812,909194035,959985721,926168876,875573553c828584236,909522742,909325624,875637813,925971251,808661552c926036268,892743991,741881397,858993713,943273521,841756983c959853622,875575609,828583980,842347574,959658034,875637814c925971251,808661552,959590700,876165170,741879858,858993713c943273521,841756983,925906486,808857910,828583980,859321398c859321399,875637810,925971251,808661552,926036268,892743991c741881397,858993713,943273521,841756983,925906486,808857910c962801708,892352818,943143218,842084908,892549433,741422640c942945073,926430772,824981043,825439028,926431542,909257777c892614965,741881904,926507824,875835442,741751093,959590706c808792889,824979766,942815538,808596537,875637816,909194035c825702457,859189804,809056057,808204336,909457763,959787315c841758772,960049713,909129011,858860593,909391924,909326136c859058476,959852851,741422904,959657522,808466743,1664101432c825374009,808859953,825371699,859388210,825634869,875770156c943076408,741749559,858993713,943273521,841756983,926495542c942682169,962801708,808924214,892613939,842084908,892549433c741422640,942945073,926430772,824981043,825439028,926431542c909257777,959920435,741879856,909730608,858928432,741945651c959590706,808792889,824979766,876098611,859256886,875637814c909194035,825702457,859189804,809056057,808204336,909521251c909390649,741750067,858993713,842020657,824979507,825702194c909456694,875637816,909194035,825702457,875967020,842215477c808203833,892549475,858928179,841756729,960049713,909129011c842083377,909195063,943076661,859058476,959852851,741422904c859059762,842150455,1664101428,926430769,808466225,824981049c825439028,858927159,858860592,909391924,909326136,859058476c959852851,741422904,909456946,808728369,1664101432,959919161c909129266,825371705,859388210,825634869,875770156,943076408c741749559,858993713,943273521,841756983,859190326,943076148c828583980,875706166,892875321,875637808,925971251,808661552c926035244,842216752,741879862,858993713,943273521,841758006c859190326,943076148,962801708,926299448,858862389,842084908c892549433,741422640,942945073,926430772,824981043,825439028c926431542,909257777,875835444,741618741,809067312,892876851c741619249,959590706,808792889,824979766,876098611,859256886c875637814,909194035,825702457,892744236,825440560,808202290c909523043,876032817,841756720,960049713,909129011,858860593c909391924,909326136,859058476,959852851,741422904,825570866c892745781,1664101430,943274041,808532278,825371702,859388210c825634869,875770156,943076408,741749559,858993713,943273521c841756983,875574326,875836724,962801708,942684208,959788081c842084908,892549433,741422640,942945073,926430772,824981043c825439028,926431542,909257777,859385909,741356081,926442288c842216240,741879858,959590706,808792889,824979766,876098611c859256886,875637814,909194035,825702457,892744236,909653297c808203829,943274339,876098866,841756984,960049713,909129011c959851569,825307185,741619765,858993713,943273521,841759032c875574326,875836724,962801708,909391409,943011129,842084908c892549433,741422640,808532278,943010097,875637812,909194035c959985721,892744236,825440560,808202290,943143011,892940599c841756980,960049713,909129011,959851569,825307185,741619765c858993713,943273521,841759032,892417334,909456952,962801708c959721784,942880820,842084908,892549433,741422640,942945073c926430772,824981043,825439028,926431542,909257777,875835444c741618741,959996720,825833017,741881397,959590706,808792889c824979766,876098611,859256886,875637814,909194035,825702457c892744236,825440560,808202290,825636963,858993721,841756725c960049713,909129011,858860593,909391924,909326136,859058476c959852851,741422904,825570866,892745781,1664101430,808728889c926298934,825371698,859388210,825634869,825833004,892416304c824980536,825439028,943208758,909257785,875835444,741618741c825844528,842478130,741880628,959590706,808792889,908865846c825241913,876098865,859058476,959852851,741947448,808793650c842085177,1664101424,892614456,842478642,825371703,859388210c825634869,825833004,892416304,824980536,825439028,943208758c909257785,943010101,741750070,808543024,892613168,859058227c842084908,892549433,741422640,875573549,808662069,741488434c858993713,943273521,841757495,825308214,808988720,962801708c909520946,926103602,842084908,892549433,741422640,875573549c808662069,741488434,858993713,943273521,841757495,842151222c842608948,946024492,825831992,825702452,842084908,892549433c741422640,875573549,808662069,741488434,858993713,943273521c841757495,942814518,942815033,828583980,875772214,808858422c875637814,925971251,808661552,808594732,892680497,909587255c859058476,808923443,741751088,808859186,842412081,1664101428c808990257,959526968,824981814,825439028,858927159,858860592c909391924,909326136,859058476,959852851,741422904,926168626c875836726,1664101424,825571129,825768248,825371697,859388210c825634869,808529196,909195313,909718071,859058476,959852851c741684792,942945842,825570873,1664101426,825702456,842283312c825371700,859388210,825634869,808529196,909195313,909718071c859058476,959852851,741684792,959723058,875573814,1664101432c859386936,859058230,825371703,859388210,825634869,808529196c909195313,909718071,859058476,959852851,741684792,808793650c943011634,1664101428,892941113,943076915,825371700,859388210c825634869,875770156,943076408,741749559,858993713,943273521c841756983,926430518,842347833,828583980,959460918,825571381c875637811,925971251,808661552,959590700,876165170,741879858c858993713,943273521,841756983,926430518,842347833,828583980c825570870,808661557,875637814,925971251,808661552,926036268c892743991,741881397,858993713,943273521,841756983,926430518c842347833,962801708,942881079,909325874,842084908,892549433c741422640,875771441,960049719,824980536,825439028,858927159c909257776,926102580,741357111,959996720,909718581,741617717c959590706,808792889,824979766,926167862,943274290,875637812c925971251,808661552,892744236,859191348,808203827,926234723c926430263,841757497,960049713,909129011,909192241,842478643c876099897,859058476,808923443,741356338,892679730,926429493c1664101426,809055793,943075635,824981045,825439028,858927159c858860592,909391924,909326136,859058476,959852851,741422904c909456946,876163640,1664101428,909260337,926233907,824979510c825439028,858927159,858860592,909391924,909326136,859058476c959852851,741422904,825505330,825636151,1664101430,942944825c943207989,825371699,859388210,825634869,926036268,892743991c741881397,858993713,943273521,841756983,909456438,842217528c962801708,875639091,892613432,842084908,892549433,741422640c942945073,926430772,824981043,825439028,926431542,909257777c842478388,741618226,909730608,909719608,741750584,959590706c808792889,824979766,876098611,859256886,875637814,909194035c825702457,859189804,809056057,808204336,859060579,808596279c841758002,960049713,909129011,858860593,909391924,909326136c859058476,959852851,741422904,859059762,943076912,1664101432c842348081,825767477,824980785,825439028,858927159,842083376c959984185,942682676,859058476,959852851,741422904,859059762c943076912,1664101432,909456945,926168631,824979762,825439028c858927159,842083376,909195063,943076661,859058476,959852851c741422904,859059762,943076912,1664101432,842479417,892417080c825371697,859388210,825634869,808529196,859059508,842478128c859058476,959852851,741553976,842282546,892416308,1664101426c858863928,960049968,825371699,859388210,825634869,808529196c859059508,842478128,859058476,959852851,741553976,859125298c909260085,1664101428,892548408,909652020,825371700,859388210c825634869,808529196,859059508,842478128,859058476,959852851c741553976,875902514,808988722,1664101424,876099121,808661296c824981045,825439028,858927159,842083376,909195063,943076661c859058476,959852851,741422904,942945842,926494771,1664101430c909193517,859123767,741619511,858993713,842020657,824979507c825702194,909456694,875637816,909194035,825702457,825636396c909324601,909717804,1664626742,842150449,842216758,824980275c825439028,858927159,959851568,825307185,741619765,858993713c943273521,942422328,808728368,741487923,842097456,892614705c942684471,859058476,808923443,741356338,808532278,943010097c875637812,909194035,959985721,909129772,825766967,1664101430c909259313,909194808,824980530,825439028,858927159,841821232c892940592,926103349,875637814,925971251,909717552,942684204c943207728,1664101432,943142701,842019632,841758008,960049713c942683443,959851569,825307185,741619765,858993713,943273521c841759032,909717558,842347316,761475116,892809265,859058744c824979507,825439028,858927159,825044016,909390129,942814771c875637816,925971251,808661552,909390124,808531769,741749555c828585521,858928693,825307705,825371699,859388210,825765941c926036268,892743991,741881397,858993713,943273521,908865847c943273527,741881910,892429104,808661046,876099384,842084908c892549433,741423152,875835953,926496054,824980017,825439028c858927159,909519920,909455671,808204340,808857955,825504048c741814582,959590706,808792889,824979768,825702194,909456694c875637816,909194035,825702457,859256364,926168368,1664101426c909522225,875968565,841757490,960049713,942683443,842083377c925971507,842348851,859058476,808923443,741356338,892876082c842348851,1664101424,825570609,909455417,841757748,960049713c942683443,959851569,825307185,741619765,858993713,943273521c908867896,892417846,741880886,892429104,876164409,959459381c842084908,892549433,741423152,842609201,842283320,824981552c825439028,926431542,926297137,808531763,808204336,959787363c959723313,741619766,959590706,808792889,824979768,942815538c808596537,875637816,909194035,825702457,876033580,875902515c1664101428,875640881,943207472,841758769,960049713,959591731c842083384,959984185,942682676,859058476,959852851,741422904c909457206,909194807,828583980,892811317,892745269,825371702c859388210,825765941,959590700,876165170,741879858,858993713c943273521,908865847,858994231,741487921,942760752,909654320c892811321,842084908,892549433,741882162,943010093,909390901c741486905,858993713,842020657,908867890,926366006,741488951c892429104,909325112,909587251,842084908,892549433,741423152c842609201,842283320,824981552,825439028,926431542,926297137c858993712,808204338,926232931,808923449,741683249,959590706c808792889,824979768,942815538,808596537,875637816,909194035c825702457,825701932,909654064,1664101428,876033329,926103353c841757493,960049713,942683443,842083377,909195063,943076661c859058476,959852851,741422904,808793910,808988722,828583980c925906741,909719863,825371696,859388210,825765941,926036268c892743991,741881397,858993713,943273521,908865847,842086710c741750066,892429104,808531509,825569584,842084908,892549433c741423152,808532278,943010097,875637812,909194035,959985721c926299692,875967793,1664101432,875574833,909456179,841759030c960049713,942683443,842083377,959984185,942682676,859058476c959852851,741422904,825570870,808726585,828583980,943206965c925972275,825371698,859388210,825765941,959590700,876165170c741879858,858993713,943273521,908865847,959656503,741749561c942760752,875706417,858797108,842084908,892549433,741882162c942945073,926430772,824981043,825439028,926431542,909519921c809054517,808202292,808857955,825439286,741554226,959590706c808792889,824979768,876098611,859256886,875637814,909194035c825702457,892745260,875575601,1664101424,808531505,859189814c841758005,960049713,942683443,858860593,909391924,909326136c859058476,959852851,741422904,825570870,808726585,828583980c926364725,875901233,825371696,859388210,825765941,909259052c825439797,741487410,858993713,842020657,908865587,876098870c741750581,942760752,909390128,926234935,842084908,892549433c741882162,808532278,943010097,875637812,909194035,959985721c892745260,926233656,1664101430,892352561,842085942,841759027c960049713,959591731,858860600,909391924,909326136,859058476c959852851,741422904,876099126,808597302,828583980,892613685c959919158,825371699,859388210,825765941,942813484,926233651c741618224,858993713,842020657,908865587,808793654,741486897c892429104,842281268,808988720,842084908,892549433,741423152c808532278,943010097,875637812,909194035,959985721,909522476c825307189,1664101426,942880049,808728370,841758521,960049713c942683443,858860593,942813488,909195314,859058476,808923443c741356338,892614198,875574579,828583980,825570101,858863922c825371703,859388210,825765941,875770156,943076408,741749559c858993713,943273521,908865847,825767734,741619761,892429104c859385907,858994740,842084908,892549433,741423152,892744241c842085174,824980019,825439028,858927159,926297136,875837233c808202288,959918435,876032309,741618740,959590706,842347321c908867641,825241913,876098865,859058476,959852851,741947448c925972278,808465460,828583980,959461687,943075640,825371699c859388210,943272501,926036268,892743991,741881397,858993713c943273521,908865847,875968311,741618226,959537968,842347831c942814521,842084908,892549433,741882162,926364209,892679729c824981558,825439028,926431542,825699377,926497076,808203831c943140195,808596276,741881396,959590706,808792889,824979768c892876084,825375030,875637814,925971251,808661552,926233132c943206962,808202288,926167395,875574584,741947700,858993713c842020657,824979507,942815538,808596537,875637816,909194035c825702457,842086444,875967542,1664101424,876033073,875573555c824979509,825439028,858927159,842083376,959984185,942682676c859058476,959852851,741422904,959525176,875573561,828583980c926038068,909194289,875637812,925971251,808661552,875770156c943076408,741749559,858993713,943273521,942420279,808661809c741750577,892429104,876033586,825766448,842084908,892549433c741423152,925971249,875639088,824981045,825439028,858927159c909585456,842609465,808203318,842083683,876164912,943075637c859058476,808923443,741356338,942945073,926430772,824981043c825439028,926431542,926297137,808595509,1664166968,808595757c808466484,741685049,858993713,842020657,824979507,942815538c808596537,875637816,909194035,825702457,892810796,942682672c825571372,825767481,842083683,808857648,876099636,859058476c808923443,741356338,942945073,926430772,824981043,825439028c926431542,926297137,808595509,892742712,1664561973,808990509c909586993,841756729,960049713,942683443,959851569,825307185c741619765,858993713,943273521,841759032,808858166,842348338c761475116,943142966,959722037,825371702,859388210,859254837c808594732,892680497,909587255,859058476,808923443,741751088c892417586,925971509,1664101430,808530221,892481586,741816118c858993713,842020657,824979507,825702194,909456694,875637816c909194035,825702457,909129772,942815536,828583980,825308980c825570870,875637810,925971251,808661552,926036268,892743991c741881397,858993713,943273521,841756983,842282805,942683189c1664495916,926299949,842216501,841759027,960049713,942683443c858860593,909391924,909326136,859058476,959852851,741422904c942748727,842348342,761475116,909719095,943075636,825371696c859388210,825765941,825833004,892416304,824980536,825439028c943208758,876031033,842151218,808204344,825306467,825505337c909326384,859058476,808923443,741356338,842609201,842283320c824981552,825439028,926431542,959786033,926364470,909650998c892809269,925721395,858797363,942813495,842084908,892549433c741423152,892678961,926429240,824981558,825439028,858927159c909519920,875704883,808202803,859254115,892547383,741881397c959590706,808792889,824979768,942815538,808596537,875637816c909194035,825702457,926234156,808858163,1664101432,842217261c960049977,841758775,960049713,942683443,858860593,859321395c942944823,859058476,808923443,741356338,808858934,909325617c828583980,876033075,892876596,875637816,925971251,808661552c825833004,892416304,824980536,825439028,943208758,892742713c892416054,808203827,960049507,808793399,741356598,959590706c842347321,824981561,808792116,876097849,875637808,925971251l808661552,943011372l943076150,1664166960l808728365,808597554l841757750,960049713l942683443,842083377l909195063,943076661l859058476,959852851l741422904,842085942l875706421,828583980l909586740,943208504l875637808,925971251l808661552,825833004l892416304,824980536l825439028,943208758l892742713,909325880l808202296,876031331l892810292,741947184l959590706,808792889l824979768,942815538l808596537,875637816l909194035,825702457l959788588,892810297l1664101426,926168877l808530486,841758263l960049713,942683443l858860593,859124023l942683191,859058476l808923443,741356338l892483126,909719606l761475116,875902519l808859188,825371701l859388210,825765941l808726828,825831477l741356600,858993713l842020657,908865587l943273781,741618737l925721393,909586485l926036022,842084908l892549433,741423152l926364209,892679729l824981558,825439028l926431542,909519921l842020400,808204344l842281315,942946352l741554225,858993713l842020657,908865587l825241913,876098865l859058476,959852851l741947448,959919414l875835704,761475116l959722807,825635126l825371696,859388210l825765941,959590700l876165170,741879858l858993713,943273521l908865847,959592757l741749042,925721392l808532021,892941623l842084908,892549433l741423152,926430001l808859186,824981556l825439028,858927159l892742704,808858421l808202288,909585763l842347057,741947698l959590706,808792889l824979768,876098611l859256886,875637814l909194035,825702457l825636396,909324601l1664101424,859191085l926495795,841758257l960049713,942683443l842083377,959984185l942682676,859058476l959852851,741422904l909522230,842477623l761475116,825438264l875771193,825371700l859388210,825765941l875704620,959788596l741486903,858993713l842020657,841756723l842413877,909193266l1664495916,960050989l842084400,841756985l960049713,942683443l959851569,825307185l741619765,858993713l943273521,841759032l892679989,808989750l1664495916,809056045l909654325,841757744l960049713,942683443l808594481,909653812l942815544,859058476l959852851,741750328l859256114,926431541l909192242,926362979l942880561,741750581l959590706,808792889l824979768,825702194l909456694,875637816l909194035,825702457l959657772,875638841l1664101428,892942641l926168372,841756727l960049713,959591731l959851576,825307185l741619765,858993713l943273521,925645112l925971252,741618232l808543024,876034096l926234420,842084908l892549433,741422640l926364209,892679729l824981558,825439028l926431542,909257777l943010355,741486897l808543024,859386417l875573303,842084908l892549433,741422640l809055281,875967024l824981049,825439028l858927159,909257776l892942642,741881401l825385776,876097841l858797108,859058476l808923443,741356338l926364209,892679729l824981558,825439028l926431542,875965489l909129784,1664101428l925905197,825439793l741749048,858993713l842020657,824979507l825702194,909456694l875637816,909194035l825702457,892810796l942682672,909717804c1664626742,842478648,842019638,825371701,859388210,825634869c875770156,943076408,741749559,858993713,943273521,841756983c825701174,875968566,946024492,909128500,808990520,842084908c892549433,741422640,842609201,842283320,824981552,825439028c926431542,909257777,892876083,741488951,809001776,892417337c741684784,959590706,808792889,824979766,942815538,808596537c875637816,909194035,825702457,859189804,842019381,808203829c959852899,926234167,741816627,858993713,842020657,824979507c825702194,909456694,875637816,909194035,825702457,859189804c808923697,808202292,808923491,859125809,741947444,858993713c842020657,824979507,825702194,909456694,875637816,909194035c825702457,859189804,892483889,808203831,825243747,959787569c841756724,960049713,909129011,842083377,909195063,943076661c859058476,959852851,741422904,959591986,859058227,1664101426c959854903,909652019,825371703,859388210,825634869,926036268c892743991,741881397,858993713,943273521,841756983,909652534c909719604,946024492,858993968,808923188,842084908,892549433c741422640,926364209,892679729,824981558,825439028,926431542c909257777,960050994,741357107,859333424,859256888,741356593c959590706,808792889,824979766,825702194,909456694,875637816c909194035,825702457,859189804,892417584,808203312,875772003c825309238,841756980,960049713,909129011,858860593,909391924c909326136,859058476,959852851,741422904,926103090,909653553c1664101428,875574072,959591736,825371703,859388210,825634869c959590700,876165170,741879858,858993713,943273521,841756983c842347318,909455920,946024492,959591986,942813744,842084908c892549433,741422640,842086193,909390387,824981552,825439028c858927159,909257776,825570867,741880371,842556208,926494770c741553716,959590706,808792889,824979766,942815538,808596537c875637816,909194035,825702457,859189804,842019381,808203829c925972579,942747705,841757751,960049713,909129011,925969457c926496564,842608950,859058476,808923443,741356338,926103090c808727096,1664101424,926101816,892745776,825371698,859388210c825634869,959590700,876165170,741879858,858993713,943273521c841756983,943010614,842610485,828583980,926168631,859125558c875637814,925971251,808661552,876031276,876163632,741750070c858993713,943273521,841756729,859255350,875706419,761475116c876097585,959721778,824980536,825439028,858927159,858860592c909391924,909326136,859058476,959852851,741422904,959853617c842610485,808203318,926362979,926103603,741750583,959590706c808792889,824979768,825702194,909456694,875637816,909194035c825702457,825505580,825372978,1664101430,909127981,909653048c741487923,858993713,842020657,824979507,876098611,859256886c875637814,909194035,825702457,859321644,875575090,892679724c761476659,892743729,943272755,824979509,825439028,858927159c858860592,909391924,909326136,859058476,959852851,741422904c842217525,741617719,942944305,1664497461,909127981,909390129c741553712,858993713,842020657,824979507,876098611,859256886c875637814,909194035,825702457,859321644,875575090,825438508c1664235312,892350765,808464440,741487413,858993713,842020657c824979507,876098611,859256886,875637814,909194035,825702457c859321644,875575090,859322668,1664103472,959525165,926298675c741946417,858993713,842020657,824979507,942815538,808596537c875637816,909194035,825702457,909718828,909588275,825702444c959984182,943140195,959525942,741618737,959590706,808792889c824979768,942815538,808596537,875637816,909194035,825702457c808793900,842479667,1664101424,825833777,875574834,841756727c960049713,959591731,842083384,909195063,943076661,859058476c959852851,741422904,943077430,942815025,761475116,960049464c959460407,825371701,859388210,825765941,959590700,876165170c741879858,858993713,943273521,908865847,825700921,741487925c942498608,959591728,892614450,842084908,892549433,741423152c842609201,842283320,824981552,825439028,926431542,943074353c842478647,808203318,825765219,943142709,741488183,959590706c808792889,824979768,942815538,808596537,875637816,909194035c825702457,825833004,942944308,1664101424,925972525,892417592c841757752,960049713,942683443,842083377,959984185,942682676c859058476,959852851,741422904,808597814,909193270,828583980c825767993,859058737,825371699,859388210,943272501,875770156c943076408,741749559,858993713,943273521,908865847,859060536c741488440,942498608,942946608,909719350,842084908,892549433c741423152,842609201,842283320,824981552,825439028,926431542c943074353,942813496,808202288,825765219,825767475,741684531c959590706,808792889,824979768,942815538,808596537,875637816c909194035,825702457,943207980,858994743,1664101430,876164909c842608696,841758265,960049713,942683443,842083377,959984185c942682676,859058476,959852851,741422904,808531255,909455924c761475116,959788855,809055027,825371699,859388210,825765941c926036268,892743991,741881397,858993713,943273521,925643063c892678196,741357622,875651888,959985208,909455669,859058476c808923443,741356338,842609201,842283320,824981552,825439028c926431542,825764913,926234931,808202801,808529251,842018872c858928176,859058476,808923443,741356338,825307437,909325876c741881906,858993713,842020657,824979507,909719092,808989748c909192240,825306467,825307193,926298937,859058476,808923443c741356338,875966765,825635640,741488436,858993713,842020657c908865587,825831734,824981043,825306467,875836727,909586480c859058476,808923443,741356338,926364209,892679729,824981558c825439028,926431542,909519921,858863921,892742710,1664561973c925970733,892613169,741552176,858993713,842020657,824979507c825702194,909456694,875637816,909194035,825702457,825636396c909324601,825438508,1664235312,859322673,876163385,841757744c960049713,959591731,858860600,909391924,909326136,859058476c959852851,741422904,808661303,943075635,761475116,825504312c909653558,825371697,859388210,825765941,875770156,943076408c741749559,858993713,943273521,925643063,842477873,741751088c942498608,909326386,909194289,842084908,892549433,741423152c942945073,926430772,824981043,825439028,926431542,825699377c909587250,808202803,859319651,909456690,741552946,959590706c808792889,824979768,943206965,808989490,875637816,925971251c808661552,959461164,942945591,1664101432,909326381,892941367c841757489,960049713,942683443,892415025,808663347,943076665c859058476,808923443,741356338,809054263,842348857,761475116c959460408,808858932,825371703,859388210,825765941,926036268c892743991,741881397,858993713,943273521,925643063,825503793c741618224,959537968,842479927,825504564,842084908,892549433c741882162,926364209,892679729,824981558,825439028,926431542c825699377,892743729,808202294,876096867,959656245,741357110c959590706,808792889,824979768,825702194,909456694,875637816c909194035,825702457,825243436,842347314,1664101424,959723565c825373491,841758518,960049713,942683443,842083377,909195063c943076661,859058476,959852851,741422904,926363703,808990776c761475116,859123761,842346552,824979510,825439028,858927159c842083376,909195063,943076661,859058476,959852851,741422904c959853617,875639864,808204336,808529251,892743733,943208249c859058476,808923443,741356338,842543405,926036784,741749561c858993713,842020657,824979507,943273524,808726836,892742712c1664496437,943142957,858994998,841757490,960049713,942683443c959851569,825307185,741619765,858993713,943273521,925645112c808662577,741880888,909206320,858927664,876164151,859058476c808923443,741356338,808531505,926036278,824981043,825439028c858927159,909257776,926102834,741749042,942498608,842347317c825440054,842084908,892549433,741423152,926364209,892679729c824981558,825439028,926431542,825699377,926430771,808203312c892874083,842151735,741357621,959590706,808792889,824979768c808858933,943142456,875637812,925971251,808661552,825243436c892352824,1664101430,858993713,926232884,824981043,825439028c858927159,858860592,909391924,909326136,859058476,959852851c741422904,875705906,943075639,1664101424,942748977,875705651c841756724,960049713,942683443,892415025,825832247,909587762c859058476,808923443,741356338,876097591,909194292,828583980c825504053,959788597,825371703,859388210,825765941,959590700c876165170,741879858,858993713,943273521,925643063,875901488c741488949,892429104,926497072,825504055,842084908,892549433c741423152,842609201,842283320,824981552,825439028,926431542c808922161,842085684,808202288,909651299,925972785,741618481c959590706,808792889,824979768,942815538,808596537,875637816c909194035,825702457,892352300,926036536,1664101426,909522989c960049201,841757232,960049713,942683443,842083377,959984185c942682676,859058476,959852851,741422904,825700407,875836211c761475116,858797880,926495792,825371700,859388210,825765941c959590700,876165170,741879858,858993713,943273521,925643063c926232624,741619769,942498608,959722551,859388215,842084908c892549433,741423152,842609201,842283320,824981552,825439028c926431542,808922161,943141942,808204336,825306467,925906484c825375032,859058476,808923443,741356338,858861869,875575095c741357113,858993713,842020657,824979507,926430772,859320889c1664101426,892351793,926430775,841756982,960049713,942683443c842083377,959984185,942682676,859058476,959852851,741422904c842215479,942813488,828583980,892416053,825374007,825371703c859388210,825765941,959590700,876165170,741879858,858993713c943273521,925643063,892875568,741619254,875651888,942880569c825636400,842084908,892549433,741423152,825832753,859321143c824981558,825439028,858927159,808922160,926298421,808203827c959721827,909652275,741815603,959590706,808792889,824979768c825702194,909456694,875637816,909194035,825702457,892417836c825439542,1664101426,925970733,909653304,741619509,858993713c842020657,757870643,942945841,875640371,824980023,825439028c858927159,909519920,858863921,1664101430,842151217,959853621c841757753,960049713,942683443,892415025,960049201,909193272c859058476,808923443,741356338,825374263,943076152,828583980c858995001,942814261,825371705,859388210,943272501,825833004c892416304,824980536,825439028,943208758,909257785,943274032c741749048,825058096,959657521,926495792,875637813,925971251c808661552,959590700,876165170,741879858,858993713,943273521c908865847,859386416,942420529,842348597,828585521,909587252c942813233,875637816,925971251,808661552,875835692,859060016c741618228,858993713,842020657,841756723,808859701,909455413c761475116,959983665,859190580,824980275,825439028,858927159c875637808,876032052,875705395,859058476,808923443,741356338c959853617,926101813,824981554,875651894,926036019,859320881c859058476,808923443,741356338,808532278,943010097,875637812c909194035,959985721,808858156,825308981,824981043,875651894c842086194,808989236,859058476,808923443,741356338,808532278c943010097,875637812,909194035,959985721,808858156,909455413c824979504,925983542,926232630,875575347,859058476,808923443c741356338,808728365,909392178,824981045,825439028,959985974c825699376,842281780,808202292,825306467,825636661,892875316c859058476,808923443,741356338,942945073,926430772,824981043c825439028,926431542,909519921,926299192,1664166962,892416301c959853620,741553712,858993713,842020657,824979507,942815538c808596537,875637816,909194035,825702457,943076908,842479156c825571372,825767481,825306467,926036021,825570614,859058476c808923443,741356338,942945073,926430772,824981043,825439028c926431542,909519921,926299192,892742706,1664561973,858928177c942684217,824979765,825439028,858927159,842083376,909195063c943076661,859058476,959852851,741422904,942814775,875575603c761475116,926494769,959722552,824980020,825439028,858927159c841821232,859123767,942683698,859058476,959852851,741684792c842608952,741355568,925983536,842282805,892811573,859058476c808923443,741356338,942945073,926430772,824981043,825439028c926431542,909257777,943076914,741881906,925721392,842150456c959787829,842084908,892549433,741423152,842609201,842283320c824981552,825439028,926431542,892480561,909390136,741617715c959996720,842544178,741553976,875705401,892678450,809053241c825832249,741356089,943273273,809055285,876096561,859320882c741488435,926234424,842282544,842556210,808991028,741814576c909259833,808596536,926428216,859256117,741421368,926037049c909128502,809053236,909456441,741947446,809055544,859256885c809067318,825635385,741355569,825635385,876098096,842542129c876032313,741945907,926234424,959657264,892939314,926431033c741749043,892941625,959984434,842556208,859255605,741423412c926494777,808990513,808987705,959985976,741749552,926038328c892810292,876031028,959920177,741684792,943273273,875967541c809001777,943011896,741488177,825831992,959460663,842607670c842019126,741422136,926494777,825767729,808987696,942814520c741684281,858929464,825569333,842556213,892745525,741553209c959592760,892743732,809053234,808596793,741815353,909194295c808794417,842607670,925907253,741684530,892940345,942944818c876176184,926429747,741684275,808858169,909129779,876031028c842545201,741422641,859385913,942880306,842542133,892548661c741487153,825831992,892548407,842621744,858993206,741421108c926496057,942684216,876162102,808923699,741815865,808858169c909129779,942746676,842413361,892877107,842283052,825307696c962804022,825766452,909194548,875706412,892418105,959198517c842348853,959854902,959789100,892941616,942422320,892678708c808596792,842283308,909260854,929248823,842281268,909455667c909588524,892811568,959197753,876163636,909391925,942684204c859124789,942422066,842610736,892875059,859060524,858796336c946024502,892352821,808465721,842610732,858928435,942422320c925972786,858863667,959461676,876098097,959198777,959527216c909194037,842283308,909521975,946026295,825373236,825374007c842283052,858992948,942421558,892483893,842477878,942684204c875968052,942421304,943273010,875771184,959461676,859189811c962802489,892614960,925972279,959461676,909652018,942420275c825504308,892483123,842283308,809056056,942421554,858797623c875705139,943011884,959591992,946024496,925972786,926364980c942684204,825506103,959198774,892746037,909521463,909588524c892746032,942420534,842610736,943207477,825766188,842151477c1664563505,825373752,909717557,842542136,959657013,741487408c960050489,825308977,808987696,875706680,741750585,892418097c909193782,959197752,943075892,925970996,959789411,926298677c959198768,842348853,909719603,842610732,825438518,959199286c943206964,942749744,959789100,842414131,942420018,842610741c959985208,825505635,943142195,959199543,926036788,959984180c842283308,809056056,942420019,925972786,925906485,892811308c909455415,942421301,926364983,926234929,942684259,959984181c942422324,926429753,926429238,959461676,808988983,942421302c926233911,842085939,959461676,959854645,925644089,825766196c825831477,842610787,943141172,942420276,892483893,858994740c959592492,943011633,959198262,959789365,909326129,892483628c808728371,959197744,842348853,876165171,909261155,808924721c959198521,909325874,825504309,959789100,825570610,959199284c842282546,959723321,825505580,875967545,942421809,858797623c909455410,842283363,909521977,942420017,825832759,808727350c942684204,808531510,925642804,892809524,842608689,959789100c842544432,942421298,959527221,809054257,959592547,859125553c942421812,909456690,825832761,842283308,892352568,959197238c876032564,808990262,842283052,842608694,959198512,959527216c825767731,959461731,926300213,942421561,842086709,892481588c825505580,842348598,942421561,909522992,842477618,942684204c859255351,959197237,875705906,809056567,959789411,892547639c925643063,942944564,875639863,959789100,909259315,942420791c876163641,842151473,959592492,909457201,959198768,842348848c875901491,943011939,825374264,959197235,858928690,942683697c892483628,858797877,824981045,842346808,892482617,808987705c926037816,741683254,926429240,808859442,809001780,926431544c741947702,842216505,909588528,942746672,909194545,926168115c942684204,875902516,959197494,808596276,876033079,959789356c825700665,946025520,808924466,842608946,825766188,825374261c741357622,909259833,825373752,892939319,909260089,741748791c892941625,959984434,959982646,858863154,1664628273,942814265c825765944,892873784,909652793,741356082,959984952,943077426c876031033,926233393,741947192,842150968,842346808,959982648c825309234,1664233779,809054264,942683184,809053239,825374009c741750585,858862647,842413877,892873776,926496568,741945393c842609976,859321397,808987704,892613944,1664365363,808858169c943142451,809053240,892482361,741355825,926233144,892743728c842607666,892352821,741683250,892418097,926102070,942420275c875770420,859387192,842283107,808924211,942421302,943273010c825503793,842021164,926299445,741354547,909325621,842086452c825371704,859388210,959656500,859125091,825766966,841758770c960049713,858928179,925707321,942946104,909587760,859058476c808923443,741815859,926431021,892352564,824981047,825439028c909324343,892691255,942945843,741880369,959590706,842281785c808204595,892088364,875967285,942813496,842084908,875772217c1664693042,741354544,909325621,842086452,825371704,859388210c959656500,808202284,859125091,825766966,841758770,960049713c858928179,741354553,892677168,942945843,741880369,959590706c842281785,811809075,892088364,875967285,942813496,842084908c875772217,741946162,1664101424,909325621,842086452,825371704c859388210,959656500,808202284,859125036,825766966,841758770c960049713,858928179,741368633,892677168,942945843,741880369c959590706,842281785,808204595,895692844,875967285,942813496c842084908,875772217,741946162,741354544,909325621,842086452c825371704,859388210,959656500,808202339,859125036,825766966c841758770,960049713,858928179,741354553,892691248,942945843c741880369,959590706,842281785,808204595,892088364,875967285c942813496,842084908,875772217,1664693042,741354544,909325621c842086452,825371704,859388210,959656500,808202284,859125091c825766966,841758770,960049713,858928179,741354553,892677168c942945843,741880369,959590706,842281785,811809075,892088364c875967285,942813496,842084908,875772217,741946162,1664101424c909325621,842086452,825371704,859388210,959656500,808202284c859125036,825766966,841758770,960049713,858928179,741368633c892677168,942945843,741880369,959590706,842281785,808204595c895692844,875967285,942813496,842084908,875772217,741946162c741354544,909325621,842086452,825371704,859388210,959656500c808202339,859125036,825766966,841758770,960049713,858928179c741354553,892691248,942945843,741880369,959590706,842281785c808204595,892088364,875967285,942813496,842084908,875772217c1664693042,741354544,909325621,842086452,825371704,859388210c959656500,808202284,859125091,825766966,841758770,960049713c858928179,741354553,892677168,942945843,741880369,959590706c842281785,811809075,892088364,875967285,942813496,842084908c875772217,741946162,1664101424,909325621,842086452,825371704c859388210,959656500,808202284,859125036,825766966,841758770c960049713,858928179,741368633,892677168,942945843,741880369c959590706,842281785,808204595,895692844,875967285,942813496c842084908,875772217,741946162,741354544,909325621,842086452c825371704,859388210,959656500,808202339,859125036,825766966c841758770,960049713,858928179,741354553,892691248,942945843c741880369,959590706,842281785,808204595,892088364,875967285c942813496,842084908,875772217,1664693042,741354544,909325621c842086452,825371704,859388210,959656500,808202284,859125091c825766966,841758770,960049713,858928179,741354553,892677168c942945843,741880369,959590706,842281785,811809075,892088364c875967285,942813496,842084908,875772217,741946162,1664101424c909325621,842086452,825371704,859388210,959656500,808202284c859125036,825766966,841758770,960049713,858928179,741368633c892677168,942945843,741880369,959590706,842281785,808204595c895692844,875967285,942813496,842084908,875772217,741946162c741354544,909325621,842086452,825371704,859388210,959656500c808202339,859125036,825766966,841758770,960049713,858928179c741354553,892691248,942945843,741880369,959590706,842281785c808204595,892088364,875967285,942813496,842084908,875772217c1664693042,741354544,909325621,842086452,825371704,859388210c959656500,808202284,859125091,825766966,841758770,960049713c858928179,741354553,892677168,942945843,741880369,959590706c842281785,811809075,892088364,875967285,942813496,842084908c875772217,741946162,1664101424,909325621,842086452,825371704c859388210,959656500,808202284,859125036,825766966,841758770c960049713,858928179,741368633,892677168,942945843,741880369c959590706,842281785,808204595,895692844,875967285,942813496c842084908,875772217,741946162,741354544,909325621,842086452c825371704,859388210,959656500,808202339,859125036,825766966c841758770,960049713,858928179,741354553,892691248,942945843c741880369,959590706,842281785,808204595,892088364,875967285c942813496,842084908,875772217,1664693042,741354544,909325621c842086452,825371704,859388210,959656500,808202284,859125091c825766966,841758770,960049713,858928179,741354553,892677168c942945843,741880369,959590706,842281785,811809075,892088364c875967285,942813496,842084908,875772217,741946162,1664101424c909325621,842086452,825371704,859388210,959656500,808202284c859125036,825766966,841758770,960049713,858928179,741368633c892677168,942945843,741880369,959590706,842281785,808204595c895692844,875967285,942813496,842084908,875772217,741946162c741354544,909325621,842086452,825371704,859388210,959656500c808202339,859125036,825766966,841758770,960049713,858928179c741354553,943153968,842216502,808202288,875639596,942815029c757870636,909457457,825636657,824981554,959591220,876033077c741368628,842345520,909522481,741357109,959590706,842347321c808202804,808530732,859189553,761475637,808663090,959920185c875637813,925971251,892744496,892614700,875835700,875311148c875770424,808859956,842084908,875772217,1664693042,959721773c959853109,741750579,858993713,858797873,892090166,909521202c808858934,842084908,892549433,741487666,825571373,808857905c757871155,842085174,825571384,909194083,808595762,858533932c926233649,808204338,825306412,959460151,824980532,959591220c876033077,741368630,825568304,842020915,741356594,959590706c842347321,908866100,909325621,909455660,959854136,1664497974c808923437,942880818,741684784,808661298,858928435,841758003c909260337,808204344,892875052,842545203,741881395,858993713c858797873,878917430,959656760,909325619,842084908,875772217c741946162,925970489,909325623,824979500,909260083,875574070c828583980,842609713,959592755,875637814,925971251,842346800c959525164,909717812,741488953,858993713,825243441,824980021c825506097,960050745,875637810,925971251,842346800,892613731c942945334,825044016,858862896,825571378,942746674,909391414c741880373,858993713,858797873,824980534,859256377,842477625c859058476,808923443,1664366131,926300465,925907251,875637810c925971251,875967280,959854892,942814009,825371948,825308722c842086712,892811564,909457201,824979512,825439028,892481591c926507829,925972022,741488436,858993713,842020657,959198517c825636407,842478647,859058476,808923443,741684530,942944305c741750581,892350765,842412593,1664497465,959722797,942880052c824980530,825439028,926101559,892152889,859059764,943075641c859058476,808923443,741947187,909391149,825832244,824981558c825439028,926101559,909271865,875835698,825044016,909194544c959526453,925707314,892809527,909326641,859058476,808923443c741684787,842217261,875640373,824981552,825439028,909324343c925721397,909455923,942683185,859058476,808923443,741684787c959920179,842085175,808529196,875835957,875705906,808202284c808202339,808202284,825438508,741488432,909195064,1664628786c741354544,741354544,1664101424,859125046,943205430,909326132c741354544,741354544,741368624,741354544,909194546,875706421c808202284,808202339,808202284,808529196,943009849,909587764c842347052,942944563,741368629,741354544,741354544,808543024c926234676,959589430,909392178,808204336,808202284,811806764c824979500,892352816,875575601,892480560,892483123,808202806c811806764,808202284,824979500,925905203,808660018,876033592c811808309,808202284,808202284,912470060,825504561,808859958c808465196,842019128,741354548,741354544,741368624,842345520c943206964,875770668,809056312,741354548,741368624,741354544c741354544,909326642,942813488,808202339,808202284,808202284c892743011,741749557,959723826,892679217,808202284,808202284c808202339,892679724,858535475,825243696,741356089,1664101424c741354544,741354544,959589424,909455924,811808054,808202284c808202284,761475116,959656242,808794416,858533940,808597043c741751088,741354544,1664101424,741354544,926298167,842149940c858991668,825374776,808203057,811806764,808202284,925642796c876033584,875704880,959656748,875968308,741368633,741354544c741354544,741368624,825766707,926364982,808202284,808202284c808202339,825438508,741488432,943077171,842019379,942684204c942682425,925644852,892809524,959658032,942684259,875902516c959197494,942881072,825767993,909588524,959590705,942420533c808924466,875575090,825505580,858798136,942420279,842348592c959854905,842283107,825439285,942422325,942814777,892483380c909261100,858993458,942421561,959920176,842609459,943011884c859191607,959197747,876163636,808728629,825766243,909259829c741945398,859385913,942880306,842607669,825241910,741486904c808597816,926103608,892873777,909719352,741619760,876163129c825505077,842621745,925907253,741487920,892940345,808595762c842542132,959920436,741879861,959787577,808596784,959982640c859321394,741487414,959788856,875771441,809001780,875706680c741815860,858862647,892876341,808987699,825636408,741422128c926233144,909719094,842542134,892809529,741620016,875967033c825439801,876176178,808726835,741945657,943011640,892942649c808987704,875900985,741750066,892418097,842215990,959197234c909392181,942683184,909588524,943143216,946026292,842348592c875837752,942684204,825438777,959198520,825242420,808858416c959789100,892941616,942421046,892547641,959460146,875706412c892942137,962804016,842086704,909718584,959461676,859126065c959198769,909586996,825634867,892483628,859123765,942420275c909522992,892549170,942684204,943141431,946025013,926429753c875573559,909392172,942944566,942420276,808793394,876098869c942684204,825766455,942422065,875705650,808466737,842283308c959658038,828584501,909455672,909718066,959982642,942945586c741946417,909261112,959526967,808987705,942814520,741618745c959788856,825570870,959982645,859060018,1664235833,909717561c858993205,808987698,875706680,741685305,925971511,859320373c808987705,892744760,741422644,859385913,943208760,926428209c842084662,1664234809,875705400,842610999,876031024,926430257c741552697,892874808,909719858,876096569,859059506,741946673c842414392,842478648,842607669,858993206,1664497971,926429240c959656761,892873778,909719352,741487411,959591481,876098868c942746672,842282289,959460918,959461676,859189811,959198520c808531506,842086449,842610787,859322416,959197495,892614965c808989497,842283052,960049206,942421559,876163641,842348080c909261100,858992689,925644340,943075636,875771188,842610787c959984693,959199025,842217776,926168630,959789356,842019893c942420024,876032569,875574580,909261100,876165426,959199540c892877109,875837490,842283107,875640113,824981559,909455672c875835954,926428217,926103605,741815090,875901496,825571379c809053239,842608953,741553202,808596536,892416050,876110642c959460914,741422644,959787577,909260080,842542128,825701685c741423155,875639863,842610488,892939317,808858681,741879860c942814265,858927921,809001785,892613944,741815091,959983672c942748466,876162101,808529971,741357107,809055544,808794421c959982640,842347314,741945395,825831992,825766711,809067315c942813497,741751092,825831481,825439545,876162102,909391666c741816118,842150968,842348337,876096561,858862642,741750323c842609976,925972021,809067314,909456441,741880628,959722040c808794423,809053236,909259577,741554483,876163129,825702197c809053239,942682681,741421878,875705400,842412849,876176181c959920178,741749296,808859448,842216243,892873780,842414136c741355577,842414392,875836216,926428209,876033333,741618227c926430520,808531769,809067320,808858169,741618744,909455928c825833011,959982644,876098102,741487159,842412601,959656755c926428217,959657525,741945398,842216505,858927671,892953398c943208249,741685557,892418097,909587765,959198520,825702704c959983673,892483628,842217267,942422067,959459897,959525936c842610732,909324598,946026296,909654069,892875570,859060524c909457200,942420537,942944825,959984945,825505580,959985716c942421812,808989241,892744249,842610732,859255092,962803251c825636404,926103604,909261100,926169396,959197751,858928690c892483122,892483628,959525938,959197232,943075892,842348851c825766188,842151477,1664235065,892483896,875640884,959982649c943142450,741947697,892874808,876165170,926428212,909523253c741683509,926038328,960049972,892873778,808596281,1664366646c943207736,875967030,876031030,909456177,741553203,942815544c909261104,876096565,892874802,741881910,909521977,909653297c842542133,892351797,1664366645,926233144,960050998,842542128c825504309,741355577,909259833,892941112,942746674,842413361c842414386,842610732,825766965,942422324,926298681,960049464c942684259,959984181,942421044,909718839,892417334,842610732c959657015,959197753,892746032,842216242,942684204,959722041c925644088,892809524,959658032,942684259,875902516,959197494c942881072,825767993,892811308,859189561,959198260,892614960c909586742,825505580,858798136,942421815,892352821,892482104c959789155,808532273,942420025,925972786,959789109,892483628c892941877,959197497,943206964,808858928,842283308,909521975c942420024,808858164,892351033,959461731,926103857,959197496c959723058,876097589,959789356,825831737,925643317,825766196c942747958,842283052,909259060,959197232,876032564,808727097c842283107,892876085,959197490,892746032,875771186,825505580c876034100,942422320,875901497,925972792,892483628,892351540c959199030,875903285,909586992,842610787,892613687,959198256c959591986,959722553,959789356,942814520,942421044,892416564c943141937,825766188,842151477,741946420,943011640,858928947c842556215,942879797,741814581,825831481,875704889,876096563c808595506,741487921,909259832,909392176,842607665,892352821c741357106,892678712,942879031,876045105,926430257,741683769c876164409,808726582,876162104,842544690,741947190,892874808c842216756,808987705,858929464,741685297,808662073,909324337c892887856,959787065,741355573,858929464,808661557,842542137c859255097,741552440,825831481,959723570,809053238,892940601c741749043,926037049,926299700,842556215,892351797,741421875c909652024,859320886,809053237,909653305,741751095,825832760c942814258,876031024,943207473,741749556,943011640,909391411c842556217,943077173,741946418,959788856,875771441,808987697c926234680,741617721,858862647,942683701,892873779,943009849c741683762,825832760,959459641,842556208,892809529,741815347c892678712,959789366,876162097,808990770,741357109,926037049c943076916,876096560,959460914,741683250,825831481,943141689c842556209,825440309,741881911,892678712,875966775,876031025c825373745,741356086,842150968,842346808,926428216,909326389c741750585,959592760,808924469,876176179,875640882,741421621c875639863,892942392,842607667,925907253,741684530,892874808c825570617,876162097,926429747,741487923,808858169,909129779c876045108,842545201,741422641,808596536,909193522,876162105c875640882,741749045,825831992,892876087,809053241,876163385c741422128,960050489,959985713,809001784,942814520,741618745c909717561,808661813,842607667,926495798,741881648,959787577c909260080,842542128,825701685,741423155,909194295,926496561c926442289,842215478,741750064,859385913,926430514,808987699c892613944,741815091,959983672,942748466,876162101,808529971c741357107,809055544,808794421,959996720,842347314,741945395c825831992,825766711,809053235,942813497,741751092,825831481c825439545,876162102,909391666,741816118,859189817,808465974c809067318,859125305,741879864,926429240,825833266,926428214c892810549,741355574,808597816,842281017,892939314,959788089c741357619,926429240,943011378,926442289,859256117,741486902c892940345,960050744,876031029,808990769,741814838,875706680c876099377,892873777,875901497,741552952,825831992,909653303c892953396,825832761,741749559,859124280,808465463,892939314c858928441,741620024,825635385,959461174,842607669,892744502c741422130,809055544,858992694,926442290,825702197,741356596c959722040,943140920,892873780,825636920,741552694,959983672c858929464,892939316,808727865,741488434,808465977,825702708c892887863,892678713,741553459,809054264,875574837,809053236c959526713,741685552,858994233,942682937,876096561,859059506c741357105,842216505,875704887,809001783,875900985,741879861c858928184,926234420,942746672,842413361,909456434,892483628c959919671,942421304,926102834,909258805,842610732,943208496c946025528,825635385,942814259,842283052,808532018,942420273c909130037,842216240,943011884,842283321,942421042,942682681c842348089,892483628,825307191,962802999,859059762,808464432c842283052,892350774,942420020,926167604,842085433,875706412c926496569,959198006,943274293,942682677,892483628,942945078c962801975,909586996,808857651,959789100,909195569,959197488c808465204,892614713,892483628,959525938,959197232,892351281c741750583,892756784,741749557,842217784,943076661,859320620c942945842,741617719,909195313,825504050,824980785,959591736c859320377,825306166,842477619,825242674,808923491,959590706c741553714,808529969,959787575,824981561,959918641,825241648c909192243,892876598,876097844,959852844,825767993,741422640c959527217,959656245,895695158,892613687,825767218,926364972c925907257,959198519,959983672,875771698,808464940,876034098c741357625,909389873,943011385,959198518,875835448,876097593c892809571,909390641,741685303,909391409,909326642,824980785c875705656,909586736,909192245,858929206,943207222,859256108c943273781,824981299,842412857,892810808,926245682,875836468c741357110,959919665,892809784,824980528,959721777,926496562c926231607,959919411,741815096,909326641,926300210,892088885c875836471,842085938,959789411,925970999,892090167,825309491c892679986,892940588,808597299,741750582,859058744,808793906c892873782,909652793,741945913,825440561,926234676,828586292c859386168,909326128,959523897,926299699,925972788,859256108c943273781,824981299,842544694,909456948,808528944,943274290c959657785,959657260,875639089,828586037,842020664,926364978c942746674,808661045,825243447,825766188,859058233,741946161c892548917,859322679,942746679,875575601,808988722,943272236c959527220,1664561204,875771441,825702708,942421298,842216498c909325623,808923436,943143217,741749809,959854385,926167858c824981049,842610998,942879540,959523890,960049717,859255353c859256163,959525944,824979768,943077432,959656502,942746680c842413363,842150711,875770156,875706424,741750577,892416050c909261107,892089138,926233399,926103609,876033379,808727860c824981556,842216496,858994231,943270966,959722544,741619760c959854385,942815025,824981556,926037304,892482873,925969458c926495024,876097848,909586787,875770425,741751095,925972785c825635122,892090417,892613687,892678193,926495020,808726576c741685046,842281009,942879796,959198520,875835448,876097593c858992995,892746034,741487410,842020657,909194800,942420023c825439538,909326384,942684204,842348084,824980528,943077432c909130037,959523896,943076915,909520947,859386211,809054262c741552183,808529969,959787575,959199544,875835448,825700409c909586732,842477881,741880888,842348593,842348855,841757237c875573296,808990259,942760760,842414390,943077685,909586732c909324857,741422392,892482613,926037299,909192249,959722547c808532019,808923436,959787570,741357104,909326385,842019376c828585017,926167862,876034099,959523897,926103857,943142711c926364972,943273522,824981301,943077432,959656502,959523896c943076915,909520947,859386156,809054262,1664299063,825635384c825636407,876096563,942683698,741356857,960051505,859060277c824981808,909719096,909718834,925969464,943273777,859058225c875573548,892418103,1664693045,909654065,809055544,824981558c909521721,909128504,942746678,942750006,926232626,825241900c942749488,741880115,943273521,909652531,824980793,825374008c825700916,808608562,909588785,842609202,959789100,909391152c942420789,859125808,959460657,858796588,959657270,741749300c842150968,859060023,959982647,942748722,1664102449,808529969c842543159,824981557,859322678,959854642,909192245,943011638c875771705,892940588,959655988,741750065,892613685,875770160c959982649,909325361,1664497971,892548917,892613944,926231606c842347572,741881399,959983672,842479672,808528949,943206451c909129017,892483628,842019892,892088377,825309491,808859442c825506147,808990263,942421043,825504313,859124536,825241900c942683952,741881138,808464434,892875059,824980280,959787315c842544952,959917110,909586741,1664693557,909654065,858928696c824981561,842544694,859124788,925969464,859255606,909717556c926234668,959526968,824981045,909390646,858863408,926231608c959722548,1664430128,875706679,825374519,909192248,892678456c959919153,825831724,808925239,741946681,876164921,876163125c942746674,859059512,825701428,859059500,959789107,828583990c892482872,926300473,808528946,943143218,825438514,892940588c892876595,741357880,909195575,808662066,925969460,875770160c959524912,959919916,892547379,828585777,825374008,926298420c925969465,942880817,875837745,859189548,842413364,741422902c892745777,825569587,824981560,942684214,926038066,925969460c859060534,808530993,825766243,959459641,741356338,876097592c876164150,909192243,875902003,842413109,875573548,859059250c741423160,825440049,842610488,824981554,825374007,875836729c909206322,926429491,959723569,909717804,909455413,741488435c875837237,858796085,942746676,943076920,943075632,859386156c842478642,741487153,892549169,875705907,828584752,925971256c859254838,942746679,909588790,959591735,892940588,808925234c741946674,909326385,875966768,824979507,959918391,909195576c959917111,859255093,1664561975,892876337,842084914,942422323c875705650,959787314,926429484,825765936,741356600,959527217c859321913,824979511,808858425,859059250,925969457,942814515c858796601,943206755,825439285,741423416,808529969,959721527c959199033,875966520,959789363,875573548,909456695,741554233c909326641,858797367,824981049,942946361,959854644,959537976c926431025,959787572,808464940,909325360,741554231,858994993c875573554,824979512,909587504,942684471,808594488,959461169c808466737,875573548,808858423,1664233521,909522993,959854896c841758261,859124016,942815544,926231606,959919411,741815096c875837237,875574325,808528952,926036788,909325110,959852844c875705144,1664497975,859190833,858863408,942420533,892744759c842608953,942684204,959984952,824979763,808662582,942813237c926428216,959788596,741554481,959983672,876034360,808543030c926036788,909325110,959920428,909587508,824980017,842412856c943207217,926493744,808793145,741487673,859126065,959590967c824980025,808858424,909719089,959537975,926430771,942945849c943206700,842609201,741880881,842281009,892417076,824981303c842085174,859387185,959523890,825701173,808923699,842610476c842479412,828584243,960049465,808859445,909192241,942750009c859321905,825241900,875706160,741814322,959854641,892482104c824979766,959461425,808924472,808528952,959592244,858992691c859386211,892351027,741356088,808661297,875704885,824980024c942749753,859387699,926231602,808793140,741685303,808466225c892810297,925644853,943140921,825438259,859189603,892875824c741750325,959526961,858993714,824980018,842413623,809054258c808528949,842477617,942946611,892875052,909653298,741554485c875837237,859124533,809001782,943011896,741683764,825439793c808989491,824981553,842608952,842216244,925969458,842151478c892352816,825241900,858928944,741880889,808597809,842282289c828586288,859189560,859059509,909192241,858862899,909129009c925906988,858797365,942421553,909391920,842216500,875573548c909586995,741749555,876164921,825636660,925983538,825702454c960049204,825766188,942880824,741880374,825439793,808989491c824980025,808662329,959591990,808528952,959591220,959854646c959920428,909587508,828584497,925905200,909390898,925969456c825833265,858861872,892940588,825701938,741881648,926167089c809054520,824980536,808859192,892941881,959523894,892483889c859256113,808464995,959852595,741421360,909326641,926300210c942420533,842216498,808727863,959789100,909588531,824981049c943273782,808793906,926231606,842347572,1664692787,876097592c842151478,926231606,859321651,741879860,808925489,842478384c824979512,808728630,959854905,926231608,959919411,741815096c859126065,925906484,828586038,875705655,808859957,942746679c859059512,825833521,925906988,858797365,824981808,858862390c825243699,925969464,892679475,808794163,825831724,926496313c1664235063,942749745,892744243,942420022,943274032,959721781c942684204,926431289,824981554,925905200,892483632,942746680c959460918,859060534,825831724,825569849,1664300853,858796082c809055792,824979761,875574070,909456696,925969462,943273777c942749238,942813484,909719090,741815088,808529969,808858167c824980272,926298937,942878773,858874675,875903284,808532022c808464940,909325360,741356856,858994993,875573554,824979512c909193271,959919920,926493750,808793145,741487673,960050737c808529977,828585523,909391926,925970737,808987700,808793399c741880371,808529969,842543159,824981557,859321911,959592240c909192247,809056569,875705648,943075628,825308724,1664366385c892809272,842215477,808528952,808923185,943010360,825700652c808532279,741552433,842348849,808531766,892090423,943010612c842151217,858796332,808465201,1664167986,925907255,959854902c926493752,808793145,741487673,859126065,892614963,892089395c943010612,842151217,858796332,808465201,741421106,842348593c959590452,929249335,943140921,825701942,960049452,876098873c741880115,858994993,875573554,824979512,909193271,959919920c942746678,909653560,943272754,909652268,942683960,1664562740c925972785,892745528,925642808,926167609,825438775,808991020c959657014,824981813,892810288,943273525,926493747,926168121c741486902,892876849,875836212,828584247,859255857,859256118c808528950,926234164,926363956,959920428,909587508,824980017c875903032,926168115,808528945,808924724,808727602,943206700c959789110,1664628272,943076913,842544945,824980531,909587504c825243448,943270966,959985712,741617716,842018866,959723320c824979512,959853616,909653302,909192245,959461430,808466745c909652323,858796345,741356345,909389873,959525688,959199031c959789367,909456692,825766188,842281017,741880113,825243697c825571126,959198768,959983672,875771698,892940643,842479154c741486897,926037049,925905718,876162096,876032563,741422128c876097592,859059254,825306166,876032820,741355575,892691248c959658297,741619765,959590706,842281785,892090675,859388213c876098873,842084908,875772217,741946162,808924205,909127992c824980530,825439028,909324343,875389751,825765943,875705904c859058476,808923443,741815859,741354544,1664101424,741354544c741354544,1664101424,741354544,741354544,942880557,892811569c824980528,825439028,842149943,741368632,741354544,841821232c876033073,875967288,875637816,925971251,825307696,926428515c909129528,741881910,858993713,842020657,808204338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757870636,875835442,842215991,824979504,825439028c842149943,875375672,859125304,875967033,859058476,808923443c1664627250,943206449,942748212,824981560,825439028,842149943c741354552,741354544,741368624,741354544,741354544,741368624c741354544,925707312,842085681,842217528,859058476,808923443c1664103218,909587511,943076403,875637816,925971251,959590960c808202284,909260588,825439798,824981558,825439028,842149943c859267897,926234672,741488436,858993713,842020657,925645106c892351795,909588273,859058476,808923443,741945906,842609463c942683700,875637808,925971251,959590960,942749539,892614450c824979510,825439028,842149943,741354553,925707312,875575351c842609459,859058476,808923443,1664103218,741354544,741354544c875704887,909654070,875637812,925971251,959590960,808202339c808202284,808202284,808202339,808202284,808202284,808202339c808202284,808202284,808202339,859060012,858797108,824980536c825439028,842149943,741354553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908944176,942880567,909717552,859058476,808923443,741356338c741354544,1664101424,741354544,741354544,1664101424,741354544c926299697,943010610,875637812,925971251,959590960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75639139,926169394,808203320,959591980,909456433,959197228c842608693,808858423,859058476,875903282,1664496695,959854637c825636404,757871153,858861618,825373238,875311416,909129272c909457208,842084908,892549433,741487666,842478897,741619256c825439789,808924727,825647924,808662325,741617717,858993713c842020657,908866357,909390897,909325621,859058476,808923443c741553458,959918381,808530486,741881910,858993713,858797873c761476918,926496561,842609970,824980534,825439028,909324343c825568311,842020915,741356594,959590706,842347321,908866100c909325621,909455660,959854136,1664497974,808727350,741683512c876096560,875639861,741354548,892678957,842479156,824980534c825439028,909324343,825647925,825700912,741487410,858993713c842020657,875311925,825243192,909588788,842084908,892549433c741487666,858797873,741749561,943076657,909719094,761476665c858993971,892809266,875637811,925971251,892744496,892546348c942748724,741881910,858993713,858797873,757871926,842020913c825372725,824980532,825439028,909324343,825058103,892547128c842477621,875637808,925971251,926298928,909653036,959721776c841758263,960049713,875705651,842214450,909259057,1664101428c909717805,892482105,741880375,858993713,858797873,757872438c875575345,842610997,824981049,825439028,909324343,842345527c909522481,741357109,959590706,842347321,761475636,825308472c858797617,908930098,942813491,741422392,892351544,741355568c825437232,842478900,1664101432,959526957,808464434,875637808c892940851,909391668,909651244,909521977,741486897,825242157c842151475,741423153,892679735,741750073,842150966,1664430646c959526454,741618738,825701431,741617713,892612915,741880375c859122736,825505840,1664101430,859058477,959789111,824980536c959591220,876033077,942484532,909392182,842084662,808594732c842412849,825766194,825766956,875837240,858534453,909390128c828585525,842609459,959853369,858860598,842020149,909325106c926101804,909719857,741357105,942748465,959461431,824981554c892746035,842413616,842083380,926167608,876099891,825504099c892483634,741881904,909390385,808924721,824979508,808530484c942683953,842083384,825765936,942813494,875705644,808990770c862138412,842084658,808203318,942746924,808661046,909719604c859058476,875903282,741618743,959854637,825636404,757871153c858861618,825373238,895693112,842477874,808727344,842084908c892549433,741487666,825044016,926103344,842543412,825437236c808465721,1664101433,825307699,741619250,825044016,925907256c808858417,875637808,892940851,875837236,909651244,909521977c741486897,825242157,842151475,1664170033,943206701,875770678c741618740,858993713,858797873,808204086,757870636,892612914c875968563,824981049,825439028,926431542,859136817,825505840c741354550,875704621,909193529,824981041,959591220,876033077c942484534,909392182,842084662,808594732,842412849,825766194c909653091,926430768,841758261,960049713,875705651,909192242c808728627,875637808,875639603,942944817,858991916,942880569c741618230,858993713,858797873,761476918,925905971,808597304c875637808,925971251,926298928,960050476,875903031,824980023c825439028,909324343,959786037,909326136,741751096,858993713c858797873,811808054,757870636,909390897,892942131,741354546c825832493,825374775,824980532,825439028,909324343,942957369l875836210,741357113l959590706,842281785l808204595,808202284l962801708,942750000l942815536,825766188l909456693,741684273l926430520,875771449l892939315,926431033l741879859,808661305l959525430,876031032l892614961,1664168249l943273273,926430005l892873779,875573817l741881142,959722040l943140920,892873785l892481849,741684272l842216505,842216247l959982644,892417074l1664430640,892418097l859124276,959197747l809055538,892875830l842283052,926299187l942421561,942814777l892416564,825505580l859124793,942420793l909654069,926496818l909261155,875706417l942421557,943273010l926431024,842283308l809056056,942422322l842610741,909324856l842610732,808792372l824979507,909455672l875835954,926442297l926300469,741554226l892678712,943012150l876096560,859126069l741685040,925971511l875575604,842607670l926101558,741816626l926037049,909128502l842556210,825768244l741617976,909259832l842149937,926428217l875575093,741619766l875706680,858797361l942746672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l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l808596536,808727608l842542130,825767733l1815689522,959722040l808794423,892939316l859125817,1815164984l926234424,825242167l892939314,858928441l1815558456,892418097l859124276,942422066l892483893,875968565l959789164,909128243l959197234,825636404l809054261,825505644l959657269,942420535l825373236,825374007l909588588,959590705l959199028,909654064l959787830,825766252l842609717,741486644l876163129,825505077l876112944,825308210l741815600,959788088l909455925,842558519l909325877,741618737l909455928,825308467l876112950,842348853l741749048,875967033l942946610,876178488l808529971,741488944l825831992,825766711l876178481,825767986l741423152,876163129l909522229,842558512l876032313,741945907l959788856,808990518l959999025,943142450l741618740,825831992l943010871,809004081l875900985,741421621l959788856,842150192l842558520,892809529l741947440,909259832l858927153,876112946l909390642,741751095l825831992,892548407l876178481,942946098l741488436,892678712l943012150,842558512l892809529,741946680l943011640,892811059l842558513,959853877l741357621,825831992l892876087,809069625l809055033,741552185l892678712,943012150l842558512,892809529l741946680,842609976l825308725,842558520l959853877,741357621l825831992,892876087l809069625,808858169l741553464,858928184l959919668,842558518l892809529,741422387l825439289,825831476l809069623,892679225l741357110,825831992l842216503,959999033l959919666,741356082l926496057,808662840l842558520,909586745l741880113,876163129l825702197,959999029l859060018,741357625l825831992,926233655l892890168,825373497l741422390,959983672l859058994,842558518l892809529,741422387l959984952,892613433l809069625,909653305l741487415,825831992l825766711,892955697l959788089,741423416l859387192,842412082l842558512,876032313l741881653,959984952l892613433,809004089l875900985,741879861l825831992,942683447l892890169,825373497l741422390,959592760l943009844,842558520l909586745,741880113l876163129,825702197l842558517,842281525l741750065,825831992l926233655,959999032l959919666,741356082l825831481,858929202l842558518,892809529l741422387,825439289l825831476,809004087l808662328,741750580l825831992,842216503l809069625,808858169l741553464,943207736l842084918,842558516l909586745,741880113l842609976,825308725l959999032,909194290l741750069,825831992l808858935,809069616l809055033,741552185l825831481,926364473l842558514,892809529l741880883,926037049l926169140,959999026l909194290,741750069l825831992,808858935l809069616,808596793l741553465,943207736l842084918,842558516l909586745,741880113l943207736,926298934l809004083,808662328l741750580,959788088l875901237,809069621l892482361,741357107l825831481,858929202l876112950,842348853l741815861,892483896l842283316,842558516l842281525,741750065l959788088,959918389l892955700,808858681l741684273,959592760l943009844,876112952l859126069,741618483l808662073,842084657l809004081,875900985l741879861,959788088l808661557,892890165l825373497,741683257l859387192,842412082l876112944,825571637l741620023,859387192l809054514,809004085l875967544,741619766l959788088,942813493l892890166,825373497l741683257,892418097l909195572,946616370l875770420,959525687l825766188,825832501l1815622198,909259833l859386424,876031027l959723313,1815360560l892482617,825831472l842607666,909324342l1815689271,875639863l875837496,876096560l909193778,1815558452l825635385,926103606l909585463,909520946l1815361588,825636664l909521974,842542132l942682933,1815491127l942748728,858927410l809053236,875705145l1815230773,926037049l825374772,876162096l959789362,1815426614l808662073,942880055l876031026,808793905l1815164720,892941625l808923193,876096566l926167858,1815163443l825831992,842216503l892939316,892679737l1815165241,959722040l875573560,876162099l892418098,1815687728l808597047,926496054l842542132,942682933l1815163447,943207736l892416822,842542136l808991028,1815556400l875901496,842021171l926428216,959854389c1815163193,808792632,808726582,842607671,909324342,1815623474c842216505,892811312,926428210,926103093,1815490872,959787577c892481847,842607665,926298422,1815491896,842150968,909587505c926428212,859256117,1815490872,942748727,809054520,892873782c859388216,1815294263,926430520,926431033,909585459,909520946c1815229495,909259832,808597808,809053235,842348089,1815294773c909457208,825767731,842607666,825702709,1815164210,842412601c842610745,926428216,892352309,1815621687,959983672,926363705c842542128,859255097,1815359544,892678712,808857655,876031032c825571121,1815099696,876164408,909259056,909716532,825569328c1815228725,942748727,909654327,892939316,809055545,1815490615c858928184,842217268,842542129,876032313,1815164981,959787577c808596784,942746675,959460657,808923958,825766252,909717557c741881395,892418097,859191600,946616374,959460919,925972024c808859948,925906224,946616627,926102834,943273521,959789100c842545203,946614321,842086709,926364212,842283052,959984691c946616368,842610736,892875059,825505836,926430519,963393590c875573302,858863417,842610732,942815284,946616118,892940857c960050741,859060524,926037810,929837110,825635124,842347065c959789356,925907253,946615856,875770420,825373495,842413868c926234160,963393329,808531506,876163123,942684204,926496056c946614320,859190583,909195319,892483884,842086201,946614581c959527221,875966512,942684204,892942393,963393588,808596276c959722550,959789100,876098864,946615863,808793394,825569332c825766188,842151477,1815490615,892941625,909194546,809053237c926430521,1815295282,858862647,959788597,892873784,859388216c1815294263,926430520,926431033,909585459,909520946,1815229495c825636664,926102326,892873783,942815544,1815098420,959722040c842018872,842542129,959657013,1815622192,859385913,875770930c842542131,808857653,1815556148,959591481,808859188,959982649c926168370,1815556918,909457208,825767731,842607664,825702709c1815164210,842412601,842610745,876162104,942682675,1815360560c943011640,808924467,842542133,808991028,1815687472,875901496c842021171,809053240,875705145,1815295027,808662073,876032057c809053233,909653305,1815426103,925971511,943009845,892873777c859388216,1815294263,926430520,926431033,825830451,825634867c1815361329,959787577,959918647,809053234,926430521,1815492151c809055544,926169141,808987702,858929464,1815295028,892418097c909521460,824979761,808792376,909325881,942763064,959460657c943076150,825766188,909717557,1815623219,892418097,859191600c942422070,809055543,942682162,825505644,926429494,942421811c909193785,875967033,909261164,875573299,925645110,825635124c859060024,842283116,875966770,959199033,909194802,926364472c842413932,875968048,942421048,909194807,875968052,892483692c926429235,942421554,842543412,875770417,959461740,892613171c959197753,876032564,808530488,959461740,909652018,942421298c875770420,909129782,842283116,892810291,942420023,942682676c942684468,842610796,876164149,824980275,808792376,825505849c842558520,926299957,741423161,926234424,892745008,842558518c825768244,741422128,875901496,842021171,926444600,959854389c741421369,909717561,942880566,809069619,943010361,741617720c909194295,858929201,892955696,809055545,741748791,859385913c825308466,842624051,926103609,741947192,809055544,909588789c926444600,960051253,741619001,943010360,859255091,942763063c959460657,909390905,959789356,909718836,963393842,876032564c892547641,825505580,959985716,963392309,943012144,959853112c892811308,892548917,946614326,942814777,842020659,859060524c909194289,963392312,909325874,875706674,959789100,892352048c829175603,875901240,942879033,876162101,808529971,1815425078c859385913,926431544,842542136,825768244,1815557429,875901496c842021171,809053240,875705145,1815295027,808662073,808596786c892939317,959985465,1815164467,858862647,842413877,892873778c859388216,1815294263,926430520,926431033,909585459,909520946c1815098162,892483896,808728628,876096561,909390642,1815162936c959722040,859123768,842542132,959657013,1815622192,926234424c825833782,892939313,808727865,1815689010,909259833,808923960c909650994,942815026,1815491378,842216505,926168880,808987701c959789112,1815098937,960050489,892548913,876162102,909392178c1815360819,892418097,876034102,942420024,892352821,926103352c842610796,825504054,942422073,943273010,943141424,892483692c809055028,959199282,842217776,859058996,825505644,959461171c959198259,943075892,925970996,942684268,943206967,942422072c959590964,842478390,842283116,875836469,824981811,808792376c926103097,892887862,892481849,741816626,809055544,858929205c876096560,926234417,741815090,808465977,825702708,926428211c892352309,741422390,926038328,942684469,876045112,959723313c741815605,825832760,875574578,809053238,942682681,741356342c859385913,858861625,876096564,959919154,741357105,808596536c809055288,959996728,959722802,741552948,892418097,876099888c942422065,842479664,808595768,842283052,909324596,942422065c926102834,808466225,959789100,842545203,946024497,892483893c825701174,892811308,909653561,959197234,842348848,909456433c825505836,926364983,959198772,875573302,858863417,909261100c959985970,962801971,926300469,926167857,959461676,926103857c942422327,892352821,909587512,892483628,808726581,824979765c909455672,808923698,926428214,859189558,1664104499,909194295c825702193,876096565,808661554,741487416,842608697,892352821c942746679,959460657,842478390,842283308,859190329,942420789c909194807,876165171,875706467,892418105,942420022,859059506c942813241,959461676,859058739,942420788,909129010,925905968c959789100,892352048,959199538,842086704,943142713,892811363c943141686,959197745,926496050,825569841,909261100,959985970c942422066,926102834,808857652,842610732,842347575,942420023c892809524,909260598,808860003,926495792,942420785,808924471c825570869,825505580,959461171,959197235,942881072,959920185c892483884,926232633,942421553,892613938,942749235,909261155c892744496,824980531,808792376,926103097,842607669,876164150c741357367,875639863,842610488,842542129,842150709,741618741c825373752,808595509,926442288,943077685,741357109,808596536c809055288,959982648,959722802,741552948,892418097,892680498c959199283,808531506,892482354,842283308,959984695,946026551c859190583,842086455,892483884,842086201,942420277,876032569c909718580,943011884,825374264,942422072,876163641,892613424c875706412,892352569,946026546,859059506,942813241,959461676c859058739,942420788,858927668,909326384,959461676,809055538c824981301,808792376,926103097,876162098,926363699,1664103220c942814265,842020145,926428213,926103093,741879864,959787577c892481847,959982641,875837234,741751092,842216505,825767984c842542130,808466229,1664626740,959722040,892678456,842542136c959657013,741880368,859385913,875770930,876096563,926103601c741421622,809055544,942946357,892939312,842151737,1664431157c909457208,825767731,842607668,825702709,741422386,842412601c842610745,842542136,909325877,741357108,859385913,808858674c825830449,959787059,1664366648,943273273,926430005,842542133c808991028,741683760,926037560,808466738,876096568,876097586c741881142,842347313,926300471,1664101424,876164658,858797112c741354546,909257776,892678711,741879864,943272505,909587506c876031032,926430257,1664299577,943272505,875968563,876031028c859125041,741422905,876097592,876033590,959982645,942945586c741488441,825831481,875704889,942746674,892679473,892612918c943011939,859191607,959198004,943143221,942682935,858863916c825374256,925644857,876163380,825309493,959789356,942880056c942420791,808597813,943011380,875706467,925907001,942422328c842086709,892612661,859060524,858994482,942421042,825504313c892481589,825766188,892482613,741487411,959787577,942945840c876110645,909390642,741751095,842414392,825373752,876031029c892614961,741554483,943207736,959984182,842607671,842543414c741750068,959722040,943140920,876176183,959920178,741945904c959984952,858929202,959982646,892417074,741356336,892418097c875704886,942422324,909718839,859320887,892483628,892941877c946024504,892941620,892809267,825505580,809055287,959198772c858797618,926495287,842283308,808662583,942420534,943273010c875640881,842283052,842019126,946026802,808924471,876099124c842610732,808792372,824979507,909455672,909588536,876031025c892418097,741422387,858928184,942684212,842607665,909193526c1664430393,959787577,892614966,942746681,959722801,808465458c825505580,842543414,942421298,959527221,959983665,825505580c959461171,942422066,825373236,825374007,842283107,926497072c959198006,842348853,842610739,825766188,892482613,741880371c892417079,926495541,809053233,926233657,741552439,808859448c825505588,809001783,876164408,741816372,892418097,892614962c959198001,959658288,892875568,959461676,842543665,942421555c925972786,825570101,825505580,959853625,962803251,892614965c875771449,959461676,825505586,942420534,892809524,926233144c959789356,858993976,959197494,842217776,875966773,892483628c925972275,828583984,892678456,875640373,809053241,875705145c741487928,825831481,926364473,959982642,876098102,741486898c959525943,959657268,808987699,842610488,1664104243,808662073c808596786,876096567,943011633,741422642,943273273,909325109c808987697,959789112,741618738,859124280,808923447,942746672c858928433,943077168,909261155,892744496,959198515,842086704c909324856,959592748,909652792,925644596,876032308,858796857c842283052,875837488,942420528,943142194,960049713,875706467c892942137,959198256,892877109,825767987,892811308,808597303c959197745,842348853,926496819,825766188,892482613,741880371c842609976,909653301,892887860,808596281,741356086,909521977c959460657,876031024,859125041,741488441,842150968,842348337c926428209,842084662,741815353,943206457,892548662,942760761c959722801,842019890,959461676,875902260,942420017,825504308c926232625,892614700,892482873,942421814,859190578,875835702c892483628,825570102,946026033,892941620,909195314,909261100c876163636,959199288,825242420,842608688,959592492,942880561c959197489,943206964,825765937,959461676,909456692,946024502c925972786,959591220,892811308,943142457,942420272,926298681c875836472,959592492,892614449,942420280,892352816,825374004c892811308,842084409,946026546,925972786,959983669,842283052c842019126,942420531,875770420,909719350,959592492,859125553c959197493,876032564,842478648,892483628,892941877,946024504c925972786,959789109,892811308,926364472,942420277,909456690c808990009,959592492,943011633,959199541,959658288,858798384c892483628,892941877,946024504,925972786,959789109,959789100c825636146,942422065,909456690,808990009,959592492,943011633c959199541,909261104,859125808,842283052,926299187,946026041c925972786,825570101,859060524,959460401,959199025,892614960c808859189,959592492,859060017,942422322,926298681,808596025c959789356,859256887,946026544,925972786,942747958,959461676c926364980,942421297,876032569,808991027,959592492,892614449c942422071,842217781,825570865,942684204,875770425,946026035c925972786,825570101,943011884,875772217,959199541,943012144c842217270,959592492,942880561,959197489,892614965,825833529c959789100,909128243,946024498,925972786,943142196,943011884c875772217,942422325,892352816,942683444,959592492,808793905c942422328,842217781,825570865,842610732,892351545,946026552c925972786,942747958,959461676,926364980,942421297,875705650c909455666,959592492,892614449,942422071,926298681,808596025c959461676,842543665,946026035,925972786,825570101,859060524c959460401,942421809,859125808,909587504,959592492,859060017c959199538,909261104,859125808,943011884,825374264,946025522c925972786,942747958,959789100,825636146,942422065,825504313c909456694,959592492,909457201,959197232,959658288,858798384c959461676,926103857,946025015,925972786,942945077,842283308c876098615,942420535,825504313,909456694,959592492,909457201c959197232,842348848,859126064,943011884,825374264,946025522c925972786,942747958,943011884,909325880,942420791,859125808c909587504,892614700,892417337,959198516,842217776,808858421c959461676,842543665,946026035,892941620,926299442,842610732c876164149,942421042,875705650,909455666,892614700,925971769c959198265,909392181,892612912,842610732,892351545,946026552c892941620,875770675,859060524,825307440,942420274,892352816c942683444,892614700,858928441,942421296,842217781,892352817c959789100,909128243,946024498,892941620,876164913,959789100c959525427,942421296,909391920,876099124,892614700,842085689c942421560,842217781,892352817,825766188,825832501,1664627254c858928184,825440052,942746681,959722801,942814769,842283308c959592502,925643571,876032308,875835449,842283308,959459381c959197745,858797618,959985462,825505635,876099636,942420020c825373236,926495798,909261100,859321905,925644599,909128246c876098614,909588524,909391409,942421046,808662322,909260600c825505891,842084920,959198259,842217776,842609972,842283308c842544183,959197233,892940852,892745273,859060524,859125552c925643320,892809524,825700400,959789411,925907253,942421552c875770420,825373495,959592492,859060017,959198258,892746037c825833781,875706412,808532025,959198004,825766452,959590453c842413923,959788592,942421047,808662322,825374520,943011884c825439800,942422069,943273010,925970480,892483628,809055028c942422066,909587767,825309497,892483683,875574832,959199024c858797618,943141430,859060524,926429234,942420533,859190583c909195319,892483884,842086201,959197493,909194802,909457463c842283107,926167346,942421046,926233911,909195315,825505580c959526968,942421552,960051253,858863411,943011884,943143223c925643575,909128246,842282806,842283107,842608694,959198000c892746032,858993970,892811308,943141686,959197745,926496050c825569841,909261100,959985970,942422066,808924471,942683957c942684259,925907257,942420023,925972786,875575347,892483628c909129525,925644848,892809524,809054257,959789100,842084404c959198262,892350518,842085681,825505635,943273784,959198262c959789365,909129520,842283052,859255859,942420274,925972786c825767220,892483884,842346553,824980272,808792376,926103097c942760752,959460657,943076150,825766188,909717557,741881395c808859448,825636921,909716535,808792112,741946167,859124280c959852855,892873784,943207225,1664102706,825832760,926037042c876096567,942945074,741879865,959983672,942748466,876096565c943011633,741881399,808465977,825702708,959982643,842544178c1664562744,959592760,959853877,876162105,842478131,741357111c909194295,892483889,892939314,809055545,741748791,858928184c842217268,909585457,892743730,1664561463,825635385,959460144c808987700,959789112,741355575,909457208,825767731,842607670c825702709,741422386,825832760,909127737,808987700,959985976c1664627765,842216505,875836976,892873785,943009849,741750580c892678712,892351536,942746673,842413361,909129522,959789356c825569845,959198518,943012144,859124279,825505635,892745011c942422073,960051253,858863411,943011884,943143223,925643575c909128246,842282806,909588524,858994225,942421815,842610741c808727608,875706467,808466489,942420274,859059506,942813241c959461676,859058739,942420788,909129010,925905968,842283308c909521977,942422320,875901497,926103095,892811363,943141686c959197233,926496050,825569841,909261100,959985970,959199282c808596276,875835448,892811308,926233400,942421296,943273010c959524912,892483683,809055028,959199282,842217776,859058996c859060524,925907248,959197492,943012144,892614454,825505580c892351799,942420280,960051253,858863411,943011939,943143223c959198007,909128497,876032305,892483884,926037817,959197753c943012144,909522743,959789100,876098864,942421559,842610736c859059251,825766243,909259829,741421366,892418097,859191600c824981558,808792376,909325881,942746680,959460657,943076150c825766188,909717557,741881395,959788856,808464944,876045112c942749233,741815095,825375032,909261110,842607668,808465206c741946932,909194295,876034097,876096563,909193778,741816628c825635385,926103606,909599543,909520946,741619764,825636664c909521974,842542132,942682933,741749303,942748728,858927410c809053236,875705145,741488949,926037049,825374772,809067312c942682681,741683766,858928184,808990260,876096566,926167858c741357365,808596536,809055288,959982648,959722802,741552948c892418097,876099888,946026545,909587762,825768247,892811308c909455415,942421557,943273010,825503793,892483628,809055028c942422066,909587767,825309497,959461676,859256374,962802488c892483888,875575352,825505580,842543414,959197235,959789365c909129520,959461676,825569843,959198001,859322674,959920183c959789100,926496048,946026550,959984951,875903289,892483628c925971256,824981299,808792376,875837753,892939318,959788089c741945910,926037049,858929460,876031029,943207473,1664300345c892940345,909260856,926428217,859256117,741357109,842414392c808923960,876162098,825504051,741554230,859189817,842609206c892873780,808857657,1664561973,892418097,858863924,959198520c825242420,892352048,959461676,943274035,942422071,943273010c926233905,892483628,809055028,959199282,842217776,859058996c859060579,842347056,959198512,943143221,825635641,825505580c909587763,942420530,960051253,858863411,943011884,943143223c925643575,909128246,808661558,842610787,876098613,942420272c875770420,825243702,875706412,892352569,942421043,859059506c942813241,892811308,960050743,959197489,875903285,959918640c842283363,926103606,942420528,842478134,909324856,859060524c876032050,942421303,892876848,808859961,959789356,859255097c959198773,876163636,875901750,825766243,926430773,741357620c809055544,859256885,959982647,875640370,741882161,959722040c926036024,842542136,959657013,741880368,859385913,875770930c876045107,808923953,741618489,909259833,825373752,808987703c942815032,741881912,842150968,926103097,876096562,875836722c741946164,892418097,859191600,946026039,842086709,926495285c959789100,842544432,942420019,892809524,926102071,808859948c926495792,942420785,808924471,825570869,842610732,809055543c929249336,876032308,926233913,959789100,808792625,959198772c808597808,808662584,959461676,825243955,942421043,926167604c808857913,842283052,959723568,946026544,875901497,858993721c825766188,943271989,741880116,926429240,842086450,876096560c858862642,741880118,859124280,808923447,892873776,943207225c1664102706,842609976,926103093,926428209,943077685,741356086c892940345,892612914,876096566,926234417,741749815,808465977c825702708,842607667,943272502,1664168761,909718841,875770167c809053239,859386169,741947191,809055544,926169141,842542134c875574581,741422384,892418097,926036534,942421552,909194807c808989491,825505635,926363958,942421297,858927668,842217520c959461676,809055538,824981301,808792376,926103097,876162098c909392178,741553459,825636664,959984438,842556212,825768244c741357109,875901496,842021171,809053240,875705145,741553203c808792632,808726582,892873783,808857657,741945909,825831481c926366002,926442296,926103093,741486904,959787577,892481847c842607665,943272502,741880377,859124280,909128759,959982640c892614450,741357362,925971512,842479157,909730614,959721520c741552439,926234424,892745008,876031025,808923953,741356345c859385913,926431544,842607673,892352821,741749047,875901496c825635637,842621752,909324342,741618485,892418097,859191600c959198519,959723058,808924980,825505580,959920180,942420274c842216754,875836722,842283052,842020145,946024496,909718839c808858936,842283052,959723568,942422064,875901497,858993721c825766188,892940853,741880629,825635385,842215984,876162101c942946098,1664628537,909457208,825767731,842607666,825702709c741422386,926038328,959722548,892873782,842414136,741881905c959592760,875769908,842542133,808991028,1664627253,875901496c842021171,809053240,875705145,741553203,842150968,859320371c809053238,959787577,741815600,892418097,859191600,959197751c925905716,808662071,842283363,808792376,942421298,859190583c942684215,892483884,842086201,942420277,876032569,909718580c859060524,943206450,942420529,808924466,942683184,875706467c892418105,942422069,859059506,942813241,959461676,859058739c942420788,859320628,825374263,959789100,876098864,959197240c842479925,892613938,892811363,943141686,959198257,926496050c825569841,909261100,959985970,942422066,859190578,808858678c959461676,909390387,959197488,892351281,876099641,959789411c942880056,942421303,943273010,892481584,842414124,809054775c942422064,942682676,943011380,942684204,858992690,942422065c926298681,943208249,959789411,926431537,942420279,959920176c892352819,842610732,809055543,942420537,892876848,825373752c959789100,842545201,942420535,859125808,892745521,859060579c925907248,959197748,892746037,942944822,909261100,825702706c942421300,859059506,825635384,959789100,892548912,942420537c876163641,892613424,842610787,842543160,942422068,825766457c858798128,842283052,959592756,942420792,859190578,892942389c942684204,959984181,942421556,858863925,959590713,892483683c943009845,824979508,808792376,926103097,842542132,959657013c741552949,959983672,858929464,842542136,808991028,741945648c875901496,842021171,809067320,875705145,741553203,808792632c808726582,842607669,842215990,741945910,943207736,809054774c926428209,926103093,741617976,959787577,892481847,842621745c943272502,741880377,943207736,892940854,876096566,959721778c741618745,925971512,842479157,909716532,959721520,741552439c926234424,892745008,959996721,959788850,741357872,925971511c892680500,842542135,808857653,741355572,942814265,858927921c876096569,842543666,741879864,859124280,808923447,959996720c926168370,741552689,892483896,959985460,809053232,859386169c741749560,842216505,943273776,909650998,942815026,741749554c825439289,825831476,809001782,875967544,741422393,809055544c926169141,808987702,858929464,741553204,892418097,909521460c942420273,959920176,892744498,959789356,959460916,929248305c926429492,808859705,943011884,926103865,942420785,959920181c859256887,909719596,875837490,959197239,825766452,943010356c942684204,842149938,962803257,842348853,909719861,892811308c808728373,942422070,925972786,875575347,959461676,909455923c942420530,875901497,875835704,892483628,909195059,946026553c942881077,808530488,942684204,808923703,942420793,926298681c943208249,942684460,825701944,959198002,842217776,825374261c959461676,842084917,962801718,925905716,825242678,825505580c876099636,959199283,959789365,909129520,842283052,859255859c959197490,825636404,875705140,842283052,943272240,946025529c808924471,808532277,842283052,959723568,942422064,960051253c825241653,825766188,892940853,741882167,926429240,842086450c876096560,858862642,1664626998,859124280,808923447,892873776c943207225,741355826,842609976,926103093,842542129,942879797c741488437,875639863,859060280,892873778,892678713,1664430134c892418097,926495282,942420789,808597552,859189299,942684204c858928694,959197240,959527216,909718068,842413868,959723056c942420020,892547641,859387697,892483683,909129525,942421297c943273010,859058225,892483628,809055028,959199282,842217776c859058996,842283308,909718841,959197495,892746037,808923703c825505635,842608950,959197237,959789365,909129520,842283052c925972530,942421304,942814777,959920436,959461676,842084917c942420528,892876848,875772216,842283107,959723568,942422064c875901497,858993721,825766188,959590965,741357876,892418097c859191600,942422070,859125808,943141426,892483628,909325362c946026553,859190583,875640887,892483884,842086201,959197493c943012144,909326134,959461676,942881073,959198771,808596276c909654327,959920172,875900981,962802229,892746037,808859446c959461676,909455923,942422321,942682676,942684468,892811308c842151735,824981297,909455672,943273784,892939318,942750009c1664170035,875705400,875770417,876031025,909653041,741816632c959984952,825701177,892873779,926496568,741553976,842414392c926168120,876162096,875640882,1664628018,842543160,959590960c809053238,809055033,741881905,825831481,859256626,942746678c959460657,842478390,959789100,808792625,942421556,875770420c909260085,859060579,959852594,959198262,909586996,909455411c892483628,825701174,959198263,943075892,825635122,959461676c926300213,959197747,842217776,926234676,825766243,875966773c741749042,875901496,959920435,892873779,909652793,741488177c959722040,909588791,876096561,942683698,741487929,859385913c808531250,909730616,875966512,741488181,892679992,943010871c876031026,875902257,741750836,892483896,825833524,876096563c959460914,741814583,825831992,943010871,892953397,825374521c741619767,926233144,859386160,876162103,808923699,741553721c825831481,842348850,942746672,892679473,959460406,909588524c859058992,946024758,909718839,909455416,892483884,876164665c942421302,809055543,959787570,959789100,875968563,942421298c909194807,909325363,892811308,825243447,929249590,842281268c842215730,959789356,892811319,942421559,825635385,892482611c959789356,809056569,959199538,943075892,808530484,825505580c959983926,946026809,909391920,875770932,892483628,858863413c942422327,925972786,926167861,892811308,909455415,942421301c926364983,926234929,909261100,909260339,946026295,926167604c926365751,825766188,942813749,741685305,825832760,909129266c842607669,892352821,741683250,959722040,875573560,876096560c875836722,1664432438,926496057,959590962,876162099,926429747c741553459,959787577,859256368,876031030,825373745,741750584c959788856,926364208,909716534,959721520,1664495927,842608697c842414128,842542137,892351797,741750837,943206456,875837749c892939321,926234169,741357106,892940345,892612914,842542135c892809529,1664233526,926496057,959590962,808987701,842610488c741880113,842412601,808857907,876096563,926167858,741488437c892418097,876099888,959198258,808596276,909456438,842283107c808663090,959197494,876032564,926365238,842283052,842151217c959198772,876032564,842020663,842610732,909128761,942420533c926102834,892417332,825505635,909259316,942422324,909522992c825503793,942684204,875835961,942421046,925972786,842477620c942684204,858928694,959199538,858797618,943011127,959789155c926036529,959197236,825766452,926495795,825766188,859189557c741618740,842412601,959854905,876096567,842085426,741816629c808597816,892746040,959996722,858863154,741816374,876164409c842281270,959982645,808728882,741487926,892678712,925906224c876031028,842545201,741815857,892874808,909719858,876110649c859059506,741946673,825831992,909653303,892873777,942815544c741946164,959787577,909391152,808987700,876164408,741357620c825439289,943075636,842621744,909718582,741618232,926430520c959657529,842607670,943075638,741618230,909194295,909588785c842542133,842217525,741684274,909717561,909128757,809067318c942682681,741356342,926429240,909194297,892873782,926038328c741357366,808662073,842413367,808987704,858929464,741750073c892418097,959853877,946025009,808924466,926495026,859060524c959591473,959197494,876032564,859256374,943011884,876163641c942421813,909391920,859126068,909588524,858993456,946026552c842610741,909325368,825505836,808990007,942420784,909718839c808989239,892483628,808857653,942422073,876034096,825506097c959789356,925972789,828585267,808792376,926103097,892873782c892481849,741945400,959984952,808597810,842542136,825768244c741881141,875901496,842021171,809053240,875705145,1664300083c959591481,926300469,892873777,909652793,741685046,925971511c892680500,892939319,809055545,741748791,842150968,943141176c825764917,943272754,1664694584,842414392,909521464,926428216c926494774,741816373,842543160,842543920,959982645,892417074c741356595,859124280,909391920,926428215,926300469,1664692784c809055544,926169141,808987702,858929464,741553204,892418097c909587765,942420792,875770420,926496566,859060524,875705393c925643573,892547380,909194807,943011939,926103865,942420785c959920181,859256887,909719596,875837490,959197239,842348848c842019377,942684204,959984952,942421043,942682676,942684468c842610787,876164149,824980275,842346808,959723826,876096560c825374769,741487410,808859448,925905715,926428211,926300469c741881906,808792632,808726582,876176184,858863666,741946162c859387192,825832760,842542129,825701173,741617719,892483896c842086196,959982643,926168370,741357880,825831481,859321145c876176182,925905459,741750841,926037560,858929202,876162102c808726835,741749049,876097592,892941366,892873777,943009849c741750580,959983672,875836210,942760755,842282289,825308726c959789356,859320633,942420280,825504308,825504562,825505580c943077428,942421817,960051253,858863411,943011884,943143223c946025271,942814777,808924212,842283308,842281272,942422069c808597552,909718066,892811308,926232631,942422064,960051248c808924976,842413868,959723056,962801716,909325874,859126067c942684204,909586999,942422320,943273010,875771184,959789356c842086709,942420018,858797623,926363699,842283308,959459381c962803249,959658288,842543410,842283052,909391920,942420534c959789104,842217268,842283052,942813492,942422324,909587762c876163382,959461676,825439542,962801712,859059762,943077168c825505836,842544439,959197494,875573302,858863417,892811308c909455415,959197493,808597808,909260344,942684204,909652535c946026290,942750005,842478136,808859948,925906224,942420276c909129010,842019888,842283308,808792376,959199538,808596276c842150455,892811308,943141686,962802737,926496050,825569841c909261100,959985970,942422066,825504313,808727349,892483628c842150712,959199028,943012144,842413879,959789100,876098864c946026039,842610736,859059251,825766188,926233909,741554230c959787577,892809527,959982647,909391666,741422128,959722040c859123768,842542130,959657013,1664627248,859385913,875770930c959982643,959852850,741946930,892679992,808858935,808987697c892941624,741684791,809055544,926169141,808987702,858929464c1664300084,892418097,909521460,824979761,808792376,909325881c959982648,892811314,741619248,959788856,875902774,959982640c842543670,741881398,909261112,892614711,809067315,943207737c741619767,808596536,809055288,926428216,842479413,741814578c892418097,959920182,942421560,825504313,858993463,909261100c926169396,946025271,926102834,842020657,959789100,842545203c959197233,892746037,808465718,892811308,825766710,959198258c909261104,959983664,959461676,842479669,946026293,892352821c909587512,942684204,875770425,824980276,892678456,943077173c892939315,825374521,741553975,943273273,808530741,876031033c808793905,1664694069,959984952,825701177,892873779,926496568c741553976,858994233,858993465,876162100,808793906,741355568c942814265,859125041,842542134,909522741,1664628785,876163129c959854133,942746675,842282289,926494774,909261100,892351284c942420018,926364983,959722545,842610732,859386681,959198513c859059762,858992689,825766243,825374261,741554230,909652024c808661302,892939317,892482873,741356340,808859448,858796339c959982642,875640370,741422649,892418097,825439793,962802489c926036788,859255347,909261100,808465204,942421296,926429753c959919923,892811308,942880565,824981297,909455672,909718066c892939318,842151737,1664103472,825439289,842608692,959982640c859256882,741685303,875706680,876097848,942746681,842282289c909717558,842283052,892743986,942421296,825373236,926167606c959789411,909260857,942421044,825504313,876032055,825766188c892482613,741619765,875706680,959461425,892873783,875704633c741750578,825832761,876033849,809001783,892678201,741880629c942815544,859321655,876096560,859320882,741749041,842412601c942750009,876162103,825373746,741422645,942814265,926364721c959996727,909194290,741619253,892678712,875967792,892873780c875704633,741554487,875705401,959918130,809053235,875902521c741946928,875967033,825767481,809067320,825635385,741619249c926234424,825505328,876162103,825373746,741815605,842216505c825242423,842607664,825439286,741618224,842150968,926102328c809001778,909455417,741750064,875705401,842215986,876096562c808531506,741422135,859385913,892875826,876096566,808531506c741751095,926429240,926102073,842556210,959920436,741814325c876163129,926299445,926428210,892549173,741619001,875967033c808858676,842607665,808465206,741946932,892417079,842150965c959996726,943142450,741486903,808662073,892416561,926428208c842084662,741618745,825832760,909129266,876031033,892876337c741356592,959787577,825569591,926442289,892810549,741617718c909259832,892351538,842607668,825241910,741881141,942748727c842413617,842607670,926101558,741946416,825831481,808794162c876110642,943011122,741617973,926233144,875706422,876031028c925972017,741750585,842608697,859322677,876096562,959721778c741815097,875967033,808858676,926442289,892810549,741554480c909194295,909588785,926428214,909129525,741357622,926430520c909326137,876162097,859191090,741750064,808662073,892745271c842556215,909325877,741619254,892678712,943011120,892873776c875704633,741618224,909521977,943010865,926428209,808924981c741356084,926233144,876164406,809067316,825635385,741355569c943273273,876098101,909716537,842609459,741814584,926494777c859322417,892939316,943208249,741947440,926233144,942749238c876110648,959460914,741814583,892418097,859257136,959198777c959527216,892940852,842283052,959526193,942421304,926429753c825767731,892483628,925971256,828585779,909455672,909261112c892873780,842414136,741815350,909259832,959854640,926428213c909717558,741881397,959787577,960049207,942746676,909194545c892613683,942684259,892746037,959198771,943012144,859387704c842610732,859386681,942421297,842610741,825504824,825766188c808661557,741750583,875706680,959461425,892887863,875704633c741750578,909455929,892875828,959982640,943142450,741487924c926233144,808923696,876162103,942946098,741357105,858928184c842347828,808739633,875968308,741749044,859122736,808925238c741486905,741354544,859058997,875900984,842621748,875706425c741881399,875639863,842610488,842607667,942880825,741618742c892417079,926495541,808987697,909521976,741684279,892483896c926496820,809067314,842608953,741487666,892418097,825636149c942421300,959920181,859058998,959789356,859256887,959199280c909128497,943272242,825505580,959788089,962801969,892877109c859256883,959789100,909389874,942422069,943273010,959985456c959789100,808792625,959198516,926036788,875705139,842610732c808792372,828585266,875901240,858993970,842607666,909130037c741685300,858928184,959919668,959982646,876098102,741683506c959525943,959657268,892873779,842414136,1664563512,825635385c892613176,842542134,808991028,741816375,942814265,842021175c892873785,942815544,741749554,875706680,858797361,942746672c842413361,959722546,892811363,842479161,942420792,909456690c808990009,892614700,808662329,925644087,876032308,909389881c909261100,842478384,959199033,909586996,842412083,875706467c942749753,942421041,825635380,959590960,892811308,909389879c942421048,825504313,808661045,825766188,943207989,741422647c942748727,892548401,876110641,942945074,741423152,825635385c825833009,842607669,959854901,741946676,892418097,875706676c925642800,825635124,892482104,959789100,808532273,929249592c926101812,942815536,842283052,892809522,942420274,959459892c859191097,959789356,942879285,824980025,875901240,842216754c876031032,859125041,1664169785,876163129,825702197,926428211c926167094,741814580,892874808,942945337,942746679,959591729c858862900,959461676,858798387,959198520,842086704,909324856c959592547,859125553,925643061,876163380,909326646,959789356c909718836,959198259,926038320,842412340,825505836,842544439c959199029,892877109,825635635,959461731,825569843,942421046c926102834,808466225,825766188,909456693,741946417,859385913c892875826,809053234,859386169,741488439,842414392,825373752c876045106,892614961,741554483,926429240,926102073,876162096c892481587,741814322,925971512,909260853,892939313,859125817c741422643,943206456,875706677,842556212,825701173,741355575c892418097,925905714,959199286,858797618,892548406,959461676c842543665,959198771,859322674,926168632,825505580,859386935c946025264,942682676,842019892,892483628,842086455,942422329c926495794,875574585,959789356,942880056,942420280,926364983c842084402,959789356,942879285,828585785,875901240,842216754c892873784,892678713,741619256,859387192,842412082,876162096c892417590,741357872,892417079,926495541,876096562,925970994c1664168501,825636664,876163633,809053239,909523000,741946675c892418097,875706676,959197744,892614960,808530997,842283052c808530228,942421813,892941620,926299442,892483683,825635638c942421044,859190578,909193525,892614700,942814521,959198769c842282546,943207481,859060524,808464688,942420537,925972786c825309235,842283363,808532024,959197496,892614960,808859189c959592492,859060017,942422322,909718839,825243703,842610732c876099382,942421044,925972786,825767220,959461475,892613936c942420274,809055543,942813745,959592492,808793905,942422328c825635380,842215984,842283052,926299187,942421561,925972786c825570101,842283363,876098615,942420535,909456690,808990009c959592492,943011633,942422325,859321655,825571127,892483628c892941877,942420024,925972786,959789109,959461731,959461683c942420784,909456690,808990009,959592492,943011633,942422325c892483893,942747958,892483628,892941877,942420024,925972786c959789109,959461731,942683698,942420789,875770420,909719350c959592492,859125553,959197493,875639604,925972784,959461676c909456692,942420022,925972786,959591220,842610787,842610486c959197234,943143221,942682935,959592492,825636657,959199281c892614960,892417847,842610732,959657015,942420024,925972786c943142196,959789155,909193779,942420277,842610736,909325363c959592492,859125553,942420277,960051253,959788083,959461676c926300213,942420531,925972786,825309235,959789411,943273268c942420281,842217781,808597040,959592492,892614449,942422071c960051253,959788083,959461420,892613936,942422064,925972786c959983669,959789155,909193779,942420277,876163641,943207728c959592492,825636657,959199281,892614960,892417847,892483628c825373746,942421557,925972786,943142196,842610787,842610486c959197234,842086704,909324856,959592492,859125553,959197493c875639604,925972784,942684204,875574069,942421559,925972786c959591220,959461731,942683698,942420789,909654069,875704626c959592492,825636657,942422065,892483893,942747958,842610732c892743988,942421557,925972786,808465973,959461731,959461683c959198000,959527216,842479411,959592492,859125553,959199284c876032564,842478648,842610732,892743988,942421557,925972786c808465973,959461731,959459893,942420789,909654069,875704626c959592492,825636657,942422065,909654069,859256371,942684204c875574069,942421559,892941620,892613937,959461731,859124275c959197238,842086704,909324856,892614700,892482873,942421814c875901497,875705401,892483628,825373746,942421557,892941620c876164913,959789411,825243188,942421300,876163641,943207728c892614700,858993977,959198259,825242420,825372977,959461420c892613936,942422064,892941620,892351282,959789155,959525427c942421296,842217781,808597040,892614700,925971769,942421049c842217781,892352817,942684204,909391412,942421048,892941620c909652529,959789155,959525427,824980784,875901240,842412345c876096568,926167858,741945651,892418097,909195572,959199282c943075892,858994994,825505580,809055287,962802740,808792628c842086704,909261100,926298928,925645112,942944564,808727608c842283052,875966770,959199033,909194802,926364472,842413868c875968048,946025528,909194807,875968052,892483628,926429235c942421554,842543412,875770417,959461676,892613171,959197753c876032564,808530488,842283308,909718841,962802998,925905716c842543925,825505580,808465719,959197495,959789365,909129520c842283052,859255859,942420274,925972786,875705140,959789356c959788342,946024761,943273010,859058225,842283308,808792376c925645106,909128246,876034357,892483628,926429235,942420274c909654069,943010099,875706412,808466489,946026289,859059506c942813241,892811308,960050743,942420273,909129010,925905968c909261100,842412848,959199287,808596276,842348344,892811308c943141686,962803249,926496050,825569841,909261100,943142449c942421557,825373236,875968308,892811308,942880565,925644337c943206708,909130033,943011884,926103865,946025265,959920181c859256887,842413868,926299696,942420532,808858164,858796601c959461676,892482870,942420787,859190583,842086455,892483884c842086201,962801973,959591986,942815544,892811308,926232631c942422064,960051248,808924976,959592492,942880561,942421040c926233906,942683696,825505580,808531255,946024505,808728885c875967025,808859948,892417328,925643313,926429492,875968569c959789356,925907253,942421552,875770420,825373495,959592492c892614449,962801976,809055538,858796597,825766188,909717557c741357363,892418097,859191600,824981558,808792376,909325881c926428216,943271990,741814582,808465977,859254837,842556217c825701173,741882166,859387192,825374776,892873776,875704633c741816114,858928184,809056308,808987704,858929464,741685297c925971512,909588533,909730616,959721520,741552439,875706680c909652536,959982647,892680498,741947702,842216505,909586999c876031024,959526449,741487922,892941625,808923193,876110646c926167858,741421619,808597047,825701686,842607671,858796342c741620016,943206456,808925493,926428208,926103093,741749048c959787577,892481847,892887857,809054521,741619248,959983672c875903288,876162104,909128243,741946420,809055544,926169141c842542134,875574581,741422384,892418097,926036534,962803248c842348853,892743989,959461676,842479669,925643573,892547380c943273270,943011884,926103865,942420785,959920181,859256887c842413868,926299696,946025012,909194807,926364467,943011884c876098105,942420020,943273010,825372720,892483628,809055028c959199282,842217776,859058996,892483628,875574832,962803504c876163636,959460918,842610732,909587509,942421811,859190583c808532023,892483884,842086201,959197493,959591986,942815544c859060524,808988722,946025524,859321655,892352309,875706412c808466489,942422321,859059506,942813241,959461676,859058739c959198004,959460148,825505584,959461676,926300213,929248564c892809524,825767216,943011884,926103865,942420785,959920181c859256887,858863916,825308720,959198263,926496050,842610482c959461676,926365749,946026038,892352821,909587512,942684204c875770425,824980276,875901240,825636402,942746673,959460657c943076150,825766188,909717557,741881395,892418097,859191600c828586038,808792376,909325881,926428216,842021173,741879856c909194295,859256881,959982647,959852850,741619250,859189817c909389872,876031033,942749233,1664300087,842150968,959723057c842607671,943075638,741816115,808597047,942945846,926428212c875966774,741619254,859124280,842479664,876096566,825374769c1664365362,859385913,959788082,876162098,942946098,741355826c842608697,842414128,876096565,909390642,741748792,858928184c926234420,876096560,876097586,1664626745,892483896,859060532c942746675,959460657,942748728,892483628,959919671,942420280c808924471,909456949,875706412,808532025,942420276,859059506c942813241,892811363,960050743,959197489,909523248,859321143c959461676,943207730,925643824,825635124,808661560,959789356c925907253,959198768,842217776,858861877,959592803,943141688c942422327,892352821,943077177,892811308,960051512,942421045c859321650,926103345,825766188,960049205,741749812,876164409c842414389,876176185,959723314,741684018,875639863,892942392c809053235,943207737,741946930,892679992,909456183,959982640c859320886,741486647,825439289,943075636,842621747,842412854c741618233,809055544,859123766,942746679,959722801,892875569c859060524,909127984,959198512,942881072,943142969,875706412c892418105,946026293,859059506,942813241,959461676,859058739c959198004,842019636,892351029,959789356,859387959,925643062c892547380,842151479,943011884,926103865,946025265,959920181c859256887,842413868,842413616,942420019,875901497,825242680c842283052,943076403,942420272,943273010,875771184,892483628c809055028,946026546,909587767,825309497,959789356,842019893c959199543,943075892,842020659,842414124,842543671,959198771c808596276,892810295,942684204,960050488,962801718,825833781c909456183,842283308,859190329,824980533,909455672,942946104c892873776,943009849,741815095,909261112,959525937,842542136c808991028,1664628530,875901496,842021171,809053240,875705145c741553203,858862647,859385911,876162100,876099122,741814578c926429240,943208498,876096568,909718066,1664235315,892482616c859059252,942746681,959460657,909587254,959789100,842347057c942421817,892352821,808661560,825505836,842478903,959199027c875573302,858863417,892811363,909455415,942420277,892809785c943206457,825505580,892941367,942421813,842086709,909389877c959461676,909652018,959197235,959658288,875770160,842283107c825833268,942420022,942682676,942684468,842610732,876164149c824980275,808792376,825505849,808987704,942815032,741356081c875705400,825635633,842556216,825701173,741355575,859387192c825374776,892873776,909455929,741422899,959788856,842414134c809053232,825374009,741750068,925971512,876033845,909730614c959721520,741552439,842412601,859387961,892939313,825701945c741815347,825831481,926364473,892873785,943009849,741750580c892678712,892351536,942760753,842413361,909129522,909588524c858994225,925642808,825635124,892417847,842283052,942682930c959197747,892483888,926232633,825766188,909717557,1664235315c959591481,892548660,926428211,859189558,741620024,959722040c909455672,842542128,959657013,741880368,859385913,875770930c842542131,808857653,1664561204,809055544,842346550,809053241c959590713,741881655,909457208,825767731,842607666,825702709c741422386,842412601,842610745,842542136,876032821,1664103984c926038328,926037300,876096560,909457201,741749303,808465977c825702708,926428211,892352309,741422390,858862647,859385911c809053232,959984441,1664694072,959787577,825701680,842542134c859124789,741880118,808858169,859125299,942746676,959460657c892810038,909261100,926169396,925642807,942944564,825375031c892483683,892482099,942421044,892416564,808464944,892811308c892876345,942420022,942682676,942684468,842610732,876164149c824980275,842346808,859125049,842621752,842019126,741683763c926037049,926496820,926428216,926103093,741486904,959787577c892481847,959982641,875837234,741751092,943207736,942748214c959996728,808728882,741684275,959722040,842346552,842542136c959657013,741880368,859385913,875770930,876096563,808661554c741749560,842608697,892352821,942760759,959460657,842478390c859060524,876033840,959197235,825766452,892481589,892811308c943141686,959199280,926496050,825569841,842610732,875836471c962803257,808596276,842086456,892483628,875573303,942422064c943273010,943011121,892483628,809055028,959199282,842217776c859058996,825505836,909587256,946024754,892352821,808989752c959789356,892482103,942421300,859190583,875640887,892483884c842086201,959197493,959591986,942815544,892483628,875967286c962801718,842217776,825243188,858863916,943273264,959198264c892877109,892811315,875706412,808466489,942421298,842478134c942682169,842283052,909391920,946026549,808597552,942748467c842610732,926496566,959199288,959527221,825702200,942684204c959658295,942421296,892809785,842608697,942684204,876098872c946024754,942750005,842478136,942684204,925971253,959198518c959460148,842282800,959789356,842413366,959199284,959591986c892612919,892483628,842543924,946024758,925907253,842609971c842610732,858797113,942421300,808989241,942944824,842610732c942682424,942420784,959722036,859322674,892483628,943010614c946025785,842348592,909392184,959789100,825832241,942422322c808793394,808728629,825766188,909717557,741619507,875901496c859126067,808987699,959985976,1664627506,959722040,825241656c842542137,959657013,741880368,859385913,875770930,842542131c808857653,741683252,842412601,842412595,892873785,842414136c1664167993,909457208,825767731,842607668,825702709,741422386c842412601,842610745,892873784,842414136,741750073,825373752c876165428,876096564,909457201,1664365111,808465977,825702708c926428211,892352309,741422390,926038328,959461685,876031024c959723313,741815605,808792632,808726582,876162096,858863666c1664693042,842150968,808989240,842542136,825701173,741355575c892483896,842086196,959982643,926168370,741357880,825831481c859321145,876162102,925905459,1664497721,926037560,858929202c876162102,808726835,741749049,876097592,892941366,892873777c943009849,741750580,959983672,875836210,942746675,842282289c825308726,942684259,858929463,959198518,909392181,875641136c825505580,943273784,942420022,960051253,858863411,943011884c943143223,942420791,942814777,808924212,842283363,842281272c942422069,808597552,909718066,959789356,959787573,942421561c926233911,943075380,959592492,942880561,959198256,842217776c842151477,842610787,825766965,942421044,926102834,943273521c959789100,842545203,942420017,842479664,859385911,842610732c926496566,959199288,909654064,858927415,959461731,909455923c959197490,842348848,808858161,859060524,875968304,925643056c942944564,942879800,959789356,925907253,942421552,875770420c825373495,909392227,859058486,942421042,825242164,876165177c892811308,959787063,942420017,942682676,942684468,943011884c808794425,824979760,842346808,959919417,809001784,942815032c741356081,875705400,825635633,842542136,825701173,741355575c859387192,825374776,892873776,909455929,741422899,875901496c926234675,876045106,943207473,741487412,842609976,808858933c942746677,842151217,859125561,942684204,808661042,942420790c909522992,808989490,959461676,842283313,929248825,909128246c808728884,842610732,925971763,942420793,926233906,892417584l875706412,808532025l942420788,859059506l942813241,959461676l859058739,962802484l892940852,825701945l959789356,842478902l925642807,825635124l808792633,959789356l925907253,942421552l942813748,892876593l909719596,959723570l962804023,842348848l842019377,942684204l959984952,942421043l942682676,942684468l842610732,876164149l824980275,842346808l959723826,942746672l959460657,943076150l942684259,842150709l942422071,875705650l943273523,892811308l943141686,959198257l926496050,825569841l959461676,926300213l959198771,959527216l909326387,859060579l959918130,942421560l808794423,842347573l959789356,926299446l959197238,842217776l959526453,842283052l959723568,942422064l926364983,925970994l825766243,926430773l741750841,960050489l942880817,876096561l842085426,741422131l875639863,959985208l892873783,859388216l741552439,926430520l926431033,959996723l876098102,741357364l942814265,892482609l808987704,842019384l741751090,859385913l942747705,809053240l926036281,741749559l892418097,859191600l946025015,842086709l909389877,842283052l892679219,959198770l808596276,875968822l842283308,808662583l942421557,859190578l876032311,842283308l825374774,962801974l943012144,842217270l959461676,942944819l824981301,825569592l825373750,842542134l959657013,741554487l859387192,909194808l842542130,959920436l1664169527,909259832l892942384,809053234l892482361,741879857l808465977,909456438l926428210,876033333l741488693,892417079l942945333,959982646l942945586,1664299321l909259832,825702704l842542135,876032313l741685301,926496057l943141170,842542132l825243445,741815097l842216505,909717559l809053235,959590713l1664102965,892418097l875967797,942422320l858797623,825635636l892811308,808990265l959198773,909718834l892744761,892811308l842149945,942422325l942881077,892482614l909588579,875771441l942421555,926364983l959852848,825505580l825373236,959197747l943143221,909587767l842610732,875770166l959198514,960051509l959590457,842283363l842283062,925642801l825635124,960051512l942684204,875836980l942421043,926233906l959918897,959592492l859125553,942421812l808924471,892679733l892811363,959526711l959199029,909325874l926365234,842283052l943142708,824981303l842346808,943274034l892873781,909259065l741684784,959787577l808596784,842556213l825768244,741356592l892482616,959853620l892939317,842151737l741554482,842216505l892548920,842607667l909130037,741749559l875639863,926429490l926442294,842021173l741750583,808465977l825702708,809053238l942682681,741945910l892678712,943011120l808987702,959789112l741946420,909718841l909260597,809067312l825374009,741815604l825831992,808858935l892939314,842151737l741685554,926429240l825307705,842607672l825438774,741552182l858928184,926234420l942760754,959460657l875705400,859060524l875966514,942421557l942813748,825634867l842283308,909521975l942421815,892416564l909390386,842283308l926364727,946025008l876163641,842348080l892483628,892614451l925644081,842281268l959723058,942684204l808531510,942420276l842610736,875967540l959592492,808728369l946025015,909522992l959591218,909261100l892810032,942422069l842086709,808728370l842283308,875770168l824981305,825569592l875836214,842607668l960049718,1664563510l875705400,959787569l959982647,959983666l741487926,909261112l943076145,892939319l825635897,741683764l959592760,892743732l842542130,892351797l1664366384,942748727l909193784,808987703l959591736,741946937l892482616,892416820l842542137,892809529l741422648,959984952l859060274,842607673l892352821,1664366132l892874808,942945337l876162096,825504051l741357622,875967033l842544697,892873780l909719352,741751091l825635385,842414134l876031028,959526449l1664431671,943010360l875704883,809053237l875902521,741750320l842608697,859191344l808987696,876164920l741750321,959984952l926299954,876162096l892809267,1664627254l959983672,892941106l942746678,892679473l842086710,892483628l825372727,959199033l875639604,825637170l842283308,909521975l942420791,842610741l926233657,942684259l959723060,942420789l858797623,943207219l943011884,876098105l942421555,892809524l858796088,892811308l842479161,942420024l808793394,943271990l942684259,959525943l959197492,959789365l892548913,825766188l909717557,741750579l825832760,808990002l892873785,959592760l741879858,959722040l892678456,842556216l959657013,741880368l859385913,875770930l876162099,959789362l741422902,859387192l926299704,876031029l959723313,741815605l892941625,808923193l876110646,825766450l741685303,858927416l959985721,959982649l842543670,741881398l808859448,943011641l808987703,858796600l741683768,875706680l875771185,842556208l942682933,741815860l959788856,842020662l892873785,943009849l741750580,959983672l875836210,942746675l892679473,859321911l842283052,926299187l962803513,875639604l859124786,825505580l909587763,942421553l960051253,858863411l943011884,943143223l942420791,942814777l808924212,959461676l842084917,946025008l892876848,875772216l842283052,959723568l942422064,875901497l858993721,825766188l959590965,741357876l942748728,858927410l926428210,858992694l1664300848,959788856l942815030,842542136l808857653,741879860l942814265,858927921l892873785,892875577l741421369,859124280l808923447,959982644l926168370,1664299569l892483896,959985460l809053232,859386169l741749560,842216505l943273776,909650998l942815026,741749554l825439289,825831476l808987702,875967544l1664169273,809055544l926169141,808987702l858929464,741553204l892418097,909521460l959197489,825833781l825766712,842283052l858927412,925643060l942944564,926496822l943011939,926103865l942420785,959920181l859256887,909719596l875837490,959197239l825766452,943010356l942684204,842149938l942421561,808924471l942683957,942684259l925907257,925642807l909128246,808728884l909261100,959657523l942420789,842479664l959460919,875706412l892352569,959198259l959789365,808596017l909588579,808661808l959199031,808792628l909195568,959461676l825375027,942420536l942682676,842413620l942684204,926169397l942420531,825504308l959723570,892483683l825636407,959198265l892746032,808464691l909261100,925905716l942422070,892809524l825635384,808859948l926495792,942420785l808924471,825570869l959461731,909652018l942421554,842479664l926037560,959789100l842545201,959197751l892350518,825505584l892483628,875574832l959197744,825766452l959590453,859060579l842477618,942420530l859190583,875640887l892483884,842086201l959197493,959591986l942815544,842610732l859124020,942420020l859321650,926167602l959461731,926365749l942420534,892352821l909587512,942684204l875770425,824980276l892678456,943077173l842607667,825702709l741815607,926038328l875574836,842556209l808991028,741487413l875901496,842021171l809053240,875705145l741553203,825375032l909261110,926428217l892810549,741421110l892874808,909587769l892887861,943009849l741750580,959983672l875836210,942746675l842282289,825308726l825766188,909717557l741881395,942815544l909129015,926428212l926300469,1664103477l842414392,909521464l959982648,943142450l741553460,892940345l943142968,876096564l876097586,741879865l926234424,825373239l942746679,943076657l909654327,842610787l859255092,959198003l959723058,859256628l892483628,925972275l942420528,942881077l808530488,959789356l892745014,942420016l859190583,875704632l959461731,808465970l959199544,943012144l926233143,959789100l876098864,942421559l842610736,859059251l825766188,926233909l741554230,926496057l926363954,892953395l859125817,741945393l925971511,926232629l892873785,859388216l741552439,926430520l926431033,909716531l859386675,741618483l926037049,808464437l876176176,892418098l741749557,926233144l942749238,809053240l909456441,741554486l892418097,808858164l959199033,859059762l808596784,892811308l875640631,946026804l859386425,892416825l909261100,808530740l824980275,909455672l943075634,808987699l825636408,741683251l892941625,859059506l926428208,825438262l1664234288,909261112l909718577,942746673l909194545,859386163l859060524,842217266l959198007,859059762l892350512,842610732l926103352,942422327l926233911,925972531l825766243,842151477l741750329,926496057l875573810,876162096l808726835,741356089l942815544,943141687l959982645,825766962l741946424,892418097l808858164,946026041l825373236,892351798l842283052,842412338l959199028,943274293l875836978,842610732l808923444,824980535l875901240,943011122l959982644,942748722l1664563504,825832760l926037042,892939318l926495033,741815351l809054264,859125045l959982648,892811314l741356344,842150968l825307960,842607670l960049718,1664563249l875705401,909455666l876162097,875640882l741816119,875706680l909456945,842542132l892351797,741618742l825832760,959919154l876162099,808596530l1664301367,909717561l909128757,842607673l909718582,741880120l842608697,909193526l926428212,909129525l741814580,875705401l892678450,876162103l859255347,1664102704l875967033,842019123l876096564,859320882l741488435,809054264l892352053,876162102l842150962,741487155l909259832,876032049l809053233,875705145l1664496952,909259832l959918129,808987702l842610488,741488435l959722040,808794423l809053239,892679225l741488438,943011640l892941619,842607668l875836470,1664167990l859189817,909389872l876031033,875902257l741749298,909261112l825702455,876162098l842084403,741356849l825636664,876163633l892873780,909259065l1664693808,909194295l875574584,842607664l825702709,741421365l892679992,808858935l876096564,875705906l741618992,825635385l892678448,876031032l909195313,1664496182l808858169,875575091l809053241,942813497l741486645,892482616l825571381,842542132l943077173,741618738l909194295,926496561l809053238,959787577l1664234296,825373752l859388212,842607671l875836470,741421110l892679992,959460663l876031027,959526449l741750327,926234424l943076912,892873776l926496568,1664169523l926037049,892351286l876162102,909586483l741815606,909455928l909522483,842542132l892351797,741357621l825832760,842019890l876162100,875640374l1664170037,926234424l842281015,842542128l892745525,741618745l842608697,808530230l892939312,842348601l741946424,858994233l825766457,809053239l942749497,1664365368l926496057,942684216l842542137,909522741l741881905,909259832l825702704,942746679l959460657,909718327l959461676,842283313l942421305,892416564l892877105,842610787l926103352,942420280l859321650,926103345l825766188,959985205l741619250,943207736l875967030,876096567l942683698,741685558l808859448,909456953l842621752,808925493l741620025,892418097l875771441,942421300l959789104,909325622l959461676,926431285l942420793,859386425l892416825,943011884l876098105,828584244l842346808,926363699l959982646,942748722l741816624,825832760l926037042,842607670l875836981,741356856l909261112,892614711l842542130,842020661l1664561207,876164409l876032310,842607664l875967286,741357625l875705401,943140914l926428213,876033333l741946168,959787577l825569591,876162097l876099122,1664628274l943011640,876033843l842542137,825768244l741617715,858928184l808990260,842542136l808924469,741422643l809054264,825637174l808987705,892678201l1664299824,909194295l959591736,842542137l825440309,741423156l959984952,808597810l876096562,943011122l741880117,942815544l842348848,876031033l842150961,1664563251l892941625,876164402l892873779,926430009l741618740,959592760l808924469,892939314l943208249,741947440l909194295,942946353l876096566,942683698l1664563510,825831481l959591481,926428213l842084662,741749817l808662073,859189553l876031027,892418097l741486646,842216505l926036791,809053235l892482361,1664692273l809054264,825637174l959982647,842544178l741422643,909194295l875706673,892873785l875704633,741357618l959983672,875836210l876162103,859191090l1664496944,909261112l926169399,892939315l825374521,741488695l876164409,926298422l876162102,875837746l741945656,858994233c892351033,892939315,926037305,1664495922,875705400,825506103c809053233,959526713,741751093,842150968,892351288,842607672c926103609,741814582,825636664,942879542,892873776,909652793c1664562998,909259833,808596536,892873780,959592760,741553716c858994233,875901241,876096563,959524914,741749558,959787577c909391152,842542129,892351797,1664496440,892482616,859059252c909716537,825832243,741882167,942815544,808531767,842542137c892548661,741684022,909259833,808596536,876096564,959460914c1664497465,909521977,875771185,842607672,842019126,741618488c876097592,842151478,842542133,909522741,741881905,909652024c892678454,942746679,842413361,858927667,942684259,825767224c942422326,842086709,960049717,959461420,842216752,959199027c825766452,926495795,825766188,825832501,741881651,842216505c808792631,926442293,943077685,741553717,808859448,858796339c892939313,858928953,741552435,892418097,808728882,942420784c959789104,909325622,942684204,909586999,946026544,875901492c808661298,892483628,926365239,824980275,909455672,842348856c892939314,842151737,741356592,926429240,842282041,959982643c959658290,1664495923,825832760,825767218,942746679,909194545c876099892,909261100,875836210,942421042,875705650,926298418c842610732,859386681,942421041,842610741,825504824,825766243c943011125,741750068,875706680,959461425,892873783,875704633c741750578,875705401,909128242,959982646,859321394,741554488c959788856,909457462,892953397,959985465,741619249,825831481c875706418,892939315,926495033,741618482,909455928,808728115c808987700,875900985,741422642,892678712,875967792,892953396c926234169,741946930,875705401,859123762,842542133,859255605c741749554,859124280,808465463,809053239,943207737,741881909c892941625,808923193,892953397,960049465,741880368,909717561c909128757,892939316,926431033,741356344,926233144,892483126c876096562,959460914,741814583,875639863,875968056,926442292c859189558,741945905,892678712,925906224,926428215,842084662c741618745,859124280,825374768,876031024,892418097,741355574c926496057,942684216,809067320,892679225,741683769,892482616c825571381,809053241,892482361,741816120,909194295,859256881c809053239,892679225,741880377,859124280,909391920,926442295c842084662,741356857,858928184,892876852,876031027,959723313c741880880,959788856,858797878,876162099,909392178,741355830c825636664,942946359,809001784,959591736,741422905,875639863c876165176,842542132,825440309,741488953,926233144,825701942c926428209,943141174,741423156,926233144,943273782,876045110c858928177,741487921,825636664,842085174,809053241,842151225c741945906,892482616,825571381,926428210,842215478,741552435c959525943,809055540,892953399,943208249,741750072,959983672c825569337,892939320,960051513,741683760,825439289,892613172c876031024,942749233,741356599,943010360,960049459,876176178c808529971,741422904,809054264,942683184,926428209,808466741c741685305,875639863,842412338,892939313,943208249,741750072c825373752,959524917,876110642,943011122,741356085,942815544c842348848,876031033,926169393,741356596,842608697,859322677c892873778,926038328,741553457,825636664,876163633,809067318c809055033,741487670,925971511,959459637,842542133,825440309c741488953,892483896,808728628,926428215,943141174,741423156c959591481,959460916,876045112,943207473,741749556,909261112c825702455,876162098,842084403,741356849,892482616,825571381c959982642,959461426,741945909,959525943,943076916,876176176c825307187,741356598,942815544,892350769,876096569,943011122c741552437,943273273,926430005,876031031,926233393,741421622c943010360,960049459,959996722,909588530,741816368,809054264c842414390,808987701,892678201,741552944,892417079,942748213c959982645,943142450,741486903,808662073,892416561,876110640c943011122,741486901,942815544,842348848,876031033,909392177c741357622,909259832,926497072,842542134,942682933,741683767c892482616,842348597,892953392,859125817,741816120,858862647c842413877,842542129,825440309,741488953,942815544,942683703c808987703,959852601,741683766,943206456,909195317,876045113c859125041,741619252,959984952,942749746,892939316,959527225c741881398,892482616,825571381,959982648,959461426,741945909c875639863,942879282,842556215,959657013,741947442,943010360c926167347,808987702,959852601,741552694,909261112,842152247c876031029,926233393,741355825,943010360,960049459,876110642c909193778,741552181,960050489,858798393,892939315,959527225c741750326,858862647,942683701,842607666,909718582,741815600c909652024,876098102,876110640,943011122,741356085,892940345c876033592,876031029,808990769,741552433,825636664,842085174c842542137,842020661,741816625,960050489,842021177,892887865c808857657,741880112,858862647,842413877,842542133,825440309c741488953,842412601,892744499,959982645,809056306,741881393c859124280,959722295,876045111,842150961,741357875,960050489c926298936,892873778,943009849,741620025,892482616,825571381c959982648,959461426,741945909,875639863,942879282,892953399c876099897,741487929,909261112,859058993,808987699,959852601c741683766,909717561,808661813,876031029,926430257,741683508c943010360,960049459,842556210,909522741,741421367,959592760c959853877,892939319,943208249,741947440,875639863,825504562c892873782,926430009,741488945,875705400,942682673,876110642c943011122,741486901,808859448,825438771,876031027,825767985c741553462,960050489,892941368,959982642,858863154,741552948c809054264,942683184,926442297,808466741,741685305,942748727c909654327,842542129,825440309,741488953,909259833,875836216c959982647,809056306,741946929,859124280,959722295,876045111c842150961,741357875,892941625,909587001,876162096,959459379c741618744,892482616,842348597,809053232,909653305,741684279c942748727,825307192,926442291,859189558,741945905,926233144c959525424,876096567,943011122,741814581,842150968,842346808c876031029,808793905,741684784,943010360,960049459,842621746c858993206,741684534,960050489,858798393,892939314,959527225c741750326,858862647,942683701,842542130,825440309,741423156c959984952,808597810,876110642,943011122,741880117,942815544c842348848,876031033,842150961,741816371,875901496,942815539c842542137,825440309,741750580,809054264,942683184,809001783c842413624,741880371,925971511,943009845,842542128,825440309c741488953,842150968,808793649,808987699,959852601,741683766c943206456,909195317,876045113,859125041,741619252,842216505c859256624,876096566,876097586,741880121,892482616,825571381c809053238,909653305,741684279,942748727,825307192,876110643c959460914,741750585,859124280,842479664,892939317,960051513c741487408,825831481,959591481,876031024,808793905,741946928c943010360,960049459,809001778,943011896,741684025,809054264c825637174,808987702,892678201,741552944,892417079,942748213c842542133,825440309,741423156,859189817,926168118,876110643c943011122,741617973,942815544,842348848,876031033,808990769c741554232,808858169,875575091,842607673,959852854,741356593c960050489,842021177,809067318,876163385,741357874,925971511c909127733,842542137,825440309,741488953,943206456,859387957c808987701,959852601,741749046,892874808,959919673,876045107c859125041,741684788,842216505,859256624,876096566,876097586c741880121,892482616,825571381,809053238,909653305,741684279c942748727,825307192,876176179,925905459,741749559,842412601c859387961,808987700,875573305,741554224,909652024,842215990c876031032,808793905,741357621,926496057,942684216,926442296c825243957,741815090,809054264,842414390,959982641,842544178c741422643,858862647,808531765,842542135,825440309,741423156c959984952,808597810,926442290,842084662,741356857,858928184c892876852,876031027,892418097,741422648,875706680,959984440c876096566,859320882,741749043,892482616,825571381,876110646c825766450,741683765,925971511,909127733,892939317,943208249c741881904,960050489,942880817,959982649,892680498,741355575c943206456,943077429,876045105,876099121,741553970,892941625c909587001,876162096,959459379,741618744,825636664,892940849c892873778,909259065,741946928,909194295,942946353,809001779c842413624,741553968,808596536,892744760,808987703,875573305c741423152,959788856,943271984,876031029,959920177,741422648c926496057,942684216,809001784,825636408,741815605,942815544c909193273,842542133,859255605,741816628,909194295,892482360c892873783,926430009,741488945,875705400,942682673,926442290c842084662,741618745,892678712,859189559,876031031,808597041c741552688,859387192,959526712,808987698,875900985,741617973c809054264,942683184,926442293,926300469,741618741,909194295c909588785,892939318,943208249,741881904,942814265,959722289c959982643,809056306,741750321,859124280,959722295,876045111c859321905,741815602,875706680,959461425,809053239,892940601c741488437,909521977,926103089,926428208,808924981,741356084c892941625,943076658,842556215,909522741,741881905,943010360c808792627,942746673,842413361,943272242,959461676,943273266c942420787,942881077,875705398,909588524,808530736,962803506c842479925,858862387,825766188,808858421,741357109,875706680c825635384,842542135,825440309,741488436,909259832,909522736c809053238,875705145,1664234547,892418097,842610742,942420279c859190583,859191353,892811308,876032824,942421561,959460919c808858934,959461676,926103857,824981559,892678456,892614709c842556210,892548661,741685299,825635385,808858416,809053238c892876089,741553716,892940345,876163122,942746678,909325617c943207729,892483628,909521718,962802742,842348848,876034353c842283052,825373749,959197747,943075892,858994994,825766188c825832501,741814833,926037049,842479668,892873784,926038328c1664102708,809054264,858927925,926428214,892352309,741684273c892418097,925905714,959198007,858797618,959721527,892483628c926168883,942420535,909194807,909717554,959789411,859387959c824980022,875901240,825636402,808987700,842413624,741553968c942814265,892350520,926428213,825438262,741749296,926429240c809055033,942760757,909194545,808597300,842610732,909194297c942421298,842610736,859386163,909588524,892746032,959198774c909194802,943011895,825766188,859189557,1664300084,943010360c960049459,876096562,909193778,741552181,959592760,825440563c959982646,959919666,741815095,892418097,842348081,959197492c842479925,808726578,892811363,892548917,942420022,909194807c960049202,842610732,808988980,824981561,909455672,842479416c808987704,926496056,741815344,875967033,892352057,876110644c842282290,741487409,909259833,859386424,942746675,909194545c926168115,859060524,926363698,942421555,825504313,842151990c842283052,825373749,946026035,960051248,942813233,825766188c909456693,741355572,959788856,959721776,876096566,825372722c741422897,875967033,825374770,892939318,875903033,1664694323c892418097,825439793,942420793,959920176,842217010,942684204c892744247,942420536,808858164,825701943,959461676,859058739c824980020,909455672,926167858,876110644,909193778,741683253c942815544,825438513,842607666,942814262,741355826,825635385c959460144,942746675,959722801,842479664,959789356,892811319c946026295,942944825,926169137,842283052,909586486,959198518c959591986,842150968,825766188,825832501,741751096,825373752c909717557,809053240,926430521,1664430133,875967033,825374770c892873778,909455929,741814577,892418097,942684468,959197751c876032564,926037816,959461420,892613936,942420018,926429753c842544947,959789155,842545203,824981041,842346808,909259833c842607667,808662070,741356085,875967033,858796339,809053235c892876089,741946676,892940345,876163122,942760758,842151217c892941369,959461676,943273266,942420531,959789104,942684215c959461420,842216752,942421299,875770420,959983672,825766188c876163637,1664300855,876163129,808597301,842542136,926299957c741421879,909259832,909522736,842542134,842020661,741945399c892418097,842282545,942420017,825504308,825243186,842283107c925905206,959198516,842282546,909193784,842610732,858928435c824981808,909455672,943075634,892939319,859322681,741488438c859189817,808923958,876110645,859320370,741750579,892418097c842609202,824980787,808792376,909325881,942746680,959460657c943076150,892811308,808924729,959198514,876163636,909325109c959920227,875900981,959197749,859059762,959459376,959461676c808988983,942420791,942682676,942684468,892811308,842151735c824981297,909455672,943273784,876176182,825767986,741750576c892941625,892809785,842542137,825701173,741486647,859387192c825374776,892939312,909456953,741355573,842543160,875770416c809001784,842019384,741880883,842543160,875770416,808987704c842019384,741880883,842543160,875770416,808987704,842019384c741880883,842543160,875770416,809001784,842019384,741880883c842543160,875770416,808987704,842019384,741880883,842543160c875770416,808987704,842019384,741880883,842543160,875770416c809001784,842019384,741880883,909717561,909652789,808987704c909718840,741750578,892418097,859191600,942422070,825635385c892418354,825505580,858798136,962802999,926038320,808857908c842610732,959721782,925644086,943206708,875575601,842283052c875966770,959199033,909194802,926364472,842086444,825768243c946025011,942814777,943076914,959461676,842084917,942420528c892876848,875772216,842283052,959723568,942422064,875901497c858993721,825766188,959590965,1664104756,926233145,825440048c926428210,926300469,741749557,875705400,825636663,876162105c959723314,741617720,875706680,859190072,942746677,959460657c859255606,959461731,876098097,942422073,926167604,808857913c959592492,942880561,942421040,842217781,858994224,959789356c875573817,942422067,926102834,943273521,959789155,842545203c959197233,825242420,926233392,942684204,858927154,942422068c808597552,942945074,942684204,858927154,942422068,808597552c942945074,942684259,858927154,942422068,808597552,942945074c943011884,825374264,942422072,876163641,892613424,875706412c892352569,942422066,859059506,942813241,959461731,859058739c942420788,825636917,909326388,959461676,926103857,942421304c808924471,960049973,959789100,876098864,942421559,842610736c859059251,825766243,909259829,741421366,892418097,859191600c824981558,808792376,909325881,942746680,959460657,943076150c892811308,943141686,942422064,859190583,858797625,842283363c942945337,942421809,808597552,942945074,942684204,858927154c942422068,808597552,942945074,942684204,858927154,942422068c808597552,942945074,942684259,858927154,942422068,808597552c942945074,942684204,858927154,942422068,808597552,942945074c942684204,858927154,942422068,808597552,942945074,942684259c858927154,942422068,808597552,942945074,942684204,858927154c942422068,808597552,942945074,942684204,858927154,942422068c808597552,942945074,942684259,858927154,942422068,842348592c808858169,892483628,926102578,942420272,959460919,859060279c842283052,959723568,942422064,909522992,859124531,825766243c808858421,741619253,959592760,959787060,809053235,842151225c741946167,909457208,825767731,842607666,825702709,741422386c858928184,808990260,809001776,842019384,741880883,842543160c875770416,808987704,842019384,741880883,842543160,875770416c808987704,842019384,741880883,842543160,875770416,959996728c943206450,741880372,892482616,909391156,959982644,959788850c741488944,925971511,892680500,892873783,875573817,741750070c842216505,842151728,876045104,926233393,741356086,959984952c825701177,876096563,808595506,741815606,858927416,808531769c842542135,859255097,741617720,892874808,859125305,876176179c842544690,741881654,808597047,876164150,842542128,876032821c741881138,876097592,909391158,842542128,825701173,741751094c859387192,825374776,876176176,959920178,741685298,808596536c942750001,808987696,808662328,741685561,925971511,926232629c892873783,859388216,741552439,808596536,892743730,842556215c892809529,741554480,909718841,959723061,809053238,809055033c741947704,909457208,825767731,842607666,825702709,741422386c909261112,808925239,876110644,959524914,741357617,926234424c825373239,876031025,959526449,741487922,959984952,825701177c876096563,808595506,741815606,808597047,842151478,926442297c909129525,741814580,825373752,892612661,842542131,959920436c741879861,875901496,842021171,842607672,808925493,741816372c808792632,808726582,959996726,943142450,741486903,926233144c876164406,926428211,926103093,741617976,959787577,892481847c809053233,909653305,741749559,959722040,909457719,842556212c959657013,741880368,926234424,842413104,842542136,808857653c741879860,943207736,825504566,876162103,909128243,741488185c909457208,808990515,842621752,825702709,741422386,926038328c959722548,892939318,875705657,741685553,960050489,858863665c876096565,959460914,741750585,809055544,926169141,809001782c858929464,741553204,909194295,943141944,842607671,892941366c741421616,842216505,926364471,876031030,943207473,741946425c959984952,825701177,892887859,926496568,741553976,943142199c842608951,892873782,892481849,741749808,842150968,892613681c909192244,909456438,859060018,842610732,926496566,946025778c859125813,892810293,909261100,960051506,942421045,808597552c876098098,942684204,842149938,942421048,876032569,825307187c825505580,892941367,962803509,943012144,892942646,942684460c825242425,959198000,842217776,825374261,909261100,926298928c942420024,808597552,909652020,825309228,926298168,929248310c926431029,909325872,959789100,909522995,942421559,960051248c909455920,892811308,943141686,959199280,926496050,825569841c892811308,875638841,946026552,892352821,842347575,959789356c892483893,925643824,892809524,875966512,943011884,926103865c942420785,842019380,926234160,825636652,825636660,962804020c808596276,808596023,842610732,942814515,942422065,859190583c875640887,892483884,842086201,942420277,809055543,943207473c842283308,875770168,962802744,892350518,875837232,825505580c926363958,942420274,960051253,858863411,892483628,875770930c925643060,926431029,926038321,959461676,859387186,962802481c892746037,808859446,825505836,926299447,959197746,875573302c858863417,909261100,909325106,942420277,892351794,875573560c959789100,959920179,946025781,959789104,943141430,892811308c943141686,959199280,926496050,825569841,909261100,959985970c942422066,909587767,842215737,942684204,842413620,929248051c892809524,943206449,959789356,925907253,942421552,875770420c825373495,926234412,909260600,942420281,943274032,842151736c909261100,943207985,946025272,943273010,909325616,892483628c809055028,959199282,842217776,859058996,825505580,909653555c959199538,942881072,942946360,825505580,892941367,946026037c960051253,858863411,842283052,909128240,942421813,825439543c892678449,842610732,808793912,925643574,892547380,959983670c842283052,825504052,962801715,926038320,943011889,842283052c859322164,925644856,825635124,909259320,892483628,909195059c942421561,959527221,858797617,825505580,808531255,946026808c960051253,858863411,943011884,943143223,942420791,808597552c942748467,825309228,926298168,942421046,808597552,876098098c942684204,842149938,946025528,808988977,875968310,942684204c842149938,942421048,926495794,808465721,959461676,808727862c942421558,892352816,959853878,892811308,943141686,962802225c926496050,825569841,842610732,892940344,942420018,808597552c959656754,842610732,842346804,959198775,876032564,959723321c959461676,909521459,946025268,892352821,909587512,942684204c875770425,925643572,892809524,926364976,909521196,825241908c741618228,875705400,808728887,842607673,859190070,1664628025c925971512,926365749,909716528,959721520,741552439,875706680c909652536,876031031,875901745,741487925,858862647,875902005c842607668,859322677,1664496437,892940345,909588280,809053239c909456441,741684020,808596536,809055288,959982648,959722802c741552948,942748727,858861880,876031032,875901745,1664365621c875968049,875638833,942421042,809055543,959590961,842610732c842610486,925644849,892809524,809054257,943011884,926103865c942420785,959920181,859256887,942684259,808726578,942421560c808597552,876098098,825636652,825571124,959198769,909194802c808662584,842283308,876164151,942421817,859190583,842086455c892483939,842086201,959197493,825833781,909719608,959461676c808990002,942422066,808662322,892941369,825505580,858863672c959198009,959789365,909129520,842283107,859255859,942420274c808597552,959656756,825636652,825571124,942421553,825504308c959723570,842610732,825438518,942421047,943273010,925970480c892483683,809055028,959199282,842217776,859058996,825505580c892613939,925643061,892547380,875836724,825505580,909653555c942421042,842543412,842215985,909588579,808661808,942420791c808662322,858993209,892483628,808727600,942422065,926102834c942946609,842610732,959984693,959198769,909325874,943143220c909521251,926298420,741486898,858929464,808661557,842542133c842281525,741880377,925971512,926496309,909716535,959721520c741552439,875706680,909652536,876045111,875901745,741815349c808792632,825242676,892939318,825832761,741683762,842150968c808793649,842542132,825701173,741751094,859387192,825374776c959996720,876034098,741683256,909261112,926366007,808987705c858796600,741814840,808859448,808661555,842607664,892744502c741880887,942748727,892877111,892953398,809055545,741748791c926496057,959590962,892808247,842479671,741487412,909455928c859190579,892939315,943208249,741553464,959722040,875573560c842556211,959657013,741880368,859385913,875770930,876096563c942813746,741684021,959983672,909258809,876031027,875901745c741618741,943206456,942750005,892887861,959787065,741815602c959722040,859123768,842542134,959657013,741880368,959984952c892417842,876031033,875901745,741618741,858862647,842414134c876045108,875901745,741618741,943207736,959787062,809053234c825832249,741618233,859385913,858863154,892873782,943009849c741750580,943273273,892875317,909206321,909194294,876099385c942684204,825766455,942421041,809055543,875573298,825505580c892613939,942422068,825635380,875837232,909261100,808858416c946024498,926102834,943273521,959789100,842545203,942420017c859190578,959854644,892483628,892875572,925644848,942944564c842216504,943011884,926103865,946025265,942682676,892482613c842414124,875574321,959199286,925905716,808923447,942684204c842149938,942422072,926495794,808465721,909261100,909390642c929249335,892678452,808727602,842610732,926496566,959198514c909654064,858927415,892483628,925971256,942421043,943011890c926298677,942684204,842149938,946026552,859059506,942683448c942684204,842479925,942421561,942682676,942684468,942684204c943143221,925644593,892547380,943076661,909521196,825241908c1664365108,859385913,875639097,892873785,926038328,741880377c959722040,859123768,842542134,959657013,741880368,859385913c875770930,876031027,875901745,1664562229,858862647,875902005c876031028,943076145,741618230,858862647,875902005,892939316c825635385,741618743,859387192,825374776,876031028,926233393c1664626998,892941625,808923193,892873782,875704633,741815093c859124792,875705142,842542137,842020661,741617719,959722040c842018872,959982641,808792882,1664495925,842150968,959723057c808987702,875706680,741749047,808662073,825634865,842542130c825701173,741486647,859387192,825374776,842542128,875771445c1664693816,842543160,942813744,876162100,909586483,741553721c909457208,875639092,842542133,825768244,741357109,875901496c842021171,892939320,959788089,1664301107,892940345,842610993c876096560,859320882,741945651,875639863,809055800,892873781c859388216,741552439,876097592,842151478,808987701,842019384c1664563506,809055544,926169141,876096566,825766450,741815858c875968049,926496305,942422071,959920176,808793651,842283052c825571376,925644599,892547380,875836724,909261155,808530740c942420531,808662322,809054519,892483628,925972275,942420784c942881077,808530488,892483628,942945078,942422326,859321650c875573299,842610787,859189556,942421040,943273010,909325616c892483628,809055028,959199282,808596276,943011640,959461676c942749490,959198518,825242420,825241904,825505635,808465719c959197239,926036788,808859952,842610732,859255092,925645106c825635124,959854393,959789356,925907253,942421552,959920176c959985714,875706467,926496569,942421558,959460919,825308728c959789100,943076658,942421560,859190583,875640887,959461676c808728881,942421299,808924466,926233650,892811363,808924729c942421303,825635385,808990259,942684204,858992690,959198769c892350518,875835953,892811308,909718326,942421808,892809524c909588280,808860003,926495792,959198001,842086704,825307193c943011884,892352056,959198009,959658288,875706673,959461676c825635379,942421555,892352821,909587512,959789411,942814520c824979765,825505334,943143222,808987700,859387704,741356854c808596536,925971768,876031031,875901745,741618741,892941625c892614194,876176182,842281267,741684532,859124280,808923447c892873776,943207225,741355826,909455928,909653043,926428217c808924981,741750065,808662073,808728119,876045112,959723313c741946677,959984952,825701177,876162099,859255347,741421621c859124792,909390134,959982643,925971506,741618483,876163129c892941877,892953394,926495033,741880370,892874808,808464691c876162097,808990770,741553717,808596536,809055288,959982648c959722802,741552948,875639863,875967026,809001776,842216760c741881650,808662073,959459377,926428215,926103093,741486904c825831481,858797113,892939317,892877113,741421623,959787577c808595767,876176176,842478131,741488945,926496057,959789112c876162101,892548657,741683761,808528944,959787063,909717558c811806764,909127980,808726584,741488945,943272505,909587506c876031032,926430257,741552697,943272505,875968563,876031028c859125041,1664169785,876097592,876033590,959982645,942945586c741488441,825831481,875704889,942746674,892679473,892612918c943011884,859191607,959198004,943143221,942682935,858863971c825374256,925644857,876163380,825309493,959789356,942880056c942420791,808597813,943011380,875706412,925907001,942422328c842086709,892612661,859060579,858994482,942421042,825504313c892481589,825766188,892482613,741487411,959787577,942945840c876096565,909390642,741751095,842414392,825373752,876045109c892614961,741554483,943207736,959984182,842607671,842543414c741750068,959722040,943140920,876162103,959920178,741945904c959984952,858929202,959996726,892417074,741356336,892418097c875704886,942422324,909718839,859320887,892483628,892941877c942420024,892941620,892809267,825505580,809055287,962803252c858797618,926495287,842283308,808662583,942420534,943273010c875640881,842283052,842019126,942422322,808924471,876099124c842610732,808792372,828583987,909455672,909588536,876031025c892418097,741422387,858928184,942684212,842607665,909193526c741683513,959787577,892614966,942746681,959722801,808465458c825505635,842543414,942421298,959527221,959983665,825505580c959461171,942422066,825373236,825374007,842283052,926497072c959198006,842348853,842610739,825766243,892482613,741880371c892417079,926495541,809053233,926233657,741552439,808859448c825505588,808987703,876164408,741816372,892418097,892614962c962802481,959658288,892875568,959461676,842543665,942421555c925972786,825570101,825505580,959853625,959198771,892614965c875771449,959461676,825505586,946025014,892809524,926233144c959789356,858993976,959197494,842217776,875966773,892483628c925972275,824979504,892678456,875640373,809053241,875705145c1664234808,825831481,926364473,959982642,876098102,741486898c959525943,959657268,808987699,842610488,741357363,808662073c808596786,876096567,943011633,1664169522,943273273,909325109c808987697,959789112,741618738,859124280,808923447,942746672c858928433,943077168,909261100,892744496,959198515,842086704c909324856,959592803,909652792,925644596,876032308,858796857c842283052,875837488,942420528,943142194,960049713,875706412c892942137,959198256,892877109,825767987,892811363,808597303c959197745,842348853,926496819,825766188,892482613,741880371c842609976,909653301,892873780,808596281,741356086,909521977c959460657,876045104,859125041,741488441,842150968,842348337c926428209,842084662,741815353,943206457,892548662,942746681c959722801,842019890,959461676,875902260,946024497,825504308c926232625,892614700,892482873,942421814,859190578,875835702c892483628,825570102,942421553,892941620,909195314,909261100c876163636,962803768,825242420,842608688,959592492,942880561c959197489,943206964,825765937,959461676,909456692,942420022c925972786,959591220,892811308,943142457,946024752,926298681c875836472,959592492,892614449,942420280,892352816,825374004c892811308,842084409,942422066,925972786,959983669,842283052c842019126,946025011,875770420,909719350,959592492,859125553c959197493,876032564,842478648,892483628,892941877,942420024c925972786,959789109,892811308,926364472,946024757,909456690c808990009,959592492,943011633,959199541,959658288,858798384c892483628,892941877,942420024,925972786,959789109,959789100c825636146,946026545,909456690,808990009,959592492,943011633c959199541,909261104,859125808,842283052,926299187,942421561c925972786,825570101,859060524,959460401,962803505,892614960c808859189,959592492,859060017,942422322,926298681,808596025c959789356,859256887,942422064,925972786,942747958,959461676c926364980,946025777,876032569,808991027,959592492,892614449c942422071,842217781,825570865,942684204,875770425,942421555c925972786,825570101,943011884,875772217,962804021,943012144c842217270,959592492,942880561,959197489,892614965,825833529c959789100,909128243,942420018,925972786,943142196,943011884c875772217,946026805,892352816,942683444,959592492,808793905c942422328,842217781,825570865,842610732,892351545,942422072c925972786,942747958,959461676,926364980,946025777,875705650c909455666,959592492,892614449,942422071,926298681,808596025c959461676,842543665,942421555,925972786,825570101,859060524c959460401,946026289,859125808,909587504,959592492,859060017c959199538,909261104,859125808,943011884,825374264,942421042c925972786,942747958,959789100,825636146,946026545,825504313c909456694,959592492,909457201,959197232,959658288,858798384c959461676,926103857,942420535,925972786,942945077,842283308c876098615,946025015,825504313,909456694,959592492,909457201c959197232,842348848,859126064,943011884,825374264,942421042c925972786,942747958,943011884,909325880,946025271,859125808c909587504,892614700,892417337,959198516,842217776,808858421c959461676,842543665,942421555,892941620,926299442,842610732c876164149,946025522,875705650,909455666,892614700,925971769c959198265,909392181,892612912,842610732,892351545,942422072c892941620,875770675,859060524,825307440,946024754,892352816c942683444,892614700,858928441,942421296,842217781,892352817c959789100,909128243,942420018,892941620,876164913,959789100c959525427,946025776,909391920,876099124,892614700,842085689c942421560,842217781,892352817,825766188,825832501,741880374c858928184,825440052,942746681,959722801,942814769,842283363c959592502,925643571,876032308,875835449,842283308,959459381c959197745,858797618,959985462,825505580,876099636,942420020c825373236,926495798,909261155,859321905,925644599,909128246c876098614,909588524,909391409,942421046,808662322,909260600c825505836,842084920,959198259,842217776,842609972,842283363c842544183,959197233,892940852,892745273,859060524,859125552c925643320,892809524,825700400,959789356,925907253,942421552c875770420,825373495,959592547,859060017,959198258,892746037c825833781,875706412,808532025,959198004,825766452,959590453c842413868,959788592,942421047,808662322,825374520,943011939c825439800,942422069,943273010,925970480,892483628,809055028c942422066,909587767,825309497,892483628,875574832,959199024c858797618,943141430,859060579,926429234,942420533,859190583c909195319,892483884,842086201,959197493,909194802,909457463c842283052,926167346,942421046,926233911,909195315,825505635c959526968,942421552,960051253,858863411,943011884,943143223c925643575,909128246,842282806,842283052,842608694,959198000c892746032,858993970,892811363,943141686,959197745,926496050c825569841,909261100,959985970,942422066,808924471,942683957c942684204,925907257,942420023,925972786,875575347,892483683c909129525,925644848,892809524,809054257,959789100,842084404c959198262,892350518,842085681,825505580,943273784,959198262c959789365,909129520,842283107,859255859,942420274,925972786c825767220,892483884,842346553,824980272,808792376,926103097c942746672,959460657,943076150,825766188,909717557,1664628275c808859448,825636921,909716535,808792112,741946167,859124280c959852855,892873784,943207225,741355826,825832760,926037042c876096567,942945074,1664626745,959983672,942748466,876096565c943011633,741881399,808465977,825702708,959982643,842544178c741815864,959592760,959853877,876162105,842478131,1664103991c909194295,892483889,892939314,809055545,741748791,858928184c842217268,909585457,892743730,741814583,825635385,959460144c808987700,959789112,1664102455,909457208,825767731,842607670c825702709,741422386,825832760,909127737,808987700,959985976c741880885,842216505,875836976,892873785,943009849,1664497460c892678712,892351536,942746673,842413361,909129522,959789356c825569845,959198518,943012144,859124279,825505580,892745011c942422073,960051253,858863411,943011939,943143223,925643575c909128246,842282806,909588524,858994225,942421815,842610741c808727608,875706412,808466489,942420274,859059506,942813241c959461731,859058739,942420788,909129010,925905968,842283308c909521977,942422320,875901497,926103095,892811308,943141686c959197233,926496050,825569841,909261155,959985970,959199282c808596276,875835448,892811308,926233400,942421296,943273010c959524912,892483628,809055028,959199282,842217776,859058996c859060579,925907248,959197492,943012144,892614454,825505580c892351799,942420280,960051253,858863411,943011884,943143223c959198007,909128497,876032305,892483939,926037817,959197753c943012144,909522743,959789100,876098864,942421559,842610736c859059251,825766188,909259829,741421366,892418097,859191600c828586038,808792376,909325881,942746680,959460657,943076150c825766188,909717557,741881395,959788856,808464944,876031032c942749233,741815095,825375032,909261110,842621748,808465206c741946932,909194295,876034097,876096563,909193778,741816628c825635385,926103606,909585463,909520946,741619764,825636664c909521974,842556212,942682933,741749303,942748728,858927410c809053236,875705145,741488949,926037049,825374772,809053232c942682681,741683766,858928184,808990260,876110646,926167858c741357365,808596536,809055288,959982648,959722802,741552948c892418097,876099888,942422065,909587762,825768247,892811308c909455415,946026037,943273010,825503793,892483628,809055028c942422066,909587767,825309497,959461676,859256374,959198008c892483888,875575352,825505580,842543414,962801715,959789365c909129520,959461676,825569843,959198001,859322674,959920183c959789100,926496048,942422070,959984951,875903289,892483628c925971256,828585779,808792376,875837753,892939318,959788089c741945910,926037049,858929460,876031029,943207473,741553465c892940345,909260856,926428217,859256117,1664103989,842414392c808923960,876162098,825504051,741554230,859189817,842609206c892873780,808857657,741815093,892418097,858863924,959198520c825242420,892352048,959461731,943274035,942422071,943273010c926233905,892483628,809055028,959199282,842217776,859058996c859060524,842347056,959198512,943143221,825635641,825505635c909587763,942420530,960051253,858863411,943011884,943143223c925643575,909128246,808661558,842610732,876098613,942420272c875770420,825243702,875706467,892352569,942421043,859059506c942813241,892811308,960050743,959197489,875903285,959918640c842283308,926103606,942420528,842478134,909324856,859060579c876032050,942421303,892876848,808859961,959789356,859255097c959198773,876163636,875901750,825766188,926430773,741357620c809055544,859256885,959996727,875640370,741882161,959722040c926036024,842542136,959657013,741880368,859385913,875770930c876031027,808923953,741618489,909259833,825373752,809001783c942815032,741881912,842150968,926103097,876096562,875836722c741946164,892418097,859191600,942421559,842086709,926495285c959789100,842544432,946024499,892809524,926102071,808859948c926495792,942420785,808924471,825570869,842610732,809055543c925644856,876032308,926233913,959789100,808792625,962803252c808597808,808662584,959461676,825243955,942421043,926167604c808857913,842283052,959723568,942422064,875901497,858993721c825766188,943271989,1664626996,926429240,842086450,876096560c858862642,741880118,859124280,808923447,892873776,943207225c741355826,842609976,926103093,926428209,943077685,1664102966c892940345,892612914,876096566,926234417,741749815,808465977c825702708,842607667,943272502,741421881,909718841,875770167c809053239,859386169,1664694071,809055544,926169141,842542134c875574581,741422384,892418097,926036534,942421552,909194807c808989491,825505580,926363958,942421297,858927668,842217520c959461731,809055538,824981301,808792376,926103097,876162098c909392178,741553459,825636664,959984438,842542132,825768244c741357109,875901496,842021171,809067320,875705145,741553203c808792632,808726582,892873783,808857657,741945909,825831481c926366002,926428216,926103093,741486904,959787577,892481847c842621745,943272502,741880377,859124280,909128759,959982640c892614450,741357362,925971512,842479157,909716534,959721520c741552439,926234424,892745008,876045105,808923953,741356345c859385913,926431544,842607673,892352821,741749047,875901496c825635637,842607672,909324342,741618485,892418097,859191600c962802999,959723058,808924980,825505580,959920180,942420274c842216754,875836722,842283052,842020145,942420016,909718839c808858936,842283052,959723568,946026544,875901497,858993721c825766188,892940853,741880629,825635385,842215984,876162101c942946098,741881657,909457208,825767731,842607666,825702709c1664169266,926038328,959722548,892873782,842414136,741881905c959592760,875769908,842542133,808991028,741880373,875901496c842021171,809053240,875705145,1664300083,842150968,859320371c809053238,959787577,741815600,892418097,859191600,959197751c925905716,808662071,842283308,808792376,942421298,859190583c942684215,892483939,842086201,942420277,876032569,909718580c859060524,943206450,942420529,808924466,942683184,875706412c892418105,942422069,859059506,942813241,959461731,859058739c942420788,859320628,825374263,959789100,876098864,959197240c842479925,892613938,892811308,943141686,959198257,926496050c825569841,909261155,959985970,942422066,859190578,808858678c959461676,909390387,959197488,892351281,876099641,959789356c942880056,942421303,943273010,892481584,842414179,809054775c942422064,942682676,943011380,942684204,858992690,942422065c926298681,943208249,959789356,926431537,942420279,959920176c892352819,842610787,809055543,942420537,892876848,825373752c959789100,842545201,942420535,859125808,892745521,859060524c925907248,959197748,892746037,942944822,909261155,825702706c942421300,859059506,825635384,959789100,892548912,942420537c876163641,892613424,842610732,842543160,942422068,825766457c858798128,842283107,959592756,942420792,859190578,892942389c942684204,959984181,942421556,858863925,959590713,892483628c943009845,824979508,808792376,926103097,842556212,959657013c741552949,959983672,858929464,842542136,808991028,741945648c875901496,842021171,809053240,875705145,741553203,808792632c808726582,842621749,842215990,741945910,943207736,809054774c926428209,926103093,741617976,959787577,892481847,842607665c943272502,741880377,943207736,892940854,876110646,959721778c741618745,925971512,842479157,909716532,959721520,741552439c926234424,892745008,959982641,959788850,741357872,925971511c892680500,842556215,808857653,741355572,942814265,858927921c876096569,842543666,741879864,859124280,808923447,959982640c926168370,741552689,892483896,959985460,809067312,859386169c741749560,842216505,943273776,909650998,942815026,741749554c825439289,825831476,808987702,875967544,741422393,809055544c926169141,809001782,858929464,741553204,892418097,909521460c942420273,959920176,892744498,959789356,959460916,925643825c926429492,808859705,943011884,926103865,946025265,959920181c859256887,909719596,875837490,959197239,825766452,943010356c942684204,842149938,959198777,842348853,909719861,892811308c808728373,946026550,925972786,875575347,959461676,909455923c942420530,875901497,875835704,892483628,909195059,942422073c942881077,808530488,942684204,808923703,946025273,926298681c943208249,942684460,825701944,959198002,842217776,825374261c959461676,842084917,959197238,925905716,825242678,825505580c876099636,962803763,959789365,909129520,842283052,859255859c959197490,825636404,875705140,842283052,943272240,942421049c808924471,808532277,842283052,959723568,946026544,960051253c825241653,825766188,892940853,741882167,926429240,842086450c876096560,858862642,741880118,859124280,808923447,892873776c943207225,1664102706,842609976,926103093,842542129,942879797c741488437,875639863,859060280,892873778,892678713,741683254c892418097,926495282,942420789,808597552,859189299,942684259c858928694,959197240,959527216,909718068,842413868,959723056c942420020,892547641,859387697,892483628,909129525,942421297c943273010,859058225,892483683,809055028,959199282,842217776c859058996,842283308,909718841,959197495,892746037,808923703c825505580,842608950,959197237,959789365,909129520,842283107c925972530,942421304,942814777,959920436,959461676,842084917c942420528,892876848,875772216,842283052,959723568,942422064c875901497,858993721,825766243,959590965,741357876,892418097c859191600,942422070,859125808,943141426,892483628,909325362c942422073,859190583,875640887,892483884,842086201,962801973c943012144,909326134,959461676,942881073,959198771,808596276c909654327,959920172,875900981,959197749,892746037,808859446c959461676,909455923,946026801,942682676,942684468,892811308c842151735,824981297,909455672,943273784,892939318,942750009c741423155,875705400,875770417,876031025,909653041,1664563512c959984952,825701177,892873779,926496568,741553976,842414392c926168120,876162096,875640882,741881138,842543160,959590960c809053238,809055033,1664628785,825831481,859256626,942746678c959460657,842478390,959789100,808792625,942421556,875770420c909260085,859060524,959852594,959198262,909586996,909455411c892483683,825701174,959198263,943075892,825635122,959461676c926300213,959197747,842217776,926234676,825766188,875966773c741749042,875901496,959920435,892887859,909652793,741488177c959722040,909588791,876096561,942683698,741487929,859385913c808531250,909716536,875966512,741488181,892679992,943010871c876045106,875902257,741750836,892483896,825833524,876096563c959460914,741814583,825831992,943010871,892939317,825374521c741619767,926233144,859386160,876176183,808923699,741553721c825831481,842348850,942746672,892679473,959460406,909588524c859058992,942420278,909718839,909455416,892483884,876164665c946025782,809055543,959787570,959789100,875968563,942421298c909194807,909325363,892811308,825243447,925645110,842281268c842215730,959789356,892811319,946026039,825635385,892482611c959789356,809056569,959199538,943075892,808530484,825505580c959983926,942422329,909391920,875770932,892483628,858863413c946026807,925972786,926167861,892811308,909455415,942421301c926364983,926234929,909261100,909260339,942421815,926167604c926365751,825766188,942813749,1664432185,825832760,909129266c842607669,892352821,741683250,959722040,875573560,876096560c875836722,741685558,926496057,959590962,876162099,926429747c1664300339,959787577,859256368,876031030,825373745,741750584c959788856,926364208,909716534,959721520,741749047,842608697c842414128,842542137,892351797,1664497717,943206456,875837749c892939321,926234169,741357106,892940345,892612914,842542135c892809529,741486646,926496057,959590962,808987701,842610488c1664626993,842412601,808857907,876096563,926167858,741488437c892418097,876099888,959198258,808596276,909456438,842283052c808663090,959197494,876032564,926365238,842283107,842151217c959198772,876032564,842020663,842610732,909128761,942420533c926102834,892417332,825505580,909259316,942422324,909522992c825503793,942684259,875835961,942421046,925972786,842477620c942684204,858928694,959199538,858797618,943011127,959789100c926036529,959197236,825766452,926495795,825766243,859189557c741618740,842412601,959854905,876096567,842085426,741816629c808597816,892746040,959982642,858863154,741816374,876164409c842281270,959996725,808728882,741487926,892678712,925906224c876031028,842545201,741815857,892874808,909719858,876096569c859059506,741946673,825831992,909653303,892887857,942815544c741946164,959787577,909391152,808987700,876164408,741357620c825439289,943075636,842607664,909718582,741618232,926430520c959657529,842621750,943075638,741618230,909194295,909588785c842542133,842217525,741684274,909717561,909128757,809053238c942682681,741356342,926429240,909194297,892887862,926038328c741357366,808662073,842413367,808987704,858929464,741750073c892418097,959853877,942420529,808924466,926495026,859060524c959591473,962801974,876032564,859256374,943011884,876163641c942421813,909391920,859126068,909588524,858993456,942422072c842610741,909325368,825505836,808990007,946025264,909718839c808989239,892483628,808857653,942422073,876034096,825506097c959789356,925972789,824980787,808792376,926103097,892873782c892481849,1664692280,959984952,808597810,842542136,825768244c741881141,875901496,842021171,809053240,875705145,741553203c959591481,926300469,892873777,909652793,1664431926,925971511c892680500,892939319,809055545,741748791,842150968,943141176c825764917,943272754,741947704,842414392,909521464,926428216c926494774,1664563253,842543160,842543920,959982645,892417074c741356595,859124280,909391920,926428215,926300469,741945904c809055544,926169141,808987702,858929464,1664300084,892418097c909587765,942420792,875770420,926496566,859060524,875705393c925643573,892547380,909194807,943011884,926103865,942420785c959920181,859256887,909719651,875837490,959197239,842348848c842019377,942684204,959984952,942421043,942682676,942684468c842610732,876164149,824980275,842346808,959723826,876110640c825374769,741487410,808859448,925905715,926428211,926300469c741881906,808792632,808726582,876162104,858863666,741946162c859387192,825832760,842556209,825701173,741617719,892483896c842086196,959982643,926168370,741357880,825831481,859321145c876162102,925905459,741750841,926037560,858929202,876176182c808726835,741749049,876097592,892941366,892873777,943009849c741750580,959983672,875836210,942746675,842282289,825308726c959789356,859320633,946024760,825504308,825504562,825505580c943077428,942421817,960051253,858863411,943011884,943143223c942420791,942814777,808924212,842283308,842281272,946026549c808597552,909718066,892811308,926232631,942422064,960051248c808924976,842413868,959723056,959197236,909325874,859126067c942684204,909586999,946026800,943273010,875771184,959789356c842086709,942420018,858797623,926363699,842283308,959459381c959198769,959658288,842543410,842283052,909391920,946025014c959789104,842217268,842283052,942813492,942422324,909587762c876163382,959461676,825439542,959197232,859059762,943077168c825505836,842544439,962801974,875573302,858863417,892811308c909455415,959197493,808597808,909260344,942684204,909652535c942421810,942750005,842478136,808859948,925906224,946024756c909129010,842019888,842283308,808792376,959199538,808596276c842150455,892811308,943141686,959198257,926496050,825569841c909261100,959985970,946026546,825504313,808727349,892483628c842150712,959199028,943012144,842413879,959789100,876098864c942421559,842610736,859059251,825766188,926233909,1664301110c959787577,892809527,959982647,909391666,741422128,959722040c859123768,842542130,959657013,741880368,859385913,875770930c959982643,959852850,1664693810,892679992,808858935,808987697c892941624,741684791,809055544,926169141,808987702,858929464c741553204,892418097,909521460,824979761,808792376,909325881c959996728,892811314,741619248,959788856,875902774,959982640c842543670,741881398,909261112,892614711,809053235,943207737c741619767,808596536,809055288,926442296,842479413,741814578c892418097,959920182,942421560,825504313,858993463,909261100c926169396,942420791,926102834,842020657,959789100,842545203c962801713,892746037,808465718,892811308,825766710,959198258c909261104,959983664,959461676,842479669,942421813,892352821c909587512,942684204,875770425,828584756,892678456,943077173c892939315,825374521,741553975,943273273,808530741,876031033c808793905,741947189,959984952,825701177,892873779,926496568c1664300856,858994233,858993465,876162100,808793906,741355568c942814265,859125041,842542134,909522741,741881905,876163129c959854133,942746675,842282289,926494774,909261155,892351284c942420018,926364983,959722545,842610732,859386681,959198513c859059762,858992689,825766188,825374261,741554230,909652024c808661302,892953397,892482873,741356340,808859448,858796339c959982642,875640370,741422649,892418097,825439793,959198009c926036788,859255347,909261100,808465204,946025776,926429753c959919923,892811308,942880565,824981297,909455672,909718066c892939318,842151737,741356592,825439289,842608692,959982640c859256882,1664432183,875706680,876097848,942746681,842282289c909717558,842283052,892743986,942421296,825373236,926167606c959789356,909260857,942421044,825504313,876032055,825766243c892482613,741619765,875706680,959461425,892873783,875704633c741750578,825832761,876033849,808987703,892678201,741880629c942815544,859321655,876110640,859320882,741749041,842412601c942750009,876162103,825373746,741422645,942814265,926364721c959982647,909194290,741619253,892678712,875967792,892887860c875704633,741554487,875705401,959918130,809053235,875902521c741946928,875967033,825767481,809053240,825635385,741619249c926234424,825505328,876176183,825373746,741815605,842216505c825242423,842607664,825439286,741618224,842150968,926102328c808987698,909455417,741750064,875705401,842215986,876110642c808531506,741422135,859385913,892875826,876096566,808531506c741751095,926429240,926102073,842542130,959920436,741814325c876163129,926299445,926442290,892549173,741619001,875967033c808858676,842607665,808465206,741946932,892417079,842150965c959982646,943142450,741486903,808662073,892416561,926442288c842084662,741618745,825832760,909129266,876031033,892876337c741356592,959787577,825569591,926428209,892810549,741617718c909259832,892351538,842621748,825241910,741881141,942748727c842413617,842607670,926101558,741946416,825831481,808794162c876096562,943011122,741617973,926233144,875706422,876045108c925972017,741750585,842608697,859322677,876096562,959721778c741815097,875967033,808858676,926428209,892810549,741554480c909194295,909588785,926442294,909129525,741357622,926430520c909326137,876162097,859191090,741750064,808662073,892745271c842542135,909325877,741619254,892678712,943011120,892887856c875704633,741618224,909521977,943010865,926428209,808924981c741356084,926233144,876164406,809053236,825635385,741355569c943273273,876098101,909730617,842609459,741814584,926494777c859322417,892939316,943208249,741947440,926233144,942749238c876096568,959460914,741814583,892418097,859257136,962803257c959527216,892940852,842283052,959526193,942421304,926429753c825767731,892483628,925971256,824981299,909455672,909261112c892873780,842414136,1664562230,909259832,959854640,926428213c909717558,741881397,959787577,960049207,942746676,909194545c892613683,942684204,892746037,959198771,943012144,859387704c842610787,859386681,942421297,842610741,825504824,825766188c808661557,741750583,875706680,959461425,892873783,875704633c741750578,909455929,892875828,959996720,943142450,741487924c926233144,808923696,892939319,825635897,741356599,859189817c943273014,876162096,808596530,741685303,892679992,859321399c842621753,825702709,741421365,909259833,909259832,926428216c926103605,741946423,959722040,808661304,876096564,909390642c741879864,892678712,909324343,809001777,959852601,741945654c809054264,858797365,876031027,892876337,741947698,943010360c942944563,892873777,959592760,741486642,892482616,825571381c959996728,959461426,741945909,875639863,942879282,892939319c892482873,741553209,859387192,875837240,959982644,892680498c741486647,926496057,942684216,876045113,942749233,741750836c909259832,959854640,809053239,876163385,741685554,825636664c876163633,876162102,825307187,741552950,942748727,808858929c876176178,859255347,741553970,859385913,808531250,808987705c959852601,741814582,875706680,909324856,876031025,959526449c741946418,825832760,942814258,809001776,858929464,741815348c926037049,892351286,959982646,959919666,741553972,926496057c943141170,892939314,825635897,741750582,959591481,825766964c909730617,842609459,741553456,892941625,825374514,876096566c959919154,741421364,926494777,959789361,876096566,859320882c741881136,943272505,825636659,926442295,859189558,741357619c859387192,926299704,876162103,876099122,741617714,959984952c909392178,909716531,825832243,741553205,808596536,859191601c842621750,892352821,741422644,892678712,859321648,876096566c875836722,741946164,858994233,959918393,959982648,926365746c741945393,909455928,859190579,876176181,876099122,741617714c909259832,926497072,876162102,892417590,741880883,825635385c859320880,808987700,909521976,741683762,926233144,942749238c809001784,825636408,741815605,892418097,842215990,942420786c892876848,959852856,959789100,842347057,942422329,892352816c926102067,842283308,875770168,828585785,875901240,926101817c876162104,842478131,741683253,959788856,909457462,926428211c825438262,741421872,926496057,825439026,942746675,959591729c858796084,942684259,892746037,942421555,842479664,942683703c842283052,825373749,942420019,909587762,858994487,825766188c959985205,741487157,926496057,875573810,809001776,876164920c741552692,959592760,825440563,892873782,892481849,741814584c892418097,959723057,959198264,858928690,875705396,892483628c825373746,946026294,859386425,875639609,943011884,876098105c824979764,892678456,892614709,959982646,942748722,741816624c825832760,926037042,876162102,842150962,1664497200,875706680c959984440,926428211,943077685,741684789,926496057,909195576c809053236,942813497,741553202,825832761,858928953,842542132c909325877,1664364596,809054264,909259829,842542129,892351797c741618742,909718841,909260597,876162105,808596530,741684021c859124280,858927927,842542134,876032821,1664561200,892940345c943011896,892939320,809055545,741683255,825832761,842021177c809053240,875902521,741619248,926496057,859322168,842542128c909522741,1664234802,909259832,825702704,876031031,909653041c741618742,825636664,842085174,842542137,892351797,741816112c825636664,876163633,842542132,942682933,1664102706,942748727c808858929,892939312,943208249,741881904,876163129,842609973c876096565,943011122,741945653,859385913,926430514,876031031c942749233,1664561975,876163129,842609973,842542136,942682933c741815860,825636664,892940849,876096560,942945074,741553464c925971511,875575604,926428216,926300469,1664299824,959591481c825636404,926428208,943141174,741881908,892874808,926497074c876031025,943207473,741618745,943010360,960049459,842542130c909522741,1664168247,825636664,942946359,842542129,926299957c741750841,875639863,892416818,926428210,859189558,741945905c892940345,842150450,876096569,943011122,1664233781,808859448c825438771,876031027,892614961,741814329,926496057,892876856c808987702,809056568,741880117,960050489,842021177,876162101c842281267,1664103732,909194295,876034097,842542128,825440309c741488953,808662073,926429233,808987697,875573305,741423152c959788856,943271984,876031029,825373745,1664168502,926496057c892876856,876096566,808792370,741488945,892482616,842348597c959982640,959461426,741945909,959525943,875837236,809053232c959787577,1664234296,959984952,892417842,926428211,842084662c741749817,859385913,875966521,876031026,825571121,741685552c943010360,960049459,959982642,942945586,1664561204,825636664c942946359,876162097,909392178,741882160,875639863,859060280c959982646,943142450,741486903,808662073,892416561,876096560c943011122,1664233781,942815544,842348848,876031033,909392177c741357622,808662073,875966769,959982640,825309234,741946672c892482616,825571381,892939315,859125817,1664563000,858862647c842413877,842542129,825440309,741488953,942815544,942683703c808987703,959852601,741683766,809054264,858797365,876031027c842347825,1664432177,909261112,825702455,876162098,842084403c741356849,892482616,825571381,959982642,959461426,741945909c959525943,943076916,876096560,959460914,1664497465,859124280c842479664,876096565,943011122,741356085,943273273,926430005c876031031,926233393,741421622,943010360,960049459,959982642c909588530,1664563248,809054264,842414390,808987701,943011896c741946929,892417079,909390645,892873780,942815544,741619761c960050489,909523249,876096568,943011122,1664626997,942815544c842348848,876031033,842150961,741816371,875901496,942815539c842542137,825440309,741750580,809054264,842414390,959982643c959919666,1664430642,858862647,825308981,842542128,825440309c741488953,842150968,808793649,892939315,960051513,741552944c960050489,909523249,876031030,909456177,1664235568,875967033c892352057,808987703,842413624,741356600,892482616,842348597c809053232,909653305,741684279,942748727,825307192,926428211c859189558,1664692785,926233144,959525424,892939319,960051513c741945904,809055544,825241654,876031032,926233393,741683766c943010360,960049459,842607666,858993206,1664431414,942815544c909193273,842542136,859255605,741816628,875639863,959656498c892939312,859322681,741488438,809055544,960051253,876096564c943011122,1664626997,942815544,842348848,876031033,842150961c741816371,960050489,892941368,959982642,858863154,741552948c809054264,842414390,809053237,859125305,1664430131,875639863l825505592,842542133l825440309,741488953l926233144,825701942l959982641,892680498l741816630,926496057l942684216,876031033l858928177,1664495924l859387192,959526712l876096562,842085426l741488688,892482616l825571381,926428210l842215478,741552435l942748727,892743992l892939315,876099897l1664234809,909261112l859058993,808987699l875573305,741947440l959788856,943271984l876031029,959920177l741422648,943010360l960049459,876162098l859321906,1664562228l942815544,909193273l842542137,859255605l741816628,875639863l959656498,892939312l842609977,741357111l808662073,876099888l876096564,943011122l1664102965,892940345l876033592,876031029l808990769,741552433l825636664,842085174l842542137,842020661l741816625,892482616l825571381,876096567l825766450,1664430645l925971511,909127733l842542133,825440309l741488953,842412601l892744499,892939317l960051513,741487408l960050489,909523249l876031030,909456177l1664235568,943010360l942944563,892873777l959592760,741486642l892482616,825571381l959982648,959461426l741945909,875639863l942879282,842542135l959657013,1815689266l943010360,926167347l808987702,875573305l1815558192,909652024l842215990,876031032l808793905,1815099445l943010360,960049459l876096562,909193778l1815294005,809054264l842414390,808987701l943011896,1815688753l892417079,909390645l876162100,925905459l1815491383,808596536l825832504,876096568l943011122,1815490869l892940345,876033592l876031029,808990769l1815294257,909259832l926497072,842542134l942682933,1815425591l960050489,858798393l809053234,876163385l1815099698,925971511l909127733,842542137l825440309,1815230777l943206456,859387957l808987701,959852601l1815490870,809054264l858797365,876031027l842347825,1815427121l943010360,942944563l842607665,875967286l1815295796,892482616l825571381,959982644l959461426,1815687733l942748727,943206456l842607667,926101558l1815688240,825635385l875641142,892939312l960051513,1815491120l825831481,959591481l876031024,808793905l1815688752,943010360l960049459,808987698l943011896,1815425849l809054264,825637174l808987702,909718840l1815296311,892417079l909390645,876162101l925905459,1815491383l808596536,825832504l876096568,943011122l1815490869,892940345l876033592,876031029l808990769,1815294257l842216505,859256624l842607670,943272502l1815360313,809054264l942683184,808987699l842413624,1815622195l925971511,943009845l892939312,943208249l1815623728,959788856l858927408,808987703l959852601,1815163446l875706680,909324856l876031025,926233393l1815556145,943010360l942944563,892873777l959592760,1815228466l825636664,892940849l876096560,942945074l1815295288,942748727l909653297,959982641l859321394,1815492920l842150968,825439032l876096566,943011122l1815490869,842150968l842346808,876031029l808793905,1815426608l926496057,942684216l892939320,942750009l1815689267,959592760l808924469,808987696l943011896,1815164982l909194295,926037048l892939315,842609977l1815098935,808662073l876099888,926428212l842084662,1815229753l825832760,909129266l876031033,942749233l1815296052,909652024l925905462,876096563l876097586,1815557430l809054264,942683184l926428209,808466741l1815427129,942748727l909654327,892939313l943208249,1815623728l909652024,892678454l959982647,809056306l1815426609,859124280l959722295,876031031l859321905,1815557426l859387192,959526712l876096562,842085426l1815230512,825636664l876163633,842542132l825701685,1815556918l909194295,842018866l892873779,926430009l1815230769,809054264l825570357,808987700l875573305,1815427120l959788856,875902774l876031028,959526449l1815492151,926496057l942684216,876162104l858863666,1815296308l942815544,909193273l842542134,859255605l1815558452,909194295l892482360,959982647l942748722,1815558448l825831481,926233913l876162098,909194806l1815099187,926234424l842281015,892939312l892482873,1815558198l926233144,942749238l842542136,842217525l1815162933,892418097l825373238,959199289l892483888,858994745l959789164,875968563l942421042,858797623l926036017,959789420l858993207,824980273l859124024,909455414l959999024,842544178l741814582,943010360l926167347,876112946l925906482,741750326l859385913,875770930l942763058,943076657l825700921,892811308l943272758,946615094l859321655,909718583l909588524,892746032l963391542,959527216l943142707,825766188l943011125,1815229748l909455928,942880051l842607669,858796342l1815490614,892940345l909391160,809053235l808596793,1815491641l892418097,892417587l942422072,859190578l875968054,959461740l959525429,942421047l875901492,842215730l842283372,959592502l824980275,875901240l842084665,876178487l942946098,741880375l959984952,825505586l809004080,859123769l741749554,926234424l875640112,942763061l858928433,859256624l909261100,808923952l946616628,926102834l842479412,909588524l808597041,963393081l943143221,842412857l825766188,909259829l1815359798,909652024l925905462,876162099l808990770,1815426352l808859448,842019123l808987702,859387704l1815425081,892418097l926168625,942420018l876163641,892483121l942684268,825438777l942420793,959460919l909522230,909261164l943142449,824981557l825569592,875836214l842558515,825440309l741488953,842150968l808793649,959999027l959658290,741749043l909261112,859257143l942763063,909194545l825504309,959789356l808596023,946614324l926233911,808858931l909588524,808597041l946616633,825504313l943271992,825766188l926430773,1815622199l892874808,875575097l842607671,909718582l1815360816,892482616l858862132,876162098l842544690,1815294777l892418097,875771441l959199028,808596276l909326135,842610796l943075636,942420530l875901492,909324594l942684268,808532281l824981554,892678456l808728117,926444592l825243957,741751092l808596536,925970738l842624049,942814262l741749042,943273273l942879797,942763065l909194545,859386163l942684204,909261111l946614835,842479664l842544438,842283052l909586486,963391799l842217776,842281780l825766188,858928693l1815361332,842150968l808793649,959982645l825309234,1815228723l875967033,825374770l842607664,858796342l1815296304,892418097l942684468,959197751l943143221,926364983l842610796,942749748l942421812,808858164l892745271,909261164l876099890,824980018l875901240,959983929l876112950,808792370l741881401,892940345l808793912,842624053l942814262,741486898l842609976,825308725l942763063,959722801l842479664,842283308l926430263,946616114l892352816,808596788l842610732,926103352l946614840,942881077l909193784,825766188l876163637,1815295538l875967033,842346547l842607664,825439286l1815294768,892940345l892613944,809053241l808596793,1815491641l892418097,876163634l959198521,892483888l842217529,942684268l943143221,942422064l892352816,892547635l842283116,808989747l824981816,842346808l926364729,809069619l926233657,741879858l926233144,859256630l876112945,925906482l741750326,926233144l808923696,942763065l909194545,808530484l842283052,909259060l946614576,825635380l892614448,909261100l842543668,946615857l892547641,959460146l825766188,825374261l1815558198,960050489l926298936,842607666l859190070,1815425079l808596536,926102328l942746678,842151217l892547641,825766252l909717557,741881395l892418097,859191600l946616374,909718839l892481591,842283308l859124793,946615859l808794423,842347573l909261100,808465204l963393840,825702704l859254840,842283052l959723568,946616368l926364983,925970994l825766188,926430773l1815492665,942814265l925905208,892939318l842609977,1815688503l859124280,808923447l892873778,943207225l1815097650,909718841l808793653,808987696l842019384,1815622707l842543160,875770416l808987704,842019384l1815622707,842543160l875770416,808987704l842019384,1815622707l842543160,875770416l808987704,842019384l1815622707,842543160l875770416,808987704l842019384,1815622707l842543160,875770416l808987704,842019384l1815622707,842543160l875770416,808987704l842019384,1815622707l842543160,875770416l809053240,859125305l1815623224,892874808l926037561,942746678l959460657,943076150l842610796,959590710l925644081,943206708l892810032,959461740l825505586,942420022l825635385,892746036l825505644,959526968l942421040,825373236l926495798,909261164l859321905,942421815l959656497,842215736l909719660,909260850l959199286,842348848l842019377,942684268l959984952,942421043l942682676,942684468l842610796,876164149l824980275,842346808l959723826,842624048l925906741,741486899l959788856,859125558l876112950,926364722l741945654,926037049l808991028,959999028l859321394,741684022l892418097,859191600l963392311,842086704l943273016,842283052l825833268,946614326l925972786,875575347l959789100,909128243l963392307,842610997l942879792,892483628l909195059,946616377l942881077,808530488l859060524,858796336l946616117,808597552l942945074,942684204l858927154,946616372l808597552,942945074l942684204,858927154l946616372,808597552l942945074,942684204l858927154,946616372l909654069,943206706l842610732,858797113l946615604,943273010l942814512,892483628l809055028,963393586l842217776,859058996l943011884,942944566l963393075,959527216l892876595,892811308l859123767,946616633l892352821,909587512l942684204,875770425l829174580,875901240l825636402,942746673l959460657,943076150l825766252,909717557l741881395,892418097l859191600,946616374l859190583,942684215l892811308,909718326l963392304,876163636l925972532,942684204l858927154,946616372l808597552,942945074l942684204,858927154l946616372,808597552l942945074,942684204l858927154,946616372l808597552,942945074l942684204,858927154l946616372,808597552l942945074,942684204l858927154,946616372l808597552,942945074l942684204,858927154l946616372,808597552l942945074,942684204l858927154,946616372l808597552,942945074l942684204,858927154l946616372,808597552l942945074,942684204l858927154,946616372l808597552,942945074l942684204,842609205l946614326,875705650l825243443,909588524l943143216,946615092l942682676,942684468l942684204,858994230l829174581,859124024l909455414,959982644l808728882,1815296309l892940345,859255346l926428217,926103093l1815228728,959787577l892481847,876096561l909390642,1815097400l842543160,875770416l808987704,842019384l1815622707,842543160l875770416,808987704l842019384,1815622707l842543160,875770416l808987704,842019384l1815622707,808597816l842283064,876096568l892613938,1815361076l926038328,959461685l876031026,959723313l1815557429,842609976l892744752,876162102l925905459,1815097906l858862647,842413877l892873776,859388216l1815294263,808596536l892743730,825764919l926495538,1815556145l825831992,808989495l808987700,909718840l1815294773,909259833l926298680,909585464l875966514,1815098425l859124280,892482615l808987704,892744760l1815098932,859124280l959852855,892873782l943207225,1815097650l942814265,942815543l876096565,959524914l1815099441,892874808l960049203,876031029l808793905,1815557941l959984952,825701177l876096563,808595506l1815557430,825831992l959460663,892939315l909456953,1815492916l859385913,959983673l926428217,926103093l1815228728,959787577l892481847,959982641l943142450,1815359543l808596536,942750001l926428208,842479413l1815163186,909194295l892483889,892873778l859388216,1815294263l808596536,892743730l909585463,909520946l1815687730,926234424l825505328,876096567l808792370,1815295284l959722040,808794423l842542136,959657013l1815622192,959787577l942944311,842542135l808857653,1815490612l909261112,825702455l842542130,892745525l1815295033,909457208l825767731,842607668l825702709,1815164210l892940345,859256376l842542134,959920436l1815361077,875901496l842021171,926428216l875575093,1815622198l808792632,808726582l892873784,859191352l1815556404,842216505l909719088,926428210l926103093,1815621688l959787577,892481847l959982641,875837234l1815492916,892941625l959525938,892939317l942750009,1815425841l909259832,926497072l892873782,943009849l1815492404,959983672l875836210,876031027l876099121,1815558199l875967033,842020153l876162097,859255347l1815492407,875639863l876165176,892873785l859388216,1815294263l926430520,926431033l892808243,825702455l1815491129,825832760l875574578,876096566l875639346,1815360820l875968049,926037557l942420788,926298681l892483385,943011948l875901749,959198519l959591986,875903289l942684268,842149938l942421048,808597552l876098098,842610796l808662071,925643057l876032308,926233913l959461740,959854645l959198521,859387952l858796336,959461740l909455923,959197490l858797618,808990518l942684268,808726578l942421560,808988977l875968310,926234476l909129528,942421555l942881077,909588022l942684268,842021177l942421557,859190583l942684215,892483948l842086201,942420277l809055543,943207473l959789164,876033328l959197749,959789365l875574578,825505644l808465719,942421046l960051253,858863411l842283116,909128240l925644597,926167350l959721782,859060588l842477618,942420018l892547641,942749746l892811372,943141686l959198257,926496050l825569841,892811372l875638841,959199288l825766452,876098611l808860012,925906224l925643828,825635124l825374519,943011948l926103865,942420785l875705650,825504819l926234476,959526712l959199026,892483888l858862393,959789420l926299446,942420022l892809524,842151734l808860012,926495792l959198001,858928690l825570867,892483692l825767216,942421040l942881077,892680503l942684268,842414389l942422071,859190583l942684215,892483948l842086201,959197493l959591986,942815544l892811372,825833015l942420531,909391920l858993206,825505644l808531255,959199288l959789365,909129520l842283116,859255859l925643058,926431029l825833010,942684268l926431289,959197746l909194802,859322424l875706476,892352569l942421555,859059506l942813241,959461740l859058739,925643572l909324596,959591992l959461740,943208499l925644852,876032308l909456697,943011948l926103865,942420785l842019380,926234160l892811372,825307443l942421301,926429753l859189301,825505644l808858931,942422328l825504308,808661300l959461740,942749490l942422069,926167604l943207224,825505644l842543414,942421554l926102834,909719089l959789164,909195569l925643568,892809524l959983665,943011948l926103865,942420785l959920181,859256887l942684268,858992690l942422065,808988977l875968310,942684268l842149938,942421048l808597552,876098098l825309292,926298168l942421046,808597552l876098098,875706476l892942137,959197232l892746032,909520948l959461484,892745008l942422326,859190583l842086455,892483948l842086201,942420277l808989241,808596793l942684268,858927154l942422323,825504313l909586997,842283372l926495799,959199540l842217776,859059766l959789164,876098864l942421559,842610736l859059251,825505644l892351799,824981303l825505334,842281264l876112948,959919154l741945396,859189817l892941110,876112952l943011633,741357367l808465977,825702708l959999027,842544178l741815864,858862647l892679221,876047410l875901745,741618741l959787577,859124536l809069622,926430521l741815863,876163129l859059765,876112949l876097586,741879865l892483896,859060532l876047411,825767985l741880625,858862647l875902005,909208628l808530998,875705393l892811308,842084409l946616626,926298681l942748217,825505580l808531255,946614329l960051253,858863411l943011884,943143223l946615095,808597552l909652020,942684204l842149938,929838136l926167350,909193525l909261100,909653553l963391539,876032564l926495801,892811308l943141686,963392049l926496050,825569841l959789356,943206713l963393081,892483888l942813240,892483628l876163123,929838393l943206708,859386673l959789356,925907253l946615856,875770420l825373495,942684204l859058226,929839411l926167350,909193525l842283052,942813492l946616628,825635385l876032307,875706412l808466489,946616113l859059506,942813241l959461676,859058739l929837876,892547380l825570612,825505580l892613939,929838132l909324596,875705912l825505836,842084920l946614835,858797623l859254835,892483628l842608691,946615091l875574578,942747700l892483628,959526707l946616372,875901497l909195576,909261100l959723059,829175863l825505334,825374518l959982642,842347314l1815425075,842347064l842609204,876096568l909457201,1815557945l808465977,825702708l959982643,842544178l1815557688,858862647l875902005,842542135l875835445,1815490864l892941625,842150201l876096565,909193778l1815359541,859124280l959852855,892873782l943207225,1815097650l942815544,808989751l959982645,959919666l1815689015,842543160l842543920,926428215l842215478,1815097395l859189817,876033334l876031032,959920177l1815491896,892941625l808923193,892939318l842151737,1815558450l943142199,859058743l842542130,892548661l1815294774,926496057l892876856,842542131l825768244,1815295024l875901496,842021171l809053240,875705145l1815295027,842150968l859125810,808987701l809056568,1815295538l858862647,875902005l808987700,959789112l1815427121,809055544l892483893,842542135l808991028,1815491381l875901496,842021171l892873784,926038328l1815688497,858862647l875902005,876031028l943076145,1815360054l858862647,875902005l892873780,808859704l1815230773,859385913l842608953,809053236l909259577,1815491377l809055544,926169141l892939318,842348601l1815164216,875968049l926496305,942421048l842479664,875639096l892811372,808595513l925643824,892547380l942945588,842283116l925905206,959198260l858797618,808595510l892483692,909195059l942422073,942881077l808530488,892483692l942945078,942422326l859059506,942683448l825505644,876099636l942420531,960051253l858863411,842283116l875903024,942421298l875639350,943076400l859060588,825702192l942420023,808597552l943206962,875706476l892942137,959197232l858928690,943142452l825505644,875705653l942420020,926298681l892483385,942684524l825701944,942420786l859321650,875771697l942815340,842348597l942421814,808597552l943206962,892483692l892875572,942422064l959789104,909718071l842283116,959723568l942422064,959789104l925972535,825505644c892679475,824981558,825505334,842281264,809069620,825832249c741946417,959984952,842610482,842558520,808991028,741749557c875901496,842021171,809069624,875705145,741553203,858862647c875902005,876047415,875901745,741618741,858862647,842414134c876047412,875901745,741618741,842609977,876032310,892890164c943207225,741617970,858862647,825636661,892955704,809055545c741748791,825832760,859124786,876112951,859190069,741946418c926233144,808923696,842558516,808991028,741421616,858929464c825569333,876112950,909193778,741751092,959983672,825701426c876178486,808529971,741486902,859124280,808923447,892890162c943207225,741355826,909455928,909653043,809004089,842019384c741619762,808662073,909719095,926444595,825505333,741684273c959722040,909455672,842558512,959657013,741880368,876164409c942881077,809069619,959526201,741356089,842150968,825439032c876047417,909653041,741683257,959984952,825701177,809004083c909521976,741683762,842543160,959590960,892890167,943009849c741750580,842150968,909259064,909208631,909194294,943142713c942684204,909326647,946614325,942682676,926363957,825505580c892613939,963392564,859059762,842215473,892483628,825700403c946614329,926102834,858797873,959789100,842545203,946614321c859190578,959854644,892483628,808661816,946615344,825504313c875574070,875706412,892352569,946615859,859059506,942813241c859060524,926429234,963393589,926038320,892745777,859060524c825241904,929837360,892809524,808923184,859060524,959461170c946614326,825504313,959591223,825505580,926495030,963393846c959789365,909129520,942684204,942815543,946616632,926495794c909522745,909588524,909654320,946614577,892483893,909654070c892811308,943141686,963392561,959527216,892547124,892483628c875704375,946616117,909718839,892809271,842610732,909324598c946614328,808597552,909194035,808859948,842085680,946615348c859190583,925906489,825505836,926430519,963393079,875573302c858863417,959461676,809054769,946614577,909654069,859387184c959461676,959527219,963392562,842217776,909324598,959789100c876098864,963393079,892877109,825571378,909521196,959852852c1815361591,926429240,892744505,876096560,892874802,1815557937c858862647,875902005,892939316,909260089,1815491892,825439289c892613172,842542133,825701173,1815097399,859387192,825374776c842542128,875771445,1815688760,926234424,892416055,876162102c909586483,1815621684,925971511,892680500,892873785,859388216c1815294263,842216505,842347319,876096561,825635637,1815295540c875706680,858994481,809053236,909456441,1815229753,825832761c842151737,808987704,825439544,1815162928,942814265,909455416c876096563,876097586,1815621689,892483896,859060532,876031027c842150961,1815098422,892874808,926036531,876162104,808529971c1815558448,909457208,825767731,809053234,876163385,1815425840c960050489,842478904,926428209,926300469,1815426864,909261112c943076145,808987696,858796600,1815490867,808596536,808924728c809053232,842609465,1815623473,925971512,842021173,909716532c959721520,1815294263,825831481,825243954,892939313,825571385c1815688757,859124280,942749488,876031029,959526449,1815426615c959984952,825701177,876162099,859255347,1815163445,859124792c825570102,892939314,808858681,1815230006,892874808,909587769c876162099,808596530,1815228720,959788856,808464944,892873783c875704633,1815294512,808596536,809055288,959982648,959722802c1815294772,875639863,875967026,808987696,842216760,1815623474c808662073,959459377,926428215,926103093,1815228728,825831481c858797113,892939317,892877113,1815163447,926038328,959591476c809053233,859125305,1815558450,842543160,842543920,808987705c875967544,1815361590,959788856,808464944,876031026,926430257c1815099190,892941625,808923193,808987702,842610488,1815689272c943142199,809054263,959982642,842085938,1815557430,808596536c859191601,842542134,808991028,1815294512,875901496,842021171c842607672,825439286,1815229493,842608697,892875063,808987705c808662328,1815622194,858862647,825636661,876096566,925906482c1815361078,926496057,892351282,876031030,808990769,1815426867c892941625,808923193,808987702,842610488,1815689272,943142199c809054263,959982642,842085938,1815557430,808596536,859191601c842542134,808991028,1815294512,875901496,842021171,842607672c825439286,1815229493,842608697,892875063,926428217,875575093c1815427128,875639863,876165176,876162101,892351027,1815360052c876097592,859256374,876031032,943207473,1815295289,892941625c808923193,808987702,842610488,1815689272,943142199,809054263c959982642,842085938,1815557430,808596536,859191601,842542134c808991028,1815294512,875901496,842021171,842607672,825439286c1815229493,842608697,892875063,892939321,876099897,1815164977c942748727,926101560,809053237,842608953,1815098418,859385913c875966521,876162105,892418098,1815230514,809055544,926169141c808987702,858929464,1815295028,858862647,858994229,842542136c842281525,1815557425,842412601,825832243,876031027,808793905c1815689013,959984952,825701177,808987699,909521976,1815425586c859124792,876032566,842542133,859058741,1815099697,926234424c809055536,842542132,959920436,1815097397,909259833,825373752c842542132,858994741,1815296055,909457208,825767731,842607668c825702709,1815164210,909652024,892678454,926428210,808924981c1815491889,808662073,808728119,876031032,959723313,1815688501c959984952,825701177,876162099,859255347,1815163445,859124792c909390134,809053235,926430521,1815097653,926429240,808859442c892939317,926495033,1815622194,926037049,943274036,876162099c892809267,1815492920,808596536,809055288,959982648,959722802c1815294772,875639863,875967026,842542128,825504309,1815162937c842412601,842283065,876031028,825571121,1815099696,959984952c825701177,876162099,859255347,1815163445,859124792,942944822c892939318,876099897,1815361846,808596536,943076664,876162102c808596530,1815228720,892874808,909586739,926428216,960049206c1815687990,808596536,809055288,959982648,959722802,1815294772c875639863,875967026,842542128,825504309,1815162937,842412601c842283065,876031028,825571121,1815099696,959984952,825701177c876162099,859255347,1815163445,859124792,942944822,809053238c942749497,1815230517,959591481,808662068,876162102,808596530c1815228720,892483896,842283316,876162104,875837746,1815688757c808596536,809055288,959982648,959722802,1815294772,875639863c875967026,842542128,825504309,1815162937,842412601,842283065c876031028,825571121,1815099696,959984952,825701177,876162099c859255347,1815163445,859124792,942944822,876096566,808595506c1815098673,808859448,926431289,892939313,926495033,1815622194c825832760,909129266,926428215,960049206,1815491121,808596536c809055288,959982648,959722802,1815294772,875639863,875967026c876162096,892614962,1815295792,875967033,926363699,842542130c825768244,1815295024,875901496,842021171,842607672,825439286c1815229493,842608697,892875063,892939319,808597817,1815164977c875639863,842610488,809053237,842608953,1815098418,959592760c875769908,876162098,858863666,1815164215,809055544,926169141c808987702,858929464,1815295028,858862647,858994229,876096568c959460914,1815162930,842150968,842216248,842542128,825768244c1815229749,875901496,842021171,842607672,825439286,1815229493c842608697,892875063,892939319,808597817,1815164977,875639863c842610488,809053237,842608953,1815098418,875706680,858994481c876096564,909193778,1815295287,809055544,926169141,808987702c858929464,1815295028,858862647,858994229,842607672,875967286c1815687218,909261112,842479927,842542137,825768244,1815622965c875901496,842021171,842607672,825439286,1815229493,842608697c892875063,892939319,808597817,1815164977,875639863,842610488c842607669,859386934,1815360567,892482616,842609460,876031033c808990769,1815492403,892941625,808923193,808987702,842610488c1815689272,959722040,909588791,842607670,926298422,1815230008c842216505,959591479,926428208,926103093,1815228728,959787577c892481847,808987697,825636408,1815229749,959788856,925906742c842607669,875967286,1815623220,842543160,959590960,959982644c842283314,1815099443,859189817,909389872,876096568,943011633c1815230263,808465977,825702708,809053235,959590713,1815163184c825831481,875704889,876096561,943141938,1815295030,808859448c959985977,892873783,943009849,1815492404,959983672,875836210c909192243,808530998,942748211,959461740,892614961,942421556c808924471,825373750,825505644,892613939,959198260,909325874c876099892,892483692,926102578,942420016,926102834,943273521c959789164,842545203,942420017,859190578,959854644,959789164c892942385,959199284,959789365,875835954,825505644,926495030c942422326,960051253,858863411,842283116,909128240,942421813c909325620,858796593,842610796,876164918,942422071,926167604c892745273,875706476,892942137,942420016,959920181,809055032c842610796,959984693,942420785,859190583,875640887,892483948c842086201,942420277,909522992,842347825,892811372,825243447c959198773,925905716,942683190,825505644,892941367,942422325c960051253,858863411,859060588,892548914,942420274,909325620c859190321,859060588,909522736,942420534,859321655,909391671c875706476,892942137,942420016,942750005,875640889,959461740c859320631,942421298,859190583,842086455,892483948,842086201c942420277,909522992,842347825,892811372,825243447,959198773c925905716,942683190,825505644,892941367,942422325,960051253c858863411,859060588,892548914,942420274,909325620,859190321c892483948,892417849,959197233,959527216,892352564,959789420c842479921,942422066,926429753,909260853,942684268,808925493c942421556,942682676,942684468,842610796,876164149,925643571c842281268,808728114,909261164,842282547,942422320,926298681c959592249,875706476,892418105,942422069,859059506,942813241c909261164,892416820,959197748,926038320,926234673,859060588c909522736,925642806,942944564,909194295,959789164,942946355c942420024,959920176,959853362,825505644,876097846,959197496c959789365,909129520,942684268,942815543,942422328,926495794c909522745,909588588,909654320,942420273,892483893,909654070c892811372,943141686,959198257,959527216,892547124,892483692c875704375,942421813,909718839,892809271,842283116,925971761c942420275,808597552,875639603,859060588,909588272,959198775c842348853,926363957,825505900,926364983,959198772,875573302c858863417,959461740,809054769,942420273,909654069,859387184c959461740,959527219,959198258,842217776,909324598,959789164c876098864,959198775,892877109,825571378,909521260,959852852c741619767,909718841,842348341,809004082,909521976,741553207c858862647,892679221,842624050,842019126,741685301,842609976c859321397,842558517,825701173,741617719,859387192,825374776c842558512,875771445,741946936,926234424,892416055,876178486c909586483,741879860,925971511,892680500,892890169,859388216c741552439,842216505,842347319,876112945,825635637,741553716c909652024,925905462,876178480,925905459,741357881,959722040c808794423,959999024,842544178,741357368,926038328,858797620c926444600,926103093,741683512,959787577,892481847,809004081c825636408,741487925,892941625,808923193,926444592,892743990c741357361,942748727,892877111,892890168,859388216,741552439c842216505,842347319,876112945,825635637,741553716,909652024c925905462,876178480,925905459,741357881,959722040,808794423c842624048,960049718,741749812,892941625,943076658,926444598c926103093,741945400,959787577,892481847,809004081,825636408c741487925,808858169,909260339,959999032,859060018,741423417c942748727,959656248,892890167,859388216,741552439,842216505c842347319,876112945,825635637,741553716,909652024,925905462c876178480,925905459,741357881,825832761,842151737,876178488c892418098,741421872,808858169,875575091,876112949,876097586c741879865,892483896,859060532,876047411,842150961,741356598c892679992,875901751,809004089,842413624,741946928,875639863c859060280,892890164,859388216,741552439,842216505,842347319c876112945,825635637,741685049,926234424,959657264,876112952c909390642,741421112,875705401,825241650,809004082,825636408c741683251,859189817,909389872,876112950,876097586,741879865c892483896,859060532,876047411,842150961,741356598,892679992c875901751,809004089,842413624,741946928,875639863,859060280c892890164,859388216,741552439,842216505,842347319,876112945c825635637,741685049,892483896,808728628,926444598,926300469c741945904,875705401,825241650,959999026,943142450,741684793c959592760,875967028,876112948,876097586,741879865,892483896c859060532,876047411,842150961,741356598,892679992,875901751c809004089,842413624,741946928,875639863,859060280,892890164c859388216,741552439,842216505,842347319,876112945,825635637c741685049,842150968,959590968,809004084,909521976,741357620c959722040,808794423,809004080,942815032,741356342,943011640c858928947,926444596,926103093,741552440,959787577,892481847c809004081,825636408,741487925,808858169,909260339,959999032c859060018,741423417,942748727,959656248,892890167,859388216c741552439,842216505,842347319,876112945,825635637,741553716c859387192,959656242,809069624,943207737,741619767,943142199c859189303,842624054,943272502,741814580,909457208,825307188c842558514,808991028,741814576,875901496,842021171,892890168c926038328,741946673,808596536,926102328,809069622,892940601c741553712,808662073,909522487,892890161,943009849,741750580c943273273,892875317,909208625,909194294,876099385,959789356c875967029,929838133,876032308,859125049,959461676,842215989c946616628,943273010,842347825,959461676,859387186,946615345c876163641,926496048,892811308,943141686,963392305,926496050c825569841,942684204,892417590,946614837,859321650,875573299c842610732,859189556,946615344,943273010,909325616,892483628c809055028,963393586,808596276,943011640,959461420,925970480c946615608,959920181,825307447,942684204,942813234,946615600c926102834,842479922,909261100,909325106,929838645,892547380c858994741,943011884,926103865,946615089,842019380,926234160c942684460,892679736,946616120,875705650,858863921,909588524c943208752,946615606,892352821,909587512,959789356,942814520c829174069,909391414,842216505,842607672,943272502,1815623217c825831481,825439545,842542134,959920436,1815097397,808662073c959984951,959982640,859321394,1815360049,909457208,825767731c842607670,825702709,1815164210,909652024,892678454,808987698c876164408,1815229239,909261112,959721528,809053239,926430521c1815426354,809055544,926169141,808987702,858929464,1815295028c875968049,959920436,942422070,943274032,942815032,859060588c892874802,925643056,926431029,909325872,942684268,892352825c942422321,842086709,859191091,892483692,925972275,942420528c942881077,808530488,892483692,959788599,942420276,859321650c875573299,842610796,859189556,942421040,943273010,909325616c892483692,809055028,959199282,808596276,943011640,959461740c942749490,942421302,909718839,909195320,825505644,959920180c942420786,875574578,909193268,859060588,909193520,942420531c960051253,875640627,892811372,943141686,959197745,926496050c825569841,942684268,892417590,942420533,808662322,842085430c959789164,858798385,959197490,808596276,909523254,959789164c876098864,942421559,842610736,859059251,909521260,858796340c741880114,943273273,825635637,892890167,909719352,741553203c959722040,875573560,959999027,892417074,741356336,909718841c808793653,892955698,808858681,741552441,808596536,809055288c959999032,959722802,741552948,875639863,892416818,842624050c875967286,741945394,909261112,842479927,842558521,825768244c741881141,875901496,842021171,842624056,825439286,741487669c859189817,825372977,809069623,875902521,741749299,842543160c875770928,809069620,892679225,741357110,859387192,825505336c876047414,909456177,741947701,892941625,808923193,809004086c842610488,741947448,842543160,892678704,876112946,825766450c741357106,825832760,808663352,909208626,808530998,926431539c825505580,892613939,946615348,825504313,875704373,825505580c825438772,963392053,909325874,959459892,842610732,926496566c946616626,943273010,943011121,892483628,809055028,963393586c859059762,842282289,909261100,842084659,946616113,809055543c959920432,942684204,942813234,963393328,892614960,808859189c959461676,858993974,929837616,842281268,825505330,959789356c925907253,946615856,959920176,959985714,875706412,926496569c946616374,808793394,842413364,842610732,825308217,946614577c859190583,808532023,892483884,842086201,946614581,909522992c842347825,859060524,875573552,946615088,876163641,959459633c942684204,842149938,946614329,926298681,875836472,959461676c808465201,929837875,825766196,858797621,959789356,925907253c946615856,959920176,959985714,942684460,943011384,946616372c875705650,858863921,909588524,943208752,946615606,892352821c909587512,959789356,942814520,829174069,909391414,842216505c842542136,825243445,1815229497,959591481,876098868,842542133c959920436,1815097397,926496057,909326648,809053237,808858169c1815361584,859124280,959852855,892873782,943207225,1815097650c926233144,876164406,892939313,809055545,1815097399,825636664c925971766,876031024,959920177,1815622968,959984952,825701177c876162099,859255347,1815163445,875704633,842215479,876162103c842544690,1815294516,909194295,892483889,892873782,808859704c1815230773,909194295,825702193,892939315,809055545,1815490615c926429240,943206969,808987705,842019384,1815229749,942747960c909588016,808987700,842019384,1815361586,842543160,942813744c825764916,909129777,1815361079,943142199,859189303,842607670c926298422,1815491635,926233144,959526454,892808246,825702455c1815295281,942748728,858927410,892873779,892678713,1815557432c842412601,875639603,842542129,875835445,1815294512,842412601c909391929,842542135,876032821,1815687477,858862647,875902005c876031033,875901745,1815360565,909652024,959460150,842542135c959920436,1815621685,875901496,842021171,876096568,959721778c1815295033,808596536,909391673,926428213,926103605,1815689268c808596536,925971768,876096563,876097586,1815621689,892483896c859060532,876031027,859125041,1815359799,858862647,875902005c909716532,959721520,1815295284,842216505,926168880,876031032c925972017,1815687479,892941625,808923193,808987702,842610488c1815689272,859124792,909390134,926428210,959657525,1815098675c858862647,875902005,892873784,808857657,1815687733,859385913c876098610,876096568,943011633,1815490608,808465977,825702708c876162099,808529971,1815557688,808792632,825242676,892873784c926430009,1815426361,892874808,926037561,926428216,926103093c1815621688,959787577,892481847,842607665,943272502,1815622201c842543160,858993200,809053241,892679225,1815098934,926233144c875836982,876031032,825767985,1815359545,892941625,808923193c808987702,842610488,1815689272,842543160,892678704,825764914c909129777,1815361079,959722040,808794423,892939312,825374521c1815556661,943010360,825242419,842542135,825701173,1815623990c859387192,825374776,892873776,875704633,1815557938,842543160c942813744,892939316,875705657,1815427377,909717561,959918645c926428211,926300469,1815163696,808596536,809055288,959982648c959722802,1815294772,875639863,875967026,892873776,892481849c1815491632,858862647,892679221,876096560,959919154,1815425076c858929464,842346549,876096560,926234417,1815294770,808465977c825702708,842607667,858993206,1815164214,808792632,808532021c892873781,926430009,1815426361,892874808,926037561,926428216c926103093,1815621688,959787577,892481847,842607665,943272502c1815622201,909261112,842479927,808987700,892744760,1815164729c959722040,808794423,876162096,808793906,1815228464,825832760c943009849,926428208,926103093,1815097656,825831481,858797113c842542133,842020661,1815557428,926038328,825242420,876031025c959723313,1815557429,959722040,892811575,842607671,943272502c1815557942,892941625,859059506,876031027,808596529,1815164976c892679992,942683447,959982649,875640370,1815294263,925971512c909260853,909716531,959721520,1815294263,875706680,909652536c876031031,943076145,1815556662,808792632,825242676,842607670c925907253,1815557426,825832760,825242674,842542136,825701173c1815228471,859387192,825374776,842542128,875771445,1815688760c909261112,842479927,808987700,858796600,1815556664,808465977c942946356,808987699,842610488,1815490865,942748727,943206456c892939312,809055545,1815490615,909261112,859058993,892808243c842479671,1815164217,960050489,859059256,876096563,925970994c1815163184,959722040,808794423,842542132,959657013,1815622192c859385913,875770930,892873779,808859704,1815689525,875705400c825636663,808987703,842019384,1815623730,926430520,825505593c926428209,909523253,1815164727,858862647,892679221,892873778c842414136,1815163958,858862647,892679221,909192240,808530998c875705393,825505644,892613939,925643828,892547380,875836724l909521260,825241908l741618228,858862647l875902005,876047412l875901745,741618741l875968049,875638833l929838130,892547380l875836724,825505580l892613939,963392564l925905716,825373751l959789356,943273268l946614329,892809524l808924984,808859948l926495792,963392305l825242420,926300208l892483628,825767216l946614320,808924471l942814772,909261100l876163636,946614585l859190583,808532023l892483884,842086201l963391797,959591986l942815544,909588524l859058992,946616372l808924466,858863920l825505836,926364983l963392564,875573302l858863417,859060524l942682416,946616118l875574578,825372724l892811308,909389879l963393586,842282546l825832505,892811308l943141686,963391537l926496050,825569841l909261100,959985970l963393586,909325874l959920434,959789100l842544432,929837619l942944564,926169400l959789356,925907253l946615856,825635385l858993715,926234412l909195064,946614839l942682676,892482613l842283308,876098615l946616374,943273010l858927152,892483628l809055028,963393586l842217776,859058996l892483628,808727600l946615090,959460919l842610745,942684204l842085173,946616628l926102834,808466225l959789100,842545203l963391537,892746032l808465203,892811308l825766710,946615601l892352821,926103352l842283052,909719348l946615606,892352821l909587512,942684204l875770425,929837876l825766196,959789109l825505580,892613939l829174836,825505334l842281264,876031028l875901745,1815360565l858862647,875902005l909192244,808530998l875705393,825505644l892613939,942421044l842610741,858993720l909261164,926234163l942421300,892809524l858993207,808860012l926495792,942420785l959460919,825308728l842283116,858994736l942421048,959527221l842544432,842283116l959787314,942421304l892352821,909587512l942684268,875770425l824980276,825505334l825373488,842558520l926299957,741421879l875705400,858863671l892824626,808925239l741749558,808465977l876032053,809004085l959985976,741684018l808596536,809055288l959999032,959722802l741552948,942748727l825307192,909208629l808530998,875705393l909261100,808595505l963392822,825702704l825309239,825505836l926299447,963393586l875573302,858863417l959461676,808465970l946615096,942682676l959918899,959789356l909391160,946616372l926233911,959460917l959789100,876098864l946615863,842610736l859059251,825505580l808794166,829174068l825505334,842281264l892873780,926038328l1815425076,926430520l909326137,876031024l959723313,1815164469l959984952,825701177l892873779,926496568l1815295800,925971512l825571381,876162104l909392178,1815229747l959984952,825505586l842542129,825701173l1815623990,859387192l825374776,842542128l875771445,1815688760l909261112,842479927l842542132,825768244l1815295024,943206456l909195317,809053236l892482361,1815097649l926038328,943142453l876031028,959723313l1815557429,892941625l808597042,876031024l858928177,1815622961l926037049,842479668l876031025,875901745l1815229749,875968049l875638833,925643826l892547380,875836724l825505644,892613939l824980532,825505334l842281264,876047412l875901745,741618741l858862647,875902005l909208628,808530998l875705393,825505580l892613939,929838132l892547380,875836724l909521196,825241908l1815360052,876164409l943208757,842607669l875770422,1815098169l925971511,959459637l892873780,859388216l1815294263,842347064l875836212,808987697l858796600,1815163704l842543160,942813744l825764916,909129777l1815361079,842543160l942813744,808987700l842019384,1815361586l942747960,909588016l808987700,842019384l1815361586,842543160l942813744,825764916l909129777,1815361079l842543160,942813744l808987700,842019384l1815361586,942747960l909588016,808987700l842019384,1815361586l842543160,942813744l825764916,909129777l1815361079,842543160l942813744,808987700l842019384,1815361586l942747960,909588016l808987700,842019384l1815361586,842543160l942813744,825764916l909129777,1815361079l842543160,942813744l808987700,842019384l1815361586,942747960l909588016,808987700l842019384,1815361586l842543160,942813744l825764916,909129777l1815361079,842543160l942813744,808987700l842019384,1815361586l942747960,909588016l808987700,842019384l1815361586,842543160l942813744,825764916l909129777,1815361079l842543160,942813744l808987700,842019384l1815361586,942747960l909588016,808987700l842019384,1815361586l842543160,942813744l825764916,909129777l1815361079,842543160l942813744,808987700l842019384,1815361586l942747960,909588016l808987700,842019384l1815361586,842543160l942813744,909585460l892810289,1815490865l875967033,959919417l892939317,959788089l1815492403,859124280l808923447,892873778l943207225,1815097650l942814265,942815543l808987701,876164408l1815229239,825635385c909455664,926428208,960049206,1815099443,809055544,926169141c808987702,858929464,1815295028,909194295,943141944,909192247c808530998,875705393,825505644,892679475,942422326,926429753c943206454,825505644,809055287,959197748,892614965,959591993c842610796,925971763,925643321,876163380,858863925,943011948c926103865,942420785,842019380,926234160,942684268,842149938c942420281,909325620,909717809,959461740,858797618,942421811c808597552,875836212,959789420,925905463,959199284,858797618c875705144,825505644,876099636,942420020,960051253,858863411c943011948,943143223,942420791,825439543,942879794,892811372c875575095,942421042,892876848,909457721,842283116,959723568c942422064,926364983,925970994,909521260,859387444,741487664c808859448,842086713,876047414,943207473,741880628,859124280c959852855,809004087,842413624,741554229,858862647,892679221c876112945,875639346,741880884,959983672,909258809,809004083c842019384,741946163,926037049,842610228,842558516,875574581c741946416,926429240,943011378,892890161,842414136,741618225c858928184,825440052,876047410,876099121,741945648,859124280c959854384,876047417,959526449,741356850,808792632,959461429c809069622,825374009,741553977,943206456,892942645,926444598c926103093,741879864,959787577,892481847,842624049,943272502c741880377,825831481,959722041,959999026,925971506,741880888c808859448,942881081,892890164,943009849,741750580,959983672c875836210,876047411,892418097,741946680,825831481,943141689c809069617,909456441,741356857,859124280,959852855,892890166c943207225,741355826,842150968,842346808,959999029,943206450c741945652,892874808,808662841,876047412,808793905,741750320c959592760,959787060,876047413,926169393,741619761,926429240c892679474,842558514,859058741,741553204,858862647,825308981c842558513,943009845,741751088,842608697,808530230,892955700c909260089,741946420,909457208,825767731,842624048,825702709c741422386,909652024,892678454,842624050,909324342,741881394c926038328,960049972,876047409,825767985,741816627,959984952c825701177,876178483,859255347,741421621,875705401,926036018c809004089,926496056,741945400,943206457,943011126,809069620c892482361,741421622,808596536,943076152,959999027,842544178c741945398,909259833,909193784,892890161,943009849,741750580c959983672,875836210,876047411,909456177,741880627,892482616c808727348,842624053,909324342,741619767,925971511,909457716c892890161,859388216,741552439,808596536,892743730,809069623c892745784,741816373,842412601,943206963,842558520,808991028c741487413,959787577,808596784,842558515,943009845,741947696c859385913,892875826,809004080,943011896,741684025,909457208c808990515,842624056,825702709,741422386,909652024,892678454c926444594,808924981,741750065,808662073,808728119,876047416c959723313,741946677,959984952,825701177,876178483,859255347c741421621,943206457,876098870,842624055,842215990,741881912c943206457,825636406,842624050,842019126,741815096,859124280c909391408,809069623,925972281,741355832,959788856,942814000c892890162,943009849,741750580,959983672,875836210,876047411c909456177,741880627,859124280,859060016,809069623,892482361c741750584,942748727,809054520,892890166,859388216,741552439c808596536,892743730,842558519,959920436,741814325,943010360c825242419,926444594,876033333,741356600,825831481,875704889c876112952,859320370,741554230,858928184,875902516,892955702c909260089,741815865,809055544,926169141,809004086,858929464c741553204,858862647,858994229,892890168,959983929,741946421c892483896,808728628,876047408,926233393,741487158,959984952c825701177,876112947,808595506,741815606,943206457,943011126c842624055,842215990,741881912,959722040,859123768,876178482c808726835,741685553,875706680,858994481,876047414,808793905c741357621,892941625,808923193,809004086,842610488,741947448c959722040,909588791,809069624,809055033,741882168,926233144c808923696,926444601,926103093,741355832,959787577,892481847c809004081,825636408,741487925,876163129,825832757,842558518c925905717,741554481,959722040,808794423,842558518,943009845c741486641,959787577,942945840,959999025,825309234,741553973c909457208,825767731,842624053,825702709,741422386,909652024c892678454,892955698,809055545,741355575,825636664,925971766c876047408,959920177,741881144,959984952,825701177,876178483c859255347,741421621,943206457,876098870,892890167,909652793c741749044,875705401,842346546,842624057,909130037,741356338c875640375,859190583,842624055,942878774,741814835,842150968c926365489,842558518,825701173,741751094,859387192,825374776c842558512,892745525,741422137,909261112,809054769,892955704c859125817,741357624,925971511,875575604,892890162,859388216c741552439,808596536,892743730,876112951,909457201,741552695c926496057,825439026,926444599,926103605,741618743,875968049c959789364,946615857,926233911,959722803,892811308,942944311c929837368,876163380,842150966,943011884,926103865,946615089c842019380,926234160,942684460,892679736,946616120,875705650c858863921,909588524,943208752,946615606,892352821,909587512c959789356,942814520,929837365,876163380,942945335,892483628c875638839,929837363,825635124,858863415,942684204,925905717c929838899,926167350,892942389,909261100,808924721,946616632c842479664,926103606,875706412,892942137,946614321,859059506c942813241,943011884,825700921,963393845,892877109,943076657c892483628,825700403,929838392,825635124,892745529,943011884c926103865,963392305,926036788,825374003,892483884,825570358c946614833,808662322,808991032,942684460,909522488,963393584c808531506,926103602,942684204,842609205,963391797,842217776c875967285,909261100,876165426,946616116,892352821,909587512c942684204,875770425,929837876,892547380,942879542,942684204c842150709,963393591,825242420,926494768,892811308,943141686c963392049,959527216,892547124,959789356,926234681,963391794c909194802,909588536,892811308,892548917,946615093,943011890c909324852,959461676,926036533,963392052,842217776,875705909c892811308,943141686,963392305,926496050,825569841,942684204c892417590,963392053,858797618,943075894,842610732,959657015c929837369,943206708,926495537,943011884,926103865,963392305c926036788,825374003,825505836,959853879,963392312,892877109c842151475,892811308,909457205,946616624,943011890,808991027c842283052,892810291,963392567,892746037,875769912,892811308c943141686,963392561,926496050,825569841,942684204,892417590c963392053,959789365,808466224,909588524,825570865,929837111c926429492,943011897,943011884,926103865,963392305,926036788c825374003,825505836,959853879,963392312,809055538,909653046c942684204,959919416,946614321,943011890,808991027,959789100c858862131,946616377,842217781,960049969,892811308,943141686c963391537,926496050,825569841,942684204,892417590,963392053c858797618,943075894,842610732,959657015,929837369,943206708c926495537,943011884,926103865,963392305,926036788,825374003c825505836,959853879,963392312,809055538,909653046,942684204c959919416,963391537,808989238,942683953,842610732,942814515c963393585,875639604,942748211,842283052,959723568,946616368c875901497,858993721,825505580,909259316,963391540,876163636c859254837,909261100,925905716,946614839,943273010,859058225c892483628,809055028,963393586,859059762,842282289,959461676c926364978,946616119,825635385,892746036,825505580,959526968c963392560,808793650,875706423,892811308,875901752,929837620c892809524,859385905,959789356,925907253,946615856,959920176c959985714,875706412,926496569,963393078,825766452,942880053c942684204,892746037,946616115,859190583,909195319,959461676c808728881,946615603,808924466,926233650,959789100,943274033c946615344,892352816,926232630,942684204,859058226,963393075c892614960,859191095,959789356,859256887,946615601,892809524c842479416,808859948,926495792,963392305,842086704,825307193c943011884,892352056,963392313,959658288,875706673,959461676c825635379,946615859,892352821,909587512,959789356,942814520c929837365,842281268,875575602,959789356,892810550,946614834c909391920,859060022,909521196,825241908,1815229236,859124280c808465463,808987705,959789112,1664300345,859124280,959852855c892873785,943207225,741355826,909455928,909653043,926428217c808924981,741750065,808662073,808728119,876031032,959723313c1664693557,959984952,825701177,876162099,859255347,741421621c925971512,943273525,842607667,892941366,741487669,909259833c909193784,909716537,825243698,1664626743,959983672,825373746c959982644,858863154,741946169,808596536,809055288,959982648c959722802,741552948,875639863,875967026,876162096,892614962c1664300848,875967033,926363699,842542130,825768244,741553200c875901496,842021171,842607672,825439286,741487669,842608697c926365493,892939319,808597817,1664430900,942748727,892877111c809053238,808662841,741879862,959984952,859060274,876031026c892614961,741422390,892941625,808923193,808987702,842610488c1664694328,959722040,909588791,926428214,943271990,741421366c842609976,943207989,926428214,926103093,741617976,825831481c858797113,842542133,842020661,1664562484,825832760,808991032c808987700,909455417,741815600,842543160,858993712,809053238c825374009,741422386,859385913,875966521,876031033,808793905c1664562736,959984952,825701177,876096563,808595506,741815606c959722040,808794423,842542135,842020661,741620017,876163129c959854133,926428212,926103093,1664495928,825831481,858797113c842542133,842020661,741815604,959788856,842020662,876096560c892416562,741816116,842543160,859321136,959982643,959722802c1664431924,959984952,925972530,876096569,909457201,741945911c808465977,825702708,809053235,959590713,741421360,808596536c926102328,809053239,892940601,1664300592,808662073,909522487c892873777,943009849,741750580,943273273,892875317,876031025c842150961,741617721,809055544,909588789,876096562,808792370c1664431412,875968049,875638833,959199282,859059762,959854384c942684204,842413620,942421298,943273010,959721521,892483628c809055028,942422066,842610741,959787319,943011939,892352056c959197753,959658288,875706673,959461676,825635379,942421555c892352821,909587512,959789356,942814520,925643061,842281268c875575602,959461731,959853876,942421556,842479664,959853368c909521196,825241908,741487412,960050489,909195569,809053233c959590713,741750322,859124280,808923447,892887861,943207225c741355826,909455928,909653043,926428217,808924981,741750065c808662073,808728119,876031032,959723313,741946677,959984952c825701177,876176179,859255347,741421621,925971512,943273525c892873779,809054521,741749299,808662073,875640375,842542136c859321656,741357625,926234424,909194800,959996726,892811314c741421619,909457208,808990515,842607672,825702709,741422386c909652024,892678454,842607666,892547126,741618738,842150968c892810801,876045106,959920177,741488184,959984952,825701177c876162099,859255347,741421621,925971512,808466485,892873782c809054521,741749299,808662073,875640375,909730616,825243698c741879863,842412601,875837753,892873784,842414136,741947443c808596536,809055288,959982648,959722802,741552948,875639863c875967026,876176176,892614962,741553968,875967033,926363699c842542130,825768244,741553200,875901496,842021171,842607672c825439286,741487669,842608697,926365493,926442295,892549173c741618740,909194295,876034097,808987697,926298169,741486899c942815544,892876343,876031025,959526449,741946418,892941625c808923193,809001782,842610488,741947448,959722040,909588791c926428214,943271990,741421366,842609976,943207989,926428214c926103093,741617976,825831481,858797113,842556213,842020661c741815604,926038328,858928180,842542134,808727605,741357109c842543160,959590960,809053232,858928441,741553200,808859448c825766451,876110647,909457201,741356087,808465977,825702708c809053235,959590713,741421360,943207736,959787062,809053235c825832249,741618233,859385913,858863154,892887862,943009849c741750580,943273273,892875317,876031025,842150961,741617721c892678712,909652023,959982646,892614450,741423159,875968049c875638833,962801715,926036788,825503796,942684204,842150709c942422071,926102834,842020657,959789100,842545203,942420017c859190578,959854644,892811308,825243447,962803253,925905716c942683190,825505580,892941367,942422325,960051253,858863411c859060524,892548914,942420274,892809524,859322678,892811308c859060021,946026034,859321655,875706166,842414380,925970488c959199280,943075892,942682676,959789356,808990775,942420280c942682676,942684468,842610732,876164149,929248051,842281268c808728114,842283308,808793145,959198007,859059762,842479408c875706412,808532025,942420788,859059506,942813241,909261100c892416820,962802228,892483888,926365495,959789100,959789107c925645104,892547380,825765942,909261100,842150964,942422072c825373236,808727094,825505580,943273784,962803765,959789365c909129520,942684204,942815543,942422328,926495794,909522745c909588524,909654320,942420273,892483893,909654070,892811308c943141686,962802737,959527216,892547124,892483628,875704375c942421813,876032569,909324852,959461676,842216758,942421817c808597552,959592499,859060524,859060018,946026803,959460919c909523000,825505836,959853879,959198264,875573302,858863417c959461676,809054769,959197489,892877109,959853873,892483628c825700403,929248568,825635124,892745529,943011884,926103865c959198001,926036788,825374003,825505836,809055543,942420531c926233911,909259572,892811308,926298936,962802738,808989238c942683953,959461676,875641139,959199536,825242420,959590705c842283052,959723568,942422064,875901497,858993721,825505580c909259316,946024500,859125808,943141426,859060524,808464688c942421817,859190583,842086455,959461676,808728881,959198515c943274293,825374517,842610732,842282039,946026035,875836722c808858928,942684204,842149938,959197241,875639604,825307187c842610732,892351545,942422329,892809524,808991030,808859948c926495792,962802481,842086704,825307193,959789356,892417336c942422326,808662322,892875063,825505580,926495030,942421302c960051253,858863411,859060524,892548914,946024754,892809524c842215481,842610732,859255092,959198259,892614960,842348854c842414380,925970488,959199280,842479925,876099377,842283308c942684216,946024498,942682676,942684468,842610732,876164149c925643571,842281268,808728114,842283308,808793145,959198007c859059762,842479408,875706412,808532025,946025268,859059506c942813241,909261100,892416820,959197748,892483888,926365495c892811308,875901752,925643828,825635124,825505592,959789356c926300473,946024498,859321650,925970483,825505580,858863672c959199033,959789365,909129520,942684204,942815543,942422328c926495794,909522745,909588524,909654320,946024753,892483893c909654070,892811308,943141686,959198257,959527216,892547124c892483628,875704375,942421813,876032569,909324852,892483628c892351540,946024502,808597552,809054770,892483628,959853366c942420790,960051253,825374515,825505836,926299447,959198514c875573302,858863417,959461676,809054769,946024753,909654069c859387184,959461676,959527219,959198258,842217776,909324598c959789100,876098864,959198775,892877109,825571378,825505580c959590964,946025520,926233906,909522992,842610732,926233655c824979768,825505334,859058480,808987696,942815032,741947448c842412601,859387961,842542132,825701173,1664629046,859387192c825374776,842542128,875771445,741946936,943010360,808465203c959982644,909194290,741617715,959722040,859123768,842542134c959657013,1664627248,842216505,892811312,809053240,926233145c741685303,943011640,875836723,876031028,942749233,741422135c943010360,842347572,876096568,943141938,1664103217,942748727c842412088,892939320,809055545,741748791,926429240,943206969c809053241,892745784,741749816,842347064,825831732,926428211c943271990,1664431672,809055544,926169141,892939318,842348601c741422392,959525943,875837236,808987704,859387704,741356854c808596536,925971768,909192247,808530998,875705393,842610787c875835702,942421557,926167604,842282552,892483628,925972275c942420784,942881077,808530488,892483628,942945078,942422326c859321650,875573299,842610787,859189556,942421040,943273010c909325616,892483628,809055028,959199282,808596276,943011640c959461676,926364978,959198520,825242420,825241904,825505635c808465719,942420023,875903024,875704371,842610732,825438518c942422070,892352821,926036536,842283052,959723568,942422064c875901497,858993721,825505635,909259316,942420020,926233911c959722803,942684204,808597046,925645110,942944564,875770936c943011884,926103865,959198001,926036788,825374003,825505891c876033335,942421305,808662322,875639352,942684204,926431289c959197234,808989238,942683953,959461676,959459893,959198772c808531506,842020403,842283107,959723568,942422064,875901497c858993721,825505580,909259316,942420020,926233911,959722803c942684204,808597046,925645110,942944564,875770936,943011939c926103865,959198001,926036788,825374003,825505836,876033335c942421305,892416564,842150449,842283052,959983670,959199284c842020404,842609716,892483683,959525688,942420537,808924466c842347570,842283052,959723568,942422064,875901497,858993721c825505580,909259316,942420020,926233911,959722803,942684259c808597046,925645110,942944564,875770936,943011884,926103865c959198001,926036788,825374003,825505836,876033335,959198521c825766452,942748980,842283363,808792376,942420787,943011890c808991027,892811308,842151735,942421041,892876848,842150968c892811308,943141686,959198257,926496050,825569841,942684259c892417590,942420533,959789104,842217268,842610732,875575350c959199033,943012144,892678711,959789100,876098864,942421559c842610736,859059251,825505635,808531255,942422072,892876848c909652281,842283052,808595764,824979768,825505334,842281264c808987704,809056568,741815602,892941625,909719090,842556216c825768244,741617976,875901496,842021171,892873784,926038328c741946673,943207736,959787062,809053234,825832249,741618233c859385913,858863154,892887862,943009849,741750580,943273273c892875317,876031025,842150961,741617721,825635385,842414134c926428214,909326389,741749303,875968049,875638833,946025522c926233906,959590705,892483628,842544695,942422068,926102834c926496305,959789100,842545203,942420017,859190578,959854644c942684204,825831989,962803257,959527216,858862389,959461676c808988983,942420279,892352821,909587512,959789356,942814520c925643061,943075636,842610484,842283308,943010873,946025012c926233906,859256880,909521196,825241908,741749300,926233144c892613168,876096566,859320882,741486899,859124280,808923447c892873776,943207225,1664102706,909455928,909653043,808987705c959591736,741751089,825831481,825439545,809053235,942749497c741422896,809055544,926169141,892939318,842348601,1664169272c909194295,959919160,892939314,858928953,741881136,892679992c825766711,909192244,808530998,842216497,959789100,959854643c942421555,892352821,808661560,892483683,925972275,942420784c942881077,808530488,892483628,942945078,942422326,842348592c909717817,959461676,859126065,959198001,825702704,825700408c959789155,876098864,959198775,892877109,825571378,825505580c926169142,942420537,959920176,808793651,859060524,909193520c824980531,825505334,842281264,959996728,825506098,741552433c808662073,825833015,842542133,825701173,741355575,859387192c825374776,842542128,875771445,741946936,926234424,892416055c876176182,909586483,741879860,925971511,892680500,892873785c859388216,741552439,842216505,842347319,876096561,909457201c741554233,875967033,825569331,876110648,926167858,741552952c892875320,943272760,892939312,808858681,741880121,892678712c942879031,926428209,926103093,741421368,959787577,892481847c809001777,825636408,741487925,892941625,808923193,926428208c892743990,741357361,942748727,892877111,892873784,859388216c741552439,842216505,842347319,876110641,909457201,741554233c875967033,825569331,876096568,926167858,741552952,892875320c943272760,842542128,808924469,741357368,909652024,892678454c926442295,926103093,741617976,959787577,892481847,808987697c825636408,741487925,808858169,909260339,959982648,859060018c741423417,942748727,959656248,892887863,859388216,741552439c842216505,842347319,876096561,909457201,741554233,875967033c825569331,876096568,926167858,741552952,942814777,808923440c876176184,825767986,741947184,859385913,926430514,876096564c876097586,741879865,892483896,859060532,876031027,842150961c741356598,926234424,875835703,909730609,959721520,741945655c959722040,859123768,842542134,959657013,741880368,959984952c892417842,809053241,926233145,741750583,825635385,943010352c876045104,926233393,741421361,960050489,842479161,809053232c942749497,741423157,909194295,825702193,892939319,809055545c741748791,926429240,943206969,842556217,959920436,741750327c825635385,909653814,876162098,876032563,741357874,909457208c825767731,842607666,825702709,741422386,909652024,892678454c959996722,875837234,741749554,825832760,875770169,808987704c858796600,741814840,842412601,842478643,842607667,808662070c741553714,925971512,959723317,909730615,959721520,741552439c825831481,825243954,809053233,842608953,741422130,875705400c875968567,926428211,960049206,741816632,809055544,926169141c809001782,858929464,741553204,858862647,858994229,959982648c959919666,741356343,875967033,959723826,909192243,808530998c909259825,959461420,926233904,962802489,925905716,892548661c875706412,808532025,942421300,859059506,942813241,943011884c825700921,942422325,909654069,842609968,959461676,959527219c962802738,842217776,909324598,959789100,876098864,959198775c892877109,825571378,825505580,959590964,959198256,892614960c909392182,909588524,909325873,828583988,825505334,842281264c809053240,808858169,741815091,842412601,809055027,842542135c959920436,741355829,875901496,842021171,892873784,926038328c1664693553,943207736,959787062,809053234,825832249,741618233c859385913,858863154,892873782,943009849,741750580,943273273c892875317,876031025,842150961,1664364601,892678712,858993968c842542128,909325877,741422385,875968049,875638833,959197235c876163636,892483636,859060524,959918130,942422328,926102834c960050737,959789155,842545203,942420017,859190578,959854644c909261100,842412848,942422070,876032569,825833779,825505580c858863672,942421817,960051253,858863411,859060579,892548914c942420274,892809524,859322678,959461676,875967796,942422067c825373236,942814519,842414380,925970488,942422064,859190583c825831481,842610787,875770166,942420531,942682676,942684468c842610732,876164149,925643571,842281268,808728114,842283308c808793145,959198007,859059762,842479408,875706467,808532025c942420788,859059506,942813241,909261100,892416820,959197748c892483888,926365495,842283052,859322164,925644856,825635124c909259320,959461731,909128503,959199280,825702704,942683705c825505580,892351799,959198264,959789365,909129520,942684204c942815543,942422328,926495794,909522745,909588579,909654320c942420273,892483893,909654070,892811308,943141686,959198257c959527216,892547124,892483628,875704375,942421813,942750005c875575353,959461475,808858928,942421813,808597552,909325108c959789100,892352048,942422327,959789104,959918646,825505836c808990007,959197744,875573302,858863417,959461731,809054769c942420273,909654069,859387184,959461676,959527219,959198258c842217776,909324598,959789100,876098864,959198775,892877109c825571378,825505635,959590964,942421040,892352821,842413881c859060524,959854384,824980017,825505334,859058480,876096562c942945074,741423152,926233144,926168886,842556215,808991028c741685303,875901496,842021171,892873784,926038328,741946673c808596536,926102328,892939318,876099897,741685297,909259833c926298680,892887862,943009849,741750580,943273273,892875317c876031025,842150961,741617721,809055544,909588789,876162098c909586483,741486905,875968049,875638833,962802227,892614960c892614966,909261100,909653553,942420275,926495794,842413881c892483628,809055028,942422066,842610741,959787319,842283052c858994736,962803255,959527216,859189301,859060524,909522736c942420278,892352821,909587512,959789356,942814520,925643061c842281268,875575602,959789100,926496048,962802230,925905716c842086710,909521196,825241908,741487412,875705400,825506103c959982647,925971506,741357616,859124280,959852855,892873783c943207225,1664102706,909455928,909653043,808987705,959591736c741751089,809055544,808794421,876096568,943141938,741880369c809055544,926169141,892939318,842348601,1664169272,892417079c926495541,876096566,842543666,741749813,875706680,808662577c909192248,808530998,909259825,943011884,959657528,959199282c875573302,943077689,892483683,909195059,942422329,942881077c808530488,892483628,942945078,942422326,842348592,909717817c959789100,892941616,942422064,926167604,942813496,959789155c876098864,959198775,892877109,825571378,825505580,959657269c942421559,842086709,943272501,959461676,808465970,824980792c825505334,842281264,959996728,942945586,741879860,909717561c842019381,842542128,825701173,741355575,859387192,825374776c842542128,875771445,741946936,892874808,959527218,892887862c959787065,741879861,875705400,842086455,892873784,943009849c741750580,943273273,892875317,876031025,859125041,741750585c959788856,825569840,809001780,943208760,741487159,875968049c875638833,942421042,959460919,825372985,942684204,842085942c942421561,943273010,892612657,892483628,809055028,946026546c842610741,959787319,842283052,858994736,959198775,959527216c859189301,859060524,909522736,942420278,892352821,909587512c959789356,942814520,929247541,842281268,875575602,842283308c943010873,959197748,959723058,825702196,909521196,825241908c741356340,825831481,825570105,892873783,858927417,1664562743c909194295,825571633,892873777,859388216,741552439,808596536c892743730,842542135,959920436,741814325,926233144,959525424c809053236,909456441,1664366902,909457208,825767731,809053238c876163385,741684016,926233144,892613168,842542135,909325877c741751091,859385913,808858674,809053233,925972281,1664364600c875968049,926298678,942420532,892416564,959722544,842283052c926298418,942422069,943273010,892809776,892483628,809055028c942422066,842610741,959787319,959789411,892417336,942422070c808662322,892875063,825505580,926495030,942421302,960051253c858863411,859060524,892548914,959197490,842281524,942814002c942684259,859320887,925644854,942944564,858929463,842283052c876034352,942421557,825635385,892352308,842283308,875837494c942420279,892352821,909587512,942684259,875770425,925643572c892547380,942879542,942684204,842150709,959199287,825242420c926494768,892811308,943141686,959197745,959527216,892547124c959789411,926234681,959197490,842086704,842479417,892483628c959854135,824981302,825505334,859058480,809053232,959787577c741552435,825831481,808989753,842556216,808991028,741356341c875901496,842021171,892873784,926038328,741946673,942748728c858927410,959982642,808728882,741488949,825635385,875770672c926442297,926103093,741617976,959787577,892481847,809053233c925972281,741487925,909259833,808596536,876162100,925905459c741880375,875968049,875638833,962802227,875639604,825243442c842283052,909717808,942420531,892809524,942682168,808859948c926495792,959198001,943075892,859059251,959789356,892417336c946026806,808662322,892875063,825505580,926495030,942421302c960051253,858863411,859060524,892548914,942420274,892809524c842215481,959461676,892809527,946026549,875770420,909194039c825636652,825571124,942421553,808989241,892744249,959789100c926430512,942421044,926495794,925906233,892483628,809055028c946026546,842610741,959787319,892483628,808727600,959198769c959658288,959590704,842283308,926167352,942420279,859190583c909195319,892483884,842086201,946024757,909522992,842347825c959461676,825243955,942421042,859125808,959854385,825505580c892941367,942421301,943011890,825374005,943011884,909652537c946025273,808662322,892352311,892483628,909195059,942422329c942881077,808530488,892483628,959788599,959197492,858797618c943075894,842610732,959657015,929247545,943206708,926495537c943011884,926103865,959198001,926036788,825374003,942684460c943011384,959199028,926036788,926037299,825505580,959526968c946024497,842281529,875573561,942684204,808531510,942421556c959460919,876098361,842283052,959723568,942422064,875901497c858993721,825505580,825438772,946025013,859321655,859126069c909261100,808859956,942421045,943273010,925970480,892483628c809055028,942422066,842610741,959787319,959461676,960049461c962801714,892614960,825701941,942684204,859058226,942420020c892876848,892680503,892483628,808726581,925644852,825766196c842544436,959789356,925907253,946026032,959920176,959985714c875706412,926496569,942422070,808924466,876163378,959461676c909522228,942421049,859190583,909195319,959461676,808728881c946025779,808924466,926233650,959789100,859190578,959198262c909194802,943076152,909521196,825241908,741749300,892940345c842150450,926428213,943077685,1664431669,925971512,959723317c909716528,959721520,741552439,909259833,875836216,876096563c859320370,741816115,959787577,808792375,876096567,942945074c1664169272,809055544,926169141,808987702,858929464,741553204c858862647,858994229,959982648,909588530,741488688,858928184c892876852,909192241,808530998,875705393,892483683,909129525c959199536,892614960,925971509,825505836,926364983,959199284c875573302,858863417,842283308,875771958,959198004,892877109c959853873,892483683,825700403,925644088,825635124,892745529c943011884,926103865,959198001,926036788,825374003,942684460c943142456,942421561,825504313,909391927,825505635,942684216c942421560,842281529,875573561,909588524,875836977,959199536c892614965,825766713,842283052,959723568,942422064,875901497c858993721,825505635,825438772,942420533,808858164,825242169c842283052,858994738,942420018,943273010,842347825,892483628c809055028,959199282,859059762,842282289,909261155,825702706c942421811,859125808,859191089,942684204,859058226,959198771c943143221,859190071,959789356,858993207,925643569,825635124c909522745,959789411,925907253,942421552,959920176,959985714c875706412,926496569,959199286,825766452,942880053,942684204c892746037,942421811,859190583,909195319,959461731,808728881c942421299,808924466,926233650,909588524,892547888,942420024c809055543,892417330,892416812,875835447,959789100,808793394c946025784,942881077,926365238,825505580,909587763,841758769c842150192,943208754,741354552,942879026,875967536,808203318c841756771,926102321,842413624,842607668,875706425,741881399c875639863,842610488,842607667,942880825,741618742,892417079c926495541,809001777,909521976,741684279,892483896,926496820c809053234,842608953,741487666,892418097,825636149,942421300c959920181,859058998,959789356,859256887,962803760,909128497c943272242,825505580,959788089,959197489,892877109,859256883c959789100,909389874,942422069,943273010,959985456,959789100c808792625,962802996,926036788,875705139,842610732,808792372c824980786,875901240,858993970,842607666,909130037,741685300c858928184,959919668,959982646,876098102,1664430386,959525943c959657268,892873779,842414136,741816632,825635385,892613176c842542134,808991028,741816375,942814265,842021175,892873785c942815544,1664496434,875706680,858797361,942746672,842413361c959722546,892811308,842479161,942420792,909456690,808990009c892614700,808662329,925644087,876032308,909389881,909261155c842478384,959199033,909586996,842412083,875706412,942749753c942421041,825635380,959590960,892811308,909389879,942421048c825504313,808661045,825766243,943207989,741422647,942748727c892548401,876096561,942945074,741423152,825635385,825833009c842607669,959854901,741946676,892418097,875706676,929247280c825635124,892482104,959789100,808532273,925645112,926101812c942815536,842283052,892809522,942420274,959459892,859191097c959789356,942879285,828584505,875901240,842216754,876031032c859125041,741422905,876163129,825702197,926428211,926167094c741814580,892874808,942945337,942746679,959591729,858862900c959461731,858798387,959198520,842086704,909324856,959592492c859125553,925643061,876163380,909326646,959789356,909718836c959198259,926038320,842412340,825505891,842544439,959199029c892877109,825635635,959461676,825569843,942421046,926102834c808466225,825766188,909456693,741946417,859385913,892875826c809067314,859386169,741488439,842414392,825373752,876031026c892614961,741554483,926429240,926102073,876162096,892481587c741814322,925971512,909260853,892953393,859125817,741422643c943206456,875706677,842542132,825701173,741355575,892418097c925905714,959199286,858797618,892548406,959461676,842543665c962803251,859322674,926168632,825505580,859386935,942420784c942682676,842019892,892483628,842086455,942422329,926495794c875574585,959789356,942880056,946024760,926364983,842084402c959789356,942879285,824981305,875901240,842216754,892873784c892678713,741619256,859387192,842412082,876162096,892417590c1664104752,892417079,926495541,876096562,925970994,741421621c825636664,876163633,809053239,909523000,741946675,892418097c875706676,959197744,892614960,808530997,842283107,808530228c942421813,892941620,926299442,892483628,825635638,942421044c859190578,909193525,892614700,942814521,959198769,842282546c943207481,859060579,808464688,942420537,925972786,825309235c842283308,808532024,959197496,892614960,808859189,959592492c859060017,942422322,909718839,825243703,842610787,876099382c942421044,925972786,825767220,959461420,892613936,942420274c809055543,942813745,959592492,808793905,942422328,825635380c842215984,842283107,926299187,942421561,925972786,825570101c842283308,876098615,942420535,909456690,808990009,959592492c943011633,942422325,859321655,825571127,892483683,892941877c942420024,925972786,959789109,959461676,959461683,942420784c909456690,808990009,959592492,943011633,942422325,892483893c942747958,892483683,892941877,942420024,925972786,959789109c959461676,942683698,942420789,875770420,909719350,959592492c859125553,959197493,875639604,925972784,959461731,909456692c942420022,925972786,959591220,842610732,842610486,959197234c943143221,942682935,959592492,825636657,959199281,892614960c892417847,842610787,959657015,942420024,925972786,943142196c959789100,909193779,942420277,842610736,909325363,959592492c859125553,942420277,960051253,959788083,959461731,926300213c942420531,925972786,825309235,959789356,943273268,942420281c842217781,808597040,959592492,892614449,942422071,960051253c959788083,959461475,892613936,942422064,925972786,959983669c959789100,909193779,942420277,876163641,943207728,959592492c825636657,959199281,892614960,892417847,892483683,825373746c942421557,925972786,943142196,842610732,842610486,959197234c842086704,909324856,959592492,859125553,959197493,875639604c925972784,942684259,875574069,942421559,925972786,959591220c959461676,942683698,942420789,909654069,875704626,959592492c825636657,942422065,892483893,942747958,842610787,892743988c942421557,925972786,808465973,959461676,959461683,959198000c959527216,842479411,959592492,859125553,959199284,876032564c842478648,842610787,892743988,942421557,925972786,808465973c959461676,959459893,942420789,909654069,875704626,959592492c825636657,942422065,909654069,859256371,942684259,875574069c942421559,892941620,892613937,959461676,859124275,959197238c842086704,909324856,892614700,892482873,942421814,875901497c875705401,892483683,825373746,942421557,892941620,876164913c959789356,825243188,942421300,876163641,943207728,892614700c858993977,959198259,825242420,825372977,959461475,892613936c942422064,892941620,892351282,959789100,959525427,942421296c842217781,808597040,892614700,925971769,942421049,842217781c892352817,942684259,909391412,942421048,892941620,909652529c959789100,959525427,824980784,875901240,842412345,876096568c926167858,741945651,892418097,909195572,962803762,943075892c858994994,825505580,809055287,959198260,808792628,842086704c909261100,926298928,925645112,942944564,808727608,842283052c875966770,962803513,909194802,926364472,842413868,875968048c942421048,909194807,875968052,892483628,926429235,942421554c842543412,875770417,959461676,892613171,962802233,876032564c808530488,842283308,909718841,959198518,925905716,842543925c825505580,808465719,959197495,959789365,909129520,842283052c859255859,946024754,925972786,875705140,959789356,959788342c942420281,943273010,859058225,842283308,808792376,925645106c909128246,876034357,892483628,926429235,946024754,909654069c943010099,875706412,808466489,942421809,859059506,942813241c892811308,960050743,942420273,909129010,925905968,909261100c842412848,962803767,808596276,842348344,892811308,943141686c959198769,926496050,825569841,909261100,943142449,942421557c825373236,875968308,892811308,942880565,929248817,943206708c909130033,943011884,926103865,942420785,959920181,859256887c842413868,926299696,942420532,808858164,858796601,959461676c892482870,946025267,859190583,842086455,892483884,842086201c959197493,959591986,942815544,892811308,926232631,942422064c960051248,808924976,959592492,942880561,946025520,926233906c942683696,825505580,808531255,942420025,808728885,875967025c808859948,892417328,925643313,926429492,875968569,959789356c925907253,946026032,875770420,825373495,959592492,892614449c959197496,809055538,858796597,825766188,909717557,741357363c892418097,859191600,824981558,808792376,909325881,926442296c943271990,741814582,808465977,859254837,842542137,825701173c741882166,859387192,825374776,892873776,875704633,741816114c858928184,809056308,809001784,858929464,741685297,925971512c909588533,909716536,959721520,741552439,875706680,909652536l959982647,892680498l741947702,842216505l909586999,876045104l959526449,741487922l892941625,808923193l876096566,926167858l741421619,808597047l825701686,842607671l858796342,741620016l943206456,808925493l926442288,926103093l741749048,959787577l892481847,892873777l809054521,741619248l959983672,875903288l876162104,909128243l741946420,809055544l926169141,842556214l875574581,741422384l892418097,926036534l959198768,842348853l892743989,959461676l842479669,925643573l892547380,943273270l943011884,926103865l946025265,959920181l859256887,842413868l926299696,942420532l909194807,926364467l943011884,876098105l942420020,943273010l825372720,892483628l809055028,962803762l842217776,859058996l892483628,875574832l959199024,876163636l959460918,842610732l909587509,942421811l859190583,808532023l892483884,842086201l962801973,959591986l942815544,859060524l808988722,942421044l859321655,892352309l875706412,808466489l942422321,859059506l942813241,959461676l859058739,962802484l959460148,825505584l959461676,926300213l925644084,892809524l825767216,943011884l926103865,942420785l959920181,859256887l858863916,825308720l962802743,926496050l842610482,959461676l926365749,942421558l892352821,909587512l942684204,875770425l824980276,875901240l825636402,942746673l959460657,943076150l825766243,909717557l741881395,892418097l859191600,824981558l808792376,909325881l926428216,842021173l741879856,909194295l859256881,959982647l959852850,1664366130l859189817,909389872l876031033,942749233l741553207,842150968l959723057,842607671l943075638,741816115l808597047,942945846l926428212,875966774l1664366134,859124280l842479664,876096566l825374769,741618482l859385913,959788082l876162098,942946098l741355826,842608697l842414128,876096565l909390642,1664495672l858928184,926234420l876096560,876097586l741879865,892483896l859060532,942746675l959460657,942748728l892483628,959919671l942420280,808924471l909456949,875706467l808532025,942420276l859059506,942813241l892811308,960050743l959197489,909523248l859321143,959461676l943207730,925643824l825635124,808661560l959789411,925907253l959198768,842217776l858861877,959592748l943141688,942422327l892352821,943077177l892811308,960051512l942421045,859321650l926103345,825766243l960049205,741749812l876164409,842414389l876162105,959723314l741684018,875639863l892942392,809053235l943207737,741946930l892679992,909456183l959996720,859320886l741486647,825439289l943075636,842607667l842412854,741618233l809055544,859123766l942746679,959722801l892875569,859060524l909127984,962802992l942881072,943142969l875706412,892418105l942421813,859059506l942813241,959461676l859058739,959198004l842019636,892351029l959789356,859387959l929247542,892547380l842151479,943011884l926103865,942420785l959920181,859256887l842413868,842413616l942420019,875901497l825242680,842283052l943076403,946024752l943273010,875771184l892483628,809055028l942422066,909587767l825309497,959789356l842019893,959199543l943075892,842020659l842414124,842543671l962803251,808596276l892810295,942684204l960050488,959197238l825833781,909456183l842283308,859190329l824980533,909455672l942946104,892873776l943009849,1664561975l909261112,959525937l842542136,808991028l741881650,875901496l842021171,809053240l875705145,741553203l858862647,859385911l876162100,876099122l1664561458,926429240l943208498,876096568l909718066,741488435l892482616,859059252l942746681,959460657l909587254,959789100l842347057,942421817l892352821,808661560l825505891,842478903l959199027,875573302l858863417,892811308l909455415,942420277l892809785,943206457l825505580,892941367l942421813,842086709l909389877,959461731l909652018,959197235l959658288,875770160l842283052,825833268l942420022,942682676l942684468,842610732l876164149,824980275l808792376,825505849l809001784,942815032l741356081,875705400l825635633,842542136l825701173,741355575l859387192,825374776l892873776,909455929l741422899,959788856l842414134,809067312l825374009,741750068l925971512,876033845l909716534,959721520l741552439,842412601l859387961,892939313l825701945,741815347l825831481,926364473l892887865,943009849l741750580,892678712l892351536,942746673l842413361,909129522l909588524,858994225l925642808,825635124l892417847,842283052l942682930,962802227l892483888,926232633l825766188,909717557l741488435,959591481l892548660,926428211l859189558,741620024l959722040,909455672l842542128,959657013l1664627248,859385913l875770930,842542131l808857653,741814324l809055544,842346550l809053241,959590713l741881655,909457208l825767731,842607666l825702709,1664169266l842412601,842610745l842542136,876032821l741357104,926038328l926037300,876096560l909457201,741749303l808465977,825702708l926428211,892352309l1664169270,858862647l859385911,809053232l959984441,741947192l959787577,825701680l842542134,859124789l741880118,808858169l859125299,942746676l959460657,892810038l909261155,926169396l925642807,942944564l825375031,892483628l892482099,942421044l892416564,808464944l892811308,892876345l942420022,942682676l942684468,842610787l876164149,824980275l842346808,859125049l842607672,842019126l741683763,926037049l926496820,926428216l926103093,741486904l959787577,892481847l959996721,875837234l741751092,943207736l942748214,959982648l808728882,741684275l959722040,842346552l842542136,959657013l741880368,859385913l875770930,876110643l808661554,741749560l842608697,892352821l942746679,959460657l842478390,859060524l876033840,959197235l825766452,892481589l892811308,943141686l962803760,926496050l825569841,842610732l875836471,959198777l808596276,842086456l892483628,875573303l942422064,943273010l943011121,892483628l809055028,962803762l842217776,859058996l825505836,909587256l942420274,892352821l808989752,959789356l892482103,942421300l859190583,875640887l892483884,842086201l962801973,959591986l942815544,892483628l875967286,959197238l842217776,825243188l858863916,943273264l959198264,892877109l892811315,875706412l808466489,946025778l842478134,942682169l842283052,909391920l942422069,808597552l942748467,842610732l926496566,959199288l959527221,825702200l942684204,959658295l946025776,892809785l842608697,942684204l876098872,942420274l942750005,842478136l942684204,925971253l959198518,959460148l842282800,959789356l842413366,962803764l959591986,892612919l892483628,842543924l942420278,925907253l842609971,842610732l858797113,942421300l808989241,942944824l842610732,942682424l946025264,959722036l859322674,892483628l943010614,942421305l842348592,909392184l959789100,825832241l942422322,808793394l808728629,825766188l909717557,1664366387l875901496,859126067l808987699,959985976l741880626,959722040l825241656,842542137l959657013,741880368l859385913,875770930l842542131,808857653l1664430132,842412601l842412595,892873785l842414136,741421113l909457208,825767731l842607668,825702709l741422386,842412601l842610745,892873784l842414136,1664496953l825373752,876165428l876096564,909457201l741618231,808465977l825702708,926428211l892352309,741422390l926038328,959461685l876031024,959723313l1664562485,808792632l808726582,876162096l858863666,741946162l842150968,808989240l842542136,825701173l741355575,892483896l842086196,959982643l926168370,1664104760l825831481,859321145l876162102,925905459l741750841,926037560l858929202,876162102l808726835,741749049l876097592,892941366l892873777,943009849l1664497460,959983672l875836210,942746675l842282289,825308726l942684204,858929463l959198518,909392181l875641136,825505580l943273784,942420022l960051253,858863411l943011939,943143223l942420791,942814777l808924212,842283308l842281272,942422069l808597552,909718066l959789356,959787573l942421561,926233911l943075380,959592547l942880561,959198256l842217776,842151477l842610732,825766965l942421044,926102834l943273521,959789100l842545203,942420017l842479664,859385911l842610787,926496566l959199288,909654064l858927415,959461676l909455923,959197490l842348848,808858161l859060524,875968304l925643056,942944564l942879800,959789411l925907253,942421552l875770420,825373495l909392172,859058486l942421042,825242164l876165177,892811308l959787063,942420017l942682676,942684468l943011939,808794425l824979760,842346808l959919417,808987704l942815032,741356081l875705400,825635633l842542136,825701173l741355575,859387192l825374776,892887856l909455929,741422899l875901496,926234675l876031026,943207473l741487412,842609976l808858933,942746677l842151217,859125561l942684204,808661042l946025270,909522992l808989490,959461676l842283313,925644345l909128246,808728884l842610732,925971763l942420793,926233906l892417584,875706412l808532025,946025268l859059506,942813241l959461676,859058739l959198004,892940852l825701945,959789356l842478902,925642807l825635124,808792633l959789356,925907253l946026032,942813748l892876593,909719596l959723570,959199543l842348848,842019377l942684204,959984952l942421043,942682676l942684468,842610732l876164149,828584755l842346808,959723826l942746672,959460657l943076150,942684204l842150709,942422071l875705650,943273523l892811308,943141686l959198257,926496050l825569841,959461731l926300213,959198771l959527216,909326387l859060524,959918130l942421560,808794423l842347573,959789356l926299446,959197238l842217776,959526453l842283107,959723568l942422064,926364983l925970994,825766188l926430773,741750841l960050489,942880817l876096561,842085426l741422131,875639863l959985208,892887863l859388216,741552439l926430520,926431033l959982643,876098102l741357364,942814265l892482609,808987704l842019384,741751090l859385913,942747705l809067320,926036281l741749559,892418097l859191600,942420535l842086709,909389877l842283052,892679219l959198770,808596276l875968822,842283308l808662583,946026037l859190578,876032311l842283308,825374774l959197494,943012144l842217270,959461676l942944819,824981301l825569592,825373750l842542134,959657013l1664301367,859387192l909194808,842542130l959920436,741422647l909259832,892942384l809053234,892482361l741879857,808465977l909456438,926428210l876033333,1664235573l892417079,942945333l959982646,942945586l741552441,909259832l825702704,842542135l876032313,741685301l926496057,943141170l842542132,825243445l1664561977,842216505l909717559,809053235l959590713,741356085l892418097,875967797l942422320,858797623l825635636,892811308l808990265,959198773l909718834,892744761l892811363,842149945l942422325,942881077l892482614,909588524l875771441,942421555l926364983,959852848l825505580,825373236l959197747,943143221l909587767,842610787l875770166,959198514l960051509,959590457l842283308,842283062l925642801,825635124l960051512,942684204l875836980,942421043l926233906,959918897l959592547,859125553l942421812,808924471l892679733,892811308l959526711,959199029l909325874,926365234l842283052,943142708l824981303,842346808l943274034,892887861l909259065,741684784l959787577,808596784l842542133,825768244l741356592,892482616l959853620,892939317l842151737,741554482l842216505,892548920l842621747,909130037l741749559,875639863l926429490,926428214l842021173,741750583l808465977,825702708l809053238,942682681l741945910,892678712l943011120,809001782l959789112,741946420l909718841,909260597l809053232,825374009l741815604,825831992l808858935,892939314l842151737,741685554l926429240,825307705l842621752,825438774l741552182,858928184l926234420,942746674l959460657,875705400l859060524,875966514l942421557,942813748l825634867,842283308l909521975,946026295l892416564,909390386l842283308,926364727l942420528,876163641l842348080,892483628l892614451,925644081l842281268,959723058l942684204,808531510l946024756,842610736l875967540,959592492l808728369,942420535l909522992,959591218l909261100,892810032l942422069,842086709l808728370,842283308l875770168,828585785l825569592,875836214l842607668,960049718l741816630,875705400l959787569,959982647l959983666,741487926l909261112,943076145l892939319,825635897l1664430644,959592760l892743732,842542130l892351797,741619504l942748727,909193784l808987703,959591736l741946937,892482616l892416820,842542137l892809529,1664169528l959984952,859060274l842607673,892352821l741619252,892874808l942945337,876162096l825504051,741357622l875967033,842544697l892873780,909719352l1664497971,825635385l842414134,876031028l959526449,741684791l943010360,875704883l809053237,875902521l741750320,842608697l859191344,808987696l876164920,1664497201l959984952,926299954l876162096,892809267l741880374,959983672l892941106,942746678l892679473,842086710l892483628,825372727l959199033,875639604l825637170,842283363l909521975,942420791l842610741,926233657l942684204,959723060l942420789,858797623l943207219,943011884l876098105,942421555l892809524,858796088l892811363,842479161l942420024,808793394l943271990,942684204l959525943,959197492l959789365,892548913l825766188,909717557l741750579,825832760l808990002,892887865l959592760,741879858l959722040,892678456l842542136,959657013l741880368,859385913l875770930,876162099l959789362,741422902l859387192,926299704l876045109,959723313l741815605,892941625l808923193,876096566l825766450,741685303l858927416,959985721l959982649,842543670l741881398,808859448l943011641,809001783l858796600,741683768l875706680,875771185l842542128,942682933l741815860,959788856l842020662,892873785l943009849,741750580l959983672,875836210l942760755,892679473l859321911,842283052l926299187,959199033l875639604,859124786l825505580,909587763l942421553,960051253l858863411,943011884l943143223,946025271l942814777,808924212l959461676,842084917l942420528,892876848l875772216,842283052l959723568,942422064l875901497,858993721l825766188,959590965l1664104756,942748728l858927410,926428210l858992694,741553968l959788856,942815030l842542136,808857653l741879860,942814265l858927921,892873785l892875577,1664168249l859124280,808923447l959982644,926168370l741552689,892483896l959985460,809053232l859386169,741749560l842216505,943273776l909650998,942815026l1664496434,825439289l825831476,808987702l875967544,741422393l809055544,926169141l808987702,858929464l741553204,892418097l909521460,959197489l825833781,825766712l842283107,858927412l925643060,942944564l926496822,943011884l926103865,942420785l959920181,859256887l909719596,875837490l959197239,825766452l943010356,942684259l842149938,942421561l808924471,942683957l942684204,925907257l925642807,909128246l808728884,909261100l959657523,942420789l842479664,959460919l875706467,892352569l959198259,959789365l808596017,909588524l808661808,959199031l808792628,909195568l959461676,825375027l942420536,942682676l842413620,942684259l926169397,942420531l825504308,959723570l892483628,825636407l959198265,892746032l808464691,909261100l925905716,942422070l892809524,825635384l808860003,926495792l942420785,808924471l825570869,959461676l909652018,942421554l842479664,926037560l959789100,842545201l959197751,892350518l825505584,892483683l875574832,959197744l825766452,959590453l859060524,842477618l942420530,859190583l875640887,892483884l842086201,959197493l959591986,942815544l842610787,859124020l942420020,859321650l926167602,959461676l926365749,942420534l892352821,909587512l942684204,875770425l824980276,892678456l943077173,842621747l825702709,741815607l926038328,875574836l842542129,808991028l741487413,875901496l842021171,809053240l875705145,741553203l825375032,909261110l926442297,892810549l741421110,892874808l909587769,892873781l943009849,741750580l959983672,875836210m942746675,842282289l825308726,825766188l909717557,1664628275l942815544,909129015l926428212,926300469l741356597,842414392l909521464,959982648l943142450,741553460l892940345,943142968l876096564,876097586l1664626745,926234424l825373239,942746679l943076657,909654327l842610732,859255092l959198003,959723058l859256628,892483628l925972275,942420528l942881077,808530488l959789411,892745014l942420016,859190583l875704632,959461676l808465970,959199544l943012144,926233143l959789100,876098864l942421559,842610736l859059251,825766243l926233909,741554230l926496057,926363954l892939315,859125817l741945393,925971511l926232629,892873785l859388216,741552439l926430520,926431033l909730611,859386675l741618483,926037049l808464437,876162096l892418098,741749557l926233144,942749238l809053240,909456441l741554486,892418097l808858164,962803513l859059762,808596784l892811308,875640631l942422324,859386425l892416825,909261100l808530740,824980275l909455672,943075634l808987699,825636408l1664430131,892941625l859059506,926428208l825438262,741487408l909261112,909718577l942746673,909194545l859386163,859060524l842217266,959198007l859059762,892350512l842610787,926103352l942422327,926233911l925972531,825766188l842151477,741750329l926496057,875573810l876162096,808726835l741356089,942815544l943141687,959996725l825766962,741946424l892418097,808858164l942421561,825373236l892351798,842283052l842412338,959199028l943274293,875836978l842610732,808923444l828585015,875901240l943011122,959982644l942748722,741816624l825832760,926037042l892939318,926495033l741815351,809054264l859125045,959982648l892811314,1664103224l842150968,825307960l842607670,960049718l741816369,875705401l909455666,876162097l875640882,741816119l875706680,909456945l842542132,892351797l1664365622,825832760l959919154,876162099l808596530,741554487l909717561,909128757l842607673,909718582l741880120,842608697l909193526,926428212l909129525,1664561460l875705401,892678450l876162103,859255347l741355824,875967033l842019123,876096564l859320882,741488435l809054264,892352053l876162102,842150962l1664234035,909259832l876032049,809053233l875705145,741750072l909259832,959918129l808987702,842610488l741488435,959722040l808794423,809053239l892679225,1664235318l943011640,892941619l842607668,875836470l741421110,859189817l909389872,876031033l875902257,741749298l909261112,825702455l876162098,842084403l1664103729,825636664l876163633,892873780l909259065,741946928l909194295,875574584l842607664,825702709l741421365,892679992l808858935,876096564l875705906,1664365872l825635385,892678448l876031032,909195313l741749302,808858169l875575091,809053241l942813497,741486645l892482616,825571381l842542132,943077173l1664365618,909194295l926496561,809053238l959787577,741487416l825373752,859388212l842607671,875836470l741421110,892679992l959460663,876031027l959526449,1664497207l926234424,943076912l892873776,926496568l741422643,926037049l892351286,876162102l909586483,741815606l909455928,909522483l842542132,892351797l1664104501,825832760l842019890,876162100l875640374,741423157l926234424,842281015l842542128,892745525l741618745,842608697l808530230,892939312l842348601,1664693304l858994233,825766457l809053239,942749497l741618488,926496057l942684216,842542137l909522741,741881905l909259832,825702704l942746679,959460657l909718327,959461731l842283313,942421305l892416564,892877105l842610732,926103352l942420280,859321650l926103345,825766188l959985205,741619250l943207736,875967030l876110647,942683698l741685558,808859448l909456953,842607672l808925493,741620025l892418097,875771441l942421300,959789104l909325622,959461676l926431285,946025273l859386425,892416825l943011884,876098105l824979764,842346808l926363699,959982646l942748722,741816624l825832760,926037042l842607670,875836981l1664103736,909261112l892614711,842542130l842020661,741814327l876164409,876032310l842607664,875967286l741357625,875705401l943140914,926428213l876033333,1664693048l959787577,825569591l876162097,876099122l741881394,943011640l876033843,842542137l825768244,741617715l858928184,808990260l842542136,808924469l1664169523,809054264l825637174,808987705l892678201,741552944l909194295,959591736l842542137,825440309l741423156,959984952l808597810,876096562l943011122,1664626997l942815544,842348848l876031033,842150961l741816371,892941625l876164402,892873779l926430009,741618740l959592760,808924469l892939314,943208249l1664694320,909194295l942946353,876096566l942683698,741816630l825831481,959591481l926428213,842084662l741749817,808662073l859189553,876031027l892418097,1664233526l842216505,926036791l809053235,892482361l741945393,809054264l825637174,959982647l842544178,741422643l909194295,875706673l892873785,875704633l1664104498,959983672l875836210,876162103l859191090,741750064l909261112,926169399l892939315,825374521l741488695,876164409l926298422,876162102l875837746,1664692536l858994233,892351033l892939315,926037305l741749042,875705400l825506103,809053233l959526713,741751093l842150968,892351288l842607672,926103609l1664561462,825636664l942879542,892873776l909652793,741816118l909259833,808596536l892873780,959592760l741553716,858994233l875901241,876096563l959524914,1664496438l959787577,909391152l842542129,892351797l741749560,892482616l859059252,909716537l825832243,741882167l942815544,808531767l842542137,892548661l1664430902,909259833l808596536,876096564l959460914,741750585l909521977,875771185l842607672,842019126l741618488,876097592l842151478,842542133l909522741,1664628785l909652024,892678454l942746679,842413361l858927667,942684204l825767224,942422326l842086709,960049717l959461420,842216752l959199027,825766452l926495795,825766243l825832501,741881651l842216505,808792631l926428213,943077685l741553717,808859448l858796339,892939313l858928953,741552435l892418097,808728882l946025264,959789104l909325622,942684204l909586999,942422064l875901492,808661298l892483628,926365239l824980275,909455672l842348856,892939314l842151737,1664103472l926429240,842282041l959982643,959658290l741749043,825832760l825767218,942746679l909194545,876099892l909261100,875836210l942421042,875705650l926298418,842610787l859386681,942421041l842610741,825504824l825766188,943011125l741750068,875706680l959461425,892873783l875704633,741750578l875705401,909128242l959996726,859321394l741554488,959788856l909457462,892939317l959985465,741619249l825831481,875706418l892939315,926495033l741618482,909455928l808728115,809001780l875900985,741422642l892678712,875967792l892939316,926234169l741946930,875705401l859123762,842542133l859255605,741749554l859124280,808465463l809067319,943207737l741881909,892941625l808923193,892939317l960049465,741880368l909717561,909128757l892939316,926431033l741356344,926233144l892483126,876110642l959460914,741814583l875639863,875968056l926428212,859189558l741945905,892678712l925906224,926428215l842084662,741618745l859124280,825374768l876045104,892418097l741355574,926496057l942684216,809053240l892679225,741683769l892482616,825571381l809053241,892482361l741816120,909194295l859256881,809067319l892679225,741880377l859124280,909391920l926428215,842084662l741356857,858928184l892876852,876031027l959723313,741880880l959788856,858797878l876176179,909392178l741355830,825636664l942946359,808987704l959591736,741422905l875639863,876165176l842542132,825440309l741488953,926233144l825701942,926442289l943141174,741423156l926233144,943273782l876031030,858928177l741487921,825636664l842085174,809053241l842151225,741945906l892482616,825571381l926442290,842215478l741552435,959525943l809055540,892939319l943208249,741750072l959983672,825569337l892939320,960051513l741683760,825439289l892613172,876045104l942749233,741356599m943010360,960049459l876162098,808529971l741422904,809054264l942683184,926428209l808466741,741685305l875639863,842412338l892953393,943208249l741750072,825373752l959524917,876096562l943011122,741356085l942815544,842348848l876031033,926169393l741356596,842608697l859322677,892887858l926038328,741553457l825636664,876163633l809053238,809055033l741487670,925971511l959459637,842542133l825440309,741488953l892483896,808728628l926442295,943141174l741423156,959591481l959460916,876031032l943207473,741749556l909261112,825702455l876162098,842084403l741356849,892482616l825571381,959996722l959461426,741945909l959525943,943076916l876162096,825307187l741356598,942815544l892350769,876096569l943011122,741552437l943273273,926430005l876045111,926233393l741421622,943010360l960049459,959982642l909588530,741816368l809054264,842414390l808987701,892678201l741552944,892417079l942748213,959996725l943142450,741486903l808662073,892416561l876096560,943011122l741486901,942815544l842348848,876031033l909392177,741357622l909259832,926497072l842556214,942682933l741683767,892482616l842348597,892939312l859125817,741816120l858862647,842413877l842542129,825440309l741488953,942815544l942683703,809001783l959852601,741683766l943206456,909195317l876031033,859125041l741619252,959984952l942749746,892939316l959527225,741881398l892482616,825571381l959996728,959461426l741945909,875639863l942879282,842542135l959657013,741947442l943010360,926167347l808987702,959852601l741552694,909261112l842152247,876045109l926233393,741355825l943010360,960049459l876096562,909193778l741552181,960050489l858798393,892939315l959527225,741750326l858862647,942683701l842621746,909718582l741815600,909652024l876098102,876096560l943011122,741356085l892940345,876033592l876031029,808990769l741552433,825636664l842085174,842556217l842020661,741816625l960050489,842021177l892873785,808857657l741880112,858862647l842413877,842542133l825440309,741488953l842412601,892744499l959996725,809056306l741881393,859124280l959722295,876031031l842150961,741357875l960050489,926298936l892873778,943009849l741620025,892482616l825571381,959996728l959461426,741945909l875639863,942879282l892939319,876099897l741487929,909261112l859058993,808987699l959852601,741683766l909717561,808661813l876045109,926430257l741683508,943010360l960049459,842542130l909522741,741421367l959592760,959853877l892939319,943208249l741947440,875639863l825504562,892887862l926430009,741488945l875705400,942682673l876096562,943011122l741486901,808859448l825438771,876031027l825767985,741553462m960050489,892941368l959996722,858863154m741552948,809054264l942683184,926428217l808466741,741685305l942748727,909654327l842542129,825440309l741488953,909259833l875836216,959996727l809056306,741946929l859124280,959722295l876031031,842150961l741357875,892941625l909587001,876162096l959459379,741618744l892482616,842348597l809067312,909653305l741684279,942748727l825307192,926428211l859189558,741945905l926233144,959525424l876096567,943011122l741814581,842150968l842346808,876045109l808793905,741684784l943010360,960049459l842607666,858993206l741684534,960050489l858798393,892939314l959527225,741750326l858862647,942683701l842556210,825440309l741423156,959984952l808597810,876096562l943011122,741880117l942815544,842348848l876031033,842150961l741816371,875901496l942815539,842556217l825440309,741750580l809054264,942683184l808987703,842413624l741880371,925971511l943009845,842542128l825440309,741488953l842150968,808793649l809001779,959852601l741683766,943206456l909195317,876031033l859125041,741619252l842216505,859256624l876096566,876097586l741880121,892482616l825571381,809067318l909653305,741684279l942748727,825307192l876096563,959460914l741750585,859124280l842479664,892939317l960051513,741487408l825831481,959591481l876045104,808793905l741946928,943010360l960049459,808987698l943011896,741684025l809054264,825637174l808987702,892678201l741552944,892417079l942748213,842556213l825440309,741423156l859189817,926168118l876096563,943011122l741617973,942815544l842348848,876031033l808990769,741554232l808858169,875575091l842621753,959852854l741356593,960050489l842021177,809053238l876163385,741357874l925971511,909127733l842542137,825440309l741488953,943206456l859387957,809001781l959852601,741749046l892874808,959919673l876031027,859125041l741684788,842216505l859256624,876096566l876097586,741880121l892482616,825571381l809067318,909653305l741684279,942748727l825307192,876162099l925905459,741749559l842412601,859387961l808987700,875573305l741554224,909652024l842215990,876045112l808793905,741357621l926496057,942684216l926428216,825243957l741815090,809054264l842414390,959982641l842544178,741422643l858862647,808531765l842556215,825440309l741423156,959984952l808597810,926428210l842084662,741356857l858928184,892876852l876031027,892418097l741422648,875706680l959984440,876110646l859320882,741749043l892482616,825571381l876096566,825766450l741683765,925971511l909127733,892939317l943208249,741881904l960050489,942880817l959996729,892680498l741355575,943206456l943077429,876031025l876099121,741553970l892941625,909587001l876162096,959459379m741618744,825636664l892940849,892887858l909259065,741946928l909194295,942946353l808987699,842413624l741553968,808596536l892744760,808987703l875573305,741423152l959788856,943271984l876045109,959920177l741422648,926496057l942684216,808987704l825636408,741815605l942815544,909193273l842542133,859255605l741816628,909194295l892482360,892887863l926430009,741488945l875705400,942682673l926428210,842084662l741618745,892678712l859189559,876031031l808597041,741552688l859387192,959526712l809001778,875900985l741617973,809054264l942683184,926428213l926300469,741618741l909194295,909588785l892939318,943208249l741881904,942814265l959722289,959996723l809056306,741750321l859124280,959722295l876031031,859321905l741815602,875706680l959461425,809053239l892940601,741488437l909521977,926103089l808648752,808661301l892089393,808530999l876163384,808464940l-224381904,3l-113246208,3l0,-116785152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42682933,741749044l942500912,926036789l741488440,842216497l926168377,762066484l876164664,825308726l841821234,909324592l942748210,942959665l943075382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829173804l825570608,741751090l859401264,960051512l741879864,959590706l842347321,829174581l925905203,1815096370l1815096368,1815096368l876098617,960050739l825371698,859388210l859124277,842348908l808923185,841758768l960049713,892482867l892955699,943272760l741619252,959590706l842347321,762065717l926103094,808859700l875637816,925971251l859190064,808989548l943206449,859058476l825504051,1815622706l959525165,909587253l741356598,858993713l858797873,762066742l876163377,858928440l824980021,825439028l909324343,825060407l942946609,892547637l875637810,925971251l926298928,943208044l875835705,824980019l825439028,909324343l943090741,909586745l741750581,858993713l858797873,913061174l925972792,909587766l859058476,808923443l1815426611,1815096368l1815096368,1815096368l1815096368,875902008l741618737,892169264l926300469,741618743l842216497,926168377l762066484,876164664l825308726,841821234l909324592,942748210l909208625,842346806l842347570,842084908l892549433,1815098418l825767981,875705656l824981041,825439028l875769911,909667383l909258804,741618230l959590706,909325113l929837879,859059768l875899954,825831737l1815099446,959459629l942749235,741488953l909588269,875573560l896283702,943141683l926362924,859060537l1815491385,943010605l909389878,824981557l825439028,909324343l943025205,959789361l741357622,858993713l858797873,762066230l892548401,842346801l824980534,825439028l875769911,959540279l942683702,862728236l943207475,808859960l959917356,942946354l1815687480,859058737l892614198,824980278l825439028,909324343l741370934,942684217l808728888,842296372l842544439,1815096376l859125297,859058230l841757237,960049713l875705651,892759088l741749557,859125046l909208630,909390134l842479160,842084908l892549433,1815098418l808728120,842413618l825371700,859388210l859256371,875968620l909521456,841757746l960049713,926298931l959671347,909193779l859058476,825504051l1815622706,876163380l741617715,842230832l909259057,1815096372l942946353,876163894l824981560,825439028l909324343,825060407l859060529,909129778l875637812,925971251l926298928,825374060l892745270,841756726l960049713,875705651l741370930,909389879l925905716,825453618l926036534,1815096375l926494770,741487921l825322544,842150200l875968560,842084908l892549433,1815295538l926102325,942748978l875637812,925971251l892744496,858862188l892940345,824980528l825439028,909324343l842230836,909259057l1815096372,943077430l942815025,875637808l925971251,892744496l943208812,825700408l824981558,825439028l909324343,841837621l859058480,959722545l875637814,925971251l926298928,825636460l909324601,913059884l959853875,824980025l862729008,842084658l808203318,892679788l959198771,808793905l892759092,808858421l859188272,808531765l943090742,959656248l926297145,825438261l859073592,892940345l892808248,892810803l842492983,825635895l808528946,859139129l825505840,1815096374l825439533,808989238l824980019,825439028l909324343,825060405l926232629,858862901l875637814,925971251l926298928,858862956l842149944,841756724l960049713,875705651l892759090,741749557l825060400,942813239l842282808,825371700l892547123,892547890l909193836,943207986l862728236,943140916l808464951,859058476l808923443,1815426611l808792365,959460914l741879860,858993713l858797873,896284470l942814258,808202296l959525996,875574068l829173804,909325622l892548144,825371698l859388210,808727093l892679788,908867123l909325621,909521260l943076401,741488438l959590706,842347321l946614324,842019894l875705910,842084908l858995001,1815295798l808728120,842413618l825371700,859388210l859256371,825438572l741488432,859255605l1815229753,808203063l808662380,909194296l762064940,892351793l825570615,824981043l825439028,909324343l942959671,959657270l741619250,959590706l842281785,896284979l909521202,808858934l842084908,892549433l1815229490,1815096368l808532278,825243698l875637814,925971251l909586736,909193836l943207986,879505452l959656760,909325619l842084908,875772217l1815687986,959918381l842412341,741486897l858993713,858797873l896284470,942814258l808202296,909390188l909127736,1815096372l859125046,842345526l943206964,942763056l825637174,942682161l909586732,909324857l1815164216,825439793m859386162,824979761l842608952,909325108l960064562,875574582l741554486,892548913l842609717,829174585l959721784,825701937l943270963,909129520l1815556409,876034361l875968056,925969465l875902259,859386425l876163436,875770169l741422132,959787576l892613425,959999029l942684210,741618999l808464434,825571379l829175347,875705655l875771957,926362677l842477877,1815228985l859126065,925905205l824981040,842544695l959722293,943287353l925906736,741421876l875902776,960049716l909208629,825505586l808859449,959657260l909521457,829175602l959722295,808792118l926231603,842347572l1815098424,943206456l842283061,942746677l842152246,942747702l892940652,825374515l741422649,808661041l808924464,829174072l808662329,926037558l859122740,942813497l1815163444,926299697l842412597,892089652l892613687,959461425l892940652,825505074l741882167,808529969l842543159,829175861l858928439,925905464l808594480,943141680l926496824,858796396l926168624,741619765l825832245,909654066l909208630,808794166l858927670,943075628l808923956,1815556912l825702197,943142961l942746673,858929457l808464953,876033388l858928436,841758003l875967280,825506098l808741941,959591735l1815096376,859125809l858929208,824981558l825439028,909324343l942959671,859386675l741749557,959590706l842281785,812398899l896282668,876097587l808203825,892415340l825308467,875967029l859058476,808923443l1815557683,842346797l943142453,741357616l858993713,858797873l896284470,909521202l808858934,842084908l892549433,1815229490l841821232,876033073l875967288,825060408l942813239,859385911l825371704,892547123l892547890,909193836l943207986,862728236l943140916,808464951l859058476,808923443l1815426611,959918381l842412341,741486897l858993713,858797873l896284470,942814258l808202296,875705708l808990770,762064940l926363953,808727609l824980534,959591220l876033077,942500916l909392182,842084662l808594732,842412849l825766194,909653100l926430768,841758261l960049713,875705651l909208626,808728627l859188272,960050741l825060402,942815029l943207222,875637814l925971251,926298928l892415340,825832247l909587762,859058476l808923443,1815557683l925971757,892746041l824980532,825439028l909324343,892169269l875575601,808595765l859058476,808923443l1815426611,1815096368l892875064,875967540l896282668,892678453l909588784,842084908l875772217,1815687986l892417333,926494773l825371702,859388210l959656500,875638124l909260089,909587257l859058476,808923443l1815557683,959721773l959853109,741750579l858993713,858797873l963393334,942750000l942815536,825766188l909456693,1815426097l926430520,875771449l892939315,926431033l1815621683,808661305l959525430,876031032l892614961,1815163193l943273273,926430005l892873779,875573817l1815622966,959722040l943140920,892873785l892481849,1815426096l842216505,842216247l959982644,892417074l1815425584,892418097l859124276,959197747l809055538,892875830l842283116,926299187l942421561,942814777l892416564,825505644l859124793,942420793l909654069,926496818l909261164,875706417l942421557,943273010l926431024,842283372l809056056,942422322l842610741,909324856l842610796,808792372l824979507,909455672l875835954,926444601l926300469,741554226l892678712,943012150l876112944,859126069l741685040,925971511l875575604,842624054l926101558,741816626l926037049,909128502l842558514,825768244l741617976,909259832l842149937,926444601l875575093,741619766l875706680,858797361l942763056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l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l808596536,808727608l842542130,825767733l1815689522,959722040l808794423,892939316l859125817,1815164984l926234424,825242167l892939314,858928441l1815558456,892418097l859124276,942422066l892483893,875968565l959789164,909128243l959197234,825636404l809054261,825505644l959657269,942420535l825373236,825374007l909588588,959590705l959199028,909654064l959787830,825766252l842609717,741486644l876163129,825505077l876112944,825308210l741815600,959788088l909455925,842558519l909325877,741618737l909455928,825308467l876112950,842348853l741749048,875967033l942946610,876178488l808529971,741488944l825831992,825766711l876178481,825767986l741423152,876163129l909522229,842558512l876032313,741945907l959788856,808990518l959999025,943142450l741618740,825831992l943010871,809004081l875900985,741421621l959788856,842150192l842558520,892809529l741947440,909259832l858927153,876112946l909390642,741751095l825831992,892548407l876178481,942946098l741488436,892678712l943012150,842558512l892809529,741946680l943011640,892811059l842558513,959853877l741357621,825831992l892876087,809069625l809055033,741552185l892678712,943012150l842558512,892809529l741946680,842609976l825308725,842558520l959853877,741357621l825831992,892876087l809069625,808858169l741553464,858928184l959919668,842558518l892809529,741422387l825439289,825831476l809069623,892679225l741357110,825831992l842216503,959999033l959919666,741356082l926496057,808662840l842558520,909586745l741880113,876163129l825702197,959999029l859060018,741357625l825831992,926233655l892890168,825373497l741422390,959983672l859058994,842558518l892809529,741422387l959984952,892613433l809069625,909653305l741487415,825831992l825766711,892955697l959788089,741423416l859387192,842412082l842558512,876032313l741881653,959984952l892613433,809004089l875900985,741879861l825831992,942683447l892890169,825373497l741422390,959592760l943009844,842558520l909586745,741880113l876163129,825702197l842558517,842281525l741750065,825831992l926233655,959999032l959919666,741356082l825831481,858929202l842558518,892809529l741422387,825439289l825831476,809004087l808662328,741750580l825831992,842216503l809069625,808858169l741553464,943207736l842084918,842558516l909586745,741880113l842609976,825308725l959999032,909194290l741750069,825831992l808858935,809069616l809055033,741552185l825831481,926364473l842558514,892809529l741880883,926037049l926169140,959999026l909194290,741750069l825831992,808858935l809069616,808596793l741553465,943207736l842084918,842558516l909586745,741880113l943207736,926298934l809004083,808662328l741750580,959788088l875901237,809069621l892482361,741357107l825831481,858929202l876112950,842348853l741815861,892483896l842283316,842558516l842281525,741750065l959788088,959918389l892955700,808858681l741684273,959592760l943009844,876112952l859126069,741618483l808662073,842084657l809004081,875900985l741879861,959788088l808661557,892890165l825373497,741683257l859387192,842412082l876112944,825571637l741620023,859387192l809054514,809004085l875967544,741619766l959788088,942813493l892890166,825373497l741683257,892418097l909195572,946616370l875770420,959525687l825766188,825832501l1815622198,909259833l859386424,876031027l959723313,1815360560l892482617,825831472l842607666,909324342l1815689271,875639863l875837496,876096560l909193778,1815558452l825635385,926103606l909585463,909520946l1815361588,825636664l909521974,842542132l942682933,1815491127l942748728,858927410l809053236,875705145l1815230773,926037049l825374772,876162096l959789362,1815426614l808662073,942880055l876031026,808793905l1815164720,892941625l808923193,876096566l926167858,1815163443l825831992,842216503l892939316,892679737l1815165241,959722040l875573560,876162099l892418098,1815687728l808597047,926496054l842542132,942682933l1815163447,943207736l892416822,842542136l808991028,1815556400l875901496,842021171l926428216,959854389l1815163193,808792632l808726582,842607671l909324342,1815623474l842216505,892811312l926428210,926103093l1815490872,959787577l892481847,842607665l926298422,1815491896l842150968,909587505l926428212,859256117l1815490872,942748727l809054520,892873782l859388216,1815294263l926430520,926431033l909585459,909520946l1815229495,909259832l808597808,809053235l842348089,1815294773l909457208,825767731l842607666,825702709l1815164210,842412601l842610745,926428216l892352309,1815621687l959983672,926363705l842083376,1815229235l1815096368,1815096368l875967025,942945336l879505452,926430009l909718073,842084908l875772217,1815687986l942881076,959592759l825371702,859388210l959656500,808202348l808202348,808202348l808202348,808202348l808202348,808202348l808202348,808202348l808202348,808202348l808202348,808202348l808202348,909653868l808596276,1815096368l892612915,741880375l909274160,892614965l741881904,842216497l926168377,812398132l896282668,909521202l808858934,842084908l892549433,1815229490l925707312,875967536l842477619,942749804l892483635,1815096373l909128498,842479160l829173804,859320633l959920438,825371698l859388210,943010357l808202348,808202348l808202348,808202348l808202348,808202348l858862188,892940345l824980528,825439028l909324343,858614836l909193785,875705399l859058476,808923443l1815426611,1815096368l1815096368,1815096368l875637808,875639603l942944817,808202348l808202348,808202348l808202348,808202348l808202348,808202348l808202348,808202348l808202348,808202348l808202348,808202348l808202348,808202348l808202348,808202348l808202348,808529260l825243701,876097843l842084908,808663353l1815360564,892940593l909522739,875637812l925971251,842346800l808202348,808202348l808202348,808202348l808202348,808202348l892088428,842545464l892759092,741749557l859204656,943207220l741357620,858993713l842020657,812397107l829173804,808596533l942682678,762064940l825374258,808465460l825371696,859388210l942879285,842019180l808530995,741750577l858993713,842020657l829175093,959656496l909390899,875637812l925971251,892678704l842019180,875772211l741619252,858993713l842020657,762066229l875706417,842150453l824979508,825439028l925970487,825060406l892678712,825765943l875637814,925971251l909586736,824979564l825439028,875704628l825060408,858863417l943206962,875637808l925971251,892744496l959524195,959918135l842609976,859058476l808923443,741684787l926495021,943273776l741488949,858993713l858797873,757871926l859125046,842214454l1664562743,892679725l858535475,926299954l808202284,808202284l892743011,741749557l909586995,908930103l909325621,926036780l808204086,811806764l757870636,859386676l808990256,875637808l925971251,875901488l859057452,959592504l741750064,858993713l842020657,761476149l943207220,892352818l875637814,925971251l875901488,942813484l960050744,741617721l858993713,825243441l757871927,909259313l959656760,841756722l960049713,926233651l825058104,859387955l808596278,875637808l925971251,926298928l875769132,808466233l741751088,959590706l842347321,757872691l808988722,926168883l824980536,825439028l909324343,741368629l909388848,741749556l858993713,842020657l875311155,892875063l741356089,842414130l909271858,842478388l741618226,825371696l859191603,741751089l858993713,858797873l808203318,811806764l808202284,808202284l811806764,808202284l824979500,909654066l809056569,875637812l925971251,892809520l808202339,892415276l942749749,909326643l859058476,808923443l741750577,1664101424l842479409,926363958l841758770,960049713l892482867,741354552l741354544,925983536l909587767,909456435l842084908,892549433l741881138,741354544l1664101424,875901229l892679218,741751090l858993713,858797873l808204086,808202284l761475116,926168630l942749497,875637812l925971251,959918896l909258028,825309495l741881393,959590706l842347321,808204339l761475116,842412849l892613174,824980017l825439028,909324343l741354551,741354544l741368624,841821232l876033073,825309233l825044018,825371948l892548916,926364978l1664167212,892352305l825242928,841756977l960049713,892482867l741354547,825044016l959591225,842216504l825371696,859388210l892874805,892679779l808203827,876032300l926365748,741879856l959590706,959722297l757872432,825635633l959788853,824981043l825439028,909324343l842228535,808990263l741354544,808859185l859059257,824980536l825439028,858927159l741354544,741368624l741354544,858860592l909391924,909326136l859058476,959852851l1664169784,808728114l875902004,741354548l842610744,926036020l825371698,859388210l825634869,825438508l741488432,858993713l842085425,862140468l943077170,808202288l824979500,926234678l741552440,892679725l908867123,825831734l828585267,808202288l825438508,808597296l842084908,808597817l741355568,1664101424l909391149,858927928l824980536,825439028l909324343,741354547l741354544,741368624l741354544,959261744l859388214,741357618l959590706,859124537l845363249,825702704l824980021,892350516l842216496,808924716l943010612,825371702l859388210,825634869l808202284,943076963l875641145,824981560l825439028,959459383l909519920,842283319l741486905,858993713l808466225,808202297l859058476,842281267l1664169778,808793650l842085177,741354544l926431032,825307190l825371703,859388210l825634869,825833004l892416304,824980536l825439028,943208758l909271865,943010101l741750070,943270960l892417329,741619769l959590706,808792889l824979766,876098611l859256886,875637814l909194035,825702457l875967075,892613680l808203316,960051244l875639607,841758776l960049713,909129011l858860593,909391924l909326136,859058476l959852851,1664169784l808793650,842085177l741354544,959526456l943142455,825371700l859388210,825634869l875770156,943076408l741749559,858993713l943273521,845361463l892417334,909456952l959197228,808531001l942880563,842084908l892549433,741422640l808532278,943010097l875637812,909194035l959985721,875967075l892613680,808203316l842086700,909392178l841759024,960049713l909129011,959851569l825307185,741619765l858993713,943273521l845363512,959460662l808595763,942420012l875902007,859124023l842084908,892549433l741422640,808532278l943010097,875637812l909194035,959985721l892744291,909653297l808203829,808464684l875902002,741487670l959590706,808792889l757870902,892612657l842019636,824980023l825439028,926431542l909271859,808530228l741357616,842607664l959723056,741880375l959590706,808792889l757870902,892612657l842019636,824980023l825439028,926431542l909271859,875704885l741488945,943205424l808466738,741488953l959590706,808792889l757870902,892612657l842019636,824980023l825439028,926431542l909271859,959984181l741880375,909192240l909390649,942815282l859058476,808923443l741356338,825242157l926233913,741750579l858993713,808466225l845362745,825243190l875705904,824979500l942684214,825833783l875637814,925971251l808661552,875770156l943076408,741749559l858993713,943273521l845361463,909587510l808727605,959197228l942748983,943075896l842084908,892549433l741422640,825241901l926298424,741751090l858993713,943273521l845362486,959984694l842085686,942420012m808531768,876099639l842084908,892549433l741422640,825241901l926298424,741751090l858993713,943273521l845362486,909718582l942944306,942420012l892549428,942944569l842084908,892549433l741422640,825241901l926298424,741751090l858993713,943273521l845362486,842020150l876098871,959197228l859126067,876099126l842084908,892549433l741422640,942945073l926430772,824981043l825439028,926431542l909271857,959920181l741487925,909192240l892940342,942813751l859058476,808923443l741356338,842609201l842283320,824981552l825439028,926431542l909271857,959920181l741487925,909192240l892417334,842216753l859058476,808923443l741356338,926364209l892679729,824981558l825439028,926431542l909271857,959920181l741487925,926493744l842543929,741880376l959590706,808792889l824979766,926167862l943274290,875637812l925971251,808661552l875967075,926364468l808202294,892942380l926300468,841758772l960049713,909129011l909192241,842478643l876099897,859058476l808923443,1664103218l909194546,875706421l741354544,926364984l825243700,825371698l859388210,825634869l859189548,959592244l741619769,858993713l842020657,845361203l892679478,842479665l824979500,858798390l892548913,875637814l925971251,808661552l875770156,943076408l741749559,858993713l943273521,845361463l943076662,875837746l824979500,859189814l909718325,875637812l925971251,808661552l875770156,943076408l741749559,858993713l943273521,845361463l925971510,909194805l959197228,892875826l808597046,842084908l892549433,741422640l926364209,892679729l824981558,825439028l926431542,909271857l943076660,741487416l859384880,808792369l741618481,959590706l808792889,824979766l876098611,859256886l875637814,909194035l825702457,875967075l842151731,808203314l943077676,959525177l841757746,960049713l909129011,858860593l909391924,909326136l859058476,959852851l1664169784,959657522l808466743,741354552l926102585,859254835l825371704,859388210l825634869,875770156l943076408,741749559l858993713,943273521l845361463,808662070l943207990,824979500l892482870,892746038l875637815,925971251l808661552,959590700l876165170,741879858l858993713,943273521l845361463,808662070l943207990,824979500l926299446,959525686l875637809,925971251l808661552,926036268l892743991,741881397l858993713,943273521l845361463,808662070l943207990,959197228l942815031,926037045l842084908,892549433l741422640,875573549l808662069,741488434l858993713,943273521l845361975,875705398l842346801,942420012l808661305,926300466l842084908,892549433l741422640,875573549l808662069,741488434l858993713,943273521l845361975,892548406l875967029,942420012l892678965,892942644l842084908,892549433l741422640,875573549l808662069,741488434l858993713,943273521l845361975,842282294l808466480,824979500l808728630,875837234l875637813,925971251l808661552,926036268l892743991,741881397l858993713,943273521l845361463,859321398l909588784,757870636l926298417,875640112l824980017,825439028l858927159,842083376l909195063,943076661l859058476,959852851l1664169784,959526454l741749553,909523249l824981552,909259314l892940597,875637813l925971251,808661552l825833004,892416304l824980536,825439028l943208758,809001785l858797111,808202805l825372972,926233656l741355833,858993713l842020657,908865587l825241913,876098865l859058476,959852851l1664694328,926298168l909195316,824979500l943075890,892483124l875637816,925971251l808661552,808594732l892680497,909587255l859058476,808923443l1664497968,808988728l943208501,757870636l808990519,859123763l825371702,859388210l825765941,825833004l892416304,824980536l825439028,943208758l909271865,875968816l741487923,825044016l943011632,858993714l875637812,925971251l808661552,825306412l859190321,943206966l859058476,808923443l1664103218,959853617l858796343,824981043l892415030,959656502l959460913,842084908l892549433,741423152l926364209,892679729l824981558,825439028l926431542,926311217l909654326,808204344l909455660,859386416l741356599,959590706l808792889,808202552l842281260,859189302l1664103987,741354544l892415024,741423152l926364209,892679729l824981558,825439028l926431542,926311217l875900979,808202807l909455660,909653302l741422641,959590706l808792889,824979768l825504562,892941111l875637810,925971251l808661552,943010403l892941109,808202290l892678444,909130033l741815603,959590706l808792889,908865848l825241913,876098865l859058476,959852851l1664694328,825701942l942945845,824979500l959789365,909260084l825371696,859388210l825765941,959590700l876165170,741879858l858993713,943273521l912470327,942682423l741619256,858860592l741617713,959590706l808792889,808202552l811806764,808202284l808202284,811806764m757870636,926167346l825766196,757871153l841821233,859255857l926233141,825044023l926298467,825374519l741354549,741354544l808663097,824979508l825439028,842149943l842097465,875837489l842085173,842084908l892549433,741553714l741354544,960049453l943207478,741617719l959590706,808792889l845361462,875639350l741354548,859060529l909324848,841758006l960049713,943010867l825044018,859387955l808596278,875637808l925971251,926298928l808202339,909455660l825766448,741881904l959590706,808792889l808202552,811806764l824979500,959721527l825833017,825371698l859388210,859124277l808202284,959524195l909652793,875967031l842084908,892549433l741422640,859125046l741354550,842479405l892350520,841757233l960049713,926233651l825058105,859387955l808596278,875637808l925971251,926298928l892679724,808465971l824979500,942750002l859190580,875637810l909194035,825702457l892743011,741749557l824979757,926298677l959525433,741420081l875575089,892614713l841758263,960049713l892482867,741368627l825044016,925907257l859124018,825371702l859388210,825634869l892679724,808203827l960048483,808792116l741880880,959590706l892613433,757872951l959984433,842217011l824979504,825439028l909324343,858860599l842477617,808202288l858797411,875966771l741354552,858862641l741354550,1664101424l741354544,741354544l1664101424,741354544l741354544,1664101424l741354544,741354544l943077421,959459890l841758770,960049713l943010867,825058100l875704628,926429491l875637810,925971251l926298928,876034348l825700913,841757744l960049713,943010867l825044021,875704628l926429491,875637810l925971251,926298928l926362979,859058232l741488947,959590706l892613433,757871672l842085425,942748468l824980023,825439028l909324343,825044023l876099892,808531249l825371700,859388210l909653300,875638115l859058737,842479665l859058476,808923443l741815859,741354544l1664101424,741354544l741354544,1664101424l741354544,858928433l926365745,841757233l960049713,876098611l842083384,859190582l842215985,859058476l808923443,1664103218l825767731,842478132l757870636,960050745l808989235,842084908l892549433,741880115l1664101424,926102065l909717811,841756728l960049713,909260083l842083379,959854648l875575609,859058476l808923443,741685041l1664101424,858927405l858797360,741749561l858993713,858797873l841758518,942946352l858927411,825371698l859388210,825634869l892679724,824981043l808858164,909325110l892756784,741749557l959526200,741423158l942748721,741354552l1664101424,741354544l741354544,1664101424l741354544,741354544l1664101424,741354544l741354544,1664101424l959459885,926234930l741751094,858993713l825243441,808203831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761475116l926495795,959459376l825371702,859388210l942879285,808594732l926101560,876099380l859058476,808923443l741684787,1664101424l741355569,892876088l741749042,959459629l892351792,741945913l858993713,842020657l808202291,845361196l909260337,808204344l959720748,926038324l741488440,858993713l858797873,875312438l875770424,808859956l842084908,875772217l1664693042,876099126l741488438,825371697l808662583,741354551l842214448,808990263l808202339,942746924l825504049,808726581l858862124,842347312l741684019,825307699l741619250,825058096l909521973,808859956l875637808,925971251l926298928,909192492l892417848,876099384l859058476,808923443l741815859,909193781l909456950,825371696l859388210,842281525l892088419,808597304l741750066,892940595l741947184,808725552l825243443,741357111l825058096,909261104l959526449,875637810l925971251,808661552l926036268,892743991l741881397,858993713l943273521,942420279l808597809,908865584l909325621,842083683l892482609,942682161l859058476,808923443l741356338,842543405l926036784,741749561l858993713,842020657l908865587,926232888l824980532,925905203l825058099,909324850l808858935,875637808l925971251,808661552l875770156,943076408l741749559,858993713l943273521,908865847l926232888,908866612l926102837,825306467l909717810,875903282l859058476,808923443l741356338,825307437l909325876,741881906l858993713,842020657l824979507,825833012l875574840,909192248l842083683,842346546l959526967,859058476l808923443,741356338l859189549,892548400l741357622,858993713l842020657,908865587l926232888,824980532l943140195,892417336l741750580,959590706l808792889,824979768l909390898,825702709l875637810,925971251l808661552,909455916l825307193,824979506l825058102,925906481l892811573,875637815l925971251,808661552l959590700,876165170l741879858,858993713l943273521,908865847l859386416,942420529l925906230,761475637l926038327,842217776l825371696,859388210l825765941,892612908l959853880,741749042l858993713,842020657l841756723,959723317l875837744,1664495916l875573549,875704881l741946422,858993713l842020657,908865587l825241913,876098865l859058476,959852851l741947448,825701431l741617713,808530737l761475895,926167089l808726837,824979510l825439028,858927159l959851568,825307185l741619765,858993713l943273521,925645112l825308980,908866608l926102837,808529251l909325364,926299447l859058476,808923443l741356338,808532278l943010097,875637812l909194035,959985721l926168876,875573553l828584236,909522742l909325624,875637813l925971251,808661552l926036268,892743991l741881397,858993713l943273521,841756983l959853622,875575609l828583980,842347574l959658034,875637814l925971251,808661552l959590700,876165170l741879858,858993713l943273521,841756983l925906486,808857910l828583980,859321398l859321399,875637810l925971251,808661552l926036268,892743991l741881397,858993713l943273521,841756983l925906486,808857910l962801708,892352818l943143218,842084908l892549433,741422640l942945073,926430772l824981043,825439028l926431542,909257777l892614965,741881904l926507824,875835442l741751093,959590706l808792889,824979766l942815538,808596537l875637816,909194035l825702457,859189804l809056057,808204336l909457763,959787315l841758772,960049713l909129011,858860593l909391924,909326136l859058476,959852851l741422904,959657522l808466743,1664101432l825374009,808859953l825371699,859388210l825634869,875770156l943076408,741749559l858993713,943273521l841756983,926495542l942682169,962801708l808924214,892613939l842084908,892549433l741422640,942945073l926430772,824981043l825439028,926431542l909257777,959920435l741879856,909730608l858928432,741945651l959590706,808792889l824979766,876098611l859256886,875637814l909194035,825702457l859189804,809056057l808204336,909521251l909390649,741750067l858993713,842020657l824979507,825702194l909456694,875637816l909194035,825702457l875967020,842215477l808203833,892549475l858928179,841756729l960049713,909129011l842083377,909195063l943076661,859058476l959852851,741422904l859059762,842150455l1664101428,926430769l808466225,824981049l825439028,858927159l858860592,909391924l909326136,859058476l959852851,741422904l909456946,808728369l1664101432,959919161l909129266,825371705l859388210,825634869l875770156,943076408l741749559,858993713l943273521,841756983l859190326,943076148l828583980,875706166l892875321,875637808l925971251,808661552l926035244,842216752l741879862,858993713l943273521,841758006l859190326,943076148l962801708,926299448l858862389,842084908l892549433,741422640l942945073,926430772l824981043,825439028l926431542,909257777l875835444,741618741l809067312,892876851l741619249,959590706l808792889,824979766l876098611,859256886l875637814,909194035l825702457,892744236l825440560,808202290l909523043,876032817l841756720,960049713l909129011,858860593l909391924,909326136l859058476,959852851l741422904,825570866l892745781,1664101430l943274041,808532278l825371702,859388210l825634869,875770156l943076408,741749559l858993713,943273521l841756983,875574326l875836724,962801708l942684208,959788081l842084908,892549433l741422640,942945073l926430772,824981043l825439028,926431542l909257777,859385909l741356081,926442288l842216240,741879858l959590706,808792889l824979766,876098611l859256886,875637814l909194035,825702457l892744236,909653297l808203829,943274339l876098866,841756984l960049713,909129011l959851569,825307185l741619765,858993713l943273521,841759032l875574326,875836724l962801708,909391409l943011129,842084908l892549433,741422640l808532278,943010097l875637812,909194035l959985721,892744236l825440560,808202290l943143011,892940599l841756980,960049713l909129011,959851569l825307185,741619765l858993713,943273521l841759032,892417334l909456952,962801708l959721784,942880820l842084908,892549433l741422640,942945073l926430772,824981043l825439028,926431542l909257777,875835444l741618741,959996720l825833017,741881397l959590706,808792889l824979766,876098611l859256886,875637814l909194035,825702457l892744236,825440560l808202290,825636963l858993721,841756725l960049713,909129011l858860593,909391924l909326136,859058476l959852851,741422904l825570866,892745781l1664101430,808728889l926298934,825371698l859388210,825634869l825833004,892416304l824980536,825439028l943208758,909257785l875835444,741618741l825844528,842478130l741880628,959590706l808792889,908865846l825241913,876098865l859058476,959852851l741947448,808793650l842085177,1664101424l892614456,842478642l825371703,859388210l825634869,825833004l892416304,824980536l825439028,943208758l909257785,943010101l741750070,808543024l892613168,859058227l842084908,892549433l741422640,875573549l808662069,741488434l858993713,943273521l841757495,825308214l808988720,962801708l909520946,926103602l842084908,892549433l741422640,875573549l808662069,741488434l858993713,943273521l841757495,842151222l842608948,946024492l825831992,825702452l842084908,892549433l741422640,875573549l808662069,741488434l858993713,943273521l841757495,942814518l942815033,828583980l875772214,808858422l875637814,925971251l808661552,808594732l892680497,909587255l859058476,808923443l741751088,808859186l842412081,1664101428l808990257,959526968l824981814,825439028l858927159,858860592l909391924,909326136l859058476,959852851l741422904,926168626l875836726,1664101424l825571129,825768248l825371697,859388210l825634869,808529196l909195313,909718071l859058476,959852851l741684792,942945842l825570873,1664101426l825702456,842283312l825371700,859388210l825634869,808529196l909195313,909718071l859058476,959852851l741684792,959723058l875573814,1664101432l859386936,859058230l825371703,859388210l825634869,808529196l909195313,909718071l859058476,959852851l741684792,808793650l943011634,1664101428l892941113,943076915l825371700,859388210l825634869,875770156l943076408,741749559l858993713,943273521l841756983,926430518l842347833,828583980l959460918,825571381l875637811,925971251l808661552,959590700l876165170,741879858l858993713,943273521l841756983,926430518l842347833,828583980l825570870,808661557l875637814,925971251l808661552,926036268l892743991,741881397l858993713,943273521l841756983,926430518l842347833,962801708l942881079,909325874l842084908,892549433l741422640,875771441l960049719,824980536l825439028,858927159l909257776,926102580l741357111,959996720l909718581,741617717l959590706,808792889l824979766,926167862l943274290,875637812l925971251,808661552l892744236,859191348l808203827,926234723l926430263,841757497l960049713,909129011l909192241,842478643l876099897,859058476l808923443,741356338l892679730,926429493l1664101426,809055793l943075635,824981045l825439028,858927159l858860592,909391924l909326136,859058476l959852851,741422904l909456946,876163640l1664101428,909260337l926233907,824979510l825439028,858927159l858860592,909391924l909326136,859058476l959852851,741422904l825505330,825636151l1664101430,942944825l943207989,825371699l859388210,825634869l926036268,892743991l741881397,858993713l943273521,841756983l909456438,842217528l962801708,875639091l892613432,842084908l892549433,741422640l942945073,926430772l824981043,825439028l926431542,909257777l842478388,741618226l909730608,909719608l741750584,959590706l808792889,824979766l876098611,859256886l875637814,909194035l825702457,859189804l809056057,808204336l859060579,808596279l841758002,960049713l909129011,858860593l909391924,909326136l859058476,959852851l741422904,859059762l943076912,1664101432l842348081,825767477l824980785,825439028l858927159,842083376l959984185,942682676l859058476,959852851l741422904,859059762l943076912,1664101432l909456945,926168631l824979762,825439028l858927159,842083376l909195063,943076661l859058476,959852851l741422904,859059762l943076912,1664101432l842479417,892417080l825371697,859388210l825634869,808529196l859059508,842478128l859058476,959852851l741553976,842282546l892416308,1664101426l858863928,960049968l825371699,859388210l825634869,808529196l859059508,842478128l859058476,959852851l741553976,859125298l909260085,1664101428l892548408,909652020l825371700,859388210l825634869,808529196l859059508,842478128l859058476,959852851l741553976,875902514l808988722,1664101424l876099121,808661296l824981045,825439028l858927159,842083376l909195063,943076661l859058476,959852851l741422904,942945842l926494771,1664101430l909193517,859123767l741619511,858993713l842020657,824979507l825702194,909456694l875637816,909194035l825702457,825636396l909324601,909717804l1664626742,842150449l842216758,824980275l825439028,858927159l959851568,825307185l741619765,858993713l943273521,942422328l808728368,741487923l842097456,892614705l942684471,859058476l808923443,741356338l808532278,943010097l875637812,909194035l959985721,909129772l825766967,1664101430l909259313,909194808l824980530,825439028l858927159,841821232l892940592,926103349l875637814,925971251l909717552,942684204l943207728,1664101432l943142701,842019632l841758008,960049713l942683443,959851569l825307185,741619765l858993713,943273521l841759032,909717558l842347316,761475116l892809265,859058744l824979507,825439028l858927159,825044016l909390129,942814771l875637816,925971251l808661552,909390124l808531769,741749555l828585521,858928693l825307705,825371699l859388210,825765941l926036268,892743991l741881397,858993713l943273521,908865847l943273527,741881910l892429104,808661046l876099384,842084908l892549433,741423152l875835953,926496054l824980017,825439028l858927159,909519920l909455671,808204340l808857955,825504048l741814582,959590706l808792889,824979768l825702194,909456694l875637816,909194035l825702457,859256364l926168368,1664101426l909522225,875968565l841757490,960049713l942683443,842083377l925971507,842348851l859058476,808923443l741356338,892876082l842348851,1664101424l825570609,909455417l841757748,960049713l942683443,959851569l825307185,741619765l858993713,943273521l908867896,892417846l741880886,892429104l876164409,959459381l842084908,892549433l741423152,842609201l842283320,824981552l825439028,926431542l926297137,808531763l808204336,959787363l959723313,741619766l959590706,808792889l824979768,942815538l808596537,875637816l909194035,825702457l876033580,875902515l1664101428,875640881l943207472,841758769l960049713,959591731l842083384,959984185l942682676,859058476l959852851,741422904l909457206,909194807l828583980,892811317l892745269,825371702l859388210,825765941l959590700,876165170l741879858,858993713l943273521,908865847l858994231,741487921l942760752,909654320l892811321,842084908l892549433,741882162l943010093,909390901l741486905,858993713l842020657,908867890l926366006,741488951l892429104,909325112l909587251,842084908l892549433,741423152l842609201,842283320l824981552,825439028l926431542,926297137l858993712,808204338l926232931,808923449l741683249,959590706l808792889,824979768l942815538,808596537l875637816,909194035l825702457,825701932l909654064,1664101428l876033329,926103353l841757493,960049713l942683443,842083377l909195063,943076661l859058476,959852851l741422904,808793910l808988722,828583980l925906741,909719863l825371696,859388210l825765941,926036268l892743991,741881397l858993713,943273521l908865847,842086710l741750066,892429104l808531509,825569584l842084908,892549433l741423152,808532278l943010097,875637812l909194035,959985721l926299692,875967793l1664101432,875574833l909456179,841759030l960049713,942683443l842083377,959984185l942682676,859058476l959852851,741422904l825570870,808726585l828583980,943206965l925972275,825371698l859388210,825765941l959590700,876165170l741879858,858993713l943273521,908865847l959656503,741749561l942760752,875706417l858797108,842084908l892549433,741882162l942945073,926430772l824981043,825439028l926431542,909519921l809054517,808202292l808857955,825439286l741554226,959590706l808792889,824979768l876098611,859256886l875637814,909194035l825702457,892745260l875575601,1664101424l808531505,859189814l841758005,960049713l942683443,858860593l909391924,909326136l859058476,959852851l741422904,825570870l808726585,828583980l926364725,875901233l825371696,859388210l825765941,909259052l825439797,741487410l858993713,842020657l908865587,876098870l741750581,942760752l909390128,926234935l842084908,892549433l741882162,808532278l943010097,875637812l909194035,959985721l892745260,926233656l1664101430,892352561l842085942,841759027l960049713,959591731l858860600,909391924l909326136,859058476l959852851,741422904m876099126,808597302l828583980,892613685l959919158,825371699l859388210,825765941l942813484,926233651l741618224,858993713l842020657,908865587l808793654,741486897l892429104,842281268l808988720,842084908l892549433,741423152l808532278,943010097l875637812,909194035l959985721,909522476l825307189,1664101426l942880049,808728370l841758521,960049713l942683443,858860593l942813488,909195314l859058476,808923443l741356338,892614198l875574579,828583980l825570101,858863922l825371703,859388210l825765941,875770156l943076408,741749559l858993713,943273521l908865847,825767734l741619761,892429104l859385907,858994740l842084908,892549433l741423152,892744241l842085174,824980019l825439028,858927159l926297136,875837233l808202288,959918435l876032309,741618740l959590706,842347321l908867641,825241913l876098865,859058476l959852851,741947448l925972278,808465460l828583980,959461687l943075640,825371699l859388210,943272501l926036268,892743991l741881397,858993713l943273521,908865847l875968311,741618226l959537968,842347831l942814521,842084908l892549433,741882162l926364209,892679729l824981558,825439028l926431542,825699377l926497076,808203831l943140195,808596276l741881396,959590706l808792889,824979768l892876084,825375030l875637814,925971251l808661552,926233132l943206962,808202288l926167395,875574584l741947700,858993713l842020657,824979507l942815538,808596537l875637816,909194035l825702457,842086444l875967542,1664101424l876033073,875573555l824979509,825439028l858927159,842083376l959984185,942682676l859058476,959852851l741422904,959525176l875573561,828583980l926038068,909194289l875637812,925971251l808661552,875770156l943076408,741749559l858993713,943273521l942420279,808661809l741750577,892429104l876033586,825766448l842084908,892549433l741423152,925971249l875639088,824981045l825439028,858927159l909585456,842609465l808203318,842083683l876164912,943075637l859058476,808923443l741356338,942945073l926430772,824981043l825439028,926431542l926297137,808595509l1664166968,808595757l808466484,741685049l858993713,842020657l824979507,942815538l808596537,875637816l909194035,825702457l892810796,942682672l825571372,825767481l842083683,808857648l876099636,859058476l808923443,741356338l942945073,926430772l824981043,825439028l926431542,926297137l808595509,892742712l1664561973,808990509l909586993,841756729l960049713,942683443l959851569,825307185l741619765,858993713l943273521,841759032l808858166,842348338l761475116,943142966l959722037,825371702l859388210,859254837l808594732,892680497l909587255,859058476l808923443,741751088l892417586,925971509l1664101430,808530221l892481586,741816118l858993713,842020657l824979507,825702194l909456694,875637816l909194035,825702457l909129772,942815536l828583980,825308980l825570870,875637810l925971251,808661552l926036268,892743991l741881397,858993713l943273521,841756983l842282805,942683189l1664495916,926299949l842216501,841759027l960049713,942683443l858860593,909391924l909326136,859058476l959852851,741422904l942748727,842348342l761475116,909719095l943075636,825371696l859388210,825765941l825833004,892416304l824980536,825439028l943208758,876031033l842151218,808204344l825306467,825505337l909326384,859058476l808923443,741356338l842609201,842283320l824981552,825439028l926431542,959786033l926364470,909650998l892809269,925721395l858797363,942813495l842084908,892549433l741423152,892678961l926429240,824981558l825439028,858927159l909519920,875704883l808202803,859254115l892547383,741881397l959590706,808792889l824979768,942815538l808596537,875637816l909194035,825702457l926234156,808858163l1664101432,842217261l960049977,841758775l960049713,942683443l858860593,859321395l942944823,859058476l808923443,741356338l808858934,909325617l828583980,876033075l892876596,875637816l925971251,808661552l825833004,892416304l824980536,825439028l943208758,892742713l892416054,808203827l960049507,808793399l741356598,959590706l842347321,824981561l808792116,876097849l875637808,925971251l808661552,943011372l943076150,1664166960l808728365,808597554l841757750,960049713l942683443,842083377l909195063,943076661l859058476,959852851l741422904,842085942l875706421,828583980l909586740,943208504l875637808,925971251l808661552,825833004l892416304,824980536l825439028,943208758l892742713,909325880l808202296,876031331l892810292,741947184l959590706,808792889l824979768,942815538l808596537,875637816l909194035,825702457l959788588,892810297l1664101426,926168877l808530486,841758263l960049713,942683443l858860593,859124023l942683191,859058476l808923443,741356338l892483126,909719606l761475116,875902519l808859188,825371701l859388210,825765941l808726828,825831477l741356600,858993713l842020657,908865587l943273781,741618737l925721393,909586485l926036022,842084908l892549433,741423152l926364209,892679729l824981558,825439028l926431542,909519921l842020400,808204344l842281315,942946352l741554225,858993713l842020657,908865587l825241913,876098865l859058476,959852851l741947448,959919414l875835704,761475116l959722807,825635126l825371696,859388210l825765941,959590700l876165170,741879858l858993713,943273521l908865847,959592757l741749042,925721392l808532021,892941623l842084908,892549433l741423152,926430001l808859186,824981556l825439028,858927159l892742704,808858421l808202288,909585763l842347057,741947698l959590706,808792889l824979768,876098611l859256886,875637814l909194035,825702457l825636396,909324601l1664101424,859191085l926495795,841758257l960049713,942683443l842083377,959984185l942682676,859058476l959852851,741422904l909522230,842477623l761475116,825438264l875771193,825371700l859388210,825765941l875704620,959788596l741486903,858993713l842020657,841756723l842413877,909193266l1664495916,960050989l842084400,841756985l960049713,942683443l959851569,825307185l741619765,858993713l943273521,841759032l892679989,808989750l1664495916,809056045l909654325,841757744l960049713,942683443l808594481,909653812l942815544,859058476l959852851,741750328l859256114,926431541l909192242,926362979l942880561,741750581l959590706,808792889l824979768,825702194l909456694,875637816l909194035,825702457l959657772,875638841l1664101428,892942641l926168372,841756727l960049713,959591731l959851576,825307185l741619765,858993713l943273521,925645112l925971252,741618232l808543024,876034096l926234420,842084908l892549433,741422640l926364209,892679729l824981558,825439028l926431542,909257777l943010355,741486897l808543024,859386417l875573303,842084908l892549433,741422640l809055281,875967024l824981049,825439028l858927159,909257776l892942642,741881401l825385776,876097841l858797108,859058476l808923443,741356338l926364209,892679729l824981558,825439028l926431542,875965489l909129784,1664101428l925905197,825439793l741749048,858993713l842020657,824979507l825702194,909456694l875637816,909194035l825702457,892810796l942682672,909717804l1664626742,842478648l842019638,825371701l859388210,825634869l875770156,943076408l741749559,858993713l943273521,841756983l825701174,875968566l946024492,909128500l808990520,842084908l892549433,741422640l842609201,842283320l824981552,825439028l926431542,909257777l892876083,741488951l809001776,892417337l741684784,959590706l808792889,824979766l942815538,808596537l875637816,909194035l825702457,859189804l842019381,808203829l959852899,926234167l741816627,858993713l842020657,824979507l825702194,909456694l875637816,909194035l825702457,859189804l808923697,808202292l808923491,859125809l741947444,858993713l842020657,824979507l825702194,909456694l875637816,909194035l825702457,859189804l892483889,808203831l825243747,959787569l841756724,960049713l909129011,842083377l909195063,943076661l859058476,959852851l741422904,959591986l859058227,1664101426l959854903,909652019l825371703,859388210l825634869,926036268l892743991,741881397l858993713,943273521l841756983,909652534l909719604,946024492l858993968,808923188l842084908,892549433l741422640,926364209l892679729,824981558l825439028,926431542l909257777,960050994l741357107,859333424l859256888,741356593l959590706,808792889l824979766,825702194l909456694,875637816l909194035,825702457l859189804,892417584l808203312,875772003l825309238,841756980l960049713,909129011l858860593,909391924l909326136,859058476l959852851,741422904l926103090,909653553l1664101428,875574072l959591736,825371703l859388210,825634869l959590700,876165170l741879858,858993713l943273521,841756983l842347318,909455920l946024492,959591986l942813744,842084908l892549433,741422640l842086193,909390387l824981552,825439028l858927159,909257776l825570867,741880371l842556208,926494770l741553716,959590706l808792889,824979766l942815538,808596537l875637816,909194035l825702457,859189804l842019381,808203829l925972579,942747705l841757751,960049713l909129011,925969457l926496564,842608950l859058476,808923443l741356338,926103090l808727096,1664101424l926101816,892745776l825371698,859388210l825634869,959590700l876165170,741879858l858993713,943273521l841756983,943010614l842610485,828583980l926168631,859125558l875637814,925971251l808661552,876031276l876163632,741750070l858993713,943273521l841756729,859255350l875706419,761475116l876097585,959721778l824980536,825439028l858927159,858860592l909391924,909326136l859058476,959852851l741422904,959853617l842610485,808203318l926362979,926103603l741750583,959590706l808792889,824979768l825702194,909456694l875637816,909194035l825702457,825505580l825372978,1664101430l909127981,909653048l741487923,858993713l842020657,824979507l876098611,859256886l875637814,909194035l825702457,859321644l875575090,892679724l761476659,892743729l943272755,824979509l825439028,858927159l858860592,909391924l909326136,859058476l959852851,741422904l842217525,741617719l942944305,1664497461l909127981,909390129l741553712,858993713l842020657,824979507l876098611,859256886l875637814,909194035l825702457,859321644l875575090,825438508l1664235312,892350765l808464440,741487413l858993713,842020657l824979507,876098611l859256886,875637814l909194035,825702457l859321644,875575090l859322668,1664103472l959525165,926298675l741946417,858993713l842020657,824979507l942815538,808596537l875637816,909194035l825702457,909718828l909588275,825702444l959984182,943140195l959525942,741618737l959590706,808792889l824979768,942815538l808596537,875637816l909194035,825702457l808793900,842479667l1664101424,825833777l875574834,841756727l960049713,959591731l842083384,909195063l943076661,859058476l959852851,741422904l943077430,942815025l761475116,960049464l959460407,825371701l859388210,825765941l959590700,876165170l741879858,858993713l943273521,908865847l825700921,741487925l942498608,959591728l892614450,842084908l892549433,741423152l842609201,842283320l824981552,825439028l926431542,943074353l842478647,808203318l825765219,943142709l741488183,959590706l808792889,824979768l942815538,808596537l875637816,909194035l825702457,825833004l942944308,1664101424l925972525,892417592l841757752,960049713l942683443,842083377l959984185,942682676l859058476,959852851l741422904,808597814l909193270,828583980l825767993,859058737l825371699,859388210l943272501,875770156l943076408,741749559l858993713,943273521l908865847,859060536l741488440,942498608l942946608,909719350l842084908,892549433l741423152,842609201l842283320,824981552l825439028,926431542l943074353,942813496l808202288,825765219l825767475,741684531l959590706,808792889l824979768,942815538l808596537,875637816l909194035,825702457l943207980,858994743l1664101430,876164909l842608696,841758265l960049713,942683443l842083377,959984185l942682676,859058476l959852851,741422904l808531255,909455924l761475116,959788855l809055027,825371699l859388210,825765941l926036268,892743991m741881397,858993713l943273521,925643063l892678196,741357622l875651888,959985208l909455669,859058476l808923443,741356338l842609201,842283320l824981552,825439028l926431542,825764913l926234931,808202801l808529251,842018872l858928176,859058476l808923443,741356338l825307437,909325876l741881906,858993713l842020657,824979507l909719092,808989748l909192240,825306467l825307193,926298937l859058476,808923443l741356338,875966765l825635640,741488436l858993713,842020657l908865587,825831734l824981043,825306467l875836727,909586480l859058476,808923443l741356338,926364209l892679729,824981558l825439028,926431542l909519921,858863921l892742710,1664561973l925970733,892613169l741552176,858993713l842020657,824979507l825702194,909456694l875637816,909194035l825702457,825636396l909324601,825438508l1664235312,859322673l876163385,841757744l960049713,959591731l858860600,909391924l909326136,859058476l959852851,741422904l808661303,943075635l761475116,825504312l909653558,825371697l859388210,825765941l875770156,943076408l741749559,858993713l943273521,925643063l842477873,741751088l942498608,909326386l909194289,842084908l892549433,741423152l942945073,926430772l824981043,825439028l926431542,825699377l909587250,808202803l859319651,909456690l741552946,959590706l808792889,824979768l943206965,808989490l875637816,925971251l808661552,959461164l942945591,1664101432l909326381,892941367l841757489,960049713l942683443,892415025l808663347,943076665l859058476,808923443l741356338,809054263l842348857,761475116l959460408,808858932l825371703,859388210l825765941,926036268l892743991,741881397l858993713,943273521l925643063,825503793l741618224,959537968l842479927,825504564l842084908,892549433l741882162,926364209l892679729,824981558l825439028,926431542l825699377,892743729l808202294,876096867l959656245,741357110l959590706,808792889l824979768,825702194l909456694,875637816l909194035,825702457l825243436,842347314l1664101424,959723565l825373491,841758518l960049713,942683443l842083377,909195063l943076661,859058476l959852851,741422904l926363703,808990776l761475116,859123761l842346552,824979510l825439028,858927159l842083376,909195063l943076661,859058476l959852851,741422904l959853617,875639864l808204336,808529251l892743733,943208249l859058476,808923443l741356338,842543405l926036784,741749561l858993713,842020657l824979507,943273524l808726836,892742712l1664496437,943142957l858994998,841757490l960049713,942683443l959851569,825307185l741619765,858993713l943273521,925645112l808662577,741880888l909206320,858927664l876164151,859058476l808923443,741356338l808531505,926036278l824981043,825439028l858927159,909257776l926102834,741749042l942498608,842347317l825440054,842084908l892549433,741423152l926364209,892679729l824981558,825439028l926431542,825699377l926430771,808203312l892874083,842151735l741357621,959590706l808792889,824979768l808858933,943142456l875637812,925971251l808661552,825243436l892352824,1664101430l858993713,926232884l824981043,825439028l858927159,858860592l909391924,909326136l859058476,959852851l741422904,875705906l943075639,1664101424l942748977,875705651l841756724,960049713l942683443,892415025l825832247,909587762l859058476,808923443l741356338,876097591l909194292,828583980l825504053,959788597l825371703,859388210l825765941,959590700l876165170,741879858l858993713,943273521l925643063,875901488l741488949,892429104l926497072,825504055l842084908,892549433l741423152,842609201l842283320,824981552l825439028,926431542l808922161,842085684l808202288,909651299l925972785,741618481l959590706,808792889l824979768,942815538l808596537,875637816l909194035,825702457l892352300,926036536l1664101426,909522989l960049201,841757232l960049713,942683443l842083377,959984185l942682676,859058476l959852851,741422904l825700407,875836211l761475116,858797880l926495792,825371700l859388210,825765941l959590700,876165170l741879858,858993713l943273521,925643063l926232624,741619769l942498608,959722551l859388215,842084908l892549433,741423152l842609201,842283320l824981552,825439028l926431542,808922161l943141942,808204336l825306467,925906484l825375032,859058476l808923443,741356338l858861869,875575095l741357113,858993713l842020657,824979507l926430772,859320889l1664101426,892351793l926430775,841756982l960049713,942683443l842083377,959984185l942682676,859058476l959852851,741422904l842215479,942813488l828583980,892416053l825374007,825371703l859388210,825765941l959590700,876165170l741879858,858993713l943273521,925643063l892875568,741619254l875651888,942880569l825636400,842084908l892549433,741423152l825832753,859321143l824981558,825439028l858927159,808922160l926298421,808203827l959721827,909652275l741815603,959590706l808792889,824979768l825702194,909456694l875637816,909194035l825702457,892417836l825439542,1664101426l925970733,909653304l741619509,858993713l842020657,757870643l942945841,875640371l824980023,825439028l858927159,909519920l858863921,1664101430l842151217,959853621l841757753,960049713l942683443,892415025l960049201,909193272l859058476,808923443l741356338,825374263l943076152,828583980l858995001,942814261l825371705,859388210l943272501,825833004l892416304,824980536l825439028,943208758l909257785,943274032l741749048,825058096l959657521,926495792l875637813,925971251l808661552,959590700l876165170,741879858l858993713,943273521l908865847,859386416l942420529,842348597l828585521,909587252l942813233,875637816l925971251,808661552l875835692,859060016l741618228,858993713l842020657,841756723l808859701,909455413l761475116,959983665l859190580,824980275l825439028,858927159l875637808,876032052l875705395,859058476l808923443,741356338l959853617,926101813l824981554,875651894l926036019,859320881l859058476,808923443l741356338,808532278l943010097,875637812l909194035,959985721l808858156,825308981l824981043,875651894l842086194,808989236l859058476,808923443l741356338,808532278l943010097,875637812l909194035,959985721l808858156,909455413l824979504,925983542l926232630,875575347l859058476,808923443m741356338,808728365l909392178,824981045l825439028,959985974l825699376,842281780l808202292,825306467l825636661,892875316l859058476,808923443l741356338,942945073l926430772,824981043l825439028,926431542l909519921,926299192l1664166962,892416301l959853620,741553712l858993713,842020657l824979507,942815538l808596537,875637816l909194035,825702457l943076908,842479156l825571372,825767481l825306467,926036021l825570614,859058476l808923443,741356338l942945073,926430772l824981043,825439028l926431542,909519921l926299192,892742706l1664561973,858928177l942684217,824979765l825439028,858927159l842083376,909195063l943076661,859058476l959852851,741422904l942814775,875575603l761475116,926494769l959722552,824980020l825439028,858927159l841821232,859123767l942683698,859058476l959852851,741684792l842608952,741355568l925983536,842282805l892811573,859058476l808923443,741356338l942945073,926430772l824981043,825439028l926431542,909257777l943076914,741881906l925721392,842150456l959787829,842084908l892549433,741423152l842609201,842283320l824981552,825439028l926431542,892480561l909390136,741617715l959996720,842544178l741553976,875705401l892678450,809053241l825832249,741356089l943273273,809055285l876096561,859320882l741488435,926234424l842282544,842556210l808991028,741814576l909259833,808596536l926428216,859256117l741421368,926037049l909128502,809053236l909456441,741947446l809055544,859256885l809067318,825635385l741355569,825635385l876098096,842542129l876032313,741945907l926234424,959657264l892939314,926431033l741749043,892941625l959984434,842556208l859255605,741423412l926494777,808990513l808987705,959985976l741749552,926038328l892810292,876031028l959920177,741684792l943273273,875967541l809001777,943011896l741488177,825831992l959460663,842607670l842019126,741422136l926494777,825767729l808987696,942814520l741684281,858929464l825569333,842556213l892745525,741553209l959592760,892743732l809053234,808596793l741815353,909194295l808794417,842607670l925907253,741684530l892940345,942944818l876176184,926429747l741684275,808858169l909129779,876031028l842545201,741422641l859385913,942880306l842542133,892548661l741487153,825831992l892548407,842621744l858993206,741421108l926496057,942684216l876162102,808923699l741815865,808858169l909129779,942746676l842413361,892877107l842283052,825307696l962804022,825766452l909194548,875706412l892418105,959198517l842348853,959854902l959789100,892941616l942422320,892678708l808596792,842283308l909260854,929248823l842281268,909455667l909588524,892811568l959197753,876163636l909391925,942684204l859124789,942422066l842610736,892875059l859060524,858796336l946024502,892352821l808465721,842610732l858928435,942422320l925972786,858863667l959461676,876098097l959198777,959527216l909194037,842283308l909521975,946026295l825373236,825374007l842283052,858992948l942421558,892483893l842477878,942684204m875968052,942421304l943273010,875771184l959461676,859189811l962802489,892614960l925972279,959461676l909652018,942420275l825504308,892483123l842283308,809056056l942421554,858797623l875705139,943011884l959591992,946024496l925972786,926364980l942684204,825506103l959198774,892746037l909521463,909588524l892746032,942420534l842610736,943207477l825766188,842151477l1664563505,825373752l909717557,842542136l959657013,741487408l960050489,825308977l808987696,875706680l741750585,892418097l909193782,959197752l943075892,925970996l959789411,926298677l959198768,842348853l909719603,842610732l825438518,959199286l943206964,942749744l959789100,842414131l942420018,842610741l959985208,825505635l943142195,959199543l926036788,959984180l842283308,809056056l942420019,925972786l925906485,892811308l909455415,942421301l926364983,926234929l942684259,959984181l942422324,926429753l926429238,959461676l808988983,942421302l926233911,842085939l959461676,959854645l925644089,825766196l825831477,842610787l943141172,942420276l892483893,858994740l959592492,943011633l959198262,959789365l909326129,892483628l808728371,959197744l842348853,876165171l909261155,808924721l959198521,909325874l825504309,959789100l825570610,959199284l842282546,959723321l825505580,875967545l942421809,858797623l909455410,842283363l909521977,942420017l825832759,808727350l942684204,808531510l925642804,892809524l842608689,959789100l842544432,942421298l959527221,809054257l959592547,859125553l942421812,909456690l825832761,842283308l892352568,959197238l876032564,808990262l842283052,842608694l959198512,959527216l825767731,959461731l926300213,942421561l842086709,892481588l825505580,842348598l942421561,909522992l842477618,942684204l859255351,959197237l875705906,809056567l959789411,892547639l925643063,942944564l875639863,959789100l909259315,942420791l876163641,842151473l959592492,909457201l959198768,842348848l875901491,943011939l825374264,959197235l858928690,942683697l892483628,858797877l824981045,842346808l892482617,808987705l926037816,741683254l926429240,808859442l809001780,926431544l741947702,842216505l909588528,942746672l909194545,926168115l942684204,875902516l959197494,808596276l876033079,959789356l825700665,946025520l808924466,842608946l825766188,825374261l741357622,909259833l825373752,892939319l909260089,741748791l892941625,959984434l959982646,858863154l1664628273,942814265l825765944,892873784l909652793,741356082l959984952,943077426l876031033,926233393l741947192,842150968l842346808,959982648l825309234,1664233779l809054264,942683184l809053239,825374009l741750585,858862647l842413877,892873776l926496568,741945393l842609976,859321397l808987704,892613944l1664365363,808858169l943142451,809053240l892482361,741355825l926233144,892743728l842607666,892352821l741683250,892418097l926102070,942420275l875770420,859387192l842283107,808924211l942421302,943273010l825503793,842021164l926299445,741354547l909325621,842086452l825371704,859388210l959656500,859125091l825766966,841758770l960049713,858928179l925707321,942946104l909587760,859058476l808923443,741815859l926431021,892352564l824981047,825439028l909324343,892691255l942945843,741880369l959590706,842281785l808204595,892088364l875967285,942813496l842084908,875772217l1664693042,741354544l909325621,842086452l825371704,859388210l959656500,808202284l859125091,825766966l841758770,960049713l858928179,741354553l892677168,942945843l741880369,959590706l842281785,811809075l892088364,875967285l942813496,842084908l875772217,741946162l1664101424,909325621l842086452,825371704l859388210,959656500l808202284,859125036l825766966,841758770l960049713,858928179l741368633,892677168l942945843,741880369l959590706,842281785l808204595,895692844l875967285,942813496l842084908,875772217l741946162,741354544l909325621,842086452l825371704,859388210l959656500,808202339l859125036,825766966l841758770,960049713l858928179,741354553l892691248,942945843l741880369,959590706l842281785,808204595l892088364,875967285l942813496,842084908l875772217,1664693042l741354544,909325621l842086452,825371704l859388210,959656500l808202284,859125091l825766966,841758770l960049713,858928179l741354553,892677168l942945843,741880369l959590706,842281785l811809075,892088364l875967285,942813496l842084908,875772217l741946162,1664101424l909325621,842086452l825371704,859388210l959656500,808202284l859125036,825766966l841758770,960049713l858928179,741368633l892677168,942945843l741880369,959590706l842281785,808204595l895692844,875967285l942813496,842084908l875772217,741946162l741354544,909325621l842086452,825371704l859388210,959656500l808202339,859125036l825766966,841758770l960049713,858928179l741354553,892691248l942945843,741880369l959590706,842281785l808204595,892088364l875967285,942813496l842084908,875772217l1664693042,741354544l909325621,842086452l825371704,859388210l959656500,808202284l859125091,825766966l841758770,960049713l858928179,741354553l892677168,942945843l741880369,959590706l842281785,811809075l892088364,875967285l942813496,842084908l875772217,741946162l1664101424,909325621l842086452,825371704l859388210,959656500l808202284,859125036l825766966,841758770l960049713,858928179l741368633,892677168l942945843,741880369l959590706,842281785l808204595,895692844l875967285,942813496l842084908,875772217l741946162,741354544l909325621,842086452l825371704,859388210l959656500,808202339l859125036,825766966l841758770,960049713l858928179,741354553l892691248,942945843l741880369,959590706l842281785,808204595l892088364,875967285l942813496,842084908l875772217,1664693042l741354544,909325621l842086452,825371704l859388210,959656500l808202284,859125091l825766966,841758770l960049713,858928179l741354553,892677168l942945843,741880369l959590706,842281785l811809075,892088364l875967285,942813496l842084908,875772217l741946162,1664101424l909325621,842086452l825371704,859388210l959656500,808202284l859125036,825766966l841758770,960049713l858928179,741368633l892677168,942945843l741880369,959590706l842281785,808204595l895692844,875967285l942813496,842084908l875772217,741946162l741354544,909325621l842086452,825371704l859388210,959656500l808202339,859125036l825766966,841758770l960049713,858928179l741354553,892691248l942945843,741880369l959590706,842281785l808204595,892088364l875967285,942813496l842084908,875772217l1664693042,741354544l909325621,842086452l825371704,859388210l959656500,808202284l859125091,825766966l841758770,960049713l858928179,741354553l892677168,942945843l741880369,959590706l842281785,811809075l892088364,875967285l942813496,842084908l875772217,741946162l1664101424,909325621l842086452,825371704l859388210,959656500l808202284,859125036l825766966,841758770l960049713,858928179l741368633,892677168l942945843,741880369l959590706,842281785l808204595,895692844l875967285,942813496l842084908,875772217l741946162,741354544l909325621,842086452l825371704,859388210l959656500,808202339l859125036,825766966l841758770,960049713l858928179,741354553l892691248,942945843l741880369,959590706l842281785,808204595l892088364,875967285l942813496,842084908l875772217,1664693042l741354544,909325621l842086452,825371704l859388210,959656500l808202284,859125091l825766966,841758770l960049713,858928179l741354553,892677168l942945843,741880369l959590706,842281785l811809075,892088364l875967285,942813496l842084908,875772217l741946162,1664101424l909325621,842086452l825371704,859388210l959656500,808202284l859125036,825766966l841758770,960049713l858928179,741368633l892677168,942945843l741880369,959590706l842281785,808204595l895692844,875967285l942813496,842084908l875772217,741946162l741354544,909325621l842086452,825371704l859388210,959656500l808202339,859125036l825766966,841758770l960049713,858928179l741354553,943153968l842216502,808202288l875639596,942815029l757870636,909457457l825636657,824981554l959591220,876033077l741368628,842345520l909522481,741357109l959590706,842347321l808202804,808530732l859189553,761475637l808663090,959920185l875637813,925971251l892744496,892614700l875835700,875311148l875770424,808859956l842084908,875772217l1664693042,959721773l959853109,741750579l858993713,858797873l892090166,909521202l808858934,842084908l892549433,741487666l825571373,808857905l757871155,842085174l825571384,909194083l808595762,858533932l926233649,808204338l825306412,959460151l824980532,959591220l876033077,741368630l825568304,842020915l741356594,959590706l842347321,908866100l909325621,909455660l959854136,1664497974l808923437,942880818l741684784,808661298l858928435,841758003l909260337,808204344l892875052,842545203l741881395,858993713l858797873,878917430l959656760,909325619l842084908,875772217l741946162,925970489l909325623,824979500l909260083,875574070l828583980,842609713l959592755,875637814l925971251,842346800l959525164,909717812l741488953,858993713l825243441,824980021l825506097,960050745l875637810,925971251l842346800,892613731l942945334,825044016l858862896,825571378l942746674,909391414l741880373,858993713l858797873,824980534l859256377,842477625l859058476,808923443l1664366131,926300465l925907251,875637810l925971251,875967280l959854892,942814009l825371948,825308722l842086712,892811564l909457201,824979512l825439028,892481591l926507829,925972022l741488436,858993713l842020657,959198517l825636407,842478647l859058476,808923443l741684530,942944305l741750581,892350765l842412593,1664497465l959722797,942880052l824980530,825439028l926101559,892152889l859059764,943075641l859058476,808923443l741947187,909391149l825832244,824981558l825439028,926101559l909271865,875835698l825044016,909194544l959526453,925707314l892809527,909326641l859058476,808923443l741684787,842217261l875640373,824981552l825439028,909324343l925721397,909455923l942683185,859058476l808923443,741684787l959920179,842085175l808529196,875835957l875705906,808202284l808202339,808202284l825438508,741488432l909195064,1664628786l741354544,741354544l1664101424,859125046l943205430,909326132l741354544,741354544l741368624,741354544l909194546,875706421l808202284,808202339l808202284,808529196l943009849,909587764l842347052,942944563l741368629,741354544l741354544,808543024l926234676,959589430l909392178,808204336l808202284,811806764l824979500,892352816l875575601,892480560l892483123,808202806l811806764,808202284l824979500,925905203l808660018,876033592l811808309,808202284l808202284,912470060l825504561,808859958l808465196,842019128l741354548,741354544l741368624,842345520l943206964,875770668l809056312,741354548l741368624,741354544l741354544,909326642l942813488,808202339l808202284,808202284l892743011,741749557l959723826,892679217l808202284,808202284l808202339,892679724l858535475,825243696l741356089,1664101424l741354544,741354544l959589424,909455924l811808054,808202284l808202284,761475116l959656242,808794416l858533940,808597043l741751088,741354544l1664101424,741354544l926298167,842149940l858991668,825374776l808203057,811806764l808202284,925642796l876033584,875704880l959656748,875968308l741368633,741354544l741354544,741368624l825766707,926364982l808202284,808202284l808202339,825438508l741488432,943077171l842019379,942684204l942682425,925644852l892809524,959658032l942684259,875902516l959197494,942881072l825767993,909588524l959590705,942420533l808924466,875575090l825505580,858798136l942420279,842348592l959854905,842283107l825439285,942422325l942814777,892483380l909261100,858993458l942421561,959920176l842609459,943011884l859191607,959197747l876163636,808728629l825766243,909259829l741945398,859385913l942880306,842607669l825241910,741486904l808597816,926103608l892873777,909719352l741619760,876163129l825505077,842621745l925907253,741487920l892940345,808595762l842542132,959920436l741879861,959787577l808596784,959982640l859321394,741487414l959788856,875771441l809001780,875706680l741815860,858862647l892876341,808987699l825636408,741422128l926233144,909719094l842542134,892809529l741620016,875967033l825439801,876176178l808726835,741945657l943011640,892942649l808987704,875900985l741750066,892418097l842215990,959197234l909392181,942683184l909588524,943143216l946026292,842348592l875837752,942684204l825438777,959198520l825242420,808858416l959789100,892941616l942421046,892547641l959460146,875706412l892942137,962804016l842086704,909718584l959461676,859126065l959198769,909586996l825634867,892483628l859123765,942420275l909522992,892549170l942684204,943141431l946025013,926429753l875573559,909392172l942944566,942420276l808793394,876098869l942684204,825766455l942422065,875705650l808466737,842283308l959658038,828584501l909455672,909718066l959982642,942945586l741946417,909261112l959526967,808987705l942814520,741618745l959788856,825570870l959982645,859060018l1664235833,909717561l858993205,808987698l875706680,741685305l925971511,859320373l808987705,892744760l741422644,859385913l943208760,926428209l842084662,1664234809l875705400,842610999l876031024,926430257l741552697,892874808l909719858,876096569l859059506,741946673l842414392,842478648l842607669,858993206l1664497971,926429240l959656761,892873778l909719352,741487411l959591481,876098868l942746672,842282289l959460918,959461676l859189811,959198520l808531506,842086449l842610787,859322416l959197495,892614965l808989497,842283052l960049206,942421559l876163641,842348080l909261100,858992689l925644340,943075636l875771188,842610787l959984693,959199025l842217776,926168630l959789356,842019893l942420024,876032569l875574580,909261100l876165426,959199540l892877109,875837490l842283107,875640113l824981559,909455672l875835954,926428217l926103605,741815090l875901496,825571379l809053239,842608953l741553202,808596536l892416050,876110642l959460914,741422644l959787577,909260080l842542128,825701685l741423155,875639863l842610488,892939317l808858681,741879860l942814265,858927921l809001785,892613944l741815091,959983672l942748466,876162101l808529971,741357107l809055544,808794421l959982640,842347314l741945395,825831992l825766711,809067315l942813497,741751092l825831481,825439545l876162102,909391666l741816118,842150968l842348337,876096561l858862642,741750323l842609976,925972021l809067314,909456441l741880628,959722040l808794423,809053236l909259577,741554483l876163129,825702197l809053239,942682681l741421878,875705400l842412849,876176181l959920178,741749296l808859448,842216243l892873780,842414136l741355577,842414392l875836216,926428209l876033333,741618227l926430520,808531769l809067320,808858169l741618744,909455928l825833011,959982644l876098102,741487159l842412601,959656755l926428217,959657525l741945398,842216505l858927671,892953398l943208249,741685557l892418097,909587765l959198520,825702704l959983673,892483628l842217267,942422067l959459897,959525936l842610732,909324598l946026296,909654069l892875570,859060524l909457200,942420537l942944825,959984945l825505580,959985716l942421812,808989241l892744249,842610732l859255092,962803251l825636404,926103604l909261100,926169396l959197751,858928690l892483122,892483628l959525938,959197232l943075892,842348851l825766188,842151477l1664235065,892483896l875640884,959982649l943142450,741947697l892874808,876165170l926428212,909523253l741683509,926038328l960049972,892873778l808596281,1664366646l943207736,875967030l876031030,909456177l741553203,942815544l909261104,876096565l892874802,741881910l909521977,909653297l842542133,892351797l1664366645,926233144l960050998,842542128l825504309,741355577l909259833,892941112l942746674,842413361l842414386,842610732l825766965,942422324l926298681,960049464l942684259,959984181l942421044,909718839l892417334,842610732l959657015,959197753l892746032,842216242l942684204,959722041l925644088,892809524l959658032,942684259l875902516,959197494l942881072,825767993l892811308,859189561l959198260,892614960l909586742,825505580l858798136,942421815l892352821,892482104l959789155,808532273l942420025,925972786l959789109,892483628l892941877,959197497l943206964,808858928l842283308,909521975l942420024,808858164l892351033,959461731l926103857,959197496l959723058,876097589l959789356,825831737l925643317,825766196l942747958,842283052l909259060,959197232l876032564,808727097l842283107,892876085l959197490,892746032l875771186,825505580l876034100,942422320l875901497,925972792l892483628,892351540l959199030,875903285l909586992,842610787l892613687,959198256l959591986,959722553l959789356,942814520l942421044,892416564l943141937,825766188l842151477,741946420l943011640,858928947l842556215,942879797l741814581,825831481l875704889,876096563l808595506,741487921l909259832,909392176l842607665,892352821l741357106,892678712l942879031,876045105l926430257,741683769l876164409,808726582l876162104,842544690l741947190,892874808l842216756,808987705l858929464,741685297l808662073,909324337l892887856,959787065l741355573,858929464l808661557,842542137l859255097,741552440l825831481,959723570l809053238,892940601l741749043,926037049l926299700,842556215l892351797,741421875l909652024,859320886l809053237,909653305l741751095,825832760l942814258,876031024l943207473,741749556l943011640,909391411l842556217,943077173l741946418,959788856l875771441,808987697l926234680,741617721l858862647,942683701l892873779,943009849l741683762,825832760l959459641,842556208l892809529,741815347l892678712,959789366l876162097,808990770l741357109,926037049l943076916,876096560l959460914,741683250l825831481,943141689l842556209,825440309l741881911,892678712l875966775,876031025l825373745,741356086l842150968,842346808l926428216,909326389l741750585,959592760l808924469,876176179l875640882,741421621l875639863,892942392l842607667,925907253l741684530,892874808l825570617,876162097l926429747,741487923l808858169,909129779l876045108,842545201l741422641,808596536l909193522,876162105l875640882,741749045l825831992,892876087l809053241,876163385l741422128,960050489l959985713,809001784l942814520,741618745l909717561,808661813l842607667,926495798l741881648,959787577l909260080,842542128l825701685,741423155l909194295,926496561l926442289,842215478l741750064,859385913l926430514,808987699l892613944,741815091l959983672,942748466l876162101,808529971l741357107,809055544l808794421,959996720l842347314,741945395l825831992,825766711l809053235,942813497l741751092,825831481l825439545,876162102l909391666,741816118l859189817,808465974l809067318,859125305l741879864,926429240l825833266,926428214l892810549,741355574l808597816,842281017l892939314,959788089l741357619,926429240l943011378,926442289l859256117,741486902l892940345,960050744l876031029,808990769l741814838,875706680l876099377,892873777l875901497,741552952l825831992,909653303l892953396,825832761l741749559,859124280l808465463,892939314l858928441,741620024l825635385,959461174l842607669,892744502l741422130,809055544l858992694,926442290l825702197,741356596l959722040,943140920l892873780,825636920l741552694,959983672l858929464,892939316l808727865,741488434l808465977,825702708l892887863,892678713l741553459,809054264l875574837,809053236l959526713,741685552l858994233,942682937l876096561,859059506l741357105,842216505l875704887,809001783l875900985,741879861l858928184,926234420l942746672,842413361l909456434,892483628l959919671,942421304l926102834,909258805l842610732,943208496l946025528,825635385l942814259,842283052l808532018,942420273l909130037,842216240l943011884,842283321l942421042,942682681l842348089,892483628l825307191,962802999l859059762,808464432l842283052,892350774l942420020,926167604l842085433,875706412l926496569,959198006l943274293,942682677l892483628,942945078l962801975,909586996l808857651,959789100l909195569,959197488l808465204,892614713l892483628,959525938l959197232,892351281l741750583,892756784l741749557,842217784l943076661,859320620l942945842,741617719l909195313,825504050l824980785,959591736l859320377,825306166l842477619,825242674l808923491,959590706l741553714,808529969l959787575,824981561l959918641,825241648l909192243,892876598l876097844,959852844l825767993,741422640l959527217,959656245l895695158,892613687l825767218,926364972l925907257,959198519l959983672,875771698l808464940,876034098l741357625,909389873l943011385,959198518l875835448,876097593l892809571,909390641l741685303,909391409l909326642,824980785l875705656,909586736l909192245,858929206l943207222,859256108l943273781,824981299l842412857,892810808l926245682,875836468l741357110,959919665l892809784,824980528l959721777,926496562l926231607,959919411l741815096,909326641l926300210,892088885l875836471,842085938l959789411,925970999l892090167,825309491l892679986,892940588l808597299,741750582l859058744,808793906l892873782,909652793l741945913,825440561l926234676,828586292l859386168,909326128l959523897,926299699l925972788,859256108l943273781,824981299l842544694,909456948l808528944,943274290l959657785,959657260l875639089,828586037l842020664,926364978m942746674,808661045l825243447,825766188l859058233,741946161l892548917,859322679l942746679,875575601l808988722,943272236l959527220,1664561204l875771441,825702708l942421298,842216498l909325623,808923436l943143217,741749809l959854385,926167858l824981049,842610998l942879540,959523890l960049717,859255353l859256163,959525944l824979768,943077432l959656502,942746680l842413363,842150711l875770156,875706424l741750577,892416050l909261107,892089138l926233399,926103609l876033379,808727860l824981556,842216496l858994231,943270966l959722544,741619760l959854385,942815025l824981556,926037304l892482873,925969458l926495024,876097848l909586787,875770425l741751095,925972785l825635122,892090417l892613687,892678193l926495020,808726576l741685046,842281009l942879796,959198520l875835448,876097593l858992995,892746034l741487410,842020657l909194800,942420023l825439538,909326384l942684204,842348084l824980528,943077432l909130037,959523896l943076915,909520947l859386211,809054262l741552183,808529969l959787575,959199544l875835448,825700409l909586732,842477881l741880888,842348593l842348855,841757237l875573296,808990259l942760760,842414390l943077685,909586732l909324857,741422392l892482613,926037299l909192249,959722547l808532019,808923436l959787570,741357104l909326385,842019376l828585017,926167862l876034099,959523897l926103857,943142711l926364972,943273522l824981301,943077432l959656502,959523896l943076915,909520947l859386156,809054262l1664299063,825635384l825636407,876096563l942683698,741356857l960051505,859060277l824981808,909719096l909718834,925969464l943273777,859058225l875573548,892418103l1664693045,909654065l809055544,824981558l909521721,909128504l942746678,942750006l926232626,825241900l942749488,741880115l943273521,909652531l824980793,825374008l825700916,808608562l909588785,842609202l959789100,909391152l942420789,859125808l959460657,858796588l959657270,741749300l842150968,859060023l959982647,942748722l1664102449,808529969l842543159,824981557l859322678,959854642l909192245,943011638l875771705,892940588l959655988,741750065l892613685,875770160l959982649,909325361l1664497971,892548917l892613944,926231606l842347572,741881399l959983672,842479672l808528949,943206451l909129017,892483628l842019892,892088377l825309491,808859442l825506147,808990263l942421043,825504313l859124536,825241900l942683952,741881138l808464434,892875059l824980280,959787315l842544952,959917110l909586741,1664693557l909654065,858928696l824981561,842544694l859124788,925969464l859255606,909717556l926234668,959526968l824981045,909390646l858863408,926231608l959722548,1664430128l875706679,825374519l909192248,892678456l959919153,825831724l808925239,741946681l876164921,876163125l942746674,859059512l825701428,859059500l959789107,828583990l892482872,926300473l808528946,943143218l825438514,892940588l892876595,741357880l909195575,808662066l925969460,875770160l959524912,959919916l892547379,828585777l825374008,926298420l925969465,942880817l875837745,859189548l842413364,741422902l892745777,825569587l824981560,942684214l926038066,925969460l859060534,808530993l825766243,959459641l741356338,876097592l876164150,909192243l875902003,842413109l875573548,859059250l741423160,825440049l842610488,824981554l825374007,875836729l909206322,926429491l959723569,909717804l909455413,741488435l875837237,858796085l942746676,943076920l943075632,859386156l842478642,741487153l892549169,875705907l828584752,925971256l859254838,942746679l909588790,959591735l892940588,808925234l741946674,909326385l875966768,824979507l959918391,909195576l959917111,859255093l1664561975,892876337l842084914,942422323l875705650,959787314l926429484,825765936l741356600,959527217l859321913,824979511l808858425,859059250l925969457,942814515l858796601,943206755l825439285,741423416l808529969,959721527l959199033,875966520l959789363,875573548l909456695,741554233l909326641,858797367l824981049,942946361l959854644,959537976l926431025,959787572l808464940,909325360l741554231,858994993l875573554,824979512l909587504,942684471l808594488,959461169l808466737,875573548l808858423,1664233521l909522993,959854896l841758261,859124016l942815544,926231606l959919411,741815096l875837237,875574325l808528952,926036788l909325110,959852844l875705144,1664497975l859190833,858863408l942420533,892744759l842608953,942684204l959984952,824979763l808662582,942813237l926428216,959788596l741554481,959983672l876034360,808543030l926036788,909325110l959920428,909587508l824980017,842412856l943207217,926493744l808793145,741487673l859126065,959590967l824980025,808858424l909719089,959537975l926430771,942945849l943206700,842609201l741880881,842281009l892417076,824981303l842085174,859387185l959523890,825701173l808923699,842610476l842479412,828584243l960049465,808859445l909192241,942750009l859321905,825241900l875706160,741814322l959854641,892482104l824979766,959461425l808924472,808528952l959592244,858992691l859386211,892351027l741356088,808661297l875704885,824980024l942749753,859387699l926231602,808793140l741685303,808466225l892810297,925644853l943140921,825438259l859189603,892875824l741750325,959526961l858993714,824980018l842413623,809054258l808528949,842477617l942946611,892875052l909653298,741554485l875837237,859124533l809001782,943011896l741683764,825439793l808989491,824981553l842608952,842216244l925969458,842151478l892352816,825241900l858928944,741880889l808597809,842282289l828586288,859189560l859059509,909192241l858862899,909129009l925906988,858797365l942421553,909391920l842216500,875573548l909586995,741749555l876164921,825636660l925983538,825702454l960049204,825766188l942880824,741880374l825439793,808989491l824980025,808662329l959591990,808528952l959591220,959854646l959920428,909587508l828584497,925905200l909390898,925969456l825833265,858861872l892940588,825701938l741881648,926167089l809054520,824980536l808859192,892941881l959523894,892483889l859256113,808464995l959852595,741421360l909326641,926300210l942420533,842216498l808727863,959789100l909588531,824981049l943273782,808793906l926231606,842347572l1664692787,876097592l842151478,926231606l859321651,741879860l808925489,842478384l824979512,808728630l959854905,926231608l959919411,741815096l859126065,925906484l828586038,875705655l808859957,942746679l859059512,825833521l925906988,858797365l824981808,858862390l825243699,925969464l892679475,808794163l825831724,926496313l1664235063,942749745l892744243,942420022l943274032,959721781l942684204,926431289l824981554,925905200l892483632,942746680l959460918,859060534l825831724,825569849l1664300853,858796082l809055792,824979761l875574070,909456696l925969462,943273777l942749238,942813484l909719090,741815088l808529969,808858167l824980272,926298937l942878773,858874675l875903284,808532022l808464940,909325360l741356856,858994993l875573554,824979512l909193271,959919920l926493750,808793145l741487673,960050737l808529977,828585523l909391926,925970737l808987700,808793399l741880371,808529969l842543159,824981557l859321911,959592240l909192247,809056569l875705648,943075628l825308724,1664366385l892809272,842215477l808528952,808923185l943010360,825700652l808532279,741552433l842348849,808531766l892090423,943010612l842151217,858796332l808465201,1664167986l925907255,959854902l926493752,808793145l741487673,859126065l892614963,892089395l943010612,842151217l858796332,808465201l741421106,842348593l959590452,929249335l943140921,825701942l960049452,876098873l741880115,858994993l875573554,824979512l909193271,959919920l942746678,909653560l943272754,909652268l942683960,1664562740l925972785,892745528l925642808,926167609l825438775,808991020l959657014,824981813l892810288,943273525l926493747,926168121l741486902,892876849l875836212,828584247l859255857,859256118l808528950,926234164l926363956,959920428l909587508,824980017l875903032,926168115l808528945,808924724l808727602,943206700l959789110,1664628272l943076913,842544945l824980531,909587504l825243448,943270966l959985712,741617716l842018866,959723320l824979512,959853616l909653302,909192245l959461430,808466745l909652323,858796345l741356345,909389873l959525688,959199031l959789367,909456692l825766188,842281017l741880113,825243697l825571126,959198768l959983672,875771698l892940643,842479154l741486897,926037049l925905718,876162096l876032563,741422128l876097592,859059254l825306166,876032820l741355575,892691248l959658297,741619765l959590706,842281785l892090675,859388213l876098873,842084908l875772217,741946162l808924205,909127992l824980530,825439028l909324343,875389751l825765943,875705904l859058476,808923443l741815859,741354544l1664101424,741354544l741354544,1664101424l741354544,741354544l942880557,892811569l824980528,825439028l842149943,741368632l741354544,841821232l876033073,875967288l875637816,925971251l825307696,926428515l909129528,741881910l858993713,842020657l808204338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757870636l875835442,842215991l824979504,825439028l842149943,875375672l859125304,875967033l859058476,808923443l1664627250,943206449l942748212,824981560l825439028,842149943l741354552,741354544l741368624,741354544l741354544,741368624l741354544,925707312l842085681,842217528l859058476,808923443l1664103218,909587511l943076403,875637816l925971251,959590960l808202284,909260588l825439798,824981558l825439028,842149943l859267897,926234672l741488436,858993713l842020657,925645106l892351795,909588273l859058476,808923443l741945906,842609463l942683700,875637808l925971251,959590960l942749539,892614450l824979510,825439028l842149943,741354553l925707312,875575351l842609459,859058476l808923443,1664103218l741354544,741354544l875704887,909654070l875637812,925971251l959590960,808202339l808202284,808202284l808202339,808202284l808202284,808202339l808202284,808202284l808202339,859060012l858797108,824980536l825439028,842149943l741354553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908944176,942880567l909717552,859058476l808923443,741356338l741354544,1664101424l741354544,741354544l1664101424,741354544l926299697,943010610l875637812,925971251l959590960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75639139,926169394l808203320,959591980l909456433,959197228l842608693,808858423l859058476,875903282l1664496695,959854637l825636404,757871153l858861618,825373238l875311416,909129272l909457208,842084908l892549433,741487666l842478897,741619256l825439789,808924727l825647924,808662325l741617717,858993713l842020657,908866357l909390897,909325621l859058476,808923443l741553458,959918381l808530486,741881910l858993713,858797873l761476918,926496561l842609970,824980534l825439028,909324343l825568311,842020915l741356594,959590706l842347321,908866100l909325621,909455660l959854136,1664497974l808727350,741683512l876096560,875639861l741354548,892678957l842479156,824980534l825439028,909324343l825647925,825700912l741487410,858993713l842020657,875311925l825243192,909588788l842084908,892549433l741487666,858797873l741749561,943076657l909719094,761476665l858993971,892809266l875637811,925971251l892744496,892546348l942748724,741881910l858993713,858797873l757871926,842020913l825372725,824980532l825439028,909324343l825058103,892547128l842477621,875637808l925971251,926298928l909653036,959721776l841758263,960049713l875705651,842214450l909259057,1664101428l909717805,892482105l741880375,858993713l858797873,757872438l875575345,842610997l824981049,825439028l909324343,842345527l909522481,741357109l959590706,842347321l761475636,825308472l858797617,908930098l942813491,741422392l892351544,741355568l825437232,842478900l1664101432,959526957l808464434,875637808l892940851,909391668l909651244,909521977l741486897,825242157l842151475,741423153l892679735,741750073l842150966,1664430646l959526454,741618738l825701431,741617713l892612915,741880375l859122736,825505840l1664101430,859058477l959789111,824980536l959591220,876033077l942484532,909392182l842084662,808594732l842412849,825766194l825766956,875837240l858534453,909390128l828585525,842609459l959853369,858860598l842020149,909325106l926101804,909719857l741357105,942748465l959461431,824981554l892746035,842413616l842083380,926167608l876099891,825504099l892483634,741881904l909390385,808924721l824979508,808530484l942683953,842083384l825765936,942813494l875705644,808990770l862138412,842084658l808203318,942746924l808661046,909719604l859058476,875903282l741618743,959854637l825636404,757871153l858861618,825373238l895693112,842477874l808727344,842084908l892549433,741487666l825044016,926103344l842543412,825437236l808465721,1664101433l825307699,741619250l825044016,925907256l808858417,875637808l892940851,875837236l909651244,909521977l741486897,825242157l842151475,1664170033l943206701,875770678l741618740,858993713l858797873,808204086l757870636,892612914l875968563,824981049l825439028,926431542l859136817,825505840l741354550,875704621l909193529,824981041l959591220,876033077l942484534,909392182l842084662,808594732l842412849,825766194l909653091,926430768l841758261,960049713l875705651,909192242l808728627,875637808l875639603,942944817l858991916,942880569l741618230,858993713l858797873,761476918l925905971,808597304l875637808,925971251l926298928,960050476l875903031,824980023l825439028,909324343l959786037,909326136l741751096,858993713l858797873,811808054l757870636,909390897l892942131,741354546l825832493,825374775l824980532,825439028l909324343,942957369l875836210,741357113l959590706,842281785l808204595,808202284l962801708,942750000l942815536,825766188l909456693,741684273l926430520,875771449l892939315,926431033l741879859,808661305l959525430,876031032l892614961,1664168249l943273273,926430005l892873779,875573817l741881142,959722040m943140920,892873785l892481849,741684272l842216505,842216247l959982644,892417074l1664430640,892418097l859124276,959197747l809055538,892875830l842283052,926299187l942421561,942814777l892416564,825505580l859124793,942420793l909654069,926496818l909261155,875706417l942421557,943273010l926431024,842283308l809056056,942422322l842610741,909324856l842610732,808792372l824979507,909455672l875835954,926442297l926300469,741554226l892678712,943012150l876096560,859126069l741685040,925971511l875575604,842607670l926101558,741816626l926037049,909128502l842556210,825768244l741617976,909259832l842149937,926428217l875575093,741619766l875706680,858797361l942746672,943076657l825636664,825505580l859124024,946614581l875770420,825765944l909261100,959852849l963392817,909718834l959788089,825766188l842609717,1815097396l909194295,842151985l892873781,825831737l1815689264,858862647l842608695,876096568l925970994,1815163445l808596536,909588793l892939315,858928441l1815230776,892418097l859124276,925644850l892678452,825702707l959461740,926364980l942420785,875574839l925971511,942684268l875837749,824981304l842346808,825570361l809069619,809055033l741685299,825831481l858929202,842558518l892809529,741422387l959525943,859387444l892955702,959788089l741618486,842608697l909194295,876112946l943011633,741815602l943273273,909325109l809069617,892482361l741619249,859124280l808923447,942763056l892679473,959721782l959461676,942944819l963392053,959527216l842479411,909719596l842283058,929837617l876163380,859386677l942684204,858929463l963391543,842019636l925905461,825505836l842544439,963391798l892877109,825635635l942684204,842609976l946615348,926102834l808466225,825766188l808661557,1815623223l808858169,859125299l809053237,942813497l1815491378,943272505l875968563,876031031l959723313,1815294003l808596536,808727608l842542130,825767733l1815689522,959722040l808794423,892939316l859125817,1815164984l926234424,825242167l892939314,858928441l1815558456,892418097l859124276,942422066l892483893,875968565l959789164,909128243l959197234,825636404l809054261,825505644l959657269,942420535l825373236,825374007l909588588,959590705l959199028,909654064l959787830,825766252l842609717,741486644l876163129,825505077l876112944,825308210l741815600,959788088l909455925,842558519l909325877,741618737l909455928,825308467l876112950,842348853l741749048,875967033l942946610,876178488l808529971,741488944l825831992,825766711l876178481,825767986l741423152,876163129l909522229,842558512l876032313,741945907l959788856,808990518l959999025,943142450l741618740,825831992l943010871,809004081l875900985,741421621l959788856,842150192l842558520,892809529l741947440,909259832l858927153,876112946l909390642,741751095l825831992,892548407l876178481,942946098l741488436,892678712l943012150,842558512l892809529,741946680l943011640,892811059l842558513,959853877l741357621,825831992l892876087,809069625l809055033,741552185l892678712,943012150l842558512,892809529l741946680,842609976l825308725,842558520l959853877,741357621l825831992,892876087l809069625,808858169l741553464,858928184l959919668,842558518l892809529,741422387l825439289,825831476l809069623,892679225l741357110,825831992l842216503,959999033l959919666,741356082l926496057,808662840l842558520,909586745l741880113,876163129l825702197,959999029l859060018,741357625l825831992,926233655l892890168,825373497l741422390,959983672l859058994,842558518l892809529,741422387l959984952,892613433l809069625,909653305l741487415,825831992l825766711,892955697l959788089,741423416l859387192,842412082l842558512,876032313l741881653,959984952l892613433,809004089l875900985,741879861l825831992,942683447l892890169,825373497l741422390,959592760l943009844,842558520l909586745,741880113l876163129,825702197l842558517,842281525l741750065,825831992l926233655,959999032l959919666,741356082l825831481,858929202l842558518,892809529l741422387,825439289l825831476,809004087l808662328,741750580l825831992,842216503l809069625,808858169l741553464,943207736l842084918,842558516l909586745,741880113l842609976,825308725l959999032,909194290l741750069,825831992l808858935,809069616l809055033,741552185l825831481,926364473l842558514,892809529l741880883,926037049l926169140,959999026l909194290,741750069l825831992,808858935l809069616,808596793l741553465,943207736l842084918,842558516l909586745,741880113l943207736,926298934l809004083,808662328l741750580,959788088l875901237,809069621l892482361,741357107l825831481,858929202l876112950,842348853l741815861,892483896l842283316,842558516l842281525,741750065l959788088,959918389l892955700,808858681l741684273,959592760l943009844,876112952l859126069,741618483l808662073,842084657l809004081,875900985l741879861,959788088l808661557,892890165l825373497,741683257l859387192,842412082l876112944,825571637l741620023,859387192l809054514,809004085l875967544,741619766l959788088,942813493l892890166,825373497l741683257,892418097l909195572,946616370l875770420,959525687l825766188,825832501l1815622198,909259833l859386424,876031027l959723313,1815360560l892482617,825831472l842607666,909324342l1815689271,875639863l875837496,876096560l909193778,1815558452l825635385,926103606l909585463,909520946l1815361588,825636664l909521974,842542132l942682933,1815491127l942748728,858927410l809053236,875705145l1815230773,926037049l825374772,876162096l959789362,1815426614l808662073,942880055l876031026,808793905l1815164720,892941625l808923193,876096566l926167858,1815163443l825831992,842216503l892939316,892679737l1815165241,959722040l875573560,876162099l892418098,1815687728l808597047,926496054l842542132,942682933l1815163447,943207736l892416822,842542136l808991028,1815556400l875901496,842021171l926428216,959854389l1815163193,808792632l808726582,842607671l909324342,1815623474l842216505,892811312l926428210,926103093l1815490872,959787577l892481847,842607665l926298422,1815491896l842150968,909587505l926428212,859256117l1815490872,942748727l809054520,892873782l859388216,1815294263l926430520,926431033l909585459,909520946l1815229495,909259832l808597808,809053235l842348089,1815294773l909457208,825767731l842607666,825702709l1815164210,842412601l842610745,926428216l892352309,1815621687l959983672,926363705l842542128,859255097l1815359544,892678712l808857655,876031032l825571121,1815099696l876164408,909259056l909716532,825569328l1815228725,942748727l909654327,892939316l809055545,1815490615l858928184,842217268l842542129,876032313l1815164981,959787577l808596784,942746675l959460657,808923958l825766252,909717557l741881395,892418097l859191600,946616374l959460919,925972024l808859948,925906224l946616627,926102834l943273521,959789100l842545203,946614321l842086709,926364212l842283052,959984691l946616368,842610736l892875059,825505836l926430519,963393590l875573302,858863417l842610732,942815284l946616118,892940857l960050741,859060524l926037810,929837110l825635124,842347065l959789356,925907253l946615856,875770420l825373495,842413868l926234160,963393329l808531506,876163123l942684204,926496056l946614320,859190583l909195319,892483884l842086201,946614581l959527221,875966512l942684204,892942393l963393588,808596276l959722550,959789100l876098864,946615863l808793394,825569332l825766188,842151477l1815490615,892941625l909194546,809053237l926430521,1815295282l858862647,959788597l892873784,859388216l1815294263,926430520l926431033,909585459l909520946,1815229495l825636664,926102326l892873783,942815544l1815098420,959722040l842018872,842542129l959657013,1815622192l859385913,875770930l842542131,808857653l1815556148,959591481l808859188,959982649l926168370,1815556918l909457208,825767731l842607664,825702709l1815164210,842412601l842610745,876162104l942682675,1815360560l943011640,808924467l842542133,808991028l1815687472,875901496l842021171,809053240l875705145,1815295027l808662073,876032057l809053233,909653305l1815426103,925971511l943009845,892873777l859388216,1815294263l926430520,926431033l825830451,825634867l1815361329,959787577l959918647,809053234l926430521,1815492151l809055544,926169141l808987702,858929464l1815295028,892418097l909521460,824979761l808792376,909325881l942763064,959460657l943076150,825766188l909717557,1815623219l892418097,859191600l942422070,809055543l942682162,825505644l926429494,942421811l909193785,875967033l909261164,875573299l925645110,825635124l859060024,842283116l875966770,959199033l909194802,926364472l842413932,875968048l942421048,909194807l875968052,892483692l926429235,942421554l842543412,875770417l959461740,892613171l959197753,876032564l808530488,959461740l909652018,942421298l875770420,909129782l842283116,892810291l942420023,942682676l942684468,842610796l876164149,824980275l808792376,825505849l842558520,926299957l741423161,926234424l892745008,842558518l825768244,741422128l875901496,842021171l926444600,959854389l741421369,909717561l942880566,809069619l943010361,741617720l909194295,858929201l892955696,809055545l741748791,859385913l825308466,842624051l926103609,741947192l809055544,909588789l926444600,960051253l741619001,943010360l859255091,942763063l959460657,909390905l959789356,909718836l963393842,876032564l892547641,825505580l959985716,963392309l943012144,959853112l892811308,892548917l946614326,942814777l842020659,859060524l909194289,963392312l909325874,875706674l959789100,892352048l829175603,875901240l942879033,876162101l808529971,1815425078l859385913,926431544l842542136,825768244l1815557429,875901496l842021171,809053240l875705145,1815295027l808662073,808596786m892939317,959985465l1815164467,858862647l842413877,892873778l859388216,1815294263l926430520,926431033l909585459,909520946l1815098162,892483896l808728628,876096561l909390642,1815162936l959722040,859123768l842542132,959657013l1815622192,926234424l825833782,892939313l808727865,1815689010l909259833,808923960l909650994,942815026l1815491378,842216505l926168880,808987701l959789112,1815098937l960050489,892548913l876162102,909392178l1815360819,892418097l876034102,942420024l892352821,926103352l842610796,825504054l942422073,943273010l943141424,892483692l809055028,959199282l842217776,859058996l825505644,959461171l959198259,943075892l925970996,942684268l943206967,942422072l959590964,842478390l842283116,875836469l824981811,808792376l926103097,892887862l892481849,741816626l809055544,858929205l876096560,926234417l741815090,808465977l825702708,926428211l892352309,741422390l926038328,942684469l876045112,959723313l741815605,825832760l875574578,809053238l942682681,741356342l859385913,858861625l876096564,959919154l741357105,808596536l809055288,959996728l959722802,741552948l892418097,876099888l942422065,842479664l808595768,842283052l909324596,942422065l926102834,808466225l959789100,842545203l946024497,892483893m825701174,892811308l909653561,959197234l842348848,909456433l825505836,926364983l959198772,875573302l858863417,909261100l959985970,962801971l926300469,926167857l959461676,926103857l942422327,892352821l909587512,892483628l808726581,824979765l909455672,808923698l926428214,859189558l1664104499,909194295l825702193,876096565l808661554,741487416l842608697,892352821l942746679,959460657l842478390,842283308l859190329,942420789l909194807,876165171l875706467,892418105l942420022,859059506l942813241,959461676l859058739,942420788l909129010,925905968l959789100,892352048l959199538,842086704l943142713,892811363l943141686,959197745l926496050,825569841l909261100,959985970l942422066,926102834l808857652,842610732l842347575,942420023l892809524,909260598l808860003,926495792l942420785,808924471l825570869,825505580l959461171,959197235l942881072,959920185l892483884,926232633l942421553,892613938l942749235,909261155l892744496,824980531l808792376,926103097l842607669,876164150l741357367,875639863l842610488,842542129l842150709,741618741l825373752,808595509l926442288,943077685l741357109,808596536l809055288,959982648l959722802,741552948l892418097,892680498l959199283,808531506l892482354,842283308l959984695,946026551l859190583,842086455l892483884,842086201l942420277,876032569l909718580,943011884l825374264,942422072l876163641,892613424l875706412,892352569l946026546,859059506l942813241,959461676l859058739,942420788l858927668,909326384l959461676,809055538l824981301,808792376l926103097,876162098l926363699,1664103220l942814265,842020145l926428213,926103093l741879864,959787577l892481847,959982641l875837234,741751092l842216505,825767984l842542130,808466229l1664626740,959722040l892678456,842542136l959657013,741880368l859385913,875770930l876096563,926103601l741421622,809055544l942946357,892939312l842151737,1664431157l909457208,825767731l842607668,825702709l741422386,842412601l842610745,842542136l909325877,741357108l859385913,808858674l825830449,959787059l1664366648,943273273l926430005,842542133l808991028,741683760l926037560,808466738l876096568,876097586l741881142,842347313l926300471,1664101424l876164658,858797112l741354546,909257776l892678711,741879864l943272505,909587506l876031032,926430257l1664299577,943272505l875968563,876031028l859125041,741422905l876097592,876033590l959982645,942945586l741488441,825831481l875704889,942746674l892679473,892612918l943011939,859191607l959198004,943143221l942682935,858863916l825374256,925644857l876163380,825309493l959789356,942880056l942420791,808597813l943011380,875706467l925907001,942422328l842086709,892612661l859060524,858994482l942421042,825504313l892481589,825766188l892482613,741487411l959787577,942945840l876110645,909390642l741751095,842414392l825373752,876031029l892614961,741554483l943207736,959984182l842607671,842543414l741750068,959722040l943140920,876176183l959920178,741945904l959984952,858929202l959982646,892417074l741356336,892418097l875704886,942422324l909718839,859320887l892483628,892941877l946024504,892941620l892809267,825505580l809055287,959198772l858797618,926495287l842283308,808662583l942420534,943273010l875640881,842283052l842019126,946026802l808924471,876099124l842610732,808792372l824979507,909455672l909588536,876031025l892418097,741422387l858928184,942684212l842607665,909193526l1664430393,959787577l892614966,942746681l959722801,808465458l825505580,842543414l942421298,959527221l959983665,825505580l959461171,942422066l825373236,825374007l842283107,926497072l959198006,842348853l842610739,825766188l892482613,741880371l892417079,926495541l809053233,926233657l741552439,808859448l825505588,809001783l876164408,741816372l892418097,892614962l959198001,959658288l892875568,959461676l842543665,942421555l925972786,825570101l825505580,959853625l962803251,892614965l875771449,959461676l825505586,942420534l892809524,926233144l959789356,858993976l959197494,842217776l875966773,892483628l925972275,828583984l892678456,875640373l809053241,875705145l741487928,825831481l926364473,959982642l876098102,741486898l959525943,959657268l808987699,842610488l1664104243,808662073l808596786,876096567l943011633,741422642l943273273,909325109l808987697,959789112l741618738,859124280l808923447,942746672l858928433,943077168l909261155,892744496l959198515,842086704l909324856,959592748l909652792,925644596l876032308,858796857l842283052,875837488l942420528,943142194l960049713,875706467l892942137,959198256l892877109,825767987l892811308,808597303l959197745,842348853l926496819,825766188l892482613,741880371l842609976,909653301l892887860,808596281l741356086,909521977l959460657,876031024l859125041,741488441l842150968,842348337l926428209,842084662l741815353,943206457l892548662,942760761l959722801,842019890l959461676,875902260l942420017,825504308l926232625,892614700l892482873,942421814l859190578,875835702l892483628,825570102l946026033,892941620l909195314,909261100l876163636,959199288l825242420,842608688l959592492,942880561l959197489,943206964l825765937,959461676l909456692,946024502l925972786,959591220l892811308,943142457l942420272,926298681l875836472,959592492l892614449,942420280l892352816,825374004l892811308,842084409l946026546,925972786l959983669,842283052l842019126,942420531l875770420,909719350l959592492,859125553l959197493,876032564l842478648,892483628l892941877,946024504l925972786,959789109l892811308,926364472l942420277,909456690l808990009,959592492l943011633,959199541l959658288,858798384l892483628,892941877l946024504,925972786l959789109,959789100l825636146,942422065l909456690,808990009l959592492,943011633l959199541,909261104l859125808,842283052l926299187,946026041l925972786,825570101l859060524,959460401l959199025,892614960l808859189,959592492l859060017,942422322l926298681,808596025l959789356,859256887l946026544,925972786l942747958,959461676l926364980,942421297l876032569,808991027l959592492,892614449l942422071,842217781l825570865,942684204l875770425,946026035l925972786,825570101l943011884,875772217l959199541,943012144l842217270,959592492l942880561,959197489l892614965,825833529l959789100,909128243l946024498,925972786l943142196,943011884l875772217,942422325l892352816,942683444l959592492,808793905l942422328,842217781l825570865,842610732l892351545,946026552l925972786,942747958l959461676,926364980l942421297,875705650l909455666,959592492l892614449,942422071l926298681,808596025l959461676,842543665l946026035,925972786l825570101,859060524l959460401,942421809l859125808,909587504l959592492,859060017l959199538,909261104l859125808,943011884l825374264,946025522l925972786,942747958l959789100,825636146l942422065,825504313l909456694,959592492l909457201,959197232l959658288,858798384l959461676,926103857l946025015,925972786l942945077,842283308l876098615,942420535l825504313,909456694l959592492,909457201l959197232,842348848l859126064,943011884l825374264,946025522l925972786,942747958l943011884,909325880l942420791,859125808l909587504,892614700l892417337,959198516l842217776,808858421l959461676,842543665l946026035,892941620l926299442,842610732l876164149,942421042l875705650,909455666l892614700,925971769l959198265,909392181l892612912,842610732l892351545,946026552l892941620,875770675l859060524,825307440l942420274,892352816l942683444,892614700l858928441,942421296l842217781,892352817l959789100,909128243l946024498,892941620l876164913,959789100l959525427,942421296l909391920,876099124l892614700,842085689l942421560,842217781l892352817,825766188l825832501,1664627254l858928184,825440052l942746681,959722801l942814769,842283308l959592502,925643571l876032308,875835449l842283308,959459381l959197745,858797618l959985462,825505635l876099636,942420020l825373236,926495798l909261100,859321905l925644599,909128246l876098614,909588524l909391409,942421046l808662322,909260600l825505891,842084920l959198259,842217776l842609972,842283308l842544183,959197233l892940852,892745273l859060524,859125552l925643320,892809524l825700400,959789411l925907253,942421552l875770420,825373495l959592492,859060017l959198258,892746037l825833781,875706412l808532025,959198004l825766452,959590453l842413923,959788592l942421047,808662322l825374520,943011884l825439800,942422069l943273010,925970480l892483628,809055028l942422066,909587767l825309497,892483683l875574832,959199024l858797618,943141430l859060524,926429234l942420533,859190583l909195319,892483884l842086201,959197493l909194802,909457463l842283107,926167346l942421046,926233911l909195315,825505580l959526968,942421552l960051253,858863411l943011884,943143223l925643575,909128246l842282806,842283107l842608694,959198000l892746032,858993970l892811308,943141686l959197745,926496050l825569841,909261100l959985970,942422066l808924471,942683957l942684259,925907257l942420023,925972786l875575347,892483628l909129525,925644848l892809524,809054257l959789100,842084404l959198262,892350518l842085681,825505635l943273784,959198262l959789365,909129520l842283052,859255859l942420274,925972786l825767220,892483884l842346553,824980272l808792376,926103097l942760752,959460657l943076150,825766188l909717557,741881395l808859448,825636921l909716535,808792112l741946167,859124280l959852855,892873784l943207225,1664102706l825832760,926037042l876096567,942945074l741879865,959983672l942748466,876096565l943011633,741881399l808465977,825702708l959982643,842544178l1664562744,959592760l959853877,876162105l842478131,741357111l909194295,892483889l892939314,809055545l741748791,858928184l842217268,909585457l892743730,1664561463l825635385,959460144l808987700,959789112l741355575,909457208l825767731,842607670l825702709,741422386l825832760,909127737l808987700,959985976l1664627765,842216505l875836976,892873785l943009849,741750580l892678712,892351536l942746673,842413361l909129522,959789356l825569845,959198518l943012144,859124279l825505635,892745011l942422073,960051253l858863411,943011884l943143223,925643575l909128246,842282806l909588524,858994225l942421815,842610741l808727608,875706467l808466489,942420274l859059506,942813241l959461676,859058739l942420788,909129010l925905968,842283308l909521977,942422320l875901497,926103095l892811363,943141686l959197233,926496050l825569841,909261100l959985970,959199282l808596276,875835448l892811308,926233400l942421296,943273010l959524912,892483683l809055028,959199282l842217776,859058996l859060524,925907248l959197492,943012144l892614454,825505580l892351799,942420280l960051253,858863411l943011939,943143223l959198007,909128497l876032305,892483884l926037817,959197753l943012144,909522743l959789100,876098864l942421559,842610736l859059251,825766243l909259829,741421366l892418097,859191600l824981558,808792376l909325881,942746680l959460657,943076150l825766188,909717557l741881395,959788856l808464944,876045112l942749233,741815095l825375032,909261110l842607668,808465206l741946932,909194295l876034097,876096563l909193778,741816628l825635385,926103606l909599543,909520946l741619764,825636664l909521974,842542132l942682933,741749303l942748728,858927410l809053236,875705145l741488949,926037049l825374772,809067312l942682681,741683766l858928184,808990260l876096566,926167858l741357365,808596536l809055288,959982648l959722802,741552948l892418097,876099888l946026545,909587762l825768247,892811308l909455415,942421557l943273010,825503793l892483628,809055028l942422066,909587767l825309497,959461676l859256374,962802488l892483888,875575352l825505580,842543414l959197235,959789365l909129520,959461676m825569843,959198001l859322674,959920183l959789100,926496048l946026550,959984951l875903289,892483628l925971256,824981299l808792376,875837753l892939318,959788089l741945910,926037049l858929460,876031029l943207473,1664300345l892940345,909260856l926428217,859256117l741357109,842414392l808923960,876162098l825504051,741554230l859189817,842609206l892873780,808857657l1664561973,892418097l858863924,959198520l825242420,892352048l959461676,943274035l942422071,943273010l926233905,892483628l809055028,959199282l842217776,859058996l859060579,842347056l959198512,943143221l825635641,825505580l909587763,942420530l960051253,858863411l943011884,943143223l925643575,909128246l808661558,842610787l876098613,942420272l875770420,825243702l875706412,892352569l942421043,859059506l942813241,892811308l960050743,959197489l875903285,959918640l842283363,926103606l942420528,842478134l909324856,859060524l876032050,942421303l892876848,808859961l959789356,859255097l959198773,876163636l875901750,825766243l926430773,741357620l809055544,859256885l959982647,875640370l741882161,959722040l926036024,842542136l959657013,741880368l859385913,875770930l876045107,808923953l741618489,909259833l825373752,808987703l942815032,741881912l842150968,926103097l876096562,875836722l741946164,892418097l859191600,946026039l842086709,926495285l959789100,842544432l942420019,892809524l926102071,808859948l926495792,942420785l808924471,825570869l842610732,809055543l929249336,876032308l926233913,959789100l808792625,959198772l808597808,808662584l959461676,825243955l942421043,926167604l808857913,842283052l959723568,946026544l875901497,858993721l825766188,943271989l741880116,926429240l842086450,876096560l858862642,741880118l859124280,808923447l892873776,943207225l1664102706,842609976l926103093,926428209l943077685,741356086l892940345,892612914l876096566,926234417l741749815,808465977l825702708,842607667l943272502,1664168761l909718841,875770167l809053239,859386169l741947191,809055544l926169141,842542134l875574581,741422384l892418097,926036534l942421552,909194807l808989491,825505635l926363958,942421297l858927668,842217520l959461676,809055538l824981301,808792376l926103097,876162098l909392178,741553459l825636664,959984438l842556212,825768244l741357109,875901496l842021171,809053240l875705145,741553203l808792632,808726582l892873783,808857657l741945909,825831481l926366002,926442296l926103093,741486904l959787577,892481847l842607665,943272502l741880377,859124280l909128759,959982640l892614450,741357362l925971512,842479157l909730614,959721520l741552439,926234424l892745008,876031025l808923953,741356345l859385913,926431544l842607673,892352821l741749047,875901496l825635637,842621752l909324342,741618485l892418097,859191600l959198519,959723058l808924980,825505580l959920180,942420274l842216754,875836722l842283052,842020145l946024496,909718839l808858936,842283052l959723568,942422064l875901497,858993721l825766188,892940853l741880629,825635385l842215984,876162101l942946098,1664628537l909457208,825767731l842607666,825702709l741422386,926038328l959722548,892873782l842414136,741881905l959592760,875769908l842542133,808991028l1664627253,875901496l842021171,809053240l875705145,741553203l842150968,859320371l809053238,959787577l741815600,892418097l859191600,959197751l925905716,808662071l842283363,808792376l942421298,859190583l942684215,892483884l842086201,942420277l876032569,909718580l859060524,943206450l942420529,808924466l942683184,875706467l892418105,942422069l859059506,942813241l959461676,859058739l942420788,859320628l825374263,959789100l876098864,959197240l842479925,892613938l892811363,943141686l959198257,926496050l825569841,909261100l959985970,942422066l859190578,808858678l959461676,909390387l959197488,892351281l876099641,959789411l942880056,942421303l943273010,892481584l842414124,809054775l942422064,942682676l943011380,942684204l858992690,942422065l926298681,943208249l959789411,926431537l942420279,959920176l892352819,842610732l809055543,942420537l892876848,825373752l959789100,842545201l942420535,859125808l892745521,859060579l925907248,959197748l892746037,942944822l909261100,825702706l942421300,859059506l825635384,959789100l892548912,942420537l876163641,892613424l842610787,842543160l942422068,825766457l858798128,842283052l959592756,942420792l859190578,892942389l942684204,959984181l942421556,858863925l959590713,892483683l943009845,824979508l808792376,926103097l842542132,959657013l741552949,959983672l858929464,842542136l808991028,741945648l875901496,842021171l809067320,875705145l741553203,808792632l808726582,842607669l842215990,741945910l943207736,809054774l926428209,926103093l741617976,959787577l892481847,842621745l943272502,741880377l943207736,892940854l876096566,959721778l741618745,925971512l842479157,909716532l959721520,741552439l926234424,892745008l959996721,959788850l741357872,925971511l892680500,842542135l808857653,741355572l942814265,858927921l876096569,842543666l741879864,859124280l808923447,959996720l926168370,741552689l892483896,959985460l809053232,859386169l741749560,842216505l943273776,909650998l942815026,741749554l825439289,825831476l809001782,875967544l741422393,809055544l926169141,808987702l858929464,741553204l892418097,909521460l942420273,959920176l892744498,959789356l959460916,929248305l926429492,808859705l943011884,926103865l942420785,959920181l859256887,909719596l875837490,959197239l825766452,943010356l942684204,842149938l962803257,842348853l909719861,892811308l808728373,942422070l925972786,875575347l959461676,909455923l942420530,875901497l875835704,892483628l909195059,946026553l942881077,808530488l942684204,808923703l942420793,926298681l943208249,942684460l825701944,959198002l842217776,825374261l959461676,842084917l962801718,925905716l825242678,825505580l876099636,959199283l959789365,909129520l842283052,859255859l959197490,825636404l875705140,842283052l943272240,946025529l808924471,808532277l842283052,959723568l942422064,960051253l825241653,825766188l892940853,741882167l926429240,842086450l876096560,858862642l1664626998,859124280l808923447,892873776l943207225,741355826l842609976,926103093l842542129,942879797l741488437,875639863l859060280,892873778l892678713,1664430134l892418097,926495282l942420789,808597552l859189299,942684204l858928694,959197240l959527216,909718068l842413868,959723056l942420020,892547641l859387697,892483683l909129525,942421297l943273010,859058225l892483628,809055028l959199282,842217776l859058996,842283308l909718841,959197495l892746037,808923703l825505635,842608950l959197237,959789365l909129520,842283052l925972530,942421304l942814777,959920436l959461676,842084917l942420528,892876848l875772216,842283107l959723568,942422064l875901497,858993721l825766188,959590965l741357876,892418097l859191600,942422070l859125808,943141426l892483628,909325362l946026553,859190583l875640887,892483884l842086201,959197493l943012144,909326134l959461676,942881073l959198771,808596276l909654327,959920172l875900981,962802229l892746037,808859446l959461676,909455923l942422321,942682676l942684468,892811308l842151735,824981297l909455672,943273784l892939318,942750009l1664170035,875705400l875770417,876031025l909653041,741816632l959984952,825701177l892873779,926496568l741553976,842414392l926168120,876162096l875640882,1664628018l842543160,959590960l809053238,809055033l741881905,825831481l859256626,942746678l959460657,842478390l959789100,808792625l942421556,875770420l909260085,859060579l959852594,959198262l909586996,909455411l892483628,825701174l959198263,943075892l825635122,959461676l926300213,959197747l842217776,926234676l825766243,875966773l741749042,875901496l959920435,892873779l909652793,741488177l959722040,909588791l876096561,942683698l741487929,859385913l808531250,909730616l875966512,741488181l892679992,943010871l876031026,875902257l741750836,892483896l825833524,876096563l959460914,741814583l825831992,943010871l892953397,825374521l741619767,926233144l859386160,876162103l808923699,741553721l825831481,842348850l942746672,892679473l959460406,909588524l859058992,946024758l909718839,909455416l892483884,876164665l942421302,809055543l959787570,959789100l875968563,942421298l909194807,909325363l892811308,825243447l929249590,842281268l842215730,959789356l892811319,942421559l825635385,892482611l959789356,809056569l959199538,943075892l808530484,825505580l959983926,946026809l909391920,875770932l892483628,858863413l942422327,925972786l926167861,892811308l909455415,942421301l926364983,926234929l909261100,909260339l946026295,926167604l926365751,825766188l942813749,741685305l825832760,909129266l842607669,892352821l741683250,959722040l875573560,876096560l875836722,1664432438l926496057,959590962l876162099,926429747l741553459,959787577l859256368,876031030l825373745,741750584l959788856,926364208l909716534,959721520l1664495927,842608697l842414128,842542137l892351797,741750837l943206456,875837749l892939321,926234169l741357106,892940345l892612914,842542135l892809529,1664233526l926496057,959590962l808987701,842610488l741880113,842412601l808857907,876096563l926167858,741488437l892418097,876099888l959198258,808596276l909456438,842283107l808663090,959197494l876032564,926365238l842283052,842151217l959198772,876032564l842020663,842610732l909128761,942420533l926102834,892417332l825505635,909259316l942422324,909522992l825503793,942684204l875835961,942421046l925972786,842477620l942684204,858928694l959199538,858797618l943011127,959789155l926036529,959197236l825766452,926495795l825766188,859189557l741618740,842412601l959854905,876096567l842085426,741816629l808597816,892746040l959996722,858863154l741816374,876164409l842281270,959982645l808728882,741487926l892678712,925906224l876031028,842545201l741815857,892874808l909719858,876110649l859059506,741946673l825831992,909653303l892873777,942815544l741946164,959787577l909391152,808987700l876164408,741357620l825439289,943075636l842621744,909718582l741618232,926430520l959657529,842607670l943075638,741618230l909194295,909588785l842542133,842217525l741684274,909717561l909128757,809067318l942682681,741356342l926429240,909194297l892873782,926038328l741357366,808662073l842413367,808987704l858929464,741750073l892418097,959853877l946025009,808924466l926495026,859060524l959591473,959197494l876032564,859256374l943011884,876163641l942421813,909391920l859126068,909588524l858993456,946026552l842610741,909325368l825505836,808990007l942420784,909718839l808989239,892483628l808857653,942422073l876034096,825506097l959789356,925972789l828585267,808792376l926103097,892873782l892481849,741945400l959984952,808597810l842542136,825768244l741881141,875901496l842021171,809053240l875705145,1664300083l959591481,926300469l892873777,909652793l741685046,925971511l892680500,892939319l809055545,741748791l842150968,943141176l825764917,943272754l1664694584,842414392l909521464,926428216l926494774,741816373l842543160,842543920l959982645,892417074l741356595,859124280l909391920,926428215l926300469,1664692784l809055544,926169141l808987702,858929464l741553204,892418097l909587765,942420792l875770420,926496566l859060524,875705393l925643573,892547380l909194807,943011939l926103865,942420785l959920181,859256887l909719596,875837490l959197239,842348848l842019377,942684204l959984952,942421043l942682676,942684468l842610787,876164149l824980275,842346808l959723826,876096560l825374769,741487410l808859448,925905715l926428211,926300469l741881906,808792632l808726582,876176184l858863666,741946162l859387192,825832760l842542129,825701173l741617719,892483896l842086196,959982643l926168370,741357880l825831481,859321145l876176182,925905459l741750841,926037560l858929202,876162102l808726835,741749049l876097592,892941366l892873777,943009849l741750580,959983672l875836210,942760755l842282289,825308726l959789356,859320633l942420280,825504308l825504562,825505580l943077428,942421817l960051253,858863411l943011884,943143223l946025271,942814777l808924212,842283308l842281272,942422069l808597552,909718066l892811308,926232631l942422064,960051248l808924976,842413868l959723056,962801716l909325874,859126067l942684204,909586999l942422320,943273010l875771184,959789356l842086709,942420018l858797623,926363699l842283308,959459381l962803249,959658288l842543410,842283052l909391920,942420534l959789104,842217268l842283052,942813492l942422324,909587762l876163382,959461676l825439542,962801712l859059762,943077168l825505836,842544439l959197494,875573302l858863417,892811308l909455415,959197493l808597808,909260344l942684204,909652535l946026290,942750005l842478136,808859948l925906224,942420276l909129010,842019888l842283308,808792376l959199538,808596276l842150455,892811308l943141686,962802737l926496050,825569841l909261100,959985970l942422066,825504313l808727349,892483628l842150712,959199028l943012144,842413879l959789100,876098864l946026039,842610736l859059251,825766188l926233909,741554230l959787577,892809527l959982647,909391666l741422128,959722040l859123768,842542130l959657013,1664627248l859385913,875770930l959982643,959852850l741946930,892679992l808858935,808987697l892941624,741684791l809055544,926169141l808987702,858929464l1664300084,892418097l909521460,824979761l808792376,909325881l959982648,892811314l741619248,959788856l875902774,959982640l842543670,741881398l909261112,892614711l809067315,943207737l741619767,808596536l809055288,926428216l842479413,741814578l892418097,959920182l942421560,825504313l858993463,909261100l926169396,946025271l926102834,842020657l959789100,842545203l959197233,892746037l808465718,892811308l825766710,959198258l909261104,959983664l959461676,842479669l946026293,892352821l909587512,942684204l875770425,824980276l892678456,943077173l892939315,825374521l741553975,943273273l808530741,876031033l808793905,1664694069l959984952,825701177l892873779,926496568l741553976,858994233l858993465,876162100l808793906,741355568l942814265,859125041l842542134,909522741l1664628785,876163129l959854133,942746675l842282289,926494774l909261100,892351284l942420018,926364983l959722545,842610732l859386681,959198513l859059762,858992689l825766243,825374261l741554230,909652024l808661302,892939317l892482873,741356340l808859448,858796339l959982642,875640370l741422649,892418097l825439793,962802489l926036788,859255347l909261100,808465204l942421296,926429753l959919923,892811308l942880565,824981297l909455672,909718066l892939318,842151737l1664103472,825439289l842608692,959982640l859256882,741685303l875706680,876097848l942746681,842282289l909717558,842283052l892743986,942421296l825373236,926167606l959789411,909260857l942421044,825504313l876032055,825766188l892482613,741619765l875706680,959461425l892873783,875704633l741750578,825832761l876033849,809001783l892678201,741880629l942815544,859321655l876096560,859320882l741749041,842412601l942750009,876162103l825373746,741422645l942814265,926364721l959996727,909194290l741619253,892678712l875967792,892873780l875704633,741554487l875705401,959918130l809053235,875902521l741946928,875967033l825767481,809067320l825635385,741619249l926234424,825505328l876162103,825373746l741815605,842216505l825242423,842607664l825439286,741618224l842150968,926102328l809001778,909455417l741750064,875705401l842215986,876096562l808531506,741422135l859385913,892875826l876096566,808531506l741751095,926429240l926102073,842556210l959920436,741814325l876163129,926299445l926428210,892549173l741619001,875967033l808858676,842607665l808465206,741946932l892417079,842150965l959996726,943142450l741486903,808662073l892416561,926428208l842084662,741618745l825832760,909129266l876031033,892876337l741356592,959787577l825569591,926442289l892810549,741617718l909259832,892351538l842607668,825241910l741881141,942748727l842413617,842607670l926101558,741946416l825831481,808794162l876110642,943011122l741617973,926233144l875706422,876031028l925972017,741750585l842608697,859322677l876096562,959721778l741815097,875967033l808858676,926442289l892810549,741554480l909194295,909588785l926428214,909129525l741357622,926430520l909326137,876162097l859191090,741750064l808662073,892745271l842556215,909325877l741619254,892678712l943011120,892873776l875704633,741618224l909521977,943010865l926428209,808924981l741356084,926233144l876164406,809067316l825635385,741355569l943273273,876098101l909716537,842609459l741814584,926494777l859322417,892939316l943208249,741947440l926233144,942749238l876110648,959460914l741814583,892418097l859257136,959198777l959527216,892940852l842283052,959526193l942421304,926429753l825767731,892483628l925971256,828585779l909455672,909261112l892873780,842414136l741815350,909259832l959854640,926428213l909717558,741881397l959787577,960049207l942746676,909194545l892613683,942684259l892746037,959198771l943012144,859387704l842610732,859386681l942421297,842610741l825504824,825766188l808661557,741750583l875706680,959461425l892887863,875704633l741750578,909455929l892875828,959982640l943142450,741487924l926233144,808923696l876162103,942946098l741357105,858928184l842347828,808739633l875968308,741749044l859122736,808925238l741486905,741354544l859058997,875900984l842621748,875706425l741881399,875639863l842610488,842607667l942880825,741618742l892417079,926495541l808987697,909521976l741684279,892483896l926496820,809067314l842608953,741487666l892418097,825636149l942421300,959920181l859058998,959789356l859256887,959199280l909128497,943272242l825505580,959788089l962801969,892877109l859256883,959789100l909389874,942422069l943273010,959985456l959789100,808792625l959198516,926036788l875705139,842610732l808792372,828585266l875901240,858993970l842607666,909130037l741685300,858928184l959919668,959982646l876098102,741683506l959525943,959657268l892873779,842414136l1664563512,825635385l892613176,842542134l808991028,741816375l942814265,842021175l892873785,942815544l741749554,875706680l858797361,942746672l842413361,959722546l892811363,842479161l942420792,909456690l808990009,892614700l808662329,925644087l876032308,909389881l909261100,842478384l959199033,909586996l842412083,875706467l942749753,942421041l825635380,959590960l892811308,909389879l942421048,825504313l808661045,825766188l943207989,741422647l942748727,892548401l876110641,942945074l741423152,825635385l825833009,842607669l959854901,741946676l892418097,875706676l925642800,825635124l892482104,959789100l808532273,929249592l926101812,942815536l842283052,892809522l942420274,959459892l859191097,959789356l942879285,824980025l875901240,842216754l876031032,859125041l1664169785,876163129l825702197,926428211l926167094,741814580l892874808,942945337l942746679,959591729l858862900,959461676l858798387,959198520l842086704,909324856l959592547,859125553l925643061,876163380l909326646,959789356l909718836,959198259l926038320,842412340l825505836,842544439l959199029,892877109l825635635,959461731l825569843,942421046l926102834,808466225l825766188,909456693l741946417,859385913l892875826,809053234l859386169,741488439l842414392,825373752l876045106,892614961l741554483,926429240l926102073,876162096l892481587,741814322m925971512,909260853c892939313,859125817,741422643,943206456,875706677,842556212c825701173,741355575,892418097,925905714,959199286,858797618c892548406,959461676,842543665,959198771,859322674,926168632c825505580,859386935,946025264,942682676,842019892,892483628c842086455,942422329,926495794,875574585,959789356,942880056c942420280,926364983,842084402,959789356,942879285,828585785c875901240,842216754,892873784,892678713,741619256,859387192c842412082,876162096,892417590,741357872,892417079,926495541c876096562,925970994,1664168501,825636664,876163633,809053239c909523000,741946675,892418097,875706676,959197744,892614960c808530997,842283052,808530228,942421813,892941620,926299442c892483683,825635638,942421044,859190578,909193525,892614700c942814521,959198769,842282546,943207481,859060524,808464688c942420537,925972786,825309235,842283363,808532024,959197496c892614960,808859189,959592492,859060017,942422322,909718839c825243703,842610732,876099382,942421044,925972786,825767220c959461475,892613936,942420274,809055543,942813745,959592492c808793905,942422328,825635380,842215984,842283052,926299187c942421561,925972786,825570101,842283363,876098615,942420535c909456690,808990009,959592492,943011633,942422325,859321655c825571127,892483628,892941877,942420024,925972786,959789109c959461731,959461683,942420784,909456690,808990009,959592492c943011633,942422325,892483893,942747958,892483628,892941877c942420024,925972786,959789109,959461731,942683698,942420789c875770420,909719350,959592492,859125553,959197493,875639604c925972784,959461676,909456692,942420022,925972786,959591220c842610787,842610486,959197234,943143221,942682935,959592492c825636657,959199281,892614960,892417847,842610732,959657015c942420024,925972786,943142196,959789155,909193779,942420277c842610736,909325363,959592492,859125553,942420277,960051253c959788083,959461676,926300213,942420531,925972786,825309235c959789411,943273268,942420281,842217781,808597040,959592492c892614449,942422071,960051253,959788083,959461420,892613936c942422064,925972786,959983669,959789155,909193779,942420277c876163641,943207728,959592492,825636657,959199281,892614960c892417847,892483628,825373746,942421557,925972786,943142196c842610787,842610486,959197234,842086704,909324856,959592492c859125553,959197493,875639604,925972784,942684204,875574069c942421559,925972786,959591220,959461731,942683698,942420789c909654069,875704626,959592492,825636657,942422065,892483893c942747958,842610732,892743988,942421557,925972786,808465973c959461731,959461683,959198000,959527216,842479411,959592492c859125553,959199284,876032564,842478648,842610732,892743988c942421557,925972786,808465973,959461731,959459893,942420789c909654069,875704626,959592492,825636657,942422065,909654069c859256371,942684204,875574069,942421559,892941620,892613937c959461731,859124275,959197238,842086704,909324856,892614700c892482873,942421814,875901497,875705401,892483628,825373746c942421557,892941620,876164913,959789411,825243188,942421300c876163641,943207728,892614700,858993977,959198259,825242420c825372977,959461420,892613936,942422064,892941620,892351282c959789155,959525427,942421296,842217781,808597040,892614700c925971769,942421049,842217781,892352817,942684204,909391412c942421048,892941620,909652529,959789155,959525427,824980784c875901240,842412345,876096568,926167858,741945651,892418097c909195572,959199282,943075892,858994994,825505580,809055287c962802740,808792628,842086704,909261100,926298928,925645112c942944564,808727608,842283052,875966770,959199033,909194802c926364472,842413868,875968048,946025528,909194807,875968052c892483628,926429235,942421554,842543412,875770417,959461676c892613171,959197753,876032564,808530488,842283308,909718841c962802998,925905716,842543925,825505580,808465719,959197495c959789365,909129520,842283052,859255859,942420274,925972786c875705140,959789356,959788342,946024761,943273010,859058225c842283308,808792376,925645106,909128246,876034357,892483628c926429235,942420274,909654069,943010099,875706412,808466489c946026289,859059506,942813241,892811308,960050743,942420273c909129010,925905968,909261100,842412848,959199287,808596276c842348344,892811308,943141686,962803249,926496050,825569841c909261100,943142449,942421557,825373236,875968308,892811308c942880565,925644337,943206708,909130033,943011884,926103865c946025265,959920181,859256887,842413868,926299696,942420532c808858164,858796601,959461676,892482870,942420787,859190583c842086455,892483884,842086201,962801973,959591986,942815544c892811308,926232631,942422064,960051248,808924976,959592492c942880561,942421040,926233906,942683696,825505580,808531255c946024505,808728885,875967025,808859948,892417328,925643313c926429492,875968569,959789356,925907253,942421552,875770420c825373495,959592492,892614449,962801976,809055538,858796597c825766188,909717557,741357363,892418097,859191600,824981558c808792376,909325881,926428216,943271990,741814582,808465977c859254837,842556217,825701173,741882166,859387192,825374776c892873776,875704633,741816114,858928184,809056308,808987704c858929464,741685297,925971512,909588533,909730616,959721520c741552439,875706680,909652536,959982647,892680498,741947702c842216505,909586999,876031024,959526449,741487922,892941625c808923193,876110646,926167858,741421619,808597047,825701686c842607671,858796342,741620016,943206456,808925493,926428208c926103093,741749048,959787577,892481847,892887857,809054521c741619248,959983672,875903288,876162104,909128243,741946420c809055544,926169141,842542134,875574581,741422384,892418097c926036534,962803248,842348853,892743989,959461676,842479669c925643573,892547380,943273270,943011884,926103865,942420785c959920181,859256887,842413868,926299696,946025012,909194807c926364467,943011884,876098105,942420020,943273010,825372720c892483628,809055028,959199282,842217776,859058996,892483628c875574832,962803504,876163636,959460918,842610732,909587509c942421811,859190583,808532023,892483884,842086201,959197493c959591986,942815544,859060524,808988722,946025524,859321655c892352309,875706412,808466489,942422321,859059506,942813241c959461676,859058739,959198004,959460148,825505584,959461676c926300213,929248564,892809524,825767216,943011884,926103865c942420785,959920181,859256887,858863916,825308720,959198263c926496050,842610482,959461676,926365749,946026038,892352821c909587512,942684204,875770425,824980276,875901240,825636402c942746673,959460657,943076150,825766188,909717557,741881395c892418097,859191600,828586038,808792376,909325881,926428216c842021173,741879856,909194295,859256881,959982647,959852850c741619250,859189817,909389872,876031033,942749233,1664300087c842150968,959723057,842607671,943075638,741816115,808597047c942945846,926428212,875966774,741619254,859124280,842479664c876096566,825374769,1664365362,859385913,959788082,876162098c942946098,741355826,842608697,842414128,876096565,909390642c741748792,858928184,926234420,876096560,876097586,1664626745c892483896,859060532,942746675,959460657,942748728,892483628c959919671,942420280,808924471,909456949,875706412,808532025c942420276,859059506,942813241,892811363,960050743,959197489c909523248,859321143,959461676,943207730,925643824,825635124c808661560,959789356,925907253,959198768,842217776,858861877c959592803,943141688,942422327,892352821,943077177,892811308c960051512,942421045,859321650,926103345,825766188,960049205c741749812,876164409,842414389,876176185,959723314,741684018c875639863,892942392,809053235,943207737,741946930,892679992c909456183,959982640,859320886,741486647,825439289,943075636c842621747,842412854,741618233,809055544,859123766,942746679c959722801,892875569,859060524,909127984,959198512,942881072c943142969,875706412,892418105,946026293,859059506,942813241c959461676,859058739,959198004,842019636,892351029,959789356c859387959,925643062,892547380,842151479,943011884,926103865c946025265,959920181,859256887,842413868,842413616,942420019c875901497,825242680,842283052,943076403,942420272,943273010c875771184,892483628,809055028,946026546,909587767,825309497c959789356,842019893,959199543,943075892,842020659,842414124c842543671,959198771,808596276,892810295,942684204,960050488c962801718,825833781,909456183,842283308,859190329,824980533c909455672,942946104,892873776,943009849,741815095,909261112c959525937,842542136,808991028,1664628530,875901496,842021171c809053240,875705145,741553203,858862647,859385911,876162100c876099122,741814578,926429240,943208498,876096568,909718066c1664235315,892482616,859059252,942746681,959460657,909587254c959789100,842347057,942421817,892352821,808661560,825505836c842478903,959199027,875573302,858863417,892811363,909455415c942420277,892809785,943206457,825505580,892941367,942421813c842086709,909389877,959461676,909652018,959197235,959658288c875770160,842283107,825833268,942420022,942682676,942684468c842610732,876164149,824980275,808792376,825505849,808987704c942815032,741356081,875705400,825635633,842556216,825701173c741355575,859387192,825374776,892873776,909455929,741422899c959788856,842414134,809053232,825374009,741750068,925971512c876033845,909730614,959721520,741552439,842412601,859387961c892939313,825701945,741815347,825831481,926364473,892873785c943009849,741750580,892678712,892351536,942760753,842413361c909129522,909588524,858994225,925642808,825635124,892417847c842283052,942682930,959197747,892483888,926232633,825766188c909717557,1664235315,959591481,892548660,926428211,859189558c741620024,959722040,909455672,842542128,959657013,741880368c859385913,875770930,842542131,808857653,1664561204,809055544m842346550,809053241c959590713,741881655,909457208,825767731,842607666,825702709c741422386,842412601,842610745,842542136,876032821,1664103984c926038328,926037300,876096560,909457201,741749303,808465977c825702708,926428211,892352309,741422390,858862647,859385911c809053232,959984441,1664694072,959787577,825701680,842542134c859124789,741880118,808858169,859125299,942746676,959460657c892810038,909261100,926169396,925642807,942944564,825375031c892483683,892482099,942421044,892416564,808464944,892811308c892876345,942420022,942682676,942684468,842610732,876164149c824980275,842346808,859125049,842621752,842019126,741683763c926037049,926496820,926428216,926103093,741486904,959787577c892481847,959982641,875837234,741751092,943207736,942748214c959996728,808728882,741684275,959722040,842346552,842542136c959657013,741880368,859385913,875770930,876096563,808661554c741749560,842608697,892352821,942760759,959460657,842478390c859060524,876033840,959197235,825766452,892481589,892811308c943141686,959199280,926496050,825569841,842610732,875836471c962803257,808596276,842086456,892483628,875573303,942422064c943273010,943011121,892483628,809055028,959199282,842217776c859058996,825505836,909587256,946024754,892352821,808989752c959789356,892482103,942421300,859190583,875640887,892483884c842086201,959197493,959591986,942815544,892483628,875967286c962801718,842217776,825243188,858863916,943273264,959198264c892877109,892811315,875706412,808466489,942421298,842478134c942682169,842283052,909391920,946026549,808597552,942748467c842610732,926496566,959199288,959527221,825702200,942684204c959658295,942421296,892809785,842608697,942684204,876098872c946024754,942750005,842478136,942684204,925971253,959198518c959460148,842282800,959789356,842413366,959199284,959591986c892612919,892483628,842543924,946024758,925907253,842609971c842610732,858797113,942421300,808989241,942944824,842610732c942682424,942420784,959722036,859322674,892483628,943010614c946025785,842348592,909392184,959789100,825832241,942422322c808793394,808728629,825766188,909717557,741619507,875901496c859126067,808987699,959985976,1664627506,959722040,825241656c842542137,959657013,741880368,859385913,875770930,842542131c808857653,741683252,842412601,842412595,892873785,842414136c1664167993,909457208,825767731,842607668,825702709,741422386c842412601,842610745,892873784,842414136,741750073,825373752c876165428,876096564,909457201,1664365111,808465977,825702708c926428211,892352309,741422390,926038328,959461685,876031024c959723313,741815605,808792632,808726582,876162096,858863666c1664693042,842150968,808989240,842542136,825701173,741355575c892483896,842086196,959982643,926168370,741357880,825831481c859321145,876162102,925905459,1664497721,926037560,858929202c876162102,808726835,741749049,876097592,892941366,892873777c943009849,741750580,959983672,875836210,942746675,842282289c825308726,942684259,858929463,959198518,909392181,875641136c825505580,943273784,942420022,960051253,858863411,943011884c943143223,942420791,942814777,808924212,842283363,842281272c942422069,808597552,909718066,959789356,959787573,942421561c926233911,943075380,959592492,942880561,959198256,842217776c842151477,842610787,825766965,942421044,926102834,943273521c959789100,842545203,942420017,842479664,859385911,842610732c926496566,959199288,909654064,858927415,959461731,909455923c959197490,842348848,808858161,859060524,875968304,925643056c942944564,942879800,959789356,925907253,942421552,875770420c825373495,909392227,859058486,942421042,825242164,876165177c892811308,959787063,942420017,942682676,942684468,943011884c808794425,824979760,842346808,959919417,809001784,942815032c741356081,875705400,825635633,842542136,825701173,741355575c859387192,825374776,892873776,909455929,741422899,875901496c926234675,876045106,943207473,741487412,842609976,808858933c942746677,842151217,859125561,942684204,808661042,942420790c909522992,808989490,959461676,842283313,929248825,909128246c808728884,842610732,925971763,942420793,926233906,892417584c875706412,808532025,942420788,859059506,942813241,959461676c859058739,962802484,892940852,825701945,959789356,842478902c925642807,825635124,808792633,959789356,925907253,942421552c942813748,892876593,909719596,959723570,962804023,842348848c842019377,942684204,959984952,942421043,942682676,942684468c842610732,876164149,824980275,842346808,959723826,942746672c959460657,943076150,942684259,842150709,942422071,875705650c943273523,892811308,943141686,959198257,926496050,825569841c959461676,926300213,959198771,959527216,909326387,859060579c959918130,942421560,808794423,842347573,959789356,926299446c959197238,842217776,959526453,842283052,959723568,942422064c926364983,925970994,825766243,926430773,741750841,960050489c942880817,876096561,842085426,741422131,875639863,959985208c892873783,859388216,741552439,926430520,926431033,959996723c876098102,741357364,942814265,892482609,808987704,842019384c741751090,859385913,942747705,809053240,926036281,741749559c892418097,859191600,946025015,842086709,909389877,842283052c892679219,959198770,808596276,875968822,842283308,808662583c942421557,859190578,876032311,842283308,825374774,962801974c943012144,842217270,959461676,942944819,824981301,825569592c825373750,842542134,959657013,741554487,859387192,909194808c842542130,959920436,1664169527,909259832,892942384,809053234c892482361,741879857,808465977,909456438,926428210,876033333c741488693,892417079,942945333,959982646,942945586,1664299321c909259832,825702704,842542135,876032313,741685301,926496057c943141170,842542132,825243445,741815097,842216505,909717559c809053235,959590713,1664102965,892418097,875967797,942422320c858797623,825635636,892811308,808990265,959198773,909718834c892744761,892811308,842149945,942422325,942881077,892482614c909588579,875771441,942421555,926364983,959852848,825505580c825373236,959197747,943143221,909587767,842610732,875770166c959198514,960051509,959590457,842283363,842283062,925642801c825635124,960051512,942684204,875836980,942421043,926233906c959918897,959592492,859125553,942421812,808924471,892679733c892811363,959526711,959199029,909325874,926365234,842283052c943142708,824981303,842346808,943274034,892873781,909259065c741684784,959787577,808596784,842556213,825768244,741356592c892482616,959853620,892939317,842151737,741554482,842216505c892548920,842607667,909130037,741749559,875639863,926429490c926442294,842021173,741750583,808465977,825702708,809053238c942682681,741945910,892678712,943011120,808987702,959789112c741946420,909718841,909260597,809067312,825374009,741815604c825831992,808858935,892939314,842151737,741685554,926429240c825307705,842607672,825438774,741552182,858928184,926234420c942760754,959460657,875705400,859060524,875966514,942421557c942813748,825634867,842283308,909521975,942421815,892416564c909390386,842283308,926364727,946025008,876163641,842348080c892483628,892614451,925644081,842281268,959723058,942684204c808531510,942420276,842610736,875967540,959592492,808728369c946025015,909522992,959591218,909261100,892810032,942422069c842086709,808728370,842283308,875770168,824981305,825569592c875836214,842607668,960049718,1664563510,875705400,959787569c959982647,959983666,741487926,909261112,943076145,892939319c825635897,741683764,959592760,892743732,842542130,892351797c1664366384,942748727,909193784,808987703,959591736,741946937c892482616,892416820,842542137,892809529,741422648,959984952c859060274,842607673,892352821,1664366132,892874808,942945337c876162096,825504051,741357622,875967033,842544697,892873780c909719352,741751091,825635385,842414134,876031028,959526449c1664431671,943010360,875704883,809053237,875902521,741750320c842608697,859191344,808987696,876164920,741750321,959984952c926299954,876162096,892809267,1664627254,959983672,892941106c942746678,892679473,842086710,892483628,825372727,959199033c875639604,825637170,842283308,909521975,942420791,842610741c926233657,942684259,959723060,942420789,858797623,943207219c943011884,876098105,942421555,892809524,858796088,892811308c842479161,942420024,808793394,943271990,942684259,959525943c959197492,959789365,892548913,825766188,909717557,741750579c825832760,808990002,892873785,959592760,741879858,959722040c892678456,842556216,959657013,741880368,859385913,875770930c876162099,959789362,741422902,859387192,926299704,876031029c959723313,741815605,892941625,808923193,876110646,825766450c741685303,858927416,959985721,959982649,842543670,741881398c808859448,943011641,808987703,858796600,741683768,875706680c875771185,842556208,942682933,741815860,959788856,842020662c892873785,943009849,741750580,959983672,875836210,942746675c892679473,859321911,842283052,926299187,962803513,875639604c859124786,825505580,909587763,942421553,960051253,858863411c943011884,943143223,942420791,942814777,808924212,959461676c842084917,946025008,892876848,875772216,842283052,959723568c942422064,875901497,858993721,825766188,959590965,741357876c942748728,858927410,926428210,858992694,1664300848,959788856c942815030,842542136,808857653,741879860,942814265,858927921c892873785,892875577,741421369,859124280,808923447,959982644c926168370,1664299569,892483896,959985460,809053232,859386169c741749560,842216505,943273776,909650998,942815026,741749554c825439289,825831476,808987702,875967544,1664169273,809055544c926169141,808987702,858929464,741553204,892418097,909521460c959197489,825833781,825766712,842283052,858927412,925643060c942944564,926496822,943011939,926103865,942420785,959920181c859256887,909719596,875837490,959197239,825766452,943010356c942684204,842149938,942421561,808924471,942683957,942684259c925907257,925642807,909128246,808728884,909261100,959657523c942420789,842479664,959460919,875706412,892352569,959198259c959789365,808596017,909588579,808661808,959199031,808792628c909195568,959461676,825375027,942420536,942682676,842413620c942684204,926169397,942420531,825504308,959723570,892483683c825636407,959198265,892746032,808464691,909261100,925905716c942422070,892809524,825635384,808859948,926495792,942420785c808924471,825570869,959461731,909652018,942421554,842479664c926037560,959789100,842545201,959197751,892350518,825505584c892483628,875574832,959197744,825766452,959590453,859060579c842477618,942420530,859190583,875640887,892483884,842086201c959197493,959591986,942815544,842610732,859124020,942420020c859321650,926167602,959461731,926365749,942420534,892352821c909587512,942684204,875770425,824980276,892678456,943077173c842607667,825702709,741815607,926038328,875574836,842556209c808991028,741487413,875901496,842021171,809053240,875705145c741553203,825375032,909261110,926428217,892810549,741421110c892874808,909587769,892887861,943009849,741750580,959983672c875836210,942746675,842282289,825308726,825766188,909717557c741881395,942815544,909129015,926428212,926300469,1664103477c842414392,909521464,959982648,943142450,741553460,892940345c943142968,876096564,876097586,741879865,926234424,825373239c942746679,943076657,909654327,842610787,859255092,959198003c959723058,859256628,892483628,925972275,942420528,942881077c808530488,959789356,892745014,942420016,859190583,875704632c959461731,808465970,959199544,943012144,926233143,959789100c876098864,942421559,842610736,859059251,825766188,926233909c741554230,926496057,926363954,892953395,859125817,741945393c925971511,926232629,892873785,859388216,741552439,926430520c926431033,909716531,859386675,741618483,926037049,808464437c876176176,892418098,741749557,926233144,942749238,809053240c909456441,741554486,892418097,808858164,959199033,859059762c808596784,892811308,875640631,946026804,859386425,892416825c909261100,808530740,824980275,909455672,943075634,808987699c825636408,741683251,892941625,859059506,926428208,825438262c1664234288,909261112,909718577,942746673,909194545,859386163c859060524,842217266,959198007,859059762,892350512,842610732c926103352,942422327,926233911,925972531,825766243,842151477c741750329,926496057,875573810,876162096,808726835,741356089c942815544,943141687,959982645,825766962,741946424,892418097c808858164,946026041,825373236,892351798,842283052,842412338c959199028,943274293,875836978,842610732,808923444,824980535c875901240,943011122,959982644,942748722,1664563504,825832760c926037042,892939318,926495033,741815351,809054264,859125045c959982648,892811314,741356344,842150968,825307960,842607670c960049718,1664563249,875705401,909455666,876162097,875640882c741816119,875706680,909456945,842542132,892351797,741618742c825832760,959919154,876162099,808596530,1664301367,909717561c909128757,842607673,909718582,741880120,842608697,909193526c926428212,909129525,741814580,875705401,892678450,876162103c859255347,1664102704,875967033,842019123,876096564,859320882c741488435,809054264,892352053,876162102,842150962,741487155c909259832,876032049,809053233,875705145,1664496952,909259832c959918129,808987702,842610488,741488435,959722040,808794423c809053239,892679225,741488438,943011640,892941619,842607668c875836470,1664167990,859189817,909389872,876031033,875902257c741749298,909261112,825702455,876162098,842084403,741356849c825636664,876163633,892873780,909259065,1664693808,909194295c875574584,842607664,825702709,741421365,892679992,808858935c876096564,875705906,741618992,825635385,892678448,876031032c909195313,1664496182,808858169,875575091,809053241,942813497c741486645,892482616,825571381,842542132,943077173,741618738c909194295,926496561,809053238,959787577,1664234296,825373752c859388212,842607671,875836470,741421110,892679992,959460663c876031027,959526449,741750327,926234424,943076912,892873776c926496568,1664169523,926037049,892351286,876162102,909586483c741815606,909455928,909522483,842542132,892351797,741357621c825832760,842019890,876162100,875640374,1664170037,926234424c842281015,842542128,892745525,741618745,842608697,808530230c892939312,842348601,741946424,858994233,825766457,809053239c942749497,1664365368,926496057,942684216,842542137,909522741c741881905,909259832,825702704,942746679,959460657,909718327c959461676,842283313,942421305,892416564,892877105,842610787c926103352,942420280,859321650,926103345,825766188,959985205c741619250,943207736,875967030,876096567,942683698,741685558c808859448,909456953,842621752,808925493,741620025,892418097c875771441,942421300,959789104,909325622,959461676,926431285c942420793,859386425,892416825,943011884,876098105,828584244c842346808,926363699,959982646,942748722,741816624,825832760c926037042,842607670,875836981,741356856,909261112,892614711c842542130,842020661,1664561207,876164409,876032310,842607664c875967286,741357625,875705401,943140914,926428213,876033333c741946168,959787577,825569591,876162097,876099122,1664628274c943011640,876033843,842542137,825768244,741617715,858928184c808990260,842542136,808924469,741422643,809054264,825637174c808987705,892678201,1664299824,909194295,959591736,842542137c825440309,741423156,959984952,808597810,876096562,943011122c741880117,942815544,842348848,876031033,842150961,1664563251c892941625,876164402,892873779,926430009,741618740,959592760c808924469,892939314,943208249,741947440,909194295,942946353c876096566,942683698,1664563510,825831481,959591481,926428213c842084662,741749817,808662073,859189553,876031027,892418097c741486646,842216505,926036791,809053235,892482361,1664692273c809054264,825637174,959982647,842544178,741422643,909194295c875706673,892873785,875704633,741357618,959983672,875836210c876162103,859191090,1664496944,909261112,926169399,892939315c825374521,741488695,876164409,926298422,876162102,875837746c741945656,858994233,892351033,892939315,926037305,1664495922c875705400,825506103,809053233,959526713,741751093,842150968c892351288,842607672,926103609,741814582,825636664,942879542c892873776,909652793,1664562998,909259833,808596536,892873780c959592760,741553716,858994233,875901241,876096563,959524914c741749558,959787577,909391152,842542129,892351797,1664496440c892482616,859059252,909716537,825832243,741882167,942815544c808531767,842542137,892548661,741684022,909259833,808596536c876096564,959460914,1664497465,909521977,875771185,842607672c842019126,741618488,876097592,842151478,842542133,909522741c741881905,909652024,892678454,942746679,842413361,858927667c942684259,825767224,942422326,842086709,960049717,959461420c842216752,959199027,825766452,926495795,825766188,825832501c741881651,842216505,808792631,926442293,943077685,741553717c808859448,858796339,892939313,858928953,741552435,892418097c808728882,942420784,959789104,909325622,942684204,909586999c946026544,875901492,808661298,892483628,926365239,824980275c909455672,842348856,892939314,842151737,741356592,926429240c842282041,959982643,959658290,1664495923,825832760,825767218c942746679,909194545,876099892,909261100,875836210,942421042c875705650,926298418,842610732,859386681,942421041,842610741c825504824,825766243,943011125,741750068,875706680,959461425c892873783,875704633,741750578,875705401,909128242,959982646c859321394,741554488,959788856,909457462,892953397,959985465c741619249,825831481,875706418,892939315,926495033,741618482c909455928,808728115,808987700,875900985,741422642,892678712m875967792,892953396c926234169,741946930,875705401,859123762,842542133,859255605c741749554,859124280,808465463,809053239,943207737,741881909c892941625,808923193,892953397,960049465,741880368,909717561c909128757,892939316,926431033,741356344,926233144,892483126c876096562,959460914,741814583,875639863,875968056,926442292c859189558,741945905,892678712,925906224,926428215,842084662c741618745,859124280,825374768,876031024,892418097,741355574c926496057,942684216,809067320,892679225,741683769,892482616c825571381,809053241,892482361,741816120,909194295,859256881c809053239,892679225,741880377,859124280,909391920,926442295c842084662,741356857,858928184,892876852,876031027,959723313c741880880,959788856,858797878,876162099,909392178,741355830c825636664,942946359,809001784,959591736,741422905,875639863c876165176,842542132,825440309,741488953,926233144,825701942c926428209,943141174,741423156,926233144,943273782,876045110c858928177,741487921,825636664,842085174,809053241,842151225c741945906,892482616,825571381,926428210,842215478,741552435c959525943,809055540,892953399,943208249,741750072,959983672c825569337,892939320,960051513,741683760,825439289,892613172c876031024,942749233,741356599,943010360,960049459,876176178c808529971,741422904,809054264,942683184,926428209,808466741c741685305,875639863,842412338,892939313,943208249,741750072c825373752,959524917,876110642,943011122,741356085,942815544c842348848,876031033,926169393,741356596,842608697,859322677c892873778,926038328,741553457,825636664,876163633,809067318c809055033,741487670,925971511,959459637,842542133,825440309c741488953,892483896,808728628,926428215,943141174,741423156c959591481,959460916,876045112,943207473,741749556,909261112c825702455,876162098,842084403,741356849,892482616,825571381c959982642,959461426,741945909,959525943,943076916,876176176c825307187,741356598,942815544,892350769,876096569,943011122c741552437,943273273,926430005,876031031,926233393,741421622c943010360,960049459,959996722,909588530,741816368,809054264c842414390,808987701,892678201,741552944,892417079,942748213c959982645,943142450,741486903,808662073,892416561,876110640c943011122,741486901,942815544,842348848,876031033,909392177c741357622,909259832,926497072,842542134,942682933,741683767c892482616,842348597,892953392,859125817,741816120,858862647c842413877,842542129,825440309,741488953,942815544,942683703c808987703,959852601,741683766,943206456,909195317,876045113c859125041,741619252,959984952,942749746,892939316,959527225c741881398,892482616,825571381,959982648,959461426,741945909c875639863,942879282,842556215,959657013,741947442,943010360c926167347,808987702,959852601,741552694,909261112,842152247c876031029,926233393,741355825,943010360,960049459,876110642c909193778,741552181,960050489,858798393,892939315,959527225c741750326,858862647,942683701,842607666,909718582,741815600c909652024,876098102,876110640,943011122,741356085,892940345c876033592,876031029,808990769,741552433,825636664,842085174c842542137,842020661,741816625,960050489,842021177,892887865c808857657,741880112,858862647,842413877,842542133,825440309c741488953,842412601,892744499,959982645,809056306,741881393c859124280,959722295,876045111,842150961,741357875,960050489c926298936,892873778,943009849,741620025,892482616,825571381c959982648,959461426,741945909,875639863,942879282,892953399c876099897,741487929,909261112,859058993,808987699,959852601c741683766,909717561,808661813,876031029,926430257,741683508c943010360,960049459,842556210,909522741,741421367,959592760c959853877,892939319,943208249,741947440,875639863,825504562c892873782,926430009,741488945,875705400,942682673,876110642c943011122,741486901,808859448,825438771,876031027,825767985c741553462,960050489,892941368,959982642,858863154,741552948c809054264,942683184,926442297,808466741,741685305,942748727c909654327,842542129,825440309,741488953,909259833,875836216c959982647,809056306,741946929,859124280,959722295,876045111c842150961,741357875,892941625,909587001,876162096,959459379c741618744,892482616,842348597,809053232,909653305,741684279c942748727,825307192,926442291,859189558,741945905,926233144c959525424,876096567,943011122,741814581,842150968,842346808c876031029,808793905,741684784,943010360,960049459,842621746c858993206,741684534,960050489,858798393,892939314,959527225c741750326,858862647,942683701,842542130,825440309,741423156c959984952,808597810,876110642,943011122,741880117,942815544c842348848,876031033,842150961,741816371,875901496,942815539c842542137,825440309,741750580,809054264,942683184,809001783c842413624,741880371,925971511,943009845,842542128,825440309c741488953,842150968,808793649,808987699,959852601,741683766c943206456,909195317,876045113,859125041,741619252,842216505c859256624,876096566,876097586,741880121,892482616,825571381c809053238,909653305,741684279,942748727,825307192,876110643c959460914,741750585,859124280,842479664,892939317,960051513c741487408,825831481,959591481,876031024,808793905,741946928c943010360,960049459,809001778,943011896,741684025,809054264c825637174,808987702,892678201,741552944,892417079,942748213c842542133,825440309,741423156,859189817,926168118,876110643c943011122,741617973,942815544,842348848,876031033,808990769c741554232,808858169,875575091,842607673,959852854,741356593c960050489,842021177,809067318,876163385,741357874,925971511c909127733,842542137,825440309,741488953,943206456,859387957c808987701,959852601,741749046,892874808,959919673,876045107c859125041,741684788,842216505,859256624,876096566,876097586c741880121,892482616,825571381,809053238,909653305,741684279c942748727,825307192,876176179,925905459,741749559,842412601c859387961,808987700,875573305,741554224,909652024,842215990c876031032,808793905,741357621,926496057,942684216,926442296c825243957,741815090,809054264,842414390,959982641,842544178c741422643,858862647,808531765,842542135,825440309,741423156c959984952,808597810,926442290,842084662,741356857,858928184c892876852,876031027,892418097,741422648,875706680,959984440c876096566,859320882,741749043,892482616,825571381,876110646c825766450,741683765,925971511,909127733,892939317,943208249c741881904,960050489,942880817,959982649,892680498,741355575c943206456,943077429,876045105,876099121,741553970,892941625c909587001,876162096,959459379,741618744,825636664,892940849c892873778,909259065,741946928,909194295,942946353,809001779c842413624,741553968,808596536,892744760,808987703,875573305c741423152,959788856,943271984,876031029,959920177,741422648c926496057,942684216,809001784,825636408,741815605,942815544c909193273,842542133,859255605,741816628,909194295,892482360c892873783,926430009,741488945,875705400,942682673,926442290c842084662,741618745,892678712,859189559,876031031,808597041c741552688,859387192,959526712,808987698,875900985,741617973c809054264,942683184,926442293,926300469,741618741,909194295c909588785,892939318,943208249,741881904,942814265,959722289c959982643,809056306,741750321,859124280,959722295,876045111c859321905,741815602,875706680,959461425,809053239,892940601c741488437,909521977,926103089,926428208,808924981,741356084c892941625,943076658,842556215,909522741,741881905,943010360c808792627,942746673,842413361,943272242,959461676,943273266c942420787,942881077,875705398,909588524,808530736,962803506c842479925,858862387,825766188,808858421,741357109,875706680c825635384,842542135,825440309,741488436,909259832,909522736c809053238,875705145,1664234547,892418097,842610742,942420279c859190583,859191353,892811308,876032824,942421561,959460919c808858934,959461676,926103857,824981559,892678456,892614709c842556210,892548661,741685299,825635385,808858416,809053238c892876089,741553716,892940345,876163122,942746678,909325617c943207729,892483628,909521718,962802742,842348848,876034353c842283052,825373749,959197747,943075892,858994994,825766188c825832501,741814833,926037049,842479668,892873784,926038328c1664102708,809054264,858927925,926428214,892352309,741684273c892418097,925905714,959198007,858797618,959721527,892483628c926168883,942420535,909194807,909717554,959789411,859387959c824980022,875901240,825636402,808987700,842413624,741553968c942814265,892350520,926428213,825438262,741749296,926429240c809055033,942760757,909194545,808597300,842610732,909194297c942421298,842610736,859386163,909588524,892746032,959198774c909194802,943011895,825766188,859189557,1664300084,943010360c960049459,876096562,909193778,741552181,959592760,825440563c959982646,959919666,741815095,892418097,842348081,959197492c842479925,808726578,892811363,892548917,942420022,909194807c960049202,842610732,808988980,824981561,909455672,842479416c808987704,926496056,741815344,875967033,892352057,876110644c842282290,741487409,909259833,859386424,942746675,909194545c926168115,859060524,926363698,942421555,825504313,842151990c842283052,825373749,946026035,960051248,942813233,825766188c909456693,741355572,959788856,959721776,876096566,825372722c741422897,875967033,825374770,892939318,875903033,1664694323c892418097,825439793,942420793,959920176,842217010,942684204c892744247,942420536,808858164,825701943,959461676,859058739c824980020,909455672,926167858,876110644,909193778,741683253c942815544,825438513,842607666,942814262,741355826,825635385c959460144,942746675,959722801,842479664,959789356,892811319c946026295,942944825,926169137,842283052,909586486,959198518c959591986,842150968,825766188,825832501,741751096,825373752c909717557,809053240,926430521,1664430133,875967033,825374770c892873778,909455929,741814577,892418097,942684468,959197751c876032564,926037816,959461420,892613936,942420018,926429753c842544947,959789155,842545203,824981041,842346808,909259833c842607667,808662070,741356085,875967033,858796339,809053235c892876089,741946676,892940345,876163122,942760758,842151217c892941369,959461676,943273266,942420531,959789104,942684215c959461420,842216752,942421299,875770420,959983672,825766188c876163637,1664300855,876163129,808597301,842542136,926299957c741421879,909259832,909522736,842542134,842020661,741945399c892418097,842282545,942420017,825504308,825243186,842283107c925905206,959198516,842282546,909193784,842610732,858928435c824981808,909455672,943075634,892939319,859322681,741488438c859189817,808923958,876110645,859320370,741750579,892418097c842609202,824980787,808792376,909325881,942746680,959460657c943076150,892811308,808924729,959198514,876163636,909325109c959920227,875900981,959197749,859059762,959459376,959461676c808988983,942420791,942682676,942684468,892811308,842151735c824981297,909455672,943273784,876176182,825767986,741750576c892941625,892809785,842542137,825701173,741486647,859387192c825374776,892939312,909456953,741355573,842543160,875770416c809001784,842019384,741880883,842543160,875770416,808987704c842019384,741880883,842543160,875770416,808987704,842019384c741880883,842543160,875770416,809001784,842019384,741880883c842543160,875770416,808987704,842019384,741880883,842543160c875770416,808987704,842019384,741880883,842543160,875770416c809001784,842019384,741880883,909717561,909652789,808987704c909718840,741750578,892418097,859191600,942422070,825635385c892418354,825505580,858798136,962802999,926038320,808857908c842610732,959721782,925644086,943206708,875575601,842283052c875966770,959199033,909194802,926364472,842086444,825768243c946025011,942814777,943076914,959461676,842084917,942420528c892876848,875772216,842283052,959723568,942422064,875901497c858993721,825766188,959590965,1664104756,926233145,825440048c926428210,926300469,741749557,875705400,825636663,876162105c959723314,741617720,875706680,859190072,942746677,959460657c859255606,959461731,876098097,942422073,926167604,808857913c959592492,942880561,942421040,842217781,858994224,959789356c875573817,942422067,926102834,943273521,959789155,842545203c959197233,825242420,926233392,942684204,858927154,942422068c808597552,942945074,942684204,858927154,942422068,808597552c942945074,942684259,858927154,942422068,808597552,942945074c943011884,825374264,942422072,876163641,892613424,875706412c892352569,942422066,859059506,942813241,959461731,859058739c942420788,825636917,909326388,959461676,926103857,942421304c808924471,960049973,959789100,876098864,942421559,842610736c859059251,825766243,909259829,741421366,892418097,859191600c824981558,808792376,909325881,942746680,959460657,943076150c892811308,943141686,942422064,859190583,858797625,842283363c942945337,942421809,808597552,942945074,942684204,858927154c942422068,808597552,942945074,942684204,858927154,942422068c808597552,942945074,942684259,858927154,942422068,808597552c942945074,942684204,858927154,942422068,808597552,942945074c942684204,858927154,942422068,808597552,942945074,942684259c858927154,942422068,808597552,942945074,942684204,858927154c942422068,808597552,942945074,942684204,858927154,942422068c808597552,942945074,942684259,858927154,942422068,842348592c808858169,892483628,926102578,942420272,959460919,859060279c842283052,959723568,942422064,909522992,859124531,825766243c808858421,741619253,959592760,959787060,809053235,842151225c741946167,909457208,825767731,842607666,825702709,741422386c858928184,808990260,809001776,842019384,741880883,842543160c875770416,808987704,842019384,741880883,842543160,875770416c808987704,842019384,741880883,842543160,875770416,959996728c943206450,741880372,892482616,909391156,959982644,959788850c741488944,925971511,892680500,892873783,875573817,741750070c842216505,842151728,876045104,926233393,741356086,959984952c825701177,876096563,808595506,741815606,858927416,808531769c842542135,859255097,741617720,892874808,859125305,876176179c842544690,741881654,808597047,876164150,842542128,876032821c741881138,876097592,909391158,842542128,825701173,741751094c859387192,825374776,876176176,959920178,741685298,808596536c942750001,808987696,808662328,741685561,925971511,926232629c892873783,859388216,741552439,808596536,892743730,842556215c892809529,741554480,909718841,959723061,809053238,809055033c741947704,909457208,825767731,842607666,825702709,741422386c909261112,808925239,876110644,959524914,741357617,926234424c825373239,876031025,959526449,741487922,959984952,825701177c876096563,808595506,741815606,808597047,842151478,926442297c909129525,741814580,825373752,892612661,842542131,959920436c741879861,875901496,842021171,842607672,808925493,741816372c808792632,808726582,959996726,943142450,741486903,926233144c876164406,926428211,926103093,741617976,959787577,892481847c809053233,909653305,741749559,959722040,909457719,842556212c959657013,741880368,926234424,842413104,842542136,808857653c741879860,943207736,825504566,876162103,909128243,741488185c909457208,808990515,842621752,825702709,741422386,926038328c959722548,892939318,875705657,741685553,960050489,858863665c876096565,959460914,741750585,809055544,926169141,809001782c858929464,741553204,909194295,943141944,842607671,892941366c741421616,842216505,926364471,876031030,943207473,741946425c959984952,825701177,892887859,926496568,741553976,943142199c842608951,892873782,892481849,741749808,842150968,892613681c909192244,909456438,859060018,842610732,926496566,946025778c859125813,892810293,909261100,960051506,942421045,808597552c876098098,942684204,842149938,942421048,876032569,825307187c825505580,892941367,962803509,943012144,892942646,942684460c825242425,959198000,842217776,825374261,909261100,926298928c942420024,808597552,909652020,825309228,926298168,929248310c926431029,909325872,959789100,909522995,942421559,960051248c909455920,892811308,943141686,959199280,926496050,825569841c892811308,875638841,946026552,892352821,842347575,959789356c892483893,925643824,892809524,875966512,943011884,926103865c942420785,842019380,926234160,825636652,825636660,962804020c808596276,808596023,842610732,942814515,942422065,859190583c875640887,892483884,842086201,942420277,809055543,943207473c842283308,875770168,962802744,892350518,875837232,825505580c926363958,942420274,960051253,858863411,892483628,875770930c925643060,926431029,926038321,959461676,859387186,962802481c892746037,808859446,825505836,926299447,959197746,875573302c858863417,909261100,909325106,942420277,892351794,875573560c959789100,959920179,946025781,959789104,943141430,892811308c943141686,959199280,926496050,825569841,909261100,959985970c942422066,909587767,842215737,942684204,842413620,929248051c892809524,943206449,959789356,925907253,942421552,875770420c825373495,926234412,909260600,942420281,943274032,842151736c909261100,943207985,946025272,943273010,909325616,892483628c809055028,959199282,842217776,859058996,825505580,909653555c959199538,942881072,942946360,825505580,892941367,946026037c960051253,858863411,842283052,909128240,942421813,825439543c892678449,842610732,808793912,925643574,892547380,959983670c842283052,825504052,962801715,926038320,943011889,842283052c859322164,925644856,825635124,909259320,892483628,909195059c942421561,959527221,858797617,825505580,808531255,946026808c960051253,858863411,943011884,943143223,942420791,808597552c942748467,825309228,926298168,942421046,808597552,876098098m942684204,842149938c946025528,808988977,875968310,942684204,842149938,942421048c926495794,808465721,959461676,808727862,942421558,892352816c959853878,892811308,943141686,962802225,926496050,825569841c842610732,892940344,942420018,808597552,959656754,842610732c842346804,959198775,876032564,959723321,959461676,909521459c946025268,892352821,909587512,942684204,875770425,925643572c892809524,926364976,909521196,825241908,741618228,875705400c808728887,842607673,859190070,1664628025,925971512,926365749c909716528,959721520,741552439,875706680,909652536,876031031c875901745,741487925,858862647,875902005,842607668,859322677c1664496437,892940345,909588280,809053239,909456441,741684020c808596536,809055288,959982648,959722802,741552948,942748727c858861880,876031032,875901745,1664365621,875968049,875638833c942421042,809055543,959590961,842610732,842610486,925644849c892809524,809054257,943011884,926103865,942420785,959920181c859256887,942684259,808726578,942421560,808597552,876098098c825636652,825571124,959198769,909194802,808662584,842283308c876164151,942421817,859190583,842086455,892483939,842086201c959197493,825833781,909719608,959461676,808990002,942422066c808662322,892941369,825505580,858863672,959198009,959789365c909129520,842283107,859255859,942420274,808597552,959656756c825636652,825571124,942421553,825504308,959723570,842610732c825438518,942421047,943273010,925970480,892483683,809055028c959199282,842217776,859058996,825505580,892613939,925643061c892547380,875836724,825505580,909653555,942421042,842543412c842215985,909588579,808661808,942420791,808662322,858993209c892483628,808727600,942422065,926102834,942946609,842610732c959984693,959198769,909325874,943143220,909521251,926298420c741486898,858929464,808661557,842542133,842281525,741880377c925971512,926496309,909716535,959721520,741552439,875706680c909652536,876045111,875901745,741815349,808792632,825242676c892939318,825832761,741683762,842150968,808793649,842542132c825701173,741751094,859387192,825374776,959996720,876034098c741683256,909261112,926366007,808987705,858796600,741814840c808859448,808661555,842607664,892744502,741880887,942748727c892877111,892953398,809055545,741748791,926496057,959590962c892808247,842479671,741487412,909455928,859190579,892939315c943208249,741553464,959722040,875573560,842556211,959657013c741880368,859385913,875770930,876096563,942813746,741684021c959983672,909258809,876031027,875901745,741618741,943206456c942750005,892887861,959787065,741815602,959722040,859123768c842542134,959657013,741880368,959984952,892417842,876031033c875901745,741618741,858862647,842414134,876045108,875901745c741618741,943207736,959787062,809053234,825832249,741618233c859385913,858863154,892873782,943009849,741750580,943273273c892875317,909206321,909194294,876099385,942684204,825766455c942421041,809055543,875573298,825505580,892613939,942422068c825635380,875837232,909261100,808858416,946024498,926102834c943273521,959789100,842545203,942420017,859190578,959854644c892483628,892875572,925644848,942944564,842216504,943011884c926103865,946025265,942682676,892482613,842414124,875574321c959199286,925905716,808923447,942684204,842149938,942422072c926495794,808465721,909261100,909390642,929249335,892678452c808727602,842610732,926496566,959198514,909654064,858927415c892483628,925971256,942421043,943011890,926298677,942684204c842149938,946026552,859059506,942683448,942684204,842479925c942421561,942682676,942684468,942684204,943143221,925644593c892547380,943076661,909521196,825241908,1664365108,859385913c875639097,892873785,926038328,741880377,959722040,859123768c842542134,959657013,741880368,859385913,875770930,876031027c875901745,1664562229,858862647,875902005,876031028,943076145c741618230,858862647,875902005,892939316,825635385,741618743c859387192,825374776,876031028,926233393,1664626998,892941625c808923193,892873782,875704633,741815093,859124792,875705142c842542137,842020661,741617719,959722040,842018872,959982641c808792882,1664495925,842150968,959723057,808987702,875706680c741749047,808662073,825634865,842542130,825701173,741486647c859387192,825374776,842542128,875771445,1664693816,842543160c942813744,876162100,909586483,741553721,909457208,875639092c842542133,825768244,741357109,875901496,842021171,892939320c959788089,1664301107,892940345,842610993,876096560,859320882c741945651,875639863,809055800,892873781,859388216,741552439c876097592,842151478,808987701,842019384,1664563506,809055544c926169141,876096566,825766450,741815858,875968049,926496305c942422071,959920176,808793651,842283052,825571376,925644599c892547380,875836724,909261155,808530740,942420531,808662322c809054519,892483628,925972275,942420784,942881077,808530488c892483628,942945078,942422326,859321650,875573299,842610787c859189556,942421040,943273010,909325616,892483628,809055028c959199282,808596276,943011640,959461676,942749490,959198518c825242420,825241904,825505635,808465719,959197239,926036788c808859952,842610732,859255092,925645106,825635124,959854393c959789356,925907253,942421552,959920176,959985714,875706467c926496569,942421558,959460919,825308728,959789100,943076658c942421560,859190583,875640887,959461676,808728881,942421299c808924466,926233650,892811363,808924729,942421303,825635385c808990259,942684204,858992690,959198769,892350518,875835953c892811308,909718326,942421808,892809524,909588280,808860003c926495792,959198001,842086704,825307193,943011884,892352056c959198009,959658288,875706673,959461676,825635379,942421555c892352821,909587512,959789411,942814520,824979765,825505334c943143222,808987700,859387704,741356854,808596536,925971768c876031031,875901745,741618741,892941625,892614194,876176182c842281267,741684532,859124280,808923447,892873776,943207225c741355826,909455928,909653043,926428217,808924981,741750065c808662073,808728119,876045112,959723313,741946677,959984952c825701177,876162099,859255347,741421621,859124792,909390134c959982643,925971506,741618483,876163129,892941877,892953394c926495033,741880370,892874808,808464691,876162097,808990770c741553717,808596536,809055288,959982648,959722802,741552948c875639863,875967026,809001776,842216760,741881650,808662073c959459377,926428215,926103093,741486904,825831481,858797113c892939317,892877113,741421623,959787577,808595767,876176176c842478131,741488945,926496057,959789112,876162101,892548657c741683761,808528944,959787063,909717558,811806764,909127980c808726584,741488945,943272505,909587506,876031032,926430257c741552697,943272505,875968563,876031028,859125041,1664169785c876097592,876033590,959982645,942945586,741488441,825831481c875704889,942746674,892679473,892612918,943011884,859191607c959198004,943143221,942682935,858863971,825374256,925644857c876163380,825309493,959789356,942880056,942420791,808597813c943011380,875706412,925907001,942422328,842086709,892612661c859060579,858994482,942421042,825504313,892481589,825766188c892482613,741487411,959787577,942945840,876096565,909390642c741751095,842414392,825373752,876045109,892614961,741554483c943207736,959984182,842607671,842543414,741750068,959722040c943140920,876162103,959920178,741945904,959984952,858929202c959996726,892417074,741356336,892418097,875704886,942422324c909718839,859320887,892483628,892941877,942420024,892941620c892809267,825505580,809055287,962803252,858797618,926495287c842283308,808662583,942420534,943273010,875640881,842283052c842019126,942422322,808924471,876099124,842610732,808792372c828583987,909455672,909588536,876031025,892418097,741422387c858928184,942684212,842607665,909193526,741683513,959787577c892614966,942746681,959722801,808465458,825505635,842543414c942421298,959527221,959983665,825505580,959461171,942422066c825373236,825374007,842283052,926497072,959198006,842348853c842610739,825766243,892482613,741880371,892417079,926495541c809053233,926233657,741552439,808859448,825505588,808987703c876164408,741816372,892418097,892614962,962802481,959658288c892875568,959461676,842543665,942421555,925972786,825570101c825505580,959853625,959198771,892614965,875771449,959461676c825505586,946025014,892809524,926233144,959789356,858993976c959197494,842217776,875966773,892483628,925972275,824979504c892678456,875640373,809053241,875705145,1664234808,825831481c926364473,959982642,876098102,741486898,959525943,959657268c808987699,842610488,741357363,808662073,808596786,876096567c943011633,1664169522,943273273,909325109,808987697,959789112c741618738,859124280,808923447,942746672,858928433,943077168c909261100,892744496,959198515,842086704,909324856,959592803c909652792,925644596,876032308,858796857,842283052,875837488c942420528,943142194,960049713,875706412,892942137,959198256c892877109,825767987,892811363,808597303,959197745,842348853c926496819,825766188,892482613,741880371,842609976,909653301c892873780,808596281,741356086,909521977,959460657,876045104c859125041,741488441,842150968,842348337,926428209,842084662c741815353,943206457,892548662,942746681,959722801,842019890c959461676,875902260,946024497,825504308,926232625,892614700c892482873,942421814,859190578,875835702,892483628,825570102c942421553,892941620,909195314,909261100,876163636,962803768c825242420,842608688,959592492,942880561,959197489,943206964c825765937,959461676,909456692,942420022,925972786,959591220c892811308,943142457,946024752,926298681,875836472,959592492c892614449,942420280,892352816,825374004,892811308,842084409c942422066,925972786,959983669,842283052,842019126,946025011c875770420,909719350,959592492,859125553,959197493,876032564c842478648,892483628,892941877,942420024,925972786,959789109c892811308,926364472,946024757,909456690,808990009,959592492c943011633,959199541,959658288,858798384,892483628,892941877c942420024,925972786,959789109,959789100,825636146,946026545c909456690,808990009,959592492,943011633,959199541,909261104c859125808,842283052,926299187,942421561,925972786,825570101c859060524,959460401,962803505,892614960,808859189,959592492c859060017,942422322,926298681,808596025,959789356,859256887c942422064,925972786,942747958,959461676,926364980,946025777c876032569,808991027,959592492,892614449,942422071,842217781c825570865,942684204,875770425,942421555,925972786,825570101c943011884,875772217,962804021,943012144,842217270,959592492c942880561,959197489,892614965,825833529,959789100,909128243c942420018,925972786,943142196,943011884,875772217,946026805c892352816,942683444,959592492,808793905,942422328,842217781c825570865,842610732,892351545,942422072,925972786,942747958c959461676,926364980,946025777,875705650,909455666,959592492c892614449,942422071,926298681,808596025,959461676,842543665c942421555,925972786,825570101,859060524,959460401,946026289c859125808,909587504,959592492,859060017,959199538,909261104c859125808,943011884,825374264,942421042,925972786,942747958c959789100,825636146,946026545,825504313,909456694,959592492c909457201,959197232,959658288,858798384,959461676,926103857c942420535,925972786,942945077,842283308,876098615,946025015c825504313,909456694,959592492,909457201,959197232,842348848c859126064,943011884,825374264,942421042,925972786,942747958c943011884,909325880,946025271,859125808,909587504,892614700c892417337,959198516,842217776,808858421,959461676,842543665c942421555,892941620,926299442,842610732,876164149,946025522c875705650,909455666,892614700,925971769,959198265,909392181c892612912,842610732,892351545,942422072,892941620,875770675c859060524,825307440,946024754,892352816,942683444,892614700c858928441,942421296,842217781,892352817,959789100,909128243c942420018,892941620,876164913,959789100,959525427,946025776c909391920,876099124,892614700,842085689,942421560,842217781c892352817,825766188,825832501,741880374,858928184,825440052c942746681,959722801,942814769,842283363,959592502,925643571c876032308,875835449,842283308,959459381,959197745,858797618c959985462,825505580,876099636,942420020,825373236,926495798c909261155,859321905,925644599,909128246,876098614,909588524c909391409,942421046,808662322,909260600,825505836,842084920c959198259,842217776,842609972,842283363,842544183,959197233c892940852,892745273,859060524,859125552,925643320,892809524c825700400,959789356,925907253,942421552,875770420,825373495c959592547,859060017,959198258,892746037,825833781,875706412c808532025,959198004,825766452,959590453,842413868,959788592c942421047,808662322,825374520,943011939,825439800,942422069c943273010,925970480,892483628,809055028,942422066,909587767c825309497,892483628,875574832,959199024,858797618,943141430c859060579,926429234,942420533,859190583,909195319,892483884c842086201,959197493,909194802,909457463,842283052,926167346c942421046,926233911,909195315,825505635,959526968,942421552c960051253,858863411,943011884,943143223,925643575,909128246c842282806,842283052,842608694,959198000,892746032,858993970c892811363,943141686,959197745,926496050,825569841,909261100c959985970,942422066,808924471,942683957,942684204,925907257c942420023,925972786,875575347,892483683,909129525,925644848c892809524,809054257,959789100,842084404,959198262,892350518c842085681,825505580,943273784,959198262,959789365,909129520c842283107,859255859,942420274,925972786,825767220,892483884c842346553,824980272,808792376,926103097,942746672,959460657c943076150,825766188,909717557,1664628275,808859448,825636921c909716535,808792112,741946167,859124280,959852855,892873784c943207225,741355826,825832760,926037042,876096567,942945074c1664626745,959983672,942748466,876096565,943011633,741881399c808465977,825702708,959982643,842544178,741815864,959592760c959853877,876162105,842478131,1664103991,909194295,892483889c892939314,809055545,741748791,858928184,842217268,909585457c892743730,741814583,825635385,959460144,808987700,959789112c1664102455,909457208,825767731,842607670,825702709,741422386c825832760,909127737,808987700,959985976,741880885,842216505c875836976,892873785,943009849,1664497460,892678712,892351536c942746673,842413361,909129522,959789356,825569845,959198518c943012144,859124279,825505580,892745011,942422073,960051253c858863411,943011939,943143223,925643575,909128246,842282806c909588524,858994225,942421815,842610741,808727608,875706412c808466489,942420274,859059506,942813241,959461731,859058739c942420788,909129010,925905968,842283308,909521977,942422320c875901497,926103095,892811308,943141686,959197233,926496050c825569841,909261155,959985970,959199282,808596276,875835448c892811308,926233400,942421296,943273010,959524912,892483628c809055028,959199282,842217776,859058996,859060579,925907248c959197492,943012144,892614454,825505580,892351799,942420280c960051253,858863411,943011884,943143223,959198007,909128497c876032305,892483939,926037817,959197753,943012144,909522743c959789100,876098864,942421559,842610736,859059251,825766188c909259829,741421366,892418097,859191600,828586038,808792376c909325881,942746680,959460657,943076150,825766188,909717557c741881395,959788856,808464944,876031032,942749233,741815095c825375032,909261110,842621748,808465206,741946932,909194295c876034097,876096563,909193778,741816628,825635385,926103606c909585463,909520946,741619764,825636664,909521974,842556212c942682933,741749303,942748728,858927410,809053236,875705145c741488949,926037049,825374772,809053232,942682681,741683766c858928184,808990260,876110646,926167858,741357365,808596536c809055288,959982648,959722802,741552948,892418097,876099888c942422065,909587762,825768247,892811308,909455415,946026037c943273010,825503793,892483628,809055028,942422066,909587767c825309497,959461676,859256374,959198008,892483888,875575352c825505580,842543414,962801715,959789365,909129520,959461676c825569843,959198001,859322674,959920183,959789100,926496048c942422070,959984951,875903289,892483628,925971256,828585779c808792376,875837753,892939318,959788089,741945910,926037049c858929460,876031029,943207473,741553465,892940345,909260856c926428217,859256117,1664103989,842414392,808923960,876162098c825504051,741554230,859189817,842609206,892873780,808857657c741815093,892418097,858863924,959198520,825242420,892352048c959461731,943274035,942422071,943273010,926233905,892483628c809055028,959199282,842217776,859058996,859060524,842347056c959198512,943143221,825635641,825505635,909587763,942420530c960051253,858863411,943011884,943143223,925643575,909128246c808661558,842610732,876098613,942420272,875770420,825243702c875706467,892352569,942421043,859059506,942813241,892811308c960050743,959197489,875903285,959918640,842283308,926103606c942420528,842478134,909324856,859060579,876032050,942421303c892876848,808859961,959789356,859255097,959198773,876163636c875901750,825766188,926430773,741357620,809055544,859256885c959996727,875640370,741882161,959722040,926036024,842542136c959657013,741880368,859385913,875770930,876031027,808923953c741618489,909259833,825373752,809001783,942815032,741881912c842150968,926103097,876096562,875836722,741946164,892418097c859191600,942421559,842086709,926495285,959789100,842544432c946024499,892809524,926102071,808859948,926495792,942420785c808924471,825570869,842610732,809055543,925644856,876032308c926233913,959789100,808792625,962803252,808597808,808662584l959461676,825243955l942421043,926167604l808857913,842283052l959723568,942422064l875901497,858993721l825766188,943271989l1664626996,926429240l842086450,876096560l858862642,741880118l859124280,808923447l892873776,943207225l741355826,842609976l926103093,926428209l943077685,1664102966l892940345,892612914l876096566,926234417l741749815,808465977l825702708,842607667l943272502,741421881l909718841,875770167l809053239,859386169l1664694071,809055544l926169141,842542134l875574581,741422384l892418097,926036534l942421552,909194807l808989491,825505580l926363958,942421297l858927668,842217520l959461731,809055538l824981301,808792376l926103097,876162098l909392178,741553459l825636664,959984438l842542132,825768244l741357109,875901496l842021171,809067320l875705145,741553203l808792632,808726582l892873783,808857657l741945909,825831481l926366002,926428216l926103093,741486904l959787577,892481847l842621745,943272502l741880377,859124280l909128759,959982640l892614450,741357362l925971512,842479157l909716534,959721520l741552439,926234424l892745008,876045105l808923953,741356345l859385913,926431544l842607673,892352821l741749047,875901496l825635637,842607672l909324342,741618485l892418097,859191600l962802999,959723058l808924980,825505580l959920180,942420274l842216754,875836722l842283052,842020145l942420016,909718839l808858936,842283052l959723568,946026544l875901497,858993721l825766188,892940853l741880629,825635385l842215984,876162101l942946098,741881657l909457208,825767731l842607666,825702709l1664169266,926038328l959722548,892873782l842414136,741881905l959592760,875769908l842542133,808991028l741880373,875901496l842021171,809053240l875705145,1664300083l842150968,859320371l809053238,959787577l741815600,892418097l859191600,959197751l925905716,808662071l842283308,808792376l942421298,859190583l942684215,892483939l842086201,942420277l876032569,909718580l859060524,943206450l942420529,808924466l942683184,875706412l892418105,942422069l859059506,942813241l959461731,859058739l942420788,859320628l825374263,959789100l876098864,959197240l842479925,892613938l892811308,943141686l959198257,926496050l825569841,909261155l959985970,942422066l859190578,808858678l959461676,909390387l959197488,892351281l876099641,959789356l942880056,942421303l943273010,892481584l842414179,809054775l942422064,942682676l943011380,942684204l858992690,942422065l926298681,943208249l959789356,926431537l942420279,959920176l892352819,842610787l809055543,942420537l892876848,825373752l959789100,842545201l942420535,859125808l892745521,859060524l925907248,959197748l892746037,942944822l909261155,825702706l942421300,859059506l825635384,959789100l892548912,942420537l876163641,892613424" fillcolor="#ffbe7d" stroked="t" o:allowincell="f" style="position:absolute;margin-left:9pt;margin-top:12.7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ве девочки инсценируют игровую сценку с кукл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А баиньки,  баинь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.  Прилагательные, характеризующие настроение, дети «складывают» в музыкальную шкатулк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асибо, девочки. Это называется поэзия пестования. А теперь мы с вами отправимся на весеннюю полянку. Сыро на улице, ноги надо выше поднимать. (</w:t>
      </w:r>
      <w:r>
        <w:rPr>
          <w:i/>
          <w:sz w:val="28"/>
          <w:szCs w:val="28"/>
        </w:rPr>
        <w:t>показывает)</w:t>
      </w:r>
      <w:r>
        <w:rPr>
          <w:sz w:val="28"/>
          <w:szCs w:val="28"/>
        </w:rPr>
        <w:t xml:space="preserve">  А мы знаем попевку про двух братиков. И у нас в группе есть братья-близнецы. Ну-ка, сыграйте на фортепиано, а мы подпо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435610" cy="424815"/>
                <wp:effectExtent l="5080" t="5080" r="8318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9934239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9935242c2162688,0,65536,262144,1431175168,2113948748c-10616832,1432954746,2162688,0,65536,262144c1431175168,2113948748,277872640,0,3211264,0c65536,262144,1431175168,2113948748,521666560,2129935242c0,-738197504,3162308,0,5308416,0c1539833856,2129935263,15728640,1433170368,-460324864,1433170367c0,0,0,0,0,0c0,0,0,0,5242880,0c3211264,0,0,0,0,0c0,0,16711680,0,0,0c3211264,0,0,0,0,0c0,0,16711680,0,0,1426063360c3211264,0,467533824,349895,-869466112,-2013622181c521720340,2129935242,0,805306368,691028096,1433170176c2162688,0,570294272,1432954760,-869466112,-2013622181c7328276,119,9502720,0,-504365056,1433170365c-503840768,1433170365,-503840768,1433170365,-2016411648,1433170367c-2015887360,1433170367,-2015887360,1433170367,1811939328,1433170367c16711680,0,0,0,0,0c0,0,0,0,0,0c0,0,0,0,0,0c411435008,1433170365,2162688,0,-428867584,1433170365c0,0,0,0,4259840,0c1653604352,2129935240,65536,65536,1661468672,2129935240c864026624,2129933673,864026624,2129933673,-1382285312,0c116,0,3211264,0,0,0c0,0,65536,0,0,0c0,0,3211264,0,0,0c0,0,0,0,16711680,0c0,1426063360,7405568,0,-1090650112,1432954746c-869466112,-2013622181,1349702164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-96993280,2129935318,-65536,-1,-1,-1c65535,65536,5308416,0,297795584,1433170365c1240465408,1433170177,521666560,2129935242,0,0c691028016,2130352128,2162688,0,483393536,2129934239c-1497366528,1433170367,5242880,0,2097152,0c65536,262144,1431175168,19532,6488064,0c2162688,0,65536,262144,1431175168,19532c6488064,1433141248,2162688,0,65536,262144c1431175168,1426082892,2097152,0,3211264,0c659554304,1433170365,24641536,1433170365,542113792,1433170365c-1920991232,-11917,3211263,0,4259840,0c65536,1245184,2097152,2883630,3801147,6291501c4128807,6225953,2228285,8192123,2687016,6094939c0,0,3211264,0,65536,262144c1431175168,2113948748,521666560,2129935242,0,0c3145728,0,3211264,0,65536,2129920000c0,0,1635123200,841104748,1043276344,2720465c3145728,0,2162688,0,65536,262144c1431175168,2113948748,4521984,6553710,2162688,0c65536,262144,1431175168,2113948748,-10616832,1432954746c2162688,0,65536,262144,1431175168,2113948748c6291456,0,3211264,0,65536,262144c1431175168,2113948748,521666560,2129935242,0,-25165824c3195087,0,9502720,0,467533824,349895c-869466112,-2013622181,1703989780,2129935271,0,0c-1905262592,2129934186,-1384120320,2129934186,0,0c65536,65536,-1340276736,2129935218,-1367343104,2129935218c1524629504,2129934657,-436207616,1433170365,721420288,1430471467c-1879029938,2129934186,0,0,-1735393280,2130352335c0,0,2162688,0,65536,262144c1431175168,2113948748,521666560,2129935242,2162688,0c65536,262144,1431175168,2113948748,467533824,349895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-1032978432,1432954636,-869466112,-2013622181,1661522452,2129935240c-284164096,1433170365,864026624,2129933673,786432,544407552c1635138167,841104748,8760,980877312,-881831822,1433170347c-1535115264,1433170347,181403648,1433170365,262144,0c334888960,1047795277,-1020252356,1433170264,482344960,2129934239c3211264,0,-326107136,1433170257,1634729984,1433170367c-1412431872,1433170367,-460324864,1433170367,3145728,0c3211264,0,-65536,1426128895,-96993280,2129935318c-65536,-1,-1,-1,65535,65536c7405568,0,2079195136,1432954744,-869466112,-2013622181c643604,0,0,0,591360,0c0,0,589824,0,0,591360c150994944,10,0,167772160,589833,0c0,589824,0,167772160,3211270,0c-566231040,2129934584,-1412431872,1433170367,-1152385024,1433170254c-1151860736,1433170254,-1151860736,1433170254,16842752,0c-269615104,1432954773,-869466112,-2013622181,1349702164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-513802240,1433170365c0,0,0,0,2162688,0c-883884032,1433170254,-399441920,1433170365,1765408768,15919c9502720,0,1690173440,1432954797,-869466112,-2013622181c1703989780,2129935271,0,0,-1905262592,2129934186c-1384120320,2129934186,0,0,65536,65536c-1340276736,2129935218,-1367343104,2129935218,1524629504,2129934657c-359661568,1433170365,721420288,1430471467,-1879029938,2129934186c0,0,-1735393280,2130352335,-399507456,1433170365c12648448,0,-1121058816,1432954744,-869466112,-2013622181c980931092,1998617203,1818326586,942809661,1010708258,2054371959c1998615363,1818326586,942809661,1010708258,1916434223,1010725456c544488055,980184440,1667330163,1881292133,1702061426,577074802c-795553730,548786354,-1244613424,-1093618992,-1160738863,-803161904c-776089416,-796470911,-792866635,-780086856,-779169405,-1194319742c-2133740592,-1294942512,-1898871855,-780021472,-793390970,-776286019c-2117001085,-776286176,-793063293,-793718597,548982972,980889404c2178676,0,1181220864,2129935263,335544320,1433170365c-530579456,1433170365,29425664,0,-128057344,1432954761c-869466112,-2013622181,980931092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809398842c30486572,0,467533824,349895,-869466112,-2013622181c1349571092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62731888,842084658,4273206,0,-2140274688,1432954744c-869466112,-2013622181,53780,9900,21683,10061c7352,46,21600,0,4194304,0c13697024,0,65536,262144,-1698693120,1433170231c0,2000420864,691038522,1433169889,-277348352,1433170365c-1628438528,1433170231,0,980877312,-347053706,1433170230c0,1349648384,-1001374094,1433169873,-274202624,1433170365c-100663296,1433170231,0,-776667136,-1700736894,1433170231c0,-779878400,-2019504000,1433170096,-271056896,1433170365c-2098200576,1433170211,0,-803209216,1734398143,2129935298c0,-779223040,608182402,1433170229,-267911168,1433170365c864026624,2129933673,0,2129920000,9502720,0c-244318208,1433170365,-243793920,1433170365,-243793920,1433170365c-1197473792,1433170367,-1196949504,1433170367,-1196949504,1433170367c-1235222528,1433170367,16711680,0,0,0c0,0,0,0,0,0c0,0,0,0,0,0c0,0,214302720,1433170364,12648448,0c78643200,2129935263,-1412431872,1433170367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-1535115264,1433170347,0,0,2097152,0c27328512,0,467599360,349895,-869466112,-2013622181c980931092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875967038c762064940,842150449,27341622,0,-363921408,1432954746c-869466112,-2013622181,-779103724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70353,0c942604288,1432954746,-869466112,-2013622181,7590420,7209077c7536686,6357108,3014770,7471204,7798881,7209065c3014759,7274576,7929964,6881356,6619246,6815827c7340129,101,808714240,829173804,8466739,0c316669952,1433170253,-864026624,2129935251,0,0c0,0,0,0,1310720,0c0,0,0,0,-180879360,1433170365c0,-65536,98303,1433141248,0,0c0,0,0,0,574095360,926236207c29440304,0,-262209536,1432954746,-869466112,-2013622181c1933234708,1701011824,1919951421,1919251301,1042441590,-794767328c-776875851,-796733041,-803197776,-1294982992,-786396207,-776023931c-776417150,548786306,-1093615664,-1328496688,-2100198959,-803173167c-1076879182,-1093631791,-1143961391,-1244610864,-2016337876,-1093631279c-776876000,-792997749,-1261428546,-1294946096,-1949188656,-802308912c-793718604,-792866638,-803192898,-793390943,-796405319,545378736c-1949188912,545378592,-1328500016,-1194279728,-776024032,-775958398c-793718656,-793194318,-780021316,-1294983025,-780087008,-780021373c-776286079,546230659,-1211057968,-2083409456,-803200978,-792801121c-793456455,549245109,-1127172144,-1177504304,-1093616944,-803161648c-780086860,548655235,-1328498736,-776679392,-796667520,-792801101c-1076879172,-2133740080,-1127172656,-1110395440,-1949188656,-786383664c-793718648,-792801101,-803197252,-1160765296,-1093631279,-792866784c545378736,-1093615664,-1244613936,-1244613424,-501185839,-803171456c-796143182,-776613711,-793390976,-1076879172,-786383152,-796405375c-796733000,-792997712,783667386,538976288,538976288,538976288c538976288,538976288,538976288,538976288,538976288,538976288c538976288,1008738336,1949988655,62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-1054932992,1432954748,-869466112,-2013622181c53780,0,0,0,758120448,2129930641c761790464,2129930641,767557632,2129930641,770703360,2129930641c774897664,2129930641,781189120,2129930641,785907712,2129930641c791674880,2129930641,795869184,2129930641,800063488,2129930641c803733504,2129930641,808976384,2129930641,676331520,1433170365c2162688,0,-883884032,1433170254,-399441920,1433170365c0,0,3211264,0,65536,917504c6553600,6357106,6881399,6750318,4390958,7536757c7274612,109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622590,875770425,943207980,876163889,32585260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738213477,24194096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58991672,909324852c25400,842348851,24128560,0,269549568,0c543621120,1768700535,1968334190,574449004,1869903201,980885538c1701734764,909320765,1043276336,1782216508,980885603,1030513014c1953456674,1043276392,1916434236,1010725456,2054371959,1983543072c574450785,790771762,980892734,1933802099,1983543072,574450785c790771762,1999584318,1917874746,1999584318,1917874234,980892734c2000436850,1917874746,980892734,1998617203,1818326586,942809661c1010708258,2054371959,1998615363,1818326586,942809661,1010708258c1916434223,1010725456,544488055,980184440,1667330163,1881292133c1702061426,577074802,538976318,538976288,538976288,538976288c538976288,980889404,792477300,1047673463,1916434236,980892734c1047679090,1933211452,980885626,1030513014,574108194,2000436783c1132098362,980885619,1030513014,574108194,792477231,1349663351c2000436850,-1036094406,546361515,-1328500272,-1110394672,-1160737583c539801808,-793653216,-793194320,-796077635,-1028075334,792473275c1047804535,980889404,792477298,1047542391,1882879804,980892734c1047679088,1882879804,1819898963,980885605,1030513014,1919897122c577528173,2000436783,1634759482,1735289187,1815770912,1382379113c1030057077,1953849634,1998594671,1852402746,857881957,790769718c980892734,1998611306,1818326586,1868702269,790784116,980892734c1047679090,1933211452,980885626,1030513014,574108194,2000436783c1132098362,980885619,1030513014,574108194,792477231,1349663351c792477298,1349532279,2000436850,1010725434,1349663351,2000436850c544895802,1635138167,841104748,1043276344,1933211452,544424826c1635138167,841104748,1043276344,980889404,1047679090,980889404c792477298,1047542391,1882879804,980892734,1047679088,1882879804c1819898963,980885605,1030513014,1919897122,577528173,2000436783c1634759482,1735289187,1815770912,1382379113,1030057077,1953849634c1998594671,1852402746,857881957,790769718,980892734,1998611306c1818326586,1868702269,790784116,980892734,1047679090,980889404c1047679090,980889404,1047679088,1916434236,980892734,1047679090c1933211452,980885626,1030513014,574108194,2000436783,1132098362c980885619,1030513014,574108194,792477231,1349663351,2000436850c2015392826,1933208685,1701011824,1919951421,1919251301,1042441590c1999584288,1010725946,1916434223,980892734,2000436850,1917874746c980892734,1998617203,1818326586,942809661,1010708258,2054371959c1998615363,1818326586,942809661,1010708258,1916434223,1010725456c1047804535,1999584296,1010725946,1916434223,980892734,2000436850c1917874746,980892734,1010708329,2054371959,1983543072,574450785c790771762,980892734,1933802099,1983543072,574450785,790771762c1999584318,1917874746,980892734,-1630519692,-1294957871,-2100185648c-803173423,-776613708,-793390974,538980025,-2133745712,-1143949104c-1278168880,-2100186928,-1143949872,-1110405935,-1244623919,-2049892308c-2133741360,-1160728368,-1244626223,-1194295087,-2083407920,-1982755119c-1244612400,-792866784,-780021328,-796864126,-793390914,-793194307c-803197771,-776613708,548982914,-2116965438,-1143948592,-1261391664c-1294955567,-1898860336,-1144880431,548589600,-2083406640,-1949190192c-1328497968,-1932411952,-2083406384,-786395439,-793063288,-779955792c-792997757,696504762,1999584302,1010725946,1916434223,1999584318c1010724922,1047542391,1882879804,1010725456,1399863927,1701607796c1983543072,574450785,1836216142,790785121,980892734,1667330163c543649385,1768700535,1968334190,574449004,1869903201,980885538c1701734764,909320765,1043276336,1782216508,980885603,1030513014c1953456674,1043276392,1916434236,1010725456,1916434223,1010725456c1882879791,1010725456,1047673463,1916434236,1010725456,2054371959c1983543072,574450785,790771762,980892734,1933802099,1983543072c574450785,790771762,1999584318,1917874746,980892734,-1580188044c-1328496688,-1194294831,-1093619248,-1261428692,-1294944816,-2016297264c-1194280240,-1378869202,-1093631279,-792866784,-776482640,-793587573c-776613712,-780021374,-1076879217,-1915633968,-1194281008,-803172399c-776613697,-796733055,-793587522,-792866640,781177272,546361376c-1244626223,-1244610608,-1932427055,-776155104,-2117001077,-793587680c-792932176,-1093656392,-1076854063,-1328512815,-1194282288,-2116961072c-803172399,548458685,-1244613936,-1244626479,-1110393392,-1898869039c-792735712,-776220482,-792866673,780390842,-777924576,-796864117c-1110433602,-786386736,-792997757,-796470856,-803197771,-792801091c548982963,-1328497200,-1093618480,-776810464,-796339829,-1076879179c-1261388080,-1194279472,-1328497456,-1932426543,1009262638,1949988655c1999584318,1010725434,1047673463,1916434236,1010725456,795425399c980892734,1998617203,1818326586,942809661,1010708258,2054371959c1998615363,1818326586,942809661,1010708258,1916434223,1010725456c1047804535,-1093615664,-1328497968,-1949190192,-1328500016,-2100185648c1999584297,1010725946,1916434223,980892734,2000436850,1917874746c980892734,1998617203,1818326586,942809661,1010708258,2054371959c1998615363,1818326586,942809661,1010708258,1916434223,1010725456c544488055,980184440,1667330163,1881292133,1702061426,577074802c-803200962,-1127210864,-803173423,-792866633,-793390928,-1076879172c-1076838704,-1294944816,-2083407152,-775958496,549376128,-1294945072c-2049866799,-776876000,-776941440,-793194366,-792801094,-803197262c-2083446632,-792866784,545378736,-803163440,-780086861,-792735613c548786367,-2116962864,-1932426543,-776876000,-776941440,-779300478c-1311756913,-1194279984,-1110394928,-2033076784,539921361,-2083414576c-793063379,-786420560,-796143231,-796864077,-776351568,548786306c-1328497200,-796602080,-780086850,-793390974,-793194305,-792866640c-803197762,-1127210832,-803173423,-792801089,-792735564,-793390914c792473276,1047804535,980889404,792477298,1047542391,1882879804c980892734,1047679088,1882879804,1819898963,980885605,1030513014c1919897122,577528173,2000436783,1634759482,1735289187,1815770912c1382379113,1030057077,1953849634,1998594671,1852402746,857881957c790769718,980892734,1998611306,1818326586,1868702269,790784116c980892734,1047679090,1933211452,980885626,1030513014,574108194c2000436783,1132098362,980885619,1030513014,574108194,792477231c1349663351,792477298,1349532279,2000436850,1010725434,1349663351c2000436850,544895802,1635138167,841104748,1043276344,1933211452c544424826,1635138167,841104748,1043276344,980889404,1047679090c1949988668,1819113504,1634759482,574448995,1936028272,1702261349c1008746018,1949988655,1999584318,1010725434,1882879791,909129022c842283308,842215736,963391796,909392181,825440049,959789100c926430512,963393843,842281524,943208240,959789100,909128243c946616370,926102834,859189812,959789356,825833527,946614320c959460919,875968568,959789356,842479921,946614324,926167604c892483897,842610732,959656246,946616371,825766457,942682929c859060524,909194289,963393080,959527221,926233144,909261100c808859956,946614325,909456690,825505849,959461676,825308722c963392821,943274293,808925493,842283308,808596020,946615862c959527221,943142192,942684204,909653304,963393591,909392181c909588017,959461676,858798387,963393336,959527221,943207479c842610732,842085683,946614584,959460919,825505337,959789356c859387959,963393077,943206964,909455408,842283308,858862132c963392304,926036788,808529971,842610732,892418100,946615352c825504308,959918388,959461420,926168368,963392823,842281524c875966514,842283308,909260854,963393079,825242420,808989489c842283308,842283062,946615344,960051253,809055794,842283308c808596020,963392822,959591986,825767480,859060524,842543154c963393844,943143221,909456185,909261100,892416820,963393331c842281524,959918640,959789356,825242169,946615863,892547641c959526962,842283052,925905206,946616120,892352816,859059509c842283308,892351028,946616115,926429753,942946358,892483628c926103347,963392053,943143221,808464697,842283052,842347573c963391792,842281524,892548400,959789100,943010353,946616368c876032569,825374005,959789100,892352048,963392562,809055538c942944823,959789356,926366001,946616372,876032569,926101558c842283308,942945337,963392050,909261104,892678449,892483628c926036023,963393072,842281524,808465201,959789100,892941616c946615856,859190578,876098357,959789356,825833527,946614320c875901497,842086712,842283308,892351028,946616115,909194807c825505331,842610732,875770166,539112498,1819044198,1869377379c589446514,1700947558,539124791,1869771891,1029989739,539128866c1818311279,1769434988,1818583918,1713519980,1953701922,1030057081c1936683042,1869182057,1650539118,1970040691,1832609140,1768387169c1701588334,960132198,1832612976,1768387169,1869884782,842087024c1882535726,1769421684,979924068,841888819,997486645,1734960488c859468904,1882467891,1936538484,1920413039,1932357729,1701607796c1852796474,762723173,1954047348,1668178221,980578152,1684302189c1042441580,1715107388,543976553,1701067375,1952671092,1937076077c1768711013,574450531,1948263028,1030058105,1819243298,539124841c1869377379,574435954,875573283,573716529,1983659567,1920234298c543517551,1869377379,1646411122,1801675116,1702305826,1952999273c859382333,539111478,1852403562,1819898995,1830960485,1919251561c1852121122,1885430628,1818632765,790787169,980827198,1684105331c1864398703,1948401006,1651449890,1920295795,574448741,1663050342c1919904879,1919361597,790788449,829897790,1920416304,1948282977c1030058105,1852796450,1043276389,980823868,1952671090,1999584318c1667854394,792477300,1178231661,1651272801,1047225185,1668099900c1953251642,1634628197,1866687860,1852142702,792477300,1047673463c1916434236,980892734,1047679090,1933211452,980885626,1030513014c574108194,2000436783,1132098362,980885619,1030513014,574108194c792477231,1349663351,2000436850,2015392826,1933208685,1701011824c1919951421,1919251301,1042441590,538976288,538976288,538976288c538976288,538976288,1999584288,1010725946,1916434223,1999584318c1010724922,1047542391,1882879804,1010725456,1399863927,1701607796c1983543072,574450785,1836216142,790785121,980892734,1667330163c543649385,1768700535,1968334190,574449004,1869903201,980885538c1701734764,909320765,1043276336,1782216508,980885603,1030513014c1953456674,1043276392,1916434236,1010725456,2054371959,1983543072c574450785,790771762,980892734,1933802099,1983543072,574450785c790771762,1999584318,1917874746,1999584318,1917874234,980892734c2000436850,1917874746,980892734,1998617203,1818326586,942809661c1010708258,2054371959,1998615363,1818326586,942809661,1010708258c1916434223,1010725456,544488055,980184440,1667330163,1881292133c1702061426,577074802,538976318,538976288,538976288,538976288c538976288,792469536,1047804535,980889404,2000436850,1010725434c1349663351,2000436850,544895802,1635138167,841104748,1043276344c1933211452,544424826,1635138167,841104748,1043276344,980889404c1047679090,1949988668,1819113504,1634759482,574448995,1936028272c1702261349,-1798291934,-1244613936,-793456608,-793587531,-796405314c548982970,-1110394672,-2033090095,-1110395440,-2133739312,-1898871855c-803175727,-776744776,-792801152,-779890254,-2117001074,-1244625199c-1160725040,-786398255,-1160765311,-1160739887,-1328497712,-1194279728c1999584288,1010725946,1916434223,1999584318,1010724922,1047542391c1882879804,1010725456,1399863927,1701607796,1983543072,574450785c1836216142,790785121,980892734,1667330163,28265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58980414c842020657,761476914,89208121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942880051l30488377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926023742,875770156l31537202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822099557,875967025c30486572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58993713,842020657,40974130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754990693,825832759c842021174,875637812,31535923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101376,859125046,119614518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05322341,808202284,12905277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842346752,842216754,54605107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761462846,842281525,824981560,825439028c89206839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909588275,20001836,0c-1073479680,1432954748,-869466112,-2013622181,980931092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-147587072,1432954744c-869466112,-2013622181,980931092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17891328,0c-138412032,1433170204,-96993280,2129935318,327680,196608c131072,0,0,65536,0,0c0,0,0,65536,0,0c15728640,0,4980736,3015730,-96993248,2129935318c-96993280,2129935318,-96993280,2129935318,-96993280,2129935318c67698688,71369781,1090,0,0,0c2621440,70976561,-96992200,2129935318,-96993280,2129935318c-96993280,2129935318,-96993280,2129935318,67043328,70255680c1081,0,0,0,71827456,70583362c69207103,-64464,-1,70320127,0,2097152c1087,0,131072,0,151584768,151587081c6359305,0,-590872576,2129935252,65536,0c0,0,0,0,-584056832,2129935252c-580386816,2129935252,-1190133760,1433170367,-834666496,1433170367c-787480576,1433170367,864026624,2129933673,6291456,0c4259840,0,1653604352,2129935240,65536,65536c1661468672,2129935240,1027604480,1433170255,864026624,2129933673c65536,0,4194314,0,18939904,0c-90963968,1432954783,-869466112,-2013622181,151441940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9935252,65536,0,0,0c0,0,-584056832,2129935252,-580386816,2129935252c1857028096,1433170367,-2082471936,1433170367,-2035286016,1433170367c864026624,2129933673,980877312,2129935988,7405568,0c-111935488,1432954746,-869466112,-2013622181,7590420,7209077c7536686,6357108,3014770,6881388,6750318,6881397c7602291,6488169,3014706,6881356,6750318,5439605c7471205,6881398,6619235,6357069,6357102,6619239c114,2129934239,15794176,0,-657195008,1432954783c-869466112,-2013622181,49467924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467927040,349895c-869466112,-2013622181,72339988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1256456192,1432954745,-869466112,-2013622181,1349702164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919951422c32597103,0,467927040,349895,-869466112,-2013622181c980931092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1358233600,1432954745,-869466112,-2013622181,1349702164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4092986,482344960,2129934239c19988480,0,1609891840,1432954745,-869466112,-2013622181c169664974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741670974,892939312,842478128c1664101424,959854893,942814009,825371696,859388210,942748469c909716780,842217728,20983864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805322341,1815097650,926494770,741487921c99693617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08583230c892810034,741881393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943273728,875637812c925971251,942813744,68235564,0,468058112,349895c-869466112,-2013622181,-9798807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l-98041856,2129935318l-98041856,2129935318l-98041856,2129935318l-98041856,2129935318l-98041856,2129935318l-98041856,2129935318l-98041856,2129935318l-98041856,2129935318l-98041856,2129935318l-98041856,2129935318l-98041856,2129935318l-98041856,2129935318l-98041856,2129935318l842137600,741354552l3888824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757871104l38877494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190014l811806764,808202284l3887518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867582l42020915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959851776l942682419,741749559l37827633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42072126,808663353l2176054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811806764,808202284l808202284,811806764l45166636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842530878,959722547l875637814,925971251l64041520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42149943,741354551l741354544,741368624l146877488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58993713c842020657,959199282,39925814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741354544,741368624,2174000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42465342,122761264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741354496,125905968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09652784,741356855,85012791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741474366,858993713,825243441,824981303,267466033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825425982,25243703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855653989,842020657,829175858,926365494,65089842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875836012,842543411c39925808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1815543870,909325623c741356855,876032567,45167157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741605438,959590706l53556025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22762853,942828599l943010616,741355572l23147569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09041982l27343155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858876976,842477617l135344172,0l-815792128,1433170365l-471859200,1433170365l-2086666240,1433170365l-473956352,1433170365l-78643200,1433170363l861929472,1433170258l655360000,1433170364l30408704,1433170365l108003328,1433170364l-662700032,1433170365l501219328,1433170364l1383071744,1433170199l-7340032,1433170365l2123366400,1433170258l-2084569088,1433170365l-1279262720,1433170364l-256901120,1433170273l396361728,1433170366l495976448,1433170366l-813694976,1433170365l-424673280,1433170365l1319108608,1433170106l454033408,1433170365l-731906048,1433170365l1343225856,1433170199l189792256,1433170365l-451936256,1433170363l-469762048,1433170365l-768606208,1433170363l-484442112,1433170365l-821035008,1433170365l-460324864,1433170365l990904320,1433170365l-688914432,1433170379l-372244480,1433170257l467664896,1433170364l-1353711616,1433170227l620756992,1433170364l70254592,1433170366l-505413632,1433170266l-607125504,1433170365l585105408,1433170366l744488960,1433170364l-1450180608,1433170347l615514112,1433170366l422576128,1433170270l-1910505472,1433170104l646971392,1433170366l-128974848,1433170363l677380096,1433170366l718274560,1433170366l-1053818880,1433170269l-1277165568,1433170103l749731840,1433170366l869269504,1433170366l342884352,1433170364l-1060110336,1433170255l346030080,1433170365l998244352,1433170366l1052770304,1433170366l1412431872,1433170366l-143654912,1433170365l1568669696,1433170366l348127232,1433170365l1668284416,1433170366l-61865984,1433170365l1811939328,1433170366l1850736640,1433170366l1889533952,1433170366l-1544552448,1433169871l1928331264,1433170366l-1405091840,1433170100l1451229184,1433170259l1344274432,1433170364l1970274304,1433170366l2008023040,1433170366l-1486880768,1433170176l85983232,1433170365l-13631488,1433170203l-92274688,1433170153l-1136656384,1433170102l247463936,1433170152l1746927616,1433170105l2010120192,1433170366l-811597824,1433170365l-1211105280,1433170152l2080374784,1433170366l1133510656,1433170275l2125463552,1433170366l-1376780288,1433170170l446693376,1433170098l-875560960,1433170152l-2105540608,1433170366l-1734344704,1433170176l-1958739968,1433170366l-1918894080,1433170366l-1916796928,1433170366l-1799356416,1433170366l-1676673024,1433170366l-435159040,1433170365l-433061888,1433170365l-1550843904,1433170366l-430964736,1433170365l-537919488,1433170365l-535822336,1433170365l-533725184,1433170365l-454033408,1433170365l-1465909248,1433170366l-451936256,1433170365l-524288000,1433170363l-460324864,1433170257l-662700032,1433170264l-1198522368,1433170366l-209715200,1433170363l-416284672,1433170257l-1173356544,1433170366l-1108344832,1433170366l-4194304,1433170254l-631242752,1433170379l51380224,1433170255l-1068498944,1433170366l637534208,1433170364l-1023410176,1433170366l-938475520,1433170130l-1157627904,1433170168l-969932800,1433170366l-946864128,1433170366l-433061888,1433170363l-586153984,1433170363l102760448,1433170366l1177550848,1433170256l-449839104,1433170365l827326464,1433170275l-784334848,1433170366l-357564416,1433170363l-739246080,1433170366l-703594496,1433170366l866123776,1433170277l1894776832,1433170268l-34603008,1433170266l297795584,1433170364l-2036334592,1433170273l430964736,1433170100l-665845760,1433170366l-618659840,1433170366l-616562688,1433170366l-614465536,1433170366l-612368384,1433170366l-610271232,1433170366l-608174080,1433170366l-606076928,1433170366l-603979776,1433170366l-974127104,1433170255l-601882624,1433170366l678428672,1433170364l555745280,1433170364l-557842432,1433170366l-495976448,1433170366l-434110464,1433170366l-432013312,1433170366l140509184,1433170364l-353370112,1433170366l-322961408,1433170366l-284164096,1433170366l-240123904,1433170366l-200278016,1433170366l-159383552,1433170366l-95420416,1433170366l4194304,1433170367l25165824,1433170367l46137344,1433170367l67108864,1433170367l88080384,1433170367l109051904,1433170367l572522496,1433170274l130023424,1433170367l132120576,1433170367l169869312,1433170367l190840832,1433170367l221249536,1433170367l252706816,1433170367l283115520,1433170367l313524224,1433170152l314572800,1433170367l-447741952,1433170365l400556032,1433170367l445644800,1433170367l521142272,1433170367l559939584,1433170367l1680867328,1433170258l650117120,1433170367l735051776,1433170367l855638016,1433170367l966787072,1433170367l997195776,1433170367l1027604480,1433170367l1069547520,1433170367l1111490560,1433170367l1198522368,1433170367l1024458752,1433170104l1242562560,1433170367l-24117248,1433170365l328204288,1433170364l875626496,875637812l925971251,825438768l808202348,959459948l842346807,845951020l909260337,808204344l909194860,909260341l824981560,825439028l825372727,892431409l926299442,808988728l859058476,808923443l1815097650,808530737l808202807,808662380l909194296,829173804l825308720,825833525l875637810,925971251l825438768,909128044l909455923,741619248l858993713,842020657l829174067,842217008l909129269,875637812l925971251,825438768l808202348,808202348l808202348,892678508l909652022,741619767l858993713,842020657l762066994,875901494l943011127,875637812l925971251,926036528l808202348,808662380l909194296,829173804l842281526,842150964l875637812,925971251l942813744,842412396l943077172,741486901l858993713,842020657l829175858,926167606l825571382,875637810l925971251,942813744l808202348,808202348l808202348,909455724l959591217,741619254l858993713,842020657l829175858,892874806l943011121,875637812l925971251,942813744l808202348,808662380l909194296,762064940l892482360,875772214l875637812,925971251l808661552,859319660l909719856,741357620l858993713,842020657l762064947,875574072l959525431,875637810l45167411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62715966,825373497l1815096374,909523249l35731504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741370928,741370928,37841968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89208421,842609714,47265842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741867582,858993713,2176817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824979456,825635128,859190067,875637810c61944627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805322341,808202339c808202284,808202284,61943139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754990693,825440566,859256880,875637814,2175795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25306412c30488119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38876773,38875440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956317285c44118841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25438976,842149943c39922744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08202284l808202284,811806764l40972332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25439028l6404101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595767,825371696l859388210,943010357l99692844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926351422,892548652,909127991,825767468c21051445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741343294,21048368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09324850,21050929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738213477,741354544c2104836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443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741368624,21048368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738213477,741354544c218808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761475584,21050421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808594787,943075376,942682163,30487084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75573808l31535404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42610432l30485552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59058487l31535925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808597292l86061113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926496256l45166649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75626558,925971251l75575856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875561022l38874160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741370928,741370928l90270768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855653989l85014578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942813952l825371696,859388210l111227701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59388160l942748469,909716780l30488889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08203825l825438563,741488432l30487091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875637812c925971251,858796336,42020140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741343294c42021170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942800958,87109676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875637814,925971251,926036272,825635171c44119859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56317285,808989235c1175188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08728364,57750837,0c407175168,1432954415,-869466112,-2013622181,980931092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3170238c0,0,57737216,0,1256521728,1432954744c-869466112,-2013622181,1349571092,2000436850,1951625274,543517817c1635138167,1310866796,1634562671,1043276396,1933211452,1768120688c1998612334,1852402746,1819628133,1629633893,577729653,1815770912c1030057577,808858402,1010708258,1852390007,980885604,1936877926c1852394612,824327525,1043276338,1782216508,980885603,1030513014c1953456674,1043276392,1916434236,1010725456,1916434223,1010725456c1882879791,1010725456,1047673463,1916434236,1010725456,794966647c980892734,1010708329,2054371959,1983543072,574450785,790771762c980892734,1933802099,1983543072,574450785,790771762,1999584318c1917874746,980892734,-1664074124,-1211071535,-1160737839,-1143951152c-1110405935,-1177515055,-780087008,-793063293,-793587522,-793456450c-796733000,-776220491,1999584396,1010725946,1916434223,980892734c2000436850,1917874746,980892734,1010708322,2054371959,1983543072c574450785,790771762,980892734,1933802099,1983543072,574450785c790771762,1999584318,1917874746,980892734,1010450036,1949988655c1999584318,1010725434,1047673463,1916434236,1010725456,2054371959c1983543072,574450785,790771762,980892734,1933802099,1983543072c574450785,790771762,1999584318,1917874746,980892734,1836589172c1886599788,1030054753,1701998626,1987208563,540942949,-1244618544c-1882082864,-1328512303,-1328537556,-776810464,-2049892213,-2100183344c-2100184880,-803162672,-792801089,-776941377,-779955839,-1294983028c-775958496,-776023936,-792997752,750112958,-779628256,549376130c-1949191728,-1093616688,-793456608,-793587536,-796143171,-1261425220c-1294946096,-1093616176,-1580195777,-1177504304,-1328511023,-803175983c546034108,-803175983,-793718606,548982972,-2100183344,-2133737520c-1294946096,-1127171888,-1882095151,548589600,-2083421999,-2116976175c-2083407152,-803172655,-793259848,780390833,-1613750240,-1177502000c-1244613424,-803160880,-792932169,-793128779,-792801094,-1261428551c-2083421999,-803163184,548458679,-2133740336,-1278180399,-1127170352c-792735712,-796864075,-792932171,-792866635,-796143171,-1999560516c-1278168880,-1127170352,-1865408466,-776286176,549376130,-1328497200c-803175983,-792801089,-793390926,-776613708,-2132664190,-1294983021c-1311732783,-2133740080,-1127172656,-792735712,-2117001026,-1194293295c-1328512303,-1160725552,539932112,538976288,538976288,538976288c538976288,538976288,538976288,538976288,538976288,538976288c538976288,792469536,1047804535,980889404,792477298,1047542391c26309434,0,469041152,349895,-869466112,-2013622181c6869524,131073,-1223688192,1433170230,1348468736,1433169871c6815744,65537,-1220526740,1433170230,-1630535680,1433170230c6815744,1,-1160764878,1433170230,1292894208,1433169871c6029312,8650752,-1167039133,1433170230,1277165568,1433169871c6619136,196608,-1207912240,1433170230,1348468736,1433169871c6750208,1,-1204785094,1433170230,1292894208,1433169871c6750208,8519681,-1200603796,1433170230,1348468736,1433169871c6750208,65537,-1196397510,1433170230,1292894208,1433169871c5963776,8650753,-1193266398,1433170230,1292894208,1433169871c5963776,8716289,-1190121694,1433170230,-1648361472,1433170230c6619136,1,-1175437710,1433170230,1277165568,1433169871c6619136,65537,-1171243668,1433170230,1277165568,1433169871c6619136,131072,-1178590664,1433170230,-1648361472,1433170230c6619136,0,-1163907268,1433170230,1292894208,1433169871c6029312,8585216,-1157612937,1433170230,1348468736,1433169871c6684672,1,857881964,1043276338,51457852,0c469041152,349895,-869466112,-2013622181,8245780,65536c-1214251008,1433170230,-1820327936,1433170230,6815744,131073c-1223667598,1433170230,1348468736,1433169871,6815744,65537c-1121946822,1433170230,-1114636288,1433170230,1469186048,16c-1220526478,1433170230,-1630535680,1433170230,6815744,1c-1160725296,1433170230,1292894208,1433169871,6029312,8650752c-1167011651,1433170230,1277165568,1433169871,6619136,196608c-1075830651,1433170230,-1114636288,1433170230,1469710336,16c-1207914032,1433170230,1348468736,1433169871,6750208,1c-1204765744,1433170230,1292894208,1433169871,6750208,8519681c-1200583215,1433170230,1348468736,1433169871,6750208,65537c-1101999939,1433170230,1277165568,1433169871,8060928,0c-1196394692,1433170230,1292894208,1433169871,5963776,8650753c2111857014,1433170230,1277165568,1433169871,6488064,0c-1071614176,1433170230,1277165568,1433169871,6750208,196608c-1084211867,1433170230,1348468736,1433169871,1469579264,0c-1068486355,1433170230,1348468736,1433169871,5832704,65536c-1065326022,1433170230,1348468736,1433169871,5832704,1048576c-1061143490,1433170230,1348468736,1433169871,5832704,131072c-1193249981,1433170230,1292894208,1433169871,5963776,8716289c-1080002769,1433170230,-1114636288,1433170230,1469644800,16c-1190103264,1433170230,-1648361472,1433170230,6619136,1c-1175425951,1433170230,1277165568,1433169871,6619136,65537c-1171244436,1433170230,1277165568,1433169871,6619136,131072c-1146085344,1433170230,-1137704960,1433170230,1468792832,0c-1178584457,1433170230,-1648361472,1433170230,6619136,0c-1163904974,1433170230,1292894208,1433169871,6029312,8585216c-1089455042,1433170230,1440743424,1433170230,1469513728,16c-1157594927,1433170230,1348468736,1433169871,6684672,1c-1154428896,1433170230,1292894208,1433169871,6684672,8519681c-1150239792,1433170230,1348468736,1433169871,6684672,65537c-1097810224,1433170230,-270532608,1433169865,8192000,0c-2133737776,-1194281776,39960016,0,469041152,349895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469041152,349895,-869466112,-2013622181,70832660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3141248,0,0c7405568,0,-2091515904,1432954732,-869466112,-2013622181c543543828,1635138167,1310866796,1634562671,1043276396,1933211452c1768120688,1998612334,1852402746,1819628133,1629633893,577729653c1815770912,1030057577,808858402,1010708258,1667906167,1983543072c574450785,1752461154,473837346,2129934239,13697024,0c65536,262144,-1839202304,1433170229,0,0c691011584,1433169889,1623719936,1433170367,-1678770176,1433170231c0,0,937426944,1433170232,0,0c-1001390080,1433169873,1626865664,1433170367,1314914304,1433170232c0,0,862978048,1433170232,0,0c-2019557376,1433170096,1630011392,1433170367,-1610612736,1433170231c0,0,1734344704,2129935298,0,1432944640c608174080,1433170229,1633157120,1433170367,864026624,2129933673c0,0,23134208,0,1918369792,2129935258c0,0,0,0,0,0c0,0,0,0,0,0c411041792,1433170365,-2062548992,1433170365,0,0c0,0,0,0,0,1433141248c0,0,0,0,0,0c0,0,0,0,0,0c0,0,0,0,0,0c0,0,0,0,0,0c0,0,0,0,0,0c0,0,0,0,0,0c-1058013184,2129930444,119537664,1433170152,0,0c0,0,0,0,0,0c0,0,0,0,0,589824c65536,0,478150656,1433170232,0,0c154206208,0,-262144000,2129935238,181403648,1433170365c181927936,1433170365,181927936,1433170365,-1824522240,1433170176c-1825570816,1433170176,0,1433141248,-372244480,1433170365c-371720192,1433170365,-371720192,1433170365,-65536,32767c-65536,32767,0,0,0,0c-65536,32767,-65536,32767,0,0c0,0,1006674384,1433170255,1007157248,1433170255c1007157248,1433170255,1288699904,1433170175,-1226833920,2129934578c1657798656,1433170367,-349700096,2129935238,-2034237440,1433170367c0,0,53348,1433170230,47185920,28622c264372224,0,411087056,1433170365,0,0c0,0,0,0,0,0c0,0,0,0,1288699904,1433170175c0,0,-1558183936,1433170176,0,0c1772617728,2129935258,0,0,0,0c1775763456,2129935258,0,0,0,0c183500800,1433170365,0,0,0,0c-464519168,1433170365,-267911168,2129935238,0,0c1684537344,1433170367,0,0,0,0c0,0,-2147418112,-1,-2147352577,-1c1705050111,2129935253,0,0,-1932984320,2129935085c65536,0,1744859971,2129934907,1685585920,1433170367c3276800,0,1660944384,1433170230,0,0c0,0,0,0,1348468736,1433169871c264044544,0,889222959,2129935061,131072,1433141248c3276800,0,0,16857813,-65536,6619135c100,0,1310720,2129920000,0,0c-546832384,1433170363,0,0,0,0c0,0,0,0,-96993280,2129935318c2097152,140050432,67043586,2129935061,0,0c668991488,1433170090,667942912,1433170090,0,1433142271c265093120,0,878718780,2129935061,691011584,1433169889c265158656,0,981482103,2129935061,1348468736,1433169871c264044544,0,899707503,2129935061,1348468736,1433169871c265093120,0,861950565,2129935061,1348468736,1433169871c265158656,0,994062114,2129935061,691011584,1433169889c264044544,0,912276087,2129935061,691011584,1433169889c265093120,0,874542908,2129935061,691011584,1433169889c265158656,0,1002459250,2129935061,-1045430272,1433169873c264110080,0,920680252,2129935061,-1045430272,1433169873c265224192,0,882909299,2129935061,-1045430272,1433169873c265289728,0,1693479994,1433170230,-2019557376,1433170096c266010624,0,1680900817,1433170230,1348468736,1433169871c264765440,0,975229104,2129935061,-1018167296,1433169865c264896512,0,887148930,2129935061,-1018167296,1433169865c264962048,0,849392848,2129935061,-1018167296,1433169865c265027584,0,939540084,2129935061,1348468736,1433169871c265879552,0,1660960370,1433170230,1292894208,1433169871c265879552,0,1665147500,1433170230,1277165568,1433169871c265879552,0,979385701,2129935061,1634729984,1433170230c264437760,0,895498871,2129935061,1634729984,1433170230c251658240,0,857751154,2129935061,1634729984,1433170230c265551872,0,1690321786,1433170230,1348468736,1433169871c265682944,0,1626353468,1433170230,1348468736,1433169871c264175616,0,924852346,2129935061,1277165568,1433169871c264568832,0,931160438,2129935061,1348468736,1433169871c264372224,0,968896316,2129935061,1348468736,1433169871c263979008,0,943746169,2129935061,1348468736,1433169871c264306688,0,1652580720,1433170230,1292894208,1433169871c264306688,0,1656780576,1433170230,1277165568,1433169871c264306688,0,977300577,2129935061,-1045430272,1433169873c264241152,0,891304567,2129935061,-1045430272,1433169873c265355264,0,853556588,2129935061,-1045430272,1433169873c265420800,0,1684043580,1433170230,1277165568,1433169871c264830976,0,-1167051998,1433170230,1277165568,1433169871c6619136,196608,1222655535,1433170230,691011584,1433169889c80740352,0,1218490576,1433170230,691011584,1433169889c80674816,0,1226849342,1433170230,-2019557376,1433170096c80805888,0,-778012300,2129935081,691011584,1433169889c260964352,0,-1075810189,1433170230,-1114636288,1433170230c1469710336,16,1562386466,2129935081,1277165568,1433169871c67698688,0,1560306038,2129935081,0,1426063360c0,0,0,15081,1277165568,1433169871c67305472,0,1566600289,2129935081,1234173952,1433170230c258539520,0,1551907902,2129935081,691011584,1433169889c66715648,0,1595941437,2129935081,1292894208,1433169871c67108864,0,12066,2129935081,0,0c0,0,0,0,0,0c0,0,-2147418112,-1,-2147352577,-1c16777215,0,0,0,983040,1433170229c1218445312,2129935263,0,0,-1996488704,2129935061c262144,0,1943064960,2129934582,1657798656,1433170367c0,0,1560281088,2129935081,0,0c0,0,1705038012,2129935253,0,0c-1993867264,2129935061,65536,0,-772800512,2129934579c1657798656,1433170367,6553600,0,1291845632,1433169871c-65536,-1,1526792191,1,1704984576,2129935253c0,0,-1990721536,2129935061,65536,0c-994050048,2129934579,1657798656,1433170367,13107200,0c50331648,0,0,0,0,0c0,0,0,0,0,0c0,0,0,0,0,0c0,0,0,0,-868220928,2129934584c1634729984,1433170367,974127104,2129934585,1634729984,1433170367c-778043392,2129934584,1634729984,1433170367,-1498415104,2129934586c1634729984,1433170367,0,0,0,0c0,0,0,0,0,0c0,0,1523187712,2129934848,1265631232,1433170230c37814272,0,-96993280,2129935318,0,0c1237319680,2129935263,1288699904,1433170175,0,0c1816657920,1433170367,2084831232,2129935061,65536,1426063360c65536,8519681,24941,0,0,0c0,0,0,0,0,0c0,0,0,0,0,0c0,0,0,0,0,0c-2092957696,1433170176,0,0,0,0c0,0,0,0,0,0c0,0,0,0,0,0c0,0,0,0,0,0c0,0,0,0,0,0c0,0,0,0,0,0c0,0,0,0,0,0c0,0,0,0,0,0c0,0,0,0,0,0c0,0,0,0,0,0c0,0,0,0,0,0c0,0,0,0,0,0c0,0,0,0,0,0c0,0,0,0,0,0c0,0,0,0,0,0c-349700096,2129935238,-2034237440,1433170367,0,0c100,8585216,-1090489490,1433170230,0,0c3211264,0,-376045568,1432954744,-869466112,-2013622181c4575764,6553710,6357070,6619245,6619136,0c4259840,0,1653604352,2129935240,65536,65536c1661468672,2129935240,867172352,1433170368,864026624,2129933673c1048576,1433141248,0,0,403767296,0c-1092616192,1433170230,1277165568,1433169871,8192000,65536c-1214251008,1433170230,-1820327936,1433170230,6815744,131073c-1223657696,1433170230,1348468736,1433169871,6815744,65537c-1121946054,1433170230,-1114636288,1433170230,1469186048,16c-1220512966,1433170230,-1630535680,1433170230,6815744,1c-788514185,2129935081,1244659712,1433170230,256901120,16c-1160753040,1433170230,1292894208,1433169871,6029312,8650752c-792698506,2129935081,1458569216,1433170230,257490944,16c-1041222878,1433170230,691011584,1433169889,7471104,131073c-1047473731,1433170230,691011584,1433169889,7471104,65537c-1044333616,1433170230,691011584,1433169889,7471104,1c1676726712,1433170230,1277165568,1433169871,264699904,0c1645249233,1433170230,1292894208,1433169871,266076160,0c1648391996,1433170230,1277165568,1433169871,266076160,0c929063286,2129935061,1348468736,1433169871,265945088,0c972045676,2129935061,1292894208,1433169871,263979008,0c956331808,2129935061,1348468736,1433169871,263979008,0c952134753,2129935061,1348468736,1433169871,263979008,0c964705342,2129935061,1348468736,1433169871,263979008,0c960504381,2129935061,1348468736,1433169871,263979008,0c1669345058,1433170230,1277165568,1433169871,264503296,0c935383230,2129935061,1277165568,1433169871,264372224,0c1687188026,1433170230,1348468736,1433169871,265617408,0c947934064,2129935061,1348468736,1433169871,264634368,0c1672493687,1433170230,-270532608,1433169865,264634368,0c985682034,2129935061,1348468736,1433169871,264044544,0c903902010,2129935061,1348468736,1433169871,265093120,0c866139762,2129935061,1348468736,1433169871,265158656,0c989885242,2129935061,1348468736,1433169871,264044544,0c908081783,2129935061,1348468736,1433169871,265093120,0c870334066,2129935061,1348468736,1433169871,265158656,0c998274131,2129935061,691011584,1433169889,264044544,0c916484922,2129935061,691011584,1433169889,265093120,0c878715503,2129935061,691011584,1433169889,265158656,0c981497402,2129935061,1348468736,1433169871,264044544,0c899686522,2129935061,1348468736,1433169871,265093120,0c861954422,2129935061,1348468736,1433169871,265158656,0c994066034,2129935061,691011584,1433169889,264044544,0c912276844,2129935061,691011584,1433169889,265093120,0c874521138,2129935061,691011584,1433169889,265158656,0c1002464611,2129935061,-1045430272,1433169873,264110080,0c920697040,2129935061,-1045430272,1433169873,265224192,0c882929722,2129935061,-1045430272,1433169873,265289728,0c1693465964,1433170230,-2019557376,1433170096,266010624,0c1680895034,1433170230,1348468736,1433169871,264765440,0c975188770,2129935061,-1018167296,1433169865,264896512,0c887107362,2129935061,-1018167296,1433169865,264962048,0c849362546,2129935061,-1018167296,1433169865,265027584,0c939539820,2129935061,1348468736,1433169871,265879552,0c1660953144,1433170230,1292894208,1433169871,265879552,0c1665150780,1433170230,1277165568,1433169871,265879552,0c979384951,2129935061,1634729984,1433170230,264437760,0c895499628,2129935061,1634729984,1433170230,265486336,0c857764666,2129935061,1634729984,1433170230,265551872,0c1690320500,1433170230,1348468736,1433169871,265682944,0c1626349690,1433170230,1348468736,1433169871,264175616,0c924868982,2129935061,1277165568,1433169871,264568832,0c931188884,2129935061,1348468736,1433169871,264372224,0c968937653,2129935061,1348468736,1433169871,263979008,0c943771680,2129935061,1348468736,1433169871,264306688,0c1652602064,1433170230,1292894208,1433169871,264306688,0c1656795344,1433170230,1277165568,1433169871,264306688,0c977326517,2129935061,-1045430272,1433169873,264241152,0c891342880,2129935061,-1045430272,1433169873,265355264,0c853555831,2129935061,-1045430272,1433169873,265420800,0c1684033648,1433170230,1277165568,1433169871,264830976,0c-1167040147,1433170230,1277165568,1433169871,6619136,196608c1222667381,1433170230,691011584,1433169889,80740352,0c1218460734,1433170230,691011584,1433169889,80674816,0c1226860602,1433170230,-2019557376,1433170096,80805888,0c-778027668,2129935081,691011584,1433169889,260964352,0c-1075808710,1433170230,-1114636288,1433170230,1469710336,16c1562387005,2129935081,1277165568,1433169871,67698688,0c1560296055,2129935081,1244659712,1433170230,66715648,0c1600141362,2129935081,1277165568,1433169871,67305472,0c1566587966,2129935081,1234173952,1433170230,258539520,0c1551921186,2129935081,691011584,1433169889,66715648,0c1595940896,2129935081,1292894208,1433169871,67371008,0c1591767632,2129935081,1292894208,1433169871,67436544,0c1814067827,2129935298,1292894208,1433169871,67567616,0c1587559486,2129935081,1292894208,1433169871,67633152,0c1809875409,2129935298,-1585446912,1433170229,66977792,0c1583403143,2129935081,1292894208,1433169871,67043328,0c1579163832,2129935081,1292894208,1433169871,67108864,0c1575014787,2129935081,1277165568,1433169871,67502080,0c1570815440,2129935081,1277165568,1433169871,66912256,0c1556117295,2129935081,691011584,1433169889,66715648,0c1604347244,2129935081,1292894208,1433169871,66519040,0c1528849249,2129935081,1292894208,1433169871,67239936,0c1818245751,2129935298,1348468736,1433169871,66519040,0c1606444645,2129935081,1348468736,1433169871,66519040,0c1610624802,2129935081,1348468736,1433169871,66519040,0c1547713143,2129935081,1265631232,1433170230,66584576,0c1801484092,2129935298,691011584,1433169889,66584576,0c1805668466,2129935298,1348468736,1433169871,66846720,0c1544582972,2129935081,1283457024,1433170230,66650112,0c1541415027,2129935081,691011584,1433169889,66650112,0c1538290746,2129935081,1301282816,1433170230,66453504,0c1535123488,2129935081,1348468736,1433169871,66781184,0c1530935927,2129935081,1265631232,1433170230,67174400,0c1795187062,2129935298,691011584,1433169889,67174400,0c1790980642,2129935298,1277165568,1433169871,67764224,0c1975570874,2129935298,1277165568,1433169871,71499776,0c-784287536,2129935081,1458569216,1433170230,257228800,0c1478545594,1433170230,1292894208,1433169871,81264640,0c1474346448,1433170230,1292894208,1433169871,81199104,0c1482739901,1433170230,1348468736,1433169871,81330176,0c1526757167,2129935081,1317011456,1433170230,76939264,0c-1207944585,1433170230,1348468736,1433169871,6750208,1c-1204798402,1433170230,1292894208,1433169871,6750208,8519681c-1200589471,1433170230,1348468736,1433169871,6750208,65537c-780114834,2129935081,691011584,1433169889,262602752,0c-687837591,2129935073,-2019557376,1433170096,261554176,0c-1102026636,1433170230,1277165568,1433169871,8060928,0c1471164962,1433170230,1277165568,1433169871,257425408,16c-767541713,2129935081,1348468736,1433169871,74186752,0c-769639817,2129935081,691011584,1433169889,74252288,0c-1196394692,1433170230,1292894208,1433169871,5963776,8650753c-735031182,2129935081,1355808768,1433170230,66322432,0c-737119643,2129935081,1292894208,1433169871,65732608,0c-732939657,2129935081,1334837248,1433170230,65601536,0c1347449658,1433170230,691011584,1433169889,65601536,0c1997552247,2129935298,1405091840,1433170230,65863680,1c-740241346,2129935081,1277165568,1433169871,66125824,0c1417722064,1433170230,691011584,1433169889,65863680,0c-744440112,2129935081,1292894208,1433169871,65994752,0c-747586864,2129935081,1371537408,1433170230,66256896,0c-765429969,2129935081,1405091840,1433170230,65798144,1c-750751686,2129935081,1277165568,1433169871,66060288,0c1420848498,1433170230,691011584,1433169889,65798144,0c-754944686,2129935081,1292894208,1433169871,65929216,0c-758104529,2129935081,1387266048,1433170230,65536000,0c-761236934,2129935081,1348468736,1433169871,66191360,0c-763348361,2129935081,1292894208,1433169871,65667072,0c-803179952,2129935081,1244659712,1433170230,257622016,16c-798999945,2129935081,691011584,1433169889,257556480,16c-790595808,2129935081,2047868928,1433169866,257359872,16c-771735948,2129935081,1277165568,1433169871,73990144,0c1995489232,2129935298,691011584,1433169889,74317824,0c1008738488,2129935061,1277165568,1433169871,263258112,0c1012973264,2129935061,1490026496,1433170230,262995968,0c2111885491,1433170230,1277165568,1433169871,6488064,0c-1071628686,1433170230,1277165568,1433169871,6750208,196608c847279187,2129935061,1348468736,1433169871,263716864,0c843084602,2129935061,1292894208,1433169871,263585792,0c809509487,2129935061,1292894208,1433169871,263520256,0c1697659511,1433170230,1277165568,1433169871,263127040,0c1701847613,1433170230,1277165568,1433169871,263192576,0c801127983,2129935061,1277165568,1433169871,262930432,0c796929826,2129935061,1277165568,1433169871,262864896,0c805336879,2129935061,1277165568,1433169871,262799360,0c838890064,2129935061,1277165568,1433169871,263061504,0c834697843,2129935061,1348468736,1433169871,263716864,0c830487614,2129935061,1292894208,1433169871,263520256,0c826286693,2129935061,1712324608,1433170230,263651328,0c822099006,2129935061,1292894208,1433169871,263520256,0c817919776,2129935061,1747976192,1433170230,263782400,0c813722721,2129935061,1292894208,1433169871,263585792,0c1764794832,1433170230,-740294656,1433169890,262733824,0c-1084194095,1433170230,1348468736,1433169871,1469579264,0c-773795396,2129935081,1277165568,1433169871,74121216,0c-1068445520,1433170230,1348468736,1433169871,5832704,65536c-1065307952,1433170230,1348468736,1433169871,5832704,1048576c-1061146820,1433170230,1348468736,1433169871,5832704,131072c-1057985415,1433170230,1348468736,1433169871,5832704,983040c-1193254544,1433170230,1292894208,1433169871,5963776,8716289c-786401504,2129935081,1292894208,1433169871,75038720,0c1991271788,2129935298,1277165568,1433169871,68681728,0c-819977680,2129935081,1292894208,1433169871,69271552,0c-805275844,2129935081,1292894208,1433169871,68747264,0c-815776706,2129935081,1292894208,1433169871,69140480,0c-817860038,2129935081,1292894208,1433169871,69206016,0c1988115518,2129935298,1348468736,1433169871,68943872,0c-809471165,2129935081,1292894208,1433169871,68812800,0c-813680009,2129935081,1292894208,1433169871,68878336,0c-794812354,2129935081,1292894208,1433169871,75104256,0c-775915729,2129935081,1277165568,1433169871,74055680,0c1486911034,1433170230,1292894208,1433169871,81395712,0c-1080024515,1433170230,-1114636288,1433170230,1469644800,16c-1190086448,1433170230,-1648361472,1433170230,6619136,1c-1175400320,1433170230,1277165568,1433169871,6619136,65537c-1171211056,1433170230,1277165568,1433169871,6619136,131072c1983959224,2129935298,1348468736,1433169871,71303168,0c-824168644,2129935081,1348468736,1433169871,71172096,0c-828360073,2129935081,1348468736,1433169871,71237632,0c-832540049,2129935081,1528823808,1433170230,70975488,0c-836742555,2129935081,1539309568,1433170230,70909952,0c-840945886,2129935081,1277165568,1433169871,71041024,0c1979726455,2129935298,1277165568,1433169871,71106560,0c-845121732,2129935081,1277165568,1433169871,70123520,0c-849325966,2129935081,1277165568,1433169871,70778880,0c-1053788356,1433170230,1277165568,1433169871,1469841408,0c-1050664845,1433170230,-1820327936,1433170230,1469841408,65536c-878676934,2129935081,691011584,1433169889,71630848,0c1602257617,1433170230,1610612736,1433170230,262537216,0c-853487440,2129935081,1277165568,1433169871,71368704,0c-857681534,2129935081,1556086784,1433170230,70189056,0c1433449680,1433170230,1348468736,1433169871,262471680,0c1518354036,2129935081,1573912576,1433170230,70844416,0c1514159730,2129935081,1292894208,1433169871,70254592,0c1509958252,2129935081,1292894208,1433169871,70451200,0c-861913755,2129935081,1292894208,1433169871,70582272,0c-866108809,2129935081,1292894208,1433169871,70713344,0c-870302094,2129935081,1292894208,1433169871,70057984,0c-874495110,2129935081,1292894208,1433169871,70647808,0c-1146081476,1433170230,-1137704960,1433170230,1468792832,0c1505763450,2129935081,1292894208,1433169871,70320128,0c1501585782,2129935081,1292894208,1433169871,70385664,0c1497378620,2129935081,1591738368,1433170230,70516736,0c1493199993,2129935081,1277165568,1433169871,71565312,0c-1178574480,1433170230,-1648361472,1433170230,6619136,0c1522562848,2129935081,1510998016,1433170230,76218368,0c1993370721,2129935298,691011584,1433169889,260898816,0c-1163904393,1433170230,1292894208,1433169871,6029312,8585216c1437613420,1433170230,1440743424,1433170230,258605056,0c-1089439940,1433170230,1440743424,1433170230,1469513728,16c1430270754,1433170230,691011584,1433169889,260571136,16c1427127855,1433170230,691011584,1433169889,260505600,16c1760604368,1433170230,-740294656,1433169890,71434240,0c-1157612482,1433170230,1348468736,1433169871,6684672,1c-1154451084,1433170230,1292894208,1433169871,6684672,8519681c-1150259085,1433170230,1348468736,1433169871,6684672,65537c1423974434,1433170230,1277165568,1433169871,76283904,0c-1097834122,1433170230,-270532608,1433169865,8192000,0c1757443872,1433170230,1348468736,1433169871,262668288,0c-782209951,2129935081,1292894208,143316987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9934239,482344960,2129934239c0,0,0,0,0,0c0,0,0,0,0,0c0,0,0,0,0,0c0,0,0,0,0,0c0,0,0,0,0,0c0,0,0,0,0,0c0,0,0,0,0,0c0,0,0,0,0,0c0,0,0,0,0,0c0,0,0,0,0,0c0,0,0,0,0,0c0,0,0,0,0,0c0,0,0,0,0,0c0,0,0,0,0,0c0,0,17891328,0,-138412032,1433170204c-96993280,2129935318,327680,196608,131072,0c0,65536,0,0,0,0c0,65536,0,0,15728640,0c4980736,0,-96993280,2129935318,-96993280,2129935318c-96993280,2129935318,-96993280,2129935318,67698688,0c0,0,0,0,524288,0c-96993280,2129935318,-96993280,2129935318,-96993280,2129935318c-96993280,2129935318,67043328,0,0,0c0,0,524288,0,2097152,-65536c-1,65535,0,0,0,0c131072,0,0,0,2162688,0c-525336576,1433170365,482344960,2129934239,0,0c2162688,0,744488960,1433170232,0,0c-1811415040,2130352335,2162688,0,-883884032,1433170254c-1744764928,1433170347,0,0,2162688,0c-883884032,1433170254,-1744764928,1433170347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9934584c-460324864,1433170367,91226112,1433170364,91750400,1433170364c91750400,1433170364,3211264,0,-2139619328,1432954744c-869466112,-2013622181,521720340,2129935242,0,1107296256c3162315,0,5308416,0,-745537536,1433170367c297795584,1433170365,513802240,2129935242,65536,0c-1702887424,2130352335,2162688,0,300941312,1433170365c-516947968,1433170365,5242880,0,30408704,0c-155713536,1432954746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-1195900928,1432954746,-869466112,-2013622181c5231124,5177344,5177344,5177344,5177344,0c0,0,0,0,592445440,1433170365c1200619520,1433170366,0,0,0,0c0,0,0,0,16777216,0c592445440,1433170365,1200619520,1433170366,0,0c0,0,0,0,0,0c0,0,0,0,0,0c0,100728832,-65536,65535,65536,0c-1912078336,1433170367,5177344,0,0,0c0,0,0,0,0,0c0,0,0,0,0,0c0,0,0,0,65536,0c-1905786880,1433170367,0,5177344,0,-65536c-1904148481,1433170367,0,0,0,0c0,0,0,0,0,0c0,0,0,0,0,0c0,0,0,0,0,0c0,0,0,0,0,0c0,0,0,0,1047527424,0c9502720,0,-1517289472,1433170095,130547712,1433170103c-888143872,1433170176,786432000,1433170177,1044381696,1433170177c758120448,1433170365,1657798656,1433170367,-1389363200,1433170367c15728640,1433170368,6684672,6488169,3080293,3014705c3080242,6619245,6357108,7340079,6750315,6815779c7536737,6357072,7602290,2130313216,0,0c17891328,0,-501743616,1432954744,-869466112,-2013622181c315924,327680,393216,458752,524288,589824c655360,720896,786432,851968,917504,983040c1048576,1114112,1179648,1245184,1310720,1376256c1441792,1507328,1572864,1638400,1703936,1769472c2162688,2228224,2293760,2359296,2424832,2490368c2555904,2621440,2686976,2752512,2818048,2883584c2949120,3014656,3080192,3145728,3211264,3276800c3342336,3407872,3473408,3538944,3801088,3866624c3932160,4194304,4259840,4325376,4390912,4456448c4521984,4587520,4653056,4718592,4784128,4849664c4063232,0,31522816,0,-1765212160,1432954744c-869466112,-2013622181,4641300,4587520,4587520,4587520c4587520,0,0,0,0,0c-337641472,1433170367,-530579456,1433170365,0,0c0,0,0,0,0,0c16777216,0,-337641472,1433170367,-530579456,1433170365c0,0,0,0,0,0c0,0,0,0,0,0c0,0,0,33619968,-65536,65535c65536,0,-1853358080,1433170367,4587520,0c0,0,0,0,0,0c0,0,0,0,0,0c0,0,0,0,0,0c65536,0,-1847066624,1433170367,0,4587520c0,-65536,-1845428225,1433170367,0,0c0,0,0,0,0,0c0,0,0,0,0,0c0,0,0,0,0,0c0,0,0,0,0,0c0,0,0,0,0,0c0,0,32571392,0,1424556032,1432954745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9934239l3211264,0l0,327680l-1687158784,1433170367l980877312,1030513014l574108194,1634549295l3154540,0l6356992,0l-1559232512,1433170367l487587840,2129934239l521666560,2129935242l0,0l3162144,0l3211264,0l-1523580928,1433170367l-480247808,1433170365l521666560,2129935242l0,0l6291456,0l2097152,0l360054784,327680l0,0l1814036480,2129929187l15794176,0l1373175808,1432954745l-869466112,-2013622181l49467924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6848463,0l-215416832,1432954746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-2102853632,1432954744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469303296,349895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3224940,0l-821493760,1432954744l-869466112,-2013622181l521720340,2129935242l0,-1073741824l3195009,0l4259840,0l961085440,1432954746l-869466112,-2013622181l1953681940,674050344l858861887,858861344l691418425,826222634l790639409,892941105l2697526,0l65077248,0l469303296,349895l-869466112,-2013622181l539939348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1198063616,1432954744l-869466112,-2013622181l53780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290062336,1432954631l-869466112,-2013622181l486068756,2129935242l1638400,-2147483648l180371558,1433170368l179306496,1433170368l197132288,1433170368l196083712,1433170368l5242880,0l10551296,0l938999808,2129935253l65536,0l0,0l0,0l948436992,2129935253l952107008,2129935253l958398464,2129935253l-663748608,1433170363l3801088,1433141248l1015021568,1433170255l1015545856,1433170255l1015545856,1433170255l996147200,1433170255l996409344,1433170255l996409344,1433170255l0,0l0,0l0,0l0,0l6356992,0l487587840,2129934239l-1801453568,1433170367l521666560,2129935242l-851116032,-63128851l3162120,0l3145728,0l457834496,1432954631l0,0l513802240,2129935242l65536,1568669696l6340815,0l5242880,0l-1177944064,1432954744l-869466112,-2013622181l486068756,2129935242l1572864,0l1850769408,1433170367l1849688064,1433170367l-1572864000,1433170367l-1573912576,1433170367l5242880,0l4259840,0l-977666048,1432954748l-869466112,-2013622181l1953681940,674050344l858861887,858861344l691418425,826222634l790639409,892941105l2697526,0l2162688,0l1181220864,2129935263l533725184,1433170365l213909504,1433170364l3211264,0l686817280,1433170365l988807168,1433170365l-2014314496,1433170367l-1195376640,1433170367l6356992,103l3211264,0l168820736,1433170368l-640679936,1433170367l521666560,2129935242l0,704643072l3162277,0l4194304,0l1653604352,2129935240l131072,65536l1661468672,2129935240l864026624,2129933673l864026624,2129933673l-1382219776,0l2686976,0l2162688,0l-1953431552,1433170254l-1744764928,1433170347l3145728,0l5308416,0l-1199964160,1432954744l-869466112,-2013622181l486068756,2129935242l1638400,-63176704l190857224,1433170368l189792256,1433170368l-1533018112,1433170367l-1534066688,1433170367l5242880,0l3211264,0l484442112,2129934239l168820736,1433170368l521666560,2129935242l0,0l3178496,0l14680064,0l-413532160,1432954748l-869466112,-2013622181l71488020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491782144,2129934239l491782144,2129934239l521666560,2129935242l0,209715200l3195093,0l5242880,0l469368832,349895l0,0l486014976,2129935242l1703936,0l-743440384,1433170367l-744488960,1433170367l185597952,1433170368l184549376,1433170368l-1799356416,1433170367l2162688,0l483393536,2129934239l-516947968,1433170365l10485760,0l12582912,0l295305216,1432954747l-869466112,-2013622181l980931092,1998617203l1818326586,942809661l1010708258,2054371959l1998615363,1818326586l942809661,1010708258l1916434223,1010725456l544488055,980184440l1667330163,1881292133l1702061426,577074802l-795553730,548786354l-1244613424,-1093618992l-1160738863,-803161904l-776089416,-796470911l-792866635,-780086856l-779169405,-1194319742l-2133740592,-1294942512l-1898871855,-780021472l-793390970,-776286019l-2117001085,-776286176l-793063293,-793718597l548982972,980889404l13713012,0l65536,262144l-183500800,1433170231l0,-803209216l691065012,1433169889l-1479016448,1433170367l-1469054976,1433170232l0,-1143996416l-834630447,1433170228l0,-2133786624l-1001344816,1433169873l-1475870720,1433170367l1275068416,1433170232l0,-780075008l620810626,1433170232l0,-803209216l-2019503948,1433170096l-1472724992,1433170367l-1596981248,1433170231l0,-1144913920l1734397984,2129935298l0,-1328545792l608222160,1433170229l-1469579264,1433170367l864026624,2129933673l0,842203136l31550515,0l-1958084608,1432954744l-869466112,-2013622181l3133972,3080192l3080192,3080192l3080192,0l0,0l0,0l-549453824,1433170379l1206910976,1433170366l0,0l0,0l0,0l0,0l16777216,0l-549453824,1433170379l1206910976,1433170366l0,0l0,0l0,0l0,0l0,0l0,0l0,0l0,100728832l-65536,65535l65536,0l-1453850624,1433170367l3080192,0l0,0l0,0l0,0l0,0l0,0l0,0l0,0l0,0l0,0l65536,0l-1447559168,1433170367l0,3080192l0,-65536l-1445920769,1433170367l0,0l0,0l0,0l0,0l0,0l0,0l0,0l0,0l0,0l0,0l0,0l0,0l0,0l0,0l0,0l0,0l1999568896,759067194l24196664,0l360316928,1432954747l-869466112,-2013622181l943116820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12332l0,0l0,0l12648448,0l493879296,2129934239l493879296,2129934239l0,0l0,0l0,0l0,0l0,0l0,0l0,0l0,0l0,0l0,0l0,0l0,0l0,0l0,0l78643200,0l3145728,0l265945088,1432954746l0,0l521666560,2129935242l0,-704643072l34652335,0l23134208,0l1918369792,2129935258l0,0l0,0l0,0l0,0l0,0l0,0l213909504,1433170364l-392167424,1433170365l0,0l0,0l0,0l0,1433141248l0,0l0,0l0,0l0,0l0,0l0,0l0,0l0,0l0,0l0,0l0,0l0,0l0,0l0,0l0,0l0,0l0,0l0,0l-1058013184,2129930444l119537664,1433170152l0,0l0,0l0,0l0,0l0,0l0,0l0,589824l65536,0l634388480,1433170232l0,0l154206208,0l-262144000,2129935238l1023410176,1433170255l1023934464,1433170255l1023934464,1433170255l-1824522240,1433170176l-1825570816,1433170176l0,1433141248l-1971322880,1433170365l-1970798592,1433170365l-1970798592,1433170365l-65536,32767l-65536,32767l0,0l0,0l-65536,32767l-65536,32767l0,0l0,0l-439306800,1433170254l-438829056,1433170254l-438829056,1433170254l1288699904,1433170175l-1226833920,2129934578l-1389363200,1433170367l-349700096,2129935238l-2080374784,1433170365l0,0l46436,1433170230l47185920,28622l264372224,0l213963196,1433170364l0,0l0,0l0,0l0,0l0,0l0,0l1288699904,1433170175l0,0l-1558183936,1433170176l0,0l1772617728,2129935258l0,0l0,0l1775763456,2129935258l0,0l0,0l-1542455296,1433170367l0,0l0,0l-664797184,1433170379l-267911168,2129935238l0,0l-1362624512,1433170367l0,0l0,0l0,0l-2147418112,-1l-2147352577,-1l1705050111,2129935253l0,0l-1932984320,2129935085l65536,0l1744877008,2129934907l-1361575936,1433170367l3276800,0l1660944384,1433170230l0,0l0,0l0,0l1348468736,1433169871l264044544,0l889240272,2129935061l131072,1433141248l3276800,0l0,16857813l-65536,6619135l100,0l1310720,2129920000l0,0l-546832384,1433170363l0,0l0,0l0,0l0,0l-96993280,2129935318l2097152,140050432l67043586,2129935061l0,0l668991488,1433170090l667942912,1433170090l0,1433142271l265093120,0l878760117,2129935061l691011584,1433169889l265158656,0l981515984,2129935061l1348468736,1433169871l264044544,0l899731488,2129935061l1348468736,1433169871l265093120,0l861976784,2129935061l1348468736,1433169871l265158656,0l994103738,2129935061l691011584,1433169889l264044544,0l912294609,2129935061l691011584,1433169889l265093120,0l874547153,2129935061l691011584,1433169889l265158656,0l1002454642,2129935061l-1045430272,1433169873l264110080,0l920649728,2129935061l-1045430272,1433169873l265224192,0l882900992,2129935061l-1045430272,1433169873l265289728,0l1693462828,1433170230l-2019557376,1433170096l266010624,0l1680879916,1433170230l1348468736,1433169871l264765440,0l975188268,2129935061l-1018167296,1433169865l264896512,0l887107884,2129935061l-1018167296,1433169865l264962048,0l849359148,2129935061l-1018167296,1433169865l265027584,0l939536684,2129935061l1348468736,1433169871l265879552,0l1660957228,1433170230l1292894208,1433169871l265879552,0l1665151532,1433170230l1277165568,1433169871l265879552,0l979382828,2129935061l1634729984,1433170230l264437760,0l895496748,2129935061l1634729984,1433170230l251658240,0l857748012,2129935061l1634729984,1433170230l265551872,0l1690317356,1433170230l1348468736,1433169871l265682944,0l1626353964,1433170230l1348468736,1433169871l264175616,0l924856620,2129935061l1277165568,1433169871l264568832,0l931150134,2129935061l1348468736,1433169871l264372224,0l968911924,2129935061l1348468736,1433169871l263979008,0l943730738,2129935061l1348468736,1433169871l264306688,0l1652569657,1433170230l1292894208,1433169871l264306688,0l1656763191,1433170230l1277165568,1433169871l264306688,0l977285427,2129935061l-1045430272,1433169873l264241152,0l891302967,2129935061l-1045430272,1433169873l265355264,0l853554995,2129935061l-1045430272,1433169873l265420800,0l1684027445,1433170230l1277165568,1433169871l264830976,0l-1167051412,1433170230l1277165568,1433169871l6619136,196608l1222651955,1433170230l691011584,1433169889l80740352,0l1218457910,1433170230l691011584,1433169889l80674816,0l1226846258,1433170230l-2019557376,1433170096l80805888,0l-778030536,2129935081l691011584,1433169889l260964352,0l-1075824334,1433170230l-1114636288,1433170230l1469710336,16c1562391609,2129935081,1277165568,1433169871,67698688,0c1560293740,2129935081,0,1426063360,0,0c0,15081,1277165568,1433169871,67305472,0c1566586161,2129935081,1234173952,1433170230,258539520,0c1551906357,2129935081,691011584,1433169889,66715648,0c1595945260,2129935081,1292894208,1433169871,67108864,0c13104,2129935081,0,0,0,0c0,0,0,0,0,0c-2147418112,-1,-2147352577,-1,16777215,0c0,0,983040,1433170229,1218445312,2129935263c0,0,-1996488704,2129935061,262144,0c1943023665,2129934582,-1389363200,1433170367,0,0c1560281088,2129935081,0,0,0,0c1704996912,2129935253,0,0,-1993867264,2129935061c65536,0,-772800512,2129934579,-1389363200,1433170367c6553600,0,1291845632,1433169871,-65536,-1c1526792191,1,1704984576,2129935253,0,0c-1990721536,2129935061,65536,0,-994050048,2129934579c-1389363200,1433170367,13107200,0,50331648,0c14136,0,0,0,0,0c0,0,0,0,0,0c0,0,0,0,0,0c0,0,-868220928,2129934584,-1412431872,1433170367c974127104,2129934585,-1412431872,1433170367,-778043392,2129934584c-1412431872,1433170367,-1498415104,2129934586,-1412431872,1433170367c0,0,0,0,0,0c0,0,0,0,0,0c1523187712,2129934848,1265631232,1433170230,37814272,0c-96993280,2129935318,0,0,1237319680,2129935263c1288699904,1433170175,0,0,-1230503936,1433170367c2084831232,2129935061,65536,1426063360,65536,8519681c14188,0,0,0,0,0c0,0,0,0,0,0c0,0,0,0,0,0c0,0,0,0,-2092957696,1433170176c0,0,0,0,0,0c0,0,0,0,0,0c0,0,0,0,0,0c0,0,0,0,0,0c0,0,0,0,0,0c0,0,0,0,0,0c0,0,0,0,0,0c0,0,0,0,0,0c0,0,0,0,0,0c0,0,0,0,0,0c0,0,0,0,0,0c0,0,0,0,0,0c0,0,0,0,0,0c0,0,0,0,0,0c0,0,0,0,-349700096,2129935238c-2080374784,1433170365,0,0,100,8585216c-1090505929,1433170230,0,0,2162688,0c-494927872,1433170365,482344960,2129934239,6684672,1c2176307,0,-1562378240,1433170231,0,0c-1811415040,2130352335,3211264,0,0,0c0,0,65536,0,0,0c0,0,403767296,0,-1092616192,1433170230c1277165568,1433169871,8192000,65536,-1214251008,1433170230c-1820327936,1433170230,6815744,131073,-1223675600,1433170230c1348468736,1433169871,6815744,65537,-1121962954,1433170230c-1114636288,1433170230,1469186048,16,-1220527819,1433170230c-1630535680,1433170230,6815744,1,-788515476,2129935081c1244659712,1433170230,256901120,16,-1160759757,1433170230c1292894208,1433169871,6029312,8650752,-792709320,2129935081c1458569216,1433170230,257490944,16,-1041224649,1433170230c691011584,1433169889,7471104,131073,-1047514060,1433170230c691011584,1433169889,7471104,65537,-1044367567,1433170230c691011584,1433169889,7471104,1,1676685365,1433170230c1277165568,1433169871,264699904,0,1645228396,1433170230c1292894208,1433169871,266076160,0,1648374832,1433170230c1277165568,1433169871,266076160,0,929052978,2129935061c1348468736,1433169871,265945088,0,972044596,2129935061c1292894208,1433169871,263979008,0,956315948,2129935061c1348468736,1433169871,263979008,0,952119603,2129935061c1348468736,1433169871,263979008,0,964703545,2129935061c1348468736,1433169871,263979008,0,960523319,2129935061c1348468736,1433169871,263979008,0,1669346356,1433170230c1277165568,1433169871,264503296,0,935342390,2129935061c1277165568,1433169871,264372224,0,1687170096,1433170230c1348468736,1433169871,265617408,0,947926069,2129935061c1348468736,1433169871,264634368,0,1672492850,1433170230c-270532608,1433169865,264634368,0,985675313,2129935061c1348468736,1433169871,264044544,0,903885164,2129935061c1348468736,1433169871,265093120,0,866137400,2129935061c1348468736,1433169871,265158656,0,989869106,2129935061c1348468736,1433169871,264044544,0,908081459,2129935061c1348468736,1433169871,265093120,0,870332208,2129935061c1348468736,1433169871,265158656,0,998258481,2129935061c691011584,1433169889,264044544,0,916469558,2129935061c691011584,1433169889,265093120,0,878719541,2129935061c691011584,1433169889,265158656,0,981494838,2129935061c1348468736,1433169871,264044544,0,899691568,2129935061c1348468736,1433169871,265093120,0,861943350,2129935061c1348468736,1433169871,265158656,0,994063672,2129935061c691011584,1433169889,264044544,0,912272438,2129935061c691011584,1433169889,265093120,0,874524727,2129935061c691011584,1433169889,265158656,0,1002453043,2129935061c-1045430272,1433169873,264110080,0,920662837,2129935061c-1045430272,1433169873,265224192,0,882914871,2129935061c-1045430272,1433169873,265289728,0,1693463606,1433170230c-2019557376,1433170096,266010624,0,1680881969,1433170230c1348468736,1433169871,264765440,0,975189811,2129935061c-1018167296,1433169865,264896512,0,887109424,2129935061c-1018167296,1433169865,264962048,0,849360437,2129935061c-1018167296,1433169865,265027584,0,939536684,2129935061c1348468736,1433169871,265879552,0,1660958513,1433170230c1292894208,1433169871,265879552,0,1665152306,1433170230c1277165568,1433169871,265879552,0,979382636,2129935061c1634729984,1433170230,264437760,0,895496504,2129935061c1634729984,1433170230,265486336,0,857748793,2129935061c1634729984,1433170230,265551872,0,1690316856,1433170230c1348468736,1433169871,265682944,0,1626355760,1433170230c1348468736,1433169871,264175616,0,924856883,2129935061c1277165568,1433169871,264568832,0,931148345,2129935061c1348468736,1433169871,264372224,0,968896876,2129935061c1348468736,1433169871,263979008,0,943732025,2129935061c1348468736,1433169871,264306688,0,1652568115,1433170230c1292894208,1433169871,264306688,0,1656764721,1433170230c1277165568,1433169871,264306688,0,977284151,2129935061c-1045430272,1433169873,264241152,0,891303993,2129935061c-1045430272,1433169873,265355264,0,853540864,2129935061c-1045430272,1433169873,265420800,0,1684013056,1433170230c1277165568,1433169871,264830976,0,-1167053774,1433170230c1277165568,1433169871,6619136,196608,1222653233,1433170230c691011584,1433169889,80740352,0,1218457908,1433170230c691011584,1433169889,80674816,0,1226861624,1433170230c-2019557376,1433170096,80805888,0,-778030285,2129935081c691011584,1433169889,260964352,0,-1075824330,1433170230c-1114636288,1433170230,1469710336,16,1562392113,2129935081c1277165568,1433169871,67698688,0,1560308784,2129935081c1244659712,1433170230,66715648,0,1600141617,2129935081c1277165568,1433169871,67305472,0,1566586423,2129935081c1234173952,1433170230,258539520,0,1551905644,2129935081c691011584,1433169889,66715648,0,1595945009,2129935081c1292894208,1433169871,67371008,0,1591749684,2129935081c1292894208,1433169871,67436544,0,1814048818,2129935298c1292894208,1433169871,67567616,0,1587556656,2129935081c1292894208,1433169871,67633152,0,1809869875,2129935298c-1585446912,1433170229,66977792,0,1583363376,2129935081c1292894208,1433169871,67043328,0,1579170105,2129935081c1292894208,1433169871,67108864,0,1574973753,2129935081c1277165568,1433169871,67502080,0,1570779960,2129935081c1277165568,1433169871,66912256,0,1556100151,2129935081c691011584,1433169889,66715648,0,1604335669,2129935081c1292894208,1433169871,66519040,0,1528837172,2129935081c1292894208,1433169871,67239936,0,1818244403,2129935298c1348468736,1433169871,66519040,0,1606431283,2129935081c1348468736,1433169871,66519040,0,1610626355,2129935081c1348468736,1433169871,66519040,0,1547711540,2129935081c1265631232,1433170230,66584576,0,1801467957,2129935298c691011584,1433169889,66584576,0,1805661239,2129935298c1348468736,1433169871,66846720,0,1544564793,2129935081c1283457024,1433170230,66650112,0,1541420080,2129935081c691011584,1433169889,66650112,0,1538274097,2129935081c1301282816,1433170230,66453504,0,1535129137,2129935081c1348468736,1433169871,66781184,0,1530934833,2129935081c1265631232,1433170230,67174400,0,1795174444,2129935298c691011584,1433169889,67174400,0,1790981683,2129935298c1277165568,1433169871,67764224,0,1975529528,2129935298c1277165568,1433169871,71499776,0,-784320468,2129935081c1458569216,1433170230,257228800,0,1478504499,1433170230c1292894208,1433169871,81264640,0,1474310450,1433170230c1292894208,1433169871,81199104,0,1482714164,1433170230c1348468736,1433169871,81330176,0,1526740281,2129935081c1317011456,1433170230,76939264,0,-1207945168,1433170230c1348468736,1433169871,6750208,1,-1204800975,1433170230c1292894208,1433169871,6750208,8519681,-1200604884,1433170230c1348468736,1433169871,6750208,65537,-780127690,2129935081c691011584,1433169889,262602752,0,-687852496,2129935073c-2019557376,1433170096,261554176,0,-1102025677,1433170230c1277165568,1433169871,8060928,0,1471166512,1433170230c1277165568,1433169871,257425408,16,-767543239,2129935081c1348468736,1433169871,74186752,0,-769641680,2129935081c691011584,1433169889,74252288,0,-1196410836,1433170230c1292894208,1433169871,5963776,8650753,-735037128,2129935081c1355808768,1433170230,66322432,0,-737135568,2129935081c1292894208,1433169871,65732608,0,-732939978,2129935081c1334837248,1433170230,65601536,0,1347447858,1433170230c691011584,1433169889,65601536,0,1997550640,2129935298c1405091840,1433170230,65863680,1,-740282064,2129935081c1277165568,1433169871,66125824,0,1417688880,1433170230c691011584,1433169889,65863680,0,-744475079,2129935081c1292894208,1433169871,65994752,0,-747621076,2129935081c1371537408,1433170230,66256896,0,-765446605,2129935081c1405091840,1433170230,65798144,1,-750766027,2129935081c1277165568,1433169871,66060288,0,1420848183,1433170230c691011584,1433169889,65798144,0,-754961610,2129935081c1292894208,1433169871,65929216,0,-758107595,2129935081c1387266048,1433170230,65536000,0,-761252299,2129935081c1348468736,1433169871,66191360,0,-763349716,2129935081c1292894208,1433169871,65667072,0,-803195344,2129935081c1244659712,1433170230,257622016,16,-799001291,2129935081c691011584,1433169889,257556480,16,-790598604,2129935081c2047868928,1433169866,257359872,16,-771738576,2129935081c1277165568,1433169871,73990144,0,1995454770,2129935298c691011584,1433169889,74317824,0,1008744757,2129935061c1277165568,1433169871,263258112,0,1012937004,2129935061c1490026496,1433170230,262995968,0,2111844403,1433170230c1277165568,1433169871,6488064,0,-1071631816,1433170230c1277165568,1433169871,6750208,196608,847263025,2129935061c1348468736,1433169871,263716864,0,843068780,2129935061c1292894208,1433169871,263585792,0,809515065,2129935061c1292894208,1433169871,263520256,0,1697657397,1433170230c1277165568,1433169871,263127040,0,1701853489,1433170230c1277165568,1433169871,263192576,0,801125940,2129935061c1277165568,1433169871,262930432,0,796930867,2129935061c1277165568,1433169871,262864896,0,805334070,2129935061c1277165568,1433169871,262799360,0,838873140,2129935061c1277165568,1433169871,263061504,0,834681141,2129935061c1348468736,1433169871,263716864,0,830485297,2129935061c1292894208,1433169871,263520256,0,826290228,2129935061c1712324608,1433170230,263651328,0,822097463,2129935061c1292894208,1433169871,263520256,0,817901874,2129935061c1747976192,1433170230,263782400,0,813708652,2129935061c1292894208,1433169871,263585792,0,1764767536,1433170230c-740294656,1433169890,262733824,0,-1084214984,1433170230c1348468736,1433169871,1469579264,0,-773837776,2129935081c1277165568,1433169871,74121216,0,-1068486352,1433170230c1348468736,1433169871,5832704,65536,-1065339850,1433170230c1348468736,1433169871,5832704,1048576,-1061146063,1433170230c1348468736,1433169871,5832704,131072,-1058000532,1433170230c1348468736,1433169871,5832704,983040,-1193267149,1433170230c1292894208,1433169871,5963776,8716289,-786419144,2129935081c1292894208,1433169871,75038720,0,1991260470,2129935298c1277165568,1433169871,68681728,0,-819974095,2129935081c1292894208,1433169871,69271552,0,-805292745,2129935081c1292894208,1433169871,68747264,0,-815778762,2129935081c1292894208,1433169871,69140480,0,-817861584,2129935081c1292894208,1433169871,69206016,0,1988112433,2129935298c1348468736,1433169871,68943872,0,-809486796,2129935081c1292894208,1433169871,68812800,0,-813681355,2129935081c1292894208,1433169871,68878336,0,-794809296,2129935081c1292894208,1433169871,75104256,0,-775933903,2129935081c1277165568,1433169871,74055680,0,1486895156,1433170230c1292894208,1433169871,81395712,0,-1080020423,1433170230c-1114636288,1433170230,1469644800,16,-1190119367,1433170230c-1648361472,1433170230,6619136,1,-1175440076,1433170230c1277165568,1433169871,6619136,65537,-1171245003,1433170230c1277165568,1433169871,6619136,131072,1983919404,2129935298c1348468736,1433169871,71303168,0,-824166861,2129935081c1348468736,1433169871,71172096,0,-828361416,2129935081c1348468736,1433169871,71237632,0,-832556233,2129935081c1528823808,1433170230,70975488,0,-836749513,2129935081c1539309568,1433170230,70909952,0,-840945607,2129935081c1277165568,1433169871,71041024,0,1979724341,2129935298c1277165568,1433169871,71106560,0,-845139660,2129935081c1277165568,1433169871,70123520,0,-849332167,2129935081c1277165568,1433169871,70778880,0,-1053805260,1433170230c1277165568,1433169871,1469841408,0,-1050659788,1433170230c-1820327936,1433170230,1469841408,65536,-878693323,2129935081c691011584,1433169889,71630848,0,1602237494,1433170230c1610612736,1433170230,262537216,0,-853526731,2129935081c1277165568,1433169871,71368704,0,-857722580,2129935081c1556086784,1433170230,70189056,0,1433415736,1433170230c1348468736,1433169871,262471680,0,1518352440,2129935081c1573912576,1433170230,70844416,0,1514156597,2129935081c1292894208,1433169871,70254592,0,1509977141,2129935081c1292894208,1433169871,70451200,0,-861917134,2129935081c1292894208,1433169871,70582272,0,-866109902,2129935081c1292894208,1433169871,70713344,0,-870304974,2129935081c1292894208,1433169871,70057984,0,-874497993,2129935081c1292894208,1433169871,70647808,0,-1146078921,1433170230c-1137704960,1433170230,1468792832,0,1505768761,2129935081c1292894208,1433169871,70320128,0,1501575217,2129935081c1292894208,1433169871,70385664,0,1497380661,2129935081c1591738368,1433170230,70516736,0,1493186357,2129935081c1277165568,1433169871,71565312,0,-1178586574,1433170230c-1648361472,1433170230,6619136,0,1522546994,2129935081c1510998016,1433170230,76218368,0,1993354289,2129935298c691011584,1433169889,260898816,0,-1163904975,1433170230c1292894208,1433169871,6029312,8585216,1437610288,1433170230c1440743424,1433170230,258605056,0,-1089456333,1433170230c1440743424,1433170230,1469513728,16,1430271283,1433170230c691011584,1433169889,260571136,16,1427124280,1433170230c691011584,1433169889,260505600,16,1760573804,1433170230c-740294656,1433169890,71434240,0,-1157614285,1433170230c1348468736,1433169871,6684672,1,-1154469063,1433170230c1292894208,1433169871,6684672,8519681,-1150276551,1433170230c1348468736,1433169871,6684672,65537,1423980851,1433170230c1277165568,1433169871,76283904,0,-1097844942,1433170230c-270532608,1433169865,8192000,0,1757425975,1433170230c1348468736,1433169871,262668288,0,-782225359,2129935081c1292894208,143316987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-198934528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9934239,5308416,0c1869479936,1426089326,0,0,980877312,1998617203c1818326586,942809661,1010708258,2054371959,1998615363,1818326586c942809661,1010708258,1916434223,4092496,5242880,0c4259840,0,1653604352,2129935240,65536,65536c1661468672,2129935240,864026624,2129933673,864026624,2129933673c458752,1433141248,1635123200,841104748,5317176,0c-1462763520,1433170365,-1962934272,1433170367,521666560,2129935242c756547584,570119236,-1702871047,2130352335,2162688,0c-1959788544,1433170367,-516947968,1433170365,5242880,0c16777216,0,-1914896384,1432954744,-869466112,-2013622181c1349702164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9934239,3211264,0c-85131264,1432954746,-869466112,-2013622181,521720340,2129935242c0,-738197504,-1557118780,1433170367,5308416,0c469565440,349895,-869466112,-2013622181,486068756,2129935242c1638400,0,-517996544,1433170365,-519045120,1433170365c-721420288,1433170367,-722468864,1433170367,3145728,0c3211264,0,191889408,1433170368,484442112,2129934239c521666560,2129935242,0,310116352,3162453,0c27262976,0,-389218304,1432954746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-832765952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9935263c-460324864,1433170367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-1538260992,1433170367c191889408,1433170368,521666560,2129935242,0,58720256c3195079,0,16777216,0,-938672128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-1041432576,1432954744,-869466112,-2013622181c1635176980,841104748,1043276344,1933211452,544424826,1635138167c841104748,1043276344,4194304,0,4194304,0c-100859904,1432954746,-1538785280,2130352335,1206910976,1433170366c598736896,1433170365,1507328,2129933673,-288358400,1433170204c8388608,0,8388608,0,469565440,349895c0,0,1661468672,2129935240,-619708416,1433170367c864026624,2129933673,786432,544407552,1635138167,841104748c8760,980877312,-1612689294,1433170347,-656408576,1433170367c-566231040,1433170363,196608,0,334888960,1999574605c-1791987142,1433170367,16777216,0,18939904,0c1405943808,1432954745,-869466112,-2013622181,-792735212,-796798544c-793653064,-803197762,-793390924,-776023886,-793063289,-803197256c-796733011,-1110433602,-1211060016,-1294955567,-1244614448,-2116975919c-803172399,-776023873,-793259891,546296248,-1244610608,-2100198959c-1294942512,-1110396720,-1882081072,-1865408466,-796733152,-792735563c-780086859,-1127210868,-786396207,-1294983039,-1127173936,-803161904c-796732994,-796864065,-793587536,-776154952,546296193,-1328497200c-793587680,-796798539,-792866635,-779169347,-1076879218,-1143947568c-1110405167,-2083407152,-1580195794,-2133750831,-803160368,548458685c-1143962671,-2033076016,539801040,-1093616176,-1194282032,-792866784c-793456464,-1294982978,-1999533103,-803162672,-792801089,-792866636c-792932168,-779955792,673197708,980889404,30490228,0c-1868759040,1432954744,-869466112,-2013622181,1349702164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-1058209792,1432954744,-869466112,-2013622181c1853018644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-96993280,2129935318,0,0,1237319680,2129935263c1288699904,1433170175,0,0,-532152320,1433170367c2084831232,2129935061,65536,1694498816,74301,539127553c14967,0,0,0,0,0c0,0,0,0,0,0c0,0,0,0,0,0c0,0,0,0,-2092957696,1433170176c0,0,0,0,0,0c0,0,0,0,0,0c0,0,0,0,0,0c0,0,0,0,0,0c0,0,0,0,0,0c0,0,0,0,0,0c0,0,0,0,0,0c0,0,0,0,0,0c0,0,0,0,0,0c0,0,0,0,0,0c0,0,0,0,0,0c0,0,0,0,0,0c0,0,0,0,0,0c0,0,0,0,0,0c0,0,0,0,-349700096,2129935238c1182793728,1433170366,0,0,45156,-1143962671c-2097104176,792473129,14967,0,38862848,0c469630976,34989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1819113504,1634759482,574448995,1936028272,1702261349c1008746018,1949988655,1999584318,1010725434,1047673463,1916434236c1010725456,2054371959,1983543072,574450785,790771762,980892734c1933802099,1983543072,574450785,790771762,1999584318,1917874746c980892734,1009270388,1949988655,1999584318,1010725434,1047673463c1916434236,1010725456,795425399,980892734,1998617203,1818326586c942809661,1010708258,2054371959,1998615363,1818326586,942809661c1010708258,1916434223,1010725456,1047804535,-2100191536,-1244613936c-1949203759,-793456608,-796733003,783929525,-1613750240,-1194295087c-1328497712,-1328499760,-1244626223,-1932411952,-1949188656,539801040c-1328511535,-1328512815,-2100184368,-2133740080,-1211057968,-1898871855c-1194292783,-803162672,-776941379,-779955839,-792801152,-792866635c750112952,-793456608,-796733003,-1413341000,-1160740399,-1328497712c-1949190960,-1328500016,-2100195631,-803161150,-1127210830,-1211071535c-1160737839,-1143951152,-1110405935,-1898871855,-796339936,-776941382c-796667518,-776286021,1009658243,1949988655,1999584318,1010725434c1882879791,62,23134208,0,1918369792,2129935258c0,0,0,0,0,0c0,0,0,0,0,0c-530579456,1433170365,-1968177152,1433170367,0,0c0,0,0,0,0,783810560c53280,0,0,0,0,0c0,0,0,0,0,0c0,0,0,0,0,0c0,0,0,0,0,0c0,0,0,0,0,0c0,0,0,0,0,0c-1058013184,2129930444,119537664,1433170152,0,0c0,0,0,0,0,0c0,0,0,0,0,589824c118973,0,307232768,1433170232,0,0c30474240,0,-959578112,1432954744,-869466112,-2013622181c1349702164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1115553792,1432954744c-869466112,-2013622181,8245780,65536,-1214251008,1433170230c-1820327936,1433170230,6815744,131073,-1223688192,1433170230c1348468736,1433169871,6815744,65537,-1121976320,1433170230c-1114636288,1433170230,1469186048,16,-1220542464,1433170230c-1630535680,1433170230,6815744,1,-1160773632,1433170230c1292894208,1433169871,6029312,8650752,-1167065088,1433170230c1277165568,1433169871,6619136,196608,-1075838976,1433170230c-1114636288,1433170230,1469710336,16,-1207959552,1433170230c1348468736,1433169871,6750208,1,-1204813824,1433170230c1292894208,1433169871,6750208,8519681,-1200619520,1433170230c1348468736,1433169871,6750208,65537,-1102053376,1433170230c1277165568,1433169871,8060928,0,-1196425216,1433170230c1292894208,1433169871,5963776,8650753,2111832064,1433170230c1277165568,1433169871,6488064,0,-1071644672,1433170230c1277165568,1433169871,6750208,196608,-1084227584,1433170230c1348468736,1433169871,1469579264,0,-1068498944,1433170230c1348468736,1433169871,5832704,65536,-1065353216,1433170230c1348468736,1433169871,5832704,1048576,-1061158912,1433170230c1348468736,1433169871,5832704,131072,-1193279488,1433170230c1292894208,1433169871,5963776,8716289,-1080033280,1433170230c-1114636288,1433170230,1469644800,16,-1190133760,1433170230c-1648361472,1433170230,6619136,1,-1175453696,1433170230c1277165568,1433169871,6619136,65537,-1171259392,1433170230c1277165568,1433169871,6619136,131072,-1146093568,1433170230c-1137704960,1433170230,1468792832,0,-1178599424,1433170230c-1648361472,1433170230,6619136,0,-1163919360,1433170230c1292894208,1433169871,6029312,8585216,-1089470464,1433170230c1440743424,1433170230,1469513728,16,-1157627904,1433170230c1348468736,1433169871,6684672,1,-1154482176,1433170230c1292894208,1433169871,6684672,8519681,-1150287872,1433170230c1348468736,1433169871,6684672,65537,-1097859072,1433170230c-270532608,1433169865,8192000,0,58720256,0c6356992,0,-282198016,1432954746,-869466112,-2013622181c7590420,7209077,7536686,6357108,3014770,7471204c7798881,7209065,3014759,7471175,7667823,5439600c6357096,6619248,5439488,6357096,6619248,0c8454144,0,-55705600,1432954746,-869466112,-2013622181c70570516,70386741,71763006,70779962,70778912,71369789c70583366,70779965,71500864,71435342,70778912,71304243c70386750,72221763,71368736,70583366,70911037,2098243c2098241,71500858,70976570,71042096,2098232,538968064c1008738336,1949988655,3211326,0,-65536,1426128895c-96993280,2129935318,-65536,-1,-1,-1c65535,65536,15794176,0,497025024,2129934239c497025024,2129934239,486014976,2129935242,1703936,310116352c-1960820395,1433170367,-1961885696,1433170367,180355072,1433170368c179306496,1433170368,5242880,0,10551296,0c491782144,2129934239,491782144,2129934239,486014976,2129935242c1703936,310116352,-1460649643,1433170365,-1461714944,1433170365c-721420288,1433170367,-722468864,1433170367,521666560,2129935242c5308416,0,-67108864,1433170367,-1523580928,1433170367c521666560,2129935242,0,0,481820672,2129935242c2162688,0,483393536,2129934239,-1959788544,1433170367c15728640,0,20971520,0,1158545408,1432954744c-869466112,-2013622181,980931092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469630976,349895,-869466112,-2013622181,1349702164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469630976,349895,-869466112,-2013622181,1349702164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3225918,0c-1860239360,1432954744,-869466112,-2013622181,-359607788,1433170365c0,0,-2145386496,1433169871,4259840,0c485490688,2129934239,485490688,2129934239,521666560,2129935242c0,-704643072,-1572814673,1433170367,-1573912576,1433170367c4194304,0,58720256,0,662634496,1432959268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854523904,143295484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9934239,17891328,0c469696512,349895,-869466112,-2013622181,381460,327680c131072,327680,0,0,0,0c0,0,0,65536,15728640,0c15728640,0,-65536,2000436783,-96966086,2129935318c-96993280,2129935318,-96993280,2129935318,-96993280,2129935318c67698688,942809661,12066,0,0,0c942145536,1010708258,-96962769,2129935318,-96993280,2129935318c-96993280,2129935318,-96993280,2129935318,134479872,574450785c14386,0,0,0,573046784,790771762c1998601278,-36294,-1,1836646399,1221984256,1030029312c28706,0,0,0,792461312,1047673463c18967605,0,-940638208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1999584288,1010725946,30511,1999584318,859729978,909129778c81865780,0,551550976,2129934239,551550976,2129934239c-67108864,1433170367,-67108864,1433170367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9934239l493879296,2129934239l0,0l0,0l0,0l0,0l0,0l0,0l0,0l0,0l0,0l0,0l0,0l0,0l0,0l0,0l78643200,0l3145728,0l-1261436928,1432954746l0,0l521666560,2129935242l0,-2147483648l81805414,0l154140672,0l-262144000,2129935238l1050673152,1433170255l1051197440,1433170255l1051197440,1433170255l-1824522240,1433170176l-1825570816,1433170176l0,1433141248l660602880,1433170229l661127168,1433170229l661127168,1433170229l-65536,32767l-65536,32767l0,0l0,0l-65536,32767l-65536,32767l0,0l0,0l196095024,1433170364l196608000,1433170364l196608000,1433170364l1288699904,1433170175l-1226833920,2129934578l15728640,1433170368l-349700096,2129935238l1182793728,1433170366l0,0l12644,1433170230l47185920,28622l6422528,8519681l-530567112,1433170365l0,0l0,0l0,0l0,0l0,0l0,0l1288699904,1433170175l0,0l-1558183936,1433170176l0,0l1772617728,2129935258l0,0l0,0l1775763456,2129935258l0,0l0,0l-346030080,1433170365l0,0l0,0l-656408576,1433170367l-267911168,2129935238l0,0l42467328,1433170368l0,0l0,0l0,0l-2147418112,-1l-2147352577,-1l1705050111,2129935253l0,0l-1932984320,2129935085l65536,0l1744830464,2129934907l43515904,1433170368l3276800,0l687865856,1433169889l0,0l0,0l0,0l7471104,1l1676685363,1433170230l1275068416,1433169871l131072,0l3290425,0l0,16871375l-65536,6619135l100,0l1310720,1433141248l0,0l-546832384,1433170363l0,0l0,0l0,0l0,0l-96993280,2129935318l2097152,140050432l67043586,1433169871l0,0l668991488,1433170090l667942912,1433170090l0,1023l964704056,2129935061l1348468736,1433169871l263979008,0l960507955,2129935061l1348468736,1433169871l263979008,0l1669345848,1433170230l1277165568,1433169871l264503296,0l935344436,2129935061l1277165568,1433169871l264372224,0l1687186482,1433170230l1348468736,1433169871l265617408,0l947926837,2129935061l1348468736,1433169871l264634368,0l1672492856,1433170230l-270532608,1433169865l264634368,0l985676076,2129935061l1348468736,1433169871l264044544,0l903885877,2129935061l1348468736,1433169871l265093120,0l866138160,2129935061l1348468736,1433169871l265158656,0l989869112,2129935061l1348468736,1433169871l264044544,0l908079668,2129935061l1348468736,1433169871l265093120,0l870332160,2129935061l1348468736,1433169871l265158656,0l998244352,2129935061l691011584,1433169889l264044544,0l916466738,2129935061l691011584,1433169889l265093120,0l878720305,2129935061l691011584,1433169889l265158656,0l981479732,2129935061l1348468736,1433169871l264044544,0l899705912,2129935061l1348468736,1433169871l265093120,0l861942579,2129935061l1348468736,1433169871l265158656,0l994064694,2129935061l691011584,1433169889l264044544,0l905983537,2129935061l691011584,1433169889l265093120,0l874540080,2129935061l691011584,1433169889l265158656,0l1002453297,2129935061l-1045430272,1433169873l264110080,0l920663607,2129935061l-1045430272,1433169873l265224192,0l882914156,2129935061l-1045430272,1433169873l265289728,0l1693462577,1433170230l-2019557376,1433170096l266010624,0l1680878644,1433170230l1348468736,1433169871l264765440,0l975188018,2129935061l-1018167296,1433169865l264896512,0l887107888,2129935061l-1018167296,1433169865l264962048,0l849374259,2129935061l-1018167296,1433169865l265027584,0l939537712,2129935061l1348468736,1433169871l265879552,0l1660959033,1433170230l1292894208,1433169871l265879552,0l1665151289,1433170230l1277165568,1433169871l265879552,0l979383096,2129935061l1634729984,1433170230l264437760,0l895497271,2129935061l1634729984,1433170230l265486336,0l857749557,2129935061l1634729984,1433170230l265551872,0l1690317876,1433170230l1348468736,1433169871l265682944,0l1626354995,1433170230l1348468736,1433169871l264175616,0l924856883,2129935061l1277165568,1433169871l264568832,0l931149107,2129935061l1348468736,1433169871l264372224,0l968897588,2129935061l1342177280,1433169871l0,0l14389,0l0,28623l264306688,0l1652569143,1433170230l1292894208,1433169871l264306688,0l1656762425,1433170230l1277165568,1433169871l264306688,0l977286192,2129935061l-1045430272,1433169873l264241152,0l889205553,2129935061l0,1433169873l0,0l0,0l0,0l0,0l0,0l-2147418112,-1l-2147352577,-1l16777215,0l0,0l983040,196608l1218459192,2129935263l0,0l-1996488704,2129935061l262144,0l1943011328,2129934582l15728640,1433170368l0,0l-2030043136,1433170096l0,0l0,2129920000l1704984576,2129935253l0,0l-1993867264,2129935061l65536,0l-772800512,2129934579l15728640,1433170368l6553600,0l67108864,0l-52432,-1l1241579519,1l1704984576,2129935253l0,0l-1990721536,2129935061l65536,0l-994037453,2129934579l15728640,1433170368l13107200,0l1543503872,2129935081l0,0l0,0l0,0l0,0l0,0l0,0l0,0l0,0l0,0l0,0l-868220928,2129934584l-460324864,1433170367l974127104,2129934585l-460324864,1433170367l-778043392,2129934584l-460324864,1433170367l-1498415104,2129934586l-460324864,1433170367l0,0l0,0l0,0l0,0l0,0l0,0l1523187712,1433169664l67502080,0l3223852,0l-1523580928,1433170367l-1538260992,1433170367l521666560,2129935242l0,0l3194864,0l6291456,0l-154140672,1432954744l-869466112,-2013622181l486068756,2129935242l1638400,0l-1550843904,1433170367l-1551892480,1433170367l170917888,1433170368l169869312,1433170368l521666560,2129935242l0,1426063360l6340815,0l5308416,0l397410304,1432954631l-869466112,-2013622181l486068756,2129935242l1703936,310116352l-283098795,1433170365l-284164096,1433170365l-227540992,1433170367l-228589568,1433170367l521666560,2129935242l5308416,0l-1192230912,1432954744l-869466112,-2013622181l481874452,3014656l1339293696,1355022336l1371996160,1318780928l1396506624,1282473984l1412825088,1246167040l1421017088,1200816128l486014976,2129935242l3211264,0l1916796928,1432954744l-869466112,-2013622181l7655956,6422625l6619244,7471104l3145728,0l3211264,0l-640679936,1433170367l-715128832,1433170367l521666560,2129935242l0,-1627389952l3195068,0l5242880,0l-920649728,1432954744l-869466112,-2013622181l486068756,2129935242l1703936,1433141248l-880803840,1433170347l-881852416,1433170347l-1963982848,1433170367l-1965031424,1433170367l8060928,0l36780081,0l517996544,2129934239l517996544,2129934239l486014976,2129935242l1703936,1433141248l-1796210688,1433170367l-1797259264,1433170367l197132288,1433170368l196083712,1433170368l-1084227584,1433170230l31522816,0l512753664,2129934239l512753664,2129934239l486014976,2129935242l1703936,65536l-1796197579,1433170367l-1797259264,1433170367l729808896,1433170368l728760320,1433170368l1348468736,1433169871l26279936,0l507510784,2129934239l507510784,2129934239l5832704,983040l-1193264788,1433170230l1292894208,1433169871l5963776,8716289l-1080020688,1433170230l-1114636288,1433170230l1469644800,16l-1190121159,1433170230l-1648361472,1433170230l6619136,1l-1175440330,1433170230l1277165568,1433169871l6619136,65537l-1171248080,1433170230l1277165568,1433169871l6619136,131072l-1053791176,1433170230l1277165568,1433169871l1469841408,0l-1050661838,1433170230l-1820327936,1433170230l1469841408,65536l-1146080717,1433170230l-1137704960,1433170230l1468792832,0l-1178588106,1433170230l-1648361472,1433170230l6619136,0l-1163906511,1433170230l1292894208,1433169871l6029312,8585216l-1089456328,1433170230l1440743424,1433170230l1469513728,16l-1157615572,1433170230l1348468736,1433169871l6684672,1l-1154469587,1433170230l1292894208,1433169871l6684672,8519681l-1150274510,1433170230l1348468736,1433169871l6684672,65537l-1097845712,1433170230l-270532608,1433169865l8192000,0l36713781,0l403701760,0l-1092616192,1433170230l1277165568,1433169871l8192000,65536l-1214251008,1433170230l-1820327936,1433170230l6815744,131073l-1223674317,1433170230l1348468736,1433169871l6815744,65537l-1121962644,1433170230l-1114636288,1433170230l1469186048,16l-1220529356,1433170230l-1630535680,1433170230l6815744,1l-788516039,2129935081l1244659712,1433170230l256901120,16l-1160760270,1433170230l1292894208,1433169871l6029312,8650752l-792710864,2129935081l1458569216,1433170230l257490944,16l-1041223124,1433170230l691011584,1433169889l7471104,131073l-1047514063,1433170230l691011584,1433169889l7471104,65537l-1044369352,1433170230l691011584,1433169889l7471104,1l1676687670,1433170230l1277165568,1433169871l264699904,0l1645228338,1433170230l1292894208,1433169871l266076160,0l1648376118,1433170230l1277165568,1433169871l266076160,0l929049651,2129935061l1348468736,1433169871l265945088,0l972043571,2129935061l1292894208,1433169871l263979008,0l956314417,2129935061l1348468736,1433169871l263979008,0l952120883,2129935061l1348468736,1433169871l263979008,0l964704561,2129935061l1348468736,1433169871l263979008,0l960509744,2129935061l1348468736,1433169871l263979008,0l1669347129,1433170230l1277165568,1433169871l264503296,0l935341107,2129935061l1277165568,1433169871l264372224,0l1687173430,1433170230l1348468736,1433169871l265617408,0l947926320,2129935061l1348468736,1433169871l264634368,0l1672491572,1433170230l-270532608,1433169865l264634368,0l985674092,2129935061l1348468736,1433169871l264044544,0l903886135,2129935061l1348468736,1433169871l265093120,0l866137648,2129935061l1348468736,1433169871l265158656,0l989868598,2129935061l1348468736,1433169871l264044544,0l908078129,2129935061l1348468736,1433169871l265093120,0l870331184,2129935061l1348468736,1433169871l265158656,0l998258744,2129935061l691011584,1433169889l264044544,0l916468533,2129935061l691011584,1433169889l265093120,0l878720561,2129935061l691011584,1433169889l265158656,0l981481011,2129935061l1348468736,1433169871l264044544,0l899692342,2129935061l1348468736,1433169871l265093120,0l861940784,2129935061l1348468736,1433169871l265158656,0l994061368,2129935061l691011584,1433169889l264044544,0l912273460,2129935061l691011584,1433169889l265093120,0l874524981,2129935061l691011584,1433169889l265158656,0l1002451000,2129935061l-1045430272,1433169873l264110080,0l920663094,2129935061l-1045430272,1433169873l265224192,0l882912556,2129935061l-1045430272,1433169873l265289728,0l1693463089,1433170230l-2019557376,1433170096l266010624,0l1680895026,1433170230l1348468736,1433169871l264765440,0l975187308,2129935061l-1018167296,1433169865l264896512,0l887108909,2129935061l-1018167296,1433169865l264962048,0l849361201,2129935061l-1018167296,1433169865l265027584,0l939536696,2129935061l1348468736,1433169871l265879552,0l1660959033,1433170230l1292894208,1433169871l265879552,0l1665151540,1433170230c1277165568,1433169871,265879552,0,979383859,2129935061c1634729984,1433170230,264437760,0,895498038,2129935061c1634729984,1433170230,265486336,0,857748792,2129935061c1634729984,1433170230,265551872,0,1690317366,1433170230c1348468736,1433169871,265682944,0,1626352691,1433170230c1348468736,1433169871,264175616,0,924856633,2129935061c1277165568,1433169871,264568832,0,931148336,2129935061c1348468736,1433169871,264372224,0,968898668,2129935061c1348468736,1433169871,263979008,0,943731769,2129935061c1348468736,1433169871,264306688,0,1652569653,1433170230c1292894208,1433169871,264306688,0,1656764469,1433170230c1277165568,1433169871,264306688,0,977285682,2129935061c-1045430272,1433169873,264241152,0,891317296,2129935061c-1045430272,1433169873,265355264,0,853553206,2129935061c-1045430272,1433169873,265420800,0,1684025656,1433170230c1277165568,1433169871,264830976,0,-1167050440,1433170230c1277165568,1433169871,6619136,196608,1222652216,1433170230c691011584,1433169889,80740352,0,1218458929,1433170230c691011584,1433169889,80674816,0,1226847287,1433170230c-2019557376,1433170096,80805888,0,-778031049,2129935081c691011584,1433169889,260964352,0,-1075827661,1433170230c-1114636288,1433170230,1469710336,16,1562390836,2129935081c1277165568,1433169871,67698688,0,1560294455,2129935081c1244659712,1433170230,66715648,0,1600154675,2129935081c1277165568,1433169871,67305472,0,1566585145,2129935081c1234173952,1433170230,258539520,0,1551905590,2129935081c691011584,1433169889,66715648,0,1595946297,2129935081c1292894208,1433169871,67371008,0,1591750967,2129935081c1292894208,1433169871,67436544,0,1814049333,2129935298c1292894208,1433169871,67567616,0,1587556660,2129935081c1292894208,1433169871,67633152,0,1809855029,2129935298c-1585446912,1433170229,66977792,0,1583364140,2129935081c1292894208,1433169871,67043328,0,1579168309,2129935081c1292894208,1433169871,67108864,0,1574974258,2129935081c1277165568,1433169871,67502080,0,1570780216,2129935081c1277165568,1433169871,66912256,0,1556101431,2129935081c691011584,1433169889,66715648,0,1604332594,2129935081c1292894208,1433169871,66519040,0,1528838453,2129935081c1292894208,1433169871,67239936,0,1818243125,2129935298c1348468736,1433169871,66519040,0,1606432876,2129935081c1348468736,1433169871,66519040,0,1610626101,2129935081c1348468736,1433169871,66519040,0,1547711792,2129935081c1265631232,1433170230,66584576,0,1801466424,2129935298c691011584,1433169889,66584576,0,1805662514,2129935298c1348468736,1433169871,66846720,0,1544580145,2129935081c1283457024,1433170230,66650112,0,1541419321,2129935081c691011584,1433169889,66650112,0,1538274356,2129935081c1301282816,1433170230,66453504,0,1535129400,2129935081c1348468736,1433169871,66781184,0,1530933297,2129935081c1265631232,1433170230,67174400,0,1795189809,2129935298c691011584,1433169889,67174400,0,1790980409,2129935298c1277165568,1433169871,67764224,0,1975531573,2129935298c1277165568,1433169871,71499776,0,-784321992,2129935081c1458569216,1433170230,257228800,0,1478506037,1433170230c1292894208,1433169871,81264640,0,1474325561,1433170230c1292894208,1433169871,81199104,0,1482699065,1433170230c1348468736,1433169871,81330176,0,1526740534,2129935081c1317011456,1433170230,76939264,0,-1207945927,1433170230c1348468736,1433169871,6750208,1,-1204799691,1433170230c1292894208,1433169871,6750208,8519681,-1200591816,1433170230c1348468736,1433169871,6750208,65537,-780127943,2129935081c691011584,1433169889,262602752,0,-687852745,2129935073c-2019557376,1433170096,261554176,0,-1102039752,1433170230c1277165568,1433169871,8060928,0,1471165241,1433170230c1277165568,1433169871,257425408,16,-767529927,2129935081c1348468736,1433169871,74186752,0,-769642183,2129935081c691011584,1433169889,74252288,0,-1196411599,1433170230c1292894208,1433169871,5963776,8650753,-735039431,2129935081c1355808768,1433170230,66322432,0,-737136588,2129935081c1292894208,1433169871,65732608,0,-732926919,2129935081c1334837248,1433170230,65601536,0,1347432761,1433170230c691011584,1433169889,65601536,0,1997550901,2129935298c1405091840,1433170230,65863680,1,-740282311,2129935081c1277165568,1433169871,66125824,0,1417689140,1433170230c691011584,1433169889,65863680,0,-744461264,2129935081c1292894208,1433169871,65994752,0,-747622087,2129935081c1371537408,1433170230,66256896,0,-765446348,2129935081c1405091840,1433170230,65798144,1,-750768071,2129935081c1277165568,1433169871,66060288,0,1420835124,1433170230c691011584,1433169889,65798144,0,-754947020,2129935081c1292894208,1433169871,65929216,0,-758105803,2129935081c1387266048,1433170230,65536000,0,-761253835,2129935081c1348468736,1433169871,66191360,0,-763349704,2129935081c1292894208,1433169871,65667072,0,-803196622,2129935081c1244659712,1433170230,257622016,16,-798987210,2129935081c691011584,1433169889,257556480,16,-790613452,2129935081c2047868928,1433169866,257359872,16,-771739080,2129935081c1277165568,1433169871,73990144,0,1995451442,2129935298c691011584,1433169889,74317824,0,1008742962,2129935061c1277165568,1433169871,263258112,0,1012938804,2129935061c1490026496,1433170230,262995968,0,2111845432,1433170230c1277165568,1433169871,6488064,0,-1071630284,1433170230c1277165568,1433169871,6750208,196608,847260722,2129935061c1348468736,1433169871,263716864,0,843068210,2129935061c1292894208,1433169871,263585792,0,809515321,2129935061c1292894208,1433169871,263520256,0,1697658423,1433170230c1277165568,1433169871,263127040,0,1701851958,1433170230c1277165568,1433169871,263192576,0,801123384,2129935061c1277165568,1433169871,262930432,0,796930102,2129935061c1277165568,1433169871,262864896,0,805318968,2129935061c1277165568,1433169871,262799360,0,838874168,2129935061c1277165568,1433169871,263061504,0,834679096,2129935061c1348468736,1433169871,263716864,0,830483507,2129935061c1292894208,1433169871,263520256,0,826291769,2129935061c1712324608,1433170230,263651328,0,822097202,2129935061c1292894208,1433169871,263520256,0,817901624,2129935061c1747976192,1433170230,263782400,0,813707825,2129935061c1292894208,1433169871,263585792,0,1764768057,1433170230c-740294656,1433169890,262733824,0,-1084214732,1433170230c1348468736,1433169871,1469579264,0,-773836692,2129935081c1277165568,1433169871,74121216,0,-1068486548,1433170230c1348468736,1433169871,5832704,65536,-1065340621,1433170230c1348468736,1433169871,5832704,1048576,-1061145287,1433170230c1348468736,1433169871,5832704,131072,-1057998535,1433170230c1348468736,1433169871,5832704,983040,-1193265101,1433170230c1292894208,1433169871,5963776,8716289,-786417354,2129935081c1292894208,1433169871,75038720,0,1991258220,2129935298c1277165568,1433169871,68681728,0,-819973072,2129935081c1292894208,1433169871,69271552,0,-805293780,2129935081c1292894208,1433169871,68747264,0,-815780816,2129935081c1292894208,1433169871,69140480,0,-817876884,2129935081c1292894208,1433169871,69206016,0,1988112492,2129935298c1348468736,1433169871,68943872,0,-809488276,2129935081c1292894208,1433169871,68812800,0,-813682132,2129935081c1292894208,1433169871,68878336,0,-794807501,2129935081c1292894208,1433169871,75104256,0,-775933844,2129935081c1277165568,1433169871,74055680,0,1486908464,1433170230c1292894208,1433169871,81395712,0,-1080020948,1433170230c-1114636288,1433170230,1469644800,16,-1190122448,1433170230c-1648361472,1433170230,6619136,1,-1175440335,1433170230c1277165568,1433169871,6619136,65537,-1171246285,1433170230c1277165568,1433169871,6619136,131072,1983919921,2129935298c1348468736,1433169871,71303168,0,-824168393,2129935081c1348468736,1433169871,71172096,0,-828362448,2129935081c1348468736,1433169871,71237632,0,-832556494,2129935081c1528823808,1433170230,70975488,0,-836750024,2129935081c1539309568,1433170230,70909952,0,-840943307,2129935081c1277165568,1433169871,71041024,0,1979725367,2129935298c1277165568,1433169871,71106560,0,-845140637,2129935081c1277165568,1433169871,70123520,0,-849332426,2129935081c1277165568,1433169871,70778880,0,-1053805773,1433170230c1277165568,1433169871,1469841408,0,-1050659023,1433170230c-1820327936,1433170230,1469841408,65536,-878693840,2129935081c691011584,1433169889,71630848,0,1602237751,1433170230c1610612736,1433170230,262537216,0,-853515464,2129935081c1277165568,1433169871,71368704,0,-857723604,2129935081c1556086784,1433170230,70189056,0,1433415730,1433170230c1348468736,1433169871,262471680,0,1518349360,2129935081c1573912576,1433170230,70844416,0,1514156601,2129935081c1292894208,1433169871,70254592,0,1509964083,2129935081c1292894208,1433169871,70451200,0,-861917140,2129935081c1292894208,1433169871,70582272,0,-866109127,2129935081c1292894208,1433169871,70713344,0,-870303691,2129935081c1292894208,1433169871,70057984,0,-874498255,2129935081c1292894208,1433169871,70647808,0,-1146082256,1433170230c-1137704960,1433170230,1468792832,0,1505768754,2129935081c1292894208,1433169871,70320128,0,1501574193,2129935081c1292894208,1433169871,70385664,0,1497380665,2129935081c1591738368,1433170230,70516736,0,1493186097,2129935081c1277165568,1433169871,71565312,0,-1178586570,1433170230c-1648361472,1433170230,6619136,0,1522557744,2129935081c1510998016,1433170230,76218368,0,1993357108,2129935298c691011584,1433169889,260898816,0,-1163906511,1433170230c1292894208,1433169871,6029312,8585216,1437609008,1433170230c1440743424,1433170230,258605056,0,-1089456076,1433170230c1440743424,1433170230,1469513728,16,1430271797,1433170230c691011584,1433169889,260571136,16,1427123248,1433170230c691011584,1433169889,260505600,16,1760570416,1433170230c-740294656,1433169890,71434240,0,-1157615316,1433170230c1348468736,1433169871,6684672,1,-1154467784,1433170230c1292894208,1433169871,6684672,8519681,-1150273744,1433170230c1348468736,1433169871,6684672,65537,1423978540,1433170230c1277165568,1433169871,76283904,0,-1097845453,1433170230c-270532608,1433169865,8192000,0,1757425712,1433170230c1348468736,1433169871,262668288,0,-782225353,2129935081c1292894208,1433169871,258146304,0,859388214,741357618c959590706,859124537,845363249,825702704,824980021,892350516c842216496,808924716,943010612,825371702,859388210,825634869c808202284,943076963,875641145,824981560,825439028,959459383c909519920,842283319,741486905,858993713,808466225,808202297c859058476,842281267,1664169778,808793650,842085177,741354544c926431032,825307190,825371703,859388210,825634869,825833004c892416304,824980536,825439028,943208758,909271865,943010101c741750070,943270960,892417329,741619769,959590706,808792889c824979766,876098611,859256886,875637814,909194035,825702457c875967075,892613680,808203316,960051244,875639607,841758776c960049713,909129011,858860593,909391924,909326136,859058476c959852851,1664169784,808793650,842085177,741354544,959526456c943142455,825371700,859388210,825634869,875770156,943076408c741749559,858993713,943273521,845361463,892417334,909456952c959197228,808531001,942880563,842084908,892549433,741422640c808532278,943010097,875637812,909194035,959985721,925971200c943272192,959788595,941635125,0,1070596096,0c0,106804019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0256177,0,553648128,2129934239,553648128,2129934239c640679936,1433170368,640679936,1433170368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78643200,0c11599872,0,492830720,2129934239,492830720,2129934239c486014976,2129935242,1703936,0,-743423968,1433170367c-744488960,1433170367,-1526726656,1433170367,-1527775232,1433170367c83886080,0,6291456,0,469893120,349895c0,0,486014976,2129935242,1572864,310116352c-517979819,1433170365,-519045120,1433170365,-1503657984,1433170367c-1504706560,1433170367,-742391808,1433170367,-1459617792,1433170365c90177536,0,135266304,0,-976224256,1433170152c-931266560,1433170152,-931266560,1433170152,44564480,-1051328512c662700032,1433170229,672792576,1433170229,672792576,1433170229c9699328,-2126118912,600834048,1433170365,602275840,1433170365c602275840,1433170365,1048576,-1051262976,-881852416,1433170347c-878837760,1433170347,-878837760,1433170347,2621440,-1051656192c-2008023040,1433170367,-1968832512,1433170367,-1968832512,1433170367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762052608,892351793,825570615,824981043c825439028,909324343,942959671,959657270,741619250,959590706c842281785,896284979,909521202,808858934,842084908,892549433c1815229490,1815096368,808532278,825243698,875637814,925971251c909586736,909193836,943207986,879505452,959656760,909325619c842084908,875772217,1815687986,959918381,842412341,741486897c858993713,858797873,896284470,942814258,808202296,909390188c909127736,1815096372,859125046,842345526,943206964,942763056c825637174,942682161,909586732,909324857,1815164216,825439793c859386162,824979761,842608952,909325108,960064562,875574582c741554486,892548913,842609717,829174585,959721784,825701937c943270963,909129520,1815556409,876034361,875968056,925969465c875902259,859386425,876163436,875770169,741422132,959787576c892613425,959999029,942684210,741618999,808464434,825571379c829175347,875705655,875771957,926362677,842477877,1815228985c859126065,925905205,824981040,842544695,959722293,943287353c925906736,741421876,875902776,960049716,909208629,825505586c808859449,959657260,909521457,829175602,959722295,808792118c926231603,842347572,1815098424,943206456,842283061,942746677c842152246,942747702,892940652,825374515,741422649,808661041c808924464,829174072,808662329,926037558,859122740,942813497c1815163444,926299697,842412597,892089652,892613687,959461425c892940652,825505074,741882167,808529969,842543159,829175861c858928439,925905464,808594480,943141680,926496824,858796396c926168624,741619765,825832245,909654066,909208630,808794166c858927670,943075628,808923956,1815556912,825702197,943142961c942746673,858929457,808464953,876033388,858928436,841758003c875967280,825506098,808741941,959591735,1815096376,859125809c858929208,824981558,825439028,909324343,942959671,859386675c741749557,959590706,842281785,812398899,896282668,876097587c808203825,892415340,825308467,875967029,859058476,808923443c1815557683,842346797,943142453,741357616,858993713,858797873c896284470,909521202,808858934,842084908,892549433,1815229490c841821232,876033073,875967288,825060408,942813239,859385911c825371704,892547123,892547890,909193836,943207986,862728236c943140916,808464951,859058476,808923443,1815426611,959918381c842412341,741486897,858993713,858797873,896284470,942814258c808202296,875705708,808990770,762064940,926363953,808727609c824980534,959591220,876033077,942500916,909392182,842084662c808594732,842412849,825766194,909653100,926430768,841758261c960049713,875705651,909208626,808728627,859188272,960050741c825060402,942815029,943207222,875637814,925971251,926298928c892415340,825832247,909587762,859058476,808923443,1815557683c925971757,892746041,824980532,825439028,909324343,892169269c875575601,808595765,859058476,808923443,1815426611,1815096368c892875064,875967540,896282668,892678453,909588784,842084908c875772217,1815687986,892417333,926494773,825371702,859388210c959656500,875638124,909260089,909587257,859058476,808923443c1815557683,959721773,959853109,741750579,858993713,858797873c963393334,942750000,942815536,825766188,909456693,1815426097c926430520,875771449,892939315,926431033,1815621683,808661305c959525430,876031032,892614961,1815163193,943273273,926430005c892873779,875573817,1815622966,959722040,943140920,892873785c892481849,1815426096,842216505,842216247,959982644,892417074c1815425584,892418097,859124276,959197747,809055538,892875830c842283116,926299187,91305529,0,65536,89194496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3907517,1886862398c1835627322,1348824176,2015392623,573579837,574454048,1043276336c980449084,1769172848,1852795252,1701978184,1769234796,1917216118c574451055,1970040675,1042443885,980449084,1332965232,1702061670c825310836,808465204,1886859068,1936683066,1936090703,1010725989c980449071,1769172848,1852795252,2000436808,1869625968,1769236851c542535279,1634493810,1702259060,1836020294,1634738749,1919377778c577269857,1886862398,1936683066,1936090703,842953829,1009792053c980449071,1332965232,1702061670,792477300,1882878071,1953067887c1450078057,1886862398,1954047290,544501349,574453859,909456180c539111473,574454115,942944820,790770993,1886862398,1717986618c1165255525,1852142712,1030496372,942683426,1948262960,808788541c539111480,941768050,892875059,1029840930,959526946,790770993c1886862398,1634891578,1852788336,1010708325,1681551479,1917870959c1029990688,539112482,1701667182,1042424381,1886859068,1668244538c1010725456,1919367777,1768452193,1836589155,980643436,1747074401c980448372,1668493103,1634559336,1886334579,1836609125,1919903340c1937006957,1735552814,1634886703,1735289207,841968749,792080432c1852399981,1631338018,1634887482,1667852400,1635017028,1769108768c1952981565,792359028,1751348015,1935764837,1667853614,1869836146c1663988838,1865379183,1667851878,1870081893,841966706,791687472c1685221239,1668248176,1769173861,1750296430,577073249,1886862398c1937193587,2000436848,1664775024,1884517966,1043296848,1936750396c1349546810,1631338098,1919318074,1631338093,1717989178,574453792c2032149040,573579837,1631338031,1954047290,1031299872,892548130c573583414,1031365408,875705378,573583416,792477231,1719155297c1010724210,1919957601,1699181683,1881173359,1031041906,1701408802c1631338018,1282826554,1043297395,979447612,1953722992,1836016967c979450942,1768714099,1818838628,1631338092,1735553850,1919697762c1818326560,1717969469,1681352034,1010708258,1933205807,1684630639c1819044166,979450942,1998614124,859382333,1042427958,1933205820c1684630639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943617123,842558520c909586745,741880113,-1725878215,11,2003828736,1433170323c482344960,2129934239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92665912,824981043,805319220,909325110c405824304,0,535822336,0,0,5324144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c808923185,943010360,859059564,892352309,824979509,909128496c909195316,942763061,825505331,808662835,808727852,892877104c946614841,943274032,825374520,859256108,859387701,829174321c909326393,909457717,909192247,842413625,942879026,876033388c858862900,892089137,875574324,858797108,925905260,825571381c741619765,876032056,875968305,808545337,808923185,943010360c859059500,892352309,829173813,909128496,909195316,942746677c825505331,808662835,925905260,825571381,741751090,892809265c858993976,829174070,842216496,858994231,925969463,808531249c943207223,892875116,892483890,741749042,808925489,909719348c896284471,842018868,825506100,808727852,809054518,929837623c909586489,876099897,808991020,825700920,829175865,875704377c859320885,959523896,842412339,809056051,925907052,892416820c942420276,959789104,876098873,859256172,808662326,824980530c909326393,909457717,909208631,842413625,942879026,876033324c858862900,896283441,875574324,858797108,859060268,858994224c946615348,942814770,959590710,825241900,942683952,1815622962c892548149,892678199,808528944,875966515,892743992,859320684c858862646,741356343,808465461,959789113,875916338,808857904c741750581,859058225,859191090,963393075,842543160,943077427c859320620,909193782,1815492145,892549425,892614199,959199033c842543160,943272247,892809580,926233650,741619765,875771441c876034104,829175349,825374008,926431539,909192246,858928179c842347061,808989036,842413106,741750581,808990517,942814771c909208629,926364726,808597811,808923436,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875772217,1815687986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72429621c808203825,892415340,825308467,875967029,855650604,808923443c941635123,0,1066401792,0,0,1063452672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959540278,926167095,926365241,942684204,959787573,896283443c842018868,876099896,859256108,859387701,829174321,909326393c909457717,909192247,842413625,942879026,876033388,858862900c892089137,875574324,858797108,942684268,943010357,892088887c842018868,876099896,942684268,926431289,824979762,842216496c858994231,925985846,808531249,943207223,892875052,892483890c1815490866,808925489,909719348,942421815,842348592,858994997c808727916,959984176,942421048,825505584,909586744,825241964c942683952,741881138,892548149,892678199,808545328,875966515c892743992,859320620,858862646,1815098167,909259833,808727096c808528944,892876087,842085169,925907052,943010100,824981301c925905200,892483632,875916344,808924467,741356853,808661041c825766966,829175094,875967288,859255601,808528944,892876087c909718065,875706476,858994993,942422322,909391920,808989750c825241964,942683952,741881138,892548149,892678199,808545328c875966515,892743992,859320620,858862646,1815098167,909259833c808727096,808528944,892876087,842085169,925907052,859189556c824981814,925905200,892483632,875916344,808924467,741356853c808661041,825766966,829175094,875967288,859255601,808528944c892876087,909718065,875706476,942881073,942420276,909391920c808989750,825241964,942683952,741881138,892548149,892678199c808545328,875966515,892743992,859320620,858862646,1815098167c892809265,842085688,942421561,959525938,926494772,942684268c875968052,824979512,925905200,892483632,875916344,808924467c741356853,808661041,825766966,829175094,875967288,859255601c875899952,943271984,1815230773,876032056,926430513,808528946c808923185,943010360,859059564,892352309,824979509,909128496c909195316,942763061,825505331,808662835,808727852,892877104c946614841,943274032,825374520,859256108,859387701,829174321c909326393,909457717,909192247,842413625,942879026,876033388c858862900,892089137,875574324,858797108,925905260,825571381c741619765,876032056,875968305,808545337,808923185,943010360c859059500,892352309,829173813,909128496,909195316,942746677c825505331,808662835,925905260,825571381,741751090,892809265c858993976,829174070,842216496,858994231,925969463,808531249c943207223,892875116,892483890,741749042,808925489,909719348c896284471,842018868,825506100,808727852,809054518,929837623c909586489,876099897,808991020,825700920,829175865,875704377c859320885,959523896,842412339,809056051,925907052,892416820c942420276,959789104,876098873,859256172,808662326,824980530c909326393,909457717,909208631,842413625,942879026,876033324c858862900,896283441,875574324,858797108,859060268,858994224c946615348,942814770,959590710,825241900,942683952,1815622962c892548149,892678199,808528944,875966515,892743992,859320684c858862646,741356343,808465461,959789113,875916338,808857904c741750581,859058225,859191090,963393075,842543160,943077427c859320620,909193782,1815492145,892549425,892614199,959199033c842543160,943272247,892809580,926233650,741619765,875771441c876034104,829175349,825374008,926431539,909192246,858928179c842347061,808989036,842413106,741750581,808990517,942814771c909208629,926364726,808597811,808923436,909326129,1815557168c926101554,825571126,892090160,875836471,942682169,892940652c825701938,741357872,842020657,842608689,829175857,926430776c842216242,909192240,959788854,875706418,925905260,892877109c741357623,959853113,808792629,876047409,842348337,741750584c925907255,926363959,943287350,926038064,741882161,876099121c875902265,829175353,926364720,960051508,925969462,909522996c808597553,859386220,859321910,741356592,959854641,808597553c829175605,959788848,926364984,808987700,942814520,1815360569c892548917,825504568,959917110,926364722,1815163698,875771441c909128242,824980022,909193271,825504304,959933492,926364722c741947698,842348337,808597555,829173815,942814521,909718576c808528945,859321908,825373493,859189612,926431284,741618228c842348593,943272753,845952567,909456697,913059884,909128249c741749040,892693552,808465462,808203318,892679788,892089907c959657779,1815097909,859322673,909325366,824981556,842281782c959526195,808610868,926299955,808989233,909586732,808662835c1815097400,909718833,876164912,942420022,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875772217,1815687986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60049713,875705651,825385778c943075894,741354552,859125046,909257782,875835698,859058476c892809521,741881393,858861874,926430265,761477172,825634865c842217526,859058476,875903282,741749815,842412338,741881910c892742704,741749557,825374258,828585012,825307956,909194551c825371704,876163889,942946104,926364204,909260600,808202292c825373484,875967025,912470060,909325621,842412588,741618737c825439281,825571121,841758774,959656241,876034100,842345528c909522481,741357109,959590706,842347321,811807284,859254060c926495032,741617717,842412339,741879859,859122736,825505840c1664101430,959657265,942879544,841758261,960049713,909260083c892415027,909652535,824979508,825439028,909324343,875375672c842215478,875968564,859058476,808923443,1664562739,741354544c741354544,1664101424,741354544,741354544,842281525,741357624c842228528,909259057,741354548,741354544,1664101424,741354544c825701937,808990257,808202284,862138412,842084658,808203318c808202284,808202284,808202339,926298412,943075633,741354544c875637808,909129266,808858419,825373539,875967025,875311148c859125558,875706419,959722284,741685560,959854637,825636404c757871153,858861618,825373238,895693112,842477874,808727344c842084908,892549433,741487666,808987696,909128501,741881395c808532278,959461426,875637814,925971251,909586736,909193827c943207986,892088364,959590455,842478132,859058476,875903282c741357111,959854637,825636404,757871153,858861618,825373238c929247544,842543667,824981047,959199537,926036021,808202290c808791340,892744500,741750064,858993713,858797873,761476406c942878773,909586484,875637816,925971251,892744496,808791340c808728627,741881399,858993713,858797873,757871926,909193266c909193524,824981556,825439028,909324343,841835319,943010096c909326136,875637808,925971251,926298928,808594732,943207729c808858423,859058476,808923443,741815859,825309233,859386681c824981554,825439028,909324343,909206327,909193527,808202296c808202284,808202284,808202339,808202284,808202284,808202339c808202284,808202284,825308259,808792884,824981552,825439028c909324343,825371701,943075894,741354552,942814253,892810808c824980536,825439028,909324343,741368629,741354544,842279984c876099893,1664101424,859125297,859058230,841757237,960049713c875705651,892742704,741749557,859125046,909192246,909390134c842479160,842084908,892549433,1664103474,808728120,842413618c825371700,859388210,859256371,875968556,909521456,841757746c960049713,926298931,825044019,842151987,825439544,1664101426c741749041,842214448,909259057,741354548,1664101424,741354544c859125046,741354550,1664101424,741354544,825307699,741619250c741354544,741368624,741354544,909192240,909193527,808202296c824979555,808858164,909325110,876031024,909456688,741354552c959459629,808793648,741486897,842216497,926168377,761476660c876164664,825308726,841821234,909324592,942748210,858860593c808925492,875966770,808464940,909325360,741356856,942945333c808990009,909192242,858862899,926298424,825505891,926167089c824981556,842216496,875771447,959523892,825373491,842347569c875836716,942944820,824981042,825570102,909195315,876096567c875573553,1664627767,859058225,859191090,959198260,943206456c875574329,875573548,959919671,741357872,959723825,909654073c824981558,825831736,808792881,909192244,892810291,842544185c876033379,959984692,824980793,808858425,926038066,925969458c909259312,959722289,942880044,959658041,925642807,909390393c909325625,875573548,875575351,1664430901,842412338,741881910c892742704,741749557,825374258,824980532,825307956,909194551c959523896,1664234293,926494770,741487921,842214448,909259057c741354548,892679725,824981043,825635380,959985714,959275829c859388214,741357618,959590706,859124537,757872689,859125046c825044022,741420332,912470317,892548405,892679724,892089907c876097587,808203825,926495276,892680503,824980536,825439028c909324343,842097461,909389876,942683189,859058476,808923443c741816113,909193781,909456950,825371696,859388210,842281525c808202284,825833059,808989232,841758257,858796849,842084917c825371704,943075894,741354552,858994740,859124537,825371702c859388210,959656500,875638115,909326137,942814518,859058476c808923443,741815859,842281525,741357624,808594480,892417849c1664101426,859125046,909257782,875835698,859058476,892809521c741881393,859126065,875965490,909129784,1664101428,842412338c741881910,892742704,741749557,825374258,824980532,825307956c909194551,959523896,1664234293,943207478,741619248,858993713c842085425,841758772,909260337,808204344,892679724,841758259c875639350,875651892,925970739,943075637,842281260,842543158c741488952,926494770,741487921,842214448,909259057,1664101428c892941622,808662069,875637812,925971251,892744496,909390380c859124020,875637814,925971251,892744496,842282284,926101809c824980025,825439028,909324343,825058101,959459897,858927417c825044018,925972785,825373484,859189809,875311148,943273266c808202292,892679779,824981043,825570354,841757752,825702704c841757237,909326392,858533939,825307192,908867380,892418354c878915888,943206961,908867376,959787570,841757493,842543666c942421304,825375025,841757490,808925238,908867121,959723824c811809075,858533932,842084658,808203318,892679724,841758259c875639350,875651892,925970739,943075637,825307692,942946611c741880887,909193781,909456950,825371696,859388210,842281525c808202284,875639651,942815029,858533932,842084658,808203318c892679724,841758259,960049713,808464434,741368624,909192240c842085683,808464947,825505836,926167089,824981556,842216496c875771447,926034996,909389874,825451317,842478900,741354552c842412338,741881910,892742704,741749557,825374258,828585012c825307956,909194551,825371704,876163889,942946104,842347564c876099889,892679724,808531763,909193772,943207986,912470060c909325621,842412588,741618737,825439281,825571121,841758774c959656241,876034100,825044024,909194800,741487416,842216497c926168377,845362740,909260337,808204344,892679724,841758259c875639350,875637812,925970739,943075637,825307692,942946611c1664627767,825831990,741750068,842214448,909259057,741354548c859125046,909257782,875835698,859058531,892809521,741881393c858861874,926430265,892090420,909521202,808858934,842084908c892549433,741487666,841821232,892743989,1664365112,892940595c741816368,892939312,842478128,741354544,892810804,842543923c875768884,892942393,909651299,909521977,741486897,825242157c842151475,741423153,858797873,926496825,841756728,960049713c926037299,741354545,825058096,842346553,959787574,825371698c859388210,909652276,858860844,842085432,808596272,842084908c875772217,741750833,1664101424,859125046,892742710,741749557c875770157,909586992,741749559,959590706,842347321,757872689c926298929,825439283,841757744,960049713,825374003,892429112c842413106,875574585,842084908,875772217,741815606,909325357c909586482,824981041,825439028,909324343,842476597,808596529c741881906,808662065,875640628,761476918,959920177,960049712c841758771,960049713,942748723,741354550,825044016,859124535c942814009,825371696,892547123,892547890,808202339,909193772c943207986,908865580,909325621,842412588,1664365617,825439281c825571121,841758774,959656241,876034100,842345528,909522481c741357109,959590706,842347321,841757236,909260337,808204344c892679779,841758259,875639350,875637812,925970739,943075637c825307692,942946611,741880887,892810804,842543923,875768884c892942393,909193827,943207986,908865580,909325621,842412588c741618737,825439281,825571121,841758774,959656241,876034100c808608568,892417849,741354546,959787572,741356600,741354544c741368624,741354544,741354544,741368624,741354544,909192240c909193527,824979512,842413875,1664430392,892678193,943272497c908865580,909325621,825571372,808990265,943272236,859059763c741880886,875771441,825570098,845362233,909587248,942813495c925969456,859255606,808466480,959787308,959918134,741357108c876097592,808793142,876096564,926430262,741618739,859190833c842020144,828586040,842348598,858927410,925969457,842347056c858796593,892483628,825833011,925645108,892547380,876033333c942684204,959919416,824981040,859059768,943207991,959537968c842347317,909653302,942684204,959527221,824980275,926167862c825374771,926231600,959722548,741357623,959788088,909127733c808987697,892744760,1664693817,825831481,926364473,926231602c909455415,741749048,942684217,959526706,942746680,926366006c825833521,943141164,942683440,741421360,909326641,926232886c828584249,909193271,959919920,925969462,892811318,959854649c926364972,875704889,925642802,926167609,825438775,892809516c842543922,741357360,842348849,959721528,828584246,943076400c842216755,741354545,741354544,875902008,741618737,825058096c959591216,859060279,875637810,892940851,909325876,909651244c909521977,741486897,825242157,842151475,741423153,825636401c875704885,841757237,960049713,875705651,841835312,909194296c909717556,859058476,808923443,741684787,808728120,842413618c825371700,859388210,859256371,909653804,741487412,875836469c892679984,909206322,858862899,926298424,825505836,926167089c942422068,741357111,942684217,825440055,942484530,859320632c842151985,859058476,808923443,1664562227,859124013,892416309c741619250,858993713,858797873,824981300,808726840,942945843c859058476,808923443,741684787,825374258,808203316,875770723c959985720,824979510,926364720,926037305,825044023,842019376c892547637,875637814,925971251,875967024,842544172,959722547c841756726,960049713,858928179,842228537,909259057,741354548c909259565,825700401,824981043,825439028,892481591,909192247c842478643,876099897,859058476,808923443,1664562739,825504045c825439282,741488440,858993713,858797873,757872438,858797620c909653042,875637812,925971251,926298928,875639596,942815029c862138412,842084658,808203318,892742956,741749557,909259825c943206961,757871929,960050745,808989235,842084908,892549433c1664626995,892679725,757872179,825044017,741420332,859125046c892742709,1664496437,892351543,741881397,808594480,959527223c909324597,859058476,875903282,741618743,959854637,825636404c757871153,858861618,825373238,912470328,808858420,741354548c741354544,858863925,808202294,808202339,959984940,741618232c741354544,858863925,828583990,960049205,875837748,741355820c909192240,842479415,741357105,943274037,808203059,892088419c842545464,741354548,926365233,909193783,842214448,926036273c1664101424,909522221,808530738,841756724,960049713,943010867c825044020,875704628,926429491,875637810,925971251,926298928c825306412,942879285,875704373,859058476,808923443,1664365874c892416301,808859697,741749559,858993713,842020657,757871669c825569585,925906488,824981043,825439028,892481591,909192244c926037048,808202805,909258083,892417593,741617713,842216497c926168377,757871415,876164664,825308726,841821234,909324592c942748210,858860593,808925492,875966770,808464940,909325360c1664103736,942945333,808990009,909192242,858862899,926298424c825505836,926167089,824981556,842216496,875771447,959523892c825373491,842347569,875836716,942944820,828585522,825570102c909195315,876096567,875573553,741880887,859058225,859191090c959198260,943206456,875574329,875573548,959919671,741357872c959723825,909654073,828586038,825831736,808792881,909192244c892810291,842544185,876033324,959984692,824980793,808858425c926038066,925969458,909259312,959722289,942880044,959658041c929247287,909390393,909325625,875573548,875575351,741684021c942684217,808728888,808594484,859058224,808794166,825241900c892483376,741618484,959722289,858994230,845361461,875573296c892876339,875899952,892942388,741486648,892548657,825766705c942421814,808530228,942946100,875573548,909586995,741618739c858994993,875639090,895693365,842282036,909260852,859189548c942879029,741815857,825308216,876033072,808528952,926036788c875836214,808991020,876165176,824980528,909587504,959461687c959537968,943274292,943076920,825766188,858861881,741617717c875771441,876164407,892088888,875836471,892942648,859386156c942813238,741488434,842020657,858863154,761477428,858863153c892482615,757872693,909193522,942814777,757871670,842545201c926496560,757871161,808728887,825241653,925707318,808989241c842215729,959917356,875968566,1664694064,926430261,909325880c841821238,825241649,875837497,825044023,909326640,959918387c808528945,926365744,943141176,876163372,943208761,741684534c960051505,859060277,946026545,859257141,809055280,875706412c842020921,841758007,808793905,808203059,825568556,842020915c741356594,858993713,858797873,811808054,808202284,841756716c909260337,808204344,943205731,876099635,741487408,858993713c842020657,757871669,876165427,842608948,875637808,925971251c892744496,909586732,942683189,741881399,825832753,892953401c842478128,741354544,809055793,875771697,824979508,959591220c959919157,942484535,909392182,842084662,808594732,842412849c825766194,808923491,959985971,741357623,959590706,842347321c808202551,757870636,892352817,892483122,841757241,960049713c942748723,825058102,825505843,842215474,825371696,859388210c909652276,808202284,892679724,908867123,909325621,858860899c926036020,909326134,842084908,892549433,741880114,909324589c859058999,741617713,959590706,842347321,824981553,909390389c808794418,825371700,859388210,926234164,892546403,825636409c741881397,858993713,858797873,925644086,842281266,943206960c859058476,825701424,741815860,926429485,959590457,741880633c959590706,825504569,811808312,757870636,892548913,842217779c841756728,858796849,858993205,858598453,808794425,909456439c859058476,808923443,1664431667,875967025,942945336,757870636c825372977,943207728,824981041,959591220,876033077,942484532c909392182,842084662,808594732,842412849,825766194,808991075c808530745,824980025,909654329,808597297,942746675,842217521c909653302,842283308,909717560,824979766,925905200,892483632c808594488,926102581,959789361,960049507,892417592,741553715c942749745,892744243,959198776,808989236,825636409,825241900c942683952,741881138,909195569,842281780,824980274,925905200c892613938,875914038,943207476,741684528,825243705,875836472c909192240,858994486,859189552,943206700,842609201,741552945c842020657,875640368,892089906,925906743,842020916,959917411c859125045,741356343,926430261,892548664,825044020,909390898c842281777,825044020,909326640,960051249,825044018,925906481c909654067,942484531,909194032,875575601,926362979,959983670c741749044,909719341,959461172,757870897,942815543,859190838c925707317,942682168,909457462,926362924,959852857,741683252c959525165,959525684,1664234551,858862125,808728371,741488949c959590701,842283316,741486901,959983917,825702456,741684536c808990509,875639344,757871159,858994999,926494777,925707312c942814775,959524918,825372003,808466225,892874801,926362924c909652534,741750577,859387693,842217008,757871417,926103863c959789105,875899959,842545464,741488441,942684217,808728888c825385780,926300215,741354550,825766193,942682674,841757750c960049713,909260083,858991667,875836725,741356083,858993713c858797873,761476406,892351285,892614967,875637814,925971251c892744496,876163628,909522226,741354548,942813485,859256112c824980532,959591220,909587509,942498609,909392182,842084662c808594732,842412849,825766194,808991020,808530745,84175724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909192243,892941368,943273015c825766188,808924981,741486905,825438257,892875568,959198518c943075892,942881075,808991075,892680248,824981555,943076153c842610487,942746678,959656501,842085940,875706668,942684473c925643058,926363705,808859441,808991020,926038328,828585011c909654329,808661297,942746678,842217521,909653302,909652268c842020664,741946930,925907255,825308216,943270966,842610736c741618487,926167089,809056054,828583993,842216249,892612913c943270962,892876848,741749302,808661041,808661301,892089393c808530999,876163384,808464940,909325360,741554231,842215729c859322672,962802230,943206456,959526453,858796332,858862896c741617968,825505589,959526960,959917108,926364722,741421874c959722289,858994230,925643061,926167609,943272503,875770211c842216761,741947186,808464434,943076148,824979509,925905200c859059506,858860596,909523252,825570099,808464940,909325360c741356856,942945333,808990009,909206322,858862899,926298424c825505836,926167089,824981556,842216496,875771447,959523892c825373491,842347569,875836716,942944820,824981042,825570102c909195315,876110647,875573553,741880887,859058225,859191090c959198260,943206456,875574329,875573548,959919671,741357872c959723825,909654073,824981558,825831736,808792881,909206324c892810291,842544185,876033324,959984692,824980793,808858425c926038066,925969458,909259312,959722289,942880044,959658041c925642807,909390393,909325625,875573603,875575351,741684021c942684217,808728888,808594484,859058224,808794166,825241900c892483376,741618484,959722289,858994230,841756981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825766243,858861881,741617717c875771441,876164407,892088888,875836471,892942648,859386156c942813238,741488434,842020657,858863154,757872948,858863153l892482615,761477173l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942422065,959658288l842283064,875574115l926234168,741354546l892810804,842543923l875768884,892942393l909651244,909521977l741486897,825242157l842151475,1664170033l959722289,808531765l84175724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42669874l959851569,825307185l741619765,858993713l2008036913,0l2128609280,0l0,212415283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892742704,741749557c825374258,828585012,825307956,909194551,825371704,876163889c942946104,926364204,909260600,808202292,825373484,875967025c912470060,909325621,842412588,741618737,825439281,825571121c841758774,959656241,876034100,842345528,909522481,741357109c959590706,842347321,811807284,859254060,926495032,741617717c842412339,741879859,859122736,825505840,1664101430,959657265c942879544,841758261,960049713,909260083,892415027,909652535c824979508,825439028,909324343,875375672,842215478,875968564c859058476,808923443,1664562739,741354544,741354544,1664101424c741354544,741354544,842281525,741357624,842228528,909259057c741354548,741354544,1664101424,741354544,825701937,808990257c808202284,862138412,842084658,808203318,808202284,808202284c808202339,926298412,943075633,741354544,875637808,909129266c808858419,825373539,875967025,875311148,859125558,875706419c959722284,741685560,959854637,825636404,757871153,858861618c825373238,895693112,842477874,808727344,842084908,892549433c741487666,808987696,909128501,741881395,808532278,959461426c875637814,925971251,909586736,909193827,943207986,892088364c959590455,842478132,859058476,875903282,741357111,959854637c825636404,757871153,858861618,825373238,929247544,842543667c824981047,959199537,926036021,808202290,808791340,892744500c741750064,858993713,858797873,761476406,942878773,909586484c875637816,925971251,892744496,808791340,808728627,741881399c858993713,858797873,757871926,909193266,909193524,824981556c825439028,909324343,841835319,943010096,909326136,875637808c925971251,926298928,808594732,943207729,808858423,859058476c808923443,741815859,825309233,859386681,824981554,825439028c909324343,909206327,909193527,808202296,808202284,808202284c808202339,808202284,808202284,808202339,808202284,808202284c825308259,808792884,824981552,825439028,909324343,825371701c943075894,741354552,942814253,892810808,824980536,825439028c909324343,741368629,741354544,842279984,876099893,1664101424c859125297,859058230,841757237,960049713,875705651,892742704c741749557,859125046,909192246,909390134,842479160,842084908c892549433,1664103474,808728120,842413618,825371700,859388210c859256371,875968556,909521456,841757746,960049713,926298931c825044019,842151987,825439544,1664101426,741749041,842214448c909259057,741354548,1664101424,741354544,859125046,741354550c1664101424,741354544,825307699,741619250,741354544,741368624c741354544,909192240,909193527,808202296,824979555,808858164c909325110,876031024,909456688,741354552,959459629,808793648c741486897,842216497,926168377,761476660,876164664,825308726c841821234,909324592,942748210,858860593,808925492,875966770c808464940,909325360,741356856,942945333,808990009,909192242c858862899,926298424,825505891,926167089,824981556,842216496c875771447,959523892,825373491,842347569,875836716,942944820c824981042,825570102,909195315,876096567,875573553,1664627767c859058225,859191090,959198260,943206456,875574329,875573548c959919671,741357872,959723825,909654073,824981558,825831736c808792881,909192244,892810291,842544185,876033379,959984692c824980793,808858425,926038066,925969458,909259312,959722289c942880044,959658041,925642807,909390393,909325625,875573548c875575351,1664430901,842412338,741881910,892742704,741749557c825374258,824980532,825307956,909194551,959523896,1664234293c926494770,741487921,842214448,909259057,741354548,892679725c824981043,825635380,959985714,959275829,859388214,741357618c959590706,859124537,757872689,859125046,825044022,741420332c912470317,892548405,892679724,892089907,876097587,808203825c926495276,892680503,824980536,825439028,909324343,842097461c909389876,942683189,859058476,808923443,741816113,909193781c909456950,825371696,859388210,842281525,808202284,825833059c808989232,841758257,858796849,842084917,825371704,943075894c741354552,858994740,859124537,825371702,859388210,959656500c875638115,909326137,942814518,859058476,808923443,741815859c842281525,741357624,808594480,892417849,1664101426,859125046c909257782,875835698,859058476,892809521,741881393,859126065c875965490,909129784,1664101428,842412338,741881910,892742704c741749557,825374258,824980532,825307956,909194551,959523896c1664234293,943207478,741619248,858993713,842085425,841758772c909260337,808204344,892679724,841758259,875639350,875651892c925970739,943075637,842281260,842543158,741488952,926494770c741487921,842214448,909259057,1664101428,892941622,808662069c875637812,925971251,892744496,909390380,859124020,875637814c925971251,892744496,842282284,926101809,824980025,825439028c909324343,825058101,959459897,858927417,825044018,925972785c825373484,859189809,875311148,943273266,808202292,892679779c824981043,825570354,841757752,825702704,841757237,909326392c858533939,825307192,908867380,892418354,878915888,943206961c908867376,959787570,841757493,842543666,942421304,825375025c841757490,808925238,908867121,959723824,811809075,858533932c842084658,808203318,892679724,841758259,875639350,875651892c925970739,943075637,825307692,942946611,741880887,909193781c909456950,825371696,859388210,842281525,808202284,875639651c942815029,858533932,842084658,808203318,892679724,841758259c960049713,808464434,741368624,909192240,842085683,808464947c825505836,926167089,824981556,842216496,875771447,926034996c909389874,825451317,842478900,741354552,842412338,741881910c892742704,741749557,825374258,828585012,825307956,909194551c825371704,876163889,942946104,842347564,876099889,892679724c808531763,909193772,943207986,912470060,909325621,842412588c741618737,825439281,825571121,841758774,959656241,876034100c825044024,909194800,741487416,842216497,926168377,845362740c909260337,808204344,892679724,841758259,875639350,875637812c925970739,943075637,825307692,942946611,1664627767,825831990c741750068,842214448,909259057,741354548,859125046,909257782c875835698,859058531,892809521,741881393,858861874,926430265c892090420,909521202,808858934,842084908,892549433,741487666c841821232,892743989,1664365112,892940595,741816368,892939312c842478128,741354544,892810804,842543923,875768884,892942393c909651299,909521977,741486897,825242157,842151475,741423153c858797873,926496825,841756728,960049713,926037299,741354545c825058096,842346553,959787574,825371698,859388210,909652276c858860844,842085432,808596272,842084908,875772217,741750833c1664101424,859125046,892742710,741749557,875770157,909586992c741749559,959590706,842347321,757872689,926298929,825439283c841757744,960049713,825374003,892429112,842413106,875574585c842084908,875772217,741815606,909325357,909586482,824981041c825439028,909324343,842476597,808596529,741881906,808662065c875640628,761476918,959920177,960049712,841758771,960049713c942748723,741354550,825044016,859124535,942814009,825371696c892547123,892547890,808202339,909193772,943207986,908865580c909325621,842412588,1664365617,825439281,825571121,841758774c959656241,876034100,842345528,909522481,741357109,959590706c842347321,841757236,909260337,808204344,892679779,841758259c875639350,875637812,925970739,943075637,825307692,942946611c741880887,892810804,842543923,875768884,892942393,909193827c943207986,908865580,909325621,842412588,741618737,825439281c825571121,841758774,959656241,876034100,808608568,892417849c741354546,959787572,741356600,741354544,741368624,741354544c741354544,741368624,741354544,909192240,909193527,824979512c842413875,1664430392,892678193,943272497,908865580,909325621c825571372,808990265,943272236,859059763,741880886,875771441c825570098,845362233,909587248,942813495,925969456,859255606c808466480,959787308,959918134,741357108,876097592,808793142c876096564,926430262,741618739,859190833,842020144,828586040c842348598,858927410,925969457,842347056,858796593,892483628c825833011,925645108,892547380,876033333,942684204,959919416c824981040,859059768,943207991,959537968,842347317,909653302c942684204,959527221,824980275,926167862,825374771,926231600c959722548,741357623,959788088,909127733,808987697,892744760c1664693817,825831481,926364473,926231602,909455415,741749048c942684217,959526706,942746680,926366006,825833521,943141164c942683440,741421360,909326641,926232886,828584249,909193271c959919920,925969462,892811318,959854649,926364972,875704889c925642802,926167609,825438775,892809516,842543922,741357360c842348849,959721528,828584246,943076400,842216755,741354545c741354544,875902008,741618737,825058096,959591216,859060279c875637810,892940851,909325876,909651244,909521977,741486897c825242157,842151475,741423153,825636401,875704885,841757237c960049713,875705651,841835312,909194296,909717556,859058476c808923443,741684787,808728120,842413618,825371700,859388210c859256371,909653804,741487412,875836469,892679984,909206322c858862899,926298424,825505836,926167089,942422068,741357111c942684217,825440055,942484530,859320632,842151985,859058476c808923443,1664562227,859124013,892416309,741619250,858993713c858797873,824981300,808726840,942945843,859058476,808923443c741684787,825374258,808203316,875770723,959985720,824979510c926364720,926037305,825044023,842019376,892547637,875637814c925971251,875967024,842544172,959722547,841756726,960049713c858928179,842228537,909259057,741354548,909259565,825700401c824981043,825439028,892481591,909192247,842478643,876099897c859058476,808923443,1664562739,825504045,825439282,741488440c858993713,858797873,757872438,858797620,909653042,875637812c925971251,926298928,875639596,942815029,862138412,842084658c808203318,892742956,741749557,909259825,943206961,757871929c960050745,808989235,842084908,892549433,1664626995,892679725c757872179,825044017,741420332,859125046,892742709,1664496437c892351543,741881397,808594480,959527223,909324597,859058476c875903282,741618743,959854637,825636404,757871153,858861618c825373238,912470328,808858420,741354548,741354544,858863925c808202294,808202339,959984940,741618232,741354544,858863925c828583990,960049205,875837748,741355820,909192240,842479415c741357105,943274037,808203059,892088419,842545464,741354548c926365233,909193783,842214448,926036273,1664101424,909522221c808530738,841756724,960049713,943010867,825044020,875704628c926429491,875637810,925971251,926298928,825306412,942879285c875704373,859058476,808923443,1664365874,892416301,808859697c741749559,858993713,842020657,757871669,825569585,925906488c824981043,825439028,892481591,909192244,926037048,808202805c909258083,892417593,741617713,842216497,926168377,757871415c876164664,825308726,841821234,909324592,942748210,858860593c808925492,875966770,808464940,909325360,1664103736,942945333c808990009,909192242,858862899,926298424,825505836,926167089c824981556,842216496,875771447,959523892,825373491,842347569c875836716,942944820,828585522,825570102,909195315,876096567c875573553,741880887,859058225,859191090,959198260,943206456c875574329,875573548,959919671,741357872,959723825,909654073c828586038,825831736,808792881,909192244,892810291,842544185c876033324,959984692,824980793,808858425,926038066,925969458c909259312,959722289,942880044,959658041,929247287,909390393c909325625,875573548,875575351,741684021,942684217,808728888c808594484,859058224,808794166,825241900,892483376,741618484c959722289,858994230,845361461,875573296,892876339,875899952c892942388,741486648,892548657,825766705,942421814,808530228c942946100,875573548,909586995,741618739,858994993,875639090c895693365,842282036,909260852,859189548,942879029,741815857c825308216,876033072,808528952,926036788,875836214,808991020c876165176,824980528,909587504,959461687,959537968,943274292c943076920,825766188,858861881,741617717,875771441,876164407c892088888,875836471,892942648,859386156,942813238,741488434c842020657,858863154,761477428,858863153,892482615,757872693c909193522,942814777,757871670,842545201,926496560,757871161c808728887,825241653,925707318,808989241,842215729,959917356c875968566,1664694064,926430261,909325880,841821238,825241649c875837497,825044023,909326640,959918387,808528945,926365744c943141176,876163372,943208761,741684534,960051505,859060277c946026545,859257141,809055280,875706412,842020921,841758007c808793905,808203059,825568556,842020915,741356594,858993713c858797873,811808054,808202284,841756716,909260337,808204344c943205731,876099635,741487408,858993713,842020657,757871669c876165427,842608948,875637808,925971251,892744496,909586732c942683189,741881399,825832753,892953401,842478128,741354544c809055793,875771697,824979508,959591220,959919157,942484535c909392182,842084662,808594732,842412849,825766194,808923491c959985971,741357623,959590706,842347321,808202551,757870636c892352817,892483122,841757241,960049713,942748723,825058102c825505843,842215474,825371696,859388210,909652276,808202284c892679724,908867123,909325621,858860899,926036020,909326134c842084908,892549433,741880114,909324589,859058999,741617713c959590706,842347321,824981553,909390389,808794418,825371700c859388210,926234164,892546403,825636409,741881397,858993713c858797873,925644086,842281266,943206960,859058476,825701424c741815860,926429485,959590457,741880633,959590706,825504569c811808312,757870636,892548913,842217779,841756728,858796849c858993205,858598453,808794425,909456439,859058476,808923443c1664431667,875967025,942945336,757870636,825372977,943207728c824981041,959591220,876033077,942484532,909392182,842084662c808594732,842412849,825766194,808991075,808530745,824980025c909654329,808597297,942746675,842217521,909653302,842283308c909717560,824979766,925905200,892483632,808594488,926102581c959789361,960049507,892417592,741553715,942749745,892744243c959198776,808989236,825636409,825241900,942683952,741881138c909195569,842281780,824980274,925905200,892613938,875914038c943207476,741684528,825243705,875836472,909192240,858994486c859189552,943206700,842609201,741552945,842020657,875640368c892089906,925906743,842020916,959917411,859125045,741356343c926430261,892548664,825044020,909390898,842281777,825044020c909326640,960051249,825044018,925906481,909654067,942484531c909194032,875575601,926362979,959983670,741749044,909719341c959461172,757870897,942815543,859190838,925707317,942682168c909457462,926362924,959852857,741683252,959525165,959525684c1664234551,858862125,808728371,741488949,959590701,842283316c741486901,959983917,825702456,741684536,808990509,875639344c757871159,858994999,926494777,925707312,942814775,959524918c825372003,808466225,892874801,926362924,909652534,741750577c859387693,842217008,757871417,926103863,959789105,875899959c842545464,741488441,942684217,808728888,825385780,926300215c741354550,825766193,942682674,841757750,960049713,909260083c858991667,875836725,741356083,858993713,858797873,761476406c892351285,892614967,875637814,925971251,892744496,876163628c909522226,741354548,942813485,859256112,824980532,959591220c909587509,942498609,909392182,842084662,808594732,842412849c825766194,808991020,808530745,84175724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c943076920,825766243,858861881,741617717,875771441,876164407c892088888,875836471,892942648,859386156,942813238,741488434c842020657,858863154,757872948,858863153,892482615,761477173c909193522,942814777,757871670,842545201,926496560,757871161c808728887,825241653,925707318,808989241,842215729,959917356c875968566,741947184,926430261,909325880,841835318,825241649c875837497,825044023,909326640,959918387,808528945,926365744c943141176,876163372,943208761,741684534,960051505,859060277c942422065,959658288,842283064,875574115,926234168,741354546c892810804,842543923,875768884,892942393,909651244,909521977c741486897,825242157,842151475,1664170033,959722289,808531765c841757241,875573296,892876339,959523888,842412341,876032565c859059500,943141173,824981297,825570102,909195315,858860599c909652017,909719350,859189603,842413364,741422902,859058225c859191090,824981049,842216249,892612913,925969458,842086454c943207984,960049452,842085944,741618483,842348593,926036020c828585524,909717816,858863666,909192243,859191602,859387955c926364972,909718071,824980277,926232888,825831479,808528946c892350515,926364983,942684204,876098872,828584496,925905200c892483632,942746680,959656501,925904944,808991020,909457464c824980528,942814521,959854390,808987698,959527224,741552438c943274289,909392181,828585521,892940601,925904945,925969460c825636406,926036536,876033324,809055284,892089904,808530999c858797879,808464940,909325360,741554231,858993717,925972024c909206320,858862899,926298424,875966764,825308214,741749041c842479413,959983671,808594485,859058224,859322166,825831724c876034103,741749815,942684217,859255353,959537972,825636921c858796599,825766188,909259576,741750837,942814265,909523248c808528945,808923185,943010360,892351020,825701172,741946681c943274289,859124022,828584758,859320632,943011378,876162102c959461426,741422646,808529969,842543159,824981557,875966777c842150963,808528947,842477617,909456437,943206700,959920178c1664170295,808529969,875901495,824981045,909587504,909390647c959523891,859059761,909324852,825241900,892483376,741750068c875900978,959526707,824981813,892549177,925905716,926245682c808793140,741685303,925907255,909586743,943270962,842610736c741618487,858994993,808595512,824981817,892549177,925905716c926231602,808793140,1664432183,925907255,909586743,959523890c943012153,942748468,825831724,876034103,741749815,942684217c859255353,942746676,943011379,842477881,943206700,960050486c1664628791,808661041,926168368,824980277,959524919,842414137c959523894,808597304,859190584,808727852,959591481,824981812c926429232,858994739,959523894,943274292,892679736,960049507c876098873,741880115,808529969,875901495,824980531,909587504c909390647,959523891,859059761,909324852,825241900,892483376c741750068,875900978,959526707,828586293,892549177,925905716c926231602,808793140,741685303,925907255,909586743,943270962c842610736,741618487,858994993,808595512,824981817,892549177c925905716,926245682,808793140,741685303,925907255,909586743c959523890,943012153,942748468,825831724,876034103,741749815c942684217,859255353,942746676,943011379,842477881,943206755c960050486,741881911,808661041,926168368,824980277,959524919c842414137,959523894,808597304,859190584,808987948,875770417c741421875,909588269,926101814,761477426,808859447,926169400c825044017,858992948,875573556,825044017,909326640,926299698c841821234,926102321,808530228,825044020,909390898,909652017c925707316,959985975,808465456,959917411,875968566,741749297c825832501,960050487,943270968,959985712,741617716,875706679c808662839,808528944,926299956,859190323,808991020,876165176c946025520,859255350,943208497,842283052,909391920,875313205c842217266,808203824,825371948,926036020,943207988,859058476c875903282,1664365623,959854637,825636404,757871153,858861618c825373238,892088632,808990515,809056556,825371696,741554230c909127729,859267889,875311669,825371702,741355574,825502768c808662073,1664101428,959853361,875704375,908865580,909325621c842412588,741618737,959852845,859387448,741356081,858993713c842020657,811807027,808464940,808596528,741619256,808532278c842348595,875637810,909194035,959985721,926035244,942945079c741487923,858993713,858797873,761476406,942814769,892875572c824981554,825439028,858927159,741354545,942684217,825440055c858598450,892352308,909129523,859058476,808923443,1664103218c858860592,875968820,876098360,808529196,926101808,876163124c859058476,959852851,741553976,876032557,909258802,824980530c825439028,909324343,825058101,909520944,909718067,859058476c808923443,741421874,925707312,909522487,909324599,925969708c859254832,876165174,859058476,808923443,1664168754,925707312c926431543,808465464,808594732,808794417,808464436,859058476c808923443,741751088,825700909,943076656,824981049,825439028c909324343,841835317,842545456,926232624,875637814,925971251c825307696,757870636,842215480,825375024,925969462,959657011c859058488,842084908,892549433,1664629042,925707312,842152247c808726579,942683692,875706417,824980016,825439028,842149943c841821241,825833270,943075633,859058476,808923443,1664431667c808728120,842413618,825371700,859388210,859256371,841756716c960049713,808464434,892939312,842478128,1664101424,875835949c842543411,824981552,825439028,909324343,841821237,959918900c808597811,859058476,808923443,741684787,859058733,959658295c824979506,825439028,909324343,825058101,876034353,959918903c875637810,925971251,926298928,825306412,876164665,875574585c859058476,808923443,741815859,959525165,959723830,741617717c858993713,858797873,761476918,892547633,892482098,824981554c825439028,909324343,909192247,909193527,808202296,808202284c808202339,808202284,808202284,808202339,808202284,808202284c808202339,875639340,926036019,824979506,825439028,909324343c842083380,876098614,808204340,909653859,808596276,825371696c859388210,859189813,875638060,859058737,842479665,859058476c808923443,741815859,842281777,842479409,841756728,875573296c892876339,875914032,892942388,741486648,892548657,825766705c942421814,808530228,942946100,875573548,909586995,741618739c858994993,875639090,892088885,842282036,909260852,859189603c942879029,741815857,825308216,876033072,808528952,926036788c875836214,808991020,876165176,824980528,909587504,959461687c959523888,943274292,943076920,959917411,959787571,741357369c842610477,926366009,757871153,809054257,909127989,757871159c825635377,808990771,892088376,909325619,811806764,757870636c942814001,926233653,757871161,859385905,925971254,757870905c808530225,909457715,757872185,943274033,942749496,761476405c959592759,842215987,925707312,960049721,925906743,959917356c909456435,741356852,842413109,825700403,825044018,942748472c808663089,942484530,909194032,943076144,959917411,825243698c741947440,926430261,909325880,825044019,909390898,959525937c825044018,909390898,859256370,825044021,825373747,842149939c925707316,842018872,842478641,858994019,757872695,808663351c858861877,808528950,859387953,842215480,876163372,943208761c741684534,842412338,741356855,825058096,825570101,909260081c875637812,925971251,926167856,808202284,959459884,842346807c845361196,942814007,741486901,909388848,960050487,741357107c943273011,757871929,876164664,825308726,841821234,909324592c942748210,943285041,825440560,741488944,926101554,909522486c824980023,909654329,842543409,942746672,842217521,909653302c909652268,825832247,741946421,942749745,859058739,828586035c925905200,892483632,942746680,959788600,960051001,892875052c808465458,741423156,942684217,808858936,925969463,859255088c875968308,808923436,909129265,1664627511,959854897,808464435c892090674,842086707,943076919,909586732,808466232,741684021c875837237,808466740,926231606,876098867,741815353,808464434c926298932,828584760,959723574,959723317,942746680,926364977c842086704,858796332,942878769,741684789,909259833,859386680c943270968,892876848,741880629,909326641,959919928,828585522c858928440,825635897,842607666,809056564,741421624,925907255c909586743,943270960,842610736,741618487,943274289,858861878c824981040,859320632,943011378,942760758,808925238,959853106c809056044,825505847,959198769,959983672,875771698,875573548c959919671,741357872,892745521,842609460,841757241,875573296c943142451,808543027,959591220,842151220,859386156,825307699c741487924,942684217,842413368,808528950,825569331,875638835c876033324,825765937,841757753,875573296,943142451,825320243c959459891,842412856,808991020,909457464,824981809,892351280c825242417,926231604,942682420,741620017,875706679,858928951c858860593,909523252,825570099,842610531,842479412,824981561c892941363,926036531,808594489,859058224,808794166,825241900c892483376,741618484,959722289,858994230,841756981,875573296c892876339,808543024,959591220,842151220,859386156,825307699c741487924,942684217,842413368,808528950,825569331,875638835c876033324,825765937,841757753,875573296,943142451,825320243c959459891,842412856,808991020,909457464,824981809,892351280c825242417,926231604,942682420,741620017,875706679,858928951c858860593,909523252,825570099,808464995,909325360,741356856c825571126,842412344,841821238,926102321,825701684,825044018c909390898,808727089,942484528,909194032,808990768,959917356c909325622,1664299060,858798125,825506097,757872695,909522743c808923953,875899960,842545464,741617977,959459629,892417587c741619254,808530477,892940592,741421878,959919917,942944824c761476150,926103863,892745777,876031030,909326390,741814324c876098613,842348597,825044024,808530226,808794421,825044020c909326640,959918387,825044017,959657009,942748470,825058099c909390898,825832242,942484537,808596272,842610992,959917356c825243698,741947440,909719341,808661815,757872176,808466487c892876344,925707312,909195575,859386681,842083683,892744756c809055025,809055788,892940336,824980021,892942649,808662072c808528946,842477617,909392181,825831724,875770934,741552690c959788856,858797878,909599544,875966514,741356601,825373752c875835445,926035001,909194291,808202802,909323564,825375027c741879860,842216497,926168377,761476660,876164664,825308726c841821234,909324592,942748210,925707313,808532279,875706163c959723308,842348599,892090417,892614708,942814520,959524140c959527220,842478641,959917411,909325622,741618741,909719341c959591223,757871673,926300471,808465203,825044016,943077168c925972791,825044025,943077168,808925235,841821236,959852849c875639862,825058100,875705145,875902514,875899955,959984952c741355574,858862125,926103347,741356085,960049453,808596793c741880880,959459629,909194803,741881910,943272757,875573552c841835312,825241649,842282809,942484531,909194032,943076144c959917356,859058486,741554225,859386933,942749239,825044023c876098099,808794425,825044020,858796337,808597049,825058104c825700913,808727352,925707319,892613433,892941622,959917356c926430515,741749557,959852593,943273524,757871928,926169399c959918384,925707314,892548663,859190577,926362979,825506102c741552948,842084653,808530487,741947192,909653805,842414387c757872432,876163633,808663097,757872947,926036273,959657777c757872179,825438264,809054518,925721396,859256377,876165426c959917356,875968566,741684784,859387693,892811317,757872179c825636663,892941365,875899954,909718070,741554481,909653805c842414131,761476146,943273783,808661049,925707316,959919673c825832760,926362924,809056313,741749810,959525165,959525684c741356343,825438509,825374513,741356085,960049973,825440561c925721395,859321401,875968562,959917356,942813491,741357367c859387693,959461683,757871666,825307697,959854896,757870640c875835953,858861878,757872183,808857905,808858167,761476150c926363953,808595509,757870640,909522743,959658295,925707314c909522489,808596791,842083628,959459633,959461686,808987948c859189555,741487929,808990509,943077424,761475126,892549431c875573810,875899957,892613177,741880113,875704621,808531508c741879862,875704621,909260340,741684023,875704621,825308724c741750579,825307437,859386672,1664235827,842084653,859320631c741814324,909719341,960049971,757872179,892549431,808464946c943139888,909259060,741487665,859190325,926101814,841821238c825241649,909325368,942498616,909194032,943076144,926362924c825506102,741947187,925905197,959920182,741421874,959590701c842283316,741486901,909259053,809055025,741619763,808530477c892875056,1664627766,842543405,808923696,741880880,909588269c875573560,757871670,909326647,808530741,925707321,909653561c892809268,959722796,825570354,757872944,859385905,909455670c761476150,808466487,926167346,925707314,825505335,892612919c959917356,942749491,741618998,859387693,842217008,892090163c943274035,825372720,942880044,842413881,895694904,926496819c943206966,942880044,842413881,892090424,926496819,943206966c942880044,842413881,892090424,926496819,943206966,942880044c842413881,895694904,926496819,943206966,942880044,842413881c892090424,926496819,943206966,875573548,926037303,741750068c808923958,741553459,876176176,875574834,741881906,842216497c926168377,757872180,876164664,825308726,841821234,909324592c942748210,892808241,842281017,842476592,925907248,892822327c943076915,859188278,808531765,808660024,926364721,876031024c808595767,926362676,943208505,842476593,909130032,808674101c892810289,842476601,926233655,959917110,909719858,943074356c892547384,909519926,875706673,943074358,842544433,859267895c842084404,808528953,808987697,875640632,741356594,825831992c808989495,876096564,859256374,1664101433,909521203,892942646c875637810,925971251,859124272,909651244,909258804,741618230c959590706,842347321,808202549,811806764,808202284,824979500c925905203,808202290,808202339,808202284,942746924,959920176c741357107,858993713,858797873,811808054,892742956,741749557c808663097,875637811,875639603,942944817,808202284,808202339l808202284,876033324l859126064,959197238l858928690,925905462l876163683,808661044l741354548,842412589l892940338,824981043l959591220,876033077l942484534,909392182l842084662,808594732l842412849,825766194l859386211,875770419l741879863,825243441l942747952,824980530l960049465,842281269l959523889,892483889l825242417,875573548l825504818,741357877l876164909,859256375l761477170,943077175l892876087,925707313l859256377,825503795l808987948,926495027l741750583,959590701l842545460,741488953l909653805,842414387l757872432,808859447l859386674,925721393l825505335,808792375l942945580,859191351l757872176,859385905l909455670,757871670l942814001,909523252l757872696,808464690l959985969,757872949l825438264,909194039l825058103,943077168l942750007,825044018l909326640,959918387l825044017,959657009l959656246,825044017l909390898,909652017l841821236,859189552l926431027,825044022l909326640,926036275l925721401,926430775l808464438,959917356l926497074,741946423l909259053,942814257l741749813,959590701l909392180,741751088l876163373,943206713l741750070,842020909l959983667,761475633l926103863,808859697l925707316,909652537l942880310,808987948l842608947,741882168l859387693,959461683l757871412,875968823l825439536,875899961l943141685,1664496439l876163373,943206713l741486905,859124789l959789111,825044018l892875315,825241648l825044022,842283313l842479927,925707320l842020407,842215476l926362924,943012149l1664629043,859387693l909652279,757872181l825440567,825439289l925707320,842018872l909194033,842083628l943273017,892481587l943140140,926429232l741879856,808990509l858862128,761475895l842413879,925906488l875899961,808661558l741946678,825372973l926232625,741881401l942682669,959460403l741750068,858798125l959459378,757872695l942815543,842084656l925721393,892613433l892679222,959722796l825570354,757872944l926036273,825374513l757871668,926363953l859058229,757871664l859385905,959852854l757871668,825438264l875966774,925721400l942682168,808859702l942945580,842347830l757871923,942814001l926431540,757872179l909522743,959658295l925707314,909522489l808596791,959917356l825243698,1664167985l925905197,959920182l741488433,858862125l808728371,741357616l842084653,842477879l741750070,825307437l892941104,741356596l876163373,943206713l741750070,909653805l909326387,761476150l926103863,875968561l925707320,808989241l825241905,808987948l926495027,741487922l909193517,892745520l741751090,959459629l825439795,741947186l842610477,926299704l895693880,926102836l909326136,808529196l825635641,875968053l842083628,825635892l909326643,842083628l825635892,875705395l808791340,892875057l741946168,858798125l875640625,761476661l825637175,942748468l925707314,825636407l825308979,959917356l809055027,741750585l925905197,959920182l741488433,909653805l825440307,757871157l875968823,926102832l925721397,859256377l808464435,959917356l926497074,741486903l909326391,942880566l859122742,909588792l741881906,959984437l942814775,859122744l909588792,1664628786l959984437,942814775l859122744,909588792l741881906,959984437l942814775,859122744l909588792,741881906l959984437,942814775l859122744,909588792l1664628786,959984437l942814775,808528952l859256880,909325112l876163372,943208761l741684534,942420534l875903025,741619252l892756784,741749557l943208759,876098360l943272236,859059763l741880886,875771441l825570098,841757753l909587248,942813495l925969456,859255606l808466480,959787363l959918134,741357108l876097592,808793142l825830452,909718835l741879858,859190833l842020144,824981816l842348598,858927410l925969457,842347056l858796593,892483683l825833011,925645108l892547380,876033333l942684204,959919416l824981040,859059768l943207991,959523888l842347317,909653302l892483628,842085174l828584761,808728630l825767480,842542136l926036788,741356341l876097592,825701686l959982645,825308722l741619768,825832245l926167345,925969458l892613173,876098871l892614499,909718579l942420793,825439538l808727345,859060268l926038064,959198777l825766452,942814007l842283052,892876848l942421557,942880050l909586488,825505635l892679475,959198263l959527216,909326387l909260844,842021170l942421042,942682932l892352562,942684204l825570870,959199283l959527216,909326387l909260899,842021170l942421042,942880050l909652024,825505580l892679475,942421047l892876848,909130039l909260844,892678195l942421048,926102834l943273521,825766243l926494773,741882163l926363697,892483121l824979510,942684208l909455923,876096563l909457201,741816121l876097592,909718838l842542137,825701173l1664496951,892418097l859257136,959199289l959527216,808858423l842283308,942748983l824980021,875901240l858861881,959982646l808596530,741618737l842281009,892417076l828584505,842216249l959525169,942746678l909390384,942684469l909652268,909259321l741685296,859126065l959525431,824979766l808465200,942683957l959523889,909128501l876032566,809056099l909522999,959197494l842543160,943272247l859320620,909193782l741750321,892549425l892614199,959199033l842543160,943272247l809054508,842347570l1664627512,825768241l875902265,892090419l842217784,926233655l875573548,909586995l741815091,892417841l859254833,824981560l959591736,825374002l909192246,858862899l892746033,925907043l876097590,824981554l925905200,892483632l875899960,808924467l741356853,808661041l825766966,824980790l875967288,859255601l876162096,842544690l1664102452,892809265l858862904,892088881l926233399,842085177l943272236,959788595l741815861,909719089l825373238,892090419l892613687,858862385l875836716,875836464l946025264,943274032l825374520,909260844l825636914,925644850l909586489,909719097l808991020,825700920l824981561,875704377l859320885,959523896l842412339,809056051l925905251,909522997l741816633,808465461l943207474,808987698l943208760,741421623l859058225,859191090l824981043,825569591l942880560,942746680l842609205,909193781l926495075,959919152l741816118,943273272l842412084,842542129l859386164,741750064l876097592,942945846l808528944,808923185l943010360,859059500l892352309,828583989l909128496,909195316l959523893,842544435l875770423,859256108l808662326,824980530l909326393,909457717l909192247,842413625l942879026,876033324l858862900,895693617l859059252,926103346l809056044,926496311l959199282,842543160l943272247,809054508l842347570,741880632l825440561,926102070l824979513,943011632l960050742,875914039l875704368,741750840l925907255,842346807l943270960,926038064l741882161,842021169l942814516,824981555l942880311,859189557l808987696,942683449l1664497209,959460408l909128247,808528948l808923185,943010360l859059500,892352309l824979509,909128496l909195316,875899957l842544435,741882164l825504312,942682937l926245688,909130035l741488953,859322673l892941622,824981302l909523254,858862130l926231608,825570356l741552435,892876337l859124272,942420537l842479664,808728631l808860003,942878773l925644341,926363705l875967536,808991020l825700920,824981561l875704377,859320885l942746680,959590712l842281266,859059500l808662324,946025012l909391920,825635893l942684204,808727349l925644852,926363705l875967536,808991020l825700920,824981561l875704377,859320885l925969464,892875574l808662577,909260899l825636914,942420536l926494772,875966514l825241900,942683952l741881138,892548149l892678199,808528944l875966515,892743992l859059500,875706421l946026553,959525938l875836211,859256108l959852601,824980025l909326393,909457717l909192247,842413625l942879026,876033324l858862900,824980273l808794166,959657266l809001778,926037816l741356600,842412600l842085944,926231608l892811059,741552697l859322673,892941622l824981302,909523254l858862130,926231608l825570356,1664299315l892876337,859124272l942420537,842479664l808728631,909260844l825636914,892090418l926364471,875706677l943272236,959788595l741815861,909719089l825373238,895694899l892613687,858862385l925905196,892745781l741554481,808465461l943207474,959917104l808924976,741356594l942684217,959526706l959523896,892613168l942880818,909586787l825571379,741356342l926102585,959854130l808528948,892876087l909718065,809056044l892417847,959198512l842543160,943272247l809054508,842347570l1664627512,859191089l909194552,942420019l942814770,842543414l892483628,842084659l892089398,825701175l808858936,943272236l959788595,741815861l909719089,825373238l895694899,892613687l858862385,925905196l892745781,741554481l842412600,858863160l842542134,909652534l741815089,859058225l859191090,824981299l825569591,942880560l942760760,842609205l909193781,825700652l909521208,741816112l808465461,892351283l959523894,959789113l808597304,892809516l943010866,741684275l808529969,842543159l895694901,926233396l808793392,858796332l942945840,741684785l892548149,959722040l959523896,808859705l909455920,892809516l943010866,741684275l859124280,808990263l808543024,808923185l943010360,859059500l892352309,824979509l909128496,909195316l875899957,842544435l741882164,892809265l892417336,942421048l942814770,808661302l875573603,909586995l741815091,892417841l859254833,824981560l959591736,825374002l925969462,909195313l926363702,808727852l859256117,892089396l842149940,842084662l859256163,842609718l824981041,909326393l909457717,909192247l842413625,942879026l876033324,858862900l824980273,943011632l959526198,842542131l909652534,1664627249l943273272,909455412l808528949,808923185l943010360,859059500l892352309,824979509l909128496,909195316l875899957,842544435l741882164,892809265l858993976,828585527l943011632,959787573l959917107,808924976l741620025,942684217l959526706,959523896l892613168,942880818l909586732,825571379l741356342,842412600l942749240,808543026l892876087,909718065l875573548,909586995l741946163,892417841l859254833,824981560l959591736,825374002l925969462,909195313l926363702,808727852l859256117,895693876l942944308,909455928l875573548,909586995l741749555,892417841l859254833,824981560l959591736,825374002l925969462,909195313l926363702,808727852l808661808,828585525l943011632,959459893l959917110,808924976l741554489,942684217l959526706,959523896l892613168,942880818l909586732,825571379l741356342,926102585l959854130,959996724l808596530,741880369l892941625,842347577l808528952,808923185l943010360,859059500l892352309,824979509l909128496,909195316l875899957,842544435l1664629044,892809265l892417336,824980536l858861623,808989234l959523891,960049717l859255353,825241900l942683952,741881138l892548149,892678199l808528944,875966515l892743992,859059555l875706421,824981561l943011632,926102325l925969462,876164660l825307696,892809516l925906481,741553462l859058225,875968306l959198256,842543160l943077427,859320675l909193782,741750321l892549425,892614199l959199033,842543160l943272247,892809516l926233650,741619765l875771441,876034104l824981045,825374008l926431539,909206326l858928179,842347061l808988972,842413106l741750581,808990517l942814771,909192245l926364726,808597811l808923436,909326129l741815344,926101554l825571126,895694640l875836471,942682169l892940588,825701938l741357872,842020657l842608689,824981553l926430776,842216242l909192240,959788854l875706418,925906988l858797365,946025522l892809524,909195062l942684204,959788596l959199542,959527216l842479411,809056044l926496311,959197745l842543160,943272247l943075628,892680500l1664497972,926167089l960050231,824981049l909653047,842543414l959523888,943076915l808726579,909652268l842543417,741815600l892809265,926234681l942421047,876099893l875771443,825241955l942683952,741881138l942946097,942749238l824981296,892875064l942747954,808528949l842477617,858994485l859386156,825307699l741554225,825243441l926103096,828585016l942747703,876165430l942746672,942880307l942748468,842283308l875706422,824979504l943011632,825438517l926100530,892482104l808203313,892679779l858535475,825570869c741619765,859322673,909325366,824981556,842281782,959526195c808594484,926299955,808989233,909586732,808662835,1664102456c909718833,876164912,942420022,909391920,875574580,858863916c842414389,824981552,808662582,959590453,909192243,842151224c825438769,808923436,825374002,1664299058,859124280,875641142c876031033,892678961,741619509,943206456,809056053,942746678c926102582,808990774,892940588,909260083,741750837,926038328c892416052,909206327,942683192,942749750,926234668,959526968c892088886,943010615,875639859,892940588,842282290,741487927c808663089,875574841,942422072,942880050,909586488,825505635c892679475,959198263,959527216,909326387,909588524,942748214c925643319,959721780,909719344,942684204,959919416,942421552c926363956,808988722,942684259,959788596,824981814,808595511c859255606,876031030,809055281,741816631,943206456,809056053c892873782,808859705,741749040,959788088,842215989,809001776c892744760,741946937,859125809,875640627,824981045,959461424c825372977,842542137,825701173,741882166,892418097,859257136c942422073,959656761,842479673,959461731,942881073,942421555c842413623,842479665,825505580,925907252,942421561,892876848c909130039,825505836,808597303,942420024,909391920,959854901c892614755,808465721,942420022,909391920,959854901,892483628c808990771,824981047,943077168,959985977,925969460,825372976c808466225,943272236,959788595,1664365877,808597809,842281778c892090425,825570100,825570615,892875052,858797106,741488181c959526961,959985976,824980793,959460152,942944310,959523893c892483889,825636145,825241955,942683952,741881138,943077425c909129529,824980529,909717816,892351795,808528952,842477617c959592245,859059500,892352309,824979509,909128496,909195316c942760757,842217521,842413366,859256108,808466485,824980534c909326393,909457717,909192247,842413625,942879026,876033324c858862900,824980273,808794166,959657266,875914034,858992688c741750064,959657781,960050736,959523891,892744504,926299449c959852844,842151478,741880625,875837237,825438517,875899955c875835444,1664299060,842348849,909587255,892089653,842018868c909326644,809056044,926496311,959199282,842543160,943272247c809054508,842347570,741880632,825440561,926102070,828583993c943011632,960050742,842542135,909652534,741356337,925907255c959854902,943270966,926038064,741882161,842021169,942814516c824981555,909194041,959918898,925983536,892941876,926103093c892809516,925906481,741553462,808465461,876164146,959917112c959854384,741880375,942684217,959526706,959523896,892613168c942880818,859386211,858928689,741357879,892809265,959854136c942421817,942814770,842215734,809056044,909719095,824981049c942815289,808531760,959523890,809056561,809054771,859189603c926495796,741421113,859322673,909718838,824980787,892482873c926364212,959523896,909326641,942813489,808923436,892351537c741554487,842348337,959854899,828583985,959985208,943208497c959523889,808728628,858796081,808991020,842085939,824979509c926037304,858927411,959523893,943141685,926365236,858796332c943009840,1664430129,926299697,926038325,824981555,842544185c842019638,909192248,808988981,892743984,808923436,808464434c741422391,875837237,859320885,876031029,875901745,1664365621c943206456,809056053,926428214,808597046,741880888,808529969c842543159,824981557,842281782,909520946,925969458,808857904c875639858,943272236,959788595,1664430902,825767985,808597297c824981042,808662329,943208246,808528951,875966515,926234167c825505580,925907252,942420530,892876848,909130039,875573548c909586995,1664496435,942684217,909652786,909192248,892941368c909718581,875573548,959723319,741751097,942684217,909652786c942746680,859059512,858929457,943206700,925904951,1664431160c876164657,926167349,892090680,892613687,858862385,875836716c875836464,942420784,943274032,825374520,925970988,942815536c912470060,909325621,842412588,741618737,825439281,825571121c841758774,959656241,876034100,808987704,909588792,741619763c943273272,909455412,892953392,909717553,741354546,892350765c842217780,741488953,842216497,926168377,757872692,876164664c825308726,841821234,909324592,942748210,859136817,741357623c741354544,892808240,808595768,741880884,959590706,909128505c929247540,959918390,875967536,842084908,808663353,741422134c892810807,859191093,825371698,859388210,825505328,808924972c858992695,841756726,960049713,875966515,926376753,926496820c741619254,959590706,909128505,925643060,942747960,808595769c842084908,808663353,741422134,959789111,825702192,825371698c859388210,825505328,825833315,942946102,841756728,960049713c875966515,959917105,959854645,741619761,959590706,909128505c942420276,909127728,943207475,842084908,808663353,1664169014c926101560,808792883,825371700,859388210,825505328,942684204c859191097,841757752,960049713,875966515,926297137,825439030c741356085,858993713,858797873,845362486,909260337,808204344c943205676,876099635,741487408,858993713,842020657,757871669c876165427,842608948,875637808,925971251,892744496,808202339c825373484,875967025,908865580,909325621,925972780,1664364597c859125046,741355574,926233398,741748785,825767990,741947699c808793910,741880115,809055028,741881145,909325623,1664562487c876032567,741486902,741945393,909522743,808857904,908865580c909325621,875902764,859386163,959537974,875967288,942945843c859189548,892547636,741620017,926101554,842086198,824979512c926103095,808988723,892415024,925906489,808858681,942684204c892614196,946025520,825702706,942813488,909521196,808792115c741357874,892876337,842084914,824979763,892481591,808595762c842542131,959853365,741946417,858862647,926233909,809001780c926234680,741748793,875968561,943077171,824979512,892548409c943011378,876096566,808988722,741945912,876099121,943077424c942422065,892744759,943141177,859256163,909193529,824979760c892482873,892809780,942746674,909717555,943207472,909260844c892483890,942421044,942682932,858798130,909261100,825242672c962803249,943075892,909587506,825766188,892549172,741880882c926363697,808989234,824981049,942684208,876098355,842542130c809054774,741815095,808662072,808989240,876176179,925972530c741618483,859124280,875770161,942746672,892548401,942684217c942684204,926431289,959197490,959789365,875836724,942684204c825504565,828585010,859124024,808991029,808528952,959461175c875704375,808923436,926364466,741487157,859322673,892941622c824980533,842019385,959591475,875899960,925971763,1664169269c842348593,892547124,824980022,943272248,960051257,942746677c909717555,892875824,825831724,825569849,741422645,808529969c842543159,824981557,959985208,825634871,942760756,859191601c943009845,825241900,892483376,741945911,892548149,892678199c808528944,875966515,892743992,825766188,909259576,741488181c892548917,909127736,959537972,892744504,926299449,959852844c842151478,741880625,875837237,825438517,909192243,842020152c842609461,808728620,892352313,942422066,942682676,876163382c809056099,842020663,959199280,842543160,943272247,809054508c842347570,741880632,825767985,825375026,892088884,892613428c842281011,943011884,808661561,895694645,858796084,842215473c875573548,909586995,741880627,892417841,859254833,824981560c959591736,825374002,959523894,926167095,926365241,859255084c926429749,1664693297,876032056,942946610,875899956,859125040c741617717,859058225,859191090,824981043,825569591,942880560c942746680,842609205,909193781,909652268,926299960,1664430136c842412600,959526456,926231605,876099379,741751088,859322673c892941622,824981302,909523254,858862130,926231608,825570356c741552435,875771441,875771445,828584756,909193271,942748464c892873778,926168887,741881908,876032056,959657777,808528946c808923185,943010360,859059500,892352309,824979509,909128496c909195316,959537973,926299699,875640633,808727852,892877104c925643321,926363705,942682161,808991020,825700920,824981561c875704377,859320885,959523896,842412339,809056051,925905251c926300213,741422130,943273272,909455412,808528946,808923185c943010360,859059500,892352309,824979509,909128496,909195316c942746677,808727093,875640116,808727907,825505329,925644850c926363705,942682161,808991020,825700920,824981561,875704377c859320885,959523896,842412339,809056051,875706412,926429234c946026293,909391920,808989750,925905196,825571381,741751090c859058225,859191090,824979508,825569591,942880560,942746680c842609205,909193781,926495020,959919152,1664562998,892874808c859387186,875899955,942813232,741619769,825241913,808596023c808528952,808923185,943010360,859059500,892352309,824979509c909128496,909195316,942760757,825505331,808662835,842283308c875706422,824979504,943011632,825438517,926231602,959919411c741880115,859322673,892941622,824981302,909523254,858862130c926245688,825570356,741552435,808727605,808727604,808987699c943208760,741421623,909522744,926365489,959917110,959854384c741751094,942684217,959526706,959537976,892613168,942880818c859386156,858928689,741357879,892809265,959854136,892090169c842018868,842545204,809056044,892417847,959197234,842543160c943272247,809054563,842347570,741880632,825440561,926102070c824979513,943011632,960050742,875899959,875704368,741488696c925907255,926363959,943270966,926038064,1664629041,842021169c942814516,824981555,842086456,875639353,875899954,859124787c741487664,892809265,892417336,942421048,842348592,842479669c859256108,875771957,828585521,909326393,909457717,909192247c842413625,942879026,876033324,858862900,824980273,808794166c959657266,875899954,875966768,741880369,825504312,942682937c809001784,909521976,741357620,808529969,842543159,892090421c926233396,808793392,858796332,942945840,741684785,909326385c926101812,824979507,926429496,959919921,875914035,875704368c741552953,825242677,925905206,808528949,926036788,909325110c825700652,925905205,741881907,842348593,842347065,824981041c926430776,808990518,842556213,909652534,741685553,842412600c858863160,808528947,926036788,859058998,825700652,925905205c741881907,842348593,842347065,824981041,875575097,926300471c925983543,942814515,959721783,925906988,876163636,892089400c959590452,876098354,875573548,909586995,741749555,892417841c859254833,824981560,959591736,825374002,942760758,909588534c892352567,909260844,825636914,942421305,942814770,858992950c875573548,909586995,741684275,892417841,859254833,824981560c959591736,825374002,925983542,892418358,892874803,909260844c825636914,942420025,942814770,875770166,875573548,909586995c741684275,892417841,859254833,824981560,959591736,825374002c925983542,892418358,892874803,909260844,825636914,942420025c942814770,875770166,875573548,909586995,741553203,892417841c859254833,824981560,959591736,825374002,959537974,926167095c926365241,942684204,959787573,892089139,842018868,876099896c909260844,825636914,824981554,842216496,875771447,925969460c808531249,943207223,892875107,892483890,741749042,808925489c909719348,942421815,842348592,858994997,808727852,959984176c942421048,909128500,875836211,875573548,909586995,1664496435c892417841,859254833,824981560,959591736,825374002,959523894c926167095,926365241,942684204,959787573,892089139,842018868c876099896,808727852,892940848,828585008,842216496,858994231c925969462,808531249,943207223,892875052,892483890,741749042c808925489,909719348,942421815,842348592,858994997,808727852c959984176,895693880,892678196,909325619,875573548,909586995c741749555,892417841,859254833,824981560,959591736,825374002c959523894,926167095,926365241,859060268,875771440,828585264c943011632,959590709,959917110,959854384,741357369,942684217c959526706,959523896,892613168,942880818,859386156,858928689c741357879,892809265,959854136,895694649,842018868,842545204c859256108,808792375,824981552,909326393,909457717,909192247c842413625,942879026,876033324,858862900,892089137,875574324c858797108,925905251,825571381,741356600,876032056,959657777c808528947,808923185,943010360,859059500,892352309,824979509c909128496,909195316,942746677,825505331,808662835,808727907c825505329,942422066,942814770,942813494,875573548,909586995c741487667,942684217,909652786,942746680,825374259,909521206c859386156,875968309,1664563509,942684217,959526706,925969464c892613173,876098871,859189548,926431284,741750068,842348593c943272753,824981047,842281782,892482867,942746674,909390384c909587762,943142243,842412848,824980792,926168630,842609463c925969456,859255088,926167094,858796588,892810807,741814321c875837237,808466740,959523896,926298677,809054257,808923491c959459634,741880114,943077425,858993207,824979506,892810806c842543673,808528948,943273271,808990517,925905196,942880310c741617973,909586481,892941110,828586035,909522736,942815539c959917106,842479408,741880112,942684217,959526706,909192248c892941368,909718581,875573548,959723319,741751097,942946097c942749238,828583986,909521721,875574072,942746672,942750006c926232626,875706412,892809779,942421043,909391920,808989750c942684204,825570870,824980019,925905200,892483632,925983544c909522996,925906993,825766188,825374008,741685297,808529969c926233143,824980275,842216249,942747953,925969459,909652272c876099379,808923436,959854641,1664103481,909455928,959787570c926428208,808924981,741683764,842216505,943273776,926428208c859189558,741947448,943010355,808858165,912470060,909325621c825307948,858862905,959523894,875967288,942945843,859189548c892547636,741620017,926101554,842086198,824979512,926103095c808988723,892429104,925906489,808858681,942684204,892614196c942421040,909259574,808858932,909521196,808792115,741751090c892876337,842084914,824979763,892481591,808595762,842556211c959853365,741946417,858862647,926233909,808987700,926234680c741748793,875968561,943077171,824979512,892548409,943011378c876162102,892811314,1664563505,876099121,943077424,942422065c842216498,808662327,942684204,875968052,824979512,926167862c825374771,926231600,959722548,741357623,808988721,842085426c828584246,943077168,909654073,926428214,960051253,741487929c892940344,808465201,876162104,842544690,741486900,808988721c842150962,824980530,842479408,909521203,842556212,825701173c741355575,858862647,926233909,808987700,926234680,741748793c859124280,959852855,942746678,892745780,808663089,875573548c825504818,1664366389,858994993,825307442,824981049,875704376c809055542,942746680,842152246,892874806,892940588,825374515c741422649,808661041,808924464,824979768,808662329,926037558c959931188,909653808,741422646,942684217,959526706,942746680c825374259,909521206,859386156,875968309,741816629,942684217c959526706,959523896,892613168,942880818,943272291,892680497c741880628,859387957,892614450,808528951,926036788,909325110c825700652,925905205,741881907,842348593,842347065,824981041c875575097,926300471,875914039,875704368,741422137,876032056c926430513,808528946,808923185,943010360,859059500,892352309c824979509,909128496,909195316,942746677,926366006,909653808c808727907,875575600,942422070,926494772,808858928,825241900c942683952,741881138,892548149,892678199,808528944,875966515c892743992,859320620,858862646,1664103223,876099121,858993462c824981047,943011632,825701686,926231606,959919411,741486899c859322673,892941622,824981302,909523254,858862130,926231608c825570356,1664299315,892876337,859124272,824980025,943011632c892678453,926231602,808531763,741816371,859322673,892941622c824981302,909523254,858862130,926231608,825570356,1664299315c892876337,859124272,824980025,842544695,926167861,875899954c960050228,741683512,942880565,892612916,959917113,926364722c741421874,943077425,909129529,828585009,909717816,892351795c808528952,842477617,959592245,859189548,875837236,741356857c808662833,825702193,824979508,825767479,842151480,959523894c825243443,926364208,808923491,859191345,741619767,875837237c875900981,942746675,926102582,942946614,892875052,859387698c741881142,842348849,808531766,824981048,942747703,876165430c925983536,926495024,892876344,959657260,959984177,824979763c808727865,875771700,959523896,959721522,943010869,858796332c926101553,741816631,842543160,926036528,809067316,859386169c741488439,925971512,842479157,808987696,892744760,741946937c808529969,842543159,824981557,842281782,909520946,925969458c808857904,875639858,943272291,959788595,741684022,825767985c808597297,824981042,808662329,943208246,808528951,875966515c926234167,825505580,909718835,942420021,943274032,825374520c875573603,909586995,741749555,942684217,909652786,909192248c892941368,909718581,875573548,959723319,741751097,942684217c909652786,942746680,859059512,858929457,943206755,925904951c741684280,842543927,926167857,875703351,808728881,808203833c892679724,841758259,960049713,1664102450,859322673,909325366c824981556,842281782,959526195,808594484,926299955,808989233c909586732,808662835,741355576,909718833,876164912,942420022c909391920,875574580,959592547,825241911,892090418,825309491c943142707,825831724,892352825,741684022,859123762,825307959c942420535,808530228,825505588,942684204,959788596,962804022c959527216,842479411,959657260,875639089,824980023,892745784c959920441,842542129,926036788,741356597,825832245,926364465c925969464,892613173,876098871,892614499,909718579,959198009c959527216,909326387,825766188,892549172,741880882,959983672c842479672,842542129,825701173,741751094,909193266,959656500c828583993,859124536,858928438,808987696,942815032,741356081c875705400,909653815,842542136,859255097,741749048,943206456c892942645,876096564,926364722,1664628280,942749489,859257140c824981043,942944568,825831477,808987703,926234680,741748793c825831992,943141431,808987700,909521976,741357620,825831481c926364473,942760754,926102325,909194288,875573548,825504818c741619509,858994993,825307442,824981049,875704376,809055542c942746680,842152246,892874806,892940588,825374515,1664169529c808661041,808924464,824979768,808662329,926037558,959917108c909653808,741422646,942684217,959526706,942746680,825374259c909521206,859386156,875968309,1664563509,942684217,959526706c959523896,892613168,942880818,943206700,842609201,741487665c875770933,875574069,959523890,859255349,892679735,808727852c892416562,828585012,842216496,875771447,943270960,858929200c741881400,909326385,825635122,824981046,926233401,959788086c943270967,926038064,741882161,842348337,892810548,805319736c824979768,876098611,859256886,875637814,909194035,825702457c825636396,909324601,1664101424,859191085,-158321613,0c-45088768,0,0,-48693248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892742704,741749557c825374258,828585012,825307956,909194551,825371704,876163889c942946104,926364204,909260600,808202292,825373484,875967025c912470060,909325621,842412588,741618737,825439281,825571121c841758774,959656241,876034100,842345528,909522481,741357109c959590706,842347321,811807284,859254060,926495032,741617717c842412339,741879859,859122736,825505840,1664101430,959657265c942879544,841758261,960049713,909260083,892415027,909652535c824979508,825439028,909324343,875375672,842215478,875968564c859058476,808923443,1664562739,741354544,741354544,1664101424c741354544,741354544,842281525,741357624,842228528,909259057c741354548,741354544,1664101424,741354544,825701937,808990257c808202284,862138412,842084658,808203318,808202284,808202284c808202339,926298412,943075633,741354544,875637808,909129266c808858419,825373539,875967025,875311148,859125558,875706419c959722284,741685560,959854637,825636404,757871153,858861618c825373238,895693112,842477874,808727344,842084908,892549433c741487666,808987696,909128501,741881395,808532278,959461426c875637814,925971251,909586736,909193827,943207986,892088364c959590455,842478132,859058476,875903282,741357111,959854637c825636404,757871153,858861618,825373238,929247544,842543667c824981047,959199537,926036021,808202290,808791340,892744500c741750064,858993713,858797873,761476406,942878773,909586484c875637816,925971251,892744496,808791340,808728627,741881399c858993713,858797873,757871926,909193266,909193524,824981556c825439028,909324343,841835319,943010096,909326136,875637808c925971251,926298928,808594732,943207729,808858423,859058476c808923443,741815859,825309233,859386681,824981554,825439028c909324343,909206327,909193527,808202296,808202284,808202284c808202339,808202284,808202284,808202339,808202284,808202284c825308259,808792884,824981552,825439028,909324343,825371701c943075894,741354552,942814253,892810808,824980536,825439028c909324343,741368629,741354544,842279984,876099893,1664101424c859125297,859058230,841757237,960049713,875705651,892742704c741749557,859125046,909192246,909390134,842479160,842084908c892549433,1664103474,808728120,842413618,825371700,859388210c859256371,875968556,909521456,841757746,960049713,926298931c825044019,842151987,825439544,1664101426,741749041,842214448c909259057,741354548,1664101424,741354544,859125046,741354550c1664101424,741354544,825307699,741619250,741354544,741368624c741354544,909192240,909193527,808202296,824979555,808858164c909325110,876031024,909456688,741354552,959459629,808793648c741486897,842216497,926168377,761476660,876164664,825308726c841821234,909324592,942748210,858860593,808925492,875966770c808464940,909325360,741356856,942945333,808990009,909192242c858862899,926298424,825505891,926167089,824981556,842216496c875771447,959523892,825373491,842347569,875836716,942944820c824981042,825570102,909195315,876096567,875573553,1664627767c859058225,859191090,959198260,943206456,875574329,875573548c959919671,741357872,959723825,909654073,824981558,825831736c808792881,909192244,892810291,842544185,876033379,959984692c824980793,808858425,926038066,925969458,909259312,959722289c942880044,959658041,925642807,909390393,909325625,875573548c875575351,1664430901,842412338,741881910,892742704,741749557c825374258,824980532,825307956,909194551,959523896,1664234293c926494770,741487921,842214448,909259057,741354548,892679725c824981043,825635380,959985714,959275829,859388214,741357618c959590706,859124537,757872689,859125046,825044022,741420332c912470317,892548405,892679724,892089907,876097587,808203825c926495276,892680503,824980536,825439028,909324343,842097461c909389876,942683189,859058476,808923443,741816113,909193781c909456950,825371696,859388210,842281525,808202284,825833059c808989232,841758257,858796849,842084917,825371704,943075894c741354552,858994740,859124537,825371702,859388210,959656500c875638115,909326137,942814518,859058476,808923443,741815859c842281525,741357624,808594480,892417849,1664101426,859125046c909257782,875835698,859058476,892809521,741881393,859126065c875965490,909129784,1664101428,842412338,741881910,892742704c741749557,825374258,824980532,825307956,909194551,959523896c1664234293,943207478,741619248,858993713,842085425,841758772c909260337,808204344,892679724,841758259,875639350,875651892c925970739,943075637,842281260,842543158,741488952,926494770c741487921,842214448,909259057,1664101428,892941622,808662069c875637812,925971251,892744496,909390380,859124020,875637814c925971251,892744496,842282284,926101809,824980025,825439028c909324343,825058101,959459897,858927417,825044018,925972785c825373484,859189809,875311148,943273266,808202292,892679779c824981043,825570354,841757752,825702704,841757237,909326392c858533939,825307192,908867380,892418354,878915888,943206961c908867376,959787570,841757493,842543666,942421304,825375025c841757490,808925238,908867121,959723824,811809075,858533932c842084658,808203318,892679724,841758259,875639350,875651892c925970739,943075637,825307692,942946611,741880887,909193781c909456950,825371696,859388210,842281525,808202284,875639651c942815029,858533932,842084658,808203318,892679724,841758259c960049713,808464434,741368624,909192240,842085683,808464947c825505836,926167089,824981556,842216496,875771447,926034996c909389874,825451317,842478900,741354552,842412338,741881910c892742704,741749557,825374258,828585012,825307956,909194551c825371704,876163889,942946104,842347564,876099889,892679724c808531763,909193772,943207986,912470060,909325621,842412588c741618737,825439281,825571121,841758774,959656241,876034100c825044024,909194800,741487416,842216497,926168377,845362740c909260337,808204344,892679724,841758259,875639350,875637812c925970739,943075637,825307692,942946611,1664627767,825831990c741750068,842214448,909259057,741354548,859125046,909257782c875835698,859058531,892809521,741881393,858861874,926430265c892090420,909521202,808858934,842084908,892549433,741487666c841821232,892743989,1664365112,892940595,741816368,892939312c842478128,741354544,892810804,842543923,875768884,892942393c909651299,909521977,741486897,825242157,842151475,741423153c858797873,926496825,841756728,960049713,926037299,741354545c825058096,842346553,959787574,825371698,859388210,909652276c858860844,842085432,808596272,842084908,875772217,741750833c1664101424,859125046,892742710,741749557,875770157,909586992c741749559,959590706,842347321,757872689,926298929,825439283c841757744,960049713,825374003,892429112,842413106,875574585c842084908,875772217,741815606,909325357,909586482,824981041c825439028,909324343,842476597,808596529,741881906,808662065c875640628,761476918,959920177,960049712,841758771,960049713c942748723,741354550,825044016,859124535,942814009,825371696c892547123,892547890,808202339,909193772,943207986,908865580c909325621,842412588,1664365617,825439281,825571121,841758774c959656241,876034100,842345528,909522481,741357109,959590706c842347321,841757236,909260337,808204344,892679779,841758259c875639350,875637812,925970739,943075637,825307692,942946611c741880887,892810804,842543923,875768884,892942393,909193827c943207986,908865580,909325621,842412588,741618737,825439281c825571121,841758774,959656241,876034100,808608568,892417849c741354546,959787572,741356600,741354544,741368624,741354544c741354544,741368624,741354544,909192240,909193527,824979512c842413875,1664430392,892678193,943272497,908865580,909325621c825571372,808990265,943272236,859059763,741880886,875771441c825570098,845362233,909587248,942813495,925969456,859255606c808466480,959787308,959918134,741357108,876097592,808793142c876096564,926430262,741618739,859190833,842020144,828586040c842348598,858927410,925969457,842347056,858796593,892483628c825833011,925645108,892547380,876033333,942684204,959919416c824981040,859059768,943207991,959537968,842347317,909653302c942684204,959527221,824980275,926167862,825374771,926231600c959722548,741357623,959788088,909127733,808987697,892744760c1664693817,825831481,926364473,926231602,909455415,741749048c942684217,959526706,942746680,926366006,825833521,943141164c942683440,741421360,909326641,926232886,828584249,909193271c959919920,925969462,892811318,959854649,926364972,875704889c925642802,926167609,825438775,892809516,842543922,741357360c842348849,959721528,828584246,943076400,842216755,741354545c741354544,875902008,741618737,825058096,959591216,859060279c875637810,892940851,909325876,909651244,909521977,741486897c825242157,842151475,741423153,825636401,875704885,841757237c960049713,875705651,841835312,909194296,909717556,859058476c808923443,741684787,808728120,842413618,825371700,859388210c859256371,909653804,741487412,875836469,892679984,909206322c858862899,926298424,825505836,926167089,942422068,741357111c942684217,825440055,942484530,859320632,842151985,859058476c808923443,1664562227,859124013,892416309,741619250,858993713c858797873,824981300,808726840,942945843,859058476,808923443c741684787,825374258,808203316,875770723,959985720,824979510c926364720,926037305,825044023,842019376,892547637,875637814c925971251,875967024,842544172,959722547,841756726,960049713c858928179,842228537,909259057,741354548,909259565,825700401c824981043,825439028,892481591,909192247,842478643,876099897c859058476,808923443,1664562739,825504045,825439282,741488440c858993713,858797873,757872438,858797620,909653042,875637812c925971251,926298928,875639596,942815029,862138412,842084658c808203318,892742956,741749557,909259825,943206961,757871929c960050745,808989235,842084908,892549433,1664626995,892679725c757872179,825044017,741420332,859125046,892742709,1664496437c892351543,741881397,808594480,959527223,909324597,859058476c875903282,741618743,959854637,825636404,757871153,858861618c825373238,912470328,808858420,741354548,741354544,858863925c808202294,808202339,959984940,741618232,741354544,858863925c828583990,960049205,875837748,741355820,909192240,842479415c741357105,943274037,808203059,892088419,842545464,741354548c926365233,909193783,842214448,926036273,1664101424,909522221c808530738,841756724,960049713,943010867,825044020,875704628c926429491,875637810,925971251,926298928,825306412,942879285c875704373,859058476,808923443,1664365874,892416301,808859697c741749559,858993713,842020657,757871669,825569585,925906488c824981043,825439028,892481591,909192244,926037048,808202805c909258083,892417593,741617713,842216497,926168377,757871415c876164664,825308726,841821234,909324592,942748210,858860593c808925492,875966770,808464940,909325360,1664103736,942945333c808990009,909192242,858862899,926298424,825505836,926167089c824981556,842216496,875771447,959523892,825373491,842347569c875836716,942944820,828585522,825570102,909195315,876096567c875573553,741880887,859058225,859191090,959198260,943206456c875574329,875573548,959919671,741357872,959723825,909654073c828586038,825831736,808792881,909192244,892810291,842544185c876033324,959984692,824980793,808858425,926038066,925969458c909259312,959722289,942880044,959658041,929247287,909390393c909325625,875573548,875575351,741684021,942684217,808728888c808594484,859058224,808794166,825241900,892483376,741618484c959722289,858994230,845361461,875573296,892876339,875899952c892942388,741486648,892548657,825766705,942421814,808530228c942946100,875573548,909586995,741618739,858994993,875639090c895693365,842282036,909260852,859189548,942879029,741815857c825308216,876033072,808528952,926036788,875836214,808991020c876165176,824980528,909587504,959461687,959537968,943274292c943076920,825766188,858861881,741617717,875771441,876164407c892088888,875836471,892942648,859386156,942813238,741488434c842020657,858863154,761477428,858863153,892482615,757872693c909193522,942814777,757871670,842545201,926496560,757871161c808728887,825241653,925707318,808989241,842215729,959917356c875968566,1664694064,926430261,909325880,841821238,825241649c875837497,825044023,909326640,959918387,808528945,926365744c943141176,876163372,943208761,741684534,960051505,859060277c946026545,859257141,809055280,875706412,842020921,841758007c808793905,808203059,825568556,842020915,741356594,858993713c858797873,811808054,808202284,841756716,909260337,808204344c943205731,876099635,741487408,858993713,842020657,757871669c876165427,842608948,875637808,925971251,892744496,909586732c942683189,741881399,825832753,892953401,842478128,741354544c809055793,875771697,824979508,959591220,959919157,942484535c909392182,842084662,808594732,842412849,825766194,808923491c959985971,741357623,959590706,842347321,808202551,757870636c892352817,892483122,841757241,960049713,942748723,825058102c825505843,842215474,825371696,859388210,909652276,808202284c892679724,908867123,909325621,858860899,926036020,909326134c842084908,892549433,741880114,909324589,859058999,741617713c959590706,842347321,824981553,909390389,808794418,825371700c859388210,926234164,892546403,825636409,741881397,858993713c858797873,925644086,842281266,943206960,859058476,825701424c741815860,926429485,959590457,741880633,959590706,825504569c811808312,757870636,892548913,842217779,841756728,858796849c858993205,858598453,808794425,909456439,859058476,808923443c1664431667,875967025,942945336,757870636,825372977,943207728c824981041,959591220,876033077,942484532,909392182,842084662c808594732,842412849,825766194,808991075,808530745,824980025c909654329,808597297,942746675,842217521,909653302,842283308c909717560,824979766,925905200,892483632,808594488,926102581c959789361,960049507,892417592,741553715,942749745,892744243c959198776,808989236,825636409,825241900,942683952,741881138c909195569,842281780,824980274,925905200,892613938,875914038c943207476,741684528,825243705,875836472,909192240,858994486c859189552,943206700,842609201,741552945,842020657,875640368c892089906,925906743,842020916,959917411,859125045,741356343c926430261,892548664,825044020,909390898,842281777,825044020c909326640,960051249,825044018,925906481,909654067,942484531c909194032,875575601,926362979,959983670,741749044,909719341c959461172,757870897,942815543,859190838,925707317,942682168c909457462,926362924,959852857,741683252,959525165,959525684c1664234551,858862125,808728371,741488949,959590701,842283316c741486901,959983917,825702456,741684536,808990509,875639344c757871159,858994999,926494777,925707312,942814775,959524918c825372003,808466225,892874801,926362924,909652534,741750577c859387693,842217008,757871417,926103863,959789105,875899959c842545464,741488441,942684217,808728888,825385780,926300215c741354550,825766193,942682674,841757750,960049713,909260083c858991667,875836725,741356083,858993713,858797873,761476406c892351285,892614967,875637814,925971251,892744496,876163628c909522226,741354548,942813485,859256112,824980532,959591220c909587509,942498609,909392182,842084662,808594732,842412849c825766194,808991020,808530745,841757241,909587248,926299702c959523890,825636921,808597553,825766188,909259576,1664497717c926300209,892418355,824981812,859320632,858993714,808528952c808923185,943010360,943206700,960050486,741947703,842348593c875573300,959197496,943206456,925906485,808923491,875771697c741619255,825243441,926298166,824981555,859387449,842018864c859122745,926036281,741881398,943077169,892350519,892089651c875836471,909127737,859256163,959723573,841758516,875573296c943142451,909192243,892941368,943273015,825766188,808924981c741486905,825438257,892875568,959198518,943075892,942881075c808991075,892680248,824981555,943076153,842610487,942746678c959656501,842085940,875706668,942684473,925643058,926363705c808859441,808991020,926038328,828585011,909654329,808661297c942746678,842217521,909653302,909652268,842020664,741946930c925907255,825308216,943270966,842610736,741618487,926167089c809056054,828583993,842216249,892612913,943270962,892876848c741749302,808661041,808661301,892089393,808530999,876163384c808464940,909325360,741554231,842215729,859322672,962802230c943206456,959526453,858796332,858862896,741617968,825505589c959526960,959917108,926364722,741421874,959722289,858994230c925643061,926167609,943272503,875770211,842216761,741947186c808464434,943076148,824979509,925905200,859059506,858860596c909523252,825570099,808464940,909325360,741356856,942945333c808990009,909206322,858862899,926298424,825505836,926167089c824981556,842216496,875771447,959523892,825373491,842347569c875836716,942944820,824981042,825570102,909195315,876110647c875573553,741880887,859058225,859191090,959198260,943206456c875574329,875573548,959919671,741357872,959723825,909654073c824981558,825831736,808792881,909206324,892810291,842544185c876033324,959984692,824980793,808858425,926038066,925969458c909259312,959722289,942880044,959658041,925642807,909390393c909325625,875573603,875575351,741684021,942684217,808728888c808594484,859058224,808794166,825241900,892483376,741618484c959722289,858994230,841756981,875573296,892876339,875914032c892942388,741486648,892548657,825766705,942421814,808530228c942946100,875573548,909586995,741618739,858994993,875639090c892088885,842282036,909260852,859189603,942879029,741815857c825308216,876033072,808528952,926036788,875836214,808991020c876165176,824980528,909587504,959461687,959523888,943274292l943076920,825766243l858861881,741617717l875771441,876164407l892088888,875836471l892942648,859386156l942813238,741488434l842020657,858863154l757872948,858863153l892482615,761477173l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942422065,959658288l842283064,875574115l926234168,741354546l892810804,842543923l875768884,892942393l909651244,909521977l741486897,825242157l842151475,1664170033l959722289,808531765l84175724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59255350l943208497,842283052l909391920,875313205l842217266,808203824l825371948,926036020l943207988,859058476l875903282,1664365623l959854637,825636404l757871153,858861618l825373238,892088632l808990515,809056556l825371696,741554230l909127729,859267889l875311669,825371702l741355574,825502768l808662073,1664101428l959853361,875704375l908865580,909325621l842412588,741618737l959852845,859387448l741356081,858993713l842020657,811807027l808464940,808596528l741619256,808532278l842348595,875637810l909194035,959985721l926035244,942945079l741487923,858993713l858797873,761476406l942814769,892875572l824981554,825439028l858927159,741354545l942684217,825440055l858598450,892352308l909129523,859058476l808923443,1664103218l858860592,875968820l876098360,808529196l926101808,876163124l859058476,959852851l741553976,876032557l909258802,824980530l825439028,909324343l825058101,909520944l909718067,859058476l808923443,741421874l925707312,909522487l909324599,925969708l859254832,876165174l859058476,808923443l1664168754,925707312l926431543,808465464l808594732,808794417l808464436,859058476l808923443,741751088l825700909,943076656l824981049,825439028l909324343,841835317l842545456,926232624l875637814,925971251l825307696,757870636l842215480,825375024l925969462,959657011l859058488,842084908l892549433,1664629042l925707312,842152247l808726579,942683692l875706417,824980016l825439028,842149943l841821241,825833270l943075633,859058476l808923443,1664431667l808728120,842413618l825371700,859388210l859256371,841756716l960049713,808464434l892939312,842478128l1664101424,875835949l842543411,824981552l825439028,909324343l841821237,959918900l808597811,859058476l808923443,741684787l859058733,959658295l824979506,825439028l909324343,825058101l876034353,959918903l875637810,925971251l926298928,825306412l876164665,875574585l859058476,808923443l741815859,959525165l959723830,741617717l858993713,858797873l761476918,892547633l892482098,824981554l825439028,909324343l909192247,909193527l808202296,808202284l808202339,808202284l808202284,808202339l808202284,808202284l808202339,875639340l926036019,824979506l825439028,909324343l842083380,876098614l808204340,909653859l808596276,825371696l859388210,859189813l875638060,859058737l842479665,859058476l808923443,741815859l842281777,842479409l841756728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959917411l959787571,741357369l842610477,926366009l757871153,809054257l909127989,757871159l825635377,808990771l892088376,909325619l811806764,757870636l942814001,926233653l757871161,859385905l925971254,757870905l808530225,909457715l757872185,943274033l942749496,761476405l959592759,842215987l925707312,960049721l925906743,959917356l909456435,741356852l842413109,825700403l825044018,942748472l808663089,942484530l909194032,943076144l959917411,825243698l741947440,926430261l909325880,825044019l909390898,959525937l825044018,909390898l859256370,825044021l825373747,842149939l925707316,842018872l842478641,858994019l757872695,808663351l858861877,808528950l859387953,842215480l876163372,943208761l741684534,842412338l741356855,825058096l825570101,909260081l875637812,925971251l926167856,808202284l959459884,842346807l845361196,942814007l741486901,909388848l960050487,741357107l943273011,757871929l876164664,825308726l841821234,909324592l942748210,943285041l825440560,741488944l926101554,909522486l824980023,909654329l842543409,942746672l842217521,909653302l909652268,825832247l741946421,942749745l859058739,828586035l925905200,892483632l942746680,959788600l960051001,892875052l808465458,741423156l942684217,808858936l925969463,859255088l875968308,808923436l909129265,1664627511l959854897,808464435l892090674,842086707l943076919,909586732l808466232,741684021l875837237,808466740l926231606,876098867l741815353,808464434l926298932,828584760l959723574,959723317l942746680,926364977l842086704,858796332l942878769,741684789l909259833,859386680l943270968,892876848l741880629,909326641l959919928,828585522l858928440,825635897l842607666,809056564l741421624,925907255l909586743,943270960l842610736,741618487l943274289,858861878l824981040,859320632l943011378,942760758l808925238,959853106l809056044,825505847l959198769,959983672l875771698,875573548l959919671,741357872l892745521,842609460l841757241,875573296l943142451,808543027l959591220,842151220l859386156,825307699l741487924,942684217l842413368,808528950l825569331,875638835l876033324,825765937l841757753,875573296l943142451,825320243l959459891,842412856l808991020,909457464l824981809,892351280l825242417,926231604l942682420,741620017l875706679,858928951l858860593,909523252l825570099,842610531l842479412,824981561l892941363,926036531l808594489,859058224l808794166,825241900l892483376,741618484l959722289,858994230l841756981,875573296l892876339,808543024l959591220,842151220l859386156,825307699l741487924,942684217l842413368,808528950l825569331,875638835l876033324,825765937l841757753,875573296l943142451,825320243l959459891,842412856l808991020,909457464l824981809,892351280l825242417,926231604l942682420,741620017l875706679,858928951l858860593,909523252l825570099,808464995l909325360,741356856l825571126,842412344l841821238,926102321l825701684,825044018l909390898,808727089l942484528,909194032l808990768,959917356l909325622,1664299060l858798125,825506097l757872695,909522743l808923953,875899960l842545464,741617977l959459629,892417587l741619254,808530477l892940592,741421878l959919917,942944824l761476150,926103863l892745777,876031030l909326390,741814324l876098613,842348597l825044024,808530226l808794421,825044020l909326640,959918387l825044017,959657009l942748470,825058099l909390898,825832242l942484537,808596272l842610992,959917356l825243698,741947440l909719341,808661815l757872176,808466487l892876344,925707312l909195575,859386681l842083683,892744756l809055025,809055788l892940336,824980021l892942649,808662072l808528946,842477617l909392181,825831724l875770934,741552690l959788856,858797878l909599544,875966514l741356601,825373752l875835445,926035001l909194291,808202802l909323564,825375027l741879860,842216497l926168377,761476660l876164664,825308726l841821234,909324592l942748210,925707313l808532279,875706163l959723308,842348599l892090417,892614708l942814520,959524140l959527220,842478641l959917411,909325622l741618741,909719341l959591223,757871673l926300471,808465203l825044016,943077168l925972791,825044025l943077168,808925235l841821236,959852849l875639862,825058100l875705145,875902514l875899955,959984952l741355574,858862125l926103347,741356085l960049453,808596793l741880880,959459629l909194803,741881910l943272757,875573552l841835312,825241649l842282809,942484531l909194032,943076144l959917356,859058486l741554225,859386933l942749239,825044023l876098099,808794425l825044020,858796337l808597049,825058104l825700913,808727352l925707319,892613433l892941622,959917356l926430515,741749557l959852593,943273524l757871928,926169399l959918384,925707314l892548663,859190577l926362979,825506102l741552948,842084653l808530487,741947192l909653805,842414387l757872432,876163633l808663097,757872947l926036273,959657777l757872179,825438264l809054518,925721396l859256377,876165426l959917356,875968566l741684784,859387693l892811317,757872179l825636663,892941365l875899954,909718070l741554481,909653805l842414131,761476146l943273783,808661049l925707316,959919673l825832760,926362924l809056313,741749810l959525165,959525684l741356343,825438509l825374513,741356085l960049973,825440561l925721395,859321401l875968562,959917356l942813491,741357367l859387693,959461683l757871666,825307697l959854896,757870640l875835953,858861878l757872183,808857905l808858167,761476150l926363953,808595509l757870640,909522743l959658295,925707314l909522489,808596791l842083628,959459633l959461686,808987948l859189555,741487929l808990509,943077424l761475126,892549431l875573810,875899957l892613177,741880113l875704621,808531508l741879862,875704621l909260340,741684023l875704621,825308724l741750579,825307437l859386672,1664235827l842084653,859320631l741814324,909719341l960049971,757872179l892549431,808464946l943139888,909259060l741487665,859190325l926101814,841821238l825241649,909325368l942498616,909194032l943076144,926362924l825506102,741947187l925905197,959920182l741421874,959590701l842283316,741486901l909259053,809055025l741619763,808530477l892875056,1664627766l842543405,808923696l741880880,909588269l875573560,757871670l909326647,808530741l925707321,909653561l892809268,959722796l825570354,757872944l859385905,909455670l761476150,808466487l926167346,925707314l825505335,892612919l959917356,942749491l741618998,859387693l842217008,892090163l943274035,825372720l942880044,842413881l895694904,926496819l943206966,942880044l842413881,892090424l926496819,943206966l942880044,842413881l892090424,926496819l943206966,942880044l842413881,895694904l926496819,943206966l942880044,842413881l892090424,926496819l943206966,875573548l926037303,741750068l808923958,741553459l876176176,875574834l741881906,842216497l926168377,757872180l876164664,825308726l841821234,909324592l942748210,892808241l842281017,842476592l925907248,892822327l943076915,859188278l808531765,808660024l926364721,876031024l808595767,926362676l943208505,842476593l909130032,808674101l892810289,842476601l926233655,959917110l909719858,943074356l892547384,909519926l875706673,943074358l842544433,859267895l842084404,808528953l808987697,875640632l741356594,825831992l808989495,876096564l859256374,1664101433l909521203,892942646l875637810,925971251l859124272,909651244l909258804,741618230l959590706,842347321l808202549,811806764l808202284,824979500l925905203,808202290l808202339,808202284l942746924,959920176l741357107,858993713l858797873,811808054l892742956,741749557l808663097,875637811l875639603,942944817l808202284,808202339l808202284,876033324l859126064,959197238l858928690,925905462l876163683,808661044l741354548,842412589l892940338,824981043l959591220,876033077l942484534,909392182l842084662,808594732l842412849,825766194l859386211,875770419l741879863,825243441l942747952,824980530l960049465,842281269l959523889,892483889l825242417,875573548l825504818,741357877l876164909,859256375l761477170,943077175l892876087,925707313l859256377,825503795l808987948,926495027l741750583,959590701l842545460,741488953l909653805,842414387l757872432,808859447l859386674,925721393l825505335,808792375l942945580,859191351l757872176,859385905l909455670,757871670l942814001,909523252l757872696,808464690l959985969,757872949l825438264,909194039l825058103,943077168l942750007,825044018l909326640,959918387l825044017,959657009l959656246,825044017l909390898,909652017l841821236,859189552l926431027,825044022l909326640,926036275l925721401,926430775l808464438,959917356l926497074,741946423l909259053,942814257l741749813,959590701l909392180,741751088l876163373,943206713l741750070,842020909l959983667,761475633l926103863,808859697l925707316,909652537l942880310,808987948l842608947,741882168l859387693,959461683l757871412,875968823l825439536,875899961l943141685,1664496439l876163373,943206713l741486905,859124789l959789111,825044018l892875315,825241648l825044022,842283313l842479927,925707320l842020407,842215476l926362924,943012149l1664629043,859387693l909652279,757872181l825440567,825439289l925707320,842018872l909194033,842083628l943273017,892481587l943140140,926429232l741879856,808990509l858862128,761475895l842413879,925906488l875899961,808661558l741946678,825372973l926232625,741881401l942682669,959460403l741750068,858798125l959459378,757872695l942815543,842084656l925721393,892613433l892679222,959722796l825570354,757872944l926036273,825374513l757871668,926363953l859058229,757871664l859385905,959852854l757871668,825438264l875966774,925721400l942682168,808859702l942945580,842347830l757871923,942814001l926431540,757872179l909522743,959658295l925707314,909522489l808596791,959917356l825243698,1664167985l925905197,959920182l741488433,858862125l808728371,741357616l842084653,842477879l741750070,825307437l892941104,741356596l876163373,943206713l741750070,909653805l909326387,761476150l926103863,875968561l925707320,808989241l825241905,808987948l926495027,741487922l909193517,892745520l741751090,959459629l825439795,741947186l842610477,926299704l895693880,926102836l909326136,808529196l825635641,875968053l842083628,825635892l909326643,842083628l825635892,875705395l808791340,892875057l741946168,858798125l875640625,761476661l825637175,942748468l925707314,825636407l825308979,959917356l809055027,741750585l925905197,959920182l741488433,909653805l825440307,757871157l875968823,926102832l925721397,859256377l808464435,959917356l926497074,741486903l909326391,942880566l859122742,909588792l741881906,959984437l942814775,859122744l909588792,1664628786l959984437,942814775l859122744,909588792l741881906,959984437l942814775,859122744l909588792,741881906l959984437,942814775l859122744,909588792l1664628786,959984437l942814775,808528952l859256880,909325112l876163372,943208761l741684534,942420534l875903025,741619252l892756784,741749557l943208759,876098360l943272236,859059763l741880886,875771441l825570098,841757753l909587248,942813495l925969456,859255606l808466480,959787363l959918134,741357108l876097592,808793142l825830452,909718835l741879858,859190833l842020144,824981816l842348598,858927410l925969457,842347056c858796593,892483683,825833011,925645108,892547380,876033333c942684204,959919416,824981040,859059768,943207991,959523888c842347317,909653302,892483628,842085174,828584761,808728630c825767480,842542136,926036788,741356341,876097592,825701686c959982645,825308722,741619768,825832245,926167345,925969458c892613173,876098871,892614499,909718579,942420793,825439538c808727345,859060268,926038064,959198777,825766452,942814007c842283052,892876848,942421557,942880050,909586488,825505635c892679475,959198263,959527216,909326387,909260844,842021170c942421042,942682932,892352562,942684204,825570870,959199283c959527216,909326387,909260899,842021170,942421042,942880050c909652024,825505580,892679475,942421047,892876848,909130039c909260844,892678195,942421048,926102834,943273521,825766243c926494773,741882163,926363697,892483121,824979510,942684208c909455923,876096563,909457201,741816121,876097592,909718838c842542137,825701173,1664496951,892418097,859257136,959199289c959527216,808858423,842283308,942748983,824980021,875901240c858861881,959982646,808596530,741618737,842281009,892417076c828584505,842216249,959525169,942746678,909390384,942684469c909652268,909259321,741685296,859126065,959525431,824979766c808465200,942683957,959523889,909128501,876032566,809056099c909522999,959197494,842543160,943272247,859320620,909193782c741750321,892549425,892614199,959199033,842543160,943272247c809054508,842347570,1664627512,825768241,875902265,892090419c842217784,926233655,875573548,909586995,741815091,892417841c859254833,824981560,959591736,825374002,909192246,858862899c892746033,925907043,876097590,824981554,925905200,892483632c875899960,808924467,741356853,808661041,825766966,824980790c875967288,859255601,876162096,842544690,1664102452,892809265c858862904,892088881,926233399,842085177,943272236,959788595c741815861,909719089,825373238,892090419,892613687,858862385c875836716,875836464,946025264,943274032,825374520,909260844c825636914,925644850,909586489,909719097,808991020,825700920c824981561,875704377,859320885,959523896,842412339,809056051c925905251,909522997,741816633,808465461,943207474,808987698c943208760,741421623,859058225,859191090,824981043,825569591c942880560,942746680,842609205,909193781,926495075,959919152c741816118,943273272,842412084,842542129,859386164,741750064c876097592,942945846,808528944,808923185,943010360,859059500c892352309,828583989,909128496,909195316,959523893,842544435c875770423,859256108,808662326,824980530,909326393,909457717c909192247,842413625,942879026,876033324,858862900,895693617c859059252,926103346,809056044,926496311,959199282,842543160c943272247,809054508,842347570,741880632,825440561,926102070c824979513,943011632,960050742,875914039,875704368,741750840c925907255,842346807,943270960,926038064,741882161,842021169c942814516,824981555,942880311,859189557,808987696,942683449c1664497209,959460408,909128247,808528948,808923185,943010360c859059500,892352309,824979509,909128496,909195316,875899957c842544435,741882164,825504312,942682937,926245688,909130035c741488953,859322673,892941622,824981302,909523254,858862130c926231608,825570356,741552435,892876337,859124272,942420537c842479664,808728631,808860003,942878773,925644341,926363705c875967536,808991020,825700920,824981561,875704377,859320885c942746680,959590712,842281266,859059500,808662324,946025012c909391920,825635893,942684204,808727349,925644852,926363705c875967536,808991020,825700920,824981561,875704377,859320885c925969464,892875574,808662577,909260899,825636914,942420536c926494772,875966514,825241900,942683952,741881138,892548149c892678199,808528944,875966515,892743992,859059500,875706421c946026553,959525938,875836211,859256108,959852601,824980025c909326393,909457717,909192247,842413625,942879026,876033324c858862900,824980273,808794166,959657266,809001778,926037816c741356600,842412600,842085944,926231608,892811059,741552697c859322673,892941622,824981302,909523254,858862130,926231608c825570356,1664299315,892876337,859124272,942420537,842479664c808728631,909260844,825636914,892090418,926364471,875706677c943272236,959788595,741815861,909719089,825373238,895694899c892613687,858862385,925905196,892745781,741554481,808465461c943207474,959917104,808924976,741356594,942684217,959526706c959523896,892613168,942880818,909586787,825571379,741356342c926102585,959854130,808528948,892876087,909718065,809056044c892417847,959198512,842543160,943272247,809054508,842347570c1664627512,859191089,909194552,942420019,942814770,842543414c892483628,842084659,892089398,825701175,808858936,943272236c959788595,741815861,909719089,825373238,895694899,892613687c858862385,925905196,892745781,741554481,842412600,858863160c842542134,909652534,741815089,859058225,859191090,824981299c825569591,942880560,942760760,842609205,909193781,825700652c909521208,741816112,808465461,892351283,959523894,959789113c808597304,892809516,943010866,741684275,808529969,842543159c895694901,926233396,808793392,858796332,942945840,741684785c892548149,959722040,959523896,808859705,909455920,892809516c943010866,741684275,859124280,808990263,808543024,808923185c943010360,859059500,892352309,824979509,909128496,909195316c875899957,842544435,741882164,892809265,892417336,942421048c942814770,808661302,875573603,909586995,741815091,892417841c859254833,824981560,959591736,825374002,925969462,909195313c926363702,808727852,859256117,892089396,842149940,842084662c859256163,842609718,824981041,909326393,909457717,909192247c842413625,942879026,876033324,858862900,824980273,943011632c959526198,842542131,909652534,1664627249,943273272,909455412c808528949,808923185,943010360,859059500,892352309,824979509c909128496,909195316,875899957,842544435,741882164,892809265c858993976,828585527,943011632,959787573,959917107,808924976c741620025,942684217,959526706,959523896,892613168,942880818c909586732,825571379,741356342,842412600,942749240,808543026c892876087,909718065,875573548,909586995,741946163,892417841c859254833,824981560,959591736,825374002,925969462,909195313c926363702,808727852,859256117,895693876,942944308,909455928c875573548,909586995,741749555,892417841,859254833,824981560c959591736,825374002,925969462,909195313,926363702,808727852c808661808,828585525,943011632,959459893,959917110,808924976c741554489,942684217,959526706,959523896,892613168,942880818c909586732,825571379,741356342,926102585,959854130,959996724c808596530,741880369,892941625,842347577,808528952,808923185c943010360,859059500,892352309,824979509,909128496,909195316c875899957,842544435,1664629044,892809265,892417336,824980536c858861623,808989234,959523891,960049717,859255353,825241900c942683952,741881138,892548149,892678199,808528944,875966515c892743992,859059555,875706421,824981561,943011632,926102325c925969462,876164660,825307696,892809516,925906481,741553462c859058225,875968306,959198256,842543160,943077427,859320675c909193782,741750321,892549425,892614199,959199033,842543160c943272247,892809516,926233650,741619765,875771441,876034104c824981045,825374008,926431539,909206326,858928179,842347061c808988972,842413106,741750581,808990517,942814771,909192245c926364726,808597811,808923436,909326129,741815344,926101554c825571126,895694640,875836471,942682169,892940588,825701938c741357872,842020657,842608689,824981553,926430776,842216242c909192240,959788854,875706418,925906988,858797365,946025522c892809524,909195062,942684204,959788596,959199542,959527216c842479411,809056044,926496311,959197745,842543160,943272247c943075628,892680500,1664497972,926167089,960050231,824981049c909653047,842543414,959523888,943076915,808726579,909652268c842543417,741815600,892809265,926234681,942421047,876099893c875771443,825241955,942683952,741881138,942946097,942749238c824981296,892875064,942747954,808528949,842477617,858994485c859386156,825307699,741554225,825243441,926103096,828585016c942747703,876165430,942746672,942880307,942748468,842283308c875706422,824979504,943011632,825438517,926100530,892482104c808203313,892679779,858535475,825570869,741619765,859322673c909325366,824981556,842281782,959526195,808594484,926299955c808989233,909586732,808662835,1664102456,909718833,876164912c942420022,909391920,875574580,858863916,842414389,824981552c808662582,959590453,909192243,842151224,825438769,808923436c825374002,1664299058,859124280,875641142,876031033,892678961c741619509,943206456,809056053,942746678,926102582,808990774c892940588,909260083,741750837,926038328,892416052,909206327c942683192,942749750,926234668,959526968,892088886,943010615c875639859,892940588,842282290,741487927,808663089,875574841c942422072,942880050,909586488,825505635,892679475,959198263c959527216,909326387,909588524,942748214,925643319,959721780c909719344,942684204,959919416,942421552,926363956,808988722c942684259,959788596,824981814,808595511,859255606,876031030c809055281,741816631,943206456,809056053,892873782,808859705c741749040,959788088,842215989,809001776,892744760,741946937c859125809,875640627,824981045,959461424,825372977,842542137c825701173,741882166,892418097,859257136,942422073,959656761c842479673,959461731,942881073,942421555,842413623,842479665c825505580,925907252,942421561,892876848,909130039,825505836c808597303,942420024,909391920,959854901,892614755,808465721c942420022,909391920,959854901,892483628,808990771,824981047c943077168,959985977,925969460,825372976,808466225,943272236c959788595,1664365877,808597809,842281778,892090425,825570100c825570615,892875052,858797106,741488181,959526961,959985976c824980793,959460152,942944310,959523893,892483889,825636145c825241955,942683952,741881138,943077425,909129529,824980529c909717816,892351795,808528952,842477617,959592245,859059500c892352309,824979509,909128496,909195316,942760757,842217521c842413366,859256108,808466485,824980534,909326393,909457717c909192247,842413625,942879026,876033324,858862900,824980273c808794166,959657266,875914034,858992688,741750064,959657781c960050736,959523891,892744504,926299449,959852844,842151478c741880625,875837237,825438517,875899955,875835444,1664299060c842348849,909587255,892089653,842018868,909326644,809056044c926496311,959199282,842543160,943272247,809054508,842347570c741880632,825440561,926102070,828583993,943011632,960050742c842542135,909652534,741356337,925907255,959854902,943270966c926038064,741882161,842021169,942814516,824981555,909194041c959918898,925983536,892941876,926103093,892809516,925906481c741553462,808465461,876164146,959917112,959854384,741880375c942684217,959526706,959523896,892613168,942880818,859386211c858928689,741357879,892809265,959854136,942421817,942814770c842215734,809056044,909719095,824981049,942815289,808531760c959523890,809056561,809054771,859189603,926495796,741421113c859322673,909718838,824980787,892482873,926364212,959523896c909326641,942813489,808923436,892351537,741554487,842348337c959854899,828583985,959985208,943208497,959523889,808728628c858796081,808991020,842085939,824979509,926037304,858927411c959523893,943141685,926365236,858796332,943009840,1664430129c926299697,926038325,824981555,842544185,842019638,909192248c808988981,892743984,808923436,808464434,741422391,875837237c859320885,876031029,875901745,1664365621,943206456,809056053c926428214,808597046,741880888,808529969,842543159,824981557c842281782,909520946,925969458,808857904,875639858,943272236c959788595,1664430902,825767985,808597297,824981042,808662329c943208246,808528951,875966515,926234167,825505580,925907252c942420530,892876848,909130039,875573548,909586995,1664496435c942684217,909652786,909192248,892941368,909718581,875573548c959723319,741751097,942684217,909652786,942746680,859059512c858929457,943206700,925904951,1664431160,876164657,926167349c892090680,892613687,858862385,875836716,875836464,942420784c943274032,825374520,925970988,942815536,912470060,909325621c842412588,741618737,825439281,825571121,841758774,959656241c876034100,808987704,909588792,741619763,943273272,909455412c892953392,909717553,741354546,892350765,842217780,741488953c842216497,926168377,757872692,876164664,825308726,841821234c909324592,942748210,859136817,741357623,741354544,892808240c808595768,741880884,959590706,909128505,929247540,959918390c875967536,842084908,808663353,741422134,892810807,859191093c825371698,859388210,825505328,808924972,858992695,841756726c960049713,875966515,926376753,926496820,741619254,959590706c909128505,925643060,942747960,808595769,842084908,808663353c741422134,959789111,825702192,825371698,859388210,825505328c825833315,942946102,841756728,960049713,875966515,959917105c959854645,741619761,959590706,909128505,942420276,909127728c943207475,842084908,808663353,1664169014,926101560,808792883c825371700,859388210,825505328,942684204,859191097,841757752c960049713,875966515,926297137,825439030,741356085,858993713c858797873,845362486,909260337,808204344,943205676,876099635c741487408,858993713,842020657,757871669,876165427,842608948c875637808,925971251,892744496,808202339,825373484,875967025c908865580,909325621,925972780,1664364597,859125046,741355574c926233398,741748785,825767990,741947699,808793910,741880115c809055028,741881145,909325623,1664562487,876032567,741486902c741945393,909522743,808857904,908865580,909325621,875902764c859386163,959537974,875967288,942945843,859189548,892547636c741620017,926101554,842086198,824979512,926103095,808988723c892415024,925906489,808858681,942684204,892614196,946025520c825702706,942813488,909521196,808792115,741357874,892876337c842084914,824979763,892481591,808595762,842542131,959853365c741946417,858862647,926233909,809001780,926234680,741748793c875968561,943077171,824979512,892548409,943011378,876096566c808988722,741945912,876099121,943077424,942422065,892744759c943141177,859256163,909193529,824979760,892482873,892809780c942746674,909717555,943207472,909260844,892483890,942421044c942682932,858798130,909261100,825242672,962803249,943075892c909587506,825766188,892549172,741880882,926363697,808989234c824981049,942684208,876098355,842542130,809054774,741815095c808662072,808989240,876176179,925972530,741618483,859124280c875770161,942746672,892548401,942684217,942684204,926431289c959197490,959789365,875836724,942684204,825504565,828585010c859124024,808991029,808528952,959461175,875704375,808923436c926364466,741487157,859322673,892941622,824980533,842019385c959591475,875899960,925971763,1664169269,842348593,892547124c824980022,943272248,960051257,942746677,909717555,892875824c825831724,825569849,741422645,808529969,842543159,824981557c959985208,825634871,942760756,859191601,943009845,825241900c892483376,741945911,892548149,892678199,808528944,875966515c892743992,825766188,909259576,741488181,892548917,909127736c959537972,892744504,926299449,959852844,842151478,741880625c875837237,825438517,909192243,842020152,842609461,808728620c892352313,942422066,942682676,876163382,809056099,842020663c959199280,842543160,943272247,809054508,842347570,741880632c825767985,825375026,892088884,892613428,842281011,943011884c808661561,895694645,858796084,842215473,875573548,909586995c741880627,892417841,859254833,824981560,959591736,825374002c959523894,926167095,926365241,859255084,926429749,1664693297c876032056,942946610,875899956,859125040,741617717,859058225c859191090,824981043,825569591,942880560,942746680,842609205c909193781,909652268,926299960,1664430136,842412600,959526456c926231605,876099379,741751088,859322673,892941622,824981302c909523254,858862130,926231608,825570356,741552435,875771441c875771445,828584756,909193271,942748464,892873778,926168887c741881908,876032056,959657777,808528946,808923185,943010360c859059500,892352309,824979509,909128496,909195316,959537973c926299699,875640633,808727852,892877104,925643321,926363705c942682161,808991020,825700920,824981561,875704377,859320885c959523896,842412339,809056051,925905251,926300213,741422130c943273272,909455412,808528946,808923185,943010360,859059500c892352309,824979509,909128496,909195316,942746677,808727093c875640116,808727907,825505329,925644850,926363705,942682161c808991020,825700920,824981561,875704377,859320885,959523896c842412339,809056051,875706412,926429234,946026293,909391920c808989750,925905196,825571381,741751090,859058225,859191090c824979508,825569591,942880560,942746680,842609205,909193781c926495020,959919152,1664562998,892874808,859387186,875899955c942813232,741619769,825241913,808596023,808528952,808923185c943010360,859059500,892352309,824979509,909128496,909195316c942760757,825505331,808662835,842283308,875706422,824979504c943011632,825438517,926231602,959919411,741880115,859322673c892941622,824981302,909523254,858862130,926245688,825570356c741552435,808727605,808727604,808987699,943208760,741421623c909522744,926365489,959917110,959854384,741751094,942684217c959526706,959537976,892613168,942880818,859386156,858928689c741357879,892809265,959854136,892090169,842018868,842545204c809056044,892417847,959197234,842543160,943272247,809054563c842347570,741880632,825440561,926102070,824979513,943011632c960050742,875899959,875704368,741488696,925907255,926363959c943270966,926038064,1664629041,842021169,942814516,824981555c842086456,875639353,875899954,859124787,741487664,892809265c892417336,942421048,842348592,842479669,859256108,875771957c828585521,909326393,909457717,909192247,842413625,942879026c876033324,858862900,824980273,808794166,959657266,875899954c875966768,741880369,825504312,942682937,809001784,909521976c741357620,808529969,842543159,892090421,926233396,808793392c858796332,942945840,741684785,909326385,926101812,824979507c926429496,959919921,875914035,875704368,741552953,825242677c925905206,808528949,926036788,909325110,825700652,925905205c741881907,842348593,842347065,824981041,926430776,808990518c842556213,909652534,741685553,842412600,858863160,808528947c926036788,859058998,825700652,925905205,741881907,842348593c842347065,824981041,875575097,926300471,925983543,942814515c959721783,925906988,876163636,892089400,959590452,876098354c875573548,909586995,741749555,892417841,859254833,824981560c959591736,825374002,942760758,909588534,892352567,909260844c825636914,942421305,942814770,858992950,875573548,909586995c741684275,892417841,859254833,824981560,959591736,825374002c925983542,892418358,892874803,909260844,825636914,942420025c942814770,875770166,875573548,909586995,741684275,892417841c859254833,824981560,959591736,825374002,925983542,892418358c892874803,909260844,825636914,942420025,942814770,875770166c875573548,909586995,741553203,892417841,859254833,824981560c959591736,825374002,959537974,926167095,926365241,942684204c959787573,892089139,842018868,876099896,909260844,825636914c824981554,842216496,875771447,925969460,808531249,943207223c892875107,892483890,741749042,808925489,909719348,942421815c842348592,858994997,808727852,959984176,942421048,909128500c875836211,875573548,909586995,1664496435,892417841,859254833c824981560,959591736,825374002,959523894,926167095,926365241c942684204,959787573,892089139,842018868,876099896,808727852c892940848,828585008,842216496,858994231,925969462,808531249c943207223,892875052,892483890,741749042,808925489,909719348c942421815,842348592,858994997,808727852,959984176,895693880c892678196,909325619,875573548,909586995,741749555,892417841c859254833,824981560,959591736,825374002,959523894,926167095c926365241,859060268,875771440,828585264,943011632,959590709c959917110,959854384,741357369,942684217,959526706,959523896c892613168,942880818,859386156,858928689,741357879,892809265c959854136,895694649,842018868,842545204,859256108,808792375c824981552,909326393,909457717,909192247,842413625,942879026c876033324,858862900,892089137,875574324,858797108,925905251c825571381,741356600,876032056,959657777,808528947,808923185c943010360,859059500,892352309,824979509,909128496,909195316c942746677,825505331,808662835,808727907,825505329,942422066c942814770,942813494,875573548,909586995,741487667,942684217c909652786,942746680,825374259,909521206,859386156,875968309c1664563509,942684217,959526706,925969464,892613173,876098871c859189548,926431284,741750068,842348593,943272753,824981047c842281782,892482867,942746674,909390384,909587762,943142243c842412848,824980792,926168630,842609463,925969456,859255088l926167094,858796588l892810807,741814321l875837237,808466740l959523896,926298677l809054257,808923491l959459634,741880114l943077425,858993207l824979506,892810806l842543673,808528948l943273271,808990517l925905196,942880310l741617973,909586481l892941110,828586035l909522736,942815539l959917106,842479408l741880112,942684217l959526706,909192248l892941368,909718581l875573548,959723319l741751097,942946097l942749238,828583986l909521721,875574072l942746672,942750006l926232626,875706412l892809779,942421043l909391920,808989750l942684204,825570870l824980019,925905200l892483632,925983544l909522996,925906993l825766188,825374008l741685297,808529969l926233143,824980275l842216249,942747953l925969459,909652272l876099379,808923436l959854641,1664103481l909455928,959787570l926428208,808924981l741683764,842216505l943273776,926428208l859189558,741947448l943010355,808858165l912470060,909325621l825307948,858862905l959523894,875967288l942945843,859189548l892547636,741620017l926101554,842086198l824979512,926103095l808988723,892429104l925906489,808858681l942684204,892614196l942421040,909259574l808858932,909521196l808792115,741751090l892876337,842084914l824979763,892481591l808595762,842556211l959853365,741946417l858862647,926233909l808987700,926234680l741748793,875968561l943077171,824979512l892548409,943011378l876162102,892811314l1664563505,876099121l943077424,942422065l842216498,808662327l942684204,875968052l824979512,926167862l825374771,926231600l959722548,741357623l808988721,842085426l828584246,943077168l909654073,926428214l960051253,741487929l892940344,808465201l876162104,842544690l741486900,808988721l842150962,824980530l842479408,909521203l842556212,825701173l741355575,858862647l926233909,808987700l926234680,741748793l859124280,959852855l942746678,892745780l808663089,875573548l825504818,1664366389l858994993,825307442l824981049,875704376l809055542,942746680l842152246,892874806l892940588,825374515l741422649,808661041l808924464,824979768l808662329,926037558l959931188,909653808l741422646,942684217l959526706,942746680l825374259,909521206l859386156,875968309l741816629,942684217l959526706,959523896l892613168,942880818l943272291,892680497l741880628,859387957l892614450,808528951l926036788,909325110l825700652,925905205l741881907,842348593l842347065,824981041l875575097,926300471l875914039,875704368l741422137,876032056l926430513,808528946l808923185,943010360l859059500,892352309l824979509,909128496l909195316,942746677l926366006,909653808l808727907,875575600l942422070,926494772l808858928,825241900l942683952,741881138l892548149,892678199l808528944,875966515l892743992,859320620l858862646,1664103223l876099121,858993462l824981047,943011632l825701686,926231606l959919411,741486899l859322673,892941622l824981302,909523254l858862130,926231608l825570356,1664299315l892876337,859124272l824980025,943011632l892678453,926231602l808531763,741816371l859322673,892941622l824981302,909523254l858862130,926231608l825570356,1664299315l892876337,859124272l824980025,842544695l926167861,875899954l960050228,741683512l942880565,892612916l959917113,926364722l741421874,943077425l909129529,828585009l909717816,892351795l808528952,842477617l959592245,859189548l875837236,741356857l808662833,825702193l824979508,825767479l842151480,959523894l825243443,926364208l808923491,859191345l741619767,875837237l875900981,942746675l926102582,942946614l892875052,859387698l741881142,842348849l808531766,824981048l942747703,876165430l925983536,926495024l892876344,959657260l959984177,824979763l808727865,875771700l959523896,959721522l943010869,858796332l926101553,741816631l842543160,926036528l809067316,859386169l741488439,925971512l842479157,808987696l892744760,741946937l808529969,842543159l824981557,842281782l909520946,925969458l808857904,875639858l943272291,959788595l741684022,825767985l808597297,824981042l808662329,943208246l808528951,875966515l926234167,825505580l909718835,942420021l943274032,825374520l875573603,909586995l741749555,942684217l909652786,909192248l892941368,909718581l875573548,959723319l741751097,942684217l909652786,942746680l859059512,858929457l943206755,925904951l741684280,842543927l926167857,875703351l808728881,808203833l892679724,841758259l960049713,1664102450l859322673,909325366l824981556,842281782l959526195,808594484l926299955,808989233l909586732,808662835l741355576,909718833l876164912,942420022l909391920,875574580l959592547,825241911l892090418,825309491l943142707,825831724l892352825,741684022l859123762,825307959l942420535,808530228c825505588,942684204,959788596,962804022,959527216,842479411c959657260,875639089,824980023,892745784,959920441,842542129c926036788,741356597,825832245,926364465,925969464,892613173c876098871,892614499,909718579,959198009,959527216,909326387c825766188,892549172,741880882,959983672,842479672,842542129c825701173,741751094,909193266,959656500,828583993,859124536c858928438,808987696,942815032,741356081,875705400,909653815c842542136,859255097,741749048,943206456,892942645,876096564c926364722,1664628280,942749489,859257140,824981043,942944568c825831477,808987703,926234680,741748793,825831992,943141431c808987700,909521976,741357620,825831481,926364473,942760754c926102325,909194288,875573548,825504818,741619509,858994993c825307442,824981049,875704376,809055542,942746680,842152246c892874806,892940588,825374515,1664169529,808661041,808924464c824979768,808662329,926037558,959917108,909653808,741422646c942684217,959526706,942746680,825374259,909521206,859386156c875968309,1664563509,942684217,959526706,959523896,892613168c942880818,943206700,842609201,741487665,875770933,875574069c959523890,859255349,892679735,808727852,892416562,828585012c842216496,875771447,943270960,858929200,741881400,909326385c825635122,824981046,926233401,959788086,943270967,926038064c741882161,842348337,892810548,828585016,942945078,892614456c942746678,858862133,909588537,859189548,892547636,741487922c842020913,892483124,892089911,858798135,892875318,909521196c859256628,1664102969,825243441,808858423,841758516,909587248c808531255,926231607,959722548,741879856,842348849,808531766c824979513,825372727,825375024,942746680,842479670,808596275c909521251,842609975,741618232,875641144,808728115,876031028c892678961,741488437,892940344,943272241,876162100,842544690c741486900,925907255,825702710,959537970,808989240,842019127c859189548,892547636,741620017,926101554,842086198,875311160c842610736,942420016,960051253,842479153,959461676,942944819c845361717,808465461,842283052,943207475,841756981,942813492c741357109,909257776,959722809,741881397,875914032,825374259c741356081,943077169,892350519,824980787,859321913,959525939c926231600,959722548,741617712,959854641,842215481,959197488c943206456,942880053,808923491,875771697,741619255,859385913c909586482,808528949,926036788,909325110,943141164,909193778c741879861,942684217,808858936,808528947,825569331,875638835c892940643,909456435,741619510,859058225,859191090,824980025c875966777,858928179,808528950,842477617,909456437,892351020c825701172,741946681,859322673,808662069,895693367,892613687c892876592,809056044,925972279,959197750,959983672,875771698c859386156,842020915,741947696,859322673,808662069,892088887c892613687,892876592,809056099,925972279,824980022,892942649c825439288,959523896,926431025,909391668,960049452,876098873c741880115,925972785,842282808,959198259,959983672,875771698c808464995,909325360,741356856,925972785,926168888,959198772c959983672,875771698,960049452,925972024,741552178,942749745c892744243,959198776,808989236,825636409,825241955,942683952c741881138,875900978,959526707,824981813,909654329,909325617c942746675,842217521,909653302,842283308,909717560,824979766c925905200,892483632,959537976,859059761,858927668,825241900c892483376,741750068,875836469,892352568,943270965,876097840c741356596,926299697,825242419,824980278,842086456,858862137c925983539,909128240,909259825,926364972,942946096,892088880c926496819,942748470,942880044,842413881,892090424,926496819c943206966,942880044,842413881,895694904,926496819,943206966c808991020,876165176,925643824,926167609,808465207,875573548c859256375,741553716,909195569,842281780,959198771,959983672c875771698,875573603,959919671,741357872,858994993,875639090c959197749,943206456,909260341,858796332,858862896,741617968c825505589,959526960,808594484,859058224,859322166,858861923c943271986,741488179,942684217,825636152,808528953,825569331c875638835,876033324,825765937,925643833,926167609,825438775c875770156,859190841,1664169267,808464434,943076148,757870645c909324337,875837744,892089904,909325876,892417329,858860844c808794162,842478128,825306412,959655985,842479156,825306412c859254838,859321655,959657315,942747704,757872688,909326647c825373493,925707318,959525689,808596276,959917356,926363702c741684022,842019117,892809272,741618483,875706679,926036791c808543029,808990516,892548404,808991020,876165176,925643824c926167609,943272503,875573548,842282295,741423411,842545201c943273784,959198256,959983672,875771698,875573603,959919671c741881904,842545201,943273784,824980528,943272248,909719609c943270963,892876848,741683254,808661041,808661301,824980529c943272249,842086201,926245682,942814519,741553969,808464434c926298932,824980280,926167862,942946613,925969458,942814515c926429497,825766188,808924981,741486905,842543921,825833267c828584753,808465200,925906741,959523895,876098357,875771449c960049452,876164408,741422902,842348593,926036020,942421556c943208245,926234929,809056044,926496311,962803761,959983672c875771698,960049452,825308728,741748787,942749745,892744243c824981048,926430776,909259312,959917113,876099376,741749041c942684217,859255353,808543028,926299956,809054265,859386156c825307699,741487924,942684217,842413368,808528950,825569331c875638835,876033324,825765937,841757753,875573296,943142451c825320243,959459891,842412856,808991020,909457464,824981809c892351280,825242417,926231604,942682420,741620017,875706679c858928951,858860593,909523252,825570099,842610531,842479412c824981561,892941363,926036531,808594489,859058224,808794166c825241900,892483376,741618484,959722289,858994230,841756981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43270960,959985712,1664364596,875706679,959592247c808528952,875902772,825832242,943206700,959920178,741617720c942684217,859255353,808528948,926299956,943206457,943206700c959920178,1664364600,959526961,959985976,959198006,943206456c892352053,858796332,858862896,741617968,959527217,825702712c892088882,842348343,859255096,808464940,909325360,1664301111c875771441,876164407,824980024,842347319,942750008,942746679c926364977,842086704,942879020,959918898,741552433,808661041c808924464,824981303,942880057,859191604,959537972,959789113c825701940,892875052,842019890,741749815,943142200,892940600c959917111,959854384,741880119,942684217,859255353,959523892c825636921,909128497,825766243,909259576,741750837,943077425c842149943,925645110,943140921,909193524,808991020,926038328c824980531,909587504,959461687,943270960,959985712,1664364596c926167089,809056054,959197241,943206456,875574329,875573548c959919671,741881904,909195569,842281780,959198771,959983672c875771698,875573548,959919671,1664104752,858994993,875639090c959197749,943206456,909260341,858796332,858862896,741617968c825505589,959526960,808594484,859058224,859322166,858861868c943271986,1664235059,942684217,825636152,808528953,825569331c875638835,876033324,825765937,925643833,926167609,825438775c875770156,859190841,741422387,808464434,943076148,845361205c859124016,842543673,959523894,808596275,892876344,808923436c825307185,741618232,959527217,875640121,824979762,842608953c808661301,808528945,875835956,809055537,960049507,876098873c741881906,808529969,959787575,824981044,875966777,842150963c943270963,842610736,741618487,808464434,943076148,824979509c943141177,876033079,943285046,842610736,741618487,943274289c842477878,824980272,859320632,943011378,876162102,959461426c741422646,808529969,842543159,841758773,859059504,892940599c959537977,825636921,859190069,825766188,909259576,741750837c942814265,909523248,808528945,808923185,943010360,825831724c875770934,741552690,808529969,875901495,828585525,943141936c859124784,959523893,943012153,909718068,825241900,892483376c741749817,909195569,842281780,959198002,959983672,875771698c808464940,909325360,1664103736,925972785,926168888,959198772c959983672,875771698,825241900,942683952,741945907,875900978c959526707,824981813,892549177,925905716,926231602,808793140c1664432183,925907255,909586743,943270962,842610736,741618487c858994993,808595512,824981817,892549177,925905716,926231602c808793140,741685303,925907255,909586743,959537970,943012153c942748468,825831724,876034103,741749815,942684217,859255353c825044020,892351286,959854897,825044018,959723826,926431029c841821233,825241649,875967800,942498616,925971248,858928179c926362924,858863158,741879863,859387693,959461683,892089399c943274035,892481584,825371948,876032819,842086197,825306412c876163892,875573561,842083683,909195319,808990776,825371948c942747696,942815542,825306412,876163892,842479673,825306412c808726577,892549429,842083628,842413108,959527219,808594732c959985972,942682930,825372003,876032819,808858417,825306412c842477622,943076152,842083628,842413108,858927670,825306412c959591481,926429237,808594732,808727352,808597815,959524140c892809784,959525173,842083683,825635892,808465458,959917356c909522994,741619767,808990509,858862128,757872690,943077687c842085430,925707318,959656761,875641136,959917356,876163379c1664561203,858798125,926366001,757870903,909522743,808923953c875899960,842545464,741617977,825307693,892746038,741880628c875639085,942946611,741488949,909259053,825832241,1664366134c959590701,892680500,741815861,959983917,808859704,741749555c875639085,808990772,741421876,892875829,808859960,841821232c875771952,875968048,825044016,825832505,959524921,825058098c876098099,909719353,825044024,875705145,892940593,841821234c875771952,942880304,925707316,959657528,959657013,959917356c859189299,741881906,959919917,926233913,761475641,959592759c892811065,959851575,875574582,741488183,960051505,859060277c824980016,925905200,876164402,959523894,859059761,858927668c960049452,876098873,1664626995,808529969,959722039,824980018c892810288,959656500,942746673,926429752,875575353,825241900c892483376,741750068,960049969,959657528,824981298,909193271c959919920,959537974,875901752,842477619,876033324,925906228c824980792,842412856,875640369,959917106,892876592,741421617c942684217,859255353,909192244,858994486,859189552,859059555c859386934,824980792,926430775,859123760,959523893,858994742c809054516,876033324,809055284,824980528,960050744,808596272c943270961,892876848,1664627509,825243441,926167863,959198262c842217776,892745520,875573548,909586995,741749555,842544945c892743986,959199280,943206456,858797621,858796332,858862896c1664364848,859126065,909522228,824980535,842216496,959657527c959523890,859059761,909324852,825241900,892483376,741750068c909195569,842281780,824980274,925905200,892613938,942760758c926429752,825833273,825241900,892483376,741750068,926167089c875771702,824980278,875966777,858928179,808528950,842477617c909456437,892351020,825701172,1664693561,859322673,808662069c892088887,892613687,892876592,809056044,925972279,959197750c959983672,875771698,859386156,842020915,741947696,859322673c808662069,895693367,892613687,892876592,809056044,925972279c824980022,892942649,825439288,959523896,926431025,909391668c808991020,926038328,757871667,808990001,808990769,761476148c942814001,909523252,757872696,876163377,942946610,757870899c859385905,842608950,757872692,825635377,909652532,757871161c876163633,942945337,757872177,909193266,842479922,761476150c876163377,842020914,757870644,943141681,842610232,757871152c859385905,842085174,757872951,942815543,943142454,925707316c942945847,808728114,959917356,926430515,1664300853,909588269c926101814,757871153,808466487,926101810,825044020,943077168c825375031,825044023,909455673,909718323,825044024,842283313c808464696,942484536,925971248,960049970,926362979,858863158c741816630,909719341,808661815,757871925,892549431,842348344c925707314,909652537,808728118,825767724,842479409,892088887c909325876,909587249,842083683,842413108,858927670,842083628c825635892,942683696,959524140,842281523,892678199,926362924c892678454,741617713,825307693,825241655,741816112,859387693c909588533,761475128,959592759,925970995,825044022,909326640c959657525,825044018,943077168,909128757,825044019,892875315c825766449,825044021,842283313,942813752,841821240,959852849c925905206,942498610,925971248,960049970,942945580,909653300c757871928,875835953,959656246,757872179,875835953,875967030c757872951,808530225,858994995,757871161,943274033,809055800c761477427,926038327,825701683,925707314,842151479,842544176c959917356,909522994,741553974,858798135,876097593,925707314c842610487,909587764,959917356,875968566,1664561457,825307437c858993712,741486646,909653805,926300211,757872179,959592759c892811065,925707319,926168633,909457456,808987948,926495027c741422903,842610477,808529976,895693113,943274036,859191602c858860844,959723570,808464951,808529196,825635641,808989752c926362924,808532022,741619252,909719341,943272755,757872946c909586481,825833272,761477431,825635377,808990771,757870648c876163377,876164914,757871159,942814001,876034356,757872181c842217777,892744244,824980276,842608688,859189814,959523896c943274292,892679736,960049507,876098873,741880115,808529969c875901495,824980531,909587504,909390647,959523891,859059761c909324852,825241900,892483376,741750068,875903287,959657266c943285049,842610736,741618487,943274289,842477878,824980272c859320632,943011378,876162102,959461426,741422646,808529969c842543159,841758773,859059504,892940599,959537977,825636921c859190069,825766188,909259576,741750837,942814265,909523248c808528945,808923185,943010360,825831724,875770934,741552690c808529969,875901495,828585525,943141936,859124784,825044021c909326640,909522225,825044020,876098099,909719353,825044024c825832505,959524921,825044018,892875315,825241648,841821238c825241649,875967800,959537976,943012153,926495284,825241900c892483376,741749817,909195569,842281780,959198002,959983672c875771698,808464940,909325360,741356856,925972785,926168888c962803252,959983672,875771698,960049452,925972024,741552178c942749745,892744243,959198776,808989236,825636409,825241900c942683952,741881138,875900978,959526707,828586293,909654329c909325617,942746675,842217521,909653302,842283308,909717560c824979766,925905200,892483632,959523896,859059761,858927668c825241900,892483376,1664496948,875836469,892352568,943270965c876097840,741356596,926299697,825242419,824980278,842086456c858862137,925969459,909128240,909259825,926364972,942946096c761475632,842215480,909717552,825044018,842478129,909652017c942484532,925971248,858928179,959917356,909522994,741552950c859387693,959461683,757872690,909586481,825833272,761475639c909586481,926430008,757871664,876163633,942945337,757872177c859320370,825700404,757871157,959788855,959723573,875899958c909587257,741880369,959590701,892614964,1664235312,875573805c909523001,741947703,909588269,808859448,757870640,959854391c875835700,925707312,959525689,909521716,959917356,825243698c741620016,858798125,842479921,761475638,859320370,909521972c757871155,942815543,943142454,875899956,943141685,741749559c858798125,875771441,757870644,808466487,909653560,925707313c859255353,858863157,942945635,859191351,757872438,909193522c942814777,757871670,842217777,892744244,757871412,943077175c808465975,925707312,876164663,808727601,926362924,808465209c1664628532,825438509,909457201,741552441,959525165,959918644c741619769,825307437,876163888,741880377,858796589,909586483c741619767,960049973,909324594,841821233,875771952,926233649c925721398,909128505,959918899,943140140,808596534,741357109c909719341,842216497,757870899,943077687,925905974,925707319c892548663,943076657,942945580,859191351,761476656,942814001c842479924,757870640,909523255,942682672,925707312,942682168c808794166,959917356,809055027,741619513,859387693,859060529c757871920,942815543,875968054,942498608,959525680,842413879c825306412,825374514,842217520,808987948,859255091,741552692c842610477,808529976,757872952,926038327,909456691,925707316c959656761,875641136,842610531,842217268,824981047,943141936c859124784,943270965,959985712,741617716,875706679,959592247c808528952,875902772,825832242,943206700,959920178,1664364600c942684217,859255353,808528948,926299956,943206457,943206700c959920178,741617720,959526961,959985976,959198006,943206456c892352053,858796332,858862896,1664364848,959527217,825702712c892088882,842348343,859255096,808464940,909325360,741554231c875771441,876164407,824980024,842347319,942750008,942746679c926364977,842086704,942879075,959918898,741552433,808661041c808924464,824981303,942880057,859191604,959523892,959789113c825701940,892875052,842019890,741749815,943142200,892940600c959931191,959854384,741880119,942684217,859255353,959523892c825636921,909128497,825766188,909259576,741750837,943077425c842149943,925645110,943140921,909193524,808991075,926038328c824980531,909587504,959461687,959523888,825373491,842347569c808991020,909457464,824981042,892351280,825242417,926231604c942682420,1664366897,808464434,926298932,824980280,808596273c909326393,943270962,892876848,741945654,808661041,808661301c892089393,808530999,876163384,842610476,842479412,828584243c909718579,892547894,959917105,926364722,741882162,959722289c842150709,841759031,875573296,892876339,808528944,842477617c875770933,875770156,859190841,1664169267,808464434,943076148c892088373,959984692,842020917,859189548,942879029,741815857c825308216,876033072,808528952,926036788,875836214,859386156c825307699,1664234804,875836469,842544178,909192246,858862899c926298424,825505836,926167089,824981556,842216496,875771447c943270964,959985712,741617716,926167089,809056054,828583993c960050233,909523000,942746680,825309489,875574579,859189548c959788852,741488692,875837237,960051252,959523893,842020403c842478136,808923436,825635378,1664693299,942682161,808858679c824981553,960050233,892745784,959523893,943012153,942748468c825241900,892483376,741618484,842545201,926496568,959197497c842086704,842149945,842283107,858994738,942422064,825373236c909326133,859191596,925972787,959198777,959658288,825766194c892483628,808465460,959199540,943143221,808464697,909261155c892351284,959197745,959656758,859060275,842283052,892418098c959198258,808596276,808727096,959789356,825833527,959197232c842086704,859058744,909392227,859189558,959197239,808531506c875771954,959789100,943274033,959197745,943143221,909456185c892483628,892547896,959199026,825636404,808596276,959789411c959460916,942422321,909718839,943076664,959789356,859387959c942421557,926167604,825375033,909392172,859058486,959198258c909194802,875574839,842610787,942880820,942421817,825635380c842217264,959789356,842413366,959198772,825636404,825701174c892483628,875968055,959199029,943075892,959592754,959789155c892352048,959198258,959527216,959984180,859191596,808663347c959197240,842348853,825373239,909261100,825439026,959198260c909261104,808464689,942684259,960050488,959198773,825636404c892482356,959461676,909522228,942420025,808793394,959723573c959789356,909194804,942421559,808662322,842151736,859191651c942815539,959197490,926036788,859386420,942684204,875901497c942420793,942813748,942682931,942684204,808859957,959197234c825636404,842414133,959789411,842478133,959197490,875639604c842608946,842283308,842283062,959198256,892746032,875574067c859191596,892549427,959197497,959658288,825766194,959461731c808990773,959199025,909392181,909588017,943011884,859322679c959199032,959656758,909325107,959789356,842478133,959197490c808596276,959919159,842283107,925905206,942420531,942682676c859321909,909392172,892612918,959198264,909392181,959527216c892483628,859123765,959199027,943143221,909456185,959789155c959920179,959199541,959656758,926363699,859060524,959852594c959198262,892614960,942683189,842283052,858994738,942422064c909654069,842215730,859191651,858929459,959198256,858797618c943208246,942684204,960049717,942420279,825635380,842217264c842610732,825766196,959197232,825636404,842347317,892483683c859058229,959199280,825833781,943207224,959789356,875640372c959197234,909194802,943076152,859191596,942815539,942420786c942813748,875705649,892811363,892745273,942421041,942813748c942682931,959461676,942683698,959198261,959656758,959918131c892483628,875705394,942420018,943274032,959984697,842283107c858994738,942422064,942813748,842412083,909392172,859124022c959198260,892350518,859124273,959461420,926233904,942421049c942813748,942682931,942684259,808859957,959197234,959656758c842151986,959789356,959527221,942421560,909587762,808989751c959789100,892352048,942421042,875901492,875901235,859191651c942881075,959198260,875639604,825373235,959461676,825636148c959198520,909261104,808464689,842610732,943075636,959197234c959656758,825439027,842283107,892418098,959198258,825833781c808728120,959789356,859387959,942421557,875705650,959852850c909392172,943010102,942420790,875901497,825505335,959789411c959853109,942420534,942813748,842346547,892483884,842346553c959198768,825636404,808595766,842610732,942814515,942421553c892352821,959460665,842283107,858994738,942422064,892547641c942813233,909392172,825635126,959198513,842282546,859125561c842283308,859190329,942422069,942944825,942814771,909261155c858992689,959199028,959656758,859123762,859060524,842216497c942420274,909391920,926496308,842283052,808663090,942420533c875770420,859256119,859191651,925972787,942420537,942813748c875705649,842610732,876098613,959197232,943143221,808464697c859060524,858796336,959198005,825636404,943076150,909588579c892482352,942422326,926102834,892350516,959789356,825833527c942420016,892547641,942944306,859191596,892483891,942420534c892352816,942880053,842283363,942945337,959198002,943143221c909456185,909261100,808859187,959197488,825636404,842478390c909588524,892482352,959199542,808531506,943011121,842283107c858994738,959199280,876163636,926102325,859191596,808597811c959197237,909261104,875573553,842610732,876099382,942422324c942944825,942814771,909261155,808858416,959198002,959656758c842477619,842283052,892418098,942421042,909391920,825242165c959789356,825833527,942420016,876163641,909194801,909392227c943010102,942421557,959527221,943142192,909588524,859322672c959199029,943143221,909456185,892483628,892547896,959199026c825636404,808596276,892811363,875638841,942421817,942682676c842086198,842283052,858994738,942422064,892547641,942813233c909392172,825635126,959198513,959527216,925906996,892483683c859123765,942420275,825635380,842217264,892811308,825243447c892089910,825309491,943273010,825766188,875835449,741882161c959854641,859256627,895695159,875837752,875640118,808923436c926169392,741881141,825832245,959919154,942746673,926366006c825833521,842019116,959985977,741946167,825832245,909654066c942760758,825440305,959918641,909586732,875770937,741881913c942749745,959658037,824981553,892547383,943274289,959523888c808923957,842152241,858796332,926232624,1664170032,909326641c808663094,824980020,825833016,892351032,909192247,859123765c942747961,926495020,808726576,741423414,842217521,825831478c824979508,859321911,909195064,925983545,943010096,875770680c808859948,825373489,824981561,909259576,926495281,925969462c942880822,959852855,909652268,876099641,741488695,808596536c842020664,942760756,859124280,909260597,909586732,825373753c741619766,960051001,909128754,876096568,943208497,741945656c876034361,875968056,925969461,909718579,943207472,959789155c959985204,824980528,875706424,959985462,959523889,859125299c876098616,842608940,858862640,741946160,842217777,926364979c824981810,909193271,959919920,942760758,959918645,876033078c842413868,825438775,824980279,808727865,875771700,909192248c925972534,825373240,808991020,825767733,824980021,859060278c942748208,808543033,875835956,808990001,825700652,925905205c741881907,959657013,892679735,925969459,909127984,892810039c892940588,825701938,741488944,926103857,808859440,828585783c926430775,825241905,926231603,808793140,741421877,942946609c808662578,824981554,808465200,808532021,942746677,875706673c943272499,959657260,942944817,828584244,859387448,926103351c926231609,892548148,741619001,892679992,942814007,926231603c909195059,741945909,859322673,892941622,824981302,842019385c959591475,875914040,925971763,741422389,959854641,859256627c824981815,875967542,842084657,942746674,926298416,909193525c808923436,892351282,741749304,842348849,842611001,946025271c942881077,858993458,959657260,875639089,824981559,875705656c909456176,942746674,959985969,892942648,859320620,808859952c741685300,959527217,892417330,828584246,825374008,842084658c942746674,859059512,942814768,825766188,842217016,741684791c925907255,909195064,943270969,926038064,741882161,876099121c859123761,828584243,859059768,808925241,959523891,808728628c909127729,892743980,959722545,741357880,808597809,926234930c892089657,875836471,825505592,909521196,808792115,1664234547c959527217,942944313,824981815,859386169,959787318,959917111c943208240,741946420,943272504,959919929,959523888,825503794c875574070,876163372,842543672,1664563001,808661041,825767216c824980784,926037304,892614201,808528944,926036788,959984438c808991020,942879288,824981558,909260089,959459639,959523888c943012153,942748468,909521251,875903031,741620019,875706679c808662839,825306160,858929207,825636401,892743980,842478129c741421112,926167089,825569842,824980792,808990262,809056569c959537968,892482357,842282545,859189548,942814772,741816625c909522993,943142966,824979510,825374008,808923700,959917106c926364722,741355571,926167089,875771702,828584758,875966777c858928179,943270966,842610736,741618487,926167089,809056054c824979513,842216249,892612913,943270962,892876848,741749302c808661041,808661301,895693873,808530999,876163384,808464940c909325360,741554231,842215729,859322672,959197750,943206456c959526453,858796332,858862896,741617968,825505589,959526960c959931188,926364722,741421874,959722289,858994230,841756981c875573296,892876339,808594480,959657265,909260850,859386156c942682675,741685302,825243441,942747952,828585010,960049465c842281269,959523889,892483889,825242417,875573548,825504818c741357877,959984437,942814775,859122744,909588792,741881906c959984437,942814775,859136824,909588792,741881906,959984437c942814775,959523896,943012153,943206964,825241900,892483376c741749817,909195569,842281780,824980274,892942649,825439288c808543032,842477617,842152244,875573548,842282295,741423411c842545201,943273784,824980528,925905200,892613938,858860598c909654329,926038323,808923436,925906481,1664497975,859322673c808662069,892088887,892613687,892876592,859320620,909193782c741487665,925907255,842085688,943270961,842610736,741618487c926299697,825242419,895693622,875967284,892875577,909586732c808466232,741684021,943077681,825504563,892088377,875836471c875573305,909652268,858798393,741421106,942684217,859125048c925983544,859255088,875968308,959461676,925905459,824980790c842216496,858994231,925969462,825373240,942683446,808991020c909457464,824980272,892351280,825242417,959537972,892613429c876033590,875573548,909586995,741488947,909195569,842281780c824981043,925905200,892613938,808594486,926102581,959789361c943272236,859059507,1664235312,875837237,943140917,959917109c825702192,741488183,942684217,859255353,959523892,808989491c960049202,943272236,859059507,741488432,875837237,943140917c959931189,825702192,741488183,960051505,859060277,824981553c943141177,876033079,959523894,943012153,942748468,825831724c876034103,741618482,942684217,859255353,808608564,859058224c808794166,825831724,876034103,741749815,942684217,859255353c959523892,825636921,858796599,825766188,909259576,741750837c942814265,909523248,808543025,808923185,943010360,892351020c825701172,741946681,943274289,859124022,824980278,859320632c943011378,876162102,959461426,741422646,808529969,842543159c828586037,875966777,842150963,808528947,842477617,909456437c875836716,808990772,959198517,942747704,808727604,909521196c808661815,741553713,825767985,825375026,828584755,808595511c842281270,926231606,876032055,741486648,959984437,825439799c859122744,909588792,741881906,959984437,942814775,859122744c909588792,1664628786,959984437,942814775,959917112,959853618c741749557,926167089,892612664,959198515,943206456,875574329c808464940,909325360,741356856,808529969,875901495,828585011c909718579,892547894,808594481,859058224,808794166,875836716c943012152,824980016,825570102,909195315,876096567,875573553c741880887,859058225,859191090,828585012,842216249,892612913c875899954,875705396,741749304,892548657,825766705,942421814c808530228,942946100,875573548,909586995,741618739,942684217c808728888,808543028,926299956,809054265,876163372,943208761c741881398,959526961,892547377,824980528,926167862,942946613c926231602,942945332,741685561,909326641,842543664,828584503c842149943,875770166,825044025,842545463,859386169,825044020c909390898,859386673,925707318,892613433,942683702,959917356c926430515,741421877,909719341,859123764,895693873,943274036c808925490,825306412,959655985,842479156,808594732,959460147c892940336,825306412,959655985,808727605,825371948,859255603c842085177,942746924,926431289,892680241,808988003,892809523c741814839,909588269,926168119,757872183,942815543,892416304c925707314,959985975,875901488,825371948,808466225,876032049c842083628,842413108,960049461,825306467,842477622,808726581c943140140,943272758,741684530,909193517,892745520,741421363c909193517,959657776,741816376,842215725,926495800,741486903c959525165,959918644,1664627255,960051505,842283061,824981560c925905200,876164402,959523894,859059761,858927668,960049452c876098873,741880115,808529969,959722039,824980018,892810288c959656500,942760753,926429752,875575353,825241900,892483376c741750068,960049969,959657528,824981298,909193271,959919920c959523894,875901752,842477619,876033324,925906228,828585272c842412856,875640369,959917106,892876592,741421617,942684217c859255353,909192244,858994486,859189552,842543660,808203574c909719907,892481592,741354550,859125046,926493750,825504055c824981047,909326393,875967284,909192248,858928179,876163381c858796643,825701943,741357618,859191089,942682935,824979504c808859957,909392183,808987696,875967544,741617717,926495288c842084401,909192248,892351286,892940848,943075683,825373237c741421874,842020657,842084917,942420784,909325618,959721785c825505580,892679475,942421047,892876848,909130039,909652268c909587252,1664104504,859126065,892744245,959198776,909718834c959461686,943075628,909652020,741880120,943142200,909717816c876031026,892678961,741619509,926429240,943206969,926442289c892810037,741619254,892548917,825504568,959523891,875901493c842348338,859320620,808859952,741881908,875901496,892547636c892873778,859191353,1664692276,942814265,926429752,876031025c959723825,741880885,926037049,892875061,942746674,959722801c909324593,825505580,943011123,942420020,825373236,942814777c942682467,892548657,741749041,943273272,909719092,842542131c943207221,741816368,909586481,943274296,824980537,942684208c825766451,876096567,926298163,1664234548,859124280,942684216c808528952,959985207,876165177,892614700,808596793,942422324c909391920,959854901,959983916,808988985,741619256,926429240c876032051,942760757,909194545,943077683,825505580,943011123c942420020,892876848,909130039,859060268,942815280,942420016c909522992,942879029,825505580,892941369,946026548,892876848c909130039,959789100,808465976,942421553,926102834,926496305c959983916,859322680,741881652,942814265,859386424,942746678c959460657,842216504,892811363,959591478,959199282,959527216c808596535,825766188,808858421,741619248,943207736,825701686c808528946,875835956,842609969,859386156,825307699,1664497969c842020913,959788596,824981552,842610232,942683698,959523893c842478389,825637169,858796332,926232624,741423152,859126065c842413616,925643831,943140921,825636406,808991075,825700920c824981561,842412856,909194801,959523894,909587763,926496052c808991020,825700920,824981561,875704377,859320885,959523896c892940600,942879797,959984995,876032563,824981301,842216496c858994231,925969464,808531249,943207223,892875052,892483890c741749042,892548657,959525681,942421302,942879794,875836981c825241955,942683952,741881138,892548149,892678199,808528944c875966515,892743992,859320620,858862646,741356343,909259833c808727096,808528944,892876087,842085169,859256163,859387701c824980017,909326393,909457717,909192247,842413625,942879026c876033324,858862900,892089137,875574324,858797108,942684204c926431289,946024754,942814770,942813494,809056044,909719095c959198777,842543160,943272247,809054508,842347570,741880632c959591985,959656758,824980016,943011632,825571382,808543028c926036788,926102326,825700652,925905205,741881907,842348593c842347065,824981041,892351798,842609203,808987701,942683449c741947193,808529969,842543159,895694901,926233396,808793392c858796332,942945840,741684785,909326385,926101812,892088371c959590452,808464949,859387948,959723827,824980025,925905200c892483632,875914040,808924467,741356853,808661041,825766966c892089654,943010612,943273010,875706668,859190584,925643832c926363705,942682672,808991020,825700920,828586041,875704377c859320885,925969464,892875574,808662577,959461420,959983669c892089910,842018868,909193785,875573548,909586995,741422131c892417841,859254833,828586040,959591736,825374002,959523894c892942641,825373745,825833516,859124019,892088625,842018868c808991032,926234668,859386935,824980017,925905200,892483632c875914040,808924467,741356853,808661041,825766966,824980790c926496312,943140919,926428214,909719605,741487417,892809265c858862904,892088881,926364471,942815541,943272291,959788595c741815861,909719089,825373238,892090419,892613687,858862385c925905196,892745781,741554481,875574325,859190072,808528947c926036788,942879542,825700707,925905205,741881907,842348593c842347065,824981041,825766199,925906486,875899959,943271984c741488949,858863928,859386160,808528951,808923185,943010360c859059555,892352309,824979509,909128496,909195316,942746677c926366006,909653808,892811308,959854904,824980019,943011632c825438517,892873778,926168887,1664169527,808529969,842543159c892090421,926233396,808793392,858796332,942945840,741684785c959854641,925906743,942421560,959984951,842217782,925905196c825571381,1664233779,926364984,825243700,808528951,808923185c943010360,859059500,892352309,824979509,909128496,909195316c875899957,842544435,741882164,876032056,926430513,926245682c942749491,741357109,859322673,892941622,824981302,909523254c858862130,926231608,825570356,741552435,892809265,825570872c892089145,842018868,909654068,859256163,858861881,824979510c909326393,909457717,909192247,842413625,942879026,876033324c858862900,824980273,943011632,959526198,909716531,858797360c1664562488,926103349,909457457,959523888,892744504,926299449c959852844,842151478,741880625,875837237,825438517,808528947c909653303,859386165,909260844,825636914,962802739,808792118c859191347,825241900,942683952,741881138,892548149,892678199c808528944,875966515,892743992,859059500,875706421,824981561c943011632,842215733,925983544,825506102,909129524,926364972c942683954,824980536,909326393,909457717,909192247,842413625c942879026,876033324,858862900,824980273,943011632,959526198c925983539,825506102,808531764,859059500,875966775,892088885c925971511,875574579,943272236,959788595,741815861,909719089c825373238,892090419,892613687,858862385,925905251,892745781c741554481,808662072,875770678,926231605,926363956,741486899c859322673,892941622,824981302,909523254,858862130,926231608c825570356,1664299315,892809265,825570872,942420793,909128500c808792883,808859948,942878773,824981301,925905200,892483632c875899960,808924467,741356853,808661041,825766966,895694134c943010612,943273010,925905196,825571381,741880371,892809265c808596792,824979768,842216496,858994231,925969465,808531249c943207223,892875052,892483890,1664495922,942749489,808859185c892090167,842281012,842478134,808727852,943010354,892089909c943141687,875836720,943272236,959788595,741815861,909719089c825373238,895694899,892613687,858862385,925905196,892745781c741554481,808465461,943207474,959917105,808924976,741751092c942684217,959526706,959523896,892613168,942880818,909586787c825571379,741356342,825241913,909259319,959982642,892875826c741619254,925907255,959854902,943270966,926038064,741882161c842021169,942814516,828586035,942880311,859189557,808987696c942683449,741750329,842019893,909523250,926231604,808990515c741881906,859322673,892941622,824981302,909523254,858862130c926245688,825570356,741552435,892809265,825570872,942420793c942814770,875770166,859060268,858994224,824981300,842216496c875771447,925969459,808531249,943207223,892875107,892483890c741749042,942749489,808859185,892090167,959459380,842609976c876032300,808728886,741749559,825571121,909586486,824980277c842216496,808728119,925983540,808531249,943207223,892875052c892483890,741749042,942749489,808859185,892090167,842281012c842478134,808727852,859386166,824981554,959722295,942944310c959931192,926431024,741750577,942684217,959526706,959523896c892613168,942880818,943272236,892680497,741880628,859387957c892614450,808528951,926036788,909325110,825700707,925905205l741881907,842348593l842347065,824981041l875575097,926300471l925969463,825506102l892745524,859059500l875966775,942420533l876099893,808858928l875573603,909586995l741815091,892417841l859254833,824981560l959591736,825374002l959523894,926167095l926365241,808923436l842150705,741422648l842348849,842611001l828584759,943011632l959590709,959917110l959854384,741422905l942684217,959526706l959523896,892613168l942880818,943206700l842609201,741487665l875770933,875574069l875914034,892940336l741751090,892941625l892809785,808987700l875967544,741488438l925907255,825702710l943270962,926038064l741882161,842021169l942814516,828586035l909194041,959918898l959523888,825636921l926365747,892809516l943010866,741684275l892809265,842085688l925644345,926363705l959657776,808991020l825700920,828586041l875704377,859320885l959523896,842412339l809056051,876032300l892680502,741815094l825571121,909586486l892089141,842018868l942946612,859256108l859190328,828585523l909326393,909457717l909192247,842413625l942879026,876033324l858862900,892089137l875574324,858797108l808727852,842348848l892089913,926233399l842085177,943272291l959788595,741815861l909719089,825373238l892090419,892613687l858862385,875836716l875836464,942420784l876099893,808858928l959789100,892351544l828584246,842216496l858994231,925969463l808531249,943207223l892875052,892483890l741749042,808925489l909719348,942421815l876099893,825374256l959789100,892351544l895693110,926233399l875639609,943272236l959788595,741815861l909719089,825373238l892090419,892613687l858862385,875836716l875836464,942420784l909325618,875705912l808727907,959984176l892088888,875967287l942815033,943272236l959788595,741815861l909719089,825373238l892090419,892613687l858862385,875836716l875836464,895693616l959459380,909718069l808727852,859189810l824981558,842216496l858994231,943270966l858929200,741881400l909326385,825635122l824981046,926233401l959788086,943285047l926038064,741882161l842348337,892810548l824980536,942945078l892614456,942746678l858862133,909588537l859189548,892547636l741487922,842020913l892483124,895694391l858798135,892875318l909521196,859256628l741356089,825243441l808858423,841758516l909587248,808531255l926231607,959722548l741879856,842348849l808531766,828583993l825372727,825375024l942746680,842479670l808596275,909521196l842609975,741618232l892809265,926234681l824979512,909522736l926365747,808528945l859190839,825702200l925905251,959657526l741814832,925907255l892481847,943270961l926038064,741882161l876099121,875902265l824981049,926364720l960051508,925969462l909522996,808597553l859386211,859321910l741356592,959854641l808597553,824981301l959788848,926364984l892873780,859060281l741618486,808529969l842543159,824981557l909653047,808988982l942760759,842348593l892875057,825241900l892483376,741552951l858994993,825307442l824980280,942747703l943141686,925969460l909652272,808728889l943011884,875575353l946025521,842019380l926234160,825636652l959854388,942421041l942682681,741421617l892742704,741749557l842413880,842217009l943272291,859059763l741880886,875771441l825570098,841757753l909587248,942813495l925969456,859255606l808466480,959787308l959918134,741357108l876097592,808793142l842556212,808531769l741880369,859190833l842020144,824981049l842348598,858927410l925969457,842347056l858796593,892483628l825833011,925645108l892547380,876033333l942684259,959919416l824981040,859059768l943207991,959523888l842347317,909653302l842283308,825504823l824980786,808728630l825767480,876162104l943077169,1664234544l892548917,808727352l959523897,875901493l842348338,859320620l808859952,741881908l909259833,825504312l808528946,859320376l942944306,909260844l842086706,946026804l859190839,959656503l942682412,858994736l741355574,842412600l808792377,959982645l875639859,741618996l808988721,858993464l942421044,959591986l825636657,808532323l909195569,824981814l942684208,942682931l842542136,842609206l741814576,892874808l858993972,876031026l892678961,741750581l926037049,892875061l942760754,892548401l942684217,909588524l909324854,959197240l842348853,943075385l825766188,892482613l741618739,875772216l892416304,808987698l960050488,1664103990l892418097,942684468l959197240,925970481l875705912,892483628l943077171,824981047l892678456,825505333l808987702,926234680l741748793,892874808l876165170,942760756l959460657,808465463l925905196,892746038l741487929,808988721l808727352,824981305l892678456,875704374l808528953,809055799l909194288,942682412l875771952,1664300339l892418097,926233142l824980536,876033840l943274296,808528948l859320376,808792114l825766188,825833013l741945651,926363697l875835956,942422068l925972786,909520948l942684259,875968052l959197240,959527216l842479411,942682412l842217520,741880880l808662072,858929462l825830451,825831728l741684790,808988721l859059000,946026550l909128500,926366008l859387948,875835700l824981556,942684208l825308211,842542130l825831990,741683253l909522744,875706163l808528945,859320376l909457459,909260899l842086706,892090676l925906743,909455925l808991020,825700920l824981561,926496312l959983927,925969457l808792120,825307192l859386156,892417590l1664170295,825243441l926363702,824981049l926430775,909654325l926231609,842152247l741356084,859322673l892941622,824981302l960049465,959591216l909192240,959722547l825243959,943272291l959788595,741684022l909719089,825373238l892090419,892613687l858862385,859059500l926103353,925642805l909586489,960050745l808991020,825700920l828586041,875704377l859320885,942746680l959590712,842281266l859059500,808662324l942420532,943274032l825374520,842283052l892612662,942420537l959525938,959918901l942684259,875836980l824980019,925905200l892483632,875899960l808924467,741356853l808661041,825766966l824980790,926496312l943140919,808987702l892482872,1664365113l808465461,943274034l842542132,808466229l741814324,876097592l926299190,959917106l959854384,741486903l942684217,959526706l959523896,892613168l942880818,943206755l842609201,741487665l875770933,875574069l808987698,943208760l741421623,942814265l926299191,842542130l876163380,741750328l876097592,859059254l808543026,808923185l943010360,859059500l892352309,824979509l909128496,909195316l942746677,825505331l808662835,842283308l875706422,942420016l825505584,909457461l859256163,808662326l824980530,909326393l909457717,909192247l842413625,942879026l876033324,858862900l892089137,875574324l858797108,942684204l926431289,895693106l842018868,808990772l809056044,842020663l959197236,842543160l943272247,809054508l842347570,741880632l825440561,926102070l942420025,808596530l926234424,942684259l875968052,824979512l943011632,959590709l808528950,926036788l959656758,825700652l925905205,741881907l842348593,842347065l824981041,875575097l926300471,809004087l892482872,741552953l808465461,943274034l809004084,909194295l741356598,808529969l842543159,896284725l926233396,808793392l858796332,942945840l1815426609,909326385l926101812,959197235l943075892,808465458l925905260,825571381l741486899,892548917l825440567,959540276l892744504,926299449l959852844,842151478l1815622449,875837237l825438517,875899955l875835444,1815294004l959983672,842479672l842542129,909652534l1815622193,925907255l959854902,943270966l926038064,1815623985l842021169,942814516l824981555,842086456l875639353,875916338l859124787,741487664l876098873,825765937l875916342,859125040l741488434,876097592l859059254,808545331l926036788,909325110l825700652,925905205l1815623731,842348593l842347065,824981041l960049465,842281269l808545329,909653303l926430772,959789100l842412339,946614839l959525938,859124532l942684204,875836980l829174323,925905200l892483632,875899960l808924467,1815098677l808661041,825766966l824980790,926496312l943140919,809004086l942683449,741619257l909261112,892614967l809004086,892482872l741881656,892548917l808727352,959540280l892744504,926299449l959852844,842151478l1815622449,875837237l825438517,909192243l842020152,842609461l808727916,808661808l942421557,926233906l858994225,942684268l909391412,925643319l909586489,842086201l808991084,825700920l824981561,875704377l859320885,959540280l842412339,809056051l875706412,926429234l946616117,909391920l808989750,925905196l825571381,1815492914l925907255,825702710l943270963,926038064l1815623985,842021169l942814516,824981555l909194041,959918898l842558512,942682676l741815607,876097592l942945846,808545328l892876087,909718065l809056044,960050743l963393846,842543160l943272247,809054508l842347570,1815622456l825440561,926102070l942420025,808596530l926234424,942684268l875968052,824979512l943011632,959590709l959933494,808924976l741683762,942684217l959526706,959540280l892613168,942880818l859386156,858928689l1815099703,842281528l892811312,808987703l909521976,1815099444l892809265,842085688l925644345,926363705l825766960,808991084l825700920,824981561l875704377,859320885l959540280,842412339l809056051,875706412l926429234,946616117l909391920,808989750l943011884,909456952l929838649,909586489l909719097,808991020l825700920,829175865l875704377,859320885l959523896,842412339l809056051,875706476l926429234,942421813l909391920,808989750l842283116,876099632l925642808,909586489l909719097,808991084l825700920,824981561l875704377,859320885l959540280,842412339l809056051,875706412l926429234,946616117l909391920,808989750l892483628,842084659l929838134,909586489l909719097,808991020l825700920,829175865l875704377,859320885l959523896,842412339l809056051,875706476l926429234,942421813l909391920,808989750l942684268,808727349l925644852,909586489l909719097,808991084l825700920,824981561l875704377,859320885l959540280,842412339l809056051,892875052l943142961,1815295799l892548149,959919921l959982649,942683698l1815098933,925907255l959854902,943270966l926038064,1815623985l842021169,942814516l824981555,825439798l858994744,808545332l909653303,926037304l859060268,858994224l829174836,842216496l858994231,925969464l808531249,943207223l892875116,892483890l741749042,959854385l808662321,946615608l808794416,876034360l842283052,808727857l829175345,925905200l892483632,875899960l808924467,1815098677l808661041,825766966l824980790,875967288l859255601,876178480l842544690,741355572l876032056,892876081l892890166,825440568l741487410,808529969l842543159,896284725l926233396,808793392l858796332,942945840l1815426609,909326385l926101812,959197235l943075892,808465458l925907052,943010100l942421557,808924471l942945336,825241964l942683952,741881138l892548149,892678199l808545328,875966515l892743992,859320620l858862646,1815098167l909259833,808727096l808528944,892876087l842085169,925907052l909521204,824981042l925905200,892483632l875916344,808924467l741356853,808661041l825766966,829175094l875967288,859255601l876162096,842544690l1815097396,892809265l858862904,942420529l825505584,842545206l825241964,942683952l741881138,892548149l892678199,808545328l875966515,892743992l859320620,858862646l1815098167,909259833l808727096,808987696l892417079,1815491896l892548917,942946104l959917112,926364722l1815163698,943077425l909129529,824980529l909717816,892351795l808545336,842477617l959592245,859189548l875837236,1815098681l808662833,825702193l824979508,825767479l842151480,959540278l825243443,926364208l808923436,859191345l1815361591,875837237l875900981,942746675l926102582,942946614l892875116,859387698l741881142,842348849l808531766,829175352l942747703,876165430l925969456,926495024l892876344,959657324l959984177,824979763l808727865,875771700l959540280,959721522l943010869,858796332l926101553,1815558455l875706680,909522232l809053238,842412601l1815230776,808858169l808529972,876162104l925972530,1815360051l808529969,842543159l824981557,842281782l909520946,925985842l808857904,875639858l943272236,959788595l1815425846,825767985l808597297,824981042l808662329,943208246l808545335,875966515l926234167,842283308l875706422,829174320l909522736,876033843l959917108,842479408l1815621936,842545457l825700408,824980016l942748984,859060023l959540276,842020403l875706166,943272236l925906994,1815228465l875771441,825570098l841757753,909587248l942813495,808741936l808597816,876162096l808990770,1815164208l942944307,926364472l913059884,909325621l926429740,808661047l959540276,875967288l942945843,859189548l892547636,1815361841l926101554,842086198l824979512,926103095l808988723,892431408l925906489,808858681l942684204,892614196l946615344,875573304l909588273,909521196l808792115,1815689266l892876337,842084914l824979763,892481591l808595762,842558515l959853365,741946417l858862647,926233909l809004084,926234680l741748793,875968561l943077171,829173816l892548409,943011378l842542134,808465717l1815163442,876099121l943077424,925644849l825374517,909522488l942684268,842610745l942420020,892352821l842217272,926234476l909129528,942420020l909391920,825766966l842610796,892417331l824980019,825309240l959460405,808545334l892481587,858863413l825766188,808794164l1815098680,943206456l809056053,876096566l808794421,1815097392l876097592,909718838l809053241,859386169l1815230263,842347575l842479416,808987704l926234680,1815490617l909326641,892940598l942422070,808662578l859387957,942682476l842217520,741619248l942946353,959854647l829175097,875705392l926232884,959523892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943025208,926036793l741815604,859058225l859191090,829176115l825569591,942880560l942746680,842609205l909193781,859189612l825438517,741684793l825308216,909652534l808545328,808923185l943010360,859059500l892352309,829173813l909128496,909195316l942746677,842217521l842413366,859256172l909456438,824979504l909326393,909457717l909208631,842413625l942879026,876033324l858862900,896283441l926495540,808793907l809056044,909719095l829176121,942815289l808531760,959523890l809056561,809054771l859189612,926495796l741421113,859322673l909718838,829175091l892482873,926364212l959523896,909326641l942813489,808923500l892351537,741554487l842348337,959854899l829173809,959985208l943208497,959523889l808728628,858796081l808991084,842085939l824979509,926037304l858927411,959540277l943141685,926365236l858796332,943009840l1815425073,926299697l926038325,824981555l842544185,842019638l909208632,808988981l892743984,808923436l808464434,1815164215l875837237,859320885l876031029,875901745l1815360565,943206456l809056053,842542134l825701173,1815492918l892548917,825504568l959523892,892744504l926299449,892875116l926365745,741618484l909326641,926298672l963392562,842543160l943272247,909652268l959526457,1815359539l959854385,943076146l892088629,892613687l825307953,925905260l942880310,741749040l859058225,859191090l829175347,909653047l842543414,959523888l943076915,808726579l909652332,842543417l741815600,892809265l926234681,946615351l909128500,959525942l825241900,942683952l1815622962,942946097l942749238,824981296l892875064,942747954l808545333,842477617l858994485,859386156l825307699,1815296049l825243441,926103096l824980536,942747703l876165430,842624048l858927158,741487671l926234424,892416055l825453622,842478389l808202800,892679788l841758259,876099641l1815490868,859322673l909325366,824981556l842281782,959526195l808610868,926299955m808989233,909586732l808662835,1815097400l909718833,876164912l942420022,909391920l875574580,808990828l925971504,824981047l808662582,959590453l909208626,842151224l825438769,808923436l825374002,1815294002l859124280,875641142l876031033,892678961l1815361333,943206456l809056053,942746678l926102582,808990774l892940652,909260083l741750837,943011640l909652275,909208633l942683192,942749750l926234412,909652274l946615862,943274032l808727097,959789100l926430512,929837619l926431029,808728112l942684204,875968052l946614584,892547641l842216753,943206700l875901233,1815492912l808661041,926233906l824980273,942944568l892874805,809004080l926234680,741748793l959788088,808464437l809004080,892744760l741946937,825831481l926364473,876047410l926429749,741880375l943206456,809056053l959540278,825636403l943076665,909260844l943009843,829174585l942684208,926167093l842542134,825701173l1815558454,942946353l942748982,824979507l959461424,808595761l942763062,808531249l959984689,859060268l842544688,896283698l925906743,842020656l808991020,825700920l829175865,926496312l959983927,925969457l808792120,825307192l859386220,892417590l741423415,825243441l926363702,829175353l926430775,909654325l926231609,842152247l1815097908,859322673l892941622,824981302l960049465,959591216l909206320,959722547l825243959,943272236l959788595,741684022l909719089,825373238l892090419,892613687l858862385,859059500l926103353,925642805l926363705,926299184l808991075,825700920l824981561,875704377l859320885,959523896l892940600,942879797l959984940,876032563l824981301,842216496l858994231,925969464l808531249,943207223l892875107,892483890l741749042,892548657l959525681,942421302l942879794,875836981l825241900,942683952l741881138,892548149l892678199,808528944l875966515,892743992l825766243,909259576l741488181,892548917l909127736,959917108l926364722,741421874l943077425,909129529l824980529,909717816l892351795,808528952l842477617,959592245l859189603,875837236l741356857,808662833l825702193,824979508l825767479,842151480l959523894,825243443l926364208,808923436l859191345,741619767l875837237,875900981l942760755,926102582l942946614,892875052l859387698,741881142l842348849,808531766l824981048,942747703l876165430,925969456l926495024,892876344l959657260,959984177l828584243,808727865l875771700,959523896l959721522,943010869l858796332,926101553l741816631,842543160l926036528,809053236l859386169,741488439l925971512,842479157l809001776,892744760l741946937,808529969l842543159,824981557l842281782,909520946l925969458,808857904l875639858,943272236l959788595,741684022l825767985,808597297l828585522,808662329l943208246,808528951l875966515,926234167l825505580,825569844l925644344,909586489l942815033,808991020l825700920,824981561l909719096,808663345l925983540,858929462l825571382,876033324l858862900,824979761l909522736,842348595l808528952,926036788l942879542,808991020l942879288,824981558l959723574,959722805l808543030,876033844l909719865,808991020l942879288,824981558l875903032,842608947l942746675,808466232l892614711,842151980l892942640,942421813l909718839,892481591l875574115,926234168l741354546,859125046l942812214,842609462l824980019,909326393l875967284,909192248l858928179,876163381l858796643,825701943l741357618,859191089l942682935,824979504l808859957,909392183l808987696,875967544l741617717,808466488l926363956,909192246l892351286,892940848l943075683,825373237l741421874,842020657l842084917,942420784l909325618,959721785l825505580,892679475l942421047,892876848l909130039,909652268l909587252,1664104504l859126065,892744245l959198776,909194802l925971763,943075628l909652020,741880120l842478903,909522993l808987702,959985976l741356594,809055544l859256885,892822322l808925239,741356598l876097592,942945846l959982641,825570098l741487413,825767985l808727857,824981049l842019632,825701685l942746675,892875825l808794160,942684259l959919416,942421552l892941620,808464432l942684204,959788596l959199542,959527216l842479411,892614444l926365746,942422066l892876848,909130039l859320675,909521717l741880884,892940344l942814001,808528944l808531767,842348080l808923436,825307697l741882166,859322673l892941622,824980533l842019385,959591475l875914040,925971763l741422389,842348593l892547124,824980022l943272248,960051257l942746677,909717555l892875824,825831724l825569849,741422645l808529969,842543159l828586037,959985208l825634871,942746676l859191601,943009845l825241900,892483376l741945911,892548149l892678199,808528944l875966515,892743992l825766188,909259576l1664235061,926103349l926299703,959523890l892744504,926299449l959852844,842151478l741880625,875837237l825438517,875899955l859257139,741356855l925907255,825372727l943285041,926038064l741882161,842021169l942814516,824981555l959526969,859059509l943008824,926036793l741815604,859058225l859191090,824981299l825569591,942880560l942760760,842609205l909193781,859189548l825438517,741684793l909586488,842283056l808528952,808923185l943010360,825700652l925905205,741685043l808925489,959852593l828584249,926364720l926496820,942746674l926429752,942945593l859059500,875966775l824981812,825505846l926431024,959523897l959656757,926366001l943206700,825439285l1664299577,808661041l808531252,892089652l842086707,909523000l909652268,859256632l741947705,926299697l925972789,824979513l808925240,909653808l959523888,876098609l892745014,943142243l959591728,841758006l960049456,943141937l808594484,909455410l808597045,892940588l825701938,741357872l858862647,960049461l842542135,825701173l1664497974,858862647l926233909,808987700l926234680,741748793l859058225,859191090l824981043,909653047l842543414,942746672l842348593,892875057l825241900,892483376l1664299831,926102581l842412336,925969458l925972790,942946354l892875052,892942130l741487922,842412600l892745272,926231603l926430515,741355573l859322673,892941622l828585782,825309240l842019383,959523894l909128501,926431287l858796332,926168624l741815606,892417079l892483125,959917112l808924976,741356594l842545457,825700408l828584496,942748984l859060023,959523892l842020403,875706166l943272236,925906994l741486641,875771441l825570098,841757753l909587248,942813495l808725552,808597816l892887856,859388216l741552439,808596536l892743730,808725559l825505593,808202291l892679724,858535475l926496568,1664233779l859322673,909325366l824981556,842281782l959526195,808594484l926299955,808989233l909586732,808662835l741355576,909718833l876164912,942420022l909391920,875574580l808990819,925971504l824981047,808662582l959590453,909192247l842151224,825438769l808923436,825374002l741552178,859124280l875641142,876031033l892678961,1664366389l943206456,809056053l942746678,926102582l808990774,892940588l909260083,741750837l926496057,876164913l909192249,942683192l942749750,926234412l909652274,946026038l909391920,825766966l892811308,959787832l925644852,926431029l808728112,942684204l959788596,959197495l959527216,842479411l926234412,909129528l946024500,909391920l825702709,842610732l892417331,942420531l875574578,909193268l825505580,892679475l942421559,959920176l909193522,859189548l942880564,1664102706l875837237,943143220l876096560,808794421l741422640,876097592l909718838,842542137l943207221,741750576l858862647,926233909l808987700,926234680l1664495673,925971512l942682679,808987696l892744760,741946937l808988721,842084665l824980530,825569592l942944560,876096569l943075379,741618226l926363697,925971250l962802738,909719090l876099640,825700652l943273016,741357624l808529969,959721527l824981305,926102841l909522992,925969458l859124016,943273529l909586732,959461688l1664365619,926101554l942946102,892088886l875836471,875573305l808923436,926036274l741423161,859058225l875968306,824980016l825569591,942880560m959523896,808529975l825833782,875573603l942946103,741488441l892417841,859254833l824981560,959591736l825374002,909192246l858862899,892746033l892483884,959984688l824979508,925905200l892483632,875914040l808924467,741356853l808661041,825766966l824980790,859320632l909456946,926231602l859257139,741357618l859322673,892941622l824981302,909523254l858862130,926245688l825570356,741552435l959657013,892810039l959917104,808924976l741947193,942684217l959526706,959523896l892613168,942880818l943272236,892680497l1664627508,859387957l892614450,808528951l926036788,808727350l825700652,925905205l741881907,842348593l842347065,824981041l825570102,909717811l892873781,808728887l1664497456,808529969l842543159,892090421l926233396,808793392l858796332,942945840l741684785,942749745l892744243,892088886l825701175,909324593l943272236,959788595l1664562741,909719089l825373238,892090419l892613687,858862385l859059500,926103353l925642805,909586489l892680505,808991020l825700920,824981561l875704377,859320885l959537976,892940600l942879797,959984940l876032563,824981301l842216496,858994231l943270966,858929200l741881400,909326385l825635122,824981046l926233401,959788086l943285047,926038064l741882161,842348337l892810548,824980536l942945078,892614456l942746678,858862133l909588537,859189548l892547636,741487922l842020913,892483124l895694391,858798135l892875318,909521196l859256628,741356089l825243441,808858423l841758516,909587248l808531255,926231607l959722548,741879856l842348849,808531766l828583993,825372727l825375024,942746680l842479670,808596275l909521196,842609975l741618232,892809272l842215477,876096564l909457201,741749047l876097592,909718838l809067321,859386169l741488439,925907255l825702710,943270962l926038064,741882161l876099121,875902265l824981049,926364720l960051508,925969462l909522996,808597553l859386211,859321910l741356592,959854641l808597553,824981301l959788848,926364984l808987700,825308473l741685305,808529969l842543159,892090421l808923956,842151473l909586787,842477881l741880888,842348593l842348855,942420533l876099893,892874801l859256108,892875063l824980023,909326393l909457717,942746679l925970744,909258802l892940643,926298163l741816376,808661041l909587510,925644597l943075636,808661815l809056044,925906743l959197749,842543160l943272247,909652268l959526457,1664364595l959854385,943076146l892088629,892613687l825307953,925905196l959657526,741487925l859058225,859191090l959197748,842543160l943077427,943075628l892680500,1664497972l926167089,960050231l959198777,842543160l943077427,943206700l825439285,741552697m926431281,943140912l925644084,960050229m859387440,892483628l926036792,946026805l842019380,876032305l892811308,943141686l858534449,892548401l741552697,892742704l741749557,892811570l875836211,943272291l859059763,741880886l875771441,825570098l841757753,909587248l942813495,925969456l859255606,808466480l959787308,959918134l741357108,876097592l808793142,959996724l942749750,741488953l859190833,842020144l824981560,842348598l858927410,925969457l842347056,858796593l892483628,825833011l925645108,892547380l876033333,942684259l959919416,824981040l859059768,943207991l959523888,842347317l909653302,942684204l892876855,824979764l808728630,825767480l892808248,942748215l1664497206,959983672l875706680,892873776l943009849,741487415l943142199,875966519l808987696,909521976l741423156,858929464l859124021,942746674l892416312,909717556l858796387,892678704l741552439,875640881l942683448,942420021l892876848,909130039l892614700,808465721l942420016,909391920l959854901,959461676l926103857,929247799l942814516,942815031l942684204,959919416l824981040,859124536l875836982,808594488l909194801,842084658l825505580,842347060l942420022,892876848l909130039,808923491l825307697,741751094l909586481,892941881l942420280,909654325l909193264,825700652l926495800,741750072l808529969,959721527l824981305,926102841l909522992,925983538l859124016,943273529l909586732,959461688l741618739,926101554l942946102,892088886l875836471,875573305l808923436,926036274l741423161,859058225l875968306,828584496l825569591,942880560l959523896,808529975l825833782,875573548l942946103,741488441l892417841,859254833l824981560,959591736l825374002,909192246l858862899,892746033l926234723,808465465l824981047,925905200l892483632,875899960l808924467,741356853l808661041,825766966l824980790,859320632l909456946,926231602l825308979,1664496433l859322673,892941622l824981302,909523254l858862130,926231608l825570356,741552435l959657013,892810039l959917104,959854384l741684537,942684217l959526706,959537976l892613168,942880818l943272236,892680497l741880628,859387957l892614450,808528951l926036788,909325110l808991020,942879288l824981558,842412856l909194801,959537974l909587763,926496052l808991020,825700920l824981561,875705655l943011637,909192244l943207475,909456439l892875052,959656242l741750584,875771441l842347314,828584501l875704376,926233142l926231606,909324344l741685298,875968049l959657783,824979506l925970487,875574835l808594487,926299955l925905205,876033324l809055284,828586032l909260089,959459639l925969456,808530480l942748217,909652268l858928952,741356083l926299697,942815541l942421042,892679984m875705136,825505836l926299447,946026033l909391920,959854901l959461676,926103857l925643319,909586489l842086201,808991020l825700920,824981561l959723574,959722805l808528950,876033844l909719865,876032355l825636408,741356088l909326641,808663094l824979508,825833016l892351032,808528951l943273271,876033845l959461420,959525173l824980792,925905200l892483632,875914040l825243443,741487158l959854385,942815025l824981556,926037304l892482873,892873778l825505849,741685296l926103349,926234673l959917106,926364722l1664168754,875771441l909128242,824980022l909193271,825504304l959917108,926364722l741947698,842348337l808597555,824979511l942814521,909718576l808528945,859321908l825373493,909521251l825241908,741750579l825832760,875574578l825306166,875640377l741880117,892742704l741749557,959918385l808989750,959537968l875967288,942945843l859189548,892547636l741620017,926101554l842086198,824979512l926103095,808988723l892415024,925906489l808858681,942684204l892614196,946025520l825767481,842611000l909521196,808792115l741423410,892876337l842084914,824979763l892481591,808595762l842542131,959853365l741946417,858862647l926233909,809001780l926234680,741748793l875968561,943077171l824979512,892548409l943011378,892873782l808595769,741947441l876099121,943077424l942422065,842216498l808662327,942684259l875968052,942420024l892876848,842085432l943206700,875901233l741751088,808661041l926233906,824980273l942944568,892874805l876031024,892678961l1664103480,859189816l842479664,892939313l959591737,741749040l808662072,959526456l842542131,909587253l741749048,926363697l842479922,841756726l909128240,858993720l808543031,858797879l943207473,858796588l825635895,741355832l926363697,892483121l824979510,942684208l858993459,942746672l943274041,892810551l959461676,959591986l828586038,876165432l892809780,876162098l925972530,741421108l892418097,926365750l824980532,959854384l959853878,808594486l943075378,926102324l925905196,808466742l1664235318,926101554l842085940,824981817l808924976,876032307l876096564,825571637l741685559,876097592l909718838,876096569l842543155,741751095l892418097,943273267l946026544,892876848l909130039,943011884l926234168,824980017l842479408,842477875l808528948,859320376l925972530,959461676l859257137,942421302l909654325,959460403l842610787,842085685l925642802,892809524l808728882,942684204l959919416,824981040l909195312,842085683l892873776,892614713l741357361,909522744l858928947,942760760l959591729,842478132l943011884,926234168l942420529,842610736l909457203,892811308l959591478,824981554l808595511,859255606l808528950,842282807l858993464,858796643l842413111,741421619l926363697,876164403l824980530,942684208l959460403,876096569l943206450,741486645l808662072,859387192l892873783,825440568l1664103730,808662072l959526456,959982643l892875826,741619766l926363697,859320884l824980019,959461424l825243185,959982646l808596530,741553457l943273272,808727350l876176185,842545202l741553976,926363697l926037555,841758265l909128240,858993720l808528951,959592247l842217011,858796588l825635895,741355832l926363697,926167604l828585008,942684208l858993459,808594480l842282545,959983672l859320620,892744501l741356338,859189816l943011120,808594480l943075378,808466482l925905196,875705399l1664627764,926101554l858994228,824980788l959854384,825503792l808528950,859320376l909128498,842283052l892876848,942420528l942682932,926103861l943011884,842085177l946024501,942682932l859386166,842610732l909457460,824980536l859256624,959918646l808528950,859189560l808595765,859060268l959985200,824981559l925972528,909520944l876110643,959852595l741357876,859189816l959788336,876096563l943206450,741816628l943273272,892416822l842542131,842282037l741487923,943273272l808727350,892887865l909719864,741750839l825831481,859321145l942746678,859321393l942944821,909260844l925907250,942420533l942880050,876097592l925905196,960051254l1664366904,808988721l942814008,942421809l909654069,925972277l925905196,825438775l741618231,926101554l892483124,824981303l825702192,825766454l808528950,859320376l825439027,892483683l925972275,824980016l959985976,926167864l876096568,875901234l741617713,892418097l858863924,942420537l959591986,875967025l925905196,892418358l1664169266,959788088l959918389,808528947l959985207,892942393l859320620,876164406l741683762,842412600l942813753,876162104l909391667,741421105l808988721,909588792l828583984,825569592l959721776,842542135l842609206,741618741l909522744,959723315l942746675,959591729l842478132,909260844l842086706,942421046l825504569,825308980l825766243,909456693l741749044,842412600l842346809,925969456l825372976,960050737l943272236,959788595l741618997,808597809l842281778,892090425l825570100,825570615l892875107,858797106l741488181,959526961l959985976,824980793l959460152,942944310l959523893,892483889l825636145,825241900l942683952,741881138l943077425,909129529l828585009,909717816l892351795,808528952l842477617,959592245l859059500,892352309l824979509,909128496l909195316,942746677l842217521,842413366l859256108,909456438l828583984,909326393l909457717,909192247l842413625,942879026l876033324,858862900l892089137,926495540l808793907,809056044l909719095,959199545l842543160,943272247l809054563,842347570l741880632,825440561l926102070,824979513l909654329,926430001l925969463,892613173l892613432,808728620l842020665,892088887l943010615,892417075l943272291,959788595l741815861,909719089l825373238,892090419l892613687,858862385l943075628,892481589l741488947,892809265l892417336,892088885l825701175,892875568l943272291,959788595l741815861,909719089l825373238,892090419l892613687,858862385l875836716,875836464l942420784,943274032l825374520,808727852l942944816,929247288l926363705,909718576l808991020,825700920l824981561,875704377l859320885,959523896l842412339,809056051l875706412,926429234l942421813,909391920l808989750,808727907l909718066,824980534l842216496,858994231l925969462,808531249l943207223,892875052l892483890,741749042l808925489,909719348l942421815,825636407l926103607,842610787l925905208,925643832l909586489,909719097l808991020,825700920l824981561,875704377l859320885,959523896l842412339,809056051l925905196,909522997l1664563513,808465461l943207474,926231605l842086707,741750840l859322673,892941622l824981302,909523254l858862130,926231608l825570356,741552435l808727605,808727604l876110643,825702704l741880371,808465461l943274034,808528947l926036788,909325110l825700652,925905205l741881907,842348593l842347065,824981041l875575097,926300471l959996727,892941107l741553456,959460408l926036023,926231602l859321651,741683508l859322673,892941622l824981302,909523254l858862130,926231608l825570356,1664299315l808727605,808727604l808987699,925971511l741356089,942815544l943140913,808528948l808923185,943010360l859059500,892352309l824979509,909128496l909195316,942760757l825505331,808662835l808727852,942813750l892088376,892547124l875902008,875573548l909586995,741749555l892417841,859254833l824981560,959591736l825374002,959537974l892942641,825373745l875706412,875966514l892090164,858796084l909455411,875573548l909586995,741880627l892417841,859254833l824981560,959591736l825374002,959537974l926167095,926365241l808923436,842150705l741422648,842348849l842611001,824980279l943011632,959590709l808528950,926036788l909325110,825700652l925905205,1664628787l842348593,842347065l824981041,960049465l842281269,808528945l909653303,926430772l875706412,942881073l925643060,926363705l942682672,808991020l825700920,828586041l875704377,859320885l942746680,959590712l842281266,859059500l808662324,942420532l808794416,858863928l809056044,925906743l959197234,842543160l943272247,809054563l842347570,741880632l825440561,926102070m824979513,959853623l859190581,925969463l808857909,859125303l808727852,959722032l892090420,825832247l808858417,943272291l959788595,741815861l909719089,825373238l892090419,892613687l858862385,875836716l875836464,942420784l825505584,842479669l842610732,825242164l828586034,925905200l892483632,875899960l808924467,741356853l808661041,825766966l824980790,875967288l859255601,959982640l808532018,741619767l892874808,875574323l959931192,959854384l741751094,942684217l959526706,959523896l892613168,942880818l859386156,858928689l741357879,892809265l959854136,942421817l825505584,926101815l809056099,909719095l959198777,842543160l943272247,809054508l842347570,741880632l825440561,926102070l942420025,859060016l825505073,842283308l925971767,946026039l825766457,876099376l825241900,942683952l741881138,892548149l892678199,808528944l875966515,892743992l859320620,858862646l741356343,875706680l842084402,892953400l942814521,741488953l925907255,959854902l943270966,926038064l741882161,842021169l942814516,824981555l909194041,959918898l808987696,825439287l1664169013,875574325l926037554,926231602l842086707,741750840l859322673,892941622l824981302,909523254l858862130,926231608l825570356,741552435l808727605,808727604l875914035,909456176l741880377,825242677l842215478,808528944l926036788,909325110l825700652,925905205l741881907,842348593l842347065,824981041l875575097,926300471l842621751,876163638l741683761,808662072l875770678,926231609l959919411,741617971l859322673,892941622l824981302,909523254l858862130,926231608l825570356,1664299315l808727605,808727604l875899955,909456176l741880377,842019893l825308722,808528946l926036788,909325110l825700652,925905205l741881907,842348593l842347065,828585521l875575097,926300471l842607671,876163638l741683761,959853113l842283316,959917113l959854384,741751094l942684217,959526706l959523896,892613168l942880818,859386211l858928689,741357879l876032056,875901235l875899953,858992688l741750064,959657781l909324593,959523888l892744504,926299449l959852844,842151478l1664627505,875837237l825438517,875899955l875835444,741552180l808662072,875770678l842607668,876163638l741357360,859058225l859191090,824979764l825569591,942880560l942760760,842609205l909193781,926495020l959919152,741816118l808465461,876164146l875899953,943207472l741750066,959657781l909324593,959523888l892744504,926299449l959852899,842151478l741880625,875837237l825438517,875899955l875835444,741552180l842412600,842085944l842607672,876163638l741684784,859058225l859191090,828584244l825569591,942880560l942746680,842609205l909193781,926495020l959919152,741816118l808465461,876164146l875899953,808857904l741356083,959657781l909324593,959537968l892744504,926299449l959852844,842151478l741880625,875837237l825438517,875899955l875835444,741552180l858797109,892614709l875899956,959590448l1664103991,859058225l859191090,824981043l825569591,942880560l942746680,842609205l909193781,926495020l959919152,741816118l808465461,876164146l875899953,892940336l1664497970,959657781l909324593,959523888l892744504,926299449l959852844,842151478l741880625,875837237l825438517,875899955l875835444,741552180l858995000,960050233l959996722,808532018l741619767,808529969l842543159,892090421l926233396,808793392l858796332,942945840l741684785,909326385l926101812,942420019l842281529,942813488l959461731,859257137l925643828,909586489l909719097,808991020l825700920,824981561l875704377,859320885l959523896,842412339l809056051,925906988l892416820,962801972l959527216,808859443l925905196,825571381l741486899,925907255l960049207,943270963l926038064,741882161l842021169,942814516l824981555,909194041l959918898,809001776l825439287,741422133l892351541,875771701l926231604,842086707l741750840,859322673l892941622,824981302l909523254,858862130l926231608,825570356l1664299315,808727605l808727604,875899955l909456176,741880377l858797109,842610229l808528952,926036788l909325110,825700652l925905205,741881907l842348593,842347065l828585521,875575097l926300471,842607671l876163638,741683761l892352057,909652784l959917105,959854384l741751094,842545457l825700408,824980016l960049465,959591216l909206320,959722547l825243959,943272236l959788595,741684022l842348849,926037045l824981559,859386169l842084662,925969464l808726832,859387701l892809516,909718322l1664102713,943077425l943206713,824979768l876098617,808464688l943270963,825635632l741356850,842348593l842085175,824980787l926102841,926299192l808528951,892350515l892350776,909521251l842609975,741880631l942946609,808662578l824981554,942748982l909193264,925969461l808464944,825571120l876033324,942814516l824980787,909522736l943142963,959996724l943272755,741619248l825831481,926364473l959917106,959854384l741486903,942684217l959526706,909192248l892941368,909718581l875573548,959723319l1664497977,942946097l942749238,824979506l909521721,875574072l942746672,942750006l926232626,875706412l892809779,942421043l909391920,808989750l859256108,892811317l828583984,909326393l909457717,942746679l925970744,909258802l892940588,926298163l741816376,808661041l909587510,925644597l842412340,876164913l875573548,909586995l1664496435,942684217l909652786,909192248l892941368,909718581l875573548,959723319l741751097,942684217l909652786,942746680l859059512,858929457l943206700,925904951l1664431160,859123768l875770418,808987697l842019384,741619762l809054769,926364213l741354545,859125046l842083382,808923703l1664233785,859322673l909325366,824981556l842281782,959526195l808594484,926299955l808989233,909586732l808662835,741355576l909718833,876164912l942420022,909391920l875574580,909719651l959983928,824980025l808662582,959590453l909192242,842151224l825438769,808923436l825374002,741552178l859124280,875641142l876031033,892678961l1664366389,943206456l809056053,942746678l926102582,808990774l892940588,909260083l741750837,943011640l808728377,909192245l942683192,942749750l875706412,892809779l946024499,909391920l808989750,942684204l876098872,824980017l825309240,959460405l808528950,892481587l858863413,825505836l858928951,942420530l909391920,959854901l942684259,825504565l959198258,959527216l842479411,842019372l859321904,741618232l909586481,959788601l841757237,876032816l892678454,808528948l959461175,875704375l942682467,858994736l741619504,943207736l825701686,876096568l892874803,741815097l842608697,809054774l876096561,909652019l741554481,942814265l858994481,808543029l909326135,909719346l842019372,876099120l741946424,926363697l842021172,841756724l876032816,875573558l808528947,909719095l942682678,942682412l842217520,1664300597l842412600,942944313l808528945,859189560l858927413,959789100l875902008,824981298l925972528,909520944l892873776,892614713l741946169,859124280l942684216,876045110l892678961,741619509l943206456,809056053l876096566,842543155l741355576,892418097l875967797,942421553l892876848,909130039l842610732,825242164l828585012,842479408l842477875,808528948l859320376,959591219l842283308,925971767l942421817,909654325l959460403,842283308l942815288,925643063l892809524,808728882l859060323,959789104l959199027,909523253l892874800,925905196l909521207,741881905l858927416,926431033l942746675,842282289l875836213,942684204l842413620,845362738l943075632,808465208l942746680,909325619l808661557,909260844l842152242,824981560l925972528,909520944l926428213,825374262l741750584,825241913l909521209,942760757l942750009,842347312l842610732,926234676l824980021,859388216l825374519,842607670l808726582,741685297l892418097,842150454l942422064,959591986l943206962,942682467l909195568,741356080l892941625,825243954l926428215,808728118l741683766,892678712l959985456,808528944l909326135,909719346l842019372,876099120l1664301365,926363697l842021172,841756724l876032816,926233142l808528952,909719095l942682678,942682412l875771952,741882160l909457208,859386420l925969463,909128240l909326131,892483683l925972275,824981301l808792376,959657785l808987704,909521976l741749298,892418097l875967797,942421553l842281529,875835696l925905196,909521207l1664628785,808988721l858993464,959199538l892809780,909719345l909588524,909128758l959198514,943206964l926300210,825505580l876097848,942421559l942682932,926103861l959789411,808465974l824981816,842479408l842477875,808528948l859320376,959591219l842610732,825242164l959199540,959527216l909326387,909260844l842021170,946025522l942682932,892352562l825766188,909456693l741749044,943206456l809056053,842542134l825701173,741751094l892418097,859257136l925644857,842281268l909587249,942684259l959919416,824981040l909195312,842085683l876096560,943075379l741421362,825765937l909127735,942422069l909128500,858928952l909261100,943207993l828585016,825833784l892547128,892939314l876164409,741749046l960051249,842479411l942421553,875836722l892482610,825766188l842151477,741879858l842412600,926363961l808543030,859189560l875704629,959789100l959788088,824981555l925972528,892743728l892873782,909391929l741356852,859189816l943011120,892873782l892745784,1664233783l808662072,859387192l926428215,876033845l741421104,808662072l959526456,809053235l942814009,741684020l926102585,842282548l942746676,892548401l942684217,909260899l842152242,959199288l842346550,926364979l825766188,926430773l741881908,842412600l875901497,926428212l926103094,741488948l892418097,959920432l946024498,959591986l875967025,859387948l926167348,824981808l875901240,875771186l876096564,943075379l741749559,825243441l909193522,824981049l909326393,892680501l959537972,858927154l943272500,859059500l892809525,824979765l875705656,909456176l942746674,959985969l892942648,859320620l808859952,741685300l959527217,892417330l828584246,925905200l892483632,942746680l926496822,875640368l825766188,892548665l741881136,808529969l926233143,892090674l926233396,808793392l858796332,942945840l1664431665,942749745l892744243,892088886l875967287,808465973l943272236,959788595l741815861,909719089l825373238,892090419l892613687,858862385l859059500,926103353l929247285,909586489l960050745,808991020l825700920,824981561l875704377,859320885l959523896,842412339l809056051,960049452l858863160,741816120l842348337,859321652l946025780,926494772l842478128,859256108l875771957,824980785l909326393,909457717l909192247,842413625l942879026,876033324l858862900,824980273l808794166,959657266l808543026,892876087l842347825,859256108l858796343,824980792l909326393,909457717l909192247,842413625l942879026,876033324l858862900,892089137l875574324,858797108l942684259,926431289l892088626,842018868l808990772,809056044l875575095,959198777l842543160,943272247l809054508,842347570l741880632,825440561l926102070,946024505l808596530,926234424l942684204,875968052l892088376,842149940l875968057,875573548l909586995,741749555l892417841,859254833l824981560,959591736l825374002,959537974l926167095,926365241l909588524,943141174l942421811,825766457l876099376,809056044l909719095,959198777l842543160,943272247l809054508,842347570l1664627512,825440561l926102070,824979513l943011632,960050742l875899959,875704368l741685304,959657781l943206961,959523894l892744504,926299449l959852844,842151478l3683121,875902519l808859188,825371701l859388210,825765941l808726828,825831477l-203410376,1l-95420416,1l0,-101253120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m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m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959657265l942879544,841758261l960049713,909260083l892415027,909652535l824979508,825439028l909324343,875375672l842215478,875968564l859058476,808923443l1664562739,741354544l741354544,1664101424l741354544,741354544l842281525,741357624l842228528,909259057l741354548,741354544l1664101424,741354544l825701937,808990257l808202284,862138412l842084658,808203318l808202284,808202284l808202339,926298412l943075633,741354544l875637808,909129266l808858419,825373539l875967025,875311148l859125558,875706419l959722284,741685560l959854637,825636404l757871153,858861618l825373238,895693112l842477874,808727344l842084908,892549433l741487666,808987696l909128501,741881395l808532278,959461426l875637814,925971251l909586736,909193827l943207986,892088364l959590455,842478132l859058476,875903282l741357111,959854637l825636404,757871153l858861618,825373238l929247544,842543667l824981047,959199537l926036021,808202290l808791340,892744500l741750064,858993713l858797873,761476406l942878773,909586484l875637816,925971251l892744496,808791340l808728627,741881399l858993713,858797873l757871926,909193266l909193524,824981556l825439028,909324343l841835319,943010096l909326136,875637808l925971251,926298928l808594732,943207729l808858423,859058476l808923443,741815859l825309233,859386681l824981554,825439028l909324343,909206327l909193527,808202296l808202284,808202284l808202339,808202284l808202284,808202339l808202284,808202284l825308259,808792884l824981552,825439028l909324343,825371701l943075894,741354552l942814253,892810808l824980536,825439028l909324343,741368629l741354544,842279984l876099893,1664101424l859125297,859058230l841757237,960049713l875705651,892742704l741749557,859125046l909192246,909390134l842479160,842084908l892549433,1664103474l808728120,842413618l825371700,859388210l859256371,875968556l909521456,841757746l960049713,926298931l825044019,842151987l825439544,1664101426l741749041,842214448l909259057,741354548l1664101424,741354544l859125046,741354550l1664101424,741354544l825307699,741619250l741354544,741368624l741354544,909192240l909193527,808202296l824979555,808858164l909325110,876031024l909456688,741354552l959459629,808793648l741486897,842216497l926168377,761476660l876164664,825308726l841821234,909324592l942748210,858860593l808925492,875966770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942880044,959658041l925642807,909390393l909325625,875573548l875575351,1664430901l842412338,741881910l892742704,741749557l825374258,824980532l825307956,909194551l959523896,1664234293l926494770,741487921l842214448,909259057l741354548,892679725l824981043,825635380l959985714,959275829l859388214,741357618l959590706,859124537l757872689,859125046l825044022,741420332l912470317,892548405l892679724,892089907l876097587,808203825l926495276,892680503l824980536,825439028l909324343,842097461l909389876,942683189l859058476,808923443l741816113,909193781l909456950,825371696l859388210,842281525l808202284,825833059l808989232,841758257l858796849,842084917l825371704,943075894l741354552,858994740l859124537,825371702l859388210,959656500l875638115,909326137l942814518,859058476m808923443,741815859l842281525,741357624l808594480,892417849l1664101426,859125046l909257782,875835698l859058476,892809521l741881393,859126065l875965490,909129784l1664101428,842412338l741881910,892742704l741749557,825374258l824980532,825307956l909194551,959523896l1664234293,943207478l741619248,858993713l842085425,841758772l909260337,808204344l892679724,841758259l875639350,875651892l925970739,943075637l842281260,842543158l741488952,926494770l741487921,842214448l909259057,1664101428l892941622,808662069l875637812,925971251l892744496,909390380l859124020,875637814l925971251,892744496l842282284,926101809l824980025,825439028l909324343,825058101l959459897,858927417l825044018,925972785l825373484,859189809l875311148,943273266l808202292,892679779l824981043,825570354l841757752,825702704l841757237,909326392l858533939,825307192l908867380,892418354l878915888,943206961l908867376,959787570l841757493,842543666l942421304,825375025l841757490,808925238l908867121,959723824l811809075,858533932l842084658,808203318l892679724,841758259l875639350,875651892l925970739,943075637l825307692,942946611l741880887,909193781l909456950,825371696l859388210,842281525l808202284,875639651l942815029,858533932l842084658,808203318l892679724,841758259l960049713,808464434l741368624,909192240l842085683,808464947l825505836,926167089l824981556,842216496l875771447,926034996l909389874,825451317l842478900,741354552l842412338,741881910l892742704,741749557l825374258,828585012l825307956,909194551l825371704,876163889l942946104,842347564l876099889,892679724l808531763,909193772l943207986,912470060l909325621,842412588l741618737,825439281l825571121,841758774l959656241,876034100l825044024,909194800l741487416,842216497l926168377,845362740l909260337,808204344l892679724,841758259l875639350,875637812l925970739,943075637l825307692,942946611l1664627767,825831990l741750068,842214448l909259057,741354548l859125046,909257782l875835698,859058531l892809521,741881393l858861874,926430265l892090420,909521202l808858934,842084908l892549433,741487666l841821232,892743989l1664365112,892940595l741816368,892939312l842478128,741354544l892810804,842543923l875768884,892942393l909651299,909521977l741486897,825242157l842151475,741423153l858797873,926496825l841756728,960049713l926037299,741354545l825058096,842346553l959787574,825371698l859388210,909652276l858860844,842085432l808596272,842084908l875772217,741750833l1664101424,859125046l892742710,741749557l875770157,909586992l741749559,959590706l842347321,757872689l926298929,825439283l841757744,960049713l825374003,892429112l842413106,875574585l842084908,875772217l741815606,909325357l909586482,824981041l825439028,909324343l842476597,808596529l741881906,808662065l875640628,761476918l959920177,960049712l841758771,960049713l942748723,741354550l825044016,859124535l942814009,825371696l892547123,892547890l808202339,909193772l943207986,908865580l909325621,842412588l1664365617,825439281l825571121,841758774l959656241,876034100l842345528,909522481l741357109,959590706l842347321,841757236l909260337,808204344l892679779,841758259l875639350,875637812l925970739,943075637l825307692,942946611l741880887,892810804l842543923,875768884l892942393,909193827l943207986,908865580l909325621,842412588l741618737,825439281l825571121,841758774l959656241,876034100l808608568,892417849l741354546,959787572l741356600,741354544l741368624,741354544l741354544,741368624l741354544,909192240l909193527,824979512l842413875,1664430392l892678193,943272497l908865580,909325621l825571372,808990265l943272236,859059763l741880886,875771441l825570098,845362233l909587248,942813495l925969456,859255606l808466480,959787308l959918134,741357108l876097592,808793142l876096564,926430262l741618739,859190833l842020144,828586040l842348598,858927410l925969457,842347056l858796593,892483628l825833011,925645108l892547380,876033333l942684204,959919416l824981040,859059768l943207991,959537968l842347317,909653302l942684204,959527221l824980275,926167862l825374771,926231600l959722548,741357623l959788088,909127733l808987697,892744760l1664693817,825831481l926364473,926231602l909455415,741749048l942684217,959526706l942746680,926366006l825833521,943141164l942683440,741421360l909326641,926232886l828584249,909193271l959919920,925969462l892811318,959854649l926364972,875704889l925642802,926167609l825438775,892809516l842543922,741357360l842348849,959721528l828584246,943076400l842216755,741354545l741354544,875902008l741618737,825058096l959591216,859060279l875637810,892940851l909325876,909651244l909521977,741486897l825242157,842151475l741423153,825636401l875704885,841757237l960049713,875705651l841835312,909194296l909717556,859058476l808923443,741684787l808728120,842413618l825371700,859388210l859256371,909653804l741487412,875836469l892679984,909206322l858862899,926298424l825505836,926167089l942422068,741357111l942684217,825440055l942484530,859320632l842151985,859058476l808923443,1664562227l859124013,892416309l741619250,858993713l858797873,824981300l808726840,942945843l859058476,808923443l741684787,825374258l808203316,875770723l959985720,824979510l926364720,926037305l825044023,842019376l892547637,875637814l925971251,875967024l842544172,959722547l841756726,960049713l858928179,842228537l909259057,741354548l909259565,825700401l824981043,825439028l892481591,909192247l842478643,876099897l859058476,808923443l1664562739,825504045l825439282,741488440l858993713,858797873l757872438,858797620l909653042,875637812l925971251,926298928l875639596,942815029l862138412,842084658l808203318,892742956l741749557,909259825l943206961,757871929l960050745,808989235l842084908,892549433l1664626995,892679725l757872179,825044017l741420332,859125046l892742709,1664496437l892351543,741881397l808594480,959527223l909324597,859058476l875903282,741618743l959854637,825636404l757871153,858861618l825373238,912470328l808858420,741354548l741354544,858863925l808202294,808202339l959984940,741618232l741354544,858863925l828583990,960049205l875837748,741355820l909192240,842479415l741357105,943274037l808203059,892088419l842545464,741354548l926365233,909193783l842214448,926036273l1664101424,909522221l808530738,841756724l960049713,943010867l825044020,875704628l926429491,875637810l925971251,926298928l825306412,942879285l875704373,859058476l808923443,1664365874l892416301,808859697l741749559,858993713l842020657,757871669l825569585,925906488l824981043,825439028l892481591,909192244l926037048,808202805l909258083,892417593l741617713,842216497l926168377,757871415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25568556,842020915l741356594,858993713l858797873,811808054l808202284,841756716l909260337,808204344l943205731,876099635l741487408,858993713l842020657,757871669l876165427,842608948l875637808,925971251l892744496,909586732l942683189,741881399l825832753,892953401l842478128,741354544l809055793,875771697l824979508,959591220l959919157,942484535l909392182,842084662l808594732,842412849l825766194,808923491l959985971,741357623l959590706,842347321l808202551,757870636l892352817,892483122l841757241,960049713l942748723,825058102l825505843,842215474l825371696,859388210l909652276,808202284l892679724,908867123l909325621,858860899l926036020,909326134l842084908,892549433l741880114,909324589l859058999,741617713l959590706,842347321l824981553,909390389l808794418,825371700l859388210,926234164l892546403,825636409l741881397,858993713l858797873,925644086l842281266,943206960l859058476,825701424l741815860,926429485l959590457,741880633l959590706,825504569l811808312,757870636l892548913,842217779l841756728,858796849l858993205,858598453l808794425,909456439l859058476,808923443l1664431667,875967025l942945336,757870636l825372977,943207728l824981041,959591220l876033077,942484532l909392182,842084662l808594732,842412849l825766194,808991075l808530745,824980025l909654329,808597297l942746675,842217521l909653302,842283308l909717560,824979766l925905200,892483632l808594488,926102581l959789361,960049507l892417592,741553715l942749745,892744243l959198776,808989236l825636409,825241900l942683952,741881138l909195569,842281780l824980274,925905200l892613938,875914038l943207476,741684528l825243705,875836472l909192240,858994486l859189552,943206700l842609201,741552945l842020657,875640368l892089906,925906743l842020916,959917411l859125045,741356343l926430261,892548664l825044020,909390898l842281777,825044020l909326640,960051249l825044018,925906481l909654067,942484531l909194032,875575601l926362979,959983670l741749044,909719341l959461172,757870897l942815543,859190838l925707317,942682168l909457462,926362924l959852857,741683252l959525165,959525684l1664234551,858862125l808728371,741488949l959590701,842283316l741486901,959983917l825702456,741684536l808990509,875639344l757871159,858994999l926494777,925707312l942814775,959524918l825372003,808466225l892874801,926362924l909652534,741750577l859387693,842217008l757871417,926103863l959789105,875899959l842545464,741488441l942684217,808728888l825385780,926300215l741354550,825766193l942682674,841757750l960049713,909260083l858991667,875836725l741356083,858993713l858797873,761476406l892351285,892614967l875637814,925971251l892744496,876163628l909522226,741354548l942813485,859256112l824980532,959591220l909587509,942498609l909392182,842084662l808594732,842412849l825766194,808991020l808530745,841757241l909587248,926299702l959523890,825636921l808597553,825766188l909259576,1664497717l926300209,892418355l824981812,859320632l858993714,808528952l808923185,943010360l943206700,960050486l741947703,842348593l875573300,959197496l943206456,925906485l808923491,875771697l741619255,825243441l926298166,824981555l859387449,842018864l859122745,926036281l741881398,943077169l892350519,892089651l875836471,909127737l859256163,959723573l841758516,875573296l943142451,909192243l892941368,943273015l825766188,808924981l741486905,825438257l892875568,959198518l943075892,942881075l808991075,892680248l824981555,943076153l842610487,942746678l959656501,842085940m875706668,942684473l925643058,926363705l808859441,808991020l926038328,828585011l909654329,808661297l942746678,842217521l909653302,909652268l842020664,741946930l925907255,825308216l943270966,842610736l741618487,926167089l809056054,828583993l842216249,892612913l943270962,892876848l741749302,808661041l808661301,892089393l808530999,876163384l808464940,909325360l741554231,842215729l859322672,962802230l943206456,959526453l858796332,858862896l741617968,825505589l959526960,959917108l926364722,741421874l959722289,858994230l925643061,926167609l943272503,875770211l842216761,741947186l808464434,943076148l824979509,925905200l859059506,858860596l909523252,825570099l808464940,909325360l741356856,942945333l808990009,909206322l858862899,926298424l825505836,926167089l824981556,842216496l875771447,959523892l825373491,842347569l875836716,942944820l824981042,825570102l909195315,876110647l875573553,741880887l859058225,859191090l959198260,943206456l875574329,875573548l959919671,741357872l959723825,909654073l824981558,825831736l808792881,909206324l892810291,842544185l876033324,959984692l824980793,808858425l926038066,925969458l909259312,959722289l942880044,959658041l925642807,909390393l909325625,875573603l875575351,741684021l942684217,808728888l808594484,859058224l808794166,825241900l892483376,741618484l959722289,858994230l841756981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825766243l858861881,741617717l875771441,876164407l892088888,875836471l892942648,859386156l942813238,741488434l842020657,858863154l757872948,858863153l892482615,761477173l909193522,942814777l757871670,842545201l926496560,757871161l808728887,825241653l925707318,808989241l842215729,959917356l875968566,741947184l926430261,909325880l841835318,825241649l875837497,825044023l909326640,959918387l808528945,926365744l943141176,876163372l943208761,741684534l960051505,859060277l942422065,959658288l842283064,875574115l926234168,741354546l892810804,842543923l875768884,892942393l909651244,909521977l741486897,825242157l842151475,1664170033l959722289,808531765l841757241,875573296l892876339,959523888l842412341,876032565l859059500,943141173l824981297,825570102l909195315,858860599l909652017,909719350l859189603,842413364l741422902,859058225l859191090,824981049l842216249,892612913l925969458,842086454l943207984,960049452l842085944,741618483l842348593,926036020l828585524,909717816l858863666,909192243l859191602,859387955l926364972,909718071l824980277,926232888l825831479,808528946l892350515,926364983l942684204,876098872l828584496,925905200l892483632,942746680l959656501,925904944l808991020,909457464l824980528,942814521l959854390,808987698l959527224,741552438l943274289,909392181l828585521,892940601l925904945,925969460l825636406,926036536l876033324,809055284l892089904,808530999l858797879,808464940l909325360,741554231l858993717,925972024l909206320,858862899l926298424,875966764l825308214,741749041l842479413,959983671l808594485,859058224l859322166,825831724l876034103,741749815l942684217,859255353l959537972,825636921l858796599,825766188l909259576,741750837l942814265,909523248l808528945,808923185l943010360,892351020l825701172,741946681l943274289,859124022l828584758,859320632l943011378,876162102l959461426,741422646l808529969,842543159l824981557,875966777l842150963,808528947l842477617,909456437l943206700,959920178l1664170295,808529969l875901495,824981045l909587504,909390647l959523891,859059761l909324852,825241900l892483376,741750068l875900978,959526707l824981813,892549177l925905716,926245682l808793140,741685303l925907255,909586743l943270962,842610736l741618487,858994993l808595512,824981817l892549177,925905716l926231602,808793140l1664432183,925907255l909586743,959523890l943012153,942748468l825831724,876034103l741749815,942684217l859255353,942746676l943011379,842477881l943206700,960050486l1664628791,808661041l926168368,824980277l959524919,842414137l959523894,808597304l859190584,808727852l959591481,824981812l926429232,858994739l959523894,943274292l892679736,960049507l876098873,741880115l808529969,875901495l824980531,909587504l909390647,959523891l859059761,909324852l825241900,892483376l741750068,875900978l959526707,828586293l892549177,925905716l926231602,808793140l741685303,925907255l909586743,943270962l842610736,741618487l858994993,808595512l824981817,892549177l925905716,926245682l808793140,741685303l925907255,909586743l959523890,943012153l942748468,825831724l876034103,741749815l942684217,859255353l942746676,943011379l842477881,943206755l960050486,741881911l808661041,926168368l824980277,959524919l842414137,959523894l808597304,859190584l808987948,875770417l741421875,909588269l926101814,761477426l808859447,926169400l825044017,858992948l875573556,825044017l909326640,926299698l841821234,926102321l808530228,825044020l909390898,909652017l925707316,959985975l808465456,959917411l875968566,741749297l825832501,960050487l943270968,959985712l741617716,875706679l808662839,808528944l926299956,859190323l808991020,876165176l946025520,859255350l943208497,842283052l909391920,875313205l842217266,808203824l825371948,926036020l943207988,859058476l875903282,1664365623l959854637,825636404l757871153,858861618l825373238,892088632l808990515,809056556l825371696,741554230l909127729,859267889l875311669,825371702l741355574,825502768l808662073,1664101428l959853361,875704375l908865580,909325621l842412588,741618737l959852845,859387448l741356081,858993713l842020657,811807027l808464940,808596528l741619256,808532278l842348595,875637810l909194035,959985721l926035244,942945079l741487923,858993713l858797873,761476406l942814769,892875572l824981554,825439028l858927159,741354545l942684217,825440055m858598450,892352308l909129523,859058476l808923443,1664103218l858860592,875968820l876098360,808529196l926101808,876163124l859058476,959852851l741553976,876032557l909258802,824980530l825439028,909324343l825058101,909520944l909718067,859058476l808923443,741421874l925707312,909522487l909324599,925969708l859254832,876165174l859058476,808923443l1664168754,925707312l926431543,808465464l808594732,808794417l808464436,859058476l808923443,741751088l825700909,943076656l824981049,825439028l909324343,841835317l842545456,926232624l875637814,925971251l825307696,757870636l842215480,825375024l925969462,959657011l859058488,842084908l892549433,1664629042l925707312,842152247l808726579,942683692l875706417,824980016l825439028,842149943l841821241,825833270l943075633,859058476l808923443,1664431667l808728120,842413618l825371700,859388210l859256371,841756716l960049713,808464434l892939312,842478128l1664101424,875835949l842543411,824981552l825439028,909324343l841821237,959918900l808597811,859058476l808923443,741684787l859058733,959658295l824979506,825439028l909324343,825058101l876034353,959918903l875637810,925971251l926298928,825306412l876164665,875574585l859058476,808923443l741815859,959525165l959723830,741617717l858993713,858797873l761476918,892547633l892482098,824981554l825439028,909324343l909192247,909193527l808202296,808202284l808202339,808202284l808202284,808202339l808202284,808202284l808202339,875639340l926036019,824979506l825439028,909324343l842083380,876098614l808204340,909653859l808596276,825371696l859388210,859189813l875638060,859058737l842479665,859058476l808923443,741815859l842281777,842479409l841756728,875573296l892876339,875914032l892942388,741486648l892548657,825766705l942421814,808530228l942946100,875573548l909586995,741618739l858994993,875639090l892088885,842282036l909260852,859189603l942879029,741815857l825308216,876033072l808528952,926036788l875836214,808991020l876165176,824980528l909587504,959461687l959523888,943274292l943076920,959917411l959787571,741357369l842610477,926366009l757871153,809054257l909127989,757871159l825635377,808990771l892088376,909325619l811806764,757870636l942814001,926233653l757871161,859385905l925971254,757870905l808530225,909457715l757872185,943274033l942749496,761476405l959592759,842215987l925707312,960049721l925906743,959917356l909456435,741356852l842413109,825700403l825044018,942748472l808663089,942484530l909194032,943076144l959917411,825243698l741947440,926430261l909325880,825044019l909390898,959525937l825044018,909390898l859256370,825044021l825373747,842149939l925707316,842018872l842478641,858994019l757872695,808663351l858861877,808528950l859387953,842215480l876163372,943208761l741684534,842412338l741356855,825058096l825570101,909260081l875637812,925971251l926167856,808202284l959459884,842346807l845361196,942814007l741486901,909388848l960050487,741357107m943273011,757871929l876164664,825308726l841821234,909324592l942748210,943285041l825440560,741488944l926101554,909522486l824980023,909654329l842543409,942746672l842217521,909653302l909652268,825832247l741946421,942749745l859058739,828586035l925905200,892483632l942746680,959788600l960051001,892875052l808465458,741423156l942684217,808858936l925969463,859255088l875968308,808923436l909129265,1664627511l959854897,808464435l892090674,842086707l943076919,909586732l808466232,741684021l875837237,808466740l926231606,876098867l741815353,808464434l926298932,828584760l959723574,959723317l942746680,926364977l842086704,858796332l942878769,741684789l909259833,859386680l943270968,892876848l741880629,909326641l959919928,828585522l858928440,825635897l842607666,809056564l741421624,925907255l909586743,943270960l842610736,741618487l943274289,858861878l824981040,859320632l943011378,942760758l808925238,959853106l809056044,825505847l959198769,959983672l875771698,875573548l959919671,741357872l892745521,842609460l841757241,875573296l943142451,808543027l959591220,842151220l859386156,825307699l741487924,942684217l842413368,808528950l825569331,875638835l876033324,825765937l841757753,875573296l943142451,825320243l959459891,842412856l808991020,909457464l824981809,892351280l825242417,926231604l942682420,741620017l875706679,858928951l858860593,909523252l825570099,842610531l842479412,824981561l892941363,926036531l808594489,859058224l808794166,825241900l892483376,741618484l959722289,858994230l841756981,875573296l892876339,808543024l959591220,842151220l859386156,825307699l741487924,942684217l842413368,808528950l825569331,875638835l876033324,825765937l841757753,875573296l943142451,825320243l959459891,842412856l808991020,909457464l824981809,892351280l825242417,926231604l942682420,741620017l875706679,858928951l858860593,909523252l825570099,808464995l909325360,741356856l825571126,842412344l841821238,926102321l825701684,825044018l909390898,808727089l942484528,909194032l808990768,959917356l909325622,1664299060l858798125,825506097l757872695,909522743l808923953,875899960l842545464,741617977l959459629,892417587l741619254,808530477l892940592,741421878l959919917,942944824l761476150,926103863l892745777,876031030l909326390,741814324l876098613,842348597l825044024,808530226l808794421,825044020l909326640,959918387l825044017,959657009l942748470,825058099l909390898,825832242l942484537,808596272l842610992,959917356l825243698,741947440l909719341,808661815l757872176,808466487l892876344,925707312l909195575,859386681l842083683,892744756l809055025,809055788l892940336,824980021l892942649,808662072l808528946,842477617l909392181,825831724l875770934,741552690l959788856,858797878l909599544,875966514l741356601,825373752l875835445,926035001l909194291,808202802l909323564,825375027l741879860,842216497l926168377,761476660l876164664,825308726l841821234,909324592l942748210,925707313l808532279,875706163l959723308,842348599l892090417,892614708l942814520,959524140l959527220,842478641l959917411,909325622l741618741,909719341l959591223,757871673l926300471,808465203l825044016,943077168l925972791,825044025l943077168,808925235l841821236,959852849l875639862,825058100l875705145,875902514l875899955,959984952l741355574,858862125l926103347,741356085l960049453,808596793l741880880,959459629l909194803,741881910l943272757,875573552l841835312,825241649l842282809,942484531l909194032,943076144l959917356,859058486l741554225,859386933l942749239,825044023l876098099,808794425l825044020,858796337l808597049,825058104l825700913,808727352l925707319,892613433l892941622,959917356l926430515,741749557l959852593,943273524l757871928,926169399l959918384,925707314l892548663,859190577l926362979,825506102l741552948,842084653l808530487,741947192l909653805,842414387l757872432,876163633l808663097,757872947l926036273,959657777l757872179,825438264l809054518,925721396l859256377,876165426l959917356,875968566l741684784,859387693l892811317,757872179l825636663,892941365l875899954,909718070l741554481,909653805l842414131,761476146l943273783,808661049l925707316,959919673l825832760,926362924l809056313,741749810l959525165,959525684l741356343,825438509l825374513,741356085l960049973,825440561l925721395,859321401l875968562,959917356l942813491,741357367l859387693,959461683l757871666,825307697l959854896,757870640l875835953,858861878l757872183,808857905l808858167,761476150l926363953,808595509l757870640,909522743l959658295,925707314l909522489,808596791l842083628,959459633l959461686,808987948l859189555,741487929l808990509,943077424l761475126,892549431l875573810,875899957l892613177,741880113l875704621,808531508l741879862,875704621l909260340,741684023l875704621,825308724l741750579,825307437l859386672,1664235827l842084653,859320631l741814324,909719341l960049971,757872179l892549431,808464946l943139888,909259060l741487665,859190325l926101814,841821238l825241649,909325368l942498616,909194032l943076144,926362924l825506102,741947187l925905197,959920182l741421874,959590701l842283316,741486901l909259053,809055025l741619763,808530477l892875056,1664627766l842543405,808923696l741880880,909588269l875573560,757871670l909326647,808530741l925707321,909653561l892809268,959722796l825570354,757872944l859385905,909455670l761476150,808466487l926167346,925707314l825505335,892612919l959917356,942749491l741618998,859387693l842217008,892090163l943274035,825372720l942880044,842413881l895694904,926496819l943206966,942880044l842413881,892090424l926496819,943206966l942880044,842413881l892090424,926496819l943206966,942880044l842413881,895694904l926496819,943206966l942880044,842413881l892090424,926496819l943206966,875573548l926037303,741750068l808923958,741553459l876176176,875574834l741881906,842216497l926168377,757872180l876164664,825308726l841821234,909324592l942748210,892808241l842281017,842476592l925907248,892822327l943076915,859188278l808531765,808660024l926364721,876031024l808595767,926362676l943208505,842476593l909130032,808674101l892810289,842476601l926233655,959917110l909719858,943074356l892547384,909519926l875706673,943074358l842544433,859267895l842084404,808528953l808987697,875640632l741356594,825831992l808989495,876096564l859256374,1664101433l909521203,892942646l875637810,925971251l859124272,909651244l909258804,741618230l959590706,842347321l808202549,811806764l808202284,824979500l925905203,808202290l808202339,808202284l942746924,959920176l741357107,858993713l858797873,811808054l892742956,741749557l808663097,875637811l875639603,942944817l808202284,808202339l808202284,876033324l859126064,959197238l858928690,925905462l876163683,808661044l741354548,842412589l892940338,824981043l959591220,876033077l942484534,909392182l842084662,808594732l842412849,825766194l859386211,875770419l741879863,825243441l942747952,824980530l960049465,842281269l959523889,892483889l825242417,875573548l825504818,741357877l876164909,859256375l761477170,943077175l892876087,925707313l859256377,825503795l808987948,926495027l741750583,959590701l842545460,741488953l909653805,842414387l757872432,808859447l859386674,925721393l825505335,808792375l942945580,859191351l757872176,859385905l909455670,757871670l942814001,909523252l757872696,808464690l959985969,757872949l825438264,909194039l825058103,943077168l942750007,825044018l909326640,959918387l825044017,959657009l959656246,825044017l909390898,909652017l841821236,859189552l926431027,825044022l909326640,926036275l925721401,926430775l808464438,959917356l926497074,741946423l909259053,942814257l741749813,959590701l909392180,741751088l876163373,943206713l741750070,842020909l959983667,761475633l926103863,808859697l925707316,909652537l942880310,808987948l842608947,741882168l859387693,959461683l757871412,875968823l825439536,875899961l943141685,1664496439l876163373,943206713l741486905,859124789l959789111,825044018l892875315,825241648l825044022,842283313l842479927,925707320l842020407,842215476l926362924,943012149l1664629043,859387693l909652279,757872181l825440567,825439289l925707320,842018872l909194033,842083628l943273017,892481587l943140140,926429232l741879856,808990509l858862128,761475895l842413879,925906488l875899961,808661558l741946678,825372973l926232625,741881401l942682669,959460403l741750068,858798125l959459378,757872695l942815543,842084656l925721393,892613433l892679222,959722796l825570354,757872944l926036273,825374513l757871668,926363953l859058229,757871664l859385905,959852854l757871668,825438264l875966774,925721400l942682168,808859702l942945580,842347830l757871923,942814001l926431540,757872179l909522743,959658295l925707314,909522489l808596791,959917356l825243698,1664167985l925905197,959920182l741488433,858862125l808728371,741357616l842084653,842477879l741750070,825307437l892941104,741356596l876163373,943206713l741750070,909653805l909326387,761476150l926103863,875968561l925707320,808989241l825241905,808987948l926495027,741487922l909193517,892745520l741751090,959459629l825439795,741947186l842610477,926299704l895693880,926102836l909326136,808529196l825635641,875968053l842083628,825635892l909326643,842083628l825635892,875705395l808791340,892875057l741946168,858798125l875640625,761476661l825637175,942748468l925707314,825636407l825308979,959917356l809055027,741750585l925905197,959920182l741488433,909653805l825440307,757871157l875968823,926102832l925721397,859256377l808464435,959917356l926497074,741486903l909326391,942880566l859122742,909588792l741881906,959984437l942814775,859122744l909588792,1664628786l959984437,942814775l859122744,909588792l741881906,959984437l942814775,859122744l909588792,741881906l959984437,942814775l859122744,909588792l1664628786,959984437l942814775,808528952l859256880,909325112l876163372,943208761l741684534,942420534l875903025,741619252l892756784,741749557l943208759,876098360l943272236,859059763l741880886,875771441l825570098,841757753l909587248,942813495l925969456,859255606l808466480,959787363l959918134,741357108l876097592,808793142l825830452,909718835l741879858,859190833l842020144,824981816l842348598,858927410l925969457,842347056l858796593,892483683l825833011,925645108l892547380,876033333l942684204,959919416l824981040,859059768l943207991,959523888l842347317,909653302l892483628,842085174l828584761,808728630l825767480,842542136l926036788,741356341l876097592,825701686l959982645,825308722l741619768,825832245l926167345,925969458l892613173,876098871l892614499,909718579l942420793,825439538l808727345,859060268l926038064,959198777l825766452,942814007l842283052,892876848l942421557,942880050l909586488,825505635l892679475,959198263l959527216,909326387l909260844,842021170l942421042,942682932l892352562,942684204l825570870,959199283l959527216,909326387l909260899,842021170l942421042,942880050l909652024,825505580l892679475,942421047l892876848,909130039l909260844,892678195l942421048,926102834l943273521,825766243l926494773,741882163l926363697,892483121l824979510,942684208l909455923,876096563l909457201,741816121l876097592,909718838l842542137,825701173l1664496951,892418097l859257136,959199289l959527216,808858423l842283308,942748983l824980021,875901240l858861881,959982646l808596530,741618737l842281009,892417076l828584505,842216249l959525169,942746678l909390384,942684469l909652268,909259321l741685296,859126065l959525431,824979766l808465200,942683957l959523889,909128501l876032566,809056099l909522999,959197494l842543160,943272247l859320620,909193782l741750321,892549425l892614199,959199033l842543160,943272247l809054508,842347570l1664627512,825768241l875902265,892090419l842217784,926233655l875573548,909586995l741815091,892417841l859254833,824981560l959591736,825374002l909192246,858862899l892746033,925907043l876097590,824981554l925905200,892483632l875899960,808924467l741356853,808661041l825766966,824980790l875967288,859255601l876162096,842544690l1664102452,892809265l858862904,892088881l926233399,842085177l943272236,959788595l741815861,909719089l825373238,892090419l892613687,858862385l875836716,875836464l946025264,943274032l825374520,909260844l825636914,925644850l909586489,909719097l808991020,825700920l824981561,875704377l859320885,959523896l842412339,809056051l925905251,909522997l741816633,808465461l943207474,808987698l943208760,741421623l859058225,859191090l824981043,825569591l942880560,942746680l842609205,909193781l926495075,959919152l741816118,943273272l842412084,842542129l859386164,741750064l876097592,942945846l808528944,808923185l943010360,859059500l892352309,828583989l909128496,909195316l959523893,842544435l875770423,859256108l808662326,824980530l909326393,909457717l909192247,842413625l942879026,876033324l858862900,895693617l859059252,926103346l809056044,926496311l959199282,842543160l943272247,809054508l842347570,741880632l825440561,926102070l824979513,943011632l960050742,875914039l875704368,741750840l925907255,842346807l943270960,926038064l741882161,842021169l942814516,824981555l942880311,859189557l808987696,942683449l1664497209,959460408l909128247,808528948l808923185,943010360l859059500,892352309l824979509,909128496l909195316,875899957l842544435,741882164l825504312,942682937l926245688,909130035l741488953,859322673l892941622,824981302l909523254,858862130l926231608,825570356l741552435,892876337l859124272,942420537l842479664,808728631l808860003,942878773l925644341,926363705l875967536,808991020l825700920,824981561l875704377,859320885l942746680,959590712l842281266,859059500l808662324,946025012l909391920,825635893l942684204,808727349l925644852,926363705l875967536,808991020l825700920,824981561l875704377,859320885l925969464,892875574l808662577,909260899l825636914,942420536l926494772,875966514l825241900,942683952l741881138,892548149l892678199,808528944l875966515,892743992l859059500,875706421l946026553,959525938l875836211,859256108l959852601,824980025l909326393,909457717l909192247,842413625l942879026,876033324l858862900,824980273l808794166,959657266l809001778,926037816l741356600,842412600l842085944,926231608l892811059,741552697l859322673,892941622l824981302,909523254l858862130,926231608l825570356,1664299315l892876337,859124272l942420537,842479664l808728631,909260844l825636914,892090418l926364471,875706677l943272236,959788595l741815861,909719089l825373238,895694899l892613687,858862385l925905196,892745781l741554481,808465461l943207474,959917104l808924976,741356594l942684217,959526706l959523896,892613168l942880818,909586787l825571379,741356342l926102585,959854130l808528948,892876087l909718065,809056044l892417847,959198512l842543160,943272247l809054508,842347570l1664627512,859191089l909194552,942420019l942814770,842543414l892483628,842084659l892089398,825701175l808858936,943272236l959788595,741815861l909719089,825373238l895694899,892613687l858862385,925905196l892745781,741554481l842412600,858863160l842542134,909652534l741815089,859058225l859191090,824981299l825569591,942880560l942760760,842609205l909193781,825700652l909521208,741816112l808465461,892351283l959523894,959789113l808597304,892809516l943010866,741684275l808529969,842543159l895694901,926233396l808793392,858796332l942945840,741684785l892548149,959722040l959523896,808859705l909455920,892809516l943010866,741684275l859124280,808990263l808543024,808923185l943010360,859059500l892352309,824979509l909128496,909195316l875899957,842544435l741882164,892809265l892417336,942421048l942814770,808661302l875573603,909586995l741815091,892417841l859254833,824981560l959591736,825374002l925969462,909195313l926363702,808727852l859256117,892089396l842149940,842084662l859256163,842609718l824981041,909326393l909457717,909192247l842413625,942879026l876033324,858862900l824980273,943011632l959526198,842542131l909652534,1664627249l943273272,909455412l808528949,808923185l943010360,859059500l892352309,824979509l909128496,909195316l875899957,842544435l741882164,892809265l858993976,828585527l943011632,959787573l959917107,808924976l741620025,942684217l959526706,959523896l892613168,942880818l909586732,825571379l741356342,842412600l942749240,808543026l892876087,909718065l875573548,909586995l741946163,892417841l859254833,824981560l959591736,825374002l925969462,909195313l926363702,808727852l859256117,895693876l942944308,909455928l875573548,909586995l741749555,892417841l859254833,824981560l959591736,825374002l925969462,909195313l926363702,808727852l808661808,828585525l943011632,959459893l959917110,808924976l741554489,942684217l959526706,959523896l892613168,942880818l909586732,825571379l741356342,926102585l959854130,959996724l808596530,741880369l892941625,842347577l808528952,808923185l943010360,859059500l892352309,824979509l909128496,909195316l875899957,842544435l1664629044,892809265l892417336,824980536l858861623,808989234l959523891,960049717l859255353,825241900l942683952,741881138l892548149,892678199l808528944,875966515l892743992,859059555l875706421,824981561l943011632,926102325l925969462,876164660l825307696,892809516l925906481,741553462l859058225,875968306l959198256,842543160l943077427,859320675l909193782,741750321l892549425,892614199l959199033,842543160l943272247,892809516l926233650,741619765l875771441,876034104l824981045,825374008l926431539,909206326l858928179,842347061l808988972,842413106l741750581,808990517l942814771,909192245l926364726,808597811l808923436,909326129l741815344,926101554l825571126,895694640l875836471,942682169l892940588,825701938l741357872,842020657l842608689,824981553l926430776,842216242l909192240,959788854l875706418,925906988l858797365,946025522l892809524,909195062l942684204,959788596l959199542,959527216l842479411,809056044l926496311,959197745l842543160,943272247l943075628,892680500l1664497972,926167089l960050231,824981049l909653047,842543414l959523888,943076915l808726579,909652268l842543417,741815600l892809265,926234681l942421047,876099893l875771443,825241955l942683952,741881138l942946097,942749238l824981296,892875064l942747954,808528949l842477617,858994485l859386156,825307699l741554225,825243441l926103096,828585016l942747703,876165430l942746672,942880307l942748468,842283308l875706422,824979504l943011632,825438517l926100530,892482104l808203313,892679779l858535475,825570869l741619765,859322673l909325366,824981556l842281782,959526195l808594484,926299955l808989233,909586732l808662835,1664102456l909718833,876164912l942420022,909391920l875574580,858863916l842414389,824981552l808662582,959590453l909192243,842151224l825438769,808923436l825374002,1664299058l859124280,875641142l876031033,892678961l741619509,943206456l809056053,942746678l926102582,808990774l892940588,909260083l741750837,926038328l892416052,909206327l942683192,942749750l926234668,959526968l892088886,943010615l875639859,892940588l842282290,741487927l808663089,875574841l942422072,942880050l909586488,825505635l892679475,959198263l959527216,909326387l909588524,942748214l925643319,959721780l909719344,942684204l959919416,942421552l926363956,808988722l942684259,959788596l824981814,808595511l859255606,876031030l809055281,741816631l943206456,809056053l892873782,808859705l741749040,959788088l842215989,809001776l892744760,741946937l859125809,875640627l824981045,959461424l825372977,842542137l825701173,741882166l892418097,859257136l942422073,959656761l842479673,959461731l942881073,942421555l842413623,842479665l825505580,925907252l942421561,892876848l909130039,825505836l808597303,942420024l909391920,959854901l892614755,808465721l942420022,909391920l959854901,892483628l808990771,824981047l943077168,959985977l925969460,825372976l808466225,943272236l959788595,1664365877l808597809,842281778l892090425,825570100l825570615,892875052l858797106,741488181l959526961,959985976l824980793,959460152l942944310,959523893l892483889,825636145l825241955,942683952l741881138,943077425l909129529,824980529l909717816,892351795l808528952,842477617l959592245,859059500l892352309,824979509l909128496,909195316l942760757,842217521l842413366,859256108l808466485,824980534l909326393,909457717l909192247,842413625l942879026,876033324l858862900,824980273l808794166,959657266l875914034,858992688l741750064,959657781l960050736,959523891l892744504,926299449l959852844,842151478l741880625,875837237l825438517,875899955l875835444,1664299060l842348849,909587255l892089653,842018868l909326644,809056044l926496311,959199282l842543160,943272247l809054508,842347570l741880632,825440561l926102070,828583993l943011632,960050742l842542135,909652534l741356337,925907255l959854902,943270966l926038064,741882161l842021169,942814516l824981555,909194041l959918898,925983536l892941876,926103093l892809516,925906481l741553462,808465461l876164146,959917112l959854384,741880375l942684217,959526706l959523896,892613168l942880818,859386211l858928689,741357879m892809265,959854136l942421817,942814770l842215734,809056044l909719095,824981049l942815289,808531760l959523890,809056561l809054771,859189603l926495796,741421113l859322673,909718838l824980787,892482873l926364212,959523896l909326641,942813489l808923436,892351537l741554487,842348337l959854899,828583985l959985208,943208497l959523889,808728628l858796081,808991020l842085939,824979509l926037304,858927411l959523893,943141685l926365236,858796332l943009840,1664430129l926299697,926038325l824981555,842544185l842019638,909192248l808988981,892743984l808923436,808464434l741422391,875837237l859320885,876031029l875901745,1664365621l943206456,809056053l926428214,808597046l741880888,808529969l842543159,824981557l842281782,909520946l925969458,808857904l875639858,943272236l959788595,1664430902l825767985,808597297l824981042,808662329l943208246,808528951l875966515,926234167l825505580,925907252l942420530,892876848l909130039,875573548l909586995,1664496435l942684217,909652786l909192248,892941368l909718581,875573548l959723319,741751097l942684217,909652786l942746680,859059512l858929457,943206700l925904951,1664431160l876164657,926167349l892090680,892613687l858862385,875836716l875836464,942420784l943274032,825374520l925970988,942815536l912470060,909325621l842412588,741618737l825439281,825571121l841758774,959656241l876034100,808987704l909588792,741619763l943273272,909455412l892953392,909717553l741354546,892350765l842217780,741488953l842216497,926168377l757872692,876164664l825308726,841821234l909324592,942748210l859136817,741357623l741354544,892808240l808595768,741880884l959590706,909128505l929247540,959918390l875967536,842084908l808663353,741422134l892810807,859191093l825371698,859388210l825505328,808924972l858992695,841756726l960049713,875966515l926376753,926496820l741619254,959590706l909128505,925643060l942747960,808595769l842084908,808663353l741422134,959789111l825702192,825371698l859388210,825505328l825833315,942946102l841756728,960049713l875966515,959917105l959854645,741619761l959590706,909128505l942420276,909127728l943207475,842084908l808663353,1664169014l926101560,808792883l825371700,859388210l825505328,942684204l859191097,841757752l960049713,875966515l926297137,825439030l741356085,858993713l858797873,845362486l909260337,808204344l943205676,876099635l741487408,858993713l842020657,757871669l876165427,842608948l875637808,925971251l892744496,808202339l825373484,875967025l908865580,909325621l925972780,1664364597l859125046,741355574l926233398,741748785l825767990,741947699l808793910,741880115l809055028,741881145l909325623,1664562487l876032567,741486902l741945393,909522743l808857904,908865580l909325621,875902764l859386163,959537974l875967288,942945843l859189548,892547636l741620017,926101554l842086198,824979512l926103095,808988723l892415024,925906489l808858681,942684204l892614196,946025520l825702706,942813488l909521196,808792115l741357874,892876337l842084914,824979763l892481591,808595762l842542131,959853365l741946417,858862647l926233909,809001780l926234680,741748793l875968561,943077171l824979512,892548409l943011378,876096566l808988722,741945912l876099121,943077424l942422065,892744759l943141177,859256163l909193529,824979760l892482873,892809780l942746674,909717555l943207472,909260844l892483890,942421044l942682932,858798130l909261100,825242672l962803249,943075892l909587506,825766188l892549172,741880882l926363697,808989234l824981049,942684208l876098355,842542130l809054774,741815095l808662072,808989240l876176179,925972530l741618483,859124280l875770161,942746672l892548401,942684217l942684204,926431289l959197490,959789365l875836724,942684204l825504565,828585010l859124024,808991029l808528952,959461175l875704375,808923436l926364466,741487157l859322673,892941622l824980533,842019385l959591475,875899960l925971763,1664169269l842348593,892547124l824980022,943272248l960051257,942746677l909717555,892875824l825831724,825569849l741422645,808529969l842543159,824981557l959985208,825634871l942760756,859191601l943009845,825241900l892483376,741945911l892548149,892678199l808528944,875966515l892743992,825766188l909259576,741488181l892548917,909127736l959537972,892744504l926299449,959852844l842151478,741880625l875837237,825438517l909192243,842020152l842609461,808728620l892352313,942422066l942682676,876163382l809056099,842020663l959199280,842543160l943272247,809054508l842347570,741880632l825767985,825375026l892088884,892613428l842281011,943011884l808661561,895694645l858796084,842215473l875573548,909586995l741880627,892417841l859254833,824981560l959591736,825374002l959523894,926167095l926365241,859255084l926429749,1664693297l876032056,942946610l875899956,859125040l741617717,859058225l859191090,824981043l825569591,942880560l942746680,842609205l909193781,909652268l926299960,1664430136l842412600,959526456l926231605,876099379l741751088,859322673l892941622,824981302l909523254,858862130l926231608,825570356l741552435,875771441l875771445,828584756l909193271,942748464l892873778,926168887l741881908,876032056l959657777,808528946l808923185,943010360l859059500,892352309l824979509,909128496l909195316,959537973l926299699,875640633l808727852,892877104l925643321,926363705l942682161,808991020l825700920,824981561l875704377,859320885l959523896,842412339l809056051,925905251l926300213,741422130l943273272,909455412l808528946,808923185l943010360,859059500l892352309,824979509l909128496,909195316l942746677,808727093l875640116,808727907l825505329,925644850l926363705,942682161l808991020,825700920l824981561,875704377l859320885,959523896l842412339,809056051l875706412,926429234l946026293,909391920l808989750,925905196l825571381,741751090l859058225,859191090l824979508,825569591l942880560,942746680l842609205,909193781l926495020,959919152l1664562998,892874808l859387186,875899955l942813232,741619769l825241913,808596023l808528952,808923185l943010360,859059500l892352309,824979509l909128496,909195316l942760757,825505331l808662835,842283308l875706422,824979504l943011632,825438517l926231602,959919411l741880115,859322673l892941622,824981302l909523254,858862130l926245688,825570356l741552435,808727605l808727604,808987699l943208760,741421623l909522744,926365489l959917110,959854384l741751094,942684217l959526706,959537976l892613168,942880818l859386156,858928689l741357879,892809265l959854136,892090169l842018868,842545204l809056044,892417847l959197234,842543160l943272247,809054563l842347570,741880632l825440561,926102070l824979513,943011632l960050742,875899959l875704368,741488696l925907255,926363959l943270966,926038064l1664629041,842021169l942814516,824981555l842086456,875639353l875899954,859124787l741487664,892809265l892417336,942421048l842348592,842479669l859256108,875771957l828585521,909326393l909457717,909192247l842413625,942879026l876033324,858862900l824980273,808794166l959657266,875899954l875966768,741880369l825504312,942682937l809001784,909521976l741357620,808529969l842543159,892090421l926233396,808793392l858796332,942945840l741684785,909326385l926101812,824979507l926429496,959919921l875914035,875704368l741552953,825242677l925905206,808528949l926036788,909325110l825700652,925905205l741881907,842348593l842347065,824981041l926430776,808990518l842556213,909652534l741685553,842412600l858863160,808528947l926036788,859058998l825700652,925905205l741881907,842348593l842347065,824981041l875575097,926300471l925983543,942814515l959721783,925906988l876163636,892089400l959590452,876098354l875573548,909586995l741749555,892417841l859254833,824981560l959591736,825374002l942760758,909588534l892352567,909260844l825636914,942421305l942814770,858992950l875573548,909586995l741684275,892417841l859254833,824981560l959591736,825374002l925983542,892418358l892874803,909260844l825636914,942420025l942814770,875770166l875573548,909586995l741684275,892417841l859254833,824981560l959591736,825374002l925983542,892418358l892874803,909260844l825636914,942420025l942814770,875770166l875573548,909586995l741553203,892417841l859254833,824981560l959591736,825374002l959537974,926167095l926365241,942684204l959787573,892089139l842018868,876099896l909260844,825636914l824981554,842216496l875771447,925969460l808531249,943207223l892875107,892483890l741749042,808925489l909719348,942421815l842348592,858994997l808727852,959984176l942421048,909128500l875836211,875573548l909586995,1664496435l892417841,859254833l824981560,959591736l825374002,959523894l926167095,926365241l942684204,959787573l892089139,842018868l876099896,808727852l892940848,828585008l842216496,858994231l925969462,808531249l943207223,892875052l892483890,741749042l808925489,909719348l942421815,842348592l858994997,808727852l959984176,895693880l892678196,909325619l875573548,909586995l741749555,892417841l859254833,824981560l959591736,825374002l959523894,926167095l926365241,859060268l875771440,828585264l943011632,959590709l959917110,959854384l741357369,942684217l959526706,959523896l892613168,942880818l859386156,858928689l741357879,892809265l959854136,895694649l842018868,842545204l859256108,808792375l824981552,909326393l909457717,909192247l842413625,942879026l876033324,858862900l892089137,875574324l858797108,925905251l825571381,741356600l876032056,959657777l808528947,808923185l943010360,859059500l892352309,824979509l909128496,909195316l942746677,825505331l808662835,808727907l825505329,942422066l942814770,942813494l875573548,909586995l741487667,942684217l909652786,942746680l825374259,909521206l859386156,875968309l1664563509,942684217l959526706,925969464l892613173,876098871l859189548,926431284l741750068,842348593l943272753,824981047l842281782,892482867l942746674,909390384l909587762,943142243l842412848,824980792l926168630,842609463l925969456,859255088l926167094,858796588l892810807,741814321l875837237,808466740l959523896,926298677l809054257,808923491l959459634,741880114l943077425,858993207l824979506,892810806l842543673,808528948l943273271,808990517l925905196,942880310l741617973,909586481l892941110,828586035l909522736,942815539l959917106,842479408l741880112,942684217l959526706,909192248l892941368,909718581l875573548,959723319l741751097,942946097l942749238,828583986l909521721,875574072l942746672,942750006l926232626,875706412l892809779,942421043l909391920,808989750l942684204,825570870l824980019,925905200l892483632,925983544l909522996,925906993l825766188,825374008l741685297,808529969l926233143,824980275l842216249,942747953l925969459,909652272l876099379,808923436l959854641,1664103481l909455928,959787570l926428208,808924981l741683764,842216505l943273776,926428208l859189558,741947448l943010355,808858165l912470060,909325621l825307948,858862905l959523894,875967288l942945843,859189548l892547636,741620017l926101554,842086198l824979512,926103095l808988723,892429104l925906489,808858681l942684204,892614196l942421040,909259574l808858932,909521196l808792115,741751090l892876337,842084914l824979763,892481591l808595762,842556211l959853365,741946417l858862647,926233909l808987700,926234680l741748793,875968561l943077171,824979512l892548409,943011378l876162102,892811314l1664563505,876099121l943077424,942422065l842216498,808662327l942684204,875968052l824979512,926167862l825374771,926231600l959722548,741357623l808988721,842085426l828584246,943077168l909654073,926428214l960051253,741487929l892940344,808465201l876162104,842544690l741486900,808988721l842150962,824980530l842479408,909521203l842556212,825701173l741355575,858862647l926233909,808987700l926234680,741748793l859124280,959852855l942746678,892745780l808663089,875573548l825504818,1664366389l858994993,825307442l824981049,875704376l809055542,942746680l842152246,892874806l892940588,825374515l741422649,808661041l808924464,824979768l808662329,926037558l959931188,909653808l741422646,942684217l959526706,942746680l825374259,909521206l859386156,875968309l741816629,942684217l959526706,959523896l892613168,942880818l943272291,892680497l741880628,859387957l892614450,808528951l926036788,909325110l825700652,925905205l741881907,842348593l842347065,824981041l875575097,926300471l875914039,875704368l741422137,876032056l926430513,808528946l808923185,943010360l859059500,892352309l824979509,909128496l909195316,942746677l926366006,909653808l808727907,875575600l942422070,926494772l808858928,825241900l942683952,741881138l892548149,892678199l808528944,875966515l892743992,859320620l858862646,1664103223l876099121,858993462l824981047,943011632l825701686,926231606l959919411,741486899l859322673,892941622l824981302,909523254l858862130,926231608l825570356,1664299315l892876337,859124272l824980025,943011632l892678453,926231602l808531763,741816371l859322673,892941622l824981302,909523254l858862130,926231608l825570356,1664299315l892876337,859124272l824980025,842544695l926167861,875899954l960050228,741683512l942880565,892612916l959917113,926364722l741421874,943077425l909129529,828585009l909717816,892351795l808528952,842477617l959592245,859189548l875837236,741356857l808662833,825702193l824979508,825767479l842151480,959523894l825243443,926364208l808923491,859191345l741619767,875837237l875900981,942746675l926102582,942946614l892875052,859387698l741881142,842348849l808531766,824981048l942747703,876165430l925983536,926495024l892876344,959657260l959984177,824979763l808727865,875771700l959523896,959721522l943010869,858796332l926101553,741816631l842543160,926036528l809067316,859386169l741488439,925971512l842479157,808987696l892744760,741946937l808529969,842543159l824981557,842281782l909520946,925969458l808857904,875639858l943272291,959788595l741684022,825767985l808597297,824981042l808662329,943208246l808528951,875966515l926234167,825505580l909718835,942420021l943274032,825374520l875573603,909586995l741749555,942684217l909652786,909192248l892941368,909718581l875573548,959723319l741751097,942684217l909652786,942746680l859059512,858929457l943206755,925904951l741684280,842543927l926167857,875703351l808728881,808203833l892679724,841758259l960049713,1664102450l859322673,909325366l824981556,842281782l959526195,808594484l926299955,808989233l909586732,808662835l741355576,909718833l876164912,942420022l909391920,875574580l959592547,825241911l892090418,825309491l943142707,825831724l892352825,741684022l859123762,825307959l942420535,808530228l825505588,942684204l959788596,962804022l959527216,842479411l959657260,875639089l824980023,892745784l959920441,842542129l926036788,741356597l825832245,926364465l925969464,892613173l876098871,892614499l909718579,959198009l959527216,909326387l825766188,892549172l741880882,959983672l842479672,842542129l825701173,741751094l909193266,959656500l828583993,859124536l858928438,808987696l942815032,741356081l875705400,909653815l842542136,859255097l741749048,943206456l892942645,876096564l926364722,1664628280l942749489,859257140l824981043,942944568l825831477,808987703l926234680,741748793l825831992,943141431l808987700,909521976l741357620,825831481l926364473,942760754l926102325,909194288l875573548,825504818l741619509,858994993l825307442,824981049l875704376,809055542l942746680,842152246m892874806,892940588l825374515,1664169529l808661041,808924464l824979768,808662329l926037558,959917108l909653808,741422646l942684217,959526706l942746680,825374259l909521206,859386156l875968309,1664563509l942684217,959526706l959523896,892613168l942880818,943206700l842609201,741487665l875770933,875574069l959523890,859255349l892679735,808727852l892416562,828585012l842216496,875771447l943270960,858929200l741881400,909326385l825635122,824981046l926233401,959788086l943270967,926038064l741882161,842348337l892810548,828585016l942945078,892614456l942746678,858862133l909588537,859189548l892547636,741487922l842020913,892483124l892089911,858798135l892875318,909521196l859256628,1664102969l825243441,808858423l841758516,909587248l808531255,926231607l959722548,741879856l842348849,808531766l824979513,825372727l825375024,942746680l842479670,808596275l909521251,842609975l741618232,875641144l808728115,876031028l892678961,741488437l892940344,943272241l876162100,842544690l741486900,925907255l825702710,959537970l808989240,842019127l859189548,892547636l741620017,926101554l842086198,875311160l842610736,942420016l960051253,842479153l959461676,942944819l845361717,808465461l842283052,943207475l841756981,942813492l741357109,909257776l959722809,741881397l875914032,825374259l741356081,943077169l892350519,824980787l859321913,959525939l926231600,959722548l741617712,959854641l842215481,959197488l943206456,942880053l808923491,875771697l741619255,859385913l909586482,808528949l926036788,909325110l943141164,909193778l741879861,942684217l808858936,808528947l825569331,875638835l892940643,909456435l741619510,859058225l859191090,824980025l875966777,858928179l808528950,842477617l909456437,892351020l825701172,741946681l859322673,808662069l895693367,892613687l892876592,809056044l925972279,959197750l959983672,875771698l859386156,842020915l741947696,859322673l808662069,892088887l892613687,892876592l809056099,925972279l824980022,892942649l825439288,959523896l926431025,909391668l960049452,876098873l741880115,925972785l842282808,959198259l959983672,875771698l808464995,909325360l741356856,925972785l926168888,959198772l959983672,875771698l960049452,925972024l741552178,942749745l892744243,959198776l808989236,825636409l825241955,942683952l741881138,875900978l959526707,824981813l909654329,909325617l942746675,842217521l909653302,842283308l909717560,824979766l925905200,892483632l959537976,859059761l858927668,825241900l892483376,741750068l875836469,892352568l943270965,876097840l741356596,926299697l825242419,824980278l842086456,858862137l925983539,909128240l909259825,926364972l942946096,892088880l926496819,942748470l942880044,842413881l892090424,926496819l943206966,942880044l842413881,895694904l926496819,943206966l808991020,876165176l925643824,926167609l808465207,875573548l859256375,741553716l909195569,842281780l959198771,959983672l875771698,875573603l959919671,741357872l858994993,875639090l959197749,943206456l909260341,858796332l858862896,741617968l825505589,959526960l808594484,859058224l859322166,858861923l943271986,741488179l942684217,825636152l808528953,825569331l875638835,876033324l825765937,925643833l926167609,825438775l875770156,859190841l1664169267,808464434l943076148,757870645l909324337,875837744l892089904,909325876l892417329,858860844l808794162,842478128l825306412,959655985l842479156,825306412l859254838,859321655l959657315,942747704l757872688,909326647l825373493,925707318l959525689,808596276l959917356,926363702l741684022,842019117l892809272,741618483l875706679,926036791l808543029,808990516l892548404,808991020l876165176,925643824l926167609,943272503l875573548,842282295l741423411,842545201l943273784,959198256l959983672,875771698l875573603,959919671l741881904,842545201l943273784,824980528l943272248,909719609l943270963,892876848l741683254,808661041l808661301,824980529l943272249,842086201l926245682,942814519l741553969,808464434l926298932,824980280l926167862,942946613l925969458,942814515l926429497,825766188l808924981,741486905l842543921,825833267l828584753,808465200l925906741,959523895l876098357,875771449l960049452,876164408l741422902,842348593l926036020,942421556l943208245,926234929l809056044,926496311l962803761,959983672l875771698,960049452l825308728,741748787l942749745,892744243l824981048,926430776l909259312,959917113l876099376,741749041l942684217,859255353l808543028,926299956l809054265,859386156l825307699,741487924l942684217,842413368l808528950,825569331l875638835,876033324l825765937,841757753l875573296,943142451l825320243,959459891l842412856,808991020l909457464,824981809l892351280,825242417l926231604,942682420l741620017,875706679l858928951,858860593l909523252,825570099l842610531,842479412l824981561,892941363l926036531,808594489l859058224,808794166l825241900,892483376l741618484,959722289l858994230,841756981l875573296,892876339l875914032,892942388l741486648,892548657l825766705,942421814l808530228,942946100l875573548,909586995l741618739,858994993l875639090,892088885l842282036,909260852l859189603,942879029l741815857,825308216l876033072,808528952l926036788,875836214l808991020,876165176l824980528,909587504l959461687,943270960l959985712,1664364596l875706679,959592247l808528952,875902772l825832242,943206700l959920178,741617720l942684217,859255353l808528948,926299956l943206457,943206700l959920178,1664364600l959526961,959985976l959198006,943206456l892352053,858796332l858862896,741617968l959527217,825702712l892088882,842348343l859255096,808464940l909325360,1664301111l875771441,876164407l824980024,842347319l942750008,942746679l926364977,842086704l942879020,959918898l741552433,808661041l808924464,824981303l942880057,859191604l959537972,959789113l825701940,892875052l842019890,741749815l943142200,892940600l959917111,959854384l741880119,942684217l859255353,959523892l825636921,909128497l825766243,909259576l741750837,943077425l842149943,925645110l943140921,909193524l808991020,926038328l824980531,909587504l959461687,943270960l959985712,1664364596l926167089,809056054l959197241,943206456l875574329,875573548l959919671,741881904l909195569,842281780l959198771,959983672l875771698,875573548l959919671,1664104752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845361205l859124016,842543673l959523894,808596275l892876344,808923436l825307185,741618232l959527217,875640121l824979762,842608953l808661301,808528945l875835956,809055537l960049507,876098873l741881906,808529969l959787575,824981044l875966777,842150963l943270963,842610736l741618487,808464434l943076148,824979509l943141177,876033079l943285046,842610736l741618487,943274289l842477878,824980272l859320632,943011378l876162102,959461426l741422646,808529969l842543159,841758773l859059504,892940599l959537977,825636921l859190069,825766188l909259576,741750837l942814265,909523248l808528945,808923185l943010360,825831724l875770934,741552690l808529969,875901495l828585525,943141936l859124784,959523893l943012153,909718068l825241900,892483376l741749817,909195569l842281780,959198002l959983672,875771698l808464940,909325360l1664103736,925972785l926168888,959198772l959983672,875771698l825241900,942683952l741945907,875900978l959526707,824981813l892549177,925905716l926231602,808793140l1664432183,925907255l909586743,943270962l842610736,741618487l858994993,808595512l824981817,892549177l925905716,926231602l808793140,741685303l925907255,909586743l959537970,943012153l942748468,825831724l876034103,741749815l942684217,859255353l825044020,892351286l959854897,825044018l959723826,926431029l841821233,825241649l875967800,942498616l925971248,858928179l926362924,858863158l741879863,859387693l959461683,892089399l943274035,892481584l825371948,876032819l842086197,825306412l876163892,875573561l842083683,909195319l808990776,825371948l942747696,942815542l825306412,876163892l842479673,825306412l808726577,892549429l842083628,842413108l959527219,808594732l959985972,942682930l825372003,876032819l808858417,825306412l842477622,943076152l842083628,842413108l858927670,825306412l959591481,926429237l808594732,808727352l808597815,959524140l892809784,959525173l842083683,825635892l808465458,959917356l909522994,741619767l808990509,858862128l757872690,943077687l842085430,925707318l959656761,875641136l959917356,876163379l1664561203,858798125l926366001,757870903l909522743,808923953l875899960,842545464l741617977,825307693l892746038,741880628l875639085,942946611l741488949,909259053l825832241,1664366134l959590701,892680500l741815861,959983917l808859704,741749555l875639085,808990772l741421876,892875829l808859960,841821232l875771952,875968048l825044016,825832505l959524921,825058098l876098099,909719353l825044024,875705145l892940593,841821234l875771952,942880304l925707316,959657528l959657013,959917356l859189299,741881906l959919917,926233913l761475641,959592759l892811065,959851575l875574582,741488183l960051505,859060277l824980016,925905200l876164402,959523894l859059761,858927668l960049452,876098873l1664626995,808529969l959722039,824980018l892810288,959656500l942746673,926429752l875575353,825241900l892483376,741750068l960049969,959657528l824981298,909193271l959919920,959537974l875901752,842477619m876033324,925906228l824980792,842412856l875640369,959917106l892876592,741421617l942684217,859255353l909192244,858994486l859189552,859059555l859386934,824980792l926430775,859123760l959523893,858994742l809054516,876033324l809055284,824980528l960050744,808596272l943270961,892876848l1664627509,825243441l926167863,959198262l842217776,892745520l875573548,909586995l741749555,842544945l892743986,959199280l943206456,858797621l858796332,858862896l1664364848,859126065l909522228,824980535l842216496,959657527l959523890,859059761l909324852,825241900l892483376,741750068l909195569,842281780l824980274,925905200l892613938,942760758l926429752,825833273l825241900,892483376l741750068,926167089l875771702,824980278l875966777,858928179l808528950,842477617l909456437,892351020l825701172,1664693561l859322673,808662069l892088887,892613687l892876592,809056044l925972279,959197750l959983672,875771698l859386156,842020915l741947696,859322673l808662069,895693367l892613687,892876592l809056044,925972279l824980022,892942649l825439288,959523896l926431025,909391668l808991020,926038328l757871667,808990001l808990769,761476148l942814001,909523252l757872696,876163377l942946610,757870899l859385905,842608950l757872692,825635377m909652532,757871161l876163633,942945337l757872177,909193266l842479922,761476150l876163377,842020914l757870644,943141681l842610232,757871152l859385905,842085174l757872951,942815543l943142454,925707316l942945847,808728114l959917356,926430515l1664300853,909588269l926101814,757871153l808466487,926101810l825044020,943077168l825375031,825044023l909455673,909718323l825044024,842283313l808464696,942484536l925971248,960049970l926362979,858863158l741816630,909719341l808661815,757871925l892549431,842348344l925707314,909652537l808728118,825767724l842479409,892088887l909325876,909587249l842083683,842413108l858927670,842083628l825635892,942683696l959524140,842281523l892678199,926362924l892678454,741617713l825307693,825241655l741816112,859387693l909588533,761475128l959592759,925970995l825044022,909326640l959657525,825044018l943077168,909128757l825044019,892875315l825766449,825044021l842283313,942813752l841821240,959852849l925905206,942498610l925971248,960049970l942945580,909653300l757871928,875835953l959656246,757872179l875835953,875967030l757872951,808530225l858994995,757871161l943274033,809055800l761477427,926038327l825701683,925707314l842151479,842544176l959917356,909522994l741553974,858798135l876097593,925707314l842610487,909587764l959917356,875968566l1664561457,825307437l858993712,741486646l909653805,926300211l757872179,959592759l892811065,925707319l926168633,909457456l808987948,926495027l741422903,842610477l808529976,895693113l943274036,859191602l858860844,959723570l808464951,808529196l825635641,808989752l926362924,808532022l741619252,909719341l943272755,757872946l909586481,825833272l761477431,825635377l808990771,757870648l876163377,876164914l757871159,942814001l876034356,757872181l842217777,892744244l824980276,842608688l859189814,959523896l943274292,892679736l960049507,876098873l741880115,808529969l875901495,824980531l909587504,909390647l959523891,859059761l909324852,825241900l892483376,741750068l875903287,959657266l943285049,842610736l741618487,943274289l842477878,824980272l859320632,943011378l876162102,959461426l741422646,808529969l842543159,841758773l859059504,892940599l959537977,825636921l859190069,825766188l909259576,741750837l942814265,909523248l808528945,808923185l943010360,825831724l875770934,741552690l808529969,875901495l828585525,943141936l859124784,825044021l909326640,909522225l825044020,876098099l909719353,825044024l825832505,959524921l825044018,892875315l825241648,841821238l825241649,875967800l959537976,943012153l926495284,825241900l892483376,741749817l909195569,842281780l959198002,959983672l875771698,808464940l909325360,741356856l925972785,926168888l962803252,959983672l875771698,960049452l925972024,741552178l942749745,892744243l959198776,808989236l825636409,825241900l942683952,741881138l875900978,959526707l828586293,909654329l909325617,942746675l842217521,909653302l842283308,909717560l824979766,925905200l892483632,959523896l859059761,858927668l825241900,892483376l1664496948,875836469l892352568,943270965l876097840,741356596l926299697,825242419l824980278,842086456l858862137,925969459l909128240,909259825l926364972,942946096l761475632,842215480l909717552,825044018l842478129,909652017l942484532,925971248l858928179,959917356l909522994,741552950l859387693,959461683l757872690,909586481l825833272,761475639l909586481,926430008l757871664,876163633l942945337,757872177l859320370,825700404l757871157,959788855l959723573,875899958l909587257,741880369l959590701,892614964l1664235312,875573805l909523001,741947703l909588269,808859448l757870640,959854391l875835700,925707312l959525689,909521716l959917356,825243698l741620016,858798125l842479921,761475638l859320370,909521972l757871155,942815543l943142454,875899956l943141685,741749559l858798125,875771441l757870644,808466487l909653560,925707313l859255353,858863157l942945635,859191351l757872438,909193522l942814777,757871670l842217777,892744244l757871412,943077175l808465975,925707312l876164663,808727601l926362924,808465209l1664628532,825438509l909457201,741552441l959525165,959918644l741619769,825307437l876163888,741880377l858796589,909586483l741619767,960049973l909324594,841821233l875771952,926233649l925721398,909128505l959918899,943140140l808596534,741357109l909719341,842216497l757870899,943077687l925905974,925707319l892548663,943076657l942945580,859191351l761476656,942814001l842479924,757870640l909523255,942682672l925707312,942682168l808794166,959917356l809055027,741619513l859387693,859060529l757871920,942815543l875968054,942498608l959525680,842413879l825306412,825374514l842217520,808987948l859255091,741552692l842610477,808529976l757872952,926038327l909456691,925707316l959656761,875641136l842610531,842217268l824981047,943141936l859124784,943270965l959985712,741617716l875706679,959592247l808528952,875902772l825832242,943206700l959920178,1664364600l942684217,859255353l808528948,926299956l943206457,943206700l959920178,741617720l959526961,959985976l959198006,943206456l892352053,858796332l858862896,1664364848l959527217,825702712l892088882,842348343l859255096,808464940l909325360,741554231l875771441,876164407l824980024,842347319l942750008,942746679l926364977,842086704l942879075,959918898l741552433,808661041l808924464,824981303l942880057,859191604l959523892,959789113l825701940,892875052l842019890,741749815l943142200,892940600l959931191,959854384l741880119,942684217l859255353,959523892l825636921,909128497l825766188,909259576l741750837,943077425l842149943,925645110l943140921,909193524l808991075,926038328l824980531,909587504l959461687,959523888l825373491,842347569l808991020,909457464l824981042,892351280l825242417,926231604l942682420,1664366897l808464434,926298932l824980280,808596273l909326393,943270962l892876848,741945654l808661041,808661301l892089393,808530999l876163384,842610476l842479412,828584243l909718579,892547894l959917105,926364722l741882162,959722289l842150709,841759031l875573296,892876339l808528944,842477617l875770933,875770156l859190841,1664169267l808464434,943076148l892088373,959984692l842020917,859189548l942879029,741815857l825308216,876033072l808528952,926036788l875836214,859386156l825307699,1664234804l875836469,842544178l909192246,858862899l926298424,825505836l926167089,824981556l842216496,875771447l943270964,959985712l741617716,926167089l809056054,828583993l960050233,909523000l942746680,825309489l875574579,859189548l959788852,741488692l875837237,960051252l959523893,842020403l842478136,808923436l825635378,1664693299l942682161,808858679l824981553,960050233l892745784,959523893l943012153,942748468l825241900,892483376l741618484,842545201l926496568,959197497l842086704,842149945l842283107,858994738l942422064,825373236l909326133,859191596l925972787,959198777l959658288,825766194l892483628,808465460l959199540,943143221l808464697,909261155l892351284,959197745l959656758,859060275l842283052,892418098l959198258,808596276l808727096,959789356l825833527,959197232l842086704,859058744l909392227,859189558l959197239,808531506l875771954,959789100l943274033,959197745l943143221,909456185l892483628,892547896l959199026,825636404l808596276,959789411l959460916,942422321l909718839,943076664l959789356,859387959l942421557,926167604l825375033,909392172l859058486,959198258l909194802,875574839l842610787,942880820l942421817,825635380l842217264,959789356l842413366,959198772l825636404,825701174l892483628,875968055l959199029,943075892l959592754,959789155l892352048,959198258l959527216,959984180l859191596,808663347l959197240,842348853l825373239,909261100l825439026,959198260l909261104,808464689l942684259,960050488l959198773,825636404l892482356,959461676l909522228,942420025l808793394,959723573l959789356,909194804l942421559,808662322l842151736,859191651l942815539,959197490l926036788,859386420l942684204,875901497l942420793,942813748l942682931,942684204l808859957,959197234l825636404,842414133l959789411,842478133l959197490,875639604l842608946,842283308l842283062,959198256l892746032,875574067l859191596,892549427l959197497,959658288l825766194,959461731l808990773,959199025l909392181,909588017l943011884,859322679l959199032,959656758l909325107,959789356l842478133,959197490l808596276,959919159l842283107,925905206l942420531,942682676l859321909,909392172l892612918,959198264l909392181,959527216l892483628,859123765l959199027,943143221l909456185,959789155l959920179,959199541l959656758,926363699l859060524,959852594l959198262,892614960l942683189,842283052l858994738,942422064l909654069,842215730l859191651,858929459l959198256,858797618l943208246,942684204l960049717,942420279l825635380,842217264l842610732,825766196l959197232,825636404l842347317,892483683l859058229,959199280l825833781,943207224l959789356,875640372l959197234,909194802l943076152,859191596l942815539,942420786l942813748,875705649l892811363,892745273l942421041,942813748l942682931,959461676l942683698,959198261l959656758,959918131l892483628,875705394l942420018,943274032l959984697,842283107l858994738,942422064l942813748,842412083l909392172,859124022l959198260,892350518l859124273,959461420l926233904,942421049l942813748,942682931l942684259,808859957l959197234,959656758l842151986,959789356l959527221,942421560l909587762,808989751l959789100,892352048l942421042,875901492l875901235,859191651l942881075,959198260l875639604,825373235l959461676,825636148l959198520,909261104l808464689,842610732l943075636,959197234l959656758,825439027l842283107,892418098l959198258,825833781l808728120,959789356l859387959,942421557l875705650,959852850l909392172,943010102l942420790,875901497l825505335,959789411l959853109,942420534l942813748,842346547l892483884,842346553l959198768,825636404l808595766,842610732l942814515,942421553l892352821,959460665l842283107,858994738l942422064,892547641l942813233,909392172l825635126,959198513l842282546,859125561l842283308,859190329l942422069,942944825l942814771,909261155l858992689,959199028l959656758,859123762l859060524,842216497l942420274,909391920l926496308,842283052l808663090,942420533l875770420,859256119l859191651,925972787l942420537,942813748l875705649,842610732l876098613,959197232l943143221,808464697l859060524,858796336l959198005,825636404l943076150,909588579l892482352,942422326l926102834,892350516l959789356,825833527l942420016,892547641l942944306,859191596l892483891,942420534l892352816,942880053l842283363,942945337l959198002,943143221l909456185,909261100l808859187,959197488l825636404,842478390l909588524,892482352l959199542,808531506l943011121,842283107l858994738,959199280l876163636,926102325l859191596,808597811l959197237,909261104l875573553,842610732l876099382,942422324l942944825,942814771l909261155,808858416l959198002,959656758l842477619,842283052l892418098,942421042l909391920,825242165l959789356,825833527l942420016,876163641l909194801,909392227l943010102,942421557l959527221,943142192l909588524,859322672l959199029,943143221l909456185,892483628l892547896,959199026l825636404,808596276l892811363,875638841l942421817,942682676l842086198,842283052l858994738,942422064l892547641,942813233l909392172,825635126l959198513,959527216l925906996,892483683l859123765,942420275l825635380,842217264l892811308,825243447l892089910,825309491l943273010,825766188l875835449,741882161l959854641,859256627l895695159,875837752l875640118,808923436l926169392,741881141l825832245,959919154l942746673,926366006l825833521,842019116l959985977,741946167l825832245,909654066m942760758,825440305l959918641,909586732l875770937,741881913l942749745,959658037l824981553,892547383l943274289,959523888l808923957,842152241l858796332,926232624l1664170032,909326641l808663094,824980020l825833016,892351032l909192247,859123765l942747961,926495020l808726576,741423414l842217521,825831478l824979508,859321911l909195064,925983545l943010096,875770680l808859948,825373489l824981561,909259576l926495281,925969462l942880822,959852855l909652268,876099641l741488695,808596536l842020664,942760756l859124280,909260597l909586732,825373753l741619766,960051001l909128754,876096568l943208497,741945656l876034361,875968056l925969461,909718579l943207472,959789155l959985204,824980528l875706424,959985462l959523889,859125299l876098616,842608940l858862640,741946160l842217777,926364979l824981810,909193271l959919920,942760758l959918645,876033078l842413868,825438775l824980279,808727865l875771700,909192248l925972534,825373240l808991020,825767733l824980021,859060278l942748208,808543033l875835956,808990001l825700652,925905205l741881907,959657013l892679735,925969459l909127984,892810039l892940588,825701938l741488944,926103857l808859440,828585783l926430775,825241905l926231603,808793140l741421877,942946609l808662578,824981554l808465200,808532021l942746677,875706673l943272499,959657260l942944817,828584244l859387448,926103351l926231609,892548148l741619001,892679992l942814007,926231603l909195059,741945909l859322673,892941622l824981302,842019385l959591475,875914040l925971763,741422389l959854641,859256627l824981815,875967542l842084657,942746674l926298416,909193525l808923436,892351282l741749304,842348849l842611001,946025271l942881077,858993458l959657260,875639089l824981559,875705656l909456176,942746674l959985969,892942648l859320620,808859952l741685300,959527217l892417330,828584246l825374008,842084658l942746674,859059512l942814768,825766188l842217016,741684791l925907255,909195064l943270969,926038064l741882161,876099121l859123761,828584243l859059768,808925241l959523891,808728628l909127729,892743980l959722545,741357880l808597809,926234930l892089657,875836471l825505592,909521196l808792115,1664234547l959527217,942944313l824981815,859386169l959787318,959917111l943208240,741946420l943272504,959919929l959523888,825503794l875574070,876163372l842543672,1664563001l808661041,825767216l824980784,926037304l892614201,808528944l926036788,959984438l808991020,942879288l824981558,909260089l959459639,959523888l943012153,942748468l909521251,875903031l741620019,875706679l808662839,825306160l858929207,825636401l892743980,842478129l741421112,926167089l825569842,824980792l808990262,809056569l959537968,892482357l842282545,859189548l942814772,741816625l909522993,943142966l824979510,825374008l808923700,959917106l926364722,741355571l926167089,875771702l828584758,875966777l858928179,943270966l842610736,741618487l926167089,809056054l824979513,842216249l892612913,943270962l892876848,741749302l808661041,808661301l895693873,808530999l876163384,808464940l909325360,741554231l842215729,859322672l959197750,943206456l959526453,858796332l858862896,741617968l825505589,959526960l959931188,926364722l741421874,959722289l858994230,841756981l875573296,892876339l808594480,959657265l909260850,859386156l942682675,741685302l825243441,942747952l828585010,960049465l842281269,959523889l892483889,825242417l875573548,825504818l741357877,959984437l942814775,859122744l909588792,741881906l959984437,942814775l859136824,909588792l741881906,959984437l942814775,959523896l943012153,943206964l825241900,892483376l741749817,909195569l842281780,824980274l892942649,825439288l808543032,842477617l842152244,875573548l842282295,741423411l842545201,943273784l824980528,925905200l892613938,858860598l909654329,926038323l808923436,925906481l1664497975,859322673l808662069,892088887l892613687,892876592l859320620,909193782l741487665,925907255l842085688,943270961l842610736,741618487l926299697,825242419l895693622,875967284l892875577,909586732l808466232,741684021l943077681,825504563l892088377,875836471l875573305,909652268l858798393,741421106l942684217,859125048l925983544,859255088l875968308,959461676l925905459,824980790l842216496,858994231l925969462,825373240l942683446,808991020l909457464,824980272l892351280,825242417l959537972,892613429l876033590,875573548l909586995,741488947l909195569,842281780l824981043,925905200l892613938,808594486l926102581,959789361l943272236,859059507l1664235312,875837237l943140917,959917109l825702192,741488183l942684217,859255353l959523892,808989491l960049202,943272236l859059507,741488432l875837237,943140917l959931189,825702192l741488183,960051505l859060277,824981553l943141177,876033079l959523894,943012153l942748468,825831724l876034103,741618482l942684217,859255353l808608564,859058224l808794166,825831724l876034103,741749815l942684217,859255353l959523892,825636921l858796599,825766188l909259576,741750837l942814265,909523248l808543025,808923185l943010360,892351020l825701172,741946681l943274289,859124022l824980278,859320632l943011378,876162102l959461426,741422646l808529969,842543159l828586037,875966777l842150963,808528947l842477617,909456437l875836716,808990772l959198517,942747704l808727604,909521196l808661815,741553713l825767985,825375026l828584755,808595511l842281270,926231606l876032055,741486648l959984437,825439799l859122744,909588792l741881906,959984437l942814775,859122744l909588792,1664628786l959984437,942814775l959917112,959853618l741749557,926167089l892612664,959198515l943206456,875574329l808464940,909325360l741356856,808529969l875901495,828585011l909718579,892547894l808594481,859058224l808794166,875836716l943012152,824980016l825570102,909195315l876096567,875573553l741880887,859058225l859191090,828585012l842216249,892612913l875899954,875705396l741749304,892548657l825766705,942421814l808530228,942946100l875573548,909586995l741618739,942684217l808728888,808543028l926299956,809054265l876163372,943208761l741881398,959526961l892547377,824980528l926167862,942946613l926231602,942945332l741685561,909326641l842543664,828584503l842149943,875770166l825044025,842545463l859386169,825044020l909390898,859386673l925707318,892613433l942683702,959917356l926430515,741421877l909719341,859123764l895693873,943274036l808925490,825306412l959655985,842479156l808594732,959460147l892940336,825306412l959655985,808727605l825371948,859255603l842085177,942746924l926431289,892680241l808988003,892809523l741814839,909588269l926168119,757872183l942815543,892416304l925707314,959985975l875901488,825371948l808466225,876032049l842083628,842413108l960049461,825306467l842477622,808726581l943140140,943272758l741684530,909193517l892745520,741421363l909193517,959657776l741816376,842215725l926495800,741486903l959525165,959918644l1664627255,960051505l842283061,824981560l925905200,876164402l959523894,859059761l858927668,960049452l876098873,741880115l808529969,959722039l824980018,892810288l959656500,942760753l926429752,875575353l825241900,892483376l741750068,960049969l959657528,824981298l909193271,959919920l959523894,875901752l842477619,876033324l925906228,828585272l842412856,875640369l959917106,892876592l741421617,942684217l859255353,909192244l858994486,859189552l842543660,808203574l909719907,892481592l741354550,859125046l926493750,825504055l824981047,909326393l875967284,909192248l858928179,876163381l858796643,825701943l741357618,859191089l942682935,824979504l808859957,909392183l808987696,875967544l741617717,926495288l842084401,909192248l892351286,892940848l943075683,825373237l741421874,842020657l842084917,942420784l909325618,959721785l825505580,892679475l942421047,892876848l909130039,909652268l909587252,1664104504l859126065,892744245l959198776,909718834l959461686,943075628l909652020,741880120l943142200,909717816l876031026,892678961l741619509,926429240l943206969,926442289l892810037,741619254l892548917,825504568l959523891,875901493l842348338,859320620l808859952,741881908l875901496,892547636l892873778,859191353l1664692276,942814265l926429752,876031025l959723825,741880885l926037049,892875061l942746674,959722801l909324593,825505580l943011123,942420020l825373236,942814777l942682467,892548657l741749041,943273272l909719092,842542131l943207221,741816368l909586481,943274296l824980537,942684208l825766451,876096567l926298163,1664234548l859124280,942684216l808528952,959985207l876165177,892614700l808596793,942422324l909391920,959854901l959983916,808988985l741619256,926429240l876032051,942760757l909194545,943077683l825505580,943011123l942420020,892876848l909130039,859060268l942815280,942420016l909522992,942879029l825505580,892941369l946026548,892876848l909130039,959789100l808465976,942421553l926102834,926496305l959983916,859322680l741881652,942814265l859386424,942746678l959460657,842216504l892811363,959591478l959199282,959527216l808596535,825766188l808858421,741619248l943207736,825701686l808528946,875835956l842609969,859386156l825307699,1664497969l842020913,959788596l824981552,842610232l942683698,959523893l842478389,825637169l858796332,926232624l741423152,859126065l842413616,925643831l943140921,825636406l808991075,825700920l824981561,842412856l909194801,959523894l909587763,926496052l808991020,825700920l824981561,875704377l859320885,959523896l892940600,942879797l959984995,876032563l824981301,842216496l858994231,925969464l808531249,943207223l892875052,892483890l741749042,892548657l959525681,942421302l942879794,875836981l825241955,942683952l741881138,892548149l892678199,808528944l875966515,892743992l859320620,858862646l741356343,909259833l808727096,808528944l892876087,842085169l859256163,859387701l824980017,909326393l909457717,909192247l842413625,942879026l876033324,858862900l892089137,875574324l858797108,942684204l926431289,946024754l942814770,942813494l809056044,909719095l959198777,842543160l943272247,809054508l842347570,741880632l959591985,959656758l824980016,943011632l825571382,808543028l926036788,926102326l825700652,925905205l741881907,842348593l842347065,824981041l892351798,842609203l808987701,942683449l741947193,808529969l842543159,895694901l926233396,808793392l858796332,942945840l741684785,909326385l926101812,892088371l959590452,808464949l859387948,959723827l824980025,925905200l892483632,875914040l808924467,741356853l808661041,825766966l892089654,943010612l943273010,875706668l859190584,925643832l926363705,942682672l808991020,825700920l828586041,875704377l859320885,925969464l892875574,808662577l959461420,959983669l892089910,842018868l909193785,875573548l909586995,741422131l892417841,859254833l828586040,959591736l825374002,959523894l892942641,825373745l825833516,859124019l892088625,842018868l808991032,926234668l859386935,824980017l925905200,892483632l875914040,808924467l741356853,808661041l825766966,824980790l926496312,943140919l926428214,909719605l741487417,892809265l858862904,892088881l926364471,942815541l943272291,959788595l741815861,909719089l825373238,892090419l892613687,858862385l925905196,892745781l741554481,875574325l859190072,808528947l926036788,942879542l825700707,925905205l741881907,842348593l842347065,824981041l825766199,925906486l875899959,943271984l741488949,858863928l859386160,808528951l808923185,943010360l859059555,892352309l824979509,909128496l909195316,942746677l926366006,909653808l892811308,959854904l824980019,943011632l825438517,892873778l926168887,1664169527l808529969,842543159l892090421,926233396l808793392,858796332l942945840,741684785l959854641,925906743l942421560,959984951l842217782,925905196l825571381,1664233779l926364984,825243700l808528951,808923185l943010360,859059500l892352309,824979509l909128496,909195316l875899957,842544435l741882164,876032056l926430513,926245682l942749491,741357109l859322673,892941622l824981302,909523254l858862130,926231608l825570356,741552435l892809265,825570872l892089145,842018868l909654068,859256163l858861881,824979510l909326393,909457717l909192247,842413625l942879026,876033324l858862900,824980273l943011632,959526198l909716531,858797360l1664562488,926103349l909457457,959523888l892744504,926299449l959852844,842151478l741880625,875837237l825438517,808528947l909653303,859386165l909260844,825636914l962802739,808792118l859191347,825241900l942683952,741881138l892548149,892678199l808528944,875966515l892743992,859059500l875706421,824981561l943011632,842215733l925983544,825506102l909129524,926364972l942683954,824980536l909326393,909457717l909192247,842413625l942879026,876033324l858862900,824980273l943011632,959526198l925983539,825506102l808531764,859059500l875966775,892088885l925971511,875574579l943272236,959788595l741815861,909719089l825373238,892090419l892613687,858862385l925905251,892745781l741554481,808662072l875770678,926231605l926363956,741486899l859322673,892941622l824981302,909523254l858862130,926231608l825570356,1664299315l892809265,825570872l942420793,909128500l808792883,808859948l942878773,824981301l925905200,892483632l875899960,808924467l741356853,808661041l825766966,895694134l943010612,943273010l925905196,825571381l741880371,892809265l808596792,824979768l842216496,858994231l925969465,808531249l943207223,892875052l892483890,1664495922l942749489,808859185l892090167,842281012l842478134,808727852l943010354,892089909l943141687,875836720l943272236,959788595l741815861,909719089l825373238,895694899l892613687,858862385l925905196,892745781l741554481,808465461l943207474,959917105l808924976,741751092l942684217,959526706l959523896,892613168l942880818,909586787l825571379,741356342l825241913,909259319l959982642,892875826l741619254,925907255l959854902,943270966l926038064,741882161l842021169,942814516l828586035,942880311l859189557,808987696l942683449,741750329l842019893,909523250l926231604,808990515l741881906,859322673l892941622,824981302l909523254,858862130l926245688,825570356l741552435,892809265l825570872,942420793l942814770,875770166l859060268,858994224l824981300,842216496l875771447,925969459l808531249,943207223l892875107,892483890l741749042,942749489l808859185,892090167l959459380,842609976l876032300,808728886l741749559,825571121l909586486,824980277l842216496,808728119l925983540,808531249l943207223,892875052l892483890,741749042l942749489,808859185l892090167,842281012l842478134,808727852l859386166,824981554l959722295,942944310l959931192,926431024l741750577,942684217l959526706,959523896l892613168,942880818l943272236,892680497l741880628,859387957l892614450,808528951l926036788,909325110l825700707,925905205l741881907,842348593l842347065,824981041l875575097,926300471l925969463,825506102l892745524,859059500l875966775,942420533l876099893,808858928l875573603,909586995l741815091,892417841l859254833,824981560l959591736,825374002l959523894,926167095l926365241,808923436l842150705,741422648l842348849,842611001l828584759,943011632l959590709,959917110l959854384,741422905l942684217,959526706l959523896,892613168l942880818,943206700l842609201,741487665l875770933,875574069l875914034,892940336l741751090,892941625l892809785,808987700l875967544,741488438l925907255,825702710l943270962,926038064l741882161,842021169l942814516,828586035l909194041,959918898l959523888,825636921l926365747,892809516l943010866,741684275l892809265,842085688l925644345,926363705l959657776,808991020l825700920,828586041l875704377,859320885l959523896,842412339l809056051,876032300l892680502,741815094l825571121,909586486l892089141,842018868l942946612,859256108l859190328,828585523l909326393,909457717l909192247,842413625l942879026,876033324l858862900,892089137l875574324,858797108l808727852,842348848l892089913,926233399l842085177,943272291l959788595,741815861l909719089,825373238l892090419,892613687l858862385,875836716l875836464,942420784l876099893,808858928l959789100,892351544l828584246,842216496l858994231,925969463l808531249,943207223l892875052,892483890l741749042,808925489l909719348,942421815l876099893,825374256l959789100,892351544l895693110,926233399l875639609,943272236l959788595,741815861l909719089,825373238l892090419,892613687l858862385,875836716l875836464,942420784l909325618,875705912l808727907,959984176l892088888,875967287l942815033,943272236l959788595,741815861l909719089,825373238l892090419,892613687l858862385,875836716l875836464,895693616l959459380,909718069l808727852,859189810l824981558,842216496l858994231,943270966l858929200,741881400l909326385,825635122l824981046,926233401l959788086,943285047l926038064,741882161l842348337,892810548l824980536,942945078l892614456,942746678l858862133,909588537l859189548,892547636l741487922,842020913l892483124,895694391l858798135,892875318l909521196,859256628l741356089,825243441l808858423,841758516l909587248,808531255l926231607,959722548l741879856,842348849l808531766,828583993l825372727,825375024l942746680,842479670l808596275,909521196l842609975,741618232l892809265,926234681l824979512,909522736l926365747,808528945l859190839,825702200l925905251,959657526l741814832,925907255l892481847,943270961l926038064,741882161l876099121,875902265l824981049,926364720l960051508,925969462l909522996,808597553l859386211,859321910l741356592,959854641l808597553,824981301l959788848,926364984l892873780,859060281l741618486,808529969l842543159,824981557l909653047,808988982l942760759,842348593l892875057,825241900l892483376,741552951l858994993,825307442l824980280,942747703l943141686,925969460l909652272,808728889l943011884,875575353l946025521,842019380l926234160,825636652l959854388,942421041l942682681,741421617l892742704,741749557l842413880,842217009l943272291,859059763l741880886,875771441l825570098,841757753l909587248,942813495l925969456,859255606l808466480,959787308l959918134,741357108l876097592,808793142l842556212,808531769l741880369,859190833l842020144,824981049l842348598,858927410l925969457,842347056l858796593,892483628l825833011,925645108l892547380,876033333l942684259,959919416l824981040,859059768l943207991,959523888l842347317,909653302l842283308,825504823l824980786,808728630l825767480,876162104l943077169,1664234544l892548917,808727352l959523897,875901493l842348338,859320620l808859952,741881908l909259833,825504312l808528946,859320376l942944306,909260844l842086706,946026804l859190839,959656503l942682412,858994736l741355574,842412600l808792377,959982645l875639859,741618996l808988721,858993464l942421044,959591986l825636657,808532323l909195569,824981814l942684208,942682931l842542136,842609206l741814576,892874808l858993972,876031026l892678961,741750581l926037049,892875061l942760754,892548401l942684217,909588524l909324854,959197240l842348853,943075385l825766188,892482613l741618739,875772216l892416304,808987698l960050488,1664103990l892418097,942684468l959197240,925970481l875705912,892483628l943077171,824981047l892678456,825505333l808987702,926234680l741748793,892874808l876165170,942760756l959460657,808465463l925905196,892746038l741487929,808988721l808727352,824981305l892678456,875704374l808528953,809055799l909194288,942682412l875771952,1664300339l892418097,926233142l824980536,876033840l943274296,808528948l859320376,808792114l825766188,825833013l741945651,926363697m875835956,942422068c925972786,909520948,942684259,875968052,959197240,959527216c842479411,942682412,842217520,741880880,808662072,858929462c825830451,825831728,741684790,808988721,859059000,946026550c909128500,926366008,859387948,875835700,824981556,942684208c825308211,842542130,825831990,741683253,909522744,875706163c808528945,859320376,909457459,909260899,842086706,892090676c925906743,909455925,808991020,825700920,824981561,926496312c959983927,925969457,808792120,825307192,859386156,892417590c1664170295,825243441,926363702,824981049,926430775,909654325c926231609,842152247,741356084,859322673,892941622,824981302c960049465,959591216,909192240,959722547,825243959,943272291c959788595,741684022,909719089,825373238,892090419,892613687c858862385,859059500,926103353,925642805,909586489,960050745c808991020,825700920,828586041,875704377,859320885,942746680c959590712,842281266,859059500,808662324,942420532,943274032c825374520,842283052,892612662,942420537,959525938,959918901c942684259,875836980,824980019,925905200,892483632,875899960c808924467,741356853,808661041,825766966,824980790,926496312c943140919,808987702,892482872,1664365113,808465461,943274034c842542132,808466229,741814324,876097592,926299190,959917106c959854384,741486903,942684217,959526706,959523896,892613168c942880818,943206755,842609201,741487665,875770933,875574069c808987698,943208760,741421623,942814265,926299191,842542130c876163380,741750328,876097592,859059254,808543026,808923185c943010360,859059500,892352309,824979509,909128496,909195316c942746677,825505331,808662835,842283308,875706422,942420016c825505584,909457461,859256163,808662326,824980530,909326393c909457717,909192247,842413625,942879026,876033324,858862900c892089137,875574324,858797108,942684204,926431289,895693106c842018868,808990772,809056044,842020663,959197236,842543160c943272247,809054508,842347570,741880632,825440561,926102070c942420025,808596530,926234424,942684259,875968052,824979512c943011632,959590709,808528950,926036788,959656758,825700652c925905205,741881907,842348593,842347065,824981041,875575097c926300471,809004087,892482872,741552953,808465461,943274034c809004084,909194295,741356598,808529969,842543159,896284725c926233396,808793392,858796332,942945840,1815426609,909326385c926101812,959197235,943075892,808465458,925905260,825571381c741486899,892548917,825440567,959540276,892744504,926299449c959852844,842151478,1815622449,875837237,825438517,875899955c875835444,1815294004,959983672,842479672,842542129,909652534c1815622193,925907255,959854902,943270966,926038064,1815623985c842021169,942814516,824981555,842086456,875639353,875916338c859124787,741487664,876098873,825765937,875916342,859125040c741488434,876097592,859059254,808545331,926036788,909325110c825700652,925905205,1815623731,842348593,842347065,824981041c960049465,842281269,808545329,909653303,926430772,959789100c842412339,946614839,959525938,859124532,942684204,875836980c829174323,925905200,892483632,875899960,808924467,1815098677c808661041,825766966,824980790,926496312,943140919,809004086c942683449,741619257,909261112,892614967,809004086,892482872c741881656,892548917,808727352,959540280,892744504,926299449c959852844,842151478,1815622449,875837237,825438517,909192243c842020152,842609461,808727916,808661808,942421557,926233906c858994225,942684268,909391412,925643319,909586489,842086201c808991084,825700920,824981561,875704377,859320885,959540280c842412339,809056051,875706412,926429234,946616117,909391920c808989750,925905196,825571381,1815492914,925907255,825702710c943270963,926038064,1815623985,842021169,942814516,824981555c909194041,959918898,842558512,942682676,741815607,876097592c942945846,808545328,892876087,909718065,809056044,960050743c963393846,842543160,943272247,809054508,842347570,1815622456c825440561,926102070,942420025,808596530,926234424,942684268c875968052,824979512,943011632,959590709,959933494,808924976c741683762,942684217,959526706,959540280,892613168,942880818c859386156,858928689,1815099703,842281528,892811312,808987703c909521976,1815099444,892809265,842085688,925644345,926363705c825766960,808991084,825700920,824981561,875704377,859320885c959540280,842412339,809056051,875706412,926429234,946616117c909391920,808989750,943011884,909456952,929838649,909586489c909719097,808991020,825700920,829175865,875704377,859320885c959523896,842412339,809056051,875706476,926429234,942421813c909391920,808989750,842283116,876099632,925642808,909586489c909719097,808991084,825700920,824981561,875704377,859320885c959540280,842412339,809056051,875706412,926429234,946616117c909391920,808989750,892483628,842084659,929838134,909586489c909719097,808991020,825700920,829175865,875704377,859320885c959523896,842412339,809056051,875706476,926429234,942421813c909391920,808989750,942684268,808727349,925644852,909586489c909719097,808991084,825700920,824981561,875704377,859320885c959540280,842412339,809056051,892875052,943142961,1815295799c892548149,959919921,959982649,942683698,1815098933,925907255c959854902,943270966,926038064,1815623985,842021169,942814516c824981555,825439798,858994744,808545332,909653303,926037304c859060268,858994224,829174836,842216496,858994231,925969464c808531249,943207223,892875116,892483890,741749042,959854385c808662321,946615608,808794416,876034360,842283052,808727857c829175345,925905200,892483632,875899960,808924467,1815098677c808661041,825766966,824980790,875967288,859255601,876178480c842544690,741355572,876032056,892876081,892890166,825440568c741487410,808529969,842543159,896284725,926233396,808793392c858796332,942945840,1815426609,909326385,926101812,959197235c943075892,808465458,925907052,943010100,942421557,808924471c942945336,825241964,942683952,741881138,892548149,892678199c808545328,875966515,892743992,859320620,858862646,1815098167c909259833,808727096,808528944,892876087,842085169,925907052c909521204,824981042,925905200,892483632,875916344,808924467c741356853,808661041,825766966,829175094,875967288,859255601c876162096,842544690,1815097396,892809265,858862904,942420529c825505584,842545206,825241964,942683952,741881138,892548149c892678199,808545328,875966515,892743992,859320620,858862646c1815098167,909259833,808727096,808987696,892417079,1815491896c892548917,942946104,959917112,926364722,1815163698,943077425c909129529,824980529,909717816,892351795,808545336,842477617c959592245,859189548,875837236,1815098681,808662833,825702193c824979508,825767479,842151480,959540278,825243443,926364208c808923436,859191345,1815361591,875837237,875900981,942746675c926102582,942946614,892875116,859387698,741881142,842348849c808531766,829175352,942747703,876165430,925969456,926495024c892876344,959657324,959984177,824979763,808727865,875771700c959540280,959721522,943010869,858796332,926101553,1815558455c875706680,909522232,809053238,842412601,1815230776,808858169c808529972,876162104,925972530,1815360051,808529969,842543159c824981557,842281782,909520946,925985842,808857904,875639858c943272236,959788595,1815425846,825767985,808597297,824981042c808662329,943208246,808545335,875966515,926234167,842283308c875706422,829174320,909522736,876033843,959917108,842479408c1815621936,842545457,825700408,824980016,942748984,859060023c959540276,842020403,875706166,943272236,925906994,1815228465c875771441,825570098,841757753,909587248,942813495,808741936c808597816,876162096,808990770,1815164208,942944307,926364472c913059884,909325621,926429740,808661047,959540276,875967288c942945843,859189548,892547636,1815361841,926101554,842086198c824979512,926103095,808988723,892431408,925906489,808858681c942684204,892614196,946615344,875573304,909588273,909521196c808792115,1815689266,892876337,842084914,824979763,892481591c808595762,842558515,959853365,741946417,858862647,926233909c809004084,926234680,741748793,875968561,943077171,829173816c892548409,943011378,842542134,808465717,1815163442,876099121c943077424,925644849,825374517,909522488,942684268,842610745c942420020,892352821,842217272,926234476,909129528,942420020c909391920,825766966,842610796,892417331,824980019,825309240c959460405,808545334,892481587,858863413,825766188,808794164c1815098680,943206456,809056053,876096566,808794421,1815097392c876097592,909718838,809053241,859386169,1815230263,842347575c842479416,808987704,926234680,1815490617,909326641,892940598c942422070,808662578,859387957,942682476,842217520,741619248c942946353,959854647,829175097,875705392,926232884,959523892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943025208,926036793c741815604,859058225,859191090,829176115,825569591,942880560c942746680,842609205,909193781,859189612,825438517,741684793c825308216,909652534,808545328,808923185,943010360,859059500c892352309,829173813,909128496,909195316,942746677,842217521c842413366,859256172,909456438,824979504,909326393,909457717c909208631,842413625,942879026,876033324,858862900,896283441c926495540,808793907,809056044,909719095,829176121,942815289c808531760,959523890,809056561,809054771,859189612,926495796c741421113,859322673,909718838,829175091,892482873,926364212c959523896,909326641,942813489,808923500,892351537,741554487c842348337,959854899,829173809,959985208,943208497,959523889c808728628,858796081,808991084,842085939,824979509,926037304c858927411,959540277,943141685,926365236,858796332,943009840m1815425073,926299697c926038325,824981555,842544185,842019638,909208632,808988981c892743984,808923436,808464434,1815164215,875837237,859320885c876031029,875901745,1815360565,943206456,809056053,842542134c825701173,1815492918,892548917,825504568,959523892,892744504c926299449,892875116,926365745,741618484,909326641,926298672c963392562,842543160,943272247,909652268,959526457,1815359539c959854385,943076146,892088629,892613687,825307953,925905260c942880310,741749040,859058225,859191090,829175347,909653047c842543414,959523888,943076915,808726579,909652332,842543417c741815600,892809265,926234681,946615351,909128500,959525942c825241900,942683952,1815622962,942946097,942749238,824981296c892875064,942747954,808545333,842477617,858994485,859386156c825307699,1815296049,825243441,926103096,824980536,942747703c876165430,842624048,858927158,741487671,926234424,892416055c825453622,842478389,808202800,892679788,841758259,876099641c1815490868,859322673,909325366,824981556,842281782,959526195c808610868,926299955,808989233,909586732,808662835,1815097400c909718833,876164912,942420022,909391920,875574580,808990828c925971504,824981047,808662582,959590453,909208626,842151224c825438769,808923436,825374002,1815294002,859124280,875641142c876031033,892678961,1815361333,943206456,809056053,942746678c926102582,808990774,892940652,909260083,741750837,943011640c909652275,909208633,942683192,942749750,926234412,909652274c946615862,943274032,808727097,959789100,926430512,929837619c926431029,808728112,942684204,875968052,946614584,892547641c842216753,943206700,875901233,1815492912,808661041,926233906c824980273,942944568,892874805,809004080,926234680,741748793c959788088,808464437,809004080,892744760,741946937,825831481c926364473,876047410,926429749,741880375,943206456,809056053c959540278,825636403,943076665,909260844,943009843,829174585c942684208,926167093,842542134,825701173,1815558454,942946353c942748982,824979507,959461424,808595761,942763062,808531249c959984689,859060268,842544688,896283698,925906743,842020656c808991020,825700920,829175865,926496312,959983927,925969457c808792120,825307192,859386220,892417590,741423415,825243441c926363702,829175353,926430775,909654325,926231609,842152247c1815097908,859322673,892941622,824981302,960049465,959591216c909206320,959722547,825243959,943272236,959788595,741684022c909719089,825373238,892090419,892613687,858862385,859059500c926103353,925642805,926363705,926299184,808991075,825700920c824981561,875704377,859320885,959523896,892940600,942879797c959984940,876032563,824981301,842216496,858994231,925969464c808531249,943207223,892875107,892483890,741749042,892548657c959525681,942421302,942879794,875836981,825241900,942683952c741881138,892548149,892678199,808528944,875966515,892743992c825766243,909259576,741488181,892548917,909127736,959917108c926364722,741421874,943077425,909129529,824980529,909717816c892351795,808528952,842477617,959592245,859189603,875837236c741356857,808662833,825702193,824979508,825767479,842151480c959523894,825243443,926364208,808923436,859191345,741619767c875837237,875900981,942760755,926102582,942946614,892875052c859387698,741881142,842348849,808531766,824981048,942747703c876165430,925969456,926495024,892876344,959657260,959984177c828584243,808727865,875771700,959523896,959721522,943010869c858796332,926101553,741816631,842543160,926036528,809053236c859386169,741488439,925971512,842479157,809001776,892744760c741946937,808529969,842543159,824981557,842281782,909520946c925969458,808857904,875639858,943272236,959788595,741684022c825767985,808597297,828585522,808662329,943208246,808528951c875966515,926234167,825505580,825569844,925644344,909586489c942815033,808991020,825700920,824981561,909719096,808663345c925983540,858929462,825571382,876033324,858862900,824979761c909522736,842348595,808528952,926036788,942879542,808991020c942879288,824981558,959723574,959722805,808543030,876033844c909719865,808991020,942879288,824981558,875903032,842608947c942746675,808466232,892614711,842151980,892942640,942421813c909718839,892481591,875574115,926234168,741354546,859125046c942812214,842609462,824980019,909326393,875967284,909192248c858928179,876163381,858796643,825701943,741357618,859191089c942682935,824979504,808859957,909392183,808987696,875967544c741617717,808466488,926363956,909192246,892351286,892940848c943075683,825373237,741421874,842020657,842084917,942420784c909325618,959721785,825505580,892679475,942421047,892876848c909130039,909652268,909587252,1664104504,859126065,892744245c959198776,909194802,925971763,943075628,909652020,741880120c842478903,909522993,808987702,959985976,741356594,809055544c859256885,892822322,808925239,741356598,876097592,942945846c959982641,825570098,741487413,825767985,808727857,824981049c842019632,825701685,942746675,892875825,808794160,942684259c959919416,942421552,892941620,808464432,942684204,959788596c959199542,959527216,842479411,892614444,926365746,942422066c892876848,909130039,859320675,909521717,741880884,892940344c942814001,808528944,808531767,842348080,808923436,825307697c741882166,859322673,892941622,824980533,842019385,959591475c875914040,925971763,741422389,842348593,892547124,824980022c943272248,960051257,942746677,909717555,892875824,825831724c825569849,741422645,808529969,842543159,828586037,959985208c825634871,942746676,859191601,943009845,825241900,892483376c741945911,892548149,892678199,808528944,875966515,892743992c825766188,909259576,1664235061,926103349,926299703,959523890c892744504,926299449,959852844,842151478,741880625,875837237c825438517,875899955,859257139,741356855,925907255,825372727c943285041,926038064,741882161,842021169,942814516,824981555c959526969,859059509,943008824,926036793,741815604,859058225c859191090,824981299,825569591,942880560,942760760,842609205c909193781,859189548,825438517,741684793,909586488,842283056c808528952,808923185,943010360,825700652,925905205,741685043c808925489,959852593,828584249,926364720,926496820,942746674c926429752,942945593,859059500,875966775,824981812,825505846c926431024,959523897,959656757,926366001,943206700,825439285c1664299577,808661041,808531252,892089652,842086707,909523000c909652268,859256632,741947705,926299697,925972789,824979513c808925240,909653808,959523888,876098609,892745014,943142243c959591728,841758006,960049456,943141937,808594484,909455410c808597045,892940588,825701938,741357872,858862647,960049461c842542135,825701173,1664497974,858862647,926233909,808987700c926234680,741748793,859058225,859191090,824981043,909653047c842543414,942746672,842348593,892875057,825241900,892483376c1664299831,926102581,842412336,925969458,925972790,942946354c892875052,892942130,741487922,842412600,892745272,926231603c926430515,741355573,859322673,892941622,828585782,825309240c842019383,959523894,909128501,926431287,858796332,926168624c741815606,892417079,892483125,959917112,808924976,741356594c842545457,825700408,828584496,942748984,859060023,959523892c842020403,875706166,943272236,925906994,741486641,875771441c825570098,841757753,909587248,942813495,808725552,808597816c892887856,859388216,741552439,808596536,892743730,808725559c825505593,808202291,892679724,858535475,926496568,1664233779c859322673,909325366,824981556,842281782,959526195,808594484c926299955,808989233,909586732,808662835,741355576,909718833c876164912,942420022,909391920,875574580,808990819,925971504c824981047,808662582,959590453,909192247,842151224,825438769c808923436,825374002,741552178,859124280,875641142,876031033c892678961,1664366389,943206456,809056053,942746678,926102582c808990774,892940588,909260083,741750837,926496057,876164913c909192249,942683192,942749750,926234412,909652274,946026038c909391920,825766966,892811308,959787832,925644852,926431029c808728112,942684204,959788596,959197495,959527216,842479411c926234412,909129528,946024500,909391920,825702709,842610732c892417331,942420531,875574578,909193268,825505580,892679475c942421559,959920176,909193522,859189548,942880564,1664102706c875837237,943143220,876096560,808794421,741422640,876097592c909718838,842542137,943207221,741750576,858862647,926233909c808987700,926234680,1664495673,925971512,942682679,808987696c892744760,741946937,808988721,842084665,824980530,825569592c942944560,876096569,943075379,741618226,926363697,925971250c962802738,909719090,876099640,825700652,943273016,741357624c808529969,959721527,824981305,926102841,909522992,925969458c859124016,943273529,909586732,959461688,1664365619,926101554c942946102,892088886,875836471,875573305,808923436,926036274c741423161,859058225,875968306,824980016,825569591,942880560c959523896,808529975,825833782,875573603,942946103,741488441c892417841,859254833,824981560,959591736,825374002,909192246c858862899,892746033,892483884,959984688,824979508,925905200c892483632,875914040,808924467,741356853,808661041,825766966c824980790,859320632,909456946,926231602,859257139,741357618c859322673,892941622,824981302,909523254,858862130,926245688c825570356,741552435,959657013,892810039,959917104,808924976c741947193,942684217,959526706,959523896,892613168,942880818c943272236,892680497,1664627508,859387957,892614450,808528951c926036788,808727350,825700652,925905205,741881907,842348593c842347065,824981041,825570102,909717811,892873781,808728887c1664497456,808529969,842543159,892090421,926233396,808793392c858796332,942945840,741684785,942749745,892744243,892088886c825701175,909324593,943272236,959788595,1664562741,909719089c825373238,892090419,892613687,858862385,859059500,926103353c925642805,909586489,892680505,808991020,825700920,824981561c875704377,859320885,959537976,892940600,942879797,959984940c876032563,824981301,842216496,858994231,943270966,858929200c741881400,909326385,825635122,824981046,926233401,959788086c943285047,926038064,741882161,842348337,892810548,824980536c942945078,892614456,942746678,858862133,909588537,859189548c892547636,741487922,842020913,892483124,895694391,858798135c892875318,909521196,859256628,741356089,825243441,808858423c841758516,909587248,808531255,926231607,959722548,741879856c842348849,808531766,828583993,825372727,825375024,942746680c842479670,808596275,909521196,842609975,741618232,892809272c842215477,876096564,909457201,741749047,876097592,909718838c809067321,859386169,741488439,925907255,825702710,943270962c926038064,741882161,876099121,875902265,824981049,926364720c960051508,925969462,909522996,808597553,859386211,859321910c741356592,959854641,808597553,824981301,959788848,926364984c808987700,825308473,741685305,808529969,842543159,892090421c808923956,842151473,909586787,842477881,741880888,842348593c842348855,942420533,876099893,892874801,859256108,892875063c824980023,909326393,909457717,942746679,925970744,909258802c892940643,926298163,741816376,808661041,909587510,925644597c943075636,808661815,809056044,925906743,959197749,842543160c943272247,909652268,959526457,1664364595,959854385,943076146c892088629,892613687,825307953,925905196,959657526,741487925c859058225,859191090,959197748,842543160,943077427,943075628c892680500,1664497972,926167089,960050231,959198777,842543160c943077427,943206700,825439285,741552697,926431281,943140912c925644084,960050229,859387440,892483628,926036792,946026805c842019380,876032305,892811308,943141686,858534449,892548401c741552697,892742704,741749557,892811570,875836211,943272291c859059763,741880886,875771441,825570098,841757753,909587248c942813495,925969456,859255606,808466480,959787308,959918134c741357108,876097592,808793142,959996724,942749750,741488953c859190833,842020144,824981560,842348598,858927410,925969457c842347056,858796593,892483628,825833011,925645108,892547380c876033333,942684259,959919416,824981040,859059768,943207991c959523888,842347317,909653302,942684204,892876855,824979764c808728630,825767480,892808248,942748215,1664497206,959983672c875706680,892873776,943009849,741487415,943142199,875966519c808987696,909521976,741423156,858929464,859124021,942746674c892416312,909717556,858796387,892678704,741552439,875640881c942683448,942420021,892876848,909130039,892614700,808465721c942420016,909391920,959854901,959461676,926103857,929247799c942814516,942815031,942684204,959919416,824981040,859124536c875836982,808594488,909194801,842084658,825505580,842347060c942420022,892876848,909130039,808923491,825307697,741751094c909586481,892941881,942420280,909654325,909193264,825700652c926495800,741750072,808529969,959721527,824981305,926102841c909522992,925983538,859124016,943273529,909586732,959461688c741618739,926101554,942946102,892088886,875836471,875573305c808923436,926036274,741423161,859058225,875968306,828584496c825569591,942880560,959523896,808529975,825833782,875573548c942946103,741488441,892417841,859254833,824981560,959591736c825374002,909192246,858862899,892746033,926234723,808465465c824981047,925905200,892483632,875899960,808924467,741356853c808661041,825766966,824980790,859320632,909456946,926231602c825308979,1664496433,859322673,892941622,824981302,909523254c858862130,926231608,825570356,741552435,959657013,892810039c959917104,959854384,741684537,942684217,959526706,959537976c892613168,942880818,943272236,892680497,741880628,859387957c892614450,808528951,926036788,909325110,808991020,942879288c824981558,842412856,909194801,959537974,909587763,926496052c808991020,825700920,824981561,875705655,943011637,909192244c943207475,909456439,892875052,959656242,741750584,875771441c842347314,828584501,875704376,926233142,926231606,909324344c741685298,875968049,959657783,824979506,925970487,875574835c808594487,926299955,925905205,876033324,809055284,828586032c909260089,959459639,925969456,808530480,942748217,909652268c858928952,741356083,926299697,942815541,942421042,892679984c875705136,825505836,926299447,946026033,909391920,959854901c959461676,926103857,925643319,909586489,842086201,808991020c825700920,824981561,959723574,959722805,808528950,876033844c909719865,876032355,825636408,741356088,909326641,808663094c824979508,825833016,892351032,808528951,943273271,876033845c959461420,959525173,824980792,925905200,892483632,875914040c825243443,741487158,959854385,942815025,824981556,926037304c892482873,892873778,825505849,741685296,926103349,926234673c959917106,926364722,1664168754,875771441,909128242,824980022c909193271,825504304,959917108,926364722,741947698,842348337c808597555,824979511,942814521,909718576,808528945,859321908c825373493,909521251,825241908,741750579,825832760,875574578c825306166,875640377,741880117,892742704,741749557,959918385c808989750,959537968,875967288,942945843,859189548,892547636c741620017,926101554,842086198,824979512,926103095,808988723c892415024,925906489,808858681,942684204,892614196,946025520c825767481,842611000,909521196,808792115,741423410,892876337c842084914,824979763,892481591,808595762,842542131,959853365c741946417,858862647,926233909,809001780,926234680,741748793c875968561,943077171,824979512,892548409,943011378,892873782c808595769,741947441,876099121,943077424,942422065,842216498c808662327,942684259,875968052,942420024,892876848,842085432c943206700,875901233,741751088,808661041,926233906,824980273c942944568,892874805,876031024,892678961,1664103480,859189816c842479664,892939313,959591737,741749040,808662072,959526456c842542131,909587253,741749048,926363697,842479922,841756726c909128240,858993720,808543031,858797879,943207473,858796588c825635895,741355832,926363697,892483121,824979510,942684208c858993459,942746672,943274041,892810551,959461676,959591986c828586038,876165432,892809780,876162098,925972530,741421108c892418097,926365750,824980532,959854384,959853878,808594486c943075378,926102324,925905196,808466742,1664235318,926101554c842085940,824981817,808924976,876032307,876096564,825571637c741685559,876097592,909718838,876096569,842543155,741751095c892418097,943273267,946026544,892876848,909130039,943011884c926234168,824980017,842479408,842477875,808528948,859320376c925972530,959461676,859257137,942421302,909654325,959460403c842610787,842085685,925642802,892809524,808728882,942684204c959919416,824981040,909195312,842085683,892873776,892614713c741357361,909522744,858928947,942760760,959591729,842478132c943011884,926234168,942420529,842610736,909457203,892811308c959591478,824981554,808595511,859255606,808528950,842282807c858993464,858796643,842413111,741421619,926363697,876164403c824980530,942684208,959460403,876096569,943206450,741486645c808662072,859387192,892873783,825440568,1664103730,808662072c959526456,959982643,892875826,741619766,926363697,859320884c824980019,959461424,825243185,959982646,808596530,741553457c943273272,808727350,876176185,842545202,741553976,926363697c926037555,841758265,909128240,858993720,808528951,959592247c842217011,858796588,825635895,741355832,926363697,926167604c828585008,942684208,858993459,808594480,842282545,959983672c859320620,892744501,741356338,859189816,943011120,808594480c943075378,808466482,925905196,875705399,1664627764,926101554c858994228,824980788,959854384,825503792,808528950,859320376c909128498,842283052,892876848,942420528,942682932,926103861c943011884,842085177,946024501,942682932,859386166,842610732m909457460,824980536c859256624,959918646,808528950,859189560,808595765,859060268c959985200,824981559,925972528,909520944,876110643,959852595c741357876,859189816,959788336,876096563,943206450,741816628c943273272,892416822,842542131,842282037,741487923,943273272c808727350,892887865,909719864,741750839,825831481,859321145c942746678,859321393,942944821,909260844,925907250,942420533c942880050,876097592,925905196,960051254,1664366904,808988721c942814008,942421809,909654069,925972277,925905196,825438775c741618231,926101554,892483124,824981303,825702192,825766454c808528950,859320376,825439027,892483683,925972275,824980016c959985976,926167864,876096568,875901234,741617713,892418097c858863924,942420537,959591986,875967025,925905196,892418358c1664169266,959788088,959918389,808528947,959985207,892942393c859320620,876164406,741683762,842412600,942813753,876162104c909391667,741421105,808988721,909588792,828583984,825569592c959721776,842542135,842609206,741618741,909522744,959723315c942746675,959591729,842478132,909260844,842086706,942421046c825504569,825308980,825766243,909456693,741749044,842412600c842346809,925969456,825372976,960050737,943272236,959788595c741618997,808597809,842281778,892090425,825570100,825570615c892875107,858797106,741488181,959526961,959985976,824980793c959460152,942944310,959523893,892483889,825636145,825241900c942683952,741881138,943077425,909129529,828585009,909717816c892351795,808528952,842477617,959592245,859059500,892352309c824979509,909128496,909195316,942746677,842217521,842413366c859256108,909456438,828583984,909326393,909457717,909192247c842413625,942879026,876033324,858862900,892089137,926495540c808793907,809056044,909719095,959199545,842543160,943272247c809054563,842347570,741880632,825440561,926102070,824979513c909654329,926430001,925969463,892613173,892613432,808728620c842020665,892088887,943010615,892417075,943272291,959788595c741815861,909719089,825373238,892090419,892613687,858862385c943075628,892481589,741488947,892809265,892417336,892088885c825701175,892875568,943272291,959788595,741815861,909719089c825373238,892090419,892613687,858862385,875836716,875836464c942420784,943274032,825374520,808727852,942944816,929247288c926363705,909718576,808991020,825700920,824981561,875704377c859320885,959523896,842412339,809056051,875706412,926429234c942421813,909391920,808989750,808727907,909718066,824980534c842216496,858994231,925969462,808531249,943207223,892875052c892483890,741749042,808925489,909719348,942421815,825636407c926103607,842610787,925905208,925643832,909586489,909719097c808991020,825700920,824981561,875704377,859320885,959523896c842412339,809056051,925905196,909522997,1664563513,808465461c943207474,926231605,842086707,741750840,859322673,892941622c824981302,909523254,858862130,926231608,825570356,741552435c808727605,808727604,876110643,825702704,741880371,808465461c943274034,808528947,926036788,909325110,825700652,925905205c741881907,842348593,842347065,824981041,875575097,926300471c959996727,892941107,741553456,959460408,926036023,926231602c859321651,741683508,859322673,892941622,824981302,909523254c858862130,926231608,825570356,1664299315,808727605,808727604c808987699,925971511,741356089,942815544,943140913,808528948c808923185,943010360,859059500,892352309,824979509,909128496c909195316,942760757,825505331,808662835,808727852,942813750c892088376,892547124,875902008,875573548,909586995,741749555c892417841,859254833,824981560,959591736,825374002,959537974c892942641,825373745,875706412,875966514,892090164,858796084c909455411,875573548,909586995,741880627,892417841,859254833c824981560,959591736,825374002,959537974,926167095,926365241c808923436,842150705,741422648,842348849,842611001,824980279c943011632,959590709,808528950,926036788,909325110,825700652c925905205,1664628787,842348593,842347065,824981041,960049465c842281269,808528945,909653303,926430772,875706412,942881073c925643060,926363705,942682672,808991020,825700920,828586041c875704377,859320885,942746680,959590712,842281266,859059500c808662324,942420532,808794416,858863928,809056044,925906743c959197234,842543160,943272247,809054563,842347570,741880632c825440561,926102070,824979513,959853623,859190581,925969463c808857909,859125303,808727852,959722032,892090420,825832247c808858417,943272291,959788595,741815861,909719089,825373238c892090419,892613687,858862385,875836716,875836464,942420784c825505584,842479669,842610732,825242164,828586034,925905200c892483632,875899960,808924467,741356853,808661041,825766966c824980790,875967288,859255601,959982640,808532018,741619767c892874808,875574323,959931192,959854384,741751094,942684217c959526706,959523896,892613168,942880818,859386156,858928689c741357879,892809265,959854136,942421817,825505584,926101815c809056099,909719095,959198777,842543160,943272247,809054508c842347570,741880632,825440561,926102070,942420025,859060016c825505073,842283308,925971767,946026039,825766457,876099376c825241900,942683952,741881138,892548149,892678199,808528944c875966515,892743992,859320620,858862646,741356343,875706680c842084402,892953400,942814521,741488953,925907255,959854902c943270966,926038064,741882161,842021169,942814516,824981555c909194041,959918898,808987696,825439287,1664169013,875574325c926037554,926231602,842086707,741750840,859322673,892941622c824981302,909523254,858862130,926231608,825570356,741552435c808727605,808727604,875914035,909456176,741880377,825242677c842215478,808528944,926036788,909325110,825700652,925905205c741881907,842348593,842347065,824981041,875575097,926300471c842621751,876163638,741683761,808662072,875770678,926231609c959919411,741617971,859322673,892941622,824981302,909523254c858862130,926231608,825570356,1664299315,808727605,808727604c875899955,909456176,741880377,842019893,825308722,808528946c926036788,909325110,825700652,925905205,741881907,842348593c842347065,828585521,875575097,926300471,842607671,876163638c741683761,959853113,842283316,959917113,959854384,741751094c942684217,959526706,959523896,892613168,942880818,859386211c858928689,741357879,876032056,875901235,875899953,858992688c741750064,959657781,909324593,959523888,892744504,926299449c959852844,842151478,1664627505,875837237,825438517,875899955c875835444,741552180,808662072,875770678,842607668,876163638c741357360,859058225,859191090,824979764,825569591,942880560c942760760,842609205,909193781,926495020,959919152,741816118c808465461,876164146,875899953,943207472,741750066,959657781c909324593,959523888,892744504,926299449,959852899,842151478c741880625,875837237,825438517,875899955,875835444,741552180c842412600,842085944,842607672,876163638,741684784,859058225c859191090,828584244,825569591,942880560,942746680,842609205c909193781,926495020,959919152,741816118,808465461,876164146c875899953,808857904,741356083,959657781,909324593,959537968c892744504,926299449,959852844,842151478,741880625,875837237c825438517,875899955,875835444,741552180,858797109,892614709c875899956,959590448,1664103991,859058225,859191090,824981043c825569591,942880560,942746680,842609205,909193781,926495020c959919152,741816118,808465461,876164146,875899953,892940336c1664497970,959657781,909324593,959523888,892744504,926299449c959852844,842151478,741880625,875837237,825438517,875899955c875835444,741552180,858995000,960050233,959996722,808532018c741619767,808529969,842543159,892090421,926233396,808793392c858796332,942945840,741684785,909326385,926101812,942420019c842281529,942813488,959461731,859257137,925643828,909586489c909719097,808991020,825700920,824981561,875704377,859320885c959523896,842412339,809056051,925906988,892416820,962801972c959527216,808859443,925905196,825571381,741486899,925907255c960049207,943270963,926038064,741882161,842021169,942814516c824981555,909194041,959918898,809001776,825439287,741422133c892351541,875771701,926231604,842086707,741750840,859322673c892941622,824981302,909523254,858862130,926231608,825570356c1664299315,808727605,808727604,875899955,909456176,741880377c858797109,842610229,808528952,926036788,909325110,825700652c925905205,741881907,842348593,842347065,828585521,875575097c926300471,842607671,876163638,741683761,892352057,909652784c959917105,959854384,741751094,842545457,825700408,824980016c960049465,959591216,909206320,959722547,825243959,943272236c959788595,741684022,842348849,926037045,824981559,859386169c842084662,925969464,808726832,859387701,892809516,909718322c1664102713,943077425,943206713,824979768,876098617,808464688c943270963,825635632,741356850,842348593,842085175,824980787c926102841,926299192,808528951,892350515,892350776,909521251c842609975,741880631,942946609,808662578,824981554,942748982c909193264,925969461,808464944,825571120,876033324,942814516c824980787,909522736,943142963,959996724,943272755,741619248c825831481,926364473,959917106,959854384,741486903,942684217c959526706,909192248,892941368,909718581,875573548,959723319c1664497977,942946097,942749238,824979506,909521721,875574072c942746672,942750006,926232626,875706412,892809779,942421043c909391920,808989750,859256108,892811317,828583984,909326393c909457717,942746679,925970744,909258802,892940588,926298163c741816376,808661041,909587510,925644597,842412340,876164913c875573548,909586995,1664496435,942684217,909652786,909192248c892941368,909718581,875573548,959723319,741751097,942684217c909652786,942746680,859059512,858929457,943206700,925904951c1664431160,859123768,875770418,808987697,842019384,741619762c809054769,926364213,741354545,859125046,842083382,808923703c1664233785,859322673,909325366,824981556,842281782,959526195c808594484,926299955,808989233,909586732,808662835,741355576c909718833,876164912,942420022,909391920,875574580,909719651c959983928,824980025,808662582,959590453,909192242,842151224c825438769,808923436,825374002,741552178,859124280,875641142c876031033,892678961,1664366389,943206456,809056053,942746678c926102582,808990774,892940588,909260083,741750837,943011640c808728377,909192245,942683192,942749750,875706412,892809779c946024499,909391920,808989750,942684204,876098872,824980017c825309240,959460405,808528950,892481587,858863413,825505836c858928951,942420530,909391920,959854901,942684259,825504565c959198258,959527216,842479411,842019372,859321904,741618232c909586481,959788601,841757237,876032816,892678454,808528948c959461175,875704375,942682467,858994736,741619504,943207736c825701686,876096568,892874803,741815097,842608697,809054774c876096561,909652019,741554481,942814265,858994481,808543029c909326135,909719346,842019372,876099120,741946424,926363697c842021172,841756724,876032816,875573558,808528947,909719095c942682678,942682412,842217520,1664300597,842412600,942944313c808528945,859189560,858927413,959789100,875902008,824981298c925972528,909520944,892873776,892614713,741946169,859124280c942684216,876045110,892678961,741619509,943206456,809056053c876096566,842543155,741355576,892418097,875967797,942421553c892876848,909130039,842610732,825242164,828585012,842479408c842477875,808528948,859320376,959591219,842283308,925971767c942421817,909654325,959460403,842283308,942815288,925643063c892809524,808728882,859060323,959789104,959199027,909523253c892874800,925905196,909521207,741881905,858927416,926431033c942746675,842282289,875836213,942684204,842413620,845362738c943075632,808465208,942746680,909325619,808661557,909260844c842152242,824981560,925972528,909520944,926428213,825374262c741750584,825241913,909521209,942760757,942750009,842347312c842610732,926234676,824980021,859388216,825374519,842607670c808726582,741685297,892418097,842150454,942422064,959591986c943206962,942682467,909195568,741356080,892941625,825243954c926428215,808728118,741683766,892678712,959985456,808528944c909326135,909719346,842019372,876099120,1664301365,926363697c842021172,841756724,876032816,926233142,808528952,909719095c942682678,942682412,875771952,741882160,909457208,859386420c925969463,909128240,909326131,892483683,925972275,824981301c808792376,959657785,808987704,909521976,741749298,892418097c875967797,942421553,842281529,875835696,925905196,909521207c1664628785,808988721,858993464,959199538,892809780,909719345c909588524,909128758,959198514,943206964,926300210,825505580c876097848,942421559,942682932,926103861,959789411,808465974c824981816,842479408,842477875,808528948,859320376,959591219c842610732,825242164,959199540,959527216,909326387,909260844c842021170,946025522,942682932,892352562,825766188,909456693c741749044,943206456,809056053,842542134,825701173,741751094c892418097,859257136,925644857,842281268,909587249,942684259c959919416,824981040,909195312,842085683,876096560,943075379c741421362,825765937,909127735,942422069,909128500,858928952c909261100,943207993,828585016,825833784,892547128,892939314c876164409,741749046,960051249,842479411,942421553,875836722c892482610,825766188,842151477,741879858,842412600,926363961c808543030,859189560,875704629,959789100,959788088,824981555c925972528,892743728,892873782,909391929,741356852,859189816c943011120,892873782,892745784,1664233783,808662072,859387192c926428215,876033845,741421104,808662072,959526456,809053235c942814009,741684020,926102585,842282548,942746676,892548401c942684217,909260899,842152242,959199288,842346550,926364979c825766188,926430773,741881908,842412600,875901497,926428212c926103094,741488948,892418097,959920432,946024498,959591986c875967025,859387948,926167348,824981808,875901240,875771186c876096564,943075379,741749559,825243441,909193522,824981049c909326393,892680501,959537972,858927154,943272500,859059500c892809525,824979765,875705656,909456176,942746674,959985969c892942648,859320620,808859952,741685300,959527217,892417330c828584246,925905200,892483632,942746680,926496822,875640368c825766188,892548665,741881136,808529969,926233143,892090674c926233396,808793392,858796332,942945840,1664431665,942749745c892744243,892088886,875967287,808465973,943272236,959788595c741815861,909719089,825373238,892090419,892613687,858862385c859059500,926103353,929247285,909586489,960050745,808991020c825700920,824981561,875704377,859320885,959523896,842412339c809056051,960049452,858863160,741816120,842348337,859321652c946025780,926494772,842478128,859256108,875771957,824980785c909326393,909457717,909192247,842413625,942879026,876033324c858862900,824980273,808794166,959657266,808543026,892876087c842347825,859256108,858796343,824980792,909326393,909457717c909192247,842413625,942879026,876033324,858862900,892089137c875574324,858797108,942684259,926431289,892088626,842018868c808990772,809056044,875575095,959198777,842543160,943272247c809054508,842347570,741880632,825440561,926102070,946024505c808596530,926234424,942684204,875968052,892088376,842149940c875968057,875573548,909586995,741749555,892417841,859254833c824981560,959591736,825374002,959537974,926167095,926365241c909588524,943141174,942421811,825766457,876099376,809056044c909719095,959198777,842543160,943272247,809054508,842347570c1664627512,825440561,926102070,824979513,943011632,960050742c875899959,875704368,741685304,959657781,943206961,959523894c892744504,926299449,959852844,842151478,1664627505,875837237c825438517,875899955,875835444,741552180,959460408,842215735c875899960,942813232,741554233,859058225,859191090,824981043c825569591,942880560,942760760,842609205,909193781,926495020c959919152,741816118,858995000,892351801,876096563,808925488c741488434,892548917,825504568,959523893,892744504,926299449c959852899,842151478,741880625,875837237,825438517,875899955c875835444,741552180,876032056,842610481,959982640,808532018c741619767,808529969,842543159,895694901,926233396,808793392c858796332,942945840,741684785,909326385,926101812,892088371c842412084,808990770,808727852,876098867,824980533,842216496c858994231,925983542,808531249,943207223,892875052,892483890c741749042,959527217,875640121,942420274,808596530,926168118c808727852,808661808,824981045,842216496,858994231,925983544c808531249,943207223,892875052,892483890,741749042,808925489c909719348,824981303,858861623,909652530,959523889,960049717c859255353,925905196,825571381,1664497970,925907255,842149943c943270965,926038064,741882161,842021169,942814516,824981555c909194041,959918898,925969456,892941876,926103093,892809516c925906481,1664300342,808465461,876164146,959917112,959854384c741880375,942684217,959526706,959523896,892613168,942880818c859386156,858928689,741357879,876032056,875901235,875914033c858992688,741750064,859058225,859191090,824981043,825569591c942880560,942746680,842609205,909193781,926495020,959919152c741816118,842412600,942749240,925983545,842215728,892352562c892940588,960051506,741553970,925907255,959854902,943270966c926038064,741882161,842021169,942814516,824981555,842086456c875639353,875914034,859124787,741487664,842412600,842085944c926231609,808531763,741357875,859322673,892941622,824981302c909523254,858862130,926231608,825570356,1664299315,892876337c859124272,824980025,943011632,892678453,926231602,825505843c741750068,859322673,892941622,824981302,909523254,858862130c926231608,825570356,1664299315,808727605,808727604,925969459c909718579,943207472,925906988,858993460,959197234,892809780m909588273,825241900c942683952,741881138,892548149,892678199,808543024,875966515c892743992,859320620,858862646,741356343,943207736,959853878c808528950,892876087,909718065,809056044,925972279,959197494c842543160,943272247,809054563,842347570,741880632,825440561c926102070,959197241,959461424,926103604,925905196,842348597c741947701,876032056,892876081,808528951,808923185,943010360c859059555,892352309,824979509,909128496,909195316,942746677c825505331,808662835,808728620,842020665,942420535,909391920c959854901,842283308,925971767,828585527,925905200,892483632c875899960,808924467,741356853,808661041,825766966,824980790c875967288,859255601,808528944,892876087,909718065,942684460c876164912,929247281,926363705,960051504,808991020,825700920c824981561,875704377,859320885,959523896,842412339,809056051c925906988,892416820,942420276,892416564,909193268,842283363c925971767,824981047,925905200,892483632,875899960,808924467c741356853,808661041,825766966,824980790,875967288,859255601c808528944,892876087,909718065,909261155,808728882,824979511c842216496,875771447,925969457,808531249,943207223,892875052c892483890,741749042,808925489,909719348,892090167,842018868c825506100,808727907,943010354,892089909,808530999,943077687c943272236,959788595,741815861,909719089,825373238,892090419c892613687,858862385,875836716,875836464,895693616,892547124c875902008,808727852,825701683,824980536,842216496,858994231c925969462,808531249,943207223,892875052,892483890,741749042c808925489,909719348,895694647,842018868,825506100,808727852c926036532,892088370,808530999,943077687,943272236,959788595c741815861,909719089,825373238,892090419,892613687,858862385c875836771,875836464,892089136,892547124,875902008,925906988c909586740,824980534,925905200,892483632,875899960,808924467c741356853,808661041,825766966,828585270,875967288,859255601c876162096,825571122,741750583,909457208,825831988,959917106c959854384,741751094,942684217,959526706,959523896,892613168c942880818,859386211,858928689,741357879,876032056,875901235c892939313,876164409,741880373,942815544,943140913,808528948c808923185,943010360,859059500,892352309,828583989,909128496c909195316,942746677,825505331,808662835,842283308,925971767c942421559,909522992,808595765,809056044,909719095,959198777c842543160,943272247,809054563,842347570,741880632,825440561c926102070,942420025,859060016,825505073,892483628,842084659c942421046,825766457,876099376,825241900,942683952,1664628018c892548149,892678199,808528944,875966515,892743992,859320620c858862646,741356343,926037049,926363957,892873782,892745784c741751094,925907255,959854902,943285046,926038064,741882161c842021169,942814516,824981555,909194041,959918898,809053232c876163128,741815096,892809265,892482872,942422329,825505584c926037558,825241955,942683952,741881138,892548149,892678199c808528944,875966515,892743992,859320620,858862646,741356343c926037049,926363957,926428214,859256629,1664366649,925907255c959854902,943270966,926038064,741882161,842021169,942814516c824981555,909194041,959918898,808987696,825439287,741422133c858797109,859254838,926245686,842086707,741750840,859322673c892941622,824981302,909523254,858862130,926231608,825570356c741552435,808727605,808727604,842542131,909652534,1664627249c842412600,858863160,808528950,926036788,875836214,825700652c925905205,741881907,842348593,842347065,824981041,875575097c926300471,842542135,909652534,1664694321,808465461,943207474c808528952,926036788,909325110,825700652,925905205,741881907c842348593,842347065,824981041,875575097,926300471,875899959c875704368,1664169017,808988729,825372984,959917110,808924976c741947705,942684217,959526706,959523896,892613168,942880818c859386156,858928689,741357879,876032056,875901235,892953393c942814521,741488953,926037049,926363957,808528950,808923185c943010360,859059500,892352309,824979509,909128496,909195316c942746677,825505331,808662835,842610787,925905208,892089400c842412084,808990770,875573548,909586995,741749555,892417841c859254833,824981560,959591736,825374002,959523894,926167095c926365241,909261155,825506098,942421298,825636407,825767735c809056044,909719095,824981049,942815289,808531760,959523890c809056561,809054771,859189548,926495796,1664167993,859322673c909718838,824980787,892482873,926364212,959523896,909326641c942813489,808923436,892351537,741554487,842348337,959854899c824979505,959985208,943208497,959537969,808728628,858796081c808991020,842085939,824979509,926037304,858927411,959523893c943141685,926365236,858796332,943009840,741683249,926299697c926038325,828586035,842544185,842019638,909192248,808988981c892743984,808923436,808464434,741422391,875837237,859320885c808987701,858796600,741880371,909194295,875771704,926245680c892614707,741618232,859322673,892941622,824981302,942748984c859060023,959523892,842020403,875706166,808991020,825700920c824981561,909719096,808663345,925983540,858929462,825571382c876033324,858862900,942420273,943274032,825374520,909260844c842610738,824979504,842216496,875771447,925969456,909522996c808597553,859386211,859321910,741356592,959854641,808597553c824981301,959788848,926364984,842542132,825701173,741355575c892548917,825504568,959917108,926364722,1664168754,875771441c909128242,824980022,909193271,825504304,959917108,926364722c741947698,842348337,808597555,824979511,942814521,909718576c808528945,859321908,825373493,842283107,926299187,942420533c825373236,875902774,909391148,808531248,741354551,859125046c842345526,842217011,828585014,909326393,875967284,909192248c858928179,876163381,858796588,825701943,741357618,859191089c942682935,824979504,808859957,909392183,808987696,875967544c1664364597,943077688,960051249,909192242,892351286,909718064c943075628,825373237,741421874,842020657,842084917,942420784c909325618,959721785,825505580,892679475,946025527,892876848c909130039,909652268,909587252,741357624,859126065,892744245c959198776,808465204,959853110,943075628,909652020,741880120c925971513,875575350,926245682,859321651,741945396,842348849c926037045,824980021,959460152,942944310,876162104,842544690c741486900,808988721,808596280,942422068,959591986,892482096c959789155,808465976,824981297,942684208,808858419,842542128c809054774,741423156,892874808,842216756,876031032,892678961c741750581,808596536,892680248,942760758,959460657,875968055c808532268,859256625,942421044,909654069,842479413,825766188c859189557,741355570,943206456,809056053,808987702,942814520c1664365625,892418097,876034352,824979504,808924976,909588025c808528952,859320376,825636146,825766188,808858933,741618738c926363697,842085168,942420531,925972786,926364980,942684259c875968052,959197240,959527216,842479411,942682412,842217520c741880880,842412600,942944313,892873777,808859705,741945648c808988721,942879544,946026037,959591986,892482096,926364972c842348336,959197237,842543160,943272247,909652268,825702201c741423416,808990513,808988725,824979761,909521721,959919409c925983537,808857904,909719351,909586732,959788856,741946936c959919925,842281522,959523888,892744504,926299449,825831724c858798393,741357874,875771441,959920436,828584240,909326393c859191605,909192245,842413625,942879026,876033324,858862900c892089137,926495540,808793907,809056044,909719095,959199545c842543160,943272247,809054563,842347570,741880632,825440561c926102070,824979513,942748984,926365751,875899955,925971763c741947703,909261112,909457456,959917104,959854384,1664497974c942684217,959526706,959523896,892613168,942880818,909521196c943206707,741618483,842281528,942813233,808987703,909521976c741357620,909326133,842019637,959537972,892744504,926299449c959852844,842151478,741880625,875837237,825438517,875899955c875835444,741552180,959983672,842479672,875899953,875704368c1664104504,925907255,875704375,943270960,926038064,741882161c842021169,942814516,824981555,909194041,959918898,842542128c942682676,741815607,876097592,942945846,875914032,875966768c741880369,859058225,859191090,824981043,825569591,942880560c942746680,842609205,909193781,909586732,859124025,741685296c892874808,859387186,875914036,942813232,741619769,925907255c943274294,943270964,926038064,741882161,842021169,942814516c824981555,909194041,959918898,842542128,942682676,1664562487c876097592,942945846,808528944,892876087,909718065,875573548c909586995,741422131,892417841,859254833,824981560,959591736c825374002,959523894,926167095,926365241,942684259,959787573c892089139,842018868,876099896,925906988,825700660,824980021c925905200,892483632,875899960,808924467,741356853,808661041c825766966,828585270,926496312,943140919,808987702,942683449c741619257,959984952,875837746,808987696,892482872,741423160c892548917,808727352,959523896,892744504,926299449,959852899c842151478,741880625,875837237,825438517,909192243,842020152c842609461,808727852,808661808,959198773,858797618,926298168c942684204,909391412,929247799,909586489,842086201,808991020c825700920,824981561,875704377,859320885,959523896,842412339c809056051,875706412,926429234,942421813,909391920,808989750c925905251,825571381,741751090,859058225,859191090,824980532c825569591,942880560,942746680,842609205,909193781,926495020c959919152,741816118,892874808,859387186,875914035,942813232c741619769,892352057,892875568,808528950,808923185,943010360c859059500,892352309,824979509,909128496,909195316,942746677c825505331,808662835,842283363,875706422,824979504,943011632c825438517,926231602,959919411,741421619,859322673,892941622c824981302,909523254,858862130,926231608,825570356,1664299315c808727605,808727604,808987699,943208760,741421623,926102585c875968050,959917104,959854384,741751094,942684217,959526706c959523896,892613168,942880818,859386211,858928689,741357879c842281528,892811312,808987703,909521976,741357620,892809265c842085688,824981049,842216496,858994231,943270966,858929200c1664628280,909326385,825635122,824981046,926233401,959788086c943270967,926038064,741882161,842348337,892810548,824980536c942945078,892614456,942746678,858862133,909588537,859189603c892547636,741487922,842020913,892483124,892089911,858798135c892875318,909521196,859256628,741356089,825243441,808858423c841758516,909587248,808531255,926245687,959722548,741879856c842348849,808531766,824979513,825372727,825375024,942746680c842479670,808596275,909521196,842609975,741618232,892809265c926234681,828583992,909522736,876033843,808528949,859190839c892614455,925905196,942880310,741552437,925907255,942944311c943270961,926038064,741882161,876099121,875902265,828585529c926364720,960051508,925969462,909522996,808597553,859386156c859321910,741356592,959854641,808597553,942421813,842216498c875771191,942684204,875968052,946024504,875967799,875706674c825241900,942683952,741881138,942946097,942749238,824981296c892875064,942747954,808528949,842477617,858994485,859386156c825307699,1664301105,825243441,926103096,824980536,942747703c876165430,909585456,842413105,741749816,842150968,842346808c842542133,825768244,741357109,875901496,842021171,959996728c943075378,808204595,892679724,942421555,825374263,741487414c859322673,909325366,824981556,842281782,959526195,808608564c926299955,808989233,909586732,808662835,741355576,909718833c876164912,942420022,909391920,875574580,909719596,959983928c824980025,808662582,959590453,909206327,842151224,825438769c808923436,825374002,741552178,859124280,875641142,876031033c892678961,741619509,943206456,809056053,942746678,926102582c808990774,892940643,909260083,741750837,926496057,942945080c909192245,942683192,942749750,825506092,808990263,892088884c943010615,959460403,892940588,842282290,1664234807,808663089c875574841,959199288,943075892,842085426,942682412,842217520c741880880,842412600,875704633,926428217,926103094,741946162c808988721,909325112,946024496,959591986,892351793,859387948c875835700,824980533,942684208,875770675,842542132,825831990c741422647,825241913,909521209,808528953,859320376,943206451c909260899,808597810,942421809,875903024,842216245,825505580c892679475,959198775,892809780,842348593,825766188,959787829c741879864,909522744,943076146,892953392,959591737,741881392c892418097,859124276,942421044,808727353,842346801,942684204c909719861,824979510,875901240,943206457,825830448,943141168c1664365110,859124280,926430775,942746678,892679473,909194294c942684204,959919416,942421552,842348592,875837752,825766188c926494773,741355572,909586481,959788601,828584501,942684208c959460403,942746679,909456689,959722032,925905196,808466742c741749044,808988721,859059000,824980277,909455672,943142194c808528948,942946103,876099897,942682467,842217520,741356848c892418097,858863926,824981809,876033840,875836466,842542136c876032313,741750320,876097592,942945846,809053232,859386169c1664235319,808988721,808596280,942422068,909128500,858993209c808532268,909195569,824980790,942684208,909325363,876096568c943075379,741816121,875772216,875836465,808543032,859320376c842084660,909260844,892418354,942421296,859190839,825504311c942682412,858994736,741750072,842412600,875704633,926231609c892809271,1664496946,942684217,959526706,942746680,926366006c825833521,943141164,942683440,741421360,909326641,926232886c824979769,909193271,959919920,925969462,892811318,959854649c926365027,875704889,824979506,909326393,909457717,959523895c809056561,809054771,859189548,926495796,741421113,859322673c909718838,824980787,909523254,858862130,926245688,825570356c741552435,959657013,892810039,959917104,959854384,741947702c942684217,959526706,959523896,892613168,942880818,943206700c842609201,1664234545,875770933,875574069,808987698,943208760c741421623,909259832,959788080,842542130,892940596,741947187c876097592,859059254,808528946,808923185,943010360,859059555c892352309,824979509,909128496,909195316,942746677,926366006c909653808,942684204,959787573,892089394,842018868,876099896c892483628,875573303,946026288,909391920,842479156,809056044c926496311,959197745,842543160,943272247,809054508,842347570c741880632,825767985,825375026,892088884,892613428,842281011c942684259,926431289,959197490,926429748,842479156,875706412c942946609,942421558,909391920,842216500,825241900,942683952c741881138,892548149,892678199,808543024,875966515,892743992c859320620,858862646,741356343,909259833,808727096,808987696c892417079,741750072,909326133,842019637,959523892,892744504c926299449,959852899,842151478,741880625,875837237,825438517c875899955,875835444,741552180,959983672,842479672,875899953c875704368,741357624,925907255,875704375,943285040,926038064c741882161,842021169,942814516,824981555,909194041,959918898c842542128,942682676,741815607,876097592,942945846,808528944c892876087,909718065,875573603,909586995,741946163,892417841c859254833,824981560,959591736,825374002,959523894,926167095c926365241,942684204,959787573,892089139,842018868,876099896c925907043,909521204,824979508,925905200,892483632,875899960c808924467,741356853,808661041,825766966,824980790,875967288c859255601,876162096,842544690,1664102452,892809265,858862904c892088881,926233399,875639609,943272236,959788595,741815861c909719089,825373238,892090419,892613687,858862385,875836716c875836464,946025264,943274032,825374520,909260844,825636914c925644850,909586489,909719097,808991020,825700920,824981561c875704377,859320885,942746680,959590712,842281266,859059555c808662324,959197748,825505845,909195312,808727852,842216757c942420535,909391920,858993716,875573548,909586995,741749555c892417841,859254833,828586040,959591736,825374002,959523894c892942641,825373745,925905196,875968565,741816374,859387192c926037553,842542130,876163380,741553459,876097592,859059254c808543026,808923185,943010360,859059500,892352309,824979509c909128496,909195316,942746677,926366006,909653808,959461420c959983669,942421046,926298681,909456441,942684259,943010357c892090423,943010615,942683187,943272236,959788595,741815861c909719089,825373238,892090419,892613687,858862385,943075628c892481589,1664235827,808465461,892351283,842542134,825701685c741552950,876097592,926299190,959917106,959854384,741486903c942684217,959526706,959523896,892613168,942880818,859386211c858928689,741357879,842281528,892811312,808987703,909521976c741357620,892809265,842085688,925644345,909586489,858863417c808991020,825700920,828586041,875704377,859320885,959523896c842412339,809056051,875706412,926429234,942421813,909391920c808989750,925905196,825571381,741751090,925907255,909719862c943285049,926038064,741882161,842021169,942814516,824981555c909194041,959918898,842542128,942682676,741815607,876097592c942945846,808528944,892876087,909718065,809056099,842020663c959198514,842543160,943272247,809054508,842347570,741880632c825440561,926102070,942420025,808596530,926234424,942684204c875968052,828583992,943011632,959590709,959917110,808924976c741423156,942684217,959526706,959523896,892613168,942880818c859386156,858928689,741357879,842281528,892811312,809001783c909521976,741357620,943207736,959853878,959917110,959854384c741751094,942684217,959526706,959523896,892613168,942880818c859386156,858928689,1664104759,842281528,892811312,808987703c909521976,741357620,808596536,942946360,959917104,959854384c741751094,942684217,959526706,959523896,892613168,942880818c859386211,858928689,741357879,842281528,892811312,808987703l909521976,741357620l859124280,909259057l959917108,959854384l741751094,942684217l959526706,959537976l892613168,942880818l859386156,858928689l741357879,842281528l892811312,808987703l909521976,741357620l892874808,875574323l959917112,959854384l1664497974,942684217l959526706,959523896l892613168,942880818l859386156,858928689l741357879,825571377l926431032,892089143l825570100,960050999l842610732,892874806l929247286,909586489l909719097,808991020l825700920,824981561l875704377,859320885l909192248,942748470l875770680,925905196l943077429,741814837l808662072,875770678l808543028,926036788l942879542,825700652l925905205,741881907l842348593,842347065l824981041,825833015l942682933,808987701l942683449,741619513l825373752,825242677l808543030,808923185l943010360,859059500l892352309,824979509l909128496,909195316l942746677,825505331l808662835,842283308l875706422,942420016l825505584,909457461l943011939,842085177l824980019,925905200l892483632,875899960l808924467,741356853l808661041,825766966l824980790,875967288l859255601,876162096l842544690,1664102452l876032056,892876081l926428214,942683957l741880884,808529969l842543159,892090421l926233396,808793392l858796332,942945840l741684785,909326385l926101812,962801715l943075892,808465458l925905196,825571381l741486899,876032056l842413617,808528950l808923185,943010360l859059500,892352309l824979509,909128496l909195316,942760757l825505331,808662835l842283308,875706422l824979504,943011632l825438517,808987698l909194295,741488696l808529969,842543159l892090421,926233396l808793392,858796387l942945840,741684785l909326385,926101812l959197235,943075892l808465458,925906988l943010100,892089909l943010615,943207479l842610476,842479412l828584243,959985208l825634871,942746676l859191601,943009845l825241900,892483376l741945911,875771441l959722551,824979509l825242423,875640631l925969456,942749750l909259318,859386211l808529975,741816114l825243441,926103096l892089400,892613687l859059504,909652268l909587252,741880889l842348593,909326647l824981557,909260089l942682423,925983542l909652272,808728889l808923436,943143217l741685302,825832245l859387954,959523889l875574325,942945079l842608940,892941360l741881140,825438257l926364464,946026297l942944825,909522485l959461676,942814770l959197753,875574834l942682416,842283308l859255096,824980530l925905200,892483632l909192248,842150963l842413616,808923491l842020401,741617972l859322673,909718838l824980787,825309240l842019383,959523894l909128501,926431287l858796332,926168624l741815606,909259833l808727096,808543026l859190839,875837239l809056044,808597303l824981553,942815289l808531760,942746674l926429493,875770935l859386156,909258806l741618231,842545457l825700408,828584496" fillcolor="#ffbe7d" stroked="t" o:allowincell="f" style="position:absolute;margin-left:9pt;margin-top:0.2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певка «Два бра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Гомофонное двухголосье и игра в две руки на фортепиа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ришли. </w:t>
      </w:r>
      <w:r>
        <w:rPr>
          <w:i/>
          <w:sz w:val="28"/>
          <w:szCs w:val="28"/>
        </w:rPr>
        <w:t>(Дети садятся полукругом на колени на по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го длится зимняя пора в России – уже пронеслись веселые праздники Рождества и Масленицы. Надоело людям слушать завывание вьюг и метелей, мечтают все о том, что тепло прогонит стужу лютую. Наступает весна, но робки и неуверенны бывают ее первые шаги: то и дело зима дает знать о себе. И вот, чтобы приблизить радостную пору весеннего обновления, люди придумали обряд – закликание весны. О весне складывали стихи, пели песни, ей посвящали хороводные гулянья, призывая ее поскорее растопить зимний снег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 ребенок:</w:t>
      </w:r>
      <w:r>
        <w:rPr>
          <w:sz w:val="28"/>
          <w:szCs w:val="28"/>
        </w:rPr>
        <w:t xml:space="preserve"> Весна, весна, проснись со с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ы, зима, ступай за мор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ела ты нам, наскуч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и рученьки примороз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арте хозяйки пекли из остатков пшеничной или овсяной муки маленькие шарики и затем каждые день выбрасывали по одному шарику на улицу, уговаривая мороз отведать угощенья. Давайте и мы «напечем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 ребенок:</w:t>
      </w:r>
      <w:r>
        <w:rPr>
          <w:sz w:val="28"/>
          <w:szCs w:val="28"/>
        </w:rPr>
        <w:t xml:space="preserve"> Мороз – Красный н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тебе хлеб и ове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убирай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обру – поздор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верили, что мороз, наевшись хлебных шариков, до будущего года уйдет в дальние края и уведет с собой зиму, и наступит весна. Сначала о приближении весны мы догадываемся потому, что день становится длиннее и длиннее. А еще возвращались из-за моря перелетные птицы, во все горло пели – распевали, что домой вернулись. «Сорок сороков птиц летят, весну несут» - говорили крестьяне. Кто же эти вестники весны? Споем заклич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435610" cy="424815"/>
                <wp:effectExtent l="5080" t="5080" r="8318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40975986,0l470089728,349895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-801213382,-1127210862l-2133741360,-1244626223l-796536544,-776482626l-793128817,548982970l-1244610608,-1143948592l-803161904,548917432l-2116960560,-1328512303l-1160740143,-1294942512l-775958496,-793390968l-776417091,-792866681l549048510,-1143949104l-803161904,-776810306l-795881087,-792801091l-1127210823,-1160739887l-803161904,-793718596l-793390917,-796077635l-793194310,-1999560523l-2133741360,-1160726320l-803161904,-1211096904l-2100186928,-1127172656l-793063392,-793325392l-796143180,-1261428555l-1110395440,-803173167l-796143182,-796864079l-780021328,-793587573l-792997712,-1076879176l-803160368,-793456450l-792801091,545509820l-1328510767,-1194295087l-2083407152,-792866784l-2083446608,-1194279984l-2083420463,-2083446740l-1093618736,-1328500016l-1194295087,-1328500016l-803172399,-776023876l-792801152,-1093656393l-1294957871,-1261390384l-2100186928,-786395951l-793522045,-796274242l-776089419,781177228l-795553760,-793587536l-776351568,548786306l-803161904,546034108l-1110398014,-1076842288l-2016299568,-1127172656l1009695682,1949988655l1999584318,1010725434l1882879791,942945854l16855863,0l498073600,2129934239l498073600,2129934239l486014976,2129935242l1703936,-704643072l1839251631,1433170368l1838153728,1433170368l-721420288,1433170367l-722468864,1433170367l1046937600,980449084l11628129,0l492830720,2129934239l492830720,2129934239l57442304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973053,1886862398l1835627322,1348824176l2015392623,573579837l16808224,0l10485760,0l-988479488,1432954636l-869466112,-2013622181l53780,980877312l-2019541390,1433170096l1445462016,1433170368l-337641472,1433170367l0,1043267584l1113618236,1433170255l0,841089024l1292902968,1433169871l1448607744,1433170368l-2139095040,-793509760l53438,545456128l-502234910,1433170365l0,-2133786624l1348517584,1433169871l1451753472,1433170368l0,1818326586l8765,0l24182784,0l-1234894848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1999584318,1917874746l1999584318,1917874234l980892734,2000436850l1917874746,980892734l1010708329,2054371959l1983543072,574450785l790771762,980892734l1933802099,1983543072l574450785,790771762l1999584318,1917874746l980892734,540163700l-1244626735,-1244614192l-1093616176,1010481872l1949988655,1999584318l1010725434,1047673463l1916434236,1010725456l2054371959,1983543072l574450785,790771762l980892734,1933802099l1983543072,574450785l790771762,1999584318l1917874746,980892734l1836589172,1886599788l1030054753,1701998626l1987208563,540942949l-1093624624,-1093631791l-501172272,-803171456l-796864102,-796798544l-796143171,-1110433607l-2116960560,1999584300l1010725946,1916434223l25243710,0l588578816,1432954631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792477298l1349663351,792477298l1349532279,2000436850l1010725434,1349663351l2000436850,1043294522l1933211452,980885626l1030513014,574108194l2000436783,1132098362l980885619,1030513014l574108194,792477231l1349663351,2000436850l842953786,-796864224l-793653067,-792866635l985321662,980889404l792477300,1047673463l1916434236,980892734l1047679090,1933211452l980885626,1030513014l574108194,2000436783l1132098362,980885619l1030513014,574108194l792477231,1349663351l2000436850,2015392826l1933208685,1701011824l1919951421,1919251301l1042441590,-795029472l-796864066,548917438l546537698,-2133746992l-2116964144,-1949188656l-803161648,-776023875l792472705,1047804535l980889404,792477298l1047542391,909192247l8468025,0l200278016,1433170368l489684992,2129934239l486014976,2129935242l1703936,310116352l451952981,1433170364l450887680,1433170364l-1740636160,1433170347l-1741684736,1433170347l486014976,2129935242l3211264,0l728760320,1433170368l-1559232512,1433170367l521666560,2129935242l0,1426063360l8437967,0l3145728,0l-1188757504,1432954744l-869466112,-2013622181l521720340,2129935242l0,-738197504l481837252,2129935242l2162688,0l-2004549632,1432954631l-869466112,-2013622181l2150932,0l26279936,0l1274347520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5684802,545444286l-1244626223,-1244614192l-796536544,-793390917l-1194319695,-792801248l-776613710,792472705l1047804535,980889404l26295922,0l1181024256,1432954631l-869466112,-2013622181l6869524,131073l-1223662228,1433170230l1348468736,1433169871l6815744,65537l-1220517023,1433170230l-1630535680,1433170230l6815744,1l-1160758665,1433170230l1292894208,1433169871l6029312,8650752l-1167049364,1433170230l1277165568,1433169871l6619136,196608l-1207929286,1433170230l1348468736,1433169871l6750208,1l-1204805059,1433170230l1292894208,1433169871l6750208,8519681l-1200604553,1433170230l1348468736,1433169871l6750208,65537l-1196410830,1433170230l1292894208,1433169871l5963776,8650753l-1193264066,1433170230l1292894208,1433169871l5963776,8716289l-1190105054,1433170230l-1648361472,1433170230l6619136,1l-1175445472,1433170230l1277165568,1433169871l6619136,65537l-1171244425,1433170230l1277165568,1433169871l6619136,131072l-1178568900,1433170230l-1648361472,1433170230l6619136,0l-1163898766,1433170230l1292894208,1433169871l6029312,8585216l-1157574368,1433170230l1348468736,1433169871l6684672,1l1916434223,1949988670l55655486,0l470089728,349895l-869466112,-2013622181l980931092,1998617203l1818326586,942809661l1010708258,2054371959l1998615363,1818326586l942809661,1010708258l1916434223,1010725456l1047804535,-1898865712l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792068096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-521797632,1432954744c-869466112,-2013622181,53780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9934239,81854464,0c-1800404992,1433170368,551550976,2129934239,1758461952,1433170368c1758461952,1433170368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231079936,1432954746,0,0,513802240,2129935242c65536,469762048,81805456,0,23068672,0c1918369792,2129935258,0,0,0,0c0,0,0,0,0,0c0,0,-1961885696,1433170367,-714080256,1433170367c0,0,0,0,0,0c0,1433141248,0,0,0,0c0,0,0,0,0,0c0,0,0,0,0,0c0,0,0,0,0,0c0,0,0,0,0,0c0,0,0,0,0,0c0,0,-1058013184,2129930444,119537664,1433170152c0,0,0,0,0,0c0,0,0,0,0,0c0,589824,65536,0,331350016,1433170183c0,0,154206208,0,-262144000,2129935238c600834048,1433170365,601358336,1433170365,601358336,1433170365c-1824522240,1433170176,-1825570816,1433170176,0,1433141248c996147200,1433170255,996671488,1433170255,996671488,1433170255c-65536,32767,-65536,32767,0,0c0,0,-65536,32767,-65536,32767c0,0,0,0,-515885003,1433170365c-515375104,1433170365,-515375104,1433170365,1288699904,1433170175c-1226833920,2129934578,1864368128,1433170368,-349700096,2129935238c-1827667968,1433170368,0,0,12388,1433170230c47185920,28622,264372224,0,-1961873359,1433170367c0,0,0,0,0,0c0,0,0,0,0,0c1288699904,1433170175,0,0,-1558183936,1433170176c0,0,1772617728,2129935258,0,0c0,0,1775763456,2129935258,0,0c0,0,-1796210688,1433170367,0,0c0,0,-502267904,1433170365,-267911168,2129935238c0,0,1891106816,1433170368,0,0c0,0,0,0,-2147418112,-1c-2147352577,-1,1705050111,2129935253,0,0c-1932984320,2129935085,65536,0,1744844337,2129934907c1892155392,1433170368,3276800,0,1660944384,1433170230c0,0,0,0,0,0c1348468736,1433169871,264044544,0,889203762,2129935061c131072,1433141248,3276800,0,0,16857813c-65536,6619135,100,0,1310720,2129920000c0,0,-546832384,1433170363,0,0c0,0,0,0,0,0c-96993280,2129935318,2097152,140050432,67043586,2129935061c0,0,668991488,1433170090,667942912,1433170090c0,1433142271,265093120,0,878734384,2129935061c691011584,1433169889,265158656,0,981481777,2129935061c1348468736,1433169871,264044544,0,899692087,2129935061c1348468736,1433169871,265093120,0,861942636,2129935061c1348468736,1433169871,265158656,0,994062385,2129935061c691011584,1433169889,264044544,0,912272436,2129935061c691011584,1433169889,265093120,0,874524722,2129935061c691011584,1433169889,265158656,0,1002451248,2129935061c-1045430272,1433169873,264110080,0,920677427,2129935061c-1045430272,1433169873,265224192,0,882914608,2129935061c-1045430272,1433169873,265289728,0,1693464889,1433170230c-2019557376,1433170096,266010624,0,1680879929,1433170230c1348468736,1433169871,264765440,0,975188792,2129935061c-1018167296,1433169865,264896512,0,887108663,2129935061c-1018167296,1433169865,264962048,0,849360949,2129935061c-1018167296,1433169865,265027584,0,939537460,2129935061c1348468736,1433169871,265879552,0,1660958003,1433170230c1292894208,1433169871,265879552,0,1665151539,1433170230c1277165568,1433169871,265879552,0,979383603,2129935061c1634729984,1433170230,264437760,0,895497268,2129935061c1634729984,1433170230,251658240,0,857749557,2129935061c1634729984,1433170230,265551872,0,1690317879,1433170230c1348468736,1433169871,265682944,0,1626353721,1433170230c1348468736,1433169871,264175616,0,924857392,2129935061c1277165568,1433169871,264568832,0,931148593,2129935061c1348468736,1433169871,264372224,0,968898097,2129935061c1348468736,1433169871,263979008,0,943732273,2129935061c1348468736,1433169871,264306688,0,1652568108,1433170230c1292894208,1433169871,264306688,0,1656763955,1433170230c1277165568,1433169871,264306688,0,977285176,2129935061c-1045430272,1433169873,264241152,0,891303980,2129935061c-1045430272,1433169873,265355264,0,853553203,2129935061c-1045430272,1433169873,265420800,0,1684025650,1433170230c1277165568,1433169871,264830976,0,-1167037388,1433170230c1277165568,1433169871,6619136,196608,1222653241,1433170230c691011584,1433169889,80740352,0,1218459696,1433170230c691011584,1433169889,80674816,0,1226846769,1433170230c-2019557376,1433170096,80805888,0,-778028756,2129935081c691011584,1433169889,260964352,0,-1075826122,1433170230c-1114636288,1433170230,1469710336,16,1562391600,2129935081c1277165568,1433169871,67698688,0,1560308787,2129935081c0,1426063360,0,0,0,15081c1277165568,1433169871,67305472,0,1566586937,2129935081c1234173952,1433170230,258539520,0,1551905584,2129935081c691011584,1433169889,66715648,0,1595947052,2129935081c1292894208,1433169871,67108864,0,14648,2129935081c0,0,0,0,0,0c0,0,0,0,-2147418112,-1c-2147352577,-1,16777215,0,0,0c983040,1433170229,1218445312,2129935263,0,0c-1996488704,2129935061,262144,0,1943023920,2129934582c1864368128,1433170368,0,0,1560281088,2129935081c0,0,0,0,1704998457,2129935253c0,0,-1993867264,2129935061,65536,0c-772800512,2129934579,1864368128,1433170368,6553600,0c1291845632,1433169871,-65536,-1,1526792191,1c1704984576,2129935253,0,0,-1990721536,2129935061c65536,0,-994050048,2129934579,1864368128,1433170368c13107200,0,50331648,0,12853,0c0,0,0,0,0,0c0,0,0,0,0,0c0,0,0,0,0,0c-868220928,2129934584,1841299456,1433170368,974127104,2129934585c1841299456,1433170368,-778043392,2129934584,1841299456,1433170368c-1498415104,2129934586,1841299456,1433170368,0,0c0,0,0,0,0,0c0,0,0,0,1523187712,2129934848c1265631232,1433170230,37814272,0,-96993280,2129935318c0,0,1237319680,2129935263,1288699904,1433170175c0,0,2023227392,1433170368,2084831232,2129935061c65536,1426063360,65536,8519681,13617,0c0,0,0,0,0,0c0,0,0,0,0,0c0,0,0,0,0,0c0,0,-2092957696,1433170176,0,0c0,0,0,0,0,0c0,0,0,0,0,0c0,0,0,0,0,0c0,0,0,0,0,0c0,0,0,0,0,0c0,0,0,0,0,0c0,0,0,0,0,0c0,0,0,0,0,0c0,0,0,0,0,0c0,0,0,0,0,0c0,0,0,0,0,0c0,0,0,0,0,0c0,0,0,0,0,0c0,0,0,0,0,0c0,0,-349700096,2129935238,-1827667968,1433170368c0,0,100,8585216,-1090506191,1433170230c0,0,7405568,0,488636416,2129934239c181403648,1433170368,486014976,2129935242,1703936,704643072c-1557118811,1433170367,-1558183936,1433170367,183500800,1433170368c182452224,1433170368,481820672,2129935242,2162688,0c186646528,1433170368,1513095168,1433170368,7340032,0c403701760,0,-1092616192,1433170230,1277165568,1433169871c8192000,65536,-1214251008,1433170230,-1820327936,1433170230c6815744,131073,-1223674827,1433170230,1348468736,1433169871c6815744,65537,-1121962954,1433170230,-1114636288,1433170230c1469186048,16,-1220530124,1433170230,-1630535680,1433170230c6815744,1,-788501448,2129935081,1244659712,1433170230c256901120,16,-1160760520,1433170230,1292894208,1433169871c6029312,8650752,-792709839,2129935081,1458569216,1433170230c257490944,16,-1041223627,1433170230,691011584,1433169889c7471104,131073,-1047513812,1433170230,691011584,1433169889c7471104,65537,-1044367563,1433170230,691011584,1433169889c7471104,1,1676685618,1433170230,1277165568,1433169871c264699904,0,1645228396,1433170230,1292894208,1433169871c266076160,0,1648373809,1433170230,1277165568,1433169871c266076160,0,929052724,2129935061,1348468736,1433169871c265945088,0,972044594,2129935061,1292894208,1433169871c263979008,0,956312631,2129935061,1348468736,1433169871c263979008,0,952121649,2129935061,1348468736,1433169871c263979008,0,964702518,2129935061,1348468736,1433169871c263979008,0,960510009,2129935061,1348468736,1433169871c263979008,0,1669347436,1433170230,1277165568,1433169871c264503296,0,935343414,2129935061,1277165568,1433169871c264372224,0,1687171378,1433170230,1348468736,1433169871c265617408,0,947927084,2129935061,1348468736,1433169871c264634368,0,1672492848,1433170230,-270532608,1433169865c264634368,0,985674040,2129935061,1348468736,1433169871c264044544,0,903900210,2129935061,1348468736,1433169871c265093120,0,866136120,2129935061,1348468736,1433169871c265158656,0,989869623,2129935061,1348468736,1433169871c264044544,0,908081205,2129935061,1348468736,1433169871c265093120,0,870329398,2129935061,1348468736,1433169871c265158656,0,998258485,2129935061,691011584,1433169889c264044544,0,916469553,2129935061,691011584,1433169889c265093120,0,878719033,2129935061,691011584,1433169889c265158656,0,981481521,2129935061,1348468736,1433169871c264044544,0,899690860,2129935061,1348468736,1433169871c265093120,0,861943601,2129935061,1348468736,1433169871c265158656,0,994064689,2129935061,691011584,1433169889c264044544,0,912272438,2129935061,691011584,1433169889c265093120,0,874526769,2129935061,691011584,1433169889c265158656,0,1002452280,2129935061,-1045430272,1433169873c264110080,0,920662834,2129935061,-1045430272,1433169873c265224192,0,882928692,2129935061,-1045430272,1433169873c265289728,0,1693463865,1433170230,-2019557376,1433170096c266010624,0,1680881716,1433170230,1348468736,1433169871c264765440,0,975188012,2129935061,-1018167296,1433169865c264896512,0,887109228,2129935061,-1018167296,1433169865c264962048,0,849360948,2129935061,-1018167296,1433169865c265027584,0,939536684,2129935061,1348468736,1433169871c265879552,0,1660958768,1433170230,1292894208,1433169871c265879552,0,1665152822,1433170230,1277165568,1433169871c265879552,0,979383350,2129935061,1634729984,1433170230c264437760,0,895496248,2129935061,1634729984,1433170230c265486336,0,857748528,2129935061,1634729984,1433170230c265551872,0,1690318902,1433170230,1348468736,1433169871c265682944,0,1626353964,1433170230,1348468736,1433169871c264175616,0,924857400,2129935061,1277165568,1433169871c264568832,0,931147824,2129935061,1348468736,1433169871c264372224,0,968898924,2129935061,1348468736,1433169871c263979008,0,943732017,2129935061,1348468736,1433169871c264306688,0,1652568372,1433170230,1292894208,1433169871c264306688,0,1656762425,1433170230,1277165568,1433169871c264306688,0,977284145,2129935061,-1045430272,1433169873c264241152,0,891304247,2129935061,-1045430272,1433169873c265355264,0,853553458,2129935061,-1045430272,1433169873c265420800,0,1684027697,1433170230,1277165568,1433169871c264830976,0,-1167037384,1433170230,1277165568,1433169871c6619136,196608,1222651953,1433170230,691011584,1433169889c80740352,0,1218459700,1433170230,691011584,1433169889c80674816,0,1226847286,1433170230,-2019557376,1433170096c80805888,0,-778029780,2129935081,691011584,1433169889c260964352,0,-1075824336,1433170230,-1114636288,1433170230c1469710336,16,1562390578,2129935081,1277165568,1433169871c67698688,0,1560293740,2129935081,1244659712,1433170230c66715648,0,1600140599,2129935081,1277165568,1433169871c67305472,0,1566585395,2129935081,1234173952,1433170230c258539520,0,1551906098,2129935081,691011584,1433169889c66715648,0,1595946033,2129935081,1292894208,1433169871c67371008,0,1591750705,2129935081,1292894208,1433169871c67436544,0,1814049333,2129935298,1292894208,1433169871c67567616,0,1587557174,2129935081,1292894208,1433169871c67633152,0,1809856310,2129935298,-1585446912,1433170229c66977792,0,1583363125,2129935081,1292894208,1433169871c67043328,0,1579168818,2129935081,1292894208,1433169871c67108864,0,1574972472,2129935081,1277165568,1433169871c67502080,0,1570779704,2129935081,1277165568,1433169871c66912256,0,1556099126,2129935081,691011584,1433169889c66715648,0,1604335667,2129935081,1292894208,1433169871c66519040,0,1528851505,2129935081,1292894208,1433169871c67239936,0,1818243129,2129935298,1348468736,1433169871c66519040,0,1606431285,2129935081,1348468736,1433169871c66519040,0,1610627385,2129935081,1348468736,1433169871c66519040,0,1547712569,2129935081,1265631232,1433170230c66584576,0,1801467955,2129935298,691011584,1433169889c66584576,0,1805662514,2129935298,1348468736,1433169871c66846720,0,1544565100,2129935081,1283457024,1433170230c66650112,0,1541420855,2129935081,691011584,1433169889c66650112,0,1538275633,2129935081,1301282816,1433170230c66453504,0,1535126576,2129935081,1348468736,1433169871c66781184,0,1530934068,2129935081,1265631232,1433170230c67174400,0,1795174969,2129935298,691011584,1433169889c67174400,0,1790982193,2129935298,1277165568,1433169871c67764224,0,1975531577,2129935298,1277165568,1433169871c71499776,0,-784321999,2129935081,1458569216,1433170230c257228800,0,1478505009,1433170230,1292894208,1433169871c81264640,0,1474311468,1433170230,1292894208,1433169871c81199104,0,1482701110,1433170230,1348468736,1433169871c81330176,0,1526739254,2129935081,1317011456,1433170230c76939264,0,-1207931848,1433170230,1348468736,1433169871c6750208,1,-1204800712,1433170230,1292894208,1433169871c6750208,8519681,-1200607182,1433170230,1348468736,1433169871c6750208,65537,-780129224,2129935081,691011584,1433169889c262602752,0,-687852491,2129935073,-2019557376,1433170096c261554176,0,-1102039239,1433170230,1277165568,1433169871c8060928,0,1471179832,1433170230,1277165568,1433169871c257425408,16,-767542991,2129935081,1348468736,1433169871c74186752,0,-769641161,2129935081,691011584,1433169889c74252288,0,-1196412617,1433170230,1292894208,1433169871c5963776,8650753,-735039431,2129935081,1355808768,1433170230c66322432,0,-737135316,2129935081,1292894208,1433169871c65732608,0,-732940492,2129935081,1334837248,1433170230c65601536,0,1347432501,1433170230,691011584,1433169889c65601536,0,1997549621,2129935298,1405091840,1433170230c65863680,1,-740282004,2129935081,1277165568,1433169871c66125824,0,1417688119,1433170230,691011584,1433169889c65863680,0,-744474313,2129935081,1292894208,1433169871c65994752,0,-747620039,2129935081,1371537408,1433170230c66256896,0,-765449167,2129935081,1405091840,1433170230c65798144,1,-750768079,2129935081,1277165568,1433169871c66060288,0,1420834617,1433170230,691011584,1433169889c65798144,0,-754961360,2129935081,1292894208,1433169871c65929216,0,-758107796,2129935081,1387266048,1433170230c65536000,0,-761251784,2129935081,1348468736,1433169871c66191360,0,-763349456,2129935081,1292894208,1433169871c65667072,0,-803196106,2129935081,1244659712,1433170230c257622016,16,-799003594,2129935081,691011584,1433169889c257556480,16,-790611912,2129935081,2047868928,1433169866c257359872,16,-771738825,2129935081,1277165568,1433169871c73990144,0,1995454774,2129935298,691011584,1433169889c74317824,0,1008757814,2129935061,1277165568,1433169871c263258112,0,1012936754,2129935061,1490026496,1433170230c262995968,0,2111845945,1433170230,1277165568,1433169871c6488064,0,-1071630543,1433170230,1277165568,1433169871c6750208,196608,847262003,2129935061,1348468736,1433169871c263716864,0,843068471,2129935061,1292894208,1433169871c263585792,0,809514803,2129935061,1292894208,1433169871c263520256,0,1697656880,1433170230,1277165568,1433169871c263127040,0,1701853292,1433170230,1277165568,1433169871c263192576,0,801126201,2129935061,1277165568,1433169871c262930432,0,796930354,2129935061,1277165568,1433169871c262864896,0,805318956,2129935061,1277165568,1433169871c262799360,0,838873654,2129935061,1277165568,1433169871c263061504,0,834679860,2129935061,1348468736,1433169871c263716864,0,830486892,2129935061,1292894208,1433169871c263520256,0,826290482,2129935061,1712324608,1433170230c263651328,0,822097970,2129935061,1292894208,1433169871c263520256,0,817903660,2129935061,1747976192,1433170230c263782400,0,813708599,2129935061,1292894208,1433169871c263585792,0,1764766256,1433170230,-740294656,1433169890c262733824,0,-1084213455,1433170230,1348468736,1433169871c1469579264,0,-773836496,2129935081,1277165568,1433169871c74121216,0,-1068486094,1433170230,1348468736,1433169871c5832704,65536,-1065338574,1433170230,1348468736,1433169871c5832704,1048576,-1061147595,1433170230,1348468736,1433169871c5832704,131072,-1058000076,1433170230,1348468736,1433169871c5832704,983040,-1193266889,1433170230,1292894208,1433169871c5963776,8716289,-786417613,2129935081,1292894208,1433169871c75038720,0,1991259953,2129935298,1277165568,1433169871c68681728,0,-819974089,2129935081,1292894208,1433169871c69271552,0,-805292744,2129935081,1292894208,1433169871c68747264,0,-815777736,2129935081,1292894208,1433169871c69140480,0,-817874900,2129935081,1292894208,1433169871c69206016,0,1988112947,2129935298,1348468736,1433169871c68943872,0,-809487054,2129935081,1292894208,1433169871c68812800,0,-813682380,2129935081,1292894208,1433169871c68878336,0,-794807243,2129935081,1292894208,1433169871c75104256,0,-775932103,2129935081,1277165568,1433169871c74055680,0,1486893619,1433170230,1292894208,1433169871c81395712,0,-1080020692,1433170230,-1114636288,1433170230c1469644800,16,-1190121420,1433170230,-1648361472,1433170230c6619136,1,-1175439312,1433170230,1277165568,1433169871c6619136,65537,-1171245770,1433170230,1277165568,1433169871c6619136,131072,1983919160,2129935298,1348468736,1433169871c71303168,0,-824166603,2129935081,1348468736,1433169871c71172096,0,-828360909,2129935081,1348468736,1433169871c71237632,0,-832556756,2129935081,1528823808,1433170230c70975488,0,-836751309,2129935081,1539309568,1433170230c70909952,0,-840945607,2129935081,1277165568,1433169871c71041024,0,1979725877,2129935298,1277165568,1433169871c71106560,0,-845137871,2129935081,1277165568,1433169871c70123520,0,-849332430,2129935081,1277165568,1433169871c70778880,0,-1053805255,1433170230,1277165568,1433169871c1469841408,0,-1050661837,1433170230,-1820327936,1433170230c1469841408,65536,-878693320,2129935081,691011584,1433169889c71630848,0,1602238261,1433170230,1610612736,1433170230c262537216,0,-853527242,2129935081,1277165568,1433169871c71368704,0,-857707465,2129935081,1556086784,1433170230c70189056,0,1433416756,1433170230,1348468736,1433169871c262471680,0,1518351161,2129935081,1573912576,1433170230c70844416,0,1514158131,2129935081,1292894208,1433169871c70254592,0,1509961777,2129935081,1292894208,1433169871c70451200,0,-861915344,2129935081,1292894208,1433169871c70582272,0,-866111176,2129935081,1292894208,1433169871c70713344,0,-870304199,2129935081,1292894208,1433169871c70057984,0,-874499019,2129935081,1292894208,1433169871c70647808,0,-1146079431,1433170230,-1137704960,1433170230c1468792832,0,1505767993,2129935081,1292894208,1433169871c70320128,0,1501572152,2129935081,1292894208,1433169871c70385664,0,1497379384,2129935081,1591738368,1433170230c70516736,0,1493186871,2129935081,1277165568,1433169871c71565312,0,-1178586319,1433170230,-1648361472,1433170230c6619136,0,1522545004,2129935081,1510998016,1433170230c76218368,0,1993355313,2129935298,691011584,1433169889c260898816,0,-1163904972,1433170230,1292894208,1433169871c6029312,8585216,1437611828,1433170230,1440743424,1433170230c258605056,0,-1089458127,1433170230,1440743424,1433170230c1469513728,16,1430270517,1433170230,691011584,1433169889c260571136,16,1427125808,1433170230,691011584,1433169889c260505600,16,1760586808,1433170230,-740294656,1433169890c71434240,0,-1157614791,1433170230,1348468736,1433169871c6684672,1,-1154467787,1433170230,1292894208,1433169871c6684672,8519681,-1150275016,1433170230,1348468736,1433169871c6684672,65537,1423977525,1433170230,1277165568,1433169871c76283904,0,-1097846732,1433170230,-270532608,1433169865c8192000,0,1757425713,1433170230,1348468736,1433169871c262668288,0,-782223815,2129935081,1292894208,143316987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17902640,0c-138412032,1433170204,-96993280,2129935318,327680,196608c131072,0,0,65536,0,0c0,0,0,65536,0,0c15728640,0,4980736,842345528,-96979407,2129935318c-96993280,2129935318,-96993280,2129935318,-96993280,2129935318c67698688,741879859,11312,0,0,0c942145536,841758261,-96980431,2129935318,-96993280,2129935318c-96993280,2129935318,-96993280,2129935318,67043328,875968564c12588,0,0,0,740818944,1664101424c740305968,-54224,-1,741408767,0,909246464c11316,0,131072,0,825688064,808990257c2175020,0,0,327680,0,0c-1811415040,2130352335,2162688,0,65536,1432944640c0,0,0,0,2162688,0c65536,1048577,7975,923,20935,5354c2162688,0,-2002190336,1432954631,-869466112,-2013622181c53780,5354,2162688,0,-1185349632,1432954744c-869466112,-2013622181,53780,5354,81854464,0c551550976,2129934239,1758461952,1433170368,0,0c0,0,909180928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54,0,0c0,0,0,0,12648448,0c493879296,2129934239,493879296,2129934239,0,0c0,0,0,0,0,0c0,0,0,0,0,0c0,0,0,0,0,0c0,0,0,0,0,0c0,0,78643200,0,3145728,0c271122432,1432954631,0,0,521666560,2129935242c0,-704643072,81838255,0,4194304,0c1653604352,2129935240,131072,65536,1661468672,2129935240c864026624,2129933673,864026624,2129933673,-1382219776,0c4194304,0,135331840,0,-997195776,1433170130c-952238080,1433170130,-952238080,1433170130,44564480,-1051328512c-1973420032,1433170231,-1963327488,1433170231,-1963327488,1433170231c9699328,-2126118912,-1805647872,1433170368,-1804206080,1433170368c-1804206080,1433170368,1048576,-1051262976,-396361728,1433170365c-393347072,1433170365,-393347072,1433170365,2621440,-1051656192c-771751936,1433170365,-732561408,1433170365,-732561408,1433170365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892731392,741749557,875770157,909586992c741749559,959590706,842347321,757872689,926298929,825439283c841757744,960049713,825374003,892429112,842413106,875574585c842084908,875772217,741815606,909325357,909586482,824981041c825439028,909324343,842476597,808596529,741881906,808662065c875640628,761476918,959920177,960049712,841758771,960049713c942748723,741354550,825044016,859124535,942814009,825371696c892547123,892547890,808202339,909193772,943207986,908865580c909325621,842412588,1664365617,825439281,825571121,841758774c959656241,876034100,842345528,909522481,741357109,959590706c842347321,841757236,909260337,808204344,892679779,841758259c875639350,875637812,925970739,943075637,825307692,942946611c741880887,892810804,842543923,875768884,892942393,909193827l943207986,908865580l909325621,842412588l741618737,825439281l825571121,841758774l959656241,876034100l808608568,892417849l741354546,959787572l741356600,741354544l741368624,741354544l741354544,741368624l741354544,909192240l909193527,824979512l842413875,1664430392l892678193,943272497l908865580,909325621l825571372,808990265l943272236,859059763l741880886,875771441l825570098,845362233l909587248,942813495l925969456,859255606l808466480,959787308l959918134,741357108l876097592,808793142l876096564,926430262l741618739,859190833l842020144,828586040l842348598,858927410l925969457,842347056l858796593,892483628l825833011,925645108l892547380,876033333l942684204,959919416l824981040,859059768l943207991,959537968l842347317,909653302l942684204,959527221l824980275,926167862l825374771,926231600l959722548,741357623l959788088,909127733l808987697,892744760l1664693817,825831481l926364473,926231602l909455415,741749048l942684217,959526706l942746680,926366006l825833521,943141164l942683440,741421360l909326641,926232886l828584249,909193271l959919920,925969462l892811318,959854649l926364972,875704889l925642802,926167609l825438775,892809516l842543922,741357360l842348849,959721528l828584246,943076400l842216755,741354545l741354544,875902008l741618737,825058096l959591216,859060279l875637810,892940851l909325876,909651244l909521977,741486897l825242157,842151475l741423153,825636401l875704885,841757237l960049713,875705651l841835312,909194296l909717556,859058476l808923443,741684787l808728120,842413618l825371700,859388210l859256371,909653804l741487412,875836469l892679984,909206322l858862899,926298424l825505836,926167089l942422068,741357111l942684217,825440055l942484530,859320632l842151985,859058476l808923443,1664562227l859124013,892416309l741619250,858993713l858797873,824981300l808726840,942945843l859058476,808923443l741684787,825374258l808203316,875770723l959985720,824979510l926364720,926037305l825044023,842019376l892547637,875637814l925971251,875967024l842544172,959722547l841756726,960049713l858928179,842228537l909259057,741354548l909259565,825700401l824981043,825439028l892481591,909192247l842478643,876099897l859058476,808923443l1664562739,825504045l825439282,741488440l858993713,858797873l757872438,858797620l909653042,875637812l925971251,926298928l875639596,942815029l862138412,842084658l808203318,892742956l741749557,909259825l943206961,757871929l960050745,808989235l842084908,892549433l1664626995,892679725l757872179,825044017l741420332,859125046l892742709,1664496437l892351543,741881397l808594480,959527223l909324597,859058476l875903282,741618743l91306029,0l65536,89260032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973053,1886862398l1835627322,1348824176l2015392623,573579837l574454048,1043276336l980449084,1769172848l1852795252,1701978184l1769234796,1917216118l574451055,1970040675l1042443885,980449084l1332965232,1702061670l842153588,808465976l1886859068,1936683066l1936090703,1010725989l980449071,1769172848l1852795252,2000436808l1869625968,1769236851l542535279,1634493810l1702259060,1836020294l1634738749,1919377778l577269857,1886862398l1936683066,1936090703l893285477,892417334l1886859068,1936683066l1936090703,1010725989l980449071,1769172848l1852795252,2000436822l2019900016,1953391988l1031299872,892548130l573583670,1031365408c875705378,573911352,2000436783,1717910128,1952671078,1702131781c1814066286,808788541,539111480,891436404,573585456,574452256c942748472,1646273077,825762365,573911353,2000436783,1920416368c1867411553,1043293550,980449084,1348693860,1684611186,573907517c1835101728,572669285,1999584318,1868839536,1047679075,1731879228c1752195442,2015388521,1936616557,574447930,1886680168,1932472122c1835362403,1865315169,2020500848,1868983405,1952542066,1919889011c1919168359,1852405601,795635047,909127730,1767992623,1010705006c1919367777,1768452193,1952531555,1920278625,1747074409,980448372c1668493103,1634559336,1768762995,1936683619,779380335,795701091c1768318575,1999594851,795112047,808529970,1919907631,1869770852c1936942435,1399287401,1701863784,2000436770,2000319344,1010724979c980643959,1400262243,796020848,1886862398,1886599795,1010725456c1719155297,1010724210,1718565473,1031282790,539111458,807550329c1010708258,2019900001,2019762292,859054653,808465973,2036539426c842277437,808466484,1010708258,2017091887,1047360102,1882874172c1198814066,544042853,1953722992,1768956477,1010704997,1986083425c796160844,1630485566,1936879674,1868908404,1631338093,1819243322c1766220905,1010723948,1920154209,1816355431,1635131506,1713519980c929391206,1043276388,979447612,1768714099,1818838628,1631338092c544107578,958545271,573584947,979450942,1768714099,1818838628c1631338092,1735553850,1919697762,1818326560,808460861,808464432c1010708258,1933205807,1684630639,1819044166,979450942,1702127981c1010708338,1815765295,1631338094,1717986618,1282696037,1010726003c1970223713,1400006004,544695400,1953720676,808526397,842217783c1768169506,841104754,808464439,539111472,1920298082,1029988690c539111458,1467248498,1399354473,1701863784,573579837,979450942c1650946675,544369731,1030513014,942684194,573585456,792477231c1970223713,1400006004,1048011880,979447612,1701209701,1934390371c792477300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1731879215,1752195442,1631871849,1010721140,1731879215,1752195442c1010721641,980449071,1751346785,1010725487,1681553199,1769431410c1010722670,979594543,1768908867,1010722147,1178231661,1651272801c1047225185,1882879804,1047815017,943207728,824981041,959591220c-218024907,0,-1804599296,1433170370,482344960,2129934239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808794166,808988012,858862129,741488691c842084653,808530487,1815230008,858862125,825505587,741357107c875704621,909260340,1815294514,909719341,892744501,757871668c875968311,842412600,925723702,842085177,925972536,942945580c959592505,762064951,875835953,909127990,757872688,859058481c892875833,762065465,825438264,809054518,875899956,925972792c1815229236,825307693,808859958,741357109,842215725,842085688c1815294003,909193517,808728368,741553201,959590701,842283316c1815228725,892811053,876098873,757872185,858994999,909717561c925723704,825505335,825831479,959917356,909522994,1815164982c809055285,825571380,825044016,959657009,808532276,942500916c909194032,875575601,926362924,808532022,1815490611,892942125c808532024,757872440,942815543,959459632,825060401,842478129c842543153,825044019,925906481,943208755,942500919,909194032c875575601,959917356,942749491,1815492917,859387693,959461683c757872433,808859959,859191095,925723701,959525689,808530740c959524140,909457721,858928432,825372012,876032819,808858417c825306412,842477622,808596278,808988012,825635123,741617721c825372973,909717553,1815359545,808530477,909652272,741880377c842084653,842477879,1815491894,859387693,858994224,757871161c858994999,959657266,925723698,875640377,808988979,842083628c842281270,892679480,825306476,959655985,808727605,808987948c859255091,1815557681,909719341,825439281,757871160,943077687c925905974,57,0,65536,0,0c134217728,0,264241152,0,0,262602752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879505452,942682167,942815033,959722284,1815427384,959854637c825636404,757871153,858861618,825373238,829174072,892941363c959459639,808594482,859058224,808794166,892940652,892483121c741619506,892548149,825767729,909208631,858862899,926298424c825438508,909522992,1815492919,875771441,909260341,824979767c842216496,959657527,959540278,825373491,842347569,909586732c808595768,1815623734,943274289,858927414,824980531,875705656c876032560,942763062,842414385,858992952,842412332,858994233c1815296312,926365493,892746034,942746675,926364977,842086704c858796396,926232624,741816117,943206456,808728629,808545330c808923185,943010360,909521196,909130039,1815557681,859322673c808662069,892088887,892613687,892876592,892809580,825635890c741618993,808529969,842543159,829175861,909718579,892547894c808594481,859058224,808794166,875836780,943012152,824980016c825570102,909195315,876112951,875573553,741880887,859058225c859191090,829174836,842216249,892612913,875899954,875705396c1815491128,892548657,825766705,942421814,808530228,942946100c875573612,909586995,741618739,942684217,808728888,808545332c926299956,809054265,808991020,876165176,829174832,909587504c942684471,959523896,859059761,909324852,808991084,926038328c824980531,909587504,959461687,959540272,825373491,842347569c808991020,909457464,829175346,892351280,825242417,926231604c942682420,1815361841,808464434,926298932,824980280,808596273c909326393,943287346,892876848,741945654,808661041,808661301c896283697,808530999,876163384,842610476,842479412,829174067c909718579,892547894,808594481,859058224,808794166,808988012c858862129,741488691,842084653,808530487,1815230008,858862125c825505587,741357107,875704621,909260340,1815294514,909719341c892744501,757871668,875968311,842412600,925723702,842085177c925972536,942945580,959592505,762064951,875835953,909127990c757872688,859058481,892875833,762065465,825438264,809054518c875899956,925972792,1815229236,825307693,808859958,741357109c842215725,842085688,1815294003,909193517,808728368,741553201c959590701,842283316,1815228725,892811053,876098873,757872185c858994999,909717561,925723704,825505335,825831479,959917356c909522994,1815164982,809055285,825571380,825044016,959657009c808532276,942500916,909194032,875575601,926362924,808532022c1815490611,892942125,808532024,757872440,942815543,959459632c825060401,842478129,842543153,825044019,925906481,943208755c942500919,909194032,875575601,959917356,942749491,1815492917c859387693,959461683,757872433,808859959,859191095,925723701c959525689,808530740,959524140,909457721,858928432,825372012c876032819,808858417,825306412,842477622,808596278,808988012c825635123,741617721,825372973,909717553,1815359545,808530477c909652272,741880377,842084653,842477879,1815491894,859387693c858994224,757871161,858994999,959657266,925723698,875640377c808988979,842083628,842281270,892679480,825306476,959655985c808727605,808987948,859255091,1815557681,909719341,825439281c757871160,943077687,925905974,925723705,842018872,942814001c959917356,926430515,1815295797,842610477,926366009,757871153c909586481,825833272,762066487,825438264,909324342,925707320c892613433,808793142,959917420,825243698,741423408,892679221c842545456,825060400,892875315,909586481,825044023,842283313c942683449,841837623,875771952,892417840,925707314,909652537c876099382,808594796,875836216,942683702,825306412,926037049c876099897,808594796,842281784,859190320,808594732,875836216c808728374,808529260,825635641,909326136,858860844,808794162c909193264,825306476,959591481,926429237,858860844,808794162c909193264,808988012,842477875,741947699,909588269,942879280c762066487,942815543,892416304,825044018,909326640,959657525c825060403,959723826,926431029,825044017,858863154,942878777c841837620,825241649,842610232,925707320,959657528,825571637c959917420,842151219,741684272,909719341,842282802,762065460c808859447,825506104,943139897,926363953,1815622194,892942125c926102837,757870646,892549431,859125560,925723702,892548663c943076657,942945580,859191351,762066480,825438264,809054518c875899956,875769910,1815621681,825307437,943272752,741617968c925905197,842283062,1815623730,825242157,960049718,741881397c842084653,842477879,1815491894,959459377,909457718,824980024c960050233,892745784,959540277,943012153,942748468,825241900c892483376,1815360308,842545201,926496568,959197497,876163636c875903029,943075692,909653301,1815096371,808991028,808858423c825371696,859388210,959656500,943273068,909326128,841756720c960049713,858928179,942959673,875638838,741750585,959590706c842347321,829174324,959655991,757872179,909389879,925905716c942763058,892483891,825439793,859058476,808923443,1815623219c942880817,926102833,824981554,825439028,909324343,925723704c842281266,943206960,859058476,808923443,1815557683,842151725c943207988,824980534,825439028,909324343,808545335,859387444c808465975,808991020,809055284,829174840,942814769,741945905c959736880,808663090,741356087,959590706,842281785,879507763c859320889,808597296,842084908,875772217,1815687986,875837237c875574066,909192240,842545463,875574583,825307500,926038324c741816121,892548917,859322679,959540279,942814771,842348342c876033324,909259828,963392049,842479925,926365489,959657260c926036273,829175093,926102841,926298162,842542134,926036788c1815490613,859387192,842610232,959523897,942944563,959723317c825766252,925905721,741946931,909326641,959723318,896284465c926233399,926103609,909521196,909390392,1815098933,959590449c926496825,892090675,825309491,943010865,926429548,892482096c741488439,808794161,926363699,829174064,809054520,858862388c926231609,959919411,1815556920,959526961,808596528,824979512c959723577,808728881,909208631,959722547,892481847,875706412c892809779,829175347,959524919,875640887,925969462,858929462c909719348,959852908,859058745,741488691,842348849,842611001c896283447,926495543,859123763,943206700,842414134,1815623987c892549169,859255350,824980018,943207475,925971506,808610870c959657265,858928690,859256108,943273781,829175603,942684214c741618226,808545328,926234676,808202294,943271276,959919160c741881908,842216497,909391161,762066483,876164664,825308726c841821234,909324592,942748210,859139121,741357623,942684217c825440055,841837618,892940592,959656244,875637808,925971251c909717552,875835756,842413109,741749040,858993713,858797873c762066998,909587251,926167348,875637810,925971251,926298928c824979564,842216496,943011638,825322548,825635633,909324856c859058476,808923443,1815426354,876096560,959983665,1815360048c842609201,959590457,824981558,825439028,926431542,875654193c808859700,875837239,859058476,808923443,1815623219,858862125c892940345,741356592,859387693,926494773,896282678,942879795c892613932,825636148,762066994,842149941,825832499,875637808c925971251,892744496,757870700,858992946,909522999,829174834c892875827,943011633,875637812,909194035,825702457,892612972c859125553,741488436,858993713,858797873,812398646,825766188c909259576,1815492661,892745528,845951020,842543412,741619767c825060400,942945074,876098617,875637816,892940851,875837236c909651308,909521977,741486897,825242157,842151475,1815164977c959461433,959459635,808594482,909522739,842479158,960049516c825308728,741356088,942749745,892744243,829175352,859256376c875901241,942746681,842217521,942879540,825241964,942683952c741881138,909654065,926497077,829176121,875705656,942944304c943270961,892876848,1815556150,825243441,926167863,824980534c909193271,859256368,959540280,808663350,959590448,959657260c909586993,829175862,926430775,859123760,926231605,959722548c1815490608,892548917,876164152,808594487,859058224,859322166c859059564,825636915,824979511,825570102,909195315,909208631c825505332,909193521,926364972,942683954,845952313,875573296c943142451,959523891,926431025,909391668,960049516,876098873c741880115,925972785,926168888,829175348,892942649,825439288c959523896,926431025,875770420,808991084,926038328,841757747c875573296,892876339,959540272,926431025,909391668,808991020c926038328,829174835,925905200,842217520,808594489,926102581c959789361,943272300,859059507,741488432,875837237,943140917c398458933,0,527433728,0,0,524615680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879505452,942682167,942815033,959722284,1815427384,959854637c825636404,757871153,858861618,825373238,829174072,892941363c959459639,808594482,859058224,808794166,892940652,892483121c741619506,892548149,825767729,909208631,858862899,926298424c825438508,909522992,1815492919,875771441,909260341,824979767c842216496,959657527,959540278,825373491,842347569,909586732c808595768,1815623734,943274289,858927414,824980531,875705656c876032560,942763062,842414385,858992952,842412332,858994233c1815296312,926365493,892746034,942746675,926364977,842086704c858796396,926232624,741816117,943206456,808728629,808545330c808923185,943010360,909521196,909130039,1815557681,859322673c808662069,892088887,892613687,892876592,892809580,825635890c741618993,808529969,842543159,829175861,909718579,892547894c808594481,859058224,808794166,875836780,943012152,824980016c825570102,909195315,876112951,875573553,741880887,859058225c859191090,829174836,842216249,892612913,875899954,875705396c1815491128,892548657,825766705,942421814,808530228,942946100c875573612,909586995,741618739,942684217,808728888,808545332c926299956,809054265,808991020,876165176,829174832,909587504c942684471,959523896,859059761,909324852,808991084,926038328c824980531,909587504,959461687,959540272,825373491,842347569c808991020,909457464,829175346,892351280,825242417,926231604c942682420,1815361841,808464434,926298932,824980280,808596273c909326393,943287346,892876848,741945654,808661041,808661301c896283697,808530999,876163384,842610476,842479412,829174067c909718579,892547894,808594481,859058224,808794166,808988012c858862129,741488691,842084653,808530487,1815230008,858862125c825505587,741357107,875704621,909260340,1815294514,909719341c892744501,757871668,875968311,842412600,925723702,842085177c925972536,942945580,959592505,762064951,875835953,909127990c757872688,859058481,892875833,762065465,825438264,809054518c875899956,925972792,1815229236,825307693,808859958,741357109c842215725,842085688,1815294003,909193517,808728368,741553201c959590701,842283316,1815228725,892811053,876098873,757872185c858994999,909717561,925723704,825505335,825831479,959917356c909522994,1815164982,809055285,825571380,825044016,959657009c808532276,942500916,909194032,875575601,926362924,808532022c1815490611,892942125,808532024,757872440,942815543,959459632c825060401,842478129,842543153,825044019,925906481,943208755c942500919,909194032,875575601,959917356,942749491,1815492917c859387693,959461683,757872433,808859959,859191095,925723701c959525689,808530740,959524140,909457721,858928432,825372012c876032819,808858417,825306412,842477622,808596278,808988012c825635123,741617721,825372973,909717553,1815359545,808530477c909652272,741880377,842084653,842477879,1815491894,859387693c858994224,757871161,858994999,959657266,925723698,875640377c808988979,842083628,842281270,892679480,825306476,959655985c808727605,808987948,859255091,1815557681,909719341,825439281c757871160,943077687,925905974,925723705,842018872,942814001c959917356,926430515,1815295797,842610477,926366009,757871153c909586481,825833272,762066487,825438264,909324342,925707320c892613433,808793142,959917420,825243698,741423408,892679221c842545456,825060400,892875315,909586481,825044023,842283313c942683449,841837623,875771952,892417840,925707314,909652537c876099382,808594796,875836216,942683702,825306412,926037049c876099897,808594796,842281784,859190320,808594732,875836216c808728374,808529260,825635641,909326136,858860844,808794162c909193264,825306476,959591481,926429237,858860844,808794162c909193264,808988012,842477875,741947699,909588269,942879280c762066487,942815543,892416304,825044018,909326640,959657525c825060403,959723826,926431029,825044017,858863154,942878777c841837620,825241649,842610232,925707320,959657528,825571637c959917420,842151219,741684272,909719341,842282802,762065460c808859447,825506104,943139897,926363953,1815622194,892942125c926102837,757870646,892549431,859125560,925723702,892548663c943076657,942945580,859191351,762066480,825438264,809054518c875899956,875769910,1815621681,825307437,943272752,741617968c925905197,842283062,1815623730,825242157,960049718,741881397c842084653,842477879,1815491894,959459377,909457718,824980024c960050233,892745784,959540277,943012153,942748468,825241900c892483376,1815360308,842545201,926496568,959197497,876163636c875903029,943075692,909653301,1815096371,808991028,808858423c825371696,859388210,959656500,943273068,909326128,841756720c960049713,858928179,942959673,875638838,741750585,959590706c842347321,829174324,959655991,757872179,909389879,925905716c942763058,892483891,825439793,859058476,808923443,1815623219c942880817,926102833,824981554,825439028,909324343,925723704c842281266,943206960,859058476,808923443,1815557683,842151725c943207988,824980534,825439028,909324343,808545335,859387444c808465975,808991020,809055284,829174840,942814769,741945905c959736880,808663090,741356087,959590706,842281785,879507763c859320889,808597296,842084908,875772217,1815687986,875837237c875574066,909192240,842545463,875574583,825307500,926038324c741816121,892548917,859322679,959540279,942814771,842348342c876033324,909259828,963392049,842479925,926365489,959657260c926036273,829175093,926102841,926298162,842542134,926036788c1815490613,859387192,842610232,959523897,942944563,959723317c825766252,925905721,741946931,909326641,959723318,896284465c926233399,926103609,909521196,909390392,1815098933,959590449c926496825,892090675,825309491,943010865,926429548,892482096c741488439,808794161,926363699,829174064,809054520,858862388c926231609,959919411,1815556920,959526961,808596528,824979512c959723577,808728881,909208631,959722547,892481847,875706412c892809779,829175347,959524919,875640887,925969462,858929462c909719348,959852908,859058745,741488691,842348849,842611001c896283447,926495543,859123763,943206700,842414134,1815623987c892549169,859255350,824980018,943207475,925971506,808610870c959657265,858928690,859256108,943273781,829175603,942684214c741618226,808545328,926234676,808202294,943271276,959919160c741881908,842216497,909391161,762066483,876164664,825308726c841821234,909324592,942748210,859139121,741357623,942684217c825440055,841837618,892940592,959656244,875637808,925971251c909717552,875835756,842413109,741749040,858993713,858797873c762066998,909587251,926167348,875637810,925971251,926298928c824979564,842216496,943011638,825322548,825635633,909324856c859058476,808923443,1815426354,876096560,959983665,1815360048c842609201,959590457,824981558,825439028,926431542,875654193c808859700,875837239,859058476,808923443,1815623219,858862125c892940345,741356592,859387693,926494773,896282678,942879795c892613932,825636148,762066994,842149941,825832499,875637808c925971251,892744496,757870700,858992946,909522999,829174834c892875827,943011633,875637812,909194035,825702457,892612972c859125553,741488436,858993713,858797873,812398646,825766188c909259576,1815492661,892745528,845951020,842543412,741619767c825060400,942945074,876098617,875637816,892940851,875837236c909651308,909521977,741486897,825242157,842151475,1815164977c959461433,959459635,808594482,909522739,842479158,960049516c825308728,741356088,942749745,892744243,829175352,859256376c875901241,942746681,842217521,942879540,825241964,942683952c741881138,909654065,926497077,829176121,875705656,942944304c943270961,892876848,1815556150,825243441,926167863,824980534c909193271,859256368,959540280,808663350,959590448,959657260c909586993,829175862,926430775,859123760,926231605,959722548c1815490608,892548917,876164152,808594487,859058224,859322166c859059564,825636915,824979511,825570102,909195315,909208631c825505332,909193521,926364972,942683954,845952313,875573296c943142451,959523891,926431025,909391668,960049516,876098873c741880115,925972785,926168888,829175348,892942649,825439288c959523896,926431025,875770420,808991084,926038328,841757747c875573296,892876339,959540272,926431025,909391668,808991020c926038328,829174835,925905200,842217520,808594489,926102581c959789361,943272300,859059507,741488432,875837237,943140917c959933493,825702192,741488183,942684217,859255353,959540276c808989491,960049202,943272236,859059507,1815230256,875837237c943140917,959917109,825702192,1815230007,960051505,859060277c824981553,943141177,876033079,943287350,842610736,741618487c825242677,808923958,825060400,909390898,859256370,825044021c909390898,959525937,825060402,909326640,925972017,808528950c942944305,842479665,876163436,943208761,741684534,960051505c859060277,829175857,925905200,859059506,808528948,926299956c859190323,825831788,875770934,741749554,808529969,875901495c845952565,859059504,892940599,959523897,875901752,842477619c876033388,925906228,925644088,926363705,842413873,808991084c926038328,824980531,942879545,959459888,959540281,875901752c842477619,876033324,925906228,929838392,926363705,842413873c960049452,876098873,1815621939,925972785,926168888,959198772c959983672,875771698,859320684,959984950,741488433,909654065c926497077,829175864,808465200,892810293,925969459,960049456c909260344,943272300,942682679,741553717,959460405,876163636c825060409,909326640,842413106,825044020,909326640,959918387c892169265,925970736,842478130,808987948,825700659,1815491892c909719341,825505336,757871152,926300471,875903033,925723700c875640377,825700659,825306412,859058225,925906483,825372012c909719089,808858928,960049452,876098873,1815097395,808529969c959787575,824981044,875966777,842150963,892496947,926102578c808202289,943207788,943208245,824981041,959591220,859190325c942500913,909392182,842084662,808594732,842412849,825766194c875770220,825701689,741488944,808464434,943076148,829173813c909194553,926037298,875899956,925971763,1815556408,892548657c825766705,824981302,942682419,959919670,909208630,909456435c825701938,875573548,909586995,1815492915,858994993,875639090c824980021,825767479,943075378,959540280,825636921,875770674c892875052,842019890,1815491639,959526961,825766454,824980275c909718070,959984435,926247987,959592247,741553462,892418097c959461175,829174321,808465200,926234421,808987703,943011896c1815228468,808529969,842543159,824981557,959919670,909194800c959540279,875901752,842477619,876033324,925906228,829175096c875705655,892416310,808528948,808923185,943010360,875770220c859190841,741422387,875706679,959592247,858876984,909523252c825570099,842610476,842479412,829175865,892941363,926036531c808594489,859058224,808794166,825241964,892483376,741618484c959722289,858994230,845951285,875573296,892876339,808528944c959591220,842151220,859386220,825307699,741487924,942684217c842413368,808545334,825569331,875638835,876033324,825765937c845952057,875573296,943142451,825306163,959459891,842412856c808991084,909457464,824981809,892351280,825242417,926247988c942682420,741620017,875706679,858928951,858876977,909523252c825570099,808464940,909325360,1815098680,959591480,943141685c925707318,909653561,875704884,959917420,859125299,741815856c842610477,909522488,963392819,842216760,842413617,808991020c876165176,929838128,926167609,808465207,875573548,859256375c1815295540,909195569,842281780,959198771,959983672,875771698c875573612,959919671,741357872,858994993,875639090,963392053c943206456,909260341,858796332,858862896,1815359792,825505589c959526960,808594484,859058224,859322166,858861932,943271986c741488179,942684217,825636152,808545337,825569331,875638835c876033324,825765937,929838137,926167609,825438775,875770156c859190841,1815164211,808464434,943076148,841756725,859124016c842543673,959540278,808596275,892876344,808923436,825307185c1815360056,959527217,875640121,824979762,842608953,808661301c808545329,875835956,809055537,959917356,959590453,1815230260c909719341,808728120,892089910,825833524,942879799,909391212c909587253,757872697,858992946,959853623,762065465,909193522c825505337,757871668,959723825,909654065,762066485,825438264c875966774,925707320,842020407,892811315,842610540,926037812c824980784,943141936,859124784,943287349,959985712,741617716c875706679,959592247,808545336,875902772,825832242,959461676c842152241,946616116,808990260,808203570,808465004,808990514c824981041,825439028,909324343,942959672,876099129,741488953c959590706,842281785,879507763,825243192,909588788,842084908c892549433,1815229490,858797873,741749561,825241907,892548657c892628018,842348849,741423161,858993713,858797873,879506486c943206453,808990263,859058476,808923443,1815361075,876032301c909325872,741357105,858993713,858797873,762066740,825505585c926169142,824981043,825439028,875769911,942959671,875638838c741750585,959590706,842347321,862728756,842084658,808203318c942815084,858797623,824979506,825439028,909324343,825060408c842609973,825569843,875637810,925971251,926298928,825374060c892745270,841756726,960049713,875705651,741370930,909259825c858994224,946614326,959918900,808204086,875639660,942815029c762064940,943206705,892810551,824980528,959591220,876033077c942500916,909392182,842084662,808594732,842412849,825766194c825374060,858796599,841756724,960049713,875705651,741370930c942880557,892811569,879506480,859320632,842347063,842084908c892549433,1815229490,842412338,741881910,841837616,892612656c859191604,875637810,892940851,825439796,909651308,909521977c741486897,825242157,842151475,1815164977,808792370,741487417c909274160,960050994,808203827,926036332,926167860,741356085c842216497,926168377,762065972,876164664,825308726,841821234c909324592,942748210,943287345,825440560,741488944,926101554c909522486,829174327,909654329,842543409,942746672,842217521c909653302,909652332,825832247,741946421,942749745,859058739c829175859,925905200,892483632,942746680,959788600,960051001c892875116,808465458,741423156,942684217,808858936,925985847c859255088,875968308,808923436,909129265,1815622455,959854897c808464435,892090674,842086707,943076919,909586796,808466232c741684021,875837237,808466740,926247990,876098867,741815353c808464434,926298932,896283448,942879540,808923446,859189548c942879029,1815557681,909391409,825307444,892089905,926037815c892942384,808465004,909325360,741554231,925972785,926168888c963393076,959983672,875771698,960049452,925972024,1815294002c942749745,892744243,959198776,808989236,825636409,825241964c942683952,741881138,875900978,959526707,829176117,909654329c909325617,942746675,842217521,909653302,842283372,909717560c824979766,925905200,892483632,959540280,859059761,858927668c825241900,892483376,1815491892,842545201,926496568,824979769c925905200,892613938,808545334,926299956,859190323,825831724c875770934,1815491378,808529969,875901495,841758261,859059504c892940599,959540281,875901752,842477619,876033324,925906228c929838392,926363705,842413873,808991020,926038328,829174835c942879545,959459888,959523897,875901752,842477619,876033388c925906228,925644088,926363705,842413873,960049516,876098873c741880115,925972785,926168888,963393076,959983672,875771698c859320620,959984950,1815230257,909654065,926497077,824981560c808465200,892810293,925985843,960049456,909260344,943272236c942682679,1815295541,959460405,876163636,859122745,909588792c1815623730,959984437,942814775,859122744,909588792,1815623730c959984437,942814775,959917112,959853618,1815491381,926167089c892612664,959198515,943206456,875574329,808465004,909325360c741356856,808529969,875901495,829174835,909718579,892547894c808594481,859058224,808794166,875836780,943012152,824980016c825570102,909195315,876112951,875573553,741880887,859058225c859191090,829174836,842216249,892612913,875899954,875705396c1815491128,892548657,825766705,942421814,808530228,942946100c875573612,909586995,741618739,942684217,808728888,808545332c926299956,809054265,876163372,943208761,1815623222,892942125c942946358,892088880,875836724,909652532,842083692,842413108c858927670,842083628,825635892,842608948,959917420,909325622c741618741,859387693,959461683,762066737,876163377,909717811c757871929,942815543,875704624,925723704,825636407,808531763c842610476,926037812,829175088,943141936,859124784,943270965c959985712,1815359540,959591986,842152245,829173804,808532017c892482610,875637814,892940851,825439796,909651308,909521977c741486897,825242157,842151475,1815164977,959854646,741618229c808530737,762065719,858927665,842151478,824981554,825439028c858927159,858876976,909391924,909326136,859058476,959852851c1815164728,892418102,741618743,859125046,825060407,892351026c842020657,875637811,925971251,808661552,909192556,859123763c808990261,859058476,808923443,1815098162,892418102,741618743c825060401,925906481,909522997,875637813,925971251,808661552c959590764,876165170,741879858,858993713,943273521,913060151c859386416,942420529,925906230,762065461,926298417,859386928c824980534,825439028,858927159,842099760,909195063,943076661c859058476,959852851,1815164728,959526454,741749553,909523249c762066992,925905457,842609209,824981048,825439028,858927159c858876976,909391924,909326136,859058476,959852851,1815164728c808793910,741879858,825060401,942944306,892351792,875637817c925971251,808661552,959590764,876165170,741879858,858993713c943273521,913060151,842020151,942422064,909717813,762065208c808464945,892612662,824980277,825439028,858927159,858876976c909391924,909326136,859058476,959852851,1815164728,808793910c741879858,859125046,825060407,875968817,859320369,875637808c925971251,808661552,959590764,876165170,741879858,858993713c943273521,896282935,926103097,942421559,925906230,762065717c859386161,808728114,824981046,825439028,858927159,842099760c959984185,942682676,859058476,959852851,1815164728,859191605c741750583,909195064,1815689266,959525165,892350768,741618992c858993713,842020657,762064947,942945841,875640371,824980023c825439028,858927159,909536304,858863921,1815161910,925970733c892613685,741488436,858993713,842020657,829173811,825702194c909456694,875637816,909194035,825702457,825636460,909324601c892679724,762066739,825700657,875836466,824980786,825439028c858927159,842099760,909195063,943076661,859058476,959852851c1815164728,959526454,741749553,808530737,762065463,943141169c959985205,824979504,825439028,858927159,825060400,859321398c926167350,875637810,925971251,808661552,825636460,909324601c762064940,859189553,926431544,824981046,825439028,858927159c842099760,959984185,942682676,859058476,959852851,1815164728c959590454,741486899,892876088,3551538,825833011,925645108c889205044,876033333,925906988,0,1050673152,0c0,104903475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942763062,842414385,858992952c842412332,858994233,1815296312,926365493,892746034,942746675c926364977,842086704,858796396,926232624,741816117,943206456c808728629,808545330,808923185,943010360,909521196,909130039c1815557681,859322673,808662069,892088887,892613687,892876592c892809580,825635890,741618993,808529969,842543159,829175861c909718579,892547894,808594481,859058224,808794166,875836780c943012152,824980016,825570102,909195315,876112951,875573553c741880887,859058225,859191090,829174836,842216249,892612913c875899954,875705396,1815491128,892548657,825766705,942421814c808530228,942946100,875573612,909586995,741618739,942684217c808728888,808545332,926299956,809054265,808991020,876165176c829174832,909587504,942684471,959523896,859059761,909324852c808991084,926038328,824980531,909587504,959461687,959540272c825373491,842347569,808991020,909457464,829175346,892351280c825242417,926231604,942682420,1815361841,808464434,926298932c824980280,808596273,909326393,943287346,892876848,741945654c808661041,808661301,896283697,808530999,876163384,842610476c842479412,829174067,909718579,892547894,808594481,859058224c808794166,808988012,858862129,741488691,842084653,808530487c1815230008,858862125,825505587,741357107,875704621,909260340c1815294514,909719341,892744501,757871668,875968311,842412600c925723702,842085177,925972536,942945580,959592505,762064951c875835953,909127990,757872688,859058481,892875833,762065465c825438264,809054518,875899956,925972792,1815229236,825307693c808859958,741357109,842215725,842085688,1815294003,909193517c808728368,741553201,959590701,842283316,1815228725,892811053c876098873,757872185,858994999,909717561,925723704,825505335c825831479,959917356,909522994,1815164982,809055285,825571380c825044016,959657009,808532276,942500916,909194032,875575601c926362924,808532022,1815490611,892942125,808532024,757872440c942815543,959459632,825060401,842478129,842543153,825044019c925906481,943208755,942500919,909194032,875575601,959917356c942749491,1815492917,859387693,959461683,757872433,808859959c859191095,925723701,959525689,808530740,959524140,909457721c858928432,825372012,876032819,808858417,825306412,842477622c808596278,808988012,825635123,741617721,825372973,909717553c1815359545,808530477,909652272,741880377,842084653,842477879c1815491894,859387693,858994224,757871161,858994999,959657266c925723698,875640377,808988979,842083628,842281270,892679480c825306476,959655985,808727605,808987948,859255091,1815557681c909719341,825439281,757871160,943077687,925905974,925723705c842018872,942814001,959917356,926430515,1815295797,842610477c926366009,757871153,909586481,825833272,762066487,825438264c909324342,925707320,892613433,808793142,959917420,825243698c741423408,892679221,842545456,825060400,892875315,909586481c825044023,842283313,942683449,841837623,875771952,892417840c925707314,909652537,876099382,808594796,875836216,942683702c825306412,926037049,876099897,808594796,842281784,859190320c808594732,875836216,808728374,808529260,825635641,909326136c858860844,808794162,909193264,825306476,959591481,926429237c858860844,808794162,909193264,808988012,842477875,741947699c909588269,942879280,762066487,942815543,892416304,825044018c909326640,959657525,825060403,959723826,926431029,825044017c858863154,942878777,841837620,825241649,842610232,925707320c959657528,825571637,959917420,842151219,741684272,909719341c842282802,762065460,808859447,825506104,943139897,926363953c1815622194,892942125,926102837,757870646,892549431,859125560c925723702,892548663,943076657,942945580,859191351,762066480c825438264,809054518,875899956,875769910,1815621681,825307437c943272752,741617968,925905197,842283062,1815623730,825242157c960049718,741881397,842084653,842477879,1815491894,959459377c909457718,824980024,960050233,892745784,959540277,943012153c942748468,825241900,892483376,1815360308,842545201,926496568c959197497,876163636,875903029,943075692,909653301,1815096371c808991028,808858423,825371696,859388210,959656500,943273068c909326128,841756720,960049713,858928179,942959673,875638838c741750585,959590706,842347321,829174324,959655991,757872179c909389879,925905716,942763058,892483891,825439793,859058476c808923443,1815623219,942880817,926102833,824981554,825439028c909324343,925723704,842281266,943206960,859058476,808923443c1815557683,842151725,943207988,824980534,825439028,909324343c808545335,859387444,808465975,808991020,809055284,829174840c942814769,741945905,959736880,808663090,741356087,959590706c842281785,879507763,859320889,808597296,842084908,875772217c1815687986,875837237,875574066,909192240,842545463,875574583c825307500,926038324,741816121,892548917,859322679,959540279l942814771,842348342l876033324,909259828l963392049,842479925l926365489,959657260l926036273,829175093l926102841,926298162l842542134,926036788l1815490613,859387192l842610232,959523897l942944563,959723317l825766252,925905721l741946931,909326641l959723318,896284465l926233399,926103609l909521196,909390392l1815098933,959590449l926496825,892090675l825309491,943010865l926429548,892482096l741488439,808794161l926363699,829174064l809054520,858862388l926231609,959919411l1815556920,959526961l808596528,824979512l959723577,808728881l909208631,959722547l892481847,875706412l892809779,829175347l959524919,875640887l925969462,858929462l909719348,959852908l859058745,741488691l842348849,842611001l896283447,926495543l859123763,943206700l842414134,1815623987l892549169,859255350l824980018,943207475l925971506,808610870l959657265,858928690l859256108,943273781l829175603,942684214l741618226,808545328l926234676,808202294l943271276,959919160l741881908,842216497l909391161,762066483l876164664,825308726l841821234,909324592l942748210,859139121l741357623,942684217l825440055,841837618l892940592,959656244l875637808,925971251l909717552,875835756l842413109,741749040l858993713,858797873l762066998,909587251l926167348,875637810l925971251,926298928l824979564,842216496l943011638,825322548l825635633,909324856l859058476,808923443l1815426354,876096560l959983665,1815360048l842609201,959590457l824981558,825439028l926431542,875654193l808859700,875837239l859058476,808923443l1815623219,858862125l892940345,741356592l859387693,926494773l896282678,942879795l892613932,825636148l762066994,842149941l825832499,875637808l925971251,892744496l757870700,858992946l909522999,829174834l892875827,943011633l875637812,909194035l825702457,892612972l859125553,741488436l858993713,858797873l812398646,825766188l909259576,1815492661l892745528,845951020l842543412,741619767l825060400,942945074l876098617,875637816l892940851,875837236l909651308,909521977l741486897,825242157l842151475,1815164977l959461433,959459635l808594482,909522739l842479158,960049516l825308728,741356088l942749745,892744243l829175352,859256376l875901241,942746681l842217521,942879540l825241964,942683952l741881138,909654065l926497077,829176121l875705656,942944304l943270961,892876848l1815556150,825243441l926167863,824980534l909193271,859256368l959540280,808663350l959590448,959657260l909586993,829175862l926430775,859123760l926231605,959722548l1815490608,892548917l876164152,808594487l859058224,859322166l859059564,825636915l824979511,825570102l909195315,909208631l825505332,909193521l926364972,942683954l845952313,875573296l943142451,959523891l926431025,909391668l960049516,876098873l741880115,925972785l926168888,829175348l892942649,825439288l959523896,926431025l875770420,808991084l926038328,841757747l875573296,892876339l959540272,926431025l909391668,808991020l926038328,829174835l925905200,842217520l808594489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825242677,808923958l825060400,909390898l859256370,825044021l909390898,959525937l825060402,909326640l925972017,808528950l942944305,842479665l876163436,943208761l741684534,960051505l859060277,829175857l925905200,859059506l808528948,926299956l859190323,825831788l875770934,741749554l808529969,875901495l845952565,859059504l892940599,959523897l875901752,842477619l876033388,925906228l925644088,926363705l842413873,808991084l926038328,824980531l942879545,959459888l959540281,875901752l842477619,876033324l925906228,929838392l926363705,842413873l960049452,876098873l1815621939,925972785l926168888,959198772l959983672,875771698l859320684,959984950l741488433,909654065l926497077,829175864l808465200,892810293l925969459,960049456l909260344,943272300l942682679,741553717l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43207788l943208245,824981041l959591220,859190325l942500913,909392182l842084662,808594732l842412849,825766194l875770220,825701689l741488944,808464434l943076148,829173813l909194553,926037298l875899956,925971763l1815556408,892548657l825766705,824981302l942682419,959919670l909208630,909456435l825701938,875573548l909586995,1815492915l858994993,875639090l824980021,825767479l943075378,959540280l825636921,875770674l892875052,842019890l1815491639,959526961l825766454,824980275l909718070,959984435l926247987,959592247l741553462,892418097l959461175,829174321l808465200,926234421l808987703,943011896l1815228468,808529969l842543159,824981557l959919670,909194800l959540279,875901752l842477619,876033324l925906228,829175096l875705655,892416310l808528948,808923185l943010360,875770220l859190841,741422387l875706679,959592247l858876984,909523252l825570099,842610476l842479412,829175865l892941363,926036531l808594489,859058224l808794166,825241964l892483376,741618484l959722289,858994230l845951285,875573296l892876339,808528944l959591220,842151220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08464940l909325360,1815098680l959591480,943141685l925707318,909653561l875704884,959917420l859125299,741815856l842610477,909522488l963392819,842216760l842413617,808991020l876165176,929838128l926167609,808465207l875573548,859256375l1815295540,909195569l842281780,959198771l959983672,875771698l875573612,959919671l741357872,858994993l875639090,963392053l943206456,909260341l858796332,858862896l1815359792,825505589l959526960,808594484l859058224,859322166l858861932,943271986l741488179,942684217l825636152,808545337l825569331,875638835l876033324,825765937l929838137,926167609l825438775,875770156l859190841,1815164211l808464434,943076148l841756725,859124016l842543673,959540278l808596275,892876344l808923436,825307185l1815360056,959527217l875640121,824979762l842608953,808661301l808545329,875835956l809055537,959917356l959590453,1815230260l909719341,808728120l892089910,825833524l942879799,909391212l909587253,757872697l858992946,959853623l762065465,909193522l825505337,757871668l959723825,909654065l762066485,825438264l875966774,925707320l842020407,892811315l842610540,926037812l824980784,943141936l859124784,943287349l959985712,741617716l875706679,959592247l808545336,875902772l825832242,959461676l842152241,946616116l808990260,808203570l808465004,808990514l824981041,825439028l909324343,942959672l876099129,741488953l959590706,842281785l879507763,825243192l909588788,842084908l892549433,1815229490l858797873,741749561l825241907,892548657l892628018,842348849l741423161,858993713l858797873,879506486l943206453,808990263l859058476,808923443l1815361075,876032301l909325872,741357105l858993713,858797873l762066740,825505585l926169142,824981043l825439028,875769911l942959671,875638838l741750585,959590706l842347321,862728756l842084658,808203318l942815084,858797623l824979506,825439028l909324343,825060408l842609973,825569843l875637810,925971251l926298928,825374060l892745270,841756726l960049713,875705651l741370930,909259825l858994224,946614326l959918900,808204086l875639660,942815029l762064940,943206705l892810551,824980528l959591220,876033077l942500916,909392182l842084662,808594732l842412849,825766194l825374060,858796599l841756724,960049713l875705651,741370930l942880557,892811569l879506480,859320632l842347063,842084908l892549433,1815229490l842412338,741881910l841837616,892612656l859191604,875637810l892940851,825439796l909651308,909521977l741486897,825242157l842151475,1815164977l808792370,741487417l909274160,960050994l808203827,926036332l926167860,741356085l842216497,926168377l762065972,876164664l825308726,841821234l909324592,942748210l943287345,825440560l741488944,926101554l909522486,829174327l909654329,842543409l942746672,842217521l909653302,909652332l825832247,741946421l942749745,859058739l829175859,925905200l892483632,942746680l959788600,960051001l892875116,808465458l741423156,942684217l808858936,925985847l859255088,875968308l808923436,909129265l1815622455,959854897l808464435,892090674l842086707,943076919l909586796,808466232l741684021,875837237l808466740,926247990l876098867,741815353l808464434,926298932l896283448,942879540l808923446,859189548l942879029,1815557681l909391409,825307444l892089905,926037815l892942384,808465004l909325360,741554231l925972785,926168888l963393076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842545201l926496568,824979769l925905200,892613938l808545334,926299956l859190323,825831724l875770934,1815491378l808529969,875901495l841758261,859059504l892940599,959540281l875901752,842477619l876033324,925906228l929838392,926363705l842413873,808991020l926038328,829174835l942879545,959459888l959523897,875901752l842477619,876033388l925906228,925644088l926363705,842413873l960049516,876098873l741880115,925972785l926168888,963393076l959983672,875771698l859320620,959984950l1815230257,909654065l926497077,824981560l808465200,892810293l925985843,960049456l909260344,943272236l942682679,1815295541l959460405,876163636l859122745,909588792l1815623730,959984437l942814775,859122744l909588792,1815623730l959984437,942814775l959917112,959853618l1815491381,926167089l892612664,959198515l943206456,875574329l808465004,909325360l741356856,808529969l875901495,829174835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76163372,943208761l1815623222,892942125l942946358,892088880l875836724,909652532l842083692,842413108l858927670,842083628l825635892,842608948l959917420,909325622l741618741,859387693l959461683,762066737l876163377,909717811l757871929,942815543l875704624,925723704l825636407,808531763l842610476,926037812l829175088,943141936l859124784,943270965l959985712,1815359540l959591986,842152245l829173804,808532017l892482610,875637814l892940851,825439796l909651308,909521977l741486897,825242157l842151475,1815164977l959854646,741618229l808530737,762065719l858927665,842151478l824981554,825439028l858927159,858876976l909391924,909326136l859058476,959852851l1815164728,892418102l741618743,859125046l825060407,892351026l842020657,875637811l925971251,808661552l909192556,859123763l808990261,859058476l808923443,1815098162l892418102,741618743l825060401,925906481l909522997,875637813l925971251,808661552l959590764,876165170l741879858,858993713l943273521,913060151l859386416,942420529l925906230,762065461l926298417,859386928l824980534,825439028l858927159,842099760l909195063,943076661l859058476,959852851l1815164728,959526454l741749553,909523249l762066992,925905457l842609209,824981048l825439028,858927159l858876976,909391924l909326136,859058476l959852851,1815164728l808793910,741879858l825060401,942944306l892351792,875637817l925971251,808661552l959590764,876165170l741879858,858993713l943273521,913060151l842020151,942422064l909717813,762065208l808464945,892612662l824980277,825439028l858927159,858876976l909391924,909326136l859058476,959852851l1815164728,808793910l741879858,859125046l825060407,875968817l859320369,875637808l925971251,808661552l959590764,876165170l741879858,858993713l943273521,896282935l926103097,942421559l925906230,762065717l859386161,808728114l824981046,825439028l858927159,842099760l959984185,942682676l859058476,959852851l1815164728,859191605l741750583,909195064l1815689266,959525165l892350768,741618992l858993713,842020657l762064947,942945841l875640371,824980023l825439028,858927159l909536304,858863921l1815161910,925970733l892613685,741488436l858993713,842020657l829173811,825702194l909456694,875637816l909194035,825702457l825636460,909324601l892679724,762066739l825700657,875836466l824980786,825439028l858927159,842099760l909195063,943076661l859058476,959852851l1815164728,959526454l741749553,808530737l762065463,943141169l959985205,824979504l825439028,858927159l825060400,859321398l926167350,875637810l925971251,808661552l825636460,909324601l762064940,859189553l926431544,824981046l825439028,858927159l842099760,959984185l942682676,859058476l959852851,1815164728l959590454,741486899l892876088,1815490866l892416301,876033335l741881395,858993713l842020657,829173811l876098611,859256886l875637814,909194035l825702457,943076972l842479156,829174060l875966777,842150963l959523891,943274292l808924728,909456748l942945589,1815096374l808466228,842479928l875768888,892942393l909651308,909521977l741486897,825242157l842151475,1815164977l959461433,959459635l959523890,825636921l858796599,825766252l909259576,741750837l942814265,909523248l808545329,808923185l943010360,892351020l825701172,1815688505l943274289,859124022l824980278,859320632l943011378,876178486l959461426,741422646l808529969,842543159l829175861,875966777l842150963,808528947l842477617,909456437l875573612,875575351l741684021,959983917l892745784,1815228727l959525165,825766452l741750583,859387693l909588533,761475128l943077687,925905974l925707317,960049721l875575095,943140140l808596534,741487925l909719341,808661815l757872948,926036273l942682418,757872689l858992946,926364471l761476663,825307697l875967792,757871155l808530225,926102324l757872692,875835953l875835702,757872692l960051505,825438773l757870642,909193522l808597049,757872185l859191351,892941625l925721393,960049721l892679991,959917356l859125299,741815856l959919917,959788595l757871925,960051505l892352053,757870903l858992946,858862647l757870646,808857905l859189815,761475122l876163633,892482617l757871153,825635377l909652532,757871161l825438264,909324342l925707320,909522489l825701431,926362924l809056313,741487922l859387693,959461683l895694646,926103860l959918390,808529196l825635641,909326136l858860844,959723570l875574585,959917356l926299702,741749046l859387693,875967796l892089653,875836724l926364212,808988003l859189555,741356596l859387693,909652279l757871664,808859959l859191095,925707319l959525689,925905716l825306412,909586486l959787573,858860844l825571378,892418098l808988003,842477875l741947699,942682669l909390899,741355574l875704621,858863156l741749561,875704621l858863156,741618228l909653805,892877107l757870897,925970738l808529968,761476920l825307953,926495031l757872690,926363953l808595509,757870640l842217783,808464438l925707312,892417591l842348852,808987948l926495027,741421624l825307437,858993712l1664626742,825307693l875968822,741618737l942682669,825373747l741816372,959525165l943141428,741357113l858798125,926234417l757872434,909522743l825701169,925707312l909652537,926430774l808988003,926495027l741619250,842610477l909522488,757871925l875968823,842216752l925707320,960049721l842086199,808529196l892744505,808465462l926362924,943012149l1664497972,859387693l859060529,757872694l959592759,825702201l925707313,842216249l876098357,959917356l909522994,741684022l959984693,909718072l825044024,909390898l859386673,825058102l875573553,892811312l942484529,925971248l858928179,909391148l825504560,757872688l859385905,876097846l757870648,942814001l926497076,757870646l959723825,959461681l761475126,942814001l808464437,757872177l926036273,909260593l757872181,842545201l825571632,757870901l926038327,825701683l925707314,859256377l876165426,926362924l875901238,1664496697l909653805,909128244l757871920,926300471l875574067,825044025l875640370,875903026l825044022,858796337l875836729,925707312l959657528,825571637l959917356,858994486l1664431408,842610477l909522488,757870644l892549431,842348344l925707314,892942647l876099381,909391148l825637170,757871417l859058481,825242937l757872690,808530225l909392179,761475639l875835953,825307446l757870642,825438264l926298678,825044018l875640370,892680242l825044018,842283313l943274295,825044020l858796337,959656761l825044018,909390898l909194033,825058104l875902520,909391920l925707318,825636407l909457459,942945580l859191351,757871409l859385905,959983926l757871161,876163633l859059257,757871664l942814001,942813493l761476401,942814001l892350773,757870897l876163377,960050994l757871672,842217777l926298676,757872953l825440567,909390905l825044020,808530226l926233401,942484535l909194032,842348851l926362979,858927158l741750584,842413109l959526457,825044018l909390898,808857649l825044024,909390898l859256370,825044021l909390898,859189553l825044018,875573553l959723568,825058101l909390898,825832242l925707321,892941623l909718584,926362924l925971510,741356849l859255863,875966518l925707318,943010617l808990263,842083628l943273017,943143218l842083683,842413108l959919158,959917356l842151219,741618737l909719341,808728120l892089910,926103860l926429494,842083628l825635892,942683696l825306412,926037049l876099897,942746979l926036018,942944304l959917356,875968566l741618226,909719341l892877111,757871668l858994999,825831481l925707315,825701177l909129272,808793900l892940339,761475894l909719351,892483634l875899958,909587257l741356337,959459629l942749235,741357620l959459629,909194803l741487412,858798125l909194801,757872692l909522743,825701169l925721392,942683703l842478649,959917356l926497074,741815607l808990509,858862128l757870642,942878769l859322160,757871666l926169399,892743984l925707315,909653561l909520948,959722851l808726833,757872180l859385905,892416822l757871923,859385905l925971254,757870905l859385905,959852854l757871668,825438264l875836214,925707312l859256377,859388210l892613987,875966519l757871666,875835953l909193526,757871155l842545201,942946608l892089657,943143219l892877111,842083628l825635892,909326643l825306412,808726577l825571128,808988003l892809523,741422900l909588269,909324598l757872953,943273783l808661049,875899955l892809529,741880633l926036269,892351032l741814329,959590701l842283316,1664233781l858862125,926103347l741750583,875639085l959723827,741617713l858798125,959526449l757871664,943077687l925905974,925707312l842018872,858927921l926362924,808465209l1664628532,842610477l909522488,757871415l825438264,892483385l925707321,859256377l808661043,842083628l926431026,875639092l943140140,892875574l741750068,909719341l808661815,761475892l876163633,959592505l757871672,909193522l942814777,757871670l808530225,876097588l757871929,808857905l859189815,757870642l825438264,809054518l925707316,825636407l808531763,926362979l959983670,741422900l858798125,959592753l757872948,926038327l943011123,925707315l959656761,875641136l842083628,959459633l808466742,825306412l842477622,943076152l825306467,926037049l876099897,825306412l859254838,859191352l825241900,892942128l741553972,959723825l909654073,908866869l909652279,741356855l959931184,943075378l741751088,842216497l909391161,757870899l876164664,825308726l841821234,909324592c942748210,943270961,825440560,741488944,926101554,909522486c828584503,909654329,842543409,942746672,842217521,909653302c909652268,825832247,741946421,942749745,859058739,824981555c925905200,892483632,942746680,959788600,960051001,892875107c808465458,741423156,942684217,808858936,925969463,859255088c875968308,808923436,909129265,741880631,959854897,808464435c892090674,842086707,943076919,909586787,808466232,741684021c875837237,808466740,926231606,876098867,741815353,808464434c926298932,892089144,942879540,808923446,859189548,942879029c1664562737,909391409,825307444,892089905,926037815,892942384c808464940,909325360,741554231,925972785,926168888,959198772c959983672,875771698,960049452,925972024,1664299058,942749745c892744243,959198776,808989236,825636409,825241900,942683952c741881138,875900978,959526707,824981813,909654329,909325617c942746675,842217521,909653302,842283363,909717560,824979766c925905200,892483632,959523896,859059761,858927668,825241900c892483376,741750068,842545201,926496568,824979769,925905200c892613938,808543030,926299956,859190323,825831724,875770934c741749554,808529969,875901495,841758261,859059504,892940599c959523897,875901752,842477619,876033324,925906228,929248568c926363705,842413873,808991020,926038328,824980531,942879545c959459888,959523897,875901752,842477619,876033324,925906228c925644088,926363705,842413873,960049507,876098873,741880115c925972785,926168888,959198772,959983672,875771698,909192492c892874808,808727345,842083628,808726838,926298928,808987948c825635123,1664364601,909588269,926101814,757870641,825440567c909325369,892808248,959460144,741553717,959919917,842543670c892089909,926103860,808661302,808529196,825635641,842216502c808529251,859190073,825833265,959657260,892416056,757871157c942814001,842479924,757870640,876163633,942945337,757872177c876163377,808663346,757872947,842217777,926298676,761477433c892746039,875902515,925707316,959656761,925972784,926362924c959983670,741552692,909456437,876097588,825044019,892875315c909586481,825044023,842283313,942683449,825058103,909326640c876164657,859122740,808466489,741488434,959459629,942749235c741357620,909588269,808859448,757870640,909522743,959592759c925707315,926037561,825242420,959917411,825374003,741685561c926036269,892351032,741488183,909259053,943207217,741357616c909653805,926300211,757872179,825440567,842545202,925707321c825636407,942683955,842083683,943273017,942878771,959917356c909456435,741879862,909588269,875573810,757872185,942815543c926299702,875899958,909653816,741357107,858862125,942880563c1664102456,943206701,859320370,741356081,959984693,825766456c825044022,959723826,825636661,825044021,858863154,942878777c841821236,825241649,875967800,875899960,943141685,1664235829c959459629,825439795,741684021,959459629,959526451,741880882c858798125,909194801,757872692,825440567,825439289,876031027c909326390,741486900,959984693,825766456,825058102,876098099c808597305,841821232,825241649,892942393,825044025,943077168c808989493,841821239,825241649,943207480,925707312,943010617c808990263,959917356,943273782,1664693045,858994743,808925491c925707321,808924217,842610481,926362924,825506102,741947187c859387693,909652279,892090676,892614708,859321912,808987948c808857907,1664628275,909719341,808728120,757871926,909326647c909128501,925707316,959525689,959460148,959917356,809055027c741487161,859387693,859060529,757872432,876163633,959592505c761476152,909193522,942814777,757871670,959723825,909654065c757872181,825636663,808531253,825044020,875640370,959789106c825044023,825767730,959591734,825044022,858863154,909521209c825058100,959723826,909456693,825044023,909390898,875836465c841821240,959852849,925905206,942484530,925971248,960049970c926362924,858927158,741553976,842610477,825307192,929247285c859321908,842085430,926362924,942814777,741750066,859386933c858863159,825044016,909390898,842281777,825044020,875705145c875835697,925707312,842018872,842478641,959917411,942749491c741618998,842610477,808529976,757870905,875968311,808531761c925707314,842018872,876032817,842083628,842281270,859387192c825306412,926037049,876099897,825306467,959655985,842609459c842083628,825635892,943075635,942945580,942815289,757872177c859058481,825242937,757872690,808530225,909392179,757871159c875835953,825307446,895692850,859388211,842084658,808987948c842477875,741618737,909719341,842282802,757870901,876163633c959592505,757872440,825307697,875967792,757871155,858992946c942683191,761477172,842545457,875967543,757872177,859058481c825308473,757871157,909193522,808597049,757872185,825438264c909194039,909585463,825372727,741356594,842215725,943273016c1664496439,842610477,858927929,757870642,808466487,892876344c825044016,943077168,825375031,841821239,926102321,942682164c825044016,959657009,926431540,841821234,825241649,875967800c825058104,825832505,892745784,942484534,909194032,842479154c959917356,842217270,741554489,959919917,909326646,757870644c825438264,825767737,875899955,909587257,1664628529,825307693c859191606,741487414,858798125,909260337,757871159,808859447c943207218,925707317,960049721,808859447,808529196,926430775c808923449,825306412,876163892,842479673,808791395,842477873c741749040,909653805,842283315,757870644,959854391,875835700c925707312,859255353,892417589,959917356,926430515,741421877c842610477,926366009,761475633,875968567,892678194,925707314c859256377,959721523,842083628,842281270,909391160,825306412c925972274,842347312,825306412,808793911,808464434,959917356c926430515,1664104502,909719341,808728120,757871927,909523255c892614454,925707321,825505335,859385911,808990508,909129785c757872944,808728887,825241653,925707318,842020407,858798387c959917411,825243698,741487921,825307693,825241655,741356336c858862125,926103347,741750583,909193517,875706160,741619767c959590701,842283316,741486901,892811053,876098873,761476665c875968311,892417841,825044016,959657009,959461432,841821232c825241649,875967800,841821240,825241649,926102841,825044021c959723826,842085176,841821236,959852849,909652534,841835316c875771952,942880304,925707316,909652537,876099382,943140140c825372720,741552691,858796333,875640369,741816112,943272757c825505842,825044017,909326640,859256881,825058102,909326640c960051249,825044018,842283313,942683449,825044023,842283313c943274295,925707316,942814775,909586742,926362924,858863158c741357111,959919917,943011129,761477427,943012151,925905208c943139894,926299699,741947443,943142701,858994739,892090418c926103860,808661302,842083628,825635892,842086706,926362924c892547641,1664103472,959984693,825831992,825044020,909390898c859386673,841821238,825241649,892942393,825044025,842283313c926169399,825044018,842283313,875704376,925707312,943010617c808990263,959917411,943273782,741946165,909520945,943141425c757871920,926169399,959918384,925707314,808989241,959983665c959722796,825570354,757872944,942814001,926431540,761476659c859058481,892875833,757871161,909193266,943208754,757870640c859320370,825700404,824980021,892942649,825439288,808528953c842477617,909392181,825831724,875770934,1664299570,926234424c876163127,926428210,876033333,741946928,892483638,876033584c757870636,925970997,859191097,875637810,892940851,875837236c909651299,909521977,741486897,825242157,842151475,741423153c943141685,892742704,741749557,1664101424,892742704,741749557c741354544,892742704,1664496437,741354544,892742704,741749557c1664101424,892742704,741749557,741354544,892742704,1664496437c741354544,892742704,741749557,1664101424,892742704,741749557c741354544,858598448,875704887,1664627764,859125046,741354549c892742704,741749557,1664101424,892742704,741749557,741354544c892742704,1664496437,741354544,892742704,741749557,1664101424c892742704,741749557,741354544,892742704,1664496437,741354544c892742704,741749557,1664101424,892742704,741749557,741354544c892742704,1664496437,741354544,892742704,741749557,1664101424c892742704,741749557,741354544,892742704,1664496437,741354544c892742704,741749557,1664101424,892742704,741749557,741354544c892742704,1664496437,741354544,892742704,741749557,1664101424c892742704,741749557,741354544,892742704,1664496437,741354544c959853365,875836979,876031032,909259317,908866610,909325621c875641132,875573814,895694385,859387443,942945334,892614444c842412594,892742708,741749557,909390137,825503794,909192246c926298161,842478136,959985196,926430004,959865650,876163120c908867632,909325621,825371948,942946100,942945843,892679724c808203827,809055788,876164151,859136820,842151735,741357624c875641142,808989744,808202284,925905196,925906995,741357107c942748465,959461431,912472114,909128249,741749040,859125046c741354550,859125046,741354550,741368624,859125046,741354550c741354544,859125046,741368630,741354544,859125046,741354550c741368624,859125046,741354550,741354544,859125046,741368630c741354544,859125046,741354550,741368624,859125046,741354550c741354544,842281525,811808824,808202284,942943532,842543408c741488434,859125046,1664101429,925707312,825373239,943207984c892679724,808203571,824979500,859125559,875704375,808202339c757870636,842085425,959591989,908866612,892548405,811806764c892742956,741749557,859125046,741354549,808528944,926234676c741368630,741354544,859125046,741354550,741368624,859125046c741354550,741354544,741368624,741354544,926298669,842609968c908865584,892548405,811806764,808202284,808202284,892679724c811808307,908865580,909325621,892679724,959198771,859387190c875573557,959852844,943273012,1664495928,859125046,892742710c741749557,842084653,942748469,741750070,808793399,892481588c859122741,909326646,741880884,926363703,808990776,892679779c824981043,909719345,741357620,825635117,926168368,741355570c825700407,875836211,892679724,925644339,875837488,1664495924c926034992,892613689,741617717,741354544,892742704,1664496437c741354544,859125046,892742710,741749557,809054509,859386931c741356081,909586733,808663353,1664300343,808530737,908865847c909325621,825306412,825439538,909456952,892679980,842019888c892089653,859387443,942945334,825308972,959459895,892756790c741749557,959918385,808989750,842544172,959722547,841756726c960049713,858928179,825764921,875836728,808203318,942746979c808726576,842610996,859058476,808923443,741881395,892417333c926494773,825371702,859388210,959656500,892809516,825635896c741487929,858993713,858797873,828586038,876098871,892940598c875637810,925971251,943076144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1976565817,0c2100297728,0,0,2097020928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808794166,808988012,858862129,741488691c842084653,808530487,1815230008,858862125,825505587,741357107c875704621,909260340,1815294514,909719341,892744501,757871668c875968311,842412600,925723702,842085177,925972536,942945580c959592505,762064951,875835953,909127990,757872688,859058481c892875833,762065465,825438264,809054518,875899956,925972792c1815229236,825307693,808859958,741357109,842215725,842085688c1815294003,909193517,808728368,741553201,959590701,842283316c1815228725,892811053,876098873,757872185,858994999,909717561c925723704,825505335,825831479,959917356,909522994,1815164982c809055285,825571380,825044016,959657009,808532276,942500916c909194032,875575601,926362924,808532022,1815490611,892942125c808532024,757872440,942815543,959459632,825060401,842478129c842543153,825044019,925906481,943208755,942500919,909194032c875575601,959917356,942749491,1815492917,859387693,959461683c757872433,808859959,859191095,925723701,959525689,808530740c959524140,909457721,858928432,825372012,876032819,808858417c825306412,842477622,808596278,808988012,825635123,741617721c825372973,909717553,1815359545,808530477,909652272,741880377c842084653,842477879,1815491894,859387693,858994224,757871161c858994999,959657266,925723698,875640377,808988979,842083628c842281270,892679480,825306476,959655985,808727605,808987948c859255091,1815557681,909719341,825439281,757871160,943077687c925905974,925723705,842018872,942814001,959917356,926430515c1815295797,842610477,926366009,757871153,909586481,825833272c762066487,825438264,909324342,925707320,892613433,808793142c959917420,825243698,741423408,892679221,842545456,825060400c892875315,909586481,825044023,842283313,942683449,841837623c875771952,892417840,925707314,909652537,876099382,808594796c875836216,942683702,825306412,926037049,876099897,808594796c842281784,859190320,808594732,875836216,808728374,808529260c825635641,909326136,858860844,808794162,909193264,825306476c959591481,926429237,858860844,808794162,909193264,808988012c842477875,741947699,909588269,942879280,762066487,942815543c892416304,825044018,909326640,959657525,825060403,959723826c926431029,825044017,858863154,942878777,841837620,825241649c842610232,925707320,959657528,825571637,959917420,842151219c741684272,909719341,842282802,762065460,808859447,825506104c943139897,926363953,1815622194,892942125,926102837,757870646c892549431,859125560,925723702,892548663,943076657,942945580c859191351,762066480,825438264,809054518,875899956,875769910c1815621681,825307437,943272752,741617968,925905197,842283062c1815623730,825242157,960049718,741881397,842084653,842477879c1815491894,959459377,909457718,824980024,960050233,892745784c959540277,943012153,942748468,825241900,892483376,1815360308c842545201,926496568,959197497,876163636,875903029,943075692c909653301,1815096371,808991028,808858423,825371696,859388210c959656500,943273068,909326128,841756720,960049713,858928179c942959673,875638838,741750585,959590706,842347321,829174324c959655991,757872179,909389879,925905716,942763058,892483891c825439793,859058476,808923443,1815623219,942880817,926102833c824981554,825439028,909324343,925723704,842281266,943206960c859058476,808923443,1815557683,842151725,943207988,824980534c825439028,909324343,808545335,859387444,808465975,808991020c809055284,829174840,942814769,741945905,959736880,808663090c741356087,959590706,842281785,879507763,859320889,808597296c842084908,875772217,1815687986,875837237,875574066,909192240c842545463,875574583,825307500,926038324,741816121,892548917c859322679,959540279,942814771,842348342,876033324,909259828c963392049,842479925,926365489,959657260,926036273,829175093c926102841,926298162,842542134,926036788,1815490613,859387192c842610232,959523897,942944563,959723317,825766252,925905721c741946931,909326641,959723318,896284465,926233399,926103609c909521196,909390392,1815098933,959590449,926496825,892090675c825309491,943010865,926429548,892482096,741488439,808794161c926363699,829174064,809054520,858862388,926231609,959919411c1815556920,959526961,808596528,824979512,959723577,808728881c909208631,959722547,892481847,875706412,892809779,829175347c959524919,875640887,925969462,858929462,909719348,959852908c859058745,741488691,842348849,842611001,896283447,926495543c859123763,943206700,842414134,1815623987,892549169,859255350c824980018,943207475,925971506,808610870,959657265,858928690c859256108,943273781,829175603,942684214,741618226,808545328c926234676,808202294,943271276,959919160,741881908,842216497c909391161,762066483,876164664,825308726,841821234,909324592c942748210,859139121,741357623,942684217,825440055,841837618c892940592,959656244,875637808,925971251,909717552,875835756c842413109,741749040,858993713,858797873,762066998,909587251c926167348,875637810,925971251,926298928,824979564,842216496c943011638,825322548,825635633,909324856,859058476,808923443c1815426354,876096560,959983665,1815360048,842609201,959590457c824981558,825439028,926431542,875654193,808859700,875837239c859058476,808923443,1815623219,858862125,892940345,741356592c859387693,926494773,896282678,942879795,892613932,825636148c762066994,842149941,825832499,875637808,925971251,892744496c757870700,858992946,909522999,829174834,892875827,943011633c875637812,909194035,825702457,892612972,859125553,741488436c858993713,858797873,812398646,825766188,909259576,1815492661c892745528,845951020,842543412,741619767,825060400,942945074c876098617,875637816,892940851,875837236,909651308,909521977c741486897,825242157,842151475,1815164977,959461433,959459635c808594482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c892940599,959523897,875901752,842477619,876033388,925906228c925644088,926363705,842413873,808991084,926038328,824980531c942879545,959459888,959540281,875901752,842477619,876033324c925906228,929838392,926363705,842413873,960049452,876098873c1815621939,925972785,926168888,959198772,959983672,875771698c859320684,959984950,741488433,909654065,926497077,829175864c808465200,892810293,925969459,960049456,909260344,943272300c942682679,741553717,959460405,876163636,825060409,909326640c842413106,825044020,909326640,959918387,892169265,925970736c842478130,808987948,825700659,1815491892,909719341,825505336c757871152,926300471,875903033,925723700,875640377,825700659c825306412,859058225,925906483,825372012,909719089,808858928c960049452,876098873,1815097395,808529969,959787575,824981044c875966777,842150963,892496947,926102578,808202289,943207788c943208245,824981041,959591220,859190325,942500913,909392182c842084662,808594732,842412849,825766194,875770220,825701689c741488944,808464434,943076148,829173813,909194553,926037298c875899956,925971763,1815556408,892548657,825766705,824981302c942682419,959919670,909208630,909456435,825701938,875573548c909586995,1815492915,858994993,875639090,824980021,825767479c943075378,959540280,825636921,875770674,892875052,842019890c1815491639,959526961,825766454,824980275,909718070,959984435c926247987,959592247,741553462,892418097,959461175,829174321c808465200,926234421,808987703,943011896,1815228468,808529969c842543159,824981557,959919670,909194800,959540279,875901752c842477619,876033324,925906228,829175096,875705655,892416310c808528948,808923185,943010360,875770220,859190841,741422387c875706679,959592247,858876984,909523252,825570099,842610476c842479412,829175865,892941363,926036531,808594489,859058224c808794166,825241964,892483376,741618484,959722289,858994230c845951285,875573296,892876339,808528944,959591220,842151220c859386220,825307699,741487924,942684217,842413368,808545334c825569331,875638835,876033324,825765937,845952057,875573296c943142451,825306163,959459891,842412856,808991084,909457464c824981809,892351280,825242417,926247988,942682420,741620017c875706679,858928951,858876977,909523252,825570099,808464940c909325360,1815098680,959591480,943141685,925707318,909653561c875704884,959917420,859125299,741815856,842610477,909522488c963392819,842216760,842413617,808991020,876165176,929838128c926167609,808465207,875573548,859256375,1815295540,909195569c842281780,959198771,959983672,875771698,875573612,959919671c741357872,858994993,875639090,963392053,943206456,909260341c858796332,858862896,1815359792,825505589,959526960,808594484c859058224,859322166,858861932,943271986,741488179,942684217c825636152,808545337,825569331,875638835,876033324,825765937c929838137,926167609,825438775,875770156,859190841,1815164211c808464434,943076148,841756725,859124016,842543673,959540278c808596275,892876344,808923436,825307185,1815360056,959527217c875640121,824979762,842608953,808661301,808545329,875835956c809055537,959917356,959590453,1815230260,909719341,808728120c892089910,825833524,942879799,909391212,909587253,757872697c858992946,959853623,762065465,909193522,825505337,757871668c959723825,909654065,762066485,825438264,875966774,925707320c842020407,892811315,842610540,926037812,824980784,943141936c859124784,943287349,959985712,741617716,875706679,959592247c808545336,875902772,825832242,959461676,842152241,946616116c808990260,808203570,808465004,808990514,824981041,825439028c909324343,942959672,876099129,741488953,959590706,842281785c879507763,825243192,909588788,842084908,892549433,1815229490c858797873,741749561,825241907,892548657,892628018,842348849c741423161,858993713,858797873,879506486,943206453,808990263c859058476,808923443,1815361075,876032301,909325872,741357105c858993713,858797873,762066740,825505585,926169142,824981043c825439028,875769911,942959671,875638838,741750585,959590706c842347321,862728756,842084658,808203318,942815084,858797623c824979506,825439028,909324343,825060408,842609973,825569843c875637810,925971251,926298928,825374060,892745270,841756726c960049713,875705651,741370930,909259825,858994224,946614326c959918900,808204086,875639660,942815029,762064940,943206705c892810551,824980528,959591220,876033077,942500916,909392182c842084662,808594732,842412849,825766194,825374060,858796599c841756724,960049713,875705651,741370930,942880557,892811569c879506480,859320632,842347063,842084908,892549433,1815229490c842412338,741881910,841837616,892612656,859191604,875637810c892940851,825439796,909651308,909521977,741486897,825242157c842151475,1815164977,808792370,741487417,909274160,960050994c808203827,926036332,926167860,741356085,842216497,926168377c762065972,876164664,825308726,841821234,909324592,942748210c943287345,825440560,741488944,926101554,909522486,829174327c909654329,842543409,942746672,842217521,909653302,909652332c825832247,741946421,942749745,859058739,829175859,925905200c892483632,942746680,959788600,960051001,892875116,808465458c741423156,942684217,808858936,925985847,859255088,875968308c808923436,909129265,1815622455,959854897,808464435,892090674c842086707,943076919,909586796,808466232,741684021,875837237c808466740,926247990,876098867,741815353,808464434,926298932c896283448,942879540,808923446,859189548,942879029,1815557681c909391409,825307444,892089905,926037815,892942384,808465004c909325360,741554231,925972785,926168888,963393076,959983672c875771698,960049452,925972024,1815294002,942749745,892744243c959198776,808989236,825636409,825241964,942683952,741881138c875900978,959526707,829176117,909654329,909325617,942746675c842217521,909653302,842283372,909717560,824979766,925905200c892483632,959540280,859059761,858927668,825241900,892483376c1815491892,842545201,926496568,824979769,925905200,892613938c808545334,926299956,859190323,825831724,875770934,1815491378c808529969,875901495,841758261,859059504,892940599,959540281c875901752,842477619,876033324,925906228,929838392,926363705c842413873,808991020,926038328,829174835,942879545,959459888c959523897,875901752,842477619,876033388,925906228,925644088c926363705,842413873,960049516,876098873,741880115,925972785c926168888,963393076,959983672,875771698,859320620,959984950c1815230257,909654065,926497077,824981560,808465200,892810293c925985843,960049456,909260344,943272236,942682679,1815295541c959460405,876163636,859122745,909588792,1815623730,959984437c942814775,859122744,909588792,1815623730,959984437,942814775c959917112,959853618,1815491381,926167089,892612664,959198515c943206456,875574329,808465004,909325360,741356856,808529969c875901495,829174835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76163372,943208761,1815623222,892942125,942946358,892088880c875836724,909652532,842083692,842413108,858927670,842083628c825635892,842608948,959917420,909325622,741618741,859387693c959461683,762066737,876163377,909717811,757871929,942815543c875704624,925723704,825636407,808531763,842610476,926037812c829175088,943141936,859124784,943270965,959985712,1815359540c959591986,842152245,829173804,808532017,892482610,875637814c892940851,825439796,909651308,909521977,741486897,825242157c842151475,1815164977,959854646,741618229,808530737,762065719c858927665,842151478,824981554,825439028,858927159,858876976c909391924,909326136,859058476,959852851,1815164728,892418102c741618743,859125046,825060407,892351026,842020657,875637811c925971251,808661552,909192556,859123763,808990261,859058476c808923443,1815098162,892418102,741618743,825060401,925906481c909522997,875637813,925971251,808661552,959590764,876165170c741879858,858993713,943273521,913060151,859386416,942420529c925906230,762065461,926298417,859386928,824980534,825439028c858927159,842099760,909195063,943076661,859058476,959852851c1815164728,959526454,741749553,909523249,762066992,925905457c842609209,824981048,825439028,858927159,858876976,909391924c909326136,859058476,959852851,1815164728,808793910,741879858c825060401,942944306,892351792,875637817,925971251,808661552c959590764,876165170,741879858,858993713,943273521,913060151c842020151,942422064,909717813,762065208,808464945,892612662c824980277,825439028,858927159,858876976,909391924,909326136c859058476,959852851,1815164728,808793910,741879858,859125046c825060407,875968817,859320369,875637808,925971251,808661552c959590764,876165170,741879858,858993713,943273521,896282935c926103097,942421559,925906230,762065717,859386161,808728114c824981046,825439028,858927159,842099760,959984185,942682676c859058476,959852851,1815164728,859191605,741750583,909195064c1815689266,959525165,892350768,741618992,858993713,842020657c762064947,942945841,875640371,824980023,825439028,858927159c909536304,858863921,1815161910,925970733,892613685,741488436c858993713,842020657,829173811,825702194,909456694,875637816c909194035,825702457,825636460,909324601,892679724,762066739c825700657,875836466,824980786,825439028,858927159,842099760c909195063,943076661,859058476,959852851,1815164728,959526454c741749553,808530737,762065463,943141169,959985205,824979504c825439028,858927159,825060400,859321398,926167350,875637810c925971251,808661552,825636460,909324601,762064940,859189553c926431544,824981046,825439028,858927159,842099760,959984185c942682676,859058476,959852851,1815164728,959590454,741486899c892876088,1815490866,892416301,876033335,741881395,858993713c842020657,829173811,876098611,859256886,875637814,909194035c825702457,943076972,842479156,829174060,875966777,842150963c959523891,943274292,808924728,909456748,942945589,1815096374c808466228,842479928,875768888,892942393,909651308,909521977c741486897,825242157,842151475,1815164977,959461433,959459635c959523890,825636921,858796599,825766252,909259576,741750837c942814265,909523248,808545329,808923185,943010360,892351020c825701172,1815688505,943274289,859124022,824980278,859320632c943011378,876178486,959461426,741422646,808529969,842543159c829175861,875966777,842150963,808528947,842477617,909456437c875573612,875575351,741684021,959983917,892745784,1815228727c959525165,825766452,741750583,859387693,909588533,761475128c943077687,925905974,925707317,960049721,875575095,943140140c808596534,741487925,909719341,808661815,757872948,926036273c942682418,757872689,858992946,926364471,761476663,825307697c875967792,757871155,808530225,926102324,757872692,875835953c875835702,757872692,960051505,825438773,757870642,909193522c808597049,757872185,859191351,892941625,925721393,960049721c892679991,959917356,859125299,741815856,959919917,959788595c757871925,960051505,892352053,757870903,858992946,858862647c757870646,808857905,859189815,761475122,876163633,892482617c757871153,825635377,909652532,757871161,825438264,909324342c925707320,909522489,825701431,926362924,809056313,741487922c859387693,959461683,895694646,926103860,959918390,808529196c825635641,909326136,858860844,959723570,875574585,959917356c926299702,741749046,859387693,875967796,892089653,875836724c926364212,808988003,859189555,741356596,859387693,909652279c757871664,808859959,859191095,925707319,959525689,925905716c825306412,909586486,959787573,858860844,825571378,892418098c808988003,842477875,741947699,942682669,909390899,741355574c875704621,858863156,741749561,875704621,858863156,741618228c909653805,892877107,757870897,925970738,808529968,761476920c825307953,926495031,757872690,926363953,808595509,757870640c842217783,808464438,925707312,892417591,842348852,808987948c926495027,741421624,825307437,858993712,1664626742,825307693c875968822,741618737,942682669,825373747,741816372,959525165c943141428,741357113,858798125,926234417,757872434,909522743c825701169,925707312,909652537,926430774,808988003,926495027c741619250,842610477,909522488,757871925,875968823,842216752c925707320,960049721,842086199,808529196,892744505,808465462c926362924,943012149,1664497972,859387693,859060529,757872694c959592759,825702201,925707313,842216249,876098357,959917356c909522994,741684022,959984693,909718072,825044024,909390898c859386673,825058102,875573553,892811312,942484529,925971248c858928179,909391148,825504560,757872688,859385905,876097846l757870648,942814001l926497076,757870646l959723825,959461681l761475126,942814001l808464437,757872177l926036273,909260593l757872181,842545201l825571632,757870901l926038327,825701683l925707314,859256377l876165426,926362924l875901238,1664496697l909653805,909128244l757871920,926300471l875574067,825044025l875640370,875903026l825044022,858796337l875836729,925707312l959657528,825571637l959917356,858994486l1664431408,842610477l909522488,757870644l892549431,842348344l925707314,892942647l876099381,909391148l825637170,757871417l859058481,825242937l757872690,808530225l909392179,761475639l875835953,825307446l757870642,825438264l926298678,825044018l875640370,892680242l825044018,842283313l943274295,825044020l858796337,959656761l825044018,909390898l909194033,825058104l875902520,909391920l925707318,825636407l909457459,942945580l859191351,757871409l859385905,959983926l757871161,876163633l859059257,757871664l942814001,942813493l761476401,942814001l892350773,757870897l876163377,960050994l757871672,842217777l926298676,757872953l825440567,909390905l825044020,808530226l926233401,942484535l909194032,842348851l926362979,858927158l741750584,842413109l959526457,825044018l909390898,808857649l825044024,909390898l859256370,825044021l909390898,859189553l825044018,875573553l959723568,825058101l909390898,825832242l925707321,892941623l909718584,926362924l925971510,741356849l859255863,875966518l925707318,943010617l808990263,842083628l943273017,943143218l842083683,842413108l959919158,959917356l842151219,741618737l909719341,808728120l892089910,926103860l926429494,842083628l825635892,942683696l825306412,926037049l876099897,942746979l926036018,942944304l959917356,875968566l741618226,909719341l892877111,757871668l858994999,825831481l925707315,825701177l909129272,808793900l892940339,761475894l909719351,892483634l875899958,909587257l741356337,959459629l942749235,741357620l959459629,909194803l741487412,858798125l909194801,757872692l909522743,825701169l925721392,942683703l842478649,959917356l926497074,741815607l808990509,858862128l757870642,942878769l859322160,757871666l926169399,892743984l925707315,909653561l909520948,959722851l808726833,757872180l859385905,892416822l757871923,859385905l925971254,757870905l859385905,959852854l757871668,825438264l875836214,925707312l859256377,859388210l892613987,875966519l757871666,875835953l909193526,757871155l842545201,942946608l892089657,943143219l892877111,842083628l825635892,909326643l825306412,808726577l825571128,808988003l892809523,741422900l909588269,909324598l757872953,943273783l808661049,875899955l892809529,741880633l926036269,892351032l741814329,959590701l842283316,1664233781l858862125,926103347l741750583,875639085l959723827,741617713l858798125,959526449l757871664,943077687l925905974,925707312l842018872,858927921l926362924,808465209l1664628532,842610477l909522488,757871415l825438264,892483385l925707321,859256377l808661043,842083628l926431026,875639092l943140140,892875574l741750068,909719341l808661815,761475892l876163633,959592505l757871672,909193522l942814777,757871670l808530225,876097588l757871929,808857905l859189815,757870642l825438264,809054518l925707316,825636407l808531763,926362979l959983670,741422900l858798125,959592753l757872948,926038327l943011123,925707315l959656761,875641136l842083628,959459633l808466742,825306412l842477622,943076152l825306467,926037049l876099897,825306412l859254838,859191352l825241900,892942128l741553972,959723825l909654073,908866869l909652279,741356855l959931184,943075378l741751088,842216497l909391161,757870899l876164664,825308726l841821234,909324592l942748210,943270961l825440560,741488944l926101554,909522486l828584503,909654329l842543409,942746672l842217521,909653302l909652268,825832247l741946421,942749745l859058739,824981555l925905200,892483632l942746680,959788600l960051001,892875107l808465458,741423156l942684217,808858936l925969463,859255088l875968308,808923436l909129265,741880631l959854897,808464435l892090674,842086707l943076919,909586787l808466232,741684021l875837237,808466740l926231606,876098867l741815353,808464434l926298932,892089144l942879540,808923446l859189548,942879029l1664562737,909391409l825307444,892089905l926037815,892942384l808464940,909325360l741554231,925972785l926168888,959198772l959983672,875771698l960049452,925972024l1664299058,942749745l892744243,959198776l808989236,825636409l825241900,942683952l741881138,875900978l959526707,824981813l909654329,909325617l942746675,842217521l909653302,842283363l909717560,824979766l925905200,892483632l959523896,859059761l858927668,825241900l892483376,741750068l842545201,926496568l824979769,925905200l892613938,808543030l926299956,859190323l825831724,875770934l741749554,808529969l875901495,841758261l859059504,892940599l959523897,875901752l842477619,876033324l925906228,929248568l926363705,842413873l808991020,926038328l824980531,942879545l959459888,959523897l875901752,842477619l876033324,925906228l925644088,926363705l842413873,960049507l876098873,741880115l925972785,926168888l959198772,959983672l875771698,909192492l892874808,808727345l842083628,808726838l926298928,808987948l825635123,1664364601l909588269,926101814l757870641,825440567l909325369,892808248l959460144,741553717l959919917,842543670l892089909,926103860l808661302,808529196l825635641,842216502l808529251,859190073l825833265,959657260l892416056,757871157l942814001,842479924l757870640,876163633l942945337,757872177l876163377,808663346l757872947,842217777l926298676,761477433l892746039,875902515l925707316,959656761l925972784,926362924l959983670,741552692l909456437,876097588l825044019,892875315l909586481,825044023l842283313,942683449l825058103,909326640l876164657,859122740l808466489,741488434l959459629,942749235l741357620,909588269l808859448,757870640l909522743,959592759l925707315,926037561l825242420,959917411l825374003,741685561l926036269,892351032l741488183,909259053l943207217,741357616l909653805,926300211l757872179,825440567l842545202,925707321l825636407,942683955l842083683,943273017l942878771,959917356l909456435,741879862l909588269,875573810l757872185,942815543l926299702,875899958l909653816,741357107l858862125,942880563l1664102456,943206701l859320370,741356081l959984693,825766456l825044022,959723826l825636661,825044021l858863154,942878777l841821236,825241649l875967800,875899960l943141685,1664235829l959459629,825439795l741684021,959459629l959526451,741880882l858798125,909194801l757872692,825440567l825439289,876031027l909326390,741486900l959984693,825766456l825058102,876098099l808597305,841821232l825241649,892942393l825044025,943077168l808989493,841821239l825241649,943207480l925707312,943010617l808990263,959917356l943273782,1664693045l858994743,808925491l925707321,808924217l842610481,926362924l825506102,741947187l859387693,909652279l892090676,892614708l859321912,808987948l808857907,1664628275l909719341,808728120l757871926,909326647l909128501,925707316l959525689,959460148l959917356,809055027l741487161,859387693l859060529,757872432l876163633,959592505l761476152,909193522l942814777,757871670l959723825,909654065l757872181,825636663l808531253,825044020l875640370,959789106l825044023,825767730l959591734,825044022l858863154,909521209l825058100,959723826l909456693,825044023l909390898,875836465l841821240,959852849l925905206,942484530l925971248,960049970l926362924,858927158l741553976,842610477l825307192,929247285l859321908,842085430l926362924,942814777l741750066,859386933l858863159,825044016l909390898,842281777l825044020,875705145l875835697,925707312l842018872,842478641l959917411,942749491l741618998,842610477l808529976,757870905l875968311,808531761l925707314,842018872l876032817,842083628l842281270,859387192l825306412,926037049l876099897,825306467l959655985,842609459l842083628,825635892l943075635,942945580l942815289,757872177l859058481,825242937l757872690,808530225l909392179,757871159l875835953,825307446l895692850,859388211l842084658,808987948l842477875,741618737l909719341,842282802l757870901,876163633l959592505,757872440l825307697,875967792l757871155,858992946l942683191,761477172l842545457,875967543l757872177,859058481l825308473,757871157l909193522,808597049l757872185,825438264l909194039,909585463l825372727,741356594l842215725,943273016l1664496439,842610477l858927929,757870642l808466487,892876344l825044016,943077168l825375031,841821239l926102321,942682164l825044016,959657009l926431540,841821234l825241649,875967800l825058104,825832505l892745784,942484534l909194032,842479154l959917356,842217270l741554489,959919917l909326646,757870644l825438264,825767737l875899955,909587257l1664628529,825307693l859191606,741487414l858798125,909260337l757871159,808859447l943207218,925707317l960049721,808859447l808529196,926430775l808923449,825306412l876163892,842479673l808791395,842477873l741749040,909653805l842283315,757870644l959854391,875835700l925707312,859255353l892417589,959917356l926430515,741421877l842610477,926366009l761475633,875968567l892678194,925707314l859256377,959721523l842083628,842281270l909391160,825306412l925972274,842347312l825306412,808793911l808464434,959917356l926430515,1664104502l909719341,808728120l757871927,909523255l892614454,925707321l825505335,859385911l808990508,909129785l757872944,808728887l825241653,925707318l842020407,858798387l959917411,825243698l741487921,825307693l825241655,741356336l858862125,926103347l741750583,909193517l875706160,741619767l959590701,842283316l741486901,892811053l876098873,761476665l875968311,892417841l825044016,959657009l959461432,841821232l825241649,875967800l841821240,825241649l926102841,825044021l959723826,842085176l841821236,959852849l909652534,841835316l875771952,942880304l925707316,909652537l876099382,943140140l825372720,741552691l858796333,875640369l741816112,943272757l825505842,825044017l909326640,859256881l825058102,909326640l960051249,825044018l842283313,942683449l825044023,842283313l943274295,925707316l942814775,909586742l926362924,858863158l741357111,959919917l943011129,761477427l943012151,925905208l943139894,926299699l741947443,943142701l858994739,892090418l926103860,808661302l842083628,825635892l842086706,926362924l892547641,1664103472l959984693,825831992l825044020,909390898l859386673,841821238l825241649,892942393l825044025,842283313l926169399,825044018l842283313,875704376l925707312,943010617l808990263,959917411l943273782,741946165l909520945,943141425l757871920,926169399l959918384,925707314l808989241,959983665l959722796,825570354l757872944,942814001l926431540,761476659l859058481,892875833l757871161,909193266l943208754,757870640l859320370,825700404l824980021,892942649l825439288,808528953l842477617,909392181l825831724,875770934l1664299570,926234424l876163127,926428210l876033333,741946928l892483638,876033584l757870636,925970997l859191097,875637810l892940851,875837236l909651299,909521977l741486897,825242157l842151475,741423153l943141685,892742704l741749557,1664101424l892742704,741749557l741354544,892742704l1664496437,741354544l892742704,741749557l1664101424,892742704l741749557,741354544l892742704,1664496437l741354544,892742704l741749557,1664101424l892742704,741749557l741354544,858598448l875704887,1664627764l859125046,741354549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959853365,875836979l876031032,909259317l908866610,909325621l875641132,875573814l895694385,859387443l942945334,892614444l842412594,892742708l741749557,909390137l825503794,909192246c926298161,842478136,959985196,926430004,959865650,876163120c908867632,909325621,825371948,942946100,942945843,892679724c808203827,809055788,876164151,859136820,842151735,741357624c875641142,808989744,808202284,925905196,925906995,741357107c942748465,959461431,912472114,909128249,741749040,859125046c741354550,859125046,741354550,741368624,859125046,741354550c741354544,859125046,741368630,741354544,859125046,741354550c741368624,859125046,741354550,741354544,859125046,741368630c741354544,859125046,741354550,741368624,859125046,741354550c741354544,842281525,811808824,808202284,942943532,842543408c741488434,859125046,1664101429,925707312,825373239,943207984c892679724,808203571,824979500,859125559,875704375,808202339c757870636,842085425,959591989,908866612,892548405,811806764c892742956,741749557,859125046,741354549,808528944,926234676c741368630,741354544,859125046,741354550,741368624,859125046c741354550,741354544,741368624,741354544,926298669,842609968c908865584,892548405,811806764,808202284,808202284,892679724c811808307,908865580,909325621,892679724,959198771,859387190c875573557,959852844,943273012,1664495928,859125046,892742710c741749557,842084653,942748469,741750070,808793399,892481588c859122741,909326646,741880884,926363703,808990776,892679779c824981043,909719345,741357620,825635117,926168368,741355570c825700407,875836211,892679724,925644339,875837488,1664495924c926034992,892613689,741617717,741354544,892742704,1664496437c741354544,859125046,892742710,741749557,809054509,859386931c741356081,909586733,808663353,1664300343,808530737,908865847c909325621,825306412,825439538,909456952,892679980,842019888c892089653,859387443,942945334,825308972,959459895,892756790c741749557,959918385,808989750,842544172,959722547,841756726c960049713,858928179,825764921,875836728,808203318,942746979c808726576,842610996,859058476,808923443,741881395,892417333c926494773,825371702,859388210,959656500,892809516,825635896c741487929,858993713,858797873,828586038,876098871,892940598c875637810,925971251,943076144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653804,808596276,741354544c892612915,741880375,858940208,959918129,741749561,842216497c926168377,808203828,892088364,808989489,808727090,842084908c892549433,1664234546,859125046,909388854,842413881,741880880c808988984,909456437,841756716,943075379,741488438,959537968c909326385,842610489,842084908,892549433,741881138,741354544c1664101424,741354544,741354544,1664101424,741354544,909717805c892876849,741751094,858993713,858797873,757872438,808726839c892481592,875637814,925971251,926298928,808202339,808202284c808202284,824979555,825439028,875704628,741354552,741354544c741368624,741354544,741354544,741368624,741354544,741354544c741368624,741354544,741354544,741368624,741354544,741354544c741368624,741354544,741354544,741368624,825044016,808990000c942748465,825371700,859388210,875836464,959525164,909587253c824980534,825439028,892416055,741368626,741354544,741354544c741368624,741354544,741354544,741368624,943274037,908866610c909325621,858533932,892547379,909193264,859058476,808923443c1664301105,741354544,842282289,808597040,741354552,842412589c808727601,841756720,960049713,858928435,808870712,875771952c741880880,858993713,858797873,908866870,892547376,909325112c859058476,808923443,741684787,858861622,858994741,875637814c925971251,892744496,942746979,842347570,808727090,859058476c808923443,741750577,842543405,808924469,741749048,858993713c825243441,808203831,859058476,825504051,1664627762,825637177c808597300,875637808,925971251,892678704,909719852,875640630c824981560,825439028,892481591,960048181,825701942,741881908c858993713,842020657,761476405,859125046,842214454,741815863c892679725,858535475,926299954,808202284,808202339,892742956c741749557,909586995,908930103,909325621,926036780,811808566c808202284,757870636,943010101,808465720,875637811,925971251c892744496,825568611,892810037,741617713,858993713,858797873c757871926,859124021,808531255,875637812,925971251,892744496c942813484,960050744,741617721,858993713,825243441,761476407c909259313,959656760,841756722,960049713,926233651,942746680c909325366,942813496,859058476,808923443,741881395,959722285c808464439,841758265,960049713,858928435,825058104,909587000c909719350,875637816,925971251,943076144,808202284,858927404c824981560,825439028,858927159,926180144,959789105,841756722c842151480,875967020,842151731,808203314,959524140,926429494c959787827,859058476,808923443,1664562739,741354544,741354544c1664101424,741354544,741354544,1664101424,943206961,960051510c824980528,825439028,925970487,741354549,825044016,825767221c859386680,875637814,925971251,909586736,808202339,926363948c925972018,741880375,959590706,842347321,808204341,811806764c824979500,926234423,892613430,825371702,859388210,943010357c808202284,808202339,925969708,825374265,943207984,859058476c808923443,741815859,1664101424,741354544,842020141,959919666c824980528,825439028,909324343,841821237,825833270,943075633c842084908,892549433,1664627506,741354544,825833521,943075377c824981041,825439028,909324343,741354552,741368624,741354544c841821232,876033073,825309233,825044018,825372003,892548916c926364978,741420332,892352305,825242928,841756977,960049713c892482867,741354547,825058096,959591225,842216504,825371696c859388210,892874805,892679724,808203827,876032300,875837492c741815091,959590706,959722297,828585776,825375032,959657269c875637810,925971251,943076144,926036780,808466486,824979500c959460918,942879796,875637812,925971251,808661552,808202339c808202284,808202284,875770211,943076408,741749559,858993713c943273521,841756983,875574326,875836724,942420012,808597816c842413875,842084908,892549433,1664169520,808530737,824980023c825439028,875704628,842214456,808990263,741354544,909192240c943142200,761475889,859125046,909519926,858863921,808528949c741354544,808530737,741356087,959590706,808464953,811806768c757870636,943076405,942879283,875637812,925971251,859190064c808202284,808202339,808202284,808202284,909716835,842217785c841756728,960049713,825439539,808594488,892417849,875637810c808792112,741487412,875575094,909653299,842084908,892549433c1664169520,741354544,959985206,942944569,875637816,925971251c809054256,926299692,959591481,824980017,825439028,959459383c741368624,858993713,842150961,841756983,959460662,808595763c942420012,859256887,876098356,842084908,892549433,1664169520c808532278,943010097,875637812,909194035,959985721,892744236c909653297,808203829,825768236,925972532,841758519,960049713c909129011,858874673,909391924,909326136,859058476,959852851c741422904,808728114,875902004,741354548,909719864,942682681c825371703,859388210,825634869,875770211,943076408,741749559c858993713,943273521,841756983,959460662,808595763,942420012c876163382,909325874,842084908,892549433,1664169520,942945073c926430772,824981043,825439028,926431542,909257777,943010101c741750070,960048176,842412084,741685299,959590706,808792889c912470326,825241913,876098865,859058476,959852851,741947448c808728114,875902004,741354548,842150201,859058743,825371702c859388210,825634869,825833059,892416304,824980536,825439028c943208758,909257785,859385909,741356081,926428208,875705652c741487159,959590706,808792889,912470326,825241913,876098865c859058476,959852851,741947448,825570866,892745781,741354550c842018865,842085684,841758772,960049713,909129011,825058097c875902000,926036019,875637810,909194035,859256889,875967020c808464689,808202296,808597804,876033846,841758514,960049713c909129011,825058097,875902000,926036019,875637810,909194035c859256889,892744236,825504306,808202809,842545196,909390137c841758768,960049713,909129011,825058097,875902000,926036019c875637810,909194035,859256889,892744236,926496818,808204338c959852844,875967539,741947448,858993713,842020657,761475123c959524914,859256117,824981047,825439028,959459383,909257782c808529974,741618230,909192240,926429240,959592761,859058476c808923443,1664103218,942945073,926430772,824981043,825439028c926431542,909257777,892745524,741356596,926493744,943206709c741488951,959590706,808792889,761475382,942747697,842479153c824981049,825439028,909654326,909257781,909719604,741486901c943205424,942682423,741553718,959590706,808792889,761475382c942747697,842479153,824981049,825439028,909654326,909257781c842414388,741880880,876096560,808858425,741946425,959590706c808792889,761475382,942747697,842479153,824981049,825439028c909654326,909257781,926036021,741619765,859384880,926102841c741357108,959590706,808792889,828584246,876098611,859256886c875637814,909194035,825702457,892744236,892942136,808202805c909521196,943012144,741552176,858993713,842020657,828583987c942815538,808596537,875637816,909194035,825702457,892744236c892942136,808202805,909521196,825569589,741946165,858993713c842020657,828583987,825702194,909456694,875637816,909194035c825702457,892744236,892942136,808202805,959920428,909326387c841757488,960049713,909129011,909206321,842478643,876099897c859058476,808923443,741356338,875836978,909588275,741354544c875903288,909260601,825371704,859388210,825634869,859189603c959592244,741619769,858993713,842020657,841756723,892743989c808727096,942420012,876033845,926233913,842084908,892549433c1664169520,875771441,960049719,824980536,825439028,858927159c909257776,825570613,741488440,909192240,825438265,959920183c859058476,808923443,1664103218,942945073,926430772,824981043c825439028,926431542,909257777,842544693,741618745,909192240c892548658,825374515,859058476,808923443,1664103218,942945073c926430772,824981043,825439028,926431542,909257777,892809524c741749046,842607664,926234676,741488947,959590706,808792889c828584246,825702194,909456694,875637816,909194035,825702457c875967020,943207989,808202803,825440556,892875825,841757497c960049713,909129011,858874673,909391924,909326136,859058476c959852851,741422904,859059762,842150455,741354548,943207993c959461433,825371703,859388210,825634869,875770211,943076408c741749559,858993713,943273521,841756983,926495542,942682169c959197228,859255604,859255346,842084908,892549433,1664169520c942945073,926430772,824981043,825439028,926431542,909257777c909128500,741881910,909192240,909455925,942682424,859058476c808923443,1664103218,842609201,842283320,824981552,825439028c926431542,909257777,909128500,741881910,909192240,909588021c892680499,859058476,808923443,1664103218,926364209,892679729c824981558,825439028,926431542,909257777,909128500,741881910c926493744,892875319,741750577,959590706,808792889,761475382c892612657,842019636,824980023,825439028,926431542,909257779c825504308,741487921,959982640,858796849,741357625,959590706c808792889,761475382,892612657,842019636,824980023,825439028c926431542,909257779,892678965,741619250,892873776,859125043c741552178,959590706,808792889,761475382,892612657,842019636c824980023,825439028,926431542,909257779,808596533,741355576c909192240,842019896,808793653,859058476,808923443,1664103218c926364209,892679729,824981558,825439028,926431542,909257777c808663092,741750585,825044016,808924721,942880563,875637816c925971251,808661552,926036323,892743991,741881397,858993713c943273521,908865847,825831734,824981043,808859193,842083384c892744242,825504307,859058476,808923443,1664103218,808532278c943010097,875637812,909194035,959985721,925906988,892547124c741354546,942748209,909718836,824981049,825439028,858927159c959865648,825307185,741619765,858993713,943273521,942422328c876033584,741749048,842083376,876099122,959854390,859058476c808923443,1664103218,825242157,926233913,741750579,858993713c808466225,942421561,892352560,741881912,925707312,842020919c909457208,842084908,892549433,1664170032,808532278,943010097c875637812,909194035,959985721,808858156,859059769,808202805c808529196,842544439,842150198,859058476,808923443,1664103218c825307437,909325876,741881906,858993713,842020657,824979507c926496308,858992689,909192246,909455660,825832242,741355574c959590706,808792889,828584248,825702194,909456694,875637816c909194035,825702457,909588012,943077433,741354552,808858929c926429235,841758520,960049713,942683443,741368625,909259825c858994224,808202294,808202284,808792364,828584248,825702194c909456694,875637816,909194035,825702457,859256364,926168368c741354546,909522225,959854645,841758515,960049713,942683443c842097457,925971507,842348851,859058476,808923443,741356338c892876082,842348851,741354544,825570609,892678201,841757752c960049713,942683443,959865649,825307185,741619765,858993713c943273521,908867896,892417846,741880886,892415024,876164409c842346551,842084908,892549433,1664170032,842609201,842283320c824981552,825439028,926431542,926297137,943206449,808203318c909390124,841758772,960049713,942683443,741368625,741354544c741354544,741368624,741354544,841821232,876033073,825309233c825044018,825372003,892548916,926364978,741420332,926365233c892416567,808202284,962801708,875574072,875637808,925971251c959590960,825372972,892613688,741486899,959590706,842347321c808203062,761475116,909719857,926431284,841757744,960049713c909129011,909257777,875835698,824979500,808662073,842609458c825371696,859388210,842544436,909652323,943076148,741880369c858993713,858797873,808204342,824979500,842020405,942682424c825371704,859388210,825765941,808202339,808202284,808923436c943274292,741815604,959590706,842347321,811807541,757870636c859388209,842479160,841757750,960049713,909129011,892742705c741749557,925721392,808989239,842085680,842084908,875772217c741947189,875968561,825767475,824981554,825439028,909324343c892742712,808858421,1664101424,825831985,909456440,824980019c825439028,926431542,908930097,909325621,741420332,909260081c825375031,824979769,808923491,876099892,741750581,959590706c842347321,808203061,757870636,809056561,892416567,841758259c960049713,909129011,892756785,741749557,959261744,892351545c942944304,842084908,875772217,741947189,875968561,825767475c824981554,825439028,909324343,858874680,842477617,808202288c858797356,875966771,741354552,892875313,1664101427,741354544c741354544,1664101424,741354544,741354544,1664101424,741354544c741354544,1664101424,943077421,959459890,841758770,960049713c943010867,942746676,959590708,909456441,859058476,808923443c741881395,825505593,808531762,825371700,859388210,892876084c876097891,960049713,741750068,858993713,858797873,757872694c808990519,959656756,825371698,859388210,876098868,876097836c960049713,741750068,858993713,858797873,761477174,943273009c825569588,841757744,960049713,943010867,942746678,959590708c909456441,859058476,808923443,741881395,1664101424,741354544c741354544,1664101424,741354544,741354544,858928433,926365745c841757233,960049713,876098611,842097464,859190582,842215985c859058476,808923443,741356338,825767731,842478132,757870636c960050745,808989235,842084908,892549433,1664626995,741354544c926102065,909717811,841756728,960049713,909260083,842083379c959854648,875575609,859058476,808923443,1664431921,741354544c858927154,859255346,824980025,825439028,909324343,808594488c859321400,842215985,842084908,892549433,1664169520,859125046c875637814,909129266,808858419,892679724,942421555,909717813c824979768,925972019,811806764,808202284,808202284,811806764c808202284,808202284,811806764,808202284,808202284,811806764c757870636,842608690,909587769,824981049,825439028,925970487c741354550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858598448,808925492,909717552,842084908l892549433,741880626l842543405,926299703l741881401,858993713l858797873,811808822l824979500,942420016l842348597,757872177l809054257,825634869l824979769,825439028l858927159,741368624l876031024,909456688l741354552,909654068l825505331,825371702l859388210,959656500l825766243,909324340l824981556,825439028l909324343,942943288l875638838,741750585l959590706,842347321l824980020,959655991l925644339,875967536l842477619,892415331l825308981,825309240l859058476,808923443l741815859,892678445l859320632,741749561l858993713,858797873l824981302,808792888l808466480,859058476l808923443,1664628275l875706417,842150453l875637812,925971251l943076144,825766956l909128248,841757239l960049713,875705651l825371698,943075894l1664101432,909522993l842348084,875637816l925971251,943076144l825569580,892940339l741881393,858993713l858797873,925644854l808465459,808202803l858797155,925970487l808202294,808529196l825635385,842608950l859058476,808923443l741356338,926364209l892679729,824981558l825439028,926431542l825778993,808464953l892742704,741749557l825372973,825569844l741879856,858993713l842020657,757870643l808597553,959918643l824981043,825439028l858927159,943088432l876033329,858860596l859254833,842083628l926298930,926038068l859058476,808923443l741356338,942945073l926430772,824981043l825439028,926431542l943088433,876033329l892742708,741815093l842084653,842414385l741619001,858993713l842020657,757870643l875639089,842412854l824981560,825439028l858927159,875651888l942750006,942944310l741749036,842150189l808662320,741618225l858993713,842020657l757870643,808662577l909456181,824979512l825439028,858927159l943088432,876033329l741420084,943208237l875638837,841758772l960049713,942683443l842083377,892744756l842086201,859058476l808923443,1664103218l959853874,842084656l909192240,825306412l909586486,808596784l859058476,808923443l741356338,842609201l842283320,824981552l825439028,926431542l808870705,825440562l909650994,892809269l925707314,808923705l959658041,842084908l892549433,741423152l943010865,842610229l824981041,825439028l858927159,892494640l809055287,741618745l757872177,825503793l909324850,824981298l825439028,858927159l959851568,825307185l741619765,858993713l943273521,929249592l825308980,824980528l925905203,825044019l892810288,825766705l875637810,925971251l808661552,825833004l892416304,824980536l825439028,943208758l876045113,808530231l892742708,741815093l875573549,926298932l741553717,858993713l842020657,908865587l825241913,876098865l859058476,959852851l1664694328,825701431l741617713,909192241l943076919,942749237l859058476,808923443l741356338,926364209l892679729,824981558l825439028,926431542l909271857,960050740l741617721,909192240l842151220,909718328l859058476,808923443l741356338,842609201l842283320,824981552l825439028,926431542l909271857,909586486l741357105,909192240l926103604,959461427l859058476,808923443l741356338,926364209l892679729,824981558l825439028,926431542l909271857,909586486l741357105,842607664l842346553,741618231l959590706,808792889l824979766,876098611l859256886,875637814l909194035,825702457l892744291,808793145l808204344,842479916l892613680,841757753l960049713,909129011l842083377,959984185l942682676,859058476l959852851,1664169784l959657522,808466743l741354552,859190585l859189809,825371697l859388210,825634869l875770156,943076408l741749559,858993713l943273521,845361463l926495542,942682169l959197228,842084917l959723057,842084908l892549433,741422640l942945073,926430772l824981043,825439028l926431542,909271857l959920435,741879856l909716528,842020660l741880117,959590706l808792889,824979766l876098611,859256886l875637814,909194035l825702457,859189859l809056057,808204336l808859948,808464693l841759024,960049713l909129011,858860593l909391924,909326136l859058476,959852851l1664169784,959657522l808466743,741354552l959854129,876033075l824981043,825439028l858927159,842083376l909195063,943076661l859058476,959852851l1664169784,892614194l959591216,741354550l859124537,825504564l825371700,859388210l825634869,926036268l892743991,741881397l858993713,943273521l845361463,926102582l875704882,824979500l825702454,926101815l875637816,925971251l808661552,875770156l943076408,741749559l858993713,943273521l845361463,825636150l942683191,959197228l842610484,876097591l842084908,892549433l741422640,942945073l926430772,824981043c825439028,926431542,909271857,875771444,741881395,909192240c959722039,942946354,859058476,808923443,741356338,808923693c909259573,824981552,825439028,909654326,909271861,875771444c741881395,943270960,876033589,741356592,959590706,808792889c824979766,876098611,859256886,875637814,909194035,825702457c875967075,892613680,808203316,858798380,842018873,841756721c960049713,909129011,858860593,909391924,909326136,859058476c959852851,1664169784,808793650,842085177,741354544,825636408c842085939,825371696,859388210,825634869,875770156,943076408c741749559,858993713,943273521,845361463,892417334,909456952c959197228,909654328,858928697,842084908,892549433,741422640c942945073,926430772,824981043,825439028,926431542,909271857c875835444,741618741,809053232,825765944,741683250,959590706c808792889,824979766,876098611,859256886,875637814,909194035c825702457,892744291,825440560,808202290,808925228,859386419c841758777,960049713,909129011,858860593,909391924,909326136c859058476,959852851,1664169784,825570866,892745781,741354550c842545465,942946357,825371701,859388210,825634869,825833004c892416304,824980536,825439028,943208758,909271865,875835444c741618741,825830448,959853622,741553461,959590706,808792889c908865846,825241913,876098865,859058476,959852851,1664694328c808793650,842085177,741354544,926431032,858798385,825371699c859388210,825634869,825833004,892416304,824980536,825439028c943208758,909271865,943010101,741750070,943270960,825766961c741421621,959590706,808792889,824979766,876098611,859256886c875637814,909194035,825702457,875967075,892613680,808203316c960051244,942684470,841756726,960049713,909129011,858860593c909391924,909326136,859058476,959852851,1664169784,808793650c842085177,741354544,959526456,808858420,825371697,859388210c825634869,875770156,943076408,741749559,858993713,943273521c845361463,892417334,909456952,959197228,909128761,959985204c842084908,892549433,741422640,808532278,943010097,875637812c909194035,959985721,875967075,892613680,808203316,842086700c875706162,841758771,960049713,909129011,959851569,825307185c741619765,858993713,943273521,845363512,959460662,808595763c942420012,842347575,959854390,842084908,892549433,741422640c808532278,943010097,875637812,909194035,959985721,892744291c909653297,808203829,808464684,842347570,741357618,959590706c808792889,757870902,892612657,842019636,824980023,825439028c926431542,909271859,808530228,741357616,842607664,842413616c741618488,959590706,808792889,757870902,892612657,842019636c824980023,825439028,926431542,909271859,875704885,741488945c943205424,942815538,741488950,959590706,808792889,757870902c892612657,842019636,824980023,825439028,926431542,909271859c959984181,741880375,909192240,909390649,892745779,859058476c808923443,741356338,825242157,926233913,741750579,858993713c808466225,845362745,825243190,875705904,824979500,942684214c825700664,875637814,925971251,808661552,875770156,943076408c741749559,858993713,943273521,845361463,909587510,808727605c959197228,942748983,842084408,842084908,892549433,741422640c825241901,926298424,741751090,858993713,943273521,845362486c959984694,842085686,942420012,808531768,942813753,842084908c892549433,741422640,825241901,926298424,741751090,858993713c943273521,845362486,909718582,942944306,942420012,909326644c942946608,842084908,892549433,741422640,825241901,926298424c741751090,858993713,943273521,845362486,842020150,876098871c959197228,859126067,876099126,842084908,892549433,741422640c942945073,926430772,824981043,825439028,926431542,909271857c959920181,741487925,909192240,892940342,943077176,859058476c808923443,741356338,842609201,842283320,824981552,825439028c926431542,909271857,959920181,741487925,909192240,892417334c842151986,859058476,808923443,741356338,926364209,892679729c824981558,825439028,926431542,909271857,959920181,741487925c926493744,859321145,741356851,959590706,808792889,824979766c926167862,943274290,875637812,925971251,808661552,875967075c926364468,808202294,892942380,842414388,841758772,960049713c909129011,909192241,842478643,876099897,859058476,808923443c1664103218,875902514,858994232,741354550,926364984,842348596c825371704,859388210,825634869,859189548,959592244,741619769c858993713,842020657,845361203,892679478,842479665,824979500c858798390,809056305,875637810,925971251,808661552,875770156c943076408,741749559,858993713,943273521,845361463,943076662c875837746,824979500,859189814,909718325,875637812,925971251c808661552,875770156,943076408,741749559,858993713,943273521c845361463,925971510,909194805,959197228,892875826,808465463c842084908,892549433,741422640,926364209,892679729,824981558c825439028,926431542,909271857,943076660,741487416,859384880c926167345,741618232,959590706,808792889,824979766,876098611c859256886,875637814,909194035,825702457,875967075,842151731c808203314,943077676,959985976,841757746,960049713,909129011c858860593,909391924,909326136,859058476,959852851,1664169784c959657522,808466743,741354552,926102585,825242163,825371703c859388210,825634869,875770156,943076408,741749559,858993713c943273521,845361463,808662070,943207990,824979500,892482870c926103606,875637810,925971251,808661552,959590700,876165170c741879858,858993713,943273521,845361463,808662070,943207990c824979500,926299446,842281526,875637813,925971251,808661552c926036268,892743991,741881397,858993713,943273521,845361463c808662070,943207990,959197228,942815031,892612916,842084908c892549433,741422640,875573549,808662069,741488434,858993713c943273521,845361975,875705398,842346801,942420012,808661305c926167604,842084908,892549433,741422640,875573549,808662069c741488434,858993713,943273521,845361975,892548406,875967029c942420012,892678965,943010867,842084908,892549433,741422640c875573549,808662069,741488434,858993713,943273521,845361975c842282294,808466480,824979500,808728630,959854386,875637815c925971251,808661552,926036268,892743991,741881397,858993713c943273521,845361463,859321398,909588784,757870636,926298417c859255600,824980536,825439028,858927159,842083376,909195063c943076661,859058476,959852851,1664169784,959526454,741749553c909523249,824981552,909259314,892940597,875637811,925971251c808661552,825833004,892416304,824980536,825439028,943208758c809001785,858797111,808202805,825372972,959788088,741355575c858993713,842020657,908865587,825241913,876098865,859058476c959852851,1664694328,926298168,909195316,824979500,943075890c942815028,875637814,925971251,808661552,808594732,892680497c909587255,859058476,808923443,1664497968,808988728,943208501c757870636,808990519,943143218,825371696,859388210,825765941c825833004,892416304,824980536,825439028,943208758,909271865c875968816,741487923,825044016,943011632,858993714,875637814c925971251,808661552,825306412,859190321,943206966,859058476c808923443,1664103218,959853617,858796343,824981043,892415030c959656502,943142192,842084908,892549433,741423152,926364209c892679729,824981558,825439028,926431542,926311217,909654326c808204344,909455660,859386416,741356599,959590706,808792889c824979768,909390898,825702709,875637810,925971251,808661552c926299747,875967793,741354552,808465969,892351537,841759033c960049713,942683443,842083377,909195063,943076661,859058476c959852851,1664169784,808662838,842478645,824979500,892745269c959657272,825371701,859388210,825765941,858927404,859255092c741487929,858993713,842020657,845361203,859125813,808596793c824979500,959526197,959460912,825371704,859388210,825765941c825833004,892416304,824980536,825439028,943208758,909534009c909455671,808204340,959787308,909392181,741552944,959590706c808792889,824979768,942815538,808596537,875637816,909194035c825702457,859256419,808464695,741354552,825832753,925906231c841758000,960049713,942683443,842083377,959984185,942682676c859058476,959852851,1664169784,859060022,875836726,824979500c808726840,858994996,825371699,859388210,943272501,959590700c876165170,741879858,858993713,943273521,912470327,926299447c741749046,892415024,892679992,876032311,842084908,892549433c741423152,842609201,842283320,824981552,825439028,926431542c926311217,825439030,808202805,808988972,909457465,741355827c959590706,842347321,757872697,892876081,959853620,824980017c825439028,842149943,909534009,926365497,808202809,943010092c859190067,741683761,959590706,808792889,824979768,942815538c808596537,875637816,909194035,825702457,808924771,842216244c741354552,959919409,943207985,841758769,960049713,942683443c842083377,959984185,942682676,859058476,959852851,1664169784c808531766,875968568,824979500,959723317,926167607,825371698c859388210,825765941,926036268,892743991,741881397,858993713c943273521,912470327,842020151,741357616,892415024,926363703c875575097,842084908,892549433,741423152,926364209,892679729c824981558,825439028,926431542,909534001,842150201,808203829c892678444,960049206,741749297,959590706,808792889,908865848c825241913,876098865,859058476,959852851,1664694328,825701942c942945845,824979500,859058230,909522227,825371703,859388210c825765941,959590700,876165170,741879858,858993713,943273521c912470327,959526198,741356592,892415024,892876850,892351793c842084908,892549433,741423152,842609201,842283320,824981552c825439028,926431542,926311217,960049970,808203827,825766188c859058744,741945905,959590706,842347321,824981561,876098611c859256886,875637814,909194035,825702457,892745315,875575601c741354544,909129265,842085172,841758008,960049713,942683443c858860593,909391924,909326136,859058476,959852851,1664169784c825570870,808726585,824979500,909127990,942880562,825371701c859388210,825765941,875770156,943076408,741749559,858993713c943273521,912470327,959526198,741356592,892415024,825702196c959853874,842084908,892549433,741423152,892744241,842085174c824980019,825439028,858927159,909534000,892614709,808203831c808988972,926299185,741684537,959590706,842347321,908867641c825241913,876098865,859058476,959852851,1664694328,943011382c909587764,824979500,909455416,825569846,825371700,859388210c943272501,875770156,943076408,741749559,858993713,943273521c912470327,909391926,741356087,892415024,909456436,808464693c842084908,892549433,741423152,859320881,808924468,824980530c825439028,858927159,909534000,825242934,808202801,875901228c808596529,741684536,959590706,808792889,908865848,825241913c876098865,859058476,959852851,1664694328,892745270,842084656c824979500,842543925,859190583,825371699,859388210,825765941c808661292,842543665,741749048,858993713,842020657,912470067c859124790,741617717,892415024,842085683,909587766,842084908c892549433,741423152,942945073,926430772,824981043,825439028c926431542,909534001,825309239,808203320,859124012,875772208c741881392,959590706,808792889,824979768,909456946,858927411c875637810,925971251,808661552,825701987,808727607,741354544c892942129,959723313,841759030,960049713,959591731,959851576c825307185,741619765,858993713,943273521,912472376,876032311c741355572,925969456,943271993,859386162,842084908,892549433c741882162,926364209,892679729,824981558,825439028,926431542c926311217,842282551,808203314,926495020,825439541,741816117c959590706,842347321,824981561,825702194,909456694,875637816c909194035,825702457,875640675,926366009,741354550,876099373c959525427,841759033,960049713,942683443,875637809,909457461c909193785,859058476,808923443,1664103218,842478898,808990770c741354544,943141937,808792117,824981808,825439028,858927159c842083376,959984185,942682676,859058476,959852851,1664169784c909259064,808728116,824979500,859060020,909390129,875637816c925971251,808661552,959590700,876165170,741879858,858993713c943273521,946024759,960049457,741617713,875637808,808923704c808530225,859058476,808923443,741356338,942945073,926430772c824981043,825439028,926431542,825778993,825242419,808203831c842346796,959657782,741618994,959590706,808792889,824979768l808923443,892612913l875637814,925971251l808661552,959854435l909261107,741354548l808595757,825440567l741880888,858993713l842020657,824979507l876098611,859256886l875637814,909194035l825702457,892810851l942682672,757870892l875573809,925904952l824980017,825439028l858927159,842083376l959984185,942682676l859058476,959852851l1664169784,808793910l741879858,959526200l741423158,808595757l925906480,741488689l858993713,842020657l824979507,876098611l859256886,875637814l909194035,825702457l892810851,942682672l892679724,757872435l825243703,842152242l825371700,859388210l825765941,825833004l892416304,824980536l825439028,943208758l909271865,842020402l741487927,908930096l892876600,825832498l842084908,892549433l741553968,825242157l926233913,741750579l858993713,808466225l845362745,892678454l909586740,757870636l842019121,842609456l824981811,825439028l858927159,842083376l909195063,943076661l859058476,959852851l1664169784,808857656l741880377,875637808l925970743,842217529l859058476,808923443l741356338,926364209l892679729,824981558l825439028,926431542l892494641,892482615l741879860,757872177l892810807,960049716l825371697,859388210l825765941,875770156l943076408,741749559l858993713,943273521l929247543,909652276l741487927,925707312l875968822,825635121l842084908,892549433l741423152,808532278l943010097,875637812l909194035,959985721l842282851,942813749l741354552,959525165l842085430,741814582l858993713,842020657l824979507,942815538l808596537,875637816l909194035,825702457l909718883,909588275l892745772,859125552l859254060,959655989l741421876,959590706l808792889,824979768l943011123,909588528l875637816,925971251l808661552,859190883l859058738,741354546l926103341,859124529l841758257,960049713l942683443,842083377l959984185,942682676l859058476,959852851l1664169784,859256118l942683698,757870636l959591223,959721524l825371698,859388210l825765941,858992940l926103604,741880882l858993713,842020657l912470067,825243189l741749557,858860592l859060020,825242930l859058476,808923443l741356338,808532278l943010097,875637812l909194035,959985721l909456995,859124016l741354550,926497073l909718581,841756978l960049713,959591731l875637816,959460656l808728625,859058476l808923443,1664103218l909653302,808990259l757870892,842019895l808464952,825371700l859388210,825765941l926036268,892743991l741881397,858993713l943273521,912470327l892481846,741618232l875637808,943077169l959525176,859058476l808923443,741356338l808532278,943010097l875637812,909194035l959985721,943011427l943076150,741354544l875837229,859060020l841757489,960049713l942683443,842083377l959984185,942682676l859058476,959852851l1664169784,960050486l842348340,757870636l909587511,858796082l825371705,859388210l825765941,926101804l926102833,741879860l858993713,842020657l912470067,909455926l741751096,925707312l875836726,926298425l842084908,892549433l741423152,892351537l942750000,824979508l825439028,858927159l892756784,825768247l824980532,892808492l943077168,741947184l959590706,808792889l824979768,825702194l909456694,875637816l909194035,825702457l808859235,942813238l741354552,808596529l909390648,824981297l825439028,858927159l959851568,825307185l741619765,858993713l943273521,912472376l943273781,741618737l925707312,909718581l808858417,842084908l892549433,741423152l842609201,842283320l824981552,825439028l926431542,892756785l842609209,808203825l892808492,925905208l741751095,959590706l808792889,824979768l842479667,875574838l875637816,925971251l808661552,892679779l808465971,741354544l825636653,925971762l841757752,960049713l942683443,858860593l909391924,909326136l859058476,959852851l1664169784,959526454l808858417,757870636l858994231,892614964l825371702,859388210l825765941,959590700l876165170,741879858l858993713,943273521l912470327,926299701l741488432,942484528l959525680,909127990l842084908,892549433l741423152,875835953l926496054,824980017l825439028,858927159l892494640,842151479l741749040,757872177l809056567,959787824l825371700,859388210l825765941,825833004l892416304,824980536l825439028,943208758l892494649,909456695l741357620,757872177l909130039,825831729l825371698,859388210l825765941,875573804l943077431,741880377l858993713,943273521l845362742,892548917l842479673,741749036l825702189,943207223l841758002,960049713l942683443,842083377l909195063,943076661l859058476,959852851l1664169784,960049975l875835696,824979500l875903289,926364725l825371700,859388210l943272501,825833004l892416304,824980536l825439028,943208758l876045113,943141171l808203314,808464684l926234424,741617976l959590706,808792889l824979766,825702194l909456694,875637816l909194035,825702457l859189859,825767218l808202801,825241900l909326642,741618999l959590706,808792889l824979766,808466740l959723058,875637814l925971251,808661552l842412643,959789369l808204342,825307692l892614705,741684281l858993713,842020657l824979507,825702194l909456694,875637816l909194035,825702457l942945891,875966520l757870636,825700401l892351286,824980276l825439028,858927159l842083376,909195063l943076661,859058476l959852851,1664169784l808793910,741879858l909523249,942422064l909260596,858796082l842084908,892549433l741422640,942945073l926430772,824981043l825439028,926431542l909271857,909195059l741619256,876096560l943075379,741422900l959590706,808792889l824979766,942815538l808596537,875637816l909194035,825702457l859189859,926234677l808202809,959461420l942944565,841757488l960049713,909129011l842083377,959984185l942682676,859058476l959852851,1664169784l892548658,892481586l741354550,926496305l943076662,824979512l825439028,858927159l842083376,909195063l943076661,859058476l959852851,1664169784l825439794,875575090l741354544,825243441l842216760,824980025l825439028,858927159l842083376,909195063l943076661,859058476l959852851,1664169784l825439794,926233145l741354550,825307192l808597042,825371697l859388210,825634869l926036268,892743991l741881397,858993713l943273521,845361463l859386422,842216496l925642796,859387449l875901744,842084908l892549433,741422640l926364209,892679729l824981558,825439028l926431542,909271857l875968562,741751096l808987696,942748469l741750073,959590706l808792889,824979766l825702194,909456694l875637816,909194035l825702457,842412643l859388215,808202294l942880812,909326136l841757749,960049713l909129011,842083377l909195063,943076661l859058476,959852851l1664169784,808662578l808792374,741354548l909390648,909654327l825371696,859388210l825634869,875770156l943076408,741749559l858993713,943273521l845361463,825701174l875968566,942420012l942944307,842610742l842084908,892549433l741422640,842609201l842283320,824981552l825439028,926431542l909271857,808596787l741750066,842542128l809054774,741488692l959590706,808792889l824979766,858927415l808858674,875637816l925971251,808661552l859189859,858862902l808204338,842151980l959920432,841756727l960049713,909129011l842083377,959984185l942682676,859058476l959852851,1664169784l892548658,892481586l741354550,959918392l909521712,825371696l859388210,825634869l876032300,909588791l741488945,858993713l842020657,845361203l943141686,808465458l942420012,808923953l960050488,842084908l892549433,741422640l842609201,842283320l824981552,825439028l926431542,909271857l892876083,741488951l925969456,909587510l909455926,859058476l808923443,741356338l808728365,909392178l824981045,825439028l959985974,909271856l858994482,741618232l825044016,842283056l892613425,875637813l925971251,808661552l875770156,943076408l741749559,858993713l943273521,828584247l892941876,909261111l741354548,859256621l875967288,841758265l960049713,942683443l842083377,909195063l943076661,859058476l959852851,1664169784l842085431,909193777l757870636,943075377l808859700,824980537l825439028,858927159l858860592,909391924l909326136,859058476l959852851,1664169784l842217525,741617719l859125046,825044022l859125296,926234675l875637812,925971251l808661552,875770156l943076408,741749559l858993713,943273521l895693111,926036792l824980528,892875824l757872183,825634865l892810289,824980793l825439028,858927159l858860592,909391924l909326136,859058476l959852851,1664169784l842217525,741617719l808530737,757871159l943009841,808464432l824981047,825439028l858927159,858860592l909391924,909326136l859058476,959852851l1664169784,842217525l741617719,808663097l757870644,859386161l943076914,824981816l825439028,858927159l842083376,959984185l942682676,859058476l959852851,1664169784l859191605,741750583l909195064,741947442l909653805,909586740l841757489,960049713l942683443,842083377l959984185,942682676l859058476,959852851l1664169784,858797367l808597304,824979500l842086713,892942645l825371699,859388210l943272501,926036268l892743991,741881397l858993713,943273521l912470327,825767480l741880375,942484528l926497073,959983668l842084908,892549433l741423152,842609201l842283320,824981552l825439028,926431542l959865649,892417842l808202805,808987948l842609205,741618743l959590706,808792889l824979768,942815538l808596537,875637816l909194035,825702457l926430819,909260596l741354548,892418093l926365495,841758259l960049713,942683443l842083377,959984185l942682676,859058476l959852851,1664169784l875641142,808989744l757870636,943141176l809055287,825371696l859388210,825765941l959590700,876165170l741879858,858993713l943273521,912470327l909128249,741749040l959523888,825309240l926169394,842084908l892549433,741882162l942945073,926430772l824981043,825439028l926431542,943088433l942879801,808202807l808987948,926430265l741618992,959590706l808792889,824979768l942815538,808596537l875637816,909194035l825702457,943208035l808989233,741354544l858863661,858929206l841756728,960049713l942683443,842083377l959984185,942682676l859058476,959852851l1664169784,926431286l909325112,757870636l942946615,875706160l825371699,859388210l825765941,959590700l876165170,741879858l858993713,943273521l929247543,875573557l741750066,925707312l859387191,858796338l842084908,892549433l741423152,926364209l892679729,824981558l825439028,926431542l876045105,909456688l808202296,942944556l859387958,741945654l858993713,842020657l824979507,942815538l808596537,875637816l909194035,825702457l908865536,909325621l925972780,1664364597l855651638,741355574l-218090698,0l-98566144,0l0,-10335027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879505452,942682167l942815033,959722284l1815427384,959854637l825636404,757871153l858861618,825373238l829174072,892941363l959459639,808594482l859058224,808794166l892940652,892483121l741619506,892548149l825767729,909208631l858862899,926298424l825438508,909522992l1815492919,875771441l909260341,824979767l842216496,959657527l959540278,825373491l842347569,909586732l808595768,1815623734l943274289,858927414l824980531,875705656l876032560,942763062l842414385,858992952l842412332,858994233l1815296312,926365493l892746034,942746675l926364977,842086704l858796396,926232624l741816117,943206456l808728629,808545330l808923185,943010360l909521196,909130039l1815557681,859322673l808662069,892088887l892613687,892876592l892809580,825635890l741618993,808529969l842543159,829175861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08991020,876165176l829174832,909587504l942684471,959523896l859059761,909324852l808991084,926038328l824980531,909587504l959461687,959540272l825373491,842347569l808991020,909457464l829175346,892351280l825242417,926231604l942682420,1815361841l808464434,926298932l824980280,808596273l909326393,943287346l892876848,741945654l808661041,808661301l896283697,808530999l876163384,842610476l842479412,829174067l909718579,892547894l808594481,859058224l808794166,808988012l858862129,741488691l842084653,808530487l1815230008,858862125l825505587,741357107l875704621,909260340l1815294514,909719341l892744501,757871668l875968311,842412600l925723702,842085177l925972536,942945580l959592505,762064951l875835953,909127990l757872688,859058481l892875833,762065465l825438264,809054518l875899956,925972792l1815229236,825307693l808859958,741357109l842215725,842085688l1815294003,909193517l808728368,741553201l959590701,842283316l1815228725,892811053l876098873,757872185l858994999,909717561l925723704,825505335l825831479,959917356l909522994,1815164982l809055285,825571380l825044016,959657009l808532276,942500916l909194032,875575601l926362924,808532022l1815490611,892942125l808532024,757872440l942815543,959459632l825060401,842478129l842543153,825044019l925906481,943208755l942500919,909194032l875575601,959917356l942749491,1815492917l859387693,959461683l757872433,808859959l859191095,925723701l959525689,808530740l959524140,909457721l858928432,825372012l876032819,808858417l825306412,842477622l808596278,808988012l825635123,741617721l825372973,909717553l1815359545,808530477l909652272,741880377l842084653,842477879l1815491894,859387693l858994224,757871161l858994999,959657266l925723698,875640377l808988979,842083628l842281270,892679480l825306476,959655985l808727605,808987948l859255091,1815557681l909719341,825439281l757871160,943077687l925905974,925723705l842018872,942814001l959917356,926430515l1815295797,842610477l926366009,757871153l909586481,825833272l762066487,825438264l909324342,925707320l892613433,808793142l959917420,825243698l741423408,892679221l842545456,825060400l892875315,909586481l825044023,842283313l942683449,841837623l875771952,892417840l925707314,909652537l876099382,808594796l875836216,942683702l825306412,926037049l876099897,808594796l842281784,859190320l808594732,875836216l808728374,808529260l825635641,909326136l858860844,808794162l909193264,825306476l959591481,926429237l858860844,808794162l909193264,808988012l842477875,741947699l909588269,942879280l762066487,942815543l892416304,825044018l909326640,959657525l825060403,959723826l926431029,825044017l858863154,942878777l841837620,825241649l842610232,925707320l959657528,825571637l959917420,842151219l741684272,909719341l842282802,762065460l808859447,825506104l943139897,926363953l1815622194,892942125l926102837,757870646l892549431,859125560l925723702,892548663l943076657,942945580l859191351,762066480l825438264,809054518l875899956,875769910l1815621681,825307437l943272752,741617968l925905197,842283062l1815623730,825242157l960049718,741881397l842084653,842477879l1815491894,959459377l909457718,824980024l960050233,892745784l959540277,943012153l942748468,825241900l892483376,1815360308l842545201,926496568l959197497,876163636l875903029,943075692l909653301,1815096371l808991028,808858423l825371696,859388210l959656500,943273068l909326128,841756720l960049713,858928179l942959673,875638838l741750585,959590706l842347321,829174324l959655991,757872179l909389879,925905716l942763058,892483891l825439793,859058476l808923443,1815623219l942880817,926102833l824981554,825439028l909324343,925723704l842281266,943206960l859058476,808923443l1815557683,842151725l943207988,824980534l825439028,909324343l808545335,859387444l808465975,808991020l809055284,829174840l942814769,741945905l959736880,808663090l741356087,959590706l842281785,879507763l859320889,808597296l842084908,875772217l1815687986,875837237l875574066,909192240l842545463,875574583l825307500,926038324l741816121,892548917l859322679,959540279l942814771,842348342l876033324,909259828l963392049,842479925l926365489,959657260l926036273,829175093l926102841,926298162l842542134,926036788l1815490613,859387192c842610232,959523897,942944563,959723317,825766252,925905721c741946931,909326641,959723318,896284465,926233399,926103609c909521196,909390392,1815098933,959590449,926496825,892090675c825309491,943010865,926429548,892482096,741488439,808794161c926363699,829174064,809054520,858862388,926231609,959919411c1815556920,959526961,808596528,824979512,959723577,808728881c909208631,959722547,892481847,875706412,892809779,829175347c959524919,875640887,925969462,858929462,909719348,959852908c859058745,741488691,842348849,842611001,896283447,926495543c859123763,943206700,842414134,1815623987,892549169,859255350c824980018,943207475,925971506,808610870,959657265,858928690c859256108,943273781,829175603,942684214,741618226,808545328c926234676,808202294,943271276,959919160,741881908,842216497c909391161,762066483,876164664,825308726,841821234,909324592c942748210,859139121,741357623,942684217,825440055,841837618c892940592,959656244,875637808,925971251,909717552,875835756c842413109,741749040,858993713,858797873,762066998,909587251c926167348,875637810,925971251,926298928,824979564,842216496c943011638,825322548,825635633,909324856,859058476,808923443c1815426354,876096560,959983665,1815360048,842609201,959590457c824981558,825439028,926431542,875654193,808859700,875837239c859058476,808923443,1815623219,858862125,892940345,741356592c859387693,926494773,896282678,942879795,892613932,825636148c762066994,842149941,825832499,875637808,925971251,892744496c757870700,858992946,909522999,829174834,892875827,943011633c875637812,909194035,825702457,892612972,859125553,741488436c858993713,858797873,812398646,825766188,909259576,1815492661c892745528,845951020,842543412,741619767,825060400,942945074c876098617,875637816,892940851,875837236,909651308,909521977c741486897,825242157,842151475,1815164977,959461433,959459635c808594482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l892940599,959523897l875901752,842477619l876033388,925906228l925644088,926363705l842413873,808991084l926038328,824980531l942879545,959459888l959540281,875901752l842477619,876033324l925906228,929838392l926363705,842413873l960049452,876098873l1815621939,925972785l926168888,959198772l959983672,875771698l859320684,959984950l741488433,909654065l926497077,829175864l808465200,892810293l925969459,960049456l909260344,943272300l942682679,741553717l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43207788l943208245,824981041l959591220,859190325l942500913,909392182l842084662,808594732l842412849,825766194l875770220,825701689l741488944,808464434l943076148,829173813l909194553,926037298l875899956,925971763l1815556408,892548657l825766705,824981302l942682419,959919670l909208630,909456435l825701938,875573548l909586995,1815492915l858994993,875639090l824980021,825767479l943075378,959540280l825636921,875770674l892875052,842019890l1815491639,959526961l825766454,824980275l909718070,959984435l926247987,959592247l741553462,892418097l959461175,829174321l808465200,926234421l808987703,943011896l1815228468,808529969l842543159,824981557l959919670,909194800l959540279,875901752l842477619,876033324l925906228,829175096l875705655,892416310l808528948,808923185l943010360,875770220l859190841,741422387l875706679,959592247l858876984,909523252l825570099,842610476l842479412,829175865l892941363,926036531l808594489,859058224l808794166,825241964l892483376,741618484l959722289,858994230l845951285,875573296l892876339,808528944l959591220,842151220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08464940l909325360,1815098680l959591480,943141685l925707318,909653561l875704884,959917420l859125299,741815856l842610477,909522488l963392819,842216760l842413617,808991020l876165176,929838128l926167609,808465207l875573548,859256375l1815295540,909195569l842281780,959198771l959983672,875771698l875573612,959919671l741357872,858994993l875639090,963392053l943206456,909260341l858796332,858862896l1815359792,825505589l959526960,808594484l859058224,859322166l858861932,943271986l741488179,942684217l825636152,808545337l825569331,875638835l876033324,825765937l929838137,926167609l825438775,875770156l859190841,1815164211l808464434,943076148l841756725,859124016l842543673,959540278l808596275,892876344l808923436,825307185l1815360056,959527217l875640121,824979762l842608953,808661301l808545329,875835956l809055537,959917356l959590453,1815230260l909719341,808728120l892089910,825833524l942879799,909391212l909587253,757872697l858992946,959853623l762065465,909193522l825505337,757871668l959723825,909654065l762066485,825438264l875966774,925707320l842020407,892811315l842610540,926037812l824980784,943141936l859124784,943287349l959985712,741617716l875706679,959592247l808545336,875902772l825832242,959461676l842152241,946616116l808990260,808203570l808465004,808990514l824981041,825439028l909324343,942959672l876099129,741488953l959590706,842281785l879507763,825243192l909588788,842084908l892549433,1815229490l858797873,741749561l825241907,892548657l892628018,842348849l741423161,858993713l858797873,879506486l943206453,808990263l859058476,808923443l1815361075,876032301l909325872,741357105l858993713,858797873l762066740,825505585l926169142,824981043l825439028,875769911l942959671,875638838l741750585,959590706l842347321,862728756l842084658,808203318l942815084,858797623l824979506,825439028l909324343,825060408l842609973,825569843l875637810,925971251l926298928,825374060l892745270,841756726l960049713,875705651l741370930,909259825l858994224,946614326l959918900,808204086l875639660,942815029l762064940,943206705l892810551,824980528l959591220,876033077l942500916,909392182l842084662,808594732l842412849,825766194l825374060,858796599l841756724,960049713l875705651,741370930l942880557,892811569l879506480,859320632l842347063,842084908l892549433,1815229490l842412338,741881910l841837616,892612656l859191604,875637810l892940851,825439796l909651308,909521977l741486897,825242157l842151475,1815164977l808792370,741487417l909274160,960050994l808203827,926036332l926167860,741356085l842216497,926168377l762065972,876164664l825308726,841821234l909324592,942748210l943287345,825440560l741488944,926101554l909522486,829174327l909654329,842543409l942746672,842217521l909653302,909652332l825832247,741946421l942749745,859058739l829175859,925905200l892483632,942746680l959788600,960051001l892875116,808465458l741423156,942684217l808858936,925985847l859255088,875968308l808923436,909129265l1815622455,959854897l808464435,892090674l842086707,943076919l909586796,808466232l741684021,875837237l808466740,926247990l876098867,741815353l808464434,926298932l896283448,942879540l808923446,859189548l942879029,1815557681l909391409,825307444l892089905,926037815l892942384,808465004l909325360,741554231l925972785,926168888l963393076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842545201l926496568,824979769l925905200,892613938l808545334,926299956l859190323,825831724l875770934,1815491378l808529969,875901495l841758261,859059504l892940599,959540281l875901752,842477619l876033324,925906228l929838392,926363705l842413873,808991020l926038328,829174835l942879545,959459888l959523897,875901752l842477619,876033388l925906228,925644088l926363705,842413873l960049516,876098873l741880115,925972785l926168888,963393076l959983672,875771698l859320620,959984950l1815230257,909654065l926497077,824981560l808465200,892810293l925985843,960049456l909260344,943272236l942682679,1815295541l959460405,876163636l859122745,909588792l1815623730,959984437l942814775,859122744l909588792,1815623730l959984437,942814775l959917112,959853618l1815491381,926167089l892612664,959198515l943206456,875574329l808465004,909325360l741356856,808529969l875901495,829174835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76163372,943208761l1815623222,892942125l942946358,892088880l875836724,909652532l842083692,842413108l858927670,842083628l825635892,842608948l959917420,909325622l741618741,859387693l959461683,762066737l876163377,909717811l757871929,942815543l875704624,925723704l825636407,808531763l842610476,926037812l829175088,943141936l859124784,943270965l959985712,1815359540l959591986,842152245l829173804,808532017l892482610,875637814l892940851,825439796l909651308,909521977l741486897,825242157l842151475,1815164977l959854646,741618229l808530737,762065719l858927665,842151478l824981554,825439028l858927159,858876976l909391924,909326136l859058476,959852851l1815164728,892418102l741618743,859125046l825060407,892351026l842020657,875637811l925971251,808661552l909192556,859123763l808990261,859058476l808923443,1815098162l892418102,741618743l825060401,925906481l909522997,875637813l925971251,808661552l959590764,876165170l741879858,858993713l943273521,913060151l859386416,942420529l925906230,762065461l926298417,859386928l824980534,825439028l858927159,842099760l909195063,943076661l859058476,959852851l1815164728,959526454l741749553,909523249l762066992,925905457l842609209,824981048l825439028,858927159l858876976,909391924l909326136,859058476l959852851,1815164728l808793910,741879858l825060401,942944306l892351792,875637817l925971251,808661552l959590764,876165170l741879858,858993713l943273521,913060151l842020151,942422064l909717813,762065208l808464945,892612662l824980277,825439028l858927159,858876976l909391924,909326136l859058476,959852851l1815164728,808793910l741879858,859125046l825060407,875968817l859320369,875637808l925971251,808661552l959590764,876165170l741879858,858993713l943273521,896282935l926103097,942421559l925906230,762065717l859386161,808728114l824981046,825439028l858927159,842099760l959984185,942682676l859058476,959852851l1815164728,859191605l741750583,909195064l1815689266,959525165l892350768,741618992l858993713,842020657l762064947,942945841l875640371,824980023l825439028,858927159l909536304,858863921l1815161910,925970733l892613685,741488436l858993713,842020657l829173811,825702194l909456694,875637816l909194035,825702457l825636460,909324601l892679724,762066739l825700657,875836466l824980786,825439028l858927159,842099760l909195063,943076661l859058476,959852851l1815164728,959526454l741749553,808530737l762065463,943141169l959985205,824979504l825439028,858927159l825060400,859321398l926167350,875637810l925971251,808661552l825636460,909324601l762064940,859189553l926431544,824981046l825439028,858927159l842099760,959984185l942682676,859058476l959852851,1815164728l959590454,741486899l892876088,1815490866l892416301,876033335l741881395,858993713l842020657,829173811l876098611,859256886l875637814,909194035l825702457,943076972l842479156,829174060l875966777,842150963l959523891,943274292l808924728,909456748l942945589,1815096374l808466228,842479928l875768888,892942393l909651308,909521977l741486897,825242157c842151475,1815164977,959461433,959459635,959523890,825636921c858796599,825766252,909259576,741750837,942814265,909523248c808545329,808923185,943010360,892351020,825701172,1815688505c943274289,859124022,824980278,859320632,943011378,876178486c959461426,741422646,808529969,842543159,829175861,875966777c842150963,808528947,842477617,909456437,875573612,875575351c741684021,959983917,892745784,1815228727,959525165,825766452c741750583,859387693,909588533,761475128,943077687,925905974c925707317,960049721,875575095,943140140,808596534,741487925c909719341,808661815,757872948,926036273,942682418,757872689c858992946,926364471,761476663,825307697,875967792,757871155c808530225,926102324,757872692,875835953,875835702,757872692c960051505,825438773,757870642,909193522,808597049,757872185c859191351,892941625,925721393,960049721,892679991,959917356c859125299,741815856,959919917,959788595,757871925,960051505c892352053,757870903,858992946,858862647,757870646,808857905c859189815,761475122,876163633,892482617,757871153,825635377c909652532,757871161,825438264,909324342,925707320,909522489c825701431,926362924,809056313,741487922,859387693,959461683c895694646,926103860,959918390,808529196,825635641,909326136c858860844,959723570,875574585,959917356,926299702,741749046c859387693,875967796,892089653,875836724,926364212,808988003c859189555,741356596,859387693,909652279,757871664,808859959c859191095,925707319,959525689,925905716,825306412,909586486c959787573,858860844,825571378,892418098,808988003,842477875c741947699,942682669,909390899,741355574,875704621,858863156c741749561,875704621,858863156,741618228,909653805,892877107c757870897,925970738,808529968,761476920,825307953,926495031c757872690,926363953,808595509,757870640,842217783,808464438c925707312,892417591,842348852,808987948,926495027,741421624c825307437,858993712,1664626742,825307693,875968822,741618737c942682669,825373747,741816372,959525165,943141428,741357113c858798125,926234417,757872434,909522743,825701169,925707312c909652537,926430774,808988003,926495027,741619250,842610477c909522488,757871925,875968823,842216752,925707320,960049721c842086199,808529196,892744505,808465462,926362924,943012149c1664497972,859387693,859060529,757872694,959592759,825702201c925707313,842216249,876098357,959917356,909522994,741684022c959984693,909718072,825044024,909390898,859386673,825058102c875573553,892811312,942484529,925971248,858928179,909391148c825504560,757872688,859385905,876097846,757870648,942814001c926497076,757870646,959723825,959461681,761475126,942814001c808464437,757872177,926036273,909260593,757872181,842545201c825571632,757870901,926038327,825701683,925707314,859256377c876165426,926362924,875901238,1664496697,909653805,909128244c757871920,926300471,875574067,825044025,875640370,875903026c825044022,858796337,875836729,925707312,959657528,825571637c959917356,858994486,1664431408,842610477,909522488,757870644c892549431,842348344,925707314,892942647,876099381,909391148c825637170,757871417,859058481,825242937,757872690,808530225c909392179,761475639,875835953,825307446,757870642,825438264c926298678,825044018,875640370,892680242,825044018,842283313c943274295,825044020,858796337,959656761,825044018,909390898c909194033,825058104,875902520,909391920,925707318,825636407c909457459,942945580,859191351,757871409,859385905,959983926c757871161,876163633,859059257,757871664,942814001,942813493c761476401,942814001,892350773,757870897,876163377,960050994c757871672,842217777,926298676,757872953,825440567,909390905c825044020,808530226,926233401,942484535,909194032,842348851c926362979,858927158,741750584,842413109,959526457,825044018c909390898,808857649,825044024,909390898,859256370,825044021c909390898,859189553,825044018,875573553,959723568,825058101c909390898,825832242,925707321,892941623,909718584,926362924c925971510,741356849,859255863,875966518,925707318,943010617c808990263,842083628,943273017,943143218,842083683,842413108c959919158,959917356,842151219,741618737,909719341,808728120c892089910,926103860,926429494,842083628,825635892,942683696c825306412,926037049,876099897,942746979,926036018,942944304c959917356,875968566,741618226,909719341,892877111,757871668c858994999,825831481,925707315,825701177,909129272,808793900c892940339,761475894,909719351,892483634,875899958,909587257c741356337,959459629,942749235,741357620,959459629,909194803c741487412,858798125,909194801,757872692,909522743,825701169c925721392,942683703,842478649,959917356,926497074,741815607c808990509,858862128,757870642,942878769,859322160,757871666c926169399,892743984,925707315,909653561,909520948,959722851c808726833,757872180,859385905,892416822,757871923,859385905c925971254,757870905,859385905,959852854,757871668,825438264c875836214,925707312,859256377,859388210,892613987,875966519c757871666,875835953,909193526,757871155,842545201,942946608c892089657,943143219,892877111,842083628,825635892,909326643c825306412,808726577,825571128,808988003,892809523,741422900c909588269,909324598,757872953,943273783,808661049,875899955c892809529,741880633,926036269,892351032,741814329,959590701c842283316,1664233781,858862125,926103347,741750583,875639085c959723827,741617713,858798125,959526449,757871664,943077687c925905974,925707312,842018872,858927921,926362924,808465209c1664628532,842610477,909522488,757871415,825438264,892483385c925707321,859256377,808661043,842083628,926431026,875639092c943140140,892875574,741750068,909719341,808661815,761475892c876163633,959592505,757871672,909193522,942814777,757871670c808530225,876097588,757871929,808857905,859189815,757870642c825438264,809054518,925707316,825636407,808531763,926362979c959983670,741422900,858798125,959592753,757872948,926038327c943011123,925707315,959656761,875641136,842083628,959459633c808466742,825306412,842477622,943076152,825306467,926037049c876099897,825306412,859254838,859191352,825241900,892942128c741553972,959723825,909654073,908866869,909652279,741356855c959931184,943075378,741751088,842216497,909391161,757870899c876164664,825308726,841821234,909324592,942748210,943270961c825440560,741488944,926101554,909522486,828584503,909654329c842543409,942746672,842217521,909653302,909652268,825832247c741946421,942749745,859058739,824981555,925905200,892483632c942746680,959788600,960051001,892875107,808465458,741423156c942684217,808858936,925969463,859255088,875968308,808923436c909129265,741880631,959854897,808464435,892090674,842086707c943076919,909586787,808466232,741684021,875837237,808466740c926231606,876098867,741815353,808464434,926298932,892089144c942879540,808923446,859189548,942879029,1664562737,909391409c825307444,892089905,926037815,892942384,808464940,909325360c741554231,925972785,926168888,959198772,959983672,875771698c960049452,925972024,1664299058,942749745,892744243,959198776c808989236,825636409,825241900,942683952,741881138,875900978c959526707,824981813,909654329,909325617,942746675,842217521c909653302,842283363,909717560,824979766,925905200,892483632c959523896,859059761,858927668,825241900,892483376,741750068c842545201,926496568,824979769,925905200,892613938,808543030c926299956,859190323,825831724,875770934,741749554,808529969c875901495,841758261,859059504,892940599,959523897,875901752c842477619,876033324,925906228,929248568,926363705,842413873c808991020,926038328,824980531,942879545,959459888,959523897c875901752,842477619,876033324,925906228,925644088,926363705c842413873,960049507,876098873,741880115,925972785,926168888c959198772,959983672,875771698,909192492,892874808,808727345c842083628,808726838,926298928,808987948,825635123,1664364601c909588269,926101814,757870641,825440567,909325369,892808248c959460144,741553717,959919917,842543670,892089909,926103860c808661302,808529196,825635641,842216502,808529251,859190073c825833265,959657260,892416056,757871157,942814001,842479924c757870640,876163633,942945337,757872177,876163377,808663346c757872947,842217777,926298676,761477433,892746039,875902515c925707316,959656761,925972784,926362924,959983670,741552692c909456437,876097588,825044019,892875315,909586481,825044023c842283313,942683449,825058103,909326640,876164657,859122740c808466489,741488434,959459629,942749235,741357620,909588269c808859448,757870640,909522743,959592759,925707315,926037561c825242420,959917411,825374003,741685561,926036269,892351032c741488183,909259053,943207217,741357616,909653805,926300211c757872179,825440567,842545202,925707321,825636407,942683955c842083683,943273017,942878771,959917356,909456435,741879862c909588269,875573810,757872185,942815543,926299702,875899958c909653816,741357107,858862125,942880563,1664102456,943206701c859320370,741356081,959984693,825766456,825044022,959723826c825636661,825044021,858863154,942878777,841821236,825241649c875967800,875899960,943141685,1664235829,959459629,825439795c741684021,959459629,959526451,741880882,858798125,909194801c757872692,825440567,825439289,876031027,909326390,741486900c959984693,825766456,825058102,876098099,808597305,841821232c825241649,892942393,825044025,943077168,808989493,841821239c825241649,943207480,925707312,943010617,808990263,959917356c943273782,1664693045,858994743,808925491,925707321,808924217c842610481,926362924,825506102,741947187,859387693,909652279c892090676,892614708,859321912,808987948,808857907,1664628275c909719341,808728120,757871926,909326647,909128501,925707316c959525689,959460148,959917356,809055027,741487161,859387693c859060529,757872432,876163633,959592505,761476152,909193522c942814777,757871670,959723825,909654065,757872181,825636663c808531253,825044020,875640370,959789106,825044023,825767730c959591734,825044022,858863154,909521209,825058100,959723826c909456693,825044023,909390898,875836465,841821240,959852849c925905206,942484530,925971248,960049970,926362924,858927158c741553976,842610477,825307192,929247285,859321908,842085430c926362924,942814777,741750066,859386933,858863159,825044016c909390898,842281777,825044020,875705145,875835697,925707312c842018872,842478641,959917411,942749491,741618998,842610477c808529976,757870905,875968311,808531761,925707314,842018872c876032817,842083628,842281270,859387192,825306412,926037049c876099897,825306467,959655985,842609459,842083628,825635892c943075635,942945580,942815289,757872177,859058481,825242937c757872690,808530225,909392179,757871159,875835953,825307446c895692850,859388211,842084658,808987948,842477875,741618737c909719341,842282802,757870901,876163633,959592505,757872440c825307697,875967792,757871155,858992946,942683191,761477172c842545457,875967543,757872177,859058481,825308473,757871157c909193522,808597049,757872185,825438264,909194039,909585463c825372727,741356594,842215725,943273016,1664496439,842610477c858927929,757870642,808466487,892876344,825044016,943077168c825375031,841821239,926102321,942682164,825044016,959657009c926431540,841821234,825241649,875967800,825058104,825832505c892745784,942484534,909194032,842479154,959917356,842217270c741554489,959919917,909326646,757870644,825438264,825767737c875899955,909587257,1664628529,825307693,859191606,741487414c858798125,909260337,757871159,808859447,943207218,925707317c960049721,808859447,808529196,926430775,808923449,825306412c876163892,842479673,808791395,842477873,741749040,909653805c842283315,757870644,959854391,875835700,925707312,859255353c892417589,959917356,926430515,741421877,842610477,926366009c761475633,875968567,892678194,925707314,859256377,959721523c842083628,842281270,909391160,825306412,925972274,842347312c825306412,808793911,808464434,959917356,926430515,1664104502c909719341,808728120,757871927,909523255,892614454,925707321c825505335,859385911,808990508,909129785,757872944,808728887c825241653,925707318,842020407,858798387,959917411,825243698c741487921,825307693,825241655,741356336,858862125,926103347c741750583,909193517,875706160,741619767,959590701,842283316c741486901,892811053,876098873,761476665,875968311,892417841c825044016,959657009,959461432,841821232,825241649,875967800c841821240,825241649,926102841,825044021,959723826,842085176c841821236,959852849,909652534,841835316,875771952,942880304c925707316,909652537,876099382,943140140,825372720,741552691c858796333,875640369,741816112,943272757,825505842,825044017c909326640,859256881,825058102,909326640,960051249,825044018c842283313,942683449,825044023,842283313,943274295,925707316c942814775,909586742,926362924,858863158,741357111,959919917c943011129,761477427,943012151,925905208,943139894,926299699c741947443,943142701,858994739,892090418,926103860,808661302c842083628,825635892,842086706,926362924,892547641,1664103472c959984693,825831992,825044020,909390898,859386673,841821238c825241649,892942393,825044025,842283313,926169399,825044018c842283313,875704376,925707312,943010617,808990263,959917411c943273782,741946165,909520945,943141425,757871920,926169399c959918384,925707314,808989241,959983665,959722796,825570354c757872944,942814001,926431540,761476659,859058481,892875833c757871161,909193266,943208754,757870640,859320370,825700404c824980021,892942649,825439288,808528953,842477617,909392181c825831724,875770934,1664299570,926234424,876163127,926428210c876033333,741946928,892483638,876033584,757870636,925970997c859191097,875637810,892940851,875837236,909651299,909521977c741486897,825242157,842151475,741423153,943141685,892742704c741749557,1664101424,892742704,741749557,741354544,892742704c1664496437,741354544,892742704,741749557,1664101424,892742704c741749557,741354544,892742704,1664496437,741354544,892742704c741749557,1664101424,892742704,741749557,741354544,858598448c875704887,1664627764,859125046,741354549,892742704,741749557c1664101424,892742704,741749557,741354544,892742704,1664496437c741354544,892742704,741749557,1664101424,892742704,741749557c741354544,892742704,1664496437,741354544,892742704,741749557c1664101424,892742704,741749557,741354544,892742704,1664496437c741354544,892742704,741749557,1664101424,892742704,741749557c741354544,892742704,1664496437,741354544,892742704,741749557c1664101424,892742704,741749557,741354544,892742704,1664496437c741354544,892742704,741749557,1664101424,892742704,741749557c741354544,892742704,1664496437,741354544,959853365,875836979c876031032,909259317,908866610,909325621,875641132,875573814c895694385,859387443,942945334,892614444,842412594,892742708c741749557,909390137,825503794,909192246,926298161,842478136c959985196,926430004,959865650,876163120,908867632,909325621c825371948,942946100,942945843,892679724,808203827,809055788c876164151,859136820,842151735,741357624,875641142,808989744c808202284,925905196,925906995,741357107,942748465,959461431c912472114,909128249,741749040,859125046,741354550,859125046c741354550,741368624,859125046,741354550,741354544,859125046c741368630,741354544,859125046,741354550,741368624,859125046c741354550,741354544,859125046,741368630,741354544,859125046c741354550,741368624,859125046,741354550,741354544,842281525c811808824,808202284,942943532,842543408,741488434,859125046c1664101429,925707312,825373239,943207984,892679724,808203571c824979500,859125559,875704375,808202339,757870636,842085425c959591989,908866612,892548405,811806764,892742956,741749557c859125046,741354549,808528944,926234676,741368630,741354544c859125046,741354550,741368624,859125046,741354550,741354544c741368624,741354544,926298669,842609968,908865584,892548405c811806764,808202284,808202284,892679724,811808307,908865580c909325621,892679724,959198771,859387190,875573557,959852844c943273012,1664495928,859125046,892742710,741749557,842084653c942748469,741750070,808793399,892481588,859122741,909326646c741880884,926363703,808990776,892679779,824981043,909719345c741357620,825635117,926168368,741355570,825700407,875836211c892679724,925644339,875837488,1664495924,926034992,892613689c741617717,741354544,892742704,1664496437,741354544,859125046c892742710,741749557,809054509,859386931,741356081,909586733c808663353,1664300343,808530737,908865847,909325621,825306412c825439538,909456952,892679980,842019888,892089653,859387443c942945334,825308972,959459895,892756790,741749557,959918385c808989750,842544172,959722547,841756726,960049713,858928179c825764921,875836728,808203318,942746979,808726576,842610996c859058476,808923443,741881395,892417333,926494773,825371702c859388210,959656500,892809516,825635896,741487929,858993713c858797873,828586038,876098871,892940598,875637810,925971251c943076144,909325612,959461176,841757233,960049713,858928179c741354553,859136816,808925238,741486905,959590706,842281785c808204595,892088364,926430771,842086704,842084908,875772217c1664693042,741354544,943076149,825831479,825371698,859388210c959656500,808202284,909325667,959461176,841757233,960049713c858928179,741354553,859122736,808925238,741486905,959590706c842281785,811809075,892088364,926430771,842086704,842084908c875772217,741946162,1664101424,943076149,825831479,825371698c859388210,959656500,808202284,909325612,959461176,841757233c960049713,858928179,741368633,859122736,808925238,741486905c959590706,842281785,808204595,895692844,926430771,842086704c842084908,875772217,741946162,741354544,943076149,825831479c825371698,859388210,959656500,808202339,909325612,959461176c841757233,960049713,858928179,741354553,859136816,808925238c741486905,959590706,842281785,808204595,892088364,926430771c842086704,842084908,875772217,1664693042,741354544,943076149c825831479,825371698,859388210,959656500,808202284,909325667c959461176,841757233,960049713,858928179,741354553,859122736c808925238,741486905,959590706,842281785,811809075,892088364c926430771,842086704,842084908,875772217,741946162,1664101424c943076149,825831479,825371698,859388210,959656500,808202284c909325612,959461176,841757233,960049713,858928179,741368633c859122736,808925238,741486905,959590706,842281785,808204595c895692844,926430771,842086704,842084908,875772217,741946162c741354544,943076149,825831479,825371698,859388210,959656500c808202339,909325612,959461176,841757233,960049713,858928179c741354553,859136816,808925238,741486905,959590706,842281785c808204595,892088364,926430771,842086704,842084908,875772217c1664693042,741354544,943076149,825831479,825371698,859388210c959656500,808202284,909325667,959461176,841757233,960049713c858928179,741354553,859122736,808925238,741486905,959590706c842281785,811809075,892088364,926430771,842086704,842084908c875772217,741946162,1664101424,943076149,825831479,825371698c859388210,959656500,808202284,909325612,959461176,841757233c960049713,858928179,741368633,859122736,808925238,741486905c959590706,842281785,808204595,895692844,926430771,842086704c842084908,875772217,741946162,741354544,943076149,825831479c825371698,859388210,959656500,808202339,909325612,959461176c841757233,960049713,858928179,741354553,859136816,808925238c741486905,959590706,842281785,808204595,892088364,926430771c842086704,842084908,875772217,1664693042,741354544,943076149c825831479,825371698,859388210,959656500,808202284,909325667c959461176,841757233,960049713,858928179,741354553,859122736c808925238,741486905,959590706,842281785,811809075,892088364c926430771,842086704,842084908,875772217,741946162,1664101424c943076149,825831479,825371698,859388210,959656500,808202284c909325612,959461176,841757233,960049713,858928179,741368633c859122736,808925238,741486905,959590706,842281785,808204595c895692844,926430771,842086704,842084908,875772217,741946162c741354544,943076149,825831479,825371698,859388210,959656500c808202339,909325612,959461176,841757233,960049713,858928179c741354553,859136816,808925238,741486905,959590706,842281785c808204595,892088364,926430771,842086704,842084908,875772217c1664693042,741354544,943076149,825831479,825371698,859388210c959656500,808202284,909325667,959461176,841757233,960049713c858928179,741354553,859122736,808925238,741486905,959590706c842281785,811809075,892088364,926430771,842086704,842084908c875772217,741946162,1664101424,943076149,825831479,825371698c859388210,959656500,808202284,909325612,959461176,841757233c960049713,858928179,741368633,859122736,808925238,741486905c959590706,842281785,808204595,895692844,926430771,842086704c842084908,875772217,741946162,741354544,943076149,825831479c825371698,859388210,959656500,808202339,909325612,959461176c841757233,960049713,858928179,741354553,859136816,808925238c741486905,959590706,842281785,808204595,892088364,926430771c842086704,842084908,875772217,1664693042,741354544,943076149c825831479,825371698,859388210,959656500,808202284,909325667c959461176,841757233,960049713,858928179,741354553,859122736c808925238,741486905,959590706,842281785,811809075,892088364c926430771,842086704,842084908,875772217,741946162,1664101424c943076149,825831479,825371698,859388210,959656500,808202284c909325612,959461176,841757233,960049713,858928179,741368633c859122736,808925238,741486905,959590706,842281785,808204595c895692844,926430771,842086704,842084908,875772217,741946162c741354544,943076149,825831479,825371698,859388210,959656500c808202339,909653804,808596276,741354544,892612915,741880375c858940208,959918129,741749561,842216497,926168377,808203828c892088364,808989489,808727090,842084908,892549433,1664234546c859125046,909388854,842413881,741880880,808988984,909456437c841756716,943075379,741488438,959537968,909326385,842610489c842084908,892549433,741881138,741354544,1664101424,741354544c741354544,1664101424,741354544,909717805,892876849,741751094c858993713,858797873,757872438,808726839,892481592,875637814c925971251,926298928,808202339,808202284,808202284,824979555c825439028,875704628,741354552,741354544,741368624,741354544c741354544,741368624,741354544,741354544,741368624,741354544c741354544,741368624,741354544,741354544,741368624,741354544c741354544,741368624,825044016,808990000,942748465,825371700c859388210,875836464,959525164,909587253,824980534,825439028c892416055,741368626,741354544,741354544,741368624,741354544c741354544,741368624,943274037,908866610,909325621,858533932c892547379,909193264,859058476,808923443,1664301105,741354544c842282289,808597040,741354552,842412589,808727601,841756720c960049713,858928435,808870712,875771952,741880880,858993713c858797873,908866870,892547376,909325112,859058476,808923443c741684787,858861622,858994741,875637814,925971251,892744496c942746979,842347570,808727090,859058476,808923443,741750577c842543405,808924469,741749048,858993713,825243441,808203831c859058476,825504051,1664627762,825637177,808597300,875637808c925971251,892678704,909719852,875640630,824981560,825439028c892481591,960048181,825701942,741881908,858993713,842020657c761476405,859125046,842214454,741815863,892679725,858535475c926299954,808202284,808202339,892742956,741749557,909586995c908930103,909325621,926036780,811808566,808202284,757870636c943010101,808465720,875637811,925971251,892744496,825568611c892810037,741617713,858993713,858797873,757871926,859124021c808531255,875637812,925971251,892744496,942813484,960050744c741617721,858993713,825243441,761476407,909259313,959656760c841756722,960049713,926233651,942746680,909325366,942813496c859058476,808923443,741881395,959722285,808464439,841758265c960049713,858928435,825058104,909587000,909719350,875637816c925971251,943076144,808202284,858927404,824981560,825439028c858927159,926180144,959789105,841756722,842151480,875967020c842151731,808203314,959524140,926429494,959787827,859058476c808923443,1664562739,741354544,741354544,1664101424,741354544c741354544,1664101424,943206961,960051510,824980528,825439028c925970487,741354549,825044016,825767221,859386680,875637814c925971251,909586736,808202339,926363948,925972018,741880375c959590706,842347321,808204341,811806764,824979500,926234423c892613430,825371702,859388210,943010357,808202284,808202339c925969708,825374265,943207984,859058476,808923443,741815859c1664101424,741354544,842020141,959919666,824980528,825439028c909324343,841821237,825833270,943075633,842084908,892549433c1664627506,741354544,825833521,943075377,824981041,825439028c909324343,741354552,741368624,741354544,841821232,876033073c825309233,825044018,825372003,892548916,926364978,741420332c892352305,825242928,841756977,960049713,892482867,741354547c825058096,959591225,842216504,825371696,859388210,892874805c892679724,808203827,876032300,875837492,741815091,959590706c959722297,828585776,825375032,959657269,875637810,925971251c943076144,926036780,808466486,824979500,959460918,942879796c875637812,925971251,808661552,808202339,808202284,808202284c875770211,943076408,741749559,858993713,943273521,841756983c875574326,875836724,942420012,808597816,842413875,842084908c892549433,1664169520,808530737,824980023,825439028,875704628c842214456,808990263,741354544,909192240,943142200,761475889c859125046,909519926,858863921,808528949,741354544,808530737c741356087,959590706,808464953,811806768,757870636,943076405c942879283,875637812,925971251,859190064,808202284,808202339c808202284,808202284,909716835,842217785,841756728,960049713c825439539,808594488,892417849,875637810,808792112,741487412c875575094,909653299,842084908,892549433,1664169520,741354544c959985206,942944569,875637816,925971251,809054256,926299692c959591481,824980017,825439028,959459383,741368624,858993713c842150961,841756983,959460662,808595763,942420012,859256887c876098356,842084908,892549433,1664169520,808532278,943010097c875637812,909194035,959985721,892744236,909653297,808203829c825768236,925972532,841758519,960049713,909129011,858874673c909391924,909326136,859058476,959852851,741422904,808728114c875902004,741354548,909719864,942682681,825371703,859388210c825634869,875770211,943076408,741749559,858993713,943273521c841756983,959460662,808595763,942420012,876163382,909325874c842084908,892549433,1664169520,942945073,926430772,824981043c825439028,926431542,909257777,943010101,741750070,960048176c842412084,741685299,959590706,808792889,912470326,825241913c876098865,859058476,959852851,741947448,808728114,875902004c741354548,842150201,859058743,825371702,859388210,825634869c825833059,892416304,824980536,825439028,943208758,909257785c859385909,741356081,926428208,875705652,741487159,959590706c808792889,912470326,825241913,876098865,859058476,959852851c741947448,825570866,892745781,741354550,842018865,842085684c841758772,960049713,909129011,825058097,875902000,926036019c875637810,909194035,859256889,875967020,808464689,808202296c808597804,876033846,841758514,960049713,909129011,825058097c875902000,926036019,875637810,909194035,859256889,892744236c825504306,808202809,842545196,909390137,841758768,960049713c909129011,825058097,875902000,926036019,875637810,909194035c859256889,892744236,926496818,808204338,959852844,875967539c741947448,858993713,842020657,761475123,959524914,859256117c824981047,825439028,959459383,909257782,808529974,741618230c909192240,926429240,959592761,859058476,808923443,1664103218c942945073,926430772,824981043,825439028,926431542,909257777c892745524,741356596,926493744,943206709,741488951,959590706c808792889,761475382,942747697,842479153,824981049,825439028c909654326,909257781,909719604,741486901,943205424,942682423c741553718,959590706,808792889,761475382,942747697,842479153c824981049,825439028,909654326,909257781,842414388,741880880c876096560,808858425,741946425,959590706,808792889,761475382c942747697,842479153,824981049,825439028,909654326,909257781c926036021,741619765,859384880,926102841,741357108,959590706c808792889,828584246,876098611,859256886,875637814,909194035c825702457,892744236,892942136,808202805,909521196,943012144c741552176,858993713,842020657,828583987,942815538,808596537c875637816,909194035,825702457,892744236,892942136,808202805c909521196,825569589,741946165,858993713,842020657,828583987c825702194,909456694,875637816,909194035,825702457,892744236c892942136,808202805,959920428,909326387,841757488,960049713c909129011,909206321,842478643,876099897,859058476,808923443c741356338,875836978,909588275,741354544,875903288,909260601c825371704,859388210,825634869,859189603,959592244,741619769c858993713,842020657,841756723,892743989,808727096,942420012c876033845,926233913,842084908,892549433,1664169520,875771441c960049719,824980536,825439028,858927159,909257776,825570613c741488440,909192240,825438265,959920183,859058476,808923443c1664103218,942945073,926430772,824981043,825439028,926431542c909257777,842544693,741618745,909192240,892548658,825374515c859058476,808923443,1664103218,942945073,926430772,824981043c825439028,926431542,909257777,892809524,741749046,842607664c926234676,741488947,959590706,808792889,828584246,825702194c909456694,875637816,909194035,825702457,875967020,943207989c808202803,825440556,892875825,841757497,960049713,909129011c858874673,909391924,909326136,859058476,959852851,741422904c859059762,842150455,741354548,943207993,959461433,825371703c859388210,825634869,875770211,943076408,741749559,858993713c943273521,841756983,926495542,942682169,959197228,859255604c859255346,842084908,892549433,1664169520,942945073,926430772c824981043,825439028,926431542,909257777,909128500,741881910c909192240,909455925,942682424,859058476,808923443,1664103218c842609201,842283320,824981552,825439028,926431542,909257777c909128500,741881910,909192240,909588021,892680499,859058476c808923443,1664103218,926364209,892679729,824981558,825439028c926431542,909257777,909128500,741881910,926493744,892875319c741750577,959590706,808792889,761475382,892612657,842019636c824980023,825439028,926431542,909257779,825504308,741487921c959982640,858796849,741357625,959590706,808792889,761475382c892612657,842019636,824980023,825439028,926431542,909257779c892678965,741619250,892873776,859125043,741552178,959590706c808792889,761475382,892612657,842019636,824980023,825439028c926431542,909257779,808596533,741355576,909192240,842019896c808793653,859058476,808923443,1664103218,926364209,892679729c824981558,825439028,926431542,909257777,808663092,741750585c825044016,808924721,942880563,875637816,925971251,808661552c926036323,892743991,741881397,858993713,943273521,908865847c825831734,824981043,808859193,842083384,892744242,825504307c859058476,808923443,1664103218,808532278,943010097,875637812c909194035,959985721,925906988,892547124,741354546,942748209c909718836,824981049,825439028,858927159,959865648,825307185c741619765,858993713,943273521,942422328,876033584,741749048c842083376,876099122,959854390,859058476,808923443,1664103218c825242157,926233913,741750579,858993713,808466225,942421561c892352560,741881912,925707312,842020919,909457208,842084908c892549433,1664170032,808532278,943010097,875637812,909194035c959985721,808858156,859059769,808202805,808529196,842544439c842150198,859058476,808923443,1664103218,825307437,909325876c741881906,858993713,842020657,824979507,926496308,858992689c909192246,909455660,825832242,741355574,959590706,808792889c828584248,825702194,909456694,875637816,909194035,825702457c909588012,943077433,741354552,808858929,926429235,841758520c960049713,942683443,741368625,909259825,858994224,808202294c808202284,808792364,828584248,825702194,909456694,875637816c909194035,825702457,859256364,926168368,741354546,909522225c959854645,841758515,960049713,942683443,842097457,925971507c842348851,859058476,808923443,741356338,892876082,842348851c741354544,825570609,892678201,841757752,960049713,942683443c959865649,825307185,741619765,858993713,943273521,908867896c892417846,741880886,892415024,876164409,842346551,842084908c892549433,1664170032,842609201,842283320,824981552,825439028c926431542,926297137,943206449,808203318,909390124,841758772c960049713,942683443,741368625,741354544,741354544,741368624c741354544,841821232,876033073,825309233,825044018,825372003c892548916,926364978,741420332,926365233,892416567,808202284c962801708,875574072,875637808,925971251,959590960,825372972c892613688,741486899,959590706,842347321,808203062,761475116c909719857,926431284,841757744,960049713,909129011,909257777c875835698,824979500,808662073,842609458,825371696,859388210c842544436,909652323,943076148,741880369,858993713,858797873c808204342,824979500,842020405,942682424,825371704,859388210c825765941,808202339,808202284,808923436,943274292,741815604c959590706,842347321,811807541,757870636,859388209,842479160c841757750,960049713,909129011,892742705,741749557,925721392c808989239,842085680,842084908,875772217,741947189,875968561c825767475,824981554,825439028,909324343,892742712,808858421c1664101424,825831985,909456440,824980019,825439028,926431542c908930097,909325621,741420332,909260081,825375031,824979769c808923491,876099892,741750581,959590706,842347321,808203061c757870636,809056561,892416567,841758259,960049713,909129011c892756785,741749557,959261744,892351545,942944304,842084908c875772217,741947189,875968561,825767475,824981554,825439028c909324343,858874680,842477617,808202288,858797356,875966771c741354552,892875313,1664101427,741354544,741354544,1664101424c741354544,741354544,1664101424,741354544,741354544,1664101424c943077421,959459890,841758770,960049713,943010867,942746676c959590708,909456441,859058476,808923443,741881395,825505593c808531762,825371700,859388210,892876084,876097891,960049713c741750068,858993713,858797873,757872694,808990519,959656756c825371698,859388210,876098868,876097836,960049713,741750068c858993713,858797873,761477174,943273009,825569588,841757744c960049713,943010867,942746678,959590708,909456441,859058476c808923443,741881395,1664101424,741354544,741354544,1664101424c741354544,741354544,858928433,926365745,841757233,960049713c876098611,842097464,859190582,842215985,859058476,808923443c741356338,825767731,842478132,757870636,960050745,808989235c842084908,892549433,1664626995,741354544,926102065,909717811c841756728,960049713,909260083,842083379,959854648,875575609c859058476,808923443,1664431921,741354544,858927154,859255346c824980025,825439028,909324343,808594488,859321400,842215985c842084908,892549433,1664169520,859125046,875637814,909129266c808858419,892679724,942421555,909717813,824979768,925972019c811806764,808202284,808202284,811806764,808202284,808202284c811806764,808202284,808202284,811806764,757870636,842608690c909587769,824981049,825439028,925970487,741354550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858598448,808925492,909717552,842084908,892549433,741880626c842543405,926299703,741881401,858993713,858797873,811808822c824979500,942420016,842348597,757872177,809054257,825634869c824979769,825439028,858927159,741368624,876031024,909456688c741354552,909654068,825505331,825371702,859388210,959656500c825766243,909324340,824981556,825439028,909324343,942943288c875638838,741750585,959590706,842347321,824980020,959655991c925644339,875967536,842477619,892415331,825308981,825309240c859058476,808923443,741815859,892678445,859320632,741749561c858993713,858797873,824981302,808792888,808466480,859058476c808923443,1664628275,875706417,842150453,875637812,925971251c943076144,825766956,909128248,841757239,960049713,875705651c825371698,943075894,1664101432,909522993,842348084,875637816c925971251,943076144,825569580,892940339,741881393,858993713c858797873,925644854,808465459,808202803,858797155,925970487c808202294,808529196,825635385,842608950,859058476,808923443c741356338,926364209,892679729,824981558,825439028,926431542c825778993,808464953,892742704,741749557,825372973,825569844c741879856,858993713,842020657,757870643,808597553,959918643c824981043,825439028,858927159,943088432,876033329,858860596c859254833,842083628,926298930,926038068,859058476,808923443c741356338,942945073,926430772,824981043,825439028,926431542c943088433,876033329,892742708,741815093,842084653,842414385c741619001,858993713,842020657,757870643,875639089,842412854c824981560,825439028,858927159,875651888,942750006,942944310c741749036,842150189,808662320,741618225,858993713,842020657c757870643,808662577,909456181,824979512,825439028,858927159c943088432,876033329,741420084,943208237,875638837,841758772c960049713,942683443,842083377,892744756,842086201,859058476c808923443,1664103218,959853874,842084656,909192240,825306412c909586486,808596784,859058476,808923443,741356338,842609201c842283320,824981552,825439028,926431542,808870705,825440562c909650994,892809269,925707314,808923705,959658041,842084908c892549433,741423152,943010865,842610229,824981041,825439028c858927159,892494640,809055287,741618745,757872177,825503793c909324850,824981298,825439028,858927159,959851568,825307185c741619765,858993713,943273521,929249592,825308980,824980528c925905203,825044019,892810288,825766705,875637810,925971251c808661552,825833004,892416304,824980536,825439028,943208758c876045113,808530231,892742708,741815093,875573549,926298932c741553717,858993713,842020657,908865587,825241913,876098865c859058476,959852851,1664694328,825701431,741617713,909192241c943076919,942749237,859058476,808923443,741356338,926364209c892679729,824981558,825439028,926431542,909271857,960050740c741617721,909192240,842151220,909718328,859058476,808923443c741356338,842609201,842283320,824981552,825439028,926431542c909271857,909586486,741357105,909192240,926103604,959461427c859058476,808923443,741356338,926364209,892679729,824981558c825439028,926431542,909271857,909586486,741357105,842607664c842346553,741618231,959590706,808792889,824979766,876098611c859256886,875637814,909194035,825702457,892744291,808793145c808204344,842479916,892613680,841757753,960049713,909129011c842083377,959984185,942682676,859058476,959852851,1664169784c959657522,808466743,741354552,859190585,859189809,825371697c859388210,825634869,875770156,943076408,741749559,858993713c943273521,845361463,926495542,942682169,959197228,842084917c959723057,842084908,892549433,741422640,942945073,926430772c824981043,825439028,926431542,909271857,959920435,741879856c909716528,842020660,741880117,959590706,808792889,824979766c876098611,859256886,875637814,909194035,825702457,859189859c809056057,808204336,808859948,808464693,841759024,960049713c909129011,858860593,909391924,909326136,859058476,959852851c1664169784,959657522,808466743,741354552,959854129,876033075c824981043,825439028,858927159,842083376,909195063,943076661c859058476,959852851,1664169784,892614194,959591216,741354550c859124537,825504564,825371700,859388210,825634869,926036268c892743991,741881397,858993713,943273521,845361463,926102582c875704882,824979500,825702454,926101815,875637816,925971251c808661552,875770156,943076408,741749559,858993713,943273521c845361463,825636150,942683191,959197228,842610484,876097591c842084908,892549433,741422640,942945073,926430772,824981043c825439028,926431542,909271857,875771444,741881395,909192240c959722039,942946354,859058476,808923443,741356338,808923693c909259573,824981552,825439028,909654326,909271861,875771444c741881395,943270960,876033589,741356592,959590706,808792889c824979766,876098611,859256886,875637814,909194035,825702457c875967075,892613680,808203316,858798380,842018873,841756721c960049713,909129011,858860593,909391924,909326136,859058476c959852851,1664169784,808793650,842085177,741354544,825636408c842085939,825371696,859388210,825634869,875770156,943076408c741749559,858993713,943273521,845361463,892417334,909456952c959197228,909654328,858928697,842084908,892549433,741422640c942945073,926430772,824981043,825439028,926431542,909271857c875835444,741618741,809053232,825765944,741683250,959590706c808792889,824979766,876098611,859256886,875637814,909194035c825702457,892744291,825440560,808202290,808925228,859386419c841758777,960049713,909129011,858860593,909391924,909326136c859058476,959852851,1664169784,825570866,892745781,741354550c842545465,942946357,825371701,859388210,825634869,825833004c892416304,824980536,825439028,943208758,909271865,875835444c741618741,825830448,959853622,741553461,959590706,808792889c908865846,825241913,876098865,859058476,959852851,1664694328c808793650,842085177,741354544,926431032,858798385,825371699c859388210,825634869,825833004,892416304,824980536,825439028c943208758,909271865,943010101,741750070,943270960,825766961c741421621,959590706,808792889,824979766,876098611,859256886c875637814,909194035,825702457,875967075,892613680,808203316c960051244,942684470,841756726,960049713,909129011,858860593c909391924,909326136,859058476,959852851,1664169784,808793650c842085177,741354544,959526456,808858420,825371697,859388210c825634869,875770156,943076408,741749559,858993713,943273521c845361463,892417334,909456952,959197228,909128761,959985204c842084908,892549433,741422640,808532278,943010097,875637812c909194035,959985721,875967075,892613680,808203316,842086700c875706162,841758771,960049713,909129011,959851569,825307185c741619765,858993713,943273521,845363512,959460662,808595763c942420012,842347575,959854390,842084908,892549433,741422640c808532278,943010097,875637812,909194035,959985721,892744291c909653297,808203829,808464684,842347570,741357618,959590706c808792889,757870902,892612657,842019636,824980023,825439028c926431542,909271859,808530228,741357616,842607664,842413616c741618488,959590706,808792889,757870902,892612657,842019636c824980023,825439028,926431542,909271859,875704885,741488945c943205424,942815538,741488950,959590706,808792889,757870902c892612657,842019636,824980023,825439028,926431542,909271859c959984181,741880375,909192240,909390649,892745779,859058476c808923443,741356338,825242157,926233913,741750579,858993713c808466225,845362745,825243190,875705904,824979500,942684214c825700664,875637814,925971251,808661552,875770156,943076408c741749559,858993713,943273521,845361463,909587510,808727605c959197228,942748983,842084408,842084908,892549433,741422640c825241901,926298424,741751090,858993713,943273521,845362486c959984694,842085686,942420012,808531768,942813753,842084908c892549433,741422640,825241901,926298424,741751090,858993713c943273521,845362486,909718582,942944306,942420012,909326644c942946608,842084908,892549433,741422640,825241901,926298424c741751090,858993713,943273521,845362486,842020150,876098871c959197228,859126067,876099126,842084908,892549433,741422640c942945073,926430772,824981043,825439028,926431542,909271857c959920181,741487925,909192240,892940342,943077176,859058476c808923443,741356338,842609201,842283320,824981552,825439028c926431542,909271857,959920181,741487925,909192240,892417334c842151986,859058476,808923443,741356338,926364209,892679729c824981558,825439028,926431542,909271857,959920181,741487925c926493744,859321145,741356851,959590706,808792889,824979766c926167862,943274290,875637812,925971251,808661552,875967075c926364468,808202294,892942380,842414388,841758772,960049713c909129011,909192241,842478643,876099897,859058476,808923443c1664103218,875902514,858994232,741354550,926364984,842348596c825371704,859388210,825634869,859189548,959592244,741619769c858993713,842020657,845361203,892679478,842479665,824979500c858798390,809056305,875637810,925971251,808661552,875770156c943076408,741749559,858993713,943273521,845361463,943076662c875837746,824979500,859189814,909718325,875637812,925971251c808661552,875770156,943076408,741749559,858993713,943273521c845361463,925971510,909194805,959197228,892875826,808465463c842084908,892549433,741422640,926364209,892679729,824981558c825439028,926431542,909271857,943076660,741487416,859384880c926167345,741618232,959590706,808792889,824979766,876098611c859256886,875637814,909194035,825702457,875967075,842151731c808203314,943077676,959985976,841757746,960049713,909129011c858860593,909391924,909326136,859058476,959852851,1664169784c959657522,808466743,741354552,926102585,825242163,825371703c859388210,825634869,875770156,943076408,741749559,858993713c943273521,845361463,808662070,943207990,824979500,892482870c926103606,875637810,925971251,808661552,959590700,876165170c741879858,858993713,943273521,845361463,808662070,943207990c824979500,926299446,842281526,875637813,925971251,808661552c926036268,892743991,741881397,858993713,943273521,845361463c808662070,943207990,959197228,942815031,892612916,842084908c892549433,741422640,875573549,808662069,741488434,858993713c943273521,845361975,875705398,842346801,942420012,808661305c926167604,842084908,892549433,741422640,875573549,808662069c741488434,858993713,943273521,845361975,892548406,875967029c942420012,892678965,943010867,842084908,892549433,741422640c875573549,808662069,741488434,858993713,943273521,845361975c842282294,808466480,824979500,808728630,959854386,875637815c925971251,808661552,926036268,892743991,741881397,858993713c943273521,845361463,859321398,909588784,757870636,926298417c859255600,824980536,825439028,858927159,842083376,909195063c943076661,859058476,959852851,1664169784,959526454,741749553c909523249,824981552,909259314,892940597,875637811,925971251c808661552,825833004,892416304,824980536,825439028,943208758c809001785,858797111,808202805,825372972,959788088,741355575c858993713,842020657,908865587,825241913,876098865,859058476c959852851,1664694328,926298168,909195316,824979500,943075890c942815028,875637814,925971251,808661552,808594732,892680497c909587255,859058476,808923443,1664497968,808988728,943208501c757870636,808990519,943143218,825371696,859388210,825765941c825833004,892416304,824980536,825439028,943208758,909271865c875968816,741487923,825044016,943011632,858993714,875637814c925971251,808661552,825306412,859190321,943206966,859058476c808923443,1664103218,959853617,858796343,824981043,892415030c959656502,943142192,842084908,892549433,741423152,926364209c892679729,824981558,825439028,926431542,926311217,909654326c808204344,909455660,859386416,741356599,959590706,808792889c824979768,909390898,825702709,875637810,925971251,808661552c926299747,875967793,741354552,808465969,892351537,841759033c960049713,942683443,842083377,909195063,943076661,859058476c959852851,1664169784,808662838,842478645,824979500,892745269c959657272,825371701,859388210,825765941,858927404,859255092c741487929,858993713,842020657,845361203,859125813,808596793c824979500,959526197,959460912,825371704,859388210,825765941c825833004,892416304,824980536,825439028,943208758,909534009c909455671,808204340,959787308,909392181,741552944,959590706c808792889,824979768,942815538,808596537,875637816,909194035c825702457,859256419,808464695,741354552,825832753,925906231c841758000,960049713,942683443,842083377,959984185,942682676c859058476,959852851,1664169784,859060022,875836726,824979500c808726840,858994996,825371699,859388210,943272501,959590700c876165170,741879858,858993713,943273521,912470327,926299447c741749046,892415024,892679992,876032311,842084908,892549433c741423152,842609201,842283320,824981552,825439028,926431542c926311217,825439030,808202805,808988972,909457465,741355827c959590706,842347321,757872697,892876081,959853620,824980017c825439028,842149943,909534009,926365497,808202809,943010092c859190067,741683761,959590706,808792889,824979768,942815538c808596537,875637816,909194035,825702457,808924771,842216244c741354552,959919409,943207985,841758769,960049713,942683443c842083377,959984185,942682676,859058476,959852851,1664169784c808531766,875968568,824979500,959723317,926167607,825371698c859388210,825765941,926036268,892743991,741881397,858993713c943273521,912470327,842020151,741357616,892415024,926363703c875575097,842084908,892549433,741423152,926364209,892679729c824981558,825439028,926431542,909534001,842150201,808203829c892678444,960049206,741749297,959590706,808792889,908865848c825241913,876098865,859058476,959852851,1664694328,825701942c942945845,824979500,859058230,909522227,825371703,859388210c825765941,959590700,876165170,741879858,858993713,943273521c912470327,959526198,741356592,892415024,892876850,892351793c842084908,892549433,741423152,842609201,842283320,824981552c825439028,926431542,926311217,960049970,808203827,825766188c859058744,741945905,959590706,842347321,824981561,876098611c859256886,875637814,909194035,825702457,892745315,875575601c741354544,909129265,842085172,841758008,960049713,942683443c858860593,909391924,909326136,859058476,959852851,1664169784c825570870,808726585,824979500,909127990,942880562,825371701c859388210,825765941,875770156,943076408,741749559,858993713c943273521,912470327,959526198,741356592,892415024,825702196c959853874,842084908,892549433,741423152,892744241,842085174c824980019,825439028,858927159,909534000,892614709,808203831c808988972,926299185,741684537,959590706,842347321,908867641c825241913,876098865,859058476,959852851,1664694328,943011382c909587764,824979500,909455416,825569846,825371700,859388210c943272501,875770156,943076408,741749559,858993713,943273521c912470327,909391926,741356087,892415024,909456436,808464693c842084908,892549433,741423152,859320881,808924468,824980530c825439028,858927159,909534000,825242934,808202801,875901228c808596529,741684536,959590706,808792889,908865848,825241913c876098865,859058476,959852851,1664694328,892745270,842084656c824979500,842543925,859190583,825371699,859388210,825765941c808661292,842543665,741749048,858993713,842020657,912470067c859124790,741617717,892415024,842085683,909587766,842084908c892549433,741423152,942945073,926430772,824981043,825439028c926431542,909534001,825309239,808203320,859124012,875772208c741881392,959590706,808792889,824979768,909456946,858927411c875637810,925971251,808661552,825701987,808727607,741354544c892942129,959723313,841759030,960049713,959591731,959851576c825307185,741619765,858993713,943273521,912472376,876032311c741355572,925969456,943271993,859386162,842084908,892549433c741882162,926364209,892679729,824981558,825439028,926431542c926311217,842282551,808203314,926495020,825439541,741816117c959590706,842347321,824981561,825702194,909456694,875637816c909194035,825702457,875640675,926366009,741354550,876099373c959525427,841759033,960049713,942683443,875637809,909457461c909193785,859058476,808923443,1664103218,842478898,808990770c741354544,943141937,808792117,824981808,825439028,858927159c842083376,959984185,942682676,859058476,959852851,1664169784c909259064,808728116,824979500,859060020,909390129,875637816c925971251,808661552,959590700,876165170,741879858,858993713c943273521,946024759,960049457,741617713,875637808,808923704c808530225,859058476,808923443,741356338,942945073,926430772c824981043,825439028,926431542,825778993,825242419,808203831c842346796,959657782,741618994,959590706,808792889,824979768c808923443,892612913,875637814,925971251,808661552,959854435c909261107,741354548,808595757,825440567,741880888,858993713c842020657,824979507,876098611,859256886,875637814,909194035c825702457,892810851,942682672,757870892,875573809,925904952c824980017,825439028,858927159,842083376,959984185,942682676c859058476,959852851,1664169784,808793910,741879858,959526200c741423158,808595757,925906480,741488689,858993713,842020657c824979507,876098611,859256886,875637814,909194035,825702457c892810851,942682672,892679724,757872435,825243703,842152242c825371700,859388210,825765941,825833004,892416304,824980536c825439028,943208758,909271865,842020402,741487927,908930096c892876600,825832498,842084908,892549433,741553968,825242157c926233913,741750579,858993713,808466225,845362745,892678454c909586740,757870636,842019121,842609456,824981811,825439028c858927159,842083376,909195063,943076661,859058476,959852851c1664169784,808857656,741880377,875637808,925970743,842217529c859058476,808923443,741356338,926364209,892679729,824981558c825439028,926431542,892494641,892482615,741879860,757872177c892810807,960049716,825371697,859388210,825765941,875770156c943076408,741749559,858993713,943273521,929247543,909652276c741487927,925707312,875968822,825635121,842084908,892549433c741423152,808532278,943010097,875637812,909194035,959985721c842282851,942813749,741354552,959525165,842085430,741814582c858993713,842020657,824979507,942815538,808596537,875637816c909194035,825702457,909718883,909588275,892745772,859125552c859254060,959655989,741421876,959590706,808792889,824979768c943011123,909588528,875637816,925971251,808661552,859190883c859058738,741354546,926103341,859124529,841758257,960049713c942683443,842083377,959984185,942682676,859058476,959852851c1664169784,859256118,942683698,757870636,959591223,959721524c825371698,859388210,825765941,858992940,926103604,741880882c858993713,842020657,912470067,825243189,741749557,858860592c859060020,825242930,859058476,808923443,741356338,808532278c943010097,875637812,909194035,959985721,909456995,859124016c741354550,926497073,909718581,841756978,960049713,959591731c875637816,959460656,808728625,859058476,808923443,1664103218c909653302,808990259,757870892,842019895,808464952,825371700c859388210,825765941,926036268,892743991,741881397,858993713c943273521,912470327,892481846,741618232,875637808,943077169c959525176,859058476,808923443,741356338,808532278,943010097c875637812,909194035,959985721,943011427,943076150,741354544c875837229,859060020,841757489,960049713,942683443,842083377c959984185,942682676,859058476,959852851,1664169784,960050486c842348340,757870636,909587511,858796082,825371705,859388210c825765941,926101804,926102833,741879860,858993713,842020657c912470067,909455926,741751096,925707312,875836726,926298425c842084908,892549433,741423152,892351537,942750000,824979508c825439028,858927159,892756784,825768247,824980532,892808492c943077168,741947184,959590706,808792889,824979768,825702194c909456694,875637816,909194035,825702457,808859235,942813238c741354552,808596529,909390648,824981297,825439028,858927159c959851568,825307185,741619765,858993713,943273521,912472376c943273781,741618737,925707312,909718581,808858417,842084908c892549433,741423152,842609201,842283320,824981552,825439028c926431542,892756785,842609209,808203825,892808492,925905208c741751095,959590706,808792889,824979768,842479667,875574838c875637816,925971251,808661552,892679779,808465971,741354544c825636653,925971762,841757752,960049713,942683443,858860593c909391924,909326136,859058476,959852851,1664169784,959526454c808858417,757870636,858994231,892614964,825371702,859388210c825765941,959590700,876165170,741879858,858993713,943273521c912470327,926299701,741488432,942484528,959525680,909127990c842084908,892549433,741423152,875835953,926496054,824980017c825439028,858927159,892494640,842151479,741749040,757872177c809056567,959787824,825371700,859388210,825765941,825833004c892416304,824980536,825439028,943208758,892494649,909456695c741357620,757872177,909130039,825831729,825371698,859388210c825765941,875573804,943077431,741880377,858993713,943273521c845362742,892548917,842479673,741749036,825702189,943207223c841758002,960049713,942683443,842083377,909195063,943076661c859058476,959852851,1664169784,960049975,875835696,824979500c875903289,926364725,825371700,859388210,943272501,825833004c892416304,824980536,825439028,943208758,876045113,943141171c808203314,808464684,926234424,741617976,959590706,808792889c824979766,825702194,909456694,875637816,909194035,825702457c859189859,825767218,808202801,825241900,909326642,741618999c959590706,808792889,824979766,808466740,959723058,875637814c925971251,808661552,842412643,959789369,808204342,825307692c892614705,741684281,858993713,842020657,824979507,825702194c909456694,875637816,909194035,825702457,942945891,875966520c757870636,825700401,892351286,824980276,825439028,858927159c842083376,909195063,943076661,859058476,959852851,1664169784c808793910,741879858,909523249,942422064,909260596,858796082c842084908,892549433,741422640,942945073,926430772,824981043c825439028,926431542,909271857,909195059,741619256,876096560c943075379,741422900,959590706,808792889,824979766,942815538c808596537,875637816,909194035,825702457,859189859,926234677c808202809,959461420,942944565,841757488,960049713,909129011c842083377,959984185,942682676,859058476,959852851,1664169784c892548658,892481586,741354550,926496305,943076662,824979512c825439028,858927159,842083376,909195063,943076661,859058476c959852851,1664169784,825439794,875575090,741354544,825243441c842216760,824980025,825439028,858927159,842083376,909195063c943076661,859058476,959852851,1664169784,825439794,926233145c741354550,825307192,808597042,825371697,859388210,825634869c926036268,892743991,741881397,858993713,943273521,845361463c859386422,842216496,925642796,859387449,875901744,842084908c892549433,741422640,926364209,892679729,824981558,825439028c926431542,909271857,875968562,741751096,808987696,942748469c741750073,959590706,808792889,824979766,825702194,909456694c875637816,909194035,825702457,842412643,859388215,808202294c942880812,909326136,841757749,960049713,909129011,842083377c909195063,943076661,859058476,959852851,1664169784,808662578c808792374,741354548,909390648,909654327,825371696,859388210c825634869,875770156,943076408,741749559,858993713,943273521c845361463,825701174,875968566,942420012,942944307,842610742c842084908,892549433,741422640,842609201,842283320,824981552c825439028,926431542,909271857,808596787,741750066,842542128c809054774,741488692,959590706,808792889,824979766,858927415l808858674,875637816l925971251,808661552l859189859,858862902l808204338,842151980l959920432,841756727l960049713,909129011l842083377,959984185l942682676,859058476l959852851,1664169784l892548658,892481586l741354550,959918392l909521712,825371696l859388210,825634869l876032300,909588791l741488945,858993713l842020657,845361203l943141686,808465458l942420012,808923953l960050488,842084908l892549433,741422640l842609201,842283320l824981552,825439028l926431542,909271857l892876083,741488951l925969456,909587510l909455926,859058476l808923443,741356338l808728365,909392178l824981045,825439028l959985974,909271856l858994482,741618232l825044016,842283056l892613425,875637813l925971251,808661552l875770156,943076408l741749559,858993713l943273521,828584247l892941876,909261111l741354548,859256621l875967288,841758265l960049713,942683443l842083377,909195063l943076661,859058476l959852851,1664169784l842085431,909193777l757870636,943075377l808859700,824980537l825439028,858927159l858860592,909391924l909326136,859058476l959852851,1664169784l842217525,741617719l859125046,825044022l859125296,926234675l875637812,925971251l808661552,875770156l943076408,741749559l858993713,943273521l895693111,926036792l824980528,892875824l757872183,825634865l892810289,824980793l825439028,858927159l858860592,909391924l909326136,859058476l959852851,1664169784l842217525,741617719l808530737,757871159l943009841,808464432l824981047,825439028l858927159,858860592l909391924,909326136l859058476,959852851l1664169784,842217525l741617719,808663097l757870644,859386161l943076914,824981816l825439028,858927159l842083376,959984185l942682676,859058476l959852851,1664169784l859191605,741750583l909195064,741947442l909653805,909586740l841757489,960049713l942683443,842083377l959984185,942682676l859058476,959852851l1664169784,858797367l808597304,824979500l842086713,892942645l825371699,859388210l943272501,926036268l892743991,741881397l858993713,943273521l912470327,825767480l741880375,942484528l926497073,959983668l842084908,892549433l741423152,842609201l842283320,824981552l825439028,926431542l959865649,892417842l808202805,808987948l842609205,741618743l959590706,808792889l824979768,942815538l808596537,875637816l909194035,825702457l926430819,909260596l741354548,892418093l926365495,841758259l960049713,942683443l842083377,959984185l942682676,859058476l959852851,1664169784l875641142,808989744l757870636,943141176l809055287,825371696l859388210,825765941l959590700,876165170l741879858,858993713l943273521,912470327l909128249,741749040l959523888,825309240l926169394,842084908l892549433,741882162l942945073,926430772l824981043,825439028l926431542,943088433l942879801,808202807l808987948,926430265l741618992,959590706l808792889,824979768l942815538,808596537l875637816,909194035l825702457,943208035l808989233,741354544l858863661,858929206l841756728,960049713l942683443,842083377l959984185,942682676l859058476,959852851l1664169784,926431286l909325112,757870636l942946615,875706160l825371699,859388210l825765941,959590700l876165170,741879858l858993713,943273521l929247543,875573557l741750066,925707312l859387191,858796338l842084908,892549433l741423152,926364209l892679729,824981558l825439028,926431542l876045105,909456688l808202296,942944556l859387958,741945654l858993713,842020657l824979507,942815538l808596537,875637816l909194035,825702457l858863715,825701689l741354546,942682413l808595504,741488950l858993713,842020657l757870643,875639089l842412854,824981560l825439028,858927159l875651888,875968822l808466484,741749036l959525165,825372976l741356084,858993713l842020657,757870643l942945841,875640371l824980023,825439028l858927159,909534000l858863921,741420086l925970733,959657013l741486899,858993713l842020657,824979507l825702194,909456694l875637816,909194035l825702457,825636451l909324601,892679724l757872435,825700657l926233650,824979511l825439028,858927159l842083376,909195063l943076661,859058476l959852851,1664169784l959526454,741749553l808530737,824980023l959658041,909195569l825371696,859388210l943272501,875770156l943076408,741749559l858993713,943273521l929247543,858796849l741881393,942484528l909194290,858797622l842084908,892549433l741423152,942945073l926430772,824981043l825439028,926431542l825713457,808597297l808203833,842542380l808858424,741945401l959590706,808792889l824979768,876098611l859256886,875637814l909194035,825702457l842086243,859191091l741354546,842217517l926299445,841758261l960049713,942683443l892415025,842545202l942684211,859058476l808923443,1664103218l926494775,943207477l757870636,926298936l808661301,825371705l859388210,825765941l859124012,959460153l741881397,858993713l842020657,929247283l959461680,741487929l942484528,876163124l925906485,842084908l892549433,741423152l926364209,892679729l824981558,825439028l926431542,825713457l808530992,808203314l926495020,892483385l741816120,959590706l842347321,824981561l825702194,909456694l875637816,909194035l825702457,825309027l909456944,741354544l892614701,943141681l841756983,960049713l942683443,842083377l909195063,943076661l859058476,959852851l1664169784,842084407l808596787,757870636l859386936,859058739l825371696,859388210l825765941,926036268l892743991,741881397l858993713,943273521l929247543,943142704l741357624,825044016l942880048,892482864l875637813,925971251l808661552,926036268l892743991,741881397l858993713,943273521l828584247,943273524l808726836,741354552l892350765,825636400l741815096,858993713l842020657,757870643l808597553,959918643l824981043,825439028l858927159,875651888l876099894,942683185l892679724,757872179l909653816,842216249l825371696,859388210l825765941,825833004l892416304,824980536l825439028,943208758l825713465,942682934l808204340,808857900l942879282,741422642l858993713,842020657l824979507,909127990l859255345,875637814l925971251,808661552l842412643,842478389l808203825,892874028l926037299,741487666l959590706,808792889l824979768,825702194l909456694,875637816l909194035,825702457l858863459,808925238l741354548,926234669l876032055,841758006l960049713,942683443l892415025,942683701l876099382,859058476l808923443,1664103218l942747703,909455417l824979500,875770676l892810801,875637814l925971251,808661552l875770156,943076408l741749559,858993713l943273521,845361463l926167606,808990257l824979500,859320629l909193525,825371697l859388210,825765941l926232876,842086707l741750581,858993713l842020657,929247283l875837488,741749044l892415024,892417073l825438520,842084908l892549433,741423152l842609201,842283320l824981552,825439028l926431542,808936241l892613938,808202809l808792364,825637177l741816119,959590706l808792889,824979768l942815538,808596537l875637816,909194035l825702457,875575139l808595765,741354544l825636909,859124025l841757748,960049713l942683443,842083377l959984185,942682676l859058476,959852851l1664169784,943009847l842478130,757870636l825636408,925970737l825371702,859388210l825765941,959590700l876165170,741879858l858993713,943273521l929247543,858863408l741618739,942484528l808661047,960049460l842084908,892549433l741423152,842609201l842283320,824981552l825439028,926431542l808936241,959919408l808203320,926428460l960050228,741945648l959590706,808792889l824979768,942815538l808596537,875637816l909194035,825702457l909129571,808990516l741354552,875639085l959918134,741421876l858993713,842020657l757870643,926101809l959721527,824979510l825439028,858927159l875651888,959920182l842217522,824979500l926232629,960050998l825371699,859388210l825765941,959590700l876165170,741879858l858993713,943273521l929247543,808596272l741880369,892415024l926232880,842346802l842084908,892549433l741423152,842609201l842283320,824981552l825439028,926431542l808936241,909457459l808203318,959721772l959918903,741619763l959590706,808792889l824979768,925972789l909326387,875637816l925971251,808661552l892352355,859256369l741354550,859386929l943077425,841756983l960049713,942683443l842083377,909195063l943076661,859058476l959852851,1664169784l909455671,842085173l757870636,943141169l859191349,824981809l825439028,858927159l825044016,859321398l926167350,875637810l925971251,808661552l825636451,909324601l824979500,892482101l808465716,825371700l859388210,825765941l825569580,943274288l741749040,858993713l842020657,929247283l942748214,741881395l959523888,892547897l858862389,842084908l892549433,741882162l808532278,943010097l875637812,909194035l959985721,808858211l943208760,808203825l825306412,809055030l842479924,859058476l808923443,741356338l842609201,842283320l824981552,825439028l926431542,808870705l825440562,892873778l825374008,875637814l825636659,942815281l859058476,808923443l741356338,808727601l875770935,824980530l825439028,858927159l892494640,892352056l741750064,825044016l876165168,842086453l875637815,925971251l808661552,875835692l859060016,741618228l858993713,842020657l828583987,892941876l842478385,909192248l859058476,808923696l741814581,858993713l842020657,908865587l825241913,876098865l859058476,959852851l1664694328,892352050l858861879,909192246l842281260,892481847l741879864,858993713l842020657,908865587l825241913,876098865l859058476,959852851l1664694328,892352050l808858928,909192240l909586732,909653296l741879864,858993713l842020657,757870643l842019895,892744761l875637814,909194035l809056313,875640675l875705395,741354544l892416301,875640375l741423415,858993713l842020657,824979507l876098611,859256886l875637814,909194035l825702457,943076963l842479156,757870892l875901233,926365236l824981304,825439028l858927159,842083376l959984185,942682676l859058476,959852851l1664169784,876099126l741488438,959526200l741423158,892416301l892809776,741749040l858993713,842020657l824979507,876098611l859256886,875637814l909194035,825702457l943076963,842479156l892679724,824981299l959656500,842348343l875637813,925971251l808661552,926036268l892743991,741881397l858993713,943273521l929247543,859320886l741617721,825044016l943143216,859256372l875637810,925971251l808661552,926035244l842216752,741879862l858993713,943273521l946025782,808597809l808202288,892809516l892482615,741552439l858993713,842020657l824979507,876098611l859256886,875637814l909194035,825702457l842412643,842544694l808204344,943140140l858927666,741683512l959590706,808792889l824979768,942815538l808596537,875637816l909194035,825702457l943010403,859190321l808203312,959789356l842019893,959197751l875573302,925972281l959789100,859125042l942420789,892352816l875835446,959461731l809054519,959198521l959656758,825765939l842283052,825439285l959197238,926036788l926167602,959461420l892613936,942422064l875770420,808924471l825766243,842151477l741750068,926233144l943273782,842542133l892810037,741749296l808597816,943208504l959982644,858863154l741880372,842150968l825241912,892887857l808857657,741487411l959984952,842150969l959982644,959983666l741487926,926233144l925970736,842607669l808662070,741355568l909259832,875900977l876110640,959919154l741486900,959722040l909588791,892939315l892877113,741879858l909455928,926430259l876162097,859191090l741357104,825832760l808857913,876176177l959459379,741684280l842347064,809054516l959982640,859321394l741750579,892418097l926365750,942421299l926364983,825504817l959789356,892482103l946024757,926495794l959460665,892483628l875705394,942420786l875967799,825439792l892483884,943011897l959197236,876032564l808793913,959461676l859387186,946026545l942881077,909455670l942684204,960049717l824980791,892678456l859387701,842542136l859058741,741422132l825635385,959460144l959982646,959983666l1664102452,909261112l943076145,892873783l959787065,741617717l909717561,858993205l809053234,926430521l741487922,942748727l943206456,876096569l942945074,1664301365l859385913,875968050l842542135,892809529l741422648,842608697l942682166,876162105l842544690,741552692l959787577,909392182l809053234,842348089l1664235314,926429240l943208498,808987705l858929464,741355573l825439289,825373492l876031031,892876337l741486643,943010360l875704883,892873781l926430009,1664365881l892941625,926036020l926428211,876033333l741683763,959591481l925906228,876096569l942683698,741356601l959592760,909324596l942746672,842413361l875968818,892483683l842543924,959199029l909325874,875967540l842283308,942748212l942421809,959789104l842347831,909588524l892482352,959197750l909392181,808728369l909261155,942878769l959199029,842281524l892548400,842610732l892940344,942421042l959789104,842019639l842283308,842283062l959199286,943143221l909718840,875706467l942749753,959198257l809055538,808464949l842610732,909326388l959197747,808597808l842217016,842283052l959460657,942420790l825504308,909194803l942684259,875770425l942421555,842019380l825242672,825766188l959787829,741751095l859387192,926298674l809053235,942749497l741880632,959722040l943140920,842556215l959460149,741356594l808596536,942881073l892939315,808727865l741881650,825831481l808794162,842607665l825439286,741816370l926430520,858994233l842621746,943075638l741618230,892418097l876033333,942420019l909654069,926168626l842610732,808858679l959199027,858928690l808465969,842610732l926167350,828585776l859124024,892350518l892873782,842150713l741553974,959592760l842412340,842542130l825768244,741486643l859124280,875706672l876096560,959524914l1664301107,892941625l926036020,809053240l942813497,741421109l875967033,942813491l892873783,909719352l741487411,825635385l842414134,909192244l909456438,909653042l842610787,808923444l942422327,942944825l892481843,909261100l909194034,942422064l875967799,926037552l825505580,959920180l942421810,842217781l859256370,842610787l909194297,942420530l943273010,842019633l892483628,842608691l942420020,825242164l859321145,959789356l942879285,959198265l842086704,825242936l909261155,842085172l942421816,959920181l842216246,909261100l909653553,824980530l892614198,942944822l926428214,959657525l741553720,926037049l926496820,842621752l825438774,741748790l859387192,892743986l876031025,959723313l741422645,926234424l926299696,892873785l942815544,741422393l825831481,875704889l876110641,808792370l741553721,875705400l825635633,808987702l858929464,741749556l808596536,808726578l876031025,925972017l741488441,926234424l926299696,892953401l842609977,741815346l959787577,875901752l876162101,959920178l741685298,959983672l942748466,959982646l808728882,741881909l892679992,875771191l876045110,842150961l741946422,859385913l926431544,892873779l875704633,741749557l842543160,875901488l842542134,859255605l741751097,926038328l926037300,876110640l909457201,741749303l808465977,825702708l926428211,892352309l741422390,859124280l926364984,876162104l892809267,741620024l858862647,892679221l892887858,892481849l741749808,842608697l943142709,926428210l892549173,741882166l809055544,926169141l959982646,959461426l741421621,942748727l959656248,892887859l825636920,741619512l875967033,909258803l909585461,926364721l741488433,909455928l909653043,876096565l925970994,741749301l809055544,926169141l926442294,858798389l741488690,925971511l825768244,876096565l842085426,741880627l942748727,825831736l925969456,909258809l808202292,858860899l842085432,741487408l858993713,842020657l757871664,960050745l808989235,842084908l892549433,741880115l909586995,824979512l808859193,858874680l842477617,808202284l892679724,808203827l811806764,808202284l892679724,808203827l828583980,942815029l741356598,959720496l859254840,876096566l892613426,741880373l959854893,808728887l825371703,859388210l942748469,909716835l842217785,841756728l960049713,825439539l959261752,859388214l741357618,959590706l859124537,757872689l960050745,808989235l842084908,892549433l1664626995,959854390l943207992,825505580l943273784,824981813l842085169,808202284l962801708,875639348l909325621,825505836l842544439,757870902l943273529,825439280l842084908,892549433l741880115,959854893l942814009,825371696l859388210,942748469l909716835,842217785l841756728,960049713l825439539,959261752l859388214,741357618l959590706,859124537l908867633,859058231l741880371,959788856l909457462,842097460l741881909,741354544l876031024,942749744l741618745,875968049l875638833,929248306l808661044,943077685l875900204,741618226l925643053,808726836l926299960,959197228l875706672,875967542l858861923,808203825l825438508,741488432l842542128,943207989l741619248,959983672l892481593,825385783l842020151,741354544l842214448,808990263l808202284,942746979l825504049,808726581l858862124,842347312l741684019,842412338l741881910,892742704l741749557,842216497l909390905,811806772l808202284,841756716l909260337,808204344l892679779,824981043l892875824,925644599l741685049,741552697l859385906,859122741l845362229,909260337l808204344,808594732l959525424,909325104l859058476,875903282l741421878,959854637l825636404,757871153l858861618,825373238l895693112,808990515l892548396,825371700l943075894,741354552l942747949,959722293l741487414,842216497l926168377,761476148l876164664,825308726l841821234,909324592l942748210,859122737l741357623,875901749l942749740,909390901l1664101428,892417333l926494773,825371702l859388210,959656500l892809516,825635896l741487929,858993713l858797873,808204342l811806764,959197228l942750000,942815536l825766188,909456693l741684273,926430520l875771449,892939315l926431033,1664626739l808661305,959525430l876031032,892614961l741421369,943273273l926430005,892873779l875573817,741881142l959722040,943140920l892873785,892481849l1664431152,842216505l842216247,959982644l892417074,741683760l892418097,859124276l959197747,809055538l892875830,842283052l926299187,942421561l942814777,892416564l825505635,859124793l942420793,909654069l926496818,909261100l875706417,942421557l943273010,926431024l842283308,809056056l942422322,842610741l909324856,842610787l808792372,824979507l909455672,875835954l926428217,926300469l741554226,892678712l943012150,876096560l859126069,741685040l925971511,875575604l842621750,926101558l741816626,926037049l909128502,842542130l825768244,741617976l909259832,842149937l926428217,875575093l741619766,875706680l858797361,942760752l943076657,825636664l825505580,859124024l942420277,875770420l825765944,909261100l959852849,959198513l909718834,959788089l825766188,842609717l1664102452,909194295l842151985,892873781l825831737,741947440l858862647,842608695l876096568,925970994l741421621,808596536l909588793,892939315l858928441,1664235832l892418097,859124276l925644850,892678452l825702707,959461676l926364980,942420785l875574839,925971511l942684204,875837749l824981304,842346808l825570361,809067315l809055033,741685299l825831481,858929202l842542134,892809529l741422387,959525943l859387444,892939318l959788089,741618486l842608697,909194295l876110642,943011633l741815602,943273273l909325109,809053233l892482361,741619249l859124280,808923447l942746672,892679473l959721782,959461676l942944819,962802229l959527216,842479411l909719596,842283058l925643313,876163380l859386677,942684204l858929463,959197239l842019636,925905461l825505836,842544439l962801974,892877109l825635635,942684204l842609976,942421044l926102834,808466225l825766188,808661557l741881399,808858169l859125299,809053237l942813497,1664496434l943272505,875968563l876031031,959723313l741552179,808596536l808727608,842542130l825767733,741947698l959722040,808794423l892939316,859125817l1664170040,926234424l825242167,892939314l858928441,741816632l892418097,859124276l942422066,892483893l875968565,959789100l909128243,959197234l825636404,809054261l825505635,959657269l942420535,825373236l825374007,909588524l959590705,959199028l909654064,959787830l825766188,842609717l741486644,876163129l825505077,876110640l825308210,741815600l959788088,909455925l842542135,909325877l741618737,909455928l825308467,876096566l842348853,741749048l875967033,942946610l876176184,808529971l741488944,825831992l825766711,876162097l825767986,741423152l876163129,909522229l842542128,876032313l741945907,959788856l808990518,959996721l943142450,741618740l825831992,943010871l808987697,875900985l741421621,959788856l842150192,842542136l892809529,741947440l909259832,858927153l876110642,909390642l741751095,825831992l892548407,876162097l942946098,741488436l892678712,943012150l842542128,892809529l741946680,943011640l892811059,842556209l959853877,741357621l825831992,892876087l809053241,809055033l741552185,892678712l943012150,842542128l892809529,741946680l842609976,825308725l842556216,959853877l741357621,825831992l892876087,809053241l808858169,741553464l858928184,959919668l842542134,892809529l741422387,825439289l825831476,809067319l892679225,741357110l825831992,842216503l959982649,959919666l741356082,926496057l808662840,842542136l909586745,741880113l876163129,825702197l959996725,859060018l741357625,825831992l926233655,892873784l825373497,741422390l959983672,859058994l842542134,892809529l741422387,959984952l892613433,809067321l909653305,741487415l825831992,825766711c892939313,959788089,741423416,859387192,842412082,842542128c876032313,741881653,959984952,892613433,809001785,875900985c741879861,825831992,942683447,892873785,825373497,741422390c959592760,943009844,842542136,909586745,741880113,876163129c825702197,842556213,842281525,741750065,825831992,926233655c959982648,959919666,741356082,825831481,858929202,842542134c892809529,741422387,825439289,825831476,809001783,808662328c741750580,825831992,842216503,809053241,808858169,741553464c943207736,842084918,842542132,909586745,741880113,842609976c825308725,959996728,909194290,741750069,825831992,808858935c809053232,809055033,741552185,825831481,926364473,842542130c892809529,741880883,926037049,926169140,959996722,909194290c741750069,825831992,808858935,809053232,808596793,741553465c943207736,842084918,842542132,909586745,741880113,943207736c926298934,809001779,808662328,741750580,959788088,875901237c809053237,892482361,741357107,825831481,858929202,876096566c842348853,741815861,892483896,842283316,842556212,842281525c741750065,959788088,959918389,892939316,808858681,741684273c959592760,943009844,876096568,859126069,741618483,808662073c842084657,809001777,875900985,741879861,959788088,808661557c892873781,825373497,741683257,859387192,842412082,876096560c825571637,741620023,859387192,809054514,809001781,875967544c741619766,959788088,942813493,892873782,825373497,741683257c892418097,909195572,942422066,875770420,959525687,825766188c825832501,1664627254,875967033,926364729,809053234,875902521c741683763,892942136,892613936,876162098,842544690,741815857c942814265,858797361,892939315,842151737,1664366642,892418097c859255348,959198264,892877109,926103092,892483628,875967286c925643824,926431029,859124017,943011884,909194808,942422065c926102834,942879283,959592547,808728369,942420535,876163641c859190065,959789356,909718836,942422323,959789104,842544180c959789100,842544432,942421042,959920176,909521204,842610787c909128761,942420533,942944825,825372979,825505580,892940598c942421552,875901497,959721784,892483628,926365239,959199538c808597808,825439800,943011939,942814776,959199545,959591986c875705400,892483628,892875572,959199280,842348848,842610994c825766188,842609717,741945657,926234424,875835703,809067313c808858169,741422131,959722040,909588791,876096567,909193778c741751092,909718841,842348341,892939319,808727865,741881650c859124280,959722295,876110641,926167858,741946933,892940345c859256376,808987698,892941624,741881399,892418097,926102070c959198259,926036788,959984180,943011884,876032569,946025521c943273010,825439536,892811308,909455415,942421557,858797623c808858930,741618988,1664101424,741354544,741354544,875967025c942945336,878915628,926430009,909718073,842084908,875772217c741946162,942881076,959592759,825371702,859388210,959656500c808202284,808202339,808202284,808202284,808202339,808202284c808202284,808202339,808202284,808202284,808202339,808202284c808202284,808202339,909653804,808596276,741354544,892612915c741880375,926049072,842150193,741487412,842216497,909391161c808202547,892088364,909521202,808858934,842084908,892549433c1664234546,925707312,875967536,842477619,942749740,892483635c741354549,876163380,741617715,909206320,808858421,842347316c842084908,892549433,741356594,808530737,908866103,909325621c909521196,943076401,741488438,959590706,842347321,946024500c842019894,875705910,842084908,858995001,741553974,808728120c842413618,825371700,859388210,859256371,858860844,825373240c909588281,878915628,859060529,808203312,892547372,942748467c808202292,960048428,892940599,741750583,858993713,825243441c761475123,842151225,942684211,875637808,925971251,808661296c892939564,942879282,741357616,858993713,825243441,875311155c875967796,741357620,892350765,942814001,1664233781,926495021c808596531,741487408,858993713,842020657,757870899,859191601c876032563,824981560,825439028,858927159,825044017,858994233c942946098,875637816,925971251,825438768,959854947,942814009c825371948,825308722,842086712,942746924,875967792,842479671c859058476,808923443,741881395,808988973,909128244,741357616c858993713,858797873,761477174,875575345,808857650,824979512c825439028,909324343,808528952,926234676,825044022,842085680c926495286,858598454,909325881,942815025,859058476,808923443c1664431667,859386669,808924211,824980023,825439028,909324343c858598453,875770681,842477623,859058476,808923443,741684787c825374258,741356596,892350765,909456945,1664235825,825702189c959526199,824981043,825439028,909324343,925707317,909455923c942683185,859058476,808923443,741684787,842217261,875640373c824981552,825439028,909324343,942891829,859257143,757871153c842346545,909259828,808203314,808202284,811806764,824979500c925905203,926428210,942814769,741354552,741368624,741354544c892742704,741749557,926169144,1664103987,741354544,741354544c1664101424,892480560,943011377,808203314,808202284,811806764c757870636,809054257,892614709,841758263,825438773,741685300c1664101424,741354544,741354544,942944305,741750581,959592754c942683700,808202339,808202284,808202284,959459683,959526192c741356592,909325618,842413362,808202284,808202284,808202339c825438508,741488432,909652019,909456439,808202284,808202339c808202284,858863148,959852852,858533942,825765936,1664365104c741354544,741354544,1664101424,842281525,858535992,943207475c741617721,741354544,1664101424,741354544,959589424,825243187c808204338,811806764,808202284,757870636,859125046,959589430c875641140,811808053,808202284,808202284,912470060,909325621c942682924,842608944,741354544,741354544,741368624,741354544c842283314,892745269,808202284,808202339,808202284,825371948c959461683,808726581,909325100,959459378,741368630,741354544c741354544,808936240,808728374,741618226,943207219,858861874c808202284,808202284,808202339,909129516,842019895,858534962c926169395,741946422,1664101424,741354544,741354544,858991664c892743992,811808567,808202284,808202284,828583980,925905203c926100530,842217526,942420528,859255353,842609457,825505580c892941367,942421813,926364983,926232880,959461676,959854645c929247801,876032308,959788345,959789356,925907253,942421552c875770420,825373495,926234412,909260600,959199544,959591986c959592760,892483628,842609460,946025272,892809524,875837239c808859948,926495792,942420785,926102834,858796084,842610732c825831988,942420529,825504308,909127987,892811308,892614453c946025784,942682676,942684468,892811308,842151735,925644593c825766196,909129269,959461676,859124275,959199029,943012144c842544182,875706412,808532025,946024756,859059506,942813241c959461676,859058739,942420788,926167604,926496054,942684204c892746037,925645106,943206708,909130033,942684204,808597046c946025782,875967799,942814768,825636652,959854388,959199281c842610997,926363952,808859948,926495792,942420529,892809524c825702200,808859948,926495792,962802481,876032564,858928952c825505580,892613939,942420021,875574578,909193268,959789100c892613169,959198515,825766452,959459380,892483628,909195059c946026041,875901497,858927415,842610732,943141941,942420025c808597552,959656754,959461676,926103857,959197751,808596276c909654327,942684460,892679736,962801720,842217776,825374261c842283052,892481844,824981560,859059766,825636150,842542135c959657013,741423154,892678712,842084663,876096561,943011633c1664366391,909718841,875705909,926428209,875769910,741355569c858928184,842347828,809053240,842151225,741423156,858862647c808531765,892939321,809055545,1664495671,858928184,842217268c876096561,926234417,741749554,842608697,858992694,808987703c875573816,741618739,909261112,926366007,876096569,943011633c1664693554,909457208,892549427,926428208,926103093,741486904c959787577,859254839,876162105,892809267,741815094,859124280c959854384,876162098,909392178,1664168246,942748727,943206456c959982647,808532018,741617720,892482616,842609460,926428211c943077173,741619768,959592760,959656500,809053235,859386169c1815556664,842216505,943273776,809053238,892745784,1815099445c859385913,842413362,876096561,842085426,1815623733,909194295c859256881,842542135,959657013,1815164978,892678712,842084663c876096561,943011633,1815361335,909718841,875705909,926428209c875769910,1815097393,909652024,909457456,959982648,925971506c1815688248,858862647,875902005,892939318,926431033,1815230261c858862647,808859189,876031024,875901745,1815360565,858862647c842414134,876031028,875901745,1815360565,858862647,875902005c876031028,943076145,1815360054,858862647,875902005,809053236c842608953,1815098418,825831481,842347321,842542135,959920436c1815228725,875705400,926430001,909192245,859059254,842609456c842610796,825767734,959198009,926036788,926495794,942684524c892679736,959197240,842217776,825374261,892483692,858863413c942420535,960051248,892744240,859060588,842151730,942421555c892352821,859191097,825505644,942684216,942421560,926364983c825504817,892483692,808466229,942422073,909325620,858993202c959461740,842479669,959199284,825766452,892941363,892483948c876164665,942421557,892483893,909129269,942684268,875968052c959197240,943143221,942682935,959789420,825766201,925643827c892547380,942682423,909588588,892811568,942420537,959920176c842281267,909588588,892746032,959198262,859059762,842412592c825505644,926429494,942422323,959527221,858994736,842283116c825242160,942421044,943011890,808726582,842283116,892875827c942422073,842610741,808530999,892483948,876164665,942421813c875770420,909455415,943011948,892746039,942420793,942944825c942814771,892483692,808661816,959197489,875967794,942682421c842610796,859255861,942420024,858797623,858993459,842283372c842283062,959198256,825833781,909194297,875706476,808532025c942420020,892352821,943077177,859060588,959918130,959197497c859126069,943077687,842283116,859255859,959199025,892746032c842019635,842283372,842283062,959198256,842348853,825373239c875706476,842020921,959198519,909194802,842414135,892483692c926168883,959197495,858928690,808465969,959789420,892482103c925644852,892547380,858928695,959789420,808990775,959199288c842086704,858994487,942684268,909588537,942421817,876032569c808859444,909521260,859387444,741814584,943010360,942944563c842624049,875967286,741553972,842412601,808857907,809069618c892679225,741683508,925971511,875575604,876178488,876099122c741814578,892941625,808924722,876178486,909391666,741357622c859189817,808465974,842558518,858994741,741421621,825439289c909193524,876178484,859321906,741356596,875639863,909324594c809069616,909259577,741422134,842412601,943206963,842558518c876098872,741946418,825831481,926036793,892955697,959527225c741356089,959787577,909392182,959999026,825309234,741880115c943273273,875967541,842624057,875967286,741488441,926234424c943207472,842624057,842282549,741486648,825635385,808859446c842558521,942879797,741685047,942815544,825571632,876112950c859059506,741487161,858862647,909326133,876112944,942945074c741946424,926496057,842346802,842558520,876098872,741749810c808662073,808728119,876112944,909193778,741684535,858862647c875902005,876047413,875901745,741618741,959788856,808464944c876047416,942749233,741815095,808792632,959461429,892955702c825832761,741749042,809055544,926036022,926444601,926103093c741355832,959592760,892874804,809069617,892482361,741750584c909717561,875704629,809069620,825374009,741816121,875639863c959985208,842558519,842281525,741815601,825373752,926167349c876047413,858928177,741553457,909455928,808728115,926444593c875575093,741685304,925971512,858928949,909732919,959721520c741552439,926234424,892745008,876112945,892549169,741486899c825831481,959591481,809069622,925972281,741750069,809055544c926169141,809004086,858929464,741553204,909194295,943141944c809004087,942815032,741356081,875705400,825635633,842558520c825701173,741355575,859387192,825374776,892890160,909455929c741422899,909717561,808989493,876047412,926430257,741486900c943011640,909391411,959999033,959919666,741619769,842608697c842217008,892890162,842414136,741947704,842412601,842283065c842558516,892351797,741749560,825635385,942683958,876178489c842150962,741881392,858862647,825308981,876178481,876099122c741814578,875901496,892350516,876178485,876098610,741356341c859387192,859189298,876112946,825569586,741685305,809055544c926169141,809004086,858929464,741553204,875968049,842151477c946616114,842086709,858861620,842610732,859189556,929839408c825635124,808792633,943011884,926103865,946615089,959920181c859256887,875706412,858863673,946614320,842479664,808728630c842283308,943010873,946615092,892352821,909587512,942684204c875770425,929837876,943075636,926431028,892483628,842282803c946616373,808597552,909194035,892811308,925906743,963392306c943274293,808597301,875706412,892942137,963391537,909325874c808597300,909261100,859255600,946615600,875574578,858927156c842283052,859386160,946615863,875901497,926103095,892811308c943141686,963392561,926496050,825569841,892811308,808924729c946615346,875901492,842477876,959789356,892482103,946616116c892809524,909260598,808859948,926495792,946615089,842610741c959918392,842283052,892875314,963393331,892483888,926232633c825505580,892613939,963393588,892483888,892745017,892483628c875573303,946614576,943273010,859058225,892483628,809055028c946616370,942944825,825832753,959461676,842152241,946616116c926167604,859059768,909588524,943274288,946616121,892352821c909587512,942684204,875770425,829174580,892614198,859255350c842542137,875574581,1815426096,875901496,942815539,876031026c943207473,1815098420,959984952,825701177,892873779,926496568c1815295800,943142199,859058743,892873784,926496568,1815097910c909717561,875574069,926428210,926103093,1815228728,959787577c892481847,842607665,943272502,1815622201,909457208,959789363c876162102,892418098,1815687728,825374264,825505843,876096562c876097586,1815622966,842543160,825439024,959982648,842282802c1815491897,925971511,892680500,809053239,959787577,1815425592c842216505,909719088,892808241,825702455,1815687737,808465977c876032053,808987701,959985976,1815425842,808596536,809055288c959982648,959722802,1815294772,875968049,959853110,942421305c926298681,892483385,926234476,825374520,942422327,875574578c925970484,825505644,858796596,942420531,842086709,909389877c842610796,926037047,824981808,875836982,859059769,959999031c825570098,741553205,942748727,959656248,809004087,876164408c741357620,892941625,842151730,809069619,875705145,741816629c809055544,926169141,926444598,858798389,741488690,909194295c876034097,825846835,808857651,808204594,892679788,942421555c808858169,1815229232,842217521,926430262,824980528,842412344c825308209,942763061,960049717,909326384,858861868,842151728c1815162932,842020657,842609201,824980278,925905200,960050482c825322552,809056050,858861616,909521196,875903031,1815361585c960050737,808532024,824979766,892940601,909718321,926247993c842347572,741423157,959919925,926363705,943287349,842610736c741618487,842018866,959723320,829173816,959853616,909653302c943270965,959722544,1815361584,825571121,926299187,824980792c842413110,825635641,942763061,808727093,892745521,909521196c909324856,1815623731,892548917,859322679,959523895,942814771c842348342,876033388,909390900,824979510,943273782,808793906c825322548,842609713,926366007,859256108,943273781,829175603c842412857,892810808,926231602,842282036,1815228726,926496057c926363954,859122743,842084665,1815426359,859126065,909128247c942421559,842216498,909129015,959789164,959854643,824981810c875639609,876033336,942763065,808663345,959853367,859386156c876033590,1815556409,892548917,859322679,909192247,875706422c808858934,842019180,959985977,741946167,825832245,892612913c942763064,842149943,842479413,892875052,925905712,1815162935c959526961,825439280,892090675,926233399,926103609,825766252c842281017,741357616,876099889,876163385,829175600,875836214c842086201,842542133,926036788,1815491381,825243441,825767737c824981044,842610231,959919155,909208630,875706681,842543923c892940588,960051506,1815295794,959657781,892351287,942746675c909653560,943272754,859320684,926037557,741487155,942945073c825504312,845952567,859124016,842412601,926231603,959919411c1815556920,875837237,875574325,808528952,926036788,909325110c808991084,809055284,824980536,825833015,876098103,942763064c959918645,842347061,808923436,943143217,1815361585,959854385c926167858,824981049,842477881,825308721,926247992,825570356c741684528,808925489,909128752,829175095,875705392,943207220c943270965,959722544,1815361584,842216241,842348089,824980019c808595511,926298422,876112944,859124018,741881909,876097592c926496054,942763062,892876344,943075385,859386156,859321910c1815492144,909326641,925907248,824980272,925905200,943273266c943287353,959722544,741422896,959854385,942815025,829175860c926037304,892482873,808594482,859058224,942684214,909652332c892483129,741881401,959854385,943076146,896282933,859124276c959918645,859189548,859386932,1815097656,842020657,809055538c824979510,808858424,959590450,909208628,859255859,959723320c825831724,926364473,1815623479,842479413,892877110,942746679c909653560,943272754,859386220,859321910,741750320,909326641c925907248,946615088,942814009,926364725,842610732,859255092c829174835,943077432,909130037,959523896,943076915,909520947c859386220,809054262,741552183,808529969,959787575,963393848c875835448,825700409,909586732,842477881,1815622712,842348593c842348855,841757237,875573296,842544691,808610866,809056561c909193264,892940588,825832243,1815623737,825438257,943274290c942420535,875901497,808661304,859256172,909326389,824979511c858862384,808727862,926442296,892352309,741881651,959657781c892547377,808594482,859058224,859322166,825700652,808532279c741880369,842348849,808531766,824981559,825372727,943141171c942760753,909128753,909652534,942684204,892876855,892088628c825309491,808989745,825833516,875967284,892089392,943010615c909456437,876033324,842151220,962803253,876032564,842478648c875966764,859255350,741816112,926233144,909324854,926231605c825309491,741553459,808464434,926298932,824980280,875573817c909325873,942760760,825505590,859125041,875573548,859386419c741356853,875575353,942684468,858860596,959854644,808859699c943075628,825308724,741750833,959657781,825571120,942760759c808531251,942815025,842478892,842610230,824980792,892942649c825439288,942746680,859322422,909325625,875573548,959919671c741685040,825440049,842610488,828586034,825374007,875836729c808594482,942880049,825374008,859386156,909194806,741815605c875837237,859387700,942746672,943076920,943075632,859386156c842478642,1664234033,892549169,875705907,824980272,859125304c909194545,808594489,808792114,942946352,909652268,859322680c741683252,842348849,808596533,824981046,943272249,825243960c959537969,909195569,959787832,892875052,892351538,741421110c909457719,875574579,809053239,926036281,741356343,926299953c909261113,824980274,925905200,808465712,959537974,909326641c926365495,909586732,842347576,741554481,842348849,892416821c824980789,842019385,842414135,925969461,925906740,959460404c808991020,859321396,828584503,876099126,808530745,909192243c892679219,909325113,909586732,842413880,741685561,909326641c909326390,925645105,942881079,892547888,892942124,808529975c828584249,859321911,926234673,959523893,959789369,825571380c892942124,808595761,942421812,842348592,808925497,825831724c925907257,741421878,959854641,942683959,828584501,959853369c859058740,858860597,942815545,825242679,808923436,859191345c741619767,808464434,926298932,841756727,858796080,875772209c808528948,842477617,959920436,808991075,959657014,824981813c842018868,875704886,959917107,808595510,741880888,909654065c858928696,824981561,892745784,959920441,808528949,842477617c909456437,825700707,892678457,741816626,808529969,842281527c824979505,892875063,926168374,808528947,942813491,809056050c959657260,875639089,942422069,892679984,959591216,825241955c942683952,741881138,959524914,808464441,841756976,926495024c959590966,892873778,875900985,741553462,876097592,926496054c808594483,859125299,909259833,842283107,876033842,942421811c909391920,876098614,825241900,942683952,741881138,925970482c942750000,824981304,859255856,808529974,942746674,926429752c842477876,959525219,875640888,741750320,808727605,892875316c959523891,842478389,842610994,909586732,909457720,741816116c808529969,959721527,824981305,808859705,842281784,959931189c808857910,741618744,808662577,892680244,824981046,943076153c926300471,942746676,809056310,875574328,859189548,942879537c741554480,959526961,858993714,828584498,842413623,809054258c808528949,842477617,942946611,842608940,875901232,741945394c909195313,875902259,824979763,825570102,808792371,925969462c825570097,808991033,959592803,842086707,824981040,842216496c942880311,926493752,926168121,741486902,943077169,808726839c824981817,943206712,842414131,909192248,858992947,842608696c875836771,892809265,959199287,875903029,825700917,859256108c959723573,959199028,892614967,842283312,909586732,875640632c741947696,942749745,909652792,828586034,858862390,959461427c925969458,892679475,808794163,825831724,926496313,741488183c942749745,892744243,942420022,909391920,825636912,942684204c875836980,828584499,925905200,892483632,959523896,808596275c925906997,943075628,808662580,741946166,959526961,825504816c959198774,892614967,842283312,808923436,926036274,1664170041c808529969,859320375,824981555,926232888,959591734,909192245c858992947,876163128,825700652,909654327,741880118,842543665c808859958,824981299,925905200,808465970,959537971,842149943c858863411,808726828,909127728,741617712,909390901,808727865c959523888,842478389,909588016,942684204,859189813,942421817c825373236,859322167,909586787,959852856,741748789,825308216c892810288,808987700,875967544,741946164,825832245,926167345c959523890,959590450,842543160,842019116,943208761,1664104758c825832245,892612913,875637816,875706166,943273016,959656236c875901753,741553972,825243441,926103096,892089400,926233399c926103609,959920428,959460660,828584500,959460662,926299700c875899957,959853364,741421879,808661041,808661301,959198257c943075892,876163380,859256108,875903029,925644341,926167609c825438775,926495075,858927664,741552439,808465457,808857648c824980528,808989744,943206705,926493744,926168121,741486902c825243441,926494770,824979760,859059001,926101561,959931185c926364722,741355571,909129785,892941108,959523897,926431025c825831988,943206700,842414134,741882163,859126065,909652023c824981813,943076400,959591475,942760759,909587761,942682933c825700652,909195575,741357362,959524914,875967544,892088883c926233399,926103609,859189548,942879537,741421872,942749745c926299192,828586039,959918391,909260337,808594488,876099889c842216502,859256108,943273781,824981299,858862390,858798131c925969457,943273777,942749238,942879020,959787827,1664299827c859191089,808530743,892089652,892613687,808859699,875573548c909586995,741749555,892417841,808595505,824980017,858994739c892416566,925969465,859255606,892612657,876033379,942880052c824979510,892941880,842610224,808528949,926036788,842019894c943206700,959789110,741881392,859126065,909652023,824981813c943076400,959591475,959537975,892810803,909718320,943075628c825372725,741487666,808859959,892874802,959523895,943012153c942748468,808464940,959525680,741618739,808529969,959722039c828586295,942748471,825375031,925969461,959525429,842282037c859189548,825702449,741946424,808529969,825307703,824979508c942748471,825375031,925969461,959525429,842282037,825241955c825374512,741422134,875575353,925907252,925969457,875770165c892876598,825241900,892483376,741816372,825767473,825439541c824981817,876164663,825504051,808543024,842477617,808924722c959920428,892614965,824980276,959985207,909654064,808528951c842477617,926167346,925970732,825438776,741422646,825570865c942815026,828584240,842478640,942748978,942746677,926429752c875575353,875573548,892418103,741814576,842216505,842479408c842542136,825768244,741422128,892941625,842150201,841835312c842020913,925907252,757870636,875575345,842610997,824981049c825439028,926101559,942943280,875836210,741357113,959590706c842281785,811809075,808202284,959197228,942750000,942815536c825766188,909456693,1664431153,926430520,875771449,892939315c926431033,741879859,808661305,959525430,876031032,892614961c741421369,943273273,926430005,892873779,875573817,1664628022c959722040,943140920,892873785,892481849,741684272,842216505c842216247,959982644,892417074,741683760,892418097,859124276c959197747,809055538,892875830,842283107,926299187,942421561c942814777,892416564,825505580,859124793,942420793,909654069c926496818,909261100,875706417,942421557,943273010,926431024c842283363,809056056,942422322,842610741,909324856,842610732c808792372,824979507,909455672,875835954,926428217,926300469c741554226,892678712,943012150,876110640,859126069,741685040c925971511,875575604,842607670,926101558,741816626,926037049c909128502,842542130,825768244,741617976,909259832,842149937c926442297,875575093,741619766,875706680,858797361,942746672c943076657,825636664,825505580,859124024,942420277,875770420c825765944,909261100,959852849,962802993,909718834,959788089c825766188,842609717,741355572,909194295,842151985,892873781c825831737,741947440,858862647,842608695,876096568,925970994c1664168501,808596536,909588793,892939315,858928441,741488952c892418097,859124276,925644850,892678452,825702707,959461676c926364980,942420785,875574839,925971511,942684259,875837749c824981304,842346808,825570361,809053235,809055033,741685299c825831481,858929202,842542134,892809529,741422387,959525943c859387444,892953398,959788089,741618486,842608697,909194295c876096562,943011633,741815602,943273273,909325109,809053233c892482361,741619249,859124280,808923447,942760752,892679473c959721782,959461676,942944819,959197749,959527216,842479411c909719596,842283058,925643313,876163380,859386677,942684204c858929463,962801719,842019636,925905461,825505836,842544439c959197494,892877109,825635635,942684204,842609976,942421044c926102834,808466225,825766188,808661557,1664628279,808858169c859125299,809053237,942813497,741749554,943272505,875968563c876031031,959723313,741552179,808596536,808727608,842542130c825767733,1664694578,959722040,808794423,892939316,859125817c741423160,926234424,825242167,892939314,858928441,741816632c892418097,859124276,942422066,892483893,875968565,959789155c909128243,959197234,825636404,809054261,825505580,959657269c942420535,825373236,825374007,909588524,959590705,959199028c909654064,959787830,825766243,842609717,741486644,876163129c825505077,876096560,825308210,741815600,959788088,909455925c842542135,909325877,741618737,909455928,825308467,876110646c842348853,741749048,875967033,942946610,876162104,808529971c741488944,825831992,825766711,876162097,825767986,741423152c876163129,909522229,842556208,876032313,741945907,959788856c808990518,959982641,943142450,741618740,825831992,943010871c808987697,875900985,741421621,959788856,842150192,842556216c892809529,741947440,909259832,858927153,876096562,909390642c741751095,825831992,892548407,876162097,942946098,741488436c892678712,943012150,842556208,892809529,741946680,943011640c892811059,842542129,959853877,741357621,825831992,892876087c809053241,809055033,741552185,892678712,943012150,842556208c892809529,741946680,842609976,825308725,842542136,959853877c741357621,825831992,892876087,809053241,808858169,741553464c858928184,959919668,842556214,892809529,741422387,825439289c825831476,809053239,892679225,741357110,825831992,842216503c959982649,959919666,741356082,926496057,808662840,842556216c909586745,741880113,876163129,825702197,959982645,859060018c741357625,825831992,926233655,892873784,825373497,741422390c959983672,859058994,842556214,892809529,741422387,959984952c892613433,809053241,909653305,741487415,825831992,825766711c892939313,959788089,741423416,859387192,842412082,842556208c876032313,741881653,959984952,892613433,808987705,875900985c741879861,825831992,942683447,892873785,825373497,741422390c959592760,943009844,842556216,909586745,741880113,876163129c825702197,842542133,842281525,741750065,825831992,926233655c959982648,959919666,741356082,825831481,858929202,842556214c892809529,741422387,825439289,825831476,808987703,808662328c741750580,825831992,842216503,809053241,808858169,741553464c943207736,842084918,842556212,909586745,741880113,842609976c825308725,959982648,909194290,741750069,825831992,808858935c809053232,809055033,741552185,825831481,926364473,842556210c892809529,741880883,926037049,926169140,959982642,909194290c741750069,825831992,808858935,809053232,808596793,741553465c943207736,842084918,842556212,909586745,741880113,943207736c926298934,808987699,808662328,741750580,959788088,875901237c809053237,892482361,741357107,825831481,858929202,876110646c842348853,741815861,892483896,842283316,842542132,842281525c741750065,959788088,959918389,892939316,808858681,741684273c959592760,943009844,876110648,859126069,741618483,808662073c842084657,808987697,875900985,741879861,959788088,808661557c892873781,825373497,741683257,859387192,842412082,876110640c825571637,741620023,859387192,809054514,808987701,875967544c741619766,959788088,942813493,892873782,825373497,741683257c892418097,909195572,946026546,875770420,959525687,825766188c825832501,741880374,875967033,926364729,809053234,875902521c741683763,892942136,892613936,876162098,842544690,1664562737c942814265,858797361,892939315,842151737,741619762,892418097c859255348,959198264,892877109,926103092,892483628,875967286c925643824,926431029,859124017,943011939,909194808,942422065c926102834,942879283,959592492,808728369,942420535,876163641c859190065,959789356,909718836,942422323,959789104,842544180c959789155,842544432,942421042,959920176,909521204,842610732c909128761,942420533,942944825,825372979,825505580,892940598c942421552,875901497,959721784,892483683,926365239,959199538c808597808,825439800,943011884,942814776,959199545,959591986c875705400,892483628,892875572,959199280,842348848,842610994c825766243,842609717,741945657,926234424,875835703,809053233c808858169,741422131,959722040,909588791,876096567,909193778c741751092,909718841,842348341,892953399,808727865,741881650c859124280,959722295,876096561,926167858,741946933,892940345c859256376,808987698,892941624,741881399,892418097,926102070c962802739,926036788,959984180,943011884,876032569,942421041c943273010,825439536,892811308,909455415,942421557,858797623c808858930,842283308,808662583,946025014,825504308,892875572c943011884,959592761,942420533,825504308,842216242,943011884c842283321,824980275,842346808,825439801,842607666,892744502c1664301364,926038328,858797620,876162100,909391666,741685046c859189817,926495798,876096567,909652018,741617719,926430520c959657529,842607670,842215990,1664365110,942748727,825308721c876162103,909128243,741750068,926429240,842414130,808987705c892613944,741356339,959983672,942748466,876162101,808529971c1664103987,892940345,959525170,809053238,808661305,741946160c892418097,909587765,942420280,842217781,859256370,942684204c808597046,942422326,942682681,926431288,842610787,909324598c942421816,926429753,842609974,842610732,892940344,942420024c859190578,809056309,825505580,959983926,942420793,842348592c959854905,842283107,825439285,942422325,925972786,825636917c959461676,892875063,942422327,875901497,876165175,942684204c875837749,942420280,892352821,875704888,942684259,825506103c942421558,859321655,808990518,859060524,825372976,942420533c943273010,909193264,892483628,825243445,959197744,959527216c892416821,909588579,959590705,942420277,926233911,859125043c825505580,942684216,942421816,892352821,892482104,959789100c808532273,942420025,925972786,909326388,842283107,842412338c942422324,825635385,858863922,892811308,960051512,942421045c808924471,909718325,825766188,825832501,741880369,892483896c892745780,842556215,909522741,741683255,875705401,825766194c808987700,808662328,741880370,959591481,808531508,926428208c859256117,741486902,892940345,960050744,876045109,942749233c741946167,909259833,825373752,808987703,942815032,741881912c892874808,858993972,842607666,960049718,741750073,809054264c909259829,809001781,825833784,741356080,825636664,925971766c842542134,876032313,741487416,892940345,808793912,876162100c876099122,741422900,892941625,959984434,892887862,959787065c741422647,859385913,892875826,808987698,825833784,741619760c808858169,842217523,842542136,808991028,741421877,892940345c808793912,892953396,825635897,741816374,892941625,926036020c842542130,859255605,741423412,858928184,909457204,808987705c825833784,741356080,876163129,909391669,842556212,892809529c741749811,858929464,942813493,842542128,842281525,741814580c842412601,808857907,876162100,842544690,741356084,892418097c942749235,946024756,909391920,875770932,909261100,959985970c942420531,943273010,808989232,942684204,842414389,959198007c842217776,859386678,859060524,859256882,946026036,926429753c942946358,825505580,909456441,942421045,909522992,825503793c942684204,858863158,942420272,942814777,926496307,942684204c959460149,946026809,909194807,876098355,842283052,875573558c942421559,926167604,842085433,959592492,808728369,959199030c825702704,959919416,842610732,943141941,946025529,959789104c825766964,959789100,842544432,942421042,959920176,909521204c942684204,808990777,942420529,909654069,959590706,825505580c909654068,946024761,942682676,859125300,942684204,875574069c824981304,842346808,808464435,892873784,842414136,741683761c892678712,943011120,876031031,926233393,1664561201,926234424c842413104,809053233,808858169,741356595,892418097,892614962c959198257,825702704,825504569,842610732,892613687,925643056c926431029,943076913,892811363,859321913,942420273,825504308c808465970,892483884,926102071,942420528,942682676,926363957c892483884,892483385,959198771,876163636,808990005,959789411c892483893,925644080,909128246,825571636,892811308,959787832c959198005,842086704,809056567,926234412,909260600,942422072c892352821,825766968,842610787,943011640,925643571,909128246c892744757,892483628,842543924,942421046,892352816,942748980c892811308,960051512,959198773,926496050,842610482,825766243c959590965,741749554,859124280,959854384,808987699,959789112c741881145,858862647,808531765,876096569,892416562,741683767c808596536,943076664,942760760,959591729,858796084,959461676c892549425,942421809,842479664,943076152,825505580,842216757c959197488,959789365,825243440,842283052,858994738,828585521c842346808,842479666,959982645,825309234,741553456,808859448c926431289,892808243,842479671,741685297,959984952,960050233c809053241,925972281,1664169525,926233145,808923954,842542132c892351797,741684019,943010360,926167347,892939321,925972793c741750067,892940345,960049714,942746676,909194545,842545460c959461475,842347824,942421304,926233906,808989489,892483628c808727600,959198769,892746037,959459383,942684204,842150709c959198775,808792628,909195568,959461731,808728881,942420531c926233911,825243189,909261100,959591987,942421042,859125808c842149938,825766188,809055285,741421366,959592760,842084916c809001781,842216760,741618224,943142199,875835959,876162096c892418098,741553205,876164409,859191605,842542130,808857653c741421108,875705400,842086455,876110649,859059506,741553457c808792632,825242676,842607673,909130037,741423156,842216505c892811312,876162101,808465714,741945657,825831481,858797113c926442290,892810549,741421110,960050489,892548913,876162102c959723314,741423412,892418097,959592756,942421809,942881077c859387447,959789356,909194804,929248056,926431029,858993714c942684204,960050488,942422325,959527221,892940337,892483884c926102071,959197488,842348853,959985205,942684204,925905717c962801716,842348853,808726836,959461676,926364980,942420274c842610741,842216504,892483628,808597299,942420529,858797623c959526962,942684204,876098872,946026289,808662322,842085430c842283052,909588276,942420530,959789104,943141430,942684204c808990777,942420529,859190578,858927413,825505580,926363958c946024754,926102834,859257138,959461676,892809527,824980277c859124024,875903285,808987701,808662328,741816116,909717561c926036533,876031026,808990769,1664562995,808596536,892744760c876096563,926364722,741947192,892418097,942750004,942421049c942881077,859387447,943011884,842283321,925643826,926431029c825635121,943011939,959723833,959199545,892746037,909521463c892483884,909324855,942422073,875967799,926364464,942684204c959985721,942422327,942682676,942814771,842283107,842086450c942420023,926298681,808989753,892483628,875966515,959198775c892746037,892877109,942684204,909586999,942421296,943274032c942946615,959789155,808793394,824979769,892678456,943077173c809053233,959526713,741422131,875901496,942815539,892808241c825702455,741357105,808662073,943077175,842621751,892352821c741619513,808204085,892679724,808203827,828583980,825373747c942815031,841756716,875705398,842346801,808202284,842412588c926036022,962802229,842545458,943077172,825505580,959920180c959198002,859322674,875836984,825505580,959657269,942420279c909391920,892614454,842610732,959984693,962802231,959527216c842281522,825766188,909456693,741684273,926430520,875771449c892939315,926431033,741879859,808661305,959525430,876031032c892614961,1664168249,943273273,926430005,892873779,875573817c741881142,959722040,943140920,892873785,892481849,741684272c842216505,842216247,959982644,892417074,1664430640,892418097c859124276,959197747,809055538,892875830,842283052,926299187c942421561,942814777,892416564,825505580,859124793,942420793c909654069,926496818,909261155,875706417,942421557,943273010c926431024,842283308,809056056,942422322,842610741,909324856c842610732,808792372,824979507,909455672,875835954,926442297c926300469,741554226,892678712,943012150,876096560,859126069c741685040,925971511,875575604,842607670,926101558,741816626c926037049,909128502,842556210,825768244,741617976,909259832c842149937,926428217,875575093,741619766,875706680,858797361c942746672,943076657,825636664,825505580,859124024,946024757c875770420,825765944,909261100,959852849,959198513,909718834c959788089,825766188,842609717,741355572,909194295,842151985c892873781,825831737,1664694320,858862647,842608695,876096568c925970994,741421621,808596536,909588793,892939315,858928441c741488952,892418097,859124276,925644850,892678452,825702707c959461731,926364980,942420785,875574839,925971511,942684204c875837749,824981304,842346808,825570361,809053235,809055033c741685299,825831481,858929202,842556214,892809529,741422387c959525943,859387444,892939318,959788089,741618486,842608697c909194295,876096562,943011633,741815602,943273273,909325109c809067313,892482361,741619249,859124280,808923447,942746672c892679473,959721782,959461676,942944819,959197749,959527216c842479411,909719596,842283058,929247793,876163380,859386677c942684204,858929463,959197239,842019636,925905461,825505836c842544439,959197494,892877109,825635635,942684204,842609976c946025524,926102834,808466225,825766188,808661557,741881399c808858169,859125299,809053237,942813497,741749554,943272505c875968563,876031031,959723313,1664299059,808596536,808727608c842542130,825767733,741947698,959722040,808794423,892939316c859125817,741423160,926234424,825242167,892939314,858928441c1664563512,892418097,859124276,942422066,892483893,875968565c959789100,909128243,959197234,825636404,809054261,825505580c959657269,942420535,825373236,825374007,909588579,959590705c959199028,909654064,959787830,825766188,842609717,741486644c876163129,825505077,876096560,825308210,741815600,959788088c909455925,842556215,909325877,741618737,909455928,825308467c876096566,842348853,741749048,875967033,942946610,876162104c808529971,741488944,825831992,825766711,876176177,825767986c741423152,876163129,909522229,842542128,876032313,741945907c959788856,808990518,959982641,943142450,741618740,825831992c943010871,809001777,875900985,741421621,959788856,842150192c842542136,892809529,741947440,909259832,858927153,876096562c909390642,741751095,825831992,892548407,876176177,942946098c741488436,892678712,943012150,842542128,892809529,741946680c943011640,892811059,842542129,959853877,741357621,825831992c892876087,809067321,809055033,741552185,892678712,943012150c842542128,892809529,741946680,842609976,825308725,842542136c959853877,741357621,825831992,892876087,809067321,808858169c741553464,858928184,959919668,842542134,892809529,741422387c825439289,825831476,809053239,892679225,741357110,825831992c842216503,959996729,959919666,741356082,926496057,808662840c842542136,909586745,741880113,876163129,825702197,959982645c859060018,741357625,825831992,926233655,892887864,825373497c741422390,959983672,859058994,842542134,892809529,741422387c959984952,892613433,809053241,909653305,741487415,825831992c825766711,892953393,959788089,741423416,859387192,842412082c842542128,876032313,741881653,959984952,892613433,808987705c875900985,741879861,825831992,942683447,892887865,825373497c741422390,959592760,943009844,842542136,909586745,741880113c876163129,825702197,842542133,842281525,741750065,825831992c926233655,959996728,959919666,741356082,825831481,858929202c842542134,892809529,741422387,825439289,825831476,808987703c808662328,741750580,825831992,842216503,809067321,808858169c741553464,943207736,842084918,842542132,909586745,741880113c842609976,825308725,959982648,909194290,741750069,825831992c808858935,809067312,809055033,741552185,825831481,926364473c842542130,892809529,741880883,926037049,926169140,959982642c909194290,741750069,825831992,808858935,809067312,808596793c741553465,943207736,842084918,842542132,909586745,741880113c943207736,926298934,808987699,808662328,741750580,959788088c875901237,809067317,892482361,741357107,825831481,858929202c876096566,842348853,741815861,892483896,842283316,842542132c842281525,741750065,959788088,959918389,892953396,808858681c741684273,959592760,943009844,876096568,859126069,741618483c808662073,842084657,808987697,875900985,741879861,959788088c808661557,892887861,825373497,741683257,859387192,842412082c876096560,825571637,741620023,859387192,809054514,808987701c875967544,741619766,959788088,942813493,892887862,825373497c741683257,892418097,909195572,942422066,875770420,959525687c825766188,825832501,741880374,875967033,926364729,809053234c875902521,1664430643,892942136,892613936,876162098,842544690c741815857,942814265,858797361,892939315,842151737,741619762c892418097,859255348,959198264,892877109,926103092,892483683c875967286,925643824,926431029,859124017,943011884,909194808c942422065,926102834,942879283,959592492,808728369,942420535c876163641,859190065,959789411,909718836,942422323,959789104c842544180,959789100,842544432,942421042,959920176,909521204c842610732,909128761,942420533,942944825,825372979,825505635c892940598,942421552,875901497,959721784,892483628,926365239c959199538,808597808,825439800,943011884,942814776,959199545c959591986,875705400,892483683,892875572,959199280,842348848c842610994,825766188,842609717,741945657,926234424,875835703c809053233,808858169,741422131,959722040,909588791,876110647c909193778,741751092,909718841,842348341,892939319,808727865c741881650,859124280,959722295,876096561,926167858,741946933c892940345,859256376,809001778,892941624,741881399,892418097c926102070,959198259,926036788,959984180,943011884,876032569c942421041,943273010,825439536,892811308,909455415,946026037c858797623,808858930,842283308,808662583,942420534,825504308c892875572,943011884,959592761,942420533,825504308,842216242c943011884,842283321,828584755,842346808,825439801,842607666c892744502,741554484,926038328,858797620,876162100,909391666c741685046,859189817,926495798,876096567,909652018,1664364599c926430520,959657529,842607670,842215990,741618230,942748727c825308721,876162103,909128243,741750068,926429240,842414130c808987705,892613944,1664103219,959983672,942748466,876162101c808529971,741357107,892940345,959525170,809053238,808661305c741946160,892418097,909587765,942420280,842217781,859256370c942684259,808597046,942422326,942682681,926431288,842610732c909324598,942421816,926429753,842609974,842610732,892940344c942420024,859190578,809056309,825505635,959983926,942420793c842348592,959854905,842283052,825439285,942422325,925972786c825636917,959461676,892875063,942422327,875901497,876165175c942684259,875837749,942420280,892352821,875704888,942684204c825506103,942421558,859321655,808990518,859060524,825372976c942420533,943273010,909193264,892483683,825243445,959197744c959527216,892416821,909588524,959590705,942420277,926233911c859125043,825505580,942684216,942421816,892352821,892482104c959789155,808532273,942420025,925972786,909326388,842283052c842412338,942422324,825635385,858863922,892811308,960051512c942421045,808924471,909718325,825766243,825832501,741880369c892483896,892745780,842542135,909522741,741683255,875705401c825766194,808987700,808662328,741880370,959591481,808531508c926442288,859256117,741486902,892940345,960050744,876031029c942749233,741946167,909259833,825373752,808987703,942815032c741881912,892874808,858993972,842621746,960049718,741750073c809054264,909259829,808987701,825833784,741356080,825636664c925971766,842542134,876032313,741487416,892940345,808793912c876176180,876099122,741422900,892941625,959984434,892873782c959787065,741422647,859385913,892875826,808987698,825833784c741619760,808858169,842217523,842556216,808991028,741421877c892940345,808793912,892939316,825635897,741816374,892941625c926036020,842542130,859255605,741423412,858928184,909457204c809001785,825833784,741356080,876163129,909391669,842542132c892809529,741749811,858929464,942813493,842542128,842281525c741814580,842412601,808857907,876176180,842544690,741356084c892418097,942749235,942420276,909391920,875770932,909261100c959985970,942420531,943273010,808989232,942684204,842414389c962802487,842217776,859386678,859060524,859256882,942421556c926429753,942946358,825505580,909456441,942421045,909522992c825503793,942684204,858863158,946024752,942814777,926496307c942684204,959460149,942422329,909194807,876098355,842283052c875573558,942421559,926167604,842085433,959592492,808728369c962803510,825702704,959919416,842610732,943141941,942421049c959789104,825766964,959789100,842544432,942421042,959920176c909521204,942684204,808990777,946025009,909654069,959590706c825505580,909654068,942420281,942682676,859125300,942684204c875574069,824981304,842346808,808464435,892873784,842414136c1664430641,892678712,943011120,876031031,926233393,741814321c926234424,842413104,809053233,808858169,741356595,892418097c892614962,959198257,825702704,825504569,842610787,892613687c925643056,926431029,943076913,892811308,859321913,942420273c825504308,808465970,892483884,926102071,942420528,942682676c926363957,892483939,892483385,959198771,876163636,808990005c959789356,892483893,925644080,909128246,825571636,892811308c959787832,959198005,842086704,809056567,926234467,909260600c942422072,892352821,825766968,842610732,943011640,925643571c909128246,892744757,892483628,842543924,942421046,892352816c942748980,892811363,960051512,959198773,926496050,842610482c825766188,959590965,741749554,859124280,959854384,808987699c959789112,741881145,858862647,808531765,876110649,892416562c741683767,808596536,943076664,942746680,959591729,858796084c959461676,892549425,942421809,842479664,943076152,825505580c842216757,962801968,959789365,825243440,842283052,858994738c824981041,842346808,842479666,959982645,825309234,741553456c808859448,926431289,892808243,842479671,1664432177,959984952c960050233,809053241,925972281,741422645,926233145,808923954c842542132,892351797,741684019,943010360,926167347,892939321c925972793,1664496947,892940345,960049714,942746676,909194545c842545460,959461420,842347824,942421304,926233906,808989489c892483628,808727600,959198769,892746037,959459383,942684259c842150709,959198775,808792628,909195568,959461676,808728881c942420531,926233911,825243189,909261100,959591987,942421042c859125808,842149938,825766243,809055285,741421366,959592760c842084916,808987701,842216760,741618224,943142199,875835959c876162096,892418098,741553205,876164409,859191605,842556210c808857653,741421108,875705400,842086455,876096569,859059506c741553457,808792632,825242676,842607673,909130037,741423156c842216505,892811312,876176181,808465714,741945657,825831481c858797113,926428210,892810549,741421110,960050489,892548913c876162102,959723314,741423412,892418097,959592756,946026289c942881077,859387447,959789356,909194804,925643576,926431029c858993714,942684204,960050488,942422325,959527221,892940337c892483884,926102071,962801968,842348853,959985205,942684204c925905717,959197236,842348853,808726836,959461676,926364980c942420274,842610741,842216504,892483628,808597299,946025009c858797623,959526962,942684204,876098872,942421809,808662322c842085430,842283052,909588276,942420530,959789104,943141430c942684204,808990777,946025009,859190578,858927413,825505580c926363958,942420274,926102834,859257138,959461676,892809527c824980277,859124024,875903285,808987701,808662328,1664562996c909717561,926036533,876031026,808990769,741816115,808596536l892744760,876096563l926364722,741947192l892418097,942750004l942421049,942881077l859387447,943011939l842283321,925643826l926431029,825635121l943011884,959723833l959199545,892746037l909521463,892483884l909324855,942422073l875967799,926364464l942684259,959985721l942422327,942682676l942814771,842283052l842086450,942420023l926298681,808989753l892483628,875966515l959198775,892746037l892877109,942684259l909586999,942421296l943274032,942946615l959789100,808793394l824979769,892678456l943077173,809053233l959526713,741422131l875901496,942815539l892822321,825702455l741357105,808662073l943077175,842607671l892352821,741619513l926233145,808923954l876096565,942747698l741488440,942814265l808465457,892953393l925972793,741750067l875967033,825569331l942746677,959591729l926496565,842283052l875573558,959199031l909325874,959459382l926234412,825308984l962802485,943012144l825766966,892483628l842216248,925643319l909128246,926430262l892483628,842543924l959198262,842217776l842281780,892483884l859254839,946024498l825635385,858993715l942684204,825440567l959197748,825833781l808596535,892483628l909325362,925644857l842281268,942683187l842610732,842610486l946024754,875901492l909456437,892483628l875574832,942420016l926429753,892416821l959461676,875968565l942420280,875574578l858927156,842283052l858994738,962802481l943075892,959722547l825505836,909587256l942420786,926364983l842348849,842610732l943141172,959197236l808924466,875639607l959461676,892482870l946026291,959460919l842543929,942684204l926169397,942421561l859321655,909193782l842283308,926103606l942420528,808662322l842085430,909261100l808923952,946026804l959460919,926496825l942684204,926169397l942421561,942813748l876099377,959789100l858798385,942420018l959789104,842217268l892811308,842412856l946026033,842479664l876032824,942684204l842609205,942420022l859190578,825505333l959461676,825635379l942421555,909654069l875837488,942684204l825506103,962802230l959527216,875967027l892483628,875966515l959198775,959789365l825766961,909261100l842609204,942421811l909654069,875837488l942684204,825506103l962802230,959527216l875967027,942684204l808990777,942420529l926167604,892811319l825505580,909587513l959199545,943012144l959853112,842283308l842610488,929247288l909128246,926430262l842283308,892678456l942420788,825504313l875574070,892483628l808727600,959199281l842217776,808728118l959789356,892810550l946025778,909129010l858797104,959789356l942879287,959198770l859059762,959590449l892483628,808727600l942421809,909654069l875901235,842283308l926431032,946026295l859320628,808597047l892483628,909194290l942422324,825635380l842215984,892483884l859254839,959197234l892746037,942814519l892483628,909195061l962803507,825833781l808596535,842283052l842085681,925645105l943075636,842478132l959461676,859386167l942420276,942813748l842020914,842413868l875902512,946024502l892876848,926168121l892483628,825634869l959198256,858862388l926496825,909261100l959657523,824980277l909455672,959525426l959982644,842283314l1664430641,825635385l859320880,892808247l808925239,741749814l892483896,859060532l892873777,892481849l741357109,926233145l808923954,959982642l942945586,1664300598l808662073,892745271l876162103,892614962l741357621,825832760l892547385,909585457l909520946,741357620l875901496,909260851l808987700,875900985l1664626997,943011640l892942649,926428214l959854389,741355833l892418097,909193782l942420280,808662322l926102583,859060524l926037810,925643317l825635124,943077687l892483939,825569337l942421817,942813748l842412083,825766188l858928693,741356343l842347064,892416564l909716535,959721520l741880119,942748727l959656248,876110647l876097586,741553462l875705400,926431031l942746681,959722801l876165169,959789356l859387188,959199031l892614960,942749495l875706412,808466489l962802738,892350518l858993200,842610732l926233655,959198264l875903285,926364208l859060524,825372976l959198005,876032564l943076408,892483628l959525938,946024496l942944825,909587251l825766188,808858421l741879859,892482616l808596788,842607665l909718582,741881397l825832761,959723321l926428215,859189558l1664496438,959788856l842019632,876162105l892809267,741488950l909717561,808661813l942746673,959460657l825701174,942684204l808532281,942422066l892876848,858928184l892483683,909195059l942421561,942881077l808530488,959789356l892745014,959197232l926036788,943075379l959461676,825635379l942422066,892809524l808597302,808860003l926495792,942420785l842610741,959918392l842283308,909718841l942420791,859190583l942880824,825505580l892351799,959198520l959789365,909129520l842283107,859255859l942420274,925972786l875705140,959789356l959788342,925643065l926431029,959918386l959461676,943274035l959199543,809055538l909195061,842283363l808662583,942422069l942944825,825833523l892483628,926495540l942420793,892352821l909587512,942684204l875770425,824980276l909455672,825373490l876176185,808990770l741814584,825635385l859320880,842542131l825768244,741618997l875901496,842021171l809053240,875705145l741553203,926233145l808923954,876110644l825766450,741750322l842216505,909719088l892873776,943009849l741750580,959983672l875836210,942746675l892679473,859321911l842283052,925971761l962802994,808596276l943208759,875706412l892352569,942421043l859059506,942813241l959461676,859058739l942420788,875903024l892547893,959789100l876034099,946025524l909391920,892811573l942684204,808532281l942420018,892352816l876098101,959592492l942946097,959197236l825766452,959854388l825505580,959788089l962802992,859257141l808990774,942684204l808662582,925642809l892547380,926429238l959789356,925907253l942421552,942813748l892876593,959920172l926363701,946025270l842217781,959985712l942684204,842479925l942421561,942682676l942684468,892811308l842151735,824981297l909455672,943273784l926428214,926103605l1664561970,892679992l909128759,809053238l842608953,741356594l892482616,909391156l926428211,876033333l741554229,859124280l808793904,842607664l942878774,1664365107l942748727,842085937l959982641,942945586l741814585,859387192l926298674,892939321l808727865,741947186l942814265,926364721l876096561,942945074l1664234547,808859448l842216243,809053236l959787577,741880376l858994233,875573817l876096569,959919154l741683769,859189817l942945590,892939321l926234169,1664103986l808858169,926037555l842542131,892809529l741554480,825635385l876098096,842607665l943272502,741488177l892482616,858862132l842607668,909324342l1664628791,892418097l909130036,942420785l942881077,842608951l842283052,842019126l959197747,842348853l926496819,842283308l892613689,959198006l842479925,925971251l892483683,842413623l959197749,809055538l825374517,825505580l959853625,959197491l842217776,825505334l959789356,858993207l942422065,942814777l892744756,909261155l858993458,959199545l808531506,959460915l959461676,825307701l959198777,959658288l842609456,825766188l943271989,741552953l892941625,875835449l842621753,909718582l741683768,808597816l926298169,842542133l959460149,741423412l808662073,909652017l842607669,959591478l741880885,875706680l959459896,876045110l943207473,741946164l926429240,909194297l842607665,859190070l741947702,825831992l909128759,808987700l875900985,741356085l943207736,942879286l842621752,825438774l741945398,960050489l825506097,942746673l892679473,808597814l959789356,959853109l942420278,959789104l942814518,875706412l892942137,962802225l842479925,926364979l942684204,943206967l959197496,808597808l825439800,959789356l892482103,942421812l942944825,926169137l892811308,875966519l946025009,808989241l959919929,959592492l859125553,959199028l842348853,959527220l892811308,942683190l959199032,909718834l842413113,943011884l876163641,962802230l825702704,942945081l959789356,959591736l942422064,892352821l892614456,825505580l909654068,942420281l875770420,959723576l842283052,808530230l946024752,942814777l926168115,909261100l892680500,942420788l842086709,859191091l859060524,926298162l942420016,825504308l875770164,825766188l858928693,1664563257l892483896,909195572l892873785,892678713l741356851,959722040l825241656,876162104l925905459,741685044l959787577,808792375l808987702,808531512l1664104248,909718841l909260597,892873781l942815544,741357878l842609976,808531509l876162104,859255347l741423159,825831992l808858935,876162099l876099122,1664364850l909194295,842151985l808987702,892613944l741880371,842412601l926299187,808987702l842019384,741620018l842216505,926036279l892939318,959527225l1664103985,942748727l809054520,876096568l909193778,741816628l859385913,909193529l909585457,909520946l741554228,825636664l909521974,842542132l942682933,1664496183l942748728,858927410l809053236,875705145l741488949,926037049l825374772,892873776l959656249,741421617l858862647,842413877l876162099,876099122l1664561458,875901496l892350516,876096565l926103601,741880118l959592760,959787060l892939314,909456953l741618738,909457208l808990515,842607672l825702709,1664169266l926494777,892679985l926428210,892549173l741750071,875705400l808530737,876031033l959723313,741356592l959984952,825701177l892873779,926496568l1664300856,808597047l960050742,809053240l926430521,741422386l825635385,875771702l926428216,926103093l741355832,959787577l892481847,842607665l943272502,1664627257l959722040,909457719l876096564,909193778l741751092,808662073l859189553,842542136l842150709,741880885l909455928,859190579l809053235,875705145l1664496952,809055544l926169141,808987702l858929464,741553204l892418097,859189812l942421045,959460919l808858934,959789356l909326393,824980790l859124024,875573302l876110648,959460914l741421106,892941625l892612665,842542135l825768244,741881141l875901496,842021171l842607672,825439286l741487669,909457208l959525941,809001779l959789112,741355575l943011640,858928947l892873785,943009849l741750580,959983672l875836210,942746675l842413361,959525427l943011884,825374264l946025778,876163641l892613424,825505580l892745011,942420537l942881077,859387447l909261100,926169396l942420791,942814777l943142450,842283308l926496568,946025785l825635385,842217779l892483628,825635638l925644852,909128246l876165430,842283052l960050225,942420276l859321650,960050226l892811308,943141686l962803760,926496050l825569841,842610732l875836471,925644345l926431029,808466224l943011884,959592761l959198772,842348848l960051506,959592492l942946097,946025523l926429753,926038069l859060524,909193520l942420787,859190583l842086455,959461676l808728881,942421299l808924466,926233650l842610732,959590710l946025015,842086709l859125045,825505580l876099636,942421555l960051253,858863411l943011884,943143223l942420791,959656497l909391416,892483628l825636407,962803768l892483888,909587769l825766188,842609717l741422646,926038328l842347828,876096568l825571637,741356080l892482616,825504564l876031026,959526449l1664562743,808792632l808726582,876162096l892614962,741619504l808859448,825636921l926428215,926103093l741749048,959592760l892874804,926428209l926103605,1664496434l909717561,808661301l809053240,825374009l741816121,875639863l959985208,842542135l842281525,741815601l825373752,926167349l942746677,909194545l926366004,959789411l875640372,959198003l892614965,892548665l942684204,875837749l959197752,842348848l959657778,842283052l825833268,959199285l875573302,909194553l892483683,926429235l925644850,892547380l943206454,842283308l926495799,942421300l876032569,859058740l959592492,859125553l942420533,892483893l909587254,892811363l842084409,959197492l876032564,825767478l842283052,892809522l959197490,926429748l808727865,892483628l959525938,959198262l943075892,842348851l825505635,825309240l959199283,892746032l892743732,909261100l808925492,942421815l925972786,825372982l892811308,909455415l959198773,876163636l875574068,859060579l959461170,942420278l926429753,942946358l825766188,909456693l741356849,842347064l875836212,842607665l926298422,741553720l959722040,859123768l809067316,859386169l741422898,842609976l909325877,892939320l808727865,741357618l909652024,892547894l892939312,809055545l741880884,909718841l909260597,809067312l909653305,741554489l825831992,909653303l842607666,808662070l741685047,825832760l909587250,842607664l825438774,741683254l926496057,875901490l942760760,959722801l942683696,842610732l959984693,942421809l909194807,842346804l942684204,875837749l942421816,892352821l875704888,959789100l825373235,946026038l892352821,875967801l892483628,959853366l942421297,926495794l825308473,892483628l825243445,959197744l959527216,892416821l959461676,909652018l946024755,808793394l842216245,959461676l892549425,959197490l909325874,842479924l842283308,959658038l942421045,892941620l858862386,892811308l842217269,962803257l875639604,825570354l959789356,942879285l959197497,859059762l892481585,959461676l909195571,959199286l875573302,909194553l909588524,943208752l929248055,943206708l892416304,892483884l926037817,959198520l909194802,943208504l959592492,859125553l942422068,876163641l959723058,892483628l842609460,962803768l842348853,909719603l909261100,808530740l942421298,926364983l808596528,942684204l808532281,959198264l858797618,942814008l825505836,926364983l946026292,926233911l909718067,842610732c859191096,959199539,875903285,842478128,909261100,808530740c959198514,959658288,943076913,942684204,808532281,962801714c858797618,942814008,959592492,942946097,959198515,809055538c808464949,842283052,892809522,942420018,959789104,959984692c909261100,892481585,962801976,943143221,825635641,859060524c858928946,942420016,892352821,925906233,825505580,876099636c942420531,859321655,926102071,859060524,959460401,862140209c892614713,858995000,892088364,859060018,942815027,808202284c875705644,909455670,962801720,842545458,943077172,825505580c959920180,959198002,859322674,875836984,825505580,959657269c942420279,909391920,892614454,842610732,959984693,962802231c959527216,842281522,825766188,909456693,741684273,926430520c875771449,892939315,926431033,741879859,808661305,959525430c876031032,892614961,1664168249,943273273,926430005,892873779c875573817,741881142,959722040,943140920,892873785,892481849c741684272,842216505,842216247,959982644,892417074,1664430640c892418097,859124276,959197747,809055538,892875830,842283052c926299187,942421561,942814777,892416564,825505580,859124793c942420793,909654069,926496818,909261155,875706417,942421557c943273010,926431024,842283308,809056056,942422322,842610741c909324856,842610732,808792372,824979507,909455672,875835954c926442297,926300469,741554226,892678712,943012150,876096560c859126069,741685040,925971511,875575604,842607670,926101558c741816626,926037049,909128502,842556210,825768244,741617976c909259832,842149937,926428217,875575093,741619766,875706680c858797361,942746672,943076657,825636664,825505580,859124024c946024757,875770420,825765944,909261100,959852849,959198513c909718834,959788089,825766188,842609717,741355572,909194295c842151985,892873781,825831737,1664694320,858862647,842608695c876096568,925970994,741421621,808596536,909588793,892939315c858928441,741488952,892418097,859124276,925644850,892678452c825702707,959461731,926364980,942420785,875574839,925971511c942684204,875837749,824981304,842346808,825570361,809053235c809055033,741685299,825831481,858929202,959840310,828583985c959985208,943208497,959523889,808728628,858796081,808991020c842085939,824979509,926037248,858927411,-316658635,1c-204472320,1,0,-209387520,929824769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808794166,808988012,858862129,741488691c842084653,808530487,1815230008,858862125,825505587,741357107c875704621,909260340,1815294514,909719341,892744501,757871668c875968311,842412600,925723702,842085177,925972536,942945580c959592505,762064951,875835953,909127990,757872688,859058481c892875833,762065465,825438264,809054518,875899956,925972792c1815229236,825307693,808859958,741357109,842215725,842085688c1815294003,909193517,808728368,741553201,959590701,842283316c1815228725,892811053,876098873,757872185,858994999,909717561c925723704,825505335,825831479,959917356,909522994,1815164982c809055285,825571380,825044016,959657009,808532276,942500916c909194032,875575601,926362924,808532022,1815490611,892942125c808532024,757872440,942815543,959459632,825060401,842478129c842543153,825044019,925906481,943208755,942500919,909194032c875575601,959917356,942749491,1815492917,859387693,959461683c757872433,808859959,859191095,925723701,959525689,808530740c959524140,909457721,858928432,825372012,876032819,808858417c825306412,842477622,808596278,808988012,825635123,741617721c825372973,909717553,1815359545,808530477,909652272,741880377c842084653,842477879,1815491894,859387693,858994224,757871161c858994999,959657266,925723698,875640377,808988979,842083628c842281270,892679480,825306476,959655985,808727605,808987948c859255091,1815557681,909719341,825439281,757871160,943077687c925905974,925723705,842018872,942814001,959917356,926430515c1815295797,842610477,926366009,757871153,909586481,825833272c762066487,825438264,909324342,925707320,892613433,808793142c959917420,825243698,741423408,892679221,842545456,825060400c892875315,909586481,825044023,842283313,942683449,841837623c875771952,892417840,925707314,909652537,876099382,808594796c875836216,942683702,825306412,926037049,876099897,808594796c842281784,859190320,808594732,875836216,808728374,808529260c825635641,909326136,858860844,808794162,909193264,825306476c959591481,926429237,858860844,808794162,909193264,808988012c842477875,741947699,909588269,942879280,762066487,942815543c892416304,825044018,909326640,959657525,825060403,959723826c926431029,825044017,858863154,942878777,841837620,825241649c842610232,925707320,959657528,825571637,959917420,842151219c741684272,909719341,842282802,762065460,808859447,825506104c943139897,926363953,1815622194,892942125,926102837,757870646c892549431,859125560,925723702,892548663,943076657,942945580c859191351,762066480,825438264,809054518,875899956,875769910c1815621681,825307437,943272752,741617968,925905197,842283062c1815623730,825242157,960049718,741881397,842084653,842477879c1815491894,959459377,909457718,824980024,960050233,892745784c959540277,943012153,942748468,825241900,892483376,1815360308c842545201,926496568,959197497,876163636,875903029,943075692c909653301,1815096371,808991028,808858423,825371696,859388210c959656500,943273068,909326128,841756720,960049713,858928179c942959673,875638838,741750585,959590706,842347321,829174324c959655991,757872179,909389879,925905716,942763058,892483891c825439793,859058476,808923443,1815623219,942880817,926102833c824981554,825439028,909324343,925723704,842281266,943206960c859058476,808923443,1815557683,842151725,943207988,824980534c825439028,909324343,808545335,859387444,808465975,808991020c809055284,829174840,942814769,741945905,959736880,808663090c741356087,959590706,842281785,879507763,859320889,808597296c842084908,875772217,1815687986,875837237,875574066,909192240c842545463,875574583,825307500,926038324,741816121,892548917c859322679,959540279,942814771,842348342,876033324,909259828c963392049,842479925,926365489,959657260,926036273,829175093c926102841,926298162,842542134,926036788,1815490613,859387192c842610232,959523897,942944563,959723317,825766252,925905721c741946931,909326641,959723318,896284465,926233399,926103609c909521196,909390392,1815098933,959590449,926496825,892090675c825309491,943010865,926429548,892482096,741488439,808794161c926363699,829174064,809054520,858862388,926231609,959919411c1815556920,959526961,808596528,824979512,959723577,808728881c909208631,959722547,892481847,875706412,892809779,829175347c959524919,875640887,925969462,858929462,909719348,959852908c859058745,741488691,842348849,842611001,896283447,926495543c859123763,943206700,842414134,1815623987,892549169,859255350c824980018,943207475,925971506,808610870,959657265,858928690c859256108,943273781,829175603,942684214,741618226,808545328c926234676,808202294,943271276,959919160,741881908,842216497c909391161,762066483,876164664,825308726,841821234,909324592c942748210,859139121,741357623,942684217,825440055,841837618c892940592,959656244,875637808,925971251,909717552,875835756c842413109,741749040,858993713,858797873,762066998,909587251c926167348,875637810,925971251,926298928,824979564,842216496c943011638,825322548,825635633,909324856,859058476,808923443c1815426354,876096560,959983665,1815360048,842609201,959590457c824981558,825439028,926431542,875654193,808859700,875837239c859058476,808923443,1815623219,858862125,892940345,741356592c859387693,926494773,896282678,942879795,892613932,825636148c762066994,842149941,825832499,875637808,925971251,892744496c757870700,858992946,909522999,829174834,892875827,943011633c875637812,909194035,825702457,892612972,859125553,741488436c858993713,858797873,812398646,825766188,909259576,1815492661c892745528,845951020,842543412,741619767,825060400,942945074c876098617,875637816,892940851,875837236,909651308,909521977c741486897,825242157,842151475,1815164977,959461433,959459635c808594482,909522739,842479158,960049516,825308728,741356088c942749745,892744243,829175352,859256376,875901241,942746681c842217521,942879540,825241964,942683952,741881138,909654065c926497077,829176121,875705656,942944304,943270961,892876848c1815556150,825243441,926167863,824980534,909193271,859256368c959540280,808663350,959590448,959657260,909586993,829175862c926430775,859123760,926231605,959722548,1815490608,892548917c876164152,808594487,859058224,859322166,859059564,825636915c824979511,825570102,909195315,909208631,825505332,909193521c926364972,942683954,845952313,875573296,943142451,959523891c926431025,909391668,960049516,876098873,741880115,925972785c926168888,829175348,892942649,825439288,959523896,926431025c875770420,808991084,926038328,841757747,875573296,892876339c959540272,926431025,909391668,808991020,926038328,829174835c925905200,842217520,808594489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825242677,808923958c825060400,909390898,859256370,825044021,909390898,959525937c825060402,909326640,925972017,808528950,942944305,842479665c876163436,943208761,741684534,960051505,859060277,829175857c925905200,859059506,808528948,926299956,859190323,825831788c875770934,741749554,808529969,875901495,845952565,859059504c892940599,959523897,875901752,842477619,876033388,925906228c925644088,926363705,842413873,808991084,926038328,824980531c942879545,959459888,959540281,875901752,842477619,876033324c925906228,929838392,926363705,842413873,960049452,876098873c1815621939,925972785,926168888,959198772,959983672,875771698c859320684,959984950,741488433,909654065,926497077,829175864c808465200,892810293,925969459,960049456,909260344,943272300c942682679,741553717,959460405,876163636,825060409,909326640c842413106,825044020,909326640,959918387,892169265,925970736c842478130,808987948,825700659,1815491892,909719341,825505336c757871152,926300471,875903033,925723700,875640377,825700659c825306412,859058225,925906483,825372012,909719089,808858928c960049452,876098873,1815097395,808529969,959787575,824981044c875966777,842150963,892496947,926102578,808202289,943207788c943208245,824981041,959591220,859190325,942500913,909392182c842084662,808594732,842412849,825766194,875770220,825701689c741488944,808464434,943076148,829173813,909194553,926037298c875899956,925971763,1815556408,892548657,825766705,824981302c942682419,959919670,909208630,909456435,825701938,875573548c909586995,1815492915,858994993,875639090,824980021,825767479c943075378,959540280,825636921,875770674,892875052,842019890c1815491639,959526961,825766454,824980275,909718070,959984435c926247987,959592247,741553462,892418097,959461175,829174321c808465200,926234421,808987703,943011896,1815228468,808529969c842543159,824981557,959919670,909194800,959540279,875901752c842477619,876033324,925906228,829175096,875705655,892416310c808528948,808923185,943010360,875770220,859190841,741422387c875706679,959592247,858876984,909523252,825570099,842610476c842479412,829175865,892941363,926036531,808594489,859058224c808794166,825241964,892483376,741618484,959722289,858994230c845951285,875573296,892876339,808528944,959591220,842151220c859386220,825307699,741487924,942684217,842413368,808545334c825569331,875638835,876033324,825765937,845952057,875573296c943142451,825306163,959459891,842412856,808991084,909457464c824981809,892351280,825242417,926247988,942682420,741620017c875706679,858928951,858876977,909523252,825570099,808464940c909325360,1815098680,959591480,943141685,925707318,909653561c875704884,959917420,859125299,741815856,842610477,909522488c963392819,842216760,842413617,808991020,876165176,929838128c926167609,808465207,875573548,859256375,1815295540,909195569c842281780,959198771,959983672,875771698,875573612,959919671c741357872,858994993,875639090,963392053,943206456,909260341c858796332,858862896,1815359792,825505589,959526960,808594484c859058224,859322166,858861932,943271986,741488179,942684217c825636152,808545337,825569331,875638835,876033324,825765937c929838137,926167609,825438775,875770156,859190841,1815164211c808464434,943076148,841756725,859124016,842543673,959540278c808596275,892876344,808923436,825307185,1815360056,959527217c875640121,824979762,842608953,808661301,808545329,875835956c809055537,959917356,959590453,1815230260,909719341,808728120c892089910,825833524,942879799,909391212,909587253,757872697c858992946,959853623,762065465,909193522,825505337,757871668c959723825,909654065,762066485,825438264,875966774,925707320c842020407,892811315,842610540,926037812,824980784,943141936c859124784,943287349,959985712,741617716,875706679,959592247c808545336,875902772,825832242,959461676,842152241,946616116c808990260,808203570,808465004,808990514,824981041,825439028c909324343,942959672,876099129,741488953,959590706,842281785c879507763,825243192,909588788,842084908,892549433,1815229490c858797873,741749561,825241907,892548657,892628018,842348849c741423161,858993713,858797873,879506486,943206453,808990263c859058476,808923443,1815361075,876032301,909325872,741357105c858993713,858797873,762066740,825505585,926169142,824981043c825439028,875769911,942959671,875638838,741750585,959590706c842347321,862728756,842084658,808203318,942815084,858797623c824979506,825439028,909324343,825060408,842609973,825569843c875637810,925971251,926298928,825374060,892745270,841756726c960049713,875705651,741370930,909259825,858994224,946614326c959918900,808204086,875639660,942815029,762064940,943206705c892810551,824980528,959591220,876033077,942500916,909392182c842084662,808594732,842412849,825766194,825374060,858796599c841756724,960049713,875705651,741370930,942880557,892811569c879506480,859320632,842347063,842084908,892549433,1815229490c842412338,741881910,841837616,892612656,859191604,875637810c892940851,825439796,909651308,909521977,741486897,825242157c842151475,1815164977,808792370,741487417,909274160,960050994c808203827,926036332,926167860,741356085,842216497,926168377c762065972,876164664,825308726,841821234,909324592,942748210c943287345,825440560,741488944,926101554,909522486,829174327c909654329,842543409,942746672,842217521,909653302,909652332c825832247,741946421,942749745,859058739,829175859,925905200c892483632,942746680,959788600,960051001,892875116,808465458c741423156,942684217,808858936,925985847,859255088,875968308c808923436,909129265,1815622455,959854897,808464435,892090674c842086707,943076919,909586796,808466232,741684021,875837237c808466740,926247990,876098867,741815353,808464434,926298932c896283448,942879540,808923446,859189548,942879029,1815557681c909391409,825307444,892089905,926037815,892942384,808465004c909325360,741554231,925972785,926168888,963393076,959983672c875771698,960049452,925972024,1815294002,942749745,892744243c959198776,808989236,825636409,825241964,942683952,741881138c875900978,959526707,829176117,909654329,909325617,942746675c842217521,909653302,842283372,909717560,824979766,925905200c892483632,959540280,859059761,858927668,825241900,892483376c1815491892,842545201,926496568,824979769,925905200,892613938c808545334,926299956,859190323,825831724,875770934,1815491378c808529969,875901495,841758261,859059504,892940599,959540281c875901752,842477619,876033324,925906228,929838392,926363705c842413873,808991020,926038328,829174835,942879545,959459888c959523897,875901752,842477619,876033388,925906228,925644088c926363705,842413873,960049516,876098873,741880115,925972785c926168888,963393076,959983672,875771698,859320620,959984950c1815230257,909654065,926497077,824981560,808465200,892810293c925985843,960049456,909260344,943272236,942682679,1815295541c959460405,876163636,859122745,909588792,1815623730,959984437c942814775,859122744,909588792,1815623730,959984437,942814775c959917112,959853618,1815491381,926167089,892612664,959198515c943206456,875574329,808465004,909325360,741356856,808529969c875901495,829174835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76163372,943208761,1815623222,892942125,942946358,892088880c875836724,909652532,842083692,842413108,858927670,842083628c825635892,842608948,959917420,909325622,741618741,859387693c959461683,762066737,876163377,909717811,757871929,942815543c875704624,925723704,825636407,808531763,842610476,926037812c829175088,943141936,859124784,943270965,959985712,1815359540c959591986,842152245,829173804,808532017,892482610,875637814c892940851,825439796,909651308,909521977,741486897,825242157c842151475,1815164977,959854646,741618229,808530737,762065719c858927665,842151478,824981554,825439028,858927159,858876976c909391924,909326136,859058476,959852851,1815164728,892418102c741618743,859125046,825060407,892351026,842020657,875637811c925971251,808661552,909192556,859123763,808990261,859058476c808923443,1815098162,892418102,741618743,825060401,925906481c909522997,875637813,925971251,808661552,959590764,876165170c741879858,858993713,943273521,913060151,859386416,942420529c925906230,762065461,926298417,859386928,824980534,825439028c858927159,842099760,909195063,943076661,859058476,959852851c1815164728,959526454,741749553,909523249,762066992,925905457c842609209,824981048,825439028,858927159,858876976,909391924c909326136,859058476,959852851,1815164728,808793910,741879858c825060401,942944306,892351792,875637817,925971251,808661552c959590764,876165170,741879858,858993713,943273521,913060151c842020151,942422064,909717813,762065208,808464945,892612662c824980277,825439028,858927159,858876976,909391924,909326136c859058476,959852851,1815164728,808793910,741879858,859125046c825060407,875968817,859320369,875637808,925971251,808661552c959590764,876165170,741879858,858993713,943273521,896282935c926103097,942421559,925906230,762065717,859386161,808728114c824981046,825439028,858927159,842099760,959984185,942682676c859058476,959852851,1815164728,859191605,741750583,909195064c1815689266,959525165,892350768,741618992,858993713,842020657c762064947,942945841,875640371,824980023,825439028,858927159c909536304,858863921,1815161910,925970733,892613685,741488436c858993713,842020657,829173811,825702194,909456694,875637816c909194035,825702457,825636460,909324601,892679724,762066739c825700657,875836466,824980786,825439028,858927159,842099760c909195063,943076661,859058476,959852851,1815164728,959526454c741749553,808530737,762065463,943141169,959985205,824979504c825439028,858927159,825060400,859321398,926167350,875637810c925971251,808661552,825636460,909324601,762064940,859189553c926431544,824981046,825439028,858927159,842099760,959984185c942682676,859058476,959852851,1815164728,959590454,741486899c892876088,1815490866,892416301,876033335,741881395,858993713c842020657,829173811,876098611,859256886,875637814,909194035c825702457,943076972,842479156,829174060,875966777,842150963c959523891,943274292,808924728,909456748,942945589,1815096374c808466228,842479928,875768888,892942393,909651308,909521977c741486897,825242157,842151475,1815164977,959461433,959459635c959523890,825636921,858796599,825766252,909259576,741750837c942814265,909523248,808545329,808923185,943010360,892351020c825701172,1815688505,943274289,859124022,824980278,859320632c943011378,876178486,959461426,741422646,808529969,842543159c829175861,875966777,842150963,808528947,842477617,909456437c875573612,875575351,741684021,959983917,892745784,1815228727c959525165,825766452,741750583,859387693,909588533,761475128c943077687,925905974,925707317,960049721,875575095,943140140c808596534,741487925,909719341,808661815,757872948,926036273c942682418,757872689,858992946,926364471,761476663,825307697c875967792,757871155,808530225,926102324,757872692,875835953c875835702,757872692,960051505,825438773,757870642,909193522c808597049,757872185,859191351,892941625,925721393,960049721c892679991,959917356,859125299,741815856,959919917,959788595c757871925,960051505,892352053,757870903,858992946,858862647c757870646,808857905,859189815,761475122,876163633,892482617c757871153,825635377,909652532,757871161,825438264,909324342c925707320,909522489,825701431,926362924,809056313,741487922c859387693,959461683,895694646,926103860,959918390,808529196c825635641,909326136,858860844,959723570,875574585,959917356c926299702,741749046,859387693,875967796,892089653,875836724c926364212,808988003,859189555,741356596,859387693,909652279c757871664,808859959,859191095,925707319,959525689,925905716c825306412,909586486,959787573,858860844,825571378,892418098c808988003,842477875,741947699,942682669,909390899,741355574c875704621,858863156,741749561,875704621,858863156,741618228c909653805,892877107,757870897,925970738,808529968,761476920c825307953,926495031,757872690,926363953,808595509,757870640c842217783,808464438,925707312,892417591,842348852,808987948c926495027,741421624,825307437,858993712,1664626742,825307693c875968822,741618737,942682669,825373747,741816372,959525165c943141428,741357113,858798125,926234417,757872434,909522743c825701169,925707312,909652537,926430774,808988003,926495027c741619250,842610477,909522488,757871925,875968823,842216752c925707320,960049721,842086199,808529196,892744505,808465462c926362924,943012149,1664497972,859387693,859060529,757872694c959592759,825702201,925707313,842216249,876098357,959917356c909522994,741684022,959984693,909718072,825044024,909390898c859386673,825058102,875573553,892811312,942484529,925971248c858928179,909391148,825504560,757872688,859385905,876097846c757870648,942814001,926497076,757870646,959723825,959461681c761475126,942814001,808464437,757872177,926036273,909260593c757872181,842545201,825571632,757870901,926038327,825701683c925707314,859256377,876165426,926362924,875901238,1664496697c909653805,909128244,757871920,926300471,875574067,825044025c875640370,875903026,825044022,858796337,875836729,925707312c959657528,825571637,959917356,858994486,1664431408,842610477c909522488,757870644,892549431,842348344,925707314,892942647c876099381,909391148,825637170,757871417,859058481,825242937c757872690,808530225,909392179,761475639,875835953,825307446c757870642,825438264,926298678,825044018,875640370,892680242c825044018,842283313,943274295,825044020,858796337,959656761c825044018,909390898,909194033,825058104,875902520,909391920c925707318,825636407,909457459,942945580,859191351,757871409c859385905,959983926,757871161,876163633,859059257,757871664c942814001,942813493,761476401,942814001,892350773,757870897c876163377,960050994,757871672,842217777,926298676,757872953c825440567,909390905,825044020,808530226,926233401,942484535c909194032,842348851,926362979,858927158,741750584,842413109c959526457,825044018,909390898,808857649,825044024,909390898c859256370,825044021,909390898,859189553,825044018,875573553c959723568,825058101,909390898,825832242,925707321,892941623c909718584,926362924,925971510,741356849,859255863,875966518c925707318,943010617,808990263,842083628,943273017,943143218c842083683,842413108,959919158,959917356,842151219,741618737c909719341,808728120,892089910,926103860,926429494,842083628c825635892,942683696,825306412,926037049,876099897,942746979c926036018,942944304,959917356,875968566,741618226,909719341c892877111,757871668,858994999,825831481,925707315,825701177c909129272,808793900,892940339,761475894,909719351,892483634c875899958,909587257,741356337,959459629,942749235,741357620c959459629,909194803,741487412,858798125,909194801,757872692c909522743,825701169,925721392,942683703,842478649,959917356c926497074,741815607,808990509,858862128,757870642,942878769c859322160,757871666,926169399,892743984,925707315,909653561c909520948,959722851,808726833,757872180,859385905,892416822c757871923,859385905,925971254,757870905,859385905,959852854c757871668,825438264,875836214,925707312,859256377,859388210c892613987,875966519,757871666,875835953,909193526,757871155c842545201,942946608,892089657,943143219,892877111,842083628c825635892,909326643,825306412,808726577,825571128,808988003c892809523,741422900,909588269,909324598,757872953,943273783c808661049,875899955,892809529,741880633,926036269,892351032c741814329,959590701,842283316,1664233781,858862125,926103347c741750583,875639085,959723827,741617713,858798125,959526449c757871664,943077687,925905974,925707312,842018872,858927921c926362924,808465209,1664628532,842610477,909522488,757871415c825438264,892483385,925707321,859256377,808661043,842083628c926431026,875639092,943140140,892875574,741750068,909719341c808661815,761475892,876163633,959592505,757871672,909193522c942814777,757871670,808530225,876097588,757871929,808857905c859189815,757870642,825438264,809054518,925707316,825636407c808531763,926362979,959983670,741422900,858798125,959592753c757872948,926038327,943011123,925707315,959656761,875641136c842083628,959459633,808466742,825306412,842477622,943076152c825306467,926037049,876099897,825306412,859254838,859191352c825241900,892942128,741553972,959723825,909654073,908866869c909652279,741356855,959931184,943075378,741751088,842216497c909391161,757870899,876164664,825308726,841821234,909324592c942748210,943270961,825440560,741488944,926101554,909522486c828584503,909654329,842543409,942746672,842217521,909653302c909652268,825832247,741946421,942749745,859058739,824981555c925905200,892483632,942746680,959788600,960051001,892875107c808465458,741423156,942684217,808858936,925969463,859255088c875968308,808923436,909129265,741880631,959854897,808464435c892090674,842086707,943076919,909586787,808466232,741684021c875837237,808466740,926231606,876098867,741815353,808464434c926298932,892089144,942879540,808923446,859189548,942879029c1664562737,909391409,825307444,892089905,926037815,892942384c808464940,909325360,741554231,925972785,926168888,959198772c959983672,875771698,960049452,925972024,1664299058,942749745c892744243,959198776,808989236,825636409,825241900,942683952c741881138,875900978,959526707,824981813,909654329,909325617c942746675,842217521,909653302,842283363,909717560,824979766c925905200,892483632,959523896,859059761,858927668,825241900c892483376,741750068,842545201,926496568,824979769,925905200c892613938,808543030,926299956,859190323,825831724,875770934c741749554,808529969,875901495,841758261,859059504,892940599c959523897,875901752,842477619,876033324,925906228,929248568c926363705,842413873,808991020,926038328,824980531,942879545c959459888,959523897,875901752,842477619,876033324,925906228c925644088,926363705,842413873,960049507,876098873,741880115c925972785,926168888,959198772,959983672,875771698,909192492c892874808,808727345,842083628,808726838,926298928,808987948c825635123,1664364601,909588269,926101814,757870641,825440567c909325369,892808248,959460144,741553717,959919917,842543670c892089909,926103860,808661302,808529196,825635641,842216502c808529251,859190073,825833265,959657260,892416056,757871157c942814001,842479924,757870640,876163633,942945337,757872177c876163377,808663346,757872947,842217777,926298676,761477433c892746039,875902515,925707316,959656761,925972784,926362924c959983670,741552692,909456437,876097588,825044019,892875315c909586481,825044023,842283313,942683449,825058103,909326640c876164657,859122740,808466489,741488434,959459629,942749235c741357620,909588269,808859448,757870640,909522743,959592759c925707315,926037561,825242420,959917411,825374003,741685561c926036269,892351032,741488183,909259053,943207217,741357616c909653805,926300211,757872179,825440567,842545202,925707321c825636407,942683955,842083683,943273017,942878771,959917356c909456435,741879862,909588269,875573810,757872185,942815543c926299702,875899958,909653816,741357107,858862125,942880563c1664102456,943206701,859320370,741356081,959984693,825766456c825044022,959723826,825636661,825044021,858863154,942878777c841821236,825241649,875967800,875899960,943141685,1664235829c959459629,825439795,741684021,959459629,959526451,741880882c858798125,909194801,757872692,825440567,825439289,876031027c909326390,741486900,959984693,825766456,825058102,876098099c808597305,841821232,825241649,892942393,825044025,943077168c808989493,841821239,825241649,943207480,925707312,943010617c808990263,959917356,943273782,1664693045,858994743,808925491c925707321,808924217,842610481,926362924,825506102,741947187c859387693,909652279,892090676,892614708,859321912,808987948c808857907,1664628275,909719341,808728120,757871926,909326647c909128501,925707316,959525689,959460148,959917356,809055027c741487161,859387693,859060529,757872432,876163633,959592505c761476152,909193522,942814777,757871670,959723825,909654065c757872181,825636663,808531253,825044020,875640370,959789106c825044023,825767730,959591734,825044022,858863154,909521209c825058100,959723826,909456693,825044023,909390898,875836465c841821240,959852849,925905206,942484530,925971248,960049970c926362924,858927158,741553976,842610477,825307192,929247285c859321908,842085430,926362924,942814777,741750066,859386933c858863159,825044016,909390898,842281777,825044020,875705145c875835697,925707312,842018872,842478641,959917411,942749491c741618998,842610477,808529976,757870905,875968311,808531761c925707314,842018872,876032817,842083628,842281270,859387192c825306412,926037049,876099897,825306467,959655985,842609459c842083628,825635892,943075635,942945580,942815289,757872177c859058481,825242937,757872690,808530225,909392179,757871159c875835953,825307446,895692850,859388211,842084658,808987948c842477875,741618737,909719341,842282802,757870901,876163633c959592505,757872440,825307697,875967792,757871155,858992946c942683191,761477172,842545457,875967543,757872177,859058481c825308473,757871157,909193522,808597049,757872185,825438264c909194039,909585463,825372727,741356594,842215725,943273016c1664496439,842610477,858927929,757870642,808466487,892876344c825044016,943077168,825375031,841821239,926102321,942682164c825044016,959657009,926431540,841821234,825241649,875967800c825058104,825832505,892745784,942484534,909194032,842479154c959917356,842217270,741554489,959919917,909326646,757870644c825438264,825767737,875899955,909587257,1664628529,825307693c859191606,741487414,858798125,909260337,757871159,808859447c943207218,925707317,960049721,808859447,808529196,926430775c808923449,825306412,876163892,842479673,808791395,842477873c741749040,909653805,842283315,757870644,959854391,875835700c925707312,859255353,892417589,959917356,926430515,741421877c842610477,926366009,761475633,875968567,892678194,925707314c859256377,959721523,842083628,842281270,909391160,825306412c925972274,842347312,825306412,808793911,808464434,959917356c926430515,1664104502,909719341,808728120,757871927,909523255c892614454,925707321,825505335,859385911,808990508,909129785c757872944,808728887,825241653,925707318,842020407,858798387c959917411,825243698,741487921,825307693,825241655,741356336c858862125,926103347,741750583,909193517,875706160,741619767c959590701,842283316,741486901,892811053,876098873,761476665c875968311,892417841,825044016,959657009,959461432,841821232c825241649,875967800,841821240,825241649,926102841,825044021c959723826,842085176,841821236,959852849,909652534,841835316c875771952,942880304,925707316,909652537,876099382,943140140c825372720,741552691,858796333,875640369,741816112,943272757c825505842,825044017,909326640,859256881,825058102,909326640c960051249,825044018,842283313,942683449,825044023,842283313c943274295,925707316,942814775,909586742,926362924,858863158c741357111,959919917,943011129,761477427,943012151,925905208c943139894,926299699,741947443,943142701,858994739,892090418c926103860,808661302,842083628,825635892,842086706,926362924c892547641,1664103472,959984693,825831992,825044020,909390898c859386673,841821238,825241649,892942393,825044025,842283313c926169399,825044018,842283313,875704376,925707312,943010617c808990263,959917411,943273782,741946165,909520945,943141425c757871920,926169399,959918384,925707314,808989241,959983665c959722796,825570354,757872944,942814001,926431540,761476659c859058481,892875833,757871161,909193266,943208754,757870640c859320370,825700404,824980021,892942649,825439288,808528953c842477617,909392181,825831724,875770934,1664299570,926234424c876163127,926428210,876033333,741946928,892483638,876033584c757870636,925970997,859191097,875637810,892940851,875837236c909651299,909521977,741486897,825242157,842151475,741423153c943141685,892742704,741749557,1664101424,892742704,741749557c741354544,892742704,1664496437,741354544,892742704,741749557c1664101424,892742704,741749557,741354544,892742704,1664496437c741354544,892742704,741749557,1664101424,892742704,741749557c741354544,858598448,875704887,1664627764,859125046,741354549c892742704,741749557,1664101424,892742704,741749557,741354544c892742704,1664496437,741354544,892742704,741749557,1664101424c892742704,741749557,741354544,892742704,1664496437,741354544c892742704,741749557,1664101424,892742704,741749557,741354544c892742704,1664496437,741354544,892742704,741749557,1664101424c892742704,741749557,741354544,892742704,1664496437,741354544c892742704,741749557,1664101424,892742704,741749557,741354544c892742704,1664496437,741354544,892742704,741749557,1664101424c892742704,741749557,741354544,892742704,1664496437,741354544c959853365,875836979,876031032,909259317,908866610,909325621c875641132,875573814,895694385,859387443,942945334,892614444c842412594,892742708,741749557,909390137,825503794,909192246c926298161,842478136,959985196,926430004,959865650,876163120c908867632,909325621,825371948,942946100,942945843,892679724c808203827,809055788,876164151,859136820,842151735,741357624c875641142,808989744,808202284,925905196,925906995,741357107c942748465,959461431,912472114,909128249,741749040,859125046c741354550,859125046,741354550,741368624,859125046,741354550c741354544,859125046,741368630,741354544,859125046,741354550c741368624,859125046,741354550,741354544,859125046,741368630c741354544,859125046,741354550,741368624,859125046,741354550c741354544,842281525,811808824,808202284,942943532,842543408c741488434,859125046,1664101429,925707312,825373239,943207984c892679724,808203571,824979500,859125559,875704375,808202339c757870636,842085425,959591989,908866612,892548405,811806764c892742956,741749557,859125046,741354549,808528944,926234676c741368630,741354544,859125046,741354550,741368624,859125046c741354550,741354544,741368624,741354544,926298669,842609968c908865584,892548405,811806764,808202284,808202284,892679724c811808307,908865580,909325621,892679724,959198771,859387190c875573557,959852844,943273012,1664495928,859125046,892742710c741749557,842084653,942748469,741750070,808793399,892481588c859122741,909326646,741880884,926363703,808990776,892679779c824981043,909719345,741357620,825635117,926168368,741355570c825700407,875836211,892679724,925644339,875837488,1664495924c926034992,892613689,741617717,741354544,892742704,1664496437c741354544,859125046,892742710,741749557,809054509,859386931c741356081,909586733,808663353,1664300343,808530737,908865847c909325621,825306412,825439538,909456952,892679980,842019888c892089653,859387443,942945334,825308972,959459895,892756790c741749557,959918385,808989750,842544172,959722547,841756726c960049713,858928179,825764921,875836728,808203318,942746979c808726576,842610996,859058476,808923443,741881395,892417333c926494773,825371702,859388210,959656500,892809516,825635896c741487929,858993713,858797873,828586038,876098871,892940598c875637810,925971251,943076144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325612,959461176,841757233c960049713,858928179,741354553,859136816,808925238,741486905c959590706,842281785,808204595,892088364,926430771,842086704c842084908,875772217,1664693042,741354544,943076149,825831479c825371698,859388210,959656500,808202284,909325667,959461176c841757233,960049713,858928179,741354553,859122736,808925238c741486905,959590706,842281785,811809075,892088364,926430771c842086704,842084908,875772217,741946162,1664101424,943076149c825831479,825371698,859388210,959656500,808202284,909325612c959461176,841757233,960049713,858928179,741368633,859122736c808925238,741486905,959590706,842281785,808204595,895692844c926430771,842086704,842084908,875772217,741946162,741354544c943076149,825831479,825371698,859388210,959656500,808202339c909325612,959461176,841757233,960049713,858928179,741354553c859136816,808925238,741486905,959590706,842281785,808204595c892088364,926430771,842086704,842084908,875772217,1664693042c741354544,943076149,825831479,825371698,859388210,959656500c808202284,909325667,959461176,841757233,960049713,858928179c741354553,859122736,808925238,741486905,959590706,842281785c811809075,892088364,926430771,842086704,842084908,875772217c741946162,1664101424,943076149,825831479,825371698,859388210c959656500,808202284,909325612,959461176,841757233,960049713c858928179,741368633,859122736,808925238,741486905,959590706c842281785,808204595,895692844,926430771,842086704,842084908c875772217,741946162,741354544,943076149,825831479,825371698c859388210,959656500,808202339,909653804,808596276,741354544c892612915,741880375,858940208,959918129,741749561,842216497c926168377,808203828,892088364,808989489,808727090,842084908c892549433,1664234546,859125046,909388854,842413881,741880880c808988984,909456437,841756716,943075379,741488438,959537968c909326385,842610489,842084908,892549433,741881138,741354544c1664101424,741354544,741354544,1664101424,741354544,909717805c892876849,741751094,858993713,858797873,757872438,808726839c892481592,875637814,925971251,926298928,808202339,808202284c808202284,824979555,825439028,875704628,741354552,741354544c741368624,741354544,741354544,741368624,741354544,741354544c741368624,741354544,741354544,741368624,741354544,741354544c741368624,741354544,741354544,741368624,825044016,808990000c942748465,825371700,859388210,875836464,959525164,909587253c824980534,825439028,892416055,741368626,741354544,741354544c741368624,741354544,741354544,741368624,943274037,908866610c909325621,858533932,892547379,909193264,859058476,808923443c1664301105,741354544,842282289,808597040,741354552,842412589c808727601,841756720,960049713,858928435,808870712,875771952c741880880,858993713,858797873,908866870,892547376,909325112c859058476,808923443,741684787,858861622,858994741,875637814c925971251,892744496,942746979,842347570,808727090,859058476c808923443,741750577,842543405,808924469,741749048,858993713c825243441,808203831,859058476,825504051,1664627762,825637177c808597300,875637808,925971251,892678704,909719852,875640630c824981560,825439028,892481591,960048181,825701942,741881908c858993713,842020657,761476405,859125046,842214454,741815863c892679725,858535475,926299954,808202284,808202339,892742956c741749557,909586995,908930103,909325621,926036780,811808566c808202284,757870636,943010101,808465720,875637811,925971251c892744496,825568611,892810037,741617713,858993713,858797873c757871926,859124021,808531255,875637812,925971251,892744496c942813484,960050744,741617721,858993713,825243441,761476407c909259313,959656760,841756722,960049713,926233651,942746680c909325366,942813496,859058476,808923443,741881395,959722285c808464439,841758265,960049713,858928435,825058104,909587000c909719350,875637816,925971251,943076144,808202284,858927404c824981560,825439028,858927159,926180144,959789105,841756722c842151480,875967020,842151731,808203314,959524140,926429494c959787827,859058476,808923443,1664562739,741354544,741354544c1664101424,741354544,741354544,1664101424,943206961,960051510c824980528,825439028,925970487,741354549,825044016,825767221c859386680,875637814,925971251,909586736,808202339,926363948c925972018,741880375,959590706,842347321,808204341,811806764c824979500,926234423,892613430,825371702,859388210,943010357c808202284,808202339,925969708,825374265,943207984,859058476c808923443,741815859,1664101424,741354544,842020141,959919666c824980528,825439028,909324343,841821237,825833270,943075633c842084908,892549433,1664627506,741354544,825833521,943075377c824981041,825439028,909324343,741354552,741368624,741354544c841821232,876033073,825309233,825044018,825372003,892548916c926364978,741420332,892352305,825242928,841756977,960049713c892482867,741354547,825058096,959591225,842216504,825371696c859388210,892874805,892679724,808203827,876032300,875837492c741815091,959590706,959722297,828585776,825375032,959657269c875637810,925971251,943076144,926036780,808466486,824979500c959460918,942879796,875637812,925971251,808661552,808202339c808202284,808202284,875770211,943076408,741749559,858993713c943273521,841756983,875574326,875836724,942420012,808597816c842413875,842084908,892549433,1664169520,808530737,824980023c825439028,875704628,842214456,808990263,741354544,909192240c943142200,761475889,859125046,909519926,858863921,808528949c741354544,808530737,741356087,959590706,808464953,811806768c757870636,943076405,942879283,875637812,925971251,859190064c808202284,808202339,808202284,808202284,909716835,842217785c841756728,960049713,825439539,808594488,892417849,875637810c808792112,741487412,875575094,909653299,842084908,892549433c1664169520,741354544,959985206,942944569,875637816,925971251c809054256,926299692,959591481,824980017,825439028,959459383c741368624,858993713,842150961,841756983,959460662,808595763c942420012,859256887,876098356,842084908,892549433,1664169520c808532278,943010097,875637812,909194035,959985721,892744236c909653297,808203829,825768236,925972532,841758519,960049713c909129011,858874673,909391924,909326136,859058476,959852851c741422904,808728114,875902004,741354548,909719864,942682681c825371703,859388210,825634869,875770211,943076408,741749559c858993713,943273521,841756983,959460662,808595763,942420012c876163382,909325874,842084908,892549433,1664169520,942945073c926430772,824981043,825439028,926431542,909257777,943010101c741750070,960048176,842412084,741685299,959590706,808792889c912470326,825241913,876098865,859058476,959852851,741947448c808728114,875902004,741354548,842150201,859058743,825371702c859388210,825634869,825833059,892416304,824980536,825439028l943208758,909257785l859385909,741356081l926428208,875705652l741487159,959590706l808792889,912470326l825241913,876098865l859058476,959852851l741947448,825570866l892745781,741354550l842018865,842085684l841758772,960049713l909129011,825058097l875902000,926036019l875637810,909194035l859256889,875967020l808464689,808202296l808597804,876033846l841758514,960049713l909129011,825058097l875902000,926036019l875637810,909194035l859256889,892744236l825504306,808202809l842545196,909390137l841758768,960049713l909129011,825058097l875902000,926036019l875637810,909194035l859256889,892744236l926496818,808204338l959852844,875967539l741947448,858993713l842020657,761475123l959524914,859256117l824981047,825439028l959459383,909257782l808529974,741618230l909192240,926429240l959592761,859058476l808923443,1664103218l942945073,926430772l824981043,825439028l926431542,909257777l892745524,741356596l926493744,943206709l741488951,959590706l808792889,761475382l942747697,842479153l824981049,825439028l909654326,909257781l909719604,741486901l943205424,942682423l741553718,959590706l808792889,761475382l942747697,842479153l824981049,825439028l909654326,909257781l842414388,741880880l876096560,808858425l741946425,959590706l808792889,761475382l942747697,842479153l824981049,825439028l909654326,909257781l926036021,741619765l859384880,926102841l741357108,959590706l808792889,828584246l876098611,859256886l875637814,909194035l825702457,892744236l892942136,808202805l909521196,943012144l741552176,858993713l842020657,828583987l942815538,808596537l875637816,909194035l825702457,892744236l892942136,808202805l909521196,825569589l741946165,858993713l842020657,828583987l825702194,909456694l875637816,909194035l825702457,892744236l892942136,808202805l959920428,909326387l841757488,960049713l909129011,909206321l842478643,876099897l859058476,808923443l741356338,875836978l909588275,741354544l875903288,909260601l825371704,859388210l825634869,859189603l959592244,741619769l858993713,842020657l841756723,892743989l808727096,942420012l876033845,926233913l842084908,892549433l1664169520,875771441l960049719,824980536l825439028,858927159l909257776,825570613l741488440,909192240l825438265,959920183l859058476,808923443l1664103218,942945073l926430772,824981043l825439028,926431542l909257777,842544693l741618745,909192240l892548658,825374515l859058476,808923443l1664103218,942945073l926430772,824981043l825439028,926431542l909257777,892809524l741749046,842607664l926234676,741488947l959590706,808792889l828584246,825702194l909456694,875637816l909194035,825702457l875967020,943207989l808202803,825440556l892875825,841757497l960049713,909129011l858874673,909391924l909326136,859058476l959852851,741422904l859059762,842150455l741354548,943207993l959461433,825371703l859388210,825634869l875770211,943076408l741749559,858993713l943273521,841756983c926495542,942682169,959197228,859255604,859255346,842084908c892549433,1664169520,942945073,926430772,824981043,825439028c926431542,909257777,909128500,741881910,909192240,909455925c942682424,859058476,808923443,1664103218,842609201,842283320c824981552,825439028,926431542,909257777,909128500,741881910c909192240,909588021,892680499,859058476,808923443,1664103218c926364209,892679729,824981558,825439028,926431542,909257777c909128500,741881910,926493744,892875319,741750577,959590706c808792889,761475382,892612657,842019636,824980023,825439028c926431542,909257779,825504308,741487921,959982640,858796849c741357625,959590706,808792889,761475382,892612657,842019636c824980023,825439028,926431542,909257779,892678965,741619250c892873776,859125043,741552178,959590706,808792889,761475382c892612657,842019636,824980023,825439028,926431542,909257779c808596533,741355576,909192240,842019896,808793653,859058476c808923443,1664103218,926364209,892679729,824981558,825439028c926431542,909257777,808663092,741750585,825044016,808924721c942880563,875637816,925971251,808661552,926036323,892743991c741881397,858993713,943273521,908865847,825831734,824981043c808859193,842083384,892744242,825504307,859058476,808923443c1664103218,808532278,943010097,875637812,909194035,959985721c925906988,892547124,741354546,942748209,909718836,824981049c825439028,858927159,959865648,825307185,741619765,858993713c943273521,942422328,876033584,741749048,842083376,876099122c959854390,859058476,808923443,1664103218,825242157,926233913c741750579,858993713,808466225,942421561,892352560,741881912c925707312,842020919,909457208,842084908,892549433,1664170032c808532278,943010097,875637812,909194035,959985721,808858156c859059769,808202805,808529196,842544439,842150198,859058476c808923443,1664103218,825307437,909325876,741881906,858993713c842020657,824979507,926496308,858992689,909192246,909455660c825832242,741355574,959590706,808792889,828584248,825702194c909456694,875637816,909194035,825702457,909588012,943077433c741354552,808858929,926429235,841758520,960049713,942683443c741368625,909259825,858994224,808202294,808202284,808792364c828584248,825702194,909456694,875637816,909194035,825702457c859256364,926168368,741354546,909522225,959854645,841758515c960049713,942683443,842097457,925971507,842348851,859058476c808923443,741356338,892876082,842348851,741354544,825570609c892678201,841757752,960049713,942683443,959865649,825307185c741619765,858993713,943273521,908867896,892417846,741880886c892415024,876164409,842346551,842084908,892549433,1664170032c842609201,842283320,824981552,825439028,926431542,926297137c943206449,808203318,909390124,841758772,960049713,942683443c741368625,741354544,741354544,741368624,741354544,841821232c876033073,825309233,825044018,825372003,892548916,926364978c741420332,926365233,892416567,808202284,962801708,875574072c875637808,925971251,959590960,825372972,892613688,741486899c959590706,842347321,808203062,761475116,909719857,926431284c841757744,960049713,909129011,909257777,875835698,824979500c808662073,842609458,825371696,859388210,842544436,909652323c943076148,741880369,858993713,858797873,808204342,824979500c842020405,942682424,825371704,859388210,825765941,808202339c808202284,808923436,943274292,741815604,959590706,842347321c811807541,757870636,859388209,842479160,841757750,960049713c909129011,892742705,741749557,925721392,808989239,842085680c842084908,875772217,741947189,875968561,825767475,824981554c825439028,909324343,892742712,808858421,1664101424,825831985c909456440,824980019,825439028,926431542,908930097,909325621c741420332,909260081,825375031,824979769,808923491,876099892c741750581,959590706,842347321,808203061,757870636,809056561c892416567,841758259,960049713,909129011,892756785,741749557c959261744,892351545,942944304,842084908,875772217,741947189c875968561,825767475,824981554,825439028,909324343,858874680c842477617,808202288,858797356,875966771,741354552,892875313c1664101427,741354544,741354544,1664101424,741354544,741354544c1664101424,741354544,741354544,1664101424,943077421,959459890c841758770,960049713,943010867,942746676,959590708,909456441c859058476,808923443,741881395,825505593,808531762,825371700c859388210,892876084,876097891,960049713,741750068,858993713c858797873,757872694,808990519,959656756,825371698,859388210c876098868,876097836,960049713,741750068,858993713,858797873c761477174,943273009,825569588,841757744,960049713,943010867c942746678,959590708,909456441,859058476,808923443,741881395c1664101424,741354544,741354544,1664101424,741354544,741354544c858928433,926365745,841757233,960049713,876098611,842097464c859190582,842215985,859058476,808923443,741356338,825767731c842478132,757870636,960050745,808989235,842084908,892549433c1664626995,741354544,926102065,909717811,841756728,960049713c909260083,842083379,959854648,875575609,859058476,808923443c1664431921,741354544,858927154,859255346,824980025,825439028c909324343,808594488,859321400,842215985,842084908,892549433c1664169520,859125046,875637814,909129266,808858419,892679724c942421555,909717813,824979768,925972019,811806764,808202284c808202284,811806764,808202284,808202284,811806764,808202284c808202284,811806764,757870636,842608690,909587769,824981049c825439028,925970487,741354550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858598448,808925492c909717552,842084908,892549433,741880626,842543405,926299703c741881401,858993713,858797873,811808822,824979500,942420016c842348597,757872177,809054257,825634869,824979769,825439028c858927159,741368624,876031024,909456688,741354552,909654068c825505331,825371702,859388210,959656500,825766243,909324340c824981556,825439028,909324343,942943288,875638838,741750585c959590706,842347321,824980020,959655991,925644339,875967536c842477619,892415331,825308981,825309240,859058476,808923443c741815859,892678445,859320632,741749561,858993713,858797873c824981302,808792888,808466480,859058476,808923443,1664628275c875706417,842150453,875637812,925971251,943076144,825766956c909128248,841757239,960049713,875705651,825371698,943075894c1664101432,909522993,842348084,875637816,925971251,943076144c825569580,892940339,741881393,858993713,858797873,925644854c808465459,808202803,858797155,925970487,808202294,808529196c825635385,842608950,859058476,808923443,741356338,926364209c892679729,824981558,825439028,926431542,825778993,808464953c892742704,741749557,825372973,825569844,741879856,858993713c842020657,757870643,808597553,959918643,824981043,825439028c858927159,943088432,876033329,858860596,859254833,842083628c926298930,926038068,859058476,808923443,741356338,942945073c926430772,824981043,825439028,926431542,943088433,876033329c892742708,741815093,842084653,842414385,741619001,858993713c842020657,757870643,875639089,842412854,824981560,825439028c858927159,875651888,942750006,942944310,741749036,842150189c808662320,741618225,858993713,842020657,757870643,808662577c909456181,824979512,825439028,858927159,943088432,876033329c741420084,943208237,875638837,841758772,960049713,942683443c842083377,892744756,842086201,859058476,808923443,1664103218c959853874,842084656,909192240,825306412,909586486,808596784c859058476,808923443,741356338,842609201,842283320,824981552c825439028,926431542,808870705,825440562,909650994,892809269c925707314,808923705,959658041,842084908,892549433,741423152c943010865,842610229,824981041,825439028,858927159,892494640c809055287,741618745,757872177,825503793,909324850,824981298c825439028,858927159,959851568,825307185,741619765,858993713c943273521,929249592,825308980,824980528,925905203,825044019c892810288,825766705,875637810,925971251,808661552,825833004c892416304,824980536,825439028,943208758,876045113,808530231c892742708,741815093,875573549,926298932,741553717,858993713c842020657,908865587,825241913,876098865,859058476,959852851c1664694328,825701431,741617713,909192241,943076919,942749237c859058476,808923443,741356338,926364209,892679729,824981558c825439028,926431542,909271857,960050740,741617721,909192240c842151220,909718328,859058476,808923443,741356338,842609201c842283320,824981552,825439028,926431542,909271857,909586486c741357105,909192240,926103604,959461427,859058476,808923443c741356338,926364209,892679729,824981558,825439028,926431542c909271857,909586486,741357105,842607664,842346553,741618231c959590706,808792889,824979766,876098611,859256886,875637814c909194035,825702457,892744291,808793145,808204344,842479916c892613680,841757753,960049713,909129011,842083377,959984185c942682676,859058476,959852851,1664169784,959657522,808466743c741354552,859190585,859189809,825371697,859388210,825634869c875770156,943076408,741749559,858993713,943273521,845361463c926495542,942682169,959197228,842084917,959723057,842084908c892549433,741422640,942945073,926430772,824981043,825439028c926431542,909271857,959920435,741879856,909716528,842020660c741880117,959590706,808792889,824979766,876098611,859256886c875637814,909194035,825702457,859189859,809056057,808204336c808859948,808464693,841759024,960049713,909129011,858860593c909391924,909326136,859058476,959852851,1664169784,959657522c808466743,741354552,959854129,876033075,824981043,825439028c858927159,842083376,909195063,943076661,859058476,959852851c1664169784,892614194,959591216,741354550,859124537,825504564c825371700,859388210,825634869,926036268,892743991,741881397c858993713,943273521,845361463,926102582,875704882,824979500c825702454,926101815,875637816,925971251,808661552,875770156c943076408,741749559,858993713,943273521,845361463,825636150c942683191,959197228,842610484,876097591,842084908,892549433c741422640,942945073,926430772,824981043,825439028,926431542c909271857,875771444,741881395,909192240,959722039,942946354c859058476,808923443,741356338,808923693,909259573,824981552c825439028,909654326,909271861,875771444,741881395,943270960c876033589,741356592,959590706,808792889,824979766,876098611c859256886,875637814,909194035,825702457,875967075,892613680c808203316,858798380,842018873,841756721,960049713,909129011c858860593,909391924,909326136,859058476,959852851,1664169784c808793650,842085177,741354544,825636408,842085939,825371696c859388210,825634869,875770156,943076408,741749559,858993713c943273521,845361463,892417334,909456952,959197228,909654328c858928697,842084908,892549433,741422640,942945073,926430772c824981043,825439028,926431542,909271857,875835444,741618741c809053232,825765944,741683250,959590706,808792889,824979766c876098611,859256886,875637814,909194035,825702457,892744291c825440560,808202290,808925228,859386419,841758777,960049713c909129011,858860593,909391924,909326136,859058476,959852851c1664169784,825570866,892745781,741354550,842545465,942946357c825371701,859388210,825634869,825833004,892416304,824980536c825439028,943208758,909271865,875835444,741618741,825830448c959853622,741553461,959590706,808792889,908865846,825241913c876098865,859058476,959852851,1664694328,808793650,842085177c741354544,926431032,858798385,825371699,859388210,825634869c825833004,892416304,824980536,825439028,943208758,909271865c943010101,741750070,943270960,825766961,741421621,959590706c808792889,824979766,876098611,859256886,875637814,909194035c825702457,875967075,892613680,808203316,960051244,942684470c841756726,960049713,909129011,858860593,909391924,909326136c859058476,959852851,1664169784,808793650,842085177,741354544c959526456,808858420,825371697,859388210,825634869,875770156c943076408,741749559,858993713,943273521,845361463,892417334c909456952,959197228,909128761,959985204,842084908,892549433c741422640,808532278,943010097,875637812,909194035,959985721c875967075,892613680,808203316,842086700,875706162,841758771c960049713,909129011,959851569,825307185,741619765,858993713c943273521,845363512,959460662,808595763,942420012,842347575c959854390,842084908,892549433,741422640,808532278,943010097c875637812,909194035,959985721,892744291,909653297,808203829c808464684,842347570,741357618,959590706,808792889,757870902c892612657,842019636,824980023,825439028,926431542,909271859c808530228,741357616,842607664,842413616,741618488,959590706c808792889,757870902,892612657,842019636,824980023,825439028c926431542,909271859,875704885,741488945,943205424,942815538c741488950,959590706,808792889,757870902,892612657,842019636c824980023,825439028,926431542,909271859,959984181,741880375c909192240,909390649,892745779,859058476,808923443,741356338c825242157,926233913,741750579,858993713,808466225,845362745c825243190,875705904,824979500,942684214,825700664,875637814c925971251,808661552,875770156,943076408,741749559,858993713c943273521,845361463,909587510,808727605,959197228,942748983c842084408,842084908,892549433,741422640,825241901,926298424c741751090,858993713,943273521,845362486,959984694,842085686c942420012,808531768,942813753,842084908,892549433,741422640c825241901,926298424,741751090,858993713,943273521,845362486c909718582,942944306,942420012,909326644,942946608,842084908c892549433,741422640,825241901,926298424,741751090,858993713c943273521,845362486,842020150,876098871,959197228,859126067c876099126,842084908,892549433,741422640,942945073,926430772c824981043,825439028,926431542,909271857,959920181,741487925c909192240,892940342,943077176,859058476,808923443,741356338c842609201,842283320,824981552,825439028,926431542,909271857c959920181,741487925,909192240,892417334,842151986,859058476c808923443,741356338,926364209,892679729,824981558,825439028c926431542,909271857,959920181,741487925,926493744,859321145c741356851,959590706,808792889,824979766,926167862,943274290c875637812,925971251,808661552,875967075,926364468,808202294c892942380,842414388,841758772,960049713,909129011,909192241c842478643,876099897,859058476,808923443,1664103218,875902514c858994232,741354550,926364984,842348596,825371704,859388210c825634869,859189548,959592244,741619769,858993713,842020657c845361203,892679478,842479665,824979500,858798390,809056305c875637810,925971251,808661552,875770156,943076408,741749559c858993713,943273521,845361463,943076662,875837746,824979500c859189814,909718325,875637812,925971251,808661552,875770156c943076408,741749559,858993713,943273521,845361463,925971510c909194805,959197228,892875826,808465463,842084908,892549433c741422640,926364209,892679729,824981558,825439028,926431542c909271857,943076660,741487416,859384880,926167345,741618232c959590706,808792889,824979766,876098611,859256886,875637814c909194035,825702457,875967075,842151731,808203314,943077676c959985976,841757746,960049713,909129011,858860593,909391924c909326136,859058476,959852851,1664169784,959657522,808466743c741354552,926102585,825242163,825371703,859388210,825634869c875770156,943076408,741749559,858993713,943273521,845361463c808662070,943207990,824979500,892482870,926103606,875637810c925971251,808661552,959590700,876165170,741879858,858993713c943273521,845361463,808662070,943207990,824979500,926299446c842281526,875637813,925971251,808661552,926036268,892743991c741881397,858993713,943273521,845361463,808662070,943207990c959197228,942815031,892612916,842084908,892549433,741422640c875573549,808662069,741488434,858993713,943273521,845361975c875705398,842346801,942420012,808661305,926167604,842084908c892549433,741422640,875573549,808662069,741488434,858993713c943273521,845361975,892548406,875967029,942420012,892678965c943010867,842084908,892549433,741422640,875573549,808662069c741488434,858993713,943273521,845361975,842282294,808466480c824979500,808728630,959854386,875637815,925971251,808661552c926036268,892743991,741881397,858993713,943273521,845361463c859321398,909588784,757870636,926298417,859255600,824980536c825439028,858927159,842083376,909195063,943076661,859058476c959852851,1664169784,959526454,741749553,909523249,824981552c909259314,892940597,875637811,925971251,808661552,825833004c892416304,824980536,825439028,943208758,809001785,858797111c808202805,825372972,959788088,741355575,858993713,842020657c908865587,825241913,876098865,859058476,959852851,1664694328c926298168,909195316,824979500,943075890,942815028,875637814c925971251,808661552,808594732,892680497,909587255,859058476c808923443,1664497968,808988728,943208501,757870636,808990519c943143218,825371696,859388210,825765941,825833004,892416304c824980536,825439028,943208758,909271865,875968816,741487923c825044016,943011632,858993714,875637814,925971251,808661552c825306412,859190321,943206966,859058476,808923443,1664103218c959853617,858796343,824981043,892415030,959656502,943142192c842084908,892549433,741423152,926364209,892679729,824981558c825439028,926431542,926311217,909654326,808204344,909455660c859386416,741356599,959590706,808792889,824979768,909390898c825702709,875637810,925971251,808661552,926299747,875967793c741354552,808465969,892351537,841759033,960049713,942683443c842083377,909195063,943076661,859058476,959852851,1664169784c808662838,842478645,824979500,892745269,959657272,825371701c859388210,825765941,858927404,859255092,741487929,858993713c842020657,845361203,859125813,808596793,824979500,959526197c959460912,825371704,859388210,825765941,825833004,892416304c824980536,825439028,943208758,909534009,909455671,808204340c959787308,909392181,741552944,959590706,808792889,824979768c942815538,808596537,875637816,909194035,825702457,859256419c808464695,741354552,825832753,925906231,841758000,960049713c942683443,842083377,959984185,942682676,859058476,959852851c1664169784,859060022,875836726,824979500,808726840,858994996c825371699,859388210,943272501,959590700,876165170,741879858c858993713,943273521,912470327,926299447,741749046,892415024c892679992,876032311,842084908,892549433,741423152,842609201c842283320,824981552,825439028,926431542,926311217,825439030c808202805,808988972,909457465,741355827,959590706,842347321c757872697,892876081,959853620,824980017,825439028,842149943c909534009,926365497,808202809,943010092,859190067,741683761c959590706,808792889,824979768,942815538,808596537,875637816c909194035,825702457,808924771,842216244,741354552,959919409c943207985,841758769,960049713,942683443,842083377,959984185c942682676,859058476,959852851,1664169784,808531766,875968568c824979500,959723317,926167607,825371698,859388210,825765941c926036268,892743991,741881397,858993713,943273521,912470327c842020151,741357616,892415024,926363703,875575097,842084908c892549433,741423152,926364209,892679729,824981558,825439028c926431542,909534001,842150201,808203829,892678444,960049206c741749297,959590706,808792889,908865848,825241913,876098865c859058476,959852851,1664694328,825701942,942945845,824979500c859058230,909522227,825371703,859388210,825765941,959590700c876165170,741879858,858993713,943273521,912470327,959526198c741356592,892415024,892876850,892351793,842084908,892549433c741423152,842609201,842283320,824981552,825439028,926431542c926311217,960049970,808203827,825766188,859058744,741945905c959590706,842347321,824981561,876098611,859256886,875637814c909194035,825702457,892745315,875575601,741354544,909129265c842085172,841758008,960049713,942683443,858860593,909391924c909326136,859058476,959852851,1664169784,825570870,808726585c824979500,909127990,942880562,825371701,859388210,825765941c875770156,943076408,741749559,858993713,943273521,912470327c959526198,741356592,892415024,825702196,959853874,842084908c892549433,741423152,892744241,842085174,824980019,825439028c858927159,909534000,892614709,808203831,808988972,926299185c741684537,959590706,842347321,908867641,825241913,876098865c859058476,959852851,1664694328,943011382,909587764,824979500c909455416,825569846,825371700,859388210,943272501,875770156c943076408,741749559,858993713,943273521,912470327,909391926c741356087,892415024,909456436,808464693,842084908,892549433c741423152,859320881,808924468,824980530,825439028,858927159c909534000,825242934,808202801,875901228,808596529,741684536c959590706,808792889,908865848,825241913,876098865,859058476c959852851,1664694328,892745270,842084656,824979500,842543925c859190583,825371699,859388210,825765941,808661292,842543665c741749048,858993713,842020657,912470067,859124790,741617717c892415024,842085683,909587766,842084908,892549433,741423152c942945073,926430772,824981043,825439028,926431542,909534001c825309239,808203320,859124012,875772208,741881392,959590706c808792889,824979768,909456946,858927411,875637810,925971251c808661552,825701987,808727607,741354544,892942129,959723313c841759030,960049713,959591731,959851576,825307185,741619765c858993713,943273521,912472376,876032311,741355572,925969456c943271993,859386162,842084908,892549433,741882162,926364209c892679729,824981558,825439028,926431542,926311217,842282551c808203314,926495020,825439541,741816117,959590706,842347321c824981561,825702194,909456694,875637816,909194035,825702457c875640675,926366009,741354550,876099373,959525427,841759033c960049713,942683443,875637809,909457461,909193785,859058476c808923443,1664103218,842478898,808990770,741354544,943141937c808792117,824981808,825439028,858927159,842083376,959984185c942682676,859058476,959852851,1664169784,909259064,808728116c824979500,859060020,909390129,875637816,925971251,808661552c959590700,876165170,741879858,858993713,943273521,946024759c960049457,741617713,875637808,808923704,808530225,859058476c808923443,741356338,942945073,926430772,824981043,825439028c926431542,825778993,825242419,808203831,842346796,959657782c741618994,959590706,808792889,824979768,808923443,892612913c875637814,925971251,808661552,959854435,909261107,741354548c808595757,825440567,741880888,858993713,842020657,824979507c876098611,859256886,875637814,909194035,825702457,892810851c942682672,757870892,875573809,925904952,824980017,825439028c858927159,842083376,959984185,942682676,859058476,959852851c1664169784,808793910,741879858,959526200,741423158,808595757c925906480,741488689,858993713,842020657,824979507,876098611c859256886,875637814,909194035,825702457,892810851,942682672c892679724,757872435,825243703,842152242,825371700,859388210c825765941,825833004,892416304,824980536,825439028,943208758c909271865,842020402,741487927,908930096,892876600,825832498c842084908,892549433,741553968,825242157,926233913,741750579c858993713,808466225,845362745,892678454,909586740,757870636c842019121,842609456,824981811,825439028,858927159,842083376c909195063,943076661,859058476,959852851,1664169784,808857656c741880377,875637808,925970743,842217529,859058476,808923443c741356338,926364209,892679729,824981558,825439028,926431542c892494641,892482615,741879860,757872177,892810807,960049716c825371697,859388210,825765941,875770156,943076408,741749559c858993713,943273521,929247543,909652276,741487927,925707312c875968822,825635121,842084908,892549433,741423152,808532278c943010097,875637812,909194035,959985721,842282851,942813749c741354552,959525165,842085430,741814582,858993713,842020657c824979507,942815538,808596537,875637816,909194035,825702457c909718883,909588275,892745772,859125552,859254060,959655989c741421876,959590706,808792889,824979768,943011123,909588528c875637816,925971251,808661552,859190883,859058738,741354546c926103341,859124529,841758257,960049713,942683443,842083377c959984185,942682676,859058476,959852851,1664169784,859256118c942683698,757870636,959591223,959721524,825371698,859388210c825765941,858992940,926103604,741880882,858993713,842020657c912470067,825243189,741749557,858860592,859060020,825242930c859058476,808923443,741356338,808532278,943010097,875637812c909194035,959985721,909456995,859124016,741354550,926497073c909718581,841756978,960049713,959591731,875637816,959460656c808728625,859058476,808923443,1664103218,909653302,808990259c757870892,842019895,808464952,825371700,859388210,825765941c926036268,892743991,741881397,858993713,943273521,912470327c892481846,741618232,875637808,943077169,959525176,859058476c808923443,741356338,808532278,943010097,875637812,909194035c959985721,943011427,943076150,741354544,875837229,859060020c841757489,960049713,942683443,842083377,959984185,942682676c859058476,959852851,1664169784,960050486,842348340,757870636c909587511,858796082,825371705,859388210,825765941,926101804c926102833,741879860,858993713,842020657,912470067,909455926c741751096,925707312,875836726,926298425,842084908,892549433c741423152,892351537,942750000,824979508,825439028,858927159c892756784,825768247,824980532,892808492,943077168,741947184c959590706,808792889,824979768,825702194,909456694,875637816c909194035,825702457,808859235,942813238,741354552,808596529c909390648,824981297,825439028,858927159,959851568,825307185c741619765,858993713,943273521,912472376,943273781,741618737c925707312,909718581,808858417,842084908,892549433,741423152c842609201,842283320,824981552,825439028,926431542,892756785c842609209,808203825,892808492,925905208,741751095,959590706c808792889,824979768,842479667,875574838,875637816,925971251c808661552,892679779,808465971,741354544,825636653,925971762c841757752,960049713,942683443,858860593,909391924,909326136c859058476,959852851,1664169784,959526454,808858417,757870636c858994231,892614964,825371702,859388210,825765941,959590700c876165170,741879858,858993713,943273521,912470327,926299701c741488432,942484528,959525680,909127990,842084908,892549433c741423152,875835953,926496054,824980017,825439028,858927159c892494640,842151479,741749040,757872177,809056567,959787824c825371700,859388210,825765941,825833004,892416304,824980536c825439028,943208758,892494649,909456695,741357620,757872177c909130039,825831729,825371698,859388210,825765941,875573804c943077431,741880377,858993713,943273521,845362742,892548917c842479673,741749036,825702189,943207223,841758002,960049713c942683443,842083377,909195063,943076661,859058476,959852851c1664169784,960049975,875835696,824979500,875903289,926364725c825371700,859388210,943272501,825833004,892416304,824980536c825439028,943208758,876045113,943141171,808203314,808464684c926234424,741617976,959590706,808792889,824979766,825702194c909456694,875637816,909194035,825702457,859189859,825767218c808202801,825241900,909326642,741618999,959590706,808792889c824979766,808466740,959723058,875637814,925971251,808661552c842412643,959789369,808204342,825307692,892614705,741684281c858993713,842020657,824979507,825702194,909456694,875637816c909194035,825702457,942945891,875966520,757870636,825700401c892351286,824980276,825439028,858927159,842083376,909195063c943076661,859058476,959852851,1664169784,808793910,741879858c909523249,942422064,909260596,858796082,842084908,892549433c741422640,942945073,926430772,824981043,825439028,926431542c909271857,909195059,741619256,876096560,943075379,741422900c959590706,808792889,824979766,942815538,808596537,875637816c909194035,825702457,859189859,926234677,808202809,959461420c942944565,841757488,960049713,909129011,842083377,959984185c942682676,859058476,959852851,1664169784,892548658,892481586c741354550,926496305,943076662,824979512,825439028,858927159c842083376,909195063,943076661,859058476,959852851,1664169784c825439794,875575090,741354544,825243441,842216760,824980025c825439028,858927159,842083376,909195063,943076661,859058476c959852851,1664169784,825439794,926233145,741354550,825307192c808597042,825371697,859388210,825634869,926036268,892743991c741881397,858993713,943273521,845361463,859386422,842216496c925642796,859387449,875901744,842084908,892549433,741422640c926364209,892679729,824981558,825439028,926431542,909271857c875968562,741751096,808987696,942748469,741750073,959590706c808792889,824979766,825702194,909456694,875637816,909194035c825702457,842412643,859388215,808202294,942880812,909326136c841757749,960049713,909129011,842083377,909195063,943076661c859058476,959852851,1664169784,808662578,808792374,741354548c909390648,909654327,825371696,859388210,825634869,875770156c943076408,741749559,858993713,943273521,845361463,825701174c875968566,942420012,942944307,842610742,842084908,892549433c741422640,842609201,842283320,824981552,825439028,926431542c909271857,808596787,741750066,842542128,809054774,741488692c959590706,808792889,824979766,858927415,808858674,875637816c925971251,808661552,859189859,858862902,808204338,842151980c959920432,841756727,960049713,909129011,842083377,959984185c942682676,859058476,959852851,1664169784,892548658,892481586c741354550,959918392,909521712,825371696,859388210,825634869c876032300,909588791,741488945,858993713,842020657,845361203c943141686,808465458,942420012,808923953,960050488,842084908c892549433,741422640,842609201,842283320,824981552,825439028c926431542,909271857,892876083,741488951,925969456,909587510c909455926,859058476,808923443,741356338,808728365,909392178c824981045,825439028,959985974,909271856,858994482,741618232c825044016,842283056,892613425,875637813,925971251,808661552c875770156,943076408,741749559,858993713,943273521,828584247c892941876,909261111,741354548,859256621,875967288,841758265c960049713,942683443,842083377,909195063,943076661,859058476c959852851,1664169784,842085431,909193777,757870636,943075377c808859700,824980537,825439028,858927159,858860592,909391924c909326136,859058476,959852851,1664169784,842217525,741617719c859125046,825044022,859125296,926234675,875637812,925971251c808661552,875770156,943076408,741749559,858993713,943273521c895693111,926036792,824980528,892875824,757872183,825634865c892810289,824980793,825439028,858927159,858860592,909391924c909326136,859058476,959852851,1664169784,842217525,741617719c808530737,757871159,943009841,808464432,824981047,825439028c858927159,858860592,909391924,909326136,859058476,959852851c1664169784,842217525,741617719,808663097,757870644,859386161c943076914,824981816,825439028,858927159,842083376,959984185c942682676,859058476,959852851,1664169784,859191605,741750583c909195064,741947442,909653805,909586740,841757489,960049713c942683443,842083377,959984185,942682676,859058476,959852851c1664169784,858797367,808597304,824979500,842086713,892942645c825371699,859388210,943272501,926036268,892743991,741881397c858993713,943273521,912470327,825767480,741880375,942484528c926497073,959983668,842084908,892549433,741423152,842609201c842283320,824981552,825439028,926431542,959865649,892417842c808202805,808987948,842609205,741618743,959590706,808792889c824979768,942815538,808596537,875637816,909194035,825702457c926430819,909260596,741354548,892418093,926365495,841758259c960049713,942683443,842083377,959984185,942682676,859058476c959852851,1664169784,875641142,808989744,757870636,943141176c809055287,825371696,859388210,825765941,959590700,876165170c741879858,858993713,943273521,912470327,909128249,741749040c959523888,825309240,926169394,842084908,892549433,741882162c942945073,926430772,824981043,825439028,926431542,943088433c942879801,808202807,808987948,926430265,741618992,959590706c808792889,824979768,942815538,808596537,875637816,909194035c825702457,943208035,808989233,741354544,858863661,858929206c841756728,960049713,942683443,842083377,959984185,942682676c859058476,959852851,1664169784,926431286,909325112,757870636c942946615,875706160,825371699,859388210,825765941,959590700c876165170,741879858,858993713,943273521,929247543,875573557c741750066,925707312,859387191,858796338,842084908,892549433c741423152,926364209,892679729,824981558,825439028,926431542c876045105,909456688,808202296,942944556,859387958,741945654c858993713,842020657,824979507,942815538,808596537,875637816c909194035,825702457,858863715,825701689,741354546,942682413c808595504,741488950,858993713,842020657,757870643,875639089c842412854,824981560,825439028,858927159,875651888,875968822c808466484,741749036,959525165,825372976,741356084,858993713c842020657,757870643,942945841,875640371,824980023,825439028c858927159,909534000,858863921,741420086,925970733,959657013c741486899,858993713,842020657,824979507,825702194,909456694c875637816,909194035,825702457,825636451,909324601,892679724c757872435,825700657,926233650,824979511,825439028,858927159c842083376,909195063,943076661,859058476,959852851,1664169784c959526454,741749553,808530737,824980023,959658041,909195569c825371696,859388210,943272501,875770156,943076408,741749559c858993713,943273521,929247543,858796849,741881393,942484528c909194290,858797622,842084908,892549433,741423152,942945073c926430772,824981043,825439028,926431542,825713457,808597297c808203833,842542380,808858424,741945401,959590706,808792889c824979768,876098611,859256886,875637814,909194035,825702457c842086243,859191091,741354546,842217517,926299445,841758261c960049713,942683443,892415025,842545202,942684211,859058476c808923443,1664103218,926494775,943207477,757870636,926298936c808661301,825371705,859388210,825765941,859124012,959460153c741881397,858993713,842020657,929247283,959461680,741487929c942484528,876163124,925906485,842084908,892549433,741423152c926364209,892679729,824981558,825439028,926431542,825713457c808530992,808203314,926495020,892483385,741816120,959590706c842347321,824981561,825702194,909456694,875637816,909194035c825702457,825309027,909456944,741354544,892614701,943141681c841756983,960049713,942683443,842083377,909195063,943076661c859058476,959852851,1664169784,842084407,808596787,757870636c859386936,859058739,825371696,859388210,825765941,926036268c892743991,741881397,858993713,943273521,929247543,943142704c741357624,825044016,942880048,892482864,875637813,925971251c808661552,926036268,892743991,741881397,858993713,943273521c828584247,943273524,808726836,741354552,892350765,825636400c741815096,858993713,842020657,757870643,808597553,959918643c824981043,825439028,858927159,875651888,876099894,942683185c892679724,757872179,909653816,842216249,825371696,859388210c825765941,825833004,892416304,824980536,825439028,943208758c825713465,942682934,808204340,808857900,942879282,741422642c858993713,842020657,824979507,909127990,859255345,875637814c925971251,808661552,842412643,842478389,808203825,892874028c926037299,741487666,959590706,808792889,824979768,825702194c909456694,875637816,909194035,825702457,858863459,808925238c741354548,926234669,876032055,841758006,960049713,942683443c892415025,942683701,876099382,859058476,808923443,1664103218c942747703,909455417,824979500,875770676,892810801,875637814c925971251,808661552,875770156,943076408,741749559,858993713c943273521,845361463,926167606,808990257,824979500,859320629c909193525,825371697,859388210,825765941,926232876,842086707c741750581,858993713,842020657,929247283,875837488,741749044c892415024,892417073,825438520,842084908,892549433,741423152c842609201,842283320,824981552,825439028,926431542,808936241c892613938,808202809,808792364,825637177,741816119,959590706c808792889,824979768,942815538,808596537,875637816,909194035c825702457,875575139,808595765,741354544,825636909,859124025c841757748,960049713,942683443,842083377,959984185,942682676c859058476,959852851,1664169784,943009847,842478130,757870636c825636408,925970737,825371702,859388210,825765941,959590700c876165170,741879858,858993713,943273521,929247543,858863408c741618739,942484528,808661047,960049460,842084908,892549433c741423152,842609201,842283320,824981552,825439028,926431542c808936241,959919408,808203320,926428460,960050228,741945648c959590706,808792889,824979768,942815538,808596537,875637816c909194035,825702457,909129571,808990516,741354552,875639085c959918134,741421876,858993713,842020657,757870643,926101809c959721527,824979510,825439028,858927159,875651888,959920182c842217522,824979500,926232629,960050998,825371699,859388210c825765941,959590700,876165170,741879858,858993713,943273521c929247543,808596272,741880369,892415024,926232880,842346802c842084908,892549433,741423152,842609201,842283320,824981552c825439028,926431542,808936241,909457459,808203318,959721772c959918903,741619763,959590706,808792889,824979768,925972789c909326387,875637816,925971251,808661552,892352355,859256369c741354550,859386929,943077425,841756983,960049713,942683443c842083377,909195063,943076661,859058476,959852851,1664169784c909455671,842085173,757870636,943141169,859191349,824981809c825439028,858927159,825044016,859321398,926167350,875637810c925971251,808661552,825636451,909324601,824979500,892482101c808465716,825371700,859388210,825765941,825569580,943274288c741749040,858993713,842020657,929247283,942748214,741881395c959523888,892547897,858862389,842084908,892549433,741882162c808532278,943010097,875637812,909194035,959985721,808858211c943208760,808203825,825306412,809055030,842479924,859058476c808923443,741356338,842609201,842283320,824981552,825439028c926431542,808870705,825440562,892873778,825374008,875637814c825636659,942815281,859058476,808923443,741356338,808727601c875770935,824980530,825439028,858927159,892494640,892352056c741750064,825044016,876165168,842086453,875637815,925971251c808661552,875835692,859060016,741618228,858993713,842020657c828583987,892941876,842478385,909192248,859058476,808923696c741814581,858993713,842020657,908865587,825241913,876098865c859058476,959852851,1664694328,892352050,858861879,909192246c842281260,892481847,741879864,858993713,842020657,908865587c825241913,876098865,859058476,959852851,1664694328,892352050c808858928,909192240,909586732,909653296,741879864,858993713c842020657,757870643,842019895,892744761,875637814,909194035c809056313,875640675,875705395,741354544,892416301,875640375c741423415,858993713,842020657,824979507,876098611,859256886c875637814,909194035,825702457,943076963,842479156,757870892c875901233,926365236,824981304,825439028,858927159,842083376c959984185,942682676,859058476,959852851,1664169784,876099126c741488438,959526200,741423158,892416301,892809776,741749040c858993713,842020657,824979507,876098611,859256886,875637814c909194035,825702457,943076963,842479156,892679724,824981299c959656500,842348343,875637813,925971251,808661552,926036268c892743991,741881397,858993713,943273521,929247543,859320886c741617721,825044016,943143216,859256372,875637810,925971251c808661552,926035244,842216752,741879862,858993713,943273521c946025782,808597809,808202288,892809516,892482615,741552439c858993713,842020657,824979507,876098611,859256886,875637814c909194035,825702457,842412643,842544694,808204344,943140140c858927666,741683512,959590706,808792889,824979768,942815538c808596537,875637816,909194035,825702457,943010403,859190321c808203312,959789356,842019893,959197751,875573302,925972281c959789100,859125042,942420789,892352816,875835446,959461731c809054519,959198521,959656758,825765939,842283052,825439285c959197238,926036788,926167602,959461420,892613936,942422064c875770420,808924471,825766243,842151477,741750068,926233144c943273782,842542133,892810037,741749296,808597816,943208504c959982644,858863154,741880372,842150968,825241912,892887857c808857657,741487411,959984952,842150969,959982644,959983666c741487926,926233144,925970736,842607669,808662070,741355568c909259832,875900977,876110640,959919154,741486900,959722040c909588791,892939315,892877113,741879858,909455928,926430259c876162097,859191090,741357104,825832760,808857913,876176177c959459379,741684280,842347064,809054516,959982640,859321394c741750579,892418097,926365750,942421299,926364983,825504817c959789356,892482103,946024757,926495794,959460665,892483628c875705394,942420786,875967799,825439792,892483884,943011897c959197236,876032564,808793913,959461676,859387186,946026545c942881077,909455670,942684204,960049717,824980791,892678456c859387701,842542136,859058741,741422132,825635385,959460144c959982646,959983666,1664102452,909261112,943076145,892873783c959787065,741617717,909717561,858993205,809053234,926430521c741487922,942748727,943206456,876096569,942945074,1664301365c859385913,875968050,842542135,892809529,741422648,842608697c942682166,876162105,842544690,741552692,959787577,909392182c809053234,842348089,1664235314,926429240,943208498,808987705c858929464,741355573,825439289,825373492,876031031,892876337c741486643,943010360,875704883,892873781,926430009,1664365881c892941625,926036020,926428211,876033333,741683763,959591481c925906228,876096569,942683698,741356601,959592760,909324596c942746672,842413361,875968818,892483683,842543924,959199029c909325874,875967540,842283308,942748212,942421809,959789104c842347831,909588524,892482352,959197750,909392181,808728369c909261155,942878769,959199029,842281524,892548400,842610732c892940344,942421042,959789104,842019639,842283308,842283062c959199286,943143221,909718840,875706467,942749753,959198257c809055538,808464949,842610732,909326388,959197747,808597808c842217016,842283052,959460657,942420790,825504308,909194803c942684259,875770425,942421555,842019380,825242672,825766188c959787829,741751095,859387192,926298674,809053235,942749497c741880632,959722040,943140920,842556215,959460149,741356594c808596536,942881073,892939315,808727865,741881650,825831481c808794162,842607665,825439286,741816370,926430520,858994233c842621746,943075638,741618230,892418097,876033333,942420019c909654069,926168626,842610732,808858679,959199027,858928690c808465969,842610732,926167350,828585776,859124024,892350518c892873782,842150713,741553974,959592760,842412340,842542130c825768244,741486643,859124280,875706672,876096560,959524914c1664301107,892941625,926036020,809053240,942813497,741421109c875967033,942813491,892873783,909719352,741487411,825635385c842414134,909192244,909456438,909653042,842610787,808923444c942422327,942944825,892481843,909261100,909194034,942422064c875967799,926037552,825505580,959920180,942421810,842217781c859256370,842610787,909194297,942420530,943273010,842019633c892483628,842608691,942420020,825242164,859321145,959789356c942879285,959198265,842086704,825242936,909261155,842085172c942421816,959920181,842216246,909261100,909653553,824980530c892614198,942944822,926428214,959657525,741553720,926037049c926496820,842621752,825438774,741748790,859387192,892743986c876031025,959723313,741422645,926234424,926299696,892873785c942815544,741422393,825831481,875704889,876110641,808792370c741553721,875705400,825635633,808987702,858929464,741749556c808596536,808726578,876031025,925972017,741488441,926234424c926299696,892953401,842609977,741815346,959787577,875901752c876162101,959920178,741685298,959983672,942748466,959982646c808728882,741881909,892679992,875771191,876045110,842150961c741946422,859385913,926431544,892873779,875704633,741749557c842543160,875901488,842542134,859255605,741751097,926038328c926037300,876110640,909457201,741749303,808465977,825702708c926428211,892352309,741422390,859124280,926364984,876162104c892809267,741620024,858862647,892679221,892887858,892481849c741749808,842608697,943142709,926428210,892549173,741882166c809055544,926169141,959982646,959461426,741421621,942748727c959656248,892887859,825636920,741619512,875967033,909258803c909585461,926364721,741488433,909455928,909653043,876096565c925970994,741749301,809055544,926169141,926442294,858798389c741488690,925971511,825768244,876096565,842085426,741880627c942748727,825831736,925969456,909258809,808202292,858860899c842085432,741487408,858993713,842020657,757871664,960050745c808989235,842084908,892549433,741880115,909586995,824979512c808859193,858874680,842477617,808202284,892679724,808203827c811806764,808202284,892679724,808203827,828583980,942815029c741356598,959720496,859254840,876096566,892613426,741880373c959854893,808728887,825371703,859388210,942748469,909716835c842217785,841756728,960049713,825439539,959261752,859388214c741357618,959590706,859124537,757872689,960050745,808989235c842084908,892549433,1664626995,959854390,943207992,825505580c943273784,824981813,842085169,808202284,962801708,875639348c909325621,825505836,842544439,757870902,943273529,825439280c842084908,892549433,741880115,959854893,942814009,825371696c859388210,942748469,909716835,842217785,841756728,960049713c825439539,959261752,859388214,741357618,959590706,859124537c908867633,859058231,741880371,959788856,909457462,842097460c741881909,741354544,876031024,942749744,741618745,875968049c875638833,929248306,808661044,943077685,875900204,741618226c925643053,808726836,926299960,959197228,875706672,875967542c858861923,808203825,825438508,741488432,842542128,943207989c741619248,959983672,892481593,825385783,842020151,741354544c842214448,808990263,808202284,942746979,825504049,808726581c858862124,842347312,741684019,842412338,741881910,892742704c741749557,842216497,909390905,811806772,808202284,841756716c909260337,808204344,892679779,824981043,892875824,925644599c741685049,741552697,859385906,859122741,845362229,909260337c808204344,808594732,959525424,909325104,859058476,875903282c741421878,959854637,825636404,757871153,858861618,825373238c895693112,808990515,892548396,825371700,943075894,741354552c942747949,959722293,741487414,842216497,926168377,761476148c876164664,825308726,841821234,909324592,942748210,859122737c741357623,875901749,942749740,909390901,1664101428,892417333c926494773,825371702,859388210,959656500,892809516,825635896c741487929,858993713,858797873,808204342,811806764,959197228c942750000,942815536,825766188,909456693,741684273,926430520c875771449,892939315,926431033,1664626739,808661305,959525430c876031032,892614961,741421369,943273273,926430005,892873779c875573817,741881142,959722040,943140920,892873785,892481849c1664431152,842216505,842216247,959982644,892417074,741683760c892418097,859124276,959197747,809055538,892875830,842283052c926299187,942421561,942814777,892416564,825505635,859124793c942420793,909654069,926496818,909261100,875706417,942421557c943273010,926431024,842283308,809056056,942422322,842610741c909324856,842610787,808792372,824979507,909455672,875835954c926428217,926300469,741554226,892678712,943012150,876096560c859126069,741685040,925971511,875575604,842621750,926101558c741816626,926037049,909128502,842542130,825768244,741617976c909259832,842149937,926428217,875575093,741619766,875706680c858797361,942760752,943076657,825636664,825505580,859124024c942420277,875770420,825765944,909261100,959852849,959198513c909718834,959788089,825766188,842609717,1664102452,909194295c842151985,892873781,825831737,741947440,858862647,842608695c876096568,925970994,741421621,808596536,909588793,892939315c858928441,1664235832,892418097,859124276,925644850,892678452c825702707,959461676,926364980,942420785,875574839,925971511c942684204,875837749,824981304,842346808,825570361,809067315c809055033,741685299,825831481,858929202,842542134,892809529c741422387,959525943,859387444,892939318,959788089,741618486c842608697,909194295,876110642,943011633,741815602,943273273c909325109,809053233,892482361,741619249,859124280,808923447c942746672,892679473,959721782,959461676,942944819,962802229c959527216,842479411,909719596,842283058,925643313,876163380c859386677,942684204,858929463,959197239,842019636,925905461c825505836,842544439,962801974,892877109,825635635,942684204c842609976,942421044,926102834,808466225,825766188,808661557c741881399,808858169,859125299,809053237,942813497,1664496434c943272505,875968563,876031031,959723313,741552179,808596536c808727608,842542130,825767733,741947698,959722040,808794423c892939316,859125817,1664170040,926234424,825242167,892939314c858928441,741816632,892418097,859124276,942422066,892483893c875968565,959789100,909128243,959197234,825636404,809054261c825505635,959657269,942420535,825373236,825374007,909588524c959590705,959199028,909654064,959787830,825766188,842609717c741486644,876163129,825505077,876110640,825308210,741815600c959788088,909455925,842542135,909325877,741618737,909455928c825308467,876096566,842348853,741749048,875967033,942946610c876176184,808529971,741488944,825831992,825766711,876162097c825767986,741423152,876163129,909522229,842542128,876032313c741945907,959788856,808990518,959996721,943142450,741618740c825831992,943010871,808987697,875900985,741421621,959788856c842150192,842542136,892809529,741947440,909259832,858927153c876110642,909390642,741751095,825831992,892548407,876162097c942946098,741488436,892678712,943012150,842542128,892809529c741946680,943011640,892811059,842556209,959853877,741357621c825831992,892876087,809053241,809055033,741552185,892678712c943012150,842542128,892809529,741946680,842609976,825308725c842556216,959853877,741357621,825831992,892876087,809053241c808858169,741553464,858928184,959919668,842542134,892809529c741422387,825439289,825831476,809067319,892679225,741357110c825831992,842216503,959982649,959919666,741356082,926496057c808662840,842542136,909586745,741880113,876163129,825702197c959996725,859060018,741357625,825831992,926233655,892873784l825373497,741422390l959983672,859058994l842542134,892809529l741422387,959984952l892613433,809067321l909653305,741487415l825831992,825766711l892939313,959788089l741423416,859387192l842412082,842542128l876032313,741881653l959984952,892613433l809001785,875900985l741879861,825831992l942683447,892873785l825373497,741422390l959592760,943009844l842542136,909586745l741880113,876163129l825702197,842556213l842281525,741750065l825831992,926233655l959982648,959919666l741356082,825831481l858929202,842542134l892809529,741422387l825439289,825831476l809001783,808662328l741750580,825831992l842216503,809053241l808858169,741553464l943207736,842084918l842542132,909586745l741880113,842609976l825308725,959996728l909194290,741750069l825831992,808858935l809053232,809055033l741552185,825831481l926364473,842542130l892809529,741880883l926037049,926169140l959996722,909194290l741750069,825831992l808858935,809053232l808596793,741553465l943207736,842084918l842542132,909586745l741880113,943207736l926298934,809001779l808662328,741750580l959788088,875901237l809053237,892482361l741357107,825831481l858929202,876096566l842348853,741815861l892483896,842283316l842556212,842281525l741750065,959788088l959918389,892939316l808858681,741684273l959592760,943009844l876096568,859126069l741618483,808662073l842084657,809001777l875900985,741879861l959788088,808661557l892873781,825373497l741683257,859387192l842412082,876096560l825571637,741620023l859387192,809054514l809001781,875967544l741619766,959788088l942813493,892873782l825373497,741683257l892418097,909195572l942422066,875770420l959525687,825766188l825832501,1664627254l875967033,926364729l809053234,875902521l741683763,892942136l892613936,876162098l842544690,741815857l942814265,858797361l892939315,842151737l1664366642,892418097l859255348,959198264l892877109,926103092l892483628,875967286l925643824,926431029l859124017,943011884l909194808,942422065l926102834,942879283l959592547,808728369l942420535,876163641l859190065,959789356l909718836,942422323l959789104,842544180l959789100,842544432l942421042,959920176l909521204,842610787l909128761,942420533l942944825,825372979l825505580,892940598l942421552,875901497l959721784,892483628l926365239,959199538l808597808,825439800l943011939,942814776l959199545,959591986l875705400,892483628l892875572,959199280l842348848,842610994l825766188,842609717l741945657,926234424l875835703,809067313l808858169,741422131l959722040,909588791l876096567,909193778l741751092,909718841l842348341,892939319l808727865,741881650l859124280,959722295l876110641,926167858l741946933,892940345l859256376,808987698l892941624,741881399l892418097,926102070l959198259,926036788l959984180,943011884l876032569,946025521l943273010,825439536l892811308,909455415l942421557,858797623l808858930,741618988l1664101424,741354544l741354544,875967025l942945336,878915628l926430009,909718073l842084908,875772217l741946162,942881076l959592759,825371702l859388210,959656500l808202284,808202339l808202284,808202284l808202339,808202284l808202284,808202339l808202284,808202284l808202339,808202284l808202284,808202339l909653804,808596276l741354544,892612915l741880375,926049072l842150193,741487412l842216497,909391161l808202547,892088364l909521202,808858934l842084908,892549433l1664234546,925707312l875967536,842477619l942749740,892483635l741354549,876163380l741617715,909206320l808858421,842347316l842084908,892549433l741356594,808530737l908866103,909325621l909521196,943076401l741488438,959590706l842347321,946024500l842019894,875705910l842084908,858995001l741553974,808728120l842413618,825371700l859388210,859256371l858860844,825373240l909588281,878915628l859060529,808203312l892547372,942748467l808202292,960048428l892940599,741750583l858993713,825243441l761475123,842151225l942684211,875637808l925971251,808661296l892939564,942879282l741357616,858993713l825243441,875311155l875967796,741357620l892350765,942814001l1664233781,926495021l808596531,741487408l858993713,842020657l757870899,859191601l876032563,824981560l825439028,858927159l825044017,858994233l942946098,875637816l925971251,825438768l959854947,942814009l825371948,825308722l842086712,942746924l875967792,842479671l859058476,808923443l741881395,808988973l909128244,741357616l858993713,858797873l761477174,875575345l808857650,824979512l825439028,909324343l808528952,926234676l825044022,842085680l926495286,858598454l909325881,942815025l859058476,808923443l1664431667,859386669l808924211,824980023l825439028,909324343l858598453,875770681l842477623,859058476l808923443,741684787l825374258,741356596l892350765,909456945l1664235825,825702189l959526199,824981043l825439028,909324343l925707317,909455923l942683185,859058476l808923443,741684787l842217261,875640373l824981552,825439028l909324343,942891829l859257143,757871153l842346545,909259828l808203314,808202284l811806764,824979500l925905203,926428210l942814769,741354552l741368624,741354544l892742704,741749557l926169144,1664103987l741354544,741354544l1664101424,892480560l943011377,808203314l808202284,811806764l757870636,809054257l892614709,841758263l825438773,741685300l1664101424,741354544l741354544,942944305l741750581,959592754l942683700,808202339l808202284,808202284l959459683,959526192l741356592,909325618l842413362,808202284l808202284,808202339l825438508,741488432l909652019,909456439l808202284,808202339l808202284,858863148l959852852,858533942l825765936,1664365104l741354544,741354544l1664101424,842281525l858535992,943207475l741617721,741354544l1664101424,741354544l959589424,825243187l808204338,811806764l808202284,757870636l859125046,959589430l875641140,811808053l808202284,808202284l912470060,909325621l942682924,842608944l741354544,741354544l741368624,741354544l842283314,892745269l808202284,808202339l808202284,825371948l959461683,808726581l909325100,959459378l741368630,741354544l741354544,808936240l808728374,741618226l943207219,858861874l808202284,808202284l808202339,909129516l842019895,858534962c926169395,741946422,1664101424,741354544,741354544,858991664c892743992,811808567,808202284,808202284,828583980,925905203c926100530,842217526,942420528,859255353,842609457,825505580c892941367,942421813,926364983,926232880,959461676,959854645c929247801,876032308,959788345,959789356,925907253,942421552c875770420,825373495,926234412,909260600,959199544,959591986c959592760,892483628,842609460,946025272,892809524,875837239c808859948,926495792,942420785,926102834,858796084,842610732c825831988,942420529,825504308,909127987,892811308,892614453c946025784,942682676,942684468,892811308,842151735,925644593c825766196,909129269,959461676,859124275,959199029,943012144c842544182,875706412,808532025,946024756,859059506,942813241c959461676,859058739,942420788,926167604,926496054,942684204c892746037,925645106,943206708,909130033,942684204,808597046c946025782,875967799,942814768,825636652,959854388,959199281c842610997,926363952,808859948,926495792,942420529,892809524c825702200,808859948,926495792,962802481,876032564,858928952c825505580,892613939,942420021,875574578,909193268,959789100c892613169,959198515,825766452,959459380,892483628,909195059c946026041,875901497,858927415,842610732,943141941,942420025c808597552,959656754,959461676,926103857,959197751,808596276c909654327,942684460,892679736,962801720,842217776,825374261c842283052,892481844,824981560,859059766,825636150,842542135c959657013,741423154,892678712,842084663,876096561,943011633c1664366391,909718841,875705909,926428209,875769910,741355569c858928184,842347828,809053240,842151225,741423156,858862647c808531765,892939321,809055545,1664495671,858928184,842217268c876096561,926234417,741749554,842608697,858992694,808987703c875573816,741618739,909261112,926366007,876096569,943011633c1664693554,909457208,892549427,926428208,926103093,741486904c959787577,859254839,876162105,892809267,741815094,859124280c959854384,876162098,909392178,1664168246,942748727,943206456c959982647,808532018,741617720,892482616,842609460,926428211c943077173,741619768,959592760,959656500,809053235,859386169c1815556664,842216505,943273776,809053238,892745784,1815099445c859385913,842413362,876096561,842085426,1815623733,909194295c859256881,842542135,959657013,1815164978,892678712,842084663c876096561,943011633,1815361335,909718841,875705909,926428209c875769910,1815097393,909652024,909457456,959982648,925971506c1815688248,858862647,875902005,892939318,926431033,1815230261c858862647,808859189,876031024,875901745,1815360565,858862647c842414134,876031028,875901745,1815360565,858862647,875902005c876031028,943076145,1815360054,858862647,875902005,809053236c842608953,1815098418,825831481,842347321,842542135,959920436c1815228725,875705400,926430001,909192245,859059254,842609456c842610796,825767734,959198009,926036788,926495794,942684524c892679736,959197240,842217776,825374261,892483692,858863413c942420535,960051248,892744240,859060588,842151730,942421555c892352821,859191097,825505644,942684216,942421560,926364983c825504817,892483692,808466229,942422073,909325620,858993202c959461740,842479669,959199284,825766452,892941363,892483948c876164665,942421557,892483893,909129269,942684268,875968052c959197240,943143221,942682935,959789420,825766201,925643827c892547380,942682423,909588588,892811568,942420537,959920176c842281267,909588588,892746032,959198262,859059762,842412592c825505644,926429494,942422323,959527221,858994736,842283116c825242160,942421044,943011890,808726582,842283116,892875827c942422073,842610741,808530999,892483948,876164665,942421813c875770420,909455415,943011948,892746039,942420793,942944825c942814771,892483692,808661816,959197489,875967794,942682421c842610796,859255861,942420024,858797623,858993459,842283372c842283062,959198256,825833781,909194297,875706476,808532025c942420020,892352821,943077177,859060588,959918130,959197497c859126069,943077687,842283116,859255859,959199025,892746032c842019635,842283372,842283062,959198256,842348853,825373239c875706476,842020921,959198519,909194802,842414135,892483692c926168883,959197495,858928690,808465969,959789420,892482103c925644852,892547380,858928695,959789420,808990775,959199288c842086704,858994487,942684268,909588537,942421817,876032569c808859444,909521260,859387444,741814584,943010360,942944563c842624049,875967286,741553972,842412601,808857907,809069618c892679225,741683508,925971511,875575604,876178488,876099122c741814578,892941625,808924722,876178486,909391666,741357622c859189817,808465974,842558518,858994741,741421621,825439289c909193524,876178484,859321906,741356596,875639863,909324594c809069616,909259577,741422134,842412601,943206963,842558518c876098872,741946418,825831481,926036793,892955697,959527225c741356089,959787577,909392182,959999026,825309234,741880115c943273273,875967541,842624057,875967286,741488441,926234424c943207472,842624057,842282549,741486648,825635385,808859446c842558521,942879797,741685047,942815544,825571632,876112950c859059506,741487161,858862647,909326133,876112944,942945074c741946424,926496057,842346802,842558520,876098872,741749810c808662073,808728119,876112944,909193778,741684535,858862647c875902005,876047413,875901745,741618741,959788856,808464944c876047416,942749233,741815095,808792632,959461429,892955702c825832761,741749042,809055544,926036022,926444601,926103093c741355832,959592760,892874804,809069617,892482361,741750584c909717561,875704629,809069620,825374009,741816121,875639863c959985208,842558519,842281525,741815601,825373752,926167349c876047413,858928177,741553457,909455928,808728115,926444593c875575093,741685304,925971512,858928949,909732919,959721520c741552439,926234424,892745008,876112945,892549169,741486899c825831481,959591481,809069622,925972281,741750069,809055544c926169141,809004086,858929464,741553204,909194295,943141944c809004087,942815032,741356081,875705400,825635633,842558520c825701173,741355575,859387192,825374776,892890160,909455929c741422899,909717561,808989493,876047412,926430257,741486900c943011640,909391411,959999033,959919666,741619769,842608697c842217008,892890162,842414136,741947704,842412601,842283065c842558516,892351797,741749560,825635385,942683958,876178489c842150962,741881392,858862647,825308981,876178481,876099122c741814578,875901496,892350516,876178485,876098610,741356341c859387192,859189298,876112946,825569586,741685305,809055544c926169141,809004086,858929464,741553204,875968049,842151477c946616114,842086709,858861620,842610732,859189556,929839408c825635124,808792633,943011884,926103865,946615089,959920181c859256887,875706412,858863673,946614320,842479664,808728630c842283308,943010873,946615092,892352821,909587512,942684204c875770425,929837876,943075636,926431028,892483628,842282803c946616373,808597552,909194035,892811308,925906743,963392306c943274293,808597301,875706412,892942137,963391537,909325874c808597300,909261100,859255600,946615600,875574578,858927156c842283052,859386160,946615863,875901497,926103095,892811308c943141686,963392561,926496050,825569841,892811308,808924729c946615346,875901492,842477876,959789356,892482103,946616116c892809524,909260598,808859948,926495792,946615089,842610741c959918392,842283052,892875314,963393331,892483888,926232633c825505580,892613939,963393588,892483888,892745017,892483628c875573303,946614576,943273010,859058225,892483628,809055028c946616370,942944825,825832753,959461676,842152241,946616116c926167604,859059768,909588524,943274288,946616121,892352821c909587512,942684204,875770425,829174580,892614198,859255350c842542137,875574581,1815426096,875901496,942815539,876031026c943207473,1815098420,959984952,825701177,892873779,926496568c1815295800,943142199,859058743,892873784,926496568,1815097910c909717561,875574069,926428210,926103093,1815228728,959787577c892481847,842607665,943272502,1815622201,909457208,959789363c876162102,892418098,1815687728,825374264,825505843,876096562c876097586,1815622966,842543160,825439024,959982648,842282802c1815491897,925971511,892680500,809053239,959787577,1815425592c842216505,909719088,892808241,825702455,1815687737,808465977c876032053,808987701,959985976,1815425842,808596536,809055288c959982648,959722802,1815294772,875968049,959853110,942421305c926298681,892483385,926234476,825374520,942422327,875574578c925970484,825505644,858796596,942420531,842086709,909389877c842610796,926037047,824981808,875836982,859059769,959999031c825570098,741553205,942748727,959656248,809004087,876164408c741357620,892941625,842151730,809069619,875705145,741816629c809055544,926169141,926444598,858798389,741488690,909194295c876034097,825846835,808857651,808204594,892679788,942421555c808858169,1815229232,842217521,926430262,824980528,842412344c825308209,942763061,960049717,909326384,858861868,842151728c1815162932,842020657,842609201,824980278,925905200,960050482c825322552,809056050,858861616,909521196,875903031,1815361585c960050737,808532024,824979766,892940601,909718321,926247993c842347572,741423157,959919925,926363705,943287349,842610736c741618487,842018866,959723320,829173816,959853616,909653302c943270965,959722544,1815361584,825571121,926299187,824980792c842413110,825635641,942763061,808727093,892745521,909521196c909324856,1815623731,892548917,859322679,959523895,942814771c842348342,876033388,909390900,824979510,943273782,808793906c825322548,842609713,926366007,859256108,943273781,829175603c842412857,892810808,926231602,842282036,1815228726,926496057c926363954,859122743,842084665,1815426359,859126065,909128247c942421559,842216498,909129015,959789164,959854643,824981810c875639609,876033336,942763065,808663345,959853367,859386156c876033590,1815556409,892548917,859322679,909192247,875706422c808858934,842019180,959985977,741946167,825832245,892612913c942763064,842149943,842479413,892875052,925905712,1815162935c959526961,825439280,892090675,926233399,926103609,825766252c842281017,741357616,876099889,876163385,829175600,875836214c842086201,842542133,926036788,1815491381,825243441,825767737c824981044,842610231,959919155,909208630,875706681,842543923c892940588,960051506,1815295794,959657781,892351287,942746675c909653560,943272754,859320684,926037557,741487155,942945073c825504312,845952567,859124016,842412601,926231603,959919411c1815556920,875837237,875574325,808528952,926036788,909325110c808991084,809055284,824980536,825833015,876098103,942763064c959918645,842347061,808923436,943143217,1815361585,959854385c926167858,824981049,842477881,825308721,926247992,825570356c741684528,808925489,909128752,829175095,875705392,943207220c943270965,959722544,1815361584,842216241,842348089,824980019c808595511,926298422,876112944,859124018,741881909,876097592c926496054,942763062,892876344,943075385,859386156,859321910c1815492144,909326641,925907248,824980272,925905200,943273266c943287353,959722544,741422896,959854385,942815025,829175860c926037304,892482873,808594482,859058224,942684214,909652332c892483129,741881401,959854385,943076146,896282933,859124276c959918645,859189548,859386932,1815097656,842020657,809055538c824979510,808858424,959590450,909208628,859255859,959723320c825831724,926364473,1815623479,842479413,892877110,942746679c909653560,943272754,859386220,859321910,741750320,909326641c925907248,946615088,942814009,926364725,842610732,859255092c829174835,943077432,909130037,959523896,943076915,909520947c859386220,809054262,741552183,808529969,959787575,963393848c875835448,825700409,909586732,842477881,1815622712,842348593c842348855,841757237,875573296,842544691,808610866,809056561c909193264,892940588,825832243,1815623737,825438257,943274290c942420535,875901497,808661304,859256172,909326389,824979511c858862384,808727862,926442296,892352309,741881651,959657781c892547377,808594482,859058224,859322166,825700652,808532279c741880369,842348849,808531766,824981559,825372727,943141171c942760753,909128753,909652534,942684204,892876855,892088628c825309491,808989745,825833516,875967284,892089392,943010615c909456437,876033324,842151220,962803253,876032564,842478648c875966764,859255350,741816112,926233144,909324854,926231605c825309491,741553459,808464434,926298932,824980280,875573817c909325873,942760760,825505590,859125041,875573548,859386419c741356853,875575353,942684468,858860596,959854644,808859699c943075628,825308724,741750833,959657781,825571120,942760759c808531251,942815025,842478892,842610230,824980792,892942649c825439288,942746680,859322422,909325625,875573548,959919671c741685040,825440049,842610488,828586034,825374007,875836729c808594482,942880049,825374008,859386156,909194806,741815605c875837237,859387700,942746672,943076920,943075632,859386156c842478642,1664234033,892549169,875705907,824980272,859125304c909194545,808594489,808792114,942946352,909652268,859322680c741683252,842348849,808596533,824981046,943272249,825243960c959537969,909195569,959787832,892875052,892351538,741421110c909457719,875574579,809053239,926036281,741356343,926299953c909261113,824980274,925905200,808465712,959537974,909326641c926365495,909586732,842347576,741554481,842348849,892416821c824980789,842019385,842414135,925969461,925906740,959460404c808991020,859321396,828584503,876099126,808530745,909192243c892679219,909325113,909586732,842413880,741685561,909326641c909326390,925645105,942881079,892547888,892942124,808529975c828584249,859321911,926234673,959523893,959789369,825571380c892942124,808595761,942421812,842348592,808925497,825831724c925907257,741421878,959854641,942683959,828584501,959853369c859058740,858860597,942815545,825242679,808923436,859191345c741619767,808464434,926298932,841756727,858796080,875772209c808528948,842477617,959920436,808991075,959657014,824981813c842018868,875704886,959917107,808595510,741880888,909654065c858928696,824981561,892745784,959920441,808528949,842477617c909456437,825700707,892678457,741816626,808529969,842281527c824979505,892875063,926168374,808528947,942813491,809056050c959657260,875639089,942422069,892679984,959591216,825241955c942683952,741881138,959524914,808464441,841756976,926495024c959590966,892873778,875900985,741553462,876097592,926496054c808594483,859125299,909259833,842283107,876033842,942421811c909391920,876098614,825241900,942683952,741881138,925970482c942750000,824981304,859255856,808529974,942746674,926429752c842477876,959525219,875640888,741750320,808727605,892875316c959523891,842478389,842610994,909586732,909457720,741816116c808529969,959721527,824981305,808859705,842281784,959931189c808857910,741618744,808662577,892680244,824981046,943076153c926300471,942746676,809056310,875574328,859189548,942879537c741554480,959526961,858993714,828584498,842413623,809054258c808528949,842477617,942946611,842608940,875901232,741945394c909195313,875902259,824979763,825570102,808792371,925969462c825570097,808991033,959592803,842086707,824981040,842216496c942880311,926493752,926168121,741486902,943077169,808726839c824981817,943206712,842414131,909192248,858992947,842608696c875836771,892809265,959199287,875903029,825700917,859256108c959723573,959199028,892614967,842283312,909586732,875640632c741947696,942749745,909652792,828586034,858862390,959461427c925969458,892679475,808794163,825831724,926496313,741488183c942749745,892744243,942420022,909391920,825636912,942684204c875836980,828584499,925905200,892483632,959523896,808596275c925906997,943075628,808662580,741946166,959526961,825504816c959198774,892614967,842283312,808923436,926036274,1664170041c808529969,859320375,824981555,926232888,959591734,909192245c858992947,876163128,825700652,909654327,741880118,842543665c808859958,824981299,925905200,808465970,959537971,842149943c858863411,808726828,909127728,741617712,909390901,808727865c959523888,842478389,909588016,942684204,859189813,942421817c825373236,859322167,909586787,959852856,741748789,825308216c892810288,808987700,875967544,741946164,825832245,926167345c959523890,959590450,842543160,842019116,943208761,1664104758c825832245,892612913,875637816,875706166,943273016,959656236c875901753,741553972,825243441,926103096,892089400,926233399c926103609,959920428,959460660,828584500,959460662,926299700c875899957,959853364,741421879,808661041,808661301,959198257c943075892,876163380,859256108,875903029,925644341,926167609c825438775,926495075,858927664,741552439,808465457,808857648c824980528,808989744,943206705,926493744,926168121,741486902c825243441,926494770,824979760,859059001,926101561,959931185c926364722,741355571,909129785,892941108,959523897,926431025c825831988,943206700,842414134,741882163,859126065,909652023c824981813,943076400,959591475,942760759,909587761,942682933c825700652,909195575,741357362,959524914,875967544,892088883c926233399,926103609,859189548,942879537,741421872,942749745c926299192,828586039,959918391,909260337,808594488,876099889c842216502,859256108,943273781,824981299,858862390,858798131c925969457,943273777,942749238,942879020,959787827,1664299827c859191089,808530743,892089652,892613687,808859699,875573548c909586995,741749555,892417841,808595505,824980017,858994739c892416566,925969465,859255606,892612657,876033379,942880052c824979510,892941880,842610224,808528949,926036788,842019894c943206700,959789110,741881392,859126065,909652023,824981813c943076400,959591475,959537975,892810803,909718320,943075628c825372725,741487666,808859959,892874802,959523895,943012153c942748468,808464940,959525680,741618739,808529969,959722039c828586295,942748471,825375031,925969461,959525429,842282037c859189548,825702449,741946424,808529969,825307703,824979508c942748471,825375031,925969461,959525429,842282037,825241955c825374512,741422134,875575353,925907252,925969457,875770165c892876598,825241900,892483376,741816372,825767473,825439541c824981817,876164663,825504051,808543024,842477617,808924722c959920428,892614965,824980276,959985207,909654064,808528951c842477617,926167346,925970732,825438776,741422646,825570865c942815026,828584240,842478640,942748978,942746677,926429752c875575353,875573548,892418103,741814576,842216505,842479408c842542136,825768244,741422128,892941625,842150201,841835312c842020913,925907252,757870636,875575345,842610997,824981049c825439028,926101559,942943280,875836210,741357113,959590706c842281785,811809075,808202284,959197228,942750000,942815536c825766188,909456693,1664431153,926430520,875771449,892939315c926431033,741879859,808661305,959525430,876031032,892614961c741421369,943273273,926430005,892873779,875573817,1664628022c959722040,943140920,892873785,892481849,741684272,842216505c842216247,959982644,892417074,741683760,892418097,859124276c959197747,809055538,892875830,842283107,926299187,942421561c942814777,892416564,825505580,859124793,942420793,909654069c926496818,909261100,875706417,942421557,943273010,926431024c842283363,809056056,942422322,842610741,909324856,842610732c808792372,824979507,909455672,875835954,926428217,926300469c741554226,892678712,943012150,876110640,859126069,741685040c925971511,875575604,842607670,926101558,741816626,926037049c909128502,842542130,825768244,741617976,909259832,842149937c926442297,875575093,741619766,875706680,858797361,942746672c943076657,825636664,825505580,859124024,942420277,875770420c825765944,909261100,959852849,962802993,909718834,959788089c825766188,842609717,741355572,909194295,842151985,892873781c825831737,741947440,858862647,842608695,876096568,925970994c1664168501,808596536,909588793,892939315,858928441,741488952c892418097,859124276,925644850,892678452,825702707,959461676c926364980,942420785,875574839,925971511,942684259,875837749c824981304,842346808,825570361,809053235,809055033,741685299c825831481,858929202,842542134,892809529,741422387,959525943c859387444,892953398,959788089,741618486,842608697,909194295c876096562,943011633,741815602,943273273,909325109,809053233c892482361,741619249,859124280,808923447,942760752,892679473c959721782,959461676,942944819,959197749,959527216,842479411c909719596,842283058,925643313,876163380,859386677,942684204c858929463,962801719,842019636,925905461,825505836,842544439c959197494,892877109,825635635,942684204,842609976,942421044c926102834,808466225,825766188,808661557,1664628279,808858169c859125299,809053237,942813497,741749554,943272505,875968563c876031031,959723313,741552179,808596536,808727608,842542130c825767733,1664694578,959722040,808794423,892939316,859125817c741423160,926234424,825242167,892939314,858928441,741816632c892418097,859124276,942422066,892483893,875968565,959789155c909128243,959197234,825636404,809054261,825505580,959657269c942420535,825373236,825374007,909588524,959590705,959199028c909654064,959787830,825766243,842609717,741486644,876163129c825505077,876096560,825308210,741815600,959788088,909455925c842542135,909325877,741618737,909455928,825308467,876110646c842348853,741749048,875967033,942946610,876162104,808529971c741488944,825831992,825766711,876162097,825767986,741423152c876163129,909522229,842556208,876032313,741945907,959788856c808990518,959982641,943142450,741618740,825831992,943010871c808987697,875900985,741421621,959788856,842150192,842556216c892809529,741947440,909259832,858927153,876096562,909390642c741751095,825831992,892548407,876162097,942946098,741488436c892678712,943012150,842556208,892809529,741946680,943011640c892811059,842542129,959853877,741357621,825831992,892876087c809053241,809055033,741552185,892678712,943012150,842556208c892809529,741946680,842609976,825308725,842542136,959853877c741357621,825831992,892876087,809053241,808858169,741553464c858928184,959919668,842556214,892809529,741422387,825439289c825831476,809053239,892679225,741357110,825831992,842216503c959982649,959919666,741356082,926496057,808662840,842556216c909586745,741880113,876163129,825702197,959982645,859060018c741357625,825831992,926233655,892873784,825373497,741422390c959983672,859058994,842556214,892809529,741422387,959984952c892613433,809053241,909653305,741487415,825831992,825766711c892939313,959788089,741423416,859387192,842412082,842556208c876032313,741881653,959984952,892613433,808987705,875900985c741879861,825831992,942683447,892873785,825373497,741422390c959592760,943009844,842556216,909586745,741880113,876163129c825702197,842542133,842281525,741750065,825831992,926233655c959982648,959919666,741356082,825831481,858929202,842556214c892809529,741422387,825439289,825831476,808987703,808662328c741750580,825831992,842216503,809053241,808858169,741553464c943207736,842084918,842556212,909586745,741880113,842609976c825308725,959982648,909194290,741750069,825831992,808858935c809053232,809055033,741552185,825831481,926364473,842556210c892809529,741880883,926037049,926169140,959982642,909194290c741750069,825831992,808858935,809053232,808596793,741553465c943207736,842084918,842556212,909586745,741880113,943207736c926298934,808987699,808662328,741750580,959788088,875901237c809053237,892482361,741357107,825831481,858929202,876110646c842348853,741815861,892483896,842283316,842542132,842281525c741750065,959788088,959918389,892939316,808858681,741684273c959592760,943009844,876110648,859126069,741618483,808662073c842084657,808987697,875900985,741879861,959788088,808661557c892873781,825373497,741683257,859387192,842412082,876110640c825571637,741620023,859387192,809054514,808987701,875967544c741619766,959788088,942813493,892873782,825373497,741683257c892418097,909195572,946026546,875770420,959525687,825766188c825832501,741880374,875967033,926364729,809053234,875902521c741683763,892942136,892613936,876162098,842544690,1664562737c942814265,858797361,892939315,842151737,741619762,892418097c859255348,959198264,892877109,926103092,892483628,875967286c925643824,926431029,859124017,943011939,909194808,942422065c926102834,942879283,959592492,808728369,942420535,876163641c859190065,959789356,909718836,942422323,959789104,842544180c959789155,842544432,942421042,959920176,909521204,842610732c909128761,942420533,942944825,825372979,825505580,892940598c942421552,875901497,959721784,892483683,926365239,959199538c808597808,825439800,943011884,942814776,959199545,959591986c875705400,892483628,892875572,959199280,842348848,842610994c825766243,842609717,741945657,926234424,875835703,809053233c808858169,741422131,959722040,909588791,876096567,909193778c741751092,909718841,842348341,892953399,808727865,741881650c859124280,959722295,876096561,926167858,741946933,892940345c859256376,808987698,892941624,741881399,892418097,926102070c962802739,926036788,959984180,943011884,876032569,942421041c943273010,825439536,892811308,909455415,942421557,858797623c808858930,842283308,808662583,946025014,825504308,892875572c943011884,959592761,942420533,825504308,842216242,943011884c842283321,824980275,842346808,825439801,842607666,892744502c1664301364,926038328,858797620,876162100,909391666,741685046c859189817,926495798,876096567,909652018,741617719,926430520c959657529,842607670,842215990,1664365110,942748727,825308721c876162103,909128243,741750068,926429240,842414130,808987705c892613944,741356339,959983672,942748466,876162101,808529971c1664103987,892940345,959525170,809053238,808661305,741946160c892418097,909587765,942420280,842217781,859256370,942684204c808597046,942422326,942682681,926431288,842610787,909324598c942421816,926429753,842609974,842610732,892940344,942420024c859190578,809056309,825505580,959983926,942420793,842348592c959854905,842283107,825439285,942422325,925972786,825636917c959461676,892875063,942422327,875901497,876165175,942684204c875837749,942420280,892352821,875704888,942684259,825506103c942421558,859321655,808990518,859060524,825372976,942420533c943273010,909193264,892483628,825243445,959197744,959527216c892416821,909588579,959590705,942420277,926233911,859125043c825505580,942684216,942421816,892352821,892482104,959789100c808532273,942420025,925972786,909326388,842283107,842412338c942422324,825635385,858863922,892811308,960051512,942421045c808924471,909718325,825766188,825832501,741880369,892483896c892745780,842556215,909522741,741683255,875705401,825766194c808987700,808662328,741880370,959591481,808531508,926428208c859256117,741486902,892940345,960050744,876045109,942749233c741946167,909259833,825373752,808987703,942815032,741881912c892874808,858993972,842607666,960049718,741750073,809054264c909259829,809001781,825833784,741356080,825636664,925971766c842542134,876032313,741487416,892940345,808793912,876162100c876099122,741422900,892941625,959984434,892887862,959787065c741422647,859385913,892875826,808987698,825833784,741619760c808858169,842217523,842542136,808991028,741421877,892940345c808793912,892953396,825635897,741816374,892941625,926036020c842542130,859255605,741423412,858928184,909457204,808987705c825833784,741356080,876163129,909391669,842556212,892809529c741749811,858929464,942813493,842542128,842281525,741814580c842412601,808857907,876162100,842544690,741356084,892418097c942749235,946024756,909391920,875770932,909261100,959985970c942420531,943273010,808989232,942684204,842414389,959198007c842217776,859386678,859060524,859256882,946026036,926429753c942946358,825505580,909456441,942421045,909522992,825503793c942684204,858863158,942420272,942814777,926496307,942684204c959460149,946026809,909194807,876098355,842283052,875573558c942421559,926167604,842085433,959592492,808728369,959199030c825702704,959919416,842610732,943141941,946025529,959789104c825766964,959789100,842544432,942421042,959920176,909521204c942684204,808990777,942420529,909654069,959590706,825505580c909654068,946024761,942682676,859125300,942684204,875574069c824981304,842346808,808464435,892873784,842414136,741683761c892678712,943011120,876031031,926233393,1664561201,926234424c842413104,809053233,808858169,741356595,892418097,892614962c959198257,825702704,825504569,842610732,892613687,925643056c926431029,943076913,892811363,859321913,942420273,825504308c808465970,892483884,926102071,942420528,942682676,926363957c892483884,892483385,959198771,876163636,808990005,959789411c892483893,925644080,909128246,825571636,892811308,959787832c959198005,842086704,809056567,926234412,909260600,942422072c892352821,825766968,842610787,943011640,925643571,909128246c892744757,892483628,842543924,942421046,892352816,942748980c892811308,960051512,959198773,926496050,842610482,825766243c959590965,741749554,859124280,959854384,808987699,959789112c741881145,858862647,808531765,876096569,892416562,741683767c808596536,943076664,942760760,959591729,858796084,959461676c892549425,942421809,842479664,943076152,825505580,842216757c959197488,959789365,825243440,842283052,858994738,828585521c842346808,842479666,959982645,825309234,741553456,808859448c926431289,892808243,842479671,741685297,959984952,960050233c809053241,925972281,1664169525,926233145,808923954,842542132c892351797,741684019,943010360,926167347,892939321,925972793c741750067,892940345,960049714,942746676,909194545,842545460c959461475,842347824,942421304,926233906,808989489,892483628c808727600,959198769,892746037,959459383,942684204,842150709c959198775,808792628,909195568,959461731,808728881,942420531c926233911,825243189,909261100,959591987,942421042,859125808c842149938,825766188,809055285,741421366,959592760,842084916c809001781,842216760,741618224,943142199,875835959,876162096c892418098,741553205,876164409,859191605,842542130,808857653c741421108,875705400,842086455,876110649,859059506,741553457c808792632,825242676,842607673,909130037,741423156,842216505c892811312,876162101,808465714,741945657,825831481,858797113c926442290,892810549,741421110,960050489,892548913,876162102c959723314,741423412,892418097,959592756,942421809,942881077c859387447,959789356,909194804,929248056,926431029,858993714c942684204,960050488,942422325,959527221,892940337,892483884c926102071,959197488,842348853,959985205,942684204,925905717c962801716,842348853,808726836,959461676,926364980,942420274c842610741,842216504,892483628,808597299,942420529,858797623c959526962,942684204,876098872,946026289,808662322,842085430c842283052,909588276,942420530,959789104,943141430,942684204c808990777,942420529,859190578,858927413,825505580,926363958c946024754,926102834,859257138,959461676,892809527,824980277c859124024,875903285,808987701,808662328,741816116,909717561c926036533,876031026,808990769,1664562995,808596536,892744760c876096563,926364722,741947192,892418097,942750004,942421049c942881077,859387447,943011884,842283321,925643826,926431029c825635121,943011939,959723833,959199545,892746037,909521463c892483884,909324855,942422073,875967799,926364464,942684204c959985721,942422327,942682676,942814771,842283107,842086450c942420023,926298681,808989753,892483628,875966515,959198775c892746037,892877109,942684204,909586999,942421296,943274032c942946615,959789155,808793394,824979769,892678456,943077173c809053233,959526713,741422131,875901496,942815539,892808241c825702455,741357105,808662073,943077175,842621751,892352821c741619513,808204085,892679724,808203827,828583980,825373747c942815031,841756716,875705398,842346801,808202284,842412588c926036022,962802229,842545458,943077172,825505580,959920180c959198002,859322674,875836984,825505580,959657269,942420279c909391920,892614454,842610732,959984693,962802231,959527216c842281522,825766188,909456693,741684273,926430520,875771449c892939315,926431033,741879859,808661305,959525430,876031032c892614961,1664168249,943273273,926430005,892873779,875573817c741881142,959722040,943140920,892873785,892481849,741684272c842216505,842216247,959982644,892417074,1664430640,892418097c859124276,959197747,809055538,892875830,842283052,926299187c942421561,942814777,892416564,825505580,859124793,942420793c909654069,926496818,909261155,875706417,942421557,943273010c926431024,842283308,809056056,942422322,842610741,909324856c842610732,808792372,824979507,909455672,875835954,926442297c926300469,741554226,892678712,943012150,876096560,859126069c741685040,925971511,875575604,842607670,926101558,741816626c926037049,909128502,842556210,825768244,741617976,909259832c842149937,926428217,875575093,741619766,875706680,858797361c942746672,943076657,825636664,825505580,859124024,946024757c875770420,825765944,909261100,959852849,959198513,909718834c959788089,825766188,842609717,741355572,909194295,842151985c892873781,825831737,1664694320,858862647,842608695,876096568c925970994,741421621,808596536,909588793,892939315,858928441c741488952,892418097,859124276,925644850,892678452,825702707c959461731,926364980,942420785,875574839,925971511,942684204c875837749,824981304,842346808,825570361,809053235,809055033c741685299,825831481,858929202,842556214,892809529,741422387c959525943,859387444,892939318,959788089,741618486,842608697c909194295,876096562,943011633,741815602,943273273,909325109c809067313,892482361,741619249,859124280,808923447,942746672c892679473,959721782,959461676,942944819,959197749,959527216c842479411,909719596,842283058,929247793,876163380,859386677c942684204,858929463,959197239,842019636,925905461,825505836c842544439,959197494,892877109,825635635,942684204,842609976c946025524,926102834,808466225,825766188,808661557,741881399c808858169,859125299,809053237,942813497,741749554,943272505c875968563,876031031,959723313,1664299059,808596536,808727608c842542130,825767733,741947698,959722040,808794423,892939316c859125817,741423160,926234424,825242167,892939314,858928441c1664563512,892418097,859124276,942422066,892483893,875968565c959789100,909128243,959197234,825636404,809054261,825505580c959657269,942420535,825373236,825374007,909588579,959590705c959199028,909654064,959787830,825766188,842609717,741486644c876163129,825505077,876096560,825308210,741815600,959788088c909455925,842556215,909325877,741618737,909455928,825308467c876096566,842348853,741749048,875967033,942946610,876162104c808529971,741488944,825831992,825766711,876176177,825767986c741423152,876163129,909522229,842542128,876032313,741945907c959788856,808990518,959982641,943142450,741618740,825831992c943010871,809001777,875900985,741421621,959788856,842150192c842542136,892809529,741947440,909259832,858927153,876096562c909390642,741751095,825831992,892548407,876176177,942946098c741488436,892678712,943012150,842542128,892809529,741946680c943011640,892811059,842542129,959853877,741357621,825831992c892876087,809067321,809055033,741552185,892678712,943012150c842542128,892809529,741946680,842609976,825308725,842542136c959853877,741357621,825831992,892876087,809067321,808858169c741553464,858928184,959919668,842542134,892809529,741422387c825439289,825831476,809053239,892679225,741357110,825831992c842216503,959996729,959919666,741356082,926496057,808662840c842542136,909586745,741880113,876163129,825702197,959982645c859060018,741357625,825831992,926233655,892887864,825373497c741422390,959983672,859058994,842542134,892809529,741422387c959984952,892613433,809053241,909653305,741487415,825831992c825766711,892953393,959788089,741423416,859387192,842412082c842542128,876032313,741881653,959984952,892613433,808987705c875900985,741879861,825831992,942683447,892887865,825373497c741422390,959592760,943009844,842542136,909586745,741880113c876163129,825702197,842542133,842281525,741750065,825831992c926233655,959996728,959919666,741356082,825831481,858929202c842542134,892809529,741422387,825439289,825831476,808987703c808662328,741750580,825831992,842216503,809067321,808858169c741553464,943207736,842084918,842542132,909586745,741880113c842609976,825308725,959982648,909194290,741750069,825831992c808858935,809067312,809055033,741552185,825831481,926364473c842542130,892809529,741880883,926037049,926169140,959982642c909194290,741750069,825831992,808858935,809067312,808596793c741553465,943207736,842084918,842542132,909586745,741880113c943207736,926298934,808987699,808662328,741750580,959788088c875901237,809067317,892482361,741357107,825831481,858929202c876096566,842348853,741815861,892483896,842283316,842542132c842281525,741750065,959788088,959918389,892953396,808858681c741684273,959592760,943009844,876096568,859126069,741618483c808662073,842084657,808987697,875900985,741879861,959788088c808661557,892887861,825373497,741683257,859387192,842412082c876096560,825571637,741620023,859387192,809054514,808987701c875967544,741619766,959788088,942813493,892887862,825373497c741683257,892418097,909195572,942422066,875770420,959525687c825766188,825832501,741880374,875967033,926364729,809053234c875902521,1664430643,892942136,892613936,876162098,842544690c741815857,942814265,858797361,892939315,842151737,741619762c892418097,859255348,959198264,892877109,926103092,892483683c875967286,925643824,926431029,859124017,943011884,909194808c942422065,926102834,942879283,959592492,808728369,942420535c876163641,859190065,959789411,909718836,942422323,959789104c842544180,959789100,842544432,942421042,959920176,909521204c842610732,909128761,942420533,942944825,825372979,825505635c892940598,942421552,875901497,959721784,892483628,926365239c959199538,808597808,825439800,943011884,942814776,959199545c959591986,875705400,892483683,892875572,959199280,842348848c842610994,825766188,842609717,741945657,926234424,875835703c809053233,808858169,741422131,959722040,909588791,876110647c909193778,741751092,909718841,842348341,892939319,808727865c741881650,859124280,959722295,876096561,926167858,741946933c892940345,859256376,809001778,892941624,741881399,892418097c926102070,959198259,926036788,959984180,943011884,876032569c942421041,943273010,825439536,892811308,909455415,946026037c858797623,808858930,842283308,808662583,942420534,825504308c892875572,943011884,959592761,942420533,825504308,842216242c943011884,842283321,828584755,842346808,825439801,842607666c892744502,741554484,926038328,858797620,876162100,909391666c741685046,859189817,926495798,876096567,909652018,1664364599c926430520,959657529,842607670,842215990,741618230,942748727c825308721,876162103,909128243,741750068,926429240,842414130c808987705,892613944,1664103219,959983672,942748466,876162101c808529971,741357107,892940345,959525170,809053238,808661305c741946160,892418097,909587765,942420280,842217781,859256370c942684259,808597046,942422326,942682681,926431288,842610732c909324598,942421816,926429753,842609974,842610732,892940344c942420024,859190578,809056309,825505635,959983926,942420793c842348592,959854905,842283052,825439285,942422325,925972786c825636917,959461676,892875063,942422327,875901497,876165175c942684259,875837749,942420280,892352821,875704888,942684204c825506103,942421558,859321655,808990518,859060524,825372976c942420533,943273010,909193264,892483683,825243445,959197744c959527216,892416821,909588524,959590705,942420277,926233911c859125043,825505580,942684216,942421816,892352821,892482104c959789155,808532273,942420025,925972786,909326388,842283052c842412338,942422324,825635385,858863922,892811308,960051512c942421045,808924471,909718325,825766243,825832501,741880369c892483896,892745780,842542135,909522741,741683255,875705401c825766194,808987700,808662328,741880370,959591481,808531508c926442288,859256117,741486902,892940345,960050744,876031029c942749233,741946167,909259833,825373752,808987703,942815032c741881912,892874808,858993972,842621746,960049718,741750073c809054264,909259829,808987701,825833784,741356080,825636664c925971766,842542134,876032313,741487416,892940345,808793912c876176180,876099122,741422900,892941625,959984434,892873782c959787065,741422647,859385913,892875826,808987698,825833784c741619760,808858169,842217523,842556216,808991028,741421877c892940345,808793912,892939316,825635897,741816374,892941625c926036020,842542130,859255605,741423412,858928184,909457204c809001785,825833784,741356080,876163129,909391669,842542132c892809529,741749811,858929464,942813493,842542128,842281525c741814580,842412601,808857907,876176180,842544690,741356084c892418097,942749235,942420276,909391920,875770932,909261100c959985970,942420531,943273010,808989232,942684204,842414389c962802487,842217776,859386678,859060524,859256882,942421556c926429753,942946358,825505580,909456441,942421045,909522992c825503793,942684204,858863158,946024752,942814777,926496307c942684204,959460149,942422329,909194807,876098355,842283052c875573558,942421559,926167604,842085433,959592492,808728369c962803510,825702704,959919416,842610732,943141941,942421049c959789104,825766964,959789100,842544432,942421042,959920176c909521204,942684204,808990777,946025009,909654069,959590706c825505580,909654068,942420281,942682676,859125300,942684204c875574069,824981304,842346808,808464435,892873784,842414136c1664430641,892678712,943011120,876031031,926233393,741814321c926234424,842413104,809053233,808858169,741356595,892418097c892614962,959198257,825702704,825504569,842610787,892613687c925643056,926431029,943076913,892811308,859321913,942420273c825504308,808465970,892483884,926102071,942420528,942682676c926363957,892483939,892483385,959198771,876163636,808990005c959789356,892483893,925644080,909128246,825571636,892811308c959787832,959198005,842086704,809056567,926234467,909260600c942422072,892352821,825766968,842610732,943011640,925643571c909128246,892744757,892483628,842543924,942421046,892352816c942748980,892811363,960051512,959198773,926496050,842610482c825766188,959590965,741749554,859124280,959854384,808987699c959789112,741881145,858862647,808531765,876110649,892416562c741683767,808596536,943076664,942746680,959591729,858796084c959461676,892549425,942421809,842479664,943076152,825505580c842216757,962801968,959789365,825243440,842283052,858994738c824981041,842346808,842479666,959982645,825309234,741553456c808859448,926431289,892808243,842479671,1664432177,959984952c960050233,809053241,925972281,741422645,926233145,808923954c842542132,892351797,741684019,943010360,926167347,892939321c925972793,1664496947,892940345,960049714,942746676,909194545c842545460,959461420,842347824,942421304,926233906,808989489c892483628,808727600,959198769,892746037,959459383,942684259c842150709,959198775,808792628,909195568,959461676,808728881c942420531,926233911,825243189,909261100,959591987,942421042c859125808,842149938,825766243,809055285,741421366,959592760c842084916,808987701,842216760,741618224,943142199,875835959c876162096,892418098,741553205,876164409,859191605,842556210c808857653,741421108,875705400,842086455,876096569,859059506c741553457,808792632,825242676,842607673,909130037,741423156c842216505,892811312,876176181,808465714,741945657,825831481c858797113,926428210,892810549,741421110,960050489,892548913c876162102,959723314,741423412,892418097,959592756,946026289c942881077,859387447,959789356,909194804,925643576,926431029c858993714,942684204,960050488,942422325,959527221,892940337c892483884,926102071,962801968,842348853,959985205,942684204c925905717,959197236,842348853,808726836,959461676,926364980c942420274,842610741,842216504,892483628,808597299,946025009c858797623,959526962,942684204,876098872,942421809,808662322c842085430,842283052,909588276,942420530,959789104,943141430c942684204,808990777,946025009,859190578,858927413,825505580c926363958,942420274,926102834,859257138,959461676,892809527c824980277,859124024,875903285,808987701,808662328,1664562996c909717561,926036533,876031026,808990769,741816115,808596536c892744760,876096563,926364722,741947192,892418097,942750004c942421049,942881077,859387447,943011939,842283321,925643826c926431029,825635121,943011884,959723833,959199545,892746037c909521463,892483884,909324855,942422073,875967799,926364464c942684259,959985721,942422327,942682676,942814771,842283052c842086450,942420023,926298681,808989753,892483628,875966515c959198775,892746037,892877109,942684259,909586999,942421296c943274032,942946615,959789100,808793394,824979769,892678456c943077173,809053233,959526713,741422131,875901496,942815539c892822321,825702455,741357105,808662073,943077175,842607671c892352821,741619513,926233145,808923954,876096565,942747698c741488440,942814265,808465457,892953393,925972793,741750067c875967033,825569331,942746677,959591729,926496565,842283052c875573558,959199031,909325874,959459382,926234412,825308984c962802485,943012144,825766966,892483628,842216248,925643319c909128246,926430262,892483628,842543924,959198262,842217776c842281780,892483884,859254839,946024498,825635385,858993715c942684204,825440567,959197748,825833781,808596535,892483628c909325362,925644857,842281268,942683187,842610732,842610486c946024754,875901492,909456437,892483628,875574832,942420016c926429753,892416821,959461676,875968565,942420280,875574578c858927156,842283052,858994738,962802481,943075892,959722547c825505836,909587256,942420786,926364983,842348849,842610732c943141172,959197236,808924466,875639607,959461676,892482870c946026291,959460919,842543929,942684204,926169397,942421561c859321655,909193782,842283308,926103606,942420528,808662322c842085430,909261100,808923952,946026804,959460919,926496825c942684204,926169397,942421561,942813748,876099377,959789100c858798385,942420018,959789104,842217268,892811308,842412856c946026033,842479664,876032824,942684204,842609205,942420022c859190578,825505333,959461676,825635379,942421555,909654069c875837488,942684204,825506103,962802230,959527216,875967027c892483628,875966515,959198775,959789365,825766961,909261100c842609204,942421811,909654069,875837488,942684204,825506103c962802230,959527216,875967027,942684204,808990777,942420529c926167604,892811319,825505580,909587513,959199545,943012144c959853112,842283308,842610488,929247288,909128246,926430262c842283308,892678456,942420788,825504313,875574070,892483628c808727600,959199281,842217776,808728118,959789356,892810550c946025778,909129010,858797104,959789356,942879287,959198770c859059762,959590449,892483628,808727600,942421809,909654069c875901235,842283308,926431032,946026295,859320628,808597047c892483628,909194290,942422324,825635380,842215984,892483884c859254839,959197234,892746037,942814519,892483628,909195061c962803507,825833781,808596535,842283052,842085681,925645105c943075636,842478132,959461676,859386167,942420276,942813748c842020914,842413868,875902512,946024502,892876848,926168121c892483628,825634869,959198256,858862388,926496825,909261100c959657523,824980277,909455672,959525426,959982644,842283314c1664430641,825635385,859320880,892808247,808925239,741749814c892483896,859060532,892873777,892481849,741357109,926233145c808923954,959982642,942945586,1664300598,808662073,892745271c876162103,892614962,741357621,825832760,892547385,909585457c909520946,741357620,875901496,909260851,808987700,875900985c1664626997,943011640,892942649,926428214,959854389,741355833c892418097,909193782,942420280,808662322,926102583,859060524c926037810,925643317,825635124,943077687,892483939,825569337c942421817,942813748,842412083,825766188,858928693,741356343c842347064,892416564,909716535,959721520,741880119,942748727c959656248,876110647,876097586,741553462,875705400,926431031c942746681,959722801,876165169,959789356,859387188,959199031c892614960,942749495,875706412,808466489,962802738,892350518c858993200,842610732,926233655,959198264,875903285,926364208c859060524,825372976,959198005,876032564,943076408,892483628c959525938,946024496,942944825,909587251,825766188,808858421c741879859,892482616,808596788,842607665,909718582,741881397c825832761,959723321,926428215,859189558,1664496438,959788856c842019632,876162105,892809267,741488950,909717561,808661813c942746673,959460657,825701174,942684204,808532281,942422066c892876848,858928184,892483683,909195059,942421561,942881077c808530488,959789356,892745014,959197232,926036788,943075379c959461676,825635379,942422066,892809524,808597302,808860003c926495792,942420785,842610741,959918392,842283308,909718841c942420791,859190583,942880824,825505580,892351799,959198520c959789365,909129520,842283107,859255859,942420274,925972786c875705140,959789356,959788342,925643065,926431029,959918386c959461676,943274035,959199543,809055538,909195061,842283363c808662583,942422069,942944825,825833523,892483628,926495540c942420793,892352821,909587512,942684204,875770425,824980276c909455672,825373490,876176185,808990770,741814584,825635385c859320880,842542131,825768244,741618997,875901496,842021171c809053240,875705145,741553203,926233145,808923954,876110644c825766450,741750322,842216505,909719088,892873776,943009849c741750580,959983672,875836210,942746675,892679473,859321911c842283052,925971761,962802994,808596276,943208759,875706412c892352569,942421043,859059506,942813241,959461676,859058739c942420788,875903024,892547893,959789100,876034099,946025524c909391920,892811573,942684204,808532281,942420018,892352816c876098101,959592492,942946097,959197236,825766452,959854388c825505580,959788089,962802992,859257141,808990774,942684204c808662582,925642809,892547380,926429238,959789356,925907253c942421552,942813748,892876593,959920172,926363701,946025270c842217781,959985712,942684204,842479925,942421561,942682676c942684468,892811308,842151735,824981297,909455672,943273784c926428214,926103605,1664561970,892679992,909128759,809053238l842608953,741356594l892482616,909391156l926428211,876033333l741554229,859124280l808793904,842607664l942878774,1664365107l942748727,842085937l959982641,942945586l741814585,859387192l926298674,892939321l808727865,741947186l942814265,926364721l876096561,942945074l1664234547,808859448l842216243,809053236l959787577,741880376l858994233,875573817l876096569,959919154l741683769,859189817l942945590,892939321l926234169,1664103986l808858169,926037555l842542131,892809529l741554480,825635385l876098096,842607665l943272502,741488177l892482616,858862132l842607668,909324342l1664628791,892418097l909130036,942420785l942881077,842608951l842283052,842019126l959197747,842348853l926496819,842283308l892613689,959198006l842479925,925971251l892483683,842413623l959197749,809055538l825374517,825505580l959853625,959197491l842217776,825505334l959789356,858993207l942422065,942814777l892744756,909261155l858993458,959199545l808531506,959460915l959461676,825307701l959198777,959658288l842609456,825766188l943271989,741552953l892941625,875835449l842621753,909718582l741683768,808597816l926298169,842542133l959460149,741423412l808662073,909652017l842607669,959591478l741880885,875706680l959459896,876045110l943207473,741946164l926429240,909194297l842607665,859190070l741947702,825831992l909128759,808987700l875900985,741356085l943207736,942879286l842621752,825438774l741945398,960050489l825506097,942746673l892679473,808597814l959789356,959853109l942420278,959789104l942814518,875706412l892942137,962802225l842479925,926364979l942684204,943206967l959197496,808597808l825439800,959789356l892482103,942421812l942944825,926169137l892811308,875966519l946025009,808989241l959919929,959592492l859125553,959199028l842348853,959527220l892811308,942683190l959199032,909718834l842413113,943011884l876163641,962802230l825702704,942945081l959789356,959591736l942422064,892352821l892614456,825505580l909654068,942420281l875770420,959723576l842283052,808530230l946024752,942814777l926168115,909261100l892680500,942420788l842086709,859191091l859060524,926298162l942420016,825504308l875770164,825766188l858928693,1664563257l892483896,909195572l892873785,892678713l741356851,959722040l825241656,876162104l925905459,741685044l959787577,808792375l808987702,808531512l1664104248,909718841l909260597,892873781l942815544,741357878l842609976,808531509l876162104,859255347l741423159,825831992l808858935,876162099l876099122,1664364850l909194295,842151985l808987702,892613944l741880371,842412601l926299187,808987702l842019384,741620018l842216505,926036279l892939318,959527225l1664103985,942748727l809054520,876096568l909193778,741816628l859385913,909193529l909585457,909520946l741554228,825636664l909521974,842542132l942682933,1664496183l942748728,858927410l809053236,875705145l741488949,926037049l825374772,892873776l959656249,741421617l858862647,842413877l876162099,876099122l1664561458,875901496l892350516,876096565l926103601,741880118l959592760,959787060l892939314,909456953l741618738,909457208l808990515,842607672l825702709,1664169266l926494777,892679985l926428210,892549173l741750071,875705400l808530737,876031033l959723313,741356592l959984952,825701177l892873779,926496568l1664300856,808597047l960050742,809053240l926430521,741422386l825635385,875771702l926428216,926103093l741355832,959787577l892481847,842607665l943272502,1664627257l959722040,909457719l876096564,909193778l741751092,808662073l859189553,842542136l842150709,741880885l909455928,859190579l809053235,875705145l1664496952,809055544l926169141,808987702l858929464,741553204l892418097,859189812l942421045,959460919l808858934,959789356l909326393,824980790l859124024,875573302l876110648,959460914l741421106,892941625l892612665,842542135l825768244,741881141l875901496,842021171l842607672,825439286l741487669,909457208l959525941,809001779l959789112,741355575l943011640,858928947l892873785,943009849l741750580,959983672l875836210,942746675l842413361,959525427l943011884,825374264l946025778,876163641l892613424,825505580l892745011,942420537l942881077,859387447l909261100,926169396l942420791,942814777l943142450,842283308l926496568,946025785l825635385,842217779l892483628,825635638l925644852,909128246l876165430,842283052l960050225,942420276l859321650,960050226l892811308,943141686l962803760,926496050l825569841,842610732l875836471,925644345l926431029,808466224l943011884,959592761l959198772,842348848l960051506,959592492l942946097,946025523l926429753,926038069l859060524,909193520l942420787,859190583l842086455,959461676l808728881,942421299l808924466,926233650l842610732,959590710l946025015,842086709l859125045,825505580l876099636,942421555l960051253,858863411l943011884,943143223l942420791,959656497l909391416,892483628l825636407,962803768l892483888,909587769l825766188,842609717l741422646,926038328l842347828,876096568l825571637,741356080l892482616,825504564l876031026,959526449l1664562743,808792632l808726582,876162096l892614962,741619504l808859448,825636921l926428215,926103093l741749048,959592760l892874804,926428209l926103605,1664496434l909717561,808661301l809053240,825374009l741816121,875639863l959985208,842542135l842281525,741815601l825373752,926167349l942746677,909194545l926366004,959789411l875640372,959198003l892614965,892548665l942684204,875837749l959197752,842348848l959657778,842283052l825833268,959199285l875573302,909194553l892483683,926429235l925644850,892547380l943206454,842283308l926495799,942421300l876032569,859058740l959592492,859125553l942420533,892483893l909587254,892811363l842084409,959197492l876032564,825767478l842283052,892809522l959197490,926429748l808727865,892483628l959525938,959198262l943075892,842348851l825505635,825309240l959199283,892746032l892743732,909261100l808925492,942421815l925972786,825372982l892811308,909455415l959198773,876163636l875574068,859060579l959461170,942420278l926429753,942946358l825766188,909456693l741356849,842347064l875836212,842607665l926298422,741553720l959722040,859123768l809067316,859386169l741422898,842609976l909325877,892939320l808727865,741357618l909652024,892547894l892939312,809055545l741880884,909718841l909260597,809067312l909653305,741554489l825831992,909653303l842607666,808662070l741685047,825832760l909587250,842607664l825438774,741683254l926496057,875901490l942760760,959722801l942683696,842610732l959984693,942421809l909194807,842346804l942684204,875837749l942421816,892352821l875704888,959789100l825373235,946026038l892352821,875967801l892483628,959853366l942421297,926495794l825308473,892483628l825243445,959197744l959527216,892416821l959461676,909652018l946024755,808793394l842216245,959461676l892549425,959197490l909325874,842479924l842283308,959658038l942421045,892941620l858862386,892811308l842217269,962803257l875639604,825570354l959789356,942879285l959197497,859059762l892481585,959461676l909195571,959199286l875573302,909194553l909588524,943208752l929248055,943206708l892416304,892483884l926037817,959198520l909194802,943208504l959592492,859125553l942422068,876163641l959723058,892483628l842609460,962803768l842348853,909719603l909261100,808530740l942421298,926364983l808596528,942684204l808532281,959198264l858797618,942814008l825505836,926364983l946026292,926233911l909718067,842610732l859191096,959199539l875903285,842478128l909261100,808530740l959198514,959658288l943076913,942684204l808532281,962801714l858797618,942814008l959592492,942946097l959198515,809055538l808464949,842283052l892809522,942420018l959789104,959984692l909261100,892481585l962801976,943143221l825635641,859060524l858928946,942420016l892352821,925906233l825505580,876099636l942420531,859321655l926102071,859060524l959460401,862140209l892614713,858995000l892088364,859060018l942815027,808202284l875705644,909455670l962801720,842545458l943077172,825505580l959920180,959198002l859322674,875836984l825505580,959657269l942420279,909391920l892614454,842610732l959984693,962802231l959527216,842281522l825766188,909456693l741684273,926430520l875771449,892939315l926431033,741879859l808661305,959525430l876031032,892614961l1664168249,943273273l926430005,892873779l875573817,741881142l959722040,943140920l892873785,892481849l741684272,842216505l842216247,959982644l892417074,1664430640l892418097,859124276l959197747,809055538l892875830,842283052l926299187,942421561l942814777,892416564l825505580,859124793l942420793,909654069l926496818,909261155l875706417,942421557l943273010,926431024l842283308,809056056l942422322,842610741l909324856,842610732l808792372,824979507l909455672,875835954l926442297,926300469l741554226,892678712l943012150,876096560l859126069,741685040l925971511,875575604l842607670,926101558l741816626,926037049l909128502,842556210l825768244,741617976l909259832,842149937l926428217,875575093l741619766,875706680l858797361,942746672l943076657,825636664l825505580,859124024l946024757,875770420l825765944,909261100l959852849,959198513l909718834,959788089l825766188,842609717l741355572,909194295l842151985,892873781l825831737,1664694320l858862647,842608695l876096568,925970994l741421621,808596536l909588793,892939315l858928441,741488952l892418097,859124276l925644850,892678452l825702707,959461731l926364980,942420785l875574839,925971511l942684204,875837749l824981304,842346808l825570361,809053235l809055033,741685299l825831481,858929202l842556214,892809529l741422387,959525943l859387444,892939318l959788089,741618486l842608697,909194295l876096562,943011633l741815602,943273273l909325109,809067313l892482361,741619249l859124280,808923447l942746672,892679473l959721782,959461676l942944819,959197749l959527216,842479411l909719596,842283058l929247793,876163380l859386677,942684204l858929463,959197239l842019636,925905461l825505836,842544439l959197494,892877109l825635635,942684204l842609976,946025524l926102834,808466225l825766188,808661557l741881399,808858169l859125299,809053237l942813497,741749554l943272505,875968563l876031031,959723313l1664299059,808596536l808727608,842542130l825767733,741947698l959722040,808794423l892939316,859125817l741423160,926234424l825242167,892939314l858928441,1664563512l892418097,859124276l942422066,892483893l875968565,959789100l909128243,959197234l825636404,809054261l825505580,959657269l942420535,825373236l825374007,909588579l959590705,959199028l909654064,959787830l825766188,842609717l741486644,876163129l825505077,876096560l825308210,741815600l959788088,909455925l842556215,909325877l741618737,909455928l825308467,876096566l842348853,741749048l875967033,942946610l876162104,808529971l741488944,825831992l825766711,876176177l825767986,741423152l876163129,909522229l842542128,876032313l741945907,959788856l808990518,959982641l943142450,741618740l825831992,943010871l809001777,875900985l741421621,959788856l842150192,842542136l892809529,741947440l909259832,858927153l876096562,909390642l741751095,825831992l892548407,876176177l942946098,741488436l892678712,943012150l842542128,892809529l741946680,943011640l892811059,842542129l959853877,741357621l825831992,892876087l809067321,809055033l741552185,892678712l943012150,842542128l892809529,741946680l842609976,825308725l842542136,959853877l741357621,825831992l892876087,809067321l808858169,741553464l858928184,959919668l842542134,892809529l741422387,825439289l825831476,809053239l892679225,741357110l825831992,842216503l959996729,959919666l741356082,926496057l808662840,842542136l909586745,741880113l876163129,825702197l959982645,859060018l741357625,825831992l926233655,892887864l825373497,741422390l959983672,859058994l842542134,892809529l741422387,959984952l892613433,809053241l909653305,741487415l825831992,825766711c892953393,959788089,741423416,859387192,842412082,842542128c876032313,741881653,959984952,892613433,808987705,875900985c741879861,825831992,942683447,892887865,825373497,741422390c959592760,943009844,842542136,909586745,741880113,876163129c825702197,842542133,842281525,741750065,825831992,926233655c959996728,959919666,741356082,825831481,858929202,842542134c892809529,741422387,825439289,825831476,808987703,808662328c741750580,825831992,842216503,809067321,808858169,741553464c943207736,842084918,842542132,909586745,741880113,842609976c825308725,959982648,909194290,741750069,825831992,808858935c809067312,809055033,741552185,825831481,926364473,842542130c892809529,741880883,926037049,926169140,959982642,909194290c741750069,825831992,808858935,809067312,808596793,741553465c943207736,842084918,842542132,909586745,741880113,943207736c926298934,808987699,808662328,741750580,959788088,875901237c809067317,892482361,741357107,825831481,858929202,876096566c842348853,741815861,892483896,842283316,842542132,842281525c741750065,959788088,959918389,892953396,808858681,741684273c959592760,943009844,876096568,859126069,741618483,808662073c842084657,808987697,875900985,741879861,959788088,808661557c892887861,825373497,741683257,859387192,842412082,876096560c825571637,741620023,859387192,809054514,808987701,875967544c741619766,959788088,942813493,892887862,825373497,741683257c892418097,909195572,942422066,875770420,959525687,825766188c825832501,741880374,875967033,926364729,809053234,875902521c1664430643,892942136,892613936,876162098,842544690,741815857c942814265,858797361,892939315,842151737,741619762,892418097c859255348,959198264,892877109,926103092,892483683,875967286c925643824,926431029,859124017,943011884,909194808,942422065c926102834,942879283,959592492,808728369,942420535,876163641c859190065,959789411,909718836,942422323,959789104,842544180c959789100,842544432,942421042,959920176,909521204,842610732c909128761,942420533,942944825,825372979,825505635,892940598c942421552,875901497,959721784,892483628,926365239,959199538c808597808,825439800,943011884,942814776,959199545,959591986c875705400,892483683,892875572,959199280,842348848,842610994c825766188,842609717,741945657,926234424,875835703,809053233c808858169,741422131,959722040,909588791,876110647,909193778c741751092,909718841,842348341,892939319,808727865,741881650c859124280,959722295,876096561,926167858,741946933,892940345c859256376,809001778,892941624,741881399,892418097,926102070c959198259,926036788,959984180,943011884,876032569,942421041c943273010,825439536,892811308,909455415,946026037,858797623c808858930,842283308,808662583,942420534,825504308,892875572c943011884,959592761,942420533,825504308,842216242,943011884c842283321,828584755,842346808,825439801,842607666,892744502c741554484,926038328,858797620,876162100,909391666,741685046c859189817,926495798,876096567,909652018,1664364599,926430520c959657529,842607670,842215990,741618230,942748727,825308721c876162103,909128243,741750068,926429240,842414130,808987705c892613944,1664103219,959983672,942748466,876162101,808529971c741357107,892940345,959525170,809053238,808661305,741946160c892418097,909587765,942420280,842217781,859256370,942684259c808597046,942422326,942682681,926431288,842610732,909324598c942421816,926429753,842609974,842610732,892940344,942420024c859190578,809056309,825505635,959983926,942420793,842348592c959854905,842283052,825439285,942422325,925972786,825636917c959461676,892875063,942422327,875901497,876165175,942684259c875837749,942420280,892352821,875704888,942684204,825506103c942421558,859321655,808990518,859060524,825372976,942420533c943273010,909193264,892483683,825243445,959197744,959527216c892416821,909588524,959590705,942420277,926233911,859125043c825505580,942684216,942421816,892352821,892482104,959789155c808532273,942420025,925972786,909326388,842283052,842412338c942422324,825635385,858863922,892811308,960051512,942421045c808924471,909718325,825766243,825832501,741880369,892483896c892745780,842542135,909522741,741683255,875705401,825766194c808987700,808662328,741880370,959591481,808531508,926442288c859256117,741486902,892940345,960050744,876031029,942749233c741946167,909259833,825373752,808987703,942815032,741881912c892874808,858993972,842621746,960049718,741750073,809054264c909259829,808987701,825833784,741356080,825636664,925971766c842542134,876032313,741487416,892940345,808793912,876176180c876099122,741422900,892941625,959984434,892873782,959787065c741422647,859385913,892875826,808987698,825833784,741619760c808858169,842217523,842556216,808991028,741421877,892940345c808793912,892939316,825635897,741816374,892941625,926036020c842542130,859255605,741423412,858928184,909457204,809001785c825833784,741356080,876163129,909391669,842542132,892809529c741749811,858929464,942813493,842542128,842281525,741814580c842412601,808857907,876176180,842544690,741356084,892418097c942749235,942420276,909391920,875770932,909261100,959985970c942420531,943273010,808989232,942684204,842414389,962802487c842217776,859386678,859060524,859256882,942421556,926429753c942946358,825505580,909456441,942421045,909522992,825503793c942684204,858863158,946024752,942814777,926496307,942684204c959460149,942422329,909194807,876098355,842283052,875573558c942421559,926167604,842085433,959592492,808728369,962803510c825702704,959919416,842610732,943141941,942421049,959789104c825766964,959789100,842544432,942421042,959920176,909521204c942684204,808990777,946025009,909654069,959590706,825505580c909654068,942420281,942682676,859125300,942684204,875574069c824981304,842346808,808464435,892873784,842414136,1664430641c892678712,943011120,876031031,926233393,741814321,926234424c842413104,809053233,808858169,741356595,892418097,892614962c959198257,825702704,825504569,842610787,892613687,925643056c926431029,943076913,892811308,859321913,942420273,825504308c808465970,892483884,926102071,942420528,942682676,926363957c892483939,892483385,959198771,876163636,808990005,959789356c892483893,925644080,909128246,825571636,892811308,959787832c959198005,842086704,809056567,926234467,909260600,942422072c892352821,825766968,842610732,943011640,925643571,909128246c892744757,892483628,842543924,942421046,892352816,942748980c892811363,960051512,959198773,926496050,842610482,825766188c959590965,741749554,859124280,959854384,808987699,959789112c741881145,858862647,808531765,876110649,892416562,741683767c808596536,943076664,942746680,959591729,858796084,959461676c892549425,942421809,842479664,943076152,825505580,842216757c962801968,959789365,825243440,842283052,858994738,824981041c842346808,842479666,959982645,825309234,741553456,808859448c926431289,892808243,842479671,1664432177,959984952,960050233c809053241,925972281,741422645,926233145,808923954,842542132c892351797,741684019,943010360,926167347,892939321,925972793c1664496947,892940345,960049714,942746676,909194545,842545460c959461420,842347824,942421304,926233906,808989489,892483628c808727600,959198769,892746037,959459383,942684259,842150709c959198775,808792628,909195568,959461676,808728881,942420531c926233911,825243189,909261100,959591987,942421042,859125808c842149938,825766243,809055285,741421366,959592760,842084916c808987701,842216760,741618224,943142199,875835959,876162096c892418098,741553205,876164409,859191605,842556210,808857653c741421108,875705400,842086455,876096569,859059506,741553457c808792632,825242676,842607673,909130037,741423156,842216505c892811312,876176181,808465714,741945657,825831481,858797113c926428210,892810549,741421110,960050489,892548913,876162102c959723314,741423412,892418097,959592756,946026289,942881077c859387447,959789356,909194804,925643576,926431029,858993714c942684204,960050488,942422325,959527221,892940337,892483884c926102071,962801968,842348853,959985205,942684204,925905717c959197236,842348853,808726836,959461676,926364980,942420274c842610741,842216504,892483628,808597299,946025009,858797623c959526962,942684204,876098872,942421809,808662322,842085430c842283052,909588276,942420530,959789104,943141430,942684204c808990777,946025009,859190578,858927413,825505580,926363958c942420274,926102834,859257138,959461676,892809527,824980277c859124024,875903285,808987701,808662328,1664562996,909717561c926036533,876031026,808990769,741816115,808596536,892744760c876096563,926364722,741947192,892418097,942750004,942421049c942881077,859387447,943011939,842283321,925643826,926431029c825635121,943011884,959723833,959199545,892746037,909521463c892483884,909324855,942422073,875967799,926364464,942684259c959985721,942422327,942682676,942814771,842283052,842086450c942420023,926298681,808989753,892483628,875966515,959198775c892746037,892877109,942684259,909586999,942421296,943274032c942946615,959789100,808793394,824979769,892678456,943077173c809053233,959526713,741422131,875901496,942815539,892822321c825702455,741357105,808662073,943077175,842607671,892352821c741619513,926233145,808923954,876096565,942747698,741488440c942814265,808465457,892953393,925972793,741750067,875967033c825569331,942746677,959591729,926496565,842283052,875573558c959199031,909325874,959459382,926234412,825308984,962802485c943012144,825766966,892483628,842216248,925643319,909128246c926430262,892483628,842543924,959198262,842217776,842281780c892483884,859254839,946024498,825635385,858993715,942684204c825440567,959197748,825833781,808596535,892483628,909325362c925644857,842281268,942683187,842610732,842610486,946024754c875901492,909456437,892483628,875574832,942420016,926429753c892416821,959461676,875968565,942420280,875574578,858927156c842283052,858994738,962802481,943075892,959722547,825505836c909587256,942420786,926364983,842348849,842610732,943141172c959197236,808924466,875639607,959461676,892482870,946026291c959460919,842543929,942684204,926169397,942421561,859321655c909193782,842283308,926103606,942420528,808662322,842085430c909261100,808923952,946026804,959460919,926496825,942684204c926169397,942421561,942813748,876099377,959789100,858798385c942420018,959789104,842217268,892811308,842412856,946026033c842479664,876032824,942684204,842609205,942420022,859190578c825505333,959461676,825635379,942421555,909654069,875837488c942684204,825506103,962802230,959527216,875967027,892483628c875966515,959198775,959789365,825766961,909261100,842609204c942421811,909654069,875837488,942684204,825506103,962802230c959527216,875967027,942684204,808990777,942420529,926167604c892811319,825505580,909587513,959199545,943012144,959853112c842283308,842610488,929247288,909128246,926430262,842283308c892678456,942420788,825504313,875574070,892483628,808727600c959199281,842217776,808728118,959789356,892810550,946025778c909129010,858797104,959789356,942879287,959198770,859059762c959590449,892483628,808727600,942421809,909654069,875901235c842283308,926431032,946026295,859320628,808597047,892483628c909194290,942422324,825635380,842215984,892483884,859254839c959197234,892746037,942814519,892483628,909195061,962803507c825833781,808596535,842283052,842085681,925645105,943075636c842478132,959461676,859386167,942420276,942813748,842020914c842413868,875902512,946024502,892876848,926168121,892483628c825634869,959198256,858862388,926496825,909261100,959657523c824980277,909455672,959525426,959982644,842283314,1664430641c825635385,859320880,892808247,808925239,741749814,892483896c859060532,892873777,892481849,741357109,926233145,808923954c959982642,942945586,1664300598,808662073,892745271,876162103c892614962,741357621,825832760,892547385,909585457,909520946c741357620,875901496,909260851,808987700,875900985,1664626997c943011640,892942649,926428214,959854389,741355833,892418097c909193782,942420280,808662322,926102583,859060524,926037810c925643317,825635124,943077687,892483939,825569337,942421817c942813748,842412083,825766188,858928693,741356343,842347064c892416564,909716535,959721520,741880119,942748727,959656248c876110647,876097586,741553462,875705400,926431031,942746681c959722801,876165169,959789356,859387188,959199031,892614960c942749495,875706412,808466489,962802738,892350518,858993200c842610732,926233655,959198264,875903285,926364208,859060524c825372976,959198005,876032564,943076408,892483628,959525938c946024496,942944825,909587251,825766188,808858421,741879859c892482616,808596788,842607665,909718582,741881397,825832761c959723321,926428215,859189558,1664496438,959788856,842019632c876162105,892809267,741488950,909717561,808661813,942746673c959460657,825701174,942684204,808532281,942422066,892876848c858928184,892483683,909195059,942421561,942881077,808530488c959789356,892745014,959197232,926036788,943075379,959461676c825635379,942422066,892809524,808597302,808860003,926495792c942420785,842610741,959918392,842283308,909718841,942420791c859190583,942880824,825505580,892351799,959198520,959789365c909129520,842283107,859255859,942420274,925972786,875705140c959789356,959788342,925643065,926431029,959918386,959461676c943274035,959199543,809055538,909195061,842283363,808662583c942422069,942944825,825833523,892483628,926495540,942420793c892352821,909587512,942684204,875770425,824980276,909455672c825373490,876176185,808990770,741814584,825635385,859320880c842542131,825768244,741618997,875901496,842021171,809053240c875705145,741553203,926233145,808923954,876110644,825766450c741750322,842216505,909719088,892873776,943009849,741750580c959983672,875836210,942746675,892679473,859321911,842283052c925971761,962802994,808596276,943208759,875706412,892352569c942421043,859059506,942813241,959461676,859058739,942420788c875903024,892547893,959789100,876034099,946025524,909391920c892811573,942684204,808532281,942420018,892352816,876098101c959592492,942946097,959197236,825766452,959854388,825505580c959788089,962802992,859257141,808990774,942684204,808662582c925642809,892547380,926429238,959789356,925907253,942421552c942813748,892876593,959920172,926363701,946025270,842217781c959985712,942684204,842479925,942421561,942682676,942684468c892811308,842151735,824981297,909455672,943273784,926428214c926103605,1664561970,892679992,909128759,809053238,842608953c741356594,892482616,909391156,926428211,876033333,741554229c859124280,808793904,842607664,942878774,1664365107,942748727c842085937,959982641,942945586,741814585,859387192,926298674c892939321,808727865,741947186,942814265,926364721,876096561c942945074,1664234547,808859448,842216243,809053236,959787577c741880376,858994233,875573817,876096569,959919154,741683769c859189817,942945590,892939321,926234169,1664103986,808858169c926037555,842542131,892809529,741554480,825635385,876098096c842607665,943272502,741488177,892482616,858862132,842607668c909324342,1664628791,892418097,909130036,942420785,942881077c842608951,842283052,842019126,959197747,842348853,926496819c842283308,892613689,959198006,842479925,925971251,892483683c842413623,959197749,809055538,825374517,825505580,959853625c959197491,842217776,825505334,959789356,858993207,942422065c942814777,892744756,909261155,858993458,959199545,808531506c959460915,959461676,825307701,959198777,959658288,842609456c825766188,943271989,741552953,892941625,875835449,842621753c909718582,741683768,808597816,926298169,842542133,959460149c741423412,808662073,909652017,842607669,959591478,741880885c875706680,959459896,876045110,943207473,741946164,926429240c909194297,842607665,859190070,741947702,825831992,909128759c808987700,875900985,741356085,943207736,942879286,842621752c825438774,741945398,960050489,825506097,942746673,892679473c808597814,959789356,959853109,942420278,959789104,942814518c875706412,892942137,962802225,842479925,926364979,942684204c943206967,959197496,808597808,825439800,959789356,892482103c942421812,942944825,926169137,892811308,875966519,946025009c808989241,959919929,959592492,859125553,959199028,842348853c959527220,892811308,942683190,959199032,909718834,842413113c943011884,876163641,962802230,825702704,942945081,959789356c959591736,942422064,892352821,892614456,825505580,909654068c942420281,875770420,959723576,842283052,808530230,946024752c942814777,926168115,909261100,892680500,942420788,842086709c859191091,859060524,926298162,942420016,825504308,875770164c825766188,858928693,1664563257,892483896,909195572,892873785c892678713,741356851,959722040,825241656,876162104,925905459c741685044,959787577,808792375,808987702,808531512,1664104248c909718841,909260597,892873781,942815544,741357878,842609976c808531509,876162104,859255347,741423159,825831992,808858935c876162099,876099122,1664364850,909194295,842151985,808987702c892613944,741880371,842412601,926299187,808987702,842019384c741620018,842216505,926036279,892939318,959527225,1664103985c942748727,809054520,876096568,909193778,741816628,859385913c909193529,909585457,909520946,741554228,825636664,909521974c842542132,942682933,1664496183,942748728,858927410,809053236c875705145,741488949,926037049,825374772,892873776,959656249c741421617,858862647,842413877,876162099,876099122,1664561458c875901496,892350516,876096565,926103601,741880118,959592760c959787060,892939314,909456953,741618738,909457208,808990515c842607672,825702709,1664169266,926494777,892679985,926428210c892549173,741750071,875705400,808530737,876031033,959723313c741356592,959984952,825701177,892873779,926496568,1664300856c808597047,960050742,809053240,926430521,741422386,825635385c875771702,926428216,926103093,741355832,959787577,892481847c842607665,943272502,1664627257,959722040,909457719,876096564c909193778,741751092,808662073,859189553,842542136,842150709c741880885,909455928,859190579,809053235,875705145,1664496952c809055544,926169141,808987702,858929464,741553204,892418097c859189812,942421045,959460919,808858934,959789356,909326393c824980790,859124024,875573302,876110648,959460914,741421106c892941625,892612665,842542135,825768244,741881141,875901496c842021171,842607672,825439286,741487669,909457208,959525941c809001779,959789112,741355575,943011640,858928947,892873785c943009849,741750580,959983672,875836210,942746675,842413361c959525427,943011884,825374264,946025778,876163641,892613424c825505580,892745011,942420537,942881077,859387447,909261100c926169396,942420791,942814777,943142450,842283308,926496568c946025785,825635385,842217779,892483628,825635638,925644852c909128246,876165430,842283052,960050225,942420276,859321650c960050226,892811308,943141686,962803760,926496050,825569841c842610732,875836471,925644345,926431029,808466224,943011884c959592761,959198772,842348848,960051506,959592492,942946097c946025523,926429753,926038069,859060524,909193520,942420787c859190583,842086455,959461676,808728881,942421299,808924466c926233650,842610732,959590710,946025015,842086709,859125045c825505580,876099636,942421555,960051253,858863411,943011884c943143223,942420791,959656497,909391416,892483628,825636407c962803768,892483888,909587769,825766188,842609717,741422646c926038328,842347828,876096568,825571637,741356080,892482616c825504564,876031026,959526449,1664562743,808792632,808726582c876162096,892614962,741619504,808859448,825636921,926428215c926103093,741749048,959592760,892874804,926428209,926103605c1664496434,909717561,808661301,809053240,825374009,741816121c875639863,959985208,842542135,842281525,741815601,825373752c926167349,942746677,909194545,926366004,959789411,875640372c959198003,892614965,892548665,942684204,875837749,959197752c842348848,959657778,842283052,825833268,959199285,875573302c909194553,892483683,926429235,925644850,892547380,943206454c842283308,926495799,942421300,876032569,859058740,959592492c859125553,942420533,892483893,909587254,892811363,842084409c959197492,876032564,825767478,842283052,892809522,959197490c926429748,808727865,892483628,959525938,959198262,943075892c842348851,825505635,825309240,959199283,892746032,892743732c909261100,808925492,942421815,925972786,825372982,892811308c909455415,959198773,876163636,875574068,859060579,959461170c942420278,926429753,942946358,825766188,909456693,741356849c842347064,875836212,842607665,926298422,741553720,959722040c859123768,809067316,859386169,741422898,842609976,909325877c892939320,808727865,741357618,909652024,892547894,892939312c809055545,741880884,909718841,909260597,809067312,909653305c741554489,825831992,909653303,842607666,808662070,741685047c825832760,909587250,842607664,825438774,741683254,926496057c875901490,942760760,959722801,942683696,842610732,959984693c942421809,909194807,842346804,942684204,875837749,942421816c892352821,875704888,959789100,825373235,946026038,892352821c875967801,892483628,959853366,942421297,926495794,825308473c892483628,825243445,959197744,959527216,892416821,959461676c909652018,946024755,808793394,842216245,959461676,892549425c959197490,909325874,842479924,842283308,959658038,942421045c892941620,858862386,892811308,842217269,962803257,875639604c825570354,959789356,942879285,959197497,859059762,892481585c959461676,909195571,959199286,875573302,909194553,909588524c943208752,929248055,943206708,892416304,892483884,926037817c959198520,909194802,943208504,959592492,859125553,942422068c876163641,959723058,892483628,842609460,962803768,842348853c909719603,909261100,808530740,942421298,926364983,808596528c942684204,808532281,959198264,858797618,942814008,825505836c926364983,946026292,926233911,909718067,842610732,859191096c959199539,875903285,842478128,909261100,808530740,959198514c959658288,943076913,942684204,808532281,962801714,858797618c942814008,959592492,942946097,959198515,809055538,808464949c842283052,892809522,942420018,959789104,959984692,909261100c892481585,962801976,943143221,825635641,859060524,858928946c942420016,892352821,925906233,825505580,876099636,942420531c859321655,926102071,859060524,959460401,962803505,859388213c859386931,892483628,825372727,925643321,942944564,859320632c842283308,842283062,942421809,892483893,859124533,959789356c842019893,946026039,943274032,825832505,808859948,842609712c959197744,926036788,909324850,959789100,892941616,824981296c842346808,892481587,926428214,926103605,1664561970,825439289c825831476,892939319,925972793,741945393,926233144,959525424c942746674,858928433,925904944,808859948,892417328,942421296c909130037,926364208,875706467,892418105,959198005,875639604c926363953,909588524,808661808,959199543,942814004,808792887c842283052,925905206,925644339,825635124,926430264,892483683c909259826,942421815,842610736,943012147,892483628,875574832c959197232,959658288,943274032,959789100,859190578,942420023c875574578,825372724,959461731,942684467,959199289,842348853c926103861,892483628,875574832,959197744,842217776,808728118c892483884,808597305,942421809,842348592,808794424,842283363c859059257,942421296,926167604,892745273,909588524,875771441c959198771,808596276,825636664,825505580,892614710,959198259c892350518,892351793,959789155,842020400,942421815,925972786c926234677,892483884,842346553,942420016,892352821,909129017c942684204,959984181,959199284,959591986,909457721,959789155c858798385,942420786,859321650,943208241,892811308,959461175c925643827,876032308,875902265,942684204,960049717,942422326c809055543,892941361,892614755,892482873,942421302,892352821c875574585,842610732,892351545,959199545,842348853,926496819c892811308,925970489,942420533,926167604,959526455,909588579c858993456,959199288,809055538,942813750,892483884,808727606c959199288,909325874,892352307,842283052,942879028,942420791c960051248,876097585,909261155,859321136,942422066,943273010c825439536,842283308,892942136,959198516,892614965,943208505c959789356,842019893,942420280,809055543,842348337,842283107c909588276,942422321,858797623,875705139,892483884,842412089c959199282,859322674,842609464,909261100,926103091,942421296c825504308,859256883,808860003,876164144,942420533,959460919c859256888,825766188,825374261,741946169,959787577,943141431c842607669,943075638,741881912,825832761,926365753,892953394c859322681,741488438,926234424,959852855,892873784,808596281c741619766,960050489,892941368,876031024,943207473,741552948c909717561,909128757,842621749,926495798,741816112,825831992c909653303,808987700,892744760,741355570,942815544,959590449c842607667,959854901,741946676,808465977,892614964,809067318c808858169,741618739,842216505,808661559,876162096,842544690c741947190,892417079,825701173,892939319,808858681,741683252c825636664,859190070,842556214,808857653,741945396,859385913c875968050,876096560,858862642,741748785,808792632,842019892c809053232,909259577,741356598,960050489,942880817,959996727c959852850,741684786,959787577,859254839,876096566,943141938c741356337,959983672,876164920,842542136,808466229,741946678c892418097,942750004,962802233,825702704,825504569,892483628c859123765,925644339,926431029,842346801,909261100,875573299c942420279,809055543,858992691,892483884,926102071,946024496c875967799,926364464,892483628,909127735,942422325,808662322c842085430,959789100,842544432,959198514,809055538,859321398c892483628,808597299,962802225,825702704,959983673,942684204c959984952,959199282,875573302,842347577,909588524,943208752c824980279,808792376,959657785,808987701,959591736,1664693817c926496057,926234424,842542133,825768244,741618736,959788856c926365238,876096567,808792370,741553721,875706680,876164665c842607671,842019126,1664628533,842543160,942813744,876162105c925905459,741881911,842216505,875706416,842542133,825768244c741422128,892941625,842150201,892873776,809054521,1664430643c892482617,825831472,809053235,842609465,741488689,808596536c909521976,808987698,876164408,741487415,875705400,876098097c842542137,909522741,1664366897,926234424,842149943,842542128c825243445,741947446,875639863,876165176,808987700,875967544c741618484,808662073,875640375,842542136,859255097,1664299320c825831481,892679225,842607667,926101558,741882162,943011640c892942649,842607670,825702709,741553719,892418097,875967797c942422064,875901497,926234168,892483683,926299703,942421296c943273010,842019633,842283308,875706422,959199537,825833781c808924729,959461676,909652018,959197235,892614960,892548150c892483683,959524919,942422067,926233911,942945587,959461676c959854645,824980793,875901240,825831993,892873781,876165432c741554489,909457208,959461683,842556208,808991028,741421616c926233144,926168886,876162105,892809267,741881651,892941625c942813236,842542128,909325877,741421625,926234424,926298167c959996724,892811314,741487920,808596536,959985969,942746672c959722801,959657521,959789356,959853109,942420278,909587762c875902006,875706412,842020921,962802999,825702704,808923192c959789356,875837497,959198515,875705906,926431543,959789356c842152245,925644596,892678452,842413107,842610732,808988980c962803513,909392181,892809521,959592492,859060017,942420274c909391920,808464949,909261100,875836210,942420274,943274032c858797879,859060524,942747952,828585529,842346808,909391922c808987704,959591736,741946937,892482616,892416820,842542137c825768244,741815605,960050489,926300465,809053232,876163385c1664102456,892941625,926036020,926428217,825243957,741487927c875705400,825636663,926428217,858992694,741618227,959787577c842151472,842542136,892809529,1664497968,926234424,892745008c959982645,909194290,741355827,892874808,876165170,808987704c858929464,741685297,808662073,909324337,926428208,808924981c1664102962,825832760,876097593,876031025,842150961,741816371c926234424,926299696,892939321,842609977,741815346,943207736c943273527,809053236,858928441,1664234802,892678712,959459383c876096569,808531506,741750580,875705400,825506103,842542130c892809529,741684792,959592760,909324596,842607667,909324342c1664168757,892874808,942945337,892873785,943009849,741618226c926429240,909194297,842542134,825504309,741619257,875706680c926102328,876031030,942749233,1664366644,926496057,942813746c892873785,876165432,741356338,959788088,942813493,926428213c859256117,741751090,942815544,858994231,808987705,942814520c1664365625,892941625,842150201,876096560,825569586,741356082c859387192,842151480,842542128,925905717,741947702,875639863c842610488,876162100,876099122,1664561458,875705400,909325105c808987704,892613944,741618483,892678712,858994998,926428209c942880309,741684024,808859448,842216243,842542132,892745525c1664561977,959788088,892351029,926428215,859256117,741751090c825439289,892613172,842542129,909128501,741553713,876164409c959985973,876096561,842085426,1664496952,959983672,942682425c809053236,926233657,741619252,959722040,808988984,959982649c825570098,741357618,842347064,825504308,842607671,926167606c1664628793,909259833,842281528,876031024,808597041,741814576c926234424,926299696,892873785,942815544,741422393,943207736c926496311,809053239,858928441,1664234802,892678712,959459383c808987705,875967544,741356601,859385913,909325618,942746672c959460657,808990264,959789356,875641141,959197240,875639604c892876337,892483939,859254839,959199281,892746032,825636147c892811308,942944311,959198264,825833781,808596535,959789100c842347057,925645113,825766196,909457461,842283107,875573558c959199031,842348848,943207474,859191596,942815539,942422321c825373236,808859446,842283052,909324596,942421809,960051248c808595505,909588579,825570865,959198775,859322674,942813496c909261100,909588017,942422320,909391920,925905461,892811308c892548917,942422068,892483893,892810038,825766243,892940853c741356597,825831481,909456697,876096569,825766450,741357623c825832761,926365753,892939313,859322681,741488438,926234424c959852855,926442296,859256117,741486902,960050489,926300465c876031025,926233393,741488440,959984952,960050233,926428211c959657525,741357872,858994233,892351033,876176179,909128243c741750068,842608697,875769910,892873777,909719352,741487411c943207736,959984182,942746678,892548401,842610489,892483628c892678197,962804024,842348853,808859958,942684204,875837749c942421048,892352821,875704888,959789100,825373235,942421558c909654069,842217777,859060524,959526706,929248824,942944564c959918392,842283308,842283062,942421809,859190578,842346806c942684204,859124789,942421811,909456690,825439033,892811308c943207222,946025779,858797623,875705139,892483628,959788599c959199027,859322674,926101816,909261100,909588017,942422320c859059506,892811064,892811308,825243447,946026037,959527221c825505840,825766188,875966773,741421362,876097592,859059254c876162100,909586483,741880881,925971512,842479157,892873781c875704633,1664495920,892482616,926298932,892939315,808727865c741881650,892874808,926037561,959982645,909588530,741618739c959983672,859058994,842542134,925905717,1664432177,892418097c808465971,959198773,842348853,925970999,892811308,825242678c942420274,926495794,842413881,842283052,959983670,942420789c909522992,825242417,942684259,859124789,942422322,859321655c909457717,959461420,892679472,959199027,825833781,909456183c959789356,875575605,824980277,842346808,909258803,809067312c959526713,741422131,926429240,842086450,959982640,959983666c741355833,943010360,842347315,876162100,959920178,741947703c859385913,825372985,809067314,926430521,741553458,943142199c959853111,892873783,842611000,741749817,943273273,842412853c909585459,892743730,741684788,825831481,842347321,842556210c892351797,741815091,943142199,909521207,892939320,858928953c741683768,909717561,909128757,909585461,909520946,741685300c875901496,909260851,926442292,909523253,741619511,926233145c842217264,876096560,808595506,741814324,942815544,825438513c876096565,808531506,741356597,808858169,825767731,842556210c808991028,741619767,825439289,859386164,892873782,875704633c741619767,842216505,875771704,892939321,892877113,741486903c909194295,825702193,926442294,909129525,741947190,892941625c875704889,808987703,892613944,741749555,959788856,926364208c842542130,842217525,741487666,876164409,926298422,876110646c842346802,741422130,909521977,825308721,808987702,809056568c741357106,842543160,926233392,808987696,892744760,741617712c959983672,825569337,842556212,825768244,741422128,875901496c842021171,809053240,875705145,741553203,959591481,926300469c926428210,960049206,741945905,875639863,892942392,892953395c809055545,741748791,842150968,943141176,926428213,925906233c741553719,842347064,959525684,809053234,943207737,741881911c808596536,809055288,959996728,959722802,741552948,892418097c876163634,942420025,959920181,859256887,825505580,892941367c942420278,875705650,925907249,842610732,909653045,946026293c842412601,942747704,842283052,943207475,925645108,842281268c825635123,943011884,926103865,942420785,959920181,859256887c959920172,875966517,962803256,808596276,859124790,942684204c842021177,942420790,892352821,909587512,942684204,875770425c824980276,859124024,925905206,926428213,842215478,1664167987c859385913,926430514,876031026,926233393,741683249,959984952c825701177,892873779,926496568,741553976,808597047,876033590c842542128,892351797,1664432181,825635385,875641142,842542130c825768244,741553200,875901496,842021171,926428216,959854389c741421369,959591481,926300469,926428209,942880309,1664627512c925971511,943009845,892939317,809055545,741748791,858928184c842217268,909650993,942815026,741750071,808596536,892744760c808987704,858796600,1664626995,942814265,942683441,892873780c926496568,741552694,959722040,808794423,842542134,959657013c741880368,859385913,875770930,842542131,808857653,1664626740c909259832,926497072,842542131,959853877,741553208,909457208c825767731,842607664,825702709,741422386,842412601,842610745c842542136,876032821,1664103984,926038328,926037300,876096560c909457201,741749303,808465977,825702708,926428211,892352309c741422390,858862647,859385911,809053232,959787577,1664430648c959984952,842150969,876162100,875640374,741749299,960050489c809056305,808987696,875573816,741750832,909457208,909523251c876162096,892418098,1664692784,808597047,876164150,876162096c909128243,741683255,942815544,892678193,842542129,808991028c741880373,892941625,842150201,926428208,858992694,1664562992c892482617,825831472,809053238,842609465,741488689,808596536c909521976,808987698,876164408,741487415,875705400,876098097c842542137,909522741,1664366897,859124280,909128759,892873776c909719352,741947701,925971512,842479157,909716532,959721520c741552439,926234424,892745008,876031025,808923953,1664103225c942814265,892678200,959982647,825309234,741946933,892942136c942945840,892873776,808596281,741487414,858928184,909129524c876096563,876097586,1664626745,892483896,859060532,942746675c842151217,809055289,842283052,858927412,925644851,943206708c808532273,825505836,909587256,942421553,825635385,909456946c959789155,909195569,942421040,859190583,808532023,842610732c942683193,942420277,859059506,909719353,959461676,858862902c959199280,842348848,926366001,825505635,943077428,942421817c875705650,926232882,842283052,875640113,824980791,825569592c926495798,808987703,842610488,741357363,875639863,825505592c809067319,876032569,741357105,808465977,960049205,808987700c858796600,741814840,808858169,858994227,842607666,926298422c741357112,858862647,942683701,876110645,909193778,741816628c825635385,926103606,909585463,892743730,741488441,825636664c909521974,842542132,942682933,741749303,942748728,858927410c809067316,875705145,741488949,926037049,825374772,876162096c926429747,741684275,875901496,909455412,876031024,943207473c741618745,825635385,892678448,809067316,842151225,741750836c825831992,842216503,809053239,875902521,741945907,892482616c808727348,876162105,909391666,741488438,842150968,842348337c809067313,859125305,741486643,909717561,858993205,842542130c842217525,741815346,959525943,842282548,876162097,959723314c741684279,809055544,859256885,842556217,892809529,741946680c959787577,808596784,959982640,859321394,741487414,926037049c943076916,892939312,943208249,741355574,808465977,808464693c959996721,892811314,741749041,876097592,892613942,876031032c858928177,741750065,909259833,825373752,808987703,943011896c741749561,959787577,876098872,892887863,892678713,741881904c959788856,808663094,808987704,858929464,741749556,825831481c909261106,942746677,842413361,892679218,959789356,942945592c946026297,909391920,892548148,842610732,909130032,942421047c942682676,925906742,859060524,959854384,959199537,943012144c909719350,942684204,842413620,929247795,943075636,825372724c892811308,842478392,942421811,909391920,808728374,909261100c959919154,942420025,959460919,926300216,825505580,859124024c946025269,909391920,875770932,909261100,959985970,942420531c942814777,942945331,842283308,892942136,942420020,842610736c909390899,959789100,892942385,962803764,926429748,959590457c825766188,926233909,741423158,859385913,808726841,842542137c925905717,741618740,808597816,809056568,842607669,926101558c1664430392,959592760,942879284,808987700,892744760,741617712c859385913,909325618,876031024,875902257,741421874,959787577c943141431,842607669,943075638,1664628792,858994233,925905721c892939318,859322681,741488438,926234424,959852855,909716536c959721520,741487924,959787577,842019383,942746676,959591729c842018868,842283363,926495799,942421300,876032569,859058740c959789356,926431537,942421559,943274032,909324857,892483628c875967286,942422320,875705650,875968817,842283363,959658038c925643317,943206708,942879025,892811308,959459385,959199287c842348853,925906742,959592492,825636657,959199025,892746032c959591220,959461731,909455923,959199025,876032564,892810806c842283052,892809522,959197490,892746032,842019635,842283052c858994738,959197751,825702704,808858935,875706467,926496569c959198774,809055538,808464949,842610732,909326388,959197747c875903285,808989232,959789100,926496048,942420278,842610741c943076919,892483683,959525938,942420016,942944825,909587251c825766188,825832501,741488952,892482616,808596788,842607665c909718582,741881397,959722040,909588791,842621753,892352821c741355570,909261112,859386673,808987704,892613944,741618483c842412601,892942649,892873782,809054521,741552691,943010360c842477875,926442292,808924981,741618489,892418097,858863924c942422071,842348592,959854905,892811308,875638841,942421305c892809524,825635384,959789100,892941616,946025520,876163641c960050480,959789356,842019893,942420280,809055543,842348337c842283052,909588276,942422321,858797623,875705139,892483884c842412089,962803762,859322674,842609464,909261100,926103091c942421296,825504308,859256883,942684204,808532281,959197234c858797618,942814008,959592492,942946097,962802995,926429748c892613945,959789356,943273268,959199288,842348853,926496819c892811308,925970489,942420533,926167604,959526455,909588524c858993456,962803768,809055538,942813750,892483884,808727606c959199288,909325874,892352307,842283052,942879028,959198007c875573302,909194553,909588524,943208752,929248055,943206708c892416304,892483884,926037817,959198520,909194802,943208504c859191596,808663347,959198775,943274293,842479155,892811308c909195063,946026553,842217781,808597040,959789356,959723577c824979509,842346808,892481587,809053239,875902521,741684784c875967033,925906745,842542135,825768244,1664103989,876097592c808596790,959982640,808532018,741554482,959787577,876098872c909716531,959721520,741750068,842608697,875769910,876162100c842478131,1664496434,909259833,926298680,942746681,959591729c825505077,959789356,875574836,942421296,909194807,909325875c959789100,926036529,959198516,943012144,842610488,825766243c858928693,741356343,960050489,859059256,876162103,875640882c741685047,825832760,876032562,809053236,943207737,741488951c892418097,926102070,962801715,943274293,926102580,842283308c926167352,959198519,825833781,842084663,959789356,909325624c824981553,875901240,942879033,842607665,926298422,1664694320c909261112,909521457,892939316,943272249,741683509,842216505c892614192,926428214,876033333,741945907,876097592,808465718c809053236,892482361,1664103987,858862647,892876341,808987702c959591736,741946937,959788856,959721776,842542133,876032313c741684024,926494777,926234673,959982649,926168370,1664366904c892874808,942945337,892873777,943009849,741618226,926429240c909194297,926428214,909326389,741357623,808662073,892416561c842542130,808991028,1664495920,892678712,808529975,809053234c892940601,741683507,825636664,892940849,926428209,859256117c741553461,942748727,943206456,892873783,943009849,1664430642c825832760,959459641,842542128,876032313,741749560,842150968c875705905,959982649,842085938,741552441,943011640,892942649c926428212,892352309,1664497971,892418097,825309492,942422066c875901497,926234168,892483628,926299703,959198512,842281524c875640881,942684204,842019637,959199282,876163636,808464694c892811363,909326133,959197745,943012144,892942646,825505580c926429494,959199539,943075892,925970996,942684204,943206967c942422072,875903024,842216245,909261155,960051506,942421557c892352816,892744244,909588524,858994225,959197751,808596276c825636664,825766188,858928693,741487154,959592760,842084916c876176181,909392178,741881139,808597816,943208504,926428208c909326389,741618231,909717561,859124277,876096562,859320370c741488950,875705400,808530737,892887864,926038328,741357366c808596536,842412856,842542136,892548661,741488952,909259832c876165168,892939320,925972793,741356084,859385913,842413362c876045106,942749233,741422135,859387192,959854392,892939315c825635897,741554230,808597047,859256374,926428215,859189558c741816115,926494777,825767729,892822321,825702455,741945913c942814265,875902257,926428211,875575093,741618230,926233145c808923954,842542132,909325877,741814324,892874808,909586739c876110643,808531506,741750580,808858169,825767731,842542130c892809529,741881904,825439289,859386164,892873782,875704633c741619767,842216505,909717559,892953397,892877113,741486903c892418097,892941619,959197236,959789365,909654321,842283052c842151217,942421300,925972786,875575347,942684204,808596277c946026289,942944825,808531506,892811308,943141686,942421041c876163641,825571376,892483628,926495540,959198777,892746032c942682929,959461676,959525429,929249079,942944564,926496822c892483628,825373746,942421813,892416564,892810289,825766188c875966773,741816121,943273273,875967541,876031030,942749233c1664692786,892874808,859254835,909585463,892743730,741945655c959984952,909522738,876096565,825569586,741881652,959722040c892678456,842542132,959657013,1664627248,959984952,892417842c892873785,909588536,741750585,859385913,842608953,809053236c909259577,741749553,809055544,926169141,892939318,842348601c1664169272,892418097,926168625,942422066,825504313,842019128c825505580,926429494,942420788,842086709,909389877,892483628c875574832,942421808,892547641,909258801,842283107,909128240c942421813,859190583,825309239,892483884,842086201,942420277c909522992,842347825,959461676,892483889,942421557,842086709c859191091,942684259,842021177,942420278,892352821,909587512c942684204,875770425,824980276,808792376,909195321,959982642c942748722,741486641,909194295,876034097,842556211,808857653c741421108,959787577,942945840,809053233,842151225,741816633c909457208,825767731,842607667,825702709,741422386,909652024c892678454,892953394,809055545,741619255,825636664,925971766c876031024,959920177,741881144,959984952,825701177,876162099c859255347,741421621,808661305,892416054,892887857,909652793c741749044,875705401,842346546,842607673,909130037,741356338c808597047,909391158,842607665,943272502,741814580,859387192c842610232,842556216,808991028,741618485,875901496,842021171c892873784,926038328,741946673,808596536,909588793,809053232c892940601,741553712,808662073,909522487,892887857,943009849c741750580,943273273,892875317,942746673,909194545,942815028c959789356,875967029,925643829,876032308,859125049,959461676c842215989,929249588,909128246,842610998,892483884,875900985c942421813,808858164,959459897,875706412,808532025,942422068c859059506,942813241,943011884,825700921,946026805,926431285c909588790,959461676,959527219,959198258,842217776,909324598c959789100,876098864,959198775,892877109,825571378,825766188c875966773,1664627255,926429240,825832249,876031024,959920177c741881144,808792632,808726582,876162097,875837746,741748787c858929464,959918389,926428210,926103093,1664561464,959787577c892481847,808987697,825636408,741487925,892941625,909586489c926428212,892743990,741357361,942748727,892877111,892873784c859388216,1664299319,842216505,842347319,825830449,808857651c741422385,808596536,892416050,876162097,842150962,741619248c926494777,825767729,909585459,892743730,1664626738,876097592c876164150,959982645,842085938,741488182,959722040,926036024c842542135,959657013,741880368,959984952,892417842,892873785c909588536,1664497465,859385913,842608953,809053236,909259577c741749553,809055544,926169141,892939318,842348601,741422392c892418097,926168625,942422066,959920176,808532275,825505635c943273784,942422069,842086709,909389877,892483628,875574832c942421808,909718839,925972536,959789100,858796595,942422326c859190583,942684215,892483939,842086201,942420277,909522992c842347825,959789356,925907253,942421046,909194807,808923445c825505580,943273784,942422069,960051253,858863411,859060579c892548914,942420274,942814777,892549426,909261100,808661041c959199033,842281524,959788337,892483884,842412089,925642803c909128246,925972277,959789155,825636915,942420278,842479664c875639096,875706412,808532025,942421556,859059506,942813241c943011884,825700921,942422325,959459892,808859449,959789411c825505849,959198520,943075892,909588018,959789100,876098864c959198775,892877109,825571378,825766188,875966773,741880375c825832760,808857913,876045109,808793905,741554229,825831481c909129017,942746676,943076657,909521465,959789356,825569845c942421302,892547641,943077168,825505580,959983926,946025017c960051253,858863411,842283052,909128240,925644597,909128246c926169396,842283308,943010873,942420276,875967799,825701168c875706412,808466489,946025266,859059506,942813241,943011884c825700921,959199541,859126064,875574070,943011884,959657528c824979762,825569592,825831734,842607664,808925493,1664299831c909261112,943076145,876031029,943207473,741749556,959984952c825701177,876096563,808595506,741815606,825831992,825766711c842542129,842020661,1664366897,876163129,959854133,926428212c926103093,741749048,825831481,858797113,842542133,842020661c741815604,909455928,909391411,809053232,875705145,1664167990c909261112,842479927,909585460,909520946,741946167,926233144c892743728,926428215,909326389,741750324,959722040,943140920c842542134,959657013,1664627248,959984952,892417842,876096569c960049202,741357111,825831481,909129017,876162099,909586483c741422646,809055544,926169141,892939318,842348601,1664169272c892418097,926168625,959199282,842348853,875902006,825505580c892941367,942420789,859125808,926103344,842413868,875902512c959198006,875639604,959852849,959789411,842348601,942421296c926495794,875574585,892483628,809055028,942422066,842610741c959787319,892483628,875574832,942420016,842217781,943272753c909261155,859256369,942420021,859190583,808532023,892483884c842086201,942420277,909522992,842347825,892483628,875967286c959197238,842217776,825243188,842413923,959723056,942420020c942750005,859125049,909261100,892416820,942421044,943273010c909389873,892483628,809055028,942422066,842610741,959787319c842283107,926497072,959197238,943274293,892875060,842283308c909260854,942421559,892352821,909587512,959789356,942814520c824979765,825569592,842478646,892953400,809055545,741618996c875639863,959985208,959982649,909588530,741881904,825570611c741880629,943010360,825242419,842607665,892614197,1664626737c842610744,875574576,926428212,858992694,741552947,959787577c943273520,741354552,808792113,825440054,808202805,824979555c809055280,892810291,842607666,875706425,741881399,875639863c842610488,842607667,942880825,741618742,892417079,926495541c809001777,909521976,741684279,892483896,926496820,809053234c842608953,741487666,892418097,825636149,942421300,959920181c859058998,959789356,859256887,962803760,909128497,943272242c825505580,959788089,959197489,892877109,859256883,959789100c909389874,942422069,943273010,959985456,959789100,808792625c962802996,926036788,875705139,842610732,808792372,824980786c875901240,858993970,842607666,909130037,741685300,858928184c959919668,959982646,876098102,1664430386,959525943,959657268c892873779,842414136,741816632,825635385,892613176,842542134c808991028,741816375,942814265,842021175,892873785,942815544c1664496434,875706680,858797361,942746672,842413361,959722546c892811308,842479161,942420792,909456690,808990009,892614700c808662329,925644087,876032308,909389881,909261155,842478384c959199033,909586996,842412083,875706412,942749753,942421041c825635380,959590960,892811308,909389879,942421048,825504313c808661045,825766243,943207989,741422647,942748727,892548401c876096561,942945074,741423152,825635385,825833009,842607669c959854901,741946676,892418097,875706676,929247280,825635124c892482104,959789100,808532273,925645112,926101812,942815536c842283052,892809522,942420274,959459892,859191097,959789356c942879285,828584505,875901240,842216754,876031032,859125041c741422905,876163129,825702197,926428211,926167094,741814580c892874808,942945337,942746679,959591729,858862900,959461731c858798387,959198520,842086704,909324856,959592492,859125553c925643061,876163380,909326646,959789356,909718836,959198259c926038320,842412340,825505891,842544439,959199029,892877109c825635635,959461676,825569843,942421046,926102834,808466225c825766188,909456693,741946417,859385913,892875826,809067314c859386169,741488439,842414392,825373752,876031026,892614961c741554483,926429240,926102073,876162096,892481587,741814322c925971512,909260853,892953393,859125817,741422643,943206456c875706677,842542132,825701173,741355575,892418097,925905714c959199286,858797618,892548406,959461676,842543665,962803251c859322674,926168632,825505580,859386935,942420784,942682676c842019892,892483628,842086455,942422329,926495794,875574585c959789356,942880056,946024760,926364983,842084402,959789356c942879285,824981305,875901240,842216754,892873784,892678713c741619256,859387192,842412082,876162096,892417590,1664104752c892417079,926495541,876096562,925970994,741421621,825636664c876163633,809053239,909523000,741946675,892418097,875706676c959197744,892614960,808530997,842283107,808530228,942421813c892941620,926299442,892483628,825635638,942421044,859190578c909193525,892614700,942814521,959198769,842282546,943207481c859060579,808464688,942420537,925972786,825309235,842283308c808532024,959197496,892614960,808859189,959592492,859060017c942422322,909718839,825243703,842610787,876099382,942421044c925972786,825767220,959461420,892613936,942420274,809055543c942813745,959592492,808793905,942422328,825635380,842215984c842283107,926299187,942421561,925972786,825570101,842283308c876098615,942420535,909456690,808990009,959592492,943011633c942422325,859321655,825571127,892483683,892941877,942420024c925972786,959789109,959461676,959461683,942420784,909456690c808990009,959592492,943011633,942422325,892483893,942747958c892483683,892941877,942420024,925972786,959789109,959461676c942683698,942420789,875770420,909719350,959592492,859125553c959197493,875639604,925972784,959461731,909456692,942420022c925972786,959591220,842610732,842610486,959197234,943143221c942682935,959592492,825636657,959199281,892614960,892417847c842610787,959657015,942420024,925972786,943142196,959789100c909193779,942420277,842610736,909325363,959592492,859125553c942420277,960051253,959788083,959461731,926300213,942420531c925972786,825309235,959789356,943273268,942420281,842217781c808597040,959592492,892614449,942422071,960051253,959788083c959461475,892613936,942422064,925972786,959983669,959789100c909193779,942420277,876163641,943207728,959592492,825636657c959199281,892614960,892417847,892483683,825373746,942421557c925972786,943142196,842610732,842610486,959197234,842086704c909324856,959592492,859125553,959197493,875639604,925972784c942684259,875574069,942421559,925972786,959591220,959461676c942683698,942420789,909654069,875704626,959592492,825636657c942422065,892483893,942747958,842610787,892743988,942421557c925972786,808465973,959461676,959461683,959198000,959527216c842479411,959592492,859125553,959199284,876032564,842478648c842610787,892743988,942421557,925972786,808465973,959461676c959459893,942420789,909654069,875704626,959592492,825636657c942422065,909654069,859256371,942684259,875574069,942421559c892941620,892613937,959461676,859124275,959197238,842086704c909324856,892614700,892482873,942421814,875901497,875705401c892483683,825373746,942421557,892941620,876164913,959789356c825243188,942421300,876163641,943207728,892614700,858993977c959198259,825242420,825372977,959461475,892613936,942422064c892941620,892351282,959789100,959525427,942421296,842217781c808597040,892614700,925971769,942421049,842217781,892352817c942684259,909391412,942421048,892941620,909652529,959789100c959525427,824980784,875901240,842412345,876096568,926167858c741945651,892418097,909195572,962803762,959723058,842479412c959461676,859059510,942421298,808794423,842347573,842283308c825374774,959199030,825766452,858992693,959789356,842150455c828585016,875901240,942880562,892939316,875903033,741815094c909455928,808728115,892808244,825702455,741553457,943207736c825635126,842542136,859255605,1664627506,825831992,925905975c959982642,825506098,741553715,876164409,859191605,808987705c876164408,741488692,809055544,842151989,808987700,876164920c1664497201,959592760,892743732,959982642,859321394,741421617c909194295,808794417,959982646,942945586,741946417,926233144c842479414,809053241,942682681,1664168758,943207736,959984182c842607673,943272502,741618228,875901496,808794163,809053240c842151225,741488953,892418097,959592756,942422321,926364983c825504817,959461731,858797618,942420276,926495794,926299961c842283052,875966770,959198777,892746037,926037303,959789356c842019893,942422071,926102834,825832499,842283107,892810291c959199542,943012144,842217270,942684204,926234933,824981558c909455672,859255602,876162100,876032563,741947442,959984952c825505586,842556212,808991028,741421877,926234424,892745008c926428214,842215478,741357109,926037049,909128502,876096562c875639858,741685299,959984952,892940857,876110642,842085426c741487411,959984952,858928185,942746675,959591729,842085174c909261100,875902515,942420793,876032569,875769910,842283308c909521975,962802999,909325874,926366004,842283052,926300208c942421040,959920181,909718326,909261100,909259570,925643826c825766196,925970742,859060524,875966514,946026037,842479664c959591992,942684204,859124789,942420019,842610736,892875059c859060524,858796336,959197238,842348848,909717809,959461676c808465201,828586291,892678456,943077173,892873777,842150713c741553974,909652024,909128246,959982649,943206450,741816376c909261112,943076145,959982647,909588530,1664235829,942815544c943012144,842542128,892548661,741357880,909194295,960051249c808987699,959591736,741946937,892482616,892416820,842542137c892809529,1664169528,926494777,926234673,959982649,926168370c741620024,892874808,942945337,892873777,943009849,741618226c926429240,909194297,926428214,909326389,1664104503,808662073c892416561,842542130,808991028,741749040,892678712,808529975c809053234,892940601,741683507,825636664,892940849,926428209c859256117,1664300341,942748727,943206456,892873783,943009849c741683762,825832760,959459641,842542128,876032313,741749560c842150968,875705905,959982649,842085938,1664299321,943011640c892942649,926428212,892352309,741751091,892418097,825309492c942422066,875901497,926234168,892483628,926299703,959198512c842281524,875640881,942684259,842019637,959199282,876163636c808464694,892811308,909326133,959197745,943012144,892942646c825505580,926429494,959199539,943075892,925970996,942684259c943206967,942422072,875903024,842216245,909261100,960051506c942421557,892352816,892744244,942684204,808532281,942420018c909194807,909586741,959592547,942946097,959197747,943012144c875574583,842283308,875837494,959197495,842348853,909719603c959789100,926496048,959197494,842217776,842348596,942684259c808532281,959198264,858797618,942814008,875706412,892352569c959197491,943012144,875574583,959789356,909194804,959199032c875903285,842478128,892483683,875771699,942420281,875770420c959853879,942684204,808532281,959197234,892614960,875967543c959592492,859125553,942421556,892547641,808989233,892483683c875705394,959199025,858928690,875574833,842283308,875706422c824979506,859124024,876097846,808987697,875967544,741618484c842412601,859387961,842556210,808991028,741357618,892874808c926037561,809053235,909259577,741554483,842216505,875771704c959982646,909588530,741880888,959525943,892745012,809001780c825636408,741422128,909652024,808661302,959982641,859320886c741816630,892874808,960049203,926428217,859189558,741619763c909259832,926167089,876110646,959919154,741486900,825831992c909128759,809053239,942749497,741947189,892483896,959985460c808987700,876164408,741423156,809055544,842151989,809001780c876164920,741750321,959983672,825243704,892873778,842414136c741945905,875639863,959854648,876096561,876097586,741553462c892874808,942944307,942760759,858928433,942682160,943011884c825374264,942421298,808793394,926430517,825505580,825701683c942421808,808924471,825374260,959461676,858797618,828583988c842346808,825570361,809053236,959526713,741422131,926038328c808793140,892808241,825702455,741881398,959788856,825440310c876096561,842085426,1664102454,926233145,808923954,876096562c892874802,741816113,959787577,859124279,876162102,892614962l741357621,892941625l808792633,909585461l875966514,1664169273l943011640,892941619l809053235,926036281l741357881,943142199l943075895,892873784l943009849,741423156l942815544,859321655l909585459,892743730l1664431668,875901496l909260851,808987700l875900985,741880117l943011640,892942649l842607670,842479925l741488951,892418097l842609202,942421555l808662322,859387447l942684259,960050488l925644853,892547380l959459639,842283052l926232882,942421298l942682676,943207989l825766188,876163637l741552176,825831481l825570105,809001783l942815032,741881395l892417079,808596277l892939313,809055545l741421111,842150968l825439032,942746678l842151217,892483384l842610732,808530232l946025269,959460919l859256888,926234412l825374520,942421304l960051253,960051508l959461676,892809527l959197494,842478898l875575091,892483628l859123765,946025779l859321650,959919153l959789356,859255097l959198773,842348848l876165426,825766188l875966773,741488697l809054264,942814517l842542133,825701685l1664104499,808792632l825242676,892939318l926234169,741945392l892874808,926036531l876162102,808465714l741749049,825831481l858797113,926428210l892810549,1664167990l859189817,842609206l808987700,842216760l741487152,892418097l909130036,942420273l876163641,892481842l942684204,808596277l925643826,926431029l808727602,842283363l892678456,959198004l892614965,842217017l892483628,875574832l942420272,926167604l959590712,842283052l825439285,942420789l875574578,959524916l892483939,875966521l959197496,808596276l892679992,842283308l959459381,959199537l959527216,842215476l892811308,909457205l959197488,825833781l909456183,842283363l876164151,824979769l875901240,825831993l892873783,926430009l741554486,876164409l943075638,892808243l842479671,741552948l943206456,892942645l892887865,825831737l741685552,926233145l808923954,892939313l892482873,741947446l892874808,876032051l892939312,875705657l741356593,876163129l842479413,892887857l942815544,741487412l859124280,825242167l926428210,842215478l741945656,943206456l825505845,842542135l909128501,741486900l875705400,842413879l809001778,909718840l741881650,959983672l825243704,842542130l892548661,741552689l909194295,842479409l842542129,842478389l741553977,926494777l892679985,942760755l892548401,892613945l942684204,875574069l959199031,892746032l842478130,825505580l858798136,942421815l942682676,859125300l842283052,943142708l828586295,875901240l959983929,892873780l926430009,741554486l959984952,842150969l892808244,825702455l741422641,959984952l960050233,892939321l926234169,1664497202l926233145,959853362l926428216,808728117l741816115,959983672l926496824,876096569l859320370,741880374l842150968,926036280l959982640,959919666l1664104500,859124280l926168624,892939318l892679737,741685305l926429240,808859442l808987701,926431544l741880889,842609976l959460661,942746673l892679473,825767479l959461731,859386167l942420276,859059506l825766457,926234412l825308984,959197238l925905716,926430775l892483884,959787065l959198263,842478898l892352307,842283107l943206704,959197751l825766452,825241652l959789356,859255097l959198773,859059762l892417328,825766188l892940853,741816631l909259832,926167089l842621751,909521718l741945392,943142199l892416311,809053235l909653305,741423156l943010360,926036787l909585458,909520946l741816372,875901496l909260851,809067316l875705145,741487667l926233145,842217264l959982640,858863154l741552948,926429240l875639609,892939314l925972793,741356084l842347064,959853364l876045112,858928177l741879860,909261112l842152247,876096561l892613938,741750068l808792632,808726582l959982640,892811314l741683507,892940345l942945848,842556209l875835445,741552688l842150968,825439032l876162099,859321906l741946420,942748728l842413875,926428211l825702197,741487929l875706680,876099377l842621744,925906741l741617971,909717561l859124277,926428215l960049206,741488691l892874808,959919161l926428214,909326389l741749042,909259833l808923960,842556210l909128501,741486900l808858169,875575091l926428217,960049206l741816632,892874808l959919161,876096566l825766450,741619767l825832760,842215481l809001776,876164408l741487415,943011640l825374259,808987702l942815032,741619507l892874808,909261106l842542128,892548661l741422134,859385913l858863154,892887862l808859704,741618744l926429240,909194297l809053234,859386169l741619250,859124280l926168624,892939318l825832761,741423156l875967033,858929458l892887863,808859704l741618744,926429240l909194297,809053234l859386169,741619250l959983672,825243704l876096562,926364722l741685048,959525943l959854388,809067321l943207737,741946930l942814265,942815543l909585456,909520946l741816372,942814265l875902257,959982643l909194290,741617715l808792632,825242676l809067320,909259577l741356598,909718841l842348341,842542133l808857653,741552180l926496057,842543922l842607670,825439286l741945904,808792632l825242676,892887863l859191352,741618993l942814265,926365751l876096567,926103601l741356086,842347064l875966772,876096569l808531506,741487410l926233145,842217264l892953392,926234169l741880373,892678712l859189559,892939319l925972793,741356084l825373752,825372981l876031033,876099121l741488434,926494777l875772209,876110641l842543666,741486648l808597047,909391158l808987696,959789112l741815348,892678712l808531504,876162100l959656243,741816632l859189817,892941110l942760755,842413361l876163378,842610732l825373753,959198514l808531506,926103602l926234412,909129528l942421556,875901497l825439289,959789100l892678705,962801718l842478898,842020659l842610732,909653045l959198006,925905716l926234166,842283308l892679225,942420024l959527221,825570097l842413868,875968048l946024504,859059506l875967032,959461420l892613936,942422065l959984951,909457721l892811308,960050743l824979505,909455672l943075634,842542129l925905717,1664561972l842216505,892809783l876031026,925972017l741881401,959787577l959526192,876096567l859320882,741488176l892418097,926102070l942420019,875705650l926232882,808860003l926495792,925644849l943206708,926495537l842283052,909391920l942420789,926167604l959920183,825766188l825832501,741620024l876164409,926103861l809067319,926233657l741880119,959722040l842018872,909716532l808792112,741552946l926038328,943142196l892939316,808727865l741816114,808662073l892416561,876176179l942946098,741881396l842347064,809054516l959982640,859321394l741750579,892418097l858797619,942422064l875901492,825242165l909261100,892746036l962803766,959527221l926495799,909588524l909325873,942421555l809055543,959590451l859060524,909457200l959197753,892746032l825242419,825766188l909717557,1664169779l959983672,842019129l808987704,943011896l741552692,859124280l959852855,892873782l943207225,741355826l909718841,808793653l876162096,859255347l1664628272,859385913l842085938,876096568l909457201,741356087l808465977,825702708l892873779,942815544l741947185,959591481l926300469,926428211l942880309,1664627512l925971511,943009845l892939317,809055545l741748791,858928184l842217268,842542129l876032313,741618227l909718841,960050485l892808241,842479671l1664694065,859385913l926431544,842607673l892352821,741749047l926037049,892351286l959982648,859321394l741423416,875901496l959920435,892873779l943009849,1664497460l959983672,875836210l942746675,842413361l959525427,842283308l942684216,959199025l808531506,858994738l875706412,892418105l942421045,859059506l942813241,959461731l859058739,959198004l842478898,875575091l842283052,842086450l959198774,808596276l808859958,959789100l876098864,942421559l842610736,859059251l825766243,926233909l741554230,825373752l842477877,876162101l925905459,741881913l959722040,859123768l842542132,959657013l741880368,859385913l875770930,809001779l892613944,741684019l859387192,875837240l808987700,892744760l741685049,959983672l842019129,808987696l892678201,741619762l825831992,876098615l876176176,875640882l741946935,959525943l809055540,892939317l909326137,741357624l909652024,959460150l876031024,909456177l741816368,892941625l808923193,876110646l825766450,741685303l892942136,909588272l892873779,808596281l741947448,892874808l959592249,876096566l876097586,741879865l926234424,825373239l942760759,943076657l909654327,892811308l842478392,942421811l926233911,909520948l959461676,842152241l942420020,875901492l859190325,892811308l892614453,946025272l808662322,808465719l909261100,859321136l925643826,825766196l825372982,842610732l959984693,942421809l842217781,959919666l959789356,842019893l963393847,825766452l825702196,842283052l859321395,946614836l858797623,875705139l959461676,943273266l963393586,959656758l959721522,842283052l960050996,963392818l909325874,959984693l959789356,842478902l963391542,858797618l859255350,959592492l808793905,963392313l808531506,825505842l909261100,825768242l946614838,875901492l875770162,909261100l926298928,829175864l875901240,825634873l892873779,926430009l1815230769,909259832l858927153,892939314l858928441,1815558456l959591481,909456436l892939315,858928953l1815556403,926233144l892483126,842607666l892352821,1815163447l959525943,859387444l809053233,909259577l1815163958,926496057l825439026,959982648l876098102,1815426612l842412601,959656755l842607673,858796342l1815687222,892940345l959525170,809053238l809055033,1815230771l892418097,959985968l959198003,959789365l959722544,909261164l943077684,942421298l959459897,892810800l892483692,876163123l959197497,825242420l892745776,909261164l892940852,942422068l942944825,909717554l825505644,876099636l942422323,959920176l825635124,909261164l909325875,942422329l925972786,875966516l959461484,892613936l942420018,909654069l943207218,909261164l909194034,959199536l825833781,825308217l825766252,909456693l741356089,892941625l909719090,809004081l909718840,741880373l959722040,825571639l892955698,858928953l741816117,926429240l943208498,809069617l942682681,741421878l926496057,875901490l959999031,825766962l741815352,926234424l825505328,959999026l959461426,741947191l825831992,875771191l892955703,875705657l741945657,909457208l943206452,842624055l959854901,741488180l959984952,909392178l809069618,959526713l741880883,943273273l809054773,892890168l943009849,741684279l875639863,959854648l876112945,942945074l741946424,909259832l808464689,959999025l859320886,741815348l875967033,875902265l892890163,858927417l741553719,842216505l808924720,876112944l875639858,741618481l892418097,959656502l946616120,875901497l959852857,959789100l859125042,946614325l943273010,942747696l859060524,876032050l963392823,926496050l909129009,942684204l942682422,963391543l892746037,892744247l943011884,909652537l946614329,892483893l942682422,859060524l926103346,946614584l925972786,858797621l842283308,842283062l929838129,825635124l909259320,942684204l859124789,963393586l858928690,909588020l942684204,842149938l963392569,926036788l909586993,959789356l825831737,929837110l943206708,942684465l842283052,875966770l963393337,959658288l825635121,842413868l875968048,946615096l909194807,875968052l892483628,926429235l946615858,842543412l875770417,959461676l892613171,963392057l876032564,808530488l959789100,825832241l929837362,892547380l858928695,842283308l842283062,946616113l875836722,892678192l825505836,909587256l946616369,876163641l842609968,959789356l842413366,946615348l859190583,942684215l892483884,842086201l963391797,825702704l842347831,892811308l926233400,946615861l825504308,959459635l825505580,809055287l946614324,960051253l858863411,943011884l943143223,929837879l909128246,943274294l959461676,842479669l963391797,909194802l942945079,892811308l943141686,963391537l926496050,825569841l909261100,959985970l946616370,926495794l875967801,842283052l875966770,963393081l825242420,942880305l892483628,892482099l946616372,859190578l858994229,959461676l942944819,946615861l892352821,909587512l942684204,875770425l829174580,875901240l892548658,926428212l909717558,1815098933l960050489,909521720l942746677,909325617l942944304,842283116l842608694,959197488l959789365,926233648l875706476,892418105l942422069,859059506l942813241,909261164l892416820,942420532l892745015,859386164l942684268,926496056l942420016,859321655l959656503,959789164l876098864,942421559l842610736,859059251l825766252,858928693l741945650,943207736l842084918,959999029l808728882,741684275l858862647,959788597l892890162,926430009l741554486,875967033l926364729,959999027l842543670,741881654l942814265,959920439l959999029,858863154l741487417,909455928l875640371,909601848l909520946,741620025l825373752,876165428l842558513,842217525l741947700,909457208l808990515,842624056l825702709,741422386l926038328,959722548l892824630,808925239l741355575,959984952l876163641,809069622l842151225,741947705l825831992,859321399l959999028,892811314l741814840,808662073l859189553,926444595l926103093,741486904l825831481,858797113l842558517,842020661l741815604,909261112l926495281,892890162l892481849,741553461l875639863,859060280l892890166,859388216l741552439,926430520l926431033,825781299l943272754,741749814l926233144,942749238l809069624,959787577l741750581,892418097l909261108,946614582l876032569,942814517l892614700,808531257l946614322,875901492l842085427,825505580l926495030,946616118l909129010,808465456l842283308,808793145l946615351,959460919l925972024,892811308l943141686,946615857l876163641,825571376l892811308,842478392l963393075,892746032l942682929,959461676l959525429,929838903l942944564,926496822l892483628,825373746l946616117,892416564l892810289,825766188l875966773,1815557945l876164409,859058486l892939315,959788089l1815425846,892874808l942945337,809053234l842151225,1815687991l875705400,892418359l909716536,959721520l1815490869,859124280l842479664,876031032l909456177,1815623728l926037049,876034356l959982645,875837234l1815295026,825831992l892548407,892873778l909455929,1815492403l959788856,875704624l876162097,909391666l1815164982,842150968l842348337,876162097l959920178,1815098421l842347064,909717812l876162100,859321906l1815229753,942748727l858861880,809053240l875902521,1815426608l875967033,925906745l842542135,909586745l1815163441,926234424l892745008,876162102l875837746,1815359539l842216505,909717559l959982641,909588530l1815622712,892418097l825636149,942420021l875705650,825504819l909261164,943142449l942420790,943273010l875771184,959461740l842217777,942420279l892483893,943076150l959789420,842019893l942420024,909522992l808792883,959789420l875575605,959199284l892746037,808858167l959461740,959854645l942420793,925972786l842414133,909261164l925905716,942421303l842086709,808859443l909261164,909194034l959198512,842479925l942945586,825766252l809055285,741879862l892483896,825833524l926444599,875966774l741487921,892874808l942945337,892890167l943009849,741618226l859387192,909193778l892890166,959787065l741619253,909455928l825833011,842558517l959920436,741421365l892678712,808529975l809069618,892940601l741683507,842608697l859191344,842558513l892351797,741487411l825831481,842347321l842624049,875967286l741488441,909259833l892941112,876112948l842348853,741552435l892679992,959591223l876178486,842281267l741422388,892941625l959984434,842624049l825439286,741683760l859385913,909521209l909732920,959721520l741749045,808859448l926431289,876047411l808990769,741683505l959787577,943141431l842624053,943075638l741881912,825831992l875771191,959999032l842283314,741946422l875901496,942815539l892955704,858928441l741751096,875967033l842019123,926444597l808924981,741356084l959983672,942682425l842624052,942878774l741880371,925971512l876033845,926444599l859256117,741751090l942815544,858994231l892955705,808727865l741488434,875967033l842019123,809069621l825832249,741881398l959983672,842019129l842624048,942878774l741880371,825831992l859321399,842624053l892352821,741355570l842150968,842348337l809004080,876164408l741947444,825635385l943010352,892955697l959985465,741422643l842216505,808661559l892890160,959787065l741814325,875639863l859060280,926444594l926103605,741815090l825439289,825831476l892955703,858995001l741554484,926233144l959525424,876047410l943207473,741554225l909259833,825373752l892890167,892678713l741553459,892941625l926036020,809004086l959985976,741423412l808465977,808597812l876178482,842478131l741749554,809055544l808794421,942763063l858928433,909455920l892811308,842478392l963393331,875639604l925972784,959789356l825700665,946616624l808924466,842608946l825766188,808661557l1815556144,808465977l808792373,892873781l808857657,1815557938l959722040,892678456l876162099,825504051l1815557937,808859448l925905715,876162105l926429747,1815098675l909259832,859254833l876031030,942749233l1815558196,842347064l926298676,808987703l858929464,1815622969l808792632,808726582l809053232,809055033l1815623992,842609976l926103093,842542128l875835445,1815163440l859385913,959983673l892939320,892482873l1815556921,808792632l808726582,809053234l909259577,1815098422l959787577,825242167l808987703,942814520l1815098681,959591481l808662068,876096565l959919154,1815426614l825636664,859058998l876162102,942682675l1815164471,909194295l859124792,909716532l825569328,1815425077l809055544,926036022l842542135,892809529l1815557432,959787577l808596784,892873776l959787065,1815490613l892874808,876165170l842607672,960049718l1815491897,825832760l842215481,842542131l825440309,1815623735l926234424,859385911l876031028,959723313l1815360821,892874808l909719858,926428217l825243957,1815427380l959788088,909455925l892873781,959787065l1815359541,959592760c959787060,892939321,858928441,1815558456,959788856,892809520c876096562,926364722,1815687478,808859448,942879539,842607672c909130037,1815622194,909455929,942683188,842607672,859190070c1815425079,875705400,926430001,808987699,825833784,1815361584c808858169,842217523,842542136,808991028,1815163701,942814265c875903287,892939317,959788089,1815623736,892941625,942813236c926428209,825243957,1815229751,875705400,825636663,926428217c858992694,1815360051,959787577,842151472,842607672,942880825c1815230771,859189817,808923958,876096565,858862642,1815295800c808465977,892614964,926428210,943271990,1815295800,892418097c959525430,959199539,926496050,892876594,909261164,943207985c959199288,959527221,842479416,959789420,909326393,942420535c926364983,943273521,959789164,909128243,959198264,943274293c808794420,825505644,876099636,959198003,892746032,892743732c909261164,808925492,942421815,925972786,875968565,942684268c842348084,942420016,825766457,859386416,892483948,876164665c959199541,875573302,909456441,959461740,858797618,959198260c926036788,808465202,842283372,909260854,925645111,892678452c925972275,959789420,875574836,942421296,909194807,909325875c892483692,875574832,959199536,842217776,808728118,842283116c825438516,942421552,875574578,808595508,959461740,909521459c959197236,825833781,926430008,842610796,842610225,959198518c926496050,909326128,842283116,825767732,942420019,943274032c942946615,892483692,909127735,824981813,875901240,959983929c809069618,959526713,741422131,892678712,858993968,892824630c825702455,741487921,859189817,926167088,926444593,858798389c741552944,926233145,808923954,926444592,808728117,741816115c926233144,892743728,842558521,909128501,741486900,809055544c842151989,842624053,909130037,741554228,859124280,825242167c809069618,959526713,741947440,943206456,842610741,909732920c959721520,741487924,808859448,926431289,942763059,959460657c892941111,942684204,960049717,963393846,943143221,892810551c875706412,808532025,946615348,909718839,926365494,842283052c959460657,946615094,959722041,926169398,909261100,892481585c946616375,808597552,959984178,859060524,926363698,963393592c808596276,892613176,875706412,808532025,963391796,959789365c808596017,959789100,858798385,963392818,808792628,858863920c959461676,825375027,946614840,942682676,842413620,942684204c926169397,946614835,825504308,959723570,892483628,825636407c946615353,926364983,808596016,892483628,909193271,929839416c942944564,875837752,942684204,875836980,963392563,925905716c942944566,959592492,942880561,963392305,959527216,859125044c909261100,842478384,946616377,959984951,909457721,892483884c925972281,829174582,892678456,808728117,959982648,942945586c1815557430,926233144,808924726,842542133,825768244,1815228467c909259833,825504312,892939321,959527225,1815099190,842608697c859191344,809053232,909456441,1815425844,926233144,859386160c926428216,859256117,1815622709,892940345,960050744,942746677c959722801,892418354,943011948,959723833,942420793,859190583c809054265,875706476,808466489,942420274,909587762,959919159c859060588,859125552,959199287,875903285,808989232,892483692c959853366,942420274,926364983,876033584,842610796,808793912c942420533,825242164,809056313,825766252,825832501,741946166c892941625,909719090,842558513,909522741,741618996,959722040c926036024,809069621,942749497,741357360,960050489,859059256c842624053,926167606,741816377,892941625,875704889,876047415c859125041,741488180,875706680,959461425,892955703,825635897c741685041,825831992,842216503,809004081,892744760,741355570c842412601,842282035,809004081,926431544,741552183,808662073c959983921,942763062,842151217,943076408,942684204,960049717c946616630,875901492,959787315,875706412,892418105,963393333c825833781,808924729,959461676,942946609,963391536,875903285c959918640,892811308,925970489,946614837,926167604,959526455c909588524,858993456,963392562,809055538,942813750,959592492c808793905,946615865,808924471,892679733,842610732,859189556c946614321,842348592,942946616,942684204,825438777,963392824c825242420,808858416,892811308,842020663,946614322,959527221c825505840,825505580,858927668,946616120,808924471,959919670c959789356,842152245,946616116,926431285,876099894,959461676c842215989,946614837,926233906,960049200,842283052,875573558c946615863,926167604,842085433,959592492,943011633,946615606c876163641,859190065,909261100,892744496,946614579,959789104c959984692,959789100,842544432,946615346,959920176,909521204c892483628,959525938,946615350,942944825,909587251,825505580c876097846,963392568,842479925,959984178,943011884,842283321c946614323,892941620,892875313,892811308,842217269,946615865c926429753,959656758,942684204,959984181,963392564,959789365c808596017,842283052,842085681,946614322,942881077,808596022c892483628,909586483,929839417,942944564,875706679,842283308c842283062,946616113,825504308,943076147,942684204,859124789c946615347,909456690,825439033,892811308,943207222,946615603c858797623,875705139,892483628,959788599,946616115,892941620c926232626,892811308,842217269,963393081,875639604,825570354c892483628,825634867,963392310,892614965,825833529,842283052c942813492,946615861,960051248,876097585,959461676,876033332c946615350,943273010,959461425,842610732,842085683,946614328c875705650,925971506,909261100,959919154,963393592,943075892c808596530,825505580,808464950,946616113,808924471,959919670c943011884,959984185,946614581,926431285,926366006,959461676c842215989,946614837,926233906,960049200,942684204,959723060c963391540,842217776,808858421,825766188,943271989,1815099446c892941625,942944569,876162096,825504051,1815427126,926233145c825440048,809053240,859125305,1815164469,926234424,943207472c892939316,925972793,1815097908,825832760,959591730,876031033c892418097,1815491896,909259832,926167089,809053239,842151225c1815623732,858994233,825766457,876096569,909193778,1815098935c875705400,825635633,808987703,825833784,1815097904,825636664c925971766,842607670,942880825,1815622193,825635385,808859446c808987705,892744760,1815556146,892679992,875901751,892873784c909455929,1815426867,892418097,892680498,959197236,959527216c959853877,842283116,925972530,959197240,959527221,825702200c959789420,909326393,942420535,926364983,943273521,892811372c909326133,959197745,825833781,825701945,825505644,943142195c942420535,960051253,859388212,892811372,809055030,959197241c959656758,859123762,859060588,875966514,959198773,909261104c825504560,943011948,859191607,942420531,909654069,909719602c825766252,959787829,741488951,892678712,943011120,892955705c909260089,741357113,892874808,942945337,892890164,943009849c741618226,859387192,909193778,892890166,825636920,741487417c842216505,943272247,876047414,943207473,741947185,909259833c825373752,842558519,909325877,741487921,892874808,858993972c842558519,959853877,741421875,909457208,859322419,926444597c858992694,741618227,926233144,859387190,842624055,942880825c741815089,825635385,808859446,842558521,942879797,741685047c926234424,892416055,892890166,809054521,741422136,892418097c842282545,946614577,909391920,875770932,859060524,825636656c946616372,892809524,892483382,959789100,808727089,946615857c875901492,859256371,959789356,842019893,946616375,959789104c892809782,842610732,859191096,946615348,842610736,909325363c892483628,825700403,829175096,859124024,892350518,892939318c926037305,1815556402,909457208,842084404,842542129,959920436c1815230007,909259832,892942384,808987699,825636408,1815162931c892874808,842216756,926428217,892549173,1815491897,809054264c859125045,892939319,925972793,1815491891,892941625,892612665c942746675,858928433,808858160,959461740,859386167,942420276c842479664,808595768,842610796,960051248,942420017,859321650c875705651,842283372,926496568,959199545,959658288,842084913c959461740,842479669,925643573,926431029,926496306,943011948c959592761,959198772,892877109,858928691,842413932,875902512c959198518,959527216,842151219,892483692,859123765,925644595c926431029,943076913,959789420,942879287,959198514,892746032c892743732,842413932,875968048,942421304,859059506,875967032c892811372,926299705,959198263,808924466,808596279,842283116c875573808,942421808,825766457,892416817,842283116,892350774c959197236,858797618,842086455,875706476,925907001,959198264c875639604,909326641,959789164,926167601,959198264,942814004c959722295,959789420,926234681,925643313,825635124,909195063c892811372,909520951,959199543,959789365,926167602,942684268c859124789,942421555,809055543,842479410,892483692,842150712c959197748,909392181,909588017,842283116,842151217,959197492c825636404,909193526,942684268,842021177,942420022,808597552c808924467,942684268,808793652,942421040,960051248,875640112c875706476,808532025,942420276,859059506,942813241,959461740c859058739,959198004,892940852,842479161,909588588,825833776c925645106,942944564,859126072,959789420,925907253,942421552c942813748,892876593,959920236,926363701,942420790,875705650c842608947,959461740,926431285,942422072,942682676,942684468c842610796,876164149,824980275,842346808,959723826,892890160c926496568,741553976,925971511,909457716,842558513,825504309c741814329,892483896,892745780,959999031,942814770,741880112c858928184,876099636,876047417,858928177,741422641,959984952c825701177,892890163,926496568,741553976,892942136,942945840c876178486,909128243,741553460,959983672,909258809,892890163c943009849,741750580,959983672,875836210,942763059,909325617c892809265,909588524,858927920,963391792,842217776,842479669c825505580,825701683,946615600,960051253,858863411,943011884c943143223,929837879,909128246,808728374,892483628,892678197c963392824,909194802,842281273,875706412,808532025,946615092c859059506,942813241,892811308,960050743,963391793,892940852c825701945,892811308,943207222,929839155,892809524,892876080c959789356,925907253,946615856,875770420,825373495,842414124c926429751,946615861,942682676,943011380,942684204,858992690c963393585,825766452,876097589,943011884,909588791,946615090c926495794,909129017,892483628,809055028,963393586,842217776c859058996,892483628,875574832,946616368,808858164,859257145c892483628,943273525,946615092,859190583,808532023,892483884c842086201,963391797,959591986,942815544,892483628,808728371c946614326,876032569,808923701,825505836,926299447,963393074c875573302,858863417,892811308,909455415,929837365,926101812c808663344,959461676,943273266,946615602,960051253,875704884c909392172,859058486,963393074,825833781,808466744,942684204c808726578,946615864,859190583,808859193,842283308,808792376c929839410,909128246,808728884,859060524,926298162,946615600c825766457,825570608,875706412,892352569,963393586,959789365c808596017,909588524,808661808,963393335,808792628,909195568c959461676,825375027,946614840,942682676,842413620,942684204c926169397,946614835,825504308,959723570,892483628,825636407c946615353,926102834,808857652,943011884,892746039,946616633c892809524,875706166,808859948,926495792,946615089,808924471c825570869,825505580,959461171,963391539,943206964,926233904c842610732,892416312,946616630,808794423,808989750,959789100c909128243,946614835,875770420,859189303,842283052,959723568c946616368,875901497,858993721,825766188,959590965,1815099700c875705400,858993201,876031032,825767985,1815097657,942748728c825636659,959982646,842085938,1815491894,825832760,808857913c926428212,926103093,1815097656,959592760,892874804,842542129c959657013,1815492919,909717561,808661301,809053240,825374009c1815557945,875639863,959985208,842542135,842281525,1815557425c825373752,926167349,942746677,909194545,926366004,942684268c858929463,925642807,942944564,925971511,959461740,825505586c959197238,892350518,876165424,942684268,942878770,959199026c858797618,842216246,909261164,943142449,925642806,892547380c892874806,842283116,875966770,959199033,909194802,926364472c842413932,959788592,942420535,909194807,875968052,892483692c926429235,942421554,842543412,875770417,959461740,892613171c959197753,876032564,808530488,859060588,859256882,942421300c875836722,808858928,825505644,959985716,959198260,808531506c875902257,959461740,875704885,942421560,925972786,926036788c959461740,859059510,942422322,875901492,959460403,842283372c909521975,942420535,825373236,825374007,959461740,858993974c959197744,892746032,842216242,892483692,842150712,925644596c876163380,825373750,842283372,926495799,942421300,892352821c959657784,959592556,943011633,959199541,809055538,808464949c842610796,909326388,959197747,876032564,808990262,959789420c909654071,959197232,892350518,825241649,842610796,825571128c942421553,909391920,943010869,825505644,825438772,959198773c943075892,925970996,942684268,959984952,959198771,943273266c926169141,959789164,808793394,942422072,909718839,942682936c942684268,875770425,959198771,842086704,892744249,825766252c842151477,741684532,943273273,959984693,809004087,875967544c741684020,808597816,926298169,876112948,909652018,741814327c808662073,825833015,809069625,909653305,741751095,876097592c858928694,876047410,876099121,741421616,943011640,858928947c809004087,909521976,741356599,842412601,960050996,926444592c943271990,741815864,942748727,892548401,809004083,875967544c741618484,842412601,859387961,959999026,859320886,741880884c942814265,875903287,809004080,858929464,741749812,825832760c875903288,876178488,959920178,741945904,892418097,909587765c963391800,959658288,959460401,892483628,876032051,946615348c942682681,892352825,909261100,943141680,946615601,876163641c876098354,942684204,808793652,963392560,842217776,808858421c825505580,842282293,963391795,926496050,892876594,909261100c943207985,963393592,959656758,909586483,959789356,909326393c946614839,926364983,943273521,808859948,876164144,963392053c926496050,875704370,825766188,876163637,1815228464,926037049c876034356,959982645,875837234,1815295026,825832761,926365753c808987702,959985976,1815491378,909455928,808728115,842542137c825504309,1815361081,909259833,892941112,876031026,825767985c1815622449,959788856,926494768,892939320,909260089,1815556151c825831992,825308727,809053239,875902521,1815687731,859385913c825636146,876162103,909391666,1815426870,842150968,842348337c809053233,859125305,1815228467,842150968,926102328,809053234c925972281,1815098933,959722040,909588791,842607670,892352821c1815097394,875706680,859190072,892939314,808727865,1815099442c809055544,909588789,892873777,926038328,1815623222,842347064c809054516,959982640,859321394,1815492403,892418097,942750004c942420537,875901492,825242165,909261164,892746036,942422070c926495794,959854393,892483948,842346553,942420016,825635385c942881075,942684268,859124789,959198259,959591986,909457721c959789164,858798385,942420786,859321650,875706161,892811372c959461175,824980531,875901240,926101817,809004088,959591736c741946937,959788856,959721776,876112949,943011633,741422642c809055544,808794421,959999028,808728882,741947701,892941625c942813236,926444593,825243957,741487927,875705400,825636663c926444601,858992694,741618227,959787577,842151472,842624056c942880825,741488947,859189817,808923958,876112949,858862642c741553976,959983672,842019129,842624048,942878774,741880371c825831992,859321399,876178485,959920178,741684277,876164409c943208757,892955704,858928441,741816632,959788856,892809520c876112946,926364722,741945654,808859448,942879539,842624056c909130037,741880370,909455929,942683188,842624056,859190070c741683255,875705400,926430001,909732915,959721520,741749045c808859448,926431289,876047411,808990769,741683505,959787577c943141431,842624053,943075638,741881912,858994233,925905721c892955702,859322681,741488438,926234424,959852855,892890168c808596281,741356086,960050489,892941368,942763056,858928433c926233136,959461676,808727862,963392822,959723058,926363703c875706412,892418105,946614326,909391920,808464949,842610732c842019128,963392313,943273266,859060277,808859948,876164144c963393077,909261104,875836208,859060524,842151730,963393075c943075892,959919666,825766188,892940853,1815163957,876164409c808726582,926428213,859189558,1815491382,825832760,876032562c809053237,943207737,1815230775,892418097,926102070,959197235c943274293,926102580,842283372,926167352,942421303,842086709c875837234,959461740,926431285,824980025,909455672,859255602c892955696,876099897,741815092,942814265,926364721,892955701c925972793,741486897,943273273,825635637,942763064,959722801c825766705,909261100,808924721,946616632,825635385,875968050c959789356,892877105,963392817,808596276,909456438,892811308c859060021,946616626,909391920,875573301,959461676,859124275c929837110,892547380,909457462,942684204,960049717,946616630c809055543,892941361,959592492,942946097,963392819,825702704c959919416,842610732,943141941,946615353,959789104,825766964c959789100,842544432,946615346,959920176,909521204,892811308c926298936,963391544,825242420,842346802,875706412,808466489c946615857,926233906,842019120,959461676,859126065,946615601c825308727,825571634,892811308,892548917,929837877,943206708c926431280,959789100,842544432,946615602,959527221,809054257c959592492,942946097,946615859,825373236,959722038,842610732c959590710,946615089,959984951,875903289,892811308,859123767c829175353,875901240,842084665,959982648,942945586,1815557430c926233144,808924726,876162101,825373746,1815359800,892874808c842149939,876162104,909392178,1815097393,892679992,825635639c809053234,909653305,1815427385,909194295,859256881,876162105c876099122,1815556402,926429240,943208498,808987704,892613944c1815229235,842412601,892942649,808987702,875900985,1815426610c825636664,926102326,876162098,942682675,1815164471,892418097c842215990,942420530,876163641,892481842,842283372,859190329c942422069,942682681,808990776,892811372,926298936,959198258c892746032,842216754,842283116,909326384,942420537,825504308c942682419,943011948,909587001,942420023,942682676,942814771c892483692,943010614,942420537,808858164,942946616,959789420c876032313,959197234,842217776,842151477,825505644,926429494c942420276,942881077,859387447,959789420,909194804,925643576c909128246,926103350,909588588,858994225,959199031,825702704c825309239,926234476,959526712,959199538,825766452,859059509c892811372,909389879,959198258,842478898,875575091,892483692c875967286,942421808,859125808,859191089,842283116,875573558c959198775,858797618,842086455,959592556,808793905,959199288c875639604,909326641,959789164,926167601,959198264,926036788c892746032,959789420,926234681,824980017,859124024,875903285c892955696,825832761,741750841,825373752,875704885,842558517c859255097,741617720,892874808,825242163,959999031,842544178c741355830,909457208,825767731,959999028,808728882,741422392c875901496,959920435,809069622,825570873,741879859,892940345c926495026,876047415,909653041,741816632,842347064,892416564c876112951,825569586,741685044,892418097,959723057,963393335c892877109,909391412,825505580,842543414,946616626,859125808c926103344,842413868,926234160,946616625,842610741,892745271c842283052,875640113,946616375,943273010,875902257,892483628c809055028,946616370,842610741,959787319,943011884,959854392c963393079,959658288,875706673,959461676,825635379,946615859c892352821,909587512,959789356,942814520,829174069,825569592c842478646,959982648,942748722,1815228465,909194295,876034097c892873779,892481849,1815491632,808792632,808726582,959982647c825570098,1815491120,808596536,892743730,926428215,926103093c1815163192,959787577,892481847,808987697,825636408,1815229749c825831481,892678713,892873782,858927417,1815295543,959983672c909258809,892873777,943009849,1815492404,959983672,875836210c942746675,959460657,842412344,842610796,825766196,925643312c825635124,859060024,892483692,875574832,959197488,809055538c825766966,959461740,959590965,942421817,859190583,858863671c892483948,842086201,942420277,909522992,842347825,959789420c925907253,942421046,909194807,808923445,825505644,943273784c942422069,960051253,858863411,859060588,892548914,959197490c909128497,825569584,959789164,875968563,959198769,842281524c959591728,892483948,842412089,925642803,909128246,825635893c909261164,876099890,942421809,942881077,942815542,875706476c892352569,942421043,859059506,942813241,943011948,825700921c942422325,959459892,808859449,959461740,808794417,959198006c925905716,825636406,959789164,876098864,959198775,892877109c825571378,825766252,875966773,741880375,892941625,892614194l876047412,959723313l741553461,892940345l875705138,909601849l909520946,741488953l959787577,892613936l876112951,959460914l741945394,959722040l875573560,842558520l959657013,741880368l959984952,892417842l892890169,909588536l741750585,859385913l842608953,809069620l909259577,741749553l809055544,926169141l892955702,842348601l741422392,892418097l926168625,946616370l959920176,808532275l825505580,943273784l946616373,909129010l825242672,842283308l859059257,946615856l892547641,842610481l892811308,943141686l963393329,926496050l825569841,942684204l892417590,963392053l959789365,875968304l909588524,825570865l929837111,926429492l943011897,943011884l926103865,963392305l926036788,825374003l858863916,825243184l946614581,842019380l825569584,842283308l808596020,963392566l825702704,858863671l842413868,842348080l946616368,909391920l892614964,842610732l909259062,946614838l943273010,926364208l892483628,809055028l946616370,842610741l959787319,943011884l959854392,963393079l959658288,875706673l959461676,825635379l946615859,892352821l909587512,959789356l942814520,829174069l825569592,842478646l808987704,859387704l1815097657,942748727l892877111,892873784l892481849,1815491632l808792632,808726582l926428215,943077685l1815556408,859387192l909324338,926428217l926103093,1815621688l959787577,892481847l808987697,825636408l1815229749,892941625l909586489,926428212l892743990,1815099185l942748727,892877111l892873784,859388216l1815294263,842216505l842347319,959982641l842543670,1815425849l825635385,959460144l876162103,825373746l1815688501,959787577l858928688,909585456l892743730,1815556407l859387192,909194808l808987697,942815032l1815359793,959722040l875573560,842542134l959657013,1815622192l959984952,892417842l876096569,960049202l1815098935,960050489l942748728,876162101l842544690,1815492406l809055544,926169141l892939318,842348601l1815164216,892418097l926168625,942422066l959527221,892352049l825505644,892351799l959198008,959527216l875966517,825766252l959985205,741750322l892941625,909194546l959999029,808792882l741881399,909194295l960051249,892890162l859388216,741552439l808596536,892743730l909601847,875966514l741815353,959591481l876098868,926444593l808728117,741422899l959722040,842018872l842558515,959657013l741880368,959984952l892417842,809069625l909325625,741617715l943207736,842609462l942763057,909194545l808532273,892483884l925906745,946615091l825635385,892876339l825505580,876099636l946615859,960051253l858863411,842283052l909128240,946616117l925972786,825309235l892483628,825372727l963392569,892614960l876164662,892811308l943141686,963393073l959527216,892547124l892483628,875704375l946616117,859190578l808858678,959461676l909390387,946614576l926298681,875706169l842413868,926299696l946616627,808924466l926234160,892811308l875967288,946615862l943273010,909653808l892483628,809055028l946616370,842610741l959787319,842283052l926497072,963391542l959527216,859189301l859060524,909522736l946614582,892352821l909587512,959789356l942814520,829174069l825569592,842478646l892939320,909260089l1815360820,925971511l892680500,808987699l808662328,1815556919l808597047,909391158l876162099,825504051l1815688753,960050489l808596792,842542133l959920436,1815359541l875901496,842021171l892873784,926038328l1815688497,808792632l808726582,892873776l825373497,1815623987l825635385,892548918l926428208,926103093l1815097656,959787577l892481847,808987697l825636408,1815229749l909455928,909391411l809053232,875705145l1815162934,808597047l876164150,892873776l959983929,1815295285l875967033,875901235l842542132,825768244l1815491632,875901496l842021171,892873784l926038328,1815688497l808596536,909588793l892939312,876099897l1815427121,909259833l926298680,892873782l943009849,1815492404l943273273,892875317l942746673,909194545l942815028,959789420l875575605,925643829l942944564,960051254l842610796,808859448l824981560,875901240l909652025,959999030l909194290,741421107l808859448,858993459l876047413,825767985l741685555,959984952l825701177,876112947l808595506,741815606l825831992,825766711l926444593,943271990l741421366,842609976l943207989,926444598l926103093,741617976l825831481,858797113l842558517,842020661l741815604,808662073l926496311,876112946l959919154,741750065l825831992,909128759l926444592,909523253l741816119,825373752l909717557,892955699l858928441,741423416l842216505,959591479l809004082,875706680l741880375,876163129l876033589,876178488l892614962,741947445l892418097,859191600l946615351,909391920l942813750,842283052l960050996,946616370l909587767,943208504l842610732,858928185l963392313,892746032c942682929,959461676,959525429,929838903,942944564,926496822c892483628,825373746,946616117,892416564,892810289,825766188c875966773,1815557945,876164409,859058486,892939315,959788089c1815425846,892941625,959984434,842542128,909325877,1815163449c926430520,959788601,842542137,909522741,1815229746,842608697c926234933,876031030,808793905,1815556920,942814265,909259825c809053237,858928441,1815622706,892874808,842216756,808987705c858929464,1815427121,808662073,909324337,959982640,825570098c1815097904,926233144,925970736,942746674,943076657,892351800c859060588,842282802,942422328,842086709,842149940,875706476c842020921,942422071,842217781,842217008,859060588,858861872c942422071,925972023,909653048,959789420,875640372,925644338c842281268,909391410,942684268,960049717,942422326,875901492c959787315,959592556,943011633,942420278,909718839,926365494c842283116,959460657,942420790,842348592,926169400,842283116c909588276,959199025,892614960,926102582,892811372,909326133c942420529,926233911,825570101,825505644,808728630,959197490c943274293,925972787,842610796,926233655,824980536,842346808c842479666,892955703,892482873,741684785,926233144,892614198c876047410,808793905,741554229,859387192,959854392,809069619c943207737,741552949,875640375,842085687,876178488,926363699c741816374,959787577,926496048,842624052,925906741,741814579c808465977,842479924,926444593,892810549,741685552,825439289c875638836,809004080,909718840,741618485,875639863,842610488c809069621,959526713,741422131,909652024,825766198,892824629c842479671,741880889,808858169,926037555,876178483,842544690c741880116,943142199,943075895,892890169,842611000,741749817c859189817,926168118,909601841,909587505,741553718,859124280c959854384,926444599,926300469,741488951,943142199,892416311c809004085,808662328,741683762,825635385,842215984,892824628c842479671,741488950,943011640,892941619,926444595,892549173c741486647,943142199,959853111,909732914,825569328,741683253c875901496,926365747,892824627,808925239,741487670,825831481c842347321,809004082,926496056,741946416,943142199,942748215c892890165,825831737,741422387,959592760,842412340,842624053c825374517,741554483,808465977,842479924,959999025,959919666c741423417,960050489,892548913,892890166,892481849,741947698c942748727,892876081,892955702,959527225,741814585,926496057c959789112,892824629,825702455,741683769,808465977,808792373c959999029,842347314,741553456,943142199,809054263,892890163c842611000,741749817,943207736,875967030,892824631,808925239c741749814,943206456,809056053,892890165,959983929,741683512c875640375,842085687,926444594,859189558,741552950,875706680c825635384,892824631,825702455,741553457,909455928,926102835c809069623,842348089,741487413,943142199,909193527,842558513c942879797,741619250,859385913,875770930,842624050,925906741c741356083,892940345,942944818,842558521,825243445,741421876c859189817,842609206,809004084,909455417,741552435,875639863c842610488,892890162,926430009,741554486,876164409,943075638c959999027,876164661,741749814,825635385,909652784,892955696c942750009,741357875,892874808,959527218,842558518,892548661c741422134,859385913,858863154,892890166,808859704,741618744c926496057,926233394,926444592,876033333,741685301,960050489c892548913,842624054,960049718,741486647,925971511,875575604c892890166,926430009,741554486,959788856,959919926,959999030c959983666,741553462,943011640,842479155,842624052,875967286c741486898,959983672,808466488,892890163,959983929,741684533c858862647,959788597,892890166,926430009,741554486,909717561c926036533,892824633,825702455,741619254,943206456,892942645c892890169,825831737,741685552,926233145,825440048,892955705c892482873,741947446,959787577,825701680,842558518,909128501c741486900,892940345,942945848,892955702,926431033,741553973c943207736,876097590,842558516,825701685,741881651,875706680c959461425,809004088,943208760,741552176,875705400,926431031c876047413,926169393,741947702,909259833,909521464,809069625c809055033,741947704,858862647,926233909,926444596,875575093c741421622,943207736,892416822,876047414,959723313,741422645c926234424,842413104,892890161,859191352,741750065,909194295c842151985,809069624,859125305,741683256,942815544,808531767c892824631,808925239,741816632,959787577,859254839,809004088c959591736,741881401,875640375,842610231,842558512,925905717c741553465,875967033,858797369,892824625,842479671,741357878c859189817,892941110,809004083,892941624,741945397,943142199c875966519,876112944,925970994,741554231,876097592,859059254c842624056,925906741,741486899,875706680,959788849,876112945c942945074,741487928,959983672,876164920,842624056,892941366c741814832,875639863,842412338,842558516,925905717,741815092c959984952,825701177,909208626,842413110,842282806,892483628c909586483,946615097,909718839,842151992,825505580,926429494c963393331,943075892,959854130,892483628,926103347,929838900c825766196,842478390,959789356,825569845,963392822,875639604c942814257,825505580,825701683,946615089,959920181,892481848c909261100,875836210,929838897,926431029,875770930,959461676c926036533,946615092,808924466,959852849,892483884,859254839c963392049,892746032,926102834,909261100,925905716,946615351c943274032,858796088,909261100,808794420,929838898,825635124c808792633,842283052,875573558,963393335,842348848,943207474c926234412,959526712,946615602,909718839,858929208,842283052c926298418,963392053,808924466,808596279,808859948,926495792c946614578,942682676,960049462,942684204,825831989,946615865c876032569,892351796,942684204,875902516,963392054,909325874c875706674,859060524,825372976,829176116,875836982,926496569c892873778,926430009,1815296310,809055544,842346550,892808249c842479671,1815361846,892941625,892809785,842542137,842020661c1815162930,926233145,825440048,876096563,909193778,1815688242c808859448,892549177,892939319,925972793,1815491891,892940345c960049714,876031028,876099121,1815228976,960050489,959853624c809053235,942749497,1815230256,808792632,842019892,809053236c809055033,1815623992,859387192,926299704,842542131,943009845c1815228465,892679992,892678967,959982643,825309234,1815228723c875705401,842347576,842607673,825702709,1815622706,959984952c925972530,809053241,825832249,1815622705,892678712,909456432c892808240,842479671,1815623734,859387192,809055544,926428213c926494774,1815491640,943142199,875966519,876162104,875640882c1815162928,875967033,925906745,892808246,808925239,1815491638c926496057,842543922,892939317,825635897,1815164982,875640375c842085687,876162102,875640882,1815162928,876097592,859059254c892808247,842479671,1815557937,808858169,926037555,809053235c808858169,1815296309,943142199,942748215,876096561,892613938c1815162930,892678712,859189559,892808242,808925239,1815162937c808858169,842217523,842542135,825243445,1815296054,926233145c825440048,892873780,909455929,1815557939,825636664,842282294c842607670,842412854,1815360057,959788856,858927408,909192248c959722550,926496310,959461740,942880054,959198512,842086704c875835960,926234476,959526712,959197234,808662578,825701424c892811372,808728373,942421814,875574578,892481588,892811372c858797110,942420023,809055543,909258803,892483692,808727600c942420530,959920181,926102326,892811372,926298936,959199538c808924466,842085175,959789420,892810550,942422066,926233906c926103089,959789420,859255097,942421557,960051253,909653044c909521260,825439284,741879860,909259832,926167089,809069623c842151225,741881908,943142199,875966519,959999028,959722802c741421876,858928184,875771956,842624052,925906741,741617971c959592760,875967028,926444599,960049206,741423155,859385913c875639097,842558520,926103093,741357361,943142199,825504055c892890167,943009849,741423156,842347064,859386420,892824631c842479671,741357878,892874808,842149939,809069621,842609465c741947185,875640375,859190583,926444601,892549173,741553465c859124280,875837232,892824630,808925239,741487670,875901496c909260851,842624052,943272502,741881654,808792632,825242676c926444600,808728117,741357363,909261112,875704376,842558514c875835445,741880112,842150968,825439032,876178483,876032563c741685554,808792632,842019892,892890160,909719352,741815091c909718841,909588021,842558513,875835445,741880112,859385913c959983673,809069624,876163385,741552944,808792632,808532021c926444596,842021173,741356085,859385913,842608953,842624048c925906741,741880115,909455928,808728115,809069623,926233657c741946676,959591481,943011124,892890160,825831737,741422387c943142199,808726839,892890169,892875577,741683257,960050489c842609464,892824630,825702455,741422641,825636664,859190070c892890163,959787065,741815602,943142199,909521207,876178484c875640882,741421104,942814265,959722289,909601843,909587505c741421108,942814265,808465457,959999025,808792882,741553975c943142199,959983671,926444599,859189558,741816115,808465977c960049205,892824628,825702455,741488438,842150968,926365489c842624055,943272502,741750582,943142199,892940855,842558515c808727605,741815861,859385913,809054265,842558517,875835445c741356080,892874808,842149939,842624054,858993206,741421108c875705401,859124792,809069621,876163385,741487408,858928184c892876852,842624049,842412854,741947193,959984952,892417842c876047416,808793905,741619765,875705400,808530737,892955705c909260089,741815604,808792632,825242676,809069624,809055033c741882168,943206456,875968309,842558521,875835445,741618224c859385913,959983673,892890168,909455929,741357363,808792632c842019892,809069617,809055033,741882168,825832760,892680504c842558515,875835445,741880112,892679992,892678967,892955699c858928953,741881397,808792632,808532021,809069617,809055033c741882168,943010360,875704883,842624050,925906741,741421619c959592760,842412340,809069619,942749497,741619765,859189817c842609206,842624052,825702709,741355829,858862647,876099125c892890169,892678713,741553720,959788856,825570870,842624056c925906741,741880115,808662073,825634865,809004087,809056568c741553714,808596536,842412856,876178488,859255347,741814576c825439289,825373492,876112952,859320370,741554230,875705400c808530737,892955704,959527225,741881137,960050489,892548913c876112950,825569586,741945650,909194295,859256881,809069623c959526713,741422131,926429240,842086450,959999024,959983666c741355833,825635385,909652784,842624048,959591478,741620020c808596536,842412856,842558520,892548661,741488952,909259833c959853368,842558518,909128501,741486900,808858169,875575091c926444601,960049206,741816632,926037049,926496308,842624057c909324342,741880112,959591481,808662068,892955700,925972793c741750067,959788856,909457462,876047414,942749233,741749298c926494777,875772209,959999025,926365746,741421361,943142199c909521207,892890168,876165432,741947705,943010360,942944563c842624049,925906741,741683507,926233144,925970736,809069623c959590713,741488434,926429240,809055033,959999024,808728882c741946163,875640375,959984951,809069620,959526713,741422387c875706680,859190072,926444596,960051253,741881145,892940345c892483384,876047415,909456177,741815091,876164409,842414389c876178489,959723314,741684018,858862647,842413877,892955696c959788089,741945910,825831481,808989753,876047411,926430257c741486900,926430520,842086457,809069621,876163385,741421112c943142199,959853111,809069618,842151225,741553207,926233144c909193520,842624057,825374517,741488947,909259833,808923960c876112947,943141938,741946422,960050489,892548913,842624054c926495798,741619504,942748727,808858929,809004087,809056568c741945397,943207736,842084918,892824632,808925239,741487670c942814265,909588535,892890169,842150713,741357105,943142199c909521207,842624054,959852854,741947699,926038328,943272756c842624052,925906741,741683507,909717561,909456181,809069617c808596793,741880889,926496057,892875314,809004081,909260600c741552952,943142199,942748215,892890160,892875577,741683257c875706680,842544689,892824626,825702455,741552697,859387192c809055544,842624053,825702709,741618994,943142199,809054263c892890165,892875577,741683257,943273273,892875317,892824628c825702455,741881398,875901496,909260851,926444596,909326389c741617970,926233145,825440048,892890162,909455929,741816115c859387192,825374776,959999024,858863154,741816377,959788856c825570870,892824633,825702455,741750326,943011640,892941619c809069619,859386169,741749301,943142199,892416311,876112949c892613938,741421106,959591481,808859188,959999032,959983666c741815606,825439289,825373492,959999033,926365746,741421361c808596536,842412856,842558520,892548661,741488952,859385913c875968050,842558515,909128501,741486900,926429240,926234162c842558519,825701685,741880369,959983672,808466488,959999027c959461426,741552693,875639863,809054770,809069616,943207737c741946930,859385913,959788082,892824632,842479671,741553465c842216505,943141687,809004083,825636408,741946416,943011640c892942649,959999029,959461426,741945909,942748727,859189304c842624051,909324342,741946930,858929464,858796341,876047410c875640881,741945907,892941625,808923193,876112945,859320882c741749043,875968049,926102322,946614584,909654069,892481842c909261100,858992689,929838900,892809524,859321648,892811308c809055030,963392824,842479925,926038067,825505580,926363958c946615089,959920181,892481848,959789356,875967029,929839412c926431029,875968049,859060524,909588272,963393336,809055538c876034357,892483884,859254839,946614833,825242164,842479672c943011884,959918649,963391794,909325874,875706674,942684204c842348084,829176112,909391414,859125810,876096562,808531506c1815557940,892940345,942944818,892808248,825702455,1815425332c875901496,909260851,959982644,859321394,1815427123,926233145c842217264,892873777,909455929,1815557939,909652024,875573558c876096563,859320370,1815622198,875967033,842019123,926428214c959657525,1815230768,825439289,875638836,959982640,892811314c1815361333,925971511,909127733,809053240,959526713,1815163955c909652024,825766198,909585461,892810289,1815230776,825636664c859190070,892939315,842609977,1815425077,943142199,926298423c809053234,859386169,1815228981,942814265,926364721,892808247c825702455,1815099190,892874808,842149939,926428213,926494774c1815623733,943142199,842608951,808987705,926234680,1815425081c825832760,825768248,892808245,808925239,1815229494,875901496c909260851,808987700,875900985,1815621941,926233145,825440048c842542134,909325877,1815556148,892874808,909586739,842607667c842412854,1815689017,960050489,926298936,876031024,842150961c1815097401,926430520,842086457,892939317,842609977,1815295287c943142199,876163639,842607672,942878774,1815556659,808662073c842084657,842607667,925906741,1815425331,909718841,909588021c926428209,825505333,1815491377,808596536,842412856,892939320c959788089,1815294774,876097592,876033590,842542130,909128501c1815228724,875705400,842413879,876162098,909586483,1815229745c859124280,909391408,842607671,926101558,1815688240,808859448c959985977,842542135,909128501,1815228724,842609976,859321397c892873784,825831737,1815229747,842347064,809054516,959982640c842283314,1815622193,892417079,926495541,892939314,858928953c1815425592,909717561,925905973,809053235,909523000,1815688760c909717561,926036533,876031033,909456177,1815426360,960050489c942747955,876162100,892809267,1815623475,925971511,942682421c876096568,909193778,1815558452,859385913,909193529,892808241c808925239,1815689528,825636664,909521974,842542132,942682933c1815491127,942748728,858927410,809053236,875705145,1664235829c926037049,825374772,876162096,808923699,741422649,875901496c909455412,876031024,943207473,741618745,825635385,892678448c809053236,842151225,1664497716,892875320,808793144,809053235c875902521,741945907,892482616,808727348,876162105,909391666c741488438,842150968,842348337,809053233,859125305,1664233523c909717561,909259317,842542136,842217525,741815346,959525943c842282548,876162097,959723314,741684279,809055544,859256885c842542137,825768244,1664431413,959787577,808596784,959982640c859321394,741487414,926037049,943076916,892939312,943208249c741355574,808465977,808464693,959982641,892811314,1664561201c876097592,892613942,876031032,858928177,741750065,909259833c825373752,808987703,943011896,741749561,959787577,909392182c892873779,892678713,1664628784,959788856,808663094,808987704c858929464,741749556,825831481,909261106,876031029,808990769c741421878,943273273,959984693,808987703,875967544,1664430900c808597816,926298169,876096564,909652018,741814327,808662073c825833015,809053241,909653305,741816375,876097592,858928694c876031026,876099121,1664168496,943011640,858928947,808987703c909521976,741356599,842412601,808857907,926428214,943271990c741815864,942748727,892548401,808987699,875967544,1664365364c842412601,859387961,959982642,959983666,741618737,942814265c875903287,808987696,858929464,741749812,825832760,875903288c876162104,959920178,1664692784,875968049,926037557,959199027c959658288,959460401,892483628,876032051,942421044,942682681c892352825,909261100,943141680,942421297,876163641,876098354c942684259,959723060,959197236,842217776,808858421,825505580c842282293,959197491,926496050,892876594,909261100,943207985c959199288,959527221,842479416,959789411,909326393,942420535c926364983,943273521,808859948,876164144,959197749,926496050c875704370,909521196,960049716,741881136,926037049,876034356c959996725,875837234,741553202,825832761,926365753,808987702c959985976,741749554,909455928,808728115,842542137,825504309c741355577,909259833,892941112,876045106,825767985,741880625c959788856,926494768,892939320,909260089,741814327,959722040c825766200,809053235,875902521,741945907,859385913,825636146c876176183,909391666,741685046,842150968,842348337,809053233c859125305,741486643,842150968,909325112,809053235,925972281c741357109,959722040,909588791,842621750,892352821,741355570c875706680,859190072,892939314,858928441,741751096,809055544c909588789,892873777,926038328,741881398,842347064,809054516c959996720,859321394,741750579,925971511,909127733,876096568c892613938,741421106,875967033,909456953,842542136,959920436c741946935,959787577,808596784,959996720,858863154,741880633c892874808,858796852,842607664,960049718,741750073,825832760c842215481,842542131,825440309,741618231,926234424,859385911c876045108,959723313,741618997,892874808,909719858,926428217c825243957,741685556,925971512,909260853,892873777,959787065c741617717,959592760,959787060,892953401,858928441,741816632c959788856,892809520,876096562,926364722,741945654,808859448c842216243,842607668,909130037,741880370,842609209,909457460c842621752,859190070,741683255,875705400,926430001,808987699c825833784,741356080,808858169,842217523,842542136,808991028c741421877,942814265,875903287,892953397,959788089,741881912c892941625,959984434,926428215,825243957,741487927,875705400c825636663,926428217,858992694,741618227,959787577,842151472c842621752,875836981,741881904,859189817,808923958,876096565c858862642,741553976,808465977,808794420,926428215,943271990c741553976,942748727,825307192,842621749,842479925,741685303c825635385,943208502,892939320,943272249,741488439,960050489c926298936,926428210,825702197,741882166,825831481,959722041c959996722,876034098,741879864,926429240,875771698,876096565c859320370,741880374,926429240,859321906,842607672,943272502c741880377,959983672,876164920,842556216,892548661,741552689c875968049,909391411,959197488,943012144,959853112,909261100c942747697,925643825,926431029,825505328,892483628,892351540c962803510,842217776,959853365,842610732,842543160,959199284c909392181,875835696,825505580,926102837,959199025,825833781c925972793,842283052,909325365,946024503,942682681,959461689c909261100,942878769,942420022,909522992,842019633,942684204c825831989,942421561,859190578,825505333,842283052,892743986c946025008,842348592,825569849,959789100,808466737,942420791c859321650,892744243,959789356,842478902,942420022,825504313c909455414,926234412,825308984,962803509,825766452,825241652c842283052,960050996,925643826,926431029,808728112,909588524c909325873,959198003,876163636,926102325,926234412,825374520c946026295,909194807,926364467,942684204,858994230,925644340c926431029,926169394,842283052,926363954,959199031,959591986c909588024,825636652,876033844,946025267,876032569,959655990c892811308,892481593,959198513,808924466,909194039,959789356c926299446,959197494,926496050,876099378,909261100,959591987c962802738,943274293,808924723,825505580,909260085,959197753c892614960,926102582,909588524,892811568,942422072,875574578c959524916,842610732,859125560,962802993,943012144,825766966c892483628,808727600,942420786,942813748,858862387,842283308c875771958,942422324,892351794,858796344,959461676,909521459c946024500,909194807,926234164,959789100,926036529,942420020c909391920,959984694,825505580,876099636,959198259,892614965c959591993,842283308,842609719,929248563,892547380,808597047c959461676,842545205,942422326,892876848,942945337,926234412c909129528,959197236,842348848,859060018,959789356,926038325c962804021,808924466,892416823,909261100,892810032,942420278c875705650,808596530,959789356,876032313,942420273,926102834c858796084,825505580,892680246,962801974,858797618,959853110c842610732,808531251,925643315,942944564,859320632,959461676c809055538,959198005,808596276,925970999,825505580,909587763c962803249,892746032,892352563,909261100,842018867,925643057c926431029,959918386,892483628,892351540,942421814,875901492c842019381,892483884,859254839,946024754,859190578,925905974c842283308,959658038,942421301,942682676,859321907,859060524c808662834,959199025,926429748,825702200,959789356,859255097c962803253,892614960,892548150,825505580,943273784,959197750c943012144,959853112,892811308,942880565,925642801,926431029c892875058,842283308,892678456,962802484,959591986,842020665c892811308,960051512,959199285,892746032,909195315,825505580c825701683,942421808,909654069,892481842,842283308,892352568c828584758,825505334,892613168,876162102,909128243,741421111c859387192,926101554,876031024,909456177,741423152,960050489c959853624,842542131,909522741,1664496948,808792632,842019892c892939314,858928953,741749304,909455928,909522483,842542129c875835445,741421616,943207736,892416822,876162100,943142962c1664562999,942748728,858927410,842542134,825504309,741946422c959788856,808990518,926428208,960051253,741357113,825439289c943075636,909192245,858928182,959592501,959789411,909718836c942422322,859059506,892942137,825505580,808728630,959197490c892614965,959591993,959789356,875967029,925643061,943206708c842545200,943011939,825768247,959198514,959527216,825243700c926234412,909260600,942420537,875836722,926299440,892483628c842609460,942422328,858797623,926036017,959461731,859189811c925642809,942944564,808466742,959789356,909391929,942420793c909587762,909456438,892483628,825767216,942420528,959460919c960049208,942684259,859257141,942421296,842543412,842215985c892483628,909194290,942422324,876163641,859386674,892483628c808727600,959198514,925905716,943075639,942684259,876165177c942420793,842543412,959656497,892483628,909194290,959199540c808596276,808989751,892483884,859254839,959197745,825242420c925972016,942684259,842021177,959198006,825833781,909456183c859060524,926103346,824980024,909391414,875574073,892873781c876165432,741553207,959983672,959722802,842621745,925906741c741421619,959983672,825373746,876096567,808531506,741423156c859189817,842609206,842542132,909129013,741486641,959525943c942749492,892887863,926430009,741554486,909717561,926036533c959982649,809054258,741750582,909261112,808924209,892873784c825373497,741486905,959983672,876164920,809001784,926234680c741814329,875968049,842543670,959198519,825702704,825504569c942684204,825766455,925642802,926431029,909261105,959461676c909521459,962803508,842086704,825242936,892483884,859254839c959198769,842348853,959985205,959789356,825243188,959199284c825833781,909456183,959461420,808793392,929249074,942944564c825635127,959789100,909588531,942420793,909130037,959591728c926234412,875706168,942420531,909194807,858994227,959789356c892483893,929248560,926167350,842346806,959461676,892549425c959197746,825766452,926365492,926234412,909195064,959197239c842479925,892483635,959461676,808727862,929248566,926431029c825766194,892483628,909521718,942420790,859125808,859124273c892483628,808727600,942420018,875967799,808923952,959789356c825833527,946026032,875574578,858927156,892483628,926365239c959197235,959789365,875771697,892483628,808727600,942420530c909654069,875901235,959461676,842084917,946026800,892351794c808464696,959789356,942879287,959198770,892614960,859387446c892483628,808727600,959198002,959658288,943274032,892811308c875967288,946025782,842543412,808727089,959789356,942814520c959199540,809055538,909128245,842283308,892614708,959197235c926496050,942944817,808859948,960050224,962801719,909325874c875706674,943011884,825700921,925644853,892678452,909588787c842283052,875573558,942421815,808662322,842608951,959592748c842478642,946025784,842217781,942684465,842283052,875903024c959197235,909325874,875706674,842283308,926167352,925644599c892809524,909520944,959789100,959854643,946025267,909654069c959787315,892483628,808727600,959198769,959658288,943274032c842283052,925972530,942421815,875574578,808595508,892811308c825569335,946025780,859321655,926496309,892483884,859254839c942420529,825242164,842479672,842283052,909653812,959197492c825833781,825308215,842283308,876164151,929247545,825635124c943274296,842283052,875573558,942421815,842348592,909588793c926234412,959461176,942421296,909718839,825307960,942684204c925971253,962801974,808924466,875639607,842283052,943206704c942420535,858797623,925972530,842283052,909326384,942422066c942813748,808923697,959789100,825702451,946025017,808662322c842085430,909261100,808923952,942422324,959460919,926496825c892483628,875966515,959199030,892746037,892877109,842283052c876163126,946026805,942682676,942814771,892483628,943010614c959197753,925905716,892548661,842283308,892679225,959197240c825766452,959984181,926234412,825374520,946026295,892352821c825766968,892483628,959591474,925644595,926431029,809055794c942684204,842019637,959198514,959658288,959918386,926234412c825308984,946026805,859321655,859126069,892483628,876032051c942421556,959853881,808794162,959789100,842545203,942420273c942682676,943011380,942684204,959920185,946026548,926167604c892811319,825505580,926429494,959199027,825702704,825504569c842283052,942815282,925643312,926431029,825243952,909588524c909325873,962802483,959789365,892351794,926234412,875706168c942420020,808662322,926496311,892811308,926365241,925643321c926431029,892678449,943011884,959592761,962803252,943075892c825831731,825636652,825702196,942420535,875901492,926233653c892811308,892810809,925643572,926431029,926363954,959789100c876098864,946024760,808662322,859255864,926234412,825308984c959199029,959527216,842151219,942684204,808925493,925645108c926431029,892875058,892483628,842543924,962802742,959527216c959655988,959461676,875903029,942420790,926102834,926037810c825505580,892745011,942421049,825373236,892483381,859060524c808662834,828585521,875836982,859059769,876096569,808531506c741816116,959984952,842610482,892808249,808925239,741487670c876097592,942945846,959982647,909588530,1664365619,808792632c825242676,876162102,926363699,741881393,859124280,858797367c876096561,825374769,741946162,825635385,842215984,876162097c842544690,1664366129,808792632,825242676,892939318,926234169c741945392,875967033,875901235,876096560,825374769,741618482c842347064,875966772,926428217,926300469,1664102456,808792632c808532021,842542132,842217525,741683253,926038328,943142196c876162100,876098610,741618485,825831481,858797113,876096562c959919154,1664365873,960050489,892548913,876096566,925970994c741357362,892417079,942945333,892939321,959527225,741814585c859385913,875968050,892808246,808925239,1664365622,875901496c909260851,842542132,926299957,741815095,943011640,892942649c809053237,926430521,741815602,875968049,892875318,942422322c808662322,859387447,959789155,909195569,925644336,942944564c875639863,943011884,825768247,959198514,909261104,926102320c926234412,825308984,942422325,892876848,926168121,859060579c842477618,959199281,808924466,925971255,808859948,926495792c942420274,892876848,926168121,942684204,825831989,959198777c859059762,892811056,942684259,875770425,942422324,808662322c842085430,909588524,942880305,942420537,926167604,859256377c942684204,858863927,942421305,926167604,859256887,825505635c809055287,959197236,892746032,892352563,842283052,858994738c925644081,926431029,875836976,959789356,859059512,942420281c859321655,808466229,892483939,859254839,942420529,892483893c859124533,842610732,892809524,959199544,825833781,909456183c909261100,892351284,925644081,842281268,926365745,842283107c875573558,959199031,909325874,959459382,825636652,909457204c942420787,909718839,926299448,842610732,825767734,959198265c808924466,875639607,959789155,859190578,959199031,842479925c858928433,842283052,909326384,942422066,942813748,808923697c959461676,825309491,942420022,808662322,842085430,892483939c842151737,942421047,875770420,842085175,892483628,875966515c942420529,959920176,825309491,942684204,875836980,959198259c825833781,909456183,909261155,892351284,824980785,825505334c808793136,809053234,959526713,741422131,926429240,842086450c892808240,825702455,741814841,892940345,892482354,959996725c875640370,741618996,926233145,842217264,842542129,892351797c741684019,859387192,825832760,808987697,809056568,741879861c825831481,943143218,892822325,842479671,741618745,926429240c943208498,842542135,825504309,741553462,926233145,825440048c876096568,808595506,741814324,926430520,942880825,892953399c925972793,741421364,842347064,959853364,876031032,926430257c741421625,859124280,959854384,842542131,825504309,741684534c858862647,858994229,892887862,842414136,741683761,825635385c875770672,876031031,808793905,741554229,825831481,825570105c926428215,909129525,741357105,909194295,909588785,892953399c809055545,741421111,842150968,825439032,876031030,909653041c741421113,942815544,892350769,926428211,943271990,741553976c875640375,909522487,926442293,943077685,741421363,875706680c876099377,842542129,875835445,741749040,909718841,808466229c892939321,825635897,741487412,942748728,858927410,842556210c825504309,741946422,959788856,808990518,876096560,825374769c741356594,842347064,875966772,842607673,842019126,741422136c808792632,842019892,892953393,858928953,741749304,808596536c925971768,876096566,825374769,741749554,943273273,876098101c809053241,842348089,741618485,942748728,825439539,926442294c825702197,741487929,942814265,808661048,842607668,925906741c741749043,909717561,859124277,926428215,960049206,741488691c825439289,875638836,842556208,842478389,741356087,892417079c959853109,892873777,909719352,741552947,909457208,909324340c876031033,909195313,741486897,842216505,892809783,842556215c892351797,741487672,808792632,825242676,809053239,909259577c741356598,842609976,943207989,842542129,943009845,741486641c859385913,875968050,909730608,825569328,741946418,808792632c825242676,876096568,859320882,741552435,909259833,875836216c842542137,875835445,741552688,842150968,825439032,876176179c876032563,741685554,926233145,825440048,876162102,875640882c741685047,892940345,876033592,842607666,842412854,741618233c943207736,892416822,876045112,926233393,741421361,960050489c825833777,876162103,825307187,741945905,875640375,842282807c876162103,842084403,741422385,959787577,808596784,876176184c959656243,741620024,842412601,959854905,876031033,926169393c741553204,825439289,808923700,892873777,876165432,741946167c808597816,825503801,842621752,858796342,741357112,909652024c808661302,876096562,859320370,741880374,909455928,959984947c876096562,909652018,741748791,859189817,842609206,959996724c926168370,741422134,875968049,875769905,959197751,943274293c859387444,892483628,959525688,942420537,875574578,808595508c959461676,942684467,946026553,942881077,859256374,825505836c842084920,942422067,875705650,959723057,842610732,858928185c942420793,875574578,892481588,842283052,858994738,962802481c909194802,960049977,892483628,808727600,942422065,942813748c858862387,892811308,859058231,959198775,808924466,842085175c859060524,909127984,946026289,960051248,859189808,959789356c876032313,959197489,926036788,842544947,825505580,825635897c959198518,842348848,892614960,859060524,875639857,929248562c926431029,808597809,909261100,859387441,959199545,825833781c876098360,892483884,859254839,942421041,943274032,825504313c959789356,909326393,962802998,842479925,909719346,892483628c858797877,925643829,926431029,875837746,842283308,808726840c959197488,859059762,808727857,825636652,909522740,946026805c892352821,825766968,842610732,943011640,925643571,926431029c825635121,959461676,842217777,959198774,808596276,875902776c926234412,909129528,946024500,842217781,808923952,892483628c875573303,942421040,943273010,825372720,842610732,909259833c942422324,859059506,943206969,942684204,959984181,946025269c926167604,925972023,959461676,825375027,942420280,859321650c875706161,892811308,959461175,824980531,842282550,926234937c842607664,875770422,1664365108,825636664,842085174,842607671c942814262,741355826,808859448,858993459,876031027,909392177c741880377,875706680,859190072,926428216,858992694,1664366645c943142199,859189303,842607670,808925493,741816633,825832760c959459641,926428215,926103093,741355832,959592760,892874804c926428209,926103605,1664496434,909717561,959590709,809053241c825374009,741816121,875639863,959985208,842542135,842281525c741815601,825373752,926167349,876031029,858928177,1664300337c825439289,943075636,959982645,842282802,741617719,925971511c892680500,909192247,808530998,875705393,842610732,926037047c925643824,876032308,926233913,825505635,892613939,942421044c876032569,875575090,909521196,909718580,741815092,858862647c875902005,959982644,842282802,741617719,925971511,892680500c909206327,808530998,875705393,842610732,926037047,925643824c876032308,926233913,825505580,892613939,942421044,876032569c875575090,909521196,909718580,1664561972,858862647,875902005c959982644,842282802,741617719,925971511,892680500,909192247c808530998,875705393,842610732,926037047,925643824,876032308c926233913,825505635,892613939,942421044,959789109,942945336c892811308,942944311,824981304,909391414,909588274,892873780c892481849,741749808,858862647,875902005,959996729,842282802c741617719,925971511,892680500,909192247,808530998,875705393c842610732,926037047,925643824,876032308,926233913,825505580c892613939,946025524,876032569,875575090,909521196,909718580c741815092,858862647,875902005,959982644,842282802,741617719c925971511,892680500,909192247,808530998,875705393,842610787c926037047,925643824,876032308,926233913,825505580,892613939c942421044,876032569,875575090,909521196,909718580,741815092c858862647,875902005,959996724,842282802,741617719,925971511c892680500,909192247,808530998,875705393,842610732,926037047c925643824,876032308,926233913,825505580,892613939,946025524c876032569,875575090,909521196,909718580,741815092,858862647c875902005,959982644,842282802,741617719,925971511,892680500c909192247,808530998,875705393,842610787,926037047,925643824c876032308,926233913,825505580,892613939,942421044,876032569c875575090,909521196,909718580,741815092,858862647,875902005c959996724,842282802,741617719,925971511,892680500,909192247c808530998,875705393,842610732,926037047,925643824,876032308c926233913,825505580,892613939,946025524,876032569,875575090c909521196,909718580,741815092,858862647,875902005,959982644c842282802,741617719,925971511,892680500,909192247,808530998c875705393,842610787,926037047,925643824,876032308,926233913c825505580,892613939,942421044,876032569,875575090,909521196c909718580,741815092,858862647,875902005,892953396,859125817c741684787,943011640,926496307,926428217,825438262,741487408c842608697,825440565,809053239,909523000,741355830,859385913c842413362,926442289,825505333,741487409,892679992,825766711c959982644,876164661,741685299,859387192,875837240,876162099c892614962,741618483,909261112,875836465,876110644,842085426c741620021,926038328,808923700,876031032,959723313,741815605c859385913,858861625,842542135,858797365,741620023,825831481c875704889,842621750,943272502,741422641,875705400,858863671c892939318,892877113,741751089,875967033,808464435,892939316c892745785,741356854,825636664,842085174,809067312,926300216c741487414,859385913,842413362,842542129,825701173,741880889c959591481,808531508,876162096,892614962,741553208,909261112c842479927,809001780,858796600,741814840,809054264,943142197c926428216,875966774,741422385,825832760,842544691,876096560c825569586,741684023,858862647,842413877,926442292,825505333c741487665,959983672,876034360,808987700,842019384,741619762c959787577,959526192,842607670,909130037,741685561,858862647c808531765,876176183,942946098,741684788,876164409,859058486c825830449,842478642,741617969,825831481,875706418,876031033c959723313,741356592,825832760,875574578,876045110,875901745c741356853,825832760,875574578,876031030,875901745,741356853c858862647,842414134,892873780,892481849,741749808,858862647c892679221,876045104,875901745,741618741,825832760,875574578c876031030,943076145,741356342,858862647,875902005,892873780l892481849,741749808l858862647,892679221l876045104,943076145l741618230,825832760l875574578,876031030l875901745,741356853l858862647,875902005l892873780,892481849l741749808,858862647l859191350,876045104l875901745,741618741l825832760,875574578l876031030,875901745l741356853,858862647l842414134,892873780l892481849,741749808l858862647,892679221l876045104,875901745l741618741,842150968l842346808,825764917l942684209,741618232l842543160,942813744l876162100,859060530l741487413,892482616l808727348,876045112l943207473,741618484l825832760,875574578l909192246,808530998l959591473,892483884l859254839,942420529l926102834,959656499l859060524,959918130l946025528,926298681l875706169,942684204l892547122,942420279l926495794,808465721l959789100,892678705l942422325,808924471l892810036,942684204l858927154,929249587l926431029,909325872l842283052,875903024l959198514,959789365l959985969,942684460l909522488,942420529l875901497,892351544l825309228,926298168l946025526,876032569l909457714,825505580l892941367,942421813l842086709,909389877l825505580,892613939l942422324,842348592l875837752,909261100l909390642,929248823l909324596,808662584l825505580,892613939l942421044,842086709l909389877,825505580l892613939,925642805l909324596,875705912l959789100,808792625l929248820,892547380l808793396,825505580l892613939,925643828l909324596,875705912l825505580,892613939l959198260,959591986l959854136,842283052l960049206,962803766l909654064,876098869l842610732,876098613l942421296,808988977l875968310,942684204l842149938,942421048l808597552,876098098l842610732,926496566l946025522,808988977l925905720,942684460l892679736,959197240l842217776,825374261l842610732,926496566l959198258,959527221l825702200,959789100l825702451,946024505l926233911,926233907l959789356,942814520l959198260,926036788l842084403,909521196l892941364,741880377l825832760,875574578l959982646,842282802l1664102711,925971511l892680500,876096567l876097586,741553462l926037049,909391924l876031033,808793905l741357360,926429240l959656761,959982649l825766962,1664628789l825832760,876032562l809053233,909259577l741749814,942748727l943206456,842607668l859190070,741552183l959983672,926363705l959982646,959919666l1664694071,959722040l875573560,809053235l959526713,741684275l858862647,842413877l842542128,892548661l741814577,825635385l909326390,876031032l892678961,1664104245l926233144,808726576l926428215,909326389l741421362,909261112l842479927,842607668l875836981,741946163l943011640,942946099l909192248,959722550l875706677,909261155l959722288,942420537l825635385,959985203l825505580,926363958l925644593,892547380l875836724,842610732l926037047,824980528l875836982,859059769l876045111,875901745l741618741,825832760l875574578,959982646l842282802,741355831l925971511,892680500l808987703,875900985l741945397,859387192l859387448,876045105l909456177,741423152l892940345,859256376l808987699,859190840l741553459,875968049l858796083,942420788l859125808,926103344l942684460,943011384l962803508,842217776l825374261,892483628l875966515,942420529l859059506,942880057l959461676,959853876l942420533,926298681l808991033,842283052l943272240,946026552l942682681,859125305l959789100,876034099l959198004,876163636l875770677,892483628l959983667,959197751l892614965,892942393l842610732,926299447l929247289,876032308l926233913,959789356l859320633,942421304l943274032,808793913l842283052,825504821l959197751,842479925l926168370,825505836l926299447,962803250l875573302,858863417l943011884,825766457l942422327,909587762l825375028,892811308l926298936,942422066l808597552,942748467l842283308,959853623l946026807,842479664l909587766,842283052l959459638,942421561l892352821,909587512l942684204,875770425l925643572,943206708l892941105,842610732l859255092,962802483l959723058,859256628l892483628,925972275l942420528,942881077l808530488,959789356l892745014,942420016l808989241,909194553l892483628,943010614l929248825,942944564l959592759,943011884l926103865,942420785l959920181,859256887l942815276,808859701l942422067,959460919l825702456,842610732l892351545,946026553l859190583,808532023l892483884,842086201l959197493,925905716l875835702,959461676l909455923,959197745l909392181,909586737l825505836,842478903l962802483,875573302l858863417,943011884l825766457,925645111l892547380,859125044l959789100,943076145l942421553,842610736l942879285,825505580l959854644,962802992l959789365,909129520l842283052,925972530l942421304,808597552l892941620,842610732l859322416,959198262l859059762,825702192l842283052,926300208l946025520,942682676l942684468,892811308l842151735,824981297l909391414,875574073l876031026,875901745l741618741,808662073l875640375,842542137l825440309,1664694068l859124280,959852855l892873784,943207225l741355826,909718841l808793653,808987696l842019384,741619762l859385913,909522226l892939319,825635897l1664497457,925971512l858928949,909716531l959721520,741552439l959984952,925972530l876031033,875901745l741553461,825832760l859255346,808987702l892483896,1664627506l875639863,809055800l892939317,809055545l741748791,842150968l943141176,825764917l959461425,741685040l808597816,909326392l842607668,808662070l1664169783,808596536l808924728,876096564l876097586,741879865l926234424,825373239l876031031,909392177l741488177,875968049l875638833,959198258l925905716,959721782l892483683,875639608l942422327,926102834l943273521,959789100l842545203,959197233l892746037,808465718l942684204,842149938l959198264,842217776l842085941,959789411l825308724,942421559l892809524,858993207l808859948,926495792l942420785,842610741l959918392,825505580l909653555,942420787l842086709,909326130l942684259,842347065l925644851,942944564l892352822,959789356l925907253,942421552l942813748,892876593l942684204,892612658l942421305,959853881l875837490,909261155l925905716,942420279l942682676,875575094l842283052,959723568l942422064,926364983l925970994,825505580l825635897,925643318l892547380,875836724l859060579,825636656l942422324,859321650l959919153,892483628l909195059,942422073l942881077,808530488l959789356,892745014l942420016,808597552l959656754,959461731l909455923,959197745l909392181,909586737l825505836,842478903l959198003,875573302l858863417,943011884l825766457,925645111l892547380,859125044l959789155,943076145l942421553,842610736l942879285,825505580l959854644,959198512l959789365,909129520l842283052,925972530l942421304,808597552l892941620,842610787l859322416,959198262l859059762,825702192l842283052,926300208l942421040,942682676l942684468,892811308l842151735,824981297l909391414,875574073l876045106,875901745l741618741,808662073l875640375,842542137l825440309,741947188l859124280,959852855l892873784,943207225l741355826,909718841l808793653,809001776l842019384,741619762l859385913,909522226l892939319,825635897l741750577,925971512l858928949,909716531l959721520,741552439l959984952,925972530l876045113,875901745l741553461,825832760l859255346,808987702l892483896,741880626l875639863,809055800l892939317,809055545l741748791,842150968l943141176,825778997l959461425,741685040l808597816,909326392l842607668,808662070l741422903,808596536l808924728,876096564l876097586,741879865l926234424,825373239l876045111,909392177l741488177,875968049l875638833,959198258l925905716,959721782l892483628,875639608l942422327,926102834l943273521,959789100l842545203,962801713l892746037,808465718l942684204,842149938l959198264,842217776l842085941,959789356l825308724,942421559l892809524,858993207l808859948,926495792l946025265,842610741l959918392,825505580l909653555,942420787l842086709,909326130l942684204,842347065l925644851,942944564l892352822,959789356l925907253,946026032l942813748,892876593l942684204,892612658l942421305,959853881l875837490,909261100l925905716,942420279l942682676,875575094l842283052,959723568l946026544,926364983l925970994,825505580l825635897,925643318l892547380,875836724l859060524,825636656l942422324,859321650l959919153,892483628l909195059,946026553l942881077,808530488l959789356,892745014l942420016,808597552l959656754,959461676l909455923,959197745l909392181,909586737l825505836,842478903l962802483,875573302l858863417,943011884l825766457,925645111l892547380,859125044l959789100,943076145l942421553,842610736l942879285,825505580l959854644,962802992l959789365,909129520l842283052,925972530l942421304,808597552l892941620,842610732l859322416,959198262l859059762,825702192l842283052,926300208l946025520,942682676l942684468,892811308l842151735,824981297l909391414,875574073l876031026,875901745l741618741,808662073l875640375,842542137l825440309,1664694068l859124280,959852855l892873784,943207225l741355826,909718841l808793653,808987696l842019384,741619762l859385913,909522226l892939319,825635897l1664497457,925971512l858928949,909716531l959721520,741552439l959984952,925972530l876031033,875901745l741553461,825832760l859255346,808987702l892483896,1664627506l875639863,809055800l892939317,809055545l741748791,842150968l943141176,825764917l959461425,741685040l808597816,909326392l842607668,808662070l1664169783,808596536l808924728,876096564l876097586,741879865l926234424,825373239l876031031,909392177l741488177,875968049l875638833,959198258l925905716,959721782l892483683,875639608l942422327,926102834l943273521,959789100l842545203,959197233l892746037,808465718l942684204,842149938l959198264,842217776l842085941,959789411l825308724,942421559l892809524,858993207l808859948,926495792l942420785,842610741l959918392,825505580l909653555,942420787l842086709,909326130l942684259,842347065l925644851,942944564l892352822,959789356l925907253,942421552l942813748,892876593l942684204,892612658l942421305,959853881l875837490,909261155l925905716,942420279l942682676,875575094l842283052,959723568l942422064,926364983l925970994,825505580l825635897,925643318l892547380,875836724l859060579,825636656l942422324,859321650l959919153,892483628l909195059,942422073l942881077,808530488l959789356,892745014l942420016,808597552l959656754,959461731l909455923,959197745l909392181,909586737l825505836,842478903l959198003,875573302l858863417,943011884l825766457,925645111l892547380,859125044l959789155,943076145l942421553,842610736l942879285,825505580l959854644,959198512l959789365,909129520l842283052,925972530l942421304,808597552l892941620,842610787l859322416,959198262l859059762,825702192l842283052,926300208l942421040,942682676l942684468,892811308l842151735,824981297l909391414,875574073l876045106,875901745l741618741,808662073l875640375,842542137l825440309,741947188l859124280,959852855l892873784,943207225l741355826,909718841l808793653,809001776l842019384,741619762l859385913,909522226l892939319,825635897l741750577,925971512l858928949,909716531l959721520,741552439l959984952,925972530l876045113,875901745l741553461,825832760l859255346,808987702l892483896,741880626l875639863,809055800l892939317,809055545l741748791,842150968l943141176,825778997l959461425,741685040l808597816,909326392l842607668,808662070l741422903,808596536l808924728,876096564l876097586,741879865l926234424,825373239l876045111,909392177l741488177,875968049l875638833,959198258l925905716,959721782l892483628,875639608l942422327,926102834l943273521,959789100l842545203,962801713l892746037,808465718l942684204,842149938l959198264,842217776l842085941,959789356l825308724,942421559l892809524,858993207l808859948,926495792l946025265,842610741l959918392,825505580l909653555,942420787l842086709,909326130l942684204,842347065l925644851,942944564l892352822,959789356l925907253,946026032l942813748,892876593l942684204,892612658l942421305,959853881l875837490,909261100l925905716,942420279l942682676,875575094l842283052,959723568l946026544,926364983l925970994,825505580l825635897,925643318l892547380,875836724l859060524,825636656l942422324,859321650l959919153,892483628l909195059,946026553l942881077,808530488l959789356,892745014l942420016,808597552l959656754,959461676l909455923,959197745l909392181,909586737l825505836,842478903l962802483,875573302l858863417,943011884l825766457,925645111l892547380,859125044l959789100,943076145l942421553,842610736l942879285,825505580l959854644,962802992l959789365,909129520l842283052,925972530l942421304,808597552l892941620,842610732l859322416,959198262l859059762,825702192l842283052,926300208l946025520,942682676l942684468,892811308l842151735,824981297l909391414,875574073l876031026,875901745l741618741,808662073l875640375,842542137l825440309,1664694068l859124280,959852855l892873784,943207225l741355826,909718841l808793653,808987696l842019384,741619762l859385913,909522226l892939319,825635897l1664497457,925971512l858928949,909716531l959721520,741552439l959984952,925972530l876031033,875901745l741553461,825832760l859255346,808987702l892483896,1664627506l875639863,809055800l892939317,809055545l741748791,842150968l943141176,825764917l959461425,741685040l808597816,909326392l842607668,808662070l1664169783,808596536l808924728,876096564l876097586,741879865l926234424,825373239l876031031,909392177l741488177,875968049l875638833,959198258l925905716,959721782l892483683,875639608l942422327,926102834l943273521,959789100l842545203,959197233l892746037,808465718l942684204,842149938l959198264,842217776l842085941,959789411l825308724,942421559l892809524,858993207l808859948,926495792l942420785,842610741l959918392,926495020l892745014,741814584l825385776,959590448l942815031,808202284l959459884,808595511l741880377,943272505l909587506,876031032l926430257,1664299577l943272505,875968563l876031028,859125041l741422905,876097592l876033590,959982645l942945586,741488441l825831481,875704889l942746674,892679473l892612918,943011939l859191607,959198004l943143221,942682935l858863916,825374256l925644857,876163380l825309493,959789356l942880056,942420791l808597813,943011380l875706467,925907001l942422328,842086709l892612661,859060524l858994482,942421042l825504313,892481589l825766188,892482613l741487411,959787577l942945840,876110645l909390642,741751095l842414392,825373752l876031029,892614961l741554483,943207736l959984182,842607671l842543414,741750068l959722040,943140920l876176183,959920178l741945904,959984952l858929202,959982646l892417074,741356336l892418097,875704886l942422324,909718839l859320887,892483628l892941877,946024504l892941620,892809267l825505580,809055287l959198772,858797618l926495287,842283308l808662583,942420534l943273010,875640881l842283052,842019126l946026802,808924471l876099124,842610732l808792372,824979507l909455672,909588536l876031025,892418097l741422387,858928184l942684212,842607665l909193526,1664430393l959787577,892614966l942746681,959722801l808465458,825505580l842543414,942421298l959527221,959983665l825505580,959461171l942422066,825373236l825374007,842283107l926497072,959198006l842348853,842610739l825766188,892482613l741880371,892417079l926495541,809053233l926233657,741552439l808859448,825505588l809001783,876164408l741816372,892418097l892614962,959198001l959658288,892875568l959461676,842543665l942421555,925972786l825570101,825505580l959853625,962803251l892614965,875771449l959461676,825505586l942420534,892809524l926233144,959789356l858993976,959197494l842217776,875966773l892483628,925972275l828583984,892678456l875640373,809053241l875705145,741487928l825831481,926364473l959982642,876098102l741486898,959525943l959657268,808987699l842610488,1664104243l808662073,808596786l876096567,943011633m741422642,943273273l909325109,808987697l959789112,741618738l859124280,808923447l942746672,858928433l943077168,909261155l892744496,959198515l842086704,909324856l959592748,909652792l925644596,876032308l858796857,842283052l875837488,942420528l943142194,960049713l875706467,892942137l959198256,892877109l825767987,892811308l808597303,959197745l842348853,926496819l825766188,892482613l741880371,842609976l909653301,892887860l808596281,741356086l909521977,959460657l876031024,859125041l741488441,842150968l842348337,926428209l842084662,741815353l943206457,892548662l942760761,959722801l842019890,959461676l875902260,942420017l825504308,926232625l892614700,892482873l942421814,859190578l875835702,892483628l825570102,946026033l892941620,909195314l909261100,876163636l959199288,825242420l842608688,959592492l942880561,959197489l943206964,825765937l959461676,909456692l946024502,925972786l959591220,892811308l943142457,942420272l926298681,875836472l959592492,892614449l942420280,892352816l825374004,892811308l842084409,946026546l925972786,959983669l842283052,842019126l942420531,875770420l909719350,959592492l859125553,959197493l876032564,842478648l892483628,892941877l946024504,925972786l959789109,892811308l926364472,942420277l909456690,808990009l959592492,943011633l959199541,959658288l858798384,892483628l892941877,946024504l925972786,959789109l959789100,825636146l942422065,909456690l808990009,959592492l943011633,959199541l909261104,859125808l842283052,926299187l946026041,925972786l825570101,859060524l959460401,959199025l892614960,808859189l959592492,859060017l942422322,926298681l808596025,959789356l859256887,946026544l925972786,942747958l959461676,926364980l942421297,876032569l808991027,959592492l892614449,942422071l842217781,825570865l942684204,875770425l946026035,925972786l825570101,943011884l875772217,959199541l943012144,842217270l959592492,942880561l959197489,892614965l825833529,959789100l909128243,946024498l925972786,943142196l943011884,875772217l942422325,892352816l942683444,959592492l808793905,942422328l842217781,825570865l842610732,892351545l946026552,925972786l942747958,959461676l926364980,942421297l875705650,909455666l959592492,892614449l942422071,926298681l808596025,959461676l842543665,946026035l925972786,825570101l859060524,959460401l942421809,859125808l909587504,959592492l859060017,959199538l909261104,859125808l943011884,825374264l946025522,925972786l942747958,959789100l825636146,942422065l825504313,909456694l959592492,909457201l959197232,959658288l858798384,959461676l926103857,946025015l925972786,942945077l842283308,876098615l942420535,825504313l909456694,959592492l909457201,959197232l842348848,859126064l943011884,825374264l946025522,925972786l942747958,943011884l909325880,942420791l859125808,909587504l892614700,892417337l959198516,842217776l808858421,959461676l842543665,946026035l892941620,926299442l842610732,876164149l942421042,875705650l909455666,892614700l925971769,959198265l909392181,892612912l842610732,892351545l946026552,892941620l875770675,859060524l825307440,942420274l892352816,942683444l892614700,858928441l942421296,842217781l892352817,959789100l909128243,946024498l892941620,876164913l959789100,959525427l942421296,909391920l876099124,892614700l842085689,942421560l842217781,892352817l825766188,825832501l1664627254,858928184l825440052,942746681l959722801,942814769l909261100,926169396l959197751,892746032l892482356,959920172l875900981,959197749l943075892,926298418l842283363,808792376l959198003,842479925l876098098,825766188l926037045,741619763l943273273,859190325l842542135,909325877l741617716,943142199l892416311,892887859l825636920,741880118l859124280,858927927l842542136,876032313l741488432,959592760l909324596,892939315l959788089,741946166l892874808,942945337l892887858,943009849l741618226,926429240l909194297,959982646l808728882,741487926l875706680,842085176l876031025,959526449l741748789,892483896l875640884,842556217l926299957,741945911l842608697,859191344l892873777,842414136l741947704,842412601l842283065,842542132l942879797,741879861l892940345,960049714l942760754,959722801l959527218,892811308l875640631,959197492l909261104,825504560l875706412,926496569l942421814,825373236l909718582,959789356l892810550,962803506l875903285,943141424l892483628,875771699l942420281,875770420l959853879,959461676l926300213,942420531l959789104,943077173l825766188,858928693l1664365367,842216505l942814263,892873785l926038328,741617972l959722040,859123768l926428209,892352309l741750070,808859448l909455923,876162096l859191090,1664235056l875705400,942879793l892873781,842611000l741487929,875705400l858993201,892873778l876165432,741552946l892418097,859191602l959197745,909325874l859386933,842610787l808858679,959198259l876032564,892810806l909261100,959723059l942421815,942682676l875575094,943011884l859191607,959198777l858928690,875705906l825505635,825635128l959199025,808596276l909456438,942684204l909652535,942422322l875903024,808661813l942684204,825438777l959198520,825242420l808858416,959461731l825307701,959198777l858863920,959655984l825766188,926233909l741423158,859387192l926298674,808987699l842413624,741946928l808597816,943208504l959996727,858863154l741816374,942815544l959788599,959982642l959461426,741357621l909455928,959984947l876031024,942749233l741554489,892874808l909719858,876110649l859059506,741946673l825831992,909653303l809053233,942749497l741947189,892483896l959985460,808987700l876164408,741423156l809055544,842151989l809001780,876164920l741750321,943011640l943142451,876162096l842084403,741487921l959722040,825241656l842542134,808924469l741486641,825831481l825439545,926442293l842084662,741422393l892679992,892678967l876031027,808990769l741816376,809055544l842151989,892873781l825831737,741357872l825831992,859321399l876110646,909193778l741946418,909261112l825831985,926428211l960051253,741619001l926234424,959657264l942746678,959722801l942813489,842610732l909653045,946026293l909587762,892352310l842283308,942748212l942421041,859125808l942813744,842283308l825635897,942420016l926233911,842085939l959461676,959854645l929248569,825635124l959657784,842283308l842283062,942421809l842479664,943208504l942684204,859124789l959197747,959591986l909457721,959461420l842282288,946025782l960051248,808595505l909588524,825570865l942421559,925972786l842217524,959461676l892811317,959198256l943075892,825701428l959789356,942879285l946026041,892352821l825636665,959461676l942944819,942420533l960051248,876097585l909261100,859321136l942422066,943273010l825439536,959461676l892811317,962802736l909392181,926430769l959789356,842019893l942420535,926102834l825832499,842283052l892810291,942422326l960051248,808595505l959461676,876033332l946025526,925972786l909390645,842610732l842085683,942420024l875705650,925971506l909261100,909194034l959198256,943075892l808596530,825766188l825635637,1664169016l876097592,859059254l842607668,943272502l741487417,959722040l942813240,808987696l909718840,741553970l859385913,959657522l876162099,926429747l1664496691,942815544l876099127,876031032l892614961,741618998l909652024,875573558l808987697,825636408l741421107,842414392l959853368,808987703l808662328,1664694585l825636664,942879542l876096564,808531506l741750580,875705400l825506103,842542130l876032313,741815856l926494777,926234673l959982649,926168370l1664366904,892874808l942945337,892873777l943009849,741618226l926429240,909194297l808987702,943208760l741486896,943207736l842084918,876031033l943207473,1664170294l808596536,892744760l808987699,808662328l741816372,892418097l808465202,942422064l909654069,892481842l892483628,892678197l925644600,892547380m925905207,892811363l909389879,959197490l909261104,808727344l825766188,876163637l741617973,926494777l875772209,959982641l875837234,741421109l943142199,909521207l926442296,943077685l741421363,875705400l808858161,842607664l858928949,741486647l808596536,925971768l842607671,842479925l741749557,959591481l943011124,892953392l842609977,741683253l808597047,892941366l926428209,892549173l741553465,825831481l960050994,892808240l842479671,741881910l809055544,942946357l959996721,892811314l741552952,808597047l909391158,842542133l942879797,741619250l809054264,825570357l926428216,960051253l741750073,959787577l959918647,942760754l842151217,909324857l892483628,909586483l942420793,892876848l943012153,825505580l825701683,942422320l825373236,892483381l842283052,909457456l828586040,842346808l808465465,809053235l859386169,741814581l926429240,909326386l876031032,859125041l741421106,892941625l808923193,876096561l859320882,3551539l859255353,825241900l942683952,741881138l892548149,892678199l808528944,875966515l892743992,859059555l872429621,824981561l-521128144,3l-417333248,3l0,-420413440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m829176118,909457715l892743980,829174578m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879505452,942682167l942815033,959722284l1815427384,959854637l825636404,757871153l858861618,825373238l829174072,892941363l959459639,808594482l859058224,808794166l892940652,892483121l741619506,892548149l825767729,909208631l858862899,926298424l825438508,909522992l1815492919,875771441l909260341,824979767l842216496,959657527l959540278,825373491l842347569,909586732l808595768,1815623734l943274289,858927414l824980531,875705656l876032560,942763062l842414385,858992952l842412332,858994233l1815296312,926365493l892746034,942746675l926364977,842086704l858796396,926232624l741816117,943206456l808728629,808545330l808923185,943010360l909521196,909130039l1815557681,859322673l808662069,892088887l892613687,892876592l892809580,825635890l741618993,808529969l842543159,829175861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08991020,876165176l829174832,909587504l942684471,959523896l859059761,909324852l808991084,926038328l824980531,909587504l959461687,959540272l825373491,842347569l808991020,909457464l829175346,892351280l825242417,926231604l942682420,1815361841l808464434,926298932l824980280,808596273l909326393,943287346l892876848,741945654l808661041,808661301l896283697,808530999l876163384,842610476l842479412,829174067l909718579,892547894l808594481,859058224l808794166,808988012l858862129,741488691l842084653,808530487l1815230008,858862125l825505587,741357107l875704621,909260340l1815294514,909719341l892744501,757871668l875968311,842412600l925723702,842085177l925972536,942945580l959592505,762064951l875835953,909127990l757872688,859058481l892875833,762065465m825438264,809054518l875899956,925972792l1815229236,825307693l808859958,741357109l842215725,842085688l1815294003,909193517l808728368,741553201l959590701,842283316l1815228725,892811053l876098873,757872185l858994999,909717561l925723704,825505335l825831479,959917356l909522994,1815164982l809055285,825571380l825044016,959657009l808532276,942500916l909194032,875575601l926362924,808532022l1815490611,892942125l808532024,757872440l942815543,959459632l825060401,842478129l842543153,825044019l925906481,943208755l942500919,909194032l875575601,959917356l942749491,1815492917l859387693,959461683l757872433,808859959l859191095,925723701l959525689,808530740l959524140,909457721l858928432,825372012l876032819,808858417l825306412,842477622l808596278,808988012l825635123,741617721l825372973,909717553l1815359545,808530477l909652272,741880377l842084653,842477879l1815491894,859387693l858994224,757871161l858994999,959657266l925723698,875640377l808988979,842083628l842281270,892679480l825306476,959655985l808727605,808987948l859255091,1815557681l909719341,825439281l757871160,943077687l925905974,925723705l842018872,942814001l959917356,926430515l1815295797,842610477l926366009,757871153l909586481,825833272l762066487,825438264l909324342,925707320l892613433,808793142l959917420,825243698l741423408,892679221l842545456,825060400l892875315,909586481l825044023,842283313l942683449,841837623l875771952,892417840l925707314,909652537l876099382,808594796l875836216,942683702l825306412,926037049l876099897,808594796l842281784,859190320l808594732,875836216l808728374,808529260l825635641,909326136l858860844,808794162l909193264,825306476l959591481,926429237l858860844,808794162l909193264,808988012l842477875,741947699l909588269,942879280l762066487,942815543l892416304,825044018l909326640,959657525l825060403,959723826l926431029,825044017l858863154,942878777l841837620,825241649l842610232,925707320l959657528,825571637l959917420,842151219l741684272,909719341l842282802,762065460l808859447,825506104l943139897,926363953l1815622194,892942125l926102837,757870646l892549431,859125560l925723702,892548663l943076657,942945580l859191351,762066480l825438264,809054518l875899956,875769910l1815621681,825307437l943272752,741617968l925905197,842283062l1815623730,825242157l960049718,741881397l842084653,842477879l1815491894,959459377l909457718,824980024l960050233,892745784l959540277,943012153l942748468,825241900l892483376,1815360308l842545201,926496568l959197497,876163636l875903029,943075692l909653301,1815096371l808991028,808858423l825371696,859388210l959656500,943273068l909326128,841756720l960049713,858928179l942959673,875638838l741750585,959590706l842347321,829174324l959655991,757872179l909389879,925905716l942763058,892483891l825439793,859058476l808923443,1815623219l942880817,926102833l824981554,825439028l909324343,925723704l842281266,943206960l859058476,808923443l1815557683,842151725l943207988,824980534l825439028,909324343l808545335,859387444l808465975,808991020l809055284,829174840l942814769,741945905l959736880,808663090l741356087,959590706l842281785,879507763l859320889,808597296l842084908,875772217l1815687986,875837237l875574066,909192240l842545463,875574583l825307500,926038324l741816121,892548917l859322679,959540279l942814771,842348342l876033324,909259828l963392049,842479925l926365489,959657260l926036273,829175093l926102841,926298162l842542134,926036788l1815490613,859387192l842610232,959523897l942944563,959723317l825766252,925905721l741946931,909326641l959723318,896284465l926233399,926103609l909521196,909390392l1815098933,959590449l926496825,892090675l825309491,943010865l926429548,892482096l741488439,808794161l926363699,829174064l809054520,858862388l926231609,959919411l1815556920,959526961l808596528,824979512l959723577,808728881l909208631,959722547l892481847,875706412l892809779,829175347l959524919,875640887l925969462,858929462l909719348,959852908l859058745,741488691l842348849,842611001l896283447,926495543l859123763,943206700l842414134,1815623987l892549169,859255350l824980018,943207475l925971506,808610870l959657265,858928690l859256108,943273781l829175603,942684214l741618226,808545328l926234676,808202294l943271276,959919160l741881908,842216497l909391161,762066483l876164664,825308726l841821234,909324592l942748210,859139121l741357623,942684217l825440055,841837618l892940592,959656244l875637808,925971251l909717552,875835756l842413109,741749040l858993713,858797873l762066998,909587251l926167348,875637810l925971251,926298928l824979564,842216496l943011638,825322548l825635633,909324856l859058476,808923443l1815426354,876096560l959983665,1815360048l842609201,959590457l824981558,825439028l926431542,875654193l808859700,875837239l859058476,808923443l1815623219,858862125l892940345,741356592l859387693,926494773l896282678,942879795l892613932,825636148l762066994,842149941l825832499,875637808l925971251,892744496l757870700,858992946l909522999,829174834l892875827,943011633l875637812,909194035l825702457,892612972l859125553,741488436l858993713,858797873l812398646,825766188l909259576,1815492661l892745528,845951020l842543412,741619767l825060400,942945074l876098617,875637816l892940851,875837236l909651308,909521977l741486897,825242157l842151475,1815164977l959461433,959459635l808594482,909522739l842479158,960049516l825308728,741356088l942749745,892744243l829175352,859256376l875901241,942746681l842217521,942879540l825241964,942683952l741881138,909654065l926497077,829176121l875705656,942944304l943270961,892876848l1815556150,825243441l926167863,824980534l909193271,859256368l959540280,808663350l959590448,959657260l909586993,829175862l926430775,859123760l926231605,959722548l1815490608,892548917l876164152,808594487l859058224,859322166l859059564,825636915l824979511,825570102l909195315,909208631l825505332,909193521l926364972,942683954l845952313,875573296l943142451,959523891l926431025,909391668l960049516,876098873l741880115,925972785l926168888,829175348l892942649,825439288l959523896,926431025l875770420,808991084l926038328,841757747l875573296,892876339l959540272,926431025l909391668,808991020l926038328,829174835l925905200,842217520l808594489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825242677,808923958l825060400,909390898l859256370,825044021l909390898,959525937l825060402,909326640l925972017,808528950l942944305,842479665l876163436,943208761l741684534,960051505l859060277,829175857l925905200,859059506l808528948,926299956l859190323,825831788l875770934,741749554l808529969,875901495l845952565,859059504l892940599,959523897l875901752,842477619l876033388,925906228l925644088,926363705l842413873,808991084l926038328,824980531l942879545,959459888l959540281,875901752l842477619,876033324l925906228,929838392l926363705,842413873l960049452,876098873l1815621939,925972785l926168888,959198772l959983672,875771698l859320684,959984950l741488433,909654065l926497077,829175864l808465200,892810293l925969459,960049456l909260344,943272300l942682679,741553717l959460405,876163636l825060409,909326640l842413106,825044020l909326640,959918387l892169265,925970736l842478130,808987948l825700659,1815491892l909719341,825505336l757871152,926300471l875903033,925723700l875640377,825700659l825306412,859058225l925906483,825372012l909719089,808858928l960049452,876098873l1815097395,808529969l959787575,824981044l875966777,842150963l892496947,926102578l808202289,943207788m943208245,824981041l959591220,859190325l942500913,909392182l842084662,808594732l842412849,825766194l875770220,825701689l741488944,808464434l943076148,829173813l909194553,926037298l875899956,925971763l1815556408,892548657l825766705,824981302l942682419,959919670l909208630,909456435l825701938,875573548l909586995,1815492915l858994993,875639090l824980021,825767479l943075378,959540280l825636921,875770674l892875052,842019890l1815491639,959526961l825766454,824980275l909718070,959984435l926247987,959592247l741553462,892418097l959461175,829174321l808465200,926234421l808987703,943011896l1815228468,808529969l842543159,824981557l959919670,909194800l959540279,875901752l842477619,876033324l925906228,829175096l875705655,892416310l808528948,808923185l943010360,875770220l859190841,741422387l875706679,959592247l858876984,909523252l825570099,842610476l842479412,829175865l892941363,926036531l808594489,859058224l808794166,825241964l892483376,741618484l959722289,858994230l845951285,875573296l892876339,808528944l959591220,842151220l859386220,825307699l741487924,942684217l842413368,808545334l825569331,875638835l876033324,825765937l845952057,875573296l943142451,825306163l959459891,842412856l808991084,909457464l824981809,892351280l825242417,926247988l942682420,741620017l875706679,858928951l858876977,909523252l825570099,808464940l909325360,1815098680l959591480,943141685l925707318,909653561l875704884,959917420l859125299,741815856l842610477,909522488l963392819,842216760l842413617,808991020l876165176,929838128l926167609,808465207l875573548,859256375l1815295540,909195569l842281780,959198771l959983672,875771698l875573612,959919671l741357872,858994993l875639090,963392053l943206456,909260341l858796332,858862896l1815359792,825505589l959526960,808594484l859058224,859322166l858861932,943271986l741488179,942684217l825636152,808545337l825569331,875638835l876033324,825765937l929838137,926167609l825438775,875770156l859190841,1815164211l808464434,943076148l841756725,859124016l842543673,959540278l808596275,892876344l808923436,825307185l1815360056,959527217l875640121,824979762l842608953,808661301l808545329,875835956l809055537,959917356l959590453,1815230260l909719341,808728120l892089910,825833524l942879799,909391212l909587253,757872697l858992946,959853623l762065465,909193522l825505337,757871668l959723825,909654065l762066485,825438264l875966774,925707320l842020407,892811315l842610540,926037812l824980784,943141936l859124784,943287349l959985712,741617716l875706679,959592247l808545336,875902772l825832242,959461676l842152241,946616116l808990260,808203570l808465004,808990514l824981041,825439028l909324343,942959672l876099129,741488953l959590706,842281785l879507763,825243192l909588788,842084908l892549433,1815229490l858797873,741749561l825241907,892548657l892628018,842348849l741423161,858993713l858797873,879506486l943206453,808990263l859058476,808923443l1815361075,876032301l909325872,741357105l858993713,858797873l762066740,825505585l926169142,824981043l825439028,875769911l942959671,875638838l741750585,959590706l842347321,862728756l842084658,808203318l942815084,858797623l824979506,825439028l909324343,825060408l842609973,825569843l875637810,925971251l926298928,825374060l892745270,841756726l960049713,875705651l741370930,909259825l858994224,946614326l959918900,808204086l875639660,942815029l762064940,943206705l892810551,824980528l959591220,876033077l942500916,909392182l842084662,808594732l842412849,825766194l825374060,858796599l841756724,960049713l875705651,741370930l942880557,892811569l879506480,859320632l842347063,842084908l892549433,1815229490l842412338,741881910l841837616,892612656l859191604,875637810l892940851,825439796l909651308,909521977l741486897,825242157l842151475,1815164977l808792370,741487417l909274160,960050994l808203827,926036332l926167860,741356085l842216497,926168377l762065972,876164664l825308726,841821234l909324592,942748210l943287345,825440560l741488944,926101554l909522486,829174327l909654329,842543409l942746672,842217521l909653302,909652332l825832247,741946421l942749745,859058739l829175859,925905200l892483632,942746680l959788600,960051001l892875116,808465458l741423156,942684217l808858936,925985847l859255088,875968308l808923436,909129265l1815622455,959854897l808464435,892090674l842086707,943076919l909586796,808466232l741684021,875837237l808466740,926247990l876098867,741815353l808464434,926298932l896283448,942879540l808923446,859189548l942879029,1815557681l909391409,825307444l892089905,926037815l892942384,808465004l909325360,741554231l925972785,926168888l963393076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842545201l926496568,824979769l925905200,892613938l808545334,926299956l859190323,825831724l875770934,1815491378l808529969,875901495l841758261,859059504l892940599,959540281l875901752,842477619l876033324,925906228l929838392,926363705l842413873,808991020l926038328,829174835l942879545,959459888l959523897,875901752l842477619,876033388l925906228,925644088l926363705,842413873l960049516,876098873l741880115,925972785l926168888,963393076l959983672,875771698l859320620,959984950l1815230257,909654065l926497077,824981560l808465200,892810293l925985843,960049456l909260344,943272236l942682679,1815295541l959460405,876163636l859122745,909588792l1815623730,959984437l942814775,859122744l909588792,1815623730l959984437,942814775l959917112,959853618l1815491381,926167089l892612664,959198515l943206456,875574329l808465004,909325360l741356856,808529969l875901495,829174835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76163372,943208761l1815623222,892942125l942946358,892088880l875836724,909652532l842083692,842413108l858927670,842083628l825635892,842608948l959917420,909325622l741618741,859387693l959461683,762066737l876163377,909717811l757871929,942815543l875704624,925723704l825636407,808531763l842610476,926037812l829175088,943141936l859124784,943270965l959985712,1815359540l959591986,842152245l829173804,808532017l892482610,875637814l892940851,825439796l909651308,909521977l741486897,825242157l842151475,1815164977l959854646,741618229l808530737,762065719l858927665,842151478l824981554,825439028l858927159,858876976l909391924,909326136l859058476,959852851l1815164728,892418102l741618743,859125046l825060407,892351026l842020657,875637811l925971251,808661552l909192556,859123763l808990261,859058476l808923443,1815098162l892418102,741618743l825060401,925906481l909522997,875637813l925971251,808661552l959590764,876165170l741879858,858993713l943273521,913060151l859386416,942420529l925906230,762065461l926298417,859386928l824980534,825439028l858927159,842099760l909195063,943076661l859058476,959852851l1815164728,959526454l741749553,909523249l762066992,925905457l842609209,824981048l825439028,858927159l858876976,909391924l909326136,859058476l959852851,1815164728l808793910,741879858l825060401,942944306l892351792,875637817l925971251,808661552l959590764,876165170l741879858,858993713l943273521,913060151l842020151,942422064l909717813,762065208l808464945,892612662l824980277,825439028l858927159,858876976l909391924,909326136l859058476,959852851l1815164728,808793910l741879858,859125046l825060407,875968817l859320369,875637808l925971251,808661552l959590764,876165170l741879858,858993713l943273521,896282935l926103097,942421559l925906230,762065717l859386161,808728114l824981046,825439028l858927159,842099760l959984185,942682676l859058476,959852851l1815164728,859191605l741750583,909195064l1815689266,959525165l892350768,741618992l858993713,842020657l762064947,942945841l875640371,824980023l825439028,858927159l909536304,858863921l1815161910,925970733l892613685,741488436l858993713,842020657l829173811,825702194l909456694,875637816l909194035,825702457l825636460,909324601l892679724,762066739l825700657,875836466l824980786,825439028l858927159,842099760l909195063,943076661l859058476,959852851l1815164728,959526454l741749553,808530737l762065463,943141169l959985205,824979504l825439028,858927159l825060400,859321398l926167350,875637810l925971251,808661552l825636460,909324601l762064940,859189553l926431544,824981046l825439028,858927159l842099760,959984185l942682676,859058476l959852851,1815164728l959590454,741486899l892876088,1815490866l892416301,876033335l741881395,858993713l842020657,829173811l876098611,859256886l875637814,909194035l825702457,943076972l842479156,829174060l875966777,842150963l959523891,943274292l808924728,909456748l942945589,1815096374l808466228,842479928l875768888,892942393l909651308,909521977l741486897,825242157l842151475,1815164977l959461433,959459635l959523890,825636921l858796599,825766252l909259576,741750837l942814265,909523248l808545329,808923185l943010360,892351020l825701172,1815688505l943274289,859124022l824980278,859320632l943011378,876178486l959461426,741422646l808529969,842543159l829175861,875966777l842150963,808528947l842477617,909456437l875573612,875575351l741684021,959983917l892745784,1815228727l959525165,825766452l741750583,859387693l909588533,761475128l943077687,925905974l925707317,960049721l875575095,943140140l808596534,741487925l909719341,808661815l757872948,926036273l942682418,757872689l858992946,926364471l761476663,825307697l875967792,757871155l808530225,926102324l757872692,875835953l875835702,757872692l960051505,825438773l757870642,909193522l808597049,757872185l859191351,892941625l925721393,960049721l892679991,959917356l859125299,741815856l959919917,959788595l757871925,960051505l892352053,757870903l858992946,858862647l757870646,808857905l859189815,761475122l876163633,892482617l757871153,825635377l909652532,757871161l825438264,909324342l925707320,909522489l825701431,926362924l809056313,741487922l859387693,959461683l895694646,926103860l959918390,808529196l825635641,909326136l858860844,959723570l875574585,959917356l926299702,741749046l859387693,875967796l892089653,875836724l926364212,808988003l859189555,741356596l859387693,909652279l757871664,808859959l859191095,925707319l959525689,925905716l825306412,909586486l959787573,858860844l825571378,892418098l808988003,842477875l741947699,942682669l909390899,741355574l875704621,858863156l741749561,875704621l858863156,741618228l909653805,892877107l757870897,925970738l808529968,761476920l825307953,926495031l757872690,926363953l808595509,757870640l842217783,808464438l925707312,892417591l842348852,808987948l926495027,741421624l825307437,858993712l1664626742,825307693l875968822,741618737l942682669,825373747l741816372,959525165l943141428,741357113l858798125,926234417l757872434,909522743l825701169,925707312l909652537,926430774l808988003,926495027l741619250,842610477l909522488,757871925l875968823,842216752l925707320,960049721l842086199,808529196l892744505,808465462l926362924,943012149l1664497972,859387693l859060529,757872694l959592759,825702201l925707313,842216249l876098357,959917356l909522994,741684022l959984693,909718072l825044024,909390898l859386673,825058102l875573553,892811312l942484529,925971248l858928179,909391148l825504560,757872688l859385905,876097846l757870648,942814001l926497076,757870646l959723825,959461681l761475126,942814001l808464437,757872177l926036273,909260593l757872181,842545201l825571632,757870901l926038327,825701683l925707314,859256377l876165426,926362924l875901238,1664496697l909653805,909128244l757871920,926300471l875574067,825044025l875640370,875903026l825044022,858796337l875836729,925707312l959657528,825571637l959917356,858994486l1664431408,842610477l909522488,757870644l892549431,842348344l925707314,892942647l876099381,909391148l825637170,757871417l859058481,825242937l757872690,808530225l909392179,761475639l875835953,825307446l757870642,825438264l926298678,825044018l875640370,892680242l825044018,842283313l943274295,825044020l858796337,959656761l825044018,909390898l909194033,825058104l875902520,909391920l925707318,825636407l909457459,942945580l859191351,757871409l859385905,959983926l757871161,876163633l859059257,757871664l942814001,942813493l761476401,942814001l892350773,757870897l876163377,960050994l757871672,842217777l926298676,757872953l825440567,909390905l825044020,808530226l926233401,942484535l909194032,842348851l926362979,858927158l741750584,842413109l959526457,825044018l909390898,808857649l825044024,909390898l859256370,825044021l909390898,859189553l825044018,875573553l959723568,825058101l909390898,825832242l925707321,892941623l909718584,926362924l925971510,741356849l859255863,875966518l925707318,943010617l808990263,842083628l943273017,943143218l842083683,842413108l959919158,959917356l842151219,741618737l909719341,808728120l892089910,926103860l926429494,842083628l825635892,942683696l825306412,926037049l876099897,942746979l926036018,942944304l959917356,875968566l741618226,909719341l892877111,757871668l858994999,825831481l925707315,825701177l909129272,808793900l892940339,761475894l909719351,892483634l875899958,909587257l741356337,959459629l942749235,741357620l959459629,909194803l741487412,858798125l909194801,757872692l909522743,825701169l925721392,942683703l842478649,959917356l926497074,741815607l808990509,858862128l757870642,942878769l859322160,757871666l926169399,892743984l925707315,909653561l909520948,959722851l808726833,757872180l859385905,892416822l757871923,859385905l925971254,757870905l859385905,959852854l757871668,825438264l875836214,925707312l859256377,859388210l892613987,875966519l757871666,875835953l909193526,757871155l842545201,942946608l892089657,943143219l892877111,842083628l825635892,909326643l825306412,808726577l825571128,808988003l892809523,741422900l909588269,909324598l757872953,943273783l808661049,875899955l892809529,741880633l926036269,892351032l741814329,959590701l842283316,1664233781l858862125,926103347l741750583,875639085l959723827,741617713l858798125,959526449l757871664,943077687l925905974,925707312l842018872,858927921l926362924,808465209l1664628532,842610477l909522488,757871415l825438264,892483385l925707321,859256377l808661043,842083628l926431026,875639092l943140140,892875574l741750068,909719341l808661815,761475892l876163633,959592505l757871672,909193522l942814777,757871670l808530225,876097588l757871929,808857905l859189815,757870642l825438264,809054518l925707316,825636407l808531763,926362979l959983670,741422900l858798125,959592753l757872948,926038327l943011123,925707315l959656761,875641136l842083628,959459633l808466742,825306412l842477622,943076152l825306467,926037049l876099897,825306412l859254838,859191352l825241900,892942128l741553972,959723825l909654073,908866869l909652279,741356855l959931184,943075378l741751088,842216497l909391161,757870899l876164664,825308726l841821234,909324592l942748210,943270961l825440560,741488944l926101554,909522486l828584503,909654329m842543409,942746672l842217521,909653302l909652268,825832247l741946421,942749745l859058739,824981555l925905200,892483632l942746680,959788600l960051001,892875107l808465458,741423156l942684217,808858936l925969463,859255088l875968308,808923436l909129265,741880631l959854897,808464435l892090674,842086707l943076919,909586787l808466232,741684021l875837237,808466740l926231606,876098867l741815353,808464434l926298932,892089144l942879540,808923446l859189548,942879029l1664562737,909391409l825307444,892089905l926037815,892942384l808464940,909325360l741554231,925972785l926168888,959198772l959983672,875771698l960049452,925972024l1664299058,942749745l892744243,959198776l808989236,825636409l825241900,942683952l741881138,875900978l959526707,824981813l909654329,909325617l942746675,842217521l909653302,842283363l909717560,824979766l925905200,892483632l959523896,859059761l858927668,825241900l892483376,741750068l842545201,926496568l824979769,925905200l892613938,808543030l926299956,859190323l825831724,875770934l741749554,808529969l875901495,841758261l859059504,892940599l959523897,875901752l842477619,876033324l925906228,929248568l926363705,842413873l808991020,926038328l824980531,942879545l959459888,959523897l875901752,842477619l876033324,925906228l925644088,926363705l842413873,960049507l876098873,741880115l925972785,926168888l959198772,959983672l875771698,909192492l892874808,808727345l842083628,808726838l926298928,808987948l825635123,1664364601l909588269,926101814l757870641,825440567l909325369,892808248l959460144,741553717l959919917,842543670l892089909,926103860l808661302,808529196l825635641,842216502l808529251,859190073l825833265,959657260l892416056,757871157l942814001,842479924l757870640,876163633l942945337,757872177l876163377,808663346l757872947,842217777l926298676,761477433l892746039,875902515l925707316,959656761l925972784,926362924l959983670,741552692l909456437,876097588l825044019,892875315l909586481,825044023l842283313,942683449l825058103,909326640l876164657,859122740l808466489,741488434l959459629,942749235l741357620,909588269l808859448,757870640l909522743,959592759l925707315,926037561l825242420,959917411l825374003,741685561l926036269,892351032l741488183,909259053l943207217,741357616l909653805,926300211l757872179,825440567l842545202,925707321l825636407,942683955l842083683,943273017l942878771,959917356l909456435,741879862l909588269,875573810l757872185,942815543l926299702,875899958l909653816,741357107l858862125,942880563l1664102456,943206701l859320370,741356081l959984693,825766456l825044022,959723826l825636661,825044021l858863154,942878777l841821236,825241649l875967800,875899960l943141685,1664235829l959459629,825439795l741684021,959459629l959526451,741880882l858798125,909194801l757872692,825440567l825439289,876031027l909326390,741486900l959984693,825766456l825058102,876098099l808597305,841821232l825241649,892942393l825044025,943077168l808989493,841821239l825241649,943207480l925707312,943010617l808990263,959917356l943273782,1664693045l858994743,808925491l925707321,808924217l842610481,926362924l825506102,741947187l859387693,909652279l892090676,892614708l859321912,808987948l808857907,1664628275l909719341,808728120l757871926,909326647l909128501,925707316l959525689,959460148l959917356,809055027l741487161,859387693l859060529,757872432l876163633,959592505l761476152,909193522l942814777,757871670l959723825,909654065l757872181,825636663l808531253,825044020l875640370,959789106l825044023,825767730l959591734,825044022l858863154,909521209l825058100,959723826l909456693,825044023l909390898,875836465l841821240,959852849l925905206,942484530l925971248,960049970l926362924,858927158l741553976,842610477l825307192,929247285l859321908,842085430l926362924,942814777l741750066,859386933l858863159,825044016l909390898,842281777l825044020,875705145l875835697,925707312l842018872,842478641l959917411,942749491l741618998,842610477l808529976,757870905l875968311,808531761l925707314,842018872l876032817,842083628l842281270,859387192l825306412,926037049l876099897,825306467l959655985,842609459l842083628,825635892l943075635,942945580l942815289,757872177l859058481,825242937l757872690,808530225l909392179,757871159l875835953,825307446l895692850,859388211l842084658,808987948l842477875,741618737l909719341,842282802l757870901,876163633l959592505,757872440l825307697,875967792l757871155,858992946l942683191,761477172l842545457,875967543l757872177,859058481l825308473,757871157l909193522,808597049l757872185,825438264l909194039,909585463l825372727,741356594m842215725,943273016l1664496439,842610477l858927929,757870642l808466487,892876344l825044016,943077168l825375031,841821239l926102321,942682164l825044016,959657009l926431540,841821234l825241649,875967800l825058104,825832505l892745784,942484534l909194032,842479154l959917356,842217270l741554489,959919917l909326646,757870644l825438264,825767737l875899955,909587257l1664628529,825307693l859191606,741487414l858798125,909260337l757871159,808859447l943207218,925707317l960049721,808859447l808529196,926430775l808923449,825306412l876163892,842479673l808791395,842477873l741749040,909653805l842283315,757870644l959854391,875835700l925707312,859255353l892417589,959917356l926430515,741421877l842610477,926366009l761475633,875968567l892678194,925707314l859256377,959721523l842083628,842281270l909391160,825306412l925972274,842347312l825306412,808793911l808464434,959917356l926430515,1664104502l909719341,808728120l757871927,909523255l892614454,925707321l825505335,859385911l808990508,909129785l757872944,808728887l825241653,925707318l842020407,858798387l959917411,825243698l741487921,825307693l825241655,741356336l858862125,926103347l741750583,909193517l875706160,741619767l959590701,842283316l741486901,892811053l876098873,761476665l875968311,892417841l825044016,959657009l959461432,841821232l825241649,875967800l841821240,825241649l926102841,825044021l959723826,842085176l841821236,959852849l909652534,841835316l875771952,942880304l925707316,909652537l876099382,943140140l825372720,741552691l858796333,875640369l741816112,943272757l825505842,825044017l909326640,859256881l825058102,909326640l960051249,825044018l842283313,942683449l825044023,842283313l943274295,925707316l942814775,909586742l926362924,858863158l741357111,959919917l943011129,761477427l943012151,925905208l943139894,926299699l741947443,943142701l858994739,892090418l926103860,808661302l842083628,825635892l842086706,926362924l892547641,1664103472l959984693,825831992l825044020,909390898l859386673,841821238l825241649,892942393l825044025,842283313l926169399,825044018l842283313,875704376l925707312,943010617l808990263,959917411l943273782,741946165l909520945,943141425l757871920,926169399l959918384,925707314l808989241,959983665l959722796,825570354l757872944,942814001l926431540,761476659l859058481,892875833l757871161,909193266l943208754,757870640l859320370,825700404l824980021,892942649l825439288,808528953l842477617,909392181l825831724,875770934l1664299570,926234424l876163127,926428210l876033333,741946928l892483638,876033584l757870636,925970997l859191097,875637810l892940851,875837236l909651299,909521977l741486897,825242157l842151475,741423153l943141685,892742704l741749557,1664101424l892742704,741749557l741354544,892742704l1664496437,741354544l892742704,741749557l1664101424,892742704l741749557,741354544l892742704,1664496437l741354544,892742704l741749557,1664101424l892742704,741749557l741354544,858598448l875704887,1664627764l859125046,741354549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959853365,875836979l876031032,909259317l908866610,909325621l875641132,875573814l895694385,859387443l942945334,892614444l842412594,892742708l741749557,909390137l825503794,909192246l926298161,842478136l959985196,926430004l959865650,876163120l908867632,909325621l825371948,942946100l942945843,892679724l808203827,809055788l876164151,859136820l842151735,741357624l875641142,808989744l808202284,925905196l925906995,741357107l942748465,959461431l912472114,909128249l741749040,859125046l741354550,859125046l741354550,741368624l859125046,741354550l741354544,859125046l741368630,741354544l859125046,741354550l741368624,859125046l741354550,741354544l859125046,741368630l741354544,859125046l741354550,741368624l859125046,741354550l741354544,842281525l811808824,808202284l942943532,842543408l741488434,859125046l1664101429,925707312l825373239,943207984l892679724,808203571l824979500,859125559l875704375,808202339l757870636,842085425l959591989,908866612l892548405,811806764l892742956,741749557l859125046,741354549l808528944,926234676l741368630,741354544l859125046,741354550l741368624,859125046l741354550,741354544l741368624,741354544l926298669,842609968l908865584,892548405l811806764,808202284l808202284,892679724l811808307,908865580l909325621,892679724l959198771,859387190l875573557,959852844l943273012,1664495928l859125046,892742710l741749557,842084653l942748469,741750070l808793399,892481588l859122741,909326646l741880884,926363703l808990776,892679779l824981043,909719345l741357620,825635117l926168368,741355570l825700407,875836211l892679724,925644339l875837488,1664495924l926034992,892613689l741617717,741354544l892742704,1664496437l741354544,859125046l892742710,741749557l809054509,859386931l741356081,909586733l808663353,1664300343l808530737,908865847l909325621,825306412l825439538,909456952l892679980,842019888l892089653,859387443l942945334,825308972l959459895,892756790l741749557,959918385l808989750,842544172l959722547,841756726l960049713,858928179l825764921,875836728l808203318,942746979l808726576,842610996l859058476,808923443l741881395,892417333l926494773,825371702l859388210,959656500l892809516,825635896l741487929,858993713l858797873,828586038l876098871,892940598l875637810,925971251l943076144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895692844l926430771,842086704l842084908,875772217l741946162,741354544l943076149,825831479l825371698,859388210l959656500,808202339l909325612,959461176l841757233,960049713l858928179,741354553l859136816,808925238l741486905,959590706l842281785,808204595l892088364,926430771l842086704,842084908l875772217,1664693042l741354544,943076149l825831479,825371698l859388210,959656500l808202284,909325667l959461176,841757233l960049713,858928179l741354553,859122736l808925238,741486905l959590706,842281785l811809075,892088364l926430771,842086704l842084908,875772217l741946162,1664101424l943076149,825831479l825371698,859388210l959656500,808202284l909325612,959461176l841757233,960049713l858928179,741368633l859122736,808925238l741486905,959590706l842281785,808204595l895692844,926430771l842086704,842084908l875772217,741946162l741354544,943076149l825831479,825371698l859388210,959656500l808202339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895692844l926430771,842086704l842084908,875772217l741946162,741354544l943076149,825831479l825371698,859388210l959656500,808202339l909325612,959461176l841757233,960049713l858928179,741354553l859136816,808925238l741486905,959590706l842281785,808204595l892088364,926430771l842086704,842084908l875772217,1664693042l741354544,943076149l825831479,825371698l859388210,959656500l808202284,909325667l959461176,841757233l960049713,858928179l741354553,859122736l808925238,741486905l959590706,842281785l811809075,892088364l926430771,842086704l842084908,875772217l741946162,1664101424l943076149,825831479l825371698,859388210l959656500,808202284l909325612,959461176l841757233,960049713l858928179,741368633l859122736,808925238l741486905,959590706l842281785,808204595l895692844,926430771l842086704,842084908l875772217,741946162l741354544,943076149l825831479,825371698l859388210,959656500l808202339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895692844l926430771,842086704l842084908,875772217l741946162,741354544l943076149,825831479l825371698,859388210l959656500,808202339l909325612,959461176l841757233,960049713l858928179,741354553l859136816,808925238l741486905,959590706l842281785,808204595l892088364,926430771l842086704,842084908l875772217,1664693042l741354544,943076149l825831479,825371698l859388210,959656500l808202284,909325667l959461176,841757233l960049713,858928179l741354553,859122736l808925238,741486905l959590706,842281785l811809075,892088364l926430771,842086704l842084908,875772217l741946162,1664101424l943076149,825831479l825371698,859388210l959656500,808202284l909325612,959461176l841757233,960049713l858928179,741368633l859122736,808925238l741486905,959590706l842281785,808204595l895692844,926430771l842086704,842084908l875772217,741946162l741354544,943076149l825831479,825371698l859388210,959656500l808202339,909653804l808596276,741354544l892612915,741880375l858940208,959918129l741749561,842216497l926168377,808203828l892088364,808989489l808727090,842084908l892549433,1664234546l859125046,909388854l842413881,741880880l808988984,909456437l841756716,943075379l741488438,959537968l909326385,842610489l842084908,892549433l741881138,741354544l1664101424,741354544l741354544,1664101424l741354544,909717805l892876849,741751094l858993713,858797873l757872438,808726839l892481592,875637814l925971251,926298928l808202339,808202284l808202284,824979555l825439028,875704628l741354552,741354544l741368624,741354544l741354544,741368624l741354544,741354544l741368624,741354544l741354544,741368624l741354544,741354544l741368624,741354544l741354544,741368624l825044016,808990000l942748465,825371700l859388210,875836464l959525164,909587253l824980534,825439028l892416055,741368626l741354544,741354544l741368624,741354544l741354544,741368624l943274037,908866610l909325621,858533932l892547379,909193264l859058476,808923443l1664301105,741354544l842282289,808597040l741354552,842412589l808727601,841756720l960049713,858928435l808870712,875771952l741880880,858993713l858797873,908866870l892547376,909325112l859058476,808923443l741684787,858861622l858994741,875637814l925971251,892744496l942746979,842347570l808727090,859058476l808923443,741750577l842543405,808924469l741749048,858993713l825243441,808203831l859058476,825504051l1664627762,825637177l808597300,875637808l925971251,892678704l909719852,875640630l824981560,825439028l892481591,960048181l825701942,741881908l858993713,842020657l761476405,859125046l842214454,741815863l892679725,858535475l926299954,808202284l808202339,892742956l741749557,909586995l908930103,909325621l926036780,811808566l808202284,757870636l943010101,808465720l875637811,925971251l892744496,825568611l892810037,741617713l858993713,858797873l757871926,859124021l808531255,875637812l925971251,892744496l942813484,960050744l741617721,858993713l825243441,761476407l909259313,959656760l841756722,960049713l926233651,942746680l909325366,942813496l859058476,808923443l741881395,959722285l808464439,841758265l960049713,858928435l825058104,909587000l909719350,875637816l925971251,943076144l808202284,858927404l824981560,825439028l858927159,926180144l959789105,841756722l842151480,875967020l842151731,808203314l959524140,926429494l959787827,859058476l808923443,1664562739l741354544,741354544l1664101424,741354544l741354544,1664101424l943206961,960051510l824980528,825439028l925970487,741354549l825044016,825767221l859386680,875637814l925971251,909586736l808202339,926363948l925972018,741880375l959590706,842347321l808204341,811806764l824979500,926234423l892613430,825371702l859388210,943010357l808202284,808202339l925969708,825374265l943207984,859058476l808923443,741815859l1664101424,741354544l842020141,959919666l824980528,825439028l909324343,841821237l825833270,943075633l842084908,892549433l1664627506,741354544l825833521,943075377l824981041,825439028l909324343,741354552l741368624,741354544l841821232,876033073l825309233,825044018l825372003,892548916l926364978,741420332l892352305,825242928l841756977,960049713l892482867,741354547l825058096,959591225l842216504,825371696l859388210,892874805l892679724,808203827l876032300,875837492l741815091,959590706l959722297,828585776l825375032,959657269l875637810,925971251l943076144,926036780l808466486,824979500l959460918,942879796l875637812,925971251l808661552,808202339l808202284,808202284l875770211,943076408l741749559,858993713l943273521,841756983l875574326,875836724l942420012,808597816l842413875,842084908l892549433,1664169520l808530737,824980023l825439028,875704628l842214456,808990263l741354544,909192240l943142200,761475889l859125046,909519926l858863921,808528949l741354544,808530737l741356087,959590706l808464953,811806768l757870636,943076405l942879283,875637812l925971251,859190064l808202284,808202339l808202284,808202284l909716835,842217785l841756728,960049713l825439539,808594488l892417849,875637810l808792112,741487412l875575094,909653299l842084908,892549433l1664169520,741354544l959985206,942944569l875637816,925971251l809054256,926299692l959591481,824980017l825439028,959459383l741368624,858993713l842150961,841756983l959460662,808595763l942420012,859256887l876098356,842084908l892549433,1664169520l808532278,943010097l875637812,909194035l959985721,892744236l909653297,808203829l825768236,925972532l841758519,960049713l909129011,858874673l909391924,909326136l859058476,959852851l741422904,808728114l875902004,741354548l909719864,942682681l825371703,859388210l825634869,875770211l943076408,741749559l858993713,943273521l841756983,959460662l808595763,942420012l876163382,909325874l842084908,892549433l1664169520,942945073l926430772,824981043l825439028,926431542l909257777,943010101l741750070,960048176l842412084,741685299l959590706,808792889l912470326,825241913l876098865,859058476l959852851,741947448l808728114,875902004l741354548,842150201l859058743,825371702l859388210,825634869l825833059,892416304l824980536,825439028l943208758,909257785l859385909,741356081l926428208,875705652l741487159,959590706l808792889,912470326l825241913,876098865l859058476,959852851l741947448,825570866l892745781,741354550l842018865,842085684l841758772,960049713l909129011,825058097l875902000,926036019l875637810,909194035l859256889,875967020l808464689,808202296l808597804,876033846l841758514,960049713l909129011,825058097l875902000,926036019l875637810,909194035l859256889,892744236l825504306,808202809l842545196,909390137l841758768,960049713l909129011,825058097l875902000,926036019l875637810,909194035l859256889,892744236l926496818,808204338l959852844,875967539l741947448,858993713l842020657,761475123l959524914,859256117l824981047,825439028l959459383,909257782l808529974,741618230l909192240,926429240l959592761,859058476l808923443,1664103218l942945073,926430772l824981043,825439028l926431542,909257777l892745524,741356596l926493744,943206709l741488951,959590706l808792889,761475382l942747697,842479153l824981049,825439028l909654326,909257781l909719604,741486901l943205424,942682423l741553718,959590706l808792889,761475382l942747697,842479153l824981049,825439028l909654326,909257781l842414388,741880880l876096560,808858425l741946425,959590706l808792889,761475382l942747697,842479153l824981049,825439028l909654326,909257781l926036021,741619765l859384880,926102841l741357108,959590706l808792889,828584246l876098611,859256886l875637814,909194035l825702457,892744236l892942136,808202805l909521196,943012144l741552176,858993713l842020657,828583987l942815538,808596537l875637816,909194035l825702457,892744236l892942136,808202805l909521196,825569589l741946165,858993713l842020657,828583987l825702194,909456694l875637816,909194035l825702457,892744236l892942136,808202805l959920428,909326387l841757488,960049713l909129011,909206321l842478643,876099897l859058476,808923443l741356338,875836978m909588275,741354544l875903288,909260601l825371704,859388210l825634869,859189603l959592244,741619769l858993713,842020657l841756723,892743989l808727096,942420012l876033845,926233913l842084908,892549433l1664169520,875771441l960049719,824980536l825439028,858927159l909257776,825570613l741488440,909192240l825438265,959920183l859058476,808923443l1664103218,942945073l926430772,824981043l825439028,926431542l909257777,842544693l741618745,909192240l892548658,825374515l859058476,808923443l1664103218,942945073l926430772,824981043l825439028,926431542l909257777,892809524l741749046,842607664l926234676,741488947l959590706,808792889l828584246,825702194l909456694,875637816l909194035,825702457l875967020,943207989l808202803,825440556l892875825,841757497l960049713,909129011l858874673,909391924l909326136,859058476l959852851,741422904l859059762,842150455l741354548,943207993l959461433,825371703l859388210,825634869l875770211,943076408l741749559,858993713l943273521,841756983l926495542,942682169l959197228,859255604l859255346,842084908l892549433,1664169520l942945073,926430772l824981043,825439028l926431542,909257777l909128500,741881910l909192240,909455925l942682424,859058476l808923443,1664103218l842609201,842283320l824981552,825439028l926431542,909257777l909128500,741881910l909192240,909588021l892680499,859058476l808923443,1664103218l926364209,892679729l824981558,825439028l926431542,909257777l909128500,741881910l926493744,892875319l741750577,959590706l808792889,761475382l892612657,842019636l824980023,825439028l926431542,909257779l825504308,741487921l959982640,858796849l741357625,959590706l808792889,761475382l892612657,842019636l824980023,825439028l926431542,909257779l892678965,741619250l892873776,859125043l741552178,959590706l808792889,761475382l892612657,842019636l824980023,825439028l926431542,909257779l808596533,741355576l909192240,842019896l808793653,859058476l808923443,1664103218l926364209,892679729l824981558,825439028l926431542,909257777l808663092,741750585l825044016,808924721l942880563,875637816l925971251,808661552l926036323,892743991l741881397,858993713l943273521,908865847l825831734,824981043l808859193,842083384l892744242,825504307l859058476,808923443l1664103218,808532278l943010097,875637812l909194035,959985721l925906988,892547124l741354546,942748209l909718836,824981049l825439028,858927159l959865648,825307185l741619765,858993713l943273521,942422328l876033584,741749048l842083376,876099122l959854390,859058476l808923443,1664103218l825242157,926233913l741750579,858993713l808466225,942421561l892352560,741881912l925707312,842020919l909457208,842084908l892549433,1664170032l808532278,943010097l875637812,909194035l959985721,808858156l859059769,808202805l808529196,842544439l842150198,859058476l808923443,1664103218l825307437,909325876l741881906,858993713l842020657,824979507l926496308,858992689l909192246,909455660l825832242,741355574l959590706,808792889l828584248,825702194l909456694,875637816l909194035,825702457l909588012,943077433l741354552,808858929l926429235,841758520l960049713,942683443l741368625,909259825l858994224,808202294l808202284,808792364l828584248,825702194l909456694,875637816l909194035,825702457l859256364,926168368l741354546,909522225l959854645,841758515l960049713,942683443l842097457,925971507l842348851,859058476l808923443,741356338l892876082,842348851l741354544,825570609l892678201,841757752l960049713,942683443l959865649,825307185l741619765,858993713l943273521,908867896l892417846,741880886l892415024,876164409l842346551,842084908l892549433,1664170032l842609201,842283320l824981552,825439028l926431542,926297137l943206449,808203318l909390124,841758772l960049713,942683443l741368625,741354544l741354544,741368624l741354544,841821232l876033073,825309233l825044018,825372003l892548916,926364978l741420332,926365233l892416567,808202284l962801708,875574072l875637808,925971251l959590960,825372972l892613688,741486899l959590706,842347321l808203062,761475116l909719857,926431284l841757744,960049713l909129011,909257777l875835698,824979500l808662073,842609458l825371696,859388210l842544436,909652323l943076148,741880369l858993713,858797873l808204342,824979500l842020405,942682424l825371704,859388210l825765941,808202339l808202284,808923436l943274292,741815604l959590706,842347321l811807541,757870636l859388209,842479160l841757750,960049713l909129011,892742705l741749557,925721392l808989239,842085680l842084908,875772217l741947189,875968561l825767475,824981554l825439028,909324343l892742712,808858421l1664101424,825831985l909456440,824980019l825439028,926431542l908930097,909325621l741420332,909260081l825375031,824979769l808923491,876099892l741750581,959590706l842347321,808203061l757870636,809056561l892416567,841758259l960049713,909129011l892756785,741749557l959261744,892351545l942944304,842084908l875772217,741947189l875968561,825767475l824981554,825439028l909324343,858874680l842477617,808202288l858797356,875966771l741354552,892875313l1664101427,741354544l741354544,1664101424l741354544,741354544l1664101424,741354544l741354544,1664101424l943077421,959459890l841758770,960049713l943010867,942746676l959590708,909456441l859058476,808923443l741881395,825505593l808531762,825371700l859388210,892876084l876097891,960049713l741750068,858993713l858797873,757872694l808990519,959656756l825371698,859388210l876098868,876097836l960049713,741750068l858993713,858797873l761477174,943273009l825569588,841757744l960049713,943010867l942746678,959590708l909456441,859058476l808923443,741881395l1664101424,741354544l741354544,1664101424l741354544,741354544l858928433,926365745l841757233,960049713l876098611,842097464l859190582,842215985l859058476,808923443l741356338,825767731l842478132,757870636l960050745,808989235l842084908,892549433l1664626995,741354544l926102065,909717811l841756728,960049713l909260083,842083379l959854648,875575609l859058476,808923443l1664431921,741354544l858927154,859255346l824980025,825439028l909324343,808594488l859321400,842215985l842084908,892549433l1664169520,859125046l875637814,909129266l808858419,892679724l942421555,909717813l824979768,925972019l811806764,808202284l808202284,811806764l808202284,808202284l811806764,808202284l808202284,811806764l757870636,842608690l909587769,824981049l825439028,925970487l741354550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858598448,808925492l909717552,842084908l892549433,741880626l842543405,926299703l741881401,858993713l858797873,811808822l824979500,942420016l842348597,757872177l809054257,825634869l824979769,825439028l858927159,741368624l876031024,909456688l741354552,909654068l825505331,825371702l859388210,959656500l825766243,909324340l824981556,825439028l909324343,942943288l875638838,741750585l959590706,842347321l824980020,959655991l925644339,875967536l842477619,892415331l825308981,825309240l859058476,808923443l741815859,892678445l859320632,741749561l858993713,858797873l824981302,808792888l808466480,859058476l808923443,1664628275l875706417,842150453l875637812,925971251l943076144,825766956l909128248,841757239l960049713,875705651l825371698,943075894l1664101432,909522993l842348084,875637816l925971251,943076144l825569580,892940339l741881393,858993713l858797873,925644854l808465459,808202803l858797155,925970487l808202294,808529196l825635385,842608950l859058476,808923443l741356338,926364209l892679729,824981558l825439028,926431542l825778993,808464953l892742704,741749557l825372973,825569844l741879856,858993713l842020657,757870643l808597553,959918643l824981043,825439028l858927159,943088432l876033329,858860596l859254833,842083628l926298930,926038068l859058476,808923443l741356338,942945073l926430772,824981043l825439028,926431542l943088433,876033329l892742708,741815093l842084653,842414385l741619001,858993713l842020657,757870643l875639089,842412854l824981560,825439028l858927159,875651888l942750006,942944310l741749036,842150189l808662320,741618225l858993713,842020657l757870643,808662577l909456181,824979512l825439028,858927159l943088432,876033329l741420084,943208237l875638837,841758772l960049713,942683443l842083377,892744756l842086201,859058476l808923443,1664103218l959853874,842084656l909192240,825306412l909586486,808596784l859058476,808923443l741356338,842609201l842283320,824981552l825439028,926431542l808870705,825440562l909650994,892809269l925707314,808923705l959658041,842084908l892549433,741423152l943010865,842610229l824981041,825439028l858927159,892494640l809055287,741618745l757872177,825503793l909324850,824981298l825439028,858927159l959851568,825307185l741619765,858993713l943273521,929249592l825308980,824980528l925905203,825044019l892810288,825766705l875637810,925971251l808661552,825833004l892416304,824980536l825439028,943208758l876045113,808530231l892742708,741815093l875573549,926298932l741553717,858993713l842020657,908865587l825241913,876098865l859058476,959852851l1664694328,825701431l741617713,909192241l943076919,942749237l859058476,808923443l741356338,926364209l892679729,824981558l825439028,926431542l909271857,960050740l741617721,909192240l842151220,909718328l859058476,808923443l741356338,842609201l842283320,824981552l825439028,926431542l909271857,909586486l741357105,909192240l926103604,959461427l859058476,808923443l741356338,926364209l892679729,824981558l825439028,926431542l909271857,909586486l741357105,842607664l842346553,741618231l959590706,808792889l824979766,876098611l859256886,875637814l909194035,825702457l892744291,808793145l808204344,842479916l892613680,841757753l960049713,909129011l842083377,959984185l942682676,859058476l959852851,1664169784l959657522,808466743l741354552,859190585l859189809,825371697l859388210,825634869l875770156,943076408l741749559,858993713l943273521,845361463l926495542,942682169l959197228,842084917l959723057,842084908l892549433,741422640l942945073,926430772l824981043,825439028l926431542,909271857l959920435,741879856l909716528,842020660l741880117,959590706l808792889,824979766l876098611,859256886l875637814,909194035l825702457,859189859l809056057,808204336l808859948,808464693l841759024,960049713l909129011,858860593l909391924,909326136l859058476,959852851l1664169784,959657522l808466743,741354552l959854129,876033075l824981043,825439028l858927159,842083376l909195063,943076661l859058476,959852851l1664169784,892614194l959591216,741354550l859124537,825504564l825371700,859388210l825634869,926036268l892743991,741881397l858993713,943273521l845361463,926102582l875704882,824979500l825702454,926101815l875637816,925971251l808661552,875770156l943076408,741749559l858993713,943273521l845361463,825636150l942683191,959197228l842610484,876097591l842084908,892549433l741422640,942945073l926430772,824981043l825439028,926431542l909271857,875771444l741881395,909192240l959722039,942946354l859058476,808923443l741356338,808923693l909259573,824981552l825439028,909654326l909271861,875771444l741881395,943270960l876033589,741356592l959590706,808792889l824979766,876098611l859256886,875637814l909194035,825702457l875967075,892613680l808203316,858798380l842018873,841756721l960049713,909129011l858860593,909391924l909326136,859058476l959852851,1664169784l808793650,842085177l741354544,825636408l842085939,825371696l859388210,825634869l875770156,943076408m741749559,858993713l943273521,845361463l892417334,909456952l959197228,909654328l858928697,842084908l892549433,741422640l942945073,926430772l824981043,825439028l926431542,909271857l875835444,741618741l809053232,825765944l741683250,959590706l808792889,824979766l876098611,859256886l875637814,909194035l825702457,892744291l825440560,808202290l808925228,859386419l841758777,960049713l909129011,858860593l909391924,909326136l859058476,959852851l1664169784,825570866l892745781,741354550l842545465,942946357l825371701,859388210l825634869,825833004l892416304,824980536l825439028,943208758l909271865,875835444l741618741,825830448l959853622,741553461l959590706,808792889l908865846,825241913l876098865,859058476l959852851,1664694328l808793650,842085177l741354544,926431032l858798385,825371699l859388210,825634869l825833004,892416304l824980536,825439028l943208758,909271865l943010101,741750070l943270960,825766961l741421621,959590706l808792889,824979766l876098611,859256886l875637814,909194035l825702457,875967075l892613680,808203316l960051244,942684470l841756726,960049713l909129011,858860593l909391924,909326136l859058476,959852851l1664169784,808793650l842085177,741354544l959526456,808858420l825371697,859388210l825634869,875770156l943076408,741749559l858993713,943273521l845361463,892417334l909456952,959197228l909128761,959985204l842084908,892549433l741422640,808532278l943010097,875637812l909194035,959985721l875967075,892613680l808203316,842086700l875706162,841758771l960049713,909129011l959851569,825307185l741619765,858993713l943273521,845363512l959460662,808595763l942420012,842347575l959854390,842084908l892549433,741422640l808532278,943010097l875637812,909194035l959985721,892744291l909653297,808203829l808464684,842347570l741357618,959590706l808792889,757870902l892612657,842019636l824980023,825439028l926431542,909271859l808530228,741357616l842607664,842413616l741618488,959590706l808792889,757870902l892612657,842019636l824980023,825439028l926431542,909271859l875704885,741488945l943205424,942815538l741488950,959590706l808792889,757870902l892612657,842019636l824980023,825439028l926431542,909271859l959984181,741880375l909192240,909390649l892745779,859058476l808923443,741356338l825242157,926233913l741750579,858993713l808466225,845362745l825243190,875705904l824979500,942684214l825700664,875637814l925971251,808661552l875770156,943076408l741749559,858993713l943273521,845361463l909587510,808727605l959197228,942748983l842084408,842084908l892549433,741422640l825241901,926298424l741751090,858993713l943273521,845362486l959984694,842085686l942420012,808531768l942813753,842084908l892549433,741422640l825241901,926298424l741751090,858993713l943273521,845362486l909718582,942944306l942420012,909326644l942946608,842084908l892549433,741422640l825241901,926298424l741751090,858993713l943273521,845362486l842020150,876098871l959197228,859126067l876099126,842084908l892549433,741422640l942945073,926430772l824981043,825439028l926431542,909271857l959920181,741487925l909192240,892940342l943077176,859058476l808923443,741356338l842609201,842283320l824981552,825439028l926431542,909271857l959920181,741487925l909192240,892417334l842151986,859058476l808923443,741356338l926364209,892679729l824981558,825439028l926431542,909271857l959920181,741487925l926493744,859321145l741356851,959590706l808792889,824979766l926167862,943274290l875637812,925971251l808661552,875967075l926364468,808202294l892942380,842414388l841758772,960049713l909129011,909192241l842478643,876099897l859058476,808923443l1664103218,875902514l858994232,741354550l926364984,842348596l825371704,859388210l825634869,859189548l959592244,741619769l858993713,842020657l845361203,892679478l842479665,824979500l858798390,809056305l875637810,925971251l808661552,875770156l943076408,741749559l858993713,943273521l845361463,943076662l875837746,824979500l859189814,909718325l875637812,925971251l808661552,875770156l943076408,741749559l858993713,943273521l845361463,925971510l909194805,959197228l892875826,808465463l842084908,892549433l741422640,926364209l892679729,824981558l825439028,926431542l909271857,943076660l741487416,859384880l926167345,741618232l959590706,808792889l824979766,876098611l859256886,875637814l909194035,825702457l875967075,842151731l808203314,943077676l959985976,841757746l960049713,909129011l858860593,909391924l909326136,859058476l959852851,1664169784l959657522,808466743l741354552,926102585l825242163,825371703l859388210,825634869l875770156,943076408l741749559,858993713l943273521,845361463l808662070,943207990l824979500,892482870l926103606,875637810l925971251,808661552l959590700,876165170l741879858,858993713l943273521,845361463l808662070,943207990l824979500,926299446l842281526,875637813l925971251,808661552l926036268,892743991l741881397,858993713l943273521,845361463l808662070,943207990l959197228,942815031l892612916,842084908l892549433,741422640l875573549,808662069l741488434,858993713l943273521,845361975l875705398,842346801l942420012,808661305l926167604,842084908l892549433,741422640l875573549,808662069l741488434,858993713l943273521,845361975l892548406,875967029l942420012,892678965l943010867,842084908l892549433,741422640l875573549,808662069l741488434,858993713l943273521,845361975l842282294,808466480l824979500,808728630l959854386,875637815l925971251,808661552l926036268,892743991l741881397,858993713l943273521,845361463l859321398,909588784l757870636,926298417l859255600,824980536l825439028,858927159l842083376,909195063l943076661,859058476l959852851,1664169784l959526454,741749553l909523249,824981552l909259314,892940597l875637811,925971251l808661552,825833004l892416304,824980536l825439028,943208758l809001785,858797111l808202805,825372972l959788088,741355575l858993713,842020657l908865587,825241913l876098865,859058476l959852851,1664694328l926298168,909195316l824979500,943075890l942815028,875637814l925971251,808661552l808594732,892680497l909587255,859058476l808923443,1664497968m808988728,943208501l757870636,808990519l943143218,825371696l859388210,825765941l825833004,892416304l824980536,825439028l943208758,909271865l875968816,741487923l825044016,943011632l858993714,875637814l925971251,808661552l825306412,859190321l943206966,859058476l808923443,1664103218l959853617,858796343l824981043,892415030l959656502,943142192l842084908,892549433l741423152,926364209l892679729,824981558l825439028,926431542l926311217,909654326l808204344,909455660l859386416,741356599l959590706,808792889l824979768,909390898l825702709,875637810l925971251,808661552l926299747,875967793l741354552,808465969l892351537,841759033l960049713,942683443l842083377,909195063l943076661,859058476l959852851,1664169784l808662838,842478645l824979500,892745269l959657272,825371701l859388210,825765941l858927404,859255092l741487929,858993713l842020657,845361203l859125813,808596793l824979500,959526197l959460912,825371704l859388210,825765941l825833004,892416304l824980536,825439028l943208758,909534009l909455671,808204340l959787308,909392181l741552944,959590706l808792889,824979768l942815538,808596537l875637816,909194035l825702457,859256419l808464695,741354552l825832753,925906231l841758000,960049713l942683443,842083377l959984185,942682676l859058476,959852851l1664169784,859060022l875836726,824979500l808726840,858994996l825371699,859388210l943272501,959590700l876165170,741879858l858993713,943273521l912470327,926299447l741749046,892415024l892679992,876032311l842084908,892549433l741423152,842609201l842283320,824981552l825439028,926431542l926311217,825439030l808202805,808988972l909457465,741355827l959590706,842347321l757872697,892876081l959853620,824980017l825439028,842149943l909534009,926365497l808202809,943010092l859190067,741683761l959590706,808792889l824979768,942815538l808596537,875637816l909194035,825702457l808924771,842216244l741354552,959919409l943207985,841758769l960049713,942683443l842083377,959984185l942682676,859058476l959852851,1664169784l808531766,875968568l824979500,959723317l926167607,825371698l859388210,825765941l926036268,892743991l741881397,858993713l943273521,912470327l842020151,741357616l892415024,926363703l875575097,842084908l892549433,741423152l926364209,892679729l824981558,825439028l926431542,909534001l842150201,808203829l892678444,960049206l741749297,959590706l808792889,908865848l825241913,876098865l859058476,959852851l1664694328,825701942l942945845,824979500l859058230,909522227l825371703,859388210l825765941,959590700l876165170,741879858l858993713,943273521l912470327,959526198l741356592,892415024l892876850,892351793l842084908,892549433l741423152,842609201l842283320,824981552l825439028,926431542l926311217,960049970l808203827,825766188l859058744,741945905l959590706,842347321l824981561,876098611l859256886,875637814l909194035,825702457l892745315,875575601l741354544,909129265l842085172,841758008m960049713,942683443l858860593,909391924l909326136,859058476l959852851,1664169784l825570870,808726585l824979500,909127990l942880562,825371701l859388210,825765941l875770156,943076408l741749559,858993713l943273521,912470327l959526198,741356592l892415024,825702196l959853874,842084908l892549433,741423152l892744241,842085174l824980019,825439028l858927159,909534000l892614709,808203831l808988972,926299185l741684537,959590706l842347321,908867641l825241913,876098865l859058476,959852851l1664694328,943011382l909587764,824979500l909455416,825569846l825371700,859388210l943272501,875770156l943076408,741749559l858993713,943273521l912470327,909391926l741356087,892415024l909456436,808464693l842084908,892549433l741423152,859320881l808924468,824980530l825439028,858927159l909534000,825242934l808202801,875901228l808596529,741684536l959590706,808792889l908865848,825241913l876098865,859058476l959852851,1664694328l892745270,842084656l824979500,842543925l859190583,825371699l859388210,825765941l808661292,842543665l741749048,858993713l842020657,912470067l859124790,741617717l892415024,842085683l909587766,842084908l892549433,741423152l942945073,926430772l824981043,825439028l926431542,909534001l825309239,808203320l859124012,875772208l741881392,959590706l808792889,824979768l909456946,858927411l875637810,925971251l808661552,825701987l808727607,741354544l892942129,959723313l841759030,960049713l959591731,959851576l825307185,741619765l858993713,943273521l912472376,876032311l741355572,925969456l943271993,859386162l842084908,892549433l741882162,926364209l892679729,824981558l825439028,926431542l926311217,842282551l808203314,926495020l825439541,741816117l959590706,842347321l824981561,825702194l909456694,875637816l909194035,825702457l875640675,926366009l741354550,876099373l959525427,841759033l960049713,942683443l875637809,909457461l909193785,859058476l808923443,1664103218l842478898,808990770l741354544,943141937l808792117,824981808l825439028,858927159l842083376,959984185l942682676,859058476l959852851,1664169784l909259064,808728116l824979500,859060020l909390129,875637816l925971251,808661552l959590700,876165170l741879858,858993713l943273521,946024759l960049457,741617713l875637808,808923704l808530225,859058476l808923443,741356338l942945073,926430772l824981043,825439028l926431542,825778993l825242419,808203831l842346796,959657782l741618994,959590706l808792889,824979768l808923443,892612913l875637814,925971251l808661552,959854435l909261107,741354548l808595757,825440567l741880888,858993713l842020657,824979507l876098611,859256886l875637814,909194035l825702457,892810851l942682672,757870892l875573809,925904952l824980017,825439028l858927159,842083376l959984185,942682676l859058476,959852851l1664169784,808793910l741879858,959526200l741423158,808595757l925906480,741488689l858993713,842020657l824979507,876098611l859256886,875637814l909194035,825702457l892810851,942682672l892679724,757872435l825243703,842152242l825371700,859388210l825765941,825833004l892416304,824980536l825439028,943208758l909271865,842020402l741487927,908930096l892876600,825832498l842084908,892549433l741553968,825242157l926233913,741750579l858993713,808466225l845362745,892678454l909586740,757870636l842019121,842609456l824981811,825439028l858927159,842083376l909195063,943076661l859058476,959852851l1664169784,808857656l741880377,875637808l925970743,842217529l859058476,808923443l741356338,926364209l892679729,824981558l825439028,926431542l892494641,892482615l741879860,757872177l892810807,960049716l825371697,859388210l825765941,875770156l943076408,741749559l858993713,943273521l929247543,909652276l741487927,925707312l875968822,825635121l842084908,892549433l741423152,808532278l943010097,875637812l909194035,959985721l842282851,942813749l741354552,959525165l842085430,741814582l858993713,842020657l824979507,942815538l808596537,875637816l909194035,825702457l909718883,909588275l892745772,859125552l859254060,959655989l741421876,959590706l808792889,824979768l943011123,909588528l875637816,925971251l808661552,859190883l859058738,741354546l926103341,859124529l841758257,960049713l942683443,842083377l959984185,942682676l859058476,959852851l1664169784,859256118l942683698,757870636l959591223,959721524l825371698,859388210l825765941,858992940l926103604,741880882l858993713,842020657l912470067,825243189l741749557,858860592l859060020,825242930l859058476,808923443l741356338,808532278l943010097,875637812l909194035,959985721l909456995,859124016l741354550,926497073l909718581,841756978l960049713,959591731l875637816,959460656l808728625,859058476l808923443,1664103218l909653302,808990259l757870892,842019895l808464952,825371700l859388210,825765941l926036268,892743991l741881397,858993713l943273521,912470327l892481846,741618232l875637808,943077169l959525176,859058476l808923443,741356338l808532278,943010097l875637812,909194035l959985721,943011427l943076150,741354544l875837229,859060020l841757489,960049713l942683443,842083377l959984185,942682676l859058476,959852851l1664169784,960050486l842348340,757870636l909587511,858796082l825371705,859388210l825765941,926101804l926102833,741879860l858993713,842020657l912470067,909455926l741751096,925707312l875836726,926298425l842084908,892549433l741423152,892351537l942750000,824979508l825439028,858927159l892756784,825768247l824980532,892808492l943077168,741947184l959590706,808792889l824979768,825702194l909456694,875637816l909194035,825702457l808859235,942813238l741354552,808596529l909390648,824981297l825439028,858927159l959851568,825307185l741619765,858993713l943273521,912472376l943273781,741618737l925707312,909718581l808858417,842084908l892549433,741423152l842609201,842283320l824981552,825439028l926431542,892756785l842609209,808203825l892808492,925905208l741751095,959590706l808792889,824979768l842479667,875574838l875637816,925971251l808661552,892679779l808465971,741354544l825636653,925971762l841757752,960049713l942683443,858860593l909391924,909326136l859058476,959852851l1664169784,959526454l808858417,757870636l858994231,892614964l825371702,859388210l825765941,959590700l876165170,741879858l858993713,943273521l912470327,926299701l741488432,942484528l959525680,909127990l842084908,892549433l741423152,875835953l926496054,824980017l825439028,858927159l892494640,842151479l741749040,757872177l809056567,959787824l825371700,859388210l825765941,825833004l892416304,824980536l825439028,943208758l892494649,909456695l741357620,757872177l909130039,825831729l825371698,859388210l825765941,875573804l943077431,741880377l858993713,943273521l845362742,892548917l842479673,741749036l825702189,943207223l841758002,960049713l942683443,842083377l909195063,943076661l859058476,959852851l1664169784,960049975l875835696,824979500l875903289,926364725l825371700,859388210l943272501,825833004l892416304,824980536l825439028,943208758l876045113,943141171l808203314,808464684l926234424,741617976l959590706,808792889l824979766,825702194l909456694,875637816l909194035,825702457l859189859,825767218l808202801,825241900l909326642,741618999l959590706,808792889l824979766,808466740l959723058,875637814l925971251,808661552l842412643,959789369l808204342,825307692l892614705,741684281l858993713,842020657l824979507,825702194l909456694,875637816l909194035,825702457l942945891,875966520l757870636,825700401l892351286,824980276l825439028,858927159l842083376,909195063l943076661,859058476l959852851,1664169784l808793910,741879858l909523249,942422064l909260596,858796082l842084908,892549433l741422640,942945073l926430772,824981043l825439028,926431542l909271857,909195059l741619256,876096560l943075379,741422900l959590706,808792889l824979766,942815538l808596537,875637816l909194035,825702457l859189859,926234677l808202809,959461420l942944565,841757488l960049713,909129011l842083377,959984185l942682676,859058476l959852851,1664169784l892548658,892481586l741354550,926496305l943076662,824979512l825439028,858927159l842083376,909195063l943076661,859058476l959852851,1664169784l825439794,875575090l741354544,825243441l842216760,824980025l825439028,858927159l842083376,909195063l943076661,859058476l959852851,1664169784l825439794,926233145l741354550,825307192l808597042,825371697l859388210,825634869l926036268,892743991l741881397,858993713l943273521,845361463l859386422,842216496l925642796,859387449l875901744,842084908l892549433,741422640l926364209,892679729l824981558,825439028l926431542,909271857l875968562,741751096l808987696,942748469l741750073,959590706l808792889,824979766l825702194,909456694l875637816,909194035l825702457,842412643l859388215,808202294l942880812,909326136l841757749,960049713l909129011,842083377l909195063,943076661l859058476,959852851l1664169784,808662578l808792374,741354548l909390648,909654327l825371696,859388210l825634869,875770156l943076408,741749559l858993713,943273521l845361463,825701174l875968566,942420012l942944307,842610742l842084908,892549433l741422640,842609201l842283320,824981552l825439028,926431542l909271857,808596787l741750066,842542128l809054774,741488692l959590706,808792889l824979766,858927415l808858674,875637816l925971251,808661552l859189859,858862902l808204338,842151980l959920432,841756727l960049713,909129011l842083377,959984185l942682676,859058476l959852851,1664169784l892548658,892481586l741354550,959918392l909521712,825371696l859388210,825634869l876032300,909588791l741488945,858993713l842020657,845361203l943141686,808465458l942420012,808923953l960050488,842084908l892549433,741422640l842609201,842283320l824981552,825439028l926431542,909271857l892876083,741488951l925969456,909587510l909455926,859058476l808923443,741356338l808728365,909392178l824981045,825439028l959985974,909271856l858994482,741618232l825044016,842283056l892613425,875637813l925971251,808661552l875770156,943076408l741749559,858993713l943273521,828584247l892941876,909261111l741354548,859256621l875967288,841758265l960049713,942683443l842083377,909195063l943076661,859058476l959852851,1664169784l842085431,909193777l757870636,943075377l808859700,824980537l825439028,858927159l858860592,909391924l909326136,859058476l959852851,1664169784l842217525,741617719l859125046,825044022l859125296,926234675l875637812,925971251l808661552,875770156l943076408,741749559l858993713,943273521l895693111,926036792l824980528,892875824l757872183,825634865l892810289,824980793l825439028,858927159l858860592,909391924l909326136,859058476l959852851,1664169784l842217525,741617719l808530737,757871159l943009841,808464432l824981047,825439028l858927159,858860592l909391924,909326136l859058476,959852851l1664169784,842217525l741617719,808663097l757870644,859386161l943076914,824981816l825439028,858927159l842083376,959984185l942682676,859058476l959852851,1664169784l859191605,741750583l909195064,741947442l909653805,909586740l841757489,960049713l942683443,842083377l959984185,942682676l859058476,959852851l1664169784,858797367l808597304,824979500l842086713,892942645l825371699,859388210l943272501,926036268l892743991,741881397l858993713,943273521l912470327,825767480l741880375,942484528l926497073,959983668l842084908,892549433l741423152,842609201l842283320,824981552l825439028,926431542l959865649,892417842l808202805,808987948l842609205,741618743l959590706,808792889l824979768,942815538l808596537,875637816l909194035,825702457l926430819,909260596l741354548,892418093l926365495,841758259l960049713,942683443l842083377,959984185l942682676,859058476l959852851,1664169784l875641142,808989744l757870636,943141176l809055287,825371696l859388210,825765941l959590700,876165170l741879858,858993713l943273521,912470327l909128249,741749040l959523888,825309240l926169394,842084908l892549433,741882162l942945073,926430772l824981043,825439028l926431542,943088433l942879801,808202807l808987948,926430265l741618992,959590706l808792889,824979768l942815538,808596537l875637816,909194035l825702457,943208035l808989233,741354544l858863661,858929206l841756728,960049713l942683443,842083377l959984185,942682676l859058476,959852851l1664169784,926431286l909325112,757870636l942946615,875706160l825371699,859388210l825765941,959590700l876165170,741879858l858993713,943273521l929247543,875573557l741750066,925707312l859387191,858796338l842084908,892549433l741423152,926364209l892679729,824981558l825439028,926431542l876045105,909456688l808202296,942944556l859387958,741945654l858993713,842020657l824979507,942815538l808596537,875637816l909194035,825702457l858863715,825701689l741354546,942682413l808595504,741488950l858993713,842020657l757870643,875639089l842412854,824981560l825439028,858927159l875651888,875968822l808466484,741749036l959525165,825372976l741356084,858993713l842020657,757870643l942945841,875640371l824980023,825439028l858927159,909534000l858863921,741420086l925970733,959657013l741486899,858993713l842020657,824979507l825702194,909456694l875637816,909194035l825702457,825636451l909324601,892679724l757872435,825700657l926233650,824979511l825439028,858927159l842083376,909195063l943076661,859058476l959852851,1664169784l959526454,741749553l808530737,824980023l959658041,909195569l825371696,859388210l943272501,875770156l943076408,741749559l858993713,943273521l929247543,858796849l741881393,942484528l909194290,858797622l842084908,892549433l741423152,942945073l926430772,824981043l825439028,926431542l825713457,808597297l808203833,842542380l808858424,741945401l959590706,808792889l824979768,876098611l859256886,875637814l909194035,825702457l842086243,859191091l741354546,842217517l926299445,841758261l960049713,942683443l892415025,842545202l942684211,859058476l808923443,1664103218l926494775,943207477l757870636,926298936l808661301,825371705l859388210,825765941l859124012,959460153l741881397,858993713l842020657,929247283l959461680,741487929l942484528,876163124l925906485,842084908l892549433,741423152l926364209,892679729l824981558,825439028l926431542,825713457l808530992,808203314l926495020,892483385l741816120,959590706l842347321,824981561l825702194,909456694l875637816,909194035l825702457,825309027l909456944,741354544l892614701,943141681l841756983,960049713l942683443,842083377l909195063,943076661l859058476,959852851l1664169784,842084407l808596787,757870636l859386936,859058739l825371696,859388210l825765941,926036268l892743991,741881397l858993713,943273521l929247543,943142704l741357624,825044016l942880048,892482864l875637813,925971251l808661552,926036268l892743991,741881397l858993713,943273521l828584247,943273524l808726836,741354552l892350765,825636400l741815096,858993713l842020657,757870643l808597553,959918643l824981043,825439028l858927159,875651888l876099894,942683185l892679724,757872179l909653816,842216249l825371696,859388210l825765941,825833004l892416304,824980536l825439028,943208758l825713465,942682934l808204340,808857900l942879282,741422642l858993713,842020657l824979507,909127990l859255345,875637814l925971251,808661552l842412643,842478389l808203825,892874028l926037299,741487666l959590706,808792889l824979768,825702194l909456694,875637816l909194035,825702457l858863459,808925238l741354548,926234669l876032055,841758006l960049713,942683443l892415025,942683701l876099382,859058476l808923443,1664103218l942747703,909455417l824979500,875770676l892810801,875637814l925971251,808661552l875770156,943076408l741749559,858993713l943273521,845361463l926167606,808990257l824979500,859320629l909193525,825371697l859388210,825765941l926232876,842086707l741750581,858993713l842020657,929247283l875837488,741749044l892415024,892417073l825438520,842084908l892549433,741423152l842609201,842283320l824981552,825439028l926431542,808936241l892613938,808202809l808792364,825637177l741816119,959590706l808792889,824979768l942815538,808596537l875637816,909194035l825702457,875575139l808595765,741354544l825636909,859124025l841757748,960049713l942683443,842083377l959984185,942682676l859058476,959852851l1664169784,943009847l842478130,757870636l825636408,925970737l825371702,859388210l825765941,959590700l876165170,741879858l858993713,943273521l929247543,858863408l741618739,942484528l808661047,960049460l842084908,892549433l741423152,842609201l842283320,824981552l825439028,926431542l808936241,959919408l808203320,926428460l960050228,741945648l959590706,808792889l824979768,942815538l808596537,875637816l909194035,825702457l909129571,808990516l741354552,875639085l959918134,741421876l858993713,842020657l757870643,926101809l959721527,824979510l825439028,858927159l875651888,959920182l842217522,824979500l926232629,960050998l825371699,859388210l825765941,959590700l876165170,741879858l858993713,943273521l929247543,808596272l741880369,892415024l926232880,842346802l842084908,892549433l741423152,842609201l842283320,824981552l825439028,926431542l808936241,909457459l808203318,959721772l959918903,741619763l959590706,808792889l824979768,925972789l909326387,875637816l925971251,808661552l892352355,859256369l741354550,859386929l943077425,841756983l960049713,942683443l842083377,909195063l943076661,859058476l959852851,1664169784l909455671,842085173l757870636,943141169l859191349,824981809l825439028,858927159l825044016,859321398l926167350,875637810l925971251,808661552l825636451,909324601l824979500,892482101l808465716,825371700l859388210,825765941l825569580,943274288l741749040,858993713l842020657,929247283l942748214,741881395l959523888,892547897l858862389,842084908l892549433,741882162l808532278,943010097l875637812,909194035l959985721,808858211l943208760,808203825l825306412,809055030l842479924,859058476l808923443,741356338l842609201,842283320l824981552,825439028l926431542,808870705l825440562,892873778l825374008,875637814l825636659,942815281l859058476,808923443l741356338,808727601l875770935,824980530l825439028,858927159l892494640,892352056l741750064,825044016l876165168,842086453l875637815,925971251l808661552,875835692l859060016,741618228l858993713,842020657l828583987,892941876l842478385,909192248l859058476,808923696l741814581,858993713l842020657,908865587l825241913,876098865l859058476,959852851l1664694328,892352050l858861879,909192246l842281260,892481847l741879864,858993713l842020657,908865587l825241913,876098865l859058476,959852851l1664694328,892352050l808858928,909192240l909586732,909653296l741879864,858993713l842020657,757870643l842019895,892744761l875637814,909194035l809056313,875640675l875705395,741354544l892416301,875640375l741423415,858993713l842020657,824979507l876098611,859256886l875637814,909194035l825702457,943076963l842479156,757870892l875901233,926365236l824981304,825439028l858927159,842083376l959984185,942682676l859058476,959852851l1664169784,876099126l741488438,959526200l741423158,892416301l892809776,741749040l858993713,842020657l824979507,876098611l859256886,875637814l909194035,825702457l943076963,842479156l892679724,824981299l959656500,842348343l875637813,925971251l808661552,926036268l892743991,741881397l858993713,943273521l929247543,859320886l741617721,825044016l943143216,859256372l875637810,925971251l808661552,926035244l842216752,741879862l858993713,943273521l946025782,808597809l808202288,892809516l892482615,741552439l858993713,842020657l824979507,876098611l859256886,875637814l909194035,825702457l842412643,842544694l808204344,943140140l858927666,741683512l959590706,808792889l824979768,942815538l808596537,875637816l909194035,825702457l943010403,859190321l808203312,959789356l842019893,959197751l875573302,925972281l959789100,859125042l942420789,892352816l875835446,959461731l809054519,959198521l959656758,825765939l842283052,825439285l959197238,926036788l926167602,959461420l892613936,942422064l875770420,808924471l825766243,842151477l741750068,926233144l943273782,842542133l892810037,741749296l808597816,943208504l959982644,858863154l741880372,842150968l825241912,892887857l808857657,741487411l959984952,842150969l959982644,959983666l741487926,926233144l925970736,842607669l808662070,741355568l909259832,875900977l876110640,959919154l741486900,959722040l909588791,892939315l892877113,741879858l909455928,926430259l876162097,859191090l741357104,825832760l808857913,876176177l959459379,741684280l842347064,809054516l959982640,859321394l741750579,892418097l926365750,942421299l926364983,825504817l959789356,892482103l946024757,926495794l959460665,892483628l875705394,942420786l875967799,825439792l892483884,943011897l959197236,876032564l808793913,959461676l859387186,946026545l942881077,909455670l942684204,960049717l824980791,892678456l859387701,842542136l859058741,741422132l825635385,959460144l959982646,959983666l1664102452,909261112l943076145,892873783l959787065,741617717l909717561,858993205l809053234,926430521l741487922,942748727l943206456,876096569l942945074,1664301365l859385913,875968050m842542135,892809529l741422648,842608697l942682166,876162105l842544690,741552692l959787577,909392182l809053234,842348089l1664235314,926429240l943208498,808987705l858929464,741355573l825439289,825373492l876031031,892876337l741486643,943010360l875704883,892873781l926430009,1664365881l892941625,926036020l926428211,876033333l741683763,959591481l925906228,876096569l942683698,741356601l959592760,909324596l942746672,842413361l875968818,892483683l842543924,959199029l909325874,875967540l842283308,942748212l942421809,959789104l842347831,909588524l892482352,959197750l909392181,808728369l909261155,942878769l959199029,842281524l892548400,842610732l892940344,942421042l959789104,842019639l842283308,842283062l959199286,943143221l909718840,875706467l942749753,959198257l809055538,808464949l842610732,909326388l959197747,808597808l842217016,842283052l959460657,942420790l825504308,909194803l942684259,875770425l942421555,842019380l825242672,825766188l959787829,741751095l859387192,926298674l809053235,942749497l741880632,959722040l943140920,842556215l959460149,741356594l808596536,942881073l892939315,808727865l741881650,825831481l808794162,842607665l825439286,741816370l926430520,858994233l842621746,943075638l741618230,892418097l876033333,942420019l909654069,926168626l842610732,808858679l959199027,858928690l808465969,842610732l926167350,828585776l859124024,892350518l892873782,842150713l741553974,959592760l842412340,842542130l825768244,741486643l859124280,875706672l876096560,959524914l1664301107,892941625l926036020,809053240l942813497,741421109l875967033,942813491l892873783,909719352l741487411,825635385l842414134,909192244l909456438,909653042l842610787,808923444l942422327,942944825l892481843,909261100l909194034,942422064l875967799,926037552l825505580,959920180l942421810,842217781l859256370,842610787l909194297,942420530l943273010,842019633l892483628,842608691l942420020,825242164l859321145,959789356l942879285,959198265l842086704,825242936l909261155,842085172l942421816,959920181l842216246,909261100l909653553,824980530l892614198,942944822l926428214,959657525l741553720,926037049l926496820,842621752l825438774,741748790l859387192,892743986l876031025,959723313l741422645,926234424l926299696,892873785l942815544,741422393l825831481,875704889l876110641,808792370l741553721,875705400l825635633,808987702l858929464,741749556l808596536,808726578l876031025,925972017l741488441,926234424l926299696,892953401l842609977,741815346l959787577,875901752l876162101,959920178l741685298,959983672l942748466,959982646l808728882,741881909l892679992,875771191l876045110,842150961l741946422,859385913l926431544,892873779l875704633,741749557l842543160,875901488l842542134,859255605l741751097,926038328l926037300,876110640l909457201,741749303l808465977,825702708l926428211,892352309l741422390,859124280l926364984,876162104l892809267,741620024l858862647,892679221l892887858,892481849l741749808,842608697l943142709,926428210l892549173,741882166l809055544,926169141l959982646,959461426l741421621,942748727l959656248,892887859l825636920,741619512l875967033,909258803l909585461,926364721l741488433,909455928l909653043,876096565l925970994,741749301l809055544,926169141l926442294,858798389l741488690,925971511l825768244,876096565l842085426,741880627l942748727,825831736l925969456,909258809l808202292,858860899l842085432,741487408l858993713,842020657l757871664,960050745l808989235,842084908l892549433,741880115l909586995,824979512l808859193,858874680l842477617,808202284l892679724,808203827l811806764,808202284l892679724,808203827l828583980,942815029l741356598,959720496l859254840,876096566l892613426,741880373l959854893,808728887l825371703,859388210l942748469,909716835l842217785,841756728l960049713,825439539l959261752,859388214l741357618,959590706l859124537,757872689l960050745,808989235l842084908,892549433l1664626995,959854390l943207992,825505580l943273784,824981813l842085169,808202284l962801708,875639348l909325621,825505836l842544439,757870902l943273529,825439280l842084908,892549433l741880115,959854893l942814009,825371696l859388210,942748469l909716835,842217785l841756728,960049713l825439539,959261752l859388214,741357618l959590706,859124537l908867633,859058231l741880371,959788856l909457462,842097460l741881909,741354544l876031024,942749744l741618745,875968049l875638833,929248306l808661044,943077685l875900204,741618226l925643053,808726836l926299960,959197228l875706672,875967542l858861923,808203825l825438508,741488432l842542128,943207989l741619248,959983672l892481593,825385783l842020151,741354544l842214448,808990263l808202284,942746979l825504049,808726581l858862124,842347312l741684019,842412338l741881910,892742704l741749557,842216497l909390905,811806772l808202284,841756716l909260337,808204344l892679779,824981043l892875824,925644599l741685049,741552697l859385906,859122741l845362229,909260337l808204344,808594732l959525424,909325104l859058476,875903282l741421878,959854637l825636404,757871153l858861618,825373238l895693112,808990515l892548396,825371700l943075894,741354552l942747949,959722293l741487414,842216497l926168377,761476148l876164664,825308726l841821234,909324592l942748210,859122737l741357623,875901749l942749740,909390901l1664101428,892417333l926494773,825371702l859388210,959656500l892809516,825635896l741487929,858993713l858797873,808204342l811806764,959197228l942750000,942815536l825766188,909456693l741684273,926430520l875771449,892939315l926431033,1664626739l808661305,959525430l876031032,892614961l741421369,943273273l926430005,892873779l875573817,741881142l959722040,943140920l892873785,892481849l1664431152,842216505l842216247,959982644l892417074,741683760l892418097,859124276l959197747,809055538l892875830,842283052l926299187,942421561l942814777,892416564l825505635,859124793l942420793,909654069l926496818,909261100l875706417,942421557l943273010,926431024l842283308,809056056l942422322,842610741l909324856,842610787l808792372,824979507l909455672,875835954l926428217,926300469l741554226,892678712l943012150,876096560l859126069,741685040l925971511,875575604l842621750,926101558l741816626,926037049l909128502,842542130l825768244,741617976l909259832,842149937l926428217,875575093l741619766,875706680l858797361,942760752l943076657,825636664l825505580,859124024l942420277,875770420l825765944,909261100l959852849,959198513l909718834,959788089l825766188,842609717l1664102452,909194295l842151985,892873781l825831737,741947440l858862647,842608695l876096568,925970994l741421621,808596536l909588793,892939315l858928441,1664235832l892418097,859124276l925644850,892678452l825702707,959461676l926364980,942420785l875574839,925971511l942684204,875837749l824981304,842346808l825570361,809067315l809055033,741685299l825831481,858929202l842542134,892809529l741422387,959525943l859387444,892939318l959788089,741618486l842608697,909194295l876110642,943011633l741815602,943273273l909325109,809053233l892482361,741619249l859124280,808923447l942746672,892679473l959721782,959461676l942944819,962802229l959527216,842479411l909719596,842283058l925643313,876163380l859386677,942684204l858929463,959197239l842019636,925905461l825505836,842544439l962801974,892877109l825635635,942684204l842609976,942421044l926102834,808466225l825766188,808661557l741881399,808858169l859125299,809053237l942813497,1664496434l943272505,875968563l876031031,959723313l741552179,808596536l808727608,842542130l825767733,741947698l959722040,808794423l892939316,859125817l1664170040,926234424l825242167,892939314l858928441,741816632l892418097,859124276l942422066,892483893l875968565,959789100l909128243,959197234l825636404,809054261l825505635,959657269l942420535,825373236l825374007,909588524l959590705,959199028l909654064,959787830l825766188,842609717l741486644,876163129l825505077,876110640l825308210,741815600l959788088,909455925l842542135,909325877l741618737,909455928l825308467,876096566l842348853,741749048l875967033,942946610l876176184,808529971l741488944,825831992l825766711,876162097l825767986,741423152l876163129,909522229l842542128,876032313l741945907,959788856l808990518,959996721l943142450,741618740l825831992,943010871l808987697,875900985l741421621,959788856l842150192,842542136l892809529,741947440l909259832,858927153l876110642,909390642l741751095,825831992l892548407,876162097l942946098,741488436l892678712,943012150l842542128,892809529l741946680,943011640l892811059,842556209l959853877,741357621l825831992,892876087l809053241,809055033l741552185,892678712l943012150,842542128l892809529,741946680l842609976,825308725l842556216,959853877l741357621,825831992l892876087,809053241l808858169,741553464l858928184,959919668l842542134,892809529l741422387,825439289l825831476,809067319l892679225,741357110l825831992,842216503l959982649,959919666l741356082,926496057l808662840,842542136l909586745,741880113l876163129,825702197l959996725,859060018l741357625,825831992l926233655,892873784l825373497,741422390l959983672,859058994l842542134,892809529l741422387,959984952l892613433,809067321l909653305,741487415l825831992,825766711l892939313,959788089l741423416,859387192l842412082,842542128l876032313,741881653l959984952,892613433l809001785,875900985l741879861,825831992l942683447,892873785l825373497,741422390l959592760,943009844l842542136,909586745l741880113,876163129l825702197,842556213l842281525,741750065l825831992,926233655l959982648,959919666l741356082,825831481l858929202,842542134l892809529,741422387l825439289,825831476l809001783,808662328l741750580,825831992l842216503,809053241l808858169,741553464l943207736,842084918l842542132,909586745l741880113,842609976l825308725,959996728l909194290,741750069l825831992,808858935l809053232,809055033l741552185,825831481l926364473,842542130l892809529,741880883l926037049,926169140l959996722,909194290l741750069,825831992l808858935,809053232l808596793,741553465l943207736,842084918l842542132,909586745l741880113,943207736l926298934,809001779l808662328,741750580l959788088,875901237l809053237,892482361l741357107,825831481l858929202,876096566l842348853,741815861l892483896,842283316l842556212,842281525l741750065,959788088l959918389,892939316l808858681,741684273l959592760,943009844l876096568,859126069l741618483,808662073l842084657,809001777l875900985,741879861l959788088,808661557l892873781,825373497l741683257,859387192l842412082,876096560l825571637,741620023l859387192,809054514l809001781,875967544l741619766,959788088l942813493,892873782l825373497,741683257l892418097,909195572l942422066,875770420l959525687,825766188l825832501,1664627254l875967033,926364729l809053234,875902521l741683763,892942136l892613936,876162098l842544690,741815857l942814265,858797361l892939315,842151737l1664366642,892418097l859255348,959198264l892877109,926103092l892483628,875967286l925643824,926431029l859124017,943011884l909194808,942422065l926102834,942879283l959592547,808728369l942420535,876163641l859190065,959789356l909718836,942422323l959789104,842544180l959789100,842544432l942421042,959920176l909521204,842610787l909128761,942420533l942944825,825372979l825505580,892940598l942421552,875901497l959721784,892483628l926365239,959199538l808597808,825439800l943011939,942814776l959199545,959591986l875705400,892483628l892875572,959199280l842348848,842610994l825766188,842609717l741945657,926234424l875835703,809067313l808858169,741422131l959722040,909588791l876096567,909193778l741751092,909718841l842348341,892939319l808727865,741881650l859124280,959722295l876110641,926167858l741946933,892940345l859256376,808987698l892941624,741881399l892418097,926102070l959198259,926036788l959984180,943011884l876032569,946025521l943273010,825439536l892811308,909455415l942421557,858797623l808858930,741618988l1664101424,741354544l741354544,875967025l942945336,878915628l926430009,909718073l842084908,875772217l741946162,942881076l959592759,825371702l859388210,959656500l808202284,808202339l808202284,808202284l808202339,808202284l808202284,808202339l808202284,808202284l808202339,808202284l808202284,808202339l909653804,808596276l741354544,892612915l741880375,926049072l842150193,741487412l842216497,909391161l808202547,892088364l909521202,808858934l842084908,892549433l1664234546,925707312l875967536,842477619l942749740,892483635l741354549,876163380l741617715,909206320l808858421,842347316l842084908,892549433l741356594,808530737l908866103,909325621l909521196,943076401l741488438,959590706l842347321,946024500l842019894,875705910l842084908,858995001l741553974,808728120l842413618,825371700l859388210,859256371l858860844,825373240l909588281,878915628l859060529,808203312l892547372,942748467l808202292,960048428l892940599,741750583l858993713,825243441l761475123,842151225l942684211,875637808l925971251,808661296l892939564,942879282l741357616,858993713l825243441,875311155l875967796,741357620l892350765,942814001l1664233781,926495021l808596531,741487408l858993713,842020657l757870899,859191601l876032563,824981560l825439028,858927159l825044017,858994233l942946098,875637816l925971251,825438768l959854947,942814009l825371948,825308722l842086712,942746924l875967792,842479671l859058476,808923443l741881395,808988973l909128244,741357616l858993713,858797873l761477174,875575345l808857650,824979512l825439028,909324343l808528952,926234676l825044022,842085680l926495286,858598454l909325881,942815025l859058476,808923443l1664431667,859386669l808924211,824980023l825439028,909324343l858598453,875770681l842477623,859058476l808923443,741684787l825374258,741356596l892350765,909456945l1664235825,825702189l959526199,824981043l825439028,909324343l925707317,909455923l942683185,859058476l808923443,741684787l842217261,875640373l824981552,825439028l909324343,942891829l859257143,757871153l842346545,909259828l808203314,808202284l811806764,824979500l925905203,926428210l942814769,741354552l741368624,741354544l892742704,741749557l926169144,1664103987l741354544,741354544l1664101424,892480560l943011377,808203314l808202284,811806764l757870636,809054257l892614709,841758263l825438773,741685300l1664101424,741354544l741354544,942944305l741750581,959592754l942683700,808202339l808202284,808202284l959459683,959526192l741356592,909325618l842413362,808202284l808202284,808202339l825438508,741488432l909652019,909456439l808202284,808202339l808202284,858863148l959852852,858533942l825765936,1664365104l741354544,741354544l1664101424,842281525l858535992,943207475l741617721,741354544l1664101424,741354544l959589424,825243187l808204338,811806764l808202284,757870636l859125046,959589430l875641140,811808053l808202284,808202284l912470060,909325621l942682924,842608944l741354544,741354544l741368624,741354544l842283314,892745269l808202284,808202339l808202284,825371948l959461683,808726581l909325100,959459378l741368630,741354544l741354544,808936240l808728374,741618226l943207219,858861874l808202284,808202284l808202339,909129516l842019895,858534962l926169395,741946422l1664101424,741354544l741354544,858991664l892743992,811808567l808202284,808202284l828583980,925905203l926100530,842217526l942420528,859255353m842609457,825505580l892941367,942421813l926364983,926232880l959461676,959854645l929247801,876032308l959788345,959789356l925907253,942421552l875770420,825373495l926234412,909260600l959199544,959591986l959592760,892483628l842609460,946025272l892809524,875837239l808859948,926495792l942420785,926102834l858796084,842610732l825831988,942420529l825504308,909127987l892811308,892614453l946025784,942682676l942684468,892811308l842151735,925644593l825766196,909129269l959461676,859124275l959199029,943012144l842544182,875706412l808532025,946024756l859059506,942813241l959461676,859058739l942420788,926167604l926496054,942684204l892746037,925645106l943206708,909130033l942684204,808597046l946025782,875967799l942814768,825636652l959854388,959199281l842610997,926363952l808859948,926495792l942420529,892809524l825702200,808859948l926495792,962802481l876032564,858928952l825505580,892613939l942420021,875574578l909193268,959789100l892613169,959198515l825766452,959459380l892483628,909195059l946026041,875901497l858927415,842610732l943141941,942420025l808597552,959656754l959461676,926103857l959197751,808596276l909654327,942684460l892679736,962801720l842217776,825374261l842283052,892481844l824981560,859059766l825636150,842542135l959657013,741423154l892678712,842084663l876096561,943011633l1664366391,909718841l875705909,926428209l875769910,741355569l858928184,842347828l809053240,842151225l741423156,858862647l808531765,892939321l809055545,1664495671l858928184,842217268l876096561,926234417l741749554,842608697l858992694,808987703l875573816,741618739l909261112,926366007l876096569,943011633l1664693554,909457208l892549427,926428208l926103093,741486904l959787577,859254839l876162105,892809267l741815094,859124280l959854384,876162098l909392178,1664168246l942748727,943206456l959982647,808532018l741617720,892482616l842609460,926428211l943077173,741619768l959592760,959656500l809053235,859386169l1815556664,842216505l943273776,809053238l892745784,1815099445l859385913,842413362l876096561,842085426l1815623733,909194295l859256881,842542135l959657013,1815164978l892678712,842084663l876096561,943011633l1815361335,909718841l875705909,926428209l875769910,1815097393l909652024,909457456l959982648,925971506l1815688248,858862647l875902005,892939318l926431033,1815230261l858862647,808859189l876031024,875901745l1815360565,858862647l842414134,876031028l875901745,1815360565l858862647,875902005l876031028,943076145l1815360054,858862647l875902005,809053236l842608953,1815098418l825831481,842347321l842542135,959920436l1815228725,875705400l926430001,909192245l859059254,842609456l842610796,825767734l959198009,926036788l926495794,942684524l892679736,959197240l842217776,825374261l892483692,858863413l942420535,960051248l892744240,859060588l842151730,942421555l892352821,859191097l825505644,942684216l942421560,926364983l825504817,892483692l808466229,942422073l909325620,858993202l959461740,842479669l959199284,825766452l892941363,892483948l876164665,942421557l892483893,909129269l942684268,875968052l959197240,943143221l942682935,959789420l825766201,925643827l892547380,942682423l909588588,892811568l942420537,959920176l842281267,909588588l892746032,959198262l859059762,842412592l825505644,926429494l942422323,959527221l858994736,842283116l825242160,942421044l943011890,808726582l842283116,892875827l942422073,842610741l808530999,892483948l876164665,942421813l875770420,909455415l943011948,892746039l942420793,942944825l942814771,892483692l808661816,959197489l875967794,942682421l842610796,859255861l942420024,858797623l858993459,842283372l842283062,959198256l825833781,909194297l875706476,808532025l942420020,892352821l943077177,859060588l959918130,959197497l859126069,943077687l842283116,859255859l959199025,892746032l842019635,842283372l842283062,959198256l842348853,825373239l875706476,842020921l959198519,909194802l842414135,892483692l926168883,959197495l858928690,808465969l959789420,892482103l925644852,892547380l858928695,959789420l808990775,959199288l842086704,858994487l942684268,909588537l942421817,876032569l808859444,909521260l859387444,741814584l943010360,942944563l842624049,875967286l741553972,842412601l808857907,809069618l892679225,741683508l925971511,875575604l876178488,876099122l741814578,892941625l808924722,876178486l909391666,741357622l859189817,808465974l842558518,858994741l741421621,825439289l909193524,876178484l859321906,741356596l875639863,909324594l809069616,909259577l741422134,842412601l943206963,842558518l876098872,741946418l825831481,926036793l892955697,959527225l741356089,959787577l909392182,959999026l825309234,741880115l943273273,875967541l842624057,875967286l741488441,926234424l943207472,842624057l842282549,741486648l825635385,808859446l842558521,942879797l741685047,942815544l825571632,876112950l859059506,741487161l858862647,909326133l876112944,942945074l741946424,926496057l842346802,842558520l876098872,741749810l808662073,808728119l876112944,909193778l741684535,858862647l875902005,876047413l875901745,741618741l959788856,808464944l876047416,942749233l741815095,808792632l959461429,892955702l825832761,741749042l809055544,926036022l926444601,926103093l741355832,959592760l892874804,809069617l892482361,741750584l909717561,875704629l809069620,825374009l741816121,875639863l959985208,842558519l842281525,741815601l825373752,926167349l876047413,858928177l741553457,909455928l808728115,926444593l875575093,741685304l925971512,858928949l909732919,959721520l741552439,926234424l892745008,876112945l892549169,741486899l825831481,959591481l809069622,925972281l741750069,809055544l926169141,809004086l858929464,741553204l909194295,943141944l809004087,942815032l741356081,875705400l825635633,842558520l825701173,741355575l859387192,825374776l892890160,909455929l741422899,909717561l808989493,876047412l926430257,741486900l943011640,909391411l959999033,959919666l741619769,842608697l842217008,892890162l842414136,741947704l842412601,842283065l842558516,892351797l741749560,825635385l942683958,876178489l842150962,741881392l858862647,825308981l876178481,876099122l741814578,875901496l892350516,876178485l876098610,741356341l859387192,859189298l876112946,825569586l741685305,809055544l926169141,809004086l858929464,741553204l875968049,842151477l946616114,842086709l858861620,842610732l859189556,929839408l825635124,808792633l943011884,926103865l946615089,959920181l859256887,875706412l858863673,946614320l842479664,808728630l842283308,943010873l946615092,892352821l909587512,942684204l875770425,929837876l943075636,926431028l892483628,842282803l946616373,808597552l909194035,892811308l925906743,963392306l943274293,808597301l875706412,892942137l963391537,909325874l808597300,909261100l859255600,946615600l875574578,858927156l842283052,859386160l946615863,875901497l926103095,892811308l943141686,963392561l926496050,825569841l892811308,808924729l946615346,875901492l842477876,959789356l892482103,946616116l892809524,909260598l808859948,926495792l946615089,842610741l959918392,842283052l892875314,963393331l892483888,926232633l825505580,892613939l963393588,892483888l892745017,892483628l875573303,946614576l943273010,859058225l892483628,809055028l946616370,942944825l825832753,959461676l842152241,946616116l926167604,859059768l909588524,943274288l946616121,892352821l909587512,942684204l875770425,829174580l892614198,859255350l842542137,875574581l1815426096,875901496l942815539,876031026l943207473,1815098420l959984952,825701177l892873779,926496568l1815295800,943142199l859058743,892873784l926496568,1815097910l909717561,875574069l926428210,926103093l1815228728,959787577l892481847,842607665l943272502,1815622201l909457208,959789363l876162102,892418098l1815687728,825374264l825505843,876096562l876097586,1815622966l842543160,825439024l959982648,842282802l1815491897,925971511l892680500,809053239l959787577,1815425592l842216505,909719088l892808241,825702455l1815687737,808465977l876032053,808987701l959985976,1815425842l808596536,809055288l959982648,959722802l1815294772,875968049l959853110,942421305l926298681,892483385l926234476,825374520l942422327,875574578l925970484,825505644l858796596,942420531l842086709,909389877l842610796,926037047l824981808,875836982l859059769,959999031l825570098,741553205l942748727,959656248l809004087,876164408l741357620,892941625l842151730,809069619l875705145,741816629l809055544,926169141l926444598,858798389l741488690,909194295l876034097,825846835l808857651,808204594l892679788,942421555l808858169,1815229232l842217521,926430262l824980528,842412344l825308209,942763061l960049717,909326384l858861868,842151728l1815162932,842020657l842609201,824980278l925905200,960050482l825322552,809056050l858861616,909521196l875903031,1815361585l960050737,808532024l824979766,892940601l909718321,926247993l842347572,741423157l959919925,926363705l943287349,842610736l741618487,842018866l959723320,829173816l959853616,909653302l943270965,959722544l1815361584,825571121l926299187,824980792l842413110,825635641l942763061,808727093l892745521,909521196l909324856,1815623731l892548917,859322679l959523895,942814771l842348342,876033388l909390900,824979510l943273782,808793906l825322548,842609713l926366007,859256108l943273781,829175603l842412857,892810808l926231602,842282036l1815228726,926496057l926363954,859122743l842084665,1815426359l859126065,909128247l942421559,842216498l909129015,959789164l959854643,824981810l875639609,876033336m942763065,808663345l959853367,859386156l876033590,1815556409l892548917,859322679l909192247,875706422l808858934,842019180l959985977,741946167l825832245,892612913l942763064,842149943l842479413,892875052l925905712,1815162935l959526961,825439280l892090675,926233399l926103609,825766252l842281017,741357616l876099889,876163385l829175600,875836214l842086201,842542133l926036788,1815491381l825243441,825767737l824981044,842610231l959919155,909208630l875706681,842543923l892940588,960051506l1815295794,959657781l892351287,942746675l909653560,943272754l859320684,926037557l741487155,942945073l825504312,845952567l859124016,842412601l926231603,959919411l1815556920,875837237l875574325,808528952l926036788,909325110l808991084,809055284l824980536,825833015l876098103,942763064l959918645,842347061l808923436,943143217l1815361585,959854385l926167858,824981049l842477881,825308721l926247992,825570356l741684528,808925489l909128752,829175095l875705392,943207220l943270965,959722544l1815361584,842216241l842348089,824980019l808595511,926298422l876112944,859124018l741881909,876097592l926496054,942763062l892876344,943075385l859386156,859321910l1815492144,909326641l925907248,824980272l925905200,943273266l943287353,959722544m741422896,959854385l942815025,829175860l926037304,892482873l808594482,859058224l942684214,909652332l892483129,741881401l959854385,943076146l896282933,859124276l959918645,859189548l859386932,1815097656l842020657,809055538l824979510,808858424l959590450,909208628l859255859,959723320l825831724,926364473l1815623479,842479413l892877110,942746679l909653560,943272754l859386220,859321910l741750320,909326641l925907248,946615088l942814009,926364725l842610732,859255092l829174835,943077432l909130037,959523896l943076915,909520947l859386220,809054262l741552183,808529969l959787575,963393848l875835448,825700409l909586732,842477881l1815622712,842348593l842348855,841757237l875573296,842544691l808610866,809056561l909193264,892940588l825832243,1815623737l825438257,943274290l942420535,875901497l808661304,859256172l909326389,824979511l858862384,808727862l926442296,892352309l741881651,959657781l892547377,808594482l859058224,859322166l825700652,808532279l741880369,842348849l808531766,824981559l825372727,943141171l942760753,909128753l909652534,942684204l892876855,892088628l825309491,808989745l825833516,875967284l892089392,943010615l909456437,876033324l842151220,962803253l876032564,842478648l875966764,859255350l741816112,926233144l909324854,926231605l825309491,741553459l808464434,926298932l824980280,875573817l909325873,942760760l825505590,859125041l875573548,859386419l741356853,875575353l942684468,858860596l959854644,808859699l943075628,825308724l741750833,959657781l825571120,942760759l808531251,942815025l842478892,842610230l824980792,892942649l825439288,942746680l859322422,909325625l875573548,959919671l741685040,825440049l842610488,828586034l825374007,875836729l808594482,942880049l825374008,859386156l909194806,741815605l875837237,859387700l942746672,943076920l943075632,859386156l842478642,1664234033l892549169,875705907l824980272,859125304l909194545,808594489l808792114,942946352l909652268,859322680l741683252,842348849l808596533,824981046l943272249,825243960l959537969,909195569l959787832,892875052l892351538,741421110l909457719,875574579l809053239,926036281l741356343,926299953l909261113,824980274l925905200,808465712l959537974,909326641l926365495,909586732l842347576,741554481l842348849,892416821l824980789,842019385l842414135,925969461l925906740,959460404l808991020,859321396l828584503,876099126l808530745,909192243l892679219,909325113l909586732,842413880l741685561,909326641l909326390,925645105l942881079,892547888l892942124,808529975l828584249,859321911l926234673,959523893l959789369,825571380l892942124,808595761l942421812,842348592l808925497,825831724l925907257,741421878l959854641,942683959l828584501,959853369l859058740,858860597l942815545,825242679l808923436,859191345l741619767,808464434l926298932,841756727l858796080,875772209l808528948,842477617l959920436,808991075l959657014,824981813l842018868,875704886l959917107,808595510l741880888,909654065l858928696,824981561l892745784,959920441l808528949,842477617l909456437,825700707l892678457,741816626l808529969,842281527l824979505,892875063l926168374,808528947l942813491,809056050l959657260,875639089l942422069,892679984l959591216,825241955l942683952,741881138l959524914,808464441l841756976,926495024l959590966,892873778l875900985,741553462l876097592,926496054l808594483,859125299l909259833,842283107l876033842,942421811l909391920,876098614l825241900,942683952l741881138,925970482l942750000,824981304l859255856,808529974l942746674,926429752l842477876,959525219l875640888,741750320l808727605,892875316l959523891,842478389l842610994,909586732l909457720,741816116l808529969,959721527l824981305,808859705l842281784,959931189l808857910,741618744l808662577,892680244l824981046,943076153l926300471,942746676l809056310,875574328l859189548,942879537l741554480,959526961l858993714,828584498l842413623,809054258l808528949,842477617l942946611,842608940l875901232,741945394l909195313,875902259l824979763,825570102l808792371,925969462l825570097,808991033l959592803,842086707l824981040,842216496l942880311,926493752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942684204l875836980,828584499l925905200,892483632l959523896,808596275l925906997,943075628l808662580,741946166l959526961,825504816l959198774,892614967l842283312,808923436l926036274,1664170041l808529969,859320375l824981555,926232888l959591734,909192245l858992947,876163128l825700652,909654327l741880118,842543665l808859958,824981299l925905200,808465970l959537971,842149943l858863411,808726828l909127728,741617712l909390901,808727865l959523888,842478389l909588016,942684204l859189813,942421817l825373236,859322167l909586787,959852856l741748789,825308216l892810288,808987700l875967544,741946164l825832245,926167345l959523890,959590450l842543160,842019116l943208761,1664104758l825832245,892612913l875637816,875706166l943273016,959656236l875901753,741553972l825243441,926103096l892089400,926233399l926103609,959920428l959460660,828584500l959460662,926299700l875899957,959853364l741421879,808661041l808661301,959198257l943075892,876163380l859256108,875903029l925644341,926167609l825438775,926495075l858927664,741552439l808465457,808857648l824980528,808989744l943206705,926493744l926168121,741486902l825243441,926494770l824979760,859059001l926101561,959931185l926364722,741355571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828586295,942748471l825375031,925969461l959525429,842282037l859189548,825702449l741946424,808529969l825307703,824979508l942748471,825375031l925969461,959525429l842282037,825241955l825374512,741422134l875575353,925907252l925969457,875770165l892876598,825241900l892483376,741816372l825767473,825439541l824981817,876164663l825504051,808543024l842477617,808924722l959920428,892614965l824980276,959985207l909654064,808528951l842477617,926167346l925970732,825438776l741422646,825570865l942815026,828584240l842478640,942748978l942746677,926429752l875575353,875573548l892418103,741814576l842216505,842479408l842542136,825768244l741422128,892941625l842150201,841835312l842020913,925907252l757870636,875575345l842610997,824981049l825439028,926101559l942943280,875836210l741357113,959590706l842281785,811809075l808202284,959197228l942750000,942815536l825766188,909456693l1664431153,926430520l875771449,892939315l926431033,741879859l808661305,959525430l876031032,892614961l741421369,943273273l926430005,892873779l875573817,1664628022l959722040,943140920l892873785,892481849l741684272,842216505l842216247,959982644l892417074,741683760l892418097,859124276l959197747,809055538l892875830,842283107l926299187,942421561l942814777,892416564l825505580,859124793l942420793,909654069l926496818,909261100l875706417,942421557l943273010,926431024l842283363,809056056l942422322,842610741l909324856,842610732l808792372,824979507l909455672,875835954l926428217,926300469l741554226,892678712l943012150,876110640l859126069,741685040l925971511,875575604l842607670,926101558l741816626,926037049l909128502,842542130l825768244,741617976l909259832,842149937l926442297,875575093l741619766,875706680l858797361,942746672l943076657,825636664l825505580,859124024l942420277,875770420l825765944,909261100l959852849,962802993l909718834,959788089l825766188,842609717l741355572,909194295l842151985,892873781l825831737,741947440l858862647,842608695l876096568,925970994l1664168501,808596536l909588793,892939315l858928441,741488952l892418097,859124276l925644850,892678452l825702707,959461676l926364980,942420785l875574839,925971511l942684259,875837749l824981304,842346808l825570361,809053235l809055033,741685299l825831481,858929202l842542134,892809529l741422387,959525943l859387444,892953398l959788089,741618486l842608697,909194295l876096562,943011633l741815602,943273273l909325109,809053233l892482361,741619249l859124280,808923447l942760752,892679473l959721782,959461676l942944819,959197749l959527216,842479411l909719596,842283058l925643313,876163380l859386677,942684204l858929463,962801719l842019636,925905461l825505836,842544439l959197494,892877109l825635635,942684204l842609976,942421044l926102834,808466225l825766188,808661557l1664628279,808858169l859125299,809053237l942813497,741749554l943272505,875968563l876031031,959723313l741552179,808596536l808727608,842542130l825767733,1664694578l959722040,808794423l892939316,859125817l741423160,926234424l825242167,892939314l858928441,741816632l892418097,859124276l942422066,892483893l875968565,959789155l909128243,959197234l825636404,809054261l825505580,959657269l942420535,825373236l825374007,909588524l959590705,959199028l909654064,959787830l825766243,842609717l741486644,876163129l825505077,876096560l825308210,741815600l959788088,909455925l842542135,909325877l741618737,909455928l825308467,876110646l842348853,741749048l875967033,942946610l876162104,808529971l741488944,825831992l825766711,876162097l825767986,741423152l876163129,909522229l842556208,876032313l741945907,959788856l808990518,959982641l943142450,741618740l825831992,943010871l808987697,875900985l741421621,959788856l842150192,842556216l892809529,741947440l909259832,858927153l876096562,909390642l741751095,825831992l892548407,876162097l942946098,741488436l892678712,943012150l842556208,892809529l741946680,943011640l892811059,842542129l959853877,741357621l825831992,892876087l809053241,809055033l741552185,892678712l943012150,842556208l892809529,741946680l842609976,825308725l842542136,959853877l741357621,825831992l892876087,809053241l808858169,741553464l858928184,959919668l842556214,892809529l741422387,825439289l825831476,809053239l892679225,741357110l825831992,842216503l959982649,959919666l741356082,926496057l808662840,842556216l909586745,741880113l876163129,825702197l959982645,859060018l741357625,825831992l926233655,892873784l825373497,741422390l959983672,859058994l842556214,892809529l741422387,959984952l892613433,809053241l909653305,741487415l825831992,825766711l892939313,959788089l741423416,859387192l842412082,842556208l876032313,741881653l959984952,892613433l808987705,875900985l741879861,825831992l942683447,892873785l825373497,741422390l959592760,943009844l842556216,909586745l741880113,876163129l825702197,842542133l842281525,741750065m825831992,926233655l959982648,959919666l741356082,825831481l858929202,842556214l892809529,741422387l825439289,825831476l808987703,808662328l741750580,825831992l842216503,809053241l808858169,741553464l943207736,842084918l842556212,909586745l741880113,842609976l825308725,959982648l909194290,741750069l825831992,808858935l809053232,809055033l741552185,825831481l926364473,842556210l892809529,741880883l926037049,926169140l959982642,909194290l741750069,825831992l808858935,809053232l808596793,741553465l943207736,842084918l842556212,909586745l741880113,943207736l926298934,808987699l808662328,741750580l959788088,875901237l809053237,892482361l741357107,825831481l858929202,876110646l842348853,741815861l892483896,842283316l842542132,842281525l741750065,959788088l959918389,892939316l808858681,741684273l959592760,943009844l876110648,859126069l741618483,808662073l842084657,808987697l875900985,741879861l959788088,808661557l892873781,825373497l741683257,859387192l842412082,876110640l825571637,741620023l859387192,809054514l808987701,875967544l741619766,959788088l942813493,892873782l825373497,741683257l892418097,909195572l946026546,875770420l959525687,825766188l825832501,741880374l875967033,926364729l809053234,875902521l741683763,892942136l892613936,876162098l842544690,1664562737l942814265,858797361l892939315,842151737l741619762,892418097l859255348,959198264l892877109,926103092l892483628,875967286l925643824,926431029l859124017,943011939l909194808,942422065l926102834,942879283l959592492,808728369l942420535,876163641l859190065,959789356l909718836,942422323l959789104,842544180l959789155,842544432l942421042,959920176l909521204,842610732l909128761,942420533l942944825,825372979l825505580,892940598l942421552,875901497l959721784,892483683l926365239,959199538l808597808,825439800l943011884,942814776l959199545,959591986l875705400,892483628l892875572,959199280l842348848,842610994l825766243,842609717l741945657,926234424l875835703,809053233l808858169,741422131l959722040,909588791l876096567,909193778l741751092,909718841l842348341,892953399l808727865,741881650l859124280,959722295l876096561,926167858l741946933,892940345l859256376,808987698l892941624,741881399l892418097,926102070l962802739,926036788l959984180,943011884l876032569,942421041l943273010,825439536l892811308,909455415l942421557,858797623l808858930,842283308l808662583,946025014l825504308,892875572l943011884,959592761l942420533,825504308l842216242,943011884l842283321,824980275l842346808,825439801l842607666,892744502l1664301364,926038328l858797620,876162100l909391666,741685046l859189817,926495798l876096567,909652018l741617719,926430520l959657529,842607670l842215990,1664365110l942748727,825308721l876162103,909128243l741750068,926429240l842414130,808987705l892613944,741356339l959983672,942748466l876162101,808529971l1664103987,892940345l959525170,809053238l808661305,741946160l892418097,909587765l942420280,842217781l859256370,942684204l808597046,942422326l942682681,926431288l842610787,909324598l942421816,926429753l842609974,842610732l892940344,942420024l859190578,809056309l825505580,959983926l942420793,842348592l959854905,842283107l825439285,942422325l925972786,825636917l959461676,892875063l942422327,875901497l876165175,942684204l875837749,942420280l892352821,875704888l942684259,825506103l942421558,859321655l808990518,859060524l825372976,942420533l943273010,909193264l892483628,825243445l959197744,959527216l892416821,909588579l959590705,942420277l926233911,859125043l825505580,942684216l942421816,892352821l892482104,959789100l808532273,942420025l925972786,909326388l842283107,842412338l942422324,825635385l858863922,892811308l960051512,942421045l808924471,909718325l825766188,825832501l741880369,892483896l892745780,842556215l909522741,741683255l875705401,825766194l808987700,808662328l741880370,959591481l808531508,926428208l859256117,741486902l892940345,960050744l876045109,942749233l741946167,909259833l825373752,808987703l942815032,741881912l892874808,858993972l842607666,960049718l741750073,809054264l909259829,809001781l825833784,741356080l825636664,925971766l842542134,876032313l741487416,892940345l808793912,876162100l876099122,741422900l892941625,959984434l892887862,959787065l741422647,859385913l892875826,808987698l825833784,741619760l808858169,842217523l842542136,808991028l741421877,892940345l808793912,892953396l825635897,741816374l892941625,926036020l842542130,859255605l741423412,858928184l909457204,808987705l825833784,741356080l876163129,909391669l842556212,892809529l741749811,858929464l942813493,842542128l842281525,741814580l842412601,808857907l876162100,842544690l741356084,892418097l942749235,946024756l909391920,875770932l909261100,959985970l942420531,943273010l808989232,942684204l842414389,959198007l842217776,859386678l859060524,859256882l946026036,926429753l942946358,825505580l909456441,942421045l909522992,825503793l942684204,858863158l942420272,942814777l926496307,942684204l959460149,946026809l909194807,876098355l842283052,875573558l942421559,926167604l842085433,959592492l808728369,959199030l825702704,959919416l842610732,943141941l946025529,959789104l825766964,959789100l842544432,942421042l959920176,909521204l942684204,808990777l942420529,909654069l959590706,825505580l909654068,946024761l942682676,859125300l942684204,875574069l824981304,842346808l808464435,892873784l842414136,741683761l892678712,943011120l876031031,926233393l1664561201,926234424l842413104,809053233l808858169,741356595l892418097,892614962l959198257,825702704l825504569,842610732l892613687,925643056l926431029,943076913l892811363,859321913l942420273,825504308l808465970,892483884l926102071,942420528l942682676,926363957l892483884,892483385l959198771,876163636l808990005,959789411l892483893,925644080l909128246,825571636l892811308,959787832l959198005,842086704l809056567,926234412l909260600,942422072l892352821,825766968l842610787,943011640l925643571,909128246l892744757,892483628l842543924,942421046l892352816,942748980l892811308,960051512l959198773,926496050l842610482,825766243l959590965,741749554l859124280,959854384l808987699,959789112l741881145,858862647l808531765,876096569l892416562,741683767l808596536,943076664l942760760,959591729l858796084,959461676l892549425,942421809l842479664,943076152l825505580,842216757l959197488,959789365l825243440,842283052l858994738,828585521l842346808,842479666l959982645,825309234l741553456,808859448l926431289,892808243l842479671,741685297l959984952,960050233l809053241,925972281l1664169525,926233145l808923954,842542132l892351797,741684019l943010360,926167347l892939321,925972793l741750067,892940345l960049714,942746676l909194545,842545460l959461475,842347824l942421304,926233906l808989489,892483628l808727600,959198769l892746037,959459383l942684204,842150709l959198775,808792628l909195568,959461731l808728881,942420531l926233911,825243189l909261100,959591987l942421042,859125808l842149938,825766188l809055285,741421366l959592760,842084916l809001781,842216760l741618224,943142199l875835959,876162096l892418098,741553205l876164409,859191605l842542130,808857653l741421108,875705400l842086455,876110649l859059506,741553457l808792632,825242676l842607673,909130037l741423156,842216505l892811312,876162101l808465714,741945657l825831481,858797113l926442290,892810549l741421110,960050489l892548913,876162102l959723314,741423412l892418097,959592756l942421809,942881077l859387447,959789356l909194804,929248056l926431029,858993714l942684204,960050488l942422325,959527221l892940337,892483884l926102071,959197488l842348853,959985205l942684204,925905717l962801716,842348853l808726836,959461676l926364980,942420274l842610741,842216504l892483628,808597299l942420529,858797623l959526962,942684204l876098872,946026289l808662322,842085430l842283052,909588276l942420530,959789104l943141430,942684204l808990777,942420529l859190578,858927413l825505580,926363958l946024754,926102834l859257138,959461676l892809527,824980277l859124024,875903285l808987701,808662328l741816116,909717561l926036533,876031026l808990769,1664562995l808596536,892744760l876096563,926364722l741947192,892418097l942750004,942421049l942881077,859387447l943011884,842283321l925643826,926431029l825635121,943011939l959723833,959199545l892746037,909521463l892483884,909324855l942422073,875967799l926364464,942684204l959985721,942422327l942682676,942814771l842283107,842086450l942420023,926298681l808989753,892483628l875966515,959198775l892746037,892877109l942684204,909586999l942421296,943274032l942946615,959789155l808793394,824979769l892678456,943077173l809053233,959526713l741422131,875901496l942815539,892808241l825702455,741357105l808662073,943077175l842621751,892352821l741619513,808204085l892679724,808203827l828583980,825373747l942815031,841756716l875705398,842346801l808202284,842412588l926036022,962802229l842545458,943077172l825505580,959920180l959198002,859322674l875836984,825505580l959657269,942420279l909391920,892614454l842610732,959984693l962802231,959527216l842281522,825766188l909456693,741684273l926430520,875771449l892939315,926431033l741879859,808661305l959525430,876031032l892614961,1664168249l943273273,926430005l892873779,875573817l741881142,959722040l943140920,892873785l892481849,741684272l842216505,842216247l959982644,892417074l1664430640,892418097l859124276,959197747l809055538,892875830l842283052,926299187l942421561,942814777l892416564,825505580l859124793,942420793l909654069,926496818l909261155,875706417l942421557,943273010l926431024,842283308l809056056,942422322l842610741,909324856l842610732,808792372l824979507,909455672l875835954,926442297l926300469,741554226l892678712,943012150l876096560,859126069l741685040,925971511l875575604,842607670l926101558,741816626l926037049,909128502l842556210,825768244l741617976,909259832l842149937,926428217l875575093,741619766l875706680,858797361l942746672,943076657l825636664,825505580l859124024,946024757l875770420,825765944l909261100,959852849l959198513,909718834l959788089,825766188l842609717,741355572l909194295,842151985l892873781,825831737l1664694320,858862647l842608695,876096568l925970994,741421621l808596536,909588793l892939315,858928441l741488952,892418097l859124276,925644850l892678452,825702707l959461731,926364980l942420785,875574839l925971511,942684204l875837749,824981304l842346808,825570361l809053235,809055033l741685299,825831481l858929202,842556214l892809529,741422387l959525943,859387444l892939318,959788089l741618486,842608697l909194295,876096562l943011633,741815602l943273273,909325109l809067313,892482361l741619249,859124280l808923447,942746672l892679473,959721782l959461676,942944819l959197749,959527216l842479411,909719596l842283058,929247793l876163380,859386677l942684204,858929463l959197239,842019636l925905461,825505836l842544439,959197494l892877109,825635635l942684204,842609976l946025524,926102834l808466225,825766188l808661557,741881399l808858169,859125299l809053237,942813497l741749554,943272505l875968563,876031031l959723313,1664299059l808596536,808727608l842542130,825767733l741947698,959722040l808794423,892939316l859125817,741423160l926234424,825242167l892939314,858928441l1664563512,892418097l859124276,942422066l892483893,875968565l959789100,909128243l959197234,825636404l809054261,825505580l959657269,942420535l825373236,825374007l909588579,959590705l959199028,909654064l959787830,825766188l842609717,741486644l876163129,825505077l876096560,825308210l741815600,959788088l909455925,842556215l909325877,741618737l909455928,825308467l876096566,842348853l741749048,875967033l942946610,876162104l808529971,741488944l825831992,825766711l876176177,825767986l741423152,876163129l909522229,842542128l876032313,741945907l959788856,808990518l959982641,943142450l741618740,825831992l943010871,809001777l875900985,741421621l959788856,842150192l842542136,892809529l741947440,909259832l858927153,876096562l909390642,741751095l825831992,892548407l876176177,942946098l741488436,892678712l943012150,842542128l892809529,741946680l943011640,892811059l842542129,959853877l741357621,825831992l892876087,809067321l809055033,741552185l892678712,943012150l842542128,892809529l741946680,842609976l825308725,842542136l959853877,741357621l825831992,892876087l809067321,808858169l741553464,858928184l959919668,842542134l892809529,741422387l825439289,825831476l809053239,892679225l741357110,825831992l842216503,959996729l959919666,741356082l926496057,808662840l842542136,909586745l741880113,876163129l825702197,959982645l859060018,741357625l825831992,926233655l892887864,825373497l741422390,959983672l859058994,842542134l892809529,741422387l959984952,892613433l809053241,909653305l741487415,825831992l825766711,892953393l959788089,741423416l859387192,842412082l842542128,876032313l741881653,959984952l892613433,808987705l875900985,741879861l825831992,942683447l892887865,825373497l741422390,959592760l943009844,842542136l909586745,741880113l876163129,825702197l842542133,842281525l741750065,825831992l926233655,959996728l959919666,741356082l825831481,858929202l842542134,892809529l741422387,825439289l825831476,808987703l808662328,741750580l825831992,842216503l809067321,808858169l741553464,943207736l842084918,842542132l909586745,741880113l842609976,825308725l959982648,909194290l741750069,825831992l808858935,809067312l809055033,741552185l825831481,926364473l842542130,892809529l741880883,926037049l926169140,959982642l909194290,741750069l825831992,808858935l809067312,808596793l741553465,943207736l842084918,842542132l909586745,741880113l943207736,926298934l808987699,808662328l741750580,959788088l875901237,809067317l892482361,741357107l825831481,858929202l876096566,842348853l741815861,892483896l842283316,842542132l842281525,741750065l959788088,959918389l892953396,808858681l741684273,959592760l943009844,876096568l859126069,741618483l808662073,842084657l808987697,875900985l741879861,959788088l808661557,892887861l825373497,741683257l859387192,842412082l876096560,825571637l741620023,859387192l809054514,808987701l875967544,741619766l959788088,942813493l892887862,825373497l741683257,892418097l909195572,942422066l875770420,959525687l825766188,825832501l741880374,875967033l926364729,809053234l875902521,1664430643l892942136,892613936l876162098,842544690l741815857,942814265l858797361,892939315l842151737,741619762l892418097,859255348l959198264,892877109l926103092,892483683l875967286,925643824l926431029,859124017l943011884,909194808l942422065,926102834l942879283,959592492l808728369,942420535l876163641,859190065l959789411,909718836l942422323,959789104l842544180,959789100l842544432,942421042l959920176,909521204l842610732,909128761l942420533,942944825l825372979,825505635l892940598,942421552l875901497,959721784l892483628,926365239l959199538,808597808l825439800,943011884l942814776,959199545l959591986,875705400l892483683,892875572l959199280,842348848l842610994,825766188l842609717,741945657l926234424,875835703l809053233,808858169l741422131,959722040l909588791,876110647l909193778,741751092l909718841,842348341l892939319,808727865l741881650,859124280l959722295,876096561l926167858,741946933l892940345,859256376l809001778,892941624l741881399,892418097l926102070,959198259l926036788,959984180l943011884,876032569l942421041,943273010l825439536,892811308l909455415,946026037l858797623,808858930l842283308,808662583l942420534,825504308l892875572,943011884l959592761,942420533l825504308,842216242l943011884,842283321l828584755,842346808l825439801,842607666l892744502,741554484l926038328,858797620l876162100,909391666l741685046,859189817l926495798,876096567l909652018,1664364599l926430520,959657529l842607670,842215990l741618230,942748727l825308721,876162103l909128243,741750068l926429240,842414130l808987705,892613944l1664103219,959983672l942748466,876162101l808529971,741357107l892940345,959525170l809053238,808661305l741946160,892418097l909587765,942420280l842217781,859256370l942684259,808597046l942422326,942682681l926431288,842610732l909324598,942421816l926429753,842609974l842610732,892940344l942420024,859190578l809056309,825505635l959983926,942420793l842348592,959854905l842283052,825439285l942422325,925972786l825636917,959461676l892875063,942422327l875901497,876165175l942684259,875837749l942420280,892352821l875704888,942684204l825506103,942421558l859321655,808990518l859060524,825372976l942420533,943273010l909193264,892483683l825243445,959197744l959527216,892416821l909588524,959590705l942420277,926233911l859125043,825505580l942684216,942421816l892352821,892482104l959789155,808532273l942420025,925972786l909326388,842283052l842412338,942422324l825635385,858863922l892811308,960051512l942421045,808924471l909718325,825766243l825832501,741880369l892483896,892745780l842542135,909522741l741683255,875705401l825766194,808987700l808662328,741880370l959591481,808531508l926442288,859256117l741486902,892940345l960050744,876031029l942749233,741946167l909259833,825373752l808987703,942815032l741881912,892874808l858993972,842621746l960049718,741750073l809054264,909259829l808987701,825833784l741356080,825636664l925971766,842542134l876032313,741487416l892940345,808793912l876176180,876099122l741422900,892941625l959984434,892873782l959787065,741422647l859385913,892875826l808987698,825833784l741619760,808858169l842217523,842556216l808991028,741421877l892940345,808793912l892939316,825635897l741816374,892941625l926036020,842542130l859255605,741423412l858928184,909457204l809001785,825833784l741356080,876163129l909391669,842542132l892809529,741749811l858929464,942813493l842542128,842281525l741814580,842412601l808857907,876176180l842544690,741356084l892418097,942749235l942420276,909391920l875770932,909261100l959985970,942420531l943273010,808989232l942684204,842414389l962802487,842217776l859386678,859060524l859256882,942421556l926429753,942946358l825505580,909456441l942421045,909522992l825503793,942684204l858863158,946024752l942814777,926496307l942684204,959460149l942422329,909194807l876098355,842283052l875573558,942421559l926167604,842085433l959592492,808728369l962803510,825702704l959919416,842610732l943141941,942421049l959789104,825766964l959789100,842544432l942421042,959920176l909521204,942684204l808990777,946025009l909654069,959590706l825505580,909654068l942420281,942682676l859125300,942684204l875574069,824981304l842346808,808464435l892873784,842414136l1664430641,892678712l943011120,876031031l926233393,741814321l926234424,842413104l809053233,808858169l741356595,892418097l892614962,959198257l825702704,825504569l842610787,892613687l925643056,926431029l943076913,892811308l859321913,942420273l825504308,808465970l892483884,926102071l942420528,942682676l926363957,892483939l892483385,959198771l876163636,808990005l959789356,892483893l925644080,909128246l825571636,892811308l959787832,959198005l842086704,809056567l926234467,909260600l942422072,892352821l825766968,842610732l943011640,925643571l909128246,892744757l892483628,842543924l942421046,892352816l942748980,892811363l960051512,959198773m926496050,842610482c825766188,959590965,741749554,859124280,959854384,808987699c959789112,741881145,858862647,808531765,876110649,892416562c741683767,808596536,943076664,942746680,959591729,858796084c959461676,892549425,942421809,842479664,943076152,825505580c842216757,962801968,959789365,825243440,842283052,858994738c824981041,842346808,842479666,959982645,825309234,741553456c808859448,926431289,892808243,842479671,1664432177,959984952c960050233,809053241,925972281,741422645,926233145,808923954c842542132,892351797,741684019,943010360,926167347,892939321c925972793,1664496947,892940345,960049714,942746676,909194545c842545460,959461420,842347824,942421304,926233906,808989489c892483628,808727600,959198769,892746037,959459383,942684259c842150709,959198775,808792628,909195568,959461676,808728881c942420531,926233911,825243189,909261100,959591987,942421042c859125808,842149938,825766243,809055285,741421366,959592760c842084916,808987701,842216760,741618224,943142199,875835959c876162096,892418098,741553205,876164409,859191605,842556210c808857653,741421108,875705400,842086455,876096569,859059506c741553457,808792632,825242676,842607673,909130037,741423156c842216505,892811312,876176181,808465714,741945657,825831481c858797113,926428210,892810549,741421110,960050489,892548913c876162102,959723314,741423412,892418097,959592756,946026289c942881077,859387447,959789356,909194804,925643576,926431029c858993714,942684204,960050488,942422325,959527221,892940337c892483884,926102071,962801968,842348853,959985205,942684204c925905717,959197236,842348853,808726836,959461676,926364980c942420274,842610741,842216504,892483628,808597299,946025009c858797623,959526962,942684204,876098872,942421809,808662322c842085430,842283052,909588276,942420530,959789104,943141430c942684204,808990777,946025009,859190578,858927413,825505580c926363958,942420274,926102834,859257138,959461676,892809527c824980277,859124024,875903285,808987701,808662328,1664562996c909717561,926036533,876031026,808990769,741816115,808596536c892744760,876096563,926364722,741947192,892418097,942750004c942421049,942881077,859387447,943011939,842283321,925643826c926431029,825635121,943011884,959723833,959199545,892746037c909521463,892483884,909324855,942422073,875967799,926364464c942684259,959985721,942422327,942682676,942814771,842283052c842086450,942420023,926298681,808989753,892483628,875966515c959198775,892746037,892877109,942684259,909586999,942421296c943274032,942946615,959789100,808793394,824979769,892678456c943077173,809053233,959526713,741422131,875901496,942815539c892822321,825702455,741357105,808662073,943077175,842607671c892352821,741619513,926233145,808923954,876096565,942747698c741488440,942814265,808465457,892953393,925972793,741750067c875967033,825569331,942746677,959591729,926496565,842283052c875573558,959199031,909325874,959459382,926234412,825308984c962802485,943012144,825766966,892483628,842216248,925643319c909128246,926430262,892483628,842543924,959198262,842217776c842281780,892483884,859254839,946024498,825635385,858993715c942684204,825440567,959197748,825833781,808596535,892483628c909325362,925644857,842281268,942683187,842610732,842610486c946024754,875901492,909456437,892483628,875574832,942420016c926429753,892416821,959461676,875968565,942420280,875574578c858927156,842283052,858994738,962802481,943075892,959722547c825505836,909587256,942420786,926364983,842348849,842610732c943141172,959197236,808924466,875639607,959461676,892482870c946026291,959460919,842543929,942684204,926169397,942421561c859321655,909193782,842283308,926103606,942420528,808662322c842085430,909261100,808923952,946026804,959460919,926496825c942684204,926169397,942421561,942813748,876099377,959789100c858798385,942420018,959789104,842217268,892811308,842412856c946026033,842479664,876032824,942684204,842609205,942420022c859190578,825505333,959461676,825635379,942421555,909654069c875837488,942684204,825506103,962802230,959527216,875967027c892483628,875966515,959198775,959789365,825766961,909261100c842609204,942421811,909654069,875837488,942684204,825506103c962802230,959527216,875967027,942684204,808990777,942420529c926167604,892811319,825505580,909587513,959199545,943012144c959853112,842283308,842610488,929247288,909128246,926430262c842283308,892678456,942420788,825504313,875574070,892483628c808727600,959199281,842217776,808728118,959789356,892810550c946025778,909129010,858797104,959789356,942879287,959198770c859059762,959590449,892483628,808727600,942421809,909654069c875901235,842283308,926431032,946026295,859320628,808597047c892483628,909194290,942422324,825635380,842215984,892483884c859254839,959197234,892746037,942814519,892483628,909195061c962803507,825833781,808596535,842283052,842085681,925645105c943075636,842478132,959461676,859386167,942420276,942813748c842020914,842413868,875902512,946024502,892876848,926168121c892483628,825634869,959198256,858862388,926496825,909261100c959657523,824980277,909455672,959525426,959982644,842283314c1664430641,825635385,859320880,892808247,808925239,741749814c892483896,859060532,892873777,892481849,741357109,926233145c808923954,959982642,942945586,1664300598,808662073,892745271c876162103,892614962,741357621,825832760,892547385,909585457c909520946,741357620,875901496,909260851,808987700,875900985c1664626997,943011640,892942649,926428214,959854389,741355833c892418097,909193782,942420280,808662322,926102583,859060524c926037810,925643317,825635124,943077687,892483939,825569337c942421817,942813748,842412083,825766188,858928693,741356343c842347064,892416564,909716535,959721520,741880119,942748727c959656248,876110647,876097586,741553462,875705400,926431031c942746681,959722801,876165169,959789356,859387188,959199031c892614960,942749495,875706412,808466489,962802738,892350518c858993200,842610732,926233655,959198264,875903285,926364208c859060524,825372976,959198005,876032564,943076408,892483628c959525938,946024496,942944825,909587251,825766188,808858421c741879859,892482616,808596788,842607665,909718582,741881397c825832761,959723321,926428215,859189558,1664496438,959788856c842019632,876162105,892809267,741488950,909717561,808661813c942746673,959460657,825701174,942684204,808532281,942422066c892876848,858928184,892483683,909195059,942421561,942881077c808530488,959789356,892745014,959197232,926036788,943075379c959461676,825635379,942422066,892809524,808597302,808860003c926495792,942420785,842610741,959918392,842283308,909718841c942420791,859190583,942880824,825505580,892351799,959198520c959789365,909129520,842283107,859255859,942420274,925972786c875705140,959789356,959788342,925643065,926431029,959918386c959461676,943274035,959199543,809055538,909195061,842283363c808662583,942422069,942944825,825833523,892483628,926495540c942420793,892352821,909587512,942684204,875770425,824980276c909455672,825373490,876176185,808990770,741814584,825635385c859320880,842542131,825768244,741618997,875901496,842021171c809053240,875705145,741553203,926233145,808923954,876110644c825766450,741750322,842216505,909719088,892873776,943009849c741750580,959983672,875836210,942746675,892679473,859321911c842283052,925971761,962802994,808596276,943208759,875706412c892352569,942421043,859059506,942813241,959461676,859058739c942420788,875903024,892547893,959789100,876034099,946025524c909391920,892811573,942684204,808532281,942420018,892352816c876098101,959592492,942946097,959197236,825766452,959854388c825505580,959788089,962802992,859257141,808990774,942684204c808662582,925642809,892547380,926429238,959789356,925907253c942421552,942813748,892876593,959920172,926363701,946025270c842217781,959985712,942684204,842479925,942421561,942682676c942684468,892811308,842151735,824981297,909455672,943273784c926428214,926103605,1664561970,892679992,909128759,809053238c842608953,741356594,892482616,909391156,926428211,876033333c741554229,859124280,808793904,842607664,942878774,1664365107c942748727,842085937,959982641,942945586,741814585,859387192c926298674,892939321,808727865,741947186,942814265,926364721c876096561,942945074,1664234547,808859448,842216243,809053236c959787577,741880376,858994233,875573817,876096569,959919154c741683769,859189817,942945590,892939321,926234169,1664103986c808858169,926037555,842542131,892809529,741554480,825635385c876098096,842607665,943272502,741488177,892482616,858862132c842607668,909324342,1664628791,892418097,909130036,942420785c942881077,842608951,842283052,842019126,959197747,842348853c926496819,842283308,892613689,959198006,842479925,925971251c892483683,842413623,959197749,809055538,825374517,825505580c959853625,959197491,842217776,825505334,959789356,858993207c942422065,942814777,892744756,909261155,858993458,959199545c808531506,959460915,959461676,825307701,959198777,959658288c842609456,825766188,943271989,741552953,892941625,875835449c842621753,909718582,741683768,808597816,926298169,842542133c959460149,741423412,808662073,909652017,842607669,959591478c741880885,875706680,959459896,876045110,943207473,741946164c926429240,909194297,842607665,859190070,741947702,825831992c909128759,808987700,875900985,741356085,943207736,942879286c842621752,825438774,741945398,960050489,825506097,942746673c892679473,808597814,959789356,959853109,942420278,959789104c942814518,875706412,892942137,962802225,842479925,926364979c942684204,943206967,959197496,808597808,825439800,959789356c892482103,942421812,942944825,926169137,892811308,875966519c946025009,808989241,959919929,959592492,859125553,959199028c842348853,959527220,892811308,942683190,959199032,909718834m842413113,943011884c876163641,962802230,825702704,942945081,959789356,959591736c942422064,892352821,892614456,825505580,909654068,942420281c875770420,959723576,842283052,808530230,946024752,942814777c926168115,909261100,892680500,942420788,842086709,859191091c859060524,926298162,942420016,825504308,875770164,825766188c858928693,1664563257,892483896,909195572,892873785,892678713c741356851,959722040,825241656,876162104,925905459,741685044c959787577,808792375,808987702,808531512,1664104248,909718841c909260597,892873781,942815544,741357878,842609976,808531509c876162104,859255347,741423159,825831992,808858935,876162099c876099122,1664364850,909194295,842151985,808987702,892613944c741880371,842412601,926299187,808987702,842019384,741620018c842216505,926036279,892939318,959527225,1664103985,942748727c809054520,876096568,909193778,741816628,859385913,909193529c909585457,909520946,741554228,825636664,909521974,842542132c942682933,1664496183,942748728,858927410,809053236,875705145c741488949,926037049,825374772,892873776,959656249,741421617c858862647,842413877,876162099,876099122,1664561458,875901496c892350516,876096565,926103601,741880118,959592760,959787060c892939314,909456953,741618738,909457208,808990515,842607672c825702709,1664169266,926494777,892679985,926428210,892549173c741750071,875705400,808530737,876031033,959723313,741356592c959984952,825701177,892873779,926496568,1664300856,808597047c960050742,809053240,926430521,741422386,825635385,875771702c926428216,926103093,741355832,959787577,892481847,842607665c943272502,1664627257,959722040,909457719,876096564,909193778c741751092,808662073,859189553,842542136,842150709,741880885c909455928,859190579,809053235,875705145,1664496952,809055544c926169141,808987702,858929464,741553204,892418097,859189812c942421045,959460919,808858934,959789356,909326393,824980790c859124024,875573302,876110648,959460914,741421106,892941625c892612665,842542135,825768244,741881141,875901496,842021171c842607672,825439286,741487669,909457208,959525941,809001779c959789112,741355575,943011640,858928947,892873785,943009849c741750580,959983672,875836210,942746675,842413361,959525427c943011884,825374264,946025778,876163641,892613424,825505580c892745011,942420537,942881077,859387447,909261100,926169396c942420791,942814777,943142450,842283308,926496568,946025785c825635385,842217779,892483628,825635638,925644852,909128246c876165430,842283052,960050225,942420276,859321650,960050226c892811308,943141686,962803760,926496050,825569841,842610732c875836471,925644345,926431029,808466224,943011884,959592761c959198772,842348848,960051506,959592492,942946097,946025523c926429753,926038069,859060524,909193520,942420787,859190583c842086455,959461676,808728881,942421299,808924466,926233650c842610732,959590710,946025015,842086709,859125045,825505580c876099636,942421555,960051253,858863411,943011884,943143223c942420791,959656497,909391416,892483628,825636407,962803768c892483888,909587769,825766188,842609717,741422646,926038328c842347828,876096568,825571637,741356080,892482616,825504564c876031026,959526449,1664562743,808792632,808726582,876162096c892614962,741619504,808859448,825636921,926428215,926103093c741749048,959592760,892874804,926428209,926103605,1664496434c909717561,808661301,809053240,825374009,741816121,875639863c959985208,842542135,842281525,741815601,825373752,926167349c942746677,909194545,926366004,959789411,875640372,959198003c892614965,892548665,942684204,875837749,959197752,842348848c959657778,842283052,825833268,959199285,875573302,909194553c892483683,926429235,925644850,892547380,943206454,842283308c926495799,942421300,876032569,859058740,959592492,859125553c942420533,892483893,909587254,892811363,842084409,959197492c876032564,825767478,842283052,892809522,959197490,926429748c808727865,892483628,959525938,959198262,943075892,842348851c825505635,825309240,959199283,892746032,892743732,909261100c808925492,942421815,925972786,825372982,892811308,909455415c959198773,876163636,875574068,859060579,959461170,942420278c926429753,942946358,825766188,909456693,741356849,842347064c875836212,842607665,926298422,741553720,959722040,859123768c809067316,859386169,741422898,842609976,909325877,892939320c808727865,741357618,909652024,892547894,892939312,809055545c741880884,909718841,909260597,809067312,909653305,741554489c825831992,909653303,842607666,808662070,741685047,825832760c909587250,842607664,825438774,741683254,926496057,875901490c942760760,959722801,942683696,842610732,959984693,942421809c909194807,842346804,942684204,875837749,942421816,892352821c875704888,959789100,825373235,946026038,892352821,875967801c892483628,959853366,942421297,926495794,825308473,892483628c825243445,959197744,959527216,892416821,959461676,909652018c946024755,808793394,842216245,959461676,892549425,959197490c909325874,842479924,842283308,959658038,942421045,892941620c858862386,892811308,842217269,962803257,875639604,825570354c959789356,942879285,959197497,859059762,892481585,959461676c909195571,959199286,875573302,909194553,909588524,943208752c929248055,943206708,892416304,892483884,926037817,959198520c909194802,943208504,959592492,859125553,942422068,876163641c959723058,892483628,842609460,962803768,842348853,909719603c909261100,808530740,942421298,926364983,808596528,942684204c808532281,959198264,858797618,942814008,825505836,926364983c946026292,926233911,909718067,842610732,859191096,959199539c875903285,842478128,909261100,808530740,959198514,959658288c943076913,942684204,808532281,962801714,858797618,942814008c959592492,942946097,959198515,809055538,808464949,842283052c892809522,942420018,959789104,959984692,909261100,892481585c962801976,943143221,825635641,859060524,858928946,942420016c892352821,925906233,825505580,876099636,942420531,859321655c926102071,859060524,959460401,862140209,892614713,858995000c892088364,859060018,942815027,808202284,875705644,909455670c962801720,842545458,943077172,825505580,959920180,959198002c859322674,875836984,825505580,959657269,942420279,909391920c892614454,842610732,959984693,962802231,959527216,842281522c825766188,909456693,741684273,926430520,875771449,892939315c926431033,741879859,808661305,959525430,876031032,892614961c1664168249,943273273,926430005,892873779,875573817,741881142c959722040,943140920,892873785,892481849,741684272,842216505c842216247,959982644,892417074,1664430640,892418097,859124276c959197747,809055538,892875830,842283052,926299187,942421561c942814777,892416564,825505580,859124793,942420793,909654069c926496818,909261155,875706417,942421557,943273010,926431024c842283308,809056056,942422322,842610741,909324856,842610732c808792372,824979507,909455672,875835954,926442297,926300469c741554226,892678712,943012150,876096560,859126069,741685040c925971511,875575604,842607670,926101558,741816626,926037049c909128502,842556210,825768244,741617976,909259832,842149937c926428217,875575093,741619766,875706680,858797361,942746672c943076657,825636664,825505580,859124024,946024757,875770420c825765944,909261100,959852849,959198513,909718834,959788089c825766188,842609717,741355572,909194295,842151985,892873781c825831737,1664694320,858862647,842608695,876096568,925970994c741421621,808596536,909588793,892939315,858928441,741488952c892418097,859124276,925644850,892678452,825702707,959461731c926364980,942420785,875574839,925971511,942684204,875837749c824981304,842346808,825570361,809053235,809055033,741685299c825831481,858929202,842556214,892809529,741422387,959525943c859387444,892939318,959788089,741618486,842608697,909194295c876096562,943011633,741815602,943273273,909325109,809067313c892482361,741619249,859124280,808923447,942746672,892679473c959721782,959461676,942944819,959197749,959527216,842479411c909719596,842283058,929247793,876163380,859386677,942684204c858929463,959197239,842019636,925905461,825505836,842544439c959197494,892877109,825635635,942684204,842609976,946025524c926102834,808466225,825766188,808661557,741881399,808858169c859125299,809053237,942813497,741749554,943272505,875968563c876031031,959723313,1664299059,808596536,808727608,842542130c825767733,741947698,959722040,808794423,892939316,859125817c741423160,926234424,825242167,892939314,858928441,1664563512c892418097,859124276,942422066,892483893,875968565,959789100c909128243,959197234,825636404,809054261,825505580,959657269c942420535,825373236,825374007,909588579,959590705,959199028c909654064,959787830,825766188,842609717,741486644,876163129c825505077,876096560,825308210,741815600,959788088,909455925c842556215,909325877,741618737,909455928,825308467,876096566c842348853,741749048,875967033,942946610,876162104,808529971c741488944,825831992,825766711,876176177,825767986,741423152c876163129,909522229,842542128,876032313,741945907,959788856c808990518,959982641,943142450,741618740,825831992,943010871c809001777,875900985,741421621,959788856,842150192,842542136c892809529,741947440,909259832,858927153,876096562,909390642c741751095,825831992,892548407,876176177,942946098,741488436c892678712,943012150,842542128,892809529,741946680,943011640c892811059,842542129,959853877,741357621,825831992,892876087c809067321,809055033,741552185,892678712,943012150,842542128c892809529,741946680,842609976,825308725,842542136,959853877c741357621,825831992,892876087,809067321,808858169,741553464c858928184,959919668,842542134,892809529,741422387,825439289c825831476,809053239,892679225,741357110,825831992,842216503c959996729,959919666,741356082,926496057,808662840,842542136c909586745,741880113,876163129,825702197,959982645,859060018c741357625,825831992,926233655,892887864,825373497,741422390c959983672,859058994,842542134,892809529,741422387,959984952c892613433,809053241,909653305,741487415,825831992,825766711c892953393,959788089,741423416,859387192,842412082,842542128c876032313,741881653,959984952,892613433,808987705,875900985c741879861,825831992,942683447,892887865,825373497,741422390c959592760,943009844,842542136,909586745,741880113,876163129c825702197,842542133,842281525,741750065,825831992,926233655c959996728,959919666,741356082,825831481,858929202,842542134c892809529,741422387,825439289,825831476,808987703,808662328c741750580,825831992,842216503,809067321,808858169,741553464c943207736,842084918,842542132,909586745,741880113,842609976c825308725,959982648,909194290,741750069,825831992,808858935c809067312,809055033,741552185,825831481,926364473,842542130c892809529,741880883,926037049,926169140,959982642,909194290c741750069,825831992,808858935,809067312,808596793,741553465c943207736,842084918,842542132,909586745,741880113,943207736c926298934,808987699,808662328,741750580,959788088,875901237c809067317,892482361,741357107,825831481,858929202,876096566c842348853,741815861,892483896,842283316,842542132,842281525c741750065,959788088,959918389,892953396,808858681,741684273c959592760,943009844,876096568,859126069,741618483,808662073c842084657,808987697,875900985,741879861,959788088,808661557c892887861,825373497,741683257,859387192,842412082,876096560c825571637,741620023,859387192,809054514,808987701,875967544c741619766,959788088,942813493,892887862,825373497,741683257c892418097,909195572,942422066,875770420,959525687,825766188c825832501,741880374,875967033,926364729,809053234,875902521c1664430643,892942136,892613936,876162098,842544690,741815857c942814265,858797361,892939315,842151737,741619762,892418097c859255348,959198264,892877109,926103092,892483683,875967286c925643824,926431029,859124017,943011884,909194808,942422065c926102834,942879283,959592492,808728369,942420535,876163641c859190065,959789411,909718836,942422323,959789104,842544180c959789100,842544432,942421042,959920176,909521204,842610732c909128761,942420533,942944825,825372979,825505635,892940598c942421552,875901497,959721784,892483628,926365239,959199538c808597808,825439800,943011884,942814776,959199545,959591986c875705400,892483683,892875572,959199280,842348848,842610994c825766188,842609717,741945657,926234424,875835703,809053233c808858169,741422131,959722040,909588791,876110647,909193778c741751092,909718841,842348341,892939319,808727865,741881650c859124280,959722295,876096561,926167858,741946933,892940345c859256376,809001778,892941624,741881399,892418097,926102070c959198259,926036788,959984180,943011884,876032569,942421041c943273010,825439536,892811308,909455415,946026037,858797623c808858930,842283308,808662583,942420534,825504308,892875572c943011884,959592761,942420533,825504308,842216242,943011884c842283321,828584755,842346808,825439801,842607666,892744502c741554484,926038328,858797620,876162100,909391666,741685046c859189817,926495798,876096567,909652018,1664364599,926430520c959657529,842607670,842215990,741618230,942748727,825308721c876162103,909128243,741750068,926429240,842414130,808987705c892613944,1664103219,959983672,942748466,876162101,808529971c741357107,892940345,959525170,809053238,808661305,741946160c892418097,909587765,942420280,842217781,859256370,942684259c808597046,942422326,942682681,926431288,842610732,909324598c942421816,926429753,842609974,842610732,892940344,942420024c859190578,809056309,825505635,959983926,942420793,842348592c959854905,842283052,825439285,942422325,925972786,825636917c959461676,892875063,942422327,875901497,876165175,942684259c875837749,942420280,892352821,875704888,942684204,825506103c942421558,859321655,808990518,859060524,825372976,942420533c943273010,909193264,892483683,825243445,959197744,959527216c892416821,909588524,959590705,942420277,926233911,859125043c825505580,942684216,942421816,892352821,892482104,959789155c808532273,942420025,925972786,909326388,842283052,842412338c942422324,825635385,858863922,892811308,960051512,942421045c808924471,909718325,825766243,825832501,741880369,892483896c892745780,842542135,909522741,741683255,875705401,825766194c808987700,808662328,741880370,959591481,808531508,926442288c859256117,741486902,892940345,960050744,876031029,942749233c741946167,909259833,825373752,808987703,942815032,741881912c892874808,858993972,842621746,960049718,741750073,809054264c909259829,808987701,825833784,741356080,825636664,925971766c842542134,876032313,741487416,892940345,808793912,876176180c876099122,741422900,892941625,959984434,892873782,959787065c741422647,859385913,892875826,808987698,825833784,741619760c808858169,842217523,842556216,808991028,741421877,892940345c808793912,892939316,825635897,741816374,892941625,926036020c842542130,859255605,741423412,858928184,909457204,809001785c825833784,741356080,876163129,909391669,842542132,892809529c741749811,858929464,942813493,842542128,842281525,741814580c842412601,808857907,876176180,842544690,741356084,892418097c942749235,942420276,909391920,875770932,909261100,959985970c942420531,943273010,808989232,942684204,842414389,962802487c842217776,859386678,859060524,859256882,942421556,926429753c942946358,825505580,909456441,942421045,909522992,825503793c942684204,858863158,946024752,942814777,926496307,942684204c959460149,942422329,909194807,876098355,842283052,875573558c942421559,926167604,842085433,959592492,808728369,962803510c825702704,959919416,842610732,943141941,942421049,959789104c825766964,959789100,842544432,942421042,959920176,909521204c942684204,808990777,946025009,909654069,959590706,825505580c909654068,942420281,942682676,859125300,942684204,875574069c824981304,842346808,808464435,892873784,842414136,1664430641c892678712,943011120,876031031,926233393,741814321,926234424c842413104,809053233,808858169,741356595,892418097,892614962c959198257,825702704,825504569,842610787,892613687,925643056c926431029,943076913,892811308,859321913,942420273,825504308c808465970,892483884,926102071,942420528,942682676,926363957c892483939,892483385,959198771,876163636,808990005,959789356c892483893,925644080,909128246,825571636,892811308,959787832c959198005,842086704,809056567,926234467,909260600,942422072c892352821,825766968,842610732,943011640,925643571,909128246c892744757,892483628,842543924,942421046,892352816,942748980c892811363,960051512,959198773,926496050,842610482,825766188c959590965,741749554,859124280,959854384,808987699,959789112c741881145,858862647,808531765,876110649,892416562,741683767c808596536,943076664,942746680,959591729,858796084,959461676c892549425,942421809,842479664,943076152,825505580,842216757c962801968,959789365,825243440,842283052,858994738,824981041c842346808,842479666,959982645,825309234,741553456,808859448c926431289,892808243,842479671,1664432177,959984952,960050233c809053241,925972281,741422645,926233145,808923954,842542132c892351797,741684019,943010360,926167347,892939321,925972793c1664496947,892940345,960049714,942746676,909194545,842545460c959461420,842347824,942421304,926233906,808989489,892483628c808727600,959198769,892746037,959459383,942684259,842150709c959198775,808792628,909195568,959461676,808728881,942420531c926233911,825243189,909261100,959591987,942421042,859125808c842149938,825766243,809055285,741421366,959592760,842084916c808987701,842216760,741618224,943142199,875835959,876162096c892418098,741553205,876164409,859191605,842556210,808857653m741421108,875705400c842086455,876096569,859059506,741553457,808792632,825242676c842607673,909130037,741423156,842216505,892811312,876176181c808465714,741945657,825831481,858797113,926428210,892810549c741421110,960050489,892548913,876162102,959723314,741423412c892418097,959592756,946026289,942881077,859387447,959789356c909194804,925643576,926431029,858993714,942684204,960050488c942422325,959527221,892940337,892483884,926102071,962801968c842348853,959985205,942684204,925905717,959197236,842348853c808726836,959461676,926364980,942420274,842610741,842216504c892483628,808597299,946025009,858797623,959526962,942684204c876098872,942421809,808662322,842085430,842283052,909588276c942420530,959789104,943141430,942684204,808990777,946025009c859190578,858927413,825505580,926363958,942420274,926102834c859257138,959461676,892809527,824980277,859124024,875903285c808987701,808662328,1664562996,909717561,926036533,876031026c808990769,741816115,808596536,892744760,876096563,926364722c741947192,892418097,942750004,942421049,942881077,859387447c943011939,842283321,925643826,926431029,825635121,943011884c959723833,959199545,892746037,909521463,892483884,909324855c942422073,875967799,926364464,942684259,959985721,942422327c942682676,942814771,842283052,842086450,942420023,926298681c808989753,892483628,875966515,959198775,892746037,892877109c942684259,909586999,942421296,943274032,942946615,959789100c808793394,824979769,892678456,943077173,809053233,959526713c741422131,875901496,942815539,892822321,825702455,741357105c808662073,943077175,842607671,892352821,741619513,926233145c808923954,876096565,942747698,741488440,942814265,808465457c892953393,925972793,741750067,875967033,825569331,942746677c959591729,926496565,842283052,875573558,959199031,909325874c959459382,926234412,825308984,962802485,943012144,825766966c892483628,842216248,925643319,909128246,926430262,892483628c842543924,959198262,842217776,842281780,892483884,859254839c946024498,825635385,858993715,942684204,825440567,959197748c825833781,808596535,892483628,909325362,925644857,842281268c942683187,842610732,842610486,946024754,875901492,909456437c892483628,875574832,942420016,926429753,892416821,959461676c875968565,942420280,875574578,858927156,842283052,858994738c962802481,943075892,959722547,825505836,909587256,942420786c926364983,842348849,842610732,943141172,959197236,808924466c875639607,959461676,892482870,946026291,959460919,842543929c942684204,926169397,942421561,859321655,909193782,842283308c926103606,942420528,808662322,842085430,909261100,808923952c946026804,959460919,926496825,942684204,926169397,942421561c942813748,876099377,959789100,858798385,942420018,959789104c842217268,892811308,842412856,946026033,842479664,876032824c942684204,842609205,942420022,859190578,825505333,959461676c825635379,942421555,909654069,875837488,942684204,825506103c962802230,959527216,875967027,892483628,875966515,959198775c959789365,825766961,909261100,842609204,942421811,909654069c875837488,942684204,825506103,962802230,959527216,875967027c942684204,808990777,942420529,926167604,892811319,825505580c909587513,959199545,943012144,959853112,842283308,842610488c929247288,909128246,926430262,842283308,892678456,942420788c825504313,875574070,892483628,808727600,959199281,842217776c808728118,959789356,892810550,946025778,909129010,858797104c959789356,942879287,959198770,859059762,959590449,892483628c808727600,942421809,909654069,875901235,842283308,926431032c946026295,859320628,808597047,892483628,909194290,942422324c825635380,842215984,892483884,859254839,959197234,892746037c942814519,892483628,909195061,962803507,825833781,808596535c842283052,842085681,925645105,943075636,842478132,959461676c859386167,942420276,942813748,842020914,842413868,875902512c946024502,892876848,926168121,892483628,825634869,959198256c858862388,926496825,909261100,959657523,824980277,909455672c959525426,959982644,842283314,1664430641,825635385,859320880c892808247,808925239,741749814,892483896,859060532,892873777c892481849,741357109,926233145,808923954,959982642,942945586c1664300598,808662073,892745271,876162103,892614962,741357621c825832760,892547385,909585457,909520946,741357620,875901496c909260851,808987700,875900985,1664626997,943011640,892942649c926428214,959854389,741355833,892418097,909193782,942420280c808662322,926102583,859060524,926037810,925643317,825635124c943077687,892483939,825569337,942421817,942813748,842412083c825766188,858928693,741356343,842347064,892416564,909716535c959721520,741880119,942748727,959656248,876110647,876097586c741553462,875705400,926431031,942746681,959722801,876165169c959789356,859387188,959199031,892614960,942749495,875706412c808466489,962802738,892350518,858993200,842610732,926233655c959198264,875903285,926364208,859060524,825372976,959198005c876032564,943076408,892483628,959525938,946024496,942944825c909587251,825766188,808858421,741879859,892482616,808596788c842607665,909718582,741881397,825832761,959723321,926428215c859189558,1664496438,959788856,842019632,876162105,892809267c741488950,909717561,808661813,942746673,959460657,825701174c942684204,808532281,942422066,892876848,858928184,892483683c909195059,942421561,942881077,808530488,959789356,892745014c959197232,926036788,943075379,959461676,825635379,942422066c892809524,808597302,808860003,926495792,942420785,842610741c959918392,842283308,909718841,942420791,859190583,942880824c825505580,892351799,959198520,959789365,909129520,842283107c859255859,942420274,925972786,875705140,959789356,959788342c925643065,926431029,959918386,959461676,943274035,959199543c809055538,909195061,842283363,808662583,942422069,942944825c825833523,892483628,926495540,942420793,892352821,909587512c942684204,875770425,824980276,909455672,825373490,876176185c808990770,741814584,825635385,859320880,842542131,825768244c741618997,875901496,842021171,809053240,875705145,741553203c926233145,808923954,876110644,825766450,741750322,842216505c909719088,892873776,943009849,741750580,959983672,875836210c942746675,892679473,859321911,842283052,925971761,962802994c808596276,943208759,875706412,892352569,942421043,859059506c942813241,959461676,859058739,942420788,875903024,892547893c959789100,876034099,946025524,909391920,892811573,942684204c808532281,942420018,892352816,876098101,959592492,942946097c959197236,825766452,959854388,825505580,959788089,962802992c859257141,808990774,942684204,808662582,925642809,892547380c926429238,959789356,925907253,942421552,942813748,892876593c959920172,926363701,946025270,842217781,959985712,942684204c842479925,942421561,942682676,942684468,892811308,842151735c824981297,909455672,943273784,926428214,926103605,1664561970c892679992,909128759,809053238,842608953,741356594,892482616c909391156,926428211,876033333,741554229,859124280,808793904c842607664,942878774,1664365107,942748727,842085937,959982641c942945586,741814585,859387192,926298674,892939321,808727865c741947186,942814265,926364721,876096561,942945074,1664234547c808859448,842216243,809053236,959787577,741880376,858994233c875573817,876096569,959919154,741683769,859189817,942945590c892939321,926234169,1664103986,808858169,926037555,842542131c892809529,741554480,825635385,876098096,842607665,943272502c741488177,892482616,858862132,842607668,909324342,1664628791c892418097,909130036,942420785,942881077,842608951,842283052c842019126,959197747,842348853,926496819,842283308,892613689c959198006,842479925,925971251,892483683,842413623,959197749c809055538,825374517,825505580,959853625,959197491,842217776c825505334,959789356,858993207,942422065,942814777,892744756c909261155,858993458,959199545,808531506,959460915,959461676c825307701,959198777,959658288,842609456,825766188,943271989c741552953,892941625,875835449,842621753,909718582,741683768c808597816,926298169,842542133,959460149,741423412,808662073c909652017,842607669,959591478,741880885,875706680,959459896c876045110,943207473,741946164,926429240,909194297,842607665c859190070,741947702,825831992,909128759,808987700,875900985c741356085,943207736,942879286,842621752,825438774,741945398c960050489,825506097,942746673,892679473,808597814,959789356c959853109,942420278,959789104,942814518,875706412,892942137c962802225,842479925,926364979,942684204,943206967,959197496c808597808,825439800,959789356,892482103,942421812,942944825c926169137,892811308,875966519,946025009,808989241,959919929c959592492,859125553,959199028,842348853,959527220,892811308c942683190,959199032,909718834,842413113,943011884,876163641c962802230,825702704,942945081,959789356,959591736,942422064c892352821,892614456,825505580,909654068,942420281,875770420c959723576,842283052,808530230,946024752,942814777,926168115c909261100,892680500,942420788,842086709,859191091,859060524c926298162,942420016,825504308,875770164,825766188,858928693c1664563257,892483896,909195572,892873785,892678713,741356851c959722040,825241656,876162104,925905459,741685044,959787577c808792375,808987702,808531512,1664104248,909718841,909260597c892873781,942815544,741357878,842609976,808531509,876162104c859255347,741423159,825831992,808858935,876162099,876099122c1664364850,909194295,842151985,808987702,892613944,741880371c842412601,926299187,808987702,842019384,741620018,842216505c926036279,892939318,959527225,1664103985,942748727,809054520c876096568,909193778,741816628,859385913,909193529,909585457c909520946,741554228,825636664,909521974,842542132,942682933c1664496183,942748728,858927410,809053236,875705145,741488949c926037049,825374772,892873776,959656249,741421617,858862647c842413877,876162099,876099122,1664561458,875901496,892350516c876096565,926103601,741880118,959592760,959787060,892939314c909456953,741618738,909457208,808990515,842607672,825702709c1664169266,926494777,892679985,926428210,892549173,741750071c875705400,808530737,876031033,959723313,741356592,959984952c825701177,892873779,926496568,1664300856,808597047,960050742c809053240,926430521,741422386,825635385,875771702,926428216c926103093,741355832,959787577,892481847,842607665,943272502c1664627257,959722040,909457719,876096564,909193778,741751092c808662073,859189553,842542136,842150709,741880885,909455928c859190579,809053235,875705145,1664496952,809055544,926169141c808987702,858929464,741553204,892418097,859189812,942421045c959460919,808858934,959789356,909326393,824980790,859124024c875573302,876110648,959460914,741421106,892941625,892612665c842542135,825768244,741881141,875901496,842021171,842607672c825439286,741487669,909457208,959525941,809001779,959789112c741355575,943011640,858928947,892873785,943009849,741750580c959983672,875836210,942746675,842413361,959525427,943011884c825374264,946025778,876163641,892613424,825505580,892745011c942420537,942881077,859387447,909261100,926169396,942420791c942814777,943142450,842283308,926496568,946025785,825635385c842217779,892483628,825635638,925644852,909128246,876165430c842283052,960050225,942420276,859321650,960050226,892811308c943141686,962803760,926496050,825569841,842610732,875836471c925644345,926431029,808466224,943011884,959592761,959198772c842348848,960051506,959592492,942946097,946025523,926429753c926038069,859060524,909193520,942420787,859190583,842086455c959461676,808728881,942421299,808924466,926233650,842610732c959590710,946025015,842086709,859125045,825505580,876099636c942421555,960051253,858863411,943011884,943143223,942420791c959656497,909391416,892483628,825636407,962803768,892483888c909587769,825766188,842609717,741422646,926038328,842347828c876096568,825571637,741356080,892482616,825504564,876031026c959526449,1664562743,808792632,808726582,876162096,892614962c741619504,808859448,825636921,926428215,926103093,741749048c959592760,892874804,926428209,926103605,1664496434,909717561c808661301,809053240,825374009,741816121,875639863,959985208c842542135,842281525,741815601,825373752,926167349,942746677c909194545,926366004,959789411,875640372,959198003,892614965c892548665,942684204,875837749,959197752,842348848,959657778c842283052,825833268,959199285,875573302,909194553,892483683c926429235,925644850,892547380,943206454,842283308,926495799c942421300,876032569,859058740,959592492,859125553,942420533c892483893,909587254,892811363,842084409,959197492,876032564c825767478,842283052,892809522,959197490,926429748,808727865c892483628,959525938,959198262,943075892,842348851,825505635c825309240,959199283,892746032,892743732,909261100,808925492c942421815,925972786,825372982,892811308,909455415,959198773c876163636,875574068,859060579,959461170,942420278,926429753c942946358,825766188,909456693,741356849,842347064,875836212c842607665,926298422,741553720,959722040,859123768,809067316c859386169,741422898,842609976,909325877,892939320,808727865c741357618,909652024,892547894,892939312,809055545,741880884c909718841,909260597,809067312,909653305,741554489,825831992c909653303,842607666,808662070,741685047,825832760,909587250c842607664,825438774,741683254,926496057,875901490,942760760c959722801,942683696,842610732,959984693,942421809,909194807c842346804,942684204,875837749,942421816,892352821,875704888c959789100,825373235,946026038,892352821,875967801,892483628c959853366,942421297,926495794,825308473,892483628,825243445c959197744,959527216,892416821,959461676,909652018,946024755c808793394,842216245,959461676,892549425,959197490,909325874c842479924,842283308,959658038,942421045,892941620,858862386c892811308,842217269,962803257,875639604,825570354,959789356c942879285,959197497,859059762,892481585,959461676,909195571c959199286,875573302,909194553,909588524,943208752,929248055c943206708,892416304,892483884,926037817,959198520,909194802c943208504,959592492,859125553,942422068,876163641,959723058c892483628,842609460,962803768,842348853,909719603,909261100c808530740,942421298,926364983,808596528,942684204,808532281c959198264,858797618,942814008,825505836,926364983,946026292c926233911,909718067,842610732,859191096,959199539,875903285c842478128,909261100,808530740,959198514,959658288,943076913c942684204,808532281,962801714,858797618,942814008,959592492c942946097,959198515,809055538,808464949,842283052,892809522c942420018,959789104,959984692,909261100,892481585,962801976c943143221,825635641,859060524,858928946,942420016,892352821c925906233,825505580,876099636,942420531,859321655,926102071c859060524,959460401,962803505,859388213,859386931,892483628c825372727,925643321,942944564,859320632,842283308,842283062c942421809,892483893,859124533,959789356,842019893,946026039c943274032,825832505,808859948,842609712,959197744,926036788c909324850,959789100,892941616,824981296,842346808,892481587c926428214,926103605,1664561970,825439289,825831476,892939319c925972793,741945393,926233144,959525424,942746674,858928433c925904944,808859948,892417328,942421296,909130037,926364208c875706467,892418105,959198005,875639604,926363953,909588524c808661808,959199543,942814004,808792887,842283052,925905206c925644339,825635124,926430264,892483683,909259826,942421815c842610736,943012147,892483628,875574832,959197232,959658288c943274032,959789100,859190578,942420023,875574578,825372724c959461731,942684467,959199289,842348853,926103861,892483628c875574832,959197744,842217776,808728118,892483884,808597305c942421809,842348592,808794424,842283363,859059257,942421296c926167604,892745273,909588524,875771441,959198771,808596276c825636664,825505580,892614710,959198259,892350518,892351793c959789155,842020400,942421815,925972786,926234677,892483884c842346553,942420016,892352821,909129017,942684204,959984181c959199284,959591986,909457721,959789155,858798385,942420786c859321650,943208241,892811308,959461175,925643827,876032308c875902265,942684204,960049717,942422326,809055543,892941361c892614755,892482873,942421302,892352821,875574585,842610732c892351545,959199545,842348853,926496819,892811308,925970489c942420533,926167604,959526455,909588579,858993456,959199288c809055538,942813750,892483884,808727606,959199288,909325874c892352307,842283052,942879028,942420791,960051248,876097585c909261155,859321136,942422066,943273010,825439536,842283308c892942136,959198516,892614965,943208505,959789356,842019893c942420280,809055543,842348337,842283107,909588276,942422321c858797623,875705139,892483884,842412089,959199282,859322674c842609464,909261100,926103091,942421296,825504308,859256883c808860003,876164144,942420533,959460919,859256888,825766188c825374261,741946169,959787577,943141431,842607669,943075638c741881912,825832761,926365753,892953394,859322681,741488438c926234424,959852855,892873784,808596281,741619766,960050489c892941368,876031024,943207473,741552948,909717561,909128757c842621749,926495798,741816112,825831992,909653303,808987700c892744760,741355570,942815544,959590449,842607667,959854901c741946676,808465977,892614964,809067318,808858169,741618739c842216505,808661559,876162096,842544690,741947190,892417079c825701173,892939319,808858681,741683252,825636664,859190070c842556214,808857653,741945396,859385913,875968050,876096560c858862642,741748785,808792632,842019892,809053232,909259577c741356598,960050489,942880817,959996727,959852850,741684786m959787577,859254839c876096566,943141938,741356337,959983672,876164920,842542136c808466229,741946678,892418097,942750004,962802233,825702704c825504569,892483628,859123765,925644339,926431029,842346801c909261100,875573299,942420279,809055543,858992691,892483884c926102071,946024496,875967799,926364464,892483628,909127735c942422325,808662322,842085430,959789100,842544432,959198514c809055538,859321398,892483628,808597299,962802225,825702704c959983673,942684204,959984952,959199282,875573302,842347577c909588524,943208752,824980279,808792376,959657785,808987701c959591736,1664693817,926496057,926234424,842542133,825768244c741618736,959788856,926365238,876096567,808792370,741553721c875706680,876164665,842607671,842019126,1664628533,842543160c942813744,876162105,925905459,741881911,842216505,875706416c842542133,825768244,741422128,892941625,842150201,892873776c809054521,1664430643,892482617,825831472,809053235,842609465c741488689,808596536,909521976,808987698,876164408,741487415c875705400,876098097,842542137,909522741,1664366897,926234424c842149943,842542128,825243445,741947446,875639863,876165176c808987700,875967544,741618484,808662073,875640375,842542136c859255097,1664299320,825831481,892679225,842607667,926101558c741882162,943011640,892942649,842607670,825702709,741553719c892418097,875967797,942422064,875901497,926234168,892483683c926299703,942421296,943273010,842019633,842283308,875706422c959199537,825833781,808924729,959461676,909652018,959197235c892614960,892548150,892483683,959524919,942422067,926233911c942945587,959461676,959854645,824980793,875901240,825831993c892873781,876165432,741554489,909457208,959461683,842556208c808991028,741421616,926233144,926168886,876162105,892809267c741881651,892941625,942813236,842542128,909325877,741421625c926234424,926298167,959996724,892811314,741487920,808596536c959985969,942746672,959722801,959657521,959789356,959853109c942420278,909587762,875902006,875706412,842020921,962802999c825702704,808923192,959789356,875837497,959198515,875705906c926431543,959789356,842152245,925644596,892678452,842413107c842610732,808988980,962803513,909392181,892809521,959592492c859060017,942420274,909391920,808464949,909261100,875836210c942420274,943274032,858797879,859060524,942747952,828585529c842346808,909391922,808987704,959591736,741946937,892482616c892416820,842542137,825768244,741815605,960050489,926300465c809053232,876163385,1664102456,892941625,926036020,926428217c825243957,741487927,875705400,825636663,926428217,858992694c741618227,959787577,842151472,842542136,892809529,1664497968c926234424,892745008,959982645,909194290,741355827,892874808c876165170,808987704,858929464,741685297,808662073,909324337c926428208,808924981,1664102962,825832760,876097593,876031025c842150961,741816371,926234424,926299696,892939321,842609977c741815346,943207736,943273527,809053236,858928441,1664234802c892678712,959459383,876096569,808531506,741750580,875705400c825506103,842542130,892809529,741684792,959592760,909324596c842607667,909324342,1664168757,892874808,942945337,892873785c943009849,741618226,926429240,909194297,842542134,825504309c741619257,875706680,926102328,876031030,942749233,1664366644c926496057,942813746,892873785,876165432,741356338,959788088c942813493,926428213,859256117,741751090,942815544,858994231c808987705,942814520,1664365625,892941625,842150201,876096560c825569586,741356082,859387192,842151480,842542128,925905717c741947702,875639863,842610488,876162100,876099122,1664561458c875705400,909325105,808987704,892613944,741618483,892678712c858994998,926428209,942880309,741684024,808859448,842216243c842542132,892745525,1664561977,959788088,892351029,926428215c859256117,741751090,825439289,892613172,842542129,909128501c741553713,876164409,959985973,876096561,842085426,1664496952c959983672,942682425,809053236,926233657,741619252,959722040c808988984,959982649,825570098,741357618,842347064,825504308c842607671,926167606,1664628793,909259833,842281528,876031024c808597041,741814576,926234424,926299696,892873785,942815544c741422393,943207736,926496311,809053239,858928441,1664234802c892678712,959459383,808987705,875967544,741356601,859385913c909325618,942746672,959460657,808990264,959789356,875641141c959197240,875639604,892876337,892483939,859254839,959199281c892746032,825636147,892811308,942944311,959198264,825833781c808596535,959789100,842347057,925645113,825766196,909457461c842283107,875573558,959199031,842348848,943207474,859191596c942815539,942422321,825373236,808859446,842283052,909324596c942421809,960051248,808595505,909588579,825570865,959198775c859322674,942813496,909261100,909588017,942422320,909391920c925905461,892811308,892548917,942422068,892483893,892810038c825766243,892940853,741356597,825831481,909456697,876096569c825766450,741357623,825832761,926365753,892939313,859322681c741488438,926234424,959852855,926442296,859256117,741486902c960050489,926300465,876031025,926233393,741488440,959984952c960050233,926428211,959657525,741357872,858994233,892351033c876176179,909128243,741750068,842608697,875769910,892873777c909719352,741487411,943207736,959984182,942746678,892548401c842610489,892483628,892678197,962804024,842348853,808859958c942684204,875837749,942421048,892352821,875704888,959789100c825373235,942421558,909654069,842217777,859060524,959526706c929248824,942944564,959918392,842283308,842283062,942421809c859190578,842346806,942684204,859124789,942421811,909456690c825439033,892811308,943207222,946025779,858797623,875705139c892483628,959788599,959199027,859322674,926101816,909261100c909588017,942422320,859059506,892811064,892811308,825243447c946026037,959527221,825505840,825766188,875966773,741421362c876097592,859059254,876162100,909586483,741880881,925971512c842479157,892873781,875704633,1664495920,892482616,926298932c892939315,808727865,741881650,892874808,926037561,959982645c909588530,741618739,959983672,859058994,842542134,925905717c1664432177,892418097,808465971,959198773,842348853,925970999c892811308,825242678,942420274,926495794,842413881,842283052c959983670,942420789,909522992,825242417,942684259,859124789c942422322,859321655,909457717,959461420,892679472,959199027c825833781,909456183,959789356,875575605,824980277,842346808c909258803,809067312,959526713,741422131,926429240,842086450c959982640,959983666,741355833,943010360,842347315,876162100c959920178,741947703,859385913,825372985,809067314,926430521c741553458,943142199,959853111,892873783,842611000,741749817c943273273,842412853,909585459,892743730,741684788,825831481c842347321,842556210,892351797,741815091,943142199,909521207c892939320,858928953,741683768,909717561,909128757,909585461c909520946,741685300,875901496,909260851,926442292,909523253c741619511,926233145,842217264,876096560,808595506,741814324c942815544,825438513,876096565,808531506,741356597,808858169c825767731,842556210,808991028,741619767,825439289,859386164c892873782,875704633,741619767,842216505,875771704,892939321c892877113,741486903,909194295,825702193,926442294,909129525c741947190,892941625,875704889,808987703,892613944,741749555c959788856,926364208,842542130,842217525,741487666,876164409c926298422,876110646,842346802,741422130,909521977,825308721c808987702,809056568,741357106,842543160,926233392,808987696c892744760,741617712,959983672,825569337,842556212,825768244c741422128,875901496,842021171,809053240,875705145,741553203c959591481,926300469,926428210,960049206,741945905,875639863c892942392,892953395,809055545,741748791,842150968,943141176c926428213,925906233,741553719,842347064,959525684,809053234c943207737,741881911,808596536,809055288,959996728,959722802c741552948,892418097,876163634,942420025,959920181,859256887c825505580,892941367,942420278,875705650,925907249,842610732c909653045,946026293,842412601,942747704,842283052,943207475c925645108,842281268,825635123,943011884,926103865,942420785c959920181,859256887,959920172,875966517,962803256,808596276c859124790,942684204,842021177,942420790,892352821,909587512c942684204,875770425,824980276,859124024,925905206,926428213c842215478,1664167987,859385913,926430514,876031026,926233393c741683249,959984952,825701177,892873779,926496568,741553976c808597047,876033590,842542128,892351797,1664432181,825635385c875641142,842542130,825768244,741553200,875901496,842021171c926428216,959854389,741421369,959591481,926300469,926428209c942880309,1664627512,925971511,943009845,892939317,809055545c741748791,858928184,842217268,909650993,942815026,741750071c808596536,892744760,808987704,858796600,1664626995,942814265c942683441,892873780,926496568,741552694,959722040,808794423c842542134,959657013,741880368,859385913,875770930,842542131c808857653,1664626740,909259832,926497072,842542131,959853877c741553208,909457208,825767731,842607664,825702709,741422386c842412601,842610745,842542136,876032821,1664103984,926038328c926037300,876096560,909457201,741749303,808465977,825702708c926428211,892352309,741422390,858862647,859385911,809053232c959787577,1664430648,959984952,842150969,876162100,875640374c741749299,960050489,809056305,808987696,875573816,741750832c909457208,909523251,876162096,892418098,1664692784,808597047c876164150,876162096,909128243,741683255,942815544,892678193c842542129,808991028,741880373,892941625,842150201,926428208c858992694,1664562992,892482617,825831472,809053238,842609465c741488689,808596536,909521976,808987698,876164408,741487415c875705400,876098097,842542137,909522741,1664366897,859124280c909128759,892873776,909719352,741947701,925971512,842479157c909716532,959721520,741552439,926234424,892745008,876031025c808923953,1664103225,942814265,892678200,959982647,825309234c741946933,892942136,942945840,892873776,808596281,741487414c858928184,909129524,876096563,876097586,1664626745,892483896c859060532,942746675,842151217,809055289,842283052,858927412c925644851,943206708,808532273,825505836,909587256,942421553c825635385,909456946,959789155,909195569,942421040,859190583c808532023,842610732,942683193,942420277,859059506,909719353c959461676,858862902,959199280,842348848,926366001,825505635c943077428,942421817,875705650,926232882,842283052,875640113c824980791,825569592,926495798,808987703,842610488,741357363c875639863,825505592,809067319,876032569,741357105,808465977c960049205,808987700,858796600,741814840,808858169,858994227c842607666,926298422,741357112,858862647,942683701,876110645c909193778,741816628,825635385,926103606,909585463,892743730c741488441,825636664,909521974,842542132,942682933,741749303c942748728,858927410,809067316,875705145,741488949,926037049c825374772,876162096,926429747,741684275,875901496,909455412c876031024,943207473,741618745,825635385,892678448,809067316c842151225,741750836,825831992,842216503,809053239,875902521c741945907,892482616,808727348,876162105,909391666,741488438c842150968,842348337,809067313,859125305,741486643,909717561c858993205,842542130,842217525,741815346,959525943,842282548c876162097,959723314,741684279,809055544,859256885,842556217c892809529,741946680,959787577,808596784,959982640,859321394c741487414,926037049,943076916,892939312,943208249,741355574c808465977,808464693,959996721,892811314,741749041,876097592c892613942,876031032,858928177,741750065,909259833,825373752c808987703,943011896,741749561,959787577,876098872,892887863c892678713,741881904,959788856,808663094,808987704,858929464c741749556,825831481,909261106,942746677,842413361,892679218c959789356,942945592,946026297,909391920,892548148,842610732c909130032,942421047,942682676,925906742,859060524,959854384c959199537,943012144,909719350,942684204,842413620,929247795c943075636,825372724,892811308,842478392,942421811,909391920c808728374,909261100,959919154,942420025,959460919,926300216c825505580,859124024,946025269,909391920,875770932,909261100c959985970,942420531,942814777,942945331,842283308,892942136c942420020,842610736,909390899,959789100,892942385,962803764c926429748,959590457,825766188,926233909,741423158,859385913c808726841,842542137,925905717,741618740,808597816,809056568c842607669,926101558,1664430392,959592760,942879284,808987700c892744760,741617712,859385913,909325618,876031024,875902257c741421874,959787577,943141431,842607669,943075638,1664628792c858994233,925905721,892939318,859322681,741488438,926234424c959852855,909716536,959721520,741487924,959787577,842019383c942746676,959591729,842018868,842283363,926495799,942421300c876032569,859058740,959789356,926431537,942421559,943274032c909324857,892483628,875967286,942422320,875705650,875968817c842283363,959658038,925643317,943206708,942879025,892811308c959459385,959199287,842348853,925906742,959592492,825636657c959199025,892746032,959591220,959461731,909455923,959199025c876032564,892810806,842283052,892809522,959197490,892746032c842019635,842283052,858994738,959197751,825702704,808858935c875706467,926496569,959198774,809055538,808464949,842610732c909326388,959197747,875903285,808989232,959789100,926496048c942420278,842610741,943076919,892483683,959525938,942420016c942944825,909587251,825766188,825832501,741488952,892482616c808596788,842607665,909718582,741881397,959722040,909588791c842621753,892352821,741355570,909261112,859386673,808987704c892613944,741618483,842412601,892942649,892873782,809054521c741552691,943010360,842477875,926442292,808924981,741618489c892418097,858863924,942422071,842348592,959854905,892811308c875638841,942421305,892809524,825635384,959789100,892941616c946025520,876163641,960050480,959789356,842019893,942420280c809055543,842348337,842283052,909588276,942422321,858797623c875705139,892483884,842412089,962803762,859322674,842609464c909261100,926103091,942421296,825504308,859256883,942684204c808532281,959197234,858797618,942814008,959592492,942946097c962802995,926429748,892613945,959789356,943273268,959199288c842348853,926496819,892811308,925970489,942420533,926167604c959526455,909588524,858993456,962803768,809055538,942813750c892483884,808727606,959199288,909325874,892352307,842283052c942879028,959198007,875573302,909194553,909588524,943208752c929248055,943206708,892416304,892483884,926037817,959198520c909194802,943208504,859191596,808663347,959198775,943274293c842479155,892811308,909195063,946026553,842217781,808597040c959789356,959723577,824979509,842346808,892481587,809053239c875902521,741684784,875967033,925906745,842542135,825768244c1664103989,876097592,808596790,959982640,808532018,741554482c959787577,876098872,909716531,959721520,741750068,842608697c875769910,876162100,842478131,1664496434,909259833,926298680c942746681,959591729,825505077,959789356,875574836,942421296c909194807,909325875,959789100,926036529,959198516,943012144c842610488,825766243,858928693,741356343,960050489,859059256c876162103,875640882,741685047,825832760,876032562,809053236c943207737,741488951,892418097,926102070,962801715,943274293c926102580,842283308,926167352,959198519,825833781,842084663c959789356,909325624,824981553,875901240,942879033,842607665c926298422,1664694320,909261112,909521457,892939316,943272249c741683509,842216505,892614192,926428214,876033333,741945907c876097592,808465718,809053236,892482361,1664103987,858862647c892876341,808987702,959591736,741946937,959788856,959721776c842542133,876032313,741684024,926494777,926234673,959982649c926168370,1664366904,892874808,942945337,892873777,943009849c741618226,926429240,909194297,926428214,909326389,741357623c808662073,892416561,842542130,808991028,1664495920,892678712c808529975,809053234,892940601,741683507,825636664,892940849c926428209,859256117,741553461,942748727,943206456,892873783c943009849,1664430642,825832760,959459641,842542128,876032313c741749560,842150968,875705905,959982649,842085938,741552441c943011640,892942649,926428212,892352309,1664497971,892418097c825309492,942422066,875901497,926234168,892483628,926299703c959198512,842281524,875640881,942684204,842019637,959199282c876163636,808464694,892811363,909326133,959197745,943012144c892942646,825505580,926429494,959199539,943075892,925970996c942684204,943206967,942422072,875903024,842216245,909261155c960051506,942421557,892352816,892744244,909588524,858994225c959197751,808596276,825636664,825766188,858928693,741487154c959592760,842084916,876176181,909392178,741881139,808597816c943208504,926428208,909326389,741618231,909717561,859124277c876096562,859320370,741488950,875705400,808530737,892887864c926038328,741357366,808596536,842412856,842542136,892548661c741488952,909259832,876165168,892939320,925972793,741356084c859385913,842413362,876045106,942749233,741422135,859387192c959854392,892939315,825635897,741554230,808597047,859256374c926428215,859189558,741816115,926494777,825767729,892822321c825702455,741945913,942814265,875902257,926428211,875575093c741618230,926233145,808923954,842542132,909325877,741814324c892874808,909586739,876110643,808531506,741750580,808858169c825767731,842542130,892809529,741881904,825439289,859386164c892873782,875704633,741619767,842216505,909717559,892953397c892877113,741486903,892418097,892941619,959197236,959789365c909654321,842283052,842151217,942421300,925972786,875575347c942684204,808596277,946026289,942944825,808531506,892811308l943141686,942421041l876163641,825571376l892483628,926495540l959198777,892746032l942682929,959461676l959525429,929249079l942944564,926496822l892483628,825373746l942421813,892416564l892810289,825766188l875966773,741816121l943273273,875967541l876031030,942749233l1664692786,892874808l859254835,909585463l892743730,741945655l959984952,909522738l876096565,825569586l741881652,959722040l892678456,842542132l959657013,1664627248l959984952,892417842l892873785,909588536l741750585,859385913l842608953,809053236l909259577,741749553l809055544,926169141l892939318,842348601l1664169272,892418097l926168625,942422066l825504313,842019128l825505580,926429494l942420788,842086709l909389877,892483628l875574832,942421808l892547641,909258801l842283107,909128240l942421813,859190583l825309239,892483884l842086201,942420277l909522992,842347825l959461676,892483889l942421557,842086709l859191091,942684259l842021177,942420278l892352821,909587512l942684204,875770425l824980276,808792376l909195321,959982642l942748722,741486641l909194295,876034097l842556211,808857653l741421108,959787577l942945840,809053233l842151225,741816633l909457208,825767731l842607667,825702709l741422386,909652024l892678454,892953394l809055545,741619255l825636664,925971766l876031024,959920177l741881144,959984952l825701177,876162099l859255347,741421621l808661305,892416054l892887857,909652793l741749044,875705401l842346546,842607673l909130037,741356338l808597047,909391158l842607665,943272502l741814580,859387192l842610232,842556216l808991028,741618485l875901496,842021171l892873784,926038328l741946673,808596536l909588793,809053232l892940601,741553712l808662073,909522487l892887857,943009849l741750580,943273273l892875317,942746673l909194545,942815028l959789356,875967029l925643829,876032308l859125049,959461676l842215989,929249588l909128246,842610998l892483884,875900985l942421813,808858164l959459897,875706412l808532025,942422068l859059506,942813241l943011884,825700921l946026805,926431285l909588790,959461676l959527219,959198258l842217776,909324598l959789100,876098864l959198775,892877109l825571378,825766188l875966773,1664627255l926429240,825832249l876031024,959920177l741881144,808792632l808726582,876162097l875837746,741748787l858929464,959918389l926428210,926103093l1664561464,959787577l892481847,808987697l825636408,741487925l892941625,909586489l926428212,892743990l741357361,942748727l892877111,892873784l859388216,1664299319l842216505,842347319l825830449,808857651l741422385,808596536l892416050,876162097l842150962,741619248l926494777,825767729l909585459,892743730l1664626738,876097592l876164150,959982645l842085938,741488182l959722040,926036024l842542135,959657013l741880368,959984952" fillcolor="#ffbe7d" stroked="t" o:allowincell="f" style="position:absolute;margin-left:18pt;margin-top:4.4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ети делятся на 4 группы, берут шумовые инструменты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ют закличку каждая группа своим птицам – куликам, жав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нкам, зябликам и журавл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ольше всего крестьянин любил звонкого певца жаворонка. И 22 марта, когда день по длине становится равен ночи, в каждом доме лепили из теста жаворонков, пекли их, мазали сладким и душистым медом. А потом ходили по селу, подбрасывая вверх фигурки птиц, пели песенки-закл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435610" cy="424815"/>
                <wp:effectExtent l="5080" t="5080" r="8318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9934239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9935242c2162688,0,65536,262144,1431175168,2113948748c-10616832,1432954746,2162688,0,65536,262144c1431175168,2113948748,277872640,0,3211264,0c65536,262144,1431175168,2113948748,521666560,2129935242c0,-738197504,3162308,0,5308416,0c1539833856,2129935263,15728640,1433170368,-460324864,1433170367c0,0,0,0,0,0c0,0,0,0,5242880,0c3211264,0,0,0,0,0c0,0,16711680,0,0,0c3211264,0,0,0,0,0c0,0,16711680,0,0,1426063360c3211264,0,-66191360,1432954746,-869466112,-2013622181c521720340,2129935242,0,1107296256,3162315,0c2162688,0,2018508800,1433170368,0,0c0,0,9502720,0,-504365056,1433170365c-503840768,1433170365,-503840768,1433170365,-2016411648,1433170367c-2015887360,1433170367,-2015887360,1433170367,1811939328,1433170367c16711680,0,0,0,0,0c0,0,0,0,0,0c0,0,0,0,0,0c411435008,1433170365,2162688,0,-428867584,1433170365c0,0,0,0,4259840,0c65536,1245184,2097152,2883630,3801147,6291501c4128807,6225953,2228285,8192123,2687016,6094939c0,0,3211264,0,0,0c0,0,65536,0,0,0c0,0,3211264,0,0,0c0,0,0,0,16711680,0c0,1426063360,7405568,0,-1090650112,1432954746c-869466112,-2013622181,1349702164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-96993280,2129935318,-65536,-1,-1,-1c65535,65536,5308416,0,1752367104,1600483425c48,0,1852964864,1130722401,1702129263,1010725998c1127900013,1667854184,1699881061,1919513969,574452581,577990775c980892734,2002874980,1046965865,0,2162688,0c65536,262144,1431175168,19532,6488064,0c2162688,0,65536,262144,1431175168,19532c6488064,1433141248,2162688,0,65536,262144c1431175168,1426082892,2097152,0,3211264,0c659554304,1433170365,24641536,1433170365,542113792,1433170365c-1920991232,-11917,3211263,0,4259840,0c65536,1245184,2097152,2883630,3801147,6291501c4128807,6225953,2228285,8192123,2687016,6094939c0,0,3211264,0,65536,262144c1431175168,2113948748,521666560,2129935242,0,0c3145728,0,3211264,0,-65536,1426128895c-96993280,2129935318,-65536,-1,-1,-1c65535,65536,2162688,0,65536,262144c1431175168,2113948748,4521984,6553710,2162688,0c65536,262144,1431175168,2113948748,-10616832,1432954746c2162688,0,65536,262144,1431175168,2113948748c6291456,0,3211264,0,65536,262144c1431175168,2113948748,521666560,2129935242,0,-25165824c3195087,0,9502720,0,467533824,349895c-869466112,-2013622181,1703989780,2129935271,0,0c-1905262592,2129934186,-1384120320,2129934186,0,0c65536,65536,-1340276736,2129935218,-1367343104,2129935218c1524629504,2129934657,-436207616,1433170365,721420288,1430471467c-1879029938,2129934186,0,0,-1735393280,2130352335c0,0,2162688,0,65536,262144c1431175168,2113948748,521666560,2129935242,2162688,0c65536,262144,1431175168,2113948748,467533824,349895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-1032978432,1432954636,-869466112,-2013622181,1661522452,2129935240c-284164096,1433170365,864026624,2129933673,786432,544407552c1635138167,841104748,8760,980877312,-881831822,1433170347c-1535115264,1433170347,181403648,1433170365,262144,0c334888960,1047795277,-1020252356,1433170264,482344960,2129934239c3211264,0,-1183973376,1432954744,-869466112,-2013622181c521720340,2129935242,0,-1073741824,3195009,0c3211264,0,-65536,1426128895,-96993280,2129935318c-65536,-1,-1,-1,65535,65536c4259840,0,0,0,0,0c0,0,0,0,0,0c0,0,16711680,13762815,3211266,0c0,0,0,0,0,0c16711680,0,0,1426063360,3211264,0c-566231040,2129934584,-1412431872,1433170367,-1152385024,1433170254c-1151860736,1433170254,-1151860736,1433170254,16842752,0c-269615104,1432954773,-869466112,-2013622181,1349702164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-513802240,1433170365c0,0,0,0,2162688,0c-883884032,1433170254,-399441920,1433170365,1765408768,15919c9502720,0,-445775872,1432954746,-869466112,-2013622181c71225876,71173188,71107645,70583358,70516768,71500850c70452293,70976574,71369790,70583372,70778912,70778912c71304243,2098224,2098226,70386740,2098229,71500864c70779962,71106592,2098224,71173188,71435328,71238709c70255672,71173181,3014697,1047789568,-399507456,1433170365c12648448,0,78643200,2129935263,1841299456,1433170368c1342177280,2000436850,544895802,1635138167,841104748,1043276344c1933211452,544424826,1635138167,841104748,1043276344,980889404c1047679090,1949988668,-1815074754,-1127170352,-2080325936,-1110393136c48592,0,0,0,-792854528,-776023877c-796077695,-1194319691,-793194464,-796864077,-1294982992,-793456608c548786354,-2083421999,-1194280240,-792866784,-2066669392,-2133737776c-1258257711,-1194278960,45264,774438912,980889404,980893300c2178676,0,1181220864,2129935263,335544320,1433170365c-530579456,1433170365,29425664,0,-128057344,1432954761c-869466112,-2013622181,980931092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809398842c30486572,0,467533824,349895,-869466112,-2013622181c1349571092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62731888,842084658,4273206,0,1653604352,2129935240c65536,65536,1661468672,2129935240,864026624,2129933673c864026624,2129933673,524288,1433141248,4194304,0c13697024,0,65536,262144,-1698693120,1433170231c0,2000420864,691038522,1433169889,-277348352,1433170365c-1628438528,1433170231,0,980877312,-347053706,1433170230c0,1349648384,-1001374094,1433169873,-274202624,1433170365c-100663296,1433170231,0,-776667136,-1700736894,1433170231c0,-779878400,-2019504000,1433170096,-271056896,1433170365c-2098200576,1433170211,0,-803209216,1734398143,2129935298c0,-779223040,608182402,1433170229,-267911168,1433170365c864026624,2129933673,0,2129920000,9502720,0c-244318208,1433170365,-243793920,1433170365,-243793920,1433170365c-1197473792,1433170367,-1196949504,1433170367,-1196949504,1433170367c-1235222528,1433170367,16711680,0,0,0c0,0,0,0,0,0c0,0,0,0,0,0c0,0,214302720,1433170364,12648448,0c78643200,2129935263,-1412431872,1433170367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-1535115264,1433170347,0,0,2097152,0c27328512,0,467599360,349895,-869466112,-2013622181c980931092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875967038c762064940,842150449,27341622,0,-363921408,1432954746c-869466112,-2013622181,-779103724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70353,0c942604288,1432954746,-869466112,-2013622181,7590420,7209077c7536686,6357108,3014770,7471204,7798881,7209065c3014759,7274576,7929964,6881356,6619246,6815827c7340129,101,808714240,829173804,8466739,0c316669952,1433170253,-864026624,2129935251,0,0c0,0,0,0,1310720,0c0,0,0,0,-180879360,1433170365c0,-65536,98303,1433141248,0,0c0,0,0,0,574095360,926236207c29440304,0,-262209536,1432954746,-869466112,-2013622181c1349702164,2000436850,544895802,1635138167,841104748,1043276344c1933211452,544424826,1635138167,841104748,1043276344,980889404c1047679090,1949988668,546492478,-1328497456,-2100199215,-786385456c-792801147,-795881033,-793063239,-1076879176,-1160727088,-1194279984c-793194464,-1093656393,-2100198959,-2100186928,-1093616944,-803163440c-796339777,-792866635,-796405320,-792801091,-1194319687,-1194279984c-792801248,-780021326,-792866673,549048510,-2083406640,-1194280240c-792932320,-792997712,-776089419,-793063284,548786360,-1328510767c-1194295087,-1194280240,548982816,-1328498736,-1244626223,-803160880c-793718598,-776679242,548786315,-1244613424,-1932411440,-776810464c-776875893,-776941440,-796143231,-793718606,548982971,-1093615664c-792801248,-792866636,-776154946,-1999560573,-2133741360,-1160726320c-803175471,548458685,-1143962671,-2033076016,539788241,-1278180399c-1294942512,-2133741360,-1294944048,-1882083120,-792932320,-796864066c548917438,-2100183344,-1244613936,-1328499504,-1932426543,-796667616c-776023885,-793390967,-779300419,-803197297,-793718636,-793718606c-796732999,-1194319691,-776155104,-1413341045,-1328497200,-1244610608c-1244624943,-1144865584,1999584302,4092986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-1054932992,1432954748,-869466112,-2013622181c53780,0,0,0,758120448,2129930641c761790464,2129930641,767557632,2129930641,770703360,2129930641c774897664,2129930641,781189120,2129930641,785907712,2129930641c791674880,2129930641,795869184,2129930641,800063488,2129930641c803733504,2129930641,808976384,2129930641,676331520,1433170365c2162688,0,-883884032,1433170254,-399441920,1433170365c0,0,3211264,0,65536,2129920000c0,0,521666560,2129935242,0,704643072c3162277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622590,875770425,943207980,876163889,32585260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738213477,24194096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58991672,909324852c25400,842348851,24128560,0,269549568,0c909508608,909260340,741880631,808859448,959788857,926444594c875966774,741356849,960050489,875967032,876112949,892874802c741880633,875639863,942749752,892955698,842151737,741356592c808858169,842020403,876112948,842282290,741684017,909718841c825243445,876047411,808990769,741881395,960050489,892941368c1713381938,1668050025,1919904879,1713578557,929391206,1931485796c1802465908,574448741,1864376948,1819042106,1852405615,1819043171c577118781,2037674784,574449004,1769172848,1852795252,1935827258c1953852527,1634548581,1852401522,1717922861,942750324,1832612976c1768387169,1869884782,775174768,1953510708,1684633403,859465844c892481076,1748726896,1751607653,858995316,1953510446,1869835579c1634891565,1953705328,979725433,1701736302,1949136443,762607717c1751346785,1832546927,1818518633,1010704997,1768307318,1864395884c1952801850,1836344165,1702065519,1667853411,1948401003,2037653538c574449008,1768714099,1663050340,1919904879,589446450,825503792c790770232,980827198,1869771891,1663067499,1919904879,1818370621c577463137,1768257312,1031039079,909326626,1780490800,1936615791c1701607796,1768759869,577922420,1684956448,1030775139,1634493986c1043276404,1933211196,1868849512,1852776567,578036285,1935830816c1701999971,1713519972,1868767266,1030909804,1634887458,1043276409c808548156,1634891578,2037653616,574449008,1701736302,1010708258c1916433967,1047815013,980889404,1952672112,1831812158,1631992419c1633840236,1010723683,979594543,1702128705,1952542322,1852785509c1953391988,1999584318,1010725434,1047673463,1916434236,1010725456c2054371959,1983543072,574450785,790771762,980892734,1933802099c1983543072,574450785,790771762,1999584318,1917874746,980892734c1836589172,1886599788,1030054753,1701998626,1987208563,540942949c538976288,538976288,538976288,538976288,538976288,1008738336c1949988655,1999584318,1010725434,1047673463,1916434236,1010725456c2054371959,1983543072,574450785,790771762,980892734,1933802099c1983543072,574450785,790771762,1999584318,1917874746,980892734c-802668940,-776613740,548982914,-1244613424,-1882080304,-2116975919c-803172399,548458685,-1278205900,-2083421999,-1076838448,539790289c-1244614192,-2083421999,-786398511,-796667512,-792801092,-796143182c-1194319691,-2116960816,-2133753135,-1127185455,-1110395440,-1949203759c1018744864,1949988655,1999584318,1010725434,1882879791,980892734c2000436848,1917874234,980892734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538976288c538976288,980889404,792477300,1047673463,1916434236,980892734c1047679090,1933211452,980885626,1030513014,574108194,2000436783c1132098362,980885619,1030513014,574108194,792477231,1349663351c2000436850,-801213382,-776023873,545444238,-1328498736,-1143948592c-2016298800,-2083407152,-793063392,-793325392,-776941388,-1278205809c-2083421999,-1076838448,-786386736,-793587583,-793194306,-1076879172c-1194294575,-1328511279,-501170992,-803171456,-796667462,-793194309c-793718598,-803197764,-793718602,767479986,980889404,792477300c1047673463,980889404,2000436848,1010724922,1349532279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1999584288,1010725946c1916434223,980892734,2000436850,1917874746,980892734,1998617203c1818326586,942809661,1010708258,2054371959,1998615363,1818326586c942809661,1010708258,1916434223,1010725456,1047804535,-1093631791c-1160725040,-1127173936,-1211097044,-1311731759,-1194279984,-1328497968c-803160880,-1227874120,-2133752879,-1294946096,-1882080304,774487248c980889404,792477300,1047673463,980889404,2000436848,1010724922c1349532279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792477298c1047673463,980889404,2000436848,1010724922,1349532279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311760240c-1143947568,-1999532847,-803162672,-796798542,-793521995,-1160765250c-1244626735,-2100198959,-1882092335,-1194279472,-803160624,-795946565c-793194319,-1211096901,-1093618992,-1160725040,-1278165296,-803160368c-793390913,-796470862,-1227874128,-1294946096,-2133737776,-1110393136c-1328497968,-1731190738,540160544,-1328497456,-2100199215,539799760c-1093616944,-1261390896,-803163952,-793390924,546099645,-1093615664c-793456608,-793194309,548786365,-2100198959,-1110396720,-1294942512c-2100184880,-1882095151,-796864224,-793587536,549310645,-1093616176c-1194293295,-1294983124,-793063392,-793325392,-792801100,-1261428548c-1127170352,-803162672,-793390917,-793194305,548982971,-1211057968c-796733152,-780021323,548458626,-1328498992,-1093618992,-1093631791c-1160725040,-1294942512,-1076879316,-1160727088,-1194279984,-776417248c-803197819,-793718596,-793718601,548982971,-1143963183,-1261391664c-1194280240,-803160880,-1261428552,-1999535151,-2116962096,-1949203759c-803160880,-793390916,-792801100,-803197252,-1076879216,-2100183344c-1127170352,-796536544,-793456450,-792997704,-1076879176,-786383152c-793390975,746836411,-792735712,-793456450,-796864079,-780021328c-793587573,546296240,-1294945584,-2133740080,-786397743,-793194364c-779890253,-793063296,-1076879176,-1194294575,539789009,-1244610608c-1194279984,-792735712,-796798539,-792866635,767086778,-1328498736c-1143948592,-2016298800,-1194280240,1999584302,1010725946,1916434223c1999584318,893284410,842019896,825241964,942683952,741881138c926299697,825634873,829175606,892549177,925905716,926231602c808793140,1815427127,842348337,825308724,824980533,925905200c892483632,858876984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42684217,808728888,808545332,926299956,943206457,825831724c875770934,1815491378,942684217,859255353,808528948,926299956c809054265,859386220,825307699,741487924,942684217,842413368c808545334,825569331,875638835,876033324,825765937,845952057c875573296,943142451,825306163,959459891,842412856,808991084c909457464,824981809,892351280,825242417,926247988,942682420c741620017,875706679,858928951,858876977,909523252,825570099c808464940,909325360,1815098680,825243693,858992946,757871160c926036273,942682418,762065462,858992946,858862647,757870646c875835953,842412598,762065714,892746039,875902515,925707316c942945847,909260338,959917420,942813491,741814584,959984693c926495288,825060400,909390898,808857649,825044024,959657009c959789108,942500914,909194032,875575601,942945580,876032313c762065459,909193522,892352057,757870646,942814001,858927413c762065712,808857905,825242679,757871412,876163633,892482617c762065457,959788855,959723573,925707318,959656761,943077680c926362988,925971510,741423408,842610477,909522488,896282936c875575604,808531256,825306412,876163892,875573561,808988012c825635123,741617721,909588269,858796344,762066480,943012151c942682424,925707319,808989241,825831473,825306476,825374514c858929200,825306412,859254838,926431289,808988012,825635123c741617721,859387693,892875063,762066489,858994999,825831481c925707319,925906489,892548663,959917420,876163379,741355827c960049453,808858937,1815294517,858862125,825505587,741357107c909193517,909260592,1815097907,858798125,959526449,757871664c825307697,959854896,762065968,808464690,959854641,757872690c926036273,909260593,762066485,808663351,959656758,925707314c842216249,842609461,959917420,859058486,741357617,909259053c942814257,1815426357,825307437,892941104,741356596,858798125c825440049,762066742,825637175,942748468,925707314,909653561c959918132,943140204,825372720,741880371,859387693,892811317c762065719,959592759,825702201,825044018,943077168,925972791c942500918,909194032,943076144,959917356,909456435,1815098676c842610477,808529976,892088633,808793396,808597561,858860908c825571378,926299952,825306412,959591481,926429237,808594796c808727352,842346807,959917356,909522994,1815361591,942682669c909390899,741879862,959525165,959918644,1815361593,942682669c808596531,741553716,942682669,909390899,1815098423,959459629c942749235,741749559,842215725,808465720,1815490864,959525165c892940852,741816368,842215725,808465720,1815490864,858798125c858928945,757872953,808859447,926430002,925723702,808989241c842346801,808529196,892744505,859386678,842083692,892941369c825702455,842083628,959656246,876098352,825372012,942747696c942815542,943140140,892941110,1815164217,859387693,808596021c757871924,842414391,875705399,925723698,942683703,959525945c825767724,842479409,762066994,892680503,909587253,925707312c943010617,909325623,926362988,825570102,741881397,926430261c808662584,942500918,909194032,875575601,909391148,825504560c762066992,808530225,808991027,757871665,12337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58980414c842020657,761476914,89208121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942880051l30488377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926023742,875770156l31537202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822099557,875967025c30486572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58993713,842020657,40974130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754990693,825832759c842021174,875637812,31535923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101376,859125046,119614518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05322341,808202284,12905277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842346752,842216754,54605107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761462846,842281525,824981560,825439028c89206839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909588275,20001836,0c-1073479680,1432954748,-869466112,-2013622181,980931092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-147587072,1432954744c-869466112,-2013622181,980931092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17891328,0c-138412032,1433170204,-96993280,2129935318,327680,196608c131072,0,0,65536,0,0c0,0,0,65536,0,0c15728640,0,4980736,3015730,-96993248,2129935318c-96993280,2129935318,-96993280,2129935318,-96993280,2129935318c67698688,71369781,1090,0,0,0c2621440,70976561,-96992200,2129935318,-96993280,2129935318c-96993280,2129935318,-96993280,2129935318,67043328,70255680c1081,0,0,0,71827456,70583362c69207103,-64464,-1,70320127,0,2097152c1087,0,131072,0,151584768,151587081c6359305,0,-590872576,2129935252,65536,0c0,0,0,0,-584056832,2129935252c-580386816,2129935252,-1190133760,1433170367,-834666496,1433170367c-787480576,1433170367,864026624,2129933673,6291456,0c4259840,0,65536,1245184,2097152,2883630c3801147,6291501,4128807,6225953,2228285,8192123c2687016,6094939,0,0,18939904,0c-90963968,1432954783,-869466112,-2013622181,151441940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9935252,65536,0,0,0c0,0,-584056832,2129935252,-580386816,2129935252c1857028096,1433170367,-2082471936,1433170367,-2035286016,1433170367c864026624,2129933673,980877312,2129935988,7405568,0c-111935488,1432954746,-869466112,-2013622181,7590420,7209077c7536686,6357108,3014770,6881388,6750318,6881397c7602291,6488169,3014706,6881356,6750318,5439605c7471205,6881398,6619235,6357069,6357102,6619239c114,2129934239,15794176,0,-657195008,1432954783c-869466112,-2013622181,49467924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467927040,349895c-869466112,-2013622181,72339988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1256456192,1432954745,-869466112,-2013622181,53780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32573702,0,467927040,349895,-869466112,-2013622181c980931092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1358233600,1432954745,-869466112,-2013622181,53780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19990790,0,1609891840,1432954745,-869466112,-2013622181c169664974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741670974,892939312,842478128c1664101424,959854893,942814009,825371696,859388210,942748469c909716780,842217728,20983864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805322341,1815097650,926494770,741487921c99693617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08583230c892810034,741881393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943273728,875637812c925971251,942813744,68235564,0,468058112,349895c-869466112,-2013622181,-9798807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l-98041856,2129935318l-98041856,2129935318l-98041856,2129935318l-98041856,2129935318l-98041856,2129935318l-98041856,2129935318l-98041856,2129935318l-98041856,2129935318l-98041856,2129935318l-98041856,2129935318l-98041856,2129935318l-98041856,2129935318l-98041856,2129935318l842137600,741354552l3888824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757871104l38877494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190014l811806764,808202284l3887518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867582l42020915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959851776l942682419,741749559l37827633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42072126,808663353l2176054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811806764,808202284l808202284,811806764l45166636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842530878,959722547l875637814,925971251l64041520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42149943,741354551l741354544,741368624l146877488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58993713c842020657,959199282,39925814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741354544,741368624,2174000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42465342,122761264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741354496,125905968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09652784,741356855,85012791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741474366,858993713,825243441,824981303,267466033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825425982,25243703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855653989,842020657,829175858,926365494,65089842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875836012,842543411c39925808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1815543870,909325623c741356855,876032567,45167157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741605438,959590706l53556025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22762853,942828599l943010616,741355572l23147569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09041982l27343155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858876976,842477617l135344172,0l-815792128,1433170365l-471859200,1433170365l-2086666240,1433170365l-473956352,1433170365l-78643200,1433170363l861929472,1433170258l655360000,1433170364l30408704,1433170365l108003328,1433170364l-662700032,1433170365l501219328,1433170364l1383071744,1433170199l-7340032,1433170365l2123366400,1433170258l-2084569088,1433170365l-1279262720,1433170364l-256901120,1433170273l396361728,1433170366l495976448,1433170366l-813694976,1433170365l-424673280,1433170365l1319108608,1433170106l454033408,1433170365l-731906048,1433170365l1343225856,1433170199l189792256,1433170365l-451936256,1433170363l-469762048,1433170365l-768606208,1433170363l-484442112,1433170365l-821035008,1433170365l-460324864,1433170365l990904320,1433170365l-688914432,1433170379l-372244480,1433170257l467664896,1433170364l-1353711616,1433170227l620756992,1433170364l70254592,1433170366l-505413632,1433170266l-607125504,1433170365l585105408,1433170366l744488960,1433170364l-1450180608,1433170347l615514112,1433170366l422576128,1433170270l-1910505472,1433170104l646971392,1433170366l-128974848,1433170363l677380096,1433170366l718274560,1433170366l-1053818880,1433170269l-1277165568,1433170103l749731840,1433170366l869269504,1433170366l342884352,1433170364l-1060110336,1433170255l346030080,1433170365l998244352,1433170366l1052770304,1433170366l1412431872,1433170366l-143654912,1433170365l1568669696,1433170366l348127232,1433170365l1668284416,1433170366l-61865984,1433170365l1811939328,1433170366l1850736640,1433170366l1889533952,1433170366l-1544552448,1433169871l1928331264,1433170366l-1405091840,1433170100l1451229184,1433170259l1344274432,1433170364l1970274304,1433170366l2008023040,1433170366l-1486880768,1433170176l85983232,1433170365l-13631488,1433170203l-92274688,1433170153l-1136656384,1433170102l247463936,1433170152l1746927616,1433170105l2010120192,1433170366l-811597824,1433170365l-1211105280,1433170152l2080374784,1433170366l1133510656,1433170275l2125463552,1433170366l-1376780288,1433170170l446693376,1433170098l-875560960,1433170152l-2105540608,1433170366l-1734344704,1433170176l-1958739968,1433170366l-1918894080,1433170366l-1916796928,1433170366l-1799356416,1433170366l-1676673024,1433170366l-435159040,1433170365l-433061888,1433170365l-1550843904,1433170366l-430964736,1433170365l-537919488,1433170365l-535822336,1433170365l-533725184,1433170365l-454033408,1433170365l-1465909248,1433170366l-451936256,1433170365l-524288000,1433170363l-460324864,1433170257l-662700032,1433170264l-1198522368,1433170366l-209715200,1433170363l-416284672,1433170257l-1173356544,1433170366l-1108344832,1433170366l-4194304,1433170254l-631242752,1433170379l51380224,1433170255l-1068498944,1433170366l637534208,1433170364l-1023410176,1433170366l-938475520,1433170130l-1157627904,1433170168l-969932800,1433170366l-946864128,1433170366l-433061888,1433170363l-586153984,1433170363l102760448,1433170366l1177550848,1433170256l-449839104,1433170365l827326464,1433170275l-784334848,1433170366l-357564416,1433170363l-739246080,1433170366l-703594496,1433170366l866123776,1433170277l1894776832,1433170268l-34603008,1433170266l297795584,1433170364l-2036334592,1433170273l430964736,1433170100l-665845760,1433170366l-618659840,1433170366l-616562688,1433170366l-614465536,1433170366l-612368384,1433170366l-610271232,1433170366l-608174080,1433170366l-606076928,1433170366l-603979776,1433170366l-974127104,1433170255l-601882624,1433170366l678428672,1433170364l555745280,1433170364l-557842432,1433170366l-495976448,1433170366l-434110464,1433170366l-432013312,1433170366l140509184,1433170364l-353370112,1433170366l-322961408,1433170366l-284164096,1433170366l-240123904,1433170366l-200278016,1433170366l-159383552,1433170366l-95420416,1433170366l4194304,1433170367l25165824,1433170367l46137344,1433170367l67108864,1433170367l88080384,1433170367l109051904,1433170367l572522496,1433170274l130023424,1433170367l132120576,1433170367l169869312,1433170367l190840832,1433170367l221249536,1433170367l252706816,1433170367l283115520,1433170367l313524224,1433170152l314572800,1433170367l-447741952,1433170365l400556032,1433170367l445644800,1433170367l521142272,1433170367l559939584,1433170367l1680867328,1433170258l650117120,1433170367l735051776,1433170367l855638016,1433170367l966787072,1433170367l997195776,1433170367l1027604480,1433170367l1069547520,1433170367l1111490560,1433170367l1198522368,1433170367l1024458752,1433170104l1242562560,1433170367l-24117248,1433170365l328204288,1433170364l875626496,875637812l925971251,825438768l808202348,959459948l842346807,845951020l909260337,808204344l909194860,909260341l824981560,825439028l825372727,892431409l926299442,808988728l859058476,808923443l1815097650,808530737l808202807,808662380l909194296,829173804l825308720,825833525l875637810,925971251l825438768,909128044l909455923,741619248l858993713,842020657l829174067,842217008l909129269,875637812l925971251,825438768l808202348,808202348l808202348,892678508l909652022,741619767l858993713,842020657l762066994,875901494l943011127,875637812l925971251,926036528l808202348,808662380l909194296,829173804l842281526,842150964l875637812,925971251l942813744,842412396l943077172,741486901l858993713,842020657l829175858,926167606l825571382,875637810l925971251,942813744l808202348,808202348l808202348,909455724l959591217,741619254l858993713,842020657l829175858,892874806l943011121,875637812l925971251,942813744l808202348,808662380l909194296,762064940l892482360,875772214l875637812,925971251l808661552,859319660l909719856,741357620l858993713,842020657l762064947,875574072l959525431,875637810l45167411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62715966,825373497l1815096374,909523249l35731504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741370928,741370928,37841968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89208421,842609714,47265842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741867582,858993713,2176817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824979456,825635128,859190067,875637810c61944627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805322341,808202339c808202284,808202284,61943139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754990693,825440566,859256880,875637814,2175795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25306412c30488119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38876773,38875440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956317285c44118841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25438976,842149943c39922744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08202284l808202284,811806764l40972332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25439028l6404101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595767,825371696l859388210,943010357l99692844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926351422,892548652,909127991,825767468c21051445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741343294,21048368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09324850,21050929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738213477,741354544c2104836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443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741368624,21048368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738213477,741354544c218808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761475584,21050421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808594787,943075376,942682163,30487084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75573808l31535404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42610432l30485552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59058487l31535925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808597292l86061113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926496256l45166649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75626558,925971251l75575856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875561022l38874160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741370928,741370928l90270768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855653989l85014578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942813952l825371696,859388210l111227701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59388160l942748469,909716780l30488889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08203825l825438563,741488432l30487091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875637812c925971251,858796336,42020140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741343294c42021170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942800958,87109676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875637814,925971251,926036272,825635171c44119859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56317285,808989235c1175188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08728364,57750837,0c407175168,1432954415,-869466112,-2013622181,980931092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3170238c0,0,57737216,0,1256521728,1432954744c-869466112,-2013622181,2150932,70583346,70779968,70779963c2097196,71435335,2098238,71173180,71173184,2884663c71106592,70583344,71828530,71369784,2098252,70976581c70321205,72025149,2098245,70255688,70779968,71173178c2884658,70516768,2098238,71500849,71500852,70583369c71173171,70451232,70517822,2098224,70845507,70583348c2098242,2098226,70255668,72090683,70779965,2098229c71304250,72287280,70778912,71499808,70583346,70583348c2098242,2098241,71173185,71173169,2098233,70779959c71500860,2097196,2098232,70255677,71435329,71238723c71435320,70385696,71369781,70255677,2097198,71107617c71762992,70976560,2098224,2098238,71304255,70321208c70779963,70583350,70779965,2098232,70583346,71107649c2098251,72025148,70516768,70452286,70517808,70386763c70583344,71369788,2098255,71173183,71173186,71500860c2097196,71435335,2098238,70583348,72090685,71368736c70255682,71173181,70779954,71369794,2098255,70976564c71107640,70583357,2098229,2098232,70976564,71107640c70583357,3015733,68157472,70582304,70583369,70385696c70714430,71304242,71894064,70976560,71369784,2098252c70714424,70713389,2098224,71173180,72287296,71237664c71304245,70976565,71435317,72025149,2098229,71435327c71697464,2884683,70385696,2098238,71369778,2098229c71173171,70976576,2098238,70583359,70779963,538116128c71303200,71369776,70583359,70255666,70779963,2097196c71435335,2098238,71173172,71173180,2098233,70583346c71107648,70976579,71369784,3015756,11206688,71173153c71173184,2098234,71173185,71173184,71173178,2098226c71435327,71697464,70975520,71435317,71435343,2097196c70583346,71107649,2098243,70583357,71500865,12256322c2949152,70451232,70386750,71304254,70976568,2098232c71304250,71369781,72090690,71107663,3015733,68812832c71173186,70647840,2098229,71435341,2098232,70583346c71435329,70779965,70779962,70385696,71369781,72025149c2097215,71238689,70583358,2098236,70255671,70976570c71763000,71500858,63,980889404,792477298,1047542391c26309434,0,469041152,349895,-869466112,-2013622181c6869524,131073,-1223688192,1433170230,1348468736,1433169871c6815744,65537,-1220526740,1433170230,-1630535680,1433170230c6815744,1,-1160764878,1433170230,1292894208,1433169871c6029312,8650752,-1167039133,1433170230,1277165568,1433169871c6619136,196608,-1207912240,1433170230,1348468736,1433169871c6750208,1,-1204785094,1433170230,1292894208,1433169871c6750208,8519681,-1200603796,1433170230,1348468736,1433169871c6750208,65537,-1196397510,1433170230,1292894208,1433169871c5963776,8650753,-1193266398,1433170230,1292894208,1433169871c5963776,8716289,-1190121694,1433170230,-1648361472,1433170230c6619136,1,-1175437710,1433170230,1277165568,1433169871c6619136,65537,-1171243668,1433170230,1277165568,1433169871c6619136,131072,-1178590664,1433170230,-1648361472,1433170230c6619136,0,-1163907268,1433170230,1292894208,1433169871c6029312,8585216,-1157612937,1433170230,1348468736,1433169871c6684672,1,857881964,1043276338,51457852,0c469041152,349895,-869466112,-2013622181,8245780,65536c-1214251008,1433170230,-1820327936,1433170230,6815744,131073c-1223667598,1433170230,1348468736,1433169871,6815744,65537c-1121946822,1433170230,-1114636288,1433170230,1469186048,16c-1220526478,1433170230,-1630535680,1433170230,6815744,1c-1160725296,1433170230,1292894208,1433169871,6029312,8650752c-1167011651,1433170230,1277165568,1433169871,6619136,196608c-1075830651,1433170230,-1114636288,1433170230,1469710336,16c-1207914032,1433170230,1348468736,1433169871,6750208,1c-1204765744,1433170230,1292894208,1433169871,6750208,8519681c-1200583215,1433170230,1348468736,1433169871,6750208,65537c-1101999939,1433170230,1277165568,1433169871,8060928,0c-1196394692,1433170230,1292894208,1433169871,5963776,8650753c2111857014,1433170230,1277165568,1433169871,6488064,0c-1071614176,1433170230,1277165568,1433169871,6750208,196608c-1084211867,1433170230,1348468736,1433169871,1469579264,0c-1068486355,1433170230,1348468736,1433169871,5832704,65536c-1065326022,1433170230,1348468736,1433169871,5832704,1048576c-1061143490,1433170230,1348468736,1433169871,5832704,131072c-1193249981,1433170230,1292894208,1433169871,5963776,8716289c-1080002769,1433170230,-1114636288,1433170230,1469644800,16c-1190103264,1433170230,-1648361472,1433170230,6619136,1c-1175425951,1433170230,1277165568,1433169871,6619136,65537c-1171244436,1433170230,1277165568,1433169871,6619136,131072c-1146085344,1433170230,-1137704960,1433170230,1468792832,0c-1178584457,1433170230,-1648361472,1433170230,6619136,0c-1163904974,1433170230,1292894208,1433169871,6029312,8585216c-1089455042,1433170230,1440743424,1433170230,1469513728,16c-1157594927,1433170230,1348468736,1433169871,6684672,1c-1154428896,1433170230,1292894208,1433169871,6684672,8519681c-1150239792,1433170230,1348468736,1433169871,6684672,65537c-1097810224,1433170230,-270532608,1433169865,8192000,0c-2133737776,-1194281776,39960016,0,469041152,349895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469041152,349895,-869466112,-2013622181,70832660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3141248,0,0c7405568,0,-2091515904,1432954732,-869466112,-2013622181c543543828,1635138167,1310866796,1634562671,1043276396,1933211452c1768120688,1998612334,1852402746,1819628133,1629633893,577729653c1815770912,1030057577,808858402,1010708258,1667906167,1983543072c574450785,1752461154,473837346,2129934239,13697024,0c65536,262144,-1839202304,1433170229,0,0c691011584,1433169889,1623719936,1433170367,-1678770176,1433170231c0,0,937426944,1433170232,0,0c-1001390080,1433169873,1626865664,1433170367,1314914304,1433170232c0,0,862978048,1433170232,0,0c-2019557376,1433170096,1630011392,1433170367,-1610612736,1433170231c0,0,1734344704,2129935298,0,1432944640c608174080,1433170229,1633157120,1433170367,864026624,2129933673c0,0,23134208,0,1918369792,2129935258c0,0,0,0,0,0c0,0,0,0,0,0c411041792,1433170365,-2062548992,1433170365,0,0c0,0,0,0,0,1433141248c0,0,0,0,0,0c0,0,0,0,0,0c0,0,0,0,0,0c0,0,0,0,0,0c0,0,0,0,0,0c0,0,0,0,0,0c-1058013184,2129930444,119537664,1433170152,0,0c0,0,0,0,0,0c0,0,0,0,0,589824c65536,0,478150656,1433170232,0,0c154206208,0,-262144000,2129935238,181403648,1433170365c181927936,1433170365,181927936,1433170365,-1824522240,1433170176c-1825570816,1433170176,0,1433141248,-372244480,1433170365c-371720192,1433170365,-371720192,1433170365,-65536,32767c-65536,32767,0,0,0,0c-65536,32767,-65536,32767,0,0c0,0,1006674384,1433170255,1007157248,1433170255c1007157248,1433170255,1288699904,1433170175,-1226833920,2129934578c1657798656,1433170367,-349700096,2129935238,-2034237440,1433170367c0,0,53348,1433170230,47185920,28622c264372224,0,411087056,1433170365,0,0c0,0,0,0,0,0c0,0,0,0,1288699904,1433170175c0,0,-1558183936,1433170176,0,0c1772617728,2129935258,0,0,0,0c1775763456,2129935258,0,0,0,0c183500800,1433170365,0,0,0,0c-464519168,1433170365,-267911168,2129935238,0,0c1684537344,1433170367,0,0,0,0c0,0,-2147418112,-1,-2147352577,-1c1705050111,2129935253,0,0,-1932984320,2129935085c65536,0,1744859971,2129934907,1685585920,1433170367c3276800,0,1660944384,1433170230,0,0c0,0,0,0,1348468736,1433169871c264044544,0,889222959,2129935061,131072,1433141248c3276800,0,0,16857813,-65536,6619135c100,0,1310720,2129920000,0,0c-546832384,1433170363,0,0,0,0c0,0,0,0,-96993280,2129935318c2097152,140050432,67043586,2129935061,0,0c668991488,1433170090,667942912,1433170090,0,1433142271c265093120,0,878718780,2129935061,691011584,1433169889c265158656,0,981482103,2129935061,1348468736,1433169871c264044544,0,899707503,2129935061,1348468736,1433169871c265093120,0,861950565,2129935061,1348468736,1433169871c265158656,0,994062114,2129935061,691011584,1433169889c264044544,0,912276087,2129935061,691011584,1433169889c265093120,0,874542908,2129935061,691011584,1433169889c265158656,0,1002459250,2129935061,-1045430272,1433169873c264110080,0,920680252,2129935061,-1045430272,1433169873c265224192,0,882909299,2129935061,-1045430272,1433169873c265289728,0,1693479994,1433170230,-2019557376,1433170096c266010624,0,1680900817,1433170230,1348468736,1433169871c264765440,0,975229104,2129935061,-1018167296,1433169865c264896512,0,887148930,2129935061,-1018167296,1433169865c264962048,0,849392848,2129935061,-1018167296,1433169865c265027584,0,939540084,2129935061,1348468736,1433169871c265879552,0,1660960370,1433170230,1292894208,1433169871c265879552,0,1665147500,1433170230,1277165568,1433169871c265879552,0,979385701,2129935061,1634729984,1433170230c264437760,0,895498871,2129935061,1634729984,1433170230c251658240,0,857751154,2129935061,1634729984,1433170230c265551872,0,1690321786,1433170230,1348468736,1433169871c265682944,0,1626353468,1433170230,1348468736,1433169871c264175616,0,924852346,2129935061,1277165568,1433169871c264568832,0,931160438,2129935061,1348468736,1433169871c264372224,0,968896316,2129935061,1348468736,1433169871c263979008,0,943746169,2129935061,1348468736,1433169871c264306688,0,1652580720,1433170230,1292894208,1433169871c264306688,0,1656780576,1433170230,1277165568,1433169871c264306688,0,977300577,2129935061,-1045430272,1433169873c264241152,0,891304567,2129935061,-1045430272,1433169873c265355264,0,853556588,2129935061,-1045430272,1433169873c265420800,0,1684043580,1433170230,1277165568,1433169871c264830976,0,-1167051998,1433170230,1277165568,1433169871c6619136,196608,1222655535,1433170230,691011584,1433169889c80740352,0,1218490576,1433170230,691011584,1433169889c80674816,0,1226849342,1433170230,-2019557376,1433170096c80805888,0,-778012300,2129935081,691011584,1433169889c260964352,0,-1075810189,1433170230,-1114636288,1433170230c1469710336,16,1562386466,2129935081,1277165568,1433169871c67698688,0,1560306038,2129935081,0,1426063360c0,0,0,15081,1277165568,1433169871c67305472,0,1566600289,2129935081,1234173952,1433170230c258539520,0,1551907902,2129935081,691011584,1433169889c66715648,0,1595941437,2129935081,1292894208,1433169871c67108864,0,12066,2129935081,0,0c0,0,0,0,0,0c0,0,-2147418112,-1,-2147352577,-1c16777215,0,0,0,983040,1433170229c1218445312,2129935263,0,0,-1996488704,2129935061c262144,0,1943064960,2129934582,1657798656,1433170367c0,0,1560281088,2129935081,0,0c0,0,1705038012,2129935253,0,0c-1993867264,2129935061,65536,0,-772800512,2129934579c1657798656,1433170367,6553600,0,1291845632,1433169871c-65536,-1,1526792191,1,1704984576,2129935253c0,0,-1990721536,2129935061,65536,0c-994050048,2129934579,1657798656,1433170367,13107200,0c50331648,0,0,0,0,0c0,0,0,0,0,0c0,0,0,0,0,0c0,0,0,0,-868220928,2129934584c1634729984,1433170367,974127104,2129934585,1634729984,1433170367c-778043392,2129934584,1634729984,1433170367,-1498415104,2129934586c1634729984,1433170367,0,0,0,0c0,0,0,0,0,0c0,0,1523187712,2129934848,1265631232,1433170230c37814272,0,-96993280,2129935318,0,0c1237319680,2129935263,1288699904,1433170175,0,0c1816657920,1433170367,2084831232,2129935061,65536,1426063360c65536,8519681,24941,0,0,0c0,0,0,0,0,0c0,0,0,0,0,0c0,0,0,0,0,0c-2092957696,1433170176,0,0,0,0c0,0,0,0,0,0c0,0,0,0,0,0c0,0,0,0,0,0c0,0,0,0,0,0c0,0,0,0,0,0c0,0,0,0,0,0c0,0,0,0,0,0c0,0,0,0,0,0c0,0,0,0,0,0c0,0,0,0,0,0c0,0,0,0,0,0c0,0,0,0,0,0c0,0,0,0,0,0c0,0,0,0,0,0c-349700096,2129935238,-2034237440,1433170367,0,0c100,8585216,-1090489490,1433170230,0,0c3211264,0,1438646272,1433170368,-1682964480,1433170367c521666560,2129935242,0,58720256,3195079,0c4194304,0,813039616,1432954631,-869466112,-2013622181c505991700,2129935242,7405568,209715200,-1702838059,2130352335c1996488704,4091962,4194304,0,403767296,0c-1092616192,1433170230,1277165568,1433169871,8192000,65536c-1214251008,1433170230,-1820327936,1433170230,6815744,131073c-1223657696,1433170230,1348468736,1433169871,6815744,65537c-1121946054,1433170230,-1114636288,1433170230,1469186048,16c-1220512966,1433170230,-1630535680,1433170230,6815744,1c-788514185,2129935081,1244659712,1433170230,256901120,16c-1160753040,1433170230,1292894208,1433169871,6029312,8650752c-792698506,2129935081,1458569216,1433170230,257490944,16c-1041222878,1433170230,691011584,1433169889,7471104,131073c-1047473731,1433170230,691011584,1433169889,7471104,65537c-1044333616,1433170230,691011584,1433169889,7471104,1c1676726712,1433170230,1277165568,1433169871,264699904,0c1645249233,1433170230,1292894208,1433169871,266076160,0c1648391996,1433170230,1277165568,1433169871,266076160,0c929063286,2129935061,1348468736,1433169871,265945088,0c972045676,2129935061,1292894208,1433169871,263979008,0c956331808,2129935061,1348468736,1433169871,263979008,0c952134753,2129935061,1348468736,1433169871,263979008,0c964705342,2129935061,1348468736,1433169871,263979008,0c960504381,2129935061,1348468736,1433169871,263979008,0c1669345058,1433170230,1277165568,1433169871,264503296,0c935383230,2129935061,1277165568,1433169871,264372224,0c1687188026,1433170230,1348468736,1433169871,265617408,0c947934064,2129935061,1348468736,1433169871,264634368,0c1672493687,1433170230,-270532608,1433169865,264634368,0c985682034,2129935061,1348468736,1433169871,264044544,0c903902010,2129935061,1348468736,1433169871,265093120,0c866139762,2129935061,1348468736,1433169871,265158656,0c989885242,2129935061,1348468736,1433169871,264044544,0c908081783,2129935061,1348468736,1433169871,265093120,0c870334066,2129935061,1348468736,1433169871,265158656,0c998274131,2129935061,691011584,1433169889,264044544,0c916484922,2129935061,691011584,1433169889,265093120,0c878715503,2129935061,691011584,1433169889,265158656,0c981497402,2129935061,1348468736,1433169871,264044544,0c899686522,2129935061,1348468736,1433169871,265093120,0c861954422,2129935061,1348468736,1433169871,265158656,0c994066034,2129935061,691011584,1433169889,264044544,0c912276844,2129935061,691011584,1433169889,265093120,0c874521138,2129935061,691011584,1433169889,265158656,0c1002464611,2129935061,-1045430272,1433169873,264110080,0c920697040,2129935061,-1045430272,1433169873,265224192,0c882929722,2129935061,-1045430272,1433169873,265289728,0c1693465964,1433170230,-2019557376,1433170096,266010624,0c1680895034,1433170230,1348468736,1433169871,264765440,0c975188770,2129935061,-1018167296,1433169865,264896512,0c887107362,2129935061,-1018167296,1433169865,264962048,0c849362546,2129935061,-1018167296,1433169865,265027584,0c939539820,2129935061,1348468736,1433169871,265879552,0c1660953144,1433170230,1292894208,1433169871,265879552,0c1665150780,1433170230,1277165568,1433169871,265879552,0c979384951,2129935061,1634729984,1433170230,264437760,0c895499628,2129935061,1634729984,1433170230,265486336,0c857764666,2129935061,1634729984,1433170230,265551872,0c1690320500,1433170230,1348468736,1433169871,265682944,0c1626349690,1433170230,1348468736,1433169871,264175616,0c924868982,2129935061,1277165568,1433169871,264568832,0c931188884,2129935061,1348468736,1433169871,264372224,0c968937653,2129935061,1348468736,1433169871,263979008,0c943771680,2129935061,1348468736,1433169871,264306688,0c1652602064,1433170230,1292894208,1433169871,264306688,0c1656795344,1433170230,1277165568,1433169871,264306688,0c977326517,2129935061,-1045430272,1433169873,264241152,0c891342880,2129935061,-1045430272,1433169873,265355264,0c853555831,2129935061,-1045430272,1433169873,265420800,0c1684033648,1433170230,1277165568,1433169871,264830976,0c-1167040147,1433170230,1277165568,1433169871,6619136,196608c1222667381,1433170230,691011584,1433169889,80740352,0c1218460734,1433170230,691011584,1433169889,80674816,0c1226860602,1433170230,-2019557376,1433170096,80805888,0c-778027668,2129935081,691011584,1433169889,260964352,0c-1075808710,1433170230,-1114636288,1433170230,1469710336,16c1562387005,2129935081,1277165568,1433169871,67698688,0c1560296055,2129935081,1244659712,1433170230,66715648,0c1600141362,2129935081,1277165568,1433169871,67305472,0c1566587966,2129935081,1234173952,1433170230,258539520,0c1551921186,2129935081,691011584,1433169889,66715648,0c1595940896,2129935081,1292894208,1433169871,67371008,0c1591767632,2129935081,1292894208,1433169871,67436544,0c1814067827,2129935298,1292894208,1433169871,67567616,0c1587559486,2129935081,1292894208,1433169871,67633152,0c1809875409,2129935298,-1585446912,1433170229,66977792,0c1583403143,2129935081,1292894208,1433169871,67043328,0c1579163832,2129935081,1292894208,1433169871,67108864,0c1575014787,2129935081,1277165568,1433169871,67502080,0c1570815440,2129935081,1277165568,1433169871,66912256,0c1556117295,2129935081,691011584,1433169889,66715648,0c1604347244,2129935081,1292894208,1433169871,66519040,0c1528849249,2129935081,1292894208,1433169871,67239936,0c1818245751,2129935298,1348468736,1433169871,66519040,0c1606444645,2129935081,1348468736,1433169871,66519040,0c1610624802,2129935081,1348468736,1433169871,66519040,0c1547713143,2129935081,1265631232,1433170230,66584576,0c1801484092,2129935298,691011584,1433169889,66584576,0c1805668466,2129935298,1348468736,1433169871,66846720,0c1544582972,2129935081,1283457024,1433170230,66650112,0c1541415027,2129935081,691011584,1433169889,66650112,0c1538290746,2129935081,1301282816,1433170230,66453504,0c1535123488,2129935081,1348468736,1433169871,66781184,0c1530935927,2129935081,1265631232,1433170230,67174400,0c1795187062,2129935298,691011584,1433169889,67174400,0c1790980642,2129935298,1277165568,1433169871,67764224,0c1975570874,2129935298,1277165568,1433169871,71499776,0c-784287536,2129935081,1458569216,1433170230,257228800,0c1478545594,1433170230,1292894208,1433169871,81264640,0c1474346448,1433170230,1292894208,1433169871,81199104,0c1482739901,1433170230,1348468736,1433169871,81330176,0c1526757167,2129935081,1317011456,1433170230,76939264,0c-1207944585,1433170230,1348468736,1433169871,6750208,1c-1204798402,1433170230,1292894208,1433169871,6750208,8519681c-1200589471,1433170230,1348468736,1433169871,6750208,65537c-780114834,2129935081,691011584,1433169889,262602752,0c-687837591,2129935073,-2019557376,1433170096,261554176,0c-1102026636,1433170230,1277165568,1433169871,8060928,0c1471164962,1433170230,1277165568,1433169871,257425408,16c-767541713,2129935081,1348468736,1433169871,74186752,0c-769639817,2129935081,691011584,1433169889,74252288,0c-1196394692,1433170230,1292894208,1433169871,5963776,8650753c-735031182,2129935081,1355808768,1433170230,66322432,0c-737119643,2129935081,1292894208,1433169871,65732608,0c-732939657,2129935081,1334837248,1433170230,65601536,0c1347449658,1433170230,691011584,1433169889,65601536,0c1997552247,2129935298,1405091840,1433170230,65863680,1c-740241346,2129935081,1277165568,1433169871,66125824,0c1417722064,1433170230,691011584,1433169889,65863680,0c-744440112,2129935081,1292894208,1433169871,65994752,0c-747586864,2129935081,1371537408,1433170230,66256896,0c-765429969,2129935081,1405091840,1433170230,65798144,1c-750751686,2129935081,1277165568,1433169871,66060288,0c1420848498,1433170230,691011584,1433169889,65798144,0c-754944686,2129935081,1292894208,1433169871,65929216,0c-758104529,2129935081,1387266048,1433170230,65536000,0c-761236934,2129935081,1348468736,1433169871,66191360,0c-763348361,2129935081,1292894208,1433169871,65667072,0c-803179952,2129935081,1244659712,1433170230,257622016,16c-798999945,2129935081,691011584,1433169889,257556480,16c-790595808,2129935081,2047868928,1433169866,257359872,16c-771735948,2129935081,1277165568,1433169871,73990144,0c1995489232,2129935298,691011584,1433169889,74317824,0c1008738488,2129935061,1277165568,1433169871,263258112,0c1012973264,2129935061,1490026496,1433170230,262995968,0c2111885491,1433170230,1277165568,1433169871,6488064,0c-1071628686,1433170230,1277165568,1433169871,6750208,196608c847279187,2129935061,1348468736,1433169871,263716864,0c843084602,2129935061,1292894208,1433169871,263585792,0c809509487,2129935061,1292894208,1433169871,263520256,0c1697659511,1433170230,1277165568,1433169871,263127040,0c1701847613,1433170230,1277165568,1433169871,263192576,0c801127983,2129935061,1277165568,1433169871,262930432,0c796929826,2129935061,1277165568,1433169871,262864896,0c805336879,2129935061,1277165568,1433169871,262799360,0c838890064,2129935061,1277165568,1433169871,263061504,0c834697843,2129935061,1348468736,1433169871,263716864,0c830487614,2129935061,1292894208,1433169871,263520256,0c826286693,2129935061,1712324608,1433170230,263651328,0c822099006,2129935061,1292894208,1433169871,263520256,0c817919776,2129935061,1747976192,1433170230,263782400,0c813722721,2129935061,1292894208,1433169871,263585792,0c1764794832,1433170230,-740294656,1433169890,262733824,0c-1084194095,1433170230,1348468736,1433169871,1469579264,0c-773795396,2129935081,1277165568,1433169871,74121216,0c-1068445520,1433170230,1348468736,1433169871,5832704,65536c-1065307952,1433170230,1348468736,1433169871,5832704,1048576c-1061146820,1433170230,1348468736,1433169871,5832704,131072c-1057985415,1433170230,1348468736,1433169871,5832704,983040c-1193254544,1433170230,1292894208,1433169871,5963776,8716289c-786401504,2129935081,1292894208,1433169871,75038720,0c1991271788,2129935298,1277165568,1433169871,68681728,0c-819977680,2129935081,1292894208,1433169871,69271552,0c-805275844,2129935081,1292894208,1433169871,68747264,0c-815776706,2129935081,1292894208,1433169871,69140480,0c-817860038,2129935081,1292894208,1433169871,69206016,0c1988115518,2129935298,1348468736,1433169871,68943872,0c-809471165,2129935081,1292894208,1433169871,68812800,0c-813680009,2129935081,1292894208,1433169871,68878336,0c-794812354,2129935081,1292894208,1433169871,75104256,0c-775915729,2129935081,1277165568,1433169871,74055680,0c1486911034,1433170230,1292894208,1433169871,81395712,0c-1080024515,1433170230,-1114636288,1433170230,1469644800,16c-1190086448,1433170230,-1648361472,1433170230,6619136,1c-1175400320,1433170230,1277165568,1433169871,6619136,65537c-1171211056,1433170230,1277165568,1433169871,6619136,131072c1983959224,2129935298,1348468736,1433169871,71303168,0c-824168644,2129935081,1348468736,1433169871,71172096,0c-828360073,2129935081,1348468736,1433169871,71237632,0c-832540049,2129935081,1528823808,1433170230,70975488,0c-836742555,2129935081,1539309568,1433170230,70909952,0c-840945886,2129935081,1277165568,1433169871,71041024,0c1979726455,2129935298,1277165568,1433169871,71106560,0c-845121732,2129935081,1277165568,1433169871,70123520,0c-849325966,2129935081,1277165568,1433169871,70778880,0c-1053788356,1433170230,1277165568,1433169871,1469841408,0c-1050664845,1433170230,-1820327936,1433170230,1469841408,65536c-878676934,2129935081,691011584,1433169889,71630848,0c1602257617,1433170230,1610612736,1433170230,262537216,0c-853487440,2129935081,1277165568,1433169871,71368704,0c-857681534,2129935081,1556086784,1433170230,70189056,0c1433449680,1433170230,1348468736,1433169871,262471680,0c1518354036,2129935081,1573912576,1433170230,70844416,0c1514159730,2129935081,1292894208,1433169871,70254592,0c1509958252,2129935081,1292894208,1433169871,70451200,0c-861913755,2129935081,1292894208,1433169871,70582272,0c-866108809,2129935081,1292894208,1433169871,70713344,0c-870302094,2129935081,1292894208,1433169871,70057984,0c-874495110,2129935081,1292894208,1433169871,70647808,0c-1146081476,1433170230,-1137704960,1433170230,1468792832,0c1505763450,2129935081,1292894208,1433169871,70320128,0c1501585782,2129935081,1292894208,1433169871,70385664,0c1497378620,2129935081,1591738368,1433170230,70516736,0c1493199993,2129935081,1277165568,1433169871,71565312,0c-1178574480,1433170230,-1648361472,1433170230,6619136,0c1522562848,2129935081,1510998016,1433170230,76218368,0c1993370721,2129935298,691011584,1433169889,260898816,0c-1163904393,1433170230,1292894208,1433169871,6029312,8585216c1437613420,1433170230,1440743424,1433170230,258605056,0c-1089439940,1433170230,1440743424,1433170230,1469513728,16c1430270754,1433170230,691011584,1433169889,260571136,16c1427127855,1433170230,691011584,1433169889,260505600,16c1760604368,1433170230,-740294656,1433169890,71434240,0c-1157612482,1433170230,1348468736,1433169871,6684672,1c-1154451084,1433170230,1292894208,1433169871,6684672,8519681c-1150259085,1433170230,1348468736,1433169871,6684672,65537c1423974434,1433170230,1277165568,1433169871,76283904,0c-1097834122,1433170230,-270532608,1433169865,8192000,0c1757443872,1433170230,1348468736,1433169871,262668288,0c-782209951,2129935081,1292894208,143316987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9934239,482344960,2129934239c0,0,0,0,0,0c0,0,0,0,0,0c0,0,0,0,0,0c0,0,0,0,0,0c0,0,0,0,0,0c0,0,0,0,0,0c0,0,0,0,0,0c0,0,0,0,0,0c0,0,0,0,0,0c0,0,0,0,0,0c0,0,0,0,0,0c0,0,0,0,0,0c0,0,0,0,0,0c0,0,0,0,0,0c0,0,17891328,0,-138412032,1433170204c-96993280,2129935318,327680,196608,131072,0c0,65536,0,0,0,0c0,65536,0,0,15728640,0c4980736,0,-96993280,2129935318,-96993280,2129935318c-96993280,2129935318,-96993280,2129935318,67698688,0c0,0,0,0,524288,0c-96993280,2129935318,-96993280,2129935318,-96993280,2129935318c-96993280,2129935318,67043328,0,0,0c0,0,524288,0,2097152,-65536c-1,65535,0,0,0,0c131072,0,0,0,2162688,0c-525336576,1433170365,482344960,2129934239,0,0c2162688,0,744488960,1433170232,0,0c-1811415040,2130352335,2162688,0,-883884032,1433170254c-1744764928,1433170347,0,0,2162688,0c-883884032,1433170254,-1744764928,1433170347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9934584c-460324864,1433170367,91226112,1433170364,91750400,1433170364c91750400,1433170364,3211264,0,0,0c0,0,65536,0,0,0c0,0,5308416,0,1539833856,2129935263c1864368128,1433170368,1841299456,1433170368,0,0c0,0,0,0,0,0c0,0,5242880,0,30474240,0c-155713536,1432954746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-1195900928,1432954746,-869466112,-2013622181c5231124,5177344,5177344,5177344,5177344,0c0,0,0,0,592445440,1433170365c1200619520,1433170366,0,0,0,0c0,0,0,0,16777216,0c592445440,1433170365,1200619520,1433170366,0,0c0,0,0,0,0,0c0,0,0,0,0,0c0,100728832,-65536,65535,65536,0c-1912078336,1433170367,5177344,0,0,0c0,0,0,0,0,0c0,0,0,0,0,0c0,0,0,0,65536,0c-1905786880,1433170367,0,5177344,0,-65536c-1904148481,1433170367,0,0,0,0c0,0,0,0,0,0c0,0,0,0,0,0c0,0,0,0,0,0c0,0,0,0,0,0c0,0,0,0,1047527424,0c9502720,0,-1517289472,1433170095,130547712,1433170103c-888143872,1433170176,786432000,1433170177,1044381696,1433170177c758120448,1433170365,1657798656,1433170367,-1389363200,1433170367c15728640,1433170368,1864368128,1433170368,-1292894208,1433170368c3080192,6619245,6357108,7340079,6750315,6815779c7536737,6357072,7602290,2130313216,0,0c17891328,0,-138412032,1433170204,-96993280,2129935318c327680,196608,131072,0,0,65536c0,0,0,0,0,65536c0,0,15728640,0,4980736,1376256c-96993280,2129935318,-96993280,2129935318,-96993280,2129935318c-96993280,2129935318,67698688,2359296,0,0c0,0,2621440,2752512,-96993280,2129935318c-96993280,2129935318,-96993280,2129935318,-96993280,2129935318c67043328,3407872,0,0,0,0c2621440,4194304,6291456,-65536,-1,4521983c0,4587520,0,0,131072,0c4063232,0,31522816,0,-1765212160,1432954744c-869466112,-2013622181,4641300,4587520,4587520,4587520c4587520,0,0,0,0,0c-337641472,1433170367,-530579456,1433170365,0,0c0,0,0,0,0,0c16777216,0,-337641472,1433170367,-530579456,1433170365c0,0,0,0,0,0c0,0,0,0,0,0c0,0,0,33619968,-65536,65535c65536,0,-1853358080,1433170367,4587520,0c0,0,0,0,0,0c0,0,0,0,0,0c0,0,0,0,0,0c65536,0,-1847066624,1433170367,0,4587520c0,-65536,-1845428225,1433170367,0,0c0,0,0,0,0,0c0,0,0,0,0,0c0,0,0,0,0,0c0,0,0,0,0,0c0,0,0,0,0,0c0,0,32571392,0,1424556032,1432954745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9934239l3211264,0l-1659895808,1433170368l1438646272,1433170368l521666560,2129935242l0,209715200l3195093,0l4194304,0l1971912704,1432954744l-869466112,-2013622181l505991700,2129935242l7405568,0l-1702870992,2130352335l536870912,1635138167l4210028,0l2162688,0l1181220864,2129935263l611319808,1433170253l-1961885696,1433170367l2162688,0l-312475648,1433170232l0,0l1814036480,2129929187l15794176,0l1373175808,1432954745l-869466112,-2013622181l49467924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16848463,0l-215416832,1432954746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-2102853632,1432954744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469303296,349895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4273516,0l1653604352,2129935240l65536,65536l1661468672,2129935240l864026624,2129933673l864026624,2129933673l393216,1433141248l1972961280,1432954744l3211264,0l1848639488,1433170367l484442112,2129934239l521666560,2129935242l0,-1627389952l3195068,0l65011712,0l469303296,349895l-869466112,-2013622181l539939348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1198063616,1432954744l-869466112,-2013622181l53780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5308416,0l686817280,1433170365l988807168,1433170365l-2014314496,1433170367l-1195376640,1433170367l-1794113536,1433170367l-1809842176,1433170368l7864320,4587636l6357106,6619245l5242880,0l3211264,0l-2029387776,1432954631l-869466112,-2013622181l7655956,6422625l6619244,7471104l3145728,0l3211264,0l-1089863680,1432954744l-869466112,-2013622181l521720340,2129935242l0,-738197504l3162308,0l5308416,0l469368832,349895l-869466112,-2013622181l486068756,2129935242l1638400,0l-1526726656,1433170367l-1527775232,1433170367l-1564475392,1433170367l-1565523968,1433170367l1848639488,1433170367l2162688,0l483393536,2129934239l483393536,2129934239l2097152,0l12582912,0l78643200,2129935263l-1315962880,1433170368l1811939328,1030057577l808858402,1564356386l6340815,0l9502720,0l-1802502144,1433170368l-754974720,1433170367l2097152,2097184l2097184,2097184l32,2097184l32,0l0,0l0,1433170368l5242880,0l4259840,0l580911104,1433170365l-1461714944,1433170365l581959680,1433170365l-1460666368,1433170365l318767104,1998591565l27706,1433141248l13631488,0l2162688,0l1181220864,2129935263l533725184,1433170365l213909504,1433170364l5308416,0l818544640,1432954631l-869466112,-2013622181l481874452,3014656l1339293696,1355022336l1371996160,1318780928l1396506624,1282473984l1412825088,1246167040l1421017088,1200816128l513802240,2129935242l5308416,0l486539264,2129934239l-60817408,1433170367l521666560,2129935242l0,-1476395008l691028144,1433170176l2162688,0l-57671680,1433170367l-1558183936,1433170367l5242880,0l2097152,0l-1953431552,1433170254l-1744764928,1433170347l3145728,0l3211264,0l469368832,349895l-869466112,-2013622181l521720340,2129935242l0,805306368l691028096,0l3211264,0l484442112,2129934239l1509949440,1433170368l521666560,2129935242l-851116032,-63128851l3162120,0l2097152,0l-883884032,1433170254l-413073408,1433170363l0,0l14745600,0l-413532160,1432954748l-869466112,-2013622181l71488020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938999808,2129935253l65536,0l0,0l0,0l948436992,2129935253l952107008,2129935253l958398464,2129935253l-479199232,1433170365l3801088,1433141248l-1736441856,1433170347l-1735917568,1433170347l-1735917568,1433170347l1017118720,1433170255l1017380864,1433170255l1017380864,1433170255l0,0l0,0l0,0l0,0l12648448,0l295305216,1432954747l-869466112,-2013622181l1349702164,2000436850l544895802,1635138167l841104748,1043276344l1933211452,544424826l1635138167,841104748l1043276344,980889404l1047679090,1949988668l-1798297538,-2100185648l-803161904,-793390924l-779103813,-780021374l-1110433649,874557648l-776744928,-796667520l-775958337,-803197813l-776613711,-779890304l-1999560574,-1127185455l-1294942512,-1244623919l-793194464,-780021315l-780086910,-792932221l-776089419,546034050l792508624,1047804535l548982972,980889404l13713012,0l65536,262144l-183500800,1433170231l0,-803209216l691065012,1433169889l-1479016448,1433170367l-1469054976,1433170232l0,-1143996416l-834630447,1433170228l0,-2133786624l-1001344816,1433169873l-1475870720,1433170367l1275068416,1433170232l0,-780075008l620810626,1433170232l0,-803209216l-2019503948,1433170096l-1472724992,1433170367l-1596981248,1433170231l0,-1144913920l1734397984,2129935298l0,-1328545792l608222160,1433170229l-1469579264,1433170367l864026624,2129933673l0,842203136l31550515,0l-1958084608,1432954744l-869466112,-2013622181l5100052,5046272l5046272,5046272l5046272,0l0,0l0,0l-355467264,1433170367l173015040,1433170368l0,0l0,0l0,0l0,0l16777216,0l-355467264,1433170367l173015040,1433170368l0,0l0,0l0,0l0,0l0,0l0,0l0,0l0,104923136l-65536,65535l65536,0l-1453850624,1433170367l5046272,0l0,0l0,0l0,0l0,0l0,0l0,0l0,0l0,0l0,0l65536,0l-1447559168,1433170367l0,5046272l0,-65536l-1445920769,1433170367l0,0l0,0l0,0l0,0l0,0l0,0l0,0l0,0l0,0l0,0l0,0l0,0l0,0l0,0l0,0l0,0l1999568896,759067194l24196664,0l360316928,1432954747l-869466112,-2013622181l943116820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12332l0,0l0,0l12648448,0l493879296,2129934239l493879296,2129934239l0,0l0,0l0,0l0,0l0,0l0,0l0,0l0,0l0,0l0,0l0,0l0,0l0,0l0,0l78643200,0l3145728,0l265945088,1432954746l0,0l521666560,2129935242l0,-704643072l34652335,0l23134208,0l1918369792,2129935258l0,0l0,0l0,0l0,0l0,0l0,0l213909504,1433170364l-392167424,1433170365l0,0l0,0l0,0l0,1433141248l0,0l0,0l0,0l0,0l0,0l0,0l0,0l0,0l0,0l0,0l0,0l0,0l0,0l0,0l0,0l0,0l0,0l0,0l-1058013184,2129930444l119537664,1433170152l0,0l0,0l0,0l0,0l0,0l0,0l0,589824l65536,0l634388480,1433170232l0,0l154206208,0l-262144000,2129935238l1023410176,1433170255l1023934464,1433170255l1023934464,1433170255l-1824522240,1433170176l-1825570816,1433170176l0,1433141248l-1971322880,1433170365l-1970798592,1433170365l-1970798592,1433170365l-65536,32767l-65536,32767l0,0l0,0l-65536,32767l-65536,32767l0,0l0,0l-439306800,1433170254l-438829056,1433170254l-438829056,1433170254l1288699904,1433170175l-1226833920,2129934578l-1389363200,1433170367l-349700096,2129935238l-2080374784,1433170365l0,0l46436,1433170230l47185920,28622l264372224,0l213963196,1433170364l0,0l0,0l0,0l0,0l0,0l0,0l1288699904,1433170175l0,0l-1558183936,1433170176l0,0l1772617728,2129935258l0,0l0,0l1775763456,2129935258l0,0l0,0l-1542455296,1433170367l0,0l0,0l-664797184,1433170379l-267911168,2129935238l0,0l-1362624512,1433170367l0,0l0,0l0,0l-2147418112,-1l-2147352577,-1l1705050111,2129935253l0,0l-1932984320,2129935085l65536,0l1744877008,2129934907l-1361575936,1433170367l3276800,0l1660944384,1433170230l0,0l0,0l0,0l1348468736,1433169871l264044544,0l889240272,2129935061l131072,1433141248l3276800,0l0,16857813l-65536,6619135l100,0l1310720,2129920000l0,0l-546832384,1433170363l0,0l0,0l0,0l0,0l-96993280,2129935318l2097152,140050432l67043586,2129935061l0,0l668991488,1433170090l667942912,1433170090l0,1433142271l265093120,0l878760117,2129935061l691011584,1433169889l265158656,0l981515984,2129935061l1348468736,1433169871l264044544,0l899731488,2129935061l1348468736,1433169871l265093120,0l861976784,2129935061l1348468736,1433169871l265158656,0l994103738,2129935061l691011584,1433169889l264044544,0l912294609,2129935061l691011584,1433169889l265093120,0l874547153,2129935061l691011584,1433169889l265158656,0l1002454642,2129935061l-1045430272,1433169873l264110080,0l920649728,2129935061l-1045430272,1433169873l265224192,0l882900992,2129935061l-1045430272,1433169873l265289728,0l1693462828,1433170230l-2019557376,1433170096l266010624,0l1680879916,1433170230l1348468736,1433169871l264765440,0l975188268,2129935061l-1018167296,1433169865l264896512,0l887107884,2129935061l-1018167296,1433169865l264962048,0l849359148,2129935061l-1018167296,1433169865l265027584,0l939536684,2129935061l1348468736,1433169871l265879552,0l1660957228,1433170230l1292894208,1433169871l265879552,0l1665151532,1433170230l1277165568,1433169871l265879552,0l979382828,2129935061l1634729984,1433170230l264437760,0l895496748,2129935061l1634729984,1433170230l251658240,0l857748012,2129935061l1634729984,1433170230l265551872,0l1690317356,1433170230l1348468736,1433169871l265682944,0l1626353964,1433170230l1348468736,1433169871l264175616,0l924856620,2129935061l1277165568,1433169871l264568832,0l931150134,2129935061l1348468736,1433169871l264372224,0l968911924,2129935061l1348468736,1433169871l263979008,0l943730738,2129935061l1348468736,1433169871l264306688,0l1652569657,1433170230l1292894208,1433169871l264306688,0l1656763191,1433170230l1277165568,1433169871l264306688,0l977285427,2129935061l-1045430272,1433169873l264241152,0l891302967,2129935061l-1045430272,1433169873l265355264,0l853554995,2129935061l-1045430272,1433169873l265420800,0l1684027445,1433170230l1277165568,1433169871l264830976,0l-1167051412,1433170230l1277165568,1433169871l6619136,196608l1222651955,1433170230l691011584,1433169889l80740352,0l1218457910,1433170230l691011584,1433169889l80674816,0l1226846258,1433170230l-2019557376,1433170096l80805888,0l-778030536,2129935081l691011584,1433169889l260964352,0l-1075824334,1433170230l-1114636288,1433170230l1469710336,16c1562391609,2129935081,1277165568,1433169871,67698688,0c1560293740,2129935081,0,1426063360,0,0c0,15081,1277165568,1433169871,67305472,0c1566586161,2129935081,1234173952,1433170230,258539520,0c1551906357,2129935081,691011584,1433169889,66715648,0c1595945260,2129935081,1292894208,1433169871,67108864,0c13104,2129935081,0,0,0,0c0,0,0,0,0,0c-2147418112,-1,-2147352577,-1,16777215,0c0,0,983040,1433170229,1218445312,2129935263c0,0,-1996488704,2129935061,262144,0c1943023665,2129934582,-1389363200,1433170367,0,0c1560281088,2129935081,0,0,0,0c1704996912,2129935253,0,0,-1993867264,2129935061c65536,0,-772800512,2129934579,-1389363200,1433170367c6553600,0,1291845632,1433169871,-65536,-1c1526792191,1,1704984576,2129935253,0,0c-1990721536,2129935061,65536,0,-994050048,2129934579c-1389363200,1433170367,13107200,0,50331648,0c14136,0,0,0,0,0c0,0,0,0,0,0c0,0,0,0,0,0c0,0,-868220928,2129934584,-1412431872,1433170367c974127104,2129934585,-1412431872,1433170367,-778043392,2129934584c-1412431872,1433170367,-1498415104,2129934586,-1412431872,1433170367c0,0,0,0,0,0c0,0,0,0,0,0c1523187712,2129934848,1265631232,1433170230,37814272,0c-96993280,2129935318,0,0,1237319680,2129935263c1288699904,1433170175,0,0,-1230503936,1433170367c2084831232,2129935061,65536,1426063360,65536,8519681c14188,0,0,0,0,0c0,0,0,0,0,0c0,0,0,0,0,0c0,0,0,0,-2092957696,1433170176c0,0,0,0,0,0c0,0,0,0,0,0c0,0,0,0,0,0c0,0,0,0,0,0c0,0,0,0,0,0c0,0,0,0,0,0c0,0,0,0,0,0c0,0,0,0,0,0c0,0,0,0,0,0c0,0,0,0,0,0c0,0,0,0,0,0c0,0,0,0,0,0c0,0,0,0,0,0c0,0,0,0,0,0c0,0,0,0,-349700096,2129935238c-2080374784,1433170365,0,0,100,8585216c-1090505929,1433170230,0,0,2162688,0c-494927872,1433170365,482344960,2129934239,6684672,1c2176307,0,-1562378240,1433170231,0,0c-1811415040,2130352335,3211264,0,0,0c0,0,65536,0,0,0c0,0,403767296,0,-1092616192,1433170230c1277165568,1433169871,8192000,65536,-1214251008,1433170230c-1820327936,1433170230,6815744,131073,-1223675600,1433170230c1348468736,1433169871,6815744,65537,-1121962954,1433170230c-1114636288,1433170230,1469186048,16,-1220527819,1433170230c-1630535680,1433170230,6815744,1,-788515476,2129935081c1244659712,1433170230,256901120,16,-1160759757,1433170230c1292894208,1433169871,6029312,8650752,-792709320,2129935081c1458569216,1433170230,257490944,16,-1041224649,1433170230c691011584,1433169889,7471104,131073,-1047514060,1433170230c691011584,1433169889,7471104,65537,-1044367567,1433170230c691011584,1433169889,7471104,1,1676685365,1433170230c1277165568,1433169871,264699904,0,1645228396,1433170230c1292894208,1433169871,266076160,0,1648374832,1433170230c1277165568,1433169871,266076160,0,929052978,2129935061c1348468736,1433169871,265945088,0,972044596,2129935061c1292894208,1433169871,263979008,0,956315948,2129935061c1348468736,1433169871,263979008,0,952119603,2129935061c1348468736,1433169871,263979008,0,964703545,2129935061c1348468736,1433169871,263979008,0,960523319,2129935061c1348468736,1433169871,263979008,0,1669346356,1433170230c1277165568,1433169871,264503296,0,935342390,2129935061c1277165568,1433169871,264372224,0,1687170096,1433170230c1348468736,1433169871,265617408,0,947926069,2129935061c1348468736,1433169871,264634368,0,1672492850,1433170230c-270532608,1433169865,264634368,0,985675313,2129935061c1348468736,1433169871,264044544,0,903885164,2129935061c1348468736,1433169871,265093120,0,866137400,2129935061c1348468736,1433169871,265158656,0,989869106,2129935061c1348468736,1433169871,264044544,0,908081459,2129935061c1348468736,1433169871,265093120,0,870332208,2129935061c1348468736,1433169871,265158656,0,998258481,2129935061c691011584,1433169889,264044544,0,916469558,2129935061c691011584,1433169889,265093120,0,878719541,2129935061c691011584,1433169889,265158656,0,981494838,2129935061c1348468736,1433169871,264044544,0,899691568,2129935061c1348468736,1433169871,265093120,0,861943350,2129935061c1348468736,1433169871,265158656,0,994063672,2129935061c691011584,1433169889,264044544,0,912272438,2129935061c691011584,1433169889,265093120,0,874524727,2129935061c691011584,1433169889,265158656,0,1002453043,2129935061c-1045430272,1433169873,264110080,0,920662837,2129935061c-1045430272,1433169873,265224192,0,882914871,2129935061c-1045430272,1433169873,265289728,0,1693463606,1433170230c-2019557376,1433170096,266010624,0,1680881969,1433170230c1348468736,1433169871,264765440,0,975189811,2129935061c-1018167296,1433169865,264896512,0,887109424,2129935061c-1018167296,1433169865,264962048,0,849360437,2129935061c-1018167296,1433169865,265027584,0,939536684,2129935061c1348468736,1433169871,265879552,0,1660958513,1433170230c1292894208,1433169871,265879552,0,1665152306,1433170230c1277165568,1433169871,265879552,0,979382636,2129935061c1634729984,1433170230,264437760,0,895496504,2129935061c1634729984,1433170230,265486336,0,857748793,2129935061c1634729984,1433170230,265551872,0,1690316856,1433170230c1348468736,1433169871,265682944,0,1626355760,1433170230c1348468736,1433169871,264175616,0,924856883,2129935061c1277165568,1433169871,264568832,0,931148345,2129935061c1348468736,1433169871,264372224,0,968896876,2129935061c1348468736,1433169871,263979008,0,943732025,2129935061c1348468736,1433169871,264306688,0,1652568115,1433170230c1292894208,1433169871,264306688,0,1656764721,1433170230c1277165568,1433169871,264306688,0,977284151,2129935061c-1045430272,1433169873,264241152,0,891303993,2129935061c-1045430272,1433169873,265355264,0,853540864,2129935061c-1045430272,1433169873,265420800,0,1684013056,1433170230c1277165568,1433169871,264830976,0,-1167053774,1433170230c1277165568,1433169871,6619136,196608,1222653233,1433170230c691011584,1433169889,80740352,0,1218457908,1433170230c691011584,1433169889,80674816,0,1226861624,1433170230c-2019557376,1433170096,80805888,0,-778030285,2129935081c691011584,1433169889,260964352,0,-1075824330,1433170230c-1114636288,1433170230,1469710336,16,1562392113,2129935081c1277165568,1433169871,67698688,0,1560308784,2129935081c1244659712,1433170230,66715648,0,1600141617,2129935081c1277165568,1433169871,67305472,0,1566586423,2129935081c1234173952,1433170230,258539520,0,1551905644,2129935081c691011584,1433169889,66715648,0,1595945009,2129935081c1292894208,1433169871,67371008,0,1591749684,2129935081c1292894208,1433169871,67436544,0,1814048818,2129935298c1292894208,1433169871,67567616,0,1587556656,2129935081c1292894208,1433169871,67633152,0,1809869875,2129935298c-1585446912,1433170229,66977792,0,1583363376,2129935081c1292894208,1433169871,67043328,0,1579170105,2129935081c1292894208,1433169871,67108864,0,1574973753,2129935081c1277165568,1433169871,67502080,0,1570779960,2129935081c1277165568,1433169871,66912256,0,1556100151,2129935081c691011584,1433169889,66715648,0,1604335669,2129935081c1292894208,1433169871,66519040,0,1528837172,2129935081c1292894208,1433169871,67239936,0,1818244403,2129935298c1348468736,1433169871,66519040,0,1606431283,2129935081c1348468736,1433169871,66519040,0,1610626355,2129935081c1348468736,1433169871,66519040,0,1547711540,2129935081c1265631232,1433170230,66584576,0,1801467957,2129935298c691011584,1433169889,66584576,0,1805661239,2129935298c1348468736,1433169871,66846720,0,1544564793,2129935081c1283457024,1433170230,66650112,0,1541420080,2129935081c691011584,1433169889,66650112,0,1538274097,2129935081c1301282816,1433170230,66453504,0,1535129137,2129935081c1348468736,1433169871,66781184,0,1530934833,2129935081c1265631232,1433170230,67174400,0,1795174444,2129935298c691011584,1433169889,67174400,0,1790981683,2129935298c1277165568,1433169871,67764224,0,1975529528,2129935298c1277165568,1433169871,71499776,0,-784320468,2129935081c1458569216,1433170230,257228800,0,1478504499,1433170230c1292894208,1433169871,81264640,0,1474310450,1433170230c1292894208,1433169871,81199104,0,1482714164,1433170230c1348468736,1433169871,81330176,0,1526740281,2129935081c1317011456,1433170230,76939264,0,-1207945168,1433170230c1348468736,1433169871,6750208,1,-1204800975,1433170230c1292894208,1433169871,6750208,8519681,-1200604884,1433170230c1348468736,1433169871,6750208,65537,-780127690,2129935081c691011584,1433169889,262602752,0,-687852496,2129935073c-2019557376,1433170096,261554176,0,-1102025677,1433170230c1277165568,1433169871,8060928,0,1471166512,1433170230c1277165568,1433169871,257425408,16,-767543239,2129935081c1348468736,1433169871,74186752,0,-769641680,2129935081c691011584,1433169889,74252288,0,-1196410836,1433170230c1292894208,1433169871,5963776,8650753,-735037128,2129935081c1355808768,1433170230,66322432,0,-737135568,2129935081c1292894208,1433169871,65732608,0,-732939978,2129935081c1334837248,1433170230,65601536,0,1347447858,1433170230c691011584,1433169889,65601536,0,1997550640,2129935298c1405091840,1433170230,65863680,1,-740282064,2129935081c1277165568,1433169871,66125824,0,1417688880,1433170230c691011584,1433169889,65863680,0,-744475079,2129935081c1292894208,1433169871,65994752,0,-747621076,2129935081c1371537408,1433170230,66256896,0,-765446605,2129935081c1405091840,1433170230,65798144,1,-750766027,2129935081c1277165568,1433169871,66060288,0,1420848183,1433170230c691011584,1433169889,65798144,0,-754961610,2129935081c1292894208,1433169871,65929216,0,-758107595,2129935081c1387266048,1433170230,65536000,0,-761252299,2129935081c1348468736,1433169871,66191360,0,-763349716,2129935081c1292894208,1433169871,65667072,0,-803195344,2129935081c1244659712,1433170230,257622016,16,-799001291,2129935081c691011584,1433169889,257556480,16,-790598604,2129935081c2047868928,1433169866,257359872,16,-771738576,2129935081c1277165568,1433169871,73990144,0,1995454770,2129935298c691011584,1433169889,74317824,0,1008744757,2129935061c1277165568,1433169871,263258112,0,1012937004,2129935061c1490026496,1433170230,262995968,0,2111844403,1433170230c1277165568,1433169871,6488064,0,-1071631816,1433170230c1277165568,1433169871,6750208,196608,847263025,2129935061c1348468736,1433169871,263716864,0,843068780,2129935061c1292894208,1433169871,263585792,0,809515065,2129935061c1292894208,1433169871,263520256,0,1697657397,1433170230c1277165568,1433169871,263127040,0,1701853489,1433170230c1277165568,1433169871,263192576,0,801125940,2129935061c1277165568,1433169871,262930432,0,796930867,2129935061c1277165568,1433169871,262864896,0,805334070,2129935061c1277165568,1433169871,262799360,0,838873140,2129935061c1277165568,1433169871,263061504,0,834681141,2129935061c1348468736,1433169871,263716864,0,830485297,2129935061c1292894208,1433169871,263520256,0,826290228,2129935061c1712324608,1433170230,263651328,0,822097463,2129935061c1292894208,1433169871,263520256,0,817901874,2129935061c1747976192,1433170230,263782400,0,813708652,2129935061c1292894208,1433169871,263585792,0,1764767536,1433170230c-740294656,1433169890,262733824,0,-1084214984,1433170230c1348468736,1433169871,1469579264,0,-773837776,2129935081c1277165568,1433169871,74121216,0,-1068486352,1433170230c1348468736,1433169871,5832704,65536,-1065339850,1433170230c1348468736,1433169871,5832704,1048576,-1061146063,1433170230c1348468736,1433169871,5832704,131072,-1058000532,1433170230c1348468736,1433169871,5832704,983040,-1193267149,1433170230c1292894208,1433169871,5963776,8716289,-786419144,2129935081c1292894208,1433169871,75038720,0,1991260470,2129935298c1277165568,1433169871,68681728,0,-819974095,2129935081c1292894208,1433169871,69271552,0,-805292745,2129935081c1292894208,1433169871,68747264,0,-815778762,2129935081c1292894208,1433169871,69140480,0,-817861584,2129935081c1292894208,1433169871,69206016,0,1988112433,2129935298c1348468736,1433169871,68943872,0,-809486796,2129935081c1292894208,1433169871,68812800,0,-813681355,2129935081c1292894208,1433169871,68878336,0,-794809296,2129935081c1292894208,1433169871,75104256,0,-775933903,2129935081c1277165568,1433169871,74055680,0,1486895156,1433170230c1292894208,1433169871,81395712,0,-1080020423,1433170230c-1114636288,1433170230,1469644800,16,-1190119367,1433170230c-1648361472,1433170230,6619136,1,-1175440076,1433170230c1277165568,1433169871,6619136,65537,-1171245003,1433170230c1277165568,1433169871,6619136,131072,1983919404,2129935298c1348468736,1433169871,71303168,0,-824166861,2129935081c1348468736,1433169871,71172096,0,-828361416,2129935081c1348468736,1433169871,71237632,0,-832556233,2129935081c1528823808,1433170230,70975488,0,-836749513,2129935081c1539309568,1433170230,70909952,0,-840945607,2129935081c1277165568,1433169871,71041024,0,1979724341,2129935298c1277165568,1433169871,71106560,0,-845139660,2129935081c1277165568,1433169871,70123520,0,-849332167,2129935081c1277165568,1433169871,70778880,0,-1053805260,1433170230c1277165568,1433169871,1469841408,0,-1050659788,1433170230c-1820327936,1433170230,1469841408,65536,-878693323,2129935081c691011584,1433169889,71630848,0,1602237494,1433170230c1610612736,1433170230,262537216,0,-853526731,2129935081c1277165568,1433169871,71368704,0,-857722580,2129935081c1556086784,1433170230,70189056,0,1433415736,1433170230c1348468736,1433169871,262471680,0,1518352440,2129935081c1573912576,1433170230,70844416,0,1514156597,2129935081c1292894208,1433169871,70254592,0,1509977141,2129935081c1292894208,1433169871,70451200,0,-861917134,2129935081c1292894208,1433169871,70582272,0,-866109902,2129935081c1292894208,1433169871,70713344,0,-870304974,2129935081c1292894208,1433169871,70057984,0,-874497993,2129935081c1292894208,1433169871,70647808,0,-1146078921,1433170230c-1137704960,1433170230,1468792832,0,1505768761,2129935081c1292894208,1433169871,70320128,0,1501575217,2129935081c1292894208,1433169871,70385664,0,1497380661,2129935081c1591738368,1433170230,70516736,0,1493186357,2129935081c1277165568,1433169871,71565312,0,-1178586574,1433170230c-1648361472,1433170230,6619136,0,1522546994,2129935081c1510998016,1433170230,76218368,0,1993354289,2129935298c691011584,1433169889,260898816,0,-1163904975,1433170230c1292894208,1433169871,6029312,8585216,1437610288,1433170230c1440743424,1433170230,258605056,0,-1089456333,1433170230c1440743424,1433170230,1469513728,16,1430271283,1433170230c691011584,1433169889,260571136,16,1427124280,1433170230c691011584,1433169889,260505600,16,1760573804,1433170230c-740294656,1433169890,71434240,0,-1157614285,1433170230c1348468736,1433169871,6684672,1,-1154469063,1433170230c1292894208,1433169871,6684672,8519681,-1150276551,1433170230c1348468736,1433169871,6684672,65537,1423980851,1433170230c1277165568,1433169871,76283904,0,-1097844942,1433170230c-270532608,1433169865,8192000,0,1757425975,1433170230c1348468736,1433169871,262668288,0,-782225359,2129935081c1292894208,143316987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-198934528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9934239,5308416,0c-60817408,1433170367,-1668284416,1433170368,513802240,2129935242c65536,0,-1702887424,2130352335,2162688,0c-1665138688,1433170368,-1558183936,1433170367,5242880,0c9437184,0,-1851981824,1432954864,-869466112,-2013622181c1703989780,2129935271,0,0,-1905262592,2129934186c-1384120320,2129934186,0,0,65536,65536c-1340276736,2129935218,-1367343104,2129935218,1524629504,2129934657c-740294656,1433170367,721420288,1430471467,-1879029938,2129934186c0,0,-1735393280,2130352335,-717357056,1433170379c16842752,0,-1914896384,1432954744,-869466112,-2013622181c1349702164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9934239,5308416,0c1634533376,1432954631,-869466112,-2013622181,486068756,2129935242c1703936,-2147483648,-1459601306,1433170365,-1460666368,1433170365c-716177408,1433170367,-717225984,1433170367,486014976,2129935242c3211264,0,-85131264,1432954746,-869466112,-2013622181c-740240876,1433170367,0,0,-2145386496,1433169871c3211264,0,-566231040,2129934584,1841299456,1433170368c1113587712,1433170255,1114112000,1433170255,1114112000,1433170255c27328512,0,-389218304,1432954746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-832765952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9935263c-460324864,1433170367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0,0c0,0,0,0,16711680,0c0,1426063360,16842752,0,-938672128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-1041432576,1432954744,-869466112,-2013622181c1635176980,841104748,1043276344,1933211452,544424826,1635138167c841104748,1043276344,4194304,0,4194304,0c-100859904,1432954746,-1538785280,2130352335,1206910976,1433170366c598736896,1433170365,1507328,2129933673,-288358400,1433170204c8388608,0,8388608,0,469565440,349895c0,0,1661468672,2129935240,-619708416,1433170367c864026624,2129933673,786432,544407552,1635138167,841104748c8760,980877312,-1612689294,1433170347,-656408576,1433170367c-566231040,1433170363,196608,0,334888960,1999574605c-1791987142,1433170367,16777216,0,18939904,0c1405943808,1432954745,-869466112,-2013622181,53780,0c150994944,0,2304,0,589824,0c9,0,151388160,33687808,9,151388160c0,2304,589824,2304,150994944,0c0,589824,0,9,591360,9c150994944,0,9,150994944,589824,0c9,0,100663296,9,589824,591360c0,2304,0,150997248,0,0c9,151388160,2304,150994944,0,589824c2304,151388160,0,0,150994944,0c2304,0,2304,151388160,0,9c0,3,0,980878848,30490228,0c-1868759040,1432954744,-869466112,-2013622181,1349702164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-1058209792,1432954744,-869466112,-2013622181c1853018644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-96993280,2129935318,0,0,1237319680,2129935263c1288699904,1433170175,0,0,-532152320,1433170367c2084831232,2129935061,65536,1694498816,74301,539127553c14967,0,0,0,0,0c0,0,0,0,0,0c0,0,0,0,0,0c0,0,0,0,-2092957696,1433170176c0,0,0,0,0,0c0,0,0,0,0,0c0,0,0,0,0,0c0,0,0,0,0,0c0,0,0,0,0,0c0,0,0,0,0,0c0,0,0,0,0,0c0,0,0,0,0,0c0,0,0,0,0,0c0,0,0,0,0,0c0,0,0,0,0,0c0,0,0,0,0,0c0,0,0,0,0,0c0,0,0,0,0,0c0,0,0,0,-349700096,2129935238c1182793728,1433170366,0,0,45156,-1143962671c-2097104176,792473129,14967,0,38862848,0c-1203896320,1432954631,-869466112,-2013622181,1349702164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4092474,23134208,0,1918369792,2129935258c0,0,0,0,0,0c0,0,0,0,0,0c-530579456,1433170365,-1968177152,1433170367,0,0c0,0,0,0,0,783810560c53280,0,0,0,0,0c0,0,0,0,0,0c0,0,0,0,0,0c0,0,0,0,0,0c0,0,0,0,0,0c0,0,0,0,0,0c-1058013184,2129930444,119537664,1433170152,0,0c0,0,0,0,0,0c0,0,0,0,0,589824c118973,0,307232768,1433170232,0,0c30474240,0,-959578112,1432954744,-869466112,-2013622181c1349702164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1115553792,1432954744c-869466112,-2013622181,8245780,65536,-1214251008,1433170230c-1820327936,1433170230,6815744,131073,-1223688192,1433170230c1348468736,1433169871,6815744,65537,-1121976320,1433170230c-1114636288,1433170230,1469186048,16,-1220542464,1433170230c-1630535680,1433170230,6815744,1,-1160773632,1433170230c1292894208,1433169871,6029312,8650752,-1167065088,1433170230c1277165568,1433169871,6619136,196608,-1075838976,1433170230c-1114636288,1433170230,1469710336,16,-1207959552,1433170230c1348468736,1433169871,6750208,1,-1204813824,1433170230c1292894208,1433169871,6750208,8519681,-1200619520,1433170230c1348468736,1433169871,6750208,65537,-1102053376,1433170230c1277165568,1433169871,8060928,0,-1196425216,1433170230c1292894208,1433169871,5963776,8650753,2111832064,1433170230c1277165568,1433169871,6488064,0,-1071644672,1433170230c1277165568,1433169871,6750208,196608,-1084227584,1433170230c1348468736,1433169871,1469579264,0,-1068498944,1433170230c1348468736,1433169871,5832704,65536,-1065353216,1433170230c1348468736,1433169871,5832704,1048576,-1061158912,1433170230c1348468736,1433169871,5832704,131072,-1193279488,1433170230c1292894208,1433169871,5963776,8716289,-1080033280,1433170230c-1114636288,1433170230,1469644800,16,-1190133760,1433170230c-1648361472,1433170230,6619136,1,-1175453696,1433170230c1277165568,1433169871,6619136,65537,-1171259392,1433170230c1277165568,1433169871,6619136,131072,-1146093568,1433170230c-1137704960,1433170230,1468792832,0,-1178599424,1433170230c-1648361472,1433170230,6619136,0,-1163919360,1433170230c1292894208,1433169871,6029312,8585216,-1089470464,1433170230c1440743424,1433170230,1469513728,16,-1157627904,1433170230c1348468736,1433169871,6684672,1,-1154482176,1433170230c1292894208,1433169871,6684672,8519681,-1150287872,1433170230c1348468736,1433169871,6684672,65537,-1097859072,1433170230c-270532608,1433169865,8192000,0,58720256,0c6356992,0,-590872576,2129935252,65536,0c0,0,0,0,-584056832,2129935252c-580386816,2129935252,2063597568,1433170368,-1875902464,1433170368c-1828716544,1433170368,864026624,2129933673,6619136,0c8454144,0,-55705600,1432954746,-869466112,-2013622181c1661522452,2129935240,729808896,1433170368,864026624,2129933673c786432,-2083454976,-1076838448,539790289,45520,-2083454976c-1460632879,1433170365,1206910976,1433170366,-1546649600,1433170367c196608,0,334888960,-1949231539,-1791963104,1433170367c2097152,1080,3211326,0,-65536,1426128895c-96993280,2129935318,-65536,-1,-1,-1c65535,65536,13697024,0,65536,262144c-1069547520,1433170232,0,150994944,691011584,1433169889c-335020032,1433170367,4194304,1433170233,0,0c-824178432,1433170228,0,0,-1001390071,1433169873c-331874304,1433170367,218103808,1433170233,0,0c-956301312,1433170232,0,0,-2019555072,1433170096c-328728576,1433170367,1674575872,1433170232,0,0c1734344704,2129935298,0,0,608174080,1433170229c-325582848,1433170367,864026624,2129933673,0,2129920000c2162688,0,-883884032,1433170254,-717160448,1433170379c2097152,0,21037056,0,1158545408,1432954744c-869466112,-2013622181,980931092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469630976,349895,-869466112,-2013622181,1349702164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469630976,349895,-869466112,-2013622181,1349702164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7420222,0c26148864,1432954747,-869466112,-2013622181,7590420,7209077c7536686,6357108,3014770,6881388,6750318,6881397c7602291,6488169,3014706,6881356,6750318,5439605c7471205,6881398,6619235,6357069,6357102,6619239c114,980889404,58801780,0,662634496,1432959268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854523904,143295484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9934239,17891328,0c-2140209152,1432954631,-869466112,-2013622181,315924,327680c393216,458752,524288,589824,655360,720896c786432,851968,917504,983040,1048576,1114112c1179648,1245184,1310720,1376256,1441792,1507328c1572864,1638400,1703936,1769472,2162688,2228224c2293760,2359296,2424832,2490368,2555904,2621440c2686976,2752512,2818048,2883584,2949120,3014656c3080192,3145728,3211264,3276800,3342336,3407872c3473408,3538944,3801088,3866624,3932160,4194304c4259840,4325376,4390912,4456448,4521984,4587520c4653056,4718592,4784128,4849664,792461312,1047673463c18967605,0,-940638208,1432954744,-869466112,-2013622181c53780,0,150994944,0,2304,0c589824,0,9,0,151388160,33687808c9,151388160,0,2304,589824,2304c150994944,0,0,589824,0,9c591360,9,150994944,0,9,150994944c589824,0,9,0,100663296,9c589824,591360,0,2304,0,150997248c0,0,9,151388160,2304,150994944c0,589824,2304,151388160,0,0c150994944,0,2304,0,2304,151388160c0,9,0,3,0,909116928c6368308,0,296681472,1432954631,-869466112,-2013622181c486068756,2129935242,1835008,1634533376,1512055404,1433170368c1510998016,1433170368,-1523580928,1433170367,-1524629504,1433170367c1815740416,1030057577,808858402,2118004514,6291456,0c5308416,0,-1536163840,1433170367,-754974720,1433170367c521666560,2129935242,756547584,570119236,-1702871047,2130352335c2162688,0,-751828992,1433170367,-1558183936,1433170367c5242880,0,2097152,0,-883884032,1433170254c-413073408,1433170363,0,0,68222976,0c553582592,1432954631,-869466112,-2013622181,1349702164,2000436850c544895802,1635138167,841104748,1043276344,1933211452,544424826c1635138167,841104748,1043276344,980889404,1047679090,1949988668c1819113504,1634759482,574448995,1936028272,1702261349,-1798291934c-1143947568,-1093618736,-793456608,-776417093,-780021374,-1211096945c-1127171888,-1882079792,-803172399,-776023873,548458624,-803163440c-776023904,-796798591,548982968,546537698,-1227848751,-803162672c-796864065,-792866626,-796798539,-776417093,546099585,-1244613936c-1244626479,-1949189168,-803162672,-796864065,-793259856,-792866636c-793063240,-1596972872,-1227833648,-1244613424,-2100198959,-1328500016c548982816,-1328505648,-1143963183,-1110395440,-2033076016,539921361c-1328505392,-1093618480,-1143949872,-803160368,-795946565,-795881036c-2117001028,-2083406896,-1328510767,-1932426543,-793260000,-776810320c-793587573,-792866640,548786360,-1932414256,-1278177583,548982816c-1244611376,-1244626223,-1244611632,539802064,-1244611376,-2100197423c-1898860336,-803175727,-796798542,-1093656395,-796733152,750571710c-779628256,549376130,-1244626223,-1143947312,-803160368,-796864065c-793521986,-792866626,545444280,-2100198959,-1227848751,-803175471c-779169349,-779890302,-803197298,-776941411,-779955839,-792735613c-776613712,-1294983038,-2116962864,-1328497200,-1110433748,-786383152c-792801152,-793063247,-1194319688,-792866784,-796667467,-776613710c-793390976,-776089411,-1311760245,-1294955567,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69222502,0l154206208,0l-262144000,2129935238l1050673152,1433170255l1051197440,1433170255l1051197440,1433170255l-1824522240,1433170176l-1825570816,1433170176l0,1433141248l660602880,1433170229l661127168,1433170229l661127168,1433170229l-65536,32767l-65536,32767l0,0l0,0l-65536,32767l-65536,32767l0,0l0,0l196095024,1433170364l196608000,1433170364l196608000,1433170364l1288699904,1433170175l-1226833920,2129934578l15728640,1433170368l-349700096,2129935238l1182793728,1433170366l0,0l12644,1433170230l47185920,28622l6422528,8519681l-530567112,1433170365l0,0l0,0l0,0l0,0l0,0l0,0l1288699904,1433170175l0,0l-1558183936,1433170176l0,0l1772617728,2129935258l0,0l0,0l1775763456,2129935258l0,0l0,0l-346030080,1433170365l0,0l0,0l-656408576,1433170367l-267911168,2129935238l0,0l42467328,1433170368l0,0l0,0l0,0l-2147418112,-1l-2147352577,-1l1705050111,2129935253l0,0l-1932984320,2129935085l65536,0l1744830464,2129934907l43515904,1433170368l3276800,0l687865856,1433169889l0,0l0,0l0,0l7471104,1l1676685363,1433170230l1275068416,1433169871l131072,0l3290425,0l0,16871375l-65536,6619135l100,0l1310720,1433141248l0,0l-546832384,1433170363l0,0l0,0l0,0l0,0l-96993280,2129935318l2097152,140050432l67043586,1433169871l0,0l668991488,1433170090l667942912,1433170090l0,1023l964704056,2129935061l1348468736,1433169871l263979008,0l960507955,2129935061l1348468736,1433169871l263979008,0l1669345848,1433170230l1277165568,1433169871l264503296,0l935344436,2129935061l1277165568,1433169871l264372224,0l1687186482,1433170230l1348468736,1433169871l265617408,0l947926837,2129935061l1348468736,1433169871l264634368,0l1672492856,1433170230l-270532608,1433169865l264634368,0l985676076,2129935061l1348468736,1433169871l264044544,0l903885877,2129935061l1348468736,1433169871l265093120,0l866138160,2129935061l1348468736,1433169871l265158656,0l989869112,2129935061l1348468736,1433169871l264044544,0l908079668,2129935061l1348468736,1433169871l265093120,0l870332160,2129935061l1348468736,1433169871l265158656,0l998244352,2129935061l691011584,1433169889l264044544,0l916466738,2129935061l691011584,1433169889l265093120,0l878720305,2129935061l691011584,1433169889l265158656,0l981479732,2129935061l1348468736,1433169871l264044544,0l899705912,2129935061l1348468736,1433169871l265093120,0l861942579,2129935061l1348468736,1433169871l265158656,0l994064694,2129935061l691011584,1433169889l264044544,0l905983537,2129935061l691011584,1433169889l265093120,0l874540080,2129935061l691011584,1433169889l265158656,0l1002453297,2129935061l-1045430272,1433169873l264110080,0l920663607,2129935061l-1045430272,1433169873l265224192,0l882914156,2129935061l-1045430272,1433169873l265289728,0l1693462577,1433170230l-2019557376,1433170096l266010624,0l1680878644,1433170230l1348468736,1433169871l264765440,0l975188018,2129935061l-1018167296,1433169865l264896512,0l887107888,2129935061l-1018167296,1433169865l264962048,0l849374259,2129935061l-1018167296,1433169865l265027584,0l939537712,2129935061l1348468736,1433169871l265879552,0l1660959033,1433170230l1292894208,1433169871l265879552,0l1665151289,1433170230l1277165568,1433169871l265879552,0l979383096,2129935061l1634729984,1433170230l264437760,0l895497271,2129935061l1634729984,1433170230l265486336,0l857749557,2129935061l1634729984,1433170230l265551872,0l1690317876,1433170230l1348468736,1433169871l265682944,0l1626354995,1433170230l1348468736,1433169871l264175616,0l924856883,2129935061l1277165568,1433169871l264568832,0l931149107,2129935061l1348468736,1433169871l264372224,0l968897588,2129935061l1342177280,1433169871l0,0l14389,0l0,28623l264306688,0l1652569143,1433170230l1292894208,1433169871l264306688,0l1656762425,1433170230l1277165568,1433169871l264306688,0l977286192,2129935061l-1045430272,1433169873l264241152,0l889205553,2129935061l0,1433169873l0,0l0,0l0,0l0,0l0,0l-2147418112,-1l-2147352577,-1l16777215,0l0,0l983040,196608l1218459192,2129935263l0,0l-1996488704,2129935061l262144,0l1943011328,2129934582l15728640,1433170368l0,0l-2030043136,1433170096l0,0l0,2129920000l1704984576,2129935253l0,0l-1993867264,2129935061l65536,0l-772800512,2129934579l15728640,1433170368l6553600,0l67108864,0l-52432,-1l1241579519,1l1704984576,2129935253l0,0l-1990721536,2129935061l65536,0l-994037453,2129934579l15728640,1433170368l13107200,0l1543503872,2129935081l0,0l0,0l0,0l0,0l0,0l0,0l0,0l0,0l0,0l0,0l-868220928,2129934584l-460324864,1433170367l974127104,2129934585l-460324864,1433170367l-778043392,2129934584l-460324864,1433170367l-1498415104,2129934586l-460324864,1433170367l0,0l0,0l0,0l0,0l0,0l0,0l1523187712,1433169664l67502080,0l3223852,0l-65536,1426128895l-96993280,2129935318l-65536,-1l-1,-1l65535,65536l6358534,0l-389021696,1432954746l-869466112,-2013622181l7590420,7209077l7536686,6357108l3014770,7471204l7798881,7209065l3014759,7471175l7667823,5439600l6357096,6619248l5439488,6357096l6619248,0l10551296,0l491782144,2129934239l491782144,2129934239l521666560,2129935242l0,0l3145728,0l5242880,0l469762048,349895l0,0l486014976,2129935242l1703936,0l-58720256,1433170367l-59768832,1433170367l-1539309568,1433170367l-1540358144,1433170367l481820672,2129935242l2162688,0l483393536,2129934239l-1558183936,1433170367l10485760,0l6291456,0l-590872576,2129935252l65536,0l0,0l0,0l-584056832,2129935252l-580386816,2129935252l-1093664768,1433170368l-738197504,1433170368l-691011584,1433170368l864026624,2129933673l50331648,0l10551296,0l-1803550720,1433170233l-717750272,2129930339l1932001280,1433170176l-412614656,1433170363l2010644480,1433170233l0,2129920000l2014838784,1433170233l-410517504,1433170363l-1084227584,1433170347l0,0l45023232,0l43909120,0l45023232,0l43909120,0l196608,1433141248l0,0l0,0l-1226833920,1433170347l-1227882496,1433170347l3211264,0l-566231040,2129934584l-1315962880,1433170368l1134559232,1433170255l1135083520,1433170255l1135083520,1433170255l28377088,0l-1880096768,1432954834l-869466112,-2013622181l1348522516,1433169871l26279936,0l507510784,2129934239l507510784,2129934239l5832704,983040l-1193264788,1433170230l1292894208,1433169871l5963776,8716289l-1080020688,1433170230l-1114636288,1433170230l1469644800,16l-1190121159,1433170230l-1648361472,1433170230l6619136,1l-1175440330,1433170230l1277165568,1433169871l6619136,65537l-1171248080,1433170230l1277165568,1433169871l6619136,131072l-1053791176,1433170230l1277165568,1433169871l1469841408,0l-1050661838,1433170230l-1820327936,1433170230l1469841408,65536l-1146080717,1433170230l-1137704960,1433170230l1468792832,0l-1178588106,1433170230l-1648361472,1433170230l6619136,0l-1163906511,1433170230l1292894208,1433169871l6029312,8585216l-1089456328,1433170230l1440743424,1433170230l1469513728,16l-1157615572,1433170230l1348468736,1433169871l6684672,1l-1154469587,1433170230l1292894208,1433169871l6684672,8519681l-1150274510,1433170230l1348468736,1433169871l6684672,65537l-1097845712,1433170230l-270532608,1433169865l8192000,0l29373749,0l403767296,0l-1092616192,1433170230l1277165568,1433169871l8192000,65536l-1214251008,1433170230l-1820327936,1433170230l6815744,131073l-1223674317,1433170230l1348468736,1433169871l6815744,65537l-1121962644,1433170230l-1114636288,1433170230l1469186048,16l-1220529356,1433170230l-1630535680,1433170230l6815744,1l-788516039,2129935081l1244659712,1433170230l256901120,16l-1160760270,1433170230l1292894208,1433169871l6029312,8650752l-792710864,2129935081l1458569216,1433170230l257490944,16l-1041223124,1433170230l691011584,1433169889l7471104,131073l-1047514063,1433170230l691011584,1433169889l7471104,65537l-1044369352,1433170230l691011584,1433169889l7471104,1l1676687670,1433170230l1277165568,1433169871l264699904,0l1645228338,1433170230l1292894208,1433169871l266076160,0l1648376118,1433170230l1277165568,1433169871l266076160,0l929049651,2129935061l1348468736,1433169871l265945088,0l972043571,2129935061l1292894208,1433169871l263979008,0l956314417,2129935061l1348468736,1433169871l263979008,0l952120883,2129935061l1348468736,1433169871l263979008,0l964704561,2129935061l1348468736,1433169871l263979008,0l960509744,2129935061l1348468736,1433169871l263979008,0l1669347129,1433170230l1277165568,1433169871l264503296,0l935341107,2129935061l1277165568,1433169871l264372224,0l1687173430,1433170230l1348468736,1433169871l265617408,0l947926320,2129935061l1348468736,1433169871l264634368,0l1672491572,1433170230l-270532608,1433169865l264634368,0l985674092,2129935061l1348468736,1433169871l264044544,0l903886135,2129935061l1348468736,1433169871l265093120,0l866137648,2129935061l1348468736,1433169871l265158656,0l989868598,2129935061l1348468736,1433169871l264044544,0l908078129,2129935061l1348468736,1433169871l265093120,0l870331184,2129935061l1348468736,1433169871l265158656,0l998258744,2129935061l691011584,1433169889l264044544,0l916468533,2129935061l691011584,1433169889l265093120,0l878720561,2129935061l691011584,1433169889l265158656,0l981481011,2129935061l1348468736,1433169871l264044544,0l899692342,2129935061l1348468736,1433169871l265093120,0l861940784,2129935061l1348468736,1433169871l265158656,0l994061368,2129935061l691011584,1433169889l264044544,0l912273460,2129935061l691011584,1433169889l265093120,0l874524981,2129935061l691011584,1433169889l265158656,0l1002451000,2129935061l-1045430272,1433169873l264110080,0l920663094,2129935061l-1045430272,1433169873l265224192,0l882912556,2129935061l-1045430272,1433169873l265289728,0l1693463089,1433170230l-2019557376,1433170096l266010624,0l1680895026,1433170230l1348468736,1433169871l264765440,0l975187308,2129935061l-1018167296,1433169865l264896512,0l887108909,2129935061l-1018167296,1433169865l264962048,0l849361201,2129935061l-1018167296,1433169865l265027584,0l939536696,2129935061l1348468736,1433169871l265879552,0l1660959033,1433170230l1292894208,1433169871l265879552,0l1665151540,1433170230c1277165568,1433169871,265879552,0,979383859,2129935061c1634729984,1433170230,264437760,0,895498038,2129935061c1634729984,1433170230,265486336,0,857748792,2129935061c1634729984,1433170230,265551872,0,1690317366,1433170230c1348468736,1433169871,265682944,0,1626352691,1433170230c1348468736,1433169871,264175616,0,924856633,2129935061c1277165568,1433169871,264568832,0,931148336,2129935061c1348468736,1433169871,264372224,0,968898668,2129935061c1348468736,1433169871,263979008,0,943731769,2129935061c1348468736,1433169871,264306688,0,1652569653,1433170230c1292894208,1433169871,264306688,0,1656764469,1433170230c1277165568,1433169871,264306688,0,977285682,2129935061c-1045430272,1433169873,264241152,0,891317296,2129935061c-1045430272,1433169873,265355264,0,853553206,2129935061c-1045430272,1433169873,265420800,0,1684025656,1433170230c1277165568,1433169871,264830976,0,-1167050440,1433170230c1277165568,1433169871,6619136,196608,1222652216,1433170230c691011584,1433169889,80740352,0,1218458929,1433170230c691011584,1433169889,80674816,0,1226847287,1433170230c-2019557376,1433170096,80805888,0,-778031049,2129935081c691011584,1433169889,260964352,0,-1075827661,1433170230c-1114636288,1433170230,1469710336,16,1562390836,2129935081c1277165568,1433169871,67698688,0,1560294455,2129935081c1244659712,1433170230,66715648,0,1600154675,2129935081c1277165568,1433169871,67305472,0,1566585145,2129935081c1234173952,1433170230,258539520,0,1551905590,2129935081c691011584,1433169889,66715648,0,1595946297,2129935081c1292894208,1433169871,67371008,0,1591750967,2129935081c1292894208,1433169871,67436544,0,1814049333,2129935298c1292894208,1433169871,67567616,0,1587556660,2129935081c1292894208,1433169871,67633152,0,1809855029,2129935298c-1585446912,1433170229,66977792,0,1583364140,2129935081c1292894208,1433169871,67043328,0,1579168309,2129935081c1292894208,1433169871,67108864,0,1574974258,2129935081c1277165568,1433169871,67502080,0,1570780216,2129935081c1277165568,1433169871,66912256,0,1556101431,2129935081c691011584,1433169889,66715648,0,1604332594,2129935081c1292894208,1433169871,66519040,0,1528838453,2129935081c1292894208,1433169871,67239936,0,1818243125,2129935298c1348468736,1433169871,66519040,0,1606432876,2129935081c1348468736,1433169871,66519040,0,1610626101,2129935081c1348468736,1433169871,66519040,0,1547711792,2129935081c1265631232,1433170230,66584576,0,1801466424,2129935298c691011584,1433169889,66584576,0,1805662514,2129935298c1348468736,1433169871,66846720,0,1544580145,2129935081c1283457024,1433170230,66650112,0,1541419321,2129935081c691011584,1433169889,66650112,0,1538274356,2129935081c1301282816,1433170230,66453504,0,1535129400,2129935081c1348468736,1433169871,66781184,0,1530933297,2129935081c1265631232,1433170230,67174400,0,1795189809,2129935298c691011584,1433169889,67174400,0,1790980409,2129935298c1277165568,1433169871,67764224,0,1975531573,2129935298c1277165568,1433169871,71499776,0,-784321992,2129935081c1458569216,1433170230,257228800,0,1478506037,1433170230c1292894208,1433169871,81264640,0,1474325561,1433170230c1292894208,1433169871,81199104,0,1482699065,1433170230c1348468736,1433169871,81330176,0,1526740534,2129935081c1317011456,1433170230,76939264,0,-1207945927,1433170230c1348468736,1433169871,6750208,1,-1204799691,1433170230c1292894208,1433169871,6750208,8519681,-1200591816,1433170230c1348468736,1433169871,6750208,65537,-780127943,2129935081c691011584,1433169889,262602752,0,-687852745,2129935073c-2019557376,1433170096,261554176,0,-1102039752,1433170230c1277165568,1433169871,8060928,0,1471165241,1433170230c1277165568,1433169871,257425408,16,-767529927,2129935081c1348468736,1433169871,74186752,0,-769642183,2129935081c691011584,1433169889,74252288,0,-1196411599,1433170230c1292894208,1433169871,5963776,8650753,-735039431,2129935081c1355808768,1433170230,66322432,0,-737136588,2129935081c1292894208,1433169871,65732608,0,-732926919,2129935081c1334837248,1433170230,65601536,0,1347432761,1433170230c691011584,1433169889,65601536,0,1997550901,2129935298c1405091840,1433170230,65863680,1,-740282311,2129935081c1277165568,1433169871,66125824,0,1417689140,1433170230c691011584,1433169889,65863680,0,-744461264,2129935081c1292894208,1433169871,65994752,0,-747622087,2129935081c1371537408,1433170230,66256896,0,-765446348,2129935081c1405091840,1433170230,65798144,1,-750768071,2129935081c1277165568,1433169871,66060288,0,1420835124,1433170230c691011584,1433169889,65798144,0,-754947020,2129935081c1292894208,1433169871,65929216,0,-758105803,2129935081c1387266048,1433170230,65536000,0,-761253835,2129935081c1348468736,1433169871,66191360,0,-763349704,2129935081c1292894208,1433169871,65667072,0,-803196622,2129935081c1244659712,1433170230,257622016,16,-798987210,2129935081c691011584,1433169889,257556480,16,-790613452,2129935081c2047868928,1433169866,257359872,16,-771739080,2129935081c1277165568,1433169871,73990144,0,1995451442,2129935298c691011584,1433169889,74317824,0,1008742962,2129935061c1277165568,1433169871,263258112,0,1012938804,2129935061c1490026496,1433170230,262995968,0,2111845432,1433170230c1277165568,1433169871,6488064,0,-1071630284,1433170230c1277165568,1433169871,6750208,196608,847260722,2129935061c1348468736,1433169871,263716864,0,843068210,2129935061c1292894208,1433169871,263585792,0,809515321,2129935061c1292894208,1433169871,263520256,0,1697658423,1433170230c1277165568,1433169871,263127040,0,1701851958,1433170230c1277165568,1433169871,263192576,0,801123384,2129935061c1277165568,1433169871,262930432,0,796930102,2129935061c1277165568,1433169871,262864896,0,805318968,2129935061c1277165568,1433169871,262799360,0,838874168,2129935061c1277165568,1433169871,263061504,0,834679096,2129935061c1348468736,1433169871,263716864,0,830483507,2129935061c1292894208,1433169871,263520256,0,826291769,2129935061c1712324608,1433170230,263651328,0,822097202,2129935061c1292894208,1433169871,263520256,0,817901624,2129935061c1747976192,1433170230,263782400,0,813707825,2129935061c1292894208,1433169871,263585792,0,1764768057,1433170230c-740294656,1433169890,262733824,0,-1084214732,1433170230c1348468736,1433169871,1469579264,0,-773836692,2129935081c1277165568,1433169871,74121216,0,-1068486548,1433170230c1348468736,1433169871,5832704,65536,-1065340621,1433170230c1348468736,1433169871,5832704,1048576,-1061145287,1433170230c1348468736,1433169871,5832704,131072,-1057998535,1433170230c1348468736,1433169871,5832704,983040,-1193265101,1433170230c1292894208,1433169871,5963776,8716289,-786417354,2129935081c1292894208,1433169871,75038720,0,1991258220,2129935298c1277165568,1433169871,68681728,0,-819973072,2129935081c1292894208,1433169871,69271552,0,-805293780,2129935081c1292894208,1433169871,68747264,0,-815780816,2129935081c1292894208,1433169871,69140480,0,-817876884,2129935081c1292894208,1433169871,69206016,0,1988112492,2129935298c1348468736,1433169871,68943872,0,-809488276,2129935081c1292894208,1433169871,68812800,0,-813682132,2129935081c1292894208,1433169871,68878336,0,-794807501,2129935081c1292894208,1433169871,75104256,0,-775933844,2129935081c1277165568,1433169871,74055680,0,1486908464,1433170230c1292894208,1433169871,81395712,0,-1080020948,1433170230c-1114636288,1433170230,1469644800,16,-1190122448,1433170230c-1648361472,1433170230,6619136,1,-1175440335,1433170230c1277165568,1433169871,6619136,65537,-1171246285,1433170230c1277165568,1433169871,6619136,131072,1983919921,2129935298c1348468736,1433169871,71303168,0,-824168393,2129935081c1348468736,1433169871,71172096,0,-828362448,2129935081c1348468736,1433169871,71237632,0,-832556494,2129935081c1528823808,1433170230,70975488,0,-836750024,2129935081c1539309568,1433170230,70909952,0,-840943307,2129935081c1277165568,1433169871,71041024,0,1979725367,2129935298c1277165568,1433169871,71106560,0,-845140637,2129935081c1277165568,1433169871,70123520,0,-849332426,2129935081c1277165568,1433169871,70778880,0,-1053805773,1433170230c1277165568,1433169871,1469841408,0,-1050659023,1433170230c-1820327936,1433170230,1469841408,65536,-878693840,2129935081c691011584,1433169889,71630848,0,1602237751,1433170230c1610612736,1433170230,262537216,0,-853515464,2129935081c1277165568,1433169871,71368704,0,-857723604,2129935081c1556086784,1433170230,70189056,0,1433415730,1433170230c1348468736,1433169871,262471680,0,1518349360,2129935081c1573912576,1433170230,70844416,0,1514156601,2129935081c1292894208,1433169871,70254592,0,1509964083,2129935081c1292894208,1433169871,70451200,0,-861917140,2129935081c1292894208,1433169871,70582272,0,-866109127,2129935081c1292894208,1433169871,70713344,0,-870303691,2129935081c1292894208,1433169871,70057984,0,-874498255,2129935081c1292894208,1433169871,70647808,0,-1146082256,1433170230c-1137704960,1433170230,1468792832,0,1505768754,2129935081c1292894208,1433169871,70320128,0,1501574193,2129935081c1292894208,1433169871,70385664,0,1497380665,2129935081c1591738368,1433170230,70516736,0,1493186097,2129935081c1277165568,1433169871,71565312,0,-1178586570,1433170230c-1648361472,1433170230,6619136,0,1522557744,2129935081c1510998016,1433170230,76218368,0,1993357108,2129935298c691011584,1433169889,260898816,0,-1163906511,1433170230c1292894208,1433169871,6029312,8585216,1437609008,1433170230c1440743424,1433170230,258605056,0,-1089456076,1433170230c1440743424,1433170230,1469513728,16,1430271797,1433170230c691011584,1433169889,260571136,16,1427123248,1433170230c691011584,1433169889,260505600,16,1760570416,1433170230c-740294656,1433169890,71434240,0,-1157615316,1433170230c1348468736,1433169871,6684672,1,-1154467784,1433170230c1292894208,1433169871,6684672,8519681,-1150273744,1433170230c1348468736,1433169871,6684672,65537,1423978540,1433170230c1277165568,1433169871,76283904,0,-1097845453,1433170230c-270532608,1433169865,8192000,0,1757425712,1433170230c1348468736,1433169871,262668288,0,-782225353,2129935081c1292894208,1433169871,258146304,0,859388214,741357618c959590706,859124537,845363249,825702704,824980021,892350516c842216496,808924716,943010612,825371702,859388210,825634869c808202284,943076963,875641145,824981560,825439028,959459383c909519920,842283319,741486905,858993713,808466225,808202297c859058476,842281267,1664169778,808793650,842085177,741354544c926431032,825307190,825371703,859388210,825634869,825833004c892416304,824980536,825439028,943208758,909271865,943010101c741750070,943270960,892417329,741619769,959590706,808792889c824979766,876098611,859256886,875637814,909194035,825702457c875967075,892613680,808203316,960051244,875639607,841758776c960049713,909129011,858860593,909391924,909326136,859058476c959852851,1664169784,808793650,842085177,741354544,959526456c943142455,825371700,859388210,825634869,875770156,943076408c741749559,858993713,943273521,845361463,892417334,909456952c959197228,808531001,942880563,842084908,892549433,741422640c808532278,943010097,875637812,909194035,959985721,925971200c943272192,959788595,941635125,0,1070596096,0c0,106804019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31535921,0,-1266548736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1008738336,1949988655,1999584318c1010725434,1047673463,1916434236,1010725456,2054371959,1983543072c574450785,790771762,980892734,1933802099,1983543072,574450785c790771762,1999584318,1917874746,980892734,-802668940,-792801133c-776023876,-792801148,-792866627,548786366,-1294945072,-2049866799c-1093618736,-1093616688,-1932426799,-803162672,-1194319688,-2133740592c-803163952,-1261428558,-1244613936,-780087008,-793063293,-1110433608c-786386736,-776023932,-796733056,-792735563,-793718600,700371133c1999584302,1010725946,1916434223,62,553648128,2129934239c31522816,0,977403904,1432954631,-869466112,-2013622181c5427732,5373952,5373952,5373952,5373952,0c0,0,0,0,173015040,1433170368c189792256,1433170368,0,0,0,0c0,0,0,0,16777216,0c173015040,1433170368,189792256,1433170368,0,0c0,0,0,0,0,0c0,0,0,0,0,0c0,105447424,-65536,65535,65536,0c687341568,1433170368,5373952,0,0,0c0,0,0,0,0,0c0,0,0,0,0,0c0,0,0,0,65536,0c693633024,1433170368,0,5373952,0,-65536c695271423,1433170368,0,0,0,0c0,0,0,0,0,0c0,0,0,0,0,0c0,0,0,0,0,0c0,0,0,0,0,0c0,0,0,0,792461312,1047542391c19988480,0,1325531136,1432954745,-869466112,-2013622181c1349702164,2000436850,544895802,1635138167,841104748,1043276344c1933211452,544424826,1635138167,841104748,1043276344,980889404c1047679090,1949988668,1819113504,1634759482,574448995,1936028272c1702261349,-1831846366,-2100183344,548982816,-2133737520,-1999521584c-1194279984,792469550,1047804535,980889404,2000436850,1010725434c1349663351,2000436850,1043294522,1933211452,980885626,1030513014c574108194,2000436783,1132098362,980885619,1030513014,574108194c792477231,1349663351,2000436850,675181626,-1244621616,-1194294575c-796798688,-776679248,-779955825,546296193,-1093615664,-2083406896c-2133738800,-1278180399,-1127170352,-792866784,-1160765264,-1143947568c-1110395440,-803161904,548458685,-1093615664,774486992,980889404c792477300,1047673463,19938366,0,5308416,0c1404174336,1432954631,-869466112,-2013622181,486068756,2129935242c1638400,0,-1567604688,1433170367,-1568669696,1433170367c-1555038208,1433170368,-1556086784,1433170368,5242880,0c4259840,0,469893120,349895,-869466112,-2013622181c1953681940,674050344,858861887,858861344,691418425,826222634c790639409,892941105,2697526,2129934239,2162688,0c1562509312,1432954760,-869466112,-2013622181,53780,5354c30474240,0,-1015808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-801234331,-776023918c-1194319742,-775958496,-776417152,-792997752,1008742072,1949988655c1999584318,1010725434,1047673463,1916434236,1010725456,795425399c980892734,1998617203,1818326586,942809661,1010708258,2054371959c1998615363,1818326586,942809661,1010708258,1916434223,1010725456c1047804535,-795553752,-796733003,-2117001032,-1261391664,-2100195375c-1882095151,-792735712,-776220482,-776286077,-796667520,-792801101c-1110433604,-803163952,-792801094,-793390917,548982973,-1328497200c-792735712,700174526,1999584302,1010725946,1916434223,29491262c0,0,30474240,0,1370619904,1432954631c-869466112,-2013622181,1349702164,2000436850,544895802,1635138167c841104748,1043276344,1933211452,544424826,1635138167,841104748c1043276344,980889404,1047679090,1949988668,546492478,-1328497456c-2100199215,-786385456,-792801147,-795881033,-793063239,-1076879176c-1160727088,-1194279984,-793194464,-1093656393,-2100198959,-2100186928c-1093616944,-803163440,-796339777,-792866635,-796405320,-792801091c-1194319687,-1194279984,-792801248,-780021326,-792866673,549048510c-2083406640,-1194280240,-792932320,-792997712,-776089419,-793063284c548786360,-1328510767,-1194295087,-1194280240,548982816,-1328498736c-1244626223,-803160880,-793718598,-776679242,548786315,-1244613424c-1932411440,-776810464,-776875893,-776941440,-796143231,-793718606c548982971,-1093615664,-792801248,-792866636,-776154946,-1999560573c-2133741360,-1160726320,-803175471,548458685,-1143962671,-2033076016c539788241,-1278180399,-1294942512,-2133741360,-1294944048,-1882083120c-792932320,-796864066,548917438,-2100183344,-1244613936,-1328499504c-1932426543,-796667616,-776023885,-793390967,-779300419,-803197297c-793718636,-793718606,-796732999,-1194319691,-776155104,-1413341045c-1328497200,-1244610608,-1244624943,-1144865584,1999584302,1010725946c1916434223,980889406,792477298,1047542391,61944120,0c469893120,349895,-869466112,-2013622181,-1093610988,-793456608c-776417093,-780021374,-1211096945,-1127171888,-1882079792,-803172399c-776023873,548458624,-803163440,-776023904,-796798591,548982968c546537698,-1227848751,-803162672,-796864065,-792866626,-796798539c-776417093,546099585,-1244613936,-1244626479,-1949189168,-803162672c-796864065,-793259856,-792866636,-793063240,-1596972872,-1227833648c-1244613424,-2100198959,-1328500016,548982816,-1328505648,-1143963183c-1110395440,-2033076016,539921361,-1328505392,-1093618480,-1143949872c-803160368,-795946565,-795881036,-2117001028,-2083406896,-1328510767c-1932426543,-793260000,-776810320,-793587573,-792866640,548786360c-1932414256,-1278177583,548982816,-1244611376,-1244626223,-1244611632c539802064,-1244611376,-2100197423,-1898860336,-803175727,-796798542c-1093656395,-796733152,750571710,-779628256,549376130,-1244626223c-1143947312,-803160368,-796864065,-793521986,-792866626,545444280c-2100198959,-1227848751,-803175471,-779169349,-779890302,-803197298c-776941411,-779955839,-792735613,-776613712,-1294983038,-2116962864c-1328497200,-1110433748,-786383152,-792801152,-793063247,-1194319688c-792866784,-796667467,-776613710,-793390976,-776089411,-1311760245c-1294955567,-1898860336,-803175727,548786357,-1244610608,-1294958383c-1244623919,-796339936,-793522000,-786416968,549376130,-803161904c-793390924,549376187,-1194281008,-1328497456,-793456608,-776613712c-1211096958,-1328497200,-1932426543,549376032,-1244626479,-1244614192c-1731190738,-793587680,746770878,-779628256,-792801150,546034097c-2133737520,-1311721264,-1194279984,-1194281008,-1932426543,-796864224c-793456464,-780021314,-776089470,546230659,-1093615664,-2083421999c-793587680,-796798539,-792866635,-793390915,549376179,-1311719728c-1093616176,-1143950640,-1110395440,-1882081072,-1143988180,-1261400367c-803161904,-796864065,-776679240,-792932221,-792997712,-1093656392c-2133741104,-1261400111,-1820270048,-793260000,-793063248,-793194309c-793718598,-793194307,-1294982987,-2116962864,-1949188656,-1630527442c-793587680,-796798539,548786365,-1160740399,-1328497712,-1949190960c-1328500016,-1194279984,-780021472,-776417150,750309509,-792735712c-792997707,-1076879176,-2116962864,-1194279472,-1244651476,-803161648c-776023873,-776810367,-796274289,-792997712,-2049892168,-2133737776c-1294942512,-1261388080,-1949188656,-803162672,-796667469,-795881029c-779300419,-803197809,-796864065,-776482632,-793587573,546296240c-1244613168,-792735712,-796798530,-776023878,-793390976,-2133778251c-2116964144,-1093631279,-1194278960,-1932426543,-793260000,-792932168c-793194307,-2117001031,-1244611120,539931600,909456640,1815426097c67188024,0,340983808,1432954778,-869466112,-2013622181c1349702164,2000436850,544895802,1635138167,841104748,1043276344c1933211452,544424826,1635138167,841104748,1043276344,980889404c1047679090,1949988668,1819113504,1634759482,574448995,1936028272c1702261349,-1798291934,-1143947568,-1093618736,-793456608,-776417093c-780021374,-1211096945,-1127171888,-1882079792,-803172399,-776023873c548458624,-803163440,-776023904,-796798591,548982968,546537698c-1227848751,-803162672,-796864065,-792866626,-796798539,-776417093c546099585,-1244613936,-1244626479,-1949189168,-803162672,-796864065c-793259856,-792866636,-793063240,-1596972872,-1227833648,-1244613424c-2100198959,-1328500016,548982816,-1328505648,-1143963183,-1110395440c-2033076016,539921361,-1328505392,-1093618480,-1143949872,-803160368c-795946565,-795881036,-2117001028,-2083406896,-1328510767,-1932426543c-793260000,-776810320,-793587573,-792866640,548786360,-1932414256c-1278177583,548982816,-1244611376,-1244626223,-1244611632,539802064c-1244611376,-2100197423,-1898860336,-803175727,-796798542,-1093656395c-796733152,750571710,-779628256,549376130,-1244626223,-1143947312c-803160368,-796864065,-793521986,-792866626,545444280,-2100198959c-1227848751,-803175471,-779169349,-779890302,-803197298,-776941411c-779955839,-792735613,-776613712,-1294983038,-2116962864,-1328497200c-1110433748,-786383152,-792801152,-793063247,-1194319688,-792866784c-796667467,-776613710,-793390976,-776089411,-1311760245,-1294955567c-1898860336,-803175727,548786357,-1244610608,-1294958383,-1244623919c-796339936,-793522000,-786416968,549376130,-803161904,-793390924c549376187,-1194281008,-1328497456,-793456608,-776613712,-1211096958c-1328497200,-1932426543,549376032,-1244626479,-1244614192,-1731190738c-793587680,746770878,-779628256,-792801150,546034097,-2133737520c-1311721264,-1194279984,-1194281008,-1932426543,-796864224,-793456464c-780021314,-776089470,546230659,-1093615664,-2083421999,-793587680c-796798539,-792866635,-793390915,549376179,-1311719728,-1093616176c-1143950640,-1110395440,-1882081072,-1143988180,-1261400367,-803161904c-796864065,-776679240,-792932221,-792997712,-1093656392,-2133741104c-1261400111,-1820270048,-793260000,-793063248,-793194309,-793718598c-793194307,-1294982987,-2116962864,-1949188656,-1630527442,-793587680c-796798539,548786365,-1160740399,-1328497712,-1949190960,-1328500016c-1194279984,-780021472,-776417150,750309509,-792735712,-792997707c-1076879176,-2116962864,-1194279472,-1244651476,-803161648,-776023873c-776810367,-796274289,-792997712,-2049892168,-2133737776,-1294942512c-1261388080,-1949188656,-803162672,-796667469,-795881029,-779300419c-803197809,-796864065,-776482632,-793587573,546296240,-1244613168c-792735712,-796798530,-776023878,-793390976,-2133778251,-2116964144c-1093631279,-1194278960,-1932426543,-793260000,-792932168,-793194307c-2117001031,-1244611120,539931600,980889404,64044660,0c469958656,349895,-869466112,-2013622181,482398740,2129934239c580911104,1433170365,0,0,0,0c1684602880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943617123,842558520c909586745,741880113,-1725878215,11,613416960,2129934239c613416960,2129934239,957349888,1433170368,957349888,1433170368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68236593,0,867368960,1432954783c-869466112,-2013622181,1349702164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842283372,875706422,25243696,0c469958656,349895,-869466112,-2013622181,-780086764,548786306c-1093630511,-1882081328,-1160726064,-803161904,-793390913,-792997702c-1194319688,-803162160,-780021314,-776941438,-793063294,548589758c-1999519792,-1110395440,-2016298800,-1093616176,-803161648,-792997704c-1093656392,-2116963632,-1110405167,-1177502000,-776155104,-793063293c-1127210824,-1143951152,-1110395440,-1160737583,-1244612400,-796339936c-796864080,-793063240,-1194319688,-793260000,-796733008,549245109c-1328497968,-1261390128,-1244623919,-793456608,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-374079488,1432954746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906231808,1432954631c-869466112,-2013622181,1047712276,1949988668,1819113504,1634759482c574448995,1936028272,1702261349,538983970,538976288,538976288c538976288,538976288,1999584288,1010725946,1916434223,980892734c2000436850,1917874746,980892734,1998617203,1818326586,942809661c1010708258,2054371959,1998615363,1818326586,942809661,1010708258c1916434223,1010725456,1047804535,-1328505392,-1194293039,-780087008c-796405373,-776089419,-793063284,-1076879176,-1194295087,-1093616432c-1093631791,-1194281008,-1328497712,1999584302,1010725946,1916434223c6387518,0,487587840,2129934239,487587840,2129934239c1047658496,1949988668,1819113504,1634759482,574448995,1936028272c1702261349,538983970,538976288,538976288,538976288,538976288c1999584288,1010725946,1916434223,2129930558,23068672,0c27328512,0,-8847360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277086208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9934239,27328512,0,1602486272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1495531520,1432954631,-869466112,-2013622181,643604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1523843072,1432954631,-869466112,-2013622181,71356948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1416888320,1432954631,-869466112,-2013622181c53780,0,0,0,0,0c0,0,0,0,0,0c0,0,0,0,0,0c-2092957696,1433170176,0,0,0,0c0,0,0,0,0,0c0,0,0,0,0,0c0,0,0,0,0,0c0,0,0,0,0,0c0,0,0,0,0,0c0,0,0,0,0,0c0,0,0,0,0,0c0,0,0,0,0,0c0,0,0,0,0,0c0,0,0,0,0,0c0,0,0,0,0,0c0,0,0,0,0,0c0,0,0,0,0,0c4259840,0,0,0,0,0c0,0,0,0,0,0c0,0,16711680,13762815,30474242,0c937689088,1432954631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3225395,0,65536,917504,6553600,6357106c6881399,6750318,4390958,7536757,7274612,109c5308416,0,-2002518016,1432954631,-869466112,-2013622181c486068756,2129935242,1572864,0,-1660927952,1433170368c-1661992960,1433170368,-1800404992,1433170368,-1801453568,1433170368c5242880,0,3211264,0,0,0c0,0,65536,0,0,0c0,0,39911424,0,-2083192832,1432954744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470089728,34989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-1152385024,1433170232,0,1702100992c691041379,1433169889,1428684800,1433170368,-2061500416,1433170233c0,1868759040,-813666452,1433170228,0,1043267584c-1001359812,1433169873,1431830528,1433170368,178257920,1433170233c0,574423040,-2055195847,1433170233,0,1030029312c-2019529438,1433170096,1434976256,1433170368,-1013972992,1433170232c0,2003763200,1734373152,2129935298,0,1684340736c608182845,1433170229,1438121984,1433170368,864026624,2129933673c0,824311808,3219490,0,-1804599296,1433170367c1848639488,1433170367,521666560,2129935242,0,704643072c3162277,0,10485760,0,938999808,2129935253c131072,0,0,0,0,0c948436992,2129935253,952107008,2129935253,958398464,2129935253c-663748608,1433170363,3801088,1433141248,-1807745024,1433170368c-1807220736,1433170368,-1807220736,1433170368,1145044992,1433170255c1145307136,1433170255,1145307136,1433170255,0,0c0,0,0,0,0,0c24182784,0,-1234894848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010708329,2054371959,1983543072,574450785c790771762,980892734,1933802099,1983543072,574450785,790771762c1999584318,1917874746,980892734,540163700,-1244626735,-1244614192c-1093616176,1010481872,1949988655,1999584318,1010725434,1047673463c1916434236,1010725456,2054371959,1983543072,574450785,790771762c980892734,1933802099,1983543072,574450785,790771762,1999584318c1917874746,980892734,1836589172,1886599788,1030054753,1701998626c1987208563,540942949,-1093624624,-1093631791,-501172272,-803171456c-796864102,-796798544,-796143171,-1110433607,-2116960560,1999584300c1010725946,1916434223,25243710,0,588578816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1342177280,1433170368c-864026624,2129935251,0,0,0,0c0,0,1310720,0,0,0c0,0,1503133696,1433170368,0,-65536c98303,1433141248,0,0,0,0c0,0,792461312,1047804535,3211264,0c-1525678080,1433170367,-1659895808,1433170368,521666560,2129935242c0,0,3178496,0,2097152,0c0,65536,34,0,0,0c26279936,0,127434752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1181024256,1432954631,-869466112,-2013622181,6869524,131073c-1223662228,1433170230,1348468736,1433169871,6815744,65537c-1220517023,1433170230,-1630535680,1433170230,6815744,1c-1160758665,1433170230,1292894208,1433169871,6029312,8650752c-1167049364,1433170230,1277165568,1433169871,6619136,196608c-1207929286,1433170230,1348468736,1433169871,6750208,1c-1204805059,1433170230,1292894208,1433169871,6750208,8519681c-1200604553,1433170230,1348468736,1433169871,6750208,65537c-1196410830,1433170230,1292894208,1433169871,5963776,8650753c-1193264066,1433170230,1292894208,1433169871,5963776,8716289c-1190105054,1433170230,-1648361472,1433170230,6619136,1c-1175445472,1433170230,1277165568,1433169871,6619136,65537c-1171244425,1433170230,1277165568,1433169871,6619136,131072c-1178568900,1433170230,-1648361472,1433170230,6619136,0c-1163898766,1433170230,1292894208,1433169871,6029312,8585216c-1157574368,1433170230,1348468736,1433169871,6684672,1c1916434223,1949988670,55655486,0,470089728,349895c-869466112,-2013622181,980931092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l-1294942512,-1261428692l-803160368,-796667471l-779890252,-793390967l549376179,-1093618736l-1328499504,-796667616l-793456455,545444277l-803163440,-793718604l-796077637,-793194307l-1160765259,-1328512815l-803172399,-2083446600l-1244613936,-1244613424l-786398511,-2117001087l-1311719728,-1177502000l-793260000,-776154952l-803197821,-1110433608l-2116964144,-2083421487l-1194278960,-803175727l-776613710,-792866687l-803197264,-792866655l-796405328,-792997712l-1093656400,-775958496l-793194368,-792997711l-793325384,-792866635l548982968,-1244613936l-1110408751,-803173423l546034108,-1093618480l-1328499760,-1949190960l-1328500016,-1127172656l-1882095151,-792735712l-796732994,-776154946l-786420605,-796733049l-1261428546,-1110395440l-786395951,-796733055l-792866640,-793587522l-779955784,546296193l-1143950128,-1110394672l-1244611120,-803162672l-1261428552,-1194279984l-1110393392,-1244613168l-1865408466,-776613856l548786313,-1093618992l-1294944304,-1328512815l-1328510511,-1194279984l-1932426799,-793194464l-1211093577,-803163952l-776023876,546296192l-1244610608,-1244626735l-1244611632,-1110408495l-1244623919,-775958496l-776417150,747360646l-793587680,-1294982978l-1244626479,-793522144l-796864066,549376187l-1244610608,-1194279984l-1820270048,-796864224l-796798544,-793390913l-793718606,750309563l-779628256,549376130l-1093618480,-1093616432l-803161648,-776613710l-776089472,-792997757l-780021320,-1038078324l-794701653,-796864066l549114046,-1093631535l-1093631791,-1093616944l-803163440,-796732993l545706424,-1244611632l-1882094895,539787985l-1244613936,-1110408751l-803175471,-776613699l-779890303,549175938l-1278205907,-1294942512l-2133737776,-1143949104l-803161904,-796864070l-780021323,-779300478l-792866673,-803197259l-796733030,-1227874114l-786385456,-796733043l-1294982984,-2116962864l-1110408495,-1160726320l-803161904,-776613710l-776089471,-803192949l-792735583,-793390914l-1211096900,-1160728368l-1194279984,-1160738863l1010795473,1949988655l67186750,0l792068096,1432954631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680851340l-1261400367,-803161904l-776613710,-793194368l750309563,-779628256l549376130,-1093616432l-1093631791,539801552l-1328497200,-1294944816l-1194293039,-1932426799l-796536544,-793390917l-776089423,545640843l-1328510767,-1194295087l-1093616944,539800272l-1093618480,-776876000l-776679293,-796274301l-793521995,-1278205762l-1261388080,-786386736l-793128829,-776613708l-1294983038,-793456608l-776220496,-792866676l548786360,-2133738800l-1882083120,548982816l-1294957615,-1261390384l-2100185648,545378592l-1093631535,-1093619248l-803161648,-793194313c746836412,548982816,-1328497200,-2100198959,-1076853807,-2100184880c-793587680,-796798539,783339709,-794701792,-776941379,-793718649c548458683,-803160368,-796864065,-793653064,-793194309,-793390922c-793194307,-1294982984,-2116962864,-1949188656,-776155104,-1261428597c-1278165296,-1261391664,-1294955567,-1244614448,-2116961072,-803172399c-776023873,-792801150,746836412,-779628256,549376130,-1244613424c-1932411440,-780021472,-793718654,-792801091,-776417102,-780021374c-1261428593,-1194279984,-1110393392,-1244613168,548982816,-1143950128c-1110394672,-1244611120,539932112,-803172144,-796274251,-1294982987c-1211056432,-2133740848,-1982746416,-1143951152,-2116962096,-803173167c767021240,-1328498736,-792932320,-780086850,-1076879217,-2133740080c-1143949872,-2100185648,-1949188656,-803162672,-796732993,-779693640c-803197813,549376178,-2116963632,-803162672,-776023885,-792997760c-1076879170,-1143949872,-501172016,-786394240,-776941440,-792735615c-793587531,-792997712,-786420552,-796733049,-1261428546,-1127170352c-1177502000,-793587680,-796864075,-796667459,-776417093,780980609c-794050016,-776023903,-792801152,-2117001030,-2133737776,-1160724784c-1294942512,-775958496,-776417150,-1143988090,-2100185648,-2100195375c-1294983124,-2116962864,-2083406384,-792866784,-780021323,-1031614077c539828411,-1093618736,-1093618992,-1194295087,-1194279984,-776286176c-776613760,-779955839,-795881076,783667389,-778383328,549376130c-1244612912,-779235040,548982914,-1244613936,-2100198959,-1194279472c-1194280240,-793587680,-796798539,1066127805,-794701792,-792801089c549245109,-1328498736,-1143948592,-2016298800,-2083407152,1999584319c1010725946,1916434223,875770942,875574069,68250674,0c-521797632,1432954744,-869466112,-2013622181,53780,65536c0,0,0,65536,0,0c0,65536,0,0,0,65536c0,0,0,65536,0,0c0,65536,0,0,0,65536c0,0,0,65536,0,0c0,-37224448,65535,0,0,65536c0,0,0,65536,0,0c0,65536,0,0,0,65536c0,0,0,65536,0,0c0,65536,0,0,0,65536c0,0,0,65536,0,0c0,65536,0,0,0,65536c0,0,0,65536,0,0c0,65536,0,0,0,65536c0,0,0,65536,0,0c0,65536,0,0,0,65536c0,0,0,65536,0,0c0,65536,0,0,536936448,74522624c65536,914620416,536936448,74522624,65536,914620416c1610678272,68943872,69009408,65536,-2147483648,65536c0,69074944,537722880,69140480,0,0c1073807360,1318780928,69206016,65536,0,65536c0,0,0,65536,0,0c0,65536,0,0,0,65536c0,0,0,65536,0,0c0,65536,0,0,0,65536c0,0,0,65536,0,0c0,524288,0,0,0,-480182272c65535,0,0,-772210688,65535,0c0,177537024,0,0,0,-1412562944c65535,0,0,-65536,65535,0c0,1048576,0,0,0,65536c0,0,0,65536,0,0c0,0,0,0,0,-267059200c65535,0,0,0,0,0c0,65536,0,0,65536,65536c965935104,1694498816,65536,65536,-1125318656,755040255c536936448,70778880,65536,11796480,-1610547200,70713344c65536,70844416,0,279445504,0,0c0,65536,0,0,65536,65536c-1903493120,-1769930753,131071,65536,-1125318656,755040255c536936448,71172096,65536,11796480,482344960,2129934239c31522816,0,874905600,1432954631,-869466112,-2013622181c18141716,18087936,18087936,18087936,18087936,0c0,0,0,0,-602931200,1433170367c-84934656,1433170367,0,0,0,0c0,0,0,0,16777216,0c-602931200,1433170367,-84934656,1433170367,0,0c0,0,0,0,0,0c0,0,0,0,0,0c0,38600704,-65536,65535,65536,0c1773666304,1433170368,18087936,0,0,0c0,0,0,0,0,0c0,0,0,0,0,0c0,0,0,0,65536,0c1779957760,1433170368,0,18087936,0,-65536c1781596159,1433170368,0,0,0,0c0,0,0,0,0,0c0,0,0,0,0,0c0,0,0,0,0,0c0,0,0,0,0,0c0,0,0,0,1047658496,2129934239c50397184,0,-211419136,1432954744,-869466112,-2013622181c53692469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78643200,0c3145728,0,231079936,1432954746,0,0c513802240,2129935242,65536,469762048,60833936,0c23134208,0,1918369792,2129935258,0,0c0,0,0,0,0,0c0,0,0,0,-1961885696,1433170367c-714080256,1433170367,0,0,0,0c0,0,0,1433141248,0,0c0,0,0,0,0,0c0,0,0,0,0,0c0,0,0,0,0,0c0,0,0,0,0,0c0,0,0,0,0,0c0,0,0,0,-1058013184,2129930444c119537664,1433170152,0,0,0,0c0,0,0,0,0,0c0,0,0,589824,65536,0c331350016,1433170183,0,0,154206208,0c-262144000,2129935238,600834048,1433170365,601358336,1433170365c601358336,1433170365,-1824522240,1433170176,-1825570816,1433170176c0,1433141248,996147200,1433170255,996671488,1433170255c996671488,1433170255,-65536,32767,-65536,32767c0,0,0,0,-65536,32767c-65536,32767,0,0,0,0c-515885003,1433170365,-515375104,1433170365,-515375104,1433170365c1288699904,1433170175,-1226833920,2129934578,1864368128,1433170368c-349700096,2129935238,-1827667968,1433170368,0,0c12388,1433170230,47185920,28622,264372224,0c-1961873359,1433170367,0,0,0,0c0,0,0,0,0,0c0,0,1288699904,1433170175,0,0c-1558183936,1433170176,0,0,1772617728,2129935258c0,0,0,0,1775763456,2129935258c0,0,0,0,-1796210688,1433170367c0,0,0,0,-502267904,1433170365c-267911168,2129935238,0,0,1891106816,1433170368c0,0,0,0,0,0c-2147418112,-1,-2147352577,-1,1705050111,2129935253c0,0,-1932984320,2129935085,65536,0c1744844337,2129934907,1892155392,1433170368,3276800,0c1660944384,1433170230,0,0,0,0c0,0,1348468736,1433169871,264044544,0c889203762,2129935061,131072,1433141248,3276800,0c0,16857813,-65536,6619135,100,0c1310720,2129920000,0,0,-546832384,1433170363c0,0,0,0,0,0c0,0,-96993280,2129935318,2097152,140050432c67043586,2129935061,0,0,668991488,1433170090c667942912,1433170090,0,1433142271,265093120,0c878734384,2129935061,691011584,1433169889,265158656,0c981481777,2129935061,1348468736,1433169871,264044544,0c899692087,2129935061,1348468736,1433169871,265093120,0c861942636,2129935061,1348468736,1433169871,265158656,0c994062385,2129935061,691011584,1433169889,264044544,0c912272436,2129935061,691011584,1433169889,265093120,0c874524722,2129935061,691011584,1433169889,265158656,0c1002451248,2129935061,-1045430272,1433169873,264110080,0c920677427,2129935061,-1045430272,1433169873,265224192,0c882914608,2129935061,-1045430272,1433169873,265289728,0c1693464889,1433170230,-2019557376,1433170096,266010624,0c1680879929,1433170230,1348468736,1433169871,264765440,0c975188792,2129935061,-1018167296,1433169865,264896512,0c887108663,2129935061,-1018167296,1433169865,264962048,0c849360949,2129935061,-1018167296,1433169865,265027584,0c939537460,2129935061,1348468736,1433169871,265879552,0c1660958003,1433170230,1292894208,1433169871,265879552,0c1665151539,1433170230,1277165568,1433169871,265879552,0c979383603,2129935061,1634729984,1433170230,264437760,0c895497268,2129935061,1634729984,1433170230,251658240,0c857749557,2129935061,1634729984,1433170230,265551872,0c1690317879,1433170230,1348468736,1433169871,265682944,0c1626353721,1433170230,1348468736,1433169871,264175616,0c924857392,2129935061,1277165568,1433169871,264568832,0c931148593,2129935061,1348468736,1433169871,264372224,0c968898097,2129935061,1348468736,1433169871,263979008,0c943732273,2129935061,1348468736,1433169871,264306688,0c1652568108,1433170230,1292894208,1433169871,264306688,0c1656763955,1433170230,1277165568,1433169871,264306688,0c977285176,2129935061,-1045430272,1433169873,264241152,0c891303980,2129935061,-1045430272,1433169873,265355264,0c853553203,2129935061,-1045430272,1433169873,265420800,0c1684025650,1433170230,1277165568,1433169871,264830976,0c-1167037388,1433170230,1277165568,1433169871,6619136,196608c1222653241,1433170230,691011584,1433169889,80740352,0c1218459696,1433170230,691011584,1433169889,80674816,0c1226846769,1433170230,-2019557376,1433170096,80805888,0c-778028756,2129935081,691011584,1433169889,260964352,0c-1075826122,1433170230,-1114636288,1433170230,1469710336,16c1562391600,2129935081,1277165568,1433169871,67698688,0c1560308787,2129935081,0,1426063360,0,0c0,15081,1277165568,1433169871,67305472,0c1566586937,2129935081,1234173952,1433170230,258539520,0c1551905584,2129935081,691011584,1433169889,66715648,0c1595947052,2129935081,1292894208,1433169871,67108864,0c14648,2129935081,0,0,0,0c0,0,0,0,0,0c-2147418112,-1,-2147352577,-1,16777215,0c0,0,983040,1433170229,1218445312,2129935263c0,0,-1996488704,2129935061,262144,0c1943023920,2129934582,1864368128,1433170368,0,0c1560281088,2129935081,0,0,0,0c1704998457,2129935253,0,0,-1993867264,2129935061c65536,0,-772800512,2129934579,1864368128,1433170368c6553600,0,1291845632,1433169871,-65536,-1c1526792191,1,1704984576,2129935253,0,0c-1990721536,2129935061,65536,0,-994050048,2129934579c1864368128,1433170368,13107200,0,50331648,0c12853,0,0,0,0,0c0,0,0,0,0,0c0,0,0,0,0,0c0,0,-868220928,2129934584,1841299456,1433170368c974127104,2129934585,1841299456,1433170368,-778043392,2129934584c1841299456,1433170368,-1498415104,2129934586,1841299456,1433170368c0,0,0,0,0,0c0,0,0,0,0,0c1523187712,2129934848,1265631232,1433170230,37814272,0c-96993280,2129935318,0,0,1237319680,2129935263c1288699904,1433170175,0,0,2023227392,1433170368c2084831232,2129935061,65536,1426063360,65536,8519681c13617,0,0,0,0,0c0,0,0,0,0,0c0,0,0,0,0,0c0,0,0,0,-2092957696,1433170176c0,0,0,0,0,0c0,0,0,0,0,0c0,0,0,0,0,0c0,0,0,0,0,0c0,0,0,0,0,0c0,0,0,0,0,0c0,0,0,0,0,0c0,0,0,0,0,0c0,0,0,0,0,0c0,0,0,0,0,0c0,0,0,0,0,0c0,0,0,0,0,0c0,0,0,0,0,0c0,0,0,0,0,0c0,0,0,0,-349700096,2129935238c-1827667968,1433170368,0,0,100,8585216c-1090506191,1433170230,0,0,5308416,0c-1092157440,1432954744,-869466112,-2013622181,486068756,2129935242c1703936,0,-1550827472,1433170368,-1551892480,1433170368c-517996544,1433170365,-519045120,1433170365,5242880,0c2162688,0,470220800,349895,-869466112,-2013622181c2150932,0,403767296,0,-1092616192,1433170230c1277165568,1433169871,8192000,65536,-1214251008,1433170230c-1820327936,1433170230,6815744,131073,-1223674827,1433170230c1348468736,1433169871,6815744,65537,-1121962954,1433170230c-1114636288,1433170230,1469186048,16,-1220530124,1433170230c-1630535680,1433170230,6815744,1,-788501448,2129935081c1244659712,1433170230,256901120,16,-1160760520,1433170230c1292894208,1433169871,6029312,8650752,-792709839,2129935081c1458569216,1433170230,257490944,16,-1041223627,1433170230c691011584,1433169889,7471104,131073,-1047513812,1433170230c691011584,1433169889,7471104,65537,-1044367563,1433170230c691011584,1433169889,7471104,1,1676685618,1433170230c1277165568,1433169871,264699904,0,1645228396,1433170230c1292894208,1433169871,266076160,0,1648373809,1433170230c1277165568,1433169871,266076160,0,929052724,2129935061c1348468736,1433169871,265945088,0,972044594,2129935061c1292894208,1433169871,263979008,0,956312631,2129935061c1348468736,1433169871,263979008,0,952121649,2129935061c1348468736,1433169871,263979008,0,964702518,2129935061c1348468736,1433169871,263979008,0,960510009,2129935061c1348468736,1433169871,263979008,0,1669347436,1433170230c1277165568,1433169871,264503296,0,935343414,2129935061c1277165568,1433169871,264372224,0,1687171378,1433170230c1348468736,1433169871,265617408,0,947927084,2129935061c1348468736,1433169871,264634368,0,1672492848,1433170230c-270532608,1433169865,264634368,0,985674040,2129935061c1348468736,1433169871,264044544,0,903900210,2129935061c1348468736,1433169871,265093120,0,866136120,2129935061c1348468736,1433169871,265158656,0,989869623,2129935061c1348468736,1433169871,264044544,0,908081205,2129935061c1348468736,1433169871,265093120,0,870329398,2129935061c1348468736,1433169871,265158656,0,998258485,2129935061c691011584,1433169889,264044544,0,916469553,2129935061c691011584,1433169889,265093120,0,878719033,2129935061c691011584,1433169889,265158656,0,981481521,2129935061c1348468736,1433169871,264044544,0,899690860,2129935061c1348468736,1433169871,265093120,0,861943601,2129935061c1348468736,1433169871,265158656,0,994064689,2129935061c691011584,1433169889,264044544,0,912272438,2129935061c691011584,1433169889,265093120,0,874526769,2129935061c691011584,1433169889,265158656,0,1002452280,2129935061c-1045430272,1433169873,264110080,0,920662834,2129935061c-1045430272,1433169873,265224192,0,882928692,2129935061c-1045430272,1433169873,265289728,0,1693463865,1433170230c-2019557376,1433170096,266010624,0,1680881716,1433170230c1348468736,1433169871,264765440,0,975188012,2129935061c-1018167296,1433169865,264896512,0,887109228,2129935061c-1018167296,1433169865,264962048,0,849360948,2129935061c-1018167296,1433169865,265027584,0,939536684,2129935061c1348468736,1433169871,265879552,0,1660958768,1433170230c1292894208,1433169871,265879552,0,1665152822,1433170230c1277165568,1433169871,265879552,0,979383350,2129935061c1634729984,1433170230,264437760,0,895496248,2129935061c1634729984,1433170230,265486336,0,857748528,2129935061c1634729984,1433170230,265551872,0,1690318902,1433170230c1348468736,1433169871,265682944,0,1626353964,1433170230c1348468736,1433169871,264175616,0,924857400,2129935061c1277165568,1433169871,264568832,0,931147824,2129935061c1348468736,1433169871,264372224,0,968898924,2129935061c1348468736,1433169871,263979008,0,943732017,2129935061c1348468736,1433169871,264306688,0,1652568372,1433170230c1292894208,1433169871,264306688,0,1656762425,1433170230c1277165568,1433169871,264306688,0,977284145,2129935061c-1045430272,1433169873,264241152,0,891304247,2129935061c-1045430272,1433169873,265355264,0,853553458,2129935061c-1045430272,1433169873,265420800,0,1684027697,1433170230c1277165568,1433169871,264830976,0,-1167037384,1433170230c1277165568,1433169871,6619136,196608,1222651953,1433170230c691011584,1433169889,80740352,0,1218459700,1433170230c691011584,1433169889,80674816,0,1226847286,1433170230c-2019557376,1433170096,80805888,0,-778029780,2129935081c691011584,1433169889,260964352,0,-1075824336,1433170230c-1114636288,1433170230,1469710336,16,1562390578,2129935081c1277165568,1433169871,67698688,0,1560293740,2129935081c1244659712,1433170230,66715648,0,1600140599,2129935081c1277165568,1433169871,67305472,0,1566585395,2129935081c1234173952,1433170230,258539520,0,1551906098,2129935081c691011584,1433169889,66715648,0,1595946033,2129935081c1292894208,1433169871,67371008,0,1591750705,2129935081c1292894208,1433169871,67436544,0,1814049333,2129935298c1292894208,1433169871,67567616,0,1587557174,2129935081c1292894208,1433169871,67633152,0,1809856310,2129935298c-1585446912,1433170229,66977792,0,1583363125,2129935081c1292894208,1433169871,67043328,0,1579168818,2129935081c1292894208,1433169871,67108864,0,1574972472,2129935081c1277165568,1433169871,67502080,0,1570779704,2129935081c1277165568,1433169871,66912256,0,1556099126,2129935081c691011584,1433169889,66715648,0,1604335667,2129935081c1292894208,1433169871,66519040,0,1528851505,2129935081c1292894208,1433169871,67239936,0,1818243129,2129935298c1348468736,1433169871,66519040,0,1606431285,2129935081c1348468736,1433169871,66519040,0,1610627385,2129935081c1348468736,1433169871,66519040,0,1547712569,2129935081c1265631232,1433170230,66584576,0,1801467955,2129935298c691011584,1433169889,66584576,0,1805662514,2129935298c1348468736,1433169871,66846720,0,1544565100,2129935081c1283457024,1433170230,66650112,0,1541420855,2129935081c691011584,1433169889,66650112,0,1538275633,2129935081c1301282816,1433170230,66453504,0,1535126576,2129935081c1348468736,1433169871,66781184,0,1530934068,2129935081c1265631232,1433170230,67174400,0,1795174969,2129935298c691011584,1433169889,67174400,0,1790982193,2129935298c1277165568,1433169871,67764224,0,1975531577,2129935298c1277165568,1433169871,71499776,0,-784321999,2129935081c1458569216,1433170230,257228800,0,1478505009,1433170230c1292894208,1433169871,81264640,0,1474311468,1433170230c1292894208,1433169871,81199104,0,1482701110,1433170230c1348468736,1433169871,81330176,0,1526739254,2129935081c1317011456,1433170230,76939264,0,-1207931848,1433170230c1348468736,1433169871,6750208,1,-1204800712,1433170230c1292894208,1433169871,6750208,8519681,-1200607182,1433170230c1348468736,1433169871,6750208,65537,-780129224,2129935081c691011584,1433169889,262602752,0,-687852491,2129935073c-2019557376,1433170096,261554176,0,-1102039239,1433170230c1277165568,1433169871,8060928,0,1471179832,1433170230c1277165568,1433169871,257425408,16,-767542991,2129935081c1348468736,1433169871,74186752,0,-769641161,2129935081c691011584,1433169889,74252288,0,-1196412617,1433170230c1292894208,1433169871,5963776,8650753,-735039431,2129935081c1355808768,1433170230,66322432,0,-737135316,2129935081c1292894208,1433169871,65732608,0,-732940492,2129935081c1334837248,1433170230,65601536,0,1347432501,1433170230c691011584,1433169889,65601536,0,1997549621,2129935298c1405091840,1433170230,65863680,1,-740282004,2129935081c1277165568,1433169871,66125824,0,1417688119,1433170230c691011584,1433169889,65863680,0,-744474313,2129935081c1292894208,1433169871,65994752,0,-747620039,2129935081c1371537408,1433170230,66256896,0,-765449167,2129935081c1405091840,1433170230,65798144,1,-750768079,2129935081c1277165568,1433169871,66060288,0,1420834617,1433170230c691011584,1433169889,65798144,0,-754961360,2129935081c1292894208,1433169871,65929216,0,-758107796,2129935081c1387266048,1433170230,65536000,0,-761251784,2129935081c1348468736,1433169871,66191360,0,-763349456,2129935081c1292894208,1433169871,65667072,0,-803196106,2129935081c1244659712,1433170230,257622016,16,-799003594,2129935081c691011584,1433169889,257556480,16,-790611912,2129935081c2047868928,1433169866,257359872,16,-771738825,2129935081c1277165568,1433169871,73990144,0,1995454774,2129935298c691011584,1433169889,74317824,0,1008757814,2129935061c1277165568,1433169871,263258112,0,1012936754,2129935061c1490026496,1433170230,262995968,0,2111845945,1433170230c1277165568,1433169871,6488064,0,-1071630543,1433170230c1277165568,1433169871,6750208,196608,847262003,2129935061c1348468736,1433169871,263716864,0,843068471,2129935061c1292894208,1433169871,263585792,0,809514803,2129935061c1292894208,1433169871,263520256,0,1697656880,1433170230c1277165568,1433169871,263127040,0,1701853292,1433170230c1277165568,1433169871,263192576,0,801126201,2129935061c1277165568,1433169871,262930432,0,796930354,2129935061c1277165568,1433169871,262864896,0,805318956,2129935061c1277165568,1433169871,262799360,0,838873654,2129935061c1277165568,1433169871,263061504,0,834679860,2129935061c1348468736,1433169871,263716864,0,830486892,2129935061c1292894208,1433169871,263520256,0,826290482,2129935061c1712324608,1433170230,263651328,0,822097970,2129935061c1292894208,1433169871,263520256,0,817903660,2129935061c1747976192,1433170230,263782400,0,813708599,2129935061c1292894208,1433169871,263585792,0,1764766256,1433170230c-740294656,1433169890,262733824,0,-1084213455,1433170230c1348468736,1433169871,1469579264,0,-773836496,2129935081c1277165568,1433169871,74121216,0,-1068486094,1433170230c1348468736,1433169871,5832704,65536,-1065338574,1433170230c1348468736,1433169871,5832704,1048576,-1061147595,1433170230c1348468736,1433169871,5832704,131072,-1058000076,1433170230c1348468736,1433169871,5832704,983040,-1193266889,1433170230c1292894208,1433169871,5963776,8716289,-786417613,2129935081c1292894208,1433169871,75038720,0,1991259953,2129935298c1277165568,1433169871,68681728,0,-819974089,2129935081c1292894208,1433169871,69271552,0,-805292744,2129935081c1292894208,1433169871,68747264,0,-815777736,2129935081c1292894208,1433169871,69140480,0,-817874900,2129935081c1292894208,1433169871,69206016,0,1988112947,2129935298c1348468736,1433169871,68943872,0,-809487054,2129935081c1292894208,1433169871,68812800,0,-813682380,2129935081c1292894208,1433169871,68878336,0,-794807243,2129935081c1292894208,1433169871,75104256,0,-775932103,2129935081c1277165568,1433169871,74055680,0,1486893619,1433170230c1292894208,1433169871,81395712,0,-1080020692,1433170230c-1114636288,1433170230,1469644800,16,-1190121420,1433170230c-1648361472,1433170230,6619136,1,-1175439312,1433170230c1277165568,1433169871,6619136,65537,-1171245770,1433170230c1277165568,1433169871,6619136,131072,1983919160,2129935298c1348468736,1433169871,71303168,0,-824166603,2129935081c1348468736,1433169871,71172096,0,-828360909,2129935081c1348468736,1433169871,71237632,0,-832556756,2129935081c1528823808,1433170230,70975488,0,-836751309,2129935081c1539309568,1433170230,70909952,0,-840945607,2129935081c1277165568,1433169871,71041024,0,1979725877,2129935298c1277165568,1433169871,71106560,0,-845137871,2129935081c1277165568,1433169871,70123520,0,-849332430,2129935081c1277165568,1433169871,70778880,0,-1053805255,1433170230c1277165568,1433169871,1469841408,0,-1050661837,1433170230c-1820327936,1433170230,1469841408,65536,-878693320,2129935081c691011584,1433169889,71630848,0,1602238261,1433170230c1610612736,1433170230,262537216,0,-853527242,2129935081c1277165568,1433169871,71368704,0,-857707465,2129935081c1556086784,1433170230,70189056,0,1433416756,1433170230c1348468736,1433169871,262471680,0,1518351161,2129935081c1573912576,1433170230,70844416,0,1514158131,2129935081c1292894208,1433169871,70254592,0,1509961777,2129935081c1292894208,1433169871,70451200,0,-861915344,2129935081c1292894208,1433169871,70582272,0,-866111176,2129935081c1292894208,1433169871,70713344,0,-870304199,2129935081c1292894208,1433169871,70057984,0,-874499019,2129935081c1292894208,1433169871,70647808,0,-1146079431,1433170230c-1137704960,1433170230,1468792832,0,1505767993,2129935081c1292894208,1433169871,70320128,0,1501572152,2129935081c1292894208,1433169871,70385664,0,1497379384,2129935081c1591738368,1433170230,70516736,0,1493186871,2129935081c1277165568,1433169871,71565312,0,-1178586319,1433170230c-1648361472,1433170230,6619136,0,1522545004,2129935081c1510998016,1433170230,76218368,0,1993355313,2129935298c691011584,1433169889,260898816,0,-1163904972,1433170230c1292894208,1433169871,6029312,8585216,1437611828,1433170230c1440743424,1433170230,258605056,0,-1089458127,1433170230c1440743424,1433170230,1469513728,16,1430270517,1433170230c691011584,1433169889,260571136,16,1427125808,1433170230c691011584,1433169889,260505600,16,1760586808,1433170230c-740294656,1433169890,71434240,0,-1157614791,1433170230c1348468736,1433169871,6684672,1,-1154467787,1433170230c1292894208,1433169871,6684672,8519681,-1150275016,1433170230c1348468736,1433169871,6684672,65537,1423977525,1433170230c1277165568,1433169871,76283904,0,-1097846732,1433170230c-270532608,1433169865,8192000,0,1757425713,1433170230c1348468736,1433169871,262668288,0,-782223815,2129935081c1292894208,1433169871,258146304,0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60049713,875705651,825385778c943075894,741354552,859125046,909257782,875835698,859058476c892809521,741881393,858861874,926430265,761477172,825634865c842217526,859058476,875903282,741749815,842412338,741881910c17902640,0,-138412032,1433170204,-96993280,2129935318c327680,196608,131072,0,0,65536c0,0,0,0,0,65536c0,0,15728640,0,4980736,842345528c-96979407,2129935318,-96993280,2129935318,-96993280,2129935318c-96993280,2129935318,67698688,741879859,11312,0c0,0,942145536,841758261,-96980431,2129935318c-96993280,2129935318,-96993280,2129935318,-96993280,2129935318c67043328,875968564,12588,0,0,0c740818944,1664101424,740305968,-54224,-1,741408767c0,909246464,11316,0,131072,0c825688064,808990257,2175020,0,1956642816,1433170233c0,0,-1811415040,2130352335,2162688,0c0,327680,0,0,0,0c2162688,0,-1599078400,1433170368,0,0c0,0,2162688,0,65536,327680c2000420864,4091962,0,0,5308416,0c-923205632,1432954744,-869466112,-2013622181,486068756,2129935242c1638400,0,-721420288,1433170367,-722468864,1433170367c2057306112,1433170368,2056257536,1433170368,5242880,0c12648448,0,-1158086656,1432954744,-869466112,-2013622181c1349702164,2000436850,544895802,1635138167,841104748,1043276344c1933211452,544424826,1635138167,841104748,1043276344,980889404c1047679090,1949988668,-792735682,-779169346,-1211096958,-1160728368c-1194279984,-1160738863,-803175471,-793718598,-793456458,546296240c-2133740592,-1076853807,-1328496688,-796798688,-792801102,549245112c-2100183088,-2033076016,-1127173936,-1820270048,-776286176,-792997757c-793063240,750571696,-793325536,-793587536,792473022,1047804535c8465463,0,-718274560,1433170379,489684992,2129934239c486014976,2129935242,1703936,-1476395008,-1777319760,1433170368c-1778384896,1433170368,-1318060032,1433170368,-1319108608,1433170368c2097152,0,3211264,0,-1525678080,1433170367c-1398800384,1433170368,513802240,2129935242,65536,1568669696c8437967,0,2097152,0,-2073493504,1432954732c-869466112,-2013622181,7328276,119,55640064,0c1099497472,1432954631,-869466112,-2013622181,825676308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54c0,0,0,0,0,0c12648448,0,493879296,2129934239,493879296,2129934239c0,0,0,0,0,0c0,0,0,0,0,0c0,0,0,0,0,0c0,0,0,0,0,0c0,0,0,0,78643200,0c3145728,0,271122432,1432954631,0,0c521666560,2129935242,0,-704643072,57721007,0c32571392,0,-85295104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538976288c1999584288,1010725946,1916434223,980892734,2000436850,1917874746c980892734,1998617203,1818326586,942809661,1010708258,2054371959c1998615363,1818326586,942809661,1010708258,1916434223,1010725456c1047804535,-1093615664,-2100195631,-793260000,-793063248,-776417093c-776286073,-1160765309,-1227837232,-1328499504,-803172399,-780086861c-792735613,548458687,-1294958127,-1194279216,-803160880,-796732993c-796470856,549245104,546537698,-2083407152,-1194279984,-1328497968c539802832,-1328498992,-1093618992,1999584301,1010725946,1916434223c1999584318,4091962,482344960,2129934239,17891328,0c470351872,349895,-869466112,-2013622181,381460,327680c131072,327680,0,0,0,0c0,0,0,65536,15728640,0c15728640,0,-65536,1936028272,-96963995,2129935318c-96993280,2129935318,-96993280,2129935318,-96993280,2129935318c67698688,1999584318,29242,0,0,0c2053636096,1983543072,-96965535,2129935318,-96993280,2129935318c-96993280,2129935318,-96993280,2129935318,134479872,980892734c15988,0,0,0,-1882718208,-1143950896c-1159677744,-20272,-1,-2083454977,1221984256,-1143996416c36817,0,0,0,0,0c5308416,0,-754974720,1433170367,-1562378240,1433170368c521666560,2129935242,0,-2147483648,-1743765402,1433170347c2162688,0,-1559232512,1433170368,-1558183936,1433170367c5242880,0,3145728,0,-917962752,1432954744c-869466112,-2013622181,4575764,6553710,6357070,6619245c6619136,0,3211264,0,1509949440,1433170368c-1804599296,1433170367,521666560,2129935242,0,0c3194864,0,28311552,0,1472790528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538976288c538976288,980889404,792477300,1047673463,1916434236,980892734c1047679090,1933211452,980885626,1030513014,574108194,2000436783c1132098362,980885619,1030513014,574108194,792477231,1349663351c2000436850,-784436166,-792801152,-793063235,750571696,-776482784c-793653105,-793194309,-793718598,-1194319684,-776548320,-796864125c-793587536,-795881029,1009658300,1949988655,1999584318,876507706c942684204,959919416,28390960,0,-2124873728,1432954631c-869466112,-2013622181,53780,0,0,0c0,0,0,0,0,0c0,0,0,0,0,0c0,0,-2092957696,1433170176,0,0c0,0,0,0,0,0c0,0,0,0,0,0c0,0,0,0,0,0c0,0,0,0,0,0c0,0,0,0,0,0c0,0,0,0,0,0c0,0,0,0,0,0c0,0,0,0,0,0c0,0,0,0,0,0c0,0,0,0,0,0c0,0,0,0,0,0c0,0,0,0,0,0c0,0,0,0,0,0c0,0,37814272,0,-96993280,2129935318c0,0,1237319680,2129935263,1288699904,1433170175c0,0,-1594359808,1433170368,2084831232,2129935061c65536,67108864,66638,70976513,32,0c0,0,0,0,0,0c0,0,0,0,0,0c0,0,0,0,0,0c0,0,-2092957696,1433170176,0,0c0,0,0,0,0,0c0,0,0,0,0,0c0,0,0,0,0,0c0,0,0,0,0,0c0,0,0,0,0,0c0,0,0,0,0,0c0,0,0,0,0,0c0,0,0,0,0,0c0,0,0,0,0,0c0,0,0,0,0,0c0,0,0,0,0,0c0,0,0,0,0,0c0,0,0,0,0,0c0,0,0,0,0,0c0,0,-349700096,2129935238,-1885339648,1433170367c0,0,1124,70976570,67109944,70779962c46,0,5308416,0,-1668284416,1433170368c486539264,2129934239,521666560,2129935242,0,-704643072c691060911,1433170176,2162688,0,186646528,1433170368c-1558183936,1433170367,5242880,0,4194304,0c1653604352,2129935240,131072,65536,1661468672,2129935240c864026624,2129933673,864026624,2129933673,-1382219776,0c2686976,0,4259840,0,327680,524293c7352,46,7373,9900,21683,10061c7352,46,21600,0,4194304,0c38862848,0,470417408,349895,-869466112,-2013622181c1349702164,2000436850,544895802,1635138167,841104748,1043276344c1933211452,544424826,1635138167,841104748,1043276344,980889404c1047679090,1949988668,546361406,-1093619248,-1932411952,-1244624687c-776810464,-793390975,549376179,-2133738800,-2116962864,-1932426543c-1110405167,-1110394672,-776220640,-793653106,549179576,-1294944304c-1110393136,-1093616944,-1093618736,-792735712,-776810315,548458630c-1328498992,-1093618992,-1093631791,-1160725040,539930832,840997072c-1127210958,-2133741360,-1328512303,-1160765396,-1278165296,-1328499504c-793456608,-776089419,-1076879220,-803160368,-792997708,-792866632c-2117001035,-1328512303,-1093616176,-1194282288,-2116975919,-786395183c-793718656,-793390926,-1110433603,-2016297264,539801808,-803163440c-793718598,-793456458,549245118,-1093618480,-1244611376,-792997856c-792735563,-792997704,-1194319688,-786384944,-776613758,-796733055c-1227874128,-1294946096,-2133737776,-1110393136,-1093616944,539800272c-1244610608,-1143948592,-803161904,746967480,-792932320,-793259856c-792997712,-2117001032,-1328497712,-1160727344,-1127171888,548982816c-2083408688,-1194293039,-2100198959,-1127183407,-792932320,-793456459c784126142,546361376,-1093615664,-1093631279,-786383664,-792801147c-793194316,548982971,-1093615664,-796798688,-776220491,-803197821c-792801089,-776875852,-776941440,-796143231,-776941390,-1294983025c-1244613936,-2049867567,-796602080,-776744776,-796864125,548982970c-2100183088,-2033076016,-1076879316,-1143949872,-803161904,-776613697c-793390975,-793063235,-1211093576,-1160728368,-1194279984,-1160738863c1009694928,1949988655,1999584318,842953274,11608098,0c492830720,2129934239,492830720,2129934239,521666560,2129935242c0,310116352,-1526709931,1433170367,8454144,0c482344960,2129934239,-691011584,1433170368,5242880,0c6356992,0,1509949440,1433170368,482344960,2129934239c521666560,2129935242,0,0,3162160,0c3145728,0,470417408,349895,0,0c521666560,2129935242,0,0,11550752,0c49283072,0,325713920,1432954878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865400716c-793653216,-776220482,-796339828,-1294982987,-1244626479,-1093618736c-776286176,-776613760,-779955839,-795881076,-793194307,-1143988035c-1311732015,-1143949104,-793260000,-792801102,-793063235,-793521986c-1076879170,-1294944816,-1328511279,-793325536,-793587536,-796864066c-792866626,783339706,546885664,-803196366,-776941380,-796733056c-803197776,-792801094,-793456461,-1261428560,-1110395440,-803173167c549376191,-1143950128,-1110394672,-786385456,-796733055,-792866640c-793587522,-779955784,546296193,-1328512815,-1244613936,-803160624c-776023875,750309511,548589600,-1328497968,-1261390128,-1127170352c-793456608,-792932162,-1143988043,-1076841008,-1143949104,-803161904c548917432,-1244626223,-2100198959,-803163952,-793718602,-776023886c-792801152,-793063235,749916350,-792735712,-793063243,548982971c-2049853232,-1127210964,-1211060016,-1143951152,-786384688,-792997759c-793456464,-793194310,-1194319684,-776679392,-796339837,-780021320c-796143230,-1127210820,-1261390384,-1127170352,-1865408466,-792735712c-796732994,549245118,-1093630511,-1194281776,-1194279984,-792735712c-2117001026,-1143949872,539788241,-1093615664,-1311722288,-1328512815c-1949204015,-1328500016,-803172399,-793587534,-780086859,-2066669435c-1278166832,-2133752879,-1194280240,-775958496,-776417150,-803197818c-793390913,548982971,-1244610608,-1244626479,-1160725040,-802309936c-793718601,-792997702,-796405320,783863994,980889404,792477300c1047673463,829174578,50410803,0,1992949760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-801213382,-1311760240,-1143947568,-1999532847c-803162672,-796798542,-793521995,-1160765250,-1244626735,-2100198959c-1882092335,-1194279472,-803160624,-795946565,-793194319,-1211096901c-1093618992,-1160725040,-1278165296,-803160368,-793390913,-796470862c-1227874128,-1294946096,-2133737776,-1110393136,-1328497968,-1731190738c540160544,-1328497456,-2100199215,539799760,-1093616944,-1261390896c-803163952,-793390924,546099645,-1093615664,-793456608,-793194309c548786365,-2100198959,-1110396720,-1294942512,-2100184880,-1882095151c-796864224,-793587536,549310645,-1093616176,-1194293295,-1294983124c-793063392,-793325392,-792801100,-1261428548,-1127170352,-803162672c-793390917,-793194305,548982971,-1211057968,-796733152,-780021323c548458626,-1328498992,-1093618992,-1093631791,-1160725040,-1294942512c-1076879316,-1160727088,-1194279984,-776417248,-803197819,-793718596c-793718601,548982971,-1143963183,-1261391664,-1194280240,-803160880c-1261428552,-1999535151,-2116962096,-1949203759,-803160880,-793390916c-792801100,-803197252,-1076879216,-2100183344,-1127170352,-796536544c-793456450,-792997704,-1076879176,-786383152,-793390975,746836411c-792735712,-793456450,-796864079,-780021328,-793587573,546296240c-1294945584,-2133740080,-786397743,-793194364,-779890253,-793063296c-1076879176,-1194294575,539789009,-1244610608,-1194279984,-792735712c-796798539,-792866635,767086778,-1328498736,-1143948592,-2016298800c-1194280240,1999584302,1010725946,1916434223,1999584318,4091962c482344960,2129934239,81854464,0,551550976,2129934239c551550976,2129934239,-1398800384,1433170368,-1398800384,1433170368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9934239l493879296,2129934239l0,0l0,0l0,0l0,0l0,0l0,0l0,0l0,0l0,0l0,0l0,0l0,0l0,0l0,0l78643200,0l3145728,0l-1199898624,1432954744l0,0l521666560,2129935242l0,-2147483648l81805414,0l23068672,0l1918369792,2129935258l0,0l0,0l0,0l0,0l0,0l0,0l298844160,1433170365l206569472,1433170368l0,0l0,0l0,0l0,1433141248l0,0l0,0l0,0l0,0l0,0l0,0l0,0l0,0l0,0l0,0l0,0l0,0l0,0l0,0l0,0l0,0l0,0l0,0l-1058013184,2129930444l119537664,1433170152l0,0l0,0l0,0l0,0l0,0l0,0l0,589824l65536,0l-1332740096,1433170233l0,0l154206208,0l-262144000,2129935238l1046478848,1433170255l1047003136,1433170255l1047003136,1433170255l-1824522240,1433170176l-1825570816,1433170176l0,1433141248l1572864000,1433170233l1573388288,1433170233l1573388288,1433170233l-65536,32767l-65536,32767l0,0l0,0l-65536,32767l-65536,32767l0,0l0,0l-1805634255,1433170368l-1805123584,1433170368l-1805123584,1433170368l1288699904,1433170175l-1226833920,2129934578l-1292894208,1433170368l-349700096,2129935238l-1885339648,1433170367l0,0l12644,1433170230l47185920,28622l264372224,0l298857523,1433170365l0,0l0,0l0,0l0,0l0,0l0,0l1288699904,1433170175l0,0l-1558183936,1433170176l0,0l1772617728,2129935258l0,0l0,0l1775763456,2129935258l0,0l0,0l-1963982848,1433170231l0,0l0,0l1206910976,1433170366l-267911168,2129935238l0,0l-1266155520,1433170368l0,0l0,0l0,0l-2147418112,-1l-2147352577,-1l1705050111,2129935253l0,0l-1932984320,2129935085l65536,0l1744842801,2129934907l-1265106944,1433170368l3276800,0l1660944384,1433170230l0,0l0,0l0,0l1348468736,1433169871l264044544,0l889206328,2129935061l131072,1433141248l3276800,0l0,16857813l-65536,6619135l100,0l1310720,2129920000l0,0l-546832384,1433170363l0,0l0,0l0,0l0,0l-96993280,2129935318l2097152,140050432l67043586,2129935061l0,0l668991488,1433170090l667942912,1433170090l0,1433142271l265093120,0l878720313,2129935061l691011584,1433169889l265158656,0l981479479,2129935061l1348468736,1433169871l264044544,0l899689520,2129935061l1348468736,1433169871l265093120,0l861941036,2129935061l1348468736,1433169871l265158656,0l994064695,2129935061l691011584,1433169889l264044544,0l912274993,2129935061l691011584,1433169889l265093120,0l874526515,2129935061l691011584,1433169889l265158656,0l1002452791,2129935061l-1045430272,1433169873l264110080,0l920663344,2129935061l-1045430272,1433169873l265224192,0l882914102,2129935061l-1045430272,1433169873l265289728,0c1693462585,1433170230,-2019557376,1433170096,266010624,0c1680880950,1433170230,1348468736,1433169871,264765440,0c975203378,2129935061,-1018167296,1433169865,264896512,0c887106924,2129935061,-1018167296,1433169865,264962048,0c849360685,2129935061,-1018167296,1433169865,265027584,0c939536440,2129935061,1348468736,1433169871,265879552,0c1660959033,1433170230,1292894208,1433169871,265879552,0c1665151030,1433170230,1277165568,1433169871,265879552,0c979384624,2129935061,1634729984,1433170230,264437760,0c895495223,2129935061,1634729984,1433170230,251658240,0c857746482,2129935061,1634729984,1433170230,265551872,0c1690316076,1433170230,1348468736,1433169871,265682944,0c1626352940,1433170230,1348468736,1433169871,264175616,0c924855596,2129935061,1277165568,1433169871,264568832,0c931147052,2129935061,1348468736,1433169871,264372224,0c968898349,2129935061,1348468736,1433169871,263979008,0c943733040,2129935061,1348468736,1433169871,264306688,0c1652569650,1433170230,1292894208,1433169871,264306688,0c1656763960,1433170230,1277165568,1433169871,264306688,0c977286962,2129935061,-1045430272,1433169873,264241152,0c891302450,2129935061,-1045430272,1433169873,265355264,0c853568566,2129935061,-1045430272,1433169873,265420800,0c1684025400,1433170230,1277165568,1433169871,264830976,0c-1167051984,1433170230,1277165568,1433169871,6619136,196608c1222652470,1433170230,691011584,1433169889,80740352,0c1218459958,1433170230,691011584,1433169889,80674816,0c1226847028,1433170230,-2019557376,1433170096,80805888,0c-778030791,2129935081,691011584,1433169889,260964352,0c-1075824332,1433170230,-1114636288,1433170230,1469710336,16c1562392368,2129935081,1277165568,1433169871,67698688,0c1560295225,2129935081,0,1426063360,0,0c0,15081,1277165568,1433169871,67305472,0c1566585139,2129935081,1234173952,1433170230,258539520,0c1551904823,2129935081,691011584,1433169889,66715648,0c1595946547,2129935081,1292894208,1433169871,67108864,0c27703,2129935081,0,0,0,0c0,0,0,0,0,0c-2147418112,-1,-2147352577,-1,16777215,0c0,0,983040,1433170229,1218445312,2129935263c0,0,-1996488704,2129935061,262144,0c1943025203,2129934582,-1292894208,1433170368,0,0c1560281088,2129935081,0,0,0,0c1704995894,2129935253,0,0,-1993867264,2129935061c65536,0,-772800512,2129934579,-1292894208,1433170368c6553600,0,1291845632,1433169871,-65536,-1c1526792191,1,1704984576,2129935253,0,0c-1990721536,2129935061,65536,0,-994050048,2129934579c-1292894208,1433170368,13107200,0,50331648,0c13360,0,0,0,0,0c0,0,0,0,0,0c0,0,0,0,0,0c0,0,-868220928,2129934584,-1315962880,1433170368c974127104,2129934585,-1315962880,1433170368,-778043392,2129934584c-1315962880,1433170368,-1498415104,2129934586,-1315962880,1433170368c0,0,0,0,0,0c0,0,0,0,0,0c1523187712,2129934848,1265631232,1433170230,45154304,0c526385152,2129934239,526385152,2129934239,486014976,2129935242c1703936,1433141248,-58720256,1433170367,-59768832,1433170367c-1567621120,1433170367,-1568669696,1433170367,6750208,8519681c39924531,0,521142272,2129934239,521142272,2129934239c486014976,2129935242,1703936,1433141248,-752877568,1433170367c-753926144,1433170367,-1137704960,1433170368,-1138753536,1433170368c2111832064,1433170230,34668544,0,515899392,2129934239c515899392,2129934239,486014976,2129935242,1703936,196608c-58707914,1433170367,-59768832,1433170367,1440743424,1433170368c1439694848,1433170368,1348468736,1433169871,29425664,0c510656512,2129934239,510656512,2129934239,5832704,1048576c-1061144519,1433170230,1348468736,1433169871,5832704,131072c-1057998794,1433170230,1348468736,1433169871,5832704,983040c-1193266892,1433170230,1292894208,1433169871,5963776,8716289c-1080020429,1433170230,-1114636288,1433170230,1469644800,16c-1190119885,1433170230,-1648361472,1433170230,6619136,1c-1175439818,1433170230,1277165568,1433169871,6619136,65537c-1171245512,1433170230,1277165568,1433169871,6619136,131072c-1053806228,1433170230,1277165568,1433169871,1469841408,0c-1050659528,1433170230,-1820327936,1433170230,1469841408,65536c-1146080457,1433170230,-1137704960,1433170230,1468792832,0c-1178587088,1433170230,-1648361472,1433170230,6619136,0c-1163908043,1433170230,1292894208,1433169871,6029312,8585216c-1089458128,1433170230,1440743424,1433170230,1469513728,16c-1157613517,1433170230,1348468736,1433169871,6684672,1c-1154468551,1433170230,1292894208,1433169871,6684672,8519681c-1150275220,1433170230,1348468736,1433169871,6684672,65537c-1097844423,1433170230,-270532608,1433169865,8192000,0c45103416,0,403701760,0,-1092616192,1433170230c1277165568,1433169871,8192000,65536,-1214251008,1433170230c-1820327936,1433170230,6815744,131073,-1223674573,1433170230c1348468736,1433169871,6815744,65537,-1121976320,1433170230c-1114636288,1433170230,1469186048,16,-1220528588,1433170230c-1630535680,1433170230,6815744,1,-788516553,2129935081c1244659712,1433170230,256901120,16,-1160760011,1433170230c1292894208,1433169871,6029312,8650752,-792710868,2129935081c1458569216,1433170230,257490944,16,-1041223371,1433170230c691011584,1433169889,7471104,131073,-1047513037,1433170230c691011584,1433169889,7471104,65537,-1044369044,1433170230c691011584,1433169889,7471104,1,1676684339,1433170230c1277165568,1433169871,264699904,0,1645243443,1433170230c1292894208,1433169871,266076160,0,1648372791,1433170230c1277165568,1433169871,266076160,0,929050930,2129935061c1348468736,1433169871,265945088,0,972042293,2129935061c1292894208,1433169871,263979008,0,956329015,2129935061c1348468736,1433169871,263979008,0,952119863,2129935061c1348468736,1433169871,263979008,0,964702256,2129935061c1348468736,1433169871,263979008,0,960508204,2129935061c1348468736,1433169871,263979008,0,1669347122,1433170230c1277165568,1433169871,264503296,0,935343920,2129935061c1277165568,1433169871,264372224,0,1687171641,1433170230c1348468736,1433169871,265617408,0,947926321,2129935061c1348468736,1433169871,264634368,0,1672493107,1433170230c-270532608,1433169865,264634368,0,985675827,2129935061c1348468736,1433169871,264044544,0,903886391,2129935061c1348468736,1433169871,265093120,0,866138422,2129935061c1348468736,1433169871,265158656,0,989869623,2129935061c1348468736,1433169871,264044544,0,908079922,2129935061c1348468736,1433169871,265093120,0,870332726,2129935061c1348468736,1433169871,265158656,0,998258231,2129935061c691011584,1433169889,264044544,0,916470070,2129935061c691011584,1433169889,265093120,0,878720564,2129935061c691011584,1433169889,265158656,0,981481782,2129935061c1348468736,1433169871,264044544,0,899692087,2129935061c1348468736,1433169871,265093120,0,861944118,2129935061c1348468736,1433169871,265158656,0,994063154,2129935061c691011584,1433169889,264044544,0,912274231,2129935061c691011584,1433169889,265093120,0,874526521,2129935061c691011584,1433169889,265158656,0,1002450994,2129935061c-1045430272,1433169873,264110080,0,920662064,2129935061c-1045430272,1433169873,265224192,0,882915121,2129935061c-1045430272,1433169873,265289728,0,1693464887,1433170230c-2019557376,1433170096,266010624,0,1680895030,1433170230c1348468736,1433169871,264765440,0,975190321,2129935061c-1018167296,1433169865,264896512,0,887109937,2129935061c-1018167296,1433169865,264962048,0,849361202,2129935061c-1018167296,1433169865,265027584,0,939538229,2129935061c1348468736,1433169871,265879552,0,1660956972,1433170230c1292894208,1433169871,265879552,0,1665152055,1433170230c1277165568,1433169871,265879552,0,979382327,2129935061c1634729984,1433170230,264437760,0,895498294,2129935061c1634729984,1433170230,265486336,0,857762871,2129935061c1634729984,1433170230,265551872,0,1690317625,1433170230c1348468736,1433169871,265682944,0,1626354481,1433170230c1348468736,1433169871,264175616,0,924857395,2129935061c1277165568,1433169871,264568832,0,931150124,2129935061c1348468736,1433169871,264372224,0,968898097,2129935061c1348468736,1433169871,263979008,0,943733047,2129935061c1348468736,1433169871,264306688,0,1652569650,1433170230c1292894208,1433169871,264306688,0,1656762418,1433170230c1277165568,1433169871,264306688,0,977287216,2129935061c-1045430272,1433169873,264241152,0,891302200,2129935061c-1045430272,1433169873,265355264,0,853552177,2129935061c-1045430272,1433169873,265420800,0,1684025645,1433170230c1277165568,1433169871,264830976,0,-1167052499,1433170230c1277165568,1433169871,6619136,196608,1222653751,1433170230c691011584,1433169889,80740352,0,1218459705,1433170230c691011584,1433169889,80674816,0,1226847289,1433170230c-2019557376,1433170096,80805888,0,-778030284,2129935081c691011584,1433169889,260964352,0,-1075826637,1433170230c-1114636288,1433170230,1469710336,16,1562390837,2129935081c1277165568,1433169871,67698688,0,1560308792,2129935081c1244659712,1433170230,66715648,0,1600140341,2129935081c1277165568,1433169871,67305472,0,1566585648,2129935081c1234173952,1433170230,258539520,0,1551906872,2129935081c691011584,1433169889,66715648,0,1595945009,2129935081c1292894208,1433169871,67371008,0,1591753009,2129935081c1292894208,1433169871,67436544,0,1814050609,2129935298c1292894208,1433169871,67567616,0,1587555628,2129935081c1292894208,1433169871,67633152,0,1809853740,2129935298c-1585446912,1433170229,66977792,0,1583362349,2129935081c1292894208,1433169871,67043328,0,1579168045,2129935081c1292894208,1433169871,67108864,0,1574975799,2129935081c1277165568,1433169871,67502080,0,1570779446,2129935081c1277165568,1433169871,66912256,0,1556099379,2129935081c691011584,1433169889,66715648,0,1604334646,2129935081c1292894208,1433169871,66519040,0,1528837941,2129935081c1292894208,1433169871,67239936,0,1818244663,2129935298c1348468736,1433169871,66519040,0,1606430060,2129935081c1348468736,1433169871,66519040,0,1610625587,2129935081c1348468736,1433169871,66519040,0,1547712560,2129935081c1265631232,1433170230,66584576,0,1801466680,2129935298c691011584,1433169889,66584576,0,1805660984,2129935298c1348468736,1433169871,66846720,0,1544565561,2129935081c1283457024,1433170230,66650112,0,1541420089,2129935081c691011584,1433169889,66650112,0,1538273587,2129935081c1301282816,1433170230,66453504,0,1535127856,2129935081c1348468736,1433169871,66781184,0,1530935093,2129935081c1265631232,1433170230,67174400,0,1795175992,2129935298c691011584,1433169889,67174400,0,1790981168,2129935298c1277165568,1433169871,67764224,0,1975528505,2129935298c1277165568,1433169871,71499776,0,-784320201,2129935081c1458569216,1433170230,257228800,0,1478506551,1433170230c1292894208,1433169871,81264640,0,1474310193,1433170230c1292894208,1433169871,81199104,0,1482700850,1433170230c1348468736,1433169871,81330176,0,1526740278,2129935081c1317011456,1433170230,76939264,0,-1207931851,1433170230c1348468736,1433169871,6750208,1,-1204799439,1433170230c1292894208,1433169871,6750208,8519681,-1200605899,1433170230c1348468736,1433169871,6750208,65537,-780127692,2129935081c691011584,1433169889,262602752,0,-687838151,2129935073c-2019557376,1433170096,261554176,0,-1102041033,1433170230c1277165568,1433169871,8060928,0,1471166001,1433170230c1277165568,1433169871,257425408,16,-767543246,2129935081c1348468736,1433169871,74186752,0,-769642196,2129935081c691011584,1433169889,74252288,0,-1196412108,1433170230c1292894208,1433169871,5963776,8650753,-735038412,2129935081c1355808768,1433170230,66322432,0,-737136073,2129935081c1292894208,1433169871,65732608,0,-732941780,2129935081c1334837248,1433170230,65601536,0,1347434807,1433170230c691011584,1433169889,65601536,0,1997551927,2129935298c1405091840,1433170230,65863680,1,-740281807,2129935081c1277165568,1433169871,66125824,0,1417688377,1433170230c691011584,1433169889,65863680,0,-744475080,2129935081c1292894208,1433169871,65994752,0,-747620813,2129935081c1371537408,1433170230,66256896,0,-765447892,2129935081c1405091840,1433170230,65798144,1,-750765773,2129935081c1277165568,1433169871,66060288,0,1420832819,1433170230c691011584,1433169889,65798144,0,-754961608,2129935081c1292894208,1433169871,65929216,0,-758092745,2129935081c1387266048,1433170230,65536000,0,-761253833,2129935081c1348468736,1433169871,66191360,0,-763350471,2129935081c1292894208,1433169871,65667072,0,-803196877,2129935081c1244659712,1433170230,257622016,16,-799002062,2129935081c691011584,1433169889,257556480,16,-790612692,2129935081c2047868928,1433169866,257359872,16,-771737548,2129935081c1277165568,1433169871,73990144,0,1995453753,2129935298c691011584,1433169889,74317824,0,1008742962,2129935061c1277165568,1433169871,263258112,0,1012937008,2129935061c1490026496,1433170230,262995968,0,2111845429,1433170230c1277165568,1433169871,6488064,0,-1071632076,1433170230c1277165568,1433169871,6750208,196608,847263542,2129935061c1348468736,1433169871,263716864,0,843068722,2129935061c1292894208,1433169871,263585792,0,809515062,2129935061c1292894208,1433169871,263520256,0,1697657132,1433170230c1277165568,1433169871,263127040,0,1701852973,1433170230c1277165568,1433169871,263192576,0,801126450,2129935061c1277165568,1433169871,262930432,0,796930156,2129935061c1277165568,1433169871,262864896,0,805317684,2129935061c1277165568,1433169871,262799360,0,838874161,2129935061c1277165568,1433169871,263061504,0,834680632,2129935061c1348468736,1433169871,263716864,0,830485561,2129935061c1292894208,1433169871,263520256,0,826290481,2129935061c1712324608,1433170230,263651328,0,822094898,2129935061c1292894208,1433169871,263520256,0,817903665,2129935061c1747976192,1433170230,263782400,0,813709361,2129935061c1292894208,1433169871,263585792,0,1764768053,1433170230c-740294656,1433169890,262733824,0,-1084215242,1433170230c1348468736,1433169871,1469579264,0,-773821384,2129935081c1277165568,1433169871,74121216,0,-1068485065,1433170230c1348468736,1433169871,5832704,65536,-1065339848,1433170230c1348468736,1433169871,5832704,1048576,-1061146569,1433170230c1348468736,1433169871,5832704,131072,-1057999572,1433170230c1348468736,1433169871,5832704,983040,-1193265359,1433170230c1292894208,1433169871,5963776,8716289,-786417864,2129935081c1292894208,1433169871,75038720,0,1991258676,2129935298c1277165568,1433169871,68681728,0,-819958736,2129935081c1292894208,1433169871,69271552,0,-805293776,2129935081c1292894208,1433169871,68747264,0,-815778509,2129935081c1292894208,1433169871,69140480,0,-817875401,2129935081c1292894208,1433169871,69206016,0,1988112684,2129935298c1348468736,1433169871,68943872,0,-809486544,2129935081c1292894208,1433169871,68812800,0,-813681609,2129935081c1292894208,1433169871,68878336,0,-794792912,2129935081c1292894208,1433169871,75104256,0,-775918542,2129935081c1277165568,1433169871,74055680,0,1486893420,1433170230c1292894208,1433169871,81395712,0,-1080020688,1433170230c-1114636288,1433170230,1469644800,16,-1190120394,1433170230c-1648361472,1433170230,6619136,1,-1175441097,1433170230c1277165568,1433169871,6619136,65537,-1171245768,1433170230c1277165568,1433169871,6619136,131072,1983918905,2129935298c1348468736,1433169871,71303168,0,-824167116,2129935081c1348468736,1433169871,71172096,0,-828362445,2129935081c1348468736,1433169871,71237632,0,-832556692,2129935081c1528823808,1433170230,70975488,0,-836750544,2129935081c1539309568,1433170230,70909952,0,-840945097,2129935081c1277165568,1433169871,71041024,0,1979724850,2129935298c1277165568,1433169871,71106560,0,-845139406,2129935081c1277165568,1433169871,70123520,0,-849333712,2129935081c1277165568,1433169871,70778880,0,-1053807316,1433170230c1277165568,1433169871,1469841408,0,-1050660564,1433170230c-1820327936,1433170230,1469841408,65536,-878694087,2129935081c691011584,1433169889,71630848,0,1602238261,1433170230c1610612736,1433170230,262537216,0,-853528266,2129935081c1277165568,1433169871,71368704,0,-857720528,2129935081c1556086784,1433170230,70189056,0,1433414708,1433170230c1348468736,1433169871,262471680,0,1518350643,2129935081c1573912576,1433170230,70844416,0,1514156595,2129935081c1292894208,1433169871,70254592,0,1509961778,2129935081c1292894208,1433169871,70451200,0,-861916105,2129935081c1292894208,1433169871,70582272,0,-866096077,2129935081c1292894208,1433169871,70713344,0,-870304976,2129935081c1292894208,1433169871,70057984,0,-874500041,2129935081c1292894208,1433169871,70647808,0,-1146081229,1433170230c-1137704960,1433170230,1468792832,0,1505766452,2129935081c1292894208,1433169871,70320128,0,1501575479,2129935081c1292894208,1433169871,70385664,0,1497380660,2129935081c1591738368,1433170230,70516736,0,1493186614,2129935081c1277165568,1433169871,71565312,0,-1178586827,1433170230c-1648361472,1433170230,6619136,0,1522545004,2129935081c1510998016,1433170230,76218368,0,1993355315,2129935298c691011584,1433169889,260898816,0,-1163905485,1433170230c1292894208,1433169871,6029312,8585216,1437612337,1433170230c1440743424,1433170230,258605056,0,-1089455817,1433170230c1440743424,1433170230,1469513728,16,1430271024,1433170230c691011584,1433169889,260571136,16,1427124788,1433170230c691011584,1433169889,260505600,16,1760572723,1433170230c-740294656,1433169890,71434240,0,-1157615047,1433170230c1348468736,1433169871,6684672,1,-1154469068,1433170230c1292894208,1433169871,6684672,8519681,-1150273232,1433170230c1348468736,1433169871,6684672,65537,1423978796,1433170230c1277165568,1433169871,76283904,0,-1097846736,1433170230c-270532608,1433169865,8192000,0,1757427000,1433170230c1348468736,1433169871,262668288,0,-782224327,2129935081c1292894208,1433169871,258146304,0,808464434,943076148c841756725,859124016,842543673,959540278,808596275,892876344c808923436,825307185,1815360056,959527217,875640121,824979762c842608953,808661301,808545329,875835956,809055537,959917356c959590453,1815230260,909719341,808728120,892089910,825833524c942879799,909391212,909587253,757872697,858992946,959853623c762065465,909193522,825505337,757871668,959723825,909654065c762066485,825438264,875966774,925707320,842020407,892811315c842610540,926037812,824980784,943141936,859124784,943287349c959985712,741617716,875706679,959592247,808545336,875902772c825832242,959461676,842152241,946616116,808990260,808203570c808465004,808990514,824981041,825439028,909324343,942959672c876099129,741488953,959590706,842281785,879507763,825243192c909588788,842084908,892549433,1815229490,858797873,741749561c825241907,892548657,892628018,842348849,741423161,858993713c858797873,879506486,943206453,808990263,859058476,808923443c1815361075,876032301,909325872,741357105,858993713,858797873c762066740,825505585,926169142,824981043,825439028,875769911c942959671,875638838,741750585,959590706,842347321,862728756c842084658,808203318,942815084,858797623,824979506,825439028c909324343,825060408,842609973,825569843,875637810,925971251c926298928,825374060,892745270,841756726,960049713,875705651c741370930,909259825,858994224,946614326,959918900,808204086c875639660,942815029,762064940,943206705,892810551,824980528c959591220,876033077,942500916,909392182,842084662,808594732c842412849,825766194,825374060,858796599,841756724,960049713c875705651,741370930,942880557,892811569,879506480,859320632c842347063,842084908,892549433,1815229490,842412338,741881910c841837616,892612656,859191604,875637810,892940851,825439796c909651308,909521977,741486897,825242157,842151475,1815164977c808792370,741487417,909274160,960050994,808203827,926036332c90256180,0,553648128,2129934239,553648128,2129934239c-691011584,1433170368,-691011584,1433170368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553648128,2129934239c0,0,553648128,2129934239,0,0c553648128,2129934239,0,0,78643200,0c11599872,0,492830720,2129934239,492830720,2129934239c486014976,2129935242,1703936,58720256,-1666137913,1433170368c-1667235840,1433170368,2057306112,1433170368,2056257536,1433170368c83886080,0,6291456,0,470614016,349895c0,0,486014976,2129935242,1572864,310116352c-1802485419,1433170367,-1803550720,1433170367,180355072,1433170368c179306496,1433170368,521666560,2129935242,0,0c90193952,0,135266304,0,1149239296,1433170152c1194196992,1433170152,1194196992,1433170152,44564480,-1051328512c1690304512,1433170232,1700397056,1433170232,1700397056,1433170232c9699328,-2126118912,-708837376,1433170379,-707395584,1433170379c-707395584,1433170379,1048576,-1051262976,-1551892480,1433170368c-1548877824,1433170368,-1548877824,1433170368,2621440,-1051656192c-2008023040,1433170367,-1968832512,1433170367,-1968832512,1433170367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926023680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91306038,0,65536,89325568c1832648704,1816214115,1852990836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4038589,1886862398c1835627322,1348824176,2015392623,573579837,574454048,1043276336c980449084,1769172848,1852795252,1701978184,1769234796,1917216118c574451055,1970040675,1042443885,980449084,1332965232,1702061670c842153588,808465976,1886859068,1936683066,1936090703,1010725989c980449071,1769172848,1852795252,2000436808,1869625968,1769236851c542535279,1634493810,1702259060,1836020294,1634738749,1919377778c577269857,1886862398,1936683066,1936090703,826176613,842084657c1999584309,1869625968,1717981043,1047815539,1886859068,1936683066c1869182057,1010718318,1698328695,1852142712,2019762292,859054653c808531509,2036539426,842277437,892418100,1010708258,1698328695c1667589734,1954039156,544501349,891436396,573585456,574452768c808988725,1030889506,825440290,539112760,941768034,892418353c1010708258,2000318583,1315987826,795176559,1886862398,1668244538c1763734096,908213604,1634607138,574449005,792477218,1681551479c1917870959,979450942,1885434471,543385960,1852599672,1029782131c1953785890,791624304,1701340019,779313517,1852141679,1718381944c1634562671,1865315188,1680828274,1769431410,1819109230,808464943c1634545462,1042443881,1731879228,1752195442,1631871849,1965056372c574450034,1886680168,1932472122,1835362403,1831760737,1869767529c1952870259,1836016430,1717989167,795173737,1685221239,825242159c1870081840,1919968370,1936024431,1735289203,1885431891,1010704997c980643959,1047556983,1936750396,1984848698,1917874259,2000436783c1933210480,1047679088,2017091900,1047360102,1866096956,2015389286c573579837,574454048,1043276336,1698324796,1663071352,874659192c808858931,1663050288,874659193,808989746,1043276336,979447612c1836213880,979450942,1953722992,1836016967,1936879648,1881292148c1042441577,1631215932,1953713270,792477231,1919957601,1699181683c1010724207,1869822561,1180985708,1047293033,1933205820,1130522482c1981837932,574450785,1700947558,790783031,1630485566,1819243322c1766220905,1010723948,1852586593,574453536,808858425,1631338018c1819243322,1766220905,1010723948,1920154209,1816355431,1635131506c807550316,808464432,1043276336,979447612,1768714099,1818838628c1631338092,1953066298,1043296869,979447612,1010724460,1717910113c1952671078,1047819084,1866096956,1919251573,2003069011,1936286752c824327540,859387696,1679827506,574452329,808466226,573583408c1970037280,1684099698,573579837,1953460768,1752459607,1885431891c807550309,1631338018,1735553850,1919697762,1818326560,808985149c808988728,1010708258,1866096943,1919251573,2003069011,1630485566c1717986618,1282696037,1010726003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979447612,1885434471,1147365736,1046574177c979447612,1885434471,1046702440,1886859068,1668178234,1047687016c980889404,2002874980,1046965865,1668099900,1869103930,1046831977c979594556,1819042118,1801675106,980892734,1952672112,892548926c859322679,959540279,-394185165,10,1969225728,1433170323c482344960,2129934239,0,0,0,0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925696056,842216249,872428341,959917356c405813298,0,535822336,0,0,53241446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89206837,808594481,859058224,808794166,875836780c939538744,824980016,941634358,0,1066401792,0c0,106246963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c926430513,808528946,808923185,943010360,859059564,892352309c824979509,909128496,909195316,942763061,825505331,808662835c808727852,892877104,946614841,943274032,825374520,859256108c859387701,829174321,909326393,909457717,909192247,842413625c942879026,876033388,858862900,892089137,875574324,858797108c925905260,825571381,741619765,876032056,875968305,808545337c808923185,943010360,859059500,892352309,829173813,909128496c909195316,942746677,825505331,808662835,925905260,825571381c741751090,892809265,858993976,829174070,842216496,858994231c925969463,808531249,943207223,892875116,892483890,741749042c808925489,909719348,896284471,842018868,825506100,808727852c809054518,929837623,909586489,876099897,808991020,825700920c829175865,875704377,859320885,959523896,842412339,809056051c925907052,892416820,942420276,959789104,876098873,859256172c808662326,824980530,909326393,909457717,909208631,842413625c942879026,876033324,858862900,896283441,875574324,858797108c859060268,858994224,946615348,942814770,959590710,825241900c942683952,1815622962,892548149,892678199,808528944,875966515c892743992,859320684,858862646,741356343,808465461,959789113c875916338,808857904,741750581,859058225,859191090,963393075c842543160,943077427,859320620,909193782,1815492145,892549425c892614199,959199033,842543160,943272247,892809580,926233650c741619765,875771441,876034104,829175349,825374008,926431539c909192246,858928179,842347061,808989036,842413106,741750581c808990517,942814771,909208629,926364726,808597811,808923436c909326129,1815557168,926101554,825571126,892090160,875836471c942682169,892940652,825701938,741357872,842020657,842608689c829175857,926430776,842216242,909192240,959788854,875706418c925905260,892877109,741357623,959853113,808792629,876047409c842348337,741750584,925907255,926363959,943287350,926038064c741882161,876099121,875902265,829175353,926364720,960051508c925969462,909522996,808597553,859386220,859321910,741356592c959854641,808597553,829175605,959788848,926364984,808987700c942814520,1815360569,892548917,825504568,959917110,926364722c1815163698,875771441,909128242,824980022,909193271,825504304c959933492,926364722,741947698,842348337,808597555,829173815c942814521,909718576,808528945,859321908,825373493,859189612c926431284,741618228,842348593,943272753,845952567,909456697c913059884,909128249,741749040,892693552,808465462,808203318c892679788,892089907,959657779,1815097909,859322673,909325366c824981556,842281782,959526195,808610868,926299955,808989233c909586732,808662835,1815097400,909718833,876164912,942420022c909391920,875574580,859191660,943141433,824981045,926430776c909260598,959540278,909718835,892548914,858796332,808857648c1815688246,825831481,909587257,876096562,909457201,1815097911c876097592,909718838,943270969,825635632,1815098674,825438257c825308208,892090675,825309491,842413875,858796396,842543920c741947446,926429240,876099378,942763058,892416312,909717556c858796332,892678704,1815294263,959722040,808531257,808987702c909521976,1815099444,909586481,892941881,942420024,909654325c842149936,892614764,892482873,942421559,909391920,959854901c842283372,875706422,824980017,942684208,875573811,942763064c909456689,859058736,909261100,926102841,829174329,875705392c959787316,959523890,825373491,909717809,808989036,892744754c741879865,959854641,808858162,829175096,926102841,909717810c808528945,892350515,825765943,892940652,909520947,741619506c925907255,909522488,943287345,926038064,741882161,909326385c825635122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808727852,959722032,896284724,875574327,842216498,842610476c842479412,829174067,959985208,825634871,942746676,859191601c943009845,825241964,892483376,741945911,875771441,959722551c829173813,825242423,875640631,925969456,942749750,909259318c859386220,808529975,741816114,825243441,926103096,896283704c892613687,859059504,909652268,909587252,1815622713,842348593c909326647,824981557,909260089,942682423,925985846,909652272c808728889,808923436,943143217,1815427126,825832245,859387954c959523889,875574325,942945079,842609004,892941360,741881140c825438257,926364464,963393337,926496050,842413364,892483884c892614457,963392055,892809780,943208241,959789356,809054773c829174832,925905200,892483632,909192248,842150963,842413616c808923500,842020401,741617972,859322673,909718838,829175091c825309240,842019383,959523894,909128501,926431287,858796396c926168624,741815606,875639863,942748978,808545334,926036788c909325110,808991020,942879288,829175862,959723574,959722805c808528950,876033844,909719865,808991084,942879288,824981558c875903032,842608947,942763059,808466232,892614711,959787308c896283447,875967285,942813496,842084908,875772217,1815687986c926038326,842347825,913059884,909325621,842479148,859388211c959540278,875967288,942945843,859189548,892547636,1815361841c926101554,842086198,824979512,926103095,808988723,892431408c925906489,808858681,942684204,892614196,946615344,875573304c909588273,909521196,808792115,1815623730,892876337,842084914c824979763,892481591,808595762,842558515,959853365,741946417c858862647,926233909,809004084,926234680,741748793,875968561c943077171,829173816,892548409,943011378,808987702,858928952c1815425072,876099121,943077424,942422065,842216498,808662327c942684268,875968052,959197240,943075892,842085426,875706476c892942137,942421040,909391920,808989750,859189612,942880564c741355826,875837237,943143220,808545328,875704376,825635377c925905196,943274038,1815688760,825831481,909326137,842542128c809054774,1815098418,892940344,909129266,808528952,842282807c942945332,842283116,892876848,942420784,959591986,942682161c808860012,808530485,824979505,808924976,858927411,876112946c875901234,741552944,808662072,825702198,842558514,858796854c741357618,926363697,892483121,946614326,892809524,926366006c942684204,959788596,963393846,959527216,842479411,825505836c926299447,946614322,909391920,959854901,926364972,925906736c963392048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842020663,959197489,842543160c943272247,809054572,842347570,741880632,825768241,875902265c896284723,842217784,926233655,875573548,909586995,1815491379c892417841,859254833,824981560,959591736,825374002,959540278c926167095,926365241,959461420,959983669,896283447,959459380c842609976,875573548,909586995,1815491379,892417841,859254833c824981560,959591736,825374002,959540278,892942641,825373745c875706412,875966514,896284468,909193268,942813492,875573548c909586995,1815622451,892417841,859254833,824981560,959591736c825374002,959540278,926167095,926365241,808727852,959722032c946614580,825505584,842479669,825241900,942683952,1815622962c892548149,892678199,808528944,875966515,892743992,909652332c808924985,741750839,808465461,909389881,876112952,825702704c741880371,808529969,842543159,896284725,926233396,808793392c858796332,942945840,1815426609,909326385,926101812,892088371c858796084,909455411,925907052,909521204,824979508,925905200c892483632,875916344,808924467,741356853,808661041,825766966c829175094,926496312,943140919,875899958,809054256,1815623220c959460408,876097847,808528944,808923185,943010360,859059564c892352309,824979509,909128496,909195316,942763061,825505331c808662835,808727852,892877104,946614841,825505584,808728118c825241900,942683952,1815622962,892548149,892678199,808528944c875966515,892743992,909652332,808924985,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60049713c875705651,825385778,943075894,741354552,859125046,909257782c875835698,859058476,892809521,741881393,858861874,926430265c761477172,825634865,842217526,859058476,875903282,741749815c842412338,741881910,892742704,741749557,825374258,828585012c825307956,909194551,825371704,876163889,942946104,926364204c909260600,808202292,825373484,875967025,912470060,909325621c842412588,741618737,825439281,825571121,841758774,959656241c876034100,842345528,909522481,741357109,959590706,842347321c811807284,859254060,926495032,741617717,842412339,741879859c859122736,825505840,1664101430,959657265,942879544,841758261c960049713,909260083,892415027,909652535,824979508,825439028c909324343,875375672,842215478,875968564,859058476,808923443c1664562739,741354544,741354544,1664101424,741354544,741354544c842281525,741357624,842228528,909259057,741354548,741354544c1664101424,741354544,825701937,808990257,808202284,862138412c842084658,808203318,808202284,808202284,808202339,926298412c943075633,741354544,875637808,909129266,808858419,825373539c875967025,757870636,959526454,808858417,859058476,875903282c741749815,959854637,825636404,757871153,858861618,825373238c895693112,842477874,808727344,842084908,892549433,741487666c825306160,959592240,909455926,909194028,892416818,845361196c909260337,808204344,825242156,942683448,741355576,858993713c858797873,808204342,811806764,959197228,926036021,808202290c808791340,892744500,741750064,858993713,858797873,761476406c942878773,909586484,875637816,925971251,892744496,808791340c808728627,741881399,858993713,858797873,757871926,909193266c909193524,824981556,825439028,909324343,841835319,943010096c909326136,875637808,925971251,926298928,808594732,943207729c808858423,859058476,808923443,741815859,825309233,859386681c824981554,825439028,909324343,909206327,909193527,808202296c808202284,808202284,808202339,808202284,808202284,808202339c808202284,808202284,825308259,808792884,824981552,825439028c909324343,825371701,943075894,741354552,942814253,892810808c824980536,825439028,909324343,741368629,741354544,842279984c876099893,1664101424,859125046,842083382,942748980,808594484c892417849,942812210,859190072,942877744,875639088,842411063c808792377,825516849,808990770,842411063,892941618,842148915c942815282,825764917,842084921,909257779,825243448,808856630c859386937,741368633,842214448,909259057,741354548,1664101424c741354544,859125046,741354550,1664101424,741354544,825307699c741619250,741354544,741368624,741354544,909192240,909193527c808202296,824979555,808858164,909325110,876031024,909456688c741354552,959459629,808793648,741486897,842216497,926168377c761476660,876164664,825308726,841821234,909324592,942748210c858860593,808925492,875966770,808464940,909325360,741356856c942945333,808990009,909192242,858862899,926298424,825505891c926167089,824981556,842216496,875771447,959523892,825373491c842347569,875836716,942944820,824981042,825570102,909195315c876096567,875573553,1664627767,859058225,859191090,959198260c943206456,875574329,875573548,959919671,741357872,959723825c909654073,824981558,825831736,808792881,909192244,892810291c842544185,876033379,959984692,824980793,808858425,926038066c925969458,909259312,959722289,942880044,959658041,925642807c909390393,909325625,875573548,875575351,1664430901,842412338c741881910,892742704,741749557,825374258,824980532,825307956c909194551,959523896,1664234293,926494770,741487921,842214448c909259057,741354548,892679725,824981043,825635380,959985714c959275829,859388214,741357618,959590706,859124537,757872689c859125046,825044022,741420332,912470317,892548405,892679724c892089907,876097587,808203825,892809516,926298930,741617713c808465969,875771956,878916914,741354552,842348593,942945849c824980534,925905713,808727090,925969457,842084912,859189817c825241900,892483376,1664629049,926036273,808464441,824980273c943142454,942748725,909192244,943208761,825634865,825831724c858862905,741946937,875837237,943010357,926231601,809056567c1664431927,942684217,859255353,808594484,926429744,808991028c875573548,892746038,741684792,825371696,943075894,1664101432c859125046,909257782,875835698,859058476,892809521,741881393c859126065,875965490,909129784,1664101428,842412338,741881910c892742704,741749557,825374258,824980532,825307956,909194551c959523896,1664234293,943207478,741619248,858993713,842085425c841758772,909260337,808204344,892679724,841758259,875639350c875651892,925970739,943075637,842281260,842543158,741488952c926494770,741487921,842214448,909259057,1664101428,892941622c808662069,875637812,925971251,892744496,909390380,859124020c875637814,925971251,892744496,842282284,926101809,824980025c825439028,909324343,825058101,959459897,858927417,825044018c925972785,825373484,859189809,875311148,943273266,808202292c892679779,824981043,825570354,841757752,825702704,841757237c909326392,858533939,825307192,908867380,892418354,878915888c943206961,908867376,959787570,841757493,842543666,942421304c825375025,841757490,808925238,908867121,959723824,811809075c858533932,842084658,808203318,892679724,841758259,875639350c875651892,925970739,943075637,825307692,942946611,741880887c909193781,909456950,825371696,859388210,842281525,808202284c875639651,942815029,858533932,842084658,808203318,892742956c741749557,909259825,943206961,761476409,960050745,808989235c842084908,892549433,741880115,892679725,757872179,825044017c1664167212,859125046,892742709,741749557,842412338,741881910c892742704,741749557,825374258,828585012,825307956,909194551c825371704,876163889,942946104,842347564,876099889,892679724c808531763,909193772,943207986,912470060,909325621,842412588c741618737,825439281,825571121,841758774,959656241,876034100c825044024,909194800,741487416,842216497,926168377,845362740c909260337,808204344,892679724,841758259,875639350,875637812c925970739,943075637,825307692,942946611,1664627767,825831990c741750068,842214448,909259057,741354548,859125046,909257782c875835698,859058531,892809521,741881393,858861874,926430265c892090420,909521202,808858934,842084908,892549433,741487666c841821232,892743989,1664365112,892940595,741816368,892939312c842478128,741354544,892810804,842543923,875768884,892942393c909651299,909521977,741486897,825242157,842151475,741423153c858797873,926496825,841756728,960049713,926037299,741354545c825058096,842346553,959787574,825371698,859388210,909652276c858860844,842085432,808596272,842084908,875772217,741750833c1664101424,859125046,892742710,741749557,875770157,909586992c741749559,959590706,842347321,757872689,926298929,825439283c841757744,960049713,825374003,892429112,842413106,875574585c842084908,875772217,741815606,909325357,909586482,824981041c825439028,909324343,842476597,808596529,741881906,808662065c875640628,761476918,959920177,960049712,841758771,960049713c942748723,741354550,825044016,859124535,942814009,825371696c892547123,892547890,808202339,909193772,943207986,908865580c909325621,842412588,1664365617,825439281,825571121,841758774c959656241,876034100,842345528,909522481,741357109,959590706c842347321,841757236,909260337,808204344,892679779,841758259c875639350,875637812,925970739,943075637,825307692,942946611c741880887,892810804,842543923,875768884,892942393,909193827c943207986,908865580,909325621,842412588,741618737,825439281c825571121,841758774,959656241,876034100,808608568,892417849c741354546,959787572,741356600,741354544,741368624,741354544c741354544,741368624,741354544,909192240,909193527,824979512c842413875,1664430392,892678193,943272497,908865580,909325621c825571372,808990265,943272236,859059763,741880886,875771441c825570098,845362233,909587248,942813495,925969456,859255606c808466480,959787308,959918134,741357108,876097592,808793142c876096564,926430262,741618739,859190833,842020144,828586040c842348598,858927410,925969457,842347056,858796593,892483628c825833011,925645108,892547380,876033333,942684204,959919416c824981040,859059768,943207991,959537968,842347317,909653302c942684204,959527221,824980275,926167862,825374771,926231600c959722548,741357623,959788088,909127733,808987697,892744760c1664693817,825831481,926364473,926231602,909455415,741749048c942684217,959526706,942746680,926366006,825833521,943141164c942683440,741421360,909326641,926232886,828584249,909193271c959919920,925969462,892811318,959854649,926364972,875704889c925642802,926167609,825438775,892809516,842543922,741357360c842348849,959721528,828584246,943076400,842216755,741354545c741354544,875902008,741618737,825058096,959591216,859060279c875637810,892940851,909325876,909651244,909521977,741486897c825242157,842151475,741423153,825636401,875704885,841757237c960049713,875705651,841835312,909194296,909717556,859058476c808923443,741684787,808728120,842413618,825371700,859388210c859256371,909653804,741487412,875836469,892679984,909206322c858862899,926298424,825505836,926167089,942422068,741357111c942684217,825440055,942484530,859320632,842151985,859058476c808923443,1664562227,859124013,892416309,741619250,858993713c858797873,824981300,808726840,942945843,859058476,808923443c741684787,825374258,808203316,875770723,959985720,824979510c926364720,926037305,825044023,842019376,892547637,875637814c925971251,875967024,842544172,959722547,841756726,960049713c858928179,842228537,909259057,741354548,942747949,859257139c741750579,842216497,926168377,757871668,876164664,825308726c841821234,909324592,942748210,842359601,808597297,741356595c959590706,842347321,808202804,808529196,876032823,875706417c959525676,959459381,862138412,842084658,808203318,892742956c741749557,909259825,943206961,757871929,960050745,808989235c842084908,892549433,1664626995,892679725,757872179,825044017c741420332,859125046,892742709,1664496437,959787572,741356600c741354544,741354544,741368624,741354544,741354544,741368624c909192240,909193527,824979512,842413875,741683512,825307699c741750322,741368624,741354544,741354544,909206320,909193527c808202296,824979500,808858164,909325110,842214448,909259057c1664101428,909522221,808530738,841756724,960049713,943010867c825044020,875704628,926429491,875637810,925971251,926298928c825306412,942879285,875704373,859058476,808923443,1664365874c892416301,808859697,741749559,858993713,842020657,757871669c825569585,925906488,824981043,825439028,892481591,909192244c926037048,808202805,909258083,892417593,741617713,842216497c926168377,757871415,876164664,825308726,841821234,909324592c942748210,858860593,808925492,875966770,808464940,909325360c1664103736,942945333,808990009,909192242,858862899,926298424c825505836,926167089,824981556,842216496,875771447,959523892c825373491,842347569,875836716,942944820,828585522,825570102c909195315,876096567,875573553,741880887,859058225,859191090c959198260,943206456,875574329,875573548,959919671,741357872c959723825,909654073,828586038,825831736,808792881,909192244c892810291,842544185,876033324,959984692,824980793,808858425c926038066,925969458,909259312,959722289,942880044,959658041c929247287,909390393,909325625,875573548,875575351,741684021c942684217,808728888,808594484,859058224,808794166,825241900c892483376,741618484,959722289,858994230,845361461,875573296c892876339,875899952,892942388,741486648,892548657,825766705c942421814,808530228,942946100,875573548,909586995,741618739c858994993,875639090,895693365,842282036,909260852,859189548c942879029,741815857,825308216,876033072,808528952,926036788c875836214,808991020,876165176,824980528,909587504,959461687c959537968,943274292,943076920,825766188,858861881,741617717c875771441,876164407,892088888,875836471,892942648,859386156c942813238,741488434,842020657,858863154,761477428,858863153c892482615,757872693,909193522,942814777,757871670,842545201c926496560,757871161,808728887,825241653,925707318,808989241c842215729,959917356,875968566,1664694064,926430261,909325880c841821238,825241649,875837497,825044023,909326640,959918387c808528945,926365744,943141176,876163372,943208761,741684534c960051505,859060277,946026545,859257141,809055280,875706412c842020921,841758007,808793905,808203059,825568556,842020915c741356594,858993713,858797873,811808054,808202284,841756716c909260337,808204344,943205731,876099635,741487408,858993713c842020657,757871669,876165427,842608948,875637808,925971251c892744496,909586732,942683189,741881399,825832753,892953401c842478128,741354544,892613677,943011639,824980023,959591220c876033077,942484534,909392182,842084662,808594732,842412849c825766194,842086243,926430514,825699382,825440049,925644856c925905201,741684278,943009847,943010611,892352300,909588017c825699384,942682165,929247285,842347568,741554482,926494775c876033334,858863404,959920438,808922160,858994741,925643319c943142704,741486905,926363703,842086712,858863459,875705392c808594483,842151993,808594484,842151993,808922166,926300211c841756724,842545456,925645106,808465713,1664366136,926363703c842414393,825308972,959788592,808594482,842151993,825699380c825440049,925644856,892548145,741880371,858927415,959461176c842020707,926299445,825699378,825440049,858534200,909390128c824981305,926364720,909457720,858598456,808794425,909456439c859058476,808923443,1664431667,875967025,942945336,925642796c859059768,741355570,959590706,842347321,824980278,842085432c892614969,875637814,925971251,943076144,875770211,926363954c741357618,808464434,943076148,892088373,959984692,842020917c859189548,942879029,741815857,825308216,876033072,808528952c926036788,875836214,859386211,825307699,741487924,875836469c842544178,909192246,858862899,926298424,825505836,926167089c824981556,842216496,875771447,943270964,959985712,1664364596c926167089,809056054,824979513,960050233,909523000,825044024c808792376,892810295,825044020,825700913,892547127,841821234c858798128,859387186,825044022,858796337,858862393,942957366c741488949,741354544,925707312,892875321,942814516,926362924c858927158,1664563000,909719341,909588272,757871929,876163377c909717811,757870905,825440567,909390905,925707316,909653561c926363700,842083628,943273017,842610994,959917356,909456435c1664626742,926430261,892548664,841821236,875771952,960049458c825044025,842283313,875704376,925707312,909652537,876099382c808594732,909522486,842609465,825371948,859255603,909588279c842083683,892483637,825308983,825306412,926037049,808859960c842347564,925643830,859059255,842086712,808991020,876165176c959198256,959983672,808465203,925971043,909588024,824979500c842086449,909652018,825371700,859388210,859189813,892547884c859059253,824979506,825439028,909324343,892166965,926232627c909456441,859058476,808923443,741684787,842283314,875968053c757870636,808989233,875771701,875637812,892940851,825636660c909651299,909521977,741486897,825242157,842151475,741423153c959461433,959459635,808594482,909522739,842479158,960049452c825308728,741356088,942749745,892744243,828585528,859256376c875901241,942746681,842217521,942879540,825241900,942683952c741881138,909654065,926497077,824981817,875705656,942944304c943270961,892876848,1664561206,825243441,926167863,824980534c909193271,859256368,959523896,808663350,959590448,959657260c909586993,824981558,926430775,859123760,926231605,959722548c1664495664,892548917,876164152,808594487,859058224,859322166c943075628,926234932,741882164,892418097,959461175,824980017c808530736,909457459,876162101,859321906,1664627513,942684217c859125048,959523896,926430771,909261111,892875052,876163890c741486902,959722041,842543161,959917105,825702192,741357111c942684217,859255353,959537972,825636921,909128497,825766188c909259576,741750837,943077425,842149943,925645110,943140921c909193524,808991020,926038328,824980531,909587504,959461687c959537968,825373491,842347569,808991020,909457464,824981042c892351280,825242417,926231604,942682420,741620017,808464434c926298932,824980280,808596273,909326393,943285042,892876848c741945654,808661041,808661301,892089393,808530999,876163384c842610476,842479412,824979763,909718579,892547894,959917105c926364722,1664629042,959722289,842150709,841759031,875573296c892876339,808528944,842477617,875770933,875770156,859190841c741422387,808464434,943076148,892088373,959984692,842020917c859189603,942879029,741815857,825308216,876033072,808528952c926036788,875836214,859386156,825307699,741487924,875836469c842544178,909192246,858862899,926298424,825505891,926167089c824981556,842216496,875771447,943270964,959985712,741617716c926167089,809056054,824979513,960050233,909523000,942746680c825309489,875574579,859189603,959788852,741488692,875837237c960051252,959523893,842020403,842478136,808923436,825635378c741946419,959984437,926495544,959917104,959853618,1664496437c926167089,892612664,959198515,943206456,875574329,808464940c909325360,741356856,808529969,875901495,824980531,909718579c892547894,808594481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76163372,943208761,1664628278c959526961,892547377,824980528,926167862,942946613,926231602c942945332,741685561,909326641,842543664,824980023,842149943c875770166,825044025,926101814,892678708,841835320,959852849c909652534,825044020,808597560,959920439,925707314,892351545c909193264,959917356,825243698,741487409,909719341,808728120c892090679,943142964,909521718,825372003,959524912,926168120c808529196,859190073,825833265,808464684,943142712,741881649c959723825,909654073,824980789,892942649,825439288,808987704c943272761,1664234552,942944307,842478902,875311148,859125558c875706419,959722284,741685560,959854637,825636404,757871153c858861618,825373238,828584248,892941363,959459639,808594482c859058224,808794166,892940588,892483121,741619506,892548149c825767729,909192247,858862899,926298424,825438508,909522992c1664497975,875771441,909260341,824979767,842216496,959657527c959523894,825373491,842347569,909586732,808595768,741881910c943274289,858927414,824980531,875705656,876032560,942760758c842414385,858992952,842412332,858994233,741554488,926365493c892746034,942746675,926364977,842086704,858796332,926232624c741816117,943206456,808728629,808543026,808923185,943010360c892875052,809055026,741814320,942684217,808858936,959523892c909652533,842610231,942684204,909717817,824980273,892877113c825635897,959537974,825571633,876032048,909586732,942749238c741814834,875837237,808466740,926231606,925905204,741552183c808464434,926298932,892089144,942879540,808923446,859189603c942879029,741815857,909391409,825307444,892089905,926037815c892942384,808464940,909325360,741554231,925972785,926168888c959198772,959983672,875771698,960049507,925972024,741552178c942749745,892744243,959198776,808989236,825636409,825241900c942683952,741881138,875900978,959526707,824981813,909654329c909325617,942760755,842217521,909653302,842283308,909717560c824979766,925905200,892483632,959523896,859059761,858927668c825241900,892483376,741750068,842545201,926496568,828584249c925905200,892613938,808528950,926299956,859190323,825831724c875770934,741749554,808529969,875901495,841758261,859059504c892940599,959523897,875901752,842477619,876033379,925906228c925644088,926363705,842413873,808991020,926038328,824980531c942879545,959459888,959523897,875901752,842477619,876033324c925906228,929248568,926363705,842413873,960049452,876098873c741880115,925972785,926168888,959198772,959983672,875771698c859320620,959984950,741488433,909654065,926497077,738211896c959590706,842347321,808204341,811806764,824979500,926234423c892613430,825371702,2008037682,0,2126512128,0c0,2121662464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038326,842347825,913059884,909325621,875968044,808792885c959540276,875967288,942945843,859189548,892547636,1815361841c926101554,842086198,824979512,926103095,808988723,892431408c925906489,808858681,942684204,892614196,946615344,942945844c875836215,909521196,808792115,1815165234,892876337,842084914c824979763,892481591,808595762,842558515,959853365,741946417c858862647,926233909,809004084,926234680,741748793,875968561c943077171,829173816,892548409,943011378,892873782,858929464c1815164981,876099121,943077424,942422065,859058489,876163894c859256172,875771957,824980017,892482873,892809780,942763058c909717555,943207472,842283308,875706422,845951537,876032816c875573558,842542128,842609206,1815360565,825765937,825570102c942420018,959591986,825766960,942682476,808466225,741881142c842412600,960049209,808545331,859189560,875704629,909260844c892418354,829175088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92089137,875574324c858797108,942684268,926431289,892088626,842018868,808990772c809056108,925906743,959197749,842543160,943272247,809054572c842347570,741880632,825440561,926102070,946614329,808596530c926234424,942684204,875968052,896282680,959590452,808464949c875573548,909586995,1815491379,892417841,859254833,824981560c959591736,825374002,959540278,926167095,926365241,942684204c959787573,896283443,842018868,876099896,859256108,859387701c829174321,909326393,909457717,909192247,842413625,942879026c876033388,858862900,892089137,875574324,858797108,942684268c943010357,892088887,842018868,876099896,942684268,926431289c824979762,842216496,858994231,925985846,808531249,943207223c892875052,892483890,1815490866,808925489,909719348,942421815c842348592,858994997,808727916,959984176,942421048,825505584c909586744,825241964,942683952,741881138,892548149,892678199c808545328,875966515,892743992,859320620,858862646,1815098167c909259833,808727096,808528944,892876087,842085169,925907052c943010100,824981301,925905200,892483632,875916344,808924467c741356853,808661041,825766966,829175094,875967288,859255601c808528944,892876087,909718065,875706476,858994993,942422322c909391920,808989750,825241964,942683952,741881138,892548149c892678199,808545328,875966515,892743992,859320620,858862646c1815098167,909259833,808727096,808528944,892876087,842085169c925907052,859189556,824981814,925905200,892483632,875916344c808924467,741356853,808661041,825766966,829175094,875967288c859255601,808528944,892876087,909718065,875706476,942881073c942420276,909391920,808989750,825241964,942683952,741881138c892548149,892678199,808545328,875966515,892743992,859320620c858862646,1815098167,892809265,842085688,942421561,959525938c926494772,942684268,875968052,824979512,925905200,892483632c875916344,808924467,741356853,808661041,825766966,829175094c875967288,859255601,875899952,943271984,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959657265l942879544,841758261l960049713,909260083l892415027,909652535l824979508,825439028l909324343,875375672l842215478,875968564l859058476,808923443l1664562739,741354544l741354544,1664101424l741354544,741354544l842281525,741357624l842228528,909259057l741354548,741354544l1664101424,741354544l825701937,808990257l808202284,862138412l842084658,808203318l808202284,808202284l808202339,926298412l943075633,741354544l875637808,909129266l808858419,825373539l875967025,757870636l959526454,808858417l859058476,875903282l741749815,959854637l825636404,757871153l858861618,825373238l895693112,842477874l808727344,842084908l892549433,741487666l825306160,959592240l909455926,909194028l892416818,845361196l909260337,808204344l825242156,942683448l741355576,858993713l858797873,808204342l811806764,959197228l926036021,808202290l808791340,892744500l741750064,858993713l858797873,761476406l942878773,909586484l875637816,925971251l892744496,808791340l808728627,741881399l858993713,858797873l757871926,909193266l909193524,824981556l825439028,909324343l841835319,943010096l909326136,875637808l925971251,926298928l808594732,943207729l808858423,859058476l808923443,741815859l825309233,859386681l824981554,825439028l909324343,909206327l909193527,808202296l808202284,808202284l808202339,808202284l808202284,808202339l808202284,808202284l825308259,808792884l824981552,825439028l909324343,825371701l943075894,741354552l942814253,892810808l824980536,825439028l909324343,741368629l741354544,842279984l876099893,1664101424l859125046,842083382l942748980,808594484l892417849,942812210l859190072,942877744c875639088,842411063,808792377,825516849,808990770,842411063c892941618,842148915,942815282,825764917,842084921,909257779c825243448,808856630,859386937,741368633,842214448,909259057c741354548,1664101424,741354544,859125046,741354550,1664101424c741354544,825307699,741619250,741354544,741368624,741354544c909192240,909193527,808202296,824979555,808858164,909325110c876031024,909456688,741354552,959459629,808793648,741486897c842216497,926168377,761476660,876164664,825308726,841821234c909324592,942748210,858860593,808925492,875966770,808464940c909325360,741356856,942945333,808990009,909192242,858862899c926298424,825505891,926167089,824981556,842216496,875771447c959523892,825373491,842347569,875836716,942944820,824981042c825570102,909195315,876096567,875573553,1664627767,859058225c859191090,959198260,943206456,875574329,875573548,959919671c741357872,959723825,909654073,824981558,825831736,808792881c909192244,892810291,842544185,876033379,959984692,824980793c808858425,926038066,925969458,909259312,959722289,942880044c959658041,925642807,909390393,909325625,875573548,875575351c1664430901,842412338,741881910,892742704,741749557,825374258c824980532,825307956,909194551,959523896,1664234293,926494770c741487921,842214448,909259057,741354548,892679725,824981043c825635380,959985714,959275829,859388214,741357618,959590706c859124537,757872689,859125046,825044022,741420332,912470317c892548405,892679724,892089907,876097587,808203825,892809516c926298930,741617713,808465969,875771956,878916914,741354552c842348593,942945849,824980534,925905713,808727090,925969457c842084912,859189817,825241900,892483376,1664629049,926036273c808464441,824980273,943142454,942748725,909192244,943208761c825634865,825831724,858862905,741946937,875837237,943010357c926231601,809056567,1664431927,942684217,859255353,808594484c926429744,808991028,875573548,892746038,741684792,825371696c943075894,1664101432,859125046,909257782,875835698,859058476c892809521,741881393,859126065,875965490,909129784,1664101428c842412338,741881910,892742704,741749557,825374258,824980532c825307956,909194551,959523896,1664234293,943207478,741619248c858993713,842085425,841758772,909260337,808204344,892679724c841758259,875639350,875651892,925970739,943075637,842281260c842543158,741488952,926494770,741487921,842214448,909259057c1664101428,892941622,808662069,875637812,925971251,892744496c909390380,859124020,875637814,925971251,892744496,842282284c926101809,824980025,825439028,909324343,825058101,959459897c858927417,825044018,925972785,825373484,859189809,875311148c943273266,808202292,892679779,824981043,825570354,841757752c825702704,841757237,909326392,858533939,825307192,908867380c892418354,878915888,943206961,908867376,959787570,841757493c842543666,942421304,825375025,841757490,808925238,908867121c959723824,811809075,858533932,842084658,808203318,892679724c841758259,875639350,875651892,925970739,943075637,825307692c942946611,741880887,909193781,909456950,825371696,859388210c842281525,808202284,875639651,942815029,858533932,842084658c808203318,892742956,741749557,909259825,943206961,761476409c960050745,808989235,842084908,892549433,741880115,892679725c757872179,825044017,1664167212,859125046,892742709,741749557c842412338,741881910,892742704,741749557,825374258,828585012c825307956,909194551,825371704,876163889,942946104,842347564c876099889,892679724,808531763,909193772,943207986,912470060c909325621,842412588,741618737,825439281,825571121,841758774c959656241,876034100,825044024,909194800,741487416,842216497c926168377,845362740,909260337,808204344,892679724,841758259c875639350,875637812,925970739,943075637,825307692,942946611c1664627767,825831990,741750068,842214448,909259057,741354548c859125046,909257782,875835698,859058531,892809521,741881393c858861874,926430265,892090420,909521202,808858934,842084908c892549433,741487666,841821232,892743989,1664365112,892940595c741816368,892939312,842478128,741354544,892810804,842543923c875768884,892942393,909651299,909521977,741486897,825242157c842151475,741423153,858797873,926496825,841756728,960049713c926037299,741354545,825058096,842346553,959787574,825371698c859388210,909652276,858860844,842085432,808596272,842084908c875772217,741750833,1664101424,859125046,892742710,741749557c875770157,909586992,741749559,959590706,842347321,757872689c926298929,825439283,841757744,960049713,825374003,892429112c842413106,875574585,842084908,875772217,741815606,909325357c909586482,824981041,825439028,909324343,842476597,808596529c741881906,808662065,875640628,761476918,959920177,960049712c841758771,960049713,942748723,741354550,825044016,859124535c942814009,825371696,892547123,892547890,808202339,909193772c943207986,908865580,909325621,842412588,1664365617,825439281c825571121,841758774,959656241,876034100,842345528,909522481c741357109,959590706,842347321,841757236,909260337,808204344c892679779,841758259,875639350,875637812,925970739,943075637c825307692,942946611,741880887,892810804,842543923,875768884c892942393,909193827,943207986,908865580,909325621,842412588c741618737,825439281,825571121,841758774,959656241,876034100c808608568,892417849,741354546,959787572,741356600,741354544c741368624,741354544,741354544,741368624,741354544,909192240c909193527,824979512,842413875,1664430392,892678193,943272497c908865580,909325621,825571372,808990265,943272236,859059763c741880886,875771441,825570098,845362233,909587248,942813495c925969456,859255606,808466480,959787308,959918134,741357108c876097592,808793142,876096564,926430262,741618739,859190833c842020144,828586040,842348598,858927410,925969457,842347056c858796593,892483628,825833011,925645108,892547380,876033333c942684204,959919416,824981040,859059768,943207991,959537968c842347317,909653302,942684204,959527221,824980275,926167862c825374771,926231600,959722548,741357623,959788088,909127733c808987697,892744760,1664693817,825831481,926364473,926231602c909455415,741749048,942684217,959526706,942746680,926366006c825833521,943141164,942683440,741421360,909326641,926232886c828584249,909193271,959919920,925969462,892811318,959854649c926364972,875704889,925642802,926167609,825438775,892809516c842543922,741357360,842348849,959721528,828584246,943076400c842216755,741354545,741354544,875902008,741618737,825058096c959591216,859060279,875637810,892940851,909325876,909651244c909521977,741486897,825242157,842151475,741423153,825636401c875704885,841757237,960049713,875705651,841835312,909194296c909717556,859058476,808923443,741684787,808728120,842413618c825371700,859388210,859256371,909653804,741487412,875836469c892679984,909206322,858862899,926298424,825505836,926167089c942422068,741357111,942684217,825440055,942484530,859320632c842151985,859058476,808923443,1664562227,859124013,892416309c741619250,858993713,858797873,824981300,808726840,942945843c859058476,808923443,741684787,825374258,808203316,875770723c959985720,824979510,926364720,926037305,825044023,842019376c892547637,875637814,925971251,875967024,842544172,959722547c841756726,960049713,858928179,842228537,909259057,741354548c942747949,859257139,741750579,842216497,926168377,757871668c876164664,825308726,841821234,909324592,942748210,842359601c808597297,741356595,959590706,842347321,808202804,808529196c876032823,875706417,959525676,959459381,862138412,842084658c808203318,892742956,741749557,909259825,943206961,757871929c960050745,808989235,842084908,892549433,1664626995,892679725c757872179,825044017,741420332,859125046,892742709,1664496437c959787572,741356600,741354544,741354544,741368624,741354544c741354544,741368624,909192240,909193527,824979512,842413875c741683512,825307699,741750322,741368624,741354544,741354544c909206320,909193527,808202296,824979500,808858164,909325110c842214448,909259057,1664101428,909522221,808530738,841756724c960049713,943010867,825044020,875704628,926429491,875637810c925971251,926298928,825306412,942879285,875704373,859058476c808923443,1664365874,892416301,808859697,741749559,858993713c842020657,757871669,825569585,925906488,824981043,825439028c892481591,909192244,926037048,808202805,909258083,892417593c741617713,842216497,926168377,757871415,876164664,825308726c841821234,909324592,942748210,858860593,808925492,875966770c808464940,909325360,1664103736,942945333,808990009,909192242c858862899,926298424,825505836,926167089,824981556,842216496c875771447,959523892,825373491,842347569,875836716,942944820c828585522,825570102,909195315,876096567,875573553,741880887c859058225,859191090,959198260,943206456,875574329,875573548c959919671,741357872,959723825,909654073,828586038,825831736c808792881,909192244,892810291,842544185,876033324,959984692c824980793,808858425,926038066,925969458,909259312,959722289c942880044,959658041,929247287,909390393,909325625,875573548c875575351,741684021,942684217,808728888,808594484,859058224c808794166,825241900,892483376,741618484,959722289,858994230c845361461,875573296,892876339,875899952,892942388,741486648c892548657,825766705,942421814,808530228,942946100,875573548c909586995,741618739,858994993,875639090,895693365,842282036c909260852,859189548,942879029,741815857,825308216,876033072c808528952,926036788,875836214,808991020,876165176,824980528c909587504,959461687,959537968,943274292,943076920,825766188c858861881,741617717,875771441,876164407,892088888,875836471c892942648,859386156,942813238,741488434,842020657,858863154c761477428,858863153,892482615,757872693,909193522,942814777c757871670,842545201,926496560,757871161,808728887,825241653c925707318,808989241,842215729,959917356,875968566,1664694064c926430261,909325880,841821238,825241649,875837497,825044023c909326640,959918387,808528945,926365744,943141176,876163372c943208761,741684534,960051505,859060277,946026545,859257141c809055280,875706412,842020921,841758007,808793905,808203059c825568556,842020915,741356594,858993713,858797873,811808054c808202284,841756716,909260337,808204344,943205731,876099635c741487408,858993713,842020657,757871669,876165427,842608948c875637808,925971251,892744496,909586732,942683189,741881399c825832753,892953401,842478128,741354544,892613677,943011639c824980023,959591220,876033077,942484534,909392182,842084662c808594732,842412849,825766194,842086243,926430514,825699382c825440049,925644856,925905201,741684278,943009847,943010611c892352300,909588017,825699384,942682165,929247285,842347568c741554482,926494775,876033334,858863404,959920438,808922160c858994741,925643319,943142704,741486905,926363703,842086712c858863459,875705392,808594483,842151993,808594484,842151993c808922166,926300211,841756724,842545456,925645106,808465713c1664366136,926363703,842414393,825308972,959788592,808594482c842151993,825699380,825440049,925644856,892548145,741880371c858927415,959461176,842020707,926299445,825699378,825440049c858534200,909390128,824981305,926364720,909457720,858598456c808794425,909456439,859058476,808923443,1664431667,875967025c942945336,925642796,859059768,741355570,959590706,842347321c824980278,842085432,892614969,875637814,925971251,943076144c875770211,926363954,741357618,808464434,943076148,892088373c959984692,842020917,859189548,942879029,741815857,825308216c876033072,808528952,926036788,875836214,859386211,825307699c741487924,875836469,842544178,909192246,858862899,926298424c825505836,926167089,824981556,842216496,875771447,943270964c959985712,1664364596,926167089,809056054,824979513,960050233c909523000,825044024,808792376,892810295,825044020,825700913c892547127,841821234,858798128,859387186,825044022,858796337c858862393,942957366,741488949,741354544,925707312,892875321c942814516,926362924,858927158,1664563000,909719341,909588272c757871929,876163377,909717811,757870905,825440567,909390905c925707316,909653561,926363700,842083628,943273017,842610994c959917356,909456435,1664626742,926430261,892548664,841821236c875771952,960049458,825044025,842283313,875704376,925707312c909652537,876099382,808594732,909522486,842609465,825371948c859255603,909588279,842083683,892483637,825308983,825306412c926037049,808859960,842347564,925643830,859059255,842086712c808991020,876165176,959198256,959983672,808465203,925971043c909588024,824979500,842086449,909652018,825371700,859388210c859189813,892547884,859059253,824979506,825439028,909324343c892166965,926232627,909456441,859058476,808923443,741684787c842283314,875968053,757870636,808989233,875771701,875637812c892940851,825636660,909651299,909521977,741486897,825242157c842151475,741423153,959461433,959459635,808594482,909522739c842479158,960049452,825308728,741356088,942749745,892744243c828585528,859256376,875901241,942746681,842217521,942879540c825241900,942683952,741881138,909654065,926497077,824981817c875705656,942944304,943270961,892876848,1664561206,825243441c926167863,824980534,909193271,859256368,959523896,808663350c959590448,959657260,909586993,824981558,926430775,859123760c926231605,959722548,1664495664,892548917,876164152,808594487c859058224,859322166,943075628,926234932,741882164,892418097c959461175,824980017,808530736,909457459,876162101,859321906c1664627513,942684217,859125048,959523896,926430771,909261111c892875052,876163890,741486902,959722041,842543161,959917105c825702192,741357111,942684217,859255353,959537972,825636921c909128497,825766188,909259576,741750837,943077425,842149943c925645110,943140921,909193524,808991020,926038328,824980531c909587504,959461687,959537968,825373491,842347569,808991020c909457464,824981042,892351280,825242417,926231604,942682420c741620017,808464434,926298932,824980280,808596273,909326393c943285042,892876848,741945654,808661041,808661301,892089393c808530999,876163384,842610476,842479412,824979763,909718579c892547894,959917105,926364722,1664629042,959722289,842150709c841759031,875573296,892876339,808528944,842477617,875770933c875770156,859190841,741422387,808464434,943076148,892088373c959984692,842020917,859189603,942879029,741815857,825308216c876033072,808528952,926036788,875836214,859386156,825307699c741487924,875836469,842544178,909192246,858862899,926298424c825505891,926167089,824981556,842216496,875771447,943270964c959985712,741617716,926167089,809056054,824979513,960050233c909523000,942746680,825309489,875574579,859189603,959788852c741488692,875837237,960051252,959523893,842020403,842478136c808923436,825635378,741946419,959984437,926495544,959917104c959853618,1664496437,926167089,892612664,959198515,943206456c875574329,808464940,909325360,741356856,808529969,875901495c824980531,909718579,892547894,808594481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959526961,892547377,824980528,926167862c942946613,926231602,942945332,741685561,909326641,842543664c824980023,842149943,875770166,825044025,926101814,892678708c841835320,959852849,909652534,825044020,808597560,959920439c925707314,892351545,909193264,959917356,825243698,741487409c909719341,808728120,892090679,943142964,909521718,825372003c959524912,926168120,808529196,859190073,825833265,808464684c943142712,741881649,959723825,909654073,824980789,892942649c825439288,808987704,943272761,1664234552,942944307,842478902c875311148,859125558,875706419,959722284,741685560,959854637c825636404,757871153,858861618,825373238,828584248,892941363c959459639,808594482,859058224,808794166,892940588,892483121c741619506,892548149,825767729,909192247,858862899,926298424c825438508,909522992,1664497975,875771441,909260341,824979767c842216496,959657527,959523894,825373491,842347569,909586732c808595768,741881910,943274289,858927414,824980531,875705656c876032560,942760758,842414385,858992952,842412332,858994233c741554488,926365493,892746034,942746675,926364977,842086704c858796332,926232624,741816117,943206456,808728629,808543026c808923185,943010360,892875052,809055026,741814320,942684217c808858936,959523892,909652533,842610231,942684204,909717817c824980273,892877113,825635897,959537974,825571633,876032048c909586732,942749238,741814834,875837237,808466740,926231606c925905204,741552183,808464434,926298932,892089144,942879540c808923446,859189603,942879029,741815857,909391409,825307444c892089905,926037815,892942384,808464940,909325360,741554231c925972785,926168888,959198772,959983672,875771698,960049507c925972024,741552178,942749745,892744243,959198776,808989236c825636409,825241900,942683952,741881138,875900978,959526707c824981813,909654329,909325617,942760755,842217521,909653302c842283308,909717560,824979766,925905200,892483632,959523896c859059761,858927668,825241900,892483376,741750068,842545201c926496568,828584249,925905200,892613938,808528950,926299956c859190323,825831724,875770934,741749554,808529969,875901495c841758261,859059504,892940599,959523897,875901752,842477619c876033379,925906228,925644088,926363705,842413873,808991020c926038328,824980531,942879545,959459888,959523897,875901752c842477619,876033324,925906228,929248568,926363705,842413873c960049452,876098873,741880115,925972785,926168888,959198772c959983672,875771698,859320620,959984950,741488433,909654065c926497077,828586040,808465200,892810293,925969459,960049456c909260344,943272236,942682679,741553717,959460405,876163636c808528953,859256880,909325112,876163372,943208761,1664431414c960051505,859060277,824981553,925905200,859059506,808528948c926299956,859190323,825831724,875770934,741749554,808529969c875901495,841758261,859059504,892940599,959537977,875901752c842477619,876033324,925906228,925644088,926363705,842413873c808991020,926038328,824980531,942879545,959459888,959523897c875901752,842477619,876033379,925906228,925644088,926363705c842413873,960049452,876098873,741880115,925972785,926168888c959198772,959983672,875771698,859320620,959984950,1664235313c909654065,926497077,824981560,808465200,892810293,925969459c960049456,909260344,943272236,942682679,741553717,825243693c859058994,757870899,909522743,842478385,925721401,942683703c825701433,875638060,875770673,825503793,808529196,842412857c842479158,825371948,876032819,875573553,842083628,825635892c875968560,926362924,809056313,1664102452,909719341,825505336c892089906,925972788,943274293,808991020,876165176,925643824c926167609,808465207,875573548,859256375,741553716,942684217c808728888,909665076,825440050,741881912,808596536,892744760c842279992,808596279,741354550,859125297,859058230,841757237c960049713,875705651,892756784,741749557,859125046,909192246c909390134,842479160,842084908,892549433,741356594,808728120c842413618,825371700,859388210,859256371,875968611,909521456c841757746,960049713,926298931,842345523,943206964,859058476c825504051,741880882,876163380,741617715,858874672,808925494c808203314,892679724,841758259,875639350,825044020,909654326c842085177,875637808,925971251,825438768,841756771,875573296c909652018,959851572,942878769,741487157,858993713,943273521c757872952,859256626,892549172,875637810,925971251,892744496c909192547,859060274,942814520,859058476,808923443,741421874c943270960,926365744,741486899,926167853,926102832,824981040c825439028,858927159,741368624,959722289,859321398,757871672c825241649,808728371,824980537,825439028,926431542,841821235c808596535,875705906,859058476,808923443,1664431667,808464685c842217014,824981049,825439028,858927159,741354545,909588269c825701942,757872179,808466225,943076151,824980537,825439028c858927159,741368625,959919917,876099384,757870640,959524914c808726581,824979504,825439028,959459383,841821238,892350775c909719606,859058476,808923443,1664431667,959459885,808464952c741750581,858993713,842020657,808202545,808987948,959459891c741749042,875771697,825768243,841757492,960049713,959591731c741368632,959919917,808661554,908865588,942749744,842019890c859058476,808923443,741945906,926298669,825307449,824981558c825439028,909324343,909665077,909258804,741618230,959590706c909325113,808203063,842084908,808597817,741355568,842020153c741356087,841835312,825439284,942682680,859058476,808923443c741684787,859058733,959658295,824979506,825439028,909324343c841821237,959918900,808597811,859058476,808923443,1664431667l959525165,859255863l741488951,858993713l858797873,757872438l909717809,892941369l824980528,825439028l909324343,825044023l959854897,808794420l875637812,925971251l926298928,842083683l842151219,942814514l859058476,808923443l741815859,825701937l808990257,808202284l811806764,808202284l808202284,811806764l808202284,808202284l811806764,841756716l808662065,808597298l859058476,808923443l741619251,875967025l942945336,929247276l859059768,741355570l959590706,842347321l757871414,842085425l942748468,824980023l825439028,909324343l858860599,925970996l80898923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761477174l842217783,926497077l925707312,960049721l842086199,808529196l825569337,842479152l842083628,942879030l808988728,892548396l808203827,808202339l858860844,875903026l842610485,808529196l859190073,825833265l825306412,959655985l909719093,942746924l926431289,892680241l959917411,842217778l741356083,842610477l926366009,757872432l875772215,892614197l875899952,808661558l741486903,859320621l942749745,741486643l858798125,858797617l761477174,942815543l942682416,875899961l909653816,741553715l875704621,875640372l741488945,875704621l909260340,741684023l875770157,808661298l741618226,808990509l875639344,895693367l943141683,959917356l825569331,741749553l942747697,808989497l824980019,960050233l892745784,825371701l892809782,1664101424l859124013,892416309l741619250,858993713l858797873,808204084l841756716,825702704l808202805,859255395l825571378,741354546l892810804,909326649l875768880,892942393l909651244,909521977l741486897,825242157l842151475,1664170033l959461433,959459635l808594482,909522739l842479158,960049452l825308728,741356088l942749745,892744243l824981048,859256376l875901241,942746681l842217521,942879540l825241955,942683952l741881138,909654065l926497077,824981817l875705656,942944304l943270961,892876848l741814326,825243441l926167863,824980534l909193271,859256368l959537976,808663350l959590448,959657260l909586993,824981558l926430775,859123760l926231605,959722548l741748784,892548917l876164152,808594487l859058224,859322166l943075683,926234932l741882164,892418097l959461175,824980017l808530736,909457459l876162101,859321906l741880633,942684217l859125048,959523896l926430771,909261111l892875107,876163890l741486902,959722041l842543161,959917105l825702192,741357111l942684217,859255353l959523892,825636921l909128497,825766188l909259576,1664497717l943077425,842149943l925645110,943140921l909193524,808991020l926038328,824980531l909587504,959461687l925969456,859059510l842609209,808464940l909325360,1664301111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929247541l926167609,943272503l875770156,842216761l741947186,808464434l943076148,824979509l925905200,859059506l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26297136,825766197l741749302,858862125l892614451,741486903l875704621,842085940l741355572,858798125l942683697,757870648l892746039,808728115l942498611,959525680l943141172,926362924l858863158,741879863l959984693,825831992l825044020,909326640l909522225,841821236l825241649,859190585l925707313,842545463l875968564,959917411l942749491,741750070l943076407,808728115l875899959,943010872l741880373,825372973l959787057,741617717l959459629,825439795l741423415,875639085l859191603,1664301105l875704621,858928692l741945657,858798125l959459378,757871161l942815543,942682416l925707321,859256377l909127731,943140140l909652016,741356856l959919917,859387441l761475897,875835953l858862902,908865593l808464441,842347833l960049452,876098873l741486643,808529969l959787575,824981044l875966777,842150963l926428211,926300469l1664627504,808597047c876164150,876096560,808792370,741946420,875771698,842151473c757870636,959657523,808726834,875637816,892940851,909391668c909651299,909521977,741486897,825242157,842151475,741423153c959919917,926101553,925643826,943143220,942748213,942945580c892876084,757872690,959723825,875641137,761475639,892746039c875902515,925707316,859256377,876165426,959917356,858994486c741355568,925905197,959920182,741947185,925905197,942880822c741617719,825307693,875968822,1664365617,859386157,909259826c741553205,892875829,808859960,841821232,926102321,842348339c825044016,892942649,875573298,825044024,909326640,943076913c859122744,825243705,1664103472,808530477,926495024,741552692c858798125,858797617,757872694,825637175,942748468,875899955c909587257,741816369,842215725,960050232,741617717,825307437c909718320,1664626738,842084653,859320631,741814324,859387693c892745012,757871929,892549431,859125560,808528950,909392182c892876857,959917356,825243444,741488951,909588269,892417331c761475894,959854391,859058484,825044019,842478129,926429233c925707321,959657528,925905462,842083628,943273017,959655987c825306412,925972274,909326643,808987948,825635123,1664364601c909719341,959591223,757871673,943077687,909128758,925707317c943010617,909325623,926362924,875901238,741487929,842413109c959526457,925707315,942880312,875704886,926362979,809056313c741617715,909719341,892877111,757870905,943273783,875704377c825044022,859060529,859257137,825044016,925970739,842346802c859122736,959527225,1664299315,876164909,942814008,757871670c825440567,926365746,925707312,959656761,875706672,842083628c959459633,808466742,842083628,825635892,909587249,825306412c842477622,875966518,825306467,808793911,808464434,926362924c959919670,741488947,909719341,892810806,757870642,825307697c959854896,757872944,825438264,892941110,925707314,942682168c808859702,959917411,842151219,741684272,842609717,825308468c825044024,909390898,808857649,825044024,909390898,859256370c825044021,909390898,926101809,825044022,858796337,959656761c825058098,825700913,808727352,925707319,858994233,909326649c959917356,842151219,741355568,825505847,875640370,875899954c825635638,741750579,808530477,876097840,1664628275,858798125c858797617,757872694,959854391,926101812,825044025,943077168c858929463,825044017,959723826,825569844,825044018,858863154c942878777,841821236,825241649,875967800,825058104,842019384c875573303,925707320,825767479,875967536,959917356,859125299c741945393,909719341,808728120,892089655,875706676,959459637c808529196,825635641,875968053,943140195,825372720,741488436c909588269,825700660,757871924,926103863,892745777,925707316c909128505,926102067,942880044,808466489,892088626,926496819c943206966,942880099,842413881,892090424,926496819,943206966c942880044,842413881,892090424,926496819,943206966,942880044c842413881,892090424,926496819,943206966,942880099,842413881c892090424,926496819,943206966,942880044,842413881,824981560c892810288,892614450,859188278,892547127,1664101427,909259833c942814256,875637816,892940851,909391668,909651244,909521977c741486897,825242157,842151475,741423153,809055543,741356084c959459895,1664562992,909325623,741750838,926233398,741879857c875638835,741357367,825701431,741617714,943273783,741423160c959459895,1664431664,875638835,741946679,876032567,741750581c959592759,741619257,825767990,741750067,959526454,741749810c892418102,1664561720,808727351,741945905,741421105,926429240c875705393,842542128,859255097,741617720,909521976,741946167c825451312,959854134,741487929,858993713,842020657,757871413c808728120,842413618,825371700,859388210,825569845,808202284c808202339,808202284,825438508,808597296,811806764,808202284c757870636,942684209,909326647,875637808,925971251,892744496c757870691,859125046,943270966,741552179,858993713,842085425c808204340,811806764,808202284,892088364,959460407,808858421c909261100,842412850,845362992,808727609,741617715,841821232c808596022,909325625,859058476,875903282,741749815,959854637c825636404,757871153,858861618,825373238,828584248,926495795c909193776,808594484,859058224,808794166,875836716,943012152c824980016,825570102,909195315,876096567,875573553,741880887c859058225,859191090,828585012,842216249,892612913,875899954c875705396,741749304,892548657,825766705,942421814,808530228c942946100,875573548,909586995,741618739,942684217,808728888c808543028,926299956,809054265,876163372,943208761,741881398c875967541,926167609,825044024,876098099,892614457,841821238c825241649,825375033,925707317,942880312,909456437,959917411c825243698,741815345,892942125,808532024,757871411,808663351c858927926,825044025,943077168,925972791,825044022,925906481c942683954,825044024,842283313,943274295,925721396,959525689c875967540,808529196,892744505,859386678,825371948,959524912c959789368,825371948,942747696,942815542,808529196,825635641c875837750,808987948,859189555,1664103476,909719341,926495539c757872439,942815543,859190838,925707317,808728121,808596277c959917356,825243698,741423408,959525165,959525684,741816374c959525165,959918644,1664366649,842610477,842084408,757872692c808466487,842215730,925707318,909652537,859256374,959722796c892875824,757870641,859320370,909520948,757870644,876163377c842020914,761475124,959592759,842215987,925707312,960049721c842086199,926362924,959983670,741945652,859387693,842217008c892089400,943142964,808858422,858860844,825571378,926299952c825306467,959591481,926429237,825306412,942814265,808727088c942945580,942815289,757872177,942814001,926431540,757872179c875835953,842412598,757871410,825438264,943206454,925721392c825701177,943273272,926362924,959919670,741487666,926430261c825439800,825044021,909390898,842281777,825044020,875705145c875835697,925707312,825767479,875967536,926362979,892811318c741554488,909588269,875639865,757870644,825637175,858927924c925707313,825701177,909129272,942945580,959592505,757870903c859385905,909455670,761476150,942815543,875704624,925707320c909652537,909325878,926362924,875901238,741749817,960049453c808858937,741553973,858862125,825505587,741357107,909193517c909260592,1664102963,858798125,875902769,892088631,892614708c892876344,825306412,909718324,825701938,808594732,925905715c909193270,959657260,842545207,757870900,943141425,858798129c761477433,876163633,892482617,757871153,858992946,858862647c757870646,876163633,808727609,757872692,842545201,825440304c757870642,959592759,842215987,925707312,909653561,909520948c942945635,876032313,757872691,808464690,858994737,757871668c875835953,959656246,757872179,942814001,892942644,757871664c842217777,892744244,757871412,909523255,825636662,925721398c842020407,892876851,959917356,809055027,741815865,959919917c875573299,757872945,825438264,959592249,925707319,825701177c909325880,959917356,942749491,1664495670,909719341,959591223c757872953,876163377,909717811,757870905,825636663,808531253c825044020,858992948,875573556,825044021,876098099,808597305c825044016,909390898,808857649,825058104,909390898,876164146c825044019,942945329,943011126,959523892,943012153,842019636c959460396,909654322,942749740,909390901,1664101428,859125046c959917110,859322424,824980536,909326393,875967284,909192248c858928179,876163381,858796588,825701943,741357618,859191089c942682935,828583984,808859957,909392183,808987696,875967544c741617717,892547385,808597049,909192248,892351286,959984176c943075628,825373237,741421874,842020657,842084917,946025264c909325618,959721785,825505580,892679475,942421047,892876848c909130039,909652268,909587252,741357624,859126065,892744245c942421560,859190578,859386417,943075683,909652020,741880120c859058744,859125554,808987696,892744760,741683511,909261112c943206705,859122740,825307449,741488436,842348337,892810548c929248312,875771188,859387449,892483628,858861875,942420020c942682932,909719346,842283308,859255096,942422066,942682676c909456696,892483628,808990771,929248823,892547380,876033333c959461676,942881073,942421555,959591986,875704880,859060268c942815280,942421296,909522992,942879029,959461676,942881073c946026035,959591986,875704880,892483628,808990771,925644344c892547380,876033333,942684204,959919416,942421552,808662578c876098869,892483628,909195059,828586041,808792376,959657785c808528952,909195063,808858930,942682412,842217520,741553717c925971512,926496309,808987703,892744760,741946937,859124280c892809527,942760758,959460657,943272759,959461676,859257137c959197238,892809780,842348593,825766188,825832501,741749553c875706680,875638834,808528948,875835956,842609969,859386211c825307699,741751089,842020913,959788596,824981552,842610232c942683698,959523893,842478389,825637169,858796332,926232624c741423152,859126065,842413616,929248311,943140921,825636406c808991020,825700920,824981561,842412856,909194801,959523894c909587763,926496052,808991020,825700920,824981561,875704377c859320885,959537976,892940600,942879797,959984940,876032563c824981301,842216496,858994231,925969463,808531249,943207223c892875052,892483890,741749042,892548657,959525681,946025782c808859440,942814264,825241900,942683952,741881138,892548149c892678199,808528944,875966515,892743992,859320620,858862646c741356343,909259833,808727096,808543024,892876087,842085169c859256108,859387701,824980017,909326393,909457717,909192247c842413625,942879026,876033324,858862900,892089137,875574324c858797108,942684259,926431289,942420274,942814770,942813494c809056044,909719095,959198777,842543160,943272247,809054508c842347570,741880632,825440561,926102070,828583993,943011632c960050742,875899959,875704368,741488696,959983672,842479672c808528945,926036788,909325110,825700652,925905205,741881907c842348593,842347065,828585521,875575097,926300471,892873783c808728633,741421622,825504312,892351289,808987702,909521976c741357620,808529969,842543159,892090421,926233396,808793392c858796387,942945840,741684785,892549425,842478136,892089395c892744503,875704371,943272236,959788595,741815861,909719089c825373238,892090419,892613687,858862385,875836771,926036788c925644595,909586489,942815033,808991020,825700920,824981561c875704377,859320885,959523896,842412339,809056051,925905196c909522997,1664563513,808465461,943207474,959917110,825702192c741356085,942684217,959526706,959523896,892613168,942880818c909586732,825571379,741356342,892940344,909719600,876110646c842479920,741619248,808529969,842543159,892090421,926233396c808793392,858796332,942945840,741684785,892548149,959722040c842542136,859386164,1664628784,959657781,960050736,959523890c892744504,926299449,959852844,842151478,741880625,875837237c825438517,909192243,842020152,842609461,942684204,943141431c962801716,808792118,909457459,809056044,875575095,959198262c842543160,943272247,809054508,842347570,741880632,825767985c825375026,892088884,892613428,842281011,942684259,875902516c942420278,859125808,942944308,809056044,875575095,959198262c842543160,943272247,809054508,842347570,741880632,859191089c909194552,946024499,942814770,842543414,808728620,808597305c824980534,925905200,892483632,875899960,808924467,741356853c808661041,825766966,892089654,943010612,943273010,875706467c858994993,892089396,809055031,842610998,943272236,959788595c741815861,909719089,825373238,892090419,892613687,858862385c943075628,892481589,1664235827,926429240,876099378,842542128c909652534,741880369,926103349,842609975,959523891,892744504c926299449,959852844,842151478,741880625,875837237,825438517c909206323,842020152,842609461,942684204,943141431,942420020c942814770,942813494,859256108,959788855,824980530,909326393c909457717,909192247,842413625,942879026,876033379,858862900c824980273,943011632,959526198,875899955,875704368,741357624c925907255,875704375,943270960,926038064,741882161,842021169c942814516,828586035,942880311,859189557,876162096,909260595c741620022,892809265,842085688,925644345,926363705,892351793c808991020,825700920,824981561,875704377,859320885,925983544c892875574,808662577,909260844,825636914,942420536,825439538c875967025,859256108,892875063,824979510,909326393,909457717c909192247,842413625,942879026,876033379,858862900,824980273c943011632,959526198,842542131,909652534,741749553,842412600c858863160,808528951,926036788,926102326,825700652,925905205c1664628787,842348593,842347065,824981041,825766199,925906486c875899959,858992688,741750064,943274289,926431541,824979506c875705655,875771957,808528949,808923185,943010360,859059555c892352309,824979509,909128496,909195316,875899957,842544435c741882164,943274289,842018870,824981045,875705655,875771957c842542133,909587253,1664102456,808529969,842543159,892090421c926233396,808793392,858796332,942945840,741684785,892548149c959722040,808528952,892876087,876098865,909260844,825636914c828583987,842216496,858994231,925969463,808531249,943207223c892875052,892483890,741749042,942749489,808859185,892090167c892678196,875836215,808727852,825635378,895693361,875967287c909193785,943272236,959788595,741815861,909719089,825373238c892090419,892613687,858862385,925905196,892745781,741554481c842412600,842085944,892887864,808728633,741684789,808529969c842543159,892090421,926233396,808793392,858796332,942945840c741684785,892548149,959722040,808528952,892876087,909587251c925905251,842348597,741554485,925907255,960049207,943270964c926038064,741882161,842021169,942814516,824981555,942880311c859189557,842542128,909652534,1664235569,892809265,842085688c824981049,842216496,858994231,925969465,808531249,943207223c892875052,892483890,741749042,942749489,808859185,892090167c892678196,875836215,808727907,842545204,824981045,842216496c858994231,925969462,808531249,943207223,892875052,892483890c741749042,942749489,808859185,892090167,858796084,909455411c925905251,842348597,741751088,925907255,960049207,943270963c926038064,741882161,842021169,942814516,824981555,942880311c859189557,876162096,909260595,1664366902,875706680,842084402c892939320,876164409,741880373,808529969,842543159,892090421c926233396,808793392,858796332,942945840,741684785,892548149c959722040,808543032,892876087,876098865,808923436,842150705c741552184,842348849,842611001,824980279,925905200,892483632c875899960,808924467,741356853,808661041,825766966,895694134c943010612,943273010,925905196,859125813,741750579,909391665c842019897,824979761,909194551,892745520,808528947,926036788c875574326,808991020,942879288,828586038,842412856,909194801c959523894,909587763,926496052,808991020,825700920,824981561c875705655,943011637,909192244,943207475,909456439,892875052c959656242,1664497464,875771441,842347314,824980021,875704376c926233142,926231606,909324344,741685298,875968049,959657783c824979506,925970487,875574835,808594487,926299955,925905205c876033379,809055284,824981552,909260089,959459639,925969456c808530480,942748217,909652268,858928952,741356083,926299697c942815541,942421042,892679984,875705136,825505891,926299447c942421553,909391920,959854901,959461676,926103857,925643319c909586489,842086201,808991020,825700920,824981561,959723574c959722805,808543030,876033844,909719865,876032300,825636408c741356088,909326641,808663094,824979508,825833016,892351032c808528951,943273271,876033845,959789100,909325368,828585011c925905200,892483632,925969464,909522996,925906993,825766188c825374008,741685297,808529969,926233143,824980275,842216249c942747953,925969459,909652272,876099379,808923491,959854641c741356601,909326385,859060275,959199281,943075892,808465458c925905196,825571381,741486899,842544947,875640114,912470060c909325621,909456172,943010101,959523892,875967288,942945843c859189548,892547636,741620017,926101554,842086198,824979512c926103095,808988723,892429104,925906489,808858681,942684204c892614196,959198256,959787825,942682678,909521196,808792115c741554482,892876337,842084914,824979763,892481591,808595762c842556211,959853365,741946417,858862647,926233909,808987700c926234680,741748793,875968561,943077171,824979512,892548409c943011378,959982646,808728370,1664562481,876099121,943077424c942422065,943208245,842414385,859256108,875771957,824980529c892482873,892809780,942746674,909717555,943207472,892483628c808990771,929248823,892547380,876033333,959461676,942881073c942421555,842413623,842479665,825505580,925907252,942421561c892876848,909130039,825505836,808597303,946024504,909391920c959854901,808923436,859189298,741749559,875639863,959918137c808987703,926234680,741748793,943273272,825241654,876096566c842348853,1664102963,876097592,909718838,942746681,926102325c909456433,942682412,825309488,741945650,859124280,959852855c942746680,959460657,943272759,859387948,943274291,962802231c959527216,909326387,909588524,942748214,925643319,959721780c909719344,942684204,959919416,942421552,926363956,808988722c942684204,959788596,946026806,892941620,808857648,942684204c959788596,942422326,942880050,909586488,925905196,960051254c741620024,825243441,925970738,824979504,909326393,892680501c959537972,858927154,943272500,859059500,892809525,824979765c875705656,909456176,942746674,959985969,892942648,859320620c808859952,741685300,959527217,892417330,828584246,925905200c892483632,942746680,926496822,875640368,825766188,892548665c741881136,808529969,926233143,892090674,926233396,808793392c858796332,942945840,1664431665,942749745,892744243,892088886c943010615,875966512,943272236,959788595,741815861,909719089c825373238,892090419,892613687,858862385,943075628,892481589c1664235827,808465461,892351283,926231606,909130035,741554489c859322673,892941622,824981302,909523254,858862130,926231608c825570356,741552435,808727605,808727604,959537971,859255349c892679735,808727852,959722032,925644339,909586489,942815033c808991020,825700920,824981561,875704377,859320885,959523896c842412339,809056051,925905251,909522997,741816633,842412600c858863160,959917104,959854384,741751094,942684217,959526706c959523896,892613168,942880818,859386156,858928689,1664104759c909391665,909456697,824981299,909194551,892745520,875899955c875704368,741880889,925907255,842479926,943270968,926038064c741882161,842021169,942814516,828586035,909194041,959918898c808528944,909653303,926497078,909260844,825636914,925643315c909586489,909719097,943272236,925906994,741486641,959527217c842215481,828583993,875836214,809056057,959523889,892744504c892548665,892940588,842282290,741881655,959527217,825308723c824981554,875638839,959919408,925969459,959656501,808532278c909652323,942750008,741423160,942946609,808529972,959198000c909324344,808792625,892875052,825440050,741684018,859126065c909391927,824981303,808465200,808532021,909206325,959788854c942880562,876163372,859189816,741880368,825570865,825241656c824980790,808595511,892809264,926231601,842347572,741684024c858862647,875902005,809001780,926234680,741748793,909522744c876097586,808528952,808923185,943010360,859189548,808596020c741488182,825243441,875704374,824980529,909326393,859191605c942760757,925970744,909258802,892940588,926298163,741816376c808661041,909587510,925644597,959721780,842151728,942684204c959919416,824981040,842216496,858994231,943285046,858929200c741881400,876099121,875902265,824981049,926364720,960051508c943270966,858929200,741881400,892876849,959525684,824980274c808925240,876099376,909206325,825570361,959985460,876033324c858862900,892089137,875574324,858797108,942684204,926431289c841756978,959461169,808204338,892679779,841758259,875639350c875637812,925970739,943075637,825307692,942946611,741880887c959983672,942880311,892873780,808728633,1664103989,808531257c741488185,825044016,959722800,960049715,875637810,892940851c942946100,909651244,909521977,741486897,825242157,842151475c1664170033,943141685,741354544,741354544,825767223,875835442c825371704,859388210,825505328,825636707,875575607,841757750c960049713,875966515,909585457,926233911,741487414,959590706c909128505,925643060,808923191,808858419,842084908,808663353c1664169014,942946103,909522745,825371700,859388210,825505328c825767724,825833521,841756722,960049713,875966515,943139889c925907253,741486903,959590706,909128505,929247540,926298425c808990772,842084908,808663353,741422134,943012151,942750006c825371700,859388210,825505328,808466476,875771440,841758776c960049713,875966515,809001777,858994483,741617717,959590706c909128505,942420276,926496816,876098358,842084908,808663353c741422134,859191094,842346803,875637808,925971251,892744496c909193827,943207986,757870636,942880824,858797112,875637810c925971251,875901488,959655212,825504825,741356089,858993713c858797873,811808054,858533932,842084658,808203318,892679724c841758259,960049713,808464434,741368624,842345520,909522481c741357109,959590706,842347321,808202804,875575084,808662070c862138935,842151473,808204087,909588268,909193270,741354544c859125046,892808246,959525684,828585523,909326393,875967284c909192248,858928179,876163381,858796588,825701943,741357618c859191089,942682935,824979504,808859957,909392183,808987696c875967544,1664364597,926495288,842084401,909192248,892351286c809054768,943075628,825373237,741421874,842020657,842084917c942420784,909325618,959721785,825505580,892679475,946025527c892876848,909130039,909652268,909587252,741357624,859126065c892744245,942421560,942682676,959592496,943075628,909652020c741880120,909391672,925972789,926245688,825309491,741421110c842348849,926037045,824980021,959460152,942944310,842542136c842609206,741618741,808662072,808989240,842607667,808726582c1664495921,909259833,926167608,942746678,859321393,942944821c925905196,942813751,741751088,808988721,942879544,942420532c959591986,926103344,859060268,942815280,962802480,825766452c875770679,892483628,858861875,824979508,859124024,808991029c808987704,943208760,741421623,892941625,875902009,808987700c875771192,1664365105,892418097,943273267,824981552,808924976c842020665,925969460,926102064,842151223,943272236,959788595c741618997,808597809,842281778,892090425,825570100,825570615c892875107,858797106,741488181,959526961,959985976,824980793c959460152,942944310,959523893,892483889,825636145,825241900c942683952,741881138,943077425,909129529,828585009,909717816c892351795,808528952,842477617,959592245,859059500,892352309c824979509,909128496,909195316,942746677,842217521,842413366c859256108,808466485,828585014,909326393,909457717,909192247c842413625,942879026,876033324,858862900,824980273,808794166c959657266,876096562,808925488,741880373,808596536,959526456c959931188,808924976,741879858,942684217,959526706,959523896c892613168,942880818,943206700,842609201,741487665,875770933c875574069,892873778,858929464,1664562480,808465461,858796339c808528946,926036788,942879542,825700652,925905205,741881907c842348593,842347065,824981041,875575097,926300471,925969463c942814515,959721783,925907043,876163636,892089400,892678196c875574579,875573548,909586995,741749555,892417841,859254833c824981560,959591736,825374002,942746678,909588534,892352567c909260899,825636914,892089657,943141687,909717556,943272236c959788595,741815861,909719089,825373238,892090419,892613687c858862385,859189548,859190580,1664300084,825243441,825438262c942420536,876033845,943207479,925906988,859255092,824980025c925905200,892483632,875899960,808924467,741356853,808661041c825766966,828585270,909521721,825702711,875899956,943271984c741488949,925907255,808464695,943270968,926038064,741882161c842021169,942814516,824981555,909194041,959918898,808543024c909653303,825504311,959789100,892351544,824980022,925905200c892483632,875899960,808924467,741356853,808661041,825766966c824980790,875705656,825570352,875914036,875966768,741880369c925907255,808464695,943270968,926038064,741882161,842021169c942814516,824981555,909194041,959918898,842542128,942682676c1664562487,876097592,942945846,808528944,892876087,909718065c875573548,909586995,741356595,892417841,859254833,824981560c959591736,825374002,959523894,926167095,926365241,942684259c959787573,892089139,842018868,876099896,808532268,842151729c824981552,925905200,892483632,875899960,808924467,741356853c808661041,825766966,828585270,875967288,859255601,876162096c842544690,741355572,892809265,858862904,892088881,926233399c942748473,943272236,959788595,741815861,909719089,825373238c895694899,892613687,858862385,875836716,875836464,942420784c943274032,825374520,909588524,926363958,925644343,909586489c909719097,808991020,825700920,828586041,875704377,859320885c959523896,842412339,809056051,925905196,909522997,741816633c808465461,943207474,959917106,825702192,741356085,942684217c959526706,959537976,892613168,942880818,859386156,858928689c741357879,892809265,959854136,892090169,842018868,842545204c809056044,925972279,959198775,842543160,943272247,809054563c842347570,741880632,825767985,825375026,892088884,892613428c842281011,925905196,825571381,741619765,892874808,926430514c926231602,859321651,1664495924,859322673,892941622,824981302c909523254,858862130,926231608,825570356,741552435,892876337c859124272,892088889,909193268,942813492,875706412,808663345c946026552,909391920,808989750,825241900,942683952,741881138c892548149,892678199,808528944,875966515,892743992,859320620c858862646,741356343,942749745,926363959,895693625,842018868c858994996,808727852,808531505,824980791,842216496,858994231c925969462,808531249,943207223,892875052,892483890,741749042c943077425,943142455,946025776,942814770,892940598,909260844c825636914,824980275,842216496,875771447,925969459,808531249c943207223,892875052,892483890,741749042,808925489,909719348c828585783,842347319,875640632,808987705,959591479,741619764c842019893,942879289,808528948,926036788,909325110,825700652c925905205,741881907,842348593,842347065,828585521,926430776c808990518,842542133,909652534,741685553,842412600,858863160c808528947,926036788,892613430,825700652,925905205,741881907c842348593,842347065,828585521,825833015,942682933,842542133c909652534,741357873,842412600,858863160,808528948,926036788c892613430,825700652,925905205,741881907,842348593,842347065c828585521,825833015,942682933,842542133,909652534,741357873c842412600,858863160,808528948,926036788,859058998,825700652c925905205,741881907,842348593,842347065,828585521,875575097c926300471,808987703,892482872,741552953,808465461,943274034c842542132,909652534,741880369,859058225,859191090,824980532c825569591,942880560,942760760,842609205,909193781,926495020c959919152,741816118,892874808,859387186,875899955,942813232c741619769,808662072,875770678,808528948,926036788,909325110c825700707,925905205,741881907,842348593,842347065,824981041c875575097,926300471,808987703,892482872,741552953,808465461c943274034,875899956,959590448,1664364597,859058225,859191090c824981043,825569591,942880560,942746680,842609205,909193781c926495020,959919152,741816118,892874808,859387186,875899955c942813232,1664366649,892351541,859124533,808528950,926036788c909325110,825700652,925905205,741881907,842348593,842347065c824981041,875575097,926300471,876096567,859189299,1664430132c892809265,842085688,925644345,909586489,808925497,808991020c825700920,824981561,875704377,859320885,959523896,842412339c809056051,925905196,909522997,1664563513,808465461,943207474c926231602,892417843,741879856,859322673,892941622,824981302c909523254,858862130,926231608,825570356,741552435,808727605c808727604,808543027,892876087,808728625,925906988,859255092c824980281,925905200,892483632,875899960,808924467,741356853c808661041,825766966,824980790,875967288,859255601,875914032c875966768,741880369,842412600,842085944,808528952,926036788c842281782,808991020,942879288,824981558,842412856,909194801c959523894,909587763,926496052,808991075,825700920,824981561c875705655,943011637,909192244,943207475,909456439,892875052c959656242,741750584,875771441,842347314,824980021,875704376c926233142,926245686,909324344,741685298,875968049,959657783c824979506,925970487,875574835,808594487,926299955,925905205c876033324,809055284,824981552,909260089,959459639,925983536c808530480,942748217,909652268,858928952,741356083,926299697c942815541,824980530,959788848,943142200,808528944,859190839c875640120,925905196,959657526,1664627509,909586481,842609462c925643320,926363705,942747698,808991020,825700920,824981561c959723574,959722805,808528950,876033844,909719865,876032300c825636408,1664102968,909326641,808663094,824979508,825833016c892351032,842542135,926036788,741618485,876097592,942945846c808987696,892745272,741487409,808529969,842543159,828586037c909653047,808988982,942746679,842348593,892875057,825241900c892483376,741552951,858994993,825307442,824980280,942747703c943141686,925969460,909652272,808728889,892483683,892482102c942420025,926364983,892482608,859060524,959918130,942420024c909194807,959985715,892482348,909260088,1664101424,859125046c825437238,825571633,824981043,909326393,875967284,909192248c858928179,876163381,858796588,825701943,741357618,859191089c942682935,828583984,808859957,909392183,808987696,875967544c741617717,842217016,909456438,909192240,892351286,909718064c943075628,825373237,741421874,842020657,842084917,946025264c909325618,959721785,825505580,892679475,942421047,892876848c909130039,909652268,909587252,741357624,859126065,892744245c959198776,926429748,926495029,943075683,909652020,741880120c859058744,859125554,808987696,909521976,741357620,875771441c842543927,892088369,875836471,808990521,942682412,825504304c1664169522,909586481,943208760,942421558,959984951,842348857c959461420,808661301,959199280,943075892,842085426,942682412c842281520,741618226,926363697,909194034,946025526,926102834c808466225,825505580,892679475,942421047,892876848,909130039c892483628,909195059,824981049,909653048,859320629,808528944c875835956,876033329,859386211,825307699,741751089,842020913c959788596,824981552,842610232,942683698,959523893,842478389c825637169,858796332,926232624,741423152,859126065,842413616c929248311,943140921,825636406,808991020,825700920,824981561c842412856,909194801,959523894,909587763,926496052,808991020c825700920,824981561,875704377,859320885,959537976,892940600c942879797,959984940,876032563,824981301,842216496,858994231c925969462,808531249,943207223,892875052,892483890,741749042c808925489,909719348,895694647,842018868,825506100,925906988c943010100,824980023,925905200,892483632,875899960,808924467c741356853,808661041,825766966,824980790,926496312,943140919c875914038,809054256,741881396,959460408,909455415,808528944c808923185,943010360,859059500,892352309,824979509,909128496c909195316,942746677,825505331,808662835,943075683,858994228c741750579,892809265,926234168,892089905,926233399,842085177c943272236,959788595,741815861,909719089,825373238,892090419c892613687,858862385,943075683,892481589,741488947,892809265c892417336,892088885,825701175,926430000,943272236,959788595c741815861,909719089,825373238,892090419,892613687,858862385c943075683,892481589,741488947,943077169,875771186,892088887c959722548,892418105,859256108,875639864,925645109,926167609c825438775,909652268,808925496,1664364854,959526961,808792886c824981557,925905200,842478898,909192249,876033075,808794420c859255084,926363952,741356593,943077169,842414129,824981042c808923961,926036017,925983543,909652272,876099379,876033324c892351796,824980276,859059768,876164663,942746680,959918645c943011379,892940588,825701938,741750832,825243441,960050744c828583988,959524919,943077431,859122741,942813497,741421881c875903281,859255856,824981556,875573817,892613945,808528952c858796339,926496567,942684204,842149938,962802743,959527216c842479411,825505836,926299447,942420018,909391920,959854901c825241900,942683952,741881138,875771441,909128242,824980022c909193271,825504304,959537972,892744504,892548665,943206700c842477873,741749296,859126065,943142448,824981304,909128496c892745524,876031031,959787825,741356854,959983672,842479672c808543025,926036788,909325110,808991020,942879288,824981558c959723574,959722805,808528950,876033844,909719865,808991020c942879288,824981558,875903032,842608947,942760755,808466232c892614711,942880556,875770162,841758519,876163380,741751088c892742704,741749557,959590706,808464953,943272291,859059763c741880886,875771441,825570098,841757753,909587248,942813495c925969456,859255606,808466480,959787308,959918134,741357108c876097592,808793142,842556212,808531769,741880369,825832245c926364465,959523896,809056561,892548661,892351020,825440051c741488433,825308216,876033072,808987697,892744760,1664693817c825831481,926364473,859122738,825307449,741488436,909654065c926497077,942420281,842216498,808727863,959657260,926101809c824981559,875705655,943011637,876045108,959722293,741554486c825831481,859321145,942746678,859321393,942944821,942684204c926431289,942420274,926102834,909719089,825242156,858928182c1664104761,892549169,842348083,942420019,842479664,808595768c842283052,943142708,942422070,925972786,909195315,942684204c960050488,942421045,926167604,943077431,825700707,926495800c741749555,875640881,959460664,942421809,892876848,909130039c959592492,926037809,942421048,909391920,808989750,959461676c926103857,828584503,858993976,825503799,808528950,875835956c876033329,859386156,825307699,741751089,842020913,959788596c824981552,842610232,942683698,959523893,842478389,825637169c858796387,926232624,741423152,859126065,842413616,925643831c943140921,825636406,808991020,825700920,824981561,842412856c909194801,959523894,909587763,926496052,808991075,825700920c824981561,875704377,859320885,942746680,959590712,842281266c859059500,808662324,824980020,926037305,892745523,875899957c825373232,1664365621,859058225,859191090,959197236,842543160c943077427,859320620,909193782,741750321,892549425,892614199c959199033,842543160,943272247,892809516,926233650,1664366645c875771441,876034104,824981045,825374008,926431539,909192246c858928179,842347061,808988972,842413106,741750581,808990517c942814771,909192245,926364726,808597811,892549376,1664169520c808530737,824980023,825439028,875704628,842214456,808990263c741354544,909192240,943142200,761475889,-160418506,0c-49283072,0,0,-5531238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m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959657265l942879544,841758261l960049713,909260083l892415027,909652535l824979508,825439028l909324343,875375672l842215478,875968564l859058476,808923443l1664562739,741354544l741354544,1664101424l741354544,741354544l842281525,741357624l842228528,909259057l741354548,741354544l1664101424,741354544l825701937,808990257l808202284,862138412l842084658,808203318l808202284,808202284l808202339,926298412l943075633,741354544l875637808,909129266l808858419,825373539l875967025,757870636l959526454,808858417l859058476,875903282l741749815,959854637l825636404,757871153l858861618,825373238l895693112,842477874l808727344,842084908l892549433,741487666l825306160,959592240l909455926,909194028l892416818,845361196l909260337,808204344l825242156,942683448l741355576,858993713l858797873,808204342l811806764,959197228l926036021,808202290l808791340,892744500l741750064,858993713l858797873,761476406l942878773,909586484l875637816,925971251l892744496,808791340l808728627,741881399l858993713,858797873l757871926,909193266l909193524,824981556l825439028,909324343l841835319,943010096l909326136,875637808l925971251,926298928l808594732,943207729l808858423,859058476l808923443,741815859l825309233,859386681l824981554,825439028l909324343,909206327l909193527,808202296l808202284,808202284l808202339,808202284l808202284,808202339l808202284,808202284l825308259,808792884l824981552,825439028l909324343,825371701l943075894,741354552l942814253,892810808l824980536,825439028l909324343,741368629l741354544,842279984l876099893,1664101424l859125046,842083382l942748980,808594484l892417849,942812210l859190072,942877744l875639088,842411063l808792377,825516849l808990770,842411063l892941618,842148915l942815282,825764917l842084921,909257779l825243448,808856630l859386937,741368633l842214448,909259057l741354548,1664101424l741354544,859125046l741354550,1664101424l741354544,825307699l741619250,741354544l741368624,741354544l909192240,909193527l808202296,824979555l808858164,909325110l876031024,909456688l741354552,959459629l808793648,741486897l842216497,926168377l761476660,876164664l825308726,841821234l909324592,942748210l858860593,808925492l875966770,808464940l909325360,741356856l942945333,808990009l909192242,858862899l926298424,825505891l926167089,824981556l842216496,875771447l959523892,825373491l842347569,875836716l942944820,824981042l825570102,909195315l876096567,875573553l1664627767,859058225l859191090,959198260l943206456,875574329l875573548,959919671l741357872,959723825l909654073,824981558l825831736,808792881l909192244,892810291l842544185,876033379l959984692,824980793l808858425,926038066l925969458,909259312l959722289,942880044l959658041,925642807l909390393,909325625l875573548,875575351l1664430901,842412338l741881910,892742704l741749557,825374258l824980532,825307956l909194551,959523896l1664234293,926494770l741487921,842214448l909259057,741354548l892679725,824981043l825635380,959985714l959275829,859388214l741357618,959590706l859124537,757872689l859125046,825044022l741420332,912470317l892548405,892679724l892089907,876097587l808203825,892809516l926298930,741617713l808465969,875771956l878916914,741354552l842348593,942945849l824980534,925905713l808727090,925969457l842084912,859189817l825241900,892483376l1664629049,926036273l808464441,824980273l943142454,942748725l909192244,943208761l825634865,825831724l858862905,741946937l875837237,943010357l926231601,809056567l1664431927,942684217l859255353,808594484l926429744,808991028l875573548,892746038l741684792,825371696l943075894,1664101432l859125046,909257782l875835698,859058476l892809521,741881393l859126065,875965490l909129784,1664101428l842412338,741881910l892742704,741749557l825374258,824980532l825307956,909194551l959523896,1664234293l943207478,741619248l858993713,842085425l841758772,909260337l808204344,892679724l841758259,875639350l875651892,925970739m943075637,842281260l842543158,741488952l926494770,741487921l842214448,909259057l1664101428,892941622l808662069,875637812l925971251,892744496l909390380,859124020l875637814,925971251l892744496,842282284l926101809,824980025l825439028,909324343l825058101,959459897l858927417,825044018l925972785,825373484l859189809,875311148l943273266,808202292l892679779,824981043l825570354,841757752l825702704,841757237l909326392,858533939l825307192,908867380l892418354,878915888l943206961,908867376l959787570,841757493l842543666,942421304l825375025,841757490l808925238,908867121l959723824,811809075l858533932,842084658l808203318,892679724l841758259,875639350l875651892,925970739l943075637,825307692l942946611,741880887l909193781,909456950l825371696,859388210l842281525,808202284l875639651,942815029l858533932,842084658l808203318,892742956l741749557,909259825l943206961,761476409l960050745,808989235l842084908,892549433l741880115,892679725l757872179,825044017l1664167212,859125046l892742709,741749557l842412338,741881910l892742704,741749557l825374258,828585012l825307956,909194551l825371704,876163889l942946104,842347564l876099889,892679724l808531763,909193772l943207986,912470060l909325621,842412588l741618737,825439281l825571121,841758774l959656241,876034100l825044024,909194800l741487416,842216497l926168377,845362740l909260337,808204344l892679724,841758259l875639350,875637812l925970739,943075637l825307692,942946611l1664627767,825831990l741750068,842214448l909259057,741354548l859125046,909257782l875835698,859058531l892809521,741881393l858861874,926430265l892090420,909521202l808858934,842084908l892549433,741487666l841821232,892743989l1664365112,892940595l741816368,892939312l842478128,741354544l892810804,842543923l875768884,892942393l909651299,909521977l741486897,825242157l842151475,741423153l858797873,926496825l841756728,960049713l926037299,741354545l825058096,842346553l959787574,825371698l859388210,909652276l858860844,842085432l808596272,842084908l875772217,741750833l1664101424,859125046l892742710,741749557l875770157,909586992l741749559,959590706l842347321,757872689l926298929,825439283l841757744,960049713l825374003,892429112l842413106,875574585l842084908,875772217l741815606,909325357l909586482,824981041l825439028,909324343l842476597,808596529l741881906,808662065l875640628,761476918l959920177,960049712l841758771,960049713l942748723,741354550l825044016,859124535l942814009,825371696l892547123,892547890l808202339,909193772l943207986,908865580l909325621,842412588l1664365617,825439281l825571121,841758774m959656241,876034100l842345528,909522481m741357109,959590706l842347321,841757236l909260337,808204344l892679779,841758259l875639350,875637812l925970739,943075637l825307692,942946611l741880887,892810804l842543923,875768884l892942393,909193827l943207986,908865580l909325621,842412588l741618737,825439281l825571121,841758774l959656241,876034100l808608568,892417849l741354546,959787572l741356600,741354544l741368624,741354544l741354544,741368624l741354544,909192240l909193527,824979512l842413875,1664430392l892678193,943272497l908865580,909325621l825571372,808990265l943272236,859059763l741880886,875771441l825570098,845362233l909587248,942813495l925969456,859255606l808466480,959787308l959918134,741357108l876097592,808793142l876096564,926430262l741618739,859190833l842020144,828586040l842348598,858927410l925969457,842347056l858796593,892483628l825833011,925645108l892547380,876033333l942684204,959919416l824981040,859059768l943207991,959537968l842347317,909653302l942684204,959527221l824980275,926167862l825374771,926231600l959722548,741357623l959788088,909127733l808987697,892744760l1664693817,825831481l926364473,926231602l909455415,741749048l942684217,959526706l942746680,926366006l825833521,943141164l942683440,741421360l909326641,926232886l828584249,909193271l959919920,925969462l892811318,959854649l926364972,875704889l925642802,926167609l825438775,892809516l842543922,741357360l842348849,959721528l828584246,943076400l842216755,741354545l741354544,875902008l741618737,825058096l959591216,859060279l875637810,892940851l909325876,909651244l909521977,741486897l825242157,842151475l741423153,825636401l875704885,841757237l960049713,875705651l841835312,909194296l909717556,859058476l808923443,741684787l808728120,842413618l825371700,859388210l859256371,909653804l741487412,875836469l892679984,909206322l858862899,926298424l825505836,926167089l942422068,741357111l942684217,825440055l942484530,859320632l842151985,859058476l808923443,1664562227l859124013,892416309l741619250,858993713l858797873,824981300l808726840,942945843l859058476,808923443l741684787,825374258l808203316,875770723l959985720,824979510l926364720,926037305l825044023,842019376l892547637,875637814l925971251,875967024l842544172,959722547l841756726,960049713l858928179,842228537l909259057,741354548l942747949,859257139l741750579,842216497l926168377,757871668l876164664,825308726l841821234,909324592l942748210,842359601l808597297,741356595l959590706,842347321l808202804,808529196l876032823,875706417l959525676,959459381l862138412,842084658l808203318,892742956l741749557,909259825m943206961,757871929l960050745,808989235l842084908,892549433l1664626995,892679725l757872179,825044017l741420332,859125046l892742709,1664496437l959787572,741356600l741354544,741354544l741368624,741354544l741354544,741368624l909192240,909193527l824979512,842413875l741683512,825307699l741750322,741368624l741354544,741354544l909206320,909193527l808202296,824979500l808858164,909325110l842214448,909259057l1664101428,909522221l808530738,841756724l960049713,943010867l825044020,875704628l926429491,875637810l925971251,926298928l825306412,942879285l875704373,859058476l808923443,1664365874l892416301,808859697l741749559,858993713l842020657,757871669l825569585,925906488l824981043,825439028l892481591,909192244l926037048,808202805l909258083,892417593l741617713,842216497l926168377,757871415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25568556,842020915l741356594,858993713l858797873,811808054l808202284,841756716l909260337,808204344l943205731,876099635l741487408,858993713l842020657,757871669l876165427,842608948l875637808,925971251l892744496,909586732l942683189,741881399l825832753,892953401l842478128,741354544l892613677,943011639l824980023,959591220l876033077,942484534l909392182,842084662l808594732,842412849l825766194,842086243l926430514,825699382l825440049,925644856l925905201,741684278l943009847,943010611l892352300,909588017l825699384,942682165l929247285,842347568l741554482,926494775l876033334,858863404l959920438,808922160l858994741,925643319l943142704,741486905l926363703,842086712l858863459,875705392l808594483,842151993l808594484,842151993l808922166,926300211l841756724,842545456l925645106,808465713l1664366136,926363703l842414393,825308972l959788592,808594482l842151993,825699380l825440049,925644856l892548145,741880371l858927415,959461176l842020707,926299445l825699378,825440049l858534200,909390128l824981305,926364720l909457720,858598456l808794425,909456439l859058476,808923443l1664431667,875967025l942945336,925642796l859059768,741355570l959590706,842347321l824980278,842085432l892614969,875637814l925971251,943076144l875770211,926363954l741357618,808464434l943076148,892088373l959984692,842020917l859189548,942879029l741815857,825308216l876033072,808528952l926036788,875836214l859386211,825307699l741487924,875836469l842544178,909192246l858862899,926298424l825505836,926167089l824981556,842216496l875771447,943270964l959985712,1664364596l926167089,809056054l824979513,960050233l909523000,825044024l808792376,892810295l825044020,825700913l892547127,841821234l858798128,859387186l825044022,858796337l858862393,942957366l741488949,741354544l925707312,892875321l942814516,926362924l858927158,1664563000l909719341,909588272l757871929,876163377l909717811,757870905l825440567,909390905l925707316,909653561l926363700,842083628l943273017,842610994l959917356,909456435l1664626742,926430261l892548664,841821236l875771952,960049458l825044025,842283313l875704376,925707312l909652537,876099382l808594732,909522486l842609465,825371948l859255603,909588279l842083683,892483637l825308983,825306412l926037049,808859960l842347564,925643830l859059255,842086712l808991020,876165176l959198256,959983672l808465203,925971043l909588024,824979500l842086449,909652018l825371700,859388210l859189813,892547884l859059253,824979506l825439028,909324343l892166965,926232627l909456441,859058476l808923443,741684787l842283314,875968053l757870636,808989233l875771701,875637812l892940851,825636660l909651299,909521977l741486897,825242157l842151475,741423153l959461433,959459635l808594482,909522739l842479158,960049452l825308728,741356088l942749745,892744243l828585528,859256376l875901241,942746681l842217521,942879540l825241900,942683952l741881138,909654065l926497077,824981817l875705656,942944304l943270961,892876848l1664561206,825243441l926167863,824980534l909193271,859256368l959523896,808663350l959590448,959657260l909586993,824981558l926430775,859123760l926231605,959722548l1664495664,892548917l876164152,808594487l859058224,859322166l943075628,926234932l741882164,892418097l959461175,824980017l808530736,909457459l876162101,859321906l1664627513,942684217l859125048,959523896l926430771,909261111l892875052,876163890l741486902,959722041l842543161,959917105l825702192,741357111l942684217,859255353l959537972,825636921l909128497,825766188l909259576,741750837l943077425,842149943l925645110,943140921l909193524,808991020l926038328,824980531l909587504,959461687l959537968,825373491l842347569,808991020l909457464,824981042l892351280,825242417l926231604,942682420l741620017,808464434l926298932,824980280l808596273,909326393l943285042,892876848l741945654,808661041l808661301,892089393l808530999,876163384l842610476,842479412l824979763,909718579l892547894,959917105l926364722,1664629042l959722289,842150709l841759031,875573296l892876339,808528944l842477617,875770933l875770156,859190841l741422387,808464434l943076148,892088373l959984692,842020917l859189603,942879029l741815857,825308216l876033072,808528952l926036788,875836214l859386156,825307699l741487924,875836469l842544178,909192246l858862899,926298424l825505891,926167089l824981556,842216496l875771447,943270964l959985712,741617716l926167089,809056054l824979513,960050233l909523000,942746680l825309489,875574579l859189603,959788852l741488692,875837237l960051252,959523893l842020403,842478136l808923436,825635378l741946419,959984437l926495544,959917104l959853618,1664496437l926167089,892612664l959198515,943206456l875574329,808464940l909325360,741356856l808529969,875901495l824980531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m875770166,825044025l926101814,892678708l841835320,959852849l909652534,825044020l808597560,959920439l925707314,892351545l909193264,959917356l825243698,741487409l909719341,808728120l892090679,943142964l909521718,825372003l959524912,926168120l808529196,859190073l825833265,808464684l943142712,741881649l959723825,909654073l824980789,892942649l825439288,808987704l943272761,1664234552l942944307,842478902l875311148,859125558l875706419,959722284l741685560,959854637l825636404,757871153l858861618,825373238l828584248,892941363l959459639,808594482l859058224,808794166l892940588,892483121l741619506,892548149l825767729,909192247l858862899,926298424l825438508,909522992l1664497975,875771441l909260341,824979767l842216496,959657527l959523894,825373491l842347569,909586732l808595768,741881910l943274289,858927414l824980531,875705656l876032560,942760758l842414385,858992952l842412332,858994233l741554488,926365493l892746034,942746675l926364977,842086704l858796332,926232624l741816117,943206456l808728629,808543026l808923185,943010360l892875052,809055026l741814320,942684217l808858936,959523892l909652533,842610231l942684204,909717817l824980273,892877113l825635897,959537974l825571633,876032048l909586732,942749238l741814834,875837237l808466740,926231606l925905204,741552183l808464434,926298932l892089144,942879540l808923446,859189603l942879029,741815857l909391409,825307444l892089905,926037815l892942384,808464940l909325360,741554231l925972785,926168888l959198772,959983672l875771698,960049507l925972024,741552178l942749745,892744243l959198776,808989236l825636409,825241900l942683952,741881138l875900978,959526707l824981813,909654329l909325617,942760755l842217521,909653302l842283308,909717560l824979766,925905200l892483632,959523896l859059761,858927668l825241900,892483376l741750068,842545201l926496568,828584249l925905200,892613938l808528950,926299956l859190323,825831724l875770934,741749554l808529969,875901495l841758261,859059504l892940599,959523897l875901752,842477619l876033379,925906228l925644088,926363705l842413873,808991020l926038328,824980531l942879545,959459888l959523897,875901752l842477619,876033324l925906228,929248568l926363705,842413873l960049452,876098873l741880115,925972785l926168888,959198772l959983672,875771698l859320620,959984950l741488433,909654065l926497077,828586040l808465200,892810293l925969459,960049456l909260344,943272236l942682679,741553717l959460405,876163636l808528953,859256880l909325112,876163372l943208761,1664431414l960051505,859060277l824981553,925905200l859059506,808528948l926299956,859190323l825831724,875770934l741749554,808529969l875901495,841758261l859059504,892940599l959537977,875901752l842477619,876033324l925906228,925644088l926363705,842413873l808991020,926038328l824980531,942879545l959459888,959523897l875901752,842477619l876033379,925906228l925644088,926363705l842413873,960049452l876098873,741880115l925972785,926168888l959198772,959983672l875771698,859320620l959984950,1664235313l909654065,926497077l824981560,808465200l892810293,925969459l960049456,909260344l943272236,942682679l741553717,825243693l859058994,757870899l909522743,842478385l925721401,942683703l825701433,875638060l875770673,825503793l808529196,842412857l842479158,825371948l876032819,875573553l842083628,825635892l875968560,926362924l809056313,1664102452l909719341,825505336l892089906,925972788l943274293,808991020l876165176,925643824l926167609,808465207l875573548,859256375l741553716,942684217l808728888,909665076l825440050,741881912l808596536,892744760l842279992,808596279l741354550,859125297l859058230,841757237l960049713,875705651l892756784,741749557l859125046,909192246l909390134,842479160l842084908,892549433l741356594,808728120l842413618,825371700l859388210,859256371l875968611,909521456l841757746,960049713l926298931,842345523l943206964,859058476l825504051,741880882l876163380,741617715l858874672,808925494l808203314,892679724l841758259,875639350l825044020,909654326l842085177,875637808l925971251,825438768l841756771,875573296l909652018,959851572l942878769,741487157l858993713,943273521l757872952,859256626l892549172,875637810l925971251,892744496l909192547,859060274l942814520,859058476l808923443,741421874l943270960,926365744l741486899,926167853l926102832,824981040l825439028,858927159l741368624,959722289l859321398,757871672l825241649,808728371l824980537,825439028l926431542,841821235l808596535,875705906l859058476,808923443l1664431667,808464685l842217014,824981049l825439028,858927159l741354545,909588269l825701942,757872179l808466225,943076151l824980537,825439028l858927159,741368625l959919917,876099384l757870640,959524914l808726581,824979504l825439028,959459383l841821238,892350775l909719606,859058476l808923443,1664431667l959459885,808464952l741750581,858993713l842020657,808202545l808987948,959459891l741749042,875771697l825768243,841757492l960049713,959591731l741368632,959919917l808661554,908865588l942749744,842019890l859058476,808923443l741945906,926298669l825307449,824981558l825439028,909324343l909665077,909258804l741618230,959590706l909325113,808203063l842084908,808597817l741355568,842020153l741356087,841835312l825439284,942682680l859058476,808923443l741684787,859058733l959658295,824979506l825439028,909324343l841821237,959918900l808597811,859058476l808923443,1664431667l959525165,859255863l741488951,858993713l858797873,757872438l909717809,892941369l824980528,825439028l909324343,825044023l959854897,808794420l875637812,925971251l926298928,842083683l842151219,942814514l859058476,808923443l741815859,825701937l808990257,808202284l811806764,808202284l808202284,811806764l808202284,808202284l811806764,841756716l808662065,808597298l859058476,808923443l741619251,875967025l942945336,929247276l859059768,741355570l959590706,842347321l757871414,842085425l942748468,824980023l825439028,909324343l858860599,925970996l80898923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59723825l909654073,761477174l842217783,926497077l925707312,960049721l842086199,808529196l825569337,842479152l842083628,942879030l808988728,892548396l808203827,808202339l858860844,875903026l842610485,808529196l859190073,825833265l825306412,959655985l909719093,942746924l926431289,892680241l959917411,842217778l741356083,842610477l926366009,757872432l875772215,892614197l875899952,808661558l741486903,859320621l942749745,741486643l858798125,858797617l761477174,942815543l942682416,875899961l909653816,741553715l875704621,875640372l741488945,875704621l909260340,741684023l875770157,808661298l741618226,808990509l875639344,895693367l943141683,959917356l825569331,741749553l942747697,808989497l824980019,960050233l892745784,825371701l892809782,1664101424l859124013,892416309l741619250,858993713l858797873,808204084l841756716,825702704l808202805,859255395l825571378,741354546l892810804,909326649l875768880,892942393l909651244,909521977l741486897,825242157l842151475,1664170033l959461433,959459635l808594482,909522739l842479158,960049452l825308728,741356088l942749745,892744243l824981048,859256376l875901241,942746681l842217521,942879540l825241955,942683952l741881138,909654065l926497077,824981817l875705656,942944304l943270961,892876848l741814326,825243441l926167863,824980534l909193271,859256368l959537976,808663350l959590448,959657260l909586993,824981558l926430775,859123760l926231605,959722548l741748784,892548917l876164152,808594487l859058224,859322166l943075683,926234932l741882164,892418097l959461175,824980017l808530736,909457459l876162101,859321906l741880633,942684217l859125048,959523896l926430771,909261111l892875107,876163890l741486902,959722041l842543161,959917105l825702192,741357111l942684217,859255353l959523892,825636921l909128497,825766188l909259576,1664497717l943077425,842149943l925645110,943140921l909193524,808991020l926038328,824980531l909587504,959461687l925969456,859059510l842609209,808464940l909325360,1664301111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929247541l926167609,943272503l875770156,842216761l741947186,808464434l943076148,824979509l925905200,859059506l858860596,909523252l825570099,808464940l909325360,1664103736l859058225,892614962l824980018,842216249l892612913,943270962l892876848,741749302l808661041,808661301l892089393,808530999l876163384,808464940l909325360,1664301111l842215729,859322672l959197750,943206456l959526453,858796332l858862896,741617968l825505589,959526960l959917108,926364722l741421874,959722289l858994230,845361461l875573296,892876339l926297136,825766197l741749302,858862125l892614451,741486903l875704621,842085940l741355572,858798125l942683697,757870648l892746039,808728115l942498611,959525680l943141172,926362924l858863158,741879863l959984693,825831992l825044020,909326640l909522225,841821236l825241649,859190585l925707313,842545463l875968564,959917411l942749491,741750070l943076407,808728115l875899959,943010872l741880373,825372973l959787057,741617717l959459629,825439795l741423415,875639085l859191603,1664301105l875704621,858928692l741945657,858798125l959459378,757871161l942815543,942682416l925707321,859256377l909127731,943140140l909652016,741356856l959919917,859387441l761475897,875835953l858862902,908865593l808464441,842347833l960049452,876098873l741486643,808529969l959787575,824981044l875966777,842150963l926428211,926300469l1664627504,808597047l876164150,876096560l808792370,741946420l875771698,842151473l757870636,959657523l808726834,875637816l892940851,909391668l909651299,909521977l741486897,825242157l842151475,741423153l959919917,926101553l925643826,943143220l942748213,942945580l892876084,757872690l959723825,875641137l761475639,892746039l875902515,925707316l859256377,876165426l959917356,858994486l741355568,925905197l959920182,741947185l925905197,942880822l741617719,825307693l875968822,1664365617l859386157,909259826l741553205,892875829l808859960,841821232l926102321,842348339l825044016,892942649l875573298,825044024l909326640,943076913l859122744,825243705l1664103472,808530477l926495024,741552692l858798125,858797617l757872694,825637175l942748468,875899955l909587257,741816369l842215725,960050232l741617717,825307437l909718320,1664626738l842084653,859320631l741814324,859387693l892745012,757871929l892549431,859125560l808528950,909392182l892876857,959917356l825243444,741488951l909588269,892417331l761475894,959854391l859058484,825044019l842478129,926429233l925707321,959657528l925905462,842083628l943273017,959655987l825306412,925972274l909326643,808987948l825635123,1664364601l909719341,959591223l757871673,943077687l909128758,925707317l943010617,909325623l926362924,875901238l741487929,842413109l959526457,925707315l942880312,875704886l926362979,809056313l741617715,909719341l892877111,757870905l943273783,875704377l825044022,859060529l859257137,825044016l925970739,842346802l859122736,959527225l1664299315,876164909l942814008,757871670l825440567,926365746l925707312,959656761l875706672,842083628l959459633,808466742l842083628,825635892l909587249,825306412l842477622,875966518l825306467,808793911l808464434,926362924l959919670,741488947l909719341,892810806l757870642,825307697l959854896,757872944l825438264,892941110l925707314,942682168l808859702,959917411l842151219,741684272l842609717,825308468l825044024,909390898l808857649,825044024l909390898,859256370l825044021,909390898l926101809,825044022l858796337,959656761l825058098,825700913l808727352,925707319l858994233,909326649l959917356,842151219l741355568,825505847l875640370,875899954l825635638,741750579l808530477,876097840l1664628275,858798125l858797617,757872694l959854391,926101812l825044025,943077168l858929463,825044017l959723826,825569844l825044018,858863154l942878777,841821236l825241649,875967800l825058104,842019384l875573303,925707320l825767479,875967536l959917356,859125299l741945393,909719341l808728120,892089655l875706676,959459637l808529196,825635641l875968053,943140195l825372720,741488436l909588269,825700660l757871924,926103863l892745777,925707316l909128505,926102067l942880044,808466489l892088626,926496819l943206966,942880099l842413881,892090424l926496819,943206966l942880044,842413881l892090424,926496819l943206966,942880044l842413881,892090424l926496819,943206966l942880099,842413881l892090424,926496819l943206966,942880044l842413881,824981560l892810288,892614450l859188278,892547127l1664101427,909259833l942814256,875637816l892940851,909391668l909651244,909521977l741486897,825242157l842151475,741423153l809055543,741356084l959459895,1664562992l909325623,741750838l926233398,741879857l875638835,741357367l825701431,741617714l943273783,741423160l959459895,1664431664l875638835,741946679l876032567,741750581l959592759,741619257l825767990,741750067l959526454,741749810l892418102,1664561720l808727351,741945905l741421105,926429240l875705393,842542128l859255097,741617720l909521976,741946167l825451312,959854134l741487929,858993713l842020657,757871413l808728120,842413618l825371700,859388210l825569845,808202284l808202339,808202284l825438508,808597296l811806764,808202284l757870636,942684209l909326647,875637808l925971251,892744496l757870691,859125046l943270966,741552179l858993713,842085425l808204340,811806764l808202284,892088364l959460407,808858421l909261100,842412850l845362992,808727609l741617715,841821232l808596022,909325625l859058476,875903282l741749815,959854637l825636404,757871153l858861618,825373238l828584248,926495795l909193776,808594484l859058224,808794166l875836716,943012152l824980016,825570102l909195315,876096567l875573553,741880887l859058225,859191090l828585012,842216249l892612913,875899954l875705396,741749304l892548657,825766705l942421814,808530228l942946100,875573548l909586995,741618739l942684217,808728888l808543028,926299956l809054265,876163372l943208761,741881398l875967541,926167609l825044024,876098099l892614457,841821238l825241649,825375033l925707317,942880312l909456437,959917411l825243698,741815345l892942125,808532024l757871411,808663351l858927926,825044025l943077168,925972791l825044022,925906481l942683954,825044024l842283313,943274295l925721396,959525689l875967540,808529196l892744505,859386678l825371948,959524912l959789368,825371948l942747696,942815542l808529196,825635641l875837750,808987948l859189555,1664103476l909719341,926495539l757872439,942815543l859190838,925707317l808728121,808596277l959917356,825243698l741423408,959525165l959525684,741816374l959525165,959918644l1664366649,842610477l842084408,757872692l808466487,842215730l925707318,909652537l859256374,959722796l892875824,757870641l859320370,909520948l757870644,876163377l842020914,761475124l959592759,842215987l925707312,960049721l842086199,926362924l959983670,741945652l859387693,842217008l892089400,943142964l808858422,858860844l825571378,926299952l825306467,959591481l926429237,825306412m942814265,808727088l942945580,942815289l757872177,942814001l926431540,757872179l875835953,842412598l757871410,825438264l943206454,925721392l825701177,943273272l926362924,959919670l741487666,926430261l825439800,825044021l909390898,842281777l825044020,875705145l875835697,925707312l825767479,875967536l926362979,892811318l741554488,909588269l875639865,757870644l825637175,858927924l925707313,825701177l909129272,942945580l959592505,757870903l859385905,909455670l761476150,942815543l875704624,925707320l909652537,909325878l926362924,875901238l741749817,960049453l808858937,741553973l858862125,825505587l741357107,909193517l909260592,1664102963l858798125,875902769l892088631,892614708l892876344,825306412l909718324,825701938l808594732,925905715l909193270,959657260l842545207,757870900l943141425,858798129l761477433,876163633l892482617,757871153l858992946,858862647l757870646,876163633l808727609,757872692l842545201,825440304l757870642,959592759l842215987,925707312l909653561,909520948l942945635,876032313l757872691,808464690l858994737,757871668l875835953,959656246l757872179,942814001l892942644,757871664l842217777,892744244l757871412,909523255l825636662,925721398l842020407,892876851l959917356,809055027l741815865,959919917l875573299,757872945l825438264,959592249l925707319,825701177l909325880,959917356l942749491,1664495670l909719341,959591223l757872953,876163377l909717811,757870905l825636663,808531253l825044020,858992948l875573556,825044021l876098099,808597305l825044016,909390898l808857649,825058104l909390898,876164146l825044019,942945329l943011126,959523892l943012153,842019636l959460396,909654322l942749740,909390901l1664101428,859125046l959917110,859322424l824980536,909326393l875967284,909192248l858928179,876163381l858796588,825701943l741357618,859191089l942682935,828583984l808859957,909392183l808987696,875967544l741617717,892547385l808597049,909192248l892351286,959984176l943075628,825373237l741421874,842020657l842084917,946025264l909325618,959721785l825505580,892679475l942421047,892876848l909130039,909652268l909587252,741357624l859126065,892744245l942421560,859190578l859386417,943075683l909652020,741880120l859058744,859125554l808987696,892744760l741683511,909261112l943206705,859122740l825307449,741488436l842348337,892810548l929248312,875771188l859387449,892483628l858861875,942420020l942682932,909719346l842283308,859255096l942422066,942682676l909456696,892483628l808990771,929248823l892547380,876033333l959461676,942881073l942421555,959591986l875704880,859060268l942815280,942421296l909522992,942879029l959461676,942881073l946026035,959591986l875704880,892483628l808990771,925644344l892547380,876033333l942684204,959919416l942421552,808662578l876098869,892483628l909195059,828586041l808792376,959657785l808528952,909195063l808858930,942682412l842217520,741553717l925971512,926496309l808987703,892744760l741946937,859124280l892809527,942760758l959460657,943272759l959461676,859257137l959197238,892809780l842348593,825766188l825832501,741749553l875706680,875638834l808528948,875835956l842609969,859386211l825307699,741751089l842020913,959788596l824981552,842610232l942683698,959523893l842478389,825637169l858796332,926232624l741423152,859126065l842413616,929248311l943140921,825636406l808991020,825700920l824981561,842412856l909194801,959523894l909587763,926496052l808991020,825700920l824981561,875704377l859320885,959537976l892940600,942879797l959984940,876032563l824981301,842216496l858994231,925969463l808531249,943207223l892875052,892483890l741749042,892548657l959525681,946025782l808859440,942814264l825241900,942683952l741881138,892548149l892678199,808528944l875966515,892743992l859320620,858862646l741356343,909259833l808727096,808543024l892876087,842085169l859256108,859387701l824980017,909326393l909457717,909192247l842413625,942879026l876033324,858862900l892089137,875574324l858797108,942684259l926431289,942420274l942814770,942813494l809056044,909719095l959198777,842543160l943272247,809054508l842347570,741880632l825440561,926102070l828583993,943011632l960050742,875899959l875704368,741488696l959983672,842479672l808528945,926036788l909325110,825700652l925905205,741881907l842348593,842347065l828585521,875575097l926300471,892873783l808728633,741421622l825504312,892351289l808987702,909521976l741357620,808529969l842543159,892090421l926233396,808793392l858796387,942945840l741684785,892549425l842478136,892089395l892744503,875704371l943272236,959788595l741815861,909719089l825373238,892090419l892613687,858862385l875836771,926036788m925644595,909586489l942815033,808991020l825700920,824981561l875704377,859320885l959523896,842412339l809056051,925905196l909522997,1664563513l808465461,943207474l959917110,825702192l741356085,942684217l959526706,959523896l892613168,942880818l909586732,825571379l741356342,892940344l909719600,876110646l842479920,741619248l808529969,842543159l892090421,926233396l808793392,858796332l942945840,741684785l892548149,959722040l842542136,859386164l1664628784,959657781l960050736,959523890l892744504,926299449l959852844,842151478l741880625,875837237l825438517,909192243l842020152,842609461l942684204,943141431l962801716,808792118l909457459,809056044l875575095,959198262l842543160,943272247l809054508,842347570l741880632,825767985l825375026,892088884l892613428,842281011l942684259,875902516l942420278,859125808l942944308,809056044l875575095,959198262l842543160,943272247l809054508,842347570l741880632,859191089l909194552,946024499l942814770,842543414l808728620,808597305l824980534,925905200l892483632,875899960l808924467,741356853l808661041,825766966l892089654,943010612l943273010,875706467l858994993,892089396l809055031,842610998l943272236,959788595l741815861,909719089l825373238,892090419l892613687,858862385l943075628,892481589l1664235827,926429240l876099378,842542128l909652534,741880369l926103349,842609975l959523891,892744504l926299449,959852844l842151478,741880625l875837237,825438517l909206323,842020152l842609461,942684204l943141431,942420020l942814770,942813494l859256108,959788855l824980530,909326393l909457717,909192247l842413625,942879026l876033379,858862900l824980273,943011632l959526198,875899955l875704368,741357624l925907255,875704375l943270960,926038064l741882161,842021169l942814516,828586035l942880311,859189557l876162096,909260595l741620022,892809265l842085688,925644345l926363705,892351793l808991020,825700920l824981561,875704377l859320885,925983544l892875574,808662577l909260844,825636914l942420536,825439538l875967025,859256108l892875063,824979510l909326393,909457717l909192247,842413625l942879026,876033379l858862900,824980273l943011632,959526198l842542131,909652534l741749553,842412600l858863160,808528951l926036788,926102326l825700652,925905205l1664628787,842348593l842347065,824981041l825766199,925906486l875899959,858992688l741750064,943274289l926431541,824979506l875705655,875771957l808528949,808923185l943010360,859059555l892352309,824979509l909128496,909195316l875899957,842544435l741882164,943274289l842018870,824981045l875705655,875771957l842542133,909587253l1664102456,808529969l842543159,892090421l926233396,808793392l858796332,942945840l741684785,892548149l959722040,808528952l892876087,876098865l909260844,825636914l828583987,842216496l858994231,925969463l808531249,943207223l892875052,892483890l741749042,942749489l808859185,892090167l892678196,875836215l808727852,825635378l895693361,875967287l909193785,943272236l959788595,741815861l909719089,825373238l892090419,892613687l858862385,925905196l892745781,741554481l842412600,842085944l892887864,808728633l741684789,808529969l842543159,892090421l926233396,808793392l858796332,942945840l741684785,892548149l959722040,808528952l892876087,909587251l925905251,842348597l741554485,925907255l960049207,943270964l926038064,741882161l842021169,942814516l824981555,942880311l859189557,842542128l909652534,1664235569l892809265,842085688l824981049,842216496l858994231,925969465l808531249,943207223l892875052,892483890l741749042,942749489l808859185,892090167l892678196,875836215l808727907,842545204l824981045,842216496l858994231,925969462l808531249,943207223l892875052,892483890l741749042,942749489l808859185,892090167l858796084,909455411l925905251,842348597l741751088,925907255l960049207,943270963l926038064,741882161l842021169,942814516l824981555,942880311l859189557,876162096l909260595,1664366902l875706680,842084402l892939320,876164409l741880373,808529969l842543159,892090421l926233396,808793392l858796332,942945840l741684785,892548149l959722040,808543032l892876087,876098865l808923436,842150705l741552184,842348849l842611001,824980279l925905200,892483632l875899960,808924467l741356853,808661041l825766966,895694134l943010612,943273010l925905196,859125813l741750579,909391665l842019897,824979761l909194551,892745520l808528947,926036788l875574326,808991020l942879288,828586038l842412856,909194801l959523894,909587763l926496052,808991020l825700920,824981561l875705655,943011637l909192244,943207475l909456439,892875052l959656242,1664497464l875771441,842347314l824980021,875704376l926233142,926231606l909324344,741685298l875968049,959657783l824979506,925970487l875574835,808594487l926299955,925905205l876033379,809055284l824981552,909260089l959459639,925969456l808530480,942748217l909652268,858928952l741356083,926299697l942815541,942421042l892679984,875705136l825505891,926299447l942421553,909391920l959854901,959461676l926103857,925643319l909586489,842086201l808991020,825700920l824981561,959723574l959722805,808543030l876033844,909719865l876032300,825636408l741356088,909326641l808663094,824979508l825833016,892351032l808528951,943273271l876033845,959789100l909325368,828585011l925905200,892483632l925969464,909522996l925906993,825766188l825374008,741685297l808529969,926233143l824980275,842216249l942747953,925969459l909652272,876099379l808923491,959854641l741356601,909326385l859060275,959199281l943075892,808465458l925905196,825571381l741486899,842544947l875640114,912470060l909325621,909456172l943010101,959523892l875967288,942945843l859189548,892547636l741620017,926101554l842086198,824979512l926103095,808988723l892429104,925906489l808858681,942684204l892614196,959198256l959787825,942682678l909521196,808792115l741554482,892876337l842084914,824979763l892481591,808595762l842556211,959853365l741946417,858862647l926233909,808987700l926234680,741748793l875968561,943077171l824979512,892548409l943011378,959982646l808728370,1664562481l876099121,943077424l942422065,943208245l842414385,859256108l875771957,824980529l892482873,892809780l942746674,909717555l943207472,892483628l808990771,929248823l892547380,876033333l959461676,942881073l942421555,842413623l842479665,825505580l925907252,942421561l892876848,909130039l825505836,808597303l946024504,909391920l959854901,808923436l859189298,741749559l875639863,959918137l808987703,926234680l741748793,943273272l825241654,876096566l842348853,1664102963l876097592,909718838l942746681,926102325l909456433,942682412l825309488,741945650l859124280,959852855l942746680,959460657l943272759,859387948l943274291,962802231l959527216,909326387l909588524,942748214l925643319,959721780l909719344,942684204l959919416,942421552l926363956,808988722l942684204,959788596l946026806,892941620l808857648,942684204l959788596,942422326l942880050,909586488l925905196,960051254l741620024,825243441l925970738,824979504l909326393,892680501l959537972,858927154l943272500,859059500l892809525,824979765l875705656,909456176l942746674,959985969l892942648,859320620l808859952,741685300l959527217,892417330l828584246,925905200l892483632,942746680l926496822,875640368l825766188,892548665l741881136,808529969l926233143,892090674l926233396,808793392l858796332,942945840l1664431665,942749745l892744243,892088886l943010615,875966512l943272236,959788595l741815861,909719089l825373238,892090419l892613687,858862385l943075628,892481589l1664235827,808465461l892351283,926231606l909130035,741554489l859322673,892941622l824981302,909523254l858862130,926231608l825570356,741552435l808727605,808727604l959537971,859255349l892679735,808727852l959722032,925644339l909586489,942815033l808991020,825700920l824981561,875704377l859320885,959523896l842412339,809056051l925905251,909522997l741816633,842412600l858863160,959917104l959854384,741751094l942684217,959526706l959523896,892613168l942880818,859386156l858928689,1664104759l909391665,909456697l824981299,909194551l892745520,875899955l875704368,741880889l925907255,842479926l943270968,926038064l741882161,842021169l942814516,828586035l909194041,959918898l808528944,909653303l926497078,909260844l825636914,925643315l909586489,909719097l943272236,925906994l741486641,959527217l842215481,828583993l875836214,809056057l959523889,892744504l892548665,892940588l842282290,741881655l959527217,825308723l824981554,875638839l959919408,925969459l959656501,808532278l909652323,942750008l741423160,942946609l808529972,959198000l909324344,808792625l892875052,825440050l741684018,859126065l909391927,824981303l808465200,808532021l909206325,959788854l942880562,876163372l859189816,741880368l825570865,825241656l824980790,808595511l892809264,926231601l842347572,741684024l858862647,875902005l809001780,926234680l741748793,909522744l876097586,808528952l808923185,943010360l859189548,808596020l741488182,825243441l875704374,824980529l909326393,859191605l942760757,925970744l909258802,892940588l926298163,741816376l808661041,909587510l925644597,959721780l842151728,942684204l959919416,824981040l842216496,858994231l943285046,858929200l741881400,876099121l875902265,824981049l926364720,960051508l943270966,858929200l741881400,892876849l959525684,824980274l808925240,876099376l909206325,825570361l959985460,876033324l858862900,892089137l875574324,858797108l942684204,926431289l841756978,959461169l808204338,892679779l841758259,875639350l875637812,925970739l943075637,825307692l942946611,741880887l959983672,942880311l892873780,808728633l1664103989,808531257l741488185,825044016l959722800,960049715l875637810,892940851l942946100,909651244l909521977,741486897l825242157,842151475l1664170033,943141685l741354544,741354544l825767223,875835442l825371704,859388210l825505328,825636707l875575607,841757750l960049713,875966515l909585457,926233911l741487414,959590706l909128505,925643060l808923191,808858419l842084908,808663353l1664169014,942946103l909522745,825371700l859388210,825505328l825767724,825833521l841756722,960049713l875966515,943139889l925907253,741486903l959590706,909128505l929247540,926298425l808990772,842084908l808663353,741422134l943012151,942750006l825371700,859388210l825505328,808466476l875771440,841758776l960049713,875966515l809001777,858994483l741617717,959590706l909128505,942420276l926496816,876098358l842084908,808663353l741422134,859191094l842346803,875637808l925971251,892744496l909193827,943207986l757870636,942880824l858797112,875637810l925971251,875901488l959655212,825504825l741356089,858993713l858797873,811808054l858533932,842084658l808203318,892679724l841758259,960049713l808464434,741368624l842345520,909522481l741357109,959590706l842347321,808202804l875575084,808662070l862138935,842151473l808204087,909588268l909193270,741354544l859125046,892808246l959525684,828585523l909326393,875967284l909192248,858928179l876163381,858796588l825701943,741357618l859191089,942682935l824979504,808859957l909392183,808987696l875967544,1664364597l926495288,842084401l909192248,892351286l809054768,943075628l825373237,741421874l842020657,842084917l942420784,909325618l959721785,825505580l892679475,946025527l892876848,909130039l909652268,909587252l741357624,859126065l892744245,942421560l942682676,959592496l943075628,909652020l741880120,909391672l925972789,926245688l825309491,741421110l842348849,926037045l824980021,959460152l942944310,842542136l842609206,741618741l808662072,808989240l842607667,808726582l1664495921,909259833l926167608,942746678l859321393,942944821l925905196,942813751l741751088,808988721l942879544,942420532l959591986,926103344l859060268,942815280l962802480,825766452l875770679,892483628l858861875,824979508l859124024,808991029l808987704,943208760l741421623,892941625l875902009,808987700l875771192,1664365105l892418097,943273267l824981552,808924976l842020665,925969460l926102064,842151223l943272236,959788595l741618997,808597809l842281778,892090425l825570100,825570615l892875107,858797106l741488181,959526961l959985976,824980793l959460152,942944310l959523893,892483889l825636145,825241900l942683952,741881138l943077425,909129529l828585009,909717816l892351795,808528952l842477617,959592245l859059500,892352309l824979509,909128496l909195316,942746677l842217521,842413366l859256108,808466485l828585014,909326393l909457717,909192247l842413625,942879026l876033324,858862900l824980273,808794166l959657266,876096562l808925488,741880373l808596536,959526456l959931188,808924976l741879858,942684217l959526706,959523896l892613168,942880818l943206700,842609201l741487665,875770933l875574069,892873778l858929464,1664562480l808465461,858796339l808528946,926036788l942879542,825700652l925905205,741881907l842348593,842347065l824981041,875575097l926300471,925969463l942814515,959721783l925907043,876163636l892089400,892678196l875574579,875573548l909586995,741749555l892417841,859254833l824981560,959591736l825374002,942746678l909588534,892352567l909260899,825636914l892089657,943141687l909717556,943272236l959788595,741815861l909719089,825373238l892090419,892613687l858862385,859189548l859190580,1664300084l825243441,825438262l942420536,876033845l943207479,925906988l859255092,824980025l925905200,892483632l875899960,808924467l741356853,808661041l825766966,828585270l909521721,825702711l875899956,943271984l741488949,925907255l808464695,943270968l926038064,741882161l842021169,942814516l824981555,909194041l959918898,808543024l909653303,825504311l959789100,892351544l824980022,925905200l892483632,875899960l808924467,741356853l808661041,825766966l824980790,875705656l825570352,875914036l875966768,741880369l925907255,808464695l943270968,926038064l741882161,842021169l942814516,824981555l909194041,959918898l842542128,942682676l1664562487,876097592l942945846,808528944l892876087,909718065l875573548,909586995l741356595,892417841l859254833,824981560l959591736,825374002l959523894,926167095l926365241,942684259l959787573,892089139l842018868,876099896l808532268,842151729l824981552,925905200l892483632,875899960l808924467,741356853l808661041,825766966l828585270,875967288l859255601,876162096l842544690,741355572l892809265,858862904l892088881,926233399l942748473,943272236l959788595,741815861l909719089,825373238l895694899,892613687l858862385,875836716l875836464,942420784l943274032,825374520l909588524,926363958l925644343,909586489l909719097,808991020l825700920,828586041l875704377,859320885l959523896,842412339l809056051,925905196l909522997,741816633l808465461,943207474l959917106,825702192l741356085,942684217l959526706,959537976l892613168,942880818l859386156,858928689l741357879,892809265l959854136,892090169l842018868,842545204l809056044,925972279l959198775,842543160l943272247,809054563l842347570,741880632l825767985,825375026l892088884,892613428l842281011,925905196l825571381,741619765l892874808,926430514l926231602,859321651l1664495924,859322673l892941622,824981302l909523254,858862130l926231608,825570356l741552435,892876337l859124272,892088889l909193268,942813492l875706412,808663345l946026552,909391920l808989750,825241900l942683952,741881138l892548149,892678199l808528944,875966515l892743992,859320620l858862646,741356343l942749745,926363959l895693625,842018868l858994996,808727852l808531505,824980791l842216496,858994231l925969462,808531249l943207223,892875052l892483890,741749042l943077425,943142455l946025776,942814770l892940598,909260844l825636914,824980275l842216496,875771447l925969459,808531249l943207223,892875052l892483890,741749042l808925489,909719348l828585783,842347319l875640632,808987705l959591479,741619764l842019893,942879289l808528948,926036788l909325110,825700652l925905205,741881907l842348593,842347065l828585521,926430776l808990518,842542133l909652534,741685553l842412600,858863160l808528947,926036788l892613430,825700652l925905205,741881907l842348593,842347065l828585521,825833015l942682933,842542133l909652534,741357873l842412600,858863160l808528948,926036788l892613430,825700652l925905205,741881907l842348593,842347065l828585521,825833015l942682933,842542133l909652534,741357873l842412600,858863160l808528948,926036788l859058998,825700652l925905205,741881907l842348593,842347065l828585521,875575097l926300471,808987703l892482872,741552953l808465461,943274034l842542132,909652534l741880369,859058225l859191090,824980532l825569591,942880560l942760760,842609205l909193781,926495020l959919152,741816118l892874808,859387186l875899955,942813232l741619769,808662072l875770678,808528948l926036788,909325110l825700707,925905205l741881907,842348593l842347065,824981041l875575097,926300471l808987703,892482872l741552953,808465461l943274034,875899956l959590448,1664364597l859058225,859191090l824981043,825569591l942880560,942746680l842609205,909193781l926495020,959919152l741816118,892874808l859387186,875899955l942813232,1664366649l892351541,859124533l808528950,926036788l909325110,825700652l925905205,741881907l842348593,842347065l824981041,875575097l926300471,876096567l859189299,1664430132l892809265,842085688l925644345,909586489l808925497,808991020l825700920,824981561l875704377,859320885l959523896,842412339l809056051,925905196l909522997,1664563513l808465461,943207474l926231602,892417843l741879856,859322673l892941622,824981302l909523254,858862130l926231608,825570356l741552435,808727605l808727604,808543027l892876087,808728625l925906988,859255092l824980281,925905200l892483632,875899960l808924467,741356853m808661041,825766966l824980790,875967288l859255601,875914032l875966768,741880369l842412600,842085944l808528952,926036788l842281782,808991020l942879288,824981558l842412856,909194801l959523894,909587763l926496052,808991075l825700920,824981561l875705655,943011637l909192244,943207475l909456439,892875052l959656242,741750584l875771441,842347314l824980021,875704376l926233142,926245686l909324344,741685298l875968049,959657783l824979506,925970487l875574835,808594487l926299955,925905205l876033324,809055284l824981552,909260089l959459639,925983536l808530480,942748217l909652268,858928952l741356083,926299697l942815541,824980530l959788848,943142200l808528944,859190839l875640120,925905196l959657526,1664627509l909586481,842609462l925643320,926363705l942747698,808991020l825700920,824981561l959723574,959722805l808528950,876033844l909719865,876032300l825636408,1664102968l909326641,808663094l824979508,825833016l892351032,842542135l926036788,741618485l876097592,942945846l808987696,892745272l741487409,808529969l842543159,828586037l909653047,808988982l942746679,842348593l892875057,825241900l892483376,741552951l858994993,825307442l824980280,942747703l943141686,925969460l909652272,808728889l892483683,892482102l942420025,926364983l892482608,859060524l959918130,942420024l909194807,959985715l892482348,909260088l1664101424,859125046l825437238,825571633l824981043,909326393l875967284,909192248l858928179,876163381l858796588,825701943l741357618,859191089l942682935,828583984l808859957,909392183l808987696,875967544l741617717,842217016l909456438,909192240l892351286,909718064l943075628,825373237l741421874,842020657l842084917,946025264l909325618,959721785l825505580,892679475l942421047,892876848l909130039,909652268l909587252,741357624l859126065,892744245l959198776,926429748l926495029,943075683l909652020,741880120l859058744,859125554l808987696,909521976l741357620,875771441l842543927,892088369l875836471,808990521l942682412,825504304l1664169522,909586481l943208760,942421558l959984951,842348857l959461420,808661301l959199280,943075892l842085426,942682412l842281520,741618226l926363697,909194034l946025526,926102834l808466225,825505580l892679475,942421047l892876848,909130039l892483628,909195059l824981049,909653048l859320629,808528944l875835956,876033329l859386211,825307699l741751089,842020913l959788596,824981552l842610232,942683698l959523893,842478389l825637169,858796332l926232624,741423152l859126065,842413616l929248311,943140921l825636406,808991020l825700920,824981561l842412856,909194801l959523894,909587763l926496052,808991020l825700920,824981561l875704377,859320885l959537976,892940600l942879797,959984940l876032563,824981301l842216496,858994231l925969462,808531249l943207223,892875052l892483890,741749042l808925489,909719348l895694647,842018868l825506100,925906988l943010100,824980023l925905200,892483632l875899960,808924467l741356853,808661041l825766966,824980790l926496312,943140919l875914038,809054256l741881396,959460408l909455415,808528944l808923185,943010360l859059500,892352309l824979509,909128496l909195316,942746677l825505331,808662835l943075683,858994228l741750579,892809265l926234168,892089905l926233399,842085177l943272236,959788595l741815861,909719089l825373238,892090419l892613687,858862385l943075683,892481589l741488947,892809265l892417336,892088885l825701175,926430000l943272236,959788595l741815861,909719089l825373238,892090419l892613687,858862385l943075683,892481589l741488947,943077169l875771186,892088887l959722548,892418105l859256108,875639864l925645109,926167609l825438775,909652268l808925496,1664364854l959526961,808792886l824981557,925905200l842478898,909192249l876033075,808794420l859255084,926363952l741356593,943077169l842414129,824981042l808923961,926036017l925983543,909652272l876099379,876033324l892351796,824980276l859059768,876164663l942746680,959918645l943011379,892940588l825701938,741750832l825243441,960050744l828583988,959524919l943077431,859122741l942813497,741421881l875903281,859255856l824981556,875573817l892613945,808528952l858796339,926496567l942684204,842149938l962802743,959527216l842479411,825505836l926299447,942420018l909391920,959854901l825241900,942683952l741881138,875771441l909128242,824980022l909193271,825504304l959537972,892744504l892548665,943206700l842477873,741749296l859126065,943142448l824981304,909128496l892745524,876031031l959787825,741356854l959983672,842479672l808543025,926036788l909325110,808991020l942879288,824981558l959723574,959722805l808528950,876033844l909719865,808991020l942879288,824981558l875903032,842608947l942760755,808466232l892614711,942880556l875770162,841758519l876163380,741751088l892742704,741749557l959590706,808464953l943272291,859059763l741880886,875771441l825570098,841757753l909587248,942813495l925969456,859255606l808466480,959787308l959918134,741357108l876097592,808793142l842556212,808531769l741880369,825832245l926364465,959523896l809056561,892548661l892351020,825440051l741488433,825308216l876033072,808987697l892744760,1664693817l825831481,926364473l859122738,825307449l741488436,909654065l926497077,942420281l842216498,808727863l959657260,926101809l824981559,875705655l943011637,876045108l959722293,741554486l825831481,859321145l942746678,859321393l942944821,942684204l926431289,942420274l926102834,909719089l825242156,858928182l1664104761,892549169l842348083,942420019l842479664,808595768l842283052,943142708l942422070,925972786l909195315,942684204l960050488,942421045l926167604,943077431l825700707,926495800l741749555,875640881l959460664,942421809l892876848,909130039l959592492,926037809l942421048,909391920l808989750,959461676l926103857,828584503l858993976,825503799l808528950,875835956l876033329,859386156l825307699,741751089l842020913,959788596l824981552,842610232l942683698,959523893l842478389,825637169l858796387,926232624l741423152,859126065l842413616,925643831l943140921,825636406l808991020,825700920l824981561,842412856l909194801,959523894l909587763,926496052l808991075,825700920l824981561,875704377l859320885,942746680l959590712,842281266l859059500,808662324l824980020,926037305l892745523,875899957l825373232,1664365621l859058225,859191090l959197236,842543160l943077427,859320620l909193782,741750321l892549425,892614199l959199033,842543160l943272247,892809516l926233650,1664366645l875771441,876034104l824981045,825374008l926431539,909192246l858928179,842347061l808988972,842413106l741750581,808990517l942814771,909192245l926364726,808597811l808923491,909326129l741815344,926101554l825571126,892090160l875836471,942682169l892940588,825701938l741357872,842020657l842608689,824981553l926430776,842216242l909206320,959788854l875706418,825833516l875967284,925643824l892547380,842478901l959461420,959525173l959198264,943075892l842085426,809056044l926496311,828584497l942815289,808531760l909192242,858928179l876163381,858796588l825701943,741357618l959983668,741355570l959984952,926298425l809053234,875705145l1664234808,808727858l876096560,942945074l741422392,842085426l808858936,841756716l875903286,943076665l962801708,808794416l942683704,959461676l858797618,925642804l943206708,825439792l942684204,876164408l959199284,943143221l926234680,909261100l892613684,946025529l909718839,876033846l825505580,943076659l959199540,892350518l959984688,892811308l808924729,942420531l825308727,959723826l842610732,942946104l929247792,943206708l858994224,892811308l943272758,959198006l876032564,842348345l842610732,909456697l942422073,892416564l926103345,825505580l892745011,946025017l892876848,959852856l842283052,875573808l942420784,825308727l942946610,842283052l842151986,925642809l943075636,925970484l959461676,943206711l946024756,875705650l892613683,909588524l876033072,942420273l960051248,959854384l825505580,858863672l959198521,892350518l959984688,842610732l858862649,828586038l858992951,859386168l909192248,892352566l892481584,825831724l875575609,741947192l858863409,892876597l959199029,959658290l909128241,859386156l892875825,1664497975l842020913,959788596l892090416,875836471l825505592,909652268l909587252,741880889l959526961,825373744l824981040,875705656l825636144,942746677l875575601,825700659l926365027,926429489l841756984,909587248l943141943,926231604l959722548,741617712l959854385,942815025l824981556,926037304l892482873,959523890l842544435,943010359l892940643,842348595l741814837,875771441l892875829,824979768l875705656,842346800l925969458,842610481l825636914,842283308l858797367,824980530l909259576,926495281l925983542,942880822l959852855,909652268l876099641,741488695l825571127,909587511l959523896,825570101l942683952,943075628l858994228,741552180l876164408,876098870l959996724,825766962l741750576,942946097l943075895,824981049l909194551,892745520l892873779,892942648l741749043,859126065l875573557,824981044l943273528,926233907l909206329,959984691l892745009,892940588l892352307,741880371l926496569,859059506l925969459,859255088l842019638,876163372l909324601,741553204l909260343,825702192l925983543,875770165l892876598,859320620l909391154,741814841l942749745,909652277l824980275,925905200l960050224,925969463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942420021,808793394l842610483,809056099l842020663,959197747l842543160,943272247l909652268,825702201l741423416,859190833l876033584,824981817l960049465,926430256l942746681,926103601l825374256,926365027l825439796,824981299l842544695,825440053l808528946,858796339l959918137,959461676l909521459,824981042l875575351,808988729l959523888,825636403l825833269,808923491l925906481,741751095l943077169,943273271l892090678,842610487l808596530,943075628l909457716,741880884l808661041,825571127l824981811,875836214l943272761,808543030l926036788,875574326l859386156,825307699l741751089,943077425l892941368,824980017l926037304,909456951l926231607,909324344l741685298,892549425l942682936,828585521l959524919,926497081l925969457,825570097l842479929,909652268l926299960,741750322l808661041,943271993l824980528,942945078l892614456,808528952l926036788,959460406l942684259,825766965l824981045,942945078l926232889,808594488l892745523,909194803l876033324,809055284l824981552,925970487l808662579,808528946l808923185,943010360l825831779,858993718l741815865,926167089l808792376,959198001l943206456,875574329l892940588,842479154l741486897,825440305l825372984,824981557l959525686,825504313l909206329,876098355l909324848,825241900l858928944,741554230l892942137,875902009l925969459,842084912l892352312,892940588l842282290,741487155l842348593,892680247l828586288,858993977l943272249,959523896l943012153,942748468l825241900,892483376l741618484,926167089l875771702,824980278l875966777,858928179l808528950,842477617l909456437,892351075l825701172,741946681l859322673,808662069l892088887,892613687l892876592,809056044l925972279,959197750l959983672,875771698l859386156,842020915l1664694576,859322673l808662069,892088887l892613687,892876592l809056044,925972279l824980022,892942649l825439288,959523896l926431025,909391668l808991020,926038328l828585011,892744504l925972792,942746674l959788600,943208249l858796332,875900976l741553463,825243441l909654329,824981042l842479673,909457456l875899955,842283312l1664693305,959984437l942814775,859122744l909588792,741881906l959984437,942814775l859122744,909588792l741881906,959984437l942814775,808528952l859256880,909325112l876163427,943208761m741684534,960051505l859060277,824981553l925905200,859059506l808528948,926299956l859190323,825831724l875770934,741749554l808529969,875901495l845362741,859059504l892940599,959523897l875901752,842477619l876033324,925906228l925644088,926363705l842413873,808991020l926038328,824980531l942879545,959459888l959537977,875901752l842477619,876033324l925906228,925644088l926363705,842413873l960049452,876098873l741880115,925972785l926168888,959198772l959983672,875771698l808988003,943076914l741356601,909588269l926101814,892088372l943274036,875641138l842083628,825635892l875705395,942746924l942682680,875574064l825371948,926496305l959527221,808988003l842477875,741947699l876098613,943077429l825044021,842544946l809055536,841821232l875771952,960049458l825044025,943077168l875837491,859122744l809056057,1664694322l875704621,875640372l741488945,942682669l825373747,741947705l909653805,892877107l757870897,909523255l825571126,925707314l808989241,842608689l959917356,859058486l1664235569,959525165l959525684,741423414l825307693,808859958l741749048,858862125l859125555,741684017l842084653,892875063l741684532,825307437l892941104,741356596l876163373,858796601l1664693559,942747697l942945335,824980534l960050233,892745784l959523893,943012153l942748468,825241900l892483376,741618484l842545201,926496568l959197497,959983672l875771698,808464995l909325360,741880888l925972785,842282808l959198259,959983672l875771698,858796588l909522487,741488438l943274289,942747958l824979506,859320632l943011378,942760758l959657782,959722801l825766188,875705144l741880627,808529969l842543159,824981557l892745784,959920441l942746681,808727093l825766960,808991020l909457464,828585776l925970487,909587507l925969460,808857904l942880566,909717804l808465209,741945904l825832245,909522738l925969464,808925238l892548400,876033324l809055284,895694384l943010615,926169396l808464940,909325360l741554231,858993717l925972024,909192240l858862899,926298424l875966764,825308214l741749041,842479413l959983671,808608565l859058224,859322166l825831724,876034103l741749815,942684217l859255353,959523892l825636921,858796599l825766188,909259576l741750837,942814265l909523248,808543025l808923185,943010360l892351020,825701172l741946681,943274289l859124022,824980278l859320632,943011378l876162102,959461426l741422646,808529969l842543159,828586037l875966777,842150963l808528947,842477617l909456437,943206700l959920178,741423415l808529969,875901495l824981045,909587504l909390647,959523891l859059761,909324852l825241955,892483376l741750068,875900978l959526707,824981813l892549177,925905716l926231602,808793140l741685303,925907255l909586743,943270962l842610736,1664365367l858994993,808595512l824981817,892549177l925905716,926231602l808793140,741685303l925907255,909586743l959523890,943012153l942748468,825831724l876034103,1664496695l942684217,859255353l942746676,943011379l842477881,943206700l960050486,741881911l808661041,926168368l824980277,959524919l842414137,959523894l808597304,859190584l808727907,959591481l892090676,926496819l943206966,942880044l842413881,892090424l926496819,943206966l942880044,842413881l892090424,926496819l943206966,942880099l842413881,959199288l943206456,875574329l842610476,859256628l824979504,909587504l909390647,959523891l859059761,909324852l808991020,926038328l828585011,909587504l959461687,959523888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808608561,859058224l808794166,808987948l858862129,741488691l909588269,942879280l892089143,875836724l942879284,858860844l959723570,909326136l825306412,876163892l842609976,808594787l959591985,808466488l808594732,808727352l842346807,959917356l859189299,741488947l859387693,859124275l757871161,959854391l942879028,825044024l842544946,808990000l841835321,875771952l960049458,825044025l943077168,875837491l925707320,942880312l909326134,959917356l926430515,741554229l859387693,859060529l757872176,909586481l825833272,761475639l876163377,892614962l757871927,942814001l842084661,757872951l825307189,960049207l942484530,925971248l909456433,959917356l926299702,741488180l859387693,859060529l761477424,926103863l959789105,942484536l959525680,875968311l959917356,942749491l741486646,876033591l943274295,943270966l959985712,741617716l875706679,808662839l808543024,926299956l859190323,808991020l876165176,841757744l875573296,876099123l808528952,842477617l842152244,875770156l842216761,741947186l808464434,943076148l828583989,909194553l926037298,875899956l925971763,741814584l892548657,825766705l824981302,942682419l959919670,909192246l909456435,825701938l875573548,909586995l1664497971,858994993l875639090,824980021l825767479,943075378l959523896,825636921l875770674,892875052l842019890,741749815l959526961,825766454l824980275,909718070l959984435,926245683l959592247,741553462l892418097,959461175l824980017,808465200l926234421,808987703l943011896,741486644l808529969,842543159l824981557,959919670l909194800,959537975l875901752,842477619l876033324,925906228l824980792,875705655l892416310,808528948l808923185,943010360l875770156,859190841l741422387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959197241,943206456l875574329,875573603l959919671,741881904l909195569,842281780l959198771,959983672l875771698,875573548l959919671,741357872l858994993,875639090l959197749,943206456l909260341,858796387l858862896,741617968l825505589,959526960l808594484,859058224l859322166,858861868l943271986,741488179l942684217,825636152l808528953,825569331l875638835,876033379l825765937,925643833m926167609,825438775l875770156,859190841l741422387,808464434l943076148,841756725l859124016,842543673l959523894,808596275l892876344,808923491l825307185,741618232l959527217,875640121l824979762,842608953l808661301,808528945l875835956,809055537l942880044,842413881l892090424,926496819l943206966,942880099l842413881,892090424l926496819,943206966l942880044,842413881l892090424,926496819l943206966,960049452l876098873,741881906l808529969,959787575l828585524,875966777l842150963,943270963l842610736,741618487l808464434,943076148l824979509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3141936,859124784l825044021,909326640l959918387,825058097l925906481,875574578l825044016,825700913l859386679,825044022l808530226,875575097l825044020,925970739l892809523,825044025l842283313,943274295l825044020,876098099l909719353,942498616l909194032,808990768l842083628,926431026l808595764,825371948l892810035,959920178l842083628,876164153l909717558,942746924l942682680,875574064l876033836,842479668l962803764,943206456l875574329,842610476l859256628,824979504l909587504,909390647l943270963,959985712l741617716,808464434l943076148,824981556l925905200,842609714l858874674,859126068l959918642,808464940l909325360,741356856l825571633,842347062l892089399,825570100l925972535,859189548l942879029,741815857l808530737,926299704l828585529,892613430l926298678,808528945l926036788,909718326l859386156,825307699l741487924,943077169l909128241,824981560l909654329,858993201l942746676,808727093l909391666,825766243l942814777,741552945l959591985,942879542l892089145,842479415l859125305,825766188l808924981,741486905l808661041,892810544l942421815,892876848l842019896,825241955l942683952,741881138l926299697,825634873l824981302,892549177l925905716,926231602l808793140,741685303l842348337,825308724l824980533,925905200l892483632,858874680l909523252,825570099l808464940,909325360l741356856,942945333l808990009,909192242l858862899,926298424l825505836,926167089l824981556,842216496l875771447,959537972l825373491,842347569l875836716,942944820l824981042,825570102l909195315,876096567l875573553,741880887l859058225,859191090l959198260,943206456l875574329,875573603l959919671,741357872l942684217,808728888l808528948,926299956l943206457,825831724l875770934,741749554l942684217,859255353l808528948,926299956l809054265,859386211l825307699,741487924l942684217,842413368l808528950,825569331l875638835,876033324l825765937,841757753l875573296,943142451l825306163,959459891l842412856,808991075l909457464,824981809l892351280,825242417l926231604,942682420l741620017,875706679m858928951,858860593l909523252,825570099l842610476,842479412l828586041,909587504l909390647,943270963l959985712,741617716l808464434,943076148l824981556,925905200l842609714,858860594l859126068,959918642l808464940,909325360l1664103736,825571633l842347062,892089399l825570100,925972535l859189548,942879029l741815857,808530737l926299704,824981049l892613430,926298678l808528945,926036788l909718326,859386211l825307699,741487924l943077169,909128241l824981560,909654329l858993201,942746676l808727093,909391666l825766188,942814777l741552945,959591985l942879542,895693625l842479415,859125305l825766188,808924981l741486905,808661041l892810544,942421815l892876848,842019896l825241900,942683952l741881138,926299697l825634873,828585782l892549177,925905716l926231602,808793140l741685303,842348337l825308724,824980533l925905200,892483632l858860600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42684217l808728888,808543028l926299956,943206457l825831724,875770934l741749554,942684217l859255353,808528948l926299956,809054265l859386156,825307699l741487924,942684217l842413368,808543030l825569331,875638835l876033324,825765937l841757753,875573296l943142451,825306163l959459891,842412856l808991020,909457464l824981809,892351280l825242417,926245684l942682420,741620017l875706679,858928951l858860593,909523252l825570099,808464940l909325360,741356856l825243693,858992946l757871160,825307953l842020407,761475124l859058481,892810297l757872694,960051505l942814005,757872436l825438264,926298678l925707314,959919673l842282296,959917356l825374003,741685561l909193517,892745520l1664103730,875704621l909260340,741684023l808530477,943272240l741946681,943206701l842608690,741684019l959525165,959918644l741488436,858798125l909129265,757871666l959789367,909456948l925721397,959525689l959525684,842083628l959459633,825243958l808529196,825635641l842611000,825306412l842477622,808726581l842083628,909195319l909718069,808987948l808857907,1664628275l859387693,959461683l757871409,875968823l909652023,825044018l943141426,842085431l825044024,959723826l959460916,841821238l926102321,926365491l825044022,858796337l858862393,825058102l876098099,909719353l825044024,825307959l859254841,875899960l808857904,741618741l842215725,926495800l741750068,808530477l960049456,741683506l926495541,909588793l825058096,909326640l876164657,825044020l858863154,959983673l942484534,909194032l842348851,959917356l809055027,741618233l808858677,875968825l825044021,909326640l909522225,925721396l892613433,942683702l959917356,876163379l741945395,926430261l909325880,841821237l825241649,892942393l825044025,858796337l842479161,825044016l959723826,825569844l841835314,825241649l943207480,825044016l808597560,892417337l925707313,909653561l875704884,959917356l926430515,741749557l859386933,875966513l825044021,909326640l925972017,825058102l842283313,959591225l825044021,959723826l842085176,925707316l909128505,842609459l959917356,892482355l741488947,842610477l825307192,757870640l825635377,892875316l761477172,926036273l858797873,757871157l825438264,926298678l925707314,959656761l925972784,959917356l876163379,741683251l959984693,926495288l825044017,808530226l909719349,925721400l859256377,842346803l943140140,825372720l741552691,876098613l842414133,825044022l876098099,960051257l825044018,909326640l960051249,825044018l909326640,959918387l825058097,925906481l875574578,825044016l959723826,825569844l825044018,943077168l825440567,825044022l925906481,942683954l825044024,842283313l943274295,925707316l825505335,942944823l808988003,926495027l741945656,859387693l892875063,757872185l926103863,808859697l875899953,842545464l741422905,875639085l859191603,741554225l909259053,825832241l1664366134,959525165l808989236,741356594l858798125,942683697l757870648,825635377l892875316,757871157l960051505,825570101l757870901,909193522l808597049,757872185l959723825,926101554l761477429,825438264l943206454,925707312l959656761,909195568l959917356,825243698l741355569,858798125l842479921,757871157l909586481,842610488l757872177,808464690l858994737,761476148l926036273,858797873l757871157,892746039l875902515,925707316l892613433,808793142l959917356,926497074l741617719,925905197l959920182,741750577l909653805,825440307l761475637,858994999l926494777,876031029l909326390,741421364l842610477,926233399l757871153,875772215l892614197,925707312l909653561,959918132l943140140,825372720l1664627251,859387693l892811317,892089143l959591988,808727094l842083628,876164153l876098869,825371948l876032819,808988720l943140140,926495542l741553207,859387693l859060529,761476150l943273783,892481593l925707315,909128505l909718067,808529196l926430775,909586745l825306412,959591481l892810548,959657260l809056311,757872944l875835953,909127990l761477168,876163377l960050994,757871672l926038327,825701683l925707314,959919673l959657272,959917356l909522994,741684022l808924727,926365240l825044024,876098099l859256889,825058102l959657009,959789108l841821234,842412336l808990777,825044016l842283313,875704376l959523888,943012153l842019636,825241900l892483376,741749817l909195569,842281780l828584754,892942649l825439288,959982648l876098099,741355828l808596536,959985969l842542134,825504309l741619257,909259833l892941112,876031026l825767985,1664627505l842412601,959854905l842542135,875771445l741553976,825831992l808858935,959982646l959722802,741816113l959787577,825701680l842607670,825438774l1664233526,926429240l875639609,942746672l842282289,926036279l842283052,859321395l942421811,808662322l875706168,875706412l892352569,959198003l809055538,808464949l842610787,909326388l942420531,926431285l876099894,959461676l842215989,942420533l926233906,960049200l942684204,959723060l959197236,842217776l808858421,825766243l943271989,741357622l959591481,858993972l808987699,809056568l741945392,825831481l875704889,892873778l842414136,741947704l842412601,842283065l842556212,892351797l741355577,825635385l942683958,842542137l825768244,741750069l842150968,959723057l926428214,825702197l741815348,892941625l926036020,842556214l859255605,741423412l858928184,909457204l926428217,909326389l741749047,959591481l842544180,842542128l892809529,741749811l892678712,808529975l809067314,892940601l741683507,808859448l909456953,926428215l859256117,741553461l892418097,926036534l942420273,892352821l892482104,959789100l808532273,962801721l959527221,808858168l859060524,875966514l942421557,926233911l959591220,892811308l909326133,959197745l825833781,825701945l825505580,943142195l962802231,943075892l925970996,942684204l943206967,942422072l875903024,842216245l909261100,960051506l959198773,808596276l926233654,892483628l925971256,946025522l926364983,875772208l825766188,825832501l741881651,909259833l825373752,892873783l892678713,741553459l892874808,876165170l842607672,960049718l1664496953,809054264l909259829,892873781l909652793,741356082l859124280,959854384l876031033,926430257l741618233,909259833l825373752,876096567l858862642,1664628275l892874808,858993972l842542132,959853877l741421875,909457208l859322419,926428213l858992694,741618227l926233144,859387190l876096567,842348853l1664562480,892679992l959591223,876162102l842281267,741422388l859124280,909194800l892939315,959788089l741423416,875705400l892875313,808987702l825833784,1664366640l876163129,909391669l842542132,825768244l741945400,858929464l942813493,842542128l842281525,741814580l842412601,943273780l876162104,842544690l1664102964,909194295l825241650,926428215l909129525,741947190l959984952,892942386l892873777,909588536l741816121,892940345l892482354,842542130l808924469,1664694576l876097592,876164150l809053232,892482361l741357107,892418097l909654320,942420024l875705650,859387443l943011884,959592761l925644340,926431029l808857905,909261155l842412848,959198007l943075892,942748722l842413868,875902512l942420534,960051253l909392178,943011884l909260344,925644596l926431029,909391408l892811363,959787832l942420789,825504308l943273266,842413868l926234160,942421041l876032569,959655990l892811308,892481593l959198513,808924466l909194039,842283363l943010873,959199028l909261104,942879536l959789356,876032313l959197234,825766452l825832499,825505580l892612920,959198264l943274293,859387444l909261155,842348852l942422072,909129010l808465456,959461676l942684467,942422073l892876848,959723063l892483628,808727600l959198258,892746037l959459383,959789411l825833527,959199280l808792628,875641136l959461676,808728881l942420531,926233911l825243189,842283308l892679225,942420024l858797623,858862386l842413923,875902512l959199541,959527216l842151219,842610732l808596787,925644597l926431029,909391408l842283308,808726840l942420272,842610741l858862647,842413923l926234160,942420529l892876848,892352823l892483628,909259826l925645111,926431029l842085425,909588524l909325873,942420787l942944825,925972018l842413923,875902512l959199029,943143221l892680248,959789356l892547639,959198007l808924466,942748471l959789356,926299446l959197494,925905716l808990263,909261155l959591987,959199288l926496050,808531249l825505580,875770420l942422064,825635380l926364720,959461676l875704885,942422072l942814777,909326642l892811363,909457205l942421040,859125808l909455921,892483628l875966515,942420529l909194807,842610739l892811308,892548917l942420278,943274032l842084408,892483683l825570102,925643570l825635124,825374519l959461676,842545205l942422326,959920181l875836214,842413868l875968048,959197240l825242420,825569586l842283363,875706422l959198258,808924466l959525687,942684204l842610745,942420276l859321650,859255857l892483628,875966515l942421559,926102834l875640116,943011939l842609209,942420016l808662322,842085430l959789100,942945586l959199283,859059762l959984177,942684204l808990777,942420529l859190578,858927413l825505635,926363958l942420274,942881077l859387447,842610732l808793912,925643574l909128246,959984694l943011884,959723833l942422329,859321650l825766961,892483939l859254839,959199537l809055538,959984694l842610732,909653045l959198006,825833781l808596535,909588524l858994225,925645111l892547380,926038069l808860003,876164144l942420789,892876848l926103864,825766188l876163637,741814581l943207736,842084918l842542133,892351797l741816373,858862647l808531765,809067319l859386169,741814581l842608697,959787062l942746674,959460657l925907255,943011884l825768247,959198514l842348853,959722550l926234412,909195064l946025526,808662322l926496311,959789356l942945592,925644345l909128246,943077685l942684204,909391412l959197241,892877109l825505332,926234412l909260600,962801721l858797618,859255350l959461676,892352050l925643577,909128246l892875830,942684204l858994230,959197493l892746037,943011638l892483884,859254839l946025521,825373236l959722038,842283052l876163126,959197494l825833781,808596535l959789100,876098864l925644344,892547380l925972023,959461676l809055538,962802485l825766452,926233140l825766188,909259829l741815603,859124280l859060016,959982647l825506098,741617713l858862647,959788597l892873782,943273784l1664430641,875901496l875573300,909585465l909520946,741487671l909455928,925972275l876162101,942946098l741881396,926233145l825440048,809053236l859125305,1664169525l960050489,858863665l876162098,808726835l741617714,859124280l842478135,876031024l808990769,741422899l859387192,959854392l959982643,825309234l1664561459,808597047l825701686,892939321l842609977,741946679l926233144,808596016l842542129,875835445l741880112,808662073l909195063,842607672l842479925,1664170295l892482617,825831472l809053240,876163385l741487408,808662073l875640375,892939316l925972793,741750067l876163129,859059765l942746677,959460657l909588024,842283107l875573558,942421815l842348592,909588793l842610732,909654064l942420787,959920176l909718323,942684204l892811573,942420278l909654069,942684464l892483683,858863413l959199287,959591986l842348857,892483628l875966515,959197745l959789365,825766961l909261100,842609204l942421811,959789104l909719348,942684259l859255351,942420533l875770420,925906998l959789356,859255097l959198773,842348848l876165426,825766188l825635637,741423413l909259833,909521464l809067321,809055033l741947704,942748727l909654327,892939314l892482873,741684785l960050489,875968561l942746676,909325617l859387185,842283308l909260854,946026806l959789104,825439542l825505580,926102837l959198769,943075892l959854130,959461676l942684467,824981817l808792376,842283065l892939315,959788089l1664692790,926037049l858929460,876031029l959723313,741946677l842150968,842478897l808987701,892744760l741356087,892418097l942684468,959198262l842348853,892743989l842610787,942683193l925643317,825766196l943076150,842283052l926232882,942421298l909391920,808597301l825766188,809055285l741619256,926430520l842086457,892887861l942815544,741684281l943142199,892940855l808987699,959789112l741815348,875967033l808464435,842607666l858928949,741486647l959983672,875706680l876110641,909390642l741421112,892874808l959527218,959982646l875837234,741683253l859387192,926299704l876096568,859320370l741488950,959592760l909324596,842556217l842020661,741684532l808596536,842412856l892939320,909456953l741749810,808859448l892549177,842542130l842478389,741486896l926037049,959854388l876176182,892418098l741487669,825439289l875638836,959982640l825506098,741355825l892418097,842282545l942421809,942881077l859387447,942684204l808859957,929247538l926431029,875706673l842283052,859058484l942420281,808924471l960049973,892483884l909324855,959199289l943075892,858797875l959789356,959787573l946025780,909587762l875706167,842283052l876164916,925645104l909128246,876165430l842610732,892352566l959198000,943012144l859124279,892483884l859254839,962802225l825242420,925972016l959461676,909455923l959198002,909325874l943208754,892483628l825243445,925643312l943206708,926495537l909261100,842019636l946024758,909522992l876098866,842283308l959459381,959199281l959527216,842215476l892811308,909457205l959197488,959658288l942944561,892483628l892612661,929247286l909128246,842610998l942684204,842019637l942421298,960051248l926036017,926234412l909195064,824980790l926102322,962801708l808990265,741750066l892742704,741749557l825702201,909586740l943272236,859059763l741880886,875771441l825570098,845362233l909587248,942813495l925969456,859255606l808466480,959787308l959918134,741357108l876097592,808793142l842542132,808531769l741880369,859190833l842020144,828585273l842348598,858927410l925969457,842347056l858796593,892483628l825833011,925645108l892547380,876033333l942684204,959919416l824981040,859059768l943207991,959537968l842347317,909653302l892483884,959854137l824981808,808728630l825767480,892873784l825767991,741488185l858862647,926233909l808987700,842610488l1664170040,859125560l909522231,926231604l859321651,741552436l842348849,926037045l824980021,959460152l942944310,842542136l842282037,741487923l943273272,808727350l876176185,842545202l741422904,959525943l875903284,876162104l825571122,741487928l892418097,825309492l925644339,892547380l808728629,842283052l909717810,828586034l909195312,825308467l892873782,909391929l741553721,859124280l942684216,808528951l959985207,876165177l942682412,842217520l741814584,808662072l875837238,842556210l943207221,741881904l909586481,943274296l942421049,892941620l959721522,942684204l959788596,824981814l825833784,909652024l808987700,808662840l1664431159,892418097l959657521,925644854l892547380,808728629l942684204,959919416l942421552,942682932l808466482,942684204l825570870,925644851l876163380,942945593l942684259,959919416l942421552,909654325l909193264,892483628l909195059,824981305l959985976,926167864l876162104,842545202l741749561,892418097l876099888,946025011l875967799,942815538l959461676,876034353l824979506,859124024l909127734,892873780l892745784,741486903l842281009,892417076l824980025,842216249l959525169,942760758l909390384,942684469l909652268,909259321l741685296,859126065l959525431,824979766l808465200,942683957l959523889,909128501l876032566,809056044l909522999,962801974l842543160,943272247l859320620,909193782l741750321,892549425l892614199,959199033l842543160,943272247l809054508,842347570l741880632,825768241l875902265,895694899l842217784,926233655l875573548,909586995l741880627,892417841l859254833,824981560l959591736,825374002l909192246,858862899l892746033,875706412l909457459,828585012l925905200,892483632l875899960,808924467l741356853,808661041l825766966,824980790l875967288,859255601l876162096,842544690l741355572,892809265l858862904,895693361l926233399,842085177l943272236,959788595l741815861,909719089l825373238,892090419l892613687,858862385l875836716,875836464l942420784,943274032l825374520,909260899l825636914,925644850l909586489,909719097l808991020,825700920l824981561,875704377l859320885,909192248l859191602,842021171l925905196,943077429l1664364853,859058225l859191090,824981299l825569591,942880560l942746680,842609205l909193781,892743980l842216752,741683769l892940344,926496816l808528953,808923185l943010360,859059555l892352309,824979509l909128496,909195316l942746677,825505331l808662835,808727852l842348850,942420016l959656761,842610996l825241900,942683952l1664628018,892548149l892678199,808528944l875966515,892743992l859059500,875706421l959199289,892875826l876098358,809056044l842020663,959199280l842543160,943272247l809054563,842347570l741880632,859191089l909194552,942420019l808794416,909523256l808727852,842609200l824981041,842216496l875771447,925969457l808531249,943207223l892875107,892483890l741749042,959527217l875640121,942420274l825438521,825307957l808727852,959984176l942420024,876033845l842085177,825241900l942683952,1664628018l892548149,892678199l808528944,875966515l892743992,909652268l808924985,741750839l943011640,859387449l808528946,892876087l842085169,859256108l959788855,828586034l909326393,909457717l909192247,842413625l942879026,876033324l858862900,824980273l943011632,959526198l875899955,859321392l741552950,859058225l859191090,828586035l825569591,942880560l942746680,842609205l909193781,825700652l909521208,741816112l808465461,959789113l959982642,825242417l741815097,808529969l842543159,895694901l926233396,808793392l858796332,942945840l741684785,959854641l925906743,942421560l959984951,842217782l925905196,825571381l741486899,926364984l909588276,808543025l808923185,943010360l859059500,892352309l824979509,909128496l909195316,942746677l926366006,909653808l892811308,959854904l824980019,943011632l825438517,892887858l942946103,741814576l808529969,842543159l892090421,926233396l808793392,858796332l942945840,741684785l892548149,959722040l808987704,892417079l1664235320,926103349l909457457,959523888l892744504,926299449l959852844,842151478l741880625,875837237l825438517,808528947l909653303,859386165l808727852,942944816l895694392,825832247l808858417,943272236l959788595,741815861l909719089,825373238l892090419,892613687l858862385,925905196l892745781,741554481l892352057,892875568l926245687,942749491l741357109,859322673l892941622,824981302l909523254,858862130l926231608,825570356l741552435,892809265l825570872,942420793l942814770,875770166l808860003,942878773l824980278,925905200l892483632,875899960l808924467,741356853l808661041,825766966l892089654,943010612l943273010,925905196l825571381,1664627251l959854385,926167348l892089904,926037815l876099632,943272236l959788595,741815861l909719089,825373238l892090419,892613687l858862385,925905196l892745781,1664301361l959854385,926167348l892088369,825701172l842347574,876033324l892548913,824980528l909326393,909457717l909192247,842413625l942879026,876033324l858862900,828584753l943011632,959526198l876096563,859189299l741684275,825505589l825440055,959523890l892744504,926299449l959852844,842151478l741880625,875837237l825438517,808543027l909653303,859386165l859060268,858994224l959197237,808792118l926234675,825241900l942683952,741881138l892548149,892678199l808528944,875966515l892743992,859059555l875706421,824981561l943011632,842215733l808528952,892876087l825765938,875573548l909586995,741946163l892417841,859254833l824981560,959591736l825374002,925983542l909195313,926363702l808727852,842412596l892088887,842149940l909457461,859256108l892352567,824980532l909326393,909457717l909192247,842413625l942879026,876033379l858862900,824980273l943011632,959526198l875899955,875704368l741423160,925907255l959721527,943270966l926038064,741882161l842021169,942814516l828586035,942880311l859189557,825830448l842477872,741488178l875706680,909522232l959917108,959854384l741751094,942684217l959526706,959523896l892613168,942880818l909586787,825571379l741356342,892940344m909719600,875899958l959590960,741619254l926103349,942813240l959523896,892744504l926299449,959852844l842151478,1664627505l875837237,825438517l808528947,909653303l859386165,909260844l825636914,942421043l909128500,926167859l875573548,909586995l741553203,892417841l859254833,828586040l959591736,825374002l925969462,909195313l926363702,808727852l892877104,824980025l959853623,859254836l925969462,808857909l859125303,875573548l909586995,1664364596l892417841,859254833l824981560,959591736l825374002,925969462l909195313,926363702l808727852,842412596l892088887,825634868l942814009,859255084l808859956,1664628788l925907255,925972280l943270966,926038064l741882161,842021169l942814516,824981555l959526969,859059509l943008824,926036793l741815604,859058225l859191090,828585523l825569591,942880560l942746680,842609205l909193781,926495020l959919152,741816118l959854385,926167348l892089654,825701172l842347574,959789100l892351544,828583990l842216496,858994231l925969463,808531249l943207223,892875052l892483890,741749042l808925489,909719348l824981303,858861623l909652530,959523889l960049717,859255353l925905251,825571381l741751090,925907255l926497078,943270961l926038064,741882161l842021169,942814516l824981555,842086456l875639353,875899954l859124787,1664234544l808465461,959591737l892939318,842609977l741618999,876097592l926299190,959917106l959854384,741486903l942684217,959526706l959523896,892613168l942880818,859386211l858928689,741357879l943274289,942879030l824981303,875705655l875771957,808528949l892876087,909718065l809056044,925906743l959199539,842543160l943272247,809054563l842347570,741880632l825440561,926102070l824979513,959853623l859190581,925969463l808857909,859125303l808727852,959722032l892090420,876098359l909325110,943272291l959788595,741815861l909719089,825373238l892090419,892613687l858862385,875836716l875836464,892089136l959459380,909718069l859256108,859387701l828584497,909326393l909457717,909192247l842413625,942879026l876033324,858862900l892089137,875574324l858797108,959789100l892351544,942420022l876099893,825636144l875573603,909586995l741815091,892417841l859254833,824981560l959591736,825374002l959523894,926167095l926365241,959789100l909128760,942420274l876099893,825636144l859256163,859387701l824980529,909326393l909457717,909192247l842413625,942879026l876033324,858862900l892089137,875574324l858797108,892483628l909653555,895693874l842018868,842545464l859256108,926495798l824981554,909326393l909457717,909192247l842413625,942879026l876033324,858862900l892089137,875574324l858797108,808727907l842348848,892089913l842149940,943076150l875573548,909586995l741749555,942684217l909652786,942746680l825374259,909521206l859386156,875968309l1664563509,942684217l959526706,925969464l892613173,876098871l859189548,926431284l741750068,842348593l943272753,824981047l842281782,892482867l942746674,909390384l909587762,943142243l842412848,824980792l926168630,842609463l925969456,859255088l926167094,858796588l892810807,741814321l875837237,808466740l959523896,926298677l809054257,808923491l959459634,741880114l943077425,858993207l824979506,892810806l842543673,808528948l943273271,808990517l925905196,942880310l741422903,909586481l926430006,828584247l909522736,842021171l959917111,825702192l741422386,942684217l959526706,909192248l892941368,909718581l875573548,959723319l741751097,942946097l942749238,828583986l909521721,875574072l942746672,942750006l926232626,925905196l892877109,741619511l943273272,859190068l808528948,808923185l943010360,876032300l825636408,1664561208l942749745,825307701l824980792,925905200l859256114,959523891l825373491,859320625l808923436,859191345l741619767,825243441l960050744,942420020l943274037,875639856l842283107,909128240l925644597,926167350l875641142,842610732l842086448,741354545l859125046,926428214l909193782,828584499l909326393,875967284l909192248,858928179l876163381,858796588l825701943,741357618l859191089,942682935l824979504,808859957l909392183,808987696l875967544,1664364597l926495288,842084401l909192248,892351286l909718064,943075628l825373237,741421874l842020657,842084917l942420784,909325618l959721785,825505580l892679475,946025527l892876848,909130039l909652268,909587252l741357624,859126065l892744245,959198776l876032564,892481844l943075628,909652020l741880120,925971513l875575350,926245682l859321651,741945396l842348849,926037045l824980021,959460152l942944310,876162104l842544690,741486900l808988721,808596280l942422068,959591986l959722033,909588579l842478390,824981811l942684208,808858419l842542128,825831990l741683253,875772216l892613681,808528948l859320376,875836211l909260844,925972786l962801974,959524913l959854129,942682412l858994736,741881904l842412600,825242169l808987703,892613944l741487411,858862647l926233909,876162102l825571122,1664234808l892418097,943273267l942422064,842413623l808990259,959789356l809054773,824981558l875901240,875771186l959982644,825242675l741487921,892874808l909523257,942760752l959722801,808990768l808532268,909653809l942421042,926102834l909588534,825766188l909456693,741749044l943206456,809056053l808987702,942814520l1664365625,892418097l876034352,824979504l959854384,892941622l808528946,859320376l926494772,825766188l808858933,741946418l909586481,875573305l824981041,942684208l892548147,942760755l842413361,876099381l925905196,959984695l741619769,808988721l808596280,824979509l909455672,825438521l808528953,842282807l942945332,959592492l808728369,946026038l909391920,808989750l959461676,926103857l824980023,942684208l875573811,876096568l959852595,741552946l825241913,909521209l808528949,859320376l943076148,859060323l959985200,942421815l825504569,942945332l942682412,875771952l741486897,842412600l808792377,926428213l926103094,741422130l808988721,942879544l946026037,959591986l959722033,926364972l842348336,959198773l842543160,943272247l909652268,825702201l741423416,808990513l808988725,824979761l909521721,959919409l925983537,808857904l909719351,909586732l959788856,741946936l959919925,842281522l959523888,892744504l926299449,825831724l858798393,741357874l875771441,959920436l828584240,909326393l859191605,909192245l842413625,942879026l876033324,858862900l892089137,926495540l808793907,809056044l909719095,959199545l842543160,943272247l809054563,842347570l741880632,825767985l825375026,892088884l892613428,842281011l942684204,926431289l942420274,808858164l842609972,875706412l859126065,946026807l909391920,842216500l825241900,942683952l741881138,892548149l892678199,808528944l875966515,892743992l909652268,808924985l741750839,892874808l842609970,875914036l942813232,741619769l926233144,808726576l808987703,875967544l741488438,925907255l825702710,943270962l926038064,741882161l842021169,942814516l828586035,842086456l875639353,875899954l859124787,741487664l959983672,842479672l876162097,876034098l741488438,825504312l909653049,808987702l875967544,1664234292l808529969,842543159l892090421,926233396l808793392,858796332l942945840,741684785l909326385,926101812l959197235,943075892l808465458,925906988l943010100,895694389l892744503,875704371l943272236,959788595l741815861,909719089l825373238,892090419l892613687,858862385l875836716,875836464l942420784,943274032l825374520,808727907l942944816,925642808l926363705,808727088l808991020,825700920l824981561,875704377l859320885,959523896l842412339,809056051l875706412,926429234l946026293,909391920l808989750,925905196l825571381,741751090l859058225,859191090l824981811,825569591l942880560,942746680l842609205,909193781l926495020,959919152l1815557942,892874808l859387186,875899955l942813232,1815361593l876032056,875968049l808528944,808923185l943010360,859059564l892352309,824979509l909128496,909195316l942763061,825505331l808662835,842283308l875706422,829173808l943011632,825438517l926231602,959919411l1815359795,859322673l892941622,824981302l909523254,858862130l926247992,825570356l741552435,808727605l808727604,809004083l943208760,741421623l842412600,842085944l959933496,959854384l741751094,942684217l959526706,959540280l892613168,942880818l943206700,842609201l1815229489,875770933l875574069,892939314l808531000,1815490872l892351541,926036789l808987698,875967544l1815294772,859058225l859191090,824981043l825569591,942880560l942763064,842609205l909193781,825831724l825571641,1815163444l892809265,909391416l942421816,825440565l842478134,875706476l859060529,942420789l909391920,842216500l825241964,942683952l741881138,892548149l892678199,808545328l875966515,892743992l909652268,808924985l1815492663,892940344l909719600,959982644l959919666,1815491892l892874808,926430514l926231608,859321651l1815621684,859322673l892941622,824981302l909523254,858862130l926247992,825570356l741552435,892876337l859124272,896283193l858796084,909455411l892483628,909195061l946615091,909391920l842479156,809056044l926496311,963392049l842543160,943272247l809054508,842347570l1815622456,825440561l926102070,942420025l808596530,926234424l942684268,875968052l824979512,943011632l959590709,959933494l959854384,741552439l942684217,959526706l959540280,892613168l942880818,859386156l858928689,1815099703l842281528,892811312l808987703,909521976l1815099444,892809265l842085688,925644345l909586489,959854905l808991084,825700920l824981561,875704377l859320885,959540280l842412339,809056051l875706412,926429234l946616117,909391920l808989750,925905196l825571381,1815492914l925907255,842149943l943270965,926038064l1815623985,842021169l942814516,824981555l909194041,959918898l842558512,942682676l741815607,876097592l942945846,808545328l892876087,909718065l809056044,875575095l963391800,842543160l943272247,809054508l842347570,1815622456l825440561,926102070l942420025,808596530l926234424,942684268l875968052,942420024l909654069,909719093l809056108,909719095l959198777,842543160l943272247,809054572l842347570,741880632l825440561,926102070l946614329,808596530l926234424,942684204l875968052,946614328l942682676,808989752l809056044,909719095l963393081,842543160l943272247,809054508l842347570,1815622456l825440561,926102070l942420025,808596530l926234424,942684268l875968052,942420024l825439538,875967025l809056108,909719095l959198777,842543160l943272247,809054572l842347570,741880632l825440561,926102070l946614329,808596530l926234424,942684204l875968052,946614328l859125808,942944308l809056044,909719095l963393081,842543160l943272247,809054508l842347570,1815622456l825440561,926102070l824979513,942748984l926365751,875916339l925971763,741947703l909261112,909457456l959933488,959854384l741751094,942684217l959526706,959540280l892613168,942880818l909521196,943206707l1815360307,892809265l892876344,942421810l909128500,875836211l875573612,909586995l741880627,892417841l859254833,829175864l959591736,825374002l925969462,892418358l892874803,959461484l959983669,942421047l892416564,909193268l825241964,942683952l741881138,892548149l892678199,808545328l875966515,892743992l859320620,858862646l1815098167,909259833l808727096,808987696l892417079,1815491896l959984952,858927411l808528946,808923185l943010360,859059564l892352309,824979509l909128496,909195316l942763061,825505331l808662835,842283308l875706422,946614320l825505584,909457461l892811308,876097591l829175860,925905200l892483632,875899960l808924467,1815098677l808661041,825766966l824980790,875967288l859255601,876178480l842544690,741355572l892809265,858862904l946614833,825505584l909260342,825241900l942683952,1815622962l892548149,892678199l808528944,875966515l892743992,859320684l858862646,741356343l909259833,808727096l808545328,892876087l842085169,925906988l943075636,829174328l925905200,892483632l875899960,808924467l1815098677,808661041l825766966,824980790l875967288,859255601l876178480,842544690l741355572,876032056l892876081,926247990l926430515,741881908l875706679,858928951l942763057,926496822l875640368,825766188l892548665,1815622960l808529969,926233143l824981810,926167862l892941364,925985840l925970483,808726839l909586732,909652280l1815491122,926103857l842019120,824981303l942747703,943141686l926247988,808793140l741553205,875968561l959854387,829175860l926037304,892744505l959523896,926298677l909652017,808923500l959854641,741356601l825243441,909653817l896283960,842086707l825440568,892940588l926167092,1815622707l808597809,875903284l824981557,808530736l959919923,959999031l892875826,741750326l842608697,959984182l842624050,808726582l741879857,942814265l842217265,808545332l808923185,943010360l859189548,808596020l1815230006,825243441l875704374,824980529l909326393,859191605l942763061,925970744l909258802,892940588l926298163,1815558200l808661041,909587510l959199029,943075892l842019890,925905260l926103094,741618743l925907255,825242167l959540280,808989240l842019127,892875052l926365745,1815360308l909326641,926298672l824980530,942815289l808531760,909208626l858928179,876163381l858796588,825701943l1815099442,959983668l741355570,942814265l892350520,808676401l859322420,808204087l892679788,841758259l808924984,1815359539l859322673,909325366l824981556,842281782l959526195,808610868l926299955,808989233l909586732,808662835l1815097400,909718833l876164912,942420022l909391920,875574580l808990828,925971504l824981047,808662582l942813237,909208633l842151224,825438769l808923436,825374002l1815294002,859124280l875641142,876031033l892678961,1815361333l943206456,809056053l942746678,926102582l808990774,892940652l909260083,741750837l892678712,842149936l909208625,942683192l942749750,926234412l909652274,946615862l943274032,808727097l959789100,926430512l929837619,926431029l808728112,942684204l875968052,946614584l892547641,842216753l943206700,875901233l1815492912,808661041l926233906,824980273l942944568,892874805l809004080,926234680l741748793,959788088l808464437,809004080l892744760,741946937l825831481,926364473l876047410,926429749l741880375,943206456l809056053,959540278l825636403,943076665l909260844,943009843l829174585,942684208l909128243,942746676l943142964,892942646l875573612,825504818l741619509,858994993l825307442,829175353l875704376,809055542l942746680,842152246l892874806,892940652l825374515,741422649l808661041,808924464l829174072,808662329l926037558,959917108l909653808,1815164470l942684217,959526706l942746680,825374259l909521206,859386220l875968309,741816629l942684217,959526706l959540280,892613168l942880818,943272236l892680497,1815622452l859387957,892614450l808528951,926036788l959656758,825700716l925905205,741881907l842348593,842347065l829175345,825570102l909717811,876096565l842412337,1815098936l808529969,842543159l892090421,926233396l808793392,858796396l942945840,741684785l942749745,892744243l896283190,875967287l808465973,943272236l959788595,1815557685l909719089,825373238l892090419,892613687l858862385,859059564l926103353,925642805l909586489,960050745l943272300,925906994l741486641,959527217l842215481,829173817l875836214,809056057l959523889,892744504l892548665,892940652l842282290,741881655l959527217,825308723l829175858,875638839l959919408,925969459l959656501,808532278l909652332,942750008l741423160,942946609l808529972,963392304l909324344,808792625l892875052,825440050l1815425842,859126065l909391927,824981303l808465200,808532021l909208629,959788854m942880562,876163372l859189816,1815622192l825570865,825241656l824980790,808595511l892809264,926247985l842347572,741684024l858862647,875902005l809004084,926234680l741748793,859124280l959852855,926247990l859321651,741617972l859322673,892941622l829175606,942748984l859060023,959523892l842020403,875706166l808991084,825700920l824981561,909719096l808663345,925985844l858929462,825571382l876033324,858862900l829174065,909522736l825243699,808528950l926036788,909325110l876032364,825636408l741356088,909326641l808663094,829173812l825833016,892351032l808528951,943273271l876033845,859060332l875968048,824981809l925905200,892483632l925985848,909522996l925906993,825766188l825374008,1815427121l808529969,926233143l824980275,842216249l942747953,925985843l909652272,876099379l808923436,959854641l1815098425,808858169l876032818,926428210l808924981,1815491889l859124019,842019383l913059884,909325621l943272492,825504824l959540278,875967288l942945843,859189548l892547636,1815361841l926101554,842086198l824979512,926103095l808988723,892431408l925906489,808858681l942684204,892614196l946615344,875573304l909588273,909521196l808792115,1815230770l892876337,842084914l824979763,892481591l808595762,842558515l959853365,741946417l858862647,926233909l809004084,926234680l741748793,875968561l943077171,829173816l892548409,943011378l926428214,825440309l1815688760,876099121l943077424,925644849l825374517,909522488l942684268,842610745l942420020,892352821l842217272,926234476l909129528,942420020l909391920,825766966l842610796,892417331l824980019,825309240l959460405,808545334l892481587,858863413l825766188,808794164l1815098680,943206456l809056053,876096566l808794421,1815097392l876097592,909718838l809053241,859386169l1815230263,842347575l842479416,808987704l926234680,1815490617l909326641,892940598l942422070,808662578l859387957,942682476l808794160,741750580l859124280,959852855l942763063,892745780l808663089,942682412l825309488,1815490610l892418097,875638833l942422328,909128500l875704888,926365036l925906736,959197744l842543160,943272247l909652332,825702201l741423416,808990513l808988725,829174065l909521721,959919409l925969457,808857904l909719351,909586796l959788856,741946936l959919925,842281522l959540272,892744504l926299449,825831724l858798393,1664104754l875771441,959920436l824979760,909326393l859191605,909192245l842413625,942879026l876033324,858862900l892089137,926495540l808793907,809056044l875575095,962803510l842543160,943272247l809054508,842347570l741880632,825768241l875902265,892090419l842217784,926233655l875573548,909586995l741880627,892417841l859254833,828586040l959591736,825374002l909192246,858862899l892746033,875706412l909457459,824980532l925905200,892483632l875899960,808924467l741356853,808661041l825766966,828585270l859320632,909456946l926231602,808990003l741619248,875706679l858928951,942746673l926496822,875640368l825766188,892548665l741881136,808529969l926233143,828586290l926167862,892941364l925969456,925970483l808726839,909586732l909652280,741749298l926103857,842019120l824981303,942747703l943141686,926231604l808793140,1664300085l875968561,959854387l824981556,926037304l892744505,959523896l926298677,909652017l808923436,959854641l741356601,825243441l909653817,892089656l842086707,825440568l892940643,926167092l741880883,808597809l875903284,824981557l808530736,959919923l808987703,842019384l741619506,825831481l926364473,876096562l909457201,1664102967l876097592,909718838l808528953,808923185l943010360,859189548l808596020,741488182l825243441,875704374l824980529,909326393l859191605,942746677l925970744,909258802l892940643,926298163l741816376,808661041l909587510,925644597l842281268,909652277l809056044,926496311l959199282,842543160l943272247,909652268l959526457,1664364595l959854385,943076146l892088629,892613687l825307953,925905196l942880310,741880373l859058225,859191090l959199283,842543160l943077427,943075628l892680500,1664497972l926167089,960050231l959198777,842543160l943077427,943206700l825439285,741552697l926431281,943140912l942421300,959459890l926233913,892811308l808924729,862139698l909653040,741488437l892742704,741749557l859191346,842215993l943272236,859059763l741880886,875771441l825570098,845362233l909587248,942813495l925969456,859255606l808466480,959787308l959918134,741357108l876097592,808793142l943205428,825503792l741750583,859190833l842020144,828585273l842348598,858927410l925969457,842347056l858796593,892483628l825833011,925645108l892547380,876033333l942684204,959919416l824981040,859059768l943207991,959537968l842347317,909653302l909261100,892548657l824981297,808728630l825767480,892808248l942748215,741750326l959983672,875706680l892873776,943009849l1664234295,943142199l875966519,808987696l909521976,741423156l858929464,859124021l942746674,892416312l909717556,858796332l892678704,741552439l875640881,942683448l946024501,892876848l909130039,892614700l808465721,942420016l909391920,959854901l959461676,926103857l925643319,942814516l942815031,942684204l959919416,828585520l859124536,875836982l808987704,858862905l741357618,926363697l909127729,824980021l842084407,959852849l959523896,892744504l875902265,842608940l875770416,1664629042l892548149,892679985l942746673,808727093l842413363,825766188l943274041,741685561l808663089,875574841l824980792,842608953l909455669,808528945l808923185,943010360l909652323,808925496l741617974,959526961l808792886,824981557l925905200,842478898l875899961,808924467l741356853,808661041l825766966,824980790l859320632,909456946l926245682,909588275l741488438,859322673l892941622,824981302l909523254,858862130l926231608,825570356l741552435,959657013l892810039,959917104l808924976,1664168242l942684217,959526706l959523896,892613168l942880818,943272236l892680497,741880628l859387957,892614450l808528951,926036788l926102326,825700652l925905205,1664628787l842348593,842347065l824981041,825570102l909717811,808987701l942683703,741880372l808529969,842543159l824981557,825569591l926103344,959523893l808529975,825833782l875573603,942946103l741488441,842545201l892942136,892090420l825701172,959722550l943075628,925905204l741947192,859126065l959527219,824981303l875903032,842608947l808543027,892612659l892612657,959657260l943206961,824981046l926430776,960049975l909192249,959788854l809056049,943206700l925904951,741357112l875641137,892744760l895694134,892352567l892746034,825242156l875641145,741619767l808595506,909456949l824979506,909260089l959459639,876031024l825570097,741816633l859124280,959852855l876045110,892678961l741619509,943206456l809056053,808528950l926036788,909325110l876032300,825636408l741356088,942749745l825307701,824980792l925905200,859256114l875914035,825243443l741487158,959854385l942815025,824981556l926037304,892482873l842542130,909652534l741553462,892548917l808793912,959523888l892744504,926299449l943206755,842477873l741749296,859126065l943142448,824981304l909128496,892745524l876031031,909456689l741881138,925907255l875704375,959523888l808989240,842019127l892875107,926365745l741618484,909326641l926298672,824980530l942815289,808531760l909192242,858928179l876163381,858796588l825701943,741357618l959983668,1664102450l959984952,825701177l876096563,808595506l741815606,926494772l808661300,908865580l909325621,926429996l825440057,959537970l875967288,942945843l859189548,892547636l741620017,926101554l842086198,824979512l926103095,808988723l892415024,925906489l808858681,942684204l892614196,946025520l875573304,909588273l909521196,808792115l741816626,892876337l842084914,824979763l892481591,808595762l842542131,959853365l741946417,858862647l926233909,809001780l926234680,741748793l875968561,943077171l824979512,892548409l943011378,892939318l925972281,741946425l876099121,943077424l925644849,825374517l909522488,942684259l875968052,942420280l859321655,942946613l926234412,909129528l942420020,909391920l825702709,959461676l926103857,925643319l926431029,808728112l942684259,959788596l942420279,892547641l842216753,892483628l808727600,925644337l892547380,909587765l942684204,825375031l824981041,926167862l825374771,926245680l959722548,741357623l959788088,909127733l808987697,892744760l741946937,859124280l925907000,876031030l892678961,741619509l943206456,809056053l876110646,842479409l741357616,876097592l909718838,808528953l825831480,875704881l825766188,825241909l741947444,808662072l842151990,808528948l858928951,875706161l909261155,943207993l824980536,876097847l943208505,808528944l808923185,926497076l892940588,942683955l741488182,825243441l909718325,824981561l959985207,875772208l808608564,926299955l842414132,876033324l809055284,824980528l825372727,943273778l808528945,926036788l842019894,825700652l925905205,741881907l808925489,959852593l828584249,926364720l926496820,925969458l808531249,943207223l892875052,892483890l741749042,892548657l959525681,959198518l875574578,808728888l825241900,942683952l1664628018,892548149l892678199,808528944l875966515,892743992l825766188,909259576l741488181,959657781l942814007,959523888l892744504,926299449l959852844,842151478l1664627505,875837237l825438517,875899955l859257139,741356855l925907255,926494775l943270969,926038064l741882161,842021169l942814516,824981555l959526969,859059509l943022904,926036793l741815604,859058225l859191090,824979508l825569591,942880560l942746680,842609205l909193781,859189548l825438517,741684793l959919416,925904948l808543030,808923185l943010360,859059500l892352309,824979509l909128496,909195316l942746677,842217521m842413366,859256108l825307447,824981043l909326393,909457717l909206327,842413625l942879026,876033324l858862900,892089137l926495540,808793907l809056044,960050743l959198517,842543160l943272247,809054508l842347570,1664627512l825768241,875902265l892090419,842217784l926233655,875573548l909586995,741749555l942684217,909652786l942746680,825374259l909521206,859386156l875968309,1664563509l942684217,959526706l925969464,892613173l876098871,859189548l926431284,741750068l842348593,943272753l824981047,842281782l892482867,942746674l909390384,909587762l943142243,842412848l824980792,926168630l842609463,925969456l859255088,926167094l858796588,892810807l741814321,875837237l808466740,959523896l926298677,809054257l808923491,959459634l741880114,943077425l858993207,824979506l892810806,842543673l808987700,808793399l741618227,925971512l825701941,808987702l892744760,1664693817l825831481,926364473l959917106,959854384l741486903,942684217l959526706,909192248l892941368,909718581l875573548,959723319l741751097,942946097l942749238,828583986l909521721,875574072l942746672,942750006l926232626,925905196l892877109,741619511l892940344,943272241l808528949,808923185l943010360,859059500l909193271,828584498l825833015,876098103m942746680,959918645l842347061,959789100l808531000,892089656l825701175,842478904l943272236,959788595l741815861,825767985l808597297,828585522l808662329,943208246l808528951,875966515l926234167,825505580l859256886,925642803l926363705,842348336l808991020,825700920l824981561,909719096l808663345,925983540l858929462,825571382l876033324,858862900l824979761,909522736l892680499,808528946l926036788,842281782l808991020,942879288l824981558,959723574l959722805,808543030l876033844,909719865l808991020,942879288l824981558,875903032l842608947,942746675l808466232,892614711l875902764,909130041l942420793,859321650l959788850,842283107l825307696,942421047l859190583,842086455l892416812,842609971l741354547,859125046l959589430,858993975l828585012,909326393l875967284,909192248l858928179,876163381l858796588,825701943l741357618,859191089l942682935,824979504l808859957,909392183l808987696,875967544l1664364597,943077688l960051249,909192242l892351286,943206960l943075628,825373237l741421874,842020657l842084917,942420784l909325618,959721785l825505580,892679475l946025527,892876848l909130039,909652268l909587252,741357624l859126065,892744245l942421560,943142960l825505080,943075628l909652020,741880120l842478903,909522993l809001782,959985976l741356594,809055544l859256885,892808242l808925239,741356598l876097592,942945846l959982641,825570098l741487413,825767985l808727857,828585529l842019632,825701685l942746675,892875825l808794160,942684204l959919416,942421552l892941620,808464432l942684204,959788596l959199542,959527216l842479411,892614499l926365746,942422066l892876848,909130039l859320620,909521717l741880884,909193266l825374257,925643313l842281268,808858165l942684204,959919416l828585520,842084407l959852849,808528950l909719095,825767225l959789100,808465976l824981041,876097847l892876601,808528950l808923185,926497076l892940588,942683955l1664235062,825243441l909718325,824981561l959985207,875772208l808594484,926299955l842414132,876033324l809055284,824980528l825372727,943273778l808528945,926036788l842019894,825700707l925905205,741881907l808925489,959852593l824979769,926364720l926496820,925969458l808531249,943207223l892875052,892483890l741749042,892548657l959525681,946025782l876164917,909586480l825241900,942683952l741881138,892548149l892678199,808528944l875966515,892743992l825766188,909259576l741488181,926103349l858861873,959537974l892744504,926299449l959852844,842151478l741880625,875837237l825438517,875899955l859257139,741356855l925907255,892942646l943270965,926038064l1664629041,842021169l942814516,824981555l959526969,859059509l943008824,926036793l741815604,859058225l859191090,959198771l842543160,943077427l859320620,909193782l1664497201,892549425l892614199,959199033l842543160,943272247l892809516,926233650l741619765,875771441l876034104,824981045l825374008,926431539l909192246,858928179l842347061,808989027l842413106,741750581l808990517,942814771l909192245,926364726l808597811,808923436l909326129,741815344l926101554,825571126l892090160,875836471l942682169,892940643l825701938,741357872l842020657,842608689l824981553,926430776l842216242,909192240l959788854,875706418l925906988,858797365l942421042,892809524l909195062,942684259l959788596,959199542l959527216,842479411l809056044,926496311l959197745,842543160l943272247,943075628l892680500,741751092l926167089,960050231l828585529,909653047l842543414,959523888l943076915,808726579l909652268,842543417l741815600,892809265l926234681,942421047l825571632,892877105l825241900,942683952l1664628018,926102581l842412336,925969458l925972790,942946354l892875052,892942130l741487922,943273272l942682420,926231605l942749491,741488437l875706679,858928951l909206321,842150963l842413616,808923436l842020401,741617972l875706679,959592247l925969465,942879285l808923186,892940588l875575346,741422649l909389873,859124536l828584242,825505334l926101808,892873782l892481849,741749808l909717809,825570353l741354552,859125046l825306166,875968823l1664102456,859322673l909325366,824981556l842281782,959526195l808594484,926299955l808989233,909586732l808662835,741355576l909718833,876164912l942420022,909391920l875574580,909719651l959983928,824980025l808662582,959590453l909192241,842151224l825438769,808923436l825374002,741552178l859124280,875641142l876031033,892678961l1664366389,943206456l809056053,942746678l926102582,808990774l892940588,909260083l741750837,825832760l942747698,909192249l942683192,942749750l875706412,892809779l946024499,909391920l808989750,942684204l876098872,824980017l825309240,959460405l808528950,892481587l858863413,825766188l808794164,741356856l858862647,876098869l842556208,942682934l741421623,892941625l825243954,876096566l909652019,741554481l859124280,825767479l808528950,959592247l808858167,842019372l876099120,1664561971l926363697,875639600l841758776,876032816l825766198,808528944l909195063,808858930l942682412,858994736l741356339,943274033l892811321,959198519l909261104,943077682l959983971,842282041l741487927,942814265l808728369,942746673l943076657,875837239l925905196,892746038l741751094,808595506l859060278,824981299l959854384,926298160l808608562,909391667l960049713,925905196l825438263,741618743l959788088,959918389l808987701,892744760l741946937,808662072l959918648,942746678l892548401,942684217l942684259,959919416l942421552,909654069l842086197,925905196l825438775,741618231l808988721,942814008l959199025,959527216l892744503,959789100l875771448,946026800l892678713,808596017l825505580,959591735l942420020,892876848l909130039,942682412l892548657,741356081l943273272,925971764l926428208,926103094l1664627506,892418097l842283314,942420535l909654069,842086197l942684204,926102073l942421557,875967799l942815538,808923436l859189298,741749559l926363697,859320884l845361971,876032816l842215990,808528945l892548919,875705401l942682412,875771952l741947696,808596536l808794168,876096562l892874803,741815097l959984952,892481843l876110640,909652019l741554481,875706680l943076664,808528948l842282807,842216248l942682412,909195568l741749040,875706680l892416050,892873779l859191353,1664692276l942814265,926429752l808528947,909326135l909719346,842019372l876099120,741815091l926363697,909326642l841757235,876032816l825766198,808528944l842282807,875575092l942682467,858994736l741356339,909193266l808989236,824981816l859124536,858928438l842542128,892351286l741357621,808595506l942815286,824979504l876033840,875836466l808608568,909391667l892613427,925905196l808466742,741749044l808988721,858927928l942421552,942682676l842020152,859060268l959789104,942421811l859387957,808792625l859060323,825636912l942420793,942944825l876099125,925905196l842412855,741751095l825765937,825570102l942420018,909128500l943143224,942682412l808466225,1664300598l808662072,959723830l842542128,892351286l741554485,808596536l959723576,892873783l859191353,741553457l875901496,892547636l892873778,859191353l1664692276,959984952l943142457,809053238l859386169,741749560l875640881,842347320l942422068,959591986l842348336,892483628l808990771,824980536l943077168,959985977l808543028,859320376l925972530,943011884l926234168,824981297l842479408,842477875l808594484,909391667l926364978,925905196l842412343,741749048l808988721,858993464l946024755,926102834l842020657,959983916l859322680,741881652l825373752,808530997l942746676,959722801l842609457,909260844l842086706,824980534l959854384,892482865l876110641,825571637l741554487,909586481l943274296,824980793l892744504,842150969l842542133,842609206l741881906,926102585l808531508,808528945l959983672,808465975l825766243,825241909l741816628,842412600l875901497,926428212l926103094,741554484l892418097,842283314l942420535,959591986l875967025,859387948l926167348,828584241l892678456,825505333l842542134,825831990l741356085,825243441l909193522,824981817l909326393,892680501l959523892,858927154l943272500,859059500l892809525,828584245l875705656,909456176l942746674,959985969l892942648,859320620l808859952,741685300l959527217,892417330l824979766,925905200l892483632,942746680l926496822,875640368l825766243,892548665l741881136,808529969l926233143,892090674l926233396,808793392l858796332,942945840l741684785,942749745l892744243,892088886l875967287,808465973l943272291,959788595l741815861,909719089l825373238,892090419l892613687,858862385l859059500,926103353l925642805,909586489l960050745,808991020l825700920,828586041l875704377,859320885l959523896,842412339l809056051,960049452l858863160,741816120l842348337,859321652l942421300,926494772l842478128,859256108l875771957,828585265l909326393,909457717l909192247,842413625l942879026,876033324l858862900,824980273l808794166,959657266l808528946,892876087l842347825,859256108l858796343,828585272l909326393,909457717l909192247,842413625l942879026,876033324l858862900,892089137l875574324,858797108l942684204,926431289l892088626,842018868l808990772,809056099l875575095,959198777l842543160,943272247l809054508,842347570l741880632,825440561l926102070,942420025l808596530,926234424l942684204,875968052l895692856,842149940l875968057,875573548l909586995,741749555l892417841,859254833l824981560,959591736l825374002,959523894l926167095,926365241l909588524,943141174l946026291,825766457l876099376,809056044l909719095,959198777l842543160,943272247l809054508,842347570l741880632,825440561l926102070,824979513l943011632,960050742l875914039,875704368l741685304,959657781l943206961,959523894l892744504,926299449l959852844,842151478l741880625,875837237l825438517,875899955l875835444,1664299060l959460408,842215735l875899960,942813232l741554233,859058225l859191090,824981043l825569591,942880560l942746680,842609205l909193781,926495020l959919152,1664562998l858995000,892351801l876096563,808925488l741488434,892548917l825504568,959523893l892744504,926299449l959852844,842151478l741880625,875837237l825438517,875914035l875835444,741552180l876032056,842610481l959982640,808532018l741619767,808529969l842543159,892090421l926233396,808793392l858796332,942945840l1664431665,909326385l926101812,892088371l842412084,808990770l808727852,876098867l824980533,842216496l858994231,925969462l808531249,943207223l892875052,892483890l1664495922,959527217l875640121,942420274l808596530,926168118l808727852,808661808l824981045,842216496l858994231,925969464l808531249,943207223l892875052,892483890l1664495922,808925489l909719348,824981303l858861623,909652530l959523889,960049717l859255353,925905196l825571381,741751090l859058225,859191090l824981043,825569591l942880560,942760760l842609205,909193781l825831724,825571641l741421620,892809265l909391416,942421816l959525938,825505843l809056044,842020663l959199280,842543160l943272247,809054563l842347570,741880632l825767985,825375026l892088884,892613428l842281011,959461420l959983669,925643569l926363705,808597296l808991020,825700920l828586041,875704377l859320885,959523896l842412339,809056051l876032300,892680502l741815094,825571121l909586486,892089141l842018868,942946612l859256108,858861881l828583990,909326393l909457717,909192247l842413625,942879026l876033324,858862900l892089137,875574324l858797108,925906988l943010100,942420535l842281529,942813488l825241955,942683952l741881138,892548149l892678199,808528944l875966515,892743992l859320620,858862646l741356343,942815544l943140913,808987700l875771192,1664627760l925907255,959854902l943270966,926038064l741882161,842021169l942814516,824981555l909194041,959918898l808528944,909653303l926497078,925906988l825700660,929249075l909586489,909719097l808991020,825700920m824981561,875704377l859320885,959523896l842412339,809056051l925906988,892416820l959197492,892809780l909588273,842610787l925905208,824980536l925905200,892483632l875899960,808924467l741356853,808661041l825766966,824980790l875967288,859255601l959982640,808596530l1664627249,892941625l960051250,959917106l959854384,741751094l942684217,959526706l959523896,892613168l942880818,859386156l858928689,741357879l876032056,875901235l875914033,909259824l741488434,959657781l943206961,959523894l892744504,926299449l959852844,842151478l741880625,875837237l825438517,875899955l875835444,1664299060l858797109,842610229l875899960,808857904l741356083,859058225l859191090,824981043l825569591,942880560l942746680,842609205l909193781,926495020l959919152,1664562998l842412601,842085433l876096565,859189299l741946419,892548917l825440567,959523892l892744504,926299449l959852844,842151478l741880625,875837237l825438517,875914035l875835444,741552180l858797109,842610229l875899960,909259312l741486897,859058225l859191090,824981043l825569591,942880560l942746680,842609205l909193781,926495075l959919152,741816118l842412601,842085433l842607669,959723830l741945908,925907255l959854902,943270966l926038064,741882161l842021169,942814516l828586035,909194041l959918898,808987696l825439287,741422133l808465461,892351283l926231606,825309491l741357107,859322673l892941622,824981302l909523254,858862130l926245688,825570356l741552435,808727605l808727604,876096563l859189299,741618739l842412601,925905977l808528944,926036788l825504566,825700652l925905205,1664628787l842348593,842347065l824981041,875575097l926300471,875899959l875704368,741422137l875574325,892483640l926231606,825309491l741357107,859322673l892941622,828585782l909523254,858862130l926231608,825570356l741552435,808727605l808727604,842542131l909652534,741880369l842412601,909128761l808528949,926036788l825504566,825700707l925905205,741881907l842348593,842347065l824981041,875575097l926300471,875899959l875704368,741422137l825242677,842215478l926231600,825309491l1664103987,859322673l892941622,824981302l909523254,858862130l926231608,825570356l741552435,808727605l808727604,875899955l943010608,741618996l808465461,909588786l808543024,926036788l909325110,825700652l925905205,741881907l842348593,842347065l824981041,875575097l926300471,875899959l875704368,741422137l808465461,959591737l926245686,825309491l741357107,859322673l892941622,824981302l909523254,858862130l926231608,825570356l741552435,808727605l808727604,959982643l876163891,1664235833l942815544,943140913l808528948,808923185l943010360,859059500l892352309,824979509l909128496,909195316l942746677,825505331l808662835,842610732l825242164,962803762l959527216,875836215l809056044,909719095l959198777,842543160l943272247,809054508l842347570,741880632l825440561,926102070l942420025,859060016l825505073,959461731l926103857,824979510l943011632,825438517l959917106,808924976l741554489,942684217l959526706,959523896l892613168,942880818l859386156,858928689l1664104759,876032056l875901235,875899953l926233904,741618739l959657781,943206961l959523894,892744504l926299449,959852844l842151478,741880625l875837237,825438517l875914035,875835444l741552180,858797109l842610229,875899960l909456176,741880377l859058225,859191090l824981043,825569591l942880560,942746680l842609205,909193781l926495075,959919152l741816118,842412601l842085433,909716533l858797360,741422648l925907255,959854902l959523894,808989240l842019127,825831724l858798393,1664104754l875771441,959920436l824979760,909326393l859191605,959523893l875901493,943142706l825831724,825635641l741880369,825243441l926232628,824980281l858928439,825833017l942760752,825833526l825767992,876163372l825242680,741552176l858798137,892481846l942746672,859255349l892547633,892940588l876099379,741816118l808661041,825767216l828585264,892810806l859255353,959523896l909260852,942813235l892743980,808466481l741684785,842020657l925904944,892088629l892613687,892549170l925905196,942880310l1664366647,858995000l909129785,809053236l859386169,741488439l925907255,825702710l943270962,926038064l741882161,876099121l875902265,824981049l926364720,960051508l925983542,909522996l808597553,859386156l859321910,741356592l959854641,808597553l942421813,842216498l875771191,942684204l875968052,892088376l943010615,808465719l943272291,959788595l741815861,825767985l808597297,824981042l808662329,943208246l808528951,875966515l926234167,825505580l925970998,824980537l842216496,858994231l943285046,858929200l741881400,876099121l875902265,824981049l926364720,960051508l943270966,858929200l741881400,892876849l959525684,824980274l808925240,876099376l809001781,842150709l741422131,842543160l942813744,842083380l842346553,741422903l892742704,741749557l842478129,825831479l959537970,875967288l942945843,859189548l892547636,741620017l926101554,842086198l824979512,926103095l808988723,892415024l925906489,808858681l942684204,892614196l946025520,825767481l842611000,909521196l808792115,741488946l892876337,842084914l824979763,892481591l808595762,842542131l959853365,741946417l858862647,926233909l809001780,926234680l741748793,875968561l943077171,824979512l892548409,943011378l926428214,926496821l741683252,876099121l943077424,942422065l842216498,808662327l942684259,875968052l942420024,892876848l842085432,943206700l875901233,741751088l808661041,926233906l942420785,926363956l842150706,942684204l959788596,946026806l859125808,875704628l959461676,926103857l841757239,909128240l842543928,808528948l909719095,842348853l858796588,825635895l741618997,926363697l808925488,828585010l942684208,925905715l892873780,892745784l741880119,808662072l859387192,809053239l842412601,741421113l808662072,959526456l876162099,925972530l1664430899,926363697l926037555,841758265l909128240,876098616l808528953,959723319l808727088,858796588l825635895,741553200l909586481,842413625l824981552,942684208l909455923,842556211l809054774,741423156l825765937,825570102l942420786,876099893l926037045,942682412l808466225,741357110l943273272,859387188l842542137,943207221l1664497712,858862647l926233909,808987700l926234680,741748793l808662072,808989240l942746672,892679473l909194294,942684204l959919416,942421552l842281529,875835696l925905251,825438775l741618231,808988721l858993464,959199538l892809780,926496561l959789100,875771448l959199536,943206964l825702450,825505580l959591735,946024500l942682932,926103861l959789356,808465974l824980792,825702192l942749238,825764920l926495538,741553976l892418097,859124276l942421044,909391920l909259318,825242211l859322422,741879856l892549169,842348083l942420019,959591986l943206962,942682412l808466225,741684790l909522744,926429490l825830454,825831728l1664431670,960051249l858798129,942420533l942944825,842348341l959983916,926364473l741749042,808858169l942747700,942746677l842413361,942682674l909260844,842152242l828586040,959461424l842020401,892939312l959591737,741814576l909522744,842412084l842542133,925906229l741357880,926363697l926037555,841758265l909128240,959788088l808543027,959723319l808727088,858796588l842413111,741881653l909586481,842413625l824981552,942684208l959460403,926428216l842282549,741815097l842020657,926103088l946026035,926102834l926234417,825766188l926494773,741882163l876097592,842151478l942746678,892679473l909194294,842610732l825242164,824980532l825702192,942749238l808543032,859320376l959591219,842283308l925971767,942421561l875968055,892483120l842283308,942815288l925644598,825766196l909587512,859060268l959789104,962803507l909523253,959983664l925905196,825438775l741618231,808988721l858993464,942422322l842281529,959721776l959461676,942881073l942421555,959591986l875704880,859060323l942815280,824980784l892678456,825505333l808987702,926234680l741748793,859124280l959852855,942746678l959460657,943272759l825505580,858862132l946026039,892876848l909130039,942682412l892548657,741356081l808662072,825374774l808528945,808923448l943011376,859060268l926430768,959198002l909719090,876099640l959983971,808988985l741487923,892941625l825635897,942746678l926103865,909193783l892483628,875705396l824980786,909455672l808596018,842542136l825831990,1664497463l825765937,825570102l942421042,876099893l942881077,942682412l808466225,741750070l943273272,892614196l842542128,892351286l741750837,943207736l825701686,876110642l892874803,741815097l926234424,808465463l876096561,909652019l741554481,859385913l859060274,876162101l909391667,741618228l892418097,943273267l946026544,959591986l943206962,808859948l892547637,824981303l909455672,942946104l842542136,842609206l741618741,909522744l959723315,942746674l959460657,808597815l909260899,842086706l942421046,825504569l959461172,825766188l892482613,741618739l808662072,859256886l925969462,825372976l909719089,943272236l959788595,1664365877l808597809,842281778l892090425,825570100l825570615,892875052l858797106,741488181l959526961,959985976l824980793,959460152l942944310,959523893l892483889,825636145l825241955,942683952l741881138,943077425l909129529,824980529l909717816,892351795l808528952,842477617l959592245,859059500l892352309,824979509l909128496,909195316l942760757,842217521l842413366,859256108l909456438,824979504l909326393,909457717l909192247,842413625l942879026,876033324l858862900,892089137l926495540,808793907l809056099,909719095l959199545,842543160l943272247,809054508l842347570,741880632l825440561,926102070l824979513,909654329l926430001,925969463l892613173,892613432l808728675,842020665l892088887,943010615l892417075,943272236l959788595,741815861l909719089,825373238l892090419,892613687l858862385,943075628l892481589,1664235827l892809265,892417336l892088885,825701175l892875568,943272236l959788595,741815861l909719089,825373238l892090419,892613687l858862385,875836716l875836464,946025264l943274032,825374520l808727852,942944816l925642808,926363705l909718576,808991020l825700920,824981561l875704377,859320885l959523896,842412339l809056051,875706467l926429234,942421813l909391920,808989750l808727852,909718066l824980534,842216496l858994231,925969462l808531249,943207223l892875052,892483890l1664495922,808925489l909719348,942421815l825636407,926103607l842610732,925905208l925643832,909586489l909719097,808991020l825700920,824981561l875704377,859320885l959537976,842412339l809056051,925905196l909522997,741816633l808465461,943207474l926231605,842086707l741750840,859322673l892941622,824981302l909523254,858862130l926245688,825570356l741552435,808727605l808727604,876096563l825702704,741880371l808465461,943274034l808528947,926036788l909325110,825700652l925905205,1664628787l842348593,842347065l824981041,875575097l926300471,959982647l892941107,741553456l959460408,926036023l926231602,859321651l741683508,859322673l892941622,905983798l859256889,892744236l825504306,808202809l842545196,909390137l841758768,960049713l909129011,825058097l875902000,926036019l875637810,909194035l859256832,892744236l-209700814,1l-109051904,1l0,-110624768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m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m741750839,808465461c909389881,876112952,842479920,741487923,808529969,842543159c896284725,926233396,808793392,858796332,942945840,1815426609c909326385,926101812,892088371,959459380,842609976,892940652c926103346,741684534,892548917,909326647,959540280,892744504c926299449,959852844,842151478,1815622449,875837237,825438517c909192243,842020152,842609461,925905260,825571381,741487925c959460408,942813239,808545337,808923185,943010360,859059500c892352309,829173813,909128496,909195316,942746677,842217521c842413366,859256172,909456438,824979504,909326393,909457717c909208631,842413625,942879026,876033324,858862900,896283441c875574324,858797108,909260844,825636914,896284722,926233399c875639609,943272236,959788595,1815557685,909719089,825373238c892090419,892613687,858862385,943075692,892481589,741488947c892809265,892417336,946614837,926494772,926232625,825241900c942683952,1815622962,892548149,892678199,808528944,875966515c892743992,859320684,858862646,741356343,892809265,842085688c946615865,825505584,825767990,825241900,942683952,1815622962c892548149,892678199,808528944,875966515,892743992,909652332c808924985,741750839,808465461,909389881,875916344,909456176c741880377,859058225,859191090,829175859,825569591,942880560c942746680,842609205,909193781,926495084,959919152,741816118c842412600,942749240,842558521,909652534,741487409,892548917c825440567,959540276,892744504,926299449,959852844,842151478c1815622449,875837237,825438517,909192243,842020152,842609461c925905260,825571381,741487925,959460408,942682679,808545329c808923185,943010360,859059500,892352309,829173813,909128496c909195316,942746677,825505331,808662835,909586796,859124280c741488436,875836469,825768249,875916341,808857904,741356083c859058225,859191090,829175347,825569591,942880560,942746680c842609205,909193781,825831788,825571641,741421620,842281528c875836976,892955703,942814521,741488953,925907255,808595511c943287352,926038064,741882161,842021169,942814516,829175859c909194041,959918898,808528944,909653303,926497078,925905260c825571381,741617971,876032056,909325873,808545337,808923185c943010360,859059500,892352309,829173813,909128496,909195316c942746677,926366006,909653808,808727916,875575600,892090422c959459380,808726581,875573612,909586995,741880627,892417841c859254833,829175864,959591736,825374002,959523894,926167095c926365241,859060332,875771440,824980784,858861623,808989234c959540272,960049717,859255353,809056044,909719095,963393081c842543160,943272247,809054508,842347570,1815622456,825767985c825375026,892088884,892613428,842281011,859060332,858994224c892089652,825701175,926430000,842610540,842479412,824979763c959985208,825634871,942763060,859191601,943009845,825241900c892483376,1815687735,875771441,959722551,824979509,825242423c875640631,925985840,942749750,909259318,859386156,808529975c1815557938,825243441,926103096,892089400,892613687,859059504c909652332,909587252,741880889,842348593,909326647,829175861c909260089,942682423,925969462,909652272,808728889,808923500c943143217,741685302,825832245,859387954,959540273,875574325c942945079,842608940,892941360,1815622964,825438257,926364464c942421817,808597552,876032562,959461740,926103857,942420535c892809524,808597302,942684268,959788596,824981814,925905200c892483632,909208632,842150963,842413616,808923436,842020401c1815359796,859322673,909718838,824980787,825309240,842019383c959540278,909128501,926431287,858796332,926168624,1815557430c858862647,892746037,926231600,892614707,1815360056,859322673c892941622,824981302,825309240,842019383,959540278,909128501c926431287,858796332,926168624,1664562486,892417079,892483125c926231608,875640627,741487927,859322673,892941622,824981302c825309240,842019383,959523894,909128501,926431287,858796332c926168624,1664562486,875639863,942748978,926231606,859321651c741749561,875706679,858928951,909192241,842150963,842413616c808923436,842020401,741617972,875706679,959592247,925983545c942879285,808923186,892940588,875575346,741422649,909389873c859124536,808202546,825373996,892745270,841756726,960049713c875705651,825385778,943075894,741354552,859125046,909257782c875835698,859058476,892809521,741881393,858861874,926430265c761477172,825634865,842217526,859058476,875903282,741749815c842412338,741881910,892742704,741749557,825374258,828585012c825307956,909194551,825371704,876163889,942946104,926364204c909260600,808202292,825373484,875967025,912470060,909325621c842412588,741618737,825439281,825571121,841758774,959656241c876034100,842345528,909522481,741357109,959590706,842347321c811807284,859254060,926495032,741617717,842412339,741879859c859122736,825505840,1664101430,959657265,942879544,841758261c960049713,909260083,892415027,909652535,824979508,825439028c909324343,875375672,842215478,875968564,859058476,808923443c1664562739,741354544,741354544,1664101424,741354544,741354544c842281525,741357624,842228528,909259057,741354548,741354544c1664101424,741354544,825701937,808990257,808202284,862138412c842084658,808203318,808202284,808202284,808202339,926298412c943075633,741354544,875637808,909129266,808858419,825373539c875967025,757870636,959526454,808858417,859058476,875903282c741749815,959854637,825636404,757871153,858861618,825373238c895693112,842477874,808727344,842084908,892549433,741487666c825306160,959592240,909455926,909194028,892416818,845361196c909260337,808204344,825242156,942683448,741355576,858993713c858797873,808204342,811806764,959197228,926036021,808202290c808791340,892744500,741750064,858993713,858797873,761476406c942878773,909586484,875637816,925971251,892744496,808791340c808728627,741881399,858993713,858797873,757871926,909193266c909193524,824981556,825439028,909324343,841835319,943010096c909326136,875637808,925971251,926298928,808594732,943207729c808858423,859058476,808923443,741815859,825309233,859386681c824981554,825439028,909324343,909206327,909193527,808202296c808202284,808202284,808202339,808202284,808202284,808202339c808202284,808202284,825308259,808792884,824981552,825439028c909324343,825371701,943075894,741354552,942814253,892810808c824980536,825439028,909324343,741368629,741354544,842279984c876099893,1664101424,859125046,842083382,942748980,808594484c892417849,942812210,859190072,942877744,875639088,842411063c808792377,825516849,808990770,842411063,892941618,842148915c942815282,825764917,842084921,909257779,825243448,808856630c859386937,741368633,842214448,909259057,741354548,1664101424c741354544,859125046,741354550,1664101424,741354544,825307699c741619250,741354544,741368624,741354544,909192240,909193527c808202296,824979555,808858164,909325110,876031024,909456688c741354552,959459629,808793648,741486897,842216497,926168377c761476660,876164664,825308726,841821234,909324592,942748210c858860593,808925492,875966770,808464940,909325360,741356856c942945333,808990009,909192242,858862899,926298424,825505891c926167089,824981556,842216496,875771447,959523892,825373491c842347569,875836716,942944820,824981042,825570102,909195315c876096567,875573553,1664627767,859058225,859191090,959198260c943206456,875574329,875573548,959919671,741357872,959723825c909654073,824981558,825831736,808792881,909192244,892810291c842544185,876033379,959984692,824980793,808858425,926038066c925969458,909259312,959722289,942880044,959658041,925642807c909390393,909325625,875573548,875575351,1664430901,842412338c741881910,892742704,741749557,825374258,824980532,825307956c909194551,959523896,1664234293,926494770,741487921,842214448c909259057,741354548,892679725,824981043,825635380,959985714c959275829,859388214,741357618,959590706,859124537,757872689c859125046,825044022,741420332,912470317,892548405,892679724c892089907,876097587,808203825,892809516,926298930,741617713c808465969,875771956,878916914,741354552,842348593,942945849c824980534,925905713,808727090,925969457,842084912,859189817c825241900,892483376,1664629049,926036273,808464441,824980273c943142454,942748725,909192244,943208761,825634865,825831724c858862905,741946937,875837237,943010357,926231601,809056567c1664431927,942684217,859255353,808594484,926429744,808991028c875573548,892746038,741684792,825371696,943075894,1664101432c859125046,909257782,875835698,859058476,892809521,741881393c859126065,875965490,909129784,1664101428,842412338,741881910c892742704,741749557,825374258,824980532,825307956,909194551c959523896,1664234293,943207478,741619248,858993713,842085425c841758772,909260337,808204344,892679724,841758259,875639350c875651892,925970739,943075637,842281260,842543158,741488952c926494770,741487921,842214448,909259057,1664101428,892941622c808662069,875637812,925971251,892744496,909390380,859124020c875637814,925971251,892744496,842282284,926101809,824980025c825439028,909324343,825058101,959459897,858927417,825044018c925972785,825373484,859189809,875311148,943273266,808202292c892679779,824981043,825570354,841757752,825702704,841757237c909326392,858533939,825307192,908867380,892418354,878915888c943206961,908867376,959787570,841757493,842543666,942421304c825375025,841757490,808925238,908867121,959723824,811809075c858533932,842084658,808203318,892679724,841758259,875639350c875651892,925970739,943075637,825307692,942946611,741880887c909193781,909456950,825371696,859388210,842281525,808202284c875639651,942815029,858533932,842084658,808203318,892742956c741749557,909259825,943206961,761476409,960050745,808989235c842084908,892549433,741880115,892679725,757872179,825044017c1664167212,859125046,892742709,741749557,842412338,741881910c892742704,741749557,825374258,828585012,825307956,909194551c825371704,876163889,942946104,842347564,876099889,892679724c808531763,909193772,943207986,912470060,909325621,842412588c741618737,825439281,825571121,841758774,959656241,876034100c825044024,909194800,741487416,842216497,926168377,845362740c909260337,808204344,892679724,841758259,875639350,875637812c925970739,943075637,825307692,942946611,1664627767,825831990c741750068,842214448,909259057,741354548,859125046,909257782c875835698,859058531,892809521,741881393,858861874,926430265c892090420,909521202,808858934,842084908,892549433,741487666c841821232,892743989,1664365112,892940595,741816368,892939312c842478128,741354544,892810804,842543923,875768884,892942393c909651299,909521977,741486897,825242157,842151475,741423153c858797873,926496825,841756728,960049713,926037299,741354545c825058096,842346553,959787574,825371698,859388210,909652276c858860844,842085432,808596272,842084908,875772217,741750833c1664101424,859125046,892742710,741749557,875770157,909586992c741749559,959590706,842347321,757872689,926298929,825439283c841757744,960049713,825374003,892429112,842413106,875574585c842084908,875772217,741815606,909325357,909586482,824981041c825439028,909324343,842476597,808596529,741881906,808662065c875640628,761476918,959920177,960049712,841758771,960049713c942748723,741354550,825044016,859124535,942814009,825371696c892547123,892547890,808202339,909193772,943207986,908865580c909325621,842412588,1664365617,825439281,825571121,841758774c959656241,876034100,842345528,909522481,741357109,959590706c842347321,841757236,909260337,808204344,892679779,841758259c875639350,875637812,925970739,943075637,825307692,942946611c741880887,892810804,842543923,875768884,892942393,909193827c943207986,908865580,909325621,842412588,741618737,825439281c825571121,841758774,959656241,876034100,808608568,892417849c741354546,959787572,741356600,741354544,741368624,741354544c741354544,741368624,741354544,909192240,909193527,824979512c842413875,1664430392,892678193,943272497,908865580,909325621c825571372,808990265,943272236,859059763,741880886,875771441c825570098,845362233,909587248,942813495,925969456,859255606c808466480,959787308,959918134,741357108,876097592,808793142c876096564,926430262,741618739,859190833,842020144,828586040c842348598,858927410,925969457,842347056,858796593,892483628c825833011,925645108,892547380,876033333,942684204,959919416c824981040,859059768,943207991,959537968,842347317,909653302c942684204,959527221,824980275,926167862,825374771,926231600c959722548,741357623,959788088,909127733,808987697,892744760c1664693817,825831481,926364473,926231602,909455415,741749048c942684217,959526706,942746680,926366006,825833521,943141164c942683440,741421360,909326641,926232886,828584249,909193271c959919920,925969462,892811318,959854649,926364972,875704889c925642802,926167609,825438775,892809516,842543922,741357360c842348849,959721528,828584246,943076400,842216755,741354545c741354544,875902008,741618737,825058096,959591216,859060279c875637810,892940851,909325876,909651244,909521977,741486897c825242157,842151475,741423153,825636401,875704885,841757237c960049713,875705651,841835312,909194296,909717556,859058476c808923443,741684787,808728120,842413618,825371700,859388210c859256371,909653804,741487412,875836469,892679984,909206322c858862899,926298424,825505836,926167089,942422068,741357111c942684217,825440055,942484530,859320632,842151985,859058476c808923443,1664562227,859124013,892416309,741619250,858993713c858797873,824981300,808726840,942945843,859058476,808923443c741684787,825374258,808203316,875770723,959985720,824979510c926364720,926037305,825044023,842019376,892547637,875637814c925971251,875967024,842544172,959722547,841756726,960049713c858928179,842228537,909259057,741354548,942747949,859257139c741750579,842216497,926168377,757871668,876164664,825308726c841821234,909324592,942748210,842359601,808597297,741356595c959590706,842347321,808202804,808529196,876032823,875706417c959525676,959459381,862138412,842084658,808203318,892742956c741749557,909259825,943206961,757871929,960050745,808989235c842084908,892549433,1664626995,892679725,757872179,825044017c741420332,859125046,892742709,1664496437,959787572,741356600c741354544,741354544,741368624,741354544,741354544,741368624c909192240,909193527,824979512,842413875,741683512,825307699c741750322,741368624,741354544,741354544,909206320,909193527c808202296,824979500,808858164,909325110,842214448,909259057c1664101428,909522221,808530738,841756724,960049713,943010867c825044020,875704628,926429491,875637810,925971251,926298928c825306412,942879285,875704373,859058476,808923443,1664365874c892416301,808859697,741749559,858993713,842020657,757871669c825569585,925906488,824981043,825439028,892481591,909192244c926037048,808202805,909258083,892417593,741617713,842216497c926168377,757871415,876164664,825308726,841821234,909324592c942748210,858860593,808925492,875966770,808464940,909325360c1664103736,942945333,808990009,909192242,858862899,926298424c825505836,926167089,824981556,842216496,875771447,959523892c825373491,842347569,875836716,942944820,828585522,825570102c909195315,876096567,875573553,741880887,859058225,859191090c959198260,943206456,875574329,875573548,959919671,741357872c959723825,909654073,828586038,825831736,808792881,909192244c892810291,842544185,876033324,959984692,824980793,808858425c926038066,925969458,909259312,959722289,942880044,959658041c929247287,909390393,909325625,875573548,875575351,741684021c942684217,808728888,808594484,859058224,808794166,825241900c892483376,741618484,959722289,858994230,845361461,875573296c892876339,875899952,892942388,741486648,892548657,825766705c942421814,808530228,942946100,875573548,909586995,741618739c858994993,875639090,895693365,842282036,909260852,859189548c942879029,741815857,825308216,876033072,808528952,926036788c875836214,808991020,876165176,824980528,909587504,959461687c959537968,943274292,943076920,825766188,858861881,741617717c875771441,876164407,892088888,875836471,892942648,859386156c942813238,741488434,842020657,858863154,761477428,858863153c892482615,757872693,909193522,942814777,757871670,842545201c926496560,757871161,808728887,825241653,925707318,808989241c842215729,959917356,875968566,1664694064,926430261,909325880c841821238,825241649,875837497,825044023,909326640,959918387c808528945,926365744,943141176,876163372,943208761,741684534c960051505,859060277,946026545,859257141,809055280,875706412c842020921,841758007,808793905,808203059,825568556,842020915c741356594,858993713,858797873,811808054,808202284,841756716c909260337,808204344,943205731,876099635,741487408,858993713c842020657,757871669,876165427,842608948,875637808,925971251c892744496,909586732,942683189,741881399,825832753,892953401c842478128,741354544,892613677,943011639,824980023,959591220c876033077,942484534,909392182,842084662,808594732,842412849c825766194,842086243,926430514,825699382,825440049,925644856c925905201,741684278,943009847,943010611,892352300,909588017c825699384,942682165,929247285,842347568,741554482,926494775c876033334,858863404,959920438,808922160,858994741,925643319c943142704,741486905,926363703,842086712,858863459,875705392c808594483,842151993,808594484,842151993,808922166,926300211c841756724,842545456,925645106,808465713,1664366136,926363703c842414393,825308972,959788592,808594482,842151993,825699380c825440049,925644856,892548145,741880371,858927415,959461176c842020707,926299445,825699378,825440049,858534200,909390128c824981305,926364720,909457720,858598456,808794425,909456439c859058476,808923443,1664431667,875967025,942945336,925642796m859059768,741355570c959590706,842347321,824980278,842085432,892614969,875637814c925971251,943076144,875770211,926363954,741357618,808464434c943076148,892088373,959984692,842020917,859189548,942879029c741815857,825308216,876033072,808528952,926036788,875836214c859386211,825307699,741487924,875836469,842544178,909192246c858862899,926298424,825505836,926167089,824981556,842216496c875771447,943270964,959985712,1664364596,926167089,809056054c824979513,960050233,909523000,825044024,808792376,892810295c825044020,825700913,892547127,841821234,858798128,859387186c825044022,858796337,858862393,942957366,741488949,741354544c925707312,892875321,942814516,926362924,858927158,1664563000c909719341,909588272,757871929,876163377,909717811,757870905c825440567,909390905,925707316,909653561,926363700,842083628c943273017,842610994,959917356,909456435,1664626742,926430261c892548664,841821236,875771952,960049458,825044025,842283313c875704376,925707312,909652537,876099382,808594732,909522486c842609465,825371948,859255603,909588279,842083683,892483637c825308983,825306412,926037049,808859960,842347564,925643830c859059255,842086712,808991020,876165176,959198256,959983672c808465203,925971043,909588024,824979500,842086449,909652018c825371700,859388210,859189813,892547884,859059253,824979506c825439028,909324343,892166965,926232627,909456441,859058476c808923443,741684787,842283314,875968053,757870636,808989233c875771701,875637812,892940851,825636660,909651299,909521977c741486897,825242157,842151475,741423153,959461433,959459635c808594482,909522739,842479158,960049452,825308728,741356088c942749745,892744243,828585528,859256376,875901241,942746681c842217521,942879540,825241900,942683952,741881138,909654065c926497077,824981817,875705656,942944304,943270961,892876848c1664561206,825243441,926167863,824980534,909193271,859256368c959523896,808663350,959590448,959657260,909586993,824981558c926430775,859123760,926231605,959722548,1664495664,892548917c876164152,808594487,859058224,859322166,943075628,926234932c741882164,892418097,959461175,824980017,808530736,909457459c876162101,859321906,1664627513,942684217,859125048,959523896c926430771,909261111,892875052,876163890,741486902,959722041c842543161,959917105,825702192,741357111,942684217,859255353c959537972,825636921,909128497,825766188,909259576,741750837c943077425,842149943,925645110,943140921,909193524,808991020c926038328,824980531,909587504,959461687,959537968,825373491c842347569,808991020,909457464,824981042,892351280,825242417c926231604,942682420,741620017,808464434,926298932,824980280c808596273,909326393,943285042,892876848,741945654,808661041c808661301,892089393,808530999,876163384,842610476,842479412c824979763,909718579,892547894,959917105,926364722,1664629042c959722289,842150709,841759031,875573296,892876339,808528944c842477617,875770933,875770156,859190841,741422387,808464434c943076148,892088373,959984692,842020917,859189603,942879029c741815857,825308216,876033072,808528952,926036788,875836214c859386156,825307699,741487924,875836469,842544178,909192246c858862899,926298424,825505891,926167089,824981556,842216496c875771447,943270964,959985712,741617716,926167089,809056054c824979513,960050233,909523000,942746680,825309489,875574579c859189603,959788852,741488692,875837237,960051252,959523893c842020403,842478136,808923436,825635378,741946419,959984437c926495544,959917104,959853618,1664496437,926167089,892612664c959198515,943206456,875574329,808464940,909325360,741356856c808529969,875901495,824980531,909718579,892547894,808594481c859058224,808794166,875836771,943012152,824980016,825570102c909195315,876096567,875573553,741880887,859058225,859191090c824980532,842216249,892612913,875899954,875705396,1664496184c892548657,825766705,942421814,808530228,942946100,875573548c909586995,741618739,942684217,808728888,808528948,926299956c809054265,876163372,943208761,1664628278,959526961,892547377c824980528,926167862,942946613,926231602,942945332,741685561c909326641,842543664,824980023,842149943,875770166,825044025c926101814,892678708,841835320,959852849,909652534,825044020c808597560,959920439,925707314,892351545,909193264,959917356c825243698,741487409,909719341,808728120,892090679,943142964c909521718,825372003,959524912,926168120,808529196,859190073c825833265,808464684,943142712,741881649,959723825,909654073c824980789,892942649,825439288,808987704,943272761,1664234552c942944307,842478902,875311148,859125558,875706419,959722284c741685560,959854637,825636404,757871153,858861618,825373238c828584248,892941363,959459639,808594482,859058224,808794166c892940588,892483121,741619506,892548149,825767729,909192247c858862899,926298424,825438508,909522992,1664497975,875771441c909260341,824979767,842216496,959657527,959523894,825373491c842347569,909586732,808595768,741881910,943274289,858927414c824980531,875705656,876032560,942760758,842414385,858992952c842412332,858994233,741554488,926365493,892746034,942746675c926364977,842086704,858796332,926232624,741816117,943206456c808728629,808543026,808923185,943010360,892875052,809055026c741814320,942684217,808858936,959523892,909652533,842610231c942684204,909717817,824980273,892877113,825635897,959537974c825571633,876032048,909586732,942749238,741814834,875837237c808466740,926231606,925905204,741552183,808464434,926298932c892089144,942879540,808923446,859189603,942879029,741815857c909391409,825307444,892089905,926037815,892942384,808464940c909325360,741554231,925972785,926168888,959198772,959983672c875771698,960049507,925972024,741552178,942749745,892744243c959198776,808989236,825636409,825241900,942683952,741881138c875900978,959526707,824981813,909654329,909325617,942760755c842217521,909653302,842283308,909717560,824979766,925905200c892483632,959523896,859059761,858927668,825241900,892483376c741750068,842545201,926496568,828584249,925905200,892613938c808528950,926299956,859190323,825831724,875770934,741749554c808529969,875901495,841758261,859059504,892940599,959523897c875901752,842477619,876033379,925906228,925644088,926363705c842413873,808991020,926038328,824980531,942879545,959459888c959523897,875901752,842477619,876033324,925906228,929248568c926363705,842413873,960049452,876098873,741880115,925972785c926168888,959198772,959983672,875771698,859320620,959984950c741488433,909654065,926497077,828586040,808465200,892810293c925969459,960049456,909260344,943272236,942682679,741553717c959460405,876163636,808528953,859256880,909325112,876163372c943208761,1664431414,960051505,859060277,824981553,925905200c859059506,808528948,926299956,859190323,825831724,875770934c741749554,808529969,875901495,841758261,859059504,892940599c959537977,875901752,842477619,876033324,925906228,925644088c926363705,842413873,808991020,926038328,824980531,942879545c959459888,959523897,875901752,842477619,876033379,925906228c925644088,926363705,842413873,960049452,876098873,741880115c925972785,926168888,959198772,959983672,875771698,859320620c959984950,1664235313,909654065,926497077,824981560,808465200c892810293,925969459,960049456,909260344,943272236,942682679c741553717,825243693,859058994,757870899,909522743,842478385c925721401,942683703,825701433,875638060,875770673,825503793c808529196,842412857,842479158,825371948,876032819,875573553c842083628,825635892,875968560,926362924,809056313,1664102452c909719341,825505336,892089906,925972788,943274293,808991020c876165176,925643824,926167609,808465207,875573548,859256375c741553716,942684217,808728888,909665076,825440050,741881912c808596536,892744760,842279992,808596279,741354550,859125297c859058230,841757237,960049713,875705651,892756784,741749557c859125046,909192246,909390134,842479160,842084908,892549433c741356594,808728120,842413618,825371700,859388210,859256371c875968611,909521456,841757746,960049713,926298931,842345523c943206964,859058476,825504051,741880882,876163380,741617715c858874672,808925494,808203314,892679724,841758259,875639350c825044020,909654326,842085177,875637808,925971251,825438768c841756771,875573296,909652018,959851572,942878769,741487157c858993713,943273521,757872952,859256626,892549172,875637810c925971251,892744496,909192547,859060274,942814520,859058476c808923443,741421874,943270960,926365744,741486899,926167853c926102832,824981040,825439028,858927159,741368624,959722289c859321398,757871672,825241649,808728371,824980537,825439028c926431542,841821235,808596535,875705906,859058476,808923443c1664431667,808464685,842217014,824981049,825439028,858927159c741354545,909588269,825701942,757872179,808466225,943076151c824980537,825439028,858927159,741368625,959919917,876099384c757870640,959524914,808726581,824979504,825439028,959459383c841821238,892350775,909719606,859058476,808923443,1664431667c959459885,808464952,741750581,858993713,842020657,808202545c808987948,959459891,741749042,875771697,825768243,841757492c960049713,959591731,741368632,959919917,808661554,908865588c942749744,842019890,859058476,808923443,741945906,926298669c825307449,824981558,825439028,909324343,909665077,909258804c741618230,959590706,909325113,808203063,842084908,808597817c741355568,842020153,741356087,841835312,825439284,942682680c859058476,808923443,741684787,859058733,959658295,824979506c825439028,909324343,841821237,959918900,808597811,859058476c808923443,1664431667,959525165,859255863,741488951,858993713c858797873,757872438,909717809,892941369,824980528,825439028c909324343,825044023,959854897,808794420,875637812,925971251c926298928,842083683,842151219,942814514,859058476,808923443c741815859,825701937,808990257,808202284,811806764,808202284c808202284,811806764,808202284,808202284,811806764,841756716c808662065,808597298,859058476,808923443,741619251,875967025c942945336,929247276,859059768,741355570,959590706,842347321c757871414,842085425,942748468,824980023,825439028,909324343c858860599,925970996,808989239,808464940,909325360,1664103736c942945333,808990009,909192242,858862899,926298424,825505836c926167089,824981556,842216496,875771447,959523892,825373491c842347569,875836716,942944820,828585522,825570102,909195315c876096567,875573553,741880887,859058225,859191090,959198260c943206456,875574329,875573548,959919671,741357872,959723825c909654073,761477174,842217783,926497077,925707312,960049721c842086199,808529196,825569337,842479152,842083628,942879030c808988728,892548396,808203827,808202339,858860844,875903026c842610485,808529196,859190073,825833265,825306412,959655985c909719093,942746924,926431289,892680241,959917411,842217778c741356083,842610477,926366009,757872432,875772215,892614197c875899952,808661558,741486903,859320621,942749745,741486643c858798125,858797617,761477174,942815543,942682416,875899961c909653816,741553715,875704621,875640372,741488945,875704621c909260340,741684023,875770157,808661298,741618226,808990509c875639344,895693367,943141683,959917356,825569331,741749553c942747697,808989497,824980019,960050233,892745784,825371701c892809782,1664101424,859124013,892416309,741619250,858993713c858797873,808204084,841756716,825702704,808202805,859255395c825571378,741354546,892810804,909326649,875768880,892942393c909651244,909521977,741486897,825242157,842151475,1664170033c959461433,959459635,808594482,909522739,842479158,960049452c825308728,741356088,942749745,892744243,824981048,859256376c875901241,942746681,842217521,942879540,825241955,942683952c741881138,909654065,926497077,824981817,875705656,942944304c943270961,892876848,741814326,825243441,926167863,824980534c909193271,859256368,959537976,808663350,959590448,959657260c909586993,824981558,926430775,859123760,926231605,959722548c741748784,892548917,876164152,808594487,859058224,859322166c943075683,926234932,741882164,892418097,959461175,824980017c808530736,909457459,876162101,859321906,741880633,942684217c859125048,959523896,926430771,909261111,892875107,876163890c741486902,959722041,842543161,959917105,825702192,741357111c942684217,859255353,959523892,825636921,909128497,825766188c909259576,1664497717,943077425,842149943,925645110,943140921c909193524,808991020,926038328,824980531,909587504,959461687c925969456,859059510,842609209,808464940,909325360,1664301111c859058225,892614962,824980018,842216249,892612913,943270962c892876848,741749302,808661041,808661301,892089393,808530999c876163384,808464940,909325360,1664301111,842215729,859322672c959197750,943206456,959526453,858796332,858862896,741617968c825505589,959526960,959917108,926364722,741421874,959722289c858994230,929247541,926167609,943272503,875770156,842216761c741947186,808464434,943076148,824979509,925905200,859059506c858860596,909523252,825570099,808464940,909325360,1664103736c859058225,892614962,824980018,842216249,892612913,943270962c892876848,741749302,808661041,808661301,892089393,808530999c876163384,808464940,909325360,1664301111,842215729,859322672c959197750,943206456,959526453,858796332,858862896,741617968c825505589,959526960,959917108,926364722,741421874,959722289c858994230,845361461,875573296,892876339,926297136,825766197c741749302,858862125,892614451,741486903,875704621,842085940c741355572,858798125,942683697,757870648,892746039,808728115c942498611,959525680,943141172,926362924,858863158,741879863c959984693,825831992,825044020,909326640,909522225,841821236c825241649,859190585,925707313,842545463,875968564,959917411c942749491,741750070,943076407,808728115,875899959,943010872c741880373,825372973,959787057,741617717,959459629,825439795c741423415,875639085,859191603,1664301105,875704621,858928692c741945657,858798125,959459378,757871161,942815543,942682416c925707321,859256377,909127731,943140140,909652016,741356856c959919917,859387441,761475897,875835953,858862902,908865593c808464441,842347833,960049452,876098873,741486643,808529969c959787575,824981044,875966777,842150963,926428211,926300469c1664627504,808597047,876164150,876096560,808792370,741946420c875771698,842151473,757870636,959657523,808726834,875637816c892940851,909391668,909651299,909521977,741486897,825242157c842151475,741423153,959919917,926101553,925643826,943143220c942748213,942945580,892876084,757872690,959723825,875641137c761475639,892746039,875902515,925707316,859256377,876165426c959917356,858994486,741355568,925905197,959920182,741947185c925905197,942880822,741617719,825307693,875968822,1664365617c859386157,909259826,741553205,892875829,808859960,841821232c926102321,842348339,825044016,892942649,875573298,825044024c909326640,943076913,859122744,825243705,1664103472,808530477c926495024,741552692,858798125,858797617,757872694,825637175c942748468,875899955,909587257,741816369,842215725,960050232c741617717,825307437,909718320,1664626738,842084653,859320631c741814324,859387693,892745012,757871929,892549431,859125560c808528950,909392182,892876857,959917356,825243444,741488951c909588269,892417331,761475894,959854391,859058484,825044019c842478129,926429233,925707321,959657528,925905462,842083628c943273017,959655987,825306412,925972274,909326643,808987948c825635123,1664364601,909719341,959591223,757871673,943077687c909128758,925707317,943010617,909325623,926362924,875901238c741487929,842413109,959526457,925707315,942880312,875704886c926362979,809056313,741617715,909719341,892877111,757870905c943273783,875704377,825044022,859060529,859257137,825044016c925970739,842346802,859122736,959527225,1664299315,876164909c942814008,757871670,825440567,926365746,925707312,959656761c875706672,842083628,959459633,808466742,842083628,825635892c909587249,825306412,842477622,875966518,825306467,808793911c808464434,926362924,959919670,741488947,909719341,892810806c757870642,825307697,959854896,757872944,825438264,892941110c925707314,942682168,808859702,959917411,842151219,741684272c842609717,825308468,825044024,909390898,808857649,825044024c909390898,859256370,825044021,909390898,926101809,825044022c858796337,959656761,825058098,825700913,808727352,925707319c858994233,909326649,959917356,842151219,741355568,825505847c875640370,875899954,825635638,741750579,808530477,876097840c1664628275,858798125,858797617,757872694,959854391,926101812c825044025,943077168,858929463,825044017,959723826,825569844c825044018,858863154,942878777,841821236,825241649,875967800c825058104,842019384,875573303,925707320,825767479,875967536c959917356,859125299,741945393,909719341,808728120,892089655c875706676,959459637,808529196,825635641,875968053,943140195c825372720,741488436,909588269,825700660,757871924,926103863c892745777,925707316,909128505,926102067,942880044,808466489c892088626,926496819,943206966,942880099,842413881,892090424c926496819,943206966,942880044,842413881,892090424,926496819c943206966,942880044,842413881,892090424,926496819,943206966c942880099,842413881,892090424,926496819,943206966,942880044c842413881,824981560,892810288,892614450,859188278,892547127c1664101427,909259833,942814256,875637816,892940851,909391668c909651244,909521977,741486897,825242157,842151475,741423153c809055543,741356084,959459895,1664562992,909325623,741750838c926233398,741879857,875638835,741357367,825701431,741617714c943273783,741423160,959459895,1664431664,875638835,741946679c876032567,741750581,959592759,741619257,825767990,741750067m959526454,741749810c892418102,1664561720,808727351,741945905,741421105,926429240c875705393,842542128,859255097,741617720,909521976,741946167c825451312,959854134,741487929,858993713,842020657,757871413c808728120,842413618,825371700,859388210,825569845,808202284c808202339,808202284,825438508,808597296,811806764,808202284c757870636,942684209,909326647,875637808,925971251,892744496c757870691,859125046,943270966,741552179,858993713,842085425c808204340,811806764,808202284,892088364,959460407,808858421c909261100,842412850,845362992,808727609,741617715,841821232c808596022,909325625,859058476,875903282,741749815,959854637c825636404,757871153,858861618,825373238,828584248,926495795c909193776,808594484,859058224,808794166,875836716,943012152c824980016,825570102,909195315,876096567,875573553,741880887c859058225,859191090,828585012,842216249,892612913,875899954c875705396,741749304,892548657,825766705,942421814,808530228c942946100,875573548,909586995,741618739,942684217,808728888c808543028,926299956,809054265,876163372,943208761,741881398c875967541,926167609,825044024,876098099,892614457,841821238c825241649,825375033,925707317,942880312,909456437,959917411c825243698,741815345,892942125,808532024,757871411,808663351c858927926,825044025,943077168,925972791,825044022,925906481c942683954,825044024,842283313,943274295,925721396,959525689c875967540,808529196,892744505,859386678,825371948,959524912c959789368,825371948,942747696,942815542,808529196,825635641c875837750,808987948,859189555,1664103476,909719341,926495539c757872439,942815543,859190838,925707317,808728121,808596277c959917356,825243698,741423408,959525165,959525684,741816374c959525165,959918644,1664366649,842610477,842084408,757872692c808466487,842215730,925707318,909652537,859256374,959722796c892875824,757870641,859320370,909520948,757870644,876163377c842020914,761475124,959592759,842215987,925707312,960049721c842086199,926362924,959983670,741945652,859387693,842217008c892089400,943142964,808858422,858860844,825571378,926299952c825306467,959591481,926429237,825306412,942814265,808727088c942945580,942815289,757872177,942814001,926431540,757872179c875835953,842412598,757871410,825438264,943206454,925721392c825701177,943273272,926362924,959919670,741487666,926430261c825439800,825044021,909390898,842281777,825044020,875705145c875835697,925707312,825767479,875967536,926362979,892811318c741554488,909588269,875639865,757870644,825637175,858927924c925707313,825701177,909129272,942945580,959592505,757870903c859385905,909455670,761476150,942815543,875704624,925707320c909652537,909325878,926362924,875901238,741749817,960049453c808858937,741553973,858862125,825505587,741357107,909193517c909260592,1664102963,858798125,875902769,892088631,892614708c892876344,825306412,909718324,825701938,808594732,925905715c909193270,959657260,842545207,757870900,943141425,858798129c761477433,876163633,892482617,757871153,858992946,858862647c757870646,876163633,808727609,757872692,842545201,825440304c757870642,959592759,842215987,925707312,909653561,909520948c942945635,876032313,757872691,808464690,858994737,757871668c875835953,959656246,757872179,942814001,892942644,757871664c842217777,892744244,757871412,909523255,825636662,925721398c842020407,892876851,959917356,809055027,741815865,959919917c875573299,757872945,825438264,959592249,925707319,825701177c909325880,959917356,942749491,1664495670,909719341,959591223c757872953,876163377,909717811,757870905,825636663,808531253c825044020,858992948,875573556,825044021,876098099,808597305c825044016,909390898,808857649,825058104,909390898,876164146c825044019,942945329,943011126,959523892,943012153,842019636c959460396,909654322,942749740,909390901,1664101428,859125046c959917110,859322424,824980536,909326393,875967284,909192248c858928179,876163381,858796588,825701943,741357618,859191089c942682935,828583984,808859957,909392183,808987696,875967544c741617717,892547385,808597049,909192248,892351286,959984176c943075628,825373237,741421874,842020657,842084917,946025264c909325618,959721785,825505580,892679475,942421047,892876848c909130039,909652268,909587252,741357624,859126065,892744245c942421560,859190578,859386417,943075683,909652020,741880120c859058744,859125554,808987696,892744760,741683511,909261112c943206705,859122740,825307449,741488436,842348337,892810548c929248312,875771188,859387449,892483628,858861875,942420020c942682932,909719346,842283308,859255096,942422066,942682676c909456696,892483628,808990771,929248823,892547380,876033333c959461676,942881073,942421555,959591986,875704880,859060268c942815280,942421296,909522992,942879029,959461676,942881073c946026035,959591986,875704880,892483628,808990771,925644344c892547380,876033333,942684204,959919416,942421552,808662578c876098869,892483628,909195059,828586041,808792376,959657785c808528952,909195063,808858930,942682412,842217520,741553717c925971512,926496309,808987703,892744760,741946937,859124280c892809527,942760758,959460657,943272759,959461676,859257137c959197238,892809780,842348593,825766188,825832501,741749553c875706680,875638834,808528948,875835956,842609969,859386211c825307699,741751089,842020913,959788596,824981552,842610232c942683698,959523893,842478389,825637169,858796332,926232624c741423152,859126065,842413616,929248311,943140921,825636406c808991020,825700920,824981561,842412856,909194801,959523894c909587763,926496052,808991020,825700920,824981561,875704377c859320885,959537976,892940600,942879797,959984940,876032563c824981301,842216496,858994231,925969463,808531249,943207223c892875052,892483890,741749042,892548657,959525681,946025782c808859440,942814264,825241900,942683952,741881138,892548149c892678199,808528944,875966515,892743992,859320620,858862646c741356343,909259833,808727096,808543024,892876087,842085169c859256108,859387701,824980017,909326393,909457717,909192247c842413625,942879026,876033324,858862900,892089137,875574324c858797108,942684259,926431289,942420274,942814770,942813494c809056044,909719095,959198777,842543160,943272247,809054508c842347570,741880632,825440561,926102070,828583993,943011632c960050742,875899959,875704368,741488696,959983672,842479672c808528945,926036788,909325110,825700652,925905205,741881907c842348593,842347065,828585521,875575097,926300471,892873783c808728633,741421622,825504312,892351289,808987702,909521976c741357620,808529969,842543159,892090421,926233396,808793392c858796387,942945840,741684785,892549425,842478136,892089395c892744503,875704371,943272236,959788595,741815861,909719089c825373238,892090419,892613687,858862385,875836771,926036788c925644595,909586489,942815033,808991020,825700920,824981561c875704377,859320885,959523896,842412339,809056051,925905196c909522997,1664563513,808465461,943207474,959917110,825702192c741356085,942684217,959526706,959523896,892613168,942880818c909586732,825571379,741356342,892940344,909719600,876110646c842479920,741619248,808529969,842543159,892090421,926233396c808793392,858796332,942945840,741684785,892548149,959722040c842542136,859386164,1664628784,959657781,960050736,959523890c892744504,926299449,959852844,842151478,741880625,875837237c825438517,909192243,842020152,842609461,942684204,943141431c962801716,808792118,909457459,809056044,875575095,959198262c842543160,943272247,809054508,842347570,741880632,825767985c825375026,892088884,892613428,842281011,942684259,875902516c942420278,859125808,942944308,809056044,875575095,959198262c842543160,943272247,809054508,842347570,741880632,859191089c909194552,946024499,942814770,842543414,808728620,808597305c824980534,925905200,892483632,875899960,808924467,741356853c808661041,825766966,892089654,943010612,943273010,875706467c858994993,892089396,809055031,842610998,943272236,959788595c741815861,909719089,825373238,892090419,892613687,858862385c943075628,892481589,1664235827,926429240,876099378,842542128c909652534,741880369,926103349,842609975,959523891,892744504c926299449,959852844,842151478,741880625,875837237,825438517c909206323,842020152,842609461,942684204,943141431,942420020c942814770,942813494,859256108,959788855,824980530,909326393c909457717,909192247,842413625,942879026,876033379,858862900c824980273,943011632,959526198,875899955,875704368,741357624c925907255,875704375,943270960,926038064,741882161,842021169c942814516,828586035,942880311,859189557,876162096,909260595c741620022,892809265,842085688,925644345,926363705,892351793c808991020,825700920,824981561,875704377,859320885,925983544c892875574,808662577,909260844,825636914,942420536,825439538c875967025,859256108,892875063,824979510,909326393,909457717c909192247,842413625,942879026,876033379,858862900,824980273c943011632,959526198,842542131,909652534,741749553,842412600c858863160,808528951,926036788,926102326,825700652,925905205c1664628787,842348593,842347065,824981041,825766199,925906486c875899959,858992688,741750064,943274289,926431541,824979506c875705655,875771957,808528949,808923185,943010360,859059555c892352309,824979509,909128496,909195316,875899957,842544435c741882164,943274289,842018870,824981045,875705655,875771957c842542133,909587253,1664102456,808529969,842543159,892090421c926233396,808793392,858796332,942945840,741684785,892548149c959722040,808528952,892876087,876098865,909260844,825636914c828583987,842216496,858994231,925969463,808531249,943207223c892875052,892483890,741749042,942749489,808859185,892090167c892678196,875836215,808727852,825635378,895693361,875967287c909193785,943272236,959788595,741815861,909719089,825373238c892090419,892613687,858862385,925905196,892745781,741554481c842412600,842085944,892887864,808728633,741684789,808529969c842543159,892090421,926233396,808793392,858796332,942945840c741684785,892548149,959722040,808528952,892876087,909587251c925905251,842348597,741554485,925907255,960049207,943270964c926038064,741882161,842021169,942814516,824981555,942880311c859189557,842542128,909652534,1664235569,892809265,842085688c824981049,842216496,858994231,925969465,808531249,943207223c892875052,892483890,741749042,942749489,808859185,892090167c892678196,875836215,808727907,842545204,824981045,842216496c858994231,925969462,808531249,943207223,892875052,892483890c741749042,942749489,808859185,892090167,858796084,909455411c925905251,842348597,741751088,925907255,960049207,943270963c926038064,741882161,842021169,942814516,824981555,942880311c859189557,876162096,909260595,1664366902,875706680,842084402c892939320,876164409,741880373,808529969,842543159,892090421c926233396,808793392,858796332,942945840,741684785,892548149c959722040,808543032,892876087,876098865,808923436,842150705c741552184,842348849,842611001,824980279,925905200,892483632c875899960,808924467,741356853,808661041,825766966,895694134c943010612,943273010,925905196,859125813,741750579,909391665c842019897,824979761,909194551,892745520,808528947,926036788c875574326,808991020,942879288,828586038,842412856,909194801c959523894,909587763,926496052,808991020,825700920,824981561c875705655,943011637,909192244,943207475,909456439,892875052c959656242,1664497464,875771441,842347314,824980021,875704376c926233142,926231606,909324344,741685298,875968049,959657783c824979506,925970487,875574835,808594487,926299955,925905205c876033379,809055284,824981552,909260089,959459639,925969456c808530480,942748217,909652268,858928952,741356083,926299697c942815541,942421042,892679984,875705136,825505891,926299447c942421553,909391920,959854901,959461676,926103857,925643319c909586489,842086201,808991020,825700920,824981561,959723574c959722805,808543030,876033844,909719865,876032300,825636408c741356088,909326641,808663094,824979508,825833016,892351032c808528951,943273271,876033845,959789100,909325368,828585011c925905200,892483632,925969464,909522996,925906993,825766188c825374008,741685297,808529969,926233143,824980275,842216249c942747953,925969459,909652272,876099379,808923491,959854641c741356601,909326385,859060275,959199281,943075892,808465458c925905196,825571381,741486899,842544947,875640114,912470060c909325621,909456172,943010101,959523892,875967288,942945843c859189548,892547636,741620017,926101554,842086198,824979512c926103095,808988723,892429104,925906489,808858681,942684204c892614196,959198256,959787825,942682678,909521196,808792115c741554482,892876337,842084914,824979763,892481591,808595762c842556211,959853365,741946417,858862647,926233909,808987700c926234680,741748793,875968561,943077171,824979512,892548409c943011378,959982646,808728370,1664562481,876099121,943077424c942422065,943208245,842414385,859256108,875771957,824980529c892482873,892809780,942746674,909717555,943207472,892483628c808990771,929248823,892547380,876033333,959461676,942881073c942421555,842413623,842479665,825505580,925907252,942421561c892876848,909130039,825505836,808597303,946024504,909391920c959854901,808923436,859189298,741749559,875639863,959918137c808987703,926234680,741748793,943273272,825241654,876096566c842348853,1664102963,876097592,909718838,942746681,926102325c909456433,942682412,825309488,741945650,859124280,959852855c942746680,959460657,943272759,859387948,943274291,962802231c959527216,909326387,909588524,942748214,925643319,959721780c909719344,942684204,959919416,942421552,926363956,808988722c942684204,959788596,946026806,892941620,808857648,942684204c959788596,942422326,942880050,909586488,925905196,960051254c741620024,825243441,925970738,824979504,909326393,892680501c959537972,858927154,943272500,859059500,892809525,824979765c875705656,909456176,942746674,959985969,892942648,859320620c808859952,741685300,959527217,892417330,828584246,925905200c892483632,942746680,926496822,875640368,825766188,892548665c741881136,808529969,926233143,892090674,926233396,808793392c858796332,942945840,1664431665,942749745,892744243,892088886c943010615,875966512,943272236,959788595,741815861,909719089c825373238,892090419,892613687,858862385,943075628,892481589c1664235827,808465461,892351283,926231606,909130035,741554489c859322673,892941622,824981302,909523254,858862130,926231608c825570356,741552435,808727605,808727604,959537971,859255349c892679735,808727852,959722032,925644339,909586489,942815033c808991020,825700920,824981561,875704377,859320885,959523896c842412339,809056051,925905251,909522997,741816633,842412600c858863160,959917104,959854384,741751094,942684217,959526706c959523896,892613168,942880818,859386156,858928689,1664104759c909391665,909456697,824981299,909194551,892745520,875899955c875704368,741880889,925907255,842479926,943270968,926038064c741882161,842021169,942814516,828586035,909194041,959918898c808528944,909653303,926497078,909260844,825636914,925643315c909586489,909719097,943272236,925906994,741486641,959527217c842215481,828583993,875836214,809056057,959523889,892744504c892548665,892940588,842282290,741881655,959527217,825308723c824981554,875638839,959919408,925969459,959656501,808532278c909652323,942750008,741423160,942946609,808529972,959198000c909324344,808792625,892875052,825440050,741684018,859126065c909391927,824981303,808465200,808532021,909206325,959788854c942880562,876163372,859189816,741880368,825570865,825241656c824980790,808595511,892809264,926231601,842347572,741684024c858862647,875902005,809001780,926234680,741748793,909522744c876097586,808528952,808923185,943010360,859189548,808596020c741488182,825243441,875704374,824980529,909326393,859191605c942760757,925970744,909258802,892940588,926298163,741816376c808661041,909587510,925644597,959721780,842151728,942684204c959919416,824981040,842216496,858994231,943285046,858929200c741881400,876099121,875902265,824981049,926364720,960051508c943270966,858929200,741881400,892876849,959525684,824980274c808925240,876099376,909206325,825570361,959985460,876033324c858862900,892089137,875574324,858797108,942684204,926431289c841756978,959461169,808204338,892679779,841758259,875639350c875637812,925970739,943075637,825307692,942946611,741880887c959983672,942880311,892873780,808728633,1664103989,808531257c741488185,825044016,959722800,960049715,875637810,892940851c942946100,909651244,909521977,741486897,825242157,842151475c1664170033,943141685,741354544,741354544,825767223,875835442c825371704,859388210,825505328,825636707,875575607,841757750c960049713,875966515,909585457,926233911,741487414,959590706c909128505,925643060,808923191,808858419,842084908,808663353c1664169014,942946103,909522745,825371700,859388210,825505328c825767724,825833521,841756722,960049713,875966515,943139889c925907253,741486903,959590706,909128505,929247540,926298425c808990772,842084908,808663353,741422134,943012151,942750006c825371700,859388210,825505328,808466476,875771440,841758776c960049713,875966515,809001777,858994483,741617717,959590706c909128505,942420276,926496816,876098358,842084908,808663353c741422134,859191094,842346803,875637808,925971251,892744496c909193827,943207986,757870636,942880824,858797112,875637810c925971251,875901488,959655212,825504825,741356089,858993713c858797873,811808054,858533932,842084658,808203318,892679724c841758259,960049713,808464434,741368624,842345520,909522481c741357109,959590706,842347321,808202804,875575084,808662070l862138935,842151473l808204087,909588268l909193270,741354544l859125046,892808246l959525684,828585523l909326393,875967284l909192248,858928179l876163381,858796588l825701943,741357618l859191089,942682935l824979504,808859957l909392183,808987696l875967544,1664364597l926495288,842084401l909192248,892351286l809054768,943075628l825373237,741421874l842020657,842084917l942420784,909325618l959721785,825505580l892679475,946025527l892876848,909130039l909652268,909587252l741357624,859126065l892744245,942421560l942682676,959592496l943075628,909652020l741880120,909391672l925972789,926245688l825309491,741421110l842348849,926037045l824980021,959460152l942944310,842542136l842609206,741618741l808662072,808989240l842607667,808726582l1664495921,909259833l926167608,942746678l859321393,942944821l925905196,942813751l741751088,808988721l942879544,942420532l959591986,926103344l859060268,942815280l962802480,825766452l875770679,892483628l858861875,824979508l859124024,808991029l808987704,943208760l741421623,892941625l875902009,808987700l875771192,1664365105l892418097,943273267l824981552,808924976l842020665,925969460l926102064,842151223l943272236,959788595l741618997,808597809l842281778,892090425l825570100,825570615l892875107,858797106l741488181,959526961l959985976,824980793l959460152,942944310l959523893,892483889l825636145,825241900l942683952,741881138l943077425,909129529l828585009,909717816l892351795,808528952l842477617,959592245l859059500,892352309l824979509,909128496l909195316,942746677l842217521,842413366l859256108,808466485l828585014,909326393l909457717,909192247l842413625,942879026l876033324,858862900l824980273,808794166l959657266,876096562l808925488,741880373l808596536,959526456l959931188,808924976l741879858,942684217l959526706,959523896l892613168,942880818l943206700,842609201l741487665,875770933l875574069,892873778l858929464,1664562480l808465461,858796339l808528946,926036788l942879542,825700652l925905205,741881907l842348593,842347065l824981041,875575097l926300471,925969463l942814515,959721783l925907043,876163636l892089400,892678196l875574579,875573548l909586995,741749555l892417841,859254833l824981560,959591736l825374002,942746678l909588534,892352567l909260899,825636914l892089657,943141687l909717556,943272236l959788595,741815861l909719089,825373238l892090419,892613687l858862385,859189548l859190580,1664300084l825243441,825438262l942420536,876033845l943207479,925906988l859255092,824980025l925905200,892483632l875899960,808924467l741356853,808661041l825766966,828585270l909521721,825702711l875899956,943271984l741488949,925907255l808464695,943270968l926038064,741882161l842021169,942814516l824981555,909194041l959918898,808543024" fillcolor="#ffbe7d" stroked="t" o:allowincell="f" style="position:absolute;margin-left:18pt;margin-top:8.75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я-закличка «Жаворонок»  (кан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на будто откликалась на зов людей – пробуждалась жизнь на полях, прорастала первая зелень. А на гуляньях начинали водить хороводы, пляс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, парни водили хороводы вместе с девушками, подыгрывали им на гармо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435610" cy="424815"/>
                <wp:effectExtent l="5080" t="5080" r="8318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566231040,2129934584l-460324864,1433170367l91226112,1433170364l91750400,1433170364l91750400,1433170364l3211264,0l0,0l0,0l65536,0l0,0l0,0l5308416,0l1539833856,2129935263l1864368128,1433170368l1841299456,1433170368l0,0l0,0l0,0l0,0l0,0l5242880,0l30474240,0l-155713536,1432954746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1999584288,1010725946l1916434223,980892734l2000436850,1917874746l980892734,1998617203l1818326586,942809661l1010708258,2054371959l1998615363,1818326586l942809661,1010708258l1916434223,1010725456l1047804535,-1244621616l-1194294575,-793194464l-779890252,-1211096958l-803163952,-793390926l-779890252,-793194359l-1294982980,-803160368l-796733006,-780086850l546230659,-1093615664l-1093616688,-1194282288l-2083406384,-776155104l-776482685,-793063285l-776220496,-792866676l-793521986,1999584446l1010725946,1916434223l31522878,0l-1195900928,1432954746l-869466112,-2013622181l5231124,5177344l5177344,5177344l5177344,0l0,0l0,0l592445440,1433170365l1200619520,1433170366l0,0l0,0l0,0l0,0l16777216,0l592445440,1433170365l1200619520,1433170366l0,0l0,0l0,0l0,0l0,0l0,0l0,0l0,100728832l-65536,65535l65536,0l-1912078336,1433170367l5177344,0l0,0l0,0l0,0l0,0l0,0l0,0l0,0l0,0l0,0l65536,0l-1905786880,1433170367l0,5177344l0,-65536l-1904148481,1433170367l0,0l0,0l0,0l0,0l0,0l0,0l0,0l0,0l0,0l0,0l0,0l0,0l0,0l0,0l0,0l0,0l1047527424,0l9502720,0l-1517289472,1433170095l130547712,1433170103l-888143872,1433170176l786432000,1433170177l1044381696,1433170177l758120448,1433170365l1657798656,1433170367l-1389363200,1433170367l15728640,1433170368l1864368128,1433170368l-1292894208,1433170368l-467664896,1433170368l6356992,7340079l6750315,6815779l7536737,6357072l7602290,2130313216l0,0l17891328,0l-138412032,1433170204l-96993280,2129935318l327680,196608l131072,0l0,65536l0,0l0,0l0,65536l0,0l15728640,0l4980736,1376256l-96993280,2129935318l-96993280,2129935318l-96993280,2129935318l-96993280,2129935318l67698688,2359296l0,0l0,0l2621440,2752512l-96993280,2129935318l-96993280,2129935318l-96993280,2129935318l-96993280,2129935318l67043328,3407872l0,0l0,0l2621440,4194304l6291456,-65536l-1,4521983l0,4587520l0,0l131072,0l4063232,0l31522816,0l-1765212160,1432954744l-869466112,-2013622181l4641300,4587520l4587520,4587520l4587520,0l0,0l0,0l-337641472,1433170367l-530579456,1433170365l0,0l0,0l0,0l0,0l16777216,0l-337641472,1433170367l-530579456,1433170365l0,0l0,0l0,0l0,0l0,0l0,0l0,0l0,33619968l-65536,65535l65536,0l-1853358080,1433170367l4587520,0l0,0l0,0l0,0l0,0l0,0l0,0l0,0l0,0l0,0l65536,0l-1847066624,1433170367l0,4587520l0,-65536l-1845428225,1433170367l0,0l0,0l0,0l0,0l0,0l0,0l0,0l0,0l0,0l0,0l0,0l0,0l0,0l0,0l0,0l0,0l0,0l32571392,0l1424556032,1432954745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792469536l1047804535,980889404l2000436850,1010725434l1349663351,2000436850l544895802,1635138167l841104748,1043276344l1933211452,544424826l1635138167,841104748l1043276344,980889404l1047679090,1949988668l-793259970,-792997712l-1076879184,-1261388080l-780087008,-780021373l-776286079,546230659l-1328497200,-1093631791l-1110395696,-1898871855l-792932320,-792997707l-793456450,546230712l-1831818302,-803160368l-792801089,548786363l-1244614192,-1244626735l-1328498736,-780021472l-776023934,-792997745l1018938032,1949988655l1999584318,1010725434l1882879791,62l482344960,2129934239l3211264,0l-1108803584,1432954631l-869466112,-2013622181l521720340,2129935242l0,1107296256l3162315,0l4259840,0l-1519845376,1432954631l-869466112,-2013622181l505991700,2129935242l7405568,-738197504l-1702870844,2130352335l-738197504,1433170367l4194304,0l2162688,0l1181220864,2129935263l611319808,1433170253l-1961885696,1433170367l2162688,0l-312475648,1433170232l0,0l1814036480,2129929187l5308416,0l-57081856,1432954748l-869466112,-2013622181l486068756,2129935242l1703936,704643072l610287781,1433170365l609222656,1433170365l-1802502144,1433170367l-1803550720,1433170367l5242880,0l6356992,0l487587840,2129934239l-1528823808,1433170367l521666560,2129935242l-851116032,-63128851l3162120,0l3145728,0l1415118848,1432954631l0,0l513802240,2129935242l65536,1568669696l6340815,0l4194304,0l-1891041280,1432954744l-869466112,-2013622181c1953681940,674050344,858861887,858861344,691418425,826222634c790639409,892941105,2697526,0,16842752,0c-215416832,1432954746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1869626992,1769236851,36793967,0,-2102853632,1432954744c-869466112,-2013622181,53780,151388160,0,150994944c0,0,589824,0,150994953,0c0,168363520,150994944,0,150994944,0c0,589833,0,0,101318656,9c100663296,589833,0,589824,0,150994944c0,9,0,150994944,150994944,0c2304,0,150994944,0,150994944,0c0,150994944,0,0,2304,0c2310,0,151388160,0,100663296,9c0,589824,9,0,0,9c151388160,150994944,0,0,168361984,9c150994944,0,0,151388160,589824,150994944c0,589824,0,0,2304,2304c100663296,9,0,9,0,589824c2304,150994944,0,100663296,9,9c9,589824,0,0,9,589824c0,151388160,0,100663296,9,0c9,589824,150994944,150994944,0,150994944c0,0,9,0,2310,2304c150994944,0,0,151388160,0,0c589824,2304,2304,9,0,151388160c0,9,2310,9,9,0c100663296,1130522377,1981837932,574450785,36791910,0c469303296,349895,-869466112,-2013622181,53780,151388160c0,150994944,0,0,589824,0c150994953,0,0,168363520,150994944,0c150994944,0,0,589833,0,0c101318656,9,100663296,589833,0,589824c0,150994944,0,9,0,150994944c150994944,0,2304,0,150994944,0c150994944,0,0,150994944,0,0c2304,0,2310,0,151388160,0c100663296,9,0,589824,9,0c0,9,151388160,150994944,0,0c168361984,9,150994944,0,0,151388160c589824,150994944,0,589824,0,0c2304,2304,100663296,9,0,9c0,589824,2304,150994944,0,100663296c9,9,9,589824,0,0c9,589824,0,151388160,0,100663296c9,0,9,589824,150994944,150994944c0,150994944,0,0,9,0c2310,2304,150994944,0,0,151388160c0,0,589824,2304,2304,9c0,151388160,0,9,2310,9c9,0,100663296,859204617,824980789,859125045c3224940,0,469303296,349895,-869466112,-2013622181c521720340,2129935242,0,805306368,691028096,2130352128c2162688,0,-62324736,1432954748,-869466112,-2013622181c7328276,119,2162688,0,0,65536c34,0,0,0,65077248,0c469303296,349895,-869466112,-2013622181,539939348,-1328507696c-1328500016,-2100184624,-803162672,-776023873,-776417150,-792801147c-796077635,545509818,-1882095151,-1244613424,-803160880,548458685c-1160740399,-1127173936,-1244613168,-1160738863,539932880,-795553752c548786354,-1244613424,-1093618992,-1160738863,-803161904,-796864065c-796536386,-776679234,545444239,-803161392,-792801094,-796143173c-793390927,-796077637,-793718598,539896252,-1328504624,-1932411440c-1244624687,-1294983124,-780021472,-776941438,-793194368,545509821c-1211059504,-1093631791,-1143963183,-1244623919,-776220640,-793456498c-2117001032,-1244610608,-1194293551,-1143951152,-1110405935,-803160368c-776220492,-2117001073,-1093618992,-2049853232,-792932320,-792997712c-776089419,-793063284,545640888,-1244613424,-1194294575,-1244624687c-803161392,-796864065,-776679240,-776155005,-793587573,-792997712c-1127210824,-1143951152,-1110395440,-1160737583,-1244612400,-780021472c-776417150,-793063288,-803194184,-776613697,-779955839,-796339837c750309562,-792735712,-796732994,-796339787,750309562,-775958496c-793194368,-776941391,-796733053,548982970,-803161904,-792801094c-796143173,-793390927,-796077637,-796143171,-1076879179,-2116962864c-1194279472,-1378869202,-1093631279,-792866784,-776482640,-793587573c-792997712,-780021314,-2132664180,-1076879213,-1915633968,-1194281008c-803172399,-776613697,-796733055,-793587522,-792866640,747622840c-796733152,-1244651330,-2100198959,-786395951,-796733055,-796339784c548982970,-1076854319,-2033076784,-1328498480,-1932411952,-1093616176c-793456608,546296251,-1244613424,-1244626223,539933136,-1328507696c-1328500016,-2100184624,-803162672,-776023873,-792932223,-779955778c-793194368,-1110433604,-803163952,-776941379,-776417144,-1261428603c-1294944816,-2016297264,-1160727088,-1160765396,-1160728368,-792801248c548982973,-2083409456,-2083408688,-803175727,-776613697,-796733055c-793587522,-779955792,-2117001076,-1093618992,-2049853232,-793456608c-796733003,-796339784,783995061,-795357152,-793456464,-792866640c984993976,-793456608,-793587531,-796405314,548982970,-2083409456c-2083408688,-803175727,-776613697,546099586,-1294945072,-786385456c-779890304,-796798591,-793194310,-1110433611,-2133741360,-1261388080c-1949188656,-803162672,-776613697,-793390975,-793063235,-803197768c-793718606,-1110433604,-1227848751,-1093616176,-792801248,-796864065c-793456459,-792997707,-779955784,-803197812,-793456450,-792866632c-793063248,-776810306,548786315,-1194279984,-792801248,548982973c-1093615664,-796536544,-796864080,-776286032,-776613758,746836352c-776613856,-792997759,-1110433608,-2100185648,-2100223956,-786383152c-793390969,-1093656388,-1143962927,-2016298800,-1898860336,-2116975919c539922385,980889404,792477300,1047673463,66060288,0c39911424,0,1198063616,1432954744,-869466112,-2013622181c53780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5308416,0,686817280,1433170365c988807168,1433170365,-2014314496,1433170367,-1195376640,1433170367c-1794113536,1433170367,-1809842176,1433170368,-1807745024,1433170368c6356992,6619245,5242880,0,6356992,0c-1528823808,1433170367,487587840,2129934239,486014976,2129935242c1703936,0,-1785708512,1433170367,-1786773504,1433170367c590348288,1433170369,589299712,1433170369,521666560,2129935242c0,0,6340592,0,5242880,0c-346423296,1432954631,-869466112,-2013622181,486068756,2129935242c1638400,0,1699741696,1433170232,1698693120,1433170232c-283115520,1433170365,-284164096,1433170365,1848639488,1433170367c2162688,0,-330301440,1433170095,0,0c2097152,0,12648448,0,78643200,2129935263c-1315962880,1433170368,1811939328,1030057577,808858402,1564356386c6340815,0,9502720,0,-1802502144,1433170368c-754974720,1433170367,2097152,2097184,2097184,2097184c32,2097184,32,0,0,0c0,1433170368,5242880,0,4259840,0c580911104,1433170365,-1461714944,1433170365,581959680,1433170365c-1460666368,1433170365,318767104,1998591565,27706,1433141248c13631488,0,2162688,0,1181220864,2129935263c533725184,1433170365,213909504,1433170364,5308416,0c2055208960,1433170368,-1668284416,1433170368,521666560,2129935242c0,0,691011584,2130352128,2162688,0c-1665138688,1433170368,-1684013056,1433170367,5242880,0c5242880,0,1539833856,2129935263,-467664896,1433170368c-1368391680,1433170368,0,0,0,0c0,0,0,0,0,0c5242880,0,2162688,0,-1953431552,1433170254c-1744764928,1433170347,3145728,0,6356992,0c-1787822080,1433170367,-1569718272,1433170367,521666560,2129935242c0,0,3162144,0,3211264,0c-1668284416,1433170368,-58720256,1433170367,521666560,2129935242c0,0,6340592,0,2097152,0c-883884032,1433170254,-413073408,1433170363,0,0c14745600,0,-413532160,1432954748,-869466112,-2013622181c71488020,2098251,70583348,70583362,3015737,2097184c71304223,70976568,70452272,71435312,70976565,71107660c70583371,2097196,70255685,70255680,71435322,71304245c70714424,72221763,70779977,2098229,70255677,71435329c71173184,71107637,70583352,2097196,70583348,70779970c11206688,70911041,70255675,72025140,70255666,71435342c2097339,2098226,71500860,72025143,70255674,72090683c71500861,2098254,70911048,71435312,70976579,71500858c3014697,0,10551296,0,-1883242496,1433170233c-717750272,2129930339,1932001280,1433170176,196608000,1433170368c-681050112,1433170233,0,2129920000,-676855808,1433170233c198705152,1433170368,-1074266112,1433170347,0,0c45023232,0,43909120,0,45023232,0c43909120,0,196608,1433141248,0,0c0,0,-1196425216,1433170347,-1197473792,1433170347c12648448,0,295305216,1432954747,-869466112,-2013622181c1349702164,2000436850,544895802,1635138167,841104748,1043276344c1933211452,544424826,1635138167,841104748,1043276344,980889404c1047679090,1949988668,-1798297538,-2100185648,-803161904,-793390924c-779103813,-780021374,-1110433649,874557648,-776744928,-796667520c-775958337,-803197813,-776613711,-779890304,-1999560574,-1127185455c-1294942512,-1244623919,-793194464,-780021315,-780086910,-792932221c-776089419,546034050,792508624,1047804535,548982972,980889404c13713012,0,65536,262144,-183500800,1433170231c0,-803209216,691065012,1433169889,-1479016448,1433170367c-1469054976,1433170232,0,-1143996416,-834630447,1433170228c0,-2133786624,-1001344816,1433169873,-1475870720,1433170367c1275068416,1433170232,0,-780075008,620810626,1433170232c0,-803209216,-2019503948,1433170096,-1472724992,1433170367c-1596981248,1433170231,0,-1144913920,1734397984,2129935298c0,-1328545792,608222160,1433170229,-1469579264,1433170367c864026624,2129933673,0,842203136,31550515,0c-1958084608,1432954744,-869466112,-2013622181,5100052,5046272c5046272,5046272,5046272,0,0,0c0,0,-355467264,1433170367,173015040,1433170368c0,0,0,0,0,0c0,0,16777216,0,-355467264,1433170367c173015040,1433170368,0,0,0,0c0,0,0,0,0,0c0,0,0,0,0,104923136c-65536,65535,65536,0,-1453850624,1433170367c5046272,0,0,0,0,0c0,0,0,0,0,0c0,0,0,0,0,0c0,0,65536,0,-1447559168,1433170367c0,5046272,0,-65536,-1445920769,1433170367c0,0,0,0,0,0c0,0,0,0,0,0c0,0,0,0,0,0c0,0,0,0,0,0c0,0,0,0,0,0c0,0,1999568896,759067194,24196664,0c360316928,1432954747,-869466112,-2013622181,943116820,741750071c959590706,842347321,829174324,959655991,824981043,942815029c762065974,825308721,858863158,824980017,825439028,875769911c825060407,926036278,943208752,875637816,925971251,926167856c842214764,875573816,741881906,858993713,858797873,762066742c842609203,909652533,875637812,925971251,926298928,875705708c808990770,12332,0,0,0,0c12648448,0,493879296,2129934239,493879296,2129934239c0,0,0,0,0,0c0,0,0,0,0,0c0,0,0,0,0,0c0,0,0,0,0,0c0,0,0,0,78643200,0c3145728,0,265945088,1432954746,0,0c521666560,2129935242,0,-704643072,34652335,0c23134208,0,1918369792,2129935258,0,0c0,0,0,0,0,0c0,0,0,0,213909504,1433170364c-392167424,1433170365,0,0,0,0c0,0,0,1433141248,0,0c0,0,0,0,0,0c0,0,0,0,0,0c0,0,0,0,0,0c0,0,0,0,0,0c0,0,0,0,0,0c0,0,0,0,-1058013184,2129930444c119537664,1433170152,0,0,0,0c0,0,0,0,0,0c0,0,0,589824,65536,0c634388480,1433170232,0,0,154206208,0c-262144000,2129935238,1023410176,1433170255,1023934464,1433170255c1023934464,1433170255,-1824522240,1433170176,-1825570816,1433170176c0,1433141248,-1971322880,1433170365,-1970798592,1433170365c-1970798592,1433170365,-65536,32767,-65536,32767c0,0,0,0,-65536,32767c-65536,32767,0,0,0,0c-439306800,1433170254,-438829056,1433170254,-438829056,1433170254c1288699904,1433170175,-1226833920,2129934578,-1389363200,1433170367c-349700096,2129935238,-2080374784,1433170365,0,0c46436,1433170230,47185920,28622,264372224,0c213963196,1433170364,0,0,0,0c0,0,0,0,0,0c0,0,1288699904,1433170175,0,0c-1558183936,1433170176,0,0,1772617728,2129935258c0,0,0,0,1775763456,2129935258c0,0,0,0,-1542455296,1433170367c0,0,0,0,-664797184,1433170379c-267911168,2129935238,0,0,-1362624512,1433170367c0,0,0,0,0,0c-2147418112,-1,-2147352577,-1,1705050111,2129935253c0,0,-1932984320,2129935085,65536,0c1744877008,2129934907,-1361575936,1433170367,3276800,0c1660944384,1433170230,0,0,0,0c0,0,1348468736,1433169871,264044544,0c889240272,2129935061,131072,1433141248,3276800,0c0,16857813,-65536,6619135,100,0c1310720,2129920000,0,0,-546832384,1433170363c0,0,0,0,0,0c0,0,-96993280,2129935318,2097152,140050432c67043586,2129935061,0,0,668991488,1433170090c667942912,1433170090,0,1433142271,265093120,0c878760117,2129935061,691011584,1433169889,265158656,0c981515984,2129935061,1348468736,1433169871,264044544,0c899731488,2129935061,1348468736,1433169871,265093120,0c861976784,2129935061,1348468736,1433169871,265158656,0c994103738,2129935061,691011584,1433169889,264044544,0c912294609,2129935061,691011584,1433169889,265093120,0c874547153,2129935061,691011584,1433169889,265158656,0c1002454642,2129935061,-1045430272,1433169873,264110080,0c920649728,2129935061,-1045430272,1433169873,265224192,0c882900992,2129935061,-1045430272,1433169873,265289728,0c1693462828,1433170230,-2019557376,1433170096,266010624,0c1680879916,1433170230,1348468736,1433169871,264765440,0c975188268,2129935061,-1018167296,1433169865,264896512,0c887107884,2129935061,-1018167296,1433169865,264962048,0c849359148,2129935061,-1018167296,1433169865,265027584,0c939536684,2129935061,1348468736,1433169871,265879552,0c1660957228,1433170230,1292894208,1433169871,265879552,0c1665151532,1433170230,1277165568,1433169871,265879552,0c979382828,2129935061,1634729984,1433170230,264437760,0c895496748,2129935061,1634729984,1433170230,251658240,0c857748012,2129935061,1634729984,1433170230,265551872,0c1690317356,1433170230,1348468736,1433169871,265682944,0c1626353964,1433170230,1348468736,1433169871,264175616,0c924856620,2129935061,1277165568,1433169871,264568832,0c931150134,2129935061,1348468736,1433169871,264372224,0c968911924,2129935061,1348468736,1433169871,263979008,0c943730738,2129935061,1348468736,1433169871,264306688,0c1652569657,1433170230,1292894208,1433169871,264306688,0c1656763191,1433170230,1277165568,1433169871,264306688,0c977285427,2129935061,-1045430272,1433169873,264241152,0c891302967,2129935061,-1045430272,1433169873,265355264,0c853554995,2129935061,-1045430272,1433169873,265420800,0c1684027445,1433170230,1277165568,1433169871,264830976,0c-1167051412,1433170230,1277165568,1433169871,6619136,196608c1222651955,1433170230,691011584,1433169889,80740352,0c1218457910,1433170230,691011584,1433169889,80674816,0c1226846258,1433170230,-2019557376,1433170096,80805888,0c-778030536,2129935081,691011584,1433169889,260964352,0c-1075824334,1433170230,-1114636288,1433170230,1469710336,16c1562391609,2129935081,1277165568,1433169871,67698688,0c1560293740,2129935081,0,1426063360,0,0c0,15081,1277165568,1433169871,67305472,0c1566586161,2129935081,1234173952,1433170230,258539520,0c1551906357,2129935081,691011584,1433169889,66715648,0c1595945260,2129935081,1292894208,1433169871,67108864,0c13104,2129935081,0,0,0,0c0,0,0,0,0,0c-2147418112,-1,-2147352577,-1,16777215,0c0,0,983040,1433170229,1218445312,2129935263c0,0,-1996488704,2129935061,262144,0c1943023665,2129934582,-1389363200,1433170367,0,0c1560281088,2129935081,0,0,0,0c1704996912,2129935253,0,0,-1993867264,2129935061c65536,0,-772800512,2129934579,-1389363200,1433170367c6553600,0,1291845632,1433169871,-65536,-1c1526792191,1,1704984576,2129935253,0,0c-1990721536,2129935061,65536,0,-994050048,2129934579c-1389363200,1433170367,13107200,0,50331648,0c14136,0,0,0,0,0c0,0,0,0,0,0c0,0,0,0,0,0c0,0,-868220928,2129934584,-1412431872,1433170367c974127104,2129934585,-1412431872,1433170367,-778043392,2129934584c-1412431872,1433170367,-1498415104,2129934586,-1412431872,1433170367c0,0,0,0,0,0c0,0,0,0,0,0c1523187712,2129934848,1265631232,1433170230,37814272,0c-96993280,2129935318,0,0,1237319680,2129935263c1288699904,1433170175,0,0,-1230503936,1433170367c2084831232,2129935061,65536,1426063360,65536,8519681c14188,0,0,0,0,0c0,0,0,0,0,0c0,0,0,0,0,0c0,0,0,0,-2092957696,1433170176c0,0,0,0,0,0c0,0,0,0,0,0c0,0,0,0,0,0c0,0,0,0,0,0c0,0,0,0,0,0c0,0,0,0,0,0c0,0,0,0,0,0c0,0,0,0,0,0c0,0,0,0,0,0c0,0,0,0,0,0c0,0,0,0,0,0c0,0,0,0,0,0c0,0,0,0,0,0c0,0,0,0,0,0c0,0,0,0,-349700096,2129935238c-2080374784,1433170365,0,0,100,8585216c-1090505929,1433170230,0,0,2162688,0c-494927872,1433170365,482344960,2129934239,6684672,1c2176307,0,-1562378240,1433170231,0,0c-1811415040,2130352335,3211264,0,0,0c0,0,65536,0,0,0c0,0,403767296,0,-1092616192,1433170230c1277165568,1433169871,8192000,65536,-1214251008,1433170230c-1820327936,1433170230,6815744,131073,-1223675600,1433170230c1348468736,1433169871,6815744,65537,-1121962954,1433170230c-1114636288,1433170230,1469186048,16,-1220527819,1433170230c-1630535680,1433170230,6815744,1,-788515476,2129935081c1244659712,1433170230,256901120,16,-1160759757,1433170230c1292894208,1433169871,6029312,8650752,-792709320,2129935081c1458569216,1433170230,257490944,16,-1041224649,1433170230c691011584,1433169889,7471104,131073,-1047514060,1433170230c691011584,1433169889,7471104,65537,-1044367567,1433170230c691011584,1433169889,7471104,1,1676685365,1433170230c1277165568,1433169871,264699904,0,1645228396,1433170230c1292894208,1433169871,266076160,0,1648374832,1433170230c1277165568,1433169871,266076160,0,929052978,2129935061c1348468736,1433169871,265945088,0,972044596,2129935061c1292894208,1433169871,263979008,0,956315948,2129935061c1348468736,1433169871,263979008,0,952119603,2129935061c1348468736,1433169871,263979008,0,964703545,2129935061c1348468736,1433169871,263979008,0,960523319,2129935061c1348468736,1433169871,263979008,0,1669346356,1433170230c1277165568,1433169871,264503296,0,935342390,2129935061c1277165568,1433169871,264372224,0,1687170096,1433170230c1348468736,1433169871,265617408,0,947926069,2129935061c1348468736,1433169871,264634368,0,1672492850,1433170230c-270532608,1433169865,264634368,0,985675313,2129935061c1348468736,1433169871,264044544,0,903885164,2129935061c1348468736,1433169871,265093120,0,866137400,2129935061c1348468736,1433169871,265158656,0,989869106,2129935061c1348468736,1433169871,264044544,0,908081459,2129935061c1348468736,1433169871,265093120,0,870332208,2129935061c1348468736,1433169871,265158656,0,998258481,2129935061c691011584,1433169889,264044544,0,916469558,2129935061c691011584,1433169889,265093120,0,878719541,2129935061c691011584,1433169889,265158656,0,981494838,2129935061c1348468736,1433169871,264044544,0,899691568,2129935061c1348468736,1433169871,265093120,0,861943350,2129935061c1348468736,1433169871,265158656,0,994063672,2129935061c691011584,1433169889,264044544,0,912272438,2129935061c691011584,1433169889,265093120,0,874524727,2129935061c691011584,1433169889,265158656,0,1002453043,2129935061c-1045430272,1433169873,264110080,0,920662837,2129935061c-1045430272,1433169873,265224192,0,882914871,2129935061c-1045430272,1433169873,265289728,0,1693463606,1433170230c-2019557376,1433170096,266010624,0,1680881969,1433170230c1348468736,1433169871,264765440,0,975189811,2129935061c-1018167296,1433169865,264896512,0,887109424,2129935061c-1018167296,1433169865,264962048,0,849360437,2129935061c-1018167296,1433169865,265027584,0,939536684,2129935061c1348468736,1433169871,265879552,0,1660958513,1433170230c1292894208,1433169871,265879552,0,1665152306,1433170230c1277165568,1433169871,265879552,0,979382636,2129935061c1634729984,1433170230,264437760,0,895496504,2129935061c1634729984,1433170230,265486336,0,857748793,2129935061c1634729984,1433170230,265551872,0,1690316856,1433170230c1348468736,1433169871,265682944,0,1626355760,1433170230c1348468736,1433169871,264175616,0,924856883,2129935061c1277165568,1433169871,264568832,0,931148345,2129935061c1348468736,1433169871,264372224,0,968896876,2129935061c1348468736,1433169871,263979008,0,943732025,2129935061c1348468736,1433169871,264306688,0,1652568115,1433170230c1292894208,1433169871,264306688,0,1656764721,1433170230c1277165568,1433169871,264306688,0,977284151,2129935061c-1045430272,1433169873,264241152,0,891303993,2129935061c-1045430272,1433169873,265355264,0,853540864,2129935061c-1045430272,1433169873,265420800,0,1684013056,1433170230c1277165568,1433169871,264830976,0,-1167053774,1433170230c1277165568,1433169871,6619136,196608,1222653233,1433170230c691011584,1433169889,80740352,0,1218457908,1433170230c691011584,1433169889,80674816,0,1226861624,1433170230c-2019557376,1433170096,80805888,0,-778030285,2129935081c691011584,1433169889,260964352,0,-1075824330,1433170230c-1114636288,1433170230,1469710336,16,1562392113,2129935081c1277165568,1433169871,67698688,0,1560308784,2129935081c1244659712,1433170230,66715648,0,1600141617,2129935081c1277165568,1433169871,67305472,0,1566586423,2129935081c1234173952,1433170230,258539520,0,1551905644,2129935081c691011584,1433169889,66715648,0,1595945009,2129935081c1292894208,1433169871,67371008,0,1591749684,2129935081c1292894208,1433169871,67436544,0,1814048818,2129935298c1292894208,1433169871,67567616,0,1587556656,2129935081c1292894208,1433169871,67633152,0,1809869875,2129935298c-1585446912,1433170229,66977792,0,1583363376,2129935081c1292894208,1433169871,67043328,0,1579170105,2129935081c1292894208,1433169871,67108864,0,1574973753,2129935081c1277165568,1433169871,67502080,0,1570779960,2129935081c1277165568,1433169871,66912256,0,1556100151,2129935081c691011584,1433169889,66715648,0,1604335669,2129935081c1292894208,1433169871,66519040,0,1528837172,2129935081c1292894208,1433169871,67239936,0,1818244403,2129935298c1348468736,1433169871,66519040,0,1606431283,2129935081c1348468736,1433169871,66519040,0,1610626355,2129935081c1348468736,1433169871,66519040,0,1547711540,2129935081c1265631232,1433170230,66584576,0,1801467957,2129935298c691011584,1433169889,66584576,0,1805661239,2129935298c1348468736,1433169871,66846720,0,1544564793,2129935081c1283457024,1433170230,66650112,0,1541420080,2129935081c691011584,1433169889,66650112,0,1538274097,2129935081c1301282816,1433170230,66453504,0,1535129137,2129935081c1348468736,1433169871,66781184,0,1530934833,2129935081c1265631232,1433170230,67174400,0,1795174444,2129935298c691011584,1433169889,67174400,0,1790981683,2129935298c1277165568,1433169871,67764224,0,1975529528,2129935298c1277165568,1433169871,71499776,0,-784320468,2129935081c1458569216,1433170230,257228800,0,1478504499,1433170230c1292894208,1433169871,81264640,0,1474310450,1433170230c1292894208,1433169871,81199104,0,1482714164,1433170230c1348468736,1433169871,81330176,0,1526740281,2129935081c1317011456,1433170230,76939264,0,-1207945168,1433170230c1348468736,1433169871,6750208,1,-1204800975,1433170230c1292894208,1433169871,6750208,8519681,-1200604884,1433170230c1348468736,1433169871,6750208,65537,-780127690,2129935081c691011584,1433169889,262602752,0,-687852496,2129935073c-2019557376,1433170096,261554176,0,-1102025677,1433170230c1277165568,1433169871,8060928,0,1471166512,1433170230c1277165568,1433169871,257425408,16,-767543239,2129935081c1348468736,1433169871,74186752,0,-769641680,2129935081c691011584,1433169889,74252288,0,-1196410836,1433170230c1292894208,1433169871,5963776,8650753,-735037128,2129935081c1355808768,1433170230,66322432,0,-737135568,2129935081c1292894208,1433169871,65732608,0,-732939978,2129935081c1334837248,1433170230,65601536,0,1347447858,1433170230c691011584,1433169889,65601536,0,1997550640,2129935298c1405091840,1433170230,65863680,1,-740282064,2129935081c1277165568,1433169871,66125824,0,1417688880,1433170230c691011584,1433169889,65863680,0,-744475079,2129935081c1292894208,1433169871,65994752,0,-747621076,2129935081c1371537408,1433170230,66256896,0,-765446605,2129935081c1405091840,1433170230,65798144,1,-750766027,2129935081c1277165568,1433169871,66060288,0,1420848183,1433170230c691011584,1433169889,65798144,0,-754961610,2129935081c1292894208,1433169871,65929216,0,-758107595,2129935081c1387266048,1433170230,65536000,0,-761252299,2129935081c1348468736,1433169871,66191360,0,-763349716,2129935081c1292894208,1433169871,65667072,0,-803195344,2129935081c1244659712,1433170230,257622016,16,-799001291,2129935081c691011584,1433169889,257556480,16,-790598604,2129935081c2047868928,1433169866,257359872,16,-771738576,2129935081c1277165568,1433169871,73990144,0,1995454770,2129935298c691011584,1433169889,74317824,0,1008744757,2129935061c1277165568,1433169871,263258112,0,1012937004,2129935061c1490026496,1433170230,262995968,0,2111844403,1433170230c1277165568,1433169871,6488064,0,-1071631816,1433170230c1277165568,1433169871,6750208,196608,847263025,2129935061c1348468736,1433169871,263716864,0,843068780,2129935061c1292894208,1433169871,263585792,0,809515065,2129935061c1292894208,1433169871,263520256,0,1697657397,1433170230c1277165568,1433169871,263127040,0,1701853489,1433170230c1277165568,1433169871,263192576,0,801125940,2129935061c1277165568,1433169871,262930432,0,796930867,2129935061c1277165568,1433169871,262864896,0,805334070,2129935061c1277165568,1433169871,262799360,0,838873140,2129935061c1277165568,1433169871,263061504,0,834681141,2129935061c1348468736,1433169871,263716864,0,830485297,2129935061c1292894208,1433169871,263520256,0,826290228,2129935061c1712324608,1433170230,263651328,0,822097463,2129935061c1292894208,1433169871,263520256,0,817901874,2129935061c1747976192,1433170230,263782400,0,813708652,2129935061c1292894208,1433169871,263585792,0,1764767536,1433170230c-740294656,1433169890,262733824,0,-1084214984,1433170230c1348468736,1433169871,1469579264,0,-773837776,2129935081c1277165568,1433169871,74121216,0,-1068486352,1433170230c1348468736,1433169871,5832704,65536,-1065339850,1433170230c1348468736,1433169871,5832704,1048576,-1061146063,1433170230c1348468736,1433169871,5832704,131072,-1058000532,1433170230c1348468736,1433169871,5832704,983040,-1193267149,1433170230c1292894208,1433169871,5963776,8716289,-786419144,2129935081c1292894208,1433169871,75038720,0,1991260470,2129935298c1277165568,1433169871,68681728,0,-819974095,2129935081c1292894208,1433169871,69271552,0,-805292745,2129935081c1292894208,1433169871,68747264,0,-815778762,2129935081c1292894208,1433169871,69140480,0,-817861584,2129935081c1292894208,1433169871,69206016,0,1988112433,2129935298c1348468736,1433169871,68943872,0,-809486796,2129935081c1292894208,1433169871,68812800,0,-813681355,2129935081c1292894208,1433169871,68878336,0,-794809296,2129935081c1292894208,1433169871,75104256,0,-775933903,2129935081c1277165568,1433169871,74055680,0,1486895156,1433170230c1292894208,1433169871,81395712,0,-1080020423,1433170230c-1114636288,1433170230,1469644800,16,-1190119367,1433170230c-1648361472,1433170230,6619136,1,-1175440076,1433170230c1277165568,1433169871,6619136,65537,-1171245003,1433170230c1277165568,1433169871,6619136,131072,1983919404,2129935298c1348468736,1433169871,71303168,0,-824166861,2129935081c1348468736,1433169871,71172096,0,-828361416,2129935081c1348468736,1433169871,71237632,0,-832556233,2129935081c1528823808,1433170230,70975488,0,-836749513,2129935081c1539309568,1433170230,70909952,0,-840945607,2129935081c1277165568,1433169871,71041024,0,1979724341,2129935298c1277165568,1433169871,71106560,0,-845139660,2129935081c1277165568,1433169871,70123520,0,-849332167,2129935081c1277165568,1433169871,70778880,0,-1053805260,1433170230c1277165568,1433169871,1469841408,0,-1050659788,1433170230c-1820327936,1433170230,1469841408,65536,-878693323,2129935081c691011584,1433169889,71630848,0,1602237494,1433170230c1610612736,1433170230,262537216,0,-853526731,2129935081c1277165568,1433169871,71368704,0,-857722580,2129935081c1556086784,1433170230,70189056,0,1433415736,1433170230c1348468736,1433169871,262471680,0,1518352440,2129935081c1573912576,1433170230,70844416,0,1514156597,2129935081c1292894208,1433169871,70254592,0,1509977141,2129935081c1292894208,1433169871,70451200,0,-861917134,2129935081c1292894208,1433169871,70582272,0,-866109902,2129935081c1292894208,1433169871,70713344,0,-870304974,2129935081c1292894208,1433169871,70057984,0,-874497993,2129935081c1292894208,1433169871,70647808,0,-1146078921,1433170230c-1137704960,1433170230,1468792832,0,1505768761,2129935081c1292894208,1433169871,70320128,0,1501575217,2129935081c1292894208,1433169871,70385664,0,1497380661,2129935081c1591738368,1433170230,70516736,0,1493186357,2129935081c1277165568,1433169871,71565312,0,-1178586574,1433170230c-1648361472,1433170230,6619136,0,1522546994,2129935081c1510998016,1433170230,76218368,0,1993354289,2129935298c691011584,1433169889,260898816,0,-1163904975,1433170230c1292894208,1433169871,6029312,8585216,1437610288,1433170230c1440743424,1433170230,258605056,0,-1089456333,1433170230c1440743424,1433170230,1469513728,16,1430271283,1433170230c691011584,1433169889,260571136,16,1427124280,1433170230c691011584,1433169889,260505600,16,1760573804,1433170230c-740294656,1433169890,71434240,0,-1157614285,1433170230c1348468736,1433169871,6684672,1,-1154469063,1433170230c1292894208,1433169871,6684672,8519681,-1150276551,1433170230c1348468736,1433169871,6684672,65537,1423980851,1433170230c1277165568,1433169871,76283904,0,-1097844942,1433170230c-270532608,1433169865,8192000,0,1757425975,1433170230c1348468736,1433169871,262668288,0,-782225359,2129935081c1292894208,143316987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-198934528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9934239,5308416,0c1509949440,1433170368,1848639488,1433170367,513802240,2129935242c65536,0,-1702887424,2130352335,2162688,0c1851785216,1433170367,-1684013056,1433170367,5242880,0c9437184,0,-1657798656,1433170368,-1657274368,1433170368c-1657274368,1433170368,1854930944,1433170367,1855455232,1433170367c1855455232,1433170367,-313524224,1433170368,16711680,0c0,0,0,0,0,0c0,0,0,0,0,0c0,0,0,0,-1534722048,1433170367c16842752,0,-1914896384,1432954744,-869466112,-2013622181c1349702164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9934239,5308416,0c-1899167744,1432954744,-869466112,-2013622181,486068756,2129935242c1703936,6356992,-248512398,1433170368,-249561088,1433170368c1334837248,1433170368,1333788672,1433170368,486014976,2129935242c3211264,0,-566231040,2129934584,-1368391680,1433170368c-1740636160,1433170347,-1740111872,1433170347,-1740111872,1433170347c3211264,0,-566231040,2129934584,1841299456,1433170368c1113587712,1433170255,1114112000,1433170255,1114112000,1433170255c27328512,0,-389218304,1432954746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4049986,-1311760240l-1194282800,-1932411440l-1194280240,-803200980l-793718607,-776089416l-793063284,784057016l980889404,792477300l1047673463,0l0,0l27328512,0l-832765952,1432954744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1008738336,1949988655l1999584318,1010725434l1047673463,1916434236l1010725456,2054371959l1983543072,574450785l790771762,980892734l1933802099,1983543072l574450785,790771762l1999584318,1917874746l980892734,-1413333388l-803172144,-793718607l-776089416,-793063284l538979512,-1328500272l-1110394672,-1160737583l-1144866608,1999584302l1010725946,1916434223l1999584318,4091962l4259840,0l65536,1245184l2097152,2883630l3801147,6291501l4128807,6225953l2228285,8192123l2687016,6094939l0,0l12648448,0l78643200,2129935263l-460324864,1433170367l1342177280,2000436850l544895802,1635138167l841104748,1043276344l1933211452,544424826l1635138167,841104748l1043276344,980889404l1047679090,1949988668l1819113504,1634759482l570451299,1936028272l29285,0l0,0l1010696192,1047673463l1916434236,1010725456l2054371959,1983543072l574450785,790771762l980892734,1933802099l1983543072,574450785l790771762,1999584318l1912631866,980892734l15988,1949958144l1999584318,2050912826l3241760,0l0,0l0,0l0,0l16711680,0l0,1426063360l16842752,0l-938672128,1432954744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808533616,808923185l16855608,0l-1041432576,1432954744l-869466112,-2013622181l1635176980,841104748l1043276344,1933211452l544424826,1635138167l841104748,1043276344l4194304,0l4194304,0l-100859904,1432954746l-1538785280,2130352335l1206910976,1433170366l598736896,1433170365l1507328,2129933673l-288358400,1433170204l8388608,0l8388608,0l469565440,349895l0,0l1661468672,2129935240l-619708416,1433170367l864026624,2129933673l786432,544407552l1635138167,841104748l8760,980877312c-1612689294,1433170347,-656408576,1433170367,-566231040,1433170363c196608,0,334888960,1999574605,-1791987142,1433170367c16777216,0,18939904,0,1405943808,1432954745c-869466112,-2013622181,53780,0,150994944,0c2304,0,589824,0,9,0c151388160,33687808,9,151388160,0,2304c589824,2304,150994944,0,0,589824c0,9,591360,9,150994944,0c9,150994944,589824,0,9,0c100663296,9,589824,591360,0,2304c0,150997248,0,0,9,151388160c2304,150994944,0,589824,2304,151388160c0,0,150994944,0,2304,0c2304,151388160,0,9,0,3c0,980878848,30490228,0,-1868759040,1432954744c-869466112,-2013622181,1349702164,2000436850,544895802,1635138167c841104748,1043276344,1933211452,544424826,1635138167,841104748c1043276344,980889404,1047679090,1949988668,1819113504,1634759482c574448995,1936028272,1702261349,1008746018,1949988655,1999584318c1010725434,1047673463,1916434236,1010725456,2054371959,1983543072c574450785,790771762,980892734,1933802099,1983543072,574450785c790771762,1999584318,1917874746,980892734,1009270388,1949988655c1999584318,1010725434,1047673463,1916434236,1010725456,795425399c980892734,1998617203,1818326586,942809661,1010708258,2054371959c1998615363,1818326586,942809661,1010708258,1916434223,1010725456c1047804535,-2100191536,-1244613936,-1949203759,-793456608,-796733003c783929525,-1613750240,-1194295087,-1328497712,-1328499760,-1244626223c-1932411952,-1949188656,539801040,-1328511535,-1328512815,-2100184368c-2133740080,-1211057968,-1898871855,-1194292783,-803162672,-776941379c-779955839,-792801152,-792866635,750112952,-793456608,-796733003c-1413341000,-1160740399,-1328497712,-1949190960,-1328500016,-2100195631c-803161150,-1127210830,-1211071535,-1160737839,-1143951152,-1110405935c-1898871855,-796339936,-776941382,-796667518,-776286021,1009658243c1949988655,1999584318,574517818,1679827504,16872297,0c-1058209792,1432954744,-869466112,-2013622181,1853018644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3907517,1886862398,1835627322,1348824176,2015392623,573579837c574454048,1043276336,37814272,0,-96993280,2129935318c0,0,1237319680,2129935263,1288699904,1433170175c0,0,-532152320,1433170367,2084831232,2129935061c65536,1694498816,74301,539127553,14967,0c0,0,0,0,0,0c0,0,0,0,0,0c0,0,0,0,0,0c0,0,-2092957696,1433170176,0,0c0,0,0,0,0,0c0,0,0,0,0,0c0,0,0,0,0,0c0,0,0,0,0,0c0,0,0,0,0,0c0,0,0,0,0,0c0,0,0,0,0,0c0,0,0,0,0,0c0,0,0,0,0,0c0,0,0,0,0,0c0,0,0,0,0,0c0,0,0,0,0,0c0,0,0,0,0,0c0,0,0,0,0,0c0,0,-349700096,2129935238,1182793728,1433170366c0,0,45156,-1143962671,-2097104176,792473129c14967,0,38862848,0,-1203896320,1432954631c-869466112,-2013622181,1349702164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4092474c23134208,0,1918369792,2129935258,0,0c0,0,0,0,0,0c0,0,0,0,-530579456,1433170365c-1968177152,1433170367,0,0,0,0c0,0,0,783810560,53280,0c0,0,0,0,0,0c0,0,0,0,0,0c0,0,0,0,0,0c0,0,0,0,0,0c0,0,0,0,0,0c0,0,0,0,-1058013184,2129930444c119537664,1433170152,0,0,0,0c0,0,0,0,0,0c0,0,0,589824,118973,0c307232768,1433170232,0,0,30474240,0c-959578112,1432954744,-869466112,-2013622181,1349702164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0,0c51445760,0,1115553792,1432954744,-869466112,-2013622181c8245780,65536,-1214251008,1433170230,-1820327936,1433170230c6815744,131073,-1223688192,1433170230,1348468736,1433169871c6815744,65537,-1121976320,1433170230,-1114636288,1433170230c1469186048,16,-1220542464,1433170230,-1630535680,1433170230c6815744,1,-1160773632,1433170230,1292894208,1433169871c6029312,8650752,-1167065088,1433170230,1277165568,1433169871c6619136,196608,-1075838976,1433170230,-1114636288,1433170230c1469710336,16,-1207959552,1433170230,1348468736,1433169871c6750208,1,-1204813824,1433170230,1292894208,1433169871c6750208,8519681,-1200619520,1433170230,1348468736,1433169871c6750208,65537,-1102053376,1433170230,1277165568,1433169871c8060928,0,-1196425216,1433170230,1292894208,1433169871c5963776,8650753,2111832064,1433170230,1277165568,1433169871c6488064,0,-1071644672,1433170230,1277165568,1433169871c6750208,196608,-1084227584,1433170230,1348468736,1433169871c1469579264,0,-1068498944,1433170230,1348468736,1433169871c5832704,65536,-1065353216,1433170230,1348468736,1433169871c5832704,1048576,-1061158912,1433170230,1348468736,1433169871c5832704,131072,-1193279488,1433170230,1292894208,1433169871c5963776,8716289,-1080033280,1433170230,-1114636288,1433170230c1469644800,16,-1190133760,1433170230,-1648361472,1433170230c6619136,1,-1175453696,1433170230,1277165568,1433169871c6619136,65537,-1171259392,1433170230,1277165568,1433169871c6619136,131072,-1146093568,1433170230,-1137704960,1433170230c1468792832,0,-1178599424,1433170230,-1648361472,1433170230c6619136,0,-1163919360,1433170230,1292894208,1433169871c6029312,8585216,-1089470464,1433170230,1440743424,1433170230c1469513728,16,-1157627904,1433170230,1348468736,1433169871c6684672,1,-1154482176,1433170230,1292894208,1433169871c6684672,8519681,-1150287872,1433170230,1348468736,1433169871c6684672,65537,-1097859072,1433170230,-270532608,1433169865c8192000,0,58720256,0,6356992,0c-590872576,2129935252,65536,0,0,0c0,0,-584056832,2129935252,-580386816,2129935252c2063597568,1433170368,-1875902464,1433170368,-1828716544,1433170368c864026624,2129933673,6619136,0,8454144,0c-55705600,1432954746,-869466112,-2013622181,1661522452,2129935240c1852833792,1433170367,864026624,2129933673,786432,-2083454976c-1076838448,539790289,45520,-2083454976,-1556053295,1433170368c609222656,1433170365,-1460666368,1433170365,196608,0c334888960,-1949231539,-1791963104,1433170367,2097152,1080c3211326,0,-65536,1426128895,-96993280,2129935318c-65536,-1,-1,-1,65535,65536c13697024,0,65536,262144,-1069547520,1433170232c0,150994944,691011584,1433169889,-335020032,1433170367c4194304,1433170233,0,0,-824178432,1433170228c0,0,-1001390071,1433169873,-331874304,1433170367c218103808,1433170233,0,0,-956301312,1433170232c0,0,-2019555072,1433170096,-328728576,1433170367c1674575872,1433170232,0,0,1734344704,2129935298c0,0,608174080,1433170229,-325582848,1433170367c864026624,2129933673,0,2129920000,2162688,0c-883884032,1433170254,-717160448,1433170379,2097152,0c21037056,0,1158545408,1432954744,-869466112,-2013622181c980931092,1998617203,1818326586,942809661,1010708258,2054371959c1998615363,1818326586,942809661,1010708258,1916434223,1010725456c544488055,980184440,1667330163,1881292133,1702061426,577074802c-803200962,-1127210864,-803173423,-792866633,-793390928,-1076879172c-1076838704,-1294944816,-2083407152,-775958496,549376128,-1294945072c-2049866799,-776876000,-776941440,-793194366,-792801094,-803197262c-2083446632,-792866784,545378736,-803163440,-780086861,-792735613c548786367,-2116962864,-1932426543,-776876000,-776941440,-779300478c-1311756913,-1194279984,-1110394928,-2033076784,539921361,-2083414576c-793063379,-786420560,-796143231,-796864077,-776351568,548786306c-1328497200,-796602080,-780086850,-793390974,-793194305,-792866640c-803197762,-1127210832,-803173423,-792801089,-792735564,-793390914c792473276,1047804535,22097969,0,469630976,349895c-869466112,-2013622181,1349702164,2000436850,544895802,1635138167c841104748,1043276344,1933211452,544424826,1635138167,841104748c1043276344,980889404,1047679090,1949988668,1819113504,1634759482c574448995,1936028272,1702261349,538983970,-803172144,546034108c-1110394928,-1244614448,-803160880,-792801089,-793390913,-776286030c-1076879229,-1093631791,-793456608,-779890254,-1311760251,-1328512815c-1194294575,-1093616944,539931344,-786392880,-1110433661,-2116964144c548589600,-2133740592,-1076853807,-1244610608,-776613856,-779955839c-1311760244,-1328512815,-1932426543,-802320431,-792997711,-793259848c-776613699,780915078,-778186720,-1160761981,539799760,-1949204015c-2133740592,-1177505584,-1244626223,-792866784,-2066669392,-2133737776c-1244626223,-1194278960,-1110396720,539803344,-803163952,546034108c-1093615664,-1076841264,-1244610864,1009695952,1949988655,858993470c809054508,829175089,50410803,0,469630976,349895c-869466112,-2013622181,1349702164,2000436850,544895802,1635138167c841104748,1043276344,1933211452,544424826,1635138167,841104748c1043276344,980889404,1047679090,1949988668,-794701762,-776941377c-793194367,750702769,-793456608,-793587531,-796405314,783863994c-777138144,549376130,-1328497200,-1949190192,-1328500016,-2100185648c-1882095151,-792735712,-796012098,-776417097,-1076879217,-2116962864c-1093631279,-1328500016,-1194279472,539922385,-786394928,-793390974c-776613697,546099584,-1949188912,545378592,-1328500016,-1194279728c-776024032,-775958398,-793718656,-793194318,-780021316,-1110433649c-803163952,-776613710,-793390975,-776089411,546230670,-1093615664c-1882080304,-1160725040,539919313,-1949195824,-1093631791,-792866784c-2083446608,-1194279984,-1244625199,-1110433748,-1278165296,-803161904c-793718595,549376180,-1949191472,-1244624687,-792735712,-793456450c-793194307,-776941380,780980610,792471584,1047804535,980889404c2000436850,1010725434,1349663351,2000436850,1043294522,1933211452c980885626,1030513014,574108194,2000436783,1132098362,980885619c1030513014,574108194,792477231,1349663351,2000436850,-801213382c-792801089,-793718598,-796143177,-793718606,696439221,980889404c792477300,1047673463,1916434236,980892734,1047679090,1933211452c980885626,1030513014,574108194,2000436783,1132098362,980885619c1030513014,574108194,792477231,1349663351,2000436850,2015392826c1933208685,1701011824,1919951421,1919251301,1042441590,-1865408480c-776155104,-1211096949,-1328497200,-1127172656,-792735712,-792735554c-793587531,545509818,-2133737520,-803160368,-776810316,545640835c-2133741104,-2100186928,-1160726320,-1294942512,-1731190738,545509664c-1328497200,-803175983,-1278205774,-2083421999,-1076838448,-803162672c-780021323,546099586,-2133741104,-2100186928,-1882092335,-793653203c-793194309,-792866633,-779693643,-803197301,763613597,-1328497968c-2117001172,-1278178351,-1328512815,-2100184624,-803162672,548458685c-1093630767,-2100199215,-1076841008,-1328498480,-1093616176,-1328537556c-776155104,-1076879221,-1261388080,-1093615664,-1127172656,1999584302c1010725946,1916434223,7420222,0,26148864,1432954747c-869466112,-2013622181,7590420,7209077,7536686,6357108c3014770,6881388,6750318,6881397,7602291,6488169c3014706,6881356,6750318,5439605,7471205,6881398c6619235,6357069,6357102,6619239,114,980889404c58801780,0,662634496,1432959268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998617203,1818326586,942809661,1010708258c2054371959,1998615363,1818326586,942809661,1010708258,1916434223c1010725456,1047804535,-1076846128,-2116964144,-1311721264,539803344c-1244613424,-1093618992,-1160738863,539932880,-2100187696,-803160368c-793718595,-796143177,-793718606,-779955787,546296193,-1093615664c-1211068975,-1882081072,-792735712,-780021323,-792801150,-793718606c-776417091,-803197297,-2100223856,-1076841008,-2133740080,-803173167c546034108,-803175983,-793718606,548982972,-2100183344,-2133737520c-1294946096,-1127171888,-1882095151,-792866784,-1294982992,-2116962864c-1110395440,-1898857008,-803172655,-792801089,-795881029,-776286019c-803197309,-779365983,549376128,-1328497200,-796667616,-776417093c750112902,-792866784,-793521986,-1110433608,-1261391664,-803160368c-779365966,548786312,-1093615664,-1110395696,-1127171888,-2100186928c539921617,1999584296,1010725946,1916434223,980892734,2000436850c1917874746,980892734,1010708329,2054371959,1983543072,574450785c790771762,980892734,1933802099,1983543072,574450785,790771762c1999584318,1917874746,980892734,-1076871564,-1160724784,-1211060016c-1294955567,-1244614448,1009353425,1949988655,1999584318,1010725434c1047673463,1916434236,1010725456,2054371959,1983543072,574450785c790771762,980892734,1933802099,1983543072,574450785,790771762c1999584318,1917874746,980892734,1836589172,1886599788,1030054753c1701998626,1987208563,540942949,546361376,-1949188912,-793260000c-793718595,549245109,-1093615664,-1244610608,-1160727856,-803175471c-796864065,-1261428546,-2083409200,-803174959,-796864079,-796733008c-793063240,783470782,546885664,-803175471,-776941379,-1294983039c-776744928,-796667520,-792735553,-1244651339,-2100198959,-803173167c-796864079,-779955792,764400012,-1143950896,-1211057968,-1244611120c-1949202735,-1647304658,-802323503,749785274,-780021472,-776744821c-793718656,-796732999,-1110433611,-786386736,-776023932,-796733056c-792735563,-793718600,750702781,548458528,-1949188912,-792735712c-793456450,-792801089,784126133,980889404,792477300,1047673463c929838647,741749303,59846706,0,854523904,1432954845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544895802c1635138167,841104748,1043276344,1933211452,544424826,1635138167c841104748,1043276344,980889404,1047679090,1949988668,-794701762c-776941377,-793194367,750702769,-793456608,-793587531,-796405314c783863994,-777138144,549376130,-1328497200,-1949190192,-1328500016c-2100185648,-1882095151,-792735712,-796012098,-776417097,-1076879217c-2116962864,-1093631279,-1328500016,-1194279472,539922385,-786394928c-793390974,-776613697,546099584,-1949188912,545378592,-1328500016c-1194279728,-776024032,-775958398,-793718656,-793194318,-780021316c-1110433649,-803163952,-776613710,-793390975,-776089411,546230670c-1093615664,-1882080304,-1160725040,539919313,-1949195824,-1093631791c-792866784,-2083446608,-1194279984,-1244625199,-1110433748,-1278165296c-803161904,-793718595,549376180,-1949191472,-1244624687,-792735712c-793456450,-793194307,-776941380,780980610,792471584,1047804535c980889404,2000436850,1010725434,1349663351,2000436850,1043294522c1933211452,980885626,1030513014,574108194,2000436783,1132098362c980885619,1030513014,574108194,792477231,1349663351,2000436850c-801213382,-792801089,-793718598,-796143177,-793718606,696439221c980889404,792477300,1047673463,1916434236,980892734,1047679090c1933211452,980885626,1030513014,574108194,2000436783,1132098362c980885619,1030513014,574108194,792477231,1349663351,2000436850c2015392826,1933208685,1701011824,1919951421,1919251301,1042441590c-1865408480,-776155104,-1211096949,-1328497200,-1127172656,-792735712c-792735554,-793587531,545509818,-2133737520,-803160368,-776810316c545640835,-2133741104,-2100186928,-1160726320,-1294942512,-1731190738c545509664,-1328497200,-803175983,-1278205774,-2083421999,-1076838448c-803162672,-780021323,546099586,-2133741104,-2100186928,-1882092335c-793653203,-793194309,-792866633,-779693643,-803197301,763613597c-1328497968,-2117001172,-1278178351,-1328512815,-2100184624,-803162672c548458685,-1093630767,-2100199215,-1076841008,-1328498480,-1093616176c-1328537556,-776155104,-1076879221,-1261388080,-1093615664,-1127172656c1999584302,1010725946,1916434223,1999584318,-666996678,11c482344960,2129934239,17891328,0,469696512,349895c-869466112,-2013622181,381460,327680,131072,327680c0,0,0,0,0,0c0,65536,15728640,0,15728640,0c-65536,1376256,-96993280,2129935318,-96993280,2129935318c-96993280,2129935318,-96993280,2129935318,67698688,2359296c0,0,0,0,2621440,2752512c-96993280,2129935318,-96993280,2129935318,-96993280,2129935318c-96993280,2129935318,134479872,3407872,0,0c0,0,2621440,4194304,6291456,-65536c-1,4521983,1221984256,4587520,0,0c0,0,792461312,1047673463,18967605,0c-940638208,1432954744,-869466112,-2013622181,-796798444,548458685c-2083409456,-2100185904,-803160368,-796732994,-792997702,-793063240c-792997712,-780021328,-1110433652,-803163952,-792801097,-1143988046c-1261400367,-1177504304,-1820270048,-775958496,-792801152,-796667471c-793456458,-792997712,-780021328,-1227874164,-1211057968,-1932411440c-792866784,-1076879184,-1143947568,-2049863727,-1076879316,-1093631791c-1328512815,-2100198959,-1143951152,-803163952,-776613697,-793587584c546296240,-1244612656,-1244611632,-1932411440,-1865408466,-792866784c-1278205776,-1143962671,-1110405167,-1882092335,-803174959,-776941379c-793194361,-793718595,548982971,-1093618992,-1194281776,-1932426543c-796536544,-796864066,-793587522,-776679234,-803197813,-776220481c53647,-779955792,11404,909116928,6368308,0c-282132480,1432954746,-869466112,-2013622181,7590420,7209077c7536686,6357108,3014770,7471204,7798881,7209065c3014759,7471175,7667823,5439600,6357096,6619248c5439488,6357096,6619248,0,2162688,0c65536,1048577,7975,923,20935,5354c3211264,0,-1102053376,1433170368,1438646272,1433170368c521666560,2129935242,0,209715200,3195093,0c2097152,0,-883884032,1433170254,-413073408,1433170363c0,0,68222976,0,553582592,1432954631c-869466112,-2013622181,1349702164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69222502,0,154206208,0c-262144000,2129935238,1050673152,1433170255,1051197440,1433170255c1051197440,1433170255,-1824522240,1433170176,-1825570816,1433170176c0,1433141248,660602880,1433170229,661127168,1433170229c661127168,1433170229,-65536,32767,-65536,32767c0,0,0,0,-65536,32767c-65536,32767,0,0,0,0c196095024,1433170364,196608000,1433170364,196608000,1433170364c1288699904,1433170175,-1226833920,2129934578,15728640,1433170368c-349700096,2129935238,1182793728,1433170366,0,0c12644,1433170230,47185920,28622,6422528,8519681c-530567112,1433170365,0,0,0,0c0,0,0,0,0,0c0,0,1288699904,1433170175,0,0c-1558183936,1433170176,0,0,1772617728,2129935258c0,0,0,0,1775763456,2129935258c0,0,0,0,-346030080,1433170365c0,0,0,0,-656408576,1433170367c-267911168,2129935238,0,0,42467328,1433170368c0,0,0,0,0,0c-2147418112,-1,-2147352577,-1,1705050111,2129935253c0,0,-1932984320,2129935085,65536,0c1744830464,2129934907,43515904,1433170368,3276800,0c687865856,1433169889,0,0,0,0c0,0,7471104,1,1676685363,1433170230c1275068416,1433169871,131072,0,3290425,0c0,16871375,-65536,6619135,100,0c1310720,1433141248,0,0,-546832384,1433170363c0,0,0,0,0,0c0,0,-96993280,2129935318,2097152,140050432c67043586,1433169871,0,0,668991488,1433170090c667942912,1433170090,0,1023,964704056,2129935061c1348468736,1433169871,263979008,0,960507955,2129935061c1348468736,1433169871,263979008,0,1669345848,1433170230c1277165568,1433169871,264503296,0,935344436,2129935061c1277165568,1433169871,264372224,0,1687186482,1433170230c1348468736,1433169871,265617408,0,947926837,2129935061c1348468736,1433169871,264634368,0,1672492856,1433170230c-270532608,1433169865,264634368,0,985676076,2129935061c1348468736,1433169871,264044544,0,903885877,2129935061c1348468736,1433169871,265093120,0,866138160,2129935061c1348468736,1433169871,265158656,0,989869112,2129935061c1348468736,1433169871,264044544,0,908079668,2129935061c1348468736,1433169871,265093120,0,870332160,2129935061c1348468736,1433169871,265158656,0,998244352,2129935061c691011584,1433169889,264044544,0,916466738,2129935061c691011584,1433169889,265093120,0,878720305,2129935061c691011584,1433169889,265158656,0,981479732,2129935061c1348468736,1433169871,264044544,0,899705912,2129935061c1348468736,1433169871,265093120,0,861942579,2129935061c1348468736,1433169871,265158656,0,994064694,2129935061c691011584,1433169889,264044544,0,905983537,2129935061c691011584,1433169889,265093120,0,874540080,2129935061c691011584,1433169889,265158656,0,1002453297,2129935061c-1045430272,1433169873,264110080,0,920663607,2129935061c-1045430272,1433169873,265224192,0,882914156,2129935061c-1045430272,1433169873,265289728,0,1693462577,1433170230c-2019557376,1433170096,266010624,0,1680878644,1433170230c1348468736,1433169871,264765440,0,975188018,2129935061c-1018167296,1433169865,264896512,0,887107888,2129935061c-1018167296,1433169865,264962048,0,849374259,2129935061c-1018167296,1433169865,265027584,0,939537712,2129935061c1348468736,1433169871,265879552,0,1660959033,1433170230c1292894208,1433169871,265879552,0,1665151289,1433170230c1277165568,1433169871,265879552,0,979383096,2129935061c1634729984,1433170230,264437760,0,895497271,2129935061c1634729984,1433170230,265486336,0,857749557,2129935061c1634729984,1433170230,265551872,0,1690317876,1433170230c1348468736,1433169871,265682944,0,1626354995,1433170230c1348468736,1433169871,264175616,0,924856883,2129935061c1277165568,1433169871,264568832,0,931149107,2129935061c1348468736,1433169871,264372224,0,968897588,2129935061c1342177280,1433169871,0,0,14389,0c0,28623,264306688,0,1652569143,1433170230c1292894208,1433169871,264306688,0,1656762425,1433170230c1277165568,1433169871,264306688,0,977286192,2129935061c-1045430272,1433169873,264241152,0,889205553,2129935061c0,1433169873,0,0,0,0c0,0,0,0,0,0c-2147418112,-1,-2147352577,-1,16777215,0c0,0,983040,196608,1218459192,2129935263c0,0,-1996488704,2129935061,262144,0c1943011328,2129934582,15728640,1433170368,0,0c-2030043136,1433170096,0,0,0,2129920000c1704984576,2129935253,0,0,-1993867264,2129935061c65536,0,-772800512,2129934579,15728640,1433170368c6553600,0,67108864,0,-52432,-1c1241579519,1,1704984576,2129935253,0,0c-1990721536,2129935061,65536,0,-994037453,2129934579c15728640,1433170368,13107200,0,1543503872,2129935081c0,0,0,0,0,0c0,0,0,0,0,0c0,0,0,0,0,0c0,0,-868220928,2129934584,-460324864,1433170367c974127104,2129934585,-460324864,1433170367,-778043392,2129934584c-460324864,1433170367,-1498415104,2129934586,-460324864,1433170367c0,0,0,0,0,0c0,0,0,0,0,0c1523187712,1433169664,67502080,0,3223852,0c-65536,1426128895,-96993280,2129935318,-65536,-1c-1,-1,65535,65536,6358534,0c-590872576,2129935252,65536,0,0,0c0,0,-584056832,2129935252,-580386816,2129935252c-245366784,1433170368,110100480,1433170369,157286400,1433170369c864026624,2129933673,1949958144,62,10551296,0c938999808,2129935253,131072,0,0,0c0,0,948436992,2129935253,952107008,2129935253c958398464,2129935253,-479199232,1433170365,3801088,1433141248c1021313024,1433170255,1021837312,1433170255,1021837312,1433170255c1092616192,1433170255,1092878336,1433170255,1092878336,1433170255c0,0,0,0,0,0c0,0,6356992,0,-590872576,2129935252c65536,0,0,0,0,0c-584056832,2129935252,-580386816,2129935252,-1093664768,1433170368c-738197504,1433170368,-691011584,1433170368,864026624,2129933673c50331648,0,10551296,0,-1883242496,1433170233c-717750272,2129930339,-1504182272,1433170367,-1046478848,1433170347c-681050112,1433170233,0,0,-676855808,1433170233c0,0,-1502085120,1433170367,0,0c45023232,0,43909120,0,45023232,0c43909120,0,196608,343408640,5709,0c1241513984,1433170254,-1196425216,1433170347,-1197473792,1433170347c3211264,0,-566231040,2129934584,-1315962880,1433170368c1134559232,1433170255,1135083520,1433170255,1135083520,1433170255c28377088,0,-1880096768,1432954834,-869466112,-2013622181c1348522516,1433169871,26279936,0,507510784,2129934239c507510784,2129934239,5832704,983040,-1193264788,1433170230c1292894208,1433169871,5963776,8716289,-1080020688,1433170230c-1114636288,1433170230,1469644800,16,-1190121159,1433170230c-1648361472,1433170230,6619136,1,-1175440330,1433170230c1277165568,1433169871,6619136,65537,-1171248080,1433170230c1277165568,1433169871,6619136,131072,-1053791176,1433170230c1277165568,1433169871,1469841408,0,-1050661838,1433170230c-1820327936,1433170230,1469841408,65536,-1146080717,1433170230c-1137704960,1433170230,1468792832,0,-1178588106,1433170230c-1648361472,1433170230,6619136,0,-1163906511,1433170230c1292894208,1433169871,6029312,8585216,-1089456328,1433170230c1440743424,1433170230,1469513728,16,-1157615572,1433170230c1348468736,1433169871,6684672,1,-1154469587,1433170230c1292894208,1433169871,6684672,8519681,-1150274510,1433170230c1348468736,1433169871,6684672,65537,-1097845712,1433170230c-270532608,1433169865,8192000,0,29373749,0c403767296,0,-1092616192,1433170230,1277165568,1433169871c8192000,65536,-1214251008,1433170230,-1820327936,1433170230c6815744,131073,-1223674317,1433170230,1348468736,1433169871c6815744,65537,-1121962644,1433170230,-1114636288,1433170230c1469186048,16,-1220529356,1433170230,-1630535680,1433170230c6815744,1,-788516039,2129935081,1244659712,1433170230c256901120,16,-1160760270,1433170230,1292894208,1433169871c6029312,8650752,-792710864,2129935081,1458569216,1433170230c257490944,16,-1041223124,1433170230,691011584,1433169889c7471104,131073,-1047514063,1433170230,691011584,1433169889c7471104,65537,-1044369352,1433170230,691011584,1433169889c7471104,1,1676687670,1433170230,1277165568,1433169871c264699904,0,1645228338,1433170230,1292894208,1433169871c266076160,0,1648376118,1433170230,1277165568,1433169871c266076160,0,929049651,2129935061,1348468736,1433169871c265945088,0,972043571,2129935061,1292894208,1433169871c263979008,0,956314417,2129935061,1348468736,1433169871c263979008,0,952120883,2129935061,1348468736,1433169871c263979008,0,964704561,2129935061,1348468736,1433169871c263979008,0,960509744,2129935061,1348468736,1433169871c263979008,0,1669347129,1433170230,1277165568,1433169871c264503296,0,935341107,2129935061,1277165568,1433169871c264372224,0,1687173430,1433170230,1348468736,1433169871c265617408,0,947926320,2129935061,1348468736,1433169871c264634368,0,1672491572,1433170230,-270532608,1433169865c264634368,0,985674092,2129935061,1348468736,1433169871c264044544,0,903886135,2129935061,1348468736,1433169871c265093120,0,866137648,2129935061,1348468736,1433169871c265158656,0,989868598,2129935061,1348468736,1433169871c264044544,0,908078129,2129935061,1348468736,1433169871c265093120,0,870331184,2129935061,1348468736,1433169871c265158656,0,998258744,2129935061,691011584,1433169889c264044544,0,916468533,2129935061,691011584,1433169889c265093120,0,878720561,2129935061,691011584,1433169889c265158656,0,981481011,2129935061,1348468736,1433169871c264044544,0,899692342,2129935061,1348468736,1433169871c265093120,0,861940784,2129935061,1348468736,1433169871c265158656,0,994061368,2129935061,691011584,1433169889c264044544,0,912273460,2129935061,691011584,1433169889c265093120,0,874524981,2129935061,691011584,1433169889c265158656,0,1002451000,2129935061,-1045430272,1433169873c264110080,0,920663094,2129935061,-1045430272,1433169873c265224192,0,882912556,2129935061,-1045430272,1433169873c265289728,0,1693463089,1433170230,-2019557376,1433170096c266010624,0,1680895026,1433170230,1348468736,1433169871c264765440,0,975187308,2129935061,-1018167296,1433169865c264896512,0,887108909,2129935061,-1018167296,1433169865c264962048,0,849361201,2129935061,-1018167296,1433169865c265027584,0,939536696,2129935061,1348468736,1433169871c265879552,0,1660959033,1433170230,1292894208,1433169871c265879552,0,1665151540,1433170230,1277165568,1433169871c265879552,0,979383859,2129935061,1634729984,1433170230c264437760,0,895498038,2129935061,1634729984,1433170230c265486336,0,857748792,2129935061,1634729984,1433170230c265551872,0,1690317366,1433170230,1348468736,1433169871c265682944,0,1626352691,1433170230,1348468736,1433169871c264175616,0,924856633,2129935061,1277165568,1433169871c264568832,0,931148336,2129935061,1348468736,1433169871c264372224,0,968898668,2129935061,1348468736,1433169871c263979008,0,943731769,2129935061,1348468736,1433169871c264306688,0,1652569653,1433170230,1292894208,1433169871c264306688,0,1656764469,1433170230,1277165568,1433169871c264306688,0,977285682,2129935061,-1045430272,1433169873c264241152,0,891317296,2129935061,-1045430272,1433169873c265355264,0,853553206,2129935061,-1045430272,1433169873c265420800,0,1684025656,1433170230,1277165568,1433169871c264830976,0,-1167050440,1433170230,1277165568,1433169871c6619136,196608,1222652216,1433170230,691011584,1433169889c80740352,0,1218458929,1433170230,691011584,1433169889c80674816,0,1226847287,1433170230,-2019557376,1433170096c80805888,0,-778031049,2129935081,691011584,1433169889c260964352,0,-1075827661,1433170230,-1114636288,1433170230c1469710336,16,1562390836,2129935081,1277165568,1433169871c67698688,0,1560294455,2129935081,1244659712,1433170230c66715648,0,1600154675,2129935081,1277165568,1433169871c67305472,0,1566585145,2129935081,1234173952,1433170230c258539520,0,1551905590,2129935081,691011584,1433169889c66715648,0,1595946297,2129935081,1292894208,1433169871c67371008,0,1591750967,2129935081,1292894208,1433169871c67436544,0,1814049333,2129935298,1292894208,1433169871c67567616,0,1587556660,2129935081,1292894208,1433169871c67633152,0,1809855029,2129935298,-1585446912,1433170229c66977792,0,1583364140,2129935081,1292894208,1433169871c67043328,0,1579168309,2129935081,1292894208,1433169871c67108864,0,1574974258,2129935081,1277165568,1433169871c67502080,0,1570780216,2129935081,1277165568,1433169871c66912256,0,1556101431,2129935081,691011584,1433169889c66715648,0,1604332594,2129935081,1292894208,1433169871c66519040,0,1528838453,2129935081,1292894208,1433169871c67239936,0,1818243125,2129935298,1348468736,1433169871c66519040,0,1606432876,2129935081,1348468736,1433169871c66519040,0,1610626101,2129935081,1348468736,1433169871c66519040,0,1547711792,2129935081,1265631232,1433170230c66584576,0,1801466424,2129935298,691011584,1433169889c66584576,0,1805662514,2129935298,1348468736,1433169871c66846720,0,1544580145,2129935081,1283457024,1433170230c66650112,0,1541419321,2129935081,691011584,1433169889c66650112,0,1538274356,2129935081,1301282816,1433170230c66453504,0,1535129400,2129935081,1348468736,1433169871c66781184,0,1530933297,2129935081,1265631232,1433170230c67174400,0,1795189809,2129935298,691011584,1433169889c67174400,0,1790980409,2129935298,1277165568,1433169871c67764224,0,1975531573,2129935298,1277165568,1433169871c71499776,0,-784321992,2129935081,1458569216,1433170230c257228800,0,1478506037,1433170230,1292894208,1433169871c81264640,0,1474325561,1433170230,1292894208,1433169871c81199104,0,1482699065,1433170230,1348468736,1433169871c81330176,0,1526740534,2129935081,1317011456,1433170230c76939264,0,-1207945927,1433170230,1348468736,1433169871c6750208,1,-1204799691,1433170230,1292894208,1433169871c6750208,8519681,-1200591816,1433170230,1348468736,1433169871c6750208,65537,-780127943,2129935081,691011584,1433169889c262602752,0,-687852745,2129935073,-2019557376,1433170096c261554176,0,-1102039752,1433170230,1277165568,1433169871c8060928,0,1471165241,1433170230,1277165568,1433169871c257425408,16,-767529927,2129935081,1348468736,1433169871c74186752,0,-769642183,2129935081,691011584,1433169889c74252288,0,-1196411599,1433170230,1292894208,1433169871c5963776,8650753,-735039431,2129935081,1355808768,1433170230c66322432,0,-737136588,2129935081,1292894208,1433169871c65732608,0,-732926919,2129935081,1334837248,1433170230c65601536,0,1347432761,1433170230,691011584,1433169889c65601536,0,1997550901,2129935298,1405091840,1433170230c65863680,1,-740282311,2129935081,1277165568,1433169871c66125824,0,1417689140,1433170230,691011584,1433169889c65863680,0,-744461264,2129935081,1292894208,1433169871c65994752,0,-747622087,2129935081,1371537408,1433170230c66256896,0,-765446348,2129935081,1405091840,1433170230c65798144,1,-750768071,2129935081,1277165568,1433169871c66060288,0,1420835124,1433170230,691011584,1433169889c65798144,0,-754947020,2129935081,1292894208,1433169871c65929216,0,-758105803,2129935081,1387266048,1433170230c65536000,0,-761253835,2129935081,1348468736,1433169871c66191360,0,-763349704,2129935081,1292894208,1433169871c65667072,0,-803196622,2129935081,1244659712,1433170230c257622016,16,-798987210,2129935081,691011584,1433169889c257556480,16,-790613452,2129935081,2047868928,1433169866c257359872,16,-771739080,2129935081,1277165568,1433169871c73990144,0,1995451442,2129935298,691011584,1433169889c74317824,0,1008742962,2129935061,1277165568,1433169871c263258112,0,1012938804,2129935061,1490026496,1433170230c262995968,0,2111845432,1433170230,1277165568,1433169871c6488064,0,-1071630284,1433170230,1277165568,1433169871c6750208,196608,847260722,2129935061,1348468736,1433169871c263716864,0,843068210,2129935061,1292894208,1433169871c263585792,0,809515321,2129935061,1292894208,1433169871c263520256,0,1697658423,1433170230,1277165568,1433169871c263127040,0,1701851958,1433170230,1277165568,1433169871c263192576,0,801123384,2129935061,1277165568,1433169871c262930432,0,796930102,2129935061,1277165568,1433169871c262864896,0,805318968,2129935061,1277165568,1433169871c262799360,0,838874168,2129935061,1277165568,1433169871c263061504,0,834679096,2129935061,1348468736,1433169871c263716864,0,830483507,2129935061,1292894208,1433169871c263520256,0,826291769,2129935061,1712324608,1433170230c263651328,0,822097202,2129935061,1292894208,1433169871c263520256,0,817901624,2129935061,1747976192,1433170230c263782400,0,813707825,2129935061,1292894208,1433169871c263585792,0,1764768057,1433170230,-740294656,1433169890c262733824,0,-1084214732,1433170230,1348468736,1433169871c1469579264,0,-773836692,2129935081,1277165568,1433169871c74121216,0,-1068486548,1433170230,1348468736,1433169871c5832704,65536,-1065340621,1433170230,1348468736,1433169871c5832704,1048576,-1061145287,1433170230,1348468736,1433169871c5832704,131072,-1057998535,1433170230,1348468736,1433169871c5832704,983040,-1193265101,1433170230,1292894208,1433169871c5963776,8716289,-786417354,2129935081,1292894208,1433169871c75038720,0,1991258220,2129935298,1277165568,1433169871c68681728,0,-819973072,2129935081,1292894208,1433169871c69271552,0,-805293780,2129935081,1292894208,1433169871c68747264,0,-815780816,2129935081,1292894208,1433169871c69140480,0,-817876884,2129935081,1292894208,1433169871c69206016,0,1988112492,2129935298,1348468736,1433169871c68943872,0,-809488276,2129935081,1292894208,1433169871c68812800,0,-813682132,2129935081,1292894208,1433169871c68878336,0,-794807501,2129935081,1292894208,1433169871c75104256,0,-775933844,2129935081,1277165568,1433169871c74055680,0,1486908464,1433170230,1292894208,1433169871c81395712,0,-1080020948,1433170230,-1114636288,1433170230c1469644800,16,-1190122448,1433170230,-1648361472,1433170230c6619136,1,-1175440335,1433170230,1277165568,1433169871c6619136,65537,-1171246285,1433170230,1277165568,1433169871c6619136,131072,1983919921,2129935298,1348468736,1433169871c71303168,0,-824168393,2129935081,1348468736,1433169871c71172096,0,-828362448,2129935081,1348468736,1433169871c71237632,0,-832556494,2129935081,1528823808,1433170230c70975488,0,-836750024,2129935081,1539309568,1433170230c70909952,0,-840943307,2129935081,1277165568,1433169871c71041024,0,1979725367,2129935298,1277165568,1433169871c71106560,0,-845140637,2129935081,1277165568,1433169871c70123520,0,-849332426,2129935081,1277165568,1433169871c70778880,0,-1053805773,1433170230,1277165568,1433169871c1469841408,0,-1050659023,1433170230,-1820327936,1433170230c1469841408,65536,-878693840,2129935081,691011584,1433169889c71630848,0,1602237751,1433170230,1610612736,1433170230c262537216,0,-853515464,2129935081,1277165568,1433169871c71368704,0,-857723604,2129935081,1556086784,1433170230c70189056,0,1433415730,1433170230,1348468736,1433169871c262471680,0,1518349360,2129935081,1573912576,1433170230c70844416,0,1514156601,2129935081,1292894208,1433169871c70254592,0,1509964083,2129935081,1292894208,1433169871c70451200,0,-861917140,2129935081,1292894208,1433169871c70582272,0,-866109127,2129935081,1292894208,1433169871c70713344,0,-870303691,2129935081,1292894208,1433169871c70057984,0,-874498255,2129935081,1292894208,1433169871c70647808,0,-1146082256,1433170230,-1137704960,1433170230c1468792832,0,1505768754,2129935081,1292894208,1433169871c70320128,0,1501574193,2129935081,1292894208,1433169871c70385664,0,1497380665,2129935081,1591738368,1433170230c70516736,0,1493186097,2129935081,1277165568,1433169871l71565312,0l-1178586570,1433170230l-1648361472,1433170230l6619136,0l1522557744,2129935081l1510998016,1433170230l76218368,0l1993357108,2129935298l691011584,1433169889l260898816,0l-1163906511,1433170230l1292894208,1433169871l6029312,8585216l1437609008,1433170230l1440743424,1433170230l258605056,0l-1089456076,1433170230l1440743424,1433170230l1469513728,16l1430271797,1433170230l691011584,1433169889l260571136,16l1427123248,1433170230l691011584,1433169889l260505600,16l1760570416,1433170230l-740294656,1433169890l71434240,0l-1157615316,1433170230l1348468736,1433169871l6684672,1l-1154467784,1433170230l1292894208,1433169871l6684672,8519681l-1150273744,1433170230l1348468736,1433169871l6684672,65537l1423978540,1433170230l1277165568,1433169871l76283904,0l-1097845453,1433170230l-270532608,1433169865l8192000,0l1757425712,1433170230l1348468736,1433169871l262668288,0l-782225353,2129935081l1292894208,1433169871l258146304,0l859388214,741357618l959590706,859124537l845363249,825702704l824980021,892350516l842216496,808924716l943010612,825371702l859388210,825634869l808202284,943076963l875641145,824981560l825439028,959459383l909519920,842283319l741486905,858993713l808466225,808202297l859058476,842281267l1664169778,808793650l842085177,741354544l926431032,825307190l825371703,859388210l825634869,825833004l892416304,824980536l825439028,943208758l909271865,943010101l741750070,943270960l892417329,741619769l959590706,808792889l824979766,876098611l859256886,875637814l909194035,825702457l875967075,892613680l808203316,960051244l875639607,841758776l960049713,909129011l858860593,909391924l909326136,859058476l959852851,1664169784l808793650,842085177l741354544,959526456l943142455,825371700l859388210,825634869l875770156,943076408l741749559,858993713l943273521,845361463l892417334,909456952l959197228,808531001l942880563,842084908l892549433,741422640l808532278,943010097l875637812,909194035l959985721,925971200l943272192,959788595l941635125,0l1070596096,0l0,106804019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31535921,0l-1266548736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1008738336l1949988655,1999584318l1010725434,1047673463l1916434236,1010725456l2054371959,1983543072l574450785,790771762l980892734,1933802099l1983543072,574450785l790771762,1999584318l1917874746,980892734l-802668940,-792801133l-776023876,-792801148l-792866627,548786366l-1294945072,-2049866799l-1093618736,-1093616688l-1932426799,-803162672l-1194319688,-2133740592l-803163952,-1261428558l-1244613936,-780087008l-793063293,-1110433608l-786386736,-776023932l-796733056,-792735563l-793718600,700371133l1999584302,1010725946l1916434223,62l553648128,2129934239l31522816,0l977403904,1432954631l-869466112,-2013622181l5427732,5373952l5373952,5373952l5373952,0l0,0l0,0l173015040,1433170368l189792256,1433170368l0,0l0,0l0,0l0,0l16777216,0l173015040,1433170368l189792256,1433170368l0,0l0,0l0,0l0,0l0,0l0,0l0,0l0,105447424l-65536,65535l65536,0l687341568,1433170368l5373952,0l0,0l0,0l0,0l0,0l0,0l0,0l0,0l0,0l0,0l65536,0l693633024,1433170368l0,5373952l0,-65536l695271423,1433170368l0,0l0,0l0,0l0,0l0,0l0,0l0,0l0,0l0,0l0,0l0,0l0,0l0,0l0,0l0,0l0,0l792461312,1047542391l19988480,0l1325531136,1432954745l-869466112,-2013622181l1349702164,2000436850l544895802,1635138167l841104748,1043276344l1933211452,544424826l1635138167,841104748l1043276344,980889404l1047679090,1949988668l1819113504,1634759482l574448995,1936028272l1702261349,-1831846366l-2100183344,548982816l-2133737520,-1999521584l-1194279984,792469550l1047804535,980889404l2000436850,1010725434l1349663351,2000436850l1043294522,1933211452l980885626,1030513014l574108194,2000436783l1132098362,980885619l1030513014,574108194l792477231,1349663351l2000436850,675181626l-1244621616,-1194294575l-796798688,-776679248l-779955825,546296193l-1093615664,-2083406896l-2133738800,-1278180399l-1127170352,-792866784l-1160765264,-1143947568l-1110395440,-803161904l548458685,-1093615664l774486992,980889404l792477300,1047673463l19938366,0l11599872,0l492830720,2129934239l492830720,2129934239l521666560,2129935242l0,310116352l3162453,0l8454144,0l482344960,2129934239l157286400,1433170369l486014976,2129935242l1703936,0l1512046592,1433170368l1510998016,1433170368l-1790967808,1433170367l-1792016384,1433170367l3145728,0l3211264,0l1438646272,1433170368l-285212672,1433170365l521666560,2129935242l0,0l11550752,0l30408704,0l-101580800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-801234331,-776023918l-1194319742,-775958496l-776417152,-792997752l1008742072,1949988655l1999584318,1010725434l1047673463,1916434236l1010725456,795425399l980892734,1998617203l1818326586,942809661l1010708258,2054371959l1998615363,1818326586l942809661,1010708258l1916434223,1010725456l1047804535,-795553752l-796733003,-2117001032l-1261391664,-2100195375l-1882095151,-792735712l-776220482,-776286077l-796667520,-792801101l-1110433604,-803163952l-792801094,-793390917l548982973,-1328497200l-792735712,700174526l1999584302,1010725946l1916434223,29491262l0,0l30474240,0l1370619904,1432954631l-869466112,-2013622181l1349702164,2000436850l544895802,1635138167l841104748,1043276344l1933211452,544424826l1635138167,841104748l1043276344,980889404l1047679090,1949988668l546492478,-1328497456l-2100199215,-786385456l-792801147,-795881033l-793063239,-1076879176l-1160727088,-1194279984l-793194464,-1093656393l-2100198959,-2100186928l-1093616944,-803163440l-796339777,-792866635l-796405320,-792801091l-1194319687,-1194279984l-792801248,-780021326l-792866673,549048510l-2083406640,-1194280240l-792932320,-792997712l-776089419,-793063284l548786360,-1328510767l-1194295087,-1194280240l548982816,-1328498736l-1244626223,-803160880l-793718598,-776679242l548786315,-1244613424l-1932411440,-776810464l-776875893,-776941440l-796143231,-793718606l548982971,-1093615664l-792801248,-792866636l-776154946,-1999560573l-2133741360,-1160726320l-803175471,548458685l-1143962671,-2033076016l539788241,-1278180399l-1294942512,-2133741360l-1294944048,-1882083120l-792932320,-796864066l548917438,-2100183344l-1244613936,-1328499504l-1932426543,-796667616l-776023885,-793390967l-779300419,-803197297l-793718636,-793718606l-796732999,-1194319691l-776155104,-1413341045l-1328497200,-1244610608l-1244624943,-1144865584l1999584302,1010725946l1916434223,980889406l792477298,1047542391l61944120,0l469893120,349895l-869466112,-2013622181l-1093610988,-793456608l-776417093,-780021374l-1211096945,-1127171888l-1882079792,-803172399l-776023873,548458624l-803163440,-776023904l-796798591,548982968l546537698,-1227848751l-803162672,-796864065l-792866626,-796798539l-776417093,546099585l-1244613936,-1244626479l-1949189168,-803162672l-796864065,-793259856l-792866636,-793063240l-1596972872,-1227833648l-1244613424,-2100198959l-1328500016,548982816l-1328505648,-1143963183l-1110395440,-2033076016l539921361,-1328505392l-1093618480,-1143949872l-803160368,-795946565l-795881036,-2117001028l-2083406896,-1328510767l-1932426543,-793260000l-776810320,-793587573l-792866640,548786360l-1932414256,-1278177583l548982816,-1244611376l-1244626223,-1244611632l539802064,-1244611376l-2100197423,-1898860336l-803175727,-796798542l-1093656395,-796733152l750571710,-779628256l549376130,-1244626223l-1143947312,-803160368l-796864065,-793521986l-792866626,545444280l-2100198959,-1227848751l-803175471,-779169349l-779890302,-803197298l-776941411,-779955839l-792735613,-776613712l-1294983038,-2116962864l-1328497200,-1110433748l-786383152,-792801152l-793063247,-1194319688l-792866784,-796667467l-776613710,-793390976l-776089411,-1311760245l-1294955567,-1898860336l-803175727,548786357l-1244610608,-1294958383l-1244623919,-796339936l-793522000,-786416968l549376130,-803161904l-793390924,549376187l-1194281008,-1328497456l-793456608,-776613712l-1211096958,-1328497200l-1932426543,549376032l-1244626479,-1244614192l-1731190738,-793587680l746770878,-779628256l-792801150,546034097l-2133737520,-1311721264l-1194279984,-1194281008l-1932426543,-796864224l-793456464,-780021314l-776089470,546230659l-1093615664,-2083421999l-793587680,-796798539l-792866635,-793390915l549376179,-1311719728l-1093616176,-1143950640l-1110395440,-1882081072l-1143988180,-1261400367l-803161904,-796864065l-776679240,-792932221l-792997712,-1093656392l-2133741104,-1261400111l-1820270048,-793260000l-793063248,-793194309l-793718598,-793194307l-1294982987,-2116962864l-1949188656,-1630527442l-793587680,-796798539l548786365,-1160740399l-1328497712,-1949190960l-1328500016,-1194279984l-780021472,-776417150l750309509,-792735712l-792997707,-1076879176l-2116962864,-1194279472l-1244651476,-803161648l-776023873,-776810367l-796274289,-792997712l-2049892168,-2133737776l-1294942512,-1261388080l-1949188656,-803162672l-796667469,-795881029l-779300419,-803197809l-796864065,-776482632l-793587573,546296240l-1244613168,-792735712l-796798530,-776023878l-793390976,-2133778251l-2116964144,-1093631279l-1194278960,-1932426543l-793260000,-792932168l-793194307,-2117001031l-1244611120,539931600l909456640,1815426097l67188024,0l340983808,1432954778l-869466112,-2013622181l1349702164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64044660,0l469958656,349895l-869466112,-2013622181l482398740,2129934239l580911104,1433170365l0,0l0,0l1684602880,1819044166l979450942,1650946675l544369731,1030513014l808464418,573583408l792477231,1869822561l1180985708,1047293033l1832542524,1919251561l792477231,1852586593l979450942,1701209701l1934390371,1631338100l1953853242,1750299237l1679849316,1031041897l925905186,573715257l1919509536,926032445l808464432,1646273072l1383232876,574448737l1914708528,1767339119l1750296692,1030058081l1042427938,1933205820l1130522482,1981837932l574450785,808988728l790769720,1630485566l1953853242,1750299237l1010726756,1698324783l1667589734,1953713268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943617123,842558520l909586745,741880113l-1725878215,11l613416960,2129934239l613416960,2129934239l957349888,1433170368l957349888,143317036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68236593,0l867368960,1432954783l-869466112,-2013622181l1349702164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842283372,875706422l25243696,0l469958656,349895l-869466112,-2013622181l-780086764,548786306l-1093630511,-1882081328l-1160726064,-803161904l-793390913,-792997702l-1194319688,-803162160l-780021314,-776941438l-793063294,548589758l-1999519792,-1110395440l-2016298800,-1093616176l-803161648,-792997704l-1093656392,-2116963632l-1110405167,-1177502000l-776155104,-793063293l-1127210824,-1143951152l-1110395440,-1160737583l-1244612400,-796339936l-796864080,-793063240l-1194319688,-793260000l-796733008,549245109l-1328497968,-1261390128l-1244623919,-793456608l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-374079488,1432954746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906231808,1432954631c-869466112,-2013622181,-1294937580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9930558,23068672,0c27328512,0,-8847360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277086208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9934239,27328512,0,1602486272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1495531520,1432954631,-869466112,-2013622181,643604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1523843072,1432954631,-869466112,-2013622181,71356948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1416888320,1432954631,-869466112,-2013622181c53780,0,0,0,0,0c0,0,0,0,0,0c0,0,0,0,0,0c-2092957696,1433170176,0,0,0,0c0,0,0,0,0,0c0,0,0,0,0,0c0,0,0,0,0,0c0,0,0,0,0,0c0,0,0,0,0,0c0,0,0,0,0,0c0,0,0,0,0,0c0,0,0,0,0,0c0,0,0,0,0,0c0,0,0,0,0,0c0,0,0,0,0,0c0,0,0,0,0,0c0,0,0,0,0,0c4259840,0,0,0,0,0c0,0,0,0,0,0c0,0,16711680,13762815,30474242,0c937689088,1432954631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3225395,0,-2004615168,1432954744,-869466112,-2013622181c-1552887276,1433170368,0,0,-2145386496,1433169871c5308416,0,486539264,2129934239,-715128832,1433170379c521666560,2129935242,0,-2147483648,691028070,2130352128c2162688,0,483393536,2129934239,-1341128704,1433170368c5242880,0,3145728,0,0,0c0,0,65536,0,0,0c0,0,39911424,0,4849664,524362c7352,46,7373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470089728,34989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-1152385024,1433170232,0,1702100992c691041379,1433169889,1428684800,1433170368,-2061500416,1433170233c0,1868759040,-813666452,1433170228,0,1043267584c-1001359812,1433169873,1431830528,1433170368,178257920,1433170233c0,574423040,-2055195847,1433170233,0,1030029312c-2019529438,1433170096,1434976256,1433170368,-1013972992,1433170232c0,2003763200,1734373152,2129935298,0,1684340736c608182845,1433170229,1438121984,1433170368,864026624,2129933673c0,824311808,3219490,0,-58720256,1433170367c-253755392,1433170368,521666560,2129935242,0,704643072c3162277,0,10485760,0,938999808,2129935253c65536,0,0,0,0,0c948436992,2129935253,952107008,2129935253,958398464,2129935253c-663748608,1433170363,3801088,1433141248,1153433600,1433170255c1153957888,1433170255,1153957888,1433170255,1042284544,1433170255c1042546688,1433170255,1042546688,1433170255,0,0c0,0,0,0,0,0c24182784,0,-1594556416,1432954631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588578816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1342177280,1433170368c-864026624,2129935251,0,0,0,0c0,0,1310720,0,0,0c0,0,1503133696,1433170368,0,-65536c98303,1433141248,0,0,0,0c0,0,792461312,1047804535,5308416,0c-715128832,1433170379,-754974720,1433170367,521666560,2129935242c756547584,570119236,-1702871047,2130352335,2162688,0c-751828992,1433170367,-1684013056,1433170367,5242880,0c26214400,0,127434752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1181024256,1432954631,-869466112,-2013622181,6869524,131073c-1223662228,1433170230,1348468736,1433169871,6815744,65537c-1220517023,1433170230,-1630535680,1433170230,6815744,1c-1160758665,1433170230,1292894208,1433169871,6029312,8650752c-1167049364,1433170230,1277165568,1433169871,6619136,196608c-1207929286,1433170230,1348468736,1433169871,6750208,1c-1204805059,1433170230,1292894208,1433169871,6750208,8519681c-1200604553,1433170230,1348468736,1433169871,6750208,65537c-1196410830,1433170230,1292894208,1433169871,5963776,8650753c-1193264066,1433170230,1292894208,1433169871,5963776,8716289c-1190105054,1433170230,-1648361472,1433170230,6619136,1c-1175445472,1433170230,1277165568,1433169871,6619136,65537c-1171244425,1433170230,1277165568,1433169871,6619136,131072c-1178568900,1433170230,-1648361472,1433170230,6619136,0c-1163898766,1433170230,1292894208,1433169871,6029312,8585216c-1157574368,1433170230,1348468736,1433169871,6684672,1c1916434223,1949988670,55655486,0,470089728,349895c-869466112,-2013622181,980931092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792068096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-521797632,1432954744c-869466112,-2013622181,53780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9934239,31522816,0c874905600,1432954631,-869466112,-2013622181,5034516,4980736c4980736,4980736,4980736,0,0,0c0,0,-66060288,1433170367,173015040,1433170368c0,0,0,0,0,0c0,0,16777216,0,-66060288,1433170367c173015040,1433170368,0,0,0,0c0,0,0,0,0,0c0,0,0,0,0,37814272c-65536,65535,65536,0,1773666304,1433170368c4980736,0,0,0,0,0c0,0,0,0,0,0c0,0,0,0,0,0c0,0,65536,0,1779957760,1433170368c0,4980736,0,-65536,1781596159,1433170368c0,0,0,0,0,0c0,0,0,0,0,0c0,0,0,0,0,0c0,0,0,0,0,0c0,0,0,0,0,0c0,0,1047658496,2129934239,50397184,0c-211419136,1432954744,-869466112,-2013622181,53692469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231079936,1432954746,0,0,513802240,2129935242c65536,469762048,60833936,0,23134208,0c1918369792,2129935258,0,0,0,0c0,0,0,0,0,0c0,0,-1961885696,1433170367,-714080256,1433170367c0,0,0,0,0,0c0,1433141248,0,0,0,0c0,0,0,0,0,0c0,0,0,0,0,0c0,0,0,0,0,0c0,0,0,0,0,0c0,0,0,0,0,0c0,0,-1058013184,2129930444,119537664,1433170152c0,0,0,0,0,0c0,0,0,0,0,0c0,589824,65536,0,331350016,1433170183c0,0,154206208,0,-262144000,2129935238c600834048,1433170365,601358336,1433170365,601358336,1433170365c-1824522240,1433170176,-1825570816,1433170176,0,1433141248c996147200,1433170255,996671488,1433170255,996671488,1433170255c-65536,32767,-65536,32767,0,0c0,0,-65536,32767,-65536,32767c0,0,0,0,-515885003,1433170365c-515375104,1433170365,-515375104,1433170365,1288699904,1433170175c-1226833920,2129934578,1864368128,1433170368,-349700096,2129935238c-1827667968,1433170368,0,0,12388,1433170230c47185920,28622,264372224,0,-1961873359,1433170367c0,0,0,0,0,0c0,0,0,0,0,0c1288699904,1433170175,0,0,-1558183936,1433170176c0,0,1772617728,2129935258,0,0c0,0,1775763456,2129935258,0,0c0,0,-1796210688,1433170367,0,0c0,0,-502267904,1433170365,-267911168,2129935238c0,0,1891106816,1433170368,0,0c0,0,0,0,-2147418112,-1c-2147352577,-1,1705050111,2129935253,0,0c-1932984320,2129935085,65536,0,1744844337,2129934907c1892155392,1433170368,3276800,0,1660944384,1433170230c0,0,0,0,0,0c1348468736,1433169871,264044544,0,889203762,2129935061c131072,1433141248,3276800,0,0,16857813c-65536,6619135,100,0,1310720,2129920000c0,0,-546832384,1433170363,0,0c0,0,0,0,0,0c-96993280,2129935318,2097152,140050432,67043586,2129935061c0,0,668991488,1433170090,667942912,1433170090c0,1433142271,265093120,0,878734384,2129935061c691011584,1433169889,265158656,0,981481777,2129935061c1348468736,1433169871,264044544,0,899692087,2129935061c1348468736,1433169871,265093120,0,861942636,2129935061c1348468736,1433169871,265158656,0,994062385,2129935061c691011584,1433169889,264044544,0,912272436,2129935061c691011584,1433169889,265093120,0,874524722,2129935061c691011584,1433169889,265158656,0,1002451248,2129935061c-1045430272,1433169873,264110080,0,920677427,2129935061c-1045430272,1433169873,265224192,0,882914608,2129935061c-1045430272,1433169873,265289728,0,1693464889,1433170230c-2019557376,1433170096,266010624,0,1680879929,1433170230c1348468736,1433169871,264765440,0,975188792,2129935061c-1018167296,1433169865,264896512,0,887108663,2129935061c-1018167296,1433169865,264962048,0,849360949,2129935061c-1018167296,1433169865,265027584,0,939537460,2129935061c1348468736,1433169871,265879552,0,1660958003,1433170230c1292894208,1433169871,265879552,0,1665151539,1433170230c1277165568,1433169871,265879552,0,979383603,2129935061c1634729984,1433170230,264437760,0,895497268,2129935061c1634729984,1433170230,251658240,0,857749557,2129935061c1634729984,1433170230,265551872,0,1690317879,1433170230c1348468736,1433169871,265682944,0,1626353721,1433170230c1348468736,1433169871,264175616,0,924857392,2129935061c1277165568,1433169871,264568832,0,931148593,2129935061c1348468736,1433169871,264372224,0,968898097,2129935061c1348468736,1433169871,263979008,0,943732273,2129935061c1348468736,1433169871,264306688,0,1652568108,1433170230c1292894208,1433169871,264306688,0,1656763955,1433170230c1277165568,1433169871,264306688,0,977285176,2129935061c-1045430272,1433169873,264241152,0,891303980,2129935061c-1045430272,1433169873,265355264,0,853553203,2129935061c-1045430272,1433169873,265420800,0,1684025650,1433170230c1277165568,1433169871,264830976,0,-1167037388,1433170230c1277165568,1433169871,6619136,196608,1222653241,1433170230c691011584,1433169889,80740352,0,1218459696,1433170230c691011584,1433169889,80674816,0,1226846769,1433170230c-2019557376,1433170096,80805888,0,-778028756,2129935081c691011584,1433169889,260964352,0,-1075826122,1433170230c-1114636288,1433170230,1469710336,16,1562391600,2129935081c1277165568,1433169871,67698688,0,1560308787,2129935081c0,1426063360,0,0,0,15081c1277165568,1433169871,67305472,0,1566586937,2129935081c1234173952,1433170230,258539520,0,1551905584,2129935081c691011584,1433169889,66715648,0,1595947052,2129935081c1292894208,1433169871,67108864,0,14648,2129935081c0,0,0,0,0,0c0,0,0,0,-2147418112,-1c-2147352577,-1,16777215,0,0,0c983040,1433170229,1218445312,2129935263,0,0c-1996488704,2129935061,262144,0,1943023920,2129934582c1864368128,1433170368,0,0,1560281088,2129935081c0,0,0,0,1704998457,2129935253c0,0,-1993867264,2129935061,65536,0c-772800512,2129934579,1864368128,1433170368,6553600,0c1291845632,1433169871,-65536,-1,1526792191,1c1704984576,2129935253,0,0,-1990721536,2129935061c65536,0,-994050048,2129934579,1864368128,1433170368c13107200,0,50331648,0,12853,0c0,0,0,0,0,0c0,0,0,0,0,0c0,0,0,0,0,0c-868220928,2129934584,1841299456,1433170368,974127104,2129934585c1841299456,1433170368,-778043392,2129934584,1841299456,1433170368c-1498415104,2129934586,1841299456,1433170368,0,0c0,0,0,0,0,0c0,0,0,0,1523187712,2129934848c1265631232,1433170230,37814272,0,-96993280,2129935318c0,0,1237319680,2129935263,1288699904,1433170175c0,0,2023227392,1433170368,2084831232,2129935061c65536,1426063360,65536,8519681,13617,0c0,0,0,0,0,0c0,0,0,0,0,0c0,0,0,0,0,0l0,0l-2092957696,1433170176l0,0l0,0l0,0l0,0l0,0l0,0l0,0l0,0l0,0l0,0l0,0l0,0l0,0l0,0l0,0l0,0l0,0l0,0l0,0l0,0l0,0l0,0l0,0l0,0l0,0l0,0l0,0l0,0l0,0l0,0l0,0l0,0l0,0l0,0l0,0l0,0l0,0l0,0l0,0l0,0l0,0l0,0l0,0l0,0l-349700096,2129935238l-1827667968,1433170368l0,0l100,8585216l-1090506191,1433170230l0,0l5308416,0l1848639488,1433170367l-1541406720,1433170367l521666560,2129935242l0,-704643072l-1702838097,2130352335l2162688,0l-1538260992,1433170367l-1684013056,1433170367l5242880,0l2097152,0l-1953431552,1433170254l196149248,1433170368l0,0l403767296,0l-1092616192,1433170230l1277165568,1433169871l8192000,65536l-1214251008,1433170230l-1820327936,1433170230l6815744,131073l-1223674827,1433170230l1348468736,1433169871l6815744,65537l-1121962954,1433170230l-1114636288,1433170230l1469186048,16l-1220530124,1433170230l-1630535680,1433170230l6815744,1l-788501448,2129935081l1244659712,1433170230l256901120,16l-1160760520,1433170230l1292894208,1433169871l6029312,8650752l-792709839,2129935081l1458569216,1433170230l257490944,16l-1041223627,1433170230l691011584,1433169889l7471104,131073l-1047513812,1433170230l691011584,1433169889l7471104,65537l-1044367563,1433170230l691011584,1433169889l7471104,1l1676685618,1433170230l1277165568,1433169871l264699904,0l1645228396,1433170230l1292894208,1433169871l266076160,0l1648373809,1433170230l1277165568,1433169871l266076160,0l929052724,2129935061l1348468736,1433169871l265945088,0l972044594,2129935061l1292894208,1433169871l263979008,0l956312631,2129935061l1348468736,1433169871l263979008,0l952121649,2129935061l1348468736,1433169871l263979008,0l964702518,2129935061l1348468736,1433169871l263979008,0l960510009,2129935061l1348468736,1433169871l263979008,0l1669347436,1433170230l1277165568,1433169871l264503296,0l935343414,2129935061l1277165568,1433169871l264372224,0l1687171378,1433170230l1348468736,1433169871l265617408,0l947927084,2129935061l1348468736,1433169871l264634368,0l1672492848,1433170230l-270532608,1433169865l264634368,0l985674040,2129935061l1348468736,1433169871l264044544,0l903900210,2129935061l1348468736,1433169871l265093120,0l866136120,2129935061l1348468736,1433169871l265158656,0l989869623,2129935061l1348468736,1433169871l264044544,0l908081205,2129935061l1348468736,1433169871l265093120,0l870329398,2129935061l1348468736,1433169871l265158656,0l998258485,2129935061l691011584,1433169889l264044544,0l916469553,2129935061l691011584,1433169889l265093120,0l878719033,2129935061l691011584,1433169889l265158656,0l981481521,2129935061l1348468736,1433169871l264044544,0l899690860,2129935061l1348468736,1433169871l265093120,0l861943601,2129935061l1348468736,1433169871l265158656,0l994064689,2129935061l691011584,1433169889l264044544,0l912272438,2129935061l691011584,1433169889l265093120,0l874526769,2129935061l691011584,1433169889l265158656,0l1002452280,2129935061l-1045430272,1433169873l264110080,0l920662834,2129935061l-1045430272,1433169873l265224192,0l882928692,2129935061l-1045430272,1433169873l265289728,0l1693463865,1433170230l-2019557376,1433170096l266010624,0l1680881716,1433170230l1348468736,1433169871l264765440,0l975188012,2129935061l-1018167296,1433169865l264896512,0l887109228,2129935061l-1018167296,1433169865l264962048,0l849360948,2129935061l-1018167296,1433169865l265027584,0l939536684,2129935061l1348468736,1433169871l265879552,0l1660958768,1433170230l1292894208,1433169871l265879552,0l1665152822,1433170230l1277165568,1433169871l265879552,0l979383350,2129935061l1634729984,1433170230l264437760,0l895496248,2129935061l1634729984,1433170230l265486336,0l857748528,2129935061l1634729984,1433170230l265551872,0l1690318902,1433170230l1348468736,1433169871l265682944,0l1626353964,1433170230l1348468736,1433169871l264175616,0l924857400,2129935061l1277165568,1433169871l264568832,0l931147824,2129935061l1348468736,1433169871l264372224,0l968898924,2129935061l1348468736,1433169871l263979008,0l943732017,2129935061l1348468736,1433169871l264306688,0l1652568372,1433170230l1292894208,1433169871l264306688,0l1656762425,1433170230l1277165568,1433169871l264306688,0l977284145,2129935061l-1045430272,1433169873l264241152,0l891304247,2129935061l-1045430272,1433169873l265355264,0l853553458,2129935061l-1045430272,1433169873l265420800,0l1684027697,1433170230l1277165568,1433169871l264830976,0l-1167037384,1433170230l1277165568,1433169871l6619136,196608l1222651953,1433170230l691011584,1433169889l80740352,0l1218459700,1433170230l691011584,1433169889l80674816,0l1226847286,1433170230l-2019557376,1433170096l80805888,0l-778029780,2129935081l691011584,1433169889l260964352,0l-1075824336,1433170230l-1114636288,1433170230l1469710336,16l1562390578,2129935081l1277165568,1433169871l67698688,0l1560293740,2129935081l1244659712,1433170230l66715648,0l1600140599,2129935081l1277165568,1433169871l67305472,0l1566585395,2129935081l1234173952,1433170230l258539520,0l1551906098,2129935081l691011584,1433169889l66715648,0l1595946033,2129935081l1292894208,1433169871l67371008,0l1591750705,2129935081l1292894208,1433169871l67436544,0l1814049333,2129935298l1292894208,1433169871l67567616,0l1587557174,2129935081l1292894208,1433169871l67633152,0l1809856310,2129935298l-1585446912,1433170229l66977792,0l1583363125,2129935081l1292894208,1433169871l67043328,0l1579168818,2129935081l1292894208,1433169871l67108864,0l1574972472,2129935081l1277165568,1433169871l67502080,0l1570779704,2129935081l1277165568,1433169871l66912256,0l1556099126,2129935081l691011584,1433169889l66715648,0l1604335667,2129935081l1292894208,1433169871l66519040,0l1528851505,2129935081l1292894208,1433169871l67239936,0l1818243129,2129935298l1348468736,1433169871l66519040,0l1606431285,2129935081l1348468736,1433169871l66519040,0l1610627385,2129935081l1348468736,1433169871l66519040,0l1547712569,2129935081l1265631232,1433170230l66584576,0l1801467955,2129935298l691011584,1433169889l66584576,0l1805662514,2129935298l1348468736,1433169871l66846720,0l1544565100,2129935081l1283457024,1433170230l66650112,0l1541420855,2129935081l691011584,1433169889l66650112,0l1538275633,2129935081l1301282816,1433170230l66453504,0l1535126576,2129935081l1348468736,1433169871l66781184,0l1530934068,2129935081l1265631232,1433170230l67174400,0l1795174969,2129935298l691011584,1433169889l67174400,0l1790982193,2129935298l1277165568,1433169871l67764224,0l1975531577,2129935298l1277165568,1433169871l71499776,0l-784321999,2129935081l1458569216,1433170230l257228800,0l1478505009,1433170230l1292894208,1433169871l81264640,0l1474311468,1433170230l1292894208,1433169871l81199104,0l1482701110,1433170230l1348468736,1433169871l81330176,0l1526739254,2129935081l1317011456,1433170230l76939264,0l-1207931848,1433170230l1348468736,1433169871l6750208,1l-1204800712,1433170230l1292894208,1433169871l6750208,8519681l-1200607182,1433170230l1348468736,1433169871l6750208,65537l-780129224,2129935081l691011584,1433169889l262602752,0l-687852491,2129935073l-2019557376,1433170096l261554176,0l-1102039239,1433170230l1277165568,1433169871l8060928,0l1471179832,1433170230l1277165568,1433169871l257425408,16l-767542991,2129935081l1348468736,1433169871l74186752,0l-769641161,2129935081l691011584,1433169889l74252288,0l-1196412617,1433170230l1292894208,1433169871l5963776,8650753l-735039431,2129935081l1355808768,1433170230l66322432,0l-737135316,2129935081l1292894208,1433169871l65732608,0l-732940492,2129935081l1334837248,1433170230l65601536,0l1347432501,1433170230l691011584,1433169889l65601536,0l1997549621,2129935298l1405091840,1433170230l65863680,1l-740282004,2129935081l1277165568,1433169871l66125824,0l1417688119,1433170230l691011584,1433169889l65863680,0l-744474313,2129935081l1292894208,1433169871l65994752,0l-747620039,2129935081l1371537408,1433170230l66256896,0l-765449167,2129935081l1405091840,1433170230l65798144,1l-750768079,2129935081l1277165568,1433169871l66060288,0l1420834617,1433170230l691011584,1433169889l65798144,0l-754961360,2129935081l1292894208,1433169871l65929216,0l-758107796,2129935081l1387266048,1433170230l65536000,0l-761251784,2129935081l1348468736,1433169871l66191360,0l-763349456,2129935081l1292894208,1433169871l65667072,0l-803196106,2129935081l1244659712,1433170230l257622016,16l-799003594,2129935081l691011584,1433169889l257556480,16l-790611912,2129935081l2047868928,1433169866l257359872,16l-771738825,2129935081l1277165568,1433169871l73990144,0l1995454774,2129935298l691011584,1433169889l74317824,0l1008757814,2129935061l1277165568,1433169871l263258112,0l1012936754,2129935061l1490026496,1433170230l262995968,0l2111845945,1433170230l1277165568,1433169871l6488064,0l-1071630543,1433170230l1277165568,1433169871l6750208,196608l847262003,2129935061l1348468736,1433169871l263716864,0l843068471,2129935061l1292894208,1433169871l263585792,0l809514803,2129935061l1292894208,1433169871l263520256,0l1697656880,1433170230l1277165568,1433169871l263127040,0l1701853292,1433170230l1277165568,1433169871l263192576,0l801126201,2129935061l1277165568,1433169871l262930432,0l796930354,2129935061l1277165568,1433169871l262864896,0l805318956,2129935061l1277165568,1433169871l262799360,0l838873654,2129935061l1277165568,1433169871l263061504,0l834679860,2129935061l1348468736,1433169871l263716864,0l830486892,2129935061l1292894208,1433169871l263520256,0l826290482,2129935061l1712324608,1433170230l263651328,0l822097970,2129935061l1292894208,1433169871l263520256,0l817903660,2129935061l1747976192,1433170230l263782400,0l813708599,2129935061l1292894208,1433169871l263585792,0l1764766256,1433170230l-740294656,1433169890l262733824,0l-1084213455,1433170230l1348468736,1433169871l1469579264,0l-773836496,2129935081l1277165568,1433169871l74121216,0l-1068486094,1433170230l1348468736,1433169871l5832704,65536l-1065338574,1433170230l1348468736,1433169871l5832704,1048576l-1061147595,1433170230l1348468736,1433169871l5832704,131072l-1058000076,1433170230l1348468736,1433169871l5832704,983040l-1193266889,1433170230l1292894208,1433169871l5963776,8716289l-786417613,2129935081l1292894208,1433169871l75038720,0l1991259953,2129935298l1277165568,1433169871l68681728,0l-819974089,2129935081l1292894208,1433169871l69271552,0l-805292744,2129935081l1292894208,1433169871l68747264,0l-815777736,2129935081l1292894208,1433169871l69140480,0l-817874900,2129935081l1292894208,1433169871l69206016,0l1988112947,2129935298l1348468736,1433169871c68943872,0,-809487054,2129935081,1292894208,1433169871c68812800,0,-813682380,2129935081,1292894208,1433169871c68878336,0,-794807243,2129935081,1292894208,1433169871c75104256,0,-775932103,2129935081,1277165568,1433169871c74055680,0,1486893619,1433170230,1292894208,1433169871c81395712,0,-1080020692,1433170230,-1114636288,1433170230c1469644800,16,-1190121420,1433170230,-1648361472,1433170230c6619136,1,-1175439312,1433170230,1277165568,1433169871c6619136,65537,-1171245770,1433170230,1277165568,1433169871c6619136,131072,1983919160,2129935298,1348468736,1433169871c71303168,0,-824166603,2129935081,1348468736,1433169871c71172096,0,-828360909,2129935081,1348468736,1433169871c71237632,0,-832556756,2129935081,1528823808,1433170230c70975488,0,-836751309,2129935081,1539309568,1433170230c70909952,0,-840945607,2129935081,1277165568,1433169871c71041024,0,1979725877,2129935298,1277165568,1433169871c71106560,0,-845137871,2129935081,1277165568,1433169871c70123520,0,-849332430,2129935081,1277165568,1433169871c70778880,0,-1053805255,1433170230,1277165568,1433169871c1469841408,0,-1050661837,1433170230,-1820327936,1433170230c1469841408,65536,-878693320,2129935081,691011584,1433169889c71630848,0,1602238261,1433170230,1610612736,1433170230c262537216,0,-853527242,2129935081,1277165568,1433169871c71368704,0,-857707465,2129935081,1556086784,1433170230c70189056,0,1433416756,1433170230,1348468736,1433169871c262471680,0,1518351161,2129935081,1573912576,1433170230c70844416,0,1514158131,2129935081,1292894208,1433169871c70254592,0,1509961777,2129935081,1292894208,1433169871c70451200,0,-861915344,2129935081,1292894208,1433169871c70582272,0,-866111176,2129935081,1292894208,1433169871c70713344,0,-870304199,2129935081,1292894208,1433169871c70057984,0,-874499019,2129935081,1292894208,1433169871c70647808,0,-1146079431,1433170230,-1137704960,1433170230c1468792832,0,1505767993,2129935081,1292894208,1433169871c70320128,0,1501572152,2129935081,1292894208,1433169871c70385664,0,1497379384,2129935081,1591738368,1433170230c70516736,0,1493186871,2129935081,1277165568,1433169871c71565312,0,-1178586319,1433170230,-1648361472,1433170230c6619136,0,1522545004,2129935081,1510998016,1433170230c76218368,0,1993355313,2129935298,691011584,1433169889c260898816,0,-1163904972,1433170230,1292894208,1433169871c6029312,8585216,1437611828,1433170230,1440743424,1433170230c258605056,0,-1089458127,1433170230,1440743424,1433170230c1469513728,16,1430270517,1433170230,691011584,1433169889c260571136,16,1427125808,1433170230,691011584,1433169889c260505600,16,1760586808,1433170230,-740294656,1433169890c71434240,0,-1157614791,1433170230,1348468736,1433169871c6684672,1,-1154467787,1433170230,1292894208,1433169871c6684672,8519681,-1150275016,1433170230,1348468736,1433169871c6684672,65537,1423977525,1433170230,1277165568,1433169871c76283904,0,-1097846732,1433170230,-270532608,1433169865c8192000,0,1757425713,1433170230,1348468736,1433169871c262668288,0,-782223815,2129935081,1292894208,143316987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17902640,0c-138412032,1433170204,-96993280,2129935318,327680,196608c131072,0,0,65536,0,0c0,0,0,65536,0,0c15728640,0,4980736,842345528,-96979407,2129935318c-96993280,2129935318,-96993280,2129935318,-96993280,2129935318c67698688,741879859,11312,0,0,0c942145536,841758261,-96980431,2129935318,-96993280,2129935318c-96993280,2129935318,-96993280,2129935318,67043328,875968564c12588,0,0,0,740818944,1664101424c740305968,-54224,-1,741408767,0,909246464c11316,0,131072,0,825688064,808990257c2175020,0,1956642816,1433170233,0,0c-1811415040,2130352335,2162688,0,-1838153728,1433170233c0,0,0,0,2162688,0c-1599078400,1433170368,0,0,0,0c2162688,0,65536,1432944640,0,0c2097152,0,5308416,0,-1092026368,1432954744c-869466112,-2013622181,481874452,3014656,1339293696,1355022336c1371996160,1318780928,1396506624,1282473984,1412825088,1246167040c1421017088,1200816128,5242880,0,12648448,0c78643200,2129935263,-1368391680,1433170368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-405798912,1433170365,-864026624,2129935251,0,0c0,0,0,0,1310720,0c0,0,0,0,-1783103488,1433170368c0,-65536,98303,1433141248,0,0c0,0,0,0,1999568896,4092986c2162688,0,-883884032,1433170254,-1504641024,1433170367c0,0,55640064,0,1099497472,1432954631c-869466112,-2013622181,825676308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54,0,0c0,0,0,0,12648448,0c493879296,2129934239,493879296,2129934239,0,0c0,0,0,0,0,0c0,0,0,0,0,0c0,0,0,0,0,0c0,0,0,0,0,0c0,0,78643200,0,3145728,0c271122432,1432954631,0,0,521666560,2129935242c0,-704643072,57721007,0,32571392,0c-852951040,1432954744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1999584288,1010725946c1916434223,980892734,2000436850,1917874746,980892734,1998617203c1818326586,942809661,1010708258,2054371959,1998615363,1818326586c942809661,1010708258,1916434223,1010725456,1047804535,-1093615664c-2100195631,-793260000,-793063248,-776417093,-776286073,-1160765309c-1227837232,-1328499504,-803172399,-780086861,-792735613,548458687c-1294958127,-1194279216,-803160880,-796732993,-796470856,549245104c546537698,-2083407152,-1194279984,-1328497968,539802832,-1328498992c-1093618992,1999584301,1010725946,1916434223,1999584318,4091962c482344960,2129934239,17891328,0,-437714944,1432954744c-869466112,-2013622181,315924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0,0,5308416,0c-1541406720,1433170367,486539264,2129934239,521666560,2129935242c0,0,691028016,1433170176,2162688,0c-1341128704,1433170368,-1684013056,1433170367,5242880,0c4194304,0,1653604352,2129935240,65536,65536c1661468672,2129935240,864026624,2129933673,864026624,2129933673c-1382285312,0,116,577961984,2162750,0c-566231040,1433170363,0,0,3145728,0c28377088,0,1472790528,1432954631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538976288,538976288,980889404c792477300,1047673463,1916434236,980892734,1047679090,1933211452c980885626,1030513014,574108194,2000436783,1132098362,980885619c1030513014,574108194,792477231,1349663351,2000436850,-784436166c-792801152,-793063235,750571696,-776482784,-793653105,-793194309c-793718598,-1194319684,-776548320,-796864125,-793587536,-795881029c1009658300,1949988655,1999584318,876507706,942684204,959919416c28390960,0,-2124873728,1432954631,-869466112,-2013622181c53780,0,0,0,0,0c0,0,0,0,0,0c0,0,0,0,0,0c-2092957696,1433170176,0,0,0,0c0,0,0,0,0,0c0,0,0,0,0,0c0,0,0,0,0,0c0,0,0,0,0,0c0,0,0,0,0,0c0,0,0,0,0,0c0,0,0,0,0,0c0,0,0,0,0,0c0,0,0,0,0,0c0,0,0,0,0,0c0,0,0,0,0,0c0,0,0,0,0,0c0,0,0,0,0,0c37814272,0,-96993280,2129935318,0,0c1237319680,2129935263,1288699904,1433170175,0,0c-1594359808,1433170368,2084831232,2129935061,65536,67108864c66638,70976513,32,0,0,0c0,0,0,0,0,0c0,0,0,0,0,0c0,0,0,0,0,0c-2092957696,1433170176,0,0,0,0c0,0,0,0,0,0c0,0,0,0,0,0c0,0,0,0,0,0c0,0,0,0,0,0c0,0,0,0,0,0c0,0,0,0,0,0c0,0,0,0,0,0c0,0,0,0,0,0c0,0,0,0,0,0c0,0,0,0,0,0c0,0,0,0,0,0c0,0,0,0,0,0c0,0,0,0,0,0c0,0,0,0,0,0c-349700096,2129935238,-1885339648,1433170367,0,0c1124,70976570,67109944,70779962,46,0c9502720,0,-1771438080,1432954864,-869466112,-2013622181c1703989780,2129935271,0,0,-1905262592,2129934186c-1384120320,2129934186,0,0,65536,65536c-1340276736,2129935218,-1367343104,2129935218,1524629504,2129934657c-1552941056,1433170368,721420288,1430471467,-1879029938,2129934186c0,0,-1735393280,2130352335,700252160,980889404c4275828,0,1653604352,2129935240,65536,65536c1661468672,2129935240,864026624,2129933673,864026624,2129933673c458752,1433141248,0,0,38862848,0c470417408,349895,-869466112,-2013622181,1349702164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842953274,3219490,0,307888128,1432954630c-869466112,-2013622181,521720340,2129935242,0,-1073741824c3195009,0,6356992,0,-535166976,1432954744c-869466112,-2013622181,486068756,2129935242,1703936,0c-710934528,1433170379,-711983104,1433170379,-716177408,1433170379c-717225984,1433170379,521666560,2129935242,0,-1476395008c6308016,0,2162688,0,-883884032,1433170254c196149248,1433170368,3145728,0,49348608,0c325713920,1432954878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865400716,-793653216,-776220482c-796339828,-1294982987,-1244626479,-1093618736,-776286176,-776613760c-779955839,-795881076,-793194307,-1143988035,-1311732015,-1143949104c-793260000,-792801102,-793063235,-793521986,-1076879170,-1294944816c-1328511279,-793325536,-793587536,-796864066,-792866626,783339706c546885664,-803196366,-776941380,-796733056,-803197776,-792801094c-793456461,-1261428560,-1110395440,-803173167,549376191,-1143950128c-1110394672,-786385456,-796733055,-792866640,-793587522,-779955784c546296193,-1328512815,-1244613936,-803160624,-776023875,750309511c548589600,-1328497968,-1261390128,-1127170352,-793456608,-792932162c-1143988043,-1076841008,-1143949104,-803161904,548917432,-1244626223c-2100198959,-803163952,-793718602,-776023886,-792801152,-793063235c749916350,-792735712,-793063243,548982971,-2049853232,-1127210964c-1211060016,-1143951152,-786384688,-792997759,-793456464,-793194310c-1194319684,-776679392,-796339837,-780021320,-796143230,-1127210820c-1261390384,-1127170352,-1865408466,-792735712,-796732994,549245118c-1093630511,-1194281776,-1194279984,-792735712,-2117001026,-1143949872c539788241,-1093615664,-1311722288,-1328512815,-1949204015,-1328500016c-803172399,-793587534,-780086859,-2066669435,-1278166832,-2133752879c-1194280240,-775958496,-776417150,-803197818,-793390913,548982971c-1244610608,-1244626479,-1160725040,-802309936,-793718601,-792997702c-796405320,783863994,980889404,792477300,1047673463,829174578c50410803,0,1992949760,1432954631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l1047679090,980889404l1047679088,1916434236l980892734,1047679090l1933211452,980885626l1030513014,574108194l2000436783,1132098362l980885619,1030513014l574108194,792477231l1349663351,2000436850l-801213382,-1311760240l-1143947568,-1999532847l-803162672,-796798542l-793521995,-1160765250l-1244626735,-2100198959l-1882092335,-1194279472l-803160624,-795946565l-793194319,-1211096901l-1093618992,-1160725040l-1278165296,-803160368l-793390913,-796470862l-1227874128,-1294946096l-2133737776,-1110393136l-1328497968,-1731190738l540160544,-1328497456l-2100199215,539799760l-1093616944,-1261390896l-803163952,-793390924l546099645,-1093615664l-793456608,-793194309l548786365,-2100198959l-1110396720,-1294942512l-2100184880,-1882095151l-796864224,-793587536l549310645,-1093616176l-1194293295,-1294983124l-793063392,-793325392l-792801100,-1261428548l-1127170352,-803162672l-793390917,-793194305l548982971,-1211057968l-796733152,-780021323l548458626,-1328498992l-1093618992,-1093631791l-1160725040,-1294942512l-1076879316,-1160727088l-1194279984,-776417248l-803197819,-793718596l-793718601,548982971l-1143963183,-1261391664l-1194280240,-803160880l-1261428552,-1999535151l-2116962096,-1949203759l-803160880,-793390916l-792801100,-803197252l-1076879216,-2100183344l-1127170352,-796536544l-793456450,-792997704l-1076879176,-786383152l-793390975,746836411l-792735712,-793456450l-796864079,-780021328l-793587573,546296240l-1294945584,-2133740080l-786397743,-793194364l-779890253,-793063296l-1076879176,-1194294575l539789009,-1244610608l-1194279984,-792735712l-796798539,-792866635l767086778,-1328498736l-1143948592,-2016298800l-1194280240,1999584302l1010725946,1916434223l1999584318,4091962l482344960,2129934239l29425664,0l1553596416,1432954631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9935258l0,0l0,0l0,0l0,0l0,0l0,0l-1535115264,1433170367l-717225984,1433170367l0,0l0,0l0,0l0,-1160773632l48080,0l0,0l0,0l0,0l0,0l0,0l0,0l0,0l0,0l0,0l0,0l0,0l0,0l0,0l0,0l0,0l0,0l0,0l-1058013184,2129930444l119537664,1433170152l0,0l0,0l0,0l0,0l0,0l0,0l0,589824l73772,0l190840832,1433170234l0,0l7405568,0l488636416,2129934239l488636416,2129934239l486014976,2129935242l1703936,0l1512063024,1433170368l1510998016,1433170368l-1800404992,1433170368l-1801453568,1433170368l481820672,2129935242l2162688,0l483393536,2129934239l-1684013056,1433170367l7340032,0l22020096,0l781910016,1432954760l-869466112,-2013622181l94665576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9934239l493879296,2129934239l0,0c0,0,0,0,0,0c0,0,0,0,0,0c0,0,0,0,0,0c0,0,0,0,0,0c0,0,78643200,0,3145728,0c-1199898624,1432954744,0,0,521666560,2129935242c0,-2147483648,23085158,0,23134208,0c1918369792,2129935258,0,0,0,0c0,0,0,0,0,0c0,0,298844160,1433170365,206569472,1433170368c0,0,0,0,0,0c0,1433141248,0,0,0,0c0,0,0,0,0,0c0,0,0,0,0,0c0,0,0,0,0,0c0,0,0,0,0,0c0,0,0,0,0,0c0,0,-1058013184,2129930444,119537664,1433170152c0,0,0,0,0,0c0,0,0,0,0,0c0,589824,65536,0,-1332740096,1433170233c0,0,154206208,0,-262144000,2129935238c1046478848,1433170255,1047003136,1433170255,1047003136,1433170255c-1824522240,1433170176,-1825570816,1433170176,0,1433141248c1572864000,1433170233,1573388288,1433170233,1573388288,1433170233c-65536,32767,-65536,32767,0,0c0,0,-65536,32767,-65536,32767c0,0,0,0,-1805634255,1433170368c-1805123584,1433170368,-1805123584,1433170368,1288699904,1433170175c-1226833920,2129934578,-1292894208,1433170368,-349700096,2129935238c-1885339648,1433170367,0,0,12644,1433170230c47185920,28622,264372224,0,298857523,1433170365c0,0,0,0,0,0c0,0,0,0,0,0c1288699904,1433170175,0,0,-1558183936,1433170176c0,0,1772617728,2129935258,0,0c0,0,1775763456,2129935258,0,0c0,0,-1963982848,1433170231,0,0c0,0,1206910976,1433170366,-267911168,2129935238c0,0,-1266155520,1433170368,0,0c0,0,0,0,-2147418112,-1c-2147352577,-1,1705050111,2129935253,0,0c-1932984320,2129935085,65536,0,1744842801,2129934907c-1265106944,1433170368,3276800,0,1660944384,1433170230c0,0,0,0,0,0c1348468736,1433169871,264044544,0,889206328,2129935061c131072,1433141248,3276800,0,0,16857813c-65536,6619135,100,0,1310720,2129920000c0,0,-546832384,1433170363,0,0c0,0,0,0,0,0c-96993280,2129935318,2097152,140050432,67043586,2129935061c0,0,668991488,1433170090,667942912,1433170090c0,1433142271,265093120,0,878720313,2129935061c691011584,1433169889,265158656,0,981479479,2129935061c1348468736,1433169871,264044544,0,899689520,2129935061c1348468736,1433169871,265093120,0,861941036,2129935061c1348468736,1433169871,265158656,0,994064695,2129935061c691011584,1433169889,264044544,0,912274993,2129935061c691011584,1433169889,265093120,0,874526515,2129935061c691011584,1433169889,265158656,0,1002452791,2129935061c-1045430272,1433169873,264110080,0,920663344,2129935061c-1045430272,1433169873,265224192,0,882914102,2129935061c-1045430272,1433169873,265289728,0,1693462585,1433170230c-2019557376,1433170096,266010624,0,1680880950,1433170230c1348468736,1433169871,264765440,0,975203378,2129935061c-1018167296,1433169865,264896512,0,887106924,2129935061c-1018167296,1433169865,264962048,0,849360685,2129935061c-1018167296,1433169865,265027584,0,939536440,2129935061c1348468736,1433169871,265879552,0,1660959033,1433170230c1292894208,1433169871,265879552,0,1665151030,1433170230c1277165568,1433169871,265879552,0,979384624,2129935061c1634729984,1433170230,264437760,0,895495223,2129935061c1634729984,1433170230,251658240,0,857746482,2129935061c1634729984,1433170230,265551872,0,1690316076,1433170230c1348468736,1433169871,265682944,0,1626352940,1433170230c1348468736,1433169871,264175616,0,924855596,2129935061c1277165568,1433169871,264568832,0,931147052,2129935061c1348468736,1433169871,264372224,0,968898349,2129935061c1348468736,1433169871,263979008,0,943733040,2129935061c1348468736,1433169871,264306688,0,1652569650,1433170230c1292894208,1433169871,264306688,0,1656763960,1433170230c1277165568,1433169871,264306688,0,977286962,2129935061c-1045430272,1433169873,264241152,0,891302450,2129935061c-1045430272,1433169873,265355264,0,853568566,2129935061c-1045430272,1433169873,265420800,0,1684025400,1433170230c1277165568,1433169871,264830976,0,-1167051984,1433170230c1277165568,1433169871,6619136,196608,1222652470,1433170230c691011584,1433169889,80740352,0,1218459958,1433170230c691011584,1433169889,80674816,0,1226847028,1433170230c-2019557376,1433170096,80805888,0,-778030791,2129935081c691011584,1433169889,260964352,0,-1075824332,1433170230c-1114636288,1433170230,1469710336,16,1562392368,2129935081c1277165568,1433169871,67698688,0,1560295225,2129935081c0,1426063360,0,0,0,15081c1277165568,1433169871,67305472,0,1566585139,2129935081c1234173952,1433170230,258539520,0,1551904823,2129935081c691011584,1433169889,66715648,0,1595946547,2129935081c1292894208,1433169871,67108864,0,27703,2129935081c0,0,0,0,0,0c0,0,0,0,-2147418112,-1c-2147352577,-1,16777215,0,0,0c983040,1433170229,1218445312,2129935263,0,0c-1996488704,2129935061,262144,0,1943025203,2129934582c-1292894208,1433170368,0,0,1560281088,2129935081c0,0,0,0,1704995894,2129935253c0,0,-1993867264,2129935061,65536,0c-772800512,2129934579,-1292894208,1433170368,6553600,0c1291845632,1433169871,-65536,-1,1526792191,1c1704984576,2129935253,0,0,-1990721536,2129935061c65536,0,-994050048,2129934579,-1292894208,1433170368c13107200,0,50331648,0,13360,0c0,0,0,0,0,0c0,0,0,0,0,0c0,0,0,0,0,0c-868220928,2129934584,-1315962880,1433170368,974127104,2129934585c-1315962880,1433170368,-778043392,2129934584,-1315962880,1433170368c-1498415104,2129934586,-1315962880,1433170368,0,0c0,0,0,0,0,0c0,0,0,0,1523187712,2129934848c1265631232,1433170230,13697024,0,65536,262144c980418560,1433170233,0,1702100992,691041379,1433169889c-1136132096,1433170368,587202560,1433170232,0,1868759040c-174035092,1433170228,0,1043267584,-1001359812,1433169873c-1132986368,1433170368,-423624704,1433170233,0,574423040c-1805634759,1433170233,0,1030029312,-2019529438,1433170096c-1129840640,1433170368,1936719872,1433170233,0,2003763200c1734373152,2129935298,0,1684340736,608182845,1433170229c-1126694912,1433170368,864026624,2129933673,0,1433141248c24182784,0,-1234501632,1432954744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9934239,3211264,0,484442112,2129934239c-58720256,1433170367,521666560,2129935242,0,0c3178496,0,4194304,0,-1018494976,1432954636c-869466112,-2013622181,505991700,2129935242,7405568,-738197504c-1702870844,2130352335,-1677721600,1433170368,4194304,0c403767296,0,-1092616192,1433170230,1277165568,1433169871c8192000,65536,-1214251008,1433170230,-1820327936,1433170230c6815744,131073,-1223674573,1433170230,1348468736,1433169871c6815744,65537,-1121976320,1433170230,-1114636288,1433170230c1469186048,16,-1220528588,1433170230,-1630535680,1433170230c6815744,1,-788516553,2129935081,1244659712,1433170230c256901120,16,-1160760011,1433170230,1292894208,1433169871c6029312,8650752,-792710868,2129935081,1458569216,1433170230c257490944,16,-1041223371,1433170230,691011584,1433169889c7471104,131073,-1047513037,1433170230,691011584,1433169889c7471104,65537,-1044369044,1433170230,691011584,1433169889c7471104,1,1676684339,1433170230,1277165568,1433169871c264699904,0,1645243443,1433170230,1292894208,1433169871c266076160,0,1648372791,1433170230,1277165568,1433169871c266076160,0,929050930,2129935061,1348468736,1433169871c265945088,0,972042293,2129935061,1292894208,1433169871c263979008,0,956329015,2129935061,1348468736,1433169871c263979008,0,952119863,2129935061,1348468736,1433169871c263979008,0,964702256,2129935061,1348468736,1433169871c263979008,0,960508204,2129935061,1348468736,1433169871c263979008,0,1669347122,1433170230,1277165568,1433169871c264503296,0,935343920,2129935061,1277165568,1433169871c264372224,0,1687171641,1433170230,1348468736,1433169871c265617408,0,947926321,2129935061,1348468736,1433169871c264634368,0,1672493107,1433170230,-270532608,1433169865c264634368,0,985675827,2129935061,1348468736,1433169871c264044544,0,903886391,2129935061,1348468736,1433169871c265093120,0,866138422,2129935061,1348468736,1433169871c265158656,0,989869623,2129935061,1348468736,1433169871c264044544,0,908079922,2129935061,1348468736,1433169871c265093120,0,870332726,2129935061,1348468736,1433169871c265158656,0,998258231,2129935061,691011584,1433169889c264044544,0,916470070,2129935061,691011584,1433169889c265093120,0,878720564,2129935061,691011584,1433169889c265158656,0,981481782,2129935061,1348468736,1433169871c264044544,0,899692087,2129935061,1348468736,1433169871c265093120,0,861944118,2129935061,1348468736,1433169871c265158656,0,994063154,2129935061,691011584,1433169889c264044544,0,912274231,2129935061,691011584,1433169889c265093120,0,874526521,2129935061,691011584,1433169889c265158656,0,1002450994,2129935061,-1045430272,1433169873c264110080,0,920662064,2129935061,-1045430272,1433169873c265224192,0,882915121,2129935061,-1045430272,1433169873c265289728,0,1693464887,1433170230,-2019557376,1433170096c266010624,0,1680895030,1433170230,1348468736,1433169871l264765440,0l975190321,2129935061l-1018167296,1433169865l264896512,0l887109937,2129935061l-1018167296,1433169865l264962048,0l849361202,2129935061l-1018167296,1433169865l265027584,0l939538229,2129935061l1348468736,1433169871l265879552,0l1660956972,1433170230l1292894208,1433169871l265879552,0l1665152055,1433170230l1277165568,1433169871l265879552,0l979382327,2129935061l1634729984,1433170230l264437760,0l895498294,2129935061l1634729984,1433170230l265486336,0l857762871,2129935061l1634729984,1433170230l265551872,0l1690317625,1433170230l1348468736,1433169871l265682944,0l1626354481,1433170230l1348468736,1433169871l264175616,0l924857395,2129935061l1277165568,1433169871l264568832,0l931150124,2129935061l1348468736,1433169871l264372224,0l968898097,2129935061l1348468736,1433169871l263979008,0l943733047,2129935061l1348468736,1433169871l264306688,0l1652569650,1433170230l1292894208,1433169871l264306688,0l1656762418,1433170230l1277165568,1433169871l264306688,0l977287216,2129935061l-1045430272,1433169873l264241152,0l891302200,2129935061l-1045430272,1433169873l265355264,0l853552177,2129935061l-1045430272,1433169873l265420800,0l1684025645,1433170230l1277165568,1433169871l264830976,0l-1167052499,1433170230l1277165568,1433169871l6619136,196608l1222653751,1433170230l691011584,1433169889l80740352,0l1218459705,1433170230l691011584,1433169889l80674816,0l1226847289,1433170230l-2019557376,1433170096l80805888,0l-778030284,2129935081l691011584,1433169889l260964352,0l-1075826637,1433170230l-1114636288,1433170230l1469710336,16l1562390837,2129935081l1277165568,1433169871l67698688,0l1560308792,2129935081l1244659712,1433170230l66715648,0l1600140341,2129935081l1277165568,1433169871l67305472,0l1566585648,2129935081l1234173952,1433170230l258539520,0l1551906872,2129935081l691011584,1433169889l66715648,0l1595945009,2129935081l1292894208,1433169871l67371008,0l1591753009,2129935081l1292894208,1433169871l67436544,0l1814050609,2129935298l1292894208,1433169871l67567616,0l1587555628,2129935081l1292894208,1433169871l67633152,0l1809853740,2129935298l-1585446912,1433170229l66977792,0l1583362349,2129935081l1292894208,1433169871l67043328,0l1579168045,2129935081l1292894208,1433169871l67108864,0l1574975799,2129935081l1277165568,1433169871l67502080,0l1570779446,2129935081l1277165568,1433169871l66912256,0l1556099379,2129935081l691011584,1433169889l66715648,0l1604334646,2129935081l1292894208,1433169871l66519040,0l1528837941,2129935081l1292894208,1433169871l67239936,0l1818244663,2129935298l1348468736,1433169871l66519040,0l1606430060,2129935081l1348468736,1433169871l66519040,0l1610625587,2129935081l1348468736,1433169871l66519040,0l1547712560,2129935081l1265631232,1433170230l66584576,0l1801466680,2129935298l691011584,1433169889l66584576,0l1805660984,2129935298l1348468736,1433169871l66846720,0l1544565561,2129935081l1283457024,1433170230l66650112,0l1541420089,2129935081l691011584,1433169889l66650112,0l1538273587,2129935081l1301282816,1433170230l66453504,0l1535127856,2129935081l1348468736,1433169871l66781184,0l1530935093,2129935081l1265631232,1433170230l67174400,0l1795175992,2129935298l691011584,1433169889l67174400,0l1790981168,2129935298l1277165568,1433169871l67764224,0l1975528505,2129935298l1277165568,1433169871l71499776,0l-784320201,2129935081l1458569216,1433170230l257228800,0l1478506551,1433170230l1292894208,1433169871l81264640,0l1474310193,1433170230l1292894208,1433169871l81199104,0l1482700850,1433170230l1348468736,1433169871l81330176,0l1526740278,2129935081l1317011456,1433170230l76939264,0l-1207931851,1433170230l1348468736,1433169871l6750208,1l-1204799439,1433170230l1292894208,1433169871l6750208,8519681l-1200605899,1433170230l1348468736,1433169871l6750208,65537l-780127692,2129935081l691011584,1433169889l262602752,0l-687838151,2129935073l-2019557376,1433170096l261554176,0l-1102041033,1433170230l1277165568,1433169871l8060928,0l1471166001,1433170230l1277165568,1433169871l257425408,16l-767543246,2129935081l1348468736,1433169871l74186752,0l-769642196,2129935081l691011584,1433169889l74252288,0l-1196412108,1433170230l1292894208,1433169871l5963776,8650753l-735038412,2129935081l1355808768,1433170230l66322432,0l-737136073,2129935081l1292894208,1433169871l65732608,0l-732941780,2129935081l1334837248,1433170230l65601536,0l1347434807,1433170230l691011584,1433169889l65601536,0l1997551927,2129935298l1405091840,1433170230l65863680,1l-740281807,2129935081l1277165568,1433169871l66125824,0l1417688377,1433170230l691011584,1433169889l65863680,0l-744475080,2129935081l1292894208,1433169871l65994752,0l-747620813,2129935081l1371537408,1433170230l66256896,0l-765447892,2129935081l1405091840,1433170230l65798144,1l-750765773,2129935081l1277165568,1433169871l66060288,0l1420832819,1433170230l691011584,1433169889l65798144,0l-754961608,2129935081l1292894208,1433169871l65929216,0l-758092745,2129935081l1387266048,1433170230l65536000,0l-761253833,2129935081l1348468736,1433169871l66191360,0l-763350471,2129935081l1292894208,1433169871l65667072,0l-803196877,2129935081l1244659712,1433170230l257622016,16l-799002062,2129935081l691011584,1433169889l257556480,16l-790612692,2129935081l2047868928,1433169866l257359872,16l-771737548,2129935081l1277165568,1433169871l73990144,0l1995453753,2129935298l691011584,1433169889l74317824,0l1008742962,2129935061l1277165568,1433169871l263258112,0l1012937008,2129935061l1490026496,1433170230l262995968,0l2111845429,1433170230l1277165568,1433169871l6488064,0l-1071632076,1433170230l1277165568,1433169871l6750208,196608l847263542,2129935061l1348468736,1433169871l263716864,0l843068722,2129935061l1292894208,1433169871l263585792,0l809515062,2129935061l1292894208,1433169871l263520256,0l1697657132,1433170230l1277165568,1433169871l263127040,0l1701852973,1433170230l1277165568,1433169871l263192576,0l801126450,2129935061l1277165568,1433169871l262930432,0l796930156,2129935061l1277165568,1433169871l262864896,0l805317684,2129935061l1277165568,1433169871l262799360,0l838874161,2129935061l1277165568,1433169871l263061504,0l834680632,2129935061l1348468736,1433169871l263716864,0l830485561,2129935061l1292894208,1433169871l263520256,0l826290481,2129935061l1712324608,1433170230l263651328,0l822094898,2129935061l1292894208,1433169871l263520256,0l817903665,2129935061l1747976192,1433170230l263782400,0l813709361,2129935061l1292894208,1433169871l263585792,0l1764768053,1433170230l-740294656,1433169890l262733824,0l-1084215242,1433170230l1348468736,1433169871l1469579264,0l-773821384,2129935081l1277165568,1433169871l74121216,0l-1068485065,1433170230l1348468736,1433169871l5832704,65536l-1065339848,1433170230l1348468736,1433169871l5832704,1048576l-1061146569,1433170230l1348468736,1433169871l5832704,131072l-1057999572,1433170230l1348468736,1433169871l5832704,983040l-1193265359,1433170230l1292894208,1433169871l5963776,8716289l-786417864,2129935081l1292894208,1433169871l75038720,0l1991258676,2129935298l1277165568,1433169871l68681728,0l-819958736,2129935081l1292894208,1433169871l69271552,0l-805293776,2129935081l1292894208,1433169871l68747264,0l-815778509,2129935081l1292894208,1433169871l69140480,0l-817875401,2129935081l1292894208,1433169871l69206016,0l1988112684,2129935298l1348468736,1433169871l68943872,0l-809486544,2129935081l1292894208,1433169871l68812800,0l-813681609,2129935081l1292894208,1433169871l68878336,0l-794792912,2129935081l1292894208,1433169871l75104256,0l-775918542,2129935081l1277165568,1433169871l74055680,0l1486893420,1433170230l1292894208,1433169871l81395712,0l-1080020688,1433170230l-1114636288,1433170230l1469644800,16l-1190120394,1433170230l-1648361472,1433170230l6619136,1l-1175441097,1433170230l1277165568,1433169871l6619136,65537l-1171245768,1433170230l1277165568,1433169871l6619136,131072l1983918905,2129935298l1348468736,1433169871l71303168,0l-824167116,2129935081l1348468736,1433169871l71172096,0l-828362445,2129935081l1348468736,1433169871l71237632,0l-832556692,2129935081l1528823808,1433170230l70975488,0l-836750544,2129935081l1539309568,1433170230l70909952,0l-840945097,2129935081l1277165568,1433169871l71041024,0l1979724850,2129935298l1277165568,1433169871l71106560,0l-845139406,2129935081l1277165568,1433169871l70123520,0l-849333712,2129935081l1277165568,1433169871l70778880,0l-1053807316,1433170230l1277165568,1433169871l1469841408,0l-1050660564,1433170230l-1820327936,1433170230l1469841408,65536l-878694087,2129935081l691011584,1433169889l71630848,0l1602238261,1433170230l1610612736,1433170230l262537216,0l-853528266,2129935081l1277165568,1433169871l71368704,0l-857720528,2129935081l1556086784,1433170230l70189056,0l1433414708,1433170230l1348468736,1433169871l262471680,0l1518350643,2129935081l1573912576,1433170230l70844416,0l1514156595,2129935081l1292894208,1433169871l70254592,0l1509961778,2129935081l1292894208,1433169871l70451200,0l-861916105,2129935081l1292894208,1433169871l70582272,0l-866096077,2129935081l1292894208,1433169871l70713344,0l-870304976,2129935081l1292894208,1433169871l70057984,0l-874500041,2129935081l1292894208,1433169871l70647808,0l-1146081229,1433170230l-1137704960,1433170230l1468792832,0l1505766452,2129935081l1292894208,1433169871l70320128,0l1501575479,2129935081l1292894208,1433169871l70385664,0l1497380660,2129935081l1591738368,1433170230l70516736,0l1493186614,2129935081l1277165568,1433169871l71565312,0l-1178586827,1433170230l-1648361472,1433170230l6619136,0l1522545004,2129935081l1510998016,1433170230l76218368,0l1993355315,2129935298l691011584,1433169889l260898816,0l-1163905485,1433170230l1292894208,1433169871l6029312,8585216l1437612337,1433170230l1440743424,1433170230l258605056,0l-1089455817,1433170230l1440743424,1433170230l1469513728,16l1430271024,1433170230l691011584,1433169889l260571136,16l1427124788,1433170230l691011584,1433169889l260505600,16l1760572723,1433170230l-740294656,1433169890l71434240,0l-1157615047,1433170230l1348468736,1433169871l6684672,1l-1154469068,1433170230l1292894208,1433169871l6684672,8519681l-1150273232,1433170230l1348468736,1433169871l6684672,65537l1423978796,1433170230l1277165568,1433169871l76283904,0l-1097846736,1433170230l-270532608,1433169865l8192000,0l1757427000,1433170230l1348468736,1433169871l262668288,0l-782224327,2129935081l1292894208,1433169871l258146304,0l808464434,943076148l841756725,859124016l842543673,959540278l808596275,892876344l808923436,825307185l1815360056,959527217l875640121,824979762l842608953,808661301l808545329,875835956l809055537,959917356l959590453,1815230260l909719341,808728120l892089910,825833524l942879799,909391212l909587253,757872697l858992946,959853623l762065465,909193522l825505337,757871668l959723825,909654065l762066485,825438264l875966774,925707320l842020407,892811315l842610540,926037812l824980784,943141936l859124784,943287349l959985712,741617716l875706679,959592247l808545336,875902772l825832242,959461676l842152241,946616116l808990260,808203570l808465004,808990514l824981041,825439028l909324343,942959672l876099129,741488953l959590706,842281785l879507763,825243192l909588788,842084908l892549433,1815229490l858797873,741749561l825241907,892548657l892628018,842348849l741423161,858993713l858797873,879506486l943206453,808990263l859058476,808923443l1815361075,876032301l909325872,741357105l858993713,858797873l762066740,825505585l926169142,824981043l825439028,875769911l942959671,875638838l741750585,959590706l842347321,862728756l842084658,808203318l942815084,858797623l824979506,825439028l909324343,825060408l842609973,825569843l875637810,925971251l926298928,825374060l892745270,841756726l960049713,875705651l741370930,909259825l858994224,946614326l959918900,808204086l875639660,942815029l762064940,943206705l892810551,824980528l959591220,876033077l942500916,909392182l842084662,808594732l842412849,825766194l825374060,858796599l841756724,960049713l875705651,741370930l942880557,892811569l879506480,859320632l842347063,842084908l892549433,1815229490l842412338,741881910l841837616,892612656l859191604,875637810l892940851,825439796l909651308,909521977l741486897,825242157l842151475,1815164977l808792370,741487417l909274160,960050994l808203827,926036332l33633076,0l1360855040,1432954745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31182988l-793587680,-796798539l548458685,-2083409456l-2100185904,-803160368l-796732994,-792997702l-793063240,-792997712l-780021328,-1110433652l-803163952,-792801097l-1143988046,-1261400367l-1177504304,-1820270048l-775958496,-792801152l-796667471,-793456458l-792997712,-780021328l-1227874164,-1211057968l-1932411440,-792866784l-1076879184,-1143947568l-2049863727,-1076879316l-1093631791,-1328512815l-2100198959,-1143951152l-803163952,-776613697l-793587584,546296240l-1244612656,-1244611632l-1932411440,-1865408466l-792866784,-1278205776l-1143962671,-1110405167l-1882092335,-803174959l-776941379,-793194361l-793718595,548982971l-1093618992,-1194281776l-1932426543,-796536544l-796864066,-793587522l-776679234,-803197813l-776220481,-796798577l-779955792,792472716l1047804535,980889404l34684530,0l175964160,1432954747l-869466112,-2013622181l315924,327680l393216,458752l524288,589824l655360,720896l786432,851968l917504,983040l1048576,1114112l1179648,1245184l1310720,1376256l1441792,1507328l1572864,1638400l1703936,1769472l2162688,2228224l2293760,2359296l2424832,2490368l2555904,2621440l2686976,2752512l2818048,2883584l2949120,3014656l3080192,3145728l3211264,3276800l3342336,3407872l3473408,3538944l3801088,3866624l3932160,4194304l4259840,4325376l4390912,4456448l4521984,4587520l4653056,4718592l4784128,4849664l4915200,4980736l5046272,5111808l5177344,5242880l5308416,5373952l5439488,5505024l0,0l0,65536l0,0l0,65536l0,0l0,65536l0,0l0,65536l0,0l0,65536l0,0l0,65536l0,0l0,65536l0,0l0,65536l0,0l0,65536l0,0l536936448,74522624l65536,914620416l536936448,74522624l65536,914620416l1610678272,68943872l69009408,65536l-2147483648,65536l0,69074944l1882849280,2129934142l4259840,0l1653604352,2129935240l65536,65536l1661468672,2129935240l383778816,1433170369l864026624,2129933673l1048576,1433141248l4194304,0l15794176,0l1445789696,1432954745l-869466112,-2013622181l49467924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l290526797,96605773l135272013,195171917l133240397,321197645l240916045,277222989l114824781,186586701l227939917,228136525l163124813,300553807l280958543,344593999l344004175,294786639l271521359,203429455l239081039,239736399l330700367,82974287l26285647,0l1207762944,1432954631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194312076l-2133740592,-2100186928l539790545,-1328496688l-1110409007,-803161904l-792801102,-793194316l548982971,-1093630511l-1093631791,-1093618992l-1949190960,-793587680l-776613700,-796733055l-2117001035,-793456608l-776810315,-796339837l-793718598,750309564l-792735712,-776679234l-776744821,-796143232l-793718606,548982971l-1127171888,-792866784l-1278205776,-2133741360l-1093616432,-1194279472l1999584302,1010725946l1916434223,25362494l0,0l26279936,0l-1070792704,1432954631l-869466112,-2013622181l6869524,131073l-1223659462,1433170230l1348468736,1433169871l6815744,65537l-1220511940,1433170230c-1630535680,1433170230,6815744,1,-1160743819,1433170230c1292894208,1433169871,6029312,8650752,-1167034592,1433170230c1277165568,1433169871,6619136,196608,-1207930054,1433170230c1348468736,1433169871,6750208,1,-1204798857,1433170230c1292894208,1433169871,6750208,8519681,-1200598928,1433170230c1348468736,1433169871,6750208,65537,-1196400266,1433170230c1292894208,1433169871,5963776,8650753,-1193266654,1433170230c1292894208,1433169871,5963776,8716289,-1190080384,1433170230c-1648361472,1433170230,6619136,1,-1175407408,1433170230c1277165568,1433169871,6619136,65537,-1171251061,1433170230c1277165568,1433169871,6619136,131072,-1178565679,1433170230c-1648361472,1433170230,6619136,0,-1163886383,1433170230c1292894208,1433169871,6029312,8585216,-1157574477,1433170230c1348468736,1433169871,6684672,1,792477298,1047542391c81868345,0,551550976,2129934239,157286400,1433170369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875772217,1815361589,808858669,942944819c824980534,825439028,909324343,825846839,825635378,824980017c825439028,909324343,825846836,875574583,824979504,825439028c909324343,825846836,875574583,824979504,825439028,909324343c842230836,909259057,1815096372,1815096368,1815096368,859125046l1815096374,1815096368l1815096368,942682933l741749044,892431408l859322675,909457459l842084908,892549433l3356210,0l0,0l0,0l0,0l12648448,0l493879296,2129934239l493879296,2129934239l0,0l0,0l0,0l0,0l0,0l0,0l0,0l0,0l0,0l0,0l0,0l0,0l0,0l0,0l78643200,0l3145728,0l-1192361984,1432954744l0,0l521666560,2129935242l0,-1627389952l81838268,0l154140672,0l-262144000,2129935238l-1557135360,1433170367l-1556611072,1433170367l-1556611072,1433170367l-1824522240,1433170176l-1825570816,1433170176l0,1433141248l1136656384,1433170255l1137180672,1433170255l1137180672,1433170255l-65536,32767l-65536,32767l0,0l0,0l-65536,32767l-65536,32767l0,0l0,0l-1736420236,1433170347l-1735917568,1433170347l-1735917568,1433170347l1288699904,1433170175l-1226833920,2129934578l-467664896,1433170368l-349700096,2129935238l-275775488,1433170368l0,0l24932,1433170230l47185920,28622l6422528,8519681l-1535085979,1433170367l0,0l0,0l0,0l0,0l0,0l0,0l1288699904,1433170175l0,0l-1558183936,1433170176l0,0l1772617728,2129935258l0,0l0,0l1775763456,2129935258l0,0l0,0l1069547520,1433170255l0,0l0,0l-1460666368,1433170365l-267911168,2129935238l0,0l-440926208,1433170368l0,0l0,0l0,0l-2147418112,-1l-2147352577,-1l1705050111,2129935253l0,0l-1932984320,2129935085l65536,0l1744830464,2129934907l-439877632,1433170368l3276800,0l687865856,1433169889l0,0l0,0l0,0l7471104,1l1676697970,1433170230l1275068416,1433169871l131072,0l3285026,0l0,16871375l-65536,6619135l100,0l1310720,1433141248l0,0l-546832384,1433170363l0,0l0,0l0,0l0,0l-96993280,2129935318l2097152,140050432l67043586,1433169871l0,0l668991488,1433170090l667942912,1433170090l0,1023l964718383,2129935061l1348468736,1433169871l263979008,0l960521071,2129935061l1348468736,1433169871l263979008,0l1669363516,1433170230l1277165568,1433169871l264503296,0l935354684,2129935061l1277165568,1433169871l264372224,0l1687167536,1433170230l1348468736,1433169871l265617408,0l947928441,2129935061l1348468736,1433169871l264634368,0l1672508016,1433170230l-270532608,1433169865l264634368,0l985681014,2129935061l1348468736,1433169871l264044544,0l903899500,2129935061l1348468736,1433169871l265093120,0l866149990,2129935061l1348468736,1433169871l265158656,0l989870689,2129935061l1348468736,1433169871l264044544,0l908094572,2129935061l1348468736,1433169871l265093120,0l870326832,2129935061l1348468736,1433169871l265158656,0l998273637,2129935061l691011584,1433169889l264044544,0l916480316,2129935061l691011584,1433169889l265093120,0l878715442,2129935061l691011584,1433169889l265158656,0l981475901,2129935061l1348468736,1433169871l264044544,0l899707706,2129935061l1348468736,1433169871l265093120,0l861954351,2129935061l1348468736,1433169871l265158656,0l994079859,2129935061l691011584,1433169889l264044544,0l905985086,2129935061l691011584,1433169889l265093120,0l874540140,2129935061l691011584,1433169889l265158656,0l1002464594,2129935061l-1045430272,1433169873l264110080,0l920675433,2129935061l-1045430272,1433169873l265224192,0l882916414,2129935061l-1045430272,1433169873l265289728,0l1693462332,1433170230l-2019557376,1433170096l266010624,0l1680894312,1433170230l1348468736,1433169871l264765440,0l975203945,2129935061l-1018167296,1433169865l264896512,0l887120226,2129935061l-1018167296,1433169865l264962048,0l849360435,2129935061l-1018167296,1433169865l265027584,0l939524096,2129935061l1348468736,1433169871l265879552,0l1660956983,1433170230l1292894208,1433169871l265879552,0l1665152309,1433170230l1277165568,1433169871l265879552,0l979382572,2129935061l1634729984,1433170230l264437760,0l895496501,2129935061l1634729984,1433170230l265486336,0l857749555,2129935061l1634729984,1433170230l265551872,0l1690317164,1433170230l1348468736,1433169871l265682944,0l1626352691,1433170230l1348468736,1433169871l264175616,0l924871731,2129935061l1277165568,1433169871l264568832,0l931146807,2129935061l1348468736,1433169871l264372224,0l968896818,2129935061l1342177280,1433169871l0,0l12341,0l0,28623l264306688,0l1652583479,1433170230l1292894208,1433169871l264306688,0l1656762935,1433170230l1277165568,1433169871l264306688,0l977285168,2129935061l-1045430272,1433169873l264241152,0l889205036,2129935061l0,1433169873l0,0l0,0l0,0l0,0l0,0l-2147418112,-1l-2147352577,-1l16777215,0l0,0l983040,196608l1218458929,2129935263l0,0l-1996488704,2129935061l262144,0l1943011328,2129934582l-467664896,1433170368l0,0l-2030043136,1433170096l0,0l0,2129920000l1704984576,2129935253l0,0l-1993867264,2129935061l65536,0l-772800512,2129934579l-467664896,1433170368l6553600,0l67108864,0l-52430,-1l1241579519,1l1704984576,2129935253l0,0l-1990721536,2129935061l65536,0l-994036169,2129934579l-467664896,1433170368l13107200,0l1543503872,2129935081l0,0l0,0l0,0l0,0l0,0l0,0l0,0l0,0l0,0l0,0l-868220928,2129934584l-1368391680,1433170368l974127104,2129934585l-1368391680,1433170368l-778043392,2129934584l-1368391680,1433170368l-1498415104,2129934586l-1368391680,1433170368l0,0l0,0l0,0l0,0l0,0l0,0l1523187712,1433169664l67502080,0l37826611,0l-96993280,2129935318l0,0l1237319680,2129935263l1288699904,1433170175l0,0l-308805632,1433170368l2084831232,2129935061l65536,0l78645,2129934849l0,0l0,0l0,0l0,0l0,0l0,0l0,0l0,0l0,0l0,0l0,0l-2092957696,1433170176l0,0l0,0l0,0l0,0l0,0l0,0l0,0l0,0l0,0l0,0l0,0l0,0l0,0l0,0l0,0l0,0l0,0l0,0l0,0l0,0l0,0l0,0l0,0l0,0l0,0l0,0l0,0l0,0l0,0l0,0l0,0l0,0l0,0l0,0l0,0l0,0l0,0l0,0l0,0l0,0l0,0l0,0l0,0l0,0l-349700096,2129935238l-275775488,1433170368l0,0l14436,1433170230l1342177280,1433169871l0,0l17891328,0l-138412032,1433170204l-96993280,2129935318l327680,196608l131072,0l0,65536l0,0l0,0l0,65536l0,0l15728640,0l4980736,983040l-96981965,2129935318l-96993280,2129935318l-96993280,2129935318l-96993280,2129935318l67698688,1433170230l0,0l0,0l-1647837184,1433170230l-96993280,2129935318l-96993280,2129935318l-96993280,2129935318l-96993280,2129935318l67043328,1433170230l0,0l0,0l-1054343168,1433170230l1277165568,-36913l-1,65535l0,1433141248l0,0l131072,0l-1146093568,1433170230l5308416,0l311361536,1432954630l-869466112,-2013622181l486068756,2129935242l1572864,458752l-716177408,1433170379l-717225984,1433170379l244318208,1433170369l243269632,1433170369l1440743424,1433170230l3211264,0l1438646272,1433170368l484442112,2129934239l521666560,2129935242l0,58720256l3195079,0l4194304,0l-1980825600,1432954744l-869466112,-2013622181l53780,9900l21683,10061l7352,46l21600,0l4194304,0l403767296,0l-1092616192,1433170230l1277165568,1433169871l8192000,65536l-1214251008,1433170230l-1820327936,1433170230l6815744,131073l-1223674316,1433170230l1348468736,1433169871l6815744,65537l-1121963213,1433170230l-1114636288,1433170230l1469186048,16l-1220542410,1433170230l-1630535680,1433170230l6815744,1l-788529152,2129935081l1244659712,1433170230l256901120,16l-1160759756,1433170230l1292894208,1433169871l6029312,8650752l-792710857,2129935081l1458569216,1433170230l257490944,16l-1041222347,1433170230l691011584,1433169889l7471104,131073l-1047514836,1433170230l691011584,1433169889c7471104,65537,-1044369099,1433170230,691011584,1433169889c7471104,1,1676687411,1433170230,1277165568,1433169871c264699904,0,1645228396,1433170230,1292894208,1433169871c266076160,0,1648372787,1433170230,1277165568,1433169871c266076160,0,929066035,2129935061,1348468736,1433169871c265945088,0,972041271,2129935061,1292894208,1433169871c263979008,0,956313906,2129935061,1348468736,1433169871c263979008,0,952119349,2129935061,1348468736,1433169871c263979008,0,964717623,2129935061,1348468736,1433169871c263979008,0,960508471,2129935061,1348468736,1433169871c263979008,0,1669345328,1433170230,1277165568,1433169871c264503296,0,935342380,2129935061,1277165568,1433169871c264372224,0,1687172914,1433170230,1348468736,1433169871c265617408,0,947926832,2129935061,1348468736,1433169871c264634368,0,1672491577,1433170230,-270532608,1433169865c264634368,0,985675057,2129935061,1348468736,1433169871c264044544,0,903886899,2129935061,1348468736,1433169871c265093120,0,866138163,2129935061,1348468736,1433169871c265158656,0,989869623,2129935061,1348468736,1433169871c264044544,0,908081462,2129935061,1348468736,1433169871c265093120,0,870331959,2129935061,1348468736,1433169871c265158656,0,998257458,2129935061,691011584,1433169889c264044544,0,916470070,2129935061,691011584,1433169889c265093120,0,878720567,2129935061,691011584,1433169889c265158656,0,981481782,2129935061,1348468736,1433169871c264044544,0,899692084,2129935061,1348468736,1433169871c265093120,0,861944118,2129935061,1348468736,1433169871c265158656,0,994063927,2129935061,691011584,1433169889c264044544,0,912275766,2129935061,691011584,1433169889c265093120,0,874525490,2129935061,691011584,1433169889c265158656,0,1002451767,2129935061,-1045430272,1433169873c264110080,0,920663596,2129935061,-1045430272,1433169873c265224192,0,882913844,2129935061,-1045430272,1433169873c265289728,0,1693462579,1433170230,-2019557376,1433170096c266010624,0,1680880688,1433170230,1348468736,1433169871c264765440,0,975189553,2129935061,-1018167296,1433169865c264896512,0,887108405,2129935061,-1018167296,1433169865c264962048,0,849358905,2129935061,-1018167296,1433169865c265027584,0,939535414,2129935061,1348468736,1433169871c265879552,0,1660956985,1433170230,1292894208,1433169871c265879552,0,1665151540,1433170230,1277165568,1433169871c265879552,0,979382833,2129935061,1634729984,1433170230c264437760,0,895496241,2129935061,1634729984,1433170230c265486336,0,857749297,2129935061,1634729984,1433170230c265551872,0,1690317109,1433170230,1348468736,1433169871c265682944,0,1626352690,1433170230,1348468736,1433169871c264175616,0,924857650,2129935061,1277165568,1433169871c264568832,0,931150130,2129935061,1348468736,1433169871c264372224,0,968898872,2129935061,1348468736,1433169871c263979008,0,943730738,2129935061,1348468736,1433169871c264306688,0,1652568885,1433170230,1292894208,1433169871c264306688,0,1656762425,1433170230,1277165568,1433169871c264306688,0,977285168,2129935061,-1045430272,1433169873c264241152,0,891300914,2129935061,-1045430272,1433169873c265355264,0,853553201,2129935061,-1045430272,1433169873c265420800,0,1684025909,1433170230,1277165568,1433169871c264830976,0,-1167050704,1433170230,1277165568,1433169871c6619136,196608,1222651957,1433170230,691011584,1433169889c80740352,0,1218460012,1433170230,691011584,1433169889c80674816,0,1226848309,1433170230,-2019557376,1433170096c80805888,0,-778030798,2129935081,691011584,1433169889c260964352,0,-1075827661,1433170230,-1114636288,1433170230c1469710336,16,1562391351,2129935081,1277165568,1433169871c67698688,0,1560293942,2129935081,1244659712,1433170230c66715648,0,1600141110,2129935081,1277165568,1433169871c67305472,0,1566585136,2129935081,1234173952,1433170230c258539520,0,1551905846,2129935081,691011584,1433169889c66715648,0,1595945012,2129935081,1292894208,1433169871c67371008,0,1591749688,2129935081,1292894208,1433169871c67436544,0,1814051121,2129935298,1292894208,1433169871c67567616,0,1587556912,2129935081,1292894208,1433169871c67633152,0,1809855794,2129935298,-1585446912,1433170229c66977792,0,1583362412,2129935081,1292894208,1433169871c67043328,0,1579169079,2129935081,1292894208,1433169871c67108864,0,1574975797,2129935081,1277165568,1433169871c67502080,0,1570779953,2129935081,1277165568,1433169871c66912256,0,1556099124,2129935081,691011584,1433169889c66715648,0,1604333879,2129935081,1292894208,1433169871c66519040,0,1528836153,2129935081,1292894208,1433169871c67239936,0,1818243124,2129935298,1348468736,1433169871c66519040,0,1606430769,2129935081,1348468736,1433169871c66519040,0,1610626617,2129935081,1348468736,1433169871c66519040,0,1547711788,2129935081,1265631232,1433170230c66584576,0,1801467449,2129935298,691011584,1433169889c66584576,0,1805661236,2129935298,1348468736,1433169871c66846720,0,1544566892,2129935081,1283457024,1433170230c66650112,0,1541420337,2129935081,691011584,1433169889c66650112,0,1538275124,2129935081,1301282816,1433170230c66453504,0,1535128632,2129935081,1348468736,1433169871c66781184,0,1530934325,2129935081,1265631232,1433170230c67174400,0,1795175478,2129935298,691011584,1433169889c67174400,0,1790980913,2129935298,1277165568,1433169871c67764224,0,1975544888,2129935298,1277165568,1433169871c71499776,0,-784321736,2129935081,1458569216,1433170230c257228800,0,1478506801,1433170230,1292894208,1433169871c81264640,0,1474311474,1433170230,1292894208,1433169871c81199104,0,1482699052,1433170230,1348468736,1433169871c81330176,0,1526740279,2129935081,1317011456,1433170230c76939264,0,-1207945168,1433170230,1348468736,1433169871c6750208,1,-1204800202,1433170230,1292894208,1433169871c6750208,8519681,-1200605076,1433170230,1348468736,1433169871c6750208,65537,-780126416,2129935081,691011584,1433169889c262602752,0,-687853256,2129935073,-2019557376,1433170096c261554176,0,-1102039495,1433170230,1277165568,1433169871c8060928,0,1471164720,1433170230,1277165568,1433169871c257425408,16,-767544266,2129935081,1348468736,1433169871c74186752,0,-769640139,2129935081,691011584,1433169889c74252288,0,-1196411540,1433170230,1292894208,1433169871c5963776,8650753,-735037901,2129935081,1355808768,1433170230c66322432,0,-737134792,2129935081,1292894208,1433169871c65732608,0,-732943305,2129935081,1334837248,1433170230c65601536,0,1347433524,1433170230,691011584,1433169889c65601536,0,1997551409,2129935298,1405091840,1433170230c65863680,1,-740282315,2129935081,1277165568,1433169871c66125824,0,1417687404,1433170230,691011584,1433169889c65863680,0,-744475600,2129935081,1292894208,1433169871c65994752,0,-747620046,2129935081,1371537408,1433170230c66256896,0,-765445836,2129935081,1405091840,1433170230c65798144,1,-750765780,2129935081,1277165568,1433169871c66060288,0,1420833075,1433170230,691011584,1433169889c65798144,0,-754961095,2129935081,1292894208,1433169871c65929216,0,-758092745,2129935081,1387266048,1433170230c65536000,0,-761252812,2129935081,1348468736,1433169871c66191360,0,-763350730,2129935081,1292894208,1433169871c65667072,0,-803197904,2129935081,1244659712,1433170230c257622016,16,-799001547,2129935081,691011584,1433169889c257556480,16,-790612174,2129935081,2047868928,1433169866c257359872,16,-771738063,2129935081,1277165568,1433169871c73990144,0,1995452780,2129935298,691011584,1433169889c74317824,0,1008743736,2129935061,1277165568,1433169871c263258112,0,1012937778,2129935061,1490026496,1433170230c262995968,0,2111846707,1433170230,1277165568,1433169871c6488064,0,-1071630544,1433170230,1277165568,1433169871c6750208,196608,847263537,2129935061,1348468736,1433169871c263716864,0,843069238,2129935061,1292894208,1433169871c263585792,0,809513525,2129935061,1292894208,1433169871c263520256,0,1697672246,1433170230,1277165568,1433169871c263127040,0,1701852208,1433170230,1277165568,1433169871c263192576,0,801125942,2129935061,1277165568,1433169871c262930432,0,796931384,2129935061,1277165568,1433169871c262864896,0,805317686,2129935061,1277165568,1433169871c262799360,0,838873143,2129935061,1277165568,1433169871c263061504,0,834680883,2129935061,1348468736,1433169871c263716864,0,830485301,2129935061,1292894208,1433169871c263520256,0,826291767,2129935061,1712324608,1433170230c263651328,0,822096950,2129935061,1292894208,1433169871c263520256,0,817903921,2129935061,1747976192,1433170230c263782400,0,813709107,2129935061,1292894208,1433169871c263585792,0,1764767536,1433170230,-740294656,1433169890c262733824,0,-1084213707,1433170230,1348468736,1433169871c1469579264,0,-773836500,2129935081,1277165568,1433169871c74121216,0,-1068484815,1433170230,1348468736,1433169871c5832704,65536,-1065339598,1433170230,1348468736,1433169871c5832704,1048576,-1061146260,1433170230,1348468736,1433169871c5832704,131072,-1058000584,1433170230,1348468736,1433169871c5832704,983040,-1193265863,1433170230,1292894208,1433169871c5963776,8716289,-786419656,2129935081,1292894208,1433169871c75038720,0,1991260208,2129935298,1277165568,1433169871c68681728,0,-819973581,2129935081,1292894208,1433169871c69271552,0,-805293511,2129935081,1292894208,1433169871c68747264,0,-815779476,2129935081,1292894208,1433169871c69140480,0,-817875655,2129935081,1292894208,1433169871c69206016,0,1988112435,2129935298,1348468736,1433169871c68943872,0,-809486031,2129935081,1292894208,1433169871c68812800,0,-813683657,2129935081,1292894208,1433169871c68878336,0,-794806215,2129935081,1292894208,1433169871c75104256,0,-775931854,2129935081,1277165568,1433169871c74055680,0,1486880768,1433170230,1292894208,1433169871c81395712,0,-1080021966,1433170230,-1114636288,1433170230c1469644800,16,-1190120143,1433170230,-1648361472,1433170230c6619136,1,-1175441100,1433170230,1277165568,1433169871c6619136,65537,-1171231688,1433170230,1277165568,1433169871c6619136,131072,1983918899,2129935298,1348468736,1433169871c71303168,0,-824166090,2129935081,1348468736,1433169871c71172096,0,-828361167,2129935081,1348468736,1433169871c71237632,0,-832541648,2129935081,1528823808,1433170230c70975488,0,-836749007,2129935081,1539309568,1433170230c70909952,0,-840944073,2129935081,1277165568,1433169871c71041024,0,1979724652,2129935298,1277165568,1433169871c71106560,0,-845139919,2129935081,1277165568,1433169871c70123520,0,-849335244,2129935081,1277165568,1433169871c70778880,0,-1053806542,1433170230,1277165568,1433169871c1469841408,0,-1050660560,1433170230,-1820327936,1433170230c1469841408,65536,-878678989,2129935081,691011584,1433169889c71630848,0,1602237744,1433170230,1610612736,1433170230c262537216,0,-853526215,2129935081,1277165568,1433169871c71368704,0,-857722567,2129935081,1556086784,1433170230c70189056,0,1433416504,1433170230,1348468736,1433169871c262471680,0,1518351415,2129935081,1573912576,1433170230c70844416,0,1514158133,2129935081,1292894208,1433169871c70254592,0,1509962804,2129935081,1292894208,1433169871c70451200,0,-861915853,2129935081,1292894208,1433169871c70582272,0,-866110925,2129935081,1292894208,1433169871c70713344,0,-870304461,2129935081,1292894208,1433169871c70057984,0,-874499020,2129935081,1292894208,1433169871c70647808,0,-1146079179,1433170230,-1137704960,1433170230c1468792832,0,1505768503,2129935081,1292894208,1433169871c70320128,0,1501573177,2129935081,1292894208,1433169871c70385664,0,1497379888,2129935081,1591738368,1433170230c70516736,0,1493185329,2129935081,1277165568,1433169871c71565312,0,-1178585551,1433170230,-1648361472,1433170230c6619136,0,1522546225,2129935081,1510998016,1433170230c76218368,0,1993355308,2129935298,691011584,1433169889c260898816,0,-1163905485,1433170230,1292894208,1433169871c6029312,8585216,1437610040,1433170230,1440743424,1433170230c258605056,0,-1089456084,1433170230,1440743424,1433170230c1469513728,16,1430270003,1433170230,691011584,1433169889c260571136,16,1427124530,1433170230,691011584,1433169889c260505600,16,1760586804,1433170230,-740294656,1433169890c71434240,0,-1157614279,1433170230,1348468736,1433169871c6684672,1,-1154467792,1433170230,1292894208,1433169871c6684672,8519681,-1150275023,1433170230,1348468736,1433169871c6684672,65537,1423980844,1433170230,1277165568,1433169871c76283904,0,-1097846218,1433170230,-270532608,1433169865c8192000,0,1757426736,1433170230,1348468736,1433169871c262668288,0,-782209997,2129935081,1292894208,1433169871c258146304,0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81867569,0c-550502400,1433170368,551550976,2129934239,157286400,1433170369c157286400,1433170369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-1990197248,1432954744,0,0,521666560,2129935242c0,1426063360,81838287,0,3145728,0c-2020605952,1432954744,-869466112,-2013622181,521720340,2129935242c0,-738197504,3162308,0,5308416,0c-924844032,1432954744,-869466112,-2013622181,486068756,2129935242c1638400,0,-721420288,1433170367,-722468864,1433170367c-1790967808,1433170367,-1792016384,1433170367,5242880,0c135331840,0,-976224256,1433170152,-931266560,1433170152c-931266560,1433170152,44564480,-1051328512,-628097024,1433170232c-618004480,1433170232,-618004480,1433170232,9699328,-2126118912c-59768832,1433170367,-58327040,1433170367,-58327040,1433170367c1048576,-1051262976,609222656,1433170365,612237312,1433170365c612237312,1433170365,2621440,-1051656192,1345323008,1433170368c1384513536,1433170368,1384513536,1433170368,38797312,-1052442624c0,0,0,0,0,0c131072,8716288,0,0,0,0c0,0,65536,8847360,0,0c0,0,0,0,0,25165824c0,0,0,0,0,0c-1090584576,25231485,0,0,0,0c0,0,1048576,29294608,0,0c0,0,0,0,1090519040,25362562c0,0,0,0,0,0c131072,30867456,0,0,0,0c0,0,613416960,30081024,0,0c0,0,0,0,524288,33488904c0,0,0,0,0,0c0,29360128,0,0,0,0c0,0,-65536,29491455,0,0c0,0,0,0,65536,30801920c0,0,0,0,0,0c0,29425665,0,0,0,0c0,0,-2139095040,33620096,0,0c0,0,0,0,706740224,33882113c0,0,0,0,0,0c706740224,33947649,0,0,0,0c0,0,0,33816577,0,0c0,0,0,0,131072,37683202c825622528,829175350,926233401,959788086,943270967,926038064c1815623985,842021169,942814516,824981555,959526969,859059509c842558520,942682676,741423156,876097592,942945846,808545328c808923185,943010360,859059500,892352309,829173813,909128496c909195316,942746677,842217521,842413366,859256172,808466485c824980534,909326393,909457717,909208631,842413625,942879026c876033324,858862900,829174577,808794166,959657266,876096562c808925488,1815622197,842150968,825439032,959917110,808924976c1815621682,942684217,959526706,959523896,892613168,942880818c859386220,858928689,741357879,943274289,942879030,829175607c875705655,875771957,808528949,892876087,909718065,875573612c909586995,741815091,892417841,859254833,829175864,959591736c825374002,959523894,926167095,926365241,859255148,926429749c741946417,876032056,942946610,875916340,808661040,741751092c859058225,859191090,829175347,825569591,942880560,942746680c842609205,909193781,909586796,859124025,741685296,808662072c808727350,926247990,959723571,741487414,859322673,892941622c829175606,909523254,858862130,926231608,825570356,1815294259c808727605,808727604,808987699,943208760,1815163447,808465461c943207474,959917104,825702192,1815621680,942684217,959526706c959523896,892613168,942880818,859386220,858928689,741357879c842281528,892811312,809004087,909521976,741357620,858797109c859254838,808545334,926036788,909325110,825700652,925905205c1815623731,842348593,842347065,824981041,960049465,842281269c808545329,909653303,926430772,892483628,959460400,929838132c926363705,942682672,808991020,825700920,829175865,875704377c859320885,959523896,842412339,809056051,925905260,909522997c741816633,926102585,875968050,959933489,959854384,741751094c942684217,959526706,959540280,892613168,942880818,909586732c825571379,1815098166,892352057,825832240,876096560,825702704c1815492914,808529969,842543159,892090421,926233396,808793392c858796396,942945840,741684785,892548149,959722040,892890168c959723319,741618232,925907255,808595511,943287352,926038064c741882161,842021169,942814516,829175859,942880311,859189557c909716528,858797360,1815097657,892351541,875771701,808528948c926036788,909325110,825700716,925905205,741881907,842348593c842347065,829175345,875575097,926300471,842542135,909652534c1815689265,808596536,942946360,959917104,959854384,1815492918c942684217,959526706,959523896,892613168,942880818,943206764c842609201,741487665,875770933,875574069,842558514,909652534c741945905,926102585,875968050,808545331,808923185,943010360c859059500,892352309,829173813,909128496,909195316,942746677c926366006,909653808,909260908,825636914,942420024,942814770c842215734,892483692,959460400,824980788,925905200,892483632c875916344,808924467,741356853,808661041,825766966,829175094c875967288,859255601,808987696,875771192,1815622704,875706680c842084402,959917112,959854384,1815492918,942684217,959526706c959523896,892613168,942880818,943206764,842609201,741487665c875770933,875574069,809004082,909521976,741749298,825831481c875771705,959933492,808924976,741619252,942684217,959526706c959540280,892613168,942880818,859386156,858928689,1815099703c943274289,942879030,824981303,875705655,875771957,808545333c892876087,909718065,809056044,892417847,963392816,842543160c943272247,809054508,842347570,1815622456,825440561,926102070c824979513,959853623,859190581,925985847,808857909,859125303c91305260,0,65536,89325568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4104125,1886862398,1835627322,1348824176c2015392623,573579837,574454048,1043276336,980449084,1769172848c1852795252,1701978184,1769234796,1917216118,574451055,1970040675c1042443885,980449084,1332965232,1702061670,825310836,808465204c1886859068,1936683066,1936090703,1010725989,980449071,1769172848c1852795252,2000436808,1869625968,1769236851,542535279,1634493810c1702259060,1836020294,1634738749,1919377778,577269857,1886862398c1936683066,1936090703,826176613,943141940,1999584304,1869625968c1717981043,1047815539,1886859068,1936683066,1869182057,1010718318c1698328695,1852142712,2019762292,859054653,808531509,2036539426c842277437,892418100,1010708258,1698328695,1667589734,1954039156c544501349,891436396,573585456,574452768,808988725,1030889506c825440290,539112760,941768034,892418353,1010708258,2000318583c1315987826,795176559,1886862398,1668244538,1763734096,924990820c1634607138,574449005,792477218,1681551479,1917870959,979450942c1885434471,543385960,1852599672,1029782131,1953785890,791624304c1701340019,779313517,1852141679,1718381944,1634562671,1865315188c1680828274,1769431410,1819109230,808464943,1634545462,1042443881c1731879228,1752195442,1631871849,1965056372,574450034,1886680168c1932472122,1835362403,1831760737,1869767529,1952870259,1836016430c1717989167,795173737,1685221239,825242159,1870081840,1919968370c1936024431,1735289203,1885431891,1010704997,980643959,1047556983c1936750396,1984848698,1917874259,2000436783,1933210480,1047679088c2017091900,1047360102,1866096956,2015389286,573579837,574454048c1043276336,1698324796,1663071352,874659192,808858931,1663050288c874659193,808989746,1043276336,979447612,1836213880,979450942c1953722992,1836016967,1936879648,1881292148,1042441577,1631215932c1953713270,792477231,1919957601,1699181683,1010724207,1869822561c1180985708,1047293033,1933205820,1130522482,1981837932,574450785c1700947558,790783031,1630485566,1819243322,1766220905,1010723948c1852586593,574453536,808858425,1631338018,1819243322,1766220905c1010723948,1920154209,1816355431,1635131506,807550316,808464432c1043276336,979447612,1768714099,1818838628,1631338092,1953066298c1043296869,979447612,1010724460,1717910113,1952671078,1047819084c1866096956,1919251573,2003069011,1936286752,824327540,859387696c1679827506,574452329,808466226,573583408,1970037280,1684099698c573579837,1953460768,1752459607,1885431891,807550309,1631338018c1735553850,1919697762,1818326560,808985149,808988728,1010708258c1866096943,1919251573,2003069011,1630485566,1717986618,1282696037c1010726003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979447612,1885434471,1147365736,1046574177,979447612,1885434471c1046702440,1886859068,1668178234,1047687016,980889404,2002874980c1046965865,1668099900,1869103930,1046831977,979594556,1819042118c1801675106,980892734,1952672112,909389886,876112952,825702704c-503238093,3,-427819008,1433170376,482344960,2129934239c0,0,0,0,909180928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875772217,1815361589,808858669,942944819c824980534,825439028,909324343,825846839,825635378,824980017c825439028,909324343,825846836,875574583,824979504,825439028c909324343,825846836,875574583,824979504,825439028,909324343c842230836,909259057,1815096372,1815096368,1815096368,859125046c1815096374,1815096368,1815096368,942682933,741749044,892431408c859322675,909457459,842084908,892549433,1815295538,875968561c825767475,824981554,825439028,909324343,942763064,959590708c909456441,859058476,808923443,1815623219,1815096368,1815096368c1815096368,1815096368,1815096368,842281525,741357624,808676400c842282804,808202292,892415340,858863413,741749557,842216497c926168377,762066484,876164664,825308726,841821234,909324592c942748210,943287345,825440560,741488944,926101554,909522486c829174327,909654329,842543409,942746672,842217521,909653302c909652332,825832247,741946421,942749745,859058739,829175859c925905200,892483632,942746680,959788600,960051001,892875116c808465458,741423156,942684217,808858936,925985847,859255088c875968308,808923436,909129265,1815622455,959854897,808464435c892090674,842086707,943076919,909586796,808466232,741684021c875837237,808466740,926247990,876098867,741815353,808464434c926298932,896283448,942879540,808923446,859189548,942879029c1815557681,909391409,825307444,892089905,926037815,892942384c808465004,909325360,741554231,925972785,926168888,963393076c959983672,875771698,960049452,925972024,1815294002,942749745c892744243,959198776,808989236,825636409,825241964,942683952c741881138,875900978,959526707,829176117,909654329,909325617c942746675,842217521,909653302,842283372,909717560,824979766c925905200,892483632,959540280,859059761,858927668,825241900c892483376,1815491892,842545201,926496568,824979769,925905200c892613938,808545334,926299956,859190323,825831724,875770934c1815491378,808529969,875901495,841758261,859059504,892940599c959540281,875901752,842477619,876033324,925906228,929838392c926363705,842413873,808991020,926038328,829174835,942879545c959459888,959523897,875901752,842477619,876033388,925906228c925644088,926363705,842413873,960049516,876098873,741880115c925972785,926168888,963393076,959983672,875771698,859320620c959984950,1815230257,909654065,926497077,824981560,808465200c892810293,925985843,960049456,909260344,943272236,942682679c1815295541,959460405,876163636,859122745,909588792,1815623730c959984437,942814775,859122744,909588792,1815623730,959984437c942814775,859122744,909588792,1815623730,960051505,842283061c824981560,925905200,876164402,959540278,859059761,858927668c808991020,926038328,845952051,875573296,892876339,959523888c926431025,909391668,808991084,926038328,824980531,909654329c808597297,942763059,842217521,909653302,842283308,909717560c829174070,925905200,892483632,808594488,926102581,959789361c960049516,892417592,741553715,942749745,892744243,963393080c808989236,825636409,825241900,942683952,1815622962,909195569c842281780,824980274,925905200,892613938,54,0c134217728,0,266338304,0,0,263127040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892548716,842610998,875771692,959918128c892810860,892416816,825767468,959919925,859125612,926103350c892548652,842477623,808859500,809054770,858862124,858862384c1815490866,1815096368,959985457,942814001,762064940,876098353c858796593,875637810,925971251,875573808,909716844,842217785c841756728,960049713,825439539,842230840,808990263,909717804c1815621686,808530737,808202807,908865644,909325621,808202348c808202348,908865644,909325621,808202348,926232940,875968562c1815096368,808991028,741749559,909587249,1815491890,959854893c942814009,825371696,859388210,942748469,909716844,842217785c841756728,960049713,825439539,959278136,859388214,741357618c959590706,859124537,762066993,960050745,808989235,842084908c892549433,1815621939,959854390,943207992,892547628,909718073c808202348,808202348,842412652,808727601,892809772,842085682c909716844,842217785,841756728,960049713,825439539,959278136c859388214,741357618,959590706,859124537,762066993,960050745c808989235,842084908,892549433,1815621939,959854893,942814009c825371696,859388210,942748469,808924780,842216244,875768888c926431024,741370930,741370928,909274160,875835698,825502768c808662073,842427444,892612921,908930102,909325621,741420396c825374004,1815296057,892611632,842348344,741370928,858876976c842477617,879505452,842217008,808202803,892416876,825766450c1815096374,909586733,842084917,741357105,842216497,926168377c762065972,876164664,825308726,841821234,909324592,942748210c909405233,808661300,892611632,842348344,892628016,842348344c892611632,842348344,892628016,842348344,1815096368,1815096368c1815096368,926102317,875639862,824980023,825439028,909324343c892169271,926232627,909456441,859058476,808923443,1815426611c1815096368,1815096368,1815096368,1815096368,926365233,909193783c762064940,909587251,926167348,875637810,925971251,926298928c859123052,959919408,741750068,858993713,858797873,812397878c812396588,812396588,812396588,812396588,812396588,812396588c812396588,909325100,909719857,908946488,909325621,892679724c913061171,909325621,762064940,859125809,808990003,824979512c825439028,909324343,892628023,842348344,1815096368,1815096368c1815096368,1815096368,1815096368,1815096368,1815096368,1815096368c1815096368,1815096368,859125046,1815096374,876097837,909520951c741618230,858993713,858797873,812398390,943010860,808596791c757870700,859125046,829161526,875704377,859320885,959523896c838873395,809056051,400568684,0,528482304,0c0,52540211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825307699,741619250,892169264,858928694,808726577,842084908c875772217,1815361589,808858669,942944819,824980534,825439028c909324343,825846839,825635378,824980017,825439028,909324343c825846836,875574583,824979504,825439028,909324343,825846836c875574583,824979504,825439028,909324343,842230836,909259057c1815096372,1815096368,1815096368,859125046,1815096374,1815096368c1815096368,942682933,741749044,892431408,859322675,909457459c842084908,892549433,1815295538,875968561,825767475,824981554c825439028,909324343,942763064,959590708,909456441,859058476c808923443,1815623219,1815096368,1815096368,1815096368,1815096368c1815096368,842281525,741357624,808676400,842282804,808202292c892415340,858863413,741749557,842216497,926168377,762066484c876164664,825308726,841821234,909324592,942748210,943287345c825440560,741488944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859122744c909588792,1815623730,960051505,842283061,824981560,925905200c876164402,959540278,859059761,858927668,808991020,926038328c845952051,875573296,892876339,959523888,926431025,909391668c808991084,926038328,824980531,909654329,808597297,942763059c842217521,909653302,842283308,909717560,829174070,925905200c892483632,808594488,926102581,959789361,960049516,892417592c741553715,942749745,892744243,963393080,808989236,825636409c825241900,942683952,1815622962,909195569,842281780,824980274c925905200,892613938,808545334,808990516,892548404,842083628c842413108,909194801,825306476,959591481,892810548,959917356c876163379,1815361076,959919917,842021176,757871157,825307697c959854896,762066997,825438264,892941110,925707314,959656761c909261104,926362988,809056313,741487922,859387693,859060529c762067253,876163633,959592505,757870648,825438264,909324342c925723704,859256377,909127731,943140140,909652016,1815098680c842413109,892743731,825044025,909326640,909522225,825060404c909326640,943076913,825044024,842283313,942813752,841837624c875771952,942880304,925707316,892417591,875573557,926362988c842544182,741685302,859387693,842217008,762066232,842413879c959721522,925707318,909652537,909588022,959917420,825374003c741750841,960051505,875837493,829175348,925905200,876164402c959523894,859059761,858927668,892416876,926429746,1815096376c959525165,808466741,741880377,842216497,926168377,762066484c876164664,825308726,841821234,909324592,942748210,842361905c842084659,825568308,875771703,825584692,875771703,825568308c875771703,825584692,875771703,1815096372,1815096368,1815096368c875706677,875836724,875637808,925971251,892744496,808595820c959526448,741356085,858993713,858797873,812398134,812396588c812396588,812396588,829173804,926365494,741749042,959802416c892613682,741356596,858993713,858797873,829175094,909127730c842348849,875637808,925971251,909521712,808202348,808202348c808202348,808202348,808202348,808202348,808202348,824979564c842477616,842217528,892743020,741749557,859125046,892759093c741749557,825060400,808595769,858994743,875637814,925971251c926298928,925971820,875836215,812396588,812396588,812396588c812396588,812396588,812396588,812396588,812396588,812396588c913059884,909325621,762064940,892352817,943077431,824979512c825439028,909324343,741370935,926363957,1815360563,908930096c909325621,959524204,875639856,825766968,859058476,808923443c1815557683,1815096368,1815096368,1815096368,1815096368,1815096368c1815096368,1815096368,1815096368,1815096368,1815096368,1815096368c1815096368,1815096368,1815096368,1815096368,1815096368,926167089c876032565,808203314,808794476,808597298,762064940,925971761c876165170,824980023,825439028,959459383,858876981,926168368c741486903,858993713,825243441,762065712,825767992,926430004c875637810,925971251,909586736,909653868,808596276,824979504c825439028,925970487,808545335,942879796,909719089,859058476c808923443,1815557937,825767223,875835442,875637816,925971251c892744496,892744044,943273783,741750070,858993713,858797873c762066742,959984433,842217011,824979504,825439028,909324343c892431415,909652535,824979508,825439028,909324343,942763064c909325366,942813496,859058476,808923443,1815623219,959590701c876165170,741879858,858993713,858797873,762066998,909588020c959984694,875637814,925971251,943076144,892548716,842610998c875771692,959918128,892810860,892416816,825767468,959919925c859125612,926103350,892548652,842477623,808859500,809054770c858862124,858862384,1815490866,1815096368,959985457,942814001c762064940,876098353,858796593,875637810,925971251,875573808c909716844,842217785,841756728,960049713,825439539,842230840c808990263,909717804,1815621686,808530737,808202807,908865644c909325621,808202348,808202348,908865644,909325621,808202348c926232940,875968562,1815096368,808991028,741749559,909587249c1815491890,959854893,942814009,825371696,859388210,942748469c909716844,842217785,841756728,960049713,825439539,959278136c859388214,741357618,959590706,859124537,762066993,960050745c808989235,842084908,892549433,1815621939,959854390,943207992c892547628,909718073,808202348,808202348,842412652,808727601c892809772,842085682,909716844,842217785,841756728,960049713c825439539,959278136,859388214,741357618,959590706,859124537c762066993,960050745,808989235,842084908,892549433,1815621939c959854893,942814009,825371696,859388210,942748469,808924780c842216244,875768888,926431024,741370930,741370928,909274160c875835698,825502768,808662073,842427444,892612921,908930102c909325621,741420396,825374004,1815296057,892611632,842348344c741370928,858876976,842477617,879505452,842217008,808202803c892416876,825766450,1815096374,909586733,842084917,741357105c842216497,926168377,762065972,876164664,825308726,841821234c909324592,942748210,909405233,808661300,892611632,842348344c892628016,842348344,892611632,842348344,892628016,842348344c1815096368,1815096368,1815096368,926102317,875639862,824980023c825439028,909324343,892169271,926232627,909456441,859058476c808923443,1815426611,1815096368,1815096368,1815096368,1815096368c926365233,909193783,762064940,909587251,926167348,875637810c925971251,926298928,859123052,959919408,741750068,858993713c858797873,812397878,812396588,812396588,812396588,812396588c812396588,812396588,812396588,909325100,909719857,908946488c909325621,892679724,913061171,909325621,762064940,859125809c808990003,824979512,825439028,909324343,892628023,842348344c1815096368,1815096368,1815096368,1815096368,1815096368,1815096368c1815096368,1815096368,1815096368,1815096368,859125046,1815096374c876097837,909520951,741618230,858993713,858797873,812398390c943010860,808596791,757870700,859125046,825060406,875902008c842151986,875637813,925971251,926298928,808202348,808202348c808202348,808202348,808202348,808202348,808202348,808202348c808202348,808202348,808202348,808202348,808202348,808202348c808202348,808202348,808202348,892482412,959656247,1815096370c875705393,808858933,824980019,959591220,876033077,942500917c909392182,842084662,808594732,842412849,825766194,875770220c825701689,741488944,808464434,943076148,829173813,909194553c926037298,875899956,925971763,1815556408,892548657,825766705c824981302,942682419,959919670,909208630,909456435,825701938c875573548,909586995,1815492915,858994993,875639090,824980021c825767479,943075378,959540280,825636921,875770674,892875052c842019890,1815491639,959526961,825766454,824980275,909718070c959984435,926247987,959592247,741553462,892418097,959461175c829174321,808465200,926234421,808987703,943011896,1815228468c808529969,842543159,824981557,959919670,909194800,959540279c875901752,842477619,876033324,925906228,829175096,875705655c892416310,808528948,808923185,943010360,875770220,859190841c741422387,808464434,943076148,896282677,959984692,842020917c859189548,942879029,1815557681,825308216,876033072,808528952c926036788,875836214,859386220,825307699,741487924,875836469c842544178,909208630,858862899,926298424,825505836,926167089c829175860,842216496,875771447,943270964,959985712,1815359540c926167089,809056054,959197241,943206456,875574329,875573612c959919671,741881904,909195569,842281780,963393075,959983672c875771698,875573548,959919671,1815099696,858994993,875639090c959197749,943206456,909260341,858796396,858862896,741617968c825505589,959526960,808610868,859058224,859322166,858861868c943271986,1815230003,942684217,825636152,808528953,825569331c875638835,876033388,825765937,925643833,926167609,825438775c875770220,859190841,741422387,808464434,943076148,845951029c859124016,842543673,959523894,808596275,892876344,808923500c825307185,741618232,959527217,875640121,829174066,842608953c808661301,808528945,875835956,809055537,942880108,842413881c892090424,926496819,943206966,942880108,842413881,892090424c926496819,943206966,942880108,842413881,925644856,909390393c909325625,875573612,875575351,741684021,942684217,808728888c808610868,859058224,808794166,825241900,892483376,1815360308c959722289,858994230,841756981,875573296,892876339,875916336c892942388,741486648,892548657,825766705,946616118,808530228c942946100,875573548,909586995,1815360563,858994993,875639090c892088885,842282036,909260852,859189612,942879029,741815857c825308216,876033072,808545336,926036788,875836214,808991020c876165176,829174832,909587504,959461687,959523888,943274292c943076920,959917420,959787571,741357369,842610477,926366009c762065457,909586481,825833272,757871672,825635377,808990771c762064952,808466487,808466232,925707320,842018872,859255601c926362988,909652534,741947184,842413109,892743731,825060409c876098099,808597305,825044016,909326640,959918387,825060401c858796337,959853881,825044022,943208760,892875063,925723701c859386425,808596274,959917356,926497074,1815556151,859387693c875967796,892088373,858928692,842086192,942746988,825766195c842019640,808987948,808857907,1815623219,842610477,808529976c892090680,943142964,859190070,842083692,825635892,842608948c842083628,842413108,892548918,858860908,959723570,909326136c943140140,825372720,1815230260,909588269,959656496,757871667c959592759,876033849,808545333,859387953,842215480,876163372c943208761,1815426358,960051505,859060277,824981553,925905200c859059506,942763060,926429752,825833273,1815229996,858929204c909718580,825371696,859388210,959656500,825373548,875967025c762064940,942682417,892547128,824980536,959591220,859190325c942500913,909392182,842084662,808594732,842412849,825766194c825374060,858796599,841756724,960049713,875705651,741370930c925905201,842414386,862729781,858928689,808203569,892482668c808728633,762064940,959526193,859124792,824981047,959591220c859190325,942500913,909392182,842084662,808594732,842412849c825766194,892351852,925972793,841756720,960049713,875705651c876047410,909456688,925707320,959526963,875574583,925969772c926429744,875837488,858862124,842347312,1815425843,942880557c892811569,824980528,825439028,909324343,825519159,808662073l1815096372,842412338l741881910,825322544l842150200,875968560l842084908,892549433l1815295538,858861878l808991025,875637816l925971251,859124272l959524204,943206710l909719093,859058476l808923443,1815557683l842412338,741881910l858614832,926167601l942945845,859058476l808923443,1815229234l1815096368,875640881l875967280,841756728l960049713,942750002l859139127,825505840l1815096374,808924461l892875064,875637814l892940851,942946100l909651308,909521977l741486897,825242157l842151475,1815164977l808859700,892811318l825371702,859388210l842281525,808923500l909326643,875575084l808662070,913060407l942813233,825767735l859058476,808923443l1815426611,842608694l892744242,875637814l925971251,892744496l942746988,808792624l875835698,859058476l808923443,1815557683l808988973,808793395l741356087,858993713l858797873,896284470l942814258,808202296l892548716,842610998l879505452,943011640l808728631,842084908l875772217,1815687986l842346797,858929208l741879864,858993713l858797873,896284470l909521202,808858934l842084908,892549433l1815229490,825571373l808857905,757871155l842085174,825571384l909194092,808595762l862728236,926233649l808204338,825504108l942747957,741880888l842216497,909391161l812396851,896282668l808989489,808727090l842084908,892549433l1815229490,859125046l892415030,909522998l909719097,875771500l892418096,879505452l859060529,808203312l942746988,875573561l808989233,859058476l875903282,1815360567l959854637,825636404l757871153,858861618l825373238,828584248l909325625,876163384l926297136,808792116l741618739,943207736l943206710,892873783l825636920,741618739l875641142,842283057l842542133,842150454l1664365366,909130039l808728883,959982649l825506098,741683249l926496306,741749301l909192240,926037048l808202805,825372003l909194293,741487416l842216497,926168377l757872180,876164664l825308726,841821234l909324592,942748210l858860593,926234932l842608689,808464940l909325360,1664103736l825571633,842347062l892089399,825570100l925972535,859189548l942879029,741815857l808530737,926299704l824981049,892613430l926298678,808528945l926036788,909718326l859386211,825307699l741487924,943077169l909128241,824981560l909654329,858993201l942746676,808727093l909391666,825766188l942814777,741552945l959591985,942879542l895693625,842479415l859125305,825766188l808924981,741486905l808661041,892810544l942421815,892876848l842019896,825241900l942683952,741881138l926299697,825634873l828585782,892549177l925905716,926231602l808793140,741685303l842348337,825308724l824980533,925905200l892483632,858860600l909523252,825570099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42684217,808728888l808543028,926299956l943206457,825831724l875770934,741749554l942684217,859255353l808528948,926299956l809054265,859386156l825307699,741487924l942684217,842413368l808543030,825569331l875638835,876033324l825765937,841757753l875573296,943142451l825306163,959459891l842412856,808991020l909457464,824981809l892351280,825242417l926245684,942682420l741620017,875706679l858928951,858860593l909523252,825570099l842610476,842479412l824981561,909587504l909390647,943270963l959985712,1664364596l959854641,959853110l824980025,842610231l892876339,909323313l959658295,808204086l825371948,892875312l842217011,859058476l875903282,1664365623l959854637,825636404l757871153,858861618l825373238,892088632l808990515,825569580l825767987,808202294l808792364,959723833l811807796,892088364l842545464,741354548l959460657,892941369l1664101427,909192240l859190072,741356085l959460657,876164153l741354548,959460657l876164153,1664101428l943008816,858994745l808202284,825241900l909652275,959198773l808464739,842217014l892089913,859322680l741354547,943274037l808203314,808792364l959723833,811807796l808204588,808792364l959723833,824980532l960049205,875837748l845361196,741617715l892415024,876165424l741618745,892415024l876165424,741618745l741368624,959460657l876164153,741354548l858926128,808203312l825438819,741354544l858862897,909195320l741354544,909127729l959591222,1664691254l943008816,875706425l808204588,959197228l825569635,825767987l824979510,960049205l875837748,808202284l943075628,959526451l959198264,808792419l959723833,808203316l824979500,942879029l808857912,959984940l741618232,959460657l876164153,741368628l943274037,808203314l841756716,741617715l875574066,808464739l842217014,959198777l959197228,892088364l842545464,858940212l824980528,960049205l875837748,824979500l909520944,909718067l959199532,892090723l842545464,741354548l741944368,943274037l811807794,825569580l825767987,808202294l808464684,842217014l959198777,962801708l959984940,741618232l959460657,876164153l892415028,876165424l741618745,892415024l876165424,1664365625l741354544,741354553l808530738,808661548l892429108,876165424l741618745,741354544l858862897,909195320l741354544,943022896l875706425,808661548l858926132,959198256l824979500,942879029l808857912,959197283l825438764,741944368l1664101433,909127729l959591222,825306166l842346547,926364466l943272236,926103601l741487417,875837237l943140917,909323317l959527223,808202289l959853667,842215475l858535481,959985972l942484533,909392182l842084662,808594732l842412849,825766194l926102828,824979512l942879029,808857912l824979555,960049205l875837748,808202284l959984940,741618232l892429104,876165424l741553465,741354544l859321905,842347318l892415024,876165424l741618745,892429104l876165424,741618745l741354544,943274037l808203059,828583980l825438512,909456952l824981804,909520944l909718067,959984940l741552952,943008816l875706425,824979555l960049205,875837748l959197228,824979500l960049205,875837748l808792419,959723833l808203316,808661548l741354548,959460657l876164153,1664101428l959460657,876164153l741354548,892415024l876165424,741618745l3157040,959523892l825373491,842347569l872428844,942944820l929052210,0l1052770304,0l0,104982118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l825439028,909324343l825846836,875574583l824979504,825439028l909324343,825846836l875574583,824979504l825439028,909324343l842230836,909259057l1815096372,1815096368l1815096368,859125046l1815096374,1815096368l1815096368,942682933l741749044,892431408l859322675,909457459l842084908,892549433l1815295538,875968561l825767475,824981554l825439028,909324343l942763064,959590708l909456441,859058476l808923443,1815623219l1815096368,1815096368l1815096368,1815096368l1815096368,842281525l741357624,808676400l842282804,808202292l892415340,858863413l741749557,842216497l926168377,762066484l876164664,825308726l841821234,909324592l942748210,943287345l825440560,741488944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859122744l909588792,1815623730l960051505,842283061l824981560,925905200l876164402,959540278l859059761,858927668l808991020,926038328l845952051,875573296l892876339,959523888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808545334,808990516l892548404,842083628l842413108,909194801l825306476,959591481l892810548,959917356l876163379,1815361076l959919917,842021176l757871157,825307697l959854896,762066997l825438264,892941110l925707314,959656761l909261104,926362988l809056313,741487922l859387693,859060529l762067253,876163633l959592505,757870648l825438264,909324342l925723704,859256377l909127731,943140140l909652016,1815098680l842413109,892743731l825044025,909326640l909522225,825060404l909326640,943076913l825044024,842283313l942813752,841837624l875771952,942880304l925707316,892417591l875573557,926362988l842544182,741685302l859387693,842217008l762066232,842413879l959721522,925707318l909652537,909588022l959917420,825374003l741750841,960051505l875837493,829175348l925905200,876164402l959523894,859059761l858927668,892416876l926429746,1815096376l959525165,808466741l741880377,842216497l926168377,762066484l876164664,825308726l841821234,909324592l942748210,842361905l842084659,825568308l875771703,825584692l875771703,825568308l875771703,825584692l875771703,1815096372l1815096368,1815096368l875706677,875836724l875637808,925971251l892744496,808595820l959526448,741356085l858993713,858797873l812398134,812396588l812396588,812396588l829173804,926365494l741749042,959802416l892613682,741356596l858993713,858797873l829175094,909127730l842348849,875637808l925971251,909521712l808202348,808202348l808202348,808202348l808202348,808202348l808202348,824979564l842477616,842217528l892743020,741749557l859125046,892759093l741749557,825060400l808595769,858994743l875637814,925971251l926298928,925971820l875836215,812396588l812396588,812396588l812396588,812396588l812396588,812396588l812396588,812396588l913059884,909325621l762064940,892352817l943077431,824979512l825439028,909324343l741370935,926363957l1815360563,908930096l909325621,959524204l875639856,825766968l859058476,808923443l1815557683,1815096368l1815096368,1815096368l1815096368,1815096368l1815096368,1815096368l1815096368,1815096368l1815096368,1815096368l1815096368,1815096368l1815096368,1815096368l1815096368,926167089l876032565,808203314l808794476,808597298l762064940,925971761l876165170,824980023l825439028,959459383l858876981,926168368l741486903,858993713l825243441,762065712l825767992,926430004l875637810,925971251l909586736,909653868l808596276,824979504l825439028,925970487l808545335,942879796l909719089,859058476l808923443,1815557937l825767223,875835442l875637816,925971251l892744496,892744044l943273783,741750070l858993713,858797873l762066742,959984433l842217011,824979504l825439028,909324343l892431415,909652535l824979508,825439028l909324343,942763064l909325366,942813496l859058476,808923443l1815623219,959590701l876165170,741879858l858993713,858797873l762066998,909588020l959984694,875637814l925971251,943076144l892548716,842610998l875771692,959918128l892810860,892416816l825767468,959919925l859125612,926103350l892548652,842477623l808859500,809054770l858862124,858862384l1815490866,1815096368l959985457,942814001l762064940,876098353l858796593,875637810l925971251,875573808l909716844,842217785l841756728,960049713l825439539,842230840l808990263,909717804l1815621686,808530737l808202807,908865644l909325621,808202348l808202348,908865644l909325621,808202348l926232940,875968562l1815096368,808991028l741749559,909587249l1815491890,959854893l942814009,825371696l859388210,942748469l909716844,842217785l841756728,960049713l825439539,959278136l859388214,741357618l959590706,859124537l762066993,960050745l808989235,842084908l892549433,1815621939l959854390,943207992l892547628,909718073l808202348,808202348l842412652,808727601l892809772,842085682l909716844,842217785l841756728,960049713l825439539,959278136l859388214,741357618l959590706,859124537l762066993,960050745l808989235,842084908l892549433,1815621939l959854893,942814009l825371696,859388210l942748469,808924780l842216244,875768888l926431024,741370930l741370928,909274160l875835698,825502768l808662073,842427444l892612921,908930102l909325621,741420396l825374004,1815296057l892611632,842348344l741370928,858876976l842477617,879505452l842217008,808202803l892416876,825766450l1815096374,909586733l842084917,741357105l842216497,926168377l762065972,876164664l825308726,841821234l909324592,942748210l909405233,808661300l892611632,842348344l892628016,842348344l892611632,842348344l892628016,842348344l1815096368,1815096368l1815096368,926102317l875639862,824980023l825439028,909324343l892169271,926232627l909456441,859058476l808923443,1815426611l1815096368,1815096368l1815096368,1815096368l926365233,909193783l762064940,909587251l926167348,875637810l925971251,926298928l859123052,959919408l741750068,858993713l858797873,812397878l812396588,812396588l812396588,812396588l812396588,812396588l812396588,909325100l909719857,908946488l909325621,892679724l913061171,909325621l762064940,859125809l808990003,824979512l825439028,909324343l892628023,842348344l1815096368,1815096368l1815096368,1815096368l1815096368,1815096368l1815096368,1815096368l1815096368,1815096368l859125046,1815096374l876097837,909520951l741618230,858993713l858797873,812398390l943010860,808596791l757870700,859125046l825060406,875902008l842151986,875637813l925971251,926298928l808202348,808202348l808202348,808202348l808202348,808202348l808202348,808202348l808202348,808202348l808202348,808202348l808202348,808202348l808202348,808202348l808202348,892482412l959656247,1815096370l875705393,808858933l824980019,959591220l876033077,942500917l909392182,842084662l808594732,842412849l825766194,875770220l825701689,741488944l808464434,943076148l829173813,909194553l926037298,875899956l925971763,1815556408l892548657,825766705l824981302,942682419l959919670,909208630l909456435,825701938l875573548,909586995l1815492915,858994993l875639090,824980021l825767479,943075378l959540280,825636921l875770674,892875052l842019890,1815491639l959526961,825766454l824980275,909718070l959984435,926247987l959592247,741553462l892418097,959461175l829174321,808465200l926234421,808987703l943011896,1815228468l808529969,842543159l824981557,959919670l909194800,959540279l875901752,842477619l876033324,925906228l829175096,875705655l892416310,808528948l808923185,943010360l875770220,859190841l741422387,808464434l943076148,896282677l959984692,842020917l859189548,942879029l1815557681,825308216l876033072,808528952l926036788,875836214l859386220,825307699l741487924,875836469l842544178,909208630l858862899,926298424l825505836,926167089l829175860,842216496l875771447,943270964l959985712,1815359540l926167089,809056054l959197241,943206456l875574329,875573612l959919671,741881904l909195569,842281780l963393075,959983672l875771698,875573548l959919671,1815099696l858994993,875639090l959197749,943206456l909260341,858796396l858862896,741617968l825505589,959526960l808610868,859058224l859322166,858861868l943271986,1815230003l942684217,825636152l808528953,825569331l875638835,876033388l825765937,925643833l926167609,825438775l875770220,859190841l741422387,808464434l943076148,845951029l859124016,842543673l959523894,808596275l892876344,808923500l825307185,741618232l959527217,875640121l829174066,842608953l808661301,808528945l875835956,809055537l942880108,842413881l892090424,926496819l943206966,942880108l842413881,892090424l926496819,943206966l942880108,842413881l925644856,909390393l909325625,875573612l875575351,741684021l942684217,808728888l808610868,859058224l808794166,825241900l892483376,1815360308l959722289,858994230l841756981,875573296l892876339,875916336l892942388,741486648l892548657,825766705l946616118,808530228l942946100,875573548l909586995,1815360563l858994993,875639090l892088885,842282036l909260852,859189612l942879029,741815857l825308216,876033072l808545336,926036788l875836214,808991020l876165176,829174832l909587504,959461687l959523888,943274292l943076920,959917420l959787571,741357369l842610477,926366009l762065457,909586481l825833272,757871672l825635377,808990771l762064952,808466487l808466232,925707320l842018872,859255601l926362988,909652534l741947184,842413109l892743731,825060409l876098099,808597305l825044016,909326640l959918387,825060401l858796337,959853881l825044022,943208760l892875063,925723701l859386425,808596274l959917356,926497074l1815556151,859387693l875967796,892088373l858928692,842086192l942746988,825766195l842019640,808987948l808857907,1815623219l842610477,808529976l892090680,943142964l859190070,842083692l825635892,842608948l842083628,842413108l892548918,858860908l959723570,909326136l943140140,825372720l1815230260,909588269l959656496,757871667l959592759,876033849l808545333,859387953l842215480,876163372l943208761,1815426358l960051505,859060277l824981553,925905200l859059506,942763060l926429752,825833273l1815229996,858929204l909718580,825371696l859388210,959656500l825373548,875967025l762064940,942682417l892547128,824980536l959591220,859190325l942500913,909392182l842084662,808594732l842412849,825766194l825374060,858796599l841756724,960049713l875705651,741370930l925905201,842414386l862729781,858928689l808203569,892482668l808728633,762064940l959526193,859124792l824981047,959591220l859190325,942500913l909392182,842084662l808594732,842412849l825766194,892351852l925972793,841756720l960049713,875705651l876047410,909456688l925707320,959526963l875574583,925969772l926429744,875837488l858862124,842347312l1815425843,942880557l892811569,824980528l825439028,909324343l825519159,808662073l1815096372,842412338l741881910,825322544l842150200,875968560l842084908,892549433l1815295538,858861878c808991025,875637816,925971251,859124272,959524204,943206710c909719093,859058476,808923443,1815557683,842412338,741881910c858614832,926167601,942945845,859058476,808923443,1815229234c1815096368,875640881,875967280,841756728,960049713,942750002c859139127,825505840,1815096374,808924461,892875064,875637814c892940851,942946100,909651308,909521977,741486897,825242157c842151475,1815164977,808859700,892811318,825371702,859388210c842281525,808923500,909326643,875575084,808662070,913060407c942813233,825767735,859058476,808923443,1815426611,842608694c892744242,875637814,925971251,892744496,942746988,808792624c875835698,859058476,808923443,1815557683,808988973,808793395c741356087,858993713,858797873,896284470,942814258,808202296c892548716,842610998,879505452,943011640,808728631,842084908c875772217,1815687986,842346797,858929208,741879864,858993713c858797873,896284470,909521202,808858934,842084908,892549433c1815229490,825571373,808857905,757871155,842085174,825571384c909194092,808595762,862728236,926233649,808204338,825504108c942747957,741880888,842216497,909391161,812396851,896282668c808989489,808727090,842084908,892549433,1815229490,859125046c892415030,909522998,909719097,875771500,892418096,879505452c859060529,808203312,942746988,875573561,808989233,859058476c875903282,1815360567,959854637,825636404,757871153,858861618c825373238,828584248,909325625,876163384,926297136,808792116c741618739,943207736,943206710,892873783,825636920,741618739c875641142,842283057,842542133,842150454,1664365366,909130039c808728883,959982649,825506098,741683249,926496306,741749301c909192240,926037048,808202805,825372003,909194293,741487416c842216497,926168377,757872180,876164664,825308726,841821234c909324592,942748210,858860593,926234932,842608689,808464940c909325360,1664103736,825571633,842347062,892089399,825570100c925972535,859189548,942879029,741815857,808530737,926299704c824981049,892613430,926298678,808528945,926036788,909718326c859386211,825307699,741487924,943077169,909128241,824981560c909654329,858993201,942746676,808727093,909391666,825766188c942814777,741552945,959591985,942879542,895693625,842479415c859125305,825766188,808924981,741486905,808661041,892810544c942421815,892876848,842019896,825241900,942683952,741881138c926299697,825634873,828585782,892549177,925905716,926231602c808793140,741685303,842348337,825308724,824980533,925905200c892483632,858860600,909523252,825570099,808464940,909325360c1664103736,942945333,808990009,909192242,858862899,926298424c825505836,926167089,824981556,842216496,875771447,959523892c825373491,842347569,875836716,942944820,828585522,825570102c909195315,876096567,875573553,741880887,859058225,859191090c959198260,943206456,875574329,875573548,959919671,741357872c942684217,808728888,808543028,926299956,943206457,825831724c875770934,741749554,942684217,859255353,808528948,926299956c809054265,859386156,825307699,741487924,942684217,842413368c808543030,825569331,875638835,876033324,825765937,841757753c875573296,943142451,825306163,959459891,842412856,808991020c909457464,824981809,892351280,825242417,926245684,942682420c741620017,875706679,858928951,858860593,909523252,825570099c842610476,842479412,824981561,909587504,909390647,943270963c959985712,1664364596,959854641,959853110,824980025,842610231c892876339,909323313,959658295,808204086,825371948,892875312c842217011,859058476,875903282,1664365623,959854637,825636404c757871153,858861618,825373238,892088632,808990515,825569580c825767987,808202294,808792364,959723833,811807796,892088364c842545464,741354548,959460657,892941369,1664101427,909192240c859190072,741356085,959460657,876164153,741354548,959460657c876164153,1664101428,943008816,858994745,808202284,825241900c909652275,959198773,808464739,842217014,892089913,859322680c741354547,943274037,808203314,808792364,959723833,811807796c808204588,808792364,959723833,824980532,960049205,875837748c845361196,741617715,892415024,876165424,741618745,892415024c876165424,741618745,741368624,959460657,876164153,741354548c858926128,808203312,825438819,741354544,858862897,909195320c741354544,909127729,959591222,1664691254,943008816,875706425c808204588,959197228,825569635,825767987,824979510,960049205c875837748,808202284,943075628,959526451,959198264,808792419c959723833,808203316,824979500,942879029,808857912,959984940c741618232,959460657,876164153,741368628,943274037,808203314c841756716,741617715,875574066,808464739,842217014,959198777c959197228,892088364,842545464,858940212,824980528,960049205c875837748,824979500,909520944,909718067,959199532,892090723c842545464,741354548,741944368,943274037,811807794,825569580c825767987,808202294,808464684,842217014,959198777,962801708c959984940,741618232,959460657,876164153,892415028,876165424c741618745,892415024,876165424,1664365625,741354544,741354553c808530738,808661548,892429108,876165424,741618745,741354544c858862897,909195320,741354544,943022896,875706425,808661548c858926132,959198256,824979500,942879029,808857912,959197283c825438764,741944368,1664101433,909127729,959591222,825306166c842346547,926364466,943272236,926103601,741487417,875837237c943140917,909323317,959527223,808202289,959853667,842215475c858535481,959985972,942484533,909392182,842084662,808594732c842412849,825766194,926102828,824979512,942879029,808857912c824979555,960049205,875837748,808202284,959984940,741618232c892429104,876165424,741553465,741354544,859321905,842347318c892415024,876165424,741618745,892429104,876165424,741618745c741354544,943274037,808203059,828583980,825438512,909456952c824981804,909520944,909718067,959984940,741552952,943008816c875706425,824979555,960049205,875837748,959197228,824979500c960049205,875837748,808792419,959723833,808203316,808661548c741354548,959460657,876164153,1664101428,959460657,876164153c741354548,892415024,876165424,741618745,1664101424,875574066c841756716,741355827,892415024,943207217,741357105,808543024c859190832,741751090,741354553,943274037,959198258,811806764c824981804,942879029,808857912,808792364,959723833,808203316c828583980,909326390,876099889,824981804,960049205,875837748c808202284,825569580,825767987,895692854,842545464,892415028c876165424,741618745,943008816,875706425,808202284,808661603c858926132,824980528,909520944,909718067,808204588,811809068c959984940,741618232,875574066,808792364,959723833,808203316c808464684,842217014,962803257,959199532,959984940,741618232c1664101424,943008825,875706425,824979500,942879029,808857912c824979500,909520944,909718067,808204643,892090668,842545464c892415028,876165424,741618745,959460657,876164153,741368628c959460657,876164153,741354548,741944368,858940208,841756721c741617715,959460657,876164153,741354548,892415024,943207217c1664103985,741354544,943274037,841757746,741617715,875574066c811809068,825569580,825767987,808202294,841759020,741355827c741958457,808528944,859190832,741751090,842609976,825635888c842542135,808991028,741947447,825832760,875574578,842228533c876164146,741354544,859387444,959591216,875768886,892942393c909651244,909521977,741486897,825242157,842151475,1664170033c925970997,875769906,825371696,859388210,842281525,942420012c808662320,943076150,825833004,808989232,841758265,858796849c842084917,825385784,943075894,741354552,858928685,859255858c875637814,892940851,942946100,909651244,909521977,741486897c825242157,842151475,1664170033,942814007,741750578,741945649c842412338,741881910,741354544,859125046,875782966,808202284c908865580,926363701,741880882,909402928,858796857,741751090c943273011,757871929,876164664,825308726,841821234,909324592c942748210,859122737,959658297,741880883,842215725,925906232c1664497974,842215725,808465720,741749040,808530477,876097840c741618230,858798125,909260337,757871159,808859447,926430002c925707315,825505335,808792375,959917356,825243698,1664562225c909719341,909588272,892089651,808793396,942749753,942746924c959459896,825569589,842083628,825635892,875705395,808987948c808857907,741357624,876098613,943077429,825058101,925906481c959655988,825044025,825700913,859386679,825044022,909390898c909194033,825044024,925906481,909654067,859122739,842217785c741357624,892942125,926102837,895693365,943142964,875901750c842083628,825635892,875705395,808529196,825635641,842611000c825306412,859254838,859191352,808987948,825635123,741617721c909719341,808728120,761476406,892746039,942880307,925707318c926299703,875770425,892613932,842282036,757872947,825438264c959656246,925707314,808989241,876163121,959917356,859058486c1664300849,859387693,959461683,757872434,808859959,859191095c925707319,825701177,943273272,959657260,842414392,757871157c942814001,909389877,757871666,842217777,875639092,761475124c875835953,909390390,757872440,876163633,825440313,757871666c808466487,926167346,925707314,876164663,942879793,959917356c876163379,741881395,892679221,842545456,825058097,808530226c808794421,825044020,909326640,959918387,825044017,959657009c942748470,825044019,909390898,825832242,925707321,842151479c808728112,959917356,909456435,1664629044,825307693,825241655c741487408,875704621,808531508,741879862,959525165,859386420c741422389,875639085,825571635,741487921,825307437,892351536c741684025,858798125,858797617,761477174,842413879,959721522c841821234,808923441,925905200,825044019,909326640,960051249c841821234,943273008,858927925,925707314,859386425,808596274c959917356,926497074,1664233783,909588269,876165168,757872945c808663351,942814006,875899956,808728117,741881912,875704621c858863156,741618228,959525165,876163636,741685045,875704621c875705908,1664563254,858798125,858863153,757871161,943077687c909128758,925707317,926299703,808727097,926362924,892678454c741683248,859387693,892811317,757871415,959592759,825702201c825058098,842478129,842543153,825044020,959657009,892416309c825044018,858796337,875836729,825044016,925906481,943011635c825044019,909390898,808727089,925707312,842018872,842478641c926362979,925971510,741356849,859387693,842217008,757872696c825438264,942748729,925707316,825636407,926496307,926362924c892680505,741946168,909719341,943272755,929249075,808661045c842413369,959917356,892548914,741486903,909719341,959591223c757871673,859191607,943143219,892808247,959460144,741488181c892811053,876098873,761476665,825440567,909325369,925707320c876164663,825832241,959917356,858994486,741553456,959984693c926495288,942484528,909194032,875575601,959917356,825243698c1664366896,909719341,825439281,757871415,858994999,842608697c925707319,925906489,926103095,959917356,859058486,741422897c925905197,959920182,741947185,825307693,842414390,1664366136c959525165,959918644,741488436,926101805,959854648,741486642c959459629,825439795,741947186,842610477,926299704,757871672c875968311,875967032,925707312,943010617,859256119,959917411c926497074,741486903,808990509,858862128,757871665,842215730c825505334,757870648,909586481,842610488,757871409,892418353c959656758,757872694,876163377,808532018,761477168,825438264c959656503,925707321,825636407,926496307,959917356,858994486c741684528,859387693,892811317,757871154,942815543,875968054c876031024,842151479,1664103480,909719341,825439031,757871157c875835953,858862902,757870643,808464690,959985969,757872949c859191351,892941625,925707313,859256377,892678195,959917356c959656758,1664366647,959984693,926495288,825044016,943077168c825439285,841821241,808661808,943142455,825044020,876098099c942946361,825044016,875705145,892940593,825044018,909326640c925972017,925721398,892613433,942683702,909391148,842414386c757870901,875835953,875770166,757871666,875835953,842412598c892089138,859388211,909324595,858860844,808794162,909719095c858860899,808794162,909193264,825371948,942747696,875705908c808987948,842412339,741488438,909588269,942879280,757871415c959592759,842150451,925707315,892942647,943142709,959917411c876163379,741881395,825307437,858993712,741617718,858798125c959657521,757871157,959854391,926101812,925707321,825505335c875835703,842083628,842281270,858797624,842083683,876164153c909195316,808594732,959591985,875967031,825306412,842477622c943206455,825306412,909586486,909718325,825306412,842477622c943076152,959917356,825243698,1664627762,959984693,926495288c841821235,875771952,892614960,841821238,875771952,943077424c942484536,925971248,926037813,926362924,858863158,741816630c909719341,808661815,761476405,892549431,842348344,925707314c892942647,842610485,825371948,808466225,909586481,808529196c825635641,842611000,808594732,892877108,842215987,959917356c909456435,1664626742,909719341,808661815,757871408,859191607c943143219,943139892,892942643,741422640,892942125,825701683c757871157,875772215,909391413,925707316,909652537,808728118c876099939,959658297,757872183,875772215,808859189,925707320c943010617,825439543,959917356,892351542,741617971,959984693c926495288,841821232,875771952,892614960,841835318,875771952c943077424,942484536,925971248,926037813,926362924,858863158c741816630,808858677,943012153,825044022,959723826,925906228c925707314,942880312,909456437,926362979,809056313,741617715c909719341,892877111,757870905,825440567,825439289,825044016c875573553,825635635,841821233,926102321,909324596,825044016c858863154,942684216,825058096,825832505,892745784,942484534c909194032,842479154,926362924,858863158,741816630,859387693c959461683,757871927,808663351,858927926,942484533,959525680c943077175,959917411,942749491,741748790,825307437,858993712c741617718,842150189,942946359,741422391,959459629,909194803c741750577,842610477,842084408,757872692,943077687,909128758c925721397,892613433,959788086,959917356,926497074,741814327c959919917,926233913,757871672,825438264,825767737,925707314c892613433,808793142,959917356,909522994,1664234294,859387693c842217008,757872692,943077175,808661041,875899958,909653816c741683507,959525165,959918644,741619769,842610477,842084408c892090420,943274036,859257138,808529251,825635641,875968053c959917356,909325622,741618741,909719341,808728120,757870648c842413879,858797624,925707314,825636407,943011635,909391660c859190072,761475637,909522743,892875569,925707318,960049721c959788855,825306412,859058225,942683699,825371948,942747696c942945845,825371948,842149936,909457715,943140140,859321142c1664234801,859387693,959461683,757872950,859385905,859190582c757872696,859058481,959591993,757872434,909193266,943208754c757870640,943274033,858797624,757872179,909193522,959788857c895695153,842610995,892875570,808991020,876165176,925643824c926167609,808465207,875573548,859256375,741553716,909129270c943206960,862138412,825309497,741618228,825306160,909129785c909194803,859058476,875903282,741618743,959854637,825636404c757871153,858861618,825373238,895693112,808990515,809056556c859253808,824980021,925905206,808531756,892415027,1664693817c959592246,909455660,908866105,741684531,892679473,959786035c824979768,892417077,808858979,892415031,741750578,959459637c825569580,875313203,741684023,858862897,842294072,824981043c942879029,909325100,892415028,741880625,909194802,842346796c828585527,741946936,959853873,842083378,824981044,959854901c926168876,892743980,862139186,824980279,909586487,875704620c909586732,808202291,859320620,828584754,824980530,892416057c859255596,892940588,925645110,841758516,858927408,875704675c808594486,741750582,959854641,808530476,841757241,741749046c909324594,859005753,841757750,925906225,858928172,825371702c741749814,959459637,892416556,895694640,741750072,909324594c909519929,841757744,842608689,842151724,808594487,1664497462c909260599,825242156,942420786,741355569,909457713,859319353c824981812,892416057,926169187,942746675,741552691,859255864c859320620,942420786,741553972,909586998,892351075,908865846c741750578,909455410,909192241,741814321,942747698,892415031c1664103224,859388209,892415032,741488950,909457713,892415028c741553461,959527217,892415024,1664430388,959854641,892415026c741750578,825440305,892415032,741880625,876164913,892415028c1664627505,875837233,892415030,741880625,926234161,892415027c741880625,842544433,892415030,1664497458,925906225,892415032c741488950,892613681,892415029,741946937,892941105,909192246c1664299573,943010609,925969459,741750576,858993457,925969459c741356342,808596273,942746681,1664299571,858993457,959523891c741683504,943010609,959523891,741946933,892941105,808594486c1664299569,892613681,808594485,741750582,925906225,825371704c741488944,842544433,825371702,1664693811,926234161,825371699c741814325,875837233,825371702,741749814,825440305,825371704c1664561205,909130033,825371702,741946931,825768241,825371699c741488944,859058226,808594486,1664497462,859385906,808594485c741552689,808661298,959523897,741946933,892678450,959523896c1664430384,943075634,942746675,741552691,943075634,808528947c741422640,943075634,909388851,892548963,909388850,808662316c909194296,908865580,825767480,808989239,859058476,808923443c1664431667,943208505,909195056,875637816,925971251,892744496c808594732,825439281,909718580,859058476,808923443,741815859c959525165,909587253,741356598,858993713,858797873,761476918c876164913,892547377,824981043,825439028,909324343,825044023c943271992,925970996,875637814,925971251,943076144,942746924c876033840,875704373,859058476,808923443,1664628275,909456182c741488953,959526454,741684274,842281525,741357624,859188272c960050741,1664101426,842346797,858929208,741879864,858993713c858797873,875312950,943011640,808728631,842084908,875772217c741946162,808859700,926495793,825371702,859388210,842281525c808923491,909326643,757870636,892876593,892874807,824980017c825439028,909324343,825044023,926300215,808792887,875637812c925971251,926298928,809055587,842544179,824981560,825439028c909324343,943008825,960049721,741486903,858993713,858797873c892090678,909521202,808858934,842084908,892549433,1664234546c741354544,808727350,741488949,842345520,943206964,1664101424c909390637,842215988,824981049,959591220,859190325,942484529c909392182,842084662,808594732,842412849,825766194,909653036c926430768,841758261,960049713,875705651,909206322,808728627c741354544,960050737,909194295,824981049,825439028,858927159c909192242,959854649,808595763,859058476,808923443,1664234290c859320877,892678449,824979506,825439028,909324343,841821237c909194296,909717556,859058476,808923443,741684787,942946353c876163894,824981560,825439028,909324343,825385783,943075894c741354552,808661805,875638835,824979508,825439028,959459383c741354549,808608560,892417849,741354546,875967025,942945336c925642796,859059768,741355570,959590706,842347321,761475894c892416817,942814777,824979512,825439028,909324343,942746680c859386161,942814009,858796332,926232624,741816117,943206456c808728629,892415026,892548150,909652790,875771491,892418096c959197228,926036021,808202290,942746924,808792624,875835698c859058476,808923443,1664628275,875902765,926168889,824979506c825439028,909324343,808594487,892417849,808594482,942749497c808594484,942749497,808594484,942749497,842228532,959459884c876097847,741487404,741354544,741368624,858993713,858797873c892090422,942814258,808202296,892482604,808728633,895692844c825831480,875573553,859058476,808923443,741684787,909390125c875640625,741618745,858993713,858797873,892089654,892940600c808990265,859058476,808923443,1664431667,909390125,909522480c741881395,858993713,858797873,858535222,909588529,875573559c960049452,825832760,741684789,808924978,875637814,875639603c942944817,909324643,942944563,741354552,842412338,741881910c825306160,842150200,875968560,842084908,892549433,1664300594c926102325,942748978,875637812,925971251,892744496,858862124c892940345,824980528,825439028,909324343,859122740,825505840c1664101430,892678194,959983666,824979510,825439028,909324343c825044024,842544694,825504824,875637814,925971251,943076144c825373996,892745270,841756726,960049713,875705651,741368626c959851568,825307185,741619765,808661298,825374003,841758770c909260337,808204344,909192547,858862902,943207992,859058476c808923443,741881395,943075629,858861620,741750064,858993713c858797873,892090166,942814258,808202296,875705699,808990770c824979500,943272757,892875571,825371702,859388210,859189813c909389100,875968055,741751096,858993713,858797873,761477174c943076145,909195571,824979512,825439028,909324343,741354552c741354544,741368624,741354544,741354544,842359600,943206964c741354544,842412338,741881910,825044016,875771193,892678451c875637810,925971251,875901488,925969763,909587508,942815540c859058476,808923443,741815347,892612915,741880375,859188272c960050741,1664101426,943141165,842151991,741357616,858993713c858797873,757872438,959853873,842543415,824980023,825439028c909324343,842345527,909522481,741357109,959590706,842347321c811807284,858533932,825374257,808203316,825373484,875967025c761475116,943076913,875837490,824981041,825439028,909324343c892152888,808597304,741750066,858993713,858797873,892090166c909521202,808858934,842084908,892549433,1664234546,741354544c808727350,741488949,808594480,892417849,1664101426,859322413c808728632,824980019,825439028,892481591,875375668,925905713c942683187,859058476,808923443,741553715,1664101424,876033073c808465973,757870636,892547380,909193779,875637808,892940851c942946100,909651244,909521977,741486897,825242157,842151475c1664170033,942944567,808595512,959459884,825569848,892352300c875770680,808922168,858994741,858534454,926232880,841758515c825702704,929248312,875574065,741552690,926494775,943076662c875575084,926036533,825699378,859124532,925643313,909588784c741684789,808530231,808859191,892352355,926102328,808594481c959526713,808922166,909456690,925644088,892678704,741357622c859058487,842150709,858863404,875705392,808936245,875835703c925643826,825373234,741553719,926363703,926366009,959459884c959590968,842020652,926299445,825699383,859124532,929249586c859255089,741619761,808530231,926103095,892352300,892547896c808594482,959526713,808922166,858994741,925644852,959919920c1664104249,808595761,943207990,959461164,875573553,808922161c909456690,925644087,892481586,741356593,892481591,909522485c875640620,875771187,808608562,858994489,808594489,842151993c825699382,942682165,925642806,892481586,741553201,892481591c876033589,808597292,943075385,825713459,942682165,841756982c842545456,925643829,825309488,741880880,859058487,842085173c959461164,926234167,825699385,942682165,862140469,909390128c808204089,892350764,959590709,741354550,943206701,842281523c741751092,858993713,842020657,761475891,926363959,926036021c825371698,859388210,959656752,859386156,825241650,741357618c858993713,825243441,824981047,808859193,808464440,859058476c808923443,1664628275,825767469,825242928,824980017,825439028c858927159,741354547,959590706,808464953,757870640,943077174c808990005,875637816,925971251,858993200,943272291,825569335c824980021,825439028,909324343,825044024,842282800,825308726c875637810,925971251,926167856,808202284,808793187,858927922c741354546,809055028,808595769,875311148,858927157,741487410c859071280,825831481,808202290,909717804,741879862,858993713c842085425,808204340,811806764,757870636,909717809,842347060c824981041,825439028,875769911,825044023,876034353,959918903c875637810,925971251,926167856,909259107,875837492,741354552c859126066,825374000,875637814,892940851,926168884,909651244c909521977,741486897,825242157,842151475,1664170033,959722289c825372727,841757750,875573296,892876339,875899952,892942388c741486648,892548657,825766705,942421814,808530228,942946100c875573548,909586995,1664365619,858994993,875639090,892088885c842282036,909260852,859189548,942879029,741815857,825308216c876033072,808528952,926036788,875836214,808991020,876165176c828585008,909587504,959461687,959523888,943274292,943076920c925969708,959592505,942880055,825371948,942747696,942945845c808987948,825635123,741617721,859387693,959461683,761476146c825833271,825766704,925707315,842018872,876032817,825306412c859058225,959723059,876034092,909587765,757872692,926299959c842609716,925707320,909522489,808596791,926362979,943012149c741815091,858798125,943143217,757871409,909522743,825701169c925707313,959985975,875574064,959524140,909457721,876033328c825306412,942749490,892679221,842083683,876164153,842085682c842083628,842413108,959527219,959917356,876163379,741619252c808990509,858862128,757871921,808466487,825833016,925707312c859386425,825373234,926362979,959983670,741945652,808858677c892351539,959917104,942683442,741618230,926167089,892612664c892089651,943274036,842479922,808991020,876165176,828585008c858863411,741486896,892742704,741749557,825374258,757871668c892549169,808988720,875637808,925971251,825438768,757870691c842215480,825375024,959851574,892743729,741486896,858993713c943273521,757872952,959919153,875966768,824981556,825439028c909324343,825058103,809055796,926495797,875637814,925971251c842215984,757870636,859058481,875968825,757872177,909390648c875835443,875637815,925971251,942813744,757870691,858992946c909522999,757871666,825241649,942945331,824981041,825439028c926431542,825044019,943011636,842477623,875637808,925971251c926298928,926036323,943075381,741749044,858993713,842020657c808202803,943140140,892809264,741879856,942682678,842412081c875637814,925971251,842215984,757870691,842215480,825375024c841821238,892940592,876163888,875637816,925971251,909717552c875638060,842478135,842610996,859058476,808923443,1664562739c959787309,825768246,741880882,858993713,842020657,808202547c825306412,825832500,808597811,859255084,926495540,741619769c959590706,842347321,811808825,858860844,875903026,842610485c942683692,825373234,824979510,825439028,842149943,825044025c892941876,909261111,875637812,925971251,926298928,875968611c909521456,841757746,960049713,926298931,741354547,842150968c858862384,825437238,892351797,808203569,959524195,942684213c942683700,859058476,875903282,741618743,959854637,825636404c757871153,858861618,825373238,892088632,808464433,892088885c842413104,895693367,842413104,892088887,842413104,892088887c842413104,808202807,808202284,808202339,892546348,926299189c741619250,858993713,858797873,824981302,825242423,808726581c859058476,808923443,1664628275,741354544,741354544,1664101424c741354544,926365233,909193783,757870636,875902259,909260598c875637812,925971251,926298928,859255139,808792368,824979508c825439028,909324343,741354552,741354544,741368624,741354544c741354544,875692080,926429491,875637810,925971251,922759984c1981820204,0,2101346304,0,0,2098266112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892548716,842610998,875771692,959918128c892810860,892416816,825767468,959919925,859125612,926103350c892548652,842477623,808859500,809054770,858862124,858862384c1815490866,1815096368,959985457,942814001,762064940,876098353c858796593,875637810,925971251,875573808,909716844,842217785c841756728,960049713,825439539,842230840,808990263,909717804c1815621686,808530737,808202807,908865644,909325621,808202348c808202348,908865644,909325621,808202348,926232940,875968562c1815096368,808991028,741749559,909587249,1815491890,959854893c942814009,825371696,859388210,942748469,909716844,842217785c841756728,960049713,825439539,959278136,859388214,741357618c959590706,859124537,762066993,960050745,808989235,842084908c892549433,1815621939,959854390,943207992,892547628,909718073c808202348,808202348,842412652,808727601,892809772,842085682c909716844,842217785,841756728,960049713,825439539,959278136c859388214,741357618,959590706,859124537,762066993,960050745c808989235,842084908,892549433,1815621939,959854893,942814009c825371696,859388210,942748469,808924780,842216244,875768888c926431024,741370930,741370928,909274160,875835698,825502768c808662073,842427444,892612921,908930102,909325621,741420396c825374004,1815296057,892611632,842348344,741370928,858876976c842477617,879505452,842217008,808202803,892416876,825766450c1815096374,909586733,842084917,741357105,842216497,926168377c762065972,876164664,825308726,841821234,909324592,942748210c909405233,808661300,892611632,842348344,892628016,842348344c892611632,842348344,892628016,842348344,1815096368,1815096368c1815096368,926102317,875639862,824980023,825439028,909324343c892169271,926232627,909456441,859058476,808923443,1815426611c1815096368,1815096368,1815096368,1815096368,926365233,909193783c762064940,909587251,926167348,875637810,925971251,926298928c859123052,959919408,741750068,858993713,858797873,812397878c812396588,812396588,812396588,812396588,812396588,812396588c812396588,909325100,909719857,908946488,909325621,892679724c913061171,909325621,762064940,859125809,808990003,824979512c825439028,909324343,892628023,842348344,1815096368,1815096368c1815096368,1815096368,1815096368,1815096368,1815096368,1815096368c1815096368,1815096368,859125046,1815096374,876097837,909520951c741618230,858993713,858797873,812398390,943010860,808596791c757870700,859125046,825060406,875902008,842151986,875637813c925971251,926298928,808202348,808202348,808202348,808202348c808202348,808202348,808202348,808202348,808202348,808202348c808202348,808202348,808202348,808202348,808202348,808202348c808202348,892482412,959656247,1815096370,875705393,808858933c824980019,959591220,876033077,942500917,909392182,842084662c808594732,842412849,825766194,875770220,825701689,741488944c808464434,943076148,829173813,909194553,926037298,875899956c925971763,1815556408,892548657,825766705,824981302,942682419c959919670,909208630,909456435,825701938,875573548,909586995c1815492915,858994993,875639090,824980021,825767479,943075378c959540280,825636921,875770674,892875052,842019890,1815491639c959526961,825766454,824980275,909718070,959984435,926247987c959592247,741553462,892418097,959461175,829174321,808465200c926234421,808987703,943011896,1815228468,808529969,842543159c824981557,959919670,909194800,959540279,875901752,842477619c876033324,925906228,829175096,875705655,892416310,808528948c808923185,943010360,875770220,859190841,741422387,808464434c943076148,896282677,959984692,842020917,859189548,942879029c1815557681,825308216,876033072,808528952,926036788,875836214c859386220,825307699,741487924,875836469,842544178,909208630c858862899,926298424,825505836,926167089,829175860,842216496c875771447,943270964,959985712,1815359540,926167089,809056054c959197241,943206456,875574329,875573612,959919671,741881904c909195569,842281780,963393075,959983672,875771698,875573548c959919671,1815099696,858994993,875639090,959197749,943206456c909260341,858796396,858862896,741617968,825505589,959526960c808610868,859058224,859322166,858861868,943271986,1815230003c942684217,825636152,808528953,825569331,875638835,876033388c825765937,925643833,926167609,825438775,875770220,859190841c741422387,808464434,943076148,845951029,859124016,842543673c959523894,808596275,892876344,808923500,825307185,741618232c959527217,875640121,829174066,842608953,808661301,808528945c875835956,809055537,942880108,842413881,892090424,926496819c943206966,942880108,842413881,892090424,926496819,943206966c942880108,842413881,925644856,909390393,909325625,875573612c875575351,741684021,942684217,808728888,808610868,859058224c808794166,825241900,892483376,1815360308,959722289,858994230c841756981,875573296,892876339,875916336,892942388,741486648c892548657,825766705,946616118,808530228,942946100,875573548c909586995,1815360563,858994993,875639090,892088885,842282036c909260852,859189612,942879029,741815857,825308216,876033072c808545336,926036788,875836214,808991020,876165176,829174832c909587504,959461687,959523888,943274292,943076920,959917420c959787571,741357369,842610477,926366009,762065457,909586481c825833272,757871672,825635377,808990771,762064952,808466487c808466232,925707320,842018872,859255601,926362988,909652534c741947184,842413109,892743731,825060409,876098099,808597305c825044016,909326640,959918387,825060401,858796337,959853881c825044022,943208760,892875063,925723701,859386425,808596274c959917356,926497074,1815556151,859387693,875967796,892088373c858928692,842086192,942746988,825766195,842019640,808987948c808857907,1815623219,842610477,808529976,892090680,943142964c859190070,842083692,825635892,842608948,842083628,842413108c892548918,858860908,959723570,909326136,943140140,825372720c1815230260,909588269,959656496,757871667,959592759,876033849c808545333,859387953,842215480,876163372,943208761,1815426358c960051505,859060277,824981553,925905200,859059506,942763060c926429752,825833273,1815229996,858929204,909718580,825371696c859388210,959656500,825373548,875967025,762064940,942682417c892547128,824980536,959591220,859190325,942500913,909392182c842084662,808594732,842412849,825766194,825374060,858796599c841756724,960049713,875705651,741370930,925905201,842414386c862729781,858928689,808203569,892482668,808728633,762064940c959526193,859124792,824981047,959591220,859190325,942500913c909392182,842084662,808594732,842412849,825766194,892351852c925972793,841756720,960049713,875705651,876047410,909456688c925707320,959526963,875574583,925969772,926429744,875837488c858862124,842347312,1815425843,942880557,892811569,824980528c825439028,909324343,825519159,808662073,1815096372,842412338c741881910,825322544,842150200,875968560,842084908,892549433c1815295538,858861878,808991025,875637816,925971251,859124272c959524204,943206710,909719093,859058476,808923443,1815557683c842412338,741881910,858614832,926167601,942945845,859058476c808923443,1815229234,1815096368,875640881,875967280,841756728c960049713,942750002,859139127,825505840,1815096374,808924461c892875064,875637814,892940851,942946100,909651308,909521977c741486897,825242157,842151475,1815164977,808859700,892811318c825371702,859388210,842281525,808923500,909326643,875575084c808662070,913060407,942813233,825767735,859058476,808923443c1815426611,842608694,892744242,875637814,925971251,892744496c942746988,808792624,875835698,859058476,808923443,1815557683c808988973,808793395,741356087,858993713,858797873,896284470c942814258,808202296,892548716,842610998,879505452,943011640c808728631,842084908,875772217,1815687986,842346797,858929208c741879864,858993713,858797873,896284470,909521202,808858934c842084908,892549433,1815229490,825571373,808857905,757871155c842085174,825571384,909194092,808595762,862728236,926233649c808204338,825504108,942747957,741880888,842216497,909391161c812396851,896282668,808989489,808727090,842084908,892549433c1815229490,859125046,892415030,909522998,909719097,875771500c892418096,879505452,859060529,808203312,942746988,875573561c808989233,859058476,875903282,1815360567,959854637,825636404c757871153,858861618,825373238,828584248,909325625,876163384c926297136,808792116,741618739,943207736,943206710,892873783c825636920,741618739,875641142,842283057,842542133,842150454c1664365366,909130039,808728883,959982649,825506098,741683249c926496306,741749301,909192240,926037048,808202805,825372003c909194293,741487416,842216497,926168377,757872180,876164664c825308726,841821234,909324592,942748210,858860593,926234932c842608689,808464940,909325360,1664103736,825571633,842347062c892089399,825570100,925972535,859189548,942879029,741815857c808530737,926299704,824981049,892613430,926298678,808528945c926036788,909718326,859386211,825307699,741487924,943077169c909128241,824981560,909654329,858993201,942746676,808727093c909391666,825766188,942814777,741552945,959591985,942879542c895693625,842479415,859125305,825766188,808924981,741486905c808661041,892810544,942421815,892876848,842019896,825241900c942683952,741881138,926299697,825634873,828585782,892549177c925905716,926231602,808793140,741685303,842348337,825308724c824980533,925905200,892483632,858860600,909523252,825570099c808464940,909325360,1664103736,942945333,808990009,909192242c858862899,926298424,825505836,926167089,824981556,842216496c875771447,959523892,825373491,842347569,875836716,942944820c828585522,825570102,909195315,876096567,875573553,741880887c859058225,859191090,959198260,943206456,875574329,875573548c959919671,741357872,942684217,808728888,808543028,926299956c943206457,825831724,875770934,741749554,942684217,859255353c808528948,926299956,809054265,859386156,825307699,741487924c942684217,842413368,808543030,825569331,875638835,876033324c825765937,841757753,875573296,943142451,825306163,959459891c842412856,808991020,909457464,824981809,892351280,825242417c926245684,942682420,741620017,875706679,858928951,858860593c909523252,825570099,842610476,842479412,824981561,909587504c909390647,943270963,959985712,1664364596,959854641,959853110c824980025,842610231,892876339,909323313,959658295,808204086c825371948,892875312,842217011,859058476,875903282,1664365623c959854637,825636404,757871153,858861618,825373238,892088632c808990515,825569580,825767987,808202294,808792364,959723833c811807796,892088364,842545464,741354548,959460657,892941369c1664101427,909192240,859190072,741356085,959460657,876164153c741354548,959460657,876164153,1664101428,943008816,858994745c808202284,825241900,909652275,959198773,808464739,842217014c892089913,859322680,741354547,943274037,808203314,808792364c959723833,811807796,808204588,808792364,959723833,824980532c960049205,875837748,845361196,741617715,892415024,876165424c741618745,892415024,876165424,741618745,741368624,959460657c876164153,741354548,858926128,808203312,825438819,741354544c858862897,909195320,741354544,909127729,959591222,1664691254c943008816,875706425,808204588,959197228,825569635,825767987c824979510,960049205,875837748,808202284,943075628,959526451c959198264,808792419,959723833,808203316,824979500,942879029c808857912,959984940,741618232,959460657,876164153,741368628c943274037,808203314,841756716,741617715,875574066,808464739c842217014,959198777,959197228,892088364,842545464,858940212c824980528,960049205,875837748,824979500,909520944,909718067c959199532,892090723,842545464,741354548,741944368,943274037c811807794,825569580,825767987,808202294,808464684,842217014c959198777,962801708,959984940,741618232,959460657,876164153c892415028,876165424,741618745,892415024,876165424,1664365625c741354544,741354553,808530738,808661548,892429108,876165424c741618745,741354544,858862897,909195320,741354544,943022896c875706425,808661548,858926132,959198256,824979500,942879029c808857912,959197283,825438764,741944368,1664101433,909127729c959591222,825306166,842346547,926364466,943272236,926103601c741487417,875837237,943140917,909323317,959527223,808202289c959853667,842215475,858535481,959985972,942484533,909392182c842084662,808594732,842412849,825766194,926102828,824979512c942879029,808857912,824979555,960049205,875837748,808202284c959984940,741618232,892429104,876165424,741553465,741354544c859321905,842347318,892415024,876165424,741618745,892429104c876165424,741618745,741354544,943274037,808203059,828583980c825438512,909456952,824981804,909520944,909718067,959984940c741552952,943008816,875706425,824979555,960049205,875837748c959197228,824979500,960049205,875837748,808792419,959723833c808203316,808661548,741354548,959460657,876164153,1664101428c959460657,876164153,741354548,892415024,876165424,741618745c1664101424,875574066,841756716,741355827,892415024,943207217c741357105,808543024,859190832,741751090,741354553,943274037c959198258,811806764,824981804,942879029,808857912,808792364c959723833,808203316,828583980,909326390,876099889,824981804c960049205,875837748,808202284,825569580,825767987,895692854c842545464,892415028,876165424,741618745,943008816,875706425c808202284,808661603,858926132,824980528,909520944,909718067c808204588,811809068,959984940,741618232,875574066,808792364c959723833,808203316,808464684,842217014,962803257,959199532c959984940,741618232,1664101424,943008825,875706425,824979500c942879029,808857912,824979500,909520944,909718067,808204643c892090668,842545464,892415028,876165424,741618745,959460657c876164153,741368628,959460657,876164153,741354548,741944368c858940208,841756721,741617715,959460657,876164153,741354548c892415024,943207217,1664103985,741354544,943274037,841757746c741617715,875574066,811809068,825569580,825767987,808202294c841759020,741355827,741958457,808528944,859190832,741751090c842609976,825635888,842542135,808991028,741947447,825832760c875574578,842228533,876164146,741354544,859387444,959591216c875768886,892942393,909651244,909521977,741486897,825242157c842151475,1664170033,925970997,875769906,825371696,859388210c842281525,942420012,808662320,943076150,825833004,808989232c841758265,858796849,842084917,825385784,943075894,741354552c858928685,859255858,875637814,892940851,942946100,909651244c909521977,741486897,825242157,842151475,1664170033,942814007c741750578,741945649,842412338,741881910,741354544,859125046c875782966,808202284,908865580,926363701,741880882,909402928c858796857,741751090,943273011,757871929,876164664,825308726c841821234,909324592,942748210,859122737,959658297,741880883c842215725,925906232,1664497974,842215725,808465720,741749040c808530477,876097840,741618230,858798125,909260337,757871159c808859447,926430002,925707315,825505335,808792375,959917356c825243698,1664562225,909719341,909588272,892089651,808793396c942749753,942746924,959459896,825569589,842083628,825635892c875705395,808987948,808857907,741357624,876098613,943077429c825058101,925906481,959655988,825044025,825700913,859386679c825044022,909390898,909194033,825044024,925906481,909654067l859122739,842217785l741357624,892942125l926102837,895693365l943142964,875901750l842083628,825635892l875705395,808529196l825635641,842611000l825306412,859254838l859191352,808987948l825635123,741617721l909719341,808728120l761476406,892746039l942880307,925707318l926299703,875770425l892613932,842282036l757872947,825438264l959656246,925707314l808989241,876163121l959917356,859058486l1664300849,859387693l959461683,757872434l808859959,859191095l925707319,825701177l943273272,959657260l842414392,757871157l942814001,909389877l757871666,842217777l875639092,761475124l875835953,909390390l757872440,876163633l825440313,757871666l808466487,926167346l925707314,876164663l942879793,959917356l876163379,741881395l892679221,842545456l825058097,808530226l808794421,825044020l909326640,959918387l825044017,959657009l942748470,825044019l909390898,825832242l925707321,842151479l808728112,959917356l909456435,1664629044l825307693,825241655l741487408,875704621l808531508,741879862l959525165,859386420l741422389,875639085l825571635,741487921l825307437,892351536l741684025,858798125l858797617,761477174l842413879,959721522l841821234,808923441l925905200,825044019l909326640,960051249l841821234,943273008l858927925,925707314l859386425,808596274l959917356,926497074l1664233783,909588269l876165168,757872945l808663351,942814006l875899956,808728117l741881912,875704621l858863156,741618228l959525165,876163636l741685045,875704621l875705908,1664563254l858798125,858863153l757871161,943077687l909128758,925707317l926299703,808727097l926362924,892678454l741683248,859387693l892811317,757871415l959592759,825702201l825058098,842478129l842543153,825044020l959657009,892416309l825044018,858796337l875836729,825044016l925906481,943011635l825044019,909390898l808727089,925707312l842018872,842478641l926362979,925971510l741356849,859387693l842217008,757872696l825438264,942748729l925707316,825636407l926496307,926362924l892680505,741946168l909719341,943272755l929249075,808661045l842413369,959917356l892548914,741486903l909719341,959591223l757871673,859191607l943143219,892808247l959460144,741488181l892811053,876098873l761476665,825440567l909325369,925707320l876164663,825832241l959917356,858994486l741553456,959984693l926495288,942484528l909194032,875575601l959917356,825243698l1664366896,909719341l825439281,757871415l858994999,842608697l925707319,925906489l926103095,959917356l859058486,741422897l925905197,959920182l741947185,825307693l842414390,1664366136l959525165,959918644l741488436,926101805l959854648,741486642l959459629,825439795l741947186,842610477l926299704,757871672l875968311,875967032l925707312,943010617l859256119,959917411l926497074,741486903l808990509,858862128l757871665,842215730l825505334,757870648l909586481,842610488l757871409,892418353l959656758,757872694l876163377,808532018l761477168,825438264l959656503,925707321l825636407,926496307l959917356,858994486l741684528,859387693l892811317,757871154l942815543,875968054l876031024,842151479l1664103480,909719341l825439031,757871157l875835953,858862902l757870643,808464690l959985969,757872949l859191351,892941625l925707313,859256377l892678195,959917356l959656758,1664366647l959984693,926495288l825044016,943077168l825439285,841821241l808661808,943142455l825044020,876098099l942946361,825044016l875705145,892940593l825044018,909326640l925972017,925721398l892613433,942683702l909391148,842414386l757870901,875835953l875770166,757871666l875835953,842412598l892089138,859388211l909324595,858860844l808794162,909719095l858860899,808794162l909193264,825371948l942747696,875705908l808987948,842412339l741488438,909588269l942879280,757871415l959592759,842150451l925707315,892942647l943142709,959917411l876163379,741881395l825307437,858993712l741617718,858798125l959657521,757871157l959854391,926101812l925707321,825505335l875835703,842083628l842281270,858797624l842083683,876164153l909195316,808594732l959591985,875967031l825306412,842477622l943206455,825306412l909586486,909718325l825306412,842477622l943076152,959917356l825243698,1664627762l959984693,926495288l841821235,875771952l892614960,841821238l875771952,943077424l942484536,925971248l926037813,926362924l858863158,741816630l909719341,808661815l761476405,892549431l842348344,925707314l892942647,842610485l825371948,808466225l909586481,808529196l825635641,842611000l808594732,892877108l842215987,959917356l909456435,1664626742l909719341,808661815l757871408,859191607l943143219,943139892l892942643,741422640l892942125,825701683l757871157,875772215l909391413,925707316l909652537,808728118l876099939,959658297l757872183,875772215l808859189,925707320l943010617,825439543l959917356,892351542l741617971,959984693l926495288,841821232l875771952,892614960l841835318,875771952l943077424,942484536l925971248,926037813l926362924,858863158l741816630,808858677l943012153,825044022l959723826,925906228l925707314,942880312l909456437,926362979l809056313,741617715l909719341,892877111l757870905,825440567l825439289,825044016l875573553,825635635l841821233,926102321l909324596,825044016l858863154,942684216l825058096,825832505l892745784,942484534l909194032,842479154l926362924,858863158l741816630,859387693l959461683,757871927l808663351,858927926l942484533,959525680l943077175,959917411l942749491,741748790l825307437,858993712l741617718,842150189l942946359,741422391l959459629,909194803l741750577,842610477l842084408,757872692l943077687,909128758l925721397,892613433l959788086,959917356l926497074,741814327l959919917,926233913l757871672,825438264l825767737,925707314l892613433,808793142l959917356,909522994l1664234294,859387693l842217008,757872692l943077175,808661041l875899958,909653816l741683507,959525165l959918644,741619769l842610477,842084408l892090420,943274036l859257138,808529251l825635641,875968053l959917356,909325622l741618741,909719341l808728120,757870648l842413879,858797624l925707314,825636407l943011635,909391660l859190072,761475637l909522743,892875569l925707318,960049721l959788855,825306412l859058225,942683699l825371948,942747696l942945845,825371948l842149936,909457715l943140140,859321142l1664234801,859387693l959461683,757872950l859385905,859190582l757872696,859058481l959591993,757872434l909193266,943208754l757870640,943274033l858797624,757872179l909193522,959788857l895695153,842610995l892875570,808991020l876165176,925643824l926167609,808465207l875573548,859256375l741553716,909129270l943206960,862138412l825309497,741618228l825306160,909129785l909194803,859058476l875903282,741618743l959854637,825636404l757871153,858861618l825373238,895693112l808990515,809056556l859253808,824980021l925905206,808531756l892415027,1664693817l959592246,909455660l908866105,741684531l892679473,959786035l824979768,892417077l808858979,892415031l741750578,959459637l825569580,875313203l741684023,858862897l842294072,824981043l942879029,909325100l892415028,741880625l909194802,842346796l828585527,741946936l959853873,842083378l824981044,959854901l926168876,892743980l862139186,824980279l909586487,875704620l909586732,808202291l859320620,828584754l824980530,892416057l859255596,892940588l925645110,841758516l858927408,875704675l808594486,741750582l959854641,808530476l841757241,741749046l909324594,859005753l841757750,925906225l858928172,825371702l741749814,959459637l892416556,895694640l741750072,909324594l909519929,841757744l842608689,842151724l808594487,1664497462l909260599,825242156l942420786,741355569l909457713,859319353l824981812,892416057l926169187,942746675l741552691,859255864l859320620,942420786l741553972,909586998l892351075,908865846l741750578,909455410l909192241,741814321l942747698,892415031l1664103224,859388209l892415032,741488950l909457713,892415028l741553461,959527217l892415024,1664430388l959854641,892415026l741750578,825440305l892415032,741880625l876164913,892415028l1664627505,875837233l892415030,741880625l926234161,892415027l741880625,842544433l892415030,1664497458l925906225,892415032l741488950,892613681l892415029,741946937l892941105,909192246l1664299573,943010609l925969459,741750576l858993457,925969459l741356342,808596273l942746681,1664299571l858993457,959523891l741683504,943010609l959523891,741946933l892941105,808594486l1664299569,892613681l808594485,741750582l925906225,825371704l741488944,842544433l825371702,1664693811l926234161,825371699l741814325,875837233l825371702,741749814l825440305,825371704l1664561205,909130033l825371702,741946931l825768241,825371699l741488944,859058226l808594486,1664497462l859385906,808594485l741552689,808661298l959523897,741946933l892678450,959523896l1664430384,943075634l942746675,741552691l943075634,808528947l741422640,943075634l909388851,892548963l909388850,808662316l909194296,908865580l825767480,808989239l859058476,808923443l1664431667,943208505l909195056,875637816l925971251,892744496l808594732,825439281l909718580,859058476l808923443,741815859l959525165,909587253l741356598,858993713l858797873,761476918l876164913,892547377l824981043,825439028l909324343,825044023l943271992,925970996l875637814,925971251l943076144,942746924l876033840,875704373l859058476,808923443l1664628275,909456182l741488953,959526454l741684274,842281525l741357624,859188272l960050741,1664101426l842346797,858929208l741879864,858993713l858797873,875312950l943011640,808728631l842084908,875772217l741946162,808859700l926495793,825371702l859388210,842281525l808923491,909326643l757870636,892876593l892874807,824980017l825439028,909324343l825044023,926300215l808792887,875637812l925971251,926298928l809055587,842544179l824981560,825439028l909324343,943008825l960049721,741486903l858993713,858797873l892090678,909521202l808858934,842084908l892549433,1664234546l741354544,808727350l741488949,842345520l943206964,1664101424l909390637,842215988l824981049,959591220l859190325,942484529l909392182,842084662l808594732,842412849l825766194,909653036l926430768,841758261l960049713,875705651l909206322,808728627l741354544,960050737l909194295,824981049l825439028,858927159l909192242,959854649l808595763,859058476l808923443,1664234290l859320877,892678449l824979506,825439028l909324343,841821237l909194296,909717556l859058476,808923443l741684787,942946353l876163894,824981560l825439028,909324343l825385783,943075894l741354552,808661805l875638835,824979508l825439028,959459383l741354549,808608560l892417849,741354546l875967025,942945336l925642796,859059768l741355570,959590706l842347321,761475894l892416817,942814777l824979512,825439028l909324343,942746680l859386161,942814009l858796332,926232624l741816117,943206456l808728629,892415026l892548150,909652790l875771491,892418096l959197228,926036021l808202290,942746924l808792624,875835698l859058476,808923443l1664628275,875902765l926168889,824979506l825439028,909324343l808594487,892417849l808594482,942749497l808594484,942749497l808594484,942749497l842228532,959459884l876097847,741487404l741354544,741368624l858993713,858797873l892090422,942814258l808202296,892482604l808728633,895692844l825831480,875573553l859058476,808923443l741684787,909390125l875640625,741618745l858993713,858797873l892089654,892940600l808990265,859058476l808923443,1664431667l909390125,909522480l741881395,858993713l858797873,858535222l909588529,875573559l960049452,825832760l741684789,808924978l875637814,875639603l942944817,909324643l942944563,741354552l842412338,741881910l825306160,842150200l875968560,842084908l892549433,1664300594l926102325,942748978l875637812,925971251l892744496,858862124l892940345,824980528l825439028,909324343l859122740,825505840l1664101430,892678194l959983666,824979510l825439028,909324343l825044024,842544694l825504824,875637814l925971251,943076144l825373996,892745270l841756726,960049713l875705651,741368626l959851568,825307185l741619765,808661298l825374003,841758770l909260337,808204344l909192547,858862902l943207992,859058476l808923443,741881395l943075629,858861620l741750064,858993713l858797873,892090166l942814258,808202296l875705699,808990770l824979500,943272757l892875571,825371702l859388210,859189813l909389100,875968055l741751096,858993713l858797873,761477174l943076145,909195571l824979512,825439028l909324343,741354552l741354544,741368624l741354544,741354544l842359600,943206964l741354544,842412338l741881910,825044016l875771193,892678451l875637810,925971251l875901488,925969763l909587508,942815540l859058476,808923443l741815347,892612915l741880375,859188272l960050741,1664101426l943141165,842151991l741357616,858993713l858797873,757872438l959853873,842543415l824980023,825439028l909324343,842345527l909522481,741357109l959590706,842347321l811807284,858533932l825374257,808203316l825373484,875967025l761475116,943076913l875837490,824981041l825439028,909324343l892152888,808597304l741750066,858993713l858797873,892090166l909521202,808858934l842084908,892549433l1664234546,741354544l808727350,741488949l808594480,892417849l1664101426,859322413l808728632,824980019l825439028,892481591l875375668,925905713l942683187,859058476l808923443,741553715l1664101424,876033073l808465973,757870636l892547380,909193779l875637808,892940851l942946100,909651244l909521977,741486897c825242157,842151475,1664170033,942944567,808595512,959459884c825569848,892352300,875770680,808922168,858994741,858534454c926232880,841758515,825702704,929248312,875574065,741552690c926494775,943076662,875575084,926036533,825699378,859124532c925643313,909588784,741684789,808530231,808859191,892352355c926102328,808594481,959526713,808922166,909456690,925644088c892678704,741357622,859058487,842150709,858863404,875705392c808936245,875835703,925643826,825373234,741553719,926363703c926366009,959459884,959590968,842020652,926299445,825699383c859124532,929249586,859255089,741619761,808530231,926103095c892352300,892547896,808594482,959526713,808922166,858994741c925644852,959919920,1664104249,808595761,943207990,959461164c875573553,808922161,909456690,925644087,892481586,741356593c892481591,909522485,875640620,875771187,808608562,858994489c808594489,842151993,825699382,942682165,925642806,892481586c741553201,892481591,876033589,808597292,943075385,825713459c942682165,841756982,842545456,925643829,825309488,741880880c859058487,842085173,959461164,926234167,825699385,942682165c862140469,909390128,808204089,892350764,959590709,741354550c943206701,842281523,741751092,858993713,842020657,761475891c926363959,926036021,825371698,859388210,959656752,859386156c825241650,741357618,858993713,825243441,824981047,808859193c808464440,859058476,808923443,1664628275,825767469,825242928c824980017,825439028,858927159,741354547,959590706,808464953c757870640,943077174,808990005,875637816,925971251,858993200c943272291,825569335,824980021,825439028,909324343,825044024c842282800,825308726,875637810,925971251,926167856,808202284c808793187,858927922,741354546,809055028,808595769,875311148c858927157,741487410,859071280,825831481,808202290,909717804c741879862,858993713,842085425,808204340,811806764,757870636c909717809,842347060,824981041,825439028,875769911,825044023c876034353,959918903,875637810,925971251,926167856,909259107c875837492,741354552,859126066,825374000,875637814,892940851c926168884,909651244,909521977,741486897,825242157,842151475c1664170033,959722289,825372727,841757750,875573296,892876339c875899952,892942388,741486648,892548657,825766705,942421814c808530228,942946100,875573548,909586995,1664365619,858994993c875639090,892088885,842282036,909260852,859189548,942879029c741815857,825308216,876033072,808528952,926036788,875836214c808991020,876165176,828585008,909587504,959461687,959523888c943274292,943076920,925969708,959592505,942880055,825371948c942747696,942945845,808987948,825635123,741617721,859387693c959461683,761476146,825833271,825766704,925707315,842018872c876032817,825306412,859058225,959723059,876034092,909587765c757872692,926299959,842609716,925707320,909522489,808596791c926362979,943012149,741815091,858798125,943143217,757871409c909522743,825701169,925707313,959985975,875574064,959524140c909457721,876033328,825306412,942749490,892679221,842083683c876164153,842085682,842083628,842413108,959527219,959917356c876163379,741619252,808990509,858862128,757871921,808466487c825833016,925707312,859386425,825373234,926362979,959983670c741945652,808858677,892351539,959917104,942683442,741618230c926167089,892612664,892089651,943274036,842479922,808991020c876165176,828585008,858863411,741486896,892742704,741749557c825374258,757871668,892549169,808988720,875637808,925971251c825438768,757870691,842215480,825375024,959851574,892743729c741486896,858993713,943273521,757872952,959919153,875966768c824981556,825439028,909324343,825058103,809055796,926495797c875637814,925971251,842215984,757870636,859058481,875968825c757872177,909390648,875835443,875637815,925971251,942813744c757870691,858992946,909522999,757871666,825241649,942945331c824981041,825439028,926431542,825044019,943011636,842477623c875637808,925971251,926298928,926036323,943075381,741749044c858993713,842020657,808202803,943140140,892809264,741879856c942682678,842412081,875637814,925971251,842215984,757870691c842215480,825375024,841821238,892940592,876163888,875637816c925971251,909717552,875638060,842478135,842610996,859058476c808923443,1664562739,959787309,825768246,741880882,858993713c842020657,808202547,825306412,825832500,808597811,859255084c926495540,741619769,959590706,842347321,811808825,858860844c875903026,842610485,942683692,825373234,824979510,825439028c842149943,825044025,892941876,909261111,875637812,925971251c926298928,875968611,909521456,841757746,960049713,926298931c741354547,842150968,858862384,825437238,892351797,808203569c959524195,942684213,942683700,859058476,875903282,741618743c959854637,825636404,757871153,858861618,825373238,892088632c808464433,892088885,842413104,895693367,842413104,892088887c842413104,892088887,842413104,808202807,808202284,808202339c892546348,926299189,741619250,858993713,858797873,824981302c825242423,808726581,859058476,808923443,1664628275,741354544c741354544,1664101424,741354544,926365233,909193783,757870636c875902259,909260598,875637812,925971251,926298928,859255139c808792368,824979508,825439028,909324343,741354552,741354544c741368624,741354544,741354544,741368624,741354544,741354544c959721521,858862386,908944182,909325621,892679724,908866867c909325621,757870636,859124785,909129016,824980530,825439028c909324343,808805175,926037556,741354546,741354544,1664101424c741354544,741354544,1664101424,741354544,741354544,1664101424c741354544,859125046,741354550,875835693,959788343,741881393c858993713,858797873,811808566,875574572,842478134,757870636c859125046,825044022,959788084,909586482,875637817,925971251c926298928,808202339,808202284,808202284,808202339,808202284c808202284,808202339,808202284,808202284,808202339,808202284c808202284,808202339,808202284,808202284,808202339,960049452c943076665,741751096,809055543,959526710,875703348,909523249c808203318,808858467,959852851,824981554,959591220,876033077c942484535,909392182,842084662,808594732,842412849,825766194c859060524,943075633,925642802,892809524,825700400,959789411c925907253,942421552,875770420,825373495,959592492,859060017c959198258,892746037,825833781,875706412,808532025,959198004c825766452,959590453,842413923,959788592,942421047,808662322c825374520,943011884,825439800,942422069,943273010,925970480c892483628,809055028,942422066,909587767,825309497,892483683c875574832,959199024,858797618,943141430,859060524,926429234c942420533,859190583,909195319,892483884,842086201,959197493c909194802,909457463,842283107,926167346,942421046,926233911c909195315,825505580,959526968,942421552,960051253,858863411c943011884,943143223,925643575,909128246,842282806,842283107c842608694,959198000,892746032,858993970,892811308,943141686c959197745,926496050,825569841,909261100,959985970,942422066c808924471,942683957,942684259,925907257,824979511,842216242c808202284,808202284,909259107,875837492,741354552,942881076c959592759,825371702,859388210,959656500,859386924,842610488c841758265,960049713,858928179,741368633,741354544,741354544c741368624,741354544,741354544,741368624,741354544,741354544c741368624,741354544,741354544,741368624,741354544,943139888c842216502,808202288,875639651,942815029,841756716,876164406c943206453,859058476,875903282,741749815,1664101424,909193781c909456950,825371696,859388210,842281525,757870636,909389879c925905716,875768882,858928438,808203571,825438819,808596531c741354552,942750001,926496307,841757241,960049713,892482867c741354552,741368624,741354544,741354544,741368624,741354544c825371696,959461683,741617717,858993713,858797873,761476150c825375027,842282806,875637812,925971251,892744496,808202284c808202284,808202339,824979500,825439028,875704628,741354552c741368624,741354544,741354544,741368624,741354544,741354544c741368624,741354544,741354544,741368624,741354544,741354544c741368624,741354544,741354544,741368624,741354544,825044016c808990000,942748465,825371700,859388210,875836464,959525219c909587253,824980534,825439028,892416055,741354546,741354544c741368624,741354544,741354544,741368624,741354544,943274037c908866610,909325621,912470060,942879795,808989752,859058476c808923443,741487410,741354544,842282289,808597040,1664101432c842412589,808727601,841756720,960049713,858928435,808528952c825504562,909586736,859058476,808923443,741684530,858927153c875836217,824980534,825439028,892481591,808543029,859386674c875967540,859058476,808923443,741684530,842543405,842151220c741356594,858993713,825243441,757872183,892483633,942683957c824981041,825439028,925970487,741368630,858993713,842085425c757872692,825702705,942813747,824979512,825439028,909324343c825044021,925906745,959789113,875637810,925971251,892744496c959524195,959918135,842609976,859058476,808923443,741684787c892679725,858535475,926299954,892742956,741749557,909586995c741368631,741354544,908930096,909325621,926036780,761476918c859125046,842214454,741815863,741354544,1664101424,959657005c943075379,824979504,825439028,892481591,875375668,842545203c909455417,859058476,808923443,741618994,942879789,809054776c824981045,825439028,892481591,842097460,959854648,875575609c859058476,808923443,741685041,842150189,858994742,741356089c959590706,892613433,757872695,959984433,842217011,824979504c825439028,909324343,858612535,808925492,909717552,842084908c892549433,741880626,942682669,876032816,741619767,858993713c858797873,808203574,878915628,909325366,859058476,808923443c741356338,942749492,808597813,909652524,841757234,926102582c875704882,845361196,909718321,909717811,859058476,808923443c741619251,741354544,1664101424,741354544,741354544,1664101424c741354544,943206961,960051510,824980528,825439028,925970487c741354549,825058096,825767221,859386680,875637814,925971251c909586736,808202284,926363948,925972018,741880375,959590706c842347321,811808821,808202284,824979500,926234423,892613430c825371702,859388210,943010357,808202339,808202284,892415276c892613172,909718069,859058476,808923443,1664562739,741354544c741354544,875968045,825702711,824980536,825439028,926101559c841835321,825833270,943075633,842084908,892549433,741880626c741354544,909324589,875705906,741486901,858993713,858797873c811808566,808202284,808202284,761475116,926167346,825766196c757871153,841821233,859255857,926233141,825044023,808923436c808792117,741421361,959590706,842347321,811807541,757870636c842217777,859060281,841756722,960049713,942683443,892742709c741749557,925983536,926430260,942682167,842084908,875772217c741814329,909324589,892810545,741749561,858993713,858797873c858535734,943077170,808202288,909521251,875837744,741619763c858993713,842020657,808202291,808202284,811806764,824979500c876098611,859256886,875637814,909194035,825702457,875967020c892613680,808203316,959985763,842019890,841757239,960049713c909129011,858860593,842477617,859058476,825504051,741880882c909586995,741355576,741368624,892876337,858863671,892742956c741749557,959526454,741684017,741355569,858874672,842477617c825371696,842610994,808464432,808202284,875900204,842217526c741619763,858993713,858797873,811807542,808202284,808202284c811806764,757870636,960050745,808989235,842084908,892549433c741880115,926494770,741487921,808465457,859058229,926311218c892548144,841758264,960049713,909129011,741354545,909519920c825833784,741881908,858993713,808466225,912470073,876164918c842086706,859058476,808923443,741357872,875637808,875639603c825700914,892744236,825440560,808202290,943143011,825243191c841758513,960049713,909129011,959851569,825307185,741619765c858993713,943273521,841759032,892417334,909456952,962801708c825569592,876099893,842084908,892549433,741422640,942945073c926430772,824981043,825439028,926431542,909257777,875835444c741618741,959996720,825440057,741881908,959590706,808792889c824979766,876098611,859256886,875637814,909194035,825702457c892744236,825440560,808202290,825636963,926299961,841757752c960049713,909129011,858860593,909391924,909326136,859058476c959852851,741422904,825570866,892745781,1664101430,825506105c859255600,825371704,859388210,825634869,825833004,892416304c824980536,825439028,943208758,909257785,875835444,741618741c825844528,876163634,741945398,959590706,808792889,908865846c825241913,876098865,859058476,959852851,741947448,808793650c842085177,1664101424,892614456,892417844,825371699,859388210c825634869,825833004,892416304,824980536,825439028,943208758c909257785,943010101,741750070,808543024,892613168,842282548c842084908,892549433,741422640,875573549,808662069,741488434c858993713,943273521,841757495,825308214,808988720,962801708c875966514,942815033,842084908,892549433,741422640,875573549c808662069,741488434,858993713,943273521,841757495,842151222c842608948,946024492,809054776,842610992,842084908,892549433c741422640,875573549,808662069,741488434,858993713,943273521c841757495,942814518,942815033,828583980,875772214,842543670c875637816,925971251,808661552,808594732,892680497,909587255c859058476,808923443,741751088,808859186,842412081,1664101428c808990257,960051000,824981041,825439028,858927159,858860592c909391924,909326136,859058476,959852851,741422904,926168626c875836726,1664101424,825571129,909260856,825371704,859388210c825634869,808529196,909195313,909718071,859058476,959852851c741684792,942945842,825570873,1664101426,825702456,943208240c825371700,859388210,825634869,808529196,909195313,909718071c859058476,959852851,741684792,959723058,875573814,1664101432c859386936,875641141,825371704,859388210,825634869,808529196c909195313,909718071,859058476,959852851,741684792,808793650c943011634,1664101428,892941113,943076915,825371700,859388210c825634869,875770156,943076408,741749559,858993713,943273521c841756983,926430518,842347833,828583980,959460918,842151733c875637816,925971251,808661552,959590700,876165170,741879858c858993713,943273521,841756983,926430518,842347833,828583980c825570870,859124021,875637810,925971251,808661552,926036268c892743991,741881397,858993713,943273521,841756983,926430518c842347833,962801708,942881079,942815282,842084908,892549433c741422640,875771441,960049719,824980536,825439028,858927159c909257776,926102580,741357111,959996720,909718581,741880887c959590706,808792889,824979766,926167862,943274290,875637812c925971251,808661552,825569836,842544438,808202292,926234723c808989751,841757233,960049713,909129011,909192241,842478643c876099897,859058476,808923443,741356338,892679730,926429493c1664101426,809055793,859255091,824981045,825439028,858927159c858860592,909391924,909326136,859058476,959852851,741422904c909456946,876163640,1664101428,909260337,959657267,824980534c825439028,858927159,858860592,909391924,909326136,859058476c959852851,741422904,825505330,825636151,1664101430,942944825c842413621,825371696,859388210,825634869,926036268,892743991c741881397,858993713,943273521,841756983,909456438,842217528c962801708,892416307,875770160,842084908,892549433,741422640c942945073,926430772,824981043,825439028,926431542,909257777c842478388,741618226,909730608,825309496,741618233,959590706c808792889,824979766,876098611,859256886,875637814,909194035c825702457,859189804,809056057,808204336,859060579,925905719c841758771,960049713,909129011,858860593,909391924,909326136c859058476,959852851,741422904,859059762,943076912,1664101432c842348081,909719093,824981301,825439028,858927159,842083376c959984185,942682676,859058476,959852851,741422904,859059762c943076912,1664101432,909456945,825439799,824979769,825439028c858927159,842083376,909195063,943076661,859058476,959852851c741422904,859059762,943076912,1664101432,842479417,842282296c825371703,859388210,825634869,808529196,859059508,842478128c859058476,959852851,741553976,842282546,892416308,1664101426c858863928,909718064,825371703,859388210,825634869,808529196c859059508,842478128,859058476,959852851,741553976,859125298c909260085,1664101428,892548408,960050229,825371701,859388210c825634869,808529196,859059508,842478128,859058476,959852851c741553976,875902514,808988722,1664101424,876099121,876032560c824980788,825439028,858927159,842083376,909195063,943076661c859058476,959852851,741422904,942945842,926494771,1664101430c909193517,825569335,741486900,858993713,842020657,824979507c825702194,909456694,875637816,909194035,825702457,825636396c909324601,909717804,1664626742,842150449,959526198,824980789c825439028,858927159,959851568,825307185,741619765,858993713c943273521,942422328,808728368,741487923,842097456,892614705c808532279,859058476,808923443,741356338,808532278,943010097c875637812,909194035,959985721,909129772,825766967,1664101430c909259313,842413112,824981557,825439028,858927159,841821232c892940592,926103349,875637814,925971251,909717552,942684204c943207728,1664101432,943142701,892351280,841758259,960049713c942683443,959851569,825307185,741619765,858993713,943273521c841759032,909717558,842347316,761475116,892809265,859058744c824980531,825439028,858927159,825044016,909390129,942814771c875637816,925971251,808661552,909390124,808531769,741749555c828585521,858928693,808857913,825371705,859388210,825765941c926036268,892743991,741881397,858993713,943273521,908865847c943273527,741881910,892429104,959590454,808728371,842084908c892549433,741423152,875637808,909129266,808858419,808202284c824979555,825765941,926036268,892743991,741881397,858993713c943273521,908865847,892351287,741488436,892429104,943011382c825635126,842084908,892549433,741423152,875770417,959657777c824980021,825439028,858927159,892480560,959657272,741356085c892429104,809054517,926233398,842084908,892549433,741423152c808532278,943010097,875637812,909194035,959985721,926299692c875967793,1664101432,892941617,842347577,841756726,960049713c942683443,842083377,959984185,942682676,859058476,959852851c741422904,808531766,875968568,828583980,875573555,842084908c892549433,741423152,741354544,1664101424,741354544,741354544c1664101424,875639341,942748727,741486897,757870893,926167346c892482867,757872439,909192241,842479415,808203569,808202339c859322668,741356592,858993713,842020657,824981810,876097842c825439540,825371698,859388210,859189813,808202339,959524140c942945849,875575096,842084908,892549433,741422640,825374258c808203316,876163427,858927155,741684790,959590706,892613433c757871160,959984433,842217011,824979504,825439028,909324343c741354551,892429104,942813238,943206449,842084908,892549433c741423152,741354544,1664101424,875575089,959854905,841757233c960049713,892482867,741354547,825044016,942881081,909260598c825371700,859388210,825634869,892679779,808203827,926362924c808466482,741486901,959590706,892613433,757872951,959984433c842217011,824979504,825439028,909324343,892756791,808858421c741354544,825831985,909456440,824980019,825439028,926431542c908930097,909325621,1664167212,909260081,825375031,824979769c808923436,876099892,741750581,959590706,842347321,808203061c761475116,809056561,892416567,841758259,960049713,909129011c892742705,741749557,959261744,892351545,942944304,842084908c875772217,1664694069,942879021,859190073,741355570,858993713c858797873,824981302,925905203,741355570,808791088,909194035c808204340,825504099,808203827,808202284,808202284,808202339c808202284,808202284,808202339,808202284,808202284,808202339c909651244,808596024,741880377,959590706,892613433,757871672c842085425,942748468,824980023,825439028,909324343,926507831c926036276,741617713,959590706,892613433,757871928,842085425c942748468,824980023,825439028,909324343,925707319,875575351c842609459,842084908,875772217,1664366645,825504045,825439282c741488440,858993713,858797873,757872438,943273009,825569588c841757744,960049713,943010867,825044022,875704628,926429491c875637810,925971251,926298928,808202339,808202284,808202284c808202339,808202284,808202284,842346851,926429491,741486903c959590706,942945081,824981556,909456946,858927411,875637810c925971251,808661552,943141676,926037041,1664101426,959854893c942814009,825371696,859388210,942748469,808202284,858927404c959525687,741357622,959590706,842347321,828584758,909654066c809056569,875637812,925971251,892809520,808202284,842083628c808792115,909326643,859058476,808923443,1664562739,876097586c842085176,841757235,960049713,909129011,892742705,741749557c909259825,858994224,908865590,909325621,825571372,825767481c825504099,808204344,808202284,808202284,808202339,808202284c808202284,808202339,808202284,808202284,808202339,808202284c808594732,892940857,909719095,859058476,808923443,1664497457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959722285,808464439,841758265,960049713c858928435,841835320,858798128,943141943,875637812,925971251c892744496,808202284,808464684,943011884,909193781,808529251c808792121,959592757,859058476,808923443,741356338,741354544c842412338,741881910,875389744,842609721,842479671,859058476c808923443,741684787,858929204,909718580,825371696,859388210c959656500,943076908,842479156,845361452,859191089,808204080c892415276,926102070,808727096,859058476,808923443,741421874c1664101424,825766189,892417073,741356592,808661298,858928435c858535219,842084658,808203318,808202284,808202339,892679724c808203827,808202284,808202339,858797100,842479159,808203833c808529196,825635385,842608950,859058476,808923443,1664103218c926364209,892679729,824981558,825439028,926431542,825764913c808464953,892742704,741749557,825372973,825569844,741879856c858993713,842020657,761475123,808597553,959918643,824981043c825439028,858927159,943074352,876033329,858860596,859254833c842083628,926298930,808465973,859058476,808923443,1664103218c942945073,926430772,824981043,825439028,926431542,943074353c876033329,892742708,741815093,842084653,842414385,741619001c858993713,842020657,761475123,875639089,842412854,824981560c825439028,858927159,875637808,942750006,942944310,741749036c842150189,926037296,741945656,858993713,842020657,761475123c808662577,909456181,824979512,825439028,858927159,943074352c876033329,741420084,943208237,875901237,841758263,960049713c942683443,842097457,892744756,842086201,859058476,808923443c741356338,959853874,842084656,909192240,825306412,892809270c926234425,859058476,808923443,1664103218,842609201,842283320c824981552,825439028,926431542,808856625,825440562,909650994c892809269,925707314,808923705,808596281,842084908,892549433c1664170032,943010865,842610229,824981041,825439028,858927159c892480560,809055287,741618745,757872177,825503793,909390386c824981812,825439028,858927159,959865648,825307185,741619765c858993713,943273521,925645112,825308980,824980528,925905203c825044019,892810288,909128753,875637808,925971251,808661552c825833059,892416304,824980536,825439028,943208758,876031033c808530231,892742708,741815093,875573549,926298932,741815861c858993713,842020657,912470067,825241913,876098865,859058476c959852851,741947448,825701431,741617713,909192241,943076919c892744501,859058476,808923443,1664103218,926364209,892679729c824981558,825439028,926431542,909257777,960050740,741617721c909192240,842151220,909718328,859058476,808923443,1664103218c842609201,842283320,824981552,825439028,926431542,909257777c909586486,741357105,909192240,926103604,842217524,859058476c808923443,1664103218,926364209,892679729,824981558,825439028c926431542,909257777,909586486,741357105,842607664,842346553c741881657,959590706,808792889,828584246,876098611,859256886c875637814,909194035,825702457,892744236,808793145,808204344c842479916,892613680,841758265,960049713,909129011,842097457c959984185,942682676,859058476,959852851,741422904,959657522c808466743,741354552,859190585,876164401,825371704,859388210c825634869,875770211,943076408,741749559,858993713,943273521c841756983,926495542,942682169,959197228,825307701,858797625c842084908,892549433,1664169520,942945073,926430772,824981043c825439028,926431542,909257777,959920435,741879856,909716528c858797876,741684277,959590706,808792889,828584246,876098611c859256886,875637814,909194035,825702457,859189804,809056057c808204336,808859948,858993205,841759025,960049713,909129011c858874673,909391924,909326136,859058476,959852851,741422904c959657522,808466743,741354552,959854129,859190323,824981045c825439028,858927159,842097456,909195063,943076661,859058476c959852851,741422904,892614194,959591216,741354550,859124537c959656500,825371696,859388210,825634869,926036323,892743991c741881397,858993713,943273521,841756983,926102582,875704882c824979500,825702454,959459383,875637814,925971251,808661552c875770211,943076408,741749559,858993713,943273521,841756983c825636150,942683191,959197228,842610484,959852598,842084908c892549433,1664169520,942945073,926430772,824981043,825439028c926431542,909257777,875771444,741881395,909192240,959722039c808794162,859058476,808923443,1664103218,808923693,909259573c824981552,825439028,909654326,909257781,875771444,741881395c943270960,892810805,741552435,959590706,808792889,828584246c876098611,859256886,875637814,909194035,825702457,875967020c892613680,808203316,858798380,825571384,841757750,960049713c909129011,858874673,909391924,909326136,859058476,959852851c741422904,808793650,842085177,741354544,825636408,808728371c825371696,859388210,825634869,875770211,943076408,741749559c858993713,943273521,841756983,892417334,909456952,959197228c909654328,909127993,842084908,892549433,1664169520,942945073c926430772,824981043,825439028,926431542,909257777,875835444c741618741,809053232,825765944,741946676,959590706,808792889c828584246,876098611,859256886,875637814,909194035,825702457c892744236,825440560,808202290,808925228,842150707,841758768c960049713,909129011,858874673,909391924,909326136,859058476c959852851,741422904,825570866,892745781,741354550,842545465c942946357,825371697,859388210,825634869,825833059,892416304c824980536,825439028,943208758,909257785,875835444,741618741c825830448,959853622,741881141,959590706,808792889,912470326c825241913,876098865,859058476,959852851,741947448,808793650c842085177,741354544,926431032,875903281,825371697,859388210c825634869,825833059,892416304,824980536,825439028,943208758c909257785,943010101,741750070,943270960,876164145,741880632c959590706,808792889,828584246,876098611,859256886,875637814c909194035,825702457,875967020,892613680,808203316,960051244c892418358,841758774,960049713,909129011,858874673,909391924c909326136,859058476,959852851,741422904,808793650,842085177c741354544,959526456,892547892,825371696,859388210,825634869c875770211,943076408,741749559,858993713,943273521,841756983c892417334,909456952,959197228,909128761,842479155,842084908c892549433,1664169520,808532278,943010097,875637812,909194035c959985721,875967020,892613680,808203316,842086700,875706162c841758771,960049713,909129011,959865649,825307185,741619765c858993713,943273521,841759032,959460662,808595763,942420012c842347575,926037812,842084908,892549433,1664169520,808532278c943010097,875637812,909194035,959985721,892744236,909653297c808203829,808464684,859124786,741553200,959590706,808792889c761475382,892612657,842019636,824980023,825439028,926431542c909257779,808530228,741357616,842607664,842413616,741815096c959590706,808792889,761475382,892612657,842019636,824980023c825439028,926431542,909257779,875704885,741488945,943205424c875641138,741422904,959590706,808792889,761475382,892612657c842019636,824980023,825439028,926431542,909257779,959984181c741880375,909192240,909390649,909129267,859058476,808923443c1664103218,825242157,926233913,741750579,858993713,808466225c841758265,825243190,875705904,824979500,942684214,909717816c875637817,925971251,808661552,875770211,943076408,741749559c858993713,943273521,841756983,909587510,808727605,959197228c942748983,825309241,842084908,892549433,1664169520,825241901c926298424,741751090,858993713,943273521,841758006,959984694c842085686,942420012,808531768,875705401,842084908,892549433c1664169520,825241901,926298424,741751090,858993713,943273521c841758006,909718582,942944306,942420012,909326644,926102576c842084908,892549433,1664169520,825241901,926298424,741751090c858993713,943273521,841758006,842020150,876098871,959197228c859126067,876099126,842084908,892549433,1664169520,942945073c926430772,824981043,825439028,926431542,909257777,959920181c741487925,909192240,892940342,858862904,859058476,808923443c1664103218,842609201,842283320,824981552,825439028,926431542c909257777,959920181,741487925,909192240,892417334,909128498c859058476,808923443,1664103218,926364209,892679729,824981558c825439028,926431542,909257777,959920181,741487925,926493744c842543929,741749558,959590706,808792889,828584246,926167862c943274290,875637812,925971251,808661552,875967020,926364468c808202294,892942380,892746036,841757744,960049713,909129011c909206321,842478643,876099897,859058476,808923443,741356338c875902514,858994232,741354550,926364984,959920180,825371699c859388210,825634869,859189603,959592244,741619769,858993713c842020657,841756723,892679478,842479665,824979500,858798390c892876337,875637814,925971251,808661552,875770211,943076408c741749559,858993713,943273521,841756983,943076662,875837746c824979500,859189814,909587765,875637808,925971251,808661552c875770211,943076408,741749559,858993713,943273521,841756983c925971510,909194805,959197228,892875826,859322422,842084908c892549433,1664169520,926364209,892679729,824981558,825439028c926431542,909257777,943076660,741487416,859384880,942944561c741684275,959590706,808792889,828584246,876098611,859256886c875637814,909194035,825702457,875967020,842151731,808203314c943077676,943077688,841758263,960049713,909129011,858874673c909391924,909326136,859058476,959852851,741422904,959657522c808466743,741354552,926102585,842019379,825371701,859388210c825634869,875770211,943076408,741749559,858993713,943273521c841756983,808662070,943207990,824979500,892482870,825309238c875637813,925971251,808661552,959590755,876165170,741879858c858993713,943273521,841756983,808662070,943207990,824979500c926299446,842478646,875637809,925971251,808661552,926036323c892743991,741881397,858993713,943273521,841756983,808662070c943207990,959197228,942815031,825569588,842084908,892549433c1664169520,875573549,808662069,741488434,858993713,943273521c841757495,875705398,842346801,942420012,808661305,859388211c842084908,892549433,1664169520,875573549,808662069,741488434c858993713,943273521,841757495,892548406,875967029,942420012c875901749,875968560,842084908,892549433,1664169520,875573549c808662069,741488434,858993713,943273521,841757495,842282294c808466480,824979500,808728630,892351281,875637814,925971251c808661552,926036323,892743991,741881397,858993713,943273521c841756983,859321398,909588784,757870636,926298417,926102832c824980535,825439028,858927159,842097456,909195063,943076661c859058476,959852851,741422904,959526454,741749553,909523249c824981552,909259314,858927925,875637811,925971251,808661552c825833059,892416304,824980536,825439028,943208758,808987705c858797111,808202805,825372972,926233656,741879865,858993713c842020657,912470067,825241913,876098865,859058476,959852851c741947448,926298168,909195316,824979500,943075890,842412342c875637812,925971251,808661552,808594787,892680497,909587255c859058476,808923443,741751088,808988728,943208501,757870636c808990519,942813235,825371701,859388210,825765941,825833059c892416304,824980536,825439028,943208758,909257785,875968816c741487923,825044016,943011632,858993714,875637808,925971251c808661552,825306467,859190321,943206966,859058476,808923443c741356338,959853617,858796343,824981043,892415030,959656502c858861874,842084908,892549433,1664170032,926364209,892679729c824981558,825439028,926431542,926297137,909654326,808204344c909455660,942682928,741619767,959590706,808792889,828584248c909390898,825702709,875637810,925971251,808661552,926299692c875967793,741354552,808465969,909194289,841758513,960049713c942683443,842097457,909195063,943076661,859058476,959852851c741422904,808662838,842478645,824979500,892745269,842282552c825371699,859388210,825765941,858927459,859255092,741487929c858993713,842020657,841756723,859125813,808596793,824979500c959526197,875967792,825371700,859388210,825765941,825833059c892416304,824980536,825439028,943208758,909519929,909455671c808204340,959787308,892614965,741945392,959590706,808792889c828584248,942815538,808596537,875637816,909194035,825702457c859256364,808464695,741354552,825832753,909718583,841757752c960049713,942683443,842097457,959984185,942682676,859058476c959852851,741422904,859060022,875836726,824979500,808726840c825767988,825371704,859388210,943272501,959590755,876165170c741879858,858993713,943273521,908865847,926299447,741749046c892415024,892679992,909456950,842084908,892549433,1664170032c842609201,842283320,824981552,825439028,926431542,926297137c825439030,808202805,808988972,959854649,741685048,959590706c842347321,761477177,892876081,959853620,824980017,825439028c842149943,909519929,926365497,808202809,943010092,859190067c741750579,959590706,808792889,828584248,942815538,808596537c875637816,909194035,825702457,808924716,842216244,741354552c959919409,825243441,841758000,960049713,942683443,842097457c959984185,942682676,859058476,959852851,741422904,808531766c875968568,824979500,959723317,892810039,825371699,859388210c825765941,926036323,892743991,741881397,858993713,943273521c908865847,842020151,741357616,892415024,926363703,808859961c842084908,892549433,1664170032,926364209,892679729,824981558c825439028,926431542,909519921,842150201,808203829,892678444c808464694,741422385,959590706,808792889,912470328,825241913c876098865,859058476,959852851,741947448,825701942,942945845c824979500,859058230,909522227,825371705,859388210,825765941c959590755,876165170,741879858,858993713,943273521,908865847c959526198,741356592,892415024,859322418,842477879,842084908c892549433,1664170032,842609201,842283320,824981552,825439028c926431542,926297137,960049970,808203827,825766188,875835960c741552180,959590706,842347321,828586041,876098611,859256886c875637814,909194035,825702457,892745260,875575601,741354544c909129265,842085172,841757496,960049713,942683443,858874673c909391924,909326136,859058476,959852851,741422904,825570870c808726585,824979500,909127990,892548658,825371701,859388210c825765941,875770211,943076408,741749559,858993713,943273521c908865847,959526198,741356592,892415024,825702196,808727857c842084908,892549433,1664170032,892744241,842085174,824980019c825439028,858927159,909519920,892614709,808203831,808988972c926299185,741815609,959590706,842347321,912472121,825241913c876098865,859058476,959852851,741947448,943011382,909587764c824979500,909455416,858927414,825371705,859388210,943272501c875770211,943076408,741749559,858993713,943273521,908865847c909391926,741356087,892415024,909456436,859387700,842084908c892549433,1664170032,859320881,808924468,824980530,825439028c858927159,909519920,825242934,808202801,875901228,808596529c741357616,959590706,808792889,912470328,825241913,876098865c859058476,959852851,741947448,892745270,842084656,824979500c842543925,959460407,825371703,859388210,825765941,808661347c842543665,741749048,858993713,842020657,908865587,859124790c741617717,892415024,842085683,926101817,842084908,892549433c1664170032,942945073,926430772,824981043,825439028,926431542c909519921,825309239,808203320,859124012,875772208,741552952c959590706,808792889,828584248,909456946,858927411,875637810c925971251,808661552,825701932,808727607,741354544,892942129c875837233,841757748,960049713,959591731,959865656,825307185c741619765,858993713,943273521,908867896,876032311,741355572c925969456,943271993,859321905,842084908,892549433,1664629042c926364209,892679729,824981558,825439028,926431542,926297137c842282551,808203314,926495020,959591733,741880373,959590706c842347321,828586041,825702194,909456694,875637816,909194035c825702457,875640620,926366009,741354550,876099373,875573811c841758774,960049713,942683443,875651889,909457461,909193785c859058476,808923443,741356338,842478898,808990770,741354544c943141937,875835445,824981817,825439028,858927159,842097456c959984185,942682676,859058476,959852851,741422904,909259064c808728116,824979500,859060020,892612657,875637808,925971251c808661552,959590755,876165170,741879858,858993713,943273521c942420279,960049457,741617713,875637808,825700920,875966772c859058476,808923443,1664103218,942945073,926430772,824981043c825439028,926431542,825764913,825242419,808203831,842346796c808728374,741423154,959590706,808792889,828584248,808923443c892612913,875637814,925971251,808661552,959854380,909261107c741354548,808595757,892614967,741881393,858993713,842020657c828583987,876098611,859256886,875637814,909194035,825702457c892810796,942682672,757870892,875573809,959459384,824980791c825439028,858927159,842097456,959984185,942682676,859058476c959852851,741422904,808793910,741879858,959526200,741423158c808595757,875574832,741619768,858993713,842020657,828583987c876098611,859256886,875637814,909194035,825702457,892810796c942682672,892679724,757872435,825243703,959854386,825371696c859388210,825765941,825833059,892416304,824980536,825439028c943208758,909257785,842020402,741487927,908930096,892876600c909718578,842084908,892549433,1664300848,825242157,926233913c741750579,858993713,808466225,841758265,892678454,909586740c757870636,842019121,909455920,824981303,825439028,858927159c842097456,909195063,943076661,859058476,959852851,741422904c808857656,741880377,875637808,909193527,842085686,859058476c808923443,1664103218,926364209,892679729,824981558,825439028c926431542,892480561,892482615,741879860,757872177,892810807c858927924,825371705,859388210,825765941,875770211,943076408c741749559,858993713,943273521,925643063,909652276,741487927c925707312,875968822,808990257,842084908,892549433,1664170032c808532278,943010097,875637812,909194035,959985721,842282796c942813749,741354552,959525165,808530998,741749560,858993713c842020657,828583987,942815538,808596537,875637816,909194035c825702457,909718828,909588275,892745772,859125552,859254060c926101557,741880369,959590706,808792889,828584248,943011123c909588528,875637816,925971251,808661552,859190828,859058738c741354546,926103341,892678961,841758774,960049713,942683443c842097457,959984185,942682676,859058476,959852851,741422904c859256118,942683698,757870636,959591223,926497075,825371704c859388210,825765941,858992995,926103604,741880882,858993713c842020657,908865587,825243189,741749557,858860592,875837236c943011895,859058476,808923443,1664103218,808532278,943010097c875637812,909194035,959985721,909456940,859124016,741354550c926497073,909129013,841756724,960049713,959591731,875651896c959460656,808728625,859058476,808923443,741356338,909653302c808990259,757870892,842019895,909128248,825371700,859388210c825765941,926036323,892743991,741881397,858993713,943273521c908865847,892481846,741618232,875637808,943077169,808990776c859058476,808923443,1664103218,808532278,943010097,875637812c909194035,959985721,943011372,943076150,741354544,875837229c808793908,841759031,960049713,942683443,842097457,959984185c942682676,859058476,959852851,741422904,960050486,842348340c757870636,909587511,925905202,825371702,859388210,825765941c926101859,926102833,741879860,858993713,842020657,908865587c909455926,741751096,925707312,875836726,892352054,842084908c892549433,1664170032,892351537,942750000,824979508,825439028c858927159,892742704,825768247,824980532,892808492,909522736c741814832,959590706,808792889,828584248,825702194,909456694c875637816,909194035,825702457,808859180,942813238,741354552c808596529,825766968,824980280,825439028,858927159,959865648c825307185,741619765,858993713,943273521,908867896,943273781c741618737,925707312,909718581,808531505,842084908,892549433c1664170032,842609201,842283320,824981552,825439028,926431542c892742705,842609209,808203825,892808492,925905208,741685557c959590706,808792889,828584248,842479667,875574838,875637816c925971251,808661552,892679724,808465971,741354544,825636653c842151218,841759033,960049713,942683443,858874673,909391924c909326136,859058476,959852851,741422904,959526454,808858417c757870636,858994231,825702708,825371702,859388210,825765941c959590755,876165170,741879858,858993713,943273521,908865847c926299701,741488432,942484528,959525680,875836213,842084908c892549433,1664170032,875835953,926496054,824980017,825439028c858927159,892480560,842151479,741749040,757872177,809056567c959590704,825371697,859388210,825765941,825833059,892416304c824980536,825439028,943208758,892480569,909456695,741357620c757872177,892352823,808859705,825371700,859388210,825765941c875573859,943077431,741880377,858993713,943273521,841758262c892548917,842479673,741749036,825702189,892875575,841758263c960049713,942683443,842097457,909195063,943076661,859058476c959852851,741422904,960049975,875835696,824979500,875903289c926364725,825371696,859388210,943272501,825833059,892416304c824980536,825439028,943208758,876031033,943141171,808203314c808464684,875837240,741815607,959590706,808792889,828584246c825702194,909456694,875637816,909194035,825702457,859189804c825767218,808202801,825241900,926103858,741617712,959590706c808792889,828584246,808466740,959723058,875637814,925971251c808661552,842412588,959789369,808204342,825307692,875837489c741552180,858993713,842020657,828583987,825702194,909456694c875637816,909194035,825702457,942945836,875966520,757870636c825700401,942748470,824981041,825439028,858927159,842097456c909195063,943076661,859058476,959852851,741422904,808793910c741879858,909523249,942422064,909260596,892481587,842084908c892549433,1664169520,942945073,926430772,824981043,825439028c926431542,909257777,909195059,741619256,876096560,943075379c741357623,959590706,808792889,828584246,942815538,808596537c875637816,909194035,825702457,859189804,926234677,808202809c959461420,808792373,841758006,960049713,909129011,842097457c959984185,942682676,859058476,959852851,741422904,892548658c892481586,741354550,926496305,859256118,824981305,825439028c858927159,842097456,909195063,943076661,859058476,959852851c741422904,825439794,875575090,741354544,825243441,875771192c824981816,825439028,858927159,842097456,909195063,943076661c859058476,959852851,741422904,825439794,926233145,741354550c825307192,876164402,825371696,859388210,825634869,926036323c892743991,741881397,858993713,943273521,841756983,859386422c842216496,925642796,859387449,926300208,842084908,892549433c1664169520,926364209,892679729,824981558,825439028,926431542c909257777,875968562,741751096,808987696,875770677,741357360c959590706,808792889,828584246,825702194,909456694,875637816c909194035,825702457,842412588,859388215,808202294,942880812c825440056,841756724,960049713,909129011,842097457,909195063c943076661,859058476,959852851,741422904,808662578,808792374c741354548,909390648,875639096,825371697,859388210,825634869c875770211,943076408,741749559,858993713,943273521,841756983c825701174,875968566,942420012,942944307,926495285,842084908c892549433,1664169520,842609201,842283320,824981552,825439028c926431542,909257777,808596787,741750066,842542128,809054774c741880370,959590706,808792889,828584246,858927415,808858674c875637816,925971251,808661552,859189804,858862902,808204338c842151980,876034352,841757494,960049713,909129011,842097457c959984185,942682676,859058476,959852851,741422904,892548658c892481586,741354550,959918392,926429488,825371700,859388210c825634869,876032355,909588791,741488945,858993713,842020657c841756723,943141686,808465458,942420012,808923953,842348088c842084908,892549433,1664169520,842609201,842283320,824981552c825439028,926431542,909257777,892876083,741488951,925969456c909587510,909325623,859058476,808923443,1664103218,808728365c909392178,824981045,825439028,959985974,909257776,858994482c741618232,825044016,842283056,943273009,875637812,925971251c808661552,875770211,943076408,741749559,858993713,943273521c824979767,892941876,909261111,741354548,859256621,926364472c841758263,960049713,942683443,842097457,909195063,943076661c859058476,959852851,741422904,842085431,909193777,757870636c943075377,859191348,824980021,825439028,858927159,858874672c909391924,909326136,859058476,959852851,741422904,842217525c741617719,859125046,825044022,859125296,892877107,875637808c925971251,808661552,875770211,943076408,741749559,858993713c943273521,892088631,926036792,824980528,892875824,757872183c825634865,808858673,824980278,825439028,858927159,858874672c909391924,909326136,859058476,959852851,741422904,842217525c741617719,808530737,757871159,943009841,892350512,824980019c825439028,858927159,858874672,909391924,909326136,859058476c959852851,741422904,842217525,741617719,808663097,757870644c859386161,825701938,824981812,825439028,858927159,842097456c959984185,942682676,859058476,959852851,741422904,859191605c741750583,909195064,741947442,909653805,825831732,841757748c960049713,942683443,842097457,959984185,942682676,859058476c959852851,741422904,858797367,808597304,824979500,842086713c926167094,825371696,859388210,943272501,926036323,892743991c741881397,858993713,943273521,908865847,825767480,741880375c942484528,926497073,892940340,842084908,892549433,1664170032c842609201,842283320,824981552,825439028,926431542,959851569c892417842,808202805,808987948,842609205,741684279,959590706c808792889,828584248,942815538,808596537,875637816,909194035c825702457,926430764,909260596,741354548,892418093,926431031c841757238,960049713,942683443,842097457,959984185,942682676c859058476,959852851,741422904,875641142,808989744,757870636c943141176,943010102,825371700,859388210,825765941,959590755c876165170,741879858,858993713,943273521,908865847,909128249c741749040,959523888,825309240,858993714,842084908,892549433c3684658,825374258,808203316,875770723,959985720,824979510c-211798992,0,-96468992,0,0,-98500608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859122744l909588792,1815623730l960051505,842283061l824981560,925905200l876164402,959540278l859059761,858927668l808991020,926038328l845952051,875573296l892876339,959523888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808545334,808990516l892548404,842083628l842413108,909194801l825306476,959591481l892810548,959917356l876163379,1815361076l959919917,842021176l757871157,825307697l959854896,762066997l825438264,892941110l925707314,959656761l909261104,926362988l809056313,741487922l859387693,859060529l762067253,876163633l959592505,757870648l825438264,909324342l925723704,859256377l909127731,943140140l909652016,1815098680l842413109,892743731l825044025,909326640l909522225,825060404l909326640,943076913l825044024,842283313l942813752,841837624l875771952,942880304l925707316,892417591l875573557,926362988l842544182,741685302l859387693,842217008l762066232,842413879l959721522,925707318l909652537,909588022l959917420,825374003l741750841,960051505l875837493,829175348l925905200,876164402c959523894,859059761,858927668,892416876,926429746,1815096376c959525165,808466741,741880377,842216497,926168377,762066484c876164664,825308726,841821234,909324592,942748210,842361905c842084659,825568308,875771703,825584692,875771703,825568308c875771703,825584692,875771703,1815096372,1815096368,1815096368c875706677,875836724,875637808,925971251,892744496,808595820c959526448,741356085,858993713,858797873,812398134,812396588c812396588,812396588,829173804,926365494,741749042,959802416c892613682,741356596,858993713,858797873,829175094,909127730c842348849,875637808,925971251,909521712,808202348,808202348c808202348,808202348,808202348,808202348,808202348,824979564c842477616,842217528,892743020,741749557,859125046,892759093c741749557,825060400,808595769,858994743,875637814,925971251c926298928,925971820,875836215,812396588,812396588,812396588c812396588,812396588,812396588,812396588,812396588,812396588c913059884,909325621,762064940,892352817,943077431,824979512c825439028,909324343,741370935,926363957,1815360563,908930096c909325621,959524204,875639856,825766968,859058476,808923443c1815557683,1815096368,1815096368,1815096368,1815096368,1815096368c1815096368,1815096368,1815096368,1815096368,1815096368,1815096368c1815096368,1815096368,1815096368,1815096368,1815096368,926167089c876032565,808203314,808794476,808597298,762064940,925971761c876165170,824980023,825439028,959459383,858876981,926168368c741486903,858993713,825243441,762065712,825767992,926430004c875637810,925971251,909586736,909653868,808596276,824979504c825439028,925970487,808545335,942879796,909719089,859058476c808923443,1815557937,825767223,875835442,875637816,925971251c892744496,892744044,943273783,741750070,858993713,858797873c762066742,959984433,842217011,824979504,825439028,909324343c892431415,909652535,824979508,825439028,909324343,942763064c909325366,942813496,859058476,808923443,1815623219,959590701c876165170,741879858,858993713,858797873,762066998,909588020c959984694,875637814,925971251,943076144,892548716,842610998c875771692,959918128,892810860,892416816,825767468,959919925c859125612,926103350,892548652,842477623,808859500,809054770c858862124,858862384,1815490866,1815096368,959985457,942814001c762064940,876098353,858796593,875637810,925971251,875573808c909716844,842217785,841756728,960049713,825439539,842230840c808990263,909717804,1815621686,808530737,808202807,908865644c909325621,808202348,808202348,908865644,909325621,808202348c926232940,875968562,1815096368,808991028,741749559,909587249c1815491890,959854893,942814009,825371696,859388210,942748469c909716844,842217785,841756728,960049713,825439539,959278136c859388214,741357618,959590706,859124537,762066993,960050745c808989235,842084908,892549433,1815621939,959854390,943207992c892547628,909718073,808202348,808202348,842412652,808727601c892809772,842085682,909716844,842217785,841756728,960049713c825439539,959278136,859388214,741357618,959590706,859124537c762066993,960050745,808989235,842084908,892549433,1815621939c959854893,942814009,825371696,859388210,942748469,808924780c842216244,875768888,926431024,741370930,741370928,909274160c875835698,825502768,808662073,842427444,892612921,908930102c909325621,741420396,825374004,1815296057,892611632,842348344c741370928,858876976,842477617,879505452,842217008,808202803c892416876,825766450,1815096374,909586733,842084917,741357105c842216497,926168377,762065972,876164664,825308726,841821234c909324592,942748210,909405233,808661300,892611632,842348344c892628016,842348344,892611632,842348344,892628016,842348344c1815096368,1815096368,1815096368,926102317,875639862,824980023c825439028,909324343,892169271,926232627,909456441,859058476c808923443,1815426611,1815096368,1815096368,1815096368,1815096368c926365233,909193783,762064940,909587251,926167348,875637810c925971251,926298928,859123052,959919408,741750068,858993713c858797873,812397878,812396588,812396588,812396588,812396588c812396588,812396588,812396588,909325100,909719857,908946488c909325621,892679724,913061171,909325621,762064940,859125809c808990003,824979512,825439028,909324343,892628023,842348344c1815096368,1815096368,1815096368,1815096368,1815096368,1815096368c1815096368,1815096368,1815096368,1815096368,859125046,1815096374c876097837,909520951,741618230,858993713,858797873,812398390c943010860,808596791,757870700,859125046,825060406,875902008c842151986,875637813,925971251,926298928,808202348,808202348c808202348,808202348,808202348,808202348,808202348,808202348c808202348,808202348,808202348,808202348,808202348,808202348c808202348,808202348,808202348,892482412,959656247,1815096370c875705393,808858933,824980019,959591220,876033077,942500917c909392182,842084662,808594732,842412849,825766194,875770220c825701689,741488944,808464434,943076148,829173813,909194553c926037298,875899956,925971763,1815556408,892548657,825766705c824981302,942682419,959919670,909208630,909456435,825701938c875573548,909586995,1815492915,858994993,875639090,824980021c825767479,943075378,959540280,825636921,875770674,892875052c842019890,1815491639,959526961,825766454,824980275,909718070c959984435,926247987,959592247,741553462,892418097,959461175c829174321,808465200,926234421,808987703,943011896,1815228468c808529969,842543159,824981557,959919670,909194800,959540279c875901752,842477619,876033324,925906228,829175096,875705655c892416310,808528948,808923185,943010360,875770220,859190841c741422387,808464434,943076148,896282677,959984692,842020917c859189548,942879029,1815557681,825308216,876033072,808528952c926036788,875836214,859386220,825307699,741487924,875836469c842544178,909208630,858862899,926298424,825505836,926167089c829175860,842216496,875771447,943270964,959985712,1815359540c926167089,809056054,959197241,943206456,875574329,875573612c959919671,741881904,909195569,842281780,963393075,959983672c875771698,875573548,959919671,1815099696,858994993,875639090c959197749,943206456,909260341,858796396,858862896,741617968c825505589,959526960,808610868,859058224,859322166,858861868c943271986,1815230003,942684217,825636152,808528953,825569331c875638835,876033388,825765937,925643833,926167609,825438775c875770220,859190841,741422387,808464434,943076148,845951029c859124016,842543673,959523894,808596275,892876344,808923500c825307185,741618232,959527217,875640121,829174066,842608953c808661301,808528945,875835956,809055537,942880108,842413881c892090424,926496819,943206966,942880108,842413881,892090424c926496819,943206966,942880108,842413881,925644856,909390393c909325625,875573612,875575351,741684021,942684217,808728888c808610868,859058224,808794166,825241900,892483376,1815360308c959722289,858994230,841756981,875573296,892876339,875916336c892942388,741486648,892548657,825766705,946616118,808530228c942946100,875573548,909586995,1815360563,858994993,875639090c892088885,842282036,909260852,859189612,942879029,741815857c825308216,876033072,808545336,926036788,875836214,808991020c876165176,829174832,909587504,959461687,959523888,943274292c943076920,959917420,959787571,741357369,842610477,926366009c762065457,909586481,825833272,757871672,825635377,808990771c762064952,808466487,808466232,925707320,842018872,859255601c926362988,909652534,741947184,842413109,892743731,825060409c876098099,808597305,825044016,909326640,959918387,825060401c858796337,959853881,825044022,943208760,892875063,925723701c859386425,808596274,959917356,926497074,1815556151,859387693c875967796,892088373,858928692,842086192,942746988,825766195c842019640,808987948,808857907,1815623219,842610477,808529976c892090680,943142964,859190070,842083692,825635892,842608948c842083628,842413108,892548918,858860908,959723570,909326136c943140140,825372720,1815230260,909588269,959656496,757871667c959592759,876033849,808545333,859387953,842215480,876163372c943208761,1815426358,960051505,859060277,824981553,925905200c859059506,942763060,926429752,825833273,1815229996,858929204c909718580,825371696,859388210,959656500,825373548,875967025c762064940,942682417,892547128,824980536,959591220,859190325c942500913,909392182,842084662,808594732,842412849,825766194c825374060,858796599,841756724,960049713,875705651,741370930c925905201,842414386,862729781,858928689,808203569,892482668c808728633,762064940,959526193,859124792,824981047,959591220c859190325,942500913,909392182,842084662,808594732,842412849c825766194,892351852,925972793,841756720,960049713,875705651c876047410,909456688,925707320,959526963,875574583,925969772c926429744,875837488,858862124,842347312,1815425843,942880557c892811569,824980528,825439028,909324343,825519159,808662073c1815096372,842412338,741881910,825322544,842150200,875968560c842084908,892549433,1815295538,858861878,808991025,875637816c925971251,859124272,959524204,943206710,909719093,859058476c808923443,1815557683,842412338,741881910,858614832,926167601c942945845,859058476,808923443,1815229234,1815096368,875640881c875967280,841756728,960049713,942750002,859139127,825505840c1815096374,808924461,892875064,875637814,892940851,942946100c909651308,909521977,741486897,825242157,842151475,1815164977c808859700,892811318,825371702,859388210,842281525,808923500c909326643,875575084,808662070,913060407,942813233,825767735c859058476,808923443,1815426611,842608694,892744242,875637814c925971251,892744496,942746988,808792624,875835698,859058476c808923443,1815557683,808988973,808793395,741356087,858993713c858797873,896284470,942814258,808202296,892548716,842610998c879505452,943011640,808728631,842084908,875772217,1815687986c842346797,858929208,741879864,858993713,858797873,896284470c909521202,808858934,842084908,892549433,1815229490,825571373c808857905,757871155,842085174,825571384,909194092,808595762c862728236,926233649,808204338,825504108,942747957,741880888c842216497,909391161,812396851,896282668,808989489,808727090c842084908,892549433,1815229490,859125046,892415030,909522998c909719097,875771500,892418096,879505452,859060529,808203312c942746988,875573561,808989233,859058476,875903282,1815360567c959854637,825636404,757871153,858861618,825373238,828584248c909325625,876163384,926297136,808792116,741618739,943207736c943206710,892873783,825636920,741618739,875641142,842283057c842542133,842150454,1664365366,909130039,808728883,959982649c825506098,741683249,926496306,741749301,909192240,926037048c808202805,825372003,909194293,741487416,842216497,926168377c757872180,876164664,825308726,841821234,909324592,942748210c858860593,926234932,842608689,808464940,909325360,1664103736c825571633,842347062,892089399,825570100,925972535,859189548c942879029,741815857,808530737,926299704,824981049,892613430c926298678,808528945,926036788,909718326,859386211,825307699c741487924,943077169,909128241,824981560,909654329,858993201c942746676,808727093,909391666,825766188,942814777,741552945c959591985,942879542,895693625,842479415,859125305,825766188c808924981,741486905,808661041,892810544,942421815,892876848c842019896,825241900,942683952,741881138,926299697,825634873c828585782,892549177,925905716,926231602,808793140,741685303c842348337,825308724,824980533,925905200,892483632,858860600c909523252,825570099,808464940,909325360,1664103736,942945333c808990009,909192242,858862899,926298424,825505836,926167089c824981556,842216496,875771447,959523892,825373491,842347569c875836716,942944820,828585522,825570102,909195315,876096567c875573553,741880887,859058225,859191090,959198260,943206456c875574329,875573548,959919671,741357872,942684217,808728888c808543028,926299956,943206457,825831724,875770934,741749554c942684217,859255353,808528948,926299956,809054265,859386156c825307699,741487924,942684217,842413368,808543030,825569331c875638835,876033324,825765937,841757753,875573296,943142451c825306163,959459891,842412856,808991020,909457464,824981809c892351280,825242417,926245684,942682420,741620017,875706679c858928951,858860593,909523252,825570099,842610476,842479412c824981561,909587504,909390647,943270963,959985712,1664364596c959854641,959853110,824980025,842610231,892876339,909323313c959658295,808204086,825371948,892875312,842217011,859058476c875903282,1664365623,959854637,825636404,757871153,858861618c825373238,892088632,808990515,825569580,825767987,808202294c808792364,959723833,811807796,892088364,842545464,741354548c959460657,892941369,1664101427,909192240,859190072,741356085c959460657,876164153,741354548,959460657,876164153,1664101428c943008816,858994745,808202284,825241900,909652275,959198773c808464739,842217014,892089913,859322680,741354547,943274037c808203314,808792364,959723833,811807796,808204588,808792364c959723833,824980532,960049205,875837748,845361196,741617715c892415024,876165424,741618745,892415024,876165424,741618745c741368624,959460657,876164153,741354548,858926128,808203312c825438819,741354544,858862897,909195320,741354544,909127729c959591222,1664691254,943008816,875706425,808204588,959197228c825569635,825767987,824979510,960049205,875837748,808202284c943075628,959526451,959198264,808792419,959723833,808203316c824979500,942879029,808857912,959984940,741618232,959460657c876164153,741368628,943274037,808203314,841756716,741617715c875574066,808464739,842217014,959198777,959197228,892088364c842545464,858940212,824980528,960049205,875837748,824979500c909520944,909718067,959199532,892090723,842545464,741354548c741944368,943274037,811807794,825569580,825767987,808202294c808464684,842217014,959198777,962801708,959984940,741618232c959460657,876164153,892415028,876165424,741618745,892415024c876165424,1664365625,741354544,741354553,808530738,808661548c892429108,876165424,741618745,741354544,858862897,909195320c741354544,943022896,875706425,808661548,858926132,959198256c824979500,942879029,808857912,959197283,825438764,741944368c1664101433,909127729,959591222,825306166,842346547,926364466c943272236,926103601,741487417,875837237,943140917,909323317c959527223,808202289,959853667,842215475,858535481,959985972c942484533,909392182,842084662,808594732,842412849,825766194c926102828,824979512,942879029,808857912,824979555,960049205c875837748,808202284,959984940,741618232,892429104,876165424c741553465,741354544,859321905,842347318,892415024,876165424c741618745,892429104,876165424,741618745,741354544,943274037c808203059,828583980,825438512,909456952,824981804,909520944c909718067,959984940,741552952,943008816,875706425,824979555c960049205,875837748,959197228,824979500,960049205,875837748c808792419,959723833,808203316,808661548,741354548,959460657c876164153,1664101428,959460657,876164153,741354548,892415024c876165424,741618745,1664101424,875574066,841756716,741355827c892415024,943207217,741357105,808543024,859190832,741751090c741354553,943274037,959198258,811806764,824981804,942879029c808857912,808792364,959723833,808203316,828583980,909326390c876099889,824981804,960049205,875837748,808202284,825569580c825767987,895692854,842545464,892415028,876165424,741618745c943008816,875706425,808202284,808661603,858926132,824980528c909520944,909718067,808204588,811809068,959984940,741618232c875574066,808792364,959723833,808203316,808464684,842217014c962803257,959199532,959984940,741618232,1664101424,943008825c875706425,824979500,942879029,808857912,824979500,909520944c909718067,808204643,892090668,842545464,892415028,876165424c741618745,959460657,876164153,741368628,959460657,876164153c741354548,741944368,858940208,841756721,741617715,959460657c876164153,741354548,892415024,943207217,1664103985,741354544c943274037,841757746,741617715,875574066,811809068,825569580c825767987,808202294,841759020,741355827,741958457,808528944c859190832,741751090,842609976,825635888,842542135,808991028c741947447,825832760,875574578,842228533,876164146,741354544c859387444,959591216,875768886,892942393,909651244,909521977c741486897,825242157,842151475,1664170033,925970997,875769906c825371696,859388210,842281525,942420012,808662320,943076150c825833004,808989232,841758265,858796849,842084917,825385784c943075894,741354552,858928685,859255858,875637814,892940851c942946100,909651244,909521977,741486897,825242157,842151475c1664170033,942814007,741750578,741945649,842412338,741881910c741354544,859125046,875782966,808202284,908865580,926363701c741880882,909402928,858796857,741751090,943273011,757871929c876164664,825308726,841821234,909324592,942748210,859122737c959658297,741880883,842215725,925906232,1664497974,842215725c808465720,741749040,808530477,876097840,741618230,858798125c909260337,757871159,808859447,926430002,925707315,825505335c808792375,959917356,825243698,1664562225,909719341,909588272c892089651,808793396,942749753,942746924,959459896,825569589c842083628,825635892,875705395,808987948,808857907,741357624c876098613,943077429,825058101,925906481,959655988,825044025c825700913,859386679,825044022,909390898,909194033,825044024c925906481,909654067,859122739,842217785,741357624,892942125c926102837,895693365,943142964,875901750,842083628,825635892c875705395,808529196,825635641,842611000,825306412,859254838c859191352,808987948,825635123,741617721,909719341,808728120c761476406,892746039,942880307,925707318,926299703,875770425c892613932,842282036,757872947,825438264,959656246,925707314c808989241,876163121,959917356,859058486,1664300849,859387693c959461683,757872434,808859959,859191095,925707319,825701177c943273272,959657260,842414392,757871157,942814001,909389877c757871666,842217777,875639092,761475124,875835953,909390390c757872440,876163633,825440313,757871666,808466487,926167346c925707314,876164663,942879793,959917356,876163379,741881395c892679221,842545456,825058097,808530226,808794421,825044020c909326640,959918387,825044017,959657009,942748470,825044019c909390898,825832242,925707321,842151479,808728112,959917356c909456435,1664629044,825307693,825241655,741487408,875704621c808531508,741879862,959525165,859386420,741422389,875639085c825571635,741487921,825307437,892351536,741684025,858798125c858797617,761477174,842413879,959721522,841821234,808923441c925905200,825044019,909326640,960051249,841821234,943273008c858927925,925707314,859386425,808596274,959917356,926497074c1664233783,909588269,876165168,757872945,808663351,942814006c875899956,808728117,741881912,875704621,858863156,741618228c959525165,876163636,741685045,875704621,875705908,1664563254c858798125,858863153,757871161,943077687,909128758,925707317c926299703,808727097,926362924,892678454,741683248,859387693c892811317,757871415,959592759,825702201,825058098,842478129c842543153,825044020,959657009,892416309,825044018,858796337c875836729,825044016,925906481,943011635,825044019,909390898c808727089,925707312,842018872,842478641,926362979,925971510c741356849,859387693,842217008,757872696,825438264,942748729c925707316,825636407,926496307,926362924,892680505,741946168c909719341,943272755,929249075,808661045,842413369,959917356c892548914,741486903,909719341,959591223,757871673,859191607c943143219,892808247,959460144,741488181,892811053,876098873c761476665,825440567,909325369,925707320,876164663,825832241c959917356,858994486,741553456,959984693,926495288,942484528c909194032,875575601,959917356,825243698,1664366896,909719341c825439281,757871415,858994999,842608697,925707319,925906489c926103095,959917356,859058486,741422897,925905197,959920182c741947185,825307693,842414390,1664366136,959525165,959918644c741488436,926101805,959854648,741486642,959459629,825439795c741947186,842610477,926299704,757871672,875968311,875967032c925707312,943010617,859256119,959917411,926497074,741486903c808990509,858862128,757871665,842215730,825505334,757870648c909586481,842610488,757871409,892418353,959656758,757872694c876163377,808532018,761477168,825438264,959656503,925707321c825636407,926496307,959917356,858994486,741684528,859387693c892811317,757871154,942815543,875968054,876031024,842151479c1664103480,909719341,825439031,757871157,875835953,858862902c757870643,808464690,959985969,757872949,859191351,892941625c925707313,859256377,892678195,959917356,959656758,1664366647c959984693,926495288,825044016,943077168,825439285,841821241c808661808,943142455,825044020,876098099,942946361,825044016c875705145,892940593,825044018,909326640,925972017,925721398c892613433,942683702,909391148,842414386,757870901,875835953c875770166,757871666,875835953,842412598,892089138,859388211c909324595,858860844,808794162,909719095,858860899,808794162c909193264,825371948,942747696,875705908,808987948,842412339c741488438,909588269,942879280,757871415,959592759,842150451c925707315,892942647,943142709,959917411,876163379,741881395c825307437,858993712,741617718,858798125,959657521,757871157c959854391,926101812,925707321,825505335,875835703,842083628c842281270,858797624,842083683,876164153,909195316,808594732c959591985,875967031,825306412,842477622,943206455,825306412c909586486,909718325,825306412,842477622,943076152,959917356c825243698,1664627762,959984693,926495288,841821235,875771952c892614960,841821238,875771952,943077424,942484536,925971248c926037813,926362924,858863158,741816630,909719341,808661815c761476405,892549431,842348344,925707314,892942647,842610485c825371948,808466225,909586481,808529196,825635641,842611000c808594732,892877108,842215987,959917356,909456435,1664626742c909719341,808661815,757871408,859191607,943143219,943139892c892942643,741422640,892942125,825701683,757871157,875772215c909391413,925707316,909652537,808728118,876099939,959658297c757872183,875772215,808859189,925707320,943010617,825439543c959917356,892351542,741617971,959984693,926495288,841821232c875771952,892614960,841835318,875771952,943077424,942484536c925971248,926037813,926362924,858863158,741816630,808858677c943012153,825044022,959723826,925906228,925707314,942880312c909456437,926362979,809056313,741617715,909719341,892877111c757870905,825440567,825439289,825044016,875573553,825635635c841821233,926102321,909324596,825044016,858863154,942684216c825058096,825832505,892745784,942484534,909194032,842479154c926362924,858863158,741816630,859387693,959461683,757871927c808663351,858927926,942484533,959525680,943077175,959917411c942749491,741748790,825307437,858993712,741617718,842150189c942946359,741422391,959459629,909194803,741750577,842610477c842084408,757872692,943077687,909128758,925721397,892613433c959788086,959917356,926497074,741814327,959919917,926233913c757871672,825438264,825767737,925707314,892613433,808793142c959917356,909522994,1664234294,859387693,842217008,757872692c943077175,808661041,875899958,909653816,741683507,959525165c959918644,741619769,842610477,842084408,892090420,943274036c859257138,808529251,825635641,875968053,959917356,909325622c741618741,909719341,808728120,757870648,842413879,858797624c925707314,825636407,943011635,909391660,859190072,761475637c909522743,892875569,925707318,960049721,959788855,825306412c859058225,942683699,825371948,942747696,942945845,825371948c842149936,909457715,943140140,859321142,1664234801,859387693c959461683,757872950,859385905,859190582,757872696,859058481c959591993,757872434,909193266,943208754,757870640,943274033c858797624,757872179,909193522,959788857,895695153,842610995c892875570,808991020,876165176,925643824,926167609,808465207c875573548,859256375,741553716,909129270,943206960,862138412c825309497,741618228,825306160,909129785,909194803,859058476c875903282,741618743,959854637,825636404,757871153,858861618c825373238,895693112,808990515,809056556,859253808,824980021c925905206,808531756,892415027,1664693817,959592246,909455660c908866105,741684531,892679473,959786035,824979768,892417077c808858979,892415031,741750578,959459637,825569580,875313203c741684023,858862897,842294072,824981043,942879029,909325100c892415028,741880625,909194802,842346796,828585527,741946936c959853873,842083378,824981044,959854901,926168876,892743980c862139186,824980279,909586487,875704620,909586732,808202291c859320620,828584754,824980530,892416057,859255596,892940588c925645110,841758516,858927408,875704675,808594486,741750582c959854641,808530476,841757241,741749046,909324594,859005753c841757750,925906225,858928172,825371702,741749814,959459637c892416556,895694640,741750072,909324594,909519929,841757744c842608689,842151724,808594487,1664497462,909260599,825242156c942420786,741355569,909457713,859319353,824981812,892416057c926169187,942746675,741552691,859255864,859320620,942420786c741553972,909586998,892351075,908865846,741750578,909455410c909192241,741814321,942747698,892415031,1664103224,859388209c892415032,741488950,909457713,892415028,741553461,959527217c892415024,1664430388,959854641,892415026,741750578,825440305c892415032,741880625,876164913,892415028,1664627505,875837233c892415030,741880625,926234161,892415027,741880625,842544433c892415030,1664497458,925906225,892415032,741488950,892613681c892415029,741946937,892941105,909192246,1664299573,943010609c925969459,741750576,858993457,925969459,741356342,808596273c942746681,1664299571,858993457,959523891,741683504,943010609c959523891,741946933,892941105,808594486,1664299569,892613681c808594485,741750582,925906225,825371704,741488944,842544433c825371702,1664693811,926234161,825371699,741814325,875837233c825371702,741749814,825440305,825371704,1664561205,909130033c825371702,741946931,825768241,825371699,741488944,859058226c808594486,1664497462,859385906,808594485,741552689,808661298c959523897,741946933,892678450,959523896,1664430384,943075634c942746675,741552691,943075634,808528947,741422640,943075634c909388851,892548963,909388850,808662316,909194296,908865580c825767480,808989239,859058476,808923443,1664431667,943208505c909195056,875637816,925971251,892744496,808594732,825439281c909718580,859058476,808923443,741815859,959525165,909587253c741356598,858993713,858797873,761476918,876164913,892547377c824981043,825439028,909324343,825044023,943271992,925970996c875637814,925971251,943076144,942746924,876033840,875704373c859058476,808923443,1664628275,909456182,741488953,959526454c741684274,842281525,741357624,859188272,960050741,1664101426c842346797,858929208,741879864,858993713,858797873,875312950c943011640,808728631,842084908,875772217,741946162,808859700c926495793,825371702,859388210,842281525,808923491,909326643c757870636,892876593,892874807,824980017,825439028,909324343c825044023,926300215,808792887,875637812,925971251,926298928c809055587,842544179,824981560,825439028,909324343,943008825c960049721,741486903,858993713,858797873,892090678,909521202c808858934,842084908,892549433,1664234546,741354544,808727350c741488949,842345520,943206964,1664101424,909390637,842215988c824981049,959591220,859190325,942484529,909392182,842084662c808594732,842412849,825766194,909653036,926430768,841758261c960049713,875705651,909206322,808728627,741354544,960050737c909194295,824981049,825439028,858927159,909192242,959854649c808595763,859058476,808923443,1664234290,859320877,892678449c824979506,825439028,909324343,841821237,909194296,909717556c859058476,808923443,741684787,942946353,876163894,824981560c825439028,909324343,825385783,943075894,741354552,808661805c875638835,824979508,825439028,959459383,741354549,808608560c892417849,741354546,875967025,942945336,925642796,859059768c741355570,959590706,842347321,761475894,892416817,942814777c824979512,825439028,909324343,942746680,859386161,942814009c858796332,926232624,741816117,943206456,808728629,892415026c892548150,909652790,875771491,892418096,959197228,926036021c808202290,942746924,808792624,875835698,859058476,808923443c1664628275,875902765,926168889,824979506,825439028,909324343c808594487,892417849,808594482,942749497,808594484,942749497c808594484,942749497,842228532,959459884,876097847,741487404c741354544,741368624,858993713,858797873,892090422,942814258c808202296,892482604,808728633,895692844,825831480,875573553c859058476,808923443,741684787,909390125,875640625,741618745c858993713,858797873,892089654,892940600,808990265,859058476c808923443,1664431667,909390125,909522480,741881395,858993713c858797873,858535222,909588529,875573559,960049452,825832760c741684789,808924978,875637814,875639603,942944817,909324643c942944563,741354552,842412338,741881910,825306160,842150200c875968560,842084908,892549433,1664300594,926102325,942748978c875637812,925971251,892744496,858862124,892940345,824980528c825439028,909324343,859122740,825505840,1664101430,892678194c959983666,824979510,825439028,909324343,825044024,842544694c825504824,875637814,925971251,943076144,825373996,892745270c841756726,960049713,875705651,741368626,959851568,825307185c741619765,808661298,825374003,841758770,909260337,808204344c909192547,858862902,943207992,859058476,808923443,741881395c943075629,858861620,741750064,858993713,858797873,892090166c942814258,808202296,875705699,808990770,824979500,943272757c892875571,825371702,859388210,859189813,909389100,875968055c741751096,858993713,858797873,761477174,943076145,909195571c824979512,825439028,909324343,741354552,741354544,741368624c741354544,741354544,842359600,943206964,741354544,842412338c741881910,825044016,875771193,892678451,875637810,925971251c875901488,925969763,909587508,942815540,859058476,808923443c741815347,892612915,741880375,859188272,960050741,1664101426c943141165,842151991,741357616,858993713,858797873,757872438c959853873,842543415,824980023,825439028,909324343,842345527c909522481,741357109,959590706,842347321,811807284,858533932c825374257,808203316,825373484,875967025,761475116,943076913c875837490,824981041,825439028,909324343,892152888,808597304c741750066,858993713,858797873,892090166,909521202,808858934c842084908,892549433,1664234546,741354544,808727350,741488949c808594480,892417849,1664101426,859322413,808728632,824980019c825439028,892481591,875375668,925905713,942683187,859058476c808923443,741553715,1664101424,876033073,808465973,757870636c892547380,909193779,875637808,892940851,942946100,909651244c909521977,741486897,825242157,842151475,1664170033,942944567c808595512,959459884,825569848,892352300,875770680,808922168c858994741,858534454,926232880,841758515,825702704,929248312c875574065,741552690,926494775,943076662,875575084,926036533c825699378,859124532,925643313,909588784,741684789,808530231c808859191,892352355,926102328,808594481,959526713,808922166c909456690,925644088,892678704,741357622,859058487,842150709c858863404,875705392,808936245,875835703,925643826,825373234c741553719,926363703,926366009,959459884,959590968,842020652c926299445,825699383,859124532,929249586,859255089,741619761c808530231,926103095,892352300,892547896,808594482,959526713c808922166,858994741,925644852,959919920,1664104249,808595761c943207990,959461164,875573553,808922161,909456690,925644087c892481586,741356593,892481591,909522485,875640620,875771187c808608562,858994489,808594489,842151993,825699382,942682165c925642806,892481586,741553201,892481591,876033589,808597292c943075385,825713459,942682165,841756982,842545456,925643829c825309488,741880880,859058487,842085173,959461164,926234167c825699385,942682165,862140469,909390128,808204089,892350764c959590709,741354550,943206701,842281523,741751092,858993713c842020657,761475891,926363959,926036021,825371698,859388210c959656752,859386156,825241650,741357618,858993713,825243441c824981047,808859193,808464440,859058476,808923443,1664628275c825767469,825242928,824980017,825439028,858927159,741354547c959590706,808464953,757870640,943077174,808990005,875637816c925971251,858993200,943272291,825569335,824980021,825439028c909324343,825044024,842282800,825308726,875637810,925971251c926167856,808202284,808793187,858927922,741354546,809055028c808595769,875311148,858927157,741487410,859071280,825831481c808202290,909717804,741879862,858993713,842085425,808204340c811806764,757870636,909717809,842347060,824981041,825439028c875769911,825044023,876034353,959918903,875637810,925971251c926167856,909259107,875837492,741354552,859126066,825374000c875637814,892940851,926168884,909651244,909521977,741486897c825242157,842151475,1664170033,959722289,825372727,841757750c875573296,892876339,875899952,892942388,741486648,892548657c825766705,942421814,808530228,942946100,875573548,909586995c1664365619,858994993,875639090,892088885,842282036,909260852c859189548,942879029,741815857,825308216,876033072,808528952c926036788,875836214,808991020,876165176,828585008,909587504c959461687,959523888,943274292,943076920,925969708,959592505c942880055,825371948,942747696,942945845,808987948,825635123c741617721,859387693,959461683,761476146,825833271,825766704c925707315,842018872,876032817,825306412,859058225,959723059c876034092,909587765,757872692,926299959,842609716,925707320c909522489,808596791,926362979,943012149,741815091,858798125c943143217,757871409,909522743,825701169,925707313,959985975c875574064,959524140,909457721,876033328,825306412,942749490c892679221,842083683,876164153,842085682,842083628,842413108c959527219,959917356,876163379,741619252,808990509,858862128c757871921,808466487,825833016,925707312,859386425,825373234c926362979,959983670,741945652,808858677,892351539,959917104c942683442,741618230,926167089,892612664,892089651,943274036c842479922,808991020,876165176,828585008,858863411,741486896c892742704,741749557,825374258,757871668,892549169,808988720c875637808,925971251,825438768,757870691,842215480,825375024c959851574,892743729,741486896,858993713,943273521,757872952c959919153,875966768,824981556,825439028,909324343,825058103c809055796,926495797,875637814,925971251,842215984,757870636c859058481,875968825,757872177,909390648,875835443,875637815c925971251,942813744,757870691,858992946,909522999,757871666c825241649,942945331,824981041,825439028,926431542,825044019c943011636,842477623,875637808,925971251,926298928,926036323c943075381,741749044,858993713,842020657,808202803,943140140c892809264,741879856,942682678,842412081,875637814,925971251c842215984,757870691,842215480,825375024,841821238,892940592c876163888,875637816,925971251,909717552,875638060,842478135c842610996,859058476,808923443,1664562739,959787309,825768246c741880882,858993713,842020657,808202547,825306412,825832500c808597811,859255084,926495540,741619769,959590706,842347321c811808825,858860844,875903026,842610485,942683692,825373234c824979510,825439028,842149943,825044025,892941876,909261111c875637812,925971251,926298928,875968611,909521456,841757746c960049713,926298931,741354547,842150968,858862384,825437238c892351797,808203569,959524195,942684213,942683700,859058476c875903282,741618743,959854637,825636404,757871153,858861618c825373238,892088632,808464433,892088885,842413104,895693367c842413104,892088887,842413104,892088887,842413104,808202807c808202284,808202339,892546348,926299189,741619250,858993713c858797873,824981302,825242423,808726581,859058476,808923443c1664628275,741354544,741354544,1664101424,741354544,926365233c909193783,757870636,875902259,909260598,875637812,925971251c926298928,859255139,808792368,824979508,825439028,909324343c741354552,741354544,741368624,741354544,741354544,741368624c741354544,741354544,959721521,858862386,908944182,909325621c892679724,908866867,909325621,757870636,859124785,909129016c824980530,825439028,909324343,808805175,926037556,741354546c741354544,1664101424,741354544,741354544,1664101424,741354544c741354544,1664101424,741354544,859125046,741354550,875835693c959788343,741881393,858993713,858797873,811808566,875574572c842478134,757870636,859125046,825044022,959788084,909586482c875637817,925971251,926298928,808202339,808202284,808202284c808202339,808202284,808202284,808202339,808202284,808202284c808202339,808202284,808202284,808202339,808202284,808202284c808202339,960049452,943076665,741751096,809055543,959526710c875703348,909523249,808203318,808858467,959852851,824981554c959591220,876033077,942484535,909392182,842084662,808594732c842412849,825766194,859060524,943075633,925642802,892809524c825700400,959789411,925907253,942421552,875770420,825373495c959592492,859060017,959198258,892746037,825833781,875706412c808532025,959198004,825766452,959590453,842413923,959788592c942421047,808662322,825374520,943011884,825439800,942422069c943273010,925970480,892483628,809055028,942422066,909587767c825309497,892483683,875574832,959199024,858797618,943141430c859060524,926429234,942420533,859190583,909195319,892483884c842086201,959197493,909194802,909457463,842283107,926167346c942421046,926233911,909195315,825505580,959526968,942421552c960051253,858863411,943011884,943143223,925643575,909128246c842282806,842283107,842608694,959198000,892746032,858993970c892811308,943141686,959197745,926496050,825569841,909261100c959985970,942422066,808924471,942683957,942684259,925907257c824979511,842216242,808202284,808202284,909259107,875837492c741354552,942881076,959592759,825371702,859388210,959656500c859386924,842610488,841758265,960049713,858928179,741368633c741354544,741354544,741368624,741354544,741354544,741368624c741354544,741354544,741368624,741354544,741354544,741368624c741354544,943139888,842216502,808202288,875639651,942815029c841756716,876164406,943206453,859058476,875903282,741749815c1664101424,909193781,909456950,825371696,859388210,842281525c757870636,909389879,925905716,875768882,858928438,808203571c825438819,808596531,741354552,942750001,926496307,841757241c960049713,892482867,741354552,741368624,741354544,741354544c741368624,741354544,825371696,959461683,741617717,858993713c858797873,761476150,825375027,842282806,875637812,925971251c892744496,808202284,808202284,808202339,824979500,825439028c875704628,741354552,741368624,741354544,741354544,741368624c741354544,741354544,741368624,741354544,741354544,741368624c741354544,741354544,741368624,741354544,741354544,741368624c741354544,825044016,808990000,942748465,825371700,859388210c875836464,959525219,909587253,824980534,825439028,892416055c741354546,741354544,741368624,741354544,741354544,741368624c741354544,943274037,908866610,909325621,912470060,942879795c808989752,859058476,808923443,741487410,741354544,842282289c808597040,1664101432,842412589,808727601,841756720,960049713c858928435,808528952,825504562,909586736,859058476,808923443c741684530,858927153,875836217,824980534,825439028,892481591c808543029,859386674,875967540,859058476,808923443,741684530c842543405,842151220,741356594,858993713,825243441,757872183c892483633,942683957,824981041,825439028,925970487,741368630c858993713,842085425,757872692,825702705,942813747,824979512c825439028,909324343,825044021,925906745,959789113,875637810c925971251,892744496,959524195,959918135,842609976,859058476c808923443,741684787,892679725,858535475,926299954,892742956c741749557,909586995,741368631,741354544,908930096,909325621c926036780,761476918,859125046,842214454,741815863,741354544c1664101424,959657005,943075379,824979504,825439028,892481591c875375668,842545203,909455417,859058476,808923443,741618994c942879789,809054776,824981045,825439028,892481591,842097460c959854648,875575609,859058476,808923443,741685041,842150189c858994742,741356089,959590706,892613433,757872695,959984433c842217011,824979504,825439028,909324343,858612535,808925492c909717552,842084908,892549433,741880626,942682669,876032816c741619767,858993713,858797873,808203574,878915628,909325366c859058476,808923443,741356338,942749492,808597813,909652524c841757234,926102582,875704882,845361196,909718321,909717811c859058476,808923443,741619251,741354544,1664101424,741354544c741354544,1664101424,741354544,943206961,960051510,824980528c825439028,925970487,741354549,825058096,825767221,859386680c875637814,925971251,909586736,808202284,926363948,925972018c741880375,959590706,842347321,811808821,808202284,824979500c926234423,892613430,825371702,859388210,943010357,808202339c808202284,892415276,892613172,909718069,859058476,808923443c1664562739,741354544,741354544,875968045,825702711,824980536c825439028,926101559,841835321,825833270,943075633,842084908c892549433,741880626,741354544,909324589,875705906,741486901c858993713,858797873,811808566,808202284,808202284,761475116c926167346,825766196,757871153,841821233,859255857,926233141c825044023,808923436,808792117,741421361,959590706,842347321c811807541,757870636,842217777,859060281,841756722,960049713c942683443,892742709,741749557,925983536,926430260,942682167c842084908,875772217,741814329,909324589,892810545,741749561c858993713,858797873,858535734,943077170,808202288,909521251c875837744,741619763,858993713,842020657,808202291,808202284c811806764,824979500,876098611,859256886,875637814,909194035c825702457,875967020,892613680,808203316,959985763,842019890c841757239,960049713,909129011,858860593,842477617,859058476c825504051,741880882,909586995,741355576,741368624,892876337c858863671,892742956,741749557,959526454,741684017,741355569c858874672,842477617,825371696,842610994,808464432,808202284c875900204,842217526,741619763,858993713,858797873,811807542c808202284,808202284,811806764,757870636,960050745,808989235c842084908,892549433,741880115,926494770,741487921,808465457c859058229,926311218,892548144,841758264,960049713,909129011c741354545,909519920,825833784,741881908,858993713,808466225c912470073,876164918,842086706,859058476,808923443,741357872c875637808,875639603,825700914,892744236,825440560,808202290c943143011,825243191,841758513,960049713,909129011,959851569c825307185,741619765,858993713,943273521,841759032,892417334c909456952,962801708,825569592,876099893,842084908,892549433c741422640,942945073,926430772,824981043,825439028,926431542c909257777,875835444,741618741,959996720,825440057,741881908c959590706,808792889,824979766,876098611,859256886,875637814c909194035,825702457,892744236,825440560,808202290,825636963c926299961,841757752,960049713,909129011,858860593,909391924c909326136,859058476,959852851,741422904,825570866,892745781c1664101430,825506105,859255600,825371704,859388210,825634869c825833004,892416304,824980536,825439028,943208758,909257785c875835444,741618741,825844528,876163634,741945398,959590706c808792889,908865846,825241913,876098865,859058476,959852851c741947448,808793650,842085177,1664101424,892614456,892417844c825371699,859388210,825634869,825833004,892416304,824980536c825439028,943208758,909257785,943010101,741750070,808543024c892613168,842282548,842084908,892549433,741422640,875573549c808662069,741488434,858993713,943273521,841757495,825308214c808988720,962801708,875966514,942815033,842084908,892549433c741422640,875573549,808662069,741488434,858993713,943273521c841757495,842151222,842608948,946024492,809054776,842610992c842084908,892549433,741422640,875573549,808662069,741488434c858993713,943273521,841757495,942814518,942815033,828583980c875772214,842543670,875637816,925971251,808661552,808594732c892680497,909587255,859058476,808923443,741751088,808859186c842412081,1664101428,808990257,960051000,824981041,825439028c858927159,858860592,909391924,909326136,859058476,959852851c741422904,926168626,875836726,1664101424,825571129,909260856c825371704,859388210,825634869,808529196,909195313,909718071c859058476,959852851,741684792,942945842,825570873,1664101426c825702456,943208240,825371700,859388210,825634869,808529196c909195313,909718071,859058476,959852851,741684792,959723058c875573814,1664101432,859386936,875641141,825371704,859388210c825634869,808529196,909195313,909718071,859058476,959852851c741684792,808793650,943011634,1664101428,892941113,943076915c825371700,859388210,825634869,875770156,943076408,741749559c858993713,943273521,841756983,926430518,842347833,828583980c959460918,842151733,875637816,925971251,808661552,959590700c876165170,741879858,858993713,943273521,841756983,926430518c842347833,828583980,825570870,859124021,875637810,925971251c808661552,926036268,892743991,741881397,858993713,943273521c841756983,926430518,842347833,962801708,942881079,942815282c842084908,892549433,741422640,875771441,960049719,824980536c825439028,858927159,909257776,926102580,741357111,959996720c909718581,741880887,959590706,808792889,824979766,926167862c943274290,875637812,925971251,808661552,825569836,842544438c808202292,926234723,808989751,841757233,960049713,909129011c909192241,842478643,876099897,859058476,808923443,741356338c892679730,926429493,1664101426,809055793,859255091,824981045c825439028,858927159,858860592,909391924,909326136,859058476c959852851,741422904,909456946,876163640,1664101428,909260337c959657267,824980534,825439028,858927159,858860592,909391924c909326136,859058476,959852851,741422904,825505330,825636151c1664101430,942944825,842413621,825371696,859388210,825634869c926036268,892743991,741881397,858993713,943273521,841756983c909456438,842217528,962801708,892416307,875770160,842084908c892549433,741422640,942945073,926430772,824981043,825439028c926431542,909257777,842478388,741618226,909730608,825309496c741618233,959590706,808792889,824979766,876098611,859256886c875637814,909194035,825702457,859189804,809056057,808204336c859060579,925905719,841758771,960049713,909129011,858860593c909391924,909326136,859058476,959852851,741422904,859059762c943076912,1664101432,842348081,909719093,824981301,825439028c858927159,842083376,959984185,942682676,859058476,959852851c741422904,859059762,943076912,1664101432,909456945,825439799c824979769,825439028,858927159,842083376,909195063,943076661c859058476,959852851,741422904,859059762,943076912,1664101432c842479417,842282296,825371703,859388210,825634869,808529196c859059508,842478128,859058476,959852851,741553976,842282546c892416308,1664101426,858863928,909718064,825371703,859388210c825634869,808529196,859059508,842478128,859058476,959852851c741553976,859125298,909260085,1664101428,892548408,960050229c825371701,859388210,825634869,808529196,859059508,842478128c859058476,959852851,741553976,875902514,808988722,1664101424c876099121,876032560,824980788,825439028,858927159,842083376c909195063,943076661,859058476,959852851,741422904,942945842c926494771,1664101430,909193517,825569335,741486900,858993713c842020657,824979507,825702194,909456694,875637816,909194035c825702457,825636396,909324601,909717804,1664626742,842150449c959526198,824980789,825439028,858927159,959851568,825307185c741619765,858993713,943273521,942422328,808728368,741487923c842097456,892614705,808532279,859058476,808923443,741356338c808532278,943010097,875637812,909194035,959985721,909129772c825766967,1664101430,909259313,842413112,824981557,825439028c858927159,841821232,892940592,926103349,875637814,925971251c909717552,942684204,943207728,1664101432,943142701,892351280c841758259,960049713,942683443,959851569,825307185,741619765c858993713,943273521,841759032,909717558,842347316,761475116c892809265,859058744,824980531,825439028,858927159,825044016c909390129,942814771,875637816,925971251,808661552,909390124c808531769,741749555,828585521,858928693,808857913,825371705c859388210,825765941,926036268,892743991,741881397,858993713c943273521,908865847,943273527,741881910,892429104,959590454c808728371,842084908,892549433,741423152,875637808,909129266c808858419,808202284,824979555,825765941,926036268,892743991c741881397,858993713,943273521,908865847,892351287,741488436c892429104,943011382,825635126,842084908,892549433,741423152c875770417,959657777,824980021,825439028,858927159,892480560c959657272,741356085,892429104,809054517,926233398,842084908c892549433,741423152,808532278,943010097,875637812,909194035c959985721,926299692,875967793,1664101432,892941617,842347577c841756726,960049713,942683443,842083377,959984185,942682676c859058476,959852851,741422904,808531766,875968568,828583980c875573555,842084908,892549433,741423152,741354544,1664101424c741354544,741354544,1664101424,875639341,942748727,741486897c757870893,926167346,892482867,757872439,909192241,842479415c808203569,808202339,859322668,741356592,858993713,842020657c824981810,876097842,825439540,825371698,859388210,859189813c808202339,959524140,942945849,875575096,842084908,892549433c741422640,825374258,808203316,876163427,858927155,741684790c959590706,892613433,757871160,959984433,842217011,824979504c825439028,909324343,741354551,892429104,942813238,943206449c842084908,892549433,741423152,741354544,1664101424,875575089c959854905,841757233,960049713,892482867,741354547,825044016c942881081,909260598,825371700,859388210,825634869,892679779c808203827,926362924,808466482,741486901,959590706,892613433c757872951,959984433,842217011,824979504,825439028,909324343c892756791,808858421,741354544,825831985,909456440,824980019c825439028,926431542,908930097,909325621,1664167212,909260081c825375031,824979769,808923436,876099892,741750581,959590706c842347321,808203061,761475116,809056561,892416567,841758259c960049713,909129011,892742705,741749557,959261744,892351545c942944304,842084908,875772217,1664694069,942879021,859190073c741355570,858993713,858797873,824981302,925905203,741355570c808791088,909194035,808204340,825504099,808203827,808202284c808202284,808202339,808202284,808202284,808202339,808202284c808202284,808202339,909651244,808596024,741880377,959590706c892613433,757871672,842085425,942748468,824980023,825439028c909324343,926507831,926036276,741617713,959590706,892613433l757871928,842085425l942748468,824980023l825439028,909324343l925707319,875575351l842609459,842084908l875772217,1664366645l825504045,825439282l741488440,858993713l858797873,757872438l943273009,825569588l841757744,960049713l943010867,825044022l875704628,926429491l875637810,925971251l926298928,808202339l808202284,808202284l808202339,808202284l808202284,842346851l926429491,741486903l959590706,942945081l824981556,909456946l858927411,875637810l925971251,808661552l943141676,926037041l1664101426,959854893l942814009,825371696l859388210,942748469l808202284,858927404l959525687,741357622l959590706,842347321l828584758,909654066l809056569,875637812l925971251,892809520l808202284,842083628l808792115,909326643l859058476,808923443l1664562739,876097586l842085176,841757235l960049713,909129011l892742705,741749557l909259825,858994224l908865590,909325621l825571372,825767481l825504099,808204344l808202284,808202284l808202339,808202284l808202284,808202339l808202284,808202284l808202339,808202284l808594732,892940857l909719095,859058476l808923443,1664497457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959722285,808464439l841758265,960049713l858928435,841835320l858798128,943141943l875637812,925971251l892744496,808202284l808464684,943011884l909193781,808529251l808792121,959592757l859058476,808923443l741356338,741354544l842412338,741881910l875389744,842609721l842479671,859058476l808923443,741684787l858929204,909718580l825371696,859388210l959656500,943076908l842479156,845361452l859191089,808204080l892415276,926102070l808727096,859058476l808923443,741421874l1664101424,825766189l892417073,741356592l808661298,858928435l858535219,842084658l808203318,808202284l808202339,892679724l808203827,808202284l808202339,858797100l842479159,808203833l808529196,825635385l842608950,859058476l808923443,1664103218l926364209,892679729l824981558,825439028l926431542,825764913l808464953,892742704l741749557,825372973l825569844,741879856l858993713,842020657l761475123,808597553l959918643,824981043l825439028,858927159l943074352,876033329l858860596,859254833l842083628,926298930l808465973,859058476l808923443,1664103218l942945073,926430772l824981043,825439028l926431542,943074353l876033329,892742708l741815093,842084653l842414385,741619001l858993713,842020657l761475123,875639089l842412854,824981560l825439028,858927159l875637808,942750006l942944310,741749036l842150189,926037296l741945656,858993713l842020657,761475123l808662577,909456181l824979512,825439028l858927159,943074352l876033329,741420084l943208237,875901237l841758263,960049713l942683443,842097457l892744756,842086201l859058476,808923443l741356338,959853874l842084656,909192240l825306412,892809270l926234425,859058476l808923443,1664103218l842609201,842283320l824981552,825439028l926431542,808856625l825440562,909650994l892809269,925707314l808923705,808596281l842084908,892549433l1664170032,943010865l842610229,824981041l825439028,858927159l892480560,809055287l741618745,757872177l825503793,909390386l824981812,825439028l858927159,959865648l825307185,741619765l858993713,943273521l925645112,825308980l824980528,925905203l825044019,892810288l909128753,875637808l925971251,808661552l825833059,892416304l824980536,825439028l943208758,876031033l808530231,892742708l741815093,875573549l926298932,741815861l858993713,842020657l912470067,825241913l876098865,859058476l959852851,741947448l825701431,741617713l909192241,943076919l892744501,859058476l808923443,1664103218l926364209,892679729l824981558,825439028l926431542,909257777l960050740,741617721l909192240,842151220l909718328,859058476l808923443,1664103218l842609201,842283320l824981552,825439028l926431542,909257777l909586486,741357105l909192240,926103604l842217524,859058476l808923443,1664103218l926364209,892679729l824981558,825439028l926431542,909257777l909586486,741357105l842607664,842346553l741881657,959590706l808792889,828584246l876098611,859256886l875637814,909194035l825702457,892744236l808793145,808204344l842479916,892613680l841758265,960049713l909129011,842097457l959984185,942682676l859058476,959852851l741422904,959657522l808466743,741354552l859190585,876164401l825371704,859388210l825634869,875770211l943076408,741749559l858993713,943273521l841756983,926495542l942682169,959197228l825307701,858797625l842084908,892549433l1664169520,942945073l926430772,824981043l825439028,926431542l909257777,959920435l741879856,909716528l858797876,741684277l959590706,808792889l828584246,876098611l859256886,875637814l909194035,825702457l859189804,809056057l808204336,808859948l858993205,841759025l960049713,909129011l858874673,909391924l909326136,859058476l959852851,741422904l959657522,808466743l741354552,959854129l859190323,824981045l825439028,858927159l842097456,909195063l943076661,859058476l959852851,741422904l892614194,959591216l741354550,859124537l959656500,825371696l859388210,825634869l926036323,892743991l741881397,858993713l943273521,841756983l926102582,875704882l824979500,825702454l959459383,875637814l925971251,808661552l875770211,943076408l741749559,858993713l943273521,841756983l825636150,942683191l959197228,842610484l959852598,842084908l892549433,1664169520l942945073,926430772l824981043,825439028l926431542,909257777l875771444,741881395l909192240,959722039l808794162,859058476l808923443,1664103218l808923693,909259573l824981552,825439028l909654326,909257781l875771444,741881395l943270960,892810805l741552435,959590706l808792889,828584246l876098611,859256886l875637814,909194035l825702457,875967020l892613680,808203316l858798380,825571384l841757750,960049713c909129011,858874673,909391924,909326136,859058476,959852851c741422904,808793650,842085177,741354544,825636408,808728371c825371696,859388210,825634869,875770211,943076408,741749559c858993713,943273521,841756983,892417334,909456952,959197228c909654328,909127993,842084908,892549433,1664169520,942945073c926430772,824981043,825439028,926431542,909257777,875835444c741618741,809053232,825765944,741946676,959590706,808792889c828584246,876098611,859256886,875637814,909194035,825702457c892744236,825440560,808202290,808925228,842150707,841758768c960049713,909129011,858874673,909391924,909326136,859058476c959852851,741422904,825570866,892745781,741354550,842545465c942946357,825371697,859388210,825634869,825833059,892416304c824980536,825439028,943208758,909257785,875835444,741618741c825830448,959853622,741881141,959590706,808792889,912470326c825241913,876098865,859058476,959852851,741947448,808793650c842085177,741354544,926431032,875903281,825371697,859388210c825634869,825833059,892416304,824980536,825439028,943208758c909257785,943010101,741750070,943270960,876164145,741880632c959590706,808792889,828584246,876098611,859256886,875637814c909194035,825702457,875967020,892613680,808203316,960051244c892418358,841758774,960049713,909129011,858874673,909391924c909326136,859058476,959852851,741422904,808793650,842085177c741354544,959526456,892547892,825371696,859388210,825634869c875770211,943076408,741749559,858993713,943273521,841756983c892417334,909456952,959197228,909128761,842479155,842084908c892549433,1664169520,808532278,943010097,875637812,909194035c959985721,875967020,892613680,808203316,842086700,875706162c841758771,960049713,909129011,959865649,825307185,741619765c858993713,943273521,841759032,959460662,808595763,942420012c842347575,926037812,842084908,892549433,1664169520,808532278c943010097,875637812,909194035,959985721,892744236,909653297c808203829,808464684,859124786,741553200,959590706,808792889c761475382,892612657,842019636,824980023,825439028,926431542c909257779,808530228,741357616,842607664,842413616,741815096c959590706,808792889,761475382,892612657,842019636,824980023c825439028,926431542,909257779,875704885,741488945,943205424c875641138,741422904,959590706,808792889,761475382,892612657c842019636,824980023,825439028,926431542,909257779,959984181c741880375,909192240,909390649,909129267,859058476,808923443c1664103218,825242157,926233913,741750579,858993713,808466225c841758265,825243190,875705904,824979500,942684214,909717816c875637817,925971251,808661552,875770211,943076408,741749559c858993713,943273521,841756983,909587510,808727605,959197228c942748983,825309241,842084908,892549433,1664169520,825241901c926298424,741751090,858993713,943273521,841758006,959984694c842085686,942420012,808531768,875705401,842084908,892549433c1664169520,825241901,926298424,741751090,858993713,943273521c841758006,909718582,942944306,942420012,909326644,926102576c842084908,892549433,1664169520,825241901,926298424,741751090c858993713,943273521,841758006,842020150,876098871,959197228c859126067,876099126,842084908,892549433,1664169520,942945073c926430772,824981043,825439028,926431542,909257777,959920181c741487925,909192240,892940342,858862904,859058476,808923443c1664103218,842609201,842283320,824981552,825439028,926431542c909257777,959920181,741487925,909192240,892417334,909128498c859058476,808923443,1664103218,926364209,892679729,824981558c825439028,926431542,909257777,959920181,741487925,926493744c842543929,741749558,959590706,808792889,828584246,926167862c943274290,875637812,925971251,808661552,875967020,926364468c808202294,892942380,892746036,841757744,960049713,909129011c909206321,842478643,876099897,859058476,808923443,741356338c875902514,858994232,741354550,926364984,959920180,825371699c859388210,825634869,859189603,959592244,741619769,858993713c842020657,841756723,892679478,842479665,824979500,858798390c892876337,875637814,925971251,808661552,875770211,943076408c741749559,858993713,943273521,841756983,943076662,875837746c824979500,859189814,909587765,875637808,925971251,808661552c875770211,943076408,741749559,858993713,943273521,841756983c925971510,909194805,959197228,892875826,859322422,842084908c892549433,1664169520,926364209,892679729,824981558,825439028c926431542,909257777,943076660,741487416,859384880,942944561c741684275,959590706,808792889,828584246,876098611,859256886c875637814,909194035,825702457,875967020,842151731,808203314c943077676,943077688,841758263,960049713,909129011,858874673c909391924,909326136,859058476,959852851,741422904,959657522c808466743,741354552,926102585,842019379,825371701,859388210c825634869,875770211,943076408,741749559,858993713,943273521c841756983,808662070,943207990,824979500,892482870,825309238c875637813,925971251,808661552,959590755,876165170,741879858c858993713,943273521,841756983,808662070,943207990,824979500c926299446,842478646,875637809,925971251,808661552,926036323c892743991,741881397,858993713,943273521,841756983,808662070c943207990,959197228,942815031,825569588,842084908,892549433c1664169520,875573549,808662069,741488434,858993713,943273521c841757495,875705398,842346801,942420012,808661305,859388211c842084908,892549433,1664169520,875573549,808662069,741488434c858993713,943273521,841757495,892548406,875967029,942420012c875901749,875968560,842084908,892549433,1664169520,875573549c808662069,741488434,858993713,943273521,841757495,842282294c808466480,824979500,808728630,892351281,875637814,925971251c808661552,926036323,892743991,741881397,858993713,943273521c841756983,859321398,909588784,757870636,926298417,926102832c824980535,825439028,858927159,842097456,909195063,943076661c859058476,959852851,741422904,959526454,741749553,909523249c824981552,909259314,858927925,875637811,925971251,808661552c825833059,892416304,824980536,825439028,943208758,808987705c858797111,808202805,825372972,926233656,741879865,858993713c842020657,912470067,825241913,876098865,859058476,959852851c741947448,926298168,909195316,824979500,943075890,842412342c875637812,925971251,808661552,808594787,892680497,909587255c859058476,808923443,741751088,808988728,943208501,757870636c808990519,942813235,825371701,859388210,825765941,825833059c892416304,824980536,825439028,943208758,909257785,875968816c741487923,825044016,943011632,858993714,875637808,925971251c808661552,825306467,859190321,943206966,859058476,808923443c741356338,959853617,858796343,824981043,892415030,959656502c858861874,842084908,892549433,1664170032,926364209,892679729c824981558,825439028,926431542,926297137,909654326,808204344c909455660,942682928,741619767,959590706,808792889,828584248c909390898,825702709,875637810,925971251,808661552,926299692c875967793,741354552,808465969,909194289,841758513,960049713c942683443,842097457,909195063,943076661,859058476,959852851c741422904,808662838,842478645,824979500,892745269,842282552c825371699,859388210,825765941,858927459,859255092,741487929c858993713,842020657,841756723,859125813,808596793,824979500c959526197,875967792,825371700,859388210,825765941,825833059c892416304,824980536,825439028,943208758,909519929,909455671c808204340,959787308,892614965,741945392,959590706,808792889c828584248,942815538,808596537,875637816,909194035,825702457c859256364,808464695,741354552,825832753,909718583,841757752c960049713,942683443,842097457,959984185,942682676,859058476c959852851,741422904,859060022,875836726,824979500,808726840c825767988,825371704,859388210,943272501,959590755,876165170c741879858,858993713,943273521,908865847,926299447,741749046c892415024,892679992,909456950,842084908,892549433,1664170032c842609201,842283320,824981552,825439028,926431542,926297137c825439030,808202805,808988972,959854649,741685048,959590706c842347321,761477177,892876081,959853620,824980017,825439028c842149943,909519929,926365497,808202809,943010092,859190067c741750579,959590706,808792889,828584248,942815538,808596537c875637816,909194035,825702457,808924716,842216244,741354552c959919409,825243441,841758000,960049713,942683443,842097457c959984185,942682676,859058476,959852851,741422904,808531766c875968568,824979500,959723317,892810039,825371699,859388210c825765941,926036323,892743991,741881397,858993713,943273521c908865847,842020151,741357616,892415024,926363703,808859961c842084908,892549433,1664170032,926364209,892679729,824981558c825439028,926431542,909519921,842150201,808203829,892678444c808464694,741422385,959590706,808792889,912470328,825241913c876098865,859058476,959852851,741947448,825701942,942945845c824979500,859058230,909522227,825371705,859388210,825765941c959590755,876165170,741879858,858993713,943273521,908865847c959526198,741356592,892415024,859322418,842477879,842084908c892549433,1664170032,842609201,842283320,824981552,825439028c926431542,926297137,960049970,808203827,825766188,875835960c741552180,959590706,842347321,828586041,876098611,859256886c875637814,909194035,825702457,892745260,875575601,741354544c909129265,842085172,841757496,960049713,942683443,858874673c909391924,909326136,859058476,959852851,741422904,825570870c808726585,824979500,909127990,892548658,825371701,859388210c825765941,875770211,943076408,741749559,858993713,943273521c908865847,959526198,741356592,892415024,825702196,808727857c842084908,892549433,1664170032,892744241,842085174,824980019c825439028,858927159,909519920,892614709,808203831,808988972c926299185,741815609,959590706,842347321,912472121,825241913c876098865,859058476,959852851,741947448,943011382,909587764c824979500,909455416,858927414,825371705,859388210,943272501c875770211,943076408,741749559,858993713,943273521,908865847c909391926,741356087,892415024,909456436,859387700,842084908c892549433,1664170032,859320881,808924468,824980530,825439028c858927159,909519920,825242934,808202801,875901228,808596529c741357616,959590706,808792889,912470328,825241913,876098865c859058476,959852851,741947448,892745270,842084656,824979500c842543925,959460407,825371703,859388210,825765941,808661347c842543665,741749048,858993713,842020657,908865587,859124790c741617717,892415024,842085683,926101817,842084908,892549433c1664170032,942945073,926430772,824981043,825439028,926431542c909519921,825309239,808203320,859124012,875772208,741552952c959590706,808792889,828584248,909456946,858927411,875637810c925971251,808661552,825701932,808727607,741354544,892942129c875837233,841757748,960049713,959591731,959865656,825307185c741619765,858993713,943273521,908867896,876032311,741355572c925969456,943271993,859321905,842084908,892549433,1664629042c926364209,892679729,824981558,825439028,926431542,926297137c842282551,808203314,926495020,959591733,741880373,959590706c842347321,828586041,825702194,909456694,875637816,909194035c825702457,875640620,926366009,741354550,876099373,875573811c841758774,960049713,942683443,875651889,909457461,909193785c859058476,808923443,741356338,842478898,808990770,741354544c943141937,875835445,824981817,825439028,858927159,842097456c959984185,942682676,859058476,959852851,741422904,909259064c808728116,824979500,859060020,892612657,875637808,925971251c808661552,959590755,876165170,741879858,858993713,943273521c942420279,960049457,741617713,875637808,825700920,875966772c859058476,808923443,1664103218,942945073,926430772,824981043c825439028,926431542,825764913,825242419,808203831,842346796c808728374,741423154,959590706,808792889,828584248,808923443c892612913,875637814,925971251,808661552,959854380,909261107c741354548,808595757,892614967,741881393,858993713,842020657c828583987,876098611,859256886,875637814,909194035,825702457c892810796,942682672,757870892,875573809,959459384,824980791c825439028,858927159,842097456,959984185,942682676,859058476c959852851,741422904,808793910,741879858,959526200,741423158c808595757,875574832,741619768,858993713,842020657,828583987c876098611,859256886,875637814,909194035,825702457,892810796c942682672,892679724,757872435,825243703,959854386,825371696c859388210,825765941,825833059,892416304,824980536,825439028c943208758,909257785,842020402,741487927,908930096,892876600c909718578,842084908,892549433,1664300848,825242157,926233913c741750579,858993713,808466225,841758265,892678454,909586740c757870636,842019121,909455920,824981303,825439028,858927159c842097456,909195063,943076661,859058476,959852851,741422904c808857656,741880377,875637808,909193527,842085686,859058476c808923443,1664103218,926364209,892679729,824981558,825439028c926431542,892480561,892482615,741879860,757872177,892810807c858927924,825371705,859388210,825765941,875770211,943076408c741749559,858993713,943273521,925643063,909652276,741487927c925707312,875968822,808990257,842084908,892549433,1664170032c808532278,943010097,875637812,909194035,959985721,842282796c942813749,741354552,959525165,808530998,741749560,858993713c842020657,828583987,942815538,808596537,875637816,909194035c825702457,909718828,909588275,892745772,859125552,859254060c926101557,741880369,959590706,808792889,828584248,943011123c909588528,875637816,925971251,808661552,859190828,859058738c741354546,926103341,892678961,841758774,960049713,942683443c842097457,959984185,942682676,859058476,959852851,741422904c859256118,942683698,757870636,959591223,926497075,825371704c859388210,825765941,858992995,926103604,741880882,858993713c842020657,908865587,825243189,741749557,858860592,875837236c943011895,859058476,808923443,1664103218,808532278,943010097c875637812,909194035,959985721,909456940,859124016,741354550c926497073,909129013,841756724,960049713,959591731,875651896c959460656,808728625,859058476,808923443,741356338,909653302c808990259,757870892,842019895,909128248,825371700,859388210c825765941,926036323,892743991,741881397,858993713,943273521c908865847,892481846,741618232,875637808,943077169,808990776c859058476,808923443,1664103218,808532278,943010097,875637812c909194035,959985721,943011372,943076150,741354544,875837229c808793908,841759031,960049713,942683443,842097457,959984185c942682676,859058476,959852851,741422904,960050486,842348340c757870636,909587511,925905202,825371702,859388210,825765941c926101859,926102833,741879860,858993713,842020657,908865587c909455926,741751096,925707312,875836726,892352054,842084908c892549433,1664170032,892351537,942750000,824979508,825439028c858927159,892742704,825768247,824980532,892808492,909522736c741814832,959590706,808792889,828584248,825702194,909456694c875637816,909194035,825702457,808859180,942813238,741354552c808596529,825766968,824980280,825439028,858927159,959865648c825307185,741619765,858993713,943273521,908867896,943273781c741618737,925707312,909718581,808531505,842084908,892549433c1664170032,842609201,842283320,824981552,825439028,926431542c892742705,842609209,808203825,892808492,925905208,741685557c959590706,808792889,828584248,842479667,875574838,875637816c925971251,808661552,892679724,808465971,741354544,825636653c842151218,841759033,960049713,942683443,858874673,909391924c909326136,859058476,959852851,741422904,959526454,808858417c757870636,858994231,825702708,825371702,859388210,825765941c959590755,876165170,741879858,858993713,943273521,908865847c926299701,741488432,942484528,959525680,875836213,842084908c892549433,1664170032,875835953,926496054,824980017,825439028c858927159,892480560,842151479,741749040,757872177,809056567c959590704,825371697,859388210,825765941,825833059,892416304c824980536,825439028,943208758,892480569,909456695,741357620c757872177,892352823,808859705,825371700,859388210,825765941c875573859,943077431,741880377,858993713,943273521,841758262c892548917,842479673,741749036,825702189,892875575,841758263c960049713,942683443,842097457,909195063,943076661,859058476c959852851,741422904,960049975,875835696,824979500,875903289c926364725,825371696,859388210,943272501,825833059,892416304c824980536,825439028,943208758,876031033,943141171,808203314c808464684,875837240,741815607,959590706,808792889,828584246c825702194,909456694,875637816,909194035,825702457,859189804c825767218,808202801,825241900,926103858,741617712,959590706c808792889,828584246,808466740,959723058,875637814,925971251c808661552,842412588,959789369,808204342,825307692,875837489c741552180,858993713,842020657,828583987,825702194,909456694c875637816,909194035,825702457,942945836,875966520,757870636c825700401,942748470,824981041,825439028,858927159,842097456c909195063,943076661,859058476,959852851,741422904,808793910c741879858,909523249,942422064,909260596,892481587,842084908c892549433,1664169520,942945073,926430772,824981043,825439028c926431542,909257777,909195059,741619256,876096560,943075379c741357623,959590706,808792889,828584246,942815538,808596537c875637816,909194035,825702457,859189804,926234677,808202809c959461420,808792373,841758006,960049713,909129011,842097457c959984185,942682676,859058476,959852851,741422904,892548658c892481586,741354550,926496305,859256118,824981305,825439028c858927159,842097456,909195063,943076661,859058476,959852851c741422904,825439794,875575090,741354544,825243441,875771192c824981816,825439028,858927159,842097456,909195063,943076661c859058476,959852851,741422904,825439794,926233145,741354550c825307192,876164402,825371696,859388210,825634869,926036323c892743991,741881397,858993713,943273521,841756983,859386422c842216496,925642796,859387449,926300208,842084908,892549433c1664169520,926364209,892679729,824981558,825439028,926431542c909257777,875968562,741751096,808987696,875770677,741357360c959590706,808792889,828584246,825702194,909456694,875637816c909194035,825702457,842412588,859388215,808202294,942880812c825440056,841756724,960049713,909129011,842097457,909195063c943076661,859058476,959852851,741422904,808662578,808792374c741354548,909390648,875639096,825371697,859388210,825634869c875770211,943076408,741749559,858993713,943273521,841756983c825701174,875968566,942420012,942944307,926495285,842084908c892549433,1664169520,842609201,842283320,824981552,825439028c926431542,909257777,808596787,741750066,842542128,809054774c741880370,959590706,808792889,828584246,858927415,808858674c875637816,925971251,808661552,859189804,858862902,808204338c842151980,876034352,841757494,960049713,909129011,842097457c959984185,942682676,859058476,959852851,741422904,892548658c892481586,741354550,959918392,926429488,825371700,859388210c825634869,876032355,909588791,741488945,858993713,842020657c841756723,943141686,808465458,942420012,808923953,842348088c842084908,892549433,1664169520,842609201,842283320,824981552c825439028,926431542,909257777,892876083,741488951,925969456c909587510,909325623,859058476,808923443,1664103218,808728365c909392178,824981045,825439028,959985974,909257776,858994482c741618232,825044016,842283056,943273009,875637812,925971251c808661552,875770211,943076408,741749559,858993713,943273521c824979767,892941876,909261111,741354548,859256621,926364472c841758263,960049713,942683443,842097457,909195063,943076661c859058476,959852851,741422904,842085431,909193777,757870636c943075377,859191348,824980021,825439028,858927159,858874672c909391924,909326136,859058476,959852851,741422904,842217525c741617719,859125046,825044022,859125296,892877107,875637808c925971251,808661552,875770211,943076408,741749559,858993713c943273521,892088631,926036792,824980528,892875824,757872183c825634865,808858673,824980278,825439028,858927159,858874672c909391924,909326136,859058476,959852851,741422904,842217525c741617719,808530737,757871159,943009841,892350512,824980019c825439028,858927159,858874672,909391924,909326136,859058476c959852851,741422904,842217525,741617719,808663097,757870644c859386161,825701938,824981812,825439028,858927159,842097456c959984185,942682676,859058476,959852851,741422904,859191605c741750583,909195064,741947442,909653805,825831732,841757748c960049713,942683443,842097457,959984185,942682676,859058476c959852851,741422904,858797367,808597304,824979500,842086713c926167094,825371696,859388210,943272501,926036323,892743991c741881397,858993713,943273521,908865847,825767480,741880375c942484528,926497073,892940340,842084908,892549433,1664170032c842609201,842283320,824981552,825439028,926431542,959851569c892417842,808202805,808987948,842609205,741684279,959590706c808792889,828584248,942815538,808596537,875637816,909194035c825702457,926430764,909260596,741354548,892418093,926431031c841757238,960049713,942683443,842097457,959984185,942682676c859058476,959852851,741422904,875641142,808989744,757870636c943141176,943010102,825371700,859388210,825765941,959590755c876165170,741879858,858993713,943273521,908865847,909128249c741749040,959523888,825309240,858993714,842084908,892549433c1664629042,942945073,926430772,824981043,825439028,926431542c943074353,942879801,808202807,808987948,909653049,741751095c959590706,808792889,828584248,942815538,808596537,875637816c909194035,825702457,943207980,808989233,741354544,858863661c858863670,841758005,960049713,942683443,842097457,959984185c942682676,859058476,959852851,741422904,926431286,909325112c757870636,942946615,959592752,825371702,859388210,825765941c959590755,876165170,741879858,858993713,943273521,925643063c875573557,741750066,925707312,859387191,858798387,842084908c892549433,1664170032,926364209,892679729,824981558,825439028c926431542,876031025,909456688,808202296,942944556,892942390c741750065,858993713,842020657,828583987,942815538,808596537c875637816,909194035,825702457,858863660,825701689,741354546c942682413,808595504,741552692,858993713,842020657,761475123c875639089,842412854,824981560,825439028,858927159,875637808c875968822,808466484,741749036,959525165,959525168,741815859c858993713,842020657,761475123,942945841,875640371,824980023c825439028,858927159,909519920,858863921,741420086,925970733c808727605,741750576,858993713,842020657,828583987,825702194c909456694,875637816,909194035,825702457,825636396,909324601c892679724,757872435,825700657,808793138,824980272,825439028c858927159,842097456,909195063,943076661,859058476,959852851c741422904,959526454,741749553,808530737,824980023,959658041c808728881,825371700,859388210,943272501,875770211,943076408c741749559,858993713,943273521,925643063,858796849,741881393c942484528,909194290,825636918,842084908,892549433,1664170032c942945073,926430772,824981043,825439028,926431542,825699377c808597297,808203833,842542380,825635640,741749044,959590706c808792889,828584248,876098611,859256886,875637814,909194035c825702457,842086188,859191091,741354546,842217517,842413365c841757491,960049713,942683443,892429105,842545202,942684211c859058476,808923443,741356338,926494775,943207477,757870636c926298936,825571636,825371699,859388210,825765941,859124067c959460153,741881397,858993713,842020657,925642803,959461680c741487929,942484528,876163124,925906485,842084908,892549433c1664170032,926364209,892679729,824981558,825439028,926431542c825699377,808530992,808203314,926495020,875706169,741422131c959590706,842347321,828586041,825702194,909456694,875637816c909194035,825702457,825308972,909456944,741354544,892614701c909718321,841756726,960049713,942683443,842097457,909195063c943076661,859058476,959852851,741422904,842084407,808596787c757870636,859386936,909193779,825371703,859388210,825765941c926036323,892743991,741881397,858993713,943273521,925643063c943142704,741357624,825044016,942880048,909260080,875637808c925971251,808661552,926036323,892743991,741881397,858993713c943273521,824979767,943273524,808726836,741354552,892350765c959788592,741881911,858993713,842020657,761475123,808597553c959918643,824981043,825439028,858927159,875637808,876099894c942683185,892679724,757872179,909653816,842216249,825371699c859388210,825765941,825833059,892416304,824980536,825439028c943208758,825699385,942682934,808204340,808857900,926102066c741620020,858993713,842020657,828583987,909127990,859255345c875637814,925971251,808661552,842412588,842478389,808203825c892874028,909260083,741421879,959590706,808792889,828584248c825702194,909456694,875637816,909194035,825702457,858863404c808925238,741354548,926234669,892482103,841756728,960049713c942683443,892429105,942683701,876099382,859058476,808923443c741356338,942747703,909455417,824979500,875770676,859256113c875637814,925971251,808661552,875770211,943076408,741749559c858993713,943273521,841756983,926167606,808990257,824979500c859320629,875835957,825371696,859388210,825765941,926232931c842086707,741750581,858993713,842020657,925642803,875837488c741749044,892415024,892417073,926496054,842084908,892549433c1664170032,842609201,842283320,824981552,825439028,926431542c808922161,892613938,808202809,808792364,926366009,741422129c959590706,808792889,828584248,942815538,808596537,875637816c909194035,825702457,875575084,808595765,741354544,825636909c825700665,841757747,960049713,942683443,842097457,959984185c942682676,859058476,959852851,741422904,943009847,842478130c757870636,825636408,809056560,825371698,859388210,825765941c959590755,876165170,741879858,858993713,943273521,925643063c858863408,741618739,942484528,808661047,876034356,842084908c892549433,1664170032,842609201,842283320,824981552,825439028c926431542,808922161,959919408,808203320,926428460,926495796c741554489,959590706,808792889,828584248,942815538,808596537c875637816,909194035,825702457,909129516,808990516,741354552c875639085,943140918,741421625,858993713,842020657,761475123c926101809,959721527,824979510,825439028,858927159,875637808c959920182,842217522,824979500,926232629,909588534,825371697c859388210,825765941,959590755,876165170,741879858,858993713c943273521,925643063,808596272,741880369,892415024,926232880c925970997,842084908,892549433,1664170032,842609201,842283320c824981552,825439028,926431542,808922161,909457459,808203318c959721772,808989495,741422646,959590706,808792889,828584248c925972789,909326387,875637816,925971251,808661552,892352300c859256369,741354550,859386929,859191345,841758517,960049713c942683443,842097457,909195063,943076661,859058476,959852851c741422904,909455671,842085173,757870636,943141169,892745781c824980535,825439028,858927159,825058096,859321398,926167350c875637810,925971251,808661552,825636396,909324601,824979500c892482101,960050740,825371700,859388210,825765941,825569635c943274288,741749040,858993713,842020657,925642803,942748214c741881395,959523888,892547897,959984180,842084908,892549433c1664629042,808532278,943010097,875637812,909194035,959985721c808858156,943208760,808203825,825306412,809055030,892811572c859058476,808923443,1664103218,842609201,842283320,824981552c825439028,926431542,808856625,825440562,892873778,825374008c875637814,825636659,943206960,859058476,808923443,1664103218c808727601,875770935,824980530,825439028,858927159,892480560c892352056,741750064,825044016,876165168,858994229,875637811c925971251,808661552,875835747,859060016,741618228,858993713c842020657,824979507,892941876,842478385,909192248,859058476c825700912,741554226,858993713,842020657,912470067,825241913c876098865,859058476,959852851,741947448,892352050,858861879c909192246,842281260,875704631,741357618,858993713,842020657c912470067,825241913,876098865,859058476,959852851,741947448c892352050,808858928,909192240,909586732,859256112,741617720c858993713,842020657,761475123,842019895,892744761,875637814c909194035,809056313,875640620,875705395,741354544,892416301c875640375,741685298,858993713,842020657,828583987,876098611c859256886,875637814,909194035,825702457,943076908,842479156c757870892,875901233,809055796,824980278,825439028,858927159c842097456,959984185,942682676,859058476,959852851,741422904c876099126,741488438,959526200,741423158,892416301,909586992c741422389,858993713,842020657,828583987,876098611,859256886c875637814,909194035,825702457,943076908,842479156,892679724c824981299,959656500,892874808,875637809,925971251,808661552c926036323,892743991,741881397,858993713,943273521,925643063c859320886,741617721,825044016,943143216,876164148,875637810c925971251,808661552,926035299,842216752,741879862,858993713c943273521,942421302,808597809,808202288,892809516,892482615c741685049,858993713,842020657,828583987,876098611,859256886c875637814,909194035,825702457,842412588,842544694,808204344c943140140,892482098,741946675,959590706,808792889,828584248c942815538,808596537,875637816,909194035,825702457,943010348c859190321,808203312,842610732,942815284,959198007,842281524c959788337,959461731,959527219,959197234,892877109,825243956c842283052,858994738,942420535,808924471,842150966,875706412c808466489,959199025,943075892,942682676,892811363,942880565c959197489,909586996,875966515,959461676,909522228,942422328c892352821,909326136,959461676,825308722,959197232,808531506c825505842,959592547,859060017,942422322,808924471,842609461c959789356,859256887,959198769,842348853,809056307,892483628c875771699,959197497,825702704,959461431,942684259,809056313c942421555,876032569,875902772,825505580,943273784,959198518c892877109,825505332,942684204,825767224,942420534,925972786c909717557,909261155,942813233,959197492,825702704,808532023c942684204,959984181,942421300,892547641,892417328,892483628c959788599,942420788,876163641,842348080,959461731,959459893c925644596,825635124,909129017,892483884,842477625,959198517c842348848,943207474,859060524,859256882,959198516,858797618c875966520,825505635,825374776,959197494,842217776,892875574c892483628,825570102,942420530,925972786,808792885,909261100c875770674,959197488,943143221,909652024,859060579,959461170c959199030,858797618,875966520,825766188,858928693,741685305c808596536,909193522,876162105,875640882,741749045,959722040c892678456,892953397,909260089,741946937,809055544,808794421c876096569,943011122,741356085,909259833,926298680,876031030c858928177,741750065,808859448,959788857,876176178,892614962c741749816,892874808,842216756,808987704,858929464,741685297c808662073,909324337,892873776,959787065,741355573,858929464c808661557,842556217,859255097,741552440,825831481,959723570c809053238,892940601,741749043,926037049,926299700,876096567c925970994,741421621,875705400,909325105,892887862,909455929c741488433,876097592,942945846,842542133,808991028,741618485c859385913,959657522,809053235,926233657,741814583,842608697c859191344,876110641,858862642,741683766,942814265,842021175c926428214,858992694,741618227,943207736,809054774,842542128c876032313,741816117,926429240,909194297,892953398,926234169c741750322,808859448,909456953,808987698,892483896,741881908c892418097,825373238,942421817,892416564,943077680,892483628c809055028,962802227,825833781,808530231,942684204,959722041c824981047,909455672,943075634,876162098,876099122,741814578c892941625,808924722,892939318,858928441,1664497976,909261112c909194033,876162104,808990770,741880120,859387192,842151480c892873776,942815544,741947446,858862647,926431029,876162105c876032563,1664694322,942814265,858798391,842542128,892809529c741814326,926234424,892745008,926428213,825702197,741815609c892874808,876165170,959982649,909588530,1664563248,926494777c909129777,926428213,859256117,741486902,892940345,960050744c876031029,892418097,741423408,875706680,876099377,892873777c875901497,1664299832,825831992,909653303,892939316,825832761c741749559,859124280,808465463,892939314,858928441,741620024c825635385,959461174,842607669,892744502,1664169010,842609976c875640117,842607672,959591478,741946423,959525943,825505332c926428215,842215478,741750064,959591481,825636404,926428208c909195573,1664103475,909652024,875573558,876031024,825571121c741488944,809055544,842151989,892873781,825831737,741357872c825831992,875771191,842542135,959853877,1664170293,942814265c909455416,876162096,909391666,741357622,909259832,808597808c809053237,859386169,741423159,892940345,959919672,892873782c875704633,1664430640,909194295,959591736,808987702,842413624c741488432,926429240,892548914,842607664,926167606,741357881c926496057,926233394,876031025,926430257,1664364852,859387192c926298674,959982643,825506098,741487158,825831992,808858935c809053238,858928441,741618994,943207736,858862134,842607664c825438774,1664626742,892678712,892547127,942746678,959591729c959787572,942684204,909586999,942421296,842479664,875574839c942684204,909588537,959199545,808596276,808859448,825766243c859189557,741815348,876097592,909391158,876162097,925905459c741619508,960050489,808531761,842542132,842020661,741488945c892418097,909193782,962801720,943075892,925970996,959789356c926298677,959198768,842348853,909719603,842610732,825438518c959199286,943206964,942749744,959789100,842414131,946024498c842610741,959985208,825505580,943142195,942422327,942813748c942814513,842610732,858861880,942420529,808466736,926429236c959461676,959525429,929248823,892547380,808597047,943011884c825702711,942422320,892483893,942880820,942684204,859124789c959198259,858797618,943208246,959461676,825569843,946024497c808924466,842348080,892483884,842346553,824980784,909455672c859255602,876096561,942945074,741554485,858928184,909129524c842542133,825768244,1664169008,943010355,859388211,757870636c959985969,842347571,824979512,959591220,876033077,942484532c909392182,842084662,808594732,842412849,825766194,875770211c825701689,741488944,808464434,943076148,824979509,909194553c926037298,875899956,925971763,741814584,892548657,825766705c824981302,942682419,959919670,909206326,909456435,825701938c875573548,909586995,741751091,858994993,875639090,824980021c825767479,943075378,959523896,825636921,875770674,892875052c842019890,1664496695,959526961,825766454,824980275,909718070c959984435,926231603,959592247,741553462,892418097,959461175c824980017,808465200,926234421,808987703,943011896,1664233524c808529969,842543159,824981557,959919670,909194800,959523895c875901752,842477619,876033324,925906228,824980792,875705655c892416310,808528948,808923185,943010360,875770211,859190841c741422387,808464434,943076148,892088373,959984692,842020917c859189548,942879029,741815857,825308216,876033072,808528952c926036788,875836214,859386211,825307699,741487924,875836469c842544178,909192246,858862899,926298424,825505836,926167089c824981556,842216496,875771447,943270964,959985712,1664364596c926167089,809056054,959197241,943206456,875574329,875573548c959919671,741881904,909195569,842281780,959198771,959983672c875771698,875573548,959919671,1664104752,858994993,875639090c959197749,943206456,909260341,858796332,858862896,741617968c825505589,959526960,808594484,859058224,859322166,858861868c943271986,1664235059,942684217,825636152,808528953,825569331c875638835,876033324,825765937,925643833,926167609,825438775c875770156,859190841,741422387,808464434,943076148,845361205c859124016,842543673,959523894,808596275,892876344,808923436c825307185,741618232,959527217,875640121,824979762,842608953c808661301,808528945,875835956,809055537,942880099,842413881c892090424,926496819,943206966,942880044,842413881,892090424c926496819,943206966,942880044,842413881,824981560,892942649c942814264,808543032,842477617,909392181,825831724,875770934c741552690,942684217,859255353,808594484,859058224,808794166c825831724,876034103,741749815,942684217,859255353,959537972c825636921,858796599,825766188,909259576,741750837,942814265c909523248,808528945,808923185,943010360,892351020,825701172c741946681,943274289,859124022,828584758,859320632,943011378c876162102,959461426,741422646,808529969,842543159,824981557c875966777,842150963,808528947,842477617,909456437,875836716c808990772,962802997,942747704,808727604,909521196,808661815c741553713,825767985,825375026,824980275,808595511,842281270c926231606,876032055,741486648,892942125,926102837,895692851c943142964,875901750,842083628,825635892,875705395,808529196c825635641,842611000,825306412,859254838,859191352,808987948c825635123,741617721,909588269,876165168,761476657,875968823c825831479,925707313,909652537,892548662,943140140,909652016c741750072,959919917,876164657,757871920,876163377,926495027c757871156,858992946,892351543,761475641,876163633,892482617c757871153,943274033,942749496,757871925,808466487,926167346c925707314,959656761,808925488,926362924,909652534,741945648c825307693,825241655,1664432176,909588269,825636914,757872183c808663351,959591222,925707315,825701177,926496056,942945580c959592505,959197751,943206456,875574329,842610476,859256628c828583984,909587504,909390647,943270963,959985712,741617716c909325621,825308214,825371698,859388210,959656500,808662316c909194296,828583980,960049205,875837748,875637808,925971251c943076144,876097836,959657528,741881908,858993713,858797873c892090166,808989489,808727090,842084908,892549433,1664234546c859125046,741354550,808923437,926431282,741618228,808661298c858928435,841758003,909260337,808204344,892875107,892876593c741749042,858993713,858797873,757872438,876099121,808661296c824981045,825439028,909324343,842345527,943206964,1664101424c926102585,741619761,825044016,926364982,892745785,875637814c925971251,943076144,909192492,926037813,943076148,859058476c808923443,1664628275,892743981,876032567,741881395,858993713c858797873,824981558,959722808,876163123,875637812,925971251c926298928,892875052,892679221,741487410,858993713,858797873c828585782,875902264,858928437,875637810,925971251,926298928c825437484,875705651,741618226,858993713,858797873,824981558c825308982,741357622,741368624,741354544,741354544,741368624c741354544,741354544,741368624,741354544,825044016,926167861c875573810,875637816,925971251,926298928,943075683,892809780c741354546,825831725,909719604,741619763,842216497,926168377c757871668,876164664,825308726,841821234,909324592,942748210c858874673,808925492,875966770,808464940,909325360,741356856c942945333,808990009,909192242,858862899,926298424,825505836c926167089,824981556,842216496,875771447,959537972,825373491c842347569,875836716,942944820,824981042,825570102,909195315c876096567,875573553,741880887,859058225,859191090,959198260c943206456,875574329,875573603,959919671,741357872,959723825c909654073,824981558,825831736,808792881,909192244,892810291c842544185,876033324,959984692,824980793,808858425,926038066c925983538,909259312,959722289,942880044,959658041,892088375c926496819,943206966,942880044,842413881,892090424,926496819c943206966,942880044,842413881,828586040,892942649,942814264c808528952,842477617,909392181,825831724,875770934,741552690c942684217,859255353,808594484,859058224,808794166,825831724c876034103,1664496695,942684217,859255353,959523892,825636921c858796599,825766188,909259576,741750837,942814265,909523248c808528945,808923185,943010360,892351020,825701172,1664693561c943274289,859124022,824980278,859320632,943011378,876162102c959461426,741422646,808529969,842543159,824981557,875966777c842150963,808528947,842477617,909456437,875573603,875575351c741684021,909652269,842478389,741618487,859387693,842216758c757872177,825440567,842216505,925707312,925906489,892548663c808793900,892940339,761475638,825307953,858797623,757871157c876163377,942815282,757870640,842217777,875639092,757870644c876163377,842020914,824979508,909717552,943076665,959523890c943274292,892679736,960049507,876098873,741880115,842608692c741619508,909325621,842086452,825371704,859388210,959656500c808662316,909194296,761475116,960051249,926365233,824980532c959591220,876033077,942484532,909392182,842084662,808594732c842412849,825766194,909653036,926430768,841758261,960049713c875705651,925983538,859386672,859188278,960050741,841821234c825571380,943272754,859058476,808923443,741881395,959722029c808531509,824981560,825439028,909324343,858874680,859321395c942944823,859058476,808923443,741881395,858993457,909654071c824980023,825439028,909324343,942943288,875638838,741750585c959590706,842347321,862138932,842084658,808203318,909454636c825438774,741356592,959590706,892613433,757871672,943076145c909195571,824979512,825439028,909324343,825058104,909128759c909194803,875637808,925971251,926167856,925969708,825307188c842479665,859058476,808923443,741815347,876032301,825307440c741488440,858993713,858797873,862140212,842084658,808203318c909454636,825438774,741356592,959590706,892613433,824980536c842085432,892614969,875637814,925971251,943076144,825307491c926430515,741486903,858993713,842020657,824980789,825504049c808464945,875637808,925971251,892678704,825307436,842084660c741355568,858993713,842020657,845362485,942814007,741486901c858598448,825375032,875574072,859058476,875903282,741749815c959854637,825636404,757871153,858861618,825373238,962801976c859385912,842608689,858796588,909522487,741488438,943274289c942747958,824979506,859320632,943011378,942746678,959657782c959722801,825766188,875705144,1664627507,808529969,842543159c824981557,892745784,959920441,942746681,808727093,825766960c808991020,909457464,824981296,925970487,909587507,925969460c808857904,942880566,909717859,808465209,741945904,825832245c909522738,925969464,808925238,892548400,876033324,809055284c892089904,943010615,926169396,808464940,909325360,1664301111c858993717,925972024,909192240,858862899,926298424,875966764c825308214,741749041,842479413,959983671,808594485,859058224c859322166,825831724,876034103,1815491639,942684217,859255353c959523892,825636921,858796599,825766252,909259576,741750837c942814265,909523248,808545329,808923185,943010360,892351020c825701172,1815688505,943274289,859124022,824980278,859320632c943011378,876178486,959461426,741422646,808529969,842543159c829175861,875966777,842150963,808528947,842477617,909456437c943206764,959920178,741423415,808529969,875901495,829175349c909587504,909390647,959523891,859059761,909324852,825241964c892483376,741750068,875900978,959526707,829176117,892549177c925905716,926231602,808793140,1815427127,925907255,909586743c943270962,842610736,1815360311,858994993,808595512,824981817c892549177,925905716,926247986,808793140,741685303,925907255c909586743,959540274,943012153,942748468,825831724,876034103c1815491639,942684217,859255353,942746676,943011379,842477881c943206764,960050486,741881911,808661041,926168368,829174581c959524919,842414137,959523894,808597304,859190584,808727916c959591481,892090676,926496819,943206966,942880108,842413881c892090424,926496819,943206966,942880108,842413881,925644856c909390393,909325625,875573612,875575351,741684021,942684217c808728888,808610868,859058224,808794166,825241900,892483376c1815360308,959722289,858994230,841756981,875573296,892876339c875916336,892942388,741486648,892548657,825766705,946616118c808530228,942946100,875573548,909586995,1815360563,858994993c875639090,892088885,842282036,909260852,859189612,942879029c741815857,825308216,876033072,808545336,926036788,875836214c808991020,876165176,829174832,909587504,959461687,959523888c943274292,943076920,959917420,959721524,741750841,825438509c808859441,1815098418,959525165,842543668,741355576,859386157c825308210,1815098420,959525165,808989236,741356594,858798125c959459378,762064952,926103863,808859697,925707319,942683703c909194297,959917420,859189299,741619762,808728631,825243445c943287350,959985712,741617716,875706679,808662839,808545328c926299956,859190323,812396588,845951020,942814007,741486901c942500912,909586995,842348853,859058476,875903282,1815360567c959854637,825636404,757871153,858861618,825373238,829174072c892941363,959459639,808594482,859058224,808794166,892940652c892483121,741619506,892548149,825767729,909208631,858862899c926298424,825438508,909522992,1815492919,875771441,909260341c824979767,842216496,959657527,959540278,825373491,842347569c909586732,808595768,1815623734,943274289,858927414,824980531c875705656,876032560,942763062,842414385,858992952,842412332c858994233,1815296312,926365493,892746034,942746675,926364977c842086704,858796396,926232624,741816117,943206456,808728629c808545330,808923185,943010360,909521196,909130039,1815557681c859322673,808662069,892088887,892613687,892876592,892809580c825635890,741618993,808529969,842543159,829175861,909718579c892547894,808594481,859058224,808794166,875836780,943012152c824980016,825570102,909195315,876112951,875573553,741880887c859058225,859191090,829174836,842216249,892612913,875899954c875705396,1815491128,892548657,825766705,942421814,808530228c942946100,875573612,909586995,741618739,942684217,808728888c808545332,926299956,809054265,808991020,876165176,829174832c909587504,942684471,959523896,859059761,909324852,808991084c926038328,824980531,909587504,959461687,959540272,825373491c842347569,808991020,909457464,829175346,892351280,825242417c926231604,942682420,1815361841,808464434,926298932,824980280c808596273,909326393,943287346,892876848,741945654,808661041c808661301,896283697,808530999,876163384,842610476,842479412c829174067,909718579,892547894,808594481,859058224,808794166c825242220,842609461,741749304,858994993,909652018,829175096c808529975,842543409,959523892,892942641,825373745,825831788c825569849,741421107,842281009,892417076,896282681,926496819c943206966,942880044,842413881,896284728,926496819,943206966c942880044,842413881,829175864,926429232,858994739,959523894c943274292,892679736,960049516,876098873,741880115,808529969c875901495,829174835,909587504,909390647,959523891,859059761c909324852,825241964,892483376,741750068,875900978,959526707c829176117,892549177,925905716,926231602,808793140,1815427127c925907255,909586743,943270962,842610736,1815360311,858994993c808595512,824981817,892549177,925905716,926247986,808793140c741685303,925907255,909586743,959540274,943012153,942748468c825831724,876034103,1815491639,942684217,859255353,825044020c858992948,942879539,942500920,925971248,875835698,959917356c942749491,1815556150,909588269,876165168,757872177,808663351c942814006,859139124,959920440,741486901,842215725,808465720c1815230258,825307437,876163888,741488438,909193517,926103344c1815296053,875639085,909522996,741879862,960051505,859060277c829174320,925905200,876164402,959523894,859059761,858927668c960049516,876098873,741880115,825831476,1815230009,959787572c741356600,892759088,741749557,892613169,1815361585,926494770c741487921,859322418,1815098166,825243699,741815345,825831990c1815162933,942813492,741814328,892482102,1815295289,942813746c741685298,842608952,1815294513,926430770,741749040,876163126c1815687993,1815096368,875967025,942945336,929837100,859059768c741355570,959590706,842347321,762065718,858797620,909653042c875637812,925971251,926298928,875770220,926363954,741357618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942763064,825309489c875574579,859189548,959788852,1815230516,875575093,959590709c959523897,842020403,842478136,842609260,808203576,808202348c825241964,909719088,741488945,926167089,875771702,829174582c875966777,858928179,808528950,842477617,909456437,892351084c825701172,741946681,859322673,808662069,896283191,892613687c892876592,809056044,925972279,963392054,959983672,875771698c859386156,842020915,1815689520,859322673,808662069,892088887c892613687,892876592,809056108,925972279,824980022,892942649c825439288,959540280,859189809,909522993,808991020,926038328c829174835,943208757,876163372,943012153,1815360561,960051505c859060277,841758769,959460656,842543665,842230838,909586740c1815096368,1815096368,1815096368,1815096368,825701937,808990257c812396588,842281260,859189302,1815098931,876099121,842348338c762064940,909652793,842084919,875637816,892940851,875837236c909651308,909521977,741486897,825242157,842151475,1815164977c959722289,808531765,841757241,875573296,892876339,959540272c842412341,876032565,859059500,943141173,829175601,825570102c909195315,858860599,909652017,909719350,859189612,842413364c741422902,859058225,859191090,829175353,842216249,892612913c925969458,842086454,943207984,960049516,842085944,741618483c842348593,926036020,829175348,909717816,858863666,909192243c859191602,859387955,926365036,909718071,824980277,926232888c825831479,808545330,892350515,926364983,942684204,876098872c829174320,925905200,892483632,909192248,809056054,926298422c943272300,859059507,741488432,875837237,943140917,925985845c909390389,875901233,825241900,942683952,1815622962,959722289c858994230,841756981,875573296,892876339,875916336,892942388c741486648,892548657,825766705,946616118,808530228,942946100c875573548,909586995,1815360563,858994993,875639090,892088885c842282036,909260852,859189612,942879029,741815857,825308216c876033072,808545336,926036788,875836214,808991020,876165176c829174832,909587504,959461687,943270960,959985712,1815359540c926167089,809056054,824981560,875966777,858928179,943287350c842610736,741618487,926167089,809056054,829173817,842216249c892612913,943270962,892876848,1815491126,808661041,808661301c892089393,808530999,876163384,808465004,909325360,741554231c842215729,859322672,963392054,943206456,959526453,858796332c858862896,1815359792,825505589,959526960,959917108,926364722c1815163698,959722289,858994230,925643061,926167609,943272503l875573612,859256375l741553716,942684217l808728888,809004084l858993976,741749046l959983672,942748466l909208629,909456696l808204336,808529260l859058484,909587762l859058476,875903282l1815360567,959854637l825636404,757871153l858861618,825373238l829174072,825570102l943273527,876096560l875573553,1815622711l859058225,859191090l824980532,842216249l892612913,875916338l875705396,741749304l892548657,825766705l946616118,808530228l942946100,875573548l909586995,1815360563l876163380,741617715l825519152,808662073l1815096372,808464685l960050488,824980528l959591220,876033077l825060406,926430005l942814520,825371696l892547123,892547890l808595820,808532278l741750585,858993713l858797873,896284214l859256889,909719606l859058476,808923443l1815426611,925906225l741880371,959590706l909325113,762065719l859322418,808728629l875637808,925971251l875573808,942880876l942683704,946614316l909654067,808204336l959853676,875902517l858533940,959985972l741370933,909208624l909390134,842479160l842084908,892549433l1815098418,959526445l876097591,824981041l825439028,909324343l909667383,909258804l741618230,959590706l909325113,929837879l859059768,875899954l925905972,1815229749l892548657,825766705l942421814,808530228l942946100,909588588l943270960,926365744l1664233779,825635117l959985202,741620018l858993713,858797873l757872436,875967798l926234672,875637814l925971251,926298928l909454636,825438774l741356592,858993713l858797873,828584758l808859193,741354552l942945075,909719608l959523888,926234937l892352052,925969708l943272249,842281271l859058476,808923443l1664562739,926365233l909193783,824979500l959658296,741617721l875637808,876164400l942684211,859058476l875903282,1664431159l959854637,825636404l757871153,858861618l825373238,892088632l808990515,824979500l960049205,875837748l845361196,741617715l943008816,875706425l959197228,828583980l942879029,808857912l909325100,808990520l741944376,858862897l909195320,741354544l875574066,959984995l741618232,875574066l808792364,959723833l808203316,892088364l842545464,741368628l959786041,808858417l824981804,960049205l875837748,962801708l808792364,959723833l892089396,842545464l741354548,1664101433l909127729,959591222l741944374,943274037l892089394,909324601l741354544,875574066l824979555,960049205l942944823,808202284l824981804,942879029l808857912,808661603l892415028,876165424l741618745,943008816l875706425,808661548l892415028,943207217l1664103985,741354544l959460657,876164153l741354548,875574066l845361196,741617715l858862897,909195320l741354544,741354553l741368627,942684217l876099639,808660024l842021172,808204338l942746924,892811318l808726585,859058476l875903282,1664365623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959526961l892547377,824980528l926167862,942946613l926245682,942945332l741685561,909326641l842543664,824980023l842149943,875770166l808528953,876034096l942747702,876163372l943208761,741684534l960051505,859060277l828586033,925905200l859059506,808528948l926299956,859190323l825831724,875770934l741749554,808529969l875901495,841758261l859059504,892940599l959523897,875901752l842477619,876033379l925906228,925644088l926363705,842413873l808991020,926038328l824980531,942879545l959459888,959523897l875901752,842477619l876033324,925906228l929248568,926363705l842413873,960049452l876098873,741880115l925972785,926168888l959198772,959983672l875771698,808464684l808923705,741881907l959723825,909654073l828585269,892942649l825439288,808528952l842477617,875770933l875573548,859256375l741553716,909195569l842281780,824981043l925905200,892613938l959917110,892482613l1664694579,942684217l859255353,959523892l825636921,858796599l825766188,909259576l741750837,942814265l909523248,808528945l808923185,943010360l892351020,825701172l1664693561,943274289l859124022,824980278l859320632,943011378l876162102,959461426l741422646,808529969l842543159,824981557l875966777,842150963l808528947,842477617l909456437,875573603l875575351,741684021l808530477,825831728l741749557,875704621l858863156,741749561l876163373,858796601l741946679,859387693l909522228,757872688l926300471,808465203l943153971,959592755l741683765,825635117l808793907,741356594l959525165,892940852l741816368,842215725l926495800,741486903l842215725,960050232l741357111,875704621l909260340,1664299570l859386157,825308210l741487929,876163373l943206713,741750070l943272757,875573552l825044016,892875315l859124017,825044021l892875315,825766449l841821237,825241649l909325368,841835320l926102321,942682164l825044016,808530226l909719349,825044024l943208760,892875063l825044021,842283313l943141433,942484531l909194032,842479154l926362924,825506102l1664694067,959919917l943011129,757872947l942815543,892416304l925707314,909652537l892548662,808793900l959590705,757871157l875772215,808859189l925707320,859256377l858796083,875638115l875770673,808464433l825306412,876032054l960049968,858860844l959723570,842086199l959524140,959527220l808859952,858860844l808794162,909193264l825371948,959524912l825439797,808988003l825635123,741356849l842084653,808530487l741356344,825372973l825700401,741684021l909193517,926103344l741946168,875639085l825571635,741487921l825307437,892351536l1664430905,959983917l825702456,741684536l909719341,960049971l757872179,959854391l942879028,925707314l909522489,942748983l926362924,909652534l741421616,959459377l842544438,828584756l960050233,892745784l959523893,943012153l942748468,876033324l943141173,824981553l943273782,808793906l909192244,842151736l808204089,808529251l808597557,842610489l859058476,875903282l741618743,959854637l825636404,757871153l858861618,825373238l824979768,808662328l875968561,825306164l842477619,825242674l808923491,959590706l741553714,808529969l959787575,824981561l959918641,825241648l909192243,892876598l876097844,959852844l825767993,741422640l959527217,959656245l895695158,892613687l825767218,926364972l925907257,959198519l959983672,875771698l808464940,876034098l741357625,909389873l943011385,959198518l875835448,876097593l892809571,909390641l741685303,909391409l909326642,824980785l875705656,909586736l909192245,858929206l943207222,859256108l943273781,824981299l842412857,892810808l926245682,875836468l741357110,959919665l892809784,824980528l959721777,926496562l926231607,959919411l741815096,909326641l926300210,892088885l875836471,842085938l959789411,925970999l892090167,825309491l892679986,892940588l808597299,741750582l859058744,808793906l892873782,909652793l741945913,825440561l926234676,828586292l859386168,909326128l959523897,926299699l925972788,859256108l943273781,824981299l842544694,909456948l808528944,943274290l959657785,959657260l875639089,828586037l842020664,926364978l942746674,808661045l825243447,825766188l859058233,741946161l892548917,859322679l942746679,875575601l808988722,943272236l959527220,1664561204l875771441,825702708l942421298,842216498l909325623,808923436l943143217,741749809l959854385,926167858l824981049,842610998l942879540,959523890l960049717,859255353l859256163,892809273l824981297,943077432l959656502,942746680l842413363,842150711l875770156,875706424l741750577,892416050l909261107,892089138l926233399,926103609l876033379,808727860l824981556,842216496l858994231,926100534l842281272,808202807l909716780,842217785l841756728,960049713l825439539,741368632l842083376,825440051l808990265,842084908l892549433,741553714l943206961,960051510l824980528,825439028l925970487,741368629l892152880,892416563l808596274,859058476l808923443,741815859l876097586,842085176l841757235,960049713l909129011,892756785l741749557,876164657l943208756,925644337l825242420,959657260l892809777,824980277l926300468,811806764l808202284,808202284l811806764,808202284l808202284,811806764l808202284,808202284l811806764,757870636l842608690,909587769l824981049,825439028l925970487,741354550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858598448l808925492,909717552l842084908,892549433l741880626,842543409l926103863,824981554l825439028,909324343l741368630,892611632l741750065,875639085l842414387,741422902l959459885,875573559l741750577,875706679l842085175,875651897l741815865,942877744l942814776,808204340l842083628,959984432l808596278,859058476l875903282,1664168758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859190325l808726838,825044022l909326640,875706673l825058104,875705145l892940593,825044018l909390898,943076402l925707319,825767479l875967536,959917356l809055027,741685049l859386933,925972023l841821241,926102321l808990771,841835312l959852849,909652534l825044020,875705145l875902514,825044019l875573553,909194544l825044023,858796337l926299193,925707314l842151479,808728112l959917356,859125299l1664495665,825832501l926234935,825044022l959723826,808662068l825044020,858796337l858862393,825044022l909326640,876164657l825044020,909326640l859256881,925707318l859255353,842086197l926362979,808532022l741683507,876098613l859191349,825044016l876098099,960051257l825044018,909326640l960051249,825044018l909326640,959918387l825044017,925906481l875574578,859136816l808663353,741487416l959460408,925906745l825044018,842478129l892940337,841821240l926102321,909324596l825044016,892875315l808661553,825044019l925906481,959657270l825058102,825767730l959591734,825044022l876098099,808794425l925707316,892613433l942683702,926362924l959983670,741945652l925905197,959920182l741356082,858798125l858797617,761477174l959592759,808924985l925707320,909652537l842217014,825371948l808466225,892547121l858860844,825571378l858796850,808529196l825635641,909586742l825306412,942814265l943206962,825372003l926496305,959527221l943140140,892941110l741554225,859387693l909652279,757872181l858994999,842608697l825044022,875573553l808858419,841821235l842412336,909260601l859136820,825243705l741879864,858798125l875771441,757870644l926103863,959789105l925707320,892613433l943010870,959722796l825570354,757872689l859385905,876097846l761475128,875835953l858861878,757872183l959592759,892876601l925707318,859255353l859190581,959917356l926497074,741617719l959525165,959525684l741881910,909653805l959723571,761476148l909522743,892810033l925707320,859256377l892678195,842083628l926431026,942813492l842083628,876164153l909717558,825371948l859255603,909588279l825306412,959655985l909324595,808529251l825635641,875837750l959657260,842018872l757871159,875835953l909127990,757872688l859058481,892875833l757871161,825438264l809054518,876031028l926300470,1664104500l842610477,858927929l757870642,842217783l892877109,925707318l960049721,842086199l825371948,808466225c842215473,858860844,959723570,842086199,825306412,842477622c875836215,825306467,925972274,943208497,942945580,942815289c757872177,859320370,909652020,757872696,876163377,808663346c757872947,808464690,959985969,757872949,926036273,875771953c761476912,959592759,842215987,925707312,892613433,959788086c876099372,825635377,892088884,909325876,909587249,808529196c825635641,875968053,808529196,859190073,959918641,943140195c859321142,741619254,842610477,825307192,757872436,825440567c825439289,875899958,842545464,741422905,959459629,892417587c741619254,909719341,909654327,761477176,842413879,959721522c942484529,959525680,825374775,959917356,825243698,741947440c909588269,943011640,757871157,959854391,875835700,925707312c875640377,825438771,926362979,825506102,741357875,959590701c859322676,741683760,875704621,858863156,741749561,875573805c926300217,741815861,909719341,808595510,757870648,926299959c926364724,925721398,909653561,892481844,942945580,959592505c757870647,808464690,808663089,757872696,858992690,808859440c757872177,909586481,859387704,757872177,859058481,943273017c761475639,825438264,809054518,925707316,825636407,926496307c959917356,809055027,741685049,859387693,842217008,757871923c825307697,892549424,757872183,808857905,859320887,761477174c876163377,960050994,757871672,808857905,943207223,824980278c909717552,842609721,959523896,943274292,892679736,960049452c876098873,741880115,842608692,1664366388,858862386,942682676c824979500,859320633,959920438,825371698,859388210,943010357c808202284,808202339,808202284,808202284,808202339,808202284c859122988,959919408,741750068,858993713,858797873,761476406c943077681,825702193,824980021,825439028,909324343,741354551c741354544,741368624,741354544,942880823,909455409,859122736c741357618,741368624,741354544,741354544,741368624,741354544c741354544,741368624,741354544,741354544,741368624,741354544c741354544,741368624,741354544,741354544,741368624,741354544c825044016,808990000,942748465,825371700,859388210,875836464c959525219,909587253,824980534,825439028,892416055,741354546c741354544,741368624,741354544,741354544,741368624,741354544c943274037,824980530,926496817,1664101427,842477619,909586995c875637816,925971251,842215984,808202284,875574060,875705399c1664101424,959789357,825767733,824980017,959591220,876033077c942484532,909392182,842084662,808594732,842412849,825766194c875770156,842020665,741619249,808464434,943076148,895692853c959984692,842020917,859189548,942879029,741815857,825308216c876033072,808528952,926036788,875836214,859386156,825307699c741487924,875836469,842544178,909206326,858862899,926298424c825505836,926167089,824981556,842216496,875771447,943270964c959985712,741617716,926167089,809056054,824979513,960050233c909523000,925721400,808924217,842413873,926362924,825506102c741816115,859387693,859060529,925644598,808923189,959854386c959917356,909456435,741879862,859387693,892811317,761475379c875968823,825439536,943139892,859191347,741620025,926365485c825766705,892089396,926103860,808661302,858860844,959723570c808464951,959524140,959527220,842608944,858860899,808794162c909193264,825371948,942747696,942945845,942746924,959459896c825569589,959917356,892548914,741486903,909719341,808595760c757872697,875968311,959461169,825058103,943077168,825375031c841821239,959852849,909652534,825044020,909326640,926036275c825044025,892875315,825241648,825044022,842283313,926169399c859122738,842152249,1664432179,909653805,959723827,757872690c858994999,926494777,925707316,825636407,926496307,909391148c892942640,757871672,959723825,959985713,892088881,926102836c842609976,858860899,808794162,909193264,825306412,926037049c942815033,926362924,875704374,741487408,892811053,859321657c757872697,926103863,892745777,925707318,959525689,942748468c943140195,825372720,741749043,825307437,858993712,741946422c858798125,959657521,757871157,909522743,825701169,925707312c959656761,892811568,926362924,959983670,1664168244,842413109c926298163,825044016,909326640,909522225,825044020,808597560c808661048,825044020,925906481,875574578,859122736,959527225c741552435,876163373,892940601,1664365112,959459629,825439795c741423415,842610477,926299704,757871672,859320370,909521972c757872688,876163377,960050994,757871672,875835953,825569846c757872953,808530225,926102324,761477172,943141425,842348081c757872185,825438264,809054518,925707316,825701177,892941624c959722796,825636659,757870648,959723825,875641137,757871159c875835953,909390390,761476920,926038327,825701683,925707314c892613433,808793142,959917356,876163379,741814323,909588269c858862649,925642808,943271992,808531504,842610476,892417844c828585016,943141936,859124784,943270965,959985712,741617716c808464434,943076148,824979509,925905200,859059506,858860596c909523252,825570099,808464940,909325360,1664103736,859058225c892614962,824980018,842216249,892612913,943270962,892876848c741749302,808661041,808661301,892089393,808530999,876163384c808464940,909325360,1664301111,842215729,859322672,959197750c943206456,959526453,858796332,858862896,741617968,825505589c959526960,959917108,926364722,741421874,959722289,858994230c845361461,875573296,892876339,942484528,825372976,842543923c959917356,825243698,741947440,859387693,892875063,757872697c825637175,925971252,925707319,825701177,909129272,909719139c842609460,959197490,943206456,875574329,842610476,859256628c824979504,909587504,909390647,741354547,825582384,926233652c808202294,825307436,859125045,741488951,842216497,926168377c757871668,876164664,825308726,841821234,909324592,942748210c842556209,943142196,892742704,741749557,825372973,825569844c741879856,858993713,842020657,757870643,808597553,959918643c824981043,825439028,858927159,943088432,876033329,858860596c859254833,842083628,943076146,842608952,859058476,808923443c741356338,942945073,926430772,824981043,825439028,926431542c943088433,876033329,892742708,741815093,842084653,909588785c741356083,858993713,842020657,757870643,875639089,842412854c824981560,825439028,858927159,875651888,942750006,942944310c741749036,842150189,842282288,741619252,858993713,842020657c757870643,808662577,909456181,824979512,825439028,858927159c943088432,876033329,741420084,909193517,859256624,741487414c858993713,842020657,824979507,942815538,808596537,875637816c909194035,825702457,842020451,842085177,892745772,842348336c825306412,909129526,943206453,859058476,808923443,741356338c926364209,892679729,824981558,825439028,926431542,909534001c858863921,959523894,942683702,808529196,859321655,909588792c859058476,808923443,741356338,825307437,909325876,741881906c858993713,842020657,828583987,926496308,858992689,909192246c842083628,892942128,842347833,859058476,808923443,741356338c942945073,926430772,824981043,825439028,926431542,926311217c808595509,741420088,808595757,858863668,741618232,858993713c842020657,824979507,942815538,808596537,875637816,909194035c825702457,892810851,942682672,825571372,825767481,842083628c825634864,808596793,859058476,808923443,741356338,942945073c926430772,824981043,825439028,926431542,926311217,808595509c892742712,741815093,808530221,859123762,741750579,858993713c842020657,824979507,825702194,909456694,875637816,909194035c825702457,909129827,942815536,757870636,909717809,842347060c824981041,825439028,858927159,842083376,959984185,942682676c859058476,959852851,1664169784,859191605,741750583,808793656c741553463,825307442,808596280,824980534,825439028,858927159c842083376,909195063,943076661,859058476,959852851,1664169784c943207478,741619248,825044016,909195056,926299188,875637810c925971251,808661552,926036268,892743991,741881397,858993713c943273521,912470327,842020151,824981552,808859193,825044024c842283056,943011634,875637812,925971251,808661552,875770156c943076408,741749559,858993713,943273521,828584247,892941876c909261111,741354548,909127981,943273016,741618745,858993713c842020657,824979507,876098611,859256886,875637814,909194035c825702457,859321699,875575090,892679724,757872179,892743729c842216755,824981041,825439028,858927159,858860592,909391924c909326136,859058476,959852851,1664169784,842217525,741617719c942944305,741750581,909127981,943010097,741486905,858993713c842020657,824979507,876098611,859256886,875637814,909194035c825702457,859321699,875575090,825438508,741488432,959525165c959918643,741881908,858993713,842020657,824979507,942815538c808596537,875637816,909194035,825702457,909718883,909588275c825702444,959984182,808529196,858796088,808989235,859058476c808923443,741356338,825307437,909325876,741881906,858993713c842020657,828583987,909719092,808989748,909192240,825306412c858861625,808859443,859058476,808923443,741356338,875966765c825635640,741488436,858993713,842020657,912470067,825831734c824981043,825306412,892613943,909719091,859058476,808923443c741356338,926364209,892679729,824981558,825439028,926431542c909534001,858863921,892742710,741815093,925970733,959787569c741488947,858993713,842020657,824979507,825702194,909456694c875637816,909194035,825702457,825636451,909324601,825438508c741488432,875639085,859385910,741881397,858993713,842020657c757870643,926101809,959721527,824979510,825439028,858927159c875651888,959920182,842217522,757870636,943141169,876165429c824980530,825439028,858927159,825044016,859321398,926167350c875637810,925971251,808661552,825636451,909324601,757870636c859189553,859386169,824979510,825439028,858927159,842083376c959984185,942682676,859058476,959852851,1664169784,959590454c741486899,892876088,741749042,942682413,808924217,741619252c858993713,842020657,824979507,925905972,842281780,875637812c925971251,808661552,909390179,858862905,741880375,757872177c926232881,959918646,824980528,825439028,858927159,858860592c909391924,909326136,859058476,959852851,1664169784,876099126c741488438,825044017,875836721,925971000,875637814,925971251c808661552,959590700,876165170,741879858,858993713,943273521c912470327,909391926,942420535,909717813,757870904,808792369c943142962,824980023,825439028,858927159,858860592,909391924c909326136,859058476,959852851,1664169784,876099126,741488438c859125046,825044023,943143216,925907253,875637810,925971251c808661552,926035244,842216752,741879862,858993713,943273521c946025782,808597809,808202288,926430508,892481586,741354550c909456182,741488953,892166960,926429241,909587762,842084908c892549433,741487922,859125046,741354550,1664101424,741354544c876098861,943076656,841757235,960049713,892482867,892152882c942878776,909195318,842084908,892549433,1664234802,859189298c892811573,824981558,825439028,909324343,825044024,959788856c909390384,875637812,925971251,943076144,942746924,825702450c875836726,859058476,808923443,1664628275,808728120,842413618c825371700,859388210,859256371,825636396,909324601,942420012c825505076,808203316,892677475,909455415,824979504,959591220c876033077,942484534,909392182,842084662,808594732,842412849c825766194,909521196,842151217,741487924,959590706,842347321c828583988,942814520,959918899,875637810,925971251,926298928c875968556,909521456,841757746,960049713,926298931,943139891c842216502,808594732,892613432,909588788,808529251,859321911c942945336,959657260,842021175,875313464,808596789,808594732c892613432,909588788,892415276,892352053,892940851,859058476c808923443,1664628275,842608694,892744242,875637814,925971251c892744496,875638060,909520950,943076150,859058476,808923443c741684787,909523249,808204336,875770723,959985720,757870646c959723825,892416818,757872947,825833265,825439801,824980528c825439028,909324343,808594487,892417849,808528946,862138424c858861874,808203826,892742956,741749557,909259825,943206961c757871929,960050745,808989235,842084908,892549433,1664626995c892679725,757872179,825044017,741420332,859125046,892742709c1664496437,959853361,875704375,908865580,909325621,842412588c741618737,909127981,926168377,741356085,858993713,842020657c811807283,808792364,959723833,908866612,825241913,876098865c859058476,959852851,741947448,892547885,808464944,824980019c825439028,909324343,825516855,808662073,875637812,925971251c858993200,808202284,842542380,943141172,741487412,858993713c842020657,811808818,757870636,825241649,808466739,824979767c825439028,926431542,858598451,926429491,875574068,859058476c808923443,1664562739,825766194,808989488,875637816,925971251c858993200,808202284,892939564,825242422,741486899,858993713c842020657,811807283,757870636,959524914,808793397,824980023c825439028,959459383,858598454,842479666,909587768,859058476c808923443,1664562739,876033585,943011637,824980023,825439028c858927159,741354546,925969456,875770931,875575092,842084908c892549433,1664629042,741354544,825765942,942683191,875637808c925971251,959590960,842214700,842544437,741880888,858993713c858797873,946026294,842019894,875705910,842084908,858995001c741553974,825371696,842610994,808464432,909193772,943207986c761475116,942880824,858797112,875637810,925971251,875901488c825699628,808857911,741880884,858993713,858797873,841759031c825702704,808202805,808530531,892352307,741354550,943010097c875902005,824981552,959591220,876033077,942484532,909392182c842084662,808594732,842412849,825766194,808991075,808530745c824980025,909654329,808597297,942746675,842217521,909653302c842283308,909717560,824979766,925905200,892483632,808594488c926102581,959789361,960049507,892417592,741553715,942749745c892744243,959198776,808989236,825636409,825241900,942683952c741881138,909195569,842281780,824980274,925905200,892613938c875914038,943207476,741684528,825243705,875836472,909192240c858994486,859189552,943206700,842609201,741552945,842020657c875640368,892089906,925906743,842020916,808988003,808464947c741488185,842084653,808530487,741619256,858798125,875771697c757871410,942815543,859190838,925707315,959656761,942815536c808529196,926430775,842477881,808529251,859321911,875575096c842083628,876164153,909195316,808594732,808727352,842346807c926362924,943012149,741751092,859386933,842085943,825044024c959723826,925906228,841835314,943273008,959919670,925707321c926430775,808464438,926362924,825506102,741356596,859387693c859060529,757872182,942815543,959459632,942484532,959525680c842412599,808594787,875836216,842217014,959917356,909522994c741619767,859124789,859256887,942484534,909194032,808727603c943140140,909652016,741422648,842610477,909456183,895693617c943142964,926298934,825371948,909719089,875968562,959524140c842281523,859059510,926362924,909588534,741355568,909588269c875639865,757870644,859387703,926167088,825058104,925970739c825833013,825044019,842283313,943274295,825044020,858796337c842609721,841821240,808661808,943142455,859122740,825375033c741422643,942682669,875639859,1664497461,859387693,858994224c757872951,875968567,909455410,925707312,875640377,825438771c959917356,875968566,741816112,909588269,892417331,892090422c943142964,909128502,858860899,959723570,808464951,959917356c842020406,741357616,808990509,943077424,757870645,858994999c926494777,925707316,959525689,892351284,959917356,909522994c1664103478,858798125,926366001,757871158,926036273,942682418c757871155,825438264,842281783,925707315,808989241,959983665c959917356,892548914,741619253,859387693,959461683,929248305c926167609,909586995,875573548,875575351,741684021,959459890c959854903,875311148,859191606,909588784,959722284,1664432440c959854637,825636404,757871153,858861618,825373238,824979768c926495795,909193776,808594484,859058224,808794166,875836716c943012152,824980016,825570102,909195315,876110647,875573553c741880887,859058225,859191090,824980532,842216249,892612913c875899954,875705396,741749304,892548657,825766705,942421814c808530228,942946100,875573603,909586995,741618739,942684217c808728888,808528948,926299956,809054265,876163372,943208761c741881398,959526961,892547377,824980528,926167862,942946613c926245682,942945332,741685561,909326641,842543664,824980023c842149943,875770166,859122745,859322680,741357369,858798125c825374513,892089396,858797620,942682420,825306467,959655985c942815540,842083628,825635892,942945332,808987948,808857907c741357624,842610477,808529976,757872952,858994999,825831481c925707315,942814775,808661046,808529251,926430775,959590969c808529196,859190073,825833265,959917356,909456435,741879862c959919917,842021176,757871669,825307953,842020407,757870901c942814001,942813493,761476401,876163377,892614962,757871927c859385905,959852854,892089396,859388211,875836209,943140140c842609462,741357624,825307437,858993712,741422646,825307693c875968822,1664365617,892875829,808859960,841821232,926102321c959787060,825044018,943077168,808989493,825044023,909390898c808857649,925707320,825636407,909457459,926362924,892680505c1664693048,825438509,808859441,741618738,842215725,842085688c741683512,859386157,909259826,741553205,842020909,875573811c757870899,959592759,825702201,925707313,892482361,942946361c926362979,858863158,741947702,959461431,925906225,925707320c942749751,808597302,825306412,909586486,825768241,959657260c926497079,757870646,959723825,808726578,761476401,858992946c892351543,757871161,926363953,892678197,757871672,875835953c842412598,757871410,942815543,943142454,841821236,909522480c959658294,841821234,926102321,926365491,825058102,909390898c842151474,825044019,842283313,909719607,825044016,858796337c842479161,859122736,858798137,741618739,858798125,959657521c892088885,858797620,942682420,808529251,825635641,875968053c808529196,876099127,875967025,842083628,825635892,875968560c808464684,892941881,741487929,959723825,909654073,942421301c960051253,808924211,959461475,892613936,942422064,925972786c959983669,875574572,808988721,741354547,909719092,926494771c875768886,892942393,909651299,909521977,741486897,825242157c842151475,741423153,959722289,825372727,841757750,875573296c892876339,875899952,892942388,741486648,892548657,825766705c946026294,808530228,942946100,875573548,909586995,741618739c858994993,875639090,892088885,842282036,909260852,859189548c942879029,741815857,825308216,876033072,808543032,926036788c875836214,808991020,876165176,824980528,909587504,959461687c959523888,943274292,943076920,959917356,825243444,741488183c909588269,858862649,761476919,825440567,909325369,892808247c842020656,741946935,859387693,909522228,757872688,892549431c859125560,925707313,808728121,875639605,859322156,959657528c761476153,825702199,875640883,875899956,909587257,741356337c842215725,926495800,741355570,876163373,809054521,741488945c842215725,808465720,741749040,808530477,892875056,1664627766c943206701,892940338,741422385,842610477,926233399,757871153c808859959,959459889,925707320,825505335,926494775,808529196c926430775,925971001,825371948,909719089,875968562,808529251c859190073,959918641,858860844,808794162,909193264,825306412c926037049,842478649,959657260,858927673,757871928,859191351c842609721,925707320,959656761,876034352,926362979,858863158c741816630,808858677,943012153,825044020,825832505,825833528c875899954,943141685,741488949,842215725,808465720,741749040c959525165,959918644,1664627255,909588269,808727088,757871155c959788855,959658037,925707320,825701177,909456952,959917356c876163379,741880115,808990509,858862128,757872177,808530225c909325108,761477428,825438264,892941110,925707314,825636407c808531763,959917356,809055027,741685049,909588269,876165168c892088625,858928692,808924720,808529196,825635641,875968053c942746979,942682680,875574064,825306412,842477622,808726581c959657260,859386169,757871409,959723825,943012145,757871666c859385905,925971254,757870905,942815543,943142454,841835316c875771952,808859188,825044024,842283313,943274295,825044020c909390898,959526194,825044025,875573553,876032819,825044024c825767730,959591734,942484534,909194032,875575601,959917411c942749491,741685557,859386933,942749239,825044016,825832505c926167353,825044018,909390898,943076402,925707319,859255353c842086197,959917356,909456435,1664103732,859387693,859060529c757872432,959854391,942879028,943139888,808991024,741355830c875706679,943010103,808528948,808990516,892548404,808991020c876165176,845362224,875573296,892876339,808528944,842477617c875770933,875770156,859190841,741422387,808464434,943076148c824979509,842216496,842347577,959523890,825373491,842347569c808991075,909457464,824981042,892351280,825242417,926231604c942682420,741620017,808464434,926298932,824980280,808596273c909326393,943270962,892876848,1664692534,808661041,808661301c892089393,808530999,876163384,842610476,842479412,824979763c909718579,892547894,808594481,859058224,808794166,808987948c858862129,1664235571,842610477,808529976,757872952,926103863c959789105,925707320,875640377,926363955,959917356,942749491c741748790,875968822,842152243,943270961,959985712,1664364596c875706679,808662839,808528944,926299956,859190323,825831724c875770934,741749554,942684217,859255353,808528948,926299956c809054265,859386156,825307699,1664234804,942684217,842413368c808528950,825569331,875638835,876033324,825765937,841757753c875573296,943142451,825306163,959459891,842412856,808991020c909457464,828586289,892351280,825242417,926231604,942682420c741620017,875706679,858928951,858860593,909523252,825570099c808464940,909325360,741356856,892416050,942815539,828585522c842216249,943077424,925969461,825241904,875706417,825831724c825571641,741421620,959527217,858862898,824979760,875705392c959787316,825044016,875902520,942946352,925721392,892417591c875573557,842083628,959459633,959723830,858860844,959723570c808464951,825306412,925972274,909456946,959917356,892548914c741486903,842610477,892678967,761476149,892549431,859125560c875899953,959460661,741880120,858862125,926103347,741356085c858798125,858797617,757872694,943077175,825438257,875899958c808728117,1664430904,858862125,825505587,741617713,808530477c909652272,741880377,909193517,909260592,741356083,959590701c842283316,741486901,859255085,809054513,741880631,892679221c909523248,825058100,876098099,808597305,942484528,925971248c859322677,842083628,808597559,876033845,808594732,842281784c960051505,808529196,859321911,942945336,808987948,842412339c1664235318,808990509,858862128,892089138,959460916,909653305c825371948,876032819,875573553,825371948,942747696,942815542c942746924,959459896,892547890,959917356,859125299,1664299058c859387693,859060529,757872944,942815543,859190838,925707315c959854903,859059763,808987948,926495027,741421107,909325879c959787825,825044023,876098099,909719353,841835320,808923441c925970736,825044018,825767730,892549175,825044017,892875315c825766449,841821237,825241649,842413112,942484532,909194032c842479154,942945580,909653300,761476408,859385905,925905718c757872438,808464690,842610993,757871921,909586481,808531000c757872688,942814001,876099892,757870648,859385905,825635126c757872183,942814001,892810037,761476661,825636663,808531253c825044020,943077168,842152247,825044017,858863154,942684216c825044016,909326640,909522225,825044020,825700913,892744247c959523894,943012153,842019636,825241955,892483376,741749817c909195569,842281780,925643570,842019380,808202802,825635372c909654068,875637812,892940851,926168884,909651299,909521977c741486897,825242157,842151475,741423153,809055543,741356084c959459895,741816112,909325623,741750838,926233398,1664626737c875638835,741357367,825767990,741881907,808793910,741880115c825767990,741816627,842020407,741423410,943207478,1664693809c875638835,741748791,825767990,741750067,808793910,741880115c959657013,741683254,825701431,741683250,825767990,1664629043c959526454,741684018,926233398,741946928,926233398,741486641c959526454,741946162,741617969,942684217,808728888,943022900c925970488,808202296,842413612,875836214,824981049,959591220c909261109,942484536,909392182,842084662,808594732,842412849c825766194,808991075,808530745,841757241,909587248,926299702c959523890,825636921,808597553,825766188,909259576,741750837c926300209,892418355,824981812,859320632,858993714,808543032c808923185,943010360,943206700,960050486,741947703,842348593c875573300,959197496,943206456,925906485,808923436,875771697c741619255,825243441,926298166,828586035,859387449,842018864c859122745,926036281,741881398,943077169,892350519,892089651c875836471,909127737,859256108,959723573,841758516,875573296c943142451,875914035,909652787,741357361,892548657,825766705c824981302,875967542,825307441,926231606,808923703,741685560c808464434,926298932,824980280,943141177,876033079,959537974c943012153,942748468,825831724,876034103,741749815,960051505c859060277,824981553,943141177,858928183,943270964,842610736c741618487,808464434,943076148,828583989,943141177,876033079c943270966,842610736,741618487,943274289,842477878,824980272c859320632,943011378,876162102,959461426,741422646,808529969c842543159,845363253,859059504,892940599,959523897,825636921c859190069,825766188,909259576,741750837,942814265,909523248c808528945,808923185,943010360,825831724,875770934,1664299570c808529969,875901495,824981045,943141936,859124784,825044021c943077168,842085940,841821240,959852849,875639862,825044020c925970739,909259058,859122740,858798137,1664365619,875704621c858863156,741618228,959459629,942749235,741488953,909193517c942880560,741553720,960049973,943206963,841821232,825241649c959854392,942484534,909194032,943076144,959917411,942749491c741685557,909719341,825439281,757872439,926103863,808859697c925707318,892942647,926431029,909391148,825637170,757871417c859385905,909455670,761476150,825307697,959985200,757871927c842545201,808532016,757871159,926038327,825701683,925707314c842018872,858927921,959917356,825243698,741356849,859387693c909652279,761476656,875968311,959461169,942484529,959525680c926495287,825371948,842149936,909457459,808529196,876099127c942682161,825371948,876032819,808988720,808987948,859255091c1664562737,808858677,808530995,942484536,925971248,859322677c959917356,942749491,741748790,959984693,926495288,841821234c825241649,875770680,841821236,926102321,842348339,825058096c959723826,959460916,825044022,825700913,943206711,825044024c808597560,892417337,925707313,909652537,876099382,842083628c943273017,842610994,825371948,909719089,875968562,825306467c959655985,808727605,942746924,892876857,942682167,808987948c842477875,741684534,842610477,808529976,757872952,943012151c842019128,925707321,942814775,959524918,808988003,926495027c741945395,959919917,959788595,892089144,926103860,942813494c858860844,959723570,808464951,959917356,926299702,741749046c909588269,808923444,929248057,825307189,842021170,959917356c909522994,741619767,859387693,959525429,757872184,808530225c909325108,757872688,825635377,909195571,757871670,825438264c909324342,925721400,909326647,909523253,942945580,859191351c757871153,859385905,909455670,757871670,808530225,909457715c757872185,926036273,942749489,757872696,808464690,959854641c895694898,842610995,925972017,960049452,876098873,741751090c808529969,959787575,824981044,875966777,842150963,943270963c842610736,741618487,808464434,943076148,828583989,943141177c876033079,943270966,842610736,741618487,808529969,859320375c841759026,859059504,892940599,959523897,875901752,842477619c876033324,925906228,929248568,926363705,842413873,808991020c926038328,824980531,942879545,959459888,959523897,875901752c842477619,876033324,925906228,925644088,926363705,842413873c960049507,876098873,741880115,925972785,926168888,959198772c959983672,875771698,808529196,926430775,875967793,825306412c842477622,876099380,842083628,909127985,909193264,842083683c892941369,926299445,842083628,825635892,942945332,808464684c859124537,741683764,959723825,909654073,824980789,892942649c825439288,808528952,842477617,875770933,875573603,859256375c741553716,909195569,842281780,824981043,925905200,892613938c808594486,926102581,959789361,943272236,859059507,741488432c875837237,943140917,959931189,825702192,741488183,942684217c859255353,959523892,808989491,960049202,943272236,859059507c741488432,875837237,943140917,959917109,825702192,1664235063c960051505,859060277,824981553,943141177,876033079,943270966c842610736,741618487,909326385,825833525,824980023,892745784c943143225,808528952,892350515,859125556,808923491,943274289c741749302,926431537,892874802,892089142,876163124,959723826c909391148,858863155,757872183,959723825,959985713,757871153c842217783,808464438,925721392,825701177,892941624,959722796c825570354,757872944,859385905,909455670,757871670,875835953c909127990,757872688,808857905,943141431,757872181,825438264c926168375,925721393,909653561,892743732,842083628,842281270c909391160,808594732,808727352,808464953,808987948,876032307c741946681,909719341,808728120,757872951,926300471,808465203c925721400,909128505,808727091,859322156,925906740,892088888c943207988,875968053,808987948,892809523,741422900,909588269c858862649,757872951,876163633,808663097,761477427,926299959c842609716,925707320,909522489,808596791,959917356,892548914c741553461,875704621,825570868,741946163,808530477,943272240c741946681,858798125,825440049,761476918,943077687,925905974c925707321,892942647,842610485,875968300,808464436,757871153c859058481,942683449,757872185,825307697,959919408,757872694c875835953,825307446,761475122,959723825,926036018,757871923c926168625,909389875,757872693,858927160,808792882,876031027c892876601,741619506,808990509,875639344,757871159,926299959c842544180,925721393,825701177,909456952,959917356,842217270c741947705,825307437,858993712,741421366,909653805,926300211c757872179,808859447,859386674,925707314,859256377,909455411c959917411,892548914,741553717,859387693,909652279,925642800c808923189,825767730,942945580,892876084,757872690,959723825c959985713,757871153,926038327,825701683,925721394,892613433c808793142,959917356,825243698,741947440,825505847,858863154c943270963,959985712,741617716,875706679,808662839,808528944c926299956,859190323,959592803,909652792,925644596,876032308c858796857,943273260,808924724,741354550,892613944,809055026c875637812,892940851,892614708,909651299,909521977,741486897c825242157,842151475,741423153,959722289,808531765,841757241c875573296,892876339,959523888,842412341,876032565,859059500c943141173,828585777,825570102,909195315,858860599,909652017c909719350,859189548,842413364,741422902,859058225,859191090c824981049,842216249,892612913,925969458,842086454,943207984c960049507,842085944,741618483,842348593,926036020,824981044c909717816,858863666,909192243,859191602,859387955,926364972c909718071,824980277,926232888,825831479,808543026,892350515c926364983,942684204,876098872,824980016,925905200,892483632c909192248,809056054,926298422,943272236,859059507,741488432c875837237,943140917,925983541,909390389,875901233,825241900c942683952,741881138,959722289,858994230,925643061,926167609c943272503,875770156,859190841,741422387,875706679,959592247c858874680,859126068,959918642,808464940,909325360,741356856c808529969,875901495,824980531,909718579,892547894,808594481c859058224,808794166,875836716,943012152,828584496,825570102c909195315,876096567,875573553,741880887,859058225,859191090c824980532,842216249,892612913,875899954,875705396,741749304c892548657,825766705,946026294,808530228,942946100,875573548c909586995,741618739,942684217,808728888,808528948,926299956c809054265,876163372,943208761,741881398,876164909,925970487c761475638,959854391,926101812,925707319,959525689,926298932c808793900,926036023,757872950,875772215,808859189,925707320c943010617,825439543,959917356,892351542,1664364851,942880823c960049974,925707316,858863415,875835704,959722796,825636659c757870643,942814001,842479924,757870640,959723825,825243953c757871161,942814001,808464437,761476657,808464690,909457457c757872692,842545201,825571632,757870901,926038327,825701683c925707314,825243193,943271986,926362924,925971510,741816624c925905197,959920182,1664561458,825307693,842414390,741619256c959459629,825439795,741947186,842215725,808465720,741749040c959525165,959918644,741488436,960049973,942879282,925707317c959657528,942815540,959917411,809055027,741619513,909588269c909324598,892090169,959460916,876098873,959524140,942750004c842086712,892613932,892876595,757871161,942814001,808464437c761476657,876163377,926496562,757872690,808859447,858797106c925707314,892941623,943272760,959917356,942749491,741750070c859387693,859060529,757872689,808466487,825438514,825058102c875573553,875967283,942484537,909194032,842348851,926362924c858863158,741355831,859387693,959461683,757871927,808859447c825506104,875899953,808661558,1664104246,959459629,892417587c741619254,943206701,808988722,741617715,909193517,892483376c741356592,960049973,825440561,825044019,825832505,842544441c825044020,909326640,959918387,925721393,909652537,876099382c808594732,875836216,942683702,825306412,926037049,876099897c842083628,842413108,960049461,825306412,859058225,942946099c842083628,909195319,909718069,808988003,825635123,741617721c859387693,892875063,892089657,926103860,808988982,959524140c959527220,842478641,842083628,842413108,926430772,959917356c892548914,1664233783,859387693,875967796,757870645,825440567c808662073,925707319,876164663,808989489,808990508,909129785c925642801,926167609,876098865,875573548,875575351,1664430901c942684217,808728888,808594484,859058224,808794166,825241900c892483376,741618484,959722289,858994230,841756981,875573296c892876339,808528944,959591220,842151220,859386211,825307699c741487924,942684217,842413368,808528950,825569331,875638835c876033324,825765937,841757753,875573296,943142451,825306163c959459891,842412856,808991075,909457464,824981809,892351280c825242417,926231604,942682420,741620017,875706679,858928951c858860593,909523252,825570099,808464940,909325360,1664103736c825243693,858992946,757871160,942815543,942682416,925707321c825701177,943273272,959917356,859058486,741816113,859387693c909652279,908867120,859059769,825373241,808991075,876165176c925643824,926167609,808465207,875573548,859256375,741553716c909195569,842281780,959198771,959983672,875771698,875573548c959919671,1664104752,858994993,875639090,959197749,943206456c909260341,858796332,858862896,741617968,825505589,959526960c808594484,859058224,859322166,858861868,943271986,1664235059c942684217,825636152,808528953,825569331,875638835,876033324c825765937,925643833,926167609,825438775,875770156,859190841c741422387,808464434,943076148,845361205,859124016,842543673c959523894,808596275,892876344,808923436,825307185,741618232c959527217,875640121,824979762,842608953,808661301,808528945c875835956,809055537,942746979,808727862,808989752,926362924c892678454,741617713,825372973,909717553,741946425,842215725c926495800,741355570,842084653,842477879,741750070,842610477c926233399,761475633,926038327,892679475,925707316,943010617c825439543,892613932,943271989,757872689,858992946,892810039c757870642,825438264,909324342,925707320,825767479,909194032c892613987,942683190,757871923,858992946,825308215,757871664c808464690,959854641,757872690,808857905,859189815,757870642c876163633,892482617,757871153,825440049,925907249,895694899c808793396,875968057,858860844,959723570,808464951,808987948c892809523,741554233,926036269,892351032,741619511,942682669c825373747,741947705,925905197,942880822,1664627764,858798125c909260337,757871159,808466487,842215730,875899955,960049206c741750837,858862125,825505587,741617713,808530477,909652272c741880377,943206701,842608690,1664430899,859387693,842216758c757871408,825440567,808662073,925707321,909652537,858994230c926362924,859387449,741553206,858798125,859257137,925643056c825635638,926496051,858860899,959723570,943077687,825371948c808466225,842477873,842083628,925972535,825570104,858860844c825571378,892418098,825371948,942747696,875705908,808987948c842412339,1664235318,876098613,943077429,825044021,909326640c909586483,841821239,825241649,825375033,825044021,943077168c808464692,825044024,876098099,942946361,825044016,909326640c925972017,825058102,892875315,892679987,925707318,892417591c875573557,808529196,926430775,825373241,842083628,942879030c808988728,808529196,825635641,875968053,825306412,925972274c909456946,960049507,876098873,741486643,808529969,959787575c824981044,875966777,842150963,959523891,943012153,942748468c909520172,909719862,741881654,878915889,875770424,808859956c842084908,875772217,741946162,959985457,942814001,875311148c959854902,842085686,959722284,1664432440,959854637,825636404c757871153,858861618,825373238,858534200,909390136,842214448c808990263,825438508,741488432,909586995,811806776,808202284c808202284,811806764,892679724,824981043,942815029,741356598c892415024,909652535,808202292,892743011,741749557,909587249c741750066,959854893,942814009,825371696,859388210,942748469c909716780,842217785,841756728,960049713,825439539,959275832c859388214,741357618,959590706,859124537,757872689,960050745c808989235,842084908,892549433,741880115,959854390,943207992c892547628,909718073,808202339,808202284,842412588,808727601c892809772,842085682,909716835,842217785,841756728,960049713c825439539,959261752,859388214,741357618,959590706,859124537c757872689,960050745,808989235,842084908,892549433,1664626995c959854893,942814009,825371696,859388210,942748469,875770156c943273780,858534455,943140916,808202807,811806764,841756716c875639350,875311156,859060529,908866608,875641138,757872181c859125046,825058102,842347564,859322673,842150188,876099889c741750066,926430516,741356085,1664101424,741354544,875706679c825438518,808528946,926299956,859190323,959983916,808859446c1664101429,808728877,842543926,824981552,959591220,876033077c942484532,909392182,842084662,808594732,842412849,825766194c959917356,943273782,741618740,876098613,943077429,841835317c875771952,892614960,841821238,825241649,809055544,942484532c909194032,943076144,959917356,842217270,741620025,842610477c926366009,757871152,808663351,875705142,925721392,960049721c842086199,943140140,825372720,741880371,825307437,858993712c741487926,858798125,959657521,757871157,942815543,959459632c825044023,959657009,875575352,825058102,875640370,909324336c825044023,892811057,808662064,825044020,842019384,875573303c925707320,892941623,909718584,959917356,825243698,741487921c909719341,876033590,761475383,875772215,892614197,925707320c960049721,842086199,943140140,825372720,741880371,842150189c876034103,741619249,825372973,926232625,741881401,859386157c825308210,1664103476,842610477,926299704,757871672,909586481c825833272,757871672,859058481,892810297,757872694,959721522c926103096,757872434,909586481,859387704,757872177,859385905c925971254,761475385,942814001,942813493,757871921,808464690c959985969,757872949,859058481,825308473,757871157,825438264c892941110,925707314,825636407,926496307,959917356,926430515c1664366645,842413109,875705913,825044016,909390898,892744241c825044022,909390898,859189553,825044018,875705145,875835697c825044016,875902520,909391920,925707318,909652537,876099382c842083683,808597559,909588277,825306412,909718324,825701938c825306412,808726577,926298421,942746924,959459896,892547890c808987948,876032307,741946681,909588269,858862649,761477431c825440567,909325369,925707313,825701177,892941624,942945580c959592505,757870903,859385905,959983926,757871161,876163377c925972530,757872183,842217777,892744244,761475892,892746039c875902515,925707316,909653561,909520948,959917356,926430515c741487157,909588269,842610486,757871667,825438264,825767737c925707315,842151479,825766960,909325667,757872436,960050999c959919413,825306162,741617716,825831481,842610225,859188280c808663094,1664101432,842543661,875705137,824979512,959591220c876033077,942484534,909392182,842084662,808594732,842412849c825766194,959788844,808596528,808597292,926363705,859125603c909653558,892548652,942682423,825242412,808924980,926168876c875573809,959919916,825767992,808597292,892743737,825242467c959788852,926168876,892809521,909522732,858929207,859059500c808465977,892548652,909717559,825636396,942944825,859059555c943207481,892548652,909717559,825636396,942944825,841756716c909260337,808204344,892679779,824981043,892875824,925644599c741685049,741552697,859385906,859122741,862139445,842084658c808203318,825306412,892351024,909587251,859058476,808923443c741881395,942879793,842413110,824980023,825439028,909324343c842359608,909522481,741357109,959590706,842347321,808202804c959459884,842346807,858533936,808794417,808203065,959459939c842346807,757870636,942880824,858797112,875637810,925971251c875901488,825503020,859254835,741879860,858993713,858797873c811807542,908865580,842150456,741750585,892677168,842544435c741488949,842216497,909391161,761475379,876164664,825308726c841821234,909324592,942748210,858860593,808925492,875966770c808464940,909325360,741356856,942945333,808990009,909192242c858862899,926298424,825505891,926167089,824981556,842216496c875771447,959523892,825373491,842347569,875836716,942944820c824981042,825570102,909195315,876096567,875573553,1664627767c859058225,859191090,959198260,943206456,875574329,875573548c959919671,741357872,959723825,909654073,824981558,825831736c808792881,909192244,892810291,842544185,876033379,959984692c824980793,808858425,926038066,925969458,909259312,959722289c925969708,959592505,875772209,825306412,876163892,943076663c808529196,825635641,909326136,959917411,909456435,741879862c909588269,808923444,757871417,808466487,926101810,825044020c808530226,876164665,825044021,825700913,943206711,825044024c808597560,959920439,942498610,925971248,960049970,926362924c858927158,741553976,876098613,842414133,942484532,909194032c808727603,926362924,858927158,741617721,909719341,892877111c895693113,943274036,943077682,909391148,909587253,757872697c926036529,926430264,757870901,825438264,926298678,925707314c909653561,892743732,959917356,909522994,3551798,822096945c-308267215,1,-195035136,1,0,-200015872c929824769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892548716,842610998,875771692,959918128c892810860,892416816,825767468,959919925,859125612,926103350c892548652,842477623,808859500,809054770,858862124,858862384c1815490866,1815096368,959985457,942814001,762064940,876098353c858796593,875637810,925971251,875573808,909716844,842217785c841756728,960049713,825439539,842230840,808990263,909717804c1815621686,808530737,808202807,908865644,909325621,808202348c808202348,908865644,909325621,808202348,926232940,875968562c1815096368,808991028,741749559,909587249,1815491890,959854893c942814009,825371696,859388210,942748469,909716844,842217785c841756728,960049713,825439539,959278136,859388214,741357618c959590706,859124537,762066993,960050745,808989235,842084908c892549433,1815621939,959854390,943207992,892547628,909718073c808202348,808202348,842412652,808727601,892809772,842085682c909716844,842217785,841756728,960049713,825439539,959278136c859388214,741357618,959590706,859124537,762066993,960050745c808989235,842084908,892549433,1815621939,959854893,942814009c825371696,859388210,942748469,808924780,842216244,875768888c926431024,741370930,741370928,909274160,875835698,825502768c808662073,842427444,892612921,908930102,909325621,741420396c825374004,1815296057,892611632,842348344,741370928,858876976c842477617,879505452,842217008,808202803,892416876,825766450c1815096374,909586733,842084917,741357105,842216497,926168377c762065972,876164664,825308726,841821234,909324592,942748210c909405233,808661300,892611632,842348344,892628016,842348344c892611632,842348344,892628016,842348344,1815096368,1815096368c1815096368,926102317,875639862,824980023,825439028,909324343c892169271,926232627,909456441,859058476,808923443,1815426611c1815096368,1815096368,1815096368,1815096368,926365233,909193783c762064940,909587251,926167348,875637810,925971251,926298928c859123052,959919408,741750068,858993713,858797873,812397878c812396588,812396588,812396588,812396588,812396588,812396588c812396588,909325100,909719857,908946488,909325621,892679724c913061171,909325621,762064940,859125809,808990003,824979512c825439028,909324343,892628023,842348344,1815096368,1815096368c1815096368,1815096368,1815096368,1815096368,1815096368,1815096368c1815096368,1815096368,859125046,1815096374,876097837,909520951c741618230,858993713,858797873,812398390,943010860,808596791c757870700,859125046,825060406,875902008,842151986,875637813c925971251,926298928,808202348,808202348,808202348,808202348c808202348,808202348,808202348,808202348,808202348,808202348c808202348,808202348,808202348,808202348,808202348,808202348c808202348,892482412,959656247,1815096370,875705393,808858933c824980019,959591220,876033077,942500917,909392182,842084662c808594732,842412849,825766194,875770220,825701689,741488944c808464434,943076148,829173813,909194553,926037298,875899956c925971763,1815556408,892548657,825766705,824981302,942682419c959919670,909208630,909456435,825701938,875573548,909586995c1815492915,858994993,875639090,824980021,825767479,943075378c959540280,825636921,875770674,892875052,842019890,1815491639c959526961,825766454,824980275,909718070,959984435,926247987c959592247,741553462,892418097,959461175,829174321,808465200c926234421,808987703,943011896,1815228468,808529969,842543159c824981557,959919670,909194800,959540279,875901752,842477619c876033324,925906228,829175096,875705655,892416310,808528948c808923185,943010360,875770220,859190841,741422387,808464434c943076148,896282677,959984692,842020917,859189548,942879029c1815557681,825308216,876033072,808528952,926036788,875836214c859386220,825307699,741487924,875836469,842544178,909208630c858862899,926298424,825505836,926167089,829175860,842216496c875771447,943270964,959985712,1815359540,926167089,809056054c959197241,943206456,875574329,875573612,959919671,741881904c909195569,842281780,963393075,959983672,875771698,875573548c959919671,1815099696,858994993,875639090,959197749,943206456c909260341,858796396,858862896,741617968,825505589,959526960c808610868,859058224,859322166,858861868,943271986,1815230003c942684217,825636152,808528953,825569331,875638835,876033388c825765937,925643833,926167609,825438775,875770220,859190841c741422387,808464434,943076148,845951029,859124016,842543673c959523894,808596275,892876344,808923500,825307185,741618232c959527217,875640121,829174066,842608953,808661301,808528945c875835956,809055537,942880108,842413881,892090424,926496819c943206966,942880108,842413881,892090424,926496819,943206966c942880108,842413881,925644856,909390393,909325625,875573612c875575351,741684021,942684217,808728888,808610868,859058224c808794166,825241900,892483376,1815360308,959722289,858994230c841756981,875573296,892876339,875916336,892942388,741486648c892548657,825766705,946616118,808530228,942946100,875573548c909586995,1815360563,858994993,875639090,892088885,842282036c909260852,859189612,942879029,741815857,825308216,876033072c808545336,926036788,875836214,808991020,876165176,829174832c909587504,959461687,959523888,943274292,943076920,959917420c959787571,741357369,842610477,926366009,762065457,909586481c825833272,757871672,825635377,808990771,762064952,808466487c808466232,925707320,842018872,859255601,926362988,909652534c741947184,842413109,892743731,825060409,876098099,808597305c825044016,909326640,959918387,825060401,858796337,959853881c825044022,943208760,892875063,925723701,859386425,808596274c959917356,926497074,1815556151,859387693,875967796,892088373c858928692,842086192,942746988,825766195,842019640,808987948c808857907,1815623219,842610477,808529976,892090680,943142964c859190070,842083692,825635892,842608948,842083628,842413108c892548918,858860908,959723570,909326136,943140140,825372720c1815230260,909588269,959656496,757871667,959592759,876033849c808545333,859387953,842215480,876163372,943208761,1815426358c960051505,859060277,824981553,925905200,859059506,942763060c926429752,825833273,1815229996,858929204,909718580,825371696c859388210,959656500,825373548,875967025,762064940,942682417c892547128,824980536,959591220,859190325,942500913,909392182c842084662,808594732,842412849,825766194,825374060,858796599c841756724,960049713,875705651,741370930,925905201,842414386c862729781,858928689,808203569,892482668,808728633,762064940c959526193,859124792,824981047,959591220,859190325,942500913c909392182,842084662,808594732,842412849,825766194,892351852c925972793,841756720,960049713,875705651,876047410,909456688c925707320,959526963,875574583,925969772,926429744,875837488c858862124,842347312,1815425843,942880557,892811569,824980528c825439028,909324343,825519159,808662073,1815096372,842412338c741881910,825322544,842150200,875968560,842084908,892549433c1815295538,858861878,808991025,875637816,925971251,859124272c959524204,943206710,909719093,859058476,808923443,1815557683c842412338,741881910,858614832,926167601,942945845,859058476c808923443,1815229234,1815096368,875640881,875967280,841756728c960049713,942750002,859139127,825505840,1815096374,808924461c892875064,875637814,892940851,942946100,909651308,909521977c741486897,825242157,842151475,1815164977,808859700,892811318c825371702,859388210,842281525,808923500,909326643,875575084c808662070,913060407,942813233,825767735,859058476,808923443c1815426611,842608694,892744242,875637814,925971251,892744496c942746988,808792624,875835698,859058476,808923443,1815557683c808988973,808793395,741356087,858993713,858797873,896284470c942814258,808202296,892548716,842610998,879505452,943011640c808728631,842084908,875772217,1815687986,842346797,858929208c741879864,858993713,858797873,896284470,909521202,808858934c842084908,892549433,1815229490,825571373,808857905,757871155c842085174,825571384,909194092,808595762,862728236,926233649c808204338,825504108,942747957,741880888,842216497,909391161c812396851,896282668,808989489,808727090,842084908,892549433c1815229490,859125046,892415030,909522998,909719097,875771500l892418096,879505452l859060529,808203312l942746988,875573561l808989233,859058476l875903282,1815360567l959854637,825636404l757871153,858861618l825373238,828584248l909325625,876163384l926297136,808792116l741618739,943207736l943206710,892873783l825636920,741618739l875641142,842283057l842542133,842150454l1664365366,909130039l808728883,959982649l825506098,741683249l926496306,741749301l909192240,926037048l808202805,825372003l909194293,741487416l842216497,926168377l757872180,876164664l825308726,841821234l909324592,942748210l858860593,926234932l842608689,808464940l909325360,1664103736l825571633,842347062l892089399,825570100l925972535,859189548l942879029,741815857l808530737,926299704l824981049,892613430l926298678,808528945l926036788,909718326l859386211,825307699l741487924,943077169l909128241,824981560l909654329,858993201l942746676,808727093l909391666,825766188l942814777,741552945l959591985,942879542l895693625,842479415l859125305,825766188l808924981,741486905l808661041,892810544l942421815,892876848l842019896,825241900l942683952,741881138l926299697,825634873l828585782,892549177l925905716,926231602l808793140,741685303l842348337,825308724l824980533,925905200l892483632,858860600l909523252,825570099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42684217,808728888l808543028,926299956l943206457,825831724l875770934,741749554l942684217,859255353l808528948,926299956l809054265,859386156l825307699,741487924l942684217,842413368l808543030,825569331l875638835,876033324l825765937,841757753l875573296,943142451l825306163,959459891l842412856,808991020l909457464,824981809l892351280,825242417l926245684,942682420l741620017,875706679l858928951,858860593l909523252,825570099l842610476,842479412l824981561,909587504l909390647,943270963l959985712,1664364596l959854641,959853110l824980025,842610231l892876339,909323313l959658295,808204086l825371948,892875312l842217011,859058476l875903282,1664365623l959854637,825636404l757871153,858861618l825373238,892088632l808990515,825569580l825767987,808202294l808792364,959723833l811807796,892088364l842545464,741354548l959460657,892941369l1664101427,909192240l859190072,741356085l959460657,876164153l741354548,959460657l876164153,1664101428l943008816,858994745l808202284,825241900l909652275,959198773l808464739,842217014l892089913,859322680l741354547,943274037l808203314,808792364l959723833,811807796l808204588,808792364l959723833,824980532l960049205,875837748l845361196,741617715l892415024,876165424l741618745,892415024l876165424,741618745l741368624,959460657l876164153,741354548l858926128,808203312l825438819,741354544l858862897,909195320l741354544,909127729l959591222,1664691254l943008816,875706425l808204588,959197228l825569635,825767987l824979510,960049205l875837748,808202284l943075628,959526451l959198264,808792419l959723833,808203316l824979500,942879029l808857912,959984940l741618232,959460657l876164153,741368628l943274037,808203314l841756716,741617715l875574066,808464739l842217014,959198777l959197228,892088364l842545464,858940212l824980528,960049205l875837748,824979500l909520944,909718067l959199532,892090723l842545464,741354548l741944368,943274037l811807794,825569580l825767987,808202294l808464684,842217014l959198777,962801708l959984940,741618232l959460657,876164153l892415028,876165424l741618745,892415024l876165424,1664365625l741354544,741354553l808530738,808661548l892429108,876165424l741618745,741354544l858862897,909195320l741354544,943022896l875706425,808661548l858926132,959198256l824979500,942879029l808857912,959197283l825438764,741944368l1664101433,909127729l959591222,825306166l842346547,926364466l943272236,926103601l741487417,875837237l943140917,909323317l959527223,808202289l959853667,842215475l858535481,959985972l942484533,909392182l842084662,808594732l842412849,825766194l926102828,824979512l942879029,808857912l824979555,960049205l875837748,808202284l959984940,741618232l892429104,876165424l741553465,741354544l859321905,842347318l892415024,876165424l741618745,892429104l876165424,741618745l741354544,943274037l808203059,828583980l825438512,909456952l824981804,909520944l909718067,959984940l741552952,943008816l875706425,824979555l960049205,875837748l959197228,824979500l960049205,875837748l808792419,959723833l808203316,808661548l741354548,959460657l876164153,1664101428l959460657,876164153l741354548,892415024l876165424,741618745l1664101424,875574066l841756716,741355827l892415024,943207217l741357105,808543024l859190832,741751090l741354553,943274037l959198258,811806764l824981804,942879029l808857912,808792364l959723833,808203316l828583980,909326390l876099889,824981804l960049205,875837748l808202284,825569580l825767987,895692854l842545464,892415028l876165424,741618745l943008816,875706425l808202284,808661603l858926132,824980528l909520944,909718067l808204588,811809068l959984940,741618232l875574066,808792364l959723833,808203316l808464684,842217014l962803257,959199532l959984940,741618232l1664101424,943008825l875706425,824979500l942879029,808857912l824979500,909520944l909718067,808204643l892090668,842545464l892415028,876165424l741618745,959460657l876164153,741368628l959460657,876164153l741354548,741944368l858940208,841756721l741617715,959460657l876164153,741354548l892415024,943207217l1664103985,741354544l943274037,841757746l741617715,875574066l811809068,825569580l825767987,808202294l841759020,741355827l741958457,808528944l859190832,741751090l842609976,825635888l842542135,808991028l741947447,825832760l875574578,842228533l876164146,741354544l859387444,959591216l875768886,892942393l909651244,909521977l741486897,825242157l842151475,1664170033l925970997,875769906l825371696,859388210l842281525,942420012l808662320,943076150l825833004,808989232l841758265,858796849l842084917,825385784l943075894,741354552l858928685,859255858l875637814,892940851l942946100,909651244l909521977,741486897l825242157,842151475l1664170033,942814007l741750578,741945649l842412338,741881910l741354544,859125046l875782966,808202284l908865580,926363701l741880882,909402928l858796857,741751090l943273011,757871929l876164664,825308726l841821234,909324592l942748210,859122737l959658297,741880883l842215725,925906232l1664497974,842215725l808465720,741749040l808530477,876097840l741618230,858798125l909260337,757871159l808859447,926430002l925707315,825505335l808792375,959917356l825243698,1664562225l909719341,909588272l892089651,808793396l942749753,942746924l959459896,825569589l842083628,825635892l875705395,808987948l808857907,741357624l876098613,943077429l825058101,925906481l959655988,825044025l825700913,859386679l825044022,909390898l909194033,825044024l925906481,909654067l859122739,842217785l741357624,892942125l926102837,895693365l943142964,875901750l842083628,825635892l875705395,808529196l825635641,842611000l825306412,859254838l859191352,808987948l825635123,741617721l909719341,808728120l761476406,892746039l942880307,925707318l926299703,875770425l892613932,842282036l757872947,825438264l959656246,925707314l808989241,876163121l959917356,859058486l1664300849,859387693l959461683,757872434l808859959,859191095l925707319,825701177l943273272,959657260l842414392,757871157l942814001,909389877l757871666,842217777l875639092,761475124l875835953,909390390l757872440,876163633l825440313,757871666l808466487,926167346l925707314,876164663l942879793,959917356l876163379,741881395l892679221,842545456l825058097,808530226l808794421,825044020l909326640,959918387l825044017,959657009l942748470,825044019l909390898,825832242l925707321,842151479l808728112,959917356l909456435,1664629044l825307693,825241655l741487408,875704621l808531508,741879862l959525165,859386420l741422389,875639085l825571635,741487921l825307437,892351536l741684025,858798125l858797617,761477174l842413879,959721522l841821234,808923441l925905200,825044019l909326640,960051249l841821234,943273008l858927925,925707314l859386425,808596274l959917356,926497074l1664233783,909588269l876165168,757872945l808663351,942814006l875899956,808728117l741881912,875704621l858863156,741618228l959525165,876163636l741685045,875704621l875705908,1664563254l858798125,858863153l757871161,943077687l909128758,925707317l926299703,808727097l926362924,892678454l741683248,859387693l892811317,757871415l959592759,825702201l825058098,842478129l842543153,825044020l959657009,892416309l825044018,858796337l875836729,825044016l925906481,943011635l825044019,909390898l808727089,925707312l842018872,842478641l926362979,925971510l741356849,859387693l842217008,757872696l825438264,942748729l925707316,825636407l926496307,926362924l892680505,741946168l909719341,943272755l929249075,808661045l842413369,959917356l892548914,741486903l909719341,959591223l757871673,859191607l943143219,892808247l959460144,741488181l892811053,876098873l761476665,825440567l909325369,925707320l876164663,825832241l959917356,858994486l741553456,959984693l926495288,942484528l909194032,875575601l959917356,825243698l1664366896,909719341l825439281,757871415l858994999,842608697l925707319,925906489l926103095,959917356l859058486,741422897l925905197,959920182l741947185,825307693l842414390,1664366136l959525165,959918644l741488436,926101805l959854648,741486642l959459629,825439795l741947186,842610477l926299704,757871672l875968311,875967032l925707312,943010617l859256119,959917411l926497074,741486903l808990509,858862128l757871665,842215730l825505334,757870648l909586481,842610488l757871409,892418353l959656758,757872694l876163377,808532018l761477168,825438264l959656503,925707321l825636407,926496307l959917356,858994486l741684528,859387693l892811317,757871154l942815543,875968054l876031024,842151479l1664103480,909719341l825439031,757871157l875835953,858862902l757870643,808464690l959985969,757872949l859191351,892941625l925707313,859256377l892678195,959917356l959656758,1664366647l959984693,926495288l825044016,943077168l825439285,841821241l808661808,943142455l825044020,876098099l942946361,825044016l875705145,892940593l825044018,909326640l925972017,925721398l892613433,942683702l909391148,842414386l757870901,875835953l875770166,757871666l875835953,842412598l892089138,859388211l909324595,858860844l808794162,909719095l858860899,808794162l909193264,825371948l942747696,875705908l808987948,842412339l741488438,909588269l942879280,757871415l959592759,842150451l925707315,892942647l943142709,959917411l876163379,741881395l825307437,858993712l741617718,858798125l959657521,757871157l959854391,926101812l925707321,825505335l875835703,842083628l842281270,858797624l842083683,876164153l909195316,808594732l959591985,875967031l825306412,842477622l943206455,825306412l909586486,909718325l825306412,842477622l943076152,959917356l825243698,1664627762l959984693,926495288l841821235,875771952l892614960,841821238l875771952,943077424l942484536,925971248l926037813,926362924l858863158,741816630l909719341,808661815l761476405,892549431l842348344,925707314l892942647,842610485l825371948,808466225l909586481,808529196l825635641,842611000l808594732,892877108l842215987,959917356l909456435,1664626742l909719341,808661815l757871408,859191607l943143219,943139892l892942643,741422640l892942125,825701683l757871157,875772215l909391413,925707316l909652537,808728118l876099939,959658297l757872183,875772215l808859189,925707320l943010617,825439543l959917356,892351542l741617971,959984693l926495288,841821232l875771952,892614960l841835318,875771952l943077424,942484536l925971248,926037813l926362924,858863158l741816630,808858677l943012153,825044022l959723826,925906228l925707314,942880312l909456437,926362979l809056313,741617715l909719341,892877111l757870905,825440567l825439289,825044016l875573553,825635635l841821233,926102321l909324596,825044016l858863154,942684216l825058096,825832505l892745784,942484534l909194032,842479154l926362924,858863158l741816630,859387693l959461683,757871927l808663351,858927926l942484533,959525680l943077175,959917411l942749491,741748790l825307437,858993712l741617718,842150189l942946359,741422391l959459629,909194803l741750577,842610477l842084408,757872692l943077687,909128758l925721397,892613433l959788086,959917356l926497074,741814327l959919917,926233913l757871672,825438264l825767737,925707314l892613433,808793142l959917356,909522994l1664234294,859387693l842217008,757872692l943077175,808661041l875899958,909653816l741683507,959525165l959918644,741619769l842610477,842084408l892090420,943274036l859257138,808529251l825635641,875968053l959917356,909325622l741618741,909719341l808728120,757870648l842413879,858797624l925707314,825636407l943011635,909391660l859190072,761475637l909522743,892875569l925707318,960049721l959788855,825306412l859058225,942683699l825371948,942747696l942945845,825371948l842149936,909457715l943140140,859321142l1664234801,859387693l959461683,757872950l859385905,859190582l757872696,859058481l959591993,757872434l909193266,943208754l757870640,943274033l858797624,757872179l909193522,959788857l895695153,842610995l892875570,808991020l876165176,925643824l926167609,808465207l875573548,859256375l741553716,909129270l943206960,862138412l825309497,741618228l825306160,909129785l909194803,859058476l875903282,741618743l959854637,825636404l757871153,858861618l825373238,895693112l808990515,809056556l859253808,824980021l925905206,808531756l892415027,1664693817l959592246,909455660l908866105,741684531l892679473,959786035l824979768,892417077l808858979,892415031l741750578,959459637l825569580,875313203l741684023,858862897l842294072,824981043l942879029,909325100l892415028,741880625l909194802,842346796l828585527,741946936l959853873,842083378l824981044,959854901l926168876,892743980l862139186,824980279l909586487,875704620l909586732,808202291l859320620,828584754l824980530,892416057l859255596,892940588l925645110,841758516l858927408,875704675l808594486,741750582l959854641,808530476l841757241,741749046l909324594,859005753l841757750,925906225l858928172,825371702l741749814,959459637l892416556,895694640l741750072,909324594l909519929,841757744l842608689,842151724l808594487,1664497462l909260599,825242156l942420786,741355569l909457713,859319353l824981812,892416057l926169187,942746675l741552691,859255864l859320620,942420786l741553972,909586998l892351075,908865846l741750578,909455410l909192241,741814321l942747698,892415031l1664103224,859388209l892415032,741488950l909457713,892415028l741553461,959527217l892415024,1664430388l959854641,892415026l741750578,825440305l892415032,741880625l876164913,892415028l1664627505,875837233l892415030,741880625l926234161,892415027l741880625,842544433l892415030,1664497458l925906225,892415032l741488950,892613681l892415029,741946937l892941105,909192246l1664299573,943010609l925969459,741750576l858993457,925969459l741356342,808596273l942746681,1664299571l858993457,959523891l741683504,943010609l959523891,741946933l892941105,808594486l1664299569,892613681l808594485,741750582l925906225,825371704l741488944,842544433l825371702,1664693811l926234161,825371699l741814325,875837233l825371702,741749814l825440305,825371704l1664561205,909130033l825371702,741946931l825768241,825371699l741488944,859058226l808594486,1664497462l859385906,808594485l741552689,808661298l959523897,741946933l892678450,959523896l1664430384,943075634l942746675,741552691l943075634,808528947l741422640,943075634l909388851,892548963l909388850,808662316l909194296,908865580l825767480,808989239l859058476,808923443l1664431667,943208505l909195056,875637816l925971251,892744496l808594732,825439281l909718580,859058476l808923443,741815859l959525165,909587253l741356598,858993713l858797873,761476918l876164913,892547377l824981043,825439028l909324343,825044023l943271992,925970996l875637814,925971251l943076144,942746924l876033840,875704373l859058476,808923443l1664628275,909456182l741488953,959526454l741684274,842281525l741357624,859188272l960050741,1664101426l842346797,858929208l741879864,858993713l858797873,875312950l943011640,808728631l842084908,875772217l741946162,808859700l926495793,825371702l859388210,842281525l808923491,909326643l757870636,892876593l892874807,824980017l825439028,909324343l825044023,926300215l808792887,875637812l925971251,926298928l809055587,842544179l824981560,825439028l909324343,943008825l960049721,741486903l858993713,858797873l892090678,909521202l808858934,842084908l892549433,1664234546l741354544,808727350l741488949,842345520l943206964,1664101424l909390637,842215988l824981049,959591220l859190325,942484529l909392182,842084662l808594732,842412849l825766194,909653036l926430768,841758261l960049713,875705651l909206322,808728627l741354544,960050737l909194295,824981049l825439028,858927159l909192242,959854649l808595763,859058476l808923443,1664234290l859320877,892678449l824979506,825439028l909324343,841821237l909194296,909717556l859058476,808923443l741684787,942946353l876163894,824981560l825439028,909324343l825385783,943075894l741354552,808661805l875638835,824979508l825439028,959459383l741354549,808608560l892417849,741354546l875967025,942945336l925642796,859059768c741355570,959590706,842347321,761475894,892416817,942814777c824979512,825439028,909324343,942746680,859386161,942814009c858796332,926232624,741816117,943206456,808728629,892415026c892548150,909652790,875771491,892418096,959197228,926036021c808202290,942746924,808792624,875835698,859058476,808923443c1664628275,875902765,926168889,824979506,825439028,909324343c808594487,892417849,808594482,942749497,808594484,942749497c808594484,942749497,842228532,959459884,876097847,741487404c741354544,741368624,858993713,858797873,892090422,942814258c808202296,892482604,808728633,895692844,825831480,875573553c859058476,808923443,741684787,909390125,875640625,741618745c858993713,858797873,892089654,892940600,808990265,859058476c808923443,1664431667,909390125,909522480,741881395,858993713c858797873,858535222,909588529,875573559,960049452,825832760c741684789,808924978,875637814,875639603,942944817,909324643c942944563,741354552,842412338,741881910,825306160,842150200c875968560,842084908,892549433,1664300594,926102325,942748978c875637812,925971251,892744496,858862124,892940345,824980528c825439028,909324343,859122740,825505840,1664101430,892678194c959983666,824979510,825439028,909324343,825044024,842544694c825504824,875637814,925971251,943076144,825373996,892745270c841756726,960049713,875705651,741368626,959851568,825307185c741619765,808661298,825374003,841758770,909260337,808204344c909192547,858862902,943207992,859058476,808923443,741881395c943075629,858861620,741750064,858993713,858797873,892090166c942814258,808202296,875705699,808990770,824979500,943272757c892875571,825371702,859388210,859189813,909389100,875968055c741751096,858993713,858797873,761477174,943076145,909195571c824979512,825439028,909324343,741354552,741354544,741368624c741354544,741354544,842359600,943206964,741354544,842412338c741881910,825044016,875771193,892678451,875637810,925971251c875901488,925969763,909587508,942815540,859058476,808923443c741815347,892612915,741880375,859188272,960050741,1664101426c943141165,842151991,741357616,858993713,858797873,757872438c959853873,842543415,824980023,825439028,909324343,842345527c909522481,741357109,959590706,842347321,811807284,858533932c825374257,808203316,825373484,875967025,761475116,943076913c875837490,824981041,825439028,909324343,892152888,808597304c741750066,858993713,858797873,892090166,909521202,808858934c842084908,892549433,1664234546,741354544,808727350,741488949c808594480,892417849,1664101426,859322413,808728632,824980019c825439028,892481591,875375668,925905713,942683187,859058476c808923443,741553715,1664101424,876033073,808465973,757870636c892547380,909193779,875637808,892940851,942946100,909651244c909521977,741486897,825242157,842151475,1664170033,942944567c808595512,959459884,825569848,892352300,875770680,808922168c858994741,858534454,926232880,841758515,825702704,929248312c875574065,741552690,926494775,943076662,875575084,926036533c825699378,859124532,925643313,909588784,741684789,808530231c808859191,892352355,926102328,808594481,959526713,808922166c909456690,925644088,892678704,741357622,859058487,842150709c858863404,875705392,808936245,875835703,925643826,825373234c741553719,926363703,926366009,959459884,959590968,842020652c926299445,825699383,859124532,929249586,859255089,741619761c808530231,926103095,892352300,892547896,808594482,959526713c808922166,858994741,925644852,959919920,1664104249,808595761c943207990,959461164,875573553,808922161,909456690,925644087c892481586,741356593,892481591,909522485,875640620,875771187c808608562,858994489,808594489,842151993,825699382,942682165c925642806,892481586,741553201,892481591,876033589,808597292c943075385,825713459,942682165,841756982,842545456,925643829c825309488,741880880,859058487,842085173,959461164,926234167c825699385,942682165,862140469,909390128,808204089,892350764c959590709,741354550,943206701,842281523,741751092,858993713c842020657,761475891,926363959,926036021,825371698,859388210c959656752,859386156,825241650,741357618,858993713,825243441c824981047,808859193,808464440,859058476,808923443,1664628275c825767469,825242928,824980017,825439028,858927159,741354547c959590706,808464953,757870640,943077174,808990005,875637816c925971251,858993200,943272291,825569335,824980021,825439028c909324343,825044024,842282800,825308726,875637810,925971251c926167856,808202284,808793187,858927922,741354546,809055028c808595769,875311148,858927157,741487410,859071280,825831481c808202290,909717804,741879862,858993713,842085425,808204340c811806764,757870636,909717809,842347060,824981041,825439028c875769911,825044023,876034353,959918903,875637810,925971251c926167856,909259107,875837492,741354552,859126066,825374000c875637814,892940851,926168884,909651244,909521977,741486897c825242157,842151475,1664170033,959722289,825372727,841757750c875573296,892876339,875899952,892942388,741486648,892548657c825766705,942421814,808530228,942946100,875573548,909586995c1664365619,858994993,875639090,892088885,842282036,909260852c859189548,942879029,741815857,825308216,876033072,808528952c926036788,875836214,808991020,876165176,828585008,909587504c959461687,959523888,943274292,943076920,925969708,959592505c942880055,825371948,942747696,942945845,808987948,825635123c741617721,859387693,959461683,761476146,825833271,825766704c925707315,842018872,876032817,825306412,859058225,959723059c876034092,909587765,757872692,926299959,842609716,925707320c909522489,808596791,926362979,943012149,741815091,858798125c943143217,757871409,909522743,825701169,925707313,959985975c875574064,959524140,909457721,876033328,825306412,942749490c892679221,842083683,876164153,842085682,842083628,842413108c959527219,959917356,876163379,741619252,808990509,858862128c757871921,808466487,825833016,925707312,859386425,825373234c926362979,959983670,741945652,808858677,892351539,959917104c942683442,741618230,926167089,892612664,892089651,943274036c842479922,808991020,876165176,828585008,858863411,741486896c892742704,741749557,825374258,757871668,892549169,808988720c875637808,925971251,825438768,757870691,842215480,825375024c959851574,892743729,741486896,858993713,943273521,757872952c959919153,875966768,824981556,825439028,909324343,825058103c809055796,926495797,875637814,925971251,842215984,757870636c859058481,875968825,757872177,909390648,875835443,875637815c925971251,942813744,757870691,858992946,909522999,757871666c825241649,942945331,824981041,825439028,926431542,825044019c943011636,842477623,875637808,925971251,926298928,926036323c943075381,741749044,858993713,842020657,808202803,943140140c892809264,741879856,942682678,842412081,875637814,925971251c842215984,757870691,842215480,825375024,841821238,892940592c876163888,875637816,925971251,909717552,875638060,842478135c842610996,859058476,808923443,1664562739,959787309,825768246c741880882,858993713,842020657,808202547,825306412,825832500c808597811,859255084,926495540,741619769,959590706,842347321c811808825,858860844,875903026,842610485,942683692,825373234c824979510,825439028,842149943,825044025,892941876,909261111c875637812,925971251,926298928,875968611,909521456,841757746c960049713,926298931,741354547,842150968,858862384,825437238c892351797,808203569,959524195,942684213,942683700,859058476c875903282,741618743,959854637,825636404,757871153,858861618c825373238,892088632,808464433,892088885,842413104,895693367c842413104,892088887,842413104,892088887,842413104,808202807c808202284,808202339,892546348,926299189,741619250,858993713c858797873,824981302,825242423,808726581,859058476,808923443c1664628275,741354544,741354544,1664101424,741354544,926365233c909193783,757870636,875902259,909260598,875637812,925971251c926298928,859255139,808792368,824979508,825439028,909324343c741354552,741354544,741368624,741354544,741354544,741368624c741354544,741354544,959721521,858862386,908944182,909325621c892679724,908866867,909325621,757870636,859124785,909129016c824980530,825439028,909324343,808805175,926037556,741354546c741354544,1664101424,741354544,741354544,1664101424,741354544c741354544,1664101424,741354544,859125046,741354550,875835693c959788343,741881393,858993713,858797873,811808566,875574572c842478134,757870636,859125046,825044022,959788084,909586482c875637817,925971251,926298928,808202339,808202284,808202284c808202339,808202284,808202284,808202339,808202284,808202284c808202339,808202284,808202284,808202339,808202284,808202284c808202339,960049452,943076665,741751096,809055543,959526710c875703348,909523249,808203318,808858467,959852851,824981554c959591220,876033077,942484535,909392182,842084662,808594732c842412849,825766194,859060524,943075633,925642802,892809524c825700400,959789411,925907253,942421552,875770420,825373495c959592492,859060017,959198258,892746037,825833781,875706412c808532025,959198004,825766452,959590453,842413923,959788592c942421047,808662322,825374520,943011884,825439800,942422069c943273010,925970480,892483628,809055028,942422066,909587767c825309497,892483683,875574832,959199024,858797618,943141430c859060524,926429234,942420533,859190583,909195319,892483884c842086201,959197493,909194802,909457463,842283107,926167346c942421046,926233911,909195315,825505580,959526968,942421552c960051253,858863411,943011884,943143223,925643575,909128246c842282806,842283107,842608694,959198000,892746032,858993970c892811308,943141686,959197745,926496050,825569841,909261100c959985970,942422066,808924471,942683957,942684259,925907257c824979511,842216242,808202284,808202284,909259107,875837492c741354552,942881076,959592759,825371702,859388210,959656500c859386924,842610488,841758265,960049713,858928179,741368633c741354544,741354544,741368624,741354544,741354544,741368624c741354544,741354544,741368624,741354544,741354544,741368624c741354544,943139888,842216502,808202288,875639651,942815029c841756716,876164406,943206453,859058476,875903282,741749815c1664101424,909193781,909456950,825371696,859388210,842281525c757870636,909389879,925905716,875768882,858928438,808203571c825438819,808596531,741354552,942750001,926496307,841757241c960049713,892482867,741354552,741368624,741354544,741354544c741368624,741354544,825371696,959461683,741617717,858993713c858797873,761476150,825375027,842282806,875637812,925971251c892744496,808202284,808202284,808202339,824979500,825439028c875704628,741354552,741368624,741354544,741354544,741368624c741354544,741354544,741368624,741354544,741354544,741368624c741354544,741354544,741368624,741354544,741354544,741368624c741354544,825044016,808990000,942748465,825371700,859388210c875836464,959525219,909587253,824980534,825439028,892416055c741354546,741354544,741368624,741354544,741354544,741368624c741354544,943274037,908866610,909325621,912470060,942879795c808989752,859058476,808923443,741487410,741354544,842282289c808597040,1664101432,842412589,808727601,841756720,960049713c858928435,808528952,825504562,909586736,859058476,808923443c741684530,858927153,875836217,824980534,825439028,892481591c808543029,859386674,875967540,859058476,808923443,741684530c842543405,842151220,741356594,858993713,825243441,757872183c892483633,942683957,824981041,825439028,925970487,741368630c858993713,842085425,757872692,825702705,942813747,824979512c825439028,909324343,825044021,925906745,959789113,875637810c925971251,892744496,959524195,959918135,842609976,859058476c808923443,741684787,892679725,858535475,926299954,892742956c741749557,909586995,741368631,741354544,908930096,909325621c926036780,761476918,859125046,842214454,741815863,741354544c1664101424,959657005,943075379,824979504,825439028,892481591c875375668,842545203,909455417,859058476,808923443,741618994c942879789,809054776,824981045,825439028,892481591,842097460c959854648,875575609,859058476,808923443,741685041,842150189c858994742,741356089,959590706,892613433,757872695,959984433c842217011,824979504,825439028,909324343,858612535,808925492c909717552,842084908,892549433,741880626,942682669,876032816c741619767,858993713,858797873,808203574,878915628,909325366c859058476,808923443,741356338,942749492,808597813,909652524c841757234,926102582,875704882,845361196,909718321,909717811c859058476,808923443,741619251,741354544,1664101424,741354544c741354544,1664101424,741354544,943206961,960051510,824980528c825439028,925970487,741354549,825058096,825767221,859386680c875637814,925971251,909586736,808202284,926363948,925972018c741880375,959590706,842347321,811808821,808202284,824979500c926234423,892613430,825371702,859388210,943010357,808202339c808202284,892415276,892613172,909718069,859058476,808923443c1664562739,741354544,741354544,875968045,825702711,824980536c825439028,926101559,841835321,825833270,943075633,842084908c892549433,741880626,741354544,909324589,875705906,741486901c858993713,858797873,811808566,808202284,808202284,761475116c926167346,825766196,757871153,841821233,859255857,926233141c825044023,808923436,808792117,741421361,959590706,842347321c811807541,757870636,842217777,859060281,841756722,960049713c942683443,892742709,741749557,925983536,926430260,942682167c842084908,875772217,741814329,909324589,892810545,741749561c858993713,858797873,858535734,943077170,808202288,909521251c875837744,741619763,858993713,842020657,808202291,808202284c811806764,824979500,876098611,859256886,875637814,909194035c825702457,875967020,892613680,808203316,959985763,842019890c841757239,960049713,909129011,858860593,842477617,859058476c825504051,741880882,909586995,741355576,741368624,892876337c858863671,892742956,741749557,959526454,741684017,741355569c858874672,842477617,825371696,842610994,808464432,808202284c875900204,842217526,741619763,858993713,858797873,811807542c808202284,808202284,811806764,757870636,960050745,808989235c842084908,892549433,741880115,926494770,741487921,808465457c859058229,926311218,892548144,841758264,960049713,909129011c741354545,909519920,825833784,741881908,858993713,808466225c912470073,876164918,842086706,859058476,808923443,741357872c875637808,875639603,825700914,892744236,825440560,808202290c943143011,825243191,841758513,960049713,909129011,959851569c825307185,741619765,858993713,943273521,841759032,892417334c909456952,962801708,825569592,876099893,842084908,892549433c741422640,942945073,926430772,824981043,825439028,926431542c909257777,875835444,741618741,959996720,825440057,741881908c959590706,808792889,824979766,876098611,859256886,875637814c909194035,825702457,892744236,825440560,808202290,825636963c926299961,841757752,960049713,909129011,858860593,909391924c909326136,859058476,959852851,741422904,825570866,892745781c1664101430,825506105,859255600,825371704,859388210,825634869c825833004,892416304,824980536,825439028,943208758,909257785c875835444,741618741,825844528,876163634,741945398,959590706c808792889,908865846,825241913,876098865,859058476,959852851c741947448,808793650,842085177,1664101424,892614456,892417844c825371699,859388210,825634869,825833004,892416304,824980536c825439028,943208758,909257785,943010101,741750070,808543024c892613168,842282548,842084908,892549433,741422640,875573549c808662069,741488434,858993713,943273521,841757495,825308214c808988720,962801708,875966514,942815033,842084908,892549433c741422640,875573549,808662069,741488434,858993713,943273521c841757495,842151222,842608948,946024492,809054776,842610992c842084908,892549433,741422640,875573549,808662069,741488434c858993713,943273521,841757495,942814518,942815033,828583980c875772214,842543670,875637816,925971251,808661552,808594732c892680497,909587255,859058476,808923443,741751088,808859186c842412081,1664101428,808990257,960051000,824981041,825439028c858927159,858860592,909391924,909326136,859058476,959852851c741422904,926168626,875836726,1664101424,825571129,909260856c825371704,859388210,825634869,808529196,909195313,909718071c859058476,959852851,741684792,942945842,825570873,1664101426c825702456,943208240,825371700,859388210,825634869,808529196c909195313,909718071,859058476,959852851,741684792,959723058c875573814,1664101432,859386936,875641141,825371704,859388210c825634869,808529196,909195313,909718071,859058476,959852851c741684792,808793650,943011634,1664101428,892941113,943076915c825371700,859388210,825634869,875770156,943076408,741749559c858993713,943273521,841756983,926430518,842347833,828583980c959460918,842151733,875637816,925971251,808661552,959590700c876165170,741879858,858993713,943273521,841756983,926430518c842347833,828583980,825570870,859124021,875637810,925971251c808661552,926036268,892743991,741881397,858993713,943273521c841756983,926430518,842347833,962801708,942881079,942815282c842084908,892549433,741422640,875771441,960049719,824980536c825439028,858927159,909257776,926102580,741357111,959996720c909718581,741880887,959590706,808792889,824979766,926167862c943274290,875637812,925971251,808661552,825569836,842544438c808202292,926234723,808989751,841757233,960049713,909129011c909192241,842478643,876099897,859058476,808923443,741356338c892679730,926429493,1664101426,809055793,859255091,824981045c825439028,858927159,858860592,909391924,909326136,859058476c959852851,741422904,909456946,876163640,1664101428,909260337c959657267,824980534,825439028,858927159,858860592,909391924c909326136,859058476,959852851,741422904,825505330,825636151c1664101430,942944825,842413621,825371696,859388210,825634869c926036268,892743991,741881397,858993713,943273521,841756983c909456438,842217528,962801708,892416307,875770160,842084908c892549433,741422640,942945073,926430772,824981043,825439028c926431542,909257777,842478388,741618226,909730608,825309496c741618233,959590706,808792889,824979766,876098611,859256886c875637814,909194035,825702457,859189804,809056057,808204336c859060579,925905719,841758771,960049713,909129011,858860593c909391924,909326136,859058476,959852851,741422904,859059762c943076912,1664101432,842348081,909719093,824981301,825439028c858927159,842083376,959984185,942682676,859058476,959852851c741422904,859059762,943076912,1664101432,909456945,825439799c824979769,825439028,858927159,842083376,909195063,943076661c859058476,959852851,741422904,859059762,943076912,1664101432c842479417,842282296,825371703,859388210,825634869,808529196c859059508,842478128,859058476,959852851,741553976,842282546c892416308,1664101426,858863928,909718064,825371703,859388210c825634869,808529196,859059508,842478128,859058476,959852851c741553976,859125298,909260085,1664101428,892548408,960050229c825371701,859388210,825634869,808529196,859059508,842478128c859058476,959852851,741553976,875902514,808988722,1664101424c876099121,876032560,824980788,825439028,858927159,842083376c909195063,943076661,859058476,959852851,741422904,942945842c926494771,1664101430,909193517,825569335,741486900,858993713c842020657,824979507,825702194,909456694,875637816,909194035c825702457,825636396,909324601,909717804,1664626742,842150449c959526198,824980789,825439028,858927159,959851568,825307185c741619765,858993713,943273521,942422328,808728368,741487923c842097456,892614705,808532279,859058476,808923443,741356338c808532278,943010097,875637812,909194035,959985721,909129772c825766967,1664101430,909259313,842413112,824981557,825439028c858927159,841821232,892940592,926103349,875637814,925971251c909717552,942684204,943207728,1664101432,943142701,892351280c841758259,960049713,942683443,959851569,825307185,741619765c858993713,943273521,841759032,909717558,842347316,761475116c892809265,859058744,824980531,825439028,858927159,825044016c909390129,942814771,875637816,925971251,808661552,909390124c808531769,741749555,828585521,858928693,808857913,825371705c859388210,825765941,926036268,892743991,741881397,858993713c943273521,908865847,943273527,741881910,892429104,959590454c808728371,842084908,892549433,741423152,875637808,909129266c808858419,808202284,824979555,825765941,926036268,892743991c741881397,858993713,943273521,908865847,892351287,741488436c892429104,943011382,825635126,842084908,892549433,741423152c875770417,959657777,824980021,825439028,858927159,892480560c959657272,741356085,892429104,809054517,926233398,842084908c892549433,741423152,808532278,943010097,875637812,909194035c959985721,926299692,875967793,1664101432,892941617,842347577c841756726,960049713,942683443,842083377,959984185,942682676l859058476,959852851l741422904,808531766l875968568,828583980l875573555,842084908l892549433,741423152l741354544,1664101424l741354544,741354544l1664101424,875639341l942748727,741486897l757870893,926167346l892482867,757872439l909192241,842479415l808203569,808202339l859322668,741356592l858993713,842020657l824981810,876097842l825439540,825371698l859388210,859189813l808202339,959524140l942945849,875575096l842084908,892549433l741422640,825374258l808203316,876163427l858927155,741684790l959590706,892613433l757871160,959984433l842217011,824979504l825439028,909324343l741354551,892429104l942813238,943206449l842084908,892549433l741423152,741354544l1664101424,875575089l959854905,841757233l960049713,892482867l741354547,825044016l942881081,909260598l825371700,859388210l825634869,892679779l808203827,926362924l808466482,741486901l959590706,892613433l757872951,959984433l842217011,824979504l825439028,909324343l892756791,808858421l741354544,825831985l909456440,824980019l825439028,926431542l908930097,909325621l1664167212,909260081l825375031,824979769l808923436,876099892l741750581,959590706l842347321,808203061l761475116,809056561l892416567,841758259l960049713,909129011l892742705,741749557l959261744,892351545l942944304,842084908l875772217,1664694069l942879021,859190073l741355570,858993713l858797873,824981302l925905203,741355570l808791088,909194035l808204340,825504099l808203827,808202284l808202284,808202339l808202284,808202284l808202339,808202284l808202284,808202339l909651244,808596024l741880377,959590706l892613433,757871672l842085425,942748468l824980023,825439028l909324343,926507831l926036276,741617713l959590706,892613433l757871928,842085425l942748468,824980023l825439028,909324343l925707319,875575351l842609459,842084908l875772217,1664366645l825504045,825439282l741488440,858993713l858797873,757872438l943273009,825569588l841757744,960049713l943010867,825044022l875704628,926429491l875637810,925971251l926298928,808202339l808202284,808202284l808202339,808202284l808202284,842346851l926429491,741486903l959590706,942945081l824981556,909456946l858927411,875637810l925971251,808661552l943141676,926037041l1664101426,959854893l942814009,825371696l859388210,942748469l808202284,858927404l959525687,741357622l959590706,842347321l828584758,909654066l809056569,875637812l925971251,892809520l808202284,842083628l808792115,909326643l859058476,808923443l1664562739,876097586l842085176,841757235l960049713,909129011l892742705,741749557l909259825,858994224l908865590,909325621l825571372,825767481l825504099,808204344l808202284,808202284l808202339,808202284l808202284,808202339l808202284,808202284l808202339,808202284l808594732,892940857l909719095,859058476l808923443,1664497457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959722285,808464439l841758265,960049713l858928435,841835320l858798128,943141943l875637812,925971251l892744496,808202284l808464684,943011884l909193781,808529251l808792121,959592757l859058476,808923443l741356338,741354544l842412338,741881910l875389744,842609721l842479671,859058476l808923443,741684787l858929204,909718580l825371696,859388210l959656500,943076908l842479156,845361452l859191089,808204080l892415276,926102070l808727096,859058476l808923443,741421874l1664101424,825766189l892417073,741356592l808661298,858928435l858535219,842084658l808203318,808202284l808202339,892679724l808203827,808202284l808202339,858797100l842479159,808203833l808529196,825635385l842608950,859058476l808923443,1664103218l926364209,892679729l824981558,825439028l926431542,825764913l808464953,892742704l741749557,825372973l825569844,741879856l858993713,842020657l761475123,808597553l959918643,824981043l825439028,858927159l943074352,876033329l858860596,859254833l842083628,926298930l808465973,859058476l808923443,1664103218l942945073,926430772l824981043,825439028l926431542,943074353l876033329,892742708l741815093,842084653l842414385,741619001l858993713,842020657l761475123,875639089l842412854,824981560l825439028,858927159l875637808,942750006l942944310,741749036l842150189,926037296l741945656,858993713l842020657,761475123l808662577,909456181l824979512,825439028c858927159,943074352,876033329,741420084,943208237,875901237c841758263,960049713,942683443,842097457,892744756,842086201c859058476,808923443,741356338,959853874,842084656,909192240c825306412,892809270,926234425,859058476,808923443,1664103218c842609201,842283320,824981552,825439028,926431542,808856625c825440562,909650994,892809269,925707314,808923705,808596281c842084908,892549433,1664170032,943010865,842610229,824981041c825439028,858927159,892480560,809055287,741618745,757872177c825503793,909390386,824981812,825439028,858927159,959865648c825307185,741619765,858993713,943273521,925645112,825308980c824980528,925905203,825044019,892810288,909128753,875637808c925971251,808661552,825833059,892416304,824980536,825439028c943208758,876031033,808530231,892742708,741815093,875573549c926298932,741815861,858993713,842020657,912470067,825241913c876098865,859058476,959852851,741947448,825701431,741617713c909192241,943076919,892744501,859058476,808923443,1664103218c926364209,892679729,824981558,825439028,926431542,909257777c960050740,741617721,909192240,842151220,909718328,859058476c808923443,1664103218,842609201,842283320,824981552,825439028c926431542,909257777,909586486,741357105,909192240,926103604c842217524,859058476,808923443,1664103218,926364209,892679729c824981558,825439028,926431542,909257777,909586486,741357105c842607664,842346553,741881657,959590706,808792889,828584246c876098611,859256886,875637814,909194035,825702457,892744236c808793145,808204344,842479916,892613680,841758265,960049713c909129011,842097457,959984185,942682676,859058476,959852851c741422904,959657522,808466743,741354552,859190585,876164401c825371704,859388210,825634869,875770211,943076408,741749559c858993713,943273521,841756983,926495542,942682169,959197228c825307701,858797625,842084908,892549433,1664169520,942945073c926430772,824981043,825439028,926431542,909257777,959920435c741879856,909716528,858797876,741684277,959590706,808792889c828584246,876098611,859256886,875637814,909194035,825702457c859189804,809056057,808204336,808859948,858993205,841759025c960049713,909129011,858874673,909391924,909326136,859058476c959852851,741422904,959657522,808466743,741354552,959854129c859190323,824981045,825439028,858927159,842097456,909195063c943076661,859058476,959852851,741422904,892614194,959591216c741354550,859124537,959656500,825371696,859388210,825634869c926036323,892743991,741881397,858993713,943273521,841756983c926102582,875704882,824979500,825702454,959459383,875637814c925971251,808661552,875770211,943076408,741749559,858993713c943273521,841756983,825636150,942683191,959197228,842610484c959852598,842084908,892549433,1664169520,942945073,926430772c824981043,825439028,926431542,909257777,875771444,741881395c909192240,959722039,808794162,859058476,808923443,1664103218c808923693,909259573,824981552,825439028,909654326,909257781c875771444,741881395,943270960,892810805,741552435,959590706c808792889,828584246,876098611,859256886,875637814,909194035c825702457,875967020,892613680,808203316,858798380,825571384c841757750,960049713,909129011,858874673,909391924,909326136c859058476,959852851,741422904,808793650,842085177,741354544c825636408,808728371,825371696,859388210,825634869,875770211c943076408,741749559,858993713,943273521,841756983,892417334c909456952,959197228,909654328,909127993,842084908,892549433c1664169520,942945073,926430772,824981043,825439028,926431542c909257777,875835444,741618741,809053232,825765944,741946676c959590706,808792889,828584246,876098611,859256886,875637814c909194035,825702457,892744236,825440560,808202290,808925228c842150707,841758768,960049713,909129011,858874673,909391924c909326136,859058476,959852851,741422904,825570866,892745781c741354550,842545465,942946357,825371697,859388210,825634869c825833059,892416304,824980536,825439028,943208758,909257785c875835444,741618741,825830448,959853622,741881141,959590706c808792889,912470326,825241913,876098865,859058476,959852851c741947448,808793650,842085177,741354544,926431032,875903281c825371697,859388210,825634869,825833059,892416304,824980536c825439028,943208758,909257785,943010101,741750070,943270960c876164145,741880632,959590706,808792889,828584246,876098611c859256886,875637814,909194035,825702457,875967020,892613680c808203316,960051244,892418358,841758774,960049713,909129011c858874673,909391924,909326136,859058476,959852851,741422904c808793650,842085177,741354544,959526456,892547892,825371696c859388210,825634869,875770211,943076408,741749559,858993713c943273521,841756983,892417334,909456952,959197228,909128761c842479155,842084908,892549433,1664169520,808532278,943010097c875637812,909194035,959985721,875967020,892613680,808203316c842086700,875706162,841758771,960049713,909129011,959865649c825307185,741619765,858993713,943273521,841759032,959460662c808595763,942420012,842347575,926037812,842084908,892549433c1664169520,808532278,943010097,875637812,909194035,959985721c892744236,909653297,808203829,808464684,859124786,741553200c959590706,808792889,761475382,892612657,842019636,824980023c825439028,926431542,909257779,808530228,741357616,842607664c842413616,741815096,959590706,808792889,761475382,892612657c842019636,824980023,825439028,926431542,909257779,875704885c741488945,943205424,875641138,741422904,959590706,808792889c761475382,892612657,842019636,824980023,825439028,926431542c909257779,959984181,741880375,909192240,909390649,909129267c859058476,808923443,1664103218,825242157,926233913,741750579c858993713,808466225,841758265,825243190,875705904,824979500c942684214,909717816,875637817,925971251,808661552,875770211c943076408,741749559,858993713,943273521,841756983,909587510c808727605,959197228,942748983,825309241,842084908,892549433c1664169520,825241901,926298424,741751090,858993713,943273521c841758006,959984694,842085686,942420012,808531768,875705401c842084908,892549433,1664169520,825241901,926298424,741751090c858993713,943273521,841758006,909718582,942944306,942420012c909326644,926102576,842084908,892549433,1664169520,825241901c926298424,741751090,858993713,943273521,841758006,842020150c876098871,959197228,859126067,876099126,842084908,892549433c1664169520,942945073,926430772,824981043,825439028,926431542c909257777,959920181,741487925,909192240,892940342,858862904c859058476,808923443,1664103218,842609201,842283320,824981552c825439028,926431542,909257777,959920181,741487925,909192240c892417334,909128498,859058476,808923443,1664103218,926364209c892679729,824981558,825439028,926431542,909257777,959920181c741487925,926493744,842543929,741749558,959590706,808792889c828584246,926167862,943274290,875637812,925971251,808661552c875967020,926364468,808202294,892942380,892746036,841757744c960049713,909129011,909206321,842478643,876099897,859058476c808923443,741356338,875902514,858994232,741354550,926364984c959920180,825371699,859388210,825634869,859189603,959592244c741619769,858993713,842020657,841756723,892679478,842479665c824979500,858798390,892876337,875637814,925971251,808661552c875770211,943076408,741749559,858993713,943273521,841756983c943076662,875837746,824979500,859189814,909587765,875637808c925971251,808661552,875770211,943076408,741749559,858993713c943273521,841756983,925971510,909194805,959197228,892875826c859322422,842084908,892549433,1664169520,926364209,892679729c824981558,825439028,926431542,909257777,943076660,741487416c859384880,942944561,741684275,959590706,808792889,828584246c876098611,859256886,875637814,909194035,825702457,875967020c842151731,808203314,943077676,943077688,841758263,960049713c909129011,858874673,909391924,909326136,859058476,959852851c741422904,959657522,808466743,741354552,926102585,842019379c825371701,859388210,825634869,875770211,943076408,741749559c858993713,943273521,841756983,808662070,943207990,824979500c892482870,825309238,875637813,925971251,808661552,959590755c876165170,741879858,858993713,943273521,841756983,808662070c943207990,824979500,926299446,842478646,875637809,925971251c808661552,926036323,892743991,741881397,858993713,943273521c841756983,808662070,943207990,959197228,942815031,825569588c842084908,892549433,1664169520,875573549,808662069,741488434c858993713,943273521,841757495,875705398,842346801,942420012c808661305,859388211,842084908,892549433,1664169520,875573549c808662069,741488434,858993713,943273521,841757495,892548406c875967029,942420012,875901749,875968560,842084908,892549433c1664169520,875573549,808662069,741488434,858993713,943273521c841757495,842282294,808466480,824979500,808728630,892351281c875637814,925971251,808661552,926036323,892743991,741881397c858993713,943273521,841756983,859321398,909588784,757870636c926298417,926102832,824980535,825439028,858927159,842097456c909195063,943076661,859058476,959852851,741422904,959526454c741749553,909523249,824981552,909259314,858927925,875637811c925971251,808661552,825833059,892416304,824980536,825439028c943208758,808987705,858797111,808202805,825372972,926233656c741879865,858993713,842020657,912470067,825241913,876098865c859058476,959852851,741947448,926298168,909195316,824979500c943075890,842412342,875637812,925971251,808661552,808594787c892680497,909587255,859058476,808923443,741751088,808988728c943208501,757870636,808990519,942813235,825371701,859388210c825765941,825833059,892416304,824980536,825439028,943208758c909257785,875968816,741487923,825044016,943011632,858993714c875637808,925971251,808661552,825306467,859190321,943206966c859058476,808923443,741356338,959853617,858796343,824981043c892415030,959656502,858861874,842084908,892549433,1664170032c926364209,892679729,824981558,825439028,926431542,926297137c909654326,808204344,909455660,942682928,741619767,959590706c808792889,828584248,909390898,825702709,875637810,925971251c808661552,926299692,875967793,741354552,808465969,909194289c841758513,960049713,942683443,842097457,909195063,943076661c859058476,959852851,741422904,808662838,842478645,824979500c892745269,842282552,825371699,859388210,825765941,858927459c859255092,741487929,858993713,842020657,841756723,859125813c808596793,824979500,959526197,875967792,825371700,859388210c825765941,825833059,892416304,824980536,825439028,943208758c909519929,909455671,808204340,959787308,892614965,741945392c959590706,808792889,828584248,942815538,808596537,875637816c909194035,825702457,859256364,808464695,741354552,825832753c909718583,841757752,960049713,942683443,842097457,959984185c942682676,859058476,959852851,741422904,859060022,875836726c824979500,808726840,825767988,825371704,859388210,943272501c959590755,876165170,741879858,858993713,943273521,908865847c926299447,741749046,892415024,892679992,909456950,842084908c892549433,1664170032,842609201,842283320,824981552,825439028c926431542,926297137,825439030,808202805,808988972,959854649c741685048,959590706,842347321,761477177,892876081,959853620c824980017,825439028,842149943,909519929,926365497,808202809c943010092,859190067,741750579,959590706,808792889,828584248c942815538,808596537,875637816,909194035,825702457,808924716c842216244,741354552,959919409,825243441,841758000,960049713c942683443,842097457,959984185,942682676,859058476,959852851c741422904,808531766,875968568,824979500,959723317,892810039c825371699,859388210,825765941,926036323,892743991,741881397c858993713,943273521,908865847,842020151,741357616,892415024c926363703,808859961,842084908,892549433,1664170032,926364209c892679729,824981558,825439028,926431542,909519921,842150201c808203829,892678444,808464694,741422385,959590706,808792889c912470328,825241913,876098865,859058476,959852851,741947448c825701942,942945845,824979500,859058230,909522227,825371705c859388210,825765941,959590755,876165170,741879858,858993713c943273521,908865847,959526198,741356592,892415024,859322418c842477879,842084908,892549433,1664170032,842609201,842283320c824981552,825439028,926431542,926297137,960049970,808203827c825766188,875835960,741552180,959590706,842347321,828586041c876098611,859256886,875637814,909194035,825702457,892745260c875575601,741354544,909129265,842085172,841757496,960049713c942683443,858874673,909391924,909326136,859058476,959852851c741422904,825570870,808726585,824979500,909127990,892548658c825371701,859388210,825765941,875770211,943076408,741749559c858993713,943273521,908865847,959526198,741356592,892415024c825702196,808727857,842084908,892549433,1664170032,892744241c842085174,824980019,825439028,858927159,909519920,892614709c808203831,808988972,926299185,741815609,959590706,842347321c912472121,825241913,876098865,859058476,959852851,741947448c943011382,909587764,824979500,909455416,858927414,825371705c859388210,943272501,875770211,943076408,741749559,858993713c943273521,908865847,909391926,741356087,892415024,909456436c859387700,842084908,892549433,1664170032,859320881,808924468c824980530,825439028,858927159,909519920,825242934,808202801c875901228,808596529,741357616,959590706,808792889,912470328c825241913,876098865,859058476,959852851,741947448,892745270c842084656,824979500,842543925,959460407,825371703,859388210c825765941,808661347,842543665,741749048,858993713,842020657c908865587,859124790,741617717,892415024,842085683,926101817c842084908,892549433,1664170032,942945073,926430772,824981043c825439028,926431542,909519921,825309239,808203320,859124012c875772208,741552952,959590706,808792889,828584248,909456946c858927411,875637810,925971251,808661552,825701932,808727607c741354544,892942129,875837233,841757748,960049713,959591731c959865656,825307185,741619765,858993713,943273521,908867896c876032311,741355572,925969456,943271993,859321905,842084908c892549433,1664629042,926364209,892679729,824981558,825439028c926431542,926297137,842282551,808203314,926495020,959591733c741880373,959590706,842347321,828586041,825702194,909456694c875637816,909194035,825702457,875640620,926366009,741354550c876099373,875573811,841758774,960049713,942683443,875651889c909457461,909193785,859058476,808923443,741356338,842478898c808990770,741354544,943141937,875835445,824981817,825439028c858927159,842097456,959984185,942682676,859058476,959852851c741422904,909259064,808728116,824979500,859060020,892612657c875637808,925971251,808661552,959590755,876165170,741879858c858993713,943273521,942420279,960049457,741617713,875637808c825700920,875966772,859058476,808923443,1664103218,942945073c926430772,824981043,825439028,926431542,825764913,825242419c808203831,842346796,808728374,741423154,959590706,808792889c828584248,808923443,892612913,875637814,925971251,808661552c959854380,909261107,741354548,808595757,892614967,741881393c858993713,842020657,828583987,876098611,859256886,875637814c909194035,825702457,892810796,942682672,757870892,875573809c959459384,824980791,825439028,858927159,842097456,959984185c942682676,859058476,959852851,741422904,808793910,741879858c959526200,741423158,808595757,875574832,741619768,858993713c842020657,828583987,876098611,859256886,875637814,909194035c825702457,892810796,942682672,892679724,757872435,825243703c959854386,825371696,859388210,825765941,825833059,892416304c824980536,825439028,943208758,909257785,842020402,741487927c908930096,892876600,909718578,842084908,892549433,1664300848c825242157,926233913,741750579,858993713,808466225,841758265c892678454,909586740,757870636,842019121,909455920,824981303c825439028,858927159,842097456,909195063,943076661,859058476c959852851,741422904,808857656,741880377,875637808,909193527c842085686,859058476,808923443,1664103218,926364209,892679729c824981558,825439028,926431542,892480561,892482615,741879860c757872177,892810807,858927924,825371705,859388210,825765941c875770211,943076408,741749559,858993713,943273521,925643063c909652276,741487927,925707312,875968822,808990257,842084908c892549433,1664170032,808532278,943010097,875637812,909194035c959985721,842282796,942813749,741354552,959525165,808530998c741749560,858993713,842020657,828583987,942815538,808596537c875637816,909194035,825702457,909718828,909588275,892745772c859125552,859254060,926101557,741880369,959590706,808792889c828584248,943011123,909588528,875637816,925971251,808661552c859190828,859058738,741354546,926103341,892678961,841758774c960049713,942683443,842097457,959984185,942682676,859058476c959852851,741422904,859256118,942683698,757870636,959591223c926497075,825371704,859388210,825765941,858992995,926103604c741880882,858993713,842020657,908865587,825243189,741749557c858860592,875837236,943011895,859058476,808923443,1664103218c808532278,943010097,875637812,909194035,959985721,909456940c859124016,741354550,926497073,909129013,841756724,960049713c959591731,875651896,959460656,808728625,859058476,808923443c741356338,909653302,808990259,757870892,842019895,909128248c825371700,859388210,825765941,926036323,892743991,741881397c858993713,943273521,908865847,892481846,741618232,875637808c943077169,808990776,859058476,808923443,1664103218,808532278c943010097,875637812,909194035,959985721,943011372,943076150c741354544,875837229,808793908,841759031,960049713,942683443c842097457,959984185,942682676,859058476,959852851,741422904c960050486,842348340,757870636,909587511,925905202,825371702c859388210,825765941,926101859,926102833,741879860,858993713c842020657,908865587,909455926,741751096,925707312,875836726c892352054,842084908,892549433,1664170032,892351537,942750000c824979508,825439028,858927159,892742704,825768247,824980532c892808492,909522736,741814832,959590706,808792889,828584248c825702194,909456694,875637816,909194035,825702457,808859180c942813238,741354552,808596529,825766968,824980280,825439028c858927159,959865648,825307185,741619765,858993713,943273521c908867896,943273781,741618737,925707312,909718581,808531505c842084908,892549433,1664170032,842609201,842283320,824981552c825439028,926431542,892742705,842609209,808203825,892808492c925905208,741685557,959590706,808792889,828584248,842479667c875574838,875637816,925971251,808661552,892679724,808465971c741354544,825636653,842151218,841759033,960049713,942683443c858874673,909391924,909326136,859058476,959852851,741422904c959526454,808858417,757870636,858994231,825702708,825371702c859388210,825765941,959590755,876165170,741879858,858993713c943273521,908865847,926299701,741488432,942484528,959525680c875836213,842084908,892549433,1664170032,875835953,926496054c824980017,825439028,858927159,892480560,842151479,741749040c757872177,809056567,959590704,825371697,859388210,825765941c825833059,892416304,824980536,825439028,943208758,892480569c909456695,741357620,757872177,892352823,808859705,825371700c859388210,825765941,875573859,943077431,741880377,858993713c943273521,841758262,892548917,842479673,741749036,825702189c892875575,841758263,960049713,942683443,842097457,909195063c943076661,859058476,959852851,741422904,960049975,875835696c824979500,875903289,926364725,825371696,859388210,943272501c825833059,892416304,824980536,825439028,943208758,876031033c943141171,808203314,808464684,875837240,741815607,959590706c808792889,828584246,825702194,909456694,875637816,909194035c825702457,859189804,825767218,808202801,825241900,926103858c741617712,959590706,808792889,828584246,808466740,959723058c875637814,925971251,808661552,842412588,959789369,808204342c825307692,875837489,741552180,858993713,842020657,828583987c825702194,909456694,875637816,909194035,825702457,942945836c875966520,757870636,825700401,942748470,824981041,825439028c858927159,842097456,909195063,943076661,859058476,959852851c741422904,808793910,741879858,909523249,942422064,909260596c892481587,842084908,892549433,1664169520,942945073,926430772c824981043,825439028,926431542,909257777,909195059,741619256c876096560,943075379,741357623,959590706,808792889,828584246c942815538,808596537,875637816,909194035,825702457,859189804c926234677,808202809,959461420,808792373,841758006,960049713c909129011,842097457,959984185,942682676,859058476,959852851c741422904,892548658,892481586,741354550,926496305,859256118c824981305,825439028,858927159,842097456,909195063,943076661c859058476,959852851,741422904,825439794,875575090,741354544c825243441,875771192,824981816,825439028,858927159,842097456c909195063,943076661,859058476,959852851,741422904,825439794c926233145,741354550,825307192,876164402,825371696,859388210c825634869,926036323,892743991,741881397,858993713,943273521c841756983,859386422,842216496,925642796,859387449,926300208c842084908,892549433,1664169520,926364209,892679729,824981558c825439028,926431542,909257777,875968562,741751096,808987696c875770677,741357360,959590706,808792889,828584246,825702194c909456694,875637816,909194035,825702457,842412588,859388215c808202294,942880812,825440056,841756724,960049713,909129011c842097457,909195063,943076661,859058476,959852851,741422904c808662578,808792374,741354548,909390648,875639096,825371697c859388210,825634869,875770211,943076408,741749559,858993713c943273521,841756983,825701174,875968566,942420012,942944307c926495285,842084908,892549433,1664169520,842609201,842283320c824981552,825439028,926431542,909257777,808596787,741750066c842542128,809054774,741880370,959590706,808792889,828584246c858927415,808858674,875637816,925971251,808661552,859189804c858862902,808204338,842151980,876034352,841757494,960049713c909129011,842097457,959984185,942682676,859058476,959852851c741422904,892548658,892481586,741354550,959918392,926429488c825371700,859388210,825634869,876032355,909588791,741488945c858993713,842020657,841756723,943141686,808465458,942420012c808923953,842348088,842084908,892549433,1664169520,842609201c842283320,824981552,825439028,926431542,909257777,892876083c741488951,925969456,909587510,909325623,859058476,808923443c1664103218,808728365,909392178,824981045,825439028,959985974c909257776,858994482,741618232,825044016,842283056,943273009c875637812,925971251,808661552,875770211,943076408,741749559c858993713,943273521,824979767,892941876,909261111,741354548c859256621,926364472,841758263,960049713,942683443,842097457c909195063,943076661,859058476,959852851,741422904,842085431c909193777,757870636,943075377,859191348,824980021,825439028c858927159,858874672,909391924,909326136,859058476,959852851c741422904,842217525,741617719,859125046,825044022,859125296c892877107,875637808,925971251,808661552,875770211,943076408c741749559,858993713,943273521,892088631,926036792,824980528c892875824,757872183,825634865,808858673,824980278,825439028c858927159,858874672,909391924,909326136,859058476,959852851c741422904,842217525,741617719,808530737,757871159,943009841c892350512,824980019,825439028,858927159,858874672,909391924c909326136,859058476,959852851,741422904,842217525,741617719c808663097,757870644,859386161,825701938,824981812,825439028c858927159,842097456,959984185,942682676,859058476,959852851c741422904,859191605,741750583,909195064,741947442,909653805c825831732,841757748,960049713,942683443,842097457,959984185c942682676,859058476,959852851,741422904,858797367,808597304c824979500,842086713,926167094,825371696,859388210,943272501c926036323,892743991,741881397,858993713,943273521,908865847c825767480,741880375,942484528,926497073,892940340,842084908c892549433,1664170032,842609201,842283320,824981552,825439028c926431542,959851569,892417842,808202805,808987948,842609205c741684279,959590706,808792889,828584248,942815538,808596537c875637816,909194035,825702457,926430764,909260596,741354548c892418093,926431031,841757238,960049713,942683443,842097457c959984185,942682676,859058476,959852851,741422904,875641142c808989744,757870636,943141176,943010102,825371700,859388210c825765941,959590755,876165170,741879858,858993713,943273521c908865847,909128249,741749040,959523888,825309240,858993714c842084908,892549433,1664629042,942945073,926430772,824981043c825439028,926431542,943074353,942879801,808202807,808987948c909653049,741751095,959590706,808792889,828584248,942815538c808596537,875637816,909194035,825702457,943207980,808989233c741354544,858863661,858863670,841758005,960049713,942683443c842097457,959984185,942682676,859058476,959852851,741422904c926431286,909325112,757870636,942946615,959592752,825371702c859388210,825765941,959590755,876165170,741879858,858993713c943273521,925643063,875573557,741750066,925707312,859387191c858798387,842084908,892549433,1664170032,926364209,892679729c824981558,825439028,926431542,876031025,909456688,808202296c942944556,892942390,741750065,858993713,842020657,828583987c942815538,808596537,875637816,909194035,825702457,858863660c825701689,741354546,942682413,808595504,741552692,858993713c842020657,761475123,875639089,842412854,824981560,825439028c858927159,875637808,875968822,808466484,741749036,959525165c959525168,741815859,858993713,842020657,761475123,942945841c875640371,824980023,825439028,858927159,909519920,858863921c741420086,925970733,808727605,741750576,858993713,842020657c828583987,825702194,909456694,875637816,909194035,825702457c825636396,909324601,892679724,757872435,825700657,808793138c824980272,825439028,858927159,842097456,909195063,943076661c859058476,959852851,741422904,959526454,741749553,808530737c824980023,959658041,808728881,825371700,859388210,943272501c875770211,943076408,741749559,858993713,943273521,925643063c858796849,741881393,942484528,909194290,825636918,842084908c892549433,1664170032,942945073,926430772,824981043,825439028c926431542,825699377,808597297,808203833,842542380,825635640c741749044,959590706,808792889,828584248,876098611,859256886c875637814,909194035,825702457,842086188,859191091,741354546c842217517,842413365,841757491,960049713,942683443,892429105c842545202,942684211,859058476,808923443,741356338,926494775c943207477,757870636,926298936,825571636,825371699,859388210c825765941,859124067,959460153,741881397,858993713,842020657c925642803,959461680,741487929,942484528,876163124,925906485c842084908,892549433,1664170032,926364209,892679729,824981558c825439028,926431542,825699377,808530992,808203314,926495020c875706169,741422131,959590706,842347321,828586041,825702194c909456694,875637816,909194035,825702457,825308972,909456944c741354544,892614701,909718321,841756726,960049713,942683443c842097457,909195063,943076661,859058476,959852851,741422904c842084407,808596787,757870636,859386936,909193779,825371703c859388210,825765941,926036323,892743991,741881397,858993713c943273521,925643063,943142704,741357624,825044016,942880048c909260080,875637808,925971251,808661552,926036323,892743991c741881397,858993713,943273521,824979767,943273524,808726836c741354552,892350765,959788592,741881911,858993713,842020657c761475123,808597553,959918643,824981043,825439028,858927159c875637808,876099894,942683185,892679724,757872179,909653816c842216249,825371699,859388210,825765941,825833059,892416304c824980536,825439028,943208758,825699385,942682934,808204340c808857900,926102066,741620020,858993713,842020657,828583987c909127990,859255345,875637814,925971251,808661552,842412588c842478389,808203825,892874028,909260083,741421879,959590706c808792889,828584248,825702194,909456694,875637816,909194035c825702457,858863404,808925238,741354548,926234669,892482103c841756728,960049713,942683443,892429105,942683701,876099382c859058476,808923443,741356338,942747703,909455417,824979500c875770676,859256113,875637814,925971251,808661552,875770211c943076408,741749559,858993713,943273521,841756983,926167606c808990257,824979500,859320629,875835957,825371696,859388210c825765941,926232931,842086707,741750581,858993713,842020657c925642803,875837488,741749044,892415024,892417073,926496054c842084908,892549433,1664170032,842609201,842283320,824981552c825439028,926431542,808922161,892613938,808202809,808792364c926366009,741422129,959590706,808792889,828584248,942815538c808596537,875637816,909194035,825702457,875575084,808595765c741354544,825636909,825700665,841757747,960049713,942683443c842097457,959984185,942682676,859058476,959852851,741422904c943009847,842478130,757870636,825636408,809056560,825371698c859388210,825765941,959590755,876165170,741879858,858993713c943273521,925643063,858863408,741618739,942484528,808661047c876034356,842084908,892549433,1664170032,842609201,842283320c824981552,825439028,926431542,808922161,959919408,808203320c926428460,926495796,741554489,959590706,808792889,828584248c942815538,808596537,875637816,909194035,825702457,909129516c808990516,741354552,875639085,943140918,741421625,858993713c842020657,761475123,926101809,959721527,824979510,825439028c858927159,875637808,959920182,842217522,824979500,926232629c909588534,825371697,859388210,825765941,959590755,876165170c741879858,858993713,943273521,925643063,808596272,741880369c892415024,926232880,925970997,842084908,892549433,1664170032c842609201,842283320,824981552,825439028,926431542,808922161c909457459,808203318,959721772,808989495,741422646,959590706c808792889,828584248,925972789,909326387,875637816,925971251c808661552,892352300,859256369,741354550,859386929,859191345c841758517,960049713,942683443,842097457,909195063,943076661c859058476,959852851,741422904,909455671,842085173,757870636c943141169,892745781,824980535,825439028,858927159,825058096c859321398,926167350,875637810,925971251,808661552,825636396c909324601,824979500,892482101,960050740,825371700,859388210c825765941,825569635,943274288,741749040,858993713,842020657c925642803,942748214,741881395,959523888,892547897,959984180c842084908,892549433,1664629042,808532278,943010097,875637812c909194035,959985721,808858156,943208760,808203825,825306412c809055030,892811572,859058476,808923443,1664103218,842609201c842283320,824981552,825439028,926431542,808856625,825440562c892873778,825374008,875637814,825636659,943206960,859058476c808923443,1664103218,808727601,875770935,824980530,825439028c858927159,892480560,892352056,741750064,825044016,876165168c858994229,875637811,925971251,808661552,875835747,859060016c741618228,858993713,842020657,824979507,892941876,842478385c909192248,859058476,825700912,741554226,858993713,842020657c912470067,825241913,876098865,859058476,959852851,741947448c892352050,858861879,909192246,842281260,875704631,741357618c858993713,842020657,912470067,825241913,876098865,859058476c959852851,741947448,892352050,808858928,909192240,909586732c859256112,741617720,858993713,842020657,761475123,842019895c892744761,875637814,909194035,809056313,875640620,875705395c741354544,892416301,875640375,741685298,858993713,842020657c828583987,876098611,859256886,875637814,909194035,825702457c943076908,842479156,757870892,875901233,809055796,824980278c825439028,858927159,842097456,959984185,942682676,859058476c959852851,741422904,876099126,741488438,959526200,741423158c892416301,909586992,741422389,858993713,842020657,828583987c876098611,859256886,875637814,909194035,825702457,943076908c842479156,892679724,824981299,959656500,892874808,875637809c925971251,808661552,926036323,892743991,741881397,858993713c943273521,925643063,859320886,741617721,825044016,943143216c876164148,875637810,925971251,808661552,926035299,842216752c741879862,858993713,943273521,942421302,808597809,808202288c892809516,892482615,741685049,858993713,842020657,828583987c876098611,859256886,875637814,909194035,825702457,842412588c842544694,808204344,943140140,892482098,741946675,959590706c808792889,828584248,942815538,808596537,875637816,909194035c825702457,943010348,859190321,808203312,842610732,942815284c959198007,842281524,959788337,959461731,959527219,959197234c892877109,825243956,842283052,858994738,942420535,808924471c842150966,875706412,808466489,959199025,943075892,942682676c892811363,942880565,959197489,909586996,875966515,959461676c909522228,942422328,892352821,909326136,959461676,825308722c959197232,808531506,825505842,959592547,859060017,942422322c808924471,842609461,959789356,859256887,959198769,842348853c809056307,892483628,875771699,959197497,825702704,959461431c942684259,809056313,942421555,876032569,875902772,825505580c943273784,959198518,892877109,825505332,942684204,825767224c942420534,925972786,909717557,909261155,942813233,959197492c825702704,808532023,942684204,959984181,942421300,892547641c892417328,892483628,959788599,942420788,876163641,842348080c959461731,959459893,925644596,825635124,909129017,892483884c842477625,959198517,842348848,943207474,859060524,859256882c959198516,858797618,875966520,825505635,825374776,959197494c842217776,892875574,892483628,825570102,942420530,925972786c808792885,909261100,875770674,959197488,943143221,909652024c859060579,959461170,959199030,858797618,875966520,825766188c858928693,741685305,808596536,909193522,876162105,875640882c741749045,959722040,892678456,892953397,909260089,741946937c809055544,808794421,876096569,943011122,741356085,909259833c926298680,876031030,858928177,741750065,808859448,959788857c876176178,892614962,741749816,892874808,842216756,808987704c858929464,741685297,808662073,909324337,892873776,959787065c741355573,858929464,808661557,842556217,859255097,741552440c825831481,959723570,809053238,892940601,741749043,926037049c926299700,876096567,925970994,741421621,875705400,909325105c892887862,909455929,741488433,876097592,942945846,842542133c808991028,741618485,859385913,959657522,809053235,926233657c741814583,842608697,859191344,876110641,858862642,741683766c942814265,842021175,926428214,858992694,741618227,943207736c809054774,842542128,876032313,741816117,926429240,909194297c892953398,926234169,741750322,808859448,909456953,808987698c892483896,741881908,892418097,825373238,942421817,892416564c943077680,892483628,809055028,962802227,825833781,808530231c942684204,959722041,824981047,909455672,943075634,876162098c876099122,741814578,892941625,808924722,892939318,858928441c1664497976,909261112,909194033,876162104,808990770,741880120c859387192,842151480,892873776,942815544,741947446,858862647c926431029,876162105,876032563,1664694322,942814265,858798391c842542128,892809529,741814326,926234424,892745008,926428213c825702197,741815609,892874808,876165170,959982649,909588530c1664563248,926494777,909129777,926428213,859256117,741486902c892940345,960050744,876031029,892418097,741423408,875706680c876099377,892873777,875901497,1664299832,825831992,909653303c892939316,825832761,741749559,859124280,808465463,892939314c858928441,741620024,825635385,959461174,842607669,892744502c1664169010,842609976,875640117,842607672,959591478,741946423c959525943,825505332,926428215,842215478,741750064,959591481c825636404,926428208,909195573,1664103475,909652024,875573558c876031024,825571121,741488944,809055544,842151989,892873781c825831737,741357872,825831992,875771191,842542135,959853877c1664170293,942814265,909455416,876162096,909391666,741357622c909259832,808597808,809053237,859386169,741423159,892940345c959919672,892873782,875704633,1664430640,909194295,959591736c808987702,842413624,741488432,926429240,892548914,842607664c926167606,741357881,926496057,926233394,876031025,926430257c1664364852,859387192,926298674,959982643,825506098,741487158c825831992,808858935,809053238,858928441,741618994,943207736c858862134,842607664,825438774,1664626742,892678712,892547127c942746678,959591729,959787572,942684204,909586999,942421296c842479664,875574839,942684204,909588537,959199545,808596276c808859448,825766243,859189557,741815348,876097592,909391158c876162097,925905459,741619508,960050489,808531761,842542132c842020661,741488945,892418097,909193782,962801720,943075892c925970996,959789356,926298677,959198768,842348853,909719603c842610732,825438518,959199286,943206964,942749744,959789100c842414131,946024498,842610741,959985208,825505580,943142195c942422327,942813748,942814513,842610732,858861880,942420529c808466736,926429236,959461676,959525429,929248823,892547380c808597047,943011884,825702711,942422320,892483893,942880820c942684204,859124789,959198259,858797618,943208246,959461676c825569843,946024497,808924466,842348080,892483884,842346553c824980784,909455672,859255602,876096561,942945074,741554485c858928184,909129524,842542133,825768244,1664169008,943010355c859388211,757870636,959985969,842347571,824979512,959591220c876033077,942484532,909392182,842084662,808594732,842412849c825766194,875770211,825701689,741488944,808464434,943076148c824979509,909194553,926037298,875899956,925971763,741814584c892548657,825766705,824981302,942682419,959919670,909206326c909456435,825701938,875573548,909586995,741751091,858994993c875639090,824980021,825767479,943075378,959523896,825636921c875770674,892875052,842019890,1664496695,959526961,825766454c824980275,909718070,959984435,926231603,959592247,741553462c892418097,959461175,824980017,808465200,926234421,808987703c943011896,1664233524,808529969,842543159,824981557,959919670c909194800,959523895,875901752,842477619,876033324,925906228c824980792,875705655,892416310,808528948,808923185,943010360c875770211,859190841,741422387,808464434,943076148,892088373c959984692,842020917,859189548,942879029,741815857,825308216c876033072,808528952,926036788,875836214,859386211,825307699c741487924,875836469,842544178,909192246,858862899,926298424c825505836,926167089,824981556,842216496,875771447,943270964c959985712,1664364596,926167089,809056054,959197241,943206456l875574329,875573548l959919671,741881904l909195569,842281780l959198771,959983672l875771698,875573548l959919671,1664104752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845361205l859124016,842543673l959523894,808596275l892876344,808923436l825307185,741618232l959527217,875640121l824979762,842608953l808661301,808528945l875835956,809055537l942880099,842413881l892090424,926496819l943206966,942880044l842413881,892090424l926496819,943206966l942880044,842413881l824981560,892942649l942814264,808543032l842477617,909392181l825831724,875770934l741552690,942684217l859255353,808594484l859058224,808794166l825831724,876034103l741749815,942684217l859255353,959537972l825636921,858796599l825766188,909259576l741750837,942814265l909523248,808528945l808923185,943010360l892351020,825701172l741946681,943274289l859124022,828584758l859320632,943011378l876162102,959461426l741422646,808529969l842543159,824981557l875966777,842150963l808528947,842477617l909456437,875836716l808990772,962802997l942747704,808727604l909521196,808661815l741553713,825767985l825375026,824980275l808595511,842281270l926231606,876032055l741486648,892942125l926102837,895692851l943142964,875901750l842083628,825635892l875705395,808529196l825635641,842611000l825306412,859254838l859191352,808987948l825635123,741617721l909588269,876165168l761476657,875968823l825831479,925707313l909652537,892548662l943140140,909652016l741750072,959919917l876164657,757871920l876163377,926495027l757871156,858992946l892351543,761475641l876163633,892482617l757871153,943274033l942749496,757871925l808466487,926167346l925707314,959656761l808925488,926362924l909652534,741945648l825307693,825241655l1664432176,909588269l825636914,757872183l808663351,959591222l925707315,825701177l926496056,942945580l959592505,959197751l943206456,875574329l842610476,859256628l828583984,909587504l909390647,943270963l959985712,741617716l909325621,825308214l825371698,859388210l959656500,808662316l909194296,828583980l960049205,875837748l875637808,925971251l943076144,876097836l959657528,741881908l858993713,858797873l892090166,808989489l808727090,842084908l892549433,1664234546l859125046,741354550l808923437,926431282l741618228,808661298l858928435,841758003l909260337,808204344l892875107,892876593l741749042,858993713l858797873,757872438l876099121,808661296l824981045,825439028l909324343,842345527l943206964,1664101424l926102585,741619761l825044016,926364982l892745785,875637814l925971251,943076144l909192492,926037813l943076148,859058476l808923443,1664628275l892743981,876032567l741881395,858993713l858797873,824981558l959722808,876163123l875637812,925971251l926298928,892875052l892679221,741487410l858993713,858797873l828585782,875902264l858928437,875637810l925971251,926298928l825437484,875705651l741618226,858993713l858797873,824981558l825308982,741357622l741368624,741354544l741354544,741368624l741354544,741354544l741368624,741354544l825044016,926167861l875573810,875637816l925971251,926298928l943075683,892809780l741354546,825831725l909719604,741619763l842216497,926168377l757871668,876164664l825308726,841821234l909324592,942748210l858874673,808925492l875966770,808464940l909325360,741356856l942945333,808990009l909192242,858862899l926298424,825505836l926167089,824981556l842216496,875771447l959537972,825373491l842347569,875836716l942944820,824981042l825570102,909195315l876096567,875573553l741880887,859058225l859191090,959198260l943206456,875574329l875573603,959919671l741357872,959723825l909654073,824981558l825831736,808792881l909192244,892810291l842544185,876033324l959984692,824980793l808858425,926038066l925983538,909259312l959722289,942880044l959658041,892088375l926496819,943206966l942880044,842413881l892090424,926496819l943206966,942880044l842413881,828586040l892942649,942814264l808528952,842477617l909392181,825831724l875770934,741552690l942684217,859255353l808594484,859058224l808794166,825831724l876034103,1664496695l942684217,859255353l959523892,825636921l858796599,825766188l909259576,741750837l942814265,909523248l808528945,808923185l943010360,892351020l825701172,1664693561l943274289,859124022l824980278,859320632l943011378,876162102l959461426,741422646l808529969,842543159l824981557,875966777l842150963,808528947l842477617,909456437l875573603,875575351l741684021,909652269l842478389,741618487l859387693,842216758l757872177,825440567l842216505,925707312l925906489,892548663l808793900,892940339l761475638,825307953l858797623,757871157l876163377,942815282l757870640,842217777l875639092,757870644l876163377,842020914l824979508,909717552l943076665,959523890l943274292,892679736l960049507,876098873l741880115,842608692l741619508,909325621l842086452,825371704l859388210,959656500l808662316,909194296l761475116,960051249l926365233,824980532l959591220,876033077l942484532,909392182l842084662,808594732l842412849,825766194l909653036,926430768l841758261,960049713l875705651,925983538l859386672,859188278l960050741,841821234l825571380,943272754l859058476,808923443l741881395,959722029l808531509,824981560l825439028,909324343l858874680,859321395l942944823,859058476l808923443,741881395l858993457,909654071l824980023,825439028l909324343,942943288l875638838,741750585l959590706,842347321l862138932,842084658l808203318,909454636l825438774,741356592l959590706,892613433l757871672,943076145l909195571,824979512l825439028,909324343l825058104,909128759l909194803,875637808l925971251,926167856l925969708,825307188l842479665,859058476l808923443,741815347l876032301,825307440l741488440,858993713l858797873,862140212l842084658,808203318l909454636,825438774l741356592,959590706l892613433,824980536l842085432,892614969l875637814,925971251l943076144,825307491l926430515,741486903l858993713,842020657l824980789,825504049l808464945,875637808l925971251,892678704l825307436,842084660l741355568,858993713l842020657,845362485l942814007,741486901l858598448,825375032l875574072,859058476l875903282,741749815l959854637,825636404l757871153,858861618l825373238,962801976l859385912,842608689l858796588,909522487l741488438,943274289l942747958,824979506l859320632,943011378l942746678,959657782l959722801,825766188l875705144,1664627507l808529969,842543159l824981557,892745784l959920441,942746681l808727093,825766960l808991020,909457464l824981296,925970487l909587507,925969460l808857904,942880566l909717859,808465209l741945904,825832245l909522738,925969464l808925238,892548400l876033324,809055284l892089904,943010615l926169396,808464940l909325360,1664301111l858993717,925972024l909192240,858862899l926298424,875966764l825308214,741749041l842479413,959983671l808594485,859058224l859322166,825831724l876034103,1815491639l942684217,859255353l959523892,825636921l858796599,825766252l909259576,741750837l942814265,909523248l808545329,808923185l943010360,892351020l825701172,1815688505l943274289,859124022l824980278,859320632l943011378,876178486l959461426,741422646l808529969,842543159l829175861,875966777l842150963,808528947l842477617,909456437l943206764,959920178l741423415,808529969l875901495,829175349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942746676l943011379,842477881l943206764,960050486l741881911,808661041l926168368,829174581l959524919,842414137l959523894,808597304l859190584,808727916l959591481,892090676l926496819,943206966l942880108,842413881l892090424,926496819l943206966,942880108l842413881,925644856l909390393,909325625l875573612,875575351l741684021,942684217l808728888,808610868l859058224,808794166l825241900,892483376l1815360308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59523888l943274292,943076920l959917420,959721524l741750841,825438509l808859441,1815098418l959525165,842543668l741355576,859386157l825308210,1815098420l959525165,808989236l741356594,858798125l959459378,762064952l926103863,808859697l925707319,942683703l909194297,959917420l859189299,741619762l808728631,825243445l943287350,959985712l741617716,875706679l808662839,808545328l926299956,859190323l812396588,845951020l942814007,741486901l942500912,909586995l842348853,859058476l875903282,1815360567l959854637,825636404l757871153,858861618l825373238,829174072l892941363,959459639l808594482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29175864,926429232l858994739,959523894l943274292,892679736l960049516,876098873l741880115,808529969l875901495,829174835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825044020l858992948,942879539l942500920,925971248l875835698,959917356l942749491,1815556150l909588269,876165168l757872177,808663351l942814006,859139124l959920440,741486901l842215725,808465720l1815230258,825307437l876163888,741488438l909193517,926103344l1815296053,875639085l909522996,741879862l960051505,859060277l829174320,925905200l876164402,959523894l859059761,858927668l960049516,876098873l741880115,825831476l1815230009,959787572l741356600,892759088l741749557,892613169l1815361585,926494770l741487921,859322418l1815098166,825243699l741815345,825831990l1815162933,942813492l741814328,892482102l1815295289,942813746l741685298,842608952l1815294513,926430770l741749040,876163126l1815687993,1815096368l875967025,942945336l929837100,859059768l741355570,959590706l842347321,762065718l858797620,909653042l875637812,925971251l926298928,875770220l926363954,74135761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575093,959590709l959523897,842020403l842478136,842609260l808203576,808202348l825241964,909719088l741488945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859189809,909522993l808991020,926038328l829174835,943208757l876163372,943012153l1815360561,960051505l859060277,841758769l959460656,842543665l842230838,909586740l1815096368,1815096368l1815096368,1815096368l825701937,808990257l812396588,842281260l859189302,1815098931l876099121,842348338l762064940,909652793l842084919,875637816l892940851,875837236l909651308,909521977l741486897,825242157l842151475,1815164977l959722289,808531765l841757241,875573296l892876339,959540272l842412341,876032565l859059500,943141173l829175601,825570102l909195315,858860599l909652017,909719350l859189612,842413364l741422902,859058225l859191090,829175353l842216249,892612913l925969458,842086454l943207984,960049516l842085944,741618483l842348593,926036020l829175348,909717816l858863666,909192243l859191602,859387955l926365036,909718071l824980277,926232888l825831479,808545330l892350515,926364983l942684204,876098872l829174320,925905200l892483632,909192248l809056054,926298422l943272300,859059507l741488432,875837237l943140917,925985845l909390389,875901233l825241900,942683952l1815622962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43270960l959985712,1815359540l926167089,809056054l824981560,875966777l858928179,943287350l842610736,741618487l926167089,809056054l829173817,842216249l892612913,943270962l892876848,1815491126l808661041,808661301l892089393,808530999l876163384,808465004l909325360,741554231l842215729,859322672l963392054,943206456l959526453,858796332l858862896,1815359792l825505589,959526960l959917108,926364722l1815163698,959722289l858994230,925643061l926167609,943272503l875573612,859256375l741553716,942684217l808728888,809004084l858993976,741749046l959983672,942748466l909208629,909456696l808204336,808529260l859058484,909587762l859058476,875903282l1815360567,959854637l825636404,757871153l858861618,825373238l829174072,825570102l943273527,876096560l875573553,1815622711l859058225,859191090l824980532,842216249m892612913,875916338l875705396,741749304l892548657,825766705l946616118,808530228l942946100,875573548l909586995,1815360563l876163380,741617715l825519152,808662073l1815096372,808464685l960050488,824980528l959591220,876033077l825060406,926430005l942814520,825371696l892547123,892547890l808595820,808532278l741750585,858993713l858797873,896284214l859256889,909719606l859058476,808923443l1815426611,925906225l741880371,959590706l909325113,762065719l859322418,808728629l875637808,925971251l875573808,942880876l942683704,946614316l909654067,808204336l959853676,875902517l858533940,959985972l741370933,909208624l909390134,842479160l842084908,892549433l1815098418,959526445l876097591,824981041l825439028,909324343l909667383,909258804l741618230,959590706l909325113,929837879l859059768,875899954l925905972,1815229749l892548657,825766705l942421814,808530228l942946100,909588588l943270960,926365744l1664233779,825635117l959985202,741620018l858993713,858797873l757872436,875967798l926234672,875637814l925971251,926298928l909454636,825438774l741356592,858993713l858797873,828584758l808859193,741354552l942945075,909719608l959523888,926234937l892352052,925969708l943272249,842281271l859058476,808923443l1664562739,926365233l909193783,824979500l959658296,741617721l875637808,876164400l942684211,859058476l875903282,1664431159l959854637,825636404l757871153,858861618l825373238,892088632l808990515,824979500l960049205,875837748l845361196,741617715l943008816,875706425l959197228,828583980l942879029,808857912l909325100,808990520l741944376,858862897l909195320,741354544l875574066,959984995l741618232,875574066l808792364,959723833l808203316,892088364l842545464,741368628l959786041,808858417l824981804,960049205l875837748,962801708l808792364,959723833l892089396,842545464l741354548,1664101433l909127729,959591222l741944374,943274037l892089394,909324601l741354544,875574066l824979555,960049205l942944823,808202284l824981804,942879029l808857912,808661603l892415028,876165424l741618745,943008816l875706425,808661548l892415028,943207217l1664103985,741354544l959460657,876164153l741354548,875574066l845361196,741617715l858862897,909195320l741354544,741354553l741368627,942684217l876099639,808660024l842021172,808204338l942746924,892811318l808726585,859058476l875903282,1664365623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959526961l892547377,824980528l926167862,942946613l926245682,942945332l741685561,909326641l842543664,824980023l842149943,875770166l808528953,876034096l942747702,876163372l943208761,741684534l960051505,859060277l828586033,925905200l859059506,808528948l926299956,859190323l825831724,875770934l741749554,808529969l875901495,841758261l859059504,892940599l959523897,875901752l842477619,876033379l925906228,925644088l926363705,842413873l808991020,926038328l824980531,942879545l959459888,959523897l875901752,842477619l876033324,925906228l929248568,926363705l842413873,960049452l876098873,741880115l925972785,926168888l959198772,959983672l875771698,808464684l808923705,741881907l959723825,909654073l828585269,892942649l825439288,808528952l842477617,875770933l875573548,859256375l741553716,909195569l842281780,824981043l925905200,892613938l959917110,892482613l1664694579,942684217l859255353,959523892l825636921,858796599l825766188,909259576l741750837,942814265l909523248,808528945l808923185,943010360l892351020,825701172l1664693561,943274289l859124022,824980278l859320632,943011378l876162102,959461426l741422646,808529969l842543159,824981557l875966777,842150963l808528947,842477617l909456437,875573603l875575351,741684021l808530477,825831728l741749557,875704621l858863156,741749561l876163373,858796601l741946679,859387693l909522228,757872688l926300471,808465203l943153971,959592755l741683765,825635117l808793907,741356594l959525165,892940852l741816368,842215725l926495800,741486903l842215725,960050232l741357111,875704621l909260340,1664299570l859386157,825308210l741487929,876163373l943206713,741750070l943272757,875573552l825044016,892875315l859124017,825044021l892875315,825766449l841821237,825241649l909325368,841835320l926102321,942682164l825044016,808530226l909719349,825044024l943208760,892875063l825044021,842283313l943141433,942484531l909194032,842479154l926362924,825506102l1664694067,959919917l943011129,757872947l942815543,892416304l925707314,909652537l892548662,808793900l959590705,757871157l875772215,808859189l925707320,859256377l858796083,875638115l875770673,808464433l825306412,876032054l960049968,858860844l959723570,842086199l959524140,959527220l808859952,858860844l808794162,909193264l825371948,959524912l825439797,808988003l825635123,741356849l842084653,808530487l741356344,825372973l825700401,741684021l909193517,926103344l741946168,875639085l825571635,741487921l825307437,892351536l1664430905,959983917l825702456,741684536l909719341,960049971l757872179,959854391l942879028,925707314l909522489,942748983l926362924,909652534l741421616,959459377l842544438,828584756l960050233,892745784l959523893,943012153l942748468,876033324l943141173,824981553l943273782,808793906l909192244,842151736l808204089,808529251l808597557,842610489l859058476,875903282l741618743,959854637l825636404,757871153l858861618,825373238l824979768,808662328l875968561,825306164l842477619,825242674l808923491,959590706l741553714,808529969l959787575,824981561l959918641,825241648l909192243,892876598l876097844,959852844l825767993,741422640l959527217,959656245l895695158,892613687l825767218,926364972l925907257,959198519l959983672,875771698l808464940,876034098l741357625,909389873l943011385,959198518l875835448,876097593l892809571,909390641l741685303,909391409l909326642,824980785l875705656,909586736l909192245,858929206l943207222,859256108l943273781,824981299l842412857,892810808l926245682,875836468l741357110,959919665l892809784,824980528l959721777,926496562l926231607,959919411l741815096,909326641l926300210,892088885l875836471,842085938l959789411,925970999l892090167,825309491l892679986,892940588l808597299,741750582l859058744,808793906l892873782,909652793l741945913,825440561l926234676,828586292l859386168,909326128l959523897,926299699l925972788,859256108l943273781,824981299l842544694,909456948l808528944,943274290l959657785,959657260l875639089,828586037l842020664,926364978l942746674,808661045l825243447,825766188l859058233,741946161l892548917,859322679l942746679,875575601l808988722,943272236l959527220,1664561204l875771441,825702708l942421298,842216498l909325623,808923436l943143217,741749809l959854385,926167858l824981049,842610998l942879540,959523890l960049717,859255353l859256163,892809273l824981297,943077432l959656502,942746680l842413363,842150711l875770156,875706424l741750577,892416050l909261107,892089138l926233399,926103609l876033379,808727860l824981556,842216496l858994231,926100534l842281272,808202807l909716780,842217785l841756728,960049713l825439539,741368632l842083376,825440051l808990265,842084908l892549433,741553714l943206961,960051510l824980528,825439028l925970487,741368629l892152880,892416563l808596274,859058476l808923443,741815859l876097586,842085176l841757235,960049713l909129011,892756785l741749557,876164657l943208756,925644337l825242420,959657260l892809777,824980277l926300468,811806764l808202284,808202284m811806764,808202284l808202284,811806764l808202284,808202284l811806764,757870636l842608690,909587769l824981049,825439028l925970487,741354550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858598448l808925492,909717552l842084908,892549433l741880626,842543409l926103863,824981554l825439028,909324343l741368630,892611632l741750065,875639085l842414387,741422902l959459885,875573559l741750577,875706679l842085175,875651897l741815865,942877744l942814776,808204340l842083628,959984432l808596278,859058476l875903282,1664168758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859190325l808726838,825044022l909326640,875706673l825058104,875705145l892940593,825044018l909390898,943076402l925707319,825767479l875967536,959917356l809055027,741685049l859386933,925972023l841821241,926102321l808990771,841835312l959852849,909652534l825044020,875705145l875902514,825044019l875573553,909194544l825044023,858796337l926299193,925707314l842151479,808728112l959917356,859125299l1664495665,825832501l926234935,825044022l959723826,808662068l825044020,858796337l858862393,825044022l909326640,876164657l825044020,909326640l859256881,925707318l859255353,842086197l926362979,808532022l741683507,876098613l859191349,825044016l876098099,960051257l825044018,909326640l960051249,825044018l909326640,959918387l825044017,925906481l875574578,859136816l808663353,741487416l959460408,925906745l825044018,842478129l892940337,841821240l926102321,909324596l825044016,892875315l808661553,825044019l925906481,959657270l825058102,825767730l959591734,825044022l876098099,808794425l925707316,892613433l942683702,926362924l959983670,741945652l925905197,959920182l741356082,858798125l858797617,761477174l959592759,808924985l925707320,909652537l842217014,825371948l808466225,892547121m858860844,825571378l858796850,808529196m825635641,909586742l825306412,942814265l943206962,825372003l926496305,959527221l943140140,892941110l741554225,859387693l909652279,757872181l858994999,842608697l825044022,875573553l808858419,841821235l842412336,909260601l859136820,825243705l741879864,858798125l875771441,757870644l926103863,959789105l925707320,892613433l943010870,959722796l825570354,757872689l859385905,876097846l761475128,875835953l858861878,757872183l959592759,892876601l925707318,859255353l859190581,959917356l926497074,741617719l959525165,959525684l741881910,909653805l959723571,761476148l909522743,892810033l925707320,859256377l892678195,842083628l926431026,942813492l842083628,876164153l909717558,825371948l859255603,909588279l825306412,959655985l909324595,808529251l825635641,875837750l959657260,842018872l757871159,875835953l909127990,757872688l859058481,892875833l757871161,825438264l809054518,876031028l926300470,1664104500l842610477,858927929l757870642,842217783l892877109,925707318l960049721,842086199l825371948,808466225l842215473,858860844l959723570,842086199l825306412,842477622l875836215,825306467l925972274,943208497l942945580,942815289l757872177,859320370l909652020,757872696l876163377,808663346l757872947,808464690l959985969,757872949l926036273,875771953l761476912,959592759l842215987,925707312l892613433,959788086l876099372,825635377l892088884,909325876l909587249,808529196l825635641,875968053l808529196,859190073l959918641,943140195l859321142,741619254l842610477,825307192l757872436,825440567l825439289,875899958l842545464,741422905l959459629,892417587l741619254,909719341l909654327,761477176l842413879,959721522l942484529,959525680l825374775,959917356l825243698,741947440l909588269,943011640l757871157,959854391l875835700,925707312l875640377,825438771l926362979,825506102l741357875,959590701l859322676,741683760l875704621,858863156l741749561,875573805l926300217,741815861l909719341,808595510l757870648,926299959l926364724,925721398l909653561,892481844l942945580,959592505l757870647,808464690l808663089,757872696l858992690,808859440l757872177,909586481l859387704,757872177l859058481,943273017l761475639,825438264l809054518,925707316l825636407,926496307l959917356,809055027l741685049,859387693l842217008,757871923l825307697,892549424l757872183,808857905l859320887,761477174l876163377,960050994l757871672,808857905l943207223,824980278l909717552,842609721l959523896,943274292l892679736,960049452l876098873,741880115l842608692,1664366388l858862386,942682676l824979500,859320633l959920438,825371698l859388210,943010357m808202284,808202339l808202284,808202284l808202339,808202284l859122988,959919408l741750068,858993713l858797873,761476406l943077681,825702193l824980021,825439028l909324343,741354551l741354544,741368624l741354544,942880823l909455409,859122736l741357618,741368624l741354544,741354544l741368624,741354544l741354544,741368624l741354544,741354544l741368624,741354544l741354544,741368624l741354544,741354544l741368624,741354544l825044016,808990000l942748465,825371700l859388210,875836464l959525219,909587253l824980534,825439028l892416055,741354546l741354544,741368624l741354544,741354544l741368624,741354544l943274037,824980530l926496817,1664101427l842477619,909586995l875637816,925971251l842215984,808202284l875574060,875705399l1664101424,959789357l825767733,824980017l959591220,876033077l942484532,909392182l842084662,808594732l842412849,825766194l875770156,842020665l741619249,808464434l943076148,895692853l959984692,842020917l859189548,942879029l741815857,825308216l876033072,808528952l926036788,875836214l859386156,825307699l741487924,875836469l842544178,909206326l858862899,926298424l825505836,926167089l824981556,842216496l875771447,943270964l959985712,741617716l926167089,809056054l824979513,960050233l909523000,925721400l808924217,842413873l926362924,825506102l741816115,859387693l859060529,925644598l808923189,959854386l959917356,909456435l741879862,859387693l892811317,761475379l875968823,825439536l943139892,859191347l741620025,926365485l825766705,892089396l926103860,808661302l858860844,959723570l808464951,959524140l959527220,842608944l858860899,808794162l909193264,825371948l942747696,942945845l942746924,959459896l825569589,959917356l892548914,741486903l909719341,808595760l757872697,875968311l959461169,825058103l943077168,825375031l841821239,959852849l909652534,825044020l909326640,926036275l825044025,892875315l825241648,825044022l842283313,926169399l859122738,842152249l1664432179,909653805l959723827,757872690l858994999,926494777l925707316,825636407l926496307,909391148l892942640,757871672l959723825,959985713l892088881,926102836l842609976,858860899l808794162,909193264l825306412,926037049l942815033,926362924l875704374,741487408l892811053,859321657l757872697,926103863l892745777,925707318l959525689,942748468l943140195,825372720l741749043,825307437l858993712,741946422l858798125,959657521l757871157,909522743l825701169,925707312l959656761,892811568l926362924,959983670l1664168244,842413109l926298163,825044016l909326640,909522225l825044020,808597560l808661048,825044020l925906481,875574578l859122736,959527225l741552435,876163373l892940601,1664365112l959459629,825439795l741423415,842610477l926299704,757871672l859320370,909521972l757872688,876163377l960050994,757871672l875835953,825569846l757872953,808530225l926102324,761477172l943141425,842348081l757872185,825438264l809054518,925707316l825701177,892941624l959722796,825636659l757870648,959723825l875641137,757871159l875835953,909390390l761476920,926038327l825701683,925707314l892613433,808793142l959917356,876163379l741814323,909588269l858862649,925642808l943271992,808531504l842610476,892417844l828585016,943141936l859124784,943270965l959985712,741617716l808464434,943076148l824979509,925905200l859059506,858860596l909523252,825570099l808464940,909325360l1664103736,859058225l892614962,824980018l842216249,892612913l943270962,892876848l741749302,808661041l808661301,892089393l808530999,876163384l808464940,909325360l1664301111,842215729l859322672,959197750l943206456,959526453l858796332,858862896l741617968,825505589l959526960,959917108l926364722,741421874l959722289,858994230l845361461,875573296l892876339,942484528l825372976,842543923l959917356,825243698l741947440,859387693l892875063,757872697l825637175,925971252l925707319,825701177l909129272,909719139l842609460,959197490l943206456,875574329l842610476,859256628l824979504,909587504l909390647,741354547l825582384,926233652l808202294,825307436l859125045,741488951l842216497,926168377l757871668,876164664l825308726,841821234l909324592,942748210l842556209,943142196l892742704,741749557l825372973,825569844l741879856,858993713l842020657,757870643l808597553,959918643l824981043,825439028l858927159,943088432l876033329,858860596l859254833,842083628l943076146,842608952l859058476,808923443l741356338,942945073l926430772,824981043l825439028,926431542l943088433,876033329l892742708,741815093l842084653,909588785l741356083,858993713l842020657,757870643l875639089,842412854l824981560,825439028l858927159,875651888l942750006,942944310l741749036,842150189l842282288,741619252l858993713,842020657l757870643,808662577l909456181,824979512l825439028,858927159l943088432,876033329l741420084,909193517l859256624,741487414l858993713,842020657l824979507,942815538l808596537,875637816l909194035,825702457l842020451,842085177l892745772,842348336l825306412,909129526l943206453,859058476l808923443,741356338l926364209,892679729l824981558,825439028l926431542,909534001l858863921,959523894l942683702,808529196l859321655,909588792l859058476,808923443l741356338,825307437l909325876,741881906l858993713,842020657l828583987,926496308l858992689,909192246l842083628,892942128l842347833,859058476l808923443,741356338l942945073,926430772l824981043,825439028l926431542,926311217l808595509,741420088l808595757,858863668l741618232,858993713l842020657,824979507l942815538,808596537l875637816,909194035l825702457,892810851l942682672,825571372l825767481,842083628l825634864,808596793l859058476,808923443l741356338,942945073l926430772,824981043l825439028,926431542l926311217,808595509l892742712,741815093l808530221,859123762l741750579,858993713l842020657,824979507l825702194,909456694l875637816,909194035l825702457,909129827l942815536,757870636l909717809,842347060l824981041,825439028l858927159,842083376l959984185,942682676l859058476,959852851l1664169784,859191605l741750583,808793656l741553463,825307442l808596280,824980534l825439028,858927159l842083376,909195063l943076661,859058476l959852851,1664169784l943207478,741619248l825044016,909195056l926299188,875637810l925971251,808661552l926036268,892743991l741881397,858993713l943273521,912470327l842020151,824981552l808859193,825044024l842283056,943011634l875637812,925971251l808661552,875770156l943076408,741749559l858993713,943273521l828584247,892941876l909261111,741354548l909127981,943273016l741618745,858993713l842020657,824979507l876098611,859256886l875637814,909194035l825702457,859321699l875575090,892679724l757872179,892743729l842216755,824981041l825439028,858927159l858860592,909391924l909326136,859058476l959852851,1664169784l842217525,741617719l942944305,741750581l909127981,943010097l741486905,858993713l842020657,824979507l876098611,859256886l875637814,909194035l825702457,859321699l875575090,825438508l741488432,959525165l959918643,741881908l858993713,842020657l824979507,942815538l808596537,875637816l909194035,825702457l909718883,909588275l825702444,959984182l808529196,858796088l808989235,859058476l808923443,741356338l825307437,909325876l741881906,858993713l842020657,828583987l909719092,808989748l909192240,825306412l858861625,808859443l859058476,808923443l741356338,875966765l825635640,741488436l858993713,842020657l912470067,825831734l824981043,825306412l892613943,909719091l859058476,808923443l741356338,926364209l892679729,824981558l825439028,926431542l909534001,858863921l892742710,741815093l925970733,959787569l741488947,858993713l842020657,824979507l825702194,909456694l875637816,909194035l825702457,825636451l909324601,825438508l741488432,875639085l859385910,741881397l858993713,842020657l757870643,926101809l959721527,824979510m825439028,858927159l875651888,959920182l842217522,757870636l943141169,876165429l824980530,825439028l858927159,825044016l859321398,926167350l875637810,925971251l808661552,825636451l909324601,757870636l859189553,859386169l824979510,825439028l858927159,842083376l959984185,942682676l859058476,959852851l1664169784,959590454l741486899,892876088l741749042,942682413l808924217,741619252l858993713,842020657l824979507,925905972l842281780,875637812l925971251,808661552l909390179,858862905l741880375,757872177l926232881,959918646l824980528,825439028l858927159,858860592l909391924,909326136l859058476,959852851l1664169784,876099126l741488438,825044017l875836721,925971000l875637814,925971251l808661552,959590700l876165170,741879858l858993713,943273521l912470327,909391926l942420535,909717813l757870904,808792369l943142962,824980023l825439028,858927159l858860592,909391924l909326136,859058476l959852851,1664169784l876099126,741488438l859125046,825044023l943143216,925907253l875637810,925971251l808661552,926035244l842216752,741879862l858993713,943273521l946025782,808597809l808202288,926430508l892481586,741354550l909456182,741488953l892166960,926429241l909587762,842084908l892549433,741487922l859125046,741354550l1664101424,741354544l876098861,943076656l841757235,960049713l892482867,892152882l942878776,909195318l842084908,892549433l1664234802,859189298l892811573,824981558l825439028,909324343l825044024,959788856l909390384,875637812l925971251,943076144l942746924,825702450l875836726,859058476l808923443,1664628275l808728120,842413618l825371700,859388210l859256371,825636396l909324601,942420012l825505076,808203316l892677475,909455415l824979504,959591220l876033077,942484534l909392182,842084662l808594732,842412849l825766194,909521196l842151217,741487924l959590706,842347321l828583988,942814520l959918899,875637810l925971251,926298928l875968556,909521456l841757746,960049713l926298931,943139891l842216502,808594732l892613432,909588788l808529251,859321911l942945336,959657260l842021175,875313464l808596789,808594732l892613432,909588788l892415276,892352053l892940851,859058476l808923443,1664628275l842608694,892744242l875637814,925971251l892744496,875638060l909520950,943076150l859058476,808923443l741684787,909523249l808204336,875770723l959985720,757870646l959723825,892416818l757872947,825833265l825439801,824980528l825439028,909324343l808594487,892417849l808528946,862138424l858861874,808203826l892742956,741749557l909259825,943206961l757871929,960050745l808989235,842084908l892549433,1664626995l892679725,757872179l825044017,741420332l859125046,892742709l1664496437,959853361l875704375,908865580l909325621,842412588l741618737,909127981l926168377,741356085l858993713,842020657l811807283,808792364l959723833,908866612l825241913,876098865l859058476,959852851l741947448,892547885l808464944,824980019l825439028,909324343l825516855,808662073l875637812,925971251l858993200,808202284l842542380,943141172l741487412,858993713l842020657,811808818l757870636,825241649l808466739,824979767l825439028,926431542l858598451,926429491l875574068,859058476l808923443,1664562739l825766194,808989488l875637816,925971251l858993200,808202284l892939564,825242422l741486899,858993713l842020657,811807283l757870636,959524914l808793397,824980023l825439028,959459383l858598454,842479666l909587768,859058476l808923443,1664562739l876033585,943011637l824980023,825439028l858927159,741354546l925969456,875770931l875575092,842084908l892549433,1664629042l741354544,825765942l942683191,875637808l925971251,959590960l842214700,842544437l741880888,858993713l858797873,946026294l842019894,875705910l842084908,858995001l741553974,825371696l842610994,808464432l909193772,943207986l761475116,942880824l858797112,875637810l925971251,875901488l825699628,808857911l741880884,858993713l858797873,841759031l825702704,808202805l808530531,892352307l741354550,943010097l875902005,824981552l959591220,876033077l942484532,909392182l842084662,808594732l842412849,825766194l808991075,808530745l824980025,909654329l808597297,942746675l842217521,909653302l842283308,909717560l824979766,925905200l892483632,808594488l926102581,959789361l960049507,892417592l741553715,942749745l892744243,959198776l808989236,825636409l825241900,942683952l741881138,909195569l842281780,824980274l925905200,892613938l875914038,943207476l741684528,825243705l875836472,909192240l858994486,859189552l943206700,842609201l741552945,842020657l875640368,892089906l925906743,842020916l808988003,808464947l741488185,842084653l808530487,741619256l858798125,875771697l757871410,942815543l859190838,925707315l959656761,942815536l808529196,926430775l842477881,808529251l859321911,875575096l842083628,876164153l909195316,808594732l808727352,842346807l926362924,943012149l741751092,859386933l842085943,825044024l959723826,925906228l841835314,943273008l959919670,925707321l926430775,808464438l926362924,825506102l741356596,859387693l859060529,757872182l942815543,959459632l942484532,959525680l842412599,808594787l875836216,842217014l959917356,909522994l741619767,859124789l859256887,942484534l909194032,808727603l943140140,909652016l741422648,842610477l909456183,895693617l943142964,926298934l825371948,909719089l875968562,959524140l842281523,859059510l926362924,909588534l741355568,909588269l875639865,757870644l859387703,926167088l825058104,925970739l825833013,825044019l842283313,943274295l825044020,858796337l842609721,841821240l808661808,943142455l859122740,825375033l741422643,942682669l875639859,1664497461l859387693,858994224l757872951,875968567l909455410,925707312l875640377,825438771l959917356,875968566l741816112,909588269l892417331,892090422l943142964,909128502l858860899,959723570l808464951,959917356l842020406,741357616l808990509,943077424l757870645,858994999l926494777,925707316l959525689,892351284l959917356,909522994l1664103478,858798125l926366001,757871158l926036273,942682418l757871155,825438264l842281783,925707315l808989241,959983665l959917356,892548914l741619253,859387693l959461683,929248305l926167609,909586995l875573548,875575351l741684021,959459890l959854903,875311148l859191606,909588784l959722284,1664432440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959526961l892547377,824980528l926167862,942946613l926245682,942945332l741685561,909326641l842543664,824980023l842149943,875770166l859122745,859322680l741357369,858798125l825374513,892089396l858797620,942682420l825306467,959655985l942815540,842083628l825635892,942945332l808987948,808857907l741357624,842610477l808529976,757872952l858994999,825831481l925707315,942814775l808661046,808529251l926430775,959590969l808529196,859190073l825833265,959917356l909456435,741879862l959919917,842021176l757871669,825307953l842020407,757870901l942814001,942813493l761476401,876163377l892614962,757871927l859385905,959852854l892089396,859388211l875836209,943140140l842609462,741357624l825307437,858993712l741422646,825307693l875968822,1664365617l892875829,808859960l841821232,926102321l959787060,825044018l943077168,808989493l825044023,909390898l808857649,925707320l825636407,909457459l926362924,892680505l1664693048,825438509l808859441,741618738l842215725,842085688l741683512,859386157l909259826,741553205l842020909,875573811l757870899,959592759l825702201,925707313l892482361,942946361l926362979,858863158l741947702,959461431l925906225,925707320l942749751,808597302l825306412,909586486l825768241,959657260l926497079,757870646l959723825,808726578l761476401,858992946l892351543,757871161l926363953,892678197l757871672,875835953l842412598,757871410l942815543,943142454l841821236,909522480l959658294,841821234l926102321,926365491l825058102,909390898l842151474,825044019l842283313,909719607l825044016,858796337l842479161,859122736l858798137,741618739l858798125,959657521l892088885,858797620l942682420,808529251l825635641,875968053l808529196,876099127l875967025,842083628l825635892,875968560l808464684,892941881l741487929,959723825l909654073,942421301l960051253,808924211l959461475,892613936l942422064,925972786l959983669,875574572l808988721,741354547l909719092,926494771l875768886,892942393l909651299,909521977l741486897,825242157l842151475,741423153l959722289,825372727l841757750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959917356l825243444,741488183l909588269,858862649l761476919,825440567l909325369,892808247l842020656,741946935l859387693,909522228l757872688,892549431l859125560,925707313l808728121,875639605l859322156,959657528l761476153,825702199l875640883,875899956l909587257,741356337l842215725,926495800l741355570,876163373l809054521,741488945l842215725,808465720l741749040,808530477l892875056,1664627766l943206701,892940338l741422385,842610477l926233399,757871153l808859959,959459889l925707320,825505335l926494775,808529196l926430775,925971001l825371948,909719089l875968562,808529251l859190073,959918641l858860844,808794162l909193264,825306412l926037049,842478649l959657260,858927673l757871928,859191351l842609721,925707320l959656761,876034352l926362979,858863158l741816630,808858677l943012153,825044020l825832505,825833528l875899954,943141685l741488949,842215725l808465720,741749040l959525165,959918644l1664627255,909588269l808727088,757871155l959788855,959658037l925707320,825701177l909456952,959917356l876163379,741880115l808990509,858862128l757872177,808530225l909325108,761477428l825438264,892941110l925707314,825636407l808531763,959917356l809055027,741685049l909588269,876165168l892088625,858928692l808924720,808529196l825635641,875968053l942746979,942682680l875574064,825306412l842477622,808726581l959657260,859386169l757871409,959723825l943012145,757871666l859385905,925971254l757870905,942815543l943142454,841835316l875771952,808859188l825044024,842283313l943274295,825044020l909390898,959526194l825044025,875573553l876032819,825044024l825767730,959591734l942484534,909194032l875575601,959917411l942749491,741685557l859386933,942749239l825044016,825832505l926167353,825044018l909390898,943076402l925707319,859255353l842086197,959917356l909456435,1664103732l859387693,859060529l757872432,959854391l942879028,943139888l808991024,741355830l875706679,943010103l808528948,808990516l892548404,808991020l876165176,845362224l875573296,892876339l808528944,842477617l875770933,875770156l859190841,741422387l808464434,943076148l824979509,842216496l842347577,959523890l825373491,842347569l808991075,909457464l824981042,892351280l825242417,926231604l942682420,741620017l808464434,926298932l824980280,808596273l909326393,943270962l892876848,1664692534l808661041,808661301l892089393,808530999l876163384,842610476l842479412,824979763l909718579,892547894l808594481,859058224l808794166,808987948l858862129,1664235571l842610477,808529976l757872952,926103863l959789105,925707320l875640377,926363955l959917356,942749491l741748790,875968822l842152243,943270961l959985712,1664364596l875706679,808662839l808528944,926299956l859190323,825831724l875770934,741749554l942684217,859255353l808528948,926299956l809054265,859386156l825307699,1664234804l942684217,842413368l808528950,825569331l875638835,876033324l825765937,841757753l875573296,943142451l825306163,959459891l842412856,808991020l909457464,828586289l892351280,825242417l926231604,942682420l741620017,875706679l858928951,858860593l909523252,825570099l808464940,909325360l741356856,892416050l942815539,828585522l842216249,943077424l925969461,825241904l875706417,825831724l825571641,741421620l959527217,858862898l824979760,875705392l959787316,825044016l875902520,942946352l925721392,892417591l875573557,842083628l959459633,959723830l858860844,959723570l808464951,825306412l925972274,909456946l959917356,892548914l741486903,842610477l892678967,761476149l892549431,859125560l875899953,959460661l741880120,858862125l926103347,741356085l858798125,858797617l757872694,943077175l825438257,875899958l808728117,1664430904l858862125,825505587l741617713,808530477l909652272,741880377l909193517,909260592l741356083,959590701l842283316,741486901l859255085,809054513l741880631,892679221l909523248,825058100l876098099,808597305l942484528,925971248l859322677,842083628l808597559,876033845l808594732,842281784l960051505,808529196l859321911,942945336l808987948,842412339l1664235318,808990509l858862128,892089138l959460916,909653305l825371948,876032819l875573553,825371948l942747696,942815542l942746924,959459896l892547890,959917356l859125299,1664299058l859387693,859060529l757872944,942815543l859190838,925707315l959854903,859059763l808987948,926495027l741421107,909325879l959787825,825044023l876098099,909719353l841835320,808923441l925970736,825044018l825767730,892549175l825044017,892875315l825766449,841821237l825241649,842413112l942484532,909194032l842479154,942945580l909653300,761476408l859385905,925905718l757872438,808464690l842610993,757871921l909586481,808531000l757872688,942814001l876099892,757870648l859385905,825635126l757872183,942814001l892810037,761476661l825636663,808531253l825044020,943077168l842152247,825044017l858863154,942684216l825044016,909326640l909522225,825044020l825700913,892744247l959523894,943012153l842019636,825241955l892483376,741749817l909195569,842281780l925643570,842019380l808202802,825635372l909654068,875637812l892940851,926168884l909651299,909521977l741486897,825242157l842151475,741423153l809055543,741356084l959459895,741816112l909325623,741750838l926233398,1664626737l875638835,741357367l825767990,741881907l808793910,741880115l825767990,741816627l842020407,741423410l943207478,1664693809l875638835,741748791l825767990,741750067l808793910,741880115l959657013,741683254l825701431,741683250l825767990,1664629043l959526454,741684018l926233398,741946928l926233398,741486641l959526454,741946162l741617969,942684217l808728888,943022900l925970488,808202296l842413612,875836214l824981049,959591220l909261109,942484536l909392182,842084662l808594732,842412849l825766194,808991075l808530745,841757241l909587248,926299702l959523890,825636921l808597553,825766188l909259576,741750837l926300209,892418355l824981812,859320632l858993714,808543032l808923185,943010360l943206700,960050486l741947703,842348593l875573300,959197496l943206456,925906485l808923436,875771697l741619255,825243441l926298166,828586035l859387449,842018864l859122745,926036281l741881398,943077169l892350519,892089651l875836471,909127737l859256108,959723573l841758516,875573296l943142451,875914035l909652787,741357361l892548657,825766705l824981302,875967542l825307441,926231606l808923703,741685560l808464434,926298932l824980280,943141177l876033079,959537974l943012153,942748468l825831724,876034103l741749815,960051505m859060277,824981553l943141177,858928183l943270964,842610736l741618487,808464434l943076148,828583989l943141177,876033079l943270966,842610736l741618487,943274289l842477878,824980272l859320632,943011378l876162102,959461426l741422646,808529969l842543159,845363253l859059504,892940599l959523897,825636921l859190069,825766188l909259576,741750837l942814265,909523248l808528945,808923185l943010360,825831724l875770934,1664299570l808529969,875901495l824981045,943141936l859124784,825044021l943077168,842085940l841821240,959852849l875639862,825044020l925970739,909259058l859122740,858798137l1664365619,875704621l858863156,741618228l959459629,942749235l741488953,909193517l942880560,741553720l960049973,943206963l841821232,825241649l959854392,942484534l909194032,943076144l959917411,942749491l741685557,909719341l825439281,757872439l926103863,808859697l925707318,892942647l926431029,909391148l825637170,757871417l859385905,909455670l761476150,825307697l959985200,757871927l842545201,808532016l757871159,926038327l825701683,925707314l842018872,858927921l959917356,825243698l741356849,859387693l909652279,761476656l875968311,959461169l942484529,959525680l926495287,825371948l842149936,909457459l808529196,876099127l942682161,825371948l876032819,808988720l808987948,859255091l1664562737,808858677l808530995,942484536l925971248,859322677l959917356,942749491l741748790,959984693l926495288,841821234l825241649,875770680l841821236,926102321l842348339,825058096l959723826,959460916l825044022,825700913l943206711,825044024l808597560,892417337l925707313,909652537l876099382,842083628l943273017,842610994l825371948,909719089l875968562,825306467l959655985,808727605l942746924,892876857l942682167,808987948l842477875,741684534l842610477,808529976l757872952,943012151l842019128,925707321l942814775,959524918l808988003,926495027l741945395,959919917l959788595,892089144l926103860,942813494l858860844,959723570l808464951,959917356l926299702,741749046l909588269,808923444l929248057,825307189l842021170,959917356l909522994,741619767l859387693,959525429l757872184,808530225l909325108,757872688l825635377,909195571l757871670,825438264l909324342,925721400l909326647,909523253l942945580,859191351l757871153,859385905l909455670,757871670l808530225,909457715l757872185,926036273l942749489,757872696l808464690,959854641l895694898,842610995l925972017,960049452l876098873,741751090l808529969,959787575l824981044,875966777l842150963,943270963l842610736,741618487l808464434,943076148l828583989,943141177l876033079,943270966l842610736,741618487l808529969,859320375l841759026,859059504l892940599,959523897l875901752,842477619l876033324,925906228l929248568,926363705l842413873,808991020l926038328,824980531l942879545,959459888l959523897,875901752l842477619,876033324l925906228,925644088l926363705,842413873l960049507,876098873l741880115,925972785l926168888,959198772l959983672,875771698l808529196,926430775l875967793,825306412l842477622,876099380l842083628,909127985l909193264,842083683l892941369,926299445l842083628,825635892l942945332,808464684l859124537,741683764l959723825,909654073l824980789,892942649l825439288,808528952l842477617,875770933l875573603,859256375l741553716,909195569l842281780,824981043l925905200,892613938l808594486,926102581l959789361,943272236l859059507,741488432l875837237,943140917l959931189,825702192l741488183,942684217l859255353,959523892l808989491,960049202l943272236,859059507l741488432,875837237l943140917,959917109l825702192,1664235063l960051505,859060277l824981553,943141177l876033079,943270966l842610736,741618487l909326385,825833525l824980023,892745784l943143225,808528952l892350515,859125556l808923491,943274289l741749302,926431537l892874802,892089142l876163124,959723826l909391148,858863155l757872183,959723825l959985713,757871153l842217783,808464438l925721392,825701177l892941624,959722796l825570354,757872944l859385905,909455670l757871670,875835953l909127990,757872688l808857905,943141431l757872181,825438264l926168375,925721393l909653561,892743732l842083628,842281270l909391160,808594732l808727352,808464953l808987948,876032307l741946681,909719341l808728120,757872951l926300471,808465203l925721400,909128505l808727091,859322156l925906740,892088888l943207988,875968053l808987948,892809523l741422900,909588269l858862649,757872951l876163633,808663097l761477427,926299959l842609716,925707320l909522489,808596791l959917356,892548914l741553461,875704621l825570868,741946163l808530477,943272240l741946681,858798125l825440049,761476918l943077687,925905974l925707321,892942647m842610485,875968300l808464436,757871153l859058481,942683449l757872185,825307697l959919408,757872694l875835953,825307446l761475122,959723825l926036018,757871923l926168625,909389875l757872693,858927160l808792882,876031027l892876601,741619506l808990509,875639344l757871159,926299959l842544180,925721393l825701177,909456952l959917356,842217270l741947705,825307437l858993712,741421366l909653805,926300211l757872179,808859447l859386674,925707314l859256377,909455411l959917411,892548914l741553717,859387693l909652279,925642800l808923189,825767730l942945580,892876084l757872690,959723825l959985713,757871153l926038327,825701683l925721394,892613433l808793142,959917356l825243698,741947440l825505847,858863154l943270963,959985712l741617716,875706679l808662839,808528944l926299956,859190323l959592803,909652792l925644596,876032308l858796857,943273260l808924724,741354550l892613944,809055026l875637812,892940851l892614708,909651299l909521977,741486897l825242157,842151475l741423153,959722289l808531765,841757241l875573296,892876339l959523888,842412341l876032565,859059500l943141173,828585777l825570102,909195315l858860599,909652017l909719350,859189548l842413364,741422902l859058225,859191090l824981049,842216249l892612913,925969458l842086454,943207984l960049507,842085944l741618483,842348593l926036020,824981044l909717816,858863666l909192243,859191602l859387955,926364972l909718071,824980277l926232888,825831479l808543026,892350515l926364983,942684204l876098872,824980016l925905200,892483632l909192248,809056054l926298422,943272236l859059507,741488432l875837237,943140917l925983541,909390389l875901233,825241900l942683952,741881138l959722289,858994230l925643061,926167609l943272503,875770156l859190841,741422387l875706679,959592247l858874680,859126068l959918642,808464940l909325360,741356856l808529969,875901495l824980531,909718579l892547894,808594481l859058224,808794166l875836716,943012152l828584496,825570102l909195315,876096567l875573553,741880887l859058225,859191090l824980532,842216249l892612913,875899954l875705396,741749304l892548657,825766705l946026294,808530228l942946100,875573548l909586995,741618739l942684217,808728888l808528948,926299956l809054265,876163372l943208761,741881398l876164909,925970487l761475638,959854391l926101812,925707319l959525689,926298932l808793900,926036023l757872950,875772215l808859189,925707320l943010617,825439543l959917356,892351542l1664364851,942880823l960049974,925707316l858863415,875835704l959722796,825636659l757870643,942814001l842479924,757870640l959723825,825243953l757871161,942814001l808464437,761476657l808464690,909457457l757872692,842545201l825571632,757870901l926038327,825701683l925707314,825243193l943271986,926362924l925971510,741816624l925905197,959920182l1664561458,825307693l842414390,741619256l959459629,825439795l741947186,842215725l808465720,741749040l959525165,959918644l741488436,960049973l942879282,925707317l959657528,942815540l959917411,809055027l741619513,909588269l909324598,892090169l959460916,876098873l959524140,942750004l842086712,892613932l892876595,757871161l942814001,808464437l761476657,876163377l926496562,757872690l808859447,858797106l925707314,892941623l943272760,959917356l942749491,741750070l859387693,859060529l757872689,808466487l825438514,825058102l875573553,875967283l942484537,909194032l842348851,926362924l858863158,741355831l859387693,959461683l757871927,808859447l825506104,875899953l808661558,1664104246l959459629,892417587l741619254,943206701l808988722,741617715l909193517,892483376l741356592,960049973l825440561,825044019l825832505,842544441l825044020,909326640l959918387,925721393l909652537,876099382l808594732,875836216l942683702,825306412l926037049,876099897l842083628,842413108l960049461,825306412l859058225,942946099l842083628,909195319l909718069,808988003l825635123,741617721l859387693,892875063l892089657,926103860l808988982,959524140l959527220,842478641l842083628,842413108l926430772,959917356l892548914,1664233783l859387693,875967796l757870645,825440567l808662073,925707319l876164663,808989489l808990508,909129785l925642801,926167609l876098865,875573548l875575351,1664430901l942684217,808728888l808594484,859058224l808794166,825241900l892483376,741618484l959722289,858994230l841756981,875573296l892876339,808528944l959591220,842151220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08464940l909325360,1664103736l825243693,858992946l757871160,942815543l942682416,925707321l825701177,943273272l959917356,859058486l741816113,859387693l909652279,908867120l859059769,825373241l808991075,876165176l925643824,926167609l808465207,875573548l859256375,741553716l909195569,842281780l959198771,959983672l875771698,875573548l959919671,1664104752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845361205l859124016,842543673l959523894,808596275l892876344,808923436l825307185,741618232l959527217,875640121l824979762,842608953l808661301,808528945l875835956,809055537l942746979,808727862l808989752,926362924l892678454,741617713l825372973,909717553l741946425,842215725l926495800,741355570l842084653,842477879l741750070,842610477l926233399,761475633l926038327,892679475l925707316,943010617l825439543,892613932l943271989,757872689l858992946,892810039l757870642,825438264l909324342,925707320l825767479,909194032l892613987,942683190l757871923,858992946l825308215,757871664l808464690,959854641l757872690,808857905l859189815,757870642l876163633,892482617l757871153,825440049l925907249,895694899l808793396,875968057l858860844,959723570l808464951,808987948l892809523,741554233l926036269,892351032l741619511,942682669l825373747,741947705l925905197,942880822l1664627764,858798125l909260337,757871159l808466487,842215730l875899955,960049206l741750837,858862125l825505587,741617713l808530477,909652272l741880377,943206701l842608690,1664430899l859387693,842216758l757871408,825440567l808662073,925707321l909652537,858994230l926362924,859387449l741553206,858798125l859257137,925643056l825635638,926496051l858860899,959723570l943077687,825371948l808466225,842477873l842083628,925972535l825570104,858860844l825571378,892418098l825371948,942747696l875705908,808987948l842412339,1664235318l876098613,943077429l825044021,909326640l909586483,841821239l825241649,825375033l825044021,943077168l808464692,825044024l876098099,942946361l825044016,909326640l925972017,825058102l892875315,892679987l925707318,892417591l875573557,808529196l926430775,825373241l842083628,942879030l808988728,808529196l825635641,875968053l825306412,925972274l909456946,960049507l876098873,741486643l808529969,959787575l824981044,875966777l842150963,959523891l943012153,942748468l909520172,909719862l741881654,878915889l875770424,808859956l842084908,875772217l741946162,959985457l942814001,875311148l959854902,842085686l959722284,1664432440l959854637,825636404l757871153,858861618l825373238,858534200l909390136,842214448l808990263,825438508l741488432,909586995l811806776,808202284l808202284,811806764l892679724,824981043l942815029,741356598l892415024,909652535l808202292,892743011l741749557,909587249l741750066,959854893l942814009,825371696l859388210,942748469l909716780,842217785l841756728,960049713l825439539,959275832l859388214,741357618l959590706,859124537l757872689,960050745l808989235,842084908l892549433,741880115l959854390,943207992l892547628,909718073l808202339,808202284l842412588,808727601l892809772,842085682l909716835,842217785l841756728,960049713l825439539,959261752l859388214,741357618l959590706,859124537l757872689,960050745l808989235,842084908l892549433,1664626995l959854893,942814009l825371696,859388210l942748469,875770156l943273780,858534455l943140916,808202807l811806764,841756716l875639350,875311156l859060529,908866608l875641138,757872181l859125046,825058102l842347564,859322673l842150188,876099889l741750066,926430516l741356085,1664101424l741354544,875706679l825438518,808528946l926299956,859190323l959983916,808859446l1664101429,808728877l842543926,824981552l959591220,876033077l942484532,909392182l842084662,808594732l842412849,825766194l959917356,943273782l741618740,876098613l943077429,841835317l875771952,892614960l841821238,825241649l809055544,942484532l909194032,943076144l959917356,842217270l741620025,842610477l926366009,757871152l808663351,875705142l925721392,960049721l842086199,943140140l825372720,741880371l825307437,858993712l741487926,858798125l959657521,757871157l942815543,959459632l825044023,959657009l875575352,825058102l875640370,909324336l825044023,892811057l808662064,825044020l842019384,875573303l925707320,892941623l909718584,959917356l825243698,741487921l909719341,876033590l761475383,875772215l892614197,925707320l960049721,842086199l943140140,825372720l741880371,842150189l876034103,741619249l825372973,926232625l741881401,859386157l825308210,1664103476l842610477,926299704l757871672,909586481l825833272,757871672l859058481,892810297l757872694,959721522l926103096,757872434l909586481,859387704l757872177,859385905l925971254,761475385l942814001,942813493l757871921,808464690l959985969,757872949l859058481,825308473l757871157,825438264l892941110,925707314l825636407,926496307l959917356,926430515l1664366645,842413109l875705913,825044016l909390898,892744241l825044022,909390898l859189553,825044018l875705145,875835697l825044016,875902520l909391920,925707318l909652537,876099382l842083683,808597559l909588277,825306412l909718324,825701938l825306412,808726577l926298421,942746924l959459896,892547890l808987948,876032307l741946681,909588269l858862649,761477431l825440567,909325369l925707313,825701177l892941624,942945580l959592505,757870903l859385905,959983926l757871161,876163377l925972530,757872183l842217777,892744244l761475892,892746039l875902515,925707316l909653561,909520948l959917356,926430515l741487157,909588269l842610486,757871667l825438264,825767737l925707315,842151479l825766960,909325667l757872436,960050999l959919413,825306162l741617716,825831481l842610225,859188280l808663094,1664101432l842543661,875705137l824979512,959591220l876033077,942484534l909392182,842084662l808594732,842412849l825766194,959788844l808596528,808597292l926363705,859125603l909653558,892548652l942682423,825242412l808924980,926168876l875573809,959919916l825767992,808597292l892743737,825242467l959788852,926168876l892809521,909522732l858929207,859059500l808465977,892548652l909717559,825636396l942944825,859059555l943207481,892548652l909717559,825636396l942944825,841756716l909260337,808204344l892679779,824981043l892875824,925644599l741685049,741552697l859385906,859122741l862139445,842084658l808203318,825306412l892351024,909587251l859058476,808923443l741881395,942879793l842413110,824980023l825439028,909324343l842359608,909522481l741357109,959590706l842347321,808202804l959459884,842346807l858533936,808794417l808203065,959459939l842346807,757870636l942880824,858797112l875637810,925971251l875901488,825503020l859254835,741879860l858993713,858797873l811807542,908865580l842150456,741750585l892677168,842544435l741488949,842216497l909391161,761475379l876164664,825308726l841821234,909324592l942748210,858860593l808925492,875966770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925969708,959592505l875772209,825306412l876163892,943076663l808529196,825635641l909326136,959917411l909456435,741879862l909588269,808923444l757871417,808466487l926101810,825044020l808530226,876164665l825044021,825700913l943206711,825044024l808597560,959920439l942498610,925971248l960049970,926362924l858927158,741553976l876098613,842414133l942484532,909194032l808727603,926362924l858927158,741617721l909719341,892877111l895693113,943274036l943077682,909391148l909587253,757872697l926036529,926430264l757870901,825438264l926298678,925707314l909653561,892743732l959917356,909522994l1664496182,909719341l892877111,757872947l875968311,959461169l875899955,960049206l741685301,875704621l858863156,741749561l875704621,909260340l741947188,876163373l959983929,1664628273l858798125,909260337l757871159,943077687l909128758,925707317l892482361,909457465l959917356,909522994l741749558,859387693l842217008,757870644l909718833,942815033l761475639,926036529l909325112,757872692l875835953,875770166l757871666,808464690l959985969,757872949l942814001,808464437l892089905,943274036l909195314,858860844l808794162,942945845l825306467,909718324l859320627,825306412l959655985,808727605l808594732,925905715l909193270,959657260l858862137,757870902l942814001,859123765l757871161,859385905l876097846,761475128l859058481,943273017l757871159,825438264l909324342,925707320l876164409,892745014l959917356,825767989l741749552,825307693l825241655,741880368l942682669,909128755l1664497976,842215725l808531256,741815863l859386157,909259826l741553205,859387693l808465970,757870640l943077175,842215473l925707312,943010617l859256119,959917356l909522994,1664103478l926430261,909325880l825044016,875705145l892482609,825044022l825767730,943011639l875899955,842545464l741749048,875704621l825308724,741750579l875704621,909260340l1664299570,875704621l825308724,741487414l943272757,909128240l825044020,909390898l926101809,841821238l825241649,842282809l825044019,943208760l858992694,942484534l925971248,926037813l959917411,943273782l741487669,959459629l909456947,741685555l909719341,825439031l925643317,926232629l808531761,926362924l942814777,741750066l859386933,858863159l825058096,909390898l842151474,825044019l959657009,825440052l942484530,909194032l943076144,959917356l875968566,741684784l859387693,959525429l757872184,942815543l842413622,875914038l875836469,741357618l808530477,943272240l741946681,842150189l942946359,741422391l858798125,875902769l757870903,825833271l875772214,925707321l959985975,842019632l808988003,926495027l741882162,909588269l875639865,757870897l960050999,859321653l925707321,859255353l858863157,926362924l858863158,741486903l959590701,859322676l1664627504,825307693l842414390,741619256l842215725,926495800l741355570,825307437l858993712,741880887l909653805,825440307l757871157,942815543l892416304,925707314l909128505,926167603l825306467,825439289l943207993,959917356l909522994,741619767l909719341,876033590l757872438,909522743l825701169,925707312l959656761,909588784l926362924,959983670l1664168244,825438509l808859441,741684274l959590701,892680500l741815861,959983917l808859704,741749555l858798125,926234417l892090162,943142964l926233398,842083628l825635892,942683696l842083683,892941369l859321144,842083628l842413108,959527219l959917356,959656758l741749561,859387693l808596021,757870640l875968567,909719089l875899960,909587257l1664103217,858798125l959526449,757871664l858994999,842608697l875899956,909587257l741816369,959525165l825766452,741879856l842215725,926495800l741750068,859387693l909522228,761477168l909522743,825701169l825044018,808530226l892941881,825044024l876098099,808597305l825044016,875705145l875902514,875899955l909587257,741487408l875704621,909260340l1664694068,875704621l875640372,741488945l859255085,809054513l741880631,859387693l909588533,925642808l926365236,943142960l926362924,942814777l741750066,842610477l825307192,895692853l858797620,926494772l825371948,859255603l808596791,858860844l842477873,875967025l825306412,926037049l876099897,825306412l942814265,942682161l959524140,842281523l859059510,959917411l875968566,741618226l859387693,875967796l757871670,808466487l825438514,925707316l942683703,808924217l909391148,909128498l757872949,859385905l909455670,761476150l859320370,959525428l757872953,892549431l943077176,925707312l959919673,959657272l959917356,909522994l741684022,859387693l959461683,892089649l926103860,959918390l858860899,825700657l942815033,808529196l825635641,909586742l825306412,892941108l808728112,825306412l959655985,808727605l942746924,942682680l842477617,825306412l943272756,808988984l842083683,808726838l926298928,808987948l825635123,741617721l909719341,808728120l757871926,909522743l875706679,925707312l859386425,825373234l959917356,926497074l1664233783,959459629l909456947,741488947l858862125,825505587l741617713,909259053l808465457,741421361l842543405,808923696l741880880,859387693l808465970,757870640l808663351,875705142l925721400,959525689l959460148,959917356l942749491,741882165l859387693,859060529l757872432,876163633l959592505,757872440l909193522,942814777l757871670,959723825l909654065,761476661l808662577,876032565l757871156,892549431m943077176,925707312l959919673,959657272l942945580,859191351l757871926,808857905l858797111,757872953l942814001,926366004l761475633,959723825l959461681,757870646l942814001,808464437l757872177,876163377l960050994,757871672l808466487,926167346l925707314,825505335l808792375,808793900l892940339,761477424l926038327,825701683l925707314,960049721l925906743,808529196l926430775,909586745l825371948,909719089l875968562,825306412l926037049,842478649l842083628,892744756l909587505,808988003l825635123,741880886l909588269,942879280l757871415,943077175l909324337,925707319l926037561,959984180l959917356,926497074l741486903,875573805l842610745,1664628273l858862125,926103347l741750583,959590701l842283316,741486901l909259053,943207217l741357616,876163373l943206713,741750070l858798125,909260337l757871159,909523255l909391670,925721401l943207737,959590449l926362924,808465209l741945652,858798125l943143217,757872944l943077687,909128758l925707317,942945847l842217010,959917356l926430515,1664300853l842413109,875705913l825044016,909390898l909194033,925707320l859255353,842086197l959917356,943273782l741356341,909588269l942879280,757872695l858994999,926494777l841835318,926102321l892483639,841821233l959852849,875639862l825044020,909326640l926036275,825044025l842283313,909719607l825044016,875705145l875902514,925707315l909259577,808464432l959917411,842217778l741881393,859387693l859060529,757872432l925970738,808529968l757870899,875835953l825307446,892088370l859388211,808465969l808991020,876165176l929248304,926167609l808465207,875573548l859256375,741553716l842152246,842020146l824979500,808596533l942682678,761475116l825374258,808465460l825371696,859388210l942879285,892350764l859256368,741487921l858993713,842020657l824980789,825308464l875837241,875637808l925971251,892678704l892350819,926495025l741356596,858993713l842020657,757871925l875706417,842150453l824979508,825439028l925970487,825044022l892678712,825765943l875637814,925971251l909586736,824979555l825439028,875704628l909519928,842020400l741357624,858993713l842020657,908867890l842084662,943075639l859058476,808923443l1664692786,825308726l909195058,875637816l925971251,959590960l892742956,741749557l909586995,908930103l909325621,926036780l811808566,808202284l757870636,859125046l842214454,1664562743l892679725,858535475l926299954,808202284l808202284,909717859l808794416,824980530l825439028,909324343l959523892,942683702l741355568,858993713l858797873,824980534l808859193,808464440l859058476,808923443l1664366131,943206961l960051510,824980528l825439028,925970487l825044021,943075890l842609459,825371696l859388210,943142196l926232876,875968562l875637808,925971251l943076144,875769187l808466233,741751088l959590706,842347321l824981555,926038065l842478393,875637816l925971251,909521712l808202284,909259107l824980532,825439028l858927159,926166064l959789105,841756722l842151480,842282540l942814514,825571372l825767481,859123043l926299440,741486897l858993713,858797873l808203574,808202284l811806764,808202284l808202284,811806764l824979500,909654066l809056569,875637812l925971251,892809520l808202284,892415331l942749749,909326643l859058476,808923443l741750577,741354544l842479409,926363958l841758770,960049713l892482867,741368632l741354544,925969456l909587767,909456435l842084908,892549433l1664628018,741354544l741354544,909390637l808465200,824979512l825439028,909324343l741368629,741354544l908930096,808728117l909587768,859058476l808923443,1664562739l926298669,825307449l841758774,960049713l858928435,741354552l842279984,859256372l824981554,825439028l909324343,741368632l741354544,741354544l841835312,876033073l825309233,825044018l825371948,892548916l926364978,741420332l892352305,825242928l841756977,960049713l892482867,741368627l825044016,959591225l842216504,825371696l859388210,892874805l892679724,808203827l876032355,808663092l741619252,959590706l959722297,875312944l892417331,741617721l858993713,858797873l858535990,943077170l808202288,926430819l943011384,824981045l825439028,943208758l741354553,741354544l741368624,876031024l808530231,741420084l909588017,859125814l824980278,825439028l858927159,842097456l909129015,909194296l859058476,959852851l741422904,808530737l808202807,959591212l892482608,811806764l943075628,926101815l908930101,909325621l825636396,892547385l808464684,828583980l925905203,824979506l825439028,875704628l741354552,892152880l859321908,876098354l859058476,808923443l1664300595,741354544l741354544,1664101424l741354544,959854893l942814009,825371696l859388210,942748469l959459884,842346807l808726828,875574576l912470579,859058231l741750837,858993713l943273521,808202551l908865580,960051254l943207473,859058476l808923443,1664104752l959919670,825831988l875637810,925971251l809054256,824979500l741552688,926168633l892351536,825371702l859388210,825634869l875770211,943076408l741749559,858993713l943273521,841756983l926495542,942682169l959197228,808792118l892680503,842084908l892549433,1664169520l942945073,926430772l824981043,825439028l926431542,909257777l959920435,741879856l909192240,875772214l942946357,859058476l808923443,1664103218l926364209,892679729l824981558,825439028l926431542,909257777l858797364,741751090l859384880,875836213l741749556,959590706l808792889,828584246l825702194,909456694l875637816,909194035l825702457,875967020l842151731,808203314l943075628,909652279l741488692,858993713l842020657,828583987l876098611,859256886l875637814,909194035l825702457,892744236l876032310,808204336l926169388,943075897l841758515,960049713l909129011,858874673l909391924,909326136l859058476,959852851l741422904,909391410l909325363,741354552l842479153,942815540l824981045,825439028l858927159,841835312l859123767,942683698l859058476,959852851l741684792,909391410l909325363,741354552l909457465,925906487l825371702,859388210l825634869,875770211l943076408,741749559l858993713,943273521l841756983,875574326l875836724,959197228l943207216,926365749l842084908,892549433l1664169520,942945073l926430772,824981043l825439028,926431542l909257777,859385909l741356081,909650992l942879030,741357105l959590706,808792889l828584246,876098611l859256886,875637814l909194035,825702457l892744236,909653297l808203829,959985964l825833016,841757233l960049713,909129011l858874673,909391924l909326136,859058476l959852851,741422904l808728114,875902004l741354548,808988729l909523255,825371704l859388210,825634869l875770211,943076408l741749559,858993713l943273521,841756983l959460662,808595763l942420012,858992695l808857906,842084908l892549433,1664169520l942945073,926430772l824981043,825439028l926431542,909257777l943010101,741750070l960048176,875835960l741487923,959590706l808792889,912470326l825241913,876098865l859058476,959852851l741947448,808728114l875902004,741354548l875966777,859256374l825371704,859388210l825634869,825833059l892416304,824980536l825439028,943208758l909257785,859385909l741356081,926428208l808597304,741683251l959590706,808792889l912470326,825241913l876098865,859058476l959852851,741947448l825570866,892745781l741354550,875640889l859257143,825371698l859388210,825634869l875770211,943076408l741749559,858993713l943273521,841756983l875574326,875836724l942420012,808925497l842086709,842084908l892549433,1664169520l942945073,926430772l824981043,825439028l926431542,909257777l859385909,741356081l909650992,842283313l741947189,959590706l808792889,828584246l876098611,859256886l875637814,909194035l825702457,892744236l909653297,808203829l876165420,909391408l841757753,960049713l909129011,959865649l825307185,741619765l858993713,943273521l841759032,875574326l875836724,959197228l943273264,926102835l842084908,892549433l1664169520,808532278l943010097,875637812l909194035,959985721l892744236,825440560l808202290,876034092l808465461,841756728l960049713,909129011l959865649,825307185l741619765,858993713l943273521,841759032l892417334,909456952l824979500,875704368l959591221,825371703l859388210,825634869l808529251,859059508l842478128,859058476l959852851,741553976l825505330,942682161l741354544,909128249l808858422,825371703l859388210,825634869l808529251,859059508l842478128,859058476l959852851,741553976l842348082,959525938l741354546,959592504l892417073,825371702l859388210,825634869l808529251,859059508l842478128,859058476l959852851,741553976l842348082,842479928l741354552,859387441l892483124,824981303l825439028,858927159l841835312,892940592l926103349,875637814l925971251,909717552l909521452,909127984l808203314,943075628l943142960,741618742l858993713,842020657l828583987,876098611l859256886,875637814l909194035,825702457l875967020,875902519l808202292,892811564l808990769,841758769l960049713,909129011l825058097,825766192l959592246,875637814l909194035,892745785l875967020,892746040l808202801,926431276l943140913,841758776l960049713,909129011l825058097,825766192l959592246,875637814l909194035,892745785l875967020,808597049l808204340,959723564l842282803,841759029l960049713,909129011l825058097,825766192l959592246,875637814l909194035,892745785l892744236,892809776l808203320,959658284l926364469,841757233l960049713,909129011l858874673,909391924l909326136,859058476l959852851,741422904l943011378,892680503l741354546,808859185l809055545,824980275l825439028,858927159l842097456,959984185l942682676,859058476l959852851,741422904l943011378,892680503l741354546,892745265l842085681,824981816l825439028,858927159l842097456,909195063l943076661,859058476l959852851,741422904l943011378,892680503l741354546,859387705l959460152,825371702l859388210,825634869l859189603,959592244l741619769,858993713l842020657,841756723l859059254,808859447l942420012,959722809l825700919,842084908l892549433,1664169520l875771441,960049719l824980536,825439028l858927159,909257776l909653045,741749555l892873776,959723319l741815605,959590706l808792889,828584246l926167862,943274290l875637812,925971251l808661552,892744236l942748981,808202807l959852844,925971248l741750584,858993713l842020657,828583987l876098611,859256886l875637814,909194035l825702457,892744236l959592502,808203316l842412332,875901750l741685561,858993713l842020657,828583987l876098611,859256886l875637814,909194035l825702457,875967020l909457201,808203825l875706668,943076664l841757496,960049713l909129011,842097457l909195063,943076661l859058476,959852851l741422904,892614194l859322422,741354546l825307961,808532276l825371703,859388210l825634869,875770211l943076408,741749559l858993713,943273521l841756983,926102582l875704882,959197228l959985718,943207735l842084908,892549433l1664169520,842281777l842479409,824979512l825439028,926431542l741354545,875637808l741947443,741368624l842414130,909257779l909128500,741881910l909192240,909455925l859058489,859058476l808923443,1664103218l842609201,842283320l824981552,825439028l926431542,909257777l909128500,741881910l909192240,909588021l892482610,859058476l808923443,1664103218l926364209,892679729l824981558,825439028l926431542,909257777l909128500,741881910l926493744,909652535l741488945,959590706l808792889,761475382l892612657,842019636l824980023,825439028l926431542,909257779l825504308,741487921l943205424,892351033l741553461,959590706l808792889,811807030l859058476,959852851l741553976,741354544l1664101424,741354544l741354544,1664101424l875639341,942748727l741486897,757870893l926167346,892482867l757872439,909192241l842479415,808203569l808202339,859322668l741356592,909523249l824981552,876097842l959527221,825371698l859388210,859189813l808202339,959524140l942945849,875575096l842084908,892549433l741422640,825374258l808203316,876163427l825307187,741880371l959590706,892613433l824980024,942815029l741356598,858993713l858797873,808204342l761475116,808661042l825439280,824981043l825439028,959459383m741354550,741354544l959590706,808464953l828583984,959721527l926233656,825371702l859388210,859124277l808202284,959524140l909652793,875967031l842084908,892549433l1664169520,859125046l741354550,842479405l892350520,841757233l960049713,926233651l892415033,909652535l824979508,825439028l909324343,892756792l808858421,741354544l808531766,875968568l757870636,859058741l825044018,875704675l959919409,741945653l925969457,943273008l909587764,842084908l892549433,741553458l1664101424,960049453l825374512,741749557l959590706,808792889l908865846,909325621l757870636,808728889l892614451,825371699l859388210,959919412l926232931,875968562l875637808,925971251l943076144,825438508l808597296,741354544l859059505,942878773l841757239,960049713l942683443,741368625l741354544,741354544l741368624,741354544l741354544,741368624l741354544,741354544l741368624,942484528l842151990,942815536l842084908,875772217l741619765,808858669l942944819,824980534l825439028,909324343l926507831,926036276l741617713,959590706l892613433,757871928l858797620,909653042l875637812,925971251l926298928,926362924l859058232,741488947l959590706,892613433l761476152,858797620l909653042,875637812l925971251,926298928l875638060,825505849l875573557,842084908l875772217,741750837l808858669,942944819l824980534,825439028l909324343,741368631l741354544,741354544l741368624,741354544l741354544,892429104l942748466,842086199l859058476,959852851l741619254,808793910l808988722,858533932l942879282,808202805l892743011,741749557l909259825,943206961l757871929,960050745l808989235,842084908l892549433,741880115l892679725,757872179l825058097,741420332l859125046,892742709l741749557,943010614l741618485,892166960l926429241,909587762l842084908,892549433l741487922,859125046l741354550,1664101424l741354544,876098861l943076656,841757235l960049713,892482867l892152882,942878776l909195318,842084908l892549433,1664234802l892613165,926299699l824980536,825439028l909324343,825306168l808464688,741357620l858993713,858797873l824981814,942815029l808465462,859058476l808923443,1664693811l808728120,842413618l825371700,859388210l859256371,876163372l943012153,741618737l824980022,825570608l741751090,859398960l960051512,741879864l959590706,842347321l824980277,925905203l741354546,1664101424l741354544,876098617l960050739,825371698l859388210,859124277l842348844,808923185l841758768,960049713l892482867,892953395l943272760,741619252l959590706,842347321l757871413,825833268l858929465,875637810l925971251,892744496l808989484,943206449l859058476,825504051l1664627762,825372721l808661299,824980530l825439028,892481591l808528949,859320626l842085175,859058476l808923443,741684530l825372721,859255608l824980017,825439028l892481591,808543029l825635385,842608950l859058476,808923443l741684530,842608689l859322168,824981043l825439028,892481591l808528949,926429753l909325112,859058476l808923443,1664431410l741354544,741354544l1664101424,741354544l909456182,741488953l892152880,926429241l909587762,842084908l892549433,1664234802l859125046,741354550l741354544,1664101424l876098861,943076656l841757235,960049713l892482867,892152882l942878776,909195318l842084908,892549433l741487922,959459629l875968051,741881399l858993713,858797873l761477174,825766711l808793913,875637812l925971251,943076144l959851820,825307185l741619765,858993713l858797873,942422070l842019894,875705910l842084908,858995001l1664300854,858992693l942945841,824979500l825570608,741751090l825044016,842217528l959722036,875637814l925971251,858993200l825699683,808793911l741488434,959590706l858796857,757872947l875574577,842151985l824980023,825439028l909324343,825044023l875967536,876099639l875637816,925971251l926167856,943074659l808792113,741486897l858993713,842020657l808203059,757870636l943077174,808990005l875637816,925971251l858993200,808202339l892415276,942682672l808595765,859058476l808923443,741815859l1664101424,842020148l842215987,875311148l959461683,741356081l892611632,842215984l808202803,959657059l842086704,741354544l909523249,858535984l808727348,808728120l808924460,1664101433l825504305,959656245l824980536,825439028l892481591,825044020l875968817,825374002l875637814,925971251l926167856,825306412l926168889,842610483l859058476,808923443l1664562227,825307699l741619250,892152880l858928694,808726577l842084908,875772217l741619765,825438509l842414389,741357624l858993713,858797873l828586038,892613425l858929461,875637810l925971251,892678704l858861868,859320373l741356085,858993713l842020657,824980789l808792881,842347320l875637808,925971251l892678704,859320931l942683959,741354552l943206701,909717552l741881399,842216497l942945593,757871667l876164664,825308726l841821234,909324592l942748210,858874673l842348596,909194546l859058476,959852851l741422904,926037554l909326649,892088364l825571120,876099376l842084908,875772217l1664693042,892809269l943140913,825371700l859388210,959656500l859321644,875575090l859322668,741356592l959525165,875967027l741881911,858993713l842020657,828583987l942815538,808596537l875637816,909194035l825702457,909718828l909588275,825702444l959984182,808529196l842018872,943207984l859058476,808923443l1664103218,825307437l909325876,741881906l858993713,842020657l824979507,909719092l808989748,909192240l825306412,842084409l959787313,859058476l808923443,1664103218l875966765,825635640l741488436,858993713l842020657,908865587l825831734,824981043l825306412,875836727l808661808,859058476l808923443,1664103218l926364209,892679729l824981558,825439028l926431542,909519921l858863921,892742710l741815093,925970733l942944817,741357616l858993713,842020657l828583987,825702194l909456694,875637816l909194035,825702457l825636396,909324601l825438508,741488432l892350765,825833267l741750577,858993713l842020657,828583987l825702194,909456694l875637816,909194035l825702457,909390124l825505849,741879860l825044016,909129008l859320630,875637816l925971251,808661552l942746979,842215474l909326647,859058476l808923443,741356338l959853617,875639864l908867632,909325621l825306412,942683700l925972272,859058476m808923443,1664103218l858861869,875575095l741357113,858993713l842020657,824979507l926430772,859320889l741354546,925970733l943207736,741748785l858993713,842020657l761475123,942945841l875640371,824980023l825439028,858927159l909519920,858863921l741354550,909193517l909130035,741421365l858993713,842020657l828583987,942815538l808596537,875637816l909194035,825702457l842020396,842085177l943011884,909193781l808529196,892614968l942814006,859058476l808923443,1664103218l808727601,875770935l824980530,825439028l858927159,875637808l825571638,942815027l741749036,892416301l892417591,741488437l858993713,842020657l828583987,876098611l859256886,875637814l909194035,825702457l943076908,842479156l757870892,875901233l892941876,824981304l825439028,858927159l842097456,959984185l942682676,859058476l959852851,741422904l876099126,741488438l959526200,741423158l892416301,876032560l741355829,858993713l842020657,828583987l876098611,859256886l875637814,909194035l825702457,943076908l842479156,892679724l757872435,926494769l926233656,824980017l825439028,858927159l841835312,859123767l942683698,859058476l959852851,741684792l842608952,741355568l959589424,926103347l808204596,858797155l842479159,808203833l808529196,825635385l842608950,859058476l808923443,741356338l926364209,892679729l824981558,825439028l926431542,825778993l808464953,892742704l741749557,825372973l825569844,741879856l858993713,842020657l757870643,808597553l959918643,824981043l825439028,858927159l943088432,876033329l858860596,859254833l842083628,926298930l925971252,859058476l808923443,741356338l942945073,926430772l824981043,825439028l926431542,943088433l876033329,892742708l741815093,842084653l842414385,741618742l858993713,842020657l757870643,875639089l842412854,824981560l825439028,858927159l875651888,942750006l942944310,741749036l842150189,959591728l741750067,858993713l842020657,757870643l808662577,909456181l824979512,825439028l858927159,943088432l876033329,741420084l943208237,808857909l841759027,960049713l942683443,842083377l892744756,842086201l859058476,808923443l1664103218,959853874l842084656,909192240l825306412,909586486l808923696,859058476l808923443,741356338l842609201,842283320l824981552,825439028l926431542,808870705l825440562,909650994l892809269,925707314l825700921,875968560l842084908,892549433l741423152,943010865l842610229,824981041l825439028,858927159l892494640,809055287l741618745,757872177l825503793,825438770l824980530,825439028l858927159,959851568l825307185,741619765l858993713,943273521l929249592,825308980l824980528,925905203l825044019,892810288l909128753,875637811l925971251,808661552l825833004,892416304l824980536,825439028l943208758,876045113l808530231,892742708l741815093,875573549l959853364,741487923l858993713,842020657l908865587,825241913l876098865,859058476l959852851,1664694328l825701431,741617713l909192241,943076919l808924727,859058476m808923443,741356338l926364209,892679729l824981558,825439028l926431542,909271857l960050740,741617721l909192240,842151220l942879544,859058476l808923443,741356338l842609201,842283320l824981552,825439028l926431542,909271857l909586486,741357105l909192240,926103604l942747958,859058476l808923443,741356338l926364209,892679729l824981558,825439028l926431542,909271857l909586486,741357105l842607664,959721529l741422390,959590706l808792889,824979766l876098611,859256886l875637814,909194035l825702457,892744291l808793145,808204344l842479916,892548144l841756983,960049713l909129011,842083377l959984185,942682676l859058476,959852851l1664169784,959657522l808466743,741354552l859190585,825504817l825371703,859388210l825634869,875770156l943076408,741749559l858993713,943273521l845361463,926495542l942682169,959197228l842084917,859322416l842084908,892549433l741422640,942945073l926430772,824981043l825439028,926431542l909271857,959920435l741879856,909716528l875575092,741422645l959590706,808792889l824979766,876098611l859256886,875637814l909194035,825702457l859189859,809056057l808204336,808859948l926494773,841757748l960049713,909129011l858860593,909391924l909326136,859058476l959852851,1664169784l959657522,808466743l741354552,959854129l825701427,824981810l825439028,858927159l842083376,909195063l943076661,859058476l959852851,1664169784l892614194,959591216l741354550,859124537l808530228,825371703l859388210,825634869l926036268,892743991l741881397,858993713l943273521,845361463l926102582,875704882l824979500,825702454l859058999,875637808l925971251,808661552l875770156,943076408l741749559,858993713l943273521,845361463l825636150,942683191l959197228,842610484l808596278,842084908l892549433,741422640l942945073,926430772l824981043,825439028l926431542,909271857l875771444,741881395l909192240,959722039l842478897,859058476l808923443,741356338l808923693,909259573l824981552,825439028l909654326,909271861l875771444,741881395l943270960,876033589l741488944,959590706l808792889,824979766l876098611,859256886l875637814,909194035l825702457,875967075l892613680,808203316l858798380,825636920l841758003,960049713l909129011,858860593l909391924,909326136l859058476,959852851l1664169784,808793650l842085177,741354544l825636408,875968307l825371704,859388210l825634869,875770156l943076408,741749559l858993713,943273521l845361463,892417334l909456952,959197228l909654328,943273272l842084908,892549433l741422640,942945073l926430772,824981043l825439028,926431542l909271857,875835444l741618741,809053232l943140920,741945905l959590706,808792889l824979766,876098611l859256886,875637814l909194035,825702457l892744291,825440560l808202290,808925228l825307955,841757752l960049713,909129011l858860593,909391924l909326136,859058476l959852851,1664169784l825570866,892745781l741354550,842545465l876034101,825371700l859388210,825634869l825833004,892416304l824980536,825439028l943208758,909271865l875835444,741618741l825830448,943076406l741552949,959590706l808792889,908865846l825241913,876098865l859058476,959852851l1664694328,808793650l842085177,741354544l926431032,909455410l825371697,859388210l825634869,825833004l892416304,824980536l825439028,943208758l909271865,943010101l741750070,943270960l825766961,741421360l959590706,808792889l824979766,876098611l859256886,875637814l909194035,825702457l875967075,892613680l808203316,960051244l858929462,841757236l960049713,909129011l858860593,909391924l909326136,859058476l959852851,1664169784l808793650,842085177l741354544,959526456l943140916,825371700l859388210,825634869l875770156,943076408l741749559,858993713l943273521,845361463l892417334,909456952l959197228,909128761l943076145,842084908l892549433,741422640l808532278,943010097l875637812,909194035l959985721,875967075l892613680,808203316l842086700,875771698l841756726,960049713l909129011,959851569l825307185,741619765l858993713,943273521l845363512,959460662l808595763,942420012l842347575,825768244l842084908,892549433l741422640,808532278l943010097,875637812l909194035,959985721l892744291,909653297l808203829,808464684l825570354,741355568l959590706,808792889l757870902,892612657l842019636,824980023l825439028,926431542l909271859,808530228l741357616,842607664l859190832,741620016l959590706,808792889l757870902,892612657l842019636,824980023l825439028,926431542l909271859,875704885l741488945,943205424l842086706,741750069l959590706,808792889l757870902,892612657l842019636,824980023l825439028,926431542l909271859,959984181l741880375,909192240l909390649,959983667l859058476,808923443l741356338,825242157l926233913,741750579l858993713,808466225l845362745,825243190l875705904,824979500l942684214,842020153l875637814,925971251l808661552,875770156l943076408,741749559l858993713,943273521l845361463,909587510l808727605,959197228l942748983,942682935l842084908,892549433l741422640,825241901l926298424,741751090l858993713,943273521l845362486,959984694l842085686,942420012l808531768,959461688l842084908,892549433l741422640,825241901l926298424,741751090l858993713,943273521l845362486,909718582l942944306,942420012l909326644,825242161l842084908,892549433l741422640,825241901l926298424,741751090l858993713,943273521l845362486,842020150l876098871,959197228l859126067,909719094l842084908,892549433l741422640,942945073l926430772,824981043l825439028,926431542l909271857,959920181l741487925,909192240l892940342,858992697l859058476,808923443l741356338,842609201l842283320,824981552l825439028,926431542l909271857,959920181l741487925,909192240l892417334,808727857l859058476,808923443l741356338,926364209l892679729,824981558l825439028,926431542l909271857,959920181l741487925,926493744l859321145,741946680l959590706,808792889l824979766,926167862l943274290,875637812l925971251,808661552l875967075,926364468l808202294,892942380l808991028,841758771l960049713,909129011l909192241,842478643l876099897,859058476l808923443,1664103218l875902514,858994232l741354550,926364984l959920180,825371698l859388210,825634869l859189548,959592244l741619769,858993713l842020657,845361203l892679478,842479665l824979500,858798390l909326129,875637814l925971251,808661552l875770156,943076408l741749559,858993713l943273521,845361463l943076662,875837746l824979500,859189814l959853109,875637809l925971251,808661552l875770156,943076408l741749559,858993713l943273521,845361463l925971510,909194805l959197228,892875826l858994230,842084908l892549433,741422640l926364209,892679729l824981558,825439028l926431542,909271857l943076660,741487416l859384880,942944561l741749555,959590706l808792889,824979766l876098611,859256886l875637814,909194035l825702457,875967075l842151731,808203314l943077676,909654328l841758774,960049713l909129011,858860593l909391924,909326136l859058476,959852851l1664169784,959657522l808466743,741354552l926102585,909586739l825371705,859388210l825634869,875770156l943076408,741749559l858993713,943273521l845361463,808662070l943207990,824979500l892482870,892746038l875637811,925971251l808661552,959590700l876165170,741879858l858993713,943273521l845361463,808662070l943207990,824979500l926299446,909390902l875637817,925971251l808661552,926036268l892743991,741881397l858993713,943273521l845361463,808662070l943207990,959197228l942815031,842544693l842084908,892549433l741422640,875573549l808662069,741488434l858993713,943273521l845361975,875705398l842346801,942420012l825438521,909718071l842084908,892549433l741422640,875573549l808662069,741488434l858993713,943273521l845361975,892548406l875967029,942420012l892678965,909128243l842084908,892549433l741422640,875573549l808662069,741488434l858993713,943273521l845361975,842282294l808466480,824979500l808728630,892745010l875637814,925971251l808661552,926036268l892743991,741881397l858993713,943273521l845361463,859321398l909588784,757870636l926298417,875574576l824979508,825439028l858927159,842083376l909195063,943076661l859058476,959852851l1664169784,959526454l741749553,909523249l824981552,909259314l825373237,875637814l925971251,808661552l825833004,892416304l824980536,825439028l943208758,809001785l858797111,808202805l825372972,943010872l741945913,858993713l842020657,908865587l825241913,876098865l859058476,959852851l1664694328,926298168l909195316,824979500l943075890,942815028l875637815,925971251l808661552,808594732l892680497,909587255l859058476,808923443l1664497968,808988728l943208501,757870636l808990519,875573555l825371705,859388210l825765941,825833004l892416304,824980536l825439028,943208758l909271865,875968816l741487923,825044016l943011632,909522738l875637809,925971251l808661552,825306412l859190321,943206966l859058476,808923443l1664103218,959853617l858796343,824981043l892415030,959656502l909326384,842084908l892549433,741423152l926364209,892679729l824981558,825439028l926431542,926311217l909654326,808204344l909455660,876163632l741684532,959590706l808792889,824979768l909390898,825702709l875637810,925971251l808661552,926299747l875967793,741354552l808465969,909391153l841758007,960049713l942683443,842083377l909195063,943076661l859058476,959852851l1664169784,808662838l842478645,824979500l892745269,875640120l825371701,859388210l825765941,858927404l859255092,741487929l858993713,842020657l845361203,859125813l808596793,824979500l959526197,959788336l825371696,859388210l825765941,825833004l892416304,824980536l825439028,943208758l909534009,909455671l808204340,959787308l909392181,741816626l959590706,808792889l824979768,942815538l808596537,875637816l909194035,825702457l859256419,808464695l741354552,825832753l959460663,841758518l960049713,942683443l842083377,959984185l942682676,859058476l959852851,1664169784l859060022,875836726l824979500,808726840l858994996,825371699l859388210,943272501l959590700,876165170l741879858,858993713l943273521,912470327l926299447,741749046l892415024,892679992l808859190,842084908l892549433,741423152l842609201,842283320l824981552,825439028l926431542,926311217l825439030,808202805l808988972,892680249l741945904,959590706l842347321,757872697l892876081,959853620l824980017,825439028l842149943,909534009l926365497,808202809l943010092,875967283l741356593,959590706l808792889,824979768l942815538,808596537l875637816,909194035l825702457,808924771l842216244,741354552l959919409,859321905l841759024,960049713l942683443,842083377l959984185,942682676l859058476,959852851l1664169784,808531766l875968568,824979500l959723317,892482615l825371704,859388210l825765941,926036268l892743991,741881397l858993713,943273521l912470327,842020151l741357616,892415024l943140919,909193776l842084908,892549433l741423152,926364209l892679729,824981558l825439028,926431542l909534001,842150201l808203829,892678444l825241910,741421876l959590706,808792889l908865848,825241913l876098865,859058476l959852851,1664694328l825701942,942945845l824979500,859058230l959787571,825371700l859388210,825765941l959590700,876165170l741879858,858993713l943273521,912470327l959526198,741356592l892415024,859322418l859124792,842084908l892549433,741423152l842609201,842283320l824981552,825439028l926431542,926311217l960049970,808203827l825766188,859058744l741683761,959590706l842347321,824981561l876098611,859256886l875637814,909194035l825702457,892745315l875575601,741354544l909129265,942814004l841758263,960049713l942683443,858860593l909391924,909326136l859058476,959852851l1664169784,825570870l808726585,824979500l909127990,808531506l825371697,859388210l825765941,875770156l943076408,741749559l858993713,943273521l912470327,959526198l741356592,892415024l825702196,842610481l842084908,892549433l741423152,892744241l842085174,824980019l825439028,858927159l909534000,892614709l808203831,808988972l909521969,741618228l959590706,842347321l908867641,825241913l876098865,859058476l959852851,1664694328l943011382,909587764l824979500,909455416l825569846,825371700l859388210,943272501l875770156,943076408l741749559,858993713l943273521,912470327l909391926,741356087l892415024,943010868l892612912,842084908l892549433,741423152l859320881,808924468l824980530,825439028l858927159,909534000l825242934,808202801l875901228,959525937l741421619,959590706l808792889,908865848l825241913,876098865l859058476,959852851l1664694328,892745270l842084656,824979500l842543925,892548151l825371702,859388210l825765941,808661292l842543665,741749048l858993713,842020657l912470067,859124790l741617717,892415024l842085683,808465465l842084908,892549433l741423152,942945073l926430772,824981043l825439028,926431542l909534001,825309239l808203320,859124012l858994992,741816626l959590706,808792889l824979768,909456946l858927411,875637810l925971251,808661552l825701987,808727607l741354544,892942129l943274033,841759024l960049713,959591731l959851576,825307185l741619765,858993713l943273521,912472376l876032311,741355572l925969456,943271993l959460400,842084908l892549433,741882162l926364209,892679729l824981558,825439028l926431542,926311217l842282551,808203314l926495020,825439541l741553973,959590706l842347321,824981561l825702194,909456694l875637816,909194035l825702457,875640675l926366009,741354550l876099373,959525427l841757241,960049713l942683443,875637809l909457461,909193785l859058476,808923443l1664103218,842478898l808990770,741354544l943141937,808857653l824981299,825439028l858927159,842083376l959984185,942682676l859058476,959852851l1664169784,909259064l808728116,824979500l859060020,909456690l875637809,925971251l808661552,959590700l876165170,741879858l858993713,943273521l946024759,960049457l741617713,875637808l959853112,892743737l859058476,808923443l741356338,942945073l926430772,824981043l825439028,926431542l825778993,825242419l808203831,842346796l808728374,741618485l959590706,808792889l824979768,808923443l892612913,875637814l925971251,808661552l959854435,909261107l741354548,808595757l892614967,741814841l858993713,842020657l824979507,876098611l859256886,875637814l909194035,825702457l892810851,942682672l757870892,875573809l909719863,824979769l825439028,858927159l842083376,959984185l942682676,859058476l959852851,1664169784l808793910,741879858l959526200,741423158l808595757,825832752l741749048,858993713l842020657,824979507l876098611,859256886l875637814,909194035l825702457,892810851l942682672,892679724l757872435,825243703l876164914,825371699l859388210,825765941l825833004,892416304l824980536,825439028l943208758,909271865l842020402,741487927l908930096,892876600l892614450,842084908l892549433,741553968l825242157,926233913l741750579,858993713l808466225,845362745l892678454,909586740l757870636,842019121l926495536,824980021l825439028,858927159l842083376,909195063l943076661,859058476l959852851,1664169784l808857656,741880377l875637808,909193527l825504309,859058476l808923443,741356338l926364209,892679729l824981558,825439028l926431542,892494641l892482615,741879860l757872177,892810807l842610994,825371703l859388210,825765941l875770156,943076408l741749559,858993713l943273521,929247543l909652276,741487927l925707312,875968822l859320626,842084908l892549433,741423152l808532278,943010097l875637812,909194035l959985721,842282851l942813749,741354552l959525165,825308214l741947701,858993713l842020657,824979507l942815538,808596537l875637816,909194035l825702457,909718883l909588275,892745772l859125552,859254060l959655989,741421876l959590706,808792889l824979768,943011123l909588528,875637816l925971251,808661552l859190883,859058738l741354546,926103341l892744497,841758776l960049713,942683443l842083377,959984185l942682676,859058476l959852851,1664169784l859256118,942683698l757870636,959591223l825833010,825371705l859388210,825765941l858992940,926103604l741880882,858993713l842020657,912470067l825243189,741749557l858860592,859060020l825636658,859058476l808923443,741356338l808532278,943010097l875637812,909194035l959985721,909456995l859124016,741354550l926497073,959460661l841756976,960049713l959591731,875637816l959460656,808728625l859058476,808923443l1664103218,909653302l808990259,757870892l842019895,825438776l825371697,859388210l825765941,926036268l892743991,741881397l858993713,943273521l912470327,892481846l741618232,875637808l943077169,808726841l859058476,808923443l741356338,808532278l943010097,875637812l909194035,959985721l943011427,943076150l741354544,875837229l842085940,841757750l960049713,942683443l842083377,959984185l942682676,859058476l959852851,1664169784l960050486,842348340l757870636,909587511l942682674,825371703l859388210,825765941l926101804,926102833l741879860,858993713l842020657,912470067l909455926,741751096l925707312,875836726l942945078,842084908l892549433,741423152l892351537,942750000l824979508,825439028l858927159,892756784l825768247,824980532l892808492,943077168l741422896,959590706l808792889,824979768l825702194,909456694l875637816,909194035l825702457,808859235l942813238,741354552l808596529,825570104l824980530,825439028l858927159,959851568l825307185,741619765l858993713,943273521l912472376,943273781l741618737,925707312l876164149,808595511l842084908,892549433l741423152,842609201l842283320,824981552l825439028,926431542l892756785,842609209l808203825,892808492l892350776,741552184l959590706,808792889l824979768,842479667l875574838,875637816l925971251,808661552l892679779,808465971l741354544,825636653l942880050,841758003l960049713,942683443l858860593,909391924l909326136,859058476l959852851,1664169784l959526454,808858417l757870636,858994231l808925492,825371700l859388210,825765941l959590700,876165170l741879858,858993713l943273521,912470327l926299701,741488432l942484528,959525680l842151478,842084908l892549433,741423152l875835953,926496054l824980017,825439028l858927159,892494640l842151479,741749040l757872177,959985975l825374520,825371696l859388210,825765941l825833004,892416304l824980536,825439028l943208758,892494649l909456695,741357620l757872177,909130039l892613425,825371698l859388210,825765941l875573804,943077431l741880377,858993713l943273521,845362742l892548917,842479673l741749036,825702189l809055031,841756728l960049713,942683443l842083377,909195063l943076661,859058476l959852851,1664169784l960049975,875835696l824979500,875903289l875835701,825371698l859388210,943272501l825833004,892416304l824980536,825439028l943208758,876045113l943141171,808203314l808464684,842282808l741488185,959590706l808792889,824979766l825702194,909456694l875637816,909194035l825702457,859189859l825767218,808202801l825241900,942881074l741617720,959590706l808792889,824979766l808466740,959723058l875637814,925971251l808661552,842412643l959789369,808204342l825307692,892614705l741487412,858993713l842020657,824979507l825702194,909456694l875637816,909194035l825702457,942945891l875966520,757870636l825700401,842019638l824980536,825439028l858927159,842083376l909195063,943076661l859058476,959852851l1664169784,808793910l741879858,909523249l942422064,909260596l842151728,842084908l892549433,741422640l942945073,926430772l824981043,825439028l926431542,909271857l909195059,741619256l876096560,943075379l741355826,959590706l808792889,824979766l942815538,808596537l875637816,909194035l825702457,859189859l926234677,808202809l959461420,859124021l841756978,960049713l909129011,842083377l959984185,942682676l859058476,959852851l1664169784,892548658l892481586,741354550l926496305,876098870l824980274,825439028l858927159,842083376l909195063,943076661l859058476,959852851l1664169784,825439794l875575090,741354544l825243441,959526200l824981557,825439028l858927159,842083376l909195063,943076661l859058476,959852851l1664169784,825439794l926233145,741354550l825307192,942879538l825371700,859388210l825634869,926036268l892743991,741881397l858993713,943273521l845361463,859386422l842216496,925642796l859387449,842019120l842084908,892549433l741422640,926364209l892679729,824981558l825439028,926431542l909271857,875968562l741751096,808987696l942748469,741881401l959590706,808792889l824979766,825702194l909456694,875637816l909194035,825702457l842412643,859388215l808202294,942880812l825505592,841758774l960049713,909129011l842083377,909195063l943076661,859058476l959852851,1664169784l808662578,808792374l741354548,909390648l959461687,825371702l859388210,825634869l875770156,943076408l741749559,858993713l943273521,845361463l825701174,875968566l942420012,942944307l925906227,842084908l892549433,741422640l842609201,842283320l824981552,825439028l926431542,909271857l808596787,741750066l842542128,825831990l741946935,959590706l808792889,824979766l858927415,808858674l875637816,925971251l808661552,859189859l858862902,808204338l842151980,842479920l841757232,960049713l909129011,842083377l959984185,942682676l859058476,959852851l1664169784,892548658l892481586,741354550l959918392,842412336l825371700,859388210l825634869,876032300l909588791,741488945l858993713,842020657l845361203,943141686l808465458,942420012l808923953,892483639l842084908,892549433l741422640,842609201l842283320,824981552l825439028,926431542m909271857,892876083l741488951,925969456l909587510,926232632l859058476,808923443l741356338,808728365l909392178,824981045l825439028,959985974l909271856,858994482l741618232,825044016l842283056,859255857l875637810,925971251l808661552,875770156l943076408,741749559l858993713,943273521l828584247,892941876l909261111,741354548l859256621,909521720l841757241,960049713l942683443,842083377l909195063,943076661l859058476,959852851l1664169784,842085431l909193777,757870636l943075377,892745780l824981556,825439028l858927159,858860592l909391924,909326136l859058476,959852851l1664169784,842217525l741617719,859125046l825044022,859125296l842412084,875637809l925971251,808661552l875770156,943076408l741749559,858993713l943273521,895693111l926036792,824980528l892875824,757872183l825634865,842347569l824981304,825439028l858927159,858860592l909391924,909326136l859058476,959852851l1664169784,842217525l741617719,808530737l757871159,926232625l892877113,824980787l825439028,858927159l858860592,909391924l909326136,859058476l959852851,1664169784l842217525,741617719l808663097,757870644l859386161,825570866l824979760,825439028l858927159,842083376l959984185,942682676l859058476,959852851l1664169784,859191605l741750583,909195064l741947442,909653805l859255092,841757749l960049713,942683443l842083377,959984185l942682676,859058476l959852851,1664169784l858797367,808597304l824979500,842086713l842151989,825371696l859388210,943272501l926036268,892743991l741881397,858993713l943273521,912470327l825767480,741880375l942484528,926497073l842477619,842084908l892549433,741423152l842609201,842283320l824981552,825439028l926431542,959865649l892417842,808202805l808987948,859386421l741357623,959590706l808792889,824979768l942815538,808596537l875637816,909194035l825702457,926430819l909260596,741354548l892418093,942684215l841758257,960049713l942683443,842083377l959984185,942682676l859058476,959852851l1664169784,875641142l808989744,757870636l943141176,943207991l825371700,859388210l825765941,959590700l876165170,741879858l858993713,943273521l912470327,909128249l741749040,959523888l825309240,842609714l842084908,892549433l741882162,942945073l926430772,824981043l825439028,926431542l943088433,942879801l808202807,808987948l943207481,741750578l959590706,808792889l824979768,942815538l808596537,875637816l909194035,825702457l943208035,808989233l741354544,858863661l825374774,841757235l960049713,942683443l842083377,959984185l942682676,859058476l959852851,1664169784l926431286,909325112l757870636,942946615l808793904,825371697l859388210,825765941l959590700,876165170l741879858,858993713l943273521,929247543l875573557,741750066l925707312,859387191l875837491,842084908l892549433,741423152l926364209,892679729l824981558,825439028l926431542,876045105l909456688,808202296l942944556,942684470l741619252,858993713l842020657,824979507l942815538,808596537l875637816,909194035l825702457,858863715l825701689,741354546l942682413,808595504l741880889,858993713l842020657,757870643l875639089,842412854l824981560,825439028l858927159,875651888l875968822,808466484l741749036,959525165l842150192,741880884l858993713,842020657l757870643,942945841l875640371,824980023l825439028,858927159l909534000,858863921l741420086,925970733l808727605,741684019l858993713,842020657l824979507,825702194l909456694,875637816l909194035,825702457l825636451,909324601l892679724,757872435l825700657,842413106l824980792,825439028l858927159,842083376l909195063,943076661l859058476,959852851l1664169784,959526454l741749553,808530737l824980023,959658041l842610993,825371697l859388210,943272501l875770156,943076408l741749559,858993713l943273521,929247543l858796849,741881393l942484528,909194290l859386680,842084908l892549433,741423152l942945073,926430772l824981043,825439028l926431542,825713457l808597297,808203833l842542380,842412856l741880884,959590706l808792889,824979768l876098611,859256886l875637814,909194035l825702457,842086243l859191091,741354546l842217517,875967797l841757753,960049713l942683443,892415025l842545202,942684211l859058476,808923443l1664103218,926494775l943207477,757870636l926298936,842018869l825371700,859388210l825765941,859124012l959460153,741881397l858993713,842020657l929247283,959461680l741487929,942484528l876163124,925905715l842084908,892549433l741423152,926364209l892679729,824981558l825439028,926431542l825713457,808530992l808203314,926495020l892483385,741815859l959590706,842347321l824981561,825702194l909456694,875637816l909194035,825702457l825309027,909456944l741354544,892614701l909128753,841758515l960049713,942683443l842083377,909195063l943076661,859058476l959852851,1664169784l842084407,808596787l757870636,859386936l842281523,825371702l859388210,825765941l926036268,892743991l741881397,858993713l943273521,929247543l943142704,741357624l825044016,942880048l926364976,875637811l925971251,808661552l926036268,892743991l741881397,858993713l943273521,828584247l943273524,808726836l741354552,892350765l959788592,741552688l858993713,842020657l757870643,808597553l959918643,824981043l825439028,858927159l875651888,876099894l942683185,892679724l757872179,909653816l876098361,825371696l859388210,825765941l825833004,892416304l824980536,825439028l943208758,825713465l942682934,808204340l808857900,926102066l741422391,858993713l842020657,824979507l909127990,859255345l875637814,925971251l808661552,842412643l842478389,808203825l892874028,892417331l741619252,959590706l808792889,824979768l825702194,909456694l875637816,909194035l825702457,858863459l808925238,741354548l926234669,909324855l841757744,960049713l942683443,892415025l942683701,876099382l859058476,808923443l1664103218,942747703l909455417,824979500l875770676,859256113l875637808,925971251l808661552,875770156l943076408,741749559l858993713,943273521l845361463,926167606l808990257,824979500l859320629,909326644l825371696,859388210l825765941,926232876l842086707,741750581l858993713,842020657l929247283,875837488l741749044,892415024l892417073,825243190l842084908,892549433l741423152,842609201l842283320,824981552l825439028,926431542l808936241,892613938l808202809,808792364l875968825,741554224l959590706,808792889l824979768,942815538l808596537,875637816l909194035,825702457l875575139,808595765l741354544,825636909l825700665,841756724l960049713,942683443l842083377,959984185l942682676,859058476l959852851,1664169784l943009847,842478130l757870636,825636408l842086704,825371703l859388210,825765941l959590700,876165170l741879858,858993713l943273521,929247543l858863408,741618739l942484528,808661047l825833011,842084908l892549433,741423152l842609201,842283320l824981552,825439028l926431542,808936241l959919408,808203320l926428460,943273012l741684530,959590706l808792889,824979768l942815538,808596537l875637816,909194035l825702457,909129571l808990516,741354552l875639085,842543158l741750066,858993713l842020657,757870643l926101809,959721527l824979510,825439028l858927159,875651888l959920182,842217522l824979500,926232629l892811318,825371700l859388210,825765941l959590700,876165170l741879858,858993713l943273521,929247543l808596272,741880369l892415024,926232880l859386164,842084908l892549433,741423152l842609201,842283320l824981552,825439028l926431542,808936241l909457459,808203318l959721772,808989495l741684790,959590706l808792889,824979768l925972789,909326387l875637816,925971251l808661552,892352355l859256369,741354550l859386929,808859697l841758521,960049713l942683443,842083377l909195063,943076661l859058476,959852851l1815164728,909455671l842085173,762064940l943141169,892745781l824979511,825439028l858927159,825060400l859321398,926167350l875637810,925971251l808661552,825636460l909324601,829173804l892482101,876033845l825371700,859388210l825765941,825569644l943274288,741749040l858993713,842020657l929837107,942748214l741881395,959540272l892547897,942682423l842084908,892549433l1815623986,808532278l943010097,875637812l909194035,959985721l808858220,943208760l808203825,825306476l809055030,825308470l859058476,808923443l1815098162,842609201l842283320,824981552l825439028,926431542l808873009,825440562l892873778,825374008l875654198,808859443l942682169,859058476l808923443,1815098162l808727601,875770935l824980530,825439028l858927159,892496944l892352056,741750064l825060400,876165168l925906485,875637814l925971251,808661552l875835756,859060016l741618228,858993713l842020657,829173811l892941876,842478385l909192248,859058540l825700912,741816631l858993713,842020657l913059891,825241913l876098865,859058476l959852851,1815689272l892352050,858861879l909192246,842281324l858927415,741880882l858993713,842020657l913059891,825241913l876098865,859058476l959852851,1815689272l892352050,808858928l909192240,909586796l808924464,741749044l858993713,842020657l762064947,842019895l892744761,875637814l909194035,809056313l875640684,875705395l1815096368,892416301l892417591,741749043l858993713,842020657l829173811,876098611l859256886,875637814l909194035,825702457l943076972,842479156l762065196,875901233l926365236,824980536l825439028,858927159l842099760,959984185l942682676,859058476l959852851,1815164728l876099126,741488438l959526200,1815164982l892416301,859255344l741618743,858993713l842020657,829173811l876098611,859256886l875637814,909194035l825702457,943076972l842479156,892679724l829175603,959656500l875903031,875637808l925971251,808661552l926036332,892743991l741881397,858993713l943273521,929837367l859320886,741617721l825060400,943143216l892613940,875637811l925971251,808661552l926035308,842216752l741879862,858993713l943273521,946615606l808597809,808202288l892809580,892482615l741486903,858993713l842020657,829173811l876098611,859256886l875637814,909194035l825702457,842412652l842544694,808204344l943140204,892482098l741553459,959590706l808792889,829174072l942815538,808596537l875637816,909194035l825702457,943010412l859190321,808203312l959789164,842545203l925643825,892547380l942749239,959789420l925907253,942421552l842086709,926102836l892614764,842217011l942422324,808924466l875575090,875706476l808466489,942420274l892547641,909194544l842283116,875966770l942421561,842610736l909195060,859060588l909127984,942420529l926102834,842020657l959789164,842545203l942420017,859190578l959854644,942684268l842149938,959198264l925905716,859191606l892811372,825308214l942421300,943273010l808858929,892483692l809055028,959199282l892614965,859321145l959461740,960049461l942420018,942813748l959525683,825505644l959854644,942421296l960051253,858863411l942684268,842413620l942421298,808597552l926495282,959789164l876098864,942421559l942813748,926298673l909521260,959852852l741881655,926429240l892744505,876112944l892874802,741816113l858862647,875902005l842624052,825439286l741487408,859124280l959526704,842558512l825701173,741552183l859387192,825374776l842558512,875771445l741946936,943010360l808465203,959999028l909194290,741617715l959722040,859123768l842558518,959657013l741880368,842216505l892811312,809069624l825700921,741684792l808662073,808529969l876047409,808793905l741357360,842216505l909717559,959999024l925971506,741945907l909194295,909588785l892955705,809055545l741748791,926429240l943206969,842558521l959920436,741750327l808859448,825636921l892890161,909455929l741750840,909457208l825767731,809069620l876163385,741684016l926233144,892613168l926444599,926300469l741685040,909261112l943076145,809004080l858796600,741749043l808465977,875704629l926444596,959657525l741814326,925971512l926365749,909732918l959721520,741552439l825831481,825243954l892890161,808859704l741554485,859385913l842608953,809069620l909259577,741749553l809055544,926169141l892955702,842348601l741422392,875968049l926496305,946615352l959920176,808793651l842283052,825571376l929838903,892547380l875836724,959789356l875967029,963393077l875639604,892679218l892483628,925972275l946614320,942881077l808530488,892483628l942945078,946616630l926364983,909455664l859060524,875968304l929839152,876032308l959788345,943011884l926103865,963392305l926036788,825374003l892614700,875640371l946615094,825504313l875770679,959461676l959853876,963392053l959527221,942813751l942684204,808530741l963391792,943206964l859190576,842283052l959723568,946616368l875901497,858993721l825505580,909259316l946614324,859125808l943141426,859060524l808464688,946616121l859190583,842086455l959461676,808728881l963392819,943274293l825374517,892483884l842086201,963391536l926036788,842608946l959789356,892876855l963392825,859189556l892481845,829173804l892352304,959460921l1815096374,808528944l875575350,842608944l959592812,926167608l925644854,942944564l858929463,959592812l909652792,925643828l892678452,825702707l942684268,926299700l942421300,875901497l842479928,959461740l842152241,824980020l892678456,875640373l892890165,909719352l741553203,926496057l808662840,825846840l842412083,741882161l959525943,825832756l892955697,859125817l741553976,842609976l892744752,842558520l808991028,741947447l825832760,875574578l876178485,859255347l741618227,875706680l842020145,942763061l842282289,842216245l892483884,875966521l946615608,875770420l909719350,909719596l842283058,929838385l876163380,859386677l943011884,942814776l963393337,942749234l909456434,875706412l925907001,963393336l926429748,959590457l943011884,842543673l946615859,825504313l808661045,825766188l842151477,1815688244l959788856,942815030l842542131,959853877l1815099445,959788088l925905717,876031029l959723313,1815491632l808858169,959592243l876162103,859191090l1815230000,959722040l825766200,876096564l808531506,1815687730l926234424,943076400l959982644,892417074l1815098160,892418097l926431286,925643062l825766196,825570101l842283116,808989747l959197496,825308722l892418358,892483948l876164665,824981813l875901240,808727097l876047408,942749233l741683762,825832760l942682425,876047417l808923953,741880377l842150968,842348337l876112945,960049202l741553719,892941625l959984434,942763058l842282289,942814005l825505580,959657269l963391799,892614960l858863415,909588524l876033072,946616113l959789104,926430260l825766188,876163637l1815294261,859385913l942878777,809053237l942813497,1815491378l825831992,892548407l876031025,909392177l1815491385,876164409l859191605,809053236l876032569,1815230001l925971512,892483637l892939319,859125817l1815164467,859385913l909194546,842542132l825701173,1815097399l892418097,825636149l959199540,842217776l842348596,959461740l926103857,942420535l942814777,842084916l825505644,859124793l942420793,959920176l808923954,859060588l842347056,942421808l892809524,825635384l892416876,842609971l1815096369,909259053l942945590,741749559l842216497,926168377l762065972,876164664l825308726,841821234l909324592,942748210l943287345,825440560l741488944,926101554l909522486,829174327l909654329,842543409l942746672,842217521l909653302,909652332l825832247,741946421l942749745,859058739l829175859,925905200l892483632,942746680l959788600,960051001l892875116,808465458l741423156,942684217l808858936,925985847l859255088,875968308l808923436,909129265l1815622455,959854897l808464435,892090674l842086707,943076919l909586796,808466232l741684021,875837237l808466740,926247990l876098867,741815353l808464434,926298932m896283448,942879540l808923446,859189548l942879029,1815557681l909391409,825307444l892089905,926037815l892942384,808465004l909325360,741554231l925972785,926168888l963393076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842545201l926496568,824979769l925905200,892613938l808545334,926299956l859190323,825831724l875770934,1815491378l808529969,875901495l841758261,859059504l892940599,959540281l875901752,842477619l876033324,925906228l929838392,926363705l842413873,808991020l926038328,829174835l942879545,959459888l959523897,875901752l842477619,876033388l925906228,925644088l926363705,842413873l960049516,876098873l741880115,925972785l926168888,963393076l959983672,875771698l859320620,959984950l1815230257,909654065l926497077,824981560l808465200,892810293l925985843,960049456l909260344,943272236l942682679,1815295541l959460405,876163636l859122745,909588792l1815623730,959984437l942814775,859122744l909588792,1815623730l959984437,942814775l808528952,859256880l909325112,876163436l943208761,741684534l960051505,859060277l829175857,925905200l859059506,808528948l926299956,859190323l825831788,875770934l741749554,808529969l875901495,845952565l859059504,892940599l959523897,875901752l842477619,876033388l925906228,925644088l926363705,842413873l808991084,926038328l824980531,942879545l959459888,959540281l875901752,842477619l876033324,925906228l929838392,926363705l842413873,960049452l876098873,1815621939l925972785,926168888l959198772,959983672l875771698,808988012l943076914,741356601l842610477,825307192l762065715,808859447l926430002,925707318l808989241,942944561l959917420,909522994l741814838,926430261l909325880,825060406l959723826,925906228l841821234,943273008l959919670,825060409l909326640,859256881l825044022,909326640l943076913,825060408l875705145,959919666l942484537,909194032l842479154,825306476l825439289,943207993l825371948,876032819l842609968,808988012l859189555,741487929l909259053,942814257l1815622965,875704621l858863156,741749561l808990509,808925232l762066992,808663351l959591222,825044019l875573553,808858419l925723704,942880312l909326134,926362924l858927158,1815229241l909719341,808661815l757872181,926038327l909456691,925723699l825701177,808465976l808466220,825308979l829174579,892942649l808662072,808528946l842477617,909392181l825831788,875770934l741552690,896283190l875967285,942813496l842084908,875772217l1815687986,842346803l909195314,963391532l808728375,875575603l859058476,875903282l1815163702,959854637l825636404,757871153l858861618,825373238l896282936,926364212l892088883,959657779l896283189,959657779l892088885,959657779l896283189,959657779l808202805,808202348l808202348,859255148l808792368,824979508l825439028,909324343l942763064,842610489l741750066,858993713l858797873,812398646l812396588,812396588l812396588,829173804l926365494,741749042l925985840,892416051l741356592,858993713l858797873,829175862l959920440,909455922l859058476,808923443l1815623219,1815096368l1815096368,1815096368l1815096368,1815096368l1815096368,1815096368l808528944,926168117l1815360052,892679725l908867123,892548405l892679788,808203827l926430828,892417075l824981558,825439028l909324343,859139128l892941111,1815096370l1815096368,1815096368l1815096368,1815096368l1815096368,1815096368l1815096368,1815096368l1815096368,859125046l1815096374,909326646l842019635,875637812l925971251,943076144l892088428,959657779l812397109,892742956l1815491381,842348854l842281271,875637811l925971251,943076144l808202348,808202348l808202348,808202348l808202348,808202348l808202348,808202348l808202348,808202348l808202348,808202348l808202348,808202348l808202348,808202348l842610540,858863156l824980017,892810288l959656500,959540273l876099641,808202296l842215788,825439541l741749553,842216497l926168377,762066228l876164664,825308726l841821234,909324592l942748210,858876977l808925492,875966770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59723825,909654073l829175862,825831736l808792881,909192244l892810291,842544185l876033388,959984692l824980793,808858425l926038066,925985842l909259312,959722289l942746924,876097843l909521718,825372012l942747696,875836211l942945580,942815289l762066481,858992946l892810039,757870642l960051505,892416565l762065976,876163377l960050994,925643832l909390393,808793401l875573612,875575351l741684021,942684217l808728888,808610868l859058224,808794166l825241900,892483376l1815360308,959722289l858994230,841756981l875573296,892876339l808545328,959591220l842151220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25571126l842412344,825060406l909390898,825635122l825044022,842283313l926233657,925723701l959919673,943207992l926362924,959919670l1815622706,959919917l943011129,892089650l959591988,859386166l808529260,825635641l875968053,808594732l808727352,909719606l825372012,859255603l808466488,842083628l942749751,960049968l825306476,925972274l842347312,959917356l909522994,1815361591l909193517,892745520l741619250,875639085l926169395,1815623221l825307437,892941104l741356596,858798125l959526449,896283696l892614708,892876344l808529196,825635641l875968053,876033900l959854644,959197753l943206456,875574329l842610540,859256628l824979504,909587504l909390647,959540275l859321145,808203830l892416364,926431545l1815096370,942815540l842477619,825371696l859388210,959656500l842609772,925905720l841756722,960049713l858928179,842361913l909522481,741357109l959590706,842347321l812397108,808530732l859189553,862728757l875705905,808203061l892614764,875835700l879505452,875770424l808859956,842084908l875772217,1815687986l842478897,808728120l875637808,925971251l959853360,909653100l959721776,841758263l960049713,875705651l925985842,859386672l1815096374,842085681l892744752,824980025l825439028,909324343l892431416,960049201l909193272,859058476l808923443,1815623219l959918381,926300464l741879864,858993713l858797873,762066742l842610481,859189552l824980536,825439028l909324343,825453623l842478900,1815096376l825307699,741619250l875654192,875968563l842478134,859058476l808923443,1815623219l892875309,909259058l824980023,825439028l909324343,842361909l909522481,741357109l959590706,842347321l812397108,829173804l808793393,741487927l808676400,926429236l808203312,808529260l808990001,741355576l842216497,926168377l762065972,876164664l825308726,841821234l909324592,942748210l943287345,825440560l741488944,926101554l909522486,829174327l909654329,842543409l942746672,842217521l909653302,909652332l825832247,741946421l942749745,859058739l829175859,925905200l892483632,942746680l959788600,960051001l892875116,808465458l741423156,942684217l808858936,925985847l859255088,875968308l808923436,909129265l1815622455,959854897l808464435,892090674l842086707,943076919l909586796,808466232l741684021,875837237l808466740,926247990l876098867,741815353l808464434,926298932l896283448,942879540l808923446,859189548l942879029,1815557681l909391409,825307444l892089905,926037815l892942384,808465004l909325360,741554231l925972785,926168888l963393076,959983672l875771698,960049452l925972024,1815294002l942749745,892744243l959198776,808989236l825636409,825241964l942683952,741881138l875900978,959526707l829176117,909654329l909325617,942746675l842217521,909653302l842283372,909717560l824979766,925905200l892483632,959540280l859059761,858927668l825241900,892483376l1815491892,842545201l926496568,824979769l925905200,892613938l808545334,926299956l859190323,825831724l875770934,1815491378l808529969,875901495l841758261,859059504l892940599,959540281l875901752,842477619l876033324,925906228l929838392,926363705l842413873,808991020l926038328,829174835l942879545,959459888l959523897,875901752l842477619,876033388l925906228,925644088l926363705,842413873l960049516,876098873l741880115,925972785l926168888,963393076l959983672,875771698l859320620,959984950l1815230257,909654065l926497077,824981560l808465200,892810293l925985843,960049456l909260344,943272236l942682679,1815295541l825243693,859058994l757870899,808859447l825832242,825060408l859060529,876034353l925707314,892941623l909718584,926362988l925971510,741487921l842610477,926366009l829174325,926429232l925905460,959523890l943274292,892679736l960049516,876098873l741880115,808529969l875901495,829174835l909587504,909390647l959523891,859059761l909324852,825241964l892483376,741750068l875903287,959657266l943287353,842610736l741618487,943274289l842477878,829174576l859320632,943011378l876162102,959461426l1815164470,808529969l842543159,841758773l859059504,892940599l959540281,825636921l859190069,825766188l909259576,1815492661l942814265,909523248l808528945,808923185l943010360,825831788l875770934,741552690l808529969,875901495l829175349,943141936l859124784,925707317m892679481,842348339l959917420,858994486l741552176,825307693l825241655,1815229232l909259053,825832241l741619254,808530477l892940592,1815426867l943206701,892940338l741422385,842610477l926233399,762065457l842413879,942944306l925707314,942814775l926363702,959917420l926299702,741356085l842610477,825307192l762065200,808530225l909325108,757871664l825438264,892941110l925723698,808989241l876163121,959917356l809055027,1815556409l959984693,926495288l825044019,876098099l808597305,925723696l859255353,842086197l808466220,892614449l829175346,892942649l808662072,808528946l842477617,909392181l825831788,875770934l741552690,959723826l842412593,808202348l875574124,875705399l1815096368,808923953l960049462,824980528l959591220,859190325l942500913,909392182l842084662,808594732l842412849,825766194l875770220,842020665l741619249,808464434l943076148,896282677l959984692,842020917l859189548,942879029l1815557681,825308216l876033072,808528952l926036788,875836214l859386220,825307699l741487924,875836469l842544178,909208630l858862899,926298424l825505836,926167089l829175860,842216496l875771447,943270964l959985712,1815359540l926167089,809056054l824979513,960050233l909523000,875916344l842609718,741881652l842215725,926495800m1815491892,808530477l960049456,741683506l909653805,875903027l762066485,942815543l875639088,925707319l943207737,858992689l959917420,859189299l741946162,925905197l959920182,1815492401l909193517,926037808l741881904,959525165l959918644,1815361593l859387693,875837745l757871670,859385905l859190582,762065721l808464690,959985969l757872949,808464690l959854641,762066994l859385905,959852854l757871668,825438264l875836214,925723696l858994233,926365497l959917356,909522994l1815425846,909719341l859123764,757870642l942815543,959459632l825060401,859060529l943077681,825044023l842283313,943274295l925723700,808989241l942944817,943140140l825372720,1815491123l842610477,909522488l892089143,875575604l808531256,808594796l808727352,808728118l825306412,942814265l808727088,959917420l842217778,741356083l842610477,926366009l762065457,808859447l825506104,925707321l909128505,876098099l942945644,859191351l757870646,942814001l925905205,762066742l876163377,808794418l757872440,876163377l842020914,896282676l943274036,909195314l858860844,959723570l909326136,842083692l842413108,858927670l808987948,808857907l1815099448,859387693l892875063,757872697l909522743,875706679l875916338,909653816l741683507,875704621l858863156,1815360052l859386157,825308210l741356596,909588269l875573560,762065974l943077175,959984951l925707315,876164663l808727601,959917420l859058486,741421874l859387693,909652279l896284208,943274036l825702706,808529196l825635641,875968053l959917420,825243698l741880882,842610477l909522488,762066483l825636663,876164149l825044022,892942649l926232630,841837619l926102321,909324596l825044016,925906481l842217010,942500912l925971248,825701429l942945580,909653300l762066232,859058481l909260345,757870903l858992690,808859440l896284209,943143219l825504312,842083628l942749751,960049968l842083692,876164153l842085682,825371948l876032819,808858417l842083692,876164153l942944308,942746924l942682680,808595763l959917420,842217778l741356083,909719341l808728120,896284214l825833524,942879799l825371948,942747696l875836211,842083692l825635892,909326643l858860844,959723570l875574585,959524204l842281523,859059510l959917356,926299702l1815490870,909588269l942879280,757871928l858994999,909717561l925723703,808663351l959525936,808987948l926495027,1815558450l859387693,909652279l757872179,926103863l808859697,925723702l859256377,960051506l825306412,825439289l825833017,926362988l892678454,741617713l825504045,825504563l1815426096,842215725l926495800,741355570l875704621,808531508l1815621686,875704621l875705908,741553209l875639085,892745780l1815361589,960051505l859060277,824980016l925905200,876164402l959540278,859059761l858927668,808991020l876165176,929838640l926167609,943272503l875573548,842282295l1815165235,876163382l808595764,879505452l959985974,808595763l959722284,1815427384l959854637,825636404l757871153,858861618l825373238,762065208l859385905,959459638l757872696,875772215l808859189,925723704l825505335,859385911l943140140,825372720l1815361331,825372973l909717553,741684281l842084653,825700663l1815623736,943206701l959918130,741488951l858798125,858928945l762067257,808859447l926430002,875899955l943010872,1815360054l858798125,875771441l757870644,808859447l809055026,925723700l959919673,825832760l942945580,959592505l896284726,859125300l943273527,842083628l876099378,825571128l808988012,842412339l741488438,909719341l808728120,762066230l942815543,842413622l925707318,959919673l959657272,926362988l925971510,741554480l808858677,943012153l825060405,909390898l859386673,825044022l909390898,926168626l825060409,825832505l909195576,942484536l909194032,842479154l959917420,875968566l741684784,859387693l943273266,762066485l942815543,859190838l925707318,909128505l808727091,892415340l926496313,842479666l842083628,859322162l942945843,842083692l825635892,875705395l825371948,959524912l959789368,858860908l808794162,909193264l942945580,942815289l762066481,942814001l909455413,757872692l859058481,825439801l762065720,808530225l875903283,757870644l858992690,808859440l896284209,842610995l825635633,858860844l808794162,842609461l808529260,825635641l808989752,825306412l876163892,842479673l808988012,808857907l741881395,892942125l892744761,762066230l943012151,858796344l841821238,808923441l842019120,841837624l875771952,959985200l825044022,892875315l909586481,825060407l875705145,875902514l925707315,909259577l808464432,926362988l808532022,741356083l859387693,892811317l762065719,942815543l875968054,875899952l909653816,1815098931l859386157,875639858l741750066,926036269l926363960,1815296053l959984693,825766456l825044022,909390898l926101809,825060406l909390898,842151474l825044019,909390898l859189553,859139122l842020921,741619248l875704621,825308724l1815492403,808530477l926495024,741552692l959983917,808859704l1815491379,858798125l926234417,757872434l926300471,875903033l825060402,909326640l959657525,925707317l859256377,842346803l808793964,925972277l757870641,909719351l892483634,875916342l909587257,741356337l875704621,909260340l1815294514,875639085l926169395,741486899l858798125,858797617l762066998,943077687l909128758,925707317l842347321,909654321l959917420,909522994l741749302,875902005l942814260,841837616l825241649,892942393l825044025,943141426l892811316,942500913l925971248,825701429l926362924,959852857l1815688243,959919917l858798392,757871152l825438264,959592249l925723704,876164663l825308209,926362924l892680505,1815687992l842610477,909456183l757871409,909522743l825701169,825060402l959723826,858796856l841821240,959852849l909652534,825060404l876098099,808597305l825044016,875573553l876032819,925723704l942880312,842346803l959917356,825243698l1815229745,859387693l842217008,757872436l876163377,909717811l762067000,942815543l943142454,925707316l909522489,926299191l926362988,858863158l741355831,859387693l959461683,762066487l808859447,825506104l825044017,925970739l875704374,825060405l959723826,909456693l825044023,943208760l858992694,942500918l925971248,926037813l942945580,859191351l762066741,875835953l909127990,757872688l876163633,859321657l762065720,875835953l959656502,757872945l859191607,859388211l925723702,842347321l808464434,943140140l909194294,1815623225l859386933,858863159l942484528,909194032l875575601,959917420l809055027,741618233l859386933,942749239l825060407,842283313l808464696,825044024l876098099,892614457l925723702,892613433l942683702,926362924l858863158,1815228727l825372973,909717553l741881145,842215725l926495800,1815097394l859386157,909259826l741553205,859386933l858797623,825060402l909390898,926168626l825044025,909390898l959525937,825060402l825307959,859254841l925707320,943010617l808990263,909391724l942683959,757872695l909719351,892483634l925723702,808989241l808792369,909391148l808727344,762066745l858992946,892810039l757870642,825307953l842084919,762065974l876163377,960050994l757871672,876163377l808532018,762066992l842217777,892744244l757871412,943077687l842150966,925723700l892613433,875967542l943140140,825372720l1815359795,909588269l876165168,892088375l858928692,959788592l808529260,825635641l875968053,808594732l842281784,960051505l959917420,926430515l741357622,909719341l892877111,762067251l942815543,859190838l925707317,959656761l892418352,959722860l825636659,757872951l825307953,926495031l762066994,859385905l825635126,757872183l859058481,909129017l762064948,808530225l875903283,757870644l842545201,808532016l762065463,859058481l825767993,757870648l825635377,858796084l762066742,825438264l809054518,925707316l909653561,892743732l926362988,959919670l741356594,842610477l842150713,762065202l959592759,825702201l825044018,909326640l959657525,841837618l926102321,808530228l825044020,875640370l825307184,825060401l842019384,875573303l925707320,909259577l808464432,959917420l859189299,741880882l859387693,859060529l762067248,926103863l959789105,925707320l959525689,925905716l842083692,943273017l926431538,825371948l909719089,875968562l959524204,942750004l909456952,909192492l842346547,842282039l959917420,926430515l741357622,909719341l892877111,896284979l943142964,892744502l825306412,876032054l960049968,858860908l959723570,842086199l959524140,959527220l808859952,858860908l808794162,909193264l825306412,926037049l876099897,943140204l825372720,741488436l909588269,825700660l929837109,808661045l959460665,959917356l892548914,1815228727l842610477,926366009l757872432,909586481l825833272,762066487l909193522,942814777l757871670,876163377l876164914,762065463l875835953,875640118l757872183,825438264l875966774,925723704l842020407,859256883l926362924,808532022l1815557683,909719341l842282802,757872952l959592759,825702201l841837618,943273008l909193785,841821240l926102321,926365491l825060406,959723826l825569844,825044018l858863154,942684216l825060400,825832505l892745784,942484534l909194032,842479154l959917420,926299702l741946932,892942125l808532024,762067250l859387703,825503792l942484537,959525680l959461431,959917420l875968566,741684784l909588269,909260852l762065459,892549431l926234424,875899955l909718070,1815098418l875704621,858863156l741881393,842610477l926233399,762065457l926300471,859125817l925707312,842020407l943142963,959917420l809055027,741750585l858862125,943142707l1815164210,825307693l875968822,741618737l959459629,825439795l1815689010,959525165l943141428,741357113l859386157,909259826l1815295029,859387693l808465970,757870640l959592759,909193779l925723704,959525689l925905716,825371948l808466225,825438257l842083692,825635892l808595761,959657260l909194041,963391536l892614960,808728118l825766188,909259829l1815558448,942749494l875704376,862728236l943271988,942684211l859058476,875903282l1815623479,959854637l825636404,757871153l858861618,825373238l829174072,926495795l909193776,808594484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76163372l943208761,1815623222l959526961,892547377l824980528,926167862l942946613,926247986l942945332,741685561l909326641,842543664l829174327,842149943l875770166,825044025l842545463,859386169l825060404,959657009l909457204,825044024l909326640,859256881l925723702,892613433l942683702,926362924l925971510,1815296304l808990509,858862128l757871671,825307697l959854896,762066228l926036273,942749489l757872696,842545201l926496560,762065465l825438264,959656503l925707321,842020407l859256883,942945644l909653300,757871666l825438264,875836214l925723696,842020407l875575603,959917356l943273782,1815165237l959984693,909718072l875899960,926102838l1815623990,842150189l942946359,741422391l858798125,909260337l762065463,943077687l909128758,925707317l909652537,909260342l959917420,943273782l741946165,909588269l808923444,896283449l959460916,892876089l842083628,825635892l909326643,842083692l842413108,959919158l959524140,942750004l943075641,808988012l842412339,741488438l909719341,808728120l762066230,842217783l892877109,925707318l909652537,909325878l959917420,859189299l741356594,959787309l842479926,1815230264l842150189,858994743l741880886,875704621l858863156,1815360052l808530477,943272240l741946681,842215725l808465720,1815490864l959984693,825766456l825044022,892875315l875967792,825060408l959657009,942748470l825044019,858796337l875836729,841837616l808661808,825243191l859122742,825375033l1815164467,842215725m892351800,741488947l959459629,942749235l1815099444,875639085l959723827,741488440l858798125,858797617l762066998,959789367l909456948,925707317l943207737,909324337l825372012,808466225l942813233,808594732l808727352,909719606l858860908,825571378l926299952,959524140l842281523,859059510l959917420,808858163l741355568,909588269l858796344,762064946l892549431,926234424l925707315,909652537l808728118,942945644l859191351,757870646l842217777,842281268l762066485,943141425l892811057,892089144l943274036,909195314l842083692,825635892l909587249,842083628l842413108,858927670l842083692,825635892l842217009,959657260l808595512,762065974l875835953,858861878l757872183,808464690l876034353,762065714l943274033,858797624l757872179,825438264l842478903,925723703l959919673,842282296l808529196,892744505l892941110,959917420l858994486,741487921l892351799,825700663l925723696,842414391l909455928,959722796l825636659,762064947l875835953,842412598l757871410,859058481l859255865,762065457l825438264,909324342l925707320,909653561l892743732,959917420l825374003,741750841l842610477,909522488l896284210,875836724l808989236,825371948l959524912,959789368l842083692,876099378l825571128,808987948l892809523,1815164724l959919917,859387441l757872948,943273783l808661049,942500914l959525680,943272503l926362924,825506102l1815163188,959919917l943011129,757872947l926038327,825636147l925723699,825636407l842086195,842083628l943273017,942878771l825372012,909719089l875968562,858860844l959723570,808464951l825306476,859058225l942946099,943140140l859321142,1815229745l842610477,825307192l757871157,808663351l875705142,825060407l859060529,943077681l925707320,909652537l876099382,959917420l926299702,741815860l909588269,926101814l762064945,858994999l926494777,925707318l942683703,825308217l858860908,909586737l892613168,842083628l892941369,926299445l942746988,909654073l909325104,808987948l892809523,1815556663l926430261,892548664l825044023,909390898l808857649,825060408l959723826,942880821l825044019,909390898l825832242,925723705l858994233,909326649l959917356,842151219l1815097392,909653805l959852852,892090422l926103860,808661302l808988012,825635123l741617721,859387693l959461683,896283698l926103860,926429494l825306412,942814265l942682161,858860908l959723570,909456439l959917356,909456435l1815621686,909588269l926101814,757871153l825307697,959854896l762066997,942814001l842479924,757870640l842217777,892744244l896283444,926103860l842215478,842083628l842413108,959919158l842083692,825635892l842608948,925969708l959525171,942880560l959917420,926430515l741357622,926299191l926429239,925723704l842414391,909455928l959917356,825243698l1815098673,808858677l959460403,841821239l926102321,842348339l825060400,925970739l909259058,825044020l842283313,943274295l825060404,842283313l808464696,825044024l875705145,875902514l925723699,909653561l875704884,959917356l909456435,1815361076l808990509,858862128l757871665,808859447l926169400,875916336l808661558,741946678l959459629,892417587l1815361078,942682669l825373747,741947705l859387693,909588533l762064952,926300471l859125817,925707321l909652537,892548662l959917420,809055027l741683513,859386933l925972023,825060409l925970739,842479921l825044024,909326640l925972017,825060406l959657009,875966517l825044016,858796337l875836729,825060400l808597560,925905208l825044018,959657009l942749752,825060400l875640370,909324336l942484535,909194032l875575601,959917420l875968566,741684784l909588269,842610486l762064948,959592759l842150451,925707313l960049721,842086199l808529260,892744505l842609462,825371948l876032819,875573553l842083692,808726838l825307440,942746924l926036018,942944304l959917420,808858163l741355568,859387693l842217008,762066996l825440567,808662073l925707321,825701177l943273272,959917420l876163379,741814323l959590701,842545460l1815558201,825307693l842414390,741619256l876163373,943206713l1815491894,859189549l926037296,741487668l859387693,909588533l762064952,926300471l859125817,875899961l909653816,1815426611l909193517,808728368l741947699,842215725l926495800,1815228727l876163373,809054521l741357113,842215725l808465720,1815490864l959525165,959918644l741619769,808990509l875639344,762065463l875968311,892417841l892808240,959460144l1815687221,842610477l926233399,757871153l959592759,808924985l825060407,943077168l925972791,841821238l959852849,909652534l825060404,842283313l926169399,825044018l909390898,926167349l942500918,909194032l942945841,926362924l858927158,1815295800l909588269,858796344l757872438,842414391l942814263,925723705l960049721,842086199l808594732,959985972l943075634,825372012l859255603,909588279l842083628,876164153l842085682,842083692l942879030,808988728l959524140,942750004l909456952,808988012l842412339,741488438l909719341,876033590l762067254,943012151l842019128,925707321l808663351,959525936l808988012,926495027l741945400,909719341l808728120,762066230l875968311,859189816l925707314,943010617l859256119,909391212l842414386,757870644l875835953,825438518l762066998,926038327l825701683,925707314l959919673,808662328l926362988,858927158l741881656,859387693l959461683,762066487l858992946,842544951l757870901,909193522l825505337,762065972l859385905,842085174l757872951,876163377l959985458,762064950l842217777,892744244l757871412,842217783l808464438,925723696l859386425,943075634l959917356,876163379l1815556147,825307693l825241655,741421872l875704621,825308724l1815097905,960049973l808857907,943270960l959985712,1815359540l875574326,808859188l879505452,892942646l909456952,959722284l1815427384,959854637l825636404,757871153l858861618,825373238l879505720,959656504l808728376,842084908l875772217,1815687986l959461429,808530225l875637812,925971251l892744496,808202348l808202348,943075692l842020404,741357624l959526961,825504816l963393078,892614967l842283312,892743980l909392176,1815426870l859059253,859257142l808528945,825569331l875638835,942684268l875836980,892090417l943010615,942683187l842610540,842479412l824979763,943273528l909455922,825322545l943271992,942683957l875573548,859386423l1815294768,842217521l892482613,824980530l842608953,909455669l959933489,926364722l741421874,842348593l892745781,963392313l892614967,842283312l808923436,959459889l1815162935,875772209l858798387,824979767l858862390,808532019l959540272,892875573l842281523,892809516l960049712,1815556914l959919665,859386936l824981041,808530736l959983924,842624055l892352821,741750833l926103349,892482865l959540279,808794417l909325625,909261100l875705136,946615604l909391920,842216500l875966764,859255350l1815230256,859321137l942814002,892089911l875836471,926103352l825831788,942683956l741880373,926299953l825832243,829176113l842020151,959854137l808528946,892350515l825765944,875573612l926037042,741880633l858994993,943009842l829173810,892351281l942944818,959523890l859320632,842217783l876033388,925906228l942421304,943274032l942815032,809056108l926496311,824979506l875574070,909456696l959540278,892875573l842281523,892809516l960049712,1815556914l808529969,926298679l824981045,859322678l943141938,909208627l943011638,875771705l892940588,858863411l1815623218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42610476l842479412,829175353l859386169,926365494l925969463,892614710l859386162,892940652l825439538,741684533l875706679,942815031l959540273,909326641l926365495,909586732l842347576,1815296305l875706679,942815031l909192243,825372979l825440313,909652332l842084665,741619505l875706679,959592247l959540280,925972785l825831729,892875052l892351538,1815162934l875706679,942815031l825306167,809056050l858861616,909521260l875903031,741619761l842217521,909391414l829175607,959525686l825504313,909192249l876098355,909324848l825241964,858928944l741554230,943077169l909260345,963393847l825635636,858927415l842283052,892876085l963391538,943012144l892614454,825505580l825243704,762065713l892483377,842544952l824980785,825650225l909194291,741357113l959590706,842281785l913062195,825504561l808859958,842084908l875772217,1815687986l859256121,943208756l875637816,925971251l943076144,926234988l943273011,824981560l825439028,909324343l809069624,808988985l741880377,892418097l825636149,946615604l959920181,859058998l959789356,859256887l963393584,909128497l943272242,825505580l959788089,963391793l892877109,859256883l959789100,909389874l946616373,943273010l959985456,959789100l808792625,963392820l926036788,875705139l842610732,808792372l829175090,875901240l858993970,842607666l909130037,1815427124l858928184,959919668l959982646,876098102l1815425330,959525943l959657268,892873779l842414136,1815558456l825635385,892613176l842542134,808991028l1815558199,942814265l842021175,892873785l942815544,1815491378l875706680,858797361l942746672,842413361l959722546,892811372l842479161,942420792l909456690,808990009l892614764,808662329l925644087,876032308l909389881,909261164l842478384,959199033l909586996,842412083l875706476,942749753l942421041,825635380l959590960,892811372l909389879,942421048l825504313,808661045l825766252,943207989l741422647,942748727l892548401,876112945l942945074,741423152l825635385,825833009l842624053,959854901l741946676,892418097l875706676,929837104l825635124,892482104l959789100,808532273l929839416,926101812l942815536,842283052l892809522,946614578l959459892,859191097l959789356,942879285l829174329,875901240l842216754,876031032l859125041,1815164729l876163129,825702197l926428211,926167094l1815556404,892874808l942945337,942746679l959591729,858862900l959461740,858798387l959198520,842086704l909324856,959592556l859125553,925643061l876163380,909326646l959789420,909718836l959198259,926038320l842412340,825505900l842544439,959199029l892877109,825635635l959461740,825569843l942421046,926102834l808466225,825766252l909456693,741946417l859385913,892875826l809069618,859386169l741488439,842414392l825373752,876047410l892614961,741554483l926429240,926102073l876178480,892481587l741814322,925971512l909260853,892955697l859125817,741422643l943206456,875706677l842558516,825701173l741355575,892418097l925905714,963393590l858797618,892548406l959461676,842543665l963393075,859322674l926168632,825505580l859386935,946615088l942682676,842019892l892483628,842086455l946616633,926495794l875574585,959789356l942880056,946614584l926364983,842084402l959789356,942879285l829175609,875901240l842216754,892873784l892678713,1815361080l859387192,842412082l876162096,892417590l1815099696,892417079l926495541,876096562l925970994,1815163445l825636664,876163633l809053239,909523000l1815688499,892418097l875706676,959197744l892614960,808530997l842283116,808530228l942421813,892941620l926299442,892483692l825635638,942421044l859190578,909193525l892614764,942814521l959198769,842282546l943207481,859060588l808464688,942420537l925972786,825309235l842283372,808532024l959197496,892614960l808859189,959592556l859060017,942422322l909718839,825243703l842610796,876099382l942421044,925972786l825767220,959461484l892613936,942420274l809055543,942813745l842544748,959788595l1815096371,859256376l909719606,875637808l892940851,859322164l909651308,909521977l741486897,825242157l842151475,1815164977l959722289,825372727l841757750,875573296l892876339,875916336l892942388,741486648l892548657,825766705l946616118,808530228l942946100,875573548l909586995,1815360563l858994993,875639090l892088885,842282036l909260852,859189612l942879029,741815857l825308216,876033072l808545336,926036788l875836214,808991020l876165176,829174832l909587504,959461687l959523888,943274292l943076920,825766252l858861881,741617717l875771441,876164407l896283192,875836471l892942648,859386156l942813238,1815230258l842020657,858863154l757872948,943273777l959527218,762065971l859058481,892810297l757872694,859385905l926429494,762066483l875772215,808859189l925707320,825505335l859385911,943140204l825372720,741619507l825372973,909717553l1815426105,842084653l825700663,741881912l943206701,959918130l1815230775,858798125l858928945,757872953l808859447,926430002l875916339,943010872l741618230,858798125l875771441,762064948l808859447,809055026l925707316,959919673l825832760,942945644l959592505,892090422l859125300,943273527l842083692,876099378l825571128,808987948l842412339,1815230262l909719341,808728120l757871926,942815543l842413622,925723702l959919673,959657272l926362924,925971510l1815296304,808858677l943012153,825044021l909390898,859386673l825060406,909390898l926168626,825044025l825832505,909195576l942500920,909194032l842479154,959917356l875968566,1815426608l859387693,943273266l757872181,942815543l859190838,925723702l909128505,808727091l892415276,926496313l842479666,842083692l859322162,942945843l842083628,825635892l875705395,825372012l959524912,959789368l858860844,808794162l909193264,942945644l942815289,757872177l942814001,909455413l762066996,859058481l825439801,757871416l808530225,875903283l762064948,858992690l808859440,892089905l842610995,825635633l858860908,808794162l842609461,808529196l825635641,808989752l825306476,876163892l842479673,808987948l808857907,1815623219l892942125,892744761l757871926,943012151l858796344,841837622l808923441,842019120l841821240,875771952l959985200,825060406l892875315,909586481l825044023,875705145l875902514,925723699l909259577,808464432l926362924,808532022l1815097907,859387693l892811317,757871415l942815543,875968054l875916336,909653816l741357107,859386157l875639858,1815491890l926036269,926363960l741554229,959984693l825766456,825060406l909390898,926101809l825044022,909390898l842151474,825060403l909390898,859189553l859122738,842020921l1815361072,875704621l825308724,741750579l808530477,926495024l1815294516,959983917l808859704,741749555l858798125,926234417l762066738,926300471l875903033,825044018l909326640,959657525l925723701,859256377l842346803,808793900l925972277,762064945l909719351,892483634l875899958,909587257l1815098161,875704621l909260340,741552690l875639085,926169395l1815228723,858798125l858797617,757872694l943077687,909128758l925723701,842347321l909654321,959917356l909522994,1815491126l875902005,942814260l841821232,825241649l892942393,825060409l943141426,892811316l942484529,925971248l825701429,926362988l959852857,741946419l959919917,858798392l762065456,825438264l959592249,925707320l876164663,825308209l926362988,892680505l741946168,842610477l909456183,762065713l909522743,825701169l825044018,959723826l858796856,841837624l959852849,909652534l825044020,876098099l808597305,825060400l875573553,876032819l925707320,942880312l842346803,959917420l825243698,741487921l859387693,842217008l762066740,876163377l909717811,757872696l942815543,943142454l925723700,909522489l926299191,926362924l858863158,1815097655l859387693,959461683l757872183,808859447l825506104,825060401l925970739,875704374l825044021,959723826l909456693,825060407l943208760,858992694l942484534,925971248l926037813,942945644l859191351,757872437l875835953,909127990l762066992,876163633l859321657,757871416l875835953,959656502l762067249,859191607l859388211,925707318l842347321,808464434l943140204,909194294l741881401,859386933l858863159,942500912l909194032,875575601l959917356,809055027l1815360057,859386933l942749239,825044023l842283313,808464696l825060408,876098099l892614457,925707318l892613433,942683702l926362988,858863158l741486903,825372973l909717553,1815622969l842215725,926495800l741355570,859386157l909259826,1815295029l859386933,858797623l825044018,909390898l926168626,825060409l909390898,959525937l825044018,825307959l859254841,925723704l943010617,808990263l909391660,942683959l762066999,909719351l892483634,925707318l808989241,808792369l909391212,808727344l757872441,858992946l892810039,762064946l825307953,842084919l757871670,876163377l960050994,762065976l876163377,808532018l757872688,842217777l892744244,762065716l943077687,842150966l925707316,892613433l875967542,943140204l825372720,741617971l909588269,876165168l896282679,858928692l959788592,808529196l825635641,875968053l808594796,842281784l960051505,959917356l926430515,1815099446l909719341,892877111l757872947,942815543l859190838,925723701l959656761,892418352l959722796,825636659l762067255,825307953l926495031,757872690l859385905,825635126l762066487,859058481l909129017,757870644l808530225,875903283l762064948,842545201l808532016,757871159l859058481,825767993l762064952,825635377l858796084,757872438l825438264,809054518l925723700,909653561l892743732,926362924l959919670,1815098418l842610477,842150713l757870898,959592759l825702201,825060402l909326640,959657525l841821234,926102321l808530228,825060404l875640370,825307184l825044017,842019384l875573303,925723704l909259577,808464432l959917356,859189299l1815622706,859387693l859060529,757872944l926103863,959789105l925723704,959525689l925905716,842083628l943273017,926431538l825372012,909719089l875968562,959524140l942750004,909456952l909192556,842346547l842282039,959917356l926430515,1815099446l909719341,892877111l892090675,943142964l892744502,825306476l876032054,960049968l858860844,959723570l842086199,959524204l959527220,808859952l858860844,808794162l909193264,825306476l926037049,876099897l943140140,825372720l1815230260,909588269l825700660,925642805l808661045,959460665l959917420,892548914l741486903,842610477l926366009,762066736l909586481,825833272l757872183,909193522l942814777,762065974l876163377,876164914l757871159,875835953l875640118,762066487l825438264,875966774l925707320,842020407l859256883,926362988l808532022,741815859l909719341,842282802l762067256,959592759l825702201,841821234l943273008,909193785l841837624,926102321l926365491,825044022l959723826,825569844l825060402,858863154l942684216,825044016l825832505,892745784l942500918,909194032l842479154,959917356l926299702,1815688756l892942125,808532024l757872946,859387703l825503792,942500921l959525680,959461431l959917356,875968566l1815426608,909588269l909260852,757871155l892549431,926234424l875916339,909718070l741356594,875704621l858863156,1815623217l842610477,926233399l757871153,926300471l859125817,925723696l842020407,943142963l959917356,809055027l1815492409,858862125l943142707,741422386l825307693,875968822l1815360561,959459629l825439795,741947186l959525165,943141428l1815098937,859386157l909259826,741553205l859387693,808465970l762064944,959592759l909193779,925707320l959525689,925905716l825372012,808466225l825438257,842083628m825635892,808595761c959657324,909194041,959197232,943206456,875574329,842610540c859256628,824979504,909587504,909390647,876112947,859320882c741488435,926234424,842282544,892496946,909325362,808203833c959853676,909653305,858535477,959985972,942500917,909392182c842084662,808594732,842412849,825766194,943140204,909652016c741619255,926430261,808662584,825060406,909326640,825569331c825044017,808597560,842215736,825060408,925906481,909129266c942484532,909194032,875575601,959917420,809055027,741552441c842610477,926366009,762065456,876163377,909717811,757872696c825438264,909193782,925723696,842018872,875639601,926362924c825506102,1815622452,859387693,842217008,892089401,943011892c943011641,959524204,825571641,842610489,825306412,959655985c808727605,808594796,959591985,808466488,808529196,825635641c909586742,808988012,825635123,741880886,842610477,926366009c762065968,859385905,859190582,757871161,909193522,909325881c762065459,808530225,825569332,757872438,926363953,808595509c762064944,825636663,808531253,925707316,909128505,859386419c825306476,825374514,875706416,825306412,892941108,842346801c825306476,959655985,808727605,825306412,859254838,859321655c842083692,825635892,808465458,959917356,959656758,1815491385c909719341,808728120,757870648,808663351,875705142,825060400c859060529,943077681,925707320,909259577,808464432,959917420c858994486,741879856,842609717,808531252,825060409,876098099c909719353,825044024,858863154,842084409,825060408,909390898c825832242,925707321,892613433,942683702,926362988,959983670c741945652,959590701,859322676,1664627248,825438509,842217265c741554231,842215725,842085688,741683512,876163373,875573817c741683504,842215725,808465720,741749040,959525165,959918644c741619769,842610477,926233399,761475633,859385905,859190582c757872184,808530225,909457715,757872185,926036273,858797873c757871157,859191351,892483641,925707317,876164663,842216497c959917356,876163379,1664628275,892679221,825768240,825044024c876098099,808597305,925707312,909522489,909194807,926362924c925971510,741554480,943076407,892548659,925707320,909522489c909194807,959917411,825243698,741421105,909588269,858862649c757870649,825440567,909325369,925707320,876164663,809055025c825306412,825374514,892745776,825371948,859255603,909588279c842083683,892350769,842216502,926362924,875704374,741487408c859387693,892811317,757871160,875772215,892614197,925707321c892942647,842610485,808594732,875836216,875836982,808529251c825635641,909326136,842083628,842413108,825439284,959524140c825504307,808727601,959657260,858927673,757871928,942814001c909586485,757872185,942814001,808464437,761476657,808464690c909391921,757871666,825438264,926298678,825044018,842478129c842543153,825044020,808989488,875836469,925707319,909652537c892614198,959917356,892548914,1664628277,909719341,859123764c757871410,926036017,825438520,824980793,909520944,842609716c959523891,859059761,858927668,876163628,858929463,1664101424c876032813,876164912,824981560,959591220,876033077,942484534c909392182,842084662,808594732,842412849,825766194,875770156c842020665,741619249,808464434,943076148,895692853,959984692c842020917,859189548,942879029,741815857,825308216,876033072c808528952,926036788,875836214,859386156,825307699,741487924c875836469,842544178,909206326,858862899,926298424,825505836c926167089,824981556,842216496,875771447,943270964,959985712c741617716,926167089,809056054,824979513,960050233,909523000c875914040,842609718,741881652,842215725,926495800,741750068c808530477,960049456,741683506,909653805,875903027,757872181c942815543,875639088,925707319,943207737,858992689,959917411c859189299,741946162,925905197,959920182,741750577,909193517c926037808,741881904,959525165,959918644,741619769,859387693c875837745,757871670,859385905,859190582,761475897,808464690c959985969,757872949,808464690,959854641,757872690,859385905c959852854,757871668,825438264,875836214,925707312,858994233c926365497,959917356,909522994,1664430902,909719341,859123764c757870642,942815543,959459632,825044017,859060529,943077681c825044023,842283313,943274295,925707316,808989241,942944817c943140140,825372720,1664496179,842610477,909522488,892089143c875575604,808531256,808594732,808727352,808728118,825306412c942814265,808727088,959917356,842217778,741356083,842610477c926366009,761475633,808859447,825506104,925707321,909128505c876098099,942945580,859191351,757870646,942814001,925905205c757872438,876163377,808794418,757872440,876163377,842020914c895692852,943274036,909195314,858860844,959723570,909326136c842083628,842413108,858927670,808987948,808857907,741357624c859387693,892875063,757872697,909522743,875706679,875914034c909653816,741683507,875704621,858863156,741618228,859386157c825308210,741356596,909588269,875573560,757871670,943077175c959984951,925707315,876164663,808727601,959917411,859058486c741421874,859387693,909652279,892089904,943274036,825702706c808529196,825635641,875968053,959917356,825243698,741880882c842610477,909522488,761476659,825636663,876164149,825044022c892942649,926232630,841821235,926102321,909324596,825044016c925906481,842217010,942484528,925971248,825701429,942945580c909653300,761476408,859058481,909260345,757870903,858992690c808859440,892089905,943143219,825504312,842083628,942749751c960049968,842083628,876164153,842085682,825371948,876032819c808858417,842083683,876164153,942944308,942746924,942682680c808595763,959917356,842217778,741356083,909719341,808728120c892089910,825833524,942879799,825371948,942747696,875836211c842083683,825635892,909326643,858860844,959723570,875574585c959524140,842281523,859059510,959917356,926299702,741749046c909588269,942879280,757871928,858994999,909717561,925721399c808663351,959525936,808987948,926495027,741816626,859387693c909652279,757872179,926103863,808859697,925707318,859256377c960051506,825306412,825439289,825833017,926362979,892678454c741617713,825504045,825504563,741684272,842215725,926495800c741355570,875704621,808531508,741879862,875704621,875705908c741553209,875639085,892745780,1664366645,960051505,859060277c824980016,842282032,926101560,808594488,809054512,808203312c909130028,942748466,824981552,959591220,859190325,942498609c909392182,842084662,808594732,842412849,825766194,842083628c859386937,808990007,825371948,909719089,875968562,858860844c959723570,808464951,926362924,909588534,1664102448,909588269c842610486,892089145,926103860,808661302,825371948,942747696c875836211,825306412,876163892,842609976,825306412,842477622c808596278,825306412,892941108,842346801,825372003,909719089c875835700,808987948,859255091,741815857,876098613,943077429c825044021,909326640,825702193,942484530,909194032,808727603c959917356,909392181,1664431669,859387693,959461683,757871666c842215730,825505334,757871923,909586481,842610488,757871409c859385905,925971254,757870905,859320370,876163124,757872181c825635377,825243955,761477170,859058481,825308473,757871157c909193522,825505337,757871668,825438264,909194039,925707319c959525689,875639604,926362924,959983670,741814580,825307437c858993712,1664234806,858798125,959657521,757871157,942815543c942682416,925707321,808532279,858863667,808987948,926495027c741945656,909719341,808728120,757871926,943077687,909128758c925721398,842018872,942814001,959917356,942749491,741618998c876098613,943077429,825044019,909390898,808857649,825044024c959723826,942880821,825044019,808597560,842085176,925721392c909259577,808464432,959917356,926497074,741814327,909588269c876165168,757872945,825438264,808662841,825044016,875573553c875967283,942484536,909194032,842348851,959917411,926299702c741946932,892942125,808532024,757872946,859387703,825503792c875899961,808728117,741815352,842215725,926495800,741355570c959525165,859386420,1664432434,842215725,926495800,741355570c959525165,959918644,741619769,859387693,909588533,757870648c875772215,892614197,925707312,892942647,876099381,808594732c959985972,842084914,825372003,859255603,909588279,842083628c876164153,842085682,842083628,942879030,808988728,959657260c842021175,757872952,859058481,859255865,757871153,909193522c892483385,761475385,808464690,959854641,824981554,892940336c959787573,959523891,943274292,892679736,842084908,808663353c741881141,909128498,842479160,845361196,942814007,741486901c942484528,859255864,808464438,859058476,875903282,741618743c959854637,825636404,757871153,858861618,825373238,962801976c859385912,842608689,858796588,909522487,741488438,943274289c942747958,824979506,859320632,943011378,942746678,959657782c959722801,825766188,875705144,1664627507,808529969,842543159c824981557,892745784,959920441,942746681,808727093,825766960c808991020,909457464,824981296,925970487,909587507,925969460c808857904,942880566,909717859,808465209,741945904,825832245c909522738,925969464,808925238,892548400,876033324,809055284c892089904,943010615,926169396,808464940,909325360,1664301111c858993717,925972024,909192240,858862899,926298424,875966764c825308214,741749041,842479413,959983671,808594485,859058224c859322166,825831724,876034103,1664496695,942684217,859255353c959523892,825636921,858796599,825766188,909259576,741750837c942814265,909523248,808528945,808923185,943010360,892351020c825701172,1664693561,943274289,859124022,824980278,859320632c943011378,876162102,959461426,741422646,808529969,842543159c824981557,875966777,842150963,808528947,842477617,909456437c943206755,959920178,741423415,808529969,875901495,824981045c909587504,909390647,959523891,859059761,909324852,825241900c892483376,741750068,875900978,959526707,828586293,892549177c925905716,926231602,808793140,741685303,925907255,909586743m943270962,842610736c741618487,858994993,808595512,824981817,892549177,925905716c926245682,808793140,741685303,925907255,909586743,959523890c943012153,942748468,825831724,876034103,741749815,942684217c859255353,942746676,943011379,842477881,943206755,960050486c741881911,808661041,926168368,824980277,959524919,842414137c959523894,808597304,859190584,808727852,959591481,892090676c926496819,943206966,942880099,842413881,892090424,926496819c943206966,942880044,842413881,925644856,909390393,909325625c875573548,875575351,741684021,942684217,808728888,808608564c859058224,808794166,825241900,892483376,741618484,959722289c858994230,841756981,875573296,892876339,875899952,892942388c741486648,892548657,825766705,946026294,808530228,942946100c875573548,909586995,741618739,858994993,875639090,892088885c842282036,909260852,859189548,942879029,741815857,825308216c876033072,808543032,926036788,875836214,808991020,876165176c824980528,909587504,959461687,959523888,943274292,943076920c909391148,875640371,757872176,959723825,926101554,761477429c825307697,808925488,757871668,926036273,942749489,892090424c959920435,808859449,825371948,959524912,959789368,808529196c892876343,925906995,825306412,808793911,876098869,959917411c808858163,741355568,842084653,808530487,741487416,858862125c926103347,741750583,959459377,858993973,824979766,960050233c892745784,959523893,943012153,942748468,808727907,858994233c757872184,942814001,859123765,841757241,858928184,741750579c926034992,909652023,741879858,842216497,909391161,761475379c876164664,825308726,841821234,909324592,942748210,858860593c926234932,842608689,808464940,909325360,741356856,825571633c842347062,892089399,825570100,925972535,859189603,942879029c741815857,808530737,926299704,824981049,892613430,926298678c808528945,926036788,909718326,859386156,825307699,741487924c943077169,909128241,828586040,909654329,858993201,942746676c808727093,909391666,825766188,942814777,741552945,959591985c942879542,892089145,842479415,859125305,825766188,808924981c1664233785,808661041,892810544,942421815,892876848,842019896c825241900,942683952,741881138,926299697,825634873,824981302c892549177,925905716,926231602,808793140,1664432183,842348337c825308724,824980533,925905200,892483632,858860600,909523252c825570099,808464940,909325360,741356856,942945333,808990009c909192242,858862899,926298424,825505891,926167089,824981556c842216496,875771447,959523892,825373491,842347569,875836716c942944820,824981042,825570102,909195315,876096567,875573553c1664627767,859058225,859191090,959198260,943206456,875574329c875573548,959919671,741357872,942684217,808728888,808528948c926299956,943206457,825831724,875770934,1664496434,942684217c859255353,808528948,926299956,809054265,859386156,825307699c741487924,942684217,842413368,808528950,825569331,875638835c876033324,825765937,845362233,875573296,943142451,825306163c959459891,842412856,808991020,909457464,824981809,892351280c825242417,926231604,942682420,741620017,875706679,858928951c858874673,909523252,825570099,808464940,909325360,741356856c892416050,942815539,824981042,842216249,943077424,925969461c825241904,875706417,825831724,825571641,1664168500,959527217c858862898,824979760,875705392,959787316,859122736,909588792c741881906,959984437,942814775,859122744,909588792,741881906c959984437,942814775,808543032,859256880,909325112,876163372c943208761,741684534,960051505,859060277,824981553,925905200c859059506,808528948,926299956,859190323,825831724,875770934c1664496434,808529969,875901495,841758261,859059504,892940599c959523897,875901752,842477619,876033324,925906228,925644088c926363705,842413873,808991020,926038328,828585011,942879545c959459888,959523897,875901752,842477619,876033324,925906228c925644088,926363705,842413873,960049452,876098873,741880115c925972785,926168888,962803252,959983672,875771698,942746924c808727862,909195056,926362924,892680505,741749561,858798125c943143217,757871409,825440567,825439289,876031027,892876601c1664497458,808990509,875639344,757871159,909523255,825571126c925707320,825701177,859387192,842083628,959459633,858798390c808987948,859189555,741487929,909588269,942879280,929248823c842413876,876099378,808991020,876165176,925643824,926167609c808465207,875573548,859256375,741553716,942684217,808728888c892415028,1664366649,858929204,909718580,825371696,859388210c959656500,859255340,825571378,741354546,842020401,842414132c824980023,959591220,859190325,942498609,909392182,842084662c808594732,842412849,825766194,808991020,808530745,84175724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875899955,909652787,741357361c892548657,825766705,824981302,875967542,825307441,926231606c808923703,1664432440,808464434,926298932,824980280,943141177c876033079,943270966,842610736,741618487,943274289,842477878c824980272,859320632,943011378,876162102,959461426,1664169526c808529969,842543159,841758773,859059504,892940599,959523897c825636921,859190069,825766188,909259576,741750837,942814265c909523248,808528945,808923185,943010360,825831779,875770934c741552690,808529969,875901495,824981045,942815288,959920439c808528945,842477617,909456437,875573548,859256375,741553716c909195569,842281780,828585523,925905200,892613938,808594486c926102581,959789361,943272236,859059507,741488432,875837237c943140917,959917109,825702192,741488183,942684217,859255353c959537972,808989491,960049202,943272236,859059507,741488432c875837237,943140917,959917109,825702192,741488183,960051505c859060277,824981553,943141177,876033079,943285046,842610736c741618487,909326385,825833525,824980023,892745784,943143225c808528952,892350515,859125556,808923436,943274289,741749302c926431537,892874802,895693622,876163124,959723826,942880044c842413881,892090424,926496819,943206966,942880044,842413881c892090424,926496819,943206966,842610476,892941876,828585523c943141936,859124784,943270965,959985712,741617716,808464434c943076148,824979509,925905200,859059506,858860596,909523252c825570099,808464940,909325360,1664103736,942945333,808990009c909192242,858862899,926298424,825505836,926167089,824981556c842216496,875771447,959523892,825373491,842347569,875836716c942944820,828585522,825570102,909195315,876096567,875573553c741880887,859058225,859191090,959198260,943206456,875574329c875573548,959919671,741357872,959723825,909654073,761477174c959723831,809055030,925707318,892613433,875967542,959917356c809055027,741617977,876098613,943077429,825044019,842609721c892810032,925707321,909652537,876099382,808793955,909195061c757872185,942815543,943142454,925707316,959919673,875836728c926362924,809056313,741749810,859387693,859060529,925643062c943143220,892809781,808991075,876165176,925643824,926167609c808465207,875573548,859256375,741553716,892874808,876165170c942812212,876165171,808204082,959721827,825439541,741356085c842216497,909391161,757870899,876164664,825308726,841821234c909324592,942748210,875965489,875574835,845361196,741355827c943008816,875706425,892088364,842545464,1664101428,858862897c909195320,943008816,875706425,824979500,960049205,875837748c959197228,959984995,741618232,741354553,892415033,926497072c741880882,943022896,875706425,892090668,842545464,808528948c859190832,741751090,943274037,808203059,808792419,959723833c808203316,825832748,741357107,943008816,875706425,811809068c959197228,959984940,741618232,875574066,811806764,959984940c741618232,959786032,808858417,959984940,741618232,959460657c876164153,741368628,943008816,875706425,892088364,842545464c1664691252,892415024,926497072,741618994,959460657,876164153c741354548,1664101424,858992693,926234161,959984940,741618232c959460657,876164153,741354548,943008816,875706425,841756771c741355827,741944377,943274037,824980530,960049205,875837748c825438819,741354548,909127729,959591222,741944374,943008825c875706425,808202339,926234156,741357366,741944368,741958448c875574066,808464684,842217014,959198777,959984940,741618232c892429104,859386161,741750328,741354544,741354553,858862897c909195320,892429104,876165424,741618745,943274037,892089394c842545464,741354548,959460657,876164153,1664101428,858929461c808203320,808204588,859255340,925905203,1664101426,858928433c808662072,824980023,959591220,859190325,942484529,909392182c842084662,808594732,842412849,825766194,858863404,876164661c808922168,858994741,929247798,808662577,741357624,825700407c808662068,942683948,825570612,808922169,960050999,925643318c926102065,741619254,825831479,959590449,925906787,909719863c808922163,959985463,841757233,842545456,925643059,959853361c741357879,892481591,842544693,959461164,875573553,808936242c926300211,925642805,926102065,741619254,943009847,943076147c925906732,909719863,825699381,909586481,925644085,892614704c1664233525,926363703,842086712,925906732,909719863,825699379c825374513,925644850,959853361,741881655,808530231,859190839c942683948,808793396,825713458,808530992,925644341,825309488c741553200,943271986,741487410,892481591,909588021,892352300c892547896,842476597,909130032,929248568,959919920,741488185c943271986,741945906,892481591,943207989,925906732,909719863c808922168,960050999,925643318,943142704,1664233785,825700407c909587251,875640620,825439539,825699378,825373744,925643056c959461680,741619769,875966519,808990776,808597292,875640114c808608560,842151993,808922169,858994741,925644852,809054258c741685302,942878775,909719093,858797868,842150194,808922167c909456690,929247288,892481586,741553457,892481591,909522485c925906732,909719863,825699379,909587250,841757750,842545456c925644851,925971760,1664234040,925970743,825766195,892417836c909652016,825699376,876032568,925644856,875574065,741356594c825831479,842215473,959459884,859058744,842020707,926299445c825699383,943274292,925644848,959919920,741553721,808792375c808925232,959459884,909717815,875575084,959590965,808936241c926300211,925642805,875574065,741356594,942878775,875837238c842151724,942815032,825699376,808530992,925644341,875574065c1664365874,825700407,808662068,825308972,842084919,808922168c926300211,925643829,925971760,741552440,859058487,842085173c959459884,842347064,875575139,959590965,825699377,808728888c925644855,925905201,741815094,942813751,942682935,959459884c943272247,842020652,859190581,808936246,909456690,925644342c892548145,741421619,943271986,741945906,943271986,741487410c842019383,942944565,842084652,943076912,808936248,909456690c925644599,859321648,741946675,943009847,926298931,842150188c825439797,909388854,859060524,875770160,845361209,809055032c741619255,875637808,943207985,808596280,859058476,875903282c741421878,959854637,825636404,757871153,858861618,825373238c895693112,808990515,808202284,808202284,811806764,808202284c808202284,811806764,808202284,808202284,761475116,842608690c909587769,824981049,825439028,925970487,741354550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842294064,876099893,741354544c741354544,1664101424,741354544,741354544,1664101424,741354544c825701937,808990257,926101804,825766454,808660021,842282804c808202804,926103907,809056310,824981560,959591220,859190325c942484529,909392182,842084662,808594732,842412849,825766194c875770156,842020665,741619249,808464434,943076148,895692853c959984692,842020917,859189548,942879029,741815857,825308216c876033072,808528952,926036788,875836214,859386156,825307699c741487924,875836469,842544178,909206326,858862899,926298424c825505836,926167089,824981556,842216496,875771447,943270964c959985712,741617716,926167089,809056054,824979513,960050233c909523000,875914040,842609718,741881652,842215725,926495800c741750068,808530477,960049456,741683506,909653805,875903027c757872181,942815543,875639088,925707319,943207737,858992689c959917411,859189299,741946162,925905197,959920182,741750577c909193517,926037808,741881904,959525165,959918644,741619769c859387693,875837745,757871670,859385905,859190582,761475897c808464690,959985969,757872949,808464690,959854641,757872690c859385905,959852854,757871668,825438264,875836214,925707312c858994233,926365497,959917356,909522994,1664430902,909719341c859123764,757870642,942815543,959459632,825044017,859060529c943077681,825044023,842283313,943274295,925707316,808989241c942944817,943140140,825372720,1664496179,842610477,909522488c892089143,875575604,808531256,808594732,808727352,808728118c825306412,942814265,808727088,959917356,842217778,741356083c842610477,926366009,761475633,808859447,825506104,925707321c909128505,876098099,942945580,859191351,757870646,942814001c925905205,757872438,876163377,808794418,757872440,876163377c842020914,895692852,943274036,909195314,858860844,959723570c909326136,842083628,842413108,858927670,808987948,808857907c741357624,859387693,892875063,757872697,909522743,875706679c875914034,909653816,741683507,875704621,858863156,741618228c859386157,825308210,741356596,909588269,875573560,757871670c943077175,959984951,925707315,876164663,808727601,959917411c859058486,741421874,859387693,909652279,892089904,943274036c825702706,808529196,825635641,875968053,959917356,825243698c741880882,842610477,909522488,761476659,825636663,876164149c825044022,892942649,926232630,841821235,926102321,909324596c825044016,925906481,842217010,942484528,925971248,825701429c942945580,909653300,761476408,859058481,909260345,757870903c858992690,808859440,892089905,943143219,825504312,842083628c942749751,960049968,842083628,876164153,842085682,825371948c876032819,808858417,842083683,876164153,942944308,942746924c942682680,808595763,959917356,842217778,741356083,909719341c808728120,892089910,825833524,942879799,825371948,942747696c875836211,842083683,825635892,909326643,858860844,959723570c875574585,959524140,842281523,859059510,959917356,926299702c741749046,909588269,942879280,757871928,858994999,909717561c925721399,808663351,959525936,808987948,926495027,741816626c859387693,909652279,757872179,926103863,808859697,925707318c859256377,960051506,825306412,825439289,825833017,926362979c892678454,741617713,825504045,825504563,741684272,842215725c926495800,741355570,875704621,808531508,741879862,875704621c875705908,741553209,875639085,892745780,1664366645,960051505c859060277,824980016,925905200,876164402,959523894,859059761c858927668,842283052,925972530,959197241,842348853,892940598c942684204,942682422,862140470,859124274,808203577,808594732c825635888,943075637,859058476,875903282,741618743,959854637c825636404,757871153,858861618,825373238,761475384,842347825c842479672,824981047,825439028,909324343,741354552,841821232c859124785,959723064,875637814,909194035,825702457,808662371c909194296,875311148,859125304,875967033,842084908,875772217c741946162,892417837,943206961,824980019,825439028,926101559c842359609,909522481,741357109,959590706,842347321,808202804c825371948,942946100,942945843,825833004,808989232,841756727c858796849,842084917,825385784,943075894,741354552,858994740c859124537,825371702,859388210,959656500,858860844,842084660c875575096,859058476,808923443,1664628275,842281525,741357624c825437232,842478900,741354552,1664101424,741354544,859125046c741354550,1664101424,741354544,825833779,875705393,875311148c909718584,892089398,909325362,859267890,875311669,859253814c959198007,741355577,842347319,825635116,929249072,741552177c909718833,926297145,824981810,842610229,892548652,892415029c1664300341,825768245,875901228,892089649,741814326,926037297c825568310,824981808,942879029,859255907,892415029,741880625c909324852,825569580,858535987,741619251,858862897,909271864c824981041,909586997,909652268,892415033,741488950,909390385c959787308,929249590,824981300,858928438,859255596,808923436c824981047,824980530,808662583,824979555,858927928,875704620c809054508,858535217,824980279,959853881,926168931,825242156c824980274,741749810,926298162,942746678,841759030,842608689c825635427,825371702,741946931,875967283,892416556,875312944c741749554,875966770,825582390,841759024,925906225,892876076c825371702,741946931,875574838,808530476,929247801,741814834c926298162,926362678,841758258,858927408,808532012,959523888c1664693813,959722296,809054508,942421297,741553972,842217521c876096563,824980279,858927928,926169187,842411059,841758263c825636144,926037548,808594486,741422645,808531505,808608567c741816369,859321649,959523888,741880633,959853873,959523890c741619253,892679473,959537971,741357873,825505073,942746677c741488950,926037297,942746678,741880115,858862897,925983544c741618745,858862897,925969464,741749812,858862897,909192248m741553973,858862897c892429112,741749304,926037297,892415030,741881648,959853873c875637810,741684532,909718833,858874681,741750073,842348081c858860595,741554229,925906737,858860598,741552947,859191089c858874672,741945394,842217521,858860595,741552947,825243953c858860597,741554229,909457713,858874681,741750073,842084402c875637811,741684532,926298162,892415030,741881648,959459634c892429106,741749304,909324594,909192249,741553973,808792370c925969463,741749812,875966770,942760758,741880115,808792370c959523895,741750320,909324594,959523897,741552440,959459634c808608562,741749556,926298162,808594486,741684025,842084402c825371699,741945395,909457713,825385785,741881141,825243953c825371701,741554230,842217521,825371699,741554230,909127729c825385777,741554230,925644340,741487923,875312692,892811568c741750841,926180144,959983664,741880375,943273011,757871929c876164664,825308726,841821234,909324592,942748210,858860593c926234932,842608689,808464940,909325360,1664103736,825571633c842347062,892089399,825570100,925972535,859189548,942879029c741815857,808530737,926299704,824981049,892613430,926298678c808528945,926036788,909718326,859386211,825307699,741487924c943077169,909128241,824981560,909654329,858993201,942746676c808727093,909391666,825766188,942814777,741552945,959591985c942879542,895693625,842479415,859125305,825766188,808924981c741486905,808661041,892810544,942421815,892876848,842019896c825241900,942683952,741881138,926299697,825634873,828585782c892549177,925905716,926231602,808793140,741685303,842348337c825308724,824980533,925905200,892483632,858860600,909523252c825570099,808464940,909325360,1664103736,942945333,808990009c909192242,858862899,926298424,825505836,926167089,824981556c842216496,875771447,959523892,825373491,842347569,875836716c942944820,828585522,825570102,909195315,876096567,875573553c741880887,859058225,859191090,959198260,943206456,875574329c875573548,959919671,741357872,942684217,808728888,808543028c926299956,943206457,825831724,875770934,741749554,942684217c859255353,808528948,926299956,809054265,859386156,825307699c741487924,942684217,842413368,808543030,825569331,875638835c876033324,825765937,841757753,875573296,943142451,825306163c959459891,842412856,808991020,909457464,824981809,892351280c825242417,926245684,942682420,741620017,875706679,858928951c858860593,909523252,825570099,808464940,909325360,741356856c825243693,858992946,757871160,926036273,942682418,761475638c858992946,858862647,757870646,875835953,842412598,757871410c892746039,875902515,925707316,942945847,909260338,959917356c942813491,741814584,959984693,926495288,825058096,909390898c808857649,825044024,959657009,959789108,942484530,909194032c875575601,942945580,876032313,757871155,909193522,892352057c757870646,942814001,858927413,761475888,808857905,825242679c757871412,876163633,892482617,757871153,959788855,959723573c925707318,959656761,943077680,926362924,925971510,741423408c842610477,909522488,895693112,875575604,808531256,825306412c876163892,875573561,808987948,825635123,741617721,909588269c858796344,757872176,943012151,942682424,925707319,808989241c825831473,825306467,825374514,858929200,825306412,859254838c926431289,808987948,825635123,741617721,859387693,892875063c757872185,858994999,825831481,925707319,925906489,892548663c959917411,876163379,741355827,960049453,808858937,741552693c858862125,825505587,741357107,909193517,909260592,741356083c858798125,959526449,757871664,825307697,959854896,761476144c808464690,959854641,757872690,926036273,909260593,757872181c808663351,959656758,925707314,842216249,842609461,959917356c859058486,741357617,909259053,942814257,1664431413,825307437c892941104,741356596,858798125,825440049,757872438,825637175c942748468,925707314,909653561,959918132,943140140,825372720c741880371,859387693,892811317,761475895,959592759,825702201c825044018,943077168,925972791,942484534,909194032,943076144c959917356,909456435,741356852,842610477,808529976,892088633c808793396,808597561,858860899,825571378,926299952,825306412c959591481,926429237,808594732,808727352,842346807,959917356c909522994,741619767,942682669,909390899,741879862,959525165c959918644,1664366649,942682669,808596531,741553716,942682669c909390899,741356599,959459629,942749235,741749559,842215725c808465720,741749040,959525165,892940852,741816368,842215725c808465720,1664495920,858798125,858928945,757872953,808859447c926430002,925707318,808989241,842346801,808529196,892744505c859386678,842083628,892941369,825702455,842083628,959656246c876098352,825372003,942747696,942815542,943140140,892941110c741422393,859387693,808596021,757871924,842414391,875705399c925707314,942683703,959525945,825767724,842479409,761477170c892680503,909587253,925707312,943010617,909325623,926362924c825570102,741881397,926430261,808662584,942484534,909194032c875575601,909391148,825504560,761477168,808530225,808991027c757871665,909586481,842150968,757872696,909193266,892942642c757872694,926036273,909260593,824981045,909717552,943076665c959523890,943274292,892679736,960049507,876098873,741880115c808529969,875901495,824980531,942815288,959920439,876162097c892614962,741619000,825701169,892547376,912470060,909325621c842412588,741618737,892416301,892875570,741618224,858993713c842020657,808202803,808923436,808464690,1664235833,808532278c926101812,875637817,909194035,959985721,842281260,876099128c741355576,858993713,858797873,757872694,825634866,875573301c824981041,825439028,858927159,741368627,943077425,809055543c757870644,909324600,892614198,875637810,925971251,942813744c824979500,842216496,943011638,825058100,858861616,825768245c875637810,909194035,859256889,859058476,808663089,741880373c858993713,858797873,824981558,892483639,808597815,859058476c808923443,1664299826,926231600,858928180,741356592,892351021c892940597,741815352,858993713,842020657,808203059,858796332c959590448,1664233779,825242157,959591737,741880628,858993713c808466225,824981049,959722292,892483127,875637814,925971251c943076144,808529196,926495537,842610994,859058476,808923443c1664234290,808594480,909587248,808464947,859255084,859255604c741487921,959590706,842347321,808204345,943075628,808727348c1664496439,825765942,876098104,875637813,925971251,959590960c859058476,825372984,741619769,858993713,858797873,942422070c842019894,875705910,842084908,858995001,1664300854,842542128c825307956,741879864,959525427,741357876,892152880,808597304c741750066,858993713,858797873,761476918,926102834,959657269c875637810,925971251,943076144,825373996,892745270,841756726c960049713,875705651,741354546,909389879,925905716,825451314c926036534,741354551,942944305,808859445,959197228,960051251c942684217,842084908,892549433,1664300338,859125046,741354550c741354544,1664101424,876098617,960050739,825371698,859388210c859124277,842348844,808923185,841758768,960049713,892482867c892939315,943272760,741619252,959590706,842347321,761475893c926103094,808859700,875637816,925971251,859190064,808989484c943206449,859058476,825504051,741880882,859124017,909325108c824979504,825439028,892481591,825320245,892941109,943208503c859058476,808923443,741684530,859124017,943142201,824981560c825439028,892481591,808528949,942813748,875836724,859058476c808923443,1664431410,842281009,909521973,824981560,825439028c892481591,808528949,875901492,943207990,859058476,808923443c741684530,1664101424,741354544,741354544,1664101424,942748722c876099378,757870636,876164401,875967797,824981041,959591220c859190325,942484529,909392182,842084662,808594732,842412849c825766194,875770211,842020665,741619249,808464434,943076148c892088373,959984692,842020917,859189548,942879029,741815857c825308216,876033072,808528952,926036788,875836214,859386211c825307699,741487924,875836469,842544178,909192246,858862899c926298424,825505836,926167089,824981556,842216496,875771447c943270964,959985712,1664364596,926167089,809056054,824979513c960050233,909523000,875899960,892876854,741620022,875704621c858863156,741749561,825307437,942683184,741422391,858798125c959657521,761475637,909523255,926168886,925707313,859256377c875573299,808529196,892744505,909652790,825306412,876032054c859058480,825306412,926037049,876099897,858860844,959723570c943077687,858860899,959723570,842086199,959524140,842281523c960050998,959917356,909522994,741619767,825372973,909717553c741486905,959590701,842283316,741486901,909588269,909128242c761475124,875772215,959723061,875899960,942944313,741421109c892744757,959854387,841821240,926102321,842348339,825044016c925970739,842479921,825044024,943141426,892811316,825058097c876098099,808794425,825044020,876098099,825702201,825044018c875705145,959919666,925707321,842216249,909325621,959917356c959787571,741880888,808858677,875968825,825058101,876098099c808597305,925707312,859255353,842086197,926362924,808596022c741488692,959853623,859060022,925707321,892941623,909718584c926362924,858927158,1664496441,909588269,875639865,757870644c926300471,892351283,925707317,960049721,842086199,808529196c926430775,876097849,825371948,876032819,808988720,858860844c808794162,909193264,808988003,842477875,741947699,859387693c959461683,757870898,858994999,825831481,943139895,808991024c741946934,859190325,926101814,825044022,876098099,808597305c925721392,876033591,942815540,926362924,808596022,741422133c909588269,876165168,757872437,825833271,909652784,825044016c875573553,892744499,841821241,859189552,876097584,825058104c858796337,926299193,825044018,959657009,892416309,942484530c909194032,875575601,959917356,825243698,741486641,909588269c825700660,892088368,959460916,909653305,808529251,859190073c825308464,808529196,859190073,825833265,808529196,825635641c842611000,959524140,959527220,808859952,808529196,926430775c909194041,942746924,942682680,875574064,858860899,825571378c959788338,959524140,842281523,859059510,960049452,876098873c741355571,808529969,959787575,824981044,875966777,842150963c959523891,943012153,942748468,825241955,892483376,741749817c909195569,842281780,841757490,859058741,741355831,943008816c943142200,741749048,842216497,909391161,761475379,876164664c825308726,841821234,909324592,942748210,858860593,926234932c842608689,808464940,909325360,741356856,825571633,842347062c892089399,825570100,925972535,859189603,942879029,741815857c808530737,926299704,824981049,892613430,926298678,808528945c926036788,909718326,859386156,825307699,741487924,943077169c909128241,828586040,909654329,858993201,942746676,808727093c909391666,825766188,942814777,741552945,959591985,942879542c892089145,842479415,859125305,825766188,808924981,1664233785c808661041,892810544,942421815,892876848,842019896,825241900c942683952,741881138,926299697,825634873,824981302,892549177c925905716,926231602,808793140,1664432183,842348337,825308724c824980533,925905200,892483632,858860600,909523252,825570099c842610476,842479412,824981561,909718579,892547894,959917105c926364722,1664629042,959722289,842150709,841759031,875573296c892876339,808528944,842477617,875770933,875770156,859190841c741422387,808464434,943076148,824979509,842216496,842347577c959537970,825373491,842347569,808991020,909457464,824981042c892351280,825242417,926231604,942682420,741620017,808464434c926298932,824980280,808596273,909326393,943285042,892876848c741945654,808661041,808661301,892089393,808530999,876163384c842610476,842479412,824979763,909718579,892547894,808594481c859058224,808794166,842283107,926102841,757872184,943077687c842150966,925707316,892744505,926298163,959917356,909522994c741684022,859125817,909521202,943270962,959985712,1664364596c875706679,808662839,808528944,926299956,859190323,825831724c875770934,741749554,942684217,859255353,808528948,926299956c809054265,859386156,825307699,1664234804,942684217,842413368c808528950,825569331,875638835,876033324,825765937,841757753c875573296,943142451,825306163,959459891,842412856,808991020c909457464,828586289,892351280,825242417,926231604,942682420c741620017,875706679,858928951,858860593,909523252,825570099c808464940,909325360,741356856,892416050,942815539,828585522c842216249,943077424,925969461,825241904,875706417,825831724c825571641,741421620,959527217,858862898,824979760,875705392c959787316,925707312,842020153,842478649,959917411,875968566c741750320,959984693,859060017,875899960,926102838,741882166c858862125,909391667,741488953,825307693,875968822,741618737c876163373,943206713,1664496950,858798125,909194801,757872692c808859447,926430002,959917109,842478642,741683255,926167089c892612664,959198515,943206456,875574329,842610476,842479412c828586041,892810288,959656500,809053233,842608953,741815346c943076408,741683760,858860592,925970996,808989239,859058476c808923443,1664628275,875968557,909521456,841757746,960049713c892482867,741354545,741354544,741368624,858860592,842477617c741354544,1664101424,741354544,858797361,909325105,824981049c825439028,909324343,741354552,892679725,962803251,858796856c859058476,825504051,741880882,741354544,1664101424,741354544c875706679,825438518,808528946,808990516,892548404,808662316c909194296,761475116,825569591,859322418,875637810,925971251c959918896,892808492,876034356,741356087,858993713,858797873c892090166,909521202,808858934,842084908,892549433,1664234546c892745015,943011636,926231604,959525168,741749554,808923437c825702450,741815344,808661298,858928435,841758003,909260337c808204344,892808547,942815281,741488953,858993713,858797873c757872438,876099121,808661296,824981045,825439028,909324343c842345527,943206964,1664101424,825374258,808465460,824979500c859060018,842348340,875637808,892940851,875837236,909651244c909521977,741486897,825242157,842151475,1664170033,959461433c959459635,808594482,909522739,842479158,960049452,825308728c741356088,942749745,892744243,824981048,859256376,875901241c942746681,842217521,942879540,825241955,942683952,741881138c909654065,926497077,824981817,875705656,942944304,943270961c892876848,741814326,825243441,926167863,824980534,909193271c859256368,959537976,808663350,959590448,959657260,909586993c824981558,926430775,859123760,926231605,959722548,741748784c892548917,876164152,808594487,859058224,859322166,859059555c825636915,824979511,825570102,909195315,909192247,825505332c909193521,926364972,942683954,841758009,875573296,943142451c959523891,926431025,909391668,808991075,926038328,824980531c909654329,808597297,942746675,842217521,909653302,842283308c909717560,824979766,925905200,892483632,808594488,926102581c959789361,960049507,892417592,741553715,942749745,892744243c959198776,808989236,825636409,825241900,942683952,741881138c909195569,842281780,824980274,925905200,892613938,942760758c926429752,825833273,825241900,892483376,741750068,926167089c875771702,824980278,875966777,858928179,808528950,842477617c909456437,892351020,825701172,1664693561,859322673,808662069c892088887,892613687,892876592,809056044,925972279,959197750c959983672,875771698,859386156,842020915,741947696,859322673c808662069,895693367,892613687,892876592,809056044,925972279c824980022,892942649,825439288,959523896,926431025,909391668c808991020,926038328,824980531,892744504,925972792,942760754c959788600,943208249,858796332,875900976,741553463,825243441c909654329,824981042,842479673,909457456,875899955,842283312c741946425,959984437,942814775,859136824,909588792,741881906c959984437,942814775,859122744,909588792,741881906,875706679c859126070,808528950,808990516,892548404,808991020,876165176c845362224,875573296,892876339,808528944,842477617,875770933c875770156,859190841,741422387,808464434,943076148,892088373c959984692,842020917,859189548,942879029,1664562737,825308216c876033072,808528952,926036788,875836214,859386156,825307699c741487924,875836469,842544178,909192246,858862899,926298424c825505836,926167089,828586036,842216496,875771447,943270964c959985712,741617716,926167089,809056054,824979513,960050233c909523000,925707320,943076665,842020916,892613932,842282036c761476664,875835953,842412598,757871410,875835953,825504054c757871161,892746039,875902515,925707316,959656761,925972784c825306412,825439289,892941881,959917356,825243698,1664627762c909588269,926101814,925642801,926167609,892352306,875573548c875575351,741684021,942684217,808728888,909257780,959789362c808202802,942748003,875704369,741750066,842216497,909391161c757870899,876164664,825308726,841821234,909324592,942748210c943074353,842348854,858860596,859254833,842083683,909521714c942813746,859058476,808923443,741356338,942945073,926430772c824981043,825439028,926431542,943074353,876033329,892742708c1664561973,842150189,925971760,741552688,858993713,842020657c757870643,808662577,909456181,824979512,825439028,858927159c943074352,876033329,1664166964,909193517,943011632,741684790c858993713,842020657,824979507,942815538,808596537,875637816c909194035,825702457,842020396,842085177,892745772,842348336c825306467,875575094,875967289,859058476,808923443,741356338c926364209,892679729,824981558,825439028,926431542,909519921c858863921,959523894,942683702,842083683,842610480,909652537c859058476,808923443,741356338,942945073,926430772,824981043c825439028,926431542,926297137,808595509,1664166968,808595757c892352564,741946672,858993713,842020657,824979507,942815538m808596537,875637816c909194035,825702457,892810796,942682672,825571372,825767481c842083683,808857648,859125044,859058476,808923443,741356338c942945073,926430772,824981043,825439028,926431542,926297137c808595509,892742712,1664561973,959525165,808530998,741356344c858993713,842020657,824979507,942815538,808596537,875637816c909194035,825702457,909718828,909588275,892745772,859125552c825306467,909259577,909520948,859058476,808923443,741356338c842609201,842283320,824981552,825439028,926431542,959786033c926364470,926428214,942814769,825058105,825243953,892351792c875637812,925971251,808661552,909192492,909326388,842478641c859058476,808923443,741356338,959526454,741749553,825058097c875902769,926168372,875637810,925971251,808661552,926036268c892743991,741881397,858993713,943273521,908865847,825831734c908867123,926102837,825306467,875704631,892482612,859058476c808923443,741356338,926364209,892679729,824981558,825439028c926431542,909519921,858863921,858860598,842477617,825306467c909457463,808466744,859058476,808923443,741356338,875966765c825635640,741488436,858993713,842020657,908865587,825831734c808203827,825306467,959984438,909522744,859058476,808923443c741356338,842609201,842283320,824981552,825439028,926431542c808856625,825440562,892873778,825374008,825058102,892810545c909325367,875637816,925971251,808661552,875770156,943076408c741749559,858993713,943273521,908865847,909391926,824980023c825831779,875770934,741552690,959723825,909654073,892088375c892679733,741750836,926166064,959983664,741880375,943273011c761476409,876164664,825308726,841821234,909324592,942748210c943270961,825440560,741488944,943274289,842477878,824980272c859320632,943011378,876162102,959461426,1664169526,808529969c842543159,841758773,859059504,892940599,959523897,825636921c859190069,825766188,909259576,741750837,942814265,909523248c808528945,808923185,943010360,825831779,875770934,741552690c808529969,875901495,824981045,943141936,859124784,825044021c943208760,825701686,825044018,842283313,926363960,925707318c943010617,808990263,959917411,875968566,741685040,842610477c926366009,757871664,875968567,892678194,925707314,859256377c959721523,825306412,825374514,942749744,825371948,859255603c909588279,842083683,892350769,842216502,825306412,859058225c942946099,842083628,825635892,942945332,959524140,842348857c808595763,825371948,909719089,909717554,943140140,892941110c1664169273,842610477,926366009,757871925,909326647,909128501c925707319,909326647,892680501,959524140,909457721,825701680c825371948,876032819,808858417,825306412,842477622,808596278c842083683,876164153,842085682,842083628,842281270,842610232c808987948,808857907,741881395,909719341,876033590,757870903c943273783,892481593,925707314,959656761,926300464,959722851c825636659,757872951,859385905,926429494,757872179,942814001c892942644,757871664,909523255,825636662,925707318,892613433c892679222,892613932,842282036,761476919,825438264,875836214c925707312,825701177,875574840,959917356,926363702,741815094c859387693,859060529,757872432,808857905,842348087,757872949c942814001,942813493,761476401,825438264,959656503,841821241c875771952,808859188,825044016,909390898,859386673,825044022c909390898,842281777,925707316,959657528,825308472,825371948c808466225,926429233,858860899,825700657,942815033,825306412c808793911,808464434,959917356,808858163,741355568,909588269c959722801,757871157,825438264,842544953,825044017,875573553c808858419,841835320,959852849,875639862,841821236,875771952c942944562,825044023,842283313,909719607,942484528,925971248c926037813,926362924,858863158,741355831,842610477,909522488c761476920,825438264,909260601,925707316,909652537,892679734c959917356,892351542,741880371,842610477,926366009,757871153c859385905,875967798,757870640,959788855,959723573,925721398c959525689,943076148,959917356,926497074,741421367,859387693c859124275,757871672,942815543,859190838,875899957,842545464c741881401,875704621,858863156,1664496441,825307437,942683184c741422391,858798125,875771697,892089138,858797620,942682420c808529196,825635641,808989752,858860844,959723570,808859449c959524140,959527220,808859952,858860899,808794162,909193264c825306412,925972274,909456946,942746924,959459896,825569589c959917356,892548914,741486903,909719341,959591223,757871673c825636663,876164149,925721398,842282552,892352048,959917356c858994486,741946416,909259053,942814257,741749813,825307437c892941104,741356596,909653805,959789363,757870901,926300471c892351283,925721397,909652537,808728118,959917356,926430515c741487157,959919917,926233913,892089400,959591988,859386166c825306412,892941108,942813488,825306412,959655985,842479156c842083683,825635892,808595761,808987948,842412339,741488438c909259053,942814257,741487925,959525165,959918644,741619769c825307437,859386672,741488947,875704621,858863156,1664628273c909652269,942683189,741750324,909588269,942879030,892089909c943142964,858862390,808529196,825635641,842611000,842083628c876164153,875574068,858860844,825571378,892418098,858860899c825571378,825308464,825306412,926037049,876099897,959524140c842281523,960050998,959917356,876163379,741619252,825372973c859385905,741816117,858798125,959657521,761475637,808859447c926430002,875899958,909718070,741488945,875704621,808531508c741879862,875704621,909260340,741684023,875704621,825308724c741487414,825307437,942683184,1664432436,875704621,858928692c741945657,892811053,876098873,757872185,875968311,892417841c876031024,808858423,741749814,859387693,909588533,757870648c876163633,959592505,761477175,875835953,875967030,757872951c892549431,875639346,925707316,909653561,909520948,959722796c825636659,757872440,875835953,909127990,757872688,876163377c960050994,761476152,808597553,808466226,757872692,943077687c842150966,925707316,959919673,875836728,959917356,809055027c741552441,859387693,909652279,925644336,808661045,859190585c926362979,942814777,741750066,859386933,858863159,825044016c909326640,942946353,825044016,909326640,859059761,942484530c909194032,942945841,926362924,858863158,1664102711,909588269c876165168,757871159,959592759,892811065,925707319,842018872c808596273,808529196,925906995,875705144,959917356,825243444c741553462,909719341,808728120,895694390,825309492,909389876c808529196,859190073,892548401,808529196,859190073,825833265c808529196,825635641,875837750,808987948,859189555,741356596c909719341,959591223,895693625,808924468,875705398,842083628c825635892,842217009,942746924,959459896,892942388,959657260c959920183,757871928,875835953,959656246,757872179,808530225c926429236,761475381,825438264,926168375,925707313,825636407c960050739,926362924,809056313,741552179,825832501,859387191c825044024,842544946,809055536,825044023,959723826,825569844c841835314,926102321,926365491,825044022,959657009,808532276c942484532,909194032,875575601,959917356,875968566,741357360c808990509,858862128,757871410,859387703,926167088,925721400c909652537,859256374,808987948,926495027,741946674,909719341c808661815,757870643,926036529,825505592,757871665,859191351c892613944,925707318,859256377,859058227,842083683,943273017c876099890,825371948,909719089,875968562,825306412,808726577c892941368,825306412,842477622,808596278,808987948,825635123c741617721,909588269,926101814,761475121,808859447,926169400c942484529,959525680,959723826,959917356,892548914,741554229c859387693,959461683,757871665,825307697,959854896,757870640c808857905,859320887,761477174,876163377,960050994,757871672c808857905,943207223,824980278,925905200,926168377,959523891c943274292,892679736,825701932,892810808,1664101424,808597815c959461430,875637814,892940851,825439796,909651244,909521977c741486897,825242157,842151475,741423153,959461433,959459635c808594482,909522739,842479158,960049507,825308728,741356088c942749745,892744243,824981048,859256376,875901241,942746681c842217521,942879540,825241900,942683952,741881138,909654065c926497077,828586297,875705656,942944304,943270961,892876848c741814326,825243441,926167863,824980534,909193271,859256368c959523896,808663350,959590448,959657260,909586993,828586038c926430775,859123760,926231605,959722548,741748784,892548917c876164152,808594487,859058224,859322166,859059500,825636915c824979511,825570102,909195315,909206327,825505332,909193521c926364972,942683954,841758009,875573296,943142451,959523891c926431025,909391668,808991020,926038328,824980531,909654329c808597297,942760755,842217521,909653302,842283308,909717560c824979766,925905200,892483632,808594488,926102581,959789361c960049452,892417592,741553715,942749745,892744243,962803256c808989236,825636409,825241900,942683952,741881138,909195569c842281780,824980274,925905200,892613938,942746678,926429752c825833273,825241900,892483376,1664496948,926167089,875771702c824980278,875966777,858928179,808528950,842477617,909456437c892351020,825701172,741946681,859322673,808662069,892088887c892613687,892876592,809056099,925972279,959197750,959983672c875771698,859386156,842020915,741947696,859322673,808662069c892088887,892613687,892876592,809056044,925972279,828584502c892942649,825439288,959523896,926431025,909391668,808991020c926038328,757871667,808990257,858862904,757870644,825635377c858796084,757872438,825438264,809054518,925721396,825636407c808531763,959917356,876163379,741881395,858797367,909457712c925707315,842414391,909455928,959722796,825636659,757870643c859385905,875966774,761475635,859385905,925971254,892088633c808991027,842347825,858860844,959723570,808464951,842083628c876164153,909195316,825306412,959591481,959655987,959524140c842281523,960050998,959917411,909325622,741618741,859387693c959461683,757872433,808859447,842283320,875899955,808728117c741553208,842215725,808531256,741815863,959525165,892940852c1664563248,959459629,909194803,741618745,943272757,926036016c825044018,909326640,942946353,925707312,926430775,808464438c926362924,959919670,741554482,909719341,859060018,761475376c892549431,960049458,825044021,842544946,909587760,825044018c858863154,942684216,925707312,942880312,909326134,959917356c942813491,741945912,909588269,926101814,761477168,876163633c808663097,757872691,875772215,808859189,925707320,842151479c909718576,959917356,909522994,741750582,926430261,909325880c841821232,926102321,808990771,825058096,808597560,842085176c875899952,842545464,741749048,959590701,926234932,741683510c909259053,809055025,741619763,808530477,892875056,741880886c859124789,959789111,825058098,909326640,859124019,825044021c909326640,875706673,942484536,909194032,942945841,959917356c876163379,741552435,943076407,825505331,875899954,842545464c1664495928,842215725,926495800,741355570,808530477,943272240c741946681,925905197,859125814,741814328,808530477,876097840c741357624,859387693,909588533,757870648,926300471,859125817c943153977,959656755,741945399,876164909,925970487,757871161c959854391,926101812,925707321,825701177,959723064,942945580c909653300,757871416,825438264,909324342,925721400,909653561c892743732,959917356,859125299,741619248,859387693,859060529c757872944,858994999,842608697,925707314,959525689,925905716c842083628,943273017,876099890,825372003,909719089,875968562c959524140,942750004,909456952,926362924,892678454,741617713c909259053,942814257,741816629,926036269,892743992,741751090c909259053,825832241,1664366134,959590701,892680500,741815861c875704621,875640372,741880884,825307693,825637174,741488432c858798125,858928945,757872953,808859447,926430002,925707315c808989241,808792369,909391715,875967288,757871153,909719351c892483634,875899958,909587257,741356337,875704621,858863156c741618228,859386157,825308210,741356596,808990509,875639344c761475639,926103863,892745777,925707316,808989241,825831473c926362924,925971510,741486641,808990509,858862128,757871671c825635377,892875316,757871417,876163377,960050994,761476152c808530225,858994995,757871161,875835953,825438518,892090422c943274036,909195314,825306412,892941108,942813488,825306412c959655985,842479156,842083628,825635892,808595761,959657315c825373497,757871153,825438264,875639351,925707316,926037561c825569844,842083628,943273017,926431538,842083628,892350769c842216502,825371948,876032819,942946352,959524195,876032568c909194294,825306412,892941108,842346801,825371948,909719089c909717554,808987948,859255091,741815857,808924727,875704626c825044016,876098099,859256889,925721398,859386425,808596274c943140140,909652016,741356856,925905197,959920182,741814578c858862125,808728371,741357616,875639085,959723827,741488440c808530477,892875056,1664627766,876163373,943206713,741750070c858798125,909260337,757871159,926300471,960049715,925707315c959854903,808728115,808987948,926495027,741552440,859386933c925972023,841835320,959852849,859190070,942484530,909194032c842479154,926362924,858927158,741685304,842610477,926366009c757870646,909586481,825833272,757870647,859058481,943273017c761475639,825307189,825242167,925707318,959657528,808727092c926362924,825506102,741356596,842610477,909456183,757871921c892549431,859125560,925707313,960049721,842086199,943140195c808596534,741487925,909719341,808661815,757872948,825635377c892875316,757872180,926036273,858797873,757871157,926363953c808595509,757870640,892549431,943077176,925721392,909653561c892809268,959917356,926299702,741946676,909588269,808923444c925643577,943271992,959460912,959917356,808792116,741749040c909588269,959656496,761475888,942815543,892416304,841821234c808923441,858796336,841821232,926102321,926365491,825044022c925906481,943141938,825044020,959723826,825569844,925707314c892941623,909718584,926362979,925971510,741356849,875639085c943208755,741357872,808530477,892875056,741880886,808530477c892940592,741685043,959590701,859322676,741618225,825307693c842414390,1664366136,942682669,909128755,741619763,842610477c926299704,757871672,808466487,842215730,825044019,909194032c925905969,859122743,942815289,741421364,959459629,942749235c1664496439,959459629,942749235,741488953,959525165,892940852c741816368,959525165,959918644,741619769,909588269,825636914c757872183,909522743,909587249,925707312,892942647,959658037c959917411,825767989,741750576,909326391,942880566,925707321c942880823,942814003,959722796,825636659,757870643,875835953c959590710,757871153,842610487,875574579,875914032,842545464c741617977,875704621,858863156,741749561,808530477,943272240c741946681,959525165,959918644,741488436,959525165,808989236c741356594,859387693,909588533,761475128,926300471,859125817c808528953,842085942,892352567,959917356,825243444,741488951c842610477,808529976,892090680,875706676,959459637,858860844c959723570,909326136,825306467,876163892,842609976,808594732c959591985,808466488,808594732,808727352,842346807,960049452c876098873,741945651,808529969,959787575,824981044,875966777c842150963,926442291,808924981,741487673,892679992,909128759c943074361,909129010,808203319,842345772,926496561,741487414c842216497,926168377,761476148,876164664,825308726,841821234c909324592,942748210,859122737,741357623,859125046,741354550c741368624,859125046,741354550,741354544,859125046,741368630c741354544,859125046,741354550,741368624,859125046,741354550c741354544,859125046,741368630,741354544,859125046,741354550c741368624,859125046,741354550,741354544,842478381,875836466c892756792,741684021,741354544,859125046,741354550,741368624c859125046,741354550,741354544,859125046,741368630,741354544c859125046,741354550,741368624,859125046,741354550,741354544c859125046,741368630,741354544,859125046,741354550,741368624c859125046,741354550,741354544,859125046,741368630,741354544c859125046,741354550,741368624,859125046,741354550,741354544c859125046,741368630,741354544,859125046,741354550,741368624c859125046,741354550,741354544,859125046,741368630,741354544c859125046,741354550,741368624,859125046,741354550,741354544c859125046,741368630,859122736,909326646,741880884,842347575c875705906,892679724,959198771,842413105,909194288,909325667c875967289,925644852,842151220,741618230,859125046,825830454c808597044,741749044,808531505,842544950,908866103,859060536c1664235320,808466742,942683193,892679724,757872179,926167346c909326388,908867636,909325621,908865580,876032057,1664365625c926364469,943206962,959851568,875574321,808202296,824979500c942880560,909326128,858860592,943142961,942815536,842610275c825243184,892742710,741749557,892742704,741749557,1664101424c892742704,741749557,741354544,892742704,1664496437,741354544c892742704,741749557,1664101424,892742704,741749557,741354544c892742704,1664496437,741354544,892742704,741749557,1664101424c892742704,741749557,741354544,842345520,943206964,808202339c757870636,825243700,926036536,892742706,741684021,741368624c842479405,909127986,908867640,892548405,808202284,926363948c808923957,811807794,808202284,875638060,909455921,875837746c892679724,808203571,757870691,859125046,892742710,741684021c741354544,942944305,1664497461,741354544,892742704,741749557c1664101424,892742704,741749557,741354544,1664101424,741354544c841821232,892352310,808464953,892679724,808203571,808202339c808202284,908865580,909325621,808202339,892679724,908867123c909325621,892746028,825570105,824980528,875837750,825767993c892756790,741749557,859125046,825044022,859124273,892745777l892808246,808726581l741684530,959853365l875836979,808922168l943208247,889204792l1664629049,926036273l808464441,824980273l943142454,942748725l909192244,943208761l825634865,825831724l858862905,738211385l-503302347,3l-398458880,3l0,-400883712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l825439028,909324343l825846836,875574583l824979504,825439028l909324343,825846836l875574583,824979504l825439028,909324343l842230836,909259057" fillcolor="#ffbe7d" stroked="t" o:allowincell="f" style="position:absolute;margin-left:9pt;margin-top:11.4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Танец с гармошко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с вами весенний хоровод заве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35610" cy="424815"/>
                <wp:effectExtent l="5080" t="4445" r="83185" b="82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40975986,0l470089728,349895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-801213382,-1127210862l-2133741360,-1244626223l-796536544,-776482626l-793128817,548982970l-1244610608,-1143948592l-803161904,548917432l-2116960560,-1328512303l-1160740143,-1294942512l-775958496,-793390968l-776417091,-792866681l549048510,-1143949104l-803161904,-776810306l-795881087,-792801091l-1127210823,-1160739887l-803161904,-793718596l-793390917,-796077635l-793194310,-1999560523l-2133741360,-1160726320l-803161904,-1211096904l-2100186928,-1127172656l-793063392,-793325392l-796143180,-1261428555l-1110395440,-803173167l-796143182,-796864079l-780021328,-793587573l-792997712,-1076879176l-803160368,-793456450l-792801091,545509820l-1328510767,-1194295087l-2083407152,-792866784l-2083446608,-1194279984l-2083420463,-2083446740l-1093618736,-1328500016l-1194295087,-1328500016l-803172399,-776023876l-792801152,-1093656393l-1294957871,-1261390384l-2100186928,-786395951l-793522045,-796274242l-776089419,781177228l-795553760,-793587536l-776351568,548786306l-803161904,546034108l-1110398014,-1076842288l-2016299568,-1127172656l1009695682,1949988655l1999584318,1010725434l1882879791,942945854l13710135,0l65536,262144l-1152385024,1433170232l0,1702100992l691041379,1433169889l1428684800,1433170368l-2061500416,1433170233l0,1868759040l-813666452,1433170228l0,1043267584l-1001359812,1433169873l1431830528,1433170368l178257920,1433170233l0,574423040l-2055195847,1433170233l0,1030029312l-2019529438,1433170096l1434976256,1433170368l-1013972992,1433170232l0,2003763200l1734373152,2129935298l0,1684340736l608182845,1433170229l1438121984,1433170368l864026624,2129933673l0,824311808l3219490,0l-65536,1426128895l-96993280,2129935318l-65536,-1l-1,-1l65535,65536l10551296,0l938999808,2129935253l131072,0l0,0l0,0l948436992,2129935253l952107008,2129935253l958398464,2129935253l2056257536,1433170368l3801088,1433141248l538968064,1433170369l539492352,1433170369l539492352,1433170369l1151336448,1433170255l1151598592,1433170255l1151598592,1433170255l0,0l0,0l0,0l0,0l24182784,0l-1594556416,1432954631l-869466112,-2013622181l1349702164,2000436850l544895802,1635138167l841104748,1043276344l1933211452,544424826l1635138167,841104748l1043276344,980889404l1047679090,1949988668l546885694,-1244613936l-1110408751,-803163952l-796667471,-796733004l-1093656386,-1160740143l-1194279984,-1328497968l-1328497712,-1932426799l-792866784,-1211096912l-1294942512,-776220640l-793456498,549048501l546537698,-2133737520l-1311719728,-1227848751l-1328499504,-1328497712l-1932426799,-793325536l-793259848,546099645l-1328497200,-792735712l-776220482,746967439l-775958496,-776023936l-776941440,-796733055l-792997712,-1076879184l-2133740080,-1328500016l-803172399,-793390921l-793390917,780980669l546361376,-1328497200l-776744928,-776220541l-776089457,-779103860l-1110433659,-2016300848l-1110394672,-1143951152l-803161904,-792801102l-776417100,546099586l-1093630511,-1093631791l-1093618992,-1949190960l-1076879316,-1882080304l-1328512559,-1932426543l1999584300,1010725946l1916434223,1999584318l1010725946,1916434223l25243710,0l588578816,1432954631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792477298l1349663351,792477298l1349532279,2000436850l1010725434,1349663351l2000436850,1043294522l1933211452,980885626l1030513014,574108194l2000436783,1132098362l980885619,1030513014l574108194,792477231l1349663351,2000436850l842953786,-796864224l-793653067,-792866635l985321662,980889404l792477300,1047673463l1916434236,980892734l1047679090,1933211452l980885626,1030513014l574108194,2000436783l1132098362,980885619l1030513014,574108194l792477231,1349663351l2000436850,2015392826l1933208685,1701011824l1919951421,1919251301l1042441590,-795029472l-796864066,548917438l546537698,-2133746992l-2116964144,-1949188656l-803161648,-776023875l792472705,1047804535l980889404,792477298l1047542391,909192247l8468025,0l1342177280,1433170368l-864026624,2129935251l0,0l0,0l0,0l1310720,0l0,0l0,0l1503133696,1433170368l0,-65536l98303,1433141248l0,0l0,0l0,0l792461312,1047804535l3211264,0l470089728,349895l-869466112,-2013622181l521720340,2129935242l0,805306368l691028096,1433170176l2162688,0l-2004549632,1432954631l-869466112,-2013622181l7328276,119l26279936,0l1274347520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5684802,545444286l-1244626223,-1244614192l-796536544,-793390917l-1194319695,-792801248l-776613710,792472705l1047804535,980889404l26295922,0l1181024256,1432954631l-869466112,-2013622181l6869524,131073l-1223662228,1433170230l1348468736,1433169871l6815744,65537l-1220517023,1433170230l-1630535680,1433170230l6815744,1l-1160758665,1433170230l1292894208,1433169871l6029312,8650752l-1167049364,1433170230l1277165568,1433169871l6619136,196608l-1207929286,1433170230l1348468736,1433169871l6750208,1l-1204805059,1433170230l1292894208,1433169871l6750208,8519681l-1200604553,1433170230l1348468736,1433169871l6750208,65537l-1196410830,1433170230l1292894208,1433169871l5963776,8650753l-1193264066,1433170230l1292894208,1433169871l5963776,8716289l-1190105054,1433170230l-1648361472,1433170230l6619136,1l-1175445472,1433170230l1277165568,1433169871l6619136,65537l-1171244425,1433170230l1277165568,1433169871l6619136,131072l-1178568900,1433170230l-1648361472,1433170230l6619136,0l-1163898766,1433170230l1292894208,1433169871l6029312,8585216l-1157574368,1433170230l1348468736,1433169871l6684672,1l1916434223,1949988670l55655486,0l470089728,349895l-869466112,-2013622181l980931092,1998617203l1818326586,942809661l1010708258,2054371959l1998615363,1818326586l942809661,1010708258l1916434223,1010725456l1047804535,-1898865712l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792068096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-521797632,1432954744c-869466112,-2013622181,53780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9934239,31522816,0c874905600,1432954631,-869466112,-2013622181,3265044,3211264c3211264,3211264,3211264,0,0,0c0,0,450887680,1433170364,-621805568,1433170368c0,0,0,0,0,0c0,0,16777216,0,450887680,1433170364c-621805568,1433170368,0,0,0,0c0,0,0,0,0,0c0,0,0,0,0,100728832c-65536,65535,65536,0,1773666304,1433170368c3211264,0,0,0,0,0c0,0,0,0,0,0c0,0,0,0,0,0c0,0,65536,0,1779957760,1433170368c0,3211264,0,-65536,1781596159,1433170368c0,0,0,0,0,0c0,0,0,0,0,0c0,0,0,0,0,0c0,0,0,0,0,0c0,0,0,0,0,0c0,0,1047658496,2129934239,50397184,0c-211419136,1432954744,-869466112,-2013622181,53692469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231079936,1432954746,0,0,513802240,2129935242c65536,469762048,60833936,0,23134208,0c1918369792,2129935258,0,0,0,0c0,0,0,0,0,0c0,0,-1961885696,1433170367,-714080256,1433170367c0,0,0,0,0,0c0,1433141248,0,0,0,0c0,0,0,0,0,0c0,0,0,0,0,0c0,0,0,0,0,0c0,0,0,0,0,0c0,0,0,0,0,0c0,0,-1058013184,2129930444,119537664,1433170152c0,0,0,0,0,0c0,0,0,0,0,0c0,589824,65536,0,331350016,1433170183c0,0,154206208,0,-262144000,2129935238c600834048,1433170365,601358336,1433170365,601358336,1433170365c-1824522240,1433170176,-1825570816,1433170176,0,1433141248c996147200,1433170255,996671488,1433170255,996671488,1433170255c-65536,32767,-65536,32767,0,0c0,0,-65536,32767,-65536,32767c0,0,0,0,-515885003,1433170365c-515375104,1433170365,-515375104,1433170365,1288699904,1433170175c-1226833920,2129934578,1864368128,1433170368,-349700096,2129935238c-1827667968,1433170368,0,0,12388,1433170230c47185920,28622,264372224,0,-1961873359,1433170367c0,0,0,0,0,0c0,0,0,0,0,0c1288699904,1433170175,0,0,-1558183936,1433170176c0,0,1772617728,2129935258,0,0c0,0,1775763456,2129935258,0,0c0,0,-1796210688,1433170367,0,0c0,0,-502267904,1433170365,-267911168,2129935238c0,0,1891106816,1433170368,0,0c0,0,0,0,-2147418112,-1c-2147352577,-1,1705050111,2129935253,0,0c-1932984320,2129935085,65536,0,1744844337,2129934907c1892155392,1433170368,3276800,0,1660944384,1433170230c0,0,0,0,0,0c1348468736,1433169871,264044544,0,889203762,2129935061c131072,1433141248,3276800,0,0,16857813c-65536,6619135,100,0,1310720,2129920000c0,0,-546832384,1433170363,0,0c0,0,0,0,0,0c-96993280,2129935318,2097152,140050432,67043586,2129935061c0,0,668991488,1433170090,667942912,1433170090c0,1433142271,265093120,0,878734384,2129935061c691011584,1433169889,265158656,0,981481777,2129935061c1348468736,1433169871,264044544,0,899692087,2129935061c1348468736,1433169871,265093120,0,861942636,2129935061c1348468736,1433169871,265158656,0,994062385,2129935061c691011584,1433169889,264044544,0,912272436,2129935061c691011584,1433169889,265093120,0,874524722,2129935061c691011584,1433169889,265158656,0,1002451248,2129935061c-1045430272,1433169873,264110080,0,920677427,2129935061c-1045430272,1433169873,265224192,0,882914608,2129935061c-1045430272,1433169873,265289728,0,1693464889,1433170230c-2019557376,1433170096,266010624,0,1680879929,1433170230c1348468736,1433169871,264765440,0,975188792,2129935061c-1018167296,1433169865,264896512,0,887108663,2129935061c-1018167296,1433169865,264962048,0,849360949,2129935061c-1018167296,1433169865,265027584,0,939537460,2129935061c1348468736,1433169871,265879552,0,1660958003,1433170230c1292894208,1433169871,265879552,0,1665151539,1433170230c1277165568,1433169871,265879552,0,979383603,2129935061c1634729984,1433170230,264437760,0,895497268,2129935061c1634729984,1433170230,251658240,0,857749557,2129935061c1634729984,1433170230,265551872,0,1690317879,1433170230c1348468736,1433169871,265682944,0,1626353721,1433170230c1348468736,1433169871,264175616,0,924857392,2129935061c1277165568,1433169871,264568832,0,931148593,2129935061c1348468736,1433169871,264372224,0,968898097,2129935061c1348468736,1433169871,263979008,0,943732273,2129935061c1348468736,1433169871,264306688,0,1652568108,1433170230c1292894208,1433169871,264306688,0,1656763955,1433170230c1277165568,1433169871,264306688,0,977285176,2129935061c-1045430272,1433169873,264241152,0,891303980,2129935061c-1045430272,1433169873,265355264,0,853553203,2129935061c-1045430272,1433169873,265420800,0,1684025650,1433170230c1277165568,1433169871,264830976,0,-1167037388,1433170230c1277165568,1433169871,6619136,196608,1222653241,1433170230c691011584,1433169889,80740352,0,1218459696,1433170230c691011584,1433169889,80674816,0,1226846769,1433170230c-2019557376,1433170096,80805888,0,-778028756,2129935081c691011584,1433169889,260964352,0,-1075826122,1433170230c-1114636288,1433170230,1469710336,16,1562391600,2129935081c1277165568,1433169871,67698688,0,1560308787,2129935081c0,1426063360,0,0,0,15081c1277165568,1433169871,67305472,0,1566586937,2129935081c1234173952,1433170230,258539520,0,1551905584,2129935081c691011584,1433169889,66715648,0,1595947052,2129935081c1292894208,1433169871,67108864,0,14648,2129935081c0,0,0,0,0,0c0,0,0,0,-2147418112,-1c-2147352577,-1,16777215,0,0,0c983040,1433170229,1218445312,2129935263,0,0c-1996488704,2129935061,262144,0,1943023920,2129934582c1864368128,1433170368,0,0,1560281088,2129935081c0,0,0,0,1704998457,2129935253c0,0,-1993867264,2129935061,65536,0c-772800512,2129934579,1864368128,1433170368,6553600,0c1291845632,1433169871,-65536,-1,1526792191,1c1704984576,2129935253,0,0,-1990721536,2129935061c65536,0,-994050048,2129934579,1864368128,1433170368c13107200,0,50331648,0,12853,0c0,0,0,0,0,0c0,0,0,0,0,0c0,0,0,0,0,0c-868220928,2129934584,1841299456,1433170368,974127104,2129934585c1841299456,1433170368,-778043392,2129934584,1841299456,1433170368c-1498415104,2129934586,1841299456,1433170368,0,0c0,0,0,0,0,0c0,0,0,0,1523187712,2129934848c1265631232,1433170230,37814272,0,-96993280,2129935318c0,0,1237319680,2129935263,1288699904,1433170175c0,0,2023227392,1433170368,2084831232,2129935061c65536,1426063360,65536,8519681,13617,0c0,0,0,0,0,0c0,0,0,0,0,0c0,0,0,0,0,0c0,0,-2092957696,1433170176,0,0c0,0,0,0,0,0c0,0,0,0,0,0c0,0,0,0,0,0c0,0,0,0,0,0c0,0,0,0,0,0c0,0,0,0,0,0c0,0,0,0,0,0c0,0,0,0,0,0c0,0,0,0,0,0c0,0,0,0,0,0c0,0,0,0,0,0c0,0,0,0,0,0c0,0,0,0,0,0c0,0,0,0,0,0c0,0,-349700096,2129935238,-1827667968,1433170368c0,0,100,8585216,-1090506191,1433170230c0,0,5308416,0,1869479936,1426089326c0,0,1635123200,841104748,1043276344,1933211452c544424826,1635138167,841104748,1043276344,-1538260992,1433170367c-1684013056,1433170367,5242880,0,2162688,0c-1953431552,1433170254,196149248,1433170368,0,0c403767296,0,-1092616192,1433170230,1277165568,1433169871c8192000,65536,-1214251008,1433170230,-1820327936,1433170230c6815744,131073,-1223674827,1433170230,1348468736,1433169871c6815744,65537,-1121962954,1433170230,-1114636288,1433170230c1469186048,16,-1220530124,1433170230,-1630535680,1433170230c6815744,1,-788501448,2129935081,1244659712,1433170230c256901120,16,-1160760520,1433170230,1292894208,1433169871c6029312,8650752,-792709839,2129935081,1458569216,1433170230c257490944,16,-1041223627,1433170230,691011584,1433169889c7471104,131073,-1047513812,1433170230,691011584,1433169889c7471104,65537,-1044367563,1433170230,691011584,1433169889c7471104,1,1676685618,1433170230,1277165568,1433169871c264699904,0,1645228396,1433170230,1292894208,1433169871c266076160,0,1648373809,1433170230,1277165568,1433169871c266076160,0,929052724,2129935061,1348468736,1433169871c265945088,0,972044594,2129935061,1292894208,1433169871c263979008,0,956312631,2129935061,1348468736,1433169871c263979008,0,952121649,2129935061,1348468736,1433169871c263979008,0,964702518,2129935061,1348468736,1433169871c263979008,0,960510009,2129935061,1348468736,1433169871c263979008,0,1669347436,1433170230,1277165568,1433169871c264503296,0,935343414,2129935061,1277165568,1433169871c264372224,0,1687171378,1433170230,1348468736,1433169871c265617408,0,947927084,2129935061,1348468736,1433169871c264634368,0,1672492848,1433170230,-270532608,1433169865c264634368,0,985674040,2129935061,1348468736,1433169871c264044544,0,903900210,2129935061,1348468736,1433169871c265093120,0,866136120,2129935061,1348468736,1433169871c265158656,0,989869623,2129935061,1348468736,1433169871c264044544,0,908081205,2129935061,1348468736,1433169871c265093120,0,870329398,2129935061,1348468736,1433169871c265158656,0,998258485,2129935061,691011584,1433169889c264044544,0,916469553,2129935061,691011584,1433169889c265093120,0,878719033,2129935061,691011584,1433169889c265158656,0,981481521,2129935061,1348468736,1433169871c264044544,0,899690860,2129935061,1348468736,1433169871c265093120,0,861943601,2129935061,1348468736,1433169871c265158656,0,994064689,2129935061,691011584,1433169889c264044544,0,912272438,2129935061,691011584,1433169889c265093120,0,874526769,2129935061,691011584,1433169889c265158656,0,1002452280,2129935061,-1045430272,1433169873c264110080,0,920662834,2129935061,-1045430272,1433169873c265224192,0,882928692,2129935061,-1045430272,1433169873c265289728,0,1693463865,1433170230,-2019557376,1433170096c266010624,0,1680881716,1433170230,1348468736,1433169871c264765440,0,975188012,2129935061,-1018167296,1433169865c264896512,0,887109228,2129935061,-1018167296,1433169865c264962048,0,849360948,2129935061,-1018167296,1433169865c265027584,0,939536684,2129935061,1348468736,1433169871c265879552,0,1660958768,1433170230,1292894208,1433169871c265879552,0,1665152822,1433170230,1277165568,1433169871c265879552,0,979383350,2129935061,1634729984,1433170230c264437760,0,895496248,2129935061,1634729984,1433170230c265486336,0,857748528,2129935061,1634729984,1433170230c265551872,0,1690318902,1433170230,1348468736,1433169871c265682944,0,1626353964,1433170230,1348468736,1433169871c264175616,0,924857400,2129935061,1277165568,1433169871c264568832,0,931147824,2129935061,1348468736,1433169871c264372224,0,968898924,2129935061,1348468736,1433169871c263979008,0,943732017,2129935061,1348468736,1433169871c264306688,0,1652568372,1433170230,1292894208,1433169871c264306688,0,1656762425,1433170230,1277165568,1433169871c264306688,0,977284145,2129935061,-1045430272,1433169873c264241152,0,891304247,2129935061,-1045430272,1433169873c265355264,0,853553458,2129935061,-1045430272,1433169873c265420800,0,1684027697,1433170230,1277165568,1433169871c264830976,0,-1167037384,1433170230,1277165568,1433169871c6619136,196608,1222651953,1433170230,691011584,1433169889c80740352,0,1218459700,1433170230,691011584,1433169889c80674816,0,1226847286,1433170230,-2019557376,1433170096c80805888,0,-778029780,2129935081,691011584,1433169889c260964352,0,-1075824336,1433170230,-1114636288,1433170230c1469710336,16,1562390578,2129935081,1277165568,1433169871c67698688,0,1560293740,2129935081,1244659712,1433170230c66715648,0,1600140599,2129935081,1277165568,1433169871c67305472,0,1566585395,2129935081,1234173952,1433170230c258539520,0,1551906098,2129935081,691011584,1433169889c66715648,0,1595946033,2129935081,1292894208,1433169871c67371008,0,1591750705,2129935081,1292894208,1433169871c67436544,0,1814049333,2129935298,1292894208,1433169871c67567616,0,1587557174,2129935081,1292894208,1433169871c67633152,0,1809856310,2129935298,-1585446912,1433170229c66977792,0,1583363125,2129935081,1292894208,1433169871c67043328,0,1579168818,2129935081,1292894208,1433169871c67108864,0,1574972472,2129935081,1277165568,1433169871c67502080,0,1570779704,2129935081,1277165568,1433169871c66912256,0,1556099126,2129935081,691011584,1433169889c66715648,0,1604335667,2129935081,1292894208,1433169871c66519040,0,1528851505,2129935081,1292894208,1433169871c67239936,0,1818243129,2129935298,1348468736,1433169871c66519040,0,1606431285,2129935081,1348468736,1433169871c66519040,0,1610627385,2129935081,1348468736,1433169871c66519040,0,1547712569,2129935081,1265631232,1433170230c66584576,0,1801467955,2129935298,691011584,1433169889c66584576,0,1805662514,2129935298,1348468736,1433169871c66846720,0,1544565100,2129935081,1283457024,1433170230c66650112,0,1541420855,2129935081,691011584,1433169889c66650112,0,1538275633,2129935081,1301282816,1433170230c66453504,0,1535126576,2129935081,1348468736,1433169871c66781184,0,1530934068,2129935081,1265631232,1433170230c67174400,0,1795174969,2129935298,691011584,1433169889c67174400,0,1790982193,2129935298,1277165568,1433169871c67764224,0,1975531577,2129935298,1277165568,1433169871c71499776,0,-784321999,2129935081,1458569216,1433170230c257228800,0,1478505009,1433170230,1292894208,1433169871c81264640,0,1474311468,1433170230,1292894208,1433169871c81199104,0,1482701110,1433170230,1348468736,1433169871c81330176,0,1526739254,2129935081,1317011456,1433170230c76939264,0,-1207931848,1433170230,1348468736,1433169871c6750208,1,-1204800712,1433170230,1292894208,1433169871c6750208,8519681,-1200607182,1433170230,1348468736,1433169871c6750208,65537,-780129224,2129935081,691011584,1433169889c262602752,0,-687852491,2129935073,-2019557376,1433170096c261554176,0,-1102039239,1433170230,1277165568,1433169871c8060928,0,1471179832,1433170230,1277165568,1433169871c257425408,16,-767542991,2129935081,1348468736,1433169871c74186752,0,-769641161,2129935081,691011584,1433169889c74252288,0,-1196412617,1433170230,1292894208,1433169871c5963776,8650753,-735039431,2129935081,1355808768,1433170230c66322432,0,-737135316,2129935081,1292894208,1433169871c65732608,0,-732940492,2129935081,1334837248,1433170230c65601536,0,1347432501,1433170230,691011584,1433169889c65601536,0,1997549621,2129935298,1405091840,1433170230c65863680,1,-740282004,2129935081,1277165568,1433169871c66125824,0,1417688119,1433170230,691011584,1433169889c65863680,0,-744474313,2129935081,1292894208,1433169871c65994752,0,-747620039,2129935081,1371537408,1433170230c66256896,0,-765449167,2129935081,1405091840,1433170230c65798144,1,-750768079,2129935081,1277165568,1433169871c66060288,0,1420834617,1433170230,691011584,1433169889c65798144,0,-754961360,2129935081,1292894208,1433169871c65929216,0,-758107796,2129935081,1387266048,1433170230c65536000,0,-761251784,2129935081,1348468736,1433169871c66191360,0,-763349456,2129935081,1292894208,1433169871c65667072,0,-803196106,2129935081,1244659712,1433170230c257622016,16,-799003594,2129935081,691011584,1433169889c257556480,16,-790611912,2129935081,2047868928,1433169866c257359872,16,-771738825,2129935081,1277165568,1433169871c73990144,0,1995454774,2129935298,691011584,1433169889c74317824,0,1008757814,2129935061,1277165568,1433169871c263258112,0,1012936754,2129935061,1490026496,1433170230c262995968,0,2111845945,1433170230,1277165568,1433169871c6488064,0,-1071630543,1433170230,1277165568,1433169871c6750208,196608,847262003,2129935061,1348468736,1433169871c263716864,0,843068471,2129935061,1292894208,1433169871c263585792,0,809514803,2129935061,1292894208,1433169871c263520256,0,1697656880,1433170230,1277165568,1433169871c263127040,0,1701853292,1433170230,1277165568,1433169871c263192576,0,801126201,2129935061,1277165568,1433169871c262930432,0,796930354,2129935061,1277165568,1433169871c262864896,0,805318956,2129935061,1277165568,1433169871c262799360,0,838873654,2129935061,1277165568,1433169871c263061504,0,834679860,2129935061,1348468736,1433169871c263716864,0,830486892,2129935061,1292894208,1433169871c263520256,0,826290482,2129935061,1712324608,1433170230c263651328,0,822097970,2129935061,1292894208,1433169871c263520256,0,817903660,2129935061,1747976192,1433170230c263782400,0,813708599,2129935061,1292894208,1433169871c263585792,0,1764766256,1433170230,-740294656,1433169890c262733824,0,-1084213455,1433170230,1348468736,1433169871c1469579264,0,-773836496,2129935081,1277165568,1433169871c74121216,0,-1068486094,1433170230,1348468736,1433169871c5832704,65536,-1065338574,1433170230,1348468736,1433169871c5832704,1048576,-1061147595,1433170230,1348468736,1433169871c5832704,131072,-1058000076,1433170230,1348468736,1433169871c5832704,983040,-1193266889,1433170230,1292894208,1433169871c5963776,8716289,-786417613,2129935081,1292894208,1433169871c75038720,0,1991259953,2129935298,1277165568,1433169871c68681728,0,-819974089,2129935081,1292894208,1433169871c69271552,0,-805292744,2129935081,1292894208,1433169871c68747264,0,-815777736,2129935081,1292894208,1433169871c69140480,0,-817874900,2129935081,1292894208,1433169871c69206016,0,1988112947,2129935298,1348468736,1433169871c68943872,0,-809487054,2129935081,1292894208,1433169871c68812800,0,-813682380,2129935081,1292894208,1433169871c68878336,0,-794807243,2129935081,1292894208,1433169871c75104256,0,-775932103,2129935081,1277165568,1433169871c74055680,0,1486893619,1433170230,1292894208,1433169871c81395712,0,-1080020692,1433170230,-1114636288,1433170230c1469644800,16,-1190121420,1433170230,-1648361472,1433170230c6619136,1,-1175439312,1433170230,1277165568,1433169871c6619136,65537,-1171245770,1433170230,1277165568,1433169871c6619136,131072,1983919160,2129935298,1348468736,1433169871c71303168,0,-824166603,2129935081,1348468736,1433169871c71172096,0,-828360909,2129935081,1348468736,1433169871c71237632,0,-832556756,2129935081,1528823808,1433170230c70975488,0,-836751309,2129935081,1539309568,1433170230c70909952,0,-840945607,2129935081,1277165568,1433169871c71041024,0,1979725877,2129935298,1277165568,1433169871c71106560,0,-845137871,2129935081,1277165568,1433169871c70123520,0,-849332430,2129935081,1277165568,1433169871c70778880,0,-1053805255,1433170230,1277165568,1433169871c1469841408,0,-1050661837,1433170230,-1820327936,1433170230c1469841408,65536,-878693320,2129935081,691011584,1433169889c71630848,0,1602238261,1433170230,1610612736,1433170230c262537216,0,-853527242,2129935081,1277165568,1433169871c71368704,0,-857707465,2129935081,1556086784,1433170230c70189056,0,1433416756,1433170230,1348468736,1433169871c262471680,0,1518351161,2129935081,1573912576,1433170230c70844416,0,1514158131,2129935081,1292894208,1433169871c70254592,0,1509961777,2129935081,1292894208,1433169871c70451200,0,-861915344,2129935081,1292894208,1433169871c70582272,0,-866111176,2129935081,1292894208,1433169871c70713344,0,-870304199,2129935081,1292894208,1433169871c70057984,0,-874499019,2129935081,1292894208,1433169871c70647808,0,-1146079431,1433170230,-1137704960,1433170230c1468792832,0,1505767993,2129935081,1292894208,1433169871c70320128,0,1501572152,2129935081,1292894208,1433169871c70385664,0,1497379384,2129935081,1591738368,1433170230c70516736,0,1493186871,2129935081,1277165568,1433169871c71565312,0,-1178586319,1433170230,-1648361472,1433170230c6619136,0,1522545004,2129935081,1510998016,1433170230c76218368,0,1993355313,2129935298,691011584,1433169889c260898816,0,-1163904972,1433170230,1292894208,1433169871c6029312,8585216,1437611828,1433170230,1440743424,1433170230c258605056,0,-1089458127,1433170230,1440743424,1433170230c1469513728,16,1430270517,1433170230,691011584,1433169889c260571136,16,1427125808,1433170230,691011584,1433169889c260505600,16,1760586808,1433170230,-740294656,1433169890c71434240,0,-1157614791,1433170230,1348468736,1433169871c6684672,1,-1154467787,1433170230,1292894208,1433169871c6684672,8519681,-1150275016,1433170230,1348468736,1433169871c6684672,65537,1423977525,1433170230,1277165568,1433169871c76283904,0,-1097846732,1433170230,-270532608,1433169865c8192000,0,1757425713,1433170230,1348468736,1433169871c262668288,0,-782223815,2129935081,1292894208,143316987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17902640,0c-138412032,1433170204,-96993280,2129935318,327680,196608c131072,0,0,65536,0,0c0,0,0,65536,0,0c15728640,0,4980736,842345528,-96979407,2129935318c-96993280,2129935318,-96993280,2129935318,-96993280,2129935318c67698688,741879859,11312,0,0,0c942145536,841758261,-96980431,2129935318,-96993280,2129935318c-96993280,2129935318,-96993280,2129935318,67043328,875968564c12588,0,0,0,740818944,1664101424c740305968,-54224,-1,741408767,0,909246464c11316,0,131072,0,825688064,808990257c2175020,0,1956642816,1433170233,0,0c-1811415040,2130352335,2162688,0,-1838153728,1433170233c0,0,0,0,2162688,0c-1599078400,1433170368,0,0,0,0c2162688,0,1013514240,1432954630,-869466112,-2013622181c53780,5354,5308416,0,1848639488,1433170367c-414187520,1433170363,486014976,2129935242,1703936,0c322994176,1433170369,321912832,1433170369,-256901120,1433170368c-257949696,1433170368,5242880,0,12582912,0c78643200,2129935263,-1368391680,1433170368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-405798912,1433170365,-864026624,2129935251,0,0c0,0,0,0,1310720,0c0,0,0,0,-1783103488,1433170368c0,-65536,98303,1433141248,0,0c0,0,0,0,1999568896,4092986c2162688,0,-883884032,1433170254,-1504641024,1433170367c0,0,55640064,0,1099497472,1432954631c-869466112,-2013622181,825676308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54,0,0c0,0,0,0,12648448,0c493879296,2129934239,493879296,2129934239,0,0c0,0,0,0,0,0c0,0,0,0,0,0c0,0,0,0,0,0c0,0,0,0,0,0c0,0,78643200,0,3145728,0c271122432,1432954631,0,0,521666560,2129935242c0,-704643072,57721007,0,32571392,0c-852951040,1432954744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1999584288,1010725946c1916434223,980892734,2000436850,1917874746,980892734,1998617203c1818326586,942809661,1010708258,2054371959,1998615363,1818326586c942809661,1010708258,1916434223,1010725456,1047804535,-1093615664c-2100195631,-793260000,-793063248,-776417093,-776286073,-1160765309c-1227837232,-1328499504,-803172399,-780086861,-792735613,548458687c-1294958127,-1194279216,-803160880,-796732993,-796470856,549245104c546537698,-2083407152,-1194279984,-1328497968,539802832,-1328498992c-1093618992,1999584301,1010725946,1916434223,1999584318,4091962c482344960,2129934239,17891328,0,470351872,349895c-869466112,-2013622181,381460,327680,131072,327680c0,0,0,0,0,0c0,65536,15728640,0,15728640,0c-65536,1376256,-96993280,2129935318,-96993280,2129935318c-96993280,2129935318,-96993280,2129935318,67698688,2359296c0,0,0,0,2621440,2752512c-96993280,2129935318,-96993280,2129935318,-96993280,2129935318c-96993280,2129935318,134479872,3407872,0,0c0,0,2621440,4194304,6291456,-65536c-1,4521983,1221984256,4587520,0,0c0,0,0,0,5308416,0c385417216,1432954630,-869466112,-2013622181,486068756,2129935242c1703936,1568669696,610320591,1433170365,609222656,1433170365c-251658240,1433170368,-252706816,1433170368,5242880,0c4259840,0,-250609664,1433170368,-1098907648,1433170368c521666560,2129935242,0,0,-1702870992,2130352335c1392508928,1433170369,4194304,0,2097152,0c-566231040,1433170363,0,0,3145728,0c28377088,0,1472790528,1432954631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538976288,980889404l792477300,1047673463l1916434236,980892734l1047679090,1933211452l980885626,1030513014l574108194,2000436783l1132098362,980885619l1030513014,574108194l792477231,1349663351l2000436850,-784436166l-792801152,-793063235l750571696,-776482784l-793653105,-793194309l-793718598,-1194319684l-776548320,-796864125l-793587536,-795881029l1009658300,1949988655l1999584318,876507706l942684204,959919416l28390960,0l-2124873728,1432954631l-869466112,-2013622181l53780,0l0,0l0,0l0,0l0,0l0,0l0,0l0,0l0,0l-2092957696,1433170176l0,0l0,0l0,0l0,0l0,0l0,0l0,0l0,0l0,0l0,0l0,0l0,0l0,0l0,0l0,0l0,0l0,0l0,0l0,0l0,0l0,0l0,0l0,0l0,0l0,0l0,0l0,0l0,0l0,0l0,0l0,0l0,0l0,0l0,0l0,0l0,0l0,0l0,0l0,0l0,0l0,0l37814272,0l-96993280,2129935318l0,0l1237319680,2129935263l1288699904,1433170175l0,0l-1594359808,1433170368l2084831232,2129935061l65536,67108864l66638,70976513l32,0l0,0l0,0l0,0l0,0l0,0l0,0l0,0l0,0l0,0l0,0l-2092957696,1433170176l0,0l0,0l0,0l0,0l0,0l0,0l0,0l0,0l0,0l0,0l0,0l0,0l0,0l0,0l0,0l0,0l0,0l0,0l0,0l0,0l0,0l0,0l0,0l0,0l0,0l0,0l0,0l0,0l0,0l0,0l0,0l0,0l0,0l0,0l0,0l0,0l0,0l0,0l0,0l0,0l0,0l0,0l0,0l0,0l-349700096,2129935238l-1885339648,1433170367l0,0l1124,70976570l67109944,70779962l46,0l9502720,0l-1771438080,1432954864l-869466112,-2013622181l1703989780,2129935271l0,0l-1905262592,2129934186l-1384120320,2129934186l0,0l65536,65536l-1340276736,2129935218l-1367343104,2129935218l1524629504,2129934657l-1552941056,1433170368l721420288,1430471467l-1879029938,2129934186l0,0l-1735393280,2130352335l700252160,980889404l2178676,0l1333788672,1433170368l0,0l1661468672,2129935240l2162688,0l-1803550720,1433170367l483393536,2129934239c2097152,0,38862848,0,470417408,349895c-869466112,-2013622181,1349702164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842953274c3219490,0,0,0,0,0c65536,0,0,0,0,0c6356992,0,-590872576,2129935252,65536,0c0,0,0,0,-584056832,2129935252c-580386816,2129935252,552599552,1433170369,908066816,1433170369c955252736,1433170369,864026624,2129933673,6291456,0c2162688,0,-883884032,1433170254,196149248,1433170368c3145728,0,49348608,0,325713920,1432954878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-1865400716,-793653216,-776220482,-796339828,-1294982987c-1244626479,-1093618736,-776286176,-776613760,-779955839,-795881076c-793194307,-1143988035,-1311732015,-1143949104,-793260000,-792801102c-793063235,-793521986,-1076879170,-1294944816,-1328511279,-793325536c-793587536,-796864066,-792866626,783339706,546885664,-803196366c-776941380,-796733056,-803197776,-792801094,-793456461,-1261428560c-1110395440,-803173167,549376191,-1143950128,-1110394672,-786385456c-796733055,-792866640,-793587522,-779955784,546296193,-1328512815c-1244613936,-803160624,-776023875,750309511,548589600,-1328497968c-1261390128,-1127170352,-793456608,-792932162,-1143988043,-1076841008c-1143949104,-803161904,548917432,-1244626223,-2100198959,-803163952c-793718602,-776023886,-792801152,-793063235,749916350,-792735712c-793063243,548982971,-2049853232,-1127210964,-1211060016,-1143951152c-786384688,-792997759,-793456464,-793194310,-1194319684,-776679392c-796339837,-780021320,-796143230,-1127210820,-1261390384,-1127170352c-1865408466,-792735712,-796732994,549245118,-1093630511,-1194281776c-1194279984,-792735712,-2117001026,-1143949872,539788241,-1093615664c-1311722288,-1328512815,-1949204015,-1328500016,-803172399,-793587534c-780086859,-2066669435,-1278166832,-2133752879,-1194280240,-775958496c-776417150,-803197818,-793390913,548982971,-1244610608,-1244626479c-1160725040,-802309936,-793718601,-792997702,-796405320,783863994c980889404,792477300,1047673463,829174578,50410803,0c1992949760,1432954631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311760240c-1143947568,-1999532847,-803162672,-796798542,-793521995,-1160765250c-1244626735,-2100198959,-1882092335,-1194279472,-803160624,-795946565c-793194319,-1211096901,-1093618992,-1160725040,-1278165296,-803160368c-793390913,-796470862,-1227874128,-1294946096,-2133737776,-1110393136c-1328497968,-1731190738,540160544,-1328497456,-2100199215,539799760c-1093616944,-1261390896,-803163952,-793390924,546099645,-1093615664c-793456608,-793194309,548786365,-2100198959,-1110396720,-1294942512c-2100184880,-1882095151,-796864224,-793587536,549310645,-1093616176c-1194293295,-1294983124,-793063392,-793325392,-792801100,-1261428548c-1127170352,-803162672,-793390917,-793194305,548982971,-1211057968c-796733152,-780021323,548458626,-1328498992,-1093618992,-1093631791c-1160725040,-1294942512,-1076879316,-1160727088,-1194279984,-776417248c-803197819,-793718596,-793718601,548982971,-1143963183,-1261391664c-1194280240,-803160880,-1261428552,-1999535151,-2116962096,-1949203759c-803160880,-793390916,-792801100,-803197252,-1076879216,-2100183344c-1127170352,-796536544,-793456450,-792997704,-1076879176,-786383152c-793390975,746836411,-792735712,-793456450,-796864079,-780021328c-793587573,546296240,-1294945584,-2133740080,-786397743,-793194364c-779890253,-793063296,-1076879176,-1194294575,539789009,-1244610608c-1194279984,-792735712,-796798539,-792866635,767086778,-1328498736c-1143948592,-2016298800,-1194280240,1999584302,1010725946,1916434223c1999584318,4091962,482344960,2129934239,29425664,0c1553596416,1432954631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2015392826,1933208685c1701011824,1919951421,1919251301,1042441590,538976288,538976288c538976288,538976288,538976288,538976288,980889404,792477300c1047673463,1916434236,980892734,1047679090,1933211452,980885626c1030513014,574108194,2000436783,1132098362,980885619,1030513014c574108194,792477231,1349663351,2000436850,-801213382,-776613729c-776089471,-1211093617,-1160728368,-1194279984,-1160738863,-1038044976c-795422549,-793587536,-796864066,-792866626,-1027944258,673194171c-1328497968,-1093616176,1009368528,1949988655,1999584318,1010725434c1882879791,829173822,23148857,0,1918369792,2129935258c0,0,0,0,0,0c0,0,0,0,0,0c-1535115264,1433170367,-717225984,1433170367,0,0c0,0,0,0,0,-1160773632c48080,0,0,0,0,0c0,0,0,0,0,0c0,0,0,0,0,0c0,0,0,0,0,0c0,0,0,0,0,0c0,0,0,0,0,0c-1058013184,2129930444,119537664,1433170152,0,0c0,0,0,0,0,0c0,0,0,0,0,589824c73772,0,190840832,1433170234,0,0c3211264,0,-1687158784,1433170367,544210944,1433170369c521666560,2129935242,0,704643072,3162277,0c4194304,0,1018888192,1432954630,-869466112,-2013622181c505991700,2129935242,7405568,707330048,-1702875352,2130352335c469762048,2129934239,4194304,0,22085632,0c781910016,1432954760,-869466112,-2013622181,946655764,942945844c875836215,909521196,808792115,1815165234,892876337,842084914c824979763,892481591,808595762,842558515,959853365,741946417c858862647,926233909,809004084,926234680,741748793,875968561c943077171,829173816,892548409,943011378,892873782,858929464c3225653,0,0,0,12648448,0c493879296,2129934239,493879296,2129934239,0,0c0,0,0,0,0,0c0,0,0,0,0,0c0,0,0,0,0,0c0,0,0,0,0,0c0,0,78643200,0,3145728,0c-1199898624,1432954744,0,0,521666560,2129935242c0,-2147483648,23085158,0,23134208,0c1918369792,2129935258,0,0,0,0c0,0,0,0,0,0c0,0,298844160,1433170365,206569472,1433170368c0,0,0,0,0,0c0,1433141248,0,0,0,0c0,0,0,0,0,0c0,0,0,0,0,0c0,0,0,0,0,0c0,0,0,0,0,0c0,0,0,0,0,0c0,0,-1058013184,2129930444,119537664,1433170152c0,0,0,0,0,0c0,0,0,0,0,0c0,589824,65536,0,-1332740096,1433170233c0,0,154206208,0,-262144000,2129935238c1046478848,1433170255,1047003136,1433170255,1047003136,1433170255c-1824522240,1433170176,-1825570816,1433170176,0,1433141248c1572864000,1433170233,1573388288,1433170233,1573388288,1433170233c-65536,32767,-65536,32767,0,0c0,0,-65536,32767,-65536,32767c0,0,0,0,-1805634255,1433170368c-1805123584,1433170368,-1805123584,1433170368,1288699904,1433170175c-1226833920,2129934578,-1292894208,1433170368,-349700096,2129935238c-1885339648,1433170367,0,0,12644,1433170230c47185920,28622,264372224,0,298857523,1433170365c0,0,0,0,0,0c0,0,0,0,0,0c1288699904,1433170175,0,0,-1558183936,1433170176c0,0,1772617728,2129935258,0,0c0,0,1775763456,2129935258,0,0c0,0,-1963982848,1433170231,0,0c0,0,1206910976,1433170366,-267911168,2129935238c0,0,-1266155520,1433170368,0,0c0,0,0,0,-2147418112,-1c-2147352577,-1,1705050111,2129935253,0,0c-1932984320,2129935085,65536,0,1744842801,2129934907c-1265106944,1433170368,3276800,0,1660944384,1433170230c0,0,0,0,0,0c1348468736,1433169871,264044544,0,889206328,2129935061c131072,1433141248,3276800,0,0,16857813c-65536,6619135,100,0,1310720,2129920000c0,0,-546832384,1433170363,0,0c0,0,0,0,0,0c-96993280,2129935318,2097152,140050432,67043586,2129935061c0,0,668991488,1433170090,667942912,1433170090c0,1433142271,265093120,0,878720313,2129935061c691011584,1433169889,265158656,0,981479479,2129935061c1348468736,1433169871,264044544,0,899689520,2129935061c1348468736,1433169871,265093120,0,861941036,2129935061c1348468736,1433169871,265158656,0,994064695,2129935061c691011584,1433169889,264044544,0,912274993,2129935061c691011584,1433169889,265093120,0,874526515,2129935061c691011584,1433169889,265158656,0,1002452791,2129935061c-1045430272,1433169873,264110080,0,920663344,2129935061c-1045430272,1433169873,265224192,0,882914102,2129935061c-1045430272,1433169873,265289728,0,1693462585,1433170230c-2019557376,1433170096,266010624,0,1680880950,1433170230c1348468736,1433169871,264765440,0,975203378,2129935061c-1018167296,1433169865,264896512,0,887106924,2129935061c-1018167296,1433169865,264962048,0,849360685,2129935061c-1018167296,1433169865,265027584,0,939536440,2129935061c1348468736,1433169871,265879552,0,1660959033,1433170230c1292894208,1433169871,265879552,0,1665151030,1433170230c1277165568,1433169871,265879552,0,979384624,2129935061c1634729984,1433170230,264437760,0,895495223,2129935061c1634729984,1433170230,251658240,0,857746482,2129935061c1634729984,1433170230,265551872,0,1690316076,1433170230c1348468736,1433169871,265682944,0,1626352940,1433170230c1348468736,1433169871,264175616,0,924855596,2129935061c1277165568,1433169871,264568832,0,931147052,2129935061c1348468736,1433169871,264372224,0,968898349,2129935061c1348468736,1433169871,263979008,0,943733040,2129935061c1348468736,1433169871,264306688,0,1652569650,1433170230c1292894208,1433169871,264306688,0,1656763960,1433170230c1277165568,1433169871,264306688,0,977286962,2129935061c-1045430272,1433169873,264241152,0,891302450,2129935061c-1045430272,1433169873,265355264,0,853568566,2129935061c-1045430272,1433169873,265420800,0,1684025400,1433170230c1277165568,1433169871,264830976,0,-1167051984,1433170230c1277165568,1433169871,6619136,196608,1222652470,1433170230c691011584,1433169889,80740352,0,1218459958,1433170230c691011584,1433169889,80674816,0,1226847028,1433170230c-2019557376,1433170096,80805888,0,-778030791,2129935081c691011584,1433169889,260964352,0,-1075824332,1433170230c-1114636288,1433170230,1469710336,16,1562392368,2129935081c1277165568,1433169871,67698688,0,1560295225,2129935081c0,1426063360,0,0,0,15081c1277165568,1433169871,67305472,0,1566585139,2129935081c1234173952,1433170230,258539520,0,1551904823,2129935081c691011584,1433169889,66715648,0,1595946547,2129935081c1292894208,1433169871,67108864,0,27703,2129935081c0,0,0,0,0,0c0,0,0,0,-2147418112,-1c-2147352577,-1,16777215,0,0,0c983040,1433170229,1218445312,2129935263,0,0c-1996488704,2129935061,262144,0,1943025203,2129934582c-1292894208,1433170368,0,0,1560281088,2129935081c0,0,0,0,1704995894,2129935253c0,0,-1993867264,2129935061,65536,0c-772800512,2129934579,-1292894208,1433170368,6553600,0c1291845632,1433169871,-65536,-1,1526792191,1c1704984576,2129935253,0,0,-1990721536,2129935061c65536,0,-994050048,2129934579,-1292894208,1433170368c13107200,0,50331648,0,13360,0c0,0,0,0,0,0c0,0,0,0,0,0c0,0,0,0,0,0c-868220928,2129934584,-1315962880,1433170368,974127104,2129934585c-1315962880,1433170368,-778043392,2129934584,-1315962880,1433170368c-1498415104,2129934586,-1315962880,1433170368,0,0c0,0,0,0,0,0c0,0,0,0,1523187712,2129934848c1265631232,1433170230,13697024,0,65536,262144c980418560,1433170233,0,1702100992,691041379,1433169889c-1136132096,1433170368,587202560,1433170232,0,1868759040c-174035092,1433170228,0,1043267584,-1001359812,1433169873c-1132986368,1433170368,-423624704,1433170233,0,574423040c-1805634759,1433170233,0,1030029312,-2019529438,1433170096c-1129840640,1433170368,1936719872,1433170233,0,2003763200c1734373152,2129935298,0,1684340736,608182845,1433170229c-1126694912,1433170368,864026624,2129933673,0,1433141248c24182784,0,-1234501632,1432954744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9934239,3211264,0,-1098186752,1432954744c-869466112,-2013622181,7655956,6422625,6619244,7471104c3145728,0,4259840,0,-1663041536,1433170368c485490688,2129934239,481820672,2129935242,1114112,858849280c1408251193,1433170369,1407188992,1433170369,4194304,0c403701760,0,-1092616192,1433170230,1277165568,1433169871c8192000,65536,-1214251008,1433170230,-1820327936,1433170230c6815744,131073,-1223674573,1433170230,1348468736,1433169871c6815744,65537,-1121976320,1433170230,-1114636288,1433170230c1469186048,16,-1220528588,1433170230,-1630535680,1433170230c6815744,1,-788516553,2129935081,1244659712,1433170230c256901120,16,-1160760011,1433170230,1292894208,1433169871c6029312,8650752,-792710868,2129935081,1458569216,1433170230c257490944,16,-1041223371,1433170230,691011584,1433169889c7471104,131073,-1047513037,1433170230,691011584,1433169889c7471104,65537,-1044369044,1433170230,691011584,1433169889c7471104,1,1676684339,1433170230,1277165568,1433169871c264699904,0,1645243443,1433170230,1292894208,1433169871c266076160,0,1648372791,1433170230,1277165568,1433169871c266076160,0,929050930,2129935061,1348468736,1433169871c265945088,0,972042293,2129935061,1292894208,1433169871c263979008,0,956329015,2129935061,1348468736,1433169871c263979008,0,952119863,2129935061,1348468736,1433169871c263979008,0,964702256,2129935061,1348468736,1433169871c263979008,0,960508204,2129935061,1348468736,1433169871c263979008,0,1669347122,1433170230,1277165568,1433169871c264503296,0,935343920,2129935061,1277165568,1433169871c264372224,0,1687171641,1433170230,1348468736,1433169871c265617408,0,947926321,2129935061,1348468736,1433169871c264634368,0,1672493107,1433170230,-270532608,1433169865c264634368,0,985675827,2129935061,1348468736,1433169871c264044544,0,903886391,2129935061,1348468736,1433169871c265093120,0,866138422,2129935061,1348468736,1433169871c265158656,0,989869623,2129935061,1348468736,1433169871c264044544,0,908079922,2129935061,1348468736,1433169871c265093120,0,870332726,2129935061,1348468736,1433169871c265158656,0,998258231,2129935061,691011584,1433169889c264044544,0,916470070,2129935061,691011584,1433169889c265093120,0,878720564,2129935061,691011584,1433169889c265158656,0,981481782,2129935061,1348468736,1433169871c264044544,0,899692087,2129935061,1348468736,1433169871c265093120,0,861944118,2129935061,1348468736,1433169871c265158656,0,994063154,2129935061,691011584,1433169889c264044544,0,912274231,2129935061,691011584,1433169889c265093120,0,874526521,2129935061,691011584,1433169889c265158656,0,1002450994,2129935061,-1045430272,1433169873c264110080,0,920662064,2129935061,-1045430272,1433169873c265224192,0,882915121,2129935061,-1045430272,1433169873c265289728,0,1693464887,1433170230,-2019557376,1433170096c266010624,0,1680895030,1433170230,1348468736,1433169871c264765440,0,975190321,2129935061,-1018167296,1433169865c264896512,0,887109937,2129935061,-1018167296,1433169865c264962048,0,849361202,2129935061,-1018167296,1433169865c265027584,0,939538229,2129935061,1348468736,1433169871c265879552,0,1660956972,1433170230,1292894208,1433169871c265879552,0,1665152055,1433170230,1277165568,1433169871c265879552,0,979382327,2129935061,1634729984,1433170230c264437760,0,895498294,2129935061,1634729984,1433170230c265486336,0,857762871,2129935061,1634729984,1433170230c265551872,0,1690317625,1433170230,1348468736,1433169871c265682944,0,1626354481,1433170230,1348468736,1433169871c264175616,0,924857395,2129935061,1277165568,1433169871c264568832,0,931150124,2129935061,1348468736,1433169871c264372224,0,968898097,2129935061,1348468736,1433169871c263979008,0,943733047,2129935061,1348468736,1433169871c264306688,0,1652569650,1433170230,1292894208,1433169871c264306688,0,1656762418,1433170230,1277165568,1433169871c264306688,0,977287216,2129935061,-1045430272,1433169873c264241152,0,891302200,2129935061,-1045430272,1433169873c265355264,0,853552177,2129935061,-1045430272,1433169873c265420800,0,1684025645,1433170230,1277165568,1433169871c264830976,0,-1167052499,1433170230,1277165568,1433169871c6619136,196608,1222653751,1433170230,691011584,1433169889c80740352,0,1218459705,1433170230,691011584,1433169889c80674816,0,1226847289,1433170230,-2019557376,1433170096c80805888,0,-778030284,2129935081,691011584,1433169889c260964352,0,-1075826637,1433170230,-1114636288,1433170230c1469710336,16,1562390837,2129935081,1277165568,1433169871c67698688,0,1560308792,2129935081,1244659712,1433170230c66715648,0,1600140341,2129935081,1277165568,1433169871c67305472,0,1566585648,2129935081,1234173952,1433170230c258539520,0,1551906872,2129935081,691011584,1433169889c66715648,0,1595945009,2129935081,1292894208,1433169871c67371008,0,1591753009,2129935081,1292894208,1433169871c67436544,0,1814050609,2129935298,1292894208,1433169871c67567616,0,1587555628,2129935081,1292894208,1433169871c67633152,0,1809853740,2129935298,-1585446912,1433170229c66977792,0,1583362349,2129935081,1292894208,1433169871c67043328,0,1579168045,2129935081,1292894208,1433169871c67108864,0,1574975799,2129935081,1277165568,1433169871c67502080,0,1570779446,2129935081,1277165568,1433169871c66912256,0,1556099379,2129935081,691011584,1433169889c66715648,0,1604334646,2129935081,1292894208,1433169871c66519040,0,1528837941,2129935081,1292894208,1433169871c67239936,0,1818244663,2129935298,1348468736,1433169871c66519040,0,1606430060,2129935081,1348468736,1433169871c66519040,0,1610625587,2129935081,1348468736,1433169871c66519040,0,1547712560,2129935081,1265631232,1433170230c66584576,0,1801466680,2129935298,691011584,1433169889c66584576,0,1805660984,2129935298,1348468736,1433169871c66846720,0,1544565561,2129935081,1283457024,1433170230c66650112,0,1541420089,2129935081,691011584,1433169889c66650112,0,1538273587,2129935081,1301282816,1433170230c66453504,0,1535127856,2129935081,1348468736,1433169871c66781184,0,1530935093,2129935081,1265631232,1433170230c67174400,0,1795175992,2129935298,691011584,1433169889c67174400,0,1790981168,2129935298,1277165568,1433169871c67764224,0,1975528505,2129935298,1277165568,1433169871c71499776,0,-784320201,2129935081,1458569216,1433170230c257228800,0,1478506551,1433170230,1292894208,1433169871c81264640,0,1474310193,1433170230,1292894208,1433169871c81199104,0,1482700850,1433170230,1348468736,1433169871c81330176,0,1526740278,2129935081,1317011456,1433170230c76939264,0,-1207931851,1433170230,1348468736,1433169871c6750208,1,-1204799439,1433170230,1292894208,1433169871c6750208,8519681,-1200605899,1433170230,1348468736,1433169871c6750208,65537,-780127692,2129935081,691011584,1433169889c262602752,0,-687838151,2129935073,-2019557376,1433170096c261554176,0,-1102041033,1433170230,1277165568,1433169871c8060928,0,1471166001,1433170230,1277165568,1433169871c257425408,16,-767543246,2129935081,1348468736,1433169871c74186752,0,-769642196,2129935081,691011584,1433169889c74252288,0,-1196412108,1433170230,1292894208,1433169871c5963776,8650753,-735038412,2129935081,1355808768,1433170230c66322432,0,-737136073,2129935081,1292894208,1433169871c65732608,0,-732941780,2129935081,1334837248,1433170230c65601536,0,1347434807,1433170230,691011584,1433169889c65601536,0,1997551927,2129935298,1405091840,1433170230c65863680,1,-740281807,2129935081,1277165568,1433169871c66125824,0,1417688377,1433170230,691011584,1433169889c65863680,0,-744475080,2129935081,1292894208,1433169871c65994752,0,-747620813,2129935081,1371537408,1433170230c66256896,0,-765447892,2129935081,1405091840,1433170230c65798144,1,-750765773,2129935081,1277165568,1433169871c66060288,0,1420832819,1433170230,691011584,1433169889c65798144,0,-754961608,2129935081,1292894208,1433169871c65929216,0,-758092745,2129935081,1387266048,1433170230c65536000,0,-761253833,2129935081,1348468736,1433169871c66191360,0,-763350471,2129935081,1292894208,1433169871c65667072,0,-803196877,2129935081,1244659712,1433170230c257622016,16,-799002062,2129935081,691011584,1433169889c257556480,16,-790612692,2129935081,2047868928,1433169866c257359872,16,-771737548,2129935081,1277165568,1433169871c73990144,0,1995453753,2129935298,691011584,1433169889c74317824,0,1008742962,2129935061,1277165568,1433169871c263258112,0,1012937008,2129935061,1490026496,1433170230c262995968,0,2111845429,1433170230,1277165568,1433169871c6488064,0,-1071632076,1433170230,1277165568,1433169871c6750208,196608,847263542,2129935061,1348468736,1433169871c263716864,0,843068722,2129935061,1292894208,1433169871c263585792,0,809515062,2129935061,1292894208,1433169871c263520256,0,1697657132,1433170230,1277165568,1433169871c263127040,0,1701852973,1433170230,1277165568,1433169871c263192576,0,801126450,2129935061,1277165568,1433169871c262930432,0,796930156,2129935061,1277165568,1433169871c262864896,0,805317684,2129935061,1277165568,1433169871c262799360,0,838874161,2129935061,1277165568,1433169871c263061504,0,834680632,2129935061,1348468736,1433169871c263716864,0,830485561,2129935061,1292894208,1433169871c263520256,0,826290481,2129935061,1712324608,1433170230c263651328,0,822094898,2129935061,1292894208,1433169871c263520256,0,817903665,2129935061,1747976192,1433170230c263782400,0,813709361,2129935061,1292894208,1433169871c263585792,0,1764768053,1433170230,-740294656,1433169890c262733824,0,-1084215242,1433170230,1348468736,1433169871c1469579264,0,-773821384,2129935081,1277165568,1433169871c74121216,0,-1068485065,1433170230,1348468736,1433169871c5832704,65536,-1065339848,1433170230,1348468736,1433169871c5832704,1048576,-1061146569,1433170230,1348468736,1433169871c5832704,131072,-1057999572,1433170230,1348468736,1433169871c5832704,983040,-1193265359,1433170230,1292894208,1433169871c5963776,8716289,-786417864,2129935081,1292894208,1433169871c75038720,0,1991258676,2129935298,1277165568,1433169871c68681728,0,-819958736,2129935081,1292894208,1433169871c69271552,0,-805293776,2129935081,1292894208,1433169871c68747264,0,-815778509,2129935081,1292894208,1433169871c69140480,0,-817875401,2129935081,1292894208,1433169871c69206016,0,1988112684,2129935298,1348468736,1433169871c68943872,0,-809486544,2129935081,1292894208,1433169871c68812800,0,-813681609,2129935081,1292894208,1433169871c68878336,0,-794792912,2129935081,1292894208,1433169871c75104256,0,-775918542,2129935081,1277165568,1433169871c74055680,0,1486893420,1433170230,1292894208,1433169871c81395712,0,-1080020688,1433170230,-1114636288,1433170230c1469644800,16,-1190120394,1433170230,-1648361472,1433170230c6619136,1,-1175441097,1433170230,1277165568,1433169871c6619136,65537,-1171245768,1433170230,1277165568,1433169871c6619136,131072,1983918905,2129935298,1348468736,1433169871c71303168,0,-824167116,2129935081,1348468736,1433169871c71172096,0,-828362445,2129935081,1348468736,1433169871c71237632,0,-832556692,2129935081,1528823808,1433170230c70975488,0,-836750544,2129935081,1539309568,1433170230c70909952,0,-840945097,2129935081,1277165568,1433169871c71041024,0,1979724850,2129935298,1277165568,1433169871c71106560,0,-845139406,2129935081,1277165568,1433169871c70123520,0,-849333712,2129935081,1277165568,1433169871c70778880,0,-1053807316,1433170230,1277165568,1433169871c1469841408,0,-1050660564,1433170230,-1820327936,1433170230c1469841408,65536,-878694087,2129935081,691011584,1433169889c71630848,0,1602238261,1433170230,1610612736,1433170230c262537216,0,-853528266,2129935081,1277165568,1433169871c71368704,0,-857720528,2129935081,1556086784,1433170230c70189056,0,1433414708,1433170230,1348468736,1433169871c262471680,0,1518350643,2129935081,1573912576,1433170230c70844416,0,1514156595,2129935081,1292894208,1433169871c70254592,0,1509961778,2129935081,1292894208,1433169871c70451200,0,-861916105,2129935081,1292894208,1433169871c70582272,0,-866096077,2129935081,1292894208,1433169871c70713344,0,-870304976,2129935081,1292894208,1433169871c70057984,0,-874500041,2129935081,1292894208,1433169871c70647808,0,-1146081229,1433170230,-1137704960,1433170230c1468792832,0,1505766452,2129935081,1292894208,1433169871c70320128,0,1501575479,2129935081,1292894208,1433169871c70385664,0,1497380660,2129935081,1591738368,1433170230c70516736,0,1493186614,2129935081,1277165568,1433169871c71565312,0,-1178586827,1433170230,-1648361472,1433170230c6619136,0,1522545004,2129935081,1510998016,1433170230c76218368,0,1993355315,2129935298,691011584,1433169889c260898816,0,-1163905485,1433170230,1292894208,1433169871c6029312,8585216,1437612337,1433170230,1440743424,1433170230c258605056,0,-1089455817,1433170230,1440743424,1433170230c1469513728,16,1430271024,1433170230,691011584,1433169889c260571136,16,1427124788,1433170230,691011584,1433169889c260505600,16,1760572723,1433170230,-740294656,1433169890c71434240,0,-1157615047,1433170230,1348468736,1433169871c6684672,1,-1154469068,1433170230,1292894208,1433169871c6684672,8519681,-1150273232,1433170230,1348468736,1433169871c6684672,65537,1423978796,1433170230,1277165568,1433169871c76283904,0,-1097846736,1433170230,-270532608,1433169865c8192000,0,1757427000,1433170230,1348468736,1433169871c262668288,0,-782224327,2129935081,1292894208,1433169871c258146304,0,808464434,943076148,841756725,859124016c842543673,959540278,808596275,892876344,808923436,825307185c1815360056,959527217,875640121,824979762,842608953,808661301c808545329,875835956,809055537,959917356,959590453,1815230260c909719341,808728120,892089910,825833524,942879799,909391212c909587253,757872697,858992946,959853623,762065465,909193522c825505337,757871668,959723825,909654065,762066485,825438264c875966774,925707320,842020407,892811315,842610540,926037812c824980784,943141936,859124784,943287349,959985712,741617716c875706679,959592247,808545336,875902772,825832242,959461676c842152241,946616116,808990260,808203570,808465004,808990514c824981041,825439028,909324343,942959672,876099129,741488953c959590706,842281785,879507763,825243192,909588788,842084908c892549433,1815229490,858797873,741749561,825241907,892548657c892628018,842348849,741423161,858993713,858797873,879506486c943206453,808990263,859058476,808923443,1815361075,876032301c909325872,741357105,858993713,858797873,762066740,825505585c926169142,824981043,825439028,875769911,942959671,875638838c741750585,959590706,842347321,862728756,842084658,808203318c942815084,858797623,824979506,825439028,909324343,825060408c842609973,825569843,875637810,925971251,926298928,825374060c892745270,841756726,960049713,875705651,741370930,909259825c858994224,946614326,959918900,808204086,875639660,942815029c762064940,943206705,892810551,824980528,959591220,876033077c942500916,909392182,842084662,808594732,842412849,825766194c825374060,858796599,841756724,960049713,875705651,741370930c942880557,892811569,879506480,859320632,842347063,842084908c892549433,1815229490,842412338,741881910,841837616,892612656c859191604,875637810,892940851,825439796,909651308,909521977c741486897,825242157,842151475,1815164977,808792370,741487417c909274160,960050994,808203827,926036332,33633076,0c1360855040,1432954745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731182988,-793587680,-796798539c548458685,-2083409456,-2100185904,-803160368,-796732994,-792997702c-793063240,-792997712,-780021328,-1110433652,-803163952,-792801097c-1143988046,-1261400367,-1177504304,-1820270048,-775958496,-792801152c-796667471,-793456458,-792997712,-780021328,-1227874164,-1211057968c-1932411440,-792866784,-1076879184,-1143947568,-2049863727,-1076879316c-1093631791,-1328512815,-2100198959,-1143951152,-803163952,-776613697c-793587584,546296240,-1244612656,-1244611632,-1932411440,-1865408466c-792866784,-1278205776,-1143962671,-1110405167,-1882092335,-803174959c-776941379,-793194361,-793718595,548982971,-1093618992,-1194281776c-1932426543,-796536544,-796864066,-793587522,-776679234,-803197813c-776220481,-796798577,-779955792,792472716,1047804535,980889404c34684530,0,175964160,1432954747,-869466112,-2013622181c315924,327680,393216,458752,524288,589824c655360,720896,786432,851968,917504,983040c1048576,1114112,1179648,1245184,1310720,1376256c1441792,1507328,1572864,1638400,1703936,1769472c2162688,2228224,2293760,2359296,2424832,2490368c2555904,2621440,2686976,2752512,2818048,2883584c2949120,3014656,3080192,3145728,3211264,3276800c3342336,3407872,3473408,3538944,3801088,3866624c3932160,4194304,4259840,4325376,4390912,4456448c4521984,4587520,4653056,4718592,4784128,4849664c4915200,4980736,5046272,5111808,5177344,5242880c5308416,5373952,5439488,5505024,0,0c0,65536,0,0,0,65536c0,0,0,65536,0,0c0,65536,0,0,0,65536c0,0,0,65536,0,0c0,65536,0,0,0,65536c0,0,0,65536,0,0c536936448,74522624,65536,914620416,536936448,74522624c65536,914620416,1610678272,68943872,69009408,65536c-2147483648,65536,0,69074944,1882849280,2129934142c4259840,0,1653604352,2129935240,65536,65536c1661468672,2129935240,-1738539008,1433170347,864026624,2129933673c65536,0,789184512,62,15794176,0c1445789696,1432954745,-869466112,-2013622181,49467924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26285647,0c1207762944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194312076,-2133740592,-2100186928c539790545,-1328496688,-1110409007,-803161904,-792801102,-793194316c548982971,-1093630511,-1093631791,-1093618992,-1949190960,-793587680c-776613700,-796733055,-2117001035,-793456608,-776810315,-796339837c-793718598,750309564,-792735712,-776679234,-776744821,-796143232c-793718606,548982971,-1127171888,-792866784,-1278205776,-2133741360c-1093616432,-1194279472,1999584302,1010725946,1916434223,25362494c0,0,26279936,0,-1070792704,1432954631c-869466112,-2013622181,6869524,131073,-1223659462,1433170230c1348468736,1433169871,6815744,65537,-1220511940,1433170230c-1630535680,1433170230,6815744,1,-1160743819,1433170230c1292894208,1433169871,6029312,8650752,-1167034592,1433170230c1277165568,1433169871,6619136,196608,-1207930054,1433170230c1348468736,1433169871,6750208,1,-1204798857,1433170230c1292894208,1433169871,6750208,8519681,-1200598928,1433170230c1348468736,1433169871,6750208,65537,-1196400266,1433170230c1292894208,1433169871,5963776,8650753,-1193266654,1433170230c1292894208,1433169871,5963776,8716289,-1190080384,1433170230c-1648361472,1433170230,6619136,1,-1175407408,1433170230c1277165568,1433169871,6619136,65537,-1171251061,1433170230c1277165568,1433169871,6619136,131072,-1178565679,1433170230c-1648361472,1433170230,6619136,0,-1163886383,1433170230c1292894208,1433169871,6029312,8585216,-1157574477,1433170230c1348468736,1433169871,6684672,1,792477298,1047542391c13710905,0,65536,262144,-641728512,1433170233c0,1702100992,691041379,1433169889,-546832384,1433170368c-875560960,1433170233,0,1868759040,-889163924,1433170228c0,1043267584,-1001359812,1433169873,-543686656,1433170368c-508559360,1433170233,0,574423040,-468700359,1433170233c0,1030029312,-2019529438,1433170096,-540540928,1433170368c-951058432,1433170233,0,2003763200,1734373152,2129935298c0,1684340736,608182845,1433170229,-537395200,1433170368c864026624,2129933673,0,859176960,23161904,0c1918369792,2129935258,0,0,0,0c0,0,0,0,0,0c0,0,-1540358144,1433170367,1698693120,1433170232c0,0,0,0,0,0c0,574423040,28514,0,0,0c0,0,0,0,0,0c0,0,0,0,0,0c0,0,0,0,0,0c0,0,0,0,0,0c0,0,0,0,0,0c0,0,-1058013184,2129930444,119537664,1433170152c0,0,0,0,0,0c0,0,0,0,0,0c0,589824,95290,0,1353711616,1433170234c0,0,2162688,0,1439694848,1433170368c0,0,7077888,114,2162688,0c1181220864,2129935263,1690304512,1433170232,-1540358144,1433170367c40960000,0,1318977536,1432954631,-869466112,-2013622181c829215252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875772217,1815361589,808858669,942944819c824980534,825439028,909324343,825846839,825635378,824980017c825439028,909324343,825846836,875574583,824979504,825439028c909324343,825846836,875574583,824979504,825439028,909324343c842230836,909259057,1815096372,1815096368,1815096368,859125046c1815096374,1815096368,1815096368,942682933,741749044,892431408c859322675,909457459,842084908,892549433,3356210,0c0,0,0,0,0,0c12648448,0,493879296,2129934239,493879296,2129934239c0,0,0,0,0,0c0,0,0,0,0,0c0,0,0,0,0,0c0,0,0,0,0,0c0,0,0,0,78643200,0c3145728,0,-1192361984,1432954744,0,0c521666560,2129935242,0,-1627389952,51429564,0c154206208,0,-262144000,2129935238,-1557135360,1433170367c-1556611072,1433170367,-1556611072,1433170367,-1824522240,1433170176c-1825570816,1433170176,0,1433141248,1136656384,1433170255c1137180672,1433170255,1137180672,1433170255,-65536,32767c-65536,32767,0,0,0,0c-65536,32767,-65536,32767,0,0c0,0,-1736420236,1433170347,-1735917568,1433170347c-1735917568,1433170347,1288699904,1433170175,-1226833920,2129934578c-467664896,1433170368,-349700096,2129935238,-275775488,1433170368c0,0,24932,1433170230,47185920,28622c6422528,8519681,-1535085979,1433170367,0,0c0,0,0,0,0,0c0,0,0,0,1288699904,1433170175c0,0,-1558183936,1433170176,0,0c1772617728,2129935258,0,0,0,0c1775763456,2129935258,0,0,0,0c1069547520,1433170255,0,0,0,0c-1460666368,1433170365,-267911168,2129935238,0,0c-440926208,1433170368,0,0,0,0c0,0,-2147418112,-1,-2147352577,-1c1705050111,2129935253,0,0,-1932984320,2129935085c65536,0,1744830464,2129934907,-439877632,1433170368c3276800,0,687865856,1433169889,0,0c0,0,0,0,7471104,1c1676697970,1433170230,1275068416,1433169871,131072,0c3285026,0,0,16871375,-65536,6619135c100,0,1310720,1433141248,0,0c-546832384,1433170363,0,0,0,0c0,0,0,0,-96993280,2129935318c2097152,140050432,67043586,1433169871,0,0c668991488,1433170090,667942912,1433170090,0,1023c964718383,2129935061,1348468736,1433169871,263979008,0c960521071,2129935061,1348468736,1433169871,263979008,0c1669363516,1433170230,1277165568,1433169871,264503296,0c935354684,2129935061,1277165568,1433169871,264372224,0c1687167536,1433170230,1348468736,1433169871,265617408,0c947928441,2129935061,1348468736,1433169871,264634368,0c1672508016,1433170230,-270532608,1433169865,264634368,0c985681014,2129935061,1348468736,1433169871,264044544,0c903899500,2129935061,1348468736,1433169871,265093120,0c866149990,2129935061,1348468736,1433169871,265158656,0c989870689,2129935061,1348468736,1433169871,264044544,0c908094572,2129935061,1348468736,1433169871,265093120,0c870326832,2129935061,1348468736,1433169871,265158656,0c998273637,2129935061,691011584,1433169889,264044544,0c916480316,2129935061,691011584,1433169889,265093120,0c878715442,2129935061,691011584,1433169889,265158656,0c981475901,2129935061,1348468736,1433169871,264044544,0c899707706,2129935061,1348468736,1433169871,265093120,0c861954351,2129935061,1348468736,1433169871,265158656,0c994079859,2129935061,691011584,1433169889,264044544,0c905985086,2129935061,691011584,1433169889,265093120,0c874540140,2129935061,691011584,1433169889,265158656,0c1002464594,2129935061,-1045430272,1433169873,264110080,0c920675433,2129935061,-1045430272,1433169873,265224192,0c882916414,2129935061,-1045430272,1433169873,265289728,0c1693462332,1433170230,-2019557376,1433170096,266010624,0c1680894312,1433170230,1348468736,1433169871,264765440,0c975203945,2129935061,-1018167296,1433169865,264896512,0c887120226,2129935061,-1018167296,1433169865,264962048,0l849360435,2129935061l-1018167296,1433169865l265027584,0l939524096,2129935061l1348468736,1433169871l265879552,0l1660956983,1433170230l1292894208,1433169871l265879552,0l1665152309,1433170230l1277165568,1433169871l265879552,0l979382572,2129935061l1634729984,1433170230l264437760,0l895496501,2129935061l1634729984,1433170230l265486336,0l857749555,2129935061l1634729984,1433170230l265551872,0l1690317164,1433170230l1348468736,1433169871l265682944,0l1626352691,1433170230l1348468736,1433169871l264175616,0l924871731,2129935061l1277165568,1433169871l264568832,0l931146807,2129935061l1348468736,1433169871l264372224,0l968896818,2129935061l1342177280,1433169871l0,0l12341,0l0,28623l264306688,0l1652583479,1433170230l1292894208,1433169871l264306688,0l1656762935,1433170230l1277165568,1433169871l264306688,0l977285168,2129935061l-1045430272,1433169873l264241152,0l889205036,2129935061l0,1433169873l0,0l0,0l0,0l0,0l0,0l-2147418112,-1l-2147352577,-1l16777215,0l0,0l983040,196608l1218458929,2129935263l0,0l-1996488704,2129935061l262144,0l1943011328,2129934582l-467664896,1433170368l0,0l-2030043136,1433170096l0,0l0,2129920000l1704984576,2129935253l0,0l-1993867264,2129935061l65536,0l-772800512,2129934579l-467664896,1433170368l6553600,0l67108864,0l-52430,-1l1241579519,1l1704984576,2129935253l0,0l-1990721536,2129935061l65536,0l-994036169,2129934579l-467664896,1433170368l13107200,0l1543503872,2129935081l0,0l0,0l0,0l0,0l0,0l0,0l0,0l0,0l0,0l0,0l-868220928,2129934584l-1368391680,1433170368l974127104,2129934585l-1368391680,1433170368l-778043392,2129934584l-1368391680,1433170368l-1498415104,2129934586l-1368391680,1433170368l0,0l0,0l0,0l0,0l0,0l0,0l1523187712,1433169664l67502080,0l37826611,0l-96993280,2129935318l0,0l1237319680,2129935263l1288699904,1433170175l0,0l-308805632,1433170368l2084831232,2129935061l65536,0l78645,2129934849l0,0l0,0l0,0l0,0l0,0l0,0l0,0l0,0l0,0l0,0l0,0l-2092957696,1433170176l0,0l0,0l0,0l0,0l0,0l0,0l0,0l0,0l0,0l0,0l0,0l0,0l0,0l0,0l0,0l0,0l0,0l0,0l0,0l0,0l0,0l0,0l0,0l0,0l0,0l0,0l0,0l0,0l0,0l0,0l0,0l0,0l0,0l0,0l0,0l0,0l0,0l0,0l0,0l0,0l0,0l0,0l0,0l0,0l-349700096,2129935238l-275775488,1433170368l0,0l14436,1433170230l1342177280,1433169871l0,0l17891328,0l-138412032,1433170204l-96993280,2129935318l327680,196608l131072,0l0,65536l0,0l0,0l0,65536l0,0l15728640,0l4980736,983040l-96981965,2129935318l-96993280,2129935318l-96993280,2129935318l-96993280,2129935318l67698688,1433170230l0,0l0,0l-1647837184,1433170230l-96993280,2129935318l-96993280,2129935318l-96993280,2129935318l-96993280,2129935318l67043328,1433170230l0,0l0,0l-1054343168,1433170230l1277165568,-36913l-1,65535l0,1433141248l0,0l131072,0l-1146093568,1433170230l5308416,0l486539264,2129934239l-664797184,1433170363l521666560,2129935242l0,-2147483648l691028070,2130352128l2162688,0l483393536,2129934239l1851785216,1433170367l5242880,0l3145728,0l-1089536000,1432954744l-869466112,-2013622181l521720340,2129935242l0,1107296256l3162315,0l4259840,0l-714080256,1433170379l-1663041536,1433170368l521666560,2129935242l0,0l-1702887424,2130352335l-1577058304,1433170367l4194304,0l403701760,0l-1092616192,1433170230l1277165568,1433169871l8192000,65536l-1214251008,1433170230l-1820327936,1433170230l6815744,131073l-1223674316,1433170230l1348468736,1433169871l6815744,65537l-1121963213,1433170230l-1114636288,1433170230l1469186048,16l-1220542410,1433170230l-1630535680,1433170230l6815744,1l-788529152,2129935081l1244659712,1433170230l256901120,16l-1160759756,1433170230l1292894208,1433169871l6029312,8650752l-792710857,2129935081l1458569216,1433170230l257490944,16l-1041222347,1433170230l691011584,1433169889l7471104,131073l-1047514836,1433170230l691011584,1433169889l7471104,65537l-1044369099,1433170230l691011584,1433169889l7471104,1l1676687411,1433170230l1277165568,1433169871l264699904,0l1645228396,1433170230l1292894208,1433169871l266076160,0l1648372787,1433170230l1277165568,1433169871l266076160,0l929066035,2129935061l1348468736,1433169871l265945088,0l972041271,2129935061l1292894208,1433169871l263979008,0l956313906,2129935061l1348468736,1433169871l263979008,0l952119349,2129935061l1348468736,1433169871l263979008,0l964717623,2129935061l1348468736,1433169871l263979008,0l960508471,2129935061l1348468736,1433169871l263979008,0l1669345328,1433170230l1277165568,1433169871l264503296,0l935342380,2129935061l1277165568,1433169871l264372224,0l1687172914,1433170230l1348468736,1433169871l265617408,0l947926832,2129935061l1348468736,1433169871l264634368,0l1672491577,1433170230l-270532608,1433169865l264634368,0l985675057,2129935061l1348468736,1433169871l264044544,0l903886899,2129935061l1348468736,1433169871l265093120,0l866138163,2129935061l1348468736,1433169871l265158656,0l989869623,2129935061l1348468736,1433169871l264044544,0l908081462,2129935061l1348468736,1433169871l265093120,0l870331959,2129935061l1348468736,1433169871l265158656,0l998257458,2129935061l691011584,1433169889l264044544,0l916470070,2129935061l691011584,1433169889l265093120,0l878720567,2129935061l691011584,1433169889l265158656,0l981481782,2129935061l1348468736,1433169871l264044544,0l899692084,2129935061l1348468736,1433169871l265093120,0l861944118,2129935061l1348468736,1433169871l265158656,0l994063927,2129935061l691011584,1433169889l264044544,0l912275766,2129935061l691011584,1433169889l265093120,0l874525490,2129935061l691011584,1433169889l265158656,0l1002451767,2129935061l-1045430272,1433169873l264110080,0l920663596,2129935061l-1045430272,1433169873l265224192,0l882913844,2129935061l-1045430272,1433169873l265289728,0l1693462579,1433170230l-2019557376,1433170096l266010624,0l1680880688,1433170230l1348468736,1433169871l264765440,0l975189553,2129935061l-1018167296,1433169865l264896512,0l887108405,2129935061l-1018167296,1433169865l264962048,0l849358905,2129935061l-1018167296,1433169865l265027584,0l939535414,2129935061l1348468736,1433169871l265879552,0l1660956985,1433170230l1292894208,1433169871l265879552,0l1665151540,1433170230l1277165568,1433169871l265879552,0l979382833,2129935061l1634729984,1433170230l264437760,0l895496241,2129935061l1634729984,1433170230l265486336,0l857749297,2129935061l1634729984,1433170230l265551872,0l1690317109,1433170230l1348468736,1433169871l265682944,0l1626352690,1433170230l1348468736,1433169871l264175616,0l924857650,2129935061l1277165568,1433169871l264568832,0l931150130,2129935061l1348468736,1433169871l264372224,0l968898872,2129935061l1348468736,1433169871l263979008,0l943730738,2129935061l1348468736,1433169871l264306688,0l1652568885,1433170230l1292894208,1433169871l264306688,0l1656762425,1433170230l1277165568,1433169871l264306688,0l977285168,2129935061l-1045430272,1433169873l264241152,0l891300914,2129935061l-1045430272,1433169873l265355264,0l853553201,2129935061l-1045430272,1433169873l265420800,0l1684025909,1433170230l1277165568,1433169871l264830976,0l-1167050704,1433170230l1277165568,1433169871l6619136,196608l1222651957,1433170230l691011584,1433169889l80740352,0l1218460012,1433170230l691011584,1433169889l80674816,0l1226848309,1433170230l-2019557376,1433170096l80805888,0l-778030798,2129935081l691011584,1433169889l260964352,0l-1075827661,1433170230l-1114636288,1433170230l1469710336,16l1562391351,2129935081l1277165568,1433169871l67698688,0l1560293942,2129935081l1244659712,1433170230l66715648,0l1600141110,2129935081l1277165568,1433169871l67305472,0l1566585136,2129935081l1234173952,1433170230l258539520,0l1551905846,2129935081l691011584,1433169889l66715648,0l1595945012,2129935081l1292894208,1433169871l67371008,0l1591749688,2129935081l1292894208,1433169871l67436544,0l1814051121,2129935298l1292894208,1433169871l67567616,0l1587556912,2129935081l1292894208,1433169871l67633152,0l1809855794,2129935298l-1585446912,1433170229l66977792,0l1583362412,2129935081l1292894208,1433169871l67043328,0l1579169079,2129935081l1292894208,1433169871l67108864,0l1574975797,2129935081l1277165568,1433169871l67502080,0l1570779953,2129935081l1277165568,1433169871l66912256,0l1556099124,2129935081l691011584,1433169889l66715648,0l1604333879,2129935081l1292894208,1433169871l66519040,0l1528836153,2129935081l1292894208,1433169871l67239936,0l1818243124,2129935298l1348468736,1433169871l66519040,0l1606430769,2129935081l1348468736,1433169871l66519040,0l1610626617,2129935081l1348468736,1433169871l66519040,0l1547711788,2129935081l1265631232,1433170230l66584576,0l1801467449,2129935298l691011584,1433169889l66584576,0l1805661236,2129935298l1348468736,1433169871l66846720,0l1544566892,2129935081l1283457024,1433170230l66650112,0l1541420337,2129935081l691011584,1433169889l66650112,0l1538275124,2129935081l1301282816,1433170230l66453504,0l1535128632,2129935081l1348468736,1433169871l66781184,0l1530934325,2129935081l1265631232,1433170230l67174400,0l1795175478,2129935298l691011584,1433169889l67174400,0l1790980913,2129935298l1277165568,1433169871l67764224,0l1975544888,2129935298l1277165568,1433169871l71499776,0l-784321736,2129935081l1458569216,1433170230l257228800,0l1478506801,1433170230l1292894208,1433169871l81264640,0l1474311474,1433170230l1292894208,1433169871l81199104,0l1482699052,1433170230l1348468736,1433169871l81330176,0l1526740279,2129935081l1317011456,1433170230l76939264,0l-1207945168,1433170230l1348468736,1433169871l6750208,1l-1204800202,1433170230l1292894208,1433169871l6750208,8519681l-1200605076,1433170230l1348468736,1433169871l6750208,65537l-780126416,2129935081l691011584,1433169889l262602752,0l-687853256,2129935073l-2019557376,1433170096l261554176,0l-1102039495,1433170230l1277165568,1433169871l8060928,0l1471164720,1433170230l1277165568,1433169871l257425408,16l-767544266,2129935081l1348468736,1433169871l74186752,0l-769640139,2129935081l691011584,1433169889l74252288,0l-1196411540,1433170230l1292894208,1433169871l5963776,8650753l-735037901,2129935081l1355808768,1433170230l66322432,0l-737134792,2129935081l1292894208,1433169871l65732608,0l-732943305,2129935081l1334837248,1433170230l65601536,0l1347433524,1433170230l691011584,1433169889l65601536,0l1997551409,2129935298l1405091840,1433170230l65863680,1l-740282315,2129935081l1277165568,1433169871l66125824,0l1417687404,1433170230l691011584,1433169889l65863680,0l-744475600,2129935081l1292894208,1433169871l65994752,0l-747620046,2129935081l1371537408,1433170230l66256896,0l-765445836,2129935081l1405091840,1433170230l65798144,1l-750765780,2129935081l1277165568,1433169871l66060288,0l1420833075,1433170230l691011584,1433169889l65798144,0l-754961095,2129935081l1292894208,1433169871l65929216,0l-758092745,2129935081l1387266048,1433170230l65536000,0l-761252812,2129935081l1348468736,1433169871l66191360,0l-763350730,2129935081l1292894208,1433169871l65667072,0l-803197904,2129935081l1244659712,1433170230l257622016,16l-799001547,2129935081l691011584,1433169889l257556480,16l-790612174,2129935081l2047868928,1433169866l257359872,16l-771738063,2129935081l1277165568,1433169871l73990144,0l1995452780,2129935298l691011584,1433169889l74317824,0l1008743736,2129935061l1277165568,1433169871l263258112,0l1012937778,2129935061l1490026496,1433170230l262995968,0l2111846707,1433170230l1277165568,1433169871l6488064,0l-1071630544,1433170230l1277165568,1433169871l6750208,196608l847263537,2129935061l1348468736,1433169871l263716864,0l843069238,2129935061l1292894208,1433169871l263585792,0l809513525,2129935061l1292894208,1433169871l263520256,0l1697672246,1433170230l1277165568,1433169871l263127040,0l1701852208,1433170230l1277165568,1433169871l263192576,0l801125942,2129935061l1277165568,1433169871l262930432,0l796931384,2129935061l1277165568,1433169871l262864896,0l805317686,2129935061l1277165568,1433169871l262799360,0l838873143,2129935061l1277165568,1433169871l263061504,0l834680883,2129935061l1348468736,1433169871l263716864,0l830485301,2129935061l1292894208,1433169871l263520256,0l826291767,2129935061l1712324608,1433170230l263651328,0l822096950,2129935061l1292894208,1433169871l263520256,0l817903921,2129935061l1747976192,1433170230l263782400,0l813709107,2129935061l1292894208,1433169871l263585792,0l1764767536,1433170230l-740294656,1433169890l262733824,0l-1084213707,1433170230l1348468736,1433169871l1469579264,0l-773836500,2129935081l1277165568,1433169871l74121216,0l-1068484815,1433170230l1348468736,1433169871l5832704,65536l-1065339598,1433170230l1348468736,1433169871l5832704,1048576l-1061146260,1433170230l1348468736,1433169871l5832704,131072l-1058000584,1433170230l1348468736,1433169871l5832704,983040l-1193265863,1433170230l1292894208,1433169871l5963776,8716289l-786419656,2129935081l1292894208,1433169871l75038720,0l1991260208,2129935298l1277165568,1433169871l68681728,0l-819973581,2129935081l1292894208,1433169871l69271552,0l-805293511,2129935081l1292894208,1433169871l68747264,0l-815779476,2129935081l1292894208,1433169871l69140480,0l-817875655,2129935081l1292894208,1433169871l69206016,0l1988112435,2129935298l1348468736,1433169871l68943872,0l-809486031,2129935081l1292894208,1433169871l68812800,0l-813683657,2129935081l1292894208,1433169871l68878336,0l-794806215,2129935081l1292894208,1433169871l75104256,0l-775931854,2129935081l1277165568,1433169871l74055680,0l1486880768,1433170230l1292894208,1433169871l81395712,0l-1080021966,1433170230l-1114636288,1433170230l1469644800,16l-1190120143,1433170230l-1648361472,1433170230l6619136,1l-1175441100,1433170230l1277165568,1433169871l6619136,65537l-1171231688,1433170230l1277165568,1433169871l6619136,131072l1983918899,2129935298l1348468736,1433169871l71303168,0l-824166090,2129935081l1348468736,1433169871l71172096,0l-828361167,2129935081l1348468736,1433169871l71237632,0l-832541648,2129935081l1528823808,1433170230l70975488,0l-836749007,2129935081l1539309568,1433170230l70909952,0l-840944073,2129935081l1277165568,1433169871l71041024,0l1979724652,2129935298l1277165568,1433169871l71106560,0l-845139919,2129935081l1277165568,1433169871l70123520,0l-849335244,2129935081l1277165568,1433169871l70778880,0l-1053806542,1433170230l1277165568,1433169871l1469841408,0l-1050660560,1433170230l-1820327936,1433170230l1469841408,65536l-878678989,2129935081l691011584,1433169889l71630848,0l1602237744,1433170230l1610612736,1433170230l262537216,0l-853526215,2129935081l1277165568,1433169871l71368704,0l-857722567,2129935081l1556086784,1433170230l70189056,0l1433416504,1433170230l1348468736,1433169871l262471680,0l1518351415,2129935081l1573912576,1433170230l70844416,0l1514158133,2129935081l1292894208,1433169871l70254592,0l1509962804,2129935081l1292894208,1433169871l70451200,0l-861915853,2129935081l1292894208,1433169871l70582272,0l-866110925,2129935081l1292894208,1433169871l70713344,0l-870304461,2129935081l1292894208,1433169871l70057984,0l-874499020,2129935081l1292894208,1433169871l70647808,0l-1146079179,1433170230l-1137704960,1433170230l1468792832,0l1505768503,2129935081l1292894208,1433169871l70320128,0l1501573177,2129935081l1292894208,1433169871l70385664,0l1497379888,2129935081l1591738368,1433170230l70516736,0l1493185329,2129935081l1277165568,1433169871l71565312,0l-1178585551,1433170230l-1648361472,1433170230l6619136,0l1522546225,2129935081l1510998016,1433170230l76218368,0l1993355308,2129935298l691011584,1433169889l260898816,0l-1163905485,1433170230l1292894208,1433169871l6029312,8585216l1437610040,1433170230l1440743424,1433170230l258605056,0l-1089456084,1433170230l1440743424,1433170230l1469513728,16l1430270003,1433170230l691011584,1433169889l260571136,16l1427124530,1433170230l691011584,1433169889l260505600,16l1760586804,1433170230l-740294656,1433169890l71434240,0l-1157614279,1433170230l1348468736,1433169871l6684672,1l-1154467792,1433170230l1292894208,1433169871l6684672,8519681l-1150275023,1433170230l1348468736,1433169871l6684672,65537l1423980844,1433170230l1277165568,1433169871l76283904,0l-1097846218,1433170230l-270532608,1433169865l8192000,0l1757426736,1433170230l1348468736,1433169871l262668288,0l-782209997,2129935081l1292894208,1433169871l258146304,0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22098737,0,-1404043264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-1798291852,-1294946096,-1177505584,-1244626223,548982816c-1949188912,545378592,-1328500016,-1194279728,-793587680,-796798539c-792866635,-793194307,-2049892167,-2133737776,-1294942512,-1261388080c-793260000,-793587536,-793456459,784126133,980889404,792477300c1047673463,1132098362,3219571,0,930086912,1432954631c-869466112,-2013622181,-1552887276,1433170368,0,0c-2145386496,1433169871,5308416,0,470810624,349895c-869466112,-2013622181,486068756,2129935242,1638400,0c1512063008,1433170368,1510998016,1433170368,326107136,1433170369c325058560,1433170369,521666560,2129935242,8454144,0c489684992,2129934239,489684992,2129934239,521666560,2129935242c0,310116352,486031701,2129935242,5308416,0c482344960,2129934239,239075328,1433170369,-58720256,1433170367c-59768832,1433170367,1392508928,1433170369,2162688,0c483393536,2129934239,-255852544,1433170368,8388608,0c42991616,0,-546308096,1432954760,-869466112,-2013622181c1635176980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536886896,2129934239c27328512,0,482344960,2129934239,482344960,2129934239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78643200,0,3145728,0,-1990197248,1432954744c0,0,521666560,2129935242,0,1426063360c44089551,0,85000192,0,552599552,2129934239c552599552,2129934239,239075328,1433170369,239075328,1433170369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879505452,942682167,942815033,959722284,1815427384,959854637c825636404,757871153,858861618,825373238,829174072,892941363c959459639,808594482,859058224,808794166,892940652,892483121c741619506,892548149,825767729,909208631,858862899,926298424c825438508,909522992,1815492919,875771441,909260341,824979767c842216496,959657527,959540278,825373491,842347569,909586732c808595768,1815623734,943274289,858927414,824980531,875705656c876032560,54,553648128,2129934239,0,0c553648128,2129934239,15794176,0,-1793064960,1433170367c497025024,2129934239,553648128,2129934239,0,0c553648128,2129934239,0,0,553648128,2129934239c0,0,553648128,2129934239,0,0c553648128,2129934239,0,0,553648128,2129934239c0,0,553648128,2129934239,0,0c78643200,0,3145728,0,254869504,1432954630c0,0,521666560,2129935242,-851116032,-63128851c81805320,0,3145728,0,-327090176,1432954631c0,0,513802240,2129935242,65536,1568669696c84984015,0,4194304,0,327680,524293c7352,46,7373,9900,21683,10061c7352,46,21600,0,4194304,0c154206208,0,-262144000,2129935238,1067450368,1433170255c1067974656,1433170255,1067974656,1433170255,-1824522240,1433170176c-1825570816,1433170176,0,1433141248,1042284544,1433170255c1042808832,1433170255,1042808832,1433170255,-65536,32767c-65536,32767,0,0,0,0c-65536,32767,-65536,32767,0,0c0,1433141248,1109393408,1433170255,1109917696,1433170255c1109917696,1433170255,1288699904,1433170175,-1226833920,2129934578c329252864,1433170369,-349700096,2129935238,521142272,1433170369c0,0,100,1433169871,47185920,0c-1154351104,1433170230,-1540358144,1433170367,0,0c0,0,0,0,0,0c0,0,0,0,1288699904,1433170175c0,0,-1558183936,1433170176,0,0c1772617728,2129935258,0,0,0,0c1775763456,2129935258,0,0,0,0c-510656512,1433170368,0,0,0,0c-28311552,1433170233,-267911168,2129935238,0,0c355991552,1433170369,0,0,0,0c0,0,-2147418112,-1,-2147352577,-1c1705050111,2129935253,0,0,-1932984320,2129935085c65536,0,1744830464,2129934907,357040128,1433170369c3276800,0,0,131073,12598,0c0,0,0,0,-1044381696,1433170230c691011584,1433169889,0,1,144184,1433141248c3276800,0,0,16842752,-65536,6619135c100,0,1310720,0,11320,0c-546832384,1433170363,0,0,0,0c0,0,0,0,-96993280,2129935318c2097152,140050432,67043586,0,27704,0c668991488,1433170090,667942912,1433170090,0,2129921023c1348468736,1433169871,263979008,0,964703543,2129935061c1348468736,1433169871,263979008,0,960508215,2129935061c1348468736,1433169871,263979008,0,1669345337,1433170230c1277165568,1433169871,264503296,0,935343404,2129935061c1277165568,1433169871,264372224,0,1687158784,1433170230c1348468736,1433169871,265617408,0,947920997,2129935061c1348468736,1433169871,264634368,0,1672506985,1433170230c-270532608,1433169865,264634368,0,985670205,2129935061c1348468736,1433169871,264044544,0,903898144,2129935061c1348468736,1433169871,265093120,0,866137137,2129935061c1348468736,1433169871,265158656,0,989881707,2129935061c1348468736,1433169871,264044544,0,908091680,2129935061c1348468736,1433169871,265093120,0,870344054,2129935061c1348468736,1433169871,265158656,0,998273903,2129935061c691011584,1433169889,264044544,0,916482420,2129935061c691011584,1433169889,265093120,0,878734957,2129935061c691011584,1433169889,265158656,0,981479228,2129935061c1348468736,1433169871,264044544,0,899705204,2129935061c1348468736,1433169871,265093120,0,861956468,2129935061c1348468736,1433169871,265158656,0,994078778,2129935061c687865856,1433169889,264044544,0,912281459,2129935061c691011584,1433169889,265093120,0,874541175,2129935061c691011584,1433169889,265158656,0,1002447421,2129935061c-1045430272,1433169873,264110080,0,920677989,2129935061c-1045430272,1433169873,265224192,0,882915362,2129935061c-1045430272,1433169873,265289728,0,1693475186,1433170230c-2019557376,1433170096,266010624,0,1680875554,1433170230c1348468736,1433169871,264765440,0,975204967,2129935061c-1018167296,1433169865,264896512,0,887120755,2129935061c-1018167296,1433169865,264962048,0,849373042,2129935061c-1018167296,1433169865,265027584,0,939548988,2129935061c1348468736,1433169871,265879552,0,1660956474,1433170230c1292894208,1433169871,265879552,0,1665167151,1433170230c1277165568,1433169871,265879552,0,979395439,2129935061c1634729984,1433170230,264437760,0,895514428,2129935061c1634729984,1433170230,265486336,0,857760060,2129935061c1634729984,1433170230,265551872,0,1690313264,1433170230c1348468736,1433169871,265682944,0,1626357113,1433170230c1348468736,1433169871,264175616,0,924873328,2129935061c1277165568,1433169871,264568832,0,931155062,2129935061c1348468736,1433169871,251658240,0,26988,2113929216c0,0,0,0,943718400,2129935061c1348468736,1433169871,264306688,0,1652570721,1433170230c1292894208,1433169871,264306688,0,1656777836,1433170230c1277165568,1433169871,264306688,0,977281584,2129935061c-1056964608,1433169873,0,0,29285,0c0,0,0,0,0,0c0,0,-2147418112,-1,-2147352577,-1c16777215,0,0,0,983040,1433170230c1218445312,2129935263,0,0,-1996488704,2129935061c262144,0,1943011328,2129934582,329252864,1433170369c0,0,67108864,0,29811,0c0,1433141248,1704984576,2129935253,0,0c-1993867264,2129935061,65536,0,-772772756,2129934579c329252864,1433170369,6553600,0,1560281088,2129935081c-65536,-1,67174399,1,1704984576,2129935253c0,0,-1990721536,2129935061,65536,0c-994050048,2129934579,329252864,1433170369,13107200,0c1224736768,1433170230,0,0,0,0c0,0,0,0,0,0c0,0,0,0,0,0c0,0,0,0,-868220928,2129934584c-535822336,1433170368,974127104,2129934585,-535822336,1433170368c-778043392,2129934584,-535822336,1433170368,-1498415104,2129934586c-535822336,1433170368,0,0,0,0c0,0,0,0,0,0c0,0,1523187712,0,1574973749,2129935081c37814272,0,-96993280,2129935318,0,0c1237319680,2129935263,1288699904,1433170175,0,0c488112128,1433170369,2084831232,2129935061,65536,2113929216c65536,1433169665,0,0,0,0c0,0,0,0,0,0c0,0,0,0,0,0c0,0,0,0,0,0c-2092957696,1433170176,0,0,0,0c0,0,0,0,0,0c0,0,0,0,0,0c0,0,0,0,0,0c0,0,0,0,0,0c0,0,0,0,0,0c0,0,0,0,0,0c0,0,0,0,0,0c0,0,0,0,0,0c0,0,0,0,0,0c0,0,0,0,0,0c0,0,0,0,0,0c0,0,0,0,0,0c0,0,0,0,0,0c0,0,0,0,0,0c-349700096,2129935238,521142272,1433170369,0,0c100,1433169871,0,196608,14646,0c17891328,0,-138412032,1433170204,-96993280,2129935318c327680,196608,131072,0,0,65536c0,0,0,0,0,65536c0,0,15728640,0,4980736,1433170230c-96993280,2129935318,-96993280,2129935318,-96993280,2129935318c-96993280,2129935318,67698688,8716289,13111,0c0,0,1468530688,16,-96980943,2129935318c-96993280,2129935318,-96993280,2129935318,-96993280,2129935318c67043328,1433169871,0,0,0,0c1277689856,1433169871,6291456,-65536,-1,1433206783c0,1433141248,0,0,131072,0c-1820327936,1433170230,2162688,0,0,327680c0,0,-1811415040,2130352335,2162688,0c65536,1432944640,0,0,-1163919360,1433170230c2162688,0,470941696,349895,-869466112,-2013622181c53780,5354,3211264,0,-1346371584,1433170368c723517440,1433170368,521666560,2129935242,0,58720256c3195079,0,4194304,0,470941696,349895c-869466112,-2013622181,1953681940,674050344,858861887,858861344c691418425,826222634,790639409,892941105,2697526,0c403767296,0,-1092616192,1433170230,1277165568,1433169871c8192000,65536,-1214251008,1433170230,-1820327936,1433170230c6815744,131073,-1223674055,1433170230,1348468736,1433169871c6815744,65537,-1121948617,1433170230,-1114636288,1433170230c1469186048,16,-1220527823,1433170230,-1630535680,1433170230c6815744,1,-788515016,2129935081,1244659712,1433170230c256901120,16,-1160760263,1433170230,1292894208,1433169871c6029312,8650752,-792710868,2129935081,1458569216,1433170230c257490944,16,-1041221833,1433170230,691011584,1433169889c7471104,131073,-1047513288,1433170230,691011584,1433169889c7471104,65537,-1044369358,1433170230,691011584,1433169889c7471104,1,1676685676,1433170230,1277165568,1433169871c264699904,0,1645230393,1433170230,1292894208,1433169871c266076160,0,1648373816,1433170230,1277165568,1433169871c266076160,0,929051188,2129935061,1348468736,1433169871c265945088,0,972042553,2129935061,1292894208,1433169871c263979008,0,956313900,2129935061,1348468736,1433169871c263979008,0,952120624,2129935061,1348468736,1433169871c263979008,0,964703540,2129935061,1348468736,1433169871c263979008,0,960508979,2129935061,1348468736,1433169871c263979008,0,1669346668,1433170230,1277165568,1433169871c264503296,0,935343417,2129935061,1277165568,1433169871c264372224,0,1687172914,1433170230,1348468736,1433169871c265617408,0,947927096,2129935061,1348468736,1433169871c264634368,0,1672491308,1433170230,-270532608,1433169865c264634368,0,985676088,2129935061,1348468736,1433169871c264044544,0,903886898,2129935061,1348468736,1433169871c265093120,0,866138417,2129935061,1348468736,1433169871c265158656,0,989869617,2129935061,1348468736,1433169871c264044544,0,908080691,2129935061,1348468736,1433169871c265093120,0,870331443,2129935061,1348468736,1433169871c265158656,0,998258988,2129935061,691011584,1433169889c264044544,0,916468789,2129935061,691011584,1433169889c265093120,0,878719539,2129935061,691011584,1433169889c265158656,0,981480754,2129935061,1348468736,1433169871c264044544,0,899678262,2129935061,1348468736,1433169871c265093120,0,861929472,2129935061,1348468736,1433169871c265158656,0,994064697,2129935061,691011584,1433169889c264044544,0,912275766,2129935061,691011584,1433169889c265093120,0,874526060,2129935061,691011584,1433169889c265158656,0,1002450993,2129935061,-1045430272,1433169873c264110080,0,920661046,2129935061,-1045430272,1433169873c265224192,0,882914609,2129935061,-1045430272,1433169873c265289728,0,1693464121,1433170230,-2019557376,1433170096c266010624,0,1680880177,1433170230,1348468736,1433169871c264765440,0,975188272,2129935061,-1018167296,1433169865c264896512,0,887108145,2129935061,-1018167296,1433169865c264962048,0,849360433,2129935061,-1018167296,1433169865c265027584,0,939536940,2129935061,1348468736,1433169871c265879552,0,1660957489,1433170230,1292894208,1433169871c265879552,0,1665152567,1433170230,1277165568,1433169871c265879552,0,979384428,2129935061,1634729984,1433170230c264437760,0,895498036,2129935061,1634729984,1433170230c265486336,0,857746481,2129935061,1634729984,1433170230c265551872,0,1690317100,1433170230,1348468736,1433169871c265682944,0,1626353964,1433170230,1348468736,1433169871c264175616,0,924856620,2129935061,1277165568,1433169871c264568832,0,931148076,2129935061,1348468736,1433169871c264372224,0,968896812,2129935061,1348468736,1433169871c263979008,0,943730988,2129935061,1348468736,1433169871c264306688,0,1652568364,1433170230,1292894208,1433169871c264306688,0,1656762668,1433170230,1277165568,1433169871c264306688,0,977285420,2129935061,-1045430272,1433169873c264241152,0,891302444,2129935061,-1045430272,1433169873c265355264,0,853553708,2129935061,-1045430272,1433169873c265420800,0,1684025900,1433170230,1277165568,1433169871c264830976,0,-1167052244,1433170230,1277165568,1433169871c6619136,196608,1222652460,1433170230,691011584,1433169889c80740352,0,1218458156,1433170230,691011584,1433169889c80674816,0,1226846508,1433170230,-2019557376,1433170096c80805888,0,-778030804,2129935081,691011584,1433169889c260964352,0,-1075826125,1433170230,-1114636288,1433170230c1469710336,16,1562392889,2129935081,1277165568,1433169871c67698688,0,1560293431,2129935081,1244659712,1433170230c66715648,0,1600154676,2129935081,1277165568,1433169871c67305472,0,1566586167,2129935081,1234173952,1433170230c258539520,0,1551903796,2129935081,691011584,1433169889c66715648,0,1595943984,2129935081,1292894208,1433169871c67371008,0,1591751212,2129935081,1292894208,1433169871c67436544,0,1814049588,2129935298,1292894208,1433169871c67567616,0,1587556659,2129935081,1292894208,1433169871c67633152,0,1809853488,2129935298,-1585446912,1433170229c66977792,0,1583361388,2129935081,1292894208,1433169871c67043328,0,1579169336,2129935081,1292894208,1433169871c67108864,0,1574975792,2129935081,1277165568,1433169871c67502080,0,1570779441,2129935081,1277165568,1433169871c66912256,0,1556100149,2129935081,691011584,1433169889c66715648,0,1604332600,2129935081,1292894208,1433169871c66519040,0,1528838201,2129935081,1292894208,1433169871c67239936,0,1818244657,2129935298,1348468736,1433169871c66519040,0,1606432311,2129935081,1348468736,1433169871c66519040,0,1610640438,2129935081,1348468736,1433169871c66519040,0,1547711284,2129935081,1265631232,1433170230c66584576,0,1801466164,2129935298,691011584,1433169889c66584576,0,1805662263,2129935298,1348468736,1433169871c66846720,0,1544565036,2129935081,1283457024,1433170230c66650112,0,1541419572,2129935081,691011584,1433169889c66650112,0,1538275123,2129935081,1301282816,1433170230c66453504,0,1535128886,2129935081,1348468736,1433169871c66781184,0,1530948664,2129935081,1265631232,1433170230c67174400,0,1795176497,2129935298,691011584,1433169889c67174400,0,1790981940,2129935298,1277165568,1433169871c67764224,0,1975530039,2129935298,1277165568,1433169871c71499776,0,-784322509,2129935081,1458569216,1433170230c257228800,0,1478506796,1433170230,1292894208,1433169871c81264640,0,1474310968,1433170230,1292894208,1433169871c81199104,0,1482700593,1433170230,1348468736,1433169871c81330176,0,1526740532,2129935081,1317011456,1433170230c76939264,0,-1207945167,1433170230,1348468736,1433169871c6750208,1,-1204801232,1433170230,1292894208,1433169871c6750208,8519681,-1200606668,1433170230,1348468736,1433169871c6750208,65537,-780129224,2129935081,691011584,1433169889c262602752,0,-687851208,2129935073,-2019557376,1433170096c261554176,0,-1102039758,1433170230,1277165568,1433169871c8060928,0,1471165491,1433170230,1277165568,1433169871c257425408,16,-767542932,2129935081,1348468736,1433169871c74186752,0,-769640399,2129935081,691011584,1433169889c74252288,0,-1196410832,1433170230,1292894208,1433169871c5963776,8650753,-735037901,2129935081,1355808768,1433170230c66322432,0,-737136340,2129935081,1292894208,1433169871c65732608,0,-732942032,2129935081,1334837248,1433170230c65601536,0,1347433524,1433170230,691011584,1433169889c65601536,0,1997549875,2129935298,1405091840,1433170230c65863680,1,-740280016,2129935081,1277165568,1433169871c66125824,0,1417689392,1433170230,691011584,1433169889c65863680,0,-744474315,2129935081,1292894208,1433169871c65994752,0,-747606984,2129935081,1371537408,1433170230c66256896,0,-765447115,2129935081,1405091840,1433170230c65798144,1,-750765776,2129935081,1277165568,1433169871c66060288,0,1420834864,1433170230,691011584,1433169889c65798144,0,-754961354,2129935081,1292894208,1433169871c65929216,0,-758108110,2129935081,1387266048,1433170230c65536000,0,-761251783,2129935081,1348468736,1433169871c66191360,0,-763352010,2129935081,1292894208,1433169871c65667072,0,-803196627,2129935081,1244659712,1433170230c257622016,16,-799001032,2129935081,691011584,1433169889c257556480,16,-790613709,2129935081,2047868928,1433169866c257359872,16,-771737801,2129935081,1277165568,1433169871c73990144,0,1995454773,2129935298,691011584,1433169889c74317824,0,1008743984,2129935061,1277165568,1433169871c263258112,0,1012936748,2129935061,1490026496,1433170230c262995968,0,2111845426,1433170230,1277165568,1433169871c6488064,0,-1071630031,1433170230,1277165568,1433169871c6750208,196608,847261804,2129935061,1348468736,1433169871c263716864,0,843067440,2129935061,1292894208,1433169871c263585792,0,809513781,2129935061,1292894208,1433169871c263520256,0,1697657648,1433170230,1277165568,1433169871c263127040,0,1701851180,1433170230,1277165568,1433169871c263192576,0,801124396,2129935061,1277165568,1433169871c262930432,0,796930868,2129935061,1277165568,1433169871c262864896,0,805319989,2129935061,1277165568,1433169871c262799360,0,838874675,2129935061,1277165568,1433169871c263061504,0,834677808,2129935061,1348468736,1433169871c263716864,0,830483504,2129935061,1292894208,1433169871c263520256,0,826290741,2129935061,1712324608,1433170230c263651328,0,822097970,2129935061,1292894208,1433169871c263520256,0,817901879,2129935061,1747976192,1433170230c263782400,0,813706290,2129935061,1292894208,1433169871c263585792,0,1764766516,1433170230,-740294656,1433169890c262733824,0,-1084214989,1433170230,1348468736,1433169871c1469579264,0,-773835984,2129935081,1277165568,1433169871c74121216,0,-1068484810,1433170230,1348468736,1433169871c5832704,65536,-1065325513,1433170230,1348468736,1433169871c5832704,1048576,-1061145546,1433170230,1348468736,1433169871c5832704,131072,-1057998798,1433170230,1348468736,1433169871c5832704,983040,-1193266122,1433170230,1292894208,1433169871c5963776,8716289,-786417876,2129935081,1292894208,1433169871c75038720,0,1991260012,2129935298,1277165568,1433169871c68681728,0,-819973588,2129935081,1292894208,1433169871c69271552,0,-805294036,2129935081,1292894208,1433169871c68747264,0,-815780500,2129935081,1292894208,1433169871c69140480,0,-817875401,2129935081,1292894208,1433169871c69206016,0,1988113717,2129935298,1348468736,1433169871c68943872,0,-809488020,2129935081,1292894208,1433169871c68812800,0,-813681358,2129935081,1292894208,1433169871c68878336,0,-794808980,2129935081,1292894208,1433169871c75104256,0,-775931594,2129935081,1277165568,1433169871c74055680,0,1486893619,1433170230,1292894208,1433169871c81395712,0,-1080020436,1433170230,-1114636288,1433170230c1469644800,16,-1190120916,1433170230,-1648361472,1433170230c6619136,1,-1175440077,1433170230,1277165568,1433169871c6619136,65537,-1171245007,1433170230,1277165568,1433169871c6619136,131072,1983920429,2129935298,1348468736,1433169871c71303168,0,-824167628,2129935081,1348468736,1433169871c71172096,0,-828362446,2129935081,1348468736,1433169871c71237632,0,-832555723,2129935081,1528823808,1433170230c70975488,0,-836735952,2129935081,1539309568,1433170230c70909952,0,-840944788,2129935081,1277165568,1433169871c71041024,0,1979724849,2129935298,1277165568,1433169871c71106560,0,-845139664,2129935081,1277165568,1433169871c70123520,0,-849318864,2129935081,1277165568,1433169871c70778880,0,-1053807568,1433170230,1277165568,1433169871c1469841408,0,-1050660044,1433170230,-1820327936,1433170230c1469841408,65536,-878694093,2129935081,691011584,1433169889c71630848,0,1602238001,1433170230,1610612736,1433170230c262537216,0,-853527757,2129935081,1277165568,1433169871c71368704,0,-857721039,2129935081,1556086784,1433170230c70189056,0,1433415724,1433170230,1348468736,1433169871c262471680,0,1518351669,2129935081,1573912576,1433170230c70844416,0,1514157363,2129935081,1292894208,1433169871c70254592,0,1509960752,2129935081,1292894208,1433169871c70451200,0,-861918160,2129935081,1292894208,1433169871c70582272,0,-866111187,2129935081,1292894208,1433169871c70713344,0,-870304724,2129935081,1292894208,1433169871c70057984,0,-874499531,2129935081,1292894208,1433169871c70647808,0,-1146093568,1433170230,-1137704960,1433170230c1468792832,0,1505769012,2129935081,1292894208,1433169871c70320128,0,1501573431,2129935081,1292894208,1433169871c70385664,0,1497380149,2129935081,1591738368,1433170230c70516736,0,1493184812,2129935081,1277165568,1433169871c71565312,0,-1178586827,1433170230,-1648361472,1433170230c6619136,0,1522546739,2129935081,1510998016,1433170230c76218368,0,1993355628,2129935298,691011584,1433169889c260898816,0,-1163908045,1433170230,1292894208,1433169871c6029312,8585216,1437625395,1433170230,1440743424,1433170230c258605056,0,-1089459145,1433170230,1440743424,1433170230c1469513728,16,1430270258,1433170230,691011584,1433169889c260571136,16,1427124277,1433170230,691011584,1433169889c260505600,16,1760586807,1433170230,-740294656,1433169890c71434240,0,-1157615049,1433170230,1348468736,1433169871c6684672,1,-1154469840,1433170230,1292894208,1433169871c6684672,8519681,-1150275284,1433170230,1348468736,1433169871c6684672,65537,1423980338,1433170230,1277165568,1433169871c76283904,0,-1097844944,1433170230,-270532608,1433169865c8192000,0,1757426233,1433170230,1348468736,1433169871c262668288,0,-782224079,2129935081,1292894208,1433169871c258146304,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0254392,0c65536,89063424,1832648704,1816214115,1852990836,1130722401c1702129263,1010725998,1127900013,1667854184,1699881061,1919513969c574452581,577990775,980892734,2002874980,1046965865,980449084c1751346785,1646293615,1852401765,1668236388,573579837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574169661,1886862398,1835627322,1348824176,2015392623,573579837c574454048,1043276336,980449084,1769172848,1852795252,1701978184c1769234796,1917216118,574451055,1970040675,1042443885,980449084c1332965232,1702061670,1009794676,980449071,1332965232,1702061670c792477300,1882878071,1953067887,1215197033,1886862398,1936683066c1869182057,1914721902,1952541797,1181054569,1030582130,1918988322c1634887521,1042442352,980449084,1332965232,1702061670,841825908c808859698,1999584304,1869625968,1717981043,1047815539,1886859068c1936683066,1869182057,1010718318,1698328695,1852142712,2019762292c859054653,808531509,2036539426,842277437,892418100,1010708258c1698328695,1667589734,1954039156,544501349,891436396,573585456c574452768,892613684,1030889506,825440290,539112760,941768034c808793394,1010708258,2000318583,1315987826,795176559,1886862398c1668244538,1763734096,941768036,1634607138,574449005,792477218c1681551479,1917870959,979450942,1885434471,543385960,1852599672c1029782131,1953785890,791624304,1701340019,779313517,1852141679c1718381944,1634562671,1865315188,1680828274,1769431410,1819109230c808464943,1634545462,1042443881,1731879228,1752195442,1631871849c1965056372,574450034,1886680168,1932472122,1835362403,1831760737c1869767529,1952870259,1836016430,1717989167,795173737,1685221239c825242159,1870081840,1919968370,1936024431,1735289203,1885431891c1010704997,980643959,1047556983,1936750396,1984848698,1917874259c2000436783,1933210480,1047679088,2017091900,1047360102,1866096956c2015389286,573579837,574454048,1043276336,1698324796,1663071352c874659192,808858931,1663050288,874659193,808989746,1043276336c979447612,1836213880,979450942,1953722992,1836016967,1936879648c1881292148,1042441577,1631215932,1953713270,792477231,1919957601c1699181683,1010724207,1869822561,1180985708,1047293033,1933205820c1130522482,1981837932,574450785,1700947558,790783031,1630485566c1819243322,1766220905,1010723948,1852586593,574453536,808858425c1631338018,1819243322,1766220905,1010723948,1920154209,1816355431c1635131506,807550316,808464432,1043276336,979447612,1768714099c1818838628,1631338092,1953066298,1043296869,979447612,1010724460c1717910113,1952671078,1047819084,1866096956,1919251573,2003069011c1936286752,824327540,859387696,1679827506,574452329,808466226c573583408,1970037280,1684099698,573579837,1953460768,1752459607c1885431891,807550309,1631338018,1735553850,1919697762,1818326560c808985149,808988728,1010708258,1866096943,1919251573,2003069011c1630485566,1717986618,1282696037,1010726003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979447612,1885434471,1147365736c1046574177,979447612,1885434471,1046702440,1886859068,1668178234c1047687016,980889404,2002874980,1046965865,1668099900,1869103930c1046831977,979594556,1819042118,1801675106,980892734,1952672112c135331902,0,-997195776,1433170130,-952238080,1433170130c-952238080,1433170130,44564480,-1051328512,1574961152,1433170233c1585053696,1433170233,1585053696,1433170233,9699328,-2126118912c1153433600,1433170255,1154875392,1433170255,1154875392,1433170255c1048576,-1051262976,325058560,1433170369,328073216,1433170369c328073216,1433170369,2621440,-1051656192,-771751936,1433170365c-732561408,1433170365,-732561408,1433170365,38797312,-1052442624c0,0,0,0,0,0c131072,8716288,0,0,0,0c0,0,65536,8847360,0,0c0,0,0,0,0,25165824c0,0,0,0,0,0c-1090584576,25231485,0,0,0,0c0,0,1048576,29294608,0,0c0,0,0,0,1090519040,25362562c0,0,0,0,0,0c131072,30867456,0,0,0,0c0,0,613416960,30081024,0,0c0,0,0,0,524288,33488904c0,0,0,0,0,0c0,29360128,0,0,0,0c0,0,-65536,29491455,0,0c0,0,0,0,65536,30801920c0,0,0,0,0,0c0,29425665,0,0,0,0c0,0,-2139095040,33620096,0,0l0,0l0,0l706740224,33882113l0,0l0,0l0,0l706740224,33947649l0,0l0,0l0,0l0,33816577l0,0l0,0l0,0l131072,37683202l841744384,960049713l825439539,959278136l859388214,741357618l959590706,859124537l762066993,960050745l808989235,842084908l892549433,1815621939l959854390,943207992l892547628,909718073l808202348,808202348l842412652,808727601l892809772,842085682l909716844,842217785l841756728,960049713l825439539,959278136l859388214,741357618l959590706,859124537l762066993,960050745l808989235,842084908l892549433,1815621939l959854893,942814009l825371696,859388210l942748469,808924780l842216244,875768888l926431024,741370930l741370928,909274160l875835698,825502768l808662073,842427444l892612921,908930102l909325621,741420396l825374004,1815296057l892611632,842348344l741370928,858876976l842477617,879505452l842217008,808202803l892416876,825766450l1815096374,909586733l842084917,741357105l842216497,926168377l762065972,876164664l825308726,841821234l909324592,942748210l909405233,808661300l892611632,842348344l892628016,842348344l892611632,842348344l892628016,842348344l1815096368,1815096368l1815096368,926102317l875639862,824980023l825439028,909324343l892169271,926232627l909456441,859058476l808923443,1815426611l1815096368,1815096368l1815096368,1815096368l926365233,909193783l762064940,909587251l926167348,875637810l925971251,926298928l859123052,959919408l741750068,858993713l858797873,812397878l812396588,812396588l812396588,812396588l812396588,812396588l812396588,909325100l909719857,908946488l909325621,892679724l913061171,909325621l762064940,859125809l808990003,824979512l825439028,909324343l892628023,842348344l1815096368,1815096368l1815096368,1815096368l1815096368,1815096368l1815096368,1815096368l1815096368,1815096368l859125046,1815096374l876097837,909520951l741618230,858993713l858797873,812398390l943010860,808596791l757870700,859125046l825060406,875902008l842151986,875637813l925971251,926298928l808202348,808202348l808202348,808202348l808202348,808202348l808202348,808202348l808202348,808202348l808202348,808202348l808202348,808202348l808202348,808202348l808202348,892482412l959656247,1815096370l875705393,808858933l824980019,959591220l876033077,942500917l909392182,842084662l808594732,842412849l825766194,875770220l825701689,741488944l808464434,943076148l829173813,909194553l926037298,875899956l925971763,1815556408l892548657,825766705l824981302,942682419l959919670,909208630l909456435,825701938l875573548,909586995l1815492915,858994993l875639090,824980021l825767479,943075378l959540280,825636921l875770674,892875052l842019890,1815491639l959526961,825766454l824980275,909718070l959984435,926247987l959592247,741553462l892418097,959461175l829174321,808465200l926234421,808987703l943011896,1815228468l808529969,842543159l824981557,959919670l909194800,959540279l875901752,842477619l876033324,925906228l829175096,875705655l892416310,808528948l808923185,943010360l875770220,859190841l741422387,808464434l943076148,896282677l959984692,842020917l859189548,942879029l1815557681,825308216l876033072,808528952l926036788,875836214l859386220,825307699l741487924,875836469l842544178,909208630l858862899,926298424l825505836,926167089l829175860,842216496l875771447,943270964l959985712,1815359540l926167089,809056054l959197241,943206456l875574329,875573612l959919671,741881904l909195569,842281780l963393075,959983672l875771698,875573548l959919671,1815099696l858994993,875639090l959197749,943206456l909260341,858796396l858862896,741617968l825505589,959526960l196176948,0l579862528,2129934239l579862528,2129934239l1180696576,1433170369l1180696576,1433170369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879505452,942682167l942815033,959722284l1815427384,959854637l825636404,757871153l858861618,825373238l829174072,892941363l959459639,808594482l859058224,808794166l892940652,892483121l741619506,892548149l825767729,909208631l858862899,926298424l825438508,909522992l1815492919,875771441l909260341,824979767l842216496,959657527l959540278,825373491l842347569,909586732l808595768,1815623734l943274289,858927414l824980531,875705656l876032560,942763062l842414385,858992952l842412332,858994233l1815296312,926365493l892746034,942746675l926364977,842086704l858796396,926232624l741816117,943206456l808728629,808545330l808923185,943010360l909521196,909130039l1815557681,859322673l808662069,892088887l892613687,892876592l892809580,825635890l741618993,808529969l842543159,829175861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08991020,876165176l829174832,909587504l942684471,959523896l859059761,909324852l808991084,926038328l824980531,909587504l959461687,959540272l825373491,842347569l808991020,909457464l829175346,892351280l825242417,926231604l942682420,1815361841l808464434,926298932l824980280,808596273l909326393,943287346l892876848,741945654l808661041,808661301l896283697,808530999l876163384,842610476l842479412,829174067l909718579,892547894l808594481,859058224l808794166,808988012l858862129,741488691l842084653,808530487l1815230008,858862125l825505587,741357107l875704621,909260340l1815294514,909719341l892744501,757871668l875968311,842412600l925723702,842085177l925972536,942945580l959592505,762064951l875835953,909127990l757872688,859058481l892875833,762065465l825438264,809054518l875899956,925972792l1815229236,825307693l808859958,741357109l842215725,842085688l1815294003,909193517l808728368,741553201l959590701,842283316l1815228725,892811053l876098873,757872185l858994999,909717561l925723704,825505335l825831479,959917356l909522994,1815164982l809055285,825571380l825044016,959657009l808532276,942500916l909194032,875575601l926362924,808532022l1815490611,892942125l808532024,757872440l942815543,959459632l825060401,842478129l842543153,825044019l925906481,943208755l942500919,909194032l875575601,959917356l942749491,1815492917l859387693,959461683l757872433,808859959l859191095,925723701l959525689,808530740l959524140,909457721l858928432,825372012l876032819,808858417l825306412,842477622l808596278,808988012l825635123,741617721l825372973,909717553l1815359545,808530477l909652272,741880377l842084653,842477879l1815491894,859387693l858994224,757871161l858994999,959657266l925723698,875640377l808988979,842083628l842281270,892679480l825306476,959655985l808727605,808987948l859255091,1815557681l909719341,825439281l757871160,943077687l925905974,57l0,0l0,0l0,0l61931520,0l543162368,2129934239l543162368,2129934239l0,0l0,0l0,0l0,0l0,0l0,0l0,0l0,0l0,0l0,0l0,0l0,0l0,0l0,0l0,0l0,0l731906048,1433170368l730857472,1433170368l0,0l0,0l0,0l0,0l0,0l0,0l0,0l0,0l0,0l0,0l0,0l0,0l0,0l0,0l0,0l0,0l-1099956224,1433170368l-1101004800,1433170368l1375731712,1433170369l1374683136,1433170369l546308096,1433170369l545259520,1433170369l-1344274432,1433170368l-1345323008,1433170368l-1685061632,1433170367l-1686110208,1433170367l-1790967808,1433170367l-1792016384,1433170367l-1660944384,1433170368l-1661992960,1433170368l0,0l0,0l0,0l0,0l-248512512,1433170368l-249561088,1433170368l-711983104,1433170379l-713031680,1433170379l725614592,1433170368l724566016,1433170368l0,0l0,0l-412090368,1433170363l-413138944,1433170363l-662700032,1433170363l-663748608,1433170363l0,0l0,0l-1787822080,1433170367l-1788870656,1433170367l0,0l0,0l0,0l0,0l-1782579200,1433170367l-1783627776,1433170367l0,0l0,0l0,0l0,0l189792256,1433170369l188743680,1433170369l0,0l0,0l0,0l0,0l0,0l0,0l0,0l0,0l0,0l0,0l0,0l0,0l0,0l0,0l0,0l0,0l0,0l0,0l0,0l0,0l0,0l0,0l0,0l0,0l0,0l0,0l0,0l0,0l192937984,0l3145728,0l471138304,349895l0,0l521666560,2129935242l0,-1627389952l196133052,0l5242880,0l931463168,1432954631l-869466112,-2013622181l481874452,3014656l1339293696,1355022336l1371996160,1318780928l1396506624,1282473984l1412825088,1246167040l1421017088,1200816128l5242880,0l24182784,0l505413632,2129934239l505413632,2129934239l486014976,2129935242l1703936,0l-752877568,1433170367l-753926144,1433170367l731906048,1433170368l730857472,1433170368l942866432,808857912l18952291,0l482344960,2129934239l182452224,1433170369l521666560,2129935242l0,310116352l-1785708203,1433170367l15794176,0l482344960,2129934239l239075328,1433170369l5242880,0l5242880,0c-1572536320,1432954631,0,0,486014976,2129935242c1703936,310116352,-412073643,1433170363,-413138944,1433170363c-1099956224,1433170368,-1101004800,1433170368,521666560,2129935242c3211264,0,182452224,1433170369,-1802502144,1433170368c521666560,2129935242,0,1426063360,18923727,0c3145728,0,926220288,1432954631,0,0c521666560,2129935242,0,0,323010544,1433170369c2162688,0,483393536,2129934239,-1799356416,1433170368c24117248,0,5242880,0,-1096482816,1432954744c-869466112,-2013622181,486068756,2129935242,1572864,0c181403648,1433170369,180355072,1433170369,-1564475392,1433170367c-1565523968,1433170367,942866432,858928236,-736023498,3c173015040,1433170377,482344960,2129934239,0,0c0,0,909180928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942763062,842414385,858992952c842412332,858994233,1815296312,926365493,892746034,942746675c926364977,842086704,858796396,926232624,741816117,943206456c808728629,808545330,808923185,943010360,909521196,909130039c1815557681,859322673,808662069,892088887,892613687,892876592c892809580,825635890,741618993,808529969,842543159,829175861c909718579,892547894,808594481,859058224,808794166,875836780c943012152,824980016,825570102,909195315,876112951,875573553c741880887,859058225,859191090,829174836,842216249,892612913c875899954,875705396,1815491128,892548657,825766705,942421814c808530228,942946100,875573612,909586995,741618739,942684217c808728888,808545332,926299956,809054265,808991020,876165176c829174832,909587504,942684471,959523896,859059761,909324852c808991084,926038328,824980531,909587504,959461687,959540272c825373491,842347569,808991020,909457464,829175346,892351280c825242417,926231604,942682420,1815361841,808464434,926298932c824980280,808596273,909326393,943287346,892876848,741945654c808661041,808661301,896283697,808530999,876163384,842610476c842479412,829174067,909718579,892547894,808594481,859058224c808794166,808988012,858862129,741488691,842084653,808530487c1815230008,858862125,825505587,741357107,875704621,909260340c1815294514,909719341,892744501,757871668,875968311,842412600c925723702,842085177,925972536,942945580,959592505,762064951c875835953,909127990,757872688,859058481,892875833,762065465c825438264,809054518,875899956,925972792,1815229236,825307693c808859958,741357109,842215725,842085688,1815294003,909193517c808728368,741553201,959590701,842283316,1815228725,892811053c876098873,757872185,858994999,909717561,925723704,825505335c825831479,959917356,909522994,1815164982,809055285,825571380c825044016,959657009,808532276,942500916,909194032,875575601c926362924,808532022,1815490611,892942125,808532024,757872440c942815543,959459632,825060401,842478129,842543153,825044019c925906481,943208755,942500919,909194032,875575601,959917356c942749491,1815492917,859387693,959461683,757872433,808859959c859191095,925723701,959525689,808530740,959524140,909457721c858928432,825372012,876032819,808858417,825306412,842477622c808596278,808988012,825635123,741617721,825372973,909717553c1815359545,808530477,909652272,741880377,842084653,842477879c1815491894,859387693,858994224,757871161,858994999,959657266c925723698,875640377,808988979,842083628,842281270,892679480c825306476,959655985,808727605,808987948,859255091,1815557681c909719341,825439281,757871160,943077687,925905974,925723705c842018872,942814001,959917356,926430515,1815295797,842610477c926366009,757871153,909586481,825833272,762066487,825438264c909324342,925707320,892613433,808793142,959917420,825243698c741423408,892679221,842545456,825060400,892875315,909586481c825044023,842283313,942683449,841837623,875771952,892417840c925707314,909652537,876099382,808594796,875836216,942683702c825306412,926037049,876099897,808594796,842281784,859190320c808594732,875836216,808728374,808529260,825635641,909326136c858860844,808794162,909193264,825306476,959591481,926429237c858860844,808794162,909193264,808988012,842477875,741947699c909588269,942879280,762066487,942815543,892416304,825044018c909326640,959657525,825060403,959723826,926431029,825044017c858863154,942878777,841837620,825241649,842610232,925707320c959657528,825571637,959917420,842151219,741684272,909719341c842282802,762065460,808859447,825506104,943139897,926363953c1815622194,892942125,926102837,757870646,892549431,859125560c925723702,892548663,943076657,942945580,859191351,762066480c825438264,809054518,875899956,875769910,1815621681,825307437c943272752,741617968,925905197,842283062,1815623730,825242157c960049718,741881397,842084653,842477879,1815491894,959459377c909457718,824980024,960050233,892745784,959540277,943012153c942748468,825241900,892483376,1815360308,842545201,926496568c959197497,876163636,875903029,926101868,858861617,1815096373c859125046,909257782,875835698,825306476,942879285,875704373c859058476,808923443,1815229234,925969456,808530480,842610992c825833068,858862640,824981815,825439028,943208758,875654201c943077426,808466484,859058476,808923443,1815623219,909128237c808465713,741749044,858993713,842020657,812397363,909652268c959788856,1815098416,858863661,875968054,824980021,825439028c842149943,741370936,859058225,892810802,762065976,825241649c943273267,824980017,825439028,926431542,875654195,859320627c942814512,859058476,808923443,1815623219,842544945,842610485c875637808,925971251,858993200,892088428,842282039,808726579c808594796,959526197,926169141,859058476,808923443,1815294770c808528944,842018867,842085177,808594796,842348849,942879801c859058476,808923443,1815492912,875770929,842413881,824981045c825439028,909324343,825060408,959656240,960049719,875637810c925971251,842215984,841756780,926101552,808596278,925985840c926102579,842346803,842084908,892549433,1815623986,909192240c875770936,909326128,942683756,942815281,824980788,825439028c842149943,875654201,842086451,876099889,859058476,808923443c1815623219,808728120,842413618,825371700,859388210,859256371c942420076,825439282,942684209,825373548,809055289,762064940c859125046,875637814,842085938,892942392,909716844,842217785c841756728,960049713,825439539,908946488,909325621,1815162156c757870893,892759089,741684021,859125046,808545334,842085685c808203833,942881132,943274297,841758768,960049713,892482867c858876979,842477617,812396588,812396588,963391532,859060276c842610998,842084908,892549433,1815295282,825374009,808466224c825371704,859388210,859124277,943012204,876099891,841757750c960049713,892482867,808610867,892483125,909325623,859058476c808923443,1815623219,825243699,741881904,858993713,842085425c896284724,909719603,875966520,859058476,808923443,1815688755c876163893,892547641,875637810,925971251,959853360,959657324c858929460,824980021,825439028,909324343,825322553,858992949c942945334,859058476,808923443,1815426354,825569585,892877109c824980025,825439028,892481591,825322549,959787317,842609976c859058476,808923443,1815426354,1815096368,1815096368,1815096368c1815096368,942748722,876099378,762064940,876164401,875967797c824981041,959591220,859190325,942500913,909392182,842084662c808594732,842412849,825766194,875770220,842020665,741619249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875916344,892876854c741620022,875704621,858863156,1815491385,825307437,942683184c741422391,858798125,959657521,762065461,909523255,926168886c925707313,859256377,875573299,808529260,892744505,909652790c825306412,876032054,859058480,825306476,926037049,876099897c858860844,959723570,943077687,858860908,959723570,842086199c959524140,842281523,960050998,959917420,909522994,741619767c825372973,909717553,1815228729,959590701,842283316,741486901c909588269,909128242,762064948,875772215,959723061,875899960c942944313,1815162933,892744757,959854387,841821240,926102321c842348339,825060400,925970739,842479921,825044024,943141426c892811316,825060401,876098099,808794425,825044020,876098099c825702201,825060402,875705145,959919666,925707321,842216249c909325621,959917420,959787571,741880888,808858677,875968825c825060405,876098099,808597305,925707312,859255353,842086197c926362988,808596022,741488692,959853623,859060022,925723705c892941623,909718584,926362924,858927158,3552057,808858933c824980019,959591220,264254517,0,525336576,0c0,522649600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942763062,842414385,858992952c842412332,858994233,1815296312,926365493,892746034,942746675c926364977,842086704,858796396,926232624,741816117,943206456c808728629,808545330,808923185,943010360,909521196,909130039c1815557681,859322673,808662069,892088887,892613687,892876592c892809580,825635890,741618993,808529969,842543159,829175861c909718579,892547894,808594481,859058224,808794166,875836780c943012152,824980016,825570102,909195315,876112951,875573553c741880887,859058225,859191090,829174836,842216249,892612913c875899954,875705396,1815491128,892548657,825766705,942421814c808530228,942946100,875573612,909586995,741618739,942684217c808728888,808545332,926299956,809054265,808991020,876165176c829174832,909587504,942684471,959523896,859059761,909324852c808991084,926038328,824980531,909587504,959461687,959540272c825373491,842347569,808991020,909457464,829175346,892351280c825242417,926231604,942682420,1815361841,808464434,926298932c824980280,808596273,909326393,943287346,892876848,741945654c808661041,808661301,896283697,808530999,876163384,842610476c842479412,829174067,909718579,892547894,808594481,859058224c808794166,808988012,858862129,741488691,842084653,808530487c1815230008,858862125,825505587,741357107,875704621,909260340c1815294514,909719341,892744501,757871668,875968311,842412600c925723702,842085177,925972536,942945580,959592505,762064951c875835953,909127990,757872688,859058481,892875833,762065465c825438264,809054518,875899956,925972792,1815229236,825307693c808859958,741357109,842215725,842085688,1815294003,909193517c808728368,741553201,959590701,842283316,1815228725,892811053c876098873,757872185,858994999,909717561,925723704,825505335c825831479,959917356,909522994,1815164982,809055285,825571380c825044016,959657009,808532276,942500916,909194032,875575601c926362924,808532022,1815490611,892942125,808532024,757872440c942815543,959459632,825060401,842478129,842543153,825044019c925906481,943208755,942500919,909194032,875575601,959917356c942749491,1815492917,859387693,959461683,757872433,808859959c859191095,925723701,959525689,808530740,959524140,909457721c858928432,825372012,876032819,808858417,825306412,842477622c808596278,808988012,825635123,741617721,825372973,909717553c1815359545,808530477,909652272,741880377,842084653,842477879c1815491894,859387693,858994224,757871161,858994999,959657266c925723698,875640377,808988979,842083628,842281270,892679480c825306476,959655985,808727605,808987948,859255091,1815557681c909719341,825439281,757871160,943077687,925905974,925723705c842018872,942814001,959917356,926430515,1815295797,842610477c926366009,757871153,909586481,825833272,762066487,825438264c909324342,925707320,892613433,808793142,959917420,825243698c741423408,892679221,842545456,825060400,892875315,909586481c825044023,842283313,942683449,841837623,875771952,892417840c925707314,909652537,876099382,808594796,875836216,942683702c825306412,926037049,876099897,808594796,842281784,859190320c808594732,875836216,808728374,808529260,825635641,909326136c858860844,808794162,909193264,825306476,959591481,926429237c858860844,808794162,909193264,808988012,842477875,741947699c909588269,942879280,762066487,942815543,892416304,825044018c909326640,959657525,825060403,959723826,926431029,825044017c858863154,942878777,841837620,825241649,842610232,925707320c959657528,825571637,959917420,842151219,741684272,909719341c842282802,762065460,808859447,825506104,943139897,926363953c1815622194,892942125,926102837,757870646,892549431,859125560c925723702,892548663,943076657,942945580,859191351,762066480c825438264,809054518,875899956,875769910,1815621681,825307437c943272752,741617968,925905197,842283062,1815623730,825242157c960049718,741881397,842084653,842477879,1815491894,959459377c909457718,824980024,960050233,892745784,959540277,943012153c942748468,825241900,892483376,1815360308,842545201,926496568c959197497,876163636,875903029,926101868,858861617,1815096373c859125046,909257782,875835698,825306476,942879285,875704373c859058476,808923443,1815229234,925969456,808530480,842610992c825833068,858862640,824981815,825439028,943208758,875654201c943077426,808466484,859058476,808923443,1815623219,909128237c808465713,741749044,858993713,842020657,812397363,909652268c959788856,1815098416,858863661,875968054,824980021,825439028c842149943,741370936,859058225,892810802,762065976,825241649c943273267,824980017,825439028,926431542,875654195,859320627c942814512,859058476,808923443,1815623219,842544945,842610485c875637808,925971251,858993200,892088428,842282039,808726579c808594796,959526197,926169141,859058476,808923443,1815294770c808528944,842018867,842085177,808594796,842348849,942879801c859058476,808923443,1815492912,875770929,842413881,824981045c825439028,909324343,825060408,959656240,960049719,875637810c925971251,842215984,841756780,926101552,808596278,925985840c926102579,842346803,842084908,892549433,1815623986,909192240c875770936,909326128,942683756,942815281,824980788,825439028c842149943,875654201,842086451,876099889,859058476,808923443c1815623219,808728120,842413618,825371700,859388210,859256371c942420076,825439282,942684209,825373548,809055289,762064940c859125046,875637814,842085938,892942392,909716844,842217785c841756728,960049713,825439539,908946488,909325621,1815162156c757870893,892759089,741684021,859125046,808545334,842085685c808203833,942881132,943274297,841758768,960049713,892482867c858876979,842477617,812396588,812396588,963391532,859060276c842610998,842084908,892549433,1815295282,825374009,808466224c825371704,859388210,859124277,943012204,876099891,841757750c960049713,892482867,808610867,892483125,909325623,859058476c808923443,1815623219,825243699,741881904,858993713,842085425c896284724,909719603,875966520,859058476,808923443,1815688755c876163893,892547641,875637810,925971251,959853360,959657324c858929460,824980021,825439028,909324343,825322553,858992949c942945334,859058476,808923443,1815426354,825569585,892877109c824980025,825439028,892481591,825322549,959787317,842609976c859058476,808923443,1815426354,1815096368,1815096368,1815096368c1815096368,942748722,876099378,762064940,876164401,875967797c824981041,959591220,859190325,942500913,909392182,842084662c808594732,842412849,825766194,875770220,842020665,741619249c808464434,943076148,896282677,959984692,842020917,859189548c942879029,1815557681,825308216,876033072,808528952,926036788c875836214,859386220,825307699,741487924,875836469,842544178c909208630,858862899,926298424,825505836,926167089,829175860c842216496,875771447,943270964,959985712,1815359540,926167089c809056054,824979513,960050233,909523000,875916344,892876854c741620022,875704621,858863156,1815491385,825307437,942683184l741422391,858798125l959657521,762065461l909523255,926168886l925707313,859256377l875573299,808529260l892744505,909652790l825306412,876032054l859058480,825306476l926037049,876099897l858860844,959723570l943077687,858860908l959723570,842086199l959524140,842281523l960050998,959917420l909522994,741619767l825372973,909717553l1815228729,959590701l842283316,741486901l909588269,909128242l762064948,875772215l959723061,875899960l942944313,1815162933l892744757,959854387l841821240,926102321l842348339,825060400l925970739,842479921l825044024,943141426l892811316,825060401l876098099,808794425l825044020,876098099l825702201,825060402l875705145,959919666l925707321,842216249l909325621,959917420l959787571,741880888l808858677,875968825l825060405,876098099l808597305,925707312l859255353,842086197l926362988,808596022l741488692,959853623l859060022,925723705l892941623,909718584l926362924,858927158l1815491385,909588269l875639865,757870644l926300471,892351283l925723701,960049721l842086199,808529196l926430775,876097849l825372012,876032819l808988720,858860844l808794162,909193264l808988012,842477875l741947699,859387693l959461683,762065202l858994999,825831481l943139895,808991024l1815688758,859190325l926101814,825044022l876098099,808597305l925723696,876033591l942815540,926362924l808596022,1815163957l909588269,876165168l757872437,825833271l909652784,825060400l875573553,892744499l841821241,859189552l876097584,825060408l858796337,926299193l825044018,959657009l892416309,942500914l909194032,875575601l959917356,825243698l1815228465,909588269l825700660,892088368l959460916,909653305l808529260,859190073l825308464,808529196l859190073,825833265l808529260,825635641l842611000,959524140l959527220,808859952l808529260,926430775l909194041,942746924l942682680,875574064l858860908,825571378l959788338,959524140l842281523,859059510l960049516,876098873l741355571,808529969l959787575,829175348l875966777,842150963l959523891,943012153l942748468,825241964l892483376,741749817l909195569,842281780l845951794,859058741l741355831,943025200l943142200,741749048l842216497,909391161l762065203,876164664l825308726,841821234l909324592,942748210l858876977,926234932l84260868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58876976,925970996,808989239,859058476c808923443,1815623219,875968557,909521456,841757746,960049713c892482867,741370929,741370928,741370928,858876976,842477617c1815096368,1815096368,1815096368,858797361,909325105,824981049c825439028,909324343,741370936,892679725,963393075,858796856c859058476,825504051,1815622706,1815096368,1815096368,1815096368c875706679,825438518,808528946,808990516,892548404,825373548c875967025,879505452,942682167,942815033,959722284,1815427384c959854637,825636404,757871153,858861618,825373238,896282936c842477874,808727344,842084908,892549433,1815229490,808987696c909128501,1815623219,808532278,959461426,875637814,925971251c909586736,909193836,943207986,762064940,875573298,909718581c824980019,959591220,859190325,942500913,909392182,842084662c808594732,842412849,825766194,842217324,909587000,959525164c842412652,859388215,1815096374,876032561,892810291,824979506c959591220,876033077,942500916,909392182,842084662,808594732c842412849,825766194,808991084,808530745,841757241,909587248c926299702,959540274,825636921,808597553,825766188,909259576c1815492661,926300209,892418355,824981812,859320632,858993714c808545336,808923185,943010360,943206700,960050486,1815689527c842348593,875573300,959197496,943206456,925906485,808923500c875771697,741619255,825243441,926298166,829175859,859387449c842018864,859122745,926036281,1815623222,943077169,892350519c892089651,875836471,909127737,859256172,959723573,841758516c875573296,943142451,875916339,909652787,741357361,892548657c825766705,829175606,875967542,825307441,926231606,808923703c1815427384,808464434,926298932,824980280,943141177,876033079c943287350,842610736,741618487,943274289,842477878,829174576c859320632,943011378,876162102,959461426,1815164470,808529969c842543159,841758773,859059504,892940599,959540281,825636921c859190069,825766188,909259576,1815492661,942814265,909523248c808528945,808923185,943010360,825831788,875770934,741552690c808529969,875901495,829175349,942815288,959920439,808528945c842477617,909456437,875573612,859256375,741553716,909195569c842281780,829175347,925905200,892613938,808594486,926102581c959789361,943272300,859059507,741488432,875837237,943140917c959933493,825702192,741488183,942684217,859255353,959540276c808989491,960049202,943272236,859059507,1815230256,875837237c943140917,959917109,825702192,1815230007,960051505,859060277c824981553,943141177,876033079,943287350,842610736,741618487c909326385,825833525,829174327,892745784,943143225,808528952c892350515,859125556,808923500,943274289,741749302,926431537c892874802,896283446,876163124,959723826,942880044,842413881c896284728,926496819,943206966,942880044,842413881,896284728c926496819,943206966,842610476,892941876,829175347,943141936c859124784,943270965,959985712,1815359540,808464434,943076148c824979509,925905200,859059506,858876980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59723825,909654073,762066998,909457719c808989752,875899954,875836469,1815492658,875704621,909260340c741552690,875704621,875640372,1815230769,909719341,892744501c757871668,858994999,825831481,825060407,859060529,959854897c925707317,808989241,942944817,926362988,858863158,741355831c875706679,808923703,808545333,808990516,892548404,808991020c876165176,845952048,892940854,741487161,825322544,842019128c909455924,859058476,875903282,1815163702,959854637,825636404c757871153,858861618,825373238,913060152,892941880,824980530c925905203,825060403,909324850,842150454,875637816,925971251c808661552,875770220,943076408,741749559,858993713,943273521c913060151,926232888,908866612,926102837,842083692,825569330c858927159,859058476,808923443,1815098162,859189549,892548400c741357622,858993713,842020657,913059891,926232888,824980532c825306476,892809270,892745272,859058476,808923443,1815098162c842609201,842283320,824981552,825439028,926431542,808873009c825440562,909650994,892809269,825060402,808924721,909326644c875637812,925971251,808661552,926036332,892743991,741881397c858993713,943273521,913060151,825831734,824981043,808859193c825060408,959918130,942815538,875637814,925971251,808661552c875770220,943076408,741749559,858993713,943273521,913060151c842020151,824981552,842083692,808989744,959787061,859058476c808923443,1815098162,842609201,842283320,824981552,825439028c926431542,926313521,808595509,892873784,943077681,825060401c909127730,892679216,875637811,925971251,808661552,875770220c943076408,741749559,858993713,943273521,913060151,842020151c908867632,926102837,825306476,825505337,808663088,859058476c808923443,1815098162,842609201,842283320,824981552,825439028c926431542,959802417,926364470,909650998,892809269,825060403c842217777,909128758,875637814,925971251,808661552,959590764c876165170,741879858,858993713,943273521,896282935,926103097c942421559,842412343,762067256,809054513,808792113,824980533c825439028,858927159,825060400,859321398,926167350,875637810c925971251,808661552,825636460,909324601,762065196,892809521c875902004,824980023,825439028,858927159,842099760,909195063c943076661,859058476,959852851,1815164728,959526454,741749553c859125046,825060407,842086193,842282036,875637813,925971251c808661552,926036332,892743991,741881397,858993713,943273521c913060151,825831734,824981043,925905203,825060402,892876593c809056310,875637808,925971251,808661552,909192556,909326388c842478641,859058476,808923443,1815098162,959526454,741749553c825060400,942880305,909588537,875637814,925971251,808661552c959590764,876165170,741879858,858993713,943273521,913060151c859386416,942420529,842348597,762066481,926232881,859060021c824981558,825439028,858927159,858876976,909391924,909326136c859058476,959852851,1815164728,876099126,741488438,959540273c859059761,858927668,876163372,943208761,1815099190,892745013c909653045,879505452,942682167,942815033,959722284,1815427384c959854637,825636404,757871153,858861618,825373238,963391800c859385912,842608689,960049452,925972024,1815294002,942749745c892744243,959198776,808989236,825636409,825241964,942683952c741881138,875900978,959526707,829176117,909654329,909325617c942746675,842217521,909653302,842283372,909717560,824979766c925905200,892483632,825360440,1664693811,926234161,822094899c789590069,0,1047527424,0,0,10435952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879505452,942682167,942815033,959722284,1815427384,959854637c825636404,757871153,858861618,825373238,829174072,892941363c959459639,808594482,859058224,808794166,892940652,892483121c741619506,892548149,825767729,909208631,858862899,926298424c825438508,909522992,1815492919,875771441,909260341,824979767c842216496,959657527,959540278,825373491,842347569,909586732c808595768,1815623734,943274289,858927414,824980531,875705656c876032560,942763062,842414385,858992952,842412332,858994233c1815296312,926365493,892746034,942746675,926364977,842086704c858796396,926232624,741816117,943206456,808728629,808545330c808923185,943010360,909521196,909130039,1815557681,859322673c808662069,892088887,892613687,892876592,892809580,825635890c741618993,808529969,842543159,829175861,909718579,892547894c808594481,859058224,808794166,875836780,943012152,824980016c825570102,909195315,876112951,875573553,741880887,859058225c859191090,829174836,842216249,892612913,875899954,875705396c1815491128,892548657,825766705,942421814,808530228,942946100c875573612,909586995,741618739,942684217,808728888,808545332c926299956,809054265,808991020,876165176,829174832,909587504c942684471,959523896,859059761,909324852,808991084,926038328c824980531,909587504,959461687,959540272,825373491,842347569c808991020,909457464,829175346,892351280,825242417,926231604c942682420,1815361841,808464434,926298932,824980280,808596273c909326393,943287346,892876848,741945654,808661041,808661301c896283697,808530999,876163384,842610476,842479412,829174067c909718579,892547894,808594481,859058224,808794166,808988012c858862129,741488691,842084653,808530487,1815230008,858862125c825505587,741357107,875704621,909260340,1815294514,909719341c892744501,757871668,875968311,842412600,925723702,842085177c925972536,942945580,959592505,762064951,875835953,909127990c757872688,859058481,892875833,762065465,825438264,809054518c875899956,925972792,1815229236,825307693,808859958,741357109c842215725,842085688,1815294003,909193517,808728368,741553201c959590701,842283316,1815228725,892811053,876098873,757872185c858994999,909717561,925723704,825505335,825831479,959917356c909522994,1815164982,809055285,825571380,825044016,959657009c808532276,942500916,909194032,875575601,926362924,808532022c1815490611,892942125,808532024,757872440,942815543,959459632c825060401,842478129,842543153,825044019,925906481,943208755c942500919,909194032,875575601,959917356,942749491,1815492917c859387693,959461683,757872433,808859959,859191095,925723701c959525689,808530740,959524140,909457721,858928432,825372012c876032819,808858417,825306412,842477622,808596278,808988012c825635123,741617721,825372973,909717553,1815359545,808530477c909652272,741880377,842084653,842477879,1815491894,859387693c858994224,757871161,858994999,959657266,925723698,875640377l808988979,842083628l842281270,892679480l825306476,959655985l808727605,808987948l859255091,1815557681l909719341,825439281l757871160,943077687l925905974,925723705l842018872,942814001l959917356,926430515l1815295797,842610477l926366009,757871153l909586481,825833272l762066487,825438264l909324342,925707320l892613433,808793142l959917420,825243698l741423408,892679221l842545456,825060400l892875315,909586481l825044023,842283313l942683449,841837623l875771952,892417840l925707314,909652537l876099382,808594796l875836216,942683702l825306412,926037049l876099897,808594796l842281784,859190320l808594732,875836216l808728374,808529260l825635641,909326136l858860844,808794162l909193264,825306476l959591481,926429237l858860844,808794162l909193264,808988012l842477875,741947699l909588269,942879280l762066487,942815543l892416304,825044018l909326640,959657525l825060403,959723826l926431029,825044017l858863154,942878777l841837620,825241649l842610232,925707320l959657528,825571637l959917420,842151219l741684272,909719341l842282802,762065460l808859447,825506104l943139897,926363953l1815622194,892942125l926102837,757870646l892549431,859125560l925723702,892548663l943076657,942945580l859191351,762066480l825438264,809054518l875899956,875769910l1815621681,825307437l943272752,741617968l925905197,842283062l1815623730,825242157l960049718,741881397l842084653,842477879l1815491894,959459377l909457718,824980024l960050233,892745784l959540277,943012153l942748468,825241900l892483376,1815360308l842545201,926496568l959197497,876163636l875903029,926101868l858861617,1815096373l859125046,909257782l875835698,825306476l942879285,875704373l859058476,808923443l1815229234,925969456l808530480,842610992l825833068,858862640l824981815,825439028l943208758,875654201l943077426,808466484l859058476,808923443l1815623219,909128237l808465713,741749044l858993713,842020657l812397363,909652268l959788856,1815098416l858863661,875968054l824980021,825439028l842149943,741370936l859058225,892810802l762065976,825241649l943273267,824980017l825439028,926431542l875654195,859320627l942814512,859058476l808923443,1815623219l842544945,842610485l875637808,925971251l858993200,892088428l842282039,808726579l808594796,959526197l926169141,859058476l808923443,1815294770l808528944,842018867l842085177,808594796l842348849,942879801l859058476,808923443l1815492912,875770929l842413881,824981045l825439028,909324343l825060408,959656240l960049719,875637810l925971251,842215984l841756780,926101552l808596278,925985840l926102579,842346803l842084908,892549433l1815623986,909192240l875770936,909326128l942683756,942815281l824980788,825439028l842149943,875654201l842086451,876099889l859058476,808923443l1815623219,808728120l842413618,825371700l859388210,859256371l942420076,825439282l942684209,825373548l809055289,762064940l859125046,875637814l842085938,892942392l909716844,842217785l841756728,960049713l825439539,908946488l909325621,1815162156l757870893,892759089l741684021,859125046l808545334,842085685l808203833,942881132l943274297,841758768l960049713,892482867l858876979,842477617l812396588,812396588l963391532,859060276l842610998,842084908l892549433,1815295282l825374009,808466224l825371704,859388210l859124277,943012204l876099891,841757750l960049713,892482867l808610867,892483125l909325623,859058476l808923443,1815623219l825243699,741881904l858993713,842085425l896284724,909719603l875966520,859058476l808923443,1815688755l876163893,892547641l875637810,925971251l959853360,959657324l858929460,824980021l825439028,909324343l825322553,858992949l942945334,859058476l808923443,1815426354l825569585,892877109l824980025,825439028l892481591,825322549l959787317,842609976l859058476,808923443l1815426354,1815096368l1815096368,1815096368l1815096368,942748722l876099378,762064940l876164401,875967797l824981041,959591220l859190325,942500913l909392182,842084662l808594732,842412849l825766194,875770220l842020665,741619249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875916344,892876854l741620022,875704621l858863156,1815491385l825307437,942683184l741422391,858798125l959657521,762065461l909523255,926168886l925707313,859256377l875573299,808529260l892744505,909652790l825306412,876032054l859058480,825306476l926037049,876099897l858860844,959723570l943077687,858860908l959723570,842086199l959524140,842281523l960050998,959917420l909522994,741619767l825372973,909717553l1815228729,959590701l842283316,741486901l909588269,909128242l762064948,875772215l959723061,875899960l942944313,1815162933l892744757,959854387l841821240,926102321l842348339,825060400l925970739,842479921l825044024,943141426l892811316,825060401l876098099,808794425l825044020,876098099l825702201,825060402l875705145,959919666l925707321,842216249l909325621,959917420l959787571,741880888l808858677,875968825l825060405,876098099l808597305,925707312l859255353,842086197l926362988,808596022l741488692,959853623l859060022,925723705l892941623,909718584l926362924,858927158l1815491385,909588269l875639865,757870644l926300471,892351283l925723701,960049721l842086199,808529196l926430775,876097849l825372012,876032819l808988720,858860844l808794162,909193264l808988012,842477875l741947699,859387693l959461683,762065202l858994999,825831481l943139895,808991024l1815688758,859190325l926101814,825044022l876098099,808597305l925723696,876033591l942815540,926362924l808596022,1815163957l909588269,876165168l757872437,825833271l909652784,825060400l875573553,892744499l841821241,859189552l876097584,825060408l858796337,926299193l825044018,959657009l892416309,942500914l909194032,875575601l959917356,825243698l1815228465,909588269l825700660,892088368l959460916,909653305l808529260,859190073l825308464,808529196l859190073,825833265l808529260,825635641l842611000,959524140l959527220,808859952l808529260,926430775l909194041,942746924l942682680,875574064l858860908,825571378l959788338,959524140l842281523,859059510l960049516,876098873l741355571,808529969l959787575,829175348l875966777,842150963l959523891,943012153l942748468,825241964l892483376,741749817l909195569,842281780l845951794,859058741l741355831,943025200l943142200,741749048l842216497,909391161l762065203,876164664l825308726,841821234l909324592,942748210l858876977,926234932l84260868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58876976,925970996l808989239,859058476l808923443,1815623219l875968557,909521456l841757746,960049713l892482867,741370929l741370928,741370928l858876976,842477617l1815096368,1815096368l1815096368,858797361l909325105,824981049l825439028,909324343l741370936,892679725l963393075,858796856l859058476,825504051l1815622706,1815096368l1815096368,1815096368l875706679,825438518l808528946,808990516l892548404,825373548l875967025,879505452l942682167,942815033l959722284,1815427384l959854637,825636404l757871153,858861618l825373238,896282936l842477874,808727344l842084908,892549433l1815229490,808987696l909128501,1815623219l808532278,959461426l875637814,925971251l909586736,909193836l943207986,762064940l875573298,909718581l824980019,959591220l859190325,942500913l909392182,842084662l808594732,842412849l825766194,842217324l909587000,959525164l842412652,859388215l1815096374,876032561l892810291,824979506l959591220,876033077l942500916,909392182l842084662,808594732l842412849,825766194l808991084,808530745l841757241,909587248l926299702,959540274l825636921,808597553l825766188,909259576l1815492661,926300209l892418355,824981812l859320632,858993714l808545336,808923185l943010360,943206700l960050486,1815689527l842348593,875573300l959197496,943206456l925906485,808923500l875771697,741619255l825243441,926298166l829175859,859387449l842018864,859122745l926036281,1815623222l943077169,892350519l892089651,875836471l909127737,859256172l959723573,841758516l875573296,943142451l875916339,909652787l741357361,892548657l825766705,829175606l875967542,825307441l926231606,808923703l1815427384,808464434l926298932,824980280l943141177,876033079l943287350,842610736l741618487,943274289l842477878,829174576l859320632,943011378l876162102,959461426l1815164470,808529969l842543159,841758773l859059504,892940599l959540281,825636921l859190069,825766188l909259576,1815492661l942814265,909523248l808528945,808923185l943010360,825831788l875770934,741552690l808529969,875901495l829175349,942815288l959920439,808528945l842477617,909456437l875573612,859256375l741553716,909195569l842281780,829175347l925905200,892613938l808594486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909326385,825833525l829174327,892745784l943143225,808528952l892350515,859125556l808923500,943274289l741749302,926431537l892874802,896283446l876163124,959723826l942880044,842413881l896284728,926496819l943206966,942880044l842413881,896284728l926496819,943206966l842610476,892941876l829175347,943141936l859124784,943270965l959985712,1815359540l808464434,943076148l824979509,925905200l859059506,858876980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59723825,909654073l762066998,909457719l808989752,875899954l875836469,1815492658l875704621,909260340l741552690,875704621l875640372,1815230769l909719341,892744501l757871668,858994999l825831481,825060407l859060529,959854897l925707317,808989241l942944817,926362988l858863158,741355831l875706679,808923703l808545333,808990516l892548404,808991020l876165176,845952048l892940854,741487161l825322544,842019128l909455924,859058476l875903282,1815163702l959854637,825636404l757871153,858861618l825373238,913060152l892941880,824980530l925905203,825060403l909324850,842150454l875637816,925971251l808661552,875770220l943076408,741749559l858993713,943273521l913060151,926232888l908866612,926102837l842083692,825569330l858927159,859058476l808923443,1815098162l859189549,892548400l741357622,858993713l842020657,913059891l926232888,824980532l825306476,892809270l892745272,859058476l808923443,1815098162l842609201,842283320l824981552,825439028l926431542,808873009l825440562,909650994l892809269,825060402l808924721,909326644l875637812,925971251l808661552,926036332l892743991,741881397l858993713,943273521l913060151,825831734l824981043,808859193l825060408,959918130l942815538,875637814l925971251,808661552l875770220,943076408l741749559,858993713l943273521,913060151l842020151,824981552l842083692,808989744l959787061,859058476l808923443,1815098162l842609201,842283320l824981552,825439028l926431542,926313521l808595509,892873784l943077681,825060401l909127730,892679216l875637811,925971251l808661552,875770220l943076408,741749559l858993713,943273521l913060151,842020151l908867632,926102837l825306476,825505337l808663088,859058476l808923443,1815098162l842609201,842283320l824981552,825439028l926431542,959802417l926364470,909650998l892809269,825060403l842217777,909128758l875637814,925971251l808661552,959590764l876165170,741879858l858993713,943273521l896282935,926103097l942421559,842412343l762067256,809054513l808792113,824980533l825439028,858927159l825060400,859321398l926167350,875637810l925971251,808661552l825636460,909324601l762065196,892809521l875902004,824980023l825439028,858927159l842099760,909195063l943076661,859058476l959852851,1815164728l959526454,741749553l859125046,825060407l842086193,842282036l875637813,925971251l808661552,926036332l892743991,741881397l858993713,943273521l913060151,825831734l824981043,925905203l825060402,892876593l809056310,875637808l925971251,808661552l909192556,909326388l842478641,859058476l808923443,1815098162l959526454,741749553l825060400,942880305l909588537,875637814l925971251,808661552l959590764,876165170l741879858,858993713l943273521,913060151l859386416,942420529l842348597,762066481l926232881,859060021l824981558,825439028l858927159,858876976l909391924,909326136l859058476,959852851l1815164728,876099126l741488438,959540273l859059761,858927668l876163372,943208761l1815099190,892745013l909653045,879505452l942682167,942815033l959722284,1815427384l959854637,825636404l757871153,858861618l825373238,963391800l859385912,842608689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926167089,892612664l757871923,943274033l926234168,762065457l876163377,925972530l757872183,892549431l943077176,925721392l909653561,892809268l959917356,926497074l741617719,909653805l892351028,757871157l926300471,875574067l825044025,842478129l825765937,841821240l926102321,926365491l825058102,808530226l859059765,825044018l875573553,876032819l825044024,909390898l875836465,825044024l892942649,842085170l841821232,959852849l959459894,925707318l959657528,825571637l959917411,926497074l741684535,859387693l808662326,757872438l859387703,892941622l825044021,892942649l926232630,841821233l926102321,909324596l825044016,925906481l842217010,825058096l959723826,825569844l825044018,875640370l959854642,942484530l909194032,943076144l959917356,926299702l741422900,959919917l842021176,757871157l858994999,909717561l875914039,909587257l741947185,959459629l942749235,741749559l842215725,960050232l741617717,909719341l909588022,757872177l875772215,892614197l875899957,875836469l1664562994,858798125l875771441,757870644l926103863,808859697l925707316,925906489l926103095,959917356l876163379,741814323l909193517,892745520l741946674,842215725l842085688,1664430392l858798125,858928945l757872953,859320370l909521972,757870640l875835953,959656246l757872179,875835953l875770166,757871666l859191351,825571385l841821233,808923441l942682416,825058103l925970739,842479921l825044024,892811057l808464944,925707312l909259577,808464432l926362924,875901238l741487929,858798125l943143217,757870898l808530225,909325108l761477168,909193522l825505337,757871668l859320370,875639348l757872440,876163377l959985458,757870646l825438264,842478903l925707319,825636407l808531763,959917356l909522994,1664563254l858798125,842479921l757871670,942815543l892745270,925707317l808728121,942814005l959917356,926497074l741486903,959459629l909456947,741355572l892811053,876098873l761476665,825440567l909325369,925707320l960049721,825308983l959917356,892482355l741619763,842610477l909522488,892089651l943274036,943077682l842083628,825635892l909326643,825306467l808726577,825571128l808987948,859255091l741552692,808858677l808530995,825044024c909326640,942946353,825044016,876098099,909588793,825044016c825832505,909717561,825058096,892875315,825241648,825044022c825700913,892744247,825044022,808597560,892417337,925707313c859255353,842086197,959917356,842217270,741620025,909588269c959722801,761476660,875968567,808857650,925707317,859256377c959721523,842083628,842281270,909391160,825306412,959655985c808727605,943140140,892941110,741422393,909719341,808661815c761476405,942815543,875968054,925707312,943010617,842151223c926362924,892680505,741619767,842413109,959526457,825044019c959657009,842084405,825044024,858796337,926299193,825058098c909390898,842084657,942484528,909194032,842479154,842083628c842281270,842347832,825306412,926037049,876099897,825306412c959655985,842609459,842083628,825635892,943075635,942746979c808727862,909521976,926362924,858863158,741750072,926430261c825439800,825044019,909326640,960051249,825044018,959723826c808662068,825044020,892875315,825766449,825058101,892875315c825569329,825044017,842283313,943274295,825044020,875705145c959919666,925707321,959525689,875967540,842083628,959459633c926364979,808987948,859189555,1664234809,909588269,942879280c892089911,959591988,842608950,842083628,825635892,942683696c842083628,842413108,892548918,842083628,825635892,842217009c825306412,808726577,892941368,842083683,842413108,959527219c926362924,943012149,741751092,909588269,825700660,925642805c909326132,909391408,959917356,926430515,741357622,959590701c842545460,1664628537,875704621,909260340,741947188,859387693c825373237,757871668,943077687,909128758,875899958,909587257c741816369,875704621,808531508,741879862,959525165,959918644c1664366649,842543405,808923696,741880880,909719341,842282552c757871666,926300471,875903033,925707316,959656761,858863920c959917356,942749491,741748790,858797367,909457712,925721395c842414391,909455928,959722796,825636659,757870643,859385905c876097846,757870648,859385905,875966774,757871155,825438264c875966774,925707320,825636407,808531763,926362979,959983670c741488436,842610477,926366009,757872437,808466487,842215730c825044016,808989488,842217527,925707316,808924217,859125297c959917356,875968566,1664497200,825832501,875574321,825044022c909326640,859124019,825044021,909326640,959918387,825044017c909326640,876164657,942484532,909194032,808727603,959917356c842217270,1664301369,926233653,842282544,825044020,909390898c859189553,825044018,808597560,959984697,859122741,926431033c741685305,875704621,858863156,741749561,825307437,942683184c1664169271,858798125,875902769,757870903,909522743,959853361c925707321,959985975,858796848,959722796,959788849,757872691c943141425,959787058,757872432,876163633,892482617,761475633c858992946,926364471,757872183,859058481,825832505,757871664c825438264,809054518,925707316,909653561,808923188,943140140c825372720,741552691,959919917,875573299,761477175,942815543c926299702,942484531,959525680,959787575,959917356,858994486c741356336,842150189,876034103,741617969,909653805,875903027c757872181,926300471,875574067,825058099,959723826,943272504c841821236,959852849,909652534,825044020,875573553,959723568c825044021,925906481,842217010,942484528,909194032,875575601c926362924,858863158,1664102711,909588269,876165168,757870903c825438264,876163641,925707321,859255353,859321653,959917356c809055027,741617977,825372973,909717553,741355577,909193517l942815024,1664628275l959525165,959918644l741619769,909193517l942880560,741553720l808529969,875903287l824980279,960050233l892745784,926297141l926300209,808202293l842610531,808990256l824981049,959591220l859190325,942484529l909392182,842084662l808594732,842412849l825766194,808991020l808530745,84175724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l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l808990777,841821232l875771952,892417840l959523890,943012153l959525684,825241900l892483376,741749817l909195569,842281780l946025266,926364983l842283312,892811308l808728373,908867894l808792632,741619510l892152880,959918386l842217015,859058476l875903282,1664365623l959854637,825636404l757871153,858861618l825373238,892088632l808990515,892679724l808203827,811806764l892679724,808203827l808202284,892679724l811808307,808202284l892679724,808203827l811806764,892679724l808203827,808202284l892679724,811808307l808202284,892679724l808203827,811806764l892679724,808203827l808202284,926100780l875835954,912472116l892548405,808202284l892679724,808203827l811806764,892679724l808203827,808202284l892679724,811808307l808202284,892679724l808203827,811806764l892679724,808203827l808202284,892679724l811808307,808202284l892679724,808203827l811806764,892679724l808203827,808202284l892679724,811808307l808202284,892679724l808203827,811806764l892679724,808203827l808202284,892679724l811808307,808202284l892679724,808203827l811806764,892679724l808203827,808202284l892679724,811808307l808202284,892679724l808203827,811806764l892679724,808203827l808202284,892679724l811808307,892088364l859387443,942945334l892614444,842412594l892742708,741749557l909390137,825503794l859136822,909326646l741880884,842347575l875705906,892679724l959198771,842413105l909194288,825635116l943142448,741488434l876165174,842479667l809055843,808728880l892742712,741749557l875639341,859321399l741880886,859125046l741354550,925907254l875837748,926102883l942813751,908865592l808726841,741357620l741354544,859254833l859254840,824979510l926429491,842608696l959865656,808857650l908867121,909325621l908865580,909325621l808202284,908865635l909325621,808202284l908865580,909325621l808202339,908865580l909325621,808202284l908865635,909325621l808202284,908865580l909325621,808202339l908865580,909325621l808202284,908865635l909325621,808202284l892088364,942814258l741368632,741354544l808989741,842151985l908866103,892548405l811806764,926362924l808530482,741881910l859125046,741354549l925969456,926102839l1664365104,741354544l825044016,892481844l876163638,892742708l741684021,741368624l892679725,908867123l892548405,808202284l875573548,909587768l808202339,908865580l909325621,808202284l908865635,909325621l808202284,808202284l808202339,757870636l808924722,808597813l892742704,741684021l741368624,741354544l741354544,859125046l741368630,892742704l741749557,859125046l909716534,892549429l741617713,876164657l943208756,912471601l909325621,892679724l757872179,892481841l909652275,925644341l875574581,892678704l909325612,875967289l925644852,943142704l1664104504,859125046l825306166,875968823l757870648,808531505l842478645,925642800c858863408,741618739,859125046,808922166,875836472,811808305c959918636,892679220,808203312,808202284,892679724,811808307c908865580,909325621,892679724,757872179,858798385,825440564c757870642,959854385,925905721,828584757,925905203,892742705c741749557,842084653,942748469,741750070,808793399,892481588c859122741,909326646,741880884,925970743,909717554,892679779c824981043,909719345,741357620,858929204,909718580,825371696c859388210,959656500,892416812,825766450,1664101430,959723320c808858928,875637808,892940851,825439796,909651244,909521977c741486897,825242157,842151475,741423153,892744243,741618736c825307699,1664366130,825307699,741619250,825307699,741619250c825307699,741619250,741354544,741368624,892611632,926431280c741357622,858993713,858797873,757871670,942748214,909456688c875637816,925971251,943076144,808202339,808202284,808202284c808202339,926298412,825374519,741354550,942683444,943077176c875637808,925971251,875967280,842411363,892352561,741881397c858993713,858797873,808204342,808202284,811806764,808202284c808202284,811806764,808202284,808202284,808464684,943206967c761475635,859125046,892742710,741684021,859125046,741354550c859256625,859190838,824980528,825439028,909324343,842228536c909259057,741354548,741354544,1664101424,741354544,741354544c1664101424,741354544,741354544,1664101424,741354544,859125046c741354550,959919921,926364985,824979510,825439028,909324343c741368632,825307699,741619250,908930096,909325621,943141164c909718833,741946673,858993713,858797873,811808822,808202284c808202284,811806764,808202284,808202284,811806764,808202284c808202284,811806764,808202284,808202284,811806764,808202284c808202284,811806764,824979500,909587504,959723573,825371702c859388210,959656500,858797356,942749497,1664101428,825307693c825831732,824981043,959591220,876033077,942484532,909392182c842084662,808594732,842412849,825766194,909325612,909390393c841757241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943076149,825831479,825371698c859388210,959656500,808202284,909325667,959461176,841757233c960049713,858928179,741354553,859122736,808925238,741486905c959590706,842281785,811809075,892088364,926430771,842086704c842084908,875772217,741946162,1664101424,943076149,825831479c825371698,859388210,959656500,808202284,909325612,959461176c841757233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875968567,808464947,858533932c926233649,808204338,825438819,960050992,824981043,959591220c876033077,741354550,825568304,842020915,741356594,959590706c842347321,939536948,925969459,741750576,858993457,925969459c741356342,808596273,939535417,1664299571,1837118257,0c2088763392,0,0,208673177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808794166,808988012,858862129,741488691c842084653,808530487,1815230008,858862125,825505587,741357107c875704621,909260340,1815294514,909719341,892744501,757871668c875968311,842412600,925723702,842085177,925972536,942945580c959592505,762064951,875835953,909127990,757872688,859058481c892875833,762065465,825438264,809054518,875899956,925972792c1815229236,825307693,808859958,741357109,842215725,842085688c1815294003,909193517,808728368,741553201,959590701,842283316c1815228725,892811053,876098873,757872185,858994999,909717561c925723704,825505335,825831479,959917356,909522994,1815164982c809055285,825571380,825044016,959657009,808532276,942500916c909194032,875575601,926362924,808532022,1815490611,892942125c808532024,757872440,942815543,959459632,825060401,842478129c842543153,825044019,925906481,943208755,942500919,909194032c875575601,959917356,942749491,1815492917,859387693,959461683c757872433,808859959,859191095,925723701,959525689,808530740c959524140,909457721,858928432,825372012,876032819,808858417c825306412,842477622,808596278,808988012,825635123,741617721c825372973,909717553,1815359545,808530477,909652272,741880377c842084653,842477879,1815491894,859387693,858994224,757871161c858994999,959657266,925723698,875640377,808988979,842083628c842281270,892679480,825306476,959655985,808727605,808987948c859255091,1815557681,909719341,825439281,757871160,943077687c925905974,925723705,842018872,942814001,959917356,926430515c1815295797,842610477,926366009,757871153,909586481,825833272c762066487,825438264,909324342,925707320,892613433,808793142c959917420,825243698,741423408,892679221,842545456,825060400c892875315,909586481,825044023,842283313,942683449,841837623c875771952,892417840,925707314,909652537,876099382,808594796c875836216,942683702,825306412,926037049,876099897,808594796c842281784,859190320,808594732,875836216,808728374,808529260c825635641,909326136,858860844,808794162,909193264,825306476c959591481,926429237,858860844,808794162,909193264,808988012c842477875,741947699,909588269,942879280,762066487,942815543c892416304,825044018,909326640,959657525,825060403,959723826c926431029,825044017,858863154,942878777,841837620,825241649c842610232,925707320,959657528,825571637,959917420,842151219c741684272,909719341,842282802,762065460,808859447,825506104c943139897,926363953,1815622194,892942125,926102837,757870646c892549431,859125560,925723702,892548663,943076657,942945580c859191351,762066480,825438264,809054518,875899956,875769910c1815621681,825307437,943272752,741617968,925905197,842283062c1815623730,825242157,960049718,741881397,842084653,842477879c1815491894,959459377,909457718,824980024,960050233,892745784c959540277,943012153,942748468,825241900,892483376,1815360308c842545201,926496568,959197497,876163636,875903029,926101868c858861617,1815096373,859125046,909257782,875835698,825306476c942879285,875704373,859058476,808923443,1815229234,925969456c808530480,842610992,825833068,858862640,824981815,825439028c943208758,875654201,943077426,808466484,859058476,808923443c1815623219,909128237,808465713,741749044,858993713,842020657c812397363,909652268,959788856,1815098416,858863661,875968054c824980021,825439028,842149943,741370936,859058225,892810802c762065976,825241649,943273267,824980017,825439028,926431542c875654195,859320627,942814512,859058476,808923443,1815623219c842544945,842610485,875637808,925971251,858993200,892088428c842282039,808726579,808594796,959526197,926169141,859058476c808923443,1815294770,808528944,842018867,842085177,808594796c842348849,942879801,859058476,808923443,1815492912,875770929c842413881,824981045,825439028,909324343,825060408,959656240c960049719,875637810,925971251,842215984,841756780,926101552c808596278,925985840,926102579,842346803,842084908,892549433c1815623986,909192240,875770936,909326128,942683756,942815281c824980788,825439028,842149943,875654201,842086451,876099889c859058476,808923443,1815623219,808728120,842413618,825371700c859388210,859256371,942420076,825439282,942684209,825373548c809055289,762064940,859125046,875637814,842085938,892942392c909716844,842217785,841756728,960049713,825439539,908946488c909325621,1815162156,757870893,892759089,741684021,859125046c808545334,842085685,808203833,942881132,943274297,841758768c960049713,892482867,858876979,842477617,812396588,812396588c963391532,859060276,842610998,842084908,892549433,1815295282c825374009,808466224,825371704,859388210,859124277,943012204c876099891,841757750,960049713,892482867,808610867,892483125c909325623,859058476,808923443,1815623219,825243699,741881904c858993713,842085425,896284724,909719603,875966520,859058476c808923443,1815688755,876163893,892547641,875637810,925971251c959853360,959657324,858929460,824980021,825439028,909324343c825322553,858992949,942945334,859058476,808923443,1815426354c825569585,892877109,824980025,825439028,892481591,825322549c959787317,842609976,859058476,808923443,1815426354,1815096368c1815096368,1815096368,1815096368,942748722,876099378,762064940c876164401,875967797,824981041,959591220,859190325,942500913c909392182,842084662,808594732,842412849,825766194,875770220c842020665,741619249,808464434,943076148,896282677,959984692c842020917,859189548,942879029,1815557681,825308216,876033072c808528952,926036788,875836214,859386220,825307699,741487924c875836469,842544178,909208630,858862899,926298424,825505836c926167089,829175860,842216496,875771447,943270964,959985712c1815359540,926167089,809056054,824979513,960050233,909523000c875916344,892876854,741620022,875704621,858863156,1815491385c825307437,942683184,741422391,858798125,959657521,762065461c909523255,926168886,925707313,859256377,875573299,808529260c892744505,909652790,825306412,876032054,859058480,825306476c926037049,876099897,858860844,959723570,943077687,858860908c959723570,842086199,959524140,842281523,960050998,959917420c909522994,741619767,825372973,909717553,1815228729,959590701c842283316,741486901,909588269,909128242,762064948,875772215c959723061,875899960,942944313,1815162933,892744757,959854387c841821240,926102321,842348339,825060400,925970739,842479921c825044024,943141426,892811316,825060401,876098099,808794425c825044020,876098099,825702201,825060402,875705145,959919666c925707321,842216249,909325621,959917420,959787571,741880888c808858677,875968825,825060405,876098099,808597305,925707312c859255353,842086197,926362988,808596022,741488692,959853623c859060022,925723705,892941623,909718584,926362924,858927158c1815491385,909588269,875639865,757870644,926300471,892351283c925723701,960049721,842086199,808529196,926430775,876097849c825372012,876032819,808988720,858860844,808794162,909193264c808988012,842477875,741947699,859387693,959461683,762065202c858994999,825831481,943139895,808991024,1815688758,859190325c926101814,825044022,876098099,808597305,925723696,876033591c942815540,926362924,808596022,1815163957,909588269,876165168c757872437,825833271,909652784,825060400,875573553,892744499c841821241,859189552,876097584,825060408,858796337,926299193c825044018,959657009,892416309,942500914,909194032,875575601c959917356,825243698,1815228465,909588269,825700660,892088368c959460916,909653305,808529260,859190073,825308464,808529196c859190073,825833265,808529260,825635641,842611000,959524140c959527220,808859952,808529260,926430775,909194041,942746924c942682680,875574064,858860908,825571378,959788338,959524140c842281523,859059510,960049516,876098873,741355571,808529969c959787575,829175348,875966777,842150963,959523891,943012153c942748468,825241964,892483376,741749817,909195569,842281780c845951794,859058741,741355831,943025200,943142200,741749048c842216497,909391161,762065203,876164664,825308726,841821234c909324592,942748210,858876977,926234932,84260868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42610476,842479412c829175865,909718579,892547894,959917105,926364722,1815623986c959722289,842150709,841759031,875573296,892876339,808545328c842477617,875770933,875770156,859190841,1815164211,808464434c943076148,824979509,842216496,842347577,959540274,825373491c842347569,808991020,909457464,829175346,892351280,825242417c926231604,942682420,1815361841,808464434,926298932,824980280c808596273,909326393,943287346,892876848,741945654,808661041c808661301,896283697,808530999,876163384,842610476,842479412c829174067,909718579,892547894,808594481,859058224,808794166c842283116,926102841,757872184,943077687,842150966,925723700c892744505,926298163,959917356,909522994,1815425846,859125817c909521202,943270962,959985712,1815359540,875706679,808662839c808528944,926299956,859190323,825831788,875770934,741749554c942684217,859255353,808545332,926299956,809054265,859386156c825307699,1815229748,942684217,842413368,808528950,825569331c875638835,876033388,825765937,841757753,875573296,943142451c825322547,959459891,842412856,808991020,909457464,829176113c892351280,825242417,926231604,942682420,1815361841,875706679c858928951,858860593,909523252,825570099,808465004,909325360c741356856,892416050,942815539,829175346,842216249,943077424c925969461,825241904,875706417,825831788,825571641,741421620c959527217,858862898,829174064,875705392,959787316,925707312c842020153,842478649,959917420,875968566,741750320,959984693c859060017,875916344,926102838,741882166,858862125,909391667c1815230777,825307693,875968822,741618737,876163373,943206713c1815491894,858798125,909194801,757872692,808859447,926430002c959933493,842478642,741683255,926167089,892612664,963392819c943206456,875574329,842610476,842479412,829175865,892810288c959656500,809053233,842608953,1815557170,943076408,741683760c858876976,925970996,808989239,859058476,808923443,1815623219c875968557,909521456,841757746,960049713,892482867,741370929c741370928,741370928,858876976,842477617,1815096368,1815096368c1815096368,858797361,909325105,824981049,825439028,909324343c741370936,892679725,963393075,858796856,859058476,825504051c1815622706,1815096368,1815096368,1815096368,875706679,825438518c808528946,808990516,892548404,825373548,875967025,879505452c942682167,942815033,959722284,1815427384,959854637,825636404c757871153,858861618,825373238,896282936,842477874,808727344c842084908,892549433,1815229490,808987696,909128501,1815623219c808532278,959461426,875637814,925971251,909586736,909193836c943207986,762064940,875573298,909718581,824980019,959591220c859190325,942500913,909392182,842084662,808594732,842412849c825766194,842217324,909587000,959525164,842412652,859388215c1815096374,876032561,892810291,824979506,959591220,876033077c942500916,909392182,842084662,808594732,842412849,825766194c808991084,808530745,841757241,909587248,926299702,959540274c825636921,808597553,825766188,909259576,1815492661,926300209c892418355,824981812,859320632,858993714,808545336,808923185c943010360,943206700,960050486,1815689527,842348593,875573300c959197496,943206456,925906485,808923500,875771697,741619255c825243441,926298166,829175859,859387449,842018864,859122745c926036281,1815623222,943077169,892350519,892089651,875836471c909127737,859256172,959723573,841758516,875573296,943142451c875916339,909652787,741357361,892548657,825766705,829175606c875967542,825307441,926231606,808923703,1815427384,808464434c926298932,824980280,943141177,876033079,943287350,842610736c741618487,943274289,842477878,829174576,859320632,943011378c876162102,959461426,1815164470,808529969,842543159,841758773c859059504,892940599,959540281,825636921,859190069,825766188c909259576,1815492661,942814265,909523248,808528945,808923185c943010360,825831788,875770934,741552690,808529969,875901495c829175349,942815288,959920439,808528945,842477617,909456437c875573612,859256375,741553716,909195569,842281780,829175347c925905200,892613938,808594486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909326385,825833525c829174327,892745784,943143225,808528952,892350515,859125556c808923500,943274289,741749302,926431537,892874802,896283446c876163124,959723826,942880044,842413881,896284728,926496819c943206966,942880044,842413881,896284728,926496819,943206966c842610476,892941876,829175347,943141936,859124784,943270965c959985712,1815359540,808464434,943076148,824979509,925905200c859059506,858876980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59723825,909654073,762066998,909457719,808989752,875899954c875836469,1815492658,875704621,909260340,741552690,875704621c875640372,1815230769,909719341,892744501,757871668,858994999c825831481,825060407,859060529,959854897,925707317,808989241c942944817,926362988,858863158,741355831,875706679,808923703c808545333,808990516,892548404,808991020,876165176,845952048c892940854,741487161,825322544,842019128,909455924,859058476c875903282,1815163702,959854637,825636404,757871153,858861618c825373238,913060152,892941880,824980530,925905203,825060403c909324850,842150454,875637816,925971251,808661552,875770220c943076408,741749559,858993713,943273521,913060151,926232888c908866612,926102837,842083692,825569330,858927159,859058476c808923443,1815098162,859189549,892548400,741357622,858993713c842020657,913059891,926232888,824980532,825306476,892809270c892745272,859058476,808923443,1815098162,842609201,842283320c824981552,825439028,926431542,808873009,825440562,909650994c892809269,825060402,808924721,909326644,875637812,925971251c808661552,926036332,892743991,741881397,858993713,943273521c913060151,825831734,824981043,808859193,825060408,959918130c942815538,875637814,925971251,808661552,875770220,943076408c741749559,858993713,943273521,913060151,842020151,824981552c842083692,808989744,959787061,859058476,808923443,1815098162c842609201,842283320,824981552,825439028,926431542,926313521c808595509,892873784,943077681,825060401,909127730,892679216c875637811,925971251,808661552,875770220,943076408,741749559c858993713,943273521,913060151,842020151,908867632,926102837c825306476,825505337,808663088,859058476,808923443,1815098162c842609201,842283320,824981552,825439028,926431542,959802417c926364470,909650998,892809269,825060403,842217777,909128758c875637814,925971251,808661552,959590764,876165170,741879858c858993713,943273521,896282935,926103097,942421559,842412343c762067256,809054513,808792113,824980533,825439028,858927159c825060400,859321398,926167350,875637810,925971251,808661552c825636460,909324601,762065196,892809521,875902004,824980023c825439028,858927159,842099760,909195063,943076661,859058476c959852851,1815164728,959526454,741749553,859125046,825060407c842086193,842282036,875637813,925971251,808661552,926036332c892743991,741881397,858993713,943273521,913060151,825831734c824981043,925905203,825060402,892876593,809056310,875637808c925971251,808661552,909192556,909326388,842478641,859058476c808923443,1815098162,959526454,741749553,825060400,942880305c909588537,875637814,925971251,808661552,959590764,876165170c741879858,858993713,943273521,913060151,859386416,942420529c842348597,762066481,926232881,859060021,824981558,825439028c858927159,858876976,909391924,909326136,859058476,959852851c1815164728,876099126,741488438,959540273,859059761,858927668c876163372,943208761,1815099190,892745013,909653045,879505452c942682167,942815033,959722284,1815427384,959854637,825636404c757871153,858861618,825373238,963391800,859385912,842608689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926167089,892612664,757871923,943274033,926234168,762065457c876163377,925972530,757872183,892549431,943077176,925721392c909653561,892809268,959917356,926497074,741617719,909653805c892351028,757871157,926300471,875574067,825044025,842478129c825765937,841821240,926102321,926365491,825058102,808530226c859059765,825044018,875573553,876032819,825044024,909390898c875836465,825044024,892942649,842085170,841821232,959852849c959459894,925707318,959657528,825571637,959917411,926497074c741684535,859387693,808662326,757872438,859387703,892941622c825044021,892942649,926232630,841821233,926102321,909324596c825044016,925906481,842217010,825058096,959723826,825569844c825044018,875640370,959854642,942484530,909194032,943076144c959917356,926299702,741422900,959919917,842021176,757871157c858994999,909717561,875914039,909587257,741947185,959459629c942749235,741749559,842215725,960050232,741617717,909719341c909588022,757872177,875772215,892614197,875899957,875836469c1664562994,858798125,875771441,757870644,926103863,808859697c925707316,925906489,926103095,959917356,876163379,741814323c909193517,892745520,741946674,842215725,842085688,1664430392c858798125,858928945,757872953,859320370,909521972,757870640c875835953,959656246,757872179,875835953,875770166,757871666c859191351,825571385,841821233,808923441,942682416,825058103c925970739,842479921,825044024,892811057,808464944,925707312c909259577,808464432,926362924,875901238,741487929,858798125c943143217,757870898,808530225,909325108,761477168,909193522c825505337,757871668,859320370,875639348,757872440,876163377c959985458,757870646,825438264,842478903,925707319,825636407c808531763,959917356,909522994,1664563254,858798125,842479921c757871670,942815543,892745270,925707317,808728121,942814005c959917356,926497074,741486903,959459629,909456947,741355572c892811053,876098873,761476665,825440567,909325369,925707320c960049721,825308983,959917356,892482355,741619763,842610477c909522488,892089651,943274036,943077682,842083628,825635892c909326643,825306467,808726577,825571128,808987948,859255091c741552692,808858677,808530995,825044024,909326640,942946353c825044016,876098099,909588793,825044016,825832505,909717561c825058096,892875315,825241648,825044022,825700913,892744247c825044022,808597560,892417337,925707313,859255353,842086197c959917356,842217270,741620025,909588269,959722801,761476660c875968567,808857650,925707317,859256377,959721523,842083628c842281270,909391160,825306412,959655985,808727605,943140140c892941110,741422393,909719341,808661815,761476405,942815543c875968054,925707312,943010617,842151223,926362924,892680505c741619767,842413109,959526457,825044019,959657009,842084405c825044024,858796337,926299193,825058098,909390898,842084657c942484528,909194032,842479154,842083628,842281270,842347832c825306412,926037049,876099897,825306412,959655985,842609459c842083628,825635892,943075635,942746979,808727862,909521976c926362924,858863158,741750072,926430261,825439800,825044019c909326640,960051249,825044018,959723826,808662068,825044020c892875315,825766449,825058101,892875315,825569329,825044017c842283313,943274295,825044020,875705145,959919666,925707321c959525689,875967540,842083628,959459633,926364979,808987948c859189555,1664234809,909588269,942879280,892089911,959591988c842608950,842083628,825635892,942683696,842083628,842413108c892548918,842083628,825635892,842217009,825306412,808726577c892941368,842083683,842413108,959527219,926362924,943012149c741751092,909588269,825700660,925642805,909326132,909391408c959917356,926430515,741357622,959590701,842545460,1664628537c875704621,909260340,741947188,859387693,825373237,757871668c943077687,909128758,875899958,909587257,741816369,875704621c808531508,741879862,959525165,959918644,1664366649,842543405c808923696,741880880,909719341,842282552,757871666,926300471c875903033,925707316,959656761,858863920,959917356,942749491c741748790,858797367,909457712,925721395,842414391,909455928c959722796,825636659,757870643,859385905,876097846,757870648c859385905,875966774,757871155,825438264,875966774,925707320c825636407,808531763,926362979,959983670,741488436,842610477c926366009,757872437,808466487,842215730,825044016,808989488c842217527,925707316,808924217,859125297,959917356,875968566c1664497200,825832501,875574321,825044022,909326640,859124019c825044021,909326640,959918387,825044017,909326640,876164657c942484532,909194032,808727603,959917356,842217270,1664301369c926233653,842282544,825044020,909390898,859189553,825044018c808597560,959984697,859122741,926431033,741685305,875704621c858863156,741749561,825307437,942683184,1664169271,858798125c875902769,757870903,909522743,959853361,925707321,959985975c858796848,959722796,959788849,757872691,943141425,959787058c757872432,876163633,892482617,761475633,858992946,926364471c757872183,859058481,825832505,757871664,825438264,809054518c925707316,909653561,808923188,943140140,825372720,741552691c959919917,875573299,761477175,942815543,926299702,942484531c959525680,959787575,959917356,858994486,741356336,842150189c876034103,741617969,909653805,875903027,757872181,926300471c875574067,825058099,959723826,943272504,841821236,959852849c909652534,825044020,875573553,959723568,825044021,925906481c842217010,942484528,909194032,875575601,926362924,858863158c1664102711,909588269,876165168,757870903,825438264,876163641c925707321,859255353,859321653,959917356,809055027,741617977c825372973,909717553,741355577,909193517,942815024,1664628275c959525165,959918644,741619769,909193517,942880560,741553720c808529969,875903287,824980279,960050233,892745784,926297141c926300209,808202293,842610531,808990256,824981049,959591220c859190325,942484529,909392182,842084662,808594732,842412849c825766194,808991020,808530745,841757241,909587248,926299702c959537970,825636921,808597553,825766188,909259576,741750837c926300209,892418355,824981812,859320632,858993714,808528952c808923185,943010360,943206700,960050486,1664694583,842348593c875573300,959197496,943206456,925906485,808923436,875771697c741619255,825243441,926298166,824981555,859387449,842018864c859122745,926036281,1664628278,943077169,892350519,892089651c875836471,909127737,859256108,959723573,841758516,875573296c943142451,875899955,909652787,741357361,892548657,825766705c828585782,875967542,825307441,926231606,808923703,741685560c808464434,926298932,824980280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2815288,959920439,808528945,842477617c909456437,875573603,859256375,741553716,909195569,842281780c824981043,925905200,892613938,808594486,926102581,959789361c943272236,859059507,741488432,875837237,943140917,959931189c825702192,741488183,942684217,859255353,959523892,808989491c960049202,943272236,859059507,741488432,875837237,943140917c959917109,825702192,1664235063,960051505,859060277,824981553c943141177,876033079,943270966,842610736,741618487,943075629c825571376,741356595,909259053,808465457,741815859,858798125c959526449,761476144,909522743,825701169,925707312,959525689c943076148,808793900,892940339,757871414,909719351,892483634c875899958,909587257,741356337,959459629,909194803,1664234292c959459629,825439795,741423415,943272757,892678448,825044018c876098099,808597305,825044016,959723826,825766964,825044022c842283313,858796857,825044025,875705145,959919666,925721401c859125305,875836726,959917356,809055027,741814585,909588269c876165168,892089138,875967796,859060272,858860844,825571378c926299952,825306412,959591481,926429237,808529251,825635641c875837750,959657260,842018872,757871159,859385905,876097846c757870648,943077175,808465975,925707312,926299703,859386425c959917356,876032566,1664167987,859387693,959525429,757871929c943141425,926232626,757871158,825635377,808990771,757870648c859191351,859256376,925707318,842085177,959592504,926362924c858863158,1664626743,959590701,859322676,741880624,859387693c909522228,757872688,842413879,959721522,925707318,909652537c909588022,942945580,859191351,757870646,858992946,943207223c761475120,842545201,825440304,892088370,943274036,909195314c842083628,892941369,892417591,842083628,959656246,876098352c825371948,942747696,942945845,892613932,892876595,761475641c859385905,892416822,757871923,859385905,842608950,757872692c825438264,875966774,925707320,959525689,858862388,909391660c875967288,892088881,943274036,909195314,858860899,959723570c808464951,825371948,959524912,959789368,808529196,892876343c925906995,825371948,942747696,808990772,959917356,926430515c741357622,909719341,892877111,929249587,858993464,959461177c959917356,825243444,741488951,909588269,858862649,757872951c926103863,875968561,875899961,943010872,741554230,858798125c858797617,761477174,943077687,909128758,925707317,892744505c875966515,959917356,876163379,741945395,859387693,959461683c757871154,825440567,808662073,825044023,959723826,943272504c841835316,959852849,909652534,825044020,825832505,892745784c925707318,892417591,875573557,842083628,842281270,926496056c842083628,909195319,909718069,842083628,959656246,875968049c842083683,892941369,926299445,842083628,825635892,942945332c825371948,909719089,842477617,808987948,842477875,741947699c909588269,942879280,757871415,942815543,892416304,876045104c909326390,741486900,959919917,842543670,892089909,926103860c808661302,842083628,825635892,875705395,959524140,825504307c808727601,943140140,825372720,1664235316,859387693,909652279c757871669,942815543,959459632,925707313,825505335,842019127c943140140,825372720,741619507,909259053,942814257,741554485c959525165,959918644,1664366649,825307437,859386672,741488947c875704621,858863156,741881393,959984693,825766456,825044022c959657009,842084405,825044024,858796337,926299193,825044018c909390898,842084657,859136816,842217785,741486897,858798125c825374513,757871668,842414391,892482615,825044017,959723826c943272504,825044023,808530226,859059765,841821234,926102321c876097588,825058104,926038073,825505332,825044022,959657009c892416309,841821234,959852849,959459894,942484534,925971248c926298419,926299948,842084912,757870644,942814001,926431540c761476659,959592759,842215987,925707312,942682168,808794166c808529196,926430775,925971001,825371948,876032819,808988720c825306412,876163892,842479673,825371948,942747696,942945845c959524195,942750004,909456952,808987948,842412339,741488438c909719341,959591223,757871417,909719351,875967289,942484528c959525680,858863671,959722796,825636659,761477175,909193522c909325881,757871155,825438264,926298678,925707314,842020407c892876851,959917356,926497074,741357111,925905197,959920182c741357361,875639085,959723827,1664235320,825242925,808597297c757872177,859191351,875705401,925707312,876164663,808727601c959917356,892548914,741683510,859387693,892811317,757870899c959592759,825702201,925721394,842282552,842347824,959917356c858994486,741946416,909259053,942814257,741749813,842084653c808923447,741487923,925970733,842020151,741355568,859387693c909588533,761475128,943077687,925905974,925707317,909522489c959788087,926362924,925971510,741554480,959461431,808857656c925707321,892351545,909193264,926362924,858927158,1664299065c842610477,825307192,757871157,925970738,808529968,757870643c858992946,926364471,757872183,808857905,926167607,757871672c876163633,892482617,757871153,959788855,959723573,925721398c825505335,808792375,825306412,943272756,809054264,825371948c942747696,942945845,825371948,959524912,892810037,842083628c943273017,875704627,825371948,909719089,875968562,808594787c808727352,876098358,959917356,909522994,741619767,808990509c858862128,757871410,825438257,808726838,892090167,842545459c825308216,808529196,825635641,909326136,808529251,825635641c842611000,825306412,959591481,926429237,825306412,926037049c876099897,926362924,909652534,741750577,909588269,926101814c757870646,960050999,859321653,925721401,943207737,909586481c859322156,859256374,757872952,859322167,842216248,875899960c909587257,741356337,875704621,842085940,741486905,959919917c808792882,895692852,943274036,875641138,842083628,825635892c909326643,825371948,959524912,959789368,825306412,926037049c842478649,825306412,942814265,808727088,959917356,926430515c1664104502,909719341,892877111,824981811,825636400,808990514c925707317,808924217,842610481,959917356,825243698,741947440c842609717,808531252,825044025,876098099,859256889,825058102c959657009,959789108,841821234,842412336,808990777,841821232c875771952,892417840,959523890,943012153,959525684,825241900c892483376,741749817,909195569,842281780,946025266,926364983c842283312,892811308,808728373,908867894,808792632,741619510c892152880,959918386,842217015,859058476,875903282,1664365623c959854637,825636404,757871153,858861618,825373238,892088632c808990515,892679724,808203827,811806764,892679724,808203827c808202284,892679724,811808307,808202284,892679724,808203827c811806764,892679724,808203827,808202284,892679724,811808307c808202284,892679724,808203827,811806764,892679724,808203827c808202284,926100780,875835954,912472116,892548405,808202284c892679724,808203827,811806764,892679724,808203827,808202284c892679724,811808307,808202284,892679724,808203827,811806764c892679724,808203827,808202284,892679724,811808307,808202284c892679724,808203827,811806764,892679724,808203827,808202284c892679724,811808307,808202284,892679724,808203827,811806764c892679724,808203827,808202284,892679724,811808307,808202284c892679724,808203827,811806764,892679724,808203827,808202284c892679724,811808307,808202284,892679724,808203827,811806764c892679724,808203827,808202284,892679724,811808307,892088364c859387443,942945334,892614444,842412594,892742708,741749557c909390137,825503794,859136822,909326646,741880884,842347575c875705906,892679724,959198771,842413105,909194288,825635116c943142448,741488434,876165174,842479667,809055843,808728880c892742712,741749557,875639341,859321399,741880886,859125046c741354550,925907254,875837748,926102883,942813751,908865592c808726841,741357620,741354544,859254833,859254840,824979510c926429491,842608696,959865656,808857650,908867121,909325621c908865580,909325621,808202284,908865635,909325621,808202284c908865580,909325621,808202339,908865580,909325621,808202284c908865635,909325621,808202284,908865580,909325621,808202339c908865580,909325621,808202284,908865635,909325621,808202284c892088364,942814258,741368632,741354544,808989741,842151985c908866103,892548405,811806764,926362924,808530482,741881910c859125046,741354549,925969456,926102839,1664365104,741354544c825044016,892481844,876163638,892742708,741684021,741368624c892679725,908867123,892548405,808202284,875573548,909587768c808202339,908865580,909325621,808202284,908865635,909325621c808202284,808202284,808202339,757870636,808924722,808597813c892742704,741684021,741368624,741354544,741354544,859125046c741368630,892742704,741749557,859125046,909716534,892549429c741617713,876164657,943208756,912471601,909325621,892679724c757872179,892481841,909652275,925644341,875574581,892678704c909325612,875967289,925644852,943142704,1664104504,859125046c825306166,875968823,757870648,808531505,842478645,925642800c858863408,741618739,859125046,808922166,875836472,811808305c959918636,892679220,808203312,808202284,892679724,811808307c908865580,909325621,892679724,757872179,858798385,825440564c757870642,959854385,925905721,828584757,925905203,892742705c741749557,842084653,942748469,741750070,808793399,892481588c859122741,909326646,741880884,925970743,909717554,892679779c824981043,909719345,741357620,858929204,909718580,825371696c859388210,959656500,892416812,825766450,1664101430,959723320c808858928,875637808,892940851,825439796,909651244,909521977c741486897,825242157,842151475,741423153,892744243,741618736c825307699,1664366130,825307699,741619250,825307699,741619250c825307699,741619250,741354544,741368624,892611632,926431280c741357622,858993713,858797873,757871670,942748214,909456688c875637816,925971251,943076144,808202339,808202284,808202284c808202339,926298412,825374519,741354550,942683444,943077176c875637808,925971251,875967280,842411363,892352561,741881397c858993713,858797873,808204342,808202284,811806764,808202284c808202284,811806764,808202284,808202284,808464684,943206967c761475635,859125046,892742710,741684021,859125046,741354550c859256625,859190838,824980528,825439028,909324343,842228536c909259057,741354548,741354544,1664101424,741354544,741354544c1664101424,741354544,741354544,1664101424,741354544,859125046c741354550,959919921,926364985,824979510,825439028,909324343c741368632,825307699,741619250,908930096,909325621,943141164c909718833,741946673,858993713,858797873,811808822,808202284c808202284,811806764,808202284,808202284,811806764,808202284c808202284,811806764,808202284,808202284,811806764,808202284c808202284,811806764,824979500,909587504,959723573,825371702c859388210,959656500,858797356,942749497,1664101428,825307693c825831732,824981043,959591220,876033077,942484532,909392182c842084662,808594732,842412849,825766194,909325612,909390393c841757241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943076149,825831479,825371698c859388210,959656500,808202284,909325667,959461176,841757233c960049713,858928179,741354553,859122736,808925238,741486905c959590706,842281785,811809075,892088364,926430771,842086704c842084908,875772217,741946162,1664101424,943076149,825831479c825371698,859388210,959656500,808202284,909325612,959461176c841757233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875968567,808464947,858533932c926233649,808204338,825438819,960050992,824981043,959591220c876033077,741354550,825568304,842020915,741356594,959590706c842347321,912470580,909325621,959853612,808597047,908867636c858994736,741749561,858926128,842281777,808204336,825831779c959853368,741488951,959590706,842347321,808204341,808202284c811806764,808202284,808202284,811806764,757870636,825637169c909457464,824981049,825439028,909324343,925707319,942683185c909455920,859058476,808923443,1664562739,741354544,741354544c1664101424,875637808,875639603,942944817,808202284,808202284c808202339,808202284,808202284,808202339,808202284,808202284c808202339,808202284,808202284,808202339,808202284,808202284c808202339,808202284,808202284,808202339,808529196,825243701c876097843,842084908,808663353,741618740,892940593,909522739c875637812,925971251,842346800,808202339,808202284,808202284c808202339,808202284,808202284,892088419,842545464,892742708c741749557,858991664,808792881,741749040,858993713,825243441c811807544,824979500,808596533,942682678,757870636,825374258c808465460,825371696,859388210,942879285,808466019,808727352c824981556,825439028,909324343,808856629,943010609,741749555c858993713,858797873,908866870,892547376,909325112,859058476c808923443,1664431667,842543405,842151220,741356594,858993713c825243441,757872183,892483633,942683957,824981041,825439028c925970487,741354550,858993713,842085425,962803764,875640377c808464951,859058476,808923443,741684530,909523257,942944567c875637816,925971251,892678704,909719852,875640630,824981560c825439028,892481591,908944181,909325621,926036780,757872438c859125046,842214454,741815863,1664101424,741354544,892679725c858535475,926299954,892742956,741749557,909586995,741368631c741354544,892152880,943207729,858796085,859058476,808923443c1664431667,892417325,825571123,824980528,825439028,909324343c892152885,926102833,875573557,859058476,808923443,741684787c943206961,960051510,824980528,825439028,925970487,825058101c943075890,842609459,825371696,859388210,943142196,909652268c943076148,741880369,858993713,858797873,757872694,926495795c959459376,825371702,859388210,942879285,942746979,909522738c943077687,859058476,808923443,741881395,741354544,942879281c875637816,925971251,808661552,825701475,842609976,942812208c741487158,859059762,842150455,741354548,909717805,859256881c741946675,858993713,858797873,811808566,808202284,808202284c811806764,808202284,808202284,828583980,909654066,809056569c875637812,925971251,892809520,808202284,892415276,942749749c909326643,859058476,808923443,1664497457,741354544,842479409c926363958,841758770,960049713,892482867,741354552,741368624c925969456,909587767,909456435,842084908,892549433,741881138c1664101424,741354544,959918381,808530486,741881910,858993713c858797873,808204086,811806764,757870636,842149941,809056054c875637812,925971251,892744496,909258028,825309495,741881393c959590706,842347321,811808819,824979500,825309496,825767472c875637814,925971251,943076144,808202284,808202339,808202284c825371948,825505588,842084664,1664167212,875639341,842347319c741816117,824979757,808792119,825307189,825371697,859388210c859124277,808202284,959524195,943272499,808596276,842084908c892549433,741685296,859125046,741354550,875837233,859059256c841758515,960049713,809055283,942760759,892416569,842609461c859058476,808923443,741881395,909586995,741355576,909192240c876163126,876098356,859058476,808923443,1664103218,741354544c741354544,1664101424,942945073,926430772,824981043,825439028c926431542,909257777,875835444,741618741,943205424,858796601c741488183,959590706,808792889,828584246,925905203,875637810c875639603,942944817,926036780,808466486,808202284,943075628c825767733,908944179,909325621,825636396,892547385,808464684c824979500,925905203,841756722,960049713,808464434,741368624c892152880,859321908,876098354,859058476,808923443,741553715c1664101424,741354544,741354544,1664101424,959854893,942814009c825371696,859388210,942748469,959459884,842346807,808726828c875574576,908866099,859058231,741750837,959590706,808792889c811807030,908865580,960051254,943207473,859058476,808923443c741357872,959919670,825831988,875637810,925971251,809054256c824979555,825439028,926036532,909257777,859385909,741356081c926428208,875771704,741619763,959590706,808792889,912470326c825241913,876098865,859058476,959852851,741947448,825570866c892745781,741354550,875640889,926363960,825371703,859388210c825634869,875770211,943076408,741749559,858993713,943273521c841756983,875574326,875836724,942420012,959854905,926429234c842084908,892549433,1664169520,942945073,926430772,824981043c825439028,926431542,909257777,859385909,741356081,909650992c842283313,741749558,959590706,808792889,828584246,876098611c859256886,875637814,909194035,825702457,892744236,909653297c808203829,876165420,858928688,841758008,960049713,909129011c959865649,825307185,741619765,858993713,943273521,841759032c875574326,875836724,959197228,926036529,909325362,842084908c892549433,1664169520,808532278,943010097,875637812,909194035c959985721,892744236,825440560,808202290,876034092,926167605c841757234,960049713,909129011,959865649,825307185,741619765c858993713,943273521,841759032,892417334,909456952,824979500c875704368,875704629,825371704,859388210,825634869,808529251c859059508,842478128,859058476,959852851,741553976,825505330c942682161,741354544,909128249,842282807,825371703,859388210c825634869,808529251,859059508,842478128,859058476,959852851c741553976,842348082,959525938,741354546,959592504,808858673c825371704,859388210,825634869,808529251,859059508,842478128c859058476,959852851,741553976,842348082,842479928,741354552c859387441,942945844,824981816,825439028,858927159,841835312c892940592,926103349,875637814,925971251,909717552,909521452c909127984,808203314,943075628,959920176,741945913,858993713c842020657,828583987,876098611,859256886,875637814,909194035c825702457,875967020,875902519,808202292,892811564,926431281c841757241,960049713,909129011,825058097,825766192,959592246c875637814,909194035,892745785,875967020,892746040,808202801c926431276,909652017,841757494,960049713,909129011,825058097c825766192,959592246,875637814,909194035,892745785,875967020c808597049,808204340,959723564,959460915,841759028,960049713c909129011,825058097,825766192,959592246,875637814,909194035c892745785,892744236,892809776,808203320,959658284,876032821c841756726,960049713,909129011,858874673,909391924,909326136c859058476,959852851,741422904,943011378,892680503,741354546c808859185,808990009,824980272,825439028,858927159,842097456c959984185,942682676,859058476,959852851,741422904,943011378c892680503,741354546,892745265,892417329,824981811,825439028c858927159,842097456,909195063,943076661,859058476,959852851c741422904,943011378,892680503,741354546,859387705,808858424c825371699,859388210,825634869,859189603,959592244,741619769c858993713,842020657,841756723,859059254,808859447,942420012c959722809,943075895,842084908,892549433,1664169520,875771441c960049719,824980536,825439028,858927159,892480560,943011377c741356594,892873776,959723319,741815605,959590706,808792889c828584246,926167862,943274290,875637812,925971251,808661552c892744236,942748981,808202807,959852844,925971248,741947192c858993713,842020657,828583987,876098611,859256886,875637814c909194035,825702457,892744236,959592502,808203316,842412332c859124534,741421623,858993713,842020657,828583987,876098611c859256886,875637814,909194035,825702457,875967020,909457201c808203825,875706668,859256120,841757241,960049713,909129011c842097457,909195063,943076661,859058476,959852851,741422904c892614194,859322422,741354546,825307961,959789108,825371699c859388210,825634869,875770211,943076408,741749559,858993713c943273521,841756983,926102582,875704882,959197228,959985718c926494776,842084908,892549433,1664169520,942945073,926430772c824981043,825439028,926431542,909257777,959920435,741879856c876162096,842217267,741553970,959590706,808792889,828584246c876098611,859256886,875637814,909194035,825702457,875967020c909520947,808204344,892743980,943076658,741879857,858993713c842020657,828583987,942815538,808596537,875637816,909194035c825702457,875967020,909520947,808204344,892743980,859191094c741684537,858993713,842020657,828583987,825702194,909456694c875637816,909194035,825702457,875967020,909520947,808204344c926365996,825571378,841758263,960049713,909129011,825058097c875902000,926036019,875637810,909194035,859256889,875967020c825308210,808202805,825833516,959655987,841756728,960049713c909129011,825058097,875902000,926036019,875637810,909194035c859256889,892744236,842347827,808203318,859125804,842216757c841757488,960049713,909129011,825058097,875902000,926036019c875637810,909194035,859256889,892744236,942682676,808202288c943075628,892481588,741356854,858993713,842020657,828583987c825702194,909456694,875637816,909194035,825702457,875967020c959460152,808203831,825306412,858797878,943207223,859058476c808923443,1664103218,926364209,892679729,824981558,825439028c926431542,909519921,858863921,959523894,942683702,842150188c859125298,741422130,858993713,842020657,912470067,825241913c876098865,859058476,959852851,741947448,876032056,842347312c824979500,876097842,959854901,875637814,925971251,808661552c825833059,892416304,824980536,825439028,943208758,808987705c942946102,808203825,842150188,909391926,741946935,858993713c842020657,761475123,959524914,859256117,824981047,825439028c959459383,808987702,943009848,808204344,926362924,942813240c741750071,959590706,808792889,912470328,825241913,876098865c859058476,959852851,741947448,959460914,892548150,741354546c925905197,909260853,741487153,858993713,842020657,761475123c875639089,842412854,824981560,825439028,858927159,875637808c825702710,909325104,741749036,842413361,909195571,841756720c960049713,942683443,842097457,909195063,943076661,859058476c959852851,741422904,959854390,943207992,824979500,858797621c943142960,825371703,859388210,825765941,824979555,808858164c909325110,741354544,741354544,942683441,842097457,909195063c943076661,859058476,959852851,741422904,808662838,842478645c824979500,892745269,859387448,825371703,859388210,825765941c858927459,859255092,741487929,858993713,842020657,841756723c859125813,808596793,824979500,959526197,943011120,825371700c859388210,825765941,825833059,892416304,824980536,825439028c943208758,909519929,909455671,808204340,959787308,926169397c741487920,959590706,808792889,828584248,942815538,808596537c875637816,909194035,825702457,825701932,909654064,741354548c875967537,825371704,859388210,825765941,808202339,808202284c808202284,808202339,808202284,825371948,825505588,842084664c1664167212,875639341,842347319,741816117,824979757,926365494c741683506,741354544,943285040,808726579,859058476,808923443c741945906,942748209,859124788,841757233,960049713,909260083c741354547,825058096,875968825,808925240,825371700,859388210c825634869,842412588,741618737,959523888,842019636,808597811c842084908,875772217,1664235573,875968561,825767475,824981554c825439028,909324343,741354552,892415024,942813238,943206449c842084908,892549433,1664170032,741354544,741354544,875575089c876099897,841758517,960049713,892482867,741368627,825044016c942881081,909260598,825371700,859388210,825634869,892679724c808203827,926362979,808466482,741486901,959590706,892613433c824981815,859059768,842086454,875637816,925971251,943076144c892679724,808465971,828583980,942750002,859190580,875637810c909194035,825702457,892742956,741749557,824979757,926298677c959525433,1664166961,875575089,892614713,841758263,960049713c892482867,741354547,825044016,925907257,859124018,825371702c859388210,825634869,892679779,808203827,960048428,808792116c741880880,959590706,892613433,824981815,859059768,842086454c875637816,925971251,943076144,825438563,808597296,741354544c858992693,942945841,824979500,859125810,811806764,808202284c808202284,811806764,808202284,808202284,811806764,808202284c808202284,761475116,842544696,842608690,825371704,859388210c876098868,876097836,960049713,741750068,858993713,858797873c959199286,842085431,875573559,842084908,875772217,1664432181l825505841,876165426l824981045,825439028l909324343,925707320l875575351,842609459l842084908,875772217l741619765,825505841l876165426,824981045l825439028,909324343l825058104,876099892l808531249,825371700l859388210,909653300l876097836,960049713l741750068,858993713l858797873,808204342l811806764,808202284l808202284,811806764l808202284,824979500l825438773,825702200l825371698,859388210l942946356,909259107l825439797,741487410l858993713,842020657l858533939,875640887l741488434,959261744l859388214,741357618l959590706,859124537l811808817,824979500l859255602,943077681l825371696,859388210l859189813,942813484l960050744,741617721l858993713,825243441l811808055,841756716l842215984,959657778l875637810,925971251l943076144,942682668l825440308,741487410l959590706,808792889l912470326,909325621l842281260,859189302l741357107,859125046l892873782,943077681l858860593,741814582l741368624,741354544l741354544,741368624l741354544,741354544l741368624,741354544l741354544,741368624l841821232,959592752l959854389,875637814l925971251,909586736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75769132,808466233l741751088,959590706l842347321,757872691l926038065,959919670l824981558,825439028l909324343,741368632l808528944,892873776l825374008,825044022l892352816,959526448l875637809,925971251l808661552,808202339l808662316,909194296l824979500,876164664l859388215,875637814l942683698,909259577l808202339,859189548l858927413,741355570l825308216,876033072l808528952,926036788l875836214,859386156l825307699,1664234804l875836469,842544178l909192246,858862899l926298424,825505836l926167089,824981556l842216496,875771447l825044020,842543925l960049206,875637810l925971251,926298928l909192547,825242680l909455411,859058476l808923443,741815859l842281525,741357624l825371696,943075894l1664101432,892940589l825439283,741487925l858993713,842020657l824980533,875640377l942944825,859058476l808923443,741881395l1664101424,926101556l959592246,741354550l959459629,909194802l741488945,858993713l842020657,824979507l825702194,909456694l875637816,909194035l825702457,959527011l808464434,892679724l757872179,875639345l808531250,824981552l825439028,858927159l825044016,858796600l859387698,875637814l925971251,808661552l825767523,875837237l825438508,741553968l842150189,876033587l741814840,858993713l842020657,824979507l876098611,859256886l875637814,909194035l825702457,825767523l875837237,892679724l757872435,825372977l959591993,824980533l825439028,858927159l825044016,909390129l942814771,875637816l925971251,808661552l909390179,909652281l741880880,757872177l808596017,825242421l824980530,825439028l858927159,825044016l892351286,943076659l875637808,925971251l808661552,825767523l875837237,757870892l892876855,875835696l825371704,859388210l825765941,875704620l959788596,741486903l858993713,842020657l845361203,809055797l808595761,741749036l909193517,808859440l741356085,858993713l842020657,824979507l942815538,808596537l875637816,909194035l825702457,842020451l842085177,892745772l842348336,959917356l959461170,741946168l959590706,808792889l824979768,892876084l825375030,875637814l925971251,808661552l926233187,959461684l824980532,825044022l842085424,842412850l875637815,925971251l808661552,825833004l892416304,824980536l825439028,943208758l876045113,808530231l858860596,859254833l808529196,825571124l842086451,859058476l808923443,741356338l808532278,943010097l875637812,909194035l959985721,926168931l875573553,892679724l757872435,875835441l892810803,824980278l825439028,858927159l959851568,825307185l741619765,858993713l943273521,929249592l825308980,824980528l926298412,892876342l741880118,858993713l842020657,824979507l825702194,909456694l875637816,909194035l825702457,875967075l960051510,808203312l875966764,942813749l741751091,858993713l842020657,824979507l942815538,808596537l875637816,909194035l825702457,909521507l825636656,808202294l875966764,859255608l741945400,858993713l842020657,824979507l825702194,909456694l875637816,909194035l825702457,909521507l825636656,808202294l959592748,926037296l841757746,960049713l909129011,858860593l909391924,909326136l859058476,959852851l1664169784,959788594l942683444,741354552l808597305,959788084l825371700,859388210l825634869,959590700l876165170,741879858l858993713,943273521l845361463,926495542l942682169,959197228l825439797,825439794l842084908,892549433l741422640,942945073l926430772,824981043l825439028,926431542l909271857,959920435l741879856,892939312l825372978,741946422l959590706,808792889l824979766,876098611l859256886,875637814l909194035,825702457l859189859,809056057l808204336,875968812l892481591,841758769l960049713,909129011l858860593,909391924l909326136,859058476l959852851,1664169784l959657522,808466743l741354552,892352057l808464433,825371705l859388210,825634869l875770156,943076408l741749559,858993713l943273521,845361463l926495542,942682169l824979500,859387446l859060020,875637814l925971251,808661552l926036268,892743991l741881397,858993713l943273521,845361463l808793142,909718067l959197228,875771187l875639859,842084908l892549433,741422640l926364209,892679729l824981558,825439028l926431542,909271857l842478388,741618226l909192240,925972280l943141681,859058476l808923443,741356338l942945073,926430772l824981043,825439028l926431542,909271857l925972021,741879860l876162096,926038327l741619760,959590706l808792889,824979766l876098611,859256886l875637814,909194035l825702457,875967075l859058998,808204342l926298412,842609714l741880888,858993713l842020657,757870643l892352306,808858163l875637816,909194035l892745785,875967075l859058998,808204342l892877100,808728374l841756724,960049713l909129011,858860593l909391924,909326136l859058476,959852851l1664169784,808728114l875902004,741354548l959655993,825372720l825371696,859388210l825634869,875770156l943076408,741749559l858993713,943273521l845361463,959460662l808595763,942420012l858863158,808595766l842084908,892549433l741422640,942945073l926430772,824981043l825439028,926431542l909271857,943010101l741750070,943270960l959854649,741552694l959590706,808792889l824979766,876098611l859256886,875637814l909194035,825702457l875967075,892613680l808203316,942684460l842086448,841758000l960049713,909129011l858860593,909391924l909326136,859058476l959852851,1664169784l808793650,842085177l741354544,858797880l959658290,825371704l859388210,825634869l875770156,943076408l741749559,858993713l943273521,845361463l892417334,909456952l959197228,892483641l892875832,842084908l892549433,741422640l808532278,943010097l875637812,909194035l959985721,875967075l892613680,808203316l909195564,892941876l841757493,960049713l909129011,959851569l825307185,741619765l858993713,943273521l845363512,959460662l808595763,942420012l825702455,858992697l842084908,892549433l741422640,808532278l943010097,875637812l909194035,959985721l892744291,909653297l808203829,825768236l892418100,841756978l960049713,909129011l858860593,909391924l909326136,859058476l959852851,1664169784l808728114,875902004l741354548,909719864l909652025,825371696l859388210,825634869l875770156,943076408l741749559,858993713l943273521,845361463l959460662,808595763l942420012,876163382l825243187,842084908l892549433,741422640l942945073,926430772l824981043,825439028l926431542,909271857l943010101,741750070l960048176,875966516l741947446,959590706l808792889,908865846l825241913,876098865l859058476,959852851l1664694328,808728114l875902004,741354548l842150201,859058743l825371704,859388210l825634869,825833004l892416304,824980536l825439028,943208758l909271865,859385909l741356081,926428208l909260084,741946935l959590706,808792889l908865846,825241913l876098865,859058476l959852851,1664694328l825570866,892745781l741354550,842018865l842151220,841756728l960049713,909129011l825044017,875902000l926036019,875637810l909194035,859256889l875967075,808464689l808202296,808597804l942814774,841757747l960049713,909129011l825044017,875902000l926036019,875637810l909194035,859256889l892744291,825504306l808202809,842545196l909652537,841757241l960049713,909129011l825044017,875902000l926036019,875637810l909194035,859256889l892744291,926496818l808204338,959852844l859190323,741684792l858993713,842020657l757870643,959524914l859256117,824981047l825439028,959459383l909271862,808529974l741618230,909192240l943206456,909195057l859058476,808923443l741356338,942945073l926430772,824981043l825439028,926431542l909271857,892745524l741356596,926493744l943206709,741486896l959590706,808792889l757870902,942747697l842479153,824981049l825439028,909654326l909271861,909719604l741486901,943205424l959459639,741880370l959590706,808792889l757870902,942747697l842479153,824981049l825439028,909654326l909271861,842414388l741880880,876096560l808858425,741880889l959590706,808792889l757870902,942747697l842479153,824981049l825439028,909654326l909271861,926036021l741619765,859384880l909325625,741619766l959590706,808792889l824979766,876098611l859256886,875637814l909194035,825702457l892744291,892942136l808202805,909521196l943012144,741881399l858993713,842020657l824979507,942815538l808596537,875637816l909194035,825702457l892744291,892942136l808202805,909521196l842346805,741487160l858993713,842020657l824979507,825702194l909456694,875637816l909194035,825702457l892744291,892942136l808202805,959920428l858994739,841756725l960049713,909129011l909192241,842478643l876099897,859058476l808923443,1664103218l875836978,909588275l741354544,875903288l875705913,825371704l859388210,825634869l859189548,959592244l741619769,858993713l842020657,845361203l942945590,909325110l942420012,876033845l942814520,842084908l892549433,741422640l875771441,960049719l824980536,825439028l858927159,909271856l825570613,741488440l909192240,825438265l842021176,859058476l808923443,741356338l942945073,926430772l824981043,825439028l926431542,909271857l842544693,741618745l909192240,892548658l875968819,859058476l808923443,741356338l942945073,926430772l824981043,825439028l926431542,909271857l892809524,741749046l842607664,926234676l741355572,959590706l808792889,824979766l825702194,909456694l875637816,909194035l825702457,875967075l943207989,808202803l825440556,943141937l841757746,960049713l909129011,858860593l909391924,909326136l859058476,959852851l1664169784,859059762l842150455,741354548l943207993,842610745l825371700,859388210l825634869,875770156l943076408,741749559l858993713,943273521l845361463,926495542l942682169,959197228l859255604,925970482l842084908,892549433l741422640,942945073l926430772,824981043l825439028,926431542l909271857,909128500l741881910,909192240l909455925,842478392l859058476,808923443l741356338,842609201l842283320,824981552l825439028,926431542l909271857,909128500l741881910,909192240l909588021,892482610l859058476,808923443l741356338,926364209l892679729,824981558l825439028,926431542l909271857,909128500l741881910,926493744l876098103,741684273l959590706,808792889l757870902,892612657l842019636,824980023l825439028,926431542l909271859,825504308l741487921,959982640l875574065,741815346l959590706,808792889l757870902,892612657l842019636,824980023l825439028,926431542l909271859,892678965l741619250,892873776l859125043,741881140l959590706,808792889l757870902,892612657l842019636,824980023l825439028,926431542l909271859,808596533l741355576,909192240l842019896,926496311l859058476,808923443l741356338,926364209l892679729,824981558l825439028,926431542l909271857,808663092l741750585,825044016l808924721,942880563l875637812,925971251l808661552,926036268l892743991,741881397l858993713,943273521l912470327,825831734l824981043,808859193l842083384,892744242l859126065,859058476l808923443,741356338l808532278,943010097l875637812,909194035l959985721,925907043l892547124,741354546l942748209,926496052l824979504,825439028l858927159,959851568l825307185,741619765l858993713,943273521l946026808,876033584l741749048,842083376l876099122,909652535l859058476,808923443l741356338,825242157l926233913,741750579l858993713,808466225l946026041,892352560l741881912,925707312l842020919,808990521l842084908,892549433l741423152,808532278l943010097,875637812l909194035,959985721l808858211,859059769l808202805,808529196l842544439,909325108l859058476,808923443l741356338,825307437l909325876,741881906l858993713,842020657l828583987,926496308l858992689,909192246l909455660,809055026l741881653,959590706l808792889,824979768l825702194,909456694l875637816,909194035l825702457,909588067l943077433,741354552l808858929,926103858l841756724,960049713l942683443,842083377l892744756,842086201l859058476,808923443l1664103218,825701942l942945845,824979500l825241654,959787060l825371705,859388210l825765941,926036268l892743991,741881397l858993713,943273521l912470327,892351287l741488436,892415024l943011382,892941109l842084908,892549433l741423152,875770417l959657777,824980021l825439028,858927159l892494640,959657272l741356085,892415024l809054517,943271990l842084908,892549433l741423152,808532278l943010097,875637812l909194035,959985721l926299747,875967793l741354552,892941617l808858681,841757491l960049713,942683443l842083377,959984185l942682676,859058476l959852851,1664169784l926103350,942682161l824979500,925972789l808923189,825371701l859388210,825765941l959590700,876165170l741879858,858993713l943273521,912470327l909325367,741618741l942746672,875574321l858993465,842084908l892549433,741882162l842609201,842283320l824981552,825439028l926431542,926311217l909588021,808203825l943010092,926233911l741619505,959590706l808792889,824979768l942815538,808596537l875637816,909194035l825702457,909588067l892416819,741354546l959461425,859190584l841756721,960049713l959591731,825044024l875903029,825833012l875637810,925971251l959590960,959854179l959919927,741354546l859321649,825439795l841758002,960049713l942683443,842083377l959984185,942682676l859058476,959852851l1664169784,875575094l942814003,824979500l825833269,825767990l825371704,859388210l825765941,959590700l876165170,741879858l858993713,943273521l912470327,942682423l741619256,892415024l926495799,842478642l842084908,892549433l741423152,926364209l892679729,824981558l825439028,926431542l926311217,808595509l808202296,926232876l959919920,741617719l959590706,808792889l824979768,825702194l909456694,875637816l909194035,825702457l959854179,892482097l741354550,909456689l825833776,841758258l960049713,942683443l959851569,825307185l741619765,858993713l943273521,912472376l892417846,741880886l909192240,858993712l926299701,842084908l892549433,741423152l842609201,842283320l824981552,825439028l926431542,909534001l809054517,808202292l842346796,825571384l741683253,959590706l808792889,824979768l942815538,808596537l875637816,909194035l825702457,842479203l859388211,741354550l942749745,825439282l841759026,960049713l959591731,858860600l909391924,909326136l859058476,959852851l1664169784,825570870l808726585,824979500l875966518,942813491l825371701,859388210l825765941,875770156l943076408,741749559l858993713,943273521l912470327,959526198l741356592,909192240l842412081,892875575l842084908,892549433l741423152,942945073l926430772,824981043l825439028,926431542l909534001,809054517l808202292,875901228l842086199,741946933l959590706,808792889l824979768,909456946l858927411,875637810l925971251,808661552l892745315,926233656l741354550,825243697l959919668,841758005l960049713,959591731l959851576,825307185l741619765,858993713l943273521,912472376l876098870,741750581l942746672,909522224l875640114,842084908l892549433,741882162l942945073,926430772l824981043,825439028l926431542,909534001l926299192,808202290l875901228,892745012l741355569,959590706l808792889,824979768l875771954,842020661l875637812,925971251l808661552,909522531l825307189,741354546l825505073,942682676l841758005,960049713l942683443,959851569l825307185,741619765l858993713,943273521l912472376,808793654l741486897,892415024l926038067,858994229l842084908,892549433l741423152,825242417l942815282,824981041l825439028,858927159l909534000,892548404l808203312,859124012l909259061,741750581l959590706,808792889l824979768,876098611l859256886,875637814l909194035,825702457l926299747,942747960l741354548,808662321l808727353,841758774l960049713,942683443l842083377,859190582l842215985,859058476l808923443,1664103218l925972278,808465460l824979500,825571639l909718583,825371705l859388210,943272501l825833004,892416304l824980536,825439028l943208758,926311225l875837233,808202288l959918380,842545456l741554481,959590706l842347321,824981561l825702194,909456694l875637816,909194035l825702457,926365283l842150966,741354548l892811569,892416821l841758519,960049713l959591731,842083384l909195063,943076661l859058476,959852851l1664169784,959721783l909588281,757870636l859060279,960049458l825371705,859388210l825765941,892612908l959853880,741749042l858993713,842020657l845361203,842151733l808466488,824979500l892876596,808465712l875637817,925971251l808661552,959590700l876165170,741879858l858993713,943273521l946024759,875967025l741356598,875637808l825439287,943076401l859058476,808923443l741356338,842609201l842283320,824981552l825439028,926431542l825778993,825833777l808203312,942944556l825243442,741355825l858993713,842020657l824979507,876098611l859256886,875637814l909194035,825702457l858863715,925970483l741354550,909260081l842609463,841757749l960049713,942683443l858860593,825243441l909456433,859058476l808923443,1664103218l859387447,875967033l757870636,925905457l942748473,824981556l825439028,858927159l858860592,909391924l909326136,859058476l959852851,1664169784l808793910,741879858l825044017,942944306l825700400,875637810l925971251,808661552l959590700,876165170l741879858,858993713l943273521,912470327l842020151,942422064l909717813,757870904l808464945,825700406l824980024,825439028l858927159,858860592l909391924,909326136l859058476,959852851l1664169784,808793910l741879858,859125046l925707319,842084408l875704889,842084908l892549433,741423152l808532278,943010097l875637812,909194035l959985721,842412643l926036022,808202805l943074604,842348599l741423412,959590706l808792889,757871415l959524914,859256117l824981047,825439028l959459383,909271862l875902257,741750577l825044016,808595505l858929459,875637817l925971251,808661552l926036268,892743991l741881397,858993713l943273521,946024759l959460912,808204338l926167340,959918385l741487416,858993713l842020657,824979507l825702194,909456694l875637816,909194035l825702457,926233187l875901492,824981552l925707318,875902774l825833778,842084908l892549433,741423152l942945073,926430772l824981043,825439028l926431542,876045105l926300209,808202805l909585708,825505337l741422641,959590706l808792889,908865848l825241913,876098865l859058476,959852851l1664694328,892482615l943206962,757870636l909717809,909259060l824981297,825439028l858927159,842083376l959984185,942682676l859058476,959852851l1664169784,859191605l741750583,808793656l741553463,892548909l876163888,841756979l960049713,942683443l858860593,808990005l943077176,859058476l808923443,1664103218l842217014,842216498l757870636,825701175l825439539,825371702l859388210,825765941l959590700,876165170l741879858,858993713l943273521,912470327l842217269,741879862l925707312,876163635l842609712,842084908l892549433,741423152l875770673,842478392l824981556,825439028l858927159,892756784l892416054,808203827l875770156,842216503l741421109,858993713l842020657,908865587l825241913,876098865l859058476,959852851l1664694328,808858934l909325617,824979500l892811577,842414388l825371697,859388210l943272501,808726828l825831477,741356600l858993713,842020657l912470067,859191349l741357622,925707313l942813236,875573298l842084908,892549433l741423152,926364209l892679729,824981558l825439028,926431542l909534001,943010353l808203314,825504044l943207991,741945649l858993713,842020657l908865587,825241913l876098865,859058476l959852851,1664694328l909653302,808990259l757870636,875836471l825439287,825371699l859388210,825765941l959590700,876165170l741879858,858993713l943273521,912470327l876165429,741487927l925707312,842413876l959655984,842084908l892549433,741423152l825701169,876032821l824981552,825439028l858927159,909534000l943076658,808203833l909585708,959722549l741815857,959590706l808792889,824979768l808792116,876097849l875637808,925971251l808661552,926234211l875640889,741420084l808793901,808990263l841759031,960049713l942683443,842083377l909195063,943076661l859058476,959852851l1664169784,909129270l943206960,824979500l942682676,825635891c875637815,925971251,808661552,825833004,892416304,824980536c825439028,943208758,892756793,825768247,808203316,892808492c825637172,741357107,959590706,808792889,824979768,942815538c808596537,875637816,909194035,825702457,959788643,825375026c741354550,943011629,926363697,841758265,960049713,942683443c858860593,909260600,942944310,859058476,808923443,1664103218c859125046,808464438,757870636,842085943,943141173,825371700c859388210,825765941,875770156,943076408,741749559,858993713c943273521,912470327,825831734,741357107,925707312,875770678c909456441,842084908,892549433,741423152,842609201,842283320c824981552,825439028,926431542,892756785,808924726,808202807c808987948,909717811,741748785,959590706,808792889,824979768c909390898,825702709,875637810,925971251,808661552,926233187c808596022,824981041,925707318,808466745,876164403,842084908c892549433,741423152,808532278,943010097,875637812,909194035c959985721,926233187,875967797,824979512,925707318,825634873c842086705,842084908,892549433,741423152,926167090,959985208c824981554,825439028,909654326,892494646,959787831,741488440c757872177,925972279,842545203,825371701,859388210,825765941c926036268,892743991,741881397,858993713,943273521,929247543c809056563,741618737,959523888,892613945,876033844,842084908c892549433,741882162,808532278,943010097,875637812,909194035c959985721,859060067,842544945,741354548,942682161,943142199c841757745,960049713,909129011,842083377,909195063,943076661c859058476,959852851,1664169784,842217010,825309237,741354546c842084401,926298937,841757749,960049713,909129011,875637809c842018873,909718582,859058476,808923443,1664103218,959591986c909718841,741354552,825307442,959788088,824980788,825439028c858927159,842083376,909195063,943076661,859058476,959852851c1664169784,943207478,741619248,825044016,909195056,875900979c875637811,925971251,808661552,926036268,892743991,741881397c858993713,943273521,912470327,842020151,824981552,808859193c876096568,842412599,741552176,959590706,808792889,824979766c876098611,859256886,875637814,909194035,825702457,859189859c943075639,808203318,859060268,876099120,841756983,960049713c909129011,842083377,959984185,942682676,859058476,959852851c1664169784,892548658,959919416,741354546,892940344,808989745c825371699,859388210,825634869,959590700,876165170,741879858c858993713,943273521,845361463,842347318,909455920,824979500c909588790,943207989,875637808,925971251,808661552,926036268c892743991,741881397,858993713,943273521,845361463,842085174c808726583,824979500,942747703,959591221,875637810,925971251c808661552,926036268,892743991,741881397,858993713,943273521c845361463,959525686,909587762,942420012,842084656,825242166c842084908,892549433,741422640,926364209,892679729,824981558c825439028,926431542,909271857,808663346,741487412,959917104c808663350,741618995,959590706,808792889,824979766,825702194c909456694,875637816,909194035,825702457,842412643,942945848c808203833,892352556,959983923,841758261,960049713,909129011c842083377,909195063,943076661,859058476,959852851,1664169784c926037554,909326649,741354544,943207224,892744503,825371700c859388210,825634869,926036268,892743991,741881397,858993713c943273521,845361463,909128502,875574577,942420012,926299187c808859705,842084908,892549433,741422640,942945073,926430772c824981043,825439028,926431542,909271857,909195059,741619256c859319344,909653040,741488952,959590706,808792889,824979766c942815538,808596537,875637816,909194035,825702457,859189859c842019381,808203829,909260844,875575602,841757240,960049713c909129011,925969457,842215985,942683700,859058476,808923443c1664103218,909325874,842215733,741354552,808596024,926496569c825371696,859388210,825634869,959590700,876165170,741879858c858993713,943273521,845361463,842347318,909455920,942420012c809056049,808859187,842084908,892549433,741422640,926168881c825636665,824980025,825439028,858927159,909271856,842544947c741355572,825764912,942683955,741947701,959590706,808792889c824979766,942815538,808596537,875637816,909194035,825702457c859189859,926234677,808202809,909586732,909522740,741750066c858993713,842020657,757870643,842019895,892744761,875637814c909194035,809056313,842412643,942879543,808203314,808529196c825373752,892679219,859058476,808923443,741356338,942945073c926430772,824981043,825439028,926431542,875651889,926234934c875967033,757870636,942880567,959723059,825371702,859388210c825765941,926036268,892743991,741881397,858993713,943273521c929247543,825372980,741749042,825044016,876099120,959460920c875637812,925971251,808661552,875770156,943076408,741749559c858993713,943273521,895693111,926036792,908866608,909325621c808529196,858993974,876033336,859058476,808923443,741356338c942945073,926430772,824981043,825439028,926431542,943022897c808923699,808528948,926234676,825044022,825308720,959788852c875637813,925971251,808661552,875770156,943076408,741749559c858993713,943273521,895693111,926036792,824980528,925905203c825044018,808990000,925904944,875637814,925971251,808661552c875770156,943076408,741749559,858993713,943273521,895693111c926036792,959198256,875574072,825044016,842217777,943207990c875637817,925971251,808661552,959590700,876165170,741879858c858993713,943273521,895693111,926103097,942421559,842412343c757872952,875968567,825636657,825371699,859388210,825765941c959590700,876165170,741879858,858993713,943273521,929247543c942878773,741356087,959523888,892481849,859126073,842084908c892549433,741882162,926364209,892679729,824981558,825439028c926431542,943088433,925972534,808204338,825765164,876034361c741947440,959590706,808792889,824979768,942815538,808596537c875637816,909194035,825702457,842610275,892678455,741354546c892352557,926038322,841757748,960049713,942683443,842083377c959984185,942682676,859058476,959852851,1664169784,876034102c875967031,757870636,926232888,859256631,825371702,859388210c825765941,959590700,876165170,741879858,858993713,943273521c912470327,808726841,741357620,942484528,926431025,808466740c842084908,892549433,741423152,842609201,842283320,824981552c825439028,926431542,959865649,808857650,808203825,943272236c842084664,741815353,959590706,842347321,824981561,876098611c859256886,875637814,909194035,825702457,959985251,926430004c741354546,959461421,808925236,841757749,960049713,942683443c842083377,959984185,942682676,859058476,959852851,1664169784c825767990,808466482,757870636,909324600,942879288,825371696c859388210,825765941,959590700,876165170,741879858,858993713c943273521,912470327,943142968,741749555,925707312,808989753c859058743,842084908,892549433,741423152,842609201,842283320c824981552,825439028,926431542,892822321,842281009,808203829c926362924,842217781,741552177,959590706,808792889,824979768c825702194,909456694,875637816,909194035,825702457,808728419c943076661,741354544,909653041,909326648,824981809,825439028c858927159,842083376,959984185,942682676,859058476,959852851c1664169784,959656248,842086197,757870636,808988721,909128240c824980025,825439028,858927159,825044016,909390129,942814771c875637816,925971251,808661552,909390179,875836985,741355576c757872177,809054513,875639345,824979506,825439028,858927159c825044016,859321398,926167350,875637810,925971251,808661552c825636451,909324601,757870892,892809521,859386676,824980017c825439028,858927159,842083376,909195063,943076661,859058476c959852851,1664169784,959526454,741749553,859125046,825044023c842086193,926364980,875637808,925971251,808661552,926036268c892743991,741881397,858993713,943273521,912470327,825831734c824981043,925905203,959523890,825832248,808857913,842084908c892549433,741882162,942945073,926430772,824981043,825439028c926431542,825713457,825438259,808204342,842542380,909521204c741552182,959590706,808792889,824979768,876098611,859256886c875637814,909194035,825702457,825309027,959459895,741354550c942815277,959460915,841759024,960049713,942683443,858860593c909391924,909326136,859058476,959852851,3225400,741814321c-369086414,0,-119537664,0,0,-12478054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494772,909654325c879505452,942682167,942815033,959722284,1815427384,959854637c825636404,757871153,858861618,825373238,829174072,892941363c959459639,808594482,859058224,808794166,892940652,892483121c741619506,892548149,825767729,909208631,858862899,926298424c825438508,909522992,1815492919,875771441,909260341,824979767c842216496,959657527,959540278,825373491,842347569,909586732c808595768,1815623734,943274289,858927414,824980531,875705656c876032560,942763062,842414385,858992952,842412332,858994233c1815296312,926365493,892746034,942746675,926364977,842086704c858796396,926232624,741816117,943206456,808728629,808545330c808923185,943010360,909521196,909130039,1815557681,859322673c808662069,892088887,892613687,892876592,892809580,825635890c741618993,808529969,842543159,829175861,909718579,892547894c808594481,859058224,808794166,875836780,943012152,824980016c825570102,909195315,876112951,875573553,741880887,859058225c859191090,829174836,842216249,892612913,875899954,875705396c1815491128,892548657,825766705,942421814,808530228,942946100c875573612,909586995,741618739,942684217,808728888,808545332c926299956,809054265,808991020,876165176,829174832,909587504c942684471,959523896,859059761,909324852,808991084,926038328c824980531,909587504,959461687,959540272,825373491,842347569c808991020,909457464,829175346,892351280,825242417,926231604c942682420,1815361841,808464434,926298932,824980280,808596273c909326393,943287346,892876848,741945654,808661041,808661301c896283697,808530999,876163384,842610476,842479412,829174067c909718579,892547894,808594481,859058224,808794166,808988012c858862129,741488691,842084653,808530487,1815230008,858862125c825505587,741357107,875704621,909260340,1815294514,909719341c892744501,757871668,875968311,842412600,925723702,842085177c925972536,942945580,959592505,762064951,875835953,909127990c757872688,859058481,892875833,762065465,825438264,809054518c875899956,925972792,1815229236,825307693,808859958,741357109c842215725,842085688,1815294003,909193517,808728368,741553201c959590701,842283316,1815228725,892811053,876098873,757872185c858994999,909717561,925723704,825505335,825831479,959917356c909522994,1815164982,809055285,825571380,825044016,959657009c808532276,942500916,909194032,875575601,926362924,808532022c1815490611,892942125,808532024,757872440,942815543,959459632c825060401,842478129,842543153,825044019,925906481,943208755c942500919,909194032,875575601,959917356,942749491,1815492917c859387693,959461683,757872433,808859959,859191095,925723701c959525689,808530740,959524140,909457721,858928432,825372012c876032819,808858417,825306412,842477622,808596278,808988012c825635123,741617721,825372973,909717553,1815359545,808530477c909652272,741880377,842084653,842477879,1815491894,859387693c858994224,757871161,858994999,959657266,925723698,875640377c808988979,842083628,842281270,892679480,825306476,959655985c808727605,808987948,859255091,1815557681,909719341,825439281c757871160,943077687,925905974,925723705,842018872,942814001c959917356,926430515,1815295797,842610477,926366009,757871153c909586481,825833272,762066487,825438264,909324342,925707320c892613433,808793142,959917420,825243698,741423408,892679221c842545456,825060400,892875315,909586481,825044023,842283313c942683449,841837623,875771952,892417840,925707314,909652537c876099382,808594796,875836216,942683702,825306412,926037049c876099897,808594796,842281784,859190320,808594732,875836216c808728374,808529260,825635641,909326136,858860844,808794162c909193264,825306476,959591481,926429237,858860844,808794162c909193264,808988012,842477875,741947699,909588269,942879280c762066487,942815543,892416304,825044018,909326640,959657525c825060403,959723826,926431029,825044017,858863154,942878777c841837620,825241649,842610232,925707320,959657528,825571637c959917420,842151219,741684272,909719341,842282802,762065460c808859447,825506104,943139897,926363953,1815622194,892942125c926102837,757870646,892549431,859125560,925723702,892548663c943076657,942945580,859191351,762066480,825438264,809054518c875899956,875769910,1815621681,825307437,943272752,741617968c925905197,842283062,1815623730,825242157,960049718,741881397c842084653,842477879,1815491894,959459377,909457718,824980024c960050233,892745784,959540277,943012153,942748468,825241900c892483376,1815360308,842545201,926496568,959197497,876163636c875903029,926101868,858861617,1815096373,859125046,909257782c875835698,825306476,942879285,875704373,859058476,808923443c1815229234,925969456,808530480,842610992,825833068,858862640c824981815,825439028,943208758,875654201,943077426,808466484c859058476,808923443,1815623219,909128237,808465713,741749044c858993713,842020657,812397363,909652268,959788856,1815098416c858863661,875968054,824980021,825439028,842149943,741370936c859058225,892810802,762065976,825241649,943273267,824980017c825439028,926431542,875654195,859320627,942814512,859058476c808923443,1815623219,842544945,842610485,875637808,925971251c858993200,892088428,842282039,808726579,808594796,959526197c926169141,859058476,808923443,1815294770,808528944,842018867c842085177,808594796,842348849,942879801,859058476,808923443c1815492912,875770929,842413881,824981045,825439028,909324343c825060408,959656240,960049719,875637810,925971251,842215984c841756780,926101552,808596278,925985840,926102579,842346803c842084908,892549433,1815623986,909192240,875770936,909326128c942683756,942815281,824980788,825439028,842149943,875654201c842086451,876099889,859058476,808923443,1815623219,808728120c842413618,825371700,859388210,859256371,942420076,825439282c942684209,825373548,809055289,762064940,859125046,875637814c842085938,892942392,909716844,842217785,841756728,960049713c825439539,908946488,909325621,1815162156,757870893,892759089c741684021,859125046,808545334,842085685,808203833,942881132c943274297,841758768,960049713,892482867,858876979,842477617c812396588,812396588,963391532,859060276,842610998,842084908c892549433,1815295282,825374009,808466224,825371704,859388210c859124277,943012204,876099891,841757750,960049713,892482867c808610867,892483125,909325623,859058476,808923443,1815623219c825243699,741881904,858993713,842085425,896284724,909719603c875966520,859058476,808923443,1815688755,876163893,892547641c875637810,925971251,959853360,959657324,858929460,824980021c825439028,909324343,825322553,858992949,942945334,859058476c808923443,1815426354,825569585,892877109,824980025,825439028c892481591,825322549,959787317,842609976,859058476,808923443c1815426354,1815096368,1815096368,1815096368,1815096368,942748722c876099378,762064940,876164401,875967797,824981041,959591220c859190325,942500913,909392182,842084662,808594732,842412849c825766194,875770220,842020665,741619249,808464434,943076148c896282677,959984692,842020917,859189548,942879029,1815557681c825308216,876033072,808528952,926036788,875836214,859386220c825307699,741487924,875836469,842544178,909208630,858862899c926298424,825505836,926167089,829175860,842216496,875771447c943270964,959985712,1815359540,926167089,809056054,824979513c960050233,909523000,875916344,892876854,741620022,875704621c858863156,1815491385,825307437,942683184,741422391,858798125c959657521,762065461,909523255,926168886,925707313,859256377c875573299,808529260,892744505,909652790,825306412,876032054c859058480,825306476,926037049,876099897,858860844,959723570c943077687,858860908,959723570,842086199,959524140,842281523c960050998,959917420,909522994,741619767,825372973,909717553c1815228729,959590701,842283316,741486901,909588269,909128242c762064948,875772215,959723061,875899960,942944313,1815162933c892744757,959854387,841821240,926102321,842348339,825060400c925970739,842479921,825044024,943141426,892811316,825060401c876098099,808794425,825044020,876098099,825702201,825060402c875705145,959919666,925707321,842216249,909325621,959917420c959787571,741880888,808858677,875968825,825060405,876098099c808597305,925707312,859255353,842086197,926362988,808596022c741488692,959853623,859060022,925723705,892941623,909718584c926362924,858927158,1815491385,909588269,875639865,757870644c926300471,892351283,925723701,960049721,842086199,808529196c926430775,876097849,825372012,876032819,808988720,858860844c808794162,909193264,808988012,842477875,741947699,859387693c959461683,762065202,858994999,825831481,943139895,808991024c1815688758,859190325,926101814,825044022,876098099,808597305c925723696,876033591,942815540,926362924,808596022,1815163957c909588269,876165168,757872437,825833271,909652784,825060400c875573553,892744499,841821241,859189552,876097584,825060408c858796337,926299193,825044018,959657009,892416309,942500914c909194032,875575601,959917356,825243698,1815228465,909588269c825700660,892088368,959460916,909653305,808529260,859190073c825308464,808529196,859190073,825833265,808529260,825635641c842611000,959524140,959527220,808859952,808529260,926430775c909194041,942746924,942682680,875574064,858860908,825571378c959788338,959524140,842281523,859059510,960049516,876098873c741355571,808529969,959787575,829175348,875966777,842150963c959523891,943012153,942748468,825241964,892483376,741749817c909195569,842281780,845951794,859058741,741355831,943025200c943142200,741749048,842216497,909391161,762065203,876164664c825308726,841821234,909324592,942748210,858876977,926234932c84260868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42610476,842479412,829175865,909718579,892547894,959917105c926364722,1815623986,959722289,842150709,841759031,875573296c892876339,808545328,842477617,875770933,875770156,859190841c1815164211,808464434,943076148,824979509,842216496,842347577c959540274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42283116,926102841,757872184,943077687c842150966,925723700,892744505,926298163,959917356,909522994c1815425846,859125817,909521202,943270962,959985712,1815359540c875706679,808662839,808528944,926299956,859190323,825831788c875770934,741749554,942684217,859255353,808545332,926299956c809054265,859386156,825307699,1815229748,942684217,842413368c808528950,825569331,875638835,876033388,825765937,841757753c875573296,943142451,825322547,959459891,842412856,808991020c909457464,829176113,892351280,825242417,926231604,942682420c1815361841,875706679,858928951,858860593,909523252,825570099c808465004,909325360,741356856,892416050,942815539,829175346c842216249,943077424,925969461,825241904,875706417,825831788c825571641,741421620,959527217,858862898,829174064,875705392c959787316,925707312,842020153,842478649,959917420,875968566c741750320,959984693,859060017,875916344,926102838,741882166c858862125,909391667,1815230777,825307693,875968822,741618737c876163373,943206713,1815491894,858798125,909194801,757872692c808859447,926430002,959933493,842478642,741683255,926167089c892612664,963392819,943206456,875574329,842610476,842479412c829175865,892810288,959656500,809053233,842608953,1815557170c943076408,741683760,858876976,925970996,808989239,859058476c808923443,1815623219,875968557,909521456,841757746,960049713c892482867,741370929,741370928,741370928,858876976,842477617c1815096368,1815096368,1815096368,858797361,909325105,824981049c825439028,909324343,741370936,892679725,963393075,858796856c859058476,825504051,1815622706,1815096368,1815096368,1815096368c875706679,825438518,808528946,808990516,892548404,825373548c875967025,879505452,942682167,942815033,959722284,1815427384c959854637,825636404,757871153,858861618,825373238,896282936c842477874,808727344,842084908,892549433,1815229490,808987696c909128501,1815623219,808532278,959461426,875637814,925971251c909586736,909193836,943207986,762064940,875573298,909718581c824980019,959591220,859190325,942500913,909392182,842084662c808594732,842412849,825766194,842217324,909587000,959525164c842412652,859388215,1815096374,876032561,892810291,824979506c959591220,876033077,942500916,909392182,842084662,808594732c842412849,825766194,808991084,808530745,841757241,909587248c926299702,959540274,825636921,808597553,825766188,909259576c1815492661,926300209,892418355,824981812,859320632,858993714c808545336,808923185,943010360,943206700,960050486,1815689527c842348593,875573300,959197496,943206456,925906485,808923500c875771697,741619255,825243441,926298166,829175859,859387449c842018864,859122745,926036281,1815623222,943077169,892350519c892089651,875836471,909127737,859256172,959723573,841758516c875573296,943142451,875916339,909652787,741357361,892548657c825766705,829175606,875967542,825307441,926231606,808923703c1815427384,808464434,926298932,824980280,943141177,876033079c943287350,842610736,741618487,943274289,842477878,829174576c859320632,943011378,876162102,959461426,1815164470,808529969c842543159,841758773,859059504,892940599,959540281,825636921c859190069,825766188,909259576,1815492661,942814265,909523248c808528945,808923185,943010360,825831788,875770934,741552690c808529969,875901495,829175349,942815288,959920439,808528945c842477617,909456437,875573612,859256375,741553716,909195569c842281780,829175347,925905200,892613938,808594486,926102581c959789361,943272300,859059507,741488432,875837237,943140917c959933493,825702192,741488183,942684217,859255353,959540276c808989491,960049202,943272236,859059507,1815230256,875837237c943140917,959917109,825702192,1815230007,960051505,859060277c824981553,943141177,876033079,943287350,842610736,741618487c909326385,825833525,829174327,892745784,943143225,808528952c892350515,859125556,808923500,943274289,741749302,926431537c892874802,896283446,876163124,959723826,942880044,842413881c896284728,926496819,943206966,942880044,842413881,896284728c926496819,943206966,842610476,892941876,829175347,943141936c859124784,943270965,959985712,1815359540,808464434,943076148c824979509,925905200,859059506,858876980,909523252,825570099c808464940,909325360,1815098680,942945333,808990009,909192242c858862899,926298424,825505900,926167089,824981556,842216496c875771447,959540276,825373491,842347569,875836716,942944820c829175346,825570102,909195315,876096567,875573553,1815622711c859058225,859191090,959198260,943206456,875574329,875573612c959919671,741357872,959723825,909654073,762066998,909457719c808989752,875899954,875836469,1815492658,875704621,909260340c741552690,875704621,875640372,1815230769,909719341,892744501c757871668,858994999,825831481,825060407,859060529,959854897c925707317,808989241,942944817,926362988,858863158,741355831c875706679,808923703,808545333,808990516,892548404,808991020c876165176,845952048,892940854,741487161,825322544,842019128c909455924,859058476,875903282,1815163702,959854637,825636404c757871153,858861618,825373238,913060152,892941880,824980530c925905203,825060403,909324850,842150454,875637816,925971251c808661552,875770220,943076408,741749559,858993713,943273521c913060151,926232888,908866612,926102837,842083692,825569330c858927159,859058476,808923443,1815098162,859189549,892548400c741357622,858993713,842020657,913059891,926232888,824980532c825306476,892809270,892745272,859058476,808923443,1815098162c842609201,842283320,824981552,825439028,926431542,808873009c825440562,909650994,892809269,825060402,808924721,909326644c875637812,925971251,808661552,926036332,892743991,741881397c858993713,943273521,913060151,825831734,824981043,808859193c825060408,959918130,942815538,875637814,925971251,808661552c875770220,943076408,741749559,858993713,943273521,913060151c842020151,824981552,842083692,808989744,959787061,859058476c808923443,1815098162,842609201,842283320,824981552,825439028c926431542,926313521,808595509,892873784,943077681,825060401c909127730,892679216,875637811,925971251,808661552,875770220c943076408,741749559,858993713,943273521,913060151,842020151c908867632,926102837,825306476,825505337,808663088,859058476c808923443,1815098162,842609201,842283320,824981552,825439028c926431542,959802417,926364470,909650998,892809269,825060403c842217777,909128758,875637814,925971251,808661552,959590764c876165170,741879858,858993713,943273521,896282935,926103097c942421559,842412343,762067256,809054513,808792113,824980533c825439028,858927159,825060400,859321398,926167350,875637810c925971251,808661552,825636460,909324601,762065196,892809521c875902004,824980023,825439028,858927159,842099760,909195063c943076661,859058476,959852851,1815164728,959526454,741749553c859125046,825060407,842086193,842282036,875637813,925971251c808661552,926036332,892743991,741881397,858993713,943273521c913060151,825831734,824981043,925905203,825060402,892876593c809056310,875637808,925971251,808661552,909192556,909326388c842478641,859058476,808923443,1815098162,959526454,741749553c825060400,942880305,909588537,875637814,925971251,808661552c959590764,876165170,741879858,858993713,943273521,913060151c859386416,942420529,842348597,762066481,926232881,859060021c824981558,825439028,858927159,858876976,909391924,909326136c859058476,959852851,1815164728,876099126,741488438,959540273c859059761,858927668,876163372,943208761,1815099190,892745013c909653045,879505452,942682167,942815033,959722284,1815427384c959854637,825636404,757871153,858861618,825373238,963391800c859385912,842608689,960049452,925972024,1815294002,942749745c892744243,959198776,808989236,825636409,825241964,942683952c741881138,875900978,959526707,829176117,909654329,909325617c942746675,842217521,909653302,842283372,909717560,824979766c925905200,892483632,959540280,859059761,858927668,825241900c892483376,1815491892,926167089,892612664,757871923,943274033c926234168,762065457,876163377,925972530,757872183,892549431c943077176,925721392,909653561,892809268,959917356,926497074c741617719,909653805,892351028,757871157,926300471,875574067c825044025,842478129,825765937,841821240,926102321,926365491c825058102,808530226,859059765,825044018,875573553,876032819c825044024,909390898,875836465,825044024,892942649,842085170c841821232,959852849,959459894,925707318,959657528,825571637c959917411,926497074,741684535,859387693,808662326,757872438c859387703,892941622,825044021,892942649,926232630,841821233c926102321,909324596,825044016,925906481,842217010,825058096c959723826,825569844,825044018,875640370,959854642,942484530c909194032,943076144,959917356,926299702,741422900,959919917c842021176,757871157,858994999,909717561,875914039,909587257c741947185,959459629,942749235,741749559,842215725,960050232c741617717,909719341,909588022,757872177,875772215,892614197c875899957,875836469,1664562994,858798125,875771441,757870644c926103863,808859697,925707316,925906489,926103095,959917356c876163379,741814323,909193517,892745520,741946674,842215725c842085688,1664430392,858798125,858928945,757872953,859320370c909521972,757870640,875835953,959656246,757872179,875835953c875770166,757871666,859191351,825571385,841821233,808923441c942682416,825058103,925970739,842479921,825044024,892811057c808464944,925707312,909259577,808464432,926362924,875901238c741487929,858798125,943143217,757870898,808530225,909325108c761477168,909193522,825505337,757871668,859320370,875639348c757872440,876163377,959985458,757870646,825438264,842478903c925707319,825636407,808531763,959917356,909522994,1664563254c858798125,842479921,757871670,942815543,892745270,925707317c808728121,942814005,959917356,926497074,741486903,959459629c909456947,741355572,892811053,876098873,761476665,825440567c909325369,925707320,960049721,825308983,959917356,892482355c741619763,842610477,909522488,892089651,943274036,943077682c842083628,825635892,909326643,825306467,808726577,825571128c808987948,859255091,741552692,808858677,808530995,825044024c909326640,942946353,825044016,876098099,909588793,825044016c825832505,909717561,825058096,892875315,825241648,825044022c825700913,892744247,825044022,808597560,892417337,925707313c859255353,842086197,959917356,842217270,741620025,909588269c959722801,761476660,875968567,808857650,925707317,859256377c959721523,842083628,842281270,909391160,825306412,959655985c808727605,943140140,892941110,741422393,909719341,808661815c761476405,942815543,875968054,925707312,943010617,842151223c926362924,892680505,741619767,842413109,959526457,825044019c959657009,842084405,825044024,858796337,926299193,825058098c909390898,842084657,942484528,909194032,842479154,842083628c842281270,842347832,825306412,926037049,876099897,825306412c959655985,842609459,842083628,825635892,943075635,942746979c808727862,909521976,926362924,858863158,741750072,926430261c825439800,825044019,909326640,960051249,825044018,959723826c808662068,825044020,892875315,825766449,825058101,892875315c825569329,825044017,842283313,943274295,825044020,875705145c959919666,925707321,959525689,875967540,842083628,959459633c926364979,808987948,859189555,1664234809,909588269,942879280c892089911,959591988,842608950,842083628,825635892,942683696c842083628,842413108,892548918,842083628,825635892,842217009c825306412,808726577,892941368,842083683,842413108,959527219c926362924,943012149,741751092,909588269,825700660,925642805c909326132,909391408,959917356,926430515,741357622,959590701c842545460,1664628537,875704621,909260340,741947188,859387693c825373237,757871668,943077687,909128758,875899958,909587257c741816369,875704621,808531508,741879862,959525165,959918644c1664366649,842543405,808923696,741880880,909719341,842282552c757871666,926300471,875903033,925707316,959656761,858863920c959917356,942749491,741748790,858797367,909457712,925721395c842414391,909455928,959722796,825636659,757870643,859385905c876097846,757870648,859385905,875966774,757871155,825438264c875966774,925707320,825636407,808531763,926362979,959983670c741488436,842610477,926366009,757872437,808466487,842215730c825044016,808989488,842217527,925707316,808924217,859125297c959917356,875968566,1664497200,825832501,875574321,825044022c909326640,859124019,825044021,909326640,959918387,825044017c909326640,876164657,942484532,909194032,808727603,959917356c842217270,1664301369,926233653,842282544,825044020,909390898c859189553,825044018,808597560,959984697,859122741,926431033c741685305,875704621,858863156,741749561,825307437,942683184c1664169271,858798125,875902769,757870903,909522743,959853361c925707321,959985975,858796848,959722796,959788849,757872691c943141425,959787058,757872432,876163633,892482617,761475633c858992946,926364471,757872183,859058481,825832505,757871664c825438264,809054518,925707316,909653561,808923188,943140140c825372720,741552691,959919917,875573299,761477175,942815543c926299702,942484531,959525680,959787575,959917356,858994486c741356336,842150189,876034103,741617969,909653805,875903027c757872181,926300471,875574067,825058099,959723826,943272504c841821236,959852849,909652534,825044020,875573553,959723568c825044021,925906481,842217010,942484528,909194032,875575601c926362924,858863158,1664102711,909588269,876165168,757870903c825438264,876163641,925707321,859255353,859321653,959917356c809055027,741617977,825372973,909717553,741355577,909193517c942815024,1664628275,959525165,959918644,741619769,909193517c942880560,741553720,808529969,875903287,824980279,960050233c892745784,926297141,926300209,808202293,842610531,808990256c824981049,959591220,859190325,942484529,909392182,842084662c808594732,842412849,825766194,808991020,808530745,841757241c909587248,926299702,959537970,825636921,808597553,825766188c909259576,741750837,926300209,892418355,824981812,859320632c858993714,808528952,808923185,943010360,943206700,960050486c1664694583,842348593,875573300,959197496,943206456,925906485c808923436,875771697,741619255,825243441,926298166,824981555c859387449,842018864,859122745,926036281,1664628278,943077169c892350519,892089651,875836471,909127737,859256108,959723573c841758516,875573296,943142451,875899955,909652787,741357361c892548657,825766705,828585782,875967542,825307441,926231606c808923703,741685560,808464434,926298932,824980280,943141177c876033079,943270966,842610736,741618487,943274289,842477878c828584752,859320632,943011378,876162102,959461426,741422646c808529969,842543159,841758773,859059504,892940599,959523897c825636921,859190069,825766188,909259576,1664497717,942814265c909523248,808528945,808923185,943010360,825831724,875770934c741552690,808529969,875901495,824981045,942815288,959920439c808528945,842477617,909456437,875573603,859256375,741553716c909195569,842281780,824981043,925905200,892613938,808594486c926102581,959789361,943272236,859059507,741488432,875837237c943140917,959931189,825702192,741488183,942684217,859255353c959523892,808989491,960049202,943272236,859059507,741488432c875837237,943140917,959917109,825702192,1664235063,960051505c859060277,824981553,943141177,876033079,943270966,842610736c741618487,943075629,825571376,741356595,909259053,808465457c741815859,858798125,959526449,761476144,909522743,825701169c925707312,959525689,943076148,808793900,892940339,757871414c909719351,892483634,875899958,909587257,741356337,959459629c909194803,1664234292,959459629,825439795,741423415,943272757c892678448,825044018,876098099,808597305,825044016,959723826c825766964,825044022,842283313,858796857,825044025,875705145c959919666,925721401,859125305,875836726,959917356,809055027c741814585,909588269,876165168,892089138,875967796,859060272c858860844,825571378,926299952,825306412,959591481,926429237c808529251,825635641,875837750,959657260,842018872,757871159c859385905,876097846,757870648,943077175,808465975,925707312c926299703,859386425,959917356,876032566,1664167987,859387693c959525429,757871929,943141425,926232626,757871158,825635377c808990771,757870648,859191351,859256376,925707318,842085177c959592504,926362924,858863158,1664626743,959590701,859322676c741880624,859387693,909522228,757872688,842413879,959721522c925707318,909652537,909588022,942945580,859191351,757870646c858992946,943207223,761475120,842545201,825440304,892088370c943274036,909195314,842083628,892941369,892417591,842083628c959656246,876098352,825371948,942747696,942945845,892613932c892876595,761475641,859385905,892416822,757871923,859385905c842608950,757872692,825438264,875966774,925707320,959525689c858862388,909391660,875967288,892088881,943274036,909195314c858860899,959723570,808464951,825371948,959524912,959789368c808529196,892876343,925906995,825371948,942747696,808990772c959917356,926430515,741357622,909719341,892877111,929249587c858993464,959461177,959917356,825243444,741488951,909588269c858862649,757872951,926103863,875968561,875899961,943010872c741554230,858798125,858797617,761477174,943077687,909128758c925707317,892744505,875966515,959917356,876163379,741945395c859387693,959461683,757871154,825440567,808662073,825044023c959723826,943272504,841835316,959852849,909652534,825044020c825832505,892745784,925707318,892417591,875573557,842083628c842281270,926496056,842083628,909195319,909718069,842083628c959656246,875968049,842083683,892941369,926299445,842083628c825635892,942945332,825371948,909719089,842477617,808987948c842477875,741947699,909588269,942879280,757871415,942815543c892416304,876045104,909326390,741486900,959919917,842543670c892089909,926103860,808661302,842083628,825635892,875705395c959524140,825504307,808727601,943140140,825372720,1664235316c859387693,909652279,757871669,942815543,959459632,925707313c825505335,842019127,943140140,825372720,741619507,909259053c942814257,741554485,959525165,959918644,1664366649,825307437c859386672,741488947,875704621,858863156,741881393,959984693c825766456,825044022,959657009,842084405,825044024,858796337c926299193,825044018,909390898,842084657,859136816,842217785c741486897,858798125,825374513,757871668,842414391,892482615c825044017,959723826,943272504,825044023,808530226,859059765c841821234,926102321,876097588,825058104,926038073,825505332c825044022,959657009,892416309,841821234,959852849,959459894c942484534,925971248,926298419,926299948,842084912,757870644c942814001,926431540,761476659,959592759,842215987,925707312c942682168,808794166,808529196,926430775,925971001,825371948c876032819,808988720,825306412,876163892,842479673,825371948c942747696,942945845,959524195,942750004,909456952,808987948c842412339,741488438,909719341,959591223,757871417,909719351c875967289,942484528,959525680,858863671,959722796,825636659c761477175,909193522,909325881,757871155,825438264,926298678c925707314,842020407,892876851,959917356,926497074,741357111c925905197,959920182,741357361,875639085,959723827,1664235320c825242925,808597297,757872177,859191351,875705401,925707312c876164663,808727601,959917356,892548914,741683510,859387693c892811317,757870899,959592759,825702201,925721394,842282552c842347824,959917356,858994486,741946416,909259053,942814257c741749813,842084653,808923447,741487923,925970733,842020151c741355568,859387693,909588533,761475128,943077687,925905974c925707317,909522489,959788087,926362924,925971510,741554480c959461431,808857656,925707321,892351545,909193264,926362924c858927158,1664299065,842610477,825307192,757871157,925970738c808529968,757870643,858992946,926364471,757872183,808857905c926167607,757871672,876163633,892482617,757871153,959788855c959723573,925721398,825505335,808792375,825306412,943272756c809054264,825371948,942747696,942945845,825371948,959524912c892810037,842083628,943273017,875704627,825371948,909719089c875968562,808594787,808727352,876098358,959917356,909522994c741619767,808990509,858862128,757871410,825438257,808726838c892090167,842545459,825308216,808529196,825635641,909326136c808529251,825635641,842611000,825306412,959591481,926429237c825306412,926037049,876099897,926362924,909652534,741750577c909588269,926101814,757870646,960050999,859321653,925721401c943207737,909586481,859322156,859256374,757872952,859322167c842216248,875899960,909587257,741356337,875704621,842085940c741486905,959919917,808792882,895692852,943274036,875641138c842083628,825635892,909326643,825371948,959524912,959789368c825306412,926037049,842478649,825306412,942814265,808727088c959917356,926430515,1664104502,909719341,892877111,824981811c825636400,808990514,925707317,808924217,842610481,959917356c825243698,741947440,842609717,808531252,825044025,876098099c859256889,825058102,959657009,959789108,841821234,842412336c808990777,841821232,875771952,892417840,959523890,943012153c959525684,825241900,892483376,741749817,909195569,842281780c946025266,926364983,842283312,892811308,808728373,908867894c808792632,741619510,892152880,959918386,842217015,859058476c875903282,1664365623,959854637,825636404,757871153,858861618c825373238,892088632,808990515,892679724,808203827,811806764c892679724,808203827,808202284,892679724,811808307,808202284c892679724,808203827,811806764,892679724,808203827,808202284c892679724,811808307,808202284,892679724,808203827,811806764c892679724,808203827,808202284,926100780,875835954,912472116c892548405,808202284,892679724,808203827,811806764,892679724c808203827,808202284,892679724,811808307,808202284,892679724c808203827,811806764,892679724,808203827,808202284,892679724c811808307,808202284,892679724,808203827,811806764,892679724c808203827,808202284,892679724,811808307,808202284,892679724c808203827,811806764,892679724,808203827,808202284,892679724c811808307,808202284,892679724,808203827,811806764,892679724c808203827,808202284,892679724,811808307,808202284,892679724c808203827,811806764,892679724,808203827,808202284,892679724c811808307,892088364,859387443,942945334,892614444,842412594c892742708,741749557,909390137,825503794,859136822,909326646c741880884,842347575,875705906,892679724,959198771,842413105c909194288,825635116,943142448,741488434,876165174,842479667c809055843,808728880,892742712,741749557,875639341,859321399c741880886,859125046,741354550,925907254,875837748,926102883c942813751,908865592,808726841,741357620,741354544,859254833c859254840,824979510,926429491,842608696,959865656,808857650c908867121,909325621,908865580,909325621,808202284,908865635c909325621,808202284,908865580,909325621,808202339,908865580c909325621,808202284,908865635,909325621,808202284,908865580c909325621,808202339,908865580,909325621,808202284,908865635c909325621,808202284,892088364,942814258,741368632,741354544c808989741,842151985,908866103,892548405,811806764,926362924c808530482,741881910,859125046,741354549,925969456,926102839c1664365104,741354544,825044016,892481844,876163638,892742708c741684021,741368624,892679725,908867123,892548405,808202284c875573548,909587768,808202339,908865580,909325621,808202284c908865635,909325621,808202284,808202284,808202339,757870636c808924722,808597813,892742704,741684021,741368624,741354544c741354544,859125046,741368630,892742704,741749557,859125046c909716534,892549429,741617713,876164657,943208756,912471601c909325621,892679724,757872179,892481841,909652275,925644341c875574581,892678704,909325612,875967289,925644852,943142704c1664104504,859125046,825306166,875968823,757870648,808531505c842478645,925642800,858863408,741618739,859125046,808922166c875836472,811808305,959918636,892679220,808203312,808202284c892679724,811808307,908865580,909325621,892679724,757872179c858798385,825440564,757870642,959854385,925905721,828584757c925905203,892742705,741749557,842084653,942748469,741750070c808793399,892481588,859122741,909326646,741880884,925970743c909717554,892679779,824981043,909719345,741357620,858929204c909718580,825371696,859388210,959656500,892416812,825766450c1664101430,959723320,808858928,875637808,892940851,825439796c909651244,909521977,741486897,825242157,842151475,741423153c892744243,741618736,825307699,1664366130,825307699,741619250c825307699,741619250,825307699,741619250,741354544,741368624c892611632,926431280,741357622,858993713,858797873,757871670c942748214,909456688,875637816,925971251,943076144,808202339c808202284,808202284,808202339,926298412,825374519,741354550c942683444,943077176,875637808,925971251,875967280,842411363c892352561,741881397,858993713,858797873,808204342,808202284c811806764,808202284,808202284,811806764,808202284,808202284c808464684,943206967,761475635,859125046,892742710,741684021c859125046,741354550,859256625,859190838,824980528,825439028c909324343,842228536,909259057,741354548,741354544,1664101424c741354544,741354544,1664101424,741354544,741354544,1664101424c741354544,859125046,741354550,959919921,926364985,824979510c825439028,909324343,741368632,825307699,741619250,908930096c909325621,943141164,909718833,741946673,858993713,858797873c811808822,808202284,808202284,811806764,808202284,808202284c811806764,808202284,808202284,811806764,808202284,808202284c811806764,808202284,808202284,811806764,824979500,909587504c959723573,825371702,859388210,959656500,858797356,942749497c1664101428,825307693,825831732,824981043,959591220,876033077c942484532,909392182,842084662,808594732,842412849,825766194c909325612,909390393,841757241,960049713,858928179,741368633c859122736,808925238,741486905,959590706,842281785,808204595c895692844,926430771,842086704,842084908,875772217,741946162c741354544,943076149,825831479,825371698,859388210,959656500c808202339,909325612,959461176,841757233,960049713,858928179c741354553,859136816,808925238,741486905,959590706,842281785c808204595,892088364,926430771,842086704,842084908,875772217c1664693042,741354544,943076149,825831479,825371698,859388210c959656500,808202284,909325667,959461176,841757233,960049713c858928179,741354553,859122736,808925238,741486905,959590706c842281785,811809075,892088364,926430771,842086704,842084908c875772217,741946162,1664101424,943076149,825831479,825371698c859388210,959656500,808202284,909325612,959461176,841757233c960049713,858928179,741368633,859122736,808925238,741486905c959590706,842281785,808204595,895692844,926430771,842086704c842084908,875772217,741946162,741354544,943076149,825831479c825371698,859388210,959656500,808202339,909325612,959461176c841757233,960049713,858928179,741354553,859136816,808925238c741486905,959590706,842281785,808204595,892088364,926430771c842086704,842084908,875772217,1664693042,741354544,943076149c825831479,825371698,859388210,959656500,808202284,909325667c959461176,841757233,960049713,858928179,741354553,859122736c808925238,741486905,959590706,842281785,811809075,892088364c926430771,842086704,842084908,875772217,741946162,1664101424c943076149,825831479,825371698,859388210,959656500,808202284c909325612,959461176,841757233,960049713,858928179,741368633c859122736,808925238,741486905,959590706,842281785,808204595c895692844,926430771,842086704,842084908,875772217,741946162c741354544,943076149,825831479,825371698,859388210,959656500c808202339,909325612,959461176,841757233,960049713,858928179c741354553,859136816,808925238,741486905,959590706,842281785c808204595,892088364,926430771,842086704,842084908,875772217c1664693042,741354544,943076149,825831479,825371698,859388210c959656500,808202284,909325667,959461176,841757233,960049713c858928179,741354553,859122736,808925238,741486905,959590706c842281785,811809075,892088364,926430771,842086704,842084908c875772217,741946162,1664101424,943076149,825831479,825371698c859388210,959656500,808202284,909325612,959461176,841757233c960049713,858928179,741368633,859122736,808925238,741486905c959590706,842281785,808204595,895692844,926430771,842086704c842084908,875772217,741946162,741354544,943076149,825831479c825371698,859388210,959656500,808202339,909325612,959461176c841757233,960049713,858928179,741354553,859136816,808925238c741486905,959590706,842281785,808204595,892088364,926430771c842086704,842084908,875772217,1664693042,741354544,875968567c808464947,858533932,926233649,808204338,825438819,960050992c824981043,959591220,876033077,741354550,825568304,842020915c741356594,959590706,842347321,912470580,909325621,959853612c808597047,908867636,858994736,741749561,858926128,842281777c808204336,825831779,959853368,741488951,959590706,842347321c808204341,808202284,811806764,808202284,808202284,811806764c757870636,825637169,909457464,824981049,825439028,909324343c925707319,942683185,909455920,859058476,808923443,1664562739c741354544,741354544,1664101424,875637808,875639603,942944817c808202284,808202284,808202339,808202284,808202284,808202339l808202284,808202284l808202339,808202284l808202284,808202339l808202284,808202284l808202339,808202284l808202284,808202339l808529196,825243701l876097843,842084908l808663353,741618740l892940593,909522739l875637812,925971251l842346800,808202339l808202284,808202284l808202339,808202284l808202284,892088419l842545464,892742708l741749557,858991664l808792881,741749040l858993713,825243441l811807544,824979500l808596533,942682678l757870636,825374258l808465460,825371696l859388210,942879285l808466019,808727352l824981556,825439028l909324343,808856629l943010609,741749555l858993713,858797873l908866870,892547376l909325112,859058476l808923443,1664431667l842543405,842151220l741356594,858993713l825243441,757872183l892483633,942683957l824981041,825439028l925970487,741354550l858993713,842085425l962803764,875640377l808464951,859058476l808923443,741684530l909523257,942944567l875637816,925971251l892678704,909719852l875640630,824981560l825439028,892481591l908944181,909325621l926036780,757872438l859125046,842214454l741815863,1664101424l741354544,892679725l858535475,926299954l892742956,741749557l909586995,741368631l741354544,892152880l943207729,858796085l859058476,808923443l1664431667,892417325l825571123,824980528l825439028,909324343l892152885,926102833l875573557,859058476l808923443,741684787l943206961,960051510l824980528,825439028l925970487,825058101l943075890,842609459l825371696,859388210l943142196,909652268l943076148,741880369l858993713,858797873l757872694,926495795l959459376,825371702l859388210,942879285l942746979,909522738l943077687,859058476l808923443,741881395l741354544,942879281l875637816,925971251l808661552,825701475l842609976,942812208l741487158,859059762l842150455,741354548l909717805,859256881l741946675,858993713l858797873,811808566l808202284,808202284l811806764,808202284l808202284,828583980l909654066,809056569l875637812,925971251l892809520,808202284l892415276,942749749l909326643,859058476l808923443,1664497457l741354544,842479409l926363958,841758770l960049713,892482867l741354552,741368624l925969456,909587767l909456435,842084908l892549433,741881138l1664101424,741354544l959918381,808530486l741881910,858993713l858797873,808204086l811806764,757870636l842149941,809056054l875637812,925971251l892744496,909258028l825309495,741881393l959590706,842347321l811808819,824979500l825309496,825767472l875637814,925971251l943076144,808202284l808202339,808202284l825371948,825505588l842084664,1664167212l875639341,842347319l741816117,824979757l808792119,825307189l825371697,859388210l859124277,808202284l959524195,943272499l808596276,842084908l892549433,741685296l859125046,741354550l875837233,859059256l841758515,960049713l809055283,942760759l892416569,842609461l859058476,808923443l741881395,909586995l741355576,909192240l876163126,876098356l859058476,808923443l1664103218,741354544l741354544,1664101424l942945073,926430772l824981043,825439028l926431542,909257777l875835444,741618741l943205424,858796601l741488183,959590706l808792889,828584246l925905203,875637810l875639603,942944817l926036780,808466486l808202284,943075628l825767733,908944179l909325621,825636396l892547385,808464684l824979500,925905203l841756722,960049713l808464434,741368624l892152880,859321908l876098354,859058476l808923443,741553715l1664101424,741354544l741354544,1664101424l959854893,942814009l825371696,859388210l942748469,959459884l842346807,808726828l875574576,908866099l859058231,741750837l959590706,808792889l811807030,908865580l960051254,943207473l859058476,808923443l741357872,959919670l825831988,875637810l925971251,809054256l824979555,825439028l926036532,909257777l859385909,741356081l926428208,875771704l741619763,959590706l808792889,912470326l825241913,876098865l859058476,959852851l741947448,825570866l892745781,741354550l875640889,926363960l825371703,859388210l825634869,875770211l943076408,741749559l858993713,943273521l841756983,875574326l875836724,942420012l959854905,926429234l842084908,892549433l1664169520,942945073l926430772,824981043l825439028,926431542l909257777,859385909l741356081,909650992l842283313,741749558l959590706,808792889l828584246,876098611l859256886,875637814l909194035,825702457l892744236,909653297l808203829,876165420l858928688,841758008l960049713,909129011l959865649,825307185l741619765,858993713l943273521,841759032l875574326,875836724l959197228,926036529l909325362,842084908l892549433,1664169520l808532278,943010097l875637812,909194035l959985721,892744236l825440560,808202290l876034092,926167605l841757234,960049713l909129011,959865649l825307185,741619765l858993713,943273521l841759032,892417334l909456952,824979500l875704368,875704629l825371704,859388210l825634869,808529251l859059508,842478128l859058476,959852851l741553976,825505330l942682161,741354544l909128249,842282807l825371703,859388210l825634869,808529251l859059508,842478128l859058476,959852851l741553976,842348082l959525938,741354546l959592504,808858673l825371704,859388210l825634869,808529251l859059508,842478128l859058476,959852851l741553976,842348082l842479928,741354552l859387441,942945844l824981816,825439028l858927159,841835312l892940592,926103349l875637814,925971251l909717552,909521452l909127984,808203314l943075628,959920176l741945913,858993713l842020657,828583987l876098611,859256886l875637814,909194035l825702457,875967020l875902519,808202292l892811564,926431281l841757241,960049713l909129011,825058097l825766192,959592246l875637814,909194035l892745785,875967020l892746040,808202801l926431276,909652017l841757494,960049713l909129011,825058097l825766192,959592246l875637814,909194035l892745785,875967020l808597049,808204340l959723564,959460915l841759028,960049713l909129011,825058097l825766192,959592246l875637814,909194035l892745785,892744236l892809776,808203320l959658284,876032821l841756726,960049713l909129011,858874673l909391924,909326136l859058476,959852851l741422904,943011378l892680503,741354546l808859185,808990009l824980272,825439028l858927159,842097456l959984185,942682676l859058476,959852851l741422904,943011378l892680503,741354546l892745265,892417329l824981811,825439028l858927159,842097456l909195063,943076661l859058476,959852851l741422904,943011378l892680503,741354546l859387705,808858424l825371699,859388210l825634869,859189603l959592244,741619769l858993713,842020657l841756723,859059254l808859447,942420012l959722809,943075895l842084908,892549433l1664169520,875771441l960049719,824980536l825439028,858927159l892480560,943011377l741356594,892873776l959723319,741815605l959590706,808792889l828584246,926167862l943274290,875637812l925971251,808661552l892744236,942748981l808202807,959852844l925971248,741947192l858993713,842020657l828583987,876098611l859256886,875637814l909194035,825702457l892744236,959592502l808203316,842412332l859124534,741421623l858993713,842020657l828583987,876098611l859256886,875637814l909194035,825702457l875967020,909457201l808203825,875706668l859256120,841757241l960049713,909129011l842097457,909195063l943076661,859058476l959852851,741422904l892614194,859322422l741354546,825307961l959789108,825371699l859388210,825634869l875770211,943076408l741749559,858993713l943273521,841756983l926102582,875704882l959197228,959985718l926494776,842084908l892549433,1664169520l942945073,926430772l824981043,825439028l926431542,909257777l959920435,741879856l876162096,842217267l741553970,959590706l808792889,828584246l876098611,859256886l875637814,909194035l825702457,875967020l909520947,808204344l892743980,943076658l741879857,858993713l842020657,828583987l942815538,808596537l875637816,909194035l825702457,875967020l909520947,808204344l892743980,859191094l741684537,858993713l842020657,828583987l825702194,909456694l875637816,909194035l825702457,875967020l909520947,808204344l926365996,825571378l841758263,960049713l909129011,825058097l875902000,926036019l875637810,909194035l859256889,875967020l825308210,808202805l825833516,959655987l841756728,960049713l909129011,825058097l875902000,926036019l875637810,909194035l859256889,892744236l842347827,808203318l859125804,842216757l841757488,960049713l909129011,825058097l875902000,926036019l875637810,909194035l859256889,892744236l942682676,808202288l943075628,892481588l741356854,858993713l842020657,828583987l825702194,909456694l875637816,909194035l825702457,875967020l959460152,808203831l825306412,858797878l943207223,859058476l808923443,1664103218l926364209,892679729l824981558,825439028l926431542,909519921l858863921,959523894l942683702,842150188l859125298,741422130l858993713,842020657l912470067,825241913l876098865,859058476l959852851,741947448l876032056,842347312l824979500,876097842l959854901,875637814l925971251,808661552l825833059,892416304l824980536,825439028l943208758,808987705l942946102,808203825l842150188,909391926l741946935,858993713l842020657,761475123l959524914,859256117l824981047,825439028l959459383,808987702l943009848,808204344l926362924,942813240l741750071,959590706l808792889,912470328l825241913,876098865l859058476,959852851l741947448,959460914l892548150,741354546l925905197,909260853l741487153,858993713l842020657,761475123l875639089,842412854l824981560,825439028l858927159,875637808l825702710,909325104l741749036,842413361l909195571,841756720l960049713,942683443l842097457,909195063l943076661,859058476l959852851,741422904l959854390,943207992l824979500,858797621l943142960,825371703l859388210,825765941l824979555,808858164l909325110,741354544l741354544,942683441l842097457,909195063l943076661,859058476l959852851,741422904l808662838,842478645l824979500,892745269l859387448,825371703l859388210,825765941l858927459,859255092l741487929,858993713l842020657,841756723l859125813,808596793l824979500,959526197l943011120,825371700l859388210,825765941l825833059,892416304l824980536,825439028l943208758,909519929l909455671,808204340l959787308,926169397l741487920,959590706l808792889,828584248l942815538,808596537l875637816,909194035l825702457,825701932l909654064,741354548l875967537,825371704l859388210,825765941l808202339,808202284l808202284,808202339l808202284,825371948l825505588,842084664l1664167212,875639341l842347319,741816117l824979757,926365494l741683506,741354544l943285040,808726579l859058476,808923443l741945906,942748209l859124788,841757233l960049713,909260083l741354547,825058096l875968825,808925240l825371700,859388210l825634869,842412588l741618737,959523888l842019636,808597811l842084908,875772217l1664235573,875968561l825767475,824981554l825439028,909324343l741354552,892415024l942813238,943206449l842084908,892549433l1664170032,741354544l741354544,875575089l876099897,841758517l960049713,892482867l741368627,825044016l942881081,909260598l825371700,859388210l825634869,892679724l808203827,926362979l808466482,741486901l959590706,892613433l824981815,859059768l842086454,875637816l925971251,943076144l892679724,808465971l828583980,942750002l859190580,875637810l909194035,825702457l892742956,741749557l824979757,926298677l959525433,1664166961l875575089,892614713l841758263,960049713l892482867,741354547l825044016,925907257l859124018,825371702l859388210,825634869l892679779,808203827l960048428,808792116l741880880,959590706l892613433,824981815l859059768,842086454l875637816,925971251l943076144,825438563l808597296,741354544l858992693,942945841l824979500,859125810l811806764,808202284l808202284,811806764l808202284,808202284l811806764,808202284l808202284,761475116l842544696,842608690l825371704,859388210l876098868,876097836l960049713,741750068l858993713,858797873l959199286,842085431l875573559,842084908l875772217,1664432181l825505841,876165426l824981045,825439028l909324343,925707320l875575351,842609459l842084908,875772217l741619765,825505841l876165426,824981045l825439028,909324343l825058104,876099892l808531249,825371700l859388210,909653300l876097836,960049713l741750068,858993713l858797873,808204342l811806764,808202284l808202284,811806764l808202284,824979500l825438773,825702200l825371698,859388210l942946356,909259107l825439797,741487410l858993713,842020657l858533939,875640887l741488434,959261744l859388214,741357618l959590706,859124537l811808817,824979500l859255602,943077681l825371696,859388210l859189813,942813484l960050744,741617721l858993713,825243441l811808055,841756716l842215984,959657778l875637810,925971251l943076144,942682668l825440308,741487410l959590706,808792889l912470326,909325621l842281260,859189302l741357107,859125046l892873782,943077681l858860593,741814582l741368624,741354544l741354544,741368624l741354544,741354544l741368624,741354544l741354544,741368624l841821232,959592752l959854389,875637814l925971251,909586736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75769132,808466233c741751088,959590706,842347321,757872691,926038065,959919670c824981558,825439028,909324343,741368632,808528944,892873776c825374008,825044022,892352816,959526448,875637809,925971251c808661552,808202339,808662316,909194296,824979500,876164664c859388215,875637814,942683698,909259577,808202339,859189548c858927413,741355570,825308216,876033072,808528952,926036788c875836214,859386156,825307699,1664234804,875836469,842544178c909192246,858862899,926298424,825505836,926167089,824981556c842216496,875771447,825044020,842543925,960049206,875637810c925971251,926298928,909192547,825242680,909455411,859058476c808923443,741815859,842281525,741357624,825371696,943075894c1664101432,892940589,825439283,741487925,858993713,842020657c824980533,875640377,942944825,859058476,808923443,741881395c1664101424,926101556,959592246,741354550,959459629,909194802c741488945,858993713,842020657,824979507,825702194,909456694c875637816,909194035,825702457,959527011,808464434,892679724c757872179,875639345,808531250,824981552,825439028,858927159c825044016,858796600,859387698,875637814,925971251,808661552c825767523,875837237,825438508,741553968,842150189,876033587c741814840,858993713,842020657,824979507,876098611,859256886c875637814,909194035,825702457,825767523,875837237,892679724c757872435,825372977,959591993,824980533,825439028,858927159c825044016,909390129,942814771,875637816,925971251,808661552c909390179,909652281,741880880,757872177,808596017,825242421c824980530,825439028,858927159,825044016,892351286,943076659c875637808,925971251,808661552,825767523,875837237,757870892c892876855,875835696,825371704,859388210,825765941,875704620c959788596,741486903,858993713,842020657,845361203,809055797c808595761,741749036,909193517,808859440,741356085,858993713c842020657,824979507,942815538,808596537,875637816,909194035c825702457,842020451,842085177,892745772,842348336,959917356c959461170,741946168,959590706,808792889,824979768,892876084c825375030,875637814,925971251,808661552,926233187,959461684c824980532,825044022,842085424,842412850,875637815,925971251c808661552,825833004,892416304,824980536,825439028,943208758c876045113,808530231,858860596,859254833,808529196,825571124c842086451,859058476,808923443,741356338,808532278,943010097c875637812,909194035,959985721,926168931,875573553,892679724c757872435,875835441,892810803,824980278,825439028,858927159c959851568,825307185,741619765,858993713,943273521,929249592c825308980,824980528,926298412,892876342,741880118,858993713c842020657,824979507,825702194,909456694,875637816,909194035c825702457,875967075,960051510,808203312,875966764,942813749c741751091,858993713,842020657,824979507,942815538,808596537c875637816,909194035,825702457,909521507,825636656,808202294c875966764,859255608,741945400,858993713,842020657,824979507c825702194,909456694,875637816,909194035,825702457,909521507c825636656,808202294,959592748,926037296,841757746,960049713c909129011,858860593,909391924,909326136,859058476,959852851c1664169784,959788594,942683444,741354552,808597305,959788084c825371700,859388210,825634869,959590700,876165170,741879858c858993713,943273521,845361463,926495542,942682169,959197228c825439797,825439794,842084908,892549433,741422640,942945073c926430772,824981043,825439028,926431542,909271857,959920435c741879856,892939312,825372978,741946422,959590706,808792889c824979766,876098611,859256886,875637814,909194035,825702457c859189859,809056057,808204336,875968812,892481591,841758769c960049713,909129011,858860593,909391924,909326136,859058476c959852851,1664169784,959657522,808466743,741354552,892352057c808464433,825371705,859388210,825634869,875770156,943076408c741749559,858993713,943273521,845361463,926495542,942682169c824979500,859387446,859060020,875637814,925971251,808661552c926036268,892743991,741881397,858993713,943273521,845361463c808793142,909718067,959197228,875771187,875639859,842084908c892549433,741422640,926364209,892679729,824981558,825439028c926431542,909271857,842478388,741618226,909192240,925972280c943141681,859058476,808923443,741356338,942945073,926430772c824981043,825439028,926431542,909271857,925972021,741879860c876162096,926038327,741619760,959590706,808792889,824979766c876098611,859256886,875637814,909194035,825702457,875967075c859058998,808204342,926298412,842609714,741880888,858993713c842020657,757870643,892352306,808858163,875637816,909194035c892745785,875967075,859058998,808204342,892877100,808728374c841756724,960049713,909129011,858860593,909391924,909326136c859058476,959852851,1664169784,808728114,875902004,741354548c959655993,825372720,825371696,859388210,825634869,875770156c943076408,741749559,858993713,943273521,845361463,959460662c808595763,942420012,858863158,808595766,842084908,892549433c741422640,942945073,926430772,824981043,825439028,926431542c909271857,943010101,741750070,943270960,959854649,741552694c959590706,808792889,824979766,876098611,859256886,875637814c909194035,825702457,875967075,892613680,808203316,942684460c842086448,841758000,960049713,909129011,858860593,909391924c909326136,859058476,959852851,1664169784,808793650,842085177c741354544,858797880,959658290,825371704,859388210,825634869c875770156,943076408,741749559,858993713,943273521,845361463c892417334,909456952,959197228,892483641,892875832,842084908c892549433,741422640,808532278,943010097,875637812,909194035c959985721,875967075,892613680,808203316,909195564,892941876c841757493,960049713,909129011,959851569,825307185,741619765c858993713,943273521,845363512,959460662,808595763,942420012c825702455,858992697,842084908,892549433,741422640,808532278c943010097,875637812,909194035,959985721,892744291,909653297c808203829,825768236,892418100,841756978,960049713,909129011c858860593,909391924,909326136,859058476,959852851,1664169784c808728114,875902004,741354548,909719864,909652025,825371696c859388210,825634869,875770156,943076408,741749559,858993713c943273521,845361463,959460662,808595763,942420012,876163382c825243187,842084908,892549433,741422640,942945073,926430772c824981043,825439028,926431542,909271857,943010101,741750070c960048176,875966516,741947446,959590706,808792889,908865846c825241913,876098865,859058476,959852851,1664694328,808728114c875902004,741354548,842150201,859058743,825371704,859388210c825634869,825833004,892416304,824980536,825439028,943208758c909271865,859385909,741356081,926428208,909260084,741946935c959590706,808792889,908865846,825241913,876098865,859058476c959852851,1664694328,825570866,892745781,741354550,842018865c842151220,841756728,960049713,909129011,825044017,875902000c926036019,875637810,909194035,859256889,875967075,808464689c808202296,808597804,942814774,841757747,960049713,909129011c825044017,875902000,926036019,875637810,909194035,859256889c892744291,825504306,808202809,842545196,909652537,841757241c960049713,909129011,825044017,875902000,926036019,875637810c909194035,859256889,892744291,926496818,808204338,959852844c859190323,741684792,858993713,842020657,757870643,959524914c859256117,824981047,825439028,959459383,909271862,808529974c741618230,909192240,943206456,909195057,859058476,808923443c741356338,942945073,926430772,824981043,825439028,926431542c909271857,892745524,741356596,926493744,943206709,741486896c959590706,808792889,757870902,942747697,842479153,824981049c825439028,909654326,909271861,909719604,741486901,943205424c959459639,741880370,959590706,808792889,757870902,942747697c842479153,824981049,825439028,909654326,909271861,842414388c741880880,876096560,808858425,741880889,959590706,808792889c757870902,942747697,842479153,824981049,825439028,909654326c909271861,926036021,741619765,859384880,909325625,741619766c959590706,808792889,824979766,876098611,859256886,875637814c909194035,825702457,892744291,892942136,808202805,909521196c943012144,741881399,858993713,842020657,824979507,942815538c808596537,875637816,909194035,825702457,892744291,892942136c808202805,909521196,842346805,741487160,858993713,842020657c824979507,825702194,909456694,875637816,909194035,825702457c892744291,892942136,808202805,959920428,858994739,841756725c960049713,909129011,909192241,842478643,876099897,859058476c808923443,1664103218,875836978,909588275,741354544,875903288c875705913,825371704,859388210,825634869,859189548,959592244c741619769,858993713,842020657,845361203,942945590,909325110c942420012,876033845,942814520,842084908,892549433,741422640c875771441,960049719,824980536,825439028,858927159,909271856c825570613,741488440,909192240,825438265,842021176,859058476c808923443,741356338,942945073,926430772,824981043,825439028c926431542,909271857,842544693,741618745,909192240,892548658c875968819,859058476,808923443,741356338,942945073,926430772c824981043,825439028,926431542,909271857,892809524,741749046c842607664,926234676,741355572,959590706,808792889,824979766c825702194,909456694,875637816,909194035,825702457,875967075c943207989,808202803,825440556,943141937,841757746,960049713c909129011,858860593,909391924,909326136,859058476,959852851c1664169784,859059762,842150455,741354548,943207993,842610745c825371700,859388210,825634869,875770156,943076408,741749559c858993713,943273521,845361463,926495542,942682169,959197228c859255604,925970482,842084908,892549433,741422640,942945073c926430772,824981043,825439028,926431542,909271857,909128500c741881910,909192240,909455925,842478392,859058476,808923443c741356338,842609201,842283320,824981552,825439028,926431542c909271857,909128500,741881910,909192240,909588021,892482610c859058476,808923443,741356338,926364209,892679729,824981558c825439028,926431542,909271857,909128500,741881910,926493744c876098103,741684273,959590706,808792889,757870902,892612657c842019636,824980023,825439028,926431542,909271859,825504308c741487921,959982640,875574065,741815346,959590706,808792889c757870902,892612657,842019636,824980023,825439028,926431542c909271859,892678965,741619250,892873776,859125043,741881140c959590706,808792889,757870902,892612657,842019636,824980023c825439028,926431542,909271859,808596533,741355576,909192240c842019896,926496311,859058476,808923443,741356338,926364209c892679729,824981558,825439028,926431542,909271857,808663092c741750585,825044016,808924721,942880563,875637812,925971251c808661552,926036268,892743991,741881397,858993713,943273521c912470327,825831734,824981043,808859193,842083384,892744242c859126065,859058476,808923443,741356338,808532278,943010097c875637812,909194035,959985721,925907043,892547124,741354546c942748209,926496052,824979504,825439028,858927159,959851568c825307185,741619765,858993713,943273521,946026808,876033584c741749048,842083376,876099122,909652535,859058476,808923443c741356338,825242157,926233913,741750579,858993713,808466225c946026041,892352560,741881912,925707312,842020919,808990521c842084908,892549433,741423152,808532278,943010097,875637812c909194035,959985721,808858211,859059769,808202805,808529196c842544439,909325108,859058476,808923443,741356338,825307437c909325876,741881906,858993713,842020657,828583987,926496308c858992689,909192246,909455660,809055026,741881653,959590706c808792889,824979768,825702194,909456694,875637816,909194035c825702457,909588067,943077433,741354552,808858929,926103858c841756724,960049713,942683443,842083377,892744756,842086201c859058476,808923443,1664103218,825701942,942945845,824979500c825241654,959787060,825371705,859388210,825765941,926036268c892743991,741881397,858993713,943273521,912470327,892351287c741488436,892415024,943011382,892941109,842084908,892549433c741423152,875770417,959657777,824980021,825439028,858927159c892494640,959657272,741356085,892415024,809054517,943271990c842084908,892549433,741423152,808532278,943010097,875637812c909194035,959985721,926299747,875967793,741354552,892941617c808858681,841757491,960049713,942683443,842083377,959984185c942682676,859058476,959852851,1664169784,926103350,942682161c824979500,925972789,808923189,825371701,859388210,825765941c959590700,876165170,741879858,858993713,943273521,912470327c909325367,741618741,942746672,875574321,858993465,842084908c892549433,741882162,842609201,842283320,824981552,825439028c926431542,926311217,909588021,808203825,943010092,926233911c741619505,959590706,808792889,824979768,942815538,808596537c875637816,909194035,825702457,909588067,892416819,741354546c959461425,859190584,841756721,960049713,959591731,825044024c875903029,825833012,875637810,925971251,959590960,959854179c959919927,741354546,859321649,825439795,841758002,960049713c942683443,842083377,959984185,942682676,859058476,959852851c1664169784,875575094,942814003,824979500,825833269,825767990c825371704,859388210,825765941,959590700,876165170,741879858c858993713,943273521,912470327,942682423,741619256,892415024c926495799,842478642,842084908,892549433,741423152,926364209c892679729,824981558,825439028,926431542,926311217,808595509c808202296,926232876,959919920,741617719,959590706,808792889c824979768,825702194,909456694,875637816,909194035,825702457c959854179,892482097,741354550,909456689,825833776,841758258c960049713,942683443,959851569,825307185,741619765,858993713c943273521,912472376,892417846,741880886,909192240,858993712c926299701,842084908,892549433,741423152,842609201,842283320c824981552,825439028,926431542,909534001,809054517,808202292c842346796,825571384,741683253,959590706,808792889,824979768c942815538,808596537,875637816,909194035,825702457,842479203c859388211,741354550,942749745,825439282,841759026,960049713c959591731,858860600,909391924,909326136,859058476,959852851c1664169784,825570870,808726585,824979500,875966518,942813491c825371701,859388210,825765941,875770156,943076408,741749559c858993713,943273521,912470327,959526198,741356592,909192240c842412081,892875575,842084908,892549433,741423152,942945073c926430772,824981043,825439028,926431542,909534001,809054517c808202292,875901228,842086199,741946933,959590706,808792889c824979768,909456946,858927411,875637810,925971251,808661552c892745315,926233656,741354550,825243697,959919668,841758005c960049713,959591731,959851576,825307185,741619765,858993713c943273521,912472376,876098870,741750581,942746672,909522224c875640114,842084908,892549433,741882162,942945073,926430772c824981043,825439028,926431542,909534001,926299192,808202290c875901228,892745012,741355569,959590706,808792889,824979768c875771954,842020661,875637812,925971251,808661552,909522531c825307189,741354546,825505073,942682676,841758005,960049713c942683443,959851569,825307185,741619765,858993713,943273521c912472376,808793654,741486897,892415024,926038067,858994229c842084908,892549433,741423152,825242417,942815282,824981041c825439028,858927159,909534000,892548404,808203312,859124012c909259061,741750581,959590706,808792889,824979768,876098611c859256886,875637814,909194035,825702457,926299747,942747960c741354548,808662321,808727353,841758774,960049713,942683443c842083377,859190582,842215985,859058476,808923443,1664103218c925972278,808465460,824979500,825571639,909718583,825371705c859388210,943272501,825833004,892416304,824980536,825439028c943208758,926311225,875837233,808202288,959918380,842545456c741554481,959590706,842347321,824981561,825702194,909456694c875637816,909194035,825702457,926365283,842150966,741354548c892811569,892416821,841758519,960049713,959591731,842083384c909195063,943076661,859058476,959852851,1664169784,959721783c909588281,757870636,859060279,960049458,825371705,859388210c825765941,892612908,959853880,741749042,858993713,842020657c845361203,842151733,808466488,824979500,892876596,808465712c875637817,925971251,808661552,959590700,876165170,741879858c858993713,943273521,946024759,875967025,741356598,875637808c825439287,943076401,859058476,808923443,741356338,842609201c842283320,824981552,825439028,926431542,825778993,825833777c808203312,942944556,825243442,741355825,858993713,842020657c824979507,876098611,859256886,875637814,909194035,825702457c858863715,925970483,741354550,909260081,842609463,841757749c960049713,942683443,858860593,825243441,909456433,859058476c808923443,1664103218,859387447,875967033,757870636,925905457c942748473,824981556,825439028,858927159,858860592,909391924c909326136,859058476,959852851,1664169784,808793910,741879858c825044017,942944306,825700400,875637810,925971251,808661552c959590700,876165170,741879858,858993713,943273521,912470327c842020151,942422064,909717813,757870904,808464945,825700406c824980024,825439028,858927159,858860592,909391924,909326136c859058476,959852851,1664169784,808793910,741879858,859125046c925707319,842084408,875704889,842084908,892549433,741423152c808532278,943010097,875637812,909194035,959985721,842412643c926036022,808202805,943074604,842348599,741423412,959590706c808792889,757871415,959524914,859256117,824981047,825439028c959459383,909271862,875902257,741750577,825044016,808595505c858929459,875637817,925971251,808661552,926036268,892743991c741881397,858993713,943273521,946024759,959460912,808204338c926167340,959918385,741487416,858993713,842020657,824979507c825702194,909456694,875637816,909194035,825702457,926233187c875901492,824981552,925707318,875902774,825833778,842084908c892549433,741423152,942945073,926430772,824981043,825439028c926431542,876045105,926300209,808202805,909585708,825505337c741422641,959590706,808792889,908865848,825241913,876098865c859058476,959852851,1664694328,892482615,943206962,757870636c909717809,909259060,824981297,825439028,858927159,842083376c959984185,942682676,859058476,959852851,1664169784,859191605c741750583,808793656,741553463,892548909,876163888,841756979c960049713,942683443,858860593,808990005,943077176,859058476c808923443,1664103218,842217014,842216498,757870636,825701175c825439539,825371702,859388210,825765941,959590700,876165170c741879858,858993713,943273521,912470327,842217269,741879862c925707312,876163635,842609712,842084908,892549433,741423152c875770673,842478392,824981556,825439028,858927159,892756784c892416054,808203827,875770156,842216503,741421109,858993713c842020657,908865587,825241913,876098865,859058476,959852851c1664694328,808858934,909325617,824979500,892811577,842414388c825371697,859388210,943272501,808726828,825831477,741356600c858993713,842020657,912470067,859191349,741357622,925707313c942813236,875573298,842084908,892549433,741423152,926364209c892679729,824981558,825439028,926431542,909534001,943010353c808203314,825504044,943207991,741945649,858993713,842020657c908865587,825241913,876098865,859058476,959852851,1664694328c909653302,808990259,757870636,875836471,825439287,825371699c859388210,825765941,959590700,876165170,741879858,858993713c943273521,912470327,876165429,741487927,925707312,842413876c959655984,842084908,892549433,741423152,825701169,876032821c824981552,825439028,858927159,909534000,943076658,808203833c909585708,959722549,741815857,959590706,808792889,824979768c808792116,876097849,875637808,925971251,808661552,926234211c875640889,741420084,808793901,808990263,841759031,960049713c942683443,842083377,909195063,943076661,859058476,959852851c1664169784,909129270,943206960,824979500,942682676,825635891c875637815,925971251,808661552,825833004,892416304,824980536c825439028,943208758,892756793,825768247,808203316,892808492c825637172,741357107,959590706,808792889,824979768,942815538c808596537,875637816,909194035,825702457,959788643,825375026c741354550,943011629,926363697,841758265,960049713,942683443c858860593,909260600,942944310,859058476,808923443,1664103218c859125046,808464438,757870636,842085943,943141173,825371700c859388210,825765941,875770156,943076408,741749559,858993713c943273521,912470327,825831734,741357107,925707312,875770678c909456441,842084908,892549433,741423152,842609201,842283320c824981552,825439028,926431542,892756785,808924726,808202807c808987948,909717811,741748785,959590706,808792889,824979768c909390898,825702709,875637810,925971251,808661552,926233187c808596022,824981041,925707318,808466745,876164403,842084908c892549433,741423152,808532278,943010097,875637812,909194035c959985721,926233187,875967797,824979512,925707318,825634873c842086705,842084908,892549433,741423152,926167090,959985208c824981554,825439028,909654326,892494646,959787831,741488440c757872177,925972279,842545203,825371701,859388210,825765941c926036268,892743991,741881397,858993713,943273521,929247543c809056563,741618737,959523888,892613945,876033844,842084908c892549433,741882162,808532278,943010097,875637812,909194035c959985721,859060067,842544945,741354548,942682161,943142199c841757745,960049713,909129011,842083377,909195063,943076661c859058476,959852851,1664169784,842217010,825309237,741354546c842084401,926298937,841757749,960049713,909129011,875637809c842018873,909718582,859058476,808923443,1664103218,959591986c909718841,741354552,825307442,959788088,824980788,825439028c858927159,842083376,909195063,943076661,859058476,959852851c1664169784,943207478,741619248,825044016,909195056,875900979c875637811,925971251,808661552,926036268,892743991,741881397c858993713,943273521,912470327,842020151,824981552,808859193c876096568,842412599,741552176,959590706,808792889,824979766c876098611,859256886,875637814,909194035,825702457,859189859c943075639,808203318,859060268,876099120,841756983,960049713c909129011,842083377,959984185,942682676,859058476,959852851c1664169784,892548658,959919416,741354546,892940344,808989745c825371699,859388210,825634869,959590700,876165170,741879858c858993713,943273521,845361463,842347318,909455920,824979500c909588790,943207989,875637808,925971251,808661552,926036268c892743991,741881397,858993713,943273521,845361463,842085174c808726583,824979500,942747703,959591221,875637810,925971251c808661552,926036268,892743991,741881397,858993713,943273521c845361463,959525686,909587762,942420012,842084656,825242166c842084908,892549433,741422640,926364209,892679729,824981558c825439028,926431542,909271857,808663346,741487412,959917104c808663350,741618995,959590706,808792889,824979766,825702194c909456694,875637816,909194035,825702457,842412643,942945848c808203833,892352556,959983923,841758261,960049713,909129011c842083377,909195063,943076661,859058476,959852851,1664169784c926037554,909326649,741354544,943207224,892744503,825371700c859388210,825634869,926036268,892743991,741881397,858993713c943273521,845361463,909128502,875574577,942420012,926299187c808859705,842084908,892549433,741422640,942945073,926430772c824981043,825439028,926431542,909271857,909195059,741619256c859319344,909653040,741488952,959590706,808792889,824979766c942815538,808596537,875637816,909194035,825702457,859189859c842019381,808203829,909260844,875575602,841757240,960049713c909129011,925969457,842215985,942683700,859058476,808923443c1664103218,909325874,842215733,741354552,808596024,926496569c825371696,859388210,825634869,959590700,876165170,741879858c858993713,943273521,845361463,842347318,909455920,942420012c809056049,808859187,842084908,892549433,741422640,926168881c825636665,824980025,825439028,858927159,909271856,842544947c741355572,825764912,942683955,741947701,959590706,808792889c824979766,942815538,808596537,875637816,909194035,825702457c859189859,926234677,808202809,909586732,909522740,741750066c858993713,842020657,757870643,842019895,892744761,875637814c909194035,809056313,842412643,942879543,808203314,808529196c825373752,892679219,859058476,808923443,741356338,942945073c926430772,824981043,825439028,926431542,875651889,926234934c875967033,757870636,942880567,959723059,825371702,859388210c825765941,926036268,892743991,741881397,858993713,943273521c929247543,825372980,741749042,825044016,876099120,959460920c875637812,925971251,808661552,875770156,943076408,741749559c858993713,943273521,895693111,926036792,908866608,909325621c808529196,858993974,876033336,859058476,808923443,741356338c942945073,926430772,824981043,825439028,926431542,943022897c808923699,808528948,926234676,825044022,825308720,959788852c875637813,925971251,808661552,875770156,943076408,741749559c858993713,943273521,895693111,926036792,824980528,925905203c825044018,808990000,925904944,875637814,925971251,808661552c875770156,943076408,741749559,858993713,943273521,895693111c926036792,959198256,875574072,825044016,842217777,943207990c875637817,925971251,808661552,959590700,876165170,741879858c858993713,943273521,895693111,926103097,942421559,842412343c757872952,875968567,825636657,825371699,859388210,825765941c959590700,876165170,741879858,858993713,943273521,929247543c942878773,741356087,959523888,892481849,859126073,842084908c892549433,741882162,926364209,892679729,824981558,825439028c926431542,943088433,925972534,808204338,825765164,876034361c741947440,959590706,808792889,824979768,942815538,808596537c875637816,909194035,825702457,842610275,892678455,741354546c892352557,926038322,841757748,960049713,942683443,842083377c959984185,942682676,859058476,959852851,1664169784,876034102c875967031,757870636,926232888,859256631,825371702,859388210c825765941,959590700,876165170,741879858,858993713,943273521c912470327,808726841,741357620,942484528,926431025,808466740c842084908,892549433,741423152,842609201,842283320,824981552c825439028,926431542,959865649,808857650,808203825,943272236c842084664,741815353,959590706,842347321,824981561,876098611c859256886,875637814,909194035,825702457,959985251,926430004c741354546,959461421,808925236,841757749,960049713,942683443c842083377,959984185,942682676,859058476,959852851,1664169784c825767990,808466482,757870636,909324600,942879288,825371696c859388210,825765941,959590700,876165170,741879858,858993713c943273521,912470327,943142968,741749555,925707312,808989753c859058743,842084908,892549433,741423152,842609201,842283320c824981552,825439028,926431542,892822321,842281009,808203829c926362924,842217781,741552177,959590706,808792889,824979768c825702194,909456694,875637816,909194035,825702457,808728419c943076661,741354544,909653041,909326648,824981809,825439028c858927159,842083376,959984185,942682676,859058476,959852851c1664169784,959656248,842086197,757870636,808988721,909128240c824980025,825439028,858927159,825044016,909390129,942814771c875637816,925971251,808661552,909390179,875836985,741355576c757872177,809054513,875639345,824979506,825439028,858927159c825044016,859321398,926167350,875637810,925971251,808661552c825636451,909324601,757870892,892809521,859386676,824980017c825439028,858927159,842083376,909195063,943076661,859058476c959852851,1664169784,959526454,741749553,859125046,825044023c842086193,926364980,875637808,925971251,808661552,926036268c892743991,741881397,858993713,943273521,912470327,825831734c824981043,925905203,959523890,825832248,808857913,842084908c892549433,741882162,942945073,926430772,824981043,825439028c926431542,825713457,825438259,808204342,842542380,909521204c741552182,959590706,808792889,824979768,876098611,859256886c875637814,909194035,825702457,825309027,959459895,741354550c942815277,959460915,841759024,960049713,942683443,858860593c909391924,909326136,859058476,959852851,1664169784,858927415c842217015,757870636,892482360,892810805,825371702,859388210c825765941,842346796,858929208,741879864,858993713,842020657c929247283,892811568,741881908,942484528,892810803,959460145c842084908,892549433,741423152,959657265,892940339,824981558c825439028,858927159,808936240,960049209,808202805,876096812c892614960,741814326,959590706,808792889,824979768,825702194c909456694,875637816,909194035,825702457,808531811,842019124c741354548,959920433,943010359,841758519,960049713,959591731c842083384,909195063,943076661,859058476,959852851,1664169784c808530231,808858934,757870636,825570360,926431027,825371697c859388210,825765941,926036268,892743991,741881397,858993713c943273521,929247543,858927408,741356085,942484528,858994996c808662066,842084908,892549433,741423152,926364209,892679729c824981558,825439028,926431542,808936241,943208247,808202296c808529196,808989493,892678709,859058476,808923443,741356338c926364209,892679729,824981558,825439028,926431542,875651889c876099894,942683185,757870636,808792113,942749238,824981299c825439028,858927159,825044016,858796600,859387698,875637814c925971251,808661552,909390179,825505849,741879860,859125046c942484534,959854647,808596275,842084908,892549433,741423152c808532278,943010097,875637812,909194035,959985721,909195107c876097587,741354552,842020401,842543922,824979766,825439028c858927159,909192240,825634865,909326130,859058476,808923443c1664103218,892483122,825374515,741354550,859125805,842478133c841757236,960049713,942683443,842083377,909195063,943076661c859058476,959852851,1664169784,909324599,875575096,757870636c926364984,909391664,825371701,859388210,825765941,892678444c909652022,741619767,858993713,842020657,929247283,959983920c741750064,875637808,825504563,909457206,859058476,808923443c741356338,942945073,926430772,824981043,825439028,926431542c909271857,825701426,741357622,892415024,892549169,825635121c842084908,892549433,741423152,859256113,892481849,824981047c825439028,858927159,808936240,875836472,808203825,825569580c943010100,741421873,959590706,808792889,824979768,942815538c808596537,875637816,909194035,825702457,842020707,959788085c741354546,959460657,925972025,841758519,960049713,942683443c842083377,959984185,942682676,859058476,959852851,1664169784c892612663,808464945,757870636,959526456,875771185,825371700c859388210,825765941,959590700,876165170,741879858,858993713c943273521,929247543,842544432,741488434,942484528,825308726c909586737,842084908,892549433,741423152,842609201,842283320c824981552,825439028,926431542,808936241,858992951,808203316c926428460,875574064,741947697,959590706,808792889,824979768c942815538,808596537,875637816,909194035,825702457,808466275c943273781,741354548,876034093,809056564,841759025,960049713c942683443,842083377,959984185,942682676,859058476,959852851c1664169784,875966519,942684215,757870636,909390129,876164912c824979763,825439028,858927159,825044016,926364465,909718576c875637808,925971251,808661552,909390179,842610488,741487416c892415024,909587760,859388215,842084908,892549433,741423152c842609201,842283320,824981552,825439028,926431542,808936241c825242163,808204338,808792364,842478897,741487921,959590706c808792889,824979768,942815538,808596537,875637816,909194035c825702457,858797923,909522232,741354548,926495793,859387699c841757752,960049713,942683443,892415025,859255097,943076152c859058476,808923443,1664103218,825569335,909326134,824979500c825440564,926430776,825371697,859388210,825765941,926036268c892743991,741881397,858993713,943273521,929247543,892745009c741486899,825044016,892876593,825439800,875637817,925971251c808661552,909192492,909326388,842478641,859058476,808923443c1664103218,959526454,741749553,892415024,875901490,875573301c842084908,892549433,741423152,808531249,808991033,824981041c825439028,858927159,909599536,859320626,808204342,960049452c892678963,741552435,959590706,842347321,908867641,825241913c876098865,859058476,959852851,1664694328,942683698,825767993c741354550,909193517,875575603,741488441,858993713,842020657c824979507,942815538,808596537,875637816,909194035,825702457c842020451,842085177,943011884,909193781,859058476,825308727c741880376,858993713,842020657,824979507,925905972,842281780c875637812,925971251,808661552,943010403,808792118,808203829c808529196,892614968,926036280,859058476,808923443,741356338c808727601,875770935,824980530,825439028,858927159,875651888c825571638,942815027,741749036,808662065,892352306,824981297c825439028,858927159,959851568,825307185,741619765,858993713c943273521,845363512,926232630,909324593,741749036,926037041c943010353,824981552,825439028,858927159,959851568,825307185c741619765,858993713,943273521,845363512,808792118,808465973c741749036,808859441,943077429,824981552,825439028,858927159c925707312,959590452,909456948,859058476,959852851,1664104760c859058487,808727092,757870636,926232881,926167350,824979769c825439028,858927159,858860592,909391924,909326136,859058476c959852851,1664169784,876099126,741488438,825044017,875836721c943142710,875637815,925971251,808661552,959590700,876165170c741879858,858993713,943273521,912470327,909391926,942420535c909717813,757870904,808792369,808793906,824981041,825439028c858927159,858860592,909391924,909326136,859058476,959852851c1664169784,876099126,741488438,859125046,875637815,926495538c892482871,859058476,808923443,741356338,926364209,892679729c824981558,825439028,926431542,909599537,959658034,808203312c808529196,876099385,842217270,859058476,808923443,741356338c808923693,909259573,824981552,825439028,909654326,825778997c808464953,741354544,926234417,926233140,824980273,825439028c858927159,858860592,909391924,909326136,859058476,959852851c1664169784,909260338,942815286,741354552,842544941,942879282c841758001,960049713,942683443,842083377,959984185,942682676c859058476,959852851,1664169784,825767218,808662580,741354548c892941625,926036020,909716530,959721520,741814583,842609976c892548405,808987699,909455417,1664365616,926494777,959461681c909716533,859386675,741423152,892482616,909194036,876162096c842478131,741815346,809054264,808793141,876096568,926167858c1664104245,892418097,875704886,942421557,909587762,892877111c892483628,808793907,942421554,942682681,876099640,842610732c875770166,942422066,942813748,825307185,959789155,858797616c942420531,960051253,875704884,842610732,909719600,942420533c808924466,892809521,909261100,808465204,942420016,825635380c808727856,842283107,876164916,942420529,926495794,859191097c959789356,842348601,942422064,859190578,825702452,842283308c808662583,942420022,959527221,825243185,859060579,943271984c942421300,875705650,808466737,842610732,858994740,824981047c909455672,859256632,926428213,825702197,741422132,926496057c892678706,842556209,959920436,741945397,842347064,842281524c926428211,808728117,741421878,959787577,876098872,876162096c959723314,741356855,842608697,825440565,892887864,909652793c741750065,892874808,926497074,942746677,892679473,942881079c892483628,875770930,959197492,808531506,909717555,842610732c876165168,946024496,825635385,926430771,959789100,892941616c959198256,892746032,842216242,959461676,842479669,925643317c943206708,959985712,842283052,892875827,962802489,842217776c926168630,959592492,943011633,959197494,909261104,959983664c842283308,875706422,959198002,909718834,842413113,959461676c842151222,946025015,842479664,959985720,942684204,892547641c959197232,875639604,925970995,825505580,859125814,942420528c859321650,892613170,959789100,959920179,962802741,875903285c859255344,892811308,859060021,959198514,876163636,959918133c842283052,959983670,942420020,876163641,808858417,825766188c842151477,1664366137,875901496,892483635,842607671,875967286c741619252,875705401,825766194,808987703,926496056,741487925c808859448,909455923,892939314,825635897,1664103479,825635385c892875568,876162103,808596530,741684021,942815544,842348848c808987700,926496056,741486643,909259833,909259832,892939320c943208249,1664497973,959722040,825766200,842607668,892352821c741355570,875706680,859190072,809053234,942682681,741487414c825373752,909717557,876096563,858862642,1664495926,959983672c859058994,876096566,808595506,741421108,892418097,926496051c942421561,842217781,859256370,959461676,943206711,942422067c943273010,926431024,892483683,842608691,942420020,825242164c859321145,959789356,842019893,959199287,842086704,825242936c909261100,842085172,942421816,959920181,842216246,909261155c909653553,824980530,892678456,859060021,892873776,842414136c741815350,926038328,858797620,842607671,825438774,741355574c909261112,808924209,942760759,909325617,909455408,959789100c909259315,942420791,876163641,842151473,875706412,858863673c942420528,808662322,808727097,842283052,859386160,962802488c875903285,943141424,959461676,892875313,959197488,859059762c926429745,943011884,859191607,959197747,909194802,875705912c909521196,842413364,1664497716,875706680,925906737,959982649c859321394,741683761,842412601,808857907,926428216,808728117c741814838,875639863,842610488,892873783,842150713,1664300854c959592760,842412340,842542130,825768244,741486643,859124280c875706672,876096560,959524914,741554227,892941625,959984434c809053236,942813497,1664167989,875967033,942813491,892873783c909719352,741487411,825635385,842414134,909192244,909456438c909653042,892811308,943272758,959198006,876032564,943143224c909261155,909194034,942421552,842217781,825570865,825505580c892941367,942420278,808924471,959919670,943011884,959984185c959197493,959527216,825504306,842283107,959460657,942420790c825504308,909194803,942684204,875770425,942421555,842019380c825242672,825505580,959918390,942420535,808924471,959919670c959789411,842152245,959199028,943273266,892613939,842283308c842610488,942421304,842610736,909652275,842610732,892351545c942422072,926233911,909390645,825505635,909259316,959199540c942881072,859256889,959789100,892613169,942421555,808597552c909391154,892483628,959657779,942421561,876032569,808923701c825505891,926299447,959198770,875573302,858863417,892811308c909455415,942420277,942880050,943142709,859060524,943011632c925643833,892547380,842347828,959789155,808792625,959198772c892483888,842544951,892811308,909456184,942422073,892352821c909587512,842610732,892940344,925643058,943206708,859386673c943011939,942749240,959198263,859059762,892744240,825636652c825702196,942420535,859190578,892745780,842283052,892809522c942421554,892352821,909587512,892811363,842215481,925643320c876032308,892418105,842283052,858927412,925644851,943206708c808532273,959918380,875967024,1664101424,942879021,808595764c824980019,825439028,808595511,959261748,859388214,741357618c959590706,859124537,858535985,943077170,959523888,942683702c825438563,741488432,741354544,859125046,741354550,741368624c741354544,859125046,741354550,892429104,909652535,808202292c943273004,909326128,842283052,892679219,757872690,926496313c925905977,842084908,892549433,1664626995,959854893,942814009c825371696,859388210,942748469,909716780,842217785,841756728c960049713,825439539,959261752,859388214,741357618,959590706c859124537,912472113,943273527,741881910,942748727,892877111c825306169,741486899,741354544,876176176,892612914,741749557c925971512,909260853,959261745,808991030,741421876,959590706c859124537,757872689,960050745,808989235,842084908,892549433c1664626995,959854893,942814009,825371696,859388210,942748469c909716780,842217785,841756728,960049713,825439539,926297144c858993712,942422066,909718839,875967800,892481891,808204344c808202284,808728364,959983928,824980532,825505334,842281264c876045108,892351280,741881401,842282285,757871666,876031025c942683185,741815863,809053232,909390393,1664366132,825438513c741354550,808530737,808202807,892483628,808990774,942421046c960051248,926233136,925971043,808595509,824979500,909522233c825766452,875637814,925971251,858993200,808202284,942746979c825504049,808726581,858862124,842347312,741684019,842412338c741881910,825044016,825766712,842478389,875637816,925971251c858993200,808202339,808202284,909193772,943207986,761475116c960050481,876099376,824979504,825439028,909324343,741354552c741354544,825385776,943075894,741354552,858861617,842281269c824979508,959591220,859190325,942484528,909392182,842084662c808594732,842412849,825766194,926102883,892088376,741618995c942682933,741749044,942746672,859191348,943207481,859058476c808923443,1664562739,875639853,892811313,824979506,825439028c909324343,942943283,875638838,741750585,959590706,842347321c824980020,959655991,808203827,842150755,825506105,824981047c825439028,909324343,842214457,842086705,741487416,858993713c858797873,757872950,959853874,842084656,875637808,925971251c943076144,892480867,959723831,741751094,858993713,858797873c892090422,942814258,808202296,892481836,825831992,1664101426c875968567,808464947,842084908,892549433,741553714,909324589c825832248,741357622,858993713,858797873,824981558,825373747c942815031,808594480,859058224,808794166,875836771,943012152c824980016,825570102,909195315,876096567,875573553,741880887c859058225,859191090,824980532,842216249,892612913,875899954c875705396,1664496184,892548657,825766705,942421814,808530228c942946100,875573548,909586995,741618739,942684217,808728888c808528948,926299956,809054265,876163372,943208761,1664628278c842610477,909456183,757871160,825833271,875772214,825044022c926167602,875837490,825044022,925906481,909326386,942943288c741357616,741368624,925707312,808792889,943208505,909391148c842414386,757870644,858992946,892351543,757871161,909586481c942880056,761476912,942814001,909523252,757872696,926300471c943077433,925707320,808989241,842019121,959722796,825570354c757871153,808464690,808663089,757872696,858992690,808859440c761476657,926036273,959657777,757872179,808597553,808466226c757872692,842413879,925972024,925707318,960049721,926234423c808987948,842347061,741749561,892351799,959852855,859136822c741357618,859387693,959460406,925642806,926167609,842149939c875573548,875575351,741684021,892744760,741553716,875389744c959919408,842086712,859058476,808923443,741684787,875968557c909521456,841757746,960049713,892482867,741354545,741368624c741354544,858860592,842477617,1664101424,741354544,741354544c943141165,858796339,741881908,858993713,858797873,811808822c892742956,741749557,808663097,875637811,875639603,942944817c808202284,808202339,808202284,960049452,943076665,741751096c842608692,1664497721,842412338,741881910,942484528,943207224c842215476,859058476,808923443,741618994,808792365,825505332c741618224,858993713,858797873,811808566,892088364,808728117c741619248,808528944,959723833,842478647,859058476,875903282c1664168758,959854637,825636404,757871153,858861618,825373238c942420280,926299442,942682934,892483628,825570102,942421553c892941620,909195314,909261100,876163636,962803768,825242420c842608688,959592492,942880561,959197489,943206964,825765937c959461676,909456692,942420022,925972786,959591220,892811308c943142457,946024752,926298681,875836472,959592492,892614449c942420280,892352816,825374004,892811308,842084409,942422066c925972786,959983669,842283052,842019126,946025011,875770420c909719350,959592492,859125553,959197493,876032564,842478648c892483628,892941877,942420024,925972786,959789109,892811308c926364472,946024757,909456690,808990009,959592492,943011633c959199541,959658288,858798384,892483628,892941877,942420024c925972786,959789109,959789100,825636146,946026545,909456690c808990009,959592492,943011633,959199541,909261104,859125808c842283052,926299187,942421561,925972786,825570101,859060524c959460401,962803505,892614960,808859189,959592492,859060017c942422322,926298681,808596025,959789356,859256887,942422064c925972786,942747958,959461676,926364980,946025777,876032569c808991027,959592492,892614449,942422071,842217781,825570865c942684204,875770425,942421555,925972786,825570101,943011884c875772217,962804021,943012144,842217270,959592492,942880561c959197489,892614965,825833529,959789100,909128243,942420018c925972786,943142196,943011884,875772217,946026805,892352816c942683444,959592492,808793905,942422328,842217781,825570865c842610732,892351545,942422072,925972786,942747958,959461676c926364980,946025777,875705650,909455666,959592492,892614449c942422071,926298681,808596025,959461676,842543665,942421555c925972786,825570101,859060524,959460401,946026289,859125808c909587504,959592492,859060017,959199538,909261104,859125808c943011884,825374264,942421042,925972786,942747958,959789100c825636146,946026545,825504313,909456694,959592492,909457201c959197232,959658288,858798384,959461676,926103857,942420535c925972786,942945077,842283308,876098615,946025015,825504313c909456694,959592492,909457201,959197232,842348848,859126064c943011884,825374264,942421042,925972786,942747958,943011884c909325880,946025271,859125808,909587504,892614700,892417337c959198516,842217776,808858421,959461676,842543665,942421555c892941620,926299442,842610732,876164149,946025522,875705650c909455666,892614700,925971769,959198265,909392181,892612912c842610732,892351545,942422072,892941620,875770675,859060524c825307440,946024754,892352816,942683444,892614700,858928441c942421296,842217781,892352817,959789100,909128243,942420018c892941620,876164913,959789100,959525427,946025776,909391920c876099124,892614700,842085689,942421560,842217781,892352817c825766188,825832501,741880374,858928184,825440052,942746681c959722801,942814769,909261155,926169396,959197751,892746032c892482356,959920172,875900981,959197749,943075892,926298418c842283308,808792376,959198003,842479925,876098098,825766243c926037045,741619763,943273273,859190325,842542135,909325877c741617716,943142199,892416311,892873779,825636920,741880118c859124280,858927927,842556216,876032313,741488432,959592760c909324596,892939315,959788089,741946166,892874808,942945337c892873778,943009849,741618226,926429240,909194297,959996726c808728882,741487926,875706680,842085176,876031025,959526449c741748789,892483896,875640884,842542137,926299957,741945911c842608697,859191344,892887857,842414136,741947704,842412601c842283065,842542132,942879797,741879861,892940345,960049714c942746674,959722801,959527218,892811308,875640631,962801972c909261104,825504560,875706412,926496569,942421814,825373236c909718582,959789356,892810550,959199026,875903285,943141424c892483628,875771699,946024761,875770420,959853879,959461676c926300213,942420531,959789104,943077173,825766188,858928693c741618487,842216505,942814263,892873785,926038328,1664364852c959722040,859123768,926428209,892352309,741750070,808859448c909455923,875899952,808202284,808202339,808202284,909259052c875837492,1664101432,942881076,959592759,825371702,859388210c959656500,859386924,842610488,841758265,960049713,858928179c741354553,741368624,741354544,741354544,741368624,741354544c741354544,741368624,741354544,741354544,741368624,741354544c741354544,741368624,943139888,842216502,808202288,875639596c942815029,845361196,842084663,842216498,859058476,875903282c741421878,741354544,909193781,909456950,825371696,859388210c842281525,757870691,909389879,925905716,926231602,808530487c808204080,892482348,959656247,1664101426,842348589,808531257c824979508,959591220,876033077,942484532,909392182,842084662c808594732,842412849,825766194,875770156,825701689,741488944c808464434,943076148,828583989,909194553,926037298,875899956c925971763,741814584,892548657,825766705,824981302,942682419c959919670,909192246,909456435,825701938,875573548,909586995c1664497971,858994993,875639090,824980021,825767479,943075378c959523896,825636921,875770674,892875052,842019890,741749815c959526961,825766454,824980275,909718070,959984435,926245683c959592247,741553462,892418097,959461175,824980017,808465200c926234421,808987703,943011896,741486644,808529969,842543159c824981557,959919670,909194800,959537975,875901752,842477619c876033324,925906228,824980792,875705655,892416310,808528948c808923185,943010360,875770156,859190841,741422387,808464434c943076148,895692853,959984692,842020917,859189548,942879029c741815857,825308216,876033072,808528952,926036788,875836214c859386156,825307699,741487924,875836469,842544178,909206326c858862899,926298424,825505836,926167089,824981556,842216496c875771447,943270964,959985712,741617716,926167089,809056054c959197241,943206456,875574329,875573603,959919671,741881904c909195569,842281780,959198771,959983672,875771698,875573548c959919671,741357872,858994993,875639090,959197749,943206456c909260341,858796387,858862896,741617968,825505589,959526960c808594484,859058224,859322166,858861868,943271986,741488179c942684217,825636152,808528953,825569331,875638835,876033379c825765937,925643833,926167609,825438775,875770156,859190841c741422387,808464434,943076148,841756725,859124016,842543673c959523894,808596275,892876344,808923491,825307185,741618232c959527217,875640121,824979762,842608953,808661301,808528945c875835956,809055537,942880044,842413881,892090424,926496819c943206966,942880099,842413881,892090424,926496819,943206966c942880044,842413881,892090424,926496819,943206966,960049452c876098873,741881906,808529969,959787575,828585524,875966777c842150963,943270963,842610736,741618487,808464434,943076148c824979509,943141177,876033079,943270966,842610736,741618487c943274289,842477878,828584752,859320632,943011378,876162102c959461426,741422646,808529969,842543159,841758773,859059504c892940599,959523897,825636921,859190069,825766188,909259576c1664497717,942814265,909523248,808528945,808923185,943010360c825831724,875770934,741552690,808529969,875901495,824981045c943141936,859124784,825044021,909326640,909522225,841835316c825241649,859190585,925707313,909259577,808464432,959917356c859189299,741880882,909588269,808923444,757871417,842413879c925906488,825044019,925906481,808662326,825058105,943141426c858928947,825044018,876098099,808794425,942484532,925971248c960049970,943140140,909652016,741422648,842610477,909456183c892089137,892614708,926430776,842083683,892941369,926036280l825306412,926037049l909193785,808987948l808857907,741357624l909719341,959591223l757871417,875968823l892874807,875899958l892613177,1664364593l892744757,959854387l841821240,875771952l892417840,825044018l842283313,943274295l825044020,876098099l909719353,859122744l842020921,741487416l842215725,943273016l1664235833,959459629l942749235,741488953l960051505,859060277l824979760,925905200l876164402,959523894l859059761,858927668l960049452,876098873l741880115,825831476l1664235065,858929204l909718580,825371696l859388210,959656500l943141164,842215737l741354552,858797876l926429493,875768882l892942393,909651299l909521977,741486897l825242157,842151475l741423153,875640883l858533942,943077170l858860592,842477617l926036780,1664104502l741354544,741354544l1664101424,892742704l741749557,842478897l808728120,824979500l942815029,741356598l908944176,909325621l926101804,909455926l909716780,842217785l841756728,960049713l825439539,959261752l859388214,741357618l959590706,859124537l761477169,960050745l808989235,842084908l892549433,741880115l959854893,942814009l825371696,859388210l942748469,909588012l943077433,858926136l959592757,741368630l741354544,909257776l875835698,926034992l825569845,959275826l859388214,741357618l959590706,859124537l757872689,960050745l808989235,842084908l892549433,741880115l959854893,942814009l825371696,859388210l942748469,909716835l842217785,841756728l960049713,825439539l858860600,959919156l741488440,925905971l741488440,1664101424l741354544,825374258l741356596,876163380l741617715,825831990l741750068,892679725l761476659,892611633l943272242,842083379l943272242,909455924l943010860,808596791l808202284,808202339l808202284,808662316l909194296,862138412l825505080,909193783l859058476,875903282l741356342,959854637l825636404,757871153l858861618,825373238l875311416,909129272l909457208,842084908l892549433,1664234546l858797873,741749561l943076657,909719094l908867129,842215473l825832752,859058476l808923443,741684787l842608694,892744242l875637814,925971251l892744496,892480867l943011377,741356594l858993713,858797873l757872694,926037298l825767472,875637814l925971251,943076144l875705644,808990770l878915628,943273266l808202292,892480812l959460912,741619254l858993713,858797873l757872694,943271985l909586489,824981556l825439028,909324343l842359608,909522481l741357109,959590706l842347321,808202804l757870636,842020657l959461176,841757241l858796849,858993205l858874677,808792633l942815544,859058476l808923443,741946931l876163380,741617715l808594480,892417849l1664101426,909522221l808530738,824979508l825439028,909324343l741354547,825437232l842478900,1664101432l926103602,943206455l824979500,926037812l842346553,875637816l892940851,825439796l909651244,909521977l741486897,825242157l842151475,1664170033l959461433,959459635l808594482,909522739l842479158,960049452l825308728,741356088l942749745,892744243c824981048,859256376,875901241,942746681,842217521,942879540c825241955,942683952,741881138,909654065,926497077,824981817c875705656,942944304,943270961,892876848,741814326,825243441c926167863,824980534,909193271,859256368,959537976,808663350c959590448,959657260,909586993,824981558,926430775,859123760c926231605,959722548,741748784,892548917,876164152,808594487c859058224,859322166,859059555,825636915,824979511,825570102c909195315,909192247,825505332,909193521,926364972,942683954c841758009,875573296,943142451,959523891,926431025,909391668c808991075,926038328,824980531,909654329,808597297,942746675c842217521,909653302,842283308,909717560,824979766,925905200c892483632,808594488,926102581,959789361,960049507,892417592c741553715,942749745,892744243,959198776,808989236,825636409c825241900,942683952,741881138,909195569,842281780,824980274c925905200,892613938,942763062,926429752,825833273,825241900c892483376,1815491892,926167089,875771702,824980278,875966777c858928179,808545334,842477617,909456437,892351020,825701172c1815688505,859322673,808662069,892088887,892613687,892876592c809056108,925972279,959197750,959983672,875771698,859386220c842020915,741947696,859322673,808662069,896283191,892613687c892876592,809056044,925972279,829174326,892942649,825439288c959523896,926431025,909391668,808991084,926038328,824980531c892744504,925972792,942763058,959788600,943208249,858796332c875900976,1815295287,825243441,909654329,824981042,842479673c909457456,875916339,842283312,741946425,959984437,942814775c859139128,909588792,741881906,959984437,942814775,859139128c909588792,741881906,959984437,942814775,859139128,909588792c741881906,942684217,808728888,959933492,926364722,741355571c926167089,875771702,829174582,875966777,858928179,943270966c842610736,1815360311,926167089,809056054,824979513,842216249c892612913,943287346,892876848,741749302,808661041,808661301c896283697,808530999,876163384,808464940,909325360,1815296055c842215729,859322672,959197750,943206456,959526453,858796396c858862896,741617968,825505589,959526960,959933492,926364722c741421874,959722289,858994230,845951285,875573296,892876339c925707312,859059256,909521206,959917420,825243698,741487921c859387693,842217008,929838387,926232629,909719089,926362924c842544182,1815361591,859387693,825439542,757871920,825440567c808662073,925723705,825701177,943273272,825306412,825439289c876099129,926362988,942945590,741356083,909719341,825505336c762066226,892549431,859125560,925707318,943207737,959590449c808464748,943011385,741355571,959723825,909654073,829175093c892942649,825439288,926428216,925906230,1815490615,909259833c808596536,892939316,959527225,1815490868,959658034,808859952c762064940,875704626,926103352,824981554,959591220,859190325c942500913,909392182,842084662,808594732,842412849,825766194c926102892,808202296,808202348,808202348,808202348,808202348c808202348,808202348,808202348,808202348,808594796,892940857c909719095,859058476,808923443,1815492401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825767731,842478132,762064940c960050745,808989235,842084908,892549433,1815621939,1815096368c926102065,909717811,841756728,960049713,909260083,842099763c959854648,875575609,859058476,808923443,1815426865,1815096368c959787309,959787828,741879864,858993713,858797873,845953078c942946352,858927411,825371698,859388210,825634869,892679788c908867123,942682423,1815361080,859190838,808922168,892745529c862729009,1815096370,1815096368,1815096368,1815096368,1815096368c1815096368,1815096368,1815096368,1815096368,1815096368,1815096368c959459885,926234930,741751094,858993713,825243441,812398135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762064940,926495795,959459376,825371702,859388210c942879285,942746988,858993976,942945849,859058476,808923443c1815557683,1815096368,875704625,959461164,926234167,926313520c960049201,925643828,959919920,1815230009,808203828,808794476c808597298,762064940,825702193,808989492,824979512,959591220c909653045,942500916,909392182,842084662,808594732,842412849c825766194,808923500,959985971,741357623,959590706,842347321c812396855,762064940,892352817,892483122,841757241,960049713c942748723,825060406,825505843,842215474,825371696,859388210c909652276,808202348,892679788,908867123,909325621,858860908c926036020,909326134,842084908,892549433,1815621938,909324589c859058999,741617713,959590706,842347321,829175857,909390389c808794418,825371700,859388210,926234164,892415340,876163637c909455409,859058476,808923443,1815623219,875639351,942813234c875637816,926167091,926299185,942746988,842021175,942881081c842084908,875772217,1815492657,1815096368,859255085,859386677c741357618,808661298,858928435,929838387,892481584,808857906c808991020,876165176,845952048,909653809,808203831,858993004c943208243,741488438,858993713,858797873,812398646,829173804c875640374,926300214,825371698,859388210,808727093,909193836c943207986,762064940,858798129,925906229,824979506,825439028c909324343,942959671,859386675,741749557,959590706,842281785c845363507,825702704,808202805,943207212,876098102,741354552c875575092,808728369,875768888,892942393,909651299,909521977c741486897,825242157,842151475,741423153,959722289,825372727c841757750,875573296,892876339,875899952,892942388,741486648c892548657,825766705,946026294,808530228,942946100,875573548c909586995,741618739,858994993,875639090,892088885,842282036c909260852,859189548,942879029,741815857,825308216,876033072c808543032,926036788,875836214,808991020,876165176,824980528c909587504,959461687,959523888,943274292,943076920,909391148c875640371,757872176,859385905,842608950,761477172,842217777c959525172,757871157,875835953,909390390,757872440,943077175c909389873,925707316,959656761,892811568,959722796,825636659c757872951,858992946,943207223,761475120,909193522,942814777c757871670,842217777,892744244,757871412,808530225,825569332c757872438,808530225,909392179,757871159,842413879,875966514c925707312,892744505,909127987,959722851,892942129,757872183c876163633,859059257,757871664,808530225,825440563,757872179c859385905,959852854,757871668,859385905,926429494,757872179c926038327,825701683,925721394,825767479,892416816,942945580c909653300,757870643,942814001,959985972,757871161,859385905c959983926,757871161,859385905,925971254,757870905,808857905c808792631,895692852,859388211,842217520,808728620,808925497c757871159,926036273,959459634,757872693,858992946,858862647c757870646,942814001,858927413,757871408,808857905,859125303c761476665,943141425,842348081,757872185,942814001,892942644c757871664,875772215,808859189,925707320,942683703,959525945c808529196,926430775,808596025,808987948,808857907,1664628275c842610477,926366009,757872688,942815543,859190838,841821234c808923441,858796336,825044021,892875315,808661553,825044019c909326640,925972017,825044022,842283313,942813752,841835320c959852849,825832759,925707321,959657528,859320629,959917356c942749491,741750070,859387693,959461683,757872178,808530225c909325108,757871408,909193266,842479922,895693878,808991027c942684209,808987948,859189555,741356596,859387693,892875063c757872697,875772215,892614197,875899960,892613177,741880113c959459629,942749235,1664104500,875704621,825308724,741750579c842610477,943143225,757872181,926038327,909456691,925707315c960049721,875575095,825306412,825439289,943207993,943140140c876098358,1664365625,909588269,926101814,757872693,926300471c892351283,825044021,943141426,842085431,825044024,959723826c959460916,841821238,926102321,926365491,825044022,858796337c858862393,825058102,909326640,876164657,859122740,808466489c741488434,875704621,808531508,741879862,875639085,942946611c741488949,858798125,959526449,925643824,909719092,808989751c959917411,842217778,741356083,859387693,943273266,757872181c959592759,825702201,841821234,808923441,858796336,825044018c876098099,825702201,825044018,925906481,875771698,825058100c825700913,943206711,875899960,842545464,741749048,942682669c942683187,741881910,959525165,859386420,741946160,808530477c943272240,741946681,842084653,859320631,1664561204,842610477c858927929,757870642,875772215,892614197,943139897,909259060c741487665,859190325,926101814,825044022,909326640,909522225c825044020,909326640,926036275,925721401,942880312,875968051c959917356,825243698,741815345,859387693,859060529,892089905c943274036,825702706,808529196,825635641,875968053,959917356c943273782,1664628790,909588269,875573810,757870905,825438264c842544953,925707313,808989241,959983665,926362924,892811318c741487928,909588269,875639865,757870644,825637175,858927924c925721393,876164663,809055025,842083628,943273017,892481587c842083628,825635892,909326643,808594732,909654324,926299447c959917356,842020406,741357616,909588269,926168119,761476663c943077687,842085430,875899957,842545464,741357369,808530477c859320624,741881904,858796589,909586483,741749040,925905197c959920182,741749043,875639085,959723827,1664235320,858798125c959526449,757871664,909522743,959853361,925707319,959656761c892811568,959917356,859189299,741684018,825372973,859385905c741750581,909193517,942815024,1664628275,959525165,959918644c741619769,909193517,942880560,741553720,959459377,959723830c824981554,960050233,892745784,959523893,943012153,942748468c842283052,842216761,862139447,876163378,808202297,808202284c808202284,892679779,808203827,808202284,808202284,892548707c842610998,757870636,942684469,926233143,825371702,859388210c842347061,892679724,808203827,808202339,808202284,943009068c909455412,741487416,959590706,842347321,761475637,858798133c825767480,825371702,859388210,842347061,842347820,892942645c824980021,825439028,909324343,809053241,909520952,741749048c858993713,858797873,962804022,892482869,909326130,859058476c808923443,741946931,808728120,842413618,825371700,859388210c859256371,959591980,909456433,845361196,909260337,808204344c943205676,876099635,741487408,858993713,842020657,824980533c875640377,942944825,859058476,808923443,1664628275,892612915c741880375,959720496,909653043,808204336,892482348,959656247c824979506,959591220,926430261,942498616,909392182,842084662c808594732,842412849,825766194,808991020,808530745,841757241c909587248,926299702,959523890,825636921,808597553,825766188c909259576,1664497717,926300209,892418355,824981812,859320632c858993714,808528952,808923185,943010360,943206700,960050486c741947703,842348593,875573300,959197496,943206456,925906485c808923491,875771697,741619255,825243441,926298166,824981555c859387449,842018864,859122745,926036281,741881398,943077169c892350519,892089651,875836471,909127737,859256163,959723573c841758516,875573296,943142451,875899955,909652787,741357361c892548657,825766705,824981302,875967542,825307441,926231606c808923703,1664432440,808464434,926298932,824980280,943141177c876033079,943270966,842610736,741618487,943274289,842477878c824980272,859320632,943011378,876162102,959461426,1664169526c808529969,842543159,841758773,859059504,892940599,959523897c825636921,859190069,825766188,909259576,741750837,942814265c909523248,808528945,808923185,943010360,825831779,875770934c741552690,808529969,875901495,824981045,942815288,959920439c808528945,842477617,909456437,875573548,859256375,741553716c909195569,842281780,828585523,925905200,892613938,808594486c926102581,959789361,943272236,859059507,741488432,875837237c943140917,959917109,825702192,741488183,942684217,859255353c959537972,808989491,960049202,943272236,859059507,741488432c875837237,943140917,959917109,825702192,741488183,960051505c859060277,824981553,943141177,876033079,943285046,842610736c741618487,909652269,808465461,741749047,859387693,842216758c757872177,842413879,942944306,925707314,858994233,942815289c842083628,943273017,926431538,842083683,842413108,959919158c808529196,825635641,909326136,926362924,909652534,741750577c909588269,926101814,757870646,960050999,859321653,925707321c943207737,909586481,959917411,876163379,741814323,875639085c943208755,741684016,825438509,842217265,741683504,875639085c959723827,741617713,859387693,808465970,757870640,942815543c808530224,925721394,909128505,892547635,959917356,825374003c741750841,925905197,959920182,741357361,959590701,875837748c741749048,842215725,825308472,741947186,859387693,892678707c761476659,892549431,859125560,925707318,909653561,909520948c959917356,909522994,741749302,858994743,808925491,875899958c892876854,741619254,858798125,859191601,761476662,959854391c942879028,925707312,859256377,909455411,808987948,926495027c741750583,842610477,808529976,757871673,875772215,909391413c825044017,875640370,909457458,825058096,858796337,875836729c942484528,925971248,926298419,959722796,825636659,757870905c859058481,825242937,757872690,808530225,909392179,757871159c859191351,892613944,925721398,859256377,892678195,959917356c909522994,741356598,859387693,892811317,757871154,960050999c943142197,875899956,909718070,741554481,842215725,842085688c1664430392,875704621,858863156,741749561,858798125,909129265c757871666,808859447,926430002,892808245,959460144,741421365c892875829,808859960,825044016,876098099,909719353,825058104c858863154,842084409,825044024,825700913,892547127,925707314c892613433,942683702,959917356,842217778,741488177,875639085c943208755,741553200,925905197,825505846,1664626736,875639085c959723827,741617713,858798125,959526449,892089392,825833524c842216503,842083628,842413108,858927670,825371948,959524912c959789368,808987948,859189555,1664234809,859387693,909652279c757871152,808859447,943207218,925707318,808989241,842346801c959917356,859189299,741684018,960050231,892548657,925707312c859255353,842086197,959917411,859189299,741553202,959984693c926495288,841821233,943273008,858927925,825044018,842478129c909717553,825044020,808530226,825241654,825044022,959657009c892416309,925721394,942880312,943207988,959917356,926497074c741946679,859387693,875967796,757871670,825440567,825439289c825044016,859060529,943077681,925707316,926299703,842609465c959917411,959656758,741815096,808990509,858862128,757870642c825637175,858927924,825044016,842478129,842543153,825044016c858863154,942878777,825044020,825700913,892547127,825058098c875902520,909391920,925707318,859255353,842086197,959917356c842217270,741620025,842609717,825308468,825044024,909326640c825569331,825044017,842283313,926363960,825058102,842283313c943274295,925707316,859255353,842086197,825371948,808466225c909258801,825306412,876163892,842479673,959657260,842545207c757870900,859385905,909455670,761476150,825307953,842150455c757872696,942814001,942813493,757871921,959723825,808726578c757871921,942814001,808464437,757872177,825438264,959656503c925707321,943010617,875771191,943140195,909652016,741946680c909128237,959854134,741684020,926036269,909521208,741487416c858862125,842348339,741947192,959525165,808989236,741356594c892811053,876098873,761476665,875968311,892417841,942484528c959525680,942749751,959917356,809055027,741552441,959984693c926495288,825044017,909390898,808857649,825044024,909390898c926168626,825058105,925906481,875574578,942484528,808661552c909326649,959917356,942749491,741421110,842610477,926366009c757871152,875968823,842216752,943139888,859191347,1664366905c942684217,808728888,959917108,926364722,741355571,926167089c875771702,942420790,925972786,943142196,875574572,808988721c1664101427,842610993,926495801,824979510,959591220,859190325c942484529,909392182,842084662,808594732,842412849,825766194c875770156,825701689,741488944,808464434,943076148,828583989c909194553,926037298,875899956,925971763,741814584,892548657c825766705,824981302,942682419,959919670,909192246,909456435c825701938,875573548,909586995,1664497971,858994993,875639090c824980021,825767479,943075378,959523896,825636921,875770674c892875052,842019890,741749815,959526961,825766454,824980275c909718070,959984435,926245683,959592247,741553462,892418097c959461175,824980017,808465200,926234421,808987703,943011896c741486644,808529969,842543159,824981557,959919670,909194800c959537975,875901752,842477619,876033324,925906228,824980792c875705655,892416310,808528948,808923185,943010360,875770156c859190841,741422387,808464434,943076148,895692853,959984692c842020917,859189548,942879029,741815857,825308216,876033072c808528952,926036788,875836214,859386156,825307699,741487924c875836469,842544178,909206326,858862899,926298424,825505836c926167089,824981556,842216496,875771447,943270964,959985712c741617716,926167089,809056054,959197241,943206456,875574329c875573603,959919671,741881904,909195569,842281780,959198771c959983672,875771698,875573548,959919671,741357872,858994993c875639090,959197749,943206456,909260341,858796387,858862896c741617968,825505589,959526960,808594484,859058224,859322166c858861868,943271986,741488179,942684217,825636152,808528953c825569331,875638835,876033379,825765937,925643833,926167609c825438775,875770156,859190841,741422387,808464434,943076148c757870645,842084408,942879537,825044018,925970739,875704374c825058096,959657009,909457204,825044024,892942649,876098099c942484535,909194032,842479154,959917356,943273782,741487669c859387693,959525429,757871929,808857905,842348087,761475125c875835953,926298678,757871923,808464690,959985969,757872949c842545201,858929456,757871923,876163377,876164914,757871159c825438264,842412086,925707316,876164409,892745014,959917411c876163379,741945651,825372973,909717553,741421113,959459629c942749235,741488953,909193517,892483376,741356592,926036269c892743992,741751090,858798125,858797617,761477174,858994999c825831481,925707315,926168633,842414128,842083628,926431026c942813492,842083628,876164153,909717558,825371948,859255603c909588279,825306412,959655985,909324595,858860899,959723570c943077687,925969708,959525171,942880560,808727852,892352049c757871668,942814001,876034356,757872181,808464690,842610993c892089649,959920435,808859449,808529251,825635641,875837750c842083628,959656246,909719600,808987948,859189555,741487929c859387693,959461683,892089394,959460916,892614201,808529196c825635641,875968053,959917411,909456435,741879862,859387693c859060529,892090672,943142964,892744502,825371948,959524912c959789368,825306412,959655985,808597302,842083628,876164153c842085682,825372003,942747696,808990772,942746924,959459896c825569589,959917356,875968566,741618226,859387693,892811317c892089907,825440564,892614192,808529196,825635641,909586742c825306467,959591481,892940851,842083628,943273017,875704627c959917356,859189299,741488947,859387693,859124275,757871161c942815543,808530224,825044016,875640370,875903026,825058104c825700913,892547127,942484530,909194032,842479154,959917356c809055027,741814585,859387693,859060529,892089648,943274036c825702706,842083628,892350769,943077687,959917411,858994486c741487921,808990509,858862128,892089138,892614708,909260344c858860844,959723570,842611000,808529196,825635641,842611000c808529196,859190073,825833265,825306467,842477622,808726581c842083628,876164153,842085682,808529196,926430775,909194041c825306412,842477622,943206455,825306412,926037049,876099897c926362924,925971510,1664627762,858798125,943143217,757872945c926103863,959789105,925707318,825701177,825243192,942945580c959592505,757870903,859058481,825439801,757871416,825635377c909195571,761476150,876163377,842020914,757870644,825438264c943206454,825044016,875640370,892680242,825044018,892942649c892417331,841821233,959852849,959459894,825044022,842609721c892810032,942498617,909194032,808990768,959917356,809055027c741749049,842610477,825307192,757870640,825438264,892483385c825044018,943077168,825375031,841821238,825241649,875770680c825058100,825700913,892547127,925707314,859125305,875836726c959917356,909456435,741356852,842610477,926366009,757871664c909586481,825833272,757872183,859191351,892416824,925721394c959656761,892811568,909391660,875967288,757870897,926038327c825701683,925707314,892613433,808793142,959917356,875968566c741947184,808990509,858862128,761477170,892549431,926234424c875899955,909718070,741356594,959590701,892614964,741619765c858862125,808728371,741357616,909653805,926366003,757871412c825440567,909325369,925721396,959985975,859124272,959917356c859189299,741751090,925905197,959920182,741750577,959525165c876163636,741685045,926495541,808466744,825044025,909390898c808857649,825058104,842283313,943274295,925707316,859255353c842086197,959917356,943273782,741946165,842610477,909522488c925644083,942683958,943142710,858860844,959723570,909326136c825306467,876163892,842609976,808594732,959591985,808466488c825306412,942814265,808727088,960049452,876098873,741486643c808529969,959787575,824981044,875966777,842150963,959537971c943012153,942748468,959460396,842414385,842544172,959722547c841756726,960049713,858928179,959589433,909455924,808203318c892678499,909718835,741749044,842216497,909391161,757870899c876164664,825308726,841821234,909324592,942748210,858860593c926234932,842608689,808464940,909325360,1664103736,825571633c842347062,892089399,825570100,925972535,859189548,942879029c741815857,808530737,926299704,824981049,892613430,926298678c808528945,926036788,909718326,859386211,825307699,741487924c943077169,909128241,824981560,909654329,858993201,942746676c808727093,909391666,825766188,942814777,741552945,959591985c942879542,895693625,842479415,859125305,825766188,808924981c741486905,808661041,892810544,942421815,892876848,842019896c825241900,942683952,741881138,926299697,825634873,828585782c892549177,925905716,926231602,808793140,741685303,842348337c825308724,824980533,925905200,892483632,858860600,909523252c825570099,808464940,909325360,1664103736,942945333,808990009c909192242,858862899,926298424,825505836,926167089,824981556c842216496,875771447,959523892,825373491,842347569,875836716c942944820,828585522,825570102,909195315,876096567,875573553c741880887,859058225,859191090,959198260,943206456,875574329c875573548,959919671,741357872,942684217,808728888,808543028c926299956,943206457,825831724,875770934,741749554,942684217c859255353,808528948,926299956,809054265,859386156,825307699c741487924,942684217,842413368,808543030,825569331,875638835c876033324,825765937,841757753,875573296,943142451,825306163c959459891,842412856,808991020,909457464,824981809,892351280c825242417,926245684,942682420,741620017,875706679,858928951c858860593,909523252,825570099,808464940,909325360,741356856c892416050,942815539,824981042,842216249,943077424,925983541c825241904,875706417,825831724,825571641,741421620,959527217c858862898,824979760,875705392,959787316,859122736,909588792c741881906,959984437,942814775,859136824,909588792,741881906c959984437,942814775,859122744,909588792,741881906,959984437c942814775,943270968,959985712,741617716,875706679,808662839c808543024,926299956,859190323,825831724,875770934,741749554c942684217,859255353,808528948,926299956,809054265,859386156c825307699,741487924,942684217,842413368,808543030,825569331c875638835,876033324,825765937,841757753,875573296,943142451c825306163,959459891,842412856,808991020,909457464,824981809c892351280,825242417,926245684,942682420,741620017,875706679c858928951,858860593,909523252,825570099,808464940,909325360c741356856,825243693,858992946,757871160,909522743,842478385c925721401,942683703,825701433,842083628,959459633,925972019c825306412,842477622,943076152,825306412,926037049,876099897c825306412,859254838,859191352,808529196,875575347,909588788c959917411,842150965,741946421,859387693,892811317,757872179c943077687,909128758,925707318,909652537,909260342,808529196c876164914,943010356,859256364,825506097,761475383,942814001c959920436,757872694,859385905,825635126,824981047,859385904c842348598,959523896,943274292,892679736,960049452,876098873c741880115,808529969,875901495,828585011,942815288,959920439c842542129,859255097,741487160,875639602,926234680,824979500c859320633,959920438,825371698,859388210,943010357,808202339c808202284,808202284,808202339,808202284,808202284,892415331c825308467,875967029,859058476,808923443,741815859,925972269c959787570,824980536,825439028,909324343,741354551,741368624c741354544,741354544,909193517,859256624,1664234294,942684212c741354544,741354544,1664101424,741354544,741354544,1664101424c741354544,741354544,1664101424,741354544,741354544,1664101424c741354544,741354544,1664101424,741354544,741354544,1664101424c892350765,858861624,741619761,959590706,875574073,824980532c859126065,875968055,859058476,808923443,741487921,1664101424c741354544,741354544,1664101424,741354544,741354544,943008816c875706425,926103395,808202807,809054508,942683192,824980019c825439028,858927159,741354548,842228528,909259057,741354548c943075629,943010103,741619767,858993713,858797873,892090166c825373748,875837744,859058476,808923443,1664693811,909193781c909456950,825371696,859388210,842281525,925642796,875967536c842477619,909194028,926364210,878915628,859060529,808203312c825241900,943208504,741488945,842216497,909391161,757870643c876164664,825308726,841821234,909324592,942748210,808805169c825833781,741355575,959590706,842347321,925643316,892678196c925644854,858994480,942944304,925969708,926429744,842347317c858862124,842347312,1664430899,926496308,875573814,825371704c859388210,959656500,959525932,875574068,841756716,892874802c741487414,943153968,808532273,741749040,842216497,926168377c757870646,876164664,825308726,841821234,909324592,942748210c876162097,892679734,741619255,959591481,876098868,926442292c909326389,741683506,892940345,959525170,808987702,842610488c741683505,892418097,842348081,942421043,926429753,926102326c842283052,959723568,946025521,926495794,859191097,842610732c892418100,942420281,959789104,842413877,842283052,892876085c959198513,892877109,892744499,825505580,875967545,946026289c909654069,926168626,909261100,959656754,942422320,808466736c876097588,909261100,909390642,925642808,876032308,859387704c892811308,892876345,962801974,925905716,825700663,959592492c942880561,942421553,875901497,959460408,859060524,858861872c942422071,926429753,842544947,943011884,876163641,862139446c909455922,808203061,808202284,909259052,875837492,1664101432c942881076,959592759,825371702,859388210,959656500,859386924c842610488,841758265,960049713,858928179,741354553,741368624c741354544,741354544,741368624,741354544,741354544,741368624c741354544,741354544,741368624,741354544,741354544,741368624c943139888,842216502,808202288,875639596,942815029,761475116c960049457,909654328,824980530,959591220,876033077,741354548c842345520,909522481,741357109,959590706,842347321,811807284c825371948,942946100,942945843,808661548,892417336,741354552c858862386,942682676,828583980,859320633,959920438,825371698c859388210,943010357,808202284,808202284,808202339,808202284c808202284,808202339,943272492,825504824,824979510,825439028c909324343,808594485,959853878,741488436,858993713,858797873c811808822,808202284,808202284,811806764,859058476,825504051c741880882,741354544,1664101424,741354544,741354544,1664101424c741354544,741354544,1664101424,741354544,741354544,1664101424c741354544,741354544,1664101424,741354544,741354544,1664101424c741354544,892350765,858861624,741619761,959590706,875574073c824980532,859126065,875968055,859058476,808923443,1664234801c741354544,741354544,1664101424,741354544,741354544,1664101424c943008816,875706425,892679724,808203827,858860844,876032563c909717552,859058476,808923443,1664299826,741354544,842282289c808597040,741354552,842412589,808727601,841756720,960049713c858928435,808543032,926168628,942946360,859058476,808923443c741684530,926167089,825438256,824981043,825439028,892481591c808528949,808466228,909324595,859058476,808923443,1664431410c842543405,842151220,741356594,858993713,825243441,757872183c892483633,942683957,824981041,825439028,925970487,741354550c858993713,842085425,828586036,942815029,808465462,875637808c925971251,858993200,926232876,943207219,741881906,858993713c842020657,824980275,858994485,942815288,875637816,925971251c858993200,892743011,741749557,909586995,908930103,909325621c926036780,808204086,811806764,757870636,859125046,842214454c741815863,892679725,858535475,926299954,808202339,808202284c942746924,859190576,892678708,859058476,808923443,1664628275c808988973,858927413,741619765,858993713,858797873,757872694c892352561,892547633,824980536,825439028,909324343,842083384c959854648,875575609,859058476,808923443,1664431921,842150189c858994742,741356089,959590706,892613433,757872695,842609201c842283320,824981552,825439028,909324343,858598456,808925492c909717552,842084908,892549433,1664627506,943206701,959656757c741880886,858993713,858797873,808204086,824979500,875836978c859058476,808923443,1664103218,942749492,808597813,909652524c841757234,926102582,875704882,841756716,892876857,858928439c859058476,808923443,1664431667,741354544,741354544,1664101424c741354544,741354544,1664101424,943206961,960051510,824980528c825439028,925970487,741354549,825044016,825767221,859386680c875637814,925971251,909586736,808202339,926363948,925972018c741880375,959590706,842347321,808204341,811806764,824979500c926234423,892613430,825371702,859388210,943010357,808202284c808202339,959524140,943272758,942946354,859058476,808923443c741421874,1664101424,741354544,909128241,959459641,824981047c825439028,909324343,841821238,825833270,943075633,842084908c892549433,1664627506,741354544,909259053,892678454,741356085c858993713,858797873,808204342,811806764,808202284,757870636c926167346,825766196,757871153,841835313,859255857,926233141c825044023,808923436,808792117,741421361,959590706,842347321c808203061,761475116,842217777,859060281,841756722,960049713c942683443,892742709,741749557,925969456,876098612,825243698c842084908,875772217,1664561209,909259053,909127989,741618745c858993713,858797873,858535990,943077170,808202288,909521196c875837744,741619763,858993713,842020657,811806771,808202284c808202284,828583980,876098611,859256886,875637814,909194035c825702457,875967020,892613680,808203316,959985708,859189298c841758770,960049713,909129011,858874673,842477617,859058476c825504051,741880882,909586995,741355576,741354544,892876337c858863671,892743011,741749557,959526454,741684017,741355569c858860592,842477617,825371696,842610994,808464432,808202339c875900204,842217526,741619763,858993713,858797873,808203062c811806764,808202284,808202284,761475116,960050745,808989235c842084908,892549433,741880115,926494770,741487921,808465457c859058229,926297138,892548144,841758264,960049713,909129011c741368625,909519920,825833784,741881908,858993713,808466225c908865593,876164918,842086706,859058476,808923443,1664104752c875637808,875639603,825700914,892744236,825440560,808202290c943142956,858796599,841757489,960049713,909129011,959865649c825307185,741619765,858993713,943273521,841759032,892417334c909456952,959197228,926167352,959919161,842084908,892549433c1664169520,942945073,926430772,824981043,825439028,926431542c909257777,875835444,741618741,959982640,959985209,741356085c959590706,808792889,828584246,876098611,859256886,875637814c909194035,825702457,892744236,825440560,808202290,825636908c808531001,841758259,960049713,909129011,858874673,909391924c909326136,859058476,959852851,741422904,825570866,892745781c741354550,808728889,959853622,825371701,859388210,825634869c825833059,892416304,824980536,825439028,943208758,909257785c875835444,741618741,825830448,876032562,741554489,959590706c808792889,912470326,825241913,876098865,859058476,959852851c741947448,808793650,842085177,741354544,892614456,825570866c825371701,859388210,825634869,825833059,892416304,824980536c825439028,943208758,909257785,943010101,741750070,808528944c892613168,825833266,842084908,892549433,1664169520,875573549c808662069,741488434,858993713,943273521,841757495,825308214c808988720,959197228,909520946,875836211,842084908,892549433c1664169520,875573549,808662069,741488434,858993713,943273521c841757495,842151222,842608948,942420012,825831992,842019124c842084908,892549433,1664169520,875573549,808662069,741488434c858993713,943273521,841757495,942814518,942815033,824979500c875772214,943010358,875637813,925971251,808661552,808594787c892680497,909587255,859058476,808923443,741751088,808859186c842412081,741354548,808990257,959461432,824979509,825439028c858927159,858874672,909391924,909326136,859058476,959852851c741422904,926168626,875836726,741354544,842348345,926102320c825371704,859388210,825634869,808529251,909195313,909718071c859058476,959852851,741684792,942945842,825570873,741354546c825702456,842610224,825371700,859388210,825634869,808529251c909195313,909718071,859058476,959852851,741684792,959723058c875573814,741354552,859386936,943075382,825371701,859388210c825634869,808529251,909195313,909718071,859058476,959852851c741684792,808793650,943011634,741354548,892941113,875836979c825371696,859388210,825634869,875770211,943076408,741749559c858993713,943273521,841756983,926430518,842347833,824979500c959460918,858798389,875637811,925971251,808661552,959590755c876165170,741879858,858993713,943273521,841756983,926430518c842347833,824979500,825570870,858796341,875637808,925971251c808661552,926036323,892743991,741881397,858993713,943273521c841756983,926430518,842347833,959197228,942881079,875705908c842084908,892549433,1664169520,875771441,960049719,824980536c825439028,858927159,909257776,926102580,741357111,959982640c892941365,741552690,959590706,808792889,828584246,926167862c943274290,875637812,925971251,808661552,825569836,842544438c808202292,926234668,875967543,841757240,960049713,909129011c909206321,842478643,876099897,859058476,808923443,741356338c892679730,926429493,741354546,809055793,808857907,824981047c825439028,858927159,858874672,909391924,909326136,859058476c959852851,741422904,909456946,876163640,741354548,909260337c959591731,824979508,825439028,858927159,858874672,909391924c909326136,859058476,959852851,741422904,825505330,825636151c741354550,942944825,959788341,825371702,859388210,825634869c926036323,892743991,741881397,858993713,943273521,841756983c909456438,842217528,959197228,875639091,842346551,842084908c892549433,1664169520,942945073,926430772,824981043,825439028c926431542,909257777,842478388,741618226,909716528,943274040c741946419,959590706,808792889,828584246,876098611,859256886c875637814,909194035,825702457,859189804,809056057,808204336c859060524,808661815,841756724,960049713,909129011,858874673c909391924,909326136,859058476,959852851,741422904,859059762c943076912,741354552,842348081,909719093,824979509,825439028c858927159,842097456,959984185,942682676,859058476,959852851c741422904,859059762,943076912,741354552,909456945,959657527c824979510,825439028,858927159,842097456,909195063,943076661c859058476,959852851,741422904,859059762,943076912,741354552c842479417,909719096,825371698,859388210,825634869,808529251c859059508,842478128,859058476,959852851,741553976,842282546c892416308,741354546,858863928,892613168,825371696,859388210c825634869,808529251,859059508,842478128,859058476,959852851c741553976,859125298,909260085,741354548,892548408,909457462c825371702,859388210,825634869,808529251,859059508,842478128c859058476,959852851,741553976,875902514,808988722,741354544c876099121,875901488,824979504,825439028,858927159,842097456c909195063,943076661,859058476,959852851,741422904,942945842c926494771,741354550,909193517,825569335,741619769,858993713c842020657,828583987,825702194,909456694,875637816,909194035c825702457,825636396,909324601,909717804,741879862,842150449c875705654,824979511,825439028,858927159,959865648,825307185c741619765,858993713,943273521,942422328,808728368,741487923c842083376,892614705,943012153,859058476,808923443,1664103218c808532278,943010097,875637812,909194035,959985721,909129772c825766967,741354550,909259313,808924216,824981554,825439028c858927159,841835312,892940592,926103349,875637814,925971251c909717552,942684204,943207728,741354552,943142701,925905712c841756985,960049713,942683443,959865649,825307185,741619765c858993713,943273521,841759032,909717558,842347316,757870636c892809265,859058744,824980019,825439028,858927159,825058096c909390129,942814771,875637816,925971251,808661552,909390124c808531769,741749555,824981041,858928693,909324857,825371704c859388210,825765941,926036323,892743991,741881397,858993713c943273521,908865847,943273527,741881910,892415024,959590454c892482101,842084908,892549433,1664170032,875637808,909129266c808858419,808202284,824979500,825765941,926036323,892743991c741881397,858993713,943273521,908865847,892351287,741488436c892415024,943011382,959656245,842084908,892549433,1664170032c875770417,959657777,824980021,825439028,858927159,892480560c959657272,741356085,892415024,809054517,858929204,842084908c892549433,1664170032,808532278,943010097,875637812,909194035c959985721,926299692,875967793,741354552,892941617,892744761c841758516,960049713,942683443,842097457,959984185,942682676c859058476,959852851,741422904,808531766,875968568,841756716c858797879,842084908,892549433,1664170032,741354544,741354544c1664101424,741354544,741354544,875639341,942748727,741486897c761475373,926167346,892482867,757872439,909192241,842479415c808203569,808202284,859322723,741356592,858993713,842020657c824981810,876097842,825439540,825371698,859388210,859189813c808202284,959524195,942945849,875575096,842084908,892549433c741422640,825374258,808203316,876163372,892481587,741552178c959590706,892613433,761475640,842609201,842283320,824981552c825439028,909324343,741354552,892415024,942813238,943206449c842084908,892549433,1664170032,741354544,741354544,875575089c943012153,841757753,960049713,892482867,741368627,825044016c942881081,909260598,825371700,859388210,825634869,892679724c808203827,926362979,808466482,741486901,959590706,892613433c757872951,842609201,842283320,824981552,825439028,909324343c892742712,808858421,1664101424,825831985,909456440,824980019c825439028,926431542,908930097,909325621,741420332,909260081c825375031,824979769,808923491,876099892,741750581,959590706c842347321,808203061,757870636,809056561,892416567,841758259c960049713,909129011,892756785,741749557,959261744,892351545c942944304,842084908,875772217,741947189,959590701,876165170c741879858,858993713,858797873,828586038,925905203,741355570c808791088,909194035,808204340,858992940,808202294,808202339c808202284,808202284,808202339,808202284,808202284,808202339c808202284,808202284,909651299,808596024,741880377,959590706c892613433,757871672,892416817,942814777,824979512,825439028c909324343,926493752,926036276,741617713,959590706,892613433c761476408,892416817,942814777,824979512,825439028,909324343c925707320,875575351,842609459,842084908,875772217,741619765c825438509,842414389,741357624,858993713,858797873,761477174c943273009,825569588,841757744,960049713,943010867,825044022c959787315,943206966,875637808,925971251,943076144,808202284c808202339,808202284,808202284,808202339,808202284,842346796c926429491,741486903,959590706,942945081,828586036,909456946c858927411,875637810,925971251,808661552,909324588,842020665c741354548,859125046,909257782,875835698,808991075,892875060c824979510,825439028,858927159,741354547,842020657,959459377c908866105,875573561,959918897,859058476,959852851,1664694328c858861869,842215734,741751088,858993713,858797873,892090422c808597304,808858930,859058476,808923443,741487410,942746672c892811318,808726585,925969763,892547124,741488944,858993713c842020657,808204338,875573548,926298675,741619765,808464685c959787825,741486904,858993713,943273521,761475895,842215729c859191353,824981558,825439028,909324343,875375672,842412850c875575092,859058476,808923443,741552946,926231600,858928180c1664103472,808988973,875771445,741946679,858993713,842020657c808203059,858796332,959590448,741486899,825242157,959591737c741880628,858993713,808466225,761476665,959590705,909128760c824979508,825439028,909324343,959523896,825701939,842479673c859058476,808923443,741552946,808594480,909587248,808464947c859255139,859255604,741487921,959590706,842347321,808204345c943075628,808727348,741749559,825765942,876098104,875637813c925971251,959590960,825306467,959854130,842086708,859058476c808923443,741881395,808728120,842413618,825371700,859388210c859256371,824979500,825439028,875704628,875717432,926038065c808203320,842083628,808793139,842217009,859058476,875903282c741618743,959854637,825636404,757871153,858861618,825373238c828584248,926495795,909193776,808594484,859058224,808794166c875836716,943012152,824980016,825570102,909195315,876096567c875573553,741880887,859058225,859191090,828585012,842216249c892612913,875899954,875705396,741749304,892548657,825766705c942421814,808530228,942946100,875573548,909586995,741618739c942684217,808728888,808543028,926299956,809054265,876163372c943208761,741881398,943076405,959853880,825044020,909390898c859386673,825044022,875573553,892811312,942484529,909194032c842348851,959917411,926299702,741422900,909719341,808661815c757871664,859385905,859190582,757872184,808857905,825242679c757871412,876163377,960050994,757871672,942814001,959920436c761477174,942814001,926366004,757871153,842217777,926298676c757872953,942815543,943142454,825044020,808530226,825833017c825044018,959723826,825569844,925707314,842151479,808728112c959917411,909456435,741882164,809055285,808794164,875899953c926102838,741882166,858862125,926103347,741356085,825438509c959526705,741880375,842150189,942946359,1664169271,842215725c960050232,741617717,842215725,926495800,741486903,859386157c909259826,741947703,859387693,892678707,757872179,842217783c876099893,875899960,960049206,1664431158,842215725,926495800c741355570,842610477,926233399,757871153,842413879,942944306c876031026,926300470,741946164,892811053,876098873,757872185c808859447,859386674,925721398,876164663,808727601,959917356c858994486,741684528,842610477,926366009,757871153,909586481c825833272,757871672,858992946,808465463,757870648,942814001c808464437,761476657,825438264,959656503,925707321,959656761c825375024,959917356,809055027,741814585,959461431,909520952c875899961,825635638,741750579,842215725,926495800,1664102450c909588269,959722551,757872690,842413879,875900978,925707313c942683703,926233657,926362924,858796345,741357112,825307437c858993712,741946678,825242157,808465206,1664627768,825307437c876163888,741488438,875639085,825571635,741487921,858798125c959526449,757871664,942815543,808530224,925707314,825505335c808464695,909391148,892942640,761476664,859385905,892351286c757870897,859385905,925971254,757870905,859385905,959983926c757871161,959723825,959461681,757870646,909586481,859387704c757872177,842545201,858798128,761476144,942814001,892481845c757872949,842217777,892744244,824980276,892942649,808662072c808528944,842477617,909392181,825831724,875770934,741552690c878916150,859125304,875967033,842084908,875772217,741946162c825307699,741619250,825044016,825768240,892810808,875637810c892940851,875837236,909651299,909521977,741486897,825242157c842151475,741423153,892679735,741750073,842150966,741683766c959526454,741618738,825701431,1664364593,892612915,741880375c842279984,876099893,741354544,909521197,825503795,741749557c858993713,858797873,878917686,959722808,943207984,842084908c875772217,741946162,942749748,926298162,825371698,859388210c842281525,825307436,842084660,943011884,842609720,828583992c842543156,959525173,875637811,925971251,959853360,808726828c943206711,741488953,858993713,858797873,875313462,859060529c808203312,858797155,925970487,808202294,808529196,825635385c842608950,859058476,808923443,741356338,926364209,892679729c824981558,825439028,926431542,825778993,808464953,892742704c741749557,825372973,825569844,741879856,858993713,842020657c757870643,808597553,959918643,824981043,825439028,858927159c943088432,876033329,858860596,859254833,842083628,926298930c859256116,859058476,808923443,741356338,942945073,926430772c824981043,825439028,926431542,943088433,876033329,892742708c741815093,842084653,909588785,741356083,858993713,842020657c757870643,875639089,842412854,824981560,825439028,858927159c875651888,942750006,942944310,741749036,842150189,942814512c741881909,858993713,842020657,757870643,808662577,909456181c824979512,825439028,858927159,943088432,876033329,741420084c943208237,892743989,841757493,960049713,942683443,842083377c892744756,842086201,859058476,808923443,1664103218,959853874c842084656,909192240,825306412,909586486,825307184,859058476c808923443,741356338,842609201,842283320,824981552,825439028c926431542,808870705,825440562,909650994,892809269,925707314c825700921,943077424,842084908,892549433,741423152,943010865c842610229,824981041,825439028,858927159,892494640,809055287c741618745,757872177,825503793,858993202,824979767,825439028c858927159,959851568,825307185,741619765,858993713,943273521c929249592,825308980,824980528,925905203,825044019,892810288c858796849,875637815,925971251,808661552,825833004,892416304c824980536,825439028,943208758,876045113,808530231,892742708c741815093,875573549,959853364,741618736,858993713,842020657c908865587,825241913,876098865,859058476,959852851,1664694328c825701431,741617713,909192241,943076919,959656756,859058476c808923443,741356338,926364209,892679729,824981558,825439028c926431542,909271857,960050740,741617721,909192240,875705652c859059251,859058476,808923443,741356338,842609201,842283320c824981552,825439028,926431542,909271857,909586486,741357105c909192240,926103604,825833266,859058476,808923443,741356338c926364209,892679729,824981558,825439028,926431542,909271857c909586486,741357105,842607664,808792121,741356345,959590706c808792889,824979766,876098611,859256886,875637814,909194035c825702457,892744291,808793145,808204344,842479916,842150960c841757497,960049713,909129011,842083377,959984185,942682676c859058476,959852851,1664169784,959657522,808466743,741354552c859190585,825243954,825371701,859388210,825634869,875770156c943076408,741749559,858993713,943273521,845361463,926495542c942682169,959197228,825307701,859191353,842084908,892549433c741422640,942945073,926430772,824981043,825439028,926431542c909271857,959920435,741879856,909716528,842020660,741750066c959590706,808792889,824979766,876098611,859256886,875637814c909194035,825702457,859189859,809056057,808204336,808859948c842543157,841757744,960049713,909129011,858860593,909391924c909326136,859058476,959852851,1664169784,959657522,808466743c741354552,959854129,825701427,824980018,825439028,858927159c842083376,909195063,943076661,859058476,959852851,1664169784c892614194,959591216,741354550,859124537,842609460,825371696c859388210,825634869,926036268,892743991,741881397,858993713c943273521,845361463,926102582,875704882,824979500,825702454c875966775,875637809,925971251,808661552,875770156,943076408c741749559,858993713,943273521,845361463,825636150,942683191c959197228,842610484,825373494,842084908,892549433,741422640c942945073,926430772,824981043,825439028,926431542,909271857c875771444,741881395,909192240,959722039,925905203,859058476c808923443,741356338,808923693,909259573,824981552,825439028c909654326,909271861,875771444,741881395,943270960,892810805c741814840,959590706,808792889,824979766,876098611,859256886c875637814,909194035,825702457,875967075,892613680,808203316c858798380,859191352,841756985,960049713,909129011,858860593c909391924,909326136,859058476,959852851,1664169784,808793650c842085177,741354544,825636408,842283059,825371698,859388210c825634869,875770156,943076408,741749559,858993713,943273521c845361463,892417334,909456952,959197228,909654328,858928697c842084908,892549433,741422640,942945073,926430772,824981043c825439028,926431542,909271857,875835444,741618741,809053232c959918136,741487161,959590706,808792889,824979766,876098611c859256886,875637814,909194035,825702457,892744291,825440560c808202290,808925228,926036787,841758258,960049713,909129011c858860593,909391924,909326136,859058476,959852851,1664169784c825570866,892745781,741354550,842545465,858929205,825371697c859388210,825634869,825833004,892416304,824980536,825439028c943208758,909271865,875835444,741618741,825830448,808924214c741357360,959590706,808792889,908865846,825241913,876098865c859058476,959852851,1664694328,808793650,842085177,741354544c926431032,909455410,825371700,859388210,825634869,825833004c892416304,824980536,825439028,943208758,909271865,943010101c741750070,943270960,825766961,741488695,959590706,808792889l824979766,876098611l859256886,875637814l909194035,825702457l875967075,892613680l808203316,960051244l808597814,841758520l960049713,909129011l858860593,909391924l909326136,859058476l959852851,1664169784l808793650,842085177l741354544,959526456l825308212,825371704l859388210,825634869l875770156,943076408l741749559,858993713l943273521,845361463l892417334,909456952l959197228,909128761l875901235,842084908l892549433,741422640l808532278,943010097l875637812,909194035l959985721,875967075l892613680,808203316l842086700,842282802l841756979,960049713l909129011,959851569l825307185,741619765l858993713,943273521l845363512,959460662l808595763,942420012l842347575,825374006l842084908,892549433l741422640,808532278l943010097,875637812l909194035,959985721l892744291,909653297l808203829,808464684l808793138,741620025l959590706,808792889l757870902,892612657l842019636,824980023l825439028,926431542l909271859,808530228l741357616,842607664l842413616,741619248l959590706,808792889l757870902,892612657l842019636,824980023l825439028,926431542l909271859,875704885l741488945,943205424l892418354,741421617l959590706,808792889l757870902,892612657l842019636,824980023l825439028,926431542l909271859,959984181l741880375,909192240l909390649,926431284l859058476,808923443l741356338,825242157l926233913,741750579l858993713,808466225l845362745,825243190l875705904,824979500l942684214,858797369l875637808,925971251l808661552,875770156l943076408,741749559l858993713,943273521l845361463,909587510l808727605,959197228l959526199,825373488l842084908,892549433l741422640,825241901l926298424,741751090l858993713,943273521l845362486,959984694l842085686,942420012l808531768,926103865l842084908,892549433l741422640,825241901l926298424,741751090l858993713,943273521l845362486,909718582l942944306,942420012l909326644,842019377l842084908,892549433l741422640,825241901l926298424,741751090l858993713,943273521l845362486,842020150l876098871,959197228l859126067,959590968l842084908,892549433l741422640,942945073l926430772,824981043l825439028,926431542l909271857,959920181l741487925,909192240l892940342,842479926l859058476,808923443l741356338,842609201l842283320,824981552l825439028,926431542l909271857,959920181l741487925,909192240l892417334,892678194l859058476,808923443l741356338,926364209l892679729,824981558l825439028,926431542l909271857,959920181l741487925,926493744l842543929,741814835l959590706,808792889l824979766,926167862l943274290,875637812l925971251,808661552l875967075,926364468l808202294,892942380l842545460,841757753l960049713,909129011l909192241,842478643l876099897,859058476l808923443,1664103218l875902514,858994232l741354550,926364984l926429750,825371697l859388210,825634869l859189548,959592244l741619769,858993713l842020657,845361203l892679478,842479665l824979500,858798390l842413873,875637813l925971251,808661552l875770156,943076408l741749559,858993713l943273521,845361463l943076662,875837746l824979500,859189814l942945333,875637809l925971251,808661552l875770156,943076408l741749559,858993713l943273521,845361463l925971510,909194805l959197228,892875826l892941111,842084908l892549433,741422640l926364209,892679729l824981558,825439028l926431542,909271857l943076660,741487416l859384880,808792369l741618225,959590706l808792889,824979766l876098611,859256886l875637814,909194035l825702457,875967075l842151731,808203314l943077676,808991032l841758521,960049713l909129011,858860593l909391924,909326136l859058476,959852851l1664169784,959657522l808466743,741354552l926102585,875574067l825371703,859388210l825634869,875770156l943076408,741749559l858993713,943273521l845361463,808662070l943207990,824979500l892482870,892746038l875637808,925971251l808661552,959590700l876165170,741879858l858993713,943273521l845361463,808662070l943207990,824979500l926299446,825504310l875637816,925971251l808661552,926036268l892743991,741881397l858993713,943273521l845361463,808662070l943207990,959197228l942815031,909193783l842084908,892549433l741422640,875573549l808662069,741488434l858993713,943273521l845361975,875705398l842346801,942420012l808661305,808464946l842084908,892549433l741422640,875573549l808662069,741488434l858993713,943273521l845361975,892548406l875967029,942420012l892678965,926363954l842084908,892549433l741422640,875573549l808662069,741488434l858993713,943273521l845361975,842282294l808466480,824979500l808728630,875967794l875637813,925971251l808661552,926036268l892743991,741881397l858993713,943273521l845361463,859321398l909588784,757870636l926298417,875705648l824981817,825439028l858927159,842083376l909195063,943076661l859058476,959852851l1664169784,959526454l741749553,909523249l824981552,909259314l892810037,875637809l925971251,808661552l825833004,892416304l824980536,825439028l943208758,809001785l858797111,808202805l825372972,959788088l741683255,858993713l842020657,908865587l825241913,876098865l859058476,959852851l1664694328,926298168l909195316,824979500l943075890,942815028l875637817,925971251l808661552,808594732l892680497,909587255l859058476,808923443l1664497968,808988728l943208501,757870636l808990519,942813235l825371700,859388210l825765941,825833004l892416304,824980536l825439028,943208758l909271865,875968816l741487923,825044016l943011632,859190834l875637815,925971251l808661552,825306412l859190321,943206966l859058476,808923443l1664103218,959853617l858796343,824981043l892415030,959656502l926103600,842084908l892549433,741423152l926364209,892679729l824981558,825439028l926431542,926311217l909654326,808204344l909455660,942682928l741488951,959590706l808792889,824979768l909390898,825702709l875637810,925971251l808661552,926299747l875967793,741354552l808465969,858797105l841756980,960049713l942683443,842083377l909195063,943076661l859058476,959852851l1664169784,808662838l842478645,824979500l892745269,875967800l825371704,859388210l825765941,858927404l859255092,741487929l858993713,842020657l845361203,859125813l808596793,824979500l959526197,926430768l825371698,859388210c825765941,825833004,892416304,824980536,825439028,943208758c909534009,909455671,808204340,959787308,892614965,741945392c959590706,808792889,824979768,942815538,808596537,875637816c909194035,825702457,859256419,808464695,741354552,825832753c808662327,841759024,960049713,942683443,842083377,959984185c942682676,859058476,959852851,1664169784,859060022,875836726c824979500,808726840,808857653,825371705,859388210,943272501c959590700,876165170,741879858,858993713,943273521,912470327c926299447,741749046,892415024,892679992,942814773,842084908c892549433,741423152,842609201,842283320,824981552,825439028c926431542,926311217,825439030,808202805,808988972,859125817c741356599,959590706,842347321,757872697,892876081,959853620c824980017,825439028,842149943,909534009,926365497,808202809c943010092,842412851,741946419,959590706,808792889,824979768c942815538,808596537,875637816,909194035,825702457,808924771c842216244,741354552,959919409,808990257,841758004,960049713c942683443,842083377,959984185,942682676,859058476,959852851c1664169784,808531766,875968568,824979500,959723317,959919415c825371705,859388210,825765941,926036268,892743991,741881397c858993713,943273521,805318967,809056556,859253808,824980021c925905206,808531756,892415027,1664693817,959592246,909455660c908866105,741684531,892679473,956312627,-488623816,1c-247463936,1,0,-252182528,929824769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942763062c842414385,858992952,842412332,858994233,1815296312,926365493c892746034,942746675,926364977,842086704,858796396,926232624c741816117,943206456,808728629,808545330,808923185,943010360c909521196,909130039,1815557681,859322673,808662069,892088887c892613687,892876592,892809580,825635890,741618993,808529969c842543159,829175861,909718579,892547894,808594481,859058224c808794166,875836780,943012152,824980016,825570102,909195315c876112951,875573553,741880887,859058225,859191090,829174836c842216249,892612913,875899954,875705396,1815491128,892548657c825766705,942421814,808530228,942946100,875573612,909586995c741618739,942684217,808728888,808545332,926299956,809054265c808991020,876165176,829174832,909587504,942684471,959523896c859059761,909324852,808991084,926038328,824980531,909587504c959461687,959540272,825373491,842347569,808991020,909457464c829175346,892351280,825242417,926231604,942682420,1815361841c808464434,926298932,824980280,808596273,909326393,943287346c892876848,741945654,808661041,808661301,896283697,808530999c876163384,842610476,842479412,829174067,909718579,892547894c808594481,859058224,808794166,808988012,858862129,741488691c842084653,808530487,1815230008,858862125,825505587,741357107c875704621,909260340,1815294514,909719341,892744501,757871668c875968311,842412600,925723702,842085177,925972536,942945580c959592505,762064951,875835953,909127990,757872688,859058481c892875833,762065465,825438264,809054518,875899956,925972792c1815229236,825307693,808859958,741357109,842215725,842085688c1815294003,909193517,808728368,741553201,959590701,842283316c1815228725,892811053,876098873,757872185,858994999,909717561c925723704,825505335,825831479,959917356,909522994,1815164982c809055285,825571380,825044016,959657009,808532276,942500916c909194032,875575601,926362924,808532022,1815490611,892942125c808532024,757872440,942815543,959459632,825060401,842478129c842543153,825044019,925906481,943208755,942500919,909194032c875575601,959917356,942749491,1815492917,859387693,959461683c757872433,808859959,859191095,925723701,959525689,808530740c959524140,909457721,858928432,825372012,876032819,808858417c825306412,842477622,808596278,808988012,825635123,741617721c825372973,909717553,1815359545,808530477,909652272,741880377c842084653,842477879,1815491894,859387693,858994224,757871161c858994999,959657266,925723698,875640377,808988979,842083628c842281270,892679480,825306476,959655985,808727605,808987948c859255091,1815557681,909719341,825439281,757871160,943077687c925905974,925723705,842018872,942814001,959917356,926430515c1815295797,842610477,926366009,757871153,909586481,825833272c762066487,825438264,909324342,925707320,892613433,808793142c959917420,825243698,741423408,892679221,842545456,825060400c892875315,909586481,825044023,842283313,942683449,841837623c875771952,892417840,925707314,909652537,876099382,808594796c875836216,942683702,825306412,926037049,876099897,808594796c842281784,859190320,808594732,875836216,808728374,808529260c825635641,909326136,858860844,808794162,909193264,825306476c959591481,926429237,858860844,808794162,909193264,808988012c842477875,741947699,909588269,942879280,762066487,942815543c892416304,825044018,909326640,959657525,825060403,959723826c926431029,825044017,858863154,942878777,841837620,825241649c842610232,925707320,959657528,825571637,959917420,842151219c741684272,909719341,842282802,762065460,808859447,825506104c943139897,926363953,1815622194,892942125,926102837,757870646c892549431,859125560,925723702,892548663,943076657,942945580c859191351,762066480,825438264,809054518,875899956,875769910c1815621681,825307437,943272752,741617968,925905197,842283062c1815623730,825242157,960049718,741881397,842084653,842477879c1815491894,959459377,909457718,824980024,960050233,892745784c959540277,943012153,942748468,825241900,892483376,1815360308c842545201,926496568,959197497,876163636,875903029,926101868c858861617,1815096373,859125046,909257782,875835698,825306476c942879285,875704373,859058476,808923443,1815229234,925969456c808530480,842610992,825833068,858862640,824981815,825439028c943208758,875654201,943077426,808466484,859058476,808923443c1815623219,909128237,808465713,741749044,858993713,842020657c812397363,909652268,959788856,1815098416,858863661,875968054c824980021,825439028,842149943,741370936,859058225,892810802c762065976,825241649,943273267,824980017,825439028,926431542c875654195,859320627,942814512,859058476,808923443,1815623219c842544945,842610485,875637808,925971251,858993200,892088428c842282039,808726579,808594796,959526197,926169141,859058476c808923443,1815294770,808528944,842018867,842085177,808594796c842348849,942879801,859058476,808923443,1815492912,875770929c842413881,824981045,825439028,909324343,825060408,959656240c960049719,875637810,925971251,842215984,841756780,926101552c808596278,925985840,926102579,842346803,842084908,892549433c1815623986,909192240,875770936,909326128,942683756,942815281c824980788,825439028,842149943,875654201,842086451,876099889c859058476,808923443,1815623219,808728120,842413618,825371700c859388210,859256371,942420076,825439282,942684209,825373548c809055289,762064940,859125046,875637814,842085938,892942392c909716844,842217785,841756728,960049713,825439539,908946488c909325621,1815162156,757870893,892759089,741684021,859125046c808545334,842085685,808203833,942881132,943274297,841758768c960049713,892482867,858876979,842477617,812396588,812396588c963391532,859060276,842610998,842084908,892549433,1815295282c825374009,808466224,825371704,859388210,859124277,943012204c876099891,841757750,960049713,892482867,808610867,892483125c909325623,859058476,808923443,1815623219,825243699,741881904c858993713,842085425,896284724,909719603,875966520,859058476c808923443,1815688755,876163893,892547641,875637810,925971251c959853360,959657324,858929460,824980021,825439028,909324343c825322553,858992949,942945334,859058476,808923443,1815426354c825569585,892877109,824980025,825439028,892481591,825322549c959787317,842609976,859058476,808923443,1815426354,1815096368c1815096368,1815096368,1815096368,942748722,876099378,762064940c876164401,875967797,824981041,959591220,859190325,942500913c909392182,842084662,808594732,842412849,825766194,875770220c842020665,741619249,808464434,943076148,896282677,959984692c842020917,859189548,942879029,1815557681,825308216,876033072c808528952,926036788,875836214,859386220,825307699,741487924c875836469,842544178,909208630,858862899,926298424,825505836c926167089,829175860,842216496,875771447,943270964,959985712c1815359540,926167089,809056054,824979513,960050233,909523000c875916344,892876854,741620022,875704621,858863156,1815491385c825307437,942683184,741422391,858798125,959657521,762065461c909523255,926168886,925707313,859256377,875573299,808529260c892744505,909652790,825306412,876032054,859058480,825306476c926037049,876099897,858860844,959723570,943077687,858860908c959723570,842086199,959524140,842281523,960050998,959917420c909522994,741619767,825372973,909717553,1815228729,959590701c842283316,741486901,909588269,909128242,762064948,875772215c959723061,875899960,942944313,1815162933,892744757,959854387c841821240,926102321,842348339,825060400,925970739,842479921c825044024,943141426,892811316,825060401,876098099,808794425c825044020,876098099,825702201,825060402,875705145,959919666c925707321,842216249,909325621,959917420,959787571,741880888c808858677,875968825,825060405,876098099,808597305,925707312c859255353,842086197,926362988,808596022,741488692,959853623c859060022,925723705,892941623,909718584,926362924,858927158c1815491385,909588269,875639865,757870644,926300471,892351283c925723701,960049721,842086199,808529196,926430775,876097849c825372012,876032819,808988720,858860844,808794162,909193264c808988012,842477875,741947699,859387693,959461683,762065202c858994999,825831481,943139895,808991024,1815688758,859190325c926101814,825044022,876098099,808597305,925723696,876033591c942815540,926362924,808596022,1815163957,909588269,876165168c757872437,825833271,909652784,825060400,875573553,892744499c841821241,859189552,876097584,825060408,858796337,926299193c825044018,959657009,892416309,942500914,909194032,875575601c959917356,825243698,1815228465,909588269,825700660,892088368c959460916,909653305,808529260,859190073,825308464,808529196c859190073,825833265,808529260,825635641,842611000,959524140c959527220,808859952,808529260,926430775,909194041,942746924c942682680,875574064,858860908,825571378,959788338,959524140c842281523,859059510,960049516,876098873,741355571,808529969c959787575,829175348,875966777,842150963,959523891,943012153c942748468,825241964,892483376,741749817,909195569,842281780c845951794,859058741,741355831,943025200,943142200,741749048c842216497,909391161,762065203,876164664,825308726,841821234c909324592,942748210,858876977,926234932,842608689,808464940c909325360,1815098680,825571633,842347062,892089399,825570100c925972535,859189612,942879029,741815857,808530737,926299704c829175353,892613430,926298678,808528945,926036788,909718326c859386220,825307699,741487924,943077169,909128241,829175864c909654329,858993201,942746676,808727093,909391666,825766252c942814777,741552945,959591985,942879542,896283449,842479415c859125305,825766188,808924981,1815228729,808661041,892810544c942421815,892876848,842019896,825241964,942683952,741881138c926299697,825634873,829175606,892549177,925905716,926231602c808793140,1815427127,842348337,825308724,824980533,925905200c892483632,858876984,909523252,825570099,842610476,842479412c829175865,909718579,892547894,959917105,926364722,1815623986c959722289,842150709,841759031,875573296,892876339,808545328c842477617,875770933,875770156,859190841,1815164211,808464434c943076148,824979509,842216496,842347577,959540274,825373491c842347569,808991020,909457464,829175346,892351280,825242417c926231604,942682420,1815361841,808464434,926298932,824980280c808596273,909326393,943287346,892876848,741945654,808661041c808661301,896283697,808530999,876163384,842610476,842479412c829174067,909718579,892547894,808594481,859058224,808794166c842283116,926102841,757872184,943077687,842150966,925723700c892744505,926298163,959917356,909522994,1815425846,859125817c909521202,943270962,959985712,1815359540,875706679,808662839c808528944,926299956,859190323,825831788,875770934,741749554c942684217,859255353,808545332,926299956,809054265,859386156c825307699,1815229748,942684217,842413368,808528950,825569331c875638835,876033388,825765937,841757753,875573296,943142451c825322547,959459891,842412856,808991020,909457464,829176113c892351280,825242417,926231604,942682420,1815361841,875706679c858928951,858860593,909523252,825570099,808465004,909325360c741356856,892416050,942815539,829175346,842216249,943077424c925969461,825241904,875706417,825831788,825571641,741421620c959527217,858862898,829174064,875705392,959787316,925707312c842020153,842478649,959917420,875968566,741750320,959984693c859060017,875916344,926102838,741882166,858862125,909391667c1815230777,825307693,875968822,741618737,876163373,943206713c1815491894,858798125,909194801,757872692,808859447,926430002c959933493,842478642,741683255,926167089,892612664,963392819c943206456,875574329,842610476,842479412,829175865,892810288c959656500,809053233,842608953,1815557170,943076408,741683760c858876976,925970996,808989239,859058476,808923443,1815623219c875968557,909521456,841757746,960049713,892482867,741370929c741370928,741370928,858876976,842477617,1815096368,1815096368c1815096368,858797361,909325105,824981049,825439028,909324343c741370936,892679725,963393075,858796856,859058476,825504051c1815622706,1815096368,1815096368,1815096368,875706679,825438518c808528946,808990516,892548404,825373548,875967025,879505452c942682167,942815033,959722284,1815427384,959854637,825636404c757871153,858861618,825373238,896282936,842477874,808727344c842084908,892549433,1815229490,808987696,909128501,1815623219c808532278,959461426,875637814,925971251,909586736,909193836c943207986,762064940,875573298,909718581,824980019,959591220c859190325,942500913,909392182,842084662,808594732,842412849c825766194,842217324,909587000,959525164,842412652,859388215c1815096374,876032561,892810291,824979506,959591220,876033077c942500916,909392182,842084662,808594732,842412849,825766194c808991084,808530745,841757241,909587248,926299702,959540274c825636921,808597553,825766188,909259576,1815492661,926300209c892418355,824981812,859320632,858993714,808545336,808923185c943010360,943206700,960050486,1815689527,842348593,875573300c959197496,943206456,925906485,808923500,875771697,741619255c825243441,926298166,829175859,859387449,842018864,859122745c926036281,1815623222,943077169,892350519,892089651,875836471c909127737,859256172,959723573,841758516,875573296,943142451c875916339,909652787,741357361,892548657,825766705,829175606c875967542,825307441,926231606,808923703,1815427384,808464434c926298932,824980280,943141177,876033079,943287350,842610736c741618487,943274289,842477878,829174576,859320632,943011378c876162102,959461426,1815164470,808529969,842543159,841758773c859059504,892940599,959540281,825636921,859190069,825766188c909259576,1815492661,942814265,909523248,808528945,808923185c943010360,825831788,875770934,741552690,808529969,875901495c829175349,942815288,959920439,808528945,842477617,909456437c875573612,859256375,741553716,909195569,842281780,829175347c925905200,892613938,808594486,926102581,959789361,943272300c859059507,741488432,875837237,943140917,959933493,825702192c741488183,942684217,859255353,959540276,808989491,960049202c943272236,859059507,1815230256,875837237,943140917,959917109c825702192,1815230007,960051505,859060277,824981553,943141177c876033079,943287350,842610736,741618487,909326385,825833525c829174327,892745784,943143225,808528952,892350515,859125556c808923500,943274289,741749302,926431537,892874802,896283446c876163124,959723826,942880044,842413881,896284728,926496819c943206966,942880044,842413881,896284728,926496819,943206966c842610476,892941876,829175347,943141936,859124784,943270965c959985712,1815359540,808464434,943076148,824979509,925905200c859059506,858876980,909523252,825570099,808464940,909325360c1815098680,942945333,808990009,909192242,858862899,926298424c825505900,926167089,824981556,842216496,875771447,959540276c825373491,842347569,875836716,942944820,829175346,825570102c909195315,876096567,875573553,1815622711,859058225,859191090c959198260,943206456,875574329,875573612,959919671,741357872c959723825,909654073,762066998,909457719,808989752,875899954c875836469,1815492658,875704621,909260340,741552690,875704621c875640372,1815230769,909719341,892744501,757871668,858994999c825831481,825060407,859060529,959854897,925707317,808989241c942944817,926362988,858863158,741355831,875706679,808923703c808545333,808990516,892548404,808991020,876165176,845952048c892940854,741487161,825322544,842019128,909455924,859058476c875903282,1815163702,959854637,825636404,757871153,858861618c825373238,913060152,892941880,824980530,925905203,825060403c909324850,842150454,875637816,925971251,808661552,875770220c943076408,741749559,858993713,943273521,913060151,926232888c908866612,926102837,842083692,825569330,858927159,859058476c808923443,1815098162,859189549,892548400,741357622,858993713c842020657,913059891,926232888,824980532,825306476,892809270c892745272,859058476,808923443,1815098162,842609201,842283320c824981552,825439028,926431542,808873009,825440562,909650994c892809269,825060402,808924721,909326644,875637812,925971251c808661552,926036332,892743991,741881397,858993713,943273521c913060151,825831734,824981043,808859193,825060408,959918130c942815538,875637814,925971251,808661552,875770220,943076408c741749559,858993713,943273521,913060151,842020151,824981552c842083692,808989744,959787061,859058476,808923443,1815098162c842609201,842283320,824981552,825439028,926431542,926313521c808595509,892873784,943077681,825060401,909127730,892679216c875637811,925971251,808661552,875770220,943076408,741749559c858993713,943273521,913060151,842020151,908867632,926102837c825306476,825505337,808663088,859058476,808923443,1815098162c842609201,842283320,824981552,825439028,926431542,959802417c926364470,909650998,892809269,825060403,842217777,909128758c875637814,925971251,808661552,959590764,876165170,741879858c858993713,943273521,896282935,926103097,942421559,842412343c762067256,809054513,808792113,824980533,825439028,858927159c825060400,859321398,926167350,875637810,925971251,808661552c825636460,909324601,762065196,892809521,875902004,824980023c825439028,858927159,842099760,909195063,943076661,859058476c959852851,1815164728,959526454,741749553,859125046,825060407c842086193,842282036,875637813,925971251,808661552,926036332c892743991,741881397,858993713,943273521,913060151,825831734c824981043,925905203,825060402,892876593,809056310,875637808c925971251,808661552,909192556,909326388,842478641,859058476c808923443,1815098162,959526454,741749553,825060400,942880305c909588537,875637814,925971251,808661552,959590764,876165170c741879858,858993713,943273521,913060151,859386416,942420529c842348597,762066481,926232881,859060021,824981558,825439028c858927159,858876976,909391924,909326136,859058476,959852851c1815164728,876099126,741488438,959540273,859059761,858927668c876163372,943208761,1815099190,892745013,909653045,879505452c942682167,942815033,959722284,1815427384,959854637,825636404c757871153,858861618,825373238,963391800,859385912,842608689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926167089,892612664,757871923,943274033,926234168,762065457c876163377,925972530,757872183,892549431,943077176,925721392c909653561,892809268,959917356,926497074,741617719,909653805c892351028,757871157,926300471,875574067,825044025,842478129c825765937,841821240,926102321,926365491,825058102,808530226c859059765,825044018,875573553,876032819,825044024,909390898c875836465,825044024,892942649,842085170,841821232,959852849c959459894,925707318,959657528,825571637,959917411,926497074c741684535,859387693,808662326,757872438,859387703,892941622c825044021,892942649,926232630,841821233,926102321,909324596c825044016,925906481,842217010,825058096,959723826,825569844c825044018,875640370,959854642,942484530,909194032,943076144c959917356,926299702,741422900,959919917,842021176,757871157c858994999,909717561,875914039,909587257,741947185,959459629c942749235,741749559,842215725,960050232,741617717,909719341c909588022,757872177,875772215,892614197,875899957,875836469c1664562994,858798125,875771441,757870644,926103863,808859697c925707316,925906489,926103095,959917356,876163379,741814323c909193517,892745520,741946674,842215725,842085688,1664430392c858798125,858928945,757872953,859320370,909521972,757870640c875835953,959656246,757872179,875835953,875770166,757871666c859191351,825571385,841821233,808923441,942682416,825058103c925970739,842479921,825044024,892811057,808464944,925707312c909259577,808464432,926362924,875901238,741487929,858798125c943143217,757870898,808530225,909325108,761477168,909193522c825505337,757871668,859320370,875639348,757872440,876163377c959985458,757870646,825438264,842478903,925707319,825636407c808531763,959917356,909522994,1664563254,858798125,842479921c757871670,942815543,892745270,925707317,808728121,942814005c959917356,926497074,741486903,959459629,909456947,741355572c892811053,876098873,761476665,825440567,909325369,925707320c960049721,825308983,959917356,892482355,741619763,842610477c909522488,892089651,943274036,943077682,842083628,825635892c909326643,825306467,808726577,825571128,808987948,859255091c741552692,808858677,808530995,825044024,909326640,942946353c825044016,876098099,909588793,825044016,825832505,909717561c825058096,892875315,825241648,825044022,825700913,892744247c825044022,808597560,892417337,925707313,859255353,842086197c959917356,842217270,741620025,909588269,959722801,761476660c875968567,808857650,925707317,859256377,959721523,842083628c842281270,909391160,825306412,959655985,808727605,943140140c892941110,741422393,909719341,808661815,761476405,942815543c875968054,925707312,943010617,842151223,926362924,892680505c741619767,842413109,959526457,825044019,959657009,842084405c825044024,858796337,926299193,825058098,909390898,842084657c942484528,909194032,842479154,842083628,842281270,842347832c825306412,926037049,876099897,825306412,959655985,842609459c842083628,825635892,943075635,942746979,808727862,909521976c926362924,858863158,741750072,926430261,825439800,825044019c909326640,960051249,825044018,959723826,808662068,825044020c892875315,825766449,825058101,892875315,825569329,825044017c842283313,943274295,825044020,875705145,959919666,925707321c959525689,875967540,842083628,959459633,926364979,808987948c859189555,1664234809,909588269,942879280,892089911,959591988c842608950,842083628,825635892,942683696,842083628,842413108c892548918,842083628,825635892,842217009,825306412,808726577c892941368,842083683,842413108,959527219,926362924,943012149c741751092,909588269,825700660,925642805,909326132,909391408c959917356,926430515,741357622,959590701,842545460,1664628537c875704621,909260340,741947188,859387693,825373237,757871668c943077687,909128758,875899958,909587257,741816369,875704621c808531508,741879862,959525165,959918644,1664366649,842543405c808923696,741880880,909719341,842282552,757871666,926300471c875903033,925707316,959656761,858863920,959917356,942749491c741748790,858797367,909457712,925721395,842414391,909455928c959722796,825636659,757870643,859385905,876097846,757870648c859385905,875966774,757871155,825438264,875966774,925707320c825636407,808531763,926362979,959983670,741488436,842610477c926366009,757872437,808466487,842215730,825044016,808989488c842217527,925707316,808924217,859125297,959917356,875968566c1664497200,825832501,875574321,825044022,909326640,859124019c825044021,909326640,959918387,825044017,909326640,876164657c942484532,909194032,808727603,959917356,842217270,1664301369c926233653,842282544,825044020,909390898,859189553,825044018c808597560,959984697,859122741,926431033,741685305,875704621c858863156,741749561,825307437,942683184,1664169271,858798125c875902769,757870903,909522743,959853361,925707321,959985975c858796848,959722796,959788849,757872691,943141425,959787058c757872432,876163633,892482617,761475633,858992946,926364471c757872183,859058481,825832505,757871664,825438264,809054518c925707316,909653561,808923188,943140140,825372720,741552691c959919917,875573299,761477175,942815543,926299702,942484531c959525680,959787575,959917356,858994486,741356336,842150189c876034103,741617969,909653805,875903027,757872181,926300471c875574067,825058099,959723826,943272504,841821236,959852849c909652534,825044020,875573553,959723568,825044021,925906481c842217010,942484528,909194032,875575601,926362924,858863158c1664102711,909588269,876165168,757870903,825438264,876163641c925707321,859255353,859321653,959917356,809055027,741617977c825372973,909717553,741355577,909193517,942815024,1664628275c959525165,959918644,741619769,909193517,942880560,741553720c808529969,875903287,824980279,960050233,892745784,926297141c926300209,808202293,842610531,808990256,824981049,959591220c859190325,942484529,909392182,842084662,808594732,842412849c825766194,808991020,808530745,841757241,909587248,926299702c959537970,825636921,808597553,825766188,909259576,741750837c926300209,892418355,824981812,859320632,858993714,808528952c808923185,943010360,943206700,960050486,1664694583,842348593c875573300,959197496,943206456,925906485,808923436,875771697c741619255,825243441,926298166,824981555,859387449,842018864c859122745,926036281,1664628278,943077169,892350519,892089651c875836471,909127737,859256108,959723573,841758516,875573296c943142451,875899955,909652787,741357361,892548657,825766705c828585782,875967542,825307441,926231606,808923703,741685560c808464434,926298932,824980280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2815288,959920439,808528945,842477617c909456437,875573603,859256375,741553716,909195569,842281780c824981043,925905200,892613938,808594486,926102581,959789361c943272236,859059507,741488432,875837237,943140917,959931189c825702192,741488183,942684217,859255353,959523892,808989491c960049202,943272236,859059507,741488432,875837237,943140917c959917109,825702192,1664235063,960051505,859060277,824981553c943141177,876033079,943270966,842610736,741618487,943075629c825571376,741356595,909259053,808465457,741815859,858798125c959526449,761476144,909522743,825701169,925707312,959525689c943076148,808793900,892940339,757871414,909719351,892483634c875899958,909587257,741356337,959459629,909194803,1664234292c959459629,825439795,741423415,943272757,892678448,825044018c876098099,808597305,825044016,959723826,825766964,825044022c842283313,858796857,825044025,875705145,959919666,925721401c859125305,875836726,959917356,809055027,741814585,909588269c876165168,892089138,875967796,859060272,858860844,825571378c926299952,825306412,959591481,926429237,808529251,825635641c875837750,959657260,842018872,757871159,859385905,876097846c757870648,943077175,808465975,925707312,926299703,859386425c959917356,876032566,1664167987,859387693,959525429,757871929c943141425,926232626,757871158,825635377,808990771,757870648c859191351,859256376,925707318,842085177,959592504,926362924c858863158,1664626743,959590701,859322676,741880624,859387693c909522228,757872688,842413879,959721522,925707318,909652537c909588022,942945580,859191351,757870646,858992946,943207223c761475120,842545201,825440304,892088370,943274036,909195314c842083628,892941369,892417591,842083628,959656246,876098352c825371948,942747696,942945845,892613932,892876595,761475641c859385905,892416822,757871923,859385905,842608950,757872692c825438264,875966774,925707320,959525689,858862388,909391660c875967288,892088881,943274036,909195314,858860899,959723570c808464951,825371948,959524912,959789368,808529196,892876343c925906995,825371948,942747696,808990772,959917356,926430515c741357622,909719341,892877111,929249587,858993464,959461177c959917356,825243444,741488951,909588269,858862649,757872951c926103863,875968561,875899961,943010872,741554230,858798125c858797617,761477174,943077687,909128758,925707317,892744505c875966515,959917356,876163379,741945395,859387693,959461683c757871154,825440567,808662073,825044023,959723826,943272504c841835316,959852849,909652534,825044020,825832505,892745784c925707318,892417591,875573557,842083628,842281270,926496056c842083628,909195319,909718069,842083628,959656246,875968049c842083683,892941369,926299445,842083628,825635892,942945332c825371948,909719089,842477617,808987948,842477875,741947699c909588269,942879280,757871415,942815543,892416304,876045104c909326390,741486900,959919917,842543670,892089909,926103860c808661302,842083628,825635892,875705395,959524140,825504307c808727601,943140140,825372720,1664235316,859387693,909652279c757871669,942815543,959459632,925707313,825505335,842019127c943140140,825372720,741619507,909259053,942814257,741554485c959525165,959918644,1664366649,825307437,859386672,741488947c875704621,858863156,741881393,959984693,825766456,825044022c959657009,842084405,825044024,858796337,926299193,825044018c909390898,842084657,859136816,842217785,741486897,858798125c825374513,757871668,842414391,892482615,825044017,959723826c943272504,825044023,808530226,859059765,841821234,926102321c876097588,825058104,926038073,825505332,825044022,959657009c892416309,841821234,959852849,959459894,942484534,925971248c926298419,926299948,842084912,757870644,942814001,926431540c761476659,959592759,842215987,925707312,942682168,808794166c808529196,926430775,925971001,825371948,876032819,808988720c825306412,876163892,842479673,825371948,942747696,942945845c959524195,942750004,909456952,808987948,842412339,741488438c909719341,959591223,757871417,909719351,875967289,942484528c959525680,858863671,959722796,825636659,761477175,909193522c909325881,757871155,825438264,926298678,925707314,842020407c892876851,959917356,926497074,741357111,925905197,959920182c741357361,875639085,959723827,1664235320,825242925,808597297c757872177,859191351,875705401,925707312,876164663,808727601c959917356,892548914,741683510,859387693,892811317,757870899c959592759,825702201,925721394,842282552,842347824,959917356c858994486,741946416,909259053,942814257,741749813,842084653c808923447,741487923,925970733,842020151,741355568,859387693c909588533,761475128,943077687,925905974,925707317,909522489c959788087,926362924,925971510,741554480,959461431,808857656c925707321,892351545,909193264,926362924,858927158,1664299065c842610477,825307192,757871157,925970738,808529968,757870643c858992946,926364471,757872183,808857905,926167607,757871672c876163633,892482617,757871153,959788855,959723573,925721398c825505335,808792375,825306412,943272756,809054264,825371948c942747696,942945845,825371948,959524912,892810037,842083628c943273017,875704627,825371948,909719089,875968562,808594787c808727352,876098358,959917356,909522994,741619767,808990509c858862128,757871410,825438257,808726838,892090167,842545459c825308216,808529196,825635641,909326136,808529251,825635641c842611000,825306412,959591481,926429237,825306412,926037049c876099897,926362924,909652534,741750577,909588269,926101814c757870646,960050999,859321653,925721401,943207737,909586481c859322156,859256374,757872952,859322167,842216248,875899960c909587257,741356337,875704621,842085940,741486905,959919917c808792882,895692852,943274036,875641138,842083628,825635892c909326643,825371948,959524912,959789368,825306412,926037049c842478649,825306412,942814265,808727088,959917356,926430515c1664104502,909719341,892877111,824981811,825636400,808990514c925707317,808924217,842610481,959917356,825243698,741947440c842609717,808531252,825044025,876098099,859256889,825058102c959657009,959789108,841821234,842412336,808990777,841821232c875771952,892417840,959523890,943012153,959525684,825241900c892483376,741749817,909195569,842281780,946025266,926364983c842283312,892811308,808728373,908867894,808792632,741619510c892152880,959918386,842217015,859058476,875903282,1664365623c959854637,825636404,757871153,858861618,825373238,892088632c808990515,892679724,808203827,811806764,892679724,808203827c808202284,892679724,811808307,808202284,892679724,808203827c811806764,892679724,808203827,808202284,892679724,811808307c808202284,892679724,808203827,811806764,892679724,808203827c808202284,926100780,875835954,912472116,892548405,808202284c892679724,808203827,811806764,892679724,808203827,808202284c892679724,811808307,808202284,892679724,808203827,811806764c892679724,808203827,808202284,892679724,811808307,808202284c892679724,808203827,811806764,892679724,808203827,808202284c892679724,811808307,808202284,892679724,808203827,811806764c892679724,808203827,808202284,892679724,811808307,808202284c892679724,808203827,811806764,892679724,808203827,808202284c892679724,811808307,808202284,892679724,808203827,811806764c892679724,808203827,808202284,892679724,811808307,892088364c859387443,942945334,892614444,842412594,892742708,741749557c909390137,825503794,859136822,909326646,741880884,842347575c875705906,892679724,959198771,842413105,909194288,825635116c943142448,741488434,876165174,842479667,809055843,808728880c892742712,741749557,875639341,859321399,741880886,859125046c741354550,925907254,875837748,926102883,942813751,908865592c808726841,741357620,741354544,859254833,859254840,824979510c926429491,842608696,959865656,808857650,908867121,909325621c908865580,909325621,808202284,908865635,909325621,808202284c908865580,909325621,808202339,908865580,909325621,808202284c908865635,909325621,808202284,908865580,909325621,808202339c908865580,909325621,808202284,908865635,909325621,808202284c892088364,942814258,741368632,741354544,808989741,842151985c908866103,892548405,811806764,926362924,808530482,741881910c859125046,741354549,925969456,926102839,1664365104,741354544c825044016,892481844,876163638,892742708,741684021,741368624c892679725,908867123,892548405,808202284,875573548,909587768c808202339,908865580,909325621,808202284,908865635,909325621c808202284,808202284,808202339,757870636,808924722,808597813c892742704,741684021,741368624,741354544,741354544,859125046c741368630,892742704,741749557,859125046,909716534,892549429c741617713,876164657,943208756,912471601,909325621,892679724c757872179,892481841,909652275,925644341,875574581,892678704c909325612,875967289,925644852,943142704,1664104504,859125046c825306166,875968823,757870648,808531505,842478645,925642800c858863408,741618739,859125046,808922166,875836472,811808305c959918636,892679220,808203312,808202284,892679724,811808307c908865580,909325621,892679724,757872179,858798385,825440564c757870642,959854385,925905721,828584757,925905203,892742705c741749557,842084653,942748469,741750070,808793399,892481588c859122741,909326646,741880884,925970743,909717554,892679779c824981043,909719345,741357620,858929204,909718580,825371696c859388210,959656500,892416812,825766450,1664101430,959723320c808858928,875637808,892940851,825439796,909651244,909521977c741486897,825242157,842151475,741423153,892744243,741618736c825307699,1664366130,825307699,741619250,825307699,741619250c825307699,741619250,741354544,741368624,892611632,926431280c741357622,858993713,858797873,757871670,942748214,909456688c875637816,925971251,943076144,808202339,808202284,808202284c808202339,926298412,825374519,741354550,942683444,943077176c875637808,925971251,875967280,842411363,892352561,741881397c858993713,858797873,808204342,808202284,811806764,808202284c808202284,811806764,808202284,808202284,808464684,943206967c761475635,859125046,892742710,741684021,859125046,741354550c859256625,859190838,824980528,825439028,909324343,842228536c909259057,741354548,741354544,1664101424,741354544,741354544c1664101424,741354544,741354544,1664101424,741354544,859125046c741354550,959919921,926364985,824979510,825439028,909324343c741368632,825307699,741619250,908930096,909325621,943141164c909718833,741946673,858993713,858797873,811808822,808202284c808202284,811806764,808202284,808202284,811806764,808202284c808202284,811806764,808202284,808202284,811806764,808202284c808202284,811806764,824979500,909587504,959723573,825371702c859388210,959656500,858797356,942749497,1664101428,825307693c825831732,824981043,959591220,876033077,942484532,909392182c842084662,808594732,842412849,825766194,909325612,909390393c841757241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943076149,825831479,825371698c859388210,959656500,808202284,909325667,959461176,841757233c960049713,858928179,741354553,859122736,808925238,741486905c959590706,842281785,811809075,892088364,926430771,842086704c842084908,875772217,741946162,1664101424,943076149,825831479c825371698,859388210,959656500,808202284,909325612,959461176c841757233,960049713,858928179,741368633,859122736,808925238c741486905,959590706,842281785,808204595,895692844,926430771c842086704,842084908,875772217,741946162,741354544,943076149c825831479,825371698,859388210,959656500,808202339,909325612c959461176,841757233,960049713,858928179,741354553,859136816c808925238,741486905,959590706,842281785,808204595,892088364c926430771,842086704,842084908,875772217,1664693042,741354544c943076149,825831479,825371698,859388210,959656500,808202284c909325667,959461176,841757233,960049713,858928179,741354553c859122736,808925238,741486905,959590706,842281785,811809075c892088364,926430771,842086704,842084908,875772217,741946162c1664101424,943076149,825831479,825371698,859388210,959656500c808202284,909325612,959461176,841757233,960049713,858928179c741368633,859122736,808925238,741486905,959590706,842281785c808204595,895692844,926430771,842086704,842084908,875772217c741946162,741354544,943076149,825831479,825371698,859388210c959656500,808202339,909325612,959461176,841757233,960049713c858928179,741354553,859136816,808925238,741486905,959590706c842281785,808204595,892088364,926430771,842086704,842084908c875772217,1664693042,741354544,875968567,808464947,858533932c926233649,808204338,825438819,960050992,824981043,959591220c876033077,741354550,825568304,842020915,741356594,959590706c842347321,912470580,909325621,959853612,808597047,908867636c858994736,741749561,858926128,842281777,808204336,825831779c959853368,741488951,959590706,842347321,808204341,808202284c811806764,808202284,808202284,811806764,757870636,825637169c909457464,824981049,825439028,909324343,925707319,942683185c909455920,859058476,808923443,1664562739,741354544,741354544c1664101424,875637808,875639603,942944817,808202284,808202284c808202339,808202284,808202284,808202339,808202284,808202284c808202339,808202284,808202284,808202339,808202284,808202284c808202339,808202284,808202284,808202339,808529196,825243701c876097843,842084908,808663353,741618740,892940593,909522739c875637812,925971251,842346800,808202339,808202284,808202284c808202339,808202284,808202284,892088419,842545464,892742708c741749557,858991664,808792881,741749040,858993713,825243441c811807544,824979500,808596533,942682678,757870636,825374258c808465460,825371696,859388210,942879285,808466019,808727352c824981556,825439028,909324343,808856629,943010609,741749555c858993713,858797873,908866870,892547376,909325112,859058476c808923443,1664431667,842543405,842151220,741356594,858993713c825243441,757872183,892483633,942683957,824981041,825439028c925970487,741354550,858993713,842085425,962803764,875640377c808464951,859058476,808923443,741684530,909523257,942944567c875637816,925971251,892678704,909719852,875640630,824981560c825439028,892481591,908944181,909325621,926036780,757872438c859125046,842214454,741815863,1664101424,741354544,892679725c858535475,926299954,892742956,741749557,909586995,741368631c741354544,892152880,943207729,858796085,859058476,808923443c1664431667,892417325,825571123,824980528,825439028,909324343c892152885,926102833,875573557,859058476,808923443,741684787c943206961,960051510,824980528,825439028,925970487,825058101c943075890,842609459,825371696,859388210,943142196,909652268c943076148,741880369,858993713,858797873,757872694,926495795c959459376,825371702,859388210,942879285,942746979,909522738c943077687,859058476,808923443,741881395,741354544,942879281c875637816,925971251,808661552,825701475,842609976,942812208c741487158,859059762,842150455,741354548,909717805,859256881c741946675,858993713,858797873,811808566,808202284,808202284c811806764,808202284,808202284,828583980,909654066,809056569c875637812,925971251,892809520,808202284,892415276,942749749c909326643,859058476,808923443,1664497457,741354544,842479409c926363958,841758770,960049713,892482867,741354552,741368624c925969456,909587767,909456435,842084908,892549433,741881138c1664101424,741354544,959918381,808530486,741881910,858993713c858797873,808204086,811806764,757870636,842149941,809056054c875637812,925971251,892744496,909258028,825309495,741881393c959590706,842347321,811808819,824979500,825309496,825767472c875637814,925971251,943076144,808202284,808202339,808202284c825371948,825505588,842084664,1664167212,875639341,842347319c741816117,824979757,808792119,825307189,825371697,859388210c859124277,808202284,959524195,943272499,808596276,842084908c892549433,741685296,859125046,741354550,875837233,859059256c841758515,960049713,809055283,942760759,892416569,842609461c859058476,808923443,741881395,909586995,741355576,909192240c876163126,876098356,859058476,808923443,1664103218,741354544c741354544,1664101424,942945073,926430772,824981043,825439028c926431542,909257777,875835444,741618741,943205424,858796601c741488183,959590706,808792889,828584246,925905203,875637810c875639603,942944817,926036780,808466486,808202284,943075628c825767733,908944179,909325621,825636396,892547385,808464684c824979500,925905203,841756722,960049713,808464434,741368624c892152880,859321908,876098354,859058476,808923443,741553715c1664101424,741354544,741354544,1664101424,959854893,942814009c825371696,859388210,942748469,959459884,842346807,808726828c875574576,908866099,859058231,741750837,959590706,808792889c811807030,908865580,960051254,943207473,859058476,808923443c741357872,959919670,825831988,875637810,925971251,809054256c824979555,825439028,926036532,909257777,859385909,741356081c926428208,875771704,741619763,959590706,808792889,912470326c825241913,876098865,859058476,959852851,741947448,825570866c892745781,741354550,875640889,926363960,825371703,859388210c825634869,875770211,943076408,741749559,858993713,943273521c841756983,875574326,875836724,942420012,959854905,926429234c842084908,892549433,1664169520,942945073,926430772,824981043c825439028,926431542,909257777,859385909,741356081,909650992c842283313,741749558,959590706,808792889,828584246,876098611c859256886,875637814,909194035,825702457,892744236,909653297c808203829,876165420,858928688,841758008,960049713,909129011c959865649,825307185,741619765,858993713,943273521,841759032c875574326,875836724,959197228,926036529,909325362,842084908c892549433,1664169520,808532278,943010097,875637812,909194035c959985721,892744236,825440560,808202290,876034092,926167605c841757234,960049713,909129011,959865649,825307185,741619765c858993713,943273521,841759032,892417334,909456952,824979500c875704368,875704629,825371704,859388210,825634869,808529251c859059508,842478128,859058476,959852851,741553976,825505330c942682161,741354544,909128249,842282807,825371703,859388210c825634869,808529251,859059508,842478128,859058476,959852851c741553976,842348082,959525938,741354546,959592504,808858673c825371704,859388210,825634869,808529251,859059508,842478128c859058476,959852851,741553976,842348082,842479928,741354552c859387441,942945844,824981816,825439028,858927159,841835312c892940592,926103349,875637814,925971251,909717552,909521452c909127984,808203314,943075628,959920176,741945913,858993713c842020657,828583987,876098611,859256886,875637814,909194035c825702457,875967020,875902519,808202292,892811564,926431281c841757241,960049713,909129011,825058097,825766192,959592246c875637814,909194035,892745785,875967020,892746040,808202801c926431276,909652017,841757494,960049713,909129011,825058097c825766192,959592246,875637814,909194035,892745785,875967020c808597049,808204340,959723564,959460915,841759028,960049713c909129011,825058097,825766192,959592246,875637814,909194035c892745785,892744236,892809776,808203320,959658284,876032821c841756726,960049713,909129011,858874673,909391924,909326136c859058476,959852851,741422904,943011378,892680503,741354546c808859185,808990009,824980272,825439028,858927159,842097456c959984185,942682676,859058476,959852851,741422904,943011378c892680503,741354546,892745265,892417329,824981811,825439028c858927159,842097456,909195063,943076661,859058476,959852851c741422904,943011378,892680503,741354546,859387705,808858424c825371699,859388210,825634869,859189603,959592244,741619769c858993713,842020657,841756723,859059254,808859447,942420012c959722809,943075895,842084908,892549433,1664169520,875771441c960049719,824980536,825439028,858927159,892480560,943011377c741356594,892873776,959723319,741815605,959590706,808792889c828584246,926167862,943274290,875637812,925971251,808661552c892744236,942748981,808202807,959852844,925971248,741947192l858993713,842020657l828583987,876098611l859256886,875637814l909194035,825702457l892744236,959592502l808203316,842412332l859124534,741421623l858993713,842020657l828583987,876098611l859256886,875637814l909194035,825702457l875967020,909457201l808203825,875706668l859256120,841757241l960049713,909129011l842097457,909195063l943076661,859058476l959852851,741422904l892614194,859322422l741354546,825307961l959789108,825371699l859388210,825634869l875770211,943076408l741749559,858993713l943273521,841756983l926102582,875704882l959197228,959985718l926494776,842084908l892549433,1664169520l942945073,926430772l824981043,825439028l926431542,909257777l959920435,741879856l876162096,842217267l741553970,959590706l808792889,828584246l876098611,859256886l875637814,909194035l825702457,875967020l909520947,808204344l892743980,943076658l741879857,858993713l842020657,828583987l942815538,808596537l875637816,909194035l825702457,875967020l909520947,808204344l892743980,859191094l741684537,858993713l842020657,828583987l825702194,909456694l875637816,909194035l825702457,875967020l909520947,808204344l926365996,825571378l841758263,960049713l909129011,825058097l875902000,926036019l875637810,909194035l859256889,875967020l825308210,808202805l825833516,959655987l841756728,960049713l909129011,825058097l875902000,926036019l875637810,909194035l859256889,892744236l842347827,808203318l859125804,842216757l841757488,960049713l909129011,825058097l875902000,926036019l875637810,909194035l859256889,892744236l942682676,808202288l943075628,892481588l741356854,858993713l842020657,828583987l825702194,909456694l875637816,909194035l825702457,875967020l959460152,808203831l825306412,858797878l943207223,859058476l808923443,1664103218l926364209,892679729l824981558,825439028l926431542,909519921l858863921,959523894l942683702,842150188l859125298,741422130l858993713,842020657l912470067,825241913l876098865,859058476l959852851,741947448l876032056,842347312l824979500,876097842l959854901,875637814l925971251,808661552l825833059,892416304l824980536,825439028l943208758,808987705l942946102,808203825l842150188,909391926l741946935,858993713l842020657,761475123l959524914,859256117l824981047,825439028l959459383,808987702l943009848,808204344l926362924,942813240l741750071,959590706l808792889,912470328l825241913,876098865l859058476,959852851l741947448,959460914l892548150,741354546l925905197,909260853l741487153,858993713l842020657,761475123l875639089,842412854l824981560,825439028l858927159,875637808l825702710,909325104l741749036,842413361l909195571,841756720l960049713,942683443l842097457,909195063l943076661,859058476l959852851,741422904l959854390,943207992l824979500,858797621l943142960,825371703l859388210,825765941l824979555,808858164l909325110,741354544l741354544,942683441l842097457,909195063l943076661,859058476l959852851,741422904l808662838,842478645l824979500,892745269l859387448,825371703l859388210,825765941l858927459,859255092l741487929,858993713l842020657,841756723l859125813,808596793l824979500,959526197l943011120,825371700l859388210,825765941l825833059,892416304l824980536,825439028l943208758,909519929l909455671,808204340l959787308,926169397l741487920,959590706l808792889,828584248l942815538,808596537l875637816,909194035l825702457,825701932l909654064,741354548l875967537,825371704l859388210,825765941l808202339,808202284l808202284,808202339l808202284,825371948l825505588,842084664l1664167212,875639341l842347319,741816117l824979757,926365494l741683506,741354544l943285040,808726579l859058476,808923443l741945906,942748209l859124788,841757233l960049713,909260083l741354547,825058096l875968825,808925240l825371700,859388210l825634869,842412588l741618737,959523888l842019636,808597811l842084908,875772217l1664235573,875968561l825767475,824981554l825439028,909324343l741354552,892415024l942813238,943206449l842084908,892549433l1664170032,741354544l741354544,875575089l876099897,841758517l960049713,892482867l741368627,825044016l942881081,909260598l825371700,859388210l825634869,892679724l808203827,926362979l808466482,741486901l959590706,892613433l824981815,859059768l842086454,875637816l925971251,943076144l892679724,808465971l828583980,942750002l859190580,875637810l909194035,825702457l892742956,741749557l824979757,926298677l959525433,1664166961l875575089,892614713l841758263,960049713l892482867,741354547l825044016,925907257l859124018,825371702l859388210,825634869l892679779,808203827l960048428,808792116l741880880,959590706l892613433,824981815l859059768,842086454l875637816,925971251l943076144,825438563l808597296,741354544l858992693,942945841l824979500,859125810l811806764,808202284l808202284,811806764l808202284,808202284l811806764,808202284l808202284,761475116l842544696,842608690l825371704,859388210l876098868,876097836l960049713,741750068l858993713,858797873l959199286,842085431l875573559,842084908l875772217,1664432181l825505841,876165426l824981045,825439028l909324343,925707320l875575351,842609459l842084908,875772217l741619765,825505841l876165426,824981045l825439028,909324343l825058104,876099892l808531249,825371700l859388210,909653300l876097836,960049713l741750068,858993713l858797873,808204342l811806764,808202284l808202284,811806764l808202284,824979500l825438773,825702200l825371698,859388210l942946356,909259107l825439797,741487410l858993713,842020657l858533939,875640887l741488434,959261744l859388214,741357618l959590706,859124537l811808817,824979500l859255602,943077681l825371696,859388210l859189813,942813484l960050744,741617721l858993713,825243441l811808055,841756716l842215984,959657778l875637810,925971251l943076144,942682668l825440308,741487410l959590706,808792889l912470326,909325621l842281260,859189302l741357107,859125046l892873782,943077681l858860593,741814582l741368624,741354544l741354544,741368624l741354544,741354544l741368624,741354544l741354544,741368624l841821232,959592752l959854389,875637814l925971251,909586736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75769132,808466233l741751088,959590706l842347321,757872691l926038065,959919670l824981558,825439028l909324343,741368632l808528944,892873776l825374008,825044022l892352816,959526448l875637809,925971251l808661552,808202339l808662316,909194296l824979500,876164664l859388215,875637814l942683698,909259577l808202339,859189548l858927413,741355570l825308216,876033072l808528952,926036788l875836214,859386156l825307699,1664234804l875836469,842544178l909192246,858862899l926298424,825505836l926167089,824981556l842216496,875771447l825044020,842543925l960049206,875637810l925971251,926298928l909192547,825242680l909455411,859058476l808923443,741815859l842281525,741357624l825371696,943075894l1664101432,892940589l825439283,741487925l858993713,842020657l824980533,875640377l942944825,859058476l808923443,741881395l1664101424,926101556l959592246,741354550l959459629,909194802l741488945,858993713l842020657,824979507l825702194,909456694l875637816,909194035l825702457,959527011l808464434,892679724l757872179,875639345l808531250,824981552l825439028,858927159l825044016,858796600l859387698,875637814l925971251,808661552l825767523,875837237l825438508,741553968l842150189,876033587l741814840,858993713l842020657,824979507l876098611,859256886l875637814,909194035l825702457,825767523l875837237,892679724l757872435,825372977l959591993,824980533l825439028,858927159l825044016,909390129l942814771,875637816l925971251,808661552l909390179,909652281l741880880,757872177l808596017,825242421l824980530,825439028l858927159,825044016l892351286,943076659l875637808,925971251l808661552,825767523l875837237,757870892l892876855,875835696l825371704,859388210l825765941,875704620l959788596,741486903l858993713,842020657l845361203,809055797l808595761,741749036l909193517,808859440l741356085,858993713l842020657,824979507l942815538,808596537l875637816,909194035l825702457,842020451l842085177,892745772l842348336,959917356l959461170,741946168l959590706,808792889l824979768,892876084l825375030,875637814l925971251,808661552l926233187,959461684l824980532,825044022l842085424,842412850l875637815,925971251l808661552,825833004l892416304,824980536l825439028,943208758l876045113,808530231l858860596,859254833l808529196,825571124l842086451,859058476l808923443,741356338l808532278,943010097l875637812,909194035l959985721,926168931l875573553,892679724l757872435,875835441l892810803,824980278l825439028,858927159l959851568,825307185l741619765,858993713l943273521,929249592l825308980,824980528l926298412,892876342l741880118,858993713l842020657,824979507l825702194,909456694l875637816,909194035l825702457,875967075l960051510,808203312l875966764,942813749l741751091,858993713l842020657,824979507l942815538,808596537l875637816,909194035l825702457,909521507l825636656,808202294l875966764,859255608l741945400,858993713l842020657,824979507l825702194,909456694l875637816,909194035l825702457,909521507l825636656,808202294l959592748,926037296l841757746,960049713l909129011,858860593l909391924,909326136l859058476,959852851l1664169784,959788594l942683444,741354552l808597305,959788084l825371700,859388210l825634869,959590700l876165170,741879858l858993713,943273521l845361463,926495542l942682169,959197228l825439797,825439794l842084908,892549433l741422640,942945073l926430772,824981043l825439028,926431542l909271857,959920435l741879856,892939312l825372978,741946422l959590706,808792889l824979766,876098611l859256886,875637814l909194035,825702457l859189859,809056057l808204336,875968812l892481591,841758769l960049713,909129011l858860593,909391924l909326136,859058476l959852851,1664169784l959657522,808466743l741354552,892352057l808464433,825371705l859388210,825634869l875770156,943076408l741749559,858993713l943273521,845361463l926495542,942682169l824979500,859387446l859060020,875637814l925971251,808661552l926036268,892743991l741881397,858993713l943273521,845361463l808793142,909718067l959197228,875771187l875639859,842084908l892549433,741422640l926364209,892679729l824981558,825439028l926431542,909271857l842478388,741618226l909192240,925972280l943141681,859058476l808923443,741356338l942945073,926430772l824981043,825439028l926431542,909271857l925972021,741879860l876162096,926038327l741619760,959590706l808792889,824979766l876098611,859256886l875637814,909194035l825702457,875967075l859058998,808204342l926298412,842609714l741880888,858993713l842020657,757870643l892352306,808858163l875637816,909194035l892745785,875967075l859058998,808204342l892877100,808728374l841756724,960049713l909129011,858860593l909391924,909326136l859058476,959852851l1664169784,808728114l875902004,741354548l959655993,825372720l825371696,859388210l825634869,875770156l943076408,741749559l858993713,943273521l845361463,959460662l808595763,942420012l858863158,808595766l842084908,892549433l741422640,942945073l926430772,824981043l825439028,926431542l909271857,943010101l741750070,943270960l959854649,741552694l959590706,808792889l824979766,876098611l859256886,875637814l909194035,825702457l875967075,892613680l808203316,942684460l842086448,841758000l960049713,909129011l858860593,909391924l909326136,859058476l959852851,1664169784l808793650,842085177l741354544,858797880l959658290,825371704c859388210,825634869,875770156,943076408,741749559,858993713c943273521,845361463,892417334,909456952,959197228,892483641c892875832,842084908,892549433,741422640,808532278,943010097c875637812,909194035,959985721,875967075,892613680,808203316c909195564,892941876,841757493,960049713,909129011,959851569c825307185,741619765,858993713,943273521,845363512,959460662c808595763,942420012,825702455,858992697,842084908,892549433c741422640,808532278,943010097,875637812,909194035,959985721c892744291,909653297,808203829,825768236,892418100,841756978c960049713,909129011,858860593,909391924,909326136,859058476c959852851,1664169784,808728114,875902004,741354548,909719864c909652025,825371696,859388210,825634869,875770156,943076408c741749559,858993713,943273521,845361463,959460662,808595763c942420012,876163382,825243187,842084908,892549433,741422640c942945073,926430772,824981043,825439028,926431542,909271857c943010101,741750070,960048176,875966516,741947446,959590706c808792889,908865846,825241913,876098865,859058476,959852851c1664694328,808728114,875902004,741354548,842150201,859058743c825371704,859388210,825634869,825833004,892416304,824980536c825439028,943208758,909271865,859385909,741356081,926428208c909260084,741946935,959590706,808792889,908865846,825241913c876098865,859058476,959852851,1664694328,825570866,892745781c741354550,842018865,842151220,841756728,960049713,909129011c825044017,875902000,926036019,875637810,909194035,859256889c875967075,808464689,808202296,808597804,942814774,841757747c960049713,909129011,825044017,875902000,926036019,875637810c909194035,859256889,892744291,825504306,808202809,842545196c909652537,841757241,960049713,909129011,825044017,875902000c926036019,875637810,909194035,859256889,892744291,926496818c808204338,959852844,859190323,741684792,858993713,842020657c757870643,959524914,859256117,824981047,825439028,959459383c909271862,808529974,741618230,909192240,943206456,909195057c859058476,808923443,741356338,942945073,926430772,824981043c825439028,926431542,909271857,892745524,741356596,926493744c943206709,741486896,959590706,808792889,757870902,942747697c842479153,824981049,825439028,909654326,909271861,909719604c741486901,943205424,959459639,741880370,959590706,808792889c757870902,942747697,842479153,824981049,825439028,909654326c909271861,842414388,741880880,876096560,808858425,741880889c959590706,808792889,757870902,942747697,842479153,824981049c825439028,909654326,909271861,926036021,741619765,859384880c909325625,741619766,959590706,808792889,824979766,876098611c859256886,875637814,909194035,825702457,892744291,892942136c808202805,909521196,943012144,741881399,858993713,842020657c824979507,942815538,808596537,875637816,909194035,825702457c892744291,892942136,808202805,909521196,842346805,741487160c858993713,842020657,824979507,825702194,909456694,875637816c909194035,825702457,892744291,892942136,808202805,959920428c858994739,841756725,960049713,909129011,909192241,842478643c876099897,859058476,808923443,1664103218,875836978,909588275c741354544,875903288,875705913,825371704,859388210,825634869c859189548,959592244,741619769,858993713,842020657,845361203c942945590,909325110,942420012,876033845,942814520,842084908c892549433,741422640,875771441,960049719,824980536,825439028c858927159,909271856,825570613,741488440,909192240,825438265c842021176,859058476,808923443,741356338,942945073,926430772c824981043,825439028,926431542,909271857,842544693,741618745c909192240,892548658,875968819,859058476,808923443,741356338c942945073,926430772,824981043,825439028,926431542,909271857c892809524,741749046,842607664,926234676,741355572,959590706c808792889,824979766,825702194,909456694,875637816,909194035c825702457,875967075,943207989,808202803,825440556,943141937c841757746,960049713,909129011,858860593,909391924,909326136c859058476,959852851,1664169784,859059762,842150455,741354548c943207993,842610745,825371700,859388210,825634869,875770156c943076408,741749559,858993713,943273521,845361463,926495542c942682169,959197228,859255604,925970482,842084908,892549433c741422640,942945073,926430772,824981043,825439028,926431542c909271857,909128500,741881910,909192240,909455925,842478392c859058476,808923443,741356338,842609201,842283320,824981552c825439028,926431542,909271857,909128500,741881910,909192240c909588021,892482610,859058476,808923443,741356338,926364209c892679729,824981558,825439028,926431542,909271857,909128500c741881910,926493744,876098103,741684273,959590706,808792889c757870902,892612657,842019636,824980023,825439028,926431542c909271859,825504308,741487921,959982640,875574065,741815346c959590706,808792889,757870902,892612657,842019636,824980023c825439028,926431542,909271859,892678965,741619250,892873776c859125043,741881140,959590706,808792889,757870902,892612657c842019636,824980023,825439028,926431542,909271859,808596533c741355576,909192240,842019896,926496311,859058476,808923443c741356338,926364209,892679729,824981558,825439028,926431542c909271857,808663092,741750585,825044016,808924721,942880563c875637812,925971251,808661552,926036268,892743991,741881397c858993713,943273521,912470327,825831734,824981043,808859193c842083384,892744242,859126065,859058476,808923443,741356338c808532278,943010097,875637812,909194035,959985721,925907043c892547124,741354546,942748209,926496052,824979504,825439028c858927159,959851568,825307185,741619765,858993713,943273521c946026808,876033584,741749048,842083376,876099122,909652535c859058476,808923443,741356338,825242157,926233913,741750579c858993713,808466225,946026041,892352560,741881912,925707312c842020919,808990521,842084908,892549433,741423152,808532278c943010097,875637812,909194035,959985721,808858211,859059769c808202805,808529196,842544439,909325108,859058476,808923443c741356338,825307437,909325876,741881906,858993713,842020657c828583987,926496308,858992689,909192246,909455660,809055026c741881653,959590706,808792889,824979768,825702194,909456694c875637816,909194035,825702457,909588067,943077433,741354552c808858929,926103858,841756724,960049713,942683443,842083377c892744756,842086201,859058476,808923443,1664103218,825701942c942945845,824979500,825241654,959787060,825371705,859388210c825765941,926036268,892743991,741881397,858993713,943273521c912470327,892351287,741488436,892415024,943011382,892941109c842084908,892549433,741423152,875770417,959657777,824980021c825439028,858927159,892494640,959657272,741356085,892415024c809054517,943271990,842084908,892549433,741423152,808532278c943010097,875637812,909194035,959985721,926299747,875967793c741354552,892941617,808858681,841757491,960049713,942683443c842083377,959984185,942682676,859058476,959852851,1664169784c926103350,942682161,824979500,925972789,808923189,825371701c859388210,825765941,959590700,876165170,741879858,858993713c943273521,912470327,909325367,741618741,942746672,875574321c858993465,842084908,892549433,741882162,842609201,842283320c824981552,825439028,926431542,926311217,909588021,808203825c943010092,926233911,741619505,959590706,808792889,824979768c942815538,808596537,875637816,909194035,825702457,909588067c892416819,741354546,959461425,859190584,841756721,960049713c959591731,825044024,875903029,825833012,875637810,925971251c959590960,959854179,959919927,741354546,859321649,825439795c841758002,960049713,942683443,842083377,959984185,942682676c859058476,959852851,1664169784,875575094,942814003,824979500c825833269,825767990,825371704,859388210,825765941,959590700c876165170,741879858,858993713,943273521,912470327,942682423c741619256,892415024,926495799,842478642,842084908,892549433c741423152,926364209,892679729,824981558,825439028,926431542c926311217,808595509,808202296,926232876,959919920,741617719c959590706,808792889,824979768,825702194,909456694,875637816c909194035,825702457,959854179,892482097,741354550,909456689c825833776,841758258,960049713,942683443,959851569,825307185c741619765,858993713,943273521,912472376,892417846,741880886c909192240,858993712,926299701,842084908,892549433,741423152c842609201,842283320,824981552,825439028,926431542,909534001c809054517,808202292,842346796,825571384,741683253,959590706c808792889,824979768,942815538,808596537,875637816,909194035c825702457,842479203,859388211,741354550,942749745,825439282c841759026,960049713,959591731,858860600,909391924,909326136c859058476,959852851,1664169784,825570870,808726585,824979500c875966518,942813491,825371701,859388210,825765941,875770156c943076408,741749559,858993713,943273521,912470327,959526198c741356592,909192240,842412081,892875575,842084908,892549433c741423152,942945073,926430772,824981043,825439028,926431542c909534001,809054517,808202292,875901228,842086199,741946933c959590706,808792889,824979768,909456946,858927411,875637810c925971251,808661552,892745315,926233656,741354550,825243697c959919668,841758005,960049713,959591731,959851576,825307185c741619765,858993713,943273521,912472376,876098870,741750581c942746672,909522224,875640114,842084908,892549433,741882162c942945073,926430772,824981043,825439028,926431542,909534001c926299192,808202290,875901228,892745012,741355569,959590706c808792889,824979768,875771954,842020661,875637812,925971251c808661552,909522531,825307189,741354546,825505073,942682676c841758005,960049713,942683443,959851569,825307185,741619765c858993713,943273521,912472376,808793654,741486897,892415024c926038067,858994229,842084908,892549433,741423152,825242417c942815282,824981041,825439028,858927159,909534000,892548404c808203312,859124012,909259061,741750581,959590706,808792889c824979768,876098611,859256886,875637814,909194035,825702457c926299747,942747960,741354548,808662321,808727353,841758774c960049713,942683443,842083377,859190582,842215985,859058476c808923443,1664103218,925972278,808465460,824979500,825571639c909718583,825371705,859388210,943272501,825833004,892416304c824980536,825439028,943208758,926311225,875837233,808202288c959918380,842545456,741554481,959590706,842347321,824981561c825702194,909456694,875637816,909194035,825702457,926365283c842150966,741354548,892811569,892416821,841758519,960049713c959591731,842083384,909195063,943076661,859058476,959852851c1664169784,959721783,909588281,757870636,859060279,960049458c825371705,859388210,825765941,892612908,959853880,741749042c858993713,842020657,845361203,842151733,808466488,824979500c892876596,808465712,875637817,925971251,808661552,959590700c876165170,741879858,858993713,943273521,946024759,875967025c741356598,875637808,825439287,943076401,859058476,808923443c741356338,842609201,842283320,824981552,825439028,926431542c825778993,825833777,808203312,942944556,825243442,741355825c858993713,842020657,824979507,876098611,859256886,875637814c909194035,825702457,858863715,925970483,741354550,909260081c842609463,841757749,960049713,942683443,858860593,825243441c909456433,859058476,808923443,1664103218,859387447,875967033c757870636,925905457,942748473,824981556,825439028,858927159c858860592,909391924,909326136,859058476,959852851,1664169784c808793910,741879858,825044017,942944306,825700400,875637810c925971251,808661552,959590700,876165170,741879858,858993713c943273521,912470327,842020151,942422064,909717813,757870904c808464945,825700406,824980024,825439028,858927159,858860592c909391924,909326136,859058476,959852851,1664169784,808793910c741879858,859125046,925707319,842084408,875704889,842084908c892549433,741423152,808532278,943010097,875637812,909194035c959985721,842412643,926036022,808202805,943074604,842348599c741423412,959590706,808792889,757871415,959524914,859256117c824981047,825439028,959459383,909271862,875902257,741750577c825044016,808595505,858929459,875637817,925971251,808661552c926036268,892743991,741881397,858993713,943273521,946024759c959460912,808204338,926167340,959918385,741487416,858993713c842020657,824979507,825702194,909456694,875637816,909194035c825702457,926233187,875901492,824981552,925707318,875902774c825833778,842084908,892549433,741423152,942945073,926430772c824981043,825439028,926431542,876045105,926300209,808202805c909585708,825505337,741422641,959590706,808792889,908865848c825241913,876098865,859058476,959852851,1664694328,892482615c943206962,757870636,909717809,909259060,824981297,825439028c858927159,842083376,959984185,942682676,859058476,959852851c1664169784,859191605,741750583,808793656,741553463,892548909c876163888,841756979,960049713,942683443,858860593,808990005c943077176,859058476,808923443,1664103218,842217014,842216498c757870636,825701175,825439539,825371702,859388210,825765941c959590700,876165170,741879858,858993713,943273521,912470327c842217269,741879862,925707312,876163635,842609712,842084908c892549433,741423152,875770673,842478392,824981556,825439028c858927159,892756784,892416054,808203827,875770156,842216503c741421109,858993713,842020657,908865587,825241913,876098865c859058476,959852851,1664694328,808858934,909325617,824979500c892811577,842414388,825371697,859388210,943272501,808726828c825831477,741356600,858993713,842020657,912470067,859191349c741357622,925707313,942813236,875573298,842084908,892549433c741423152,926364209,892679729,824981558,825439028,926431542c909534001,943010353,808203314,825504044,943207991,741945649c858993713,842020657,908865587,825241913,876098865,859058476c959852851,1664694328,909653302,808990259,757870636,875836471c825439287,825371699,859388210,825765941,959590700,876165170c741879858,858993713,943273521,912470327,876165429,741487927c925707312,842413876,959655984,842084908,892549433,741423152c825701169,876032821,824981552,825439028,858927159,909534000c943076658,808203833,909585708,959722549,741815857,959590706c808792889,824979768,808792116,876097849,875637808,925971251c808661552,926234211,875640889,741420084,808793901,808990263c841759031,960049713,942683443,842083377,909195063,943076661c859058476,959852851,1664169784,909129270,943206960,824979500c942682676,825635891,875637815,925971251,808661552,825833004c892416304,824980536,825439028,943208758,892756793,825768247c808203316,892808492,825637172,741357107,959590706,808792889c824979768,942815538,808596537,875637816,909194035,825702457c959788643,825375026,741354550,943011629,926363697,841758265c960049713,942683443,858860593,909260600,942944310,859058476c808923443,1664103218,859125046,808464438,757870636,842085943c943141173,825371700,859388210,825765941,875770156,943076408c741749559,858993713,943273521,912470327,825831734,741357107c925707312,875770678,909456441,842084908,892549433,741423152c842609201,842283320,824981552,825439028,926431542,892756785c808924726,808202807,808987948,909717811,741748785,959590706c808792889,824979768,909390898,825702709,875637810,925971251c808661552,926233187,808596022,824981041,925707318,808466745c876164403,842084908,892549433,741423152,808532278,943010097c875637812,909194035,959985721,926233187,875967797,824979512c925707318,825634873,842086705,842084908,892549433,741423152c926167090,959985208,824981554,825439028,909654326,892494646c959787831,741488440,757872177,925972279,842545203,825371701c859388210,825765941,926036268,892743991,741881397,858993713c943273521,929247543,809056563,741618737,959523888,892613945c876033844,842084908,892549433,741882162,808532278,943010097c875637812,909194035,959985721,859060067,842544945,741354548c942682161,943142199,841757745,960049713,909129011,842083377c909195063,943076661,859058476,959852851,1664169784,842217010c825309237,741354546,842084401,926298937,841757749,960049713c909129011,875637809,842018873,909718582,859058476,808923443c1664103218,959591986,909718841,741354552,825307442,959788088c824980788,825439028,858927159,842083376,909195063,943076661c859058476,959852851,1664169784,943207478,741619248,825044016c909195056,875900979,875637811,925971251,808661552,926036268c892743991,741881397,858993713,943273521,912470327,842020151c824981552,808859193,876096568,842412599,741552176,959590706c808792889,824979766,876098611,859256886,875637814,909194035c825702457,859189859,943075639,808203318,859060268,876099120c841756983,960049713,909129011,842083377,959984185,942682676c859058476,959852851,1664169784,892548658,959919416,741354546c892940344,808989745,825371699,859388210,825634869,959590700c876165170,741879858,858993713,943273521,845361463,842347318c909455920,824979500,909588790,943207989,875637808,925971251c808661552,926036268,892743991,741881397,858993713,943273521c845361463,842085174,808726583,824979500,942747703,959591221c875637810,925971251,808661552,926036268,892743991,741881397c858993713,943273521,845361463,959525686,909587762,942420012c842084656,825242166,842084908,892549433,741422640,926364209c892679729,824981558,825439028,926431542,909271857,808663346c741487412,959917104,808663350,741618995,959590706,808792889c824979766,825702194,909456694,875637816,909194035,825702457c842412643,942945848,808203833,892352556,959983923,841758261c960049713,909129011,842083377,909195063,943076661,859058476c959852851,1664169784,926037554,909326649,741354544,943207224c892744503,825371700,859388210,825634869,926036268,892743991c741881397,858993713,943273521,845361463,909128502,875574577c942420012,926299187,808859705,842084908,892549433,741422640c942945073,926430772,824981043,825439028,926431542,909271857c909195059,741619256,859319344,909653040,741488952,959590706c808792889,824979766,942815538,808596537,875637816,909194035c825702457,859189859,842019381,808203829,909260844,875575602c841757240,960049713,909129011,925969457,842215985,942683700c859058476,808923443,1664103218,909325874,842215733,741354552c808596024,926496569,825371696,859388210,825634869,959590700c876165170,741879858,858993713,943273521,845361463,842347318c909455920,942420012,809056049,808859187,842084908,892549433c741422640,926168881,825636665,824980025,825439028,858927159c909271856,842544947,741355572,825764912,942683955,741947701c959590706,808792889,824979766,942815538,808596537,875637816c909194035,825702457,859189859,926234677,808202809,909586732c909522740,741750066,858993713,842020657,757870643,842019895c892744761,875637814,909194035,809056313,842412643,942879543c808203314,808529196,825373752,892679219,859058476,808923443c741356338,942945073,926430772,824981043,825439028,926431542c875651889,926234934,875967033,757870636,942880567,959723059c825371702,859388210,825765941,926036268,892743991,741881397c858993713,943273521,929247543,825372980,741749042,825044016c876099120,959460920,875637812,925971251,808661552,875770156c943076408,741749559,858993713,943273521,895693111,926036792c908866608,909325621,808529196,858993974,876033336,859058476c808923443,741356338,942945073,926430772,824981043,825439028c926431542,943022897,808923699,808528948,926234676,825044022c825308720,959788852,875637813,925971251,808661552,875770156c943076408,741749559,858993713,943273521,895693111,926036792c824980528,925905203,825044018,808990000,925904944,875637814c925971251,808661552,875770156,943076408,741749559,858993713c943273521,895693111,926036792,959198256,875574072,825044016c842217777,943207990,875637817,925971251,808661552,959590700c876165170,741879858,858993713,943273521,895693111,926103097c942421559,842412343,757872952,875968567,825636657,825371699c859388210,825765941,959590700,876165170,741879858,858993713c943273521,929247543,942878773,741356087,959523888,892481849c859126073,842084908,892549433,741882162,926364209,892679729c824981558,825439028,926431542,943088433,925972534,808204338c825765164,876034361,741947440,959590706,808792889,824979768c942815538,808596537,875637816,909194035,825702457,842610275c892678455,741354546,892352557,926038322,841757748,960049713c942683443,842083377,959984185,942682676,859058476,959852851c1664169784,876034102,875967031,757870636,926232888,859256631c825371702,859388210,825765941,959590700,876165170,741879858c858993713,943273521,912470327,808726841,741357620,942484528c926431025,808466740,842084908,892549433,741423152,842609201c842283320,824981552,825439028,926431542,959865649,808857650c808203825,943272236,842084664,741815353,959590706,842347321c824981561,876098611,859256886,875637814,909194035,825702457c959985251,926430004,741354546,959461421,808925236,841757749c960049713,942683443,842083377,959984185,942682676,859058476c959852851,1664169784,825767990,808466482,757870636,909324600c942879288,825371696,859388210,825765941,959590700,876165170c741879858,858993713,943273521,912470327,943142968,741749555c925707312,808989753,859058743,842084908,892549433,741423152c842609201,842283320,824981552,825439028,926431542,892822321c842281009,808203829,926362924,842217781,741552177,959590706c808792889,824979768,825702194,909456694,875637816,909194035c825702457,808728419,943076661,741354544,909653041,909326648c824981809,825439028,858927159,842083376,959984185,942682676c859058476,959852851,1664169784,959656248,842086197,757870636c808988721,909128240,824980025,825439028,858927159,825044016c909390129,942814771,875637816,925971251,808661552,909390179c875836985,741355576,757872177,809054513,875639345,824979506c825439028,858927159,825044016,859321398,926167350,875637810c925971251,808661552,825636451,909324601,757870892,892809521c859386676,824980017,825439028,858927159,842083376,909195063c943076661,859058476,959852851,1664169784,959526454,741749553c859125046,825044023,842086193,926364980,875637808,925971251c808661552,926036268,892743991,741881397,858993713,943273521c912470327,825831734,824981043,925905203,959523890,825832248c808857913,842084908,892549433,741882162,942945073,926430772c824981043,825439028,926431542,825713457,825438259,808204342c842542380,909521204,741552182,959590706,808792889,824979768c876098611,859256886,875637814,909194035,825702457,825309027c959459895,741354550,942815277,959460915,841759024,960049713c942683443,858860593,909391924,909326136,859058476,959852851c1664169784,858927415,842217015,757870636,892482360,892810805c825371702,859388210,825765941,842346796,858929208,741879864c858993713,842020657,929247283,892811568,741881908,942484528c892810803,959460145,842084908,892549433,741423152,959657265c892940339,824981558,825439028,858927159,808936240,960049209c808202805,876096812,892614960,741814326,959590706,808792889c824979768,825702194,909456694,875637816,909194035,825702457c808531811,842019124,741354548,959920433,943010359,841758519c960049713,959591731,842083384,909195063,943076661,859058476c959852851,1664169784,808530231,808858934,757870636,825570360c926431027,825371697,859388210,825765941,926036268,892743991c741881397,858993713,943273521,929247543,858927408,741356085c942484528,858994996,808662066,842084908,892549433,741423152c926364209,892679729,824981558,825439028,926431542,808936241c943208247,808202296,808529196,808989493,892678709,859058476c808923443,741356338,926364209,892679729,824981558,825439028c926431542,875651889,876099894,942683185,757870636,808792113c942749238,824981299,825439028,858927159,825044016,858796600c859387698,875637814,925971251,808661552,909390179,825505849c741879860,859125046,942484534,959854647,808596275,842084908c892549433,741423152,808532278,943010097,875637812,909194035c959985721,909195107,876097587,741354552,842020401,842543922c824979766,825439028,858927159,909192240,825634865,909326130c859058476,808923443,1664103218,892483122,825374515,741354550c859125805,842478133,841757236,960049713,942683443,842083377c909195063,943076661,859058476,959852851,1664169784,909324599c875575096,757870636,926364984,909391664,825371701,859388210c825765941,892678444,909652022,741619767,858993713,842020657c929247283,959983920,741750064,875637808,825504563,909457206c859058476,808923443,741356338,942945073,926430772,824981043c825439028,926431542,909271857,825701426,741357622,892415024c892549169,825635121,842084908,892549433,741423152,859256113c892481849,824981047,825439028,858927159,808936240,875836472c808203825,825569580,943010100,741421873,959590706,808792889c824979768,942815538,808596537,875637816,909194035,825702457c842020707,959788085,741354546,959460657,925972025,841758519c960049713,942683443,842083377,959984185,942682676,859058476c959852851,1664169784,892612663,808464945,757870636,959526456c875771185,825371700,859388210,825765941,959590700,876165170c741879858,858993713,943273521,929247543,842544432,741488434c942484528,825308726,909586737,842084908,892549433,741423152c842609201,842283320,824981552,825439028,926431542,808936241c858992951,808203316,926428460,875574064,741947697,959590706c808792889,824979768,942815538,808596537,875637816,909194035c825702457,808466275,943273781,741354548,876034093,809056564c841759025,960049713,942683443,842083377,959984185,942682676c859058476,959852851,1664169784,875966519,942684215,757870636c909390129,876164912,824979763,825439028,858927159,825044016c926364465,909718576,875637808,925971251,808661552,909390179c842610488,741487416,892415024,909587760,859388215,842084908c892549433,741423152,842609201,842283320,824981552,825439028c926431542,808936241,825242163,808204338,808792364,842478897c741487921,959590706,808792889,824979768,942815538,808596537c875637816,909194035,825702457,858797923,909522232,741354548c926495793,859387699,841757752,960049713,942683443,892415025c859255097,943076152,859058476,808923443,1664103218,825569335c909326134,824979500,825440564,926430776,825371697,859388210c825765941,926036268,892743991,741881397,858993713,943273521c929247543,892745009,741486899,825044016,892876593,825439800c875637817,925971251,808661552,909192492,909326388,842478641c859058476,808923443,1664103218,959526454,741749553,892415024c875901490,875573301,842084908,892549433,741423152,808531249c808991033,824981041,825439028,858927159,909599536,859320626c808204342,960049452,892678963,741552435,959590706,842347321c908867641,825241913,876098865,859058476,959852851,1664694328c942683698,825767993,741354550,909193517,875575603,741488441c858993713,842020657,824979507,942815538,808596537,875637816c909194035,825702457,842020451,842085177,943011884,909193781c859058476,825308727,741880376,858993713,842020657,824979507c925905972,842281780,875637812,925971251,808661552,943010403c808792118,808203829,808529196,892614968,926036280,859058476c808923443,741356338,808727601,875770935,824980530,825439028c858927159,875651888,825571638,942815027,741749036,808662065c892352306,824981297,825439028,858927159,959851568,825307185c741619765,858993713,943273521,845363512,926232630,909324593c741749036,926037041,943010353,824981552,825439028,858927159c959851568,825307185,741619765,858993713,943273521,845363512c808792118,808465973,741749036,808859441,943077429,824981552c825439028,858927159,925707312,959590452,909456948,859058476c959852851,1664104760,859058487,808727092,757870636,926232881c926167350,824979769,825439028,858927159,858860592,909391924c909326136,859058476,959852851,1664169784,876099126,741488438c825044017,875836721,943142710,875637815,925971251,808661552c959590700,876165170,741879858,858993713,943273521,912470327c909391926,942420535,909717813,757870904,808792369,808793906c824981041,825439028,858927159,858860592,909391924,909326136c859058476,959852851,1664169784,876099126,741488438,859125046c875637815,926495538,892482871,859058476,808923443,741356338c926364209,892679729,824981558,825439028,926431542,909599537c959658034,808203312,808529196,876099385,842217270,859058476c808923443,741356338,808923693,909259573,824981552,825439028c909654326,825778997,808464953,741354544,926234417,926233140c824980273,825439028,858927159,858860592,909391924,909326136c859058476,959852851,1664169784,909260338,942815286,741354552c842544941,942879282,841758001,960049713,942683443,842083377c959984185,942682676,859058476,959852851,1664169784,825767218c808662580,741354548,892941625,926036020,909716530,959721520c741814583,842609976,892548405,808987699,909455417,1664365616c926494777,959461681,909716533,859386675,741423152,892482616c909194036,876162096,842478131,741815346,809054264,808793141c876096568,926167858,1664104245,892418097,875704886,942421557c909587762,892877111,892483628,808793907,942421554,942682681c876099640,842610732,875770166,942422066,942813748,825307185c959789155,858797616,942420531,960051253,875704884,842610732c909719600,942420533,808924466,892809521,909261100,808465204c942420016,825635380,808727856,842283107,876164916,942420529c926495794,859191097,959789356,842348601,942422064,859190578c825702452,842283308,808662583,942420022,959527221,825243185c859060579,943271984,942421300,875705650,808466737,842610732c858994740,824981047,909455672,859256632,926428213,825702197c741422132,926496057,892678706,842556209,959920436,741945397c842347064,842281524,926428211,808728117,741421878,959787577c876098872,876162096,959723314,741356855,842608697,825440565c892887864,909652793,741750065,892874808,926497074,942746677c892679473,942881079,892483628,875770930,959197492,808531506c909717555,842610732,876165168,946024496,825635385,926430771c959789100,892941616,959198256,892746032,842216242,959461676c842479669,925643317,943206708,959985712,842283052,892875827c962802489,842217776,926168630,959592492,943011633,959197494c909261104,959983664,842283308,875706422,959198002,909718834c842413113,959461676,842151222,946025015,842479664,959985720c942684204,892547641,959197232,875639604,925970995,825505580c859125814,942420528,859321650,892613170,959789100,959920179c962802741,875903285,859255344,892811308,859060021,959198514c876163636,959918133,842283052,959983670,942420020,876163641c808858417,825766188,842151477,1664366137,875901496,892483635c842607671,875967286,741619252,875705401,825766194,808987703c926496056,741487925,808859448,909455923,892939314,825635897c1664103479,825635385,892875568,876162103,808596530,741684021c942815544,842348848,808987700,926496056,741486643,909259833c909259832,892939320,943208249,1664497973,959722040,825766200c842607668,892352821,741355570,875706680,859190072,809053234c942682681,741487414,825373752,909717557,876096563,858862642c1664495926,959983672,859058994,876096566,808595506,741421108c892418097,926496051,942421561,842217781,859256370,959461676c943206711,942422067,943273010,926431024,892483683,842608691c942420020,825242164,859321145,959789356,842019893,959199287c842086704,825242936,909261100,842085172,942421816,959920181c842216246,909261155,909653553,824980530,892678456,859060021c892873776,842414136,741815350,926038328,858797620,842607671c825438774,741355574,909261112,808924209,942760759,909325617c909455408,959789100,909259315,942420791,876163641,842151473c875706412,858863673,942420528,808662322,808727097,842283052c859386160,962802488,875903285,943141424,959461676,892875313c959197488,859059762,926429745,943011884,859191607,959197747c909194802,875705912,909521196,842413364,1664497716,875706680c925906737,959982649,859321394,741683761,842412601,808857907c926428216,808728117,741814838,875639863,842610488,892873783c842150713,1664300854,959592760,842412340,842542130,825768244c741486643,859124280,875706672,876096560,959524914,741554227c892941625,959984434,809053236,942813497,1664167989,875967033c942813491,892873783,909719352,741487411,825635385,842414134c909192244,909456438,909653042,892811308,943272758,959198006c876032564,943143224,909261155,909194034,942421552,842217781c825570865,825505580,892941367,942420278,808924471,959919670c943011884,959984185,959197493,959527216,825504306,842283107c959460657,942420790,825504308,909194803,942684204,875770425c942421555,842019380,825242672,825505580,959918390,942420535c808924471,959919670,959789411,842152245,959199028,943273266c892613939,842283308,842610488,942421304,842610736,909652275c842610732,892351545,942422072,926233911,909390645,825505635c909259316,959199540,942881072,859256889,959789100,892613169c942421555,808597552,909391154,892483628,959657779,942421561c876032569,808923701,825505891,926299447,959198770,875573302c858863417,892811308,909455415,942420277,942880050,943142709c859060524,943011632,925643833,892547380,842347828,959789155c808792625,959198772,892483888,842544951,892811308,909456184c942422073,892352821,909587512,842610732,892940344,925643058c943206708,859386673,943011939,942749240,959198263,859059762c892744240,825636652,825702196,942420535,859190578,892745780c842283052,892809522,942421554,892352821,909587512,892811363c842215481,925643320,876032308,892418105,842283052,858927412c925644851,943206708,808532273,959918380,875967024,1664101424c942879021,808595764,824980019,825439028,808595511,959261748c859388214,741357618,959590706,859124537,858535985,943077170c959523888,942683702,825438563,741488432,741354544,859125046c741354550,741368624,741354544,859125046,741354550,892429104c909652535,808202292,943273004,909326128,842283052,892679219c757872690,926496313,925905977,842084908,892549433,1664626995c959854893,942814009,825371696,859388210,942748469,909716780c842217785,841756728,960049713,825439539,959261752,859388214c741357618,959590706,859124537,912472113,943273527,741881910c942748727,892877111,825306169,741486899,741354544,876176176c892612914,741749557,925971512,909260853,959261745,808991030c741421876,959590706,859124537,757872689,960050745,808989235c842084908,892549433,1664626995,959854893,942814009,825371696c859388210,942748469,909716780,842217785,841756728,960049713c825439539,926297144,858993712,942422066,909718839,875967800c892481891,808204344,808202284,808728364,959983928,824980532c825505334,842281264,876045108,892351280,741881401,842282285c757871666,876031025,942683185,741815863,809053232,909390393c1664366132,825438513,741354550,808530737,808202807,892483628c808990774,942421046,960051248,926233136,925971043,808595509c824979500,909522233,825766452,875637814,925971251,858993200c808202284,942746979,825504049,808726581,858862124,842347312c741684019,842412338,741881910,825044016,825766712,842478389c875637816,925971251,858993200,808202339,808202284,909193772c943207986,761475116,960050481,876099376,824979504,825439028c909324343,741354552,741354544,825385776,943075894,741354552c858861617,842281269,824979508,959591220,859190325,942484528c909392182,842084662,808594732,842412849,825766194,926102883c892088376,741618995,942682933,741749044,942746672,859191348c943207481,859058476,808923443,1664562739,875639853,892811313c824979506,825439028,909324343,942943283,875638838,741750585c959590706,842347321,824980020,959655991,808203827,842150755c825506105,824981047,825439028,909324343,842214457,842086705c741487416,858993713,858797873,757872950,959853874,842084656c875637808,925971251,943076144,892480867,959723831,741751094c858993713,858797873,892090422,942814258,808202296,892481836c825831992,1664101426,875968567,808464947,842084908,892549433c741553714,909324589,825832248,741357622,858993713,858797873c824981558,825373747,942815031,808594480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842610477,909456183,757871160,825833271c875772214,825044022,926167602,875837490,825044022,925906481c909326386,942943288,741357616,741368624,925707312,808792889c943208505,909391148,842414386,757870644,858992946,892351543c757871161,909586481,942880056,761476912,942814001,909523252c757872696,926300471,943077433,925707320,808989241,842019121c959722796,825570354,757871153,808464690,808663089,757872696c858992690,808859440,761476657,926036273,959657777,757872179c808597553,808466226,757872692,842413879,925972024,925707318c960049721,926234423,808987948,842347061,741749561,892351799c959852855,859136822,741357618,859387693,959460406,925642806c926167609,842149939,875573548,875575351,741684021,892744760c741553716,875389744,959919408,842086712,859058476,808923443c741684787,875968557,909521456,841757746,960049713,892482867c741354545,741368624,741354544,858860592,842477617,1664101424c741354544,741354544,943141165,858796339,741881908,858993713c858797873,811808822,892742956,741749557,808663097,875637811c875639603,942944817,808202284,808202339,808202284,960049452c943076665,741751096,842608692,1664497721,842412338,741881910c942484528,943207224,842215476,859058476,808923443,741618994c808792365,825505332,741618224,858993713,858797873,811808566c892088364,808728117,741619248,808528944,959723833,842478647c859058476,875903282,1664168758,959854637,825636404,757871153c858861618,825373238,942420280,926299442,942682934,892483628c825570102,942421553,892941620,909195314,909261100,876163636c962803768,825242420,842608688,959592492,942880561,959197489c943206964,825765937,959461676,909456692,942420022,925972786c959591220,892811308,943142457,946024752,926298681,875836472c959592492,892614449,942420280,892352816,825374004,892811308c842084409,942422066,925972786,959983669,842283052,842019126c946025011,875770420,909719350,959592492,859125553,959197493c876032564,842478648,892483628,892941877,942420024,925972786c959789109,892811308,926364472,946024757,909456690,808990009c959592492,943011633,959199541,959658288,858798384,892483628c892941877,942420024,925972786,959789109,959789100,825636146c946026545,909456690,808990009,959592492,943011633,959199541c909261104,859125808,842283052,926299187,942421561,925972786c825570101,859060524,959460401,962803505,892614960,808859189c959592492,859060017,942422322,926298681,808596025,959789356c859256887,942422064,925972786,942747958,959461676,926364980c946025777,876032569,808991027,959592492,892614449,942422071c842217781,825570865,942684204,875770425,942421555,925972786c825570101,943011884,875772217,962804021,943012144,842217270c959592492,942880561,959197489,892614965,825833529,959789100c909128243,942420018,925972786,943142196,943011884,875772217c946026805,892352816,942683444,959592492,808793905,942422328c842217781,825570865,842610732,892351545,942422072,925972786c942747958,959461676,926364980,946025777,875705650,909455666c959592492,892614449,942422071,926298681,808596025,959461676c842543665,942421555,925972786,825570101,859060524,959460401c946026289,859125808,909587504,959592492,859060017,959199538c909261104,859125808,943011884,825374264,942421042,925972786c942747958,959789100,825636146,946026545,825504313,909456694c959592492,909457201,959197232,959658288,858798384,959461676c926103857,942420535,925972786,942945077,842283308,876098615c946025015,825504313,909456694,959592492,909457201,959197232c842348848,859126064,943011884,825374264,942421042,925972786c942747958,943011884,909325880,946025271,859125808,909587504c892614700,892417337,959198516,842217776,808858421,959461676c842543665,942421555,892941620,926299442,842610732,876164149c946025522,875705650,909455666,892614700,925971769,959198265c909392181,892612912,842610732,892351545,942422072,892941620c875770675,859060524,825307440,946024754,892352816,942683444c892614700,858928441,942421296,842217781,892352817,959789100c909128243,942420018,892941620,876164913,959789100,959525427c946025776,909391920,876099124,892614700,842085689,942421560c842217781,892352817,825766188,825832501,741880374,858928184c825440052,942746681,959722801,942814769,909261155,926169396c959197751,892746032,892482356,959920172,875900981,959197749c943075892,926298418,842283308,808792376,959198003,842479925c876098098,825766243,926037045,741619763,943273273,859190325c842542135,909325877,741617716,943142199,892416311,892873779c825636920,741880118,859124280,858927927,842556216,876032313c741488432,959592760,909324596,892939315,959788089,741946166c892874808,942945337,892873778,943009849,741618226,926429240c909194297,959996726,808728882,741487926,875706680,842085176c876031025,959526449,741748789,892483896,875640884,842542137c926299957,741945911,842608697,859191344,892887857,842414136c741947704,842412601,842283065,842542132,942879797,741879861c892940345,960049714,942746674,959722801,959527218,892811308c875640631,962801972,909261104,825504560,875706412,926496569c942421814,825373236,909718582,959789356,892810550,959199026c875903285,943141424,892483628,875771699,946024761,875770420c959853879,959461676,926300213,942420531,959789104,943077173c825766188,858928693,741618487,842216505,942814263,892873785c926038328,1664364852,959722040,859123768,926428209,892352309c741750070,808859448,909455923,875899952,808202284,808202339c808202284,909259052,875837492,1664101432,942881076,959592759c825371702,859388210,959656500,859386924,842610488,841758265c960049713,858928179,741354553,741368624,741354544,741354544c741368624,741354544,741354544,741368624,741354544,741354544c741368624,741354544,741354544,741368624,943139888,842216502c808202288,875639596,942815029,845361196,842084663,842216498c859058476,875903282,741421878,741354544,909193781,909456950c825371696,859388210,842281525,757870691,909389879,925905716c926231602,808530487,808204080,892482348,959656247,1664101426c842348589,808531257,824979508,959591220,876033077,942484532c909392182,842084662,808594732,842412849,825766194,875770156c825701689,741488944,808464434,943076148,828583989,909194553c926037298,875899956,925971763,741814584,892548657,825766705c824981302,942682419,959919670,909192246,909456435,825701938c875573548,909586995,1664497971,858994993,875639090,824980021c825767479,943075378,959523896,825636921,875770674,892875052c842019890,741749815,959526961,825766454,824980275,909718070c959984435,926245683,959592247,741553462,892418097,959461175c824980017,808465200,926234421,808987703,943011896,741486644c808529969,842543159,824981557,959919670,909194800,959537975c875901752,842477619,876033324,925906228,824980792,875705655c892416310,808528948,808923185,943010360,875770156,859190841c741422387,808464434,943076148,895692853,959984692,842020917c859189548,942879029,741815857,825308216,876033072,808528952c926036788,875836214,859386156,825307699,741487924,875836469c842544178,909206326,858862899,926298424,825505836,926167089c824981556,842216496,875771447,943270964,959985712,741617716c926167089,809056054,959197241,943206456,875574329,875573603c959919671,741881904,909195569,842281780,959198771,959983672c875771698,875573548,959919671,741357872,858994993,875639090c959197749,943206456,909260341,858796387,858862896,741617968c825505589,959526960,808594484,859058224,859322166,858861868c943271986,741488179,942684217,825636152,808528953,825569331c875638835,876033379,825765937,925643833,926167609,825438775c875770156,859190841,741422387,808464434,943076148,841756725c859124016,842543673,959523894,808596275,892876344,808923491c825307185,741618232,959527217,875640121,824979762,842608953c808661301,808528945,875835956,809055537,942880044,842413881c892090424,926496819,943206966,942880099,842413881,892090424c926496819,943206966,942880044,842413881,892090424,926496819c943206966,960049452,876098873,741881906,808529969,959787575c828585524,875966777,842150963,943270963,842610736,741618487c808464434,943076148,824979509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3141936,859124784,825044021,909326640c909522225,841835316,825241649,859190585,925707313,909259577c808464432,959917356,859189299,741880882,909588269,808923444c757871417,842413879,925906488,825044019,925906481,808662326c825058105,943141426,858928947,825044018,876098099,808794425c942484532,925971248,960049970,943140140,909652016,741422648c842610477,909456183,892089137,892614708,926430776,842083683c892941369,926036280,825306412,926037049,909193785,808987948c808857907,741357624,909719341,959591223,757871417,875968823c892874807,875899958,892613177,1664364593,892744757,959854387c841821240,875771952,892417840,825044018,842283313,943274295c825044020,876098099,909719353,859122744,842020921,741487416c842215725,943273016,1664235833,959459629,942749235,741488953c960051505,859060277,824979760,925905200,876164402,959523894c859059761,858927668,960049452,876098873,741880115,825831476c1664235065,858929204,909718580,825371696,859388210,959656500c943141164,842215737,741354552,858797876,926429493,875768882c892942393,909651299,909521977,741486897,825242157,842151475c741423153,875640883,858533942,943077170,858860592,842477617c926036780,1664104502,741354544,741354544,1664101424,892742704c741749557,842478897,808728120,824979500,942815029,741356598c908944176,909325621,926101804,909455926,909716780,842217785c841756728,960049713,825439539,959261752,859388214,741357618c959590706,859124537,761477169,960050745,808989235,842084908c892549433,741880115,959854893,942814009,825371696,859388210c942748469,909588012,943077433,858926136,959592757,741368630c741354544,909257776,875835698,926034992,825569845,959275826c859388214,741357618,959590706,859124537,757872689,960050745c808989235,842084908,892549433,741880115,959854893,942814009c825371696,859388210,942748469,909716835,842217785,841756728c960049713,825439539,858860600,959919156,741488440,925905971c741488440,1664101424,741354544,825374258,741356596,876163380c741617715,825831990,741750068,892679725,761476659,892611633c943272242,842083379,943272242,909455924,943010860,808596791c808202284,808202339,808202284,808662316,909194296,862138412c825505080,909193783,859058476,875903282,741356342,959854637c825636404,757871153,858861618,825373238,875311416,909129272c909457208,842084908,892549433,1664234546,858797873,741749561c943076657,909719094,908867129,842215473,825832752,859058476c808923443,741684787,842608694,892744242,875637814,925971251c892744496,892480867,943011377,741356594,858993713,858797873c757872694,926037298,825767472,875637814,925971251,943076144c875705644,808990770,878915628,943273266,808202292,892480812c959460912,741619254,858993713,858797873,757872694,943271985c909586489,824981556,825439028,909324343,842359608,909522481c741357109,959590706,842347321,808202804,757870636,842020657c959461176,841757241,858796849,858993205,858874677,808792633c942815544,859058476,808923443,741946931,876163380,741617715c808594480,892417849,1664101426,909522221,808530738,824979508c825439028,909324343,741354547,825437232,842478900,1664101432c926103602,943206455,824979500,926037812,842346553,875637816c892940851,825439796,909651244,909521977,741486897,825242157c842151475,1664170033,959461433,959459635,808594482,909522739c842479158,960049452,825308728,741356088,942749745,892744243c824981048,859256376,875901241,942746681,842217521,942879540c825241955,942683952,741881138,909654065,926497077,824981817c875705656,942944304,943270961,892876848,741814326,825243441c926167863,824980534,909193271,859256368,959537976,808663350c959590448,959657260,909586993,824981558,926430775,859123760c926231605,959722548,741748784,892548917,876164152,808594487c859058224,859322166,859059555,825636915,824979511,825570102c909195315,909192247,825505332,909193521,926364972,942683954c841758009,875573296,943142451,959523891,926431025,909391668c808991075,926038328,824980531,909654329,808597297,942746675c842217521,909653302,842283308,909717560,824979766,925905200c892483632,808594488,926102581,959789361,960049507,892417592c741553715,942749745,892744243,959198776,808989236,825636409c825241900,942683952,741881138,909195569,842281780,824980274c925905200,892613938,942763062,926429752,825833273,825241900c892483376,1815491892,926167089,875771702,824980278,875966777c858928179,808545334,842477617,909456437,892351020,825701172c1815688505,859322673,808662069,892088887,892613687,892876592c809056108,925972279,959197750,959983672,875771698,859386220c842020915,741947696,859322673,808662069,896283191,892613687c892876592,809056044,925972279,829174326,892942649,825439288c959523896,926431025,909391668,808991084,926038328,824980531c892744504,925972792,942763058,959788600,943208249,858796332c875900976,1815295287,825243441,909654329,824981042,842479673c909457456,875916339,842283312,741946425,959984437,942814775c859139128,909588792,741881906,959984437,942814775,859139128c909588792,741881906,959984437,942814775,859139128,909588792c741881906,942684217,808728888,959933492,926364722,741355571c926167089,875771702,829174582,875966777,858928179,943270966c842610736,1815360311,926167089,809056054,824979513,842216249c892612913,943287346,892876848,741749302,808661041,808661301c896283697,808530999,876163384,808464940,909325360,1815296055c842215729,859322672,959197750,943206456,959526453,858796396c858862896,741617968,825505589,959526960,959933492,926364722c741421874,959722289,858994230,845951285,875573296,892876339c925707312,859059256,909521206,959917420,825243698,741487921c859387693,842217008,929838387,926232629,909719089,926362924c842544182,1815361591,859387693,825439542,757871920,825440567c808662073,925723705,825701177,943273272,825306412,825439289c876099129,926362988,942945590,741356083,909719341,825505336c762066226,892549431,859125560,925707318,943207737,959590449c808464748,943011385,741355571,959723825,909654073,829175093c892942649,825439288,926428216,925906230,1815490615,909259833c808596536,892939316,959527225,1815490868,959658034,808859952c762064940,875704626,926103352,824981554,959591220,859190325c942500913,909392182,842084662,808594732,842412849,825766194c926102892,808202296,808202348,808202348,808202348,808202348c808202348,808202348,808202348,808202348,808594796,892940857c909719095,859058476,808923443,1815492401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825767731,842478132,762064940c960050745,808989235,842084908,892549433,1815621939,1815096368c926102065,909717811,841756728,960049713,909260083,842099763c959854648,875575609,859058476,808923443,1815426865,1815096368c959787309,959787828,741879864,858993713,858797873,845953078c942946352,858927411,825371698,859388210,825634869,892679788c908867123,942682423,1815361080,859190838,808922168,892745529c862729009,1815096370,1815096368,1815096368,1815096368,1815096368c1815096368,1815096368,1815096368,1815096368,1815096368,1815096368c959459885,926234930,741751094,858993713,825243441,812398135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762064940,926495795,959459376,825371702,859388210c942879285,942746988,858993976,942945849,859058476,808923443c1815557683,1815096368,875704625,959461164,926234167,926313520c960049201,925643828,959919920,1815230009,808203828,808794476c808597298,762064940,825702193,808989492,824979512,959591220c909653045,942500916,909392182,842084662,808594732,842412849c825766194,808923500,959985971,741357623,959590706,842347321c812396855,762064940,892352817,892483122,841757241,960049713c942748723,825060406,825505843,842215474,825371696,859388210c909652276,808202348,892679788,908867123,909325621,858860908c926036020,909326134,842084908,892549433,1815621938,909324589c859058999,741617713,959590706,842347321,829175857,909390389c808794418,825371700,859388210,926234164,892415340,876163637c909455409,859058476,808923443,1815623219,875639351,942813234c875637816,926167091,926299185,942746988,842021175,942881081c842084908,875772217,1815492657,1815096368,859255085,859386677c741357618,808661298,858928435,929838387,892481584,808857906c808991020,876165176,845952048,909653809,808203831,858993004c943208243,741488438,858993713,858797873,812398646,829173804c875640374,926300214,825371698,859388210,808727093,909193836c943207986,762064940,858798129,925906229,824979506,825439028c909324343,942959671,859386675,741749557,959590706,842281785c845363507,825702704,808202805,943207212,876098102,741354552c875575092,808728369,875768888,892942393,909651299,909521977c741486897,825242157,842151475,741423153,959722289,825372727c841757750,875573296,892876339,875899952,892942388,741486648c892548657,825766705,946026294,808530228,942946100,875573548c909586995,741618739,858994993,875639090,892088885,842282036c909260852,859189548,942879029,741815857,825308216,876033072c808543032,926036788,875836214,808991020,876165176,824980528c909587504,959461687,959523888,943274292,943076920,909391148c875640371,757872176,859385905,842608950,761477172,842217777c959525172,757871157,875835953,909390390,757872440,943077175c909389873,925707316,959656761,892811568,959722796,825636659c757872951,858992946,943207223,761475120,909193522,942814777c757871670,842217777,892744244,757871412,808530225,825569332c757872438,808530225,909392179,757871159,842413879,875966514c925707312,892744505,909127987,959722851,892942129,757872183c876163633,859059257,757871664,808530225,825440563,757872179c859385905,959852854,757871668,859385905,926429494,757872179c926038327,825701683,925721394,825767479,892416816,942945580c909653300,757870643,942814001,959985972,757871161,859385905c959983926,757871161,859385905,925971254,757870905,808857905c808792631,895692852,859388211,842217520,808728620,808925497c757871159,926036273,959459634,757872693,858992946,858862647c757870646,942814001,858927413,757871408,808857905,859125303c761476665,943141425,842348081,757872185,942814001,892942644c757871664,875772215,808859189,925707320,942683703,959525945c808529196,926430775,808596025,808987948,808857907,1664628275c842610477,926366009,757872688,942815543,859190838,841821234c808923441,858796336,825044021,892875315,808661553,825044019c909326640,925972017,825044022,842283313,942813752,841835320c959852849,825832759,925707321,959657528,859320629,959917356c942749491,741750070,859387693,959461683,757872178,808530225c909325108,757871408,909193266,842479922,895693878,808991027c942684209,808987948,859189555,741356596,859387693,892875063c757872697,875772215,892614197,875899960,892613177,741880113c959459629,942749235,1664104500,875704621,825308724,741750579c842610477,943143225,757872181,926038327,909456691,925707315c960049721,875575095,825306412,825439289,943207993,943140140c876098358,1664365625,909588269,926101814,757872693,926300471c892351283,825044021,943141426,842085431,825044024,959723826c959460916,841821238,926102321,926365491,825044022,858796337c858862393,825058102,909326640,876164657,859122740,808466489c741488434,875704621,808531508,741879862,875639085,942946611c741488949,858798125,959526449,925643824,909719092,808989751c959917411,842217778,741356083,859387693,943273266,757872181c959592759,825702201,841821234,808923441,858796336,825044018c876098099,825702201,825044018,925906481,875771698,825058100c825700913,943206711,875899960,842545464,741749048,942682669c942683187,741881910,959525165,859386420,741946160,808530477c943272240,741946681,842084653,859320631,1664561204,842610477c858927929,757870642,875772215,892614197,943139897,909259060c741487665,859190325,926101814,825044022,909326640,909522225c825044020,909326640,926036275,925721401,942880312,875968051c959917356,825243698,741815345,859387693,859060529,892089905c943274036,825702706,808529196,825635641,875968053,959917356c943273782,1664628790,909588269,875573810,757870905,825438264c842544953,925707313,808989241,959983665,926362924,892811318c741487928,909588269,875639865,757870644,825637175,858927924c925721393,876164663,809055025,842083628,943273017,892481587c842083628,825635892,909326643,808594732,909654324,926299447c959917356,842020406,741357616,909588269,926168119,761476663c943077687,842085430,875899957,842545464,741357369,808530477c859320624,741881904,858796589,909586483,741749040,925905197c959920182,741749043,875639085,959723827,1664235320,858798125c959526449,757871664,909522743,959853361,925707319,959656761c892811568,959917356,859189299,741684018,825372973,859385905c741750581,909193517,942815024,1664628275,959525165,959918644c741619769,909193517,942880560,741553720,959459377,959723830c824981554,960050233,892745784,959523893,943012153,942748468c842283052,842216761,862139447,876163378,808202297,808202284c808202284,892679779,808203827,808202284,808202284,892548707c842610998,757870636,942684469,926233143,825371702,859388210c842347061,892679724,808203827,808202339,808202284,943009068c909455412,741487416,959590706,842347321,761475637,858798133c825767480,825371702,859388210,842347061,842347820,892942645c824980021,825439028,909324343,809053241,909520952,741749048c858993713,858797873,962804022,892482869,909326130,859058476c808923443,741946931,808728120,842413618,825371700,859388210c859256371,959591980,909456433,845361196,909260337,808204344c943205676,876099635,741487408,858993713,842020657,824980533c875640377,942944825,859058476,808923443,1664628275,892612915c741880375,959720496,909653043,808204336,892482348,959656247l824979506,959591220l926430261,942498616l909392182,842084662l808594732,842412849l825766194,808991020l808530745,841757241l909587248,926299702l959523890,825636921l808597553,825766188l909259576,1664497717l926300209,892418355l824981812,859320632l858993714,808528952l808923185,943010360l943206700,960050486l741947703,842348593l875573300,959197496l943206456,925906485l808923491,875771697l741619255,825243441l926298166,824981555l859387449,842018864l859122745,926036281l741881398,943077169l892350519,892089651l875836471,909127737l859256163,959723573l841758516,875573296l943142451,875899955l909652787,741357361l892548657,825766705l824981302,875967542l825307441,926231606l808923703,1664432440l808464434,926298932l824980280,943141177l876033079,943270966l842610736,741618487l943274289,842477878l824980272,859320632l943011378,876162102l959461426,1664169526l808529969,842543159l841758773,859059504l892940599,959523897l825636921,859190069l825766188,909259576l741750837,942814265l909523248,808528945l808923185,943010360l825831779,875770934l741552690,808529969l875901495,824981045l942815288,959920439l808528945,842477617l909456437,875573548l859256375,741553716l909195569,842281780l828585523,925905200l892613938,808594486l926102581,959789361l943272236,859059507l741488432,875837237l943140917,959917109l825702192,741488183l942684217,859255353l959537972,808989491l960049202,943272236l859059507,741488432l875837237,943140917l959917109,825702192l741488183,960051505l859060277,824981553l943141177,876033079l943285046,842610736l741618487,909652269l808465461,741749047l859387693,842216758l757872177,842413879l942944306,925707314l858994233,942815289l842083628,943273017l926431538,842083683l842413108,959919158l808529196,825635641l909326136,926362924l909652534,741750577l909588269,926101814l757870646,960050999l859321653,925707321l943207737,909586481l959917411,876163379l741814323,875639085l943208755,741684016l825438509,842217265l741683504,875639085l959723827,741617713l859387693,808465970l757870640,942815543l808530224,925721394l909128505,892547635l959917356,825374003l741750841,925905197l959920182,741357361l959590701,875837748l741749048,842215725l825308472,741947186l859387693,892678707l761476659,892549431l859125560,925707318l909653561,909520948l959917356,909522994l741749302,858994743l808925491,875899958l892876854,741619254l858798125,859191601l761476662,959854391l942879028,925707312l859256377,909455411l808987948,926495027l741750583,842610477l808529976,757871673l875772215,909391413l825044017,875640370l909457458,825058096l858796337,875836729l942484528,925971248l926298419,959722796l825636659,757870905l859058481,825242937l757872690,808530225l909392179,757871159l859191351,892613944l925721398,859256377l892678195,959917356l909522994,741356598l859387693,892811317l757871154,960050999l943142197,875899956l909718070,741554481l842215725,842085688l1664430392,875704621l858863156,741749561l858798125,909129265l757871666,808859447l926430002,892808245l959460144,741421365l892875829,808859960l825044016,876098099l909719353,825058104l858863154,842084409l825044024,825700913l892547127,925707314l892613433,942683702l959917356,842217778l741488177,875639085l943208755,741553200l925905197,825505846l1664626736,875639085l959723827,741617713l858798125,959526449l892089392,825833524l842216503,842083628l842413108,858927670l825371948,959524912l959789368,808987948l859189555,1664234809l859387693,909652279l757871152,808859447l943207218,925707318l808989241,842346801l959917356,859189299l741684018,960050231l892548657,925707312l859255353,842086197l959917411,859189299l741553202,959984693l926495288,841821233l943273008,858927925l825044018,842478129l909717553,825044020l808530226,825241654l825044022,959657009l892416309,925721394l942880312,943207988l959917356,926497074l741946679,859387693l875967796,757871670l825440567,825439289l825044016,859060529l943077681,925707316l926299703,842609465l959917411,959656758l741815096,808990509l858862128,757870642l825637175,858927924l825044016,842478129l842543153,825044016l858863154,942878777l825044020,825700913l892547127,825058098l875902520,909391920l925707318,859255353l842086197,959917356l842217270,741620025l842609717,825308468l825044024,909326640l825569331,825044017l842283313,926363960l825058102,842283313l943274295,925707316l859255353,842086197l825371948,808466225l909258801,825306412l876163892,842479673l959657260,842545207l757870900,859385905l909455670,761476150l825307953,842150455l757872696,942814001l942813493,757871921l959723825,808726578l757871921,942814001l808464437,757872177l825438264,959656503l925707321,943010617l875771191,943140195l909652016,741946680l909128237,959854134l741684020,926036269l909521208,741487416l858862125,842348339l741947192,959525165l808989236,741356594l892811053,876098873l761476665,875968311l892417841,942484528l959525680,942749751l959917356,809055027l741552441,959984693l926495288,825044017l909390898,808857649l825044024,909390898l926168626,825058105l925906481,875574578l942484528,808661552l909326649,959917356l942749491,741421110l842610477,926366009l757871152,875968823l842216752,943139888l859191347,1664366905l942684217,808728888l959917108,926364722l741355571,926167089l875771702,942420790l925972786,943142196l875574572,808988721l1664101427,842610993l926495801,824979510l959591220,859190325l942484529,909392182l842084662,808594732l842412849,825766194l875770156,825701689l741488944,808464434l943076148,828583989l909194553,926037298l875899956,925971763l741814584,892548657l825766705,824981302l942682419,959919670l909192246,909456435l825701938,875573548l909586995,1664497971l858994993,875639090l824980021,825767479l943075378,959523896l825636921,875770674l892875052,842019890l741749815,959526961l825766454,824980275l909718070,959984435l926245683,959592247l741553462,892418097l959461175,824980017l808465200,926234421l808987703,943011896l741486644,808529969l842543159,824981557l959919670,909194800l959537975,875901752l842477619,876033324l925906228,824980792l875705655,892416310l808528948,808923185l943010360,875770156l859190841,741422387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959197241l943206456,875574329l875573603,959919671l741881904,909195569l842281780,959198771l959983672,875771698l875573548,959919671l741357872,858994993l875639090,959197749l943206456,909260341l858796387,858862896l741617968,825505589l959526960,808594484l859058224,859322166l858861868,943271986l741488179,942684217l825636152,808528953l825569331,875638835l876033379,825765937l925643833,926167609l825438775,875770156l859190841,741422387l808464434,943076148l757870645,842084408l942879537,825044018l925970739,875704374l825058096,959657009l909457204,825044024l892942649,876098099l942484535,909194032l842479154,959917356l943273782,741487669l859387693,959525429l757871929,808857905l842348087,761475125l875835953,926298678l757871923,808464690l959985969,757872949l842545201,858929456l757871923,876163377l876164914,757871159l825438264,842412086l925707316,876164409l892745014,959917411l876163379,741945651l825372973,909717553l741421113,959459629l942749235,741488953l909193517,892483376l741356592,926036269l892743992,741751090l858798125,858797617l761477174,858994999l825831481,925707315l926168633,842414128l842083628,926431026l942813492,842083628l876164153,909717558l825371948,859255603l909588279,825306412l959655985,909324595l858860899,959723570l943077687,925969708l959525171,942880560l808727852,892352049l757871668,942814001l876034356,757872181l808464690,842610993l892089649,959920435l808859449,808529251l825635641,875837750l842083628,959656246l909719600,808987948l859189555,741487929l859387693,959461683l892089394,959460916l892614201,808529196l825635641,875968053l959917411,909456435l741879862,859387693l859060529,892090672l943142964,892744502l825371948,959524912l959789368,825306412l959655985,808597302l842083628,876164153l842085682,825372003l942747696,808990772l942746924,959459896l825569589,959917356l875968566,741618226l859387693,892811317l892089907,825440564l892614192,808529196l825635641,909586742l825306467,959591481l892940851,842083628l943273017,875704627l959917356,859189299l741488947,859387693l859124275,757871161l942815543,808530224l825044016,875640370l875903026,825058104l825700913,892547127l942484530,909194032l842479154,959917356l809055027,741814585l859387693,859060529l892089648,943274036l825702706,842083628l892350769,943077687l959917411,858994486l741487921,808990509l858862128,892089138l892614708,909260344l858860844,959723570l842611000,808529196l825635641,842611000l808529196,859190073l825833265,825306467l842477622,808726581l842083628,876164153l842085682,808529196l926430775,909194041l825306412,842477622l943206455,825306412l926037049,876099897l926362924,925971510l1664627762,858798125l943143217,757872945l926103863,959789105l925707318,825701177l825243192,942945580l959592505,757870903l859058481,825439801l757871416,825635377l909195571,761476150l876163377,842020914l757870644,825438264l943206454,825044016l875640370,892680242l825044018,892942649l892417331,841821233l959852849,959459894l825044022,842609721l892810032,942498617l909194032,808990768l959917356,809055027l741749049,842610477l825307192,757870640l825438264,892483385l825044018,943077168l825375031,841821238l825241649,875770680l825058100,825700913l892547127,925707314l859125305,875836726l959917356,909456435l741356852,842610477l926366009,757871664l909586481,825833272l757872183,859191351l892416824,925721394l959656761,892811568l909391660,875967288l757870897,926038327l825701683,925707314l892613433,808793142l959917356,875968566l741947184,808990509l858862128,761477170l892549431,926234424l875899955,909718070l741356594,959590701l892614964,741619765l858862125,808728371l741357616,909653805l926366003,757871412l825440567,909325369l925721396,959985975l859124272,959917356l859189299,741751090l925905197,959920182l741750577,959525165l876163636,741685045l926495541,808466744l825044025,909390898l808857649,825058104l842283313,943274295l925707316,859255353l842086197,959917356l943273782,741946165l842610477,909522488l925644083,942683958l943142710,858860844l959723570,909326136l825306467,876163892l842609976,808594732l959591985,808466488l825306412,942814265l808727088,960049452l876098873,741486643l808529969,959787575l824981044,875966777l842150963,959537971l943012153,942748468l959460396,842414385l842544172,959722547l841756726,960049713l858928179,959589433l909455924,808203318l892678499,909718835l741749044,842216497l909391161,757870899l876164664,825308726l841821234,909324592l942748210,858860593l926234932,842608689l808464940,909325360l1664103736,825571633l842347062,892089399l825570100,925972535l859189548,942879029l741815857,808530737l926299704,824981049l892613430,926298678l808528945,926036788l909718326,859386211l825307699,741487924l943077169,909128241l824981560,909654329l858993201,942746676l808727093,909391666l825766188,942814777l741552945,959591985l942879542,895693625l842479415,859125305l825766188,808924981l741486905,808661041l892810544,942421815l892876848,842019896l825241900,942683952l741881138,926299697l825634873,828585782l892549177,925905716l926231602,808793140l741685303,842348337l825308724,824980533l925905200,892483632l858860600,909523252l825570099,808464940l909325360,1664103736l942945333,808990009l909192242,858862899l926298424,825505836l926167089,824981556l842216496,875771447l959523892,825373491l842347569,875836716l942944820,828585522l825570102,909195315l876096567,875573553l741880887,859058225l859191090,959198260l943206456,875574329l875573548,959919671l741357872,942684217l808728888,808543028l926299956,943206457l825831724,875770934l741749554,942684217l859255353,808528948l926299956,809054265l859386156,825307699l741487924,942684217l842413368,808543030l825569331,875638835l876033324,825765937l841757753,875573296l943142451,825306163l959459891,842412856l808991020,909457464l824981809,892351280l825242417,926245684l942682420,741620017l875706679,858928951l858860593,909523252l825570099,808464940l909325360,741356856l892416050,942815539l824981042,842216249l943077424,925983541l825241904,875706417l825831724,825571641l741421620,959527217l858862898,824979760l875705392,959787316l859122736,909588792l741881906,959984437l942814775,859136824l909588792,741881906l959984437,942814775l859122744,909588792l741881906,959984437l942814775,943270968l959985712,741617716l875706679,808662839l808543024,926299956l859190323,825831724l875770934,741749554l942684217,859255353l808528948,926299956l809054265,859386156l825307699,741487924l942684217,842413368l808543030,825569331l875638835,876033324l825765937,841757753l875573296,943142451l825306163,959459891l842412856,808991020l909457464,824981809l892351280,825242417l926245684,942682420l741620017,875706679l858928951,858860593l909523252,825570099l808464940,909325360l741356856,825243693l858992946,757871160l909522743,842478385l925721401,942683703l825701433,842083628l959459633,925972019l825306412,842477622l943076152,825306412l926037049,876099897l825306412,859254838l859191352,808529196l875575347,909588788l959917411,842150965l741946421,859387693l892811317,757872179l943077687,909128758l925707318,909652537l909260342,808529196l876164914,943010356l859256364,825506097l761475383,942814001l959920436,757872694l859385905,825635126l824981047,859385904l842348598,959523896l943274292,892679736l960049452,876098873l741880115,808529969l875901495,828585011l942815288,959920439l842542129,859255097l741487160,875639602l926234680,824979500l859320633,959920438l825371698,859388210l943010357,808202339l808202284,808202284l808202339,808202284l808202284,892415331l825308467,875967029l859058476,808923443l741815859,925972269l959787570,824980536l825439028,909324343l741354551,741368624l741354544,741354544l909193517,859256624l1664234294,942684212l741354544,741354544l1664101424,741354544l741354544,1664101424l741354544,741354544l1664101424,741354544l741354544,1664101424l741354544,741354544l1664101424,741354544l741354544,1664101424l892350765,858861624l741619761,959590706l875574073,824980532l859126065,875968055l859058476,808923443l741487921,1664101424l741354544,741354544l1664101424,741354544l741354544,943008816l875706425,926103395l808202807,809054508l942683192,824980019l825439028,858927159l741354548,842228528l909259057,741354548l943075629,943010103l741619767,858993713l858797873,892090166l825373748,875837744l859058476,808923443l1664693811,909193781l909456950,825371696l859388210,842281525l925642796,875967536l842477619,909194028l926364210,878915628l859060529,808203312l825241900,943208504l741488945,842216497l909391161,757870643l876164664,825308726l841821234,909324592l942748210,808805169l825833781,741355575l959590706,842347321l925643316,892678196l925644854,858994480l942944304,925969708l926429744,842347317l858862124,842347312l1664430899,926496308l875573814,825371704l859388210,959656500l959525932,875574068l841756716,892874802l741487414,943153968l808532273,741749040l842216497,926168377l757870646,876164664l825308726,841821234l909324592,942748210l876162097,892679734l741619255,959591481l876098868,926442292l909326389,741683506l892940345,959525170l808987702,842610488l741683505,892418097l842348081,942421043l926429753,926102326l842283052,959723568l946025521,926495794l859191097,842610732l892418100,942420281l959789104,842413877l842283052,892876085l959198513,892877109l892744499,825505580l875967545,946026289l909654069,926168626l909261100,959656754l942422320,808466736l876097588,909261100l909390642,925642808l876032308,859387704l892811308,892876345l962801974,925905716l825700663,959592492l942880561,942421553l875901497,959460408l859060524,858861872l942422071,926429753l842544947,943011884l876163641,862139446l909455922,808203061l808202284,909259052l875837492,1664101432l942881076,959592759l825371702,859388210l959656500,859386924l842610488,841758265l960049713,858928179l741354553,741368624l741354544,741354544l741368624,741354544l741354544,741368624l741354544,741354544l741368624,741354544l741354544,741368624l943139888,842216502l808202288,875639596l942815029,761475116l960049457,909654328l824980530,959591220l876033077,741354548l842345520,909522481l741357109,959590706l842347321,811807284l825371948,942946100l942945843,808661548l892417336,741354552l858862386,942682676l828583980,859320633l959920438,825371698l859388210,943010357l808202284,808202284l808202339,808202284l808202284,808202339l943272492,825504824l824979510,825439028l909324343,808594485l959853878,741488436l858993713,858797873l811808822,808202284l808202284,811806764l859058476,825504051l741880882,741354544l1664101424,741354544l741354544,1664101424l741354544,741354544l1664101424,741354544l741354544,1664101424l741354544,741354544l1664101424,741354544l741354544,1664101424l741354544,892350765l858861624,741619761l959590706,875574073l824980532,859126065l875968055,859058476l808923443,1664234801l741354544,741354544l1664101424,741354544l741354544,1664101424l943008816,875706425l892679724,808203827c858860844,876032563,909717552,859058476,808923443,1664299826c741354544,842282289,808597040,741354552,842412589,808727601c841756720,960049713,858928435,808543032,926168628,942946360c859058476,808923443,741684530,926167089,825438256,824981043c825439028,892481591,808528949,808466228,909324595,859058476c808923443,1664431410,842543405,842151220,741356594,858993713c825243441,757872183,892483633,942683957,824981041,825439028c925970487,741354550,858993713,842085425,828586036,942815029c808465462,875637808,925971251,858993200,926232876,943207219c741881906,858993713,842020657,824980275,858994485,942815288c875637816,925971251,858993200,892743011,741749557,909586995c908930103,909325621,926036780,808204086,811806764,757870636c859125046,842214454,741815863,892679725,858535475,926299954c808202339,808202284,942746924,859190576,892678708,859058476c808923443,1664628275,808988973,858927413,741619765,858993713c858797873,757872694,892352561,892547633,824980536,825439028c909324343,842083384,959854648,875575609,859058476,808923443c1664431921,842150189,858994742,741356089,959590706,892613433c757872695,842609201,842283320,824981552,825439028,909324343c858598456,808925492,909717552,842084908,892549433,1664627506c943206701,959656757,741880886,858993713,858797873,808204086c824979500,875836978,859058476,808923443,1664103218,942749492c808597813,909652524,841757234,926102582,875704882,841756716c892876857,858928439,859058476,808923443,1664431667,741354544c741354544,1664101424,741354544,741354544,1664101424,943206961c960051510,824980528,825439028,925970487,741354549,825044016c825767221,859386680,875637814,925971251,909586736,808202339c926363948,925972018,741880375,959590706,842347321,808204341c811806764,824979500,926234423,892613430,825371702,859388210c943010357,808202284,808202339,959524140,943272758,942946354c859058476,808923443,741421874,1664101424,741354544,909128241c959459641,824981047,825439028,909324343,841821238,825833270c943075633,842084908,892549433,1664627506,741354544,909259053c892678454,741356085,858993713,858797873,808204342,811806764c808202284,757870636,926167346,825766196,757871153,841835313c859255857,926233141,825044023,808923436,808792117,741421361c959590706,842347321,808203061,761475116,842217777,859060281c841756722,960049713,942683443,892742709,741749557,925969456c876098612,825243698,842084908,875772217,1664561209,909259053c909127989,741618745,858993713,858797873,858535990,943077170c808202288,909521196,875837744,741619763,858993713,842020657c811806771,808202284,808202284,828583980,876098611,859256886c875637814,909194035,825702457,875967020,892613680,808203316c959985708,859189298,841758770,960049713,909129011,858874673c842477617,859058476,825504051,741880882,909586995,741355576c741354544,892876337,858863671,892743011,741749557,959526454c741684017,741355569,858860592,842477617,825371696,842610994c808464432,808202339,875900204,842217526,741619763,858993713c858797873,808203062,811806764,808202284,808202284,761475116c960050745,808989235,842084908,892549433,741880115,926494770c741487921,808465457,859058229,926297138,892548144,841758264c960049713,909129011,741368625,909519920,825833784,741881908c858993713,808466225,908865593,876164918,842086706,859058476c808923443,1664104752,875637808,875639603,825700914,892744236c825440560,808202290,943142956,858796599,841757489,960049713c909129011,959865649,825307185,741619765,858993713,943273521c841759032,892417334,909456952,959197228,926167352,959919161c842084908,892549433,1664169520,942945073,926430772,824981043c825439028,926431542,909257777,875835444,741618741,959982640c959985209,741356085,959590706,808792889,828584246,876098611c859256886,875637814,909194035,825702457,892744236,825440560c808202290,825636908,808531001,841758259,960049713,909129011c858874673,909391924,909326136,859058476,959852851,741422904c825570866,892745781,741354550,808728889,959853622,825371701c859388210,825634869,825833059,892416304,824980536,825439028c943208758,909257785,875835444,741618741,825830448,876032562c741554489,959590706,808792889,912470326,825241913,876098865c859058476,959852851,741947448,808793650,842085177,741354544c892614456,825570866,825371701,859388210,825634869,825833059c892416304,824980536,825439028,943208758,909257785,943010101c741750070,808528944,892613168,825833266,842084908,892549433c1664169520,875573549,808662069,741488434,858993713,943273521c841757495,825308214,808988720,959197228,909520946,875836211c842084908,892549433,1664169520,875573549,808662069,741488434c858993713,943273521,841757495,842151222,842608948,942420012c825831992,842019124,842084908,892549433,1664169520,875573549c808662069,741488434,858993713,943273521,841757495,942814518c942815033,824979500,875772214,943010358,875637813,925971251c808661552,808594787,892680497,909587255,859058476,808923443c741751088,808859186,842412081,741354548,808990257,959461432c824979509,825439028,858927159,858874672,909391924,909326136c859058476,959852851,741422904,926168626,875836726,741354544c842348345,926102320,825371704,859388210,825634869,808529251c909195313,909718071,859058476,959852851,741684792,942945842c825570873,741354546,825702456,842610224,825371700,859388210c825634869,808529251,909195313,909718071,859058476,959852851c741684792,959723058,875573814,741354552,859386936,943075382c825371701,859388210,825634869,808529251,909195313,909718071c859058476,959852851,741684792,808793650,943011634,741354548c892941113,875836979,825371696,859388210,825634869,875770211c943076408,741749559,858993713,943273521,841756983,926430518c842347833,824979500,959460918,858798389,875637811,925971251c808661552,959590755,876165170,741879858,858993713,943273521c841756983,926430518,842347833,824979500,825570870,858796341c875637808,925971251,808661552,926036323,892743991,741881397c858993713,943273521,841756983,926430518,842347833,959197228c942881079,875705908,842084908,892549433,1664169520,875771441c960049719,824980536,825439028,858927159,909257776,926102580c741357111,959982640,892941365,741552690,959590706,808792889c828584246,926167862,943274290,875637812,925971251,808661552c825569836,842544438,808202292,926234668,875967543,841757240c960049713,909129011,909206321,842478643,876099897,859058476c808923443,741356338,892679730,926429493,741354546,809055793c808857907,824981047,825439028,858927159,858874672,909391924c909326136,859058476,959852851,741422904,909456946,876163640c741354548,909260337,959591731,824979508,825439028,858927159c858874672,909391924,909326136,859058476,959852851,741422904c825505330,825636151,741354550,942944825,959788341,825371702c859388210,825634869,926036323,892743991,741881397,858993713c943273521,841756983,909456438,842217528,959197228,875639091c842346551,842084908,892549433,1664169520,942945073,926430772c824981043,825439028,926431542,909257777,842478388,741618226c909716528,943274040,741946419,959590706,808792889,828584246c876098611,859256886,875637814,909194035,825702457,859189804c809056057,808204336,859060524,808661815,841756724,960049713c909129011,858874673,909391924,909326136,859058476,959852851c741422904,859059762,943076912,741354552,842348081,909719093c824979509,825439028,858927159,842097456,959984185,942682676c859058476,959852851,741422904,859059762,943076912,741354552c909456945,959657527,824979510,825439028,858927159,842097456c909195063,943076661,859058476,959852851,741422904,859059762c943076912,741354552,842479417,909719096,825371698,859388210c825634869,808529251,859059508,842478128,859058476,959852851c741553976,842282546,892416308,741354546,858863928,892613168c825371696,859388210,825634869,808529251,859059508,842478128c859058476,959852851,741553976,859125298,909260085,741354548c892548408,909457462,825371702,859388210,825634869,808529251c859059508,842478128,859058476,959852851,741553976,875902514c808988722,741354544,876099121,875901488,824979504,825439028c858927159,842097456,909195063,943076661,859058476,959852851c741422904,942945842,926494771,741354550,909193517,825569335c741619769,858993713,842020657,828583987,825702194,909456694c875637816,909194035,825702457,825636396,909324601,909717804c741879862,842150449,875705654,824979511,825439028,858927159c959865648,825307185,741619765,858993713,943273521,942422328c808728368,741487923,842083376,892614705,943012153,859058476c808923443,1664103218,808532278,943010097,875637812,909194035c959985721,909129772,825766967,741354550,909259313,808924216c824981554,825439028,858927159,841835312,892940592,926103349c875637814,925971251,909717552,942684204,943207728,741354552c943142701,925905712,841756985,960049713,942683443,959865649c825307185,741619765,858993713,943273521,841759032,909717558c842347316,757870636,892809265,859058744,824980019,825439028c858927159,825058096,909390129,942814771,875637816,925971251c808661552,909390124,808531769,741749555,824981041,858928693c909324857,825371704,859388210,825765941,926036323,892743991c741881397,858993713,943273521,908865847,943273527,741881910c892415024,959590454,892482101,842084908,892549433,1664170032c875637808,909129266,808858419,808202284,824979500,825765941c926036323,892743991,741881397,858993713,943273521,908865847c892351287,741488436,892415024,943011382,959656245,842084908c892549433,1664170032,875770417,959657777,824980021,825439028c858927159,892480560,959657272,741356085,892415024,809054517c858929204,842084908,892549433,1664170032,808532278,943010097c875637812,909194035,959985721,926299692,875967793,741354552c892941617,892744761,841758516,960049713,942683443,842097457c959984185,942682676,859058476,959852851,741422904,808531766c875968568,841756716,858797879,842084908,892549433,1664170032c741354544,741354544,1664101424,741354544,741354544,875639341c942748727,741486897,761475373,926167346,892482867,757872439c909192241,842479415,808203569,808202284,859322723,741356592c858993713,842020657,824981810,876097842,825439540,825371698c859388210,859189813,808202284,959524195,942945849,875575096c842084908,892549433,741422640,825374258,808203316,876163372c892481587,741552178,959590706,892613433,761475640,842609201c842283320,824981552,825439028,909324343,741354552,892415024c942813238,943206449,842084908,892549433,1664170032,741354544c741354544,875575089,943012153,841757753,960049713,892482867c741368627,825044016,942881081,909260598,825371700,859388210c825634869,892679724,808203827,926362979,808466482,741486901c959590706,892613433,757872951,842609201,842283320,824981552c825439028,909324343,892742712,808858421,1664101424,825831985c909456440,824980019,825439028,926431542,908930097,909325621c741420332,909260081,825375031,824979769,808923491,876099892c741750581,959590706,842347321,808203061,757870636,809056561c892416567,841758259,960049713,909129011,892756785,741749557c959261744,892351545,942944304,842084908,875772217,741947189c959590701,876165170,741879858,858993713,858797873,828586038c925905203,741355570,808791088,909194035,808204340,858992940c808202294,808202339,808202284,808202284,808202339,808202284c808202284,808202339,808202284,808202284,909651299,808596024c741880377,959590706,892613433,757871672,892416817,942814777c824979512,825439028,909324343,926493752,926036276,741617713c959590706,892613433,761476408,892416817,942814777,824979512c825439028,909324343,925707320,875575351,842609459,842084908c875772217,741619765,825438509,842414389,741357624,858993713c858797873,761477174,943273009,825569588,841757744,960049713c943010867,825044022,959787315,943206966,875637808,925971251c943076144,808202284,808202339,808202284,808202284,808202339c808202284,842346796,926429491,741486903,959590706,942945081c828586036,909456946,858927411,875637810,925971251,808661552c909324588,842020665,741354548,859125046,909257782,875835698c808991075,892875060,824979510,825439028,858927159,741354547c842020657,959459377,908866105,875573561,959918897,859058476c959852851,1664694328,858861869,842215734,741751088,858993713c858797873,892090422,808597304,808858930,859058476,808923443c741487410,942746672,892811318,808726585,925969763,892547124c741488944,858993713,842020657,808204338,875573548,926298675c741619765,808464685,959787825,741486904,858993713,943273521c761475895,842215729,859191353,824981558,825439028,909324343c875375672,842412850,875575092,859058476,808923443,741552946c926231600,858928180,1664103472,808988973,875771445,741946679c858993713,842020657,808203059,858796332,959590448,741486899c825242157,959591737,741880628,858993713,808466225,761476665c959590705,909128760,824979508,825439028,909324343,959523896c825701939,842479673,859058476,808923443,741552946,808594480c909587248,808464947,859255139,859255604,741487921,959590706c842347321,808204345,943075628,808727348,741749559,825765942c876098104,875637813,925971251,959590960,825306467,959854130c842086708,859058476,808923443,741881395,808728120,842413618c825371700,859388210,859256371,824979500,825439028,875704628c875717432,926038065,808203320,842083628,808793139,842217009c859058476,875903282,741618743,959854637,825636404,757871153c858861618,825373238,828584248,926495795,909193776,808594484c859058224,808794166,875836716,943012152,824980016,825570102c909195315,876096567,875573553,741880887,859058225,859191090c828585012,842216249,892612913,875899954,875705396,741749304c892548657,825766705,942421814,808530228,942946100,875573548c909586995,741618739,942684217,808728888,808543028,926299956c809054265,876163372,943208761,741881398,943076405,959853880c825044020,909390898,859386673,825044022,875573553,892811312c942484529,909194032,842348851,959917411,926299702,741422900c909719341,808661815,757871664,859385905,859190582,757872184c808857905,825242679,757871412,876163377,960050994,757871672c942814001,959920436,761477174,942814001,926366004,757871153c842217777,926298676,757872953,942815543,943142454,825044020c808530226,825833017,825044018,959723826,825569844,925707314c842151479,808728112,959917411,909456435,741882164,809055285c808794164,875899953,926102838,741882166,858862125,926103347c741356085,825438509,959526705,741880375,842150189,942946359c1664169271,842215725,960050232,741617717,842215725,926495800c741486903,859386157,909259826,741947703,859387693,892678707c757872179,842217783,876099893,875899960,960049206,1664431158c842215725,926495800,741355570,842610477,926233399,757871153c842413879,942944306,876031026,926300470,741946164,892811053c876098873,757872185,808859447,859386674,925721398,876164663c808727601,959917356,858994486,741684528,842610477,926366009c757871153,909586481,825833272,757871672,858992946,808465463c757870648,942814001,808464437,761476657,825438264,959656503c925707321,959656761,825375024,959917356,809055027,741814585c959461431,909520952,875899961,825635638,741750579,842215725c926495800,1664102450,909588269,959722551,757872690,842413879c875900978,925707313,942683703,926233657,926362924,858796345c741357112,825307437,858993712,741946678,825242157,808465206c1664627768,825307437,876163888,741488438,875639085,825571635c741487921,858798125,959526449,757871664,942815543,808530224c925707314,825505335,808464695,909391148,892942640,761476664c859385905,892351286,757870897,859385905,925971254,757870905c859385905,959983926,757871161,959723825,959461681,757870646c909586481,859387704,757872177,842545201,858798128,761476144c942814001,892481845,757872949,842217777,892744244,824980276c892942649,808662072,808528944,842477617,909392181,825831724c875770934,741552690,878916150,859125304,875967033,842084908c875772217,741946162,825307699,741619250,825044016,825768240c892810808,875637810,892940851,875837236,909651299,909521977c741486897,825242157,842151475,741423153,892679735,741750073c842150966,741683766,959526454,741618738,825701431,1664364593c892612915,741880375,842279984,876099893,741354544,909521197c825503795,741749557,858993713,858797873,878917686,959722808c943207984,842084908,875772217,741946162,942749748,926298162c825371698,859388210,842281525,825307436,842084660,943011884c842609720,828583992,842543156,959525173,875637811,925971251c959853360,808726828,943206711,741488953,858993713,858797873c875313462,859060529,808203312,858797155,925970487,808202294c808529196,825635385,842608950,859058476,808923443,741356338c926364209,892679729,824981558,825439028,926431542,825778993c808464953,892742704,741749557,825372973,825569844,741879856c858993713,842020657,757870643,808597553,959918643,824981043c825439028,858927159,943088432,876033329,858860596,859254833c842083628,926298930,859256116,859058476,808923443,741356338c942945073,926430772,824981043,825439028,926431542,943088433c876033329,892742708,741815093,842084653,909588785,741356083c858993713,842020657,757870643,875639089,842412854,824981560c825439028,858927159,875651888,942750006,942944310,741749036c842150189,942814512,741881909,858993713,842020657,757870643c808662577,909456181,824979512,825439028,858927159,943088432c876033329,741420084,943208237,892743989,841757493,960049713c942683443,842083377,892744756,842086201,859058476,808923443c1664103218,959853874,842084656,909192240,825306412,909586486c825307184,859058476,808923443,741356338,842609201,842283320c824981552,825439028,926431542,808870705,825440562,909650994c892809269,925707314,825700921,943077424,842084908,892549433c741423152,943010865,842610229,824981041,825439028,858927159c892494640,809055287,741618745,757872177,825503793,858993202c824979767,825439028,858927159,959851568,825307185,741619765c858993713,943273521,929249592,825308980,824980528,925905203c825044019,892810288,858796849,875637815,925971251,808661552c825833004,892416304,824980536,825439028,943208758,876045113c808530231,892742708,741815093,875573549,959853364,741618736c858993713,842020657,908865587,825241913,876098865,859058476c959852851,1664694328,825701431,741617713,909192241,943076919c959656756,859058476,808923443,741356338,926364209,892679729c824981558,825439028,926431542,909271857,960050740,741617721c909192240,875705652,859059251,859058476,808923443,741356338c842609201,842283320,824981552,825439028,926431542,909271857c909586486,741357105,909192240,926103604,825833266,859058476c808923443,741356338,926364209,892679729,824981558,825439028c926431542,909271857,909586486,741357105,842607664,808792121c741356345,959590706,808792889,824979766,876098611,859256886c875637814,909194035,825702457,892744291,808793145,808204344c842479916,842150960,841757497,960049713,909129011,842083377c959984185,942682676,859058476,959852851,1664169784,959657522c808466743,741354552,859190585,825243954,825371701,859388210c825634869,875770156,943076408,741749559,858993713,943273521c845361463,926495542,942682169,959197228,825307701,859191353c842084908,892549433,741422640,942945073,926430772,824981043c825439028,926431542,909271857,959920435,741879856,909716528c842020660,741750066,959590706,808792889,824979766,876098611c859256886,875637814,909194035,825702457,859189859,809056057c808204336,808859948,842543157,841757744,960049713,909129011c858860593,909391924,909326136,859058476,959852851,1664169784c959657522,808466743,741354552,959854129,825701427,824980018c825439028,858927159,842083376,909195063,943076661,859058476c959852851,1664169784,892614194,959591216,741354550,859124537c842609460,825371696,859388210,825634869,926036268,892743991c741881397,858993713,943273521,845361463,926102582,875704882c824979500,825702454,875966775,875637809,925971251,808661552c875770156,943076408,741749559,858993713,943273521,845361463c825636150,942683191,959197228,842610484,825373494,842084908c892549433,741422640,942945073,926430772,824981043,825439028c926431542,909271857,875771444,741881395,909192240,959722039c925905203,859058476,808923443,741356338,808923693,909259573c824981552,825439028,909654326,909271861,875771444,741881395c943270960,892810805,741814840,959590706,808792889,824979766c876098611,859256886,875637814,909194035,825702457,875967075c892613680,808203316,858798380,859191352,841756985,960049713c909129011,858860593,909391924,909326136,859058476,959852851c1664169784,808793650,842085177,741354544,825636408,842283059c825371698,859388210,825634869,875770156,943076408,741749559c858993713,943273521,845361463,892417334,909456952,959197228c909654328,858928697,842084908,892549433,741422640,942945073c926430772,824981043,825439028,926431542,909271857,875835444l741618741,809053232l959918136,741487161l959590706,808792889l824979766,876098611l859256886,875637814l909194035,825702457l892744291,825440560l808202290,808925228l926036787,841758258l960049713,909129011l858860593,909391924l909326136,859058476l959852851,1664169784l825570866,892745781l741354550,842545465l858929205,825371697l859388210,825634869l825833004,892416304l824980536,825439028l943208758,909271865l875835444,741618741l825830448,808924214l741357360,959590706l808792889,908865846l825241913,876098865l859058476,959852851l1664694328,808793650l842085177,741354544l926431032,909455410l825371700,859388210l825634869,825833004l892416304,824980536l825439028,943208758l909271865,943010101l741750070,943270960l825766961,741488695l959590706,808792889l824979766,876098611l859256886,875637814l909194035,825702457l875967075,892613680l808203316,960051244l808597814,841758520l960049713,909129011l858860593,909391924l909326136,859058476l959852851,1664169784l808793650,842085177l741354544,959526456l825308212,825371704l859388210,825634869l875770156,943076408l741749559,858993713l943273521,845361463l892417334,909456952l959197228,909128761l875901235,842084908l892549433,741422640l808532278,943010097l875637812,909194035l959985721,875967075l892613680,808203316l842086700,842282802l841756979,960049713l909129011,959851569l825307185,741619765l858993713,943273521l845363512,959460662l808595763,942420012l842347575,825374006l842084908,892549433l741422640,808532278l943010097,875637812l909194035,959985721l892744291,909653297l808203829,808464684l808793138,741620025l959590706,808792889l757870902,892612657l842019636,824980023l825439028,926431542l909271859,808530228l741357616,842607664l842413616,741619248l959590706,808792889l757870902,892612657l842019636,824980023l825439028,926431542l909271859,875704885l741488945,943205424l892418354,741421617l959590706,808792889l757870902,892612657l842019636,824980023l825439028,926431542l909271859,959984181l741880375,909192240l909390649,926431284l859058476,808923443l741356338,825242157l926233913,741750579l858993713,808466225l845362745,825243190l875705904,824979500l942684214,858797369l875637808,925971251l808661552,875770156l943076408,741749559l858993713,943273521l845361463,909587510l808727605,959197228l959526199,825373488l842084908,892549433l741422640,825241901l926298424,741751090l858993713,943273521l845362486,959984694l842085686,942420012l808531768,926103865l842084908,892549433l741422640,825241901l926298424,741751090l858993713,943273521l845362486,909718582l942944306,942420012l909326644,842019377l842084908,892549433l741422640,825241901l926298424,741751090l858993713,943273521l845362486,842020150l876098871,959197228l859126067,959590968l842084908,892549433l741422640,942945073l926430772,824981043l825439028,926431542l909271857,959920181l741487925,909192240l892940342,842479926l859058476,808923443l741356338,842609201l842283320,824981552l825439028,926431542l909271857,959920181l741487925,909192240l892417334,892678194l859058476,808923443l741356338,926364209l892679729,824981558l825439028,926431542l909271857,959920181l741487925,926493744l842543929,741814835l959590706,808792889l824979766,926167862l943274290,875637812l925971251,808661552l875967075,926364468l808202294,892942380l842545460,841757753l960049713,909129011l909192241,842478643l876099897,859058476l808923443,1664103218l875902514,858994232l741354550,926364984l926429750,825371697l859388210,825634869l859189548,959592244l741619769,858993713l842020657,845361203l892679478,842479665l824979500,858798390l842413873,875637813l925971251,808661552l875770156,943076408l741749559,858993713l943273521,845361463l943076662,875837746l824979500,859189814l942945333,875637809l925971251,808661552l875770156,943076408l741749559,858993713l943273521,845361463l925971510,909194805l959197228,892875826l892941111,842084908l892549433,741422640l926364209,892679729l824981558,825439028l926431542,909271857l943076660,741487416l859384880,808792369l741618225,959590706l808792889,824979766l876098611,859256886l875637814,909194035l825702457,875967075l842151731,808203314l943077676,808991032l841758521,960049713l909129011,858860593l909391924,909326136l859058476,959852851l1664169784,959657522l808466743,741354552l926102585,875574067l825371703,859388210l825634869,875770156l943076408,741749559l858993713,943273521l845361463,808662070l943207990,824979500l892482870,892746038l875637808,925971251l808661552,959590700l876165170,741879858l858993713,943273521l845361463,808662070l943207990,824979500c926299446,825504310,875637816,925971251,808661552,926036268c892743991,741881397,858993713,943273521,845361463,808662070c943207990,959197228,942815031,909193783,842084908,892549433c741422640,875573549,808662069,741488434,858993713,943273521c845361975,875705398,842346801,942420012,808661305,808464946c842084908,892549433,741422640,875573549,808662069,741488434c858993713,943273521,845361975,892548406,875967029,942420012c892678965,926363954,842084908,892549433,741422640,875573549c808662069,741488434,858993713,943273521,845361975,842282294c808466480,824979500,808728630,875967794,875637813,925971251c808661552,926036268,892743991,741881397,858993713,943273521c845361463,859321398,909588784,757870636,926298417,875705648c824981817,825439028,858927159,842083376,909195063,943076661c859058476,959852851,1664169784,959526454,741749553,909523249c824981552,909259314,892810037,875637809,925971251,808661552c825833004,892416304,824980536,825439028,943208758,809001785c858797111,808202805,825372972,959788088,741683255,858993713c842020657,908865587,825241913,876098865,859058476,959852851c1664694328,926298168,909195316,824979500,943075890,942815028c875637817,925971251,808661552,808594732,892680497,909587255c859058476,808923443,1664497968,808988728,943208501,757870636c808990519,942813235,825371700,859388210,825765941,825833004c892416304,824980536,825439028,943208758,909271865,875968816c741487923,825044016,943011632,859190834,875637815,925971251c808661552,825306412,859190321,943206966,859058476,808923443c1664103218,959853617,858796343,824981043,892415030,959656502c926103600,842084908,892549433,741423152,926364209,892679729c824981558,825439028,926431542,926311217,909654326,808204344c909455660,942682928,741488951,959590706,808792889,824979768c909390898,825702709,875637810,925971251,808661552,926299747c875967793,741354552,808465969,858797105,841756980,960049713c942683443,842083377,909195063,943076661,859058476,959852851c1664169784,808662838,842478645,824979500,892745269,875967800c825371704,859388210,825765941,858927404,859255092,741487929c858993713,842020657,845361203,859125813,808596793,824979500c959526197,926430768,825371698,859388210,825765941,825833004c892416304,824980536,825439028,943208758,909534009,909455671c808204340,959787308,892614965,741945392,959590706,808792889c824979768,942815538,808596537,875637816,909194035,825702457c859256419,808464695,741354552,825832753,808662327,841759024c960049713,942683443,842083377,959984185,942682676,859058476c959852851,1664169784,859060022,875836726,824979500,808726840c808857653,825371705,859388210,943272501,959590700,876165170c741879858,858993713,943273521,912470327,926299447,741749046c892415024,892679992,942814773,842084908,892549433,741423152c842609201,842283320,824981552,825439028,926431542,926311217c825439030,808202805,808988972,859125817,741356599,959590706c842347321,757872697,892876081,959853620,824980017,825439028c842149943,909534009,926365497,808202809,943010092,842412851c741946419,959590706,808792889,824979768,942815538,808596537c875637816,909194035,825702457,808924771,842216244,741354552c959919409,808990257,841758004,960049713,942683443,842083377c959984185,942682676,859058476,959852851,1664169784,808531766c875968568,824979500,959723317,959919415,825371705,859388210c825765941,926036268,892743991,741881397,858993713,943273521c912470327,842020151,741357616,892415024,926363703,909390905c842084908,892549433,741423152,926364209,892679729,824981558c825439028,926431542,909534001,842150201,808203829,892678444c960049206,741947187,959590706,808792889,908865848,825241913c876098865,859058476,959852851,1664694328,825701942,942945845c824979500,859058230,875967539,825371702,859388210,825765941c959590700,876165170,741879858,858993713,943273521,912470327c959526198,741356592,892415024,859322418,825506103,842084908c892549433,741423152,842609201,842283320,824981552,825439028c926431542,926311217,960049970,808203827,825766188,875835960c741553718,959590706,842347321,824981561,876098611,859256886c875637814,909194035,825702457,892745315,875575601,741354544c909129265,808465204,841756726,960049713,942683443,858860593c909391924,909326136,859058476,959852851,1664169784,825570870c808726585,824979500,909127990,943011122,825371703,859388210c825765941,875770156,943076408,741749559,858993713,943273521c912470327,959526198,741356592,892415024,825702196,808858930c842084908,892549433,741423152,892744241,842085174,824980019c825439028,858927159,909534000,892614709,808203831,808988972c909521969,741357622,959590706,842347321,908867641,825241913c876098865,859058476,959852851,1664694328,943011382,909587764c824979500,909455416,943271990,825371700,859388210,943272501c875770156,943076408,741749559,858993713,943273521,912470327c909391926,741356087,892415024,909456436,825636149,842084908c892549433,741423152,859320881,808924468,824980530,825439028c858927159,909534000,825242934,808202801,875901228,808596529c741947440,959590706,808792889,908865848,825241913,876098865c859058476,959852851,1664694328,892745270,842084656,824979500c842543925,943010615,825371703,859388210,825765941,808661292c842543665,741749048,858993713,842020657,912470067,859124790c741617717,892415024,842085683,909457463,842084908,892549433c741423152,942945073,926430772,824981043,825439028,926431542c909534001,825309239,808203320,859124012,892549424,741554480c959590706,808792889,824979768,909456946,858927411,875637810c925971251,808661552,825701987,808727607,741354544,892942129c959788849,841757241,960049713,959591731,959851576,825307185c741619765,858993713,943273521,912472376,876032311,741355572c925969456,943271993,943075633,842084908,892549433,741882162c926364209,892679729,824981558,825439028,926431542,926311217c842282551,808203314,926495020,942814517,741683253,959590706c842347321,824981561,825702194,909456694,875637816,909194035c825702457,875640675,926366009,741354550,876099373,842019379c841756976,960049713,942683443,875637809,909457461,909193785c859058476,808923443,1664103218,842478898,808990770,741354544c943141937,892743733,824979765,825439028,858927159,842083376c959984185,942682676,859058476,959852851,1664169784,909259064c808728116,824979500,859060020,959524913,875637811,925971251c808661552,959590700,876165170,741879858,858993713,943273521c946024759,960049457,741617713,875637808,808923704,808794160c859058476,808923443,741356338,942945073,926430772,824981043c825439028,926431542,825778993,825242419,808203831,842346796c808728374,741881650,959590706,808792889,824979768,808923443c892612913,875637814,925971251,808661552,959854435,909261107c741354548,808595757,825440567,741422392,858993713,842020657c824979507,876098611,859256886,875637814,909194035,825702457c892810851,942682672,757870892,875573809,876165431,824981811c825439028,858927159,842083376,959984185,942682676,859058476c959852851,1664169784,808793910,741879858,959526200,741423158c808595757,892352048,741947704,858993713,842020657,824979507c876098611,859256886,875637814,909194035,825702457,892810851c942682672,892679724,757872435,825243703,959854386,825371698c859388210,825765941,825833004,892416304,824980536,825439028c943208758,909271865,842020402,741487927,908930096,859322168c825569592,842084908,892549433,741553968,825242157,926233913c741750579,858993713,808466225,845362745,892678454,909586740c757870636,842019121,808530992,824980275,825439028,858927159c842083376,909195063,943076661,859058476,959852851,1664169784c808857656,741880377,875637808,909193527,825241654,859058476c808923443,741356338,926364209,892679729,824981558,825439028c926431542,892494641,892482615,741879860,757872177,892810807c875705140,825371702,859388210,825765941,875770156,943076408c741749559,858993713,943273521,929247543,909652276,741487927c925707312,875968822,909717810,842084908,892549433,741423152c808532278,943010097,875637812,909194035,959985721,842282851c942813749,741354552,959525165,842085430,741879857,858993713c842020657,824979507,942815538,808596537,875637816,909194035c825702457,909718883,909588275,892745772,859125552,859254060c942878773,741486900,959590706,808792889,824979768,943011123c909588528,875637816,925971251,808661552,859190883,859058738c741354546,926103341,808858417,841757495,960049713,942683443c842083377,959984185,942682676,859058476,959852851,1664169784c859256118,942683698,757870636,959591223,943141172,825371696c859388210,825765941,858992940,926103604,741880882,858993713c842020657,912470067,825243189,741749557,858860592,859060020c925906996,859058476,808923443,741356338,808532278,943010097c875637812,909194035,959985721,909456995,859124016,741354550c926497073,959526197,841758514,960049713,959591731,875637816c959460656,808728625,859058476,808923443,1664103218,909653302c808990259,757870892,842019895,808988984,825371703,859388210c825765941,926036268,892743991,741881397,858993713,943273521c912470327,892481846,741618232,875637808,943077169,926364472c859058476,808923443,741356338,808532278,943010097,875637812c909194035,959985721,943011427,943076150,741354544,875837229c808793908,841756728,960049713,942683443,842083377,959984185c942682676,859058476,959852851,1664169784,960050486,842348340c757870636,909587511,825765938,825371699,859388210,825765941c926101804,926102833,741879860,858993713,842020657,912470067c909455926,741751096,925707312,875836726,842610743,842084908c892549433,741423152,892351537,942750000,824979508,825439028c858927159,892756784,825768247,824980532,892808492,892745520c741553975,959590706,808792889,824979768,825702194,909456694c875637816,909194035,825702457,808859235,942813238,741354552c808596529,942814008,824981809,825439028,858927159,959851568c825307185,741619765,858993713,943273521,912472376,943273781c741618737,925707312,909718581,942683697,842084908,892549433c741423152,842609201,842283320,824981552,825439028,926431542c892756785,842609209,808203825,892808492,842608696,741684279c959590706,808792889,824979768,842479667,875574838,875637816c925971251,808661552,892679779,808465971,741354544,825636653c942880050,841757491,960049713,942683443,858860593,909391924c909326136,859058476,959852851,1664169784,959526454,808858417c757870636,858994231,926167093,825371697,859388210,825765941c959590700,876165170,741879858,858993713,943273521,912470327c926299701,741488432,942484528,959525680,926365750,842084908c892549433,741423152,875835953,926496054,824980017,825439028c858927159,892494640,842151479,741749040,757872177,809056567c909128240,825371698,859388210,825765941,825833004,892416304c824980536,825439028,943208758,892494649,909456695,741357620c757872177,909130039,959853105,825371698,859388210,825765941c875573804,943077431,741880377,858993713,943273521,845362742c892548917,842479673,741749036,825702189,892810039,841758772c960049713,942683443,842083377,909195063,943076661,859058476c959852851,1664169784,960049975,875835696,824979500,875903289c892810037,825371699,859388210,943272501,825833004,892416304c824980536,825439028,943208758,876045113,943141171,808203314c808464684,842282808,741488185,959590706,808792889,824979766c825702194,909456694,875637816,909194035,825702457,859189859c825767218,808202801,825241900,926103858,741879856,959590706c808792889,824979766,808466740,959723058,875637814,925971251c808661552,842412643,959789369,808204342,825307692,892614705c741945908,858993713,842020657,824979507,825702194,909456694c875637816,909194035,825702457,942945891,875966520,757870636c825700401,808596278,824981047,825439028,858927159,842083376c909195063,943076661,859058476,959852851,1664169784,808793910c741879858,909523249,942422064,909260596,842282291,842084908c892549433,741422640,942945073,926430772,824981043,825439028c926431542,909271857,909195059,741619256,876096560,943075379c741487159,959590706,808792889,824979766,942815538,808596537c875637816,909194035,825702457,859189859,926234677,808202809c959461420,808792373,841757238,960049713,909129011,842083377c959984185,942682676,859058476,959852851,1664169784,892548658c892481586,741354550,926496305,825701686,824980019,825439028c858927159,842083376,909195063,943076661,859058476,959852851c1664169784,825439794,875575090,741354544,825243441,959591736c824980279,825439028,858927159,842083376,909195063,943076661c859058476,959852851,1664169784,825439794,926233145,741354550c825307192,892614194,825371696,859388210,825634869,926036268c892743991,741881397,858993713,943273521,845361463,859386422c842216496,925642796,859387449,909455664,842084908,892549433c741422640,926364209,892679729,824981558,825439028,926431542c909271857,875968562,741751096,808987696,925971253,741619766c959590706,808792889,824979766,825702194,909456694,875637816c909194035,825702457,842412643,859388215,808202294,942880812c825505592,841756982,960049713,909129011,842083377,909195063c943076661,859058476,959852851,1664169784,808662578,808792374c741354548,909390648,859189304,825371698,859388210,825634869c875770156,943076408,741749559,858993713,943273521,845361463c825701174,875968566,942420012,942944307,825636149,842084908c892549433,741422640,842609201,842283320,824981552,825439028c926431542,909271857,808596787,741750066,842542128,809054774c741423156,959590706,808792889,824979766,858927415,808858674c875637816,925971251,808661552,859189859,858862902,808204338c842151980,942946608,841758777,960049713,909129011,842083377c959984185,942682676,859058476,959852851,1664169784,892548658c892481586,741354550,959918392,909521712,825371701,859388210c825634869,876032300,909588791,741488945,858993713,842020657c845361203,943141686,808465458,942420012,808923953,825635641c842084908,892549433,741422640,842609201,842283320,824981552c825439028,926431542,909271857,892876083,741488951,925969456c909587510,859123768,859058476,808923443,741356338,808728365c909392178,824981045,825439028,959985974,909271856,858994482c741618232,825044016,842283056,875705649,875637810,925971251c808661552,875770156,943076408,741749559,858993713,943273521c828584247,892941876,909261111,741354548,859256621,858862136c841757752,960049713,942683443,842083377,909195063,943076661c859058476,959852851,1664169784,842085431,909193777,757870636c943075377,808794164,824980790,825439028,858927159,858860592c909391924,909326136,859058476,959852851,1664169784,842217525c741617719,859125046,825044022,859125296,876099891,875637816c925971251,808661552,875770156,943076408,741749559,858993713c943273521,895693111,926036792,824980528,892875824,757872183c825634865,892744753,824981814,825439028,858927159,858860592c909391924,909326136,859058476,959852851,1664169784,842217525c741617719,808530737,757871159,926232625,892942649,824980023c825439028,858927159,858860592,909391924,909326136,859058476c959852851,1664169784,842217525,741617719,808663097,757870644c859386161,859125298,824981813,825439028,858927159,842083376c959984185,942682676,859058476,959852851,1664169784,859191605c741750583,909195064,741947442,909653805,943141172,841757750c960049713,942683443,842083377,959984185,942682676,859058476c959852851,1664169784,858797367,808597304,824979500,842086713c926300213,825371702,859388210,943272501,926036268,892743991c741881397,858993713,943273521,912470327,825767480,741880375c942484528,892942641,909326136,842084908,892549433,741423152c842609201,842283320,824981552,825439028,926431542,959865649c892417842,808202805,808987948,859386421,741750583,959590706c808792889,824979768,942815538,808596537,875637816,909194035c825702457,926430819,909260596,741354548,892418093,892876599c841759024,960049713,942683443,842083377,959984185,942682676c859058476,959852851,1664169784,875641142,808989744,757870636c943141176,808727863,825371697,859388210,825765941,959590700c876165170,741879858,858993713,943273521,912470327,909128249c741749040,959523888,825309240,876099122,842084908,892549433c741882162,942945073,926430772,824981043,825439028,926431542c943088433,942879801,808202807,808987948,909653049,741618741c959590706,808792889,824979768,942815538,808596537,875637816c909194035,825702457,943208035,808989233,741354544,858863661c909195318,841759024,960049713,942683443,842083377,959984185c942682676,859058476,959852851,1664169784,926431286,909325112c757870636,926169399,825831993,825371698,859388210,825765941c959590700,876165170,741879858,858993713,943273521,929247543c875573557,741750066,925707312,825832759,842282296,842084908c892549433,741423152,926364209,892679729,824981558,825439028c926431542,876045105,909456688,808202296,942944556,859387958c741356084,858993713,842020657,824979507,942815538,808596537c875637816,909194035,825702457,858863715,825701689,741354546c942682413,808595504,741881910,858993713,842020657,757870643c875639089,842412854,824981560,825439028,858927159,875651888c875968822,808466484,741749036,959525165,808595760,741620019c858993713,842020657,757870643,942945841,875640371,824980023c825439028,858927159,909534000,858863921,741420086,925970733c825504821,741816624,858993713,842020657,824979507,825702194c909456694,875637816,909194035,825702457,825636451,909324601c892679724,757872435,825700657,926233650,824981558,825439028c858927159,842083376,909195063,943076661,859058476,959852851c1664169784,959526454,741749553,808530737,824980023,959658041c809056305,825371701,859388210,943272501,875770156,943076408c741749559,858993713,943273521,929247543,858796849,741881393c942484528,909194290,909193527,842084908,892549433,741423152c942945073,926430772,824981043,825439028,926431542,825713457c808597297,808203833,842542380,842412856,741684276,959590706c808792889,824979768,876098611,859256886,875637814,909194035c825702457,842086243,859191091,741354546,842217517,909522229c841757241,960049713,942683443,892415025,842545202,942684211c859058476,808923443,1664103218,926494775,943207477,757870636c926298936,875900981,825371700,859388210,825765941,859124012c959460153,741881397,858993713,842020657,929247283,959461680c741487929,942484528,876163124,926494773,842084908,892549433c741423152,926364209,892679729,824981558,825439028,926431542c825713457,808530992,808203314,926495020,875706169,741356856c959590706,842347321,824981561,825702194,909456694,875637816c909194035,825702457,825309027,909456944,741354544,892614701c876163889,841758256,960049713,942683443,842083377,909195063c943076661,859058476,959852851,1664169784,842084407,808596787c757870636,859386936,825701171,825371698,859388210,825765941c926036268,892743991,741881397,858993713,943273521,929247543c943142704,741357624,825044016,942880048,825440048,875637814c925971251,808661552,926036268,892743991,741881397,858993713c943273521,828584247,943273524,808726836,741354552,892350765c808859184,741619253,858993713,842020657,757870643,808597553c959918643,824981043,825439028,858927159,875651888,876099894c942683185,892679724,757872179,909653816,942683193,825371703c859388210,825765941,825833004,892416304,824980536,825439028c943208758,825713465,942682934,808204340,808857900,942879282c741422642,858993713,842020657,824979507,909127990,859255345c875637814,925971251,808661552,842412643,842478389,808203825c892874028,942814515,741750322,959590706,808792889,824979768c825702194,909456694,875637816,909194035,825702457,858863459c808925238,741354548,926234669,892351031,841758770,960049713c942683443,892415025,942683701,876099382,859058476,808923443c1664103218,942747703,909455417,824979500,875770676,808924209c875637816,925971251,808661552,875770156,943076408,741749559c858993713,943273521,845361463,926167606,808990257,824979500c859320629,875966517,825371699,859388210,825765941,926232876c842086707,741750581,858993713,842020657,929247283,875837488c741749044,892415024,892417073,892941622,842084908,892549433c741423152,842609201,842283320,824981552,825439028,926431542c808936241,892613938,808202809,808792364,825637177,741881655c959590706,808792889,824979768,942815538,808596537,875637816c909194035,825702457,875575139,808595765,741354544,825636909c825635129,841758000,960049713,942683443,842083377,959984185c942682676,859058476,959852851,1664169784,943009847,842478130c757870636,808859192,925906489,825371703,859388210,825765941c959590700,876165170,741879858,858993713,943273521,929247543c858863408,741618739,942484528,808661047,909588788,842084908c892549433,741423152,842609201,842283320,824981552,825439028c926431542,808936241,959919408,808203320,926428460,808465716c741422128,959590706,808792889,824979768,942815538,808596537c875637816,909194035,825702457,909129571,808990516,741354552c875639085,825765942,741945906,858993713,842020657,757870643c926101809,959721527,824979510,825439028,858927159,875651888c959920182,842217522,824979500,926232629,892614198,825371698c859388210,825765941,959590700,876165170,741879858,858993713c943273521,929247543,808596272,741880369,892415024,926232880c959919157,842084908,892549433,741423152,842609201,842283320c824981552,825439028,926431542,808936241,909457459,808203318c959721772,808989495,741357110,959590706,808792889,824979768c925972789,909326387,875637816,925971251,808661552,892352355c859256369,741354550,859386929,909522993,841757745,960049713c942683443,842083377,909195063,943076661,859058476,959852851c1664169784,909455671,842085173,757870636,943141169,943077429c824981298,825439028,858927159,825044016,859321398,926167350c875637810,925971251,808661552,825636451,909324601,824979500c892482101,808465716,825371700,859388210,825765941,825569580c943274288,741749040,858993713,842020657,929247283,942748214c741881395,959523888,892547897,892416821,842084908,892549433c741882162,808532278,943010097,875637812,909194035,959985721c808858211,943208760,808203825,825306412,809055030,892875829c859058476,808923443,741356338,842609201,842283320,824981552c825439028,926431542,808870705,825440562,892873778,825374008c875637814,825636659,926102322,859058476,808923443,741356338c808727601,875770935,824980530,825439028,858927159,892494640c892352056,741750064,825044016,876165168,825767221,875637815c925971251,808661552,875835692,859060016,741618228,858993713c842020657,828583987,892941876,842478385,909192248,859058476c825700912,741618224,858993713,842020657,908865587,825241913c876098865,859058476,959852851,1664694328,892352050,858861879c909192246,842281260,875704631,741881911,858993713,842020657c908865587,825241913,876098865,859058476,959852851,1664694328c892352050,808858928,909192240,909586732,842478896,741552695c858993713,842020657,757870643,842019895,892744761,875637814c909194035,809056313,875640675,875705395,741354544,892416301c892417591,741815344,858993713,842020657,824979507,876098611c859256886,875637814,909194035,825702457,943076963,842479156c757870892,875901233,809055796,824981558,825439028,858927159c842083376,959984185,942682676,859058476,959852851,1664169784c876099126,741488438,959526200,741423158,892416301,859255344c741487410,858993713,842020657,824979507,876098611,859256886c875637814,909194035,825702457,943076963,842479156,892679724c824981299,959656500,959920183,875637814,925971251,808661552c926036268,892743991,741881397,858993713,943273521,929247543c859320886,741617721,825044016,943143216,859256372,875637814c925971251,808661552,926035244,842216752,741879862,858993713c943273521,946025782,808597809,808202288,892809516,926037047c741355568,858993713,842020657,824979507,876098611,859256886c875637814,909194035,825702457,842412643,842544694,808204344c943140140,875704882,741814835,959590706,808792889,824979768c942815538,808596537,875637816,909194035,825702457,943010403c859190321,808203312,942684204,875836980,959198259,925905716c942944566,825505836,926299447,942421298,842086709,909193268c842283107,909325365,959198007,875903285,943141424,942684204c842414389,942421303,926429753,875836214,942684204,875770425c942421555,808662322,892875063,825766243,808858421,741750064c892941625,825374514,926428215,808728117,741421617,959722040c909588791,876096562,942683698,741553465,909652024,808661302c809001777,892613944,741945907,943011640,892941619,808987702c892678201,741815093,960050489,892548913,892939318,809055545c741553460,892418097,842019634,962801718,825702704,825504569c942684204,825766455,942420018,942682681,808532281,892483628c892547896,959198258,926429748,960051001,959461676,842086707c962802225,943012144,859124279,926234412,909260600,942421817c960051253,909392178,959789356,909325624,925643570,909128246c892744757,959461676,892549425,946025010,808793394,926102325c926234412,909195064,959199286,842479925,892483635,959461676c808727862,925644086,909128246,892875830,892483628,842543924c946025526,909718839,876033846,892483884,859254839,942420018c842019380,925905968,842610732,858861880,942421297,825635380c808727856,909261100,943141680,946025009,943273010,876099376c859060524,959525937,942421555,842086709,876099380,859060524c859256882,959199540,943274293,842086197,825505580,926363958c946026033,808924471,959919670,959789356,842152245,942421812c875903024,909325109,892811308,926036025,942420535,859321650c842281522,959789356,909194804,946026039,892416564,825504306c909392172,825635126,942421553,960051248,808858160,942684204c892547122,942420023,909391920,875573301,942684204,892352825c946025521,943273010,825503793,892483628,809055028,959199282c842217776,859058996,842283308,909718841,942420535,959460919c959590713,825505580,959985716,962802485,959789365,909129520c842283052,925972530,942421304,808794423,859191095,892483628c825439282,959197753,943012144,943208248,842283052,959723568c946026544,875901497,858993721,825766188,959590965,741357876c926430520,926431033,876031027,959723313,741422645,842347064c809054516,959982647,942945586,1664562486,909261112,825243698c876096568,942945074,741946424,875639863,909194034,892873777c859388216,741552439,926430520,926431033,926428211,909129017c1664497716,842216505,892614192,808987699,809056568,741553714c809055544,926169141,808987702,858929464,741553204,892418097c808531507,942421303,858797623,825242418,959461731,943010355c925643319,892547380,892350775,943011884,926103865,942420785c959920181,859256887,842413868,926299696,942420020,808793394c892876085,909261155,825833009,942420532,943273010,859058225c892483628,809055028,942422066,909587767,825309497,842283308c909718841,942420279,859190583,942880824,825505635,892351799c959198520,959789365,909129520,842283052,859255859,942420274c842478134,909457208,842283052,909391920,942422069,808597552c942748467,842283363,808792376,942421048,959920181,858928695c875706412,892942137,942421552,859059506,942813241,959461676c859058739,942420788,909129010,942683184,842283107,960049206c942420791,909456690,859060281,892811308,943141686,959197233c926496050,825569841,909261100,959985970,942422066,926102834c808857652,842610787,842347575,942420023,892809524,909260598c808859948,926495792,942420785,808924471,825570869,825505580c959461171,959197235,892483888,892483641,943011939,842283321c959198258,825636404,909259572,959789356,959983929,942420016c808597552,909652020,892811308,909718326,959197238,825766452c959590453,842413923,959723056,959197236,808596276,892352310c842610732,892350776,942420277,943273010,942814512,959789356c842086709,942420018,858797623,926363699,842283363,959459381c959198769,959658288,842543410,842283052,909391920,942420534c959789104,842217268,842283052,942813492,942422324,909587762c876163382,892483683,808728371,942420022,959920181,960050486c825505836,926299447,959198258,875573302,858863417,892811308c909455415,925643061,926101812,808663344,842283363,892352568c942421813,825766457,959853873,959920172,875966517,942420024c842217781,842217008,842283052,808924211,942420790,942682676c942684468,842610787,876164149,824980275,842346808,959723826c876096560,842085426,741880627,942748727,825831736,876096560c926103601,741749046,909261112,892744241,892887862,825831737c741617718,909457208,825767731,959982640,808728882,741422392c875901496,959920435,809053238,825570873,741879859,892940345c926495026,876045111,909653041,741816632,842347064,892416564c876096567,825569586,741685044,892418097,959723057,942421815c959920176,808923954,825505580,876034100,962803505,926038320c808857908,808859948,959460656,942421049,808597552,926038067c909261100,859190064,858534451,858994227,741750576,858874672c892874806,808726581,859058476,875903282,741684279,959854637c825636404,757871153,858861618,825373238,959197496,859385912c842608689,858796588,909522487,1664235318,943274289,942747958c824979506,859320632,943011378,942746678,959657782,959722801c825766188,875705144,741880627,808529969,842543159,824981557c892745784,959920441,942760761,808727093,825766960,808991020c909457464,824981296,925970487,909587507,925969460,808857904c942880566,909717804,808465209,741945904,825832245,909522738c925983544,808925238,892548400,876033324,809055284,892089904c943010615,926169396,808464940,909325360,741554231,858993717c925972024,909192240,858862899,926298424,875966819,825308214c741749041,842479413,959983671,808594485,859058224,859322166c825831724,876034103,741749815,942684217,859255353,959523892c825636921,858796599,825766243,909259576,741750837,942814265c909523248,808528945,808923185,943010360,892351020,825701172c741946681,943274289,859124022,824980278,859320632,943011378c876176182,959461426,741422646,808529969,842543159,824981557c875966777,842150963,808528947,842477617,909456437,943206700c959920178,741423415,808529969,875901495,828585525,909587504c909390647,959523891,859059761,909324852,825241900,892483376c741750068,875900978,959526707,824981813,892549177,925905716c926231602,808793140,1664432183,925907255,909586743,943270962c842610736,741618487,858994993,808595512,824981817,892549177c925905716,926231602,808793140,741685303,925907255,909586743c959537970,943012153,942748468,825831724,876034103,741749815c942684217,859255353,825044020,825307959,943272504,925707320c943010617,808990263,959917356,943273782,1664693045,876098613c943077429,841821237,875771952,892614960,841821238,825241649c809055544,942484532,909194032,943076144,959917356,842217270c741620025,842610477,926366009,761475632,808663351,875705142c925707312,960049721,842086199,943140140,825372720,741880371c825307437,858993712,741487926,858798125,959657521,757871157c942815543,959459632,825058103,959657009,875575352,825044022c875640370,909324336,825044023,892811057,808662064,825044020c842019384,875573303,925707320,892941623,909718584,959917356c825243698,1664234801,909719341,876033590,757870903,875772215c892614197,925707320,960049721,842086199,943140140,825372720c741880371,842150189,876034103,741619249,825372973,926232625c1664628281,859386157,825308210,741356596,842610477,926299704c757871672,909586481,825833272,757871672,859058481,892810297c757872694,959721522,926103096,757872434,909586481,859387704c761476657,859385905,925971254,757870905,942814001,942813493c757871921,808464690,959985969,757872949,859058481,825308473c757871157,825438264,892941110,925707314,825636407,926496307c959917411,926430515,741619765,842413109,875705913,825044016c909390898,892744241,825044022,909390898,859189553,825044018c875705145,875835697,825044016,875902520,909391920,925721398c909652537,876099382,842083628,808597559,909588277,825306412c909718324,825701938,825306412,808726577,926298421,942746924c959459896,892547890,808987948,876032307,1664693561,909588269c858862649,757872951,825440567,909325369,925707313,825701177c892941624,942945580,959592505,757870903,859385905,959983926c757871161,876163377,925972530,761476663,842217777,892744244c757871412,892746039,875902515,925707316,909653561,909520948c959917356,926430515,741487157,909588269,842610486,757871667c825438264,825767737,925721395,842151479,825766960,959917356c943273782,741816117,959919917,926233913,925643321,926167609c909195058,875573548,875575351,741684021,942684217,808728888c875782964,892614710,808202291,892809516,825505337,824979510c959591220,876033077,942484535,909392182,842084662,808594732c842412849,825766194,892416867,741618233,909586995,858533944c825373497,892611638,842348344,875705644,741881906,943274037c912471090,909325621,842476592,909719600,909653804,741487412c959526200,959199286,808793905,943270964,808726579,875573603c909587768,825307436,842084660,925970732,942945849,875704620c876097845,825438508,808597296,926101804,909455926,875835747c842610481,808792364,942814007,926232876,875968562,859189548c808465464,808923436,909326643,909586732,842478649,909193827c943207986,842150444,875704888,959590956,808859443,892547628c909718073,842281516,842217524,959722028,943076144,892678755c875575605,842412588,808727601,943075884,909588790,892809772c842085682,825766444,942944312,943206956,876098867,876163683c808595769,825242412,909456948,942682924,842608944,875639596c942815029,825373484,875967025,926036780,808466486,875770723c909325106,808727340,842479671,926167852,942683187,859124524c875837752,808989484,943206449,909652780,875705910,859386723c808857906,959525932,875574068,892482604,808728633,842216492c909587253,959657004,842086704,892613676,942945334,842347619c876099889,943010860,808596791,892744748,909455411,825701420c842609976,943141932,942813492,876098604,875968057,825832547c808464949,943273004,909326128,875574572,842478134,825308460c942684209,925971756,875836215,875705644,808990770,808662371c909194296,926102828,842348851,859059500,943207481,808793388c875704373,808202284,908865635,909325621,808202284,908865580c909325621,808202339,908865580,909325621,808202284,908865635c909325621,808202284,908865580,909325621,808202339,908865580c909325621,808202284,908865635,909325621,808202284,908865580c909325621,808202339,908865580,909325621,808202284,909325667c875967289,925644852,842151220,741618230,859125046,825830454c808597044,741749044,959853365,875836979,876031032,909259317c912471090,909325621,875641132,875573814,824981041,909127990c926038071,943074354,942879801,908866103,959459385,741879860c859125046,841835318,876033073,875967288,892742712,741749557c959851568,959723312,824980532,942815288,942815540,825371696c859388210,842281268,892482659,808728633,824979500,909325622c892548144,825371698,859388210,808727093,892679724,908867123c909325621,909521251,943076401,741488438,959590706,842347321c757870644,942880561,809055029,824981552,825439028,875769911c909650999,909258804,741618230,959590706,909325113,912470839c909325621,925642796,942750008,842085684,741488172,959919409c909586740,828583980,926233652,959854904,875637814,892940851c892614452,909651244,909521977,741486897,825242157,842151475c741423153,909392180,875706679,876164140,942880056,942760761c943141425,741685298,909195313,808792375,825699377,926299184c858534707,959722801,858861622,942813996,909587253,824981303c892809267,959590448,959722083,808988721,858535220,892678192c892352563,909324588,876098864,824980788,942945336,959722809c875770412,909456695,858534198,926168625,859123769,808924003c825505842,858536240,808924727,926103094,909391916,943075889c842214453,925970480,741816633,825505587,859254837,959523891c892351027,1664561976,875968050,875903280,858991673,959592500c741552945,942945075,909521977,925969465,959788342,741554486c858797619,859189810,858860599,926232884,1664167993,858862645c892613688,825242412,858927158,824979768,842283316,959985463c825701164,942946613,841759026,842346553,926496566,909523244c926364976,858874675,842478133,741552432,825571633,825831735c858860599,808727091,741816627,825307699,875968313,875703349c909195568,741684272,842479410,943272498,825320249,875706420c741423159,892745777,808924728,842148913,959658295,741814585c825766450,842348083,909192245,875704627,741552440,892350515c808989493,942826295,943012144,741553205,892613683,960049977c875768889,875573300,741685041,926169394,859190840,926035001c825374001,741946675,875769906,892614962,858940213,825765945c741946160,926495538,959657523,858991673,808466224,741815859c926495288,926429748,842412588,875967800,1664101431,925905457c959591991,824980532,959591220,859190325,942484529,909392182c842084662,808594732,842412849,825766194,808991020,808530745c841757241,909587248,926299702,959537970,825636921,808597553c825766188,909259576,741750837,926300209,892418355,824981812c859320632,858993714,808528952,808923185,943010360,943206700c960050486,1664694583,842348593,875573300,959197496,943206456c925906485,808923436,875771697,741619255,825243441,926298166c824981555,859387449,842018864,859122745,926036281,1664628278c943077169,892350519,892089651,875836471,909127737,859256108c959723573,841758516,875573296,943142451,875899955,909652787c741357361,892548657,825766705,828585782,875967542,825307441c926231606,808923703,741685560,808464434,926298932,824980280c943141177,876033079,943270966,842610736,741618487,943274289c842477878,828584752,859320632,943011378,876162102,959461426c741422646,808529969,842543159,841758773,859059504,892940599c959523897,825636921,859190069,825766188,909259576,1664497717c942814265,909523248,808528945,808923185,943010360,825831724c875770934,741552690,808529969,875901495,824981045,942815288c959920439,808528945,842477617,909456437,875573603,859256375c741553716,909195569,842281780,824981043,925905200,892613938c808594486,926102581,959789361,943272236,859059507,741488432c875837237,943140917,959931189,825702192,741488183,942684217c859255353,959523892,808989491,960049202,943272236,859059507c741488432,875837237,943140917,959917109,825702192,1664235063l960051505,859060277l824981553,943141177l876033079,943270966l842610736,741618487l959525165,842085172l741750576,858862125l808728371,741488949l808530477,909652272l1664627257,926495541l875900985,825044021l876098099,943076921l825044024,875573553l808466736,942484535l909194032,875575601l959917356,825243698l741486641,859387693l859060529,895694385l943274036,825702706l808529196,859190073l825308464,808529196l859190073,825833265l808529196,825635641l842611000,959524140l959527220,808859952l959917356,926430515l1664104502,909588269l926101814,757870640l926300471,892351283l841821237,808923441l858796336,925707317l892613433,942683702l926362924,808532022l741683507,909719341l943272755,761476915l926103863,959789105l892808248,959460144l741619253,842610477l926233399,757871153l909522743,858929463l925707316,876033591l825374772,959917356l859058486,1664234290l859387693,909652279l892089904,943274036l825702706,825306412l925972274,943208497l959917356,909522994l741619767,926036269l892351032,741750583l858862125,825505587l1664103987,959459629l909194803,741487412l959525165,959918644l741488436,960051505l859060277,824980016l925905200,876164402l959523894,859059761l858927668,859124268l959722038,741368628l909257776,960050994l808203827,808529196l959918135,875575090l859058476,875903282l1664168758,959854637l825636404,757871153l858861618,825373238l908865848,892941880l824980530,925905203l825044019,909324850l909392181,875637810l925971251,808661552l875770211,943076408l741749559,858993713l943273521,908865847l926232888,908866612l926102837,842083628l825569330,808728881l859058476,808923443l1664103218,859189549l892548400,741357622l858993713,842020657l908865587,926232888l824980532,825306412l876032054,959526963l859058476,808923443l1664103218,842609201l842283320,824981552l825439028,926431542l808856625,825440562l909650994,892809269l825044018,808924721l959788083,875637810l925971251,808661552l926036323,892743991l741881397,858993713l943273521,908865847l825831734,824981043l808859193,825044024l959918130,892350515l875637812,925971251l808661552,875770211l943076408,741749559l858993713,943273521l908865847,842020151l824981552,842083628l959919152,926234680l859058476,808923443l1664103218,842609201l842283320,824981552l825439028,926431542l926297137,808595509l892873784,943077681l825044017,892350514l842610745,875637816l925971251,808661552l875770211,943076408l741749559,858993713l943273521,908865847l842020151,908867632l926102837,825306412l808728121,909521456l859058476,808923443l1664103218,842609201l842283320,824981552l825439028,926431542l959786033,926364470l909650998,892809269l825044019,842217777l892745270,875637812l925971251,808661552l959590755,876165170l741879858,858993713l943273521,892088631l926103097,942421559l842412343,757872952l809054513,858798128l824980536,825439028l858927159,825058096l859321398,926167350l875637810,925971251l808661552,825636396l909324601,757870892l892809521,876032052l824981552,825439028l858927159,842097456l909195063,943076661l859058476,959852851l741422904,959526454l741749553,859125046l825044023,842086193l909127989,875637809l925971251,808661552l926036323,892743991l741881397,858993713l943273521,908865847l825831734,824981043l925905203,825044018l892876593,926299446l875637817,925971251l808661552,909192547l909326388,842478641l859058476,808923443l741356338,959526454l741749553,825044016l942880305,942880312l875637811,925971251l808661552,959590755l876165170,741879858l858993713,943273521l908865847,859386416l942420529,842348597l757872177,926232881l875837237,824981303l825439028,858927159l858874672,909391924l909326136,859058476l959852851,741422904l876099126,741488438l959917105,926364722l741882162,926167089l858928181,828584249l808531763,741683257l892742704,741749557l825374258,757871668l925971510,825571378l875637810,925971251l858993200,824979555l825372727,960049200l959851570,825503793l741947187,858993713l943273521,757872952l943076405,942879283l875637812,925971251l943076144,926428515l808858933,741357113l858993713,842020657l808203059,909652268l959788856,741356592l959985709,959657521l824980530,825439028l842149943,741368632l859058225,892810802l757871672,825241649l943273267,824980017l825439028,926431542l892152883,943076148l909456950,859058476l808923443,1664628275l942683437,859387189l824979510,825439028l858927159,741354547l875837237,875574066l875375664,808925238l959787824,859058476l808923443,1664299826l808528944,842018867l842085177,808594732l842348849,942879801l859058476,808923443l741751088,808727853l959460405,824981554l825439028,909324343l959275832,892350773l842216504,859058476l808923443,741552946l808594480,909587248l808464947,859255084l859255604,741487921l959590706,842347321l811808825,943075628l808727348,741749559l825765942,876098104l875637813,925971251l959590960,859122988l892941111,741355570l858993713,858797873l946026550,842019894l875705910,842084908l858995001,741553974l892873776,909586745l741357113,909194034l875575601,828583980l859320633,959920438l825371698,859388210l943010357,808202284l808202284,808202339l808202284,808202284l808202339,892415276l892547124,875835704l859058476,808923443l741815859,943273521l825440566,824979506l825439028,858927159l741368626,741354544l741354544,741368624l875837237,875574066l942812208,741617973l741354544,741368624l741354544,741354544l741368624,741354544l741354544,741368624l741354544,741354544l741368624,741354544l741354544,741368624l741354544,741354544l741368624,825044016l808990000,942748465l825371700,859388210l875836464,959525164l909587253,824980534l825439028,892416055l741368626,741354544l741354544,741368624l741354544,741354544l741368624,943274037l959198258,809054773l824979500,926102835l825635121,875637814l925971251,875770416l808202339,909193772l943207986,824979500l909718324,876098617l875637816,925971251l943076144,808202339l925906732,943208503l875639084,909193772l943207986,828583980l842086449,909652018l825371700,859388210l859189813,959852844l875574064,741486901l858993713,842020657l757871155,808727857l825767219,824980532l825439028,909324343l808739639,808465977l808202288,825438508l926366008,741749557l842216497,909391161l757870899,876164664l825308726,841821234l909324592,942748210l842556209,892416569l741487922,876163129l825702197,842542133l842281525,741750065l825831992,926233655l959982648,959919666l741356082,825831481l858929202,842556214l892809529,741422387l825439289,825831476l808987703,808662328l741750580,825831992l842216503,809053241l808858169,741553464l943207736,842084918l842556212,909586745l741880113,842609976l825308725,959982648l909194290,741750069l825831992,808858935l809053232,809055033l741552185,825831481l926364473,842556210l892809529,741880883l926037049,926169140l959982642,909194290l741750069,825831992l808858935,809053232l808596793,741553465l943207736,842084918l842556212,909586745l741880113,943207736l926298934,808987699l808662328,741750580l959788088,875901237l809053237,892482361l741357107,825831481l858929202,876110646l842348853,741815861l892483896,842283316l842542132,842281525l741750065,959788088l959918389,892939316l808858681,741684273l959592760,943009844l876110648,859126069l741618483,808662073l842084657,808987697l875900985,741879861l959788088,808661557l892873781,825373497l741683257,859387192l842412082,876110640l825571637,741620023l859387192,809054514l808987701,875967544l741619766,959788088l942813493,892873782l825373497,741683257l892418097,909195572l946026546,875770420l959525687,825766188l825832501,741880374l859124280,959854384l876031033,959526449l741356850,825375032l909261110,892873780l942815544,1664366902l926429240,926234162l876096567,876097586l741879865,926234424l825373239,942746679l909325617,959984945l942684204,909653304l959199542,876163636l959526964,875706467l892352569,942421043l859059506,942813241l959461676,859058739l942420788,876098866l959658038,892483628l859124534,942422071l943273010,925970480l892483683,809055028l959199282,842217776l859058996,892483628l943076408,942421555l926233911,859321652l875706412,892942137l942421040,859059506l942813241,959461731l859058739,942420788l876098866,909326390l892811308,892614453l942420792,926495794l875574585,892483628l809055028,959199282l842217776,859058996l842283107,942682930l959198771,892483888l926232633,825766188l909717557,741488435l892418097,859191600l824981558,808792376l909325881,892873784l892481849,1664496688l892418097,859191600l824980535,808792376l909325881,942746680l959460657,943076150l842283308,959592502l925643571,876032308l875835449,842610732l875639604,946026544l842217781,892810802l959461676,876033332l942422325,942682676l942684468,842610732l876164149,858534707l842413363,808202289l808202339,808202284l808202284,909259107l875837492,741354552l942881076,959592759l825371702,859388210l959656500,859386924l842610488,841758265l960049713,858928179l741368633,741354544l741354544,741368624l741354544,741354544l741368624,741354544l741354544,741368624l741354544,741354544l741368624,741354544l943139888,842216502l808202288,875639651l942815029,757870636l842608945,959526451l824980536,959591220l876033077,741354548l842359600,909522481l741357109,959590706l842347321,808202804l909192492,942880562l842348857,875640108l909457714,1664101428l842282289,808597040l741354552,842412589l808727601,841756720l960049713,858928435l825044024,825701685l909325619,875637808l925971251,926298928l892415331,825636405l842477617,859058476l808923443,741815859l892678445,825308726l741488432,858993713l858797873,757872438l875706417,842150453l824979508,825439028l925970487,825058102l892678712,825765943l875637814,925971251l909586736,824979500l825439028,875704628l825306168,892745267l876098358,859058476l808923443,1664431410l926101809,909129777l824980023,825439028l892481591,825306165l942749491,842479152l859058476,808923443l741684530,892679725l858535475,926299954l892743011,741749557l909586995,741354551l741354544,908944176l909325621,926036780l757872438,859125046l842214454,741815863l1664101424,741354544l859255085,808596534l741749554,858993713l858797873,757872436l892548913,892809529l824981558,825439028l875769911,825058103l959787831,909457201l875637816,925971251l926167856,942813484l960050744,741617721l858993713,825243441l757871927,909259313l959656760,841756722l960049713,926233651l875389752,909522742l909719604,859058476l808923443,741881395l959722285,808464439l841758265,960049713l858928435,841821240l926364983,943207477l859058476,808923443l1664628275,741354544l859386930,875637810l925971251,808661552l825701420,842609976l942812208,1664234038l842150966,741880373l959526200,741423158l859124013,892874805l741947193,858993713l858797873,808204086l811806764,808202284l808202284,811806764l808202284,824979500l909654066,809056569l875637812,925971251l892809520,808202339l892415276,942749749l909326643,859058476l808923443,741750577l1664101424,842479409l926363958,841758770l960049713,892482867l741354552,741354544l925983536,909587767l909456435,842084908l892549433,741881138l741354544,1664101424l959852593,892810293l824979506,825439028l892481591,741354549l741354544,825058096l909129268,909325878l875637816,925971251l892744496,909258028l825309495,741881393l959590706,842347321l808204339,761475116l959460404,808597042l875637816,925971251l943076144,808202284l808202284,808202339l825371948,825505588l842084664,741420332l875639341,842347319l741816117,828584237l808792119,825307189l825371697,859388210l859124277,808202284l959524140,943272499l808596276,842084908l892549433,1664432176l859125046,741354550l875837233,875574072l841757750,960049713l809055283,875375671l926431539,842217015l859058476,808923443l1664628275,909586995l741355576,943074352l892745783,741750072l858993713,943273521l808204600,811806764l808202284,925642796l825308980,824980528l926298467,926496310l741357369,858993713l842020657,824979507l808793906,825505846l875637814,909194035l825702457,825438508l741488432,842228528l842020152,741354550l909192240,858863416l757871927,859125046l909519926,858863921l808543029,741354544l808530737,741356087l858993713,842085425l808204340,761475116l943076405,942879283l875637812,925971251l859190064,808202284l808202284,808202339l808202284,909716780l842217785,841756728l960049713,825439539l808608568,892417849l875637810,808792112l741487412,875575094l909653299,859058476l959852851,741422904l1664101424,959985206l942944569,875637816l925971251,809054256l926299692,959591481l824980017,825439028l959459383,741354544l858927153,875968867l859320631,841757496l960049713,909129011l858860593,909391924l909326136,859058476l959852851,741422904l959657522,808466743l1664101432,892352057l925905202,825371697l859388210,825634869l875770156,943076408l741749559,858993713l943273521,841756983l926495542,942682169l828583980,859387446l825570102,875637814l925971251,808661552l926036268,892743991l741881397,858993713l943273521,841756983l808793142,909718067l962801708,892548403l876099124,842084908l892549433,741422640l926364209,892679729l824981558,825439028l926431542,909257777l842478388,741618226l909206320,909195064l909325623,859058476l808923443,741356338l942945073,926430772l824981043,825439028l926431542,909257777l925972021,741879860l876176176,942815543l741422132,959590706l808792889,824979766l876098611,859256886l875637814,909194035l825702457,875967020l859058998,808204342l926298467,942683442l741749040,858993713l842020657,757870643l892352306,808858163l875637816,909194035l892745785,875967020l859058998,808204342l892877155,808532022l841757745,960049713l909129011,858860593l909391924,909326136l859058476,959852851l741422904,808728114l875902004,1664101428l942878777,808794425l825371696,859388210l825634869,875770156l943076408,741749559l858993713,943273521l841756983,959460662l808595763,946024492l875640374,809056569l842084908,892549433l741422640,942945073l926430772,824981043l825439028,926431542l909257777,943010101l741750070,943285040l808925241,741947446l959590706,808792889l824979766,876098611l859256886,875637814l909194035,825702457l875967020,892613680l808203316,942684515l892614960,841757239l960049713,909129011l858860593,909391924l909326136,859058476l959852851,741422904l808793650,842085177l1664101424,858797880l859321906,825371698l859388210,825634869l875770156,943076408l741749559,858993713l943273521,841756983l892417334,909456952l962801708,926038073l926103091,842084908l892549433,741422640l808532278,943010097l875637812,909194035l959985721,875967020l892613680,808203316l909195619,858798132l841758257,960049713l909129011,959851569l825307185,741619765l858993713,943273521l841759032,959460662l808595763,946024492l825702455,842282037l842084908,892549433l741422640,808532278l943010097,875637812l909194035,959985721l892744236,909653297l808203829,825768291l959788852,841756976l960049713,909129011l858860593,909391924l909326136,859058476l959852851,741422904l808728114,875902004l1664101428,926497080l808924976,825371702l859388210,825634869l875770156,943076408l741749559,858993713l943273521,841756983l959460662,808595763l946024492,892940598l825570100,842084908l892549433,741422640l942945073,926430772l824981043,825439028l926431542,909257777l943010101,741750070l960062256,959918132l741946680,959590706l808792889,908865846l825241913,876098865l859058476,959852851l741947448,808728114l875902004,1664101428l959787065,942683448l825371702,859388210l825634869,825833004l892416304,824980536m825439028,943208758l909257785,859385909l741356081,926442288l808727860,741356593l959590706,808792889l908865846,825241913l876098865,859058476l959852851,741947448l825570866,892745781l1664101430,842018865l892614196,841757753l960049713,909129011l825044017,875902000l926036019,875637810l909194035,859256889l875967020,808464689l808202296,808597859l875902774,841757491l960049713,909129011l825044017,875902000l926036019,875637810l909194035,859256889l892744236,825504306l808202809,842545251l875966777,841757745l960049713,909129011l825044017,875902000l926036019,875637810l909194035,859256889l892744236,926496818l808204338,959852899l842413107,741487411l858993713,842020657l757870643,959524914l859256117,824981047l825439028,959459383l909257782,808529974l741618230,909206320l959983672,842085172l859058476,808923443l741356338,942945073l926430772,824981043l825439028,926431542l909257777,892745524l741356596,926507824l858796597,741684281l959590706,808792889l757870902,942747697l842479153,824981049l825439028,909654326l909257781,909719604l741486901,943219504l808595767,741749298l959590706,808792889l757870902,942747697l842479153,824981049l825439028,909654326l909257781,842414388l741880880,876112944l808858425,741684020l959590706,808792889l762065206,942747697l842479153,824981049l825439028,909654326l909274165,926036021l741619765,859401264l875705657,741751088l959590706,808792889l829174070,876098611l859256886,875637814l909194035,825702457l892744300,892942136l808202805,909521260l909457712,741554233l858993713,842020657l829173811,942815538l808596537,875637816l909194035,825702457l892744300,892942136l808202805,909521260l842346805,741945395l858993713,842020657l829173811,825702194l909456694,875637816l909194035,825702457l892744300,892942136l808202805,959920492l892483635,841757239l960049713,909129011l909208625,842478643l876099897,859058476l808923443,1815098162l875836978,909588275l1815096368,875903288l808793657,825371697l859388210,825634869l859189612,959592244l741619769,858993713l842020657,845951027l942945590,909325110l946614316,876033845l892679481,842084908l892549433,1815164464l875771441,960049719l824980536,825439028l858927159,909274160l825570613,741488440l909208624,825438265l875966775,859058476l808923443,1815098162l942945073,926430772l824981043,825439028l926431542,909274161l842544693,741618745l909208624,892548658l825833010,859058476l808923443,1815098162l942945073,926430772l824981043,825439028l926431542,909274161l892809524,741749046l842624048,825702452l741421879,959590706l808792889,829174070l825702194,909456694l875637816,909194035l825702457,875967084l943207989,808202803l825440620,943076401l841758512,960049713l909129011,858876977l909391924,909326136l859058476,959852851l1815164728,859059762l842150455,1815096372l943207993,825767481l825371704,859388210l825634869,875770220l926363954,741357618l858993713,943273521l812396855,829173804l825504562,812396588l909652524,845951794l808662070,943207990l829173804,892482870l926167864,875637817l925971251,808661552l959590764,876165170l741879858,858993713l943273521,845951287l808662070,943207990l829173804,926299446l859386422,875637813l925971251,808661552l926036332,892743991l741881397,858993713l943273521,845951287l808662070,943207990l963391532,942815031l943075637,842084908l892549433,1815164464l875573549,808662069l741488434,858993713l943273521,845951799l875705398,842346801l946614316,808597816l909324341,842084908l892549433,1815164464l875637808,909194035l859256889,808202348l808202348,808202348l808202348,808202348l825372012,825505588l842084664,1815162156l875639341,842347319l741816117,829174061l926365494,741683506l741370928,943287344l808726579,909717804l1815621686,942748209l959984948,841759026l960049713,909260083l741370931,825060400l875968825,808925240l825371700,859388210l825634869,842412652l741618737,959540272l825242420,942814001l842084908,875772217l1815230517,926299181l942945846,824981049l825439028,909324343l741370936,841837616l808465200,858862388l875637814,925971251l909717552,808202348l841756780,960049713l808464434,925985840l943273008,909587764l842084908,892549433l1815295282,1815096368l960049453,926300211l741619250,959590706l808792889,913060150l909325621,762064940l942815031,825569328l825371698,859388210l959919412,909389164l875968055,741751096l858993713,858797873l913061942,909325621l808202288,825701996l909654064,1815096372l875705645,757870643l842099761,926232884l959526201,829174060l959721527,926233656l825371702,859388210l859124277,808202348l959524204,842477625l909325617,842084908l892549433,1815164464l859125046,1815096374l876165421,825635632l841759030,960049713l926233651,875392057l909522742,909719604l859058476,808923443l1815623219,808530737l808464951,829173804l892548149,926430000l825371698,859388210l825765941,808202348l808202348,808202348l808202348,808202348l808202348,808202348l808202348,808202348l808202348,909651308l808596024,741880377l959590706,892613433l762065976,943076145l909195571,824979512l825439028,909324343l926510136,926036276l741617713,959590706l892613433,762066232l943076145,909195571l824979512,825439028l909324343,925723704l875575351,842609459l842084908,875772217l1815361589,909324589l825832248,741357622l858993713,858797873l762066998,943273009l825569588,841757744l960049713,943010867l825060406,859321907l943075641,875637808l925971251,943076144l808202348,808202348l808202348,808202348l808202348,808202348l842346860,926429491l741486903,858993713l909719089,913060918l842020151,741357616l926116912,909521464l808202545,909716844l842217785,841756728l960049713,825439539l741370936,842099760l825440051,808990265l842084908,892549433l1815295538,943206961l960051510,824980528l825439028,925970487l741370933,858614832l808990768,842217013l859058476,808923443l1815623219,876097586l842085176,841757235l960049713,909129011l892759089,741749557l943156272,741684278l959590706,942945081l812398900,812396588l812396588,812396588l812396588,812396588l812396588,812396588l812396588,812396588l812396588,762064940l842608690,909587769l824981049,825439028l925970487,741370934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858614832l808925492,909717552l842084908,892549433l1815622450,892809773l875902775,824981560l825439028,909324343l741370936,875654192l741749556,858993713l842020657,829173811l825373747,942815031l875637808,909194035l825702457,808202348l943141228,842215737l1815096376,942879021l808595764,824980019l825439028,808595511l959278132,859388214l741357618,959590706l859124537,862730289l943077170,959523888l942683702,825438572l741488432,741370928l859125046,741370934l741370928,741370928l859125046,741370934l892431408,909652535l808202292,943273068l909326128,859322668l1815098416,959854893l909717816,825371701l859388210,942748469l909716844,842217785l841756728,960049713l825439539,959278136l859388214,741357618l959590706,859124537l762066993,960050745l808989235,842084908l892549433,1815621939l959854390,943207992l859058476,808923443l1815098162,1815096368l1815096368,875966765l926103607,741619761l858993713,842020657l762064947,960050745l808989235,842084908l892549433,1815621939l959854893,942814009l825371696,859388210l942748469,909716844l842217785,841756728l960049713,825439539l959278136,859388214l741357618,959590706l859124537,913061937l859058231,741880371l858993713,842020657m812396595,812396588l762064940,875900977l825439283,824981558l825439028,858927159l842099760,909195063l943076661,909323564l1815294265,908865837l892548405,824979564l825439028,875704628l741370936,858876976l842477617,762064940l909390129,892549424l824981558,825439028l858927159,859139120l825505840,1815096374l892745780,909261107l825371700,859388210l959656500,909520236l926496564,741619761l858993713,858797873l896283446,909521202l808858934,842084908l892549433,1815229490l841821232,876033073l875967288,959867960l942813233,741357360l808661298,825374003l845953074,909260337l808204344,859321452l892549427,841758259l960049713,858928179l942763065,943141173l909193781,859058476l808923443,1815557683l842281525,741357624l825453616,842478900l1815096376,942682413l909325625,741355568l842216497,926168377l762065972,876164664l825308726,841821234l909324592,942748210l842361905,808597297l741356595,959590706l842347321,812397108l808530220,909718071l1815491890,842412339l741683507,842296368l876099893,1815096368l875640621,842020912l824981045,825439028l926101559,825060409l808662582,859124020l875637814,925971251l943076144,825374060l892745270,841756726l960049713,875705651l741370930,825060400l942813239,842282808l825371700,892547123l892547890,892415340l892352311,875574072l859058476,808923443l1815557683,876163380l741617715,808741936l825243443,741357111l825060400,909261104l959526449,875637810l925971251,808661552l926036332,892743991l741881397,858993713l943273521,946614583l808597809,908865584l909325621,842083692l892482609,942682161l859058476,808923443l1815098162,842543405l926036784,741749561l858993713,842020657l913059891,926232888l824980532,925905203l825060403,909324850l825439287,875637814l925971251,808661552l875770220,943076408l741749559,858993713l943273521,913060151l926232888,908866612l926102837,825306476l909717810,858862131l859058476,808923443l1815098162,825307437l909325876,741881906l858993713,842020657l829173811,825833012l875574840,909192248l842083692,875900978l808530994,859058476l808923443,1815098162l859189549,892548400l741357622,858993713l842020657,913059891l926232888,824980532l943140204,959591736l741487921,959590706l808792889,829174072l909390898,825702709l875637810,925971251l808661552,909455980l825307193,824979506l825060406,925906481l892811573,875637814l925971251,808661552l959590764,876165170l741879858,858993713l943273521,913060151l859386416,942420529l925906230,762065461l926038327,892874801l825371703,859388210l825765941,892612972l959853880,741749042l858993713,842020657l845951027,959723317l875837744,1815490860m875573549,842150449l741815347,858993713m842020657,913059891l825241913,876098865l859058476,959852851l1815689272,825701431l741617713,808530737l762065719,926167089l942944565,824981043l825439028,858927159l959867952,825307185l741619765,858993713l943273521,929839416l825308980,908866608l926102837,808529260l909325364,960049209l859058476,808923443l1815098162,808532278l943010097,875637812l909194035,959985721l926168940,875573553l829174060,909522742l825505592,875637809l925971251,808661552l926036332,892743991l741881397,858993713l943273521,845951287l959853622,875575609l829173804,842347574l959658034,875637814l925971251,808661552l959590764,876165170l741879858,858993713l943273521,845951287l925906486,808857910l829173804,859321398l943141431,875637815l925971251,808661552l926036332,892743991l741881397,858993713l943273521,845951287l925906486,808857910l963391532,909130034l892547126,842084908l892549433,1815164464l942945073,926430772l824981043,825439028l926431542,909274161l892614965,741881904l926510128,825503794l741422898,959590706l808792889,829174070l942815538,808596537l875637816,909194035l825702457,859189868l809056057,808204336l909457772,959656243l841758256,960049713l909129011,858876977l909391924,909326136l859058476,959852851l1815164728,959657522l808466743,1815096376l825374009,875772209l825371705,859388210l825634869,875770220l943076408,741749559l858993713,943273521l845951287,926495542l942682169,963391532l825701430,858928695l842084908,892549433l1815164464,942945073l926430772,824981043l825439028,926431542l909274161,959920435l741879856,909732912l942683440,741422900l959590706,808792889l829174070,876098611l859256886,875637814l909194035,825702457l859189868,809056057l808204336,909521260l892613433,741880371l858993713,842020657l829173811,825702194l909456694,875637816l909194035,825702457l875967084,842215477l808203833,892549484l858928179,841756728l960049713,909129011l842099761,909195063l943076661,859058476l959852851,1815164728l859059762,842150455l1815096372,926430769l959592241,824980529l825439028,858927159l858876976,909391924l909326136,859058476l959852851,1815164728l909456946,808728369l1815096376,959919161l859321906,825371698l859388210,825634869l875770220,943076408l741749559,858993713l943273521,845951287l859190326,943076148l829173804,875706166l926232889,875637815l925971251,808661552l926035308,842216752l741879862,858993713l943273521,845952310l859190326,943076148l963391532,926299448l926232629,842084908l892549433,1815164464l942945073,926430772l824981043,825439028l926431542,909274161l875835444,741618741l809069616,909654067l741947704,959590706m808792889,829174070l876098611,859256886l875637814,909194035l825702457,892744300l825440560,808202290l909523052,825766705l841757494,960049713l909129011,858876977l909391924,909326136l859058476,959852851l1815164728,825570866l892745781,1815096374l943274041,842414390l825371699,859388210l825634869,875770220l943076408,741749559l858993713,943273521l845951287,875574326l875836724,963391532l942684208,842413105l842084908,892549433l1815164464,942945073l926430772,824981043l825439028,926431542l909274161,859385909l741356081,926444592l825439024,741946681l959590706,808792889l829174070,876098611l859256886,875637814l909194035,825702457l892744300,909653297l808203829,943274348l876033330,841758773l960049713,909129011l959867953,825307185l741619765,858993713l943273521,845953336l875574326,875836724l963391532,926168625l808923184,842084908l892549433,1815164464l808532278,943010097l875637812,909194035l959985721,892744300l825440560,808202290l943143020,892351031l841758518,960049713l909129011,959867953l825307185,741619765l858993713,943273521l845953336,892417334l909456952,963391532l942944568,842544945l842084908,892549433l1815164464,942945073l926430772,824981043l825439028,926431542l909274161,875835444l741618741,959999024l842610233,741619760l959590706,808792889l829174070,876098611l859256886,875637814l909194035,825702457l892744300,825440560l808202290,825636972l825504825,841758769l960049713,909129011l858876977,909391924l909326136,859058476l959852851,1815164728l825570866,892745781l1815096374,808728889l842609462,825371703l859388210,825634869l825833068,892416304l824980536,825439028l943208758,909274169l875835444,741618741l825846832,892809778l741750327,959590706l808792889,913060150l825241913,876098865l859058476,959852851l1815689272,808793650l842085177,1815096368l892614456,959722802l825371696,859388210l825634869,825833068l892416304,824980536l825439028,943208758l909274169,943010101l741750070,808545328l892613168,926299953l842084908,892549433l1815164464,875573549l808662069,741488434l858993713,943273521l845951799,825308214l808988720,963391532l909520946,909718835l842084908,892549433l1815164464,875573549l808662069,741488434l858993713,943273521l845951799,842151222l842608948,946614316l825831992,875837491l842084908,892549433l1815164464,875573549l808662069,741488434l858993713,943273521l845951799,942814518l942815033,829173804l875772214,926233142l875637817,925971251l808661552,808594796l892680497,909587255l859058476,808923443l1815492912,808859186l842412081,1815096372l808990257,909129784l824981560,825439028l858927159,858876976l909391924,909326136l859058476,959852851l1815164728,926168626l875836726,1815096368l825571129,892680504l825371699,859388210l825634869,808529260l909195313,909718071l859058476,959852851l1815426616,942945842l825570873,1815096370l825702456,808728624l825371701,859388210l825634869,808529260l909195313,909718071l859058476,959852851l1815426616,959723058l875573814,1815096376l859386936,809056309l825371701,859388210l825634869,808529260l909195313,909718071l859058476,959852851l1815426616,808793650l943011634,1815096372l892941113,825505075l825371700,859388210l825634869,875770220l943076408,741749559l858993713,943273521l845951287,926430518l842347833,829173804l959460918,943273525l875637813,925971251l808661552,959590764l876165170,741879858l858993713,943273521l845951287,926430518l842347833,829173804l825570870,875901237l875637808,925971251l808661552,926036332l892743991,741881397l858993713,943273521l845951287,926430518l842347833,963391532l942881079,858994738l842084908,892549433l1815164464,875771441l960049719,824980536l825439028,858927159l909274160,926102580l741357111,959999024l909718581,741422130l959590706,808792889l829174070,926167862l943274290,875637812l925971251,808661552l892744300,859191348l808203827,926234732l842609719,841758521l960049713,909129011l909208625,842478643l876099897,859058476l808923443,1815098162l892679730,926429493l1815096370,809055793l825700659,824981808l825439028,858927159l858876976,909391924l909326136,859058476l959852851,1815164728l909456946,876163640l1815096372,909260337l909260083,824979513l825439028,858927159l858876976,909391924l909326136,859058476l959852851,1815164728l825505330,825636151l1815096374,942944825l892745525,825371696l859388210,825634869l926036332,892743991l741881397,858993713l943273521,845951287l909456438,842217528l963391532,892416307l808661296,842084908l892549433,1815164464l942945073,926430772l824981043,825439028l926431542,909274161l842478388,741618226l909732912,943274040l741488440,959590706l808792889,829174070l876098611,859256886l875637814,909194035l825702457,859189868l809056057,808204336l859060588,925905719l841758771,960049713l909129011,858876977l909391924,909326136l859058476,959852851l1815164728,859059762l943076912,1815096376l842348081,943207989l824980792,825439028l858927159,842099760l959984185,942682676l859058476,959852851l1815164728,859059762l943076912,1815096376l909456945,875705911l824980786,825439028l858927159,842099760l909195063,943076661l859058476,959852851l1815164728,859059762l943076912,1815096376l842479417,909194552l825371704,859388210l825634869,808529260l859059508,842478128l859058476,959852851l1815295800,842282546l892416308,1815096370l858863928,825831472l825371700,859388210l825634869,808529260l859059508,842478128l859058476,959852851l1815295800,859125298l909260085,1815096372l892548408,808596277l825371697,859388210l825634869,808529260l859059508,842478128l859058476,959852851l1815295800,875902514l808988722,1815096368l876099121,959787568l824981808,825439028l858927159,842099760l909195063,943076661l859058476,959852851l1815164728,942945842l926494771,1815096374l909193517,808792119l741617719,858993713l842020657,829173811l825702194,909456694l875637816,909194035l825702457,825636460l909324601,909717804l1815621686,842150449l959526198,824981301l825439028,858927159l959867952,825307185l741619765,858993713l943273521,946616632l808728368,741487923l842099760,909391921l842084400,859058476l808923443,1815098162l808532278,943010097l875637812,909194035l959985721,909129836l825766967,1815096374l909259313,859321400l824981808,825439028l858927159,841837616l892940592,926103349l875637814,925971251l909717552,942684268l943207728,1815096376l943142701,925905712l841758777,960049713l942683443,959867953l825307185,741619765l858993713,943273521l845953336,909717558l842347316,762064940l892809265,909587000l824979766,825439028l858927159,825060400l909390129,942814771l875637816,925971251l808661552,909390188l808531769,741749555l829175345,858928693l892547385,825371697l859388210,825765941l926036332,892743991l741881397,858993713l943273521,913060151l943273527,741881910l892431408,959590454l842283315,842084908l892549433,1815164976l875835953,926496054l824980017,825439028l858927159,909536304l909455671,808204340l808857964,825504048l741355825,959590706l808792889,829174072l825702194,909456694l875637816,909194035l825702457,859256428l926168368,1815096370l909522225,825571381l841758259,960049713l942683443,842099761l925971507,842348851l859058476,808923443l1815098162,892876082l842348851,1815096368l825570609,943009849l841758260,960049713l942683443,959867953l825307185,741619765l858993713,943273521l913062200,892417846l741880886,892431408l876164409,842084405l842084908,892549433l1815164976,842609201l842283320,824981552l825439028,926431542l926313521,808531763l808204336,959787372l959723313,741881910l959590706,808792889l829174072,942815538l808596537,875637816l909194035,825702457l876033644,875902515l1815096372,875640881l825308464,841756978l960049713,959591731l842099768,959984185l942682676,859058476l959852851,1815164728l909457206,909194807l829173804,892811317l825833013,825371698m859388210,825765941l959590764,876165170l741879858,858993713l943273521,913060151l858994231,741487921l942763056,892877104l876164917,842084908l892549433,1815623986l943010093,909390901l741486905,858993713l842020657,913062194l926366006,741488951l892431408,909325112l842085426,842084908l892549433,1815164976l842609201,842283320l824981552,825439028l926431542,926313521l858993712,808204338l926232940,959852857l741947184,959590706l808792889,829174072l942815538,808596537l875637816,909194035l825702457,825701996l909654064,1815096372l876033329,926234425l841758521,960049713l942683443,842099761l909195063,943076661l859058476,959852851l1815164728,808793910l808988722,829173804l925906741,892942647l825371699,859388210l825765941,926036332l892743991,741881397l858993713,943273521l913060151,842086710l741750066,892431408l959460917,875704633l842084908,892549433l1815164976,808532278l943010097,875637812l909194035,959985721l926299756,875967793l1815096376,875574833l942879539,841759031l960049713,942683443l842099761,959984185l942682676,859058476l959852851,1815164728l825570870,808726585l829173804,943206965l892417587,825371699l859388210,825765941l959590764,876165170l741879858,858993713l943273521,913060151l959656503,741749561l942763056,875706417l875704627,842084908l892549433,1815623986l942945073,926430772l824981043,825439028l926431542,909536305l809054517,808202292l808857964,808662070l741946935,959590706l808792889,829174072l876098611,859256886l875637814,909194035l825702457,892745324l875575601,1815096368l808531505,909521462l841758513,960049713l942683443,858876977l909391924,909326136l859058476,959852851l1815164728,825570870l808726585,829173804l926364725,943141169l825371704,859388210l825765941,909259116l825439797,741487410l858993713,842020657l913059891,876098870l741750581,942763056l909390128,959722551l842084908,892549433l1815623986,808532278l943010097,875637812l909194035,959985721l892745324,926233656l1815096374,892352561l842085942,841758259l960049713,959591731l858876984,909391924l909326136,859058476l959852851,1815164728l876099126,808597302l829173804,892613685l959985206,825371698l859388210,825765941l942813548,926233651l741618224,858993713l842020657,913059891l808793654,741486897l892431408,842281268l926102320,842084908l892549433,1815164976l808532278,943010097l875637812,909194035l959985721,909522540l825307189,1815096370l942880049,825571122l841757746,960049713l942683443,858876977l942813488,909195314l859058476,808923443l1815098162,892614198l875574579,829173804l825570101,859191346l825371698,859388210l825765941,875770220l943076408,741749559l858993713,943273521l913060151,825767734l741619761,892431408l859385907,892482356l842084908,892549433l1815164976,892744241l842085174,824980019l825439028,858927159l926313520,875837233l808202288,959918444l892809525,741881652l959590706,842347321l913061945,825241913l876098865,859058476l959852851,1815689272l925972278,808465460l829173804,959461687l825831480,825371699l859388210,943272501l926036332,892743991l741881397,858993713l943273521,913060151l875968311,741618226l959540272,875902263l943208500,842084908l892549433,1815623986l926364209,892679729l824981558,825439028l926431542,825715761l926497076,808203831l943140204,825373492l741749559,959590706l808792889,829174072l892876084,825375030l875637814,925971251l808661552,926233196l943206962,808202288l926167404,909129016l741421112,858993713l842020657,829173811l942815538,808596537l875637816,909194035l825702457,842086508l875967542,1815096368l876033073,875639091l824980535,825439028l858927159,842099760l959984185,942682676l859058476,959852851l1815164728,959525176l875573561,829173804l909260852,892352825l875637810,925971251l808661552,875770220l943076408,741749559l858993713,943273521l946614583,808661809l741750577,892431408l876033586,959918640l842084908,892549433l1815164976,925971249l875639088,824981045l825439028,858927159l909601840,842609465l808203318,842083692l876164912,943075637l859058476,808923443l1815098162,942945073l926430772,824981043l825439028,926431542l926313521,808595509l1815161912,808595757l808466484,741486642l858993713,842020657l829173811,942815538l808596537,875637816l909194035,825702457l892810860,942682672l825571372,825767481l842083692,808857648l909586485,859058476l808923443,1815098162l942945073,926430772l824981043,825439028l926431542,926313521l808595509,892742712l1815556917,808990509l875967025,841758257l960049713,942683443l959867953,825307185l741619765,858993713l943273521,845953336l808858166,842348338l762064940,943142966l892482357,825371702l859388210,859254837l808594796,892680497l909587255,859058476l808923443,1815492912l892417586,925971509l1815096374,808530221l959655986,741685556l858993713,842020657l829173811,825702194l909456694,875637816l909194035,825702457l909129836,942815536l829173804,825308980l842478646,875637808l925971251,808661552l926036332,892743991l741881397,858993713l943273521,845951287l842282805,942683189l1815490860,926299949l842282037,841758262l960049713,942683443l858876977,909391924l909326136,859058476l959852851,1815164728l942748727,842348342l762064940,909719095l858861620,825371705l859388210,825765941l825833068,892416304l824980536,825439028l943208758,876047417l842151218,808204344l825306476,825505337l808727857,859058476l808923443,1815098162l842609201,842283320l824981552,825439028l926431542,959802417l926364470,909650998l892809269,925723699l858797363,825243959l842084908,892549433l1815164976,892678961l926429240,824981558l825439028,858927159l909536304,875704883l808202803,859254124l875770167,741488951l959590706,808792889l829174072,942815538l808596537,875637816l909194035,825702457l926234220,808858163l1815096376,842217261l858993721,841758000l960049713,942683443l858876977,859321395l942944823,859058476l808923443,1815098162l808858934,909325617l829173804,876033075l842347315,875637812l925971251,808661552l825833068,892416304l824980536,825439028l943208758,892759097l892416054,808203827l960049516,825570615l741945396,959590706l842347321,829175865l808792116,876097849l875637808,925971251l808661552,943011436l943076150,1815161904l808728365,858929202l841758001,960049713l942683443,842099761l909195063,943076661l859058476,959852851l1815164728,842085942l875706421,829173804l909586740,808728376l875637812,925971251l808661552,825833068l892416304,824980536l825439028,943208758l892759097,909325880l808202296,876031340l892810292,741355574l959590706,808792889l829174072,942815538l808596537,875637816l909194035,825702457l959788652,892810297l1815096370,926168877l808464950,841758260l960049713,942683443l858876977,859124023l942683191,859058476l808923443,1815098162l892483126,909719606l762064940,875902519l859321652,825371702l859388210,825765941l808726892,825831477l741356600,858993713l842020657,913059891l943273781,741618737l925723697,909586485l808990517,842084908l892549433,1815164976l926364209,892679729l824981558,825439028l926431542,909536305l842020400,808204344l842281324,858994736l741685040,858993713l842020657,913059891l825241913,876098865l859058476,959852851l1815689272,959919414l875835704,762064940l959722807,959459638l825371701,859388210l825765941,959590764l876165170,741879858l858993713,943273521l913060151,959592757l741749042,925723696l959461429,892614450l842084908,892549433l1815164976,926430001l808859186,824981556l825439028,858927159l892759088,808858421l808202288,909585772l842347057,741486904l959590706,808792889l829174072,876098611l859256886,875637814l909194035,825702457l825636460,909324601l1815096368,859191085l925906227,841756723l960049713,942683443l842099761,959984185l942682676,859058476l959852851,1815164728l909522230,842477623l762064940,825438264l809056057,825371700l859388210,825765941l875704684,959788596l741486903,858993713l842020657,845951027l842413877,909193266l1815490860,960050989l892416048,841758516l960049713,942683443l959867953,825307185l741619765,858993713l943273521,845953336l892679989,808989750l1815490860,809056045l825372982,841757751l960049713,942683443l808610865,909653812l942815544,859058476l959852851,1815492152l859256114,926431541l909192242,926362988l942880561,741553712l959590706,808792889l829174072,825702194l909456694,875637816l909194035,825702457l959657836,875638841l1815096372,892942641l926037300,841756728l960049713,959591731l959867960,825307185l741619765,858993713l943273521,929839416l925971252,741618232l808545328,876034096l909326131,842084908l892549433,1815164464l926364209,892679729l824981558,825439028l926431542,909274161l943010355,741486897l808545328,859386417l943142711,842084908l892549433,1815164464l809055281,875967024l824981049,825439028l858927159,909274160l892942642,741881401l825388080,876097841l925906742,859058476l808923443,1815098162l926364209,892679729l824981558,825439028l926431542,875981873l909129784,1815096372l925905197,808662577l741618741,858993713l842020657,829173811l825702194,909456694l875637816,909194035l825702457,892810860l942682672,909717804l1815621686,842478648l859124534,825371703l859388210,825634869l875770220,943076408l741749559,858993713l943273521,845951287l825701174,875968566l946614316,909128500l942879289,842084908l892549433,1815164464l842609201,842283320l824981552,825439028l926431542,909274161l892876083,741488951l809004080,858862905l741683765,959590706l808792889,829174070l942815538,808596537l875637816,909194035l825702457,859189868l842019381,808203829l959852908,842479159l741749810,858993713l842020657,829173811l825702194,909456694l875637816,909194035l825702457,859189868l808923697,808202292l808923500,842348593l741879858,858993713l842020657,829173811l825702194,909456694l875637816,909194035l825702457,859189868l892483889,808203831l825243756,959787569l841757236,960049713l909129011,842099761l909195063,943076661l859058476,959852851l1815164728,959591986l859058227,1815096370l959854903,942879027l825371700,859388210l825634869,926036332l892743991,741881397l858993713,943273521l845951287,909652534l909719604,946614316l825439536,909653559l842084908,892549433l1815164464,926364209l892679729,824981558l825439028,926431542l909274161,960050994l741357107,859335728l859256888,741553201l959590706,808792889l829174070,825702194l909456694,875637816l909194035,825702457l859189868,892417584l808203312,875772012l942684214,841757496l960049713,909129011l858876977,909391924l909326136,859058476l959852851,1815164728l926103090,909653553l1815096372,875574072l808662328,825371697l859388210,825634869l959590764,876165170l741879858,858993713l943273521,845951287l842347318,909455920l946614316,959591986l926299953,842084908l892549433,1815164464l842086193,909390387l824981552,825439028l858927159,909274160l825570867,741880371l842558512,909717554l741356857,959590706l808792889,829174070l942815538,808596537l875637816,909194035l825702457,859189868l842019381,808203829l925972588,959655993l841756978,960049713l909129011,925985841l926496564,842608950l859058476,808923443l1815098162,926103090l808727096,1815096368l926101816,808532272l825371703,859388210l825634869,959590764l876165170,741879858l858993713,943273521l845951287,943010614l842610485,829173804l926168631,859125558l875637814,925971251l808661552,876031340l876163632,741750070l858993713,943273521l845951033,859255350l875706419,762064940l876097585,926101810l824981296,825439028l858927159,858876976l909391924,909326136l859058476,959852851l1815164728,959853617l842610485,808203318l926362988,909326387l741355573,959590706l808792889,829174072l825702194,909456694l875637816,909194035l825702457,825505644l825372978,1815096374l909127981,876098616l741683512,858993713l842020657,829173811l876098611,859256886l875637814,909194035l825702457,859321708l875575090,892679724l762066483,892743729l892941107,824981561l825439028,858927159l858876976,909391924l909326136,859058476l959852851,1815164728l842217525,741617719l942944305,1815492405l909127981,909390129l741357106,858993713l842020657,829173811l876098611,859256886l875637814,909194035l825702457,859321708l875575090,825438508l1815230256,892350765l808464440,741619765l858993713,842020657l829173811,876098611l859256886,875637814l909194035,825702457l859321708,875575090l859322668,1815098416l959525165,892744243l741553720,858993713l842020657,829173811l942815538,808596537l875637816,909194035l825702457,909718892l909588275,825702444l959984182,943140204l959525942,741750070l959590706,808792889l829174072,942815538l808596537,875637816l909194035,825702457l808793964,842479667l1815096368,825833777l842020402,841758768l960049713,959591731l842099768,909195063l943076661,859058476l959852851,1815164728l943077430,942815025l762064940,960049464l943010615,825371697l859388210,825765941l959590764,876165170l741879858,858993713l943273521,913060151l825700921,741487925l942500912,959591728l825308467,842084908l892549433,1815164976l842609201,842283320l824981552,825439028l926431542,943090737l842478647,808203318l825765228,959919925l741750580,959590706l808792889,829174072l942815538,808596537l875637816,909194035l825702457,825833068l942944308,1815096368l925972525,909457208l841758005,960049713l942683443,842099761l959984185,942682676l859058476,959852851l1815164728,808597814l909193270,829173804l825767993,859058737l825371701,859388210l943272501,875770220l943076408,741749559l858993713,943273521l913060151,859060536l741488440,942500912l942946608,825438262l842084908,892549433l1815164976,842609201l842283320,824981552l825439028,926431542l943090737,942813496l808202288,825765228l859321907,741815606l959590706,808792889l829174072,942815538l808596537,875637816l909194035,825702457l943208044,858994743l1815096374,876164909l842412088,841758001l960049713,942683443l842099761,959984185l942682676,859058476l959852851,1815164728l808531255,909455924l762064940,959788855l892875059,825371700l859388210,825765941l926036332,892743991l741881397,858993713l943273521,929837367l892678196,741357622l875654192,943207992l943077168,859058476l808923443,1815098162l842609201,842283320l824981552,825439028l926431542,825781297l926234931,808202801l808529260,842018872l909523249,859058476l808923443,1815098162l825307437,909325876l741881906,858993713l842020657,829173811l909719092,808989748l909192240,825306476l842084409,859058480l859058476,808923443l1815098162,875966765l825635640,741488436l858993713,842020657l913059891,825831734l824981043,825306476l875836727,808464689l859058476,808923443l1815098162,926364209l892679729,824981558l825439028,926431542l909536305,858863921l892742710,1815556917l925970733,825438769l741881910,858993713l842020657,829173811l825702194,909456694l875637816,909194035l825702457,825636460l909324601,825438508l1815230256,859322673l943206713,841759033l960049713,959591731l858876984,909391924l909326136,859058476l959852851,1815164728l808661303,943075635l762064940,825504312l959460918,825371696l859388210,825765941l875770220,943076408l741749559,858993713l943273521,929837367l842477873,741751088l942500912,909326386l926298417,842084908l892549433,1815164976l942945073,926430772l824981043,825439028l926431542,825715761l909587250,808202803l859319660,825505074l741880886,959590706l808792889,829174072l943206965,808989490l875637816,925971251l808661552,959461228l942945591,1815096376l909326381,809055287l841758512,960049713l942683443,892431409l808663347,943076665l859058476,808923443l1815098162,809054263l842348857,762064940l959460408,925905972l825371699,859388210l825765941,926036332l892743991,741881397l858993713,943273521m929837367,825503793l741618224,959540272l842479927,842348084l842084908,892549433l1815623986,926364209l892679729,824981558l825439028,926431542l825715761,892743729l808202294,876096876l959656245,741945657l959590706,808792889l829174072,825702194l909456694,875637816l909194035,825702457l825243500,842347314l1815096368,959723565l842347315,841757748l960049713,942683443l842099761,909195063l943076661,859058476l959852851,1815164728l926363703,808990776l762064940,859123761l892743736,824980020l825439028,858927159l842099760,909195063l943076661,859058476l959852851,1815164728l959853617,875639864l808204336,808529260l909520949,808858928l859058476,808923443l1815098162,842543405l926036784,741749561l858993713,842020657l829173811,943273524l808726836,892742712l1815491381,943142957l959985462,841759032l960049713,942683443l959867953,825307185l741619765,858993713l943273521,929839416l808662577,741880888l909208624,858927664l875837239,859058476l808923443,1815098162l808531505,926036278l824981043,825439028l858927159,909274160l926102834,741749042l942500912,842347317l892416566,842084908l892549433,1815164976l926364209,892679729l824981558,825439028l926431542,825715761l926430771,808203312l892874092,842151735l741815861,959590706l808792889,829174072l808858933,943142456l875637812,925971251l808661552,825243500l892352824,1815096374l858993713,892743988l824980528,825439028l858927159,858876976l909391924,909326136l859058476,959852851l1815164728,875705906l943075639,1815096368l942748977,875640115l841758001,960049713l942683443,892431409l825832247,909587762l859058476,808923443l1815098162,876097591l909194292,829173804l825504053,858863669l825371699,859388210l825765941,959590764l876165170,741879858l858993713,943273521l929837367,875901488l741488949,892431408l909719856,875575346l842084908,892549433l1815164976,842609201l842283320,824981552l825439028,926431542l808938545,842085684l808202288,909651308l892418353,741553464l959590706,808792889l829174072,942815538l808596537,875637816l909194035,825702457l892352364,926036536l1815096370,909522989l959459633,841758002l960049713,942683443l842099761,959984185l942682676,859058476l959852851,1815164728l825700407,875836211l762064940,858797880l909390896,825371697l859388210,825765941l959590764,876165170l741879858,858993713l943273521,929837367l926232624,741619769l942500912,959722551l808595513,842084908l892549433,1815164976l842609201,842283320l824981552,825439028l926431542,808938545l943141942,808204336l825306476,925906484l959918393,859058476l808923443,1815098162l858861869,875575095l741357113,858993713l842020657,829173811l926430772,859320889l1815096370,892351793l892876343,841757488l960049713,942683443l842099761,959984185l942682676,859058476l959852851,1815164728l842215479,942813488l829173804,892416053l925971255,825371703l859388210,825765941l959590764,876165170l741879858,858993713l943273521,929837367l892875568,741619254l875654192,926103353l943208505,842084908l892549433,1815164976l825832753,859321143l824981558,825439028l858927159,808938544l926298421,808203827l959721836,892875059l741945907,959590706l808792889,829174072l825702194,909456694l875637816,909194035l825702457,892417900l825439542,1815096370l925970733,892876088l741422389,858993713l842020657,762064947l942945841,875640371l824980023,825439028l858927159,909536304l858863921,1815096374l842151217,842413109l841758002,960049713l942683443,892431409l960049201,909193272l859058476,808923443l1815098162,825374263l943076152,829173804l858995001,808662325l825371704,859388210l943272501,825833068l892416304,824980536l825439028,943208758l909274169,943274032l741749048,825060400l959657521,942945584l875637813,925971251l808661552,959590764l876165170,741879858l858993713,943273521l913060151,859386416l942420529,842348597l829175345,909587252l875573297,875637808l925971251,808661552l875835756,859060016l741618228,858993713l842020657,845951027l808859701,909455413l762064940,959983665l808858932,824980536l825439028,858927159l875654192,876032052l875705395,859058476l808923443,1815098162l959853617,926101813l824981554,875654198l926036019,858796080l859058476,808923443l1815098162,808532278l943010097,875637812l909194035,959985721l808858220,825308981l824981043,875654198l842086194,808662324l859058476,808923443l1815098162,808532278l943010097,875637812l909194035,959985721l808858220,909455413l824979504,925985846l943009846,875575350l859058476,808923443l1815098162,808728365l909392178,824981045l825439028,959985974l825715760,842281780l808202292,825306476l825636661,959918644l859058476,808923443l1815098162,942945073l926430772,824981043m825439028,926431542l909536305,926299192l1815161906,892416301l926299188,741488951l858993713,842020657l829173811,942815538l808596537,875637816l909194035,825702457l943076972,842479156l825571372,825767481l825306476,926036021l858927157,859058476l808923443,1815098162l942945073,926430772l824981043,825439028l926431542,909536305l926299192,892742706l1815556917,858928177l942684217,824980532l825439028,858927159l842099760,909195063l943076661,859058476l959852851,1815164728l942814775,875575603l762064940,926494769l842413112,824981553l825439028,858927159l841837616,859123767l942683698,859058476l959852851,1815426616l842608952,741355568l925985840,842282805l909326134,859058476l808923443,1815098162l942945073,926430772l824981043,825439028l926431542,909274161l943076914,741881906l925723696,808596024l926497081,842084908l892549433,1815164976l842609201,842283320l824981552,825439028l926431542,892496945l909390136,741617715l892955696,825635897l741618228,808596536l808726578,809004081l926431544,741882166l942814265,842347569l942763056,909325617l959853872,859060524l808728370,946615091l926364983,825637169l959789356,842479921l963391540,959723058l808792118,959789356l808661559,963391542l943274293,808991027l842283308,875771958l929839412,942944564l942683191,842610732l909194297,963392818l943075892,909521972l842283308,808662583l963393077,926036788l825503796,942684204l875836980,946615859l942944825,942814771l859060524,825702192l946614583,925972786l808595766,892483628l926102328,963392568l809055538,892482102l842610732,926103352l946616375,875836722l943076656,825766188l926494773,1815556153l825831481,909259577l809053238,842151225l1815623993,959722040l875573560,842607669l892352821,1815097394l808465977,842149941l892939316,808727865l1815689010,959983672l892941106,876096567l858862642,1815360054l959983672,859058994l892939318,926234169l1815426610,892418097l959656502,959197241l925905716,959852855l959789164,959789107l942420785,892809524l942946103,959461740l842479669,959199284l892746032,926167091l909261164,959919154l959198776,842479925l942945586,825505644l926363958,942420529l842019380,926234160l959789420,909652281l942420276,925972786l842477620,842283116l875966770,942421561l842479664,959525176l892483948,876164665l942422069,859125808l959722033,859060588l842477618,959198002l959723058,876097589l959461740,959918641l925643832,842281268l925971507,909261164l808924721,959199544l943274293,892941876l959592556,859060017l942421810,909456690l825832761,842283372l892352568,959197238l876032564,808990262l842283116,842608694l959198512,959527216l825767731,959789164l909719601,942420529l859059506,925971768l825505644,926169142l959198009,943012144l943207478,842283116l808663090,942421557l875903024,909325109l942684268,825438777l959198520,825242420l808858416,959789155l892941616,942420016l892547641,959460146l959592492,942880561l959198001,842086704l909718584,959461676l859126065,959198769l876032564,926365238l892483683,859123765l942420275,909522992l892549170,842283052l858994738,942420535l808924471,842150966l842283308,808464948l942421553,808793394l876098869,959461731l876033332,942420278l892483893,842477878l909588524,825504560l942420272,943273010l808858929,959461676l859189811,959198009l892614960,925972279l959461731,909652018l942420275,825504308l892483123,842283308l809056056,942421554l858797623,875705139l943011884,959591992l942420016,925972786l926364980,842610787l875770166,942420019l859321655,875639350l892483884,876164665l942422325,892876848l875575607,842283052l875770933,942420273l858797623,909455668l909261155,909588017l942421296,942682681l842609465,909261100l858993458,959199545l926496050,926233137l859060524,858928946l959197232,943143221l892941624,825505635l943010104,959197494l825702704,959983673l892483628,842217267l942422067,942814777l858928948,842610732l909324598,942421816l909654069,892875570l892811363,926298936l942421553,892876848l808596536,909392172l825635126,959199281l926036788,842215476l892483628,892614451l942420018,909130037l943075888,943011939l842283321,942421042l925972786,909326388l892483884,842346553l942420016,942944825l842217011,892811308l960051512,942420022l842610736,926299188l825766243,943271989l741816118,909652024l875573558,842542129l909522741,741750329l959722040,959918136l926428208,892352309l741750070,892678712l892547127,926442290l943141174,741619764l892482616,959853620l876031024,892678961l741488437,942815544l909261104,892873781l842414136,741617721l825831992,842216503l876110641,909193778l741751092,959984952l858928185,842607665l959854901,741619252l892874808,875704627l876162105,925905459l741552690,942815544l825308471,959996726l859321394,741357880l925971511,875575604l808987698,892483896l741947444,926494777l875772209,876162104l909194806,741945649l858928184,959789108l892887858,876165432l741816633,926429240l892876594,892939314l876099897,741750577l909521977,892548401l926428210,960049206l741554488,943206456l842610741,842556216l825504309,741355577l909259833,892941112l942746674,842413361l842414386,842610732l825766965,942422324l926298681,960049464l942684204,959984181l946025524,909718839l892417334,842610732l959657015,942420537l842217781,876099120l943011884,909260344l925644340,892547380l859058998,959461676l943273266,946025267l842479664,909717559l942684204,859124789l942422066,926429753l926429238,842283052l825571376,942422326l892483893,942682422l959789100,926365747l946024752,925972786l959983669,959461676l859189811,959198009l892614960,925972279l959461676,842152241l942421812,825504308l892483123,842283308l809056056,946026034l858797623,943207219l943011884,959591992l841756720,943271986l741815095,825044016l808726580,909259572l875637812,892940851l825439796,909651299l909521977,741486897l825242157,842151475l741423153,959461433l959459635,808594482l909522739,842479158l960049452,825308728l741356088,942749745l892744243,828585528l859256376,875901241l942746681,842217521l942879540,825241900l942683952,741881138l909654065,926497077l824981817,875705656l942944304,943270961l892876848,1664561206l825243441,926167863l824980534,909193271l859256368,959523896l808663350,959590448l959657260,909586993l824981558,926430775l859123760,926231605l959722548,1664495664l892548917,876164152l808594487,859058224l859322166,859059500l825636915,824979511l825570102,909195315l909192247,825505332l909193521,926364972l942683954,845362489l875573296,943142451l959523891,926431025l909391668,808991020l926038328,824980531l909654329,808597297l942746675,842217521l909653302,842283308l909717560,828584246l925905200,892483632l808594488,926102581l959789361,960049452l892417592,741553715l942749745,892744243l959198776,808989236l825636409,825241900l942683952,1664628018l909195569,842281780l824980274,925905200l892613938,942746678l926429752,825833273l825241900,892483376l741750068,926167089l875771702,824980278l875966777,858928179l808543030,842477617l909456437,892351020l825701172,741946681l859322673,808662069l892088887,892613687l892876592,809056044l925972279,959197750l959983672,875771698l859386211,842020915l741947696,859322673l808662069,892088887l892613687,892876592l809056044,925972279l824980022,892942649l825439288,959523896l926431025,909391668l808991075,926038328l757871667,943273777l942750002,757871157l876163633,808858681l757872185,926363953l892678197,757871672l875835953,842412598l892089138,943274036l909195314,959524195l942750004,842086712l892613932,892876595l757871161,942814001l808464437,757872177l876163377,926496562l757872690,892549431l943077176,925707312l959919673,959657272l959917411,909522994l741684022,859387693l859060529,757872432l959721522,825375032l757872438,858992946l926364471,757872183l876163633,892482617l757871153,825635377l808990771,761475128l842217783,808464438l925707312,943010617l909325623,959917356l909456435,741946676l825505847,858863154l943270963,959985712l741617716,875706679l808662839,808543024l926299956,859190323l858861868,943271986l741488179,959525427l741422901,859384880l909652016,741486905l842216497,909391161l761475379,876164664l825308726,841821234l909324592,942748210l825044017,942814517l926037816,875637814l925971251,943076144l808202284,825372003l942880052,909718582l859058476,959852851l741422904,942682933l741749044,926166064l808532016,741618230l943273011,761476409l876164664,825308726l841821234,909324592l942748210,942943281l943075382,741750071l959590706,842347321l824980020,876098358l808202288,825569635l859189298,741879856l858993713,858797873l824981558,959459637l825243705,875637814l925971251,943076144l909259564,825700401l824981043,825439028l909324343,842228537l943009845,741357109l858993713,858797873l892090678,909521202l808858934,842084908l892549433,741487666l875902008,741618737l942957360,876099129l741488953,959590706l842281785,875313459l943077688,842610996l842084908,875772217l741946162,909193781l909456950,825371696l859388210,842281525l858533987,825307185l842347318,909653036l925971248,841756976l960049713,875705651l859122738,825505840l1664101430,858929204l909718580,825371696l859388210,959656500l959656492,859125552l824981554,825439028l909324343,892152889l808597304,741750066l858993713,858797873l761476918,909588789l842217528,859058476l808923443,741815859l842609457,959983669l824981554,825439028l909324343,825371705l943075894,1664101432l858994740,859124537l825371702,859388210l959656500,892480812l842348597,741618741l858993713,858797873l942422070,909654067l808204336,959591523l825635129,741354550l909391149,808988723l824981049,959591220l909587509,942484528l909392182,842084662l808594732,842412849l825766194,859189603l909586741,741357625l808530737,926299704l824981049,892613430l926298678,808528945l926036788,909718326l859386156,825307699l741487924,943077169l909128241,828586040l909654329,858993201l942746676,808727093l909391666,825766188l942814777,741552945l959591985,942879542l892089145,842479415l859125305,825766188l808924981,1664233785l808661041,892810544l942421815,892876848l842019896,825241900l942683952,741881138l926299697,825634873l824981302,892549177l925905716,926231602l808793140,1664432183l842348337,825308724l824980533,925905200l892483632,858860600l909523252,825570099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42684217,808728888l808528948,926299956l943206457,825831724l875770934,1664496434l942684217,859255353l808528948,926299956l809054265,859386156l825307699,741487924l942684217,842413368l808528950,825569331l875638835,876033324l825765937,845362233l875573296,943142451l825306163,959459891l842412856,808991020l909457464,824981809l892351280,825242417l926231604,942682420l741620017,875706679l858928951,858874673l909523252,825570099l842610476,842479412l824981561,909587504l909390647,943270963l959985712,741617716l943076149,959985208l825371702,859388210l959656500,859255395l825571378,741354546l858929204,909718580l825371696,859388210l959656500,842544172l959722547,841756726l960049713,858928179l859136825,808925238l741486905,959590706l842281785,808204595l892088364,926430771l842086704,842084908l875772217,1664693042l741354544,943076149l825831479,825371698l859388210,959656500l808202284,909325667l959461176,841757233l960049713,858928179l741354553,859122736l808925238,741486905l959590706,842281785l811809075,892088364l926430771,842086704l842084908,875772217l741946162,1664101424l943076149,825831479l825371698,859388210l959656500,808202284l909325612,959461176l841757233,960049713l858928179,741368633l859122736,808925238l741486905,959590706l842281785,808204595l895692844,926430771l842086704,842084908l875772217,741946162l741354544,943076149l825831479,825371698l859388210,959656500l808202339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929247276l859059768,741355570l825437232,842478900l741354552,960049453l926495024,741880882l842216497,926168377l811807796,892088364l909521202,808858934l842084908,892549433l741487666,875637808l909129266,808858419l808727651,892680504l741354545,808465720l842608944,892088364l959787573,842347833l842084908,875772217l1664693042,892482869l892680505,825371698l859388210,959656500l959656492,859125552l824981554,825439028l909324343,858926137l892809273,741880371l858993713,858797873l962804022,942750000l942815536,825766188l909456693,741684273l926430520,875771449l892939315,926431033l741879859,808661305l959525430,876031032l892614961,1664168249l943273273,926430005l892873779,875573817l741881142,959722040l943140920,892873785l892481849,741684272l842216505,842216247l959982644,892417074l1664430640,892418097l859124276,959197747l809055538,892875830l842283052,926299187l942421561,942814777l892416564,825505580l859124793,942420793l909654069,926496818l909261155,875706417l942421557,943273010l926431024,842283308l809056056,942422322l842610741,909324856l842610732,808792372l824979507,909455672l875835954,926442297l926300469,741554226l892678712,943012150l876096560,859126069l741685040,925971511l875575604,842607670l926101558,741816626l926037049,909128502l842556210,825768244l741617976,909259832l842149937,926428217l875575093,741619766l875706680,858797361l942746672,943076657l825636664,825505580l859124024,946024757l875770420,825765944l909261100,959852849l959198513,909718834l959788089,825766188l842609717,741355572l909194295,842151985l892873781,825831737l1664694320,858862647l842608695,876096568l925970994,741421621l808596536,909588793l892939315,858928441l741488952,892418097l859124276,925644850l892678452,825702707l959461731,926364980l942420785,875574839l925971511,942684204l875837749,824981304l842346808,825570361l809053235,809055033l741685299,825831481l858929202,842556214l892809529,741422387l959525943,859387444l892939318,959788089l741618486,842608697l909194295,876096562l943011633,741815602l943273273,909325109l809067313,892482361l741619249,859124280l808923447,942746672l892679473,959721782l959461676,942944819l959197749,959527216l842479411,909719596l842283058,929247793l876163380,859386677l942684204,858929463l959197239,842019636l925905461,825505836l842544439,959197494l892877109,825635635l942684204,842609976l946025524,926102834l808466225,825766188l808661557,741881399l808858169,859125299l809053237,942813497l741749554,943272505l875968563,876031031l959723313,1664299059l808596536,808727608l842542130,825767733l741947698,959722040l808794423,892939316l859125817,741423160l926234424,825242167l892939314,858928441l1664563512,892418097l859124276,942422066l892483893,875968565l959789100,909128243l959197234,825636404l809054261,825505580l959657269,942420535l825373236,825374007l909588579,959590705l959199028,909654064l959787830,825766188l842609717,741486644l876163129,825505077l876096560,825308210l741815600,959788088l909455925,842556215l909325877,741618737l909455928,825308467l876096566,842348853l741749048,875967033l942946610,876162104l808529971,741488944l825831992,825766711l876176177,825767986l741423152,876163129l909522229,842542128l876032313,741945907l959788856,808990518l959982641,943142450l741618740,825831992l943010871,809001777l875900985,741421621l959788856,842150192l842542136,892809529l741947440,909259832l858927153,876096562l909390642,741751095l825831992,892548407l876176177,942946098l741488436,892678712l943012150,842542128l892809529,741946680l943011640,892811059l842542129,959853877l741357621,825831992l892876087,809067321l809055033,741552185l892678712,943012150l842542128,892809529l741946680,842609976l825308725,842542136l959853877,741357621l825831992,892876087l809067321,808858169l741553464,858928184l959919668,842542134l892809529,741422387l825439289,825831476l809053239,892679225l741357110,825831992l842216503,959996729l959919666,741356082l926496057,808662840l842542136,909586745l741880113,876163129l825702197,959982645l859060018,741357625l825831992,926233655l892887864,825373497l741422390,959983672l859058994,842542134l892809529,741422387l959984952,892613433l809053241,909653305l741487415,825831992l825766711,892953393l959788089,741423416l859387192,842412082l842542128,876032313l741881653,959984952l892613433,808987705l875900985,741879861l825831992,942683447l892887865,825373497l741422390,959592760l943009844,842542136l909586745,741880113l876163129,825702197l842542133,842281525l741750065,825831992l926233655,959996728l959919666,741356082l825831481,858929202l842542134,892809529l741422387,825439289l825831476,808987703l808662328,741750580l825831992,842216503l809067321,808858169l741553464,943207736l842084918,842542132l909586745,741880113l842609976,825308725l959982648,909194290l741750069,825831992l808858935,809067312l809055033,741552185m825831481,926364473l842542130,892809529l741880883,926037049l926169140,959982642l909194290,741750069l825831992,808858935l809067312,808596793l741553465,943207736l842084918,842542132l909586745,741880113l943207736,926298934l808987699,808662328l741750580,959788088l875901237,809067317l892482361,741357107l825831481,858929202l876096566,842348853l741815861,892483896l842283316,842542132l842281525,741750065l959788088,959918389l892953396,808858681l741684273,959592760l943009844,876096568l859126069,741618483l808662073,842084657l808987697,875900985l741879861,959788088l808661557,892887861l825373497,741683257l859387192,842412082l876096560,825571637l741620023,859387192l809054514,808987701l875967544,741619766l959788088,942813493l892887862,825373497l741683257,892418097l909195572,942422066l875770420,959525687l825766188,825832501l741880374,875967033l926364729,809053234l875902521,1664430643l892942136,892613936l876162098,842544690l741815857,942814265l858797361,892939315l842151737,741619762l892418097,859255348l959198264,892877109l926103092,892483683l875967286,925643824l926431029,859124017l943011884,909194808l942422065,926102834l942879283,959592492l808728369,942420535l876163641,859190065l959789411,909718836l942422323,959789104l842544180,959789100l842544432,942421042l959920176,909521204l842610732,909128761l942420533,942944825l825372979,825505635l892940598,942421552l875901497,959721784l892483628,926365239l959199538,808597808l825439800,943011884l942814776,959199545l959591986,875705400l892483683,892875572l959199280,842348848l842610994,825766188l842609717,741945657l926234424,875835703l809053233,808858169l741422131,959722040l909588791,876110647l909193778,741751092l909718841,842348341l892939319,808727865l741881650,859124280l959722295,876096561l926167858,741946933l892940345,859256376l809001778,892941624l741881399,892418097l926102070,959198259l926036788,959984180l943011884,876032569l942421041,943273010l825439536,892811308l909455415,946026037l858797623,808858930l741618988,909325621l842086452,825371704l859388210,959656500l808202284,859125091l825766966,841758770l960049713,858928179l892415033,825506103l808203831,925969708l909128505,808859956l859058476,808923443l1664562739,808925492l842020146,825371700l859388210,959656500l859125036,825766966l841758770,960049713l858928179,741354553l892691248,942945843l741880369,959590706l842281785,808204595l892088364,875967285l942813496,842084908l875772217,1664693042l741354544,909325621l842086452,825371704l859388210,959656500l808202284,859125091l825766966,841758770l960049713,858928179l741354553,892677168l942945843,741880369l959590706,842281785l811809075,892088364l875967285,942813496l842084908,875772217l741946162,1664101424l875968567,808464947l858533932,926233649l808204338,875901484l892941880,824980528l959591220,859190325l741368624,842345520l909522481,741357109l959590706,842347321l757871156,825308472l858797617,908930098l942813491,1664169272l808988984,808596277l858533932,926233649l808204338,842214700l809054263,741750577l842216497,909391161l811807027,892088364l808989489,808727090l842084908,892549433l741487666,859125046l892415030,909522998l909719097,959723619l825242680,741354549l876163380,741617715l842214448,808990263l875705644,1664301362l842347319,741749804l859255607,809056556l825371696,741554230l909127729,859267889l875311669,825371702l741355574,825502768l808662073,1664101428l842282289,808597040l741354552,842412589l808727601,841756720l960049713,858928435l808528952,892614454l943076144,859058476l808923443,1664431410l926298161,909391673l824981045,825439028l892481591,808528949l926496566,909456948l859058476,808923443l741684530,842543405l842151220,741356594l858993713,825243441l761476663,892483633l942683957,824981041l825439028,925970487l741354550,858993713l842085425,824981556l842150960,875902008l875637812,925971251l892678704,875573603l942684210,741487416l858993713,842020657l824980789,942814256l859322416,875637810l925971251,892678704l892742956,741749557l909586995,908944183l909325621,926036780l808204086,808202284l761475116,859125046l842214454,741815863l892679725,858535475l926299954,808202284l824979555,825439028l875704628,825306168l959658288,942683187l859058476,808923443l741684530,959459633l909586745,824981049l825439028,892481591l825320245,825833776l909719095,859058476l808923443,741684530l943206961,960051510l824980528,825439028l925970487,825044021l943075890,842609459l825371696,859388210l943142196,959591267l942814514,824980534l825439028,909324343l858598457,808925492l909717552,842084908l892549433,741880626l825307701,926036532l875637810,925971251l959853360,808202339l808464684,859058476l959852851,741422904l942749492,808597813l761475116,875901233l825308467,824980528l825439028,858927159l825044016,858797109l875640885,875637812l925971251,926298928l808202284,808202339l808202284,808202284l808202339,808202284l942813484,960050744l741617721,858993713l825243441,811808055l757870636,943011121l959658033,824981043l825439028,925970487l741354550,925983536l825635383,942815031l842084908,892549433l741881138,741354544l1664101424,892811057l875771447,841758261l960049713,892482867l741354552,741354544l892166960,892743729l842085686,859058476l808923443,741881395l741354544,1664101424l859320877,892678449l875637810,925971251l858993200,909258028l825309495,741881393l959590706,842347321l808204339,862138412l960050485,842347825l859058476,808923443l741946931,741354544l1664101424,741354544l875639341,942748727l741486897,757870893l926167346,892482867l757872439,925983537l892351792,825307440l842084908,892549433l741553458,741354544l859386157,876099890l741356083,959590706l808792889,912471352l909325621,824979500l942945335,909389875l825371700,859388210l925907252,926233388l825242672,824981554l825439028,909324343l842228537,808990263l741354544,858860592l859254833,892481836l808204345,808202339l808202284,808529196l942879796,909719089l859058476,808923443l1664103218,808532278l943010097,875637812l909194035,959985721l824979500,875835692l741619761,858993713l842085425,862140468l943077170,808202288l824979500,842283062l741487927,892679725l908867123,825831734l828585267,808202288l825438508,808597296l824979500,808596273l761475116,943076405l942879283,875637812l925971251,859190064l808202284,808202284l808202339,808202284l909716780,842217785l841756728,960049713l825439539,808608568l892417849,875637810l808792112,741487412l875575094,909653299l841756716,875575095l912470060,960051254l943207473,859058476l808923443,741357872l959919670,825831988l875637810,925971251l809054256,841756716l960049713,842019122l858874675,909391924l909326136,859058476l959852851,741422904l959657522,808466743l741354552,926168633l875901744,825371699l859388210,825634869l875770211,943076408l741749559,858993713l943273521,841756983l926495542,942682169l959197228,808792118l892416568,842084908l892549433,1664169520l942945073,926430772l824981043,825439028l926431542,909257777l959920435,741879856l909192240,875772214l926102325,859058476l808923443,1664103218l926364209,892679729l824981558,825439028l926431542,909257777l858797364,741751090l859384880,859058997l741617716,959590706l808792889,828584246l825702194,909456694l875637816,909194035l825702457,875967020l842151731,808203314l943075628,943010103l741619767,858993713l842020657,828583987l876098611,859256886l875637814,909194035l825702457,892744236l876032310,808204336l926169388,959459897l841758521,960049713l909129011,858874673l909391924,909326136l859058476,959852851l741422904,909391410l909325363,741354552l842479153,959852597l824980792,825439028l858927159,841835312l859123767,942683698l859058476,959852851l741684792,909391410l909325363,741354552l909457465,808595511l825371701,859388210l825634869,875770211l943076408,741749559l858993713,943273521l841756983,875574326l875836724,959197228l959984432,875835704l842084908,892549433l1664169520,942945073l926430772,824981043l825439028,926431542l909257777,859385909l741356081,909650992l926101814,741815089l959590706,808792889l828584246,876098611l859256886,875637814l909194035,825702457l892744236,909653297l808203829,959985964l925972536,841758512l960049713,909129011l858874673,909391924l909326136,859058476l959852851,741422904l808728114,875902004l741354548,808988729l943075641,825371696l859388210,825634869l875770211,943076408l741749559,858993713l943273521,841756983l959460662,808595763l942420012,875769911l875900980,842084908l892549433,1664169520l942945073,926430772l824981043,825439028l926431542,909257777l943010101,741750070l960048176,859255352l741552185,959590706l808792889,912470326l825241913,876098865l859058476,959852851l741947448,808728114l875902004,741354548l875966777,842281528l825371696,859388210l825634869,825833059l892416304,824980536l825439028,943208758l909257785,859385909l741356081,926428208l875771704,741815609l959590706,808792889l912470326,825241913l876098865,859058476l959852851,741947448l825570866,892745781l741354550,875640889l842152247,825371704l859388210,825634869l875770211,943076408l741749559,858993713l943273521,841756983l875574326,875836724l942420012,808925497l875573813,842084908l892549433,1664169520l942945073,926430772l824981043,825439028l926431542,909257777l859385909,741356081l909650992,909457713l741881396,959590706l808792889,828584246l876098611,859256886l875637814,909194035l825702457,892744236l909653297,808203829l876165420,926431024l841758775,960049713l909129011,943088433l892745783,741750072l858993713,943273521l841759032,875574326l875836724,959197228l942813745,959788081l842084908,892549433l1664169520,808532278l943010097,875637812l909194035,959985721l892744236,825440560l808202290,876034092l825308213,841758007l960049713,909129011l959865649,825307185l741619765,858993713l943273521,841759032l892417334,909456952l824979500,875704368l842282804,825371697l859388210,825634869l808529251,859059508l842478128,859058476l959852851,741553976l825505330,942682161l741354544,909128249l943273783,825371705l859388210,825634869l808529251,859059508l842478128,859058476l959852851,741553976l842348082,959525938l741354546,959592504l909325617,825371698l859388210,825634869l808529251,859059508l842478128,859058476l959852851,741553976l842348082,842479928l741354552,859387441l825571124,824981048l825439028,858927159l841835312,892940592l926103349,875637814l925971251,909717552l909521452,909127984l808203314,943075628l892811312,741618997l858993713,842020657l828583987,876098611l859256886,875637814l909194035,825702457l875967020,875902519l808202292,892811564l959721522,841758518l960049713,909129011l825058097,825766192l959592246,875637814l909194035,892745785l875967020,892746040l808202801,926431276l925905457,841758005l960049713,909129011l825058097,825766192l959592246,875637814l909194035,892745785l875967020,808597049l808204340,959723564l808662835,841757236l960049713,909129011l825058097,825766192l959592246,875637814l909194035,892745785l892744236,892809776l808203320,959658284l959984693,841758776l960049713,909129011l858874673,909391924l909326136,859058476l959852851,741422904l943011378,892680503l741354546,808859185l875967801,824980535l825439028,858927159l842097456,959984185l942682676,859058476l959852851,741422904l943011378,892680503l741354546,892745265l825701937,824979765l825439028,858927159l842097456,909195063l943076661,859058476l959852851,741422904l943011378,892680503l741354546,859387705l859059513,825371705l859388210,825634869l859189603,959592244l741619769,858993713l842020657,841756723l859059254,808859447l942420012,825570617l942814260,842084908l892549433,1664169520l875771441,960049719l824980536,825439028l858927159,909257776l909653045,741749555l892873776,808859447l741357104,959590706m808792889,828584246l926167862,943274290l875637812,925971251l808661552,892744236l942748981,808202807l959852844,858862384l741619250,858993713l842020657,828583987l876098611,859256886l875637814,909194035l825702457,892744236l959592502,808203316l842412332,926233398l741552433,858993713l842020657,828583987l876098611,859256886l875637814,909194035l825702457,875967020l909457201,808203825l875706668,858994488l841758770,960049713l909129011,842097457l909195063,943076661l859058476,959852851l741422904,892614194l859322422,741354546l825307961,909129013l825371698,859388210l825634869,875770211l943076408,741749559l858993713,943273521l841756983,892743989l808727096,841756716l943208758,825307692l959592755,1664495922l741354544,741354544l926102585,808728625l825371696,859388210l825634869,875770211l943076408,741749559l858993713,943273521l841756983,808662070l943207990,824979500l892482870,842477623l875637809,925971251l808661552,959590755l876165170,741879858l858993713,943273521l841756983,808662070l943207990,824979500l926299446,859322167l875637814,925971251l808661552,926036323l892743991,741881397l858993713,943273521l841756983,808662070l943207990,959197228l942815031,876098865l842084908,892549433l1664169520,892350765l875968822,741879862l858993713,943273521l808203063,841756716l892875321,811806764l808202284,808202284l811806764,757870636l926167346,825766196l757871153,841821233l859255857,926233141l825044023,926298467l825374519,741354549l741354544,808663097l824979508,825439028l858927159,842097456l875837489,842085173l842084908,892549433l741553714,741354544l960049453,943207478l741617719,959590706l808792889,845361462l875639350,741354548l859060529,858861872l841758770,960049713l943010867,842214450l842347065,741619256l858993713,858797873l811809078,908865580l942682423,741619256l959589424,741421368l741368624,858993713l842085425,824981556l959721527,926233656l825371702,859388210l859124277,808202284l959524195,909652793l875967031,842084908l892549433,741422640l859125046,741354550l842479405,926037815l841758261,960049713l926233651,842228537l842347065,741619256l858993713,858797873l908867894,909325621l808202288,909455660l825766448,741881904l959590706,808792889l761475384,859125046l825044022,825701932l959657015,741420089l875575089,892614713l841758263,960049713l892482867,741368627l825044016,925907257l859124018,825371702l859388210,825634869l892679724,808203827l960048483,808792116l741880880,959590706l892613433,858536247l892483890,875968562l859058476,808923443l741946931,808530737l808464951,828583980l926167602,909588019l875637816,925971251l808661552,808202284l808202284,808202339l808202284,808202284l808202339,808202284l808202284,808202339l808202284,909651244l808596024,741880377l959590706,892613433l761476152,943010613l858993202,875637814l925971251,943076144l876034348,825700913l841757744,960049713l943010867,892152885l842544435,909325106l859058476,808923443l1664628275,943142701l858993712,841757241l960049713,943010867l892152884,842544435l909325106,859058476l808923443,741881395l959721773,892417080l741617713,959590706l892613433,761476664l943010613,858993202l875637814,925971251l943076144,808202284l808202284,808202339l808202284,808202284l808202339,842346796l926429491,741486903l892415024,926495799l959723315,842084908l892549433,1664170032l825767731,842478132l757870636,960050745l808989235,842084908l892549433,741880115l1664101424,926102065l909717811,841756728l960049713,909260083l842083379,959854648l875575609,859058476l808923443,741685041l1664101424,825767988l842084913,875637816l925971251,959853360l942682668,825440308l741487410,959590706l808792889,908865846l909325621,825307692l959592755,1664495922l859125046,875637814l909194035,892745273l808202284,808202284l808202339,808202284l808202284,808202339l808202284,808202284l808202339,808202284l808202284,808594787l892940857,909719095l859058476,808923443l741750577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741354544l741354544,1664101424l741354544,741354544l1664101424,959722285l808464439,841758265l960049713,858928435l842345528,842281265l741488434,858993713l858797873,808204598l828583980,824979504l825439028,926431542l741354545,909523249l824981552,909391412l828583980,825833527l741880371,825044016l825505843,842215474l859058476,808923443l741617714,959854893l942814009,825371696l859388210,942748469l926036835,741357622l909523249,824981552l925905203,741354546l892742704,1664496437l741354544,741354544l892742704,1664496437l741354544,842478897l808728120,875311148l925907001,824981043l825439028,858927159l959275824,859388214l741357618,959590706l859124537,757872689l960050745,808989235l842084908,892549433l741880115,959854893l942814009,825371696l859388210,942748469l909716835,842217785l841756728,960049713l825439539,926297144l909654326,942422072l842412343,824981816l825307443,811806764l824979500,892876340l943075379,909192248l909716780,959461433l841757492,960049713l825439539,959275832l859388214,741357618l959590706,859124537l757872689,960050745l808989235,842084908l892549433,741880115l959854893,942814009l825371696,859388210l942748469,808924771l842216244,875637816l909194035,825702457l808202284,808202284l926036323,959985207l741750072,858993713l943273521,908865847l875641138,757872181l859125046,825044022l859058476,909128243l1664301111,875637808l875639603,942944817l808202284,825438508l741488432,825058096l858796600,859387698l875637814,925971251l808661552,909193772l943207986,808202284l926036780,1664104502l741354544,825766189l892417073,741356592l808661298,858928435l841758003,909260337l808204344,892679779l824981043,959591220l875967540,741354544l825044016,959657521l909326641,875637808l925971251,808661552m909193827,943207986l875311148,876163127l909719089,959722284l741685560,959854637l825636404,757871153l858861618,825373238l895693112,808990515l892548396,842214452l909259057,741354548l875770157,825701174l741619765,858993713l858797873,929249334l825570098,808727607l859058476,808923443l741881395,909193781l909456950,825371696l859388210,842281525l892088364,808597304l1664496946,892940595l741947184,825502768l808662073,741354548l959461172,959852852l875768886,892942393l909651299,909521977l741486897,825242157l842151475,741423153l859126065,959526966l908865588,892351543l875836208,943011884l942749240,942421816l909654069,875836209l825833059,876097844l942421298,842151474l875771442,809056044l876163894,942422320l876163641,892350769l959853100,909260087l878915628,909587248l909718071,757870636l842608689,825635126l824980025,825439028l858927159,842083376l909195063,943076661l859058476,959852851l1664169784,842608952l741355568,859125046l825044022,842281266l808464693,875637816l925971251,808661552l942746924,842215474l909326647,859058476l808923443,1664103218l892418102,741618743l808530737,757871415l858927665,808728374l824980789,825439028l858927159,858860592l909391924,909326136l859058476,959852851l1664169784,892418102l741618743,859125046l825044023,959525425l825636916,875637815l925971251,808661552l825306412,859190321l943206966,859058476l808923443,1664103218l959853617,808859697l824981556,825044022l892351026,842544946l875637811,925971251l808661552,909192492l859123763,808990261l859058476,808923443l1664103218,892418102l741618743,925707313l825571384,909193269l842084908,892549433l741423152,875835953l926496054,824980017l825439028,858927159l892494640,825243958l741356081,757872177l808857905,842020407l824980278,825439028l858927159,842083376l959984185,942682676l859058476,959852851l1664169784,959590454l741486899,808793656l741487927,842610477l942682423,841758774l960049713,942683443l875637809,909457461l909193785,859058476l808923443,1664103218l876033330,876163129l909192244,808529196l842150196,858994737l859058476,808923443l741356338,808532278l943010097,875637812l909194035,959985721l926168931,875573553l825438508,741553968l875573549,858862903l741881906,858993713l842020657,908865587l825241913,876098865l859058476,959852851l1664694328,825701431l741617713,859125046l825044023,859059248l892549430,875637816l925971251,808661552l825833004,892416304l824980536,825439028l943208758,876045113l808530231,741420084l909588017,909457462l824981047,825439028l858927159,842083376l909195063,943076661l859058476,959852851l1664169784,909391410l809056569,741354548l892614193,858796850l824980281,825439028l858927159,842083376l959984185,942682676l859058476,959852851l1664169784,808859186l909194807,741354544l942945841,942880563l824981041,825439028l858927159,842083376l909195063,943076661l859058476,959852851l1664169784,808859186l909194807,741354544l809054777,942747957m825371704,859388210l825634869,875770156l943076408,741749559l858993713,943273521l845361463,876164406l943206453,959197228l875573815,859125042l842084908,892549433l741422640,842609201l842283320,824981552l825439028,926431542l909271857,959920435l741879856,892939312l858862390,741355577l959590706,808792889l824979766,876098611l859256886,875637814l909194035,825702457l859189859,809056057l808204336,842348844l909128241,841757746l960049713,909129011l858860593,909391924l909326136,859058476l959852851,1664169784l959657522,808466743l741354552,926168633l875901744,825371696l859388210,825634869l875770156,943076408l741749559,858993713l943273521,845361463l926495542,942682169l959197228,808792118l959920440,842084908l892549433,741422640l942945073,926430772l824981043,825439028l926431542,909271857l959920435,741879856l909192240,875772214l943076918,859058476l808923443,741356338l926364209,892679729l824981558,825439028l926431542,909271857l858797364,741751090l859384880,859058997l741814580,959590706l808792889,824979766l825702194,909456694l875637816,909194035l825702457,875967075l842151731,808203314l943075628,842477879l741617977,858993713l842020657,824979507l876098611,859256886l875637814,909194035l825702457,892744291l876032310,808204336l926169388,808923705l841758265,960049713l909129011,858860593l909391924,909326136l859058476,959852851l1664169784,909391410l909325363,741354552l842479153,858863924l824981552,825439028l858927159,841821232l859123767,942683698l859058476,959852851l1664431672,909391410l909325363,741354552l909457465,942683703l825371704,859388210l825634869,875770156l943076408,741749559l858993713,943273521l845361463,875574326l875836724,959197228l943207216,943274038l842084908,892549433l741422640,942945073l926430772,824981043l825439028,926431542l909271857,859385909l741356081,909650992l942879030,741814580l959590706,808792889l824979766,876098611l859256886,875637814l909194035,825702457l892744291,909653297l808203829,959985964l909719096,841758513l960049713,909129011l858860593,909391924l909326136,859058476l959852851,1664169784l808728114,875902004l741354548,808988729l959852600,825371697l859388210,825634869l875770156,943076408l741749559,858993713l943273521,845361463l959460662,808595763l942420012,858992695l859059249,842084908l892549433,741422640l942945073,926430772l824981043,825439028l926431542,909271857l943010101,741750070l960048176,943010360l741881913,959590706l808792889,908865846l825241913,876098865l859058476,959852851l1664694328,808728114l875902004,741354548l875966777,943142966l825371705,859388210l825634869,825833004l892416304,824980536l825439028,943208758l909271865,859385909l741356081,926428208l959526712,741946165l959590706,808792889l908865846,825241913l876098865,859058476l959852851,1664694328l825570866,892745781l741354550,875640889l892809272,825371700l859388210,825634869l875770156,943076408l741749559,858993713l943273521,845361463l875574326,875836724l942420012,926300473l842412600,842084908l892549433,741422640l942945073,926430772l824981043,825439028l926431542,909271857l859385909,741356081l909650992,959592753l741488436,959590706l808792889,824979766l876098611,859256886l875637814,909194035l825702457,892744291l909653297,808203829l876165420,909391408l841758521,960049713l909129011,959851569l825307185,741619765l858993713,943273521l845363512,875574326l875836724,959197228l926036529,909522741l842084908,892549433l741422640,808532278l943010097,875637812l909194035,959985721l892744291,825440560l808202290,876034092l808858165,841756726l960049713,909129011l959851569,825307185l741619765,858993713l943273521,845363512l892417334,909456952l824979500,875704368l960049205,825371699l859388210,825634869l808529196,859059508l842478128,859058476l959852851,1664300856l825505330,942682161l741354544,909128249l875573558,825371702l859388210,825634869l808529196,859059508l842478128,859058476l959852851,1664300856l842348082,959525938l741354546,959592504l808858673,825371705l859388210,825634869l808529196,859059508l842478128,859058476l959852851,1664300856l842348082,842479928l741354552,859387441l825505332,824979762l825439028,858927159l841821232,892940592l926103349,875637814l925971251,909717552l909521507,909127984l808203314,943075628l808990768,741816113l858993713,842020657l824979507,876098611l859256886,875637814l909194035,825702457l875967075,875902519l808202292,892811564l842545201,841757239l960049713,909129011l825044017,825766192l959592246,875637814l909194035,892745785l875967075,892746040l808202801,926431276l825765937,841758004l960049713,909129011l825044017,825766192l959592246,875637814l909194035,892745785l875967075,808597049l808204340,959723564l875574835,841757491l960049713,909129011l825044017,825766192l959592246,875637814l909194035,892745785l892744291,892809776l808203320,959658284l959853365,841756724l960049713,909129011l858860593,909391924l909326136,859058476l959852851,1664169784l943011378,892680503l741354546,808859185l876033337,824981816l825439028,858927159l842083376,959984185l942682676,859058476l959852851,1664169784l943011378,892680503l741354546,892745265l892482865,824981302l825439028,858927159l842083376,909195063l943076661,859058476l959852851,1664169784l943011378,892680503l741354546,859387705l842282040,825371704l859388210,825634869l859189548,959592244l741619769,858993713l842020657,845361203l859059254,808859447l942420012,959722809l909324344,842084908l892549433,741422640l875771441,960049719l824980536,825439028l858927159,909271856l909653045,741749555l892873776,909391671l741423156,959590706l808792889,824979766l926167862,943274290l875637812,925971251l808661552,892744291l942748981,808202807l959852844,925971248l741355569,858993713l842020657,824979507l876098611,859256886l875637814,909194035l825702457,892744291l959592502,808203316l842412332,859124534l741619257,858993713l842020657,824979507l876098611,859256886l875637814,909194035l825702457,875967075l909457201,808203825l875706668,909522232l841756722,960049713l909129011,842083377l909195063,943076661l859058476,959852851l1664169784,892614194l859322422,741354546l825307961,925906996l825371702,859388210l825634869,875770156l943076408,741749559l858993713,943273521l845361463,926102582l875704882,959197228l959985718,842086454l842084908,892549433l741422640,942945073l926430772,824981043l825439028,926431542l909271857,959920435l741879856,876162096l808662835,741881913l959590706,808792889l824979766,876098611l859256886,875637814l909194035,825702457l875967075,909520947l808204344,892743980l943076658,741619251l858993713,842020657l824979507,942815538l808596537,875637816l909194035,825702457l875967075,909520947l808204344,892743980l842413878,741881398l858993713,842020657l824979507,825702194l909456694,875637816l909194035,825702457l875967075,909520947l808204344,926365996l875903026,841756722l960049713,909129011l825044017,875902000l926036019,875637810l909194035,859256889l875967075,825308210l808202805,825833516l875704371,841757748l960049713,909129011l825044017,875902000l926036019,875637810l909194035,859256889l892744291,842347827l808203318,859125804l926102837,841758768l960049713,909129011l825044017,875902000l926036019,875637810l909194035,859256889l892744291,942682676l808202288,943075628l892481588,741355577l858993713,842020657l824979507,825702194l909456694,875637816l909194035,825702457l875967075,959460152l808203831,825306412l892352310,875835954l859058476,808923443l741356338,926364209l892679729,824981558l825439028,926431542l909534001,858863921l959523894,942683702l842150188,842348082l741357108,858993713l842020657,908865587l825241913,876098865l859058476,959852851l1664694328,876032056l842347312,824979500l876097842,892418101l875637814,925971251l808661552,825833004l892416304,824980536l825439028,943208758l809001785,942946102l808203825,842150188l909391926,741879861l858993713,842020657l757870643,959524914l859256117,824981047l825439028,959459383l809001782,943009848l808204344,926362924l808661048,741617720l959590706,808792889l908865848,825241913l876098865,859058476l959852851,1664694328l959460914,892548150l741354546,925905197l909260853,741683761l858993713,842020657l757870643,875639089l842412854,824981560l825439028,858927159l875651888,825702710l909325104,741749036l842413361,942815539l841759032,960049713l942683443,842083377l909195063,943076661l859058476,959852851l1664169784,959854390l943207992,824979500l842020405,859059001l825371697,859388210l825765941,875704620l959788596,741486903l858993713,842020657l912470067,892417846l741880886,909192240l892416048,909588020l842084908,892549433l741423152,926364209l892679729,824981558l825439028,926431542l926311217,875900979l808202807,909455660l909653302,741815857l959590706,808792889l824979768,825504562l892941111,875637810l925971251,808661552l943010403,892941109l808202290,892678444l858798385,741751095l959590706,808792889l908865848,825241913l876098865,859058476l959852851,1664694328l825701942,942945845l824979500,959789365l943272756,825371700l859388210,825765941l959590700,876165170l741879858,858993713l943273521,912470327l825701175,741879856l892415024,892809529l842084913,842084908l892549433,741423152l842609201,842283320l824981552,825439028l926431542,926311217l892744500,808203316l825766188,959721524l741881909,959590706l842347321,824981561l942815538,808596537l875637816,909194035l825702457,892810851l825636662,741354550l926430513,909522229l841759029,960049713l942683443,842083377l959984185,942682676l859058476,959852851l1664169784,859191094l842346803,824979500l943271992,942945077l825371704,859388210l943272501,892415276l875836728,842086710l859058476,808923443l1664692786,926496310l842610487,824979500l858994741,942879030l825371704,859388210l825765941,959590700l876165170,741879858l858993713,943273521l912470327,859058231l741880371,892415024l909195575,909325113l842084908,892549433l741423152,842609201l842283320,824981552l825439028,926431542l926311217,943206449l808203318,926232876l892811572,741488951l959590706,808792889l824979768,825702194l909456694,875637816l909194035,825702457l892810851,942682672l741354544,808924465l876164919,841756980l960049713,942683443l842083377,909195063l943076661,859058476l959852851,1664169784l825833014,909455922l824979500,825636149l875638832,825371705l859388210,825765941l825833004,892416304l824980536,825439028l943208758,909534009l909455671,808204340l808857900,842216244l741355574,959590706l808792889,824979768l942815538,808596537l875637816,909194035l825702457,892745315l875575601,741354544l942814513,842543928l841756976,960049713l942683443,842083377l959984185,942682676l859058476,959852851l1664169784,858928950l909326649,824979500l842543416,892744756l825371703,859388210l943272501,875770156l943076408,741749559l858993713,943273521l912470327,959526198l741356592,909192240l859059760,825307954l842084908,892549433l741423152,942945073l926430772,824981043l825439028,926431542l909534001,809054517l808202292,825635116l808728112,741880628l959590706,808792889l824979768,876098611l859256886,875637814l909194035,825702457l892745315,875575601l741354544,926168369l842084663,841757752l960049713,942683443l842083377,859190582l842215985,859058476l808923443,1664103218l943011382,909587764l824979500,875638840l909194806,825371700l859388210,943272501l825833004,892416304l824980536,825439028l943208758,909534009l892614709,808203831l808988972,842413621l741553714,959590706l842347321,824981561l876098611,859256886l875637814,909194035l825702457,943076963l842479156,741354544l875836721,808793653l841758259,960049713l942683443,842083377l892613432,875704375l859058476,808923443l1664103218,892745270l842084656,824979500l875639861,926234929l825371698,859388210l825765941,825833004l892416304,824980536l825439028,943208758l909534009,825242934l808202801,859124012l892809784,741552689l959590706,808792889l824979768,842084403l825766456,875637814l925971251,808661552l875968099,808792885l741354548,892548401l943206961,841758264l960049713,942683443l858860593,909391924l909326136,859058476l959852851,1664169784l943142454,876097841l824979500,959460149l909522996,825371700l859388210,825765941l909259052,825439797l741487410,858993713l842020657,912470067l876032311,741355572l925969456,925971769l926495798,842084908l892549433,741882162l808532278,943010097l875637812,909194035l959985721,825701987l808727607,741354544l809056049,959526969l841756724,960049713l959591731,842083384l909195063,943076661l859058476,959852851l1664169784,909588278l875704884,824979500l892679993,858796083l825371705,859388210l943272501,926036268l892743991,741881397l858993713,943273521l929247543,960050225l741750583,925707312l842216504,959460658l842084908,892549433l741423152,943010865l842610229,824981041l825439028,858927159l892494640,942813751l741355576,875637808l808794167,909719350l859058476,808923443l741356338,842609201l842283320,824981552l825439028,926431542l825778993,909391410l808202292,926167340l808530740,741881401l858993713,842020657l824979507,942815538l808596537,875637816l909194035,825702457l825309283,808532281l741354548,842544177l892350519,824980281l825439028,858927159l858860592,909391924l909326136,859058476l959852851,1664169784l858992952,909586736l824979500,926298677l859123764,825371698l859388210,825765941l825438508,825307191l741750068,858993713l842020657,929247283l959658294,741619250l825044016,959918130l909194548,875637815l925971251,808661552l875770156,943076408l741749559,858993713l943273521,912470327l842020151,824981552l842083628,808989744l842215985,859058476l808923443,741356338l842609201,842283320l824981552,825439028l926431542,926311217l808595509,892873784l943077681,825044017l909127730,909522480l875637816,925971251l808661552,875770156l943076408,741749559l858993713,943273521l912470327,842020151l908867632,926102837l943140140,959590704l741618226,959590706l808792889,908865848l825241913,876098865l859058476,959852851l1664694328,909260338l892809776,741354546l926430765,842085688l841758768,960049713l925906227,841821235l892940592,926103349l875637814,925971251l909717552,825635427l825505077,808203831l825306412,858796592l943011641,859058476l808923443,741356338l926364209,892679729l824981558,825439028l926431542,809001777l842608694,741354552l825701425,875902513l824979769,825439028l858927159,842083376l909195063,943076661l859058476,959852851l1664169784,876033330l808727858,909192248l909585708,842282295l741487417,959590706l808792889,824979768l876098611,859256886l875637814,909194035l825702457,825505635l892810808,741354546l959854381,858797110l841759033,960049713l942683443,959851569l825307185,741619765l858993713,943273521l929249592,842347060l741881906,825044016l875968817,859320369l875637810,925971251l808661552,959590700l876165170,741879858l858993713,943273521l895693111,926103097l942421559,925906230l757871413,808792887l809056051,825371697l859388210,825765941l892547372,942684213l741881399,858993713l842020657,912470067l842150710,741487412l925707312,858863411l808727350,842084908l892549433,741423152l842609201,842283320l824981552,825439028l926431542,892756785l909259575,808204336l859254060,842283314l741487408,959590706l808792889,824979768l942945075,875706163l875637816,925971251l808661552,909456995l859124016,741354550l926167857,892547892l824980530,825439028l858927159,959851568l825307185,741619765l858993713,943273521l912472376,825243189l741749557,959523888l875902777,892811321l842084908,892549433l741882162,892351537l942750000,824979508l825439028,858927159l892756784,909325880l824979512,876031276l808989232,741749040l959590706,808792889l824979768,825702194l909456694,875637816l909194035,825702457l825636451,842544434l741354548,925971505l859387958,824980025l825439028,858927159l959851568,825307185l741619765,858993713l943273521,912472376l859191349,741357622l925707312,926168116l892416820,842084908l892549433,741423152l842609201,842283320l824981552,825439028l926431542,892756785l926169401,808202805l876031276,909129271l741619769,959590706l808792889,824979768l892417843,808728371l875637816,925971251l808661552,842413667l959985205,741354550l892745517,825701428l841758001,960049713l942683443,875637809l959460656,808728625l859058476,808923443l1664103218,959919414l875835704,757870892l925906231,926364982l825371702,859388210l825765941,926036268l892743991,741881397l858993713,943273521l912470327,808857654l741881906,875637808l859320370,875968564l859058476,808923443l741356338,808532278l943010097,875637812l909194035,959985721l926234211,875640889l741354548,875902765l858863161,841757749l960049713,942683443l842083377,959984185l942682676,859058476l959852851,1664169784l842609974,909193785l757870636,825767223l825309232,825371696l859388210,825765941l942879020,909521463l741880880,858993713l842020657,912470067l909325621,741355568l925707312,892481846l859322161,842084908l892549433,741423152l942945073,926430772l824981043,825439028l926431542,909534001l858863921,808202294l909585708,842347315l741355824,959590706l808792889,824979768l942815538,808596537l875637816,909194035l825702457,909456995l925906742,741354546l858798125,909523249l841758514,960049713l942683443,842083377l892744756,842086201l859058476,808923443l1664103218,909587762l825242162,909192246l959917356,825241657l741487408,959590706l808792889,908865848l825241913,876098865l859058476,959852851l1664694328,892810546l942945845,909192240l959917356,858863152l741945399,959590706l808792889,841756984l943141936,842610742l875637816,909194035l909523001,926233187l943273267,824980023l925707318,859255095l825243703,842084908l892549433,741423152l926364209,892679729l824981558,825439028l926431542,859267889l825243961,808203316l960049452,875902005l741553975,959590706l842347321,908867641l825241913,876098865l859058476,959852851l1664694328,825439287l875706423,824979500l926429232,943272756l825371700,859388210l825634869,926036268l892743991,741881397l858993713,943273521l845361463,892482358l842084664,824979500l959590704,876033587l825371704,859388210l825634869,959721772l909258800,741751092l858993713,842020657l845361203,960049718l943077685,841756716l942747953,842282292l875637814,925971251l808661552,926036268l892743991,741881397l858993713,943273521l912470327,808990772l808203318,808529196l859189559,825438256l859058476,808923443l741356338,926364209l892679729,824981558l825439028,926431542l926311217,808595509l959523896,942683702l926169132,942749234l841757744,960049713l909129011,858860593l909391924,909326136l859058476,959852851l1664169784,926103090l909653553,741354548l808662072,875837238l825371696,859388210l825634869,959590700l876165170,741879858l858993713,943273521l845361463,943010614l842610485,942420012l825571632,825767731l842084908,892549433l741422640,842609201l842283320,824981552l825439028,926431542l909271857,808596787l741750066,909192240l892745529,942945847l859058476,808923443l741356338,926364209l892679729,824981558l825439028,926431542l909271857,926036275l741356592,925969456l892875056,808988977l859058476,808923443l741356338,926364209l892679729,824981558l825439028,926431542l909271857,842608947l741750581,808987696l875704625,741751091l959590706,808792889l824979766,825702194l909456694,875637816l909194035,825702457l842412643,875574073l808202803,909719340l942682937,841758774l960049713,909129011l842083377,909195063l943076661,859058476l959852851,1664169784l942814770,959984694l741354550,859123768l943274289,825371705l859388210,825634869l926036268,892743991l741881397,858993713l943273521,845361463l959918646,808858425l942420012,926431283l892810804,842084908l892549433,741422640l926364209,892679729l824981558,825439028l926431542,909271857l825634867,741617717l859319344,926365236l741879864,959590706l808792889,824979766l876098611,859256886l875637814,909194035l825702457,859189859l943075639,808203318l808663084,892549172l841757744,960049713l909129011,842083377l959984185,942682676l859058476,959852851l1664169784,892548658l892481586,741354550l842412600,876032057l825371697,859388210l825634869,825700652l875705138,741879862l858993713,842020657l845361203,892744502l942814001,942420012l959459890,808925495l842084908,892549433l741422640,842609201l842283320,824981552l825439028,926431542l909271857,808596787l741750066,825764912l825243959,741947192l959590706,808792889l824979766,959919159l959526455,875637810l925971251,808661552l859189859,875706423l808202288,858863660l842412087,841756729l960049713,909129011l842083377,959984185l942682676,859058476l959852851,1664169784l892548658,959919416l741354546,875968305l892745271,824981041l825439028,858927159l925707312,959590452l909456948,859058476l959852851,1664104760l926037554,842543923l741354548,942682413l875639348,741947449l858993713,842020657l824979507,876098611l859256886,875637814l909194035,825702457l909390179,959919417l741619250,925707312l859321143,876099893l842084908,892549433l741423152,926364209l892679729,824981558m825439028,926431542l876045105,842084913l808203825,808529196l942946358,808532020l859058476,808923443l741356338,942945073l926430772,824981043l825439028,926431542l943022897,808923699l892742708,741749557l909127981,892482357l741552437,858993713l842020657,824979507l876098611,859256886l875637814,909194035l825702457,859321699l875575090,875573548l909587768,808529196l875639094,909391157l859058476,808923443l741356338,942945073l926430772,824981043l825439028,926431542l943022897,808923699l858860596,842477617l808529196,960050997l943273784,859058476l808923443,741356338l942945073,926430772l824981043,825439028l926431542,943022897l808923699,943270964l808726579,825306412l909259577,842150198l859058476,808923443l741356338,842609201l842283320,824981552l825439028,926431542l959800113,926364470l926428214,942814769l925707321,825505336l909588535,842084908l892549433,741423152l842609201,842283320l824981552,825439028l926431542,892822321l926430000,808202290l960049452,808858161l741486896,959590706l842347321,824981561l825702194,909456694l875637816,909194035l825702457,909653603l842477880,741354552l959526957,892548921l841758776,960049713l942683443,842083377l959984185,942682676l859058476,959852851l1664169784,926038326l842347825,757870636l842346552,858797113l825371702,859388210l825765941,959590700l876165170,741879858l858993713,943273521l912470327,926168888l741619250,942484528l943142193,808465712l842084908,892549433l741423152,842609201l842283320,824981552l825439028,926431542l959865649,875574321l808202296,825765164l892811319,741421108l959590706,808792889l824979768,942815538l808596537,875637816l909194035,825702457l842610275,825243184l741354550,943208753l926101809,841758513l960049713,959591731l858860600,909391924l909326136,859058476l959852851,1664169784l876165174,842479667l757870636,876163128l842020920,825371696l859388210,825765941l959590700,876165170l741879858,858993713l943273521,912470327l842086456,741355576l942484528,943076145l943010609,842084908l892549433,741423152l842609201,842283320l824981552,825439028l926431542,943088433l859322168,808203827l959917356,942684212l741357625,959590706l808792889,824979768l942815538,808596537l875637816,909194035l825702457,825571171l892482608,741354550l892811053,892416825l841757753,960049713l942683443,842083377l909195063,943076661l859058476,959852851l1664169784,892351543l808990261,824979500l943077428,825635641l875637817,925971251l808661552,959590700l876165170,741879858l858993713,943273521l946024759,892941105l741486903,825044016l808466480,859058226l875637814,925971251l808661552,825306412l859190321,943206966l859058476,808923443l1664103218,959853617l942945334,824979504l825044022,825243953l825831474,875637814l925971251,808661552l909192492,909326388l842478641,859058476l808923443,1664103218l959526454,741749553l825044017,875902769l925904948,875637815l925971251,808661552l926036268,892743991l741881397,858993713l943273521,912470327l825831734,908867123l926102837,825306412l875704631,925904949l859058476,808923443l741356338,926364209l892679729,824981558l825439028,926431542l909534001,858863921l858860598,842477617l943272236,808597811l741945908,959590706l842347321,824981561l876098611,859256886l875637814,909194035l825702457,858863459l909194032,741354552l875706413,909588017l841758770,960049713l942683443,858860593l909391924,909326136l859058476,959852851l1664169784,925970743l909717554,757870636l859320888,875835958l825371702,859388210l825765941,875770156l943076408,741749559l858993713,943273521l929247543,926102065l741487414,942484528l892678707,858928949l842084908,892549433l741423152,942814513l942879288,824981552l825439028,858927159l808936240,875902777l808204344,859319596l892548918,741487929l959590706,808792889l824979768,859386677l909457712,875637816l925971251,808661552l959461219,892942640l741354546,808728621l926168121,841758776l960049713,942683443l842083377,909195063l943076661,859058476l959852851,1664169784l875573559,875704369l824979500,926496569l876098610,825371705l859388210,943272501l926036268,892743991l741881397,858993713l943273521,929247543l909127985,741357109l942484528,858862900l875968057,842084908l892549433,741423152l926364209,892679729l824981558,825439028l926431542,808936241l892547633,808202290l876096812,942748473l741619256,959590706l808792889,824979768l825702194,909456694l875637816,909194035l825702457,925906787l943208503,741354544l892350765,925906995l741881397,858993713l842020657,824979507l825702194,909456694l875637816,909194035l825702457,909390179l825505849,741879860l825044016,909129008l875573302,875637812l925971251,808661552l942746924,842215474l909326647,859058476l808923443,1664103218l959853617,875639864l908867632,909325621l926428460,876164664l741554480,959590706l808792889,908865848l825241913,876098865l859058476,959852851l1664694328,859189559l942946352,824979500l842149942,808466483l875637809,925971251l808661552,825635116l842085936,741749559l858993713,842020657l845361203,859124278l909193783,757870636l892548408,892811058l825371703,859388210l825765941,926036268l892743991,741881397l858993713,943273521l929247543,943076145l741617719,942484528l842479413,959655985l842084908,892549433l741423152,909456689l926300208,824980536l825439028,858927159l808936240,809056305l808203829,859058476l892417075,741618231l858993713,842020657l824979507,876098611l859256886,875637814l909194035,825702457l842412643,909195060l808202296,825569580l825570104,741946934l959590706,808792889l824979768,959657781l926233137,875637814l925971251,808661552l942684003,825504820l741354550,875640113l859256113,841757494l960049713,942683443l842083377,959984185l942682676,859058476l959852851,1664169784l892481591,842609972l824979500,960049205l892809270,825371698l859388210,825765941l959590700,876165170l741879858,858993713l943273521,929247543l825570352,741355570l942484528,825831734l808857912,842084908l892549433,741423152l842609201,842283320l824981552,825439028l926431542,808936241l842151989,808202807l909651244,825307446l741816369,959590706l808792889,824979768l942815538,808596537l875637816,909194035l825702457,925906787l875770673,741354548l808925229,926167091l841757746,960049713l942683443,842083377l959984185,942682676l859058476,959852851l1664169784,892350519l876099895,757870636l875837240,859126073l825371697,859388210l825765941,959590700l876165170,741879858l858993713,943273521l929247543,926168624l741879864,825044016l808858673,909456185l875637816,925971251l808661552,825306412l808924979,808859956l859058476,808923443l1664103218,943076401l942815543,808202803l808792364,959854389l741486896,959590706l808792889,824979768l942815538,808596537l875637816,909194035l825702457,858797923l842084402,741354552l825242929,875771701l841756979,960049713l942683443,842083377l959984185,942682676l859058476,959852851l1664169784,942878775l875968053,824979500l859257140,875638840l825371705,859388210l825765941,959787308l942880561,741881395l858993713,842020657l929247283,909194544l741749559,875637808l942748473,842086452l842084908,892549433l741423152,926364209l892679729,824981558l825439028,926431542l825713457,859125301l808202801,825306412l943011895,926038070l859058476,808923443l741356338,875966765l825635640,741488436l858993713,842020657l912470067,825831734l808203827,842346796l909391154,741946167l959590706,808792889l824979768,959459637l825243705,875637814l925971251,808661552l842413923,909326385l741354552,859388209l909456691,841758770l960049713,959591731l959851576,825307185l741619765,858993713l943273521,845363512l959983670,909195320l757870636,859189553l808988729,824980788l825439028,858927159l842083376,959984185l942682676,859058476l959852851,1664169784l959590454,741486899l892876088,741749042l926102577,859124278l824980793,825439028l858927159,875637808l876032052,875705395l859058476,808923443l1664103218,909653298l892351792,741354550l942682413,959788089l741684273,858993713l842020657,824979507l925905972,842281780l875637812,925971251l808661552,909390179l858862905,741880375l824981041,842019636l892481591,875637816l925971251,808661552l825833004,892416304l824980536,825439028l943208758,909271865l825701680,741749553l824981041,825700916l926037042,875637815l925971251,808661552l825833004,892416304l824980536,825439028l943208758,909271865l892351792,741355574l824981041,892352055l808990264,875637815l925971251,808661552l876031276,876163632l741750070,858993713l943273521,929247289l875770929,741356594l825044016,909587761l875574577,875637817l925971251,808661552l875770156,943076408l741749559,858993713l943273521,912470327l909391926,824980023l825306412,909390901l808728633,859058476l808923443,741356338l842609201,842283320l824981552,825439028l926431542,909534001l926299192,892873778l943077681,825044017l842020145,942814519l875637812,925971251l808661552,875770156l943076408,741749559l858993713,943273521l912470327,909391926l908866103,926102837l842281260,808991027l741880627,858993713l842020657,824979507l825702194,909456694l875637816,909194035l825702457,842413923l809055032,741354548l959459629,875837495l741618745,858993713l842020657,757870643l892352306,808858163l875637816,909194035l892745785,959527011l808464434,824979500l876033335,858928690l875637811,925971251l808661552,875770156l943076408,741749559l858993713,943273521l845361463,909521462l943206968,757870636l842151991,925905970l825371705,859388210l825765941,959590700l876165170,741879858l858993713,943273521l845361463,875640885l875574070,942420012l925972786,959789109l892811308,926364472l942420277,909456690l808990009,959592492l943011633,962804021l959658288,858798384l892483628,892941877l942420024,925972786l959789109,959789100l825636146,942422065l909456690,808990009l959592492,943011633l962804021,909261104l859125808,842283052l926299187,942421561l925972786,825570101l859060524,959460401l959199025,892614960l808859189,959592492l859060017,946026802l926298681,808596025l959789356,859256887l942422064,925972786l942747958,959461676l926364980,942421297l876032569,808991027l959592492,892614449l946026551,842217781l825570865,942684204l875770425,942421555l925972786,825570101l943011884,875772217l959199541,943012144l842217270,959592492l942880561,962801969l892614965,825833529l959789100,909128243l942420018,925972786l943142196,943011884l875772217,942422325l892352816,942683444l959592492,808793905l946026808,842217781l825570865,842610732l892351545,942422072l925972786,942747958l959461676,926364980l942421297,875705650l909455666,959592492l892614449,946026551l926298681,808596025l959461676,842543665l942421555,925972786l825570101,859060524l959460401,942421809l859125808,909587504l959592492,859060017l962804018,909261104l859125808,943011884l825374264,942421042l925972786,942747958l959789100,825636146l942422065,825504313l909456694,959592492l909457201,962801712l959658288,858798384l959461676,926103857l942420535,925972786l942945077,842283308l876098615,942420535l825504313,909456694l959592492,909457201l962801712,842348848l859126064,943011884l825374264,942421042l925972786,942747958l943011884,909325880l942420791,859125808l909587504,892614700l892417337,962802996l842217776,808858421l959461676,842543665l942421555,892941620l926299442,842610732l876164149,942421042l875705650,909455666l892614700,925971769l962802745,909392181l892612912,842610732l892351545,942422072l892941620,875770675l859060524,825307440l942420274,892352816l942683444,892614700l858928441,946025776l842217781,892352817l959789100,909128243l942420018,892941620l876164913,959789100l959525427,942421296l909391920,876099124l892614700,842085689l946026040,842217781l892352817,825766188l825832501,741880374l858928184,825440052l942746681,959722801l942814769,892483628l909586483,925645113l825635124,808792633l842610787,842610225l942421046,842610741l876164664,942684204l892744247,942421815l942682676,942684468l892811308,842151735l824981297,859124024l943010102,809001785l943011896,741946934l959591481,825766964l842542137,808991028l741618485,875901496l842021171,809053240l875705145,741553203l943010360,859321908l842556217,892548661l741881651,959722040l825241656,842542135l959657013,741880368l859385913,875770930l842542131,909391925l741749560,892679992l943010871,842556211l959920436,741617717l875901496,842021171l809053240,875705145l741553203,943010360l859321908,926428214l876033333,741554229l959722040,808794423l842556212,959657013l741880368,859385913l875770930,876096563l808661554,741749560l842608697,892352821l942746679,959460657l842478390,825766188l909717557,1664628275l892418097,859191600l942422070,842086709l909389877,825766188l909717557,741619507l892418097,859191600l824981558,808792376l909325881,876162104l842544690,1664299833l925971511,875575604l959982644,825439282l741879860,859387192l926298674,809053237l926233657,741946676l808596536,809055288l959982648,959722802l1664299828,892418097l892680498,942422067l909718839,825636152l892483628,876033591l942421303,943273010l875902257,892483628l809055028,959199282l842217776,859058996l842283363,808662583l959198262,959789365l942683952,959461676l875967796,942420276l892352821,909587512l942684204,875770425l824980276,909455672l825373490,942760761l959460657,943076150l825766188,909717557l741881395,892418097l859191600,824981558l808792376,909325881l942746680,959460657l943076150,842283052l892418098,929248562l892547380,875705911l942684204,875968310l942420016,942813748l875575346,942684204l842149938,942420537l825504313,808727349l943011884,875771448l929248049,876032308l926233913,842283052l875966770,959199033l909194802,926364472l842413868,875968048l942421048,909194807l875968052,892483628l926429235,946026034l842543412,875770417l959461676,892613171l959197753,876032564l808530488,859060524l859256882,942421300l875836722,808858928l825505580,959985716l962802740,808531506l875902257,959461676l875704885,942421560l925972786,926036788l959461676,859059510l942422322,875901492l959460403,842283308l909521975,946025015l825373236,825374007l959461676,858993974l959197744,892746032l842216242,892483628l842150712,925644596l876163380,825373750l842283308,926495799l946025780,892352821l959657784,959592492l943011633,959199541l809055538,808464949l842610732,909326388l959197747,875901488l741488947,892756784l741749557,909130040l875705395,859320620l942945842,741617719l909195313,825504050l824980785,959591736l859320377,825306166l842477619,825242674l808923491,959590706l741553714,808529969l959787575,824981561l959918641,825241648l909192243,892876598l876097844,959852844l825767993,741422640l959527217,959656245l905984310,808728118l876099939,959658297l757872183,875772215l808859189,925707320l943010617,825439543l959917356,892351488l-736087757,3l-502267904,3l0,-508100608l929824771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m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494772,909654325l879505452,942682167l942815033,959722284l1815427384,959854637l825636404,757871153l858861618,825373238l829174072,892941363l959459639,808594482l859058224,808794166l892940652,892483121l741619506,892548149l825767729,909208631l858862899,926298424l825438508,909522992l1815492919,875771441l909260341,824979767l842216496,959657527l959540278,825373491l842347569,909586732l808595768,1815623734l943274289,858927414l824980531,875705656l876032560,942763062l842414385,858992952l842412332,858994233l1815296312,926365493l892746034,942746675l926364977,842086704l858796396,926232624l741816117,943206456l808728629,808545330l808923185,943010360l909521196,909130039l1815557681,859322673l808662069,892088887l892613687,892876592l892809580,825635890l741618993,808529969l842543159,829175861l909718579,892547894l808594481,859058224l808794166,875836780l943012152,824980016l825570102,909195315l876112951,875573553l741880887,859058225l859191090,829174836l842216249,892612913l875899954,875705396l1815491128,892548657l825766705,942421814l808530228,942946100l875573612,909586995l741618739,942684217l808728888,808545332l926299956,809054265l808991020,876165176l829174832,909587504l942684471,959523896l859059761,909324852l808991084,926038328l824980531,909587504l959461687,959540272l825373491,842347569l808991020,909457464l829175346,892351280l825242417,926231604l942682420,1815361841l808464434,926298932l824980280,808596273l909326393,943287346l892876848,741945654l808661041,808661301l896283697,808530999l876163384,842610476l842479412,829174067l909718579,892547894l808594481,859058224l808794166,808988012l858862129,741488691l842084653,808530487l1815230008,858862125l825505587,741357107l875704621,909260340l1815294514,909719341l892744501,757871668l875968311,842412600l925723702,842085177l925972536,942945580l959592505,762064951l875835953,909127990l757872688,859058481l892875833,762065465l825438264,809054518l875899956,925972792l1815229236,825307693l808859958,741357109l842215725,842085688l1815294003,909193517l808728368,741553201l959590701,842283316l1815228725,892811053l876098873,757872185l858994999,909717561l925723704,825505335l825831479,959917356l909522994,1815164982l809055285,825571380l825044016,959657009l808532276,942500916l909194032,875575601l926362924,808532022l1815490611,892942125l808532024,757872440l942815543,959459632l825060401,842478129l842543153,825044019l925906481,943208755l942500919,909194032l875575601,959917356l942749491,1815492917l859387693,959461683l757872433,808859959l859191095,925723701l959525689,808530740l959524140,909457721l858928432,825372012l876032819,808858417l825306412,842477622l808596278,808988012l825635123,741617721l825372973,909717553l1815359545,808530477l909652272,741880377l842084653,842477879l1815491894,859387693l858994224,757871161l858994999,959657266l925723698,875640377l808988979,842083628l842281270,892679480l825306476,959655985l808727605,808987948l859255091,1815557681l909719341,825439281l757871160,943077687l925905974,925723705l842018872,942814001l959917356,926430515l1815295797,842610477l926366009,757871153l909586481,825833272l762066487,825438264l909324342,925707320l892613433,808793142l959917420,825243698l741423408,892679221l842545456,825060400l892875315,909586481l825044023,842283313l942683449,841837623l875771952,892417840l925707314,909652537l876099382,808594796l875836216,942683702l825306412,926037049l876099897,808594796l842281784,859190320l808594732,875836216l808728374,808529260l825635641,909326136l858860844,808794162l909193264,825306476l959591481,926429237l858860844,808794162l909193264,808988012l842477875,741947699l909588269,942879280l762066487,942815543l892416304,825044018l909326640,959657525l825060403,959723826l926431029,825044017l858863154,942878777l841837620,825241649l842610232,925707320l959657528,825571637l959917420,842151219l741684272,909719341l842282802,762065460l808859447,825506104l943139897,926363953l1815622194,892942125l926102837,757870646l892549431,859125560l925723702,892548663l943076657,942945580l859191351,762066480l825438264,809054518l875899956,875769910l1815621681,825307437l943272752,741617968l925905197,842283062l1815623730,825242157l960049718,741881397l842084653,842477879l1815491894,959459377l909457718,824980024l960050233,892745784l959540277,943012153l942748468,825241900l892483376,1815360308l842545201,926496568l959197497,876163636l875903029,926101868l858861617,1815096373l859125046,909257782l875835698,825306476l942879285,875704373l859058476,808923443l1815229234,925969456l808530480,842610992l825833068,858862640l824981815,825439028l943208758,875654201l943077426,808466484l859058476,808923443l1815623219,909128237l808465713,741749044l858993713,842020657l812397363,909652268l959788856,1815098416l858863661,875968054l824980021,825439028l842149943,741370936l859058225,892810802l762065976,825241649l943273267,824980017l825439028,926431542l875654195,859320627l942814512,859058476l808923443,1815623219l842544945,842610485l875637808,925971251l858993200,892088428l842282039,808726579l808594796,959526197l926169141,859058476l808923443,1815294770l808528944,842018867l842085177,808594796l842348849,942879801l859058476,808923443l1815492912,875770929l842413881,824981045l825439028,909324343l825060408,959656240l960049719,875637810l925971251,842215984l841756780,926101552l808596278,925985840l926102579,842346803l842084908,892549433l1815623986,909192240l875770936,909326128l942683756,942815281l824980788,825439028l842149943,875654201l842086451,876099889l859058476,808923443l1815623219,808728120l842413618,825371700l859388210,859256371l942420076,825439282l942684209,825373548l809055289,762064940l859125046,875637814l842085938,892942392l909716844,842217785l841756728,960049713l825439539,908946488l909325621,1815162156l757870893,892759089l741684021,859125046l808545334,842085685l808203833,942881132l943274297,841758768l960049713,892482867l858876979,842477617l812396588,812396588l963391532,859060276l842610998,842084908l892549433,1815295282l825374009,808466224l825371704,859388210l859124277,943012204l876099891,841757750l960049713,892482867l808610867,892483125l909325623,859058476l808923443,1815623219l825243699,741881904l858993713,842085425l896284724,909719603l875966520,859058476l808923443,1815688755l876163893,892547641l875637810,925971251l959853360,959657324l858929460,824980021l825439028,909324343l825322553,858992949l942945334,859058476l808923443,1815426354l825569585,892877109l824980025,825439028l892481591,825322549l959787317,842609976l859058476,808923443l1815426354,1815096368l1815096368,1815096368l1815096368,942748722l876099378,762064940l876164401,875967797l824981041,959591220l859190325,942500913l909392182,842084662l808594732,842412849l825766194,875770220l842020665,741619249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875916344,892876854l741620022,875704621l858863156,1815491385l825307437,942683184l741422391,858798125l959657521,762065461l909523255,926168886l925707313,859256377l875573299,808529260l892744505,909652790l825306412,876032054l859058480,825306476l926037049,876099897l858860844,959723570l943077687,858860908l959723570,842086199l959524140,842281523l960050998,959917420l909522994,741619767l825372973,909717553l1815228729,959590701l842283316,741486901l909588269,909128242l762064948,875772215l959723061,875899960l942944313,1815162933l892744757,959854387l841821240,926102321l842348339,825060400l925970739,842479921l825044024,943141426l892811316,825060401m876098099,808794425l825044020,876098099l825702201,825060402l875705145,959919666l925707321,842216249l909325621,959917420l959787571,741880888l808858677,875968825l825060405,876098099l808597305,925707312l859255353,842086197l926362988,808596022l741488692,959853623l859060022,925723705l892941623,909718584l926362924,858927158l1815491385,909588269l875639865,757870644l926300471,892351283l925723701,960049721l842086199,808529196l926430775,876097849l825372012,876032819l808988720,858860844l808794162,909193264l808988012,842477875l741947699,859387693l959461683,762065202l858994999,825831481l943139895,808991024l1815688758,859190325l926101814,825044022l876098099,808597305l925723696,876033591l942815540,926362924l808596022,1815163957l909588269,876165168l757872437,825833271l909652784,825060400l875573553,892744499l841821241,859189552l876097584,825060408l858796337,926299193l825044018,959657009l892416309,942500914l909194032,875575601l959917356,825243698l1815228465,909588269l825700660,892088368l959460916,909653305l808529260,859190073l825308464,808529196l859190073,825833265l808529260,825635641l842611000,959524140l959527220,808859952l808529260,926430775l909194041,942746924l942682680,875574064l858860908,825571378m959788338,959524140l842281523,859059510l960049516,876098873l741355571,808529969l959787575,829175348l875966777,842150963l959523891,943012153l942748468,825241964l892483376,741749817l909195569,842281780l845951794,859058741l741355831,943025200l943142200,741749048l842216497,909391161l762065203,876164664l825308726,841821234l909324592,942748210l858876977,926234932l84260868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9523252,825570099l808465004,909325360l741356856,892416050l942815539,829175346l842216249,943077424l925969461,825241904l875706417,825831788l825571641,741421620l959527217,858862898l829174064,875705392l959787316,925707312l842020153,842478649l959917420,875968566l741750320,959984693l859060017,875916344l926102838,741882166l858862125,909391667l1815230777,825307693l875968822,741618737l876163373,943206713l1815491894,858798125l909194801,757872692l808859447,926430002l959933493,842478642l741683255,926167089l892612664,963392819l943206456,875574329l842610476,842479412l829175865,892810288l959656500,809053233l842608953,1815557170l943076408,741683760l858876976,925970996l808989239,859058476l808923443,1815623219l875968557,909521456l841757746,960049713l892482867,741370929l741370928,741370928l858876976,842477617l1815096368,1815096368l1815096368,858797361l909325105,824981049l825439028,909324343l741370936,892679725l963393075,858796856l859058476,825504051l1815622706,1815096368l1815096368,1815096368l875706679,825438518l808528946,808990516l892548404,825373548l875967025,879505452l942682167,942815033l959722284,1815427384l959854637,825636404l757871153,858861618l825373238,896282936l842477874,808727344l842084908,892549433l1815229490,808987696l909128501,1815623219l808532278,959461426l875637814,925971251l909586736,909193836l943207986,762064940l875573298,909718581l824980019,959591220l859190325,942500913l909392182,842084662l808594732,842412849l825766194,842217324l909587000,959525164l842412652,859388215l1815096374,876032561l892810291,824979506l959591220,876033077l942500916,909392182l842084662,808594732l842412849,825766194l808991084,808530745l841757241,909587248l926299702,959540274l825636921,808597553l825766188,909259576l1815492661,926300209l892418355,824981812l859320632,858993714l808545336,808923185l943010360,943206700l960050486,1815689527l842348593,875573300l959197496,943206456l925906485,808923500l875771697,741619255l825243441,926298166l829175859,859387449l842018864,859122745l926036281,1815623222l943077169,892350519l892089651,875836471l909127737,859256172l959723573,841758516l875573296,943142451l875916339,909652787l741357361,892548657l825766705,829175606l875967542,825307441l926231606,808923703l1815427384,808464434l926298932,824980280l943141177,876033079l943287350,842610736l741618487,943274289l842477878,829174576l859320632,943011378l876162102,959461426l1815164470,808529969l842543159,841758773l859059504,892940599l959540281,825636921l859190069,825766188l909259576,1815492661l942814265,909523248l808528945,808923185l943010360,825831788l875770934,741552690l808529969,875901495l829175349,942815288l959920439,808528945l842477617,909456437l875573612,859256375l741553716,909195569l842281780,829175347l925905200,892613938l808594486,926102581l959789361,943272300l859059507,741488432l875837237,943140917l959933493,825702192l741488183,942684217l859255353,959540276l808989491,960049202l943272236,859059507l1815230256,875837237l943140917,959917109l825702192,1815230007l960051505,859060277l824981553,943141177l876033079,943287350l842610736,741618487l909326385,825833525l829174327,892745784l943143225,808528952l892350515,859125556l808923500,943274289l741749302,926431537l892874802,896283446l876163124,959723826l942880044,842413881l896284728,926496819l943206966,942880044l842413881,896284728l926496819,943206966l842610476,892941876l829175347,943141936l859124784,943270965l959985712,1815359540l808464434,943076148l824979509,925905200l859059506,858876980l909523252,825570099l808464940,909325360l1815098680,942945333l808990009,909192242l858862899,926298424l825505900,926167089l824981556,842216496l875771447,959540276l825373491,842347569l875836716,942944820l829175346,825570102l909195315,876096567l875573553,1815622711l859058225,859191090l959198260,943206456l875574329,875573612l959919671,741357872l959723825,909654073l762066998,909457719l808989752,875899954l875836469,1815492658l875704621,909260340l741552690,875704621l875640372,1815230769l909719341,892744501l757871668,858994999l825831481,825060407l859060529,959854897l925707317,808989241l942944817,926362988l858863158,741355831l875706679,808923703l808545333,808990516l892548404,808991020l876165176,845952048l892940854,741487161l825322544,842019128l909455924,859058476l875903282,1815163702l959854637,825636404l757871153,858861618l825373238,913060152l892941880,824980530l925905203,825060403l909324850,842150454l875637816,925971251l808661552,875770220l943076408,741749559l858993713,943273521l913060151,926232888l908866612,926102837l842083692,825569330l858927159,859058476l808923443,1815098162l859189549,892548400l741357622,858993713l842020657,913059891l926232888,824980532l825306476,892809270l892745272,859058476l808923443,1815098162l842609201,842283320l824981552,825439028l926431542,808873009l825440562,909650994l892809269,825060402l808924721,909326644l875637812,925971251l808661552,926036332l892743991,741881397l858993713,943273521l913060151,825831734l824981043,808859193l825060408,959918130l942815538,875637814l925971251,808661552l875770220,943076408l741749559,858993713l943273521,913060151l842020151,824981552l842083692,808989744l959787061,859058476l808923443,1815098162l842609201,842283320l824981552,825439028l926431542,926313521l808595509,892873784l943077681,825060401l909127730,892679216l875637811,925971251l808661552,875770220l943076408,741749559l858993713,943273521l913060151,842020151l908867632,926102837l825306476,825505337l808663088,859058476l808923443,1815098162l842609201,842283320l824981552,825439028l926431542,959802417l926364470,909650998l892809269,825060403l842217777,909128758l875637814,925971251l808661552,959590764l876165170,741879858l858993713,943273521l896282935,926103097l942421559,842412343l762067256,809054513l808792113,824980533l825439028,858927159l825060400,859321398l926167350,875637810l925971251,808661552l825636460,909324601l762065196,892809521l875902004,824980023l825439028,858927159l842099760,909195063l943076661,859058476l959852851,1815164728l959526454,741749553l859125046,825060407l842086193,842282036l875637813,925971251l808661552,926036332l892743991,741881397l858993713,943273521l913060151,825831734l824981043,925905203l825060402,892876593l809056310,875637808l925971251,808661552l909192556,909326388l842478641,859058476l808923443,1815098162l959526454,741749553l825060400,942880305l909588537,875637814l925971251,808661552l959590764,876165170l741879858,858993713l943273521,913060151l859386416,942420529l842348597,762066481l926232881,859060021l824981558,825439028l858927159,858876976l909391924,909326136l859058476,959852851l1815164728,876099126l741488438,959540273l859059761,858927668l876163372,943208761l1815099190,892745013l909653045,879505452l942682167,942815033l959722284,1815427384l959854637,825636404l757871153,858861618l825373238,963391800l859385912,842608689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926167089,892612664l757871923,943274033l926234168,762065457l876163377,925972530l757872183,892549431l943077176,925721392l909653561,892809268l959917356,926497074l741617719,909653805l892351028,757871157l926300471,875574067l825044025,842478129l825765937,841821240l926102321,926365491l825058102,808530226l859059765,825044018l875573553,876032819l825044024,909390898l875836465,825044024l892942649,842085170l841821232,959852849l959459894,925707318l959657528,825571637l959917411,926497074l741684535,859387693l808662326,757872438l859387703,892941622l825044021,892942649l926232630,841821233l926102321,909324596l825044016,925906481l842217010,825058096l959723826,825569844l825044018,875640370l959854642,942484530l909194032,943076144l959917356,926299702l741422900,959919917l842021176,757871157l858994999,909717561l875914039,909587257l741947185,959459629l942749235,741749559l842215725,960050232l741617717,909719341l909588022,757872177l875772215,892614197l875899957,875836469l1664562994,858798125l875771441,757870644l926103863,808859697l925707316,925906489l926103095,959917356l876163379,741814323l909193517,892745520l741946674,842215725l842085688,1664430392l858798125,858928945l757872953,859320370l909521972,757870640l875835953,959656246l757872179,875835953l875770166,757871666l859191351,825571385l841821233,808923441l942682416,825058103l925970739,842479921l825044024,892811057l808464944,925707312l909259577,808464432l926362924,875901238l741487929,858798125l943143217,757870898l808530225,909325108l761477168,909193522l825505337,757871668l859320370,875639348l757872440,876163377l959985458,757870646l825438264,842478903l925707319,825636407l808531763,959917356l909522994,1664563254l858798125,842479921l757871670,942815543l892745270,925707317l808728121,942814005l959917356,926497074l741486903,959459629l909456947,741355572l892811053,876098873l761476665,825440567l909325369,925707320l960049721,825308983l959917356,892482355l741619763,842610477l909522488,892089651l943274036,943077682l842083628,825635892l909326643,825306467l808726577,825571128l808987948,859255091m741552692,808858677l808530995,825044024l909326640,942946353l825044016,876098099l909588793,825044016l825832505,909717561l825058096,892875315l825241648,825044022l825700913,892744247l825044022,808597560l892417337,925707313l859255353,842086197l959917356,842217270l741620025,909588269l959722801,761476660l875968567,808857650l925707317,859256377l959721523,842083628l842281270,909391160l825306412,959655985l808727605,943140140l892941110,741422393l909719341,808661815l761476405,942815543l875968054,925707312l943010617,842151223l926362924,892680505l741619767,842413109l959526457,825044019l959657009,842084405l825044024,858796337l926299193,825058098l909390898,842084657l942484528,909194032l842479154,842083628l842281270,842347832l825306412,926037049l876099897,825306412l959655985,842609459l842083628,825635892l943075635,942746979l808727862,909521976l926362924,858863158l741750072,926430261l825439800,825044019l909326640,960051249l825044018,959723826l808662068,825044020l892875315,825766449l825058101,892875315l825569329,825044017l842283313,943274295l825044020,875705145l959919666,925707321l959525689,875967540l842083628,959459633l926364979,808987948l859189555,1664234809l909588269,942879280l892089911,959591988l842608950,842083628l825635892,942683696l842083628,842413108l892548918,842083628l825635892,842217009l825306412,808726577l892941368,842083683l842413108,959527219l926362924,943012149l741751092,909588269l825700660,925642805l909326132,909391408l959917356,926430515l741357622,959590701l842545460,1664628537l875704621,909260340l741947188,859387693l825373237,757871668l943077687,909128758l875899958,909587257l741816369,875704621l808531508,741879862l959525165,959918644l1664366649,842543405l808923696,741880880l909719341,842282552l757871666,926300471l875903033,925707316l959656761,858863920l959917356,942749491l741748790,858797367l909457712,925721395l842414391,909455928l959722796,825636659l757870643,859385905l876097846,757870648l859385905,875966774l757871155,825438264l875966774,925707320l825636407,808531763l926362979,959983670l741488436,842610477l926366009,757872437l808466487,842215730l825044016,808989488l842217527,925707316l808924217,859125297l959917356,875968566l1664497200,825832501l875574321,825044022l909326640,859124019l825044021,909326640l959918387,825044017l909326640,876164657l942484532,909194032l808727603,959917356l842217270,1664301369l926233653,842282544l825044020,909390898l859189553,825044018l808597560,959984697l859122741,926431033l741685305,875704621l858863156,741749561l825307437,942683184l1664169271,858798125l875902769,757870903l909522743,959853361l925707321,959985975l858796848,959722796l959788849,757872691l943141425,959787058l757872432,876163633l892482617,761475633l858992946,926364471l757872183,859058481l825832505,757871664l825438264,809054518l925707316,909653561l808923188,943140140l825372720,741552691l959919917,875573299l761477175,942815543l926299702,942484531l959525680,959787575l959917356,858994486l741356336,842150189l876034103,741617969l909653805,875903027l757872181,926300471l875574067,825058099l959723826,943272504l841821236,959852849l909652534,825044020l875573553,959723568l825044021,925906481l842217010,942484528l909194032,875575601l926362924,858863158l1664102711,909588269l876165168,757870903l825438264,876163641l925707321,859255353l859321653,959917356l809055027,741617977l825372973,909717553l741355577,909193517l942815024,1664628275l959525165,959918644l741619769,909193517l942880560,741553720l808529969,875903287l824980279,960050233l892745784,926297141l926300209,808202293l842610531,808990256l824981049,959591220l859190325,942484529l909392182,842084662l808594732,842412849l825766194,808991020l808530745,841757241l909587248,926299702l959537970,825636921l808597553,825766188l909259576,741750837l926300209,892418355l824981812,859320632l858993714,808528952l808923185,943010360l943206700,960050486l1664694583,842348593l875573300,959197496l943206456,925906485l808923436,875771697l741619255,825243441l926298166,824981555l859387449,842018864l859122745,926036281l1664628278,943077169l892350519,892089651l875836471,909127737l859256108,959723573l841758516,875573296l943142451,875899955l909652787,741357361l892548657,825766705l828585782,875967542l825307441,926231606l808923703,741685560l808464434,926298932l824980280,943141177l876033079,943270966l842610736,741618487l943274289,842477878l828584752,859320632l943011378,876162102l959461426,741422646l808529969,842543159l841758773,859059504l892940599,959523897l825636921,859190069l825766188,909259576l1664497717,942814265l909523248,808528945l808923185,943010360l825831724,875770934l741552690,808529969l875901495,824981045l942815288,959920439l808528945,842477617l909456437,875573603l859256375,741553716l909195569,842281780l824981043,925905200l892613938,808594486l926102581,959789361l943272236,859059507l741488432,875837237l943140917,959931189l825702192,741488183l942684217,859255353l959523892,808989491l960049202,943272236l859059507,741488432l875837237,943140917l959917109,825702192l1664235063,960051505l859060277,824981553l943141177,876033079l943270966,842610736l741618487,943075629l825571376,741356595l909259053,808465457l741815859,858798125l959526449,761476144l909522743,825701169l925707312,959525689l943076148,808793900l892940339,757871414l909719351,892483634l875899958,909587257l741356337,959459629l909194803,1664234292l959459629,825439795l741423415,943272757l892678448,825044018l876098099,808597305l825044016,959723826l825766964,825044022l842283313,858796857l825044025,875705145l959919666,925721401l859125305,875836726l959917356,809055027l741814585,909588269l876165168,892089138l875967796,859060272l858860844,825571378l926299952,825306412l959591481,926429237l808529251,825635641l875837750,959657260l842018872,757871159l859385905,876097846l757870648,943077175l808465975,925707312l926299703,859386425l959917356,876032566l1664167987,859387693l959525429,757871929l943141425,926232626l757871158,825635377l808990771,757870648l859191351,859256376l925707318,842085177l959592504,926362924l858863158,1664626743l959590701,859322676l741880624,859387693l909522228,757872688l842413879,959721522l925707318,909652537l909588022,942945580l859191351,757870646l858992946,943207223l761475120,842545201l825440304,892088370l943274036,909195314l842083628,892941369l892417591,842083628l959656246,876098352l825371948,942747696l942945845,892613932l892876595,761475641l859385905,892416822l757871923,859385905l842608950,757872692l825438264,875966774l925707320,959525689l858862388,909391660l875967288,892088881l943274036,909195314l858860899,959723570l808464951,825371948l959524912,959789368l808529196,892876343l925906995,825371948l942747696,808990772l959917356,926430515l741357622,909719341l892877111,929249587l858993464,959461177l959917356,825243444l741488951,909588269l858862649,757872951l926103863,875968561l875899961,943010872l741554230,858798125l858797617,761477174l943077687,909128758l925707317,892744505l875966515,959917356l876163379,741945395l859387693,959461683l757871154,825440567l808662073,825044023l959723826,943272504l841835316,959852849l909652534,825044020l825832505,892745784l925707318,892417591l875573557,842083628l842281270,926496056l842083628,909195319l909718069,842083628l959656246,875968049l842083683,892941369l926299445,842083628l825635892,942945332l825371948,909719089l842477617,808987948l842477875,741947699l909588269,942879280l757871415,942815543l892416304,876045104l909326390,741486900l959919917,842543670l892089909,926103860l808661302,842083628l825635892,875705395l959524140,825504307l808727601,943140140l825372720,1664235316l859387693,909652279l757871669,942815543l959459632,925707313l825505335,842019127l943140140,825372720l741619507,909259053l942814257,741554485l959525165,959918644l1664366649,825307437l859386672,741488947l875704621,858863156l741881393,959984693l825766456,825044022l959657009,842084405l825044024,858796337l926299193,825044018l909390898,842084657l859136816,842217785l741486897,858798125l825374513,757871668l842414391,892482615l825044017,959723826l943272504,825044023l808530226,859059765l841821234,926102321l876097588,825058104l926038073,825505332l825044022,959657009l892416309,841821234l959852849,959459894l942484534,925971248l926298419,926299948l842084912,757870644l942814001,926431540l761476659,959592759l842215987,925707312l942682168,808794166l808529196,926430775l925971001,825371948l876032819,808988720l825306412,876163892l842479673,825371948l942747696,942945845l959524195,942750004l909456952,808987948l842412339,741488438l909719341,959591223l757871417,909719351l875967289,942484528l959525680,858863671l959722796,825636659l761477175,909193522l909325881,757871155l825438264,926298678l925707314,842020407l892876851,959917356l926497074,741357111l925905197,959920182l741357361,875639085l959723827,1664235320l825242925,808597297l757872177,859191351l875705401,925707312l876164663,808727601l959917356,892548914l741683510,859387693l892811317,757870899l959592759,825702201l925721394,842282552l842347824,959917356l858994486,741946416l909259053,942814257l741749813,842084653l808923447,741487923l925970733,842020151l741355568,859387693l909588533,761475128l943077687,925905974l925707317,909522489l959788087,926362924l925971510,741554480l959461431,808857656l925707321,892351545l909193264,926362924l858927158,1664299065l842610477,825307192l757871157,925970738l808529968,757870643l858992946,926364471l757872183,808857905l926167607,757871672l876163633,892482617l757871153,959788855l959723573,925721398l825505335,808792375l825306412,943272756l809054264,825371948l942747696,942945845l825371948,959524912l892810037,842083628l943273017,875704627l825371948,909719089l875968562,808594787l808727352,876098358l959917356,909522994l741619767,808990509l858862128,757871410l825438257,808726838l892090167,842545459l825308216,808529196l825635641,909326136l808529251,825635641l842611000,825306412l959591481,926429237l825306412,926037049l876099897,926362924l909652534,741750577l909588269,926101814l757870646,960050999l859321653,925721401l943207737,909586481l859322156,859256374l757872952,859322167l842216248,875899960l909587257,741356337l875704621,842085940l741486905,959919917l808792882,895692852l943274036,875641138l842083628,825635892l909326643,825371948l959524912,959789368l825306412,926037049l842478649,825306412l942814265,808727088l959917356,926430515l1664104502,909719341l892877111,824981811l825636400,808990514l925707317,808924217l842610481,959917356l825243698,741947440l842609717,808531252l825044025,876098099l859256889,825058102l959657009,959789108l841821234,842412336l808990777,841821232l875771952,892417840l959523890,943012153l959525684,825241900l892483376,741749817l909195569,842281780l946025266,926364983l842283312,892811308l808728373,908867894l808792632,741619510l892152880,959918386l842217015,859058476l875903282,1664365623l959854637,825636404l757871153,858861618l825373238,892088632l808990515,892679724l808203827,811806764l892679724,808203827l808202284,892679724l811808307,808202284l892679724,808203827l811806764,892679724l808203827,808202284l892679724,811808307l808202284,892679724l808203827,811806764l892679724,808203827l808202284,926100780l875835954,912472116l892548405,808202284l892679724,808203827l811806764,892679724l808203827,808202284l892679724,811808307l808202284,892679724l808203827,811806764l892679724,808203827l808202284,892679724l811808307,808202284l892679724,808203827l811806764,892679724l808203827,808202284l892679724,811808307l808202284,892679724l808203827,811806764l892679724,808203827l808202284,892679724l811808307,808202284l892679724,808203827l811806764,892679724l808203827,808202284l892679724,811808307l808202284,892679724l808203827,811806764l892679724,808203827l808202284,892679724l811808307,892088364l859387443,942945334l892614444,842412594l892742708,741749557l909390137,825503794l859136822,909326646l741880884,842347575l875705906,892679724l959198771,842413105l909194288,825635116l943142448,741488434l876165174,842479667l809055843,808728880l892742712,741749557l875639341,859321399l741880886,859125046l741354550,925907254l875837748,926102883l942813751,908865592l808726841,741357620l741354544,859254833l859254840,824979510l926429491,842608696l959865656,808857650l908867121,909325621l908865580,909325621l808202284,908865635l909325621,808202284l908865580,909325621l808202339,908865580l909325621,808202284l908865635,909325621l808202284,908865580l909325621,808202339l908865580,909325621l808202284,908865635l909325621,808202284l892088364,942814258l741368632,741354544l808989741,842151985l908866103,892548405l811806764,926362924l808530482,741881910l859125046,741354549l925969456,926102839l1664365104,741354544l825044016,892481844l876163638,892742708l741684021,741368624l892679725,908867123l892548405,808202284l875573548,909587768l808202339,908865580l909325621,808202284l908865635,909325621l808202284,808202284l808202339,757870636l808924722,808597813l892742704,741684021l741368624,741354544l741354544,859125046l741368630,892742704l741749557,859125046l909716534,892549429l741617713,876164657l943208756,912471601l909325621,892679724l757872179,892481841l909652275,925644341l875574581,892678704l909325612,875967289l925644852,943142704l1664104504,859125046l825306166,875968823l757870648,808531505l842478645,925642800l858863408,741618739l859125046,808922166l875836472,811808305l959918636,892679220l808203312,808202284l892679724,811808307l908865580,909325621l892679724,757872179l858798385,825440564l757870642,959854385l925905721,828584757l925905203,892742705l741749557,842084653l942748469,741750070l808793399,892481588l859122741,909326646l741880884,925970743l909717554,892679779l824981043,909719345l741357620,858929204l909718580,825371696l859388210,959656500l892416812,825766450l1664101430,959723320l808858928,875637808l892940851,825439796l909651244,909521977l741486897,825242157l842151475,741423153l892744243,741618736l825307699,1664366130l825307699,741619250l825307699,741619250l825307699,741619250l741354544,741368624l892611632,926431280l741357622,858993713l858797873,757871670l942748214,909456688l875637816,925971251l943076144,808202339l808202284,808202284l808202339,926298412l825374519,741354550l942683444,943077176l875637808,925971251l875967280,842411363l892352561,741881397l858993713,858797873l808204342,808202284l811806764,808202284l808202284,811806764l808202284,808202284l808464684,943206967l761475635,859125046l892742710,741684021l859125046,741354550l859256625,859190838l824980528,825439028l909324343,842228536l909259057,741354548l741354544,1664101424l741354544,741354544l1664101424,741354544l741354544,1664101424l741354544,859125046l741354550,959919921l926364985,824979510l825439028,909324343l741368632,825307699l741619250,908930096l909325621,943141164l909718833,741946673l858993713,858797873l811808822,808202284l808202284,811806764l808202284,808202284l811806764,808202284l808202284,811806764l808202284,808202284l811806764,808202284l808202284,811806764l824979500,909587504l959723573,825371702l859388210,959656500l858797356,942749497l1664101428,825307693l825831732,824981043l959591220,876033077l942484532,909392182l842084662,808594732l842412849,825766194l909325612,909390393l841757241,960049713l858928179,741368633l859122736,808925238l741486905,959590706l842281785,808204595l895692844,926430771l842086704,842084908l875772217,741946162l741354544,943076149l825831479,825371698l859388210,959656500l808202339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895692844l926430771,842086704l842084908,875772217l741946162,741354544l943076149,825831479l825371698,859388210l959656500,808202339l909325612,959461176l841757233,960049713l858928179,741354553l859136816,808925238l741486905,959590706l842281785,808204595l892088364,926430771l842086704,842084908l875772217,1664693042l741354544,943076149l825831479,825371698l859388210,959656500l808202284,909325667l959461176,841757233l960049713,858928179l741354553,859122736l808925238,741486905l959590706,842281785l811809075,892088364l926430771,842086704l842084908,875772217l741946162,1664101424l943076149,825831479l825371698,859388210l959656500,808202284l909325612,959461176l841757233,960049713l858928179,741368633l859122736,808925238l741486905,959590706l842281785,808204595l895692844,926430771l842086704,842084908l875772217,741946162l741354544,943076149l825831479,825371698l859388210,959656500l808202339,909325612l959461176,841757233l960049713,858928179l741354553,859136816l808925238,741486905l959590706,842281785l808204595,892088364l926430771,842086704l842084908,875772217l1664693042,741354544l943076149,825831479l825371698,859388210l959656500,808202284l909325667,959461176l841757233,960049713l858928179,741354553l859122736,808925238l741486905,959590706l842281785,811809075l892088364,926430771l842086704,842084908l875772217,741946162l1664101424,943076149l825831479,825371698l859388210,959656500l808202284,909325612l959461176,841757233l960049713,858928179l741368633,859122736l808925238,741486905l959590706,842281785l808204595,895692844l926430771,842086704l842084908,875772217l741946162,741354544l943076149,825831479l825371698,859388210l959656500,808202339l909325612,959461176l841757233,960049713l858928179,741354553l859136816,808925238l741486905,959590706l842281785,808204595l892088364,926430771l842086704,842084908l875772217,1664693042l741354544,875968567l808464947,858533932l926233649,808204338l825438819,960050992l824981043,959591220l876033077,741354550l825568304,842020915l741356594,959590706l842347321,912470580l909325621,959853612l808597047,908867636l858994736,741749561l858926128,842281777l808204336,825831779l959853368,741488951l959590706,842347321l808204341,808202284l811806764,808202284l808202284,811806764l757870636,825637169l909457464,824981049l825439028,909324343l925707319,942683185l909455920,859058476l808923443,1664562739l741354544,741354544l1664101424,875637808l875639603,942944817l808202284,808202284l808202339,808202284l808202284,808202339l808202284,808202284l808202339,808202284l808202284,808202339l808202284,808202284l808202339,808202284l808202284,808202339l808529196,825243701l876097843,842084908l808663353,741618740l892940593,909522739l875637812,925971251l842346800,808202339l808202284,808202284l808202339,808202284l808202284,892088419l842545464,892742708l741749557,858991664l808792881,741749040l858993713,825243441l811807544,824979500l808596533,942682678l757870636,825374258m808465460,825371696c859388210,942879285,808466019,808727352,824981556,825439028c909324343,808856629,943010609,741749555,858993713,858797873c908866870,892547376,909325112,859058476,808923443,1664431667c842543405,842151220,741356594,858993713,825243441,757872183c892483633,942683957,824981041,825439028,925970487,741354550c858993713,842085425,962803764,875640377,808464951,859058476c808923443,741684530,909523257,942944567,875637816,925971251c892678704,909719852,875640630,824981560,825439028,892481591c908944181,909325621,926036780,757872438,859125046,842214454c741815863,1664101424,741354544,892679725,858535475,926299954c892742956,741749557,909586995,741368631,741354544,892152880c943207729,858796085,859058476,808923443,1664431667,892417325c825571123,824980528,825439028,909324343,892152885,926102833c875573557,859058476,808923443,741684787,943206961,960051510c824980528,825439028,925970487,825058101,943075890,842609459c825371696,859388210,943142196,909652268,943076148,741880369c858993713,858797873,757872694,926495795,959459376,825371702c859388210,942879285,942746979,909522738,943077687,859058476c808923443,741881395,741354544,942879281,875637816,925971251c808661552,825701475,842609976,942812208,741487158,859059762c842150455,741354548,909717805,859256881,741946675,858993713c858797873,811808566,808202284,808202284,811806764,808202284c808202284,828583980,909654066,809056569,875637812,925971251c892809520,808202284,892415276,942749749,909326643,859058476c808923443,1664497457,741354544,842479409,926363958,841758770c960049713,892482867,741354552,741368624,925969456,909587767c909456435,842084908,892549433,741881138,1664101424,741354544c959918381,808530486,741881910,858993713,858797873,808204086c811806764,757870636,842149941,809056054,875637812,925971251c892744496,909258028,825309495,741881393,959590706,842347321c811808819,824979500,825309496,825767472,875637814,925971251c943076144,808202284,808202339,808202284,825371948,825505588c842084664,1664167212,875639341,842347319,741816117,824979757c808792119,825307189,825371697,859388210,859124277,808202284c959524195,943272499,808596276,842084908,892549433,741685296c859125046,741354550,875837233,859059256,841758515,960049713c809055283,942760759,892416569,842609461,859058476,808923443c741881395,909586995,741355576,909192240,876163126,876098356c859058476,808923443,1664103218,741354544,741354544,1664101424c942945073,926430772,824981043,825439028,926431542,909257777c875835444,741618741,943205424,858796601,741488183,959590706c808792889,828584246,925905203,875637810,875639603,942944817c926036780,808466486,808202284,943075628,825767733,908944179c909325621,825636396,892547385,808464684,824979500,925905203c841756722,960049713,808464434,741368624,892152880,859321908c876098354,859058476,808923443,741553715,1664101424,741354544c741354544,1664101424,959854893,942814009,825371696,859388210c942748469,959459884,842346807,808726828,875574576,908866099c859058231,741750837,959590706,808792889,811807030,908865580c960051254,943207473,859058476,808923443,741357872,959919670c825831988,875637810,925971251,809054256,824979555,825439028c926036532,909257777,859385909,741356081,926428208,875771704c741619763,959590706,808792889,912470326,825241913,876098865c859058476,959852851,741947448,825570866,892745781,741354550c875640889,926363960,825371703,859388210,825634869,875770211c943076408,741749559,858993713,943273521,841756983,875574326c875836724,942420012,959854905,926429234,842084908,892549433c1664169520,942945073,926430772,824981043,825439028,926431542c909257777,859385909,741356081,909650992,842283313,741749558c959590706,808792889,828584246,876098611,859256886,875637814c909194035,825702457,892744236,909653297,808203829,876165420c858928688,841758008,960049713,909129011,959865649,825307185c741619765,858993713,943273521,841759032,875574326,875836724c959197228,926036529,909325362,842084908,892549433,1664169520c808532278,943010097,875637812,909194035,959985721,892744236c825440560,808202290,876034092,926167605,841757234,960049713c909129011,959865649,825307185,741619765,858993713,943273521c841759032,892417334,909456952,824979500,875704368,875704629c825371704,859388210,825634869,808529251,859059508,842478128c859058476,959852851,741553976,825505330,942682161,741354544c909128249,842282807,825371703,859388210,825634869,808529251c859059508,842478128,859058476,959852851,741553976,842348082c959525938,741354546,959592504,808858673,825371704,859388210c825634869,808529251,859059508,842478128,859058476,959852851c741553976,842348082,842479928,741354552,859387441,942945844c824981816,825439028,858927159,841835312,892940592,926103349c875637814,925971251,909717552,909521452,909127984,808203314c943075628,959920176,741945913,858993713,842020657,828583987c876098611,859256886,875637814,909194035,825702457,875967020c875902519,808202292,892811564,926431281,841757241,960049713c909129011,825058097,825766192,959592246,875637814,909194035c892745785,875967020,892746040,808202801,926431276,909652017c841757494,960049713,909129011,825058097,825766192,959592246c875637814,909194035,892745785,875967020,808597049,808204340c959723564,959460915,841759028,960049713,909129011,825058097c825766192,959592246,875637814,909194035,892745785,892744236c892809776,808203320,959658284,876032821,841756726,960049713c909129011,858874673,909391924,909326136,859058476,959852851c741422904,943011378,892680503,741354546,808859185,808990009c824980272,825439028,858927159,842097456,959984185,942682676c859058476,959852851,741422904,943011378,892680503,741354546c892745265,892417329,824981811,825439028,858927159,842097456c909195063,943076661,859058476,959852851,741422904,943011378c892680503,741354546,859387705,808858424,825371699,859388210c825634869,859189603,959592244,741619769,858993713,842020657c841756723,859059254,808859447,942420012,959722809,943075895c842084908,892549433,1664169520,875771441,960049719,824980536c825439028,858927159,892480560,943011377,741356594,892873776c959723319,741815605,959590706,808792889,828584246,926167862c943274290,875637812,925971251,808661552,892744236,942748981c808202807,959852844,925971248,741947192,858993713,842020657c828583987,876098611,859256886,875637814,909194035,825702457c892744236,959592502,808203316,842412332,859124534,741421623c858993713,842020657,828583987,876098611,859256886,875637814c909194035,825702457,875967020,909457201,808203825,875706668c859256120,841757241,960049713,909129011,842097457,909195063c943076661,859058476,959852851,741422904,892614194,859322422c741354546,825307961,959789108,825371699,859388210,825634869c875770211,943076408,741749559,858993713,943273521,841756983c926102582,875704882,959197228,959985718,926494776,842084908c892549433,1664169520,942945073,926430772,824981043,825439028c926431542,909257777,959920435,741879856,876162096,842217267c741553970,959590706,808792889,828584246,876098611,859256886c875637814,909194035,825702457,875967020,909520947,808204344c892743980,943076658,741879857,858993713,842020657,828583987c942815538,808596537,875637816,909194035,825702457,875967020c909520947,808204344,892743980,859191094,741684537,858993713c842020657,828583987,825702194,909456694,875637816,909194035c825702457,875967020,909520947,808204344,926365996,825571378c841758263,960049713,909129011,825058097,875902000,926036019c875637810,909194035,859256889,875967020,825308210,808202805c825833516,959655987,841756728,960049713,909129011,825058097c875902000,926036019,875637810,909194035,859256889,892744236c842347827,808203318,859125804,842216757,841757488,960049713c909129011,825058097,875902000,926036019,875637810,909194035c859256889,892744236,942682676,808202288,943075628,892481588c741356854,858993713,842020657,828583987,825702194,909456694c875637816,909194035,825702457,875967020,959460152,808203831c825306412,858797878,943207223,859058476,808923443,1664103218c926364209,892679729,824981558,825439028,926431542,909519921c858863921,959523894,942683702,842150188,859125298,741422130c858993713,842020657,912470067,825241913,876098865,859058476c959852851,741947448,876032056,842347312,824979500,876097842c959854901,875637814,925971251,808661552,825833059,892416304c824980536,825439028,943208758,808987705,942946102,808203825c842150188,909391926,741946935,858993713,842020657,761475123c959524914,859256117,824981047,825439028,959459383,808987702c943009848,808204344,926362924,942813240,741750071,959590706c808792889,912470328,825241913,876098865,859058476,959852851c741947448,959460914,892548150,741354546,925905197,909260853c741487153,858993713,842020657,761475123,875639089,842412854c824981560,825439028,858927159,875637808,825702710,909325104c741749036,842413361,909195571,841756720,960049713,942683443c842097457,909195063,943076661,859058476,959852851,741422904c959854390,943207992,824979500,858797621,943142960,825371703c859388210,825765941,824979555,808858164,909325110,741354544c741354544,942683441,842097457,909195063,943076661,859058476c959852851,741422904,808662838,842478645,824979500,892745269c859387448,825371703,859388210,825765941,858927459,859255092c741487929,858993713,842020657,841756723,859125813,808596793c824979500,959526197,943011120,825371700,859388210,825765941c825833059,892416304,824980536,825439028,943208758,909519929c909455671,808204340,959787308,926169397,741487920,959590706c808792889,828584248,942815538,808596537,875637816,909194035c825702457,825701932,909654064,741354548,875967537,825371704c859388210,825765941,808202339,808202284,808202284,808202339c808202284,825371948,825505588,842084664,1664167212,875639341m842347319,741816117c824979757,926365494,741683506,741354544,943285040,808726579c859058476,808923443,741945906,942748209,859124788,841757233c960049713,909260083,741354547,825058096,875968825,808925240c825371700,859388210,825634869,842412588,741618737,959523888c842019636,808597811,842084908,875772217,1664235573,875968561c825767475,824981554,825439028,909324343,741354552,892415024c942813238,943206449,842084908,892549433,1664170032,741354544c741354544,875575089,876099897,841758517,960049713,892482867c741368627,825044016,942881081,909260598,825371700,859388210c825634869,892679724,808203827,926362979,808466482,741486901c959590706,892613433,824981815,859059768,842086454,875637816c925971251,943076144,892679724,808465971,828583980,942750002c859190580,875637810,909194035,825702457,892742956,741749557c824979757,926298677,959525433,1664166961,875575089,892614713c841758263,960049713,892482867,741354547,825044016,925907257c859124018,825371702,859388210,825634869,892679779,808203827c960048428,808792116,741880880,959590706,892613433,824981815c859059768,842086454,875637816,925971251,943076144,825438563c808597296,741354544,858992693,942945841,824979500,859125810c811806764,808202284,808202284,811806764,808202284,808202284c811806764,808202284,808202284,761475116,842544696,842608690c825371704,859388210,876098868,876097836,960049713,741750068c858993713,858797873,959199286,842085431,875573559,842084908c875772217,1664432181,825505841,876165426,824981045,825439028c909324343,925707320,875575351,842609459,842084908,875772217c741619765,825505841,876165426,824981045,825439028,909324343c825058104,876099892,808531249,825371700,859388210,909653300c876097836,960049713,741750068,858993713,858797873,808204342c811806764,808202284,808202284,811806764,808202284,824979500c825438773,825702200,825371698,859388210,942946356,909259107c825439797,741487410,858993713,842020657,858533939,875640887c741488434,959261744,859388214,741357618,959590706,859124537c811808817,824979500,859255602,943077681,825371696,859388210c859189813,942813484,960050744,741617721,858993713,825243441c811808055,841756716,842215984,959657778,875637810,925971251c943076144,942682668,825440308,741487410,959590706,808792889c912470326,909325621,842281260,859189302,741357107,859125046c892873782,943077681,858860593,741814582,741368624,741354544c741354544,741368624,741354544,741354544,741368624,741354544c741354544,741368624,841821232,959592752,959854389,875637814c925971251,909586736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75769132,808466233c741751088,959590706,842347321,757872691,926038065,959919670c824981558,825439028,909324343,741368632,808528944,892873776c825374008,825044022,892352816,959526448,875637809,925971251c808661552,808202339,808662316,909194296,824979500,876164664c859388215,875637814,942683698,909259577,808202339,859189548c858927413,741355570,825308216,876033072,808528952,926036788c875836214,859386156,825307699,1664234804,875836469,842544178c909192246,858862899,926298424,825505836,926167089,824981556c842216496,875771447,825044020,842543925,960049206,875637810c925971251,926298928,909192547,825242680,909455411,859058476c808923443,741815859,842281525,741357624,825371696,943075894c1664101432,892940589,825439283,741487925,858993713,842020657c824980533,875640377,942944825,859058476,808923443,741881395c1664101424,926101556,959592246,741354550,959459629,909194802c741488945,858993713,842020657,824979507,825702194,909456694c875637816,909194035,825702457,959527011,808464434,892679724c757872179,875639345,808531250,824981552,825439028,858927159c825044016,858796600,859387698,875637814,925971251,808661552c825767523,875837237,825438508,741553968,842150189,876033587c741814840,858993713,842020657,824979507,876098611,859256886c875637814,909194035,825702457,825767523,875837237,892679724c757872435,825372977,959591993,824980533,825439028,858927159c825044016,909390129,942814771,875637816,925971251,808661552c909390179,909652281,741880880,757872177,808596017,825242421c824980530,825439028,858927159,825044016,892351286,943076659c875637808,925971251,808661552,825767523,875837237,757870892c892876855,875835696,825371704,859388210,825765941,875704620c959788596,741486903,858993713,842020657,845361203,809055797c808595761,741749036,909193517,808859440,741356085,858993713c842020657,824979507,942815538,808596537,875637816,909194035c825702457,842020451,842085177,892745772,842348336,959917356c959461170,741946168,959590706,808792889,824979768,892876084c825375030,875637814,925971251,808661552,926233187,959461684c824980532,825044022,842085424,842412850,875637815,925971251c808661552,825833004,892416304,824980536,825439028,943208758c876045113,808530231,858860596,859254833,808529196,825571124c842086451,859058476,808923443,741356338,808532278,943010097c875637812,909194035,959985721,926168931,875573553,892679724c757872435,875835441,892810803,824980278,825439028,858927159c959851568,825307185,741619765,858993713,943273521,929249592c825308980,824980528,926298412,892876342,741880118,858993713c842020657,824979507,825702194,909456694,875637816,909194035c825702457,875967075,960051510,808203312,875966764,942813749c741751091,858993713,842020657,824979507,942815538,808596537c875637816,909194035,825702457,909521507,825636656,808202294c875966764,859255608,741945400,858993713,842020657,824979507c825702194,909456694,875637816,909194035,825702457,909521507c825636656,808202294,959592748,926037296,841757746,960049713c909129011,858860593,909391924,909326136,859058476,959852851c1664169784,959788594,942683444,741354552,808597305,959788084c825371700,859388210,825634869,959590700,876165170,741879858c858993713,943273521,845361463,926495542,942682169,959197228c825439797,825439794,842084908,892549433,741422640,942945073c926430772,824981043,825439028,926431542,909271857,959920435c741879856,892939312,825372978,741946422,959590706,808792889c824979766,876098611,859256886,875637814,909194035,825702457c859189859,809056057,808204336,875968812,892481591,841758769c960049713,909129011,858860593,909391924,909326136,859058476c959852851,1664169784,959657522,808466743,741354552,892352057c808464433,825371705,859388210,825634869,875770156,943076408c741749559,858993713,943273521,845361463,926495542,942682169c824979500,859387446,859060020,875637814,925971251,808661552c926036268,892743991,741881397,858993713,943273521,845361463c808793142,909718067,959197228,875771187,875639859,842084908c892549433,741422640,926364209,892679729,824981558,825439028c926431542,909271857,842478388,741618226,909192240,925972280c943141681,859058476,808923443,741356338,942945073,926430772c824981043,825439028,926431542,909271857,925972021,741879860c876162096,926038327,741619760,959590706,808792889,824979766c876098611,859256886,875637814,909194035,825702457,875967075c859058998,808204342,926298412,842609714,741880888,858993713c842020657,757870643,892352306,808858163,875637816,909194035c892745785,875967075,859058998,808204342,892877100,808728374c841756724,960049713,909129011,858860593,909391924,909326136c859058476,959852851,1664169784,808728114,875902004,741354548c959655993,825372720,825371696,859388210,825634869,875770156c943076408,741749559,858993713,943273521,845361463,959460662c808595763,942420012,858863158,808595766,842084908,892549433c741422640,942945073,926430772,824981043,825439028,926431542c909271857,943010101,741750070,943270960,959854649,741552694c959590706,808792889,824979766,876098611,859256886,875637814c909194035,825702457,875967075,892613680,808203316,942684460c842086448,841758000,960049713,909129011,858860593,909391924c909326136,859058476,959852851,1664169784,808793650,842085177c741354544,858797880,959658290,825371704,859388210,825634869c875770156,943076408,741749559,858993713,943273521,845361463c892417334,909456952,959197228,892483641,892875832,842084908c892549433,741422640,808532278,943010097,875637812,909194035c959985721,875967075,892613680,808203316,909195564,892941876c841757493,960049713,909129011,959851569,825307185,741619765c858993713,943273521,845363512,959460662,808595763,942420012c825702455,858992697,842084908,892549433,741422640,808532278c943010097,875637812,909194035,959985721,892744291,909653297c808203829,825768236,892418100,841756978,960049713,909129011c858860593,909391924,909326136,859058476,959852851,1664169784c808728114,875902004,741354548,909719864,909652025,825371696c859388210,825634869,875770156,943076408,741749559,858993713c943273521,845361463,959460662,808595763,942420012,876163382c825243187,842084908,892549433,741422640,942945073,926430772c824981043,825439028,926431542,909271857,943010101,741750070c960048176,875966516,741947446,959590706,808792889,908865846c825241913,876098865,859058476,959852851,1664694328,808728114c875902004,741354548,842150201,859058743,825371704,859388210c825634869,825833004,892416304,824980536,825439028,943208758c909271865,859385909,741356081,926428208,909260084,741946935c959590706,808792889,908865846,825241913,876098865,859058476c959852851,1664694328,825570866,892745781,741354550,842018865c842151220,841756728,960049713,909129011,825044017,875902000c926036019,875637810,909194035,859256889,875967075,808464689c808202296,808597804,942814774,841757747,960049713,909129011c825044017,875902000,926036019,875637810,909194035,859256889c892744291,825504306,808202809,842545196,909652537,841757241c960049713,909129011,825044017,875902000,926036019,875637810c909194035,859256889,892744291,926496818,808204338,959852844c859190323,741684792,858993713,842020657,757870643,959524914c859256117,824981047,825439028,959459383,909271862,808529974c741618230,909192240,943206456,909195057,859058476,808923443c741356338,942945073,926430772,824981043,825439028,926431542c909271857,892745524,741356596,926493744,943206709,741486896c959590706,808792889,757870902,942747697,842479153,824981049c825439028,909654326,909271861,909719604,741486901,943205424c959459639,741880370,959590706,808792889,757870902,942747697c842479153,824981049,825439028,909654326,909271861,842414388c741880880,876096560,808858425,741880889,959590706,808792889c757870902,942747697,842479153,824981049,825439028,909654326c909271861,926036021,741619765,859384880,909325625,741619766c959590706,808792889,824979766,876098611,859256886,875637814c909194035,825702457,892744291,892942136,808202805,909521196c943012144,741881399,858993713,842020657,824979507,942815538c808596537,875637816,909194035,825702457,892744291,892942136c808202805,909521196,842346805,741487160,858993713,842020657c824979507,825702194,909456694,875637816,909194035,825702457c892744291,892942136,808202805,959920428,858994739,841756725c960049713,909129011,909192241,842478643,876099897,859058476c808923443,1664103218,875836978,909588275,741354544,875903288c875705913,825371704,859388210,825634869,859189548,959592244c741619769,858993713,842020657,845361203,942945590,909325110c942420012,876033845,942814520,842084908,892549433,741422640c875771441,960049719,824980536,825439028,858927159,909271856c825570613,741488440,909192240,825438265,842021176,859058476c808923443,741356338,942945073,926430772,824981043,825439028c926431542,909271857,842544693,741618745,909192240,892548658c875968819,859058476,808923443,741356338,942945073,926430772c824981043,825439028,926431542,909271857,892809524,741749046c842607664,926234676,741355572,959590706,808792889,824979766c825702194,909456694,875637816,909194035,825702457,875967075c943207989,808202803,825440556,943141937,841757746,960049713c909129011,858860593,909391924,909326136,859058476,959852851c1664169784,859059762,842150455,741354548,943207993,842610745c825371700,859388210,825634869,875770156,943076408,741749559c858993713,943273521,845361463,926495542,942682169,959197228c859255604,925970482,842084908,892549433,741422640,942945073c926430772,824981043,825439028,926431542,909271857,909128500c741881910,909192240,909455925,842478392,859058476,808923443c741356338,842609201,842283320,824981552,825439028,926431542c909271857,909128500,741881910,909192240,909588021,892482610c859058476,808923443,741356338,926364209,892679729,824981558c825439028,926431542,909271857,909128500,741881910,926493744c876098103,741684273,959590706,808792889,757870902,892612657c842019636,824980023,825439028,926431542,909271859,825504308c741487921,959982640,875574065,741815346,959590706,808792889c757870902,892612657,842019636,824980023,825439028,926431542c909271859,892678965,741619250,892873776,859125043,741881140c959590706,808792889,757870902,892612657,842019636,824980023c825439028,926431542,909271859,808596533,741355576,909192240c842019896,926496311,859058476,808923443,741356338,926364209c892679729,824981558,825439028,926431542,909271857,808663092c741750585,825044016,808924721,942880563,875637812,925971251c808661552,926036268,892743991,741881397,858993713,943273521c912470327,825831734,824981043,808859193,842083384,892744242c859126065,859058476,808923443,741356338,808532278,943010097c875637812,909194035,959985721,925907043,892547124,741354546c942748209,926496052,824979504,825439028,858927159,959851568c825307185,741619765,858993713,943273521,946026808,876033584c741749048,842083376,876099122,909652535,859058476,808923443c741356338,825242157,926233913,741750579,858993713,808466225c946026041,892352560,741881912,925707312,842020919,808990521c842084908,892549433,741423152,808532278,943010097,875637812c909194035,959985721,808858211,859059769,808202805,808529196c842544439,909325108,859058476,808923443,741356338,825307437c909325876,741881906,858993713,842020657,828583987,926496308c858992689,909192246,909455660,809055026,741881653,959590706c808792889,824979768,825702194,909456694,875637816,909194035c825702457,909588067,943077433,741354552,808858929,926103858c841756724,960049713,942683443,842083377,892744756,842086201c859058476,808923443,1664103218,825701942,942945845,824979500c825241654,959787060,825371705,859388210,825765941,926036268c892743991,741881397,858993713,943273521,912470327,892351287c741488436,892415024,943011382,892941109,842084908,892549433c741423152,875770417,959657777,824980021,825439028,858927159c892494640,959657272,741356085,892415024,809054517,943271990c842084908,892549433,741423152,808532278,943010097,875637812c909194035,959985721,926299747,875967793,741354552,892941617c808858681,841757491,960049713,942683443,842083377,959984185c942682676,859058476,959852851,1664169784,926103350,942682161c824979500,925972789,808923189,825371701,859388210,825765941c959590700,876165170,741879858,858993713,943273521,912470327c909325367,741618741,942746672,875574321,858993465,842084908c892549433,741882162,842609201,842283320,824981552,825439028c926431542,926311217,909588021,808203825,943010092,926233911c741619505,959590706,808792889,824979768,942815538,808596537c875637816,909194035,825702457,909588067,892416819,741354546c959461425,859190584,841756721,960049713,959591731,825044024c875903029,825833012,875637810,925971251,959590960,959854179c959919927,741354546,859321649,825439795,841758002,960049713c942683443,842083377,959984185,942682676,859058476,959852851c1664169784,875575094,942814003,824979500,825833269,825767990c825371704,859388210,825765941,959590700,876165170,741879858c858993713,943273521,912470327,942682423,741619256,892415024c926495799,842478642,842084908,892549433,741423152,926364209c892679729,824981558,825439028,926431542,926311217,808595509c808202296,926232876,959919920,741617719,959590706,808792889c824979768,825702194,909456694,875637816,909194035,825702457c959854179,892482097,741354550,909456689,825833776,841758258c960049713,942683443,959851569,825307185,741619765,858993713c943273521,912472376,892417846,741880886,909192240,858993712c926299701,842084908,892549433,741423152,842609201,842283320c824981552,825439028,926431542,909534001,809054517,808202292c842346796,825571384,741683253,959590706,808792889,824979768c942815538,808596537,875637816,909194035,825702457,842479203c859388211,741354550,942749745,825439282,841759026,960049713c959591731,858860600,909391924,909326136,859058476,959852851c1664169784,825570870,808726585,824979500,875966518,942813491c825371701,859388210,825765941,875770156,943076408,741749559c858993713,943273521,912470327,959526198,741356592,909192240c842412081,892875575,842084908,892549433,741423152,942945073c926430772,824981043,825439028,926431542,909534001,809054517c808202292,875901228,842086199,741946933,959590706,808792889c824979768,909456946,858927411,875637810,925971251,808661552c892745315,926233656,741354550,825243697,959919668,841758005c960049713,959591731,959851576,825307185,741619765,858993713c943273521,912472376,876098870,741750581,942746672,909522224c875640114,842084908,892549433,741882162,942945073,926430772m824981043,825439028c926431542,909534001,926299192,808202290,875901228,892745012c741355569,959590706,808792889,824979768,875771954,842020661c875637812,925971251,808661552,909522531,825307189,741354546c825505073,942682676,841758005,960049713,942683443,959851569c825307185,741619765,858993713,943273521,912472376,808793654c741486897,892415024,926038067,858994229,842084908,892549433c741423152,825242417,942815282,824981041,825439028,858927159c909534000,892548404,808203312,859124012,909259061,741750581c959590706,808792889,824979768,876098611,859256886,875637814c909194035,825702457,926299747,942747960,741354548,808662321c808727353,841758774,960049713,942683443,842083377,859190582c842215985,859058476,808923443,1664103218,925972278,808465460c824979500,825571639,909718583,825371705,859388210,943272501c825833004,892416304,824980536,825439028,943208758,926311225c875837233,808202288,959918380,842545456,741554481,959590706c842347321,824981561,825702194,909456694,875637816,909194035c825702457,926365283,842150966,741354548,892811569,892416821c841758519,960049713,959591731,842083384,909195063,943076661c859058476,959852851,1664169784,959721783,909588281,757870636c859060279,960049458,825371705,859388210,825765941,892612908c959853880,741749042,858993713,842020657,845361203,842151733c808466488,824979500,892876596,808465712,875637817,925971251c808661552,959590700,876165170,741879858,858993713,943273521c946024759,875967025,741356598,875637808,825439287,943076401c859058476,808923443,741356338,842609201,842283320,824981552c825439028,926431542,825778993,825833777,808203312,942944556c825243442,741355825,858993713,842020657,824979507,876098611c859256886,875637814,909194035,825702457,858863715,925970483c741354550,909260081,842609463,841757749,960049713,942683443c858860593,825243441,909456433,859058476,808923443,1664103218c859387447,875967033,757870636,925905457,942748473,824981556c825439028,858927159,858860592,909391924,909326136,859058476c959852851,1664169784,808793910,741879858,825044017,942944306c825700400,875637810,925971251,808661552,959590700,876165170c741879858,858993713,943273521,912470327,842020151,942422064c909717813,757870904,808464945,825700406,824980024,825439028c858927159,858860592,909391924,909326136,859058476,959852851c1664169784,808793910,741879858,859125046,925707319,842084408c875704889,842084908,892549433,741423152,808532278,943010097c875637812,909194035,959985721,842412643,926036022,808202805c943074604,842348599,741423412,959590706,808792889,757871415c959524914,859256117,824981047,825439028,959459383,909271862c875902257,741750577,825044016,808595505,858929459,875637817c925971251,808661552,926036268,892743991,741881397,858993713c943273521,946024759,959460912,808204338,926167340,959918385c741487416,858993713,842020657,824979507,825702194,909456694c875637816,909194035,825702457,926233187,875901492,824981552c925707318,875902774,825833778,842084908,892549433,741423152c942945073,926430772,824981043,825439028,926431542,876045105c926300209,808202805,909585708,825505337,741422641,959590706c808792889,908865848,825241913,876098865,859058476,959852851c1664694328,892482615,943206962,757870636,909717809,909259060c824981297,825439028,858927159,842083376,959984185,942682676c859058476,959852851,1664169784,859191605,741750583,808793656c741553463,892548909,876163888,841756979,960049713,942683443c858860593,808990005,943077176,859058476,808923443,1664103218c842217014,842216498,757870636,825701175,825439539,825371702c859388210,825765941,959590700,876165170,741879858,858993713c943273521,912470327,842217269,741879862,925707312,876163635c842609712,842084908,892549433,741423152,875770673,842478392c824981556,825439028,858927159,892756784,892416054,808203827c875770156,842216503,741421109,858993713,842020657,908865587c825241913,876098865,859058476,959852851,1664694328,808858934c909325617,824979500,892811577,842414388,825371697,859388210c943272501,808726828,825831477,741356600,858993713,842020657c912470067,859191349,741357622,925707313,942813236,875573298c842084908,892549433,741423152,926364209,892679729,824981558c825439028,926431542,909534001,943010353,808203314,825504044c943207991,741945649,858993713,842020657,908865587,825241913c876098865,859058476,959852851,1664694328,909653302,808990259c757870636,875836471,825439287,825371699,859388210,825765941c959590700,876165170,741879858,858993713,943273521,912470327c876165429,741487927,925707312,842413876,959655984,842084908c892549433,741423152,825701169,876032821,824981552,825439028c858927159,909534000,943076658,808203833,909585708,959722549c741815857,959590706,808792889,824979768,808792116,876097849c875637808,925971251,808661552,926234211,875640889,741420084c808793901,808990263,841759031,960049713,942683443,842083377c909195063,943076661,859058476,959852851,1664169784,909129270c943206960,824979500,942682676,825635891,875637815,925971251c808661552,825833004,892416304,824980536,825439028,943208758c892756793,825768247,808203316,892808492,825637172,741357107c959590706,808792889,824979768,942815538,808596537,875637816c909194035,825702457,959788643,825375026,741354550,943011629c926363697,841758265,960049713,942683443,858860593,909260600c942944310,859058476,808923443,1664103218,859125046,808464438c757870636,842085943,943141173,825371700,859388210,825765941c875770156,943076408,741749559,858993713,943273521,912470327c825831734,741357107,925707312,875770678,909456441,842084908c892549433,741423152,842609201,842283320,824981552,825439028c926431542,892756785,808924726,808202807,808987948,909717811c741748785,959590706,808792889,824979768,909390898,825702709c875637810,925971251,808661552,926233187,808596022,824981041c925707318,808466745,876164403,842084908,892549433,741423152c808532278,943010097,875637812,909194035,959985721,926233187c875967797,824979512,925707318,825634873,842086705,842084908c892549433,741423152,926167090,959985208,824981554,825439028c909654326,892494646,959787831,741488440,757872177,925972279c842545203,825371701,859388210,825765941,926036268,892743991c741881397,858993713,943273521,929247543,809056563,741618737c959523888,892613945,876033844,842084908,892549433,741882162c808532278,943010097,875637812,909194035,959985721,859060067c842544945,741354548,942682161,943142199,841757745,960049713c909129011,842083377,909195063,943076661,859058476,959852851c1664169784,842217010,825309237,741354546,842084401,926298937c841757749,960049713,909129011,875637809,842018873,909718582c859058476,808923443,1664103218,959591986,909718841,741354552c825307442,959788088,824980788,825439028,858927159,842083376c909195063,943076661,859058476,959852851,1664169784,943207478c741619248,825044016,909195056,875900979,875637811,925971251c808661552,926036268,892743991,741881397,858993713,943273521c912470327,842020151,824981552,808859193,876096568,842412599c741552176,959590706,808792889,824979766,876098611,859256886c875637814,909194035,825702457,859189859,943075639,808203318c859060268,876099120,841756983,960049713,909129011,842083377c959984185,942682676,859058476,959852851,1664169784,892548658c959919416,741354546,892940344,808989745,825371699,859388210c825634869,959590700,876165170,741879858,858993713,943273521c845361463,842347318,909455920,824979500,909588790,943207989c875637808,925971251,808661552,926036268,892743991,741881397c858993713,943273521,845361463,842085174,808726583,824979500c942747703,959591221,875637810,925971251,808661552,926036268c892743991,741881397,858993713,943273521,845361463,959525686c909587762,942420012,842084656,825242166,842084908,892549433c741422640,926364209,892679729,824981558,825439028,926431542c909271857,808663346,741487412,959917104,808663350,741618995c959590706,808792889,824979766,825702194,909456694,875637816c909194035,825702457,842412643,942945848,808203833,892352556c959983923,841758261,960049713,909129011,842083377,909195063c943076661,859058476,959852851,1664169784,926037554,909326649c741354544,943207224,892744503,825371700,859388210,825634869c926036268,892743991,741881397,858993713,943273521,845361463c909128502,875574577,942420012,926299187,808859705,842084908c892549433,741422640,942945073,926430772,824981043,825439028c926431542,909271857,909195059,741619256,859319344,909653040c741488952,959590706,808792889,824979766,942815538,808596537c875637816,909194035,825702457,859189859,842019381,808203829c909260844,875575602,841757240,960049713,909129011,925969457c842215985,942683700,859058476,808923443,1664103218,909325874c842215733,741354552,808596024,926496569,825371696,859388210c825634869,959590700,876165170,741879858,858993713,943273521c845361463,842347318,909455920,942420012,809056049,808859187c842084908,892549433,741422640,926168881,825636665,824980025c825439028,858927159,909271856,842544947,741355572,825764912c942683955,741947701,959590706,808792889,824979766,942815538c808596537,875637816,909194035,825702457,859189859,926234677c808202809,909586732,909522740,741750066,858993713,842020657c757870643,842019895,892744761,875637814,909194035,809056313c842412643,942879543,808203314,808529196,825373752,892679219c859058476,808923443,741356338,942945073,926430772,824981043c825439028,926431542,875651889,926234934,875967033,757870636c942880567,959723059,825371702,859388210,825765941,926036268c892743991,741881397,858993713,943273521,929247543,825372980c741749042,825044016,876099120,959460920,875637812,925971251c808661552,875770156,943076408,741749559,858993713,943273521c895693111,926036792,908866608,909325621,808529196,858993974c876033336,859058476,808923443,741356338,942945073,926430772c824981043,825439028,926431542,943022897,808923699,808528948c926234676,825044022,825308720,959788852,875637813,925971251c808661552,875770156,943076408,741749559,858993713,943273521c895693111,926036792,824980528,925905203,825044018,808990000c925904944,875637814,925971251,808661552,875770156,943076408c741749559,858993713,943273521,895693111,926036792,959198256c875574072,825044016,842217777,943207990,875637817,925971251c808661552,959590700,876165170,741879858,858993713,943273521c895693111,926103097,942421559,842412343,757872952,875968567c825636657,825371699,859388210,825765941,959590700,876165170c741879858,858993713,943273521,929247543,942878773,741356087c959523888,892481849,859126073,842084908,892549433,741882162c926364209,892679729,824981558,825439028,926431542,943088433c925972534,808204338,825765164,876034361,741947440,959590706c808792889,824979768,942815538,808596537,875637816,909194035c825702457,842610275,892678455,741354546,892352557,926038322c841757748,960049713,942683443,842083377,959984185,942682676c859058476,959852851,1664169784,876034102,875967031,757870636c926232888,859256631,825371702,859388210,825765941,959590700c876165170,741879858,858993713,943273521,912470327,808726841c741357620,942484528,926431025,808466740,842084908,892549433c741423152,842609201,842283320,824981552,825439028,926431542c959865649,808857650,808203825,943272236,842084664,741815353c959590706,842347321,824981561,876098611,859256886,875637814c909194035,825702457,959985251,926430004,741354546,959461421c808925236,841757749,960049713,942683443,842083377,959984185c942682676,859058476,959852851,1664169784,825767990,808466482c757870636,909324600,942879288,825371696,859388210,825765941c959590700,876165170,741879858,858993713,943273521,912470327c943142968,741749555,925707312,808989753,859058743,842084908c892549433,741423152,842609201,842283320,824981552,825439028c926431542,892822321,842281009,808203829,926362924,842217781c741552177,959590706,808792889,824979768,825702194,909456694c875637816,909194035,825702457,808728419,943076661,741354544c909653041,909326648,824981809,825439028,858927159,842083376c959984185,942682676,859058476,959852851,1664169784,959656248c842086197,757870636,808988721,909128240,824980025,825439028c858927159,825044016,909390129,942814771,875637816,925971251c808661552,909390179,875836985,741355576,757872177,809054513c875639345,824979506,825439028,858927159,825044016,859321398c926167350,875637810,925971251,808661552,825636451,909324601c757870892,892809521,859386676,824980017,825439028,858927159c842083376,909195063,943076661,859058476,959852851,1664169784c959526454,741749553,859125046,825044023,842086193,926364980c875637808,925971251,808661552,926036268,892743991,741881397c858993713,943273521,912470327,825831734,824981043,925905203c959523890,825832248,808857913,842084908,892549433,741882162c942945073,926430772,824981043,825439028,926431542,825713457c825438259,808204342,842542380,909521204,741552182,959590706c808792889,824979768,876098611,859256886,875637814,909194035c825702457,825309027,959459895,741354550,942815277,959460915c841759024,960049713,942683443,858860593,909391924,909326136c859058476,959852851,1664169784,858927415,842217015,757870636c892482360,892810805,825371702,859388210,825765941,842346796c858929208,741879864,858993713,842020657,929247283,892811568c741881908,942484528,892810803,959460145,842084908,892549433c741423152,959657265,892940339,824981558,825439028,858927159c808936240,960049209,808202805,876096812,892614960,741814326c959590706,808792889,824979768,825702194,909456694,875637816c909194035,825702457,808531811,842019124,741354548,959920433c943010359,841758519,960049713,959591731,842083384,909195063c943076661,859058476,959852851,1664169784,808530231,808858934c757870636,825570360,926431027,825371697,859388210,825765941c926036268,892743991,741881397,858993713,943273521,929247543c858927408,741356085,942484528,858994996,808662066,842084908c892549433,741423152,926364209,892679729,824981558,825439028c926431542,808936241,943208247,808202296,808529196,808989493c892678709,859058476,808923443,741356338,926364209,892679729c824981558,825439028,926431542,875651889,876099894,942683185c757870636,808792113,942749238,824981299,825439028,858927159c825044016,858796600,859387698,875637814,925971251,808661552c909390179,825505849,741879860,859125046,942484534,959854647c808596275,842084908,892549433,741423152,808532278,943010097c875637812,909194035,959985721,909195107,876097587,741354552c842020401,842543922,824979766,825439028,858927159,909192240c825634865,909326130,859058476,808923443,1664103218,892483122c825374515,741354550,859125805,842478133,841757236,960049713c942683443,842083377,909195063,943076661,859058476,959852851c1664169784,909324599,875575096,757870636,926364984,909391664c825371701,859388210,825765941,892678444,909652022,741619767c858993713,842020657,929247283,959983920,741750064,875637808c825504563,909457206,859058476,808923443,741356338,942945073c926430772,824981043,825439028,926431542,909271857,825701426c741357622,892415024,892549169,825635121,842084908,892549433c741423152,859256113,892481849,824981047,825439028,858927159c808936240,875836472,808203825,825569580,943010100,741421873c959590706,808792889,824979768,942815538,808596537,875637816c909194035,825702457,842020707,959788085,741354546,959460657c925972025,841758519,960049713,942683443,842083377,959984185c942682676,859058476,959852851,1664169784,892612663,808464945c757870636,959526456,875771185,825371700,859388210,825765941c959590700,876165170,741879858,858993713,943273521,929247543c842544432,741488434,942484528,825308726,909586737,842084908c892549433,741423152,842609201,842283320,824981552,825439028c926431542,808936241,858992951,808203316,926428460,875574064c741947697,959590706,808792889,824979768,942815538,808596537c875637816,909194035,825702457,808466275,943273781,741354548c876034093,809056564,841759025,960049713,942683443,842083377c959984185,942682676,859058476,959852851,1664169784,875966519c942684215,757870636,909390129,876164912,824979763,825439028c858927159,825044016,926364465,909718576,875637808,925971251c808661552,909390179,842610488,741487416,892415024,909587760c859388215,842084908,892549433,741423152,842609201,842283320c824981552,825439028,926431542,808936241,825242163,808204338c808792364,842478897,741487921,959590706,808792889,824979768c942815538,808596537,875637816,909194035,825702457,858797923c909522232,741354548,926495793,859387699,841757752,960049713c942683443,892415025,859255097,943076152,859058476,808923443c1664103218,825569335,909326134,824979500,825440564,926430776c825371697,859388210,825765941,926036268,892743991,741881397c858993713,943273521,929247543,892745009,741486899,825044016c892876593,825439800,875637817,925971251,808661552,909192492c909326388,842478641,859058476,808923443,1664103218,959526454c741749553,892415024,875901490,875573301,842084908,892549433c741423152,808531249,808991033,824981041,825439028,858927159c909599536,859320626,808204342,960049452,892678963,741552435c959590706,842347321,908867641,825241913,876098865,859058476c959852851,1664694328,942683698,825767993,741354550,909193517c875575603,741488441,858993713,842020657,824979507,942815538c808596537,875637816,909194035,825702457,842020451,842085177c943011884,909193781,859058476,825308727,741880376,858993713c842020657,824979507,925905972,842281780,875637812,925971251c808661552,943010403,808792118,808203829,808529196,892614968c926036280,859058476,808923443,741356338,808727601,875770935m824980530,825439028c858927159,875651888,825571638,942815027,741749036,808662065c892352306,824981297,825439028,858927159,959851568,825307185c741619765,858993713,943273521,845363512,926232630,909324593c741749036,926037041,943010353,824981552,825439028,858927159c959851568,825307185,741619765,858993713,943273521,845363512c808792118,808465973,741749036,808859441,943077429,824981552c825439028,858927159,925707312,959590452,909456948,859058476c959852851,1664104760,859058487,808727092,757870636,926232881c926167350,824979769,825439028,858927159,858860592,909391924c909326136,859058476,959852851,1664169784,876099126,741488438c825044017,875836721,943142710,875637815,925971251,808661552c959590700,876165170,741879858,858993713,943273521,912470327c909391926,942420535,909717813,757870904,808792369,808793906c824981041,825439028,858927159,858860592,909391924,909326136c859058476,959852851,1664169784,876099126,741488438,859125046c875637815,926495538,892482871,859058476,808923443,741356338c926364209,892679729,824981558,825439028,926431542,909599537c959658034,808203312,808529196,876099385,842217270,859058476c808923443,741356338,808923693,909259573,824981552,825439028c909654326,825778997,808464953,741354544,926234417,926233140c824980273,825439028,858927159,858860592,909391924,909326136c859058476,959852851,1664169784,909260338,942815286,741354552c842544941,942879282,841758001,960049713,942683443,842083377c959984185,942682676,859058476,959852851,1664169784,825767218c808662580,741354548,892941625,926036020,909716530,959721520c741814583,842609976,892548405,808987699,909455417,1664365616c926494777,959461681,909716533,859386675,741423152,892482616c909194036,876162096,842478131,741815346,809054264,808793141c876096568,926167858,1664104245,892418097,875704886,942421557c909587762,892877111,892483628,808793907,942421554,942682681c876099640,842610732,875770166,942422066,942813748,825307185c959789155,858797616,942420531,960051253,875704884,842610732c909719600,942420533,808924466,892809521,909261100,808465204c942420016,825635380,808727856,842283107,876164916,942420529c926495794,859191097,959789356,842348601,942422064,859190578c825702452,842283308,808662583,942420022,959527221,825243185c859060579,943271984,942421300,875705650,808466737,842610732c858994740,824981047,909455672,859256632,926428213,825702197c741422132,926496057,892678706,842556209,959920436,741945397c842347064,842281524,926428211,808728117,741421878,959787577c876098872,876162096,959723314,741356855,842608697,825440565c892887864,909652793,741750065,892874808,926497074,942746677c892679473,942881079,892483628,875770930,959197492,808531506c909717555,842610732,876165168,946024496,825635385,926430771c959789100,892941616,959198256,892746032,842216242,959461676c842479669,925643317,943206708,959985712,842283052,892875827c962802489,842217776,926168630,959592492,943011633,959197494c909261104,959983664,842283308,875706422,959198002,909718834c842413113,959461676,842151222,946025015,842479664,959985720c942684204,892547641,959197232,875639604,925970995,825505580c859125814,942420528,859321650,892613170,959789100,959920179c962802741,875903285,859255344,892811308,859060021,959198514c876163636,959918133,842283052,959983670,942420020,876163641c808858417,825766188,842151477,1664366137,875901496,892483635c842607671,875967286,741619252,875705401,825766194,808987703c926496056,741487925,808859448,909455923,892939314,825635897c1664103479,825635385,892875568,876162103,808596530,741684021c942815544,842348848,808987700,926496056,741486643,909259833c909259832,892939320,943208249,1664497973,959722040,825766200c842607668,892352821,741355570,875706680,859190072,809053234c942682681,741487414,825373752,909717557,876096563,858862642c1664495926,959983672,859058994,876096566,808595506,741421108c892418097,926496051,942421561,842217781,859256370,959461676c943206711,942422067,943273010,926431024,892483683,842608691c942420020,825242164,859321145,959789356,842019893,959199287c842086704,825242936,909261100,842085172,942421816,959920181c842216246,909261155,909653553,824980530,892678456,859060021c892873776,842414136,741815350,926038328,858797620,842607671c825438774,741355574,909261112,808924209,942760759,909325617c909455408,959789100,909259315,942420791,876163641,842151473c875706412,858863673,942420528,808662322,808727097,842283052c859386160,962802488,875903285,943141424,959461676,892875313c959197488,859059762,926429745,943011884,859191607,959197747c909194802,875705912,909521196,842413364,1664497716,875706680c925906737,959982649,859321394,741683761,842412601,808857907c926428216,808728117,741814838,875639863,842610488,892873783c842150713,1664300854,959592760,842412340,842542130,825768244c741486643,859124280,875706672,876096560,959524914,741554227c892941625,959984434,809053236,942813497,1664167989,875967033c942813491,892873783,909719352,741487411,825635385,842414134c909192244,909456438,909653042,892811308,943272758,959198006c876032564,943143224,909261155,909194034,942421552,842217781c825570865,825505580,892941367,942420278,808924471,959919670c943011884,959984185,959197493,959527216,825504306,842283107c959460657,942420790,825504308,909194803,942684204,875770425c942421555,842019380,825242672,825505580,959918390,942420535c808924471,959919670,959789411,842152245,959199028,943273266c892613939,842283308,842610488,942421304,842610736,909652275c842610732,892351545,942422072,926233911,909390645,825505635c909259316,959199540,942881072,859256889,959789100,892613169c942421555,808597552,909391154,892483628,959657779,942421561c876032569,808923701,825505891,926299447,959198770,875573302c858863417,892811308,909455415,942420277,942880050,943142709c859060524,943011632,925643833,892547380,842347828,959789155c808792625,959198772,892483888,842544951,892811308,909456184c942422073,892352821,909587512,842610732,892940344,925643058c943206708,859386673,943011939,942749240,959198263,859059762c892744240,825636652,825702196,942420535,859190578,892745780c842283052,892809522,942421554,892352821,909587512,892811363c842215481,925643320,876032308,892418105,842283052,858927412c925644851,943206708,808532273,959918380,875967024,1664101424c942879021,808595764,824980019,825439028,808595511,959261748c859388214,741357618,959590706,859124537,858535985,943077170c959523888,942683702,825438563,741488432,741354544,859125046c741354550,741368624,741354544,859125046,741354550,892429104c909652535,808202292,943273004,909326128,842283052,892679219c757872690,926496313,925905977,842084908,892549433,1664626995c959854893,942814009,825371696,859388210,942748469,909716780c842217785,841756728,960049713,825439539,959261752,859388214c741357618,959590706,859124537,912472113,943273527,741881910c942748727,892877111,825306169,741486899,741354544,876176176c892612914,741749557,925971512,909260853,959261745,808991030c741421876,959590706,859124537,757872689,960050745,808989235c842084908,892549433,1664626995,959854893,942814009,825371696c859388210,942748469,909716780,842217785,841756728,960049713c825439539,926297144,858993712,942422066,909718839,875967800c892481891,808204344,808202284,808728364,959983928,824980532c825505334,842281264,876045108,892351280,741881401,842282285c757871666,876031025,942683185,741815863,809053232,909390393c1664366132,825438513,741354550,808530737,808202807,892483628c808990774,942421046,960051248,926233136,925971043,808595509c824979500,909522233,825766452,875637814,925971251,858993200c808202284,942746979,825504049,808726581,858862124,842347312c741684019,842412338,741881910,825044016,825766712,842478389c875637816,925971251,858993200,808202339,808202284,909193772c943207986,761475116,960050481,876099376,824979504,825439028c909324343,741354552,741354544,825385776,943075894,741354552c858861617,842281269,824979508,959591220,859190325,942484528c909392182,842084662,808594732,842412849,825766194,926102883c892088376,741618995,942682933,741749044,942746672,859191348c943207481,859058476,808923443,1664562739,875639853,892811313c824979506,825439028,909324343,942943283,875638838,741750585c959590706,842347321,824980020,959655991,808203827,842150755c825506105,824981047,825439028,909324343,842214457,842086705c741487416,858993713,858797873,757872950,959853874,842084656c875637808,925971251,943076144,892480867,959723831,741751094c858993713,858797873,892090422,942814258,808202296,892481836c825831992,1664101426,875968567,808464947,842084908,892549433c741553714,909324589,825832248,741357622,858993713,858797873c824981558,825373747,942815031,808594480,859058224,808794166c875836771,943012152,824980016,825570102,909195315,876096567c875573553,741880887,859058225,859191090,824980532,842216249c892612913,875899954,875705396,1664496184,892548657,825766705c942421814,808530228,942946100,875573548,909586995,741618739c942684217,808728888,808528948,926299956,809054265,876163372c943208761,1664628278,842610477,909456183,757871160,825833271c875772214,825044022,926167602,875837490,825044022,925906481c909326386,942943288,741357616,741368624,925707312,808792889c943208505,909391148,842414386,757870644,858992946,892351543c757871161,909586481,942880056,761476912,942814001,909523252c757872696,926300471,943077433,925707320,808989241,842019121c959722796,825570354,757871153,808464690,808663089,757872696c858992690,808859440,761476657,926036273,959657777,757872179c808597553,808466226,757872692,842413879,925972024,925707318c960049721,926234423,808987948,842347061,741749561,892351799c959852855,859136822,741357618,859387693,959460406,925642806c926167609,842149939,875573548,875575351,741684021,892744760c741553716,875389744,959919408,842086712,859058476,808923443c741684787,875968557,909521456,841757746,960049713,892482867c741354545,741368624,741354544,858860592,842477617,1664101424c741354544,741354544,943141165,858796339,741881908,858993713c858797873,811808822,892742956,741749557,808663097,875637811c875639603,942944817,808202284,808202339,808202284,960049452c943076665,741751096,842608692,1664497721,842412338,741881910c942484528,943207224,842215476,859058476,808923443,741618994c808792365,825505332,741618224,858993713,858797873,811808566c892088364,808728117,741619248,808528944,959723833,842478647c859058476,875903282,1664168758,959854637,825636404,757871153c858861618,825373238,942420280,926299442,942682934,892483628c825570102,942421553,892941620,909195314,909261100,876163636c962803768,825242420,842608688,959592492,942880561,959197489c943206964,825765937,959461676,909456692,942420022,925972786c959591220,892811308,943142457,946024752,926298681,875836472c959592492,892614449,942420280,892352816,825374004,892811308c842084409,942422066,925972786,959983669,842283052,842019126c946025011,875770420,909719350,959592492,859125553,959197493c876032564,842478648,892483628,892941877,942420024,925972786c959789109,892811308,926364472,946024757,909456690,808990009c959592492,943011633,959199541,959658288,858798384,892483628c892941877,942420024,925972786,959789109,959789100,825636146c946026545,909456690,808990009,959592492,943011633,959199541c909261104,859125808,842283052,926299187,942421561,925972786c825570101,859060524,959460401,962803505,892614960,808859189c959592492,859060017,942422322,926298681,808596025,959789356c859256887,942422064,925972786,942747958,959461676,926364980c946025777,876032569,808991027,959592492,892614449,942422071c842217781,825570865,942684204,875770425,942421555,925972786c825570101,943011884,875772217,962804021,943012144,842217270c959592492,942880561,959197489,892614965,825833529,959789100c909128243,942420018,925972786,943142196,943011884,875772217c946026805,892352816,942683444,959592492,808793905,942422328c842217781,825570865,842610732,892351545,942422072,925972786c942747958,959461676,926364980,946025777,875705650,909455666c959592492,892614449,942422071,926298681,808596025,959461676c842543665,942421555,925972786,825570101,859060524,959460401c946026289,859125808,909587504,959592492,859060017,959199538c909261104,859125808,943011884,825374264,942421042,925972786c942747958,959789100,825636146,946026545,825504313,909456694c959592492,909457201,959197232,959658288,858798384,959461676c926103857,942420535,925972786,942945077,842283308,876098615c946025015,825504313,909456694,959592492,909457201,959197232c842348848,859126064,943011884,825374264,942421042,925972786c942747958,943011884,909325880,946025271,859125808,909587504c892614700,892417337,959198516,842217776,808858421,959461676c842543665,942421555,892941620,926299442,842610732,876164149c946025522,875705650,909455666,892614700,925971769,959198265c909392181,892612912,842610732,892351545,942422072,892941620c875770675,859060524,825307440,946024754,892352816,942683444c892614700,858928441,942421296,842217781,892352817,959789100c909128243,942420018,892941620,876164913,959789100,959525427c946025776,909391920,876099124,892614700,842085689,942421560c842217781,892352817,825766188,825832501,741880374,858928184c825440052,942746681,959722801,942814769,909261155,926169396c959197751,892746032,892482356,959920172,875900981,959197749c943075892,926298418,842283308,808792376,959198003,842479925c876098098,825766243,926037045,741619763,943273273,859190325c842542135,909325877,741617716,943142199,892416311,892873779c825636920,741880118,859124280,858927927,842556216,876032313c741488432,959592760,909324596,892939315,959788089,741946166c892874808,942945337,892873778,943009849,741618226,926429240c909194297,959996726,808728882,741487926,875706680,842085176c876031025,959526449,741748789,892483896,875640884,842542137c926299957,741945911,842608697,859191344,892887857,842414136c741947704,842412601,842283065,842542132,942879797,741879861c892940345,960049714,942746674,959722801,959527218,892811308c875640631,962801972,909261104,825504560,875706412,926496569c942421814,825373236,909718582,959789356,892810550,959199026c875903285,943141424,892483628,875771699,946024761,875770420c959853879,959461676,926300213,942420531,959789104,943077173c825766188,858928693,741618487,842216505,942814263,892873785c926038328,1664364852,959722040,859123768,926428209,892352309c741750070,808859448,909455923,875899952,808202284,808202339c808202284,909259052,875837492,1664101432,942881076,959592759c825371702,859388210,959656500,859386924,842610488,841758265c960049713,858928179,741354553,741368624,741354544,741354544c741368624,741354544,741354544,741368624,741354544,741354544c741368624,741354544,741354544,741368624,943139888,842216502c808202288,875639596,942815029,845361196,842084663,842216498c859058476,875903282,741421878,741354544,909193781,909456950c825371696,859388210,842281525,757870691,909389879,925905716c926231602,808530487,808204080,892482348,959656247,1664101426c842348589,808531257,824979508,959591220,876033077,942484532c909392182,842084662,808594732,842412849,825766194,875770156c825701689,741488944,808464434,943076148,828583989,909194553c926037298,875899956,925971763,741814584,892548657,825766705c824981302,942682419,959919670,909192246,909456435,825701938c875573548,909586995,1664497971,858994993,875639090,824980021c825767479,943075378,959523896,825636921,875770674,892875052c842019890,741749815,959526961,825766454,824980275,909718070c959984435,926245683,959592247,741553462,892418097,959461175c824980017,808465200,926234421,808987703,943011896,741486644c808529969,842543159,824981557,959919670,909194800,959537975c875901752,842477619,876033324,925906228,824980792,875705655c892416310,808528948,808923185,943010360,875770156,859190841c741422387,808464434,943076148,895692853,959984692,842020917c859189548,942879029,741815857,825308216,876033072,808528952c926036788,875836214,859386156,825307699,741487924,875836469c842544178,909206326,858862899,926298424,825505836,926167089c824981556,842216496,875771447,943270964,959985712,741617716c926167089,809056054,959197241,943206456,875574329,875573603c959919671,741881904,909195569,842281780,959198771,959983672c875771698,875573548,959919671,741357872,858994993,875639090c959197749,943206456,909260341,858796387,858862896,741617968c825505589,959526960,808594484,859058224,859322166,858861868c943271986,741488179,942684217,825636152,808528953,825569331c875638835,876033379,825765937,925643833,926167609,825438775c875770156,859190841,741422387,808464434,943076148,841756725c859124016,842543673,959523894,808596275,892876344,808923491c825307185,741618232,959527217,875640121,824979762,842608953c808661301,808528945,875835956,809055537,942880044,842413881c892090424,926496819,943206966,942880099,842413881,892090424c926496819,943206966,942880044,842413881,892090424,926496819c943206966,960049452,876098873,741881906,808529969,959787575c828585524,875966777,842150963,943270963,842610736,741618487c808464434,943076148,824979509,943141177,876033079,943270966c842610736,741618487,943274289,842477878,828584752,859320632c943011378,876162102,959461426,741422646,808529969,842543159c841758773,859059504,892940599,959523897,825636921,859190069c825766188,909259576,1664497717,942814265,909523248,808528945c808923185,943010360,825831724,875770934,741552690,808529969c875901495,824981045,943141936,859124784,825044021,909326640l909522225,841835316l825241649,859190585l925707313,909259577l808464432,959917356l859189299,741880882l909588269,808923444l757871417,842413879l925906488,825044019l925906481,808662326l825058105,943141426l858928947,825044018l876098099,808794425l942484532,925971248l960049970,943140140l909652016,741422648l842610477,909456183l892089137,892614708l926430776,842083683l892941369,926036280l825306412,926037049l909193785,808987948l808857907,741357624l909719341,959591223l757871417,875968823l892874807,875899958l892613177,1664364593l892744757,959854387l841821240,875771952l892417840,825044018l842283313,943274295l825044020,876098099l909719353,859122744l842020921,741487416l842215725,943273016l1664235833,959459629l942749235,741488953l960051505,859060277l824979760,925905200l876164402,959523894l859059761,858927668l960049452,876098873l741880115,825831476l1664235065,858929204l909718580,825371696l859388210,959656500l943141164,842215737l741354552,858797876l926429493,875768882l892942393,909651299l909521977,741486897l825242157,842151475l741423153,875640883l858533942,943077170l858860592,842477617l926036780,1664104502l741354544,741354544l1664101424,892742704l741749557,842478897l808728120,824979500l942815029,741356598l908944176,909325621l926101804,909455926l909716780,842217785l841756728,960049713l825439539,959261752l859388214,741357618l959590706,859124537l761477169,960050745l808989235,842084908l892549433,741880115l959854893,942814009l825371696,859388210l942748469,909588012l943077433,858926136l959592757,741368630l741354544,909257776l875835698,926034992l825569845,959275826l859388214,741357618l959590706,859124537l757872689,960050745l808989235,842084908l892549433,741880115l959854893,942814009l825371696,859388210l942748469,909716835l842217785,841756728l960049713,825439539l858860600,959919156l741488440,925905971l741488440,1664101424l741354544,825374258l741356596,876163380l741617715,825831990l741750068,892679725l761476659,892611633l943272242,842083379l943272242,909455924l943010860,808596791l808202284,808202339l808202284,808662316l909194296,862138412l825505080,909193783l859058476,875903282l741356342,959854637l825636404,757871153l858861618,825373238l875311416,909129272l909457208,842084908l892549433,1664234546l858797873,741749561l943076657,909719094l908867129,842215473l825832752,859058476l808923443,741684787l842608694,892744242l875637814,925971251l892744496,892480867l943011377,741356594l858993713,858797873l757872694,926037298l825767472,875637814l925971251,943076144l875705644,808990770l878915628,943273266l808202292,892480812l959460912,741619254l858993713,858797873l757872694,943271985l909586489,824981556l825439028,909324343l842359608,909522481" fillcolor="#ffbe7d" stroked="t" o:allowincell="f" style="position:absolute;margin-left:0pt;margin-top:-18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оровод «Ходит матушка вес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 конце хоровода дети выстраиваются в 2 колон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и мы с вами напечем пирожков – весенних жаворонков и поторопим весн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435610" cy="424815"/>
                <wp:effectExtent l="5080" t="5080" r="8318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553648128,2129934239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c741556258,573714752,1983659567,1881172026,1953067887,1030647657c741425186,573583936,792477231,1634220662,1701602414,792477299c1752382070,1952804961,1046835321,0,521666560,2129935242c2162688,0,65536,262144,1431175168,2113948748c-10616832,1432954746,2162688,0,65536,262144c1431175168,2113948748,277872640,0,3211264,0c65536,262144,1431175168,2113948748,521666560,2129935242c0,-738197504,3162308,0,5308416,0c1539833856,2129935263,15728640,1433170368,-460324864,1433170367c0,0,0,0,0,0c0,0,0,0,5242880,0c3211264,0,0,0,0,0c0,0,16711680,0,0,0c3211264,0,0,0,0,0c0,0,16711680,0,0,1426063360c3211264,0,0,0,0,0c0,0,16711680,0,0,1426063360c2162688,0,2018508800,1433170368,0,0c0,0,9502720,0,-504365056,1433170365c-503840768,1433170365,-503840768,1433170365,-2016411648,1433170367c-2015887360,1433170367,-2015887360,1433170367,1811939328,1433170367c16711680,0,0,0,0,0c0,0,0,0,0,0c0,0,0,0,0,0c411435008,1433170365,2162688,0,-428867584,1433170365c0,0,0,0,4259840,0c65536,1245184,2097152,2883630,3801147,6291501c4128807,6225953,2228285,8192123,2687016,6094939c0,0,3211264,0,0,0c0,0,65536,0,0,0c0,0,3211264,0,0,0c0,0,0,0,16711680,0c0,1426063360,7405568,0,-1090650112,1432954746c-869466112,-2013622181,1349702164,2000436850,544895802,1635138167c841104748,1043276344,1933211452,544424826,1635138167,841104748c1043276344,980889404,1047679090,1949988668,1819113504,1634759482c574448995,1936028272,1702261349,538983970,792469536,1047804535c2162688,0,65536,262144,1431175168,19532c2097152,0,3211264,0,-65536,1426128895c-96993280,2129935318,-65536,-1,-1,-1c65535,65536,5308416,0,1539833856,2129935263c1075838976,1433170369,1493172224,1433170369,0,0c0,0,0,0,0,0c0,0,5242880,0,2162688,0c65536,262144,1431175168,19532,6488064,0c2162688,0,65536,262144,1431175168,19532c6488064,1433141248,2162688,0,65536,262144c1431175168,1426082892,2097152,0,3211264,0c659554304,1433170365,24641536,1433170365,542113792,1433170365c-1920991232,-11917,3211263,0,4259840,0c65536,1245184,2097152,2883630,3801147,6291501c4128807,6225953,2228285,8192123,2687016,6094939c0,0,3211264,0,65536,262144c1431175168,2113948748,521666560,2129935242,0,0c3145728,0,3211264,0,-65536,1426128895c-96993280,2129935318,-65536,-1,-1,-1c65535,65536,2162688,0,65536,262144c1431175168,2113948748,4521984,6553710,2162688,0c65536,262144,1431175168,2113948748,-10616832,1432954746c2162688,0,65536,262144,1431175168,2113948748c6291456,0,3211264,0,65536,262144c1431175168,2113948748,521666560,2129935242,0,-25165824c3195087,0,9502720,0,467533824,349895c-869466112,-2013622181,1703989780,2129935271,0,0c-1905262592,2129934186,-1384120320,2129934186,0,0c65536,65536,-1340276736,2129935218,-1367343104,2129935218c1524629504,2129934657,-436207616,1433170365,721420288,1430471467c-1879029938,2129934186,0,0,-1735393280,2130352335c0,0,2162688,0,65536,262144c1431175168,2113948748,521666560,2129935242,2162688,0c65536,262144,1431175168,2113948748,467533824,349895c2162688,0,65536,262144,1431175168,2113948748c2097152,0,4259840,0,0,0c0,0,0,0,0,0c0,0,0,0,16711680,13762815c10551298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8454144,0c-1032978432,1432954636,-869466112,-2013622181,1661522452,2129935240c-284164096,1433170365,864026624,2129933673,786432,544407552c1635138167,841104748,8760,980877312,-881831822,1433170347c-1535115264,1433170347,181403648,1433170365,262144,0c334888960,1047795277,-1020252356,1433170264,482344960,2129934239c3211264,0,0,0,0,0c65536,0,0,0,0,0c3211264,0,-65536,1426128895,-96993280,2129935318c-65536,-1,-1,-1,65535,65536c4259840,0,0,0,0,0c0,0,0,0,0,0c0,0,16711680,13762815,3211266,0c0,0,0,0,0,0c16711680,0,0,1426063360,3211264,0c-566231040,2129934584,-1412431872,1433170367,-1152385024,1433170254c-1151860736,1433170254,-1151860736,1433170254,16842752,0c-269615104,1432954773,-869466112,-2013622181,1349702164,2000436850c544895802,1635138167,841104748,1043276344,1933211452,544424826c1635138167,841104748,1043276344,980889404,1047679090,1949988668c1819113504,1634759482,574448995,1936028272,1702261349,538983970c792469536,1047804535,980889404,2000436850,1010725434,1349663351c2000436850,544895802,1635138167,841104748,1043276344,1933211452c544424826,1635138167,841104748,1043276344,980889404,1047679090c1949988668,1819113504,1634759482,574448995,1936028272,1702261349c-1613742558,-2116962864,-1882079792,-794050016,-792801132,-796864079c548786366,-2100198447,-1093631791,1008778178,1949988655,1999584318c859730490,824980275,2175033,0,-513802240,1433170365c0,0,0,0,2162688,0c-883884032,1433170254,-399441920,1433170365,1765408768,15919c9502720,0,-445775872,1432954746,-869466112,-2013622181c1703989780,2129935271,0,0,-1905262592,2129934186c-1384120320,2129934186,0,0,65536,65536c-1340276736,2129935218,-1367343104,2129935218,1524629504,2129934657c-359661568,1433170365,721420288,1430471467,-1879029938,2129934186c0,0,-1735393280,2130352335,-399507456,1433170365c12648448,0,78643200,2129935263,1841299456,1433170368c1342177280,2000436850,544895802,1635138167,841104748,1043276344c1933211452,544424826,1635138167,841104748,1043276344,980889404c1047679090,1949988668,-1815074754,-1127170352,-2080325936,-1110393136c48592,0,0,0,-792854528,-776023877c-796077695,-1194319691,-793194464,-796864077,-1294982992,-793456608c548786354,-2083421999,-1194280240,-792866784,-2066669392,-2133737776c-1258257711,-1194278960,45264,774438912,980889404,980893300c2178676,0,1181220864,2129935263,335544320,1433170365c-530579456,1433170365,29425664,0,-128057344,1432954761c-869466112,-2013622181,980931092,2037666672,1998611820,1818326586c1867391549,1818324338,1010708258,1886599799,1852400481,980885607c1701734764,1701606738,1969300029,539127668,1768700535,574449006c573584947,2000436783,1684957498,1815770912,1031038565,942683938c980885538,1936877926,1852394612,924990821,790771760,980892734c1998611306,1818326586,1868702269,790784116,980892734,1047679090c1933211452,980885626,1030513014,574108194,2000436783,1132098362c980885619,1030513014,574108194,792477231,1349663351,792477298c1349532279,2000436850,1010725434,1349663351,2000436850,544895802c1635138167,841104748,1043276344,1933211452,544424826,1635138167c841104748,1043276344,980889404,1047679090,1949988668,1819113504c1634759482,574448995,1936028272,1702261349,538983970,792469536c1047804535,980889404,2000436850,1010725434,1349663351,2000436850c544895802,1635138167,841104748,1043276344,1933211452,544424826c1635138167,841104748,1043276344,980889404,1047679090,1949988668c1819113504,1634759482,574448995,1936028272,1702261349,-1613742558c-2116962864,-1882079792,-794050016,-792801132,-796864079,548786366c-2100198447,-1093631791,1008778178,1949988655,1999584318,809398842c30486572,0,467533824,349895,-869466112,-2013622181c1349571092,2000436850,1951625274,543517817,1635138167,1310866796c1634562671,1043276396,1933211452,1768120688,1998612334,1852402746c1819628133,1629633893,577729653,1815770912,1030057577,808858402c1010708258,1852390007,980885604,1952867692,808919613,1998594616c1919510074,1766618227,574449006,574107703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1008738336,1949988655c1999584318,1010725434,1047673463,1916434236,1010725456,2054371959c1983543072,574450785,790771762,980892734,1933802099,1983543072c574450785,790771762,1999584318,1917874746,980892734,1836589172c1886599788,1030054753,1701998626,1987208563,-801234331,-776613729c-776089471,-1413341041,-1093626672,-2133741104,-1244610864,-779890400c-796864126,549175998,980889404,792477300,1047673463,980889404c862731888,842084658,4273206,0,-882900992,1433170347c485490688,2129934239,505937920,2129935242,7405568,0c-1702887424,2130352335,1006632960,1433170369,4194304,0c13631488,0,65536,262144,-1698693120,1433170231c0,2000420864,691038522,1433169889,-277348352,1433170365c-1628438528,1433170231,0,980877312,-347053706,1433170230c0,1349648384,-1001374094,1433169873,-274202624,1433170365c-100663296,1433170231,0,-776667136,-1700736894,1433170231c0,-779878400,-2019504000,1433170096,-271056896,1433170365c-2098200576,1433170211,0,-803209216,1734398143,2129935298c0,-779223040,608182402,1433170229,-267911168,1433170365c864026624,2129933673,0,2129920000,9502720,0c-244318208,1433170365,-243793920,1433170365,-243793920,1433170365c-1197473792,1433170367,-1196949504,1433170367,-1196949504,1433170367c-1235222528,1433170367,16711680,0,0,0c0,0,0,0,0,0c0,0,0,0,0,0c0,0,214302720,1433170364,12648448,0c78643200,2129935263,-1412431872,1433170367,1342177280,2000436850c544895802,1635138167,841104748,1043276344,1933211452,544424826c1635138167,841104748,1043276344,980889404,1047679090,1949988668c-793259970,-792997712,-1090510672,-1261388080,53536,0c0,0,-1328545792,-1093631791,-1110395696,-1898871855c-792932320,-792997707,-793456450,546230712,-1831818302,-803160368c-792801089,548786363,-1244614192,-1244626735,-1342130224,-780021472c53378,-793051136,1018938032,1949988655,2162750,0c-1535115264,1433170347,0,0,2097152,0c27328512,0,467599360,349895,-869466112,-2013622181c980931092,2037666672,1998611820,1818326586,1867391549,1818324338c1010708258,1886599799,1852400481,980885607,1701734764,1701606738c1969300029,539127668,1768700535,574449006,573584947,2000436783c1684957498,1815770912,1031038565,942683938,980885538,1936877926c1852394612,924990821,790771760,980892734,1998611306,1818326586c1868702269,790784116,980892734,1047679090,1765439292,2000436783c1043294522,1933211452,980885626,1030513014,574108194,2000436783c1132098362,980885619,1030513014,574108194,792477231,1349663351c792477298,1349532279,2000436850,1010725434,1349663351,2000436850c1043294522,1933211452,980885626,1030513014,574108194,2000436783c1132098362,980885619,1030513014,574108194,792477231,1349663351c2000436850,675181626,-2133745712,-1244612400,-803160880,-796536403c-803194178,-776613708,548982914,-1093615664,-2100195631,-779824864c-793718656,746836407,548458528,-1211059504,-1093631791,-1143963183c-1244623919,-803200992,-792801089,-796733006,-780086850,-779169393c-1244651390,690009552,1999584302,1010725946,1916434223,875967038c762064940,842150449,27341622,0,-363921408,1432954746c-869466112,-2013622181,-779103724,749785218,548458528,-1949191472c-796536544,-796732994,-796733000,-1076879179,-1076838704,-2116964144c-1932426543,548589600,-2133737520,-1999520048,-1093616688,539801040c-2100197423,-803160368,-796143183,549376187,-1328499504,-1110396208c-1127183407,-793456595,-793587536,1069469885,-794701792,-776351563c-776941433,-1127210879,-786396207,-1294983039,-1127173936,-803161904c-796732994,-796864065,-793587536,-776154952,546296193,-786386224c-779890304,-796798591,-779890246,-1194319730,-1311721520,539919313c-794832864,-793128770,-793390924,-1211096900,-1244611376,-1160726064c-1177502000,-776679392,-796667520,-1211096909,-803163952,-780086860c-793522045,549245118,-1244610608,-1244626735,-1244611376,-1110393392c-1127183407,-796339936,-793522000,784126142,546361376,-2100184368c-803160368,-776941379,-1076879231,-1294942512,-1261390384,-2100185648c-1820270048,-776810464,-793653109,-796864075,549245109,-1093615664c-780021472,-776417145,-793718654,-793063237,538980021,538976288c538976288,538976288,538976288,538976288,538976288,538976288c538976288,538976288,538976288,1047527456,6370353,0c942604288,1432954746,-869466112,-2013622181,7590420,7209077c7536686,6357108,3014770,7471204,7798881,7209065c3014759,7274576,7929964,6881356,6619246,6815827c7340129,101,808714240,829173804,8466739,0c316669952,1433170253,-864026624,2129935251,0,0c0,0,0,0,1310720,0c0,0,0,0,-180879360,1433170365c0,-65536,98303,1433141248,0,0c0,0,0,0,574095360,926236207c29440304,0,-262209536,1432954746,-869466112,-2013622181c1349702164,2000436850,544895802,1635138167,841104748,1043276344c1933211452,544424826,1635138167,841104748,1043276344,980889404c1047679090,1949988668,546492478,-1328497456,-2100199215,-786385456c-792801147,-795881033,-793063239,-1076879176,-1160727088,-1194279984c-793194464,-1093656393,-2100198959,-2100186928,-1093616944,-803163440c-796339777,-792866635,-796405320,-792801091,-1194319687,-1194279984c-792801248,-780021326,-792866673,549048510,-2083406640,-1194280240c-792932320,-792997712,-776089419,-793063284,548786360,-1328510767c-1194295087,-1194280240,548982816,-1328498736,-1244626223,-803160880c-793718598,-776679242,548786315,-1244613424,-1932411440,-776810464c-776875893,-776941440,-796143231,-793718606,548982971,-1093615664c-792801248,-792866636,-776154946,-1999560573,-2133741360,-1160726320c-803175471,548458685,-1143962671,-2033076016,539788241,-1278180399c-1294942512,-2133741360,-1294944048,-1882083120,-792932320,-796864066c548917438,-2100183344,-1244613936,-1328499504,-1932426543,-796667616c-776023885,-793390967,-779300419,-803197297,-793718636,-793718606c-796732999,-1194319691,-776155104,-1413341045,-1328497200,-1244610608c-1244624943,-1144865584,1999584302,4092986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70928,0c65536,262144,1431175168,2113948748,808976384,859840560c9510962,0,-1054932992,1432954748,-869466112,-2013622181c1703989780,2129935271,0,0,-1905262592,2129934186c-1384120320,2129934186,0,0,65536,65536c-1340276736,2129935218,-1367343104,2129935218,1524629504,2129934657c-13631488,1433170365,721420288,1430471467,-1879029938,2129934186c0,0,-1735393280,2130352335,676331520,1433170365c2162688,0,-883884032,1433170254,-399441920,1433170365c0,0,3211264,0,195035136,1433170368c-350224384,1433170367,521666560,2129935242,0,-704643072c3195055,0,77594624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825622590,875770425,943207980,876163889,32585260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738213477,24194096,0,65536,21299200c1983643648,1634235194,2037671280,1763730800,1596079460,808464504c829710128,539113778,1919905635,2053731172,841104741,808465969c909193772,539111472,1886599791,824327540,539113778,1752457584c745349693,909193836,1814835248,808988721,825371696,2016423990c1835365230,808728120,842477868,829173816,808859954,842477868c1718497336,1814850917,808857906,829172784,808466480,909193772c1853370416,1042441574,1933211196,1802465908,1869226085,1953721961c1030057081,1953066274,790786661,980827198,1836216166,1935764597c980827198,1902452838,1881292142,543453042,1952737655,540221544c1043276340,980823868,1836216166,1935764597,980827198,1752457584c1634887456,1852139876,1634235252,1802462576,578036285,1664773920c1701736047,2037675107,574449008,1952671090,1702109218,1868723320c1667592824,891436404,741355572,809511984,942682412,790769712c1982807102,1634235194,2037671280,4089200,858991672,909324852c25400,842348851,24128560,0,269549568,0c942669824,942684468,842610796,876164149,824980275,842282550c875902003,892890166,926496568,741553976,925971511,909457716c876178481,909586483,741815606,926494777,959461681,809069620c926300216,741945905,842150968,926168369,842558515,842217525c741487927,809055544,926169141,809004086,858929464,741553204c909194295,943141944,876112951,942683698,741620022,926038328c875705396,926444594,926103093,741617976,959787577,892481847c959999025,875837234,741751092,875706680,909652024,876178487c825307187,741816115,858862647,959788597,892890164,859388216c741552439,926430520,926431033,892824627,842479671,741620022c808858169,959592243,842558520,926299957,741488436,909457208c825767731,842624052,825702709,741422386,808662073,875640375c926444596,892352309,741618742,959983672,926363705,926444592c892418360,741880374,842216505,909259575,809004086,842019384c741488946,875706680,825765944,892955698,808858681,741486905c909194295,892483889,892890164,859388216,741552439,926430520c926431033,892824627,842479671,741620022,842216505,943272247c809069621,909653305,741947444,959722040,892678456,842558518c959657013,741880368,859385913,875770930,876112947,959787826c741879862,892940345,942944818,1713381937,1668050025,1919904879c1713578557,929391206,1931485796,1802465908,574448741,1864376948c1819042106,1852405615,1819043171,577118781,2037674784,574449004c1769172848,1852795252,1935827258,1953852527,1634548581,1852401522c1717922861,1882208884,1634548596,1852401522,1886352429,942746938c2000385136,1752458345,775172922,1953510706,1768253499,980707431c875442995,1832612976,1999466355,762339698,1819898995,1869494885c1983604078,2019914797,1851862388,1919903843,1684630842,577072228c980827198,1819044198,1681551136,1667593317,1970236788,1818453363c1030447977,539128866,1701869940,1869816381,577005932,1819239200c1026716271,808461090,842543412,1010708258,1953708662,1701539698c1819239200,574452335,1667329122,1998594667,1751607653,958545268c573584947,1768909344,2037674862,574449004,1702127981,1696604786c1633903726,1713519984,578052460,1983659567,1634235194,544698212c574451311,1864376948,1969451874,1029989746,539125282,1869377379c1730297202,578380146,2000436783,2000302129,544235890,1701869940c1869488701,790783342,1982807102,1667592762,792477300,1768962679c1010725987,979594543,1819042118,1801675106,1831812158,1816214115c1852990836,1130722401,1702129263,1010725998,1916434223,980892734c2000436850,1917874746,980892734,1998617203,1818326586,942809661c1010708258,2054371959,1998615363,1818326586,942809661,1010708258c1916434223,1010725456,544488055,980184440,1667330163,1881292133c1702061426,577074802,538976318,538976288,538976288,538976288c538976288,1999584288,1010725946,1916434223,980892734,2000436850c1917874746,980892734,1998617203,1818326586,942809661,1010708258c2054371959,1998615363,1818326586,942809661,1010708258,1916434223c1010725456,1047804535,-1093622320,-1093631791,-1093618992,-1038043952c-794439509,-793456450,545444280,-1328497456,-2083421487,-1160738607c-803163952,-776613710,-792866687,1018938032,1949988655,1999584318c1010725434,1882879791,980892734,2000436848,1917874234,980892734c2037666672,1998611820,1818326586,1867391549,1818324338,1010708258c1886599799,1852400481,980885607,1701734764,1701606738,1969300029c539127668,1768700535,574449006,573584947,2000436783,543386170c1635138167,1646411116,577270895,2000436783,1917874746,980892734c1998617203,1818326586,942809661,1010708258,2054371959,1998615363c1818326586,942809661,1010708258,1916434223,1010725456,1882879791c1010725456,1047673463,1916434236,1010725456,2054371959,1983543072c574450785,790771762,980892734,1933802099,1983543072,574450785c790771762,1999584318,1917874746,980892734,1836589172,1886599788c1030054753,1701998626,1987208563,540942949,538976288,538976288c538976288,538976288,1008738336,1949988655,1999584318,1010725434c1047673463,1916434236,1010725456,2054371959,1983543072,574450785c790771762,980892734,1933802099,1983543072,574450785,790771762c1999584318,1917874746,980892734,-802668940,-1160765294,-1110393136c-1244625199,-796536544,-796864066,-793587522,-793456450,-1261428560c-2100185648,-803161904,-779365966,-779955839,-793718656,-793587528c-779169360,-780021374,-1294983025,-803196384,-792801094,-792801093c-776089411,792471947,1047804535,980889404,792477298,1047542391c1882879804,980892734,1047679088,1882879804,1819898963,980885605c1030513014,1919897122,577528173,2000436783,1634759482,1735289187c1815770912,1382379113,1030057077,1953849634,1998594671,1852402746c857881957,790769718,980892734,1998611306,1818326586,1868702269c790784116,980892734,1047679090,1933211452,980885626,1030513014c574108194,2000436783,1132098362,980885619,1030513014,574108194c792477231,1349663351,792477298,1349532279,2000436850,1010725434c1349663351,2000436850,544895802,1635138167,841104748,1043276344c1933211452,544424826,1635138167,841104748,1043276344,980889404c1047679090,1949988668,-795029442,-793325378,545444277,-803161904c546034108,-803175983,-793718606,548982972,-1328497200,-1244610608c-1244624943,-803160880,-776417089,-792801152,-793063242,548589758c546537698,-1244613936,-1244626479,-1110393392,-2049853232,-793325536c-793587536,-796864066,-792866626,-792801094,-1194319694,-792735712c-796732994,-796864066,-792735554,549245112,-1244613936,-1110408751c1010795473,1949988655,1999584318,1010725434,1882879791,892415038c1815622449,909194802,842346796,829175351,741946936,959853873c842099762,824981044,959854901,926168940,892743980,862729010c824980279,909586487,875704684,909586732,812396595,859320620c829174578,824980530,892416057,859255660,892940588,929839414c841758516,858927408,875704684,808594486,1815492406,959854641c808530476,845951545,741749046,909324594,859008057,841757750c925906225,858928236,825371702,1815491638,959459637,892416556c896284464,741750072,909324594,909536313,841757744,842608689c842151788,808594487,1815492406,909260599,825242156,946615090c741355569,909457713,859335737,824981812,892416057,926169196c942746675,1815294515,859255864,859320620,946615090,741553972c909586998,892351084,908865846,1815492402,909455410,909192241c1815556145,942747698,892415031,1815098168,859388209,892415032c1815230774,909457713,892415028,1815295285,959527217,892415024c1815425332,959854641,892415026,1815492402,825440305,892415032c1815622449,876164913,892415028,1815622449,875837233,892415030c1815622449,926234161,892415027,1815622449,842544433,892415030c1815492402,925906225,892415032,1815230774,892613681,892415029c1815688761,892941105,909192246,1815294517,943010609,925969459c1815492400,858993457,925969459,1815098166,808596273,942746681c1815294515,858993457,959523891,1815425328,943010609,959523891c1815688757,892941105,808594486,1815294513,892613681,808594485c1815492406,925906225,825371704,1815230768,842544433,825371702c1815688755,926234161,825371699,1815556149,875837233,825371702c1815491638,825440305,825371704,1815556149,909130033,825371702c1815688755,825768241,825371699,1815230768,859058226,808594486c1815492406,859385906,808594485,1815294513,808661298,959523897c1815688757,892678450,959523896,1815425328,943075634,942746675c1815294515,943075634,808528947,1815164464,943075634,909388851c892548972,909388850,959460460,943273271,1815096374,808466228c842479928,875768888,892942393,909651308,909521977,741486897c825242157,842151475,1815164977,959722289,808531765,841757241c875573296,892876339,959540272,842412341,876032565,859059500c943141173,829175601,825570102,909195315,858860599,909652017c909719350,859189612,842413364,741422902,859058225,859191090c829175353,842216249,892612913,925969458,842086454,943207984c960049516,842085944,741618483,842348593,926036020,829175348c909717816,858863666,909192243,859191602,859387955,926365036c909718071,824980277,926232888,825831479,808545330,892350515c926364983,942684204,876098872,829174320,925905200,892483632c909192248,809056054,926298422,943272300,859059507,741488432c875837237,943140917,925985845,909390389,875901233,825241900c942683952,1815622962,959722289,858994230,841756981,875573296c892876339,875916336,892942388,741486648,892548657,825766705c946616118,808530228,942946100,875573548,909586995,1815360563c858994993,875639090,892088885,842282036,909260852,859189612c942879029,741815857,825308216,876033072,808545336,926036788c875836214,808991020,876165176,829174832,909587504,959461687c943270960,959985712,1815359540,926167089,809056054,824981560c875966777,858928179,943287350,842610736,741618487,926167089c809056054,829173817,842216249,892612913,943270962,892876848c1815491126,808661041,808661301,892089393,808530999,876163384c808465004,909325360,741554231,842215729,859322672,963392054c943206456,959526453,858796332,858862896,1815359792,825505589c959526960,959917108,926364722,1815163698,959722289,858994230c841756981,875573296,892876339,942500912,825372976,842543923c825306412,825374514,842414128,825372012,876032819,808858417c842083628,842413108,858927670,959917420,909325622,741618741c909588269,909260852,762066482,825440567,825767986,875899959c842545464,1815099193,875704621,808531508,741879862,875639085c942946611,1815230773,858798125,959526449,892089392,825833524c842216503,825372012,909719089,808858928,858860844,825571378c858796850,825306476,876032054,859058480,842083628,876164153c842085682,926362988,943012149,741751092,859387693,959461683c762066998,875968311,959461169,925707313,909652537,825767478c959722860,892875824,757870641,859058481,825832505,762065968c825438264,809054518,925707316,825767479,909128496,959917420c825767989,741816368,842610477,808529976,762065209,926036273c942682418,757871410,808857905,943272759,762066744,825438264c809054518,925707316,825701177,909718840,959917420,809055027c741814585,909719341,909588272,762066227,825440567,825439289c825044016,892942649,842346550,841837619,926102321,909324596c825044016,925906481,842217010,942500912,909194032,875575601c842083628,959459633,875575606,825372012,942747696,942815542c825306412,925972274,909456946,959917420,859189299,741488947c859387693,859124275,762065465,825637175,942748468,825044016c875640370,892680242,825060405,858796337,875836729,942484528c925971248,926298419,959917420,859058486,741488689,909719341c808728120,762067255,808466487,842215730,925707320,943010617c859256119,959917420,926497074,741486903,925905197,959920182c1815492401,858798125,858797617,757872694,875772215,892614197c925723696,808989241,825831473,892613932,943271989,762064946c942814001,925905205,757872438,876163377,808794418,762066744c859320370,825700404,757871157,942815543,943142454,841837620c875771952,808859188,825044024,842283313,943274295,841837620c875771952,909389874,841821235,875771952,876033588,825060400c909326640,859256881,825044022,892875315,825241648,825060406c842283313,942683449,825044023,892875315,12336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58980414c842020657,761476914,89208121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942880051l30488377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926023742,875770156l31537202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822099557,875967025c30486572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858993713,842020657,40974130,0,65536,38797312c1983643648,1634235194,2037671280,1763730800,1596079460,808464504c880041776,1663050297,1685221231,1702521203,825369149,741355574c808857906,1864376880,1953526586,959717949,1684086818,757218666c808466481,875835948,757870640,808465971,909193772,757870640c808465971,892351532,825044016,741355576,808792116,1634738210c574449780,845950061,808465969,825388076,741355574,808857906c841772080,808465969,1080911224,1815101489,843068224,1077231724c926968884,1718498880,1010704997,1953708662,1701539698,1768909344c2037674862,574449004,1702127981,1043276402,1715107388,1970106991c1047748972,1715107388,1852925216,1635131965,925048940,1010708258c543570550,1030648165,1818326562,573973280,1983659567,1696622138c574451313,543973750,790770979,980827198,1902452838,1981955438c589327457,1043276340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1983659567,1881172026c1953067887,1030647657,741687330,790770752,980827198,1869619304c1769236851,574451311,1076639552,1043276342,980823868,1684955496c1047749996,980823868,1885431923,1887007845,754990693,825832759c842021174,875637812,31535923,0,65536,29753344c1983643648,1634235194,2037671280,1763730800,1596079460,808464504c896818992,1663050288,1685221231,1702521203,825369149,741355574c808857906,1864376880,1953526586,808788541,1684086818,757218666c808989240,859058732,757870640,808466481,892351532,1881154096c1030255713,1814850850,808857906,845950000,808465969,909193772c745287728,808857906,1835366448,2016162112,741425260,808857906c1701211696,1076969581,859860016,1718497856,1010704997,1953708662c1701539698,1768909344,2037674862,574449004,1702127981,1043276402c1715107388,1970106991,1047748972,1715107388,1852925216,1635131965c857940076,1010708258,543570550,1030648165,1818326562,573711136c1983659567,1696622138,574451313,543973750,790769955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9511985,1010708258c543701622,1769172848,1852795252,859841085,573718572,792477231c1634220662,1701602414,792477299,1752382070,1952804961,1046835321c1664101376,859125046,119614518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805322341,808202284,129052771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842346752,842216754,54605107,0,65536,52363264c1983643648,1634235194,2037671280,1763730800,1596079460,808464504c896818992,1663050296,1685221231,1702521203,825369149,741355574c808857906,1864376880,1953526586,943006269,1684086818,941768042c573583409,1952542752,1830960488,942682412,1080832048,826290225c859860017,1080833600,826290481,808545328,741355576,842088556c1815097664,910177344,858865772,1815163200,808857906,808528944c1815097400,1077096768,1080832561,1815560244,1077031232,829174577c808466480,909193772,1080832048,826290481,859860019,1080833856c826290225,577075250,980827198,1869771891,1780508011,1936615791c1701607796,1768759869,577922420,1983659567,1919903290,1634497901c1983659635,1696622138,574451313,543973750,790769699,980827198c1902452838,1931623790,1851878773,543517799,892608560,790769696c980827198,1902452838,1663188334,824210287,808466480,573653024c1983659567,1696622138,574451313,544044403,808988721,540024880c790770240,980827198,1902452838,1931623790,824208757,808466480c540164128,1043276336,1715107388,1852925216,1769153085,808525934c540028984,790769984,980827198,1902452838,1931623790,824208757c808466480,1075851296,1043276341,1715107388,1852925216,1970479677c808525933,540028984,807417152,1010708258,543570550,1030648165c1869770786,809508964,858929440,808525881,573583408,1983659567c1696622138,574451313,1685025392,540033056,926038067,808464672c790769712,980827198,1902452838,1931623790,824208757,808466480c1075851296,1043276344,1715107388,1852925216,1970479677,808525933c540028984,960503856,1010708258,543570550,1030648165,1836413730c942682400,1075851312,573579321,1983659567,1696622138,574451313c544044403,808988721,943726640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7745,1076637745,1076638513,790770481,980827198,1684955496c1047749996,1748661820,1936683040,1869182057,824327534,808466480c875642924,1010708258,1748661807,1818521185,1010725733,1933211183c1701863784,1701869940,761462846,842281525,824981560,825439028c89206839,0,65536,87621632,1983643648,1634235194c2037671280,1763730800,1596079460,808464504,896818992,1663050297c1685221231,1702521203,825369149,741355574,808857906,1864376880c1953526586,95978348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909588275,20001836,0c-1073479680,1432954748,-869466112,-2013622181,980931092,2037666672c1998611820,1818326586,1867391549,1818324338,1010708258,1886599799c1852400481,980885607,1701734764,1701606738,1969300029,539127668c1768700535,574449006,573584947,2000436783,1684957498,1815770912c1031038565,942683938,980885538,1936877926,1852394612,924990821c790771760,980892734,1998611306,1818326586,1868702269,790784116c980892734,1047679090,1765439292,2000436783,1043294522,1933211452c980885626,1030513014,574108194,2000436783,1132098362,980885619c1030513014,574108194,792477231,1349663351,792477298,1349532279c2000436850,1010725434,1349663351,2000436850,1043294522,1933211452c980885626,1030513014,574108194,2000436783,1132098362,980885619c1030513014,574108194,792477231,1349663351,792477298,1047673463c1815556928,1077228096,21050675,0,-147587072,1432954744c-869466112,-2013622181,71422484,70255677,70320160,70517827c71173186,71172128,70911042,70779963,70255674,70255675c72090689,71106592,2098224,71173175,2098226,72221755c70583348,2098233,2105363,71304255,70321214,70648899c70255668,70255675,72090689,70647840,70714424,72090685c71106592,2098224,71173183,72287291,2884677,71237664c71173184,70255680,71435329,70976560,2098224,70583359c70386752,72287280,70713376,70976565,71107637,3015756c68157472,71106592,2098224,71500851,72287291,72090685c71631951,71106592,71762992,71107640,70976560,2098232c71173170,70779956,72090690,71630880,71304254,70386750c70517822,2884683,71237664,72287291,70255681,72090690c44,-793390914,792473276,1047804535,17891328,0c-138412032,1433170204,-96993280,2129935318,327680,196608c131072,0,0,65536,0,0c0,0,0,65536,0,0c15728640,0,4980736,3015730,-96993248,2129935318c-96993280,2129935318,-96993280,2129935318,-96993280,2129935318c67698688,71369781,1090,0,0,0c2621440,70976561,-96992200,2129935318,-96993280,2129935318c-96993280,2129935318,-96993280,2129935318,67043328,70255680c1081,0,0,0,71827456,70583362c69207103,-64464,-1,70320127,0,2097152c1087,0,131072,0,151584768,151587081c6359305,0,-590872576,2129935252,65536,0c0,0,0,0,-584056832,2129935252c-580386816,2129935252,-1190133760,1433170367,-834666496,1433170367c-787480576,1433170367,864026624,2129933673,6291456,0c4259840,0,65536,1245184,2097152,2883630c3801147,6291501,4128807,6225953,2228285,8192123c2687016,6094939,0,0,18939904,0c-90963968,1432954783,-869466112,-2013622181,151441940,150994944c0,0,589824,0,2304,0c0,150997254,0,589824,150997248,0c9,0,150994944,589824,0,150994944c0,100663296,9,2304,9,151388160c0,9,2304,589824,0,0c657670,0,0,151587328,2304,9c589824,0,589824,589824,150994944,0c0,150997254,2304,150997248,0,589824c150994944,0,196608,0,100663296,50331657c151388160,0,0,150994953,0,0c151388160,2304,9,0,6356998,0c-590872576,2129935252,65536,0,0,0c0,0,-584056832,2129935252,-580386816,2129935252c1857028096,1433170367,-2082471936,1433170367,-2035286016,1433170367c864026624,2129933673,980877312,2129935988,7405568,0c-111935488,1432954746,-869466112,-2013622181,7590420,7209077c7536686,6357108,3014770,6881388,6750318,6881397c7602291,6488169,3014706,6881356,6750318,5439605c7471205,6881398,6619235,6357069,6357102,6619239c114,2129934239,15794176,0,-657195008,1432954783c-869466112,-2013622181,49467924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33625679,0,467927040,349895c-869466112,-2013622181,72339988,70255682,2097196,2098224c72025138,71630880,71435326,71435320,2098229,71173183c70255679,71435329,2098252,2098226,71304255,71828542c71173179,2884661,71761952,71173186,70320160,70976587c2098238,70255668,71107634,71042123,70516781,70386736c71173181,2097215,70583329,71763001,71369776,71041056c2098251,2098241,70255666,70779964,71172128,71238722c70255680,70779954,71369788,2098255,2098226,71500864c71369793,71500858,2098254,70714424,71500849,2097198c69140512,70845502,70583348,2098236,71042103,70845493c71173178,2098233,71304244,70452291,70713376,2098224c71304244,70452291,71042110,71237664,71304245,71042101c71107637,72025149,2098236,70255688,71173171,3015740c68157472,70909984,71173186,71106592,71369776,71237664c70386750,70517813,71435317,538116128,70385696,70321227c71304245,71042101,71237664,2098238,71763009,71435320c70976560,70583354,2097198,2097184,2097184,2097184c2097184,2097184,2097184,2097184,2097184,2097184c2097184,2097184,2097184,2097184,2097184,2097184c2097184,2097184,2097184,2097184,2097184,2097184c1852899328,1970479677,910172269,910172210,33628212,0c1256456192,1432954745,-869466112,-2013622181,53780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32573702,0,467927040,349895,-869466112,-2013622181c980931092,1998617203,1818326586,942809661,1010708258,2054371959c1998615363,1818326586,942809661,1010708258,1916434223,1010725456c544488055,980184440,1667330163,1881292133,1702061426,577074802c-1596972994,-1311722032,-2100195375,539799760,-803163952,546034098c-1093630511,-1194294575,-1244626223,-792735712,-792735554,-780021328c546099586,-803163440,-796864065,-796339778,-792801093,-786420555c-796733049,-1311760194,-1143960623,-803160368,-793718604,-776089422c767348875,-1328499504,-1110396208,541048528,-1244618288,-2016298544c-2116964144,-776155104,-2117001077,-793587680,-792932176,-1093656392c-1076854063,-1328512815,-1194282288,-2116961072,-803172399,-2133778254c-2116975663,-1160740399,-1898871855,-793194464,-776875849,538979971c-1093623856,-1261389360,-1127172656,-793260000,-793390916,-793063239c549048510,-2133740336,-1278180399,-793260000,-1261428560,-2083421999c-1093618736,-803160880,-776613697,-793390976,-793390916,-776089411c549245067,-1328510767,-1093618736,539933904,-803172144,-796732998c-1110433602,-2116964144,-792735712,-793587522,-793456459,545444277c546537698,-1949191472,-1244614192,-1244626735,-803160880,549376191c-2016312879,-2100184880,-1143951152,-1244611888,538976302,538976288c538976288,538976288,538976288,538976288,538976288,538976288c538976288,538976288,538976288,980889404,33635956,0c1358233600,1432954745,-869466112,-2013622181,53780,2304c589824,9,150994944,2314,2304,0c0,9,0,9,0,589824c0,0,589833,0,0,2310c0,2304,150994944,0,150994944,0c0,2304,589824,9,0,2310c0,2304,150997248,100663296,9,9c589824,0,150994944,0,2304,100663296c9,0,589824,0,2310,9c589824,9,0,150994944,0,589824c2304,0,9,591360,150997248,0c9,2304,589824,0,589833,100663296c589833,151388160,0,2304,0,0c9,0,589824,150994944,0,0c2304,0,0,2310,589824,0c0,9,168361984,9,0,150994944c0,591360,9,589824,0,0c2304,100663296,9,2304,100663296,150994953c0,0,2304,0,0,9c0,2310,0,589824,2304,0c589824,0,0,9,150994944,0c19990790,0,1609891840,1432954745,-869466112,-2013622181c169664974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741670974,892939312,842478128c1664101424,959854893,942814009,825371696,859388210,942748469c909716780,842217728,20983864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c808464672,790769712,980827198,1902452838,1881292142,543453042c808988721,859316272,824194353,808464432,1010708258,543570550c1030648165,1836413730,1818717793,540024933,807417140,1010708258c543570550,1030648165,1936679714,942682400,1075851312,1043276340c1715107388,1852925216,1919951421,824206447,808466480,892679456c808525878,573583408,1983659567,1696622138,574451313,1685025392c942682400,857747504,540488248,808464433,1043276336,1715107388c1852925216,1919951421,824206447,808466480,892940576,808525873c573583408,1983659567,1696622138,574451313,544106867,808988721c876617776,1010708258,543570550,1030648165,1836413730,942682400c807415856,573653024,1983659567,1696622138,574451313,544044403c808988721,540024880,790770240,980827198,1902452838,1931623790c824208757,808466480,1075851296,1043276339,1715107388,1852925216c1970479677,808525933,540028984,893394992,1010708258,543570550c1030648165,1836413730,942682400,807415856,573980704,1983659567c1696622138,574451313,544044403,808988721,540024880,790771520c980827198,1902452838,1931623790,824208757,808466480,1075851296c1043276344,1715107388,1852925216,1970479677,808525933,540028984c807417920,1010708258,543570550,1030648165,1836413730,942682400c1075851312,573579319,1983659567,1696622138,574451313,544044403c808988721,910172208,790769696,980827198,1902452838,1931623790c824208757,808466480,540360736,1043276336,1715107388,1852925216c1970479677,808525933,540028984,807416640,1010708258,543570550c1030648165,1836413730,942682400,1075851312,573579314,1983659567c1696622138,574451313,544044403,808988721,826286128,790769696c980827198,1902452838,1931623790,824208757,808466480,1075851296c1043276345,1715107388,1852925216,1970479677,808525933,540028984c807418176,1010708258,543570550,1030648165,1869770786,809508964c892942624,808525874,573583408,1983659567,1696622138,574451313c1685025392,540033056,959853881,808464672,790769712,980827198c1902452838,1881292142,543453042,941633600,540619064,808464433c1043276336,1715107388,1852925216,1919951421,1075864687,926359600c824193075,808464432,1010708258,543570550,1030648165,1869770786c809508964,875771424,808525876,573583408,1983659567,1696622138c574451313,1685025392,540033056,875640628,808464672,790769712c980827198,1902452838,1881292142,543453042,840970304,540225593c808464433,1043276336,1715107388,1852925216,1919951421,1075864687c943267888,808525872,573583408,1983659567,1696622138,574451313c544044403,808988721,540024880,573977152,1983659567,1696622138c574451313,544044403,808988721,540024880,574042688,1983659567c1696622138,574451313,544044403,808988721,540024880,574108224c1983659567,1696622138,574451313,544044403,808988721,540024880c574173760,1983659567,1696622138,574451313,544044403,808988721c540024880,573584192,1983659567,1696622138,574451313,544044403c808988721,540024880,573649728,1983659567,1696622138,574451313c544044403,808988721,540024880,573715264,1983659567,1696622138c574451313,544044403,808988721,540024880,573780800,1983659567c1696622138,574451313,544044403,808988721,859840560,573579315c1983659567,1696622138,574451313,544044403,808988721,859840560c573579314,1983659567,1696622138,574451313,544044403,808988721c859840560,573579313,1983659567,1696622138,574451313,544044403c808988721,859840560,573579312,1983659567,1696622138,574451313c544044403,808988721,843063344,573579321,1983659567,1696622138c574451313,544044403,808988721,843063344,573579320,1983659567c1696622138,574451313,544044403,808988721,843063344,573579319c1983659567,1696622138,574451313,544044403,808988721,843063344c573579318,1983659567,1696622138,574451313,544436067,1075851328c1043276340,1715107388,1852925216,1769153085,809508974,573849632c1983659567,1696622138,574451313,544044403,808988721,540024880c573584704,1983659567,1696622138,574451313,544044403,808988721c540024880,573650240,1983659567,1696622138,574451313,544044403c808988721,893394992,573579312,1983659567,1696622138,574451313c544044403,808988721,893394992,573579313,1983659567,1696622138c574451313,544044403,808988721,540024880,790769728,1982807102c1919903290,1634497901,1983659635,1952542778,1919361128,1701405793c1752396910,1868918881,1948401003,980361250,1852731235,1953784677c1030058105,1667592738,1948263028,1651800165,1702000751,574452835c741487936,741553472,741619008,573912384,1983659567,1851877434c1936026724,980827198,1869619304,1769236851,574451311,808988721c893398064,1043276342,980823868,1684955496,1047749996,980823868c1885431923,1887007845,805322341,1815097650,926494770,741487921c99693617,0,65536,97714176,1983643648,1634235194c2037671280,1763730800,1596079460,808464504,913596208,1663050290c1685221231,1702521203,825369149,741355574,808857906,1864376880c1953526586,8424085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808583230c892810034,741881393,75576369,0,65536,73269248c1983643648,1634235194,2037671280,1763730800,1596079460,808464504c913596208,1663050292,1685221231,1702521203,825369149,741355574c808857906,1864376880,1953526586,875962941,1684086818,807550314c808923692,1881154096,1030255713,826305826,1664106545,1077293376c942751795,826291264,1815101491,1076900416,843080501,1077362739c910176562,1077489984,577075253,980827198,1869771891,1780508011c1936615791,1701607796,1768759869,577922420,1983659567,1919903290c1634497901,1983659635,1696622138,574451313,543973750,790769955c980827198,1902452838,1981955438,589327457,1043276336,1715107388c1852925216,1919951421,1075864687,808525872,790770464,980827198c1902452838,1931623790,1075866997,540024880,790770240,980827198c1902452838,1931623790,1075866997,843063344,790769696,980827198c1902452838,1931623790,1746955637,1751607653,540024948,790769728c980827198,1902452838,1931623790,1075866997,540024885,790770240c980827198,1902452838,1931623790,1075866997,843063349,790769696c980827198,1902452838,1881292142,543453042,826286130,790769952c980827198,1902452838,1629633902,1075868514,1043276337,1715107388c1852925216,1718166077,540557344,943726640,1010708258,543570550c1030648165,1836413730,807415840,808534048,1010708258,543570550c1030648165,543582498,1075853376,573579320,1983659567,1696622138c574451313,544044403,1952737655,540024936,573714752,1983659567c1696622138,574451313,544044403,540029248,540225856,1043276336c1715107388,1852925216,1919951421,824206447,875642912,790770464c980827198,1902452838,1931623790,1075866997,1075851569,807417137c1010708258,543570550,1030648165,1836413730,909197344,858865696c790769696,980827198,1902452838,1881292142,543453042,826286129c573710391,1983659567,1696622138,574451313,544044403,826286128c573579314,1983659567,1696622138,574451313,544044403,1952737655c826286184,573579312,1983659567,1696622138,574451313,544044403c540619072,540356928,1043276336,1715107388,1852925216,1970479677c843063405,843063345,573579312,1983659567,1696622138,574451313c1685025392,1075851552,840970802,1010708258,543570550,1030648165c1836413730,1684633376,807430260,574177312,1983659567,1696622138c574451313,544044403,808988721,826286128,790769696,980827198c1902452838,1931623790,824208757,808466480,1075851296,1043276337c1715107388,1852925216,1634542141,826286200,826286129,1043276345c1715107388,1852925216,1768759869,826286190,843063347,1043276336c1715107388,1852925216,1919951421,840983663,540033056,1043276337c1715107388,1852925216,1970479677,1701322861,1952999273,1075851296c790772018,1982807102,1919903290,1634497901,1983659635,1952542778c1919361128,1701405793,1752396910,1868918881,1948401003,980361250c1852731235,1953784677,1030058105,1667592738,1948263028,1651800165c1702000751,574452835,741814848,741945920,741880384,573584192c1983659567,1851877434,1936026724,980827198,1869619304,1769236851c574451311,809511984,1010708258,543701622,1769172848,1852795252c843063869,825371701,573583414,792477231,1634220662,1701602414c792477299,1752382070,1952804961,1046835321,943273728,875637812c925971251,942813744,68235564,0,468058112,349895c-869466112,-2013622181,-9798807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c-98041856,2129935318,-98041856,2129935318,-98041856,2129935318l-98041856,2129935318l-98041856,2129935318l-98041856,2129935318l-98041856,2129935318l-98041856,2129935318l-98041856,2129935318l-98041856,2129935318l-98041856,2129935318l-98041856,2129935318l-98041856,2129935318l-98041856,2129935318l-98041856,2129935318l-98041856,2129935318l842137600,741354552l38888240,0l65536,37355520l1983643648,1634235194l2037671280,1763730800l1596079460,808464504l913596208,1663050294l1685221231,1702521203l825369149,741355574l808857906,1864376880l1953526586,909517373l1684086818,824327530l808466480,942682412l539111472,1752457584l745349693,808988721l859860016,859860012l845952320,808465969l845952320,808465969l1080833600,1815494707l841757504,808465969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807431541l540164128,1043276336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229664,926949424l1010708258,1715107375l1970106991,1047748972l1882879548,543716449l1684107879,1953391977l1885431923,1030451045l539128866,1868773999l1667591790,1887007860l1914846565,578052965l2019914784,2020565620l1952671090,943727165l741687340,808857906l910175280,1010708258l1634220662,1701602414l1983659635,1881172026l1953067887,1030647657l909193762,1076637744l1043276341,1748661820l1936683040,1869182057l1075985774,573582387l792477231,1634220662l1701602414,792477299l1752382070,1952804961l1046835321,757871104l38877494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808190014l811806764,808202284l38875180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741867582l42020915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959851776l942682419,741749559l37827633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842072126,808663353l2176054,0l65536,262144l1431175168,2113948748l0,0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811806764,808202284l808202284,811806764l45166636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842530878,959722547l875637814,925971251l64041520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842149943,741354551l741354544,741368624l146877488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c1010708258,543570550,1030648165,1836413730,942682400,1075851312c807417139,1010708258,543570550,1030648165,1836413730,942682400c1075851312,807416883,1010708258,543570550,1030648165,1836413730c942682400,1075851312,807416627,1010708258,543570550,1030648165c1936679714,540033056,790771008,980827198,1902452838,1931623790c1075867241,893394992,1010708258,543570550,1030648165,1836413730c942682400,807415856,825573408,1010708258,543570550,1030648165c1836413730,942682400,807415856,842350624,1010708258,543570550c1030648165,1836413730,942682400,1075851312,807416117,1010708258c543570550,1030648165,1836413730,942682400,1075851312,807416373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59127842,875905068,892682284,909459500c1010708258,1634220662,1701602414,1983659635,1881172026,1953067887c1030647657,942682402,1076637744,790771509,1982807102,1851877434c1936026724,1982807102,1634235194,2037671280,4089200,858993713c842020657,959199282,39925814,0,65536,38010880c1983643648,1634235194,2037671280,1763730800,1596079460,808464504c963927856,1663050292,1685221231,1702521203,825369149,741355574c808857906,1864376880,1953526586,876159549,1684086818,824327530c808466480,942682412,539111472,1752457584,812458557,1080833344c1815429171,1814836032,808857906,808528944,1815097400,841757504c808465969,1077100652,1076915254,926968886,942682412,1702375472c1983659554,1920234298,543517551,1852403562,1819898995,1830960485c1919251561,1010708258,1868970614,1819635058,1010725729,543570550c1030648165,1818326562,909193760,790769712,980827198,1902452838c1981955438,589327457,1043276337,1715107388,1852925216,1635131965c807608428,1010708258,543570550,1030648165,1836413730,1684633376c807430260,573718560,1983659567,1696622138,574451313,1685025392c1075851552,573710385,1983659567,1696622138,574451313,544044403c808988721,540024880,790770752,980827198,1902452838,1931623790c824208757,808466480,540295200,1043276336,1715107388,1852925216c1919951421,1075864687,843063348,942682400,790769712,980827198c1902452838,1931623790,1998613877,1752458345,1075851296,1043276343c980823868,1836216166,1935764597,980827198,1752457584,1634887456c1852139876,1634235252,1802462576,578036285,1664773920,1701736047c2037675107,574449008,1952671090,1702109218,1868723320,1667592824c1075985780,893398071,741883948,790771264,980827198,1684955496c1047749996,1748661820,1936683040,1869182057,841104750,808465969c573915180,1983659567,1881172026,1953067887,1030647657,741556258c1043276336,980823868,1684955496,1047749996,980823868,1885431923c1887007845,738213477,741354544,741368624,2174000,0c65536,262144,1431175168,2113948748,0,0c117506048,0,65536,116064256,1983643648,1634235194c2037671280,1763730800,1596079460,808464504,963927856,1663050294c1685221231,1702521203,825369149,741355574,808857906,1864376880c1953526586,909713981,1684086818,824327530,573911088,1952542752c1830960488,942682412,2037461040,1077489984,2020683826,1076965952c2037461554,1077097024,2020684850,1077228096,1853371954,1080911219c1899315250,926040185,1899508288,959594616,1898984256,825442425c1899115328,858996856,1832137536,893399872,859863409,942817333c859863153,808665142,859863409,842219575,859863153,875774008c826305893,1080244032,876622132,875839543,1076901184,1849114676c745366886,808988721,1081700656,843069745,1081635120,843067698c1081700658,843068210,1081635124,843068722,1718515766,1010704997c1953708662,1701539698,1768909344,2037674862,574449004,1702127981c1043276402,1715107388,1970106991,1047748972,1715107388,1852925216c1635131965,807608428,1010708258,543570550,1030648165,1869770786c1769414756,543716452,959854900,909193760,790772025,980827198c1902452838,1981955438,908094561,573911346,1983659567,1696622138c574451313,543973750,858862385,1043276341,1715107388,1852925216c1635131965,909189228,573584438,1983659567,1696622138,574451313c543973750,808924471,1010708258,543570550,1030648165,1818326562c892743968,790770993,980827198,1902452838,1931623790,1075866997c540024886,790769728,980827198,1902452838,1931623790,1075866997c809508918,790769696,980827198,1902452838,1881292142,543453042c809508914,790769952,980827198,1902452838,1931623790,1075866997c960503864,790769696,980827198,1902452838,1931623790,1851878773c543517799,892608560,790769696,980827198,1902452838,1663188334c824210287,808466480,825311264,1010708258,543570550,1030648165c1852404514,942682400,1075851312,790769969,980827198,1902452838c1931623790,824208757,808466480,1075851296,790770225,980827198c1902452838,1931623790,824208757,808466480,842088480,790769696c980827198,1902452838,1931623790,824208757,808466480,1075851296c790770481,980827198,1902452838,1931623790,824208757,808466480c858865696,790769696,980827198,1902452838,1981955438,824208481c573911601,1983659567,1696622138,574451313,544044403,808988721c540024880,1043276336,1715107388,1852925216,1970479677,540024941c808988721,808525872,573583416,1983659567,1696622138,574451313c544044403,808988721,826286128,573579321,1983659567,1696622138c574451313,544044403,808988721,843063344,573579312,1983659567c1696622138,574451313,544044403,843063344,808525873,573583416c1983659567,1696622138,574451313,544044403,808988721,843063344c573579314,1983659567,1696622138,574451313,544044403,843063344c808525875,573583416,1983659567,1696622138,574451313,544044403c843063344,808525876,573583416,1983659567,1696622138,574451313c544044403,540553536,807416384,1010708258,543570550,1030648165c1836413730,1075851296,826286133,1043276344,1715107388,1852925216c1970479677,826286189,843063352,573579319,1983659567,1696622138c574451313,544044403,540553536,540553792,1043276336,1715107388c1852925216,1970479677,540024941,540619328,574107968,1983659567c1696622138,574451313,544044403,540553536,540029760,1043276336c1715107388,1852925216,1970479677,540024941,540095296,574107968c1983659567,1696622138,574451313,544044403,859840560,826286130c1043276344,1715107388,1852925216,1970479677,826286189,859840568c790769696,980827198,1902452838,1931623790,1075866997,1075853361c807417139,1010708258,543570550,1030648165,1836413730,1075851296c1075852851,790771761,980827198,1902452838,1931623790,807431541c926105632,942751776,1010708258,543570550,1030648165,1836413730c824193056,808466480,573653024,1983659567,1696622138,574451313c1685025392,1075851808,857749811,1010708258,543570550,1030648165c1836413730,540098592,540030016,1043276336,1715107388,1852925216c1970479677,540024941,1075852352,1043276337,1715107388,1852925216c1919951421,824206447,842285088,790770464,980827198,1902452838c1931623790,1075866997,1075851572,807416628,1010708258,543570550c1030648165,1836413730,1075851296,1075851313,1043276343,1715107388c1852925216,1919951421,840983663,892616736,790770464,980827198c1902452838,1931623790,1075866997,876617783,573579318,1983659567c1696622138,574451313,544044403,926949424,574046240,1983659567c1696622138,574451313,1685025392,1075851552,857749556,1010708258c543570550,1030648165,1836413730,926171168,959725600,790769696c1982807102,1919903290,1634497901,1983659635,1952542778,1919361128c1701405793,1752396910,1868918881,1948401003,980361250,1852731235c1953784677,1030058105,1667592738,1948263028,1651800165,1702000751c574452835,741617984,741749056,741683520,574042432,1983659567c1851877434,1936026724,980827198,1869619304,1769236851,574451311c808988721,943729712,1010708258,1748661807,1818521185,1010725733c1933211183,1701863784,1701869940,842465342,122761264,0c65536,121241600,1983643648,1634235194,2037671280,1763730800c1596079460,808464504,963927856,1663050295,1685221231,1702521203c825369149,741355574,808857906,1864376880,1953526586,926491197c1684086818,841104746,573583415,1952542752,1830960488,841756992c808465969,826308721,825311280,1076969580,1081635129,826290737c1081700659,826291249,809528373,1080834112,1899053104,909197433c1815556416,1898722880,942751864,1899573568,808599673,1815163456c809514304,1077231724,1081700665,843067954,1080916019,1899053108c875708537,1898983744,892485752,1899377216,926040185,2016948800c1835365230,826291264,843086193,808534068,843085937,909262901c843086193,942817335,809528696,2037463360,1077490240,2020684594c1076900672,2037461299,1077031744,2020684595,1077162816,2037462323c1077293888,1853372211,1080911219,1815625776,826290240,826308977c925974582,741752940,826308721,959529016,843086193,825376816c1077231724,893414448,2037463360,1077031488,1080832818,825371697c1898983478,925974648,1899049280,942882937,2017014592,741556333c876640369,959529008,876640625,825376817,876640369,859062322c876640625,892616756,1077166188,893414705,1080832064,1831878707c943731008,826308721,909393970,826308977,926171188,1076904044c826305849,909193772,2020683824,1076900160,1080832305,1849180208c1042441574,1933211196,1802465908,1869226085,1953721961,1030057081c1953066274,790786661,980827198,1836216166,1935764597,980827198c1902452838,1981955438,589327457,1043276336,1715107388,1852925216c1919951421,1075864687,540090416,1043276338,1715107388,1852925216c1919951421,1075864687,540090416,1043276340,1715107388,1852925216c1970479677,809508973,540098592,1043276336,1715107388,1852925216c1970479677,809508973,540033056,1043276336,1715107388,1852925216c1970479677,1769414765,543716452,809508912,1010708258,543570550c1030648165,1836413730,1684633376,807430260,573653024,1983659567c1696622138,574451313,544044403,807417152,573653024,1983659567c1696622138,574451313,544044403,1734960488,807433320,573587488c1983659567,1696622138,574451313,544044403,1734960488,807433320c573653024,1983659567,1696622138,574451313,544044403,1075851584c573579313,1983659567,1696622138,574451313,544044403,825368624c540028982,790769984,980827198,1902452838,1931623790,1075866997c826286130,790769696,980827198,1902452838,1931623790,807431541c540622880,790770240,980827198,1902452838,1931623790,807431541c842088480,573718560,1983659567,1696622138,574451313,544044403c826286128,843063347,1010708258,543570550,1030648165,1836413730c540098592,807415872,1010708258,543570550,1030648165,1836413730c1075851296,826286129,1010708258,543570550,1030648165,1836413730c540098592,807417408,1010708258,543570550,1030648165,1836413730c540098592,573579312,1983659567,1696622138,574451313,544044403c826286128,826286136,1010708258,543570550,1030648165,1836413730c540098592,540619072,1043276336,1715107388,1852925216,1970479677c540024941,1075852608,1043276337,1715107388,1852925216,1970479677c826286189,540622880,1043276336,1715107388,1852925216,1970479677c540024941,1075852352,1043276337,1715107388,1852925216,1970479677c540024941,540291648,790770240,980827198,1902452838,1931623790c807431541,808534048,573718560,1983659567,1696622138,574451313c544044403,1075851840,807417138,1010708258,543570550,1030648165c1836413730,1075851296,1075852850,1043276338,1715107388,1852925216c1970479677,540024941,1075851328,1043276337,1715107388,1852925216c1970479677,540024941,540619328,790769984,980827198,1902452838c1931623790,807431541,858931232,573653024,1983659567,1696622138c574451313,544044403,1075851584,807415859,1010708258,543570550c1030648165,1836413730,1075851296,1075851571,1043276337,1715107388c1852925216,1970479677,843063405,842219552,790769696,980827198c1902452838,1931623790,1075866997,859840562,573579315,1983659567c1696622138,574451313,544044403,859840560,843063348,1010708258c543570550,1030648165,1836413730,540164128,540357440,1043276336c1715107388,1852925216,1970479677,826286189,925974560,790769696c980827198,1902452838,1931623790,807431541,825311264,573653024c1983659567,1696622138,574451313,544044403,1075851584,573579315c1983659567,1696622138,574451313,544044403,876617776,826286128c1010708258,543570550,1030648165,1836413730,1075851296,1075851572c1043276338,1715107388,1852925216,1970479677,540024941,540095040c790770240,980827198,1902452838,1931623790,1075866997,876617778c573579314,1983659567,1696622138,574451313,544044403,876617776c843063347,1010708258,543570550,1030648165,1836413730,540164128c807417920,1010708258,543570550,1030648165,1836413730,540164128c540423232,1043276336,980823868,1836216166,1935764597,980827198c1752457584,1634887456,1852139876,1634235252,1802462576,578036285c1664773920,1701736047,2037675107,574449008,1952671090,1702109218c1868723320,1667592824,1075985780,809511984,741687340,790772032c980827198,1684955496,1047749996,1748661820,1936683040,1869182057c807550318,573587500,792477231,1634220662,1701602414,792477299c1752382070,1952804961,1046835321,741354496,125905968,0c65536,124059648,1983643648,1634235194,2037671280,1763730800c1596079460,808464504,963927856,1663050296,1685221231,1702521203c825369149,741355574,808857906,1864376880,1953526586,943268413c1684086818,841104746,573583415,1952542752,1830960488,808857906c1899053104,808534137,1815163200,826292544,826308977,858865714c826308721,892420148,1077428332,826305584,2020683840,1077293376c812398385,2037462592,1077424448,2020686129,1076900416,1080832306c1815429168,893401408,843085937,858931250,826305912,2020684864c1076965696,2037462066,1077228096,2020685362,1077359168,1853372466c1080911219,1899249713,825311352,1899246144,892485753,1899377216c926040184,2016948800,1077493869,1081635120,843067954,1081700665c859844659,1081635121,859845171,1081700659,859845683,1081635125c859846195,1936619575,1076915557,1081700659,859846705,943746104c1080832064,1899053112,959660153,1899376960,808730744,1815163968c808857906,1899446320,808534137,1815229504,893399104,1076904044c1081700662,826292530,1081635129,843067699,1080916017,1815101496c809515328,843085937,959594546,1077493869,960523312,2037461312c1077031232,2020684593,1077162304,1080898865,1815363633,859844928c826308977,859062323,876640369,892616756,876640625,926171190c876640369,959725624,1076904045,809528371,1718498624,1010704997c1953708662,1701539698,1768909344,2037674862,574449004,1702127981c1043276402,1715107388,1970106991,1047748972,1715107388,1852925216c1635131965,807608428,1010708258,543570550,1030648165,1869770786c809508964,840970528,1010708258,543570550,1030648165,1869770786c809508964,874524960,1010708258,543570550,1030648165,1836413730c540033056,807416128,1010708258,543570550,1030648165,1836413730c540033056,807415872,1010708258,543570550,1030648165,1836413730c1768253472,544499815,809508912,1010708258,543570550,1030648165c1836413730,1768253472,544499815,826286128,1010708258,543570550c1030648165,1836413730,540360736,826286128,1010708258,543570550c1030648165,1836413730,1684633376,807430260,573587488,1983659567c1696622138,574451313,544044403,1952737655,540024936,790769984c980827198,1902452838,1931623790,807431541,909193760,1075851312c1043276337,1715107388,1852925216,1970479677,826286189,540098592c1043276336,1715107388,1852925216,1970479677,540024941,1075853632c1043276338,1715107388,1852925216,1970479677,843063405,540098592c1043276336,1715107388,1852925216,1970479677,540024941,540160320c790770240,980827198,1902452838,1931623790,807431541,858865696c573718560,1983659567,1696622138,574451313,544044403,826286128c573653024,1983659567,1696622138,574451313,544044403,1075851584c573579312,1983659567,1696622138,574451313,544044403,807416128c790769696,980827198,1902452838,1931623790,1075866997,910172209c790769696,980827198,1902452838,1931623790,1075866997,826286129c573579320,1983659567,1696622138,574451313,544044403,826286128c826286137,1010708258,543570550,1030648165,1836413730,540098592c807418176,1010708258,543570550,1030648165,1836413730,1075851296c826286133,1010708258,543570550,1030648165,1836413730,1075851296c826286132,1010708258,543570550,1030648165,1836413730,1075851296c1075851569,1043276338,1715107388,1852925216,1970479677,540024941c540291648,790770240,980827198,1902452838,1931623790,807431541c892485664,573718560,1983659567,1696622138,574451313,544044403c1075851840,807417394,1010708258,543570550,1030648165,1836413730c1075851296,826286128,1010708258,543570550,1030648165,1836413730c1075851296,1075851826,1043276337,1715107388,1852925216,1970479677c540024941,540619328,790769984,980827198,1902452838,1931623790c807431541,808665120,573653024,1983659567,1696622138,574451313c544044403,1075851584,807416115,1010708258,543570550,1030648165c1836413730,540164128,540160832,1043276336,1715107388,1852925216c1970479677,843063405,858996768,790769696,980827198,1902452838c1931623790,1075866997,859840562,573579316,1983659567,1696622138c574451313,544044403,859840560,843063349,1010708258,543570550c1030648165,1836413730,1075851296,826286131,1010708258,543570550c1030648165,1836413730,540098592,807417920,1010708258,543570550c1030648165,1836413730,540098592,540619584,1043276336,1715107388c1852925216,1970479677,826286189,909197344,790769696,980827198c1902452838,1931623790,1075866997,926949425,790769696,980827198c1902452838,1931623790,807431541,540229664,790770240,980827198c1902452838,1931623790,1075866997,826286130,573579315,1983659567c1696622138,574451313,544044403,1075851840,807416628,1010708258c543570550,1030648165,1836413730,1075851296,1075852340,1043276337c1715107388,1852925216,1970479677,826286189,892616736,790769696c980827198,1902452838,1931623790,807431541,909393952,573653024c1983659567,1696622138,574451313,544044403,876617776,826286135c1010708258,1715107375,1970106991,1047748972,1882879548,543716449c1684107879,1953391977,1885431923,1030451045,539128866,1868773999c1667591790,1887007860,1914846565,578052965,2019914784,2020565620c1952671090,809509437,741359660,1076640064,1043276341,1748661820c1818521185,1010725733,543701622,1769172848,1852795252,809509437c790769708,1982807102,1851877434,1936026724,1982807102,1634235194c2037671280,4089200,909652784,741356855,85012791,0c65536,82771968,1983643648,1634235194,2037671280,1763730800c1596079460,808464504,829710128,539111728,1919905635,2053731172c841104741,808465969,909193772,539111472,1886599791,824327540c539111728,1030382689,842412322,959197232,741356852,808465461c808727852,875899952,539111472,1752457584,745349693,808857906c1076915248,2037462065,1077228096,1080833586,1898721586,926040184c1815425600,1076900160,825388089,1076899894,826305593,1815494712c1077489984,843082809,1815691312,1076900416,2037462833,1077424704c1080834354,843069233,843085937,808665145,741490796,808857906c577075248,980827198,1869771891,1780508011,1936615791,1701607796c1768759869,577922420,1983659567,1919903290,1634497901,1983659635c1696622138,574451313,543973750,790770467,980827198,1902452838c1881292142,543453042,840970304,790769952,980827198,1902452838c1981955438,589327457,1043276340,1715107388,1852925216,1970479677c825368685,540028982,843063344,1010708258,543570550,1030648165c1818326562,573711136,1983659567,1696622138,574451313,544044403c1075852352,573579314,1983659567,1696622138,574451313,543973750c790769699,980827198,1902452838,1881292142,543453042,824193600c790770208,980827198,1902452838,1931623790,1075866997,540024880c790771520,980827198,1902452838,1931623790,1075866997,540024886c790770752,980827198,1902452838,1931623790,1998613877,1752458345c1075851296,1043276344,1715107388,1852925216,1919951421,1075864687c824193073,790770208,980827198,1902452838,1830960494,1075867241c1075851569,1043276345,1715107388,1852925216,1919951421,1075864687c824193585,808464432,825368624,573583414,1983659567,1696622138c574451313,543973750,790769955,980827198,1902452838,1931623790c1075866997,807416881,573718560,1983659567,1696622138,574451313c544760173,540356928,1043276336,1715107388,1852925216,1970479677c843063405,909197344,790769696,980827198,1902452838,1931623790c1998613877,1752458345,1075851296,1043276336,1715107388,1852925216c1970479677,826286189,540024888,790769728,980827198,1902452838c1931623790,1075866997,1075853617,573579320,1983659567,1696622138c574451313,544044403,540029248,826286128,1043276340,1715107388c1852925216,1970479677,843063405,540024880,573976896,1983659567c1696622138,574451313,544044403,1075851840,807415858,1010708258c543570550,1030648165,1869770786,540090468,540226112,1043276338c1715107388,1852925216,1970479677,826286189,540024884,1043276336c1715107388,1852925216,1970479677,540024941,540291392,573845824c1983659567,1696622138,574451313,544044403,540291392,540095040c1043276336,1715107388,1852925216,1970479677,540024941,540029504c573976896,1983659567,1696622138,574451313,544044403,826286128c826286135,1043276342,1715107388,1852925216,1970479677,826286189c843063350,790769696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841757248,808465969,1010708258,543701622c1769172848,1852795252,826286653,825371705,573583414,1983659567c1881172026,1953067887,1030647657,959528994,574177324,1983659567c1881172026,1953067887,1030647657,875642914,790769708,980827198c1869619304,1769236851,574451311,808857906,910175280,1010708258c1748661807,1818521185,1010725733,1933211183,1701863784,1701869940c741474366,858993713,825243441,824981303,267466033,0c65536,266010624,1983643648,1634235194,2037671280,1763730800c1596079460,808464504,829710128,539113264,1919905635,2053731172c841104741,808465969,909193772,539111472,1886599791,824327540c539113264,1030382689,808923682,808528944,741355576,808465461c1634738210,574449780,1080241261,893400116,926171184,1077097792c909197369,1077428332,1080243250,910177845,959791154,1077229120c843067697,826305588,909197360,943079523,1077163840,926953783c825371703,741355574,842088556,1815163712,808857906,942817328c808992867,1077295168,943731512,825311289,1815229248,1076965696c1080242995,960508473,892944440,825241920,859846720,943746099c1664234304,875573568,808530240,925905216,858861888,843067436c926051384,859844656,1936619569,960523621,1815688000,826292544c943746102,1664365120,1077294400,893399606,892747833,1076965696c1080833074,826290225,826305590,959660080,825311331,842088502c825311282,842088505,1077493813,1853372723,745366899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077428333c1080832563,875708472,825311341,1815360064,1076965696,1080898099c909197369,1077493868,1080899891,859844657,826305593,909197360c577070702,980827198,1869771891,1780508011,1936615791,1701607796c1768759869,577922420,1983659567,1919903290,1634497901,1983659635c1696622138,574451313,543973750,790770211,980827198,1902452838c1981955438,589327457,1043276337,1715107388,1852925216,1970479677c825368685,540028982,809508912,1010708258,543570550,1030648165c1869770786,843063396,840970528,1010708258,543570550,1030648165c1836413730,540033056,859840560,1010708258,543570550,1030648165c2019650850,1075851296,1043276340,1715107388,1852925216,1635131965c807608428,1010708258,543570550,1030648165,1869770786,540090468c840970560,1010708258,543570550,1030648165,1836413730,942682400c807415856,574046240,1983659567,1696622138,574451313,544044403c840972352,540028983,1043276336,1715107388,1852925216,1970479677c1769414765,543716452,960503856,1010708258,543570550,1030648165c1836413730,1684633376,807430260,574111776,1983659567,1696622138c574451313,544044403,1952737655,540024936,808466226,1010708258c543570550,1030648165,1869770786,540287076,1998599744,1752458345c1010708258,543570550,1030648165,1869770786,960503908,540622880c1952737655,1043276392,1715107388,1852925216,1970479677,960503917c1075851296,790770737,980827198,1902452838,1881292142,543453042c540225856,540356928,1043276337,1715107388,1852925216,1919951421c1075864687,540090425,1043276338,1715107388,1852925216,1919951421c1075864687,1075852081,824194865,1010708258,543570550,1030648165c1836413730,1684633376,807430260,925974560,1010708258,543570550c1030648165,1836413730,540033056,910172208,1010708258,543570550c1030648165,1869770786,943726692,540557344,1952737655,1043276392c1715107388,1852925216,1970479677,943726701,1075851296,790769970c980827198,1902452838,1881292142,543453042,540225856,540160576c1043276337,1715107388,1852925216,1970479677,843063405,843063347c573579312,1983659567,1696622138,574451313,544044403,1075852864c1075851314,790770738,980827198,1902452838,1931623790,1075866997c1075852594,573579318,1983659567,1696622138,574451313,544044403c540422720,540029504,1043276336,1715107388,1852925216,1970479677c1701322861,1952999273,1075851296,1043276336,1715107388,1852925216c1919951421,1075864687,875634742,573976864,1983659567,1696622138c574451313,544044403,540619328,540553792,1043276336,1715107388c1852925216,1919951421,824206447,808665120,790770208,980827198c1902452838,1931623790,1075866997,1075852082,807417906,1010708258c543570550,1030648165,1836413730,875708448,942817312,790769696c980827198,1902452838,1881292142,543453042,824195136,790770208c980827198,1902452838,1881292142,543453042,540225856,540291904c1043276337,1715107388,1852925216,1970479677,859840621,843063349c573579320,1983659567,1696622138,574451313,544044403,1952737655c540024936,573846336,1983659567,1696622138,574451313,544044403c540488256,540553792,1043276336,1715107388,1852925216,1970479677c826286189,843063350,573579312,1983659567,1696622138,574451313c544044403,1075851328,859840560,1043276345,1715107388,1852925216c1970479677,1701322861,1952999273,1075851296,1043276342,1715107388c1852925216,1970479677,540024941,540488000,1043276336,1715107388c1852925216,1919951421,840983663,842285088,790770464,980827198c1902452838,1931623790,807431541,859062304,790769696,980827198c1902452838,1931623790,807431541,540622880,1043276336,1715107388c1852925216,1919951421,824206447,892616736,790770464,980827198c1902452838,1931623790,1075866997,1075852340,807417396,1010708258c543570550,1030648165,1836413730,1075851296,807417905,1010708258c543570550,1030648165,1869770786,540156004,540554304,1043276339c1715107388,1852925216,1970479677,540024941,540619840,1043276336c1715107388,1852925216,1970479677,540024941,540422464,1043276336c1715107388,1852925216,1919951421,824206447,825573408,790770464c980827198,1902452838,1931623790,1075866997,1075851317,807416373c1010708258,543570550,1030648165,1836413730,824193056,808466480c574111776,1983659567,1696622138,574451313,1685025392,1075851808c857748533,1010708258,543570550,1030648165,1836413730,540557344c540357952,1043276336,1715107388,1852925216,1970479677,540024941c540094784,790771776,980827198,1902452838,1881292142,543453042c893394993,573775927,1983659567,1696622138,574451313,544044403c540423488,540554560,1043276336,1715107388,1852925216,1970479677c540024941,540488256,573846080,1983659567,1696622138,574451313c1685025392,1075851808,857747510,1010708258,543570550,1030648165c1836413730,875708448,825638944,790769696,980827198,1902452838c1931623790,807431541,875708448,875708448,1010708258,543570550c1030648165,1869770786,540090468,540227136,1043276339,1715107388c1852925216,1970479677,910172269,910172210,573579316,1983659567c1696622138,574451313,544044403,826286128,826286137,1043276336c1715107388,1852925216,1919951421,840983663,909525024,790770464c980827198,1902452838,1931623790,1075866997,1075851313,807417654c1010708258,543570550,1030648165,1836413730,840970272,808465969c808534048,1010708258,543570550,1030648165,1869770786,540090468c540620352,1043276339,1715107388,1852925216,1970479677,910172269c926949432,573579312,1983659567,1696622138,574451313,544044403c826286128,826286136,1043276342,1715107388,1852925216,1919951421c840983663,842481696,790770464,980827198,1902452838,1931623790c1075866997,1075852849,807416631,1010708258,543570550,1030648165c1836413730,807415840,909197344,1010708258,543570550,1030648165c1869770786,540090468,540358464,1043276339,1715107388,1852925216c1970479677,926949485,926949428,573579318,1983659567,1696622138c574451313,544044403,859840560,825368631,573583414,1983659567c1696622138,574451313,1685025392,1075851808,857749559,1010708258c543570550,1030648165,1836413730,909193760,1075851312,807418167c1010708258,543570550,1030648165,1836413730,1075851296,840970545c808465969,1010708258,543570550,1030648165,1869770786,540090468c540096576,1043276339,1715107388,1852925216,1970479677,943726701c943726640,573579314,1983659567,1696622138,574451313,544044403c859840560,843063350,1043276344,1715107388,1852925216,1919951421c840983663,876101664,790770464,980827198,1902452838,1931623790c1075866997,1075853362,807417144,1010708258,543570550,1030648165c1836413730,1075851296,1075851827,790771762,980827198,1902452838c1881292142,543453042,943726641,573775927,1983659567,1696622138c574451313,544044403,540424256,540555328,1043276336,1715107388c1852925216,1970479677,540024941,808988721,826286128,1043276337c1715107388,1852925216,1919951421,840983663,809058336,790770464c980827198,1902452838,1931623790,1075866997,1075851569,807416121c1010708258,543570550,1030648165,1836413730,1075851296,826286136c1043276337,1715107388,1852925216,1919951421,824206447,859389984c790770464,980827198,1902452838,1931623790,1075866997,1075851833c807416889,1010708258,543570550,1030648165,1836413730,1075851296c1075853363,790770483,980827198,1902452838,1881292142,543453042c960503858,573775926,1983659567,1696622138,574451313,544044403c540226368,540490048,1043276336,1715107388,1852925216,1970479677c540024941,540226368,573780800,1983659567,1696622138,574451313c1685025392,1075851552,857749817,1010708258,543570550,1030648165c1836413730,943276064,808534048,573579312,1983659567,1696622138c574451313,544044403,859840560,943726644,1010708258,543570550c1030648165,1869770786,540156004,842019136,790770464,980827198c1902452838,1931623790,1075866997,826286136,807416624,1010708258c543570550,1030648165,1836413730,807415840,574111776,1983659567c1696622138,574451313,1685025392,1075851552,540356657,1043276339c1715107388,1852925216,1970479677,826286189,1075852336,540422193c1043276336,1715107388,1852925216,1970479677,540024941,540422976c573715264,1983659567,1696622138,574451313,1685025392,1075851808c540553265,1043276339,1715107388,1852925216,1970479677,859840621c826286130,807418160,1010708258,543570550,1030648165,1836413730c1075851296,1075853362,790770227,980827198,1902452838,1881292142c543453042,826286129,857747761,1010708258,543570550,1030648165c1836413730,825311264,826286128,807416369,1010708258,543570550c1030648165,1836413730,824193056,808466480,808534048,1010708258c543570550,1030648165,1869770786,540156004,875639104,790770464c980827198,1902452838,1931623790,1075866997,1075851313,540356913c1043276336,1715107388,1852925216,1970479677,540024941,1075853632c790769713,980827198,1902452838,1881292142,543453042,826286129c857749297,1010708258,543570550,1030648165,1836413730,825311264c826286134,807417905,1010708258,543570550,1030648165,1836413730c1075851296,1075851316,790772019,980827198,1902452838,1881292142c543453042,826286130,857747506,1010708258,543570550,1030648165c1836413730,959660064,842088480,573579313,1983659567,1696622138c574451313,544044403,859840560,859840569,1043276345,1715107388c1852925216,1919951421,824206447,842088480,573775923,1983659567c1696622138,574451313,544044403,842150208,842088480,573579316c792477231,1868970614,1819635058,1010725729,1634744950,1730177140c1768186226,1937010277,1701863784,574450543,1864376948,1852793658c1952671086,1701869940,1701978685,539128931,1954047348,1920495458c1031037797,741883938,1076637760,1076638001,790770483,980827198c1684955496,1047749996,1748661820,1936683040,1869182057,824327534c808466480,573587500,1983659567,1881172026,1953067887,1030647657c741883938,808857906,1043276336,1748661820,1936683040,1869182057c807550318,825507884,1010708258,1748661807,1818521185,1010725733c1933211183,1701863784,1701869940,825425982,25243703,0c65536,23068672,1983643648,1634235194,2037671280,1763730800c1596079460,808464504,829710128,539111985,1919905635,2053731172c841104741,808465969,909193772,539111472,1886599791,824327540c539111985,1752457584,745349693,909193836,1814835248,808857906c825371696,1815097398,909193772,1853370416,846030195,741355575c808923756,825371696,1831874614,809056305,829172784,808466744c909193772,1718497328,1814850917,808857906,845950000,808465969c909193772,745287728,808857906,1718515760,1010704997,1953708662c1701539698,1768909344,2037674862,574449004,1702127981,1043276402c1715107388,1970106991,1047748972,1715107388,1852925216,1919951421c1998611567,1752458345,941635360,1010708258,1715107375,1970106991c1047748972,1882879548,543716449,1684107879,1953391977,1885431923c1030451045,539128866,1868773999,1667591790,1887007860,1914846565c578052965,2019914784,2020565620,1952671090,926032445,808202288c741359660,808857906,1043276336,980823868,1885431923,1887007845c855653989,842020657,829175858,926365494,65089842,0c65536,63242240,1983643648,1634235194,2037671280,1763730800c1596079460,808464504,829710128,539112753,1919905635,2053731172c841104741,808465969,909193772,539111472,1886599791,824327540c539112753,1752457584,745349693,943140914,842621746,841758777c842282291,959592748,942746680,741487152,959789105,942746677c1815228976,959789105,909323317,745289015,892810803,892431736c858534451,1815426870,842216753,825766188,808610869,741355568c892418097,808465004,824979504,842347062,842608995,824981561c842347062,892875052,824980793,842347318,892875052,824980793c842347318,892875116,858535225,2016753462,926495341,942746674c845952305,741488441,909193836,1814835248,808857906,875637808c1664235827,808988722,875637808,741488947,808464434,875637808c741815860,808464434,875637808,1815557684,808464434,942746672c1853371697,745366899,892810803,892875116,858535225,1815426870c959789105,942746677,1664234032,943272505,808988972,959197746c741882162,875901746,841755698,842544944,892431736,858534451c1815426870,842216753,825766188,808610869,741355568,892418097c808465004,824979504,842347062,842608995,824981561,842347062c892875052,824980793,842347318,892875052,824980793,842347318c926495341,942746674,845952305,741488441,909193836,1814835248c808857906,875637808,1664235827,808988722,875637808,741488947c808464434,875637808,741815860,808464434,875637808,1849112116c745366886,943140914,842621746,841758777,842282291,959592748c942746680,741487152,959789105,942746677,1815228976,959789105c909192245,1664234803,959789105,909192245,741487923,959592753c909192248,741487922,808464434,909192240,1815229746,808464434c875637808,1664562740,808464434,875637808,741815860,808988722c875637808,741488947,808857906,875637808,1815230771,808857906c845950000,741488441,926495340,942746674,829175089,741487413c892418097,859124076,909323314,745289015,892810803,1853058680c1042441574,1933211196,1802465908,1869226085,1953721961,1030057081c1953066274,790786661,980827198,1836216166,1935764597,980827198c1902452838,1981955438,857762913,573912886,1983659567,1696622138c574451313,543973750,943140914,1043276338,1715107388,1852925216c1635131965,842604652,790771769,980827198,1902452838,1981955438c824208481,909652530,1010708258,543570550,1030648165,1818326562c892875040,790771001,1982807102,1919903290,1634497901,1983659635c1952542778,1919361128,1701405793,1752396910,1868918881,1948401003c980361250,1852731235,1953784677,1030058105,1667592738,1948263028c1651800165,1702000751,574452835,809511984,741621804,790769984c1982807102,1634235194,2037671280,4089200,875836012,842543411c39925808,0,65536,37683200,1983643648,1634235194c2037671280,1763730800,1596079460,808464504,829710128,539113009c1919905635,2053731172,841104741,808465969,909193772,539111472c1886599791,824327540,539113009,1752457584,862790205,741685044c825766252,1898722610,1077166200,1081700661,1815560246,892810291c909193772,2020683824,960510016,826308977,825311280,1042441592c1933211196,1802465908,1869226085,1953721961,1030057081,1953066274c790786661,980827198,1836216166,1935764597,980827198,1902452838c1981955438,824208481,574107952,1983659567,1696622138,574451313c543973750,943009842,1043276338,1715107388,1852925216,1635131965c825434220,790770486,980827198,1902452838,1981955438,824208481c926102584,1010708258,543570550,1030648165,1836413730,926167840c942743605,540357169,1043276336,1715107388,1852925216,1970479677c808525933,540028984,573579312,1983659567,1696622138,574451313c544044403,876617776,926167840,1043276341,1715107388,1852925216c1970479677,808525933,540028984,807417152,1010708258,543570550c1030648165,1836413730,857747488,540358452,892810291,1010708258c543570550,1030648165,1836413730,840970272,808465969,942682400c790769712,980827198,1902452838,1931623790,857763189,540358452c807417920,1010708258,543570550,1030648165,1836413730,1075851296c808525881,573583416,792477231,1868970614,1819635058,1010725729c1634744950,1730177140,1768186226,1937010277,1701863784,574450543c1864376948,1852793658,1952671086,1701869940,1701978685,539128931c1954047348,1920495458,1031037797,741359650,1076638272,859843633c1010708258,1933211183,1701863784,1701869940,1815543870,909325623c741356855,876032567,45167157,0,65536,43450368c1983643648,1634235194,2037671280,1763730800,1596079460,808464504c829710128,539111474,1919905635,2053731172,841104741,808465969c909193772,539111472,1886599791,824327540,539111474,1752457584c745349693,808988721,1081700656,1899511863,1077493880,2037461041c1076965696,2020684337,1077096768,1702376497,1983659554,1920234298c543517551,1852403562,1819898995,1830960485,1919251561,1010708258c1868970614,1819635058,1010725729,543570550,1030648165,1836413730c1818717793,540024933,807417140,1010708258,543570550,1030648165c1936679714,942682400,1075851312,1043276336,1715107388,1852925216c1769153085,808525934,540028984,790769728,980827198,1902452838c1931623790,824208757,808466480,1075851296,1043276337,1715107388c1852925216,1970479677,808525933,540028984,807416128,1010708258c543570550,1030648165,1836413730,942682400,807415856,573718560c1983659567,1696622138,574451313,544044403,808988721,843063344c790769696,980827198,1902452838,1931623790,824208757,808466480c807415840,1010708258,543570550,1030648165,1836413730,824193056c808466480,942682400,790769712,980827198,1902452838,1931623790c824208757,808466480,540491808,1043276336,1715107388,1852925216c1970479677,808525933,540028984,807417920,1010708258,543570550c1030648165,1836413730,1075851296,808525881,573583416,1983659567c1696622138,574451313,544044403,808988721,826286128,573579312c1983659567,1696622138,574451313,544044403,826286128,808525873c573583416,1983659567,1696622138,574451313,544044403,826286128c808525874,573583416,792477231,1868970614,1819635058,1010725729l1634744950,1730177140l1768186226,1937010277l1701863784,574450543l1864376948,1852793658l1952671086,1701869940l1701978685,539128931l1954047348,1920495458l1031037797,741556258l1076639040,910175284l1010708258,1933211183l1701863784,1701869940l741605438,959590706l53556025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922762853,942828599l943010616,741355572l23147569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809041982l27343155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741343294,741370928l858876976,842477617l135344172,0l-815792128,1433170365l-471859200,1433170365l-2086666240,1433170365l-473956352,1433170365l-78643200,1433170363l861929472,1433170258l655360000,1433170364l30408704,1433170365l108003328,1433170364l-662700032,1433170365l501219328,1433170364l1383071744,1433170199l-7340032,1433170365l2123366400,1433170258l-2084569088,1433170365l-1279262720,1433170364l-256901120,1433170273l396361728,1433170366l495976448,1433170366l-813694976,1433170365l-424673280,1433170365l1319108608,1433170106l454033408,1433170365l-731906048,1433170365l1343225856,1433170199l189792256,1433170365l-451936256,1433170363l-469762048,1433170365l-768606208,1433170363l-484442112,1433170365l-821035008,1433170365l-460324864,1433170365l990904320,1433170365l-688914432,1433170379l-372244480,1433170257l467664896,1433170364l-1353711616,1433170227l620756992,1433170364l70254592,1433170366l-505413632,1433170266l-607125504,1433170365l585105408,1433170366l744488960,1433170364l-1450180608,1433170347l615514112,1433170366l422576128,1433170270l-1910505472,1433170104l646971392,1433170366l-128974848,1433170363l677380096,1433170366l718274560,1433170366l-1053818880,1433170269l-1277165568,1433170103l749731840,1433170366l869269504,1433170366l342884352,1433170364l-1060110336,1433170255l346030080,1433170365l998244352,1433170366l1052770304,1433170366l1412431872,1433170366l-143654912,1433170365l1568669696,1433170366l348127232,1433170365l1668284416,1433170366l-61865984,1433170365l1811939328,1433170366l1850736640,1433170366l1889533952,1433170366l-1544552448,1433169871l1928331264,1433170366l-1405091840,1433170100l1451229184,1433170259l1344274432,1433170364l1970274304,1433170366l2008023040,1433170366l-1486880768,1433170176l85983232,1433170365l-13631488,1433170203l-92274688,1433170153l-1136656384,1433170102l247463936,1433170152l1746927616,1433170105l2010120192,1433170366l-811597824,1433170365l-1211105280,1433170152l2080374784,1433170366l1133510656,1433170275l2125463552,1433170366l-1376780288,1433170170l446693376,1433170098l-875560960,1433170152l-2105540608,1433170366l-1734344704,1433170176l-1958739968,1433170366l-1918894080,1433170366l-1916796928,1433170366l-1799356416,1433170366l-1676673024,1433170366l-435159040,1433170365l-433061888,1433170365l-1550843904,1433170366l-430964736,1433170365l-537919488,1433170365l-535822336,1433170365l-533725184,1433170365l-454033408,1433170365l-1465909248,1433170366l-451936256,1433170365l-524288000,1433170363l-460324864,1433170257l-662700032,1433170264l-1198522368,1433170366l-209715200,1433170363l-416284672,1433170257l-1173356544,1433170366l-1108344832,1433170366l-4194304,1433170254l-631242752,1433170379l51380224,1433170255l-1068498944,1433170366l637534208,1433170364l-1023410176,1433170366l-938475520,1433170130l-1157627904,1433170168l-969932800,1433170366l-946864128,1433170366l-433061888,1433170363l-586153984,1433170363l102760448,1433170366l1177550848,1433170256l-449839104,1433170365l827326464,1433170275l-784334848,1433170366l-357564416,1433170363l-739246080,1433170366l-703594496,1433170366l866123776,1433170277l1894776832,1433170268l-34603008,1433170266l297795584,1433170364l-2036334592,1433170273l430964736,1433170100l-665845760,1433170366l-618659840,1433170366l-616562688,1433170366l-614465536,1433170366l-612368384,1433170366l-610271232,1433170366l-608174080,1433170366l-606076928,1433170366l-603979776,1433170366l-974127104,1433170255l-601882624,1433170366l678428672,1433170364l555745280,1433170364l-557842432,1433170366l-495976448,1433170366l-434110464,1433170366l-432013312,1433170366l140509184,1433170364l-353370112,1433170366l-322961408,1433170366l-284164096,1433170366l-240123904,1433170366l-200278016,1433170366l-159383552,1433170366l-95420416,1433170366l4194304,1433170367l25165824,1433170367l46137344,1433170367l67108864,1433170367l88080384,1433170367l109051904,1433170367l572522496,1433170274l130023424,1433170367l132120576,1433170367l169869312,1433170367l190840832,1433170367l221249536,1433170367l252706816,1433170367l283115520,1433170367l313524224,1433170152l314572800,1433170367l-447741952,1433170365l400556032,1433170367l445644800,1433170367l521142272,1433170367l559939584,1433170367l1680867328,1433170258l650117120,1433170367l735051776,1433170367l855638016,1433170367l966787072,1433170367l997195776,1433170367l1027604480,1433170367l1069547520,1433170367l1111490560,1433170367l1198522368,1433170367l1024458752,1433170104l1242562560,1433170367l-24117248,1433170365l328204288,1433170364l875626496,875637812l925971251,825438768l808202348,959459948l842346807,845951020l909260337,808204344l909194860,909260341l824981560,825439028l825372727,892431409l926299442,808988728l859058476,808923443l1815097650,808530737l808202807,808662380l909194296,829173804l825308720,825833525l875637810,925971251l825438768,909128044l909455923,741619248l858993713,842020657l829174067,842217008l909129269,875637812l925971251,825438768l808202348,808202348l808202348,892678508l909652022,741619767l858993713,842020657l762066994,875901494l943011127,875637812l925971251,926036528l808202348,808662380l909194296,829173804l842281526,842150964l875637812,925971251l942813744,842412396l943077172,741486901l858993713,842020657l829175858,926167606l825571382,875637810l925971251,942813744l808202348,808202348l808202348,909455724l959591217,741619254l858993713,842020657l829175858,892874806l943011121,875637812l925971251,942813744l808202348,808662380l909194296,762064940l892482360,875772214l875637812,925971251l808661552,859319660l909719856,741357620l858993713,842020657l762064947,875574072l959525431,875637810l45167411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862715966,825373497l1815096374,909523249l35731504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c1931623790,824208757,808466480,540098592,1043276336,1715107388c1852925216,1970479677,808525933,540028984,843063344,1010708258c543570550,1030648165,1836413730,942682400,1075851312,573579314c1983659567,1696622138,574451313,544044403,808988721,808525872c540028984,1043276336,1715107388,1852925216,1970479677,808525933c540028984,573579312,1983659567,1696622138,574451313,544044403c910172208,942682400,790769712,980827198,1902452838,1931623790c824208757,808466480,540491808,1043276336,980823868,1836216166c1935764597,980827198,1752457584,1634887456,1852139876,1634235252c1802462576,578036285,1664773920,1701736047,2037675107,574449008c1952671090,1702109218,1868723320,1667592824,807550324,741621804c1076638528,1043276341,980823868,1885431923,1887007845,738213477c741370928,741370928,37841968,0,65536,36175872c1983643648,1634235194,2037671280,1763730800,1596079460,808464504c829710128,539113011,1919905635,2053731172,841104741,808465969c909193772,539111472,1886599791,824327540,539113011,1030382689c942682402,539111472,1752457584,1080894013,1080831033,1697394737c825311341,909193772,1080832048,841757233,808465969,1010704997c1953708662,1701539698,1768909344,2037674862,574449004,1702127981c1043276402,1715107388,1970106991,1047748972,1715107388,1852925216c1635131965,807608428,1010708258,543570550,1030648165,1836413730c540033056,808525872,573583416,1983659567,1696622138,574451313c544044403,807415872,790769696,980827198,1902452838,1931623790c1998613877,1752458345,1075851296,1043276336,1715107388,1852925216c1919951421,1075864687,540155954,1043276337,1715107388,1852925216c1919951421,1075864687,540155955,1043276337,1715107388,1852925216c1718166077,540098592,1075852608,1043276340,1715107388,1852925216c1970479677,540024941,807417408,1010708258,543570550,1030648165c1836413730,1684633376,807430260,573980704,1983659567,1696622138c574451313,1075865193,540024881,790771776,980827198,1902452838c1763851630,826286182,540491808,1952737655,1043276392,1715107388c1852925216,1718166077,540098592,807417920,1010708258,543570550c1030648165,543582498,1998598464,1752458345,574046240,792477231c1868970614,1819635058,1010725729,1634220662,1701602414,1983659635c1881172026,1953067887,1030647657,741359650,808857906,1043276336c980823868,1684955496,1047749996,980823868,1885431923,1887007845c889208421,842609714,47265842,0,65536,45547520c1983643648,1634235194,2037671280,1763730800,1596079460,808464504c829710128,539112244,1919905635,2053731172,841104741,808465969c909193772,539111472,1886599791,824327540,539112244,1030382689c959590690,539111478,1752457584,812458557,2037461824,910177600c926972017,2037463104,826292544,1081635120,826290481,812475698c2037462080,826291520,1081635123,875642935,960526705,1899311424c825311352,1698050368,1983659554,1920234298,543517551,1852403562c1819898995,1830960485,1919251561,1010708258,1868970614,1819635058c1010725729,543570550,1030648165,1818326562,573580064,1983659567c1696622138,574451313,544044403,809508912,790769696,980827198c1902452838,1881292142,543453042,824193088,790770208,980827198c1902452838,1931623790,807431541,1684633376,807430260,1010708258c543570550,1030648165,1836413730,1768253472,544499815,1769414704c577270884,1983659567,1696622138,574451313,544044403,808988721c540024880,1043276336,1715107388,1852925216,1970479677,843063405c540229664,1043276336,1715107388,1852925216,1970479677,808525933c540028984,807417152,1010708258,543570550,1030648165,1836413730c1075851296,843063350,1010708258,543570550,1030648165,1836413730c1075851296,808525879,573583416,1983659567,1696622138,574451313c544044403,943726640,573718560,1983659567,1696622138,574451313c544044403,960503856,942682400,790769712,980827198,1902452838c1931623790,1075866997,826286130,573579312,1983659567,1696622138c574451313,544044403,1075851840,573579316,1983659567,1696622138c574451313,544044403,826286128,843063347,1010708258,543570550c1030648165,1836413730,1075851296,1075852337,1043276338,1715107388c1852925216,1970479677,843063405,892420128,790769696,1982807102c1919903290,1634497901,1983659635,1851877434,1936026724,980827198c1869619304,1769236851,574451311,808988721,826289200,1010708258c1748661807,1818521185,1010725733,1933211183,1701863784,1701869940c741867582,858993713,2176817,0,65536,262144c1431175168,2113948748,0,0,2162688,0c65536,262144,1431175168,2113948748,0,0c2162688,0,65536,262144,1431175168,2113948748c0,0,2162688,0,65536,262144c1431175168,2113948748,0,0,2162688,0c65536,262144,1431175168,2113948748,0,0c2162688,0,65536,262144,1431175168,2113948748c0,0,2162688,0,65536,262144c1431175168,2113948748,0,0,2162688,0c65536,262144,1431175168,2113948748,0,0c44105728,0,65536,41811968,1983643648,1634235194c2037671280,1763730800,1596079460,808464504,829710128,539112245c1919905635,2053731172,841104741,808465969,909193772,539111472c1886599791,824327540,539112245,1030382689,859388194,1881154097c1030255713,1663855906,1077162304,892420152,841759040,808465969c1835349824,842088496,875642979,1077096768,826291505,825371699c1076899894,577057329,980827198,1869771891,1780508011,1936615791c1701607796,1768759869,577922420,1983659567,1919903290,1634497901c1983659635,1696622138,574451313,543973750,790769699,980827198c1902452838,1881292142,543453042,857747520,790770720,980827198c1902452838,1881292142,543453042,891301952,790770720,980827198c1902452838,1881292142,543453042,857747520,790771744,980827198c1902452838,1881292142,543453042,824193088,790771744,980827198c1902452838,1931623790,1746955637,1751607653,540024948,790770496c980827198,1902452838,1931623790,1075866997,1701322804,1952999273c790769696,980827198,1902452838,1931623790,807431541,540033056c1043276336,1715107388,1852925216,1970479677,540024941,807416128c1010708258,543570550,1030648165,1836413730,1075851296,573579314c1983659567,1696622138,574451313,544044403,859840560,790769696c980827198,1902452838,1931623790,807431541,540295200,1043276336c1715107388,1852925216,1970479677,540024941,807417152,1010708258c543570550,1030648165,1836413730,1075851296,573579318,1983659567c1696622138,574451313,544044403,842473520,807415856,1010708258c543570550,1030648165,1836413730,1684633376,807430260,808597280c1043276336,980823868,1836216166,1935764597,980827198,1684955496c1047749996,1748661820,1936683040,1869182057,841104750,808465969c574046252,792477231,1634220662,1701602414,792477299,1752382070c1952804961,1046835321,824979456,825635128,859190067,875637810c61944627,0,65536,59768832,1983643648,1634235194c2037671280,1763730800,1596079460,808464504,829710128,539113013c1919905635,2053731172,841104741,808465969,909193772,539111472c1886599791,824327540,539113013,1030382689,841756706,573583415c1952542752,1830960488,1076965696,826303280,1077100598,876623921c1077096768,1080911152,893401393,825376867,843068992,1077362739c893399090,1010704997,1953708662,1701539698,1768909344,2037674862c574449004,1702127981,1043276402,1715107388,1970106991,1047748972c1715107388,1852925216,1635131965,824385644,1010708258,543570550c1030648165,1818326562,573580064,1983659567,1696622138,574451313c1685025392,540033056,857747505,1010708258,543570550,1030648165c1836413730,540033056,843063344,1010708258,543570550,1030648165c1836413730,540033056,807416384,1010708258,543570550,1030648165c1836413730,1768253472,544499815,809508912,1010708258,543570550c1030648165,1836413730,540360736,843063344,1010708258,543570550c1030648165,1836413730,540360736,807416384,1010708258,543570550c1030648165,1869770786,540156004,824193344,1010708258,543570550c1030648165,1935827234,573653024,1983659567,1696622138,574451313c1075865193,540024888,790771776,980827198,1902452838,1931623790c807431541,1075851296,790769713,980827198,1902452838,1763851630c943726694,540557344,1043276336,1715107388,1852925216,1970479677c1769414765,543716452,826286128,1043276338,1715107388,1852925216c1970479677,826286189,826286128,573579315,1983659567,1696622138c574451313,1685025392,1075851552,857748529,1010708258,543570550c1030648165,1836413730,825311264,892420128,790769696,980827198c1902452838,1931623790,1075866997,1075852849,807416625,1010708258c543570550,1030648165,1869770786,540090468,540488000,1043276338c1715107388,1852925216,1970479677,540024941,540160320,1043276336c1715107388,1852925216,1970479677,1769414765,543716452,540029248c1043276336,1715107388,1852925216,1970479677,826286189,826286137c573579317,1983659567,1696622138,574451313,544044403,540095040c540029504,1043276336,1715107388,1852925216,1919951421,824206447c842154016,790770208,980827198,1902452838,1931623790,1998613877c1752458345,1075851296,1043276345,1715107388,1852925216,1970479677c808525933,540028984,807416128,1010708258,1715107375,1970106991c1047748972,1748661820,1818521185,1010725733,543701622,1769172848c1852795252,741351997,790769728,980827198,1869619304,1769236851c574451311,741683776,808857906,1043276336,980823868,1684955496c1047749996,980823868,1885431923,1887007845,805322341,808202339c808202284,808202284,61943139,0,65536,59768832c1983643648,1634235194,2037671280,1763730800,1596079460,808464504c829710128,539113269,1919905635,2053731172,841104741,808465969c909193772,539111472,1886599791,824327540,539113269,1030382689c841756706,573583415,1952542752,1830960488,1076965696,826303280c1077166134,859846705,1077096768,1080911152,893401393,825376867c843069248,1077297203,89339909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1715107375,1970106991,1047748972,1748661820,1818521185,1010725733c543701622,1769172848,1852795252,741351997,790769728,980827198c1869619304,1769236851,574451311,741683776,808857906,1043276336c980823868,1684955496,1047749996,980823868,1885431923,1887007845c754990693,825440566,859256880,875637814,2175795,0c65536,262144,1431175168,2113948748,0,0c78708736,0,65536,77004800,1983643648,1634235194c2037671280,1763730800,1596079460,808464504,829710128,539113781c1919905635,2053731172,841104741,808465969,909193772,539111472c1886599791,824327540,539113781,1030382689,824979490,573584691c1952542752,1830960488,1076965696,826303280,1077166134,859846705c1076900416,843080496,1077166129,859845426,1077096768,1080911152c893400114,909262947,843069248,1077297207,893401394,808665187c859846464,1077297202,893400370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908080177c1010708258,543570550,1030648165,1836413730,825311264,892420128c790769696,980827198,1902452838,1881292142,543453042,826286129c573775924,1983659567,1696622138,574451313,544044403,540094784c540488000,1043276336,1715107388,1852925216,1970479677,826286189c826286129,573579315,1983659567,1696622138,574451313,1685025392c1075851552,840972593,1010708258,543570550,1030648165,1836413730c808599584,892420128,790769696,980827198,1902452838,1931623790c1075866997,1075851570,807416625,1010708258,543570550,1030648165c1869770786,540090468,540160576,1043276338,1715107388,1852925216c1970479677,540024941,540160320,1043276336,1715107388,1852925216c1970479677,1769414765,543716452,540029248,1043276336,1715107388c1852925216,1970479677,843063405,826286132,573579317,1983659567c1696622138,574451313,544044403,540291648,540488000,1043276336c1715107388,1852925216,1970479677,843063405,843063348,573579317c1983659567,1696622138,574451313,1685025392,1075851552,840972338c1010708258,543570550,1030648165,1836413730,959594528,892420128c790769696,980827198,1902452838,1931623790,1075866997,1075851315c807417138,1010708258,543570550,1030648165,1869770786,540090468c540095296,1043276338,1715107388,1852925216,1970479677,1769414765c543716452,960503856,1010708258,543570550,1030648165,1836413730c942682400,1075851312,573579313,792477231,1868970614,1819635058c1010725729,1634220662,1701602414,1983659635,1881172026,1953067887c1030647657,1076637730,1043276336,1748661820,1936683040,1869182057c1075985774,841757747,808465969,1010708258,1748661807,1818521185c1010725733,1933211183,1701863784,1701869940,808190014,825306412c30488119,0,65536,29097984,1983643648,1634235194c2037671280,1763730800,1596079460,808464504,829710128,539111734c1919905635,2053731172,841104741,808465969,909193772,539111472c1886599791,824327540,539111734,1030382689,892351522,1881154096c1030255713,1663855906,876623424,876623680,909193772,1697394736c825371757,1664102454,893400640,893400896,909193772,841756720c808465969,1010704997,1953708662,1701539698,1768909344,2037674862c574449004,1702127981,1043276402,1715107388,1970106991,1047748972c1715107388,1852925216,1635131965,807608428,1010708258,543570550c1030648165,1869770786,809508964,857748512,1010708258,543570550c1030648165,1836413730,1768253472,544499815,826286128,1010708258c543570550,1030648165,1836413730,1075851296,573579312,1983659567c1696622138,574451313,544044403,826286128,790769696,980827198c1902452838,1931623790,807431541,540164128,1043276336,1715107388c1852925216,1970479677,540024941,808464951,790769696,980827198c1902452838,1931623790,1998613877,1752458345,924856352,573583410c792477231,1868970614,1819635058,1010725729,1634220662,1701602414c1983659635,1881172026,1953067887,1030647657,942682402,1076637744c1043276339,980823868,1684955496,1047749996,980823868,1885431923c1887007845,838876773,38875440,0,65536,37486592c1983643648,1634235194,2037671280,1763730800,1596079460,808464504c829710128,539111990,1919905635,2053731172,841104741,808465969c909193772,539111472,1886599791,824327540,539111990,1030382689c959590690,539111478,1752457584,745349693,909193836,1697394736c826290285,1077166179,926953521,741552448,808857906,1697726512c1983659554,1920234298,543517551,1852403562,1819898995,1830960485c1919251561,1010708258,1868970614,1819635058,1010725729,543570550c1030648165,1818326562,573580064,1983659567,1696622138,574451313c544044403,809508912,790769696,980827198,1902452838,1931623790c807431541,942682400,807415856,1010708258,543570550,1030648165c1869770786,540156004,857748032,1010708258,543570550,1030648165c1836413730,1075851296,573579315,1983659567,1696622138,574451313c544044403,825368624,540028982,1043276336,1715107388,1852925216c1919951421,824206447,540360736,1043276339,1715107388,1852925216c1970479677,876617837,540426272,1043276336,1715107388,1852925216c1970479677,540024941,808857906,826286128,1010708258,543570550c1030648165,1869770786,540156004,857749568,1010708258,543570550c1030648165,1836413730,540098592,807418176,1010708258,543570550c1030648165,1836413730,1075851296,826286129,1010708258,543570550c1030648165,1869770786,540090468,540094784,1043276339,1715107388c1852925216,1970479677,826286189,826286128,573579314,792477231c1868970614,1819635058,1010725729,1634220662,1701602414,1983659635c1881172026,1953067887,1030647657,1076637730,1043276337,980823868c1684955496,1047749996,980823868,1885431923,1887007845,956317285c44118841,0,65536,42336256,1983643648,1634235194c2037671280,1763730800,1596079460,808464504,829710128,539112246c1919905635,2053731172,841104741,808465969,909193772,539111472c1886599791,824327540,539112246,1030382689,942682402,539111472c1752457584,745349693,909193836,1697394736,825371757,1664102454c826291776,1077493810,841758001,808465969,909193772,577056816c980827198,1869771891,1780508011,1936615791,1701607796,1768759869c577922420,1983659567,1919903290,1634497901,1983659635,1696622138c574451313,543973750,790769699,980827198,1902452838,1931623790c1746955637,1751607653,540024948,790769728,980827198,1902452838c1931623790,807431541,540033056,1043276336,1715107388,1852925216c1970479677,843063405,1075851296,1043276337,1715107388,1852925216c1970479677,540024941,808988721,573579312,1983659567,1696622138c574451313,1685025392,1075851808,573775924,1983659567,1696622138c574451313,544044403,893394992,790769696,980827198,1902452838c1931623790,807431541,909193760,807415856,1010708258,543570550c1030648165,1869770786,540090468,857749312,1010708258,543570550c1030648165,1836413730,540426272,807417920,1010708258,543570550c1030648165,1836413730,1075851296,825368627,573583414,1983659567c1696622138,574451313,1685025392,1075851808,857747505,1010708258c543570550,1030648165,1836413730,909193760,1075851312,807416113c1010708258,543570550,1030648165,1836413730,840970272,808465969c909193760,790769712,980827198,1902452838,1881292142,543453042c826286129,573775923,1983659567,1696622138,574451313,544044403c540160320,540291392,1043276336,980823868,1836216166,1935764597c980827198,1684955496,1047749996,1748661820,1936683040,1869182057c824327534,808466480,573718572,792477231,1634220662,1701602414c792477299,1752382070,1952804961,1046835321,825438976,842149943c39922744,0,65536,37814272,1983643648,1634235194c2037671280,1763730800,1596079460,808464504,829710128,539112502c1919905635,2053731172,841104741,808465969,909193772,539111472c1886599791,824327540,539112502,1030382689,875968546,1881154096c1030255713,1076915490,876634929,1076900160,858865719,909193772c826290224,841772389,808465969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808525872,540028984,1043276336,1715107388,1852925216c1919951421,840983663,540164128,1043276339,1715107388,1852925216c1970479677,540024941,807416640,1010708258,543570550,1030648165c1836413730,840970272,808465969,790769696,980827198,1902452838c1881292142,543453042,893394993,790770464,980827198,1902452838c1931623790,1075866997,910172212,790769696,980827198,1902452838c1931623790,807431541,1075851296,1043276337,1715107388,1852925216c1919951421,840983663,540557344,1043276339,1715107388,1852925216c1970479677,826286189,540622880,1043276336,1715107388,1852925216c1970479677,540024941,1075851584,1043276337,1715107388,1852925216c1919951421,824206447,825311264,790770464,980827198,1902452838c1931623790,1075866997,1075851313,807416369,1010708258,1715107375c1970106991,1047748972,1748661820,1818521185,1010725733,543701622c1769172848,1852795252,741351997,790769984,1982807102,1851877434c1936026724,1982807102,1634235194,2037671280,4089200,808202284l808202284,811806764l40972332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825439028l64041015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808595767,825371696l859388210,943010357l99692844,0l65536,97452032l1983643648,1634235194l2037671280,1763730800l1596079460,808464504l829710128,539113270l1919905635,2053731172l841104741,808465969l909193772,539111472l1886599791,824327540c539113270,1030382689,808727842,1881154096,1030255713,1814850850c808857906,1835346992,1664237616,1077358912,843068210,909262896c909193772,843067440,1076915557,826303283,959594551,1076900416c841757235,808465969,1835348800,1664368688,1077358912,843068723c942882864,909193772,876621872,1076915557,826303285,825507895c1076900416,841757748,808465969,1835349312,909193772,845951024c808465969,909193772,577056816,980827198,1869771891,1780508011c1936615791,1701607796,1768759869,577922420,1983659567,1919903290c1634497901,1983659635,1696622138,574451313,543973750,790769699c980827198,1902452838,1881292142,543453042,1734960488,857764968c808464672,1010708258,543570550,1030648165,1869770786,1701322852c1952999273,540029728,573583409,1983659567,1696622138,574451313c1685025392,1768253472,544499815,824194611,790769712,980827198c1902452838,1881292142,543453042,1734960488,908096616,808525875c1043276336,1715107388,1852925216,1919951421,1746953327,1751607653c808919156,808464672,1010708258,543570550,1030648165,1836413730c1768253472,544499815,809508912,1010708258,543570550,1030648165c1836413730,540033056,826286128,1010708258,543570550,1030648165c1836413730,540033056,807416128,1010708258,543570550,1030648165c1836413730,540426272,826286128,1010708258,543570550,1030648165c1836413730,540426272,807416128,1010708258,543570550,1030648165c1836413730,540491808,1075853120,1043276338,1715107388,1852925216c1970479677,943726701,540557344,790770496,980827198,1902452838c1931623790,1075866997,960503865,573849632,1983659567,1696622138c574451313,544044403,540029248,540029248,790771008,980827198c1902452838,1931623790,807431541,942682400,807415856,1010708258c543570550,1030648165,1869770786,540156004,540356928,1043276339c1715107388,1852925216,1970479677,540024941,540422464,1043276336c1715107388,1852925216,1970479677,540024941,808857906,573579312c1983659567,1696622138,574451313,1685025392,1075851552,857749553c1010708258,543570550,1030648165,1836413730,925974560,959528992c790769696,980827198,1902452838,1931623790,807431541,825311264c573718560,1983659567,1696622138,574451313,1685025392,1075851808c857747762,1010708258,543570550,1030648165,1836413730,540164128c540160576,1043276336,1715107388,1852925216,1970479677,540024941c1075851840,1043276338,1715107388,1852925216,1919951421,824206447c875708448,790770464,980827198,1902452838,1931623790,1075866997c1075852082,807417138,1010708258,543570550,1030648165,1836413730c1075851296,1075851825,1043276339,1715107388,1852925216,1919951421c840983663,926040096,790770464,980827198,1902452838,1931623790c1075866997,843063347,573579320,1983659567,1696622138,574451313c544044403,859840560,573784096,1983659567,1696622138,574451313c1685025392,1075851552,857747507,1010708258,543570550,1030648165c1836413730,959594528,825442336,790769696,980827198,1902452838c1931623790,807431541,858865696,573849632,1983659567,1696622138c574451313,1685025392,1075851808,857748275,1010708258,543570550c1030648165,1836413730,540295200,540291904,1043276336,1715107388c1852925216,1970479677,540024941,1075852352,1043276340,1715107388c1852925216,1919951421,824206447,909328416,790770464,980827198c1902452838,1931623790,1075866997,1075852595,807417651,1010708258c543570550,1030648165,1836413730,1075851296,1075852337,1043276341c1715107388,1852925216,1919951421,840983663,959660064,790770464c980827198,1902452838,1931623790,1075866997,876617781,573579312c1983659567,1696622138,574451313,544044403,893394992,573915168c1983659567,1696622138,574451313,1685025392,1075851552,857748020c1010708258,543570550,1030648165,1836413730,825507872,859062304c790769696,1982807102,1919903290,1634497901,1983659635,1851877434c1936026724,980827198,1869619304,1769236851,574451311,808988721c809511984,1010708258,1748661807,1818521185,1010725733,1933211183c1701863784,1701869940,926351422,892548652,909127991,825767468c21051445,0,65536,19595264,1983643648,1634235194c2037671280,1763730800,1596079460,808464504,829710128,539113526c1919905635,2053731172,841104741,808465969,909193772,539111472c1886599791,824327540,539113526,1030382689,808597282,1881154096c1030255713,1814850850,808857906,1697726512,825371757,1815097398c808857906,1697792048,1983659554,1920234298,543517551,1852403562c1819898995,1830960485,1919251561,1010708258,1868970614,1819635058c1010725729,543570550,1030648165,1818326562,573580064,1983659567c1696622138,574451313,544044403,809508912,790769696,980827198c1902452838,1931623790,1746955637,1751607653,540024948,790769728c1982807102,1919903290,1634497901,1983659635,1851877434,1936026724c980827198,1869619304,1769236851,574451311,808857906,826289200c1010708258,1748661807,1818521185,1010725733,1933211183,1701863784c1701869940,741343294,21048368,0,65536,19464192c1983643648,1634235194,2037671280,1763730800,1596079460,808464504c829710128,539113782,1919905635,2053731172,841104741,808465969c909193772,539111472,1886599791,824327540,539113782,1030382689c808597282,1881154096,1030255713,1076915490,825388081,741355574c1076915557,825388082,741355574,808857906,1042441520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909324850,21050929,0c65536,19398656,1983643648,1634235194,2037671280,1763730800c1596079460,808464504,829710128,539111479,1919905635,2053731172c841104741,808465969,909193772,539111472,1886599791,824327540c539111479,1030382689,808597282,1881154096,1030255713,826305826c843082796,745366828,808857906,825388080,741355574,808857906c1042441520,1933211196,1802465908,1869226085,1953721961,1030057081c1953066274,790786661,980827198,1836216166,1935764597,980827198c1902452838,1981955438,589327457,1043276336,1715107388,1852925216c1970479677,540024941,807415872,1010708258,543570550,1030648165c1836413730,1684633376,807430260,573587488,792477231,1868970614c1819635058,1010725729,1634220662,1701602414,1983659635,1881172026c1953067887,1030647657,741425186,1043276336,980823868,1684955496c1047749996,980823868,1885431923,1887007845,738213477,741354544c21048368,0,65536,19660800,1983643648,1634235194c2037671280,1763730800,1596079460,808464504,829710128,539111735c1919905635,2053731172,841104741,808465969,909193772,539111472c1886599791,824327540,539111735,1030382689,808597282,1881154096c1030255713,1814850850,808857906,1835346992,841756992,808465969c741490796,808857906,1042441520,1933211196,1802465908,1869226085c1953721961,1030057081,1953066274,790786661,980827198,1836216166c1935764597,980827198,1902452838,1981955438,589327457,1043276336c1715107388,1852925216,1970479677,540024941,807415872,1010708258c543570550,1030648165,1836413730,1684633376,807430260,573587488c792477231,1868970614,1819635058,1010725729,1634220662,1701602414c1983659635,1881172026,1953067887,1030647657,741425186,808857906c1043276336,980823868,1684955496,1047749996,980823868,1885431923c1887007845,805322341,21049443,0,65536,19464192c1983643648,1634235194,2037671280,1763730800,1596079460,808464504c829710128,539111991,1919905635,2053731172,841104741,808465969c909193772,539111472,1886599791,824327540,539111991,1030382689c808595746,539111472,1752457584,812458557,845951296,808465969c745366828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741351997,790769984,1982807102,1851877434,1936026724,1982807102c1634235194,2037671280,4089200,741368624,21048368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738213477,741354544c2188080,0,65536,262144,1431175168,2113948748c0,0,37814272,0,65536,36306944c1983643648,1634235194,2037671280,1763730800,1596079460,808464504c829710128,539113015,1919905635,2053731172,841104741,808465969c909193772,539111472,1886599791,824327540,539113015,1752457584c745349693,808465971,893417841,1080833600,2020682800,893400896c909193836,826290224,943749489,862730560,741355574,808857906c1081635120,2016952374,1010704997,1953708662,1701539698,1768909344c2037674862,574449004,1702127981,1043276402,1715107388,1970106991c1047748972,1715107388,1852925216,1970479677,1769414765,543716452c909320240,790769712,980827198,1902452838,1931623790,1746955637c1751607653,540024948,808465971,1010708258,543570550,1030648165c1869770786,909320292,840970288,540619321,808464433,1043276336c1715107388,1852925216,1970479677,1769414765,543716452,843063344c1010708258,543570550,1030648165,1836413730,1768253472,544499815c843063344,1010708258,543570550,1030648165,1836413730,808858400c540024880,1043276336,1715107388,1852925216,1970479677,540024941c808465971,808858400,1043276336,1715107388,1852925216,1970479677c909320301,1075851312,573579312,1983659567,1696622138,574451313c544044403,825368624,540028982,808465971,1010708258,543570550c1030648165,1836413730,808858400,826286128,790769696,1982807102c1919903290,1634497901,1983659635,1952542778,1919361128,1701405793c1752396910,1868918881,1948401003,980361250,1852731235,1953784677c1030058105,1667592738,1948263028,1651800165,1702000751,574452835c1076638272,859843634,573849644,792477231,1752382070,1952804961c1046835321,761475584,21050421,0,65536,18939904c1983643648,1634235194,2037671280,1763730800,1596079460,808464504c829710128,539113271,1919905635,2053731172,841104741,808465969c909193772,539111472,1886599791,824327540,539113271,1752457584c745349693,909193836,1814835248,808857906,925969456,1815099442c808988721,825371696,1815097398,842477868,1702375480,1983659554c1920234298,543517551,1852403562,1819898995,1830960485,1919251561c1010708258,1868970614,1819635058,1010725729,543570550,1030648165c1869770786,1701322852,1952999273,891302944,1010708258,1715107375c1970106991,1047748972,1882879548,543716449,1684107879,1953391977c1885431923,1030451045,539128866,1868773999,1667591790,1887007860c1914846565,578052965,2019914784,2020565620,1952671090,741351997c825371696,741355574,790769728,1982807102,1634235194,2037671280c4089200,808594787,943075376,942682163,30487084,0c65536,28901376,1983643648,1634235194,2037671280,1763730800c1596079460,808464504,829710128,539113527,1919905635,2053731172c841104741,808465969,909193772,539111472,1886599791,824327540c539113527,1030382689,842542370,841756728,808465204,942746924c875311152,573584688,1952542752,1830960488,825388076,741355574c909193836,841756720,808465969,825371756,2016423990,1835365230c809513280,1077100652,1701211698,1983659554,1920234298,543517551c1852403562,1819898995,1830960485,1919251561,1010708258,1868970614c1819635058,1010725729,543570550,1030648165,1818326562,573776672c1983659567,1696622138,574451313,543973750,790770211,980827198c1902452838,1981955438,589327457,1043276337,1715107388,1852925216c1635131965,807608428,1010708258,1715107375,1970106991,1047748972c1882879548,543716449,1684107879,1953391977,1885431923,1030451045c539128866,1868773999,1667591790,1887007860,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875573808l31535404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842610432l30485552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741474366,859058487l31535925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889208421,808597292l86061113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926496256l45166649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875626558,925971251l75575856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875561022l38874160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738213477l741370928,741370928l90270768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855653989l85014578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c1076965952,1080833073,826290482,1080916021,824981553,808466480c942751852,1080832576,843069745,959529068,1815556416,1076900416c1080833841,843067442,858931308,1080832576,824980274,808466480c1702063736,942682477,826290224,741425260,808988721,843082800c942682412,1836593200,1077489984,1080833841,826290226,843082807c1815232560,1077489984,1936619570,808545637,1076899896,843082801c892420145,825376876,1815359808,1077031488,1080833073,826290738c843082806,942682412,1080832048,824980274,808466480,858931308c1080832576,843069489,942751852,942682412,1080832048,808528945c2016423992,825376877,1815425344,1077031488,1080899121,824980274c808466480,942751852,942682412,1080897584,843069745,959529068c1815556416,1076900416,1080833841,843067442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909189169,1010708258,543570550,1030648165,1869770786c859840612,941633824,1010708258,543570550,1030648165,1869770786c859840612,824193824,1043276342,1715107388,1852925216,1919951421c1075864687,540352563,790771249,980827198,1902452838,1881292142c543453042,924857152,573976864,1983659567,1696622138,574451313c1685025392,540229664,909189177,1010708258,543570550,1030648165c1869770786,859840612,540094752,790771249,980827198,1902452838c1881292142,543453042,857748288,790770720,980827198,1902452838c1881292142,543453042,824193856,909189171,1010708258,543570550c1030648165,1869770786,859840612,941635360,1010708258,543570550c1030648165,1836413730,540098592,807416896,1010708258,543570550c1030648165,1836413730,540098592,807417408,1010708258,543570550c1030648165,1836413730,540098592,807417664,1010708258,543570550c1030648165,1836413730,540098592,540094784,1043276336,1715107388c1852925216,1970479677,826286189,540360736,1043276336,1715107388c1852925216,1970479677,826286189,540557344,1043276336,1715107388c1852925216,1970479677,826286189,540622880,1043276336,1715107388c1852925216,1970479677,826286189,808534048,790769696,980827198c1902452838,1931623790,1075866997,826286129,573579314,1983659567c1696622138,574451313,544044403,1075851584,807416625,1010708258c1715107375,1970106991,1047748972,1882879548,543716449,1684107879c1953391977,1885431923,1030451045,539128866,1868773999,1667591790c1887007860,1914846565,578052965,2019914784,2020565620,1952671090c741351997,825371696,741355574,808857906,1043276336,980823868c1885431923,1887007845,738213477,741370928,120679472,0c65536,118620160,1983643648,1634235194,2037671280,1763730800c1596079460,808464504,829710128,539111737,1919905635,2053731172c841104741,808465969,909193772,539111472,1886599791,824327540c539111737,1752457584,745349693,909193836,1814835248,808857906c825371696,1815097398,909193772,1836593200,1077227840,2037461297c1076900416,2020684082,1077031488,2037461810,1077162560,2020685106c1077293632,1080833842,826292017,826305587,858865718,909197420c1899114816,942817401,1899573824,808665208,1899049792,842219641c1899180864,875774072,2016752448,942682477,826290224,1081635124c859846195,1081700663,859846707,1081635129,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942813952l825371696,859388210l111227701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859388160l942748469,909716780l30488889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808203825l825438563,741488432l30487091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c808528945,1815097400,826290752,1077035116,1936619570,826305893c942682412,1080832048,1815167026,843067968,1701211768,845950061c808465969,825388076,741355574,808857906,841772080,808465969c1701211768,1983659554,1920234298,543517551,1852403562,1819898995c1830960485,1919251561,1010708258,1868970614,1819635058,1010725729c543570550,1030648165,1869770786,825368676,540028982,574103603c1983659567,1696622138,574451313,544044403,808988721,540024880c790769728,980827198,1902452838,1931623790,824208757,808466480c540033056,1043276336,980823868,1836216166,1935764597,980827198c1752457584,1634887456,1852139876,1634235252,1802462576,578036285c1664773920,1701736047,2037675107,574449008,1952671090,1702109218c1868723320,1667592824,807550324,841756716,808465969,909193772c790769712,1982807102,1634235194,2037671280,4089200,875637812c925971251,858796336,42020140,0,65536,40566784c1983643648,1634235194,2037671280,1763730800,1596079460,808464504c829710128,539112761,1919905635,2053731172,841104741,808465969c909193772,539111472,1886599791,824327540,539112761,1752457584c745349693,909193836,1814835248,808857906,825371696,1815097398c909193772,1836593200,824981056,808466480,1076969580,826305585c1836593728,826292032,1077035116,843082801,1080832576,2016559159c1835365230,824981056,808466480,1076969580,826305585,1836593728c826292032,1077035116,843082801,1080832576,2016559159,1835365230c824981056,808466480,1076969580,826305586,1836593472,826292032c1077035116,843082801,1080832576,2016559159,1835361902,825388076c741355574,909193836,841756720,808465969,825371756,2016423990c577070702,980827198,1869771891,1780508011,1936615791,1701607796c1768759869,577922420,1983659567,1919903290,1634497901,1983659635c1696622138,574451313,1685025392,909193760,857747504,790771744c980827198,1902452838,1931623790,824208757,808466480,1075851296c1043276336,1715107388,1852925216,1970479677,808525933,540028984c807415872,1010708258,543570550,1030648165,1869770786,825368676c540028982,573841459,1983659567,1696622138,574451313,1685025392c540229664,573841459,1983659567,1696622138,574451313,1685025392c540229664,574103607,1983659567,1696622138,574451313,544044403c1075851584,573579316,1983659567,1696622138,574451313,544044403c1075851584,573579317,792477231,1868970614,1819635058,1010725729c1634744950,1730177140,1768186226,1937010277,1701863784,574450543c1864376948,1852793658,1952671086,1701869940,1701978685,539128931c1954047348,1920495458,1031037797,808202274,909193772,841756720c808465969,1010708258,1933211183,1701863784,1701869940,741343294c42021170,0,65536,40566784,1983643648,1634235194c2037671280,1763730800,1596079460,808464504,829710128,539113017c1919905635,2053731172,841104741,808465969,909193772,539111472c1886599791,824327540,539113017,1752457584,745349693,909193836c1814835248,808857906,825371696,1815097398,909193772,1836593200c824981312,808466480,1077035116,843082801,1836593728,826291776c1076969580,826305585,1080832576,2016559158,1835365230,824981312c808466480,1077035116,843082801,1836593728,826291776,1076969580c826305585,1080832576,2016559158,1835365230,824981312,808466480c1077035116,843082801,1836593728,826291776,1077297260,826305586c1080832576,2016493617,1835361902,825388076,741355574,909193836c841756720,808465969,825371756,2016423990,577070702,980827198c1869771891,1780508011,1936615791,1701607796,1768759869,577922420c1983659567,1919903290,1634497901,1983659635,1696622138,574451313c1685025392,909193760,857747504,790771744,980827198,1902452838c1931623790,824208757,808466480,1075851296,1043276336,1715107388c1852925216,1970479677,808525933,540028984,807415872,1010708258c543570550,1030648165,1869770786,825368676,540028982,573841459c1983659567,1696622138,574451313,1685025392,540229664,574103601c1983659567,1696622138,574451313,1685025392,540229664,573841457c1983659567,1696622138,574451313,544044403,1075851584,573579316c1983659567,1696622138,574451313,544044403,1075851584,573579317c792477231,1868970614,1819635058,1010725729,1634744950,1730177140c1768186226,1937010277,1701863784,574450543,1864376948,1852793658c1952671086,1701869940,1701978685,539128931,1954047348,1920495458c1031037797,808202274,909193772,841756720,808465969,1010708258c1933211183,1701863784,1701869940,942800958,87109676,0c65536,84738048,1983643648,1634235194,2037671280,1763730800c1596079460,808464504,829710128,539113273,1919905635,2053731172c841104741,808465969,909193772,539111472,1886599791,824327540c539113273,1752457584,745349693,909193836,1814835248,808857906c825371696,1815097398,909193772,1836593200,826290752,960523313c829174080,808466480,1815163200,1076900160,1080832305,826290225c1081700656,826291505,826305590,1899577395,925974648,1815621952c1076965696,1080832305,825311281,1076969580,2037461041,1077489984c829173810,808466480,2020684352,1076965952,1080832562,826290737c1936619569,843083109,1815163200,826292544,942682476,826290224c826305585,825311280,808534124,1898983744,892420217,1815490880c1077096768,1081635129,826292017,826305592,825311281,1076969580c1080832305,808534065,826308977,808599609,942682476,843067440c843085937,842154033,842088556,2016489792,1835365230,826290752c826305585,825311282,842088556,1898983744,858931321,1815097920c1077096768,1081635122,843068466,826305586,1815163200,1076965696c1080832305,826290481,1081700656,826291506,808545334,1076899896c1081635129,826291762,826305592,825311280,942682476,826290224c960523313,1853370688,745366886,909193836,1814835248,808857906c825371696,1815097398,909193772,1853370416,1042441574,1933211196c1802465908,1869226085,1953721961,1030057081,1953066274,790786661c980827198,1836216166,1935764597,980827198,1902452838,1881292142c543453042,808857906,540221488,1043276344,1715107388,1852925216c1970479677,808525933,540028984,809508912,1010708258,543570550c1030648165,1836413730,942682400,1075851312,573579312,1983659567c1696622138,574451313,1685025392,909193760,857747504,790770720c980827198,1902452838,1881292142,543453042,924857152,790771744c980827198,1902452838,1881292142,543453042,857748288,790770720c980827198,1902452838,1881292142,543453042,891302720,790771744c980827198,1902452838,1881292142,543453042,857748288,790771744c980827198,1902452838,1881292142,543453042,824193856,790770720c980827198,1902452838,1931623790,1075866997,893394993,790769696c980827198,1902452838,1931623790,1075866997,910172209,790769696c980827198,1902452838,1931623790,1075866997,943726641,790769696c980827198,1902452838,1931623790,1075866997,876617777,790769696c980827198,1902452838,1931623790,1075866997,926949425,790769696c980827198,1902452838,1881292142,543453042,824193856,790771744c980827198,1902452838,1931623790,807431541,808534048,875642912c1010708258,543570550,1030648165,1836413730,875642912,808534048c790769696,980827198,1902452838,1931623790,807431541,858865696c875642912,1010708258,543570550,1030648165,1836413730,1075851296c826286137,1043276340,1715107388,1852925216,1970479677,926949485c540098592,1043276336,1715107388,1852925216,1970479677,926949485c808534048,790769696,980827198,1902452838,1931623790,1075866997c808525879,540028984,1043276336,1715107388,1852925216,1970479677c540024941,1075851840,1043276343,1715107388,1852925216,1970479677c540024941,540160320,790771520,980827198,1902452838,1931623790c807431541,858865696,574046240,1983659567,1696622138,574451313c544044403,540291392,540094784,1043276336,1715107388,1852925216c1970479677,826286189,808525876,540028984,1043276336,980823868c1836216166,1935764597,980827198,1752457584,1634887456,1852139876c1634235252,1802462576,578036285,1664773920,1701736047,2037675107c574449008,1952671090,1702109218,1868723320,1667592824,807550324c841756716,808465969,909193772,790769712,1982807102,1634235194c2037671280,4089200,875637814,925971251,926036272,825635171c44119859,0,65536,42467328,1983643648,1634235194c2037671280,1763730800,1596079460,808464504,829710128,539113529c1919905635,2053731172,841104741,808465969,909193772,539111472c1886599791,824327540,539113529,1752457584,745349693,909193836c1814835248,808857906,825371696,1815097398,909193772,1836593200c826291264,1077362796,893414449,1080834112,1815232565,843068480c1702063736,1077166189,926968881,1080832320,1815625783,943732032c1077231724,876637234,1853370944,1080911219,1815167031,943732544c1077231724,1936619576,876637541,1080832320,1815167031,943732032c1077231724,876637234,1836593728,943732032,1077362796,926968888c1718497600,1814850917,808857906,845950000,808465969,909193772c745287728,808857906,1718515760,1010704997,1953708662,1701539698c1768909344,2037674862,574449004,1702127981,1043276402,1715107388c1970106991,1047748972,1715107388,1852925216,1919951421,840983663c808465969,941634336,1010708258,543570550,1030648165,1836413730c942682400,807415856,573587488,1983659567,1696622138,574451313c544044403,808988721,809508912,790769696,980827198,1902452838c1881292142,543453042,808857906,540614704,790770227,980827198c1902452838,1931623790,824208757,808466480,1075851296,1043276339c1715107388,1852925216,1970479677,808525933,540028984,807416640c1010708258,543570550,1030648165,1869770786,825368676,540028982c909189171,1010708258,543570550,1030648165,1836413730,540360736c910172208,1010708258,543570550,1030648165,1836413730,540098592c807417408,1010708258,1715107375,1970106991,1047748972,1882879548c543716449,1684107879,1953391977,1885431923,1030451045,539128866c1868773999,1667591790,1887007860,1914846565,578052965,2019914784c2020565620,1952671090,741351997,825371696,741355574,808857906c1043276336,980823868,1885431923,1887007845,956317285,808989235c117518892,0,65536,115933184,1983643648,1634235194c2037671280,1763730800,1596079460,808464504,846487344,539111472c1919905635,2053731172,841104741,808465969,909193772,539111472c1886599791,841104756,539111472,1752457584,745349693,909193836c1814835248,808857906,825371696,1815097398,909193772,1836593200c843067712,826305593,1815360320,1076965952,1080833075,859845170c843082803,858996787,858931308,1815556928,1077228096,1080833843c859845938,843082805,892551222,942817388,1815491392,859845184c843082806,1815163712,1077424704,1080832307,859846450,843082802c842219573,892485740,1815163712,1077162560,1080832051,859845170c843082800,959594545,1702063736,1076969581,1080834354,875774001c825376876,1815360320,1077031488,1080832819,859845426,843082803c926105651,892485740,1815556928,1077228096,1080833331,859846194c843082805,909328440,1077035116,1080833587,825442354,942817388c1815163712,1077359168,1080832563,859845938,843082802,825442357c875708524,1815098176,1077031488,1080832051,843067698,1936619577c826305893,1815687744,1076965952,1080834354,859845170,843082800c808665140,892485740,1815163712,1077228096,1080832563,859846450c843082802,825442360,1077035116,1080832307,909328434,942817388c1815491392,1077293632,1080833331,859845938,843082805,926105653c858931308,1815556928,1077097024,1080832819,859845170,843082803c875774001,1076969580,1853371443,745366886,909193836,1814835248c808857906,825371696,1815097398,909193772,1853370416,1042441574c1933211196,1802465908,1869226085,1953721961,1030057081,1953066274c790786661,980827198,1836216166,1935764597,980827198,1902452838c1881292142,543453042,808857906,540221488,1043276344,1715107388c1852925216,1970479677,808525933,540028984,809508912,1010708258c543570550,1030648165,1836413730,942682400,1075851312,573579312c1983659567,1696622138,574451313,1685025392,909193760,857747504c790770720,980827198,1902452838,1881292142,543453042,824193856c540357940,808857906,1043276336,1715107388,1852925216,1919951421c1075864687,959520819,840971568,808465969,1010708258,543570550c1030648165,1869770786,859840612,842215968,825368629,573583414c1983659567,1696622138,574451313,1685025392,540229664,892417585c825368629,573583414,1983659567,1696622138,574451313,1685025392c540229664,825243441,825368624,573583414,1983659567,1696622138c574451313,1685025392,540229664,858994993,825368629,573583414c1983659567,1696622138,574451313,1685025392,540229664,842479921c825368629,573583414,1983659567,1696622138,574451313,1685025392c540229664,959787058,825368629,573583414,1983659567,1696622138c574451313,1685025392,540229664,808989237,909193760,790769712c980827198,1902452838,1881292142,543453042,891302720,540029751c808857906,1043276336,1715107388,1852925216,1919951421,1075864687c909516851,840970291,808465969,1010708258,543570550,1030648165c1869770786,859840612,959723296,825368626,573583414,1983659567c1696622138,574451313,1685025392,540229664,926298169,909193760c790769712,980827198,1902452838,1881292142,543453042,958411584c540357941,808857906,1043276336,1715107388,1852925216,1919951421c1075864687,858857523,540161075,808857906,1043276336,1715107388c1852925216,1919951421,1075864687,875634739,540031029,808857906c1043276336,1715107388,1852925216,1919951421,1075864687,892411955c540162357,808857906,1043276336,1715107388,1852925216,1970479677c826286189,540295200,1043276336,1715107388,1852925216,1970479677c826286189,540360736,1043276336,1715107388,1852925216,1970479677c826286189,540426272,1043276336,1715107388,1852925216,1970479677c826286189,540491808,1043276336,1715107388,1852925216,1970479677c826286189,540557344,1043276336,1715107388,1852925216,1970479677c826286189,540622880,1043276336,1715107388,1852925216,1970479677c826286189,808534048,790769696,980827198,1902452838,1931623790c1075866997,826286129,573579313,1983659567,1696622138,574451313c544044403,1075851584,807416369,1010708258,543570550,1030648165c1836413730,540098592,540225856,1043276336,1715107388,1852925216c1970479677,826286189,875642912,790769696,980827198,1902452838c1931623790,1075866997,826286129,573579317,1983659567,1696622138c574451313,544044403,1075851584,807417393,1010708258,543570550c1030648165,1836413730,540098592,540488000,1043276336,1715107388c1852925216,1970479677,826286189,942751776,790769696,980827198c1902452838,1931623790,1075866997,826286129,573579321,1983659567c1696622138,574451313,544044403,1075851584,807415858,1010708258c543570550,1030648165,1836413730,540098592,540095040,1043276336c980823868,1836216166,1935764597,980827198,1752457584,1634887456c1852139876,1634235252,1802462576,578036285,1664773920,1701736047c2037675107,574449008,1952671090,1702109218,1868723320,1667592824c807550324,841756716,808465969,909193772,790769712,1982807102c1634235194,2037671280,4089200,808728364,57750837,0c407175168,1432954415,-869466112,-2013622181,980931092,2037666672c1998611820,1818326586,1867391549,1818324338,1010708258,1886599799c1852400481,980885607,1701734764,1701606738,1969300029,539127668c1768700535,574449006,573584947,2000436783,1684957498,1715107616c1953722985,1701734732,842080829,1010708258,1667906167,1983543072c574450785,1752461154,1010708258,1349663351,792477298,1349663351c792477298,1349532279,2000436850,1010725434,1349663351,2000436850c1043292730,1765439292,2000436783,544895802,1635138167,841104748c1043276344,1933211452,544424826,1635138167,841104748,1043276344c980889404,1047679090,1949988668,-778252226,-776482685,-793063285c-776220496,-776089460,549048459,-2083421999,-1093616944,-1093618992c-1194281776,-1244626223,-1932411952,980889404,792477300,1047673463c1916434236,980892734,1047679090,1647998780,2000436783,544895802c1635138167,841104748,1043276344,1933211452,544424826,1635138167c841104748,1043276344,980889404,1047679090,1949988668,792476222c1047804535,980889404,2000436850,1010725434,1349663351,2000436850c544895802,1635138167,841104748,1043276344,1933211452,544424826c1635138167,841104748,1043276344,980889404,1047679090,1949988668c1819113504,1634759482,574448995,1936028272,1702261349,-803193310c-793390944,-779103823,749785218,548458528,-1949191472,-796536544c-796732994,-796733000,-1076879179,-1076838704,-2116964144,-1932426543c548589600,-2133737520,-1999520048,-1093616688,539801040,-2100197423c-803160368,-796143183,549376187,-1328499504,-1110396208,-1127183407c-793456595,-793587536,1069469885,-794701792,-776351563,-776941433c-1127210879,-786396207,-1294983039,-1127173936,-803161904,-796732994c-796864065,-793587536,-776154952,546296193,-786386224,-779890304c-796798591,-779890246,-1194319730,-1311721520,539919313,-794832864c-793128770,-793390924,-1211096900,-1244611376,-1160726064,-1177502000c-776679392,-796667520,-1211096909,-803163952,-780086860,-793522045c549245118,-1244610608,-1244626735,-1244611376,-1110393392,-1127183407c-796339936,-793522000,784126142,546361376,-2100184368,-803160368c-776941379,-1076879231,-1294942512,-1261390384,-2100185648,-1820270048c-776810464,-793653109,-796864075,549245109,-1093615664,-780021472c-776417145,-793718654,-793063237,538980021,538976288,538976288c538976288,538976288,538976288,538976288,538976288,538976288c538976288,538976288,1999584288,1010725946,1916434223,1433170238c0,0,57737216,0,1256521728,1432954744c-869466112,-2013622181,2150932,70583346,70779968,70779963c2097196,71435335,2098238,71173180,71173184,2884663c71106592,70583344,71828530,71369784,2098252,70976581c70321205,72025149,2098245,70255688,70779968,71173178c2884658,70516768,2098238,71500849,71500852,70583369c71173171,70451232,70517822,2098224,70845507,70583348c2098242,2098226,70255668,72090683,70779965,2098229c71304250,72287280,70778912,71499808,70583346,70583348c2098242,2098241,71173185,71173169,2098233,70779959c71500860,2097196,2098232,70255677,71435329,71238723c71435320,70385696,71369781,70255677,2097198,71107617c71762992,70976560,2098224,2098238,71304255,70321208c70779963,70583350,70779965,2098232,70583346,71107649c2098251,72025148,70516768,70452286,70517808,70386763c70583344,71369788,2098255,71173183,71173186,71500860c2097196,71435335,2098238,70583348,72090685,71368736c70255682,71173181,70779954,71369794,2098255,70976564c71107640,70583357,2098229,2098232,70976564,71107640c70583357,3015733,68157472,70582304,70583369,70385696c70714430,71304242,71894064,70976560,71369784,2098252c70714424,70713389,2098224,71173180,72287296,71237664c71304245,70976565,71435317,72025149,2098229,71435327c71697464,2884683,70385696,2098238,71369778,2098229c71173171,70976576,2098238,70583359,70779963,538116128c71303200,71369776,70583359,70255666,70779963,2097196c71435335,2098238,71173172,71173180,2098233,70583346c71107648,70976579,71369784,3015756,11206688,71173153c71173184,2098234,71173185,71173184,71173178,2098226c71435327,71697464,70975520,71435317,71435343,2097196c70583346,71107649,2098243,70583357,71500865,12256322c2949152,70451232,70386750,71304254,70976568,2098232c71304250,71369781,72090690,71107663,3015733,68812832c71173186,70647840,2098229,71435341,2098232,70583346c71435329,70779965,70779962,70385696,71369781,72025149c2097215,71238689,70583358,2098236,70255671,70976570c71763000,71500858,63,980889404,792477298,1047542391c26309434,0,469041152,349895,-869466112,-2013622181c6869524,131073,-1223688192,1433170230,1348468736,1433169871c6815744,65537,-1220526740,1433170230,-1630535680,1433170230c6815744,1,-1160764878,1433170230,1292894208,1433169871c6029312,8650752,-1167039133,1433170230,1277165568,1433169871c6619136,196608,-1207912240,1433170230,1348468736,1433169871c6750208,1,-1204785094,1433170230,1292894208,1433169871c6750208,8519681,-1200603796,1433170230,1348468736,1433169871c6750208,65537,-1196397510,1433170230,1292894208,1433169871c5963776,8650753,-1193266398,1433170230,1292894208,1433169871c5963776,8716289,-1190121694,1433170230,-1648361472,1433170230c6619136,1,-1175437710,1433170230,1277165568,1433169871c6619136,65537,-1171243668,1433170230,1277165568,1433169871c6619136,131072,-1178590664,1433170230,-1648361472,1433170230c6619136,0,-1163907268,1433170230,1292894208,1433169871c6029312,8585216,-1157612937,1433170230,1348468736,1433169871c6684672,1,857881964,1043276338,51457852,0c469041152,349895,-869466112,-2013622181,8245780,65536c-1214251008,1433170230,-1820327936,1433170230,6815744,131073c-1223667598,1433170230,1348468736,1433169871,6815744,65537c-1121946822,1433170230,-1114636288,1433170230,1469186048,16c-1220526478,1433170230,-1630535680,1433170230,6815744,1c-1160725296,1433170230,1292894208,1433169871,6029312,8650752c-1167011651,1433170230,1277165568,1433169871,6619136,196608c-1075830651,1433170230,-1114636288,1433170230,1469710336,16c-1207914032,1433170230,1348468736,1433169871,6750208,1c-1204765744,1433170230,1292894208,1433169871,6750208,8519681c-1200583215,1433170230,1348468736,1433169871,6750208,65537c-1101999939,1433170230,1277165568,1433169871,8060928,0c-1196394692,1433170230,1292894208,1433169871,5963776,8650753c2111857014,1433170230,1277165568,1433169871,6488064,0c-1071614176,1433170230,1277165568,1433169871,6750208,196608c-1084211867,1433170230,1348468736,1433169871,1469579264,0c-1068486355,1433170230,1348468736,1433169871,5832704,65536c-1065326022,1433170230,1348468736,1433169871,5832704,1048576c-1061143490,1433170230,1348468736,1433169871,5832704,131072c-1193249981,1433170230,1292894208,1433169871,5963776,8716289c-1080002769,1433170230,-1114636288,1433170230,1469644800,16c-1190103264,1433170230,-1648361472,1433170230,6619136,1c-1175425951,1433170230,1277165568,1433169871,6619136,65537c-1171244436,1433170230,1277165568,1433169871,6619136,131072c-1146085344,1433170230,-1137704960,1433170230,1468792832,0c-1178584457,1433170230,-1648361472,1433170230,6619136,0c-1163904974,1433170230,1292894208,1433169871,6029312,8585216c-1089455042,1433170230,1440743424,1433170230,1469513728,16c-1157594927,1433170230,1348468736,1433169871,6684672,1c-1154428896,1433170230,1292894208,1433169871,6684672,8519681c-1150239792,1433170230,1348468736,1433169871,6684672,65537c-1097810224,1433170230,-270532608,1433169865,8192000,0c-2133737776,-1194281776,39960016,0,469041152,349895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21037056,0c469041152,349895,-869466112,-2013622181,70832660,71173169c2097196,70583348,71173170,70911047,3015736,70058016c71173186,71106592,70714416,70386763,70583344,71369794c2098255,71173183,70714445,72287288,71237664,71369781c71173186,70255666,70779965,3015759,68157472,71434272c71238709,71304245,2098252,72025148,71368736,70385696c71042096,2098232,71435326,71304255,70386736,71042104c72287297,71106592,2098224,70583346,70583361,71107645c72221774,71237664,70976574,71107663,71500858,2097198c72025121,71173184,71106592,2098224,70976579,71697464c2884661,71106592,70452286,2098232,70255677,71173172c70385696,71828555,2098229,71173183,71107636,71042104c71435312,3015756,2621472,1433141248,0,0c7405568,0,-2091515904,1432954732,-869466112,-2013622181c543543828,1635138167,1310866796,1634562671,1043276396,1933211452c1768120688,1998612334,1852402746,1819628133,1629633893,577729653c1815770912,1030057577,808858402,1010708258,1667906167,1983543072c574450785,1752461154,473837346,2129934239,13697024,0c65536,262144,-1839202304,1433170229,0,0c691011584,1433169889,1623719936,1433170367,-1678770176,1433170231c0,0,937426944,1433170232,0,0c-1001390080,1433169873,1626865664,1433170367,1314914304,1433170232c0,0,862978048,1433170232,0,0c-2019557376,1433170096,1630011392,1433170367,-1610612736,1433170231c0,0,1734344704,2129935298,0,1432944640c608174080,1433170229,1633157120,1433170367,864026624,2129933673c0,0,23134208,0,1918369792,2129935258c0,0,0,0,0,0c0,0,0,0,0,0c411041792,1433170365,-2062548992,1433170365,0,0c0,0,0,0,0,1433141248c0,0,0,0,0,0c0,0,0,0,0,0c0,0,0,0,0,0c0,0,0,0,0,0c0,0,0,0,0,0c0,0,0,0,0,0c-1058013184,2129930444,119537664,1433170152,0,0c0,0,0,0,0,0c0,0,0,0,0,589824c65536,0,478150656,1433170232,0,0c154206208,0,-262144000,2129935238,181403648,1433170365c181927936,1433170365,181927936,1433170365,-1824522240,1433170176c-1825570816,1433170176,0,1433141248,-372244480,1433170365c-371720192,1433170365,-371720192,1433170365,-65536,32767c-65536,32767,0,0,0,0c-65536,32767,-65536,32767,0,0c0,0,1006674384,1433170255,1007157248,1433170255c1007157248,1433170255,1288699904,1433170175,-1226833920,2129934578c1657798656,1433170367,-349700096,2129935238,-2034237440,1433170367c0,0,53348,1433170230,47185920,28622c264372224,0,411087056,1433170365,0,0c0,0,0,0,0,0c0,0,0,0,1288699904,1433170175c0,0,-1558183936,1433170176,0,0c1772617728,2129935258,0,0,0,0c1775763456,2129935258,0,0,0,0c183500800,1433170365,0,0,0,0c-464519168,1433170365,-267911168,2129935238,0,0c1684537344,1433170367,0,0,0,0c0,0,-2147418112,-1,-2147352577,-1c1705050111,2129935253,0,0,-1932984320,2129935085c65536,0,1744859971,2129934907,1685585920,1433170367c3276800,0,1660944384,1433170230,0,0c0,0,0,0,1348468736,1433169871c264044544,0,889222959,2129935061,131072,1433141248c3276800,0,0,16857813,-65536,6619135c100,0,1310720,2129920000,0,0c-546832384,1433170363,0,0,0,0c0,0,0,0,-96993280,2129935318c2097152,140050432,67043586,2129935061,0,0c668991488,1433170090,667942912,1433170090,0,1433142271c265093120,0,878718780,2129935061,691011584,1433169889c265158656,0,981482103,2129935061,1348468736,1433169871c264044544,0,899707503,2129935061,1348468736,1433169871c265093120,0,861950565,2129935061,1348468736,1433169871c265158656,0,994062114,2129935061,691011584,1433169889c264044544,0,912276087,2129935061,691011584,1433169889c265093120,0,874542908,2129935061,691011584,1433169889c265158656,0,1002459250,2129935061,-1045430272,1433169873c264110080,0,920680252,2129935061,-1045430272,1433169873c265224192,0,882909299,2129935061,-1045430272,1433169873c265289728,0,1693479994,1433170230,-2019557376,1433170096c266010624,0,1680900817,1433170230,1348468736,1433169871c264765440,0,975229104,2129935061,-1018167296,1433169865c264896512,0,887148930,2129935061,-1018167296,1433169865c264962048,0,849392848,2129935061,-1018167296,1433169865c265027584,0,939540084,2129935061,1348468736,1433169871c265879552,0,1660960370,1433170230,1292894208,1433169871c265879552,0,1665147500,1433170230,1277165568,1433169871c265879552,0,979385701,2129935061,1634729984,1433170230c264437760,0,895498871,2129935061,1634729984,1433170230c251658240,0,857751154,2129935061,1634729984,1433170230c265551872,0,1690321786,1433170230,1348468736,1433169871c265682944,0,1626353468,1433170230,1348468736,1433169871c264175616,0,924852346,2129935061,1277165568,1433169871c264568832,0,931160438,2129935061,1348468736,1433169871c264372224,0,968896316,2129935061,1348468736,1433169871c263979008,0,943746169,2129935061,1348468736,1433169871c264306688,0,1652580720,1433170230,1292894208,1433169871c264306688,0,1656780576,1433170230,1277165568,1433169871c264306688,0,977300577,2129935061,-1045430272,1433169873c264241152,0,891304567,2129935061,-1045430272,1433169873c265355264,0,853556588,2129935061,-1045430272,1433169873c265420800,0,1684043580,1433170230,1277165568,1433169871c264830976,0,-1167051998,1433170230,1277165568,1433169871c6619136,196608,1222655535,1433170230,691011584,1433169889c80740352,0,1218490576,1433170230,691011584,1433169889c80674816,0,1226849342,1433170230,-2019557376,1433170096c80805888,0,-778012300,2129935081,691011584,1433169889c260964352,0,-1075810189,1433170230,-1114636288,1433170230c1469710336,16,1562386466,2129935081,1277165568,1433169871c67698688,0,1560306038,2129935081,0,1426063360c0,0,0,15081,1277165568,1433169871c67305472,0,1566600289,2129935081,1234173952,1433170230c258539520,0,1551907902,2129935081,691011584,1433169889c66715648,0,1595941437,2129935081,1292894208,1433169871c67108864,0,12066,2129935081,0,0c0,0,0,0,0,0c0,0,-2147418112,-1,-2147352577,-1c16777215,0,0,0,983040,1433170229c1218445312,2129935263,0,0,-1996488704,2129935061c262144,0,1943064960,2129934582,1657798656,1433170367c0,0,1560281088,2129935081,0,0c0,0,1705038012,2129935253,0,0c-1993867264,2129935061,65536,0,-772800512,2129934579c1657798656,1433170367,6553600,0,1291845632,1433169871c-65536,-1,1526792191,1,1704984576,2129935253c0,0,-1990721536,2129935061,65536,0c-994050048,2129934579,1657798656,1433170367,13107200,0c50331648,0,0,0,0,0c0,0,0,0,0,0c0,0,0,0,0,0c0,0,0,0,-868220928,2129934584c1634729984,1433170367,974127104,2129934585,1634729984,1433170367c-778043392,2129934584,1634729984,1433170367,-1498415104,2129934586c1634729984,1433170367,0,0,0,0c0,0,0,0,0,0c0,0,1523187712,2129934848,1265631232,1433170230c37814272,0,-96993280,2129935318,0,0c1237319680,2129935263,1288699904,1433170175,0,0c1816657920,1433170367,2084831232,2129935061,65536,1426063360c65536,8519681,24941,0,0,0c0,0,0,0,0,0c0,0,0,0,0,0c0,0,0,0,0,0c-2092957696,1433170176,0,0,0,0c0,0,0,0,0,0c0,0,0,0,0,0c0,0,0,0,0,0c0,0,0,0,0,0c0,0,0,0,0,0c0,0,0,0,0,0c0,0,0,0,0,0c0,0,0,0,0,0c0,0,0,0,0,0c0,0,0,0,0,0c0,0,0,0,0,0c0,0,0,0,0,0c0,0,0,0,0,0c0,0,0,0,0,0c-349700096,2129935238,-2034237440,1433170367,0,0c100,8585216,-1090489490,1433170230,0,0c5308416,0,-1668284416,1433170368,-258998272,1433170368c513802240,2129935242,65536,-1476395008,-1702870864,2130352335c2162688,0,-57671680,1433170367,-255852544,1433170368c5242880,0,2097152,0,-519045120,1433170365c0,0,0,0,403767296,0c-1092616192,1433170230,1277165568,1433169871,8192000,65536c-1214251008,1433170230,-1820327936,1433170230,6815744,131073c-1223657696,1433170230,1348468736,1433169871,6815744,65537c-1121946054,1433170230,-1114636288,1433170230,1469186048,16c-1220512966,1433170230,-1630535680,1433170230,6815744,1c-788514185,2129935081,1244659712,1433170230,256901120,16c-1160753040,1433170230,1292894208,1433169871,6029312,8650752c-792698506,2129935081,1458569216,1433170230,257490944,16c-1041222878,1433170230,691011584,1433169889,7471104,131073c-1047473731,1433170230,691011584,1433169889,7471104,65537c-1044333616,1433170230,691011584,1433169889,7471104,1c1676726712,1433170230,1277165568,1433169871,264699904,0c1645249233,1433170230,1292894208,1433169871,266076160,0c1648391996,1433170230,1277165568,1433169871,266076160,0c929063286,2129935061,1348468736,1433169871,265945088,0c972045676,2129935061,1292894208,1433169871,263979008,0c956331808,2129935061,1348468736,1433169871,263979008,0c952134753,2129935061,1348468736,1433169871,263979008,0c964705342,2129935061,1348468736,1433169871,263979008,0c960504381,2129935061,1348468736,1433169871,263979008,0c1669345058,1433170230,1277165568,1433169871,264503296,0c935383230,2129935061,1277165568,1433169871,264372224,0c1687188026,1433170230,1348468736,1433169871,265617408,0c947934064,2129935061,1348468736,1433169871,264634368,0c1672493687,1433170230,-270532608,1433169865,264634368,0c985682034,2129935061,1348468736,1433169871,264044544,0c903902010,2129935061,1348468736,1433169871,265093120,0c866139762,2129935061,1348468736,1433169871,265158656,0c989885242,2129935061,1348468736,1433169871,264044544,0c908081783,2129935061,1348468736,1433169871,265093120,0c870334066,2129935061,1348468736,1433169871,265158656,0c998274131,2129935061,691011584,1433169889,264044544,0c916484922,2129935061,691011584,1433169889,265093120,0c878715503,2129935061,691011584,1433169889,265158656,0c981497402,2129935061,1348468736,1433169871,264044544,0c899686522,2129935061,1348468736,1433169871,265093120,0c861954422,2129935061,1348468736,1433169871,265158656,0c994066034,2129935061,691011584,1433169889,264044544,0c912276844,2129935061,691011584,1433169889,265093120,0c874521138,2129935061,691011584,1433169889,265158656,0c1002464611,2129935061,-1045430272,1433169873,264110080,0c920697040,2129935061,-1045430272,1433169873,265224192,0c882929722,2129935061,-1045430272,1433169873,265289728,0c1693465964,1433170230,-2019557376,1433170096,266010624,0c1680895034,1433170230,1348468736,1433169871,264765440,0c975188770,2129935061,-1018167296,1433169865,264896512,0c887107362,2129935061,-1018167296,1433169865,264962048,0c849362546,2129935061,-1018167296,1433169865,265027584,0c939539820,2129935061,1348468736,1433169871,265879552,0c1660953144,1433170230,1292894208,1433169871,265879552,0c1665150780,1433170230,1277165568,1433169871,265879552,0c979384951,2129935061,1634729984,1433170230,264437760,0c895499628,2129935061,1634729984,1433170230,265486336,0c857764666,2129935061,1634729984,1433170230,265551872,0c1690320500,1433170230,1348468736,1433169871,265682944,0c1626349690,1433170230,1348468736,1433169871,264175616,0c924868982,2129935061,1277165568,1433169871,264568832,0c931188884,2129935061,1348468736,1433169871,264372224,0c968937653,2129935061,1348468736,1433169871,263979008,0c943771680,2129935061,1348468736,1433169871,264306688,0c1652602064,1433170230,1292894208,1433169871,264306688,0c1656795344,1433170230,1277165568,1433169871,264306688,0c977326517,2129935061,-1045430272,1433169873,264241152,0c891342880,2129935061,-1045430272,1433169873,265355264,0c853555831,2129935061,-1045430272,1433169873,265420800,0c1684033648,1433170230,1277165568,1433169871,264830976,0c-1167040147,1433170230,1277165568,1433169871,6619136,196608c1222667381,1433170230,691011584,1433169889,80740352,0c1218460734,1433170230,691011584,1433169889,80674816,0c1226860602,1433170230,-2019557376,1433170096,80805888,0c-778027668,2129935081,691011584,1433169889,260964352,0c-1075808710,1433170230,-1114636288,1433170230,1469710336,16c1562387005,2129935081,1277165568,1433169871,67698688,0c1560296055,2129935081,1244659712,1433170230,66715648,0c1600141362,2129935081,1277165568,1433169871,67305472,0c1566587966,2129935081,1234173952,1433170230,258539520,0c1551921186,2129935081,691011584,1433169889,66715648,0c1595940896,2129935081,1292894208,1433169871,67371008,0c1591767632,2129935081,1292894208,1433169871,67436544,0c1814067827,2129935298,1292894208,1433169871,67567616,0c1587559486,2129935081,1292894208,1433169871,67633152,0c1809875409,2129935298,-1585446912,1433170229,66977792,0c1583403143,2129935081,1292894208,1433169871,67043328,0c1579163832,2129935081,1292894208,1433169871,67108864,0c1575014787,2129935081,1277165568,1433169871,67502080,0c1570815440,2129935081,1277165568,1433169871,66912256,0c1556117295,2129935081,691011584,1433169889,66715648,0c1604347244,2129935081,1292894208,1433169871,66519040,0c1528849249,2129935081,1292894208,1433169871,67239936,0c1818245751,2129935298,1348468736,1433169871,66519040,0c1606444645,2129935081,1348468736,1433169871,66519040,0c1610624802,2129935081,1348468736,1433169871,66519040,0c1547713143,2129935081,1265631232,1433170230,66584576,0c1801484092,2129935298,691011584,1433169889,66584576,0c1805668466,2129935298,1348468736,1433169871,66846720,0c1544582972,2129935081,1283457024,1433170230,66650112,0c1541415027,2129935081,691011584,1433169889,66650112,0c1538290746,2129935081,1301282816,1433170230,66453504,0c1535123488,2129935081,1348468736,1433169871,66781184,0c1530935927,2129935081,1265631232,1433170230,67174400,0c1795187062,2129935298,691011584,1433169889,67174400,0c1790980642,2129935298,1277165568,1433169871,67764224,0c1975570874,2129935298,1277165568,1433169871,71499776,0c-784287536,2129935081,1458569216,1433170230,257228800,0c1478545594,1433170230,1292894208,1433169871,81264640,0c1474346448,1433170230,1292894208,1433169871,81199104,0c1482739901,1433170230,1348468736,1433169871,81330176,0c1526757167,2129935081,1317011456,1433170230,76939264,0c-1207944585,1433170230,1348468736,1433169871,6750208,1c-1204798402,1433170230,1292894208,1433169871,6750208,8519681c-1200589471,1433170230,1348468736,1433169871,6750208,65537c-780114834,2129935081,691011584,1433169889,262602752,0c-687837591,2129935073,-2019557376,1433170096,261554176,0c-1102026636,1433170230,1277165568,1433169871,8060928,0c1471164962,1433170230,1277165568,1433169871,257425408,16c-767541713,2129935081,1348468736,1433169871,74186752,0c-769639817,2129935081,691011584,1433169889,74252288,0c-1196394692,1433170230,1292894208,1433169871,5963776,8650753c-735031182,2129935081,1355808768,1433170230,66322432,0c-737119643,2129935081,1292894208,1433169871,65732608,0c-732939657,2129935081,1334837248,1433170230,65601536,0c1347449658,1433170230,691011584,1433169889,65601536,0c1997552247,2129935298,1405091840,1433170230,65863680,1c-740241346,2129935081,1277165568,1433169871,66125824,0c1417722064,1433170230,691011584,1433169889,65863680,0c-744440112,2129935081,1292894208,1433169871,65994752,0c-747586864,2129935081,1371537408,1433170230,66256896,0c-765429969,2129935081,1405091840,1433170230,65798144,1c-750751686,2129935081,1277165568,1433169871,66060288,0c1420848498,1433170230,691011584,1433169889,65798144,0c-754944686,2129935081,1292894208,1433169871,65929216,0c-758104529,2129935081,1387266048,1433170230,65536000,0c-761236934,2129935081,1348468736,1433169871,66191360,0c-763348361,2129935081,1292894208,1433169871,65667072,0c-803179952,2129935081,1244659712,1433170230,257622016,16c-798999945,2129935081,691011584,1433169889,257556480,16c-790595808,2129935081,2047868928,1433169866,257359872,16c-771735948,2129935081,1277165568,1433169871,73990144,0c1995489232,2129935298,691011584,1433169889,74317824,0c1008738488,2129935061,1277165568,1433169871,263258112,0c1012973264,2129935061,1490026496,1433170230,262995968,0c2111885491,1433170230,1277165568,1433169871,6488064,0c-1071628686,1433170230,1277165568,1433169871,6750208,196608c847279187,2129935061,1348468736,1433169871,263716864,0c843084602,2129935061,1292894208,1433169871,263585792,0c809509487,2129935061,1292894208,1433169871,263520256,0c1697659511,1433170230,1277165568,1433169871,263127040,0c1701847613,1433170230,1277165568,1433169871,263192576,0c801127983,2129935061,1277165568,1433169871,262930432,0c796929826,2129935061,1277165568,1433169871,262864896,0c805336879,2129935061,1277165568,1433169871,262799360,0c838890064,2129935061,1277165568,1433169871,263061504,0c834697843,2129935061,1348468736,1433169871,263716864,0c830487614,2129935061,1292894208,1433169871,263520256,0c826286693,2129935061,1712324608,1433170230,263651328,0c822099006,2129935061,1292894208,1433169871,263520256,0c817919776,2129935061,1747976192,1433170230,263782400,0c813722721,2129935061,1292894208,1433169871,263585792,0c1764794832,1433170230,-740294656,1433169890,262733824,0c-1084194095,1433170230,1348468736,1433169871,1469579264,0c-773795396,2129935081,1277165568,1433169871,74121216,0c-1068445520,1433170230,1348468736,1433169871,5832704,65536c-1065307952,1433170230,1348468736,1433169871,5832704,1048576c-1061146820,1433170230,1348468736,1433169871,5832704,131072c-1057985415,1433170230,1348468736,1433169871,5832704,983040c-1193254544,1433170230,1292894208,1433169871,5963776,8716289c-786401504,2129935081,1292894208,1433169871,75038720,0c1991271788,2129935298,1277165568,1433169871,68681728,0c-819977680,2129935081,1292894208,1433169871,69271552,0c-805275844,2129935081,1292894208,1433169871,68747264,0c-815776706,2129935081,1292894208,1433169871,69140480,0c-817860038,2129935081,1292894208,1433169871,69206016,0c1988115518,2129935298,1348468736,1433169871,68943872,0c-809471165,2129935081,1292894208,1433169871,68812800,0c-813680009,2129935081,1292894208,1433169871,68878336,0c-794812354,2129935081,1292894208,1433169871,75104256,0c-775915729,2129935081,1277165568,1433169871,74055680,0c1486911034,1433170230,1292894208,1433169871,81395712,0c-1080024515,1433170230,-1114636288,1433170230,1469644800,16c-1190086448,1433170230,-1648361472,1433170230,6619136,1c-1175400320,1433170230,1277165568,1433169871,6619136,65537c-1171211056,1433170230,1277165568,1433169871,6619136,131072c1983959224,2129935298,1348468736,1433169871,71303168,0c-824168644,2129935081,1348468736,1433169871,71172096,0c-828360073,2129935081,1348468736,1433169871,71237632,0c-832540049,2129935081,1528823808,1433170230,70975488,0c-836742555,2129935081,1539309568,1433170230,70909952,0c-840945886,2129935081,1277165568,1433169871,71041024,0c1979726455,2129935298,1277165568,1433169871,71106560,0c-845121732,2129935081,1277165568,1433169871,70123520,0c-849325966,2129935081,1277165568,1433169871,70778880,0c-1053788356,1433170230,1277165568,1433169871,1469841408,0c-1050664845,1433170230,-1820327936,1433170230,1469841408,65536c-878676934,2129935081,691011584,1433169889,71630848,0c1602257617,1433170230,1610612736,1433170230,262537216,0c-853487440,2129935081,1277165568,1433169871,71368704,0c-857681534,2129935081,1556086784,1433170230,70189056,0c1433449680,1433170230,1348468736,1433169871,262471680,0c1518354036,2129935081,1573912576,1433170230,70844416,0c1514159730,2129935081,1292894208,1433169871,70254592,0c1509958252,2129935081,1292894208,1433169871,70451200,0c-861913755,2129935081,1292894208,1433169871,70582272,0c-866108809,2129935081,1292894208,1433169871,70713344,0c-870302094,2129935081,1292894208,1433169871,70057984,0c-874495110,2129935081,1292894208,1433169871,70647808,0c-1146081476,1433170230,-1137704960,1433170230,1468792832,0c1505763450,2129935081,1292894208,1433169871,70320128,0c1501585782,2129935081,1292894208,1433169871,70385664,0c1497378620,2129935081,1591738368,1433170230,70516736,0c1493199993,2129935081,1277165568,1433169871,71565312,0c-1178574480,1433170230,-1648361472,1433170230,6619136,0c1522562848,2129935081,1510998016,1433170230,76218368,0c1993370721,2129935298,691011584,1433169889,260898816,0c-1163904393,1433170230,1292894208,1433169871,6029312,8585216c1437613420,1433170230,1440743424,1433170230,258605056,0c-1089439940,1433170230,1440743424,1433170230,1469513728,16c1430270754,1433170230,691011584,1433169889,260571136,16c1427127855,1433170230,691011584,1433169889,260505600,16c1760604368,1433170230,-740294656,1433169890,71434240,0c-1157612482,1433170230,1348468736,1433169871,6684672,1c-1154451084,1433170230,1292894208,1433169871,6684672,8519681c-1150259085,1433170230,1348468736,1433169871,6684672,65537c1423974434,1433170230,1277165568,1433169871,76283904,0c-1097834122,1433170230,-270532608,1433169865,8192000,0c1757443872,1433170230,1348468736,1433169871,262668288,0c-782209951,2129935081,1292894208,1433169871,258146304,0c980892734,2000436850,1917874746,980892734,1998617203,1818326586c942809661,1010708258,2054371959,1998615363,1818326586,942809661c1010708258,1916434223,1010725456,1047804535,-1244621616,-1194294575c-776810464,-792801147,-779103820,-1294983038,-776155104,-776482685c-793063285,-776220496,-776089460,549048459,-1328498736,539802576c-1261389872,-2133737776,-1294942512,-1898860336,-2116975919,539922385c-2083414832,-1949190192,-1328497968,-1932411952,-1949188656,-786384432c-796667520,-792801094,-792801102,-776417100,-793390974,546099643c-1311719728,-1328512815,-1328510511,-2100185648,-793587680,-793194307c-793718596,-793194307,-1261428555,-2100185648,-1177504304,-792866784c-1278205776,-2116960560,-1244626223,-803161648,-1076879176,-1244626735c-1143950128,-1278168880,-1244614448,-803175727,-792801089,-793456457c-796864066,-793587522,-779955792,-780021364,-2117001073,-792866784c-792932168,-1076879176,-2116962864,-1110395440,-1093616944,1009695184c1949988655,1999584318,1010725434,1882879791,62,0c1290862592,12,482344960,2129934239,482344960,2129934239c0,0,0,0,0,0c0,0,0,0,0,0c0,0,0,0,0,0c0,0,0,0,0,0c0,0,0,0,0,0c0,0,0,0,0,0c0,0,0,0,0,0c0,0,0,0,0,0c0,0,0,0,0,0c0,0,0,0,0,0c0,0,0,0,0,0c0,0,0,0,0,0c0,0,0,0,0,0c0,0,0,0,0,0c0,0,17891328,0,-138412032,1433170204c-96993280,2129935318,327680,196608,131072,0c0,65536,0,0,0,0c0,65536,0,0,15728640,0c4980736,0,-96993280,2129935318,-96993280,2129935318c-96993280,2129935318,-96993280,2129935318,67698688,0c0,0,0,0,524288,0c-96993280,2129935318,-96993280,2129935318,-96993280,2129935318c-96993280,2129935318,67043328,0,0,0c0,0,524288,0,2097152,-65536c-1,65535,0,0,0,0c131072,0,0,0,2162688,0c-525336576,1433170365,482344960,2129934239,0,0c2162688,0,744488960,1433170232,0,0c-1811415040,2130352335,2162688,0,-883884032,1433170254c-1744764928,1433170347,0,0,2162688,0c-883884032,1433170254,-1744764928,1433170347,0,0c39911424,0,4849664,524362,7352,46c7373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3211264,0,-566231040,2129934584c-460324864,1433170367,91226112,1433170364,91750400,1433170364c91750400,1433170364,3211264,0,0,0c0,0,65536,0,0,0c0,0,5308416,0,1539833856,2129935263c1864368128,1433170368,1841299456,1433170368,0,0c0,0,0,0,0,0c0,0,5242880,0,30474240,0c-155713536,1432954746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540942949,538976288,538976288,538976288c538976288,538976288,1999584288,1010725946,1916434223,980892734c2000436850,1917874746,980892734,1998617203,1818326586,942809661c1010708258,2054371959,1998615363,1818326586,942809661,1010708258c1916434223,1010725456,1047804535,-1244621616,-1194294575,-793194464c-779890252,-1211096958,-803163952,-793390926,-779890252,-793194359c-1294982980,-803160368,-796733006,-780086850,546230659,-1093615664c-1093616688,-1194282288,-2083406384,-776155104,-776482685,-793063285c-776220496,-792866676,-793521986,1999584446,1010725946,1916434223c31522878,0,-1195900928,1432954746,-869466112,-2013622181c5231124,5177344,5177344,5177344,5177344,0c0,0,0,0,592445440,1433170365c1200619520,1433170366,0,0,0,0c0,0,0,0,16777216,0c592445440,1433170365,1200619520,1433170366,0,0c0,0,0,0,0,0c0,0,0,0,0,0c0,100728832,-65536,65535,65536,0c-1912078336,1433170367,5177344,0,0,0c0,0,0,0,0,0c0,0,0,0,0,0c0,0,0,0,65536,0c-1905786880,1433170367,0,5177344,0,-65536c-1904148481,1433170367,0,0,0,0c0,0,0,0,0,0c0,0,0,0,0,0c0,0,0,0,0,0c0,0,0,0,0,0c0,0,0,0,1047527424,0c9502720,0,-1517289472,1433170095,130547712,1433170103c-888143872,1433170176,786432000,1433170177,1044381696,1433170177c758120448,1433170365,1657798656,1433170367,-1389363200,1433170367c15728640,1433170368,1864368128,1433170368,-1292894208,1433170368c-467664896,1433170368,329252864,1433170369,1075838976,1433170369c7536640,6357072,7602290,2130313216,0,0c17891328,0,-138412032,1433170204,-96993280,2129935318c327680,196608,131072,0,0,65536c0,0,0,0,0,65536c0,0,15728640,0,4980736,1376256c-96993280,2129935318,-96993280,2129935318,-96993280,2129935318c-96993280,2129935318,67698688,2359296,0,0c0,0,2621440,2752512,-96993280,2129935318c-96993280,2129935318,-96993280,2129935318,-96993280,2129935318c67043328,3407872,0,0,0,0c2621440,4194304,6291456,-65536,-1,4521983c0,4587520,0,0,131072,0c4063232,0,31522816,0,-1765212160,1432954744c-869466112,-2013622181,4641300,4587520,4587520,4587520c4587520,0,0,0,0,0c-337641472,1433170367,-530579456,1433170365,0,0c0,0,0,0,0,0c16777216,0,-337641472,1433170367,-530579456,1433170365c0,0,0,0,0,0c0,0,0,0,0,0c0,0,0,33619968,-65536,65535c65536,0,-1853358080,1433170367,4587520,0c0,0,0,0,0,0c0,0,0,0,0,0c0,0,0,0,0,0c65536,0,-1847066624,1433170367,0,4587520c0,-65536,-1845428225,1433170367,0,0c0,0,0,0,0,0c0,0,0,0,0,0c0,0,0,0,0,0c0,0,0,0,0,0c0,0,0,0,0,0c0,0,32571392,0,1424556032,1432954745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538976288,792469536,1047804535,980889404,2000436850,1010725434c1349663351,2000436850,544895802,1635138167,841104748,1043276344c1933211452,544424826,1635138167,841104748,1043276344,980889404c1047679090,1949988668,-793259970,-792997712,-1076879184,-1261388080c-780087008,-780021373,-776286079,546230659,-1328497200,-1093631791l-1110395696,-1898871855l-792932320,-792997707l-793456450,546230712l-1831818302,-803160368l-792801089,548786363l-1244614192,-1244626735l-1328498736,-780021472l-776023934,-792997745l1018938032,1949988655l1999584318,1010725434l1882879791,62l482344960,2129934239l3211264,0l0,0l0,0l0,0l16711680,0l0,0l4259840,0l1653604352,2129935240l65536,65536l1661468672,2129935240l864026624,2129933673l864026624,2129933673l393216,1433141248l4194304,0l2162688,0l1181220864,2129935263l611319808,1433170253l-1961885696,1433170367l2162688,0l-312475648,1433170232l0,0l1814036480,2129929187l13697024,0l65536,262144l421527552,1433170234l0,1702100992l691041379,1433169889l-1789394944,1433170367l1799356416,1433170234l0,1868759040l522219372,1433170234l0,1043267584l-1001359812,1433169873l-1786249216,1433170367l1869611008,1433170234l0,574423040l546321209,1433170234l0,1030029312l-2019529438,1433170096l-1783103488,1433170367l1022361600,1433170233l0,2003763200l1734373152,2129935298l0,1684340736l608182845,1433170229l-1779957760,1433170367l864026624,2129933673l0,2129920000l2162688,0l0,65536l34,0l0,0l16842752,0l-215416832,1432954746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1869626992,1769236851l36793967,0l-2102853632,1432954744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1130522377l1981837932,574450785l36791910,0l469303296,349895l-869466112,-2013622181l53780,151388160l0,150994944l0,0l589824,0l150994953,0l0,168363520l150994944,0l150994944,0l0,589833l0,0l101318656,9l100663296,589833l0,589824l0,150994944l0,9l0,150994944l150994944,0l2304,0l150994944,0l150994944,0l0,150994944l0,0l2304,0l2310,0l151388160,0l100663296,9l0,589824l9,0l0,9l151388160,150994944l0,0l168361984,9l150994944,0l0,151388160l589824,150994944l0,589824l0,0l2304,2304l100663296,9l0,9l0,589824l2304,150994944l0,100663296l9,9l9,589824l0,0l9,589824l0,151388160l0,100663296l9,0l9,589824l150994944,150994944l0,150994944l0,0l9,0l2310,2304l150994944,0l0,151388160l0,0l589824,2304l2304,9l0,151388160l0,9l2310,9l9,0l100663296,859204617l824980789,859125045l3224940,0l0,0l0,0l65536,0l0,0l0,0l2162688,0l-883884032,1433170254l196149248,1433170368l0,0l2162688,0l-883884032,1433170254l196149248,1433170368l0,0l65077248,0l469303296,349895l-869466112,-2013622181l539939348,-1328507696l-1328500016,-2100184624l-803162672,-776023873l-776417150,-792801147l-796077635,545509818l-1882095151,-1244613424l-803160880,548458685l-1160740399,-1127173936l-1244613168,-1160738863l539932880,-795553752l548786354,-1244613424l-1093618992,-1160738863l-803161904,-796864065l-796536386,-776679234l545444239,-803161392l-792801094,-796143173l-793390927,-796077637l-793718598,539896252l-1328504624,-1932411440l-1244624687,-1294983124l-780021472,-776941438l-793194368,545509821l-1211059504,-1093631791l-1143963183,-1244623919l-776220640,-793456498l-2117001032,-1244610608l-1194293551,-1143951152l-1110405935,-803160368l-776220492,-2117001073l-1093618992,-2049853232l-792932320,-792997712l-776089419,-793063284l545640888,-1244613424l-1194294575,-1244624687l-803161392,-796864065l-776679240,-776155005l-793587573,-792997712l-1127210824,-1143951152l-1110395440,-1160737583l-1244612400,-780021472l-776417150,-793063288l-803194184,-776613697l-779955839,-796339837l750309562,-792735712l-796732994,-796339787l750309562,-775958496l-793194368,-776941391l-796733053,548982970l-803161904,-792801094l-796143173,-793390927l-796077637,-796143171l-1076879179,-2116962864l-1194279472,-1378869202l-1093631279,-792866784l-776482640,-793587573l-792997712,-780021314l-2132664180,-1076879213l-1915633968,-1194281008l-803172399,-776613697l-796733055,-793587522l-792866640,747622840l-796733152,-1244651330l-2100198959,-786395951l-796733055,-796339784l548982970,-1076854319l-2033076784,-1328498480l-1932411952,-1093616176l-793456608,546296251l-1244613424,-1244626223l539933136,-1328507696l-1328500016,-2100184624l-803162672,-776023873l-792932223,-779955778l-793194368,-1110433604l-803163952,-776941379l-776417144,-1261428603l-1294944816,-2016297264l-1160727088,-1160765396l-1160728368,-792801248l548982973,-2083409456l-2083408688,-803175727l-776613697,-796733055l-793587522,-779955792l-2117001076,-1093618992l-2049853232,-793456608l-796733003,-796339784l783995061,-795357152l-793456464,-792866640l984993976,-793456608l-793587531,-796405314l548982970,-2083409456l-2083408688,-803175727l-776613697,546099586l-1294945072,-786385456l-779890304,-796798591l-793194310,-1110433611l-2133741360,-1261388080l-1949188656,-803162672l-776613697,-793390975l-793063235,-803197768l-793718606,-1110433604l-1227848751,-1093616176l-792801248,-796864065l-793456459,-792997707l-779955784,-803197812l-793456450,-792866632l-793063248,-776810306l548786315,-1194279984l-792801248,548982973l-1093615664,-796536544l-796864080,-776286032l-776613758,746836352l-776613856,-792997759l-1110433608,-2100185648l-2100223956,-786383152l-793390969,-1093656388l-1143962927,-2016298800l-1898860336,-2116975919l539922385,980889404l792477300,1047673463l66060288,0l39911424,0l1198063616,1432954744l-869466112,-2013622181l53780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16842752,0l498073600,2129934239l498073600,2129934239l521666560,2129935242l0,310116352l3162453,0l5308416,0l482344960,2129934239l1228931072,1433170369l513802240,2129935242l65536,1568669696l-1702838065,2130352335l2162688,0l1851785216,1433170367l-1497366528,1433170367l8388608,0l5242880,0l469368832,349895l0,0l486014976,2129935242l1638400,6356992l989855858,1433170369l988807168,1433170369l610271232,1433170365l609222656,1433170365l5242880,0l3211264,0l723517440,1433170368l1010827264,1433170369l521666560,2129935242l0,-704643072l16826543,0l2097152,0l-330301440,1433170095l0,0l2097152,0l12648448,0l78643200,2129935263l-1315962880,1433170368l1811939328,1030057577l808858402,1564356386l6340815,0l9502720,0l-1802502144,1433170368l-754974720,1433170367l2097152,2097184l2097184,2097184l32,2097184l32,0l0,0l0,1433170368l5242880,0l4259840,0l580911104,1433170365l-1461714944,1433170365l581959680,1433170365l-1460666368,1433170365l318767104,1998591565l27706,1433141248l13631488,0l2162688,0l1181220864,2129935263l533725184,1433170365l213909504,1433170364l5308416,0l1539833856,2129935263l329252864,1433170369l-535822336,1433170368l0,0l0,0l0,0l0,0l0,0l5242880,0l5308416,0l1539833856,2129935263l-467664896,1433170368l-1368391680,1433170368l0,0l0,0l0,0l0,0l0,0l5242880,0l2162688,0l-1953431552,1433170254l-1744764928,1433170347l3145728,0l6356992,0l-590872576,2129935252l65536,0l0,0l0,0l-584056832,2129935252l-580386816,2129935252l1614807040,1433170369l1970274304,1433170369l2017460224,1433170369l864026624,2129933673l6291456,0l2162688,0l-883884032,1433170254l-413073408,1433170363l0,0l14745600,0l-413532160,1432954748l-869466112,-2013622181l71488020,2098251l70583348,70583362l3015737,2097184l71304223,70976568l70452272,71435312l70976565,71107660l70583371,2097196l70255685,70255680l71435322,71304245l70714424,72221763l70779977,2098229l70255677,71435329l71173184,71107637l70583352,2097196l70583348,70779970l11206688,70911041l70255675,72025140l70255666,71435342l2097339,2098226l71500860,72025143l70255674,72090683l71500861,2098254l70911048,71435312l70976579,71500858l3014697,0l10551296,0l491782144,2129934239l491782144,2129934239l521666560,2129935242l0,310116352l-1498398379,1433170367l7405568,0l482344960,2129934239l1406140416,1433170369l521666560,2129935242l5308416,0l-1668284416,1433170368l1848639488,1433170367l521666560,2129935242l756547584,570119236l-1702871047,2130352335l2162688,0l-720371712,1433170367l1851785216,1433170367l10485760,0l12582912,0l78643200,2129935263l-535822336,1433170368l1342177280,2000436850l544895802,1635138167l841104748,1043276344l1933211452,544424826l1635138167,841104748l1043276344,980889404l1047679090,1949988668l-1798297538,-2100185648l-805259056,-793390924l53691,0l0,0l-776798208,-796667520l-775958337,-803197813l-776613711,-779890304l-1999560574,-1127185455l-1294942512,-1244623919l-793194464,-780021315l-780086910,-792932221l-788475723,546034050l47312,1047789568l548982972,980889404l13713012,0l65536,262144l-183500800,1433170231l0,-803209216l691065012,1433169889l-1479016448,1433170367l-1469054976,1433170232l0,-1143996416l-834630447,1433170228l0,-2133786624l-1001344816,1433169873l-1475870720,1433170367l1275068416,1433170232l0,-780075008l620810626,1433170232l0,-803209216l-2019503948,1433170096l-1472724992,1433170367l-1596981248,1433170231l0,-1144913920l1734397984,2129935298l0,-1328545792l608222160,1433170229l-1469579264,1433170367l864026624,2129933673l0,842203136l31550515,0l-1958084608,1432954744l-869466112,-2013622181l5100052,5046272l5046272,5046272l5046272,0l0,0l0,0l-355467264,1433170367l173015040,1433170368l0,0l0,0l0,0l0,0l16777216,0l-355467264,1433170367l173015040,1433170368l0,0l0,0l0,0l0,0l0,0l0,0l0,0l0,104923136l-65536,65535l65536,0l-1453850624,1433170367l5046272,0l0,0l0,0l0,0l0,0l0,0l0,0l0,0l0,0l0,0l65536,0l-1447559168,1433170367l0,5046272l0,-65536l-1445920769,1433170367l0,0l0,0l0,0l0,0l0,0l0,0l0,0l0,0l0,0l0,0l0,0l0,0l0,0l0,0l0,0l0,0l1999568896,759067194l24196664,0l360316928,1432954747l-869466112,-2013622181l943116820,741750071l959590706,842347321l829174324,959655991l824981043,942815029l762065974,825308721l858863158,824980017l825439028,875769911l825060407,926036278l943208752,875637816l925971251,926167856l842214764,875573816l741881906,858993713l858797873,762066742l842609203,909652533l875637812,925971251l926298928,875705708l808990770,12332l0,0l0,0l12648448,0l493879296,2129934239l493879296,2129934239l0,0l0,0l0,0l0,0l0,0l0,0l0,0l0,0l0,0l0,0l0,0l0,0l0,0l0,0l78643200,0l3145728,0l265945088,1432954746l0,0l521666560,2129935242l0,-704643072l34652335,0l23134208,0l1918369792,2129935258l0,0l0,0l0,0l0,0l0,0l0,0l213909504,1433170364l-392167424,1433170365l0,0l0,0l0,0l0,1433141248l0,0l0,0l0,0l0,0l0,0l0,0l0,0l0,0l0,0l0,0l0,0l0,0l0,0l0,0l0,0l0,0l0,0l0,0l-1058013184,2129930444l119537664,1433170152l0,0l0,0l0,0l0,0l0,0l0,0l0,589824l65536,0l634388480,1433170232l0,0l154206208,0l-262144000,2129935238l1023410176,1433170255l1023934464,1433170255l1023934464,1433170255l-1824522240,1433170176l-1825570816,1433170176l0,1433141248l-1971322880,1433170365l-1970798592,1433170365l-1970798592,1433170365l-65536,32767l-65536,32767l0,0l0,0l-65536,32767l-65536,32767l0,0l0,0l-439306800,1433170254l-438829056,1433170254l-438829056,1433170254l1288699904,1433170175l-1226833920,2129934578l-1389363200,1433170367l-349700096,2129935238l-2080374784,1433170365l0,0l46436,1433170230l47185920,28622l264372224,0l213963196,1433170364l0,0l0,0l0,0l0,0l0,0l0,0l1288699904,1433170175l0,0l-1558183936,1433170176l0,0l1772617728,2129935258l0,0l0,0l1775763456,2129935258l0,0l0,0l-1542455296,1433170367l0,0l0,0l-664797184,1433170379l-267911168,2129935238l0,0l-1362624512,1433170367l0,0l0,0l0,0l-2147418112,-1l-2147352577,-1l1705050111,2129935253l0,0l-1932984320,2129935085l65536,0l1744877008,2129934907l-1361575936,1433170367l3276800,0l1660944384,1433170230l0,0l0,0l0,0l1348468736,1433169871l264044544,0l889240272,2129935061l131072,1433141248l3276800,0l0,16857813l-65536,6619135l100,0l1310720,2129920000l0,0l-546832384,1433170363l0,0l0,0l0,0l0,0l-96993280,2129935318l2097152,140050432l67043586,2129935061l0,0l668991488,1433170090l667942912,1433170090l0,1433142271l265093120,0l878760117,2129935061l691011584,1433169889l265158656,0l981515984,2129935061l1348468736,1433169871l264044544,0l899731488,2129935061l1348468736,1433169871l265093120,0l861976784,2129935061l1348468736,1433169871l265158656,0l994103738,2129935061l691011584,1433169889l264044544,0l912294609,2129935061l691011584,1433169889l265093120,0l874547153,2129935061l691011584,1433169889l265158656,0l1002454642,2129935061l-1045430272,1433169873l264110080,0l920649728,2129935061l-1045430272,1433169873l265224192,0l882900992,2129935061l-1045430272,1433169873l265289728,0l1693462828,1433170230l-2019557376,1433170096l266010624,0l1680879916,1433170230l1348468736,1433169871l264765440,0l975188268,2129935061l-1018167296,1433169865l264896512,0l887107884,2129935061l-1018167296,1433169865l264962048,0l849359148,2129935061l-1018167296,1433169865l265027584,0l939536684,2129935061l1348468736,1433169871l265879552,0l1660957228,1433170230l1292894208,1433169871l265879552,0l1665151532,1433170230l1277165568,1433169871l265879552,0l979382828,2129935061l1634729984,1433170230l264437760,0l895496748,2129935061l1634729984,1433170230l251658240,0l857748012,2129935061l1634729984,1433170230l265551872,0l1690317356,1433170230l1348468736,1433169871l265682944,0l1626353964,1433170230l1348468736,1433169871l264175616,0l924856620,2129935061l1277165568,1433169871l264568832,0l931150134,2129935061l1348468736,1433169871l264372224,0l968911924,2129935061l1348468736,1433169871l263979008,0l943730738,2129935061l1348468736,1433169871l264306688,0l1652569657,1433170230l1292894208,1433169871l264306688,0l1656763191,1433170230l1277165568,1433169871l264306688,0l977285427,2129935061l-1045430272,1433169873l264241152,0l891302967,2129935061l-1045430272,1433169873l265355264,0l853554995,2129935061l-1045430272,1433169873l265420800,0l1684027445,1433170230l1277165568,1433169871l264830976,0l-1167051412,1433170230l1277165568,1433169871l6619136,196608l1222651955,1433170230l691011584,1433169889l80740352,0l1218457910,1433170230l691011584,1433169889l80674816,0l1226846258,1433170230l-2019557376,1433170096l80805888,0l-778030536,2129935081l691011584,1433169889l260964352,0l-1075824334,1433170230l-1114636288,1433170230l1469710336,16c1562391609,2129935081,1277165568,1433169871,67698688,0c1560293740,2129935081,0,1426063360,0,0c0,15081,1277165568,1433169871,67305472,0c1566586161,2129935081,1234173952,1433170230,258539520,0c1551906357,2129935081,691011584,1433169889,66715648,0c1595945260,2129935081,1292894208,1433169871,67108864,0c13104,2129935081,0,0,0,0c0,0,0,0,0,0c-2147418112,-1,-2147352577,-1,16777215,0c0,0,983040,1433170229,1218445312,2129935263c0,0,-1996488704,2129935061,262144,0c1943023665,2129934582,-1389363200,1433170367,0,0c1560281088,2129935081,0,0,0,0c1704996912,2129935253,0,0,-1993867264,2129935061c65536,0,-772800512,2129934579,-1389363200,1433170367c6553600,0,1291845632,1433169871,-65536,-1c1526792191,1,1704984576,2129935253,0,0c-1990721536,2129935061,65536,0,-994050048,2129934579c-1389363200,1433170367,13107200,0,50331648,0c14136,0,0,0,0,0c0,0,0,0,0,0c0,0,0,0,0,0c0,0,-868220928,2129934584,-1412431872,1433170367c974127104,2129934585,-1412431872,1433170367,-778043392,2129934584c-1412431872,1433170367,-1498415104,2129934586,-1412431872,1433170367c0,0,0,0,0,0c0,0,0,0,0,0c1523187712,2129934848,1265631232,1433170230,37814272,0c-96993280,2129935318,0,0,1237319680,2129935263c1288699904,1433170175,0,0,-1230503936,1433170367c2084831232,2129935061,65536,1426063360,65536,8519681c14188,0,0,0,0,0c0,0,0,0,0,0c0,0,0,0,0,0c0,0,0,0,-2092957696,1433170176c0,0,0,0,0,0c0,0,0,0,0,0c0,0,0,0,0,0c0,0,0,0,0,0c0,0,0,0,0,0c0,0,0,0,0,0c0,0,0,0,0,0c0,0,0,0,0,0c0,0,0,0,0,0c0,0,0,0,0,0c0,0,0,0,0,0c0,0,0,0,0,0c0,0,0,0,0,0c0,0,0,0,0,0c0,0,0,0,-349700096,2129935238c-2080374784,1433170365,0,0,100,8585216c-1090505929,1433170230,0,0,2162688,0c-494927872,1433170365,482344960,2129934239,6684672,1c2176307,0,-1562378240,1433170231,0,0c-1811415040,2130352335,3211264,0,0,0c0,0,65536,0,0,0c0,0,403767296,0,-1092616192,1433170230c1277165568,1433169871,8192000,65536,-1214251008,1433170230c-1820327936,1433170230,6815744,131073,-1223675600,1433170230c1348468736,1433169871,6815744,65537,-1121962954,1433170230c-1114636288,1433170230,1469186048,16,-1220527819,1433170230c-1630535680,1433170230,6815744,1,-788515476,2129935081c1244659712,1433170230,256901120,16,-1160759757,1433170230c1292894208,1433169871,6029312,8650752,-792709320,2129935081c1458569216,1433170230,257490944,16,-1041224649,1433170230c691011584,1433169889,7471104,131073,-1047514060,1433170230c691011584,1433169889,7471104,65537,-1044367567,1433170230c691011584,1433169889,7471104,1,1676685365,1433170230c1277165568,1433169871,264699904,0,1645228396,1433170230c1292894208,1433169871,266076160,0,1648374832,1433170230c1277165568,1433169871,266076160,0,929052978,2129935061c1348468736,1433169871,265945088,0,972044596,2129935061c1292894208,1433169871,263979008,0,956315948,2129935061c1348468736,1433169871,263979008,0,952119603,2129935061c1348468736,1433169871,263979008,0,964703545,2129935061c1348468736,1433169871,263979008,0,960523319,2129935061c1348468736,1433169871,263979008,0,1669346356,1433170230c1277165568,1433169871,264503296,0,935342390,2129935061c1277165568,1433169871,264372224,0,1687170096,1433170230c1348468736,1433169871,265617408,0,947926069,2129935061c1348468736,1433169871,264634368,0,1672492850,1433170230c-270532608,1433169865,264634368,0,985675313,2129935061c1348468736,1433169871,264044544,0,903885164,2129935061c1348468736,1433169871,265093120,0,866137400,2129935061c1348468736,1433169871,265158656,0,989869106,2129935061c1348468736,1433169871,264044544,0,908081459,2129935061c1348468736,1433169871,265093120,0,870332208,2129935061c1348468736,1433169871,265158656,0,998258481,2129935061c691011584,1433169889,264044544,0,916469558,2129935061c691011584,1433169889,265093120,0,878719541,2129935061c691011584,1433169889,265158656,0,981494838,2129935061c1348468736,1433169871,264044544,0,899691568,2129935061c1348468736,1433169871,265093120,0,861943350,2129935061c1348468736,1433169871,265158656,0,994063672,2129935061c691011584,1433169889,264044544,0,912272438,2129935061c691011584,1433169889,265093120,0,874524727,2129935061c691011584,1433169889,265158656,0,1002453043,2129935061c-1045430272,1433169873,264110080,0,920662837,2129935061c-1045430272,1433169873,265224192,0,882914871,2129935061c-1045430272,1433169873,265289728,0,1693463606,1433170230c-2019557376,1433170096,266010624,0,1680881969,1433170230c1348468736,1433169871,264765440,0,975189811,2129935061c-1018167296,1433169865,264896512,0,887109424,2129935061c-1018167296,1433169865,264962048,0,849360437,2129935061c-1018167296,1433169865,265027584,0,939536684,2129935061c1348468736,1433169871,265879552,0,1660958513,1433170230c1292894208,1433169871,265879552,0,1665152306,1433170230c1277165568,1433169871,265879552,0,979382636,2129935061c1634729984,1433170230,264437760,0,895496504,2129935061c1634729984,1433170230,265486336,0,857748793,2129935061c1634729984,1433170230,265551872,0,1690316856,1433170230c1348468736,1433169871,265682944,0,1626355760,1433170230c1348468736,1433169871,264175616,0,924856883,2129935061c1277165568,1433169871,264568832,0,931148345,2129935061c1348468736,1433169871,264372224,0,968896876,2129935061c1348468736,1433169871,263979008,0,943732025,2129935061c1348468736,1433169871,264306688,0,1652568115,1433170230c1292894208,1433169871,264306688,0,1656764721,1433170230c1277165568,1433169871,264306688,0,977284151,2129935061c-1045430272,1433169873,264241152,0,891303993,2129935061c-1045430272,1433169873,265355264,0,853540864,2129935061c-1045430272,1433169873,265420800,0,1684013056,1433170230c1277165568,1433169871,264830976,0,-1167053774,1433170230c1277165568,1433169871,6619136,196608,1222653233,1433170230c691011584,1433169889,80740352,0,1218457908,1433170230c691011584,1433169889,80674816,0,1226861624,1433170230c-2019557376,1433170096,80805888,0,-778030285,2129935081c691011584,1433169889,260964352,0,-1075824330,1433170230c-1114636288,1433170230,1469710336,16,1562392113,2129935081c1277165568,1433169871,67698688,0,1560308784,2129935081c1244659712,1433170230,66715648,0,1600141617,2129935081c1277165568,1433169871,67305472,0,1566586423,2129935081c1234173952,1433170230,258539520,0,1551905644,2129935081c691011584,1433169889,66715648,0,1595945009,2129935081c1292894208,1433169871,67371008,0,1591749684,2129935081c1292894208,1433169871,67436544,0,1814048818,2129935298c1292894208,1433169871,67567616,0,1587556656,2129935081c1292894208,1433169871,67633152,0,1809869875,2129935298c-1585446912,1433170229,66977792,0,1583363376,2129935081c1292894208,1433169871,67043328,0,1579170105,2129935081c1292894208,1433169871,67108864,0,1574973753,2129935081c1277165568,1433169871,67502080,0,1570779960,2129935081c1277165568,1433169871,66912256,0,1556100151,2129935081c691011584,1433169889,66715648,0,1604335669,2129935081c1292894208,1433169871,66519040,0,1528837172,2129935081c1292894208,1433169871,67239936,0,1818244403,2129935298c1348468736,1433169871,66519040,0,1606431283,2129935081c1348468736,1433169871,66519040,0,1610626355,2129935081c1348468736,1433169871,66519040,0,1547711540,2129935081c1265631232,1433170230,66584576,0,1801467957,2129935298c691011584,1433169889,66584576,0,1805661239,2129935298c1348468736,1433169871,66846720,0,1544564793,2129935081c1283457024,1433170230,66650112,0,1541420080,2129935081c691011584,1433169889,66650112,0,1538274097,2129935081c1301282816,1433170230,66453504,0,1535129137,2129935081c1348468736,1433169871,66781184,0,1530934833,2129935081c1265631232,1433170230,67174400,0,1795174444,2129935298c691011584,1433169889,67174400,0,1790981683,2129935298c1277165568,1433169871,67764224,0,1975529528,2129935298c1277165568,1433169871,71499776,0,-784320468,2129935081c1458569216,1433170230,257228800,0,1478504499,1433170230c1292894208,1433169871,81264640,0,1474310450,1433170230c1292894208,1433169871,81199104,0,1482714164,1433170230c1348468736,1433169871,81330176,0,1526740281,2129935081c1317011456,1433170230,76939264,0,-1207945168,1433170230c1348468736,1433169871,6750208,1,-1204800975,1433170230c1292894208,1433169871,6750208,8519681,-1200604884,1433170230c1348468736,1433169871,6750208,65537,-780127690,2129935081c691011584,1433169889,262602752,0,-687852496,2129935073c-2019557376,1433170096,261554176,0,-1102025677,1433170230c1277165568,1433169871,8060928,0,1471166512,1433170230c1277165568,1433169871,257425408,16,-767543239,2129935081c1348468736,1433169871,74186752,0,-769641680,2129935081c691011584,1433169889,74252288,0,-1196410836,1433170230c1292894208,1433169871,5963776,8650753,-735037128,2129935081c1355808768,1433170230,66322432,0,-737135568,2129935081c1292894208,1433169871,65732608,0,-732939978,2129935081c1334837248,1433170230,65601536,0,1347447858,1433170230c691011584,1433169889,65601536,0,1997550640,2129935298c1405091840,1433170230,65863680,1,-740282064,2129935081c1277165568,1433169871,66125824,0,1417688880,1433170230c691011584,1433169889,65863680,0,-744475079,2129935081c1292894208,1433169871,65994752,0,-747621076,2129935081c1371537408,1433170230,66256896,0,-765446605,2129935081c1405091840,1433170230,65798144,1,-750766027,2129935081c1277165568,1433169871,66060288,0,1420848183,1433170230c691011584,1433169889,65798144,0,-754961610,2129935081c1292894208,1433169871,65929216,0,-758107595,2129935081c1387266048,1433170230,65536000,0,-761252299,2129935081c1348468736,1433169871,66191360,0,-763349716,2129935081c1292894208,1433169871,65667072,0,-803195344,2129935081c1244659712,1433170230,257622016,16,-799001291,2129935081c691011584,1433169889,257556480,16,-790598604,2129935081c2047868928,1433169866,257359872,16,-771738576,2129935081c1277165568,1433169871,73990144,0,1995454770,2129935298c691011584,1433169889,74317824,0,1008744757,2129935061c1277165568,1433169871,263258112,0,1012937004,2129935061c1490026496,1433170230,262995968,0,2111844403,1433170230c1277165568,1433169871,6488064,0,-1071631816,1433170230c1277165568,1433169871,6750208,196608,847263025,2129935061c1348468736,1433169871,263716864,0,843068780,2129935061c1292894208,1433169871,263585792,0,809515065,2129935061c1292894208,1433169871,263520256,0,1697657397,1433170230c1277165568,1433169871,263127040,0,1701853489,1433170230c1277165568,1433169871,263192576,0,801125940,2129935061c1277165568,1433169871,262930432,0,796930867,2129935061c1277165568,1433169871,262864896,0,805334070,2129935061c1277165568,1433169871,262799360,0,838873140,2129935061c1277165568,1433169871,263061504,0,834681141,2129935061c1348468736,1433169871,263716864,0,830485297,2129935061c1292894208,1433169871,263520256,0,826290228,2129935061c1712324608,1433170230,263651328,0,822097463,2129935061c1292894208,1433169871,263520256,0,817901874,2129935061c1747976192,1433170230,263782400,0,813708652,2129935061c1292894208,1433169871,263585792,0,1764767536,1433170230c-740294656,1433169890,262733824,0,-1084214984,1433170230c1348468736,1433169871,1469579264,0,-773837776,2129935081c1277165568,1433169871,74121216,0,-1068486352,1433170230c1348468736,1433169871,5832704,65536,-1065339850,1433170230c1348468736,1433169871,5832704,1048576,-1061146063,1433170230c1348468736,1433169871,5832704,131072,-1058000532,1433170230c1348468736,1433169871,5832704,983040,-1193267149,1433170230c1292894208,1433169871,5963776,8716289,-786419144,2129935081c1292894208,1433169871,75038720,0,1991260470,2129935298c1277165568,1433169871,68681728,0,-819974095,2129935081c1292894208,1433169871,69271552,0,-805292745,2129935081c1292894208,1433169871,68747264,0,-815778762,2129935081c1292894208,1433169871,69140480,0,-817861584,2129935081c1292894208,1433169871,69206016,0,1988112433,2129935298c1348468736,1433169871,68943872,0,-809486796,2129935081c1292894208,1433169871,68812800,0,-813681355,2129935081c1292894208,1433169871,68878336,0,-794809296,2129935081c1292894208,1433169871,75104256,0,-775933903,2129935081c1277165568,1433169871,74055680,0,1486895156,1433170230c1292894208,1433169871,81395712,0,-1080020423,1433170230c-1114636288,1433170230,1469644800,16,-1190119367,1433170230c-1648361472,1433170230,6619136,1,-1175440076,1433170230c1277165568,1433169871,6619136,65537,-1171245003,1433170230c1277165568,1433169871,6619136,131072,1983919404,2129935298c1348468736,1433169871,71303168,0,-824166861,2129935081c1348468736,1433169871,71172096,0,-828361416,2129935081c1348468736,1433169871,71237632,0,-832556233,2129935081c1528823808,1433170230,70975488,0,-836749513,2129935081c1539309568,1433170230,70909952,0,-840945607,2129935081c1277165568,1433169871,71041024,0,1979724341,2129935298c1277165568,1433169871,71106560,0,-845139660,2129935081c1277165568,1433169871,70123520,0,-849332167,2129935081c1277165568,1433169871,70778880,0,-1053805260,1433170230c1277165568,1433169871,1469841408,0,-1050659788,1433170230c-1820327936,1433170230,1469841408,65536,-878693323,2129935081c691011584,1433169889,71630848,0,1602237494,1433170230c1610612736,1433170230,262537216,0,-853526731,2129935081c1277165568,1433169871,71368704,0,-857722580,2129935081c1556086784,1433170230,70189056,0,1433415736,1433170230c1348468736,1433169871,262471680,0,1518352440,2129935081c1573912576,1433170230,70844416,0,1514156597,2129935081c1292894208,1433169871,70254592,0,1509977141,2129935081c1292894208,1433169871,70451200,0,-861917134,2129935081c1292894208,1433169871,70582272,0,-866109902,2129935081c1292894208,1433169871,70713344,0,-870304974,2129935081c1292894208,1433169871,70057984,0,-874497993,2129935081c1292894208,1433169871,70647808,0,-1146078921,1433170230c-1137704960,1433170230,1468792832,0,1505768761,2129935081c1292894208,1433169871,70320128,0,1501575217,2129935081c1292894208,1433169871,70385664,0,1497380661,2129935081c1591738368,1433170230,70516736,0,1493186357,2129935081c1277165568,1433169871,71565312,0,-1178586574,1433170230c-1648361472,1433170230,6619136,0,1522546994,2129935081c1510998016,1433170230,76218368,0,1993354289,2129935298c691011584,1433169889,260898816,0,-1163904975,1433170230c1292894208,1433169871,6029312,8585216,1437610288,1433170230c1440743424,1433170230,258605056,0,-1089456333,1433170230c1440743424,1433170230,1469513728,16,1430271283,1433170230c691011584,1433169889,260571136,16,1427124280,1433170230c691011584,1433169889,260505600,16,1760573804,1433170230c-740294656,1433169890,71434240,0,-1157614285,1433170230c1348468736,1433169871,6684672,1,-1154469063,1433170230c1292894208,1433169871,6684672,8519681,-1150276551,1433170230c1348468736,1433169871,6684672,65537,1423980851,1433170230c1277165568,1433169871,76283904,0,-1097844942,1433170230c-270532608,1433169865,8192000,0,1757425975,1433170230c1348468736,1433169871,262668288,0,-782225359,2129935081c1292894208,143316987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-198934528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9934239,5308416,0c289210368,1432954630,-869466112,-2013622181,486068756,2129935242c1703936,-704643072,-880754513,1433170347,-881852416,1433170347c-610271232,1433170368,-611319808,1433170368,5242880,0c9502720,0,-1657798656,1433170368,-1657274368,1433170368c-1657274368,1433170368,1854930944,1433170367,1855455232,1433170367c1855455232,1433170367,-313524224,1433170368,16711680,0c0,0,0,0,0,0c0,0,0,0,0,0c0,0,0,0,-1534722048,1433170367c16842752,0,-1914896384,1432954744,-869466112,-2013622181c1349702164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9934239,5308416,0c486539264,2129934239,-1668284416,1433170368,521666560,2129935242c0,-1476395008,691028144,2130352128,2162688,0c-255852544,1433170368,993001472,1433170369,5242880,0c3145728,0,-566231040,2129934584,-1368391680,1433170368c-1740636160,1433170347,-1740111872,1433170347,-1740111872,1433170347c3211264,0,-566231040,2129934584,1841299456,1433170368c1113587712,1433170255,1114112000,1433170255,1114112000,1433170255c27328512,0,-389218304,1432954746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4049986,-1311760240c-1194282800,-1932411440,-1194280240,-803200980,-793718607,-776089416c-793063284,784057016,980889404,792477300,1047673463,0c0,0,27328512,0,-832765952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413333388,-803172144,-793718607,-776089416,-793063284c538979512,-1328500272,-1110394672,-1160737583,-1144866608,1999584302c1010725946,1916434223,1999584318,4091962,4259840,0c65536,1245184,2097152,2883630,3801147,6291501c4128807,6225953,2228285,8192123,2687016,6094939c0,0,12648448,0,78643200,2129935263c-460324864,1433170367,1342177280,2000436850,544895802,1635138167c841104748,1043276344,1933211452,544424826,1635138167,841104748c1043276344,980889404,1047679090,1949988668,1819113504,1634759482c570451299,1936028272,29285,0,0,0c1010696192,1047673463,1916434236,1010725456,2054371959,1983543072c574450785,790771762,980892734,1933802099,1983543072,574450785c790771762,1999584318,1912631866,980892734,15988,1949958144c1999584318,2050912826,3241760,0,0,0c0,0,0,0,16711680,0c0,1426063360,16842752,0,-938672128,1432954744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792477298,1047673463,980889404,808533616,808923185c16855608,0,-1041432576,1432954744,-869466112,-2013622181c1635176980,841104748,1043276344,1933211452,544424826,1635138167c841104748,1043276344,4194304,0,4194304,0c-100859904,1432954746,-1538785280,2130352335,1206910976,1433170366c598736896,1433170365,1507328,2129933673,-288358400,1433170204c8388608,0,8388608,0,469565440,349895c0,0,1661468672,2129935240,-619708416,1433170367c864026624,2129933673,786432,544407552,1635138167,841104748c8760,980877312,-1612689294,1433170347,-656408576,1433170367c-566231040,1433170363,196608,0,334888960,1999574605c-1791987142,1433170367,16777216,0,18939904,0c1405943808,1432954745,-869466112,-2013622181,53780,0c150994944,0,2304,0,589824,0c9,0,151388160,33687808,9,151388160c0,2304,589824,2304,150994944,0c0,589824,0,9,591360,9c150994944,0,9,150994944,589824,0c9,0,100663296,9,589824,591360c0,2304,0,150997248,0,0c9,151388160,2304,150994944,0,589824c2304,151388160,0,0,150994944,0c2304,0,2304,151388160,0,9c0,3,0,980878848,30490228,0c-1868759040,1432954744,-869466112,-2013622181,1349702164,2000436850c544895802,1635138167,841104748,1043276344,1933211452,544424826c1635138167,841104748,1043276344,980889404,1047679090,1949988668c1819113504,1634759482,574448995,1936028272,1702261349,1008746018c1949988655,1999584318,1010725434,1047673463,1916434236,1010725456c2054371959,1983543072,574450785,790771762,980892734,1933802099c1983543072,574450785,790771762,1999584318,1917874746,980892734c1009270388,1949988655,1999584318,1010725434,1047673463,1916434236c1010725456,795425399,980892734,1998617203,1818326586,942809661c1010708258,2054371959,1998615363,1818326586,942809661,1010708258c1916434223,1010725456,1047804535,-2100191536,-1244613936,-1949203759c-793456608,-796733003,783929525,-1613750240,-1194295087,-1328497712c-1328499760,-1244626223,-1932411952,-1949188656,539801040,-1328511535c-1328512815,-2100184368,-2133740080,-1211057968,-1898871855,-1194292783c-803162672,-776941379,-779955839,-792801152,-792866635,750112952c-793456608,-796733003,-1413341000,-1160740399,-1328497712,-1949190960c-1328500016,-2100195631,-803161150,-1127210830,-1211071535,-1160737839c-1143951152,-1110405935,-1898871855,-796339936,-776941382,-796667518c-776286021,1009658243,1949988655,1999584318,574517818,1679827504c16872297,0,-1058209792,1432954744,-869466112,-2013622181c1853018644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573907517,1886862398,1835627322,1348824176c2015392623,573579837,574454048,1043276336,37814272,0c-96993280,2129935318,0,0,1237319680,2129935263c1288699904,1433170175,0,0,-532152320,1433170367c2084831232,2129935061,65536,1694498816,74301,539127553c14967,0,0,0,0,0c0,0,0,0,0,0c0,0,0,0,0,0c0,0,0,0,-2092957696,1433170176c0,0,0,0,0,0c0,0,0,0,0,0c0,0,0,0,0,0c0,0,0,0,0,0c0,0,0,0,0,0c0,0,0,0,0,0c0,0,0,0,0,0c0,0,0,0,0,0c0,0,0,0,0,0c0,0,0,0,0,0c0,0,0,0,0,0c0,0,0,0,0,0c0,0,0,0,0,0c0,0,0,0,0,0c0,0,0,0,-349700096,2129935238c1182793728,1433170366,0,0,45156,-1143962671c-2097104176,792473129,14967,0,38862848,0c-1203896320,1432954631,-869466112,-2013622181,1349702164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4092474,23134208,0,1918369792,2129935258c0,0,0,0,0,0c0,0,0,0,0,0c-530579456,1433170365,-1968177152,1433170367,0,0c0,0,0,0,0,783810560c53280,0,0,0,0,0c0,0,0,0,0,0c0,0,0,0,0,0c0,0,0,0,0,0c0,0,0,0,0,0c0,0,0,0,0,0c-1058013184,2129930444,119537664,1433170152,0,0c0,0,0,0,0,0c0,0,0,0,0,589824c118973,0,307232768,1433170232,0,0c30474240,0,-959578112,1432954744,-869466112,-2013622181c1349702164,2000436850,544895802,1635138167,841104748,1043276344c1933211452,544424826,1635138167,841104748,1043276344,980889404c1047679090,1949988668,-794701762,-776941377,-793194367,750702769c-793456608,-793587531,-796405314,783863994,-777138144,549376130c-1328497200,-1949190192,-1328500016,-2100185648,-1882095151,-792735712c-796012098,-776417097,-1076879217,-2116962864,-1093631279,-1328500016c-1194279472,539922385,-786394928,-793390974,-776613697,546099584c-1949188912,545378592,-1328500016,-1194279728,-776024032,-775958398c-793718656,-793194318,-780021316,-1110433649,-803163952,-776613710c-793390975,-776089411,546230670,-1093615664,-1882080304,-1160725040c539919313,-1949195824,-1093631791,-792866784,-2083446608,-1194279984c-1244625199,-1110433748,-1278165296,-803161904,-793718595,549376180c-1949191472,-1244624687,-792735712,-793456450,-793194307,-776941380c780980610,792471584,1047804535,980889404,2000436850,1010725434c1349663351,2000436850,1043294522,1933211452,980885626,1030513014c574108194,2000436783,1132098362,980885619,1030513014,574108194c792477231,1349663351,2000436850,-801213382,-792801089,-793718598c-796143177,-793718606,696439221,980889404,792477300,1047673463c0,0,51445760,0,1115553792,1432954744c-869466112,-2013622181,8245780,65536,-1214251008,1433170230c-1820327936,1433170230,6815744,131073,-1223688192,1433170230c1348468736,1433169871,6815744,65537,-1121976320,1433170230c-1114636288,1433170230,1469186048,16,-1220542464,1433170230c-1630535680,1433170230,6815744,1,-1160773632,1433170230c1292894208,1433169871,6029312,8650752,-1167065088,1433170230c1277165568,1433169871,6619136,196608,-1075838976,1433170230c-1114636288,1433170230,1469710336,16,-1207959552,1433170230c1348468736,1433169871,6750208,1,-1204813824,1433170230c1292894208,1433169871,6750208,8519681,-1200619520,1433170230c1348468736,1433169871,6750208,65537,-1102053376,1433170230c1277165568,1433169871,8060928,0,-1196425216,1433170230c1292894208,1433169871,5963776,8650753,2111832064,1433170230c1277165568,1433169871,6488064,0,-1071644672,1433170230c1277165568,1433169871,6750208,196608,-1084227584,1433170230c1348468736,1433169871,1469579264,0,-1068498944,1433170230c1348468736,1433169871,5832704,65536,-1065353216,1433170230c1348468736,1433169871,5832704,1048576,-1061158912,1433170230c1348468736,1433169871,5832704,131072,-1193279488,1433170230c1292894208,1433169871,5963776,8716289,-1080033280,1433170230c-1114636288,1433170230,1469644800,16,-1190133760,1433170230c-1648361472,1433170230,6619136,1,-1175453696,1433170230c1277165568,1433169871,6619136,65537,-1171259392,1433170230c1277165568,1433169871,6619136,131072,-1146093568,1433170230c-1137704960,1433170230,1468792832,0,-1178599424,1433170230c-1648361472,1433170230,6619136,0,-1163919360,1433170230c1292894208,1433169871,6029312,8585216,-1089470464,1433170230c1440743424,1433170230,1469513728,16,-1157627904,1433170230c1348468736,1433169871,6684672,1,-1154482176,1433170230c1292894208,1433169871,6684672,8519681,-1150287872,1433170230c1348468736,1433169871,6684672,65537,-1097859072,1433170230c-270532608,1433169865,8192000,0,58720256,0c6356992,0,-590872576,2129935252,65536,0c0,0,0,0,-584056832,2129935252c-580386816,2129935252,2063597568,1433170368,-1875902464,1433170368c-1828716544,1433170368,864026624,2129933673,6619136,0c3211264,0,-11534336,1433170365,-1804599296,1433170368c521666560,2129935242,0,0,3194864,0c5242880,0,-923926528,1432954744,-869466112,-2013622181c486068756,2129935242,1638400,0,-752828432,1433170367c-753926144,1433170367,181403648,1433170369,180355072,1433170369c5242880,0,3211264,0,-65536,1426128895c-96993280,2129935318,-65536,-1,-1,-1c65535,65536,13697024,0,65536,262144c-1069547520,1433170232,0,150994944,691011584,1433169889c-335020032,1433170367,4194304,1433170233,0,0c-824178432,1433170228,0,0,-1001390071,1433169873c-331874304,1433170367,218103808,1433170233,0,0c-956301312,1433170232,0,0,-2019555072,1433170096c-328728576,1433170367,1674575872,1433170232,0,0c1734344704,2129935298,0,0,608174080,1433170229c-325582848,1433170367,864026624,2129933673,0,2129920000c2162688,0,-883884032,1433170254,-717160448,1433170379c2097152,0,21037056,0,1158545408,1432954744c-869466112,-2013622181,980931092,1998617203,1818326586,942809661c1010708258,2054371959,1998615363,1818326586,942809661,1010708258c1916434223,1010725456,544488055,980184440,1667330163,1881292133c1702061426,577074802,-803200962,-1127210864,-803173423,-792866633c-793390928,-1076879172,-1076838704,-1294944816,-2083407152,-775958496c549376128,-1294945072,-2049866799,-776876000,-776941440,-793194366c-792801094,-803197262,-2083446632,-792866784,545378736,-803163440c-780086861,-792735613,548786367,-2116962864,-1932426543,-776876000c-776941440,-779300478,-1311756913,-1194279984,-1110394928,-2033076784c539921361,-2083414576,-793063379,-786420560,-796143231,-796864077c-776351568,548786306,-1328497200,-796602080,-780086850,-793390974c-793194305,-792866640,-803197762,-1127210832,-803173423,-792801089c-792735564,-793390914,792473276,1047804535,22097969,0c469630976,349895,-869466112,-2013622181,1349702164,2000436850c544895802,1635138167,841104748,1043276344,1933211452,544424826c1635138167,841104748,1043276344,980889404,1047679090,1949988668c1819113504,1634759482,574448995,1936028272,1702261349,538983970c-803172144,546034108,-1110394928,-1244614448,-803160880,-792801089c-793390913,-776286030,-1076879229,-1093631791,-793456608,-779890254c-1311760251,-1328512815,-1194294575,-1093616944,539931344,-786392880c-1110433661,-2116964144,548589600,-2133740592,-1076853807,-1244610608c-776613856,-779955839,-1311760244,-1328512815,-1932426543,-802320431c-792997711,-793259848,-776613699,780915078,-778186720,-1160761981c539799760,-1949204015,-2133740592,-1177505584,-1244626223,-792866784c-2066669392,-2133737776,-1244626223,-1194278960,-1110396720,539803344c-803163952,546034108,-1093615664,-1076841264,-1244610864,1009695952c1949988655,858993470,809054508,829175089,50410803,0c469630976,349895,-869466112,-2013622181,1349702164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1916434236,980892734c1047679090,1933211452,980885626,1030513014,574108194,2000436783c1132098362,980885619,1030513014,574108194,792477231,1349663351c2000436850,2015392826,1933208685,1701011824,1919951421,1919251301c1042441590,-1865408480,-776155104,-1211096949,-1328497200,-1127172656c-792735712,-792735554,-793587531,545509818,-2133737520,-803160368c-776810316,545640835,-2133741104,-2100186928,-1160726320,-1294942512c-1731190738,545509664,-1328497200,-803175983,-1278205774,-2083421999c-1076838448,-803162672,-780021323,546099586,-2133741104,-2100186928c-1882092335,-793653203,-793194309,-792866633,-779693643,-803197301c763613597,-1328497968,-2117001172,-1278178351,-1328512815,-2100184624c-803162672,548458685,-1093630767,-2100199215,-1076841008,-1328498480c-1093616176,-1328537556,-776155104,-1076879221,-1261388080,-1093615664c-1127172656,1999584302,1010725946,1916434223,7420222,0c26148864,1432954747,-869466112,-2013622181,7590420,7209077c7536686,6357108,3014770,6881388,6750318,6881397c7602291,6488169,3014706,6881356,6750318,5439605c7471205,6881398,6619235,6357069,6357102,6619239c114,977171514,58801780,0,662634496,1432959268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1999584318,1917874746,1999584318,1917874234c980892734,2000436850,1917874746,980892734,1998617203,1818326586c942809661,1010708258,2054371959,1998615363,1818326586,942809661c1010708258,1916434223,1010725456,1047804535,-1076846128,-2116964144c-1311721264,539803344,-1244613424,-1093618992,-1160738863,539932880c-2100187696,-803160368,-793718595,-796143177,-793718606,-779955787c546296193,-1093615664,-1211068975,-1882081072,-792735712,-780021323c-792801150,-793718606,-776417091,-803197297,-2100223856,-1076841008c-2133740080,-803173167,546034108,-803175983,-793718606,548982972c-2100183344,-2133737520,-1294946096,-1127171888,-1882095151,-792866784c-1294982992,-2116962864,-1110395440,-1898857008,-803172655,-792801089c-795881029,-776286019,-803197309,-779365983,549376128,-1328497200c-796667616,-776417093,750112902,-792866784,-793521986,-1110433608c-1261391664,-803160368,-779365966,548786312,-1093615664,-1110395696c-1127171888,-2100186928,539921617,1999584296,1010725946,1916434223c980892734,2000436850,1917874746,980892734,1010708329,2054371959c1983543072,574450785,790771762,980892734,1933802099,1983543072c574450785,790771762,1999584318,1917874746,980892734,-1076871564c-1160724784,-1211060016,-1294955567,-1244614448,1009353425,1949988655c1999584318,1010725434,1047673463,1916434236,1010725456,2054371959c1983543072,574450785,790771762,980892734,1933802099,1983543072c574450785,790771762,1999584318,1917874746,980892734,1836589172c1886599788,1030054753,1701998626,1987208563,540942949,546361376c-1949188912,-793260000,-793718595,549245109,-1093615664,-1244610608c-1160727856,-803175471,-796864065,-1261428546,-2083409200,-803174959c-796864079,-796733008,-793063240,783470782,546885664,-803175471c-776941379,-1294983039,-776744928,-796667520,-792735553,-1244651339c-2100198959,-803173167,-796864079,-779955792,764400012,-1143950896c-1211057968,-1244611120,-1949202735,-1647304658,-802323503,749785274c-780021472,-776744821,-793718656,-796732999,-1110433611,-786386736c-776023932,-796733056,-792735563,-793718600,750702781,548458528c-1949188912,-792735712,-793456450,-792801089,784126133,980889404c792477300,1047673463,929838647,741749303,59846706,0c854523904,143295484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792477298c1349663351,792477298,1349532279,2000436850,1010725434,1349663351c2000436850,544895802,1635138167,841104748,1043276344,1933211452c544424826,1635138167,841104748,1043276344,980889404,1047679090c1949988668,-794701762,-776941377,-793194367,750702769,-793456608c-793587531,-796405314,783863994,-777138144,549376130,-1328497200c-1949190192,-1328500016,-2100185648,-1882095151,-792735712,-796012098c-776417097,-1076879217,-2116962864,-1093631279,-1328500016,-1194279472c539922385,-786394928,-793390974,-776613697,546099584,-1949188912c545378592,-1328500016,-1194279728,-776024032,-775958398,-793718656c-793194318,-780021316,-1110433649,-803163952,-776613710,-793390975c-776089411,546230670,-1093615664,-1882080304,-1160725040,539919313c-1949195824,-1093631791,-792866784,-2083446608,-1194279984,-1244625199c-1110433748,-1278165296,-803161904,-793718595,549376180,-1949191472c-1244624687,-792735712,-793456450,-793194307,-776941380,780980610c792471584,1047804535,980889404,2000436850,1010725434,1349663351c2000436850,1043294522,1933211452,980885626,1030513014,574108194c2000436783,1132098362,980885619,1030513014,574108194,792477231c1349663351,2000436850,-801213382,-792801089,-793718598,-796143177c-793718606,696439221,980889404,792477300,1047673463,1916434236c980892734,1047679090,1933211452,980885626,1030513014,574108194c2000436783,1132098362,980885619,1030513014,574108194,792477231c1349663351,2000436850,2015392826,1933208685,1701011824,1919951421c1919251301,1042441590,-1865408480,-776155104,-1211096949,-1328497200c-1127172656,-792735712,-792735554,-793587531,545509818,-2133737520c-803160368,-776810316,545640835,-2133741104,-2100186928,-1160726320c-1294942512,-1731190738,545509664,-1328497200,-803175983,-1278205774c-2083421999,-1076838448,-803162672,-780021323,546099586,-2133741104c-2100186928,-1882092335,-793653203,-793194309,-792866633,-779693643c-803197301,763613597,-1328497968,-2117001172,-1278178351,-1328512815c-2100184624,-803162672,548458685,-1093630767,-2100199215,-1076841008c-1328498480,-1093616176,-1328537556,-776155104,-1076879221,-1261388080c-1093615664,-1127172656,1999584302,1010725946,1916434223,1999584318c-666996678,11,482344960,2129934239,17891328,0c469696512,349895,-869466112,-2013622181,381460,327680c131072,327680,0,0,0,0c0,0,0,65536,15728640,0c15728640,0,-65536,1376256,-96993280,2129935318c-96993280,2129935318,-96993280,2129935318,-96993280,2129935318c67698688,2359296,0,0,0,0c2621440,2752512,-96993280,2129935318,-96993280,2129935318c-96993280,2129935318,-96993280,2129935318,134479872,3407872c0,0,0,0,2621440,4194304c6291456,-65536,-1,4521983,1221984256,4587520c0,0,0,0,792461312,1047673463c18967605,0,-940638208,1432954744,-869466112,-2013622181c-796798444,548458685,-2083409456,-2100185904,-803160368,-796732994c-792997702,-793063240,-792997712,-780021328,-1110433652,-803163952c-792801097,-1143988046,-1261400367,-1177504304,-1820270048,-775958496c-792801152,-796667471,-793456458,-792997712,-780021328,-1227874164c-1211057968,-1932411440,-792866784,-1076879184,-1143947568,-2049863727c-1076879316,-1093631791,-1328512815,-2100198959,-1143951152,-803163952c-776613697,-793587584,546296240,-1244612656,-1244611632,-1932411440c-1865408466,-792866784,-1278205776,-1143962671,-1110405167,-1882092335c-803174959,-776941379,-793194361,-793718595,548982971,-1093618992c-1194281776,-1932426543,-796536544,-796864066,-793587522,-776679234c-803197813,-776220481,53647,-779955792,11404,909116928c6368308,0,-282132480,1432954746,-869466112,-2013622181c7590420,7209077,7536686,6357108,3014770,7471204c7798881,7209065,3014759,7471175,7667823,5439600c6357096,6619248,5439488,6357096,6619248,0c5308416,0,-258998272,1433170368,486539264,2129934239c521666560,2129935242,0,0,691028016,1433170176c2162688,0,1243611136,1433170177,993001472,1433170369c5242880,0,2097152,0,-883884032,1433170254c-413073408,1433170363,0,0,68222976,0c553582592,1432954631,-869466112,-2013622181,1349702164,2000436850c544895802,1635138167,841104748,1043276344,1933211452,544424826c1635138167,841104748,1043276344,980889404,1047679090,1949988668c1819113504,1634759482,574448995,1936028272,1702261349,-1798291934c-1143947568,-1093618736,-793456608,-776417093,-780021374,-1211096945c-1127171888,-1882079792,-803172399,-776023873,548458624,-803163440c-776023904,-796798591,548982968,546537698,-1227848751,-803162672c-796864065,-792866626,-796798539,-776417093,546099585,-1244613936c-1244626479,-1949189168,-803162672,-796864065,-793259856,-792866636c-793063240,-1596972872,-1227833648,-1244613424,-2100198959,-1328500016c548982816,-1328505648,-1143963183,-1110395440,-2033076016,539921361c-1328505392,-1093618480,-1143949872,-803160368,-795946565,-795881036c-2117001028,-2083406896,-1328510767,-1932426543,-793260000,-776810320c-793587573,-792866640,548786360,-1932414256,-1278177583,548982816c-1244611376,-1244626223,-1244611632,539802064,-1244611376,-2100197423c-1898860336,-803175727,-796798542,-1093656395,-796733152,750571710c-779628256,549376130,-1244626223,-1143947312,-803160368,-796864065c-793521986,-792866626,545444280,-2100198959,-1227848751,-803175471c-779169349,-779890302,-803197298,-776941411,-779955839,-792735613c-776613712,-1294983038,-2116962864,-1328497200,-1110433748,-786383152c-792801152,-793063247,-1194319688,-792866784,-796667467,-776613710c-793390976,-776089411,-1311760245,-1294955567,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69222502,0l154206208,0l-262144000,2129935238l1050673152,1433170255l1051197440,1433170255l1051197440,1433170255l-1824522240,1433170176l-1825570816,1433170176l0,1433141248l660602880,1433170229l661127168,1433170229l661127168,1433170229l-65536,32767l-65536,32767l0,0l0,0l-65536,32767l-65536,32767l0,0l0,0l196095024,1433170364l196608000,1433170364l196608000,1433170364l1288699904,1433170175l-1226833920,2129934578l15728640,1433170368l-349700096,2129935238l1182793728,1433170366l0,0l12644,1433170230l47185920,28622l6422528,8519681l-530567112,1433170365l0,0l0,0l0,0l0,0l0,0l0,0l1288699904,1433170175l0,0l-1558183936,1433170176l0,0l1772617728,2129935258l0,0l0,0l1775763456,2129935258l0,0l0,0l-346030080,1433170365l0,0l0,0l-656408576,1433170367l-267911168,2129935238l0,0l42467328,1433170368l0,0l0,0l0,0l-2147418112,-1l-2147352577,-1l1705050111,2129935253l0,0l-1932984320,2129935085l65536,0l1744830464,2129934907l43515904,1433170368l3276800,0l687865856,1433169889l0,0l0,0l0,0l7471104,1l1676685363,1433170230l1275068416,1433169871l131072,0l3290425,0l0,16871375l-65536,6619135l100,0l1310720,1433141248l0,0l-546832384,1433170363l0,0l0,0l0,0l0,0l-96993280,2129935318l2097152,140050432l67043586,1433169871l0,0l668991488,1433170090l667942912,1433170090l0,1023l964704056,2129935061l1348468736,1433169871l263979008,0l960507955,2129935061l1348468736,1433169871l263979008,0l1669345848,1433170230l1277165568,1433169871l264503296,0l935344436,2129935061l1277165568,1433169871l264372224,0l1687186482,1433170230l1348468736,1433169871l265617408,0l947926837,2129935061l1348468736,1433169871l264634368,0l1672492856,1433170230l-270532608,1433169865l264634368,0l985676076,2129935061l1348468736,1433169871l264044544,0l903885877,2129935061l1348468736,1433169871l265093120,0l866138160,2129935061l1348468736,1433169871l265158656,0l989869112,2129935061l1348468736,1433169871l264044544,0l908079668,2129935061l1348468736,1433169871l265093120,0l870332160,2129935061l1348468736,1433169871l265158656,0l998244352,2129935061l691011584,1433169889l264044544,0l916466738,2129935061l691011584,1433169889l265093120,0l878720305,2129935061l691011584,1433169889l265158656,0l981479732,2129935061l1348468736,1433169871l264044544,0l899705912,2129935061l1348468736,1433169871l265093120,0l861942579,2129935061l1348468736,1433169871l265158656,0l994064694,2129935061l691011584,1433169889l264044544,0l905983537,2129935061l691011584,1433169889l265093120,0l874540080,2129935061l691011584,1433169889l265158656,0l1002453297,2129935061l-1045430272,1433169873l264110080,0l920663607,2129935061l-1045430272,1433169873l265224192,0l882914156,2129935061l-1045430272,1433169873l265289728,0l1693462577,1433170230l-2019557376,1433170096l266010624,0l1680878644,1433170230l1348468736,1433169871l264765440,0l975188018,2129935061l-1018167296,1433169865l264896512,0l887107888,2129935061l-1018167296,1433169865l264962048,0l849374259,2129935061l-1018167296,1433169865l265027584,0l939537712,2129935061l1348468736,1433169871l265879552,0l1660959033,1433170230l1292894208,1433169871l265879552,0l1665151289,1433170230l1277165568,1433169871l265879552,0l979383096,2129935061l1634729984,1433170230l264437760,0l895497271,2129935061l1634729984,1433170230l265486336,0l857749557,2129935061l1634729984,1433170230l265551872,0l1690317876,1433170230l1348468736,1433169871l265682944,0l1626354995,1433170230l1348468736,1433169871l264175616,0l924856883,2129935061l1277165568,1433169871l264568832,0l931149107,2129935061l1348468736,1433169871l264372224,0l968897588,2129935061l1342177280,1433169871l0,0l14389,0l0,28623l264306688,0l1652569143,1433170230l1292894208,1433169871l264306688,0l1656762425,1433170230l1277165568,1433169871l264306688,0l977286192,2129935061l-1045430272,1433169873l264241152,0l889205553,2129935061l0,1433169873l0,0l0,0l0,0l0,0l0,0l-2147418112,-1l-2147352577,-1l16777215,0l0,0l983040,196608l1218459192,2129935263l0,0l-1996488704,2129935061l262144,0l1943011328,2129934582l15728640,1433170368l0,0l-2030043136,1433170096l0,0l0,2129920000l1704984576,2129935253l0,0l-1993867264,2129935061l65536,0l-772800512,2129934579l15728640,1433170368l6553600,0l67108864,0l-52432,-1l1241579519,1l1704984576,2129935253l0,0l-1990721536,2129935061l65536,0l-994037453,2129934579l15728640,1433170368l13107200,0l1543503872,2129935081l0,0l0,0l0,0l0,0l0,0l0,0l0,0l0,0l0,0l0,0l-868220928,2129934584l-460324864,1433170367l974127104,2129934585l-460324864,1433170367l-778043392,2129934584l-460324864,1433170367l-1498415104,2129934586l-460324864,1433170367l0,0l0,0l0,0l0,0l0,0l0,0l1523187712,1433169664l67502080,0l3223852,0l-65536,1426128895l-96993280,2129935318l-65536,-1l-1,-1l65535,65536l6358534,0l-590872576,2129935252l65536,0l0,0l0,0l-584056832,2129935252l-580386816,2129935252l-245366784,1433170368l110100480,1433170369l157286400,1433170369l864026624,2129933673l1949958144,62l10551296,0l938999808,2129935253l131072,0l0,0l0,0l948436992,2129935253l952107008,2129935253l958398464,2129935253l-663748608,1433170363l3801088,1433141248l1593835520,1433170369l1594359808,1433170369l1594359808,1433170369l1153433600,1433170255l1153695744,1433170255l1153695744,1433170255l0,0l0,0l0,0l0,0l6356992,0l-590872576,2129935252l65536,0l0,0l0,0l-584056832,2129935252l-580386816,2129935252l-1093664768,1433170368l-738197504,1433170368l-691011584,1433170368l864026624,2129933673l50331648,0l3211264,0l-505413632,1433170363l-11534336,1433170365l521666560,2129935242l0,-2147483648l3162214,0l3145728,0l-957349888,1432954631l-869466112,-2013622181l521720340,2129935242l0,-1073741824l3195009,0l4259840,0l-1567621120,1432954631l-869466112,-2013622181l53780,9900l21683,10061l7352,46l21600,0l4194304,0l3211264,0l-566231040,2129934584l-1315962880,1433170368l1134559232,1433170255l1135083520,1433170255l1135083520,1433170255l28377088,0l-1880096768,1432954834l-869466112,-2013622181l1348522516,1433169871l26279936,0l507510784,2129934239l507510784,2129934239l5832704,983040l-1193264788,1433170230l1292894208,1433169871l5963776,8716289l-1080020688,1433170230l-1114636288,1433170230l1469644800,16l-1190121159,1433170230l-1648361472,1433170230l6619136,1l-1175440330,1433170230l1277165568,1433169871l6619136,65537l-1171248080,1433170230l1277165568,1433169871l6619136,131072l-1053791176,1433170230l1277165568,1433169871l1469841408,0l-1050661838,1433170230l-1820327936,1433170230l1469841408,65536l-1146080717,1433170230l-1137704960,1433170230l1468792832,0l-1178588106,1433170230l-1648361472,1433170230l6619136,0l-1163906511,1433170230l1292894208,1433169871l6029312,8585216l-1089456328,1433170230l1440743424,1433170230l1469513728,16l-1157615572,1433170230l1348468736,1433169871l6684672,1l-1154469587,1433170230l1292894208,1433169871l6684672,8519681l-1150274510,1433170230l1348468736,1433169871l6684672,65537l-1097845712,1433170230l-270532608,1433169865l8192000,0l29373749,0l403767296,0l-1092616192,1433170230l1277165568,1433169871l8192000,65536l-1214251008,1433170230l-1820327936,1433170230l6815744,131073l-1223674317,1433170230l1348468736,1433169871l6815744,65537l-1121962644,1433170230l-1114636288,1433170230l1469186048,16l-1220529356,1433170230l-1630535680,1433170230l6815744,1l-788516039,2129935081l1244659712,1433170230l256901120,16l-1160760270,1433170230l1292894208,1433169871l6029312,8650752l-792710864,2129935081l1458569216,1433170230l257490944,16l-1041223124,1433170230l691011584,1433169889l7471104,131073l-1047514063,1433170230l691011584,1433169889l7471104,65537l-1044369352,1433170230l691011584,1433169889l7471104,1l1676687670,1433170230l1277165568,1433169871l264699904,0l1645228338,1433170230l1292894208,1433169871l266076160,0l1648376118,1433170230l1277165568,1433169871l266076160,0l929049651,2129935061l1348468736,1433169871l265945088,0l972043571,2129935061l1292894208,1433169871l263979008,0l956314417,2129935061l1348468736,1433169871l263979008,0l952120883,2129935061l1348468736,1433169871l263979008,0l964704561,2129935061l1348468736,1433169871l263979008,0l960509744,2129935061l1348468736,1433169871l263979008,0l1669347129,1433170230l1277165568,1433169871l264503296,0l935341107,2129935061l1277165568,1433169871l264372224,0l1687173430,1433170230l1348468736,1433169871l265617408,0l947926320,2129935061l1348468736,1433169871l264634368,0l1672491572,1433170230l-270532608,1433169865l264634368,0l985674092,2129935061l1348468736,1433169871l264044544,0l903886135,2129935061l1348468736,1433169871l265093120,0l866137648,2129935061l1348468736,1433169871l265158656,0l989868598,2129935061l1348468736,1433169871l264044544,0l908078129,2129935061l1348468736,1433169871l265093120,0l870331184,2129935061l1348468736,1433169871l265158656,0l998258744,2129935061l691011584,1433169889l264044544,0l916468533,2129935061l691011584,1433169889l265093120,0l878720561,2129935061l691011584,1433169889l265158656,0l981481011,2129935061l1348468736,1433169871l264044544,0l899692342,2129935061l1348468736,1433169871l265093120,0l861940784,2129935061l1348468736,1433169871l265158656,0l994061368,2129935061l691011584,1433169889l264044544,0l912273460,2129935061l691011584,1433169889l265093120,0l874524981,2129935061l691011584,1433169889l265158656,0l1002451000,2129935061l-1045430272,1433169873l264110080,0l920663094,2129935061l-1045430272,1433169873l265224192,0l882912556,2129935061l-1045430272,1433169873l265289728,0l1693463089,1433170230l-2019557376,1433170096l266010624,0l1680895026,1433170230l1348468736,1433169871l264765440,0l975187308,2129935061l-1018167296,1433169865l264896512,0l887108909,2129935061l-1018167296,1433169865l264962048,0l849361201,2129935061l-1018167296,1433169865l265027584,0l939536696,2129935061l1348468736,1433169871l265879552,0l1660959033,1433170230l1292894208,1433169871l265879552,0l1665151540,1433170230c1277165568,1433169871,265879552,0,979383859,2129935061c1634729984,1433170230,264437760,0,895498038,2129935061c1634729984,1433170230,265486336,0,857748792,2129935061c1634729984,1433170230,265551872,0,1690317366,1433170230c1348468736,1433169871,265682944,0,1626352691,1433170230c1348468736,1433169871,264175616,0,924856633,2129935061c1277165568,1433169871,264568832,0,931148336,2129935061c1348468736,1433169871,264372224,0,968898668,2129935061c1348468736,1433169871,263979008,0,943731769,2129935061c1348468736,1433169871,264306688,0,1652569653,1433170230c1292894208,1433169871,264306688,0,1656764469,1433170230c1277165568,1433169871,264306688,0,977285682,2129935061c-1045430272,1433169873,264241152,0,891317296,2129935061c-1045430272,1433169873,265355264,0,853553206,2129935061c-1045430272,1433169873,265420800,0,1684025656,1433170230c1277165568,1433169871,264830976,0,-1167050440,1433170230c1277165568,1433169871,6619136,196608,1222652216,1433170230c691011584,1433169889,80740352,0,1218458929,1433170230c691011584,1433169889,80674816,0,1226847287,1433170230c-2019557376,1433170096,80805888,0,-778031049,2129935081c691011584,1433169889,260964352,0,-1075827661,1433170230c-1114636288,1433170230,1469710336,16,1562390836,2129935081c1277165568,1433169871,67698688,0,1560294455,2129935081c1244659712,1433170230,66715648,0,1600154675,2129935081c1277165568,1433169871,67305472,0,1566585145,2129935081c1234173952,1433170230,258539520,0,1551905590,2129935081c691011584,1433169889,66715648,0,1595946297,2129935081c1292894208,1433169871,67371008,0,1591750967,2129935081c1292894208,1433169871,67436544,0,1814049333,2129935298c1292894208,1433169871,67567616,0,1587556660,2129935081c1292894208,1433169871,67633152,0,1809855029,2129935298c-1585446912,1433170229,66977792,0,1583364140,2129935081c1292894208,1433169871,67043328,0,1579168309,2129935081c1292894208,1433169871,67108864,0,1574974258,2129935081c1277165568,1433169871,67502080,0,1570780216,2129935081c1277165568,1433169871,66912256,0,1556101431,2129935081c691011584,1433169889,66715648,0,1604332594,2129935081c1292894208,1433169871,66519040,0,1528838453,2129935081c1292894208,1433169871,67239936,0,1818243125,2129935298c1348468736,1433169871,66519040,0,1606432876,2129935081c1348468736,1433169871,66519040,0,1610626101,2129935081c1348468736,1433169871,66519040,0,1547711792,2129935081c1265631232,1433170230,66584576,0,1801466424,2129935298c691011584,1433169889,66584576,0,1805662514,2129935298c1348468736,1433169871,66846720,0,1544580145,2129935081c1283457024,1433170230,66650112,0,1541419321,2129935081c691011584,1433169889,66650112,0,1538274356,2129935081c1301282816,1433170230,66453504,0,1535129400,2129935081c1348468736,1433169871,66781184,0,1530933297,2129935081c1265631232,1433170230,67174400,0,1795189809,2129935298c691011584,1433169889,67174400,0,1790980409,2129935298c1277165568,1433169871,67764224,0,1975531573,2129935298c1277165568,1433169871,71499776,0,-784321992,2129935081c1458569216,1433170230,257228800,0,1478506037,1433170230c1292894208,1433169871,81264640,0,1474325561,1433170230c1292894208,1433169871,81199104,0,1482699065,1433170230c1348468736,1433169871,81330176,0,1526740534,2129935081c1317011456,1433170230,76939264,0,-1207945927,1433170230c1348468736,1433169871,6750208,1,-1204799691,1433170230c1292894208,1433169871,6750208,8519681,-1200591816,1433170230c1348468736,1433169871,6750208,65537,-780127943,2129935081c691011584,1433169889,262602752,0,-687852745,2129935073c-2019557376,1433170096,261554176,0,-1102039752,1433170230c1277165568,1433169871,8060928,0,1471165241,1433170230c1277165568,1433169871,257425408,16,-767529927,2129935081c1348468736,1433169871,74186752,0,-769642183,2129935081c691011584,1433169889,74252288,0,-1196411599,1433170230c1292894208,1433169871,5963776,8650753,-735039431,2129935081c1355808768,1433170230,66322432,0,-737136588,2129935081c1292894208,1433169871,65732608,0,-732926919,2129935081c1334837248,1433170230,65601536,0,1347432761,1433170230c691011584,1433169889,65601536,0,1997550901,2129935298c1405091840,1433170230,65863680,1,-740282311,2129935081c1277165568,1433169871,66125824,0,1417689140,1433170230c691011584,1433169889,65863680,0,-744461264,2129935081c1292894208,1433169871,65994752,0,-747622087,2129935081c1371537408,1433170230,66256896,0,-765446348,2129935081c1405091840,1433170230,65798144,1,-750768071,2129935081c1277165568,1433169871,66060288,0,1420835124,1433170230c691011584,1433169889,65798144,0,-754947020,2129935081c1292894208,1433169871,65929216,0,-758105803,2129935081c1387266048,1433170230,65536000,0,-761253835,2129935081c1348468736,1433169871,66191360,0,-763349704,2129935081c1292894208,1433169871,65667072,0,-803196622,2129935081c1244659712,1433170230,257622016,16,-798987210,2129935081c691011584,1433169889,257556480,16,-790613452,2129935081c2047868928,1433169866,257359872,16,-771739080,2129935081c1277165568,1433169871,73990144,0,1995451442,2129935298c691011584,1433169889,74317824,0,1008742962,2129935061c1277165568,1433169871,263258112,0,1012938804,2129935061c1490026496,1433170230,262995968,0,2111845432,1433170230c1277165568,1433169871,6488064,0,-1071630284,1433170230c1277165568,1433169871,6750208,196608,847260722,2129935061c1348468736,1433169871,263716864,0,843068210,2129935061c1292894208,1433169871,263585792,0,809515321,2129935061c1292894208,1433169871,263520256,0,1697658423,1433170230c1277165568,1433169871,263127040,0,1701851958,1433170230c1277165568,1433169871,263192576,0,801123384,2129935061c1277165568,1433169871,262930432,0,796930102,2129935061c1277165568,1433169871,262864896,0,805318968,2129935061c1277165568,1433169871,262799360,0,838874168,2129935061c1277165568,1433169871,263061504,0,834679096,2129935061c1348468736,1433169871,263716864,0,830483507,2129935061c1292894208,1433169871,263520256,0,826291769,2129935061c1712324608,1433170230,263651328,0,822097202,2129935061c1292894208,1433169871,263520256,0,817901624,2129935061c1747976192,1433170230,263782400,0,813707825,2129935061c1292894208,1433169871,263585792,0,1764768057,1433170230c-740294656,1433169890,262733824,0,-1084214732,1433170230c1348468736,1433169871,1469579264,0,-773836692,2129935081c1277165568,1433169871,74121216,0,-1068486548,1433170230c1348468736,1433169871,5832704,65536,-1065340621,1433170230c1348468736,1433169871,5832704,1048576,-1061145287,1433170230c1348468736,1433169871,5832704,131072,-1057998535,1433170230c1348468736,1433169871,5832704,983040,-1193265101,1433170230c1292894208,1433169871,5963776,8716289,-786417354,2129935081c1292894208,1433169871,75038720,0,1991258220,2129935298c1277165568,1433169871,68681728,0,-819973072,2129935081c1292894208,1433169871,69271552,0,-805293780,2129935081c1292894208,1433169871,68747264,0,-815780816,2129935081c1292894208,1433169871,69140480,0,-817876884,2129935081c1292894208,1433169871,69206016,0,1988112492,2129935298c1348468736,1433169871,68943872,0,-809488276,2129935081c1292894208,1433169871,68812800,0,-813682132,2129935081c1292894208,1433169871,68878336,0,-794807501,2129935081c1292894208,1433169871,75104256,0,-775933844,2129935081c1277165568,1433169871,74055680,0,1486908464,1433170230c1292894208,1433169871,81395712,0,-1080020948,1433170230c-1114636288,1433170230,1469644800,16,-1190122448,1433170230c-1648361472,1433170230,6619136,1,-1175440335,1433170230c1277165568,1433169871,6619136,65537,-1171246285,1433170230c1277165568,1433169871,6619136,131072,1983919921,2129935298c1348468736,1433169871,71303168,0,-824168393,2129935081c1348468736,1433169871,71172096,0,-828362448,2129935081c1348468736,1433169871,71237632,0,-832556494,2129935081c1528823808,1433170230,70975488,0,-836750024,2129935081c1539309568,1433170230,70909952,0,-840943307,2129935081c1277165568,1433169871,71041024,0,1979725367,2129935298c1277165568,1433169871,71106560,0,-845140637,2129935081c1277165568,1433169871,70123520,0,-849332426,2129935081c1277165568,1433169871,70778880,0,-1053805773,1433170230c1277165568,1433169871,1469841408,0,-1050659023,1433170230c-1820327936,1433170230,1469841408,65536,-878693840,2129935081c691011584,1433169889,71630848,0,1602237751,1433170230c1610612736,1433170230,262537216,0,-853515464,2129935081c1277165568,1433169871,71368704,0,-857723604,2129935081c1556086784,1433170230,70189056,0,1433415730,1433170230c1348468736,1433169871,262471680,0,1518349360,2129935081c1573912576,1433170230,70844416,0,1514156601,2129935081c1292894208,1433169871,70254592,0,1509964083,2129935081c1292894208,1433169871,70451200,0,-861917140,2129935081c1292894208,1433169871,70582272,0,-866109127,2129935081c1292894208,1433169871,70713344,0,-870303691,2129935081c1292894208,1433169871,70057984,0,-874498255,2129935081c1292894208,1433169871,70647808,0,-1146082256,1433170230c-1137704960,1433170230,1468792832,0,1505768754,2129935081c1292894208,1433169871,70320128,0,1501574193,2129935081c1292894208,1433169871,70385664,0,1497380665,2129935081c1591738368,1433170230,70516736,0,1493186097,2129935081c1277165568,1433169871,71565312,0,-1178586570,1433170230c-1648361472,1433170230,6619136,0,1522557744,2129935081c1510998016,1433170230,76218368,0,1993357108,2129935298c691011584,1433169889,260898816,0,-1163906511,1433170230c1292894208,1433169871,6029312,8585216,1437609008,1433170230c1440743424,1433170230,258605056,0,-1089456076,1433170230c1440743424,1433170230,1469513728,16,1430271797,1433170230c691011584,1433169889,260571136,16,1427123248,1433170230c691011584,1433169889,260505600,16,1760570416,1433170230c-740294656,1433169890,71434240,0,-1157615316,1433170230c1348468736,1433169871,6684672,1,-1154467784,1433170230c1292894208,1433169871,6684672,8519681,-1150273744,1433170230c1348468736,1433169871,6684672,65537,1423978540,1433170230c1277165568,1433169871,76283904,0,-1097845453,1433170230c-270532608,1433169865,8192000,0,1757425712,1433170230c1348468736,1433169871,262668288,0,-782225353,2129935081c1292894208,1433169871,258146304,0,859388214,741357618c959590706,859124537,845363249,825702704,824980021,892350516c842216496,808924716,943010612,825371702,859388210,825634869c808202284,943076963,875641145,824981560,825439028,959459383c909519920,842283319,741486905,858993713,808466225,808202297c859058476,842281267,1664169778,808793650,842085177,741354544c926431032,825307190,825371703,859388210,825634869,825833004c892416304,824980536,825439028,943208758,909271865,943010101c741750070,943270960,892417329,741619769,959590706,808792889c824979766,876098611,859256886,875637814,909194035,825702457c875967075,892613680,808203316,960051244,875639607,841758776c960049713,909129011,858860593,909391924,909326136,859058476c959852851,1664169784,808793650,842085177,741354544,959526456c943142455,825371700,859388210,825634869,875770156,943076408c741749559,858993713,943273521,845361463,892417334,909456952c959197228,808531001,942880563,842084908,892549433,741422640c808532278,943010097,875637812,909194035,959985721,925971200c943272192,959788595,941635125,0,1070596096,0c0,1068040192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31535921,0,-1266548736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1008738336,1949988655,1999584318c1010725434,1047673463,1916434236,1010725456,2054371959,1983543072c574450785,790771762,980892734,1933802099,1983543072,574450785c790771762,1999584318,1917874746,980892734,-802668940,-792801133c-776023876,-792801148,-792866627,548786366,-1294945072,-2049866799c-1093618736,-1093616688,-1932426799,-803162672,-1194319688,-2133740592c-803163952,-1261428558,-1244613936,-780087008,-793063293,-1110433608c-786386736,-776023932,-796733056,-792735563,-793718600,700371133c1999584302,1010725946,1916434223,62,553648128,2129934239c31522816,0,977403904,1432954631,-869466112,-2013622181c5427732,5373952,5373952,5373952,5373952,0c0,0,0,0,173015040,1433170368c189792256,1433170368,0,0,0,0c0,0,0,0,16777216,0c173015040,1433170368,189792256,1433170368,0,0c0,0,0,0,0,0c0,0,0,0,0,0c0,105447424,-65536,65535,65536,0c687341568,1433170368,5373952,0,0,0c0,0,0,0,0,0c0,0,0,0,0,0c0,0,0,0,65536,0c693633024,1433170368,0,5373952,0,-65536c695271423,1433170368,0,0,0,0c0,0,0,0,0,0c0,0,0,0,0,0c0,0,0,0,0,0c0,0,0,0,0,0c0,0,0,0,792461312,1047542391c19988480,0,1325531136,1432954745,-869466112,-2013622181c1349702164,2000436850,544895802,1635138167,841104748,1043276344c1933211452,544424826,1635138167,841104748,1043276344,980889404c1047679090,1949988668,1819113504,1634759482,574448995,1936028272c1702261349,-1831846366,-2100183344,548982816,-2133737520,-1999521584c-1194279984,792469550,1047804535,980889404,2000436850,1010725434c1349663351,2000436850,1043294522,1933211452,980885626,1030513014c574108194,2000436783,1132098362,980885619,1030513014,574108194c792477231,1349663351,2000436850,675181626,-1244621616,-1194294575c-796798688,-776679248,-779955825,546296193,-1093615664,-2083406896c-2133738800,-1278180399,-1127170352,-792866784,-1160765264,-1143947568c-1110395440,-803161904,548458685,-1093615664,774486992,980889404c792477300,1047673463,19938366,0,3211264,0c1509949440,1433170368,484442112,2129934239,521666560,2129935242c0,-1627389952,3195068,0,3145728,0c0,0,0,0,0,0c16711680,0,0,0,5308416,0c-77463552,1432954748,-869466112,-2013622181,486068756,2129935242c1638400,0,-500154320,1433170363,-501219328,1433170363c-711983104,1433170379,-713031680,1433170379,5242880,0c30474240,0,-1015808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-801234331,-776023918c-1194319742,-775958496,-776417152,-792997752,1008742072,1949988655c1999584318,1010725434,1047673463,1916434236,1010725456,795425399c980892734,1998617203,1818326586,942809661,1010708258,2054371959c1998615363,1818326586,942809661,1010708258,1916434223,1010725456c1047804535,-795553752,-796733003,-2117001032,-1261391664,-2100195375c-1882095151,-792735712,-776220482,-776286077,-796667520,-792801101c-1110433604,-803163952,-792801094,-793390917,548982973,-1328497200c-792735712,700174526,1999584302,1010725946,1916434223,29491262c0,0,30474240,0,1370619904,1432954631c-869466112,-2013622181,1349702164,2000436850,544895802,1635138167c841104748,1043276344,1933211452,544424826,1635138167,841104748c1043276344,980889404,1047679090,1949988668,546492478,-1328497456c-2100199215,-786385456,-792801147,-795881033,-793063239,-1076879176c-1160727088,-1194279984,-793194464,-1093656393,-2100198959,-2100186928c-1093616944,-803163440,-796339777,-792866635,-796405320,-792801091c-1194319687,-1194279984,-792801248,-780021326,-792866673,549048510c-2083406640,-1194280240,-792932320,-792997712,-776089419,-793063284c548786360,-1328510767,-1194295087,-1194280240,548982816,-1328498736c-1244626223,-803160880,-793718598,-776679242,548786315,-1244613424c-1932411440,-776810464,-776875893,-776941440,-796143231,-793718606c548982971,-1093615664,-792801248,-792866636,-776154946,-1999560573c-2133741360,-1160726320,-803175471,548458685,-1143962671,-2033076016c539788241,-1278180399,-1294942512,-2133741360,-1294944048,-1882083120c-792932320,-796864066,548917438,-2100183344,-1244613936,-1328499504c-1932426543,-796667616,-776023885,-793390967,-779300419,-803197297c-793718636,-793718606,-796732999,-1194319691,-776155104,-1413341045c-1328497200,-1244610608,-1244624943,-1144865584,1999584302,1010725946c1916434223,980889406,792477298,1047542391,61944120,0c469893120,349895,-869466112,-2013622181,-1093610988,-793456608c-776417093,-780021374,-1211096945,-1127171888,-1882079792,-803172399c-776023873,548458624,-803163440,-776023904,-796798591,548982968c546537698,-1227848751,-803162672,-796864065,-792866626,-796798539c-776417093,546099585,-1244613936,-1244626479,-1949189168,-803162672c-796864065,-793259856,-792866636,-793063240,-1596972872,-1227833648c-1244613424,-2100198959,-1328500016,548982816,-1328505648,-1143963183c-1110395440,-2033076016,539921361,-1328505392,-1093618480,-1143949872c-803160368,-795946565,-795881036,-2117001028,-2083406896,-1328510767c-1932426543,-793260000,-776810320,-793587573,-792866640,548786360c-1932414256,-1278177583,548982816,-1244611376,-1244626223,-1244611632c539802064,-1244611376,-2100197423,-1898860336,-803175727,-796798542c-1093656395,-796733152,750571710,-779628256,549376130,-1244626223c-1143947312,-803160368,-796864065,-793521986,-792866626,545444280c-2100198959,-1227848751,-803175471,-779169349,-779890302,-803197298c-776941411,-779955839,-792735613,-776613712,-1294983038,-2116962864c-1328497200,-1110433748,-786383152,-792801152,-793063247,-1194319688c-792866784,-796667467,-776613710,-793390976,-776089411,-1311760245c-1294955567,-1898860336,-803175727,548786357,-1244610608,-1294958383c-1244623919,-796339936,-793522000,-786416968,549376130,-803161904c-793390924,549376187,-1194281008,-1328497456,-793456608,-776613712c-1211096958,-1328497200,-1932426543,549376032,-1244626479,-1244614192c-1731190738,-793587680,746770878,-779628256,-792801150,546034097c-2133737520,-1311721264,-1194279984,-1194281008,-1932426543,-796864224c-793456464,-780021314,-776089470,546230659,-1093615664,-2083421999c-793587680,-796798539,-792866635,-793390915,549376179,-1311719728c-1093616176,-1143950640,-1110395440,-1882081072,-1143988180,-1261400367c-803161904,-796864065,-776679240,-792932221,-792997712,-1093656392c-2133741104,-1261400111,-1820270048,-793260000,-793063248,-793194309c-793718598,-793194307,-1294982987,-2116962864,-1949188656,-1630527442c-793587680,-796798539,548786365,-1160740399,-1328497712,-1949190960c-1328500016,-1194279984,-780021472,-776417150,750309509,-792735712c-792997707,-1076879176,-2116962864,-1194279472,-1244651476,-803161648c-776023873,-776810367,-796274289,-792997712,-2049892168,-2133737776c-1294942512,-1261388080,-1949188656,-803162672,-796667469,-795881029c-779300419,-803197809,-796864065,-776482632,-793587573,546296240c-1244613168,-792735712,-796798530,-776023878,-793390976,-2133778251c-2116964144,-1093631279,-1194278960,-1932426543,-793260000,-792932168c-793194307,-2117001031,-1244611120,539931600,909456640,1815426097c67188024,0,340983808,1432954778,-869466112,-2013622181c1349702164,2000436850,544895802,1635138167,841104748,1043276344c1933211452,544424826,1635138167,841104748,1043276344,980889404c1047679090,1949988668,1819113504,1634759482,574448995,1936028272c1702261349,-1798291934,-1143947568,-1093618736,-793456608,-776417093c-780021374,-1211096945,-1127171888,-1882079792,-803172399,-776023873c548458624,-803163440,-776023904,-796798591,548982968,546537698c-1227848751,-803162672,-796864065,-792866626,-796798539,-776417093c546099585,-1244613936,-1244626479,-1949189168,-803162672,-796864065c-793259856,-792866636,-793063240,-1596972872,-1227833648,-1244613424c-2100198959,-1328500016,548982816,-1328505648,-1143963183,-1110395440c-2033076016,539921361,-1328505392,-1093618480,-1143949872,-803160368c-795946565,-795881036,-2117001028,-2083406896,-1328510767,-1932426543c-793260000,-776810320,-793587573,-792866640,548786360,-1932414256c-1278177583,548982816,-1244611376,-1244626223,-1244611632,539802064c-1244611376,-2100197423,-1898860336,-803175727,-796798542,-1093656395c-796733152,750571710,-779628256,549376130,-1244626223,-1143947312c-803160368,-796864065,-793521986,-792866626,545444280,-2100198959c-1227848751,-803175471,-779169349,-779890302,-803197298,-776941411c-779955839,-792735613,-776613712,-1294983038,-2116962864,-1328497200c-1110433748,-786383152,-792801152,-793063247,-1194319688,-792866784c-796667467,-776613710,-793390976,-776089411,-1311760245,-1294955567c-1898860336,-803175727,548786357,-1244610608,-1294958383,-1244623919c-796339936,-793522000,-786416968,549376130,-803161904,-793390924c549376187,-1194281008,-1328497456,-793456608,-776613712,-1211096958c-1328497200,-1932426543,549376032,-1244626479,-1244614192,-1731190738c-793587680,746770878,-779628256,-792801150,546034097,-2133737520c-1311721264,-1194279984,-1194281008,-1932426543,-796864224,-793456464c-780021314,-776089470,546230659,-1093615664,-2083421999,-793587680c-796798539,-792866635,-793390915,549376179,-1311719728,-1093616176c-1143950640,-1110395440,-1882081072,-1143988180,-1261400367,-803161904c-796864065,-776679240,-792932221,-792997712,-1093656392,-2133741104c-1261400111,-1820270048,-793260000,-793063248,-793194309,-793718598c-793194307,-1294982987,-2116962864,-1949188656,-1630527442,-793587680c-796798539,548786365,-1160740399,-1328497712,-1949190960,-1328500016c-1194279984,-780021472,-776417150,750309509,-792735712,-792997707c-1076879176,-2116962864,-1194279472,-1244651476,-803161648,-776023873c-776810367,-796274289,-792997712,-2049892168,-2133737776,-1294942512c-1261388080,-1949188656,-803162672,-796667469,-795881029,-779300419c-803197809,-796864065,-776482632,-793587573,546296240,-1244613168c-792735712,-796798530,-776023878,-793390976,-2133778251,-2116964144c-1093631279,-1194278960,-1932426543,-793260000,-792932168,-793194307c-2117001031,-1244611120,539931600,980889404,64044660,0c469958656,349895,-869466112,-2013622181,482398740,2129934239c580911104,1433170365,0,0,0,0c1684602880,1819044166,979450942,1650946675,544369731,1030513014c808464418,573583408,792477231,1869822561,1180985708,1047293033c1832542524,1919251561,792477231,1852586593,979450942,1701209701c1934390371,1631338100,1953853242,1750299237,1679849316,1031041897c925905186,573715257,1919509536,926032445,808464432,1646273072c1383232876,574448737,1914708528,1767339119,1750296692,1030058081c1042427938,1933205820,1130522482,1981837932,574450785,808988728c790769720,1630485566,1953853242,1750299237,1010726756,1698324783c1667589734,1953713268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1919367777,1768452193,1952531555,792477281c1919367777,1768452193,792477283,1631219831,1869112174,792477298c1919171191,1852405601,792477287,1127900013,1667854184,1832664677c1631992419,1633840236,1010723683,1768962679,943617123,842558520c909586745,741880113,-1725878215,11,613416960,2129934239c613416960,2129934239,957349888,1433170368,957349888,1433170368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68236593,0,867368960,1432954783c-869466112,-2013622181,1349702164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842283372,875706422,25243696,0c469958656,349895,-869466112,-2013622181,-780086764,548786306c-1093630511,-1882081328,-1160726064,-803161904,-793390913,-792997702c-1194319688,-803162160,-780021314,-776941438,-793063294,548589758c-1999519792,-1110395440,-2016298800,-1093616176,-803161648,-792997704c-1093656392,-2116963632,-1110405167,-1177502000,-776155104,-793063293c-1127210824,-1143951152,-1110395440,-1160737583,-1244612400,-796339936c-796864080,-793063240,-1194319688,-793260000,-796733008,549245109c-1328497968,-1261390128,-1244623919,-793456608,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-374079488,1432954746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906231808,1432954631c-869466112,-2013622181,-1294937580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9930558,23068672,0c27328512,0,-8847360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277086208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9934239,27328512,0,1602486272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1495531520,1432954631,-869466112,-2013622181,643604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1523843072,1432954631,-869466112,-2013622181,71356948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1416888320,1432954631,-869466112,-2013622181c53780,0,0,0,0,0c0,0,0,0,0,0c0,0,0,0,0,0c-2092957696,1433170176,0,0,0,0c0,0,0,0,0,0c0,0,0,0,0,0c0,0,0,0,0,0c0,0,0,0,0,0c0,0,0,0,0,0c0,0,0,0,0,0c0,0,0,0,0,0c0,0,0,0,0,0c0,0,0,0,0,0c0,0,0,0,0,0c0,0,0,0,0,0c0,0,0,0,0,0c0,0,0,0,0,0c4259840,0,0,0,0,0c0,0,0,0,0,0c0,0,16711680,13762815,30474242,0c937689088,1432954631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4273971,0,0,0,0,0c0,0,0,0,0,0c0,0,16711680,13762815,4259842,0c1653604352,2129935240,65536,65536,1661468672,2129935240c864026624,2129933673,864026624,2129933673,-1382285312,0c116,0,3211264,0,0,0c0,0,65536,0,0,0c0,0,39911424,0,-2083192832,1432954744c-869466112,-2013622181,53780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470089728,34989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-1152385024,1433170232,0,1702100992c691041379,1433169889,1428684800,1433170368,-2061500416,1433170233c0,1868759040,-813666452,1433170228,0,1043267584c-1001359812,1433169873,1431830528,1433170368,178257920,1433170233c0,574423040,-2055195847,1433170233,0,1030029312c-2019529438,1433170096,1434976256,1433170368,-1013972992,1433170232c0,2003763200,1734373152,2129935298,0,1684340736c608182845,1433170229,1438121984,1433170368,864026624,2129933673c0,824311808,3219490,0,-65536,1426128895c-96993280,2129935318,-65536,-1,-1,-1c65535,65536,10551296,0,938999808,2129935253c65536,0,0,0,0,0c948436992,2129935253,952107008,2129935253,958398464,2129935253c2056257536,1433170368,3801088,1433141248,1105199104,1433170255c1105723392,1433170255,1105723392,1433170255,1092616192,1433170255c1092878336,1433170255,1092878336,1433170255,0,0c0,0,0,0,0,0c24182784,0,-1594556416,1432954631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588578816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1342177280,1433170368c-864026624,2129935251,0,0,0,0c0,0,1310720,0,0,0c0,0,1503133696,1433170368,0,-65536c98303,1433141248,0,0,0,0c0,0,792461312,1047804535,3211264,0c184549376,1433170369,723517440,1433170368,521666560,2129935242c0,58720256,3195079,0,2097152,0c0,65536,34,0,0,0c26279936,0,127434752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1181024256,1432954631,-869466112,-2013622181,6869524,131073c-1223662228,1433170230,1348468736,1433169871,6815744,65537c-1220517023,1433170230,-1630535680,1433170230,6815744,1c-1160758665,1433170230,1292894208,1433169871,6029312,8650752c-1167049364,1433170230,1277165568,1433169871,6619136,196608c-1207929286,1433170230,1348468736,1433169871,6750208,1c-1204805059,1433170230,1292894208,1433169871,6750208,8519681c-1200604553,1433170230,1348468736,1433169871,6750208,65537c-1196410830,1433170230,1292894208,1433169871,5963776,8650753c-1193264066,1433170230,1292894208,1433169871,5963776,8716289c-1190105054,1433170230,-1648361472,1433170230,6619136,1c-1175445472,1433170230,1277165568,1433169871,6619136,65537c-1171244425,1433170230,1277165568,1433169871,6619136,131072c-1178568900,1433170230,-1648361472,1433170230,6619136,0c-1163898766,1433170230,1292894208,1433169871,6029312,8585216c-1157574368,1433170230,1348468736,1433169871,6684672,1c1916434223,1949988670,55655486,0,470089728,349895c-869466112,-2013622181,980931092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l-1294942512,-1261428692l-803160368,-796667471l-779890252,-793390967l549376179,-1093618736l-1328499504,-796667616l-793456455,545444277l-803163440,-793718604l-796077637,-793194307l-1160765259,-1328512815l-803172399,-2083446600l-1244613936,-1244613424l-786398511,-2117001087l-1311719728,-1177502000l-793260000,-776154952l-803197821,-1110433608l-2116964144,-2083421487l-1194278960,-803175727l-776613710,-792866687l-803197264,-792866655l-796405328,-792997712l-1093656400,-775958496l-793194368,-792997711l-793325384,-792866635l548982968,-1244613936l-1110408751,-803173423l546034108,-1093618480l-1328499760,-1949190960l-1328500016,-1127172656l-1882095151,-792735712l-796732994,-776154946l-786420605,-796733049l-1261428546,-1110395440l-786395951,-796733055l-792866640,-793587522l-779955784,546296193l-1143950128,-1110394672l-1244611120,-803162672l-1261428552,-1194279984l-1110393392,-1244613168l-1865408466,-776613856l548786313,-1093618992l-1294944304,-1328512815l-1328510511,-1194279984l-1932426799,-793194464l-1211093577,-803163952l-776023876,546296192l-1244610608,-1244626735l-1244611632,-1110408495l-1244623919,-775958496l-776417150,747360646l-793587680,-1294982978l-1244626479,-793522144l-796864066,549376187l-1244610608,-1194279984l-1820270048,-796864224l-796798544,-793390913l-793718606,750309563l-779628256,549376130l-1093618480,-1093616432l-803161648,-776613710l-776089472,-792997757l-780021320,-1038078324l-794701653,-796864066l549114046,-1093631535l-1093631791,-1093616944l-803163440,-796732993l545706424,-1244611632l-1882094895,539787985l-1244613936,-1110408751l-803175471,-776613699l-779890303,549175938l-1278205907,-1294942512l-2133737776,-1143949104l-803161904,-796864070l-780021323,-779300478l-792866673,-803197259l-796733030,-1227874114l-786385456,-796733043l-1294982984,-2116962864l-1110408495,-1160726320l-803161904,-776613710l-776089471,-803192949l-792735583,-793390914l-1211096900,-1160728368l-1194279984,-1160738863l1010795473,1949988655l67186750,0l792068096,1432954631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680851340l-1261400367,-803161904l-776613710,-793194368l750309563,-779628256l549376130,-1093616432l-1093631791,539801552l-1328497200,-1294944816l-1194293039,-1932426799l-796536544,-793390917l-776089423,545640843l-1328510767,-1194295087l-1093616944,539800272l-1093618480,-776876000l-776679293,-796274301l-793521995,-1278205762l-1261388080,-786386736l-793128829,-776613708l-1294983038,-793456608l-776220496,-792866676l548786360,-2133738800l-1882083120,548982816l-1294957615,-1261390384l-2100185648,545378592l-1093631535,-1093619248l-803161648,-793194313c746836412,548982816,-1328497200,-2100198959,-1076853807,-2100184880c-793587680,-796798539,783339709,-794701792,-776941379,-793718649c548458683,-803160368,-796864065,-793653064,-793194309,-793390922c-793194307,-1294982984,-2116962864,-1949188656,-776155104,-1261428597c-1278165296,-1261391664,-1294955567,-1244614448,-2116961072,-803172399c-776023873,-792801150,746836412,-779628256,549376130,-1244613424c-1932411440,-780021472,-793718654,-792801091,-776417102,-780021374c-1261428593,-1194279984,-1110393392,-1244613168,548982816,-1143950128c-1110394672,-1244611120,539932112,-803172144,-796274251,-1294982987c-1211056432,-2133740848,-1982746416,-1143951152,-2116962096,-803173167c767021240,-1328498736,-792932320,-780086850,-1076879217,-2133740080c-1143949872,-2100185648,-1949188656,-803162672,-796732993,-779693640c-803197813,549376178,-2116963632,-803162672,-776023885,-792997760c-1076879170,-1143949872,-501172016,-786394240,-776941440,-792735615c-793587531,-792997712,-786420552,-796733049,-1261428546,-1127170352c-1177502000,-793587680,-796864075,-796667459,-776417093,780980609c-794050016,-776023903,-792801152,-2117001030,-2133737776,-1160724784c-1294942512,-775958496,-776417150,-1143988090,-2100185648,-2100195375c-1294983124,-2116962864,-2083406384,-792866784,-780021323,-1031614077c539828411,-1093618736,-1093618992,-1194295087,-1194279984,-776286176c-776613760,-779955839,-795881076,783667389,-778383328,549376130c-1244612912,-779235040,548982914,-1244613936,-2100198959,-1194279472c-1194280240,-793587680,-796798539,1066127805,-794701792,-792801089c549245109,-1328498736,-1143948592,-2016298800,-2083407152,1999584319c1010725946,1916434223,875770942,875574069,68250674,0c-521797632,1432954744,-869466112,-2013622181,53780,65536c0,0,0,65536,0,0c0,65536,0,0,0,65536c0,0,0,65536,0,0c0,65536,0,0,0,65536c0,0,0,65536,0,0c0,-37224448,65535,0,0,65536c0,0,0,65536,0,0c0,65536,0,0,0,65536c0,0,0,65536,0,0c0,65536,0,0,0,65536c0,0,0,65536,0,0c0,65536,0,0,0,65536c0,0,0,65536,0,0c0,65536,0,0,0,65536c0,0,0,65536,0,0c0,65536,0,0,0,65536c0,0,0,65536,0,0c0,65536,0,0,536936448,74522624c65536,914620416,536936448,74522624,65536,914620416c1610678272,68943872,69009408,65536,-2147483648,65536c0,69074944,537722880,69140480,0,0c1073807360,1318780928,69206016,65536,0,65536c0,0,0,65536,0,0c0,65536,0,0,0,65536c0,0,0,65536,0,0c0,65536,0,0,0,65536c0,0,0,65536,0,0c0,524288,0,0,0,-480182272c65535,0,0,-772210688,65535,0c0,177537024,0,0,0,-1412562944c65535,0,0,-65536,65535,0c0,1048576,0,0,0,65536c0,0,0,65536,0,0c0,0,0,0,0,-267059200c65535,0,0,0,0,0c0,65536,0,0,65536,65536c965935104,1694498816,65536,65536,-1125318656,755040255c536936448,70778880,65536,11796480,-1610547200,70713344c65536,70844416,0,279445504,0,0c0,65536,0,0,65536,65536c-1903493120,-1769930753,131071,65536,-1125318656,755040255c536936448,71172096,65536,11796480,482344960,2129934239c31522816,0,874905600,1432954631,-869466112,-2013622181c4968980,4915200,4915200,4915200,4915200,0c0,0,0,0,-66060288,1433170367c-1527775232,1433170367,0,0,0,0c0,0,0,0,16777216,0c-66060288,1433170367,-1527775232,1433170367,0,0c0,0,0,0,0,0c0,0,0,0,0,0c0,100728832,-65536,65535,65536,0c1773666304,1433170368,4915200,0,0,0c0,0,0,0,0,0c0,0,0,0,0,0c0,0,0,0,65536,0c1779957760,1433170368,0,4915200,0,-65536c1781596159,1433170368,0,0,0,0c0,0,0,0,0,0c0,0,0,0,0,0c0,0,0,0,0,0c0,0,0,0,0,0c0,0,0,0,1047658496,2129934239c50397184,0,-211419136,1432954744,-869466112,-2013622181c53692469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78643200,0c3145728,0,231079936,1432954746,0,0c513802240,2129935242,65536,469762048,60833936,0c23134208,0,1918369792,2129935258,0,0c0,0,0,0,0,0c0,0,0,0,-1961885696,1433170367c-714080256,1433170367,0,0,0,0c0,0,0,1433141248,0,0c0,0,0,0,0,0c0,0,0,0,0,0c0,0,0,0,0,0c0,0,0,0,0,0c0,0,0,0,0,0c0,0,0,0,-1058013184,2129930444c119537664,1433170152,0,0,0,0c0,0,0,0,0,0c0,0,0,589824,65536,0c331350016,1433170183,0,0,154206208,0c-262144000,2129935238,600834048,1433170365,601358336,1433170365c601358336,1433170365,-1824522240,1433170176,-1825570816,1433170176c0,1433141248,996147200,1433170255,996671488,1433170255c996671488,1433170255,-65536,32767,-65536,32767c0,0,0,0,-65536,32767c-65536,32767,0,0,0,0c-515885003,1433170365,-515375104,1433170365,-515375104,1433170365c1288699904,1433170175,-1226833920,2129934578,1864368128,1433170368c-349700096,2129935238,-1827667968,1433170368,0,0c12388,1433170230,47185920,28622,264372224,0c-1961873359,1433170367,0,0,0,0c0,0,0,0,0,0c0,0,1288699904,1433170175,0,0c-1558183936,1433170176,0,0,1772617728,2129935258c0,0,0,0,1775763456,2129935258c0,0,0,0,-1796210688,1433170367c0,0,0,0,-502267904,1433170365c-267911168,2129935238,0,0,1891106816,1433170368c0,0,0,0,0,0c-2147418112,-1,-2147352577,-1,1705050111,2129935253c0,0,-1932984320,2129935085,65536,0c1744844337,2129934907,1892155392,1433170368,3276800,0c1660944384,1433170230,0,0,0,0c0,0,1348468736,1433169871,264044544,0c889203762,2129935061,131072,1433141248,3276800,0c0,16857813,-65536,6619135,100,0c1310720,2129920000,0,0,-546832384,1433170363c0,0,0,0,0,0c0,0,-96993280,2129935318,2097152,140050432c67043586,2129935061,0,0,668991488,1433170090c667942912,1433170090,0,1433142271,265093120,0c878734384,2129935061,691011584,1433169889,265158656,0c981481777,2129935061,1348468736,1433169871,264044544,0c899692087,2129935061,1348468736,1433169871,265093120,0c861942636,2129935061,1348468736,1433169871,265158656,0c994062385,2129935061,691011584,1433169889,264044544,0c912272436,2129935061,691011584,1433169889,265093120,0c874524722,2129935061,691011584,1433169889,265158656,0c1002451248,2129935061,-1045430272,1433169873,264110080,0c920677427,2129935061,-1045430272,1433169873,265224192,0c882914608,2129935061,-1045430272,1433169873,265289728,0c1693464889,1433170230,-2019557376,1433170096,266010624,0c1680879929,1433170230,1348468736,1433169871,264765440,0c975188792,2129935061,-1018167296,1433169865,264896512,0c887108663,2129935061,-1018167296,1433169865,264962048,0c849360949,2129935061,-1018167296,1433169865,265027584,0c939537460,2129935061,1348468736,1433169871,265879552,0c1660958003,1433170230,1292894208,1433169871,265879552,0c1665151539,1433170230,1277165568,1433169871,265879552,0c979383603,2129935061,1634729984,1433170230,264437760,0c895497268,2129935061,1634729984,1433170230,251658240,0c857749557,2129935061,1634729984,1433170230,265551872,0c1690317879,1433170230,1348468736,1433169871,265682944,0c1626353721,1433170230,1348468736,1433169871,264175616,0c924857392,2129935061,1277165568,1433169871,264568832,0c931148593,2129935061,1348468736,1433169871,264372224,0c968898097,2129935061,1348468736,1433169871,263979008,0c943732273,2129935061,1348468736,1433169871,264306688,0c1652568108,1433170230,1292894208,1433169871,264306688,0c1656763955,1433170230,1277165568,1433169871,264306688,0c977285176,2129935061,-1045430272,1433169873,264241152,0c891303980,2129935061,-1045430272,1433169873,265355264,0c853553203,2129935061,-1045430272,1433169873,265420800,0c1684025650,1433170230,1277165568,1433169871,264830976,0c-1167037388,1433170230,1277165568,1433169871,6619136,196608c1222653241,1433170230,691011584,1433169889,80740352,0c1218459696,1433170230,691011584,1433169889,80674816,0c1226846769,1433170230,-2019557376,1433170096,80805888,0c-778028756,2129935081,691011584,1433169889,260964352,0c-1075826122,1433170230,-1114636288,1433170230,1469710336,16c1562391600,2129935081,1277165568,1433169871,67698688,0c1560308787,2129935081,0,1426063360,0,0c0,15081,1277165568,1433169871,67305472,0c1566586937,2129935081,1234173952,1433170230,258539520,0c1551905584,2129935081,691011584,1433169889,66715648,0c1595947052,2129935081,1292894208,1433169871,67108864,0c14648,2129935081,0,0,0,0c0,0,0,0,0,0c-2147418112,-1,-2147352577,-1,16777215,0c0,0,983040,1433170229,1218445312,2129935263c0,0,-1996488704,2129935061,262144,0c1943023920,2129934582,1864368128,1433170368,0,0c1560281088,2129935081,0,0,0,0c1704998457,2129935253,0,0,-1993867264,2129935061c65536,0,-772800512,2129934579,1864368128,1433170368c6553600,0,1291845632,1433169871,-65536,-1c1526792191,1,1704984576,2129935253,0,0c-1990721536,2129935061,65536,0,-994050048,2129934579c1864368128,1433170368,13107200,0,50331648,0c12853,0,0,0,0,0c0,0,0,0,0,0c0,0,0,0,0,0c0,0,-868220928,2129934584,1841299456,1433170368c974127104,2129934585,1841299456,1433170368,-778043392,2129934584c1841299456,1433170368,-1498415104,2129934586,1841299456,1433170368c0,0,0,0,0,0c0,0,0,0,0,0c1523187712,2129934848,1265631232,1433170230,37814272,0c-96993280,2129935318,0,0,1237319680,2129935263c1288699904,1433170175,0,0,2023227392,1433170368c2084831232,2129935061,65536,1426063360,65536,8519681c13617,0,0,0,0,0c0,0,0,0,0,0c0,0,0,0,0,0c0,0,0,0,-2092957696,1433170176c0,0,0,0,0,0c0,0,0,0,0,0c0,0,0,0,0,0c0,0,0,0,0,0c0,0,0,0,0,0c0,0,0,0,0,0c0,0,0,0,0,0c0,0,0,0,0,0c0,0,0,0,0,0c0,0,0,0,0,0c0,0,0,0,0,0c0,0,0,0,0,0c0,0,0,0,0,0c0,0,0,0,0,0c0,0,0,0,-349700096,2129935238c-1827667968,1433170368,0,0,100,8585216c-1090506191,1433170230,0,0,5308416,0c1752367104,1600483425,48,0,1635123200,841104748c1043276344,1933211452,544424826,1635138167,841104748,1043276344c-1538260992,1433170367,-1684013056,1433170367,5242880,0c2162688,0,-1953431552,1433170254,196149248,1433170368c0,0,403767296,0,-1092616192,1433170230c1277165568,1433169871,8192000,65536,-1214251008,1433170230c-1820327936,1433170230,6815744,131073,-1223674827,1433170230c1348468736,1433169871,6815744,65537,-1121962954,1433170230c-1114636288,1433170230,1469186048,16,-1220530124,1433170230c-1630535680,1433170230,6815744,1,-788501448,2129935081c1244659712,1433170230,256901120,16,-1160760520,1433170230c1292894208,1433169871,6029312,8650752,-792709839,2129935081c1458569216,1433170230,257490944,16,-1041223627,1433170230c691011584,1433169889,7471104,131073,-1047513812,1433170230c691011584,1433169889,7471104,65537,-1044367563,1433170230c691011584,1433169889,7471104,1,1676685618,1433170230c1277165568,1433169871,264699904,0,1645228396,1433170230c1292894208,1433169871,266076160,0,1648373809,1433170230c1277165568,1433169871,266076160,0,929052724,2129935061c1348468736,1433169871,265945088,0,972044594,2129935061c1292894208,1433169871,263979008,0,956312631,2129935061c1348468736,1433169871,263979008,0,952121649,2129935061c1348468736,1433169871,263979008,0,964702518,2129935061c1348468736,1433169871,263979008,0,960510009,2129935061c1348468736,1433169871,263979008,0,1669347436,1433170230c1277165568,1433169871,264503296,0,935343414,2129935061c1277165568,1433169871,264372224,0,1687171378,1433170230c1348468736,1433169871,265617408,0,947927084,2129935061c1348468736,1433169871,264634368,0,1672492848,1433170230c-270532608,1433169865,264634368,0,985674040,2129935061c1348468736,1433169871,264044544,0,903900210,2129935061c1348468736,1433169871,265093120,0,866136120,2129935061c1348468736,1433169871,265158656,0,989869623,2129935061c1348468736,1433169871,264044544,0,908081205,2129935061c1348468736,1433169871,265093120,0,870329398,2129935061c1348468736,1433169871,265158656,0,998258485,2129935061c691011584,1433169889,264044544,0,916469553,2129935061c691011584,1433169889,265093120,0,878719033,2129935061c691011584,1433169889,265158656,0,981481521,2129935061c1348468736,1433169871,264044544,0,899690860,2129935061c1348468736,1433169871,265093120,0,861943601,2129935061c1348468736,1433169871,265158656,0,994064689,2129935061c691011584,1433169889,264044544,0,912272438,2129935061c691011584,1433169889,265093120,0,874526769,2129935061c691011584,1433169889,265158656,0,1002452280,2129935061c-1045430272,1433169873,264110080,0,920662834,2129935061c-1045430272,1433169873,265224192,0,882928692,2129935061c-1045430272,1433169873,265289728,0,1693463865,1433170230c-2019557376,1433170096,266010624,0,1680881716,1433170230c1348468736,1433169871,264765440,0,975188012,2129935061c-1018167296,1433169865,264896512,0,887109228,2129935061c-1018167296,1433169865,264962048,0,849360948,2129935061c-1018167296,1433169865,265027584,0,939536684,2129935061c1348468736,1433169871,265879552,0,1660958768,1433170230c1292894208,1433169871,265879552,0,1665152822,1433170230c1277165568,1433169871,265879552,0,979383350,2129935061c1634729984,1433170230,264437760,0,895496248,2129935061c1634729984,1433170230,265486336,0,857748528,2129935061c1634729984,1433170230,265551872,0,1690318902,1433170230c1348468736,1433169871,265682944,0,1626353964,1433170230c1348468736,1433169871,264175616,0,924857400,2129935061c1277165568,1433169871,264568832,0,931147824,2129935061c1348468736,1433169871,264372224,0,968898924,2129935061c1348468736,1433169871,263979008,0,943732017,2129935061c1348468736,1433169871,264306688,0,1652568372,1433170230c1292894208,1433169871,264306688,0,1656762425,1433170230c1277165568,1433169871,264306688,0,977284145,2129935061c-1045430272,1433169873,264241152,0,891304247,2129935061c-1045430272,1433169873,265355264,0,853553458,2129935061c-1045430272,1433169873,265420800,0,1684027697,1433170230c1277165568,1433169871,264830976,0,-1167037384,1433170230c1277165568,1433169871,6619136,196608,1222651953,1433170230c691011584,1433169889,80740352,0,1218459700,1433170230c691011584,1433169889,80674816,0,1226847286,1433170230c-2019557376,1433170096,80805888,0,-778029780,2129935081c691011584,1433169889,260964352,0,-1075824336,1433170230c-1114636288,1433170230,1469710336,16,1562390578,2129935081c1277165568,1433169871,67698688,0,1560293740,2129935081c1244659712,1433170230,66715648,0,1600140599,2129935081c1277165568,1433169871,67305472,0,1566585395,2129935081c1234173952,1433170230,258539520,0,1551906098,2129935081c691011584,1433169889,66715648,0,1595946033,2129935081c1292894208,1433169871,67371008,0,1591750705,2129935081c1292894208,1433169871,67436544,0,1814049333,2129935298c1292894208,1433169871,67567616,0,1587557174,2129935081c1292894208,1433169871,67633152,0,1809856310,2129935298c-1585446912,1433170229,66977792,0,1583363125,2129935081c1292894208,1433169871,67043328,0,1579168818,2129935081c1292894208,1433169871,67108864,0,1574972472,2129935081c1277165568,1433169871,67502080,0,1570779704,2129935081c1277165568,1433169871,66912256,0,1556099126,2129935081c691011584,1433169889,66715648,0,1604335667,2129935081c1292894208,1433169871,66519040,0,1528851505,2129935081c1292894208,1433169871,67239936,0,1818243129,2129935298c1348468736,1433169871,66519040,0,1606431285,2129935081c1348468736,1433169871,66519040,0,1610627385,2129935081c1348468736,1433169871,66519040,0,1547712569,2129935081c1265631232,1433170230,66584576,0,1801467955,2129935298c691011584,1433169889,66584576,0,1805662514,2129935298c1348468736,1433169871,66846720,0,1544565100,2129935081c1283457024,1433170230,66650112,0,1541420855,2129935081c691011584,1433169889,66650112,0,1538275633,2129935081c1301282816,1433170230,66453504,0,1535126576,2129935081c1348468736,1433169871,66781184,0,1530934068,2129935081c1265631232,1433170230,67174400,0,1795174969,2129935298c691011584,1433169889,67174400,0,1790982193,2129935298c1277165568,1433169871,67764224,0,1975531577,2129935298c1277165568,1433169871,71499776,0,-784321999,2129935081c1458569216,1433170230,257228800,0,1478505009,1433170230c1292894208,1433169871,81264640,0,1474311468,1433170230c1292894208,1433169871,81199104,0,1482701110,1433170230c1348468736,1433169871,81330176,0,1526739254,2129935081c1317011456,1433170230,76939264,0,-1207931848,1433170230c1348468736,1433169871,6750208,1,-1204800712,1433170230c1292894208,1433169871,6750208,8519681,-1200607182,1433170230c1348468736,1433169871,6750208,65537,-780129224,2129935081c691011584,1433169889,262602752,0,-687852491,2129935073c-2019557376,1433170096,261554176,0,-1102039239,1433170230c1277165568,1433169871,8060928,0,1471179832,1433170230c1277165568,1433169871,257425408,16,-767542991,2129935081c1348468736,1433169871,74186752,0,-769641161,2129935081c691011584,1433169889,74252288,0,-1196412617,1433170230c1292894208,1433169871,5963776,8650753,-735039431,2129935081c1355808768,1433170230,66322432,0,-737135316,2129935081c1292894208,1433169871,65732608,0,-732940492,2129935081c1334837248,1433170230,65601536,0,1347432501,1433170230c691011584,1433169889,65601536,0,1997549621,2129935298c1405091840,1433170230,65863680,1,-740282004,2129935081c1277165568,1433169871,66125824,0,1417688119,1433170230c691011584,1433169889,65863680,0,-744474313,2129935081c1292894208,1433169871,65994752,0,-747620039,2129935081c1371537408,1433170230,66256896,0,-765449167,2129935081c1405091840,1433170230,65798144,1,-750768079,2129935081c1277165568,1433169871,66060288,0,1420834617,1433170230c691011584,1433169889,65798144,0,-754961360,2129935081c1292894208,1433169871,65929216,0,-758107796,2129935081c1387266048,1433170230,65536000,0,-761251784,2129935081c1348468736,1433169871,66191360,0,-763349456,2129935081c1292894208,1433169871,65667072,0,-803196106,2129935081c1244659712,1433170230,257622016,16,-799003594,2129935081c691011584,1433169889,257556480,16,-790611912,2129935081c2047868928,1433169866,257359872,16,-771738825,2129935081c1277165568,1433169871,73990144,0,1995454774,2129935298c691011584,1433169889,74317824,0,1008757814,2129935061c1277165568,1433169871,263258112,0,1012936754,2129935061c1490026496,1433170230,262995968,0,2111845945,1433170230c1277165568,1433169871,6488064,0,-1071630543,1433170230c1277165568,1433169871,6750208,196608,847262003,2129935061c1348468736,1433169871,263716864,0,843068471,2129935061c1292894208,1433169871,263585792,0,809514803,2129935061c1292894208,1433169871,263520256,0,1697656880,1433170230c1277165568,1433169871,263127040,0,1701853292,1433170230c1277165568,1433169871,263192576,0,801126201,2129935061c1277165568,1433169871,262930432,0,796930354,2129935061c1277165568,1433169871,262864896,0,805318956,2129935061c1277165568,1433169871,262799360,0,838873654,2129935061c1277165568,1433169871,263061504,0,834679860,2129935061c1348468736,1433169871,263716864,0,830486892,2129935061c1292894208,1433169871,263520256,0,826290482,2129935061c1712324608,1433170230,263651328,0,822097970,2129935061c1292894208,1433169871,263520256,0,817903660,2129935061c1747976192,1433170230,263782400,0,813708599,2129935061c1292894208,1433169871,263585792,0,1764766256,1433170230c-740294656,1433169890,262733824,0,-1084213455,1433170230c1348468736,1433169871,1469579264,0,-773836496,2129935081c1277165568,1433169871,74121216,0,-1068486094,1433170230c1348468736,1433169871,5832704,65536,-1065338574,1433170230c1348468736,1433169871,5832704,1048576,-1061147595,1433170230c1348468736,1433169871,5832704,131072,-1058000076,1433170230c1348468736,1433169871,5832704,983040,-1193266889,1433170230c1292894208,1433169871,5963776,8716289,-786417613,2129935081c1292894208,1433169871,75038720,0,1991259953,2129935298c1277165568,1433169871,68681728,0,-819974089,2129935081c1292894208,1433169871,69271552,0,-805292744,2129935081c1292894208,1433169871,68747264,0,-815777736,2129935081c1292894208,1433169871,69140480,0,-817874900,2129935081c1292894208,1433169871,69206016,0,1988112947,2129935298c1348468736,1433169871,68943872,0,-809487054,2129935081c1292894208,1433169871,68812800,0,-813682380,2129935081c1292894208,1433169871,68878336,0,-794807243,2129935081c1292894208,1433169871,75104256,0,-775932103,2129935081c1277165568,1433169871,74055680,0,1486893619,1433170230c1292894208,1433169871,81395712,0,-1080020692,1433170230c-1114636288,1433170230,1469644800,16,-1190121420,1433170230c-1648361472,1433170230,6619136,1,-1175439312,1433170230c1277165568,1433169871,6619136,65537,-1171245770,1433170230c1277165568,1433169871,6619136,131072,1983919160,2129935298c1348468736,1433169871,71303168,0,-824166603,2129935081c1348468736,1433169871,71172096,0,-828360909,2129935081c1348468736,1433169871,71237632,0,-832556756,2129935081c1528823808,1433170230,70975488,0,-836751309,2129935081c1539309568,1433170230,70909952,0,-840945607,2129935081c1277165568,1433169871,71041024,0,1979725877,2129935298c1277165568,1433169871,71106560,0,-845137871,2129935081c1277165568,1433169871,70123520,0,-849332430,2129935081c1277165568,1433169871,70778880,0,-1053805255,1433170230c1277165568,1433169871,1469841408,0,-1050661837,1433170230c-1820327936,1433170230,1469841408,65536,-878693320,2129935081c691011584,1433169889,71630848,0,1602238261,1433170230c1610612736,1433170230,262537216,0,-853527242,2129935081c1277165568,1433169871,71368704,0,-857707465,2129935081c1556086784,1433170230,70189056,0,1433416756,1433170230c1348468736,1433169871,262471680,0,1518351161,2129935081c1573912576,1433170230,70844416,0,1514158131,2129935081c1292894208,1433169871,70254592,0,1509961777,2129935081c1292894208,1433169871,70451200,0,-861915344,2129935081c1292894208,1433169871,70582272,0,-866111176,2129935081c1292894208,1433169871,70713344,0,-870304199,2129935081c1292894208,1433169871,70057984,0,-874499019,2129935081c1292894208,1433169871,70647808,0,-1146079431,1433170230c-1137704960,1433170230,1468792832,0,1505767993,2129935081c1292894208,1433169871,70320128,0,1501572152,2129935081c1292894208,1433169871,70385664,0,1497379384,2129935081c1591738368,1433170230,70516736,0,1493186871,2129935081c1277165568,1433169871,71565312,0,-1178586319,1433170230c-1648361472,1433170230,6619136,0,1522545004,2129935081c1510998016,1433170230,76218368,0,1993355313,2129935298c691011584,1433169889,260898816,0,-1163904972,1433170230c1292894208,1433169871,6029312,8585216,1437611828,1433170230c1440743424,1433170230,258605056,0,-1089458127,1433170230c1440743424,1433170230,1469513728,16,1430270517,1433170230c691011584,1433169889,260571136,16,1427125808,1433170230c691011584,1433169889,260505600,16,1760586808,1433170230c-740294656,1433169890,71434240,0,-1157614791,1433170230c1348468736,1433169871,6684672,1,-1154467787,1433170230c1292894208,1433169871,6684672,8519681,-1150275016,1433170230c1348468736,1433169871,6684672,65537,1423977525,1433170230c1277165568,1433169871,76283904,0,-1097846732,1433170230c-270532608,1433169865,8192000,0,1757425713,1433170230c1348468736,1433169871,262668288,0,-782223815,2129935081c1292894208,1433169871,258146304,0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829175861,909260089,942682423c925969462,909652272,808728889,808923500,943143217,741685302c825832245,859387954,959540273,875574325,942945079,842608940c892941360,1815622964,825438257,926364464,942421817,808597552c876032562,959461740,926103857,942420535,892809524,808597302c942684268,959788596,824981814,925905200,892483632,909208632c842150963,842413616,808923436,842020401,1815359796,859322673c909718838,824980787,825309240,842019383,959540278,909128501c926431287,858796332,926168624,1815557430,858862647,892746037c926231600,892614707,1815360056,859322673,892941622,824981302c825309240,842019383,959540278,909128501,926431287,858796332c926168624,1664562486,892417079,892483125,926231608,875640627c741487927,859322673,892941622,824981302,825309240,842019383c959523894,909128501,926431287,858796332,926168624,1664562486c875639863,942748978,926231606,859321651,741749561,875706679c858928951,909192241,842150963,842413616,808923436,842020401c741617972,875706679,959592247,925983545,942879285,808923186c892940588,875575346,741422649,909389873,859124536,808202546c825373996,892745270,841756726,960049713,875705651,825385778c943075894,741354552,859125046,909257782,875835698,859058476c892809521,741881393,858861874,926430265,761477172,825634865c842217526,859058476,875903282,741749815,842412338,741881910c17902640,0,-138412032,1433170204,-96993280,2129935318c327680,196608,131072,0,0,65536c0,0,0,0,0,65536c0,0,15728640,0,4980736,842345528c-96979407,2129935318,-96993280,2129935318,-96993280,2129935318c-96993280,2129935318,67698688,741879859,11312,0c0,0,942145536,841758261,-96980431,2129935318c-96993280,2129935318,-96993280,2129935318,-96993280,2129935318c67043328,875968564,12588,0,0,0c740818944,1664101424,740305968,-54224,-1,741408767c0,909246464,11316,0,131072,0c825688064,808990257,2175020,0,1956642816,1433170233c0,0,-1811415040,2130352335,2162688,0c-1838153728,1433170233,0,0,0,0c2162688,0,-1599078400,1433170368,0,0c0,0,3211264,0,-350224384,1433170367c184549376,1433170369,521666560,2129935242,0,209715200c3195093,0,4194304,0,-316080128,1432954631c-869466112,-2013622181,521720340,2129935242,0,0c-256901120,1433170368,-257949696,1433170368,4194304,0c12648448,0,78643200,2129935263,-1368391680,1433170368c1342177280,2000436850,544895802,1635138167,841104748,1043276344c1933211452,544424826,1635138167,841104748,1043276344,980889404c1047679090,1949988668,-792735682,-779169346,-1224728446,-1160728368c48080,0,0,0,-793509888,546296240c-2133740592,-1076853807,-1328496688,-796798688,-792801102,549245112c-2100183088,-2033076016,-1127173936,-1820270048,-776286176,-792997757c-805252936,750571696,53280,-793640960,792473022,1047804535c8465463,0,-405798912,1433170365,-864026624,2129935251c0,0,0,0,0,0c1310720,0,0,0,0,0c-1783103488,1433170368,0,-65536,98303,1433141248c0,0,0,0,0,0c1999568896,4092986,2162688,0,-883884032,1433170254c-1504641024,1433170367,0,0,55640064,0c1099497472,1432954631,-869466112,-2013622181,825676308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494772,909654325,879505452,942682167c942815033,959722284,1815427384,959854637,825636404,757871153c858861618,825373238,829174072,892941363,959459639,808594482c859058224,808794166,892940652,892483121,741619506,892548149c825767729,909208631,858862899,926298424,825438508,909522992c1815492919,875771441,909260341,824979767,842216496,959657527c959540278,825373491,842347569,909586732,808595768,1815623734c943274289,858927414,824980531,875705656,876032560,54c0,0,0,0,0,0c12648448,0,493879296,2129934239,493879296,2129934239c0,0,0,0,0,0c0,0,0,0,0,0c0,0,0,0,0,0c0,0,0,0,0,0c0,0,0,0,78643200,0c3145728,0,271122432,1432954631,0,0c521666560,2129935242,0,-704643072,57721007,0c32571392,0,-85295104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538976288c1999584288,1010725946,1916434223,980892734,2000436850,1917874746c980892734,1998617203,1818326586,942809661,1010708258,2054371959c1998615363,1818326586,942809661,1010708258,1916434223,1010725456c1047804535,-1093615664,-2100195631,-793260000,-793063248,-776417093c-776286073,-1160765309,-1227837232,-1328499504,-803172399,-780086861c-792735613,548458687,-1294958127,-1194279216,-803160880,-796732993c-796470856,549245104,546537698,-2083407152,-1194279984,-1328497968c539802832,-1328498992,-1093618992,1999584301,1010725946,1916434223c1999584318,4091962,482344960,2129934239,17891328,0c1300758528,1433170164,-522715136,1433170168,-865075200,1433170176c809500672,1433170177,1067450368,1433170177,-949485568,1433170229c1788346368,1433170194,781189120,1433170365,-1929904128,1433170365c1680867328,1433170367,-1366294528,1433170367,38797312,1433170368c1887436800,1433170368,-1269825536,1433170368,-444596224,1433170368c352321536,1433170369,1098907648,1433170369,0,0c2621440,2752512,-96993280,2129935318,-96993280,2129935318c-96993280,2129935318,-96993280,2129935318,134479872,3407872c0,0,0,0,2621440,4194304c6291456,-65536,-1,4521983,1221984256,4587520c0,0,0,0,0,0c5308416,0,-723517440,1433170367,1848639488,1433170367c521666560,2129935242,756547584,570119236,-1702871047,2130352335c2162688,0,-57671680,1433170367,1851785216,1433170367c5242880,0,4194304,0,65536,1245184c2097152,2883630,3801147,6291501,4128807,6225953c2228285,8192123,2687016,6094939,0,0c2162688,0,-566231040,1433170363,0,0c3145728,0,28377088,0,1472790528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538976288c538976288,980889404,792477300,1047673463,1916434236,980892734c1047679090,1933211452,980885626,1030513014,574108194,2000436783c1132098362,980885619,1030513014,574108194,792477231,1349663351c2000436850,-784436166,-792801152,-793063235,750571696,-776482784c-793653105,-793194309,-793718598,-1194319684,-776548320,-796864125c-793587536,-795881029,1009658300,1949988655,1999584318,876507706c942684204,959919416,28390960,0,-2124873728,1432954631c-869466112,-2013622181,53780,0,0,0c0,0,0,0,0,0c0,0,0,0,0,0c0,0,-2092957696,1433170176,0,0c0,0,0,0,0,0c0,0,0,0,0,0c0,0,0,0,0,0c0,0,0,0,0,0c0,0,0,0,0,0c0,0,0,0,0,0c0,0,0,0,0,0c0,0,0,0,0,0c0,0,0,0,0,0c0,0,0,0,0,0c0,0,0,0,0,0c0,0,0,0,0,0c0,0,0,0,0,0c0,0,37814272,0,-96993280,2129935318c0,0,1237319680,2129935263,1288699904,1433170175c0,0,-1594359808,1433170368,2084831232,2129935061c65536,67108864,66638,70976513,32,0c0,0,0,0,0,0c0,0,0,0,0,0c0,0,0,0,0,0c0,0,-2092957696,1433170176,0,0c0,0,0,0,0,0c0,0,0,0,0,0c0,0,0,0,0,0c0,0,0,0,0,0c0,0,0,0,0,0c0,0,0,0,0,0c0,0,0,0,0,0c0,0,0,0,0,0c0,0,0,0,0,0c0,0,0,0,0,0c0,0,0,0,0,0c0,0,0,0,0,0c0,0,0,0,0,0c0,0,0,0,0,0c0,0,-349700096,2129935238,-1885339648,1433170367c0,0,1124,70976570,67109944,70779962c46,0,9502720,0,-326107136,1433170257c1634729984,1433170367,-1412431872,1433170367,-460324864,1433170367c1841299456,1433170368,-1368391680,1433170368,-1315962880,1433170368c-535822336,1433170368,1493172224,1433170369,6684672,6488169c3080293,3014705,3080242,6619245,6357108,7340079c6750315,6815779,7536737,6357072,7602290,2130313216c700252160,980889404,2178676,0,1333788672,1433170368c0,0,1661468672,2129935240,2162688,0c-1803550720,1433170367,483393536,2129934239,2097152,0c38862848,0,470417408,349895,-869466112,-2013622181c1349702164,2000436850,544895802,1635138167,841104748,1043276344c1933211452,544424826,1635138167,841104748,1043276344,980889404c1047679090,1949988668,546361406,-1093619248,-1932411952,-1244624687c-776810464,-793390975,549376179,-2133738800,-2116962864,-1932426543c-1110405167,-1110394672,-776220640,-793653106,549179576,-1294944304c-1110393136,-1093616944,-1093618736,-792735712,-776810315,548458630c-1328498992,-1093618992,-1093631791,-1160725040,539930832,840997072c-1127210958,-2133741360,-1328512303,-1160765396,-1278165296,-1328499504c-793456608,-776089419,-1076879220,-803160368,-792997708,-792866632c-2117001035,-1328512303,-1093616176,-1194282288,-2116975919,-786395183c-793718656,-793390926,-1110433603,-2016297264,539801808,-803163440c-793718598,-793456458,549245118,-1093618480,-1244611376,-792997856c-792735563,-792997704,-1194319688,-786384944,-776613758,-796733055c-1227874128,-1294946096,-2133737776,-1110393136,-1093616944,539800272c-1244610608,-1143948592,-803161904,746967480,-792932320,-793259856c-792997712,-2117001032,-1328497712,-1160727344,-1127171888,548982816c-2083408688,-1194293039,-2100198959,-1127183407,-792932320,-793456459c784126142,546361376,-1093615664,-1093631279,-786383664,-792801147c-793194316,548982971,-1093615664,-796798688,-776220491,-803197821c-792801089,-776875852,-776941440,-796143231,-776941390,-1294983025c-1244613936,-2049867567,-796602080,-776744776,-796864125,548982970c-2100183088,-2033076016,-1076879316,-1143949872,-803161904,-776613697c-793390975,-793063235,-1211093576,-1160728368,-1194279984,-1160738863c1009694928,1949988655,1999584318,842953274,3219490,0c0,0,0,0,65536,0c0,0,0,0,6356992,0c-590872576,2129935252,65536,0,0,0c0,0,-584056832,2129935252,-580386816,2129935252c552599552,1433170369,908066816,1433170369,955252736,1433170369c864026624,2129933673,6291456,0,2162688,0c-883884032,1433170254,196149248,1433170368,3145728,0c49348608,0,325713920,1432954878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865400716c-793653216,-776220482,-796339828,-1294982987,-1244626479,-1093618736c-776286176,-776613760,-779955839,-795881076,-793194307,-1143988035c-1311732015,-1143949104,-793260000,-792801102,-793063235,-793521986c-1076879170,-1294944816,-1328511279,-793325536,-793587536,-796864066c-792866626,783339706,546885664,-803196366,-776941380,-796733056c-803197776,-792801094,-793456461,-1261428560,-1110395440,-803173167c549376191,-1143950128,-1110394672,-786385456,-796733055,-792866640c-793587522,-779955784,546296193,-1328512815,-1244613936,-803160624c-776023875,750309511,548589600,-1328497968,-1261390128,-1127170352c-793456608,-792932162,-1143988043,-1076841008,-1143949104,-803161904c548917432,-1244626223,-2100198959,-803163952,-793718602,-776023886c-792801152,-793063235,749916350,-792735712,-793063243,548982971c-2049853232,-1127210964,-1211060016,-1143951152,-786384688,-792997759c-793456464,-793194310,-1194319684,-776679392,-796339837,-780021320c-796143230,-1127210820,-1261390384,-1127170352,-1865408466,-792735712c-796732994,549245118,-1093630511,-1194281776,-1194279984,-792735712c-2117001026,-1143949872,539788241,-1093615664,-1311722288,-1328512815c-1949204015,-1328500016,-803172399,-793587534,-780086859,-2066669435c-1278166832,-2133752879,-1194280240,-775958496,-776417150,-803197818c-793390913,548982971,-1244610608,-1244626479,-1160725040,-802309936c-793718601,-792997702,-796405320,783863994,980889404,792477300c1047673463,829174578,50410803,0,1992949760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-801213382,-1311760240,-1143947568,-1999532847c-803162672,-796798542,-793521995,-1160765250,-1244626735,-2100198959c-1882092335,-1194279472,-803160624,-795946565,-793194319,-1211096901c-1093618992,-1160725040,-1278165296,-803160368,-793390913,-796470862c-1227874128,-1294946096,-2133737776,-1110393136,-1328497968,-1731190738c540160544,-1328497456,-2100199215,539799760,-1093616944,-1261390896c-803163952,-793390924,546099645,-1093615664,-793456608,-793194309c548786365,-2100198959,-1110396720,-1294942512,-2100184880,-1882095151c-796864224,-793587536,549310645,-1093616176,-1194293295,-1294983124c-793063392,-793325392,-792801100,-1261428548,-1127170352,-803162672c-793390917,-793194305,548982971,-1211057968,-796733152,-780021323c548458626,-1328498992,-1093618992,-1093631791,-1160725040,-1294942512c-1076879316,-1160727088,-1194279984,-776417248,-803197819,-793718596c-793718601,548982971,-1143963183,-1261391664,-1194280240,-803160880c-1261428552,-1999535151,-2116962096,-1949203759,-803160880,-793390916c-792801100,-803197252,-1076879216,-2100183344,-1127170352,-796536544c-793456450,-792997704,-1076879176,-786383152,-793390975,746836411c-792735712,-793456450,-796864079,-780021328,-793587573,546296240c-1294945584,-2133740080,-786397743,-793194364,-779890253,-793063296c-1076879176,-1194294575,539789009,-1244610608,-1194279984,-792735712c-796798539,-792866635,767086778,-1328498736,-1143948592,-2016298800c-1194280240,1999584302,1010725946,1916434223,1999584318,4091962c482344960,2129934239,29425664,0,1553596416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9935258l0,0l0,0l0,0l0,0l0,0l0,0l-1535115264,1433170367l-717225984,1433170367l0,0l0,0l0,0l0,-1160773632l48080,0l0,0l0,0l0,0l0,0l0,0l0,0l0,0l0,0l0,0l0,0l0,0l0,0l0,0l0,0l0,0l0,0l0,0l-1058013184,2129930444l119537664,1433170152l0,0l0,0l0,0l0,0l0,0l0,0l0,589824l73772,0l190840832,1433170234l0,0l3211264,0l-566231040,2129934584l1493172224,1433170369l1203765248,1433170255l1204289536,1433170255l1204289536,1433170255l4259840,0l1653604352,2129935240l65536,65536l1661468672,2129935240l864026624,2129933673l864026624,2129933673l524288,1433141248l4194304,0l22085632,0l781910016,1432954760l-869466112,-2013622181l94665576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9934239l493879296,2129934239l0,0l0,0l0,0l0,0l0,0l0,0l0,0l0,0l0,0l0,0l0,0l0,0l0,0l0,0l78643200,0l3145728,0l-1199898624,1432954744l0,0l521666560,2129935242l0,-2147483648l23085158,0l23134208,0l1918369792,2129935258l0,0l0,0l0,0l0,0l0,0l0,0l298844160,1433170365l206569472,1433170368l0,0l0,0l0,0l0,1433141248l0,0l0,0l0,0l0,0l0,0l0,0l0,0l0,0l0,0l0,0l0,0l0,0l0,0l0,0l0,0l0,0l0,0l0,0l-1058013184,2129930444l119537664,1433170152l0,0l0,0l0,0l0,0l0,0l0,0l0,589824l65536,0l-1332740096,1433170233l0,0l154206208,0l-262144000,2129935238l1046478848,1433170255l1047003136,1433170255l1047003136,1433170255l-1824522240,1433170176l-1825570816,1433170176l0,1433141248l1572864000,1433170233l1573388288,1433170233l1573388288,1433170233l-65536,32767l-65536,32767l0,0l0,0l-65536,32767l-65536,32767l0,0l0,0l-1805634255,1433170368l-1805123584,1433170368l-1805123584,1433170368l1288699904,1433170175l-1226833920,2129934578l-1292894208,1433170368l-349700096,2129935238l-1885339648,1433170367l0,0l12644,1433170230l47185920,28622l264372224,0l298857523,1433170365l0,0l0,0l0,0l0,0l0,0l0,0l1288699904,1433170175l0,0l-1558183936,1433170176l0,0l1772617728,2129935258l0,0l0,0l1775763456,2129935258l0,0l0,0l-1963982848,1433170231l0,0l0,0l1206910976,1433170366l-267911168,2129935238l0,0l-1266155520,1433170368l0,0l0,0l0,0l-2147418112,-1l-2147352577,-1l1705050111,2129935253l0,0l-1932984320,2129935085l65536,0l1744842801,2129934907l-1265106944,1433170368l3276800,0l1660944384,1433170230l0,0l0,0l0,0l1348468736,1433169871l264044544,0l889206328,2129935061l131072,1433141248l3276800,0l0,16857813l-65536,6619135l100,0l1310720,2129920000l0,0l-546832384,1433170363l0,0l0,0l0,0l0,0l-96993280,2129935318l2097152,140050432l67043586,2129935061l0,0l668991488,1433170090l667942912,1433170090l0,1433142271l265093120,0l878720313,2129935061l691011584,1433169889l265158656,0l981479479,2129935061l1348468736,1433169871l264044544,0l899689520,2129935061l1348468736,1433169871l265093120,0l861941036,2129935061l1348468736,1433169871l265158656,0l994064695,2129935061l691011584,1433169889l264044544,0l912274993,2129935061l691011584,1433169889l265093120,0l874526515,2129935061l691011584,1433169889l265158656,0l1002452791,2129935061l-1045430272,1433169873l264110080,0l920663344,2129935061l-1045430272,1433169873l265224192,0l882914102,2129935061l-1045430272,1433169873l265289728,0c1693462585,1433170230,-2019557376,1433170096,266010624,0c1680880950,1433170230,1348468736,1433169871,264765440,0c975203378,2129935061,-1018167296,1433169865,264896512,0c887106924,2129935061,-1018167296,1433169865,264962048,0c849360685,2129935061,-1018167296,1433169865,265027584,0c939536440,2129935061,1348468736,1433169871,265879552,0c1660959033,1433170230,1292894208,1433169871,265879552,0c1665151030,1433170230,1277165568,1433169871,265879552,0c979384624,2129935061,1634729984,1433170230,264437760,0c895495223,2129935061,1634729984,1433170230,251658240,0c857746482,2129935061,1634729984,1433170230,265551872,0c1690316076,1433170230,1348468736,1433169871,265682944,0c1626352940,1433170230,1348468736,1433169871,264175616,0c924855596,2129935061,1277165568,1433169871,264568832,0c931147052,2129935061,1348468736,1433169871,264372224,0c968898349,2129935061,1348468736,1433169871,263979008,0c943733040,2129935061,1348468736,1433169871,264306688,0c1652569650,1433170230,1292894208,1433169871,264306688,0c1656763960,1433170230,1277165568,1433169871,264306688,0c977286962,2129935061,-1045430272,1433169873,264241152,0c891302450,2129935061,-1045430272,1433169873,265355264,0c853568566,2129935061,-1045430272,1433169873,265420800,0c1684025400,1433170230,1277165568,1433169871,264830976,0c-1167051984,1433170230,1277165568,1433169871,6619136,196608c1222652470,1433170230,691011584,1433169889,80740352,0c1218459958,1433170230,691011584,1433169889,80674816,0c1226847028,1433170230,-2019557376,1433170096,80805888,0c-778030791,2129935081,691011584,1433169889,260964352,0c-1075824332,1433170230,-1114636288,1433170230,1469710336,16c1562392368,2129935081,1277165568,1433169871,67698688,0c1560295225,2129935081,0,1426063360,0,0c0,15081,1277165568,1433169871,67305472,0c1566585139,2129935081,1234173952,1433170230,258539520,0c1551904823,2129935081,691011584,1433169889,66715648,0c1595946547,2129935081,1292894208,1433169871,67108864,0c27703,2129935081,0,0,0,0c0,0,0,0,0,0c-2147418112,-1,-2147352577,-1,16777215,0c0,0,983040,1433170229,1218445312,2129935263c0,0,-1996488704,2129935061,262144,0c1943025203,2129934582,-1292894208,1433170368,0,0c1560281088,2129935081,0,0,0,0c1704995894,2129935253,0,0,-1993867264,2129935061c65536,0,-772800512,2129934579,-1292894208,1433170368c6553600,0,1291845632,1433169871,-65536,-1c1526792191,1,1704984576,2129935253,0,0c-1990721536,2129935061,65536,0,-994050048,2129934579c-1292894208,1433170368,13107200,0,50331648,0c13360,0,0,0,0,0c0,0,0,0,0,0c0,0,0,0,0,0c0,0,-868220928,2129934584,-1315962880,1433170368c974127104,2129934585,-1315962880,1433170368,-778043392,2129934584c-1315962880,1433170368,-1498415104,2129934586,-1315962880,1433170368c0,0,0,0,0,0c0,0,0,0,0,0c1523187712,2129934848,1265631232,1433170230,13697024,0c65536,262144,980418560,1433170233,0,1702100992c691041379,1433169889,-1136132096,1433170368,587202560,1433170232c0,1868759040,-174035092,1433170228,0,1043267584c-1001359812,1433169873,-1132986368,1433170368,-423624704,1433170233c0,574423040,-1805634759,1433170233,0,1030029312c-2019529438,1433170096,-1129840640,1433170368,1936719872,1433170233c0,2003763200,1734373152,2129935298,0,1684340736c608182845,1433170229,-1126694912,1433170368,864026624,2129933673c0,1433141248,24182784,0,-1234501632,1432954744c-869466112,-2013622181,1349702164,2000436850,544895802,1635138167c841104748,1043276344,1933211452,544424826,1635138167,841104748c1043276344,980889404,1047679090,1949988668,546885694,-1244613936c-1110408751,-803163952,-796667471,-796733004,-1093656386,-1160740143c-1194279984,-1328497968,-1328497712,-1932426799,-792866784,-1211096912c-1294942512,-776220640,-793456498,549048501,546537698,-2133737520c-1311719728,-1227848751,-1328499504,-1328497712,-1932426799,-793325536c-793259848,546099645,-1328497200,-792735712,-776220482,746967439c-775958496,-776023936,-776941440,-796733055,-792997712,-1076879184c-2133740080,-1328500016,-803172399,-793390921,-793390917,780980669c546361376,-1328497200,-776744928,-776220541,-776089457,-779103860c-1110433659,-2016300848,-1110394672,-1143951152,-803161904,-792801102c-776417100,546099586,-1093630511,-1093631791,-1093618992,-1949190960c-1076879316,-1882080304,-1328512559,-1932426543,1999584300,1010725946c1916434223,62,486539264,2129934239,3211264,0c-946143232,1432954631,-869466112,-2013622181,4575764,6553710c6357070,6619245,6619136,0,4259840,0c-1018494976,1432954636,-869466112,-2013622181,1953681940,674050344c858861887,858861344,691418425,826222634,790639409,892941105c2697526,0,403767296,0,-1092616192,1433170230c1277165568,1433169871,8192000,65536,-1214251008,1433170230c-1820327936,1433170230,6815744,131073,-1223674573,1433170230c1348468736,1433169871,6815744,65537,-1121976320,1433170230c-1114636288,1433170230,1469186048,16,-1220528588,1433170230c-1630535680,1433170230,6815744,1,-788516553,2129935081c1244659712,1433170230,256901120,16,-1160760011,1433170230c1292894208,1433169871,6029312,8650752,-792710868,2129935081c1458569216,1433170230,257490944,16,-1041223371,1433170230c691011584,1433169889,7471104,131073,-1047513037,1433170230c691011584,1433169889,7471104,65537,-1044369044,1433170230c691011584,1433169889,7471104,1,1676684339,1433170230c1277165568,1433169871,264699904,0,1645243443,1433170230c1292894208,1433169871,266076160,0,1648372791,1433170230c1277165568,1433169871,266076160,0,929050930,2129935061c1348468736,1433169871,265945088,0,972042293,2129935061c1292894208,1433169871,263979008,0,956329015,2129935061c1348468736,1433169871,263979008,0,952119863,2129935061c1348468736,1433169871,263979008,0,964702256,2129935061c1348468736,1433169871,263979008,0,960508204,2129935061c1348468736,1433169871,263979008,0,1669347122,1433170230c1277165568,1433169871,264503296,0,935343920,2129935061c1277165568,1433169871,264372224,0,1687171641,1433170230c1348468736,1433169871,265617408,0,947926321,2129935061c1348468736,1433169871,264634368,0,1672493107,1433170230c-270532608,1433169865,264634368,0,985675827,2129935061c1348468736,1433169871,264044544,0,903886391,2129935061c1348468736,1433169871,265093120,0,866138422,2129935061c1348468736,1433169871,265158656,0,989869623,2129935061c1348468736,1433169871,264044544,0,908079922,2129935061c1348468736,1433169871,265093120,0,870332726,2129935061c1348468736,1433169871,265158656,0,998258231,2129935061c691011584,1433169889,264044544,0,916470070,2129935061c691011584,1433169889,265093120,0,878720564,2129935061c691011584,1433169889,265158656,0,981481782,2129935061c1348468736,1433169871,264044544,0,899692087,2129935061c1348468736,1433169871,265093120,0,861944118,2129935061c1348468736,1433169871,265158656,0,994063154,2129935061c691011584,1433169889,264044544,0,912274231,2129935061c691011584,1433169889,265093120,0,874526521,2129935061c691011584,1433169889,265158656,0,1002450994,2129935061c-1045430272,1433169873,264110080,0,920662064,2129935061c-1045430272,1433169873,265224192,0,882915121,2129935061c-1045430272,1433169873,265289728,0,1693464887,1433170230c-2019557376,1433170096,266010624,0,1680895030,1433170230c1348468736,1433169871,264765440,0,975190321,2129935061c-1018167296,1433169865,264896512,0,887109937,2129935061c-1018167296,1433169865,264962048,0,849361202,2129935061c-1018167296,1433169865,265027584,0,939538229,2129935061c1348468736,1433169871,265879552,0,1660956972,1433170230c1292894208,1433169871,265879552,0,1665152055,1433170230c1277165568,1433169871,265879552,0,979382327,2129935061c1634729984,1433170230,264437760,0,895498294,2129935061c1634729984,1433170230,265486336,0,857762871,2129935061c1634729984,1433170230,265551872,0,1690317625,1433170230c1348468736,1433169871,265682944,0,1626354481,1433170230c1348468736,1433169871,264175616,0,924857395,2129935061c1277165568,1433169871,264568832,0,931150124,2129935061c1348468736,1433169871,264372224,0,968898097,2129935061c1348468736,1433169871,263979008,0,943733047,2129935061c1348468736,1433169871,264306688,0,1652569650,1433170230c1292894208,1433169871,264306688,0,1656762418,1433170230c1277165568,1433169871,264306688,0,977287216,2129935061c-1045430272,1433169873,264241152,0,891302200,2129935061c-1045430272,1433169873,265355264,0,853552177,2129935061c-1045430272,1433169873,265420800,0,1684025645,1433170230c1277165568,1433169871,264830976,0,-1167052499,1433170230c1277165568,1433169871,6619136,196608,1222653751,1433170230c691011584,1433169889,80740352,0,1218459705,1433170230c691011584,1433169889,80674816,0,1226847289,1433170230c-2019557376,1433170096,80805888,0,-778030284,2129935081c691011584,1433169889,260964352,0,-1075826637,1433170230c-1114636288,1433170230,1469710336,16,1562390837,2129935081c1277165568,1433169871,67698688,0,1560308792,2129935081c1244659712,1433170230,66715648,0,1600140341,2129935081c1277165568,1433169871,67305472,0,1566585648,2129935081c1234173952,1433170230,258539520,0,1551906872,2129935081c691011584,1433169889,66715648,0,1595945009,2129935081c1292894208,1433169871,67371008,0,1591753009,2129935081c1292894208,1433169871,67436544,0,1814050609,2129935298c1292894208,1433169871,67567616,0,1587555628,2129935081c1292894208,1433169871,67633152,0,1809853740,2129935298c-1585446912,1433170229,66977792,0,1583362349,2129935081c1292894208,1433169871,67043328,0,1579168045,2129935081c1292894208,1433169871,67108864,0,1574975799,2129935081c1277165568,1433169871,67502080,0,1570779446,2129935081c1277165568,1433169871,66912256,0,1556099379,2129935081c691011584,1433169889,66715648,0,1604334646,2129935081c1292894208,1433169871,66519040,0,1528837941,2129935081c1292894208,1433169871,67239936,0,1818244663,2129935298c1348468736,1433169871,66519040,0,1606430060,2129935081c1348468736,1433169871,66519040,0,1610625587,2129935081c1348468736,1433169871,66519040,0,1547712560,2129935081c1265631232,1433170230,66584576,0,1801466680,2129935298c691011584,1433169889,66584576,0,1805660984,2129935298c1348468736,1433169871,66846720,0,1544565561,2129935081c1283457024,1433170230,66650112,0,1541420089,2129935081c691011584,1433169889,66650112,0,1538273587,2129935081c1301282816,1433170230,66453504,0,1535127856,2129935081c1348468736,1433169871,66781184,0,1530935093,2129935081c1265631232,1433170230,67174400,0,1795175992,2129935298c691011584,1433169889,67174400,0,1790981168,2129935298c1277165568,1433169871,67764224,0,1975528505,2129935298c1277165568,1433169871,71499776,0,-784320201,2129935081c1458569216,1433170230,257228800,0,1478506551,1433170230c1292894208,1433169871,81264640,0,1474310193,1433170230c1292894208,1433169871,81199104,0,1482700850,1433170230c1348468736,1433169871,81330176,0,1526740278,2129935081c1317011456,1433170230,76939264,0,-1207931851,1433170230c1348468736,1433169871,6750208,1,-1204799439,1433170230c1292894208,1433169871,6750208,8519681,-1200605899,1433170230c1348468736,1433169871,6750208,65537,-780127692,2129935081c691011584,1433169889,262602752,0,-687838151,2129935073c-2019557376,1433170096,261554176,0,-1102041033,1433170230c1277165568,1433169871,8060928,0,1471166001,1433170230c1277165568,1433169871,257425408,16,-767543246,2129935081c1348468736,1433169871,74186752,0,-769642196,2129935081c691011584,1433169889,74252288,0,-1196412108,1433170230c1292894208,1433169871,5963776,8650753,-735038412,2129935081c1355808768,1433170230,66322432,0,-737136073,2129935081c1292894208,1433169871,65732608,0,-732941780,2129935081c1334837248,1433170230,65601536,0,1347434807,1433170230c691011584,1433169889,65601536,0,1997551927,2129935298c1405091840,1433170230,65863680,1,-740281807,2129935081c1277165568,1433169871,66125824,0,1417688377,1433170230c691011584,1433169889,65863680,0,-744475080,2129935081c1292894208,1433169871,65994752,0,-747620813,2129935081c1371537408,1433170230,66256896,0,-765447892,2129935081c1405091840,1433170230,65798144,1,-750765773,2129935081c1277165568,1433169871,66060288,0,1420832819,1433170230c691011584,1433169889,65798144,0,-754961608,2129935081c1292894208,1433169871,65929216,0,-758092745,2129935081c1387266048,1433170230,65536000,0,-761253833,2129935081c1348468736,1433169871,66191360,0,-763350471,2129935081c1292894208,1433169871,65667072,0,-803196877,2129935081c1244659712,1433170230,257622016,16,-799002062,2129935081c691011584,1433169889,257556480,16,-790612692,2129935081c2047868928,1433169866,257359872,16,-771737548,2129935081c1277165568,1433169871,73990144,0,1995453753,2129935298c691011584,1433169889,74317824,0,1008742962,2129935061c1277165568,1433169871,263258112,0,1012937008,2129935061c1490026496,1433170230,262995968,0,2111845429,1433170230c1277165568,1433169871,6488064,0,-1071632076,1433170230c1277165568,1433169871,6750208,196608,847263542,2129935061c1348468736,1433169871,263716864,0,843068722,2129935061c1292894208,1433169871,263585792,0,809515062,2129935061c1292894208,1433169871,263520256,0,1697657132,1433170230c1277165568,1433169871,263127040,0,1701852973,1433170230c1277165568,1433169871,263192576,0,801126450,2129935061c1277165568,1433169871,262930432,0,796930156,2129935061c1277165568,1433169871,262864896,0,805317684,2129935061c1277165568,1433169871,262799360,0,838874161,2129935061c1277165568,1433169871,263061504,0,834680632,2129935061c1348468736,1433169871,263716864,0,830485561,2129935061c1292894208,1433169871,263520256,0,826290481,2129935061c1712324608,1433170230,263651328,0,822094898,2129935061c1292894208,1433169871,263520256,0,817903665,2129935061c1747976192,1433170230,263782400,0,813709361,2129935061c1292894208,1433169871,263585792,0,1764768053,1433170230c-740294656,1433169890,262733824,0,-1084215242,1433170230c1348468736,1433169871,1469579264,0,-773821384,2129935081c1277165568,1433169871,74121216,0,-1068485065,1433170230c1348468736,1433169871,5832704,65536,-1065339848,1433170230c1348468736,1433169871,5832704,1048576,-1061146569,1433170230c1348468736,1433169871,5832704,131072,-1057999572,1433170230c1348468736,1433169871,5832704,983040,-1193265359,1433170230c1292894208,1433169871,5963776,8716289,-786417864,2129935081c1292894208,1433169871,75038720,0,1991258676,2129935298c1277165568,1433169871,68681728,0,-819958736,2129935081c1292894208,1433169871,69271552,0,-805293776,2129935081c1292894208,1433169871,68747264,0,-815778509,2129935081c1292894208,1433169871,69140480,0,-817875401,2129935081c1292894208,1433169871,69206016,0,1988112684,2129935298c1348468736,1433169871,68943872,0,-809486544,2129935081c1292894208,1433169871,68812800,0,-813681609,2129935081c1292894208,1433169871,68878336,0,-794792912,2129935081c1292894208,1433169871,75104256,0,-775918542,2129935081c1277165568,1433169871,74055680,0,1486893420,1433170230c1292894208,1433169871,81395712,0,-1080020688,1433170230c-1114636288,1433170230,1469644800,16,-1190120394,1433170230c-1648361472,1433170230,6619136,1,-1175441097,1433170230c1277165568,1433169871,6619136,65537,-1171245768,1433170230c1277165568,1433169871,6619136,131072,1983918905,2129935298c1348468736,1433169871,71303168,0,-824167116,2129935081c1348468736,1433169871,71172096,0,-828362445,2129935081c1348468736,1433169871,71237632,0,-832556692,2129935081c1528823808,1433170230,70975488,0,-836750544,2129935081c1539309568,1433170230,70909952,0,-840945097,2129935081c1277165568,1433169871,71041024,0,1979724850,2129935298c1277165568,1433169871,71106560,0,-845139406,2129935081c1277165568,1433169871,70123520,0,-849333712,2129935081c1277165568,1433169871,70778880,0,-1053807316,1433170230c1277165568,1433169871,1469841408,0,-1050660564,1433170230c-1820327936,1433170230,1469841408,65536,-878694087,2129935081c691011584,1433169889,71630848,0,1602238261,1433170230c1610612736,1433170230,262537216,0,-853528266,2129935081c1277165568,1433169871,71368704,0,-857720528,2129935081c1556086784,1433170230,70189056,0,1433414708,1433170230c1348468736,1433169871,262471680,0,1518350643,2129935081c1573912576,1433170230,70844416,0,1514156595,2129935081c1292894208,1433169871,70254592,0,1509961778,2129935081c1292894208,1433169871,70451200,0,-861916105,2129935081c1292894208,1433169871,70582272,0,-866096077,2129935081c1292894208,1433169871,70713344,0,-870304976,2129935081c1292894208,1433169871,70057984,0,-874500041,2129935081c1292894208,1433169871,70647808,0,-1146081229,1433170230c-1137704960,1433170230,1468792832,0,1505766452,2129935081c1292894208,1433169871,70320128,0,1501575479,2129935081c1292894208,1433169871,70385664,0,1497380660,2129935081c1591738368,1433170230,70516736,0,1493186614,2129935081c1277165568,1433169871,71565312,0,-1178586827,1433170230c-1648361472,1433170230,6619136,0,1522545004,2129935081c1510998016,1433170230,76218368,0,1993355315,2129935298c691011584,1433169889,260898816,0,-1163905485,1433170230c1292894208,1433169871,6029312,8585216,1437612337,1433170230c1440743424,1433170230,258605056,0,-1089455817,1433170230c1440743424,1433170230,1469513728,16,1430271024,1433170230c691011584,1433169889,260571136,16,1427124788,1433170230c691011584,1433169889,260505600,16,1760572723,1433170230c-740294656,1433169890,71434240,0,-1157615047,1433170230c1348468736,1433169871,6684672,1,-1154469068,1433170230c1292894208,1433169871,6684672,8519681,-1150273232,1433170230c1348468736,1433169871,6684672,65537,1423978796,1433170230c1277165568,1433169871,76283904,0,-1097846736,1433170230c-270532608,1433169865,8192000,0,1757427000,1433170230c1348468736,1433169871,262668288,0,-782224327,2129935081c1292894208,1433169871,258146304,0,808464434,943076148c841756725,859124016,842543673,959540278,808596275,892876344c808923436,825307185,1815360056,959527217,875640121,824979762c842608953,808661301,808545329,875835956,809055537,959917356c959590453,1815230260,909719341,808728120,892089910,825833524c942879799,909391212,909587253,757872697,858992946,959853623c762065465,909193522,825505337,757871668,959723825,909654065c762066485,825438264,875966774,925707320,842020407,892811315c842610540,926037812,824980784,943141936,859124784,943287349c959985712,741617716,875706679,959592247,808545336,875902772c825832242,959461676,842152241,946616116,808990260,808203570c808465004,808990514,824981041,825439028,909324343,942959672c876099129,741488953,959590706,842281785,879507763,825243192c909588788,842084908,892549433,1815229490,858797873,741749561c825241907,892548657,892628018,842348849,741423161,858993713c858797873,879506486,943206453,808990263,859058476,808923443c1815361075,876032301,909325872,741357105,858993713,858797873c762066740,825505585,926169142,824981043,825439028,875769911c942959671,875638838,741750585,959590706,842347321,862728756c842084658,808203318,942815084,858797623,824979506,825439028c909324343,825060408,842609973,825569843,875637810,925971251c926298928,825374060,892745270,841756726,960049713,875705651c741370930,909259825,858994224,946614326,959918900,808204086c875639660,942815029,762064940,943206705,892810551,824980528c959591220,876033077,942500916,909392182,842084662,808594732c842412849,825766194,825374060,858796599,841756724,960049713c875705651,741370930,942880557,892811569,879506480,859320632c842347063,842084908,892549433,1815229490,842412338,741881910c841837616,892612656,859191604,875637810,892940851,825439796c909651308,909521977,741486897,825242157,842151475,1815164977c808792370,741487417,909274160,960050994,808203827,926036332c33633076,0,1360855040,1432954745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731182988c-793587680,-796798539,548458685,-2083409456,-2100185904,-803160368c-796732994,-792997702,-793063240,-792997712,-780021328,-1110433652c-803163952,-792801097,-1143988046,-1261400367,-1177504304,-1820270048c-775958496,-792801152,-796667471,-793456458,-792997712,-780021328c-1227874164,-1211057968,-1932411440,-792866784,-1076879184,-1143947568c-2049863727,-1076879316,-1093631791,-1328512815,-2100198959,-1143951152c-803163952,-776613697,-793587584,546296240,-1244612656,-1244611632c-1932411440,-1865408466,-792866784,-1278205776,-1143962671,-1110405167c-1882092335,-803174959,-776941379,-793194361,-793718595,548982971c-1093618992,-1194281776,-1932426543,-796536544,-796864066,-793587522c-776679234,-803197813,-776220481,-796798577,-779955792,792472716c1047804535,980889404,34684530,0,175964160,1432954747c-869466112,-2013622181,315924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4915200,4980736,5046272,5111808c5177344,5242880,5308416,5373952,5439488,5505024c0,0,0,65536,0,0c0,65536,0,0,0,65536c0,0,0,65536,0,0c0,65536,0,0,0,65536c0,0,0,65536,0,0c0,65536,0,0,0,65536c0,0,536936448,74522624,65536,914620416c536936448,74522624,65536,914620416,1610678272,68943872c69009408,65536,-2147483648,65536,0,69074944c1882849280,2129934142,3211264,0,-36896768,1432954748c-869466112,-2013622181,521720340,2129935242,0,-738197504c3162308,0,5308416,0,470614016,349895c-869466112,-2013622181,486068756,2129935242,1638400,0c-506462208,1433170363,-507510784,1433170363,-620756992,1433170368c-621805568,1433170368,521666560,2129935242,2162688,0c1011679232,1432954630,-869466112,-2013622181,2150932,0c3211264,0,1443692544,1432954822,-869466112,-2013622181c-359607788,1433170365,0,0,-2145386496,1433169871c6356992,0,487587840,2129934239,1010827264,1433170369c513802240,2129935242,65536,1568669696,-1702838065,2130352335c3211264,0,-1505755136,1433170367,-505413632,1433170363c521666560,2129935242,0,1426063360,6340815,0c26214400,0,1207762944,1432954631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194312076c-2133740592,-2100186928,539790545,-1328496688,-1110409007,-803161904c-792801102,-793194316,548982971,-1093630511,-1093631791,-1093618992c-1949190960,-793587680,-776613700,-796733055,-2117001035,-793456608c-776810315,-796339837,-793718598,750309564,-792735712,-776679234c-776744821,-796143232,-793718606,548982971,-1127171888,-792866784c-1278205776,-2133741360,-1093616432,-1194279472,1999584302,1010725946c1916434223,25362494,0,0,26279936,0c-1070792704,1432954631,-869466112,-2013622181,6869524,131073c-1223659462,1433170230,1348468736,1433169871,6815744,65537c-1220511940,1433170230,-1630535680,1433170230,6815744,1c-1160743819,1433170230,1292894208,1433169871,6029312,8650752c-1167034592,1433170230,1277165568,1433169871,6619136,196608c-1207930054,1433170230,1348468736,1433169871,6750208,1c-1204798857,1433170230,1292894208,1433169871,6750208,8519681c-1200598928,1433170230,1348468736,1433169871,6750208,65537c-1196400266,1433170230,1292894208,1433169871,5963776,8650753c-1193266654,1433170230,1292894208,1433169871,5963776,8716289c-1190080384,1433170230,-1648361472,1433170230,6619136,1c-1175407408,1433170230,1277165568,1433169871,6619136,65537c-1171251061,1433170230,1277165568,1433169871,6619136,131072c-1178565679,1433170230,-1648361472,1433170230,6619136,0c-1163886383,1433170230,1292894208,1433169871,6029312,8585216c-1157574477,1433170230,1348468736,1433169871,6684672,1c792477298,1047542391,13710905,0,65536,262144c-641728512,1433170233,0,1702100992,691041379,1433169889c-546832384,1433170368,-875560960,1433170233,0,1868759040c-889163924,1433170228,0,1043267584,-1001359812,1433169873c-543686656,1433170368,-508559360,1433170233,0,574423040c-468700359,1433170233,0,1030029312,-2019529438,1433170096c-540540928,1433170368,-951058432,1433170233,0,2003763200c1734373152,2129935298,0,1684340736,608182845,1433170229c-537395200,1433170368,864026624,2129933673,0,859176960c23161904,0,1918369792,2129935258,0,0c0,0,0,0,0,0c0,0,0,0,-1540358144,1433170367c1698693120,1433170232,0,0,0,0c0,0,0,574423040,28514,0c0,0,0,0,0,0c0,0,0,0,0,0c0,0,0,0,0,0c0,0,0,0,0,0c0,0,0,0,0,0c0,0,0,0,-1058013184,2129930444c119537664,1433170152,0,0,0,0c0,0,0,0,0,0c0,0,0,589824,95290,0c1353711616,1433170234,0,0,2162688,0c1439694848,1433170368,0,0,7077888,114c2162688,0,1181220864,2129935263,1690304512,1433170232c-1540358144,1433170367,40960000,0,1318977536,1432954631c-869466112,-2013622181,829215252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3356210,0,0,0,0,0c0,0,12648448,0,493879296,2129934239c493879296,2129934239,0,0,0,0c0,0,0,0,0,0c0,0,0,0,0,0c0,0,0,0,0,0c0,0,0,0,0,0c78643200,0,3145728,0,-1192361984,1432954744c0,0,521666560,2129935242,0,-1627389952c51429564,0,154206208,0,-262144000,2129935238c-1557135360,1433170367,-1556611072,1433170367,-1556611072,1433170367c-1824522240,1433170176,-1825570816,1433170176,0,1433141248c1136656384,1433170255,1137180672,1433170255,1137180672,1433170255c-65536,32767,-65536,32767,0,0c0,0,-65536,32767,-65536,32767c0,0,0,0,-1736420236,1433170347c-1735917568,1433170347,-1735917568,1433170347,1288699904,1433170175c-1226833920,2129934578,-467664896,1433170368,-349700096,2129935238c-275775488,1433170368,0,0,24932,1433170230c47185920,28622,6422528,8519681,-1535085979,1433170367c0,0,0,0,0,0c0,0,0,0,0,0c1288699904,1433170175,0,0,-1558183936,1433170176c0,0,1772617728,2129935258,0,0c0,0,1775763456,2129935258,0,0c0,0,1069547520,1433170255,0,0c0,0,-1460666368,1433170365,-267911168,2129935238c0,0,-440926208,1433170368,0,0c0,0,0,0,-2147418112,-1c-2147352577,-1,1705050111,2129935253,0,0c-1932984320,2129935085,65536,0,1744830464,2129934907c-439877632,1433170368,3276800,0,687865856,1433169889c0,0,0,0,0,0c7471104,1,1676697970,1433170230,1275068416,1433169871c131072,0,3285026,0,0,16871375c-65536,6619135,100,0,1310720,1433141248c0,0,-546832384,1433170363,0,0c0,0,0,0,0,0c-96993280,2129935318,2097152,140050432,67043586,1433169871c0,0,668991488,1433170090,667942912,1433170090c0,1023,964718383,2129935061,1348468736,1433169871c263979008,0,960521071,2129935061,1348468736,1433169871c263979008,0,1669363516,1433170230,1277165568,1433169871c264503296,0,935354684,2129935061,1277165568,1433169871c264372224,0,1687167536,1433170230,1348468736,1433169871c265617408,0,947928441,2129935061,1348468736,1433169871c264634368,0,1672508016,1433170230,-270532608,1433169865c264634368,0,985681014,2129935061,1348468736,1433169871c264044544,0,903899500,2129935061,1348468736,1433169871c265093120,0,866149990,2129935061,1348468736,1433169871c265158656,0,989870689,2129935061,1348468736,1433169871c264044544,0,908094572,2129935061,1348468736,1433169871c265093120,0,870326832,2129935061,1348468736,1433169871c265158656,0,998273637,2129935061,691011584,1433169889c264044544,0,916480316,2129935061,691011584,1433169889c265093120,0,878715442,2129935061,691011584,1433169889c265158656,0,981475901,2129935061,1348468736,1433169871c264044544,0,899707706,2129935061,1348468736,1433169871c265093120,0,861954351,2129935061,1348468736,1433169871c265158656,0,994079859,2129935061,691011584,1433169889c264044544,0,905985086,2129935061,691011584,1433169889c265093120,0,874540140,2129935061,691011584,1433169889c265158656,0,1002464594,2129935061,-1045430272,1433169873c264110080,0,920675433,2129935061,-1045430272,1433169873c265224192,0,882916414,2129935061,-1045430272,1433169873c265289728,0,1693462332,1433170230,-2019557376,1433170096c266010624,0,1680894312,1433170230,1348468736,1433169871c264765440,0,975203945,2129935061,-1018167296,1433169865c264896512,0,887120226,2129935061,-1018167296,1433169865c264962048,0,849360435,2129935061,-1018167296,1433169865c265027584,0,939524096,2129935061,1348468736,1433169871c265879552,0,1660956983,1433170230,1292894208,1433169871c265879552,0,1665152309,1433170230,1277165568,1433169871c265879552,0,979382572,2129935061,1634729984,1433170230c264437760,0,895496501,2129935061,1634729984,1433170230c265486336,0,857749555,2129935061,1634729984,1433170230c265551872,0,1690317164,1433170230,1348468736,1433169871c265682944,0,1626352691,1433170230,1348468736,1433169871c264175616,0,924871731,2129935061,1277165568,1433169871c264568832,0,931146807,2129935061,1348468736,1433169871c264372224,0,968896818,2129935061,1342177280,1433169871c0,0,12341,0,0,28623c264306688,0,1652583479,1433170230,1292894208,1433169871c264306688,0,1656762935,1433170230,1277165568,1433169871c264306688,0,977285168,2129935061,-1045430272,1433169873c264241152,0,889205036,2129935061,0,1433169873c0,0,0,0,0,0c0,0,0,0,-2147418112,-1c-2147352577,-1,16777215,0,0,0c983040,196608,1218458929,2129935263,0,0c-1996488704,2129935061,262144,0,1943011328,2129934582c-467664896,1433170368,0,0,-2030043136,1433170096c0,0,0,2129920000,1704984576,2129935253c0,0,-1993867264,2129935061,65536,0c-772800512,2129934579,-467664896,1433170368,6553600,0c67108864,0,-52430,-1,1241579519,1c1704984576,2129935253,0,0,-1990721536,2129935061c65536,0,-994036169,2129934579,-467664896,1433170368c13107200,0,1543503872,2129935081,0,0c0,0,0,0,0,0c0,0,0,0,0,0c0,0,0,0,0,0c-868220928,2129934584,-1368391680,1433170368,974127104,2129934585c-1368391680,1433170368,-778043392,2129934584,-1368391680,1433170368c-1498415104,2129934586,-1368391680,1433170368,0,0c0,0,0,0,0,0c0,0,0,0,1523187712,1433169664c67502080,0,37826611,0,-96993280,2129935318c0,0,1237319680,2129935263,1288699904,1433170175c0,0,-308805632,1433170368,2084831232,2129935061c65536,0,78645,2129934849,0,0c0,0,0,0,0,0c0,0,0,0,0,0c0,0,0,0,0,0c0,0,-2092957696,1433170176,0,0c0,0,0,0,0,0c0,0,0,0,0,0c0,0,0,0,0,0c0,0,0,0,0,0c0,0,0,0,0,0c0,0,0,0,0,0c0,0,0,0,0,0c0,0,0,0,0,0c0,0,0,0,0,0c0,0,0,0,0,0c0,0,0,0,0,0c0,0,0,0,0,0c0,0,0,0,0,0c0,0,0,0,0,0c0,0,-349700096,2129935238,-275775488,1433170368c0,0,14436,1433170230,1342177280,1433169871c0,0,17891328,0,-138412032,1433170204c-96993280,2129935318,327680,196608,131072,0c0,65536,0,0,0,0c0,65536,0,0,15728640,0c4980736,983040,-96981965,2129935318,-96993280,2129935318c-96993280,2129935318,-96993280,2129935318,67698688,1433170230c0,0,0,0,-1647837184,1433170230c-96993280,2129935318,-96993280,2129935318,-96993280,2129935318c-96993280,2129935318,67043328,1433170230,0,0c0,0,-1054343168,1433170230,1277165568,-36913c-1,65535,0,1433141248,0,0c131072,0,-1146093568,1433170230,5308416,0c1848639488,1433170367,-60817408,1433170367,521666560,2129935242c0,-2147483648,-603963290,1433170368,2162688,0c-57671680,1433170367,993001472,1433170369,5242880,0c3145728,0,65536,917504,6553600,6357106c6881399,6750318,4390958,7536757,7274612,109c4259840,0,470745088,349895,-869466112,-2013622181c1953681940,674050344,858861887,858861344,691418425,826222634c790639409,892941105,2697526,0,403767296,0c-1092616192,1433170230,1277165568,1433169871,8192000,65536c-1214251008,1433170230,-1820327936,1433170230,6815744,131073c-1223674316,1433170230,1348468736,1433169871,6815744,65537c-1121963213,1433170230,-1114636288,1433170230,1469186048,16c-1220542410,1433170230,-1630535680,1433170230,6815744,1c-788529152,2129935081,1244659712,1433170230,256901120,16c-1160759756,1433170230,1292894208,1433169871,6029312,8650752c-792710857,2129935081,1458569216,1433170230,257490944,16c-1041222347,1433170230,691011584,1433169889,7471104,131073c-1047514836,1433170230,691011584,1433169889,7471104,65537c-1044369099,1433170230,691011584,1433169889,7471104,1c1676687411,1433170230,1277165568,1433169871,264699904,0c1645228396,1433170230,1292894208,1433169871,266076160,0c1648372787,1433170230,1277165568,1433169871,266076160,0c929066035,2129935061,1348468736,1433169871,265945088,0c972041271,2129935061,1292894208,1433169871,263979008,0c956313906,2129935061,1348468736,1433169871,263979008,0c952119349,2129935061,1348468736,1433169871,263979008,0c964717623,2129935061,1348468736,1433169871,263979008,0c960508471,2129935061,1348468736,1433169871,263979008,0c1669345328,1433170230,1277165568,1433169871,264503296,0c935342380,2129935061,1277165568,1433169871,264372224,0c1687172914,1433170230,1348468736,1433169871,265617408,0c947926832,2129935061,1348468736,1433169871,264634368,0c1672491577,1433170230,-270532608,1433169865,264634368,0c985675057,2129935061,1348468736,1433169871,264044544,0c903886899,2129935061,1348468736,1433169871,265093120,0c866138163,2129935061,1348468736,1433169871,265158656,0c989869623,2129935061,1348468736,1433169871,264044544,0c908081462,2129935061,1348468736,1433169871,265093120,0c870331959,2129935061,1348468736,1433169871,265158656,0c998257458,2129935061,691011584,1433169889,264044544,0c916470070,2129935061,691011584,1433169889,265093120,0c878720567,2129935061,691011584,1433169889,265158656,0c981481782,2129935061,1348468736,1433169871,264044544,0c899692084,2129935061,1348468736,1433169871,265093120,0c861944118,2129935061,1348468736,1433169871,265158656,0c994063927,2129935061,691011584,1433169889,264044544,0c912275766,2129935061,691011584,1433169889,265093120,0c874525490,2129935061,691011584,1433169889,265158656,0c1002451767,2129935061,-1045430272,1433169873,264110080,0c920663596,2129935061,-1045430272,1433169873,265224192,0c882913844,2129935061,-1045430272,1433169873,265289728,0c1693462579,1433170230,-2019557376,1433170096,266010624,0c1680880688,1433170230,1348468736,1433169871,264765440,0c975189553,2129935061,-1018167296,1433169865,264896512,0c887108405,2129935061,-1018167296,1433169865,264962048,0c849358905,2129935061,-1018167296,1433169865,265027584,0c939535414,2129935061,1348468736,1433169871,265879552,0c1660956985,1433170230,1292894208,1433169871,265879552,0c1665151540,1433170230,1277165568,1433169871,265879552,0c979382833,2129935061,1634729984,1433170230,264437760,0c895496241,2129935061,1634729984,1433170230,265486336,0c857749297,2129935061,1634729984,1433170230,265551872,0c1690317109,1433170230,1348468736,1433169871,265682944,0c1626352690,1433170230,1348468736,1433169871,264175616,0c924857650,2129935061,1277165568,1433169871,264568832,0c931150130,2129935061,1348468736,1433169871,264372224,0c968898872,2129935061,1348468736,1433169871,263979008,0c943730738,2129935061,1348468736,1433169871,264306688,0c1652568885,1433170230,1292894208,1433169871,264306688,0c1656762425,1433170230,1277165568,1433169871,264306688,0c977285168,2129935061,-1045430272,1433169873,264241152,0c891300914,2129935061,-1045430272,1433169873,265355264,0c853553201,2129935061,-1045430272,1433169873,265420800,0c1684025909,1433170230,1277165568,1433169871,264830976,0c-1167050704,1433170230,1277165568,1433169871,6619136,196608c1222651957,1433170230,691011584,1433169889,80740352,0c1218460012,1433170230,691011584,1433169889,80674816,0c1226848309,1433170230,-2019557376,1433170096,80805888,0c-778030798,2129935081,691011584,1433169889,260964352,0c-1075827661,1433170230,-1114636288,1433170230,1469710336,16c1562391351,2129935081,1277165568,1433169871,67698688,0c1560293942,2129935081,1244659712,1433170230,66715648,0c1600141110,2129935081,1277165568,1433169871,67305472,0c1566585136,2129935081,1234173952,1433170230,258539520,0c1551905846,2129935081,691011584,1433169889,66715648,0c1595945012,2129935081,1292894208,1433169871,67371008,0c1591749688,2129935081,1292894208,1433169871,67436544,0c1814051121,2129935298,1292894208,1433169871,67567616,0c1587556912,2129935081,1292894208,1433169871,67633152,0c1809855794,2129935298,-1585446912,1433170229,66977792,0c1583362412,2129935081,1292894208,1433169871,67043328,0c1579169079,2129935081,1292894208,1433169871,67108864,0c1574975797,2129935081,1277165568,1433169871,67502080,0c1570779953,2129935081,1277165568,1433169871,66912256,0c1556099124,2129935081,691011584,1433169889,66715648,0c1604333879,2129935081,1292894208,1433169871,66519040,0c1528836153,2129935081,1292894208,1433169871,67239936,0c1818243124,2129935298,1348468736,1433169871,66519040,0c1606430769,2129935081,1348468736,1433169871,66519040,0c1610626617,2129935081,1348468736,1433169871,66519040,0c1547711788,2129935081,1265631232,1433170230,66584576,0c1801467449,2129935298,691011584,1433169889,66584576,0c1805661236,2129935298,1348468736,1433169871,66846720,0c1544566892,2129935081,1283457024,1433170230,66650112,0c1541420337,2129935081,691011584,1433169889,66650112,0c1538275124,2129935081,1301282816,1433170230,66453504,0c1535128632,2129935081,1348468736,1433169871,66781184,0c1530934325,2129935081,1265631232,1433170230,67174400,0c1795175478,2129935298,691011584,1433169889,67174400,0c1790980913,2129935298,1277165568,1433169871,67764224,0c1975544888,2129935298,1277165568,1433169871,71499776,0c-784321736,2129935081,1458569216,1433170230,257228800,0c1478506801,1433170230,1292894208,1433169871,81264640,0c1474311474,1433170230,1292894208,1433169871,81199104,0c1482699052,1433170230,1348468736,1433169871,81330176,0c1526740279,2129935081,1317011456,1433170230,76939264,0c-1207945168,1433170230,1348468736,1433169871,6750208,1c-1204800202,1433170230,1292894208,1433169871,6750208,8519681c-1200605076,1433170230,1348468736,1433169871,6750208,65537c-780126416,2129935081,691011584,1433169889,262602752,0c-687853256,2129935073,-2019557376,1433170096,261554176,0c-1102039495,1433170230,1277165568,1433169871,8060928,0c1471164720,1433170230,1277165568,1433169871,257425408,16c-767544266,2129935081,1348468736,1433169871,74186752,0c-769640139,2129935081,691011584,1433169889,74252288,0c-1196411540,1433170230,1292894208,1433169871,5963776,8650753c-735037901,2129935081,1355808768,1433170230,66322432,0c-737134792,2129935081,1292894208,1433169871,65732608,0c-732943305,2129935081,1334837248,1433170230,65601536,0c1347433524,1433170230,691011584,1433169889,65601536,0c1997551409,2129935298,1405091840,1433170230,65863680,1c-740282315,2129935081,1277165568,1433169871,66125824,0c1417687404,1433170230,691011584,1433169889,65863680,0c-744475600,2129935081,1292894208,1433169871,65994752,0c-747620046,2129935081,1371537408,1433170230,66256896,0c-765445836,2129935081,1405091840,1433170230,65798144,1c-750765780,2129935081,1277165568,1433169871,66060288,0c1420833075,1433170230,691011584,1433169889,65798144,0c-754961095,2129935081,1292894208,1433169871,65929216,0c-758092745,2129935081,1387266048,1433170230,65536000,0c-761252812,2129935081,1348468736,1433169871,66191360,0c-763350730,2129935081,1292894208,1433169871,65667072,0c-803197904,2129935081,1244659712,1433170230,257622016,16c-799001547,2129935081,691011584,1433169889,257556480,16c-790612174,2129935081,2047868928,1433169866,257359872,16c-771738063,2129935081,1277165568,1433169871,73990144,0c1995452780,2129935298,691011584,1433169889,74317824,0c1008743736,2129935061,1277165568,1433169871,263258112,0c1012937778,2129935061,1490026496,1433170230,262995968,0c2111846707,1433170230,1277165568,1433169871,6488064,0c-1071630544,1433170230,1277165568,1433169871,6750208,196608c847263537,2129935061,1348468736,1433169871,263716864,0c843069238,2129935061,1292894208,1433169871,263585792,0c809513525,2129935061,1292894208,1433169871,263520256,0c1697672246,1433170230,1277165568,1433169871,263127040,0c1701852208,1433170230,1277165568,1433169871,263192576,0c801125942,2129935061,1277165568,1433169871,262930432,0c796931384,2129935061,1277165568,1433169871,262864896,0c805317686,2129935061,1277165568,1433169871,262799360,0c838873143,2129935061,1277165568,1433169871,263061504,0c834680883,2129935061,1348468736,1433169871,263716864,0c830485301,2129935061,1292894208,1433169871,263520256,0c826291767,2129935061,1712324608,1433170230,263651328,0c822096950,2129935061,1292894208,1433169871,263520256,0c817903921,2129935061,1747976192,1433170230,263782400,0c813709107,2129935061,1292894208,1433169871,263585792,0c1764767536,1433170230,-740294656,1433169890,262733824,0c-1084213707,1433170230,1348468736,1433169871,1469579264,0c-773836500,2129935081,1277165568,1433169871,74121216,0c-1068484815,1433170230,1348468736,1433169871,5832704,65536c-1065339598,1433170230,1348468736,1433169871,5832704,1048576c-1061146260,1433170230,1348468736,1433169871,5832704,131072c-1058000584,1433170230,1348468736,1433169871,5832704,983040c-1193265863,1433170230,1292894208,1433169871,5963776,8716289c-786419656,2129935081,1292894208,1433169871,75038720,0c1991260208,2129935298,1277165568,1433169871,68681728,0c-819973581,2129935081,1292894208,1433169871,69271552,0c-805293511,2129935081,1292894208,1433169871,68747264,0c-815779476,2129935081,1292894208,1433169871,69140480,0c-817875655,2129935081,1292894208,1433169871,69206016,0c1988112435,2129935298,1348468736,1433169871,68943872,0c-809486031,2129935081,1292894208,1433169871,68812800,0c-813683657,2129935081,1292894208,1433169871,68878336,0c-794806215,2129935081,1292894208,1433169871,75104256,0c-775931854,2129935081,1277165568,1433169871,74055680,0l1486880768,1433170230l1292894208,1433169871l81395712,0l-1080021966,1433170230l-1114636288,1433170230l1469644800,16l-1190120143,1433170230l-1648361472,1433170230l6619136,1l-1175441100,1433170230l1277165568,1433169871l6619136,65537l-1171231688,1433170230l1277165568,1433169871l6619136,131072l1983918899,2129935298l1348468736,1433169871l71303168,0l-824166090,2129935081l1348468736,1433169871l71172096,0l-828361167,2129935081l1348468736,1433169871l71237632,0l-832541648,2129935081l1528823808,1433170230l70975488,0l-836749007,2129935081l1539309568,1433170230l70909952,0l-840944073,2129935081l1277165568,1433169871l71041024,0l1979724652,2129935298l1277165568,1433169871l71106560,0l-845139919,2129935081l1277165568,1433169871l70123520,0l-849335244,2129935081l1277165568,1433169871l70778880,0l-1053806542,1433170230l1277165568,1433169871l1469841408,0l-1050660560,1433170230l-1820327936,1433170230l1469841408,65536l-878678989,2129935081l691011584,1433169889l71630848,0l1602237744,1433170230l1610612736,1433170230l262537216,0l-853526215,2129935081l1277165568,1433169871l71368704,0l-857722567,2129935081l1556086784,1433170230l70189056,0l1433416504,1433170230l1348468736,1433169871l262471680,0l1518351415,2129935081l1573912576,1433170230l70844416,0l1514158133,2129935081l1292894208,1433169871l70254592,0l1509962804,2129935081l1292894208,1433169871l70451200,0l-861915853,2129935081l1292894208,1433169871l70582272,0l-866110925,2129935081l1292894208,1433169871l70713344,0l-870304461,2129935081l1292894208,1433169871l70057984,0l-874499020,2129935081l1292894208,1433169871l70647808,0l-1146079179,1433170230l-1137704960,1433170230l1468792832,0l1505768503,2129935081l1292894208,1433169871l70320128,0l1501573177,2129935081l1292894208,1433169871l70385664,0l1497379888,2129935081l1591738368,1433170230l70516736,0l1493185329,2129935081l1277165568,1433169871l71565312,0l-1178585551,1433170230l-1648361472,1433170230l6619136,0l1522546225,2129935081l1510998016,1433170230l76218368,0l1993355308,2129935298l691011584,1433169889l260898816,0l-1163905485,1433170230l1292894208,1433169871l6029312,8585216l1437610040,1433170230l1440743424,1433170230l258605056,0l-1089456084,1433170230l1440743424,1433170230l1469513728,16l1430270003,1433170230l691011584,1433169889l260571136,16l1427124530,1433170230l691011584,1433169889l260505600,16l1760586804,1433170230l-740294656,1433169890l71434240,0l-1157614279,1433170230l1348468736,1433169871l6684672,1l-1154467792,1433170230l1292894208,1433169871l6684672,8519681l-1150275023,1433170230l1348468736,1433169871l6684672,65537l1423980844,1433170230l1277165568,1433169871l76283904,0l-1097846218,1433170230l-270532608,1433169865l8192000,0l1757426736,1433170230l1348468736,1433169871l262668288,0l-782209997,2129935081l1292894208,1433169871l258146304,0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22098737,0l-1404043264,1432954631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98291852l-1294946096,-1177505584l-1244626223,548982816l-1949188912,545378592l-1328500016,-1194279728l-793587680,-796798539l-792866635,-793194307l-2049892167,-2133737776l-1294942512,-1261388080l-793260000,-793587536l-793456459,784126133l980889404,792477300l1047673463,1132098362l5316723,0l-953155584,1432954631l-869466112,-2013622181l486068756,2129935242l1703936,0l-283115520,1433170365l-284164096,1433170365l1242562560,1433170177l1241513984,1433170177l486014976,2129935242l3211264,0l-1804599296,1433170368l1509949440,1433170368l521666560,2129935242l0,704643072l3162277,0l8388608,0l-1686110208,1433170367l-864026624,2129935251l0,0l0,0l0,0l1310720,0l0,0l0,0l189267968,1433170369l0,-65536l98303,1935998976l29285,0l0,0l0,0l792461312,1047804535l43057152,0l-546308096,1432954760l-869466112,-2013622181l1635176980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536886896,2129934239l27328512,0l482344960,2129934239l482344960,2129934239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78643200,0l3145728,0l-1990197248,1432954744l0,0l521666560,2129935242l0,1426063360l44089551,0l10551296,0l1522532352,1433170234l-717750272,2129930339l1932001280,1433170176l251133952,1433170369l479723520,1433170234l0,2129920000l483917824,1433170234l253231104,1433170369l-1054343168,1433170347l0,0l45023232,0l43909120,0l45023232,0l43909120,0l196608,1433141248l0,0l0,0l-975175680,1433170347l-976224256,1433170347l10551296,0l1522532352,1433170234l-717750272,2129930339l240648192,1433170369l-1046478848,1433170347l479723520,1433170234l0,0l483917824,1433170234l0,0l242745344,1433170369l0,0l45023232,0l43909120,0l45023232,0l43909120,0l196608,343408640l5709,0l1241513984,1433170254l-975175680,1433170347l-976224256,1433170347l68222976,0l2025848832,1432954631l-869466112,-2013622181l53780,65536l0,0l0,65536l0,0l0,65536l0,0l0,65536l0,0l0,65536l0,0l0,65536l0,0l0,65536l0,0l0,65536l0,0l0,-37224448l65535,0l0,65536l0,0l0,65536l0,0l0,65536l0,0l0,65536l0,0l0,65536l0,0l0,65536l0,0l0,65536l0,0l0,65536l0,0l0,65536l0,0l0,65536l0,0l0,65536l0,0l0,65536l0,0l0,65536l0,0l0,65536l0,0l0,65536l0,0l0,65536l0,0l0,65536l0,0l0,65536l0,0l536936448,74522624l65536,914620416l536936448,74522624l65536,914620416l1610678272,68943872l69009408,65536l-2147483648,65536l0,69074944l537722880,69140480l0,0l1073807360,1318780928l69206016,65536l0,65536l0,0l0,65536l0,0l0,65536l0,0l0,65536l0,0l0,65536l0,0l0,65536l0,0l0,65536l0,0l0,65536l0,0l0,524288l0,0l0,-480182272l65535,0l0,-772210688l65535,0l0,177537024l0,0l0,-1412562944l65535,0l0,-65536l65535,0l0,1048576l0,0l0,65536l0,0l0,65536l0,0l0,0l0,0l0,-267059200l65535,0l0,0l0,0l0,65536l0,0l65536,65536l965935104,1694498816l65536,65536l-1125318656,755040255l536936448,70778880l65536,11796480l-1610547200,70713344l65536,70844416l0,279445504l0,0l0,65536l0,0l65536,65536l-1903493120,-1769930753l131071,65536l-1125318656,755040255l536936448,71172096l65536,11796480l70254592,0l154206208,0l-262144000,2129935238l1067450368,1433170255l1067974656,1433170255c1067974656,1433170255,-1824522240,1433170176,-1825570816,1433170176c0,1433141248,1042284544,1433170255,1042808832,1433170255c1042808832,1433170255,-65536,32767,-65536,32767c0,0,0,0,-65536,32767c-65536,32767,0,0,0,1433141248c1109393408,1433170255,1109917696,1433170255,1109917696,1433170255c1288699904,1433170175,-1226833920,2129934578,329252864,1433170369c-349700096,2129935238,521142272,1433170369,0,0c100,1433169871,47185920,0,-1154351104,1433170230c-1540358144,1433170367,0,0,0,0c0,0,0,0,0,0c0,0,1288699904,1433170175,0,0c-1558183936,1433170176,0,0,1772617728,2129935258c0,0,0,0,1775763456,2129935258c0,0,0,0,-510656512,1433170368c0,0,0,0,-28311552,1433170233c-267911168,2129935238,0,0,355991552,1433170369c0,0,0,0,0,0c-2147418112,-1,-2147352577,-1,1705050111,2129935253c0,0,-1932984320,2129935085,65536,0c1744830464,2129934907,357040128,1433170369,3276800,0c0,131073,12598,0,0,0c0,0,-1044381696,1433170230,691011584,1433169889c0,1,144184,1433141248,3276800,0c0,16842752,-65536,6619135,100,0c1310720,0,11320,0,-546832384,1433170363c0,0,0,0,0,0c0,0,-96993280,2129935318,2097152,140050432c67043586,0,27704,0,668991488,1433170090c667942912,1433170090,0,2129921023,1348468736,1433169871c263979008,0,964703543,2129935061,1348468736,1433169871c263979008,0,960508215,2129935061,1348468736,1433169871c263979008,0,1669345337,1433170230,1277165568,1433169871c264503296,0,935343404,2129935061,1277165568,1433169871c264372224,0,1687158784,1433170230,1348468736,1433169871c265617408,0,947920997,2129935061,1348468736,1433169871c264634368,0,1672506985,1433170230,-270532608,1433169865c264634368,0,985670205,2129935061,1348468736,1433169871c264044544,0,903898144,2129935061,1348468736,1433169871c265093120,0,866137137,2129935061,1348468736,1433169871c265158656,0,989881707,2129935061,1348468736,1433169871c264044544,0,908091680,2129935061,1348468736,1433169871c265093120,0,870344054,2129935061,1348468736,1433169871c265158656,0,998273903,2129935061,691011584,1433169889c264044544,0,916482420,2129935061,691011584,1433169889c265093120,0,878734957,2129935061,691011584,1433169889c265158656,0,981479228,2129935061,1348468736,1433169871c264044544,0,899705204,2129935061,1348468736,1433169871c265093120,0,861956468,2129935061,1348468736,1433169871c265158656,0,994078778,2129935061,687865856,1433169889c264044544,0,912281459,2129935061,691011584,1433169889c265093120,0,874541175,2129935061,691011584,1433169889c265158656,0,1002447421,2129935061,-1045430272,1433169873c264110080,0,920677989,2129935061,-1045430272,1433169873c265224192,0,882915362,2129935061,-1045430272,1433169873c265289728,0,1693475186,1433170230,-2019557376,1433170096c266010624,0,1680875554,1433170230,1348468736,1433169871c264765440,0,975204967,2129935061,-1018167296,1433169865c264896512,0,887120755,2129935061,-1018167296,1433169865c264962048,0,849373042,2129935061,-1018167296,1433169865c265027584,0,939548988,2129935061,1348468736,1433169871c265879552,0,1660956474,1433170230,1292894208,1433169871c265879552,0,1665167151,1433170230,1277165568,1433169871c265879552,0,979395439,2129935061,1634729984,1433170230c264437760,0,895514428,2129935061,1634729984,1433170230c265486336,0,857760060,2129935061,1634729984,1433170230c265551872,0,1690313264,1433170230,1348468736,1433169871c265682944,0,1626357113,1433170230,1348468736,1433169871c264175616,0,924873328,2129935061,1277165568,1433169871c264568832,0,931155062,2129935061,1348468736,1433169871c251658240,0,26988,2113929216,0,0c0,0,943718400,2129935061,1348468736,1433169871c264306688,0,1652570721,1433170230,1292894208,1433169871c264306688,0,1656777836,1433170230,1277165568,1433169871c264306688,0,977281584,2129935061,-1056964608,1433169873c0,0,29285,0,0,0c0,0,0,0,0,0c-2147418112,-1,-2147352577,-1,16777215,0c0,0,983040,1433170230,1218445312,2129935263c0,0,-1996488704,2129935061,262144,0c1943011328,2129934582,329252864,1433170369,0,0c67108864,0,29811,0,0,1433141248c1704984576,2129935253,0,0,-1993867264,2129935061c65536,0,-772772756,2129934579,329252864,1433170369c6553600,0,1560281088,2129935081,-65536,-1c67174399,1,1704984576,2129935253,0,0c-1990721536,2129935061,65536,0,-994050048,2129934579c329252864,1433170369,13107200,0,1224736768,1433170230c0,0,0,0,0,0c0,0,0,0,0,0c0,0,0,0,0,0c0,0,-868220928,2129934584,-535822336,1433170368c974127104,2129934585,-535822336,1433170368,-778043392,2129934584c-535822336,1433170368,-1498415104,2129934586,-535822336,1433170368c0,0,0,0,0,0c0,0,0,0,0,0c1523187712,0,1574973749,2129935081,37814272,0c-96993280,2129935318,0,0,1237319680,2129935263c1288699904,1433170175,0,0,488112128,1433170369c2084831232,2129935061,65536,2113929216,65536,1433169665c0,0,0,0,0,0c0,0,0,0,0,0c0,0,0,0,0,0c0,0,0,0,-2092957696,1433170176c0,0,0,0,0,0c0,0,0,0,0,0c0,0,0,0,0,0c0,0,0,0,0,0c0,0,0,0,0,0c0,0,0,0,0,0c0,0,0,0,0,0c0,0,0,0,0,0c0,0,0,0,0,0c0,0,0,0,0,0c0,0,0,0,0,0c0,0,0,0,0,0c0,0,0,0,0,0c0,0,0,0,0,0c0,0,0,0,-349700096,2129935238c521142272,1433170369,0,0,100,1433169871c0,196608,14646,0,17891328,0c-138412032,1433170204,-96993280,2129935318,327680,196608c131072,0,0,65536,0,0c0,0,0,65536,0,0c15728640,0,4980736,1433170230,-96993280,2129935318c-96993280,2129935318,-96993280,2129935318,-96993280,2129935318c67698688,8716289,13111,0,0,0c1468530688,16,-96980943,2129935318,-96993280,2129935318c-96993280,2129935318,-96993280,2129935318,67043328,1433169871c0,0,0,0,1277689856,1433169871c6291456,-65536,-1,1433206783,0,1433141248c0,0,131072,0,-1820327936,1433170230c2162688,0,-1797259264,1433170234,0,0c-1811415040,2130352335,2162688,0,1129447424,1432954630c-869466112,-2013622181,53780,5354,2162688,0c-1953431552,1433170254,240189440,1433170369,0,0c3211264,0,-65536,1426128895,-96993280,2129935318c-65536,-1,-1,-1,65535,65536c4259840,0,1653604352,2129935240,65536,65536c1661468672,2129935240,2018508800,1433170369,864026624,2129933673c1048576,2097152,32,0,403767296,0c-1092616192,1433170230,1277165568,1433169871,8192000,65536c-1214251008,1433170230,-1820327936,1433170230,6815744,131073c-1223674055,1433170230,1348468736,1433169871,6815744,65537c-1121948617,1433170230,-1114636288,1433170230,1469186048,16c-1220527823,1433170230,-1630535680,1433170230,6815744,1c-788515016,2129935081,1244659712,1433170230,256901120,16c-1160760263,1433170230,1292894208,1433169871,6029312,8650752c-792710868,2129935081,1458569216,1433170230,257490944,16c-1041221833,1433170230,691011584,1433169889,7471104,131073c-1047513288,1433170230,691011584,1433169889,7471104,65537c-1044369358,1433170230,691011584,1433169889,7471104,1c1676685676,1433170230,1277165568,1433169871,264699904,0c1645230393,1433170230,1292894208,1433169871,266076160,0c1648373816,1433170230,1277165568,1433169871,266076160,0c929051188,2129935061,1348468736,1433169871,265945088,0c972042553,2129935061,1292894208,1433169871,263979008,0c956313900,2129935061,1348468736,1433169871,263979008,0c952120624,2129935061,1348468736,1433169871,263979008,0c964703540,2129935061,1348468736,1433169871,263979008,0c960508979,2129935061,1348468736,1433169871,263979008,0c1669346668,1433170230,1277165568,1433169871,264503296,0c935343417,2129935061,1277165568,1433169871,264372224,0c1687172914,1433170230,1348468736,1433169871,265617408,0c947927096,2129935061,1348468736,1433169871,264634368,0c1672491308,1433170230,-270532608,1433169865,264634368,0c985676088,2129935061,1348468736,1433169871,264044544,0c903886898,2129935061,1348468736,1433169871,265093120,0c866138417,2129935061,1348468736,1433169871,265158656,0c989869617,2129935061,1348468736,1433169871,264044544,0c908080691,2129935061,1348468736,1433169871,265093120,0c870331443,2129935061,1348468736,1433169871,265158656,0c998258988,2129935061,691011584,1433169889,264044544,0c916468789,2129935061,691011584,1433169889,265093120,0c878719539,2129935061,691011584,1433169889,265158656,0c981480754,2129935061,1348468736,1433169871,264044544,0c899678262,2129935061,1348468736,1433169871,265093120,0c861929472,2129935061,1348468736,1433169871,265158656,0c994064697,2129935061,691011584,1433169889,264044544,0c912275766,2129935061,691011584,1433169889,265093120,0c874526060,2129935061,691011584,1433169889,265158656,0c1002450993,2129935061,-1045430272,1433169873,264110080,0c920661046,2129935061,-1045430272,1433169873,265224192,0c882914609,2129935061,-1045430272,1433169873,265289728,0c1693464121,1433170230,-2019557376,1433170096,266010624,0c1680880177,1433170230,1348468736,1433169871,264765440,0c975188272,2129935061,-1018167296,1433169865,264896512,0c887108145,2129935061,-1018167296,1433169865,264962048,0c849360433,2129935061,-1018167296,1433169865,265027584,0c939536940,2129935061,1348468736,1433169871,265879552,0c1660957489,1433170230,1292894208,1433169871,265879552,0c1665152567,1433170230,1277165568,1433169871,265879552,0c979384428,2129935061,1634729984,1433170230,264437760,0c895498036,2129935061,1634729984,1433170230,265486336,0c857746481,2129935061,1634729984,1433170230,265551872,0c1690317100,1433170230,1348468736,1433169871,265682944,0c1626353964,1433170230,1348468736,1433169871,264175616,0c924856620,2129935061,1277165568,1433169871,264568832,0c931148076,2129935061,1348468736,1433169871,264372224,0c968896812,2129935061,1348468736,1433169871,263979008,0c943730988,2129935061,1348468736,1433169871,264306688,0c1652568364,1433170230,1292894208,1433169871,264306688,0c1656762668,1433170230,1277165568,1433169871,264306688,0c977285420,2129935061,-1045430272,1433169873,264241152,0c891302444,2129935061,-1045430272,1433169873,265355264,0c853553708,2129935061,-1045430272,1433169873,265420800,0c1684025900,1433170230,1277165568,1433169871,264830976,0c-1167052244,1433170230,1277165568,1433169871,6619136,196608c1222652460,1433170230,691011584,1433169889,80740352,0c1218458156,1433170230,691011584,1433169889,80674816,0c1226846508,1433170230,-2019557376,1433170096,80805888,0c-778030804,2129935081,691011584,1433169889,260964352,0c-1075826125,1433170230,-1114636288,1433170230,1469710336,16c1562392889,2129935081,1277165568,1433169871,67698688,0c1560293431,2129935081,1244659712,1433170230,66715648,0c1600154676,2129935081,1277165568,1433169871,67305472,0c1566586167,2129935081,1234173952,1433170230,258539520,0c1551903796,2129935081,691011584,1433169889,66715648,0c1595943984,2129935081,1292894208,1433169871,67371008,0c1591751212,2129935081,1292894208,1433169871,67436544,0c1814049588,2129935298,1292894208,1433169871,67567616,0c1587556659,2129935081,1292894208,1433169871,67633152,0c1809853488,2129935298,-1585446912,1433170229,66977792,0c1583361388,2129935081,1292894208,1433169871,67043328,0c1579169336,2129935081,1292894208,1433169871,67108864,0c1574975792,2129935081,1277165568,1433169871,67502080,0c1570779441,2129935081,1277165568,1433169871,66912256,0c1556100149,2129935081,691011584,1433169889,66715648,0c1604332600,2129935081,1292894208,1433169871,66519040,0c1528838201,2129935081,1292894208,1433169871,67239936,0c1818244657,2129935298,1348468736,1433169871,66519040,0c1606432311,2129935081,1348468736,1433169871,66519040,0c1610640438,2129935081,1348468736,1433169871,66519040,0c1547711284,2129935081,1265631232,1433170230,66584576,0c1801466164,2129935298,691011584,1433169889,66584576,0c1805662263,2129935298,1348468736,1433169871,66846720,0c1544565036,2129935081,1283457024,1433170230,66650112,0c1541419572,2129935081,691011584,1433169889,66650112,0c1538275123,2129935081,1301282816,1433170230,66453504,0c1535128886,2129935081,1348468736,1433169871,66781184,0c1530948664,2129935081,1265631232,1433170230,67174400,0c1795176497,2129935298,691011584,1433169889,67174400,0c1790981940,2129935298,1277165568,1433169871,67764224,0c1975530039,2129935298,1277165568,1433169871,71499776,0c-784322509,2129935081,1458569216,1433170230,257228800,0c1478506796,1433170230,1292894208,1433169871,81264640,0c1474310968,1433170230,1292894208,1433169871,81199104,0c1482700593,1433170230,1348468736,1433169871,81330176,0c1526740532,2129935081,1317011456,1433170230,76939264,0c-1207945167,1433170230,1348468736,1433169871,6750208,1c-1204801232,1433170230,1292894208,1433169871,6750208,8519681c-1200606668,1433170230,1348468736,1433169871,6750208,65537c-780129224,2129935081,691011584,1433169889,262602752,0c-687851208,2129935073,-2019557376,1433170096,261554176,0c-1102039758,1433170230,1277165568,1433169871,8060928,0c1471165491,1433170230,1277165568,1433169871,257425408,16c-767542932,2129935081,1348468736,1433169871,74186752,0c-769640399,2129935081,691011584,1433169889,74252288,0c-1196410832,1433170230,1292894208,1433169871,5963776,8650753c-735037901,2129935081,1355808768,1433170230,66322432,0c-737136340,2129935081,1292894208,1433169871,65732608,0c-732942032,2129935081,1334837248,1433170230,65601536,0c1347433524,1433170230,691011584,1433169889,65601536,0c1997549875,2129935298,1405091840,1433170230,65863680,1c-740280016,2129935081,1277165568,1433169871,66125824,0c1417689392,1433170230,691011584,1433169889,65863680,0c-744474315,2129935081,1292894208,1433169871,65994752,0c-747606984,2129935081,1371537408,1433170230,66256896,0c-765447115,2129935081,1405091840,1433170230,65798144,1c-750765776,2129935081,1277165568,1433169871,66060288,0c1420834864,1433170230,691011584,1433169889,65798144,0c-754961354,2129935081,1292894208,1433169871,65929216,0c-758108110,2129935081,1387266048,1433170230,65536000,0c-761251783,2129935081,1348468736,1433169871,66191360,0c-763352010,2129935081,1292894208,1433169871,65667072,0c-803196627,2129935081,1244659712,1433170230,257622016,16c-799001032,2129935081,691011584,1433169889,257556480,16c-790613709,2129935081,2047868928,1433169866,257359872,16c-771737801,2129935081,1277165568,1433169871,73990144,0c1995454773,2129935298,691011584,1433169889,74317824,0c1008743984,2129935061,1277165568,1433169871,263258112,0c1012936748,2129935061,1490026496,1433170230,262995968,0c2111845426,1433170230,1277165568,1433169871,6488064,0c-1071630031,1433170230,1277165568,1433169871,6750208,196608c847261804,2129935061,1348468736,1433169871,263716864,0c843067440,2129935061,1292894208,1433169871,263585792,0c809513781,2129935061,1292894208,1433169871,263520256,0c1697657648,1433170230,1277165568,1433169871,263127040,0c1701851180,1433170230,1277165568,1433169871,263192576,0c801124396,2129935061,1277165568,1433169871,262930432,0c796930868,2129935061,1277165568,1433169871,262864896,0c805319989,2129935061,1277165568,1433169871,262799360,0c838874675,2129935061,1277165568,1433169871,263061504,0c834677808,2129935061,1348468736,1433169871,263716864,0c830483504,2129935061,1292894208,1433169871,263520256,0c826290741,2129935061,1712324608,1433170230,263651328,0c822097970,2129935061,1292894208,1433169871,263520256,0c817901879,2129935061,1747976192,1433170230,263782400,0c813706290,2129935061,1292894208,1433169871,263585792,0c1764766516,1433170230,-740294656,1433169890,262733824,0c-1084214989,1433170230,1348468736,1433169871,1469579264,0c-773835984,2129935081,1277165568,1433169871,74121216,0c-1068484810,1433170230,1348468736,1433169871,5832704,65536c-1065325513,1433170230,1348468736,1433169871,5832704,1048576c-1061145546,1433170230,1348468736,1433169871,5832704,131072c-1057998798,1433170230,1348468736,1433169871,5832704,983040c-1193266122,1433170230,1292894208,1433169871,5963776,8716289c-786417876,2129935081,1292894208,1433169871,75038720,0c1991260012,2129935298,1277165568,1433169871,68681728,0c-819973588,2129935081,1292894208,1433169871,69271552,0c-805294036,2129935081,1292894208,1433169871,68747264,0c-815780500,2129935081,1292894208,1433169871,69140480,0c-817875401,2129935081,1292894208,1433169871,69206016,0c1988113717,2129935298,1348468736,1433169871,68943872,0c-809488020,2129935081,1292894208,1433169871,68812800,0c-813681358,2129935081,1292894208,1433169871,68878336,0c-794808980,2129935081,1292894208,1433169871,75104256,0c-775931594,2129935081,1277165568,1433169871,74055680,0c1486893619,1433170230,1292894208,1433169871,81395712,0c-1080020436,1433170230,-1114636288,1433170230,1469644800,16c-1190120916,1433170230,-1648361472,1433170230,6619136,1c-1175440077,1433170230,1277165568,1433169871,6619136,65537c-1171245007,1433170230,1277165568,1433169871,6619136,131072c1983920429,2129935298,1348468736,1433169871,71303168,0c-824167628,2129935081,1348468736,1433169871,71172096,0c-828362446,2129935081,1348468736,1433169871,71237632,0c-832555723,2129935081,1528823808,1433170230,70975488,0c-836735952,2129935081,1539309568,1433170230,70909952,0c-840944788,2129935081,1277165568,1433169871,71041024,0c1979724849,2129935298,1277165568,1433169871,71106560,0c-845139664,2129935081,1277165568,1433169871,70123520,0c-849318864,2129935081,1277165568,1433169871,70778880,0c-1053807568,1433170230,1277165568,1433169871,1469841408,0c-1050660044,1433170230,-1820327936,1433170230,1469841408,65536c-878694093,2129935081,691011584,1433169889,71630848,0c1602238001,1433170230,1610612736,1433170230,262537216,0c-853527757,2129935081,1277165568,1433169871,71368704,0c-857721039,2129935081,1556086784,1433170230,70189056,0c1433415724,1433170230,1348468736,1433169871,262471680,0c1518351669,2129935081,1573912576,1433170230,70844416,0c1514157363,2129935081,1292894208,1433169871,70254592,0c1509960752,2129935081,1292894208,1433169871,70451200,0c-861918160,2129935081,1292894208,1433169871,70582272,0c-866111187,2129935081,1292894208,1433169871,70713344,0c-870304724,2129935081,1292894208,1433169871,70057984,0c-874499531,2129935081,1292894208,1433169871,70647808,0c-1146093568,1433170230,-1137704960,1433170230,1468792832,0c1505769012,2129935081,1292894208,1433169871,70320128,0c1501573431,2129935081,1292894208,1433169871,70385664,0c1497380149,2129935081,1591738368,1433170230,70516736,0c1493184812,2129935081,1277165568,1433169871,71565312,0c-1178586827,1433170230,-1648361472,1433170230,6619136,0c1522546739,2129935081,1510998016,1433170230,76218368,0c1993355628,2129935298,691011584,1433169889,260898816,0c-1163908045,1433170230,1292894208,1433169871,6029312,8585216c1437625395,1433170230,1440743424,1433170230,258605056,0c-1089459145,1433170230,1440743424,1433170230,1469513728,16c1430270258,1433170230,691011584,1433169889,260571136,16c1427124277,1433170230,691011584,1433169889,260505600,16c1760586807,1433170230,-740294656,1433169890,71434240,0c-1157615049,1433170230,1348468736,1433169871,6684672,1c-1154469840,1433170230,1292894208,1433169871,6684672,8519681c-1150275284,1433170230,1348468736,1433169871,6684672,65537c1423980338,1433170230,1277165568,1433169871,76283904,0c-1097844944,1433170230,-270532608,1433169865,8192000,0c1757426233,1433170230,1348468736,1433169871,262668288,0c-782224079,2129935081,1292894208,1433169871,258146304,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875772217,1815361589,808858669,942944819c824980534,825439028,909324343,825846839,825635378,824980017c825439028,909324343,825846836,875574583,824979504,825439028c909324343,825846836,875574583,824979504,825439028,909324343c842230836,909259057,1815096372,1815096368,1815096368,859125046c1815096374,1815096368,1815096368,942682933,741749044,892431408c859322675,909457459,842084908,892549433,1815295538,875968561c825767475,824981554,825439028,909324343,942763064,959590708c909456441,859058476,808923443,1815623219,1815096368,1815096368c1815096368,1815096368,1815096368,842281525,741357624,808676400c842282804,808202292,892415340,858863413,741749557,842216497c926168377,762066484,876164664,825308726,841821234,909324592c942748210,943287345,825440560,741488944,926101554,909522486c829174327,909654329,842543409,942746672,842217521,909653302c909652332,825832247,741946421,942749745,859058739,829175859c925905200,892483632,12659768,0,78643200,2129935263c1493172224,1433170369,1342177280,2000436850,544895802,1635138167c841104748,1043276344,1933211452,544424826,1635138167,841104748c1043276344,980889404,1047679090,1949988668,-1831851970,-793063392c-788475714,548786310,34257,0,0,0c-793509888,-796733003,-1294982984,-2116973615,-2133753135,-1194282800c-1328500016,-2100195631,-1882095151,548589600,-1160765390,-1143947568c-1110393136,-1949188656,1996504105,1010725946,30511,0c482344960,2129934239,19988480,0,1581449216,1432954631c-869466112,-2013622181,1349702164,2000436850,544895802,1635138167c841104748,1043276344,1933211452,544424826,1635138167,841104748c1043276344,980889404,1047679090,1949988668,1819113504,1634759482c574448995,1936028272,1702261349,538983970,538976288,538976288c538976288,538976288,792469536,1047804535,980889404,2000436850c1010725434,1349663351,2000436850,544895802,1635138167,841104748c1043276344,1933211452,544424826,1635138167,841104748,1043276344c980889404,1047679090,1949988668,-1831851970,-793063392,-776089410c548786310,-1093630511,-1093631791,-1093618992,-1328499504,-793456608c-796733003,-1294982984,-2116973615,-2133753135,-1194282800,-1328500016c-2100195631,-1882095151,548589600,-1160765390,-1143947568,-1110393136c-1949188656,1999584297,1010725946,1916434223,574452798,892613684c7413794,0,488636416,2129934239,488636416,2129934239c486014976,2129935242,1703936,1426063360,-607076145,1433170368c-608174080,1433170368,197132288,1433170368,196083712,1433170368c521666560,2129935242,2162688,0,1243611136,1433170177c-614465536,1433170368,7340032,0,15728640,0c1446182912,1432954745,-869466112,-2013622181,49467924,49485389c181278285,181671501,71046733,315496013,328537677,130750029c249108045,300553805,136058445,184489549,234755661,316479053c370284109,376706637,84612685,320017997,374150733,193205837c266409549,334829133,334894669,176559693,360322637,134157901c54138445,301602381,149427789,371594829,290526797,96605773c135272013,195171917,133240397,321197645,240916045,277222989c114824781,186586701,227939917,228136525,163124813,300553807c280958543,344593999,344004175,294786639,271521359,203429455c239081039,239736399,330700367,82974287,6362703,0c-609222656,1433170368,487587840,2129934239,486014976,2129935242c1572864,1568669696,197181647,1433170368,196083712,1433170368c-506462208,1433170363,-507510784,1433170363,521666560,2129935242c0,1426063360,6340815,0,5242880,0c931332096,1432954631,-869466112,-2013622181,481874452,3014656c1339293696,1355022336,1371996160,1318780928,1396506624,1282473984c1412825088,1246167040,1421017088,1200816128,5242880,0c26279936,0,-1046282240,1432954631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-1664074124c-1227833648,-2100185648,548982816,-1949188912,545378592,-1328500016c-1194279728,-792866784,-792735568,-796405323,549245109,-1194278960c-1093631791,-1160726832,-1294942512,-1820270048,-793587680,-796798539c-792866635,-776417091,-1227874171,-1294946096,-2133737776,-1110393136c-1093616944,-803163440,-1076879176,-2100183344,-2133737776,-1076838704c-1127171888,-793587680,-796798539,1065603517,980889404,792477300c1047673463,980889404,1047679090,980889404,26300528,0c554893312,1432954630,-869466112,-2013622181,6869524,131073c-1223659462,1433170230,1348468736,1433169871,6815744,65537c-1220511940,1433170230,-1630535680,1433170230,6815744,1c-1160743819,1433170230,1292894208,1433169871,6029312,8650752c-1167034592,1433170230,1277165568,1433169871,6619136,196608c-1207930054,1433170230,1348468736,1433169871,6750208,1c-1204798857,1433170230,1292894208,1433169871,6750208,8519681c-1200598928,1433170230,1348468736,1433169871,6750208,65537c-1196400266,1433170230,1292894208,1433169871,5963776,8650753c-1193266654,1433170230,1292894208,1433169871,5963776,8716289c-1190080330,1433170230,-1648361472,1433170230,6619136,1c-1175445320,1433170230,1277165568,1433169871,6619136,65537c-1171205954,1433170230,1277165568,1433169871,6619136,131072c-1178550832,1433170230,-1648361472,1433170230,6619136,0c-1163865922,1433170230,1292894208,1433169871,6029312,8585216c-1157619524,1433170230,1348468736,1433169871,6684672,1c1999584318,4091962,154206208,0,-262144000,2129935238c1172307968,1433170255,1172832256,1433170255,1172832256,1433170255c-1824522240,1433170176,-1825570816,1433170176,0,1433141248c1584398336,1433170233,1584922624,1433170233,1584922624,1433170233c-65536,32767,-65536,32767,0,0c0,0,-65536,32767,-65536,32767c0,0,0,0,-1738539008,1433170347c-1738014720,1433170347,-1738014720,1433170347,1288699904,1433170175c-1226833920,2129934578,1075838976,1433170369,-349700096,2129935238c1571815424,1433170369,0,0,100,1433170230c47185920,28640,7471104,65537,-479199232,1433170365c0,0,0,0,0,0c0,0,0,0,0,0c1288699904,1433170175,0,0,-1558183936,1433170176c0,0,1772617728,2129935258,0,0c0,0,1775763456,2129935258,0,0c0,0,1145044992,1433170255,0,0c0,0,-1661992960,1433170368,-267911168,2129935238c0,0,1102577664,1433170369,0,0c0,0,0,0,-2147418112,-1c-2147352577,-1,1705050111,2129935253,0,0c-1932984320,2129935085,65536,0,1744843833,2129934907c1103626240,1433170369,3276800,0,1677721600,1433170230c0,0,0,0,0,0c1348468736,1433169871,264634368,0,1660955702,1433170230c131072,1433141248,3276800,0,0,16857813c-65536,6619135,100,0,1310720,2129920000c0,0,-546832384,1433170363,0,0c0,0,0,0,0,0c-96993280,2129935318,2097152,140050432,67043586,2129935061c0,0,668991488,1433170090,667942912,1433170090c0,1433142271,265158656,0,998256684,2129935061c691011584,1433169889,264044544,0,916467052,2129935061c691011584,1433169889,265093120,0,878719020,2129935061c691011584,1433169889,265158656,0,981479468,2129935061c1348468736,1433169871,264044544,0,-1167051469,1433170230c1277165568,1433169871,6619136,196608,-1075825868,1433170230c-1114636288,1433170230,1469710336,16,-1207948240,1433170230c1348468736,1433169871,6750208,1,-1204802512,1433170230c1292894208,1433169871,6750208,8519681,-1200606666,1433170230c1348468736,1433169871,6750208,65537,-1102040980,1433170230c1277165568,1433169871,8060928,0,-1196412109,1433170230c1292894208,1433169871,5963776,8650753,2111844460,1433170230c1277165568,1433169871,6488064,0,-1071632276,1433170230c1277165568,1433169871,6750208,196608,-1084215188,1433170230c1348468736,1433169871,1469579264,0,-1068486093,1433170230c1348468736,1433169871,5832704,65536,-1065341652,1433170230c1348468736,1433169871,5832704,1048576,-1061146574,1433170230c1348468736,1433169871,5832704,131072,-1057999565,1433170230c1348468736,1433169871,5832704,983040,-1193265610,1433170230c1292894208,1433169871,5963776,8716289,-1080018637,1433170230c-1114636288,1433170230,1459617792,16,-1190106056,1433170230c-1648361472,1433170230,6619136,1,-1175439311,1433170230c1277165568,1433169871,6619136,65537,-1171245257,1433170230c1277165568,1433169871,6619136,131072,-1053804747,1433170230c1277165568,1433169871,1469841408,0,-1050658763,1433170230c-1820327936,1433170230,1469841408,65536,-1146079956,1433170230c-1137704960,1433170230,1468792832,0,-1178587087,1433170230c-1648361472,1433170230,6619136,0,-1163906252,1433170230c1292894208,1433169871,6029312,8585216,-1089456591,1433170230c1440743424,1433170230,1469513728,16,-1157615252,1433170230c1348468736,1433169871,6684672,1,-1154468557,1433170230c1292894208,1433169871,6684672,8519681,-1150273993,1433170230c1348468736,1433169871,6684672,65537,-1097846727,1433170230c-270532608,1433169865,8192000,0,909195569,842281780c200357427,0,580911104,2129934239,580911104,2129934239c1176502272,1433170369,1176502272,1433170369,909246464,858796396c858862896,741617968,825505589,959526960,196176948,0c579862528,2129934239,579862528,2129934239,1180696576,1433170369c1180696576,1433170369,909180928,1815556145,858796343,959787308c913062198,741945911,959853873,859204658,824980789,859125045c943273324,892415025,1815425332,925906485,838873388,896284215c12337,855638016,27704,0,0,13420c892403712,1815622449,875967283,825569580,845953075,741749046c926037297,942763062,824981814,842610229,875704684,892415030c1815688761,741815351,842348081,926116915,925969459,1815492400c741618225,859191089,738225200,842217521,27699,959523892c12592,0,0,0,0,0c0,0,0,0,-2147418112,-1c-2147352577,-1,16777215,0,0,0c983040,896284212,1218457649,2129935263,0,0c-1996488704,2129935061,262144,0,1943024183,2129934582c1075838976,1433170369,0,0,822083584,959853881c14444,0,0,859242496,1704997164,2129935253c0,0,-1993867264,2129935061,65536,0c-772789199,2129934579,1075838976,1433170369,6553600,0c939524096,829173811,-50887,-1,822149119,1c1704984576,2129935253,0,0,-1990721536,2129935061c65536,0,-994036936,2129934579,1075838976,1433170369c13107200,0,905969664,825569580,14387,0c0,0,0,0,0,0c0,0,0,0,0,0c0,0,0,0,0,0c-868220928,2129934584,1493172224,1433170369,974127104,2129934585c1493172224,1433170369,-778043392,2129934584,1493172224,1433170369c-1498415104,2129934586,1493172224,1433170369,0,0c0,0,0,0,0,0c0,0,0,0,1523187712,942748416c892416556,829175600,78721081,0,550502400,2129934239c550502400,2129934239,1228931072,1433170369,1228931072,1433170369c909180928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3225653,0c0,0,9502720,0,490733568,2129934239c490733568,2129934239,0,0,0,0c0,0,0,0,0,0c0,0,0,0,0,0c0,0,0,0,0,0c0,0,0,0,0,0c78643200,0,6291456,0,-536608768,1432954744c-869466112,-2013622181,486068756,2129935242,1572864,-704643072c989905071,1433170369,988807168,1433170369,-721420288,1433170367c-722468864,1433170367,521666560,2129935242,0,0c6291456,0,4259840,0,327680,524293c7352,46,7373,9900,21683,10061c7352,46,21600,0,4194304,0c58785792,0,-289144832,1432954744,-869466112,-2013622181c53780,0,0,0,0,0c0,0,0,0,0,0c0,0,0,0,0,0c0,0,731906048,1433170368,730857472,1433170368c0,0,0,0,0,0c0,0,0,0,0,0c0,0,0,0,0,0c0,0,0,0,0,0c0,0,0,0,0,0c0,0,-1099956224,1433170368,-1101004800,1433170368c1375731712,1433170369,1374683136,1433170369,546308096,1433170369c545259520,1433170369,-1344274432,1433170368,-1345323008,1433170368c-1685061632,1433170367,-1686110208,1433170367,-1790967808,1433170367c-1792016384,1433170367,-1660944384,1433170368,-1661992960,1433170368c0,0,0,0,0,0c0,0,-248512512,1433170368,-249561088,1433170368c-711983104,1433170379,-713031680,1433170379,725614592,1433170368c724566016,1433170368,0,0,0,0c-412090368,1433170363,-413138944,1433170363,-662700032,1433170363c-663748608,1433170363,0,0,0,0c-1787822080,1433170367,-1788870656,1433170367,0,0c0,0,0,0,0,0c-1782579200,1433170367,-1783627776,1433170367,0,0c0,0,0,0,0,0c189792256,1433170369,188743680,1433170369,0,0c0,0,0,0,0,0c0,0,0,0,0,0c0,0,0,0,0,0c0,0,0,0,0,0c0,0,0,0,0,0c0,0,0,0,0,0c0,0,0,0,0,0c0,0,0,0,0,0c0,0,0,0,0,0c192937984,0,3145728,0,471138304,349895c0,0,521666560,2129935242,0,-1627389952c64012476,0,8454144,0,-79364096,1432954746c-869466112,-2013622181,1661522452,2129935240,-1744830464,1433170347c864026624,2129933673,786432,70516736,71435317,2098232c1074,71434240,450888768,1433170364,-1097859072,1433170368c1337982976,1433170368,196608,0,334888960,71112269c-617610165,1433170368,792461312,1047804535,21037056,0c1498742784,1432954745,-869466112,-2013622181,942920212,808857912c18952291,0,482344960,2129934239,182452224,1433170369c521666560,2129935242,0,310116352,-1785708203,1433170367c15794176,0,482344960,2129934239,239075328,1433170369c5242880,0,5242880,0,-1572536320,1432954631c0,0,486014976,2129935242,1703936,310116352c-412073643,1433170363,-413138944,1433170363,-1099956224,1433170368c-1101004800,1433170368,521666560,2129935242,3211264,0c182452224,1433170369,-1802502144,1433170368,521666560,2129935242c0,1426063360,18923727,0,3145728,0c926220288,1432954631,0,0,521666560,2129935242c0,0,323010544,1433170369,2162688,0c483393536,2129934239,-1799356416,1433170368,24117248,0c86048768,0,552599552,2129934239,552599552,2129934239c1406140416,1433170369,1406140416,1433170369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78643200,0c5242880,0,653590528,1432954630,0,0c486014976,2129935242,1703936,-704643072,-503267153,1433170363c-504365056,1433170363,989855744,1433170369,988807168,1433170369c481820672,2129935242,2162688,0,993001472,1433170369c-614465536,1433170368,85983232,0,23068672,0c1918369792,2129935258,0,0,0,0c0,0,0,0,0,0c0,0,-479199232,1433170365,-1345323008,1433170368c0,0,0,0,0,0c0,1433141248,0,0,0,0c0,0,0,0,0,0c0,0,0,0,0,0c0,0,0,0,0,0c0,0,0,0,0,0c0,0,0,0,0,0c0,0,-1058013184,2129930444,119537664,1433170152c0,0,0,0,0,0c0,0,0,0,0,0c0,589824,65536,0,1847590912,1433170234c0,0,37814272,0,-96993280,2129935318c0,0,1237319680,2129935263,1288699904,1433170175c0,0,1520959488,1433170369,2084831232,2129935061c65536,1426063360,65536,1,13625,0c0,0,0,0,0,0c0,0,0,0,0,0c0,0,0,0,0,0c0,0,-2092957696,1433170176,0,0c0,0,0,0,0,0c0,0,0,0,0,0c0,0,0,0,0,0c0,0,0,0,0,0c0,0,0,0,0,0c0,0,0,0,0,0c0,0,0,0,0,0c0,0,0,0,0,0c0,0,0,0,0,0c0,0,0,0,0,0c0,0,0,0,0,0c0,0,0,0,0,0c0,0,0,0,0,0c0,0,0,0,0,0c0,0,-349700096,2129935238,1571815424,1433170369c0,0,100,0,1811950642,2129935298c0,0,17891328,0,-436928512,1432954744c-869466112,-2013622181,315924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4194304,4259840,4325376c4390912,4456448,4521984,4587520,4653056,4718592c4784128,4849664,67174400,0,17903672,0c-138412032,1433170204,-96993280,2129935318,327680,196608c131072,0,0,65536,0,0c0,0,0,65536,0,0c15728640,0,4980736,0,-96980172,2129935318c-96993280,2129935318,-96993280,2129935318,-96993280,2129935318c67698688,1433169871,0,0,0,0c1277689856,1433169871,-96993280,2129935318,-96993280,2129935318c-96993280,2129935318,-96993280,2129935318,67043328,1433170230c0,0,0,0,-1064828928,1433170230c1348468736,-36913,-1,1114111,0,1433141248c0,0,131072,0,-1058013184,1433170230c2162688,0,-1744830464,1433170347,482344960,2129934239c1292894208,1433169871,2162688,0,727711744,1433170368c482344960,2129934239,1469644800,16,2176304,0c0,327680,0,0,-1811415040,2130352335c2162688,0,65536,1432944640,0,0c1277165568,1433169871,2162688,0,471138304,349895c-869466112,-2013622181,53780,5354,14745600,0c495976448,2129934239,495976448,2129934239,521666560,2129935242c0,0,3178496,0,3145728,0c-529203200,1432954744,0,0,521666560,2129935242c0,0,6291456,0,5242880,0c471138304,349895,0,0,486014976,2129935242c1703936,0,-1666187264,1433170368,-1667235840,1433170368c1019215872,1433170369,1018167296,1433170369,3145728,0c3211264,0,723517440,1433170368,-714080256,1433170379c521666560,2129935242,0,0,14696480,0c403701760,0,-1092616192,1433170230,1277165568,1433169871c8192000,65536,-1214251008,1433170230,-1820327936,1433170230c6815744,131073,-1223675343,1433170230,1348468736,1433169871c6815744,65537,-1121963988,1433170230,-1114636288,1433170230c1469186048,16,-1220528839,1433170230,-1630535680,1433170230c6815744,1,-788514509,2129935081,1244659712,1433170230c256901120,16,-1160760009,1433170230,1292894208,1433169871c6029312,8650752,-792710095,2129935081,1458569216,1433170230c257490944,16,-1041223373,1433170230,691011584,1433169889c7471104,131073,-1047514320,1433170230,691011584,1433169889c7471104,65537,-1044353991,1433170230,691011584,1433169889c7471104,1,1676685617,1433170230,1277165568,1433169871c264699904,0,1645228341,1433170230,1292894208,1433169871c266076160,0,1648372784,1433170230,1277165568,1433169871c266076160,0,929051953,2129935061,1348468736,1433169871c265945088,0,972044598,2129935061,1292894208,1433169871c263979008,0,956315449,2129935061,1348468736,1433169871c263979008,0,952121397,2129935061,1348468736,1433169871c263979008,0,964701240,2129935061,1348468736,1433169871c263979008,0,960508981,2129935061,1348468736,1433169871c263979008,0,1669345329,1433170230,1277165568,1433169871c264503296,0,935342132,2129935061,1277165568,1433169871c264372224,0,1687186488,1433170230,1348468736,1433169871c265617408,0,947925293,2129935061,1348468736,1433169871c264634368,0,1672493367,1433170230,-270532608,1433169865c264634368,0,985674553,2129935061,1348468736,1433169871c264044544,0,903885881,2129935061,1348468736,1433169871c265093120,0,866138162,2129935061,1348468736,1433169871c265158656,0,989870130,2129935061,1348468736,1433169871c264044544,0,908081460,2129935061,1348468736,1433169871c265093120,0,870331957,2129935061,1348468736,1433169871c265158656,0,998255672,2129935061,691011584,1433169889c264044544,0,916466744,2129935061,691011584,1433169889c265093120,0,878718004,2129935061,691011584,1433169889c265158656,0,981478457,2129935061,1348468736,1433169871c264044544,0,899691573,2129935061,1348468736,1433169871c265093120,0,861942329,2129935061,1348468736,1433169871c265158656,0,994064182,2129935061,691011584,1433169889c264044544,0,912274233,2129935061,691011584,1433169889c265093120,0,874512384,2129935061,691011584,1433169889c265158656,0,1002452532,2129935061,-1045430272,1433169873c264110080,0,920662327,2129935061,-1045430272,1433169873c265224192,0,882914613,2129935061,-1045430272,1433169873c265289728,0,1693462828,1433170230,-2019557376,1433170096c266010624,0,1680879925,1433170230,1348468736,1433169871c264765440,0,975190067,2129935061,-1018167296,1433169865c264896512,0,887107948,2129935061,-1018167296,1433169865c264962048,0,849357875,2129935061,-1018167296,1433169865c265027584,0,939551795,2129935061,1348468736,1433169871c265879552,0,1660955703,1433170230,1292894208,1433169871c265879552,0,1665151282,1433170230,1277165568,1433169871c265879552,0,979382325,2129935061,1634729984,1433170230c264437760,0,895511607,2129935061,1634729984,1433170230c265486336,0,857748023,2129935061,1634729984,1433170230c265551872,0,1690316848,1433170230,1348468736,1433169871c265682944,0,1626353964,1433170230,1348468736,1433169871c264175616,0,924858162,2129935061,1277165568,1433169871c264568832,0,931149616,2129935061,1348468736,1433169871c264372224,0,968897081,2129935061,1348468736,1433169871c263979008,0,943732017,2129935061,1348468736,1433169871c264306688,0,1652570163,1433170230,1292894208,1433169871c264306688,0,1656764467,1433170230,1277165568,1433169871c264306688,0,977286711,2129935061,-1045430272,1433169873c264241152,0,891304246,2129935061,-1045430272,1433169873c265355264,0,853554743,2129935061,-1045430272,1433169873c265420800,0,1684026162,1433170230,1277165568,1433169871c264830976,0,-1167050442,1433170230,1277165568,1433169871c6619136,196608,1222653495,1433170230,691011584,1433169889c80740352,0,1218459958,1433170230,691011584,1433169889c80674816,0,1226847796,1433170230,-2019557376,1433170096c80805888,0,-778028746,2129935081,691011584,1433169889c260964352,0,-1075825097,1433170230,-1114636288,1433170230c1469710336,16,1562392886,2129935081,1277165568,1433169871c67698688,0,1560294194,2129935081,1244659712,1433170230c66715648,0,1600140087,2129935081,1277165568,1433169871c67305472,0,1566586681,2129935081,1234173952,1433170230c258539520,0,1551904818,2129935081,691011584,1433169889c66715648,0,1595945008,2129935081,1292894208,1433169871c67371008,0,1591752497,2129935081,1292894208,1433169871c67436544,0,1814051127,2129935298,1292894208,1433169871c67567616,0,1587571766,2129935081,1292894208,1433169871c67633152,0,1809856817,2129935298,-1585446912,1433170229c66977792,0,1583364401,2129935081,1292894208,1433169871c67043328,0,1579170098,2129935081,1292894208,1433169871c67108864,0,1574975285,2129935081,1277165568,1433169871c67502080,0,1570779436,2129935081,1277165568,1433169871c66912256,0,1556100151,2129935081,691011584,1433169889c66715648,0,1604333623,2129935081,1292894208,1433169871c66519040,0,1528838198,2129935081,1292894208,1433169871c67239936,0,1818258487,2129935298,1348468736,1433169871c66519040,0,1606431545,2129935081,1348468736,1433169871c66519040,0,1610625841,2129935081,1348468736,1433169871c66519040,0,1547711539,2129935081,1265631232,1433170230c66584576,0,1801468204,2129935298,691011584,1433169889c66584576,0,1805661745,2129935298,1348468736,1433169871c66846720,0,1544567095,2129935081,1283457024,1433170230c66650112,0,1541420594,2129935081,691011584,1433169889c66650112,0,1538273330,2129935081,1301282816,1433170230c66453504,0,1535129648,2129935081,1348468736,1433169871c66781184,0,1530933560,2129935081,1265631232,1433170230c67174400,0,1795173425,2129935298,691011584,1433169889c67174400,0,1790980397,2129935298,1277165568,1433169871c67764224,0,1975529773,2129935298,1277165568,1433169871c71499776,0,-784320713,2129935081,1458569216,1433170230c257228800,0,1478506553,1433170230,1292894208,1433169871c81264640,0,1474311225,1433170230,1292894208,1433169871c81199104,0,1482699572,1433170230,1348468736,1433169871c81330176,0,1526738995,2129935081,1317011456,1433170230c76939264,0,-1207946955,1433170230,1348468736,1433169871c6750208,1,-1204786120,1433170230,1292894208,1433169871c6750208,8519681,-1200606155,1433170230,1348468736,1433169871c6750208,65537,-780127440,2129935081,691011584,1433169889c262602752,0,-687851464,2129935073,-2019557376,1433170096c261554176,0,-1102041039,1433170230,1277165568,1433169871c8060928,0,1471166769,1433170230,1277165568,1433169871c257425408,16,-767543503,2129935081,1348468736,1433169871c74186752,0,-769643220,2129935081,691011584,1433169889c74252288,0,-1196413652,1433170230,1292894208,1433169871c5963776,8650753,-735039187,2129935081,1355808768,1433170230c66322432,0,-737136339,2129935081,1292894208,1433169871c65732608,0,-732939977,2129935081,1334837248,1433170230c65601536,0,1347432758,1433170230,691011584,1433169889c65601536,0,1997549875,2129935298,1405091840,1433170230c65863680,1,-740281290,2129935081,1277165568,1433169871l66125824,0l1417688885,1433170230l691011584,1433169889l65863680,0l-744475081,2129935081l1292894208,1433169871l65994752,0l-747623060,2129935081l1371537408,1433170230l66256896,0l-765447629,2129935081l1405091840,1433170230l65798144,1l-750766032,2129935081l1277165568,1433169871l66060288,0l1420833592,1433170230l691011584,1433169889l65798144,0l-754961608,2129935081l1292894208,1433169871l65929216,0l-758107335,2129935081l1387266048,1433170230l65536000,0l-761252807,2129935081l1348468736,1433169871l66191360,0l-763350733,2129935081l1292894208,1433169871l65667072,0l-803196624,2129935081l1244659712,1433170230l257622016,16l-799000779,2129935081l691011584,1433169889l257556480,16l-790612424,2129935081l2047868928,1433169866l257359872,16l-771738576,2129935081l1277165568,1433169871l73990144,0l1995451449,2129935298l691011584,1433169889l74317824,0l1008744759,2129935061l1277165568,1433169871l263258112,0l1012938807,2129935061l1490026496,1433170230l262995968,0l2111844401,1433170230l1277165568,1433169871l6488064,0l-1071630286,1433170230l1277165568,1433169871l6750208,196608l847263030,2129935061l1348468736,1433169871l263716864,0l843082805,2129935061l1292894208,1433169871l263585792,0l809515057,2129935061l1292894208,1433169871l263520256,0l1697656881,1433170230l1277165568,1433169871l263127040,0l1701851701,1433170230l1277165568,1433169871l263192576,0l801124912,2129935061l1277165568,1433169871l262930432,0l796932406,2129935061l1277165568,1433169871l262864896,0l805320243,2129935061l1277165568,1433169871l262799360,0l838873907,2129935061l1277165568,1433169871l263061504,0l834679349,2129935061l1348468736,1433169871l263716864,0l830485560,2129935061l1292894208,1433169871l263520256,0l826305587,2129935061l1712324608,1433170230l263651328,0l822097713,2129935061l1292894208,1433169871l263520256,0l817902647,2129935061l1747976192,1433170230l263782400,0l813707571,2129935061l1292894208,1433169871l263585792,0l1764768049,1433170230l-740294656,1433169890l262733824,0l-1084213447,1433170230l1348468736,1433169871l1469579264,0l-773836233,2129935081l1277165568,1433169871l74121216,0l-1068485834,1433170230l1348468736,1433169871l5832704,65536l-1065338574,1433170230l1348468736,1433169871l5832704,1048576l-1061145292,1433170230l1348468736,1433169871l5832704,131072l-1058000596,1433170230l1348468736,1433169871l5832704,983040l-1193264846,1433170230l1292894208,1433169871l5963776,8716289l-786418631,2129935081l1292894208,1433169871l75038720,0l1991257452,2129935298l1277165568,1433169871l68681728,0l-819972811,2129935081l1292894208,1433169871l69271552,0l-805278666,2129935081l1292894208,1433169871l68747264,0l-815779279,2129935081l1292894208,1433169871l69140480,0l-817876948,2129935081l1292894208,1433169871l69206016,0l1988113721,2129935298l1348468736,1433169871l68943872,0l-809486029,2129935081l1292894208,1433169871l68812800,0l-813681353,2129935081l1292894208,1433169871l68878336,0l-794807247,2129935081l1292894208,1433169871l75104256,0l-775933645,2129935081l1277165568,1433169871l74055680,0l1486893872,1433170230l1292894208,1433169871l81395712,0l-1080005575,1433170230l-1114636288,1433170230l1469644800,16l-1190121167,1433170230l-1648361472,1433170230l6619136,1l-1175441099,1433170230l1277165568,1433169871l6619136,65537l-1171248080,1433170230l1277165568,1433169871l6619136,131072l1983919409,2129935298l1348468736,1433169871l71303168,0l-824166090,2129935081l1348468736,1433169871l71172096,0l-828360903,2129935081l1348468736,1433169871l71237632,0l-832554955,2129935081l1528823808,1433170230l70975488,0l-836752328,2129935081l1539309568,1433170230l70909952,0l-840944587,2129935081l1277165568,1433169871l71041024,0l1979723825,2129935298l1277165568,1433169871l71106560,0l-845139916,2129935081l1277165568,1433169871l70123520,0l-849318856,2129935081l1277165568,1433169871l70778880,0l-1053806291,1433170230l1277165568,1433169871l1469841408,0l-1050658505,1433170230l-1820327936,1433170230l1469841408,65536l-878693575,2129935081l691011584,1433169889l71630848,0l1602237497,1433170230l1610612736,1433170230l262537216,0l-853526478,2129935081l1277165568,1433169871l71368704,0l-857720782,2129935081l1556086784,1433170230l70189056,0l1433418036,1433170230l1348468736,1433169871l262471680,0l1518351925,2129935081l1573912576,1433170230l70844416,0l1514155064,2129935081l1292894208,1433169871l70254592,0l1509960760,2129935081l1292894208,1433169871l70451200,0l-861918156,2129935081l1292894208,1433169871l70582272,0l-866112455,2129935081l1292894208,1433169871l70713344,0l-870304715,2129935081l1292894208,1433169871l70057984,0l-874499527,2129935081l1292894208,1433169871l70647808,0l-1146079434,1433170230l-1137704960,1433170230l1468792832,0l1505768249,2129935081l1292894208,1433169871l70320128,0l1501588533,2129935081l1292894208,1433169871l70385664,0l1497378156,2129935081l1591738368,1433170230l70516736,0l1493183852,2129935081l1277165568,1433169871l71565312,0l-1178584777,1433170230l-1648361472,1433170230l6619136,0l1522544950,2129935081l1510998016,1433170230l76218368,0l1993357620,2129935298l691011584,1433169889l260898816,0l-1163905227,1433170230l1292894208,1433169871l6029312,8585216l1437609017,1433170230l1440743424,1433170230l258605056,0l-1089459150,1433170230l1440743424,1433170230l1469513728,16l1430269228,1433170230l691011584,1433169889l260571136,16l1427125812,1433170230l691011584,1433169889l260505600,16l1760572217,1433170230l-740294656,1433169890l71434240,0l-1157613260,1433170230l1348468736,1433169871l6684672,1l-1154469320,1433170230l1292894208,1433169871l6684672,8519681l-1150275021,1433170230l1348468736,1433169871l6684672,65537l1423979063,1433170230l1277165568,1433169871l76283904,0l-1097845964,1433170230l-270532608,1433169865l8192000,0l1757426482,1433170230l1348468736,1433169871l262668288,0l-782224335,2129935081l1292894208,1433169871l258146304,0l909324592,942748210l858876977,926234932l842608689,808464940l909325360,1815098680l825571633,842347062l892089399,825570100l925972535,859189612l942879029,741815857l808530737,926299704l829175353,892613430l926298678,808528945l926036788,909718326l859386220,825307699l741487924,943077169l909128241,829175864l909654329,858993201l942746676,808727093l909391666,825766252l942814777,741552945l959591985,942879542l896283449,842479415l859125305,825766188l808924981,1815228729l808661041,892810544l942421815,892876848l842019896,825241964l942683952,741881138l926299697,825634873l829175606,892549177l925905716,926231602l808793140,1815427127l842348337,825308724l824980533,925905200l892483632,858876984l909523252,825570099l842610476,842479412l829175865,909718579l892547894,959917105l926364722,1815623986l959722289,842150709l841759031,875573296l892876339,808545328l842477617,875770933l875770156,859190841l1815164211,808464434l943076148,824979509l842216496,842347577l959540274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42283116,926102841l757872184,943077687l842150966,925723700l892744505,926298163l959917356,909522994l1815425846,859125817l909521202,943270962l959985712,1815359540l875706679,808662839l808528944,926299956l859190323,825831788l875770934,741749554l942684217,859255353l808545332,926299956l809054265,859386156l825307699,1815229748l942684217,842413368l808528950,825569331l875638835,876033388l825765937,841757753l875573296,943142451l825322547,959459891l842412856,808991020l909457464,829176113l892351280,825242417l926231604,942682420l1815361841,875706679l858928951,858860593l90257716,0l65536,89063424l1832648704,1816214115l1852990836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808526397,2000436770l1769159280,1701605485l544436048,807550328l1031348258,790769698l1886862398,1936683066l1869182057,1914718318l1952541797,1181054569l1030582130,1819239202l577662325,1886862398l1936683066,1936090703l809399397,1886859068l1936683066,1936090703l1010725989,980449071l1769172848,1852795252l2000436808,1869625968l1769236851,542535279l1634493810,1702259060l1836020294,1634738749l1919377778,577269857l1886862398,1936683066l1936090703,826176613l926038066,1999584304l1869625968,1717981043l1047815539,1886859068l1936683066,1869182057l1010718318,1698328695l1852142712,2019762292l859054653,808531509l2036539426,842277437l892418100,1010708258l1698328695,1667589734l1954039156,544501349l891436396,573585456l574452768,808988725l1030889506,825440290l539112760,941768034l892418353,1010708258l2000318583,1315987826l795176559,1886862398l1668244538,1763734096l958545252,1634607138l574449005,792477218l1681551479,1917870959l979450942,1885434471l543385960,1852599672l1029782131,1953785890l791624304,1701340019l779313517,1852141679l1718381944,1634562671l1865315188,1680828274l1769431410,1819109230l808464943,1634545462l1042443881,1731879228l1752195442,1631871849l1965056372,574450034l1886680168,1932472122l1835362403,1831760737l1869767529,1952870259l1836016430,1717989167l795173737,1685221239l825242159,1870081840l1919968370,1936024431l1735289203,1885431891l1010704997,980643959l1047556983,1936750396l1984848698,1917874259l2000436783,1933210480l1047679088,2017091900l1047360102,1866096956l2015389286,573579837l574454048,1043276336l1698324796,1663071352l874659192,808858931l1663050288,874659193l808989746,1043276336l979447612,1836213880l979450942,1953722992l1836016967,1936879648l1881292148,1042441577l1631215932,1953713270l792477231,1919957601l1699181683,1010724207l1869822561,1180985708l1047293033,1933205820l1130522482,1981837932l574450785,1700947558l790783031,1630485566l1819243322,1766220905l1010723948,1852586593l574453536,808858425l1631338018,1819243322l1766220905,1010723948l1920154209,1816355431l1635131506,807550316l808464432,1043276336l979447612,1768714099l1818838628,1631338092l1953066298,1043296869l979447612,1010724460l1717910113,1952671078l1047819084,1866096956l1919251573,2003069011l1936286752,824327540l859387696,1679827506l574452329,808466226l573583408,1970037280l1684099698,573579837l1953460768,1752459607l1885431891,807550309l1631338018,1735553850l1919697762,1818326560l808985149,808988728l1010708258,1866096943l1919251573,2003069011l1630485566,1717986618l1282696037,1010726003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979447612l1885434471,1147365736l1046574177,979447612l1885434471,1046702440l1886859068,1668178234l1047687016,980889404l2002874980,1046965865l1668099900,1869103930l1046831977,979594556l1819042118,1801675106l980892734,1952672112l135344702,0l1149239296,1433170152l1194196992,1433170152l1194196992,1433170152l44564480,-1051328512l1136656384,1433170233l1146748928,1433170233l1146748928,1433170233l9699328,-2126118912l1089470464,1433170234l1090912256,1433170234l1090912256,1433170234l1048576,-1051262976l1314914304,1433170369l1317928960,1433170369l1317928960,1433170369l2621440,-1051656192l-2008023040,1433170367l-1968832512,1433170367l-1968832512,1433170367l38797312,-1052442624l0,0l0,0l0,0l131072,8716288l0,0l0,0l0,0l65536,8847360l0,0l0,0l0,0l0,25165824l0,0l0,0l0,0l-1090584576,25231485l0,0l0,0l0,0l1048576,29294608l0,0l0,0l0,0l1090519040,25362562l0,0l0,0l0,0l131072,30867456l0,0l0,0l0,0l613416960,30081024l0,0l0,0l0,0l524288,33488904l0,0l0,0l0,0l0,29360128l0,0l0,0l0,0l-65536,29491455l0,0l0,0l0,0l65536,30801920l0,0l0,0l0,0l0,29425665l0,0l0,0l0,0l-2139095040,33620096l0,0l0,0l0,0l706740224,33882113l0,0l0,0l0,0l706740224,33947649l0,0l0,0l0,0l0,33816577l0,0l0,0l0,0l131072,37683202l908853248,926102837l825306476,825505337l808663088,859058476l808923443,1815098162l842609201,842283320l824981552,825439028l926431542,959802417l926364470,909650998l892809269,825060403l842217777,909128758l875637814,925971251l808661552,959590764l876165170,741879858l858993713,943273521l896282935,926103097l942421559,842412343l762067256,809054513l808792113,824980533l825439028,858927159l825060400,859321398l926167350,875637810l925971251,808661552l825636460,909324601l762065196,892809521l875902004,824980023l825439028,858927159l842099760,909195063l943076661,859058476l959852851,1815164728l959526454,741749553l859125046,825060407l842086193,842282036l875637813,925971251l808661552,926036332l892743991,741881397l858993713,943273521l913060151,825831734l824981043,925905203l825060402,892876593l809056310,875637808l925971251,808661552l909192556,909326388l842478641,859058476l808923443,1815098162l959526454,741749553l825060400,942880305l909588537,875637814l925971251,808661552l959590764,876165170l741879858,858993713l943273521,913060151l859386416,942420529l842348597,762066481l926232881,859060021l824981558,825439028l858927159,858876976l909391924,909326136l859058476,959852851l1815164728,876099126l741488438,959540273l859059761,858927668l876163372,943208761l1815099190,892745013l909653045,879505452l942682167,942815033l959722284,1815427384l959854637,825636404l757871153,858861618l825373238,963391800l859385912,842608689l960049452,925972024l1815294002,942749745l892744243,959198776l808989236,825636409l825241964,942683952l741881138,875900978l959526707,829176117l909654329,909325617l942746675,842217521l909653302,842283372l909717560,824979766l925905200,892483632l825360440,1664693811l926234161,822094899l789590069,0l1047527424,0l0,1043595264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1283536179,10l613416960,2129934239l613416960,2129934239l-2052063232,1433170369l-2052063232,1433170369l909180928,1815556145l858796343,959787308l913062198,741945911l959853873,859204658l824980789,859125045l943273324,892415025l1815425332,925906485l842346796,896284215l741945393,858862897l926182456,824980787l942879029,858928236l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c876033388,858862900,892089137,875574324,858797108,942684268c926431289,892088626,842018868,808990772,809056108,925906743c959197749,842543160,943272247,809054572,842347570,741880632c825440561,926102070,946614329,808596530,926234424,942684204c875968052,896282680,959590452,808464949,875573548,909586995c1815491379,892417841,859254833,824981560,959591736,825374002c54,65536,0,0,136314880,0c269484032,0,0,266797056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925696056,808989241,939536945,926362988c405812790,0,535822336,0,0,5324144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926038326,842347825c913059884,909325621,875968044,808792885,959540276,875967288c942945843,859189548,892547636,1815361841,926101554,842086198c824979512,926103095,808988723,892431408,925906489,808858681c942684204,892614196,946615344,942945844,875836215,909521196c808792115,1815165234,892876337,842084914,824979763,892481591c808595762,842558515,959853365,741946417,858862647,926233909c809004084,926234680,741748793,875968561,943077171,829173816c892548409,943011378,892873782,858929464,1815164981,876099121c943077424,942422065,859058489,876163894,859256172,875771957c824980017,892482873,892809780,942763058,909717555,943207472c842283308,875706422,845951537,876032816,875573558,842542128c842609206,1815360565,825765937,825570102,942420018,959591986c825766960,942682476,808466225,741881142,842412600,960049209c808545331,859189560,875704629,909260844,892418354,829175088c959461424,842020401,808987698,942814520,1815360569,943274033c875771961,959197240,926496050,959723060,959983980,942683449c741487408,892941625,942684466,942763056,943274041,808464436c892483628,943077171,829176120,825833784,925906225,892873778c825440568,1815097907,909193266,909522998,824981045,925905200c960050224,959540279,808923957,842413624,808923436,959657265c1815623990,943077169,859385913,841757748,909587248,909653047c926247986,959722548,741617712,842020657,959918641,829174072c842216496,808728119,925969458,808531249,943207223,926495084c909127984,741423417,926167089,959984695,829174327,825569591c942880560,942746680,842609205,909193781,859189612,825438517c741684793,909586488,842283056,808545336,808923185,943010360c859059500,892352309,829173813,909128496,909195316,942746677c825505331,808662835,842283372,875706422,942420016,825505584c909457461,859256172,876034101,824981560,909326393,909457717c909208631,842413625,942879026,876033324,858862900,829174577c892613430,875836214,925969459,808857904,842543411,876034156c926167605,892089392,926233399,925971257,943272300,959788595c741815861,909719089,825373238,896284723,892613687,858862385c875836716,808858420,946616118,943274032,825374520,859060268c858994224,829174836,925905200,892483632,875899960,808924467c1815098677,808661041,825766966,824980790,875705656,825570352c876178484,842544690,741355572,892809265,858862904,829174321c842216496,858994231,925969464,808531249,943207223,892875116c892483890,741749042,808925489,909719348,946616119,842348592c858994997,808727852,959984176,946615352,876099893,808858928c825241900,942683952,1815622962,892548149,892678199,808528944c875966515,892743992,859320684,858862646,741356343,909259833c808727096,808545328,892876087,842085169,859256108,859387701c829175089,909326393,909457717,909192247,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c859191660,943141433,824981045,926430776,909260598,959540278c909718835,892548914,858796332,808857648,1815688246,825831481c909587257,876096562,909457201,1815097911,876097592,909718838c943270969,825635632,1815098674,825438257,825308208,892090675c825309491,842413875,858796396,842543920,741947446,926429240c876099378,942763058,892416312,909717556,858796332,892678704c1815294263,959722040,808531257,808987702,909521976,1815099444c909586481,892941881,942420024,909654325,842149936,892614764c892482873,942421559,909391920,959854901,842283372,875706422c824980017,942684208,875573811,942763064,909456689,859058736c909261100,926102841,829174329,875705392,959787316,959523890c825373491,909717809,808989036,892744754,741879865,959854641c808858162,829175096,926102841,909717810,808528945,892350515c825765943,892940652,909520947,741619506,925907255,909522488c943287345,926038064,741882161,909326385,825635122,829175350c926233401,959788086,943270967,926038064,1815623985,842021169c942814516,824981555,959526969,859059509,842558520,942682676c741423156,876097592,942945846,808545328,808923185,943010360c859059500,892352309,829173813,909128496,909195316,942746677c842217521,842413366,859256172,808466485,824980534,909326393c909457717,909208631,842413625,942879026,876033324,858862900c829174577,808794166,959657266,876096562,808925488,1815622197c842150968,825439032,959917110,808924976,1815621682,942684217c959526706,959523896,892613168,942880818,859386220,858928689c741357879,943274289,942879030,829175607,875705655,875771957c808528949,892876087,909718065,875573612,909586995,741815091c892417841,859254833,829175864,959591736,825374002,959523894c926167095,926365241,859255148,926429749,741946417,876032056c942946610,875916340,808661040,741751092,859058225,859191090c829175347,825569591,942880560,942746680,842609205,909193781c909586796,859124025,741685296,808662072,808727350,926247990c959723571,741487414,859322673,892941622,829175606,909523254c858862130,926231608,825570356,1815294259,808727605,808727604c808987699,943208760,1815163447,808465461,943207474,959917104c825702192,1815621680,942684217,959526706,959523896,892613168c942880818,859386220,858928689,741357879,842281528,892811312c809004087,909521976,741357620,858797109,859254838,808545334c926036788,909325110,825700652,925905205,1815623731,842348593c842347065,824981041,960049465,842281269,808545329,909653303c926430772,892483628,959460400,929838132,926363705,942682672c808991020,825700920,829175865,875704377,859320885,959523896c842412339,809056051,925905260,909522997,741816633,926102585c875968050,959933489,959854384,741751094,942684217,959526706c959540280,892613168,942880818,909586732,825571379,1815098166c892352057,825832240,876096560,825702704,1815492914,808529969c842543159,892090421,926233396,808793392,858796396,942945840c741684785,892548149,959722040,892890168,959723319,741618232c925907255,808595511,943287352,926038064,741882161,842021169c942814516,829175859,942880311,859189557,909716528,858797360c1815097657,892351541,875771701,808528948,926036788,909325110c825700716,925905205,741881907,842348593,842347065,829175345c875575097,926300471,842542135,909652534,1815689265,808596536c942946360,959917104,959854384,1815492918,942684217,959526706c959523896,892613168,942880818,943206764,842609201,741487665c875770933,875574069,842558514,909652534,741945905,926102585c875968050,808545331,808923185,943010360,859059500,892352309c829173813,909128496,909195316,942746677,926366006,909653808c909260908,825636914,942420024,942814770,842215734,892483692c959460400,824980788,925905200,892483632,875916344,808924467c741356853,808661041,825766966,829175094,875967288,859255601c808987696,875771192,1815622704,875706680,842084402,959917112c959854384,1815492918,942684217,959526706,959523896,892613168c942880818,943206764,842609201,741487665,875770933,875574069c809004082,909521976,741749298,825831481,875771705,959933492c808924976,741619252,942684217,959526706,959540280,892613168c942880818,859386156,858928689,1815099703,943274289,942879030c824981303,875705655,875771957,808545333,892876087,909718065c809056044,892417847,963392816,842543160,943272247,809054508c842347570,1815622456,825440561,926102070,824979513,959853623c859190581,925985847,808857909,859125303,808727852,959722032c896284724,875574327,842216498,842610476,842479412,829174067c959985208,825634871,942746676,859191601,943009845,825241964c892483376,741945911,875771441,959722551,829173813,825242423c875640631,925969456,942749750,909259318,859386220,808529975c741816114,825243441,926103096,896283704,892613687,859059504c909652268,909587252,1815622713,842348593,909326647,824981557c909260089,942682423,925985846,909652272,808728889,808923436c943143217,1815427126,825832245,859387954,959523889,875574325c942945079,842609004,892941360,741881140,825438257,926364464c963393337,926496050,842413364,892483884,892614457,963392055c892809780,943208241,959789356,809054773,829174832,925905200c892483632,909192248,842150963,842413616,808923500,842020401c741617972,859322673,909718838,829175091,825309240,842019383c959523894,909128501,926431287,858796396,926168624,741815606c875639863,942748978,808545334,926036788,909325110,808991020c942879288,829175862,959723574,959722805,808528950,876033844c909719865,808991084,942879288,824981558,875903032,842608947c942763059,808466232,892614711,959787308,896283447,875967285c942813496,842084908,875772217,1815687986,926038326,842347825c913059884,909325621,842479148,859388211,959540278,875967288c942945843,859189548,892547636,1815361841,926101554,842086198c824979512,926103095,808988723,892431408,925906489,808858681c942684204,892614196,946615344,875573304,909588273,909521196c808792115,1815623730,892876337,842084914,824979763,892481591c808595762,842558515,959853365,741946417,858862647,926233909c809004084,926234680,741748793,875968561,943077171,829173816c892548409,943011378,808987702,858928952,1815425072,876099121c943077424,942422065,842216498,808662327,942684268,875968052c959197240,943075892,842085426,875706476,892942137,942421040c909391920,808989750,859189612,942880564,741355826,875837237c943143220,808545328,875704376,825635377,925905196,943274038c1815688760,825831481,909326137,842542128,809054774,1815098418c892940344,909129266,808528952,842282807,942945332,842283116c892876848,942420784,959591986,942682161,808860012,808530485c824979505,808924976,858927411,876112946,875901234,741552944c808662072,825702198,842558514,858796854,741357618,926363697c892483121,946614326,892809524,926366006,942684204,959788596c963393846,959527216,842479411,825505836,926299447,946614322c909391920,959854901,926364972,925906736,963392048,842543160c943272247,909652268,825702201,1815165240,808990513,808988725c824979761,909521721,959919409,925985841,808857904,909719351c909586732,959788856,1815688760,959919925,842281522,959523888c892744504,926299449,825831788,858798393,741357874,875771441c959920436,829174064,909326393,859191605,909192245,842413625c942879026,876033388,858862900,892089137,926495540,808793907c809056108,842020663,959197489,842543160,943272247,809054572c842347570,741880632,825768241,875902265,896284723,842217784c926233655,875573548,909586995,1815491379,892417841,859254833c824981560,959591736,825374002,959540278,926167095,926365241c959461420,959983669,896283447,959459380,842609976,875573548c909586995,1815491379,892417841,859254833,824981560,959591736c825374002,959540278,892942641,825373745,875706412,875966514c896284468,909193268,942813492,875573548,909586995,1815622451c892417841,859254833,824981560,959591736,825374002,959540278c926167095,926365241,808727852,959722032,946614580,825505584c842479669,825241900,942683952,1815622962,892548149,892678199c808528944,875966515,892743992,909652332,808924985,741750839c808465461,909389881,876112952,825702704,741880371,808529969c842543159,896284725,926233396,808793392,858796332,942945840c1815426609,909326385,926101812,892088371,858796084,909455411c925907052,909521204,824979508,925905200,892483632,875916344c808924467,741356853,808661041,825766966,829175094,926496312c943140919,875899958,809054256,1815623220,959460408,876097847c808528944,808923185,943010360,859059564,892352309,824979509c909128496,909195316,942763061,825505331,808662835,808727852c892877104,946614841,825505584,808728118,825241900,942683952c1815622962,892548149,892678199,808528944,875966515,892743992c909652332,808924985,741750839,808465461,909389881,876112952c842479920,741487923,808529969,842543159,896284725,926233396c808793392,858796332,942945840,1815426609,909326385,926101812c892088371,959459380,842609976,892940652,926103346,741684534c892548917,909326647,959540280,892744504,926299449,959852844c842151478,1815622449,875837237,825438517,909192243,842020152c842609461,925905260,825571381,741487925,959460408,942813239c808545337,808923185,943010360,859059500,892352309,829173813c909128496,909195316,942746677,842217521,842413366,859256172c909456438,824979504,909326393,909457717,909208631,842413625c942879026,876033324,858862900,896283441,875574324,858797108c909260844,825636914,896284722,926233399,875639609,943272236c959788595,1815557685,909719089,825373238,892090419,892613687c858862385,943075692,892481589,741488947,892809265,892417336c946614837,926494772,926232625,825241900,942683952,1815622962c892548149,892678199,808528944,875966515,892743992,859320684c858862646,741356343,892809265,842085688,946615865,825505584c825767990,825241900,942683952,1815622962,892548149,892678199c808528944,875966515,892743992,909652332,808924985,741750839c808465461,909389881,875916344,909456176,741880377,859058225c859191090,829175859,825569591,942880560,942746680,842609205c909193781,926495084,959919152,741816118,842412600,942749240c842558521,909652534,741487409,892548917,825440567,959540276c892744504,926299449,959852844,842151478,1815622449,875837237c825438517,909192243,842020152,842609461,925905260,825571381c741487925,959460408,942682679,808545329,808923185,943010360c859059500,892352309,829173813,909128496,909195316,942746677c825505331,808662835,909586796,859124280,741488436,875836469c825768249,875916341,808857904,741356083,859058225,859191090c829175347,825569591,942880560,942746680,842609205,909193781c825831788,825571641,741421620,842281528,875836976,892955703c942814521,741488953,925907255,808595511,943287352,926038064c741882161,842021169,942814516,829175859,909194041,959918898c808528944,909653303,926497078,925905260,825571381,741617971c876032056,909325873,808545337,808923185,943010360,859059500c892352309,829173813,909128496,909195316,942746677,926366006c909653808,808727916,875575600,892090422,959459380,808726581c875573612,909586995,741880627,892417841,859254833,829175864c959591736,825374002,959523894,926167095,926365241,859060332c875771440,824980784,858861623,808989234,959540272,960049717c859255353,809056044,909719095,963393081,842543160,943272247c809054508,842347570,1815622456,825767985,825375026,892088884c892613428,842281011,859060332,858994224,892089652,825701175c926430000,842610540,842479412,824979763,959985208,825634871c942763060,859191601,943009845,825241900,892483376,1815687735c875771441,959722551,824979509,825242423,875640631,925985840c942749750,909259318,859386156,808529975,1815557938,825243441c926103096,892089400,892613687,859059504,909652332,909587252c741880889,842348593,909326647,738211893,943076149,825831479c825371698,859388210,956314164,808202284,941634915,0c1066401792,0,0,1062600704,929824768,741487923c929838644,741553971,808466745,892548972,909192242,1815556145c858796343,959787308,913062198,741945911,959853873,859204658c824980789,859125045,943273324,892415025,1815425332,925906485c842346796,896284215,741945393,858862897,926182456,824980787c942879029,858928236,892415030,1815622449,875967283,825569580c845953075,741749046,926037297,942763062,824981814,842610229c875704684,892415030,1815688761,741815351,842348081,926116915c925969459,1815492400,741618225,859191089,741370928,842217521c842099763,959523892,1815425328,741553971,909457713,876047417c808594487,1815294513,909390385,909128236,829175351,741946936c959459634,909274162,841758257,959853361,909325164,825371700c1815556149,909324852,909193772,896284212,741945393,808792370c943025207,841758261,959853361,808859244,825371700,1815230768c926036535,909128236,929838647,741749303,842084402,825781299c824979504,959853881,875772012,959523897,1815425328,859255864c859320620,946615090,741553972,842217521,876112947,908866359c1815492402,909455410,842411057,845952567,825636144,825635116c845952816,926429488,943010092,829173811,942881081,909455660c829174329,875967801,892678444,829174581,809054521,875901228c829175089,842610232,842346796,829175351,942748472,825569580c829175859,875837751,825569580,829175859,909390903,825569580c829175859,859256118,825569580,829175859,909260853,842346796c829175351,943140917,909455660,829174329,892679220,959787308c829176118,909457715,892743980,829174578,859321651,808923436c829175351,858993459,909586732,829173811,959459891,859320620c829174578,858993459,809054508,829175089,859321651,892940588c829176118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926038326,842347825,913059884,909325621c875968044,808792885,959540276,875967288,942945843,859189548c892547636,1815361841,926101554,842086198,824979512,926103095c808988723,892431408,925906489,808858681,942684204,892614196c946615344,942945844,875836215,909521196,808792115,1815165234c892876337,842084914,824979763,892481591,808595762,842558515c959853365,741946417,858862647,926233909,809004084,926234680c741748793,875968561,943077171,829173816,892548409,943011378c892873782,858929464,1815164981,876099121,943077424,942422065c859058489,876163894,859256172,875771957,824980017,892482873c892809780,942763058,909717555,943207472,842283308,875706422c845951537,876032816,875573558,842542128,842609206,1815360565c825765937,825570102,942420018,959591986,825766960,942682476c808466225,741881142,842412600,960049209,808545331,859189560c875704629,909260844,892418354,829175088,959461424,842020401c808987698,942814520,1815360569,943274033,875771961,959197240c926496050,959723060,959983980,942683449,741487408,892941625c942684466,942763056,943274041,808464436,892483628,943077171c829176120,825833784,925906225,892873778,825440568,1815097907c909193266,909522998,824981045,925905200,960050224,959540279c808923957,842413624,808923436,959657265,1815623990,943077169c859385913,841757748,909587248,909653047,926247986,959722548c741617712,842020657,959918641,829174072,842216496,808728119c925969458,808531249,943207223,926495084,909127984,741423417c926167089,959984695,829174327,825569591,942880560,942746680c842609205,909193781,859189612,825438517,741684793,909586488c842283056,808545336,808923185,943010360,859059500,892352309c829173813,909128496,909195316,942746677,825505331,808662835c842283372,875706422,942420016,825505584,909457461,859256172c876034101,824981560,909326393,909457717,909208631,842413625c942879026,876033324,858862900,829174577,892613430,875836214c925969459,808857904,842543411,876034156,926167605,892089392c926233399,925971257,943272300,959788595,741815861,909719089c825373238,896284723,892613687,858862385,875836716,808858420c946616118,943274032,825374520,859060268,858994224,829174836c925905200,892483632,875899960,808924467,1815098677,808661041c825766966,824980790,875705656,825570352,876178484,842544690c741355572,892809265,858862904,829174321,842216496,858994231c925969464,808531249,943207223,892875116,892483890,741749042c808925489,909719348,946616119,842348592,858994997,808727852c959984176,946615352,876099893,808858928,825241900,942683952c1815622962,892548149,892678199,808528944,875966515,892743992c859320684,858862646,741356343,909259833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42421561,959525938,926494772,942684268,875968052,824979512c925905200,892483632,875916344,808924467,741356853,808661041c825766966,829175094,875967288,859255601,875899952,943271984c1815230773,876032056,926430513,808528946,808923185,943010360c859059564,892352309,824979509,909128496,909195316,942763061c825505331,808662835,808727852,892877104,946614841,943274032c825374520,859256108,859387701,829174321,909326393,909457717c909192247,842413625,942879026,876033388,858862900,892089137c875574324,858797108,925905260,825571381,741619765,876032056c875968305,808545337,808923185,943010360,859059500,892352309c829173813,909128496,909195316,942746677,825505331,808662835c925905260,825571381,741751090,892809265,858993976,829174070c842216496,858994231,925969463,808531249,943207223,892875116c892483890,741749042,808925489,909719348,896284471,842018868c825506100,808727852,809054518,929837623,909586489,876099897c808991020,825700920,829175865,875704377,859320885,959523896c842412339,809056051,925907052,892416820,942420276,959789104c876098873,859256172,808662326,824980530,909326393,909457717c909208631,842413625,942879026,876033324,858862900,896283441c875574324,858797108,859060268,858994224,946615348,942814770c959590710,825241900,942683952,1815622962,892548149,892678199c808528944,875966515,892743992,859320684,858862646,741356343c808465461,959789113,875916338,808857904,741750581,859058225c859191090,963393075,842543160,943077427,859320620,909193782c1815492145,892549425,892614199,959199033,842543160,943272247c892809580,926233650,741619765,875771441,876034104,829175349c825374008,926431539,909192246,858928179,842347061,808989036c842413106,741750581,808990517,942814771,909208629,926364726c808597811,808923436,909326129,1815557168,926101554,825571126c892090160,875836471,942682169,892940652,825701938,741357872c842020657,842608689,829175857,926430776,842216242,909192240c959788854,875706418,925905260,892877109,741357623,959853113c808792629,876047409,842348337,741750584,925907255,926363959c943287350,926038064,741882161,876099121,875902265,829175353c926364720,960051508,925969462,909522996,808597553,859386220c859321910,741356592,959854641,808597553,829175605,959788848c926364984,808987700,942814520,1815360569,892548917,825504568c959917110,926364722,1815163698,875771441,909128242,824980022c909193271,825504304,959933492,926364722,741947698,842348337c808597555,829173815,942814521,909718576,808528945,859321908c825373493,859189612,926431284,741618228,842348593,943272753c845952567,909456697,913059884,909128249,741749040,892693552c808465462,808203318,892679788,892089907,959657779,1815097909c859322673,909325366,824981556,842281782,959526195,808610868c926299955,808989233,909586732,808662835,1815097400,909718833c876164912,942420022,909391920,875574580,859191660,943141433c824981045,926430776,909260598,959540278,909718835,892548914c858796332,808857648,1815688246,825831481,909587257,876096562c909457201,1815097911,876097592,909718838,943270969,825635632c1815098674,825438257,825308208,892090675,825309491,842413875c858796396,842543920,741947446,926429240,876099378,942763058c892416312,909717556,858796332,892678704,1815294263,959722040c808531257,808987702,909521976,1815099444,909586481,892941881c942420024,909654325,842149936,892614764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960049465,842281269,808545329,909653303,926430772,892483628c959460400,929838132,926363705,942682672,808991020,825700920c829175865,875704377,859320885,959523896,842412339,809056051c925905260,909522997,741816633,926102585,875968050,959933489c959854384,741751094,942684217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c741748793,875968561,943077171,829173816,892548409,943011378c808987702,858928952,1815425072,876099121,943077424,942422065c842216498,808662327,942684268,875968052,959197240,943075892c842085426,875706476,892942137,942421040,909391920,808989750c859189612,942880564,741355826,875837237,943143220,808545328c875704376,825635377,925905196,943274038,1815688760,825831481c909326137,842542128,809054774,1815098418,892940344,909129266c808528952,842282807,942945332,842283116,892876848,942420784c959591986,942682161,808860012,808530485,824979505,808924976c858927411,876112946,875901234,741552944,808662072,825702198c842558514,858796854,741357618,926363697,892483121,946614326c892809524,926366006,942684204,959788596,963393846,959527216c842479411,825505836,926299447,946614322,909391920,959854901c926364972,925906736,963392048,842543160,943272247,909652268c825702201,1815165240,808990513,808988725,824979761,909521721c959919409,925985841,808857904,909719351,909586732,959788856c1815688760,959919925,842281522,959523888,892744504,926299449c825831788,858798393,741357874,875771441,959920436,829174064c909326393,859191605,909192245,842413625,942879026,876033388c858862900,892089137,926495540,808793907,809056108,842020663c959197489,842543160,943272247,809054572,842347570,741880632c825768241,875902265,896284723,842217784,926233655,875573548c909586995,1815491379,892417841,859254833,824981560,959591736c825374002,959540278,926167095,926365241,959461420,959983669c896283447,959459380,842609976,875573548,909586995,1815491379c892417841,859254833,824981560,959591736,825374002,959540278c892942641,825373745,875706412,875966514,896284468,909193268c942813492,875573548,909586995,1815622451,892417841,859254833c824981560,959591736,825374002,959540278,926167095,926365241c808727852,959722032,946614580,825505584,842479669,825241900c942683952,1815622962,892548149,892678199,808528944,875966515c892743992,909652332,808924985,741750839,808465461,909389881c876112952,825702704,741880371,808529969,842543159,896284725c926233396,808793392,858796332,942945840,1815426609,909326385c926101812,892088371,858796084,909455411,925907052,909521204c824979508,925905200,892483632,875916344,808924467,741356853c808661041,825766966,829175094,926496312,943140919,875899958c809054256,1815623220,959460408,876097847,808528944,808923185c943010360,859059564,892352309,824979509,909128496,909195316c942763061,825505331,808662835,808727852,892877104,946614841c825505584,808728118,825241900,942683952,1815622962,892548149c892678199,808528944,875966515,892743992,909652332,808924985c741750839,808465461,909389881,876112952,842479920,741487923c808529969,842543159,896284725,926233396,808793392,858796332c942945840,1815426609,909326385,926101812,892088371,959459380c842609976,892940652,926103346,741684534,892548917,909326647c959540280,892744504,926299449,959852844,842151478,1815622449c875837237,825438517,909192243,842020152,842609461,925905260c825571381,741487925,959460408,942813239,808545337,808923185c943010360,859059500,892352309,829173813,909128496,909195316c942746677,842217521,842413366,859256172,909456438,824979504c909326393,909457717,909208631,842413625,942879026,876033324c858862900,896283441,875574324,858797108,909260844,825636914c896284722,926233399,875639609,943272236,959788595,1815557685c909719089,825373238,892090419,892613687,858862385,943075692c892481589,741488947,892809265,892417336,946614837,926494772c926232625,825241900,942683952,1815622962,892548149,892678199c808528944,875966515,892743992,859320684,858862646,741356343c892809265,842085688,946615865,825505584,825767990,825241900c942683952,1815622962,892548149,892678199,808528944,875966515c892743992,909652332,808924985,741750839,808465461,909389881c875916344,909456176,741880377,859058225,859191090,829175859c825569591,942880560,942746680,842609205,909193781,926495084c959919152,741816118,842412600,942749240,842558521,909652534c741487409,892548917,825440567,959540276,892744504,926299449c959852844,842151478,1815622449,875837237,825438517,909192243c842020152,842609461,925905260,825571381,741487925,959460408c942682679,808545329,808923185,943010360,859059500,892352309c829173813,909128496,909195316,942746677,825505331,808662835c909586796,859124280,741488436,875836469,825768249,875916341c808857904,741356083,859058225,859191090,829175347,825569591c942880560,942746680,842609205,909193781,825831788,825571641c741421620,842281528,875836976,892955703,942814521,741488953c925907255,808595511,943287352,926038064,741882161,842021169c942814516,829175859,909194041,959918898,808528944,909653303c926497078,925905260,825571381,741617971,876032056,909325873c808545337,808923185,943010360,859059500,892352309,829173813c909128496,909195316,942746677,926366006,909653808,808727916c875575600,892090422,959459380,808726581,875573612,909586995c741880627,892417841,859254833,829175864,959591736,825374002c959523894,926167095,926365241,859060332,875771440,824980784c858861623,808989234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892742704,741749557c825374258,828585012,825307956,909194551,825371704,876163889c942946104,926364204,909260600,808202292,825373484,875967025c912470060,909325621,842412588,741618737,825439281,825571121c841758774,959656241,876034100,842345528,909522481,741357109c959590706,842347321,811807284,859254060,926495032,741617717c842412339,741879859,859122736,825505840,1664101430,959657265c942879544,841758261,960049713,909260083,892415027,909652535c824979508,825439028,909324343,875375672,842215478,875968564c859058476,808923443,1664562739,741354544,741354544,1664101424c741354544,741354544,842281525,741357624,842228528,909259057c741354548,741354544,1664101424,741354544,825701937,808990257c808202284,862138412,842084658,808203318,808202284,808202284c808202339,926298412,943075633,741354544,875637808,909129266c808858419,825373539,875967025,808202284,808202284,811806764c824979500,825308982,741357622,741354544,909259825,858994224c845361206,909260337,808204344,825242156,942683448,741355576c858993713,858797873,808204342,811806764,959197228,926036021c808202290,808791340,892744500,741750064,858993713,858797873c761476406,942878773,909586484,875637816,925971251,892744496c808791340,808728627,741881399,858993713,858797873,757871926c909193266,909193524,824981556,825439028,909324343,841835319c943010096,909326136,875637808,925971251,926298928,808594732c943207729,808858423,859058476,808923443,741815859,825309233c859386681,824981554,825439028,909324343,909206327,909193527c808202296,808202284,808202284,808202339,808202284,808202284c808202339,808202284,808202284,825308259,808792884,824981552c825439028,909324343,825371701,943075894,741354552,942814253c892810808,824980536,825439028,909324343,741368629,741354544c842279984,876099893,1664101424,859125046,842083382,942748980c808594484,892417849,942812210,859190072,942877744,875639088c842411063,808792377,825516849,808990770,842411063,892941618c842148915,942815282,825764917,842084921,909257779,825243448c808856630,859386937,741368633,842214448,909259057,741354548c1664101424,741354544,859125046,741354550,1664101424,741354544c825307699,741619250,741354544,741368624,741354544,909192240c909193527,808202296,824979555,808858164,909325110,876031024c909456688,741354552,959459629,808793648,741486897,842216497c926168377,761476660,876164664,825308726,841821234,909324592c942748210,858860593,808925492,875966770,808464940,909325360c741356856,942945333,808990009,909192242,858862899,926298424c825505891,926167089,824981556,842216496,875771447,959523892c825373491,842347569,875836716,942944820,824981042,825570102c909195315,876096567,875573553,1664627767,859058225,859191090c959198260,943206456,875574329,875573548,959919671,741357872c959723825,909654073,824981558,825831736,808792881,909192244c892810291,842544185,876033379,959984692,824980793,808858425c926038066,925969458,909259312,959722289,942880044,959658041c925642807,909390393,909325625,875573548,875575351,1664430901c842412338,741881910,892742704,741749557,825374258,824980532c825307956,909194551,959523896,1664234293,926494770,741487921c842214448,909259057,741354548,892679725,824981043,825635380c959985714,959275829,859388214,741357618,959590706,859124537c757872689,859125046,825044022,741420332,912470317,892548405c892679724,892089907,876097587,808203825,859124012,858994745c741750072,959590706,842347321,828584758,943011632,926496819c875637814,925971251,959853360,959721772,842477875,741618226c858993713,858797873,808204598,811806764,808202284,808202284c811806764,892088364,942814258,808202296,909193772,943207986c912470060,909325621,842412588,741618737,825439281,825571121c824981558,842216761,942945836,875966520,845361196,909260337c808204344,892679724,841758259,875639350,875637812,925970739l943075637,892940588l912470579,808990772l824980534,825439028l875704628,825371704l943075894,741354552l859125046,909257782l875835698,859058531l892809521,741881393l909259825,942815280l841757241,825702704l808202805,825373484l875967025,912470060l892680501,875574068l859058476,808923443l741684787,875967538l909325617,859058476l808923443,741684787l825373749,959918897l875637810,925971251l892744496,959524195l960049202,842215985l825306412,741814585l825307699,74155371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859125046,909257782l875835698,859058531l892809521,741881393l858861874,926430265l892090420,909521202l808858934,842084908l892549433,741487666l1664101424,892612915l741880375,842214448l909259057,741354548l892679725,824981043l825635380,959985714l959275829,859388214l741357618,959590706l859124537,757872689l859125046,825044022l741420332,912470317l892548405,892679724l841758259,909260337l808204344,892679724l841758259,875639350l875651892,925970739l943075637,825307692l942946611,741880887l825374004,741619769l859125046,741355831l842412338,741881910l892756784,741749557l825374258,824980532l825307956,909194551l825371704,876163889l942946104,808529196l943075638,824980019l959591220,876033077l825385782,943075894l741354552,859125046l909257782,875835698l859058476,892809521l741881393,858861874l926430265,912472116l875641138,808203829l825373484,875967025l908865580,909325621l842412588,1664365617l825439281,825571121l841758774,959656241l876034100,842345528l909522481,741357109l959590706,842347321l808202804,892480812l943011377,862139442l808794417,808204088l808794412,808597298l875311148,859125558l875706419,959722284l1664432440,959854637l825636404,757871153l858861618,825373238l824979768,959655991l943143224,825371696l859388210,825700917l808202284,959524195l909260080,842609970l842084908,875772217l741750833,942879021l808595764,741356083l959590706,825504569l808203832,912470060l909325621,892679724l757872179,808727345l926299954,841758259l960049713,825374003l825044024,859256371l808530740,825371700l859388210,942748213l842346851,959591988l741617717,959590706l909390649,757872437l842412852,825636656l875637814,925971251l892744496,825374508l842019380,824981560l875574068,909390135l825058103,809056056l859388210,825371704l859388210,909652276l808202284,925969708l959657267,808989235l858862124,842347312l1664430899,741354544l842412338,741881910l892742704,741749557l825374258,828585012l825307956,909194551l825371704,876163889l942946104,825373996l892745270,841756726l960049713,875705651l825371698,943075894l1664101432,859125046l909257782,875835698l859058476,892809521l741881393,858861874l926430265,875313204l859125558,875706419l959722284,1664432440l842412338,741881910l892742704,741749557l825374258,824980532l825307956,909194551l825371704,876163889l942946104,959459939l842346807,875311148l943273266,808202292l808202284,808202339l808202284,808202284l808202339,808202284l926298412,943075633l858860592,942814775l828585265,825570608l741882162,892742704l741749557,959526200l741357622,859322673l909325366,824981556l842281782,959526195l808608564,926299955l808989233,909586732l808662835,741355576l909718833,876164912l942420022,909391920l875574580,909391916l859256884,824980532l808662582,942813237l909206328,842151224l825438769,808923436l825374002,741552178l859124280,875641142l876031033,892678961l741619509,943206456l809056053,942746678l926102582,808990774l892940643,909260083l741750837,892874808l859386169,909192243l859255859,808530488l876033324,926495796l942420024,892941620l825634864,942684204l959788596,962804022l959527216,842479411l926364972,943076656l959198769,842543160l943272247,909652268l825702201,741423416l808990513,808988725l824979761,909521721l959919409,925983537l808857904,909719351l909586732,959788856l741946936,959919925l842281522,959917104l926364722,741421874l842348337,808597555l824979511,942814521l909718576,808543025l859321908,825373493l808202284,942420012l825505076,808203316l808529251,926495283l842216504,859058476l875903282,741749558l959854637,825636404l757871153,858861618l825373238,824979768l892417590,892613170l825371698,859388210l808727093,942812515l875966772,741751088l858993713,858797873l942421302,842019894l875705910,842084908l858995001,741553974l875968567,892088883l808727604,842347831l859189603,942879029l741815857,825308216l876033072,926428216l959197238,926429240l842085175,943205676l825440305,741487160l858993713,858797873l761476916,892548401l842346801,824980534l825439028,875769911l942746679,858797105l741880886,858993713l858797873,841758006l875639350,1664101428l942945075,909719608l808528944,959919924l926364213,808529196l892481586,909456178l859058476,808923443l741619250,858929204l909718580,825371696l859388210,959656500l825373539,875967025l808202284,808202284l912470060,909325621l808202284,808202284l862138412,842084658l808203318,892742956l741749557,909259825l943206961,757871929l960050745,808989235l842084908,892549433l1664626995,892679725l757872179,825044017l741420332,859125046l892742709,1664496437l959787572,741356600l741354544,741354544l741368624,741354544l741354544,741368624l909192240,909193527l824979512,842413875l741683512,825307699l741750322,741368624l741354544,741354544l909206320,909193527l808202296,824979500l808858164,909325110l842214448,909259057l1664101428,909522221l808530738,841756724l960049713,943010867l825044020,875704628l926429491,875637810l925971251,926298928l825306412,942879285l875704373,859058476l808923443,1664365874l892416301,808859697l741749559,858993713l842020657,757871669l825569585,925906488l824981043,825439028l892481591,909192244l926037048,808202805l909258083,892417593l741617713,842216497l926168377,757871415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25568556,842020915l741356594,858993713l858797873,811808054l808202284,841756716l909260337,808204344l943205731,876099635l741487408,858993713l842020657,757871669l876165427,842608948l875637808,925971251l892744496,909586732l942683189,741881399l825832753,892953401l842478128,741354544l892613677,943011639l824980023,959591220l876033077,942484534l909392182,842084662l808594732,842412849l825766194,808923491l959985971,741357623l959590706,842347321l808202551,757870636l892352817,892483122l841757241,960049713l942748723,825058102l825505843,842215474l825371696,859388210l909652276,808202284l892679724,908867123l909325621,858860899l926036020,909326134l842084908,892549433l741880114,909324589l859058999,741617713l959590706,842347321l824981553,909390389l808794418,825371700l859388210,926234164l892546403,825636409l741881397,858993713l858797873,925644086l842281266,943206960l859058476,825701424l741815860,926429485l959590457,741880633l959590706,825504569l811808312,757870636l892548913,842217779l841756728,858796849l858993205,858598453l808794425,909456439l859058476,808923443l1664431667,875967025l942945336,925642796l859059768,741355570l959590706,842347321l824980278,842085432l892614969,875637814l925971251,943076144l875770211,926363954l741357618,808464434l943076148,892088373l959984692,842020917l859189548,942879029l741815857,825308216l876033072,808528952l926036788,875836214l859386211,825307699l741487924,875836469l842544178,909192246l858862899,926298424l825505836,926167089l824981556,842216496l875771447,943270964l959985712,1664364596l926167089,809056054l824979513,960050233l909523000,825044024l808792376,892810295l825044020,825700913l892547127,841821234l858798128,859387186l825044022,858796337l858862393,942957366l741488949,741354544l925707312,892875321l942814516,926362924l858927158,1664563000l909719341,909588272l757871929,876163377l909717811,757870905l825440567,909390905l925707316,909653561l926363700,842083628l943273017,842610994l959917356,909456435l1664626742,926430261l892548664,841821236l875771952,960049458l825044025,842283313l875704376,925707312l909652537,876099382l808594732,909522486l842609465,825371948l859255603,909588279l842083683,892483637l825308983,825306412l926037049,808859960l842347564,925643830l859059255,842086712l808991020,876165176l959198256,959983672l808465203,925971043l909588024,824979500l842086449,909652018l825371700,859388210l859189813,892547884l859059253,824979506l825439028,909324343l892166965,926232627l909456441,859058476l808923443,741684787l842283314,875968053l757870636,808989233l875771701,875637812l892940851,825636660l909651299,909521977l741486897,825242157l842151475,741423153l959461433,959459635l808594482,909522739l842479158,960049452l825308728,741356088l942749745,892744243l828585528,859256376l875901241,942746681l842217521,942879540l825241900,942683952l741881138,909654065l926497077,824981817l875705656,942944304l943270961,892876848l1664561206,825243441l926167863,824980534l909193271,859256368l959523896,808663350l959590448,959657260l909586993,824981558l926430775,859123760l926231605,959722548l1664495664,892548917l876164152,808594487l859058224,859322166l943075628,926234932l741882164,892418097l959461175,824980017l808530736,909457459l876162101,859321906l1664627513,942684217l859125048,959523896l926430771,909261111l892875052,876163890l741486902,959722041l842543161,959917105l825702192,741357111l942684217,859255353l959537972,825636921l909128497,825766188l909259576,741750837l943077425,842149943l925645110,943140921l909193524,808991020l926038328,824980531l909587504,959461687l959537968,825373491l842347569,808991020l909457464,824981042l892351280,825242417l926231604,942682420l741620017,808464434l926298932,824980280l808596273,909326393l943285042,892876848l741945654,808661041l808661301,892089393l808530999,876163384l842610476,842479412l824979763,909718579l892547894,959917105l926364722,1664629042l959722289,842150709l841759031,875573296l892876339,808528944l842477617,875770933l875770156,859190841l741422387,808464434l943076148,892088373l959984692,842020917l859189603,942879029l741815857,825308216l876033072,808528952l926036788,875836214l859386156,825307699l741487924,875836469l842544178,909192246l858862899,926298424l825505891,926167089l824981556,842216496l875771447,943270964l959985712,741617716l926167089,809056054l824979513,960050233l909523000,942746680l825309489,875574579l859189603,959788852l741488692,875837237l960051252,959523893l842020403,842478136l808923436,825635378l741946419,959984437l926495544,959917104l959853618,1664496437l926167089,892612664l959198515,943206456l875574329,808464940l909325360,741356856l808529969,875901495l824980531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l875770166,825044025l926101814,892678708l841835320,959852849l909652534,825044020l808597560,959920439l925707314,892351545l909193264,959917356l825243698,741487409l909719341,808728120l892090679,943142964l909521718,825372003l959524912,926168120l808529196,859190073l825833265,808464684l943142712,741881649l959723825,909654073l824980789,892942649l825439288,808987704l943272761,1664234552l942944307,842478902l875311148,859125558l875706419,959722284l741685560,959854637l825636404,757871153l858861618,825373238l828584248,892941363l959459639,808594482l859058224,808794166l892940588,892483121l741619506,892548149l825767729,909192247l858862899,926298424l825438508,909522992l1664497975,875771441l909260341,824979767l842216496,959657527l959523894,825373491l842347569,909586732l808595768,741881910l943274289,858927414l824980531,875705656l876032560,942760758l842414385,858992952l842412332,858994233l741554488,926365493l892746034,942746675l926364977,842086704l858796332,926232624l741816117,943206456l808728629,808543026l808923185,943010360l892875052,809055026l741814320,942684217l808858936,959523892l909652533,842610231l942684204,909717817l824980273,892877113l825635897,959537974l825571633,876032048l909586732,942749238l741814834,875837237l808466740,926231606l925905204,741552183l808464434,926298932l892089144,942879540l808923446,859189603l942879029,741815857l909391409,825307444l892089905,926037815l892942384,808464940l909325360,741554231l925972785,926168888l959198772,959983672l875771698,960049507l925972024,741552178l942749745,892744243l959198776,808989236l825636409,825241900l942683952,741881138l875900978,959526707l824981813,909654329l909325617,942760755l842217521,909653302l842283308,909717560l824979766,925905200l892483632,959523896l859059761,858927668l825241900,892483376l741750068,842545201l926496568,828584249l925905200,892613938l808528950,926299956l859190323,825831724l875770934,741749554l808529969,875901495l841758261,859059504l892940599,959523897l875901752,842477619l876033379,925906228l925644088,926363705l842413873,808991020l926038328,824980531l942879545,959459888l959523897,875901752l842477619,876033324l925906228,929248568l926363705,842413873l960049452,876098873l741880115,925972785l926168888,959198772l959983672,875771698l859320620,959984950l741488433,909654065l926497077,828586040l808465200,892810293l925969459,960049456l909260344,943272236l942682679,741553717l959460405,876163636l808528953,859256880l909325112,876163372l943208761,1664431414m960051505,859060277l824981553,925905200l859059506,808528948l926299956,859190323l825831724,875770934l741749554,808529969l875901495,841758261l859059504,892940599l959537977,875901752l842477619,876033324l925906228,925644088l926363705,842413873l808991020,926038328l824980531,942879545l959459888,959523897l875901752,842477619l842086656,842084908l875772217,1664693042l741354544,943076149l825831479,825371698l2008037682,0l2127560704,0l0,2124546048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m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m858796332,892678704l1815294263,959722040m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m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l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m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959657265l942879544,841758261l960049713,909260083l892415027,909652535l824979508,825439028l909324343,875375672l842215478,875968564l859058476,808923443l1664562739,741354544l741354544,1664101424l741354544,741354544l842281525,741357624l842228528,909259057l741354548,741354544l1664101424,741354544l825701937,808990257l808202284,862138412l842084658,808203318l808202284,808202284l808202339,926298412l943075633,741354544l875637808,909129266l808858419,825373539l875967025,808202284l808202284,811806764l824979500,825308982l741357622,741354544l909259825,858994224l845361206,909260337l808204344,825242156l942683448,741355576l858993713,858797873l808204342,811806764l959197228,926036021l808202290,808791340l892744500,741750064l858993713,858797873l761476406,942878773l909586484,875637816l925971251,892744496l808791340,808728627l741881399,858993713l858797873,757871926l909193266,909193524l824981556,825439028l909324343,841835319l943010096,909326136l875637808,925971251l926298928,808594732l943207729,808858423l859058476,808923443l741815859,825309233l859386681,824981554l825439028,909324343l909206327,909193527l808202296,808202284l808202284,808202339l808202284,808202284l808202339,808202284l808202284,825308259l808792884,824981552l825439028,909324343l825371701,943075894l741354552,942814253l892810808,824980536l825439028,909324343l741368629,74135454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1664101424,741354544l859125046,741354550l1664101424,741354544l825307699,741619250l741354544,741368624l741354544,909192240l909193527,808202296l824979555,808858164l909325110,876031024l909456688,741354552l959459629,808793648l741486897,842216497l926168377,761476660l876164664,825308726l841821234,909324592l942748210,858860593l808925492,875966770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942880044,959658041l925642807,909390393l909325625,875573548l875575351,1664430901l842412338,741881910l892742704,741749557l825374258,824980532l825307956,909194551l959523896,1664234293l926494770,741487921l842214448,909259057l741354548,892679725l824981043,825635380l959985714,959275829l859388214,741357618l959590706,859124537l757872689,859125046l825044022,741420332l912470317,892548405l892679724,892089907l876097587,808203825l859124012,858994745l741750072,959590706l842347321,828584758l943011632,926496819l875637814,925971251l959853360,959721772l842477875,741618226l858993713,858797873l808204598,811806764l808202284,808202284l811806764,892088364l942814258,808202296l909193772,943207986l912470060,909325621l842412588,741618737l825439281,825571121l824981558,842216761l942945836,875966520l845361196,909260337l808204344,892679724l841758259,875639350l875637812,925970739l943075637,892940588l912470579,808990772l824980534,825439028l875704628,825371704l943075894,741354552l859125046,909257782l875835698,859058531l892809521,741881393l909259825,942815280l841757241,825702704l808202805,825373484l875967025,912470060l892680501,875574068l859058476,808923443l741684787,875967538l909325617,859058476l808923443,741684787l825373749,959918897l875637810,925971251l892744496,959524195l960049202,842215985l825306412,741814585l825307699,74155371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859125046,909257782l875835698,859058531l892809521,741881393l858861874,926430265l892090420,909521202l808858934,842084908l892549433,741487666l1664101424,892612915l741880375,842214448l909259057,741354548l892679725,824981043l825635380,959985714l959275829,859388214l741357618,959590706l859124537,757872689l859125046,825044022l741420332,912470317l892548405,892679724l841758259,909260337l808204344,892679724l841758259,875639350l875651892,925970739l943075637,825307692l942946611,741880887l825374004,741619769l859125046,741355831l842412338,741881910l892756784,741749557l825374258,824980532l825307956,909194551l825371704,876163889l942946104,808529196l943075638,824980019l959591220,876033077l825385782,943075894l741354552,859125046l909257782,875835698l859058476,892809521l741881393,858861874l926430265,912472116l875641138,808203829l825373484,875967025l908865580,909325621l842412588,1664365617l825439281,825571121l841758774,959656241l876034100,842345528l909522481,741357109l959590706,842347321l808202804,892480812l943011377,862139442l808794417,808204088l808794412,808597298l875311148,859125558l875706419,959722284l1664432440,959854637l825636404,757871153l858861618,825373238l824979768,959655991l943143224,825371696l859388210,825700917l808202284,959524195l909260080,842609970l842084908,875772217l741750833,942879021l808595764,741356083l959590706,825504569l808203832,912470060l909325621,892679724l757872179,808727345l926299954,841758259l960049713,825374003l825044024,859256371l808530740,825371700l859388210,942748213l842346851,959591988l741617717,959590706l909390649,757872437l842412852,825636656l875637814,925971251l892744496,825374508l842019380,824981560l875574068,909390135l825058103,809056056l859388210,825371704l859388210,909652276l808202284,925969708l959657267,808989235l858862124,842347312l1664430899,741354544l842412338,741881910l892742704,741749557l825374258,828585012l825307956,909194551l825371704,876163889l942946104,825373996l892745270,841756726l960049713,875705651l825371698,943075894l1664101432,859125046l909257782,875835698l859058476,892809521l741881393,858861874l926430265,875313204l859125558,875706419l959722284,1664432440l842412338,741881910l892742704,741749557l825374258,824980532l825307956,909194551l825371704,876163889l942946104,959459939l842346807,875311148l943273266,808202292l808202284,808202339l808202284,808202284l808202339,808202284l926298412,943075633l858860592,942814775l828585265,825570608l741882162,892742704l741749557,959526200l741357622,859322673l909325366,824981556l842281782,959526195l808608564,926299955l808989233,909586732l808662835,741355576l909718833,876164912l942420022,909391920l875574580,909391916l859256884,824980532l808662582,942813237l909206328,842151224l825438769,808923436l825374002,741552178l859124280,875641142l876031033,892678961l741619509,943206456l809056053,942746678l926102582,808990774l892940643,909260083l741750837,892874808l859386169,909192243l859255859,808530488l876033324,926495796l942420024,892941620l825634864,942684204l959788596,962804022l959527216,842479411l926364972,943076656l959198769,842543160l943272247,909652268l825702201,741423416l808990513,808988725l824979761,909521721l959919409,925983537l808857904,909719351l909586732,959788856l741946936,959919925l842281522,959917104l926364722,741421874l842348337,808597555l824979511,942814521l909718576,808543025l859321908,825373493l808202284,942420012l825505076,808203316l808529251,926495283l842216504,859058476l875903282,741749558l959854637,825636404l757871153,858861618l825373238,824979768l892417590,892613170l825371698,859388210l808727093,942812515l875966772,741751088l858993713,858797873l942421302,842019894l875705910,842084908l858995001,741553974l875968567,892088883l808727604,842347831l859189603,942879029l741815857,825308216l876033072,926428216l959197238,926429240l842085175,943205676l825440305,741487160l858993713,858797873l761476916,892548401l842346801,824980534l825439028,875769911l942746679,858797105l741880886,858993713l858797873,841758006l875639350,1664101428l942945075,909719608l808528944,959919924l926364213,808529196l892481586,909456178l859058476,808923443l741619250,858929204l909718580,825371696l859388210,959656500l825373539,875967025l808202284,808202284l912470060,909325621l808202284,808202284l862138412,842084658l808203318,892742956l741749557,909259825l943206961,757871929l960050745,808989235l842084908,892549433l1664626995,892679725l757872179,825044017l741420332,859125046l892742709,1664496437l959787572,741356600l741354544,741354544l741368624,741354544l741354544,741368624l909192240,909193527l824979512,842413875l741683512,825307699l741750322,741368624l741354544,741354544l909206320,909193527l808202296,824979500l808858164,909325110l842214448,909259057l1664101428,909522221l808530738,841756724l960049713,943010867l825044020,875704628l926429491,875637810l925971251,926298928l825306412,942879285l875704373,859058476l808923443,1664365874l892416301,808859697l741749559,858993713l842020657,757871669l825569585,925906488l824981043,825439028l892481591,909192244l926037048,808202805l909258083,892417593l741617713,842216497l926168377,757871415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25568556,842020915l741356594,858993713l858797873,811808054l808202284,841756716l909260337,808204344l943205731,876099635l741487408,858993713l842020657,757871669l876165427,842608948l875637808,925971251l892744496,909586732l942683189,741881399l825832753,892953401l842478128,741354544l892613677,943011639l824980023,959591220l876033077,942484534l909392182,842084662l808594732,842412849l825766194,808923491l959985971,741357623l959590706,842347321l808202551,757870636l892352817,892483122l841757241,960049713l942748723,825058102l825505843,842215474l825371696,859388210l909652276,808202284l892679724,908867123l909325621,858860899l926036020,909326134l842084908,892549433l741880114,909324589l859058999,741617713l959590706,842347321l824981553,909390389l808794418,825371700l859388210,926234164l892546403,825636409l741881397,858993713l858797873,925644086l842281266,943206960l859058476,825701424l741815860,926429485l959590457,741880633l959590706,825504569l811808312,757870636l892548913,842217779l841756728,858796849l858993205,858598453l808794425,909456439l859058476,808923443l1664431667,875967025l942945336,925642796l859059768,741355570l959590706,842347321l824980278,842085432l892614969,875637814l925971251,943076144l875770211,926363954l741357618,808464434l943076148,892088373l959984692,842020917l859189548,942879029l741815857,825308216l876033072,808528952l926036788,875836214l859386211,825307699l741487924,875836469l842544178,909192246l858862899,926298424l825505836,926167089l824981556,842216496l875771447,943270964l959985712,1664364596l926167089,809056054l824979513,960050233l909523000,825044024l808792376,892810295l825044020,825700913l892547127,841821234l858798128,859387186l825044022,858796337l858862393,942957366l741488949,741354544l925707312,892875321l942814516,926362924l858927158,1664563000m909719341,909588272l757871929,876163377l909717811,757870905l825440567,909390905l925707316,909653561l926363700,842083628l943273017,842610994l959917356,909456435l1664626742,926430261l892548664,841821236l875771952,960049458l825044025,842283313l875704376,925707312l909652537,876099382l808594732,909522486l842609465,825371948l859255603,909588279l842083683,892483637l825308983,825306412l926037049,808859960l842347564,925643830l859059255,842086712l808991020,876165176l959198256,959983672l808465203,925971043l909588024,824979500l842086449,909652018l825371700,859388210l859189813,892547884l859059253,824979506l825439028,909324343l892166965,926232627l909456441,859058476l808923443,741684787l842283314,875968053l757870636,808989233l875771701,875637812l892940851,825636660l909651299,909521977l741486897,825242157l842151475,741423153l959461433,959459635l808594482,909522739l842479158,960049452l825308728,741356088l942749745,892744243l828585528,859256376l875901241,942746681l842217521,942879540l825241900,942683952l741881138,909654065l926497077,824981817l875705656,942944304l943270961,892876848l1664561206,825243441l926167863,824980534l909193271,859256368l959523896,808663350l959590448,959657260l909586993,824981558l926430775,859123760l926231605,959722548l1664495664,892548917l876164152,808594487l859058224,859322166l943075628,926234932l741882164,892418097l959461175,824980017l808530736,909457459l876162101,859321906l1664627513,942684217l859125048,959523896l926430771,909261111l892875052,876163890l741486902,959722041l842543161,959917105l825702192,741357111l942684217,859255353l959537972,825636921l909128497,825766188l909259576,741750837l943077425,842149943l925645110,943140921l909193524,808991020l926038328,824980531l909587504,959461687l959537968,825373491l842347569,808991020l909457464,824981042l892351280,825242417l926231604,942682420l741620017,808464434l926298932,824980280l808596273,909326393l943285042,892876848l741945654,808661041l808661301,892089393l808530999,876163384l842610476,842479412l824979763,909718579l892547894,959917105l926364722,1664629042l959722289,842150709l841759031,875573296l892876339,808528944l842477617,875770933l875770156,859190841l741422387,808464434l943076148,892088373l959984692,842020917l859189603,942879029l741815857,825308216l876033072,808528952l926036788,875836214l859386156,825307699l741487924,875836469l842544178,909192246l858862899,926298424l825505891,926167089l824981556,842216496l875771447,943270964l959985712,741617716l926167089,809056054l824979513,960050233l909523000,942746680l825309489,875574579l859189603,959788852l741488692,875837237l960051252,959523893l842020403,842478136l808923436,825635378l741946419,959984437l926495544,959917104l959853618,1664496437l926167089,892612664l959198515,943206456l875574329,808464940l909325360,741356856l808529969,875901495l824980531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l875770166,825044025l926101814,892678708l841835320,959852849l909652534,825044020l808597560,959920439l925707314,892351545l909193264,959917356l825243698,741487409l909719341,808728120l892090679,943142964l909521718,825372003l959524912,926168120l808529196,859190073l825833265,808464684l943142712,741881649l959723825,909654073l824980789,892942649l825439288,808987704l943272761,1664234552l942944307,842478902l875311148,859125558l875706419,959722284l741685560,959854637l825636404,757871153l858861618,825373238l828584248,892941363l959459639,808594482l859058224,808794166l892940588,892483121l741619506,892548149l825767729,909192247l858862899,926298424l825438508,909522992l1664497975,875771441l909260341,824979767l842216496,959657527l959523894,825373491l842347569,909586732l808595768,741881910l943274289,858927414l824980531,875705656l876032560,942760758l842414385,858992952l842412332,858994233l741554488,926365493l892746034,942746675l926364977,842086704l858796332,926232624l741816117,943206456l808728629,808543026l808923185,943010360l892875052,809055026l741814320,942684217l808858936,959523892l909652533,842610231l942684204,909717817l824980273,892877113l825635897,959537974l825571633,876032048m909586732,942749238l741814834,875837237l808466740,926231606l925905204,741552183l808464434,926298932l892089144,942879540l808923446,859189603l942879029,741815857l909391409,825307444l892089905,926037815l892942384,808464940l909325360,741554231l925972785,926168888l959198772,959983672l875771698,960049507l925972024,741552178l942749745,892744243l959198776,808989236l825636409,825241900l942683952,741881138l875900978,959526707l824981813,909654329l909325617,942760755l842217521,909653302l842283308,909717560l824979766,925905200l892483632,959523896l859059761,858927668l825241900,892483376l741750068,842545201l926496568,828584249l925905200,892613938l808528950,926299956l859190323,825831724l875770934,741749554l808529969,875901495l841758261,859059504l892940599,959523897l875901752,842477619l876033379,925906228l925644088,926363705l842413873,808991020l926038328,824980531l942879545,959459888l959523897,875901752l842477619,876033324l925906228,929248568l926363705,842413873l960049452,876098873l741880115,925972785l926168888,959198772l959983672,875771698l859320620,959984950l741488433,909654065l926497077,828586040l808465200,892810293l925969459,960049456l909260344,943272236l942682679,741553717l959460405,876163636l808528953,859256880l909325112,876163372l943208761,1664431414l960051505,859060277l824981553,925905200l859059506,808528948l926299956,859190323l825831724,875770934l741749554,808529969l875901495,841758261l859059504,892940599l959537977,875901752l842477619,876033324l925906228,925644088l926363705,842413873l808991020,926038328l824980531,942879545l959459888,959523897l875901752,842477619l876033379,925906228l925644088,926363705l842413873,960049452l876098873,741880115l925972785,926168888l959198772,959983672l875771698,859320620l959984950,1664235313l909654065,926497077l824981560,808465200l892810293,925969459l960049456,909260344l943272236,942682679l741553717,825243693l859058994,757870899l909522743,842478385l925721401,942683703l825701433,875638060l875770673,825503793l808529196,842412857l842479158,825371948l876032819,875573553l842083628,825635892l875968560,926362924l809056313,1664102452l909719341,825505336l892089906,925972788l943274293,808991020l876165176,925643824l926167609,808465207l875573548,859256375l741553716,942684217l808728888,909665076l825440050,741881912l808596536,892744760l842279992,808596279l741354550,842545197l959459385,824980025l825439028,875769911l942957367,809055285l741881910,959590706l842281785,892090675l859387184,808597815l842084908,892549433l741487666,892351543l741881397,825058096l942813239,842282808l825371700,892547123l892547890,808464684l842217014,741357113l858993713,858797873l875313462,859060529l808203312,909324643l942944563,741354552l859125046,909257782l875835698,909192492l959854649,808595763l859058476,808923443l1664168754,808594480l842281008,875968560l825833004,892875568l824980018,825439028l943208758,841821241l875771703,842347320l859058476,808923443l1664431667,842412333l942879800,741880373l858993713,842020657l808202547,808991020l859256632,757871153l808924211,808923957l875637814,925971251l808661552,824979555l909718579,942880820l825044020,858861616l959460407,875637812l909194035,859256889l926035244,842019380l741618230,858993713l858797873,761476406l909127729,959591222l875637814,925971251l825438768,757870636l909522743,858863414l825044022,925904951l959985203,875637812l925971251,825438768l757870691,943273783l808728631,841821232l892940592,808465456l875637808,925971251l909717552,926035244l909455409,741751096l858993713,858797873l761476406,943271986l892350514,824981047l825439028,825372727l741354545,858798125l842608690,824981041l859058999,875640889l825371699,859388210l943272501,757870691l842610487,875574066l808856624,842543416l741486644,858993713l842020657,757872946l959919666,909193521l875637816,925971251l892744496,875968611l909521456,841757746l960049713,926298931l741354547,959590706l808464953,959197232l926036021,808202290l875703651,942748468l741879858,858993713l858797873,757871926l926102578,842609465l875637808,925971251l892744496,875703596l859387699,741356089l858993713,858797873l761476406,926495025l926103348,824980025l825439028,909324343l825044023,959854897l808794420,875637812l925971251,926298928l825306412,876164665l875574585,859058476l808923443,1664562739l858927405,842150453l741880373,858993713l858797873,824981302l825308982,741357622l741354544,741368624l741354544,741354544l741368624,741354544l741354544,741368624l825371696,842019636l741356087,858993713l858797873,824980534l942945842,741880884l943153968,842216502l841756720,960049713l909260083,825044019l875704628,926429491l875637810,925971251l926298928,875770156l926363954,74135761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25721400,892482361l808925497,959917356l926497074,741486903l959459629,808531248l741488438,909259053l943207217,741357616l859124533,1664101430l741354544,842215725l892613944,741488951l959459629,825439795l741423415,825307437l892941104,741751094l959983917,825702456l1664431416,842610477l858927929,757870642l959592759,808924985l925707319,892613433l808793142,909391148l925905714,757871153l825440305,859320632l757871152,825438264l909324342,925721400l808989241,959983665l942945580,859191351l757871414,875835953l825504054,757871161l875835953,926298678l757871923,842281777l842019633,757871666l808466487,926167346l859136818,741881651l859387693,825308464l824981043,959983920l858798131,959523890l943274292,892679736l909193772,808793906l761475116,892548401l842346801,824980534l825439028,875769911l741354551,808594480l892417849,1664101426l842217266,842085688l875311148,959788854l808858425,959722284l741685560,959854637l825636404,757871153l858861618,825373238l962801976,859385912l842608689,858796588l909522487,741488438l943274289,942747958l824979506,859320632l943011378,942746678l959657782,959722801l825766188,875705144l1664627507,808529969l842543159,824981557l892745784,959920441l942746681,808727093l825766960,808991020l909457464,824981296l925970487,909587507l925969460,808857904l942880566,909717859l808465209,741945904l825832245,909522738l925969464,808925238l892548400,876033324l809055284,892089904l943010615,926169396l808464940,909325360l1664301111,876099121l876033337,824981561l926232888,825831479l808528946,858796339l892745016,842283308l959658038,959199283l943206456,942880053l859386156,926365750l1664496185,842348593l909392179,959197745l960050226,825374768l809056044,925972279l959197238,959983672l875771698,960049452l825308728,741748787l942749745,892744243l828585528,926430776l909259312,959917113l876099376,741749041l942684217,859255353l808528948,926299956l809054265,909586732l959657013,741488946l808464434,926298932l828584760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959931185,926364722l741882162,959722289l842150709,841759031l875573296,892876339l808528944,842477617l875770933,875770156l859190841,741422387l808464434,943076148l828583989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808608561,859058224l808794166,892810796l909195313,757872178l858992946,926233655l757871153,875835953l875704630,757870640l825438264,943206454l925707312,859125305l858797110,808988003l876163379,741881649l909588269,926101814l892090416,943274036l875641138,808529196l825635641,875968053l825371948,959524912l825439797,926362924l875706425,1664366136l859387693,909652279l925644341,859321908l925905974,942945580l892876084,757872690l825307697,892941616l757871664,859385905l925971254,757870905l859058481,825439801l761475896,875835953l959656502,757872945l842215480,960049200l925707314,808989241l959983665,959917356l858994486,741748784l808990509,943077424l757870645,825833271l959658294,825058099l909390898,959656245l959851568,959459376l741487925,960051505l859060277,824980016l925905200,876164402l959523894,859059761l858927668,892811308l808924729,929249331l909128246,808728884l842283052,875574577l841759028,825504567l741487158,858598448l842609462,942683185l859058476,875903282l1664496695,959854637l825636404,757871153l858861618,825373238l757870904,825833271l842478384,876031028l892876601,741880114l876098613,842348597l825044024,825832505l926167353,925721394l859125305,875836726l959917356,842217270l741620025,909719341l808661815,757870640l909586481,825833272l757872951,909586481l926430008,757871664l909193522,825505337l761476148,842217777l892744244,892089140l943011892,808465977l825371948,859255603l808596791,959524140l842348857,942944304l808529196,825635641l943207990,959657260l808529976,761475124l808464690,876034353l757871410,825438264l909324342,925707320l875640377,859320627l959722796,825636659l757872440,942814001l892942644,757871664l808530225,842414387l761477168,926036273l875771953,757872432l875772215,959788597l925707317,943010617l909325623,909127980l959853625,741685304l876164909,925970487l757871161,859191095l909455669,925721395l876164663,858993713l825306412,825374514l959920176,943140140l909718326,741814322l959590701,859322676l741946160,842084653l859255095,741749561l858798125,959526449l761476144,926300471l960049715,925707316l909653561,892743732l959917356,926430515l741749557,909588269l959722801,892088885l959591988,859386166l943140140,909652790l1664365106,959919917l858798392,757871664l926300471,959789113l925707313,959985975l909390384,825306412l825439289,808662841l858860844,842477873l808596785,959657260l859386169,761475889l942946615,909652531l925707316,842085177l808924984,959917356l809055027,741618233l825372973,909717553l741355577,875704621l825308724,741750579l909193517,909260592l1664366128,925970733l842020151,741355568l909588269,859387702l757871161,909523255l842348342,825044016l808530226,809055801l942484537,909194032l842348851,943140140l909652016,1664103992l859387693,808596021l892089652,875706676l942747957,842083628l825635892,942683696l842083628,842413108l892548918,842083628l825635892,909587249l825306412,959655985l842609459,825306467l942749490,925905971l959917356,959656758l741749561,859387693l808596021,925642800l842085432,842281270l909391148,858863155l757872183,808464690l859060273,761477174l825438264,909324342l925707320,876164663l959918897,808529196l926430775,825438777l842083628,876164153l842085682,842083628l959656246,876098352l825371948,942747696l942945845,942746979l926036018,942944304l926362924,808532022l741619252,859387693l825439542,757872944l943077687,925905974l875899957,892613177l741945393,959459629l892417587,1664366134l808990509,875639344l757871159,875968311l875640625,925707317l825701177,875902520l959917356,859189299l741815090,959984437l842018872,859122737l909588792,1664628786l959984437,942814775l859122744,909588792l741881906,959984437l942814775,859122744l909588792,741881906l959984437,942814775l859122744,909588792l1664628786,959984437l942814775,859122744l909588792,741881906l959984437,942814775l808528952,842348340l909456439,926103084l859124528,962801708l808858164,943206964l859058476,875903282l741749815,959854637l825636404,757871153l858861618,825373238l925643064,875575605l925642802,809054258l929249079,909521717l908867128,825701683l858535984,926167344l925642807,842086196l925643824,943208759l925643064,809054258l862139702,926167344l925645109,892614450l925644343,960049721l908866614,858863672l908867125,842608950l908867124,943010104l929249074,825242675l824981810,942420272l825702448,808727092l959592492,942880561l942421040,926299700l808204595,909194083l960050742,824980021l825439028,892481591l942484531,842019894l875705910,842084908l892549433,741422386l1664101424,741354544l741354544,808530737l741356087,741368624l741354544,825044016l926429240,808858425l859058476,808923443l1664431667,908930096l909325621,859322668l824980272,825439028l875704628,741354552l741368624,741354544l926231600,892940340l741357107,842412601l808597043,959603511l858797108,808203312l909258028,959459890l741749557,842216497l926168377,757872180l876164664,825308726l841821234,909324592l942748210,858874673l808925492,875966770l808464940,909325360l741356856,942945333l808990009,909192242l858862899,926298424l825505836,926167089l824981556,842216496l875771447,959537972l825373491,842347569l875836716,942944820l824981042,825570102l909195315,876096567l875573553,741880887l859058225,859191090l959198260,943206456l875574329,875573603l959919671,741357872l959723825,909654073l892090422,959723060l943141938,858860844l959723570,909456439l825371948,959524912l892416569,943140140l892875574,1664496948l842610477,825307192l757872436,943012151l858796344,925707315l909128505,959656499l808529196,926430775l909586745,825306412l842477622,943206455l825306412,926037049l876099897,959917411l876163379,741619252l959459629,909456947l741554483,808530477l943272240,741946681l808530477,909652272l741880377,959459629l909194803,741618745l858798125,875771441l761475124,859191607l926366003,925707319l909652537,892548662l959917356,892351542l741356083,842610477l808529976,757870905l876163377,909717811l757872440,876163377l960050994,761476152l942815543,875704624l925707320,842018872l909259569,959917356l909522994,741553974l809055285,825571380l841821232,875771952l875968048,825044016l842283313,875704376l925721392,859386425l808596274,959917356l926497074,741486903l909588269,876165168l757872945,808663351l942814006,875899956l909653816,741357107l842215725,808531256l1664562743,959525165l892940852,741816368l959525165,808989236l741356594,959984693l825766456,825044022l876098099,859256889l825044022,909390898l842151474,942484531l909194032,808990768l959917411,942749491l741882165,909588269l842610486,892088884l943142964,892416822l842083628,825635892l875705395,959524140l825504307,808727601l926362924,808532022l1664366132,909588269l943011640,757871417l959854391,875835700l925707312,875640377l825438771,959917356l942749491,741748790l959984693,926495288l825044017,909326640l909522225,925721396l808989241,942944817l959917356,909522994l741749558,909588269l959722801,757872180l960051505,892352053l757871415,858992946l858862647,757870646l808857905,859189815l761475122,825438264l926168375,875899953l943010872,741685302l875639085,842414387l741422902,858796589l909586483,741749040l926495541,875706424l825044017,825767730l959655992,825058105l959723826,825569844l841821234,926102321l909324596,825044016l959723826,875574324l825044024,808597560l842085176,925707312l859386425,808596274l959917356,875968566l1664497200,959984693l859060017,841821240l825241649,875770680l825044020,909390898l859386673,825044022l876098099,808794425l825044020,875705145l875902514,925707315l909522489,909194807l926362979,858927158l741685304,859387693l959461683,757872438l859387703,825503792l942484537,959525680l926495287,959917356l942749491,741749558l859387693,909652279l761476656,926300471l960049715,825044025l859060529,959854897l925707313,892417591l875573557,875638060l875770673,892612657l858860844,959723570l808464951,842083628l825635892,942683696l842083683,842413108l859060532,825306412l909653044,876098869l960049452,876098873l741486643,842608692l741750841,892875064l875967540,912470060l909325621,943273772l942880824,959523892l875967288,942945843l859189548,892547636l741620017,926101554l842086198,824979512l926103095,808988723l892429104,925906489l808858681,942684204l892614196,959198256l959787825,942682678l909521196,808792115l741947442,892876337l842084914,824979763l892481591,808595762l842556211,959853365l741946417,858862647l926233909,808987700l926234680,741748793l875968561,943077171l824979512,892548409l943011378,842542134l825439797,1664301362l876099121,943077424l942422065,842216498l808662327,942684204l926234164,942421297l825635385,876099633l959657260,875639089l824980023,875705655l943011637,876045108l959722293,741554486l859124280,875770161l876096560,842543155l741751095,942814265l842217265,876096568l943206450,741750069l859124280,925907000l876045110,892678961l741619509,825831481l859321145,842542134l809054774,741618226l808662072,808989240l808987701,892745272l741880625,825831481l859321145,842556214l809054774,741618226l859124280,942684216l876031030,892678961l741619509,943206456l809056053,842542134l892351286,741619765l859124280,959852855l942760760,959460657l943272759,925905196l842412343,741357109l808988721,892482360l942420790,892809524l926366006,942684204l959788596,942422326l926102834,909457201l825766243,926494773l741882163,825831481l909326137,876162096l825571122,741487928l892418097,825309492l942421555,842281529l875835696,875573548l825504818,1664235829l858994993,825307442l824981049,875704376l809055542,942746680l842152246,892874806l892940588,825374515l741422649,808661041m808924464,824979768l808662329,926037558l959931188,909653808l741422646,942684217l959526706,942746680l825374259,909521206l859386156,875968309l741816629,942684217l959526706,959523896l892613168,942880818l943272291,892680497l741880628,859387957l892614450,808528951l926036788,926102326l825700652,925905205l741881907,842348593l842347065,824981041l825570102,909717811l809001781,942683703l741880372,808529969l842543159,892090421l926233396,808793392l858796332,942945840l741684785,909326385l926101812,959197235l943075892,808465458l925905251,825571381l741486899,892548917l825440567,959523890l892744504,926299449l959852844,842151478l741880625,875837237l825438517,875899955l875835444,1664299060l959983672,842479672l842542129,909652534l741880369,925907255l959854902,943270966l926038064,741882161l842021169,942814516l824981555,909194041l959918898,808543024l909653303,926497078l808727852,942944816l942420536,943274032l825374520,875573548l909586995,741749555l892417841,859254833l824981560,959591736l825374002,959537974l926167095,926365241l959789100,909128760l942420274,959525938l909455411,942684204l875968052,824979512l925905200,892483632l875899960,808924467l1664103733,808661041l825766966,824980790l943010617,858928946l926231604,859125299l741618224,859322673l892941622,824981302l909523254,858862130l926231608,825570356l1664299315,875836469l859255347,959917111l959854384,741880375l942684217,959526706l959523896,892613168l942880818,859386156l858928689,741357879l892809265,959854136l895694649,842018868l909654068,809056044l892417847,959197234l842543160,943272247l809054508,842347570l741880632,859191089l909194552,942420019l808794416,909523256l808728675,808597305l824980534,925905200l892483632,875899960l808924467,741356853l808661041,825766966l892089654,943010612l943273010,875706412l808663345,895694904l809055031,842610998l943272236,959788595l741815861,909719089l825373238,892090419l892613687,858862385l943075628,892481589l741488947,926429240l876099378,909730608l858797360,741750072l925907255,909389879l943270964,926038064l741882161,842021169l942814516,824981555l842086456,875639353l875899954,859124787l1664234544,876097592l909391158,808987697l875771192,741880880l925907255,909389879l943270964,926038064l741882161,842021169l942814516,824981555l942880311,859189557l842556208,909652534l741488689,959460408l909128247,808528948l808923185,943010360l859059500,892352309l824979509,909128496l909195316,875899957l842544435,1664629044l825504312,875770681l926231604,909130035l741488953,859322673l892941622,824981302l909523254,858862130l926231608,825570356l741552435,892876337l859124272,946025017l842479664,808728631l909260844,825636914l892090418,926364471l858929461,943272236l959788595,741815861l909719089,825373238l892090419,892613687l858862385,943075683l892481589,741488947l926429240,876099378l842542128,909652534l741880369,926103349l842609975,959523892l892744504,926299449l959852844,842151478l1664627505,875837237l825438517,808528947l909653303,859386165l808727852,942944816l925642808,926363705l808727088,808991020l825700920,824981561l875704377,859320885l925983544,892875574l808662577,859060524l909521463,824980537l943011632,959590709l959917110,825702192l741683253,942684217l959526706,959523896l892613168,942880818l909586787,825571379l741356342,842412600l942749240,842542130l825307957,741619250l926103349,909457457l959523888,892744504l926299449,959852844l842151478,1664627505l875837237,825438517l808528947,909653303l859386165,909260844l825636914,942421555l942814770,926101814l875573548,909586995l741815091,892417841l859254833,828586040l959591736,825374002l925969462,909195313l926363702,808727852l808661808,824981045l892877113,842479673l925969456,892613173l892613432,825241900l942683952,1664628018l892548149,892678199l808528944,875966515l892743992,859059500l875706421,824981561l909654329,892481584l925969462,892613173l892613432,892483628l943077171,828583984l925905200,892483632l875899960,808924467l741356853,808661041l825766966,892089654l943010612,943273010l925905196,825571381l741619765,842412600l858863160,808543024l926036788,926102326l825700652,925905205l741881907,842348593l842347065,824981041l825766199,925906486l875899959,926233904l741618739,842019893l825308722,926245682l959723059,741749042l859322673,892941622l824981302,909523254l858862130,926231608l825570356,741552435l892809265,825570872l942420793,942814770l942813494,959789155l892351544,824980790l925905200,892483632l875899960,808924467l741356853,808661041l825766966,892089654l943010612,943273010l925905196,859125813l1664497459,892809265l892482872,925643577l926363705,876165424l808991020,825700920l824981561,875704377l859320885,925969464l892875574,808662577l909260844,825636914l828584504,943011632l959590709,808528950l926036788,959656758l825700652,925905205l741881907,842348593l842347065,824981041l825766199,925906486l875899959,926233904l1664365619,875574325l892483640,808528950l926036788,909325110l825700652,925905205l741881907,842348593l842347065,824981041l825766199,925906486l875899959,858992688l1664496944,892809265l808596792,925644345l926363705,859388208l808991020,825700920l824981561,875704377l859320885,925969464l892875574,808662577l859060524,909521463l946025529,842281529l942813488,959789356l892614965,824981554l925905200,892483632l875899960,808924467l741356853,808661041l825766966,892089654l943010612,943273010l925905251,825571381l741619765,825243441l942813747,824980272l959591737,926038329l808528947,808923185l943010360,859059500l892352309,824979509l909128496,909195316l875914037,842544435l741882164,892809265l858993976,824981047l959853623,825372724l925969457,808857909l859125303,875573548l909586995,741617716l942684217,909652786l942760760,825374259l909521206,859386156l875968309,741816629l942684217,959526706l925969464,892613173l876098871,859189548l926431284,741750068l842348593,943272753l828585527,842281782l892482867,942746674l909390384,909587762l943142188,842412848l824980792,926168630l842609463,925969456l859255088,926167094l858796588,892810807l1664561201,875837237l808466740,959523896l926298677,809054257l808923436,959459634l741880114,943077425l858993207,824979506l892810806,842543673l808987700,808793399l1664365107,925971512l825701941,808987702l892744760,741946937l825831481,926364473l959917106,959854384l741486903,942684217l959526706,909192248l892941368,909718581l875573603,959723319l741751097,942946097l942749238,824979506l909521721,875574072l942746672,942750006l926232626,925905196l892877109,741619511l943273272,859190068l808543028,808923185l943010360,876032300l825636408,741814328l942749745,825307701l824980792,925905200l859256114,959523891l825373491,859320625l808923436,859191345l1664366647,825243441l960050744,824979508l859190072,825439288l876162104,842544690l741355572,892809265l858862904,858534449l842151991,741617973l892756784,741749557l892745011,876098865l943272236,859059763l741880886,875771441l825570098,841757753l909587248,942813495l925969456,859255606l808466480,959787363l959918134,741357108l876097592,808793142l825830452,909718835l741879858,859190833l842020144,824980281l842348598,858927410l925969457,842347056l858796593,892483683l825833011,925645108l892547380,876033333l942684204,959919416l824981040,859059768l943207991,959523888l842347317,909653302l842610732,825242679l828585781,808728630l825767480,892873784l825767991,741488185l892548917,825504568l959523892,875901493l842348338,859320620l808859952,741881908l859124280,925907000l876045110,892678961l741619509,825831481l859321145,926428214l825374262,741488440l875639863,959918137l808987702,926234680l741748793,925971512l942682679,809001776l892744760,741946937l842020657,926103088l925644339,959721780l926496560,942684204l959919416,942421552l909654325,909193264l892614700,858928441l946024498,909391920l959854901,892875052l825701171,741750068l808988721,842084665l942422321,926102834l943273521,825766188l926494773,741882163l858995000,926431545l809067314,859386169l741749560,909522744l926429490,876031026l809055281,741751095l943206456,809056053l876096566,842479409l741357616,876097592l909718838,876110649l808794421,741357104l876097592,909718838l842542137,943207221l741750576,909586481l943274296,824980537l842084407,808923441l959523888,892744504l875902265,842608995l875770416,741882162l892548149,892679985l942746673,808727093l842413363,825766188l943274041,741685561l808663089,875574841l824980792,842608953l909455669,808543025l808923185,943010360l909652268,808925496l741617974,959526961l808792886,824981557l925905200,842478898l875899961,808924467l741356853,808661041l825766966,828585270l859320632,909456946l926231602,808990003l741619248,859322673l892941622,824981302l909523254,858862130l926231608,825570356l741552435,892876337l859124272,895693369l858796084,909455411l859256108,959852601l824980281,909326393l909457717,909192247l842413625,942879026l876033324,858862900l892089137,875574324l858797108,892940643l926103346,741684534l808465461,859386930l959917110,959854384l741880375,942684217l959526706,959523896l892613168,942880818l859386156,858928689l1664104759,892809265l959854136,942421817l942814770,808661302l809056044,909719095l959198777,842543160l943272247,809054508l842347570,741880632l825440561,926102070l828583993,959853623l859190581,925969463l808857909,859125303l808727852,959722032l925644852,909586489l942815033,808991020l825700920,824981561l875704377,859320885l959537976,842412339l809056051,925905196l909522997,741816633l842412600,858863160l959917106,959854384l741751094,842545457l825700408,824980016l960049465,959591216l909206320,959722547l825243959,943272236l959788595,741684022l842348849,926037045l824981559,859386169l842084662,925969464l808726832,859387701l892809516,909718322l1664102713,943077425l943206713,824979768l876098617,808464688l943270963,825635632l741356850,842348593l842085175,824980787l926102841,926299192l808528951,892350515l892350776,909521251l842609975,741880631l942946609,808662578l824981554,942748982l909193264,925969461l808464944,825571120l876033324,942814516l925644083,892547380l875836724,942684259l959919416,942421552l842413623,942946352l825241900,942683952l741881138,875771441l909128242,824980022l909193271,825504304l959523892,892744504l892548665,943206755l842477873,741749296l859126065,943142448l824981304,909128496l892745524,876031031l809055281,741487159l943206456,809056053l808528950,926036788l909325110,808991075l942879288,824981558l959723574,959722805l808528950,876033844l909719865,808991020l942879288,824981558l875903032,842608947l942746675,808466232l892614711,959852899l875640116,741947447l875837237,825438517l875899955,875835444l741552180,959983672l842479672,825371697l842608695,1664101432l859125046,909257782l875835698,859058476l892809521,741881393l858861874,926430265l942422068,926496816l876098358,959789100l892351544,962801718l959459637,808202806l808529196,859386933l842610994,859058476l875903282,741880887l959854637,825636404l757871153,858861618l825373238,828584248l959655991,943143224l825371696,859388210l825700917,808202284l959524140,909260080l842609970,842084908l875772217,1664497713l942879021,808595764l741356083,959590706l825504569,808203832l908865580,909325621l892679724,761476659l808727345,926299954l841758259,960049713l825374003,825044024l859256371,808530740l825371700,859388210l942748213,842346796l959591988,741617717l959590706,909390649l761476917,859190065l943207473,859058476l808923443,741684787l875639351,942813234l875637816,926167091l926299185,942746924l842021175,942881081l842084908,875772217l1664497713,741354544l859255085,859386677l741357618,808661298l858928435,908866867l858994231,808596785l859058476,808923443l1664431667,842412338m741881910,942484528l943207224,842215476l859058476,808923443l741618994,960049965l959525940,824979506l825439028,909324343l741368629,842214448l909259057,741354548l808794417,858862899l875637814,925971251l943076144,892546403l875704880,741619763l858993713,858797873l892090166,909521202l808858934,842084908l892549433,741487666l925707312,875967536l842477619,959525731l892678197,925642796l876164407,741618230l892742704,741749557l859059511,909326641l943272291,859059763l741880886,875771441l825570098,841757753l909587248,942813495l925969456,859255606l808466480,959787308l959918134,741357108l876097592,808793142l842556212,808531769l741880369,859190833l842020144,824979513l842348598,858927410l925969457,842347056l858796593,892483628l825833011,925645108l892547380,876033333l942684259,959919416l824981040,859059768l943207991,959523888l842347317,909653302l842283052,942684208l824981810,808728630l825767480,926428216l959788596,1664628529l959657781,808857905l959523889,875901493l842348338,859320620l808859952,741881908l842412600,875901497l876096564,842543155l741552184,808858169l825307188,876176182l842544690,741750580l875640881,842347320l824981556,842479408l959461426,808528950l859320376,842283059l909260844,925907250l942421811,942682932l858798130,842283363l859255096,942421043l825439538,808727345l825766188,959787829l741879864,959983672l842479672,892939313l876164409,741618741l892874808,842085427l942760756,892548401l942684217,925905196l926494775,741618224l842020657,892811059l824980018,909326393l892680501,959523892l858927154,943272500l859059500,892809525l828584245,875705656l909456176,942746674l959985969,892942648l859320620,808859952l741685300,959527217l892417330,824979766l925905200,892483632l942746680,926496822l875640368,825766243l892548665,741881136l808529969,926233143l892090674,926233396l808793392,858796332l942945840,741684785l942749745,892744243l892088886,943010615l875966512,943272291l959788595,741815861l909719089,825373238l892090419,892613687l858862385,943075628l892481589,741488947l959460408,842346551l876096568,909652018l1664366897,925907255l808595511,943270968l926038064,741882161l842021169,942814516l824981555,842086456l875639353,875899954l859124787,741487664l959984952,892351282l875914039,825438256l741487408,859058225l859191090,824981555l825569591,942880560l942746680,842609205l909193781,926495020l959919152,741816118l892548913,825702450l946026804,842282800l876098617,808727852l892548405,824980528l842216496,858994231l925969462,808531249l943207223,892875052l892483890,741749042l943077425,943142455l946025776,942814770l892940598,859256108l808728631,824981049l909326393,909457717l909192247,842413625l942879026,876033324l858862900,824980273l892613430,875836214l925983539,808857904l842543411,926234668l876033079,942422072l825505584,842609463l825241900,942683952l741881138,892548149l892678199,808528944l875966515,892743992l859386211,959919670l741617975,808465461l959789113,959917106l825702192,741879856l942684217,959526706l959523896,892613168l942880818,859386156l858928689,1664104759l892809265,842479160l942420276,876099893l842413360,825241900l942683952,741881138l892548149,892678199l808528944,875966515l892743992,892875052l875574322,1664364853l825242677,842085430l959917112,825702192l741879856,942684217l959526706,959523896l892613168,942880818l859386156,858928689l741357879,842281528l892811312,809001783l909521976,741357620l892809265,842085688l824981049,842216496l875771447,925969456l808531249,943207223l892875052,892483890l741749042,808925489l909719348,946026295l842348592,858994997l808727852,959984176l959198264,925970481l942682674,825241900l942683952,741881138l892548149,892678199l808528944,875966515l892743992,859320675l858862646,741356343l909259833,808727096l808528944,892876087l842085169,859256108l859387701,824981553l909326393,909457717l909192247,842413625l942879026,876033379l858862900,892089137l875574324,858797108l942684204,926431289l942420274,825636407l909588279,809056044l909719095,959198777l842543160,943272247l809054563,842347570l741880632,825440561l926102070,824979513l943011632,960050742l875899959,875704368l741488696,925907255l842346807,943270960l926038064,1664629041l842021169,942814516l824981555,909194041l959918898,808528944l909653303,926497078l808727852,942944816l925643320,926363705l909588273,808991020l825700920,828586041l875704377,859320885l942746680,959590712l842281266,859059500l808662324,824980020l943011632,943010101l808987700,892482872l741488440,892548917l825504568,959537974l892744504,926299449l959852844,842151478l741880625,875837237l825438517,909192243l842020152,842609461l808727852,825505329l942422066,959525938l943206451,942684259l875968052,824979512l925905200,892483632l875899960,808924467l741356853,808661041l825766966,824980790l875967288,859255601l942746672,825702449l859387703,808727907l959722032,892089139l909193268,892809265l875573548,909586995l741749555,892417841l859254833,824981560l959591736,825374002l942746678,909588534l892352567,909260899l825636914,942421305l942814770,858992950l875573548,909586995l741553203,892417841l859254833,824981560l959591736,825374002l959523894,926167095l926365241,859255139l926429749,741946417l876032056,942946610l875899956,842609200l741619763,859058225l859191090,824981043l825569591,942880560l942746680,842609205l909193781,909652323l926299960,741683256l842412600,959526456l842542133,909652534l741552945,859058225l859191090,824980788l825569591,942880560l942746680,842609205l909193781,909586787l859124025,741685296l842412600,959526456l842542128,909652534l741618481,859058225l859191090,824980788l825569591,942880560l942746680,842609205l909193781,909586787l859124025,741685296l842412600,959526456l842542128,909652534l741618481,859058225l859191090,824980276l825569591,942880560l942746680,842609205l909193781,926495075l959919152,741816118l892874808,859387186l875899955,942813232l741619769,842412600l842085944,808528952l926036788,875836214l825700652,925905205l1664628787,842348593l842347065,824981041m875575097,926300471l808987703,892482872l741552953,808465461l943274034,876096564l859189299,741618739l859058225,859191090l828585523,825569591l942880560,942746680l842609205,909193781l926495020,959919152l741816118,892874808l859387186,875899955l942813232,741619769l808465461,808794418l808543028,926036788l909325110,825700652l925905205,741881907l842348593,842347065l824981041,875575097l926300471,808987703l892482872,741552953l808465461,943274034l875914036,859125040l741749557,859058225l859191090,824981043l825569591,942880560l942746680,842609205l909193781,926495020l959919152,741816118l808662072,808727350l808543029,892876087l909718065,809056044l960050743,959197239l842543160,943272247l809054508,842347570l741880632,825440561l926102070,824979513l943011632,960050742l875914039,875704368l741488696,926103349l808465713,959523896l892744504,926299449l959852844,842151478l741880625,875837237l825438517,875899955l875835444,1664299060l892809265,942748984l942420020,825505584l859386679,825241900l942683952,741881138l892548149,892678199l808528944,875966515l892743992,859320620l858862646,1664103223l825242677,842085430l842542136,909652534l741880369,859058225l859191090,959197748l842543160,943077427l859320620,909193782l741750321,892549425l892614199,962803513l842543160,943272247l892809516,926233650l741619765,875771441l876034104,824981045l825374008,926431539l909192246,858928179l842347061,808988972l842413106,1664497461l808990517,942814771l909192245,926364726l808597811,808923436l909326129,741815344l926101554,825571126l892090160,875836471l942682169,892940588l825701938,1664104752l842020657,842608689l824981553,926430776l842216242,909192240l959788854,875706418l925905196,892877109l741357623,909586481l892875574,824980529l909522736,859126067l808543032,859190839l842543673,809056044l808597303,959199281l842543160,943272247l943075628,892680500l741751092,926167089l960050231,824981049l909653047,842543414l959537968,943076915l808726579,909652268l842543417,741815600l859058744,859125554l808987700,909521976l741357620,909652024l858862902,808528946l808923185,943010360l876032355,825636408l741814328,942749745l825307701,824980792l925905200,859256114l959523891,825373491l859320625,808923436l859191345,741619767l825243441,960050744l946024500,842413362l809055538,892811308l875575095,959198514l808596276,808991031l909588524,942880305l858536248,892876082l741357106,892756784l741749557,959525171l909324597,943272236l859059763,741880886l875771441,825570098l841757753,909587248l942813495,925969456l859255606,808466480l959787363,959918134l741357108,876097592l808793142,909650996l875967027,741357109l859190833,842020144l824981049,842348598l858927410,925969457l842347056,858796593l892483683,825833011l925645108,892547380l876033333,942684204l959919416,824981040l859059768,943207991l959523888,842347317l909653302,842283308l825571128,828585785l808728630,825767480m842542136,926036788l741356341,876097592l942945846,909192240l859255859,808530488l876033324,926495796l824979512,842020912l909259060,808543025l959985207,909523000l892811308,960051512l942420533,825571632l942682163,842283308l875706422,824980017l842020912,842150452l808528948,858928951l875968049,892483683l925972275,925642800l892547380,876033333l942684204,959919416l942421552,926102834l909719089,876097836l825570872,741356344l842281009,892417076l828585015,842216249l959525169,942746678l909390384,942684469l909652268,909259321l741685296,859126065l959525431,824979766l808465200,942683957l959523889,909128501l876032566,809056099l909522999,959197494l842543160,943272247l859320620,909193782l741750321,892549425l892614199,959199033l842543160,943272247l809054508,842347570l1664627512,825768241l875902265,892090419l842217784,926233655l875573548,909586995l741749555,892417841l859254833,824981560l959591736,825374002l959523894,926167095l926365241,808727907l959722032,942420276l825505584,842479669l825241900,942683952l741881138,892548149l892678199,808528944l875966515,892743992l909652268,808924985l1664497719,808465461l909389881,876096568l808925488,741357109l808529969,842543159l892090421,926233396l808793392,858796332l942945840,741684785l909326385,926101812l828583987,909391926l926102323,808528950l909653303,909195061l859256108,859387701l824980017,909326393l909457717,909192247l842413625,942879026l876033324,858862900l828584753,808794166l959657266,808528946l892876087,842347825l859256108,858796343l824981304,909326393l909457717,909192247l842413625,942879026l876033324,858862900l828584753,808794166l959657266,925969458l892483638,842478643l875836716,943274292l892089649,876098359l959788081,842610476l842479412,824979763l959985208,825634871l942760756,859191601l943009845,825241900l892483376,741945911l875771441,959722551l824979509,825242423l875640631,925969456l942749750,909259318l859386156,808529975l1664562994,825243441l926103096,892089400l892613687,859059504l909652268,909587252l741880889,842348593l909326647,824981557l909260089,942682423l925969462,909652272l808728889,808923491l943143217,741685302l825832245,859387954l959523889,875574325l942945079,842608940l892941360,741881140l825438257,926364464l942421817,808597552l876032562,959461731l926103857,942420535l892809524,808597302l942684204,959788596l824981814,925905200l892483632,909192248l842150963,842413616l808923436,842020401l1664364852,859322673l909718838,824980787l825309240,842019383l959523894,909128501l926431287,858796332l926168624,741815606l858862647,892746037l808987696,943208760l1664168503,859058225l859191090,959198771l842543160,943077427l943075628,892680500l741751092,926167089l960050231,959198777l842543160,943077427l943206700,825439285l1664299577,926431281l943140912,925644084l825374771,926364723l825504300,959460409l741354550,859125046l825371702,842610994l828583984,909326393l875967284,909192248l858928179,876163381l858796588,825701943l741357618,859191089l942682935,824979504l808859957,909392183l808987696,875967544l1664364597,926495288l842084401,859122744l858861881,741881655l959527217,909455417l841758003,926102832l925970739,876096562l875573553,741422135l876097592,909718838l809067321,859386169l741488439,825832245l926167345,942746674l959788600,825833273l875706412,892809779l892088372,825309491l943142707,892809516l926233650,1664366645l859124791,959854900l809053235,859386169l741749560,875640881l842347320,942422068l943274032,825374520l892483628,909195059l841758265,875966768l960049970,942760752l909325619,808661557l942684204,825766455l942420018,926167604l943077431,959592492l942880561,942421553l892876848,875903289l842283052,943142708l828586038,876097847l858994489,942746678l892875825,925972784l942684204,959919416l942421552,925972786l876099378,942684204l875968052,959197240l959527216,842479411l892875107,808923955l741749044,842281009l892417076,824980535l842216249,959525169l942746678,909390384l942684469,909652268l909259321,741685296l859126065,959525431l828584246,808465200l942683957,959523889l909128501,876032566l809056044,909522999l959197494,842543160l943272247,859320620l909193782,741750321l892549425,892614199l962803513,842543160l943272247,809054508l842347570,741880632l825767985,825375026l892088884,892613428l842281011,892940588l926103346,741684534l842019893,875901234l808543028,926036788l808727350,808991020l942879288,824981558l842412856,909194801l959523894,909587763l926496052,808991020l825700920,824981561l875705655,943011637l909206324,943207475l909456439,892875052l959656242,741750584l875771441,842347314l824980021,875704376l926233142,926231606l909324344,741685298l875968049,959657783l828583986,925970487l875574835,808594487l926299955,925905205l876033324,809055284l824981552,909260089l959459639,925969456l808530480,942748217l909652268,858928952l1664102963,926299697l942815541,942421042l859058489,875574326l825505580,892679475l942420535,825571632l876099889,842283308l875706422,925643313l909586489,842086201l943272291,925906994l741486641,875771441l825570098,841757753l909587248,942813495l808725552,808597816l892873776,825833784l741488438,859385913l892875826,892494642l741355572,858928184l892876852,875703345l892875313,808202294l959853100,892941365l808204342,842084864l875772217,1664693042l741354496,875968567l-159370701,0l-44040192,0l0,-46268416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l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842543411,876034156l926167605,892089392l926233399,925971257l943272300,959788595l741815861,909719089l825373238,896284723l892613687,858862385l875836716,808858420l946616118,943274032l825374520,859060268l858994224,829174836l925905200,892483632l875899960,808924467l1815098677,808661041l825766966,824980790l875705656,825570352l876178484,842544690l741355572,892809265l858862904,829174321l842216496,858994231l925969464,808531249l943207223,892875116l892483890,741749042l808925489,909719348l946616119,842348592l858994997,808727852l959984176,946615352l876099893,808858928l825241900,942683952l1815622962,892548149l892678199,808528944l875966515,892743992l859320684,858862646l741356343,909259833l808727096,808545328l892876087,842085169l859256108,859387701l829175089,909326393l909457717,909192247l842413625,942879026l876033388,858862900l892089137,875574324l858797108,942684268l926431289,892088626l842018868,808990772l809056108,925906743l959197749,842543160l943272247,809054572l842347570,741880632l825440561,926102070l946614329,808596530l926234424,942684204l875968052,896282680l959590452,808464949l875573548,909586995l1815491379,892417841l859254833,824981560l959591736,825374002l959540278,926167095l926365241,942684204l959787573,896283443l842018868,876099896l859256108,859387701l829174321,909326393l909457717,909192247l842413625,942879026l876033388,858862900l892089137,875574324l858797108,942684268l943010357,892088887l842018868,876099896l942684268,926431289l824979762,842216496l858994231,925985846l808531249,943207223l892875052,892483890l1815490866,808925489l909719348,942421815l842348592,858994997l808727916,959984176l942421048,825505584l909586744,825241964l942683952,741881138l892548149,892678199l808545328,875966515l892743992,859320620l858862646,1815098167l909259833,808727096l808528944,892876087l842085169,925907052l943010100,824981301l925905200,892483632l875916344,808924467l741356853,808661041l825766966,829175094l875967288,859255601l808528944,892876087l909718065,875706476l858994993,942422322l909391920,808989750l825241964,942683952l741881138,892548149l892678199,808545328l875966515,892743992l859320620,858862646l1815098167,909259833l808727096,808528944l892876087,842085169l925907052,859189556l824981814,925905200l892483632,875916344l808924467,741356853l808661041,825766966l829175094,875967288l859255601,808528944l892876087,909718065l875706476,942881073l942420276,909391920l808989750,825241964l942683952,741881138l892548149,892678199l808545328,875966515l892743992,859320620l858862646,1815098167l892809265,842085688l942421561,959525938l926494772,942684268l875968052,824979512l925905200,892483632l875916344,808924467l741356853,808661041l825766966,829175094l875967288,859255601l875899952,943271984l1815230773,876032056l926430513,808528946l808923185,943010360l859059564,892352309l824979509,909128496l909195316,942763061l825505331,808662835l808727852,892877104l946614841,943274032l825374520,859256108l859387701,829174321l909326393,909457717l909192247,842413625l942879026,876033388l858862900,892089137l875574324,858797108l925905260,825571381l741619765,876032056l875968305,808545337l808923185,943010360l859059500,892352309l829173813,909128496l909195316,942746677l825505331,808662835l925905260,825571381l741751090,892809265l858993976,829174070l842216496,858994231l925969463,808531249l943207223,892875116l892483890,741749042l808925489,909719348l896284471,842018868l825506100,808727852l809054518,929837623l909586489,876099897l808991020,825700920l829175865,875704377l859320885,959523896l842412339,809056051l925907052,892416820l942420276,959789104l876098873,859256172l808662326,824980530l909326393,909457717l909208631,842413625l942879026,876033324l858862900,896283441l875574324,858797108l859060268,858994224l946615348,942814770l959590710,825241900l942683952,1815622962l892548149,892678199l808528944,875966515l892743992,859320684l858862646,741356343l808465461,959789113l875916338,808857904l741750581,859058225l859191090,963393075l842543160,943077427l859320620,909193782l1815492145,892549425l892614199,959199033l842543160,943272247l892809580,926233650l741619765,875771441l876034104,829175349l825374008,926431539l909192246,858928179l842347061,808989036l842413106,741750581l808990517,942814771l909208629,926364726l808597811,808923436l909326129,1815557168l926101554,825571126l892090160,875836471l942682169,892940652l825701938,741357872l842020657,842608689l829175857,926430776l842216242,909192240l959788854,875706418l925905260,892877109l741357623,959853113l808792629,876047409l842348337,741750584l925907255,926363959l943287350,926038064l741882161,876099121l875902265,829175353l926364720,960051508l925969462,909522996l808597553,859386220l859321910,741356592l959854641,808597553l829175605,959788848l926364984,808987700l942814520,1815360569l892548917,825504568l959917110,926364722l1815163698,875771441l909128242,824980022l909193271,825504304l959933492,926364722l741947698,842348337l808597555,829173815l942814521,909718576l808528945,859321908l825373493,859189612l926431284,741618228l842348593,943272753l845952567,909456697l913059884,909128249l741749040,892693552l808465462,808203318l892679788,892089907l959657779,1815097909l859322673,909325366l824981556,842281782l959526195,808610868l926299955,808989233l909586732,808662835l1815097400,909718833l876164912,942420022l909391920,875574580l859191660,943141433l824981045,926430776l909260598,959540278l909718835,892548914l858796332,808857648l1815688246,825831481l909587257,876096562l909457201,1815097911l876097592,909718838l943270969,825635632l1815098674,825438257l825308208,892090675l825309491,842413875l858796396,842543920l741947446,926429240l876099378,942763058l892416312,909717556l858796332,892678704l1815294263,959722040l808531257,808987702l909521976,1815099444l909586481,892941881l942420024,909654325l842149936,892614764l892482873,942421559l909391920,959854901l842283372,875706422l824980017,942684208l875573811,942763064l909456689,859058736l909261100,926102841l829174329,875705392l959787316,959523890l825373491,909717809l808989036,892744754l741879865,959854641l808858162,829175096l926102841,909717810l808528945,892350515l825765943,892940652l909520947,741619506l925907255,909522488l943287345,926038064l741882161,909326385l825635122,829175350l926233401,959788086l943270967,926038064l1815623985,842021169l942814516,824981555l959526969,859059509l842558520,942682676l741423156,876097592l942945846,808545328l808923185,943010360l859059500,892352309l829173813,909128496l909195316,942746677l842217521,842413366l859256172,808466485l824980534,909326393l909457717,909208631l842413625,942879026l876033324,858862900l829174577,808794166l959657266,876096562l808925488,1815622197l842150968,825439032l959917110,808924976l1815621682,942684217l959526706,959523896l892613168,942880818l859386220,858928689l741357879,943274289l942879030,829175607l875705655,875771957l808528949,892876087l909718065,875573612l909586995,741815091l892417841,859254833l829175864,959591736l825374002,959523894l926167095,926365241l859255148,926429749l741946417,876032056l942946610,875916340l808661040,741751092l859058225,859191090l829175347,825569591l942880560,942746680l842609205,909193781l909586796,859124025l741685296,808662072l808727350,926247990l959723571,741487414l859322673,892941622l829175606,909523254l858862130,926231608l825570356,1815294259l808727605,808727604l808987699,943208760l1815163447,808465461l943207474,959917104l825702192,1815621680l942684217,959526706l959523896,892613168l942880818,859386220l858928689,741357879l842281528,892811312l809004087,909521976l741357620,858797109l859254838,808545334l926036788,909325110l825700652,925905205l1815623731,842348593l842347065,824981041l960049465,842281269l808545329,909653303l926430772,892483628l959460400,929838132l926363705,942682672l808991020,825700920l829175865,875704377l859320885,959523896l842412339,809056051l925905260,909522997l741816633,926102585l875968050,959933489l959854384,741751094l942684217,959526706l959540280,892613168l942880818,909586732l825571379,1815098166l892352057,825832240l876096560,825702704l1815492914,808529969l842543159,892090421l926233396,808793392l858796396,942945840l741684785,892548149l959722040,892890168l959723319,741618232l925907255,808595511l943287352,926038064l741882161,842021169l942814516,829175859l942880311,859189557l909716528,858797360l1815097657,892351541l875771701,808528948l926036788,909325110l825700716,925905205l741881907,842348593l842347065,829175345l875575097,926300471l842542135,909652534l1815689265,808596536l942946360,959917104l959854384,1815492918l942684217,959526706l959523896,892613168l942880818,943206764l842609201,741487665l875770933,875574069l842558514,909652534l741945905,926102585l875968050,808545331l808923185,943010360l859059500,892352309l829173813,909128496l909195316,942746677l926366006,909653808l909260908,825636914l942420024,942814770l842215734,892483692l959460400,824980788l925905200,892483632l875916344,808924467l741356853,808661041l825766966,829175094l875967288,859255601l808987696,875771192l1815622704,875706680l842084402,959917112l959854384,1815492918l942684217,959526706l959523896,892613168l942880818,943206764l842609201,741487665l875770933,875574069l809004082,909521976l741749298,825831481l875771705,959933492l808924976,741619252l942684217,959526706l959540280,892613168l942880818,859386156l858928689,1815099703l943274289,942879030l824981303,875705655l875771957,808545333l892876087,909718065l809056044,892417847l963392816,842543160l943272247,809054508l842347570,1815622456l825440561,926102070l824979513,959853623l859190581,925985847l808857909,859125303l808727852,959722032l896284724,875574327l842216498,842610476l842479412,829174067l959985208,825634871l942746676,859191601l943009845,825241964l892483376,741945911l875771441,959722551l829173813,825242423l875640631,925969456l942749750,909259318l859386220,808529975l741816114,825243441l926103096,896283704l892613687,859059504l909652268,909587252l1815622713,842348593l909326647,824981557l909260089,942682423l925985846,909652272l808728889,808923436l943143217,1815427126l825832245,859387954l959523889,875574325l942945079,842609004l892941360,741881140l825438257,926364464l963393337,926496050l842413364,892483884l892614457,963392055l892809780,943208241l959789356,809054773l829174832,925905200l892483632,909192248l842150963,842413616l808923500,842020401l741617972,859322673l909718838,829175091l825309240,842019383l959523894,909128501l926431287,858796396l926168624,741815606l875639863,942748978l808545334,926036788l909325110,808991020l942879288,829175862l959723574,959722805l808528950,876033844l909719865,808991084l942879288,824981558l875903032,842608947l942763059,808466232l892614711,959787308l896283447,875967285l942813496,842084908l875772217,1815687986l926038326,842347825l913059884,909325621l842479148,859388211l959540278,875967288l942945843,859189548l892547636,1815361841l926101554,842086198l824979512,926103095l808988723,892431408l925906489,808858681l942684204,892614196l946615344,875573304l909588273,909521196l808792115,1815623730l892876337,842084914l824979763,892481591l808595762,842558515l959853365,741946417l858862647,926233909l809004084,926234680l741748793,875968561l943077171,829173816l892548409,943011378l808987702,858928952l1815425072,876099121l943077424,942422065l842216498,808662327l942684268,875968052m959197240,943075892l842085426,875706476l892942137,942421040l909391920,808989750l859189612,942880564l741355826,875837237l943143220,808545328l875704376,825635377l925905196,943274038l1815688760,825831481l909326137,842542128l809054774,1815098418l892940344,909129266l808528952,842282807l942945332,842283116l892876848,942420784l959591986,942682161l808860012,808530485l824979505,808924976l858927411,876112946l875901234,741552944l808662072,825702198l842558514,858796854l741357618,926363697l892483121,946614326l892809524,926366006l942684204,959788596l963393846,959527216l842479411,825505836l926299447,946614322l909391920,959854901l926364972,925906736l963392048,842543160l943272247,909652268l825702201,1815165240l808990513,808988725l824979761,909521721l959919409,925985841l808857904,909719351l909586732,959788856l1815688760,959919925l842281522,959523888l892744504,926299449l825831788,858798393l741357874,875771441l959920436,829174064l909326393,859191605l909192245,842413625l942879026,876033388l858862900,892089137l926495540,808793907l809056108,842020663l959197489,842543160l943272247,809054572l842347570,741880632l825768241,875902265l896284723,842217784l926233655,875573548l909586995,1815491379l892417841,859254833l824981560,959591736l825374002,959540278l926167095,926365241l959461420,959983669l896283447,959459380l842609976,875573548l909586995,1815491379l892417841,859254833l824981560,959591736l825374002,959540278l892942641,825373745l875706412,875966514l896284468,909193268l942813492,875573548l909586995,1815622451l892417841,859254833l824981560,959591736l825374002,959540278l926167095,926365241l808727852,959722032l946614580,825505584l842479669,825241900l942683952,1815622962l892548149,892678199l808528944,875966515l892743992,909652332l808924985,741750839l808465461,909389881l876112952,825702704l741880371,808529969l842543159,896284725l926233396,808793392l858796332,942945840l1815426609,909326385l926101812,892088371l858796084,909455411l925907052,909521204l824979508,925905200l892483632,875916344l808924467,741356853l808661041,825766966l829175094,926496312l943140919,875899958l809054256,1815623220l959460408,876097847l808528944,808923185l943010360,859059564l892352309,824979509l909128496,909195316l942763061,825505331l808662835,808727852l892877104,946614841l825505584,808728118l825241900,942683952l1815622962,892548149l892678199,808528944l875966515,892743992l909652332,808924985l741750839,808465461l909389881,876112952l842479920,741487923l808529969,842543159l896284725,926233396l808793392,858796332l942945840,1815426609l909326385,926101812l892088371,959459380l842609976,892940652l926103346,741684534l892548917,909326647l959540280,892744504l926299449,959852844l842151478,1815622449l875837237,825438517l909192243,842020152l842609461,925905260l825571381,741487925l959460408,942813239l808545337,808923185l943010360,859059500l892352309,829173813l909128496,909195316l942746677,842217521l842413366,859256172l909456438,824979504l909326393,909457717l909208631,842413625l942879026,876033324l858862900,896283441l875574324,858797108l909260844,825636914l896284722,926233399l875639609,943272236l959788595,1815557685l909719089,825373238l892090419,892613687l858862385,943075692l892481589,741488947l892809265,892417336l946614837,926494772l926232625,825241900l942683952,1815622962l892548149,892678199l808528944,875966515l892743992,859320684l858862646,741356343l892809265,842085688l946615865,825505584l825767990,825241900l942683952,1815622962l892548149,892678199l808528944,875966515l892743992,909652332l808924985,741750839l808465461,909389881l875916344,909456176l741880377,859058225l859191090,829175859l825569591,942880560l942746680,842609205l909193781,926495084l959919152,741816118l842412600,942749240l842558521,909652534l741487409,892548917l825440567,959540276l892744504,926299449l959852844,842151478l1815622449,875837237l825438517,909192243l842020152,842609461l925905260,825571381l741487925,959460408l942682679,808545329l808923185,943010360l859059500,892352309l829173813,909128496l909195316,942746677l825505331,808662835l909586796,859124280l741488436,875836469l825768249,875916341l808857904,741356083l859058225,859191090l829175347,825569591l942880560,942746680l842609205,909193781l825831788,825571641l741421620,842281528l875836976,892955703l942814521,741488953l925907255,808595511l943287352,926038064l741882161,842021169l942814516,829175859l909194041,959918898l808528944,909653303l926497078,925905260l825571381,741617971l876032056,909325873l808545337,808923185l943010360,859059500l892352309,829173813l909128496,909195316l942746677,926366006l909653808,808727916l875575600,892090422l959459380,808726581l875573612,909586995l741880627,892417841l859254833,829175864l959591736,825374002l959523894,926167095l926365241,859060332l875771440,824980784l858861623,808989234l959540272,960049717l859255353,809056044l909719095,963393081l842543160,943272247l809054508,842347570l1815622456,825767985l825375026,892088884l892613428,842281011l859060332,858994224l892089652,825701175l926430000,842610540l842479412,824979763l959985208,825634871l942763060,859191601l943009845,825241900l892483376,1815687735l875771441,959722551l824979509,825242423l875640631,925985840l942749750,909259318l859386156,808529975l1815557938,825243441l926103096,892089400l892613687,859059504l909652332,909587252l741880889,842348593l909326647,829175861l909260089,942682423l925969462,909652272l808728889,808923500l943143217,741685302l825832245,859387954l959540273,875574325l942945079,842608940l892941360,1815622964l825438257,926364464l942421817,808597552l876032562,959461740l926103857,942420535l892809524,808597302l942684268,959788596l824981814,925905200l892483632,909208632l842150963,842413616l808923436,842020401l1815359796,859322673l909718838,824980787l825309240,842019383l959540278,909128501l926431287,858796332l926168624,1815557430l858862647,892746037l926231600,892614707l1815360056,859322673l892941622,824981302l825309240,842019383l959540278,909128501l926431287,858796332l926168624,1664562486l892417079,892483125l926231608,875640627l741487927,859322673l892941622,824981302l825309240,842019383l959523894,909128501l926431287,858796332l926168624,1664562486l875639863,942748978l926231606,859321651l741749561,875706679l858928951,909192241l842150963,842413616l808923436,842020401l741617972,875706679l959592247,925983545l942879285,808923186l892940588,875575346l741422649,909389873l859124536,808202546l825373996,892745270l841756726,960049713l875705651,825385778l943075894,741354552l859125046,909257782l875835698,859058476l892809521,741881393l858861874,926430265l761477172,825634865l842217526,859058476l875903282,741749815l842412338,741881910l892742704,741749557l825374258,828585012l825307956,909194551l825371704,876163889l942946104,926364204l909260600,808202292l825373484,875967025l912470060,909325621l842412588,741618737l825439281,825571121l841758774,959656241l876034100,842345528l909522481,741357109l959590706,842347321l811807284,859254060l926495032,741617717l842412339,741879859l859122736,825505840l1664101430,959657265l942879544,841758261l960049713,909260083l892415027,909652535l824979508,825439028l909324343,875375672l842215478,875968564l859058476,808923443l1664562739,741354544l741354544,1664101424l741354544,741354544l842281525,741357624l842228528,909259057l741354548,741354544l1664101424,741354544l825701937,808990257l808202284,862138412l842084658,808203318l808202284,808202284l808202339,926298412l943075633,741354544l875637808,909129266l808858419,825373539l875967025,808202284l808202284,811806764l824979500,825308982l741357622,741354544l909259825,858994224l845361206,909260337l808204344,825242156l942683448,741355576l858993713,858797873l808204342,811806764l959197228,926036021l808202290,808791340l892744500,741750064l858993713,858797873l761476406,942878773l909586484,875637816l925971251,892744496l808791340,808728627l741881399,858993713l858797873,757871926l909193266,909193524l824981556,825439028l909324343,841835319l943010096,909326136l875637808,925971251l926298928,808594732l943207729,808858423l859058476,808923443l741815859,825309233l859386681,824981554l825439028,909324343l909206327,909193527l808202296,808202284l808202284,808202339l808202284,808202284l808202339,808202284l808202284,825308259l808792884,824981552l825439028,909324343l825371701,943075894l741354552,942814253l892810808,824980536l825439028,909324343l741368629,74135454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1664101424,741354544l859125046,741354550l1664101424,741354544l825307699,741619250l741354544,741368624l741354544,909192240l909193527,808202296l824979555,808858164l909325110,876031024l909456688,741354552l959459629,808793648l741486897,842216497l926168377,761476660l876164664,825308726l841821234,909324592l942748210,858860593l808925492,875966770l808464940,909325360l741356856,942945333l808990009,909192242l858862899,926298424l825505891,926167089l824981556,842216496l875771447,959523892l825373491,842347569l875836716,942944820l824981042,825570102l909195315,876096567l875573553,1664627767l859058225,859191090l959198260,943206456l875574329,875573548l959919671,741357872l959723825,909654073l824981558,825831736l808792881,909192244l892810291,842544185l876033379,959984692l824980793,808858425l926038066,925969458l909259312,959722289l942880044,959658041l925642807,909390393l909325625,875573548l875575351,1664430901l842412338,741881910l892742704,741749557l825374258,824980532l825307956,909194551l959523896,1664234293l926494770,741487921l842214448,909259057l741354548,892679725l824981043,825635380l959985714,959275829l859388214,741357618l959590706,859124537l757872689,859125046l825044022,741420332l912470317,892548405l892679724,892089907l876097587,808203825l859124012,858994745l741750072,959590706l842347321,828584758l943011632,926496819l875637814,925971251l959853360,959721772l842477875,741618226l858993713,858797873l808204598,811806764l808202284,808202284l811806764,892088364l942814258,808202296l909193772,943207986l912470060,909325621l842412588,741618737l825439281,825571121l824981558,842216761l942945836,875966520l845361196,909260337l808204344,892679724l841758259,875639350l875637812,925970739l943075637,892940588l912470579,808990772l824980534,825439028l875704628,825371704l943075894,741354552l859125046,909257782l875835698,859058531l892809521,741881393l909259825,942815280l841757241,825702704l808202805,825373484l875967025,912470060l892680501,875574068l859058476,808923443l741684787,875967538l909325617,859058476l808923443,741684787l825373749,959918897l875637810,925971251l892744496,959524195l960049202,842215985l825306412,741814585l825307699,741553714l842279984,876099893l1664101424,859125046l842083382,942748980l808594484,892417849l942812210,859190072l942877744,875639088l842411063,808792377l825516849,808990770l842411063,892941618l842148915,942815282l825764917,842084921l909257779,825243448l808856630,859386937l741368633,842214448l909259057,741354548l859125046,909257782l875835698,859058531l892809521,741881393l858861874,926430265l892090420,909521202l808858934,842084908l892549433,741487666l1664101424,892612915l741880375,842214448l909259057,741354548l892679725,824981043l825635380,959985714l959275829,859388214l741357618,959590706l859124537,757872689l859125046,825044022l741420332,912470317l892548405,892679724l841758259,909260337l808204344,892679724l841758259,875639350l875651892,925970739l943075637,825307692l942946611,741880887l825374004,741619769l859125046,741355831l842412338,741881910l892756784,741749557l825374258,824980532l825307956,909194551l825371704,876163889l942946104,808529196l943075638,824980019l959591220,876033077l825385782,943075894l741354552,859125046l909257782,875835698l859058476,892809521l741881393,858861874l926430265,912472116l875641138,808203829l825373484,875967025l908865580,909325621l842412588,1664365617l825439281,825571121l841758774,959656241l876034100,842345528l909522481,741357109l959590706,842347321l808202804,892480812l943011377,862139442l808794417,808204088l808794412,808597298l875311148,859125558l875706419,959722284l1664432440,959854637l825636404,757871153l858861618,825373238l824979768,959655991l943143224,825371696l859388210,825700917l808202284,959524195l909260080,842609970l842084908,875772217l741750833,942879021l808595764,741356083l959590706,825504569l808203832,912470060l909325621,892679724l757872179,808727345l926299954,841758259l960049713,825374003l825044024,859256371l808530740,825371700l859388210,942748213l842346851,959591988l741617717,959590706l909390649,757872437l842412852,825636656l875637814,925971251l892744496,825374508l842019380,824981560l875574068,909390135l825058103,809056056l859388210,825371704l859388210,909652276l808202284,925969708l959657267,808989235l858862124,842347312l1664430899,741354544l842412338,741881910l892742704,741749557l825374258,828585012l825307956,909194551l825371704,876163889l942946104,825373996l892745270,841756726l960049713,875705651l825371698,943075894l1664101432,859125046l909257782,875835698l859058476,892809521l741881393,858861874l926430265,875313204l859125558,875706419l959722284,1664432440l842412338,741881910l892742704,741749557l825374258,824980532l825307956,909194551l825371704,876163889l942946104,959459939l842346807,875311148l943273266,808202292l808202284,808202339l808202284,808202284l808202339,808202284l926298412,943075633l858860592,942814775l828585265,825570608l741882162,892742704l741749557,959526200l741357622,859322673l909325366,824981556l842281782,959526195l808608564,926299955l808989233,909586732l808662835,741355576l909718833,876164912l942420022,909391920l875574580,909391916l859256884,824980532l808662582,942813237l909206328,842151224l825438769,808923436l825374002,741552178l859124280,875641142l876031033,892678961l741619509,943206456l809056053,942746678l926102582,808990774l892940643,909260083l741750837,892874808l859386169,909192243l859255859,808530488l876033324,926495796l942420024,892941620l825634864,942684204l959788596,962804022l959527216,842479411l926364972,943076656l959198769,842543160l943272247,909652268l825702201,741423416l808990513,808988725l824979761,909521721l959919409,925983537l808857904,909719351l909586732,959788856l741946936,959919925l842281522,959917104l926364722,741421874l842348337,808597555l824979511,942814521l909718576,808543025l859321908,825373493l808202284,942420012l825505076,808203316l808529251,926495283l842216504,859058476l875903282,741749558l959854637,825636404l757871153,858861618l825373238,824979768l892417590,892613170l825371698,859388210l808727093,942812515l875966772,741751088l858993713,858797873l942421302,842019894l875705910,842084908l858995001,741553974l875968567,892088883l808727604,842347831l859189603,942879029l741815857,825308216l876033072,926428216l959197238,926429240m842085175,943205676l825440305,741487160l858993713,858797873l761476916,892548401l842346801,824980534l825439028,875769911l942746679,858797105l741880886,858993713l858797873,841758006l875639350,1664101428l942945075,909719608l808528944,959919924l926364213,808529196l892481586,909456178l859058476,808923443l741619250,858929204l909718580,825371696l859388210,959656500l825373539,875967025l808202284,808202284l912470060,909325621l808202284,808202284l862138412,842084658l808203318,892742956l741749557,909259825l943206961,757871929l960050745,808989235l842084908,892549433l1664626995,892679725l757872179,825044017l741420332,859125046l892742709,1664496437l959787572,741356600l741354544,741354544l741368624,741354544l741354544,741368624l909192240,909193527l824979512,842413875l741683512,825307699l741750322,741368624l741354544,741354544l909206320,909193527l808202296,824979500l808858164,909325110l842214448,909259057l1664101428,909522221l808530738,841756724l960049713,943010867l825044020,875704628l926429491,875637810l925971251,926298928l825306412,942879285l875704373,859058476l808923443,1664365874l892416301,808859697l741749559,858993713l842020657,757871669l825569585,925906488l824981043,825439028l892481591,909192244l926037048,808202805l909258083,892417593l741617713,842216497l926168377,757871415l876164664,825308726l841821234,909324592l942748210,858860593l808925492,875966770l808464940,909325360l1664103736,942945333l808990009,909192242l858862899,926298424l825505836,926167089l824981556,842216496l875771447,959523892l825373491,842347569l875836716,942944820l828585522,825570102l909195315,876096567l875573553,741880887l859058225,859191090l959198260,943206456l875574329,875573548l959919671,741357872l959723825,909654073l828586038,825831736l808792881,909192244l892810291,842544185l876033324,959984692l824980793,808858425l926038066,925969458l909259312,959722289l942880044,959658041l929247287,909390393l909325625,875573548l875575351,741684021l942684217,808728888l808594484,859058224l808794166,825241900l892483376,741618484l959722289,858994230l845361461,875573296l892876339,875899952l892942388,741486648l892548657,825766705l942421814,808530228l942946100,875573548l909586995,741618739l858994993,875639090l895693365,842282036l909260852,859189548l942879029,741815857l825308216,876033072l808528952,926036788l875836214,808991020l876165176,824980528l909587504,959461687l959537968,943274292l943076920,825766188l858861881,741617717l875771441,876164407l892088888,875836471l892942648,859386156l942813238,741488434l842020657,858863154l761477428,858863153l892482615,757872693l909193522,942814777l757871670,842545201l926496560,757871161l808728887,825241653l925707318,808989241l842215729,959917356l875968566,1664694064l926430261,909325880l841821238,825241649l875837497,825044023l909326640,959918387l808528945,926365744l943141176,876163372l943208761,741684534l960051505,859060277l946026545,859257141l809055280,875706412l842020921,841758007l808793905,808203059l825568556,842020915l741356594,858993713l858797873,811808054l808202284,841756716l909260337,808204344l943205731,876099635l741487408,858993713l842020657,757871669l876165427,842608948l875637808,925971251l892744496,909586732l942683189,741881399l825832753,892953401l842478128,741354544l892613677,943011639l824980023,959591220l876033077,942484534l909392182,842084662l808594732,842412849l825766194,808923491l959985971,741357623l959590706,842347321l808202551,757870636l892352817,892483122l841757241,960049713l942748723,825058102l825505843,842215474l825371696,859388210l909652276,808202284l892679724,908867123l909325621,858860899l926036020,909326134l842084908,892549433l741880114,909324589l859058999,741617713l959590706,842347321l824981553,909390389l808794418,825371700l859388210,926234164l892546403,825636409l741881397,858993713l858797873,925644086l842281266,943206960l859058476,825701424l741815860,926429485l959590457,741880633l959590706,825504569l811808312,757870636l892548913,842217779l841756728,858796849l858993205,858598453l808794425,909456439l859058476,808923443l1664431667,875967025l942945336,925642796l859059768,741355570l959590706,842347321l824980278,842085432l892614969,875637814l925971251,943076144l875770211,926363954l741357618,808464434l943076148,892088373l959984692,842020917l859189548,942879029l741815857,825308216l876033072,808528952l926036788,875836214l859386211,825307699l741487924,875836469l842544178,909192246l858862899,926298424l825505836,926167089l824981556,842216496l875771447,943270964l959985712,1664364596l926167089,809056054l824979513,960050233l909523000,825044024l808792376,892810295l825044020,825700913l892547127,841821234l858798128,859387186l825044022,858796337l858862393,942957366l741488949,741354544l925707312,892875321l942814516,926362924l858927158,1664563000l909719341,909588272l757871929,876163377l909717811,757870905l825440567,909390905l925707316,909653561l926363700,842083628l943273017,842610994l959917356,909456435l1664626742,926430261l892548664,841821236l875771952,960049458l825044025,842283313l875704376,925707312l909652537,876099382l808594732,909522486l842609465,825371948l859255603,909588279l842083683,892483637l825308983,825306412l926037049,808859960l842347564,925643830l859059255,842086712l808991020,876165176l959198256,959983672l808465203,925971043l909588024,824979500l842086449,909652018l825371700,859388210l859189813,892547884l859059253,824979506l825439028,909324343l892166965,926232627l909456441,859058476l808923443,741684787l842283314,875968053l757870636,808989233l875771701,875637812l892940851,825636660l909651299,909521977l741486897,825242157l842151475,741423153l959461433,959459635l808594482,909522739l842479158,960049452l825308728,741356088l942749745,892744243l828585528,859256376l875901241,942746681l842217521,942879540l825241900,942683952l741881138,909654065l926497077,824981817l875705656,942944304l943270961,892876848l1664561206,825243441l926167863,824980534l909193271,859256368l959523896,808663350l959590448,959657260l909586993,824981558l926430775,859123760l926231605,959722548l1664495664,892548917l876164152,808594487l859058224,859322166l943075628,926234932l741882164,892418097l959461175,824980017l808530736,909457459l876162101,859321906l1664627513,942684217l859125048,959523896l926430771,909261111l892875052,876163890l741486902,959722041l842543161,959917105l825702192,741357111l942684217,859255353l959537972,825636921l909128497,825766188l909259576,741750837l943077425,842149943l925645110,943140921l909193524,808991020l926038328,824980531l909587504,959461687l959537968,825373491l842347569,808991020l909457464,824981042l892351280,825242417l926231604,942682420l741620017,808464434l926298932,824980280l808596273,909326393l943285042,892876848l741945654,808661041l808661301,892089393l808530999,876163384l842610476,842479412l824979763,909718579l892547894,959917105l926364722,1664629042l959722289,842150709l841759031,875573296l892876339,808528944l842477617,875770933l875770156,859190841l741422387,808464434l943076148,892088373l959984692,842020917l859189603,942879029l741815857,825308216l876033072,808528952l926036788,875836214l859386156,825307699l741487924,875836469l842544178,909192246l858862899,926298424l825505891,926167089l824981556,842216496l875771447,943270964l959985712,741617716l926167089,809056054l824979513,960050233l909523000,942746680l825309489,875574579l859189603,959788852l741488692,875837237l960051252,959523893l842020403,842478136l808923436,825635378l741946419,959984437l926495544,959917104l959853618,1664496437l926167089,892612664l959198515,943206456l875574329,808464940l909325360,741356856l808529969,875901495l824980531,909718579l892547894,808594481l859058224,808794166l875836771,943012152l824980016,825570102l909195315,876096567l875573553,741880887l859058225,859191090l824980532,842216249l892612913,875899954l875705396,1664496184l892548657,825766705l942421814,808530228l942946100,875573548l909586995,741618739l942684217,808728888l808528948,926299956l809054265,876163372l943208761,1664628278l959526961,892547377l824980528,926167862l942946613,926231602l942945332,741685561l909326641,842543664l824980023,842149943l875770166,825044025l926101814,892678708l841835320,959852849l909652534,825044020l808597560,959920439l925707314,892351545l909193264,959917356l825243698,741487409l909719341,808728120l892090679,943142964l909521718,825372003l959524912,926168120l808529196,859190073l825833265,808464684l943142712,741881649l959723825,909654073l824980789,892942649l825439288,808987704l943272761,1664234552l942944307,842478902l875311148,859125558l875706419,959722284l741685560,959854637l825636404,757871153l858861618,825373238l828584248,892941363l959459639,808594482l859058224,808794166l892940588,892483121l741619506,892548149l825767729,909192247l858862899,926298424l825438508,909522992l1664497975,875771441l909260341,824979767l842216496,959657527l959523894,825373491l842347569,909586732l808595768,741881910l943274289,858927414l824980531,875705656l876032560,942760758l842414385,858992952l842412332,858994233l741554488,926365493l892746034,942746675l926364977,842086704l858796332,926232624l741816117,943206456l808728629,808543026l808923185,943010360l892875052,809055026l741814320,942684217l808858936,959523892l909652533,842610231l942684204,909717817l824980273,892877113l825635897,959537974l825571633,876032048l909586732,942749238l741814834,875837237l808466740,926231606m925905204,741552183l808464434,926298932l892089144,942879540l808923446,859189603l942879029,741815857l909391409,825307444l892089905,926037815l892942384,808464940l909325360,741554231l925972785,926168888l959198772,959983672l875771698,960049507l925972024,741552178l942749745,892744243l959198776,808989236l825636409,825241900l942683952,741881138l875900978,959526707l824981813,909654329l909325617,942760755l842217521,909653302l842283308,909717560l824979766,925905200l892483632,959523896l859059761,858927668l825241900,892483376l741750068,842545201l926496568,828584249l925905200,892613938l808528950,926299956l859190323,825831724l875770934,741749554l808529969,875901495l841758261,859059504l892940599,959523897l875901752,842477619l876033379,925906228l925644088,926363705l842413873,808991020l926038328,824980531l942879545,959459888l959523897,875901752l842477619,876033324l925906228,929248568l926363705,842413873l960049452,876098873l741880115,925972785l926168888,959198772l959983672,875771698l859320620,959984950l741488433,909654065l926497077,828586040l808465200,892810293l925969459,960049456l909260344,943272236l942682679,741553717l959460405,876163636l808528953,859256880l909325112,876163372l943208761,1664431414m960051505,859060277l824981553,925905200l859059506,808528948l926299956,859190323l825831724,875770934l741749554,808529969l875901495,841758261l859059504,892940599l959537977,875901752l842477619,876033324l925906228,925644088l926363705,842413873l808991020,926038328l824980531,942879545l959459888,959523897l875901752,842477619l876033379,925906228l925644088,926363705l842413873,960049452l876098873,741880115l925972785,926168888l959198772,959983672l875771698,859320620l959984950,1664235313l909654065,926497077l824981560,808465200l892810293,925969459l960049456,909260344l943272236,942682679l741553717,825243693l859058994,757870899l909522743,842478385l925721401,942683703l825701433,875638060l875770673,825503793l808529196,842412857l842479158,825371948l876032819,875573553l842083628,825635892l875968560,926362924l809056313,1664102452l909719341,825505336l892089906,925972788l943274293,808991020l876165176,925643824l926167609,808465207l875573548,859256375l741553716,942684217l808728888,909665076l825440050,741881912l808596536,892744760l842279992,808596279l741354550,842545197l959459385,824980025l825439028,875769911l942957367,809055285l741881910,959590706l842281785,892090675l859387184,808597815l842084908,892549433l741487666,892351543l741881397,825058096l942813239,842282808l825371700,892547123l892547890,808464684l842217014,741357113l858993713,858797873l875313462,859060529l808203312,909324643l942944563,741354552l859125046,909257782l875835698,909192492l959854649,808595763l859058476,808923443l1664168754,808594480l842281008,875968560l825833004,892875568l824980018,825439028l943208758,841821241l875771703,842347320l859058476,808923443l1664431667,842412333l942879800,741880373l858993713,842020657l808202547,808991020l859256632,757871153l808924211,808923957l875637814,925971251l808661552,824979555l909718579,942880820l825044020,858861616l959460407,875637812l909194035,859256889l926035244,842019380l741618230,858993713l858797873,761476406l909127729,959591222l875637814,925971251l825438768,757870636l909522743,858863414l825044022,925904951l959985203,875637812l925971251,825438768l757870691,943273783l808728631,841821232l892940592,808465456l875637808,925971251l909717552,926035244l909455409,741751096l858993713,858797873l761476406,943271986l892350514,824981047l825439028,825372727l741354545,858798125l842608690,824981041l859058999,875640889l825371699,859388210l943272501,757870691l842610487,875574066l808856624,842543416l741486644,858993713l842020657,757872946l959919666,909193521l875637816,925971251l892744496,875968611l909521456,841757746l960049713,926298931l741354547,959590706l808464953,959197232l926036021,808202290l875703651,942748468l741879858,858993713l858797873,757871926l926102578,842609465l875637808,925971251l892744496,875703596l859387699,741356089l858993713,858797873l761476406,926495025l926103348,824980025l825439028,909324343l825044023,959854897l808794420,875637812l925971251,926298928l825306412,876164665l875574585,859058476l808923443,1664562739l858927405,842150453l741880373,858993713l858797873,824981302l825308982,741357622l741354544,741368624l741354544,741354544l741368624,741354544l741354544,741368624l825371696,842019636l741356087,858993713l858797873,824980534l942945842,741880884l943153968,842216502l841756720,960049713l909260083,825044019l875704628,926429491l875637810,925971251l926298928,875770156l926363954,741357618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824979513l960050233,909523000l925721400,892482361l808925497,959917356l926497074,741486903l959459629,808531248l741488438,909259053l943207217,741357616l859124533,1664101430l741354544,842215725l892613944,741488951l959459629,825439795l741423415,825307437l892941104,741751094l959983917,825702456l1664431416,842610477l858927929,757870642l959592759,808924985l925707319,892613433l808793142,909391148l925905714,757871153l825440305,859320632l757871152,825438264l909324342,925721400l808989241,959983665l942945580,859191351l757871414,875835953l825504054,757871161l875835953,926298678l757871923,842281777l842019633,757871666l808466487,926167346l859136818,741881651l859387693,825308464l824981043,959983920l858798131,959523890l943274292,892679736l909193772,808793906l761475116,892548401l842346801,824980534l825439028,875769911l741354551,808594480l892417849,1664101426l842217266,842085688l875311148,959788854l808858425,959722284l741685560,959854637l825636404,757871153l858861618,825373238l962801976,859385912l842608689,858796588l909522487,741488438l943274289,942747958l824979506,859320632l943011378,942746678l959657782,959722801l825766188,875705144l1664627507,808529969l842543159,824981557l892745784,959920441l942746681,808727093l825766960,808991020l909457464,824981296l925970487,909587507l925969460,808857904l942880566,909717859l808465209,741945904l825832245,909522738l925969464,808925238l892548400,876033324l809055284,892089904l943010615,926169396l808464940,909325360l1664301111,876099121l876033337,824981561l926232888,825831479l808528946,858796339l892745016,842283308l959658038,959199283l943206456,942880053l859386156,926365750l1664496185,842348593l909392179,959197745l960050226,825374768l809056044,925972279l959197238,959983672l875771698,960049452l825308728,741748787l942749745,892744243l828585528,926430776l909259312,959917113l876099376,741749041l942684217,859255353l808528948,926299956l809054265,909586732l959657013,741488946l808464434,926298932l828584760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959931185,926364722l741882162,959722289l842150709,841759031l875573296,892876339l808528944,842477617l875770933,875770156l859190841,741422387l808464434,943076148l828583989,842216496l842347577,959523890l825373491,842347569l808991020,909457464l824981042,892351280l825242417,926231604l942682420,741620017l808464434,926298932l828584760,808596273l909326393,943270962l892876848,741945654l808661041,808661301l892089393,808530999l876163384,842610476l842479412,824979763l909718579,892547894l808608561,859058224l808794166,892810796l909195313,757872178l858992946,926233655l757871153,875835953l875704630,757870640l825438264,943206454l925707312,859125305l858797110,808988003l876163379,741881649l909588269,926101814l892090416,943274036l875641138,808529196l825635641,875968053l825371948,959524912l825439797,926362924l875706425,1664366136l859387693,909652279l925644341,859321908l925905974,942945580l892876084,757872690l825307697,892941616l757871664,859385905l925971254,757870905l859058481,825439801l761475896,875835953l959656502,757872945l842215480,960049200l925707314,808989241l959983665,959917356l858994486,741748784l808990509,943077424l757870645,825833271l959658294,825058099l909390898,959656245l959851568,959459376l741487925,960051505l859060277,824980016l925905200,876164402l959523894,859059761l858927668,892811308l808924729,929249331l909128246,808728884l842283052,875574577l841759028,825504567l741487158,858598448l842609462,942683185l859058476,875903282l1664496695,959854637l825636404,757871153l858861618,825373238l757870904,825833271l842478384,876031028l892876601,741880114l876098613,842348597l825044024,825832505l926167353,925721394l859125305,875836726l959917356,842217270l741620025,909719341l808661815,757870640l909586481,825833272l757872951,909586481l926430008,757871664l909193522,825505337l761476148,842217777l892744244,892089140l943011892,808465977l825371948,859255603l808596791,959524140l842348857,942944304l808529196,825635641l943207990,959657260l808529976,761475124l808464690,876034353l757871410,825438264l909324342,925707320l875640377,859320627l959722796,825636659l757872440,942814001l892942644,757871664l808530225,842414387l761477168,926036273l875771953,757872432l875772215,959788597l925707317,943010617l909325623,909127980l959853625,741685304l876164909,925970487l757871161,859191095l909455669,925721395l876164663,858993713l825306412,825374514l959920176,943140140l909718326,741814322l959590701,859322676l741946160,842084653l859255095,741749561l858798125,959526449l761476144,926300471l960049715,925707316l909653561,892743732l959917356,926430515l741749557,909588269l959722801,892088885l959591988,859386166l943140140,909652790l1664365106,959919917l858798392,757871664l926300471,959789113l925707313,959985975l909390384,825306412l825439289,808662841l858860844,842477873l808596785,959657260l859386169,761475889l942946615,909652531l925707316,842085177l808924984,959917356l809055027,741618233l825372973,909717553l741355577,875704621l825308724,741750579l909193517,909260592l1664366128,925970733l842020151,741355568l909588269,859387702l757871161,909523255l842348342,825044016l808530226,809055801l942484537,909194032l842348851,943140140l909652016,1664103992l859387693,808596021l892089652,875706676l942747957,842083628l825635892,942683696l842083628,842413108l892548918,842083628l825635892,909587249l825306412,959655985l842609459,825306467l942749490,925905971l959917356,959656758l741749561,859387693l808596021,925642800l842085432,842281270l909391148,858863155l757872183,808464690l859060273,761477174l825438264,909324342l925707320,876164663l959918897,808529196l926430775,825438777l842083628,876164153l842085682,842083628l959656246,876098352l825371948,942747696l942945845,942746979l926036018,942944304l926362924,808532022l741619252,859387693l825439542,757872944l943077687,925905974l875899957,892613177l741945393,959459629l892417587,1664366134l808990509,875639344l757871159,875968311l875640625,925707317l825701177,875902520l959917356,859189299l741815090,959984437l842018872,859122737l909588792,1664628786l959984437,942814775l859122744,909588792l741881906,959984437l942814775,859122744l909588792,741881906l959984437,942814775l859122744,909588792l1664628786,959984437l942814775,859122744l909588792,741881906l959984437,942814775l808528952,842348340l909456439,926103084l859124528,962801708l808858164,943206964l859058476,875903282l741749815,959854637l825636404,757871153l858861618,825373238l925643064,875575605l925642802,809054258l929249079,909521717l908867128,825701683l858535984,926167344l925642807,842086196l925643824,943208759l925643064,809054258l862139702,926167344l925645109,892614450l925644343,960049721l908866614,858863672l908867125,842608950l908867124,943010104l929249074,825242675l824981810,942420272l825702448,808727092l959592492,942880561l942421040,926299700l808204595,909194083l960050742,824980021l825439028,892481591l942484531,842019894l875705910,842084908l892549433,741422386l1664101424,741354544l741354544,808530737l741356087,741368624l741354544,825044016l926429240,808858425l859058476,808923443l1664431667,908930096l909325621,859322668l824980272,825439028l875704628,741354552l741368624,741354544l926231600,892940340l741357107,842412601l808597043,959603511l858797108,808203312l909258028,959459890l741749557,842216497l926168377,757872180l876164664,825308726l841821234,909324592l942748210,858874673l808925492,875966770m808464940,909325360l741356856,942945333l808990009,909192242l858862899,926298424l825505836,926167089l824981556,842216496l875771447,959537972l825373491,842347569l875836716,942944820l824981042,825570102l909195315,876096567l875573553,741880887l859058225,859191090l959198260,943206456l875574329,875573603l959919671,741357872l959723825,909654073l892090422,959723060l943141938,858860844l959723570,909456439l825371948,959524912l892416569,943140140l892875574,1664496948l842610477,825307192l757872436,943012151l858796344,925707315l909128505,959656499l808529196,926430775l909586745,825306412l842477622,943206455l825306412,926037049l876099897,959917411l876163379,741619252l959459629,909456947l741554483,808530477l943272240,741946681l808530477,909652272l741880377,959459629l909194803,741618745l858798125,875771441l761475124,859191607l926366003,925707319l909652537,892548662l959917356,892351542l741356083,842610477l808529976,757870905l876163377,909717811l757872440,876163377l960050994,761476152l942815543,875704624l925707320,842018872l909259569,959917356l909522994,741553974l809055285,825571380l841821232,875771952l875968048,825044016l842283313,875704376l925721392,859386425l808596274,959917356l926497074,741486903l909588269,876165168l757872945,808663351l942814006,875899956l909653816,741357107l842215725,808531256l1664562743,959525165l892940852,741816368l959525165,808989236l741356594,959984693l825766456,825044022l876098099,859256889l825044022,909390898l842151474,942484531l909194032,808990768l959917411,942749491l741882165,909588269l842610486,892088884l943142964,892416822l842083628,825635892l875705395,959524140l825504307,808727601l926362924,808532022l1664366132,909588269l943011640,757871417l959854391,875835700l925707312,875640377l825438771,959917356l942749491,741748790l959984693,926495288l825044017,909326640l909522225,925721396l808989241,942944817l959917356,909522994l741749558,909588269l959722801,757872180l960051505,892352053l757871415,858992946l858862647,757870646l808857905,859189815l761475122,825438264l926168375,875899953l943010872,741685302l875639085,842414387l741422902,858796589l909586483,741749040l926495541,875706424l825044017,825767730l959655992,825058105l959723826,825569844l841821234,926102321l909324596,825044016l959723826,875574324l825044024,808597560l842085176,925707312l859386425,808596274l959917356,875968566l1664497200,959984693l859060017,841821240l825241649,875770680l825044020,909390898l859386673,825044022l876098099,808794425l825044020,875705145l875902514,925707315l909522489,909194807l926362979,858927158l741685304,859387693l959461683,757872438l859387703,825503792l942484537,959525680l926495287,959917356l942749491,741749558l859387693,909652279l761476656,926300471l960049715,825044025l859060529,959854897l925707313,892417591l875573557,875638060l875770673,892612657l858860844,959723570l808464951,842083628l825635892,942683696l842083683,842413108l859060532,825306412l909653044,876098869l960049452,876098873l741486643,842608692l741750841,892875064l875967540,912470060l909325621,943273772l942880824,959523892l875967288,942945843l859189548,892547636l741620017,926101554l842086198,824979512l926103095,808988723l892429104,925906489l808858681,942684204l892614196,959198256l959787825,942682678l909521196,808792115l741947442,892876337l842084914,824979763l892481591,808595762l842556211,959853365l741946417,858862647l926233909,808987700l926234680,741748793l875968561,943077171l824979512,892548409l943011378,842542134l825439797,1664301362l876099121,943077424l942422065,842216498l808662327,942684204l926234164,942421297l825635385,876099633l959657260,875639089l824980023,875705655l943011637,876045108l959722293,741554486l859124280,875770161l876096560,842543155l741751095,942814265l842217265,876096568l943206450,741750069l859124280,925907000l876045110,892678961l741619509,825831481l859321145,842542134l809054774,741618226l808662072,808989240l808987701,892745272l741880625,825831481l859321145,842556214l809054774,741618226l859124280,942684216l876031030,892678961l741619509,943206456l809056053,842542134l892351286,741619765l859124280,959852855l942760760,959460657l943272759,925905196l842412343,741357109l808988721,892482360l942420790,892809524l926366006,942684204l959788596,942422326l926102834,909457201l825766243,926494773l741882163,825831481l909326137,876162096l825571122,741487928l892418097,825309492l942421555,842281529l875835696,875573548l825504818,1664235829l858994993,825307442l824981049,875704376l809055542,942746680l842152246,892874806l892940588,825374515l741422649,808661041l808924464,824979768l808662329,926037558l959931188,909653808l741422646,942684217l959526706,942746680l825374259,909521206l859386156,875968309l741816629,942684217l959526706,959523896l892613168,942880818l943272291,892680497l741880628,859387957l892614450,808528951l926036788,926102326l825700652,925905205l741881907,842348593l842347065,824981041l825570102,909717811l809001781,942683703l741880372,808529969l842543159,892090421l926233396,808793392l858796332,942945840l741684785,909326385l926101812,959197235l943075892,808465458l925905251,825571381l741486899,892548917l825440567,959523890l892744504,926299449l959852844,842151478l741880625,875837237l825438517,875899955l875835444,1664299060l959983672,842479672l842542129,909652534l741880369,925907255l959854902,943270966l926038064,741882161l842021169,942814516l824981555,909194041l959918898,808543024l909653303,926497078l808727852,942944816l942420536,943274032l825374520,875573548l909586995,741749555l892417841,859254833l824981560,959591736l825374002,959537974l926167095,926365241l959789100,909128760l942420274,959525938l909455411,942684204l875968052,824979512l925905200,892483632l875899960,808924467l1664103733,808661041l825766966,824980790l943010617,858928946l926231604,859125299l741618224,859322673l892941622,824981302l909523254,858862130l926231608,825570356l1664299315,875836469l859255347,959917111l959854384,741880375l942684217,959526706l959523896,892613168l942880818,859386156l858928689,741357879l892809265,959854136l895694649,842018868l909654068,809056044l892417847,959197234l842543160,943272247l809054508,842347570l741880632,859191089l909194552,942420019l808794416,909523256l808728675,808597305l824980534,925905200l892483632,875899960l808924467,741356853l808661041,825766966l892089654,943010612l943273010,875706412l808663345,895694904l809055031,842610998l943272236,959788595l741815861,909719089l825373238,892090419l892613687,858862385l943075628,892481589l741488947,926429240l876099378,909730608l858797360,741750072l925907255,909389879l943270964,926038064l741882161,842021169l942814516,824981555l842086456,875639353l875899954,859124787l1664234544,876097592l909391158,808987697l875771192,741880880l925907255,909389879l943270964,926038064l741882161,842021169l942814516,824981555l942880311,859189557l842556208,909652534l741488689,959460408l909128247,808528948l808923185,943010360l859059500,892352309l824979509,909128496l909195316,875899957l842544435,1664629044l825504312,875770681l926231604,909130035l741488953,859322673l892941622,824981302l909523254,858862130l926231608,825570356l741552435,892876337l859124272,946025017l842479664,808728631l909260844,825636914l892090418,926364471l858929461,943272236l959788595,741815861l909719089,825373238l892090419,892613687l858862385,943075683l892481589,741488947l926429240,876099378l842542128,909652534l741880369,926103349l842609975,959523892l892744504,926299449l959852844,842151478l1664627505,875837237l825438517,808528947l909653303,859386165l808727852,942944816l925642808,926363705l808727088,808991020l825700920,824981561l875704377,859320885l925983544,892875574l808662577,859060524l909521463,824980537l943011632,959590709l959917110,825702192l741683253,942684217l959526706,959523896l892613168,942880818l909586787,825571379l741356342,842412600l942749240,842542130l825307957,741619250l926103349,909457457l959523888,892744504l926299449,959852844l842151478,1664627505l875837237,825438517l808528947,909653303l859386165,909260844l825636914,942421555l942814770,926101814l875573548,909586995l741815091,892417841l859254833,828586040l959591736,825374002l925969462,909195313l926363702,808727852l808661808,824981045l892877113,842479673l925969456,892613173l892613432,825241900l942683952,1664628018l892548149,892678199l808528944,875966515l892743992,859059500l875706421,824981561l909654329,892481584l925969462,892613173l892613432,892483628l943077171,828583984l925905200,892483632l875899960,808924467l741356853,808661041l825766966,892089654l943010612,943273010l925905196,825571381l741619765,842412600l858863160,808543024l926036788,926102326l825700652,925905205l741881907,842348593l842347065,824981041l825766199,925906486l875899959,926233904l741618739,842019893l825308722,926245682l959723059,741749042l859322673,892941622l824981302,909523254l858862130,926231608l825570356,741552435l892809265,825570872l942420793,942814770l942813494,959789155l892351544,824980790l925905200,892483632l875899960,808924467l741356853,808661041l825766966,892089654l943010612,943273010l925905196,859125813l1664497459,892809265l892482872,925643577l926363705,876165424l808991020,825700920l824981561,875704377l859320885,925969464l892875574,808662577l909260844,825636914l828584504,943011632l959590709,808528950l926036788,959656758l825700652,925905205l741881907,842348593l842347065,824981041l825766199,925906486l875899959,926233904l1664365619,875574325l892483640,808528950l926036788,909325110l825700652,925905205l741881907,842348593l842347065,824981041l825766199,925906486l875899959,858992688l1664496944,892809265l808596792,925644345l926363705,859388208l808991020,825700920l824981561,875704377l859320885,925969464l892875574,808662577l859060524,909521463l946025529,842281529l942813488,959789356l892614965,824981554l925905200,892483632l875899960,808924467l741356853,808661041l825766966,892089654l943010612,943273010l925905251,825571381l741619765,825243441l942813747,824980272l959591737,926038329l808528947,808923185l943010360,859059500l892352309,824979509l909128496,909195316l875914037,842544435l741882164,892809265l858993976,824981047l959853623,825372724l925969457,808857909l859125303,875573548l909586995,741617716l942684217,909652786l942760760,825374259l909521206,859386156l875968309,741816629l942684217,959526706l925969464,892613173l876098871,859189548l926431284,741750068l842348593,943272753l828585527,842281782l892482867,942746674l909390384,909587762l943142188,842412848l824980792,926168630l842609463,925969456l859255088,926167094l858796588,892810807l1664561201,875837237l808466740,959523896l926298677,809054257l808923436,959459634l741880114,943077425l858993207,824979506l892810806,842543673l808987700,808793399l1664365107,925971512l825701941,808987702l892744760,741946937l825831481,926364473l959917106,959854384l741486903,942684217l959526706,909192248l892941368,909718581l875573603,959723319l741751097,942946097l942749238,824979506l909521721,875574072l942746672,942750006l926232626,925905196l892877109,741619511l943273272,859190068l808543028,808923185l943010360,876032300l825636408,741814328l942749745,825307701l824980792,925905200l859256114,959523891l825373491,859320625l808923436,859191345l1664366647,825243441l960050744,824979508l859190072,825439288l876162104,842544690l741355572,892809265l858862904,858534449l842151991,741617973l892756784,741749557l892745011,876098865l943272236,859059763l741880886,875771441l825570098,841757753l909587248,942813495l925969456,859255606l808466480,959787363l959918134,741357108l876097592,808793142l825830452,909718835l741879858,859190833l842020144,824980281l842348598,858927410l925969457,842347056l858796593,892483683l825833011,925645108l892547380,876033333l942684204,959919416l824981040,859059768l943207991,959523888l842347317,909653302l842610732,825242679l828585781,808728630l825767480,892873784l825767991,741488185l892548917,825504568l959523892,875901493l842348338,859320620l808859952,741881908l859124280,925907000l876045110,892678961l741619509,825831481l859321145,926428214l825374262,741488440l875639863,959918137l808987702,926234680l741748793,925971512l942682679,809001776l892744760,741946937l842020657,926103088l925644339,959721780l926496560,942684204l959919416,942421552l909654325,909193264l892614700,858928441l946024498,909391920l959854901,892875052l825701171,741750068l808988721,842084665l942422321,926102834l943273521,825766188l926494773,741882163l858995000,926431545l809067314,859386169l741749560,909522744l926429490,876031026l809055281,741751095l943206456,809056053l876096566,842479409l741357616,876097592l909718838,876110649l808794421,741357104l876097592,909718838l842542137,943207221l741750576,909586481l943274296,824980537l842084407,808923441l959523888,892744504l875902265,842608995l875770416,741882162l892548149,892679985l942746673,808727093l842413363,825766188l943274041,741685561l808663089,875574841l824980792,842608953l909455669,808543025l808923185,943010360l909652268,808925496l741617974,959526961l808792886,824981557l925905200,842478898l875899961,808924467l741356853,808661041l825766966,828585270l859320632,909456946l926231602,808990003l741619248,859322673l892941622,824981302l909523254,858862130l926231608,825570356l741552435,892876337l859124272,895693369l858796084,909455411l859256108,959852601l824980281,909326393l909457717,909192247l842413625,942879026l876033324,858862900l892089137,875574324l858797108,892940643l926103346,741684534l808465461,859386930l959917110,959854384l741880375,942684217l959526706,959523896l892613168,942880818l859386156,858928689l1664104759,892809265l959854136,942421817l942814770,808661302l809056044,909719095l959198777,842543160l943272247,809054508l842347570,741880632l825440561,926102070l828583993,959853623l859190581,925969463l808857909,859125303l808727852,959722032l925644852,909586489l942815033,808991020l825700920,824981561l875704377,859320885l959537976,842412339l809056051,925905196l909522997,741816633l842412600,858863160l959917106,959854384l741751094,842545457l825700408,824980016l960049465,959591216l909206320,959722547l825243959,943272236l959788595,741684022l842348849,926037045l824981559,859386169l842084662,925969464l808726832,859387701l892809516,909718322l1664102713,943077425l943206713,824979768l876098617,808464688l943270963,825635632l741356850,842348593l842085175,824980787l926102841,926299192l808528951,892350515l892350776,909521251l842609975,741880631l942946609,808662578l824981554,942748982l909193264,925969461l808464944,825571120l876033324,942814516l925644083,892547380l875836724,942684259l959919416,942421552l842413623,942946352l825241900,942683952l741881138,875771441l909128242,824980022l909193271,825504304l959523892,892744504l892548665,943206755l842477873,741749296l859126065,943142448l824981304,909128496l892745524,876031031l809055281,741487159l943206456,809056053l808528950,926036788l909325110,808991075l942879288,824981558l959723574,959722805l808528950,876033844l909719865,808991020l942879288,824981558l875903032,842608947l942746675,808466232l892614711,959852899l875640116,741947447l875837237,825438517l875899955,875835444l741552180,959983672l842479672,825371697l842608695,1664101432l859125046,909257782l875835698,859058476l892809521,741881393l858861874,926430265l942422068,926496816l876098358,959789100l892351544,962801718l959459637,808202806l808529196,859386933l842610994,859058476l875903282,741880887l959854637,825636404l757871153,858861618l825373238,828584248l959655991,943143224l825371696,859388210l825700917,808202284l959524140,909260080l842609970,842084908l875772217,1664497713l942879021,808595764l741356083,959590706l825504569,808203832l908865580,909325621l892679724,761476659l808727345,926299954l841758259,960049713l825374003,825044024l859256371,808530740l825371700,859388210l942748213,842346796l959591988,741617717l959590706,909390649l761476917,859190065l943207473,859058476l808923443,741684787l875639351,942813234l875637816,926167091l926299185,942746924l842021175,942881081l842084908,875772217l1664497713,741354544l859255085,859386677l741357618,808661298l858928435,908866867l858994231,808596785l859058476,808923443l1664431667,842412338l741881910,942484528l943207224,842215476l859058476,808923443l741618994,960049965l959525940,824979506l825439028,909324343l741368629,842214448l909259057,741354548l808794417,858862899l875637814,925971251l943076144,892546403l875704880,741619763l858993713,858797873l892090166,909521202l808858934,842084908l892549433,741487666l925707312,875967536l842477619,959525731l892678197,925642796l876164407,741618230l892742704,741749557l859059511,909326641l943272291,859059763l741880886,875771441l825570098,841757753l909587248,942813495l925969456,859255606l808466480,959787308l959918134,741357108l876097592,808793142l842556212,808531769l741880369,859190833l842020144,824979513l842348598,858927410l925969457,842347056l858796593,892483628l825833011,925645108l892547380,876033333l942684259,959919416l824981040,859059768l943207991,959523888l842347317,909653302l842283052,942684208l824981810,808728630l825767480,926428216l959788596,1664628529l959657781,808857905l959523889,875901493l842348338,859320620l808859952,741881908l842412600,875901497l876096564,842543155l741552184,808858169l825307188,876176182l842544690,741750580l875640881,842347320l824981556,842479408l959461426,808528950l859320376,842283059l909260844,925907250l942421811,942682932l858798130,842283363l859255096,942421043l825439538,808727345l825766188,959787829l741879864,959983672l842479672,892939313l876164409,741618741l892874808,842085427l942760756,892548401l942684217,925905196l926494775,741618224l842020657,892811059l824980018,909326393l892680501,959523892l858927154,943272500l859059500,892809525l828584245,875705656l909456176,942746674l959985969,892942648l859320620,808859952l741685300,959527217l892417330,824979766l925905200,892483632l942746680,926496822l875640368,825766243l892548665,741881136l808529969,926233143l892090674,926233396l808793392,858796332l942945840,741684785l942749745,892744243l892088886,943010615l875966512,943272291l959788595,741815861l909719089,825373238l892090419,892613687l858862385,943075628l892481589,741488947l959460408,842346551l876096568,909652018l1664366897,925907255l808595511,943270968l926038064,741882161l842021169,942814516l824981555,842086456l875639353,875899954l859124787,741487664l959984952,892351282l875914039,825438256l741487408,859058225l859191090,824981555l825569591,942880560l942746680,842609205l909193781,926495020l959919152,741816118l892548913,825702450l946026804,842282800l876098617,808727852l892548405,824980528l842216496,858994231l925969462,808531249l943207223,892875052l892483890,741749042l943077425,943142455l946025776,942814770l892940598,859256108l808728631,824981049l909326393,909457717l909192247,842413625l942879026,876033324l858862900,824980273l892613430,875836214l925983539,808857904l842543411,926234668l876033079,942422072l825505584,842609463l825241900,942683952l741881138,892548149l892678199,808528944m875966515,892743992c859386211,959919670,741617975,808465461,959789113,959917106c825702192,741879856,942684217,959526706,959523896,892613168c942880818,859386156,858928689,1664104759,892809265,842479160c942420276,876099893,842413360,825241900,942683952,741881138c892548149,892678199,808528944,875966515,892743992,892875052c875574322,1664364853,825242677,842085430,959917112,825702192c741879856,942684217,959526706,959523896,892613168,942880818c859386156,858928689,741357879,842281528,892811312,809001783c909521976,741357620,892809265,842085688,824981049,842216496c875771447,925969456,808531249,943207223,892875052,892483890c741749042,808925489,909719348,946026295,842348592,858994997c808727852,959984176,959198264,925970481,942682674,825241900c942683952,741881138,892548149,892678199,808528944,875966515c892743992,859320675,858862646,741356343,909259833,808727096c808528944,892876087,842085169,859256108,859387701,824981553c909326393,909457717,909192247,842413625,942879026,876033379c858862900,892089137,875574324,858797108,942684204,926431289c942420274,825636407,909588279,809056044,909719095,959198777c842543160,943272247,809054563,842347570,741880632,825440561c926102070,824979513,943011632,960050742,875899959,875704368c741488696,925907255,842346807,943270960,926038064,1664629041c842021169,942814516,824981555,909194041,959918898,808528944c909653303,926497078,808727852,942944816,925643320,926363705c909588273,808991020,825700920,828586041,875704377,859320885c942746680,959590712,842281266,859059500,808662324,824980020c943011632,943010101,808987700,892482872,741488440,892548917c825504568,959537974,892744504,926299449,959852844,842151478c741880625,875837237,825438517,909192243,842020152,842609461c808727852,825505329,942422066,959525938,943206451,942684259c875968052,824979512,925905200,892483632,875899960,808924467c741356853,808661041,825766966,824980790,875967288,859255601c942746672,825702449,859387703,808727907,959722032,892089139c909193268,892809265,875573548,909586995,741749555,892417841c859254833,824981560,959591736,825374002,942746678,909588534c892352567,909260899,825636914,942421305,942814770,858992950c875573548,909586995,741553203,892417841,859254833,824981560c959591736,825374002,959523894,926167095,926365241,859255139c926429749,741946417,876032056,942946610,875899956,842609200c741619763,859058225,859191090,824981043,825569591,942880560c942746680,842609205,909193781,909652323,926299960,741683256c842412600,959526456,842542133,909652534,741552945,859058225c859191090,824980788,825569591,942880560,942746680,842609205c909193781,909586787,859124025,741685296,842412600,959526456c842542128,909652534,741618481,859058225,859191090,824980788c825569591,942880560,942746680,842609205,909193781,909586787c859124025,741685296,842412600,959526456,842542128,909652534c741618481,859058225,859191090,824980276,825569591,942880560c942746680,842609205,909193781,926495075,959919152,741816118c892874808,859387186,875899955,942813232,741619769,842412600c842085944,808528952,926036788,875836214,825700652,925905205c1664628787,842348593,842347065,824981041,875575097,926300471c808987703,892482872,741552953,808465461,943274034,876096564c859189299,741618739,859058225,859191090,828585523,825569591c942880560,942746680,842609205,909193781,926495020,959919152c741816118,892874808,859387186,875899955,942813232,741619769c808465461,808794418,808543028,926036788,909325110,825700652c925905205,741881907,842348593,842347065,824981041,875575097c926300471,808987703,892482872,741552953,808465461,943274034c875914036,859125040,741749557,859058225,859191090,824981043c825569591,942880560,942746680,842609205,909193781,926495020c959919152,741816118,808662072,808727350,808543029,892876087c909718065,809056044,960050743,959197239,842543160,943272247c809054508,842347570,741880632,825440561,926102070,824979513c943011632,960050742,875914039,875704368,741488696,926103349c808465713,959523896,892744504,926299449,959852844,842151478c741880625,875837237,825438517,875899955,875835444,1664299060c892809265,942748984,942420020,825505584,859386679,825241900c942683952,741881138,892548149,892678199,808528944,875966515c892743992,859320620,858862646,1664103223,825242677,842085430c842542136,909652534,741880369,859058225,859191090,959197748c842543160,943077427,859320620,909193782,741750321,892549425c892614199,962803513,842543160,943272247,892809516,926233650c741619765,875771441,876034104,824981045,825374008,926431539c909192246,858928179,842347061,808988972,842413106,1664497461c808990517,942814771,909192245,926364726,808597811,808923436c909326129,741815344,926101554,825571126,892090160,875836471c942682169,892940588,825701938,1664104752,842020657,842608689c824981553,926430776,842216242,909192240,959788854,875706418c925905196,892877109,741357623,909586481,892875574,824980529c909522736,859126067,808543032,859190839,842543673,809056044c808597303,959199281,842543160,943272247,943075628,892680500c741751092,926167089,960050231,824981049,909653047,842543414c959537968,943076915,808726579,909652268,842543417,741815600c859058744,859125554,808987700,909521976,741357620,909652024c858862902,808528946,808923185,943010360,876032355,825636408c741814328,942749745,825307701,824980792,925905200,859256114c959523891,825373491,859320625,808923436,859191345,741619767c825243441,960050744,946024500,842413362,809055538,892811308c875575095,959198514,808596276,808991031,909588524,942880305c858536248,892876082,741357106,892756784,741749557,959525171c909324597,943272236,859059763,741880886,875771441,825570098c841757753,909587248,942813495,925969456,859255606,808466480c959787363,959918134,741357108,876097592,808793142,909650996c875967027,741357109,859190833,842020144,824981049,842348598c858927410,925969457,842347056,858796593,892483683,825833011c925645108,892547380,876033333,942684204,959919416,824981040c859059768,943207991,959523888,842347317,909653302,842283308c825571128,828585785,808728630,825767480,842542136,926036788c741356341,876097592,942945846,909192240,859255859,808530488c876033324,926495796,824979512,842020912,909259060,808543025c959985207,909523000,892811308,960051512,942420533,825571632c942682163,842283308,875706422,824980017,842020912,842150452c808528948,858928951,875968049,892483683,925972275,925642800c892547380,876033333,942684204,959919416,942421552,926102834c909719089,876097836,825570872,741356344,842281009,892417076c828585015,842216249,959525169,942746678,909390384,942684469c909652268,909259321,741685296,859126065,959525431,824979766c808465200,942683957,959523889,909128501,876032566,809056099c909522999,959197494,842543160,943272247,859320620,909193782c741750321,892549425,892614199,959199033,842543160,943272247c809054508,842347570,1664627512,825768241,875902265,892090419c842217784,926233655,875573548,909586995,741749555,892417841c859254833,824981560,959591736,825374002,959523894,926167095c926365241,808727907,959722032,942420276,825505584,842479669c825241900,942683952,741881138,892548149,892678199,808528944c875966515,892743992,909652268,808924985,1664497719,808465461c909389881,876096568,808925488,741357109,808529969,842543159c892090421,926233396,808793392,858796332,942945840,741684785c909326385,926101812,828583987,909391926,926102323,808528950c909653303,909195061,859256108,859387701,824980017,909326393c909457717,909192247,842413625,942879026,876033324,858862900c828584753,808794166,959657266,808528946,892876087,842347825c859256108,858796343,824981304,909326393,909457717,909192247c842413625,942879026,876033324,858862900,828584753,808794166c959657266,925969458,892483638,842478643,875836716,943274292c892089649,876098359,959788081,842610476,842479412,824979763c959985208,825634871,942760756,859191601,943009845,825241900c892483376,741945911,875771441,959722551,824979509,825242423c875640631,925969456,942749750,909259318,859386156,808529975c1664562994,825243441,926103096,892089400,892613687,859059504c909652268,909587252,741880889,842348593,909326647,824981557c909260089,942682423,925969462,909652272,808728889,808923491c943143217,741685302,825832245,859387954,959523889,875574325c942945079,842608940,892941360,741881140,825438257,926364464c942421817,808597552,876032562,959461731,926103857,942420535c892809524,808597302,942684204,959788596,824981814,925905200c892483632,909192248,842150963,842413616,808923436,842020401c1664364852,859322673,909718838,824980787,825309240,842019383c959523894,909128501,926431287,858796332,926168624,741815606c858862647,892746037,808987696,943208760,1664168503,859058225c859191090,959198771,842543160,943077427,943075628,892680500c741751092,926167089,960050231,959198777,842543160,943077427c943206700,825439285,1664299577,926431281,943140912,925644084c825374771,926364723,825504300,959460409,741354550,859125046c825371702,842610994,828583984,909326393,875967284,909192248c858928179,876163381,858796588,825701943,741357618,859191089c942682935,824979504,808859957,909392183,808987696,875967544c1664364597,926495288,842084401,859122744,858861881,741881655c959527217,909455417,841758003,926102832,925970739,876096562c875573553,741422135,876097592,909718838,809067321,859386169c741488439,825832245,926167345,942746674,959788600,825833273c875706412,892809779,892088372,825309491,943142707,892809516c926233650,1664366645,859124791,959854900,809053235,859386169c741749560,875640881,842347320,942422068,943274032,825374520c892483628,909195059,841758265,875966768,960049970,942760752c909325619,808661557,942684204,825766455,942420018,926167604c943077431,959592492,942880561,942421553,892876848,875903289m842283052,943142708c828586038,876097847,858994489,942746678,892875825,925972784c942684204,959919416,942421552,925972786,876099378,942684204c875968052,959197240,959527216,842479411,892875107,808923955c741749044,842281009,892417076,824980535,842216249,959525169c942746678,909390384,942684469,909652268,909259321,741685296c859126065,959525431,828584246,808465200,942683957,959523889c909128501,876032566,809056044,909522999,959197494,842543160c943272247,859320620,909193782,741750321,892549425,892614199c962803513,842543160,943272247,809054508,842347570,741880632c825767985,825375026,892088884,892613428,842281011,892940588c926103346,741684534,842019893,875901234,808543028,926036788c808727350,808991020,942879288,824981558,842412856,909194801c959523894,909587763,926496052,808991020,825700920,824981561c875705655,943011637,909206324,943207475,909456439,892875052c959656242,741750584,875771441,842347314,824980021,875704376c926233142,926231606,909324344,741685298,875968049,959657783c828583986,925970487,875574835,808594487,926299955,925905205c876033324,809055284,824981552,909260089,959459639,925969456c808530480,942748217,909652268,858928952,1664102963,926299697c942815541,942421042,859058489,875574326,825505580,892679475c942420535,825571632,876099889,842283308,875706422,925643313c909586489,842086201,943272291,925906994,741486641,875771441c825570098,841757753,909587248,942813495,808725552,808597816c892873776,825833784,741488438,859385913,892875826,892494642c741355572,858928184,892876852,875703345,892875313,808202294c959853100,892941365,808204342,842283363,943273526,959198258c943075892,943076404,842283052,925905206,942421561,909194807c959721780,875706412,842020921,942421303,942813748,808793394c892811363,808595513,942420784,959984185,909521200,909261100c892746036,925644854,892678452,909588787,892483884,892417849c959197489,892614960,909195063,909588579,876099377,959197496c943012144,859321398,825505580,909455672,959198768,959723058c926365492,959789356,909194804,942420280,909130032,808597049c909261155,842018867,925644337,876163380,892352821,842283052c959460657,959199286,909194802,959853368,842283052,892876085c942421297,825373236,892482871,825505635,959920180,942421810c892352816,875836725,909261100,825833009,942420276,808466736c909652020,943011884,876163641,925643830,892678452,875573811c959461731,842283313,959198521,875639604,875837745,909588524c959590705,959197493,943075892,943273523,825505580,808464950c959197746,858797618,942814008,892811363,859123767,959198777c875836978,876164404,909261100,808661041,925643577,825635124c909588791,959789356,892811319,942421815,942944825,926169137c959789411,809056569,942421298,859321655,875770423,825505580c808531255,942420537,808924471,808990262,959461676,808596790c942421042,925972023,926430264,892483683,825700403,925644600c825766196,892416310,943011884,909260344,959199028,943143221c926496056,842610732,825243960,942421046,942881077,909193784c825505635,875705653,959199539,859059762,808596784,909261100c808530740,942420787,842543673,926037556,842283052,909719348c925643063,842412340,842149936,942684259,825767224,959199542c959789365,859058738,842283052,892876085,959197234,959591986c926234937,825505580,876099636,959198771,892614960,942682679c892483683,926365239,942420275,842412596,842346548,892483628c926036023,925645104,842281268,909652786,942684204,808597046c942420791,875967799,892810032,909261155,892613684,942421561c892547641,959460146,825505580,926429494,959197748,943274293c842479155,909261100,926103091,959198512,875836978,842609972c842610787,859320628,925642806,943206708,876032816,842283052c892743986,959198512,892483888,892810553,959461420,808726576c942421560,825242164,876098361,825505635,959985716,942421556c808924471,808990262,892483628,959788599,942421044,892940857c943273525,942684204,909653304,925643064,942944564,892352822c959461731,842283313,942421305,942944825,959985715,842610732c825243960,942421046,942881077,909193784,825505580,875705653c959199539,859059762,808596784,909261155,808530740,942420787c842543673,926037556,842283052,909719348,925643063,842412340c842149936,842283052,892743986,959198512,926036788,926167602c959461475,909719088,959197490,892746032,892351283,825505580c876033081,959198260,842479925,808726578,842610732,876099382c942421557,892678708,942748984,959789411,808924470,925643569c943206708,943076144,959789100,959789107,942420785,926364983c808663344,909588524,959590705,959199028,943143221,909260855c825505635,943273784,942420534,876163641,892613424,842283308c942945337,824981553,858992951,859386168,909192247,892352566c892481584,825831724,875575609,1664694072,858863409,892876597c959199029,959658290,909128241,859386156,892875825,741751095c842020913,959788596,892090416,875836471,825505592,909652268c909587252,1664627769,959526961,825373744,824981040,875705656c825636144,942746677,875575601,825700659,926364972,926429489c841756984,909587248,943141943,926231604,959722548,1664364592c959854385,942815025,824981556,926037304,892482873,959523890c842544435,943010359,892940588,842348595,741814837,875771441c892875829,824979768,875705656,842346800,925983538,842610481c825636914,943206700,942682674,741619768,875771441,892875829c824981049,875705656,842346800,942746674,892548664,959591474c842283308,959853623,845363251,858796080,858862904,925969462c892613173,892613432,892811052,959592241,824980018,892548409c808923185,925969462,892483638,960050227,808991020,876032055c946024755,875836727,892942642,859320620,842085938,741750585c960051505,859190836,925644085,858993206,943273529,825766188c943274041,741685561,959854641,942946612,828585272,909326393c925905968,808594488,825833777,926496564,892875052,842414129c741881907,959527217,942878777,824980276,909391926,876097587c926231602,842477623,1664627250,942684217,959526706,942746680c875575601,943272244,943075628,825570609,741749553,926299697c858994997,824981297,842020665,943142451,942746680,892614705c859190067,858796387,926168112,741816121,825832245,909654066c925969462,909652272,808728889,909652268,909195321,741423155c808924981,859387184,942746674,858929457,808464953,842019171c909195062,741422898,876097592,959459638,876096560,859059506c741486900,808529969,842543159,824981557,926102841,909522992c925969458,859124016,943273529,825766243,959656505,741355570c875837237,858993205,909192245,842217270,842150201,960049452c876164408,741815862,825571121,909586486,959198005,875903029c943075893,859256163,959723573,824981300,959985207,875772208c808594484,926299955,842414132,876033324,809055284,824980528c825372727,943273778,909192241,808859193,909653812,859189603c858798387,741749303,858863409,960049461,892089400,892352567c808858674,943272236,959788595,741815861,875771441,825570098c892089401,959853620,842084920,876033379,858862900,824979761c859059768,876164663,959523896,892614966,876034097,842019116c959985977,741749815,825832245,942814514,942746674,926103862c959918903,859255139,926495280,741486642,859322165,875638840c808594486,859058224,859322166,808464940,842019632,741945905c842282037,959984947,925969456,909652272,808728889,909652323c943207481,741421111,925907255,875770680,959523890,808989240c842019127,909521196,842609975,741488183,875706679,808662839c925969456,909719606,959919666,825241955,892483376,741816377c892942137,875902009,942746675,875575601,942747954,808988972c892810801,741748785,825440305,825372984,824981557,842412344c825308209,942760757,960049717,909326384,858861868,842151728c741421108,842020657,842609201,824980278,925905200,960050482c959523896,859059761,858927668,808991020,926038328,845362227c875573296,892876339,959523888,926431025,909391668,808991020c926038328,824980531,909654329,808597297,942746675,842217521c909653302,842283308,909717560,828584246,925905200,892483632c808594488,926102581,959789361,960049452,892417592,741553715c942749745,892744243,959198776,808989236,825636409,825241900c942683952,1664628018,909195569,842281780,824980274,925905200c892613938,875899958,943207476,741684528,825243705,875836472c909192240,858994486,859189552,943206700,842609201,1664299825c842020657,875640368,892089906,925906743,842020916,942880044c859191097,892090417,926496819,943206966,942880044,842413881c892090424,926496819,943206966,942880099,842413881,824981560c892942649,942814264,808528952,842477617,909392181,825831724c875770934,741552690,942684217,859255353,808594484,859058224c808794166,825831779,876034103,741749815,942684217,859255353c959523892,825636921,858796599,825766188,909259576,741750837c942814265,909523248,808528945,808923185,943010360,892351075c825701172,741946681,943274289,859124022,824980278,859320632c943011378,876162102,959461426,741422646,808529969,842543159c824981557,875966777,842150963,808543027,842477617,909456437c875573548,875575351,741684021,959459629,842151475,741356083c959459629,825439795,741423415,959459629,942749235,741488953c858796333,859058232,1664234809,876164909,892941108,757872944c875772215,892614197,875899952,875836469,741357618,842215725c926495800,741750068,942682669,825373747,741816372,909193517c942880560,1664561206,858798125,959657521,757871157,909522743c825701169,925707312,909652537,926430774,825241900,942881080c741487408,959723825,909654073,824980789,892942649,825439288c808543032,842477617,875770933,943206700,959920178,741423415c942684217,859255353,808594484,859058224,942946358,825831724c876034103,741618482,942684217,859255353,808608564,909522739c842479158,960049452,825308728,741356088,942749745,892744243c824981048,859256376,875901241,942746681,842217521,942879540c825241900,942683952,1664628018,909654065,926497077,824981817c875705656,942944304,943270961,892876848,741814326,825243441c926167863,824980534,909193271,859256368,959523896,808663350c959590448,959657315,909586993,824981558,926430775,859123760c926231605,959722548,741748784,892548917,876164152,808594487c859058224,859322166,859059500,825636915,828583991,825570102c909195315,909192247,825505332,909193521,926364972,942683954c841758009,875573296,943142451,959523891,926431025,909391668c808991020,926038328,828585011,909654329,808597297,942746675c842217521,909653302,842283308,909717560,824979766,925905200c892483632,808594488,926102581,959789361,960049452,892417592c1664300595,942749745,892744243,959198776,808989236,825636409c825241900,942683952,741881138,909195569,842281780,824980274c925905200,892613938,942746678,926429752,825833273,825241955c892483376,741750068,926167089,875771702,824980278,875966777c858928179,808528950,842477617,909456437,892351020,825701172c741946681,859322673,808662069,895693367,892613687,892876592c809056044,925972279,959197750,959983672,875771698,859386156c842020915,741947696,859322673,808662069,892088887,892613687c892876592,809056099,925972279,824980022,892942649,825439288c959523896,926431025,909391668,808991020,926038328,824980531c892744504,925972792,942746674,959788600,943208249,858796387c875900976,741553463,825243441,909654329,824981042,842479673c909457456,875899955,842283312,741946425,959984437,942814775c859122744,909588792,1664628786,959984437,942814775,859122744c909588792,741881906,942682161,859321143,824981043,960050233c892745784,959523893,943012153,942748468,825241900,892483376c1664365364,926167089,875771702,824980278,875966777,858928179c808528950,842477617,909456437,892351020,825701172,741946681c859322673,808662069,892088887,892613687,892876592,809056099c925972279,959197750,959983672,875771698,859386156,842020915c741947696,859322673,808662069,892088887,892613687,892876592c809056044,925972279,828584502,892942649,825439288,959523896c926431025,909391668,808991020,926038328,757871667,909258808c876165174,825044016,925906481,959591734,825044020,858796337c858862393,825058102,909390898,959526194,925707321,859125305c875836726,959917356,875968566,741750320,859387693,892811317c757871154,875772215,892614197,825044016,875640370,909457458c841835312,825241649,875967800,942484536,909194032,875575601c926362924,892744505,741750329,959919917,943011129,757872947c926103863,892745777,925707318,943010617,942814519,926362979c959852857,741357107,808990509,858862128,757871671,876163633c808663097,757871922,825438264,942880313,925707316,808989241c876163121,959917356,825243698,1664301360,909588269,876165168c925643057,926167609,926169393,875573548,875575351,741684021c942684217,808728888,959917108,926364722,741882162,926167089c858928181,828584249,942815288,808991031,943270964,842610736c741618487,926167089,809056054,824981560,942815288,808991031c942746676,959985969,859191608,808991020,909457464,828585264c892351280,825242417,959523892,959985969,842150199,926364972c825766453,841757495,875573296,943142451,909192243,892810291c842544185,859255084,959984181,1664563249,892418097,959461175c824980017,858929203,825309495,808528947,892350515,926363703c892940588,959723571,741618486,943274289,909392181,824979767c875705656,876032560,892887862,825767991,741815609,925907255c825702710,943270968,842610736,741618487,943274289,858861878c824981040,859320632,943011378,942746678,808925238,959853106c809056099,825505847,959198769,959983672,875771698,875573548c959919671,741357872,858994993,875639090,959197749,943206456c909260341,858796332,858862896,1664364848,825505589,959526960c808594484,859058224,859322166,858861868,943271986,741488179c942684217,825636152,808528953,825569331,875638835,876033324c825765937,929248313,926167609,825438775,875770156,859190841c741422387,875706679,959592247,858860600,859126068,959918642c808464940,909325360,741356856,808529969,875901495,828585011c909718579,892547894,808594481,859058224,808794166,875836716c943012152,824980016,825570102,909195315,876096567,875573553c741880887,859058225,859191090,828585012,842216249,892612913c875899954,875705396,741749304,892548657,825766705,942421814c808530228,942946100,875573548,909586995,741618739,942684217c808728888,808543028,926299956,809054265,876163372,943208761c741881398,892942125,876163632,757871156,858994999,926102834c875899960,875836469,741816114,858798125,959526449,895693872c858797620,942682420,808987948,892809523,741554233,859387693c909652279,892089904,943274036,842479922,858860844,959723570c808464951,842083628,825635892,942683696,842083683,842413108c859060532,808987948,808857907,741357624,909588269,808923444c757872952,942815543,892416304,925707314,909128505,842281523c942945580,926496821,895694901,859125300,943273527,842083628c825635892,909326643,842083628,842413108,959919158,825306412c959655985,842609459,808594732,892877108,842215987,959917356c892482355,1664496437,859387693,892811317,757872179,943077687c909128758,925707318,909652537,909260342,959917356,825243698c741620016,959525165,959525684,741620022,842610477,926233399c761475633,926300471,960049715,925707316,909653561,909520948c959917356,892548914,741618997,842609717,825308468,825044018c909390898,859386673,825044022,875573553,892811312,808543025c959918129,859255861,876163372,943208761,741684534,960051505c859060277,824981553,925905200,859059506,942746676,926429752c825833273,842610732,808792372,828586035,909455672,875835954c809053241,876163385,741486648,858928184,959919668,842542134c892809529,741422387,959525943,859387444,892939318,859125817c1664300856,808596536,909588793,842542130,825768244,741618736c943273273,809055285,842607665,943075638,741356601,926038328c943272756,909650992,959592242,1664102704,959722040,926036024c809053241,909653305,741816372,926234424,943076400,809053236c909653305,741487415,858927416,959788601,892873781,808596281c1664102966,825831992,926233655,842542136,808991028,741356341c875706680,892352049,892873783,892678713,741357110,959592760c943009844,842607672,959658041,1664364852,925971512,825571381c892873782,926038328,741879860,926234424,943076400,808987700c876164408,741750836,892418097,875706676,959198768,892877109c825505332,942684259,875574069,942421559,892941620,892613937c825505580,809055287,959198772,842217776,876164404,959789100c808988720,942421813,892809524,808793911,892483939,842412089c942421298,842610741,909324856,892483628,925972275,824980016c875901240,859189561,892939320,959788089,741815094,875706680c892679729,959996726,876098102,741619252,925971511,925904949c809053234,875705145,741620021,892940345,825439795,876096563c926234417,741618743,909259832,943077424,876110649,825569586c741881911,892874808,942945337,942746679,959722801,909128754c959461676,892352050,942422329,875705650,909455666,909392172c808792374,929247289,892547380,959853877,959461676,926364980c942420785,858994997,926103349,875706412,942749753,942420529c825504313,926232630,909261100,825833009,962803257,876032564c892810806,825766188,876163637,741683509,842609976,909653301c892873780,808596281,741356086,909521977,959460657,876031024c859125041,1664235321,892940345,960050744,959982648,825570098c741619760,943206457,876098870,942746678,959722801,842019890c959461676,875902260,959197233,959527216,825504306,825766243c909456693,741684273,926037049,959854388,959982648,892417074c741421872,892418097,825768240,942422070,942881077,959459896c842610732,808792372,828584499,842346808,926363699,809053236c926233657,741552439,875706680,842020145,942746680,959591729c892875317,959789356,842478133,942421809,825504313,875704373m825766243,892482613c741487411,943273273,875967541,959982641,892417074,741749296c892418097,875706676,942420528,875836722,892351280,842610732c808792372,828584499,909455672,875835954,926428217,875966774c741552441,875706680,842020145,942746680,842413361,959722546c892811308,842478392,942420787,825504313,808661045,825766243c842151477,741946420,842412601,909194291,959982641,892417074c741814832,892418097,875704886,942422324,875901492,858993716c842610732,808792372,828583987,875901240,808727097,842607666c909130037,741683762,875706680,858797361,942746674,858928433c876033840,842610732,909324598,942420280,825504313,959590453c825766243,943207989,741422647,959592760,808530228,809053237c842608953,741749810,892418097,892614962,959199025,825242420c959460912,892483884,876164665,828586293,875901240,808727097c892873776,859388216,741815604,959787577,892614966,942746681c959460657,909521208,942684204,842414389,959198007,876032564c825767478,825766243,876163637,741683509,959984952,892613433c892939319,858928441,741423416,892418097,859124276,959199282c825242420,959460912,959789356,942879285,828584249,909455672c892811320,959982647,825506098,741683249,892874808,942945337c942746678,959591729,858862900,842610732,909324598,942420280c959789104,892875828,825766243,842609717,741748788,959787577c842151472,842542133,825701173,741617719,892418097,925905714c942422070,875901492,858993716,892483628,925972275,828584496c909455672,892811320,842607669,875770422,741422641,859124280c959852855,942746681,892679473,959721782,892811308,842478392c942420787,926102834,842020657,825766243,825832501,741880630c875901496,808661044,842542133,825701173,741617719,892418097c825636149,959199540,858863920,858992688,892483628,925972275c828584496,909455672,892811320,842542133,943077173,741422130c859124280,959852855,942746681,858928433,943077168,959789100c842544432,942421554,959789104,909653044,825766243,842609717c741748788,859387192,809055544,808987702,876164408,741685300c892418097,892614962,942420785,909522992,943272497,959789356c942879285,828585785,909455672,892811320,959982647,943142450c741356852,892941625,959984434,942746678,842282289,942814005c859060524,909457200,959198259,876032564,892810806,825766243c876163637,741683509,808662073,859190583,808987700,942814520c741815353,892418097,875836977,959198262,925905716,875771445c959461676,943208499,946024757,875901497,842479928,959461676c943208499,959197237,909392181,808858672,859060524,842217266c824979767,808792376,926103097,808987700,909521976,1664627250c875705400,842610999,926428216,943077173,741881912,959592760c959656500,809053235,825570873,741879859,892940345,926495026c876031031,909653041,1664563512,842347064,892416564,876096567c825569586,741685044,892418097,959723057,959199031,842479925c959984178,942684204,925971253,942421302,892809524,825504311c892811363,842217269,942421561,926429753,959656758,959789356c842019893,942420535,825504308,825504562,909588524,892482352c942421302,892352821,808465721,859060579,825308209,942420791c925972786,825243189,892483628,825243445,959197744,959527216c892416821,943011884,892352056,959199545,892746032,925970482c959461731,859386167,942420021,942750005,842085945,842283052c858992948,925643830,842281268,842021170,959789100,842544432c942421298,959527221,809054257,959592547,859125553,942420789c825373236,959722038,842610732,959590710,959198001,909718834c943010873,842283052,875968560,959198261,808596276,876099895c808860003,892941360,942421553,942682676,875837749,825505580c876097846,942420792,875770420,859387192,909261100,808858416c942420018,925972786,942945077,959461731,943141175,942421553c909654069,909522483,959461676,842152241,942420788,959527221c842020401,959789100,959920179,959198517,909325874,909324341c959461731,808988983,942420279,943273010,926364208,909261100c942814002,942422072,859321650,959919153,942684204,859124789c942420019,892547641,892417328,909261155,959723059,959198008c943075892,875573812,909588524,943208752,942420535,925972786c808596276,892483884,842346553,942420016,942944825,842217011c959461731,842152241,942422068,892352816,875900982,909261100c876099890,959197746,926036788,808465202,959789100,892941616c925644592,942944564,842216504,892811363,842478392,959199027c875639604,925972784,892483884,943011897,959198516,959658288c959984432,892811308,842084409,942420787,875705650,808466737c842283363,959658038,824980021,909455672,909718066,892939314c842151737,741947442,959984952,858928185,876096560,909457201c741423161,892679992,959591223,959996726,909588530,741946163c959788856,858994225,959982646,842283314,741881907,875639863c875968056,959982648,942945586,741815606,926233144,808924726c876176181,909194806,741880113,892874808,842149939,876162104c909392178,741355569,892679992,875901751,809053240,909653305c741685561,892418097,892352051,946025270,960051253,859388212c892811308,809055030,942420025,942682681,892876856,842283052c808597554,959198771,909261104,842348592,959789100,909719601c962802225,926429748,959590457,825505580,943010104,942421813c808662322,909193784,909588524,808661808,942420535,875903024c909325109,909261100,926298928,946026552,859321655,875639350c942684204,808532281,942420018,909194807,909586741,959592492c942946097,959197747,943012144,875574583,959789356,909194804c962803512,926036788,808859952,959789356,926234681,824980017c859124024,875903285,842607664,926298422,741947440,809054264c892352053,842542132,825768244,1664103989,959788856,926365238c892873783,942815544,741947185,842216505,892548920,876096560c808531506,741749559,909194295,942946353,842607671,926298422c1664694320,809054264,892352053,842542132,859255097,741814584c842150968,875705905,959982649,842085938,741552441,842216505c909717559,959982642,909588530,1664627768,892418097,825309492c942421554,909522992,825503793,942684204,858863158,942420272c942682681,859386681,942684204,959460149,942422329,909194807c876098355,942684259,808793652,959198256,842217776,808858421c825505580,842282293,942420275,825373236,959592245,959789100c909259315,959197751,959656758,875900978,859060579,875966514c959198773,842348853,859124790,943011884,859191607,942420531c909654069,909719602,825766188,959787829,741488951,892678712c943011120,892953401,909260089,741357113,960050489,808531761c842607672,875967286,741487159,892418097,909325873,959199289c842479925,959984178,943011884,842283321,946024499,892809524c825768246,892811308,842217269,942421561,926429753,959656758c842283308,959459381,942420529,926102834,909588786,842283052c959657013,946025266,808662322,842085430,892483628,892614451c942421041,825504308,942813492,892483628,808597299,942420529c858797623,959526962,942684204,876098872,946026289,942682676c942814771,842283052,825438516,942422064,842610741,808924727c959789356,876032313,959197234,842217776,842151477,825505580c926429494,962801972,943012144,959853112,959461676,942683698c925643317,909128246,842544182,892483628,892351540,942421814c909587762,909654327,892811308,960051512,946026805,875901492c875967541,825766188,960049205,741554481,926234424,842413104c808987697,825439544,741879861,942748727,909654327,926428210c959657525,1664432176,959591481,825636404,942746673,858928433c859256624,943011884,825768247,959198514,842348853,959722550c842610732,859387952,942420537,859321650,875705651,842283107c892743986,942420784,926102834,842084402,959461676,809054519c942422328,892876848,942815544,943011884,942683704,942421044c926233906,943141681,943011939,943077687,942420021,808662322c909587510,909588524,808596272,942421045,892352821,808989752c842283052,909326384,942422066,909194807,859124020,842283107c909457456,959197752,909325874,943208754,859060524,825372976c925645108,892809524,842608689,959789100,909588531,959198009c909392181,859321905,842413923,959854128,942422073,909718839c825307960,959789356,825308724,959199542,808924466,858862391c959461676,892482870,942421811,909587762,943141943,959789411c942813751,942420022,926429753,875706421,926234412,909129528c942420276,892352821,825766968,892483628,892482360,925644080c909128246,943077685,892483683,842543924,942421046,892352816c942748980,892483884,859254839,942421553,909587762,959919159c959461676,876098097,959198777,825833781,808596535,892483683c959919671,925645112,825766196,943076150,842283052,875573558c942421815,842348592,909588793,842413868,842348080,959199536c858797618,859255350,842283363,875706422,925644849,926431029c808530993,942684204,959919416,959198512,926036788,959788850c842413868,926299696,942421044,859059506,875967032,959461475c892613936,959199281,808924466,909194039,892483628,825307191c959199031,825702704,808728632,959789356,876032313,942420018c892352816,926036021,825505635,892612920,959198520,825702704c825504569,959461676,842545205,925643319,909128246,926036534c892483628,892351540,942421814,859059506,959984185,892483683c808727600,942421553,876163641,959723058,842283052,892744755c942420021,859320628,959526455,909261100,858927153,959197490c842217776,909718836,892483683,808727600,959198769,809055538c825766966,842283052,808923442,959197233,808792628,842086704c959461676,808728881,942420531,926233911,825243189,842283107c909326384,959199282,892614965,858994233,892811308,909457205c942421552,926102834,842084402,842283308,909587511,959198777c825766452,842282293,892483683,875966515,959197745,926496050c876032562,959461676,959853876,959198772,825833781,808596535c959789100,842610737,925645113,942944564,926169400,959789155c909588531,942420793,842086709,892809780,842413868,875902512c942421302,859190578,892809527,842283308,876098615,942422070c875574578,909193268,892811363,858797110,942420023,943075897c842281520,892483628,875574832,942421296,959920181,926102326c892811308,926298936,959199538,942944820,942814516,892483939c842086201,959199284,959591986,959525944,959789356,876032313c942420018,892352821,909653048,825505580,909654068,959199544c825702704,825504569,942684259,825766455,925642802,909128246c892678711,942684204,875968052,942421816,825373236,808662837c892483884,859254839,959197234,825242420,925972016,959789155c825636146,959199537,825833781,808596535,909261100,808925492c925643831,942944564,858798390,892483884,825569337,959199033c842610997,842543408,825766243,842609717,741421108,926430520c842086457,892873781,926496568,741814582,943142199,959853111c926428212,842479413,741683506,909261112,959525937,842621751c858928949,741751094,959983672,875706680,842542129,825440309c741553972,909261112,859386673,876162098,825700915,741947449c808597047,876164150,876176182,875640882,741421104,959787577c808596784,892808245,842479671,741880628,825636664,926102326c808987703,876164920,741880116,808597047,876033590,892887860c808596281,741357363,926233144,808726576,892808244,825702455c741815601,942814265,875902257,876162099,842281267,741618996c942748728,842413875,926442288,825702197,741487929,943206456c942750005,842542136,875835445,741618224,842150968,825439032c876162099,876032563,741685554,942748728,842413875,926442288c825702197,741487929,859385913,926431544,876096564,825374769c741684018,926234424,892940599,926428210,858992694,741881909c808792632,808726582,809067312,909259577,741356598,842609976c943207989,842542129,875835445,741487152,942815544,825439543c842542133,825504309,741880886,808792632,808726582,876110646c859320882,741552435,909259833,875836216,842542137,875835445c741552688,942815544,825439543,842083381,741749555,960062256c842020918,808203829,892679724,959198771,875640631,741750577c859322673,909325366,824981556,842281782,959526195,808608564c926299955,808989233,909586732,808662835,741355576,909718833c876164912,942420022,909391920,875574580,959592492,825241911c824981554,808662582,959590453,909206325,842151224,825438769c808923436,825374002,741552178,859124280,875641142,876031033c892678961,741619509,943206456,809056053,942746678,926102582c808990774,892940643,909260083,741750837,959787577,809055798c909192249,942683192,942749750,926234668,959526968,925643318c892547380,876033333,942684204,942815543,946024760,926102839c875968053,859256108,875771957,824980273,892482873,892809780c942746674,909717555,943207472,892483628,858928180,942420533c909654325,959460403,842283363,942815288,925643063,876163380c942945593,842283308,942748983,824980021,875901240,858861881c876031030,892678961,741356600,842150968,842414385,808543032c859189560,909193525,959789100,959853624,942420790,942880050c926429240,925905196,960051254,741620024,808988721,942814008c942421809,909128500,842282039,892483683,808990771,824981560c943077168,959985977,876096564,842348853,741946416,876097592c909718838,942746681,942750009,875968560,942684204,925905719c828585268,825569592,909718326,876031032,892678961,741356600c943206456,809056053,876096566,842543155,741355576,909652024c858862902,876031032,959723825,1664627765,943206456,809056053c892873782,808859705,741749040,859124280,959852855,942746679c943274041,943141939,842283308,959592504,824981043,808792376c859060281,926442290,842282549,741880377,825831481,842282809c942746672,909325617,875966512,943011884,926234168,824980017c875705392,959787316,959523890,825373491,909717809,808989027c892744754,741879865,959854641,808858162,824980792,926102841c909717810,808528945,892350515,825765943,892940588,909520947c741619506,925907255,909522488,943285041,926038064,741882161c909326385,825635122,824981046,926233401,959788086,943270967c926038064,741882161,842021169,942814516,824981555,959526969c859059509,943022904,926036793,741815604,859058225,859191090c824981555,825569591,942880560,942746680,842609205,909193781c859189548,825438517,741684793,859058744,875967800,808543028c808923185,943010360,859059500,892352309,824979509,909128496c909195316,942746677,825505331,808662835,842283308,875706422c824979504,943011632,825438517,926245682,959919411,741486899c859322673,892941622,824981302,909523254,858862130,926231608c825570356,741552435,808727605,808727604,808987699,943208760c1664168503,842412600,842085944,959917112,959854384,741751094c942684217,959526706,959523896,892613168,942880818,842412332c858994233,741486649,892809265,892876344,828585009,842216496c858994231,925969463,808531249,943207223,892875052,892483890c741749042,808793649,959591221,942421298,808794416,959920440c825241900,942683952,1664628018,892548149,892678199,808528944c875966515,892743992,859320620,858862646,741356343,842019893c808596793,959982640,876163891,741488953,808529969,842543159c895694901,926233396,808793392,858796332,942945840,741684785c892548149,959722040,842607672,909457460,741619763,925907255c808595511,943270968,926038064,1664629041,842021169,942814516c824981555,942880311,859189557,808987696,942683449,741750329c808465461,825375026,808528950,926036788,825504566,825700652c925905205,1664628787,842348593,842347065,824981041,960049465c842281269,959982641,892416817,741421363,808465461,943274034c892873776,959723319,741486899,808529969,842543159,895694901c926233396,808793392,858796332,942945840,741684785,959854641c925906743,942421560,959984951,842217782,925905196,825571381c741486899,926103349,842609975,959537976,892744504,926299449c959852844,842151478,741880625,875837237,825438517,808528947c909653303,859386165,808727852,909326388,824980275,842216496c858994231,925983544,808531249,943207223,892875052,892483890c741749042,942749489,808859185,892090167,959459380,842609976c825833516,959524915,824981299,925905200,892483632,875914040c808924467,741356853,808661041,825766966,824980790,926496312c943140919,926428214,909719605,741487417,892809265,858862904c942420529,876033845,825636663,825241955,942683952,741881138c892548149,892678199,808528944,875966515,892743992,909652268c808924985,741750839,943011640,859387449,808528946,892876087c842085169,926234723,808989751,824981297,925905200,892483632c875899960,808924467,741356853,808661041,825766966,892089654c943010612,943273010,925906988,943010100,895693367,825701175c808858936,943272236,959788595,741815861,909719089,825373238c892090419,892613687,858862385,925905196,892745781,741554481c808465461,943207474,926245686,825309491,741357107,859322673c892941622,824981302,909523254,858862130,926231608,825570356c741552435,892809265,825570872,959198009,808792118,926234675c859256163,892875063,824979510,909326393,909457717,909192247c842413625,942879026,876033324,858862900,824980273,943011632c959526198,842542131,909652534,1664365361,892352057,909652784c808528947,808923185,943010360,859059500,892352309,824979509c909128496,909195316,875899957,842544435,741882164,892809265c858862904,828586034,876164663,808924209,926231606,808923703c741619768,859322673,892941622,824981302,909523254,858862130c926231608,825570356,741552435,892809265,825570872,828584761c876164663,825701425,875899952,909195059,741487924,825505589c808792887,959523892,892744504,926299449,959852844,842151478c741880625,875837237,825438517,808543027,909653303,859386165c859060268,858994224,892089652,925971511,842085175,943272236c959788595,741815861,909719089,825373238,892090419,892613687c858862385,925905251,892745781,741554481,808662072,892547894c909716528,858797360,741815608,808529969,842543159,892090421c926233396,808793392,858796332,942945840,1664431665,892548149c959722040,808528952,892876087,942814001,925905196,842348597m741423152,859058225c859191090,824981811,825569591,942880560,942746680,842609205c909193781,825700707,909521208,741816112,875574325,926037554c875899954,892482096,741750072,926103349,875900984,959523892c892744504,926299449,959852844,842151478,1664627505,875837237c825438517,808528947,909653303,859386165,808727852,942944816c925643064,926363705,909718576,808991020,825700920,824981561c875704377,859320885,925983544,892875574,808662577,808532268c842151729,942420534,942944825,875968053,809056044,909719095c959198777,842543160,943272247,809054508,842347570,1664627512c859191089,909194552,942420019,808794416,909523256,808727852c909718066,892089398,943141687,943206960,943272236,959788595c741815861,909719089,825373238,895694899,892613687,858862385c925905196,892745781,741554481,842412600,858863160,876096564c859189299,741815347,859058225,859191090,824980276,825569591c942880560,942760760,842609205,909193781,825700652,909521208c741816112,808465461,959789113,925969458,876164660,909326128c892809516,925906481,741553462,859058225,875968306,828585008c825569591,942880560,942746680,842609205,909193781,825700652c909521208,741816112,875574325,926037554,875899954,959526448c741880371,875771697,875574841,929249336,943140921,909586743c808991020,825700920,824981561,875704377,859320885,959523896c892940600,942879797,959984940,876032563,824981301,842216496c858994231,925983542,808531249,943207223,892875052,892483890c741749042,808925489,909719348,824981303,876164663,909587505c875899957,909195059,741487924,943273272,909455412,808543024c926036788,926102326,825700652,925905205,741881907,842348593c842347065,824981041,875575097,926300471,925969463,842215728c825636914,892940588,960051506,1664300850,892809265,842085688c925644345,909586489,825702713,808991020,825700920,824981561c875704377,859320885,942746680,959590712,842281266,859059500c808662324,895693364,959459380,909718069,959789356,926038325c942421045,909391920,842479156,809056044,926496311,959197745c842543160,943272247,809054508,842347570,1664627512,825440561c926102070,824979513,909654329,926430001,925969463,892613173c892613432,925905196,825571381,741751090,925907255,859254839c943270969,926038064,1664629041,842021169,942814516,824981555c909194041,959918898,925969456,892941876,926103093,892809516c925906481,741553462,808465461,876164146,926231608,909391923c1664496435,859322673,892941622,824981302,909523254,858862130c926231608,825570356,741552435,808727605,808727604,875899955c892940336,741751090,892548917,825440567,959537970,892744504c926299449,959852844,842151478,741880625,875837237,825438517c875899955,875835444,741552180,943273272,909455412,892873776c808728633,1664169525,859058225,859191090,824981299,825569591c942880560,942746680,842609205,909193781,926495020,959919152c741816118,943273272,842412084,892873777,808728633,1664169525c892548917,825440567,959523892,892744504,926299449,959852844c842151478,741880625,875837237,825438517,875899955,875835444c741552180,859124280,842414134,875914036,942813232,741488697c909326133,842479924,959523896,892744504,926299449,959852844c842151478,741880625,875837237,825438517,875899955,875835444c1664299060,808465461,959591737,875899958,909259312,741881395c859058225,859191090,959198771,842543160,943077427,859320620c909193782,741750321,892549425,892614199,962803513,842543160c943272247,892809516,926233650,741619765,875771441,876034104c824981045,825374008,926431539,909192246,858928179,842347061c808988972,842413106,1664497461,808990517,942814771,909192245c926364726,808597811,808923436,909326129,741815344,926101554c825571126,892090160,875836471,942682169,892940588,825701938c1664104752,842020657,842608689,824981553,926430776,842216242c909192240,959788854,875706418,925905196,892877109,741357623c909586481,926430006,824979767,909522736,926365747,808543025c859190839,926036025,809056044,842086199,959197493,842543160c943272247,943075628,892680500,741751092,926167089,960050231c824981049,909653047,842543414,959537968,943076915,808726579c909652268,842543417,741815600,892809265,926234681,942421047c876099893,875771443,825241900,942683952,741881138,942946097c942749238,828585776,892875064,942747954,808528949,842477617c858994485,859386156,825307699,741554225,825243441,926103096c824980536,942747703,876165430,892873776,808991032,1664364852c808596536,892743730,909585463,909587505,741617977,808597816c825372984,908865580,909325621,909588524,859189554,959537970c875967288,942945843,859189548,892547636,741620017,926101554c842086198,824979512,926103095,808988723,892415024,925906489c808858681,942684204,892614196,946025520,825702706,942813488c909521196,808792115,741751090,892876337,842084914,824979763c892481591,808595762,842542131,959853365,741946417,858862647c926233909,809001780,926234680,741748793,875968561,943077171c824979512,892548409,943011378,876162102,875837234,741683761c876099121,943077424,959199281,909586740,842281016,859256163c875771957,824981808,892482873,892809780,942746674,909717555c943207472,842283308,875706422,824980017,942684208,875573811c842542136,825831990,1664693298,909522744,858928947,808528953c859320376,808465971,909260844,892418354,942421296,825504569c875902004,942682412,858994736,741618739,842412600,909586745c825844529,825831728,741946934,808988721,808661816,942422072c959591986,925970482,942684204,859124789,925643315,892547380c909587765,842283308,942748983,828584501,859124024,808991029c926428216,858928694,741357622,892941625,909130034,942746680c842282289,875836213,859387948,825307188,942420533,959789104c808859193,825766243,809055285,741357624,825241913,842414135c842542132,909587253,741750584,892418097,875967797,942421553c892876848,909130039,942684204,959984181,828585012,808792376c808728377,808528944,909719095,842348853,942682412,875771952c741816624,892418097,842020405,824981812,959854384,825503792c808528950,859320376,859124532,825766243,892483125,741619767c926363697,960051252,824980536,942684208,892351027,942746672c959853873,959525681,925905196,875705399,741880884,825831992c909128759,809001782,909521976,741357620,825831481,926364473c808528946,859320376,942944306,859060268,842610224,959198003c959524913,892745265,942682412,875771952,1664628275,808662072c926496822,959982647,875639859,741880884,808988721,825504568c942420529,959591986,892351793,909588524,842478390,824979764c942684208,892875571,842556214,825831990,741946418,808924981c892482871,943270966,926038064,741882161,959854641,942749495c824979769,892352567,825243696,959523889,825636403,825833269c808923491,925906481,741751095,943077169,943273271,892090678c842610487,808596530,943272236,959788595,741815861,959527217c842215481,824979513,875836214,809056057,959537969,892744504c892548665,959852844,842151478,741880625,875837237,825438517c875899955,859257139,741356855,925907255,959854902,943270969c926038064,1664629041,842021169,942814516,824981555,842086456c875639353,875899954,859124787,741487664,959983672,842479672c876096561,875574834,741488949,825504312,926102841,809001785c875967544,741487412,808529969,842543159,892090421,926233396c808793392,858796332,942945840,741684785,959854641,925906743c942421560,842348592,875706677,808727907,959984176,942421048c808924466,925905968,942684204,909391412,925643319,909586489c842086201,808991020,825700920,824981561,875704377,859320885c942760760,959590712,842281266,859059500,808662324,942420532c943274032,825374520,842283308,909391672,942420535,959525938c909522996,942684204,875836980,828584499,925905200,892483632c875899960,808924467,741356853,808661041,825766966,824980790c875967288,859255601,876162096,842544690,741355572,876032056c892876081,926245686,859125299,741618224,859322673,892941622c824981302,909523254,858862130,926231608,825570356,741552435c808727605,808727604,808987699,943208760,1664168503,808465461c943207474,959917104,808924976,741356594,942684217,959526706c959523896,892613168,942880818,859386156,858928689,741357879c842281528,892811312,809001783,909521976,741357620,892809265c842085688,824981049,842216496,858994231,925969465,808531249c943207223,892875052,892483890,741749042,808925489,909719348c946616119,842348592,858994997,808727852,959984176,946615352c825505584,808728118,825241900,942683952,1815622962,892548149c892678199,808528944,875966515,892743992,859320684,858862646c741356343,909259833,808727096,808545328,892876087,842085169c859256108,859387701,829174833,909326393,909457717,909192247c842413625,942879026,876033388,858862900,892089137,875574324c858797108,942684268,926431289,942420274,942814770,942813494c809056108,909719095,959198777,842543160,943272247,809054572c842347570,741880632,825767985,825375026,896283188,892613428c842281011,943012140,942682420,896284209,892678196,842478131c942684204,875836980,829174579,842216496,858994231,925969462c808531249,943207223,892875116,892483890,741749042,959527217c875640121,829174066,943011632,943076406,892873783,909194041c1815230258,825504312,892548153,808987699,875967544,1815229236c808529969,842543159,892090421,926233396,808793392,858796396c942945840,741684785,959854641,925906743,946615864,808794416c875968824,842610732,876164918,946615861,842348592,943142965c859256108,875771957,829175856,909326393,909457717,909192247c842413625,942879026,876033388,858862900,824980273,808794166c959657266,875916338,858992688,741750064,892678712,859189559c809004083,875967544,741488438,925907255,825702710,943287346c926038064,741882161,842021169,942814516,829175859,909194041c959918898,842542128,942682676,1815557431,876097592,942945846c808528944,892876087,909718065,809056108,926496311,959198001c842543160,943272247,809054572,842347570,741880632,825440561c926102070,946614329,808596530,926234424,942684204,875968052c829173816,943011632,959590709,959917110,959854384,1815688761c942684217,959526706,959523896,892613168,942880818,859386220c858928689,741357879,842281528,892811312,809004087,909521976c741357620,892809265,842085688,929838649,926363705,892482096c808991020,825700920,829175865,875704377,859320885,959523896c842412339,809056051,875706476,926429234,942421813,909391920c808989750,925905260,825571381,741751090,925907255,942944311c943287345,926038064,741882161,842021169,942814516,829175859c909194041,959918898,842542128,942682676,1815557431,876097592c942945846,892873776,892745784,1815492918,925907255,959854902c943270966,926038064,1815623985,842021169,942814516,824981555c909194041,959918898,842558512,942682676,741815607,876097592c942945846,876112944,943206450,741357620,925907255,959854902c943287350,926038064,741882161,842021169,942814516,829175859c909194041,959918898,842542128,942682676,1815557431,876097592c942945846,842542128,825307957,1815361074,925907255,959854902c943270966,926038064,1815623985,842021169,942814516,824981555c909194041,959918898,842558512,942682676,741815607,876097592c942945846,809004080,875771192,741880880,925907255,959854902c943287350,926038064,741882161,842021169,942814516,829175859c909194041,959918898,942746672,926429493,859256632,859059564c926363957,942422329,808858169,808858936,809056108,909719095c959198777,842543160,943272247,809054572,842347570,741880632c859190833,859322417,829174835,943011632,842348598,876096567c859189299,1815360563,859058225,859191090,824981555,825569591c942880560,942763064,842609205,909193781,909586732,859124025c1815427120,892940344,926496816,876096564,875901234,1815490864c808529969,842543159,892090421,926233396,808793392,858796396c942945840,741684785,909326385,926101812,963391539,943075892c808465458,925906988,943010100,946615861,859387957,842215985c825241900,942683952,1815622962,892548149,892678199,808528944c875966515,892743992,859320684,858862646,741356343,909259833c808727096,809004080,892417079,741750072,926234424,875837488c808545336,808923185,943010360,859059500,892352309,829173813c909128496,909195316,942746677,825505331,808662835,842283372c875706422,824979504,943011632,825438517,809004082,909194295c741749302,808529969,842543159,896284725,926233396,808793392c858796332,942945840,1815426609,909326385,926101812,959197235c943075892,808465458,925905260,825571381,741486899,876032056c943207985,808545330,808923185,943010360,859059500,892352309c829173813,909128496,909195316,942746677,825505331,808662835c842283372,875706422,942420016,825505584,909457461,859256172c876034101,925644856,926167609,825438775,909652332,808925496c741617974,959526961,808792886,829175861,925905200,842478898c909192249,876033075,808794420,859255148,926363952,741356593c943077169,842414129,829175346,808923961,926036017,925969463c909652272,876099379,876033388,892351796,824980276,859059768c876164663,942763064,959918645,943011379,892940588,825701938c1815492656,825243441,960050744,824979508,959524919,943077431c859139125,942813497,741421881,875903281,859255856,829175860c875573817,892613945,808528952,858796339,926496567,842610796c909457460,959198774,909261104,842610738,909261164,825242672c959199280,825766452,875705143,825241964,942683952,741881138c875771441,909128242,829174326,909193271,825504304,959523892c892744504,892548665,943206764,842477873,741749296,859126065c943142448,829175608,909128496,892745524,876162103,842544690c1815228468,909586481,926364470,925643828,926363705,942747698c943272300,925906994,741486641,825571377,876033848,829174835c808858425,842479154,959523892,808989240,842019127,859189612c892547636,741620017,926101554,842086198,879505464,842610736c959197232,943206964,825569328,875574124,926103608,1815096375c859125046,942812214,858797879,829174832,909326393,875967284c909192248,858928179,876163381,858796652,825701943,741357618c859191089,942682935,829173808,808859957,909392183,808987696c875967544,1815359541,808466488,926363956,909192246,892351286c959984176,943075692,825373237,741421874,842020657,842084917c946615088,909325618,959721785,825505580,892679475,946615351c892876848,909130039,909652268,909587252,1815099448,859126065c892744245,942421560,808793394,825373232,943075692,909652020c741880120,842478903,909522993,809004086,959985976,741356594c809055544,859256885,892824626,808925239,741356598,876097592c942945846,959999025,825570098,741487413,825767985,808727857c829175353,842019632,825701685,942746675,892875825,808794160c942684268,959919416,942421552,892941620,808464432,942684268c959788596,959199542,959527216,842479411,892614508,926365746c942422066,892876848,909130039,859386220,959526454,741881397c859189816,959984944,808545331,859320376,875966514,876097836c909653816,1815427385,842281009,892417076,824980535,842216249c959525169,942763062,909390384,942684469,909652268,909259321c1815427120,859126065,959525431,824979766,808465200,942683957c959540273,909128501,876032566,809056044,909522999,963391798c842543160,943272247,859320620,909193782,1815492145,892549425c892614199,959199033,842543160,943272247,809054572,842347570c741880632,825768241,875902265,896284723,842217784,926233655c875573548,909586995,1815687987,892417841,859254833,824981560c959591736,825374002,909208630,858862899,892746033,825505836c942814769,829173814,925905200,892483632,875899960,808924467c1815098677,808661041,825766966,824980790,859320632,909456946c926247986,892614195,741355574,859322673,892941622,829175606c909523254,858862130,926231608,825570356,1815294259,959657013c892810039,959917104,959854384,1815689526,842545457,825700408c824980016,960049465,959591216,909208624,959722547,825243959c943272236,959788595,1815425846,842348849,926037045,824981559c859386169,842084662,925985848,808726832,859387701,892809516c909718322,1815097657,943077425,943206713,824979768,876098617c808464688,943287347,825635632,741356850,842348593,842085175c829175091,926102841,926299192,808528951,892350515,892350776c909521260,842609975,741880631,942946609,808662578,829175858c942748982,909193264,925969461,808464944,825571120,876033388c942814516,925644083,892547380,875836724,942684268,959919416c942421552,926102834,909719089,859256172,875771957,824980529c909326393,909457717,942763063,926429493,875770935,859386156c909258806,1815360055,942684217,959526706,942746680,825637174c875574073,909586796,909324857,741422392,875837237,825438517c808545329,859190839,909193272,875573548,909586995,1815491379c942946097,942749238,824979506,909521721,875574072,942763056c942750006,926232626,925905196,892877109,1815361335,808662072c825505334,808528953,808923185,943010360,876032364,825636408c741814328,942749745,825307701,829175096,925905200,859256114c959523891,825373491,859320625,808923500,859191345,741619767c825243441,960050744,963391540,842020402,842282803,892811308c825243447,862729781,926102833,741486642,892759088,741749557c943208754,909194292,943272300,859059763,741880886,875771441c825570098,845952057,909587248,942813495,925969456,859255606c808466480,959787372,959918134,741357108,876097592,808793142c943221812,825503792,741750583,859190833,842020144,829174329c842348598,858927410,925969457,842347056,858796593,892483692c825833011,925645108,892547380,876033333,942684268,959919416c824981040,859059768,943207991,959540272,842347317,909653302c892811308,942748472,829176118,808728630,825767480,892808248c942748215,1815492150,959983672,875706680,892873776,943009849c1815229239,943142199,875966519,808987696,909521976,1815164980c858929464,859124021,942746674,892416312,909717556,858796396l892678704,741552439l875640881,942683448l946614325,892876848l909130039,892614700l808465721,946614320l909391920,959854901l959461676,926103857l929837623,942814516l942815031,942684204l959919416,829175344l909521721,909457713l842542136,892351286l1815296312,808988721l875574584,942421559l926102834,926496305l876097900,825570872l741356344,808988721l842084665,829175344l825569592,942944560l876096569,943075379l1815360050,808924981l808923191,943270962l926038064,1815623985l959854641,942749495l824979769,892352567l825243696,959540273l825636403,825833269l808923436,925906481l1815492919,943077169l943273271,892090678l842610487,808596530l943272300,959788595l741815861,959527217l842215481,828583993l875836214,809056057l959523889,892744504l892548665,959852844l842151478,741880625l875837237,825438517l875899955,859257139l741356855,925907255l909389879,943285047l926038064,741882161l842021169,942814516l824981555,959526969l859059509,943008824l926036793,741815604l859058225,859191090l824981555,825569591l942880560,942760760l842609205,909193781l859189548,825438517l741684793,859058744l875967800,808528948l808923185,943010360l859059500,892352309l824979509,909128496l909195316,942760757l842217521,842413366l859256108,808466485l925643830,926167609l825438775,909652268l808925496,741617974l959526961,808792886l824981557,925905200l842478898,909206329l876033075,808794420l859255084,926363952l741356593,943077169l842414129,824981042l808923961,926036017l925969463,909652272l876099379,876033324l892351796,828584756l859059768,876164663l942746680,959918645l943011379,892940588l825701938,741750832l825243441,960050744l824979508,959524919l943077431,859122741l942813497,1664168761l875903281,859255856l824981556,875573817l892613945,808528952l858796339,926496567l942684204,842149938l959198263,959527216l842479411,825505836l926299447,946024498l909391920,959854901l825241900,942683952l741881138,875771441l909128242,824980022l909193271,825504304l959523892,892744504l892548665,943206700l842477873,1664496176l859126065,943142448l824981304,909128496l892745524,876031031l892482609,741750833l925907255,842479926l943270968,926038064l741882161,959854641l859386166,828585008l842610231,892876339l926231601,825570356l741421363,909586481l892875574,824981554l842216496,858994231l943270968,858929200l741881400,876099121l875902265,828585529l926364720,960051508l943270966,858929200l741881400,892876849l959525684,824980274l808925240,876099376l842542133,960049202l741815605,959788856l842020662,808674101l892745780,808202807l892679724,841758259l959657528,741487410l859322673,909325366l824981556,842281782l959526195,808608564l926299955,808989233l909586732,808662835l741355576,909718833l876164912,942420022" fillcolor="#ffbe7d" stroked="t" o:allowincell="f" style="position:absolute;margin-left:0pt;margin-top:10.1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сская народная игра «Пирож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жаворонки наши испеклись. (Воспитатель вносит поднос с выпеченными жаворонками, ставит у самовара). Хороша в избе печка-матушка, вот какие получились жаворонки. Прежде чем угоститься, давайте напоследок споем песню «Русская изба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35610" cy="424815"/>
                <wp:effectExtent l="5080" t="5080" r="8318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4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l3211264,0l-566231040,2129934584l-460324864,1433170367l91226112,1433170364l91750400,1433170364l91750400,1433170364l3211264,0l0,0l0,0l65536,0l0,0l0,0l5308416,0l1539833856,2129935263l1864368128,1433170368l1841299456,1433170368l0,0l0,0l0,0l0,0l0,0l5242880,0l30474240,0l-155713536,1432954746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538976288l1999584288,1010725946l1916434223,980892734l2000436850,1917874746l980892734,1998617203l1818326586,942809661l1010708258,2054371959l1998615363,1818326586l942809661,1010708258l1916434223,1010725456l1047804535,-1244621616l-1194294575,-793194464l-779890252,-1211096958l-803163952,-793390926l-779890252,-793194359l-1294982980,-803160368l-796733006,-780086850l546230659,-1093615664l-1093616688,-1194282288l-2083406384,-776155104l-776482685,-793063285l-776220496,-792866676l-793521986,1999584446l1010725946,1916434223l31522878,0l-1195900928,1432954746l-869466112,-2013622181l5231124,5177344l5177344,5177344l5177344,0l0,0l0,0l592445440,1433170365l1200619520,1433170366l0,0l0,0l0,0l0,0l16777216,0l592445440,1433170365l1200619520,1433170366l0,0l0,0l0,0l0,0l0,0l0,0l0,0l0,100728832l-65536,65535l65536,0l-1912078336,1433170367l5177344,0l0,0l0,0l0,0l0,0l0,0l0,0l0,0l0,0l0,0l65536,0l-1905786880,1433170367l0,5177344l0,-65536l-1904148481,1433170367l0,0l0,0l0,0l0,0l0,0l0,0l0,0l0,0l0,0l0,0l0,0l0,0l0,0l0,0l0,0l0,0l1047527424,0l9502720,0l-1517289472,1433170095l130547712,1433170103l-888143872,1433170176l786432000,1433170177l1044381696,1433170177l758120448,1433170365l1657798656,1433170367l-1389363200,1433170367l15728640,1433170368l1864368128,1433170368l-1292894208,1433170368l-467664896,1433170368l329252864,1433170369l1075838976,1433170369l-2102394880,1433170369l7602176,2130313216l0,0l17891328,0l-138412032,1433170204l-96993280,2129935318l327680,196608l131072,0l0,65536l0,0l0,0l0,65536l0,0l15728640,0l4980736,1376256l-96993280,2129935318l-96993280,2129935318l-96993280,2129935318l-96993280,2129935318l67698688,2359296l0,0l0,0l2621440,2752512l-96993280,2129935318l-96993280,2129935318l-96993280,2129935318l-96993280,2129935318l67043328,3407872l0,0l0,0l2621440,4194304l6291456,-65536l-1,4521983l0,4587520l0,0l131072,0l4063232,0l31522816,0l-1765212160,1432954744l-869466112,-2013622181l4641300,4587520l4587520,4587520l4587520,0l0,0l0,0l-337641472,1433170367l-530579456,1433170365l0,0l0,0l0,0l0,0l16777216,0l-337641472,1433170367l-530579456,1433170365l0,0l0,0l0,0l0,0l0,0l0,0l0,0l0,33619968l-65536,65535l65536,0l-1853358080,1433170367l4587520,0l0,0l0,0l0,0l0,0l0,0l0,0l0,0l0,0l0,0l65536,0l-1847066624,1433170367l0,4587520l0,-65536l-1845428225,1433170367l0,0l0,0l0,0l0,0l0,0l0,0l0,0l0,0l0,0l0,0l0,0l0,0l0,0l0,0l0,0l0,0l0,0l32571392,0l1424556032,1432954745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792469536l1047804535,980889404l2000436850,1010725434l1349663351,2000436850l544895802,1635138167l841104748,1043276344l1933211452,544424826l1635138167,841104748l1043276344,980889404l1047679090,1949988668l-793259970,-792997712l-1076879184,-1261388080l-780087008,-780021373l-776286079,546230659l-1328497200,-1093631791l-1110395696,-1898871855l-792932320,-792997707l-793456450,546230712l-1831818302,-803160368l-792801089,548786363l-1244614192,-1244626735l-1328498736,-780021472l-776023934,-792997745l1018938032,1949988655l1999584318,1010725434l1882879791,62l482344960,2129934239l3211264,0l0,0l0,0l0,0l16711680,0l0,0l4259840,0l1653604352,2129935240l65536,65536l1661468672,2129935240l864026624,2129933673l864026624,2129933673l131072,5373952l73,0l2162688,0l1181220864,2129935263l611319808,1433170253l-1961885696,1433170367l2162688,0l-312475648,1433170232l0,0l1814036480,2129929187l13697024,0l65536,262144l421527552,1433170234l0,1702100992l691041379,1433169889l-1789394944,1433170367l1799356416,1433170234l0,1868759040l522219372,1433170234l0,1043267584l-1001359812,1433169873l-1786249216,1433170367l1869611008,1433170234l0,574423040l546321209,1433170234l0,1030029312l-2019529438,1433170096l-1783103488,1433170367l1022361600,1433170233l0,2003763200l1734373152,2129935298l0,1684340736l608182845,1433170229l-1779957760,1433170367l864026624,2129933673c0,2129920000,2162688,0,65536,1048577c7975,923,20935,5354,16842752,0c-215416832,1432954746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1869626992,1769236851,36793967,0,1209597952,1432954630c-869466112,-2013622181,1349702164,2000436850,544895802,1635138167c841104748,1043276344,1933211452,544424826,1635138167,841104748c1043276344,980889404,1047679090,1949988668,1819113504,1634759482c574448995,1936028272,1702261349,-1831846366,-2100183344,548982816c-1328498992,-1093618992,-1093631791,-1160725040,-803161904,-776941379c548982920,-2116962096,-1244610608,-1143948592,-2116962096,539921617c-795684824,-796798530,-776417089,-776941438,-793390974,546099643c-1110396208,-2116960560,-2100184880,-792735712,-793456450,-776023875c-2117001087,-776810464,-792735605,-796405323,-792866635,-796143171c548982972,-1328498992,-1093618992,-1093631791,-1160725040,-1127173936c539801808,-2100198959,-1294946096,-2100184880,545509664,-1328512559c-1093616432,-1328500016,-1328512815,-803197399,-776023899,-776023936c548458632,-803163440,-793259848,548786353,-1244610608,-1160738863c-802311984,-776941380,-779890302,-793063288,-803197776,-776023886c-1160765310,-1160728368,-1244612400,-792735712,-776220482,-796405373c-792997704,-780021320,-1227874164,-1294946096,-2133737776,-1110393136c-1194280240,-1613750226,-1244626735,-1261390128,-786385456,-793390969c-2083446596,-1093618736,-2100198959,-2100184880,-2116973359,539791313c-1328499504,-1328500016,-2100184624,-803162672,-793718595,-776023873c-792997759,-793456459,549114046,-1076854319,-1244610864,-803160880c-776613697,-776089471,-1413341042,-2083413808,-2116976175,-1328497968c-803172399,-793259848,-1028599631,538980027,980889404,792477300c1047673463,1130522377,1981837932,574450785,36791910,0c469303296,349895,-869466112,-2013622181,53780,151388160c0,150994944,0,0,589824,0c150994953,0,0,168363520,150994944,0c150994944,0,0,589833,0,0c101318656,9,100663296,589833,0,589824c0,150994944,0,9,0,150994944c150994944,0,2304,0,150994944,0c150994944,0,0,150994944,0,0c2304,0,2310,0,151388160,0c100663296,9,0,589824,9,0c0,9,151388160,150994944,0,0c168361984,9,150994944,0,0,151388160c589824,150994944,0,589824,0,0c2304,2304,100663296,9,0,9c0,589824,2304,150994944,0,100663296c9,9,9,589824,0,0c9,589824,0,151388160,0,100663296c9,0,9,589824,150994944,150994944c0,150994944,0,0,9,0c2310,2304,150994944,0,0,151388160c0,0,589824,2304,2304,9c0,151388160,0,9,2310,9c9,0,100663296,859204617,824980789,859125045c3224940,0,0,0,0,0c65536,0,0,0,0,0c2162688,0,-883884032,1433170254,196149248,1433170368c0,0,2162688,0,-883884032,1433170254c196149248,1433170368,0,0,65077248,0c469303296,349895,-869466112,-2013622181,539939348,-1328507696c-1328500016,-2100184624,-803162672,-776023873,-776417150,-792801147c-796077635,545509818,-1882095151,-1244613424,-803160880,548458685c-1160740399,-1127173936,-1244613168,-1160738863,539932880,-795553752c548786354,-1244613424,-1093618992,-1160738863,-803161904,-796864065c-796536386,-776679234,545444239,-803161392,-792801094,-796143173c-793390927,-796077637,-793718598,539896252,-1328504624,-1932411440c-1244624687,-1294983124,-780021472,-776941438,-793194368,545509821c-1211059504,-1093631791,-1143963183,-1244623919,-776220640,-793456498c-2117001032,-1244610608,-1194293551,-1143951152,-1110405935,-803160368c-776220492,-2117001073,-1093618992,-2049853232,-792932320,-792997712c-776089419,-793063284,545640888,-1244613424,-1194294575,-1244624687c-803161392,-796864065,-776679240,-776155005,-793587573,-792997712c-1127210824,-1143951152,-1110395440,-1160737583,-1244612400,-780021472c-776417150,-793063288,-803194184,-776613697,-779955839,-796339837c750309562,-792735712,-796732994,-796339787,750309562,-775958496c-793194368,-776941391,-796733053,548982970,-803161904,-792801094c-796143173,-793390927,-796077637,-796143171,-1076879179,-2116962864c-1194279472,-1378869202,-1093631279,-792866784,-776482640,-793587573c-792997712,-780021314,-2132664180,-1076879213,-1915633968,-1194281008c-803172399,-776613697,-796733055,-793587522,-792866640,747622840c-796733152,-1244651330,-2100198959,-786395951,-796733055,-796339784c548982970,-1076854319,-2033076784,-1328498480,-1932411952,-1093616176c-793456608,546296251,-1244613424,-1244626223,539933136,-1328507696c-1328500016,-2100184624,-803162672,-776023873,-792932223,-779955778c-793194368,-1110433604,-803163952,-776941379,-776417144,-1261428603c-1294944816,-2016297264,-1160727088,-1160765396,-1160728368,-792801248c548982973,-2083409456,-2083408688,-803175727,-776613697,-796733055c-793587522,-779955792,-2117001076,-1093618992,-2049853232,-793456608c-796733003,-796339784,783995061,-795357152,-793456464,-792866640c984993976,-793456608,-793587531,-796405314,548982970,-2083409456c-2083408688,-803175727,-776613697,546099586,-1294945072,-786385456c-779890304,-796798591,-793194310,-1110433611,-2133741360,-1261388080c-1949188656,-803162672,-776613697,-793390975,-793063235,-803197768c-793718606,-1110433604,-1227848751,-1093616176,-792801248,-796864065c-793456459,-792997707,-779955784,-803197812,-793456450,-792866632c-793063248,-776810306,548786315,-1194279984,-792801248,548982973c-1093615664,-796536544,-796864080,-776286032,-776613758,746836352c-776613856,-792997759,-1110433608,-2100185648,-2100223956,-786383152c-793390969,-1093656388,-1143962927,-2016298800,-1898860336,-2116975919c539922385,980889404,792477300,1047673463,66060288,0c39911424,0,1198063616,1432954744,-869466112,-2013622181c53780,9900,7352,16107,7103,15969c6729,15692,6355,15553,5981,15415c5607,15276,5109,15138,4735,15138c4236,15138,3364,15138,2616,15276c1869,15692,1246,15969,747,16523c373,17076,124,17630,0,18323c124,19015,373,19569,747,20123c1246,20676,1869,21092,2616,21369c3364,21507,4236,21646,5109,21507c5856,21369,6604,21092,7227,20676c7726,20123,8100,19569,8349,19015c8473,18323,8473,18323,8473,6276c20561,6276,20561,16107,20187,15830c19938,15692,19564,15553,19190,15415c18692,15276,18318,15138,17944,15138c17446,15138,16573,15138,15826,15276c15078,15692,14455,15969,13956,16523c13583,17076,13333,17630,13209,18323c13333,19015,13583,19569,13956,20123c14455,20676,15078,21092,15826,21369c16573,21507,17446,21646,18318,21507c19066,21369,19813,21092,20436,20676c20935,20123,21309,19569,21558,19015c21683,18323,21683,10061,21683,46c7352,46,6356992,0,487587840,2129934239c1135607808,1433170233,521666560,2129935242,0,-1073741824c3194962,0,3211264,0,97517568,1433170364c482344960,2129934239,521666560,2129935242,0,0c6340685,0,3145728,0,469368832,349895c-869466112,-2013622181,521720340,2129935242,0,0c6291456,0,3211264,0,-1097859072,1433170368c484442112,2129934239,521666560,2129935242,0,-2147483648c3162214,0,4194304,0,327680,524293c7352,46,7373,9900,21683,10061c7352,46,21600,0,4194304,0c2162688,0,-330301440,1433170095,0,0c2097152,0,12648448,0,78643200,2129935263c-1315962880,1433170368,1811939328,1030057577,808858402,1564356386c6340815,0,9502720,0,-1802502144,1433170368c-754974720,1433170367,2097152,2097184,2097184,2097184c32,2097184,32,0,0,0c0,1433170368,5242880,0,4259840,0c580911104,1433170365,-1461714944,1433170365,581959680,1433170365c-1460666368,1433170365,318767104,1998591565,27706,1433141248c13631488,0,2162688,0,1181220864,2129935263c533725184,1433170365,213909504,1433170364,5308416,0c1539833856,2129935263,329252864,1433170369,-535822336,1433170368c0,0,0,0,0,0c0,0,0,0,5242880,0c5308416,0,1539833856,2129935263,-467664896,1433170368c-1368391680,1433170368,0,0,0,0c0,0,0,0,0,0c5242880,0,2162688,0,-1953431552,1433170254c-1744764928,1433170347,3145728,0,6356992,0c-590872576,2129935252,65536,0,0,0c0,0,-584056832,2129935252,-580386816,2129935252c1614807040,1433170369,1970274304,1433170369,2017460224,1433170369c864026624,2129933673,6291456,0,2162688,0c-883884032,1433170254,-413073408,1433170363,0,0c14745600,0,-413532160,1432954748,-869466112,-2013622181c71488020,2098251,70583348,70583362,3015737,2097184c71304223,70976568,70452272,71435312,70976565,71107660c70583371,2097196,70255685,70255680,71435322,71304245c70714424,72221763,70779977,2098229,70255677,71435329c71173184,71107637,70583352,2097196,70583348,70779970c11206688,70911041,70255675,72025140,70255666,71435342c2097339,2098226,71500860,72025143,70255674,72090683c71500861,2098254,70911048,71435312,70976579,71500858c3014697,0,10551296,0,938999808,2129935253c131072,0,0,0,0,0c948436992,2129935253,952107008,2129935253,958398464,2129935253c-722468864,1433170367,3801088,1433141248,-1888485376,1433170369c-1887961088,1433170369,-1887961088,1433170369,1089470464,1433170234c1089732608,1433170234,1089732608,1433170234,0,0c0,0,0,0,0,0c12648448,0,78643200,2129935263,-535822336,1433170368c1342177280,2000436850,544895802,1635138167,841104748,1043276344c1933211452,544424826,1635138167,841104748,1043276344,980889404c1047679090,1949988668,-1798297538,-2100185648,-805259056,-793390924c53691,0,0,0,-776798208,-796667520c-775958337,-803197813,-776613711,-779890304,-1999560574,-1127185455c-1294942512,-1244623919,-793194464,-780021315,-780086910,-792932221c-788475723,546034050,47312,1047789568,548982972,980889404c13713012,0,65536,262144,-183500800,1433170231c0,-803209216,691065012,1433169889,-1479016448,1433170367c-1469054976,1433170232,0,-1143996416,-834630447,1433170228c0,-2133786624,-1001344816,1433169873,-1475870720,1433170367c1275068416,1433170232,0,-780075008,620810626,1433170232c0,-803209216,-2019503948,1433170096,-1472724992,1433170367c-1596981248,1433170231,0,-1144913920,1734397984,2129935298c0,-1328545792,608222160,1433170229,-1469579264,1433170367c864026624,2129933673,0,842203136,31550515,0c-1958084608,1432954744,-869466112,-2013622181,5100052,5046272c5046272,5046272,5046272,0,0,0c0,0,-355467264,1433170367,173015040,1433170368c0,0,0,0,0,0c0,0,16777216,0,-355467264,1433170367c173015040,1433170368,0,0,0,0c0,0,0,0,0,0c0,0,0,0,0,104923136c-65536,65535,65536,0,-1453850624,1433170367c5046272,0,0,0,0,0c0,0,0,0,0,0c0,0,0,0,0,0c0,0,65536,0,-1447559168,1433170367c0,5046272,0,-65536,-1445920769,1433170367c0,0,0,0,0,0c0,0,0,0,0,0c0,0,0,0,0,0c0,0,0,0,0,0c0,0,0,0,0,0c0,0,1999568896,759067194,24196664,0c360316928,1432954747,-869466112,-2013622181,943116820,741750071c959590706,842347321,829174324,959655991,824981043,942815029c762065974,825308721,858863158,824980017,825439028,875769911c825060407,926036278,943208752,875637816,925971251,926167856c842214764,875573816,741881906,858993713,858797873,762066742c842609203,909652533,875637812,925971251,926298928,875705708c808990770,12332,0,0,0,0c12648448,0,493879296,2129934239,493879296,2129934239c0,0,0,0,0,0c0,0,0,0,0,0c0,0,0,0,0,0c0,0,0,0,0,0c0,0,0,0,78643200,0c3145728,0,265945088,1432954746,0,0c521666560,2129935242,0,-704643072,34652335,0c23134208,0,1918369792,2129935258,0,0c0,0,0,0,0,0c0,0,0,0,213909504,1433170364c-392167424,1433170365,0,0,0,0c0,0,0,1433141248,0,0c0,0,0,0,0,0c0,0,0,0,0,0c0,0,0,0,0,0c0,0,0,0,0,0c0,0,0,0,0,0c0,0,0,0,-1058013184,2129930444c119537664,1433170152,0,0,0,0c0,0,0,0,0,0c0,0,0,589824,65536,0c634388480,1433170232,0,0,154206208,0c-262144000,2129935238,1023410176,1433170255,1023934464,1433170255c1023934464,1433170255,-1824522240,1433170176,-1825570816,1433170176c0,1433141248,-1971322880,1433170365,-1970798592,1433170365c-1970798592,1433170365,-65536,32767,-65536,32767c0,0,0,0,-65536,32767c-65536,32767,0,0,0,0c-439306800,1433170254,-438829056,1433170254,-438829056,1433170254c1288699904,1433170175,-1226833920,2129934578,-1389363200,1433170367c-349700096,2129935238,-2080374784,1433170365,0,0c46436,1433170230,47185920,28622,264372224,0c213963196,1433170364,0,0,0,0c0,0,0,0,0,0c0,0,1288699904,1433170175,0,0c-1558183936,1433170176,0,0,1772617728,2129935258c0,0,0,0,1775763456,2129935258c0,0,0,0,-1542455296,1433170367c0,0,0,0,-664797184,1433170379c-267911168,2129935238,0,0,-1362624512,1433170367c0,0,0,0,0,0c-2147418112,-1,-2147352577,-1,1705050111,2129935253c0,0,-1932984320,2129935085,65536,0c1744877008,2129934907,-1361575936,1433170367,3276800,0c1660944384,1433170230,0,0,0,0c0,0,1348468736,1433169871,264044544,0c889240272,2129935061,131072,1433141248,3276800,0c0,16857813,-65536,6619135,100,0c1310720,2129920000,0,0,-546832384,1433170363c0,0,0,0,0,0c0,0,-96993280,2129935318,2097152,140050432c67043586,2129935061,0,0,668991488,1433170090c667942912,1433170090,0,1433142271,265093120,0c878760117,2129935061,691011584,1433169889,265158656,0c981515984,2129935061,1348468736,1433169871,264044544,0c899731488,2129935061,1348468736,1433169871,265093120,0c861976784,2129935061,1348468736,1433169871,265158656,0c994103738,2129935061,691011584,1433169889,264044544,0c912294609,2129935061,691011584,1433169889,265093120,0c874547153,2129935061,691011584,1433169889,265158656,0c1002454642,2129935061,-1045430272,1433169873,264110080,0c920649728,2129935061,-1045430272,1433169873,265224192,0c882900992,2129935061,-1045430272,1433169873,265289728,0c1693462828,1433170230,-2019557376,1433170096,266010624,0c1680879916,1433170230,1348468736,1433169871,264765440,0c975188268,2129935061,-1018167296,1433169865,264896512,0c887107884,2129935061,-1018167296,1433169865,264962048,0c849359148,2129935061,-1018167296,1433169865,265027584,0c939536684,2129935061,1348468736,1433169871,265879552,0c1660957228,1433170230,1292894208,1433169871,265879552,0c1665151532,1433170230,1277165568,1433169871,265879552,0c979382828,2129935061,1634729984,1433170230,264437760,0c895496748,2129935061,1634729984,1433170230,251658240,0c857748012,2129935061,1634729984,1433170230,265551872,0c1690317356,1433170230,1348468736,1433169871,265682944,0c1626353964,1433170230,1348468736,1433169871,264175616,0c924856620,2129935061,1277165568,1433169871,264568832,0c931150134,2129935061,1348468736,1433169871,264372224,0c968911924,2129935061,1348468736,1433169871,263979008,0c943730738,2129935061,1348468736,1433169871,264306688,0c1652569657,1433170230,1292894208,1433169871,264306688,0c1656763191,1433170230,1277165568,1433169871,264306688,0c977285427,2129935061,-1045430272,1433169873,264241152,0c891302967,2129935061,-1045430272,1433169873,265355264,0c853554995,2129935061,-1045430272,1433169873,265420800,0c1684027445,1433170230,1277165568,1433169871,264830976,0c-1167051412,1433170230,1277165568,1433169871,6619136,196608c1222651955,1433170230,691011584,1433169889,80740352,0c1218457910,1433170230,691011584,1433169889,80674816,0c1226846258,1433170230,-2019557376,1433170096,80805888,0c-778030536,2129935081,691011584,1433169889,260964352,0c-1075824334,1433170230,-1114636288,1433170230,1469710336,16c1562391609,2129935081,1277165568,1433169871,67698688,0c1560293740,2129935081,0,1426063360,0,0c0,15081,1277165568,1433169871,67305472,0c1566586161,2129935081,1234173952,1433170230,258539520,0c1551906357,2129935081,691011584,1433169889,66715648,0c1595945260,2129935081,1292894208,1433169871,67108864,0c13104,2129935081,0,0,0,0c0,0,0,0,0,0c-2147418112,-1,-2147352577,-1,16777215,0c0,0,983040,1433170229,1218445312,2129935263c0,0,-1996488704,2129935061,262144,0c1943023665,2129934582,-1389363200,1433170367,0,0c1560281088,2129935081,0,0,0,0c1704996912,2129935253,0,0,-1993867264,2129935061c65536,0,-772800512,2129934579,-1389363200,1433170367c6553600,0,1291845632,1433169871,-65536,-1c1526792191,1,1704984576,2129935253,0,0c-1990721536,2129935061,65536,0,-994050048,2129934579c-1389363200,1433170367,13107200,0,50331648,0c14136,0,0,0,0,0c0,0,0,0,0,0c0,0,0,0,0,0c0,0,-868220928,2129934584,-1412431872,1433170367c974127104,2129934585,-1412431872,1433170367,-778043392,2129934584c-1412431872,1433170367,-1498415104,2129934586,-1412431872,1433170367c0,0,0,0,0,0c0,0,0,0,0,0c1523187712,2129934848,1265631232,1433170230,37814272,0c-96993280,2129935318,0,0,1237319680,2129935263c1288699904,1433170175,0,0,-1230503936,1433170367c2084831232,2129935061,65536,1426063360,65536,8519681c14188,0,0,0,0,0c0,0,0,0,0,0c0,0,0,0,0,0c0,0,0,0,-2092957696,1433170176c0,0,0,0,0,0c0,0,0,0,0,0c0,0,0,0,0,0c0,0,0,0,0,0c0,0,0,0,0,0c0,0,0,0,0,0c0,0,0,0,0,0c0,0,0,0,0,0c0,0,0,0,0,0c0,0,0,0,0,0c0,0,0,0,0,0c0,0,0,0,0,0c0,0,0,0,0,0c0,0,0,0,0,0c0,0,0,0,-349700096,2129935238c-2080374784,1433170365,0,0,100,8585216c-1090505929,1433170230,0,0,2162688,0c-494927872,1433170365,482344960,2129934239,6684672,1c2176307,0,-1562378240,1433170231,0,0c-1811415040,2130352335,3211264,0,0,0c0,0,65536,0,0,0c0,0,403767296,0,-1092616192,1433170230c1277165568,1433169871,8192000,65536,-1214251008,1433170230c-1820327936,1433170230,6815744,131073,-1223675600,1433170230c1348468736,1433169871,6815744,65537,-1121962954,1433170230c-1114636288,1433170230,1469186048,16,-1220527819,1433170230c-1630535680,1433170230,6815744,1,-788515476,2129935081c1244659712,1433170230,256901120,16,-1160759757,1433170230c1292894208,1433169871,6029312,8650752,-792709320,2129935081c1458569216,1433170230,257490944,16,-1041224649,1433170230c691011584,1433169889,7471104,131073,-1047514060,1433170230c691011584,1433169889,7471104,65537,-1044367567,1433170230c691011584,1433169889,7471104,1,1676685365,1433170230c1277165568,1433169871,264699904,0,1645228396,1433170230c1292894208,1433169871,266076160,0,1648374832,1433170230c1277165568,1433169871,266076160,0,929052978,2129935061c1348468736,1433169871,265945088,0,972044596,2129935061c1292894208,1433169871,263979008,0,956315948,2129935061c1348468736,1433169871,263979008,0,952119603,2129935061c1348468736,1433169871,263979008,0,964703545,2129935061c1348468736,1433169871,263979008,0,960523319,2129935061c1348468736,1433169871,263979008,0,1669346356,1433170230c1277165568,1433169871,264503296,0,935342390,2129935061c1277165568,1433169871,264372224,0,1687170096,1433170230c1348468736,1433169871,265617408,0,947926069,2129935061c1348468736,1433169871,264634368,0,1672492850,1433170230c-270532608,1433169865,264634368,0,985675313,2129935061c1348468736,1433169871,264044544,0,903885164,2129935061c1348468736,1433169871,265093120,0,866137400,2129935061c1348468736,1433169871,265158656,0,989869106,2129935061c1348468736,1433169871,264044544,0,908081459,2129935061c1348468736,1433169871,265093120,0,870332208,2129935061c1348468736,1433169871,265158656,0,998258481,2129935061c691011584,1433169889,264044544,0,916469558,2129935061c691011584,1433169889,265093120,0,878719541,2129935061c691011584,1433169889,265158656,0,981494838,2129935061c1348468736,1433169871,264044544,0,899691568,2129935061c1348468736,1433169871,265093120,0,861943350,2129935061c1348468736,1433169871,265158656,0,994063672,2129935061c691011584,1433169889,264044544,0,912272438,2129935061c691011584,1433169889,265093120,0,874524727,2129935061c691011584,1433169889,265158656,0,1002453043,2129935061c-1045430272,1433169873,264110080,0,920662837,2129935061c-1045430272,1433169873,265224192,0,882914871,2129935061c-1045430272,1433169873,265289728,0,1693463606,1433170230c-2019557376,1433170096,266010624,0,1680881969,1433170230c1348468736,1433169871,264765440,0,975189811,2129935061c-1018167296,1433169865,264896512,0,887109424,2129935061c-1018167296,1433169865,264962048,0,849360437,2129935061c-1018167296,1433169865,265027584,0,939536684,2129935061c1348468736,1433169871,265879552,0,1660958513,1433170230c1292894208,1433169871,265879552,0,1665152306,1433170230c1277165568,1433169871,265879552,0,979382636,2129935061c1634729984,1433170230,264437760,0,895496504,2129935061c1634729984,1433170230,265486336,0,857748793,2129935061c1634729984,1433170230,265551872,0,1690316856,1433170230c1348468736,1433169871,265682944,0,1626355760,1433170230c1348468736,1433169871,264175616,0,924856883,2129935061c1277165568,1433169871,264568832,0,931148345,2129935061c1348468736,1433169871,264372224,0,968896876,2129935061c1348468736,1433169871,263979008,0,943732025,2129935061c1348468736,1433169871,264306688,0,1652568115,1433170230c1292894208,1433169871,264306688,0,1656764721,1433170230c1277165568,1433169871,264306688,0,977284151,2129935061c-1045430272,1433169873,264241152,0,891303993,2129935061c-1045430272,1433169873,265355264,0,853540864,2129935061c-1045430272,1433169873,265420800,0,1684013056,1433170230c1277165568,1433169871,264830976,0,-1167053774,1433170230c1277165568,1433169871,6619136,196608,1222653233,1433170230c691011584,1433169889,80740352,0,1218457908,1433170230c691011584,1433169889,80674816,0,1226861624,1433170230c-2019557376,1433170096,80805888,0,-778030285,2129935081c691011584,1433169889,260964352,0,-1075824330,1433170230c-1114636288,1433170230,1469710336,16,1562392113,2129935081c1277165568,1433169871,67698688,0,1560308784,2129935081c1244659712,1433170230,66715648,0,1600141617,2129935081c1277165568,1433169871,67305472,0,1566586423,2129935081c1234173952,1433170230,258539520,0,1551905644,2129935081c691011584,1433169889,66715648,0,1595945009,2129935081c1292894208,1433169871,67371008,0,1591749684,2129935081c1292894208,1433169871,67436544,0,1814048818,2129935298c1292894208,1433169871,67567616,0,1587556656,2129935081c1292894208,1433169871,67633152,0,1809869875,2129935298c-1585446912,1433170229,66977792,0,1583363376,2129935081c1292894208,1433169871,67043328,0,1579170105,2129935081c1292894208,1433169871,67108864,0,1574973753,2129935081c1277165568,1433169871,67502080,0,1570779960,2129935081c1277165568,1433169871,66912256,0,1556100151,2129935081c691011584,1433169889,66715648,0,1604335669,2129935081c1292894208,1433169871,66519040,0,1528837172,2129935081c1292894208,1433169871,67239936,0,1818244403,2129935298c1348468736,1433169871,66519040,0,1606431283,2129935081c1348468736,1433169871,66519040,0,1610626355,2129935081c1348468736,1433169871,66519040,0,1547711540,2129935081c1265631232,1433170230,66584576,0,1801467957,2129935298c691011584,1433169889,66584576,0,1805661239,2129935298c1348468736,1433169871,66846720,0,1544564793,2129935081c1283457024,1433170230,66650112,0,1541420080,2129935081c691011584,1433169889,66650112,0,1538274097,2129935081c1301282816,1433170230,66453504,0,1535129137,2129935081c1348468736,1433169871,66781184,0,1530934833,2129935081c1265631232,1433170230,67174400,0,1795174444,2129935298c691011584,1433169889,67174400,0,1790981683,2129935298c1277165568,1433169871,67764224,0,1975529528,2129935298c1277165568,1433169871,71499776,0,-784320468,2129935081c1458569216,1433170230,257228800,0,1478504499,1433170230c1292894208,1433169871,81264640,0,1474310450,1433170230c1292894208,1433169871,81199104,0,1482714164,1433170230c1348468736,1433169871,81330176,0,1526740281,2129935081c1317011456,1433170230,76939264,0,-1207945168,1433170230c1348468736,1433169871,6750208,1,-1204800975,1433170230c1292894208,1433169871,6750208,8519681,-1200604884,1433170230c1348468736,1433169871,6750208,65537,-780127690,2129935081c691011584,1433169889,262602752,0,-687852496,2129935073c-2019557376,1433170096,261554176,0,-1102025677,1433170230c1277165568,1433169871,8060928,0,1471166512,1433170230c1277165568,1433169871,257425408,16,-767543239,2129935081c1348468736,1433169871,74186752,0,-769641680,2129935081c691011584,1433169889,74252288,0,-1196410836,1433170230c1292894208,1433169871,5963776,8650753,-735037128,2129935081c1355808768,1433170230,66322432,0,-737135568,2129935081c1292894208,1433169871,65732608,0,-732939978,2129935081c1334837248,1433170230,65601536,0,1347447858,1433170230c691011584,1433169889,65601536,0,1997550640,2129935298c1405091840,1433170230,65863680,1,-740282064,2129935081c1277165568,1433169871,66125824,0,1417688880,1433170230c691011584,1433169889,65863680,0,-744475079,2129935081c1292894208,1433169871,65994752,0,-747621076,2129935081c1371537408,1433170230,66256896,0,-765446605,2129935081c1405091840,1433170230,65798144,1,-750766027,2129935081c1277165568,1433169871,66060288,0,1420848183,1433170230c691011584,1433169889,65798144,0,-754961610,2129935081c1292894208,1433169871,65929216,0,-758107595,2129935081c1387266048,1433170230,65536000,0,-761252299,2129935081c1348468736,1433169871,66191360,0,-763349716,2129935081c1292894208,1433169871,65667072,0,-803195344,2129935081c1244659712,1433170230,257622016,16,-799001291,2129935081c691011584,1433169889,257556480,16,-790598604,2129935081c2047868928,1433169866,257359872,16,-771738576,2129935081c1277165568,1433169871,73990144,0,1995454770,2129935298c691011584,1433169889,74317824,0,1008744757,2129935061c1277165568,1433169871,263258112,0,1012937004,2129935061c1490026496,1433170230,262995968,0,2111844403,1433170230c1277165568,1433169871,6488064,0,-1071631816,1433170230c1277165568,1433169871,6750208,196608,847263025,2129935061c1348468736,1433169871,263716864,0,843068780,2129935061c1292894208,1433169871,263585792,0,809515065,2129935061c1292894208,1433169871,263520256,0,1697657397,1433170230c1277165568,1433169871,263127040,0,1701853489,1433170230c1277165568,1433169871,263192576,0,801125940,2129935061c1277165568,1433169871,262930432,0,796930867,2129935061c1277165568,1433169871,262864896,0,805334070,2129935061c1277165568,1433169871,262799360,0,838873140,2129935061c1277165568,1433169871,263061504,0,834681141,2129935061c1348468736,1433169871,263716864,0,830485297,2129935061c1292894208,1433169871,263520256,0,826290228,2129935061c1712324608,1433170230,263651328,0,822097463,2129935061c1292894208,1433169871,263520256,0,817901874,2129935061c1747976192,1433170230,263782400,0,813708652,2129935061c1292894208,1433169871,263585792,0,1764767536,1433170230c-740294656,1433169890,262733824,0,-1084214984,1433170230c1348468736,1433169871,1469579264,0,-773837776,2129935081c1277165568,1433169871,74121216,0,-1068486352,1433170230c1348468736,1433169871,5832704,65536,-1065339850,1433170230c1348468736,1433169871,5832704,1048576,-1061146063,1433170230c1348468736,1433169871,5832704,131072,-1058000532,1433170230c1348468736,1433169871,5832704,983040,-1193267149,1433170230c1292894208,1433169871,5963776,8716289,-786419144,2129935081c1292894208,1433169871,75038720,0,1991260470,2129935298c1277165568,1433169871,68681728,0,-819974095,2129935081c1292894208,1433169871,69271552,0,-805292745,2129935081c1292894208,1433169871,68747264,0,-815778762,2129935081c1292894208,1433169871,69140480,0,-817861584,2129935081c1292894208,1433169871,69206016,0,1988112433,2129935298c1348468736,1433169871,68943872,0,-809486796,2129935081c1292894208,1433169871,68812800,0,-813681355,2129935081c1292894208,1433169871,68878336,0,-794809296,2129935081c1292894208,1433169871,75104256,0,-775933903,2129935081c1277165568,1433169871,74055680,0,1486895156,1433170230c1292894208,1433169871,81395712,0,-1080020423,1433170230c-1114636288,1433170230,1469644800,16,-1190119367,1433170230c-1648361472,1433170230,6619136,1,-1175440076,1433170230c1277165568,1433169871,6619136,65537,-1171245003,1433170230c1277165568,1433169871,6619136,131072,1983919404,2129935298c1348468736,1433169871,71303168,0,-824166861,2129935081c1348468736,1433169871,71172096,0,-828361416,2129935081c1348468736,1433169871,71237632,0,-832556233,2129935081c1528823808,1433170230,70975488,0,-836749513,2129935081c1539309568,1433170230,70909952,0,-840945607,2129935081c1277165568,1433169871,71041024,0,1979724341,2129935298c1277165568,1433169871,71106560,0,-845139660,2129935081c1277165568,1433169871,70123520,0,-849332167,2129935081c1277165568,1433169871,70778880,0,-1053805260,1433170230c1277165568,1433169871,1469841408,0,-1050659788,1433170230c-1820327936,1433170230,1469841408,65536,-878693323,2129935081c691011584,1433169889,71630848,0,1602237494,1433170230c1610612736,1433170230,262537216,0,-853526731,2129935081c1277165568,1433169871,71368704,0,-857722580,2129935081c1556086784,1433170230,70189056,0,1433415736,1433170230c1348468736,1433169871,262471680,0,1518352440,2129935081c1573912576,1433170230,70844416,0,1514156597,2129935081c1292894208,1433169871,70254592,0,1509977141,2129935081c1292894208,1433169871,70451200,0,-861917134,2129935081c1292894208,1433169871,70582272,0,-866109902,2129935081c1292894208,1433169871,70713344,0,-870304974,2129935081c1292894208,1433169871,70057984,0,-874497993,2129935081c1292894208,1433169871,70647808,0,-1146078921,1433170230c-1137704960,1433170230,1468792832,0,1505768761,2129935081c1292894208,1433169871,70320128,0,1501575217,2129935081c1292894208,1433169871,70385664,0,1497380661,2129935081c1591738368,1433170230,70516736,0,1493186357,2129935081c1277165568,1433169871,71565312,0,-1178586574,1433170230c-1648361472,1433170230,6619136,0,1522546994,2129935081c1510998016,1433170230,76218368,0,1993354289,2129935298c691011584,1433169889,260898816,0,-1163904975,1433170230c1292894208,1433169871,6029312,8585216,1437610288,1433170230c1440743424,1433170230,258605056,0,-1089456333,1433170230c1440743424,1433170230,1469513728,16,1430271283,1433170230c691011584,1433169889,260571136,16,1427124280,1433170230c691011584,1433169889,260505600,16,1760573804,1433170230c-740294656,1433169890,71434240,0,-1157614285,1433170230c1348468736,1433169871,6684672,1,-1154469063,1433170230c1292894208,1433169871,6684672,8519681,-1150276551,1433170230c1348468736,1433169871,6684672,65537,1423980851,1433170230c1277165568,1433169871,76283904,0,-1097844942,1433170230c-270532608,1433169865,8192000,0,1757425975,1433170230c1348468736,1433169871,262668288,0,-782225359,2129935081c1292894208,1433169871,258146304,0,892482873,942421559c909391920,959854901,842283372,875706422,824980017,942684208c875573811,942763064,909456689,859058736,909261100,926102841c829174329,875705392,959787316,959523890,825373491,909717809c808989036,892744754,741879865,959854641,808858162,829175096c926102841,909717810,808528945,892350515,825765943,892940652c909520947,741619506,925907255,909522488,943287345,926038064c741882161,909326385,825635122,829175350,926233401,959788086c943270967,926038064,1815623985,842021169,942814516,824981555c959526969,859059509,842558520,942682676,741423156,876097592c942945846,808545328,808923185,943010360,859059500,892352309c829173813,909128496,909195316,942746677,842217521,842413366c859256172,808466485,824980534,909326393,909457717,909208631c842413625,942879026,876033324,858862900,829174577,808794166c959657266,876096562,808925488,1815622197,842150968,825439032c959917110,808924976,1815621682,942684217,959526706,959523896c892613168,942880818,859386220,858928689,741357879,943274289c942879030,829175607,875705655,875771957,808528949,892876087c909718065,875573612,909586995,741815091,892417841,859254833c829175864,959591736,825374002,959523894,926167095,926365241c859255148,926429749,741946417,876032056,942946610,875916340c808661040,741751092,859058225,859191090,829175347,825569591c942880560,942746680,842609205,909193781,909586796,859124025c741685296,808662072,808727350,926247990,959723571,741487414c859322673,892941622,829175606,909523254,858862130,926231608c825570356,1815294259,808727605,808727604,808987699,943208760c1815163447,808465461,943207474,959917104,825702192,1815621680c942684217,959526706,959523896,892613168,942880818,859386220c858928689,741357879,842281528,892811312,809004087,909521976c741357620,858797109,859254838,808545334,926036788,909325110c825700652,925905205,1815623731,842348593,842347065,824981041c32583993,0,-1989345280,1432954744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538976288,538976288,538976288,538976288,538976288,1999584288c1010725946,1916434223,980892734,2000436850,1917874746,980892734c1998617203,1818326586,942809661,1010708258,2054371959,1998615363c1818326586,942809661,1010708258,1916434223,1010725456,544488055c980184440,1667330163,1881292133,1702061426,577074802,-795553730c548786354,-1244613424,-1093618992,-1160738863,-803161904,-776089416c-796470911,-792866635,-780086856,-779169405,-1194319742,-2133740592c-1294942512,-1898871855,-780021472,-793390970,-776286019,-2117001085c-776286176,-793063293,-793718597,548982972,980889404,792477300c1047673463,980889404,553664112,2129934239,5308416,0c486539264,2129934239,1848639488,1433170367,521666560,2129935242c756547584,570119236,-1702871047,2130352335,2162688,0c1851785216,1433170367,-1799356416,1433170368,5242880,0c9437184,0,-1657798656,1433170368,-1657274368,1433170368c-1657274368,1433170368,1854930944,1433170367,1855455232,1433170367c1855455232,1433170367,-313524224,1433170368,16711680,0c0,0,0,0,0,0c0,0,0,0,0,0c0,0,0,0,-1534722048,1433170367c16842752,0,-1914896384,1432954744,-869466112,-2013622181c1349702164,2000436850,544895802,1635138167,841104748,1043276344c1933211452,544424826,1635138167,841104748,1043276344,980889404c1047679090,1949988668,1819113504,1634759482,574448995,1936028272c1702261349,538983970,538976288,538976288,538976288,538976288c1999584288,1010725946,1916434223,980892734,2000436850,1917874746c980892734,1998617203,1818326586,942809661,1010708258,2054371959c1998615363,1818326586,942809661,1010708258,1916434223,1010725456c1047804535,-1865372734,-793653216,-793194320,-796077635,750309562c-1311760352,-1194282800,-1932411440,-1194280240,1009695682,1949988655c1999584318,4092474,553648128,2129934239,5308416,0c1869479936,1426089326,0,0,980877312,1998617203c1818326586,942809661,1010708258,2054371959,1998615363,1818326586c942809661,1010708258,1916434223,977171024,5263474,0c3211264,0,-566231040,2129934584,-1368391680,1433170368c-1740636160,1433170347,-1740111872,1433170347,-1740111872,1433170347c3211264,0,-566231040,2129934584,1841299456,1433170368c1113587712,1433170255,1114112000,1433170255,1114112000,1433170255c27328512,0,-389218304,1432954746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792469536l1047804535,980889404l2000436850,1010725434l1349663351,2000436850l544895802,1635138167l841104748,1043276344l1933211452,544424826l1635138167,841104748l1043276344,980889404l1047679090,1949988668l-794049986,-1311760240l-1194282800,-1932411440l-1194280240,-803200980l-793718607,-776089416l-793063284,784057016l980889404,792477300l1047673463,0l0,0l27328512,0l-832765952,1432954744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1008738336,1949988655l1999584318,1010725434l1047673463,1916434236l1010725456,2054371959l1983543072,574450785l790771762,980892734l1933802099,1983543072l574450785,790771762l1999584318,1917874746l980892734,-1413333388l-803172144,-793718607l-776089416,-793063284l538979512,-1328500272l-1110394672,-1160737583l-1144866608,1999584302l1010725946,1916434223l1999584318,4091962l4259840,0l65536,1245184l2097152,2883630l3801147,6291501l4128807,6225953l2228285,8192123l2687016,6094939l0,0l12648448,0l78643200,2129935263l-460324864,1433170367l1342177280,2000436850l544895802,1635138167l841104748,1043276344l1933211452,544424826l1635138167,841104748l1043276344,980889404l1047679090,1949988668l1819113504,1634759482l570451299,1936028272l29285,0l0,0l1010696192,1047673463l1916434236,1010725456l2054371959,1983543072l574450785,790771762l980892734,1933802099l1983543072,574450785l790771762,1999584318l1912631866,980892734l15988,1949958144l1999584318,2050912826l3241760,0l0,0l0,0l0,0l16711680,0l0,1426063360l16842752,0l-938672128,1432954744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792477298l1047673463,980889404l808533616,808923185l16855608,0l-1041432576,1432954744l-869466112,-2013622181l53780,589824l0,0l657670,0l0,589824l0,2304l0,589833l0,0l589824,0l0,151388160l0,589824l9,0l151390720,0l589824,9l2304,50331648l0,100663296l9,9l589824,0l0,2304l0,100663296l9,150994944l150994944,0l0,151388160c0,150994944,0,0,589824,0c9,168361984,0,150994944,0,151586314c16777216,0,18939904,0,1405943808,1432954745c-869466112,-2013622181,53780,0,150994944,0c2304,0,589824,0,9,0c151388160,33687808,9,151388160,0,2304c589824,2304,150994944,0,0,589824c0,9,591360,9,150994944,0c9,150994944,589824,0,9,0c100663296,9,589824,591360,0,2304c0,150997248,0,0,9,151388160c2304,150994944,0,589824,2304,151388160c0,0,150994944,0,2304,0c2304,151388160,0,9,0,3c0,980878848,30490228,0,-1868759040,1432954744c-869466112,-2013622181,1349702164,2000436850,544895802,1635138167c841104748,1043276344,1933211452,544424826,1635138167,841104748c1043276344,980889404,1047679090,1949988668,1819113504,1634759482c574448995,1936028272,1702261349,1008746018,1949988655,1999584318c1010725434,1047673463,1916434236,1010725456,2054371959,1983543072c574450785,790771762,980892734,1933802099,1983543072,574450785c790771762,1999584318,1917874746,980892734,1009270388,1949988655c1999584318,1010725434,1047673463,1916434236,1010725456,795425399c980892734,1998617203,1818326586,942809661,1010708258,2054371959c1998615363,1818326586,942809661,1010708258,1916434223,1010725456c1047804535,-2100191536,-1244613936,-1949203759,-793456608,-796733003c783929525,-1613750240,-1194295087,-1328497712,-1328499760,-1244626223c-1932411952,-1949188656,539801040,-1328511535,-1328512815,-2100184368c-2133740080,-1211057968,-1898871855,-1194292783,-803162672,-776941379c-779955839,-792801152,-792866635,750112952,-793456608,-796733003c-1413341000,-1160740399,-1328497712,-1949190960,-1328500016,-2100195631c-803161150,-1127210830,-1211071535,-1160737839,-1143951152,-1110405935c-1898871855,-796339936,-776941382,-796667518,-776286021,1009658243c1949988655,1999584318,574517818,1679827504,16872297,0c-1058209792,1432954744,-869466112,-2013622181,53780,589824c0,0,657670,0,0,589824c0,2304,0,589833,0,0c589824,0,0,151388160,0,589824c9,0,151390720,0,589824,9c2304,50331648,0,100663296,9,9c589824,0,0,2304,0,100663296c9,150994944,150994944,0,0,151388160c0,150994944,0,0,589824,0c9,168361984,0,150994944,0,151586314c574454048,1043276336,37814272,0,-96993280,2129935318c0,0,1237319680,2129935263,1288699904,1433170175c0,0,-532152320,1433170367,2084831232,2129935061c65536,1694498816,74301,539127553,14967,0c0,0,0,0,0,0c0,0,0,0,0,0c0,0,0,0,0,0c0,0,-2092957696,1433170176,0,0c0,0,0,0,0,0c0,0,0,0,0,0c0,0,0,0,0,0c0,0,0,0,0,0c0,0,0,0,0,0c0,0,0,0,0,0c0,0,0,0,0,0c0,0,0,0,0,0c0,0,0,0,0,0c0,0,0,0,0,0c0,0,0,0,0,0c0,0,0,0,0,0c0,0,0,0,0,0c0,0,0,0,0,0c0,0,-349700096,2129935238,1182793728,1433170366c0,0,45156,-1143962671,-2097104176,792473129c14967,0,38862848,0,-1203896320,1432954631c-869466112,-2013622181,1349702164,2000436850,544895802,1635138167c841104748,1043276344,1933211452,544424826,1635138167,841104748c1043276344,980889404,1047679090,1949988668,546361406,-1093619248c-1932411952,-1244624687,-776810464,-793390975,549376179,-2133738800c-2116962864,-1932426543,-1110405167,-1110394672,-776220640,-793653106c549179576,-1294944304,-1110393136,-1093616944,-1093618736,-792735712c-776810315,548458630,-1328498992,-1093618992,-1093631791,-1160725040c539930832,840997072,-1127210958,-2133741360,-1328512303,-1160765396c-1278165296,-1328499504,-793456608,-776089419,-1076879220,-803160368c-792997708,-792866632,-2117001035,-1328512303,-1093616176,-1194282288c-2116975919,-786395183,-793718656,-793390926,-1110433603,-2016297264c539801808,-803163440,-793718598,-793456458,549245118,-1093618480c-1244611376,-792997856,-792735563,-792997704,-1194319688,-786384944c-776613758,-796733055,-1227874128,-1294946096,-2133737776,-1110393136c-1093616944,539800272,-1244610608,-1143948592,-803161904,746967480c-792932320,-793259856,-792997712,-2117001032,-1328497712,-1160727344c-1127171888,548982816,-2083408688,-1194293039,-2100198959,-1127183407c-792932320,-793456459,784126142,546361376,-1093615664,-1093631279c-786383664,-792801147,-793194316,548982971,-1093615664,-796798688c-776220491,-803197821,-792801089,-776875852,-776941440,-796143231c-776941390,-1294983025,-1244613936,-2049867567,-796602080,-776744776c-796864125,548982970,-2100183088,-2033076016,-1076879316,-1143949872c-803161904,-776613697,-793390975,-793063235,-1211093576,-1160728368c-1194279984,-1160738863,1009694928,1949988655,1999584318,4092474c23134208,0,1918369792,2129935258,0,0c0,0,0,0,0,0c0,0,0,0,-530579456,1433170365c-1968177152,1433170367,0,0,0,0c0,0,0,783810560,53280,0c0,0,0,0,0,0c0,0,0,0,0,0c0,0,0,0,0,0c0,0,0,0,0,0c0,0,0,0,0,0c0,0,0,0,-1058013184,2129930444c119537664,1433170152,0,0,0,0c0,0,0,0,0,0c0,0,0,589824,118973,0c307232768,1433170232,0,0,30474240,0c-959578112,1432954744,-869466112,-2013622181,1349702164,2000436850c544895802,1635138167,841104748,1043276344,1933211452,544424826c1635138167,841104748,1043276344,980889404,1047679090,1949988668c-794701762,-776941377,-793194367,750702769,-793456608,-793587531c-796405314,783863994,-777138144,549376130,-1328497200,-1949190192c-1328500016,-2100185648,-1882095151,-792735712,-796012098,-776417097c-1076879217,-2116962864,-1093631279,-1328500016,-1194279472,539922385c-786394928,-793390974,-776613697,546099584,-1949188912,545378592c-1328500016,-1194279728,-776024032,-775958398,-793718656,-793194318c-780021316,-1110433649,-803163952,-776613710,-793390975,-776089411c546230670,-1093615664,-1882080304,-1160725040,539919313,-1949195824c-1093631791,-792866784,-2083446608,-1194279984,-1244625199,-1110433748c-1278165296,-803161904,-793718595,549376180,-1949191472,-1244624687c-792735712,-793456450,-793194307,-776941380,780980610,792471584c1047804535,980889404,2000436850,1010725434,1349663351,2000436850c1043294522,1933211452,980885626,1030513014,574108194,2000436783c1132098362,980885619,1030513014,574108194,792477231,1349663351c2000436850,-801213382,-792801089,-793718598,-796143177,-793718606c696439221,980889404,792477300,1047673463,0,0c51445760,0,1115553792,1432954744,-869466112,-2013622181c8245780,65536,-1214251008,1433170230,-1820327936,1433170230c6815744,131073,-1223688192,1433170230,1348468736,1433169871c6815744,65537,-1121976320,1433170230,-1114636288,1433170230c1469186048,16,-1220542464,1433170230,-1630535680,1433170230c6815744,1,-1160773632,1433170230,1292894208,1433169871c6029312,8650752,-1167065088,1433170230,1277165568,1433169871c6619136,196608,-1075838976,1433170230,-1114636288,1433170230c1469710336,16,-1207959552,1433170230,1348468736,1433169871c6750208,1,-1204813824,1433170230,1292894208,1433169871c6750208,8519681,-1200619520,1433170230,1348468736,1433169871c6750208,65537,-1102053376,1433170230,1277165568,1433169871c8060928,0,-1196425216,1433170230,1292894208,1433169871c5963776,8650753,2111832064,1433170230,1277165568,1433169871c6488064,0,-1071644672,1433170230,1277165568,1433169871c6750208,196608,-1084227584,1433170230,1348468736,1433169871c1469579264,0,-1068498944,1433170230,1348468736,1433169871c5832704,65536,-1065353216,1433170230,1348468736,1433169871c5832704,1048576,-1061158912,1433170230,1348468736,1433169871c5832704,131072,-1193279488,1433170230,1292894208,1433169871c5963776,8716289,-1080033280,1433170230,-1114636288,1433170230c1469644800,16,-1190133760,1433170230,-1648361472,1433170230c6619136,1,-1175453696,1433170230,1277165568,1433169871c6619136,65537,-1171259392,1433170230,1277165568,1433169871c6619136,131072,-1146093568,1433170230,-1137704960,1433170230c1468792832,0,-1178599424,1433170230,-1648361472,1433170230c6619136,0,-1163919360,1433170230,1292894208,1433169871c6029312,8585216,-1089470464,1433170230,1440743424,1433170230c1469513728,16,-1157627904,1433170230,1348468736,1433169871c6684672,1,-1154482176,1433170230,1292894208,1433169871c6684672,8519681,-1150287872,1433170230,1348468736,1433169871c6684672,65537,-1097859072,1433170230,-270532608,1433169865c8192000,0,58720256,0,6356992,0c-590872576,2129935252,65536,0,0,0c0,0,-584056832,2129935252,-580386816,2129935252c2063597568,1433170368,-1875902464,1433170368,-1828716544,1433170368c864026624,2129933673,6619136,0,8454144,0c92274688,1433170364,489684992,2129934239,486014976,2129935242c1638400,-2147483648,-974110618,1433170369,-975175680,1433170369c-1802502144,1433170368,-1803550720,1433170368,486014976,2129935242c3211264,0,-1574961152,1433170367,1135607808,1433170233c521666560,2129935242,0,201326592,8405136,0c3145728,0,-65536,1426128895,-96993280,2129935318c-65536,-1,-1,-1,65535,65536c13697024,0,65536,262144,-1069547520,1433170232c0,150994944,691011584,1433169889,-335020032,1433170367c4194304,1433170233,0,0,-824178432,1433170228c0,0,-1001390071,1433169873,-331874304,1433170367c218103808,1433170233,0,0,-956301312,1433170232c0,0,-2019555072,1433170096,-328728576,1433170367c1674575872,1433170232,0,0,1734344704,2129935298c0,0,608174080,1433170229,-325582848,1433170367c864026624,2129933673,0,2129920000,2162688,0c-883884032,1433170254,-717160448,1433170379,2097152,0c21037056,0,1158545408,1432954744,-869466112,-2013622181c980931092,1998617203,1818326586,942809661,1010708258,2054371959c1998615363,1818326586,942809661,1010708258,1916434223,1010725456c544488055,980184440,1667330163,1881292133,1702061426,577074802c-803200962,-1127210864,-803173423,-792866633,-793390928,-1076879172c-1076838704,-1294944816,-2083407152,-775958496,549376128,-1294945072c-2049866799,-776876000,-776941440,-793194366,-792801094,-803197262c-2083446632,-792866784,545378736,-803163440,-780086861,-792735613c548786367,-2116962864,-1932426543,-776876000,-776941440,-779300478c-1311756913,-1194279984,-1110394928,-2033076784,539921361,-2083414576c-793063379,-786420560,-796143231,-796864077,-776351568,548786306c-1328497200,-796602080,-780086850,-793390974,-793194305,-792866640c-803197762,-1127210832,-803173423,-792801089,-792735564,-793390914c792473276,1047804535,22097969,0,469630976,349895c-869466112,-2013622181,1349702164,2000436850,544895802,1635138167c841104748,1043276344,1933211452,544424826,1635138167,841104748c1043276344,980889404,1047679090,1949988668,1819113504,1634759482c574448995,1936028272,1702261349,538983970,-803172144,546034108c-1110394928,-1244614448,-803160880,-792801089,-793390913,-776286030c-1076879229,-1093631791,-793456608,-779890254,-1311760251,-1328512815c-1194294575,-1093616944,539931344,-786392880,-1110433661,-2116964144c548589600,-2133740592,-1076853807,-1244610608,-776613856,-779955839c-1311760244,-1328512815,-1932426543,-802320431,-792997711,-793259848c-776613699,780915078,-778186720,-1160761981,539799760,-1949204015c-2133740592,-1177505584,-1244626223,-792866784,-2066669392,-2133737776c-1244626223,-1194278960,-1110396720,539803344,-803163952,546034108c-1093615664,-1076841264,-1244610864,1009695952,1949988655,858993470c809054508,829175089,50410803,0,469630976,349895c-869466112,-2013622181,1349702164,2000436850,544895802,1635138167c841104748,1043276344,1933211452,544424826,1635138167,841104748c1043276344,980889404,1047679090,1949988668,-794701762,-776941377c-793194367,750702769,-793456608,-793587531,-796405314,783863994c-777138144,549376130,-1328497200,-1949190192,-1328500016,-2100185648c-1882095151,-792735712,-796012098,-776417097,-1076879217,-2116962864c-1093631279,-1328500016,-1194279472,539922385,-786394928,-793390974c-776613697,546099584,-1949188912,545378592,-1328500016,-1194279728c-776024032,-775958398,-793718656,-793194318,-780021316,-1110433649c-803163952,-776613710,-793390975,-776089411,546230670,-1093615664c-1882080304,-1160725040,539919313,-1949195824,-1093631791,-792866784c-2083446608,-1194279984,-1244625199,-1110433748,-1278165296,-803161904c-793718595,549376180,-1949191472,-1244624687,-792735712,-793456450c-793194307,-776941380,780980610,792471584,1047804535,980889404c2000436850,1010725434,1349663351,2000436850,1043294522,1933211452c980885626,1030513014,574108194,2000436783,1132098362,980885619c1030513014,574108194,792477231,1349663351,2000436850,-801213382c-792801089,-793718598,-796143177,-793718606,696439221,980889404c792477300,1047673463,1916434236,980892734,1047679090,1933211452c980885626,1030513014,574108194,2000436783,1132098362,980885619c1030513014,574108194,792477231,1349663351,2000436850,2015392826c1933208685,1701011824,1919951421,1919251301,1042441590,-1865408480c-776155104,-1211096949,-1328497200,-1127172656,-792735712,-792735554c-793587531,545509818,-2133737520,-803160368,-776810316,545640835c-2133741104,-2100186928,-1160726320,-1294942512,-1731190738,545509664c-1328497200,-803175983,-1278205774,-2083421999,-1076838448,-803162672c-780021323,546099586,-2133741104,-2100186928,-1882092335,-793653203c-793194309,-792866633,-779693643,-803197301,763613597,-1328497968c-2117001172,-1278178351,-1328512815,-2100184624,-803162672,548458685c-1093630767,-2100199215,-1076841008,-1328498480,-1093616176,-1328537556c-776155104,-1076879221,-1261388080,-1093615664,-1127172656,1999584302c1010725946,1916434223,7420222,0,26148864,1432954747c-869466112,-2013622181,7590420,7209077,7536686,6357108c3014770,6881388,6750318,6881397,7602291,6488169c3014706,6881356,6750318,5439605,7471205,6881398c6619235,6357069,6357102,6619239,114,977171514c58801780,0,662634496,1432959268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1999584318,1917874746,1999584318,1917874234,980892734,2000436850c1917874746,980892734,1998617203,1818326586,942809661,1010708258c2054371959,1998615363,1818326586,942809661,1010708258,1916434223c1010725456,1047804535,-1076846128,-2116964144,-1311721264,539803344c-1244613424,-1093618992,-1160738863,539932880,-2100187696,-803160368c-793718595,-796143177,-793718606,-779955787,546296193,-1093615664c-1211068975,-1882081072,-792735712,-780021323,-792801150,-793718606c-776417091,-803197297,-2100223856,-1076841008,-2133740080,-803173167c546034108,-803175983,-793718606,548982972,-2100183344,-2133737520c-1294946096,-1127171888,-1882095151,-792866784,-1294982992,-2116962864c-1110395440,-1898857008,-803172655,-792801089,-795881029,-776286019c-803197309,-779365983,549376128,-1328497200,-796667616,-776417093c750112902,-792866784,-793521986,-1110433608,-1261391664,-803160368c-779365966,548786312,-1093615664,-1110395696,-1127171888,-2100186928c539921617,1999584296,1010725946,1916434223,980892734,2000436850c1917874746,980892734,1010708329,2054371959,1983543072,574450785c790771762,980892734,1933802099,1983543072,574450785,790771762c1999584318,1917874746,980892734,-1076871564,-1160724784,-1211060016c-1294955567,-1244614448,1009353425,1949988655,1999584318,1010725434c1047673463,1916434236,1010725456,2054371959,1983543072,574450785c790771762,980892734,1933802099,1983543072,574450785,790771762c1999584318,1917874746,980892734,1836589172,1886599788,1030054753c1701998626,1987208563,540942949,546361376,-1949188912,-793260000c-793718595,549245109,-1093615664,-1244610608,-1160727856,-803175471c-796864065,-1261428546,-2083409200,-803174959,-796864079,-796733008c-793063240,783470782,546885664,-803175471,-776941379,-1294983039c-776744928,-796667520,-792735553,-1244651339,-2100198959,-803173167c-796864079,-779955792,764400012,-1143950896,-1211057968,-1244611120c-1949202735,-1647304658,-802323503,749785274,-780021472,-776744821c-793718656,-796732999,-1110433611,-786386736,-776023932,-796733056c-792735563,-793718600,750702781,548458528,-1949188912,-792735712c-793456450,-792801089,784126133,980889404,792477300,1047673463c929838647,741749303,59846706,0,854523904,1432954845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544895802c1635138167,841104748,1043276344,1933211452,544424826,1635138167c841104748,1043276344,980889404,1047679090,1949988668,-794701762c-776941377,-793194367,750702769,-793456608,-793587531,-796405314c783863994,-777138144,549376130,-1328497200,-1949190192,-1328500016c-2100185648,-1882095151,-792735712,-796012098,-776417097,-1076879217c-2116962864,-1093631279,-1328500016,-1194279472,539922385,-786394928c-793390974,-776613697,546099584,-1949188912,545378592,-1328500016c-1194279728,-776024032,-775958398,-793718656,-793194318,-780021316c-1110433649,-803163952,-776613710,-793390975,-776089411,546230670c-1093615664,-1882080304,-1160725040,539919313,-1949195824,-1093631791c-792866784,-2083446608,-1194279984,-1244625199,-1110433748,-1278165296c-803161904,-793718595,549376180,-1949191472,-1244624687,-792735712c-793456450,-793194307,-776941380,780980610,792471584,1047804535c980889404,2000436850,1010725434,1349663351,2000436850,1043294522c1933211452,980885626,1030513014,574108194,2000436783,1132098362c980885619,1030513014,574108194,792477231,1349663351,2000436850c-801213382,-792801089,-793718598,-796143177,-793718606,696439221c980889404,792477300,1047673463,1916434236,980892734,1047679090c1933211452,980885626,1030513014,574108194,2000436783,1132098362c980885619,1030513014,574108194,792477231,1349663351,2000436850c2015392826,1933208685,1701011824,1919951421,1919251301,1042441590c-1865408480,-776155104,-1211096949,-1328497200,-1127172656,-792735712c-792735554,-793587531,545509818,-2133737520,-803160368,-776810316c545640835,-2133741104,-2100186928,-1160726320,-1294942512,-1731190738c545509664,-1328497200,-803175983,-1278205774,-2083421999,-1076838448c-803162672,-780021323,546099586,-2133741104,-2100186928,-1882092335c-793653203,-793194309,-792866633,-779693643,-803197301,763613597c-1328497968,-2117001172,-1278178351,-1328512815,-2100184624,-803162672c548458685,-1093630767,-2100199215,-1076841008,-1328498480,-1093616176c-1328537556,-776155104,-1076879221,-1261388080,-1093615664,-1127172656c1999584302,1010725946,1916434223,1999584318,-666996678,11c482344960,2129934239,17891328,0,1197408256,1432954630c-869466112,-2013622181,315924,327680,393216,458752c524288,589824,655360,720896,786432,851968c917504,983040,1048576,1114112,1179648,1245184c1310720,1376256,1441792,1507328,1572864,1638400c1703936,1769472,2162688,2228224,2293760,2359296c2424832,2490368,2555904,2621440,2686976,2752512c2818048,2883584,2949120,3014656,3080192,3145728c3211264,3276800,3342336,3407872,3473408,3538944c3801088,3866624,3932160,3997696,4063232,4194304c4259840,4325376,4390912,4456448,4521984,4587520c4653056,4718592,792461312,1047673463,18967605,0c-940638208,1432954744,-869466112,-2013622181,-796798444,548458685c-2083409456,-2100185904,-803160368,-796732994,-792997702,-793063240c-792997712,-780021328,-1110433652,-803163952,-792801097,-1143988046c-1261400367,-1177504304,-1820270048,-775958496,-792801152,-796667471c-793456458,-792997712,-780021328,-1227874164,-1211057968,-1932411440c-792866784,-1076879184,-1143947568,-2049863727,-1076879316,-1093631791c-1328512815,-2100198959,-1143951152,-803163952,-776613697,-793587584c546296240,-1244612656,-1244611632,-1932411440,-1865408466,-792866784c-1278205776,-1143962671,-1110405167,-1882092335,-803174959,-776941379c-793194361,-793718595,548982971,-1093618992,-1194281776,-1932426543c-796536544,-796864066,-793587522,-776679234,-803197813,-776220481c53647,-779955792,11404,909116928,9514036,0c-235995136,1432954746,-869466112,-2013622181,1703989780,2129935271c0,0,-1905262592,2129934186,-1384120320,2129934186c0,0,65536,65536,493682688,2129935225c484442112,2129935225,-2011889664,2129934778,-57671680,1433170367c721420288,1430471467,-1879029938,2129934186,0,0c-1749024768,2130352335,-1144913920,980889404,2178676,0c65536,327680,2000420864,4091962,0,0c2162688,0,-883884032,1433170254,-413073408,1433170363c0,0,68222976,0,553582592,1432954631c-869466112,-2013622181,1349702164,2000436850,544895802,1635138167c841104748,1043276344,1933211452,544424826,1635138167,841104748c1043276344,980889404,1047679090,1949988668,1819113504,1634759482c574448995,1936028272,1702261349,-1798291934,-1143947568,-1093618736c-793456608,-776417093,-780021374,-1211096945,-1127171888,-1882079792c-803172399,-776023873,548458624,-803163440,-776023904,-796798591c548982968,546537698,-1227848751,-803162672,-796864065,-792866626c-796798539,-776417093,546099585,-1244613936,-1244626479,-1949189168c-803162672,-796864065,-793259856,-792866636,-793063240,-1596972872c-1227833648,-1244613424,-2100198959,-1328500016,548982816,-1328505648c-1143963183,-1110395440,-2033076016,539921361,-1328505392,-1093618480c-1143949872,-803160368,-795946565,-795881036,-2117001028,-2083406896c-1328510767,-1932426543,-793260000,-776810320,-793587573,-792866640c548786360,-1932414256,-1278177583,548982816,-1244611376,-1244626223c-1244611632,539802064,-1244611376,-2100197423,-1898860336,-803175727c-796798542,-1093656395,-796733152,750571710,-779628256,549376130c-1244626223,-1143947312,-803160368,-796864065,-793521986,-792866626c545444280,-2100198959,-1227848751,-803175471,-779169349,-779890302c-803197298,-776941411,-779955839,-792735613,-776613712,-1294983038c-2116962864,-1328497200,-1110433748,-786383152,-792801152,-793063247c-1194319688,-792866784,-796667467,-776613710,-793390976,-776089411c-1311760245,-1294955567,-1898860336,-803175727,548786357,-1244610608c-1294958383,-1244623919,-796339936,-793522000,-786416968,549376130c-803161904,-793390924,549376187,-1194281008,-1328497456,-793456608c-776613712,-1211096958,-1328497200,-1932426543,549376032,-1244626479c-1244614192,-1731190738,-793587680,746770878,-779628256,-792801150c546034097,-2133737520,-1311721264,-1194279984,-1194281008,-1932426543c-796864224,-793456464,-780021314,-776089470,546230659,-1093615664c-2083421999,-793587680,-796798539,-792866635,-793390915,549376179c-1311719728,-1093616176,-1143950640,-1110395440,-1882081072,-1143988180c-1261400367,-803161904,-796864065,-776679240,-792932221,-792997712c-1093656392,-2133741104,-1261400111,-1820270048,-793260000,-793063248c-793194309,-793718598,-793194307,-1294982987,-2116962864,-1949188656c-1630527442,-793587680,-796798539,548786365,-1160740399,-1328497712c-1949190960,-1328500016,-1194279984,-780021472,-776417150,750309509c-792735712,-792997707,-1076879176,-2116962864,-1194279472,-1244651476c-803161648,-776023873,-776810367,-796274289,-792997712,-2049892168c-2133737776,-1294942512,-1261388080,-1949188656,-803162672,-796667469c-795881029,-779300419,-803197809,-796864065,-776482632,-793587573c546296240,-1244613168,-792735712,-796798530,-776023878,-793390976c-2133778251,-2116964144,-1093631279,-1194278960,-1932426543,-793260000c-792932168,-793194307,-2117001031,-1244611120,539931600,980889404c792477300,1047673463,69222502,0,154206208,0c-262144000,2129935238,1050673152,1433170255,1051197440,1433170255c1051197440,1433170255,-1824522240,1433170176,-1825570816,1433170176c0,1433141248,660602880,1433170229,661127168,1433170229c661127168,1433170229,-65536,32767,-65536,32767c0,0,0,0,-65536,32767c-65536,32767,0,0,0,0c196095024,1433170364,196608000,1433170364,196608000,1433170364c1288699904,1433170175,-1226833920,2129934578,15728640,1433170368c-349700096,2129935238,1182793728,1433170366,0,0c12644,1433170230,47185920,28622,6422528,8519681c-530567112,1433170365,0,0,0,0c0,0,0,0,0,0c0,0,1288699904,1433170175,0,0c-1558183936,1433170176,0,0,1772617728,2129935258c0,0,0,0,1775763456,2129935258c0,0,0,0,-346030080,1433170365c0,0,0,0,-656408576,1433170367c-267911168,2129935238,0,0,42467328,1433170368c0,0,0,0,0,0c-2147418112,-1,-2147352577,-1,1705050111,2129935253c0,0,-1932984320,2129935085,65536,0c1744830464,2129934907,43515904,1433170368,3276800,0c687865856,1433169889,0,0,0,0c0,0,7471104,1,1676685363,1433170230c1275068416,1433169871,131072,0,3290425,0c0,16871375,-65536,6619135,100,0c1310720,1433141248,0,0,-546832384,1433170363c0,0,0,0,0,0c0,0,-96993280,2129935318,2097152,140050432c67043586,1433169871,0,0,668991488,1433170090c667942912,1433170090,0,1023,964704056,2129935061c1348468736,1433169871,263979008,0,960507955,2129935061c1348468736,1433169871,263979008,0,1669345848,1433170230c1277165568,1433169871,264503296,0,935344436,2129935061c1277165568,1433169871,264372224,0,1687186482,1433170230c1348468736,1433169871,265617408,0,947926837,2129935061c1348468736,1433169871,264634368,0,1672492856,1433170230c-270532608,1433169865,264634368,0,985676076,2129935061c1348468736,1433169871,264044544,0,903885877,2129935061c1348468736,1433169871,265093120,0,866138160,2129935061c1348468736,1433169871,265158656,0,989869112,2129935061c1348468736,1433169871,264044544,0,908079668,2129935061c1348468736,1433169871,265093120,0,870332160,2129935061c1348468736,1433169871,265158656,0,998244352,2129935061c691011584,1433169889,264044544,0,916466738,2129935061c691011584,1433169889,265093120,0,878720305,2129935061c691011584,1433169889,265158656,0,981479732,2129935061c1348468736,1433169871,264044544,0,899705912,2129935061c1348468736,1433169871,265093120,0,861942579,2129935061c1348468736,1433169871,265158656,0,994064694,2129935061c691011584,1433169889,264044544,0,905983537,2129935061c691011584,1433169889,265093120,0,874540080,2129935061c691011584,1433169889,265158656,0,1002453297,2129935061c-1045430272,1433169873,264110080,0,920663607,2129935061c-1045430272,1433169873,265224192,0,882914156,2129935061c-1045430272,1433169873,265289728,0,1693462577,1433170230c-2019557376,1433170096,266010624,0,1680878644,1433170230c1348468736,1433169871,264765440,0,975188018,2129935061c-1018167296,1433169865,264896512,0,887107888,2129935061c-1018167296,1433169865,264962048,0,849374259,2129935061c-1018167296,1433169865,265027584,0,939537712,2129935061c1348468736,1433169871,265879552,0,1660959033,1433170230c1292894208,1433169871,265879552,0,1665151289,1433170230c1277165568,1433169871,265879552,0,979383096,2129935061c1634729984,1433170230,264437760,0,895497271,2129935061c1634729984,1433170230,265486336,0,857749557,2129935061c1634729984,1433170230,265551872,0,1690317876,1433170230c1348468736,1433169871,265682944,0,1626354995,1433170230c1348468736,1433169871,264175616,0,924856883,2129935061c1277165568,1433169871,264568832,0,931149107,2129935061c1348468736,1433169871,264372224,0,968897588,2129935061c1342177280,1433169871,0,0,14389,0c0,28623,264306688,0,1652569143,1433170230c1292894208,1433169871,264306688,0,1656762425,1433170230c1277165568,1433169871,264306688,0,977286192,2129935061c-1045430272,1433169873,264241152,0,889205553,2129935061c0,1433169873,0,0,0,0c0,0,0,0,0,0c-2147418112,-1,-2147352577,-1,16777215,0c0,0,983040,196608,1218459192,2129935263c0,0,-1996488704,2129935061,262144,0c1943011328,2129934582,15728640,1433170368,0,0c-2030043136,1433170096,0,0,0,2129920000c1704984576,2129935253,0,0,-1993867264,2129935061c65536,0,-772800512,2129934579,15728640,1433170368c6553600,0,67108864,0,-52432,-1c1241579519,1,1704984576,2129935253,0,0c-1990721536,2129935061,65536,0,-994037453,2129934579c15728640,1433170368,13107200,0,1543503872,2129935081c0,0,0,0,0,0c0,0,0,0,0,0c0,0,0,0,0,0c0,0,-868220928,2129934584,-460324864,1433170367c974127104,2129934585,-460324864,1433170367,-778043392,2129934584c-460324864,1433170367,-1498415104,2129934586,-460324864,1433170367c0,0,0,0,0,0c0,0,0,0,0,0c1523187712,1433169664,67502080,0,3223852,0c-65536,1426128895,-96993280,2129935318,-65536,-1c-1,-1,65535,65536,6358534,0c-590872576,2129935252,65536,0,0,0c0,0,-584056832,2129935252,-580386816,2129935252c-245366784,1433170368,110100480,1433170369,157286400,1433170369c864026624,2129933673,1949958144,62,10551296,0c938999808,2129935253,65536,0,0,0c0,0,948436992,2129935253,952107008,2129935253c958398464,2129935253,-663748608,1433170363,3801088,1433141248c-613416960,1433170368,-612892672,1433170368,-612892672,1433170368c1151336448,1433170255,1151598592,1433170255,1151598592,1433170255c0,0,0,0,0,0c0,0,6356992,0,-590872576,2129935252c65536,0,0,0,0,0c-584056832,2129935252,-580386816,2129935252,-1093664768,1433170368c-738197504,1433170368,-691011584,1433170368,864026624,2129933673c50331648,0,3211264,0,-566231040,2129934584c1229979648,1433170369,1205862400,1433170255,1206386688,1433170255c1206386688,1433170255,3211264,0,65536,917504c6553600,6357106,6881399,6750318,4390958,7536757c7274612,109,4259840,0,469762048,349895c-869466112,-2013622181,1953681940,674050344,858861887,858861344c691418425,826222634,790639409,892941105,2697526,0c3211264,0,-566231040,2129934584,-1315962880,1433170368c1134559232,1433170255,1135083520,1433170255,1135083520,1433170255c28377088,0,-1880096768,1432954834,-869466112,-2013622181c1348522516,1433169871,26279936,0,507510784,2129934239c507510784,2129934239,5832704,983040,-1193264788,1433170230c1292894208,1433169871,5963776,8716289,-1080020688,1433170230c-1114636288,1433170230,1469644800,16,-1190121159,1433170230c-1648361472,1433170230,6619136,1,-1175440330,1433170230c1277165568,1433169871,6619136,65537,-1171248080,1433170230c1277165568,1433169871,6619136,131072,-1053791176,1433170230c1277165568,1433169871,1469841408,0,-1050661838,1433170230c-1820327936,1433170230,1469841408,65536,-1146080717,1433170230c-1137704960,1433170230,1468792832,0,-1178588106,1433170230c-1648361472,1433170230,6619136,0,-1163906511,1433170230c1292894208,1433169871,6029312,8585216,-1089456328,1433170230c1440743424,1433170230,1469513728,16,-1157615572,1433170230c1348468736,1433169871,6684672,1,-1154469587,1433170230c1292894208,1433169871,6684672,8519681,-1150274510,1433170230c1348468736,1433169871,6684672,65537,-1097845712,1433170230c-270532608,1433169865,8192000,0,29373749,0c403767296,0,-1092616192,1433170230,1277165568,1433169871c8192000,65536,-1214251008,1433170230,-1820327936,1433170230c6815744,131073,-1223674317,1433170230,1348468736,1433169871c6815744,65537,-1121962644,1433170230,-1114636288,1433170230c1469186048,16,-1220529356,1433170230,-1630535680,1433170230c6815744,1,-788516039,2129935081,1244659712,1433170230c256901120,16,-1160760270,1433170230,1292894208,1433169871c6029312,8650752,-792710864,2129935081,1458569216,1433170230c257490944,16,-1041223124,1433170230,691011584,1433169889c7471104,131073,-1047514063,1433170230,691011584,1433169889c7471104,65537,-1044369352,1433170230,691011584,1433169889c7471104,1,1676687670,1433170230,1277165568,1433169871c264699904,0,1645228338,1433170230,1292894208,1433169871c266076160,0,1648376118,1433170230,1277165568,1433169871c266076160,0,929049651,2129935061,1348468736,1433169871c265945088,0,972043571,2129935061,1292894208,1433169871c263979008,0,956314417,2129935061,1348468736,1433169871c263979008,0,952120883,2129935061,1348468736,1433169871c263979008,0,964704561,2129935061,1348468736,1433169871c263979008,0,960509744,2129935061,1348468736,1433169871c263979008,0,1669347129,1433170230,1277165568,1433169871c264503296,0,935341107,2129935061,1277165568,1433169871c264372224,0,1687173430,1433170230,1348468736,1433169871c265617408,0,947926320,2129935061,1348468736,1433169871c264634368,0,1672491572,1433170230,-270532608,1433169865c264634368,0,985674092,2129935061,1348468736,1433169871c264044544,0,903886135,2129935061,1348468736,1433169871c265093120,0,866137648,2129935061,1348468736,1433169871c265158656,0,989868598,2129935061,1348468736,1433169871c264044544,0,908078129,2129935061,1348468736,1433169871c265093120,0,870331184,2129935061,1348468736,1433169871c265158656,0,998258744,2129935061,691011584,1433169889c264044544,0,916468533,2129935061,691011584,1433169889c265093120,0,878720561,2129935061,691011584,1433169889c265158656,0,981481011,2129935061,1348468736,1433169871c264044544,0,899692342,2129935061,1348468736,1433169871c265093120,0,861940784,2129935061,1348468736,1433169871c265158656,0,994061368,2129935061,691011584,1433169889c264044544,0,912273460,2129935061,691011584,1433169889c265093120,0,874524981,2129935061,691011584,1433169889c265158656,0,1002451000,2129935061,-1045430272,1433169873c264110080,0,920663094,2129935061,-1045430272,1433169873c265224192,0,882912556,2129935061,-1045430272,1433169873c265289728,0,1693463089,1433170230,-2019557376,1433170096c266010624,0,1680895026,1433170230,1348468736,1433169871c264765440,0,975187308,2129935061,-1018167296,1433169865c264896512,0,887108909,2129935061,-1018167296,1433169865c264962048,0,849361201,2129935061,-1018167296,1433169865c265027584,0,939536696,2129935061,1348468736,1433169871c265879552,0,1660959033,1433170230,1292894208,1433169871c265879552,0,1665151540,1433170230,1277165568,1433169871c265879552,0,979383859,2129935061,1634729984,1433170230c264437760,0,895498038,2129935061,1634729984,1433170230c265486336,0,857748792,2129935061,1634729984,1433170230c265551872,0,1690317366,1433170230,1348468736,1433169871c265682944,0,1626352691,1433170230,1348468736,1433169871c264175616,0,924856633,2129935061,1277165568,1433169871c264568832,0,931148336,2129935061,1348468736,1433169871c264372224,0,968898668,2129935061,1348468736,1433169871c263979008,0,943731769,2129935061,1348468736,1433169871c264306688,0,1652569653,1433170230,1292894208,1433169871c264306688,0,1656764469,1433170230,1277165568,1433169871c264306688,0,977285682,2129935061,-1045430272,1433169873c264241152,0,891317296,2129935061,-1045430272,1433169873c265355264,0,853553206,2129935061,-1045430272,1433169873c265420800,0,1684025656,1433170230,1277165568,1433169871c264830976,0,-1167050440,1433170230,1277165568,1433169871c6619136,196608,1222652216,1433170230,691011584,1433169889c80740352,0,1218458929,1433170230,691011584,1433169889c80674816,0,1226847287,1433170230,-2019557376,1433170096c80805888,0,-778031049,2129935081,691011584,1433169889c260964352,0,-1075827661,1433170230,-1114636288,1433170230c1469710336,16,1562390836,2129935081,1277165568,1433169871c67698688,0,1560294455,2129935081,1244659712,1433170230c66715648,0,1600154675,2129935081,1277165568,1433169871c67305472,0,1566585145,2129935081,1234173952,1433170230c258539520,0,1551905590,2129935081,691011584,1433169889c66715648,0,1595946297,2129935081,1292894208,1433169871c67371008,0,1591750967,2129935081,1292894208,1433169871c67436544,0,1814049333,2129935298,1292894208,1433169871c67567616,0,1587556660,2129935081,1292894208,1433169871c67633152,0,1809855029,2129935298,-1585446912,1433170229c66977792,0,1583364140,2129935081,1292894208,1433169871c67043328,0,1579168309,2129935081,1292894208,1433169871c67108864,0,1574974258,2129935081,1277165568,1433169871c67502080,0,1570780216,2129935081,1277165568,1433169871c66912256,0,1556101431,2129935081,691011584,1433169889c66715648,0,1604332594,2129935081,1292894208,1433169871c66519040,0,1528838453,2129935081,1292894208,1433169871c67239936,0,1818243125,2129935298,1348468736,1433169871c66519040,0,1606432876,2129935081,1348468736,1433169871c66519040,0,1610626101,2129935081,1348468736,1433169871c66519040,0,1547711792,2129935081,1265631232,1433170230c66584576,0,1801466424,2129935298,691011584,1433169889c66584576,0,1805662514,2129935298,1348468736,1433169871c66846720,0,1544580145,2129935081,1283457024,1433170230c66650112,0,1541419321,2129935081,691011584,1433169889c66650112,0,1538274356,2129935081,1301282816,1433170230c66453504,0,1535129400,2129935081,1348468736,1433169871c66781184,0,1530933297,2129935081,1265631232,1433170230c67174400,0,1795189809,2129935298,691011584,1433169889c67174400,0,1790980409,2129935298,1277165568,1433169871c67764224,0,1975531573,2129935298,1277165568,1433169871c71499776,0,-784321992,2129935081,1458569216,1433170230c257228800,0,1478506037,1433170230,1292894208,1433169871c81264640,0,1474325561,1433170230,1292894208,1433169871c81199104,0,1482699065,1433170230,1348468736,1433169871c81330176,0,1526740534,2129935081,1317011456,1433170230c76939264,0,-1207945927,1433170230,1348468736,1433169871c6750208,1,-1204799691,1433170230,1292894208,1433169871c6750208,8519681,-1200591816,1433170230,1348468736,1433169871c6750208,65537,-780127943,2129935081,691011584,1433169889c262602752,0,-687852745,2129935073,-2019557376,1433170096c261554176,0,-1102039752,1433170230,1277165568,1433169871c8060928,0,1471165241,1433170230,1277165568,1433169871c257425408,16,-767529927,2129935081,1348468736,1433169871c74186752,0,-769642183,2129935081,691011584,1433169889c74252288,0,-1196411599,1433170230,1292894208,1433169871c5963776,8650753,-735039431,2129935081,1355808768,1433170230c66322432,0,-737136588,2129935081,1292894208,1433169871c65732608,0,-732926919,2129935081,1334837248,1433170230c65601536,0,1347432761,1433170230,691011584,1433169889c65601536,0,1997550901,2129935298,1405091840,1433170230c65863680,1,-740282311,2129935081,1277165568,1433169871c66125824,0,1417689140,1433170230,691011584,1433169889c65863680,0,-744461264,2129935081,1292894208,1433169871c65994752,0,-747622087,2129935081,1371537408,1433170230c66256896,0,-765446348,2129935081,1405091840,1433170230c65798144,1,-750768071,2129935081,1277165568,1433169871c66060288,0,1420835124,1433170230,691011584,1433169889c65798144,0,-754947020,2129935081,1292894208,1433169871c65929216,0,-758105803,2129935081,1387266048,1433170230c65536000,0,-761253835,2129935081,1348468736,1433169871c66191360,0,-763349704,2129935081,1292894208,1433169871c65667072,0,-803196622,2129935081,1244659712,1433170230c257622016,16,-798987210,2129935081,691011584,1433169889c257556480,16,-790613452,2129935081,2047868928,1433169866c257359872,16,-771739080,2129935081,1277165568,1433169871c73990144,0,1995451442,2129935298,691011584,1433169889c74317824,0,1008742962,2129935061,1277165568,1433169871c263258112,0,1012938804,2129935061,1490026496,1433170230c262995968,0,2111845432,1433170230,1277165568,1433169871c6488064,0,-1071630284,1433170230,1277165568,1433169871c6750208,196608,847260722,2129935061,1348468736,1433169871c263716864,0,843068210,2129935061,1292894208,1433169871c263585792,0,809515321,2129935061,1292894208,1433169871c263520256,0,1697658423,1433170230,1277165568,1433169871c263127040,0,1701851958,1433170230,1277165568,1433169871c263192576,0,801123384,2129935061,1277165568,1433169871c262930432,0,796930102,2129935061,1277165568,1433169871c262864896,0,805318968,2129935061,1277165568,1433169871c262799360,0,838874168,2129935061,1277165568,1433169871c263061504,0,834679096,2129935061,1348468736,1433169871c263716864,0,830483507,2129935061,1292894208,1433169871c263520256,0,826291769,2129935061,1712324608,1433170230c263651328,0,822097202,2129935061,1292894208,1433169871c263520256,0,817901624,2129935061,1747976192,1433170230c263782400,0,813707825,2129935061,1292894208,1433169871c263585792,0,1764768057,1433170230,-740294656,1433169890c262733824,0,-1084214732,1433170230,1348468736,1433169871c1469579264,0,-773836692,2129935081,1277165568,1433169871c74121216,0,-1068486548,1433170230,1348468736,1433169871c5832704,65536,-1065340621,1433170230,1348468736,1433169871c5832704,1048576,-1061145287,1433170230,1348468736,1433169871c5832704,131072,-1057998535,1433170230,1348468736,1433169871c5832704,983040,-1193265101,1433170230,1292894208,1433169871c5963776,8716289,-786417354,2129935081,1292894208,1433169871c75038720,0,1991258220,2129935298,1277165568,1433169871c68681728,0,-819973072,2129935081,1292894208,1433169871c69271552,0,-805293780,2129935081,1292894208,1433169871c68747264,0,-815780816,2129935081,1292894208,1433169871c69140480,0,-817876884,2129935081,1292894208,1433169871c69206016,0,1988112492,2129935298,1348468736,1433169871c68943872,0,-809488276,2129935081,1292894208,1433169871c68812800,0,-813682132,2129935081,1292894208,1433169871c68878336,0,-794807501,2129935081,1292894208,1433169871c75104256,0,-775933844,2129935081,1277165568,1433169871c74055680,0,1486908464,1433170230,1292894208,1433169871c81395712,0,-1080020948,1433170230,-1114636288,1433170230c1469644800,16,-1190122448,1433170230,-1648361472,1433170230c6619136,1,-1175440335,1433170230,1277165568,1433169871c6619136,65537,-1171246285,1433170230,1277165568,1433169871c6619136,131072,1983919921,2129935298,1348468736,1433169871c71303168,0,-824168393,2129935081,1348468736,1433169871c71172096,0,-828362448,2129935081,1348468736,1433169871c71237632,0,-832556494,2129935081,1528823808,1433170230c70975488,0,-836750024,2129935081,1539309568,1433170230c70909952,0,-840943307,2129935081,1277165568,1433169871c71041024,0,1979725367,2129935298,1277165568,1433169871c71106560,0,-845140637,2129935081,1277165568,1433169871c70123520,0,-849332426,2129935081,1277165568,1433169871c70778880,0,-1053805773,1433170230,1277165568,1433169871c1469841408,0,-1050659023,1433170230,-1820327936,1433170230c1469841408,65536,-878693840,2129935081,691011584,1433169889c71630848,0,1602237751,1433170230,1610612736,1433170230c262537216,0,-853515464,2129935081,1277165568,1433169871c71368704,0,-857723604,2129935081,1556086784,1433170230c70189056,0,1433415730,1433170230,1348468736,1433169871c262471680,0,1518349360,2129935081,1573912576,1433170230c70844416,0,1514156601,2129935081,1292894208,1433169871c70254592,0,1509964083,2129935081,1292894208,1433169871c70451200,0,-861917140,2129935081,1292894208,1433169871c70582272,0,-866109127,2129935081,1292894208,1433169871c70713344,0,-870303691,2129935081,1292894208,1433169871c70057984,0,-874498255,2129935081,1292894208,1433169871c70647808,0,-1146082256,1433170230,-1137704960,1433170230c1468792832,0,1505768754,2129935081,1292894208,1433169871c70320128,0,1501574193,2129935081,1292894208,1433169871c70385664,0,1497380665,2129935081,1591738368,1433170230c70516736,0,1493186097,2129935081,1277165568,1433169871l71565312,0l-1178586570,1433170230l-1648361472,1433170230l6619136,0l1522557744,2129935081l1510998016,1433170230l76218368,0l1993357108,2129935298l691011584,1433169889l260898816,0l-1163906511,1433170230l1292894208,1433169871l6029312,8585216l1437609008,1433170230l1440743424,1433170230l258605056,0l-1089456076,1433170230l1440743424,1433170230l1469513728,16l1430271797,1433170230l691011584,1433169889l260571136,16l1427123248,1433170230l691011584,1433169889l260505600,16l1760570416,1433170230l-740294656,1433169890l71434240,0l-1157615316,1433170230l1348468736,1433169871l6684672,1l-1154467784,1433170230l1292894208,1433169871l6684672,8519681l-1150273744,1433170230l1348468736,1433169871l6684672,65537l1423978540,1433170230l1277165568,1433169871l76283904,0l-1097845453,1433170230l-270532608,1433169865l8192000,0l1757425712,1433170230l1348468736,1433169871l262668288,0l-782225353,2129935081l1292894208,1433169871l258146304,0l859388214,741357618l959590706,859124537l845363249,825702704l824980021,892350516l842216496,808924716l943010612,825371702l859388210,825634869l808202284,943076963l875641145,824981560l825439028,959459383l909519920,842283319l741486905,858993713l808466225,808202297l859058476,842281267l1664169778,808793650l842085177,741354544l926431032,825307190l825371703,859388210l825634869,825833004l892416304,824980536l825439028,943208758l909271865,943010101l741750070,943270960l892417329,741619769l959590706,808792889l824979766,876098611l859256886,875637814l909194035,825702457l875967075,892613680l808203316,960051244l875639607,841758776l960049713,909129011l858860593,909391924l909326136,859058476l959852851,1664169784l808793650,842085177l741354544,959526456l943142455,825371700l859388210,825634869l875770156,943076408l741749559,858993713l943273521,845361463l892417334,909456952l959197228,808531001l942880563,842084908l892549433,741422640l808532278,943010097l875637812,909194035l959985721,925971200l943272192,959788595l941635125,0l1070596096,0l0,1068040192l929824768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31535921,0l-1266548736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540942949,538976288l538976288,538976288l538976288,1008738336l1949988655,1999584318l1010725434,1047673463l1916434236,1010725456l2054371959,1983543072l574450785,790771762l980892734,1933802099l1983543072,574450785l790771762,1999584318l1917874746,980892734l-802668940,-792801133l-776023876,-792801148l-792866627,548786366l-1294945072,-2049866799l-1093618736,-1093616688l-1932426799,-803162672l-1194319688,-2133740592l-803163952,-1261428558l-1244613936,-780087008l-793063293,-1110433608l-786386736,-776023932l-796733056,-792735563l-793718600,700371133l1999584302,1010725946l1916434223,62l553648128,2129934239l31522816,0l977403904,1432954631l-869466112,-2013622181l5427732,5373952l5373952,5373952l5373952,0l0,0l0,0l173015040,1433170368l189792256,1433170368l0,0l0,0l0,0l0,0l16777216,0l173015040,1433170368l189792256,1433170368l0,0l0,0l0,0l0,0l0,0l0,0l0,0l0,105447424l-65536,65535l65536,0l687341568,1433170368l5373952,0l0,0l0,0l0,0l0,0l0,0l0,0l0,0l0,0l0,0l65536,0l693633024,1433170368l0,5373952l0,-65536l695271423,1433170368l0,0l0,0l0,0l0,0l0,0l0,0l0,0l0,0l0,0l0,0l0,0l0,0l0,0l0,0l0,0l0,0l792461312,1047542391l19988480,0l1325531136,1432954745l-869466112,-2013622181l1349702164,2000436850l544895802,1635138167l841104748,1043276344l1933211452,544424826l1635138167,841104748l1043276344,980889404l1047679090,1949988668l1819113504,1634759482l574448995,1936028272l1702261349,-1831846366l-2100183344,548982816l-2133737520,-1999521584l-1194279984,792469550l1047804535,980889404l2000436850,1010725434l1349663351,2000436850l1043294522,1933211452l980885626,1030513014l574108194,2000436783l1132098362,980885619l1030513014,574108194l792477231,1349663351l2000436850,675181626l-1244621616,-1194294575l-796798688,-776679248l-779955825,546296193l-1093615664,-2083406896l-2133738800,-1278180399l-1127170352,-792866784l-1160765264,-1143947568l-1110395440,-803161904l548458685,-1093615664l774486992,980889404l792477300,1047673463l19938366,0l3211264,0l-664666112,1432954630l-869466112,-2013622181l-57617900,1433170367l0,0l-2145386496,1433169871l3211264,0l0,0l0,0l0,0l16711680,0l0,0l5308416,0l1720844288,1432954631l-869466112,-2013622181l486068756,2129935242l1572864,0l-620756992,1433170368l-621805568,1433170368l2057306112,1433170368l2056257536,1433170368l5242880,0l30474240,0l-101580800,1432954744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1836589172l1886599788,1030054753l1701998626,1987208563l-801234331,-776023918l-1194319742,-775958496l-776417152,-792997752l1008742072,1949988655l1999584318,1010725434l1047673463,1916434236l1010725456,795425399l980892734,1998617203l1818326586,942809661l1010708258,2054371959l1998615363,1818326586l942809661,1010708258l1916434223,1010725456l1047804535,-795553752l-796733003,-2117001032l-1261391664,-2100195375l-1882095151,-792735712l-776220482,-776286077l-796667520,-792801101l-1110433604,-803163952l-792801094,-793390917l548982973,-1328497200l-792735712,700174526l1999584302,1010725946l1916434223,29491262l0,0l30474240,0l1370619904,1432954631l-869466112,-2013622181l548983316,-1328498992l-1093618992,-1093631791l-1160725040,-803161904l-776941379,548982920l-2116962096,-1244610608l-1143948592,-2116962096l539921617,-795684824l-796798530,-776417089l-776941438,-793390974l546099643,-1110396208l-2116960560,-2100184880l-792735712,-793456450l-776023875,-2117001087l-776810464,-792735605l-796405323,-792866635l-796143171,548982972l-1328498992,-1093618992l-1093631791,-1160725040l-1127173936,539801808l-2100198959,-1294946096l-2100184880,545509664l-1328512559,-1093616432l-1328500016,-1328512815l-803197399,-776023899l-776023936,548458632l-803163440,-793259848l548786353,-1244610608l-1160738863,-802311984l-776941380,-779890302l-793063288,-803197776l-776023886,-1160765310l-1160728368,-1244612400l-792735712,-776220482l-796405373,-792997704l-780021320,-1227874164l-1294946096,-2133737776l-1110393136,-1194280240l-1613750226,-1244626735l-1261390128,-786385456l-793390969,-2083446596l-1093618736,-2100198959l-2100184880,-2116973359l539791313,-1328499504l-1328500016,-2100184624l-803162672,-793718595l-776023873,-792997759l-793456459,549114046l-1076854319,-1244610864l-803160880,-776613697l-776089471,-1413341042l-2083413808,-2116976175l-1328497968,-803172399l-793259848,-1028599631l538980027,980889344l792477298,1047542391l61944120,0l469893120,349895l-869466112,-2013622181l-1093610988,-793456608l-776417093,-780021374l-1211096945,-1127171888l-1882079792,-803172399l-776023873,548458624l-803163440,-776023904l-796798591,548982968l546537698,-1227848751l-803162672,-796864065l-792866626,-796798539l-776417093,546099585l-1244613936,-1244626479l-1949189168,-803162672l-796864065,-793259856l-792866636,-793063240l-1596972872,-1227833648l-1244613424,-2100198959l-1328500016,548982816l-1328505648,-1143963183l-1110395440,-2033076016l539921361,-1328505392l-1093618480,-1143949872l-803160368,-795946565l-795881036,-2117001028l-2083406896,-1328510767l-1932426543,-793260000l-776810320,-793587573l-792866640,548786360l-1932414256,-1278177583l548982816,-1244611376l-1244626223,-1244611632l539802064,-1244611376l-2100197423,-1898860336l-803175727,-796798542l-1093656395,-796733152l750571710,-779628256l549376130,-1244626223l-1143947312,-803160368l-796864065,-793521986l-792866626,545444280l-2100198959,-1227848751l-803175471,-779169349l-779890302,-803197298l-776941411,-779955839l-792735613,-776613712l-1294983038,-2116962864l-1328497200,-1110433748l-786383152,-792801152l-793063247,-1194319688l-792866784,-796667467l-776613710,-793390976l-776089411,-1311760245l-1294955567,-1898860336l-803175727,548786357l-1244610608,-1294958383l-1244623919,-796339936l-793522000,-786416968l549376130,-803161904l-793390924,549376187l-1194281008,-1328497456l-793456608,-776613712l-1211096958,-1328497200l-1932426543,549376032l-1244626479,-1244614192l-1731190738,-793587680l746770878,-779628256l-792801150,546034097l-2133737520,-1311721264l-1194279984,-1194281008l-1932426543,-796864224l-793456464,-780021314l-776089470,546230659l-1093615664,-2083421999l-793587680,-796798539l-792866635,-793390915l549376179,-1311719728l-1093616176,-1143950640l-1110395440,-1882081072l-1143988180,-1261400367l-803161904,-796864065l-776679240,-792932221l-792997712,-1093656392l-2133741104,-1261400111l-1820270048,-793260000l-793063248,-793194309l-793718598,-793194307l-1294982987,-2116962864l-1949188656,-1630527442l-793587680,-796798539l548786365,-1160740399l-1328497712,-1949190960l-1328500016,-1194279984l-780021472,-776417150l750309509,-792735712l-792997707,-1076879176l-2116962864,-1194279472l-1244651476,-803161648l-776023873,-776810367l-796274289,-792997712l-2049892168,-2133737776l-1294942512,-1261388080l-1949188656,-803162672l-796667469,-795881029l-779300419,-803197809l-796864065,-776482632l-793587573,546296240l-1244613168,-792735712l-796798530,-776023878l-793390976,-2133778251l-2116964144,-1093631279l-1194278960,-1932426543l-793260000,-792932168l-793194307,-2117001031l-1244611120,539931600l909456640,1815426097l67188024,0l340983808,1432954778l-869466112,-2013622181l1349702164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64044660,0l469958656,349895l-869466112,-2013622181l482398740,2129934239l580911104,1433170365l0,0l0,0l1684602880,1819044166l979450942,1650946675l544369731,1030513014l808464418,573583408l792477231,1869822561l1180985708,1047293033l1832542524,1919251561l792477231,1852586593l979450942,1701209701l1934390371,1631338100l1953853242,1750299237l1679849316,1031041897l925905186,573715257l1919509536,926032445l808464432,1646273072l1383232876,574448737l1914708528,1767339119l1750296692,1030058081l1042427938,1933205820l1130522482,1981837932l574450785,808988728l790769720,1630485566l1953853242,1750299237l1010726756,1698324783l1667589734,1953713268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792477296l1919367777,1768452193l1952531555,792477281l1919367777,1768452193l792477283,1631219831l1869112174,792477298l1919171191,1852405601l792477287,1127900013l1667854184,1832664677l1631992419,1633840236l1010723683,1768962679l943617123,842558520l909586745,741880113l-1725878215,11l613416960,2129934239l613416960,2129934239l957349888,1433170368l957349888,1433170368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68236593,0l867368960,1432954783l-869466112,-2013622181l1349702164,2000436850l544895802,1635138167l841104748,1043276344l1933211452,544424826l1635138167,841104748l1043276344,980889404l1047679090,1949988668l1819113504,1634759482l574448995,1936028272l1702261349,-1798291934l-1143947568,-1093618736l-793456608,-776417093l-780021374,-1211096945l-1127171888,-1882079792l-803172399,-776023873l548458624,-803163440l-776023904,-796798591l548982968,546537698l-1227848751,-803162672l-796864065,-792866626l-796798539,-776417093l546099585,-1244613936l-1244626479,-1949189168l-803162672,-796864065l-793259856,-792866636l-793063240,-1596972872l-1227833648,-1244613424l-2100198959,-1328500016l548982816,-1328505648l-1143963183,-1110395440l-2033076016,539921361l-1328505392,-1093618480l-1143949872,-803160368l-795946565,-795881036l-2117001028,-2083406896l-1328510767,-1932426543l-793260000,-776810320l-793587573,-792866640l548786360,-1932414256l-1278177583,548982816l-1244611376,-1244626223l-1244611632,539802064l-1244611376,-2100197423l-1898860336,-803175727l-796798542,-1093656395l-796733152,750571710l-779628256,549376130l-1244626223,-1143947312l-803160368,-796864065l-793521986,-792866626l545444280,-2100198959l-1227848751,-803175471l-779169349,-779890302l-803197298,-776941411l-779955839,-792735613l-776613712,-1294983038l-2116962864,-1328497200l-1110433748,-786383152l-792801152,-793063247l-1194319688,-792866784l-796667467,-776613710l-793390976,-776089411l-1311760245,-1294955567l-1898860336,-803175727l548786357,-1244610608l-1294958383,-1244623919l-796339936,-793522000l-786416968,549376130l-803161904,-793390924l549376187,-1194281008l-1328497456,-793456608l-776613712,-1211096958l-1328497200,-1932426543l549376032,-1244626479l-1244614192,-1731190738l-793587680,746770878l-779628256,-792801150l546034097,-2133737520l-1311721264,-1194279984l-1194281008,-1932426543l-796864224,-793456464l-780021314,-776089470l546230659,-1093615664l-2083421999,-793587680l-796798539,-792866635l-793390915,549376179l-1311719728,-1093616176l-1143950640,-1110395440l-1882081072,-1143988180l-1261400367,-803161904l-796864065,-776679240l-792932221,-792997712l-1093656392,-2133741104l-1261400111,-1820270048l-793260000,-793063248l-793194309,-793718598l-793194307,-1294982987l-2116962864,-1949188656l-1630527442,-793587680l-796798539,548786365l-1160740399,-1328497712l-1949190960,-1328500016l-1194279984,-780021472l-776417150,750309509l-792735712,-792997707l-1076879176,-2116962864l-1194279472,-1244651476l-803161648,-776023873l-776810367,-796274289l-792997712,-2049892168l-2133737776,-1294942512l-1261388080,-1949188656l-803162672,-796667469l-795881029,-779300419l-803197809,-796864065l-776482632,-793587573l546296240,-1244613168l-792735712,-796798530l-776023878,-793390976l-2133778251,-2116964144l-1093631279,-1194278960l-1932426543,-793260000l-792932168,-793194307l-2117001031,-1244611120l539931600,980889404l792477300,1047673463l842283372,875706422l25243696,0l469958656,349895l-869466112,-2013622181l-780086764,548786306l-1093630511,-1882081328l-1160726064,-803161904l-793390913,-792997702l-1194319688,-803162160l-780021314,-776941438l-793063294,548589758l-1999519792,-1110395440l-2016298800,-1093616176l-803161648,-792997704l-1093656392,-2116963632l-1110405167,-1177502000l-776155104,-793063293l-1127210824,-1143951152l-1110395440,-1160737583l-1244612400,-796339936l-796864080,-793063240l-1194319688,-793260000l-796733008,549245109l-1328497968,-1261390128l-1244623919,-793456608l-776089419,-1294983028c-1311732783,-1328512815,-1949204015,-1328500016,-1194279984,-792735712c-1093656386,-1110395696,-1127170352,-786398255,-776941432,-793194368c545509818,-1328497200,-796667616,-776417093,746836358,-796667616c-792801101,-776941390,-793194368,-776941390,-1127210865,-2133737776c-1211056432,-776024032,-793587582,-793456459,-779955792,-2083446644c-1093618736,-1244624431,-1932411440,539922385,-1328507696,-1328500016c-2100184624,-803162672,-1127210824,-1038054447,-792866645,-792735568c-796405323,-1027813195,1006644923,1916434223,29479230,0c-374079488,1432954746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44280378,20019004,0,906231808,1432954631c-869466112,-2013622181,-1294937580,-2116962864,-1328497200,-776876000c-776679293,549376130,-2100183344,-1143948592,-1160726320,-1143951152c-2116964144,-803173167,548458685,-1093617712,-803163440,-795946565c-793390924,-2132664135,-1076879213,-1093631791,-2083409456,-1261390128c-1143951152,-2116964144,-803173167,-793194314,-776089417,-1110433652c-803163952,-792801089,-779103813,-803197819,-796864065,-796864066c-780021328,-793718654,548458683,-1244610608,-1294958383,-1882083120c-793260000,-792997707,-776089419,-803197300,-1110433648,-803163952c-796667469,-795881029,-779300419,545640847,-1328497200,-1194293295c-1328497200,-1194279984,-793587680,-793456450,-779955784,-2049892212c-2133737776,-1294942512,-1261388080,539790289,-1143947312,-2116972591c-2100186928,1009552593,1949988655,2129930558,23068672,0c27328512,0,-88473600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546361406,-1949203759c-1211097044,-1127171888,539799760,-2100198959,-1076853807,-1177505584c-793260000,-1127210832,-2133737776,1009553361,1949988655,1999584318c540963386,-1328505392,28423376,0,277086208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2000436850,544895802,1635138167c841104748,1043276344,1933211452,544424826,1635138167,841104748c1043276344,980889404,1047679090,980889404,1047679088,1916434236c980892734,1047679090,1933211452,980885626,1030513014,574108194c2000436783,1132098362,980885619,1030513014,574108194,792477231c1349663351,2000436850,2015392826,1933208685,1701011824,1919951421c1919251301,1042441590,538976288,538976288,538976288,538976288c1008738336,1949988655,1999584318,1010725434,1047673463,1916434236c1010725456,2054371959,1983543072,574450785,790771762,980892734c1933802099,1983543072,574450785,790771762,1999584318,1917874746c980892734,-1865400716,-779955936,-803197813,-793194313,749785276c-780021472,-796667518,-793718593,-1211096903,-803163952,-776023876c747622784,980889404,792477300,1047673463,980889404,15984c482344960,2129934239,27328512,0,1602486272,1432954631c-869466112,-2013622181,980931092,2037666672,1998611820,1818326586c1867391549,1818324338,1010708258,1886599799,1852400481,980885607c1701734764,1701606738,1969300029,539127668,1768700535,574449006c573584947,2000436783,543386170,1635138167,1646411116,577270895c2000436783,1917874746,980892734,1998617203,1818326586,942809661c1010708258,2054371959,1998615363,1818326586,942809661,1010708258c1916434223,1010725456,1882879791,1010725456,1047673463,1916434236c1010725456,2054371959,1983543072,574450785,790771762,980892734c1933802099,1983543072,574450785,790771762,1999584318,1917874746c980892734,1836589172,1886599788,1030054753,1701998626,1987208563c540942949,538976288,538976288,538976288,538976288,792469536c1047804535,980889404,2000436850,1010725434,1349663351,2000436850c544895802,1635138167,841104748,1043276344,1933211452,544424826c1635138167,841104748,1043276344,980889404,1047679090,1949988668c-794963906,-793456464,-793390914,548458683,-1949203759,-792866784c750571696,-792866784,-796798544,-779890246,-793194361,749785275c980889404,792477300,1047673463,808528944,28389427,0c1495531520,1432954631,-869466112,-2013622181,643604,0c2310,0,589824,0,589824,0c151388160,589824,0,150994944,0,9c589824,9,0,9,150997248,0c589824,9,589824,100663296,589833,0c150994944,0,591360,0,589824,9c0,0,9,589824,2304,0c0,589824,0,591360,589824,150994944c0,0,589824,0,589824,9c0,150997254,150994944,0,0,0c50331657,589824,150994944,0,0,589824c0,2310,9,9,589824,150994944c2314,0,100663296,9,9,589824c0,0,657670,0,9,0c9,2304,100663296,9,589824,0c151193866,0,0,9,0,151388160c150994944,589824,589824,0,150994944,0c592384,0,9,0,27331072,0c1523843072,1432954631,-869466112,-2013622181,71356948,70583362c71630880,70714430,70845519,70779962,71237664,70911029c70779963,70778912,2098231,71369790,70255682,70911042c70386750,71237664,70583368,70779965,71107655,70845502c70778912,70779963,71172128,71369778,71107663,70845502c71041056,70911043,2098232,70255676,70583355,72090685c70779962,2098229,70255688,70779968,70779962,70778912c70713376,71435312,71042101,70909984,70648880,72025140c2098229,70583348,72090685,70385696,70321227,70255680c72025153,70255666,70779963,71237664,2098238,70517822c71173181,71500860,71827488,71304240,70911032,2098243c70255677,71499808,70779963,71500870,2097196,70452291c70386750,71304240,70386744,72287280,71041056,71304254c70714430,71172128,70386754,70517813,71435312,2098252c70452291,71894078,71107637,72287308,2097198,70255636c70255666,71435321,2098229,2098232,72025148,11206688c70255677,70583359,70583367,12256316,46,943013490c28390764,0,1416888320,1432954631,-869466112,-2013622181c53780,0,0,0,0,0c0,0,0,0,0,0c0,0,0,0,0,0c-2092957696,1433170176,0,0,0,0c0,0,0,0,0,0c0,0,0,0,0,0c0,0,0,0,0,0c0,0,0,0,0,0c0,0,0,0,0,0c0,0,0,0,0,0c0,0,0,0,0,0c0,0,0,0,0,0c0,0,0,0,0,0c0,0,0,0,0,0c0,0,0,0,0,0c0,0,0,0,0,0c0,0,0,0,0,0c4259840,0,0,0,0,0c0,0,0,0,0,0c0,0,16711680,13762815,30474242,0c937689088,1432954631,-869466112,-2013622181,1349702164,2000436850c544895802,1635138167,841104748,1043276344,1933211452,544424826c1635138167,841104748,1043276344,980889404,1047679090,1949988668c546492478,-1328497456,-2100199215,-786385456,-792801147,-795881033c-793063239,-1076879176,-1160727088,-1194279984,-793194464,-1093656393c-2100198959,-2100186928,-1093616944,-803163440,-796339777,-792866635c-796405320,-792801091,-1194319687,-1194279984,-792801248,-780021326c-792866673,549048510,-2083406640,-1194280240,-792932320,-792997712c-776089419,-793063284,548786360,-1328510767,-1194295087,-1194280240c548982816,-1328498736,-1244626223,-803160880,-793718598,-776679242c548786315,-1244613424,-1932411440,-776810464,-776875893,-776941440c-796143231,-793718606,548982971,-1093615664,-792801248,-792866636c-776154946,-1999560573,-2133741360,-1160726320,-803175471,548458685c-1143962671,-2033076016,539788241,-1278180399,-1294942512,-2133741360c-1294944048,-1882083120,-792932320,-796864066,548917438,-2100183344c-1244613936,-1328499504,-1932426543,-796667616,-776023885,-793390967c-779300419,-803197297,-793718636,-793718606,-796732999,-1194319691c-776155104,-1413341045,-1328497200,-1244610608,-1244624943,-1144865584c1999584302,1010725946,1916434223,842281790,959526195,808610868c4273971,0,0,0,0,0c0,0,0,0,0,0c0,0,16711680,13762815,4259842,0c1653604352,2129935240,65536,65536,1661468672,2129935240c-56623104,1433170367,864026624,2129933673,65536,0c4194304,0,3211264,0,0,0c0,0,65536,0,0,0c0,0,39911424,0,4849664,524362c7352,46,7373,9900,7352,16107c7103,15969,6729,15692,6355,15553c5981,15415,5607,15276,5109,15138c4735,15138,4236,15138,3364,15138c2616,15276,1869,15692,1246,15969c747,16523,373,17076,124,17630c0,18323,124,19015,373,19569c747,20123,1246,20676,1869,21092c2616,21369,3364,21507,4236,21646c5109,21507,5856,21369,6604,21092c7227,20676,7726,20123,8100,19569c8349,19015,8473,18323,8473,18323c8473,6276,20561,6276,20561,16107c20187,15830,19938,15692,19564,15553c19190,15415,18692,15276,18318,15138c17944,15138,17446,15138,16573,15138c15826,15276,15078,15692,14455,15969c13956,16523,13583,17076,13333,17630c13209,18323,13333,19015,13583,19569c13956,20123,14455,20676,15078,21092c15826,21369,16573,21507,17446,21646c18318,21507,19066,21369,19813,21092c20436,20676,20935,20123,21309,19569c21558,19015,21683,18323,21683,10061c21683,46,7352,46,40975986,0c470089728,349895,-869466112,-2013622181,1349571092,2000436850c1951625274,543517817,1635138167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2000436850,-801213382,-1127210862c-2133741360,-1244626223,-796536544,-776482626,-793128817,548982970c-1244610608,-1143948592,-803161904,548917432,-2116960560,-1328512303c-1160740143,-1294942512,-775958496,-793390968,-776417091,-792866681c549048510,-1143949104,-803161904,-776810306,-795881087,-792801091c-1127210823,-1160739887,-803161904,-793718596,-793390917,-796077635c-793194310,-1999560523,-2133741360,-1160726320,-803161904,-1211096904c-2100186928,-1127172656,-793063392,-793325392,-796143180,-1261428555c-1110395440,-803173167,-796143182,-796864079,-780021328,-793587573c-792997712,-1076879176,-803160368,-793456450,-792801091,545509820c-1328510767,-1194295087,-2083407152,-792866784,-2083446608,-1194279984c-2083420463,-2083446740,-1093618736,-1328500016,-1194295087,-1328500016c-803172399,-776023876,-792801152,-1093656393,-1294957871,-1261390384c-2100186928,-786395951,-793522045,-796274242,-776089419,781177228c-795553760,-793587536,-776351568,548786306,-803161904,546034108c-1110398014,-1076842288,-2016299568,-1127172656,1009695682,1949988655c1999584318,1010725434,1882879791,942945854,13710135,0c65536,262144,-1152385024,1433170232,0,1702100992c691041379,1433169889,1428684800,1433170368,-2061500416,1433170233c0,1868759040,-813666452,1433170228,0,1043267584c-1001359812,1433169873,1431830528,1433170368,178257920,1433170233c0,574423040,-2055195847,1433170233,0,1030029312c-2019529438,1433170096,1434976256,1433170368,-1013972992,1433170232c0,2003763200,1734373152,2129935298,0,1684340736c608182845,1433170229,1438121984,1433170368,864026624,2129933673c0,824311808,3219490,0,-65536,1426128895c-96993280,2129935318,-65536,-1,-1,-1c65535,65536,10551296,0,-1626341376,1433170234c-717750272,2129930339,1932001280,1433170176,240648192,1433170369c-1506279424,1433170234,0,2129920000,-1502085120,1433170234c242745344,1433170369,-1044381696,1433170347,0,0c45023232,0,43909120,0,45023232,0c43909120,0,196608,1433141248,0,0c0,0,-1347420160,1433170347,-1348468736,1433170347c24182784,0,-1594556416,1432954631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1999584318c1010725946,1916434223,25243710,0,588578816,1432954631c-869466112,-2013622181,1349571092,2000436850,1951625274,543517817c1635138167,1310866796,1634562671,1043276396,1933211452,1768120688c1998612334,1852402746,1819628133,1629633893,577729653,1815770912c1030057577,808858402,1010708258,1667906167,1983543072,574450785c1752461154,1010708258,1349663351,792477298,1349663351,792477298c1349532279,2000436850,1010725434,1349663351,2000436850,1043294522c1933211452,980885626,1030513014,574108194,2000436783,1132098362c980885619,1030513014,574108194,792477231,1349663351,2000436850c842953786,-796864224,-793653067,-792866635,985321662,980889404c792477300,1047673463,1916434236,980892734,1047679090,1933211452c980885626,1030513014,574108194,2000436783,1132098362,980885619c1030513014,574108194,792477231,1349663351,2000436850,2015392826c1933208685,1701011824,1919951421,1919251301,1042441590,-795029472c-796864066,548917438,546537698,-2133746992,-2116964144,-1949188656c-803161648,-776023875,792472705,1047804535,980889404,792477298c1047542391,909192247,8468025,0,1342177280,1433170368c-864026624,2129935251,0,0,0,0c0,0,1310720,0,0,0c0,0,1503133696,1433170368,0,-65536c98303,1433141248,0,0,0,0c0,0,792461312,1047804535,5308416,0c1539833856,2129935263,-2102394880,1433170369,1229979648,1433170369c0,0,0,0,0,0c0,0,0,0,5242880,0c26279936,0,1274347520,1432954744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792469536,1047804535,980889404c2000436850,1010725434,1349663351,2000436850,544895802,1635138167c841104748,1043276344,1933211452,544424826,1635138167,841104748c1043276344,980889404,1047679090,1949988668,-795684802,545444286c-1244626223,-1244614192,-796536544,-793390917,-1194319695,-792801248c-776613710,792472705,1047804535,980889404,26295922,0c1181024256,1432954631,-869466112,-2013622181,6869524,131073c-1223662228,1433170230,1348468736,1433169871,6815744,65537c-1220517023,1433170230,-1630535680,1433170230,6815744,1c-1160758665,1433170230,1292894208,1433169871,6029312,8650752c-1167049364,1433170230,1277165568,1433169871,6619136,196608c-1207929286,1433170230,1348468736,1433169871,6750208,1c-1204805059,1433170230,1292894208,1433169871,6750208,8519681c-1200604553,1433170230,1348468736,1433169871,6750208,65537c-1196410830,1433170230,1292894208,1433169871,5963776,8650753c-1193264066,1433170230,1292894208,1433169871,5963776,8716289c-1190105054,1433170230,-1648361472,1433170230,6619136,1c-1175445472,1433170230,1277165568,1433169871,6619136,65537c-1171244425,1433170230,1277165568,1433169871,6619136,131072c-1178568900,1433170230,-1648361472,1433170230,6619136,0c-1163898766,1433170230,1292894208,1433169871,6029312,8585216c-1157574368,1433170230,1348468736,1433169871,6684672,1c1916434223,1949988670,55655486,0,470089728,349895c-869466112,-2013622181,980931092,1998617203,1818326586,942809661c1010708258,2054371959,1998615363,1818326586,942809661,1010708258c1916434223,1010725456,1047804535,-1898865712,-1194281776,-793587680c-796864075,-792997704,-786420552,-796733049,-1127210818,-2133737776c-1211056432,-1110433748,-1244614448,-1999523120,-2116962096,-786395951c-792997755,-793653067,-779365955,-1999560571,-2133741360,-1160726320c-1294942512,-1261428692,-803160368,-796667471,-779890252,-793390967c549376179,-1093618736,-1328499504,-796667616,-793456455,545444277c-803163440,-793718604,-796077637,-793194307,-1160765259,-1328512815c-803172399,-2083446600,-1244613936,-1244613424,-786398511,-2117001087c-1311719728,-1177502000,-793260000,-776154952,-803197821,-1110433608c-2116964144,-2083421487,-1194278960,-803175727,-776613710,-792866687c-803197264,-792866655,-796405328,-792997712,-1093656400,-775958496c-793194368,-792997711,-793325384,-792866635,548982968,-1244613936c-1110408751,-803173423,546034108,-1093618480,-1328499760,-1949190960c-1328500016,-1127172656,-1882095151,-792735712,-796732994,-776154946c-786420605,-796733049,-1261428546,-1110395440,-786395951,-796733055c-792866640,-793587522,-779955784,546296193,-1143950128,-1110394672c-1244611120,-803162672,-1261428552,-1194279984,-1110393392,-1244613168c-1865408466,-776613856,548786313,-1093618992,-1294944304,-1328512815c-1328510511,-1194279984,-1932426799,-793194464,-1211093577,-803163952c-776023876,546296192,-1244610608,-1244626735,-1244611632,-1110408495c-1244623919,-775958496,-776417150,747360646,-793587680,-1294982978c-1244626479,-793522144,-796864066,549376187,-1244610608,-1194279984c-1820270048,-796864224,-796798544,-793390913,-793718606,750309563c-779628256,549376130,-1093618480,-1093616432,-803161648,-776613710c-776089472,-792997757,-780021320,-1038078324,-794701653,-796864066c549114046,-1093631535,-1093631791,-1093616944,-803163440,-796732993c545706424,-1244611632,-1882094895,539787985,-1244613936,-1110408751c-803175471,-776613699,-779890303,549175938,-1278205907,-1294942512c-2133737776,-1143949104,-803161904,-796864070,-780021323,-779300478c-792866673,-803197259,-796733030,-1227874114,-786385456,-796733043c-1294982984,-2116962864,-1110408495,-1160726320,-803161904,-776613710c-776089471,-803192949,-792735583,-793390914,-1211096900,-1160728368c-1194279984,-1160738863,1010795473,1949988655,67186750,0c792068096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80851340,-1261400367,-803161904c-776613710,-793194368,750309563,-779628256,549376130,-1093616432c-1093631791,539801552,-1328497200,-1294944816,-1194293039,-1932426799c-796536544,-793390917,-776089423,545640843,-1328510767,-1194295087c-1093616944,539800272,-1093618480,-776876000,-776679293,-796274301c-793521995,-1278205762,-1261388080,-786386736,-793128829,-776613708c-1294983038,-793456608,-776220496,-792866676,548786360,-2133738800c-1882083120,548982816,-1294957615,-1261390384,-2100185648,545378592c-1093631535,-1093619248,-803161648,-793194313,746836412,548982816c-1328497200,-2100198959,-1076853807,-2100184880,-793587680,-796798539c783339709,-794701792,-776941379,-793718649,548458683,-803160368c-796864065,-793653064,-793194309,-793390922,-793194307,-1294982984c-2116962864,-1949188656,-776155104,-1261428597,-1278165296,-1261391664c-1294955567,-1244614448,-2116961072,-803172399,-776023873,-792801150c746836412,-779628256,549376130,-1244613424,-1932411440,-780021472c-793718654,-792801091,-776417102,-780021374,-1261428593,-1194279984c-1110393392,-1244613168,548982816,-1143950128,-1110394672,-1244611120c539932112,-803172144,-796274251,-1294982987,-1211056432,-2133740848c-1982746416,-1143951152,-2116962096,-803173167,767021240,-1328498736c-792932320,-780086850,-1076879217,-2133740080,-1143949872,-2100185648c-1949188656,-803162672,-796732993,-779693640,-803197813,549376178c-2116963632,-803162672,-776023885,-792997760,-1076879170,-1143949872c-501172016,-786394240,-776941440,-792735615,-793587531,-792997712c-786420552,-796733049,-1261428546,-1127170352,-1177502000,-793587680c-796864075,-796667459,-776417093,780980609,-794050016,-776023903c-792801152,-2117001030,-2133737776,-1160724784,-1294942512,-775958496c-776417150,-1143988090,-2100185648,-2100195375,-1294983124,-2116962864c-2083406384,-792866784,-780021323,-1031614077,539828411,-1093618736c-1093618992,-1194295087,-1194279984,-776286176,-776613760,-779955839c-795881076,783667389,-778383328,549376130,-1244612912,-779235040c548982914,-1244613936,-2100198959,-1194279472,-1194280240,-793587680c-796798539,1066127805,-794701792,-792801089,549245109,-1328498736c-1143948592,-2016298800,-2083407152,1999584319,1010725946,1916434223c875770942,875574069,68250674,0,-521797632,1432954744c-869466112,-2013622181,53780,65536,0,0c0,65536,0,0,0,65536c0,0,0,65536,0,0c0,65536,0,0,0,65536c0,0,0,65536,0,0c0,65536,0,0,0,-37224448c65535,0,0,65536,0,0c0,65536,0,0,0,65536c0,0,0,65536,0,0c0,65536,0,0,0,65536c0,0,0,65536,0,0c0,65536,0,0,0,65536c0,0,0,65536,0,0c0,65536,0,0,0,65536c0,0,0,65536,0,0c0,65536,0,0,0,65536c0,0,0,65536,0,0c0,65536,0,0,0,65536c0,0,536936448,74522624,65536,914620416c536936448,74522624,65536,914620416,1610678272,68943872c69009408,65536,-2147483648,65536,0,69074944c537722880,69140480,0,0,1073807360,1318780928c69206016,65536,0,65536,0,0c0,65536,0,0,0,65536c0,0,0,65536,0,0c0,65536,0,0,0,65536c0,0,0,65536,0,0c0,65536,0,0,0,524288c0,0,0,-480182272,65535,0c0,-772210688,65535,0,0,177537024c0,0,0,-1412562944,65535,0c0,-65536,65535,0,0,1048576c0,0,0,65536,0,0c0,65536,0,0,0,0c0,0,0,-267059200,65535,0c0,0,0,0,0,65536c0,0,65536,65536,965935104,1694498816c65536,65536,-1125318656,755040255,536936448,70778880c65536,11796480,-1610547200,70713344,65536,70844416c0,279445504,0,0,0,65536c0,0,65536,65536,-1903493120,-1769930753c131071,65536,-1125318656,755040255,536936448,71172096c65536,11796480,482344960,2129934239,31522816,0c874905600,1432954631,-869466112,-2013622181,15651348,15597568c15597568,15597568,15597568,0,0,0c0,0,-619708416,1433170367,-553648128,1433170367c0,0,0,0,0,0c0,0,16777216,0,-619708416,1433170367c-553648128,1433170367,0,0,0,0c0,0,0,0,0,0c0,0,0,0,0,105447424c-65536,65535,65536,0,1773666304,1433170368c15597568,0,0,0,0,0c0,0,0,0,0,0c0,0,0,0,0,0c0,0,65536,0,1779957760,1433170368c0,15597568,0,-65536,1781596159,1433170368c0,0,0,0,0,0c0,0,0,0,0,0c0,0,0,0,0,0c0,0,0,0,0,0c0,0,0,0,0,0c0,0,1047658496,2129934239,50397184,0c-211419136,1432954744,-869466112,-2013622181,53692469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231079936,1432954746,0,0,513802240,2129935242c65536,469762048,60833936,0,23134208,0c1918369792,2129935258,0,0,0,0c0,0,0,0,0,0c0,0,-1961885696,1433170367,-714080256,1433170367c0,0,0,0,0,0c0,1433141248,0,0,0,0c0,0,0,0,0,0c0,0,0,0,0,0c0,0,0,0,0,0c0,0,0,0,0,0c0,0,0,0,0,0c0,0,-1058013184,2129930444,119537664,1433170152c0,0,0,0,0,0c0,0,0,0,0,0c0,589824,65536,0,331350016,1433170183c0,0,154206208,0,-262144000,2129935238c600834048,1433170365,601358336,1433170365,601358336,1433170365c-1824522240,1433170176,-1825570816,1433170176,0,1433141248c996147200,1433170255,996671488,1433170255,996671488,1433170255c-65536,32767,-65536,32767,0,0c0,0,-65536,32767,-65536,32767c0,0,0,0,-515885003,1433170365c-515375104,1433170365,-515375104,1433170365,1288699904,1433170175c-1226833920,2129934578,1864368128,1433170368,-349700096,2129935238c-1827667968,1433170368,0,0,12388,1433170230c47185920,28622,264372224,0,-1961873359,1433170367c0,0,0,0,0,0c0,0,0,0,0,0c1288699904,1433170175,0,0,-1558183936,1433170176c0,0,1772617728,2129935258,0,0c0,0,1775763456,2129935258,0,0c0,0,-1796210688,1433170367,0,0c0,0,-502267904,1433170365,-267911168,2129935238c0,0,1891106816,1433170368,0,0c0,0,0,0,-2147418112,-1c-2147352577,-1,1705050111,2129935253,0,0c-1932984320,2129935085,65536,0,1744844337,2129934907c1892155392,1433170368,3276800,0,1660944384,1433170230c0,0,0,0,0,0c1348468736,1433169871,264044544,0,889203762,2129935061c131072,1433141248,3276800,0,0,16857813c-65536,6619135,100,0,1310720,2129920000c0,0,-546832384,1433170363,0,0c0,0,0,0,0,0c-96993280,2129935318,2097152,140050432,67043586,2129935061c0,0,668991488,1433170090,667942912,1433170090c0,1433142271,265093120,0,878734384,2129935061c691011584,1433169889,265158656,0,981481777,2129935061c1348468736,1433169871,264044544,0,899692087,2129935061c1348468736,1433169871,265093120,0,861942636,2129935061c1348468736,1433169871,265158656,0,994062385,2129935061c691011584,1433169889,264044544,0,912272436,2129935061c691011584,1433169889,265093120,0,874524722,2129935061c691011584,1433169889,265158656,0,1002451248,2129935061c-1045430272,1433169873,264110080,0,920677427,2129935061c-1045430272,1433169873,265224192,0,882914608,2129935061c-1045430272,1433169873,265289728,0,1693464889,1433170230c-2019557376,1433170096,266010624,0,1680879929,1433170230c1348468736,1433169871,264765440,0,975188792,2129935061c-1018167296,1433169865,264896512,0,887108663,2129935061c-1018167296,1433169865,264962048,0,849360949,2129935061c-1018167296,1433169865,265027584,0,939537460,2129935061c1348468736,1433169871,265879552,0,1660958003,1433170230c1292894208,1433169871,265879552,0,1665151539,1433170230c1277165568,1433169871,265879552,0,979383603,2129935061c1634729984,1433170230,264437760,0,895497268,2129935061c1634729984,1433170230,251658240,0,857749557,2129935061c1634729984,1433170230,265551872,0,1690317879,1433170230c1348468736,1433169871,265682944,0,1626353721,1433170230c1348468736,1433169871,264175616,0,924857392,2129935061c1277165568,1433169871,264568832,0,931148593,2129935061c1348468736,1433169871,264372224,0,968898097,2129935061c1348468736,1433169871,263979008,0,943732273,2129935061c1348468736,1433169871,264306688,0,1652568108,1433170230c1292894208,1433169871,264306688,0,1656763955,1433170230c1277165568,1433169871,264306688,0,977285176,2129935061c-1045430272,1433169873,264241152,0,891303980,2129935061c-1045430272,1433169873,265355264,0,853553203,2129935061c-1045430272,1433169873,265420800,0,1684025650,1433170230c1277165568,1433169871,264830976,0,-1167037388,1433170230c1277165568,1433169871,6619136,196608,1222653241,1433170230c691011584,1433169889,80740352,0,1218459696,1433170230c691011584,1433169889,80674816,0,1226846769,1433170230c-2019557376,1433170096,80805888,0,-778028756,2129935081c691011584,1433169889,260964352,0,-1075826122,1433170230c-1114636288,1433170230,1469710336,16,1562391600,2129935081c1277165568,1433169871,67698688,0,1560308787,2129935081c0,1426063360,0,0,0,15081c1277165568,1433169871,67305472,0,1566586937,2129935081c1234173952,1433170230,258539520,0,1551905584,2129935081c691011584,1433169889,66715648,0,1595947052,2129935081c1292894208,1433169871,67108864,0,14648,2129935081c0,0,0,0,0,0c0,0,0,0,-2147418112,-1c-2147352577,-1,16777215,0,0,0c983040,1433170229,1218445312,2129935263,0,0c-1996488704,2129935061,262144,0,1943023920,2129934582c1864368128,1433170368,0,0,1560281088,2129935081c0,0,0,0,1704998457,2129935253c0,0,-1993867264,2129935061,65536,0c-772800512,2129934579,1864368128,1433170368,6553600,0c1291845632,1433169871,-65536,-1,1526792191,1c1704984576,2129935253,0,0,-1990721536,2129935061c65536,0,-994050048,2129934579,1864368128,1433170368c13107200,0,50331648,0,12853,0c0,0,0,0,0,0c0,0,0,0,0,0c0,0,0,0,0,0c-868220928,2129934584,1841299456,1433170368,974127104,2129934585c1841299456,1433170368,-778043392,2129934584,1841299456,1433170368c-1498415104,2129934586,1841299456,1433170368,0,0c0,0,0,0,0,0c0,0,0,0,1523187712,2129934848c1265631232,1433170230,37814272,0,-96993280,2129935318c0,0,1237319680,2129935263,1288699904,1433170175c0,0,2023227392,1433170368,2084831232,2129935061c65536,1426063360,65536,8519681,13617,0c0,0,0,0,0,0c0,0,0,0,0,0c0,0,0,0,0,0l0,0l-2092957696,1433170176l0,0l0,0l0,0l0,0l0,0l0,0l0,0l0,0l0,0l0,0l0,0l0,0l0,0l0,0l0,0l0,0l0,0l0,0l0,0l0,0l0,0l0,0l0,0l0,0l0,0l0,0l0,0l0,0l0,0l0,0l0,0l0,0l0,0l0,0l0,0l0,0l0,0l0,0l0,0l0,0l0,0l0,0l0,0l0,0l-349700096,2129935238l-1827667968,1433170368l0,0l100,8585216l-1090506191,1433170230l0,0l5308416,0l-953745408,1432954631l-869466112,-2013622181l486068756,2129935242l1638400,570097664l-617594887,1433170368l-618659840,1433170368l-1666187264,1433170368l-1667235840,1433170368l5242880,0l2162688,0l-1953431552,1433170254l196149248,1433170368l0,0l403767296,0l-1092616192,1433170230l1277165568,1433169871l8192000,65536l-1214251008,1433170230l-1820327936,1433170230l6815744,131073l-1223674827,1433170230l1348468736,1433169871l6815744,65537l-1121962954,1433170230l-1114636288,1433170230l1469186048,16l-1220530124,1433170230l-1630535680,1433170230l6815744,1l-788501448,2129935081l1244659712,1433170230l256901120,16l-1160760520,1433170230l1292894208,1433169871l6029312,8650752l-792709839,2129935081l1458569216,1433170230l257490944,16l-1041223627,1433170230l691011584,1433169889l7471104,131073l-1047513812,1433170230l691011584,1433169889l7471104,65537l-1044367563,1433170230l691011584,1433169889l7471104,1l1676685618,1433170230l1277165568,1433169871l264699904,0l1645228396,1433170230l1292894208,1433169871l266076160,0l1648373809,1433170230l1277165568,1433169871l266076160,0l929052724,2129935061l1348468736,1433169871l265945088,0l972044594,2129935061l1292894208,1433169871l263979008,0l956312631,2129935061l1348468736,1433169871l263979008,0l952121649,2129935061l1348468736,1433169871l263979008,0l964702518,2129935061l1348468736,1433169871l263979008,0l960510009,2129935061l1348468736,1433169871l263979008,0l1669347436,1433170230l1277165568,1433169871l264503296,0l935343414,2129935061l1277165568,1433169871l264372224,0l1687171378,1433170230l1348468736,1433169871l265617408,0l947927084,2129935061l1348468736,1433169871l264634368,0l1672492848,1433170230l-270532608,1433169865l264634368,0l985674040,2129935061l1348468736,1433169871l264044544,0l903900210,2129935061l1348468736,1433169871l265093120,0l866136120,2129935061l1348468736,1433169871l265158656,0l989869623,2129935061l1348468736,1433169871l264044544,0l908081205,2129935061l1348468736,1433169871l265093120,0l870329398,2129935061l1348468736,1433169871l265158656,0l998258485,2129935061l691011584,1433169889l264044544,0l916469553,2129935061l691011584,1433169889l265093120,0l878719033,2129935061l691011584,1433169889l265158656,0l981481521,2129935061l1348468736,1433169871l264044544,0l899690860,2129935061l1348468736,1433169871l265093120,0l861943601,2129935061l1348468736,1433169871l265158656,0l994064689,2129935061l691011584,1433169889l264044544,0l912272438,2129935061l691011584,1433169889l265093120,0l874526769,2129935061l691011584,1433169889l265158656,0l1002452280,2129935061l-1045430272,1433169873l264110080,0l920662834,2129935061l-1045430272,1433169873l265224192,0l882928692,2129935061l-1045430272,1433169873l265289728,0l1693463865,1433170230l-2019557376,1433170096l266010624,0l1680881716,1433170230l1348468736,1433169871l264765440,0l975188012,2129935061l-1018167296,1433169865l264896512,0l887109228,2129935061l-1018167296,1433169865l264962048,0l849360948,2129935061l-1018167296,1433169865l265027584,0l939536684,2129935061l1348468736,1433169871l265879552,0l1660958768,1433170230l1292894208,1433169871l265879552,0l1665152822,1433170230l1277165568,1433169871l265879552,0l979383350,2129935061l1634729984,1433170230l264437760,0l895496248,2129935061l1634729984,1433170230l265486336,0l857748528,2129935061l1634729984,1433170230l265551872,0l1690318902,1433170230l1348468736,1433169871l265682944,0l1626353964,1433170230l1348468736,1433169871l264175616,0l924857400,2129935061l1277165568,1433169871l264568832,0l931147824,2129935061l1348468736,1433169871l264372224,0l968898924,2129935061l1348468736,1433169871l263979008,0l943732017,2129935061l1348468736,1433169871l264306688,0l1652568372,1433170230l1292894208,1433169871l264306688,0l1656762425,1433170230l1277165568,1433169871l264306688,0l977284145,2129935061l-1045430272,1433169873l264241152,0l891304247,2129935061l-1045430272,1433169873l265355264,0l853553458,2129935061l-1045430272,1433169873l265420800,0l1684027697,1433170230l1277165568,1433169871l264830976,0l-1167037384,1433170230l1277165568,1433169871l6619136,196608l1222651953,1433170230l691011584,1433169889l80740352,0l1218459700,1433170230l691011584,1433169889l80674816,0l1226847286,1433170230l-2019557376,1433170096l80805888,0l-778029780,2129935081l691011584,1433169889l260964352,0l-1075824336,1433170230l-1114636288,1433170230l1469710336,16l1562390578,2129935081l1277165568,1433169871l67698688,0l1560293740,2129935081l1244659712,1433170230l66715648,0l1600140599,2129935081l1277165568,1433169871l67305472,0l1566585395,2129935081l1234173952,1433170230l258539520,0l1551906098,2129935081l691011584,1433169889l66715648,0l1595946033,2129935081l1292894208,1433169871l67371008,0l1591750705,2129935081l1292894208,1433169871l67436544,0l1814049333,2129935298l1292894208,1433169871l67567616,0l1587557174,2129935081l1292894208,1433169871l67633152,0l1809856310,2129935298l-1585446912,1433170229l66977792,0l1583363125,2129935081l1292894208,1433169871l67043328,0l1579168818,2129935081l1292894208,1433169871l67108864,0l1574972472,2129935081l1277165568,1433169871l67502080,0l1570779704,2129935081l1277165568,1433169871l66912256,0l1556099126,2129935081l691011584,1433169889l66715648,0l1604335667,2129935081l1292894208,1433169871l66519040,0l1528851505,2129935081l1292894208,1433169871l67239936,0l1818243129,2129935298l1348468736,1433169871l66519040,0l1606431285,2129935081l1348468736,1433169871l66519040,0l1610627385,2129935081l1348468736,1433169871l66519040,0l1547712569,2129935081l1265631232,1433170230l66584576,0l1801467955,2129935298l691011584,1433169889l66584576,0l1805662514,2129935298l1348468736,1433169871l66846720,0l1544565100,2129935081l1283457024,1433170230l66650112,0l1541420855,2129935081l691011584,1433169889l66650112,0l1538275633,2129935081l1301282816,1433170230l66453504,0l1535126576,2129935081l1348468736,1433169871l66781184,0l1530934068,2129935081l1265631232,1433170230l67174400,0l1795174969,2129935298l691011584,1433169889l67174400,0l1790982193,2129935298l1277165568,1433169871l67764224,0l1975531577,2129935298l1277165568,1433169871l71499776,0l-784321999,2129935081l1458569216,1433170230l257228800,0l1478505009,1433170230l1292894208,1433169871l81264640,0l1474311468,1433170230l1292894208,1433169871l81199104,0l1482701110,1433170230l1348468736,1433169871l81330176,0l1526739254,2129935081l1317011456,1433170230l76939264,0l-1207931848,1433170230l1348468736,1433169871l6750208,1l-1204800712,1433170230l1292894208,1433169871l6750208,8519681l-1200607182,1433170230l1348468736,1433169871l6750208,65537l-780129224,2129935081l691011584,1433169889l262602752,0l-687852491,2129935073l-2019557376,1433170096l261554176,0l-1102039239,1433170230l1277165568,1433169871l8060928,0l1471179832,1433170230l1277165568,1433169871l257425408,16l-767542991,2129935081l1348468736,1433169871l74186752,0l-769641161,2129935081l691011584,1433169889l74252288,0l-1196412617,1433170230l1292894208,1433169871l5963776,8650753l-735039431,2129935081l1355808768,1433170230l66322432,0l-737135316,2129935081l1292894208,1433169871l65732608,0l-732940492,2129935081l1334837248,1433170230l65601536,0l1347432501,1433170230l691011584,1433169889l65601536,0l1997549621,2129935298l1405091840,1433170230l65863680,1l-740282004,2129935081l1277165568,1433169871l66125824,0l1417688119,1433170230l691011584,1433169889l65863680,0l-744474313,2129935081l1292894208,1433169871l65994752,0l-747620039,2129935081l1371537408,1433170230l66256896,0l-765449167,2129935081l1405091840,1433170230l65798144,1l-750768079,2129935081l1277165568,1433169871l66060288,0l1420834617,1433170230l691011584,1433169889l65798144,0l-754961360,2129935081l1292894208,1433169871l65929216,0l-758107796,2129935081l1387266048,1433170230l65536000,0l-761251784,2129935081l1348468736,1433169871l66191360,0l-763349456,2129935081l1292894208,1433169871l65667072,0l-803196106,2129935081l1244659712,1433170230l257622016,16l-799003594,2129935081l691011584,1433169889l257556480,16l-790611912,2129935081l2047868928,1433169866l257359872,16l-771738825,2129935081l1277165568,1433169871l73990144,0l1995454774,2129935298l691011584,1433169889l74317824,0l1008757814,2129935061l1277165568,1433169871l263258112,0l1012936754,2129935061l1490026496,1433170230l262995968,0l2111845945,1433170230l1277165568,1433169871l6488064,0l-1071630543,1433170230l1277165568,1433169871l6750208,196608l847262003,2129935061l1348468736,1433169871l263716864,0l843068471,2129935061l1292894208,1433169871l263585792,0l809514803,2129935061l1292894208,1433169871l263520256,0l1697656880,1433170230l1277165568,1433169871l263127040,0l1701853292,1433170230l1277165568,1433169871l263192576,0l801126201,2129935061l1277165568,1433169871l262930432,0l796930354,2129935061l1277165568,1433169871l262864896,0l805318956,2129935061l1277165568,1433169871l262799360,0l838873654,2129935061l1277165568,1433169871l263061504,0l834679860,2129935061l1348468736,1433169871l263716864,0l830486892,2129935061l1292894208,1433169871l263520256,0l826290482,2129935061l1712324608,1433170230l263651328,0l822097970,2129935061l1292894208,1433169871l263520256,0l817903660,2129935061l1747976192,1433170230l263782400,0l813708599,2129935061l1292894208,1433169871l263585792,0l1764766256,1433170230l-740294656,1433169890l262733824,0l-1084213455,1433170230l1348468736,1433169871l1469579264,0l-773836496,2129935081l1277165568,1433169871l74121216,0l-1068486094,1433170230l1348468736,1433169871l5832704,65536l-1065338574,1433170230l1348468736,1433169871l5832704,1048576l-1061147595,1433170230l1348468736,1433169871l5832704,131072l-1058000076,1433170230l1348468736,1433169871l5832704,983040l-1193266889,1433170230l1292894208,1433169871l5963776,8716289l-786417613,2129935081l1292894208,1433169871l75038720,0l1991259953,2129935298l1277165568,1433169871l68681728,0l-819974089,2129935081l1292894208,1433169871l69271552,0l-805292744,2129935081l1292894208,1433169871l68747264,0l-815777736,2129935081l1292894208,1433169871l69140480,0l-817874900,2129935081l1292894208,1433169871l69206016,0l1988112947,2129935298l1348468736,1433169871c68943872,0,-809487054,2129935081,1292894208,1433169871c68812800,0,-813682380,2129935081,1292894208,1433169871c68878336,0,-794807243,2129935081,1292894208,1433169871c75104256,0,-775932103,2129935081,1277165568,1433169871c74055680,0,1486893619,1433170230,1292894208,1433169871c81395712,0,-1080020692,1433170230,-1114636288,1433170230c1469644800,16,-1190121420,1433170230,-1648361472,1433170230c6619136,1,-1175439312,1433170230,1277165568,1433169871c6619136,65537,-1171245770,1433170230,1277165568,1433169871c6619136,131072,1983919160,2129935298,1348468736,1433169871c71303168,0,-824166603,2129935081,1348468736,1433169871c71172096,0,-828360909,2129935081,1348468736,1433169871c71237632,0,-832556756,2129935081,1528823808,1433170230c70975488,0,-836751309,2129935081,1539309568,1433170230c70909952,0,-840945607,2129935081,1277165568,1433169871c71041024,0,1979725877,2129935298,1277165568,1433169871c71106560,0,-845137871,2129935081,1277165568,1433169871c70123520,0,-849332430,2129935081,1277165568,1433169871c70778880,0,-1053805255,1433170230,1277165568,1433169871c1469841408,0,-1050661837,1433170230,-1820327936,1433170230c1469841408,65536,-878693320,2129935081,691011584,1433169889c71630848,0,1602238261,1433170230,1610612736,1433170230c262537216,0,-853527242,2129935081,1277165568,1433169871c71368704,0,-857707465,2129935081,1556086784,1433170230c70189056,0,1433416756,1433170230,1348468736,1433169871c262471680,0,1518351161,2129935081,1573912576,1433170230c70844416,0,1514158131,2129935081,1292894208,1433169871c70254592,0,1509961777,2129935081,1292894208,1433169871c70451200,0,-861915344,2129935081,1292894208,1433169871c70582272,0,-866111176,2129935081,1292894208,1433169871c70713344,0,-870304199,2129935081,1292894208,1433169871c70057984,0,-874499019,2129935081,1292894208,1433169871c70647808,0,-1146079431,1433170230,-1137704960,1433170230c1468792832,0,1505767993,2129935081,1292894208,1433169871c70320128,0,1501572152,2129935081,1292894208,1433169871c70385664,0,1497379384,2129935081,1591738368,1433170230c70516736,0,1493186871,2129935081,1277165568,1433169871c71565312,0,-1178586319,1433170230,-1648361472,1433170230c6619136,0,1522545004,2129935081,1510998016,1433170230c76218368,0,1993355313,2129935298,691011584,1433169889c260898816,0,-1163904972,1433170230,1292894208,1433169871c6029312,8585216,1437611828,1433170230,1440743424,1433170230c258605056,0,-1089458127,1433170230,1440743424,1433170230c1469513728,16,1430270517,1433170230,691011584,1433169889c260571136,16,1427125808,1433170230,691011584,1433169889c260505600,16,1760586808,1433170230,-740294656,1433169890c71434240,0,-1157614791,1433170230,1348468736,1433169871c6684672,1,-1154467787,1433170230,1292894208,1433169871c6684672,8519681,-1150275016,1433170230,1348468736,1433169871c6684672,65537,1423977525,1433170230,1277165568,1433169871c76283904,0,-1097846732,1433170230,-270532608,1433169865c8192000,0,1757425713,1433170230,1348468736,1433169871c262668288,0,-782223815,2129935081,1292894208,1433169871c258146304,0,959540272,960049717,859255353,809056044c909719095,963393081,842543160,943272247,809054508,842347570c1815622456,825767985,825375026,892088884,892613428,842281011c859060332,858994224,892089652,825701175,926430000,842610540c842479412,824979763,959985208,825634871,942763060,859191601c943009845,825241900,892483376,1815687735,875771441,959722551c824979509,825242423,875640631,925985840,942749750,909259318c859386156,808529975,1815557938,825243441,926103096,892089400c892613687,859059504,909652332,909587252,741880889,842348593c909326647,829175861,909260089,942682423,925969462,909652272c808728889,808923500,943143217,741685302,825832245,859387954c959540273,875574325,942945079,842608940,892941360,1815622964c825438257,926364464,942421817,808597552,876032562,959461740c926103857,942420535,892809524,808597302,942684268,959788596c824981814,925905200,892483632,909208632,842150963,842413616c808923436,842020401,1815359796,859322673,909718838,824980787c825309240,842019383,959540278,909128501,926431287,858796332c926168624,1815557430,858862647,892746037,926231600,892614707c1815360056,859322673,892941622,824981302,825309240,842019383c959540278,909128501,926431287,858796332,926168624,1664562486c892417079,892483125,926231608,875640627,741487927,859322673c892941622,824981302,825309240,842019383,959523894,909128501c926431287,858796332,926168624,1664562486,875639863,942748978c926231606,859321651,741749561,875706679,858928951,909192241c842150963,842413616,808923436,842020401,741617972,875706679c959592247,925983545,942879285,808923186,892940588,875575346c741422649,909389873,859124536,808202546,825373996,892745270c841756726,960049713,875705651,825385778,943075894,741354552c859125046,909257782,875835698,859058476,892809521,741881393c858861874,926430265,761477172,825634865,842217526,859058476c875903282,741749815,842412338,741881910,17902640,0c-138412032,1433170204,-96993280,2129935318,327680,196608c131072,0,0,65536,0,0c0,0,0,65536,0,0c15728640,0,4980736,842345528,-96979407,2129935318c-96993280,2129935318,-96993280,2129935318,-96993280,2129935318c67698688,741879859,11312,0,0,0c942145536,841758261,-96980431,2129935318,-96993280,2129935318c-96993280,2129935318,-96993280,2129935318,67043328,875968564c12588,0,0,0,740818944,1664101424c740305968,-54224,-1,741408767,0,909246464c11316,0,131072,0,825688064,808990257c2175020,0,1956642816,1433170233,0,0c-1811415040,2130352335,2162688,0,-1838153728,1433170233c0,0,0,0,2162688,0c-1599078400,1433170368,0,0,0,0c7405568,0,488636416,2129934239,488636416,2129934239c486014976,2129935242,1703936,0,-716144640,1433170379c-717225984,1433170379,-713031680,1433170379,-714080256,1433170379c513802240,2129935242,2162688,0,483393536,2129934239c1145044992,1433170233,7340032,0,12582912,0c78643200,2129935263,-1368391680,1433170368,1342177280,2000436850c544895802,1635138167,841104748,1043276344,1933211452,544424826c1635138167,841104748,1043276344,980889404,1047679090,1949988668c-792735682,-779169346,-1224728446,-1160728368,48080,0c0,0,-793509888,546296240,-2133740592,-1076853807c-1328496688,-796798688,-792801102,549245112,-2100183088,-2033076016c-1127173936,-1820270048,-776286176,-792997757,-805252936,750571696c53280,-793640960,792473022,1047804535,8465463,0c-405798912,1433170365,-864026624,2129935251,0,0c0,0,0,0,1310720,0c0,0,0,0,-1783103488,1433170368c0,-65536,98303,1433141248,0,0c0,0,0,0,1999568896,4092986c2162688,0,-883884032,1433170254,-1504641024,1433170367c0,0,55640064,0,1099497472,1432954631c-869466112,-2013622181,825676308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926494772,909654325,879505452,942682167,942815033,959722284c1815427384,959854637,825636404,757871153,858861618,825373238c829174072,892941363,959459639,808594482,859058224,808794166c892940652,892483121,741619506,892548149,825767729,909208631c858862899,926298424,825438508,909522992,1815492919,875771441c909260341,824979767,842216496,959657527,959540278,825373491c842347569,909586732,808595768,1815623734,943274289,858927414c824980531,875705656,876032560,54,0,0c0,0,0,0,12648448,0c493879296,2129934239,493879296,2129934239,0,0c0,0,0,0,0,0c0,0,0,0,0,0c0,0,0,0,0,0c0,0,0,0,0,0c0,0,78643200,0,3145728,0c271122432,1432954631,0,0,521666560,2129935242c0,-704643072,57721007,0,32571392,0c-852951040,1432954744,-869466112,-2013622181,1933234708,1701011824c1919951421,1919251301,1042441590,-1093627184,-803175727,-1227874120c-1294946096,-2133737776,-1110393136,-1194280240,-792866784,-796339792c-1194319688,-1076854319,-1160727088,-1194279984,-1932426799,-802676690c-776023918,-792735615,-796733000,-796733008,-776220491,-1294983028c-1093616176,-1194294831,-803175727,-792801089,-792866636,545378750c-803175983,-796143182,-776613697,-793390969,-776089411,-792932213c-1227874120,-1294946096,-2133737776,-1110393136,-1328497968,-1194279728c-2117001172,-1328512303,-1194282288,-786398511,-2117001085,-1127173936c-1294942512,-2133741360,774484176,-794439648,-796864066,-796339778c-1294982992,-793194464,-793653065,-1076879179,-2016299568,-1328497968c-792932307,-779955792,-796339837,749785274,-793587680,545444286c-1328497968,-1194280240,-803162672,-792801089,-779890245,-793194361c-776417093,546099585,-1328498992,-1093618992,-1093631791,-1160725040c539932880,-2133745712,-1227835952,-1244613424,-796405472,549245109c-1278180399,-2116960560,-1194294575,-1932426543,-1882095151,-1261428692c-1294946096,-1177505584,-1244626223,-792866784,-792735568,-796798530c-793390917,-792801100,-2117001030,-1093615664,-1127172656,-792735712c-796798539,546230717,-1596937278,-2116975663,-1160740399,-1882083120c-793194464,-793653065,784057008,792469536,1047804535,12256304c2097198,32,17891328,0,1300758528,1433170164c-522715136,1433170168,-865075200,1433170176,809500672,1433170177c1067450368,1433170177,-949485568,1433170229,1788346368,1433170194c781189120,1433170365,-1929904128,1433170365,1680867328,1433170367c-1366294528,1433170367,38797312,1433170368,1887436800,1433170368c-1269825536,1433170368,-444596224,1433170368,352321536,1433170369c1098907648,1433170369,-2079326208,1433170369,2621440,2752512c-96993280,2129935318,-96993280,2129935318,-96993280,2129935318c-96993280,2129935318,134479872,3407872,0,0c0,0,2621440,4194304,6291456,-65536c-1,4521983,1221984256,4587520,0,0c0,0,0,0,5308416,0c382271488,1432954630,-869466112,-2013622181,486068756,2129935242c1703936,-2147483648,-880787354,1433170347,-881852416,1433170347c-999292928,1433170369,-1000341504,1433170369,5242880,0c4259840,0,65536,1245184,2097152,2883630c3801147,6291501,4128807,6225953,2228285,8192123c2687016,6094939,0,0,2162688,0c-566231040,1433170363,0,0,3145728,0c28377088,0,1472790528,1432954631,-869466112,-2013622181c980931092,2037666672,1998611820,1818326586,1867391549,1818324338c1010708258,1886599799,1852400481,980885607,1701734764,1701606738c1969300029,539127668,1768700535,574449006,573584947,2000436783c543386170,1635138167,1646411116,577270895,2000436783,1917874746c980892734,1998617203,1818326586,942809661,1010708258,2054371959c1998615363,1818326586,942809661,1010708258,1916434223,1010725456c1882879791,1010725456,1047673463,1916434236,1010725456,2054371959c1983543072,574450785,790771762,980892734,1933802099,1983543072c574450785,790771762,1999584318,1917874746,980892734,1836589172c1886599788,1030054753,1701998626,1987208563,540942949,538976288c538976288,538976288,538976288,538976288,538976288,980889404c792477300,1047673463,1916434236,980892734,1047679090,1933211452c980885626,1030513014,574108194,2000436783,1132098362,980885619c1030513014,574108194,792477231,1349663351,2000436850,-784436166c-792801152,-793063235,750571696,-776482784,-793653105,-793194309c-793718598,-1194319684,-776548320,-796864125,-793587536,-795881029c1009658300,1949988655,1999584318,876507706,942684204,959919416c28390960,0,-2124873728,1432954631,-869466112,-2013622181c53780,0,0,0,0,0c0,0,0,0,0,0c0,0,0,0,0,0c-2092957696,1433170176,0,0,0,0c0,0,0,0,0,0c0,0,0,0,0,0c0,0,0,0,0,0c0,0,0,0,0,0c0,0,0,0,0,0c0,0,0,0,0,0c0,0,0,0,0,0c0,0,0,0,0,0c0,0,0,0,0,0c0,0,0,0,0,0c0,0,0,0,0,0c0,0,0,0,0,0c0,0,0,0,0,0c37814272,0,-96993280,2129935318,0,0c1237319680,2129935263,1288699904,1433170175,0,0c-1594359808,1433170368,2084831232,2129935061,65536,67108864c66638,70976513,32,0,0,0c0,0,0,0,0,0c0,0,0,0,0,0c0,0,0,0,0,0c-2092957696,1433170176,0,0,0,0c0,0,0,0,0,0c0,0,0,0,0,0c0,0,0,0,0,0c0,0,0,0,0,0c0,0,0,0,0,0c0,0,0,0,0,0c0,0,0,0,0,0c0,0,0,0,0,0c0,0,0,0,0,0c0,0,0,0,0,0c0,0,0,0,0,0c0,0,0,0,0,0c0,0,0,0,0,0c0,0,0,0,0,0c-349700096,2129935238,-1885339648,1433170367,0,0c1124,70976570,67109944,70779962,46,0c9502720,0,-326107136,1433170257,1634729984,1433170367c-1412431872,1433170367,-460324864,1433170367,1841299456,1433170368c-1368391680,1433170368,-1315962880,1433170368,-535822336,1433170368c1229979648,1433170369,1493172224,1433170369,3080192,3014705c3080242,6619245,6357108,7340079,6750315,6815779c7536737,6357072,7602290,2130313216,700252160,980889404c2178676,0,1333788672,1433170368,0,0c1661468672,2129935240,2162688,0,-1803550720,1433170367c483393536,2129934239,2097152,0,38862848,0c470417408,349895,-869466112,-2013622181,1349702164,2000436850c544895802,1635138167,841104748,1043276344,1933211452,544424826c1635138167,841104748,1043276344,980889404,1047679090,1949988668c546361406,-1093619248,-1932411952,-1244624687,-776810464,-793390975c549376179,-2133738800,-2116962864,-1932426543,-1110405167,-1110394672c-776220640,-793653106,549179576,-1294944304,-1110393136,-1093616944c-1093618736,-792735712,-776810315,548458630,-1328498992,-1093618992c-1093631791,-1160725040,539930832,840997072,-1127210958,-2133741360c-1328512303,-1160765396,-1278165296,-1328499504,-793456608,-776089419c-1076879220,-803160368,-792997708,-792866632,-2117001035,-1328512303c-1093616176,-1194282288,-2116975919,-786395183,-793718656,-793390926c-1110433603,-2016297264,539801808,-803163440,-793718598,-793456458c549245118,-1093618480,-1244611376,-792997856,-792735563,-792997704c-1194319688,-786384944,-776613758,-796733055,-1227874128,-1294946096c-2133737776,-1110393136,-1093616944,539800272,-1244610608,-1143948592c-803161904,746967480,-792932320,-793259856,-792997712,-2117001032c-1328497712,-1160727344,-1127171888,548982816,-2083408688,-1194293039c-2100198959,-1127183407,-792932320,-793456459,784126142,546361376c-1093615664,-1093631279,-786383664,-792801147,-793194316,548982971c-1093615664,-796798688,-776220491,-803197821,-792801089,-776875852c-776941440,-796143231,-776941390,-1294983025,-1244613936,-2049867567c-796602080,-776744776,-796864125,548982970,-2100183088,-2033076016c-1076879316,-1143949872,-803161904,-776613697,-793390975,-793063235c-1211093576,-1160728368,-1194279984,-1160738863,1009694928,1949988655c1999584318,842953274,3219490,0,0,0c0,0,65536,0,0,0c0,0,6356992,0,-590872576,2129935252c65536,0,0,0,0,0c-584056832,2129935252,-580386816,2129935252,552599552,1433170369c908066816,1433170369,955252736,1433170369,864026624,2129933673c6291456,0,2162688,0,-883884032,1433170254c196149248,1433170368,3145728,0,49348608,0c325713920,1432954878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865400716,-793653216,-776220482c-796339828,-1294982987,-1244626479,-1093618736,-776286176,-776613760c-779955839,-795881076,-793194307,-1143988035,-1311732015,-1143949104c-793260000,-792801102,-793063235,-793521986,-1076879170,-1294944816c-1328511279,-793325536,-793587536,-796864066,-792866626,783339706c546885664,-803196366,-776941380,-796733056,-803197776,-792801094c-793456461,-1261428560,-1110395440,-803173167,549376191,-1143950128c-1110394672,-786385456,-796733055,-792866640,-793587522,-779955784c546296193,-1328512815,-1244613936,-803160624,-776023875,750309511c548589600,-1328497968,-1261390128,-1127170352,-793456608,-792932162c-1143988043,-1076841008,-1143949104,-803161904,548917432,-1244626223c-2100198959,-803163952,-793718602,-776023886,-792801152,-793063235c749916350,-792735712,-793063243,548982971,-2049853232,-1127210964c-1211060016,-1143951152,-786384688,-792997759,-793456464,-793194310c-1194319684,-776679392,-796339837,-780021320,-796143230,-1127210820c-1261390384,-1127170352,-1865408466,-792735712,-796732994,549245118c-1093630511,-1194281776,-1194279984,-792735712,-2117001026,-1143949872c539788241,-1093615664,-1311722288,-1328512815,-1949204015,-1328500016c-803172399,-793587534,-780086859,-2066669435,-1278166832,-2133752879c-1194280240,-775958496,-776417150,-803197818,-793390913,548982971c-1244610608,-1244626479,-1160725040,-802309936,-793718601,-792997702c-796405320,783863994,980889404,792477300,1047673463,829174578c50410803,0,1992949760,1432954631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l1047679090,980889404l1047679088,1916434236l980892734,1047679090l1933211452,980885626l1030513014,574108194l2000436783,1132098362l980885619,1030513014l574108194,792477231l1349663351,2000436850l-801213382,-1311760240l-1143947568,-1999532847l-803162672,-796798542l-793521995,-1160765250l-1244626735,-2100198959l-1882092335,-1194279472l-803160624,-795946565l-793194319,-1211096901l-1093618992,-1160725040l-1278165296,-803160368l-793390913,-796470862l-1227874128,-1294946096l-2133737776,-1110393136l-1328497968,-1731190738l540160544,-1328497456l-2100199215,539799760l-1093616944,-1261390896l-803163952,-793390924l546099645,-1093615664l-793456608,-793194309l548786365,-2100198959l-1110396720,-1294942512l-2100184880,-1882095151l-796864224,-793587536l549310645,-1093616176l-1194293295,-1294983124l-793063392,-793325392l-792801100,-1261428548l-1127170352,-803162672l-793390917,-793194305l548982971,-1211057968l-796733152,-780021323l548458626,-1328498992l-1093618992,-1093631791l-1160725040,-1294942512l-1076879316,-1160727088l-1194279984,-776417248l-803197819,-793718596l-793718601,548982971l-1143963183,-1261391664l-1194280240,-803160880l-1261428552,-1999535151l-2116962096,-1949203759l-803160880,-793390916l-792801100,-803197252l-1076879216,-2100183344l-1127170352,-796536544l-793456450,-792997704l-1076879176,-786383152l-793390975,746836411l-792735712,-793456450l-796864079,-780021328l-793587573,546296240l-1294945584,-2133740080l-786397743,-793194364l-779890253,-793063296l-1076879176,-1194294575l539789009,-1244610608l-1194279984,-792735712l-796798539,-792866635l767086778,-1328498736l-1143948592,-2016298800l-1194280240,1999584302l1010725946,1916434223l1999584318,4091962l482344960,2129934239l29425664,0l1553596416,1432954631l-869466112,-2013622181l1349571092,2000436850l1951625274,543517817l1635138167,1310866796l1634562671,1043276396l1933211452,1768120688l1998612334,1852402746l1819628133,1629633893l577729653,1815770912l1030057577,808858402l1010708258,1667906167l1983543072,574450785l1752461154,1010708258l1349663351,2000436850l544895802,1635138167l841104748,1043276344l1933211452,544424826l1635138167,841104748l1043276344,980889404l1047679090,980889404l1047679088,1916434236l980892734,1047679090l1933211452,980885626l1030513014,574108194l2000436783,1132098362l980885619,1030513014l574108194,792477231l1349663351,2000436850l2015392826,1933208685l1701011824,1919951421l1919251301,1042441590l538976288,538976288l538976288,538976288l538976288,538976288l980889404,792477300l1047673463,1916434236l980892734,1047679090l1933211452,980885626l1030513014,574108194l2000436783,1132098362l980885619,1030513014l574108194,792477231l1349663351,2000436850l-801213382,-776613729l-776089471,-1211093617l-1160728368,-1194279984l-1160738863,-1038044976l-795422549,-793587536l-796864066,-792866626l-1027944258,673194171l-1328497968,-1093616176l1009368528,1949988655l1999584318,1010725434l1882879791,829173822l23148857,0l1918369792,2129935258l0,0l0,0l0,0l0,0l0,0l0,0l-1535115264,1433170367l-717225984,1433170367l0,0l0,0l0,0l0,-1160773632l48080,0l0,0l0,0l0,0l0,0l0,0l0,0l0,0l0,0l0,0l0,0l0,0l0,0l0,0l0,0l0,0l0,0l0,0l-1058013184,2129930444l119537664,1433170152l0,0l0,0l0,0l0,0l0,0l0,0l0,589824l73772,0l190840832,1433170234l0,0l3211264,0l-566231040,2129934584l1493172224,1433170369l1203765248,1433170255l1204289536,1433170255l1204289536,1433170255l4259840,0l580911104,1433170365l485490688,2129934239l521666560,2129935242l0,-704643072l-344932177,1433170367l-346030080,1433170367l4194304,0l22020096,0l781910016,1432954760l-869466112,-2013622181l946655764,942945844l875836215,909521196l808792115,1815165234l892876337,842084914l824979763,892481591l808595762,842558515l959853365,741946417l858862647,926233909l809004084,926234680l741748793,875968561l943077171,829173816l892548409,943011378l892873782,858929464l3225653,0l0,0l12648448,0l493879296,2129934239l493879296,2129934239l0,0c0,0,0,0,0,0c0,0,0,0,0,0c0,0,0,0,0,0c0,0,0,0,0,0c0,0,78643200,0,3145728,0c-1199898624,1432954744,0,0,521666560,2129935242c0,-2147483648,23085158,0,23134208,0c1918369792,2129935258,0,0,0,0c0,0,0,0,0,0c0,0,298844160,1433170365,206569472,1433170368c0,0,0,0,0,0c0,1433141248,0,0,0,0c0,0,0,0,0,0c0,0,0,0,0,0c0,0,0,0,0,0c0,0,0,0,0,0c0,0,0,0,0,0c0,0,-1058013184,2129930444,119537664,1433170152c0,0,0,0,0,0c0,0,0,0,0,0c0,589824,65536,0,-1332740096,1433170233c0,0,154206208,0,-262144000,2129935238c1046478848,1433170255,1047003136,1433170255,1047003136,1433170255c-1824522240,1433170176,-1825570816,1433170176,0,1433141248c1572864000,1433170233,1573388288,1433170233,1573388288,1433170233c-65536,32767,-65536,32767,0,0c0,0,-65536,32767,-65536,32767c0,0,0,0,-1805634255,1433170368c-1805123584,1433170368,-1805123584,1433170368,1288699904,1433170175c-1226833920,2129934578,-1292894208,1433170368,-349700096,2129935238c-1885339648,1433170367,0,0,12644,1433170230c47185920,28622,264372224,0,298857523,1433170365c0,0,0,0,0,0c0,0,0,0,0,0c1288699904,1433170175,0,0,-1558183936,1433170176c0,0,1772617728,2129935258,0,0c0,0,1775763456,2129935258,0,0c0,0,-1963982848,1433170231,0,0c0,0,1206910976,1433170366,-267911168,2129935238c0,0,-1266155520,1433170368,0,0c0,0,0,0,-2147418112,-1c-2147352577,-1,1705050111,2129935253,0,0c-1932984320,2129935085,65536,0,1744842801,2129934907c-1265106944,1433170368,3276800,0,1660944384,1433170230c0,0,0,0,0,0c1348468736,1433169871,264044544,0,889206328,2129935061c131072,1433141248,3276800,0,0,16857813c-65536,6619135,100,0,1310720,2129920000c0,0,-546832384,1433170363,0,0c0,0,0,0,0,0c-96993280,2129935318,2097152,140050432,67043586,2129935061c0,0,668991488,1433170090,667942912,1433170090c0,1433142271,265093120,0,878720313,2129935061c691011584,1433169889,265158656,0,981479479,2129935061c1348468736,1433169871,264044544,0,899689520,2129935061c1348468736,1433169871,265093120,0,861941036,2129935061c1348468736,1433169871,265158656,0,994064695,2129935061c691011584,1433169889,264044544,0,912274993,2129935061c691011584,1433169889,265093120,0,874526515,2129935061c691011584,1433169889,265158656,0,1002452791,2129935061c-1045430272,1433169873,264110080,0,920663344,2129935061c-1045430272,1433169873,265224192,0,882914102,2129935061c-1045430272,1433169873,265289728,0,1693462585,1433170230c-2019557376,1433170096,266010624,0,1680880950,1433170230c1348468736,1433169871,264765440,0,975203378,2129935061c-1018167296,1433169865,264896512,0,887106924,2129935061c-1018167296,1433169865,264962048,0,849360685,2129935061c-1018167296,1433169865,265027584,0,939536440,2129935061c1348468736,1433169871,265879552,0,1660959033,1433170230c1292894208,1433169871,265879552,0,1665151030,1433170230c1277165568,1433169871,265879552,0,979384624,2129935061c1634729984,1433170230,264437760,0,895495223,2129935061c1634729984,1433170230,251658240,0,857746482,2129935061c1634729984,1433170230,265551872,0,1690316076,1433170230c1348468736,1433169871,265682944,0,1626352940,1433170230c1348468736,1433169871,264175616,0,924855596,2129935061c1277165568,1433169871,264568832,0,931147052,2129935061c1348468736,1433169871,264372224,0,968898349,2129935061c1348468736,1433169871,263979008,0,943733040,2129935061c1348468736,1433169871,264306688,0,1652569650,1433170230c1292894208,1433169871,264306688,0,1656763960,1433170230c1277165568,1433169871,264306688,0,977286962,2129935061c-1045430272,1433169873,264241152,0,891302450,2129935061c-1045430272,1433169873,265355264,0,853568566,2129935061c-1045430272,1433169873,265420800,0,1684025400,1433170230c1277165568,1433169871,264830976,0,-1167051984,1433170230c1277165568,1433169871,6619136,196608,1222652470,1433170230c691011584,1433169889,80740352,0,1218459958,1433170230c691011584,1433169889,80674816,0,1226847028,1433170230c-2019557376,1433170096,80805888,0,-778030791,2129935081c691011584,1433169889,260964352,0,-1075824332,1433170230c-1114636288,1433170230,1469710336,16,1562392368,2129935081c1277165568,1433169871,67698688,0,1560295225,2129935081c0,1426063360,0,0,0,15081c1277165568,1433169871,67305472,0,1566585139,2129935081c1234173952,1433170230,258539520,0,1551904823,2129935081c691011584,1433169889,66715648,0,1595946547,2129935081c1292894208,1433169871,67108864,0,27703,2129935081c0,0,0,0,0,0c0,0,0,0,-2147418112,-1c-2147352577,-1,16777215,0,0,0c983040,1433170229,1218445312,2129935263,0,0c-1996488704,2129935061,262144,0,1943025203,2129934582c-1292894208,1433170368,0,0,1560281088,2129935081c0,0,0,0,1704995894,2129935253c0,0,-1993867264,2129935061,65536,0c-772800512,2129934579,-1292894208,1433170368,6553600,0c1291845632,1433169871,-65536,-1,1526792191,1c1704984576,2129935253,0,0,-1990721536,2129935061c65536,0,-994050048,2129934579,-1292894208,1433170368c13107200,0,50331648,0,13360,0c0,0,0,0,0,0c0,0,0,0,0,0c0,0,0,0,0,0c-868220928,2129934584,-1315962880,1433170368,974127104,2129934585c-1315962880,1433170368,-778043392,2129934584,-1315962880,1433170368c-1498415104,2129934586,-1315962880,1433170368,0,0c0,0,0,0,0,0c0,0,0,0,1523187712,2129934848c1265631232,1433170230,13697024,0,65536,262144c980418560,1433170233,0,1702100992,691041379,1433169889c-1136132096,1433170368,587202560,1433170232,0,1868759040c-174035092,1433170228,0,1043267584,-1001359812,1433169873c-1132986368,1433170368,-423624704,1433170233,0,574423040c-1805634759,1433170233,0,1030029312,-2019529438,1433170096c-1129840640,1433170368,1936719872,1433170233,0,2003763200c1734373152,2129935298,0,1684340736,608182845,1433170229c-1126694912,1433170368,864026624,2129933673,0,1433141248c24182784,0,-1234501632,1432954744,-869466112,-2013622181c1349702164,2000436850,544895802,1635138167,841104748,1043276344c1933211452,544424826,1635138167,841104748,1043276344,980889404c1047679090,1949988668,546885694,-1244613936,-1110408751,-803163952c-796667471,-796733004,-1093656386,-1160740143,-1194279984,-1328497968c-1328497712,-1932426799,-792866784,-1211096912,-1294942512,-776220640c-793456498,549048501,546537698,-2133737520,-1311719728,-1227848751c-1328499504,-1328497712,-1932426799,-793325536,-793259848,546099645c-1328497200,-792735712,-776220482,746967439,-775958496,-776023936c-776941440,-796733055,-792997712,-1076879184,-2133740080,-1328500016c-803172399,-793390921,-793390917,780980669,546361376,-1328497200c-776744928,-776220541,-776089457,-779103860,-1110433659,-2016300848c-1110394672,-1143951152,-803161904,-792801102,-776417100,546099586c-1093630511,-1093631791,-1093618992,-1949190960,-1076879316,-1882080304c-1328512559,-1932426543,1999584300,1010725946,1916434223,62c486539264,2129934239,4259840,0,1653604352,2129935240c65536,65536,1661468672,2129935240,864026624,2129933673c864026624,2129933673,-1382285312,0,116,577961984c3211326,0,-985661440,1433170369,-1565523968,1433170367c521666560,2129935242,0,-1627389952,3195068,0c403701760,0,-1092616192,1433170230,1277165568,1433169871c8192000,65536,-1214251008,1433170230,-1820327936,1433170230c6815744,131073,-1223674573,1433170230,1348468736,1433169871c6815744,65537,-1121976320,1433170230,-1114636288,1433170230c1469186048,16,-1220528588,1433170230,-1630535680,1433170230c6815744,1,-788516553,2129935081,1244659712,1433170230c256901120,16,-1160760011,1433170230,1292894208,1433169871c6029312,8650752,-792710868,2129935081,1458569216,1433170230c257490944,16,-1041223371,1433170230,691011584,1433169889c7471104,131073,-1047513037,1433170230,691011584,1433169889c7471104,65537,-1044369044,1433170230,691011584,1433169889c7471104,1,1676684339,1433170230,1277165568,1433169871c264699904,0,1645243443,1433170230,1292894208,1433169871c266076160,0,1648372791,1433170230,1277165568,1433169871c266076160,0,929050930,2129935061,1348468736,1433169871c265945088,0,972042293,2129935061,1292894208,1433169871c263979008,0,956329015,2129935061,1348468736,1433169871c263979008,0,952119863,2129935061,1348468736,1433169871c263979008,0,964702256,2129935061,1348468736,1433169871c263979008,0,960508204,2129935061,1348468736,1433169871c263979008,0,1669347122,1433170230,1277165568,1433169871c264503296,0,935343920,2129935061,1277165568,1433169871c264372224,0,1687171641,1433170230,1348468736,1433169871c265617408,0,947926321,2129935061,1348468736,1433169871c264634368,0,1672493107,1433170230,-270532608,1433169865c264634368,0,985675827,2129935061,1348468736,1433169871c264044544,0,903886391,2129935061,1348468736,1433169871c265093120,0,866138422,2129935061,1348468736,1433169871c265158656,0,989869623,2129935061,1348468736,1433169871c264044544,0,908079922,2129935061,1348468736,1433169871c265093120,0,870332726,2129935061,1348468736,1433169871c265158656,0,998258231,2129935061,691011584,1433169889c264044544,0,916470070,2129935061,691011584,1433169889c265093120,0,878720564,2129935061,691011584,1433169889c265158656,0,981481782,2129935061,1348468736,1433169871c264044544,0,899692087,2129935061,1348468736,1433169871c265093120,0,861944118,2129935061,1348468736,1433169871c265158656,0,994063154,2129935061,691011584,1433169889c264044544,0,912274231,2129935061,691011584,1433169889c265093120,0,874526521,2129935061,691011584,1433169889c265158656,0,1002450994,2129935061,-1045430272,1433169873c264110080,0,920662064,2129935061,-1045430272,1433169873c265224192,0,882915121,2129935061,-1045430272,1433169873c265289728,0,1693464887,1433170230,-2019557376,1433170096c266010624,0,1680895030,1433170230,1348468736,1433169871l264765440,0l975190321,2129935061l-1018167296,1433169865l264896512,0l887109937,2129935061l-1018167296,1433169865l264962048,0l849361202,2129935061l-1018167296,1433169865l265027584,0l939538229,2129935061l1348468736,1433169871l265879552,0l1660956972,1433170230l1292894208,1433169871l265879552,0l1665152055,1433170230l1277165568,1433169871l265879552,0l979382327,2129935061l1634729984,1433170230l264437760,0l895498294,2129935061l1634729984,1433170230l265486336,0l857762871,2129935061l1634729984,1433170230l265551872,0l1690317625,1433170230l1348468736,1433169871l265682944,0l1626354481,1433170230l1348468736,1433169871l264175616,0l924857395,2129935061l1277165568,1433169871l264568832,0l931150124,2129935061l1348468736,1433169871l264372224,0l968898097,2129935061l1348468736,1433169871l263979008,0l943733047,2129935061l1348468736,1433169871l264306688,0l1652569650,1433170230l1292894208,1433169871l264306688,0l1656762418,1433170230l1277165568,1433169871l264306688,0l977287216,2129935061l-1045430272,1433169873l264241152,0l891302200,2129935061l-1045430272,1433169873l265355264,0l853552177,2129935061l-1045430272,1433169873l265420800,0l1684025645,1433170230l1277165568,1433169871l264830976,0l-1167052499,1433170230l1277165568,1433169871l6619136,196608l1222653751,1433170230l691011584,1433169889l80740352,0l1218459705,1433170230l691011584,1433169889l80674816,0l1226847289,1433170230l-2019557376,1433170096l80805888,0l-778030284,2129935081l691011584,1433169889l260964352,0l-1075826637,1433170230l-1114636288,1433170230l1469710336,16l1562390837,2129935081l1277165568,1433169871l67698688,0l1560308792,2129935081l1244659712,1433170230l66715648,0l1600140341,2129935081l1277165568,1433169871l67305472,0l1566585648,2129935081l1234173952,1433170230l258539520,0l1551906872,2129935081l691011584,1433169889l66715648,0l1595945009,2129935081l1292894208,1433169871l67371008,0l1591753009,2129935081l1292894208,1433169871l67436544,0l1814050609,2129935298l1292894208,1433169871l67567616,0l1587555628,2129935081l1292894208,1433169871l67633152,0l1809853740,2129935298l-1585446912,1433170229l66977792,0l1583362349,2129935081l1292894208,1433169871l67043328,0l1579168045,2129935081l1292894208,1433169871l67108864,0l1574975799,2129935081l1277165568,1433169871l67502080,0l1570779446,2129935081l1277165568,1433169871l66912256,0l1556099379,2129935081l691011584,1433169889l66715648,0l1604334646,2129935081l1292894208,1433169871l66519040,0l1528837941,2129935081l1292894208,1433169871l67239936,0l1818244663,2129935298l1348468736,1433169871l66519040,0l1606430060,2129935081l1348468736,1433169871l66519040,0l1610625587,2129935081l1348468736,1433169871l66519040,0l1547712560,2129935081l1265631232,1433170230l66584576,0l1801466680,2129935298l691011584,1433169889l66584576,0l1805660984,2129935298l1348468736,1433169871l66846720,0l1544565561,2129935081l1283457024,1433170230l66650112,0l1541420089,2129935081l691011584,1433169889l66650112,0l1538273587,2129935081l1301282816,1433170230l66453504,0l1535127856,2129935081l1348468736,1433169871l66781184,0l1530935093,2129935081l1265631232,1433170230l67174400,0l1795175992,2129935298l691011584,1433169889l67174400,0l1790981168,2129935298l1277165568,1433169871l67764224,0l1975528505,2129935298l1277165568,1433169871l71499776,0l-784320201,2129935081l1458569216,1433170230l257228800,0l1478506551,1433170230l1292894208,1433169871l81264640,0l1474310193,1433170230l1292894208,1433169871l81199104,0l1482700850,1433170230l1348468736,1433169871l81330176,0l1526740278,2129935081l1317011456,1433170230l76939264,0l-1207931851,1433170230l1348468736,1433169871l6750208,1l-1204799439,1433170230l1292894208,1433169871l6750208,8519681l-1200605899,1433170230l1348468736,1433169871l6750208,65537l-780127692,2129935081l691011584,1433169889l262602752,0l-687838151,2129935073l-2019557376,1433170096l261554176,0l-1102041033,1433170230l1277165568,1433169871l8060928,0l1471166001,1433170230l1277165568,1433169871l257425408,16l-767543246,2129935081l1348468736,1433169871l74186752,0l-769642196,2129935081l691011584,1433169889l74252288,0l-1196412108,1433170230l1292894208,1433169871l5963776,8650753l-735038412,2129935081l1355808768,1433170230l66322432,0l-737136073,2129935081l1292894208,1433169871l65732608,0l-732941780,2129935081l1334837248,1433170230l65601536,0l1347434807,1433170230l691011584,1433169889l65601536,0l1997551927,2129935298l1405091840,1433170230l65863680,1l-740281807,2129935081l1277165568,1433169871l66125824,0l1417688377,1433170230l691011584,1433169889l65863680,0l-744475080,2129935081l1292894208,1433169871l65994752,0l-747620813,2129935081l1371537408,1433170230l66256896,0l-765447892,2129935081l1405091840,1433170230l65798144,1l-750765773,2129935081l1277165568,1433169871l66060288,0l1420832819,1433170230l691011584,1433169889l65798144,0l-754961608,2129935081l1292894208,1433169871l65929216,0l-758092745,2129935081l1387266048,1433170230l65536000,0l-761253833,2129935081l1348468736,1433169871l66191360,0l-763350471,2129935081l1292894208,1433169871l65667072,0l-803196877,2129935081l1244659712,1433170230l257622016,16l-799002062,2129935081l691011584,1433169889l257556480,16l-790612692,2129935081l2047868928,1433169866l257359872,16l-771737548,2129935081l1277165568,1433169871l73990144,0l1995453753,2129935298l691011584,1433169889l74317824,0l1008742962,2129935061l1277165568,1433169871l263258112,0l1012937008,2129935061l1490026496,1433170230l262995968,0l2111845429,1433170230l1277165568,1433169871l6488064,0l-1071632076,1433170230l1277165568,1433169871l6750208,196608l847263542,2129935061l1348468736,1433169871l263716864,0l843068722,2129935061l1292894208,1433169871l263585792,0l809515062,2129935061l1292894208,1433169871l263520256,0l1697657132,1433170230l1277165568,1433169871l263127040,0l1701852973,1433170230l1277165568,1433169871l263192576,0l801126450,2129935061l1277165568,1433169871l262930432,0l796930156,2129935061l1277165568,1433169871l262864896,0l805317684,2129935061l1277165568,1433169871l262799360,0l838874161,2129935061l1277165568,1433169871l263061504,0l834680632,2129935061l1348468736,1433169871l263716864,0l830485561,2129935061l1292894208,1433169871l263520256,0l826290481,2129935061l1712324608,1433170230l263651328,0l822094898,2129935061l1292894208,1433169871l263520256,0l817903665,2129935061l1747976192,1433170230l263782400,0l813709361,2129935061l1292894208,1433169871l263585792,0l1764768053,1433170230l-740294656,1433169890l262733824,0l-1084215242,1433170230l1348468736,1433169871l1469579264,0l-773821384,2129935081l1277165568,1433169871l74121216,0l-1068485065,1433170230l1348468736,1433169871l5832704,65536l-1065339848,1433170230l1348468736,1433169871l5832704,1048576l-1061146569,1433170230l1348468736,1433169871l5832704,131072l-1057999572,1433170230l1348468736,1433169871l5832704,983040l-1193265359,1433170230l1292894208,1433169871l5963776,8716289l-786417864,2129935081l1292894208,1433169871l75038720,0l1991258676,2129935298l1277165568,1433169871l68681728,0l-819958736,2129935081l1292894208,1433169871l69271552,0l-805293776,2129935081l1292894208,1433169871l68747264,0l-815778509,2129935081l1292894208,1433169871l69140480,0l-817875401,2129935081l1292894208,1433169871l69206016,0l1988112684,2129935298l1348468736,1433169871l68943872,0l-809486544,2129935081l1292894208,1433169871l68812800,0l-813681609,2129935081l1292894208,1433169871l68878336,0l-794792912,2129935081l1292894208,1433169871l75104256,0l-775918542,2129935081l1277165568,1433169871l74055680,0l1486893420,1433170230l1292894208,1433169871l81395712,0l-1080020688,1433170230l-1114636288,1433170230l1469644800,16l-1190120394,1433170230l-1648361472,1433170230l6619136,1l-1175441097,1433170230l1277165568,1433169871l6619136,65537l-1171245768,1433170230l1277165568,1433169871l6619136,131072l1983918905,2129935298l1348468736,1433169871l71303168,0l-824167116,2129935081l1348468736,1433169871l71172096,0l-828362445,2129935081l1348468736,1433169871l71237632,0l-832556692,2129935081l1528823808,1433170230l70975488,0l-836750544,2129935081l1539309568,1433170230l70909952,0l-840945097,2129935081l1277165568,1433169871l71041024,0l1979724850,2129935298l1277165568,1433169871l71106560,0l-845139406,2129935081l1277165568,1433169871l70123520,0l-849333712,2129935081l1277165568,1433169871l70778880,0l-1053807316,1433170230l1277165568,1433169871l1469841408,0l-1050660564,1433170230l-1820327936,1433170230l1469841408,65536l-878694087,2129935081l691011584,1433169889l71630848,0l1602238261,1433170230l1610612736,1433170230l262537216,0l-853528266,2129935081l1277165568,1433169871l71368704,0l-857720528,2129935081l1556086784,1433170230l70189056,0l1433414708,1433170230l1348468736,1433169871l262471680,0l1518350643,2129935081l1573912576,1433170230l70844416,0l1514156595,2129935081l1292894208,1433169871l70254592,0l1509961778,2129935081l1292894208,1433169871l70451200,0l-861916105,2129935081l1292894208,1433169871l70582272,0l-866096077,2129935081l1292894208,1433169871l70713344,0l-870304976,2129935081l1292894208,1433169871l70057984,0l-874500041,2129935081l1292894208,1433169871l70647808,0l-1146081229,1433170230l-1137704960,1433170230l1468792832,0l1505766452,2129935081l1292894208,1433169871l70320128,0l1501575479,2129935081l1292894208,1433169871l70385664,0l1497380660,2129935081l1591738368,1433170230l70516736,0l1493186614,2129935081l1277165568,1433169871l71565312,0l-1178586827,1433170230l-1648361472,1433170230l6619136,0l1522545004,2129935081l1510998016,1433170230l76218368,0l1993355315,2129935298l691011584,1433169889l260898816,0l-1163905485,1433170230l1292894208,1433169871l6029312,8585216l1437612337,1433170230l1440743424,1433170230l258605056,0l-1089455817,1433170230l1440743424,1433170230l1469513728,16l1430271024,1433170230l691011584,1433169889l260571136,16l1427124788,1433170230l691011584,1433169889l260505600,16l1760572723,1433170230l-740294656,1433169890l71434240,0l-1157615047,1433170230l1348468736,1433169871l6684672,1l-1154469068,1433170230l1292894208,1433169871l6684672,8519681l-1150273232,1433170230l1348468736,1433169871l6684672,65537l1423978796,1433170230l1277165568,1433169871l76283904,0l-1097846736,1433170230l-270532608,1433169865l8192000,0l1757427000,1433170230l1348468736,1433169871l262668288,0l-782224327,2129935081l1292894208,1433169871l258146304,0l808464434,943076148l841756725,859124016l842543673,959540278l808596275,892876344l808923436,825307185l1815360056,959527217l875640121,824979762l842608953,808661301l808545329,875835956l809055537,959917356l959590453,1815230260l909719341,808728120l892089910,825833524l942879799,909391212l909587253,757872697l858992946,959853623l762065465,909193522l825505337,757871668l959723825,909654065l762066485,825438264l875966774,925707320l842020407,892811315l842610540,926037812l824980784,943141936l859124784,943287349l959985712,741617716l875706679,959592247l808545336,875902772l825832242,959461676l842152241,946616116l808990260,808203570l808465004,808990514l824981041,825439028l909324343,942959672l876099129,741488953l959590706,842281785l879507763,825243192l909588788,842084908l892549433,1815229490l858797873,741749561l825241907,892548657l892628018,842348849l741423161,858993713l858797873,879506486l943206453,808990263l859058476,808923443l1815361075,876032301l909325872,741357105l858993713,858797873l762066740,825505585l926169142,824981043l825439028,875769911l942959671,875638838l741750585,959590706l842347321,862728756l842084658,808203318l942815084,858797623l824979506,825439028l909324343,825060408l842609973,825569843l875637810,925971251l926298928,825374060l892745270,841756726l960049713,875705651l741370930,909259825l858994224,946614326l959918900,808204086l875639660,942815029l762064940,943206705l892810551,824980528l959591220,876033077l942500916,909392182l842084662,808594732l842412849,825766194l825374060,858796599l841756724,960049713l875705651,741370930l942880557,892811569l879506480,859320632l842347063,842084908l892549433,1815229490l842412338,741881910l841837616,892612656l859191604,875637810l892940851,825439796l909651308,909521977l741486897,825242157l842151475,1815164977l808792370,741487417l909274160,960050994l808203827,926036332l33633076,0l1360855040,1432954745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731182988l-793587680,-796798539l548458685,-2083409456l-2100185904,-803160368l-796732994,-792997702l-793063240,-792997712l-780021328,-1110433652l-803163952,-792801097l-1143988046,-1261400367l-1177504304,-1820270048l-775958496,-792801152l-796667471,-793456458l-792997712,-780021328l-1227874164,-1211057968l-1932411440,-792866784l-1076879184,-1143947568l-2049863727,-1076879316l-1093631791,-1328512815l-2100198959,-1143951152l-803163952,-776613697l-793587584,546296240l-1244612656,-1244611632l-1932411440,-1865408466l-792866784,-1278205776l-1143962671,-1110405167l-1882092335,-803174959l-776941379,-793194361l-793718595,548982971l-1093618992,-1194281776l-1932426543,-796536544l-796864066,-793587522l-776679234,-803197813l-776220481,-796798577l-779955792,792472716l1047804535,980889404l34684530,0l175964160,1432954747l-869466112,-2013622181l315924,327680l393216,458752l524288,589824l655360,720896l786432,851968l917504,983040l1048576,1114112l1179648,1245184l1310720,1376256l1441792,1507328l1572864,1638400l1703936,1769472l2162688,2228224l2293760,2359296l2424832,2490368l2555904,2621440l2686976,2752512l2818048,2883584l2949120,3014656l3080192,3145728l3211264,3276800l3342336,3407872l3473408,3538944l3801088,3866624l3932160,3997696l4063232,4194304l4259840,4325376l4390912,4456448l4521984,4587520l4653056,4718592l4784128,4849664l4915200,4980736l5046272,5111808l5177344,5242880l5308416,5373952l0,0l0,65536l0,0l0,65536l0,0l0,65536l0,0l0,65536l0,0l0,65536l0,0l0,65536l0,0l0,65536l0,0l0,65536l0,0l0,65536l0,0l536936448,74522624l65536,914620416l536936448,74522624l65536,914620416l1610678272,68943872l69009408,65536l-2147483648,65536l0,69074944l1882849280,2129934142l3211264,0l926744576,1432954631l-869466112,-2013622181l4575764,6553710l6357070,6619245l6619136,0l5308416,0l-2136145920,1432954631l-869466112,-2013622181l486068756,2129935242l1703936,0l-1560281088,1433170367l-1561329664,1433170367l725614592,1433170368l724566016,1433170368l5242880,0l2162688,0l0,524288l0,0l0,0l9502720,0l-1892679680,1433170369l-1892155392,1433170369l-1892155392,1433170369l-1890582528,1433170369l-1890058240,1433170369l-1890058240,1433170369l-1948254208,1433170369l16711680,0l0,0l0,0l0,0l0,0l0,0l0,0l0,0l0,0l1511391232,1433170368l26279936,0l1207762944,1432954631l-869466112,-2013622181l980931092,2037666672l1998611820,1818326586l1867391549,1818324338l1010708258,1886599799l1852400481,980885607l1701734764,1701606738l1969300029,539127668l1768700535,574449006l573584947,2000436783l543386170,1635138167l1646411116,577270895l2000436783,1917874746l980892734,1998617203l1818326586,942809661l1010708258,2054371959l1998615363,1818326586l942809661,1010708258l1916434223,1010725456l1882879791,1010725456l1047673463,1916434236l1010725456,2054371959l1983543072,574450785l790771762,980892734l1933802099,1983543072l574450785,790771762l1999584318,1917874746l980892734,-1194312076l-2133740592,-2100186928l539790545,-1328496688l-1110409007,-803161904l-792801102,-793194316l548982971,-1093630511l-1093631791,-1093618992l-1949190960,-793587680l-776613700,-796733055l-2117001035,-793456608l-776810315,-796339837l-793718598,750309564l-792735712,-776679234l-776744821,-796143232l-793718606,548982971l-1127171888,-792866784l-1278205776,-2133741360l-1093616432,-1194279472l1999584302,1010725946l1916434223,25362494l0,0l26279936,0l-1070792704,1432954631l-869466112,-2013622181l6869524,131073l-1223659462,1433170230l1348468736,1433169871l6815744,65537l-1220511940,1433170230c-1630535680,1433170230,6815744,1,-1160743819,1433170230c1292894208,1433169871,6029312,8650752,-1167034592,1433170230c1277165568,1433169871,6619136,196608,-1207930054,1433170230c1348468736,1433169871,6750208,1,-1204798857,1433170230c1292894208,1433169871,6750208,8519681,-1200598928,1433170230c1348468736,1433169871,6750208,65537,-1196400266,1433170230c1292894208,1433169871,5963776,8650753,-1193266654,1433170230c1292894208,1433169871,5963776,8716289,-1190080384,1433170230c-1648361472,1433170230,6619136,1,-1175407408,1433170230c1277165568,1433169871,6619136,65537,-1171251061,1433170230c1277165568,1433169871,6619136,131072,-1178565679,1433170230c-1648361472,1433170230,6619136,0,-1163886383,1433170230c1292894208,1433169871,6029312,8585216,-1157574477,1433170230c1348468736,1433169871,6684672,1,792477298,1047542391c13710905,0,65536,262144,-641728512,1433170233c0,1702100992,691041379,1433169889,-546832384,1433170368c-875560960,1433170233,0,1868759040,-889163924,1433170228c0,1043267584,-1001359812,1433169873,-543686656,1433170368c-508559360,1433170233,0,574423040,-468700359,1433170233c0,1030029312,-2019529438,1433170096,-540540928,1433170368c-951058432,1433170233,0,2003763200,1734373152,2129935298c0,1684340736,608182845,1433170229,-537395200,1433170368c864026624,2129933673,0,859176960,23161904,0c1918369792,2129935258,0,0,0,0c0,0,0,0,0,0c0,0,-1540358144,1433170367,1698693120,1433170232c0,0,0,0,0,0c0,574423040,28514,0,0,0c0,0,0,0,0,0c0,0,0,0,0,0c0,0,0,0,0,0c0,0,0,0,0,0c0,0,0,0,0,0c0,0,-1058013184,2129930444,119537664,1433170152c0,0,0,0,0,0c0,0,0,0,0,0c0,589824,95290,0,1353711616,1433170234c0,0,2162688,0,1439694848,1433170368c0,0,7077888,114,2162688,0c1181220864,2129935263,1690304512,1433170232,-1540358144,1433170367c40960000,0,1318977536,1432954631,-869466112,-2013622181c829215252,909457715,825242156,829174578,892679220,909128236c829175351,943140917,808530476,829174329,909260853,858862124c829176118,859256118,892416556,829175600,909390903,909193772c829175348,942748472,892416556,829175600,909520953,858862124c829176118,858863673,808530476,845951545,909325360,909128236c845952567,892549424,825242156,845951794,959460145,892940588c845953334,943011121,809054508,845952305,859321905,859320620c845951794,859321905,808464684,845951286,859321905,1815491628c842347319,1815491628,825307699,741619250,892169264,858928694c808726577,842084908,875772217,1815361589,808858669,942944819c824980534,825439028,909324343,825846839,825635378,824980017c825439028,909324343,825846836,875574583,824979504,825439028c909324343,825846836,875574583,824979504,825439028,909324343c842230836,909259057,1815096372,1815096368,1815096368,859125046l1815096374,1815096368l1815096368,942682933l741749044,892431408l859322675,909457459l842084908,892549433l3356210,0l0,0l0,0l0,0l12648448,0l493879296,2129934239l493879296,2129934239l0,0l0,0l0,0l0,0l0,0l0,0l0,0l0,0l0,0l0,0l0,0l0,0l0,0l0,0l78643200,0l3145728,0l-1192361984,1432954744l0,0l521666560,2129935242l0,-1627389952l51429564,0l154206208,0l-262144000,2129935238l-1557135360,1433170367l-1556611072,1433170367l-1556611072,1433170367l-1824522240,1433170176l-1825570816,1433170176l0,1433141248l1136656384,1433170255l1137180672,1433170255l1137180672,1433170255l-65536,32767l-65536,32767l0,0l0,0l-65536,32767l-65536,32767l0,0l0,0l-1736420236,1433170347l-1735917568,1433170347l-1735917568,1433170347l1288699904,1433170175l-1226833920,2129934578l-467664896,1433170368l-349700096,2129935238l-275775488,1433170368l0,0l24932,1433170230l47185920,28622l6422528,8519681l-1535085979,1433170367l0,0l0,0l0,0l0,0l0,0l0,0l1288699904,1433170175l0,0l-1558183936,1433170176l0,0l1772617728,2129935258l0,0l0,0l1775763456,2129935258l0,0l0,0l1069547520,1433170255l0,0l0,0l-1460666368,1433170365l-267911168,2129935238l0,0l-440926208,1433170368l0,0l0,0l0,0l-2147418112,-1l-2147352577,-1l1705050111,2129935253l0,0l-1932984320,2129935085l65536,0l1744830464,2129934907l-439877632,1433170368l3276800,0l687865856,1433169889l0,0l0,0l0,0l7471104,1l1676697970,1433170230l1275068416,1433169871l131072,0l3285026,0l0,16871375l-65536,6619135l100,0l1310720,1433141248l0,0l-546832384,1433170363l0,0l0,0l0,0l0,0l-96993280,2129935318l2097152,140050432l67043586,1433169871l0,0l668991488,1433170090l667942912,1433170090l0,1023l964718383,2129935061l1348468736,1433169871l263979008,0l960521071,2129935061l1348468736,1433169871l263979008,0l1669363516,1433170230l1277165568,1433169871l264503296,0l935354684,2129935061l1277165568,1433169871l264372224,0l1687167536,1433170230l1348468736,1433169871l265617408,0l947928441,2129935061l1348468736,1433169871l264634368,0l1672508016,1433170230l-270532608,1433169865l264634368,0l985681014,2129935061l1348468736,1433169871l264044544,0l903899500,2129935061l1348468736,1433169871l265093120,0l866149990,2129935061l1348468736,1433169871l265158656,0l989870689,2129935061l1348468736,1433169871l264044544,0l908094572,2129935061l1348468736,1433169871l265093120,0l870326832,2129935061l1348468736,1433169871l265158656,0l998273637,2129935061l691011584,1433169889l264044544,0l916480316,2129935061l691011584,1433169889l265093120,0l878715442,2129935061l691011584,1433169889l265158656,0l981475901,2129935061l1348468736,1433169871l264044544,0l899707706,2129935061l1348468736,1433169871l265093120,0l861954351,2129935061l1348468736,1433169871l265158656,0l994079859,2129935061l691011584,1433169889l264044544,0l905985086,2129935061l691011584,1433169889l265093120,0l874540140,2129935061l691011584,1433169889l265158656,0l1002464594,2129935061l-1045430272,1433169873l264110080,0l920675433,2129935061l-1045430272,1433169873l265224192,0l882916414,2129935061l-1045430272,1433169873l265289728,0l1693462332,1433170230l-2019557376,1433170096l266010624,0l1680894312,1433170230l1348468736,1433169871l264765440,0l975203945,2129935061l-1018167296,1433169865l264896512,0l887120226,2129935061l-1018167296,1433169865l264962048,0l849360435,2129935061l-1018167296,1433169865l265027584,0l939524096,2129935061l1348468736,1433169871l265879552,0l1660956983,1433170230l1292894208,1433169871l265879552,0l1665152309,1433170230l1277165568,1433169871l265879552,0l979382572,2129935061l1634729984,1433170230l264437760,0l895496501,2129935061l1634729984,1433170230l265486336,0l857749555,2129935061l1634729984,1433170230l265551872,0l1690317164,1433170230l1348468736,1433169871l265682944,0l1626352691,1433170230l1348468736,1433169871l264175616,0l924871731,2129935061l1277165568,1433169871l264568832,0l931146807,2129935061l1348468736,1433169871l264372224,0l968896818,2129935061l1342177280,1433169871l0,0l12341,0l0,28623l264306688,0l1652583479,1433170230l1292894208,1433169871l264306688,0l1656762935,1433170230l1277165568,1433169871l264306688,0l977285168,2129935061l-1045430272,1433169873l264241152,0l889205036,2129935061l0,1433169873l0,0l0,0l0,0l0,0l0,0l-2147418112,-1l-2147352577,-1l16777215,0l0,0l983040,196608l1218458929,2129935263l0,0l-1996488704,2129935061l262144,0l1943011328,2129934582l-467664896,1433170368l0,0l-2030043136,1433170096l0,0l0,2129920000l1704984576,2129935253l0,0l-1993867264,2129935061l65536,0l-772800512,2129934579l-467664896,1433170368l6553600,0l67108864,0l-52430,-1l1241579519,1l1704984576,2129935253l0,0l-1990721536,2129935061l65536,0l-994036169,2129934579l-467664896,1433170368l13107200,0l1543503872,2129935081l0,0l0,0l0,0l0,0l0,0l0,0l0,0l0,0l0,0l0,0l-868220928,2129934584l-1368391680,1433170368l974127104,2129934585l-1368391680,1433170368l-778043392,2129934584l-1368391680,1433170368l-1498415104,2129934586l-1368391680,1433170368l0,0l0,0l0,0l0,0l0,0l0,0l1523187712,1433169664l67502080,0l37826611,0l-96993280,2129935318l0,0l1237319680,2129935263l1288699904,1433170175l0,0l-308805632,1433170368l2084831232,2129935061l65536,0l78645,2129934849l0,0l0,0l0,0l0,0l0,0l0,0l0,0l0,0l0,0l0,0l0,0l-2092957696,1433170176l0,0l0,0l0,0l0,0l0,0l0,0l0,0l0,0l0,0l0,0l0,0l0,0l0,0l0,0l0,0l0,0l0,0l0,0l0,0l0,0l0,0l0,0l0,0l0,0l0,0l0,0l0,0l0,0l0,0l0,0l0,0l0,0l0,0l0,0l0,0l0,0l0,0l0,0l0,0l0,0l0,0l0,0l0,0l0,0l-349700096,2129935238l-275775488,1433170368l0,0l14436,1433170230l1342177280,1433169871l0,0l17891328,0l-138412032,1433170204l-96993280,2129935318l327680,196608l131072,0l0,65536l0,0l0,0l0,65536l0,0l15728640,0l4980736,983040l-96981965,2129935318l-96993280,2129935318l-96993280,2129935318l-96993280,2129935318l67698688,1433170230l0,0l0,0l-1647837184,1433170230l-96993280,2129935318l-96993280,2129935318l-96993280,2129935318l-96993280,2129935318l67043328,1433170230l0,0l0,0l-1054343168,1433170230l1277165568,-36913l-1,65535l0,1433141248l0,0l131072,0l-1146093568,1433170230l8454144,0l-77660160,1432954746l-869466112,-2013622181l1349702164,2000436850l544895802,1635138167l841104748,1043276344l1933211452,544424826l1635138167,841104748l1043276344,980889404l1047679090,1949988668l1819113504,1634759482l574448995,1936028272l1702261349,538983970l538976288,538976288l538976288,1008738336l1949988655,62l4259840,0l0,0l0,0l0,0l0,0l0,0l0,0l16711680,13762815l403767298,0l-1092616192,1433170230l1277165568,1433169871l8192000,65536l-1214251008,1433170230l-1820327936,1433170230l6815744,131073l-1223674316,1433170230l1348468736,1433169871l6815744,65537l-1121963213,1433170230l-1114636288,1433170230l1469186048,16l-1220542410,1433170230l-1630535680,1433170230l6815744,1l-788529152,2129935081l1244659712,1433170230l256901120,16l-1160759756,1433170230l1292894208,1433169871l6029312,8650752l-792710857,2129935081l1458569216,1433170230l257490944,16l-1041222347,1433170230l691011584,1433169889l7471104,131073l-1047514836,1433170230l691011584,1433169889c7471104,65537,-1044369099,1433170230,691011584,1433169889c7471104,1,1676687411,1433170230,1277165568,1433169871c264699904,0,1645228396,1433170230,1292894208,1433169871c266076160,0,1648372787,1433170230,1277165568,1433169871c266076160,0,929066035,2129935061,1348468736,1433169871c265945088,0,972041271,2129935061,1292894208,1433169871c263979008,0,956313906,2129935061,1348468736,1433169871c263979008,0,952119349,2129935061,1348468736,1433169871c263979008,0,964717623,2129935061,1348468736,1433169871c263979008,0,960508471,2129935061,1348468736,1433169871c263979008,0,1669345328,1433170230,1277165568,1433169871c264503296,0,935342380,2129935061,1277165568,1433169871c264372224,0,1687172914,1433170230,1348468736,1433169871c265617408,0,947926832,2129935061,1348468736,1433169871c264634368,0,1672491577,1433170230,-270532608,1433169865c264634368,0,985675057,2129935061,1348468736,1433169871c264044544,0,903886899,2129935061,1348468736,1433169871c265093120,0,866138163,2129935061,1348468736,1433169871c265158656,0,989869623,2129935061,1348468736,1433169871c264044544,0,908081462,2129935061,1348468736,1433169871c265093120,0,870331959,2129935061,1348468736,1433169871c265158656,0,998257458,2129935061,691011584,1433169889c264044544,0,916470070,2129935061,691011584,1433169889c265093120,0,878720567,2129935061,691011584,1433169889c265158656,0,981481782,2129935061,1348468736,1433169871c264044544,0,899692084,2129935061,1348468736,1433169871c265093120,0,861944118,2129935061,1348468736,1433169871c265158656,0,994063927,2129935061,691011584,1433169889c264044544,0,912275766,2129935061,691011584,1433169889c265093120,0,874525490,2129935061,691011584,1433169889c265158656,0,1002451767,2129935061,-1045430272,1433169873c264110080,0,920663596,2129935061,-1045430272,1433169873c265224192,0,882913844,2129935061,-1045430272,1433169873c265289728,0,1693462579,1433170230,-2019557376,1433170096c266010624,0,1680880688,1433170230,1348468736,1433169871c264765440,0,975189553,2129935061,-1018167296,1433169865c264896512,0,887108405,2129935061,-1018167296,1433169865c264962048,0,849358905,2129935061,-1018167296,1433169865c265027584,0,939535414,2129935061,1348468736,1433169871c265879552,0,1660956985,1433170230,1292894208,1433169871c265879552,0,1665151540,1433170230,1277165568,1433169871c265879552,0,979382833,2129935061,1634729984,1433170230c264437760,0,895496241,2129935061,1634729984,1433170230c265486336,0,857749297,2129935061,1634729984,1433170230c265551872,0,1690317109,1433170230,1348468736,1433169871c265682944,0,1626352690,1433170230,1348468736,1433169871c264175616,0,924857650,2129935061,1277165568,1433169871c264568832,0,931150130,2129935061,1348468736,1433169871c264372224,0,968898872,2129935061,1348468736,1433169871c263979008,0,943730738,2129935061,1348468736,1433169871c264306688,0,1652568885,1433170230,1292894208,1433169871c264306688,0,1656762425,1433170230,1277165568,1433169871c264306688,0,977285168,2129935061,-1045430272,1433169873c264241152,0,891300914,2129935061,-1045430272,1433169873c265355264,0,853553201,2129935061,-1045430272,1433169873c265420800,0,1684025909,1433170230,1277165568,1433169871c264830976,0,-1167050704,1433170230,1277165568,1433169871c6619136,196608,1222651957,1433170230,691011584,1433169889c80740352,0,1218460012,1433170230,691011584,1433169889c80674816,0,1226848309,1433170230,-2019557376,1433170096c80805888,0,-778030798,2129935081,691011584,1433169889c260964352,0,-1075827661,1433170230,-1114636288,1433170230c1469710336,16,1562391351,2129935081,1277165568,1433169871c67698688,0,1560293942,2129935081,1244659712,1433170230c66715648,0,1600141110,2129935081,1277165568,1433169871c67305472,0,1566585136,2129935081,1234173952,1433170230c258539520,0,1551905846,2129935081,691011584,1433169889c66715648,0,1595945012,2129935081,1292894208,1433169871c67371008,0,1591749688,2129935081,1292894208,1433169871c67436544,0,1814051121,2129935298,1292894208,1433169871c67567616,0,1587556912,2129935081,1292894208,1433169871c67633152,0,1809855794,2129935298,-1585446912,1433170229c66977792,0,1583362412,2129935081,1292894208,1433169871c67043328,0,1579169079,2129935081,1292894208,1433169871c67108864,0,1574975797,2129935081,1277165568,1433169871c67502080,0,1570779953,2129935081,1277165568,1433169871c66912256,0,1556099124,2129935081,691011584,1433169889c66715648,0,1604333879,2129935081,1292894208,1433169871c66519040,0,1528836153,2129935081,1292894208,1433169871c67239936,0,1818243124,2129935298,1348468736,1433169871c66519040,0,1606430769,2129935081,1348468736,1433169871c66519040,0,1610626617,2129935081,1348468736,1433169871c66519040,0,1547711788,2129935081,1265631232,1433170230c66584576,0,1801467449,2129935298,691011584,1433169889c66584576,0,1805661236,2129935298,1348468736,1433169871c66846720,0,1544566892,2129935081,1283457024,1433170230c66650112,0,1541420337,2129935081,691011584,1433169889c66650112,0,1538275124,2129935081,1301282816,1433170230c66453504,0,1535128632,2129935081,1348468736,1433169871c66781184,0,1530934325,2129935081,1265631232,1433170230c67174400,0,1795175478,2129935298,691011584,1433169889c67174400,0,1790980913,2129935298,1277165568,1433169871c67764224,0,1975544888,2129935298,1277165568,1433169871c71499776,0,-784321736,2129935081,1458569216,1433170230c257228800,0,1478506801,1433170230,1292894208,1433169871c81264640,0,1474311474,1433170230,1292894208,1433169871c81199104,0,1482699052,1433170230,1348468736,1433169871c81330176,0,1526740279,2129935081,1317011456,1433170230c76939264,0,-1207945168,1433170230,1348468736,1433169871c6750208,1,-1204800202,1433170230,1292894208,1433169871c6750208,8519681,-1200605076,1433170230,1348468736,1433169871c6750208,65537,-780126416,2129935081,691011584,1433169889c262602752,0,-687853256,2129935073,-2019557376,1433170096c261554176,0,-1102039495,1433170230,1277165568,1433169871c8060928,0,1471164720,1433170230,1277165568,1433169871c257425408,16,-767544266,2129935081,1348468736,1433169871c74186752,0,-769640139,2129935081,691011584,1433169889c74252288,0,-1196411540,1433170230,1292894208,1433169871c5963776,8650753,-735037901,2129935081,1355808768,1433170230c66322432,0,-737134792,2129935081,1292894208,1433169871c65732608,0,-732943305,2129935081,1334837248,1433170230c65601536,0,1347433524,1433170230,691011584,1433169889c65601536,0,1997551409,2129935298,1405091840,1433170230c65863680,1,-740282315,2129935081,1277165568,1433169871c66125824,0,1417687404,1433170230,691011584,1433169889c65863680,0,-744475600,2129935081,1292894208,1433169871c65994752,0,-747620046,2129935081,1371537408,1433170230c66256896,0,-765445836,2129935081,1405091840,1433170230c65798144,1,-750765780,2129935081,1277165568,1433169871c66060288,0,1420833075,1433170230,691011584,1433169889c65798144,0,-754961095,2129935081,1292894208,1433169871c65929216,0,-758092745,2129935081,1387266048,1433170230c65536000,0,-761252812,2129935081,1348468736,1433169871c66191360,0,-763350730,2129935081,1292894208,1433169871c65667072,0,-803197904,2129935081,1244659712,1433170230c257622016,16,-799001547,2129935081,691011584,1433169889c257556480,16,-790612174,2129935081,2047868928,1433169866c257359872,16,-771738063,2129935081,1277165568,1433169871c73990144,0,1995452780,2129935298,691011584,1433169889c74317824,0,1008743736,2129935061,1277165568,1433169871c263258112,0,1012937778,2129935061,1490026496,1433170230c262995968,0,2111846707,1433170230,1277165568,1433169871c6488064,0,-1071630544,1433170230,1277165568,1433169871c6750208,196608,847263537,2129935061,1348468736,1433169871c263716864,0,843069238,2129935061,1292894208,1433169871c263585792,0,809513525,2129935061,1292894208,1433169871c263520256,0,1697672246,1433170230,1277165568,1433169871c263127040,0,1701852208,1433170230,1277165568,1433169871c263192576,0,801125942,2129935061,1277165568,1433169871c262930432,0,796931384,2129935061,1277165568,1433169871c262864896,0,805317686,2129935061,1277165568,1433169871c262799360,0,838873143,2129935061,1277165568,1433169871c263061504,0,834680883,2129935061,1348468736,1433169871c263716864,0,830485301,2129935061,1292894208,1433169871c263520256,0,826291767,2129935061,1712324608,1433170230c263651328,0,822096950,2129935061,1292894208,1433169871c263520256,0,817903921,2129935061,1747976192,1433170230c263782400,0,813709107,2129935061,1292894208,1433169871c263585792,0,1764767536,1433170230,-740294656,1433169890c262733824,0,-1084213707,1433170230,1348468736,1433169871c1469579264,0,-773836500,2129935081,1277165568,1433169871c74121216,0,-1068484815,1433170230,1348468736,1433169871c5832704,65536,-1065339598,1433170230,1348468736,1433169871c5832704,1048576,-1061146260,1433170230,1348468736,1433169871c5832704,131072,-1058000584,1433170230,1348468736,1433169871c5832704,983040,-1193265863,1433170230,1292894208,1433169871c5963776,8716289,-786419656,2129935081,1292894208,1433169871c75038720,0,1991260208,2129935298,1277165568,1433169871c68681728,0,-819973581,2129935081,1292894208,1433169871c69271552,0,-805293511,2129935081,1292894208,1433169871c68747264,0,-815779476,2129935081,1292894208,1433169871c69140480,0,-817875655,2129935081,1292894208,1433169871c69206016,0,1988112435,2129935298,1348468736,1433169871c68943872,0,-809486031,2129935081,1292894208,1433169871c68812800,0,-813683657,2129935081,1292894208,1433169871c68878336,0,-794806215,2129935081,1292894208,1433169871c75104256,0,-775931854,2129935081,1277165568,1433169871c74055680,0,1486880768,1433170230,1292894208,1433169871c81395712,0,-1080021966,1433170230,-1114636288,1433170230c1469644800,16,-1190120143,1433170230,-1648361472,1433170230c6619136,1,-1175441100,1433170230,1277165568,1433169871c6619136,65537,-1171231688,1433170230,1277165568,1433169871c6619136,131072,1983918899,2129935298,1348468736,1433169871c71303168,0,-824166090,2129935081,1348468736,1433169871c71172096,0,-828361167,2129935081,1348468736,1433169871c71237632,0,-832541648,2129935081,1528823808,1433170230c70975488,0,-836749007,2129935081,1539309568,1433170230c70909952,0,-840944073,2129935081,1277165568,1433169871c71041024,0,1979724652,2129935298,1277165568,1433169871c71106560,0,-845139919,2129935081,1277165568,1433169871c70123520,0,-849335244,2129935081,1277165568,1433169871c70778880,0,-1053806542,1433170230,1277165568,1433169871c1469841408,0,-1050660560,1433170230,-1820327936,1433170230c1469841408,65536,-878678989,2129935081,691011584,1433169889c71630848,0,1602237744,1433170230,1610612736,1433170230c262537216,0,-853526215,2129935081,1277165568,1433169871c71368704,0,-857722567,2129935081,1556086784,1433170230c70189056,0,1433416504,1433170230,1348468736,1433169871c262471680,0,1518351415,2129935081,1573912576,1433170230c70844416,0,1514158133,2129935081,1292894208,1433169871c70254592,0,1509962804,2129935081,1292894208,1433169871c70451200,0,-861915853,2129935081,1292894208,1433169871c70582272,0,-866110925,2129935081,1292894208,1433169871c70713344,0,-870304461,2129935081,1292894208,1433169871c70057984,0,-874499020,2129935081,1292894208,1433169871c70647808,0,-1146079179,1433170230,-1137704960,1433170230c1468792832,0,1505768503,2129935081,1292894208,1433169871c70320128,0,1501573177,2129935081,1292894208,1433169871c70385664,0,1497379888,2129935081,1591738368,1433170230c70516736,0,1493185329,2129935081,1277165568,1433169871c71565312,0,-1178585551,1433170230,-1648361472,1433170230c6619136,0,1522546225,2129935081,1510998016,1433170230c76218368,0,1993355308,2129935298,691011584,1433169889c260898816,0,-1163905485,1433170230,1292894208,1433169871c6029312,8585216,1437610040,1433170230,1440743424,1433170230c258605056,0,-1089456084,1433170230,1440743424,1433170230c1469513728,16,1430270003,1433170230,691011584,1433169889c260571136,16,1427124530,1433170230,691011584,1433169889c260505600,16,1760586804,1433170230,-740294656,1433169890c71434240,0,-1157614279,1433170230,1348468736,1433169871c6684672,1,-1154467792,1433170230,1292894208,1433169871c6684672,8519681,-1150275023,1433170230,1348468736,1433169871c6684672,65537,1423980844,1433170230,1277165568,1433169871c76283904,0,-1097846218,1433170230,-270532608,1433169865c8192000,0,1757426736,1433170230,1348468736,1433169871c262668288,0,-782209997,2129935081,1292894208,1433169871c258146304,0,959461424,842020401,808987698,942814520c1815360569,943274033,875771961,959197240,926496050,959723060c959983980,942683449,741487408,892941625,942684466,942763056c943274041,808464436,892483628,943077171,829176120,825833784c925906225,892873778,825440568,1815097907,909193266,909522998c824981045,925905200,960050224,959540279,808923957,842413624c808923436,959657265,1815623990,943077169,859385913,841757748c909587248,909653047,926247986,959722548,741617712,842020657c959918641,829174072,842216496,808728119,925969458,808531249c943207223,926495084,909127984,741423417,926167089,959984695c829174327,825569591,942880560,942746680,842609205,909193781c859189612,825438517,741684793,909586488,842283056,808545336c808923185,943010360,859059500,892352309,829173813,909128496c909195316,942746677,825505331,808662835,842283372,875706422c942420016,825505584,909457461,859256172,876034101,824981560c909326393,909457717,909208631,842413625,942879026,876033324c858862900,829174577,892613430,875836214,925969459,808857904c842543411,876034156,926167605,892089392,926233399,925971257c943272300,959788595,741815861,909719089,825373238,896284723c892613687,858862385,875836716,808858420,946616118,943274032c825374520,859060268,858994224,829174836,925905200,892483632c875899960,808924467,1815098677,808661041,825766966,824980790c875705656,825570352,876178484,842544690,741355572,892809265c858862904,829174321,842216496,858994231,925969464,808531249c943207223,892875116,892483890,741749042,808925489,909719348c946616119,842348592,858994997,808727852,959984176,946615352c876099893,808858928,825241900,942683952,1815622962,892548149c892678199,808528944,875966515,892743992,859320684,858862646c741356343,909259833,808727096,808545328,892876087,842085169c859256108,859387701,829175089,909326393,909457717,909192247c842413625,942879026,876033388,858862900,22098737,0c-1404043264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798291852,-1294946096,-1177505584c-1244626223,548982816,-1949188912,545378592,-1328500016,-1194279728c-793587680,-796798539,-792866635,-793194307,-2049892167,-2133737776c-1294942512,-1261388080,-793260000,-793587536,-793456459,784126133c980889404,792477300,1047673463,1132098362,5316723,0c470810624,349895,-869466112,-2013622181,486068756,2129935242c1835008,0,-1566556112,1433170367,-1567621120,1433170367c1143996416,1433170233,1142947840,1433170233,486014976,2129935242c3211264,0,484442112,2129934239,-1883242496,1433170369c521666560,2129935242,0,-1476395008,3195017,0c8388608,0,-1686110208,1433170367,-864026624,2129935251c0,0,0,0,0,0c1310720,0,0,0,0,0c189267968,1433170369,0,-65536,98303,1935998976c29285,0,0,0,0,0c792461312,1047804535,43057152,0,-546308096,1432954760c-869466112,-2013622181,1635176980,1310866796,1634562671,1043276396c1933211452,1768120688,1998612334,1852402746,1819628133,1629633893c577729653,1815770912,1030057577,808858402,1010708258,1667906167c1983543072,574450785,1752461154,1010708258,1349663351,2000436850c544895802,1635138167,841104748,1043276344,1933211452,544424826c1635138167,841104748,1043276344,980889404,1047679090,980889404c1047679088,1916434236,980892734,1047679090,1933211452,980885626c1030513014,574108194,2000436783,1132098362,980885619,1030513014c574108194,792477231,1349663351,792477298,1047673463,980889404c536886896,2129934239,27328512,0,482344960,2129934239c482344960,2129934239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536870912,2129934239,0,0c536870912,2129934239,0,0,536870912,2129934239c0,0,78643200,0,3145728,0c-1990197248,1432954744,0,0,521666560,2129935242c0,1426063360,44089551,0,10551296,0c-1626341376,1433170234,-717750272,2129930339,1443364864,1433170368c-1046478848,1433170347,-1506279424,1433170234,0,0c-1502085120,1433170234,0,0,1445462016,1433170368c0,0,45023232,0,43909120,0c45023232,0,43909120,0,196608,343408640c5709,0,1241513984,1433170254,-1347420160,1433170347c-1348468736,1433170347,10551296,0,491782144,2129934239c491782144,2129934239,521666560,2129935242,0,-1610612736c1850785896,1433170367,3211264,0,1135607808,1433170233c482344960,2129934239,521666560,2129935242,0,-2147483648c6340709,0,4194304,0,1051721728,1432954746c0,0,521666560,2129935242,0,1879048192c-1039122294,1433170369,-1799356416,1433170368,10485760,0c68157440,0,2025848832,1432954631,-869466112,-2013622181c53780,65536,0,0,0,65536c0,0,0,65536,0,0c0,65536,0,0,0,65536c0,0,0,65536,0,0c0,65536,0,0,0,65536c0,0,0,-37224448,65535,0c0,65536,0,0,0,65536c0,0,0,65536,0,0c0,65536,0,0,0,65536c0,0,0,65536,0,0c0,65536,0,0,0,65536c0,0,0,65536,0,0c0,65536,0,0,0,65536c0,0,0,65536,0,0c0,65536,0,0,0,65536c0,0,0,65536,0,0c0,65536,0,0,0,65536c0,0,0,65536,0,0c536936448,74522624,65536,914620416,536936448,74522624c65536,914620416,1610678272,68943872,69009408,65536c-2147483648,65536,0,69074944,537722880,69140480c0,0,1073807360,1318780928,69206016,65536c0,65536,0,0,0,65536c0,0,0,65536,0,0c0,65536,0,0,0,65536c0,0,0,65536,0,0c0,65536,0,0,0,65536c0,0,0,524288,0,0c0,-480182272,65535,0,0,-772210688c65535,0,0,177537024,0,0c0,-1412562944,65535,0,0,-65536c65535,0,0,1048576,0,0c0,65536,0,0,0,65536c0,0,0,0,0,0c0,-267059200,65535,0,0,0c0,0,0,65536,0,0c65536,65536,965935104,1694498816,65536,65536c-1125318656,755040255,536936448,70778880,65536,11796480c-1610547200,70713344,65536,70844416,0,273154048c0,0,0,65536,0,0c0,0,0,0,0,65536c0,0,917504,0,54460416,0c70254592,0,154206208,0,-262144000,2129935238c1067450368,1433170255,1067974656,1433170255,1067974656,1433170255c-1824522240,1433170176,-1825570816,1433170176,0,1433141248c1042284544,1433170255,1042808832,1433170255,1042808832,1433170255c-65536,32767,-65536,32767,0,0c0,0,-65536,32767,-65536,32767c0,0,0,1433141248,1109393408,1433170255c1109917696,1433170255,1109917696,1433170255,1288699904,1433170175c-1226833920,2129934578,329252864,1433170369,-349700096,2129935238c521142272,1433170369,0,0,100,1433169871c47185920,0,-1154351104,1433170230,-1540358144,1433170367c0,0,0,0,0,0c0,0,0,0,0,0c1288699904,1433170175,0,0,-1558183936,1433170176c0,0,1772617728,2129935258,0,0c0,0,1775763456,2129935258,0,0c0,0,-510656512,1433170368,0,0c0,0,-28311552,1433170233,-267911168,2129935238c0,0,355991552,1433170369,0,0c0,0,0,0,-2147418112,-1c-2147352577,-1,1705050111,2129935253,0,0c-1932984320,2129935085,65536,0,1744830464,2129934907c357040128,1433170369,3276800,0,0,131073c12598,0,0,0,0,0c-1044381696,1433170230,691011584,1433169889,0,1c144184,1433141248,3276800,0,0,16842752c-65536,6619135,100,0,1310720,0c11320,0,-546832384,1433170363,0,0c0,0,0,0,0,0c-96993280,2129935318,2097152,140050432,67043586,0c27704,0,668991488,1433170090,667942912,1433170090c0,2129921023,1348468736,1433169871,263979008,0c964703543,2129935061,1348468736,1433169871,263979008,0c960508215,2129935061,1348468736,1433169871,263979008,0c1669345337,1433170230,1277165568,1433169871,264503296,0c935343404,2129935061,1277165568,1433169871,264372224,0c1687158784,1433170230,1348468736,1433169871,265617408,0c947920997,2129935061,1348468736,1433169871,264634368,0c1672506985,1433170230,-270532608,1433169865,264634368,0c985670205,2129935061,1348468736,1433169871,264044544,0c903898144,2129935061,1348468736,1433169871,265093120,0c866137137,2129935061,1348468736,1433169871,265158656,0c989881707,2129935061,1348468736,1433169871,264044544,0c908091680,2129935061,1348468736,1433169871,265093120,0c870344054,2129935061,1348468736,1433169871,265158656,0c998273903,2129935061,691011584,1433169889,264044544,0c916482420,2129935061,691011584,1433169889,265093120,0c878734957,2129935061,691011584,1433169889,265158656,0c981479228,2129935061,1348468736,1433169871,264044544,0c899705204,2129935061,1348468736,1433169871,265093120,0c861956468,2129935061,1348468736,1433169871,265158656,0c994078778,2129935061,687865856,1433169889,264044544,0c912281459,2129935061,691011584,1433169889,265093120,0c874541175,2129935061,691011584,1433169889,265158656,0c1002447421,2129935061,-1045430272,1433169873,264110080,0c920677989,2129935061,-1045430272,1433169873,265224192,0c882915362,2129935061,-1045430272,1433169873,265289728,0c1693475186,1433170230,-2019557376,1433170096,266010624,0c1680875554,1433170230,1348468736,1433169871,264765440,0c975204967,2129935061,-1018167296,1433169865,264896512,0c887120755,2129935061,-1018167296,1433169865,264962048,0c849373042,2129935061,-1018167296,1433169865,265027584,0c939548988,2129935061,1348468736,1433169871,265879552,0c1660956474,1433170230,1292894208,1433169871,265879552,0c1665167151,1433170230,1277165568,1433169871,265879552,0c979395439,2129935061,1634729984,1433170230,264437760,0c895514428,2129935061,1634729984,1433170230,265486336,0c857760060,2129935061,1634729984,1433170230,265551872,0c1690313264,1433170230,1348468736,1433169871,265682944,0c1626357113,1433170230,1348468736,1433169871,264175616,0c924873328,2129935061,1277165568,1433169871,264568832,0c931155062,2129935061,1348468736,1433169871,251658240,0c26988,2113929216,0,0,0,0c943718400,2129935061,1348468736,1433169871,264306688,0c1652570721,1433170230,1292894208,1433169871,264306688,0c1656777836,1433170230,1277165568,1433169871,264306688,0c977281584,2129935061,-1056964608,1433169873,0,0c29285,0,0,0,0,0c0,0,0,0,-2147418112,-1c-2147352577,-1,16777215,0,0,0c983040,1433170230,1218445312,2129935263,0,0c-1996488704,2129935061,262144,0,1943011328,2129934582c329252864,1433170369,0,0,67108864,0c29811,0,0,1433141248,1704984576,2129935253c0,0,-1993867264,2129935061,65536,0c-772772756,2129934579,329252864,1433170369,6553600,0c1560281088,2129935081,-65536,-1,67174399,1c1704984576,2129935253,0,0,-1990721536,2129935061c65536,0,-994050048,2129934579,329252864,1433170369c13107200,0,1224736768,1433170230,0,0c0,0,0,0,0,0c0,0,0,0,0,0c0,0,0,0,0,0c-868220928,2129934584,-535822336,1433170368,974127104,2129934585c-535822336,1433170368,-778043392,2129934584,-535822336,1433170368c-1498415104,2129934586,-535822336,1433170368,0,0c0,0,0,0,0,0c0,0,0,0,1523187712,0c1574973749,2129935081,37814272,0,-96993280,2129935318c0,0,1237319680,2129935263,1288699904,1433170175c0,0,488112128,1433170369,2084831232,2129935061c65536,2113929216,65536,1433169665,0,0c0,0,0,0,0,0c0,0,0,0,0,0c0,0,0,0,0,0c0,0,-2092957696,1433170176,0,0c0,0,0,0,0,0c0,0,0,0,0,0c0,0,0,0,0,0c0,0,0,0,0,0c0,0,0,0,0,0c0,0,0,0,0,0c0,0,0,0,0,0c0,0,0,0,0,0c0,0,0,0,0,0c0,0,0,0,0,0c0,0,0,0,0,0c0,0,0,0,0,0c0,0,0,0,0,0c0,0,0,0,0,0c0,0,-349700096,2129935238,521142272,1433170369c0,0,100,1433169871,0,196608c14646,0,17891328,0,-138412032,1433170204c-96993280,2129935318,327680,196608,131072,0c0,65536,0,0,0,0c0,65536,0,0,15728640,0c4980736,1433170230,-96993280,2129935318,-96993280,2129935318c-96993280,2129935318,-96993280,2129935318,67698688,8716289c13111,0,0,0,1468530688,16c-96980943,2129935318,-96993280,2129935318,-96993280,2129935318c-96993280,2129935318,67043328,1433169871,0,0c0,0,1277689856,1433169871,6291456,-65536c-1,1433206783,0,1433141248,0,0c131072,0,-1820327936,1433170230,2162688,0c-1797259264,1433170234,0,0,-1811415040,2130352335c2162688,0,-883884032,1433170254,1442906112,1433170368c0,0,2162688,0,-1953431552,1433170254c240189440,1433170369,0,0,3211264,0c-65536,1426128895,-96993280,2129935318,-65536,-1c-1,-1,65535,65536,4259840,0c1653604352,2129935240,65536,65536,1661468672,2129935240c864026624,2129933673,864026624,2129933673,524288,2097152c4194336,0,403767296,0,-1092616192,1433170230c1277165568,1433169871,8192000,65536,-1214251008,1433170230c-1820327936,1433170230,6815744,131073,-1223674055,1433170230c1348468736,1433169871,6815744,65537,-1121948617,1433170230c-1114636288,1433170230,1469186048,16,-1220527823,1433170230c-1630535680,1433170230,6815744,1,-788515016,2129935081c1244659712,1433170230,256901120,16,-1160760263,1433170230c1292894208,1433169871,6029312,8650752,-792710868,2129935081c1458569216,1433170230,257490944,16,-1041221833,1433170230c691011584,1433169889,7471104,131073,-1047513288,1433170230c691011584,1433169889,7471104,65537,-1044369358,1433170230c691011584,1433169889,7471104,1,1676685676,1433170230c1277165568,1433169871,264699904,0,1645230393,1433170230c1292894208,1433169871,266076160,0,1648373816,1433170230c1277165568,1433169871,266076160,0,929051188,2129935061c1348468736,1433169871,265945088,0,972042553,2129935061c1292894208,1433169871,263979008,0,956313900,2129935061c1348468736,1433169871,263979008,0,952120624,2129935061c1348468736,1433169871,263979008,0,964703540,2129935061c1348468736,1433169871,263979008,0,960508979,2129935061c1348468736,1433169871,263979008,0,1669346668,1433170230c1277165568,1433169871,264503296,0,935343417,2129935061c1277165568,1433169871,264372224,0,1687172914,1433170230c1348468736,1433169871,265617408,0,947927096,2129935061c1348468736,1433169871,264634368,0,1672491308,1433170230c-270532608,1433169865,264634368,0,985676088,2129935061c1348468736,1433169871,264044544,0,903886898,2129935061c1348468736,1433169871,265093120,0,866138417,2129935061c1348468736,1433169871,265158656,0,989869617,2129935061c1348468736,1433169871,264044544,0,908080691,2129935061c1348468736,1433169871,265093120,0,870331443,2129935061c1348468736,1433169871,265158656,0,998258988,2129935061c691011584,1433169889,264044544,0,916468789,2129935061c691011584,1433169889,265093120,0,878719539,2129935061c691011584,1433169889,265158656,0,981480754,2129935061c1348468736,1433169871,264044544,0,899678262,2129935061c1348468736,1433169871,265093120,0,861929472,2129935061c1348468736,1433169871,265158656,0,994064697,2129935061c691011584,1433169889,264044544,0,912275766,2129935061c691011584,1433169889,265093120,0,874526060,2129935061c691011584,1433169889,265158656,0,1002450993,2129935061c-1045430272,1433169873,264110080,0,920661046,2129935061c-1045430272,1433169873,265224192,0,882914609,2129935061c-1045430272,1433169873,265289728,0,1693464121,1433170230c-2019557376,1433170096,266010624,0,1680880177,1433170230c1348468736,1433169871,264765440,0,975188272,2129935061c-1018167296,1433169865,264896512,0,887108145,2129935061c-1018167296,1433169865,264962048,0,849360433,2129935061c-1018167296,1433169865,265027584,0,939536940,2129935061c1348468736,1433169871,265879552,0,1660957489,1433170230c1292894208,1433169871,265879552,0,1665152567,1433170230c1277165568,1433169871,265879552,0,979384428,2129935061c1634729984,1433170230,264437760,0,895498036,2129935061c1634729984,1433170230,265486336,0,857746481,2129935061c1634729984,1433170230,265551872,0,1690317100,1433170230c1348468736,1433169871,265682944,0,1626353964,1433170230c1348468736,1433169871,264175616,0,924856620,2129935061c1277165568,1433169871,264568832,0,931148076,2129935061c1348468736,1433169871,264372224,0,968896812,2129935061c1348468736,1433169871,263979008,0,943730988,2129935061c1348468736,1433169871,264306688,0,1652568364,1433170230c1292894208,1433169871,264306688,0,1656762668,1433170230c1277165568,1433169871,264306688,0,977285420,2129935061c-1045430272,1433169873,264241152,0,891302444,2129935061c-1045430272,1433169873,265355264,0,853553708,2129935061c-1045430272,1433169873,265420800,0,1684025900,1433170230c1277165568,1433169871,264830976,0,-1167052244,1433170230c1277165568,1433169871,6619136,196608,1222652460,1433170230c691011584,1433169889,80740352,0,1218458156,1433170230c691011584,1433169889,80674816,0,1226846508,1433170230c-2019557376,1433170096,80805888,0,-778030804,2129935081c691011584,1433169889,260964352,0,-1075826125,1433170230c-1114636288,1433170230,1469710336,16,1562392889,2129935081c1277165568,1433169871,67698688,0,1560293431,2129935081c1244659712,1433170230,66715648,0,1600154676,2129935081c1277165568,1433169871,67305472,0,1566586167,2129935081c1234173952,1433170230,258539520,0,1551903796,2129935081c691011584,1433169889,66715648,0,1595943984,2129935081c1292894208,1433169871,67371008,0,1591751212,2129935081c1292894208,1433169871,67436544,0,1814049588,2129935298c1292894208,1433169871,67567616,0,1587556659,2129935081c1292894208,1433169871,67633152,0,1809853488,2129935298c-1585446912,1433170229,66977792,0,1583361388,2129935081c1292894208,1433169871,67043328,0,1579169336,2129935081c1292894208,1433169871,67108864,0,1574975792,2129935081c1277165568,1433169871,67502080,0,1570779441,2129935081c1277165568,1433169871,66912256,0,1556100149,2129935081c691011584,1433169889,66715648,0,1604332600,2129935081c1292894208,1433169871,66519040,0,1528838201,2129935081c1292894208,1433169871,67239936,0,1818244657,2129935298c1348468736,1433169871,66519040,0,1606432311,2129935081c1348468736,1433169871,66519040,0,1610640438,2129935081c1348468736,1433169871,66519040,0,1547711284,2129935081c1265631232,1433170230,66584576,0,1801466164,2129935298c691011584,1433169889,66584576,0,1805662263,2129935298c1348468736,1433169871,66846720,0,1544565036,2129935081c1283457024,1433170230,66650112,0,1541419572,2129935081c691011584,1433169889,66650112,0,1538275123,2129935081c1301282816,1433170230,66453504,0,1535128886,2129935081c1348468736,1433169871,66781184,0,1530948664,2129935081c1265631232,1433170230,67174400,0,1795176497,2129935298c691011584,1433169889,67174400,0,1790981940,2129935298c1277165568,1433169871,67764224,0,1975530039,2129935298c1277165568,1433169871,71499776,0,-784322509,2129935081c1458569216,1433170230,257228800,0,1478506796,1433170230c1292894208,1433169871,81264640,0,1474310968,1433170230c1292894208,1433169871,81199104,0,1482700593,1433170230c1348468736,1433169871,81330176,0,1526740532,2129935081c1317011456,1433170230,76939264,0,-1207945167,1433170230c1348468736,1433169871,6750208,1,-1204801232,1433170230c1292894208,1433169871,6750208,8519681,-1200606668,1433170230c1348468736,1433169871,6750208,65537,-780129224,2129935081c691011584,1433169889,262602752,0,-687851208,2129935073c-2019557376,1433170096,261554176,0,-1102039758,1433170230c1277165568,1433169871,8060928,0,1471165491,1433170230c1277165568,1433169871,257425408,16,-767542932,2129935081c1348468736,1433169871,74186752,0,-769640399,2129935081c691011584,1433169889,74252288,0,-1196410832,1433170230c1292894208,1433169871,5963776,8650753,-735037901,2129935081c1355808768,1433170230,66322432,0,-737136340,2129935081c1292894208,1433169871,65732608,0,-732942032,2129935081c1334837248,1433170230,65601536,0,1347433524,1433170230c691011584,1433169889,65601536,0,1997549875,2129935298c1405091840,1433170230,65863680,1,-740280016,2129935081c1277165568,1433169871,66125824,0,1417689392,1433170230c691011584,1433169889,65863680,0,-744474315,2129935081c1292894208,1433169871,65994752,0,-747606984,2129935081c1371537408,1433170230,66256896,0,-765447115,2129935081c1405091840,1433170230,65798144,1,-750765776,2129935081c1277165568,1433169871,66060288,0,1420834864,1433170230c691011584,1433169889,65798144,0,-754961354,2129935081c1292894208,1433169871,65929216,0,-758108110,2129935081c1387266048,1433170230,65536000,0,-761251783,2129935081c1348468736,1433169871,66191360,0,-763352010,2129935081c1292894208,1433169871,65667072,0,-803196627,2129935081c1244659712,1433170230,257622016,16,-799001032,2129935081c691011584,1433169889,257556480,16,-790613709,2129935081c2047868928,1433169866,257359872,16,-771737801,2129935081c1277165568,1433169871,73990144,0,1995454773,2129935298c691011584,1433169889,74317824,0,1008743984,2129935061c1277165568,1433169871,263258112,0,1012936748,2129935061c1490026496,1433170230,262995968,0,2111845426,1433170230c1277165568,1433169871,6488064,0,-1071630031,1433170230c1277165568,1433169871,6750208,196608,847261804,2129935061c1348468736,1433169871,263716864,0,843067440,2129935061c1292894208,1433169871,263585792,0,809513781,2129935061c1292894208,1433169871,263520256,0,1697657648,1433170230c1277165568,1433169871,263127040,0,1701851180,1433170230c1277165568,1433169871,263192576,0,801124396,2129935061c1277165568,1433169871,262930432,0,796930868,2129935061c1277165568,1433169871,262864896,0,805319989,2129935061c1277165568,1433169871,262799360,0,838874675,2129935061c1277165568,1433169871,263061504,0,834677808,2129935061c1348468736,1433169871,263716864,0,830483504,2129935061c1292894208,1433169871,263520256,0,826290741,2129935061c1712324608,1433170230,263651328,0,822097970,2129935061c1292894208,1433169871,263520256,0,817901879,2129935061c1747976192,1433170230,263782400,0,813706290,2129935061c1292894208,1433169871,263585792,0,1764766516,1433170230c-740294656,1433169890,262733824,0,-1084214989,1433170230c1348468736,1433169871,1469579264,0,-773835984,2129935081c1277165568,1433169871,74121216,0,-1068484810,1433170230c1348468736,1433169871,5832704,65536,-1065325513,1433170230c1348468736,1433169871,5832704,1048576,-1061145546,1433170230c1348468736,1433169871,5832704,131072,-1057998798,1433170230c1348468736,1433169871,5832704,983040,-1193266122,1433170230c1292894208,1433169871,5963776,8716289,-786417876,2129935081c1292894208,1433169871,75038720,0,1991260012,2129935298c1277165568,1433169871,68681728,0,-819973588,2129935081c1292894208,1433169871,69271552,0,-805294036,2129935081c1292894208,1433169871,68747264,0,-815780500,2129935081c1292894208,1433169871,69140480,0,-817875401,2129935081c1292894208,1433169871,69206016,0,1988113717,2129935298c1348468736,1433169871,68943872,0,-809488020,2129935081c1292894208,1433169871,68812800,0,-813681358,2129935081c1292894208,1433169871,68878336,0,-794808980,2129935081c1292894208,1433169871,75104256,0,-775931594,2129935081c1277165568,1433169871,74055680,0,1486893619,1433170230c1292894208,1433169871,81395712,0,-1080020436,1433170230c-1114636288,1433170230,1469644800,16,-1190120916,1433170230c-1648361472,1433170230,6619136,1,-1175440077,1433170230c1277165568,1433169871,6619136,65537,-1171245007,1433170230c1277165568,1433169871,6619136,131072,1983920429,2129935298c1348468736,1433169871,71303168,0,-824167628,2129935081c1348468736,1433169871,71172096,0,-828362446,2129935081c1348468736,1433169871,71237632,0,-832555723,2129935081c1528823808,1433170230,70975488,0,-836735952,2129935081c1539309568,1433170230,70909952,0,-840944788,2129935081c1277165568,1433169871,71041024,0,1979724849,2129935298c1277165568,1433169871,71106560,0,-845139664,2129935081c1277165568,1433169871,70123520,0,-849318864,2129935081c1277165568,1433169871,70778880,0,-1053807568,1433170230c1277165568,1433169871,1469841408,0,-1050660044,1433170230c-1820327936,1433170230,1469841408,65536,-878694093,2129935081c691011584,1433169889,71630848,0,1602238001,1433170230c1610612736,1433170230,262537216,0,-853527757,2129935081c1277165568,1433169871,71368704,0,-857721039,2129935081c1556086784,1433170230,70189056,0,1433415724,1433170230c1348468736,1433169871,262471680,0,1518351669,2129935081c1573912576,1433170230,70844416,0,1514157363,2129935081c1292894208,1433169871,70254592,0,1509960752,2129935081c1292894208,1433169871,70451200,0,-861918160,2129935081c1292894208,1433169871,70582272,0,-866111187,2129935081c1292894208,1433169871,70713344,0,-870304724,2129935081c1292894208,1433169871,70057984,0,-874499531,2129935081c1292894208,1433169871,70647808,0,-1146093568,1433170230c-1137704960,1433170230,1468792832,0,1505769012,2129935081c1292894208,1433169871,70320128,0,1501573431,2129935081c1292894208,1433169871,70385664,0,1497380149,2129935081c1591738368,1433170230,70516736,0,1493184812,2129935081c1277165568,1433169871,71565312,0,-1178586827,1433170230c-1648361472,1433170230,6619136,0,1522546739,2129935081c1510998016,1433170230,76218368,0,1993355628,2129935298c691011584,1433169889,260898816,0,-1163908045,1433170230c1292894208,1433169871,6029312,8585216,1437625395,1433170230c1440743424,1433170230,258605056,0,-1089459145,1433170230c1440743424,1433170230,1469513728,16,1430270258,1433170230c691011584,1433169889,260571136,16,1427124277,1433170230c691011584,1433169889,260505600,16,1760586807,1433170230c-740294656,1433169890,71434240,0,-1157615049,1433170230c1348468736,1433169871,6684672,1,-1154469840,1433170230c1292894208,1433169871,6684672,8519681,-1150275284,1433170230c1348468736,1433169871,6684672,65537,1423980338,1433170230c1277165568,1433169871,76283904,0,-1097844944,1433170230c-270532608,1433169865,8192000,0,1757426233,1433170230c1348468736,1433169871,262668288,0,-782224079,2129935081c1292894208,1433169871,258146304,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825307699,741619250,892169264,858928694,808726577,842084908c875772217,1815361589,808858669,942944819,824980534,825439028c909324343,825846839,825635378,824980017,825439028,909324343c825846836,875574583,824979504,825439028,909324343,825846836c875574583,824979504,825439028,909324343,842230836,909259057c1815096372,1815096368,1815096368,859125046,1815096374,1815096368c1815096368,942682933,741749044,892431408,859322675,909457459c842084908,892549433,1815295538,875968561,825767475,824981554c825439028,909324343,942763064,959590708,909456441,859058476c808923443,1815623219,1815096368,1815096368,1815096368,1815096368c1815096368,842281525,741357624,808676400,842282804,808202292c892415340,858863413,741749557,842216497,926168377,762066484c876164664,825308726,841821234,909324592,942748210,943287345c825440560,741488944,926101554,909522486,829174327,909654329c842543409,942746672,842217521,909653302,909652332,825832247c741946421,942749745,859058739,829175859,925905200,892483632c12659768,0,78643200,2129935263,1493172224,1433170369c1342177280,2000436850,544895802,1635138167,841104748,1043276344c1933211452,544424826,1635138167,841104748,1043276344,980889404c1047679090,1949988668,-1831851970,-793063392,-788475714,548786310c34257,0,0,0,-793509888,-796733003c-1294982984,-2116973615,-2133753135,-1194282800,-1328500016,-2100195631c-1882095151,548589600,-1160765390,-1143947568,-1110393136,-1949188656c1996504105,1010725946,30511,0,482344960,2129934239c19988480,0,1581449216,1432954631,-869466112,-2013622181c1349702164,2000436850,544895802,1635138167,841104748,1043276344c1933211452,544424826,1635138167,841104748,1043276344,980889404c1047679090,1949988668,1819113504,1634759482,574448995,1936028272c1702261349,538983970,538976288,538976288,538976288,538976288c792469536,1047804535,980889404,2000436850,1010725434,1349663351c2000436850,544895802,1635138167,841104748,1043276344,1933211452c544424826,1635138167,841104748,1043276344,980889404,1047679090c1949988668,-1831851970,-793063392,-776089410,548786310,-1093630511c-1093631791,-1093618992,-1328499504,-793456608,-796733003,-1294982984c-2116973615,-2133753135,-1194282800,-1328500016,-2100195631,-1882095151c548589600,-1160765390,-1143947568,-1110393136,-1949188656,1999584297c1010725946,1916434223,574452798,892613684,3219490,0c-502267904,1433170363,-508559360,1433170363,521666560,2129935242c0,209715200,3195093,0,4194304,0c-545062912,1432954630,-869466112,-2013622181,505991700,2129935242c7405568,858849280,-1702873799,2130352335,-1677721600,1433170368c2686976,0,15794176,0,1446182912,1432954745c-869466112,-2013622181,49467924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6362703,0,-590872576,2129935252c65536,0,0,0,0,0c-584056832,2129935252,-580386816,2129935252,-1879048192,1433170369c-1523580928,1433170369,-1476395008,1433170369,864026624,2129933673c6291456,0,5308416,0,1848639488,1433170367c-998244352,1433170369,521666560,2129935242,0,-2147483648c-1702870938,2130352335,2162688,0,483393536,2129934239c-1799356416,1433170368,5242880,0,26214400,0c-1046282240,1432954631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-1664074124,-1227833648,-2100185648c548982816,-1949188912,545378592,-1328500016,-1194279728,-792866784c-792735568,-796405323,549245109,-1194278960,-1093631791,-1160726832c-1294942512,-1820270048,-793587680,-796798539,-792866635,-776417091c-1227874171,-1294946096,-2133737776,-1110393136,-1093616944,-803163440c-1076879176,-2100183344,-2133737776,-1076838704,-1127171888,-793587680c-796798539,1065603517,980889404,792477300,1047673463,980889404c1047679090,980889404,26300528,0,554893312,1432954630c-869466112,-2013622181,6869524,131073,-1223659462,1433170230c1348468736,1433169871,6815744,65537,-1220511940,1433170230c-1630535680,1433170230,6815744,1,-1160743819,1433170230c1292894208,1433169871,6029312,8650752,-1167034592,1433170230c1277165568,1433169871,6619136,196608,-1207930054,1433170230c1348468736,1433169871,6750208,1,-1204798857,1433170230c1292894208,1433169871,6750208,8519681,-1200598928,1433170230c1348468736,1433169871,6750208,65537,-1196400266,1433170230c1292894208,1433169871,5963776,8650753,-1193266654,1433170230c1292894208,1433169871,5963776,8716289,-1190080330,1433170230c-1648361472,1433170230,6619136,1,-1175445320,1433170230c1277165568,1433169871,6619136,65537,-1171205954,1433170230c1277165568,1433169871,6619136,131072,-1178550832,1433170230c-1648361472,1433170230,6619136,0,-1163865922,1433170230c1292894208,1433169871,6029312,8585216,-1157619524,1433170230c1348468736,1433169871,6684672,1,1999584318,4091962c154206208,0,-262144000,2129935238,1172307968,1433170255c1172832256,1433170255,1172832256,1433170255,-1824522240,1433170176c-1825570816,1433170176,0,1433141248,1584398336,1433170233c1584922624,1433170233,1584922624,1433170233,-65536,32767c-65536,32767,0,0,0,0c-65536,32767,-65536,32767,0,0c0,0,-1738539008,1433170347,-1738014720,1433170347c-1738014720,1433170347,1288699904,1433170175,-1226833920,2129934578c1075838976,1433170369,-349700096,2129935238,1571815424,1433170369c0,0,100,1433170230,47185920,28640c7471104,65537,-479199232,1433170365,0,0c0,0,0,0,0,0c0,0,0,0,1288699904,1433170175c0,0,-1558183936,1433170176,0,0c1772617728,2129935258,0,0,0,0c1775763456,2129935258,0,0,0,0c1145044992,1433170255,0,0,0,0c-1661992960,1433170368,-267911168,2129935238,0,0c1102577664,1433170369,0,0,0,0c0,0,-2147418112,-1,-2147352577,-1c1705050111,2129935253,0,0,-1932984320,2129935085c65536,0,1744843833,2129934907,1103626240,1433170369c3276800,0,1677721600,1433170230,0,0c0,0,0,0,1348468736,1433169871c264634368,0,1660955702,1433170230,131072,1433141248c3276800,0,0,16857813,-65536,6619135c100,0,1310720,2129920000,0,0c-546832384,1433170363,0,0,0,0c0,0,0,0,-96993280,2129935318c2097152,140050432,67043586,2129935061,0,0c668991488,1433170090,667942912,1433170090,0,1433142271c265158656,0,998256684,2129935061,691011584,1433169889c264044544,0,916467052,2129935061,691011584,1433169889c265093120,0,878719020,2129935061,691011584,1433169889c265158656,0,981479468,2129935061,1348468736,1433169871c264044544,0,-1167051469,1433170230,1277165568,1433169871c6619136,196608,-1075825868,1433170230,-1114636288,1433170230c1469710336,16,-1207948240,1433170230,1348468736,1433169871c6750208,1,-1204802512,1433170230,1292894208,1433169871c6750208,8519681,-1200606666,1433170230,1348468736,1433169871c6750208,65537,-1102040980,1433170230,1277165568,1433169871c8060928,0,-1196412109,1433170230,1292894208,1433169871c5963776,8650753,2111844460,1433170230,1277165568,1433169871c6488064,0,-1071632276,1433170230,1277165568,1433169871c6750208,196608,-1084215188,1433170230,1348468736,1433169871c1469579264,0,-1068486093,1433170230,1348468736,1433169871c5832704,65536,-1065341652,1433170230,1348468736,1433169871c5832704,1048576,-1061146574,1433170230,1348468736,1433169871c5832704,131072,-1057999565,1433170230,1348468736,1433169871c5832704,983040,-1193265610,1433170230,1292894208,1433169871c5963776,8716289,-1080018637,1433170230,-1114636288,1433170230c1459617792,16,-1190106056,1433170230,-1648361472,1433170230c6619136,1,-1175439311,1433170230,1277165568,1433169871c6619136,65537,-1171245257,1433170230,1277165568,1433169871c6619136,131072,-1053804747,1433170230,1277165568,1433169871c1469841408,0,-1050658763,1433170230,-1820327936,1433170230c1469841408,65536,-1146079956,1433170230,-1137704960,1433170230c1468792832,0,-1178587087,1433170230,-1648361472,1433170230c6619136,0,-1163906252,1433170230,1292894208,1433169871c6029312,8585216,-1089456591,1433170230,1440743424,1433170230c1469513728,16,-1157615252,1433170230,1348468736,1433169871c6684672,1,-1154468557,1433170230,1292894208,1433169871c6684672,8519681,-1150273993,1433170230,1348468736,1433169871c6684672,65537,-1097846727,1433170230,-270532608,1433169865c8192000,0,909195569,842281780,200357427,0c580911104,2129934239,580911104,2129934239,1176502272,1433170369c1176502272,1433170369,909246464,858796396,858862896,741617968c825505589,959526960,196176948,0,579862528,2129934239c579862528,2129934239,1180696576,1433170369,1180696576,1433170369c909180928,1815556145,858796343,959787308,913062198,741945911c959853873,859204658,824980789,859125045,943273324,892415025c1815425332,925906485,838873388,896284215,12337,855638016c27704,0,0,13420,892403712,1815622449c875967283,825569580,845953075,741749046,926037297,942763062c824981814,842610229,875704684,892415030,1815688761,741815351c842348081,926116915,925969459,1815492400,741618225,859191089c738225200,842217521,27699,959523892,12592,0c0,0,0,0,0,0c0,0,-2147418112,-1,-2147352577,-1c16777215,0,0,0,983040,896284212c1218457649,2129935263,0,0,-1996488704,2129935061c262144,0,1943024183,2129934582,1075838976,1433170369c0,0,822083584,959853881,14444,0c0,859242496,1704997164,2129935253,0,0c-1993867264,2129935061,65536,0,-772789199,2129934579c1075838976,1433170369,6553600,0,939524096,829173811c-50887,-1,822149119,1,1704984576,2129935253c0,0,-1990721536,2129935061,65536,0c-994036936,2129934579,1075838976,1433170369,13107200,0c905969664,825569580,14387,0,0,0c0,0,0,0,0,0c0,0,0,0,0,0c0,0,0,0,-868220928,2129934584c1493172224,1433170369,974127104,2129934585,1493172224,1433170369c-778043392,2129934584,1493172224,1433170369,-1498415104,2129934586c1493172224,1433170369,0,0,0,0c0,0,0,0,0,0c0,0,1523187712,942748416,892416556,829175600c23146553,0,1918369792,2129935258,0,0c0,0,0,0,0,0c0,0,0,0,1510998016,1433170368c196083712,1433170368,0,0,0,0c0,0,0,574423040,28514,0c0,0,0,0,0,0c0,0,0,0,0,0c0,0,0,0,0,0c0,0,0,0,0,0c0,0,0,0,0,0c0,0,0,0,-1058013184,2129930444c119537664,1433170152,0,0,0,0l0,0l0,0l0,0l0,0l0,589824l90486,0l-360710144,1433170234l0,0l5308416,0l931397632,1432954631l-869466112,-2013622181l486068756,2129935242l1638400,570097664l-980402183,1433170369l-981467136,1433170369l-548405248,1433170379l-549453824,1433170379l5242880,0l50397184,0l-1247543296,1432954631l-869466112,-2013622181l829215252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3225653,0l0,0l9502720,0l490733568,2129934239l490733568,2129934239l0,0l0,0l0,0l0,0l0,0l0,0l0,0l0,0l0,0l0,0l0,0l0,0l0,0l0,0l60817408,0l6356992,0l-389808128,1432954746l-869466112,-2013622181l7590420,7209077l7536686,6357108l3014770,7471204l7798881,7209065l3014759,7471175l7667823,5439600l6357096,6619248l5439488,6357096l6619248,0l4259840,0l1653604352,2129935240l65536,65536l1661468672,2129935240l-1475346432,1433170369l864026624,2129933673l1048576,0l4194304,0l58785792,0l-289144832,1432954744l-869466112,-2013622181l53780,0l0,0l0,0l0,0l0,0l0,0l0,0l0,0l0,0l0,0l731906048,1433170368l730857472,1433170368l0,0l0,0l0,0l0,0l0,0l0,0l0,0l0,0l0,0l0,0l0,0l0,0l0,0l0,0l0,0l0,0l-1099956224,1433170368l-1101004800,1433170368l1375731712,1433170369l1374683136,1433170369l546308096,1433170369l545259520,1433170369l-1344274432,1433170368l-1345323008,1433170368l-1685061632,1433170367l-1686110208,1433170367l-1790967808,1433170367l-1792016384,1433170367l-1660944384,1433170368l-1661992960,1433170368l0,0l0,0l0,0l0,0l-248512512,1433170368l-249561088,1433170368l-711983104,1433170379l-713031680,1433170379l725614592,1433170368l724566016,1433170368l0,0l0,0l-412090368,1433170363l-413138944,1433170363l-662700032,1433170363l-663748608,1433170363l0,0l0,0l-1787822080,1433170367l-1788870656,1433170367l0,0l0,0l0,0l0,0l-1782579200,1433170367l-1783627776,1433170367l0,0l0,0l0,0l0,0l189792256,1433170369l188743680,1433170369l0,0l0,0l0,0l0,0l0,0l0,0l0,0l0,0l0,0l0,0l0,0l0,0l0,0l0,0l0,0l0,0l0,0l0,0l0,0l0,0l0,0l0,0l0,0l0,0l0,0l0,0l0,0l0,0l192937984,0l3145728,0l471138304,349895l0,0l521666560,2129935242l0,-1627389952l64012476,0l8454144,0l-504365056,1433170363l-864026624,2129935251l0,0l0,0l0,0l1310720,0l0,0l0,0l1378353152,1433170369l0,-65536l98303,1433141248l0,0l0,0l0,0l1949958144,1047804478l21037056,0l1498742784,1432954745l-869466112,-2013622181l942920212,808857912l18952291,0l482344960,2129934239l182452224,1433170369l521666560,2129935242l0,310116352l-1785708203,1433170367l15794176,0l482344960,2129934239l239075328,1433170369l5242880,0l5242880,0l-1572536320,1432954631l0,0l486014976,2129935242l1703936,310116352l-412073643,1433170363l-413138944,1433170363l-1099956224,1433170368l-1101004800,1433170368l521666560,2129935242l3211264,0l182452224,1433170369l-1802502144,1433170368l521666560,2129935242l0,1426063360l18923727,0l3145728,0l926220288,1432954631l0,0l521666560,2129935242l0,0l323010544,1433170369l2162688,0l483393536,2129934239l-1799356416,1433170368l24117248,0l36765696,0l-2059075584,1432954744l-869466112,-2013622181l1349702164,2000436850l544895802,1635138167l841104748,1043276344l1933211452,544424826l1635138167,841104748l1043276344,980889404l1047679090,1949988668l1819113504,1634759482l574448995,1936028272l1702261349,-1831846366l-2100183344,548982816l-1328498992,-1093618992l-1093631791,-1160725040l-803161904,-776941379l548982920,-2116962096l-1244610608,-1143948592l-2116962096,539921617l-795684824,-796798530l-776417089,-776941438l-793390974,546099643l-1110396208,-2116960560l-2100184880,-792735712l-793456450,-776023875l-2117001087,-776810464l-792735605,-796405323l-792866635,-796143171l548982972,-1328498992l-1093618992,-1093631791l-1160725040,-1127173936l539801808,-2100198959l-1294946096,-2100184880l545509664,-1328512559l-1093616432,-1328500016l-1328512815,-803197399l-776023899,-776023936l548458632,-803163440l-793259848,548786353l-1244610608,-1160738863l-802311984,-776941380l-779890302,-793063288l-803197776,-776023886l-1160765310,-1160728368l-1244612400,-792735712l-776220482,-796405373l-792997704,-780021320l-1227874164,-1294946096l-2133737776,-1110393136l-1194280240,-1613750226l-1244626735,-1261390128l-786385456,-793390969l-2083446596,-1093618736l-2100198959,-2100184880l-2116973359,539791313l-1328499504,-1328500016l-2100184624,-803162672l-793718595,-776023873l-792997759,-793456459l549114046,-1076854319l-1244610864,-803160880l-776613697,-776089471l-1413341042,-2083413808l-2116976175,-1328497968l-803172399,-793259848l-1028599631,538980027l980889404,792477300l1047673463,0l482344960,2129934239l49348608,0l-1160445952,1432954631l-869466112,-2013622181l53692469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536870912,2129934239l0,0l78643200,0l5242880,0l653590528,1432954630l0,0l486014976,2129935242l1703936,-704643072l-503267153,1433170363l-504365056,1433170363l989855744,1433170369l988807168,1433170369l481820672,2129935242l2162688,0l993001472,1433170369l-614465536,1433170368l50331648,0l23134208,0l1918369792,2129935258l0,0l0,0l0,0l0,0l0,0l0,0l-479199232,1433170365l-1345323008,1433170368l0,0l0,0l0,0l0,1433141248l0,0l0,0l0,0l0,0l0,0l0,0l0,0l0,0l0,0l0,0l0,0l0,0l0,0l0,0l0,0l0,0l0,0l0,0l-1058013184,2129930444l119537664,1433170152l0,0l0,0l0,0l0,0l0,0l0,0l0,589824l65536,0l1847590912,1433170234l0,0l37814272,0l-96993280,2129935318l0,0l1237319680,2129935263l1288699904,1433170175l0,0l1520959488,1433170369l2084831232,2129935061l65536,1426063360l65536,1l13625,0l0,0l0,0l0,0l0,0l0,0l0,0l0,0l0,0l0,0l0,0l-2092957696,1433170176l0,0l0,0l0,0l0,0l0,0l0,0l0,0l0,0l0,0l0,0l0,0l0,0l0,0l0,0l0,0l0,0l0,0l0,0l0,0l0,0l0,0l0,0l0,0l0,0l0,0l0,0l0,0l0,0l0,0l0,0l0,0l0,0l0,0l0,0l0,0l0,0l0,0l0,0l0,0l0,0l0,0l0,0l0,0l0,0l-349700096,2129935238l1571815424,1433170369l0,0l100,0l1811950642,2129935298l0,0l17891328,0l471138304,349895l-869466112,-2013622181l381460,327680l131072,327680l0,0l0,0l0,0l0,65536l15728640,0l15728640,0l-65536,1376256l-96993280,2129935318l-96993280,2129935318l-96993280,2129935318l-96993280,2129935318l67698688,2359296l0,0l0,0l2621440,2752512l-96993280,2129935318l-96993280,2129935318l-96993280,2129935318l-96993280,2129935318l134479872,3407872l0,0l0,0l2621440,4194304l6291456,-65536l-1,4521983l1221984256,4587520l0,0l0,0l67174400,0l17903672,0l-138412032,1433170204l-96993280,2129935318l327680,196608l131072,0l0,65536l0,0l0,0l0,65536l0,0l15728640,0l4980736,0l-96980172,2129935318l-96993280,2129935318l-96993280,2129935318l-96993280,2129935318l67698688,1433169871l0,0l0,0l1277689856,1433169871l-96993280,2129935318l-96993280,2129935318l-96993280,2129935318l-96993280,2129935318l67043328,1433170230l0,0l0,0l-1064828928,1433170230l1348468736,-36913l-1,1114111l0,1433141248l0,0l131072,0l-1058013184,1433170230l2162688,0l-1744830464,1433170347l482344960,2129934239l1292894208,1433169871l2162688,0l727711744,1433170368l482344960,2129934239l1469644800,16l2176304,0l1689255936,1433170234l0,0l-1811415040,2130352335l2162688,0l-1817903104,1432954630l-869466112,-2013622181l53780,5354l2162688,0l-1953431552,1433170254l240189440,1433170369l0,0l14745600,0l65536,5177344l1869611008,1769236851l1631219311,1819243362l996504693,1735549293l1814916713,980706917l997486640,1735549293l1949134441,825913455l1882730035,1769421684l979924068,841888819l997486645,1734960488l859468904,1882467891l1634467956,539126627l1734960503,574452840l808858425,1869226018l1953721961,1030057081l1953066274,539128421l1667526245,574451809l1952541798,1010708258l1752382070,2003788897l1030647584,539128866l1668506223,1684370037l577118781,1819239200l574452335,2036429415l-717344990,1433170379l521666560,2129935242l0,0l16416,0l403767296,0l-1092616192,1433170230l1277165568,1433169871l8192000,65536l-1214251008,1433170230l-1820327936,1433170230l6815744,131073l-1223675343,1433170230l1348468736,1433169871l6815744,65537l-1121963988,1433170230l-1114636288,1433170230l1469186048,16l-1220528839,1433170230l-1630535680,1433170230l6815744,1l-788514509,2129935081l1244659712,1433170230l256901120,16l-1160760009,1433170230l1292894208,1433169871l6029312,8650752l-792710095,2129935081l1458569216,1433170230l257490944,16l-1041223373,1433170230l691011584,1433169889l7471104,131073l-1047514320,1433170230l691011584,1433169889l7471104,65537l-1044353991,1433170230l691011584,1433169889l7471104,1l1676685617,1433170230l1277165568,1433169871l264699904,0l1645228341,1433170230l1292894208,1433169871l266076160,0l1648372784,1433170230l1277165568,1433169871l266076160,0l929051953,2129935061l1348468736,1433169871l265945088,0l972044598,2129935061l1292894208,1433169871l263979008,0l956315449,2129935061l1348468736,1433169871l263979008,0l952121397,2129935061l1348468736,1433169871l263979008,0l964701240,2129935061l1348468736,1433169871l263979008,0l960508981,2129935061l1348468736,1433169871l263979008,0l1669345329,1433170230l1277165568,1433169871l264503296,0l935342132,2129935061l1277165568,1433169871l264372224,0l1687186488,1433170230l1348468736,1433169871l265617408,0l947925293,2129935061l1348468736,1433169871l264634368,0l1672493367,1433170230l-270532608,1433169865l264634368,0l985674553,2129935061l1348468736,1433169871l264044544,0l903885881,2129935061l1348468736,1433169871l265093120,0l866138162,2129935061l1348468736,1433169871l265158656,0l989870130,2129935061l1348468736,1433169871l264044544,0l908081460,2129935061l1348468736,1433169871l265093120,0l870331957,2129935061l1348468736,1433169871l265158656,0l998255672,2129935061l691011584,1433169889l264044544,0l916466744,2129935061l691011584,1433169889l265093120,0l878718004,2129935061l691011584,1433169889l265158656,0l981478457,2129935061l1348468736,1433169871l264044544,0l899691573,2129935061l1348468736,1433169871l265093120,0l861942329,2129935061l1348468736,1433169871l265158656,0l994064182,2129935061l691011584,1433169889l264044544,0l912274233,2129935061l691011584,1433169889l265093120,0l874512384,2129935061l691011584,1433169889l265158656,0l1002452532,2129935061l-1045430272,1433169873l264110080,0l920662327,2129935061l-1045430272,1433169873l265224192,0l882914613,2129935061l-1045430272,1433169873l265289728,0l1693462828,1433170230l-2019557376,1433170096l266010624,0l1680879925,1433170230l1348468736,1433169871l264765440,0l975190067,2129935061l-1018167296,1433169865l264896512,0l887107948,2129935061l-1018167296,1433169865l264962048,0l849357875,2129935061l-1018167296,1433169865l265027584,0l939551795,2129935061l1348468736,1433169871l265879552,0l1660955703,1433170230l1292894208,1433169871l265879552,0l1665151282,1433170230l1277165568,1433169871l265879552,0l979382325,2129935061l1634729984,1433170230l264437760,0l895511607,2129935061l1634729984,1433170230l265486336,0l857748023,2129935061l1634729984,1433170230l265551872,0l1690316848,1433170230l1348468736,1433169871l265682944,0l1626353964,1433170230l1348468736,1433169871l264175616,0l924858162,2129935061l1277165568,1433169871l264568832,0l931149616,2129935061l1348468736,1433169871l264372224,0l968897081,2129935061l1348468736,1433169871l263979008,0l943732017,2129935061l1348468736,1433169871l264306688,0l1652570163,1433170230l1292894208,1433169871l264306688,0l1656764467,1433170230l1277165568,1433169871l264306688,0l977286711,2129935061l-1045430272,1433169873l264241152,0l891304246,2129935061l-1045430272,1433169873l265355264,0l853554743,2129935061l-1045430272,1433169873l265420800,0l1684026162,1433170230l1277165568,1433169871l264830976,0l-1167050442,1433170230l1277165568,1433169871l6619136,196608l1222653495,1433170230l691011584,1433169889l80740352,0l1218459958,1433170230l691011584,1433169889l80674816,0l1226847796,1433170230l-2019557376,1433170096l80805888,0l-778028746,2129935081l691011584,1433169889l260964352,0l-1075825097,1433170230l-1114636288,1433170230l1469710336,16l1562392886,2129935081l1277165568,1433169871l67698688,0l1560294194,2129935081l1244659712,1433170230l66715648,0l1600140087,2129935081l1277165568,1433169871l67305472,0l1566586681,2129935081l1234173952,1433170230l258539520,0l1551904818,2129935081l691011584,1433169889l66715648,0l1595945008,2129935081l1292894208,1433169871l67371008,0l1591752497,2129935081l1292894208,1433169871l67436544,0l1814051127,2129935298l1292894208,1433169871l67567616,0l1587571766,2129935081l1292894208,1433169871l67633152,0l1809856817,2129935298l-1585446912,1433170229l66977792,0l1583364401,2129935081l1292894208,1433169871l67043328,0l1579170098,2129935081l1292894208,1433169871l67108864,0l1574975285,2129935081l1277165568,1433169871l67502080,0l1570779436,2129935081l1277165568,1433169871l66912256,0l1556100151,2129935081l691011584,1433169889l66715648,0l1604333623,2129935081l1292894208,1433169871l66519040,0l1528838198,2129935081l1292894208,1433169871l67239936,0l1818258487,2129935298l1348468736,1433169871l66519040,0l1606431545,2129935081l1348468736,1433169871l66519040,0l1610625841,2129935081l1348468736,1433169871l66519040,0l1547711539,2129935081l1265631232,1433170230l66584576,0l1801468204,2129935298l691011584,1433169889l66584576,0l1805661745,2129935298l1348468736,1433169871l66846720,0l1544567095,2129935081l1283457024,1433170230l66650112,0l1541420594,2129935081l691011584,1433169889l66650112,0l1538273330,2129935081l1301282816,1433170230l66453504,0l1535129648,2129935081l1348468736,1433169871l66781184,0l1530933560,2129935081l1265631232,1433170230l67174400,0l1795173425,2129935298l691011584,1433169889l67174400,0l1790980397,2129935298l1277165568,1433169871l67764224,0l1975529773,2129935298l1277165568,1433169871l71499776,0l-784320713,2129935081l1458569216,1433170230l257228800,0l1478506553,1433170230l1292894208,1433169871c81264640,0,1474311225,1433170230,1292894208,1433169871c81199104,0,1482699572,1433170230,1348468736,1433169871c81330176,0,1526738995,2129935081,1317011456,1433170230c76939264,0,-1207946955,1433170230,1348468736,1433169871c6750208,1,-1204786120,1433170230,1292894208,1433169871c6750208,8519681,-1200606155,1433170230,1348468736,1433169871c6750208,65537,-780127440,2129935081,691011584,1433169889c262602752,0,-687851464,2129935073,-2019557376,1433170096c261554176,0,-1102041039,1433170230,1277165568,1433169871c8060928,0,1471166769,1433170230,1277165568,1433169871c257425408,16,-767543503,2129935081,1348468736,1433169871c74186752,0,-769643220,2129935081,691011584,1433169889c74252288,0,-1196413652,1433170230,1292894208,1433169871c5963776,8650753,-735039187,2129935081,1355808768,1433170230c66322432,0,-737136339,2129935081,1292894208,1433169871c65732608,0,-732939977,2129935081,1334837248,1433170230c65601536,0,1347432758,1433170230,691011584,1433169889c65601536,0,1997549875,2129935298,1405091840,1433170230c65863680,1,-740281290,2129935081,1277165568,1433169871c66125824,0,1417688885,1433170230,691011584,1433169889c65863680,0,-744475081,2129935081,1292894208,1433169871c65994752,0,-747623060,2129935081,1371537408,1433170230c66256896,0,-765447629,2129935081,1405091840,1433170230c65798144,1,-750766032,2129935081,1277165568,1433169871c66060288,0,1420833592,1433170230,691011584,1433169889c65798144,0,-754961608,2129935081,1292894208,1433169871c65929216,0,-758107335,2129935081,1387266048,1433170230c65536000,0,-761252807,2129935081,1348468736,1433169871c66191360,0,-763350733,2129935081,1292894208,1433169871c65667072,0,-803196624,2129935081,1244659712,1433170230c257622016,16,-799000779,2129935081,691011584,1433169889c257556480,16,-790612424,2129935081,2047868928,1433169866c257359872,16,-771738576,2129935081,1277165568,1433169871c73990144,0,1995451449,2129935298,691011584,1433169889c74317824,0,1008744759,2129935061,1277165568,1433169871c263258112,0,1012938807,2129935061,1490026496,1433170230c262995968,0,2111844401,1433170230,1277165568,1433169871c6488064,0,-1071630286,1433170230,1277165568,1433169871c6750208,196608,847263030,2129935061,1348468736,1433169871c263716864,0,843082805,2129935061,1292894208,1433169871c263585792,0,809515057,2129935061,1292894208,1433169871c263520256,0,1697656881,1433170230,1277165568,1433169871c263127040,0,1701851701,1433170230,1277165568,1433169871c263192576,0,801124912,2129935061,1277165568,1433169871c262930432,0,796932406,2129935061,1277165568,1433169871c262864896,0,805320243,2129935061,1277165568,1433169871c262799360,0,838873907,2129935061,1277165568,1433169871c263061504,0,834679349,2129935061,1348468736,1433169871c263716864,0,830485560,2129935061,1292894208,1433169871c263520256,0,826305587,2129935061,1712324608,1433170230c263651328,0,822097713,2129935061,1292894208,1433169871c263520256,0,817902647,2129935061,1747976192,1433170230c263782400,0,813707571,2129935061,1292894208,1433169871c263585792,0,1764768049,1433170230,-740294656,1433169890c262733824,0,-1084213447,1433170230,1348468736,1433169871c1469579264,0,-773836233,2129935081,1277165568,1433169871c74121216,0,-1068485834,1433170230,1348468736,1433169871c5832704,65536,-1065338574,1433170230,1348468736,1433169871c5832704,1048576,-1061145292,1433170230,1348468736,1433169871c5832704,131072,-1058000596,1433170230,1348468736,1433169871c5832704,983040,-1193264846,1433170230,1292894208,1433169871c5963776,8716289,-786418631,2129935081,1292894208,1433169871c75038720,0,1991257452,2129935298,1277165568,1433169871c68681728,0,-819972811,2129935081,1292894208,1433169871c69271552,0,-805278666,2129935081,1292894208,1433169871c68747264,0,-815779279,2129935081,1292894208,1433169871c69140480,0,-817876948,2129935081,1292894208,1433169871c69206016,0,1988113721,2129935298,1348468736,1433169871c68943872,0,-809486029,2129935081,1292894208,1433169871c68812800,0,-813681353,2129935081,1292894208,1433169871c68878336,0,-794807247,2129935081,1292894208,1433169871c75104256,0,-775933645,2129935081,1277165568,1433169871c74055680,0,1486893872,1433170230,1292894208,1433169871c81395712,0,-1080005575,1433170230,-1114636288,1433170230c1469644800,16,-1190121167,1433170230,-1648361472,1433170230c6619136,1,-1175441099,1433170230,1277165568,1433169871c6619136,65537,-1171248080,1433170230,1277165568,1433169871c6619136,131072,1983919409,2129935298,1348468736,1433169871c71303168,0,-824166090,2129935081,1348468736,1433169871c71172096,0,-828360903,2129935081,1348468736,1433169871c71237632,0,-832554955,2129935081,1528823808,1433170230c70975488,0,-836752328,2129935081,1539309568,1433170230c70909952,0,-840944587,2129935081,1277165568,1433169871c71041024,0,1979723825,2129935298,1277165568,1433169871c71106560,0,-845139916,2129935081,1277165568,1433169871c70123520,0,-849318856,2129935081,1277165568,1433169871c70778880,0,-1053806291,1433170230,1277165568,1433169871c1469841408,0,-1050658505,1433170230,-1820327936,1433170230c1469841408,65536,-878693575,2129935081,691011584,1433169889c71630848,0,1602237497,1433170230,1610612736,1433170230c262537216,0,-853526478,2129935081,1277165568,1433169871c71368704,0,-857720782,2129935081,1556086784,1433170230c70189056,0,1433418036,1433170230,1348468736,1433169871c262471680,0,1518351925,2129935081,1573912576,1433170230c70844416,0,1514155064,2129935081,1292894208,1433169871c70254592,0,1509960760,2129935081,1292894208,1433169871c70451200,0,-861918156,2129935081,1292894208,1433169871c70582272,0,-866112455,2129935081,1292894208,1433169871c70713344,0,-870304715,2129935081,1292894208,1433169871c70057984,0,-874499527,2129935081,1292894208,1433169871c70647808,0,-1146079434,1433170230,-1137704960,1433170230c1468792832,0,1505768249,2129935081,1292894208,1433169871c70320128,0,1501588533,2129935081,1292894208,1433169871c70385664,0,1497378156,2129935081,1591738368,1433170230c70516736,0,1493183852,2129935081,1277165568,1433169871c71565312,0,-1178584777,1433170230,-1648361472,1433170230c6619136,0,1522544950,2129935081,1510998016,1433170230c76218368,0,1993357620,2129935298,691011584,1433169889c260898816,0,-1163905227,1433170230,1292894208,1433169871c6029312,8585216,1437609017,1433170230,1440743424,1433170230c258605056,0,-1089459150,1433170230,1440743424,1433170230c1469513728,16,1430269228,1433170230,691011584,1433169889c260571136,16,1427125812,1433170230,691011584,1433169889c260505600,16,1760572217,1433170230,-740294656,1433169890c71434240,0,-1157613260,1433170230,1348468736,1433169871c6684672,1,-1154469320,1433170230,1292894208,1433169871c6684672,8519681,-1150275021,1433170230,1348468736,1433169871c6684672,65537,1423979063,1433170230,1277165568,1433169871c76283904,0,-1097845964,1433170230,-270532608,1433169865c8192000,0,1757426482,1433170230,1348468736,1433169871c262668288,0,-782224335,2129935081,1292894208,1433169871c258146304,0,909324592,942748210,858876977,926234932c842608689,808464940,909325360,1815098680,825571633,842347062c892089399,825570100,925972535,859189612,942879029,741815857c808530737,926299704,829175353,892613430,926298678,808528945c926036788,909718326,859386220,825307699,741487924,943077169c909128241,829175864,909654329,858993201,942746676,808727093c909391666,825766252,942814777,741552945,959591985,942879542c896283449,842479415,859125305,825766188,808924981,1815228729c808661041,892810544,942421815,892876848,842019896,825241964c942683952,741881138,926299697,825634873,829175606,892549177c925905716,926231602,808793140,1815427127,842348337,825308724c824980533,925905200,892483632,858876984,909523252,825570099c842610476,842479412,829175865,909718579,892547894,959917105c926364722,1815623986,959722289,842150709,841759031,875573296c892876339,808545328,842477617,875770933,875770156,859190841c1815164211,808464434,943076148,824979509,842216496,842347577c959540274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42283116,926102841,757872184,943077687c842150966,925723700,892744505,926298163,959917356,909522994c1815425846,859125817,909521202,943270962,959985712,1815359540c875706679,808662839,808528944,926299956,859190323,825831788c875770934,741749554,942684217,859255353,808545332,926299956c809054265,859386156,825307699,1815229748,942684217,842413368c808528950,825569331,875638835,876033388,825765937,841757753c875573296,943142451,825322547,959459891,842412856,808991020c909457464,829176113,892351280,825242417,926231604,942682420c1815361841,875706679,858928951,858860593,46217524,0c1486290944,1432954415,-869466112,-2013622181,980931092,2037666672c1998611820,1818326586,1867391549,1818324338,1010708258,1886599799c1852400481,980885607,1701734764,1701606738,1969300029,539127668c1768700535,574449006,573584947,2000436783,543386170,1635138167c1646411116,577270895,2000436783,1917874746,980892734,1998617203c1818326586,942809661,1010708258,2054371959,1998615363,1818326586c942809661,1010708258,1916434223,1010725456,1882879791,1010725456c1047673463,1916434236,1010725456,2054371959,1983543072,574450785c790771762,980892734,1933802099,1983543072,574450785,790771762c1999584318,1917874746,980892734,1836589172,1886599788,1030054753c1701998626,1987208563,-801234331,-776023918,-1194319742,-793325536c-793587536,-796864066,-792866626,548982970,-1328497200,-1194293039c-776417248,-792735615,-793063243,-776417093,780980609,-1831852000c-2116960560,-1194278960,-1328512303,-1244626223,-1932411952,-793587680c-776023875,-776417151,-1076879230,-1261388080,-1093616176,-786398767c-1294983039,-1076851759,-2016299568,-1110395440,-1949188656,-1194279728c-793325536,-793587536,-796864066,-792866626,-793718598,750309564c-780021472,-793718654,-776417102,-2083446654,-796798688,-792932176c-793587522,-796864080,539896240,-1093622320,-1093631791,-1328510767c548589600,-1211057968,-1244614192,-792735712,-796405323,766562490c-1328497456,-2083421487,-1160738607,539799760,-1093618992,-803175727c-793718598,-793194310,-1076879179,-1143947568,-2016312367,-1143949104c-2116962096,-803173167,-793718602,-776023886,-792801152,-793063235c-803197256,-796864097,-793325387,548786356,-1244624943,-786383664c-793522045,-780021314,-776417150,-779300478,747622785,-793456608c-793587536,-776351568,548786306,-1328497200,-1093615664,-1143963183c-1261390384,-1160724784,-796798688,-792801089,549245109,-1244610608c-1110408751,-1038053679,-777989973,-780021373,-793063295,546296240c-1211057968,-1328500272,539933634,1999584288,1010725946,1916434223c47264318,0,471269376,349895,-869466112,-2013622181c1349571092,2000436850,1951625274,543517817,1635138167,1310866796c1634562671,1043276396,1933211452,1768120688,1998612334,1852402746c1819628133,1629633893,577729653,1815770912,1030057577,808858402c1010708258,1667906167,1983543072,574450785,1752461154,1010708258c1349663351,2000436850,544895802,1635138167,841104748,1043276344c1933211452,544424826,1635138167,841104748,1043276344,980889404c1047679090,980889404,1047679088,1916434236,980892734,1047679090c1933211452,980885626,1030513014,574108194,2000436783,1132098362c980885619,1030513014,574108194,792477231,1349663351,2000436850c2015392826,1933208685,1701011824,1919951421,1919251301,1042441590c-1093627184,-803175727,-1227874120,-1294946096,-2133737776,-1110393136c-1194280240,-792866784,-796339792,-1194319688,-1076854319,-1160727088c-1194279984,-1932426799,-802676690,-776023918,-792735615,-796733000c-796733008,-776220491,-1294983028,-1093616176,-1194294831,-803175727c-792801089,-792866636,545378750,-803175983,-796143182,-776613697c-793390969,-776089411,-792932213,-1227874120,-1294946096,-2133737776c-1110393136,-1328497968,-1194279728,-2117001172,-1328512303,-1194282288c-786398511,-2117001085,-1127173936,-1294942512,-2133741360,774484176c-794439648,-796864066,-796339778,-1294982992,-793194464,-793653065c-1076879179,-2016299568,-1328497968,-792932307,-779955792,-796339837c749785274,-793587680,545444286,-1328497968,-1194280240,-803162672c-792801089,-779890245,-793194361,-776417093,546099585,-1328498992c-1093618992,-1093631791,-1160725040,539932880,-2133745712,-1227835952c-1244613424,-796405472,549245109,-1278180399,-2116960560,-1194294575c-1932426543,-1882095151,-1261428692,-1294946096,-1177505584,-1244626223c-792866784,-792735568,-796798530,-793390917,-792801100,-2117001030c-1093615664,-1127172656,-792735712,-796798539,546230717,-1596937278c-2116975663,-1160740399,-1882083120,-793194464,-793653065,784057008c792469536,1047804535,980889404,792477298,1047542391,1433170233c45154304,0,-1449721856,1432954630,-869466112,-2013622181c119316,0,65536,0,65536,0c65536,0,65536,0,65536,0c65536,0,65536,0,-37224448,0c65536,0,65536,0,65536,0c65536,0,65536,0,65536,0c65536,0,65536,0,65536,0c65536,0,65536,0,65536,0c65536,0,65536,0,65536,0c65536,0,65536,0,65536,0c74522625,914620417,74522625,914620417,68968449,66589c98304,69074944,69148685,0,1318797313,66592c65536,0,65536,0,65536,0c65536,0,65536,0,65536,0c65536,0,65536,0,524288,0c-480182272,0,-772210688,0,177537024,0c-1412562944,0,-65536,0,1048576,0c65536,0,65536,0,0,0c-267059200,0,0,0,65536,0c65537,1694513555,65537,755023085,70787073,11796481c70754305,70844417,273154048,0,65536,0c0,0,65536,0,14,831c16393,1087,0,0,-53805056,0c-47120384,0,-107806720,0,-18612224,0c-12910592,0,-11272192,0,55443456,0c-39387136,0,53608448,0,67305472,0c65536,0,65536,0,65536,0c-4915200,0,-3801088,0,7602176,0c11796480,0,-1034944512,1433170369,35717120,0c516947968,2129934239,516947968,2129934239,0,0c0,0,0,0,0,0c-990904320,1433170369,-991952896,1433170369,-1341128704,1433170368c-1342177280,1433170368,-1881145344,1433170369,-1882193920,1433170369c0,0,0,0,-996147200,1433170369c-997195776,1433170369,-1022361600,1433170369,-1023410176,1433170369c0,0,0,0,-1025507328,1433170369c-1026555904,1433170369,0,0,0,0c94371840,1433170364,93323264,1433170364,-977272832,1433170369c-978321408,1433170369,186646528,1433170369,185597952,1433170369c-1008730112,1433170369,-1009778688,1433170369,-1005584384,1433170369c-1006632960,1433170369,-1002438656,1433170369,-1003487232,1433170369c251658240,1433170369,250609664,1433170369,254803968,1433170369c253755392,1433170369,257949696,1433170369,256901120,1433170369c1137704960,1433170233,1136656384,1433170233,1140850688,1433170233c1139802112,1433170233,-342884352,1433170367,-343932928,1433170367c0,0,0,0,0,0c0,0,0,0,0,0c-1572864000,1433170367,-1573912576,1433170367,-1569718272,1433170367c-1570766848,1433170367,99614720,1433170364,98566144,1433170364c-1563426816,1433170367,-1564475392,1433170367,1715077120,1382837353c2188901,0,483393536,2129934239,1020264448,1433170369c35651584,0,154140672,0,-262144000,2129935238c-2052063232,1433170234,-2051538944,1433170234,-2051538944,1433170234c-1824522240,1433170176,-1825570816,1433170176,0,1433141248c1147142144,1433170255,1147666432,1433170255,1147666432,1433170255c-65536,32767,-65536,32767,0,0c0,0,-65536,32767,-65536,32767c0,0,0,1433141248,1176502272,1433170255c1177026560,1433170255,1177026560,1433170255,1288699904,1433170175c-1226833920,2129934578,-2102394880,1433170369,-349700096,2129935238c-1910505472,1433170369,0,0,100,1433169871c47185920,0,-1154351104,1433170230,1510998016,1433170368c0,0,0,0,0,0c0,0,0,0,0,0c1288699904,1433170175,0,0,-1558183936,1433170176c0,0,1772617728,2129935258,0,0c0,0,1775763456,2129935258,0,0c0,0,1244659712,1433170177,0,0c0,0,450887680,1433170364,-267911168,2129935238c0,0,-2075656192,1433170369,0,0c0,0,0,0,-2147418112,-1c-2147352577,-1,1705050111,2129935253,0,0c-1932984320,2129935085,65536,0,1744830464,2129934907c-2074607616,1433170369,3276800,0,0,131073c27699,0,0,0,0,0c-1044381696,1433170230,691011584,1433169889,0,1c145721,1433141248,3276800,0,0,16842752c-65536,6619135,100,0,1310720,0c13112,0,-546832384,1433170363,0,0c0,0,0,0,0,0c-96993280,2129935318,2097152,140050432,67043586,0c13364,0,668991488,1433170090,667942912,1433170090c0,2129921023,1348468736,1433169871,263979008,0c964702771,2129935061,1348468736,1433169871,263979008,0c960509235,2129935061,1348468736,1433169871,263979008,0c1669332992,1433170230,1277165568,1433169871,264503296,0c935342391,2129935061,1277165568,1433169871,264372224,0c1687172405,1433170230,1348468736,1433169871,265617408,0c947925292,2129935061,1348468736,1433169871,264634368,0c1672491317,1433170230,-270532608,1433169865,264634368,0c985675827,2129935061,1348468736,1433169871,264044544,0c903885164,2129935061,1348468736,1433169871,265093120,0c866135091,2129935061,1348468736,1433169871,265158656,0c989883443,2129935061,1348468736,1433169871,264044544,0c908078135,2129935061,1348468736,1433169871,265093120,0c870330674,2129935061,1348468736,1433169871,265158656,0c998256693,2129935061,691011584,1433169889,264044544,0c916483127,2129935061,691011584,1433169889,265093120,0c878719543,2129935061,691011584,1433169889,265158656,0c981479472,2129935061,1348468736,1433169871,264044544,0c899690796,2129935061,1348468736,1433169871,265093120,0c861943602,2129935061,1348468736,1433169871,265158656,0c994064176,2129935061,687865856,1433169889,264044544,0c912273977,2129935061,691011584,1433169889,265093120,0c874526001,2129935061,691011584,1433169889,265158656,0c1002453043,2129935061,-1045430272,1433169873,264110080,0c920664115,2129935061,-1045430272,1433169873,265224192,0c882914871,2129935061,-1045430272,1433169873,265289728,0c1693464886,1433170230,-2019557376,1433170096,266010624,0c1680881207,1433170230,1348468736,1433169871,264765440,0c975188786,2129935061,-1018167296,1433169865,264896512,0c887109942,2129935061,-1018167296,1433169865,264962048,0c849360439,2129935061,-1018167296,1433169865,265027584,0c939538742,2129935061,1348468736,1433169871,265879552,0c1660958260,1433170230,1292894208,1433169871,265879552,0c1665153334,1433170230,1277165568,1433169871,265879552,0c979383863,2129935061,1634729984,1433170230,264437760,0c895498550,2129935061,1634729984,1433170230,265486336,0c857748274,2129935061,1634729984,1433170230,265551872,0c1690317623,1433170230,1348468736,1433169871,265682944,0c1626355244,1433170230,1348468736,1433169871,264175616,0c924856884,2129935061,1277165568,1433169871,264568832,0c931147827,2129935061,1348468736,1433169871,251658240,0c13360,2113929216,0,0,0,0c943718400,2129935061,1348468736,1433169871,264306688,0c1652568885,1433170230,1292894208,1433169871,264306688,0c1656762425,1433170230,1277165568,1433169871,264306688,0c977284150,2129935061,-1056964608,1433169873,0,0c12601,0,0,0,0,0c0,0,0,0,-2147418112,-1c-2147352577,-1,16777215,0,0,0c983040,1433170230,1218445312,2129935263,0,0c-1996488704,2129935061,262144,0,1943011328,2129934582c-2102394880,1433170369,0,0,67108864,0c11314,0,0,1433141248,1704984576,2129935253c0,0,-1993867264,2129935061,65536,0c-772785870,2129934579,-2102394880,1433170369,6553600,0c1560281088,2129935081,-65536,-1,67174399,1c1704984576,2129935253,0,0,-1990721536,2129935061c65536,0,-994050048,2129934579,-2102394880,1433170369c13107200,0,1224736768,1433170230,0,0c0,0,0,0,0,0c0,0,0,0,0,0c0,0,0,0,0,0c-868220928,2129934584,1229979648,1433170369,974127104,2129934585c1229979648,1433170369,-778043392,2129934584,1229979648,1433170369c-1498415104,2129934586,1229979648,1433170369,0,0c0,0,0,0,0,0c0,0,0,0,1523187712,0c1574973746,2129935081,37814272,0,-96993280,2129935318c0,0,1237319680,2129935263,1288699904,1433170175c0,0,-1943535616,1433170369,2084831232,2129935061c65536,2113929216,65536,1433169665,0,0c0,0,0,0,0,0c0,0,0,0,0,0c0,0,0,0,0,0c0,0,-2092957696,1433170176,0,0c0,0,0,0,0,0c0,0,0,0,0,0c0,0,0,0,0,0c0,0,0,0,0,0c0,0,0,0,0,0c0,0,0,0,0,0c0,0,0,0,0,0c0,0,0,0,0,0c0,0,0,0,0,0c0,0,0,0,0,0c0,0,0,0,0,0c0,0,0,0,0,0c0,0,0,0,0,0c0,0,0,0,0,0c0,0,-349700096,2129935238,-1910505472,1433170369c0,0,100,1433169871,0,196608c14646,0,17891328,0,-138412032,1433170204c-96993280,2129935318,327680,196608,131072,0c0,65536,0,0,0,0c0,65536,0,0,15728640,0c4980736,1433170230,-96993280,2129935318,-96993280,2129935318c-96993280,2129935318,-96993280,2129935318,67698688,8716289c12849,0,0,0,1468530688,16c-96980688,2129935318,-96993280,2129935318,-96993280,2129935318c-96993280,2129935318,67043328,1433169871,0,0c0,0,1277689856,1433169871,6291456,-65536c-1,1433206783,0,1433141248,0,0c131072,0,-1820327936,1433170230,2162688,0c-249561088,1433170368,482344960,2129934239,1468792832,0c2177132,0,1241513984,1433170177,482344960,2129934239c-1163919360,1433170230,2162688,0,0,327680c0,0,-1811415040,2130352335,2162688,0c65536,1432944640,0,0,6684672,1c2175276,0,471334912,349895,-869466112,-2013622181c53780,5354,3211264,0,184549376,1433170369c-502267904,1433170363,521666560,2129935242,0,0c3178496,0,403701760,0,-1092616192,1433170230c1277165568,1433169871,8192000,65536,-1214251008,1433170230c-1820327936,1433170230,6815744,131073,-1223674313,1433170230c1348468736,1433169871,6815744,65537,-1121963214,1433170230c-1114636288,1433170230,1469186048,16,-1220527818,1433170230c-1630535680,1433170230,6815744,1,-788515273,2129935081c1244659712,1433170230,256901120,16,-1160758986,1433170230c1292894208,1433169871,6029312,8650752,-792709580,2129935081c1458569216,1433170230,257490944,16,-1041221322,1433170230c691011584,1433169889,7471104,131073,-1047513545,1433170230c691011584,1433169889,7471104,65537,-1044367050,1433170230c691011584,1433169889,7471104,1,1676686130,1433170230c1277165568,1433169871,264699904,0,1645228855,1433170230c1292894208,1433169871,266076160,0,1648375340,1433170230c1277165568,1433169871,266076160,0,929051188,2129935061c1348468736,1433169871,265945088,0,972042291,2129935061c1292894208,1433169871,263979008,0,956314672,2129935061c1348468736,1433169871,263979008,0,952120881,2129935061c1348468736,1433169871,263979008,0,964703029,2129935061c1348468736,1433169871,263979008,0,960507961,2129935061c1348468736,1433169871,263979008,0,1669344310,1433170230c1277165568,1433169871,264503296,0,935342393,2129935061c1277165568,1433169871,264372224,0,1687171636,1433170230c1348468736,1433169871,265617408,0,947925553,2129935061c1348468736,1433169871,264634368,0,1672491057,1433170230c-270532608,1433169865,264634368,0,985675569,2129935061c1348468736,1433169871,264044544,0,903885109,2129935061c1348468736,1433169871,265093120,0,866135090,2129935061c1348468736,1433169871,265158656,0,989869362,2129935061c1348468736,1433169871,264044544,0,908081458,2129935061c1348468736,1433169871,265093120,0,870332728,2129935061c1348468736,1433169871,265158656,0,998256690,2129935061c691011584,1433169889,264044544,0,916468533,2129935061c691011584,1433169889,265093120,0,878719033,2129935061c691011584,1433169889,265158656,0,981479472,2129935061c1348468736,1433169871,264044544,0,899689522,2129935061c1348468736,1433169871,265093120,0,861941809,2129935061c1348468736,1433169871,265158656,0,994062901,2129935061c691011584,1433169889,264044544,0,912275504,2129935061c691011584,1433169889,265093120,0,874524725,2129935061c691011584,1433169889,265158656,0,1002453356,2129935061c-1045430272,1433169873,264110080,0,920664117,2129935061c-1045430272,1433169873,265224192,0,882913586,2129935061c-1045430272,1433169873,265289728,0,1693461555,1433170230c-2019557376,1433170096,266010624,0,1680880439,1433170230c1348468736,1433169871,264765440,0,975188534,2129935061c-1018167296,1433169865,264896512,0,887109430,2129935061c-1018167296,1433169865,264962048,0,849359152,2129935061c-1018167296,1433169865,265027584,0,939537462,2129935061c1348468736,1433169871,265879552,0,1660956724,1433170230c1292894208,1433169871,265879552,0,1665150008,1433170230c1277165568,1433169871,265879552,0,979384625,2129935061c1634729984,1433170230,264437760,0,895496752,2129935061c1634729984,1433170230,265486336,0,857748786,2129935061c1634729984,1433170230,265551872,0,1690317164,1433170230c1348468736,1433169871,265682944,0,1626354999,1433170230c1348468736,1433169871,264175616,0,924858677,2129935061c1277165568,1433169871,264568832,0,931148593,2129935061c1348468736,1433169871,264372224,0,968896564,2129935061c1348468736,1433169871,263979008,0,943730999,2129935061c1348468736,1433169871,264306688,0,1652568121,1433170230c1292894208,1433169871,264306688,0,1656762420,1433170230c1277165568,1433169871,264306688,0,977285169,2129935061c-1045430272,1433169873,264241152,0,891303481,2129935061c-1045430272,1433169873,265355264,0,853554476,2129935061c-1045430272,1433169873,265420800,0,1684026937,1433170230c1277165568,1433169871,264830976,0,-1167051724,1433170230c1277165568,1433169871,6619136,196608,1222654060,1433170230c691011584,1433169889,80740352,0,1218458929,1433170230c691011584,1433169889,80674816,0,1226848052,1433170230c-2019557376,1433170096,80805888,0,-778030024,2129935081c691011584,1433169889,260964352,0,-1075825611,1433170230c-1114636288,1433170230,1469710336,16,1562391606,2129935081c1277165568,1433169871,67698688,0,1560294193,2129935081c1244659712,1433170230,66715648,0,1600154680,2129935081c1277165568,1433169871,67305472,0,1566585656,2129935081c1234173952,1433170230,258539520,0,1551907121,2129935081c691011584,1433169889,66715648,0,1595946290,2129935081c1292894208,1433169871,67371008,0,1591750956,2129935081c1292894208,1433169871,67436544,0,1814050103,2129935298c1292894208,1433169871,67567616,0,1587558448,2129935081c1292894208,1433169871,67633152,0,1809855798,2129935298c-1585446912,1433170229,66977792,0,1583364204,2129935081c1292894208,1433169871,67043328,0,1579169584,2129935081c1292894208,1433169871,67108864,0,1574973752,2129935081c1277165568,1433169871,67502080,0,1570780729,2129935081c1277165568,1433169871,66912256,0,1556099376,2129935081c691011584,1433169889,66715648,0,1604334646,2129935081c1292894208,1433169871,66519040,0,1528838453,2129935081c1292894208,1433169871,67239936,0,1818244460,2129935298c1348468736,1433169871,66519040,0,1606432307,2129935081c1348468736,1433169871,66519040,0,1610626872,2129935081c1348468736,1433169871,66519040,0,1547709495,2129935081c1265631232,1433170230,66584576,0,1801466932,2129935298c691011584,1433169889,66584576,0,1805662001,2129935298c1348468736,1433169871,66846720,0,1544564789,2129935081c1283457024,1433170230,66650112,0,1541419372,2129935081c691011584,1433169889,66650112,0,1538274352,2129935081c1301282816,1433170230,66453504,0,1535129906,2129935081c1348468736,1433169871,66781184,0,1530935604,2129935081c1265631232,1433170230,67174400,0,1795176748,2129935298c691011584,1433169889,67174400,0,1790980403,2129935298c1277165568,1433169871,67764224,0,1975530809,2129935298c1277165568,1433169871,71499776,0,-784307145,2129935081c1458569216,1433170230,257228800,0,1478505524,1433170230c1292894208,1433169871,81264640,0,1474310454,1433170230c1292894208,1433169871,81199104,0,1482697776,1433170230c1348468736,1433169871,81330176,0,1526740021,2129935081c1317011456,1433170230,76939264,0,-1207945422,1433170230c1348468736,1433169871,6750208,1,-1204799951,1433170230c1292894208,1433169871,6750208,8519681,-1200606868,1433170230c1348468736,1433169871,6750208,65537,-780126920,2129935081c691011584,1433169889,262602752,0,-687852494,2129935073c-2019557376,1433170096,261554176,0,-1102038733,1433170230c1277165568,1433169871,8060928,0,1471166256,1433170230c1277165568,1433169871,257425408,16,-767543503,2129935081c1348468736,1433169871,74186752,0,-769640650,2129935081c691011584,1433169889,74252288,0,-1196412363,1433170230c1292894208,1433169871,5963776,8650753,-735024074,2129935081c1355808768,1433170230,66322432,0,-737135568,2129935081c1292894208,1433169871,65732608,0,-732940746,2129935081c1334837248,1433170230,65601536,0,1347433784,1433170230c691011584,1433169889,65601536,0,1997548598,2129935298c1405091840,1433170230,65863680,1,-740282313,2129935081c1277165568,1433169871,66125824,0,1417689139,1433170230c691011584,1433169889,65863680,0,-744475851,2129935081c1292894208,1433169871,65994752,0,-747620809,2129935081c1371537408,1433170230,66256896,0,-765447114,2129935081c1405091840,1433170230,65798144,1,-750765775,2129935081c1277165568,1433169871,66060288,0,1420834611,1433170230c691011584,1433169889,65798144,0,-754960592,2129935081c1292894208,1433169871,65929216,0,-758106571,2129935081c1387266048,1433170230,65536000,0,-761253588,2129935081c1348468736,1433169871,66191360,0,-763349199,2129935081c1292894208,1433169871,65667072,0,-803195598,2129935081c1244659712,1433170230,257622016,16,-799002260,2129935081c691011584,1433169889,257556480,16,-790613704,2129935081c2047868928,1433169866,257359872,16,-771738311,2129935081c1277165568,1433169871,73990144,0,1995452472,2129935298c691011584,1433169889,74317824,0,1008744496,2129935061c1277165568,1433169871,263258112,0,1012937267,2129935061c1490026496,1433170230,262995968,0,2111844921,1433170230c1277165568,1433169871,6488064,0,-1071632020,1433170230c1277165568,1433169871,6750208,196608,847263033,2129935061c1348468736,1433169871,263716864,0,843067443,2129935061c1292894208,1433169871,263585792,0,809515313,2129935061c1292894208,1433169871,263520256,0,1697655863,1433170230c1277165568,1433169871,263127040,0,1701853241,1433170230c1277165568,1433169871,263192576,0,801125942,2129935061c1277165568,1433169871,262930432,0,796917760,2129935061c1277165568,1433169871,262864896,0,805317682,2129935061c1277165568,1433169871,262799360,0,838874417,2129935061c1277165568,1433169871,263061504,0,834679092,2129935061c1348468736,1433169871,263716864,0,830499896,2129935061c1292894208,1433169871,263520256,0,826290995,2129935061c1712324608,1433170230,263651328,0,822098230,2129935061c1292894208,1433169871,263520256,0,817903153,2129935061c1747976192,1433170230,263782400,0,813722672,2129935061c1292894208,1433169871,263585792,0,1764768049,1433170230c-740294656,1433169890,262733824,0,-1084213705,1433170230c1348468736,1433169871,1469579264,0,-773835924,2129935081c1277165568,1433169871,74121216,0,-1068486607,1433170230c1348468736,1433169871,5832704,65536,-1065341900,1433170230c1348468736,1433169871,5832704,1048576,-1061146574,1433170230c1348468736,1433169871,5832704,131072,-1058000592,1433170230c1348468736,1433169871,5832704,983040,-1193251789,1433170230c1292894208,1433169871,5963776,8716289,-786418384,2129935081c1292894208,1433169871,75038720,0,1991260473,2129935298c1277165568,1433169871,68681728,0,-819973831,2129935081c1292894208,1433169871,69271552,0,-805293256,2129935081c1292894208,1433169871,68747264,0,-815778761,2129935081c1292894208,1433169871,69140480,0,-817874891,2129935081c1292894208,1433169871,69206016,0,1988113460,2129935298c1348468736,1433169871,68943872,0,-809487053,2129935081c1292894208,1433169871,68812800,0,-813682125,2129935081c1292894208,1433169871,68878336,0,-794806989,2129935081c1292894208,1433169871,75104256,0,-775932876,2129935081c1277165568,1433169871,74055680,0,1486895157,1433170230c1292894208,1433169871,81395712,0,-1080019913,1433170230c-1114636288,1433170230,1469644800,16,-1190121415,1433170230c-1648361472,1433170230,6619136,1,-1175440336,1433170230c1277165568,1433169871,6619136,65537,-1171246287,1433170230c1277165568,1433169871,6619136,131072,1983919665,2129935298c1348468736,1433169871,71303168,0,-824166863,2129935081c1348468736,1433169871,71172096,0,-828362708,2129935081c1348468736,1433169871,71237632,0,-832555469,2129935081c1528823808,1433170230,70975488,0,-836751304,2129935081c1539309568,1433170230,70909952,0,-840943572,2129935081c1277165568,1433169871,71041024,0,1979723827,2129935298c1277165568,1433169871,71106560,0,-845139662,2129935081c1277165568,1433169871,70123520,0,-849318860,2129935081c1277165568,1433169871,70778880,0,-1053805255,1433170230c1277165568,1433169871,1469841408,0,-1050658768,1433170230c-1820327936,1433170230,1469841408,65536,-878693839,2129935081c691011584,1433169889,71630848,0,1602238764,1433170230c1610612736,1433170230,262537216,0,-853528010,2129935081c1277165568,1433169871,71368704,0,-857721808,2129935081c1556086784,1433170230,70189056,0,1433431091,1433170230c1348468736,1433169871,262471680,0,1518352432,2129935081c1573912576,1433170230,70844416,0,1514158137,2129935081c1292894208,1433169871,70254592,0,1509962544,2129935081c1292894208,1433169871,70451200,0,-861915092,2129935081c1292894208,1433169871,70582272,0,-866109128,2129935081c1292894208,1433169871,70713344,0,-870304720,2129935081c1292894208,1433169871,70057984,0,-874497738,2129935081c1292894208,1433169871,70647808,0,-1146065870,1433170230c-1137704960,1433170230,1468792832,0,1505768496,2129935081c1292894208,1433169871,70320128,0,1501573424,2129935081c1292894208,1433169871,70385664,0,1497380656,2129935081c1591738368,1433170230,70516736,0,1493186105,2129935081c1277165568,1433169871,71565312,0,-1178585812,1433170230c-1648361472,1433170230,6619136,0,1522546227,2129935081c1510998016,1433170230,76218368,0,1993357365,2129935298c691011584,1433169889,260898816,0,-1163891657,1433170230c1292894208,1433169871,6029312,8585216,1437610806,1433170230c1440743424,1433170230,258605056,0,-1089457611,1433170230c1440743424,1433170230,1469513728,16,1430271541,1433170230c691011584,1433169889,260571136,16,1427125548,1433170230c691011584,1433169889,260505600,16,1760572976,1433170230c-740294656,1433169890,71434240,0,-1157614283,1433170230c1348468736,1433169871,6684672,1,-1154454476,1433170230c1292894208,1433169871,6684672,8519681,-1150274512,1433170230c1348468736,1433169871,6684672,65537,1423980850,1433170230c1277165568,1433169871,76283904,0,-1097844427,1433170230c-270532608,1433169865,8192000,0,1757425964,1433170230c1348468736,1433169871,262668288,0,-782225357,2129935081c1292894208,1433169871,258146304,0,808727096,808545328c892876087,842085169,859256108,859387701,829175089,909326393c909457717,909192247,842413625,942879026,876033388,858862900c892089137,875574324,858797108,942684268,926431289,892088626c842018868,808990772,809056108,925906743,959197749,842543160c943272247,809054572,842347570,741880632,825440561,926102070c946614329,808596530,926234424,942684204,875968052,896282680c959590452,808464949,875573548,909586995,1815491379,892417841c859254833,824981560,959591736,825374002,959540278,926167095c926365241,942684204,959787573,896283443,842018868,876099896c859256108,859387701,829174321,909326393,909457717,909192247c842413625,942879026,876033388,858862900,892089137,875574324c858797108,942684268,943010357,892088887,842018868,876099896c942684268,926431289,824979762,842216496,858994231,925985846c808531249,943207223,892875052,892483890,1815490866,808925489c909719348,942421815,842348592,858994997,808727916,959984176c942421048,825505584,909586744,825241964,942683952,741881138c892548149,892678199,808545328,875966515,892743992,859320620c858862646,1815098167,909259833,808727096,808528944,892876087c842085169,925907052,943010100,824981301,925905200,892483632c875916344,808924467,741356853,808661041,825766966,829175094c875967288,859255601,808528944,892876087,909718065,875706476c858994993,942422322,909391920,808989750,825241964,942683952c741881138,892548149,892678199,808545328,875966515,892743992c859320620,858862646,1815098167,909259833,808727096,808528944c892876087,842085169,925907052,859189556,824981814,925905200c892483632,875916344,808924467,741356853,808661041,825766966c829175094,875967288,859255601,808528944,892876087,909718065c875706476,942881073,942420276,909391920,808989750,825241964c942683952,741881138,892548149,892678199,808545328,875966515c892743992,859320620,858862646,1815098167,892809265,842085688c90256953,0,65536,89128960,1832648704,1816214115c1852990836,1130722401,1702129263,1010725998,1127900013,1667854184c1699881061,1919513969,574452581,577990775,980892734,2002874980c1046965865,980449084,1751346785,1646293615,1852401765,1668236388c573579837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825303613,2000436770,1769159280,1701605485c544436048,807550328,1031348258,790769698,1886862398,1936683066c1869182057,1914718318,1952541797,1181054569,1030582130,1819239202c577662325,1886862398,1936683066,1936090703,809399397,1886859068c1936683066,1936090703,1010725989,980449071,1769172848,1852795252c2000436808,1869625968,1769236851,542535279,1634493810,1702259060c1836020294,1634738749,1919377778,577269857,1886862398,1936683066c1936090703,826176613,909260087,1999584304,1869625968,1717981043c1047815539,1886859068,1936683066,1869182057,1010718318,1698328695c1852142712,2019762292,859054653,808531509,2036539426,842277437c892418100,1010708258,1698328695,1667589734,1954039156,544501349c891436396,573585456,574452768,808988725,1030889506,825440290c539112760,941768034,892418353,1010708258,2000318583,1315987826c795176559,1886862398,1668244538,1763734096,824327524,1847599664c1030057313,1010704930,980449071,1348693860,1631338098,1634887482c1667852400,1819113504,1631220590,1952981565,792359028,1751348015c1935764837,1701867310,1819113582,1836216166,779318369,795308655c2002874980,1835495017,808595308,1831810608,577661281,979450942c1885434471,1147365736,543257697,1030320757,1953785890,791624304c1701340019,779313517,1919117677,1718580079,1868770932,1718562669c1701013862,1919907631,808595300,1999581233,1885631087,1701015410c1852404595,1634227047,1042441584,1936750396,1886615354,1886862398c1315125875,1349538678,1010708338,980643959,1917874291,979450942c1836213880,979450942,543581807,807550328,1031348258,790769698c979450942,544503909,574453859,909456180,539111472,574454115c942944820,790769712,1630485566,1919318074,1631338093,1936879674c1868908404,1919950957,574452851,577071472,979450942,1934390881c1010708340,1882874159,1198814066,1047359333,1933205820,1684630639c1819044166,979450942,1650946675,544369731,1030513014,1650877986c576993125,792477231,1869822561,1180985708,1047293033,1815765308c1031217262,909326626,1010704944,1869822561,1180985708,1047293033c1933205820,1130522482,1981837932,574450785,808464432,790769712c1630485566,1819243322,1766220905,1010723948,1768766049,796026228c1630485566,1047424058,1698324796,1667589734,1953713268,979450942c1702131055,1684558706,1768169591,574452851,959918129,539111987c1030908260,808923682,808464432,1818370082,1632793205,807550308c1869750306,1953060724,1634227048,574449008,1010704944,1920154209c1816355431,1635131506,941768044,942684208,1043276336,979447612c1702131055,1684558706,792477303,1717910113,1952671078,1047819084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630485566c1634887482,1667852400,1635017028,1630485566,1634887482,1667852400c1999584318,1851865712,1919903843,1999584318,1634886714,1735289207c1831812158,1749236323,1701013871,1668103230,1818314298,1667326572c2000436843,1667854394,135347828,0,-1204813824,1433170369c-1160904704,1433170369,-1160904704,1433170369,43515904,-1051328512c-628097024,1433170232,-618004480,1433170232,-618004480,1433170232c9699328,-2126118912,-1778384896,1433170367,-1776943104,1433170367c-1776943104,1433170367,1048576,-1051262976,-1561329664,1433170367c-1558315008,1433170367,-1558315008,1433170367,2621440,-1051656192c1345323008,1433170368,1384513536,1433170368,1384513536,1433170368c38797312,-1052442624,0,0,0,0c0,0,131072,8716288,0,0c0,0,0,0,65536,8847360c0,0,0,0,0,0c0,25165824,0,0,0,0c0,0,-1090584576,25231485,0,0c0,0,0,0,1048576,29294608c0,0,0,0,0,0c1090519040,25362562,0,0,0,0c0,0,131072,30867456,0,0c0,0,0,0,613416960,30081024c0,0,0,0,0,0c524288,33488904,0,0,0,0c0,0,0,29360128,0,0c0,0,0,0,-65536,29491455c0,0,0,0,0,0c65536,30801920,0,0,0,0c0,0,0,29425665,0,0c0,0,0,0,-2139095040,33620096c0,0,0,0,0,0c706740224,33882113,0,0,0,0c0,0,706740224,33947649,0,0c0,0,0,0,0,33816577c0,0,0,0,0,0c131072,37683202,942669824,959526706,959540280,892613168c942880818,909586732,825571379,1815098166,892352057,825832240c876096560,825702704,1815492914,808529969,842543159,892090421c926233396,808793392,858796396,942945840,741684785,892548149c959722040,892890168,959723319,741618232,925907255,808595511c943287352,926038064,741882161,842021169,942814516,829175859c942880311,859189557,909716528,858797360,1815097657,892351541c875771701,808528948,926036788,909325110,825700716,925905205c741881907,842348593,842347065,829175345,875575097,926300471c842542135,909652534,1815689265,808596536,942946360,959917104c959854384,1815492918,942684217,959526706,959523896,892613168c942880818,943206764,842609201,741487665,875770933,875574069c842558514,909652534,741945905,926102585,875968050,808545331c808923185,943010360,859059500,892352309,829173813,909128496c909195316,942746677,926366006,909653808,909260908,825636914c942420024,942814770,842215734,892483692,959460400,824980788c925905200,892483632,875916344,808924467,741356853,808661041c825766966,829175094,875967288,859255601,808987696,875771192c1815622704,875706680,842084402,959917112,959854384,1815492918c942684217,959526706,959523896,892613168,942880818,943206764c842609201,741487665,875770933,875574069,809004082,909521976c741749298,825831481,875771705,959933492,808924976,741619252c942684217,959526706,959540280,892613168,942880818,859386156c858928689,1815099703,943274289,942879030,824981303,875705655c875771957,808545333,892876087,909718065,809056044,892417847c963392816,842543160,943272247,809054508,842347570,1815622456c825440561,926102070,824979513,959853623,859190581,925985847c808857909,859125303,808727852,959722032,896284724,875574327c842216498,842610476,842479412,829174067,959985208,825634871c942746676,859191601,943009845,825241964,892483376,741945911c875771441,959722551,829173813,825242423,875640631,925969456c942749750,909259318,859386220,808529975,741816114,825243441c926103096,896283704,892613687,859059504,909652268,909587252c1815622713,842348593,909326647,824981557,909260089,942682423c925985846,909652272,808728889,808923436,943143217,1815427126c825832245,859387954,959523889,875574325,942945079,842609004c892941360,741881140,825438257,926364464,963393337,926496050c842413364,892483884,892614457,963392055,892809780,943208241c959789356,809054773,829174832,925905200,892483632,909192248c842150963,842413616,808923500,842020401,741617972,859322673c909718838,829175091,825309240,842019383,959523894,909128501c926431287,858796396,926168624,741815606,875639863,942748978c808545334,926036788,909325110,808991020,942879288,829175862c959723574,959722805,808528950,876033844,909719865,808991084c942879288,824981558,875903032,842608947,942763059,808466232c892614711,959787308,896283447,875967285,942813496,842084908c875772217,1815687986,926038326,842347825,913059884,909325621c842479148,859388211,959540278,875967288,942945843,859189548c892547636,1815361841,926101554,842086198,824979512,926103095c808988723,892431408,925906489,808858681,942684204,892614196c946615344,875573304,909588273,909521196,808792115,1815623730c892876337,842084914,824979763,892481591,808595762,842558515c959853365,741946417,858862647,926233909,809004084,926234680l741748793,875968561l943077171,829173816l892548409,943011378l808987702,858928952l1815425072,876099121l943077424,942422065l842216498,808662327l45168748,0l471531520,349895l-869466112,-2013622181l119316,0l65536,0l65536,0l65536,0l65536,0l65536,0l65536,0l65536,0l-37224448,0l65536,0l65536,0l65536,0l65536,0l65536,0l65536,0l65536,0l65536,0l65536,0l65536,0l65536,0l65536,0l65536,0l65536,0l65536,0l65536,0l65536,0l65536,0l74522625,914620417l74522625,914620417l68968449,66589l98304,69074944l69148685,0l1318797313,66592l65536,0l65536,0l65536,0l65536,0l65536,0l65536,0l65536,0l65536,0l524288,0l-480182272,0l-772210688,0l177537024,0l-1412562944,0l-65536,0l1048576,0l65536,0l65536,0l0,0l-267059200,0l0,0l65536,0l65537,1694513555l65537,755023085l70787073,11796481l70754305,70844417l273154048,0l65536,0l0,0l65536,0l14,831l16393,1087l0,0l-53805056,0l-47120384,0l-107806720,0l-18612224,0l-12910592,0l-11272192,0l55443456,0l-39387136,0l53608448,0l67305472,0l65536,0l65536,0l65536,0l-4915200,0l-3801088,0l7602176,0l11796480,0l0,0l45154304,0l5439488,524371l65536,0l65536,0l65536,0l65536,0l65536,0l65536,0l65536,0l65536,0l65536,0l-37224448,0l65536,0l65536,0l65536,0l65536,0l65536,0l65536,0l65536,0l65536,0l65536,0l65536,0l65536,0l65536,0l65536,0l65536,0l65536,0l65536,0l65536,0l65536,0l74522625,914620417l74522625,914620417l68968449,66589l98304,69074944l69148685,0l1318797313,66592l65536,0l65536,0l65536,0l65536,0l65536,0l65536,0l65536,0l65536,0l524288,0l-480182272,0l-772210688,0l177537024,0l-1412562944,0l-65536,0l1048576,0l65536,0l65536,0l0,0l-267059200,0l0,0l65536,0l65537,1694513555l65537,755023085l70787073,11796481l70754305,70844417l273154048,0l65536,0l0,0l65536,0l14,831l16393,1087l0,0l-53805056,0l-47120384,0l-107806720,0l-18612224,0l-12910592,0l-11272192,0l55443456,0l-39387136,0l53608448,0l67305472,0l65536,0l65536,0l65536,0l-4915200,0l-3801088,0l7602176,0l11796480,0l0,0l102825984,0l556793856,2129934239l556793856,2129934239l-1160773632,1433170369l-1160773632,1433170369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l825439028,909324343l825846836,875574583l824979504,825439028l909324343,825846836l875574583,824979504l825439028,909324343l842230836,909259057l1815096372,1815096368l1815096368,859125046l1815096374,1815096368l1815096368,942682933l741749044,892431408l859322675,909457459l842084908,892549433l3356210,0l553648128,2129934239l0,0l553648128,2129934239l33619968,0l514850816,2129934239l514850816,2129934239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553648128,2129934239l0,0l102760448,0l3145728,0l468713472,2129935242l65536,65536l521666560,2129935242l0,-2147483648l196100198,0l39911424,0l521142272,2129934239l521142272,2129934239l521666560,2129935242l0,0l199278576,0l14745600,0l-502267904,1433170363l482344960,2129934239l521666560,2129935242l0,0l202375168,0l3211264,0l-998244352,1433170369l482344960,2129934239l521666560,2129935242l0,0l6324224,0l3145728,0l-820248576,1432954744l0,0l521666560,2129935242l0,0l9437184,0l3145728,0l-588513280,1432954630l0,0l521666560,2129935242l0,-704643072l987807919,1433170369l2162688,0l483393536,2129934239l-1799356416,1433170368l17825792,0l3145728,0l654049280,1432954630l0,0l521666560,2129935242l0,0l21020656,0l6291456,0l471597056,349895l0,0l486014976,2129935242l1572864,-939524096l-1025458046,1433170369l-1026555904,1433170369l-1019215872,1433170369l-1020264448,1433170369l521666560,2129935242l0,-1879048192l6307977,0l12648448,0l-1097859072,1433170368l249561088,1433170369l521666560,2129935242l0,0l3145728,0l3145728,0l-820248576,1432954744l0,0l521666560,2129935242l0,1207959552l-1028636496,1433170369l3211264,0l184549376,1433170369l-979369984,1433170369l521666560,2129935242l0,0l9437184,0l3145728,0l471597056,349895l0,0l521666560,2129935242l0,0l39862304,0l4194304,0l269221888,1432954631l-869466112,-2013622181l505991700,2129935242l7405568,-2147483648l-1702870938,2130352335l1241513984,1433170369l4194304,0l9502720,0l490733568,2129934239l490733568,2129934239l521666560,2129935242l0,2013265920l3195014,0l6356992,0l249561088,1433170369l482344960,2129934239l521666560,2129935242l0,-1275068416l-1802452839,1433170368l3211264,0l249561088,1433170369l482344960,2129934239l521666560,2129935242l0,-1073741824l9486449,0l3145728,0l-650379264,1432954630l-869466112,-2013622181l521720340,2129935242l0,1107296256l3162315,0l5308416,0l1017118720,1433170369l486539264,2129934239l486014976,2129935242l1703936,-1476395008l-752828279,1433170367l-753926144,1433170367l-412090368,1433170363l-413138944,1433170363l5242880,0l4194304,0l1653604352,2129935240l131072,65536l1661468672,2129935240l864026624,2129933673l864026624,2129933673l-1382219776,0l4243609,0l3211264,0l1480327168,1432954878l-869466112,-2013622181l521720340,2129935242l0,-1073741824l3195009,0l3211264,0l-508559360,1433170363l-1097859072,1433170368l521666560,2129935242l0,58720256l3195079,0l3145728,0l-957612032,1432954631l-869466112,-2013622181l7655956,6422625l6619244,7471104l-508559360,1433170363l210829312,10l1369440256,1433170323l482344960,2129934239l0,0l0,0l909180928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c825439028,909324343,825846836,875574583,824979504,825439028c909324343,825846836,875574583,824979504,825439028,909324343c842230836,909259057,1815096372,1815096368,1815096368,859125046c1815096374,1815096368,1815096368,942682933,741749044,892431408c859322675,909457459,842084908,892549433,1815295538,875968561c825767475,824981554,825439028,909324343,942763064,959590708c909456441,859058476,808923443,1815623219,1815096368,1815096368c1815096368,1815096368,1815096368,842281525,741357624,808676400c842282804,808202292,892415340,858863413,741749557,842216497c926168377,762066484,876164664,825308726,841821234,909324592c942748210,943287345,825440560,741488944,926101554,909522486c829174327,909654329,842543409,942746672,842217521,909653302c909652332,825832247,741946421,942749745,859058739,829175859c925905200,892483632,942746680,959788600,960051001,892875116c808465458,741423156,942684217,808858936,925985847,859255088c875968308,808923436,909129265,1815622455,959854897,808464435c892090674,842086707,943076919,909586796,808466232,741684021c875837237,808466740,926247990,876098867,741815353,808464434c926298932,896283448,942879540,808923446,859189548,942879029c1815557681,909391409,825307444,892089905,926037815,892942384c808465004,909325360,741554231,925972785,926168888,963393076c959983672,875771698,960049452,925972024,1815294002,942749745c892744243,959198776,808989236,825636409,825241964,942683952c741881138,875900978,959526707,829176117,909654329,909325617c942746675,842217521,909653302,842283372,909717560,824979766c925905200,892483632,959540280,859059761,858927668,825241900c892483376,1815491892,842545201,926496568,824979769,925905200c892613938,808545334,926299956,859190323,825831724,875770934c1815491378,808529969,875901495,841758261,859059504,892940599c959540281,875901752,842477619,876033324,925906228,929838392c926363705,842413873,808991020,926038328,829174835,942879545c959459888,959523897,875901752,842477619,876033388,925906228c925644088,926363705,842413873,960049516,876098873,741880115c925972785,926168888,963393076,959983672,875771698,859320620c959984950,1815230257,909654065,926497077,824981560,808465200c892810293,925985843,960049456,909260344,943272236,942682679c1815295541,959460405,876163636,859122745,909588792,1815623730c959984437,942814775,859122744,909588792,1815623730,959984437c942814775,859122744,909588792,1815623730,960051505,842283061c824981560,925905200,876164402,959540278,859059761,858927668c808991020,926038328,845952051,875573296,892876339,959523888c926431025,909391668,808991084,926038328,824980531,909654329c808597297,942763059,842217521,909653302,842283308,909717560c829174070,925905200,892483632,808594488,926102581,959789361c960049516,892417592,741553715,942749745,892744243,963393080c808989236,825636409,825241900,942683952,1815622962,909195569c842281780,824980274,925905200,892613938,741867574,905984049c134230322,0,266338304,0,0,26371686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959591276,942814514,824980534,825439028c909324343,808545337,859321655,909588792,859058476,808923443c1815688755,808530477,876163890,741357624,858993713,858797873c929839414,825372726,841758263,858796849,825373489,741370934c925985840,858863928,808204338,858860908,842085432,741487408c858993713,842020657,762065968,960050745,808989235,842084908c892549433,1815621939,909586995,824979512,808859193,858876984c842477617,812396588,892679724,812398131,812396588,812396588c892679724,812398131,829173804,942815029,741356598,959736880c859254840,858860598,892483127,959278134,859388214,741357618c959590706,859124537,762066993,960050745,808989235,842084908c892549433,1815621939,959854893,942814009,825371696,859388210c942748469,909716844,842217785,841756728,960049713,825439539c926313528,909654326,841758776,842609971,812398137,812396588c845951020,875639350,841756724,892482871,762065457,960050745c808989235,842084908,892549433,1815621939,959854893,942814009c825371696,859388210,942748469,909716844,842217785,841756728c960049713,825439539,959278136,859388214,741357618,959590706c859124537,913061937,859058231,741880371,925905971,1815230264c1815096368,1815096368,825374258,741356596,876163380,1815359539c825831990,741750068,892679725,762066483,892611633,943272242c741370931,926430516,1815097909,1815096368,808530737,808202807c909128812,842215987,862728236,842151217,741749048,825060400c842348087,909193777,875637808,892940851,875837236,909651308c909521977,741486897,825242157,842151475,1815164977,825505332c741355571,926430516,1815097909,926430516,741356085,926430516c1815097909,926430516,741356085,741370928,741370928,858614832c875968307,842478641,859058476,808923443,1815557683,808662317c876164917,824981045,825439028,909324343,741370933,741370928c741370928,741370928,909208624,842479415,808203825,858991980c825505335,741488436,858993713,858797873,762066742,892351285c892614967,875637814,925971251,892744496,808202348,808202348c808202348,808202348,808202348,808202348,808202348,858533996c959526451,1815623225,892679725,908867123,892548405,892679788c808203827,942746988,892547893,808988728,859058476,808923443c1815557683,926430516,741356085,741370928,741370928,741370928c741370928,741370928,741370928,741370928,741370928,741370928c892759088,741749557,825060400,808924216,842413622,875637812c925971251,926298928,875311212,892811317,855650354,808529975c1811953458,825243441,400569912,0,529530880,0c0,523370496,929824768,741487923,929838644,741553971c808466745,892548972,909192242,1815556145,858796343,959787308c913062198,741945911,959853873,859204658,824980789,859125045c943273324,892415025,1815425332,925906485,842346796,896284215c741945393,858862897,926182456,824980787,942879029,858928236c892415030,1815622449,875967283,825569580,845953075,741749046c926037297,942763062,824981814,842610229,875704684,892415030c1815688761,741815351,842348081,926116915,925969459,1815492400c741618225,859191089,741370928,842217521,842099763,959523892c1815425328,741553971,909457713,876047417,808594487,1815294513c909390385,909128236,829175351,741946936,959459634,909274162c841758257,959853361,909325164,825371700,1815556149,909324852c909193772,896284212,741945393,808792370,943025207,841758261c959853361,808859244,825371700,1815230768,926036535,909128236c929838647,741749303,842084402,825781299,824979504,959853881c875772012,959523897,1815425328,859255864,859320620,946615090c741553972,842217521,876112947,908866359,1815492402,909455410c842411057,845952567,825636144,825635116,845952816,926429488c943010092,829173811,942881081,909455660,829174329,875967801c892678444,829174581,809054521,875901228,829175089,842610232c842346796,829175351,942748472,825569580,829175859,875837751c825569580,829175859,909390903,825569580,829175859,859256118c825569580,829175859,909260853,842346796,829175351,943140917c909455660,829174329,892679220,959787308,829176118,909457715c892743980,829174578,859321651,808923436,829175351,858993459c909586732,829173811,959459891,859320620,829174578,858993459c809054508,829175089,859321651,892940588,829176118,909457715c825242156,829174578,892679220,909128236,829175351,943140917c808530476,829174329,909260853,858862124,829176118,859256118c892416556,829175600,909390903,909193772,829175348,942748472c892416556,829175600,909520953,858862124,829176118,858863673c808530476,845951545,909325360,909128236,845952567,892549424c825242156,845951794,959460145,892940588,845953334,943011121c809054508,845952305,859321905,859320620,845951794,859321905c808464684,845951286,859321905,1815491628,842347319,1815491628c825307699,741619250,892169264,858928694,808726577,842084908c875772217,1815361589,808858669,942944819,824980534,825439028c909324343,825846839,825635378,824980017,825439028,909324343c825846836,875574583,824979504,825439028,909324343,825846836c875574583,824979504,825439028,909324343,842230836,909259057c1815096372,1815096368,1815096368,859125046,1815096374,1815096368c1815096368,942682933,741749044,892431408,859322675,909457459c842084908,892549433,1815295538,875968561,825767475,824981554c825439028,909324343,942763064,959590708,909456441,859058476c808923443,1815623219,1815096368,1815096368,1815096368,1815096368c1815096368,842281525,741357624,808676400,842282804,808202292c892415340,858863413,741749557,842216497,926168377,762066484c876164664,825308726,841821234,909324592,942748210,943287345c825440560,741488944,926101554,909522486,829174327,909654329c842543409,942746672,842217521,909653302,909652332,825832247c741946421,942749745,859058739,829175859,925905200,892483632c942746680,959788600,960051001,892875116,808465458,741423156c942684217,808858936,925985847,859255088,875968308,808923436c909129265,1815622455,959854897,808464435,892090674,842086707c943076919,909586796,808466232,741684021,875837237,808466740c926247990,876098867,741815353,808464434,926298932,896283448c942879540,808923446,859189548,942879029,1815557681,909391409c825307444,892089905,926037815,892942384,808465004,909325360c741554231,925972785,926168888,963393076,959983672,875771698c960049452,925972024,1815294002,942749745,892744243,959198776c808989236,825636409,825241964,942683952,741881138,875900978c959526707,829176117,909654329,909325617,942746675,842217521c909653302,842283372,909717560,824979766,925905200,892483632c959540280,859059761,858927668,825241900,892483376,1815491892c842545201,926496568,824979769,925905200,892613938,808545334c926299956,859190323,825831724,875770934,1815491378,808529969c875901495,841758261,859059504,892940599,959540281,875901752c842477619,876033324,925906228,929838392,926363705,842413873c808991020,926038328,829174835,942879545,959459888,959523897c875901752,842477619,876033388,925906228,925644088,926363705c842413873,960049516,876098873,741880115,925972785,926168888c963393076,959983672,875771698,859320620,959984950,1815230257c909654065,926497077,824981560,808465200,892810293,925985843c960049456,909260344,943272236,942682679,1815295541,959460405c876163636,859122745,909588792,1815623730,959984437,942814775c859122744,909588792,1815623730,959984437,942814775,859122744c909588792,1815623730,960051505,842283061,824981560,925905200c876164402,959540278,859059761,858927668,808991020,926038328c845952051,875573296,892876339,959523888,926431025,909391668c808991084,926038328,824980531,909654329,808597297,942763059c842217521,909653302,842283308,909717560,829174070,925905200c892483632,808594488,926102581,959789361,960049516,892417592c741553715,942749745,892744243,963393080,808989236,825636409c825241900,942683952,1815622962,909195569,842281780,824980274c925905200,892613938,808545334,808990516,892548404,842083628c842413108,909194801,825306476,959591481,892810548,959917356c876163379,1815361076,959919917,842021176,757871157,825307697c959854896,762066997,825438264,892941110,925707314,959656761c909261104,926362988,809056313,741487922,859387693,859060529c762067253,876163633,959592505,757870648,825438264,909324342c925723704,859256377,909127731,943140140,909652016,1815098680c842413109,892743731,825044025,909326640,909522225,825060404c909326640,943076913,825044024,842283313,942813752,841837624c875771952,942880304,925707316,892417591,875573557,926362988c842544182,741685302,859387693,842217008,762066232,842413879c959721522,925707318,909652537,909588022,959917420,825374003c741750841,960051505,875837493,829175348,925905200,876164402c959523894,859059761,858927668,892416876,926429746,1815096376c959525165,808466741,741880377,842216497,926168377,762066484c876164664,825308726,841821234,909324592,942748210,842361905c842084659,825568308,875771703,825584692,875771703,825568308c875771703,825584692,875771703,1815096372,1815096368,1815096368c875706677,875836724,875637808,925971251,892744496,808595820c959526448,741356085,858993713,858797873,812398134,812396588c812396588,812396588,829173804,926365494,741749042,959802416c892613682,741356596,858993713,858797873,829175094,909127730c842348849,875637808,925971251,909521712,808202348,808202348c808202348,808202348,808202348,808202348,808202348,824979564c842477616,842217528,892743020,741749557,859125046,892759093c741749557,825060400,808595769,858994743,875637814,925971251c926298928,925971820,875836215,812396588,812396588,812396588c812396588,812396588,812396588,812396588,812396588,812396588c913059884,909325621,762064940,892352817,943077431,824979512c825439028,909324343,741370935,926363957,1815360563,908930096c909325621,959524204,875639856,825766968,859058476,808923443c1815557683,1815096368,1815096368,1815096368,1815096368,1815096368c1815096368,1815096368,1815096368,1815096368,1815096368,1815096368c1815096368,1815096368,1815096368,1815096368,1815096368,926167089c876032565,808203314,808794476,808597298,762064940,925971761c876165170,824980023,825439028,959459383,858876981,926168368c741486903,858993713,825243441,762065712,825767992,926430004c875637810,925971251,909586736,909653868,808596276,824979504c825439028,925970487,808545335,942879796,909719089,859058476c808923443,1815557937,825767223,875835442,875637816,925971251c892744496,892744044,943273783,741750070,858993713,858797873c762066742,959984433,842217011,824979504,825439028,909324343c892431415,909652535,824979508,825439028,909324343,942763064c909325366,942813496,859058476,808923443,1815623219,959590701c876165170,741879858,858993713,858797873,762066998,909588020c959984694,875637814,925971251,943076144,959591276,942814514c824980534,825439028,909324343,808545337,859321655,909588792c859058476,808923443,1815688755,808530477,876163890,741357624c858993713,858797873,929839414,825372726,841758263,858796849c825373489,741370934,925985840,858863928,808204338,858860908c842085432,741487408,858993713,842020657,762065968,960050745c808989235,842084908,892549433,1815621939,909586995,824979512c808859193,858876984,842477617,812396588,892679724,812398131c812396588,812396588,892679724,812398131,829173804,942815029c741356598,959736880,859254840,858860598,892483127,959278134c859388214,741357618,959590706,859124537,762066993,960050745c808989235,842084908,892549433,1815621939,959854893,942814009c825371696,859388210,942748469,909716844,842217785,841756728c960049713,825439539,926313528,909654326,841758776,842609971c812398137,812396588,845951020,875639350,841756724,892482871c762065457,960050745,808989235,842084908,892549433,1815621939c959854893,942814009,825371696,859388210,942748469,909716844c842217785,841756728,960049713,825439539,959278136,859388214c741357618,959590706,859124537,913061937,859058231,741880371c925905971,1815230264,1815096368,1815096368,825374258,741356596c876163380,1815359539,825831990,741750068,892679725,762066483c892611633,943272242,741370931,926430516,1815097909,1815096368c808530737,808202807,909128812,842215987,862728236,842151217c741749048,825060400,842348087,909193777,875637808,892940851c875837236,909651308,909521977,741486897,825242157,842151475c1815164977,825505332,741355571,926430516,1815097909,926430516c741356085,926430516,1815097909,926430516,741356085,741370928c741370928,858614832,875968307,842478641,859058476,808923443c1815557683,808662317,876164917,824981045,825439028,909324343c741370933,741370928,741370928,741370928,909208624,842479415c808203825,858991980,825505335,741488436,858993713,858797873c762066742,892351285,892614967,875637814,925971251,892744496c808202348,808202348,808202348,808202348,808202348,808202348c808202348,858533996,959526451,1815623225,892679725,908867123c892548405,892679788,808203827,942746988,892547893,808988728c859058476,808923443,1815557683,926430516,741356085,741370928c741370928,741370928,741370928,741370928,741370928,741370928c741370928,741370928,892759088,741749557,825060400,808924216c842413622,875637812,925971251,926298928,875311212,892811317c812396594,892742956,1815491381,876097837,942814261,741683762c858993713,858797873,812398390,812396588,812396588,812396588c812396588,812396588,812396588,812396588,812396588,812396588c812396588,812396588,812396588,812396588,812396588,812396588c812396588,862728236,825701682,741488947,875654192,892679218c842215478,859058476,875903282,1815426103,959854637,825636404c757871153,858861618,825373238,829174072,892941363,959459639c808594482,859058224,808794166,892940652,892483121,741619506c892548149,825767729,909208631,858862899,926298424,825438508c909522992,1815492919,875771441,909260341,824979767,842216496c959657527,959540278,825373491,842347569,909586732,808595768c1815623734,943274289,858927414,824980531,875705656,876032560c942763062,842414385,858992952,842412332,858994233,1815296312c926365493,892746034,942746675,926364977,842086704,858796396c926232624,741816117,943206456,808728629,808545330,808923185c943010360,909521196,909130039,1815557681,859322673,808662069c892088887,892613687,892876592,892809580,825635890,741618993c808529969,842543159,829175861,909718579,892547894,808594481c859058224,808794166,875836780,943012152,824980016,825570102c909195315,876112951,875573553,741880887,859058225,859191090c829174836,842216249,892612913,875899954,875705396,1815491128c892548657,825766705,942421814,808530228,942946100,875573612c909586995,741618739,942684217,808728888,808545332,926299956c809054265,808991020,876165176,829174832,909587504,942684471c959523896,859059761,909324852,808991084,926038328,824980531c909587504,959461687,959540272,825373491,842347569,808991020c909457464,829175346,892351280,825242417,926231604,942682420c1815361841,808464434,926298932,824980280,808596273,909326393c943287346,892876848,741945654,808661041,808661301,896283697c808530999,876163384,842610476,842479412,829174067,909718579c892547894,808594481,859058224,808794166,825242220,842609461c741749304,858994993,909652018,829175096,808529975,842543409c959523892,892942641,825373745,825831788,825569849,741421107c842281009,892417076,896282681,926496819,943206966,942880044c842413881,896284728,926496819,943206966,942880044,842413881c896284728,926496819,943206966,842610476,892941876,829175347c943141936,859124784,943270965,959985712,1815359540,808464434c943076148,824979509,925905200,859059506,858876980,909523252c825570099,808464940,909325360,1815098680,942945333,808990009c909192242,858862899,926298424,825505900,926167089,824981556c842216496,875771447,959540276,825373491,842347569,875836716c942944820,829175346,825570102,909195315,876096567,875573553c1815622711,859058225,859191090,959198260,943206456,875574329c875573612,959919671,741357872,959723825,909654073,762066998c842217783,926497077,925707312,960049721,842086199,808529260c926430775,876097849,842083628,942879030,808988728,943140204c926429232,741879856,808990509,858862128,762065719,842413879c925906488,875899961,808661558,1815688502,842215725,926495800c741355570,959459629,825439795,1815165239,825307437,892941104c741751094,959983917,825702456,1815426360,842610477,858927929c757870642,959592759,808924985,925723703,892613433,808793142c909391148,925905714,762065457,825440305,859320632,757871152c825438264,909324342,925723704,808989241,959983665,942945580c859191351,762065718,875835953,825504054,757871161,875835953c926298678,762066227,942814001,926431540,757872179,808466487c926167346,925723698,842020407,875772211,959917356,926497074c1815426103,942747697,808989497,824980019,960050233,892745784c959540277,943012153,942748468,825241900,892483376,1815360308c842545201,926496568,908865849,942959666,875836210,741357113c959590706,842281785,862730547,842084658,808203318,808202348c808202348,808202348,926298476,943075633,1815096368,1815096368c959787572,741356600,909208624,808858421,842347316,842084908c892549433,1815098418,859125046,892742710,1815491381,825636401c909653556,841757239,960049713,875705651,909667376,909258804c741618230,959590706,909325113,946615095,842019894,875705910c842084908,858995001,1815295798,808530737,892088887,959657779c929837621,1815096371,842412338,741881910,825322544,842150200c875968560,842084908,892549433,1815295538,858861878,808991025c875637816,925971251,859124272,959524204,943206710,909719093c859058476,808923443,1815557683,842412338,741881910,858614832c926167601,942945845,859058476,808923443,1815229234,1815096368c875640881,875967280,841756728,960049713,942750002,858876983c808925494,808203314,892679788,841758259,875639350,842296372c926037297,741487925,858993713,842020657,812397619,808923436c808464690,1815230777,808532278,926101812,875637817,909194035c959985721,925969772,959658296,875837748,859058476,808923443c1815557683,960050993,875967795,824981041,825439028,858927159c741370932,943077425,809055543,896282676,825373234,842478393c859058476,808923443,1815360306,808528944,909259572,876098871c808529260,892547376,842086457,859058476,959852851,1815295800c943141165,959722038,741749042,858993713,858797873,829175606c909719096,808464689,875637816,925971251,875770416,892088428c842282039,808726579,909391212,842084915,824981808,825439028c858927159,741370932,808661041,859386416,762065457,959524914c876163637,824981555,825439028,959459383,825060406,825440311c942945072,875637816,925971251,926298928,842019180,825635634c741355574,858993713,842020657,812397363,808464940,859191091c1815097394,875771697,825440051,841757237,960049713,959591731c741370936,876099121,925905971,913061427,942749744,892614706c859058476,808923443,1815687730,926363949,926234937,741357111c858993713,858797873,946616118,842019894,875705910,842084908c858995001,1664300854,825371696,842610994,808464432,909193772c943207986,908865580,909325621,875573548,926364984,926496611c842607669,808594483,741684025,875901749,943075628,892809780c1664101426,892416557,943075636,824980019,959591220,876033077c942484534,909392182,842084662,808594732,842412849,825766194c875770156,825701689,741488944,808464434,943076148,828583989c909194553,926037298,875899956,925971763,741814584,892548657c825766705,824981302,942682419,959919670,909192246,909456435c825701938,875573548,909586995,1664497971,858994993,875639090c824980021,825767479,943075378,959523896,825636921,875770674c892875052,842019890,741749815,959526961,825766454,824980275c909718070,959984435,926245683,959592247,741553462,892418097c959461175,824980017,808465200,926234421,808987703,943011896c741486644,808529969,842543159,824981557,959919670,909194800c959537975,875901752,842477619,876033324,925906228,824980792c875705655,892416310,808528948,808923185,943010360,875770156c859190841,741422387,808464434,943076148,895692853,959984692c842020917,859189548,942879029,741815857,825308216,876033072c808528952,926036788,875836214,859386156,825307699,741487924c875836469,842544178,909206326,858862899,926298424,825505836c926167089,824981556,842216496,875771447,943270964,959985712c741617716,926167089,809056054,959197241,943206456,875574329c875573603,959919671,741881904,909195569,842281780,959198771c959983672,875771698,875573548,959919671,741357872,858994993c875639090,959197749,943206456,909260341,858796387,858862896c741617968,825505589,959526960,808594484,859058224,859322166c858861868,943271986,741488179,942684217,825636152,808528953c825569331,875638835,876033379,825765937,925643833,926167609c825438775,875770156,859190841,741422387,875706679,959592247c808528952,926299956,859190323,808991020,876165176,828585008c909719096,960050738,925969458,858929462,825571382,926298924c909718329,741354551,959459889,959920437,824980021,959591220c859190325,942498608,909392182,842084662,808594732,842412849c825766194,875770156,842020665,741619249,808464434,943076148c892088373,959984692,842020917,859189548,942879029,1664562737c825308216,876033072,808528952,926036788,875836214,859386156c825307699,741487924,875836469,842544178,909192246,858862899c926298424,825505836,926167089,828586036,842216496,875771447c943270964,959985712,741617716,926167089,809056054,824979513c960050233,909523000,942746680,825309489,875574579,859189548c959788852,1664235572,875837237,960051252,959523893,842020403c842478136,808923436,825635378,741946419,859320621,909391921c741750323,808530477,859320624,741618739,959984693,825766456c825058102,876098099,960051257,825044018,909326640,960051249c825044018,909326640,959918387,825044017,925906481,875574578c942484528,909194032,875575601,926362924,825506102,1664694067c959984693,842609208,841821232,959852849,959459894,825044022c909390898,808857649,825044024,959657009,959789108,841821234c959852849,959459894,859122742,825375033,1664561462,892942125c942946358,757871666,926300471,859125817,925707312,825505335c959983671,926362924,825506102,741880628,859387693,959461683c892089399,959460916,859059769,825306467,959655985,942682678c825371948,909719089,808858928,825371948,942747696,808990772c959917356,892548914,741486903,859387693,875967796,757870645c808859447,926430002,841835317,808923441,942682416,925707319c825767479,875967536,959917356,892548914,741683254,909719341c859123764,757871410,942815543,859190838,925707317,875640377c825700659,942945635,959592505,757871159,942814001,959985972c757871161,859385905,959983926,757871161,859385905,925971254c757870905,808857905,808792631,757870644,926036273,959657777c895694387,808991027,942684209,825371948,959524912,959789368c842083628,876164153,909717558,825371948,942747696,808990772c892613932,909717557,757871670,942814001,892481845,761477429c859385905,875966774,757871155,942814001,808464437,757872177c942814001,942813493,757871921,825438264,959657785,925707321c842020407,960051251,926362924,858927158,1664496441,876098613c859191349,942484530,909194032,808727603,959917356,959787571c741880888,926430261,892548664,825044019,909390898,808857649c825044024,925906481,909654067,942498611,825438768,876099889c926362924,825506102,741357619,959919917,858798392,757871152c808663351,942814006,942484536,959525680,909588279,926362924c858927158,1664497720,909193517,892745520,741355827,909193517c942815024,741881395,875704621,842085940,741355572,842610477c926233399,757871153,842413879,942944306,925707314,808728121c859255605,925905152,859059506,808528948,926299956,859190323c825831724,875770934,741749554,808529969,875901495,841758261c859059504,892940599,959537977,875901752,842477619,876033280c930100532,0,1048576000,0,0,1043267584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959591276,942814514,824980534,825439028c909324343,808545337,859321655,909588792,859058476,808923443c1815688755,808530477,876163890,741357624,858993713,858797873c929839414,825372726,841758263,858796849,825373489,741370934c925985840,858863928,808204338,858860908,842085432,741487408c858993713,842020657,762065968,960050745,808989235,842084908c892549433,1815621939,909586995,824979512,808859193,858876984c842477617,812396588,892679724,812398131,812396588,812396588c892679724,812398131,829173804,942815029,741356598,959736880c859254840,858860598,892483127,959278134,859388214,741357618c959590706,859124537,762066993,960050745,808989235,842084908c892549433,1815621939,959854893,942814009,825371696,859388210c942748469,909716844,842217785,841756728,960049713,825439539c926313528,909654326,841758776,842609971,812398137,812396588c845951020,875639350,841756724,892482871,762065457,960050745c808989235,842084908,892549433,1815621939,959854893,942814009c825371696,859388210,942748469,909716844,842217785,841756728c960049713,825439539,959278136,859388214,741357618,959590706c859124537,913061937,859058231,741880371,925905971,1815230264c1815096368,1815096368,825374258,741356596,876163380,1815359539c825831990,741750068,892679725,762066483,892611633,943272242c741370931,926430516,1815097909,1815096368,808530737,808202807c909128812,842215987,862728236,842151217,741749048,825060400c842348087,909193777,875637808,892940851,875837236,909651308c909521977,741486897,825242157,842151475,1815164977,825505332c741355571,926430516,1815097909,926430516,741356085,926430516c1815097909,926430516,741356085,741370928,741370928,858614832c875968307,842478641,859058476,808923443,1815557683,808662317c876164917,824981045,825439028,909324343,741370933,741370928c741370928,741370928,909208624,842479415,808203825,858991980c825505335,741488436,858993713,858797873,762066742,892351285c892614967,875637814,925971251,892744496,808202348,808202348c808202348,808202348,808202348,808202348,808202348,858533996c959526451,1815623225,892679725,908867123,892548405,892679788c808203827,942746988,892547893,808988728,859058476,808923443c1815557683,926430516,741356085,741370928,741370928,741370928c741370928,741370928,741370928,741370928,741370928,741370928c892759088,741749557,825060400,808924216,842413622,875637812c925971251,926298928,875311212,892811317,812396594,892742956c1815491381,876097837,942814261,741683762,858993713,858797873c812398390,812396588,812396588,812396588,812396588,812396588c812396588,812396588,812396588,812396588,812396588,812396588c812396588,812396588,812396588,812396588,812396588,862728236c825701682,741488947,875654192,892679218,842215478,859058476c875903282,1815426103,959854637,825636404,757871153,858861618c825373238,829174072,892941363,959459639,808594482,859058224c808794166,892940652,892483121,741619506,892548149,825767729c909208631,858862899,926298424,825438508,909522992,1815492919c875771441,909260341,824979767,842216496,959657527,959540278c825373491,842347569,909586732,808595768,1815623734,943274289c858927414,824980531,875705656,876032560,942763062,842414385c858992952,842412332,858994233,1815296312,926365493,892746034c942746675,926364977,842086704,858796396,926232624,741816117c943206456,808728629,808545330,808923185,943010360,909521196c909130039,1815557681,859322673,808662069,892088887,892613687c892876592,892809580,825635890,741618993,808529969,842543159c829175861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08991020c876165176,829174832,909587504,942684471,959523896,859059761c909324852,808991084,926038328,824980531,909587504,959461687c959540272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25242220,842609461,741749304,858994993c909652018,829175096,808529975,842543409,959523892,892942641c825373745,825831788,825569849,741421107,842281009,892417076c896282681,926496819,943206966,942880044,842413881,896284728c926496819,943206966,942880044,842413881,896284728,926496819c943206966,842610476,892941876,829175347,943141936,859124784c943270965,959985712,1815359540,808464434,943076148,824979509c925905200,859059506,858876980,909523252,825570099,808464940c909325360,1815098680,942945333,808990009,909192242,858862899c926298424,825505900,926167089,824981556,842216496,875771447c959540276,825373491,842347569,875836716,942944820,829175346c825570102,909195315,876096567,875573553,1815622711,859058225c859191090,959198260,943206456,875574329,875573612,959919671c741357872,959723825,909654073,762066998,842217783,926497077c925707312,960049721,842086199,808529260,926430775,876097849c842083628,942879030,808988728,943140204,926429232,741879856c808990509,858862128,762065719,842413879,925906488,875899961c808661558,1815688502,842215725,926495800,741355570,959459629c825439795,1815165239,825307437,892941104,741751094,959983917c825702456,1815426360,842610477,858927929,757870642,959592759c808924985,925723703,892613433,808793142,909391148,925905714c762065457,825440305,859320632,757871152,825438264,909324342c925723704,808989241,959983665,942945580,859191351,762065718c875835953,825504054,757871161,875835953,926298678,762066227c942814001,926431540,757872179,808466487,926167346,925723698c842020407,875772211,959917356,926497074,1815426103,942747697c808989497,824980019,960050233,892745784,959540277,943012153c942748468,825241900,892483376,1815360308,842545201,926496568c908865849,942959666,875836210,741357113,959590706,842281785c862730547,842084658,808203318,808202348,808202348,808202348c926298476,943075633,1815096368,1815096368,959787572,741356600c909208624,808858421,842347316,842084908,892549433,1815098418c859125046,892742710,1815491381,825636401,909653556,841757239c960049713,875705651,909667376,909258804,741618230,959590706c909325113,946615095,842019894,875705910,842084908,858995001c1815295798,808530737,892088887,959657779,929837621,1815096371c842412338,741881910,825322544,842150200,875968560,842084908c892549433,1815295538,858861878,808991025,875637816,925971251c859124272,959524204,943206710,909719093,859058476,808923443c1815557683,842412338,741881910,858614832,926167601,942945845c859058476,808923443,1815229234,1815096368,875640881,875967280c841756728,960049713,942750002,858876983,808925494,808203314c892679788,841758259,875639350,842296372,926037297,741487925c858993713,842020657,812397619,808923436,808464690,1815230777c808532278,926101812,875637817,909194035,959985721,925969772c959658296,875837748,859058476,808923443,1815557683,960050993c875967795,824981041,825439028,858927159,741370932,943077425c809055543,896282676,825373234,842478393,859058476,808923443c1815360306,808528944,909259572,876098871,808529260,892547376c842086457,859058476,959852851,1815295800,943141165,959722038l741749042,858993713l858797873,829175606l909719096,808464689l875637816,925971251l875770416,892088428l842282039,808726579l909391212,842084915l824981808,825439028l858927159,741370932l808661041,859386416l762065457,959524914l876163637,824981555l825439028,959459383l825060406,825440311l942945072,875637816l925971251,926298928l842019180,825635634l741355574,858993713l842020657,812397363l808464940,859191091l1815097394,875771697l825440051,841757237l960049713,959591731l741370936,876099121l925905971,913061427l942749744,892614706l859058476,808923443l1815687730,926363949l926234937,741357111l858993713,858797873l946616118,842019894l875705910,842084908l858995001,1664300854l825371696,842610994l808464432,909193772l943207986,908865580l909325621,875573548l926364984,926496611l842607669,808594483l741684025,875901749l943075628,892809780l1664101426,892416557l943075636,824980019l959591220,876033077l942484534,909392182l842084662,808594732l842412849,825766194l875770156,825701689l741488944,808464434l943076148,828583989l909194553,926037298l875899956,925971763l741814584,892548657l825766705,824981302l942682419,959919670l909192246,909456435l825701938,875573548l909586995,1664497971l858994993,875639090l824980021,825767479l943075378,959523896l825636921,875770674l892875052,842019890l741749815,959526961l825766454,824980275l909718070,959984435l926245683,959592247l741553462,892418097l959461175,824980017l808465200,926234421l808987703,943011896l741486644,808529969l842543159,824981557l959919670,909194800l959537975,875901752l842477619,876033324l925906228,824980792l875705655,892416310l808528948,808923185l943010360,875770156l859190841,741422387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959197241l943206456,875574329l875573603,959919671l741881904,909195569l842281780,959198771l959983672,875771698l875573548,959919671l741357872,858994993l875639090,959197749l943206456,909260341l858796387,858862896l741617968,825505589l959526960,808594484l859058224,859322166l858861868,943271986l741488179,942684217l825636152,808528953l825569331,875638835l876033379,825765937l925643833,926167609l825438775,875770156l859190841,741422387l875706679,959592247l808528952,926299956l859190323,808991020l876165176,828585008l909719096,960050738l925969458,858929462l825571382,926298924l909718329,741354551l959459889,959920437l824980021,959591220l859190325,942498608l909392182,842084662l808594732,842412849l825766194,875770156l842020665,741619249l808464434,943076148l892088373,959984692l842020917,859189548l942879029,1664562737l825308216,876033072l808528952,926036788l875836214,859386156c825307699,741487924,875836469,842544178,909192246,858862899c926298424,825505836,926167089,828586036,842216496,875771447c943270964,959985712,741617716,926167089,809056054,824979513c960050233,909523000,942746680,825309489,875574579,859189548c959788852,1664235572,875837237,960051252,959523893,842020403c842478136,808923436,825635378,741946419,859320621,909391921c741750323,808530477,859320624,741618739,959984693,825766456c825058102,876098099,960051257,825044018,909326640,960051249c825044018,909326640,959918387,825044017,925906481,875574578c942484528,909194032,875575601,926362924,825506102,1664694067c959984693,842609208,841821232,959852849,959459894,825044022c909390898,808857649,825044024,959657009,959789108,841821234c959852849,959459894,859122742,825375033,1664561462,892942125c942946358,757871666,926300471,859125817,925707312,825505335c959983671,926362924,825506102,741880628,859387693,959461683c892089399,959460916,859059769,825306467,959655985,942682678c825371948,909719089,808858928,825371948,942747696,808990772c959917356,892548914,741486903,859387693,875967796,757870645c808859447,926430002,841835317,808923441,942682416,925707319c825767479,875967536,959917356,892548914,741683254,909719341c859123764,757871410,942815543,859190838,925707317,875640377c825700659,942945635,959592505,757871159,942814001,959985972c757871161,859385905,959983926,757871161,859385905,925971254c757870905,808857905,808792631,757870644,926036273,959657777c895694387,808991027,942684209,825371948,959524912,959789368c842083628,876164153,909717558,825371948,942747696,808990772c892613932,909717557,757871670,942814001,892481845,761477429c859385905,875966774,757871155,942814001,808464437,757872177c942814001,942813493,757871921,825438264,959657785,925707321c842020407,960051251,926362924,858927158,1664496441,876098613c859191349,942484530,909194032,808727603,959917356,959787571c741880888,926430261,892548664,825044019,909390898,808857649c825044024,925906481,909654067,942498611,825438768,876099889c926362924,825506102,741357619,959919917,858798392,757871152c808663351,942814006,942484536,959525680,909588279,926362924c858927158,1664497720,909193517,892745520,741355827,909193517c942815024,741881395,875704621,842085940,741355572,842610477c926233399,757871153,842413879,942944306,925707314,808728121c859255605,959917411,926497074,741617719,808990509,858862128c757870642,926036529,825505592,757871670,876163633,808858681c757872185,858992946,926364471,757872183,808530225,825440563c761476659,876163377,842020914,757870644,858863153,842020151c757872178,875835953,926298678,757871923,825635377,825243955c757872690,859191351,892613944,925707318,959656761,959854896c808594787,875836216,909718838,808529196,825635641,909326136c825371948,959524912,959789368,825371948,942747696,808990772c825371948,926496305,959787827,959657260,858863927,761475889c942814001,892942644,757871664,942814001,808464437,757872177c808464690,909391921,757871666,825438264,926298678,925707314c825701177,892941624,926362924,858927158,1664300856,842610477c926366009,757872949,875772215,892614197,875899961,875639097c741749808,925905197,875903030,741945651,875704621,808531508c741619256,858798125,942683697,761475128,909522743,959853361c925707319,942683703,825701433,875638060,875770673,842281009c808594732,825504568,942684211,825371948,926496305,892809526c858860844,959723570,943077687,808988003,842477875,741947699c859387693,943273266,757872692,942813233,909719861,892088627c943274035,926036016,808991020,876165176,925643824,926167609c808465207,875573603,859256375,741553716,808661297,858927669c824981303,942749753,859387699,926231602,808793140,741685303c959919667,808532273,878915628,808663350,909718067,959722284c741685560,959854637,825636404,757871153,858861618,825373238c892088632,808990515,825569580,825767987,811806774,808792364c959723833,808203316,892088364,842545464,1664101428,959460657c892941369,741354547,909192240,859190072,741356085,959460657c876164153,1664101428,959460657,876164153,741354548,943008816c858994745,808202284,825241955,909652275,959198773,808464684c842217014,892089913,859322680,741354547,943274037,811807794c808792364,959723833,808203316,808204588,808792364,959723833c828585012,960049205,875837748,841756716,741617715,892415024c876165424,741618745,892429104,876165424,741618745,741354544c959460657,876164153,741354548,858940208,808203312,825438764c741354544,858862897,909195320,1664101424,909127729,959591222c741944374,943008816,875706425,808204588,959197283,825569580c825767987,824979510,960049205,875837748,808202284,943075683c959526451,959198264,808792364,959723833,808203316,824979500c942879029,808857912,959984995,741618232,959460657,876164153c741354548,943274037,808203314,845361196,741617715,875574066c808464684,842217014,959198777,959197228,892088419,842545464c858926132,824980528,960049205,875837748,824979500,909520944c909718067,959199587,892090668,842545464,741354548,741958448c943274037,808203314,825569580,825767987,808202294,808464684c842217014,962803257,959197228,959984940,741618232,959460657c876164153,892415028,876165424,1664365625,892415024,876165424c741618745,741354544,1664101433,808530738,808661548,892415028c876165424,741618745,741354544,858862897,909195320,741368624c943008816,875706425,808661548,858926132,959198256,824979555c942879029,808857912,959197228,825438764,1664691248,741354553c909127729,959591222,892873782,875573817,741814582,959722040c943140920,892873785,892481849,1664431152,875704883,741356601c741354544,741354544,892756784,741749557,741354544,741354544c825385776,943075894,741354552,859322413,808728632,824980019c825439028,892481591,959523892,959721782,741880882,858993713c858797873,811808822,841756716,909260337,808204344,943205676c876099635,741487408,858993713,842020657,828585013,875640377c942944825,859058476,808923443,741881395,741354544,925906230c942944823,878915628,808663350,909718067,959722284,741685560c959854637,825636404,757871153,858861618,825373238,892088632c859388211,942945081,858860844,808794162,909719095,858860899c808794162,909193264,825371948,942747696,875705908,808987948c842412339,741488438,909588269,942879280,757871415,875968311c892417841,925707312,808989241,926167345,959917411,926363702c741684022,892679221,825768240,825044024,808597560,892417337c825044017,909390898,842281777,942484532,909194032,808990768c942945580,909653300,761476408,808857905,858797111,757872953c926036273,959657777,757872179,875835953,825438518,757872694c808857905,943207223,892089142,859388211,808990770,959917356c859125045,1664234807,926430261,892548664,825044020,909390898c842281777,825044020,909326640,960051249,825044018,925906481c909654067,942484531,909194032,875575601,959917356,875968566c1664431664,909719341,859190069,757872184,909522743,858929463c875899956,875836469,741946162,858798125,858863153,757871161c942815543,959459632,925707316,875640377,859255091,959917411c809055027,741814841,909719341,909588272,757872435,926103863c959789105,859122744,909719609,741487922,842215725,875574584c741618230,859386157,825308210,1664103476,875704621,875705908c741816374,959590701,859322676,741618225,808990509,875639344c757871159,959854391,859058484,925707320,959525689,943076148c892613932,943271989,761475378,825307697,892941616,757871664c859385905,925971254,757870905,859058481,825439801,757871416c875835953,959656502,757872945,842413879,875966514,925707312c892613433,943273014,825372003,808466225,842215473,842083628c825635892,942683696,825306412,959591481,825570611,825306412c892941108,842346801,825306412,808726577,892549429,808987948c808857907,1664628275,909588269,875573810,757871161,925970738c808529968,757871415,859385905,959983926,757871161,959721522c842216760,757871155,959592759,842215987,925707312,960049721c842086199,926362979,959983670,741945652,859387693,842217008c892089400,875967796,943208496,842083628,825635892,875705395c825306412,959591481,892810548,842083628,842413108,926430772c808988003,825635123,741488947,909719341,808728120,757871926c909522743,875706679,925707312,892417591,892350517,959917356c926430515,741553973,842610477,926366009,761475633,926036273c942682418,757871666,859058481,825308473,757871157,808530225c875903283,757870644,808857905,892810039,757871416,875835953c875704630,757870640,808466487,926167346,925721394,825505335c808792375,959917356,859189299,741881906,858798125,825506097c757871672,909522743,959853361,925707319,892942647,959658037c959917356,959656758,1664561976,858797367,909457712,925707314c859255353,842086197,959917356,842217270,741620025,909719341c926495539,925644600,808661045,842413369,926362924,943012149c1664497972,859387693,859060529,757872694,959854391,959656244c925707313,859256377,859123763,942945580,959592505,757870647c825438264,809054518,925707316,808989241,876163121,959917411c859058486,741553969,859387693,959461683,757872434,808859959c859191095,925707319,875640377,825700659,808529196,926430775c959918393,825371948,909719089,875968562,825306467,926037049c842478649,858860844,909654071,842019385,808529196,859190073c959918641,959917356,909522994,741619767,909588269,909260852c757870644,892549431,926234424,925721395,960049721,842086199c943140140,825372720,741617971,858862125,875968050,741357617c925905197,959920182,741552434,825831725,858994229,741881401c959525165,825766452,1664626736,858798125,858928945,757872953c909522743,959853361,925707319,859256377,892678195,959917356c926430515,741487157,842610477,909522488,925642804,842413876c808728626,959917411,858994486,741487921,875704621,825570868c741356339,808530477,943272240,741946681,909653805,959789363c757870901,926300471,892351283,925707317,858994233,876099385c942945635,959592505,757870647,909586481,859059512,757872945c858992690,926299952,757871672,942814001,876099892,757870648c842217777,959525172,757871157,859385905,825635126,761476663c875772215,808859189,875899960,909718070,741422386,875704621c858863156,741618228,875704621,909260340,741552690,960049973c858862387,825044022,892875315,959854384,825058102,892875315c825241648,841821238,825241649,842413112,942484532,909194032c842479154,926362924,858927158,741553976,842610477,842150713c757871410,960050999,926364981,925721400,959525689,943076148c825306412,859058225,875574835,808987948,859189555,741487929c909588269,858862649,757872951,875968311,875640625,825044020c875640370,808859698,825058099,959723826,825766964,841821238c842412336,909260601,825044020,925906481,942683954,825044024c925906481,959657270,825044022,925906481,909326386,925707320c808989241,942944817,942945635,959592505,757871415,859320370c876163124,757872181,859320370,909652020,757872696,825438264c842478903,925707319,825636407,926496307,959917356,858994486c1664431408,859387693,892811317,757871154,960050999,959919413c841821234,808923441,925905200,825044022,909326640,960051249c841821234,943273008,858927925,925707314,892613433,942683702c959917411,858994486,741552176,909719341,926495539,925643832c960049976,825634869,959917356,926233397,741487921,859387693c875967796,757871670,942815543,875968054,943285040,859388212c741750585,859387693,909522228,757872688,892549431,859125560c925707313,808728121,875639605,942945580,959592505,757870647c859320370,876163124,761476661,859320370,909652020,757872696c825438264,842478903,925707319,825636407,926496307,909391148c892942640,757872184,876163633,808793145,757871159,859191351c892613944,925721398,959985975,875574064,959917356,943273782c741423413,859387693,859060529,757870641,808530225,909325108c757870897,858992946,858862647,757870646,825635377,808990771c761475128,959723825,909654065,757872181,825438264,926298678c925707314,825636407,926496307,959917356,809055027,741685049c859387693,842217008,757871923,825438264,909588281,925721400c825701177,909129272,825306412,859058225,875574835,842083628c876099378,825571128,808529196,825635641,909586742,959917356c825243698,741880882,909719341,808728120,761476406,875772215c892614197,925707321,960049721,925906743,926362924,892680505c741619767,858798125,943143217,757871153,875772215,892614197c925707312,909652537,842217014,959917411,859189299,741880882c909588269,858796344,892089904,943142964,892416822,825306412c926037049,876099897,959917356,825243698,741880882,959984693c926495288,825058099,909326640,909522225,925707316,859125305c875836726,959917356,875968566,741357616,909588269,808859698c757871155,909522743,892810033,876031032,909326390,1664234803c909588269,942879030,757872181,959592759,892811065,825044025c875573553,808858419,841821240,825241649,875967800,841821240c842018865,892941106,925707318,942880312,842346803,959917411c809055027,741946937,959459629,909456947,741881907,875639085c842414387,741814841,825242157,943272502,741355576,959983917c808859704,741749555,825307693,892811574,1664692537,960049973c942879282,943270965,959985712,741617716,875706679,808662839c808528944,926299956,859190323,808859180,942813238,1664101432c825833779,875705393,824979500,808991025,825635638,875637814c892940851,875837236,909651244,909521977,741486897,825242157c842151475,1664170033,943141685,960048176,925642800,741487923c808531505,825699383,824980272,959854901,842479203,892415033c741488950,892678966,892678444,892089141,741423161,825505073c909468469,824981296,909586997,808531244,892415033,741880625c892548916,825569580,878917683,741749554,858862897,858991672c824980534,942879029,825635372,892415030,1664497458,959854641c909455660,824980025,741749810,909718833,876031033,909192247c1664299573,741553971,925906737,842083382,925969460,741356342c942746672,1664299571,741618225,825243953,926100533,959523891c741946933,741815351,842084402,842097459,841758260,909588016c909652268,825371705,741488944,909194802,858862124,862140726c741619251,808792370,842279991,841758259,909391409,808531244c825371705,1664561205,909457461,858862124,908867894,741617718c959459634,842476594,841758514,909588016,842479459,808594486c741552689,808464696,892940588,942422326,741946419,825243953c876110645,824980279,858927928,926169132,942746675,741552691c859255864,926037548,808608566,741422645,909586998,892351020c824979766,925905206,825242156,824981304,808663093,960049507c824981555,842610229,892940588,824980534,859125045,825831724c824979513,892417077,909652323,824980025,909586997,859320620c824981553,942879029,959918380,824980532,942879029,876032355c824981044,942879029,892743980,824980279,942879029,943010092c824981042,909586997,808792419,824981559,842610229,875835692c824980789,959854901,959656236,824981045,858928438,892547427c824980280,909586487,858992940,824980275,808662583,842215724c824981808,858927928,858992995,824980275,892416057,892547372c824980280,959853881,959656236,841758261,858927408,875835747c841758005,909588016,808792364,841758775,842608689,943010092c841758258,959853361,892744035,841757495,925906225,876032300c841758260,909391409,859320620,841758769,925906225,809054563c841758262,959853361,943272236,841757489,842608689,875573804c841758259,909588016,959459939,841758003,858927408,858862124c824981808,959853881,892416556,824981557,892416057,909193827c824980280,858927928,909193772,824980280,825634864,909193772c875311928,859267894,875311669,859188278,960050741,741354546c892811316,876099384,825371696,859388210,959656500,858861923c925906485,741879864,858993713,842020657,892089139,909521202c808858934,842084908,892549433,741487666,825044016,926103344c842543412,825451316,909718585,741354546,825307699,741619250c926493744,892809525,824981558,825439028,909324343,942957364c875836210,741357113,959590706,842281785,892090675,909521202c808858934,842084908,892549433,741487666,1664101424,808727350c741685302,825437232,842478900,741354552,859387444,859322422c875768882,892942393,909651299,909521977,741486897,825242157c842151475,741423153,925970997,875769906,825371696,859388210c842281525,808202284,959592035,909456433,858533932,842084658c808203318,808529196,892876601,842477625,859058476,808923443c1664628275,875837492,825307700,825371698,859388210,959656500c825373996,892745270,841756726,960049713,875705651,741354546c875639341,859321399,1664627766,842412339,741617970,825502768c808662073,741354548,909586995,892088376,959591474,859267891c875311669,859253814,959198007,741355577,943075634,808528947c1664169520,842347319,741749804,808857906,741354544,876163380c741617715,825385776,943075894,741354552,808661805,875638835c824979508,825439028,959459383,741354549,808608560,892417849c741354546,875967025,942945336,925642796,859059768,741355570c959590706,842347321,761475894,892416817,942814777,824979512c825439028,909324343,942746680,859386161,942814009,858796332c926232624,741816117,943206456,808728629,892415026,892548150c909652790,875771491,892418096,959197228,926036021,808202290c942746924,808792624,875835698,859058476,808923443,1664628275c875902765,926168889,824979506,825439028,909324343,808594487c892417849,808594482,942749497,808594484,942749497,808594484c942749497,842228532,959459884,876097847,741487404,741354544c741368624,858993713,858797873,892090422,942814258,808202296c892482604,808728633,895692844,825831480,875573553,859058476c808923443,741684787,909390125,875640625,741618745,858993713c858797873,892089654,892940600,808990265,859058476,808923443c1664431667,909390125,909522480,741881395,858993713,858797873c858535222,909588529,875573559,960049452,825832760,741684789c808924978,875637814,875639603,942944817,909324643,942944563c741354552,842412338,741881910,825306160,842150200,875968560c842084908,892549433,1664300594,926102325,942748978,875637812c925971251,892744496,858862124,892940345,824980528,825439028c909324343,859122740,825505840,1664101430,959657265,942879544c841758261,960049713,909260083,842214451,842347065,741619256c858993713,858797873,757872950,943010613,858993202,875637814c925971251,943076144,808202339,808202284,808202284,808202339c808202284,875705644,808990770,895692844,876097587,808203825c859124012,858994745,741750072,959590706,842347321,757871414c909588020,959984694,875637814,925971251,943076144,858860899c959658038,808990257,859058476,808923443,741881395,741354544c1664101424,741354544,741354544,1664101424,842281525,741357624c825371696,943075894,741354552,892940589,825439283,741487925c858993713,842020657,761476149,875837233,959723063,824981554c825439028,875769911,825437239,842478900,741354552,909456182c741488953,892166960,926429241,909587762,842084908,892549433c741487922,859125046,741354550,1664101424,741354544,876098861c943076656,841757235,960049713,892482867,892152882,942878776c909195318,842084908,892549433,1664234802,875640369,808923192c824979508,825439028,909324343,959523897,926036023,875574068c859058476,808923443,741946931,925970482,842020404,824980530c825439028,909324343,909665081,909258804,741618230,959590706c909325113,908866359,875641138,808203829,909193772,943207986c761475116,942880824,858797112,875637810,925971251,875901488c825503020,859254835,741879860,858993713,858797873,808203062c828583980,892614452,741355574,875375664,859124529,808857906c859058476,875903282,741880887,959854637,825636404,757871153c858861618,825373238,929247544,943207473,741356080,943271986c741422386,943009847,942945075,892352300,909325112,808660018c859256113,808594487,942749497,825713460,842281011,925643570c909588784,741881397,892612663,842478130,875640620,825439539c808922162,892745529,925644086,925905201,1664103990,943009847c825701171,959459884,909717815,842020652,943076661,808922165c909456690,925642808,892548145,741487155,808661303,892613172c925906787,842282033,842476596,925970994,925643574,959919920c741816121,943271986,741945906,892481591,926365237,875640620c842216755,825713465,825440049,925643832,925905201,741815094c943009847,842347315,959459884,909717815,892352300,875770680c808922168,960050999,828583991,909128241,741881910,825831479c825503793,842020652,926299445,842476597,825569840,925642804c892678704,741750326,859058487,842281781,959459939,959656759c959459884,909259320,892417836,909652016,842476592,825569840c925643572,892678704,741619510,959459895,859321904,892417891c909652016,808594481,892483641,808922164,808530233,925644852c892548145,741486899,926494775,959919414,892417836,892874800c808674104,959853617,741354551,892678193,909718065,959197228c960051251,942684217,842084908,892549433,1664300338,808530737c808202807,808202284,808202284,942946659,959853364,841757241c960049713,892482867,892939315,925905202,741879856,959590706c842347321,959198005,959658037,875967544,842084908,892549433c1664300338,842151725,943207988,824980534,825439028,909324343c942877751,942682416,875637816,875639603,942944817,942746924c942946360,909587253,859058476,808923443,1664693811,943206701c825637175,741881904,858993713,858797873,757872950,926431281c808531513,824981560,825439028,909324343,808528953,926169400c875967536,859058476,808923443,1664365362,959983665,909259575c824981552,825439028,858927159,808528948,859257144,942683698c859058476,808923443,741618482,1664101424,741354544,741354544c1664101424,875967025,942945336,925642796,859059768,741355570c959590706,842347321,757871414,943010613,858993202,875637814c925971251,943076144,875770211,926363954,741357618,808464434c943076148,892088373,959984692,842020917,859189548,942879029c741815857,825308216,876033072,808528952,926036788,875836214c859386211,825307699,741487924,875836469,842544178,909192246c858862899,926298424,825505836,926167089,824981556,842216496c875771447,943270964,959985712,1664364596,926167089,809056054c824979513,960050233,909523000,825044024,842545463,859125561c841821240,825241649,875967800,942484536,892482864,909455417c959917356,809055027,1664365113,959853365,741354545,741354544c909588269,842545463,757872688,909523255,842348342,925721392c892941623,926102328,808987948,926495027,741552440,909588269c926101814,757870897,943273783,808661049,825044020,892942649c926232630,825044020,825700913,892613944,825058101,959723826c825569844,825044018,909390898,825832242,925707321,959525689c875967540,943140140,825372720,741683507,808990509,959854640c757870641,959592759,842150451,925721393,926169144,858928949c909391148,808727344,875311157,842085175,875573548,959985463c741881397,959984693,926495288,943270962,959985712,1664364596c825701169,842084403,908865580,909325621,842412588,741618737c859320621,942682165,824979504,825439028,858927159,741368625c858798125,842608690,908867121,909127993,842084405,859058476c959852851,741947448,926167341,909193273,741880884,858993713c858797873,761476918,959853617,959722800,824981047,825439028c858927159,741354546,875639085,909719859,741749044,875771949c875574070,824981300,825439028,842149943,808517688,926299956c859190323,825831724,875770934,741749554,808529969,875901495c841758261,859059504,892940599,959523897,875901752,842477619c1978676480,0,2088763392,0,0,2083782656c929824768,741487923,929838644,741553971,808466745,892548972c909192242,1815556145,858796343,959787308,913062198,741945911c959853873,859204658,824980789,859125045,943273324,892415025c1815425332,925906485,842346796,896284215,741945393,858862897c926182456,824980787,942879029,858928236,892415030,1815622449c875967283,825569580,845953075,741749046,926037297,942763062c824981814,842610229,875704684,892415030,1815688761,741815351c842348081,926116915,925969459,1815492400,741618225,859191089c741370928,842217521,842099763,959523892,1815425328,741553971c909457713,876047417,808594487,1815294513,909390385,909128236c829175351,741946936,959459634,909274162,841758257,959853361c909325164,825371700,1815556149,909324852,909193772,896284212c741945393,808792370,943025207,841758261,959853361,808859244c825371700,1815230768,926036535,909128236,929838647,741749303c842084402,825781299,824979504,959853881,875772012,959523897c1815425328,859255864,859320620,946615090,741553972,842217521c876112947,908866359,1815492402,909455410,842411057,845952567c825636144,825635116,845952816,926429488,943010092,829173811c942881081,909455660,829174329,875967801,892678444,829174581c809054521,875901228,829175089,842610232,842346796,829175351c942748472,825569580,829175859,875837751,825569580,829175859c909390903,825569580,829175859,859256118,825569580,829175859c909260853,842346796,829175351,943140917,909455660,829174329c892679220,959787308,829176118,909457715,892743980,829174578c859321651,808923436,829175351,858993459,909586732,829173811c959459891,859320620,829174578,858993459,809054508,829175089c859321651,892940588,829176118,909457715,825242156,829174578c892679220,909128236,829175351,943140917,808530476,829174329c909260853,858862124,829176118,859256118,892416556,829175600c909390903,909193772,829175348,942748472,892416556,829175600c909520953,858862124,829176118,858863673,808530476,845951545c909325360,909128236,845952567,892549424,825242156,845951794c959460145,892940588,845953334,943011121,809054508,845952305c859321905,859320620,845951794,859321905,808464684,845951286c859321905,1815491628,842347319,1815491628,825307699,741619250c892169264,858928694,808726577,842084908,875772217,1815361589c808858669,942944819,824980534,825439028,909324343,825846839c825635378,824980017,825439028,909324343,825846836,875574583c824979504,825439028,909324343,825846836,875574583,824979504c825439028,909324343,842230836,909259057,1815096372,1815096368c1815096368,859125046,1815096374,1815096368,1815096368,942682933c741749044,892431408,859322675,909457459,842084908,892549433c1815295538,875968561,825767475,824981554,825439028,909324343c942763064,959590708,909456441,859058476,808923443,1815623219c1815096368,1815096368,1815096368,1815096368,1815096368,842281525c741357624,808676400,842282804,808202292,892415340,858863413c741749557,842216497,926168377,762066484,876164664,825308726c841821234,909324592,942748210,943287345,825440560,741488944c926101554,909522486,829174327,909654329,842543409,942746672c842217521,909653302,909652332,825832247,741946421,942749745c859058739,829175859,925905200,892483632,942746680,959788600c960051001,892875116,808465458,741423156,942684217,808858936c925985847,859255088,875968308,808923436,909129265,1815622455c959854897,808464435,892090674,842086707,943076919,909586796c808466232,741684021,875837237,808466740,926247990,876098867c741815353,808464434,926298932,896283448,942879540,808923446c859189548,942879029,1815557681,909391409,825307444,892089905c926037815,892942384,808465004,909325360,741554231,925972785c926168888,963393076,959983672,875771698,960049452,925972024c1815294002,942749745,892744243,959198776,808989236,825636409c825241964,942683952,741881138,875900978,959526707,829176117c909654329,909325617,942746675,842217521,909653302,842283372c909717560,824979766,925905200,892483632,959540280,859059761c858927668,825241900,892483376,1815491892,842545201,926496568c824979769,925905200,892613938,808545334,926299956,859190323c825831724,875770934,1815491378,808529969,875901495,841758261c859059504,892940599,959540281,875901752,842477619,876033324c925906228,929838392,926363705,842413873,808991020,926038328c829174835,942879545,959459888,959523897,875901752,842477619c876033388,925906228,925644088,926363705,842413873,960049516c876098873,741880115,925972785,926168888,963393076,959983672c875771698,859320620,959984950,1815230257,909654065,926497077c824981560,808465200,892810293,925985843,960049456,909260344c943272236,942682679,1815295541,959460405,876163636,859122745c909588792,1815623730,959984437,942814775,859122744,909588792c1815623730,959984437,942814775,859122744,909588792,1815623730c960051505,842283061,824981560,925905200,876164402,959540278c859059761,858927668,808991020,926038328,845952051,875573296c892876339,959523888,926431025,909391668,808991084,926038328c824980531,909654329,808597297,942763059,842217521,909653302c842283308,909717560,829174070,925905200,892483632,808594488c926102581,959789361,960049516,892417592,741553715,942749745c892744243,963393080,808989236,825636409,825241900,942683952c1815622962,909195569,842281780,824980274,925905200,892613938c808545334,808990516,892548404,842083628,842413108,909194801c825306476,959591481,892810548,959917356,876163379,1815361076c959919917,842021176,757871157,825307697,959854896,762066997c825438264,892941110,925707314,959656761,909261104,926362988c809056313,741487922,859387693,859060529,762067253,876163633c959592505,757870648,825438264,909324342,925723704,859256377c909127731,943140140,909652016,1815098680,842413109,892743731c825044025,909326640,909522225,825060404,909326640,943076913c825044024,842283313,942813752,841837624,875771952,942880304c925707316,892417591,875573557,926362988,842544182,741685302c859387693,842217008,762066232,842413879,959721522,925707318c909652537,909588022,959917420,825374003,741750841,960051505c875837493,829175348,925905200,876164402,959523894,859059761c858927668,892416876,926429746,1815096376,959525165,808466741c741880377,842216497,926168377,762066484,876164664,825308726c841821234,909324592,942748210,842361905,842084659,825568308c875771703,825584692,875771703,825568308,875771703,825584692c875771703,1815096372,1815096368,1815096368,875706677,875836724c875637808,925971251,892744496,808595820,959526448,741356085c858993713,858797873,812398134,812396588,812396588,812396588c829173804,926365494,741749042,959802416,892613682,741356596c858993713,858797873,829175094,909127730,842348849,875637808c925971251,909521712,808202348,808202348,808202348,808202348c808202348,808202348,808202348,824979564,842477616,842217528c892743020,741749557,859125046,892759093,741749557,825060400c808595769,858994743,875637814,925971251,926298928,925971820c875836215,812396588,812396588,812396588,812396588,812396588c812396588,812396588,812396588,812396588,913059884,909325621c762064940,892352817,943077431,824979512,825439028,909324343c741370935,926363957,1815360563,908930096,909325621,959524204c875639856,825766968,859058476,808923443,1815557683,1815096368c1815096368,1815096368,1815096368,1815096368,1815096368,1815096368c1815096368,1815096368,1815096368,1815096368,1815096368,1815096368c1815096368,1815096368,1815096368,926167089,876032565,808203314c808794476,808597298,762064940,925971761,876165170,824980023c825439028,959459383,858876981,926168368,741486903,858993713c825243441,762065712,825767992,926430004,875637810,925971251c909586736,909653868,808596276,824979504,825439028,925970487c808545335,942879796,909719089,859058476,808923443,1815557937c825767223,875835442,875637816,925971251,892744496,892744044c943273783,741750070,858993713,858797873,762066742,959984433c842217011,824979504,825439028,909324343,892431415,909652535c824979508,825439028,909324343,942763064,909325366,942813496c859058476,808923443,1815623219,959590701,876165170,741879858c858993713,858797873,762066998,909588020,959984694,875637814c925971251,943076144,959591276,942814514,824980534,825439028c909324343,808545337,859321655,909588792,859058476,808923443c1815688755,808530477,876163890,741357624,858993713,858797873c929839414,825372726,841758263,858796849,825373489,741370934c925985840,858863928,808204338,858860908,842085432,741487408c858993713,842020657,762065968,960050745,808989235,842084908c892549433,1815621939,909586995,824979512,808859193,858876984c842477617,812396588,892679724,812398131,812396588,812396588c892679724,812398131,829173804,942815029,741356598,959736880c859254840,858860598,892483127,959278134,859388214,741357618c959590706,859124537,762066993,960050745,808989235,842084908c892549433,1815621939,959854893,942814009,825371696,859388210c942748469,909716844,842217785,841756728,960049713,825439539c926313528,909654326,841758776,842609971,812398137,812396588c845951020,875639350,841756724,892482871,762065457,960050745c808989235,842084908,892549433,1815621939,959854893,942814009c825371696,859388210,942748469,909716844,842217785,841756728c960049713,825439539,959278136,859388214,741357618,959590706c859124537,913061937,859058231,741880371,925905971,1815230264c1815096368,1815096368,825374258,741356596,876163380,1815359539c825831990,741750068,892679725,762066483,892611633,943272242c741370931,926430516,1815097909,1815096368,808530737,808202807c909128812,842215987,862728236,842151217,741749048,825060400c842348087,909193777,875637808,892940851,875837236,909651308c909521977,741486897,825242157,842151475,1815164977,825505332c741355571,926430516,1815097909,926430516,741356085,926430516c1815097909,926430516,741356085,741370928,741370928,858614832c875968307,842478641,859058476,808923443,1815557683,808662317c876164917,824981045,825439028,909324343,741370933,741370928c741370928,741370928,909208624,842479415,808203825,858991980c825505335,741488436,858993713,858797873,762066742,892351285c892614967,875637814,925971251,892744496,808202348,808202348c808202348,808202348,808202348,808202348,808202348,858533996c959526451,1815623225,892679725,908867123,892548405,892679788c808203827,942746988,892547893,808988728,859058476,808923443c1815557683,926430516,741356085,741370928,741370928,741370928c741370928,741370928,741370928,741370928,741370928,741370928c892759088,741749557,825060400,808924216,842413622,875637812c925971251,926298928,875311212,892811317,812396594,892742956c1815491381,876097837,942814261,741683762,858993713,858797873c812398390,812396588,812396588,812396588,812396588,812396588c812396588,812396588,812396588,812396588,812396588,812396588c812396588,812396588,812396588,812396588,812396588,862728236c825701682,741488947,875654192,892679218,842215478,859058476c875903282,1815426103,959854637,825636404,757871153,858861618c825373238,829174072,892941363,959459639,808594482,859058224c808794166,892940652,892483121,741619506,892548149,825767729c909208631,858862899,926298424,825438508,909522992,1815492919c875771441,909260341,824979767,842216496,959657527,959540278c825373491,842347569,909586732,808595768,1815623734,943274289c858927414,824980531,875705656,876032560,942763062,842414385c858992952,842412332,858994233,1815296312,926365493,892746034c942746675,926364977,842086704,858796396,926232624,741816117c943206456,808728629,808545330,808923185,943010360,909521196c909130039,1815557681,859322673,808662069,892088887,892613687c892876592,892809580,825635890,741618993,808529969,842543159c829175861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08991020c876165176,829174832,909587504,942684471,959523896,859059761c909324852,808991084,926038328,824980531,909587504,959461687c959540272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c859058224,808794166,825242220,842609461,741749304,858994993c909652018,829175096,808529975,842543409,959523892,892942641c825373745,825831788,825569849,741421107,842281009,892417076c896282681,926496819,943206966,942880044,842413881,896284728c926496819,943206966,942880044,842413881,896284728,926496819c943206966,842610476,892941876,829175347,943141936,859124784c943270965,959985712,1815359540,808464434,943076148,824979509c925905200,859059506,858876980,909523252,825570099,808464940c909325360,1815098680,942945333,808990009,909192242,858862899c926298424,825505900,926167089,824981556,842216496,875771447c959540276,825373491,842347569,875836716,942944820,829175346c825570102,909195315,876096567,875573553,1815622711,859058225c859191090,959198260,943206456,875574329,875573612,959919671c741357872,959723825,909654073,762066998,842217783,926497077c925707312,960049721,842086199,808529260,926430775,876097849c842083628,942879030,808988728,943140204,926429232,741879856c808990509,858862128,762065719,842413879,925906488,875899961c808661558,1815688502,842215725,926495800,741355570,959459629c825439795,1815165239,825307437,892941104,741751094,959983917c825702456,1815426360,842610477,858927929,757870642,959592759c808924985,925723703,892613433,808793142,909391148,925905714c762065457,825440305,859320632,757871152,825438264,909324342c925723704,808989241,959983665,942945580,859191351,762065718c875835953,825504054,757871161,875835953,926298678,762066227c942814001,926431540,757872179,808466487,926167346,925723698c842020407,875772211,959917356,926497074,1815426103,942747697c808989497,824980019,960050233,892745784,959540277,943012153c942748468,825241900,892483376,1815360308,842545201,926496568c908865849,942959666,875836210,741357113,959590706,842281785c862730547,842084658,808203318,808202348,808202348,808202348c926298476,943075633,1815096368,1815096368,959787572,741356600c909208624,808858421,842347316,842084908,892549433,1815098418c859125046,892742710,1815491381,825636401,909653556,841757239c960049713,875705651,909667376,909258804,741618230,959590706c909325113,946615095,842019894,875705910,842084908,858995001c1815295798,808530737,892088887,959657779,929837621,1815096371c842412338,741881910,825322544,842150200,875968560,842084908c892549433,1815295538,858861878,808991025,875637816,925971251c859124272,959524204,943206710,909719093,859058476,808923443c1815557683,842412338,741881910,858614832,926167601,942945845c859058476,808923443,1815229234,1815096368,875640881,875967280c841756728,960049713,942750002,858876983,808925494,808203314c892679788,841758259,875639350,842296372,926037297,741487925c858993713,842020657,812397619,808923436,808464690,1815230777c808532278,926101812,875637817,909194035,959985721,925969772c959658296,875837748,859058476,808923443,1815557683,960050993c875967795,824981041,825439028,858927159,741370932,943077425c809055543,896282676,825373234,842478393,859058476,808923443c1815360306,808528944,909259572,876098871,808529260,892547376c842086457,859058476,959852851,1815295800,943141165,959722038c741749042,858993713,858797873,829175606,909719096,808464689c875637816,925971251,875770416,892088428,842282039,808726579c909391212,842084915,824981808,825439028,858927159,741370932c808661041,859386416,762065457,959524914,876163637,824981555c825439028,959459383,825060406,825440311,942945072,875637816c925971251,926298928,842019180,825635634,741355574,858993713c842020657,812397363,808464940,859191091,1815097394,875771697c825440051,841757237,960049713,959591731,741370936,876099121c925905971,913061427,942749744,892614706,859058476,808923443c1815687730,926363949,926234937,741357111,858993713,858797873c946616118,842019894,875705910,842084908,858995001,1664300854c825371696,842610994,808464432,909193772,943207986,908865580c909325621,875573548,926364984,926496611,842607669,808594483c741684025,875901749,943075628,892809780,1664101426,892416557c943075636,824980019,959591220,876033077,942484534,909392182c842084662,808594732,842412849,825766194,875770156,825701689c741488944,808464434,943076148,828583989,909194553,926037298c875899956,925971763,741814584,892548657,825766705,824981302c942682419,959919670,909192246,909456435,825701938,875573548c909586995,1664497971,858994993,875639090,824980021,825767479c943075378,959523896,825636921,875770674,892875052,842019890c741749815,959526961,825766454,824980275,909718070,959984435c926245683,959592247,741553462,892418097,959461175,824980017c808465200,926234421,808987703,943011896,741486644,808529969c842543159,824981557,959919670,909194800,959537975,875901752c842477619,876033324,925906228,824980792,875705655,892416310c808528948,808923185,943010360,875770156,859190841,741422387c808464434,943076148,895692853,959984692,842020917,859189548c942879029,741815857,825308216,876033072,808528952,926036788c875836214,859386156,825307699,741487924,875836469,842544178c909206326,858862899,926298424,825505836,926167089,824981556c842216496,875771447,943270964,959985712,741617716,926167089c809056054,959197241,943206456,875574329,875573603,959919671c741881904,909195569,842281780,959198771,959983672,875771698c875573548,959919671,741357872,858994993,875639090,959197749c943206456,909260341,858796387,858862896,741617968,825505589c959526960,808594484,859058224,859322166,858861868,943271986c741488179,942684217,825636152,808528953,825569331,875638835c876033379,825765937,925643833,926167609,825438775,875770156c859190841,741422387,875706679,959592247,808528952,926299956c859190323,808991020,876165176,828585008,909719096,960050738c925969458,858929462,825571382,926298924,909718329,741354551c959459889,959920437,824980021,959591220,859190325,942498608c909392182,842084662,808594732,842412849,825766194,875770156c842020665,741619249,808464434,943076148,892088373,959984692c842020917,859189548,942879029,1664562737,825308216,876033072c808528952,926036788,875836214,859386156,825307699,741487924c875836469,842544178,909192246,858862899,926298424,825505836c926167089,828586036,842216496,875771447,943270964,959985712c741617716,926167089,809056054,824979513,960050233,909523000c942746680,825309489,875574579,859189548,959788852,1664235572c875837237,960051252,959523893,842020403,842478136,808923436c825635378,741946419,859320621,909391921,741750323,808530477c859320624,741618739,959984693,825766456,825058102,876098099c960051257,825044018,909326640,960051249,825044018,909326640c959918387,825044017,925906481,875574578,942484528,909194032c875575601,926362924,825506102,1664694067,959984693,842609208c841821232,959852849,959459894,825044022,909390898,808857649c825044024,959657009,959789108,841821234,959852849,959459894c859122742,825375033,1664561462,892942125,942946358,757871666c926300471,859125817,925707312,825505335,959983671,926362924c825506102,741880628,859387693,959461683,892089399,959460916c859059769,825306467,959655985,942682678,825371948,909719089c808858928,825371948,942747696,808990772,959917356,892548914c741486903,859387693,875967796,757870645,808859447,926430002c841835317,808923441,942682416,925707319,825767479,875967536c959917356,892548914,741683254,909719341,859123764,757871410c942815543,859190838,925707317,875640377,825700659,942945635c959592505,757871159,942814001,959985972,757871161,859385905c959983926,757871161,859385905,925971254,757870905,808857905c808792631,757870644,926036273,959657777,895694387,808991027c942684209,825371948,959524912,959789368,842083628,876164153c909717558,825371948,942747696,808990772,892613932,909717557c757871670,942814001,892481845,761477429,859385905,875966774c757871155,942814001,808464437,757872177,942814001,942813493c757871921,825438264,959657785,925707321,842020407,960051251c926362924,858927158,1664496441,876098613,859191349,942484530c909194032,808727603,959917356,959787571,741880888,926430261c892548664,825044019,909390898,808857649,825044024,925906481c909654067,942498611,825438768,876099889,926362924,825506102c741357619,959919917,858798392,757871152,808663351,942814006c942484536,959525680,909588279,926362924,858927158,1664497720c909193517,892745520,741355827,909193517,942815024,741881395c875704621,842085940,741355572,842610477,926233399,757871153c842413879,942944306,925707314,808728121,859255605,959917411c926497074,741617719,808990509,858862128,757870642,926036529c825505592,757871670,876163633,808858681,757872185,858992946c926364471,757872183,808530225,825440563,761476659,876163377c842020914,757870644,858863153,842020151,757872178,875835953c926298678,757871923,825635377,825243955,757872690,859191351c892613944,925707318,959656761,959854896,808594787,875836216c909718838,808529196,825635641,909326136,825371948,959524912c959789368,825371948,942747696,808990772,825371948,926496305c959787827,959657260,858863927,761475889,942814001,892942644c757871664,942814001,808464437,757872177,808464690,909391921c757871666,825438264,926298678,925707314,825701177,892941624c926362924,858927158,1664300856,842610477,926366009,757872949c875772215,892614197,875899961,875639097,741749808,925905197c875903030,741945651,875704621,808531508,741619256,858798125c942683697,761475128,909522743,959853361,925707319,942683703c825701433,875638060,875770673,842281009,808594732,825504568c942684211,825371948,926496305,892809526,858860844,959723570c943077687,808988003,842477875,741947699,859387693,943273266c757872692,942813233,909719861,892088627,943274035,926036016c808991020,876165176,925643824,926167609,808465207,875573603c859256375,741553716,808661297,858927669,824981303,942749753c859387699,926231602,808793140,741685303,959919667,808532273c878915628,808663350,909718067,959722284,741685560,959854637c825636404,757871153,858861618,825373238,892088632,808990515c825569580,825767987,811806774,808792364,959723833,808203316c892088364,842545464,1664101428,959460657,892941369,741354547c909192240,859190072,741356085,959460657,876164153,1664101428c959460657,876164153,741354548,943008816,858994745,808202284c825241955,909652275,959198773,808464684,842217014,892089913c859322680,741354547,943274037,811807794,808792364,959723833c808203316,808204588,808792364,959723833,828585012,960049205c875837748,841756716,741617715,892415024,876165424,741618745c892429104,876165424,741618745,741354544,959460657,876164153c741354548,858940208,808203312,825438764,741354544,858862897c909195320,1664101424,909127729,959591222,741944374,943008816c875706425,808204588,959197283,825569580,825767987,824979510c960049205,875837748,808202284,943075683,959526451,959198264c808792364,959723833,808203316,824979500,942879029,808857912c959984995,741618232,959460657,876164153,741354548,943274037c808203314,845361196,741617715,875574066,808464684,842217014c959198777,959197228,892088419,842545464,858926132,824980528c960049205,875837748,824979500,909520944,909718067,959199587c892090668,842545464,741354548,741958448,943274037,808203314c825569580,825767987,808202294,808464684,842217014,962803257c959197228,959984940,741618232,959460657,876164153,892415028c876165424,1664365625,892415024,876165424,741618745,741354544c1664101433,808530738,808661548,892415028,876165424,741618745c741354544,858862897,909195320,741368624,943008816,875706425c808661548,858926132,959198256,824979555,942879029,808857912c959197228,825438764,1664691248,741354553,909127729,959591222c892873782,875573817,741814582,959722040,943140920,892873785c892481849,1664431152,875704883,741356601,741354544,741354544c892756784,741749557,741354544,741354544,825385776,943075894c741354552,859322413,808728632,824980019,825439028,892481591c959523892,959721782,741880882,858993713,858797873,811808822c841756716,909260337,808204344,943205676,876099635,741487408c858993713,842020657,828585013,875640377,942944825,859058476c808923443,741881395,741354544,925906230,942944823,878915628c808663350,909718067,959722284,741685560,959854637,825636404c757871153,858861618,825373238,892088632,859388211,942945081c858860844,808794162,909719095,858860899,808794162,909193264c825371948,942747696,875705908,808987948,842412339,741488438c909588269,942879280,757871415,875968311,892417841,925707312c808989241,926167345,959917411,926363702,741684022,892679221c825768240,825044024,808597560,892417337,825044017,909390898c842281777,942484532,909194032,808990768,942945580,909653300c761476408,808857905,858797111,757872953,926036273,959657777c757872179,875835953,825438518,757872694,808857905,943207223c892089142,859388211,808990770,959917356,859125045,1664234807c926430261,892548664,825044020,909390898,842281777,825044020c909326640,960051249,825044018,925906481,909654067,942484531c909194032,875575601,959917356,875968566,1664431664,909719341c859190069,757872184,909522743,858929463,875899956,875836469c741946162,858798125,858863153,757871161,942815543,959459632c925707316,875640377,859255091,959917411,809055027,741814841c909719341,909588272,757872435,926103863,959789105,859122744c909719609,741487922,842215725,875574584,741618230,859386157c825308210,1664103476,875704621,875705908,741816374,959590701c859322676,741618225,808990509,875639344,757871159,959854391c859058484,925707320,959525689,943076148,892613932,943271989c761475378,825307697,892941616,757871664,859385905,925971254c757870905,859058481,825439801,757871416,875835953,959656502c757872945,842413879,875966514,925707312,892613433,943273014c825372003,808466225,842215473,842083628,825635892,942683696c825306412,959591481,825570611,825306412,892941108,842346801c825306412,808726577,892549429,808987948,808857907,1664628275c909588269,875573810,757871161,925970738,808529968,757871415c859385905,959983926,757871161,959721522,842216760,757871155c959592759,842215987,925707312,960049721,842086199,926362979c959983670,741945652,859387693,842217008,892089400,875967796c943208496,842083628,825635892,875705395,825306412,959591481c892810548,842083628,842413108,926430772,808988003,825635123c741488947,909719341,808728120,757871926,909522743,875706679c925707312,892417591,892350517,959917356,926430515,741553973c842610477,926366009,761475633,926036273,942682418,757871666c859058481,825308473,757871157,808530225,875903283,757870644c808857905,892810039,757871416,875835953,875704630,757870640l808466487,926167346l925721394,825505335l808792375,959917356l859189299,741881906l858798125,825506097l757871672,909522743l959853361,925707319l892942647,959658037l959917356,959656758l1664561976,858797367l909457712,925707314l859255353,842086197l959917356,842217270l741620025,909719341l926495539,925644600l808661045,842413369l926362924,943012149l1664497972,859387693l859060529,757872694l959854391,959656244l925707313,859256377l859123763,942945580l959592505,757870647l825438264,809054518l925707316,808989241l876163121,959917411l859058486,741553969l859387693,959461683l757872434,808859959l859191095,925707319l875640377,825700659l808529196,926430775l959918393,825371948l909719089,875968562l825306467,926037049l842478649,858860844l909654071,842019385l808529196,859190073l959918641,959917356l909522994,741619767l909588269,909260852l757870644,892549431l926234424,925721395l960049721,842086199l943140140,825372720l741617971,858862125l875968050,741357617l925905197,959920182l741552434,825831725l858994229,741881401l959525165,825766452l1664626736,858798125l858928945,757872953l909522743,959853361l925707319,859256377l892678195,959917356l926430515,741487157l842610477,909522488l925642804,842413876l808728626,959917411l858994486,741487921l875704621,825570868l741356339,808530477l943272240,741946681l909653805,959789363l757870901,926300471l892351283,925707317l858994233,876099385l942945635,959592505l757870647,909586481l859059512,757872945l858992690,926299952l757871672,942814001l876099892,757870648l842217777,959525172l757871157,859385905l825635126,761476663l875772215,808859189l875899960,909718070l741422386,875704621l858863156,741618228l875704621,909260340l741552690,960049973l858862387,825044022l892875315,959854384l825058102,892875315l825241648,841821238l825241649,842413112l942484532,909194032l842479154,926362924l858927158,741553976l842610477,842150713l757871410,960050999l926364981,925721400l959525689,943076148l825306412,859058225l875574835,808987948l859189555,741487929l909588269,858862649l757872951,875968311l875640625,825044020l875640370,808859698l825058099,959723826l825766964,841821238l842412336,909260601l825044020,925906481l942683954,825044024l925906481,959657270l825044022,925906481l909326386,925707320l808989241,942944817l942945635,959592505l757871415,859320370l876163124,757872181l859320370,909652020l757872696,825438264l842478903,925707319l825636407,926496307l959917356,858994486l1664431408,859387693l892811317,757871154l960050999,959919413l841821234,808923441l925905200,825044022l909326640,960051249l841821234,943273008l858927925,925707314l892613433,942683702l959917411,858994486l741552176,909719341l926495539,925643832l960049976,825634869l959917356,926233397l741487921,859387693l875967796,757871670l942815543,875968054l943285040,859388212l741750585,859387693l909522228,757872688l892549431,859125560l925707313,808728121l875639605,942945580l959592505,757870647l859320370,876163124l761476661,859320370l909652020,757872696l825438264,842478903l925707319,825636407l926496307,909391148l892942640,757872184l876163633,808793145l757871159,859191351l892613944,925721398l959985975,875574064l959917356,943273782l741423413,859387693l859060529,757870641l808530225,909325108l757870897,858992946l858862647,757870646l825635377,808990771l761475128,959723825l909654065,757872181l825438264,926298678l925707314,825636407l926496307,959917356l809055027,741685049l859387693,842217008l757871923,825438264l909588281,925721400l825701177,909129272l825306412,859058225l875574835,842083628l876099378,825571128l808529196,825635641l909586742,959917356l825243698,741880882l909719341,808728120l761476406,875772215l892614197,925707321l960049721,925906743l926362924,892680505l741619767,858798125l943143217,757871153l875772215,892614197l925707312,909652537l842217014,959917411l859189299,741880882l909588269,858796344l892089904,943142964l892416822,825306412l926037049,876099897l959917356,825243698l741880882,959984693l926495288,825058099l909326640,909522225l925707316,859125305l875836726,959917356l875968566,741357616l909588269,808859698l757871155,909522743l892810033,876031032l909326390,1664234803l909588269,942879030l757872181,959592759l892811065,825044025l875573553,808858419l841821240,825241649l875967800,841821240l842018865,892941106l925707318,942880312l842346803,959917411l809055027,741946937l959459629,909456947l741881907,875639085l842414387,741814841l825242157,943272502l741355576,959983917l808859704,741749555l825307693,892811574l1664692537,960049973l942879282,943270965l959985712,741617716l875706679,808662839l808528944,926299956l859190323,808859180l942813238,1664101432l825833779,875705393l824979500,808991025l825635638,875637814l892940851,875837236l909651244,909521977l741486897,825242157l842151475,1664170033l943141685,960048176l925642800,741487923l808531505,825699383l824980272,959854901l842479203,892415033l741488950,892678966l892678444,892089141l741423161,825505073l909468469,824981296l909586997,808531244l892415033,741880625l892548916,825569580l878917683,741749554l858862897,858991672l824980534,942879029l825635372,892415030l1664497458,959854641l909455660,824980025l741749810,909718833l876031033,909192247l1664299573,741553971l925906737,842083382l925969460,741356342l942746672,1664299571l741618225,825243953l926100533,959523891l741946933,741815351l842084402,842097459l841758260,909588016l909652268,825371705l741488944,909194802l858862124,862140726l741619251,808792370l842279991,841758259l909391409,808531244l825371705,1664561205l909457461,858862124l908867894,741617718l959459634,842476594l841758514,909588016l842479459,808594486l741552689,808464696l892940588,942422326l741946419,825243953l876110645,824980279l858927928,926169132l942746675,741552691l859255864,926037548l808608566,741422645l909586998,892351020l824979766,925905206l825242156,824981304l808663093,960049507l824981555,842610229l892940588,824980534l859125045,825831724l824979513,892417077l909652323,824980025c909586997,859320620,824981553,942879029,959918380,824980532c942879029,876032355,824981044,942879029,892743980,824980279c942879029,943010092,824981042,909586997,808792419,824981559c842610229,875835692,824980789,959854901,959656236,824981045c858928438,892547427,824980280,909586487,858992940,824980275c808662583,842215724,824981808,858927928,858992995,824980275c892416057,892547372,824980280,959853881,959656236,841758261c858927408,875835747,841758005,909588016,808792364,841758775c842608689,943010092,841758258,959853361,892744035,841757495c925906225,876032300,841758260,909391409,859320620,841758769c925906225,809054563,841758262,959853361,943272236,841757489c842608689,875573804,841758259,909588016,959459939,841758003c858927408,858862124,824981808,959853881,892416556,824981557c892416057,909193827,824980280,858927928,909193772,824980280c825634864,909193772,875311928,859267894,875311669,859188278c960050741,741354546,892811316,876099384,825371696,859388210c959656500,858861923,925906485,741879864,858993713,842020657c892089139,909521202,808858934,842084908,892549433,741487666c825044016,926103344,842543412,825451316,909718585,741354546c825307699,741619250,926493744,892809525,824981558,825439028c909324343,942957364,875836210,741357113,959590706,842281785c892090675,909521202,808858934,842084908,892549433,741487666c1664101424,808727350,741685302,825437232,842478900,741354552c859387444,859322422,875768882,892942393,909651299,909521977c741486897,825242157,842151475,741423153,925970997,875769906c825371696,859388210,842281525,808202284,959592035,909456433c858533932,842084658,808203318,808529196,892876601,842477625c859058476,808923443,1664628275,875837492,825307700,825371698c859388210,959656500,825373996,892745270,841756726,960049713c875705651,741354546,875639341,859321399,1664627766,842412339c741617970,825502768,808662073,741354548,909586995,892088376c959591474,859267891,875311669,859253814,959198007,741355577c943075634,808528947,1664169520,842347319,741749804,808857906c741354544,876163380,741617715,825385776,943075894,741354552c808661805,875638835,824979508,825439028,959459383,741354549c808608560,892417849,741354546,875967025,942945336,925642796c859059768,741355570,959590706,842347321,761475894,892416817c942814777,824979512,825439028,909324343,942746680,859386161c942814009,858796332,926232624,741816117,943206456,808728629c892415026,892548150,909652790,875771491,892418096,959197228c926036021,808202290,942746924,808792624,875835698,859058476c808923443,1664628275,875902765,926168889,824979506,825439028c909324343,808594487,892417849,808594482,942749497,808594484c942749497,808594484,942749497,842228532,959459884,876097847c741487404,741354544,741368624,858993713,858797873,892090422c942814258,808202296,892482604,808728633,895692844,825831480c875573553,859058476,808923443,741684787,909390125,875640625c741618745,858993713,858797873,892089654,892940600,808990265c859058476,808923443,1664431667,909390125,909522480,741881395c858993713,858797873,858535222,909588529,875573559,960049452c825832760,741684789,808924978,875637814,875639603,942944817c909324643,942944563,741354552,842412338,741881910,825306160c842150200,875968560,842084908,892549433,1664300594,926102325c942748978,875637812,925971251,892744496,858862124,892940345c824980528,825439028,909324343,859122740,825505840,1664101430c959657265,942879544,841758261,960049713,909260083,842214451c842347065,741619256,858993713,858797873,757872950,943010613c858993202,875637814,925971251,943076144,808202339,808202284c808202284,808202339,808202284,875705644,808990770,895692844c876097587,808203825,859124012,858994745,741750072,959590706c842347321,757871414,909588020,959984694,875637814,925971251c943076144,858860899,959658038,808990257,859058476,808923443c741881395,741354544,1664101424,741354544,741354544,1664101424c842281525,741357624,825371696,943075894,741354552,892940589c825439283,741487925,858993713,842020657,761476149,875837233c959723063,824981554,825439028,875769911,825437239,842478900c741354552,909456182,741488953,892166960,926429241,909587762c842084908,892549433,741487922,859125046,741354550,1664101424c741354544,876098861,943076656,841757235,960049713,892482867c892152882,942878776,909195318,842084908,892549433,1664234802c875640369,808923192,824979508,825439028,909324343,959523897c926036023,875574068,859058476,808923443,741946931,925970482c842020404,824980530,825439028,909324343,909665081,909258804c741618230,959590706,909325113,908866359,875641138,808203829c909193772,943207986,761475116,942880824,858797112,875637810c925971251,875901488,825503020,859254835,741879860,858993713c858797873,808203062,828583980,892614452,741355574,875375664c859124529,808857906,859058476,875903282,741880887,959854637c825636404,757871153,858861618,825373238,929247544,943207473c741356080,943271986,741422386,943009847,942945075,892352300c909325112,808660018,859256113,808594487,942749497,825713460c842281011,925643570,909588784,741881397,892612663,842478130c875640620,825439539,808922162,892745529,925644086,925905201c1664103990,943009847,825701171,959459884,909717815,842020652c943076661,808922165,909456690,925642808,892548145,741487155c808661303,892613172,925906787,842282033,842476596,925970994c925643574,959919920,741816121,943271986,741945906,892481591c926365237,875640620,842216755,825713465,825440049,925643832c925905201,741815094,943009847,842347315,959459884,909717815c892352300,875770680,808922168,960050999,828583991,909128241c741881910,825831479,825503793,842020652,926299445,842476597c825569840,925642804,892678704,741750326,859058487,842281781c959459939,959656759,959459884,909259320,892417836,909652016c842476592,825569840,925643572,892678704,741619510,959459895c859321904,892417891,909652016,808594481,892483641,808922164c808530233,925644852,892548145,741486899,926494775,959919414c892417836,892874800,808674104,959853617,741354551,892678193c909718065,959197228,960051251,942684217,842084908,892549433c1664300338,808530737,808202807,808202284,808202284,942946659c959853364,841757241,960049713,892482867,892939315,925905202c741879856,959590706,842347321,959198005,959658037,875967544c842084908,892549433,1664300338,842151725,943207988,824980534c825439028,909324343,942877751,942682416,875637816,875639603c942944817,942746924,942946360,909587253,859058476,808923443c1664693811,943206701,825637175,741881904,858993713,858797873c757872950,926431281,808531513,824981560,825439028,909324343c808528953,926169400,875967536,859058476,808923443,1664365362c959983665,909259575,824981552,825439028,858927159,808528948c859257144,942683698,859058476,808923443,741618482,1664101424c741354544,741354544,1664101424,875967025,942945336,925642796c859059768,741355570,959590706,842347321,757871414,943010613c858993202,875637814,925971251,943076144,875770211,926363954c741357618,808464434,943076148,892088373,959984692,842020917c859189548,942879029,741815857,825308216,876033072,808528952c926036788,875836214,859386211,825307699,741487924,875836469c842544178,909192246,858862899,926298424,825505836,926167089c824981556,842216496,875771447,943270964,959985712,1664364596c926167089,809056054,824979513,960050233,909523000,825044024c842545463,859125561,841821240,825241649,875967800,942484536c892482864,909455417,959917356,809055027,1664365113,959853365c741354545,741354544,909588269,842545463,757872688,909523255c842348342,925721392,892941623,926102328,808987948,926495027c741552440,909588269,926101814,757870897,943273783,808661049c825044020,892942649,926232630,825044020,825700913,892613944c825058101,959723826,825569844,825044018,909390898,825832242c925707321,959525689,875967540,943140140,825372720,741683507c808990509,959854640,757870641,959592759,842150451,925721393c926169144,858928949,909391148,808727344,875311157,842085175c875573548,959985463,741881397,959984693,926495288,943270962c959985712,1664364596,825701169,842084403,908865580,909325621c842412588,741618737,859320621,942682165,824979504,825439028c858927159,741368625,858798125,842608690,908867121,909127993c842084405,859058476,959852851,741947448,926167341,909193273c741880884,858993713,858797873,761476918,959853617,959722800c824981047,825439028,858927159,741354546,875639085,909719859c741749044,875771949,875574070,824981300,825439028,842149943c741368632,858862125,909653811,741618230,808464685,875836209c741749048,858993713,943273521,757871415,892810289,925906744c824979506,825439028,909324343,842097463,909129015,909194296c859058476,808923443,741487410,925707312,925904952,942682165c808597036,909127992,824981042,825439028,858927159,741368626c858798125,842608690,757872177,959524914,959655989,824981556c825439028,959459383,825044022,926037812,960050226,875637810c925971251,926298928,892415331,943273529,942944817,859058476c808923443,741421874,825044016,959722545,842609457,925969456c959657011,876099895,842084908,892549433,1664629042,825044016c892875315,959919412,808856626,842150456,741357105,858993713c842020657,757872946,959853617,842610485,824980534,825439028c909324343,909665079,909258804,741618230,959590706,909325113c808203063,842283052,825438258,858535475,808793393,741683509c825058096,808990009,808858680,875637816,892940851,875837236c909651244,909521977,741486897,825242157,842151475,741423153c808464693,741487920,909389877,1664235314,909389877,741488434c909389877,741488434,909389877,741488434,741354544,741368624c858598448,909391157,875967031,859058476,808923443,741815859c808662833,875574577,875637808,925971251,943076144,808202339c808202284,808202284,808202339,926298412,825374519,741354550c892678957,842479156,824980534,825439028,909324343,925983543c892416051,741356592,858993713,858797873,808204342,808202284c811806764,808202284,808202284,811806764,808202284,808202284c875573548,825438777,761476659,859125046,892742710,741684021c859125046,741354550,892612909,808794163,741618230,858993713c858797873,895694646,842413104,808202807,808202284,808202284c808202339,808202284,808202284,808202339,808202284,808202284c808202339,892679724,808203827,875638060,892679988,943075641c859058476,808923443,1664562739,808791088,926037556,741354546c892679725,757872179,892613681,925905465,824981814,825439028c909324343,741368631,741354544,741354544,741368624,741354544c741354544,741368624,741354544,741354544,741368624,741354544c741354544,741368624,741354544,741354544,741368624,959523888c909457721,909719608,959788844,825701936,841757753,909717812c741619254,909337392,909194032,741880377,842216497,926168377c757872436,876164664,825308726,841821234,909324592,942748210c876162097,909193523,741356088,925971511,925904949,892953393c809055545,741748791,858928184,842217268,842542129,876032313c741618227,909718841,960050485,842542129,825768244,741553200c942814265,842020145,909599545,892743730,741619513,859124280c842479664,892873777,859191352,741881137,959722040,825241656c842542135,959657013,741880368,926234424,825833782,842556209c808857653,741814324,808858169,926037555,876162104,942682675c741487927,909457208,825767731,842607670,825702709,741422386c825635385,892876598,876110646,875639346,741619255,892679992c825766711,876031030,825767985,741748793,959984952,825701177c892873779,926496568,741553976,808597047,876033590,876110642c959460914,741552178,909717561,859124277,926428211,926103093c741486904,959787577,892481847,842607665,943272502,741880377c926234424,808924464,809001784,809056568,741357367,858993201c741354546,741354544,842097456,876098614,808204340,859386924c842610488,841758265,960049713,858928179,959720505,959920179c741751090,959590706,842281785,811809075,808202284,808202284c811806764,808202284,808202284,811806764,808202284,808202284c811806764,808202284,808202284,811806764,808202284,925642796c859059768,741355570,825451312,842478900,741354552,959788594c942683444,875637816,892940851,909391668,808202284,825374051c892745270,841756726,960049713,875705651,741354546,875575085c808662070,858534455,842348084,741684019,858940208,842281777c808204336,825831724,959853368,741488951,959590706,842347321c808204341,811806764,808202284,808202284,811806764,808202284c841756716,809055025,875574585,859058476,808923443,1664366131c842609453,876033585,824980530,825439028,909324343,741354549c741354544,741368624,741354544,858993713,842085425,808204340c811806764,808202284,808202284,811806764,808202284,808202284c811806764,808202284,808202284,811806764,808202284,808202284c811806764,808202284,808202284,811806764,808202284,757870636c943009841,825438512,841757752,960049713,875835443,825320244c926102841,741619254,858993713,825243441,808202805,808202284c811806764,808202284,808202284,811806764,808202284,959984940c741618232,859125046,1664101430,859058998,942946360,875637808c925971251,842215984,808202284,875901228,842412082,808204336c909258083,875835698,741355568,959590706,842347321,824981555c875770416,925970481,875637814,925971251,892678704,842019116c875772211,741619252,858993713,842020657,828585269,959656496c909390899,875637812,925971251,892678704,942746924,842347570c808727090,859058476,808923443,741750577,842543405,808924469c741749048,858993713,825243441,811808311,859058476,825504051c741880882,926495021,842150705,741357624,858993713,858797873c757871926,808925489,892877111,824980025,825439028,909324343c825058101,925906745,959789113,875637810,925971251,892744496c892742956,741749557,909586995,908930103,909325621,926036780c811808566,808202284,757870636,859125046,842214454,1664562743c892679725,858535475,926299954,808202284,808202284,859057507c909128505,741355576,858993713,842020657,757871669,943207220c892352818,875637814,925971251,875901488,859057452,959592504c741750064,858993713,842020657,828585013,909654066,809056569c875637812,925971251,892809520,842083628,859321906,808597811c842084908,875772217,741881653,942879021,859190073,741355570c858993713,858797873,761476918,926495795,959459376,825371702c859388210,942879285,808594732,926101560,876099380,859058476c808923443,741684787,1664101424,859059764,875637814,925971251c808661552,825701420,842609976,942812208,741487158,859059762c842150455,1664101428,959656242,959525686,875637814,925971251c875967280,808202284,808202284,808202339,808202284,808202284c808202339,942813484,960050744,741617721,858993713,825243441c808203575,761475116,943011121,959658033,824981043,825439028c925970487,741354550,925969456,825635383,942815031,842084908c892549433,1664628018,741354544,741354544,892811057,875771447c841758261,960049713,892482867,741368632,741354544,825044016c875705397,959591733,875637814,925971251,926298928,808202339c808202284,909520172,926496564,741619761,858993713,858797873c761477431,959919666,909193521,825371704,859388210,942879285c808202284,858860844,842412598,842085684,859058476,808923443c1664562739,741354544,741354544,1664101424,875639341,942748727c741486897,757870893,926167346,892482867,757872439,925969457c892351792,825307440,842084908,892549433,1664300338,741354544c859386157,876099890,741356083,959590706,808792889,908866872c909325621,828583980,942945335,808466231,825371704,859388210c925907252,858860844,926232886,909326645,859058476,808923443c741815859,909586995,741355576,909206320,876163126,876098356c859058476,808923443,741356338,741354544,1664101424,741354544c942945073,926430772,824981043,825439028,926431542,909257777c875835444,741618741,943219504,808727097,741488434,959590706c808792889,824979766,925905203,875637810,875639603,942944817c926036780,808466486,811806764,943075628,825767733,908930099c909325621,825636396,892547385,808464684,828583980,925905203c841756722,960049713,808464434,741354544,892152880,859321908c876098354,859058476,808923443,1664300595,741354544,741354544c1664101424,741354544,959854893,942814009,825371696,859388210c942748469,959459884,842346807,808726828,875574576,912470579c859058231,741750837,959590706,808792889,808202550,908865580c960051254,943207473,859058476,808923443,1664104752,959919670c825831988,875637810,925971251,809054256,824979500,825439028c926036532,909257777,859385909,741356081,926442288,808859448c741814577,959590706,808792889,908865846,825241913,876098865c859058476,959852851,741947448,825570866,892745781,1664101430c892418105,943273265,825371700,859388210,825634869,875770156c943076408,741749559,858993713,943273521,841756983,875574326c875836724,946024492,859257145,943207473,842084908,892549433c741422640,942945073,926430772,824981043,825439028,926431542c909257777,859385909,741356081,909665072,909588785,741619767c959590706,808792889,824979766,876098611,859256886,875637814c909194035,825702457,892744236,909653297,808203829,876165475c926101553,841758771,960049713,909129011,959851569,825307185c741619765,858993713,943273521,841759032,875574326,875836724c962801708,959590961,959460916,842084908,892549433,741422640c808532278,943010097,875637812,909194035,959985721,892744236c825440560,808202290,876034147,825701429,841757493,960049713c909129011,959851569,825307185,741619765,858993713,943273521c841759032,892417334,909456952,828583980,875704368,875967541c825371698,859388210,825634869,808529196,859059508,842478128c859058476,959852851,741553976,825505330,942682161,1664101424c909128249,842479924,825371704,859388210,825634869,808529196c859059508,842478128,859058476,959852851,741553976,842348082c959525938,1664101426,959592504,960049200,825371698,859388210c825634869,808529196,859059508,842478128,859058476,959852851c741553976,842348082,842479928,1664101432,859387441,942814772c824981554,825439028,858927159,841821232,892940592,926103349c875637814,925971251,909717552,909521452,909127984,808203314c943075683,959920176,741749049,858993713,842020657,824979507c876098611,859256886,875637814,909194035,825702457,875967020c875902519,808202292,892811619,842545201,841758774,960049713c909129011,825044017,825766192,959592246,875637814,909194035c892745785,875967020,892746040,808202801,926431331,943140913c841757752,960049713,909129011,825044017,825766192,959592246c875637814,909194035,892745785,875967020,808597049,808204340c959723619,825832755,841758772,960049713,909129011,825044017c825766192,959592246,875637814,909194035,892745785,892744236c892809776,808203320,959658339,909521717,841757752,960049713c909129011,858860593,909391924,909326136,859058476,959852851c741422904,943011378,892680503,1664101426,808859185,842478905c824981554,825439028,858927159,842083376,959984185,942682676c859058476,959852851,741422904,943011378,892680503,1664101426c892745265,892417329,824980019,825439028,858927159,842083376c909195063,943076661,859058476,959852851,741422904,943011378c892680503,1664101426,859387705,842543672,825371704,859388210c825634869,859189548,959592244,741619769,858993713,842020657c841756723,859059254,808859447,946024492,959722809,942946102c842084908,892549433,741422640,875771441,960049719,824980536c825439028,858927159,892480560,943011377,741356594,892887856c942946103,741486896,959590706,808792889,824979766,926167862c943274290,875637812,925971251,808661552,892744236,942748981c808202807,959852899,925971248,741750067,858993713,842020657c824979507,876098611,859256886,875637814,909194035,825702457c892744236,959592502,808203316,842412387,859124534,741619257c858993713,842020657,824979507,876098611,859256886,875637814c909194035,825702457,875967020,909457201,808203825,875706723c909522232,841756722,960049713,909129011,842083377,909195063c943076661,859058476,959852851,741422904,892614194,859322422c1664101426,825307961,858861621,825371700,859388210,825634869c875770156,943076408,741749559,858993713,943273521,841756983c926102582,875704882,962801708,825833526,875706673,842084908c892549433,741422640,942945073,926430772,824981043,825439028c926431542,909257777,959920435,741879856,876176176,808662835c741880631,959590706,808792889,824979766,876098611,859256886c875637814,909194035,825702457,875967020,909520947,808204344c892744035,959853874,741815606,858993713,842020657,824979507c942815538,808596537,875637816,909194035,825702457,875967020c909520947,808204344,892744035,859191094,741423409,858993713c842020657,824979507,825702194,909456694,875637816,909194035c825702457,875967020,909520947,808204344,926366051,875903026c841758514,960049713,909129011,825044017,875902000,926036019c875637810,909194035,859256889,875967020,825308210,808202805c825833571,959590451,841758518,960049713,909129011,825044017c875902000,926036019,875637810,909194035,859256889,892744236c842347827,808203318,859125859,959722805,841758009,960049713c909129011,825044017,875902000,926036019,875637810,909194035c859256889,892744236,942682676,808202288,943075683,926036020c741684276,858993713,842020657,824979507,825702194,909456694c875637816,909194035,825702457,875967020,959460152,808203831c825306467,892352310,842085425,859058476,808923443,741356338c926364209,892679729,824981558,825439028,926431542,909519921c858863921,959523894,942683702,842150243,825570866,741684537c858993713,842020657,908865587,825241913,876098865,859058476c959852851,741947448,876032056,842347312,828583980,876097842c825833269,875637808,925971251,808661552,825833004,892416304c824980536,825439028,943208758,808987705,942946102,808203825c842150243,909391926,741881138,858993713,842020657,757870643c959524914,859256117,824981047,825439028,959459383,808987702c943009848,808204344,926362979,808661048,741749557,959590706c808792889,908865848,825241913,876098865,859058476,959852851c741947448,959460914,892548150,1664101426,925905197,875706421c741618483,858993713,842020657,757870643,875639089,842412854c824981560,825439028,858927159,875637808,825702710,909325104c1664495916,842413361,909195571,841759024,960049713,942683443c842083377,909195063,943076661,859058476,959852851,741422904c959854390,943207992,828583980,842020405,876032825,825371696c859388210,825765941,824979500,808858164,909325110,741354544c741368624,942683441,842083377,909195063,943076661,859058476c959852851,741422904,808662838,842478645,828583980,892745269c909194808,825371697,859388210,825765941,858927404,859255092c741487929,858993713,842020657,841756723,859125813,808596793c828583980,959526197,892548656,825371703,859388210,825765941c825833004,892416304,824980536,825439028,943208758,909519929c909455671,808204340,959787363,892614965,741357106,959590706c808792889,824979768,942815538,808596537,875637816,909194035c825702457,825701932,909654064,1664101428,808530737,825371700c859388210,825765941,808202284,808202284,808202339,808202284c808202284,825372003,825505588,842084664,741420332,875639341c842347319,741816117,824979757,926365494,741683506,741368624c943270960,808726579,859058476,808923443,741945906,942748209c859124788,841757233,960049713,909260083,741368627,825044016c875968825,808925240,825371700,859388210,825634869,842412588c741618737,959537968,842019636,892745267,842084908,875772217c741488693,942879021,859190073,741355570,858993713,858797873c808204086,828583980,842020405,942682424,825371704,859388210c825765941,808202284,808202284,808923491,909719860,741486905c959590706,842347321,808203061,757870636,859388209,842479160c841757750,960049713,909129011,892756785,741749557,925707312c808989239,842085680,842084908,875772217,741947189,942879021c859190073,741355570,858993713,858797873,912471862,909325621c808202288,959590700,892614705,741487414,858993713,943273521c757870903,859125046,825044022,842346851,842610486,741423409c925969457,943273008,909587764,842084908,892549433,741553458c1664101424,960049453,825374512,741749557,959590706,808792889c908865846,909325621,757870636,808728889,875573301,825371704c859388210,959919412,858860899,909326648,808464947,859058476c808923443,741815859,808530737,808464951,892088364,825439024c741880886,875651888,741749553,741354544,741354544,741368624c741354544,741354544,741368624,741354544,741354544,741368624c942484528,842151990,942815536,842084908,875772217,741619765c825504045,825439282,741488440,858993713,858797873,962803510c842085431,875573559,842084908,875772217,741685301,825504045c825439282,741488440,858993713,858797873,757872438,808990519c959656756,825371698,859388210,876098868,875638115,859058737c842479665,859058476,808923443,741815859,959721773,892417080c741617713,959590706,892613433,757872184,842085425,942748468c824980023,825439028,909324343,741368631,741354544,741354544c741368624,741354544,741354544,892429104,942748466,842086199c842084908,875772217,741880888,892744241,842085174,824980019c825439028,858927159,926100528,842281272,808202807,909716835c842217785,841756728,960049713,825439539,741354552,842083376c825440051,808990265,842084908,892549433,1664300594,943206961c960051510,824980528,825439028,925970487,741354549,825044016c892351282,859386672,875637814,925971251,926298928,942682723c825440308,741487410,959590706,808792889,908865846,909325621c842281260,859189302,741357107,859125046,892873782,943077681c875651889,741881905,741354544,741354544,741368624,741354544c741354544,741368624,741354544,741354544,741368624,741354544c841821232,959592752,959854389,875637814,925971251,909586736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75769132,808466233,741751088,959590706c842347321,761477171,808988722,926168883,824980536,825439028c909324343,741354549,808528944,892873776,825374008,825058102c892352816,842609968,875637817,925971251,808661552,808202284c909193772,943207986,761475116,959723828,926431026,875637810c925971251,892744496,842544172,959722547,841756726,960049713c858928179,909519929,926299192,1664166962,909586738,741814323c825044016,858928693,875706423,875637808,925971251,825438768c808202284,942746979,825504049,808726581,858862124,842347312c741684019,825307699,741619250,741354544,741368624,892742704c741749557,741354544,741368624,808725552,926299955,741751090c825044016,909261104,959526449,875637810,925971251,808661552c926036323,892743991,741881397,858993713,943273521,942420279c808597809,908865584,909325621,842083628,892482609,942682161c859058476,808923443,1664103218,842543405,926036784,741749561c858993713,842020657,908865587,926232888,824980532,925905203c825044019,909324850,808858935,875637808,925971251,808661552c875770211,943076408,741749559,858993713,943273521,908865847c926232888,908866612,926102837,825306412,909717810,875903282c859058476,808923443,1664103218,825307437,909325876,741881906c858993713,842020657,824979507,825833012,875574840,909192248c842083628,842346546,959526967,859058476,808923443,1664103218c859189549,892548400,741357622,858993713,842020657,908865587c926232888,824980532,943140140,892417336,741750580,959590706c808792889,828584248,909390898,825702709,875637810,925971251c808661552,909455916,825307193,824979506,825044022,925906481c892811573,875637815,925971251,808661552,959590755,876165170c741879858,858993713,943273521,908865847,859386416,942420529c925906230,757871157,926038327,842217776,825371696,859388210c825765941,892612963,959853880,741749042,858993713,842020657c841756723,959723317,875837744,741749036,875573549,875704881c741946422,858993713,842020657,912470067,825241913,876098865c859058476,959852851,741947448,825701431,741617713,808530737c757871415,926167089,808726837,824979510,825439028,858927159c959865648,825307185,741619765,858993713,943273521,925645112c825308980,908866608,926102837,808529196,909325364,926299447c859058476,808923443,1664103218,808532278,943010097,875637812c909194035,959985721,926168876,875573553,824979756,909522742c909325624,875637813,925971251,808661552,926036323,892743991c741881397,858993713,943273521,841756983,959853622,875575609c824979500,842347574,959658034,875637814,925971251,808661552c959590755,876165170,741879858,858993713,943273521,841756983c925906486,808857910,824979500,859321398,859321399,875637810c925971251,808661552,926036323,892743991,741881397,858993713c943273521,841756983,925906486,808857910,959197228,892352818c943143218,842084908,892549433,1664169520,942945073,926430772c824981043,825439028,926431542,909257777,892614965,741881904c926493744,875835442,741751093,959590706,808792889,828584246c942815538,808596537,875637816,909194035,825702457,859189804c809056057,808204336,909457708,959787315,841758772,960049713c909129011,858874673,909391924,909326136,859058476,959852851c741422904,959657522,808466743,741354552,825374009,808859953c825371699,859388210,825634869,875770211,943076408,741749559c858993713,943273521,841756983,926495542,942682169,959197228c808924214,892613939,842084908,892549433,1664169520,942945073c926430772,824981043,825439028,926431542,909257777,959920435c741879856,909716528,858928432,741945651,959590706,808792889c828584246,876098611,859256886,875637814,909194035,825702457c859189804,809056057,808204336,909521196,909390649,741750067c858993713,842020657,828583987,825702194,909456694,875637816c909194035,825702457,875967020,842215477,808203833,892549420c858928179,841756729,960049713,909129011,842097457,909195063c943076661,859058476,959852851,741422904,859059762,842150455c741354548,926430769,808466225,824981049,825439028,858927159c858874672,909391924,909326136,859058476,959852851,741422904c909456946,808728369,741354552,959919161,909129266,825371705c859388210,825634869,875770211,943076408,741749559,858993713c943273521,841756983,859190326,943076148,824979500,875706166c892875321,875637808,925971251,808661552,926035299,842216752c741879862,858993713,943273521,841758006,859190326,943076148c959197228,926299448,858862389,842084908,892549433,1664169520c942945073,926430772,824981043,825439028,926431542,909257777c875835444,741618741,809053232,892876851,741619249,959590706c808792889,828584246,876098611,859256886,875637814,909194035c825702457,892744236,825440560,808202290,909522988,876032817c841756720,960049713,909129011,858874673,909391924,909326136c859058476,959852851,741422904,825570866,892745781,741354550c943274041,808532278,825371702,859388210,825634869,875770211c943076408,741749559,858993713,943273521,841756983,875574326c875836724,959197228,942684208,959788081,842084908,892549433c1664169520,942945073,926430772,824981043,825439028,926431542c909257777,859385909,741356081,926428208,842216240,741879858c959590706,808792889,828584246,876098611,859256886,875637814c909194035,825702457,892744236,909653297,808203829,943274284c876098866,841756984,960049713,909129011,959865649,825307185c741619765,858993713,943273521,841759032,875574326,875836724c959197228,909391409,943011129,842084908,892549433,1664169520c808532278,943010097,875637812,909194035,959985721,892744236c825440560,808202290,943142956,892940599,841756980,960049713c909129011,959865649,825307185,741619765,858993713,943273521c841759032,892417334,909456952,959197228,959721784,942880820c842084908,892549433,1664169520,942945073,926430772,824981043c825439028,926431542,909257777,875835444,741618741,959982640c825833017,741881397,959590706,808792889,828584246,876098611c859256886,875637814,909194035,825702457,892744236,825440560c808202290,825636908,858993721,841756725,960049713,909129011c858874673,909391924,909326136,859058476,959852851,741422904c825570866,892745781,741354550,808728889,926298934,825371698c859388210,825634869,825833059,892416304,824980536,825439028c943208758,909257785,875835444,741618741,825830448,842478130c741880628,959590706,808792889,912470326,825241913,876098865c859058476,959852851,741947448,808793650,842085177,741354544c892614456,842478642,825371703,859388210,825634869,825833059c892416304,824980536,825439028,943208758,909257785,943010101c741750070,808528944,892613168,859058227,842084908,892549433c1664169520,875573549,808662069,741488434,858993713,943273521c841757495,825308214,808988720,959197228,909520946,926103602c842084908,892549433,1664169520,875573549,808662069,741488434c858993713,943273521,841757495,842151222,842608948,942420012c825831992,825702452,842084908,892549433,1664169520,875573549c808662069,741488434,858993713,943273521,841757495,942814518c942815033,824979500,875772214,808858422,875637814,925971251c808661552,808594787,892680497,909587255,859058476,808923443c741751088,808859186,842412081,741354548,808990257,959526968c824981814,825439028,858927159,858874672,909391924,909326136c859058476,959852851,741422904,926168626,875836726,741354544c825571129,825768248,825371697,859388210,825634869,808529251c909195313,909718071,859058476,959852851,741684792,942945842c825570873,741354546,825702456,842283312,825371700,859388210c825634869,808529251,909195313,909718071,859058476,959852851c741684792,959723058,875573814,741354552,859386936,859058230c825371703,859388210,825634869,808529251,909195313,909718071c859058476,959852851,741684792,808793650,943011634,741354548c892941113,943076915,825371700,859388210,825634869,875770211c943076408,741749559,858993713,943273521,841756983,926430518c842347833,824979500,959460918,825571381,875637811,925971251c808661552,959590755,876165170,741879858,858993713,943273521c841756983,926430518,842347833,824979500,825570870,808661557c875637814,925971251,808661552,926036323,892743991,741881397c858993713,943273521,841756983,926430518,842347833,959197228c942881079,909325874,842084908,892549433,1664169520,875771441c960049719,824980536,825439028,858927159,909257776,926102580c741357111,959982640,909718581,741617717,959590706,808792889c828584246,926167862,943274290,875637812,925971251,808661552c892744236,859191348,808203827,926234668,926430263,841757497c960049713,909129011,909206321,842478643,876099897,859058476c808923443,741356338,892679730,926429493,741354546,809055793c943075635,824981045,825439028,858927159,858874672,909391924c909326136,859058476,959852851,741422904,909456946,876163640c741354548,909260337,926233907,824979510,825439028,858927159c858874672,909391924,909326136,859058476,959852851,741422904c825505330,825636151,741354550,942944825,943207989,825371699c859388210,825634869,926036323,892743991,741881397,858993713c943273521,841756983,909456438,842217528,959197228,875639091c892613432,842084908,892549433,1664169520,942945073,926430772c824981043,825439028,926431542,909257777,842478388,741618226c909716528,909719608,741750584,959590706,808792889,828584246c876098611,859256886,875637814,909194035,825702457,859189804c809056057,808204336,859060524,808596279,841758002,960049713c909129011,858874673,909391924,909326136,859058476,959852851c741422904,859059762,943076912,741354552,842348081,825767477c824980785,825439028,858927159,842097456,959984185,942682676c859058476,959852851,741422904,859059762,943076912,741354552c909456945,926168631,824979762,825439028,858927159,842097456c909195063,943076661,859058476,959852851,741422904,859059762c943076912,741354552,842479417,892417080,825371697,859388210c825634869,808529251,859059508,842478128,859058476,959852851c741553976,842282546,892416308,741354546,858863928,960049968c825371699,859388210,825634869,808529251,859059508,842478128c859058476,959852851,741553976,859125298,909260085,741354548c892548408,909652020,825371700,859388210,825634869,808529251c859059508,842478128,859058476,959852851,741553976,875902514c808988722,741354544,876099121,808661296,824981045,825439028c858927159,842097456,909195063,943076661,859058476,959852851c741422904,942945842,926494771,741354550,909193517,859123767c741619511,858993713,842020657,828583987,825702194,909456694c875637816,909194035,825702457,825636396,909324601,909717804c741879862,842150449,842216758,824980275,825439028,858927159c959865648,825307185,741619765,858993713,943273521,942422328c808728368,741487923,842083376,892614705,942684471,859058476c808923443,1664103218,808532278,943010097,875637812,909194035c959985721,909129772,825766967,741354550,909259313,909194808c824980530,825439028,858927159,841835312,892940592,926103349c875637814,925971251,909717552,942684204,943207728,741354552c943142701,842019632,841758008,960049713,942683443,959865649c825307185,741619765,858993713,943273521,841759032,909717558c842347316,757870636,892809265,859058744,824979507,825439028c858927159,825058096,909390129,942814771,875637816,925971251c808661552,909390124,808531769,741749555,824981041,858928693c825307705,825371699,859388210,825765941,926036323,892743991c741881397,858993713,943273521,908865847,943273527,741881910c892415024,808661046,876099384,842084908,892549433,1664170032c875835953,926496054,824980017,825439028,858927159,909519920c909455671,808204340,808857900,825504048,741814582,959590706c808792889,828584248,825702194,909456694,875637816,909194035c825702457,859256364,926168368,741354546,909522225,875968565c841757490,960049713,942683443,842097457,925971507,842348851c859058476,808923443,741356338,892876082,842348851,741354544c825570609,909455417,841757748,960049713,942683443,959865649c825307185,741619765,858993713,943273521,908867896,892417846c741880886,892415024,876164409,959459381,842084908,892549433c1664170032,842609201,842283320,824981552,825439028,926431542c926297137,808531763,808204336,959787308,959723313,741619766c959590706,808792889,828584248,942815538,808596537,875637816c909194035,825702457,876033580,875902515,741354548,875640881c943207472,841758769,960049713,959591731,842097464,959984185c942682676,859058476,959852851,741422904,909457206,909194807c824979500,892811317,892745269,825371702,859388210,825765941c959590755,876165170,741879858,858993713,943273521,908865847c858994231,741487921,942746672,909654320,892811321,842084908c892549433,1664629042,943010093,909390901,741486905,858993713c842020657,908867890,926366006,741488951,892415024,909325112c909587251,842084908,892549433,1664170032,842609201,842283320c824981552,825439028,926431542,926297137,858993712,808204338c926232876,808923449,741683249,959590706,808792889,828584248c942815538,808596537,875637816,909194035,825702457,825701932c909654064,741354548,876033329,926103353,841757493,960049713c942683443,842097457,909195063,943076661,859058476,959852851c741422904,808793910,808988722,824979500,925906741,909719863c825371696,859388210,825765941,926036323,892743991,741881397c858993713,943273521,908865847,842086710,741750066,892415024c808531509,825569584,842084908,892549433,1664170032,808532278c943010097,875637812,909194035,959985721,926299692,875967793c741354552,875574833,909456179,841759030,960049713,942683443c842097457,959984185,942682676,859058476,959852851,741422904c825570870,808726585,824979500,943206965,925972275,825371698c859388210,825765941,959590755,876165170,741879858,858993713c943273521,908865847,959656503,741749561,942746672,875706417c858797108,842084908,892549433,1664629042,942945073,926430772c824981043,825439028,926431542,909519921,809054517,808202292c808857900,825439286,741554226,959590706,808792889,828584248c876098611,859256886,875637814,909194035,825702457,892745260c875575601,741354544,808531505,859189814,841758005,960049713c942683443,858874673,909391924,909326136,859058476,959852851c741422904,825570870,808726585,824979500,926364725,875901233c825371696,859388210,825765941,909259107,825439797,741487410c858993713,842020657,908865587,876098870,741750581,942746672c909390128,926234935,842084908,892549433,1664629042,808532278c943010097,875637812,909194035,959985721,892745260,926233656c741354550,892352561,842085942,841759027,960049713,959591731c858874680,909391924,909326136,859058476,959852851,741422904c876099126,808597302,824979500,892613685,959919158,825371699c859388210,825765941,942813539,926233651,741618224,858993713c842020657,908865587,808793654,741486897,892415024,842281268c808988720,842084908,892549433,1664170032,808532278,943010097c875637812,909194035,959985721,909522476,825307189,741354546c942880049,808728370,841758521,960049713,942683443,858874673c942813488,909195314,859058476,808923443,741356338,892614198c875574579,824979500,825570101,858863922,825371703,859388210c825765941,875770211,943076408,741749559,858993713,943273521c908865847,825767734,741619761,892415024,859385907,858994740c842084908,892549433,1664170032,892744241,842085174,824980019c825439028,858927159,926297136,875837233,808202288,959918380c876032309,741618740,959590706,842347321,912472121,825241913c876098865,859058476,959852851,741947448,925972278,808465460c824979500,959461687,943075640,825371699,859388210,943272501c926036323,892743991,741881397,858993713,943273521,908865847c875968311,741618226,959523888,842347831,942814521,842084908c892549433,1664629042,926364209,892679729,824981558,825439028c926431542,825699377,926497076,808203831,943140140,808596276c741881396,959590706,808792889,828584248,892876084,825375030c875637814,925971251,808661552,926233132,943206962,808202288c926167340,875574584,741947700,858993713,842020657,828583987c942815538,808596537,875637816,909194035,825702457,842086444c875967542,741354544,876033073,875573555,824979509,825439028c858927159,842097456,959984185,942682676,859058476,959852851c741422904,959525176,875573561,824979500,926038068,909194289c875637812,925971251,808661552,875770211,943076408,741749559c858993713,943273521,942420279,808661809,741750577,892415024c876033586,825766448,842084908,892549433,1664170032,925971249c875639088,824981045,825439028,858927159,909585456,842609465c808203318,842083628,876164912,943075637,859058476,808923443c1664103218,942945073,926430772,824981043,825439028,926431542c926297137,808595509,741420088,808595757,808466484,741685049c858993713,842020657,828583987,942815538,808596537,875637816c909194035,825702457,892810796,942682672,825571372,825767481c842083628,808857648,876099636,859058476,808923443,1664103218c942945073,926430772,824981043,825439028,926431542,926297137c808595509,892742712,741815093,808990509,909586993,841756729c960049713,942683443,959865649,825307185,741619765,858993713c943273521,841759032,808858166,842348338,757870636,943142966c959722037,825371702,859388210,859254837,808594787,892680497c909587255,859058476,808923443,741751088,892417586,925971509c741354550,808530221,892481586,741816118,858993713,842020657c828583987,825702194,909456694,875637816,909194035,825702457c909129772,942815536,824979500,825308980,825570870,875637810c925971251,808661552,926036323,892743991,741881397,858993713c943273521,841756983,842282805,942683189,741749036,926299949c842216501,841759027,960049713,942683443,858874673,909391924c909326136,859058476,959852851,741422904,942748727,842348342c757870636,909719095,943075636,825371696,859388210,825765941c825833059,892416304,824980536,825439028,943208758,876031033c842151218,808204344,825306412,825505337,909326384,859058476c808923443,1664103218,842609201,842283320,824981552,825439028c926431542,959786033,926364470,909650998,892809269,925707315c858797363,942813495,842084908,892549433,1664170032,892678961c926429240,824981558,825439028,858927159,909519920,875704883c808202803,859254060,892547383,741881397,959590706,808792889c828584248,942815538,808596537,875637816,909194035,825702457c926234156,808858163,741354552,842217261,960049977,841758775c960049713,942683443,858874673,859321395,942944823,859058476c808923443,741356338,808858934,909325617,824979500,876033075c892876596,875637816,925971251,808661552,825833059,892416304c824980536,825439028,943208758,892742713,892416054,808203827c960049452,808793399,741356598,959590706,842347321,828586041c808792116,876097849,875637808,925971251,808661552,943011372c943076150,741420080,808728365,808597554,841757750,960049713c942683443,842097457,909195063,943076661,859058476,959852851c741422904,842085942,875706421,824979500,909586740,943208504c875637808,925971251,808661552,825833059,892416304,824980536c825439028,943208758,892742713,909325880,808202296,876031276c892810292,741947184,959590706,808792889,828584248,942815538c808596537,875637816,909194035,825702457,959788588,892810297c741354546,926168877,808530486,841758263,960049713,942683443c858874673,859124023,942683191,859058476,808923443,741356338c892483126,909719606,757870636,875902519,808859188,825371701c859388210,825765941,808726883,825831477,741356600,858993713c842020657,908865587,943273781,741618737,925707313,909586485c926036022,842084908,892549433,1664170032,926364209,892679729c824981558,825439028,926431542,909519921,842020400,808204344c842281260,942946352,741554225,858993713,842020657,912470067c825241913,876098865,859058476,959852851,741947448,959919414c875835704,757870636,959722807,825635126,825371696,859388210c825765941,959590755,876165170,741879858,858993713,943273521c908865847,959592757,741749042,925707312,808532021,892941623c842084908,892549433,1664170032,926430001,808859186,824981556c825439028,858927159,892742704,808858421,808202288,909585708c842347057,741947698,959590706,808792889,828584248,876098611c859256886,875637814,909194035,825702457,825636396,909324601c741354544,859191085,926495795,841758257,960049713,942683443c842097457,959984185,942682676,859058476,959852851,741422904c909522230,842477623,757870636,825438264,875771193,825371700c859388210,825765941,875704675,959788596,741486903,858993713c842020657,841756723,842413877,909193266,741749036,960050989c842084400,841756985,960049713,942683443,959865649,825307185c741619765,858993713,943273521,841759032,892679989,808989750c741749036,809056045,909654325,841757744,960049713,942683443c808608561,909653812,942815544,859058476,959852851,741750328c859256114,926431541,909192242,926362924,942880561,741750581c959590706,808792889,828584248,825702194,909456694,875637816c909194035,825702457,959657772,875638841,741354548,892942641c926168372,841756727,960049713,959591731,959865656,825307185c741619765,858993713,943273521,925645112,925971252,741618232c808528944,876034096,926234420,842084908,892549433,1664169520c926364209,892679729,824981558,825439028,926431542,909257777c943010355,741486897,808528944,859386417,875573303,842084908c892549433,1664169520,809055281,875967024,824981049,825439028c858927159,909257776,892942642,741881401,825371696,876097841c858797108,859058476,808923443,1664103218,926364209,892679729c824981558,825439028,926431542,875965489,909129784,741354548c925905197,825439793,741749048,858993713,842020657,828583987c825702194,909456694,875637816,909194035,825702457,892810796c942682672,909717804,741879862,842478648,842019638,825371701c859388210,825634869,875770211,943076408,741749559,858993713c943273521,841756983,825701174,875968566,942420012,909128500c808990520,842084908,892549433,1664169520,842609201,842283320c824981552,825439028,926431542,909257777,892876083,741488951c808987696,892417337,741684784,959590706,808792889,828584246c942815538,808596537,875637816,909194035,825702457,859189804c842019381,808203829,959852844,926234167,741816627,858993713c842020657,828583987,825702194,909456694,875637816,909194035c825702457,859189804,808923697,808202292,808923436,859125809c741947444,858993713,842020657,828583987,825702194,909456694c875637816,909194035,825702457,859189804,892483889,808203831c825243692,959787569,841756724,960049713,909129011,842097457c909195063,943076661,859058476,959852851,741422904,959591986c859058227,741354546,959854903,909652019,825371703,859388210c825634869,926036323,892743991,741881397,858993713,943273521c841756983,909652534,909719604,942420012,858993968,808923188c842084908,892549433,1664169520,926364209,892679729,824981558c825439028,926431542,909257777,960050994,741357107,859319344c859256888,741356593,959590706,808792889,828584246,825702194c909456694,875637816,909194035,825702457,859189804,892417584c808203312,875771948,825309238,841756980,960049713,909129011c858874673,909391924,909326136,859058476,959852851,741422904c926103090,909653553,741354548,875574072,959591736,825371703c859388210,825634869,959590755,876165170,741879858,858993713c943273521,841756983,842347318,909455920,942420012,959591986c942813744,842084908,892549433,1664169520,842086193,909390387c824981552,825439028,858927159,909257776,825570867,741880371c842542128,926494770,741553716,959590706,808792889,828584246c942815538,808596537,875637816,909194035,825702457,859189804c842019381,808203829,925972524,942747705,841757751,960049713c909129011,925983537,926496564,842608950,859058476,808923443c741356338,926103090,808727096,741354544,926101816,892745776c825371698,859388210,825634869,959590755,876165170,741879858c858993713,943273521,841756983,943010614,842610485,824979500c926168631,859125558,875637814,925971251,808661552,876031331c876163632,741750070,858993713,943273521,841756729,859255350c875706419,757870636,876097585,959721778,824980536,825439028c858927159,858874672,909391924,909326136,859058476,959852851c741422904,959853617,842610485,808203318,926362924,926103603c741750583,959590706,808792889,805318968,943272761,1664234552c942944307,842478902,875311148,859125558,875706419,959722284c741685560,959854637,822097460,757871153,-227528654,0c-125829120,0,0,-130482176,929824768,741487923c929838644,741553971,808466745,892548972,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l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l825439028,909324343l825846836,875574583l824979504,825439028l909324343,825846836l875574583,824979504l825439028,909324343l842230836,909259057l1815096372,1815096368l1815096368,859125046l1815096374,1815096368l1815096368,942682933l741749044,892431408l859322675,909457459l842084908,892549433l1815295538,875968561l825767475,824981554l825439028,909324343l942763064,959590708l909456441,859058476l808923443,1815623219l1815096368,1815096368l1815096368,1815096368l1815096368,842281525l741357624,808676400l842282804,808202292l892415340,858863413l741749557,842216497l926168377,762066484l876164664,825308726l841821234,909324592l942748210,943287345l825440560,741488944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859122744l909588792,1815623730l960051505,842283061l824981560,925905200l876164402,959540278l859059761,858927668l808991020,926038328l845952051,875573296l892876339,959523888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808545334,808990516l892548404,842083628l842413108,909194801l825306476,959591481l892810548,959917356l876163379,1815361076l959919917,842021176l757871157,825307697l959854896,762066997l825438264,892941110l925707314,959656761l909261104,926362988l809056313,741487922l859387693,859060529l762067253,876163633l959592505,757870648l825438264,909324342l925723704,859256377l909127731,943140140l909652016,1815098680l842413109,892743731l825044025,909326640l909522225,825060404l909326640,943076913l825044024,842283313l942813752,841837624l875771952,942880304l925707316,892417591l875573557,926362988l842544182,741685302l859387693,842217008l762066232,842413879l959721522,925707318l909652537,909588022l959917420,825374003l741750841,960051505l875837493,829175348l925905200,876164402l959523894,859059761l858927668,892416876l926429746,1815096376l959525165,808466741l741880377,842216497l926168377,762066484l876164664,825308726l841821234,909324592l942748210,842361905l842084659,825568308l875771703,825584692l875771703,825568308l875771703,825584692l875771703,1815096372l1815096368,1815096368l875706677,875836724l875637808,925971251l892744496,808595820l959526448,741356085l858993713,858797873l812398134,812396588l812396588,812396588l829173804,926365494l741749042,959802416l892613682,741356596l858993713,858797873l829175094,909127730l842348849,875637808l925971251,909521712l808202348,808202348l808202348,808202348l808202348,808202348l808202348,824979564l842477616,842217528l892743020,741749557l859125046,892759093l741749557,825060400l808595769,858994743l875637814,925971251l926298928,925971820l875836215,812396588l812396588,812396588l812396588,812396588l812396588,812396588l812396588,812396588l913059884,909325621l762064940,892352817l943077431,824979512l825439028,909324343l741370935,926363957l1815360563,908930096l909325621,959524204l875639856,825766968l859058476,808923443l1815557683,1815096368l1815096368,1815096368l1815096368,1815096368l1815096368,1815096368l1815096368,1815096368l1815096368,1815096368l1815096368,1815096368l1815096368,1815096368l1815096368,926167089l876032565,808203314l808794476,808597298l762064940,925971761l876165170,824980023l825439028,959459383l858876981,926168368l741486903,858993713l825243441,762065712l825767992,926430004l875637810,925971251l909586736,909653868l808596276,824979504l825439028,925970487l808545335,942879796l909719089,859058476l808923443,1815557937l825767223,875835442l875637816,925971251l892744496,892744044l943273783,741750070l858993713,858797873l762066742,959984433l842217011,824979504l825439028,909324343l892431415,909652535l824979508,825439028l909324343,942763064l909325366,942813496l859058476,808923443l1815623219,959590701l876165170,741879858l858993713,858797873l762066998,909588020l959984694,875637814l925971251,943076144l959591276,942814514l824980534,825439028l909324343,808545337l859321655,909588792l859058476,808923443l1815688755,808530477l876163890,741357624l858993713,858797873l929839414,825372726l841758263,858796849l825373489,741370934l925985840,858863928l808204338,858860908l842085432,741487408l858993713,842020657l762065968,960050745l808989235,842084908l892549433,1815621939l909586995,824979512l808859193,858876984l842477617,812396588l892679724,812398131l812396588,812396588l892679724,812398131l829173804,942815029l741356598,959736880l859254840,858860598l892483127,959278134l859388214,741357618l959590706,859124537l762066993,960050745l808989235,842084908l892549433,1815621939l959854893,942814009l825371696,859388210l942748469,909716844l842217785,841756728l960049713,825439539l926313528,909654326l841758776,842609971l812398137,812396588l845951020,875639350l841756724,892482871l762065457,960050745l808989235,842084908l892549433,1815621939l959854893,942814009l825371696,859388210l942748469,909716844l842217785,841756728l960049713,825439539l959278136,859388214l741357618,959590706l859124537,913061937l859058231,741880371l925905971,1815230264l1815096368,1815096368l825374258,741356596l876163380,1815359539l825831990,741750068l892679725,762066483l892611633,943272242l741370931,926430516l1815097909,1815096368l808530737,808202807l909128812,842215987l862728236,842151217l741749048,825060400l842348087,909193777l875637808,892940851l875837236,909651308l909521977,741486897l825242157,842151475l1815164977,825505332l741355571,926430516l1815097909,926430516l741356085,926430516l1815097909,926430516l741356085,741370928l741370928,858614832l875968307,842478641l859058476,808923443l1815557683,808662317l876164917,824981045l825439028,909324343l741370933,741370928l741370928,741370928l909208624,842479415l808203825,858991980l825505335,741488436l858993713,858797873l762066742,892351285l892614967,875637814l925971251,892744496l808202348,808202348l808202348,808202348l808202348,808202348l808202348,858533996l959526451,1815623225l892679725,908867123l892548405,892679788l808203827,942746988l892547893,808988728l859058476,808923443l1815557683,926430516l741356085,741370928l741370928,741370928l741370928,741370928l741370928,741370928l741370928,741370928l892759088,741749557l825060400,808924216l842413622,875637812l925971251,926298928l875311212,892811317l812396594,892742956l1815491381,876097837l942814261,741683762l858993713,858797873l812398390,812396588l812396588,812396588l812396588,812396588l812396588,812396588l812396588,812396588l812396588,812396588l812396588,812396588l812396588,812396588l812396588,862728236l825701682,741488947l875654192,892679218l842215478,859058476l875903282,1815426103l959854637,825636404l757871153,858861618l825373238,829174072l892941363,959459639l808594482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c809054265,808991020,876165176,829174832,909587504,942684471c959523896,859059761,909324852,808991084,926038328,824980531c909587504,959461687,959540272,825373491,842347569,808991020c909457464,829175346,892351280,825242417,926231604,942682420c1815361841,808464434,926298932,824980280,808596273,909326393c943287346,892876848,741945654,808661041,808661301,896283697c808530999,876163384,842610476,842479412,829174067,909718579c892547894,808594481,859058224,808794166,825242220,842609461c741749304,858994993,909652018,829175096,808529975,842543409c959523892,892942641,825373745,825831788,825569849,741421107c842281009,892417076,896282681,926496819,943206966,942880044c842413881,896284728,926496819,943206966,942880044,842413881c896284728,926496819,943206966,842610476,892941876,829175347c943141936,859124784,943270965,959985712,1815359540,808464434c943076148,824979509,925905200,859059506,858876980,909523252c825570099,808464940,909325360,1815098680,942945333,808990009c909192242,858862899,926298424,825505900,926167089,824981556c842216496,875771447,959540276,825373491,842347569,875836716c942944820,829175346,825570102,909195315,876096567,875573553c1815622711,859058225,859191090,959198260,943206456,875574329c875573612,959919671,741357872,959723825,909654073,762066998c842217783,926497077,925707312,960049721,842086199,808529260c926430775,876097849,842083628,942879030,808988728,943140204c926429232,741879856,808990509,858862128,762065719,842413879c925906488,875899961,808661558,1815688502,842215725,926495800c741355570,959459629,825439795,1815165239,825307437,892941104c741751094,959983917,825702456,1815426360,842610477,858927929c757870642,959592759,808924985,925723703,892613433,808793142c909391148,925905714,762065457,825440305,859320632,757871152c825438264,909324342,925723704,808989241,959983665,942945580c859191351,762065718,875835953,825504054,757871161,875835953c926298678,762066227,942814001,926431540,757872179,808466487c926167346,925723698,842020407,875772211,959917356,926497074c1815426103,942747697,808989497,824980019,960050233,892745784c959540277,943012153,942748468,825241900,892483376,1815360308c842545201,926496568,908865849,942959666,875836210,741357113c959590706,842281785,862730547,842084658,808203318,808202348c808202348,808202348,926298476,943075633,1815096368,1815096368c959787572,741356600,909208624,808858421,842347316,842084908c892549433,1815098418,859125046,892742710,1815491381,825636401c909653556,841757239,960049713,875705651,909667376,909258804c741618230,959590706,909325113,946615095,842019894,875705910c842084908,858995001,1815295798,808530737,892088887,959657779c929837621,1815096371,842412338,741881910,825322544,842150200c875968560,842084908,892549433,1815295538,858861878,808991025c875637816,925971251,859124272,959524204,943206710,909719093c859058476,808923443,1815557683,842412338,741881910,858614832c926167601,942945845,859058476,808923443,1815229234,1815096368c875640881,875967280,841756728,960049713,942750002,858876983c808925494,808203314,892679788,841758259,875639350,842296372c926037297,741487925,858993713,842020657,812397619,808923436c808464690,1815230777,808532278,926101812,875637817,909194035c959985721,925969772,959658296,875837748,859058476,808923443c1815557683,960050993,875967795,824981041,825439028,858927159c741370932,943077425,809055543,896282676,825373234,842478393c859058476,808923443,1815360306,808528944,909259572,876098871c808529260,892547376,842086457,859058476,959852851,1815295800c943141165,959722038,741749042,858993713,858797873,829175606c909719096,808464689,875637816,925971251,875770416,892088428c842282039,808726579,909391212,842084915,824981808,825439028c858927159,741370932,808661041,859386416,762065457,959524914c876163637,824981555,825439028,959459383,825060406,825440311c942945072,875637816,925971251,926298928,842019180,825635634c741355574,858993713,842020657,812397363,808464940,859191091c1815097394,875771697,825440051,841757237,960049713,959591731c741370936,876099121,925905971,913061427,942749744,892614706c859058476,808923443,1815687730,926363949,926234937,741357111c858993713,858797873,946616118,842019894,875705910,842084908c858995001,1664300854,825371696,842610994,808464432,909193772c943207986,908865580,909325621,875573548,926364984,926496611c842607669,808594483,741684025,875901749,943075628,892809780c1664101426,892416557,943075636,824980019,959591220,876033077c942484534,909392182,842084662,808594732,842412849,825766194c875770156,825701689,741488944,808464434,943076148,828583989c909194553,926037298,875899956,925971763,741814584,892548657c825766705,824981302,942682419,959919670,909192246,909456435c825701938,875573548,909586995,1664497971,858994993,875639090c824980021,825767479,943075378,959523896,825636921,875770674c892875052,842019890,741749815,959526961,825766454,824980275c909718070,959984435,926245683,959592247,741553462,892418097c959461175,824980017,808465200,926234421,808987703,943011896c741486644,808529969,842543159,824981557,959919670,909194800c959537975,875901752,842477619,876033324,925906228,824980792c875705655,892416310,808528948,808923185,943010360,875770156c859190841,741422387,808464434,943076148,895692853,959984692c842020917,859189548,942879029,741815857,825308216,876033072c808528952,926036788,875836214,859386156,825307699,741487924c875836469,842544178,909206326,858862899,926298424,825505836c926167089,824981556,842216496,875771447,943270964,959985712c741617716,926167089,809056054,959197241,943206456,875574329c875573603,959919671,741881904,909195569,842281780,959198771c959983672,875771698,875573548,959919671,741357872,858994993c875639090,959197749,943206456,909260341,858796387,858862896c741617968,825505589,959526960,808594484,859058224,859322166c858861868,943271986,741488179,942684217,825636152,808528953c825569331,875638835,876033379,825765937,925643833,926167609c825438775,875770156,859190841,741422387,875706679,959592247c808528952,926299956,859190323,808991020,876165176,828585008c909719096,960050738,925969458,858929462,825571382,926298924c909718329,741354551,959459889,959920437,824980021,959591220c859190325,942498608,909392182,842084662,808594732,842412849c825766194,875770156,842020665,741619249,808464434,943076148c892088373,959984692,842020917,859189548,942879029,1664562737c825308216,876033072,808528952,926036788,875836214,859386156c825307699,741487924,875836469,842544178,909192246,858862899c926298424,825505836,926167089,828586036,842216496,875771447c943270964,959985712,741617716,926167089,809056054,824979513c960050233,909523000,942746680,825309489,875574579,859189548c959788852,1664235572,875837237,960051252,959523893,842020403c842478136,808923436,825635378,741946419,859320621,909391921c741750323,808530477,859320624,741618739,959984693,825766456c825058102,876098099,960051257,825044018,909326640,960051249c825044018,909326640,959918387,825044017,925906481,875574578c942484528,909194032,875575601,926362924,825506102,1664694067c959984693,842609208,841821232,959852849,959459894,825044022c909390898,808857649,825044024,959657009,959789108,841821234c959852849,959459894,859122742,825375033,1664561462,892942125c942946358,757871666,926300471,859125817,925707312,825505335c959983671,926362924,825506102,741880628,859387693,959461683c892089399,959460916,859059769,825306467,959655985,942682678c825371948,909719089,808858928,825371948,942747696,808990772c959917356,892548914,741486903,859387693,875967796,757870645c808859447,926430002,841835317,808923441,942682416,925707319c825767479,875967536,959917356,892548914,741683254,909719341c859123764,757871410,942815543,859190838,925707317,875640377c825700659,942945635,959592505,757871159,942814001,959985972c757871161,859385905,959983926,757871161,859385905,925971254c757870905,808857905,808792631,757870644,926036273,959657777c895694387,808991027,942684209,825371948,959524912,959789368c842083628,876164153,909717558,825371948,942747696,808990772c892613932,909717557,757871670,942814001,892481845,761477429c859385905,875966774,757871155,942814001,808464437,757872177c942814001,942813493,757871921,825438264,959657785,925707321c842020407,960051251,926362924,858927158,1664496441,876098613c859191349,942484530,909194032,808727603,959917356,959787571c741880888,926430261,892548664,825044019,909390898,808857649c825044024,925906481,909654067,942498611,825438768,876099889c926362924,825506102,741357619,959919917,858798392,757871152c808663351,942814006,942484536,959525680,909588279,926362924c858927158,1664497720,909193517,892745520,741355827,909193517c942815024,741881395,875704621,842085940,741355572,842610477c926233399,757871153,842413879,942944306,925707314,808728121c859255605,959917411,926497074,741617719,808990509,858862128c757870642,926036529,825505592,757871670,876163633,808858681c757872185,858992946,926364471,757872183,808530225,825440563c761476659,876163377,842020914,757870644,858863153,842020151c757872178,875835953,926298678,757871923,825635377,825243955c757872690,859191351,892613944,925707318,959656761,959854896c808594787,875836216,909718838,808529196,825635641,909326136c825371948,959524912,959789368,825371948,942747696,808990772c825371948,926496305,959787827,959657260,858863927,761475889c942814001,892942644,757871664,942814001,808464437,757872177c808464690,909391921,757871666,825438264,926298678,925707314c825701177,892941624,926362924,858927158,1664300856,842610477c926366009,757872949,875772215,892614197,875899961,875639097c741749808,925905197,875903030,741945651,875704621,808531508c741619256,858798125,942683697,761475128,909522743,959853361c925707319,942683703,825701433,875638060,875770673,842281009c808594732,825504568,942684211,825371948,926496305,892809526c858860844,959723570,943077687,808988003,842477875,741947699c859387693,943273266,757872692,942813233,909719861,892088627c943274035,926036016,808991020,876165176,925643824,926167609c808465207,875573603,859256375,741553716,808661297,858927669c824981303,942749753,859387699,926231602,808793140,741685303c959919667,808532273,878915628,808663350,909718067,959722284c741685560,959854637,825636404,757871153,858861618,825373238c892088632,808990515,825569580,825767987,811806774,808792364c959723833,808203316,892088364,842545464,1664101428,959460657c892941369,741354547,909192240,859190072,741356085,959460657c876164153,1664101428,959460657,876164153,741354548,943008816c858994745,808202284,825241955,909652275,959198773,808464684c842217014,892089913,859322680,741354547,943274037,811807794c808792364,959723833,808203316,808204588,808792364,959723833c828585012,960049205,875837748,841756716,741617715,892415024c876165424,741618745,892429104,876165424,741618745,741354544c959460657,876164153,741354548,858940208,808203312,825438764c741354544,858862897,909195320,1664101424,909127729,959591222c741944374,943008816,875706425,808204588,959197283,825569580c825767987,824979510,960049205,875837748,808202284,943075683c959526451,959198264,808792364,959723833,808203316,824979500c942879029,808857912,959984995,741618232,959460657,876164153c741354548,943274037,808203314,845361196,741617715,875574066c808464684,842217014,959198777,959197228,892088419,842545464c858926132,824980528,960049205,875837748,824979500,909520944c909718067,959199587,892090668,842545464,741354548,741958448c943274037,808203314,825569580,825767987,808202294,808464684c842217014,962803257,959197228,959984940,741618232,959460657c876164153,892415028,876165424,1664365625,892415024,876165424c741618745,741354544,1664101433,808530738,808661548,892415028c876165424,741618745,741354544,858862897,909195320,741368624c943008816,875706425,808661548,858926132,959198256,824979555c942879029,808857912,959197228,825438764,1664691248,741354553c909127729,959591222,892873782,875573817,741814582,959722040c943140920,892873785,892481849,1664431152,875704883,741356601c741354544,741354544,892756784,741749557,741354544,741354544c825385776,943075894,741354552,859322413,808728632,824980019c825439028,892481591,959523892,959721782,741880882,858993713c858797873,811808822,841756716,909260337,808204344,943205676c876099635,741487408,858993713,842020657,828585013,875640377c942944825,859058476,808923443,741881395,741354544,925906230c942944823,878915628,808663350,909718067,959722284,741685560c959854637,825636404,757871153,858861618,825373238,892088632c859388211,942945081,858860844,808794162,909719095,858860899c808794162,909193264,825371948,942747696,875705908,808987948c842412339,741488438,909588269,942879280,757871415,875968311c892417841,925707312,808989241,926167345,959917411,926363702c741684022,892679221,825768240,825044024,808597560,892417337c825044017,909390898,842281777,942484532,909194032,808990768c942945580,909653300,761476408,808857905,858797111,757872953c926036273,959657777,757872179,875835953,825438518,757872694c808857905,943207223,892089142,859388211,808990770,959917356c859125045,1664234807,926430261,892548664,825044020,909390898c842281777,825044020,909326640,960051249,825044018,925906481c909654067,942484531,909194032,875575601,959917356,875968566c1664431664,909719341,859190069,757872184,909522743,858929463c875899956,875836469,741946162,858798125,858863153,757871161c942815543,959459632,925707316,875640377,859255091,959917411c809055027,741814841,909719341,909588272,757872435,926103863c959789105,859122744,909719609,741487922,842215725,875574584c741618230,859386157,825308210,1664103476,875704621,875705908c741816374,959590701,859322676,741618225,808990509,875639344c757871159,959854391,859058484,925707320,959525689,943076148c892613932,943271989,761475378,825307697,892941616,757871664c859385905,925971254,757870905,859058481,825439801,757871416c875835953,959656502,757872945,842413879,875966514,925707312c892613433,943273014,825372003,808466225,842215473,842083628c825635892,942683696,825306412,959591481,825570611,825306412c892941108,842346801,825306412,808726577,892549429,808987948c808857907,1664628275,909588269,875573810,757871161,925970738c808529968,757871415,859385905,959983926,757871161,959721522c842216760,757871155,959592759,842215987,925707312,960049721c842086199,926362979,959983670,741945652,859387693,842217008c892089400,875967796,943208496,842083628,825635892,875705395c825306412,959591481,892810548,842083628,842413108,926430772c808988003,825635123,741488947,909719341,808728120,757871926c909522743,875706679,925707312,892417591,892350517,959917356c926430515,741553973,842610477,926366009,761475633,926036273c942682418,757871666,859058481,825308473,757871157,808530225c875903283,757870644,808857905,892810039,757871416,875835953c875704630,757870640,808466487,926167346,925721394,825505335c808792375,959917356,859189299,741881906,858798125,825506097c757871672,909522743,959853361,925707319,892942647,959658037c959917356,959656758,1664561976,858797367,909457712,925707314c859255353,842086197,959917356,842217270,741620025,909719341c926495539,925644600,808661045,842413369,926362924,943012149c1664497972,859387693,859060529,757872694,959854391,959656244c925707313,859256377,859123763,942945580,959592505,757870647c825438264,809054518,925707316,808989241,876163121,959917411c859058486,741553969,859387693,959461683,757872434,808859959c859191095,925707319,875640377,825700659,808529196,926430775c959918393,825371948,909719089,875968562,825306467,926037049c842478649,858860844,909654071,842019385,808529196,859190073c959918641,959917356,909522994,741619767,909588269,909260852c757870644,892549431,926234424,925721395,960049721,842086199c943140140,825372720,741617971,858862125,875968050,741357617c925905197,959920182,741552434,825831725,858994229,741881401c959525165,825766452,1664626736,858798125,858928945,757872953c909522743,959853361,925707319,859256377,892678195,959917356c926430515,741487157,842610477,909522488,925642804,842413876c808728626,959917411,858994486,741487921,875704621,825570868c741356339,808530477,943272240,741946681,909653805,959789363c757870901,926300471,892351283,925707317,858994233,876099385c942945635,959592505,757870647,909586481,859059512,757872945c858992690,926299952,757871672,942814001,876099892,757870648c842217777,959525172,757871157,859385905,825635126,761476663c875772215,808859189,875899960,909718070,741422386,875704621c858863156,741618228,875704621,909260340,741552690,960049973c858862387,825044022,892875315,959854384,825058102,892875315c825241648,841821238,825241649,842413112,942484532,909194032c842479154,926362924,858927158,741553976,842610477,842150713c757871410,960050999,926364981,925721400,959525689,943076148c825306412,859058225,875574835,808987948,859189555,741487929c909588269,858862649,757872951,875968311,875640625,825044020c875640370,808859698,825058099,959723826,825766964,841821238c842412336,909260601,825044020,925906481,942683954,825044024c925906481,959657270,825044022,925906481,909326386,925707320c808989241,942944817,942945635,959592505,757871415,859320370c876163124,757872181,859320370,909652020,757872696,825438264c842478903,925707319,825636407,926496307,959917356,858994486c1664431408,859387693,892811317,757871154,960050999,959919413c841821234,808923441,925905200,825044022,909326640,960051249c841821234,943273008,858927925,925707314,892613433,942683702c959917411,858994486,741552176,909719341,926495539,925643832c960049976,825634869,959917356,926233397,741487921,859387693c875967796,757871670,942815543,875968054,943285040,859388212c741750585,859387693,909522228,757872688,892549431,859125560c925707313,808728121,875639605,942945580,959592505,757870647c859320370,876163124,761476661,859320370,909652020,757872696c825438264,842478903,925707319,825636407,926496307,909391148c892942640,757872184,876163633,808793145,757871159,859191351c892613944,925721398,959985975,875574064,959917356,943273782c741423413,859387693,859060529,757870641,808530225,909325108c757870897,858992946,858862647,757870646,825635377,808990771c761475128,959723825,909654065,757872181,825438264,926298678c925707314,825636407,926496307,959917356,809055027,741685049c859387693,842217008,757871923,825438264,909588281,925721400c825701177,909129272,825306412,859058225,875574835,842083628c876099378,825571128,808529196,825635641,909586742,959917356c825243698,741880882,909719341,808728120,761476406,875772215c892614197,925707321,960049721,925906743,926362924,892680505c741619767,858798125,943143217,757871153,875772215,892614197c925707312,909652537,842217014,959917411,859189299,741880882c909588269,858796344,892089904,943142964,892416822,825306412c926037049,876099897,959917356,825243698,741880882,959984693c926495288,825058099,909326640,909522225,925707316,859125305c875836726,959917356,875968566,741357616,909588269,808859698c757871155,909522743,892810033,876031032,909326390,1664234803c909588269,942879030,757872181,959592759,892811065,825044025c875573553,808858419,841821240,825241649,875967800,841821240c842018865,892941106,925707318,942880312,842346803,959917411c809055027,741946937,959459629,909456947,741881907,875639085c842414387,741814841,825242157,943272502,741355576,959983917c808859704,741749555,825307693,892811574,1664692537,960049973c942879282,943270965,959985712,741617716,875706679,808662839c808528944,926299956,859190323,808859180,942813238,1664101432c825833779,875705393,824979500,808991025,825635638,875637814c892940851,875837236,909651244,909521977,741486897,825242157c842151475,1664170033,943141685,960048176,925642800,741487923c808531505,825699383,824980272,959854901,842479203,892415033c741488950,892678966,892678444,892089141,741423161,825505073c909468469,824981296,909586997,808531244,892415033,741880625c892548916,825569580,878917683,741749554,858862897,858991672c824980534,942879029,825635372,892415030,1664497458,959854641c909455660,824980025,741749810,909718833,876031033,909192247c1664299573,741553971,925906737,842083382,925969460,741356342c942746672,1664299571,741618225,825243953,926100533,959523891c741946933,741815351,842084402,842097459,841758260,909588016c909652268,825371705,741488944,909194802,858862124,862140726c741619251,808792370,842279991,841758259,909391409,808531244c825371705,1664561205,909457461,858862124,908867894,741617718c959459634,842476594,841758514,909588016,842479459,808594486c741552689,808464696,892940588,942422326,741946419,825243953c876110645,824980279,858927928,926169132,942746675,741552691c859255864,926037548,808608566,741422645,909586998,892351020c824979766,925905206,825242156,824981304,808663093,960049507c824981555,842610229,892940588,824980534,859125045,825831724c824979513,892417077,909652323,824980025,909586997,859320620c824981553,942879029,959918380,824980532,942879029,876032355c824981044,942879029,892743980,824980279,942879029,943010092c824981042,909586997,808792419,824981559,842610229,875835692c824980789,959854901,959656236,824981045,858928438,892547427c824980280,909586487,858992940,824980275,808662583,842215724c824981808,858927928,858992995,824980275,892416057,892547372c824980280,959853881,959656236,841758261,858927408,875835747c841758005,909588016,808792364,841758775,842608689,943010092c841758258,959853361,892744035,841757495,925906225,876032300c841758260,909391409,859320620,841758769,925906225,809054563c841758262,959853361,943272236,841757489,842608689,875573804c841758259,909588016,959459939,841758003,858927408,858862124c824981808,959853881,892416556,824981557,892416057,909193827c824980280,858927928,909193772,824980280,825634864,909193772c875311928,859267894,875311669,859188278,960050741,741354546c892811316,876099384,825371696,859388210,959656500,858861923c925906485,741879864,858993713,842020657,892089139,909521202c808858934,842084908,892549433,741487666,825044016,926103344c842543412,825451316,909718585,741354546,825307699,741619250c926493744,892809525,824981558,825439028,909324343,942957364c875836210,741357113,959590706,842281785,892090675,909521202c808858934,842084908,892549433,741487666,1664101424,808727350c741685302,825437232,842478900,741354552,859387444,859322422c875768882,892942393,909651299,909521977,741486897,825242157c842151475,741423153,925970997,875769906,825371696,859388210c842281525,808202284,959592035,909456433,858533932,842084658c808203318,808529196,892876601,842477625,859058476,808923443c1664628275,875837492,825307700,825371698,859388210,959656500c825373996,892745270,841756726,960049713,875705651,741354546c875639341,859321399,1664627766,842412339,741617970,825502768c808662073,741354548,909586995,892088376,959591474,859267891c875311669,859253814,959198007,741355577,943075634,808528947c1664169520,842347319,741749804,808857906,741354544,876163380c741617715,825385776,943075894,741354552,808661805,875638835c824979508,825439028,959459383,741354549,808608560,892417849c741354546,875967025,942945336,925642796,859059768,741355570c959590706,842347321,761475894,892416817,942814777,824979512c825439028,909324343,942746680,859386161,942814009,858796332c926232624,741816117,943206456,808728629,892415026,892548150c909652790,875771491,892418096,959197228,926036021,808202290c942746924,808792624,875835698,859058476,808923443,1664628275c875902765,926168889,824979506,825439028,909324343,808594487c892417849,808594482,942749497,808594484,942749497,808594484c942749497,842228532,959459884,876097847,741487404,741354544c741368624,858993713,858797873,892090422,942814258,808202296c892482604,808728633,895692844,825831480,875573553,859058476c808923443,741684787,909390125,875640625,741618745,858993713c858797873,892089654,892940600,808990265,859058476,808923443c1664431667,909390125,909522480,741881395,858993713,858797873c858535222,909588529,875573559,960049452,825832760,741684789c808924978,875637814,875639603,942944817,909324643,942944563c741354552,842412338,741881910,825306160,842150200,875968560c842084908,892549433,1664300594,926102325,942748978,875637812c925971251,892744496,858862124,892940345,824980528,825439028c909324343,859122740,825505840,1664101430,959657265,942879544c841758261,960049713,909260083,842214451,842347065,741619256c858993713,858797873,757872950,943010613,858993202,875637814c925971251,943076144,808202339,808202284,808202284,808202339c808202284,875705644,808990770,895692844,876097587,808203825c859124012,858994745,741750072,959590706,842347321,757871414c909588020,959984694,875637814,925971251,943076144,858860899c959658038,808990257,859058476,808923443,741881395,741354544c1664101424,741354544,741354544,1664101424,842281525,741357624c825371696,943075894,741354552,892940589,825439283,741487925c858993713,842020657,761476149,875837233,959723063,824981554c825439028,875769911,825437239,842478900,741354552,909456182c741488953,892166960,926429241,909587762,842084908,892549433c741487922,859125046,741354550,1664101424,741354544,876098861c943076656,841757235,960049713,892482867,892152882,942878776c909195318,842084908,892549433,1664234802,875640369,808923192c824979508,825439028,909324343,959523897,926036023,875574068c859058476,808923443,741946931,925970482,842020404,824980530c825439028,909324343,909665081,909258804,741618230,959590706c909325113,908866359,875641138,808203829,909193772,943207986c761475116,942880824,858797112,875637810,925971251,875901488c825503020,859254835,741879860,858993713,858797873,808203062c828583980,892614452,741355574,875375664,859124529,808857906c859058476,875903282,741880887,959854637,825636404,757871153c858861618,825373238,929247544,943207473,741356080,943271986c741422386,943009847,942945075,892352300,909325112,808660018c859256113,808594487,942749497,825713460,842281011,925643570c909588784,741881397,892612663,842478130,875640620,825439539c808922162,892745529,925644086,925905201,1664103990,943009847c825701171,959459884,909717815,842020652,943076661,808922165c909456690,925642808,892548145,741487155,808661303,892613172c925906787,842282033,842476596,925970994,925643574,959919920c741816121,943271986,741945906,892481591,926365237,875640620c842216755,825713465,825440049,925643832,925905201,741815094c943009847,842347315,959459884,909717815,892352300,875770680c808922168,960050999,828583991,909128241,741881910,825831479c825503793,842020652,926299445,842476597,825569840,925642804c892678704,741750326,859058487,842281781,959459939,959656759c959459884,909259320,892417836,909652016,842476592,825569840c925643572,892678704,741619510,959459895,859321904,892417891c909652016,808594481,892483641,808922164,808530233,925644852c892548145,741486899,926494775,959919414,892417836,892874800c808674104,959853617,741354551,892678193,909718065,959197228c960051251,942684217,842084908,892549433,1664300338,808530737c808202807,808202284,808202284,942946659,959853364,841757241c960049713,892482867,892939315,925905202,741879856,959590706c842347321,959198005,959658037,875967544,842084908,892549433c1664300338,842151725,943207988,824980534,825439028,909324343c942877751,942682416,875637816,875639603,942944817,942746924c942946360,909587253,859058476,808923443,1664693811,943206701c825637175,741881904,858993713,858797873,757872950,926431281c808531513,824981560,825439028,909324343,808528953,926169400c875967536,859058476,808923443,1664365362,959983665,909259575c824981552,825439028,858927159,808528948,859257144,942683698c859058476,808923443,741618482,1664101424,741354544,741354544c1664101424,875967025,942945336,925642796,859059768,741355570c959590706,842347321,757871414,943010613,858993202,875637814c925971251,943076144,875770211,926363954,741357618,808464434c943076148,892088373,959984692,842020917,859189548,942879029c741815857,825308216,876033072,808528952,926036788,875836214c859386211,825307699,741487924,875836469,842544178,909192246c858862899,926298424,825505836,926167089,824981556,842216496c875771447,943270964,959985712,1664364596,926167089,809056054c824979513,960050233,909523000,825044024,842545463,859125561c841821240,825241649,875967800,942484536,892482864,909455417c959917356,809055027,1664365113,959853365,741354545,741354544c909588269,842545463,757872688,909523255,842348342,925721392c892941623,926102328,808987948,926495027,741552440,909588269c926101814,757870897,943273783,808661049,825044020,892942649c926232630,825044020,825700913,892613944,825058101,959723826c825569844,825044018,909390898,825832242,925707321,959525689c875967540,943140140,825372720,741683507,808990509,959854640c757870641,959592759,842150451,925721393,926169144,858928949c909391148,808727344,875311157,842085175,875573548,959985463c741881397,959984693,926495288,943270962,959985712,1664364596c825701169,842084403,908865580,909325621,842412588,741618737c859320621,942682165,824979504,825439028,858927159,741368625c858798125,842608690,908867121,909127993,842084405,859058476c959852851,741947448,926167341,909193273,741880884,858993713c858797873,761476918,959853617,959722800,824981047,825439028c858927159,741354546,875639085,909719859,741749044,875771949c875574070,824981300,825439028,842149943,741368632,858862125c909653811,741618230,808464685,875836209,741749048,858993713c943273521,757871415,892810289,925906744,824979506,825439028c909324343,842097463,909129015,909194296,859058476,808923443c741487410,925707312,925904952,942682165,808597036,909127992c824981042,825439028,858927159,741368626,858798125,842608690c757872177,959524914,959655989,824981556,825439028,959459383c825044022,926037812,960050226,875637810,925971251,926298928c892415331,943273529,942944817,859058476,808923443,741421874c825044016,959722545,842609457,925969456,959657011,876099895c842084908,892549433,1664629042,825044016,892875315,959919412c808856626,842150456,741357105,858993713,842020657,757872946c959853617,842610485,824980534,825439028,909324343,909665079c909258804,741618230,959590706,909325113,808203063,842283052c825438258,858535475,808793393,741683509,825058096,808990009c808858680,875637816,892940851,875837236,909651244,909521977c741486897,825242157,842151475,741423153,808464693,741487920c909389877,1664235314,909389877,741488434,909389877,741488434c909389877,741488434,741354544,741368624,858598448,909391157c875967031,859058476,808923443,741815859,808662833,875574577c875637808,925971251,943076144,808202339,808202284,808202284c808202339,926298412,825374519,741354550,892678957,842479156c824980534,825439028,909324343,925983543,892416051,741356592c858993713,858797873,808204342,808202284,811806764,808202284c808202284,811806764,808202284,808202284,875573548,825438777c761476659,859125046,892742710,741684021,859125046,741354550c892612909,808794163,741618230,858993713,858797873,895694646c842413104,808202807,808202284,808202284,808202339,808202284c808202284,808202339,808202284,808202284,808202339,892679724c808203827,875638060,892679988,943075641,859058476,808923443c1664562739,808791088,926037556,741354546,892679725,757872179c892613681,925905465,824981814,825439028,909324343,741368631c741354544,741354544,741368624,741354544,741354544,741368624c741354544,741354544,741368624,741354544,741354544,741368624c741354544,741354544,741368624,959523888,909457721,909719608c959788844,825701936,841757753,909717812,741619254,909337392c909194032,741880377,842216497,926168377,757872436,876164664c825308726,841821234,909324592,942748210,876162097,909193523c741356088,925971511,925904949,892953393,809055545,741748791c858928184,842217268,842542129,876032313,741618227,909718841c960050485,842542129,825768244,741553200,942814265,842020145c909599545,892743730,741619513,859124280,842479664,892873777c859191352,741881137,959722040,825241656,842542135,959657013c741880368,926234424,825833782,842556209,808857653,741814324c808858169,926037555,876162104,942682675,741487927,909457208c825767731,842607670,825702709,741422386,825635385,892876598c876110646,875639346,741619255,892679992,825766711,876031030c825767985,741748793,959984952,825701177,892873779,926496568c741553976,808597047,876033590,876110642,959460914,741552178c909717561,859124277,926428211,926103093,741486904,959787577c892481847,842607665,943272502,741880377,926234424,808924464c809001784,809056568,741357367,858993201,741354546,741354544c842097456,876098614,808204340,859386924,842610488,841758265c960049713,858928179,959720505,959920179,741751090,959590706c842281785,811809075,808202284,808202284,811806764,808202284c808202284,811806764,808202284,808202284,811806764,808202284c808202284,811806764,808202284,925642796,859059768,741355570c825451312,842478900,741354552,959788594,942683444,875637816c892940851,909391668,808202284,825374051,892745270,841756726c960049713,875705651,741354546,875575085,808662070,858534455c842348084,741684019,858940208,842281777,808204336,825831724c959853368,741488951,959590706,842347321,808204341,811806764c808202284,808202284,811806764,808202284,841756716,809055025c875574585,859058476,808923443,1664366131,842609453,876033585c824980530,825439028,909324343,741354549,741354544,741368624c741354544,858993713,842085425,808204340,811806764,808202284c808202284,811806764,808202284,808202284,811806764,808202284c808202284,811806764,808202284,808202284,811806764,808202284c808202284,811806764,808202284,757870636,943009841,825438512c841757752,960049713,875835443,825320244,926102841,741619254c858993713,825243441,808202805,808202284,811806764,808202284c808202284,811806764,808202284,959984940,741618232,859125046c1664101430,859058998,942946360,875637808,925971251,842215984c808202284,875901228,842412082,808204336,909258083,875835698c741355568,959590706,842347321,824981555,875770416,925970481c875637814,925971251,892678704,842019116,875772211,741619252c858993713,842020657,828585269,959656496,909390899,875637812c925971251,892678704,942746924,842347570,808727090,859058476c808923443,741750577,842543405,808924469,741749048,858993713c825243441,811808311,859058476,825504051,741880882,926495021c842150705,741357624,858993713,858797873,757871926,808925489c892877111,824980025,825439028,909324343,825058101,925906745c959789113,875637810,925971251,892744496,892742956,741749557c909586995,908930103,909325621,926036780,811808566,808202284c757870636,859125046,842214454,1664562743,892679725,858535475c926299954,808202284,808202284,859057507,909128505,741355576c858993713,842020657,757871669,943207220,892352818,875637814c925971251,875901488,859057452,959592504,741750064,858993713c842020657,828585013,909654066,809056569,875637812,925971251c892809520,842083628,859321906,808597811,842084908,875772217c741881653,942879021,859190073,741355570,858993713,858797873c761476918,926495795,959459376,825371702,859388210,942879285c808594732,926101560,876099380,859058476,808923443,741684787c1664101424,859059764,875637814,925971251,808661552,825701420c842609976,942812208,741487158,859059762,842150455,1664101428c959656242,959525686,875637814,925971251,875967280,808202284c808202284,808202339,808202284,808202284,808202339,942813484c960050744,741617721,858993713,825243441,808203575,761475116c943011121,959658033,824981043,825439028,925970487,741354550c925969456,825635383,942815031,842084908,892549433,1664628018c741354544,741354544,892811057,875771447,841758261,960049713c892482867,741368632,741354544,825044016,875705397,959591733c875637814,925971251,926298928,808202339,808202284,909520172c926496564,741619761,858993713,858797873,761477431,959919666c909193521,825371704,859388210,942879285,808202284,858860844c842412598,842085684,859058476,808923443,1664562739,741354544c741354544,1664101424,875639341,942748727,741486897,757870893c926167346,892482867,757872439,925969457,892351792,825307440c842084908,892549433,1664300338,741354544,859386157,876099890c741356083,959590706,808792889,908866872,909325621,828583980c942945335,808466231,825371704,859388210,925907252,858860844c926232886,909326645,859058476,808923443,741815859,909586995c741355576,909206320,876163126,876098356,859058476,808923443c741356338,741354544,1664101424,741354544,942945073,926430772c824981043,825439028,926431542,909257777,875835444,741618741c943219504,808727097,741488434,959590706,808792889,824979766c925905203,875637810,875639603,942944817,926036780,808466486c811806764,943075628,825767733,908930099,909325621,825636396c892547385,808464684,828583980,925905203,841756722,960049713c808464434,741354544,892152880,859321908,876098354,859058476c808923443,1664300595,741354544,741354544,1664101424,741354544c959854893,942814009,825371696,859388210,942748469,959459884c842346807,808726828,875574576,912470579,859058231,741750837c959590706,808792889,808202550,908865580,960051254,943207473c859058476,808923443,1664104752,959919670,825831988,875637810c925971251,809054256,824979500,825439028,926036532,909257777c859385909,741356081,926442288,808859448,741814577,959590706c808792889,908865846,825241913,876098865,859058476,959852851c741947448,825570866,892745781,1664101430,892418105,943273265c825371700,859388210,825634869,875770156,943076408,741749559c858993713,943273521,841756983,875574326,875836724,946024492c859257145,943207473,842084908,892549433,741422640,942945073c926430772,824981043,825439028,926431542,909257777,859385909c741356081,909665072,909588785,741619767,959590706,808792889c824979766,876098611,859256886,875637814,909194035,825702457c892744236,909653297,808203829,876165475,926101553,841758771c960049713,909129011,959851569,825307185,741619765,858993713c943273521,841759032,875574326,875836724,962801708,959590961c959460916,842084908,892549433,741422640,808532278,943010097c875637812,909194035,959985721,892744236,825440560,808202290c876034147,825701429,841757493,960049713,909129011,959851569c825307185,741619765,858993713,943273521,841759032,892417334c909456952,828583980,875704368,875967541,825371698,859388210c825634869,808529196,859059508,842478128,859058476,959852851c741553976,825505330,942682161,1664101424,909128249,842479924c825371704,859388210,825634869,808529196,859059508,842478128c859058476,959852851,741553976,842348082,959525938,1664101426c959592504,960049200,825371698,859388210,825634869,808529196c859059508,842478128,859058476,959852851,741553976,842348082c842479928,1664101432,859387441,942814772,824981554,825439028c858927159,841821232,892940592,926103349,875637814,925971251c909717552,909521452,909127984,808203314,943075683,959920176c741749049,858993713,842020657,824979507,876098611,859256886c875637814,909194035,825702457,875967020,875902519,808202292c892811619,842545201,841758774,960049713,909129011,825044017c825766192,959592246,875637814,909194035,892745785,875967020c892746040,808202801,926431331,943140913,841757752,960049713c909129011,825044017,825766192,959592246,875637814,909194035c892745785,875967020,808597049,808204340,959723619,825832755c841758772,960049713,909129011,825044017,825766192,959592246c875637814,909194035,892745785,892744236,892809776,808203320c959658339,909521717,841757752,960049713,909129011,858860593c909391924,909326136,859058476,959852851,741422904,943011378c892680503,1664101426,808859185,842478905,824981554,825439028c858927159,842083376,959984185,942682676,859058476,959852851c741422904,943011378,892680503,1664101426,892745265,892417329c824980019,825439028,858927159,842083376,909195063,943076661c859058476,959852851,741422904,943011378,892680503,1664101426c859387705,842543672,825371704,859388210,825634869,859189548c959592244,741619769,858993713,842020657,841756723,859059254c808859447,946024492,959722809,942946102,842084908,892549433c741422640,875771441,960049719,824980536,825439028,858927159c892480560,943011377,741356594,892887856,942946103,741486896c959590706,808792889,824979766,926167862,943274290,875637812c925971251,808661552,892744236,942748981,808202807,959852899c925971248,741750067,858993713,842020657,824979507,876098611c859256886,875637814,909194035,825702457,892744236,959592502c808203316,842412387,859124534,741619257,858993713,842020657c824979507,876098611,859256886,875637814,909194035,825702457c875967020,909457201,808203825,875706723,909522232,841756722c960049713,909129011,842083377,909195063,943076661,859058476c959852851,741422904,892614194,859322422,1664101426,825307961c858861621,825371700,859388210,825634869,875770156,943076408c741749559,858993713,943273521,841756983,926102582,875704882c962801708,825833526,875706673,842084908,892549433,741422640c942945073,926430772,824981043,825439028,926431542,909257777c959920435,741879856,876176176,808662835,741880631,959590706c808792889,824979766,876098611,859256886,875637814,909194035c825702457,875967020,909520947,808204344,892744035,959853874c741815606,858993713,842020657,824979507,942815538,808596537c875637816,909194035,825702457,875967020,909520947,808204344c892744035,859191094,741423409,858993713,842020657,824979507c825702194,909456694,875637816,909194035,825702457,875967020c909520947,808204344,926366051,875903026,841758514,960049713c909129011,825044017,875902000,926036019,875637810,909194035c859256889,875967020,825308210,808202805,825833571,959590451c841758518,960049713,909129011,825044017,875902000,926036019c875637810,909194035,859256889,892744236,842347827,808203318c859125859,959722805,841758009,960049713,909129011,825044017c875902000,926036019,875637810,909194035,859256889,892744236c942682676,808202288,943075683,926036020,741684276,858993713c842020657,824979507,825702194,909456694,875637816,909194035c825702457,875967020,959460152,808203831,825306467,892352310c842085425,859058476,808923443,741356338,926364209,892679729c824981558,825439028,926431542,909519921,858863921,959523894c942683702,842150243,825570866,741684537,858993713,842020657c908865587,825241913,876098865,859058476,959852851,741947448c876032056,842347312,828583980,876097842,825833269,875637808c925971251,808661552,825833004,892416304,824980536,825439028c943208758,808987705,942946102,808203825,842150243,909391926c741881138,858993713,842020657,757870643,959524914,859256117c824981047,825439028,959459383,808987702,943009848,808204344c926362979,808661048,741749557,959590706,808792889,908865848c825241913,876098865,859058476,959852851,741947448,959460914c892548150,1664101426,925905197,875706421,741618483,858993713c842020657,757870643,875639089,842412854,824981560,825439028c858927159,875637808,825702710,909325104,1664495916,842413361c909195571,841759024,960049713,942683443,842083377,909195063c943076661,859058476,959852851,741422904,959854390,943207992c828583980,842020405,876032825,825371696,859388210,825765941c824979500,808858164,909325110,741354544,741368624,942683441c842083377,909195063,943076661,859058476,959852851,741422904c808662838,842478645,828583980,892745269,909194808,825371697c859388210,825765941,858927404,859255092,741487929,858993713c842020657,841756723,859125813,808596793,828583980,959526197c892548656,825371703,859388210,825765941,825833004,892416304c824980536,825439028,943208758,909519929,909455671,808204340c959787363,892614965,741357106,959590706,808792889,824979768c942815538,808596537,875637816,909194035,825702457,825701932c909654064,1664101428,808530737,825371700,859388210,825765941c808202284,808202284,808202339,808202284,808202284,825372003c825505588,842084664,741420332,875639341,842347319,741816117c824979757,926365494,741683506,741368624,943270960,808726579c859058476,808923443,741945906,942748209,859124788,841757233c960049713,909260083,741368627,825044016,875968825,808925240c825371700,859388210,825634869,842412588,741618737,959537968c842019636,892745267,842084908,875772217,741488693,942879021c859190073,741355570,858993713,858797873,808204086,828583980c842020405,942682424,825371704,859388210,825765941,808202284c808202284,808923491,909719860,741486905,959590706,842347321c808203061,757870636,859388209,842479160,841757750,960049713c909129011,892756785,741749557,925707312,808989239,842085680c842084908,875772217,741947189,942879021,859190073,741355570c858993713,858797873,912471862,909325621,808202288,959590700c892614705,741487414,858993713,943273521,757870903,859125046c825044022,842346851,842610486,741423409,925969457,943273008c909587764,842084908,892549433,741553458,1664101424,960049453c825374512,741749557,959590706,808792889,908865846,909325621c757870636,808728889,875573301,825371704,859388210,959919412c858860899,909326648,808464947,859058476,808923443,741815859c808530737,808464951,892088364,825439024,741880886,875651888c741749553,741354544,741354544,741368624,741354544,741354544c741368624,741354544,741354544,741368624,942484528,842151990c942815536,842084908,875772217,741619765,825504045,825439282c741488440,858993713,858797873,962803510,842085431,875573559c842084908,875772217,741685301,825504045,825439282,741488440c858993713,858797873,757872438,808990519,959656756,825371698c859388210,876098868,875638115,859058737,842479665,859058476c808923443,741815859,959721773,892417080,741617713,959590706c892613433,757872184,842085425,942748468,824980023,825439028c909324343,741368631,741354544,741354544,741368624,741354544c741354544,892429104,942748466,842086199,842084908,875772217c741880888,892744241,842085174,824980019,825439028,858927159c926100528,842281272,808202807,909716835,842217785,841756728c960049713,825439539,741354552,842083376,825440051,808990265c842084908,892549433,1664300594,943206961,960051510,824980528c825439028,925970487,741354549,825044016,892351282,859386672c875637814,925971251,926298928,942682723,825440308,741487410c959590706,808792889,908865846,909325621,842281260,859189302c741357107,859125046,892873782,943077681,875651889,741881905c741354544,741354544,741368624,741354544,741354544,741368624c741354544,741354544,741368624,741354544,841821232,959592752c959854389,875637814,925971251,909586736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75769132,808466233,741751088,959590706,842347321,761477171c808988722,926168883,824980536,825439028,909324343,741354549c808528944,892873776,825374008,825058102,892352816,842609968c875637817,925971251,808661552,808202284,909193772,943207986c761475116,959723828,926431026,875637810,925971251,892744496c842544172,959722547,841756726,960049713,858928179,909519929c926299192,1664166962,909586738,741814323,825044016,858928693c875706423,875637808,925971251,825438768,808202284,942746979c825504049,808726581,858862124,842347312,741684019,825307699c741619250,741354544,741368624,892742704,741749557,741354544c741368624,808725552,926299955,741751090,825044016,909261104c959526449,875637810,925971251,808661552,926036323,892743991c741881397,858993713,943273521,942420279,808597809,908865584c909325621,842083628,892482609,942682161,859058476,808923443c1664103218,842543405,926036784,741749561,858993713,842020657c908865587,926232888,824980532,925905203,825044019,909324850c808858935,875637808,925971251,808661552,875770211,943076408c741749559,858993713,943273521,908865847,926232888,908866612c926102837,825306412,909717810,875903282,859058476,808923443c1664103218,825307437,909325876,741881906,858993713,842020657c824979507,825833012,875574840,909192248,842083628,842346546c959526967,859058476,808923443,1664103218,859189549,892548400c741357622,858993713,842020657,908865587,926232888,824980532c943140140,892417336,741750580,959590706,808792889,828584248c909390898,825702709,875637810,925971251,808661552,909455916c825307193,824979506,825044022,925906481,892811573,875637815c925971251,808661552,959590755,876165170,741879858,858993713c943273521,908865847,859386416,942420529,925906230,757871157c926038327,842217776,825371696,859388210,825765941,892612963c959853880,741749042,858993713,842020657,841756723,959723317c875837744,741749036,875573549,875704881,741946422,858993713c842020657,912470067,825241913,876098865,859058476,959852851c741947448,825701431,741617713,808530737,757871415,926167089c808726837,824979510,825439028,858927159,959865648,825307185c741619765,858993713,943273521,925645112,825308980,908866608c926102837,808529196,909325364,926299447,859058476,808923443c1664103218,808532278,943010097,875637812,909194035,959985721c926168876,875573553,824979756,909522742,909325624,875637813c925971251,808661552,926036323,892743991,741881397,858993713c943273521,841756983,959853622,875575609,824979500,842347574c959658034,875637814,925971251,808661552,959590755,876165170c741879858,858993713,943273521,841756983,925906486,808857910c824979500,859321398,859321399,875637810,925971251,808661552c926036323,892743991,741881397,858993713,943273521,841756983c925906486,808857910,959197228,892352818,943143218,842084908c892549433,1664169520,942945073,926430772,824981043,825439028c926431542,909257777,892614965,741881904,926493744,875835442c741751093,959590706,808792889,828584246,942815538,808596537c875637816,909194035,825702457,859189804,809056057,808204336c909457708,959787315,841758772,960049713,909129011,858874673c909391924,909326136,859058476,959852851,741422904,959657522c808466743,741354552,825374009,808859953,825371699,859388210c825634869,875770211,943076408,741749559,858993713,943273521c841756983,926495542,942682169,959197228,808924214,892613939c842084908,892549433,1664169520,942945073,926430772,824981043c825439028,926431542,909257777,959920435,741879856,909716528c858928432,741945651,959590706,808792889,828584246,876098611c859256886,875637814,909194035,825702457,859189804,809056057c808204336,909521196,909390649,741750067,858993713,842020657c828583987,825702194,909456694,875637816,909194035,825702457c875967020,842215477,808203833,892549420,858928179,841756729c960049713,909129011,842097457,909195063,943076661,859058476c959852851,741422904,859059762,842150455,741354548,926430769c808466225,824981049,825439028,858927159,858874672,909391924c909326136,859058476,959852851,741422904,909456946,808728369c741354552,959919161,909129266,825371705,859388210,825634869c875770211,943076408,741749559,858993713,943273521,841756983c859190326,943076148,824979500,875706166,892875321,875637808c925971251,808661552,926035299,842216752,741879862,858993713c943273521,841758006,859190326,943076148,959197228,926299448c858862389,842084908,892549433,1664169520,942945073,926430772c824981043,825439028,926431542,909257777,875835444,741618741c809053232,892876851,741619249,959590706,808792889,828584246c876098611,859256886,875637814,909194035,825702457,892744236c825440560,808202290,909522988,876032817,841756720,960049713c909129011,858874673,909391924,909326136,859058476,959852851c741422904,825570866,892745781,741354550,943274041,808532278c825371702,859388210,825634869,875770211,943076408,741749559c858993713,943273521,841756983,875574326,875836724,959197228c942684208,959788081,842084908,892549433,1664169520,942945073c926430772,824981043,825439028,926431542,909257777,859385909c741356081,926428208,842216240,741879858,959590706,808792889c828584246,876098611,859256886,875637814,909194035,825702457c892744236,909653297,808203829,943274284,876098866,841756984c960049713,909129011,959865649,825307185,741619765,858993713c943273521,841759032,875574326,875836724,959197228,909391409c943011129,842084908,892549433,1664169520,808532278,943010097c875637812,909194035,959985721,892744236,825440560,808202290c943142956,892940599,841756980,960049713,909129011,959865649c825307185,741619765,858993713,943273521,841759032,892417334c909456952,959197228,959721784,942880820,842084908,892549433c1664169520,942945073,926430772,824981043,825439028,926431542c909257777,875835444,741618741,959982640,825833017,741881397c959590706,808792889,828584246,876098611,859256886,875637814c909194035,825702457,892744236,825440560,808202290,825636908c858993721,841756725,960049713,909129011,858874673,909391924c909326136,859058476,959852851,741422904,825570866,892745781c741354550,808728889,926298934,825371698,859388210,825634869c825833059,892416304,824980536,825439028,943208758,909257785c875835444,741618741,825830448,842478130,741880628,959590706c808792889,912470326,825241913,876098865,859058476,959852851c741947448,808793650,842085177,741354544,892614456,842478642c825371703,859388210,825634869,825833059,892416304,824980536c825439028,943208758,909257785,943010101,741750070,808528944c892613168,859058227,842084908,892549433,1664169520,875573549c808662069,741488434,858993713,943273521,841757495,825308214c808988720,959197228,909520946,926103602,842084908,892549433c1664169520,875573549,808662069,741488434,858993713,943273521c841757495,842151222,842608948,942420012,825831992,825702452c842084908,892549433,1664169520,875573549,808662069,741488434c858993713,943273521,841757495,942814518,942815033,824979500c875772214,808858422,875637814,925971251,808661552,808594787c892680497,909587255,859058476,808923443,741751088,808859186c842412081,741354548,808990257,959526968,824981814,825439028c858927159,858874672,909391924,909326136,859058476,959852851c741422904,926168626,875836726,741354544,825571129,825768248c825371697,859388210,825634869,808529251,909195313,909718071c859058476,959852851,741684792,942945842,825570873,741354546c825702456,842283312,825371700,859388210,825634869,808529251c909195313,909718071,859058476,959852851,741684792,959723058c875573814,741354552,859386936,859058230,825371703,859388210c825634869,808529251,909195313,909718071,859058476,959852851c741684792,808793650,943011634,741354548,892941113,943076915c825371700,859388210,825634869,875770211,943076408,741749559c858993713,943273521,841756983,926430518,842347833,824979500c959460918,825571381,875637811,925971251,808661552,959590755c876165170,741879858,858993713,943273521,841756983,926430518c842347833,824979500,825570870,808661557,875637814,925971251c808661552,926036323,892743991,741881397,858993713,943273521c841756983,926430518,842347833,959197228,942881079,909325874c842084908,892549433,1664169520,875771441,960049719,824980536c825439028,858927159,909257776,926102580,741357111,959982640c909718581,741617717,959590706,808792889,828584246,926167862c943274290,875637812,925971251,808661552,892744236,859191348c808203827,926234668,926430263,841757497,960049713,909129011c909206321,842478643,876099897,859058476,808923443,741356338c892679730,926429493,741354546,809055793,943075635,824981045c825439028,858927159,858874672,909391924,909326136,859058476c959852851,741422904,909456946,876163640,741354548,909260337c926233907,824979510,825439028,858927159,858874672,909391924c909326136,859058476,959852851,741422904,825505330,825636151c741354550,942944825,943207989,825371699,859388210,825634869c926036323,892743991,741881397,858993713,943273521,841756983c909456438,842217528,959197228,875639091,892613432,842084908c892549433,1664169520,942945073,926430772,824981043,825439028c926431542,909257777,842478388,741618226,909716528,909719608c741750584,959590706,808792889,828584246,876098611,859256886c875637814,909194035,825702457,859189804,809056057,808204336c859060524,808596279,841758002,960049713,909129011,858874673c909391924,909326136,859058476,959852851,741422904,859059762c943076912,741354552,842348081,825767477,824980785,825439028c858927159,842097456,959984185,942682676,859058476,959852851c741422904,859059762,943076912,741354552,909456945,926168631c824979762,825439028,858927159,842097456,909195063,943076661c859058476,959852851,741422904,859059762,943076912,741354552c842479417,892417080,825371697,859388210,825634869,808529251c859059508,842478128,859058476,959852851,741553976,842282546c892416308,741354546,858863928,960049968,825371699,859388210c825634869,808529251,859059508,842478128,859058476,959852851c741553976,859125298,909260085,741354548,892548408,909652020c825371700,859388210,825634869,808529251,859059508,842478128c859058476,959852851,741553976,875902514,808988722,741354544c876099121,808661296,824981045,825439028,858927159,842097456c909195063,943076661,859058476,959852851,741422904,942945842c926494771,741354550,909193517,859123767,741619511,858993713c842020657,828583987,825702194,909456694,875637816,909194035c825702457,825636396,909324601,909717804,741879862,842150449c842216758,824980275,825439028,858927159,959865648,825307185c741619765,858993713,943273521,942422328,808728368,741487923c842083376,892614705,942684471,859058476,808923443,1664103218c808532278,943010097,875637812,909194035,959985721,909129772c825766967,741354550,909259313,909194808,824980530,825439028c858927159,841835312,892940592,926103349,875637814,925971251c909717552,942684204,943207728,741354552,943142701,842019632c841758008,960049713,942683443,959865649,825307185,741619765c858993713,943273521,841759032,909717558,842347316,757870636c892809265,859058744,824979507,825439028,858927159,825058096c909390129,942814771,875637816,925971251,808661552,909390124c808531769,741749555,824981041,858928693,825307705,825371699c859388210,825765941,926036323,892743991,741881397,858993713c943273521,908865847,943273527,741881910,892415024,808661046c876099384,842084908,892549433,1664170032,875835953,926496054c824980017,825439028,858927159,909519920,909455671,808204340c808857900,825504048,741814582,959590706,808792889,828584248c825702194,909456694,875637816,909194035,825702457,859256364c926168368,741354546,909522225,875968565,841757490,960049713c942683443,842097457,925971507,842348851,859058476,808923443c741356338,892876082,842348851,741354544,825570609,909455417l841757748,960049713l942683443,959865649l825307185,741619765l858993713,943273521l908867896,892417846l741880886,892415024l876164409,959459381l842084908,892549433l1664170032,842609201l842283320,824981552l825439028,926431542l926297137,808531763l808204336,959787308l959723313,741619766l959590706,808792889l828584248,942815538l808596537,875637816l909194035,825702457l876033580,875902515l741354548,875640881l943207472,841758769l960049713,959591731l842097464,959984185l942682676,859058476l959852851,741422904l909457206,909194807l824979500,892811317l892745269,825371702l859388210,825765941l959590755,876165170l741879858,858993713l943273521,908865847l858994231,741487921l942746672,909654320l892811321,842084908l892549433,1664629042l943010093,909390901l741486905,858993713l842020657,908867890l926366006,741488951l892415024,909325112l909587251,842084908l892549433,1664170032l842609201,842283320l824981552,825439028l926431542,926297137l858993712,808204338l926232876,808923449l741683249,959590706l808792889,828584248l942815538,808596537l875637816,909194035l825702457,825701932l909654064,741354548l876033329,926103353l841757493,960049713l942683443,842097457l909195063,943076661l859058476,959852851l741422904,808793910l808988722,824979500l925906741,909719863l825371696,859388210l825765941,926036323l892743991,741881397l858993713,943273521l908865847,842086710l741750066,892415024l808531509,825569584l842084908,892549433l1664170032,808532278l943010097,875637812l909194035,959985721l926299692,875967793l741354552,875574833l909456179,841759030l960049713,942683443l842097457,959984185l942682676,859058476l959852851,741422904l825570870,808726585l824979500,943206965l925972275,825371698l859388210,825765941l959590755,876165170l741879858,858993713l943273521,908865847l959656503,741749561l942746672,875706417l858797108,842084908l892549433,1664629042l942945073,926430772l824981043,825439028l926431542,909519921l809054517,808202292l808857900,825439286l741554226,959590706l808792889,828584248l876098611,859256886l875637814,909194035l825702457,892745260l875575601,741354544l808531505,859189814l841758005,960049713l942683443,858874673l909391924,909326136l859058476,959852851l741422904,825570870l808726585,824979500l926364725,875901233l825371696,859388210l825765941,909259107l825439797,741487410l858993713,842020657l908865587,876098870l741750581,942746672l909390128,926234935l842084908,892549433l1664629042,808532278l943010097,875637812l909194035,959985721l892745260,926233656l741354550,892352561l842085942,841759027l960049713,959591731l858874680,909391924l909326136,859058476l959852851,741422904l876099126,808597302l824979500,892613685l959919158,825371699l859388210,825765941l942813539,926233651l741618224,858993713l842020657,908865587l808793654,741486897l892415024,842281268l808988720,842084908l892549433,1664170032l808532278,943010097l875637812,909194035l959985721,909522476l825307189,741354546l942880049,808728370l841758521,960049713l942683443,858874673l942813488,909195314l859058476,808923443l741356338,892614198l875574579,824979500l825570101,858863922l825371703,859388210l825765941,875770211l943076408,741749559l858993713,943273521l908865847,825767734l741619761,892415024l859385907,858994740l842084908,892549433l1664170032,892744241l842085174,824980019l825439028,858927159l926297136,875837233l808202288,959918380l876032309,741618740l959590706,842347321l912472121,825241913l876098865,859058476l959852851,741947448l925972278,808465460l824979500,959461687l943075640,825371699l859388210,943272501l926036323,892743991l741881397,858993713l943273521,908865847l875968311,741618226l959523888,842347831l942814521,842084908l892549433,1664629042l926364209,892679729l824981558,825439028l926431542,825699377l926497076,808203831l943140140,808596276l741881396,959590706l808792889,828584248l892876084,825375030l875637814,925971251l808661552,926233132l943206962,808202288l926167340,875574584l741947700,858993713l842020657,828583987l942815538,808596537l875637816,909194035l825702457,842086444l875967542,741354544l876033073,875573555l824979509,825439028l858927159,842097456l959984185,942682676l859058476,959852851l741422904,959525176l875573561,824979500l926038068,909194289l875637812,925971251l808661552,875770211l943076408,741749559l858993713,943273521l942420279,808661809l741750577,892415024l876033586,825766448l842084908,892549433l1664170032,925971249l875639088,824981045l825439028,858927159l909585456,842609465l808203318,842083628l876164912,943075637l859058476,808923443l1664103218,942945073l926430772,824981043l825439028,926431542l926297137,808595509l741420088,808595757l808466484,741685049l858993713,842020657l828583987,942815538l808596537,875637816l909194035,825702457l892810796,942682672l825571372,825767481l842083628,808857648l876099636,859058476l808923443,1664103218l942945073,926430772l824981043,825439028l926431542,926297137l808595509,892742712l741815093,808990509l909586993,841756729l960049713,942683443l959865649,825307185l741619765,858993713l943273521,841759032l808858166,842348338l757870636,943142966l959722037,825371702l859388210,859254837l808594787,892680497l909587255,859058476l808923443,741751088l892417586,925971509l741354550,808530221l892481586,741816118l858993713,842020657l828583987,825702194l909456694,875637816l909194035,825702457l909129772,942815536l824979500,825308980l825570870,875637810l925971251,808661552l926036323,892743991l741881397,858993713l943273521,841756983l842282805,942683189l741749036,926299949l842216501,841759027l960049713,942683443l858874673,909391924l909326136,859058476l959852851,741422904l942748727,842348342l757870636,909719095l943075636,825371696l859388210,825765941l825833059,892416304l824980536,825439028l943208758,876031033l842151218,808204344l825306412,825505337l909326384,859058476l808923443,1664103218l842609201,842283320l824981552,825439028l926431542,959786033l926364470,909650998l892809269,925707315l858797363,942813495l842084908,892549433l1664170032,892678961l926429240,824981558l825439028,858927159l909519920,875704883l808202803,859254060l892547383,741881397l959590706,808792889l828584248,942815538l808596537,875637816l909194035,825702457l926234156,808858163l741354552,842217261l960049977,841758775l960049713,942683443l858874673,859321395l942944823,859058476l808923443,741356338l808858934,909325617l824979500,876033075l892876596,875637816l925971251,808661552l825833059,892416304l824980536,825439028l943208758,892742713l892416054,808203827l960049452,808793399l741356598,959590706l842347321,828586041l808792116,876097849l875637808,925971251l808661552,943011372l943076150,741420080l808728365,808597554l841757750,960049713l942683443,842097457l909195063,943076661l859058476,959852851l741422904,842085942l875706421,824979500l909586740,943208504l875637808,925971251l808661552,825833059l892416304,824980536l825439028,943208758l892742713,909325880l808202296,876031276l892810292,741947184l959590706,808792889l828584248,942815538l808596537,875637816l909194035,825702457l959788588,892810297l741354546,926168877l808530486,841758263l960049713,942683443l858874673,859124023l942683191,859058476l808923443,741356338l892483126,909719606l757870636,875902519l808859188,825371701l859388210,825765941l808726883,825831477l741356600,858993713l842020657,908865587l943273781,741618737l925707313,909586485l926036022,842084908l892549433,1664170032l926364209,892679729l824981558,825439028l926431542,909519921l842020400,808204344l842281260,942946352l741554225,858993713l842020657,912470067l825241913,876098865l859058476,959852851l741947448,959919414l875835704,757870636l959722807,825635126l825371696,859388210l825765941,959590755l876165170,741879858l858993713,943273521l908865847,959592757l741749042,925707312l808532021,892941623l842084908,892549433l1664170032,926430001l808859186,824981556l825439028,858927159l892742704,808858421l808202288,909585708l842347057,741947698l959590706,808792889l828584248,876098611l859256886,875637814l909194035,825702457l825636396,909324601l741354544,859191085l926495795,841758257l960049713,942683443l842097457,959984185l942682676,859058476l959852851,741422904l909522230,842477623l757870636,825438264l875771193,825371700l859388210,825765941l875704675,959788596l741486903,858993713l842020657,841756723l842413877,909193266l741749036,960050989l842084400,841756985l960049713,942683443l959865649,825307185l741619765,858993713l943273521,841759032l892679989,808989750l741749036,809056045l909654325,841757744l960049713,942683443l808608561,909653812l942815544,859058476l959852851,741750328l859256114,926431541l909192242,926362924l942880561,741750581l959590706,808792889l828584248,825702194l909456694,875637816l909194035,825702457l959657772,875638841l741354548,892942641l926168372,841756727l960049713,959591731l959865656,825307185l741619765,858993713l943273521,925645112l925971252,741618232l808528944,876034096l926234420,842084908l892549433,1664169520l926364209,892679729l824981558,825439028l926431542,909257777l943010355,741486897l808528944,859386417l875573303,842084908l892549433,1664169520l809055281,875967024l824981049,825439028l858927159,909257776l892942642,741881401l825371696,876097841l858797108,859058476l808923443,1664103218l926364209,892679729l824981558,825439028l926431542,875965489l909129784,741354548l925905197,825439793l741749048,858993713l842020657,828583987l825702194,909456694l875637816,909194035l825702457,892810796l942682672,909717804l741879862,842478648l842019638,825371701l859388210,825634869l875770211,943076408l741749559,858993713l943273521,841756983l825701174,875968566l942420012,909128500l808990520,842084908l892549433,1664169520l842609201,842283320l824981552,825439028l926431542,909257777l892876083,741488951l808987696,892417337l741684784,959590706l808792889,828584246l942815538,808596537l875637816,909194035l825702457,859189804l842019381,808203829l959852844,926234167l741816627,858993713l842020657,828583987l825702194,909456694l875637816,909194035l825702457,859189804l808923697,808202292l808923436,859125809l741947444,858993713l842020657,828583987l825702194,909456694l875637816,909194035l825702457,859189804l892483889,808203831l825243692,959787569l841756724,960049713l909129011,842097457l909195063,943076661l859058476,959852851l741422904,959591986l859058227,741354546l959854903,909652019l825371703,859388210l825634869,926036323l892743991,741881397l858993713,943273521l841756983,909652534l909719604,942420012l858993968,808923188l842084908,892549433l1664169520,926364209l892679729,824981558l825439028,926431542l909257777,960050994l741357107,859319344l859256888,741356593l959590706,808792889l828584246,825702194l909456694,875637816l909194035,825702457l859189804,892417584l808203312,875771948l825309238,841756980l960049713,909129011l858874673,909391924l909326136,859058476l959852851,741422904l926103090,909653553l741354548,875574072l959591736,825371703l859388210,825634869l959590755,876165170l741879858,858993713l943273521,841756983l842347318,909455920l942420012,959591986l942813744,842084908l892549433,1664169520l842086193,909390387l824981552,825439028l858927159,909257776l825570867,741880371l842542128,926494770l741553716,959590706l808792889,828584246l942815538,808596537l875637816,909194035l825702457,859189804l842019381,808203829l925972524,942747705l841757751,960049713l909129011,925983537l926496564,842608950l859058476,808923443l741356338,926103090l808727096,741354544l926101816,892745776l825371698,859388210l825634869,959590755l876165170,741879858l858993713,943273521l841756983,943010614l842610485,824979500l926168631,859125558l875637814,925971251l808661552,876031331l876163632,741750070l858993713,943273521l841756729,859255350l875706419,757870636l876097585,959721778l824980536,825439028l858927159,858874672l909391924,909326136l859058476,959852851l741422904,959853617l842610485,808203318l926362924,926103603l741750583,959590706l808792889,828584248l825702194,909456694l875637816,909194035l825702457,825505580l825372978,741354550l909127981,909653048l741487923,858993713l842020657,828583987l876098611,859256886l875637814,909194035l825702457,859321644l875575090,892679724l757872179,892743729l943272755,824979509l825439028,858927159l858874672,909391924l909326136,859058476l959852851,741422904l842217525,741617719l942944305,741750581l909127981,909390129l741553712,858993713l842020657,828583987l876098611,859256886l875637814,909194035l825702457,859321644l875575090,825438508l741488432,892350765l808464440,741487413l858993713,842020657l828583987,876098611l859256886,875637814l909194035,825702457l859321644,875575090l859322668,741356592l959525165,926298675l741946417,858993713l842020657,828583987l942815538,808596537l875637816,909194035l825702457,909718828l909588275,825702444l959984182,943140140l959525942,741618737l959590706,808792889l828584248,942815538l808596537,875637816l909194035,825702457l808793900,842479667l741354544,825833777l875574834,841756727l960049713,959591731l842097464,909195063l943076661,859058476l959852851,741422904l943077430,942815025l757870636,960049464l959460407,825371701l859388210,825765941l959590755,876165170l741879858,858993713l943273521,908865847l825700921,741487925l942484528,959591728l892614450,842084908l892549433,1664170032l842609201,842283320l824981552,825439028l926431542,943074353l842478647,808203318l825765164,943142709l741488183,959590706l808792889,828584248l942815538,808596537l875637816,909194035l825702457,825833004l942944308,741354544l925972525,892417592l841757752,960049713l942683443,842097457l959984185,942682676l859058476,959852851l741422904,808597814l909193270,824979500l825767993,859058737l825371699,859388210l943272501,875770211l943076408,741749559l858993713,943273521l908865847,859060536l741488440,942484528l942946608,909719350l842084908,892549433l1664170032,842609201l842283320,824981552l825439028,926431542l943074353,942813496l808202288,825765164l825767475,741684531l959590706,808792889l828584248,942815538l808596537,875637816l909194035,825702457l943207980,858994743l741354550,876164909l842608696,841758265l960049713,942683443l842097457,959984185l942682676,859058476l959852851,741422904l808531255,909455924l757870636,959788855l809055027,825371699l859388210,825765941l926036323,892743991l741881397,858993713l943273521,925643063l892678196,741357622l875637808,959985208l909455669,859058476l808923443,1664103218l842609201,842283320l824981552,825439028l926431542,825764913l926234931,808202801l808529196,842018872l858928176,859058476l808923443,1664103218l825307437,909325876l741881906,858993713l842020657,824979507l909719092,808989748l909192240,825306412l825307193,926298937l859058476,808923443l1664103218,875966765l825635640,741488436l858993713,842020657l908865587,825831734l824981043,825306412l875836727,909586480l859058476,808923443l1664103218,926364209l892679729,824981558l825439028,926431542l909519921,858863921l892742710,741815093l925970733,892613169l741552176,858993713l842020657,828583987l825702194,909456694l875637816,909194035l825702457,825636396l909324601,825438508l741488432,859322673l876163385,841757744l960049713,959591731l858874680,909391924l909326136,859058476l959852851,741422904l808661303,943075635l757870636,825504312l909653558,825371697l859388210,825765941l875770211,943076408l741749559,858993713l943273521,925643063l842477873,741751088l942484528,909326386l909194289,842084908l892549433,1664170032l942945073,926430772l824981043,825439028l926431542,825699377l909587250,808202803l859319596,909456690l741552946,959590706l808792889,828584248l943206965,808989490l875637816,925971251l808661552,959461164l942945591,741354552l909326381,892941367l841757489,960049713l942683443,892429105l808663347,943076665l859058476,808923443l741356338,809054263l842348857,757870636l959460408,808858932l825371703,859388210l825765941,926036323l892743991,741881397l858993713,943273521l925643063,825503793l741618224,959523888l842479927,825504564l842084908,892549433l1664629042,926364209l892679729,824981558l825439028,926431542l825699377,892743729l808202294,876096812l959656245,741357110l959590706,808792889l828584248,825702194l909456694,875637816l909194035,825702457l825243436,842347314l741354544,959723565l825373491,841758518l960049713,942683443l842097457,909195063l943076661,859058476l959852851,741422904l926363703,808990776l757870636,859123761l842346552,824979510l825439028,858927159l842097456,909195063l943076661,859058476l959852851,741422904l959853617,875639864l808204336,808529196l892743733,943208249l859058476,808923443l1664103218,842543405l926036784,741749561l858993713,842020657l824979507,943273524l808726836,892742712l741749557,943142957l858994998,841757490l960049713,942683443l959865649,825307185l741619765,858993713l943273521,925645112l808662577,741880888l909192240,858927664l876164151,859058476l808923443,1664103218l808531505,926036278l824981043,825439028l858927159,909257776l926102834,741749042l942484528,842347317l825440054,842084908l892549433,1664170032l926364209,892679729l824981558,825439028l926431542,825699377l926430771,808203312l892874028,842151735l741357621,959590706l808792889,828584248l808858933,943142456l875637812,925971251l808661552,825243436l892352824,741354550l858993713,926232884l824981043,825439028l858927159,858874672l909391924,909326136c859058476,959852851,741422904,875705906,943075639,741354544c942748977,875705651,841756724,960049713,942683443,892429105c825832247,909587762,859058476,808923443,741356338,876097591c909194292,824979500,825504053,959788597,825371703,859388210c825765941,959590755,876165170,741879858,858993713,943273521c925643063,875901488,741488949,892415024,926497072,825504055c842084908,892549433,1664170032,842609201,842283320,824981552c825439028,926431542,808922161,842085684,808202288,909651244c925972785,741618481,959590706,808792889,828584248,942815538c808596537,875637816,909194035,825702457,892352300,926036536c741354546,909522989,960049201,841757232,960049713,942683443c842097457,959984185,942682676,859058476,959852851,741422904c825700407,875836211,757870636,858797880,926495792,825371700c859388210,825765941,959590755,876165170,741879858,858993713c943273521,925643063,926232624,741619769,942484528,959722551c859388215,842084908,892549433,1664170032,842609201,842283320c824981552,825439028,926431542,808922161,943141942,808204336c825306412,925906484,825375032,859058476,808923443,1664103218c858861869,875575095,741357113,858993713,842020657,824979507c926430772,859320889,741354546,892351793,926430775,841756982c960049713,942683443,842097457,959984185,942682676,859058476c959852851,741422904,842215479,942813488,824979500,892416053c825374007,825371703,859388210,825765941,959590755,876165170c741879858,858993713,943273521,925643063,892875568,741619254c875637808,942880569,825636400,842084908,892549433,1664170032c825832753,859321143,824981558,825439028,858927159,808922160c926298421,808203827,959721772,909652275,741815603,959590706c808792889,828584248,825702194,909456694,875637816,909194035c825702457,892417836,825439542,741354546,925970733,909653304c741619509,858993713,842020657,761475123,942945841,875640371c824980023,825439028,858927159,909519920,858863921,741354550c842151217,959853621,841757753,960049713,942683443,892429105c960049201,909193272,859058476,808923443,741356338,825374263c943076152,824979500,858995001,942814261,825371705,859388210c943272501,825833059,892416304,824980536,825439028,943208758c909257785,943274032,741749048,825044016,959657521,926495792c875637813,925971251,808661552,959590755,876165170,741879858c858993713,943273521,908865847,859386416,942420529,842348597c824981041,909587252,942813233,875637816,925971251,808661552c875835747,859060016,741618228,858993713,842020657,841756723c808859701,909455413,757870636,959983665,859190580,824980275c825439028,858927159,875651888,876032052,875705395,859058476c808923443,741356338,959853617,926101813,824981554,875637814c926036019,859320881,859058476,808923443,1664103218,808532278c943010097,875637812,909194035,959985721,808858156,825308981c824981043,875637814,842086194,808989236,859058476,808923443c1664103218,808532278,943010097,875637812,909194035,959985721c808858156,909455413,824979504,925969462,926232630,875575347c859058476,808923443,1664103218,808728365,909392178,824981045c825439028,959985974,825699376,842281780,808202292,825306412c825636661,892875316,859058476,808923443,1664103218,942945073c926430772,824981043,825439028,926431542,909519921,926299192c741420082,892416301,959853620,741553712,858993713,842020657c828583987,942815538,808596537,875637816,909194035,825702457c943076908,842479156,825571372,825767481,825306412,926036021c825570614,859058476,808923443,1664103218,942945073,926430772c824981043,825439028,926431542,909519921,926299192,892742706c741815093,858928177,942684217,824979765,825439028,858927159c842097456,909195063,943076661,859058476,959852851,741422904c942814775,875575603,757870636,926494769,959722552,824980020c825439028,858927159,841835312,859123767,942683698,859058476c959852851,741684792,842608952,741355568,925969456,842282805c892811573,859058476,808923443,1664103218,942945073,926430772c824981043,825439028,926431542,909257777,943076914,741881906c925707312,842150456,959787829,842084908,892549433,1664170032c842609201,842283320,824981552,825439028,926431542,892480561c909390136,741617715,959982640,842544178,741553976,875705401c892678450,809067321,825832249,741356089,943273273,809055285c876096561,859320882,741488435,926234424,842282544,842542130c808991028,741814576,909259833,808596536,926442296,859256117c741421368,926037049,909128502,809053236,909456441,741947446c809055544,859256885,809053238,825635385,741355569,825635385c876098096,842556209,876032313,741945907,926234424,959657264c892939314,926431033,741749043,892941625,959984434,842542128c859255605,741423412,926494777,808990513,809001785,959985976c741749552,926038328,892810292,876031028,959920177,741684792c943273273,875967541,808987697,943011896,741488177,825831992c959460663,842621750,842019126,741422136,926494777,825767729c808987696,942814520,741684281,858929464,825569333,842542133c892745525,741553209,959592760,892743732,809067314,808596793c741815353,909194295,808794417,842607670,925907253,741684530c892940345,942944818,876162104,926429747,741684275,808858169c909129779,876045108,842545201,741422641,859385913,942880306c842542133,892548661,741487153,825831992,892548407,842607664c858993206,741421108,926496057,942684216,876176182,808923699c741815865,808858169,909129779,942746676,842413361,892877107c842283052,825307696,959199542,825766452,909194548,875706412c892418105,962802997,842348853,959854902,959789100,892941616c942422320,892678708,808596792,842283308,909260854,925644343c842281268,909455667,909588524,892811568,962802233,876163636c909391925,942684204,859124789,942422066,842610736,892875059c859060524,858796336,942420022,892352821,808465721,842610732c858928435,946026800,925972786,858863667,959461676,876098097c959198777,959527216,909194037,842283308,909521975,942421815c825373236,825374007,842283052,858992948,946026038,892483893c842477878,942684204,875968052,942421304,943273010,875771184c959461676,859189811,959198009,892614960,925972279,959461676c909652018,946024755,825504308,892483123,842283308,809056056c942421554,858797623,875705139,943011884,959591992,942420016c925972786,926364980,942684204,825506103,962803254,892746037c909521463,909588524,892746032,942420534,842610736,943207477c825766188,842151477,741816625,825373752,909717557,842542136c959657013,1664234288,960050489,825308977,808987696,875706680c741750585,892418097,909193782,959197752,943075892,925970996c959789356,926298677,959198768,842348853,909719603,842610787c825438518,959199286,943206964,942749744,959789100,842414131c942420018,842610741,959985208,825505580,943142195,959199543c926036788,959984180,842283363,809056056,942420019,925972786c925906485,892811308,909455415,942421301,926364983,926234929c942684204,959984181,942422324,926429753,926429238,959461731c808988983,942421302,926233911,842085939,959461676,959854645c925644089,825766196,825831477,842610732,943141172,942420276c892483893,858994740,959592547,943011633,959198262,959789365c909326129,892483628,808728371,959197744,842348853,876165171c909261100,808924721,959198521,909325874,825504309,959789155c825570610,959199284,842282546,959723321,825505580,875967545c942421809,858797623,909455410,842283308,909521977,942420017c825832759,808727350,942684259,808531510,925642804,892809524c842608689,959789100,842544432,942421298,959527221,809054257c959592492,859125553,942421812,909456690,825832761,842283363c892352568,959197238,876032564,808990262,842283052,842608694c959198512,959527216,825767731,959461676,926300213,942421561c842086709,892481588,825505635,842348598,942421561,909522992c842477618,942684204,859255351,959197237,875705906,809056567c959789356,892547639,925643063,942944564,875639863,959789155c909259315,942420791,876163641,842151473,959592492,909457201c959198768,842348848,875901491,943011884,825374264,959197235c858928690,942683697,892483683,858797877,824981045,842346808c892482617,808987705,926037816,741683254,926429240,808859442c808987700,926431544,741947702,842216505,909588528,942760752c909194545,926168115,942684204,875902516,959197494,808596276c876033079,959789356,825700665,942421040,808924466,842608946c825766188,825374261,1664104502,909259833,825373752,892939319c909260089,741748791,892941625,959984434,959982646,858863154c741881393,942814265,825765944,892873784,909652793,1664102962c959984952,943077426,876031033,926233393,741947192,842150968c842346808,959982648,825309234,741486899,809054264,942683184c809053239,825374009,1664497465,858862647,842413877,892873776c926496568,741945393,842609976,859321397,808987704,892613944c741618483,808858169,943142451,809053240,892482361,1664102705c926233144,892743728,842607666,892352821,741683250,892418097c926102070,942420275,875770420,859387192,842283052,808924211c942421302,943273010,825503793,892482403,960049976,741354547c943272237,892613433,741357618,842216497,926168377,757871668c876164664,825308726,841821234,909324592,942748210,858874673c926234932,842608689,808464940,909325360,741356856,825571633c842347062,892089399,825570100,925972535,859189548,942879029c741815857,808530737,926299704,828585529,892613430,926298678c808528945,926036788,909718326,859386156,825307699,741487924c943077169,909128241,824981560,909654329,858993201,942746676c808727093,909391666,825766243,942814777,741552945,959591985c942879542,892089145,842479415,859125305,825766188,808924981c741486905,808661041,892810544,942421815,892876848,842019896c825241955,942683952,741881138,926299697,825634873,824981302c892549177,925905716,926231602,808793140,741685303,842348337c825308724,824980533,925905200,892483632,858874680,909523252c825570099,808464940,909325360,741356856,942945333,808990009c909192242,858862899,926298424,825505836,926167089,824981556c842216496,875771447,959537972,825373491,842347569,875836716c942944820,824981042,825570102,909195315,876096567,875573553c741880887,859058225,859191090,959198260,943206456,875574329c875573603,959919671,741357872,942684217,808728888,808528948c926299956,943206457,825831724,875770934,741749554,942684217c859255353,808528948,926299956,809054265,859386211,825307699c741487924,942684217,842413368,808528950,825569331,875638835c876033324,825765937,841757753,875573296,943142451,825306163c959459891,842412856,808991075,909457464,824981809,892351280c825242417,926231604,942682420,741620017,875706679,858928951c858860593,909523252,825570099,808464940,909325360,1664103736c892416050,942815539,824981042,842216249,943077424,925969461c825241904,875706417,825831724,825571641,741421620,959527217c858862898,824979760,875705392,959787316,859136816,909588792c741881906,959984437,942814775,859122744,909588792,741881906c959984437,942814775,859122744,909588792,741881906,960051505c842283061,828586040,925905200,876164402,959523894,859059761c858927668,808991020,926038328,841757747,875573296,892876339c959523888,926431025,909391668,808991020,926038328,828585011c909654329,808597297,942746675,842217521,909653302,842283308c909717560,824979766,925905200,892483632,808594488,926102581c959789361,960049452,892417592,1664300595,942749745,892744243c959198776,808989236,825636409,825241900,942683952,741881138c909195569,842281780,824980274,925905200,892613938,875899958c943207476,1664431408,825243705,875836472,909192240,858994486c859189552,943206700,842609201,741552945,842020657,875640368c892089906,925906743,842020916,959917356,859125045,1664103223c926430261,892548664,825044020,909390898,842281777,825044020c909326640,960051249,825044018,925906481,909654067,942484531c909194032,875575601,926362924,959983670,1664495924,909719341c959461172,757870897,942815543,859190838,925707317,942682168c909457462,926362924,959852857,741683252,959525165,959525684c741487671,858862125,808728371,1664235829,959590701,842283316c741486901,959983917,825702456,741684536,808990509,875639344c757871159,858994999,926494777,925707312,942814775,959524918c825371948,808466225,892874801,926362979,909652534,741750577c859387693,842217008,757871417,926103863,959789105,875899959c842545464,741488441,942684217,808728888,959917108,926364722c1664102451,926167089,875771702,959198006,943206456,875574329c859125036,825505334,841757233,960049713,858928179,859122745c825505840,1664101430,892745780,909261107,825371700,859388210c959656500,876097836,959657528,741881908,858993713,858797873c892090166,909521202,808858934,842084908,892549433,1664234546c892745015,943011636,926231604,959525168,741749554,808923437c825702450,741815344,808661298,858928435,841758003,909260337c808204344,892875107,892876593,741749042,858993713,858797873c757872438,960050993,875967795,824981041,825439028,909324343c842345528,943206964,1664101424,926102585,741619761,825044016c926364982,892745785,875637814,925971251,943076144,909192492c926037813,943076148,859058476,808923443,1664628275,892743981c876032567,741881395,858993713,858797873,824981558,959722808c876163123,875637812,925971251,926298928,892875052,892679221c741487410,858993713,858797873,828585782,875902264,858928437c875637810,925971251,926298928,825437484,875705651,741618226c858993713,858797873,824981558,825308982,741357622,741368624c741354544,741354544,741368624,741354544,741354544,741368624c741354544,825044016,926167861,875573810,875637816,925971251c926298928,943075683,892809780,741354546,825831725,909719604c741619763,842216497,926168377,757871668,876164664,825308726c841821234,909324592,942748210,858874673,808925492,875966770c808464940,909325360,741356856,942945333,808990009,909192242c858862899,926298424,825505836,926167089,824981556,842216496c875771447,959537972,825373491,842347569,875836716,942944820c824981042,825570102,909195315,876096567,875573553,741880887c859058225,859191090,959198260,943206456,875574329,875573603c959919671,741357872,959723825,909654073,824981558,825831736c808792881,909192244,892810291,842544185,876033324,959984692c824980793,808858425,926038066,925983538,909259312,959722289c942880044,959658041,892088375,926496819,943206966,942880044c842413881,892090424,926496819,943206966,942880044,842413881c828586040,892942649,942814264,808528952,842477617,909392181c825831724,875770934,741552690,942684217,859255353,808594484c859058224,808794166,825831724,876034103,1664496695,942684217c859255353,959523892,825636921,858796599,825766188,909259576c741750837,942814265,909523248,808528945,808923185,943010360c892351020,825701172,1664693561,943274289,859124022,824980278c859320632,943011378,876162102,959461426,741422646,808529969c842543159,824981557,875966777,842150963,808528947,842477617c909456437,875573603,875575351,741684021,909652269,842478389c741618487,859387693,842216758,757872177,825440567,842216505c925707312,925906489,892548663,808793900,892940339,761475638c825307953,858797623,757871157,876163377,942815282,757870640c842217777,875639092,757870644,876163377,842020914,824979508c909717552,943076665,959523890,943274292,892679736,960049507c876098873,741880115,842608692,741619508,909325621,842086452c825371704,859388210,959656500,808662316,909194296,828583980c876164664,859388215,875637814,942683698,909259577,808202284c808991020,859256632,824980017,909654329,808597297,942760755c842217521,909653302,842283308,909717560,824979766,925905200c892483632,808594488,926102581,959789361,960049452,892417592c741553715,942749745,892744243,962803256,808989236,825636409c825241900,942683952,741881138,909195569,842281780,959198002c925972279,875704369,909260076,876033075,862138412,842084658c808203318,909454636,825438774,741356592,959590706,892613433c757871672,943076145,909195571,824979512,825439028,909324343c825058104,909128759,909194803,875637808,925971251,926167856c925969708,825307188,842479665,859058476,808923443,741815347c876032301,825307440,741488440,858993713,858797873,862140212c842084658,808203318,909454636,825438774,741356592,959590706c892613433,824980536,842085432,892614969,875637814,925971251c943076144,825307491,926430515,741486903,858993713,842020657c824980789,825504049,808464945,875637808,925971251,892678704c825307436,842084660,741355568,858993713,842020657,845362485c942814007,741486901,858598448,825375032,875574072,859058476c875903282,741749815,959854637,825636404,757871153,858861618c825373238,962801976,859385912,842608689,858796588,909522487c741488438,943274289,942747958,824979506,859320632,943011378c942746678,959657782,959722801,825766188,875705144,1664627507c808529969,842543159,824981557,892745784,959920441,942746681c808727093,825766960,808991020,909457464,824981296,925970487c909587507,925969460,808857904,942880566,909717859,808465209c741945904,825832245,909522738,925969464,808925238,892548400c876033324,809055284,892089904,943010615,926169396,808464940c909325360,1664301111,858993717,925972024,909192240,858862899c926298424,875966764,825308214,741749041,842479413,959983671c808594485,859058224,859322166,825831724,876034103,1815491639c942684217,859255353,959523892,825636921,858796599,825766252c909259576,741750837,942814265,909523248,808545329,808923185c943010360,892351020,825701172,1815688505,943274289,859124022c824980278,859320632,943011378,876178486,959461426,741422646c808529969,842543159,829175861,875966777,842150963,808528947c842477617,909456437,943206764,959920178,741423415,808529969c875901495,829175349,909587504,909390647,959523891,859059761c909324852,825241964,892483376,741750068,875900978,959526707c829176117,892549177,925905716,926231602,808793140,1815427127c925907255,909586743,943270962,842610736,1815360311,858994993c808595512,824981817,892549177,925905716,926247986,808793140c741685303,925907255,909586743,959540274,943012153,942748468c825831724,876034103,1815491639,942684217,859255353,942746676c943011379,842477881,943206764,960050486,741881911,808661041c926168368,829174581,959524919,842414137,959523894,808597304c859190584,808727916,959591481,892090676,926496819,943206966c942880108,842413881,892090424,926496819,943206966,942880108c842413881,925644856,909390393,909325625,875573612,875575351c741684021,942684217,808728888,808610868,859058224,808794166c825241900,892483376,1815360308,959722289,858994230,841756981c875573296,892876339,875916336,892942388,741486648,892548657c825766705,946616118,808530228,942946100,875573548,909586995c1815360563,858994993,875639090,892088885,842282036,909260852c859189612,942879029,741815857,825308216,876033072,808545336c926036788,875836214,808991020,876165176,829174832,909587504c959461687,959523888,943274292,943076920,959917420,959721524c741750841,825438509,808859441,1815098418,959525165,842543668c741355576,859386157,825308210,1815098420,959525165,808989236c741356594,858798125,959459378,762064952,926103863,808859697c925707319,942683703,909194297,959917420,859189299,741619762c808728631,825243445,943287350,959985712,741617716,875706679c808662839,808545328,926299956,859190323,812396588,845951020c942814007,741486901,942500912,909586995,842348853,859058476c875903282,1815360567,959854637,825636404,757871153,858861618c825373238,829174072,892941363,959459639,808594482,859058224c808794166,892940652,892483121,741619506,892548149,825767729c909208631,858862899,926298424,825438508,909522992,1815492919c875771441,909260341,824979767,842216496,959657527,959540278c825373491,842347569,909586732,808595768,1815623734,943274289c858927414,824980531,875705656,876032560,942763062,842414385c858992952,842412332,858994233,1815296312,926365493,892746034c942746675,926364977,842086704,858796396,926232624,741816117c943206456,808728629,808545330,808923185,943010360,909521196c909130039,1815557681,859322673,808662069,892088887,892613687c892876592,892809580,825635890,741618993,808529969,842543159c829175861,909718579,892547894,808594481,859058224,808794166c875836780,943012152,824980016,825570102,909195315,876112951c875573553,741880887,859058225,859191090,829174836,842216249c892612913,875899954,875705396,1815491128,892548657,825766705c942421814,808530228,942946100,875573612,909586995,741618739c942684217,808728888,808545332,926299956,809054265,808991020c876165176,829174832,909587504,942684471,959523896,859059761c909324852,808991084,926038328,824980531,909587504,959461687c959540272,825373491,842347569,808991020,909457464,829175346c892351280,825242417,926231604,942682420,1815361841,808464434c926298932,824980280,808596273,909326393,943287346,892876848c741945654,808661041,808661301,896283697,808530999,876163384c842610476,842479412,829174067,909718579,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29175864,926429232l858994739,959523894l943274292,892679736l960049516,876098873l741880115,808529969l875901495,829174835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825044020l858992948,942879539l942500920,925971248l875835698,959917356l942749491,1815556150l909588269,876165168l757872177,808663351l942814006,859139124l959920440,741486901l842215725,808465720l1815230258,825307437l876163888,741488438l909193517,926103344l1815296053,875639085l909522996,741879862l960051505,859060277l829174320,925905200l876164402,959523894l859059761,858927668l960049516,876098873l741880115,825831476l1815230009,959787572l741356600,892759088l741749557,892613169l1815361585,926494770l741487921,859322418l1815098166,825243699l741815345,825831990l1815162933,942813492l741814328,892482102l1815295289,942813746l741685298,842608952l1815294513,926430770l741749040,876163126l1815687993,1815096368l875967025,942945336l929837100,859059768l741355570,959590706l842347321,762065718l858797620,909653042l875637812,925971251l926298928,875770220l926363954,74135761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575093,959590709l959523897,842020403l842478136,842609260l808203576,808202348l825241964,909719088l741488945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859189809,909522993l808991020,926038328l829174835,943208757l876163372,943012153l1815360561,960051505l859060277,841758769l959460656,842543665l842230838,909586740l1815096368,1815096368l1815096368,1815096368l825701937,808990257l812396588,842281260l859189302,1815098931l876099121,842348338l762064940,909652793l842084919,875637816l892940851,875837236l909651308,909521977l741486897,825242157l842151475,1815164977l959722289,808531765l841757241,875573296l892876339,959540272l842412341,876032565l859059500,943141173l829175601,825570102l909195315,858860599l909652017,909719350l859189612,842413364l741422902,859058225l859191090,829175353l842216249,892612913l925969458,842086454l943207984,960049516l842085944,741618483l842348593,926036020l829175348,909717816l858863666,909192243l859191602,859387955l926365036,909718071l824980277,926232888l825831479,808545330l892350515,926364983l942684204,876098872l829174320,925905200l892483632,909192248l809056054,926298422l943272300,859059507l741488432,875837237l943140917,925985845l909390389,875901233l825241900,942683952l1815622962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43270960l959985712,1815359540l926167089,809056054l824981560,875966777l858928179,943287350l842610736,741618487l926167089,809056054l829173817,842216249l892612913,943270962l892876848,1815491126l808661041,808661301l892089393,808530999l876163384,808465004l909325360,741554231l842215729,859322672l963392054,943206456l959526453,858796332l858862896,1815359792l825505589,959526960l959917108,926364722l1815163698,959722289l858994230,925643061l926167609,943272503l875573612,859256375l741553716,942684217l808728888,809004084l858993976,741749046l959983672,942748466c909208629,909456696,808204336,808529260,859058484,909587762c859058476,875903282,1815360567,959854637,825636404,757871153c858861618,825373238,896282936,808990515,959984940,1815360056c1815096368,909587766,808202295,892088428,842545464,741370932c875574066,892088428,859322680,741370931,943025200,875706425c812396588,825569580,825767987,812396598,959984940,1815360056c1815096377,858862897,842477625,1815096368,943274037,959198258c808661612,808791092,909194035,812398644,808464684,842217014c963393081,896284972,842545464,1815096372,858926128,812397616c808464684,842217014,963393081,808792364,959723833,829174836c960049205,875837748,812396588,825569580,825767987,811806774c808792364,959723833,808203316,892088364,842545464,1664101428c909192249,825635640,741619769,892415024,876165424,741618745c892415024,909653297,1664364851,926365233,909193783,824979500c959658296,741617721,875637808,876164400,942684211,859058476c875903282,1664431159,959854637,825636404,757871153,858861618c825373238,892088632,808990515,824979500,960049205,875837748c845361196,741617715,943008816,875706425,959197228,828583980c942879029,808857912,909325100,808990520,741944376,858862897c909195320,741354544,875574066,959984995,741618232,875574066c808792364,959723833,808203316,892088364,842545464,741368628c959786041,808858417,824981804,960049205,875837748,962801708c808792364,959723833,892089396,842545464,741354548,1664101433c909127729,959591222,741944374,943274037,892089394,909324601c741354544,875574066,824979555,960049205,942944823,808202284c824981804,942879029,808857912,808661603,892415028,876165424c741618745,943008816,875706425,808661548,892415028,943207217c1664103985,741354544,959460657,876164153,741354548,875574066c845361196,741617715,858862897,909195320,741354544,741354553c741368627,942684217,876099639,808660024,842021172,808204338c942746924,892811318,808726585,859058476,875903282,1664365623c959854637,825636404,757871153,858861618,825373238,824979768c926495795,909193776,808594484,859058224,808794166,875836716c943012152,824980016,825570102,909195315,876110647,875573553c741880887,859058225,859191090,824980532,842216249,892612913c875899954,875705396,741749304,892548657,825766705,942421814c808530228,942946100,875573603,909586995,741618739,942684217c808728888,808528948,926299956,809054265,876163372,943208761c741881398,959526961,892547377,824980528,926167862,942946613c926245682,942945332,741685561,909326641,842543664,824980023c842149943,875770166,808528953,876034096,942747702,876163372c943208761,741684534,960051505,859060277,828586033,925905200c859059506,808528948,926299956,859190323,825831724,875770934c741749554,808529969,875901495,841758261,859059504,892940599c959523897,875901752,842477619,876033379,925906228,925644088c926363705,842413873,808991020,926038328,824980531,942879545c959459888,959523897,875901752,842477619,876033324,925906228c929248568,926363705,842413873,960049452,876098873,741880115c925972785,926168888,959198772,959983672,875771698,808464684c808923705,741881907,959723825,909654073,828585269,892942649c825439288,808528952,842477617,875770933,875573548,859256375c741553716,909195569,842281780,824981043,925905200,892613938c959917110,892482613,1664694579,942684217,859255353,959523892c825636921,858796599,825766188,909259576,741750837,942814265c909523248,808528945,808923185,943010360,892351020,825701172c1664693561,943274289,859124022,824980278,859320632,943011378c876162102,959461426,741422646,808529969,842543159,824981557c875966777,842150963,808528947,842477617,909456437,875573603c875575351,741684021,808530477,825831728,741749557,875704621c858863156,741749561,876163373,858796601,741946679,859387693c909522228,757872688,926300471,808465203,943153971,959592755c741683765,825635117,808793907,741356594,959525165,892940852c741816368,842215725,926495800,741486903,842215725,960050232c741357111,875704621,909260340,1664299570,859386157,825308210c741487929,876163373,943206713,741750070,943272757,875573552c825044016,892875315,859124017,825044021,892875315,825766449c841821237,825241649,909325368,841835320,926102321,942682164c825044016,808530226,909719349,825044024,943208760,892875063c825044021,842283313,943141433,942484531,909194032,842479154c926362924,825506102,1664694067,959919917,943011129,757872947c942815543,892416304,925707314,909652537,892548662,808793900c959590705,757871157,875772215,808859189,925707320,859256377c858796083,875638115,875770673,808464433,825306412,876032054c960049968,858860844,959723570,842086199,959524140,959527220c808859952,858860844,808794162,909193264,825371948,959524912c825439797,808988003,825635123,741356849,842084653,808530487c741356344,825372973,825700401,741684021,909193517,926103344c741946168,875639085,825571635,741487921,825307437,892351536c1664430905,959983917,825702456,741684536,909719341,960049971c757872179,959854391,942879028,925707314,909522489,942748983c926362924,909652534,741421616,959459377,842544438,828584756c960050233,892745784,959523893,943012153,942748468,876033324c943141173,824981553,943273782,808793906,909192244,842151736c808204089,808529251,808597557,842610489,859058476,875903282c741618743,959854637,825636404,757871153,858861618,825373238c892088632,808990515,959984940,1664365112,741354544,909587766c808202295,892088364,842545464,741368628,875574066,892088364c859322680,741354547,943022896,875706425,808202284,825569580c825767987,808202294,959984940,1664365112,741354553,858862897c842477625,741354544,943274037,959198258,808661603,808791092c909194035,808204340,808464684,842217014,959198777,895695148c842545464,741354548,858926128,808203312,808464684,842217014c962803257,808792364,959723833,824980532,960049205,875837748c808202284,825569580,825767987,811806774,808792364,959723833c808203316,892088364,842545464,1664101428,909192249,825635640c741619769,892415024,876165424,741618745,892415024,909653297c1664364851,875837237,875574325,808528952,926036788,909325110c943141676,926037041,741354546,959854893,942814009,825371696c859388210,942748469,808202339,858927404,959525687,741357622c959590706,842347321,824980278,909654066,809056569,875637812c925971251,892809520,808202339,859122988,842346802,741356083c858993713,858797873,841758518,942946352,858927411,825371698c859388210,825634869,892679779,824981043,875837750,825767993c876031030,741421107,825832245,892679986,875637811,741815865c741368624,741354544,741354544,741368624,741354544,741354544c741368624,741354544,741354544,741368624,841821232,959592752c959854389,875637814,925971251,909586736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75769132,808466233,741751088,959590706,842347321,824981555c926038065,842478393,875637816,925971251,909521712,808202339c825570348,757872181,859058481,909260345,757870903,926494770c825503793,925644343,926167609,959590707,959721827,808204086c943207212,876098102,741354552,808595757,909719603,741356083c842216497,909391161,761475379,876164664,825308726,841821234c909324592,942748210,858860593,808925492,875966770,808464940c909325360,741356856,942945333,808990009,909192242,858862899c926298424,825505891,926167089,824981556,842216496,875771447c959523892,825373491,842347569,875836716,942944820,824981042c825570102,909195315,876096567,875573553,1664627767,859058225c859191090,959198260,943206456,875574329,875573548,959919671c741357872,959723825,909654073,892090422,909325876,909128753c808529196,825635641,942944825,959524195,825504307,842348849c842083628,842413108,926430772,926362924,808532022,741619252c859387693,959461683,892089655,926103860,959918390,825371948c859255603,808466488,825372003,909719089,875968562,959524140c842281523,859059510,825306412,808726577,926298421,825306412c959655985,842479156,926362924,808596022,741356598,859387693c825439542,895694384,925972788,909587769,842083628,876164153c875574068,825306412,959655985,909324595,808529196,825635641c875837750,808529196,825635641,909326136,959917356,892548914c1664233783,909588269,858796344,892089649,892614708,808662584c858860844,959723570,842611000,808529196,825635641,842611000c808529196,859190073,825833265,825306412,842477622,808726581c959657315,942682937,942420531,960049204,842477623,825306412c825374514,943012144,825371948,876032819,808858417,858860844c825571378,858796850,825306412,909586486,909718325,842083683c909195319,909718069,858860844,959723570,875574585,959917356c909456435,741879862,909588269,876165168,757872945,909586481c842610488,757870642,825438264,909324342,925721400,960049721c942683959,959917356,909522994,741487414,825307693,825241655c741684016,842215725,842085688,741552179,959459629,909194803c741750577,959525165,842543668,1664628786,825307693,892811574c741945657,909653805,825571635,757871416,926103863,892745777c925707318,959656761,909261104,825306412,859058225,858797619c808594732,959591985,875967031,959657315,942747704,757872688c825438264,875836214,925707312,825701177,943273272,959917356c909456435,741881140,842609717,825308468,825044024,909326640c942946353,825058096,909390898,926101809,925707318,960049721c909457463,959917356,892548914,741553717,842610477,926366009c757871664,876163377,909717811,757872696,859191351,876164152c925721396,825636407,943011635,959917356,858994486,741684528c842150189,876034103,741880369,959590701,909392180,741751088c858862125,926103347,741750583,825307437,859386672,1664496433c959459629,909194803,741618745,943272757,926036016,825044018c909390898,808857649,825044024,959657009,959789108,942484530c909194032,875575601,909391660,876033593,761475128,959592759c842215987,925707312,892482361,909457465,959917356,926497074c741486903,825307693,825241655,741487408,842215725,926495800c741486903,909193517,926037808,1664365619,842084653,825700663c741881912,959984693,825766456,841821238,875771952,943077424c825044024,842283313,858796857,841821241,825241649,892942393c825044025,825700913,808727352,925721399,859386425,808596274c959917356,909456435,741946676,825505847,875640370,875899954c825635638,741750579,959459629,892417587,741619254,959459629c825439795,1664694066,909653805,909326387,757871670,942815543c875639088,925707319,959525689,909194036,942945580,959592505c757870903,859385905,909455670,757871670,926300471,943077433c925721400,842151479,825832496,808987948,926495027,741421624c842610477,808529976,757872952,943077175,892876087,925707314c876164663,808727601,959917356,859058486,1664168754,909588269c858862649,757870649,876163633,808663097,757871922,875835953c959656246,757872179,959721522,892810808,757872438,909523255c942682672,925707312,876033591,909588276,959917411,875968566c741683761,959984693,926495288,841821232,825241649,942682936c841821240,808661808,825243191,825044022,943077168,825440567c825044022,959657009,926431540,942498610,909194032,875575601c926362924,858863158,741816630,859387693,959461683,757871927c808663351,858927926,825044021,808530226,926233401,825044022c925906481,909326386,825058104,842283313,943274295,825044020c925906481,909654067,808528947,959854896,942815540,876163372c943208761,741684534,960051505,859060277,875313201,875706672c845362231,875770163,741879858,959523888,909326385,842610489c842084908,892549433,741881138,1664101424,741354544,741354544c1664101424,741354544,741354544,808662317,876164917,824981045c825439028,909324343,825058101,825767481,892417847,875637810c925971251,926298928,808202284,808202284,808202339,925642796c825766712,808858928,842216748,808202296,808202339,808202284c808202284,808202339,808202284,808202284,808202339,808202284c808202284,808202339,808202284,808202284,808202339,808202284c808202284,808202339,808202284,808529196,825243701,876097843c842084908,808663353,1664365620,892940593,909522739,875637812c925971251,842346800,808202284,808202284,808202339,808202284c808202284,808202339,892088364,842545464,825306164,859257144c862138412,858928944,943077170,859058476,808923443,741487410c741354544,926167091,808727092,761475116,892941625,825309239c875637810,892940851,875837236,909651244,909521977,741486897c825242157,842151475,741423153,959722289,825372727,841757750c875573296,892876339,875914032,892942388,741486648,892548657c825766705,942421814,808530228,942946100,875573548,909586995c741618739,858994993,875639090,892088885,842282036,909260852c859189603,942879029,741815857,825308216,876033072,808528952c926036788,875836214,808991020,876165176,824980528,909587504c959461687,959523888,943274292,943076920,959917411,825243444c741488183,909588269,858862649,757872439,825440567,909325369c892808247,842020656,741946935,859387693,909522228,757872688c892549431,859125560,925721393,808728121,875639605,859322156c959657528,757871673,825702199,875640883,875899956,909587257c741356337,842215725,926495800,741355570,876163373,809054521c1664235825,842215725,808465720,741749040,808530477,892875056c741880886,943206701,892940338,741422385,842610477,926233399c757871153,808859959,959459889,925707320,825505335,926494775c808529251,926430775,925971001,825371948,909719089,875968562c808529196,859190073,959918641,858860844,808794162,909193264c825306412,926037049,842478649,959657260,858927673,761476408c859191351,842609721,925707320,959656761,876034352,926362924c858863158,741816630,808858677,943012153,825044020,825832505c825833528,875899954,943141685,1664235829,842215725,808465720c741749040,959525165,959918644,741880375,909588269,808727088c757871155,959788855,959658037,925707320,825701177,909456952c959917356,876163379,1664626995,808990509,858862128,757872177c808530225,909325108,757872948,825438264,892941110,925707314c825636407,808531763,959917356,809055027,741685049,909588269c876165168,895693105,858928692,808924720,808529196,825635641c875968053,942746924,942682680,875574064,825306412,842477622c808726581,959657260,859386169,757871409,959723825,943012145c761476146,859385905,925971254,757870905,942815543,943142454c841821236,875771952,808859188,825044024,842283313,943274295c825044020,909390898,959526194,825044025,875573553,876032819c825058104,825767730,959591734,942484534,909194032,875575601c959917356,942749491,741685557,859386933,942749239,825044016c825832505,926167353,825044018,909390898,943076402,925721399c859255353,842086197,959917356,909456435,741356852,859387693c859060529,757872432,959854391,942879028,943139888,808991024c741355830,875706679,943010103,808543028,808990516,892548404c808991020,876165176,841757744,875573296,892876339,808528944c842477617,875770933,875770156,859190841,741422387,808464434c943076148,828583989,842216496,842347577,959523890,825373491c842347569,808991020,909457464,824981042,892351280,825242417c926231604,942682420,741620017,808464434,926298932,828584760c808596273,909326393,943270962,892876848,741945654,808661041c808661301,892089393,808530999,876163384,842610476,842479412c824979763,909718579,892547894,808608561,859058224,808794166c808987948,858862129,741488691,842610477,808529976,757872952c926103863,959789105,925707320,875640377,926363955,959917356c942749491,1664495670,875968822,842152243,943270961,959985712c741617716,875706679,808662839,808528944,926299956,859190323c808202284,875640163,909587764,741354544,892416305,926102837c824980025,959591220,876033077,942484532,909392182,842084662c808594732,842412849,825766194,875706467,808990517,892679724c757872179,875639345,808531250,824981552,825439028,858927159c825044016,858796600,859387698,875637814,925971251,808661552c825767523,875837237,825438508,741553968,842150189,943207987c741488945,858993713,842020657,824979507,876098611,859256886c875637814,909194035,825702457,825767523,875837237,892679724c757872435,825372977,859191097,824979506,825439028,858927159c825044016,909390129,942814771,875637816,925971251,808661552c909390179,909652281,741880880,757872177,808596017,875705397c824980534,825439028,858927159,825044016,892351286,943076659c875637808,925971251,808661552,825767523,875837237,757870892c808857905,909326135,824980019,825439028,858927159,842083376c959984185,942682676,859058476,959852851,1664169784,959590454c741486899,808793656,741487927,909193517,892743735,741881904c858993713,842020657,824979507,825702194,909456694,875637816c909194035,825702457,825636451,909324601,909717804,741879862c925905197,942880821,741750585,858993713,842020657,757870643c875639089,842412854,824981560,825439028,858927159,875651888c825702710,909325104,741749036,808595757,959789367,741487925c858993713,842020657,824979507,876098611,859256886,875637814c909194035,825702457,892810851,942682672,757870892,875573809c942879032,824980530,825439028,858927159,842083376,959984185c942682676,859058476,959852851,1664169784,808793910,741879858c959526200,741423158,808595757,959526448,741356085,858993713c842020657,824979507,876098611,859256886,875637814,909194035c825702457,892810851,942682672,892679724,757872435,842019121c858993968,824981047,825439028,858927159,842083376,909195063c943076661,859058476,959852851,1664169784,808857656,741880377c825044016,875968817,825374002,875637814,925971251,808661552c959590700,876165170,741879858,858993713,943273521,895693111c926103097,942421559,925906230,841757493,942747953,909128243c875637812,925971251,808661552,926036268,892743991,741881397c858993713,943273521,912470327,808990772,808203318,808529196c875966775,842479156,859058476,808923443,741356338,926364209c892679729,824981558,825439028,926431542,926311217,808595509c959523896,942683702,808529196,842150968,876098871,859058476c808923443,741356338,942945073,926430772,824981043,825439028c926431542,875651889,926234934,875967033,757870636,943075377c959985972,824980532,825439028,858927159,858860592,909391924c909326136,859058476,959852851,1664169784,842217525,741617719c859125046,825044022,859125296,825373493,875637814,925971251c808661552,875770156,943076408,741749559,858993713,943273521c895693111,926036792,824980528,892875824,757872183,825634865c959984945,824980017,825439028,858927159,858860592,909391924c909326136,859058476,959852851,1664169784,842217525,741617719c808530737,757871159,859386161,876164914,824981560,825439028c858927159,842083376,959984185,942682676,859058476,959852851c1664169784,859191605,741750583,909195064,741947442,942682413c858992688,741357618,858993713,842020657,757870643,875639089c842412854,824981560,825439028,858927159,875651888,875968822c808466484,741749036,959525165,858992944,741357111,858993713c842020657,757870643,942945841,875640371,824980023,825439028c858927159,909534000,858863921,741420086,925970733,859124789c741751094,858993713,842020657,824979507,825702194,909456694c875637816,909194035,825702457,825636451,909324601,892679724c757872435,825700657,859387186,824980025,825439028,858927159c842083376,909195063,943076661,859058476,959852851,1664169784c959526454,741749553,808530737,757871159,909390129,892549424c824981558,825439028,858927159,825044016,926364465,909718576c875637808,925971251,808661552,909390179,842610488,741487416c825044016,892876593,842283321,875637812,925971251,808661552c909192492,909326388,842478641,859058476,808923443,1664103218c959526454,741749553,825044016,959657521,909326641,875637808c925971251,808661552,959590700,876165170,741879858,858993713c943273521,912470327,859386416,942420529,842348597,757872177c959983665,875575092,824980534,825439028,858927159,875637808c876032052,875705395,859058476,808923443,1664103218,959853617c926101813,824981554,825044022,909587761,809056050,875637812c925971251,808661552,875770156,943076408,741749559,858993713c943273521,912470327,909391926,824980023,825306412,942945333c909586738,859058476,808923443,741356338,842609201,842283320c824981552,825439028,926431542,909534001,926299192,892873778c943077681,825044017,842020145,926431032,875637810,925971251c808661552,875770156,943076408,741749559,858993713,943273521c912470327,909391926,908866103,926102837,808529196,892876601c842477625,859058476,808923443,741356338,808923693,909259573c824981552,825439028,909654326,825778997,808464953,741354544c842479669,909455920,908865580,959853875,808202809,959786339c842479664,741750581,959590706,842347321,908866101,909325621c808202284,811806764,757870636,808728629,859321909,825371698c859388210,842347061,943009068,909652784,741749048,959590706c842347321,845361717,892548656,909457209,875637816,925971251c943076144,942746924,809055543,875967538,859058476,808923443c741881395,842543405,909195064,741618741,858993713,858797873c946026550,842019894,875705910,842084908,858995001,741553974c959526454,741749553,876096560,875639861,1664101428,926036537c943207988,859058476,808923443,741619251,909719604,960050232c825371698,859388210,959656500,909653036,959721776,841758263c960049713,875705651,909206322,808728627,841821232,876033073c875967288,959261752,825308215,942749232,859058476,808923443c741946931,892811565,909457201,824979512,825439028,909324343c825058105,892481592,875639344,875637812,925971251,943076144c942746924,892678960,808597296,859058476,808923443,741881395c808859700,926495793,825371702,859388210,842281525,825373539c875967025,757870636,876033329,825308729,824980021,825439028c909324343,825306167,808858931,942684215,859058476,808923443c1664299826,909193781,909456950,825371696,859388210,842281525c841756716,842215728,842609974,808728620,909324597,862138412c926233649,808204338,892742956,741749557,909259825,943206961c757871929,960050745,808989235,842084908,892549433,1664626995c892679725,757872179,825044017,741420332,859125046,892742709c1664496437,959853361,875704375,908865580,909325621,842412588c741618737,909127981,926168377,741356085,858993713,842020657c811807283,808792364,959723833,908866612,825241913,876098865c859058476,959852851,741947448,892547885,808464944,824980019c825439028,909324343,825516855,808662073,875637812,925971251c858993200,808202284,842542380,943141172,741487412,858993713c842020657,811808818,757870636,825241649,808466739,824979767c825439028,926431542,858598451,926429491,875574068,859058476c808923443,1664562739,825766194,808989488,875637816,925971251c858993200,808202284,892939564,825242422,741486899,858993713c842020657,811807283,757870636,959524914,808793397,824980023c825439028,959459383,858598454,842479666,909587768,859058476c808923443,1664562739,876033585,943011637,824980023,825439028c858927159,741354546,925969456,875770931,875575092,842084908c892549433,1664629042,741354544,825765942,942683191,875637808c925971251,959590960,842214700,842544437,741880888,858993713c858797873,946026294,842019894,875705910,842084908,858995001c741553974,825371696,842610994,808464432,909193772,943207986c761475116,942880824,858797112,875637810,925971251,875901488c825699628,808857911,741880884,858993713,858797873,841759031c825702704,808202805,808530531,892352307,741354550,943010097c875902005,824981552,959591220,876033077,942484532,909392182c842084662,808594732,842412849,825766194,808991075,808530745c824980025,909654329,808597297,942746675,842217521,909653302c842283308,909717560,824979766,925905200,892483632,808594488c926102581,959789361,960049507,892417592,741553715,942749745c892744243,959198776,808989236,825636409,825241900,942683952c741881138,909195569,842281780,824980274,925905200,892613938c875914038,943207476,741684528,825243705,875836472,909192240c858994486,859189552,943206700,842609201,741552945,842020657c875640368,892089906,925906743,842020916,808988003,808464947c741488185,842084653,808530487,741619256,858798125,875771697c757871410,942815543,859190838,925707315,959656761,942815536c808529196,926430775,842477881,808529251,859321911,875575096c842083628,876164153,909195316,808594732,808727352,842346807c926362924,943012149,741751092,859386933,842085943,825044024c959723826,925906228,841835314,943273008,959919670,925707321c926430775,808464438,926362924,825506102,741356596,859387693c859060529,757872182,942815543,959459632,942484532,959525680c842412599,808594787,875836216,842217014,959917356,909522994c741619767,859124789,859256887,942484534,909194032,808727603c943140140,909652016,741422648,842610477,909456183,895693617c943142964,926298934,825371948,909719089,875968562,959524140c842281523,859059510,926362924,909588534,741355568,909588269c875639865,757870644,859387703,926167088,825058104,925970739c825833013,825044019,842283313,943274295,825044020,858796337c842609721,841821240,808661808,943142455,859122740,825375033c741422643,942682669,875639859,1664497461,859387693,858994224c757872951,875968567,909455410,925707312,875640377,825438771c959917356,875968566,741816112,909588269,892417331,892090422c943142964,909128502,858860899,959723570,808464951,959917356c842020406,741357616,808990509,943077424,757870645,858994999c926494777,925707316,959525689,892351284,959917356,909522994c1664103478,858798125,926366001,757871158,926036273,942682418c757871155,825438264,842281783,925707315,808989241,959983665c959917356,892548914,741619253,859387693,959461683,929248305c926167609,909586995,875573548,875575351,741684021,959459890c959854903,875311148,859191606,909588784,959722284,1664432440c959854637,825636404,757871153,858861618,825373238,824979768c926495795,909193776,808594484,859058224,808794166,875836716c943012152,824980016,825570102,909195315,876110647,875573553c741880887,859058225,859191090,824980532,842216249,892612913c875899954,875705396,741749304,892548657,825766705,942421814c808530228,942946100,875573603,909586995,741618739,942684217c808728888,808528948,926299956,809054265,876163372,943208761c741881398,959526961,892547377,824980528,926167862,942946613c926245682,942945332,741685561,909326641,842543664,824980023c842149943,875770166,859122745,859322680,741357369,858798125c825374513,892089396,858797620,942682420,825306467,959655985c942815540,842083628,825635892,942945332,808987948,808857907c741357624,842610477,808529976,757872952,858994999,825831481c925707315,942814775,808661046,808529251,926430775,959590969c808529196,859190073,825833265,959917356,909456435,741879862c959919917,842021176,757871669,825307953,842020407,757870901c942814001,942813493,761476401,876163377,892614962,757871927c859385905,959852854,892089396,859388211,875836209,943140140c842609462,741357624,825307437,858993712,741422646,825307693c875968822,1664365617,892875829,808859960,841821232,926102321c959787060,825044018,943077168,808989493,825044023,909390898c808857649,925707320,825636407,909457459,926362924,892680505c1664693048,825438509,808859441,741618738,842215725,842085688c741683512,859386157,909259826,741553205,842020909,875573811c757870899,959592759,825702201,925707313,892482361,942946361c926362979,858863158,741947702,959461431,925906225,925707320c942749751,808597302,825306412,909586486,825768241,959657260c926497079,757870646,959723825,808726578,761476401,858992946c892351543,757871161,926363953,892678197,757871672,875835953c842412598,757871410,942815543,943142454,841821236,909522480c959658294,841821234,926102321,926365491,825058102,909390898c842151474,825044019,842283313,909719607,825044016,858796337c842479161,859122736,858798137,741618739,858798125,959657521c892088885,858797620,942682420,808529251,825635641,875968053c808529196,876099127,875967025,842083628,825635892,875968560c808464684,892941881,741487929,959723825,909654073,942421301c960051253,808924211,959461475,892613936,942422064,925972786c959983669,875574572,808988721,741354547,909719092,926494771c875768886,892942393,909651299,909521977,741486897,825242157c842151475,741423153,959722289,825372727,841757750,875573296c892876339,875899952,892942388,741486648,892548657,825766705c946026294,808530228,942946100,875573548,909586995,741618739c858994993,875639090,892088885,842282036,909260852,859189548c942879029,741815857,825308216,876033072,808543032,926036788c875836214,808991020,876165176,824980528,909587504,959461687c959523888,943274292,943076920,959917356,825243444,741488183c909588269,858862649,761476919,825440567,909325369,892808247c842020656,741946935,859387693,909522228,757872688,892549431c859125560,925707313,808728121,875639605,859322156,959657528c761476153,825702199,875640883,875899956,909587257,741356337c842215725,926495800,741355570,876163373,809054521,741488945c842215725,808465720,741749040,808530477,892875056,1664627766c943206701,892940338,741422385,842610477,926233399,757871153c808859959,959459889,925707320,825505335,926494775,808529196c926430775,925971001,825371948,909719089,875968562,808529251c859190073,959918641,858860844,808794162,909193264,825306412c926037049,842478649,959657260,858927673,757871928,859191351c842609721,925707320,959656761,876034352,926362979,858863158c741816630,808858677,943012153,825044020,825832505,825833528c875899954,943141685,741488949,842215725,808465720,741749040c959525165,959918644,1664627255,909588269,808727088,757871155c959788855,959658037,925707320,825701177,909456952,959917356c876163379,741880115,808990509,858862128,757872177,808530225c909325108,761477428,825438264,892941110,925707314,825636407c808531763,959917356,809055027,741685049,909588269,876165168c892088625,858928692,808924720,808529196,825635641,875968053c942746979,942682680,875574064,825306412,842477622,808726581c959657260,859386169,757871409,959723825,943012145,757871666c859385905,925971254,757870905,942815543,943142454,841835316c875771952,808859188,825044024,842283313,943274295,825044020c909390898,959526194,825044025,875573553,876032819,825044024c825767730,959591734,942484534,909194032,875575601,959917411c942749491,741685557,859386933,942749239,825044016,825832505c926167353,825044018,909390898,943076402,925707319,859255353c842086197,959917356,909456435,1664103732,859387693,859060529c757872432,959854391,942879028,943139888,808991024,741355830c875706679,943010103,808528948,808990516,892548404,808991020c876165176,845362224,875573296,892876339,808528944,842477617c875770933,875770156,859190841,741422387,808464434,943076148c824979509,842216496,842347577,959523890,825373491,842347569c808991075,909457464,824981042,892351280,825242417,926231604c942682420,741620017,808464434,926298932,824980280,808596273c909326393,943270962,892876848,1664692534,808661041,808661301c892089393,808530999,876163384,842610476,842479412,824979763c909718579,892547894,808594481,859058224,808794166,808987948c858862129,1664235571,842610477,808529976,757872952,926103863c959789105,925707320,875640377,926363955,959917356,942749491c741748790,875968822,842152243,943270961,959985712,1664364596c875706679,808662839,808528944,926299956,859190323,825831724c875770934,741749554,942684217,859255353,808528948,926299956c809054265,859386156,825307699,1664234804,942684217,842413368c808528950,825569331,875638835,876033324,825765937,841757753c875573296,943142451,825306163,959459891,842412856,808991020c909457464,828586289,892351280,825242417,926231604,942682420c741620017,875706679,858928951,858860593,909523252,825570099c808464940,909325360,741356856,892416050,942815539,828585522c842216249,943077424,925969461,825241904,875706417,825831724c825571641,741421620,959527217,858862898,824979760,875705392c959787316,825044016,875902520,942946352,925721392,892417591c875573557,842083628,959459633,959723830,858860844,959723570c808464951,825306412,925972274,909456946,959917356,892548914c741486903,842610477,892678967,761476149,892549431,859125560c875899953,959460661,741880120,858862125,926103347,741356085c858798125,858797617,757872694,943077175,825438257,875899958c808728117,1664430904,858862125,825505587,741617713,808530477c909652272,741880377,909193517,909260592,741356083,959590701c842283316,741486901,859255085,809054513,741880631,892679221c909523248,825058100,876098099,808597305,942484528,925971248c859322677,842083628,808597559,876033845,808594732,842281784c960051505,808529196,859321911,942945336,808987948,842412339c1664235318,808990509,858862128,892089138,959460916,909653305c825371948,876032819,875573553,825371948,942747696,942815542c942746924,959459896,892547890,959917356,859125299,1664299058c859387693,859060529,757872944,942815543,859190838,925707315c959854903,859059763,808987948,926495027,741421107,909325879c959787825,825044023,876098099,909719353,841835320,808923441c925970736,825044018,825767730,892549175,825044017,892875315c825766449,841821237,825241649,842413112,942484532,909194032c842479154,942945580,909653300,761476408,859385905,925905718c757872438,808464690,842610993,757871921,909586481,808531000c757872688,942814001,876099892,757870648,859385905,825635126c757872183,942814001,892810037,761476661,825636663,808531253c825044020,943077168,842152247,825044017,858863154,942684216c825044016,909326640,909522225,825044020,825700913,892744247c959523894,943012153,842019636,825241955,892483376,741749817c909195569,842281780,925643570,842019380,808202802,825635372c909654068,875637812,892940851,926168884,909651299,909521977c741486897,825242157,842151475,741423153,809055543,741356084c959459895,741816112,909325623,741750838,926233398,1664626737c875638835,741357367,825767990,741881907,808793910,741880115c825767990,741816627,842020407,741423410,943207478,1664693809c875638835,741748791,825767990,741750067,808793910,741880115c959657013,741683254,825701431,741683250,825767990,1664629043c959526454,741684018,926233398,741946928,926233398,741486641c959526454,741946162,741617969,825702201,825569591,943022900c925970488,808202296,842413612,875836214,824981049,959591220c909261109,942484536,909392182,842084662,808594732,842412849c825766194,808991075,808530745,841757241,909587248,926299702c959523890,825636921,808597553,825766188,909259576,741750837c926300209,892418355,824981812,859320632,858993714,808543032c808923185,943010360,943206700,960050486,741947703,842348593c875573300,959197496,943206456,925906485,808923436,875771697c741619255,825243441,926298166,828586035,859387449,842018864c859122745,926036281,741881398,943077169,892350519,892089651c875836471,909127737,859256108,959723573,841758516,875573296c943142451,875914035,909652787,741357361,892548657,825766705c824981302,875967542,825307441,926231606,808923703,741685560c808464434,926298932,824980280,943141177,876033079,959537974c943012153,942748468,825831724,876034103,741749815,960051505c859060277,824981553,943141177,858928183,943270964,842610736c741618487,808464434,943076148,828583989,943141177,876033079c943270966,842610736,741618487,943274289,842477878,824980272c859320632,943011378,876162102,959461426,741422646,808529969c842543159,845363253,859059504,892940599,959523897,825636921c859190069,825766188,909259576,741750837,942814265,909523248c808528945,808923185,943010360,825831724,875770934,1664299570c808529969,875901495,824981045,943141936,859124784,825044021c943077168,842085940,841821240,959852849,875639862,825044020c925970739,909259058,859122740,858798137,1664365619,875704621c858863156,741618228,959459629,942749235,741488953,909193517c942880560,741553720,960049973,943206963,841821232,825241649c959854392,942484534,909194032,943076144,959917411,942749491c741685557,909719341,825439281,757872439,926103863,808859697c925707318,892942647,926431029,909391148,825637170,757871417c859385905,909455670,761476150,825307697,959985200,757871927c842545201,808532016,757871159,926038327,825701683,925707314c842018872,858927921,959917356,825243698,741356849,859387693c909652279,761476656,875968311,959461169,942484529,959525680c926495287,825371948,842149936,909457459,808529196,876099127c942682161,825371948,876032819,808988720,808987948,859255091c1664562737,808858677,808530995,942484536,925971248,859322677c959917356,942749491,741748790,959984693,926495288,841821234c825241649,875770680,841821236,926102321,842348339,825058096c959723826,959460916,825044022,825700913,943206711,825044024c808597560,892417337,925707313,909652537,876099382,842083628c943273017,842610994,825371948,909719089,875968562,825306467c959655985,808727605,942746924,892876857,942682167,808987948c842477875,741684534,842610477,808529976,757872952,943012151c842019128,925707321,942814775,959524918,808988003,926495027c741945395,959919917,959788595,892089144,926103860,942813494c858860844,959723570,808464951,959917356,926299702,741749046c909588269,808923444,929248057,825307189,842021170,959917356c909522994,741619767,859387693,959525429,757872184,808530225c909325108,757872688,825635377,909195571,757871670,825438264c909324342,925721400,909326647,909523253,942945580,859191351c757871153,859385905,909455670,757871670,808530225,909457715c757872185,926036273,942749489,757872696,808464690,959854641c895694898,842610995,925972017,960049452,876098873,741751090c808529969,959787575,824981044,875966777,842150963,943270963c842610736,741618487,808464434,943076148,828583989,943141177c876033079,943270966,842610736,741618487,808529969,859320375c841759026,859059504,892940599,959523897,875901752,842477619c876033324,925906228,929248568,926363705,842413873,808991020c926038328,824980531,942879545,959459888,959523897,875901752c842477619,876033324,925906228,925644088,926363705,842413873c960049507,876098873,741880115,925972785,926168888,959198772l959983672,875771698l808529196,926430775l875967793,825306412l842477622,876099380l842083628,909127985l909193264,842083683l892941369,926299445l842083628,825635892l942945332,808464684l859124537,741683764l959723825,909654073l824980789,892942649l825439288,808528952l842477617,875770933l875573603,859256375l741553716,909195569l842281780,824981043l925905200,892613938l808594486,926102581l959789361,943272236l859059507,741488432l875837237,943140917l959931189,825702192l741488183,942684217l859255353,959523892l808989491,960049202l943272236,859059507l741488432,875837237l943140917,959917109l825702192,1664235063l960051505,859060277l824981553,943141177l876033079,943270966l842610736,741618487l909326385,825833525l824980023,892745784l943143225,808528952l892350515,859125556l808923491,943274289l741749302,926431537l892874802,892089142l876163124,959723826l909391148,858863155l757872183,959723825l959985713,757871153l842217783,808464438l925721392,825701177l892941624,959722796l825570354,757872944l859385905,909455670l757871670,875835953l909127990,757872688l808857905,943141431l757872181,825438264l926168375,925721393l909653561,892743732l842083628,842281270l909391160,808594732l808727352,808464953l808987948,876032307l741946681,909719341l808728120,757872951l926300471,808465203l925721400,909128505l808727091,859322156l925906740,892088888l943207988,875968053l808987948,892809523l741422900,909588269l858862649,757872951l876163633,808663097l761477427,926299959l842609716,925707320l909522489,808596791l959917356,892548914l741553461,875704621l825570868,741946163l808530477,943272240l741946681,858798125l825440049,761476918l943077687,925905974l925707321,892942647l842610485,875968300l808464436,757871153l859058481,942683449l757872185,825307697l959919408,757872694l875835953,825307446l761475122,959723825l926036018,757871923l926168625,909389875l757872693,858927160l808792882,876031027l892876601,741619506l808990509,875639344l757871159,926299959l842544180,925721393l825701177,909456952l959917356,842217270l741947705,825307437l858993712,741421366l909653805,926300211l757872179,808859447l859386674,925707314l859256377,909455411l959917411,892548914l741553717,859387693l909652279,925642800l808923189,825767730l942945580,892876084l757872690,959723825l959985713,757871153l926038327,825701683l925721394,892613433l808793142,959917356l825243698,741947440l825505847,858863154l943270963,959985712l741617716,875706679l808662839,808528944l926299956,859190323l959592803,909652792l925644596,876032308l858796857,943273260l808924724,741354550l892613944,809055026l875637812,892940851l892614708,909651299l909521977,741486897l825242157,842151475l741423153,959722289l808531765,841757241l875573296,892876339l959523888,842412341l876032565,859059500l943141173,828585777l825570102,909195315l858860599,909652017l909719350,859189548l842413364,741422902l859058225,859191090l824981049,842216249l892612913,925969458l842086454,943207984l960049507,842085944l741618483,842348593l926036020,824981044l909717816,858863666l909192243,859191602l859387955,926364972l909718071,824980277l926232888,825831479l808543026,892350515l926364983,942684204l876098872,824980016l925905200,892483632l909192248,809056054l926298422,943272236l859059507,741488432l875837237,943140917l925983541,909390389l875901233,825241900l942683952,741881138l959722289,858994230l925643061,926167609l943272503,875770156l859190841,741422387l875706679,959592247l858874680,859126068l959918642,808464940l909325360,741356856l808529969,875901495l824980531,909718579l892547894,808594481l859058224,808794166l875836716,943012152l828584496,825570102l909195315,876096567l875573553,741880887l859058225,859191090l824980532,842216249l892612913,875899954l875705396,741749304l892548657,825766705l946026294,808530228l942946100,875573548l909586995,741618739l942684217,808728888l808528948,926299956l809054265,876163372l943208761,741881398l876164909,925970487l761475638,959854391l926101812,925707319l959525689,926298932l808793900,926036023l757872950,875772215l808859189,925707320l943010617,825439543l959917356,892351542l1664364851,942880823l960049974,925707316l858863415,875835704l959722796,825636659l757870643,942814001l842479924,757870640l959723825,825243953l757871161,942814001l808464437,761476657l808464690,909457457l757872692,842545201l825571632,757870901l926038327,825701683l925707314,825243193l943271986,926362924l925971510,741816624l925905197,959920182l1664561458,825307693l842414390,741619256l959459629,825439795l741947186,842215725l808465720,741749040l959525165,959918644l741488436,960049973l942879282,925707317l959657528,942815540l959917411,809055027l741619513,909588269l909324598,892090169l959460916,876098873l959524140,942750004l842086712,892613932l892876595,757871161l942814001,808464437l761476657,876163377l926496562,757872690l808859447,858797106l925707314,892941623l943272760,959917356l942749491,741750070l859387693,859060529l757872689,808466487l825438514,825058102l875573553,875967283l942484537,909194032l842348851,926362924l858863158,741355831l859387693,959461683l757871927,808859447l825506104,875899953l808661558,1664104246l959459629,892417587l741619254,943206701l808988722,741617715l909193517,892483376l741356592,960049973l825440561,825044019l825832505,842544441l825044020,909326640l959918387,925721393l909652537,876099382l808594732,875836216l942683702,825306412l926037049,876099897l842083628,842413108l960049461,825306412l859058225,942946099l842083628,909195319l909718069,808988003l825635123,741617721l859387693,892875063l892089657,926103860l808988982,959524140l959527220,842478641l842083628,842413108l926430772,959917356l892548914,1664233783l859387693,875967796l757870645,825440567l808662073,925707319l876164663,808989489l808990508,909129785l925642801,926167609l876098865,875573548l875575351,1664430901l942684217,808728888l808594484,859058224l808794166,825241900l892483376,741618484l959722289,858994230l841756981,875573296l892876339,808528944l959591220,842151220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08464940l909325360,1664103736l825243693,858992946l757871160,942815543l942682416,925707321l825701177,943273272l959917356,859058486l741816113,859387693l909652279,908867120l859059769,825373241l808991075,876165176l925643824,926167609l808465207,875573548l859256375,741553716l909195569,842281780l959198771,959983672l875771698,875573548l959919671,1664104752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845361205l859124016,842543673l959523894,808596275l892876344,808923436l825307185,741618232l959527217,875640121l824979762,842608953l808661301,808528945l875835956,809055537l942746979,808727862l808989752,926362924l892678454,741617713l825372973,909717553l741946425,842215725l926495800,741355570l842084653,842477879l741750070,842610477l926233399,761475633l926038327,892679475l925707316,943010617l825439543,892613932l943271989,757872689l858992946,892810039l757870642,825438264l909324342,925707320l825767479,909194032l892613987,942683190l757871923,858992946l825308215,757871664l808464690,959854641l757872690,808857905l859189815,757870642l876163633,892482617l757871153,825440049l925907249,895694899l808793396,875968057l858860844,959723570l808464951,808987948l892809523,741554233l926036269,892351032l741619511,942682669l825373747,741947705l925905197,942880822l1664627764,858798125l909260337,757871159l808466487,842215730l875899955,960049206l741750837,858862125l825505587,741617713l808530477,909652272l741880377,943206701l842608690,1664430899l859387693,842216758l757871408,825440567l808662073,925707321l909652537,858994230l926362924,859387449l741553206,858798125l859257137,925643056l825635638,926496051l858860899,959723570l943077687,825371948l808466225,842477873l842083628,925972535l825570104,858860844l825571378,892418098l825371948,942747696l875705908,808987948l842412339,1664235318l876098613,943077429l825044021,909326640l909586483,841821239l825241649,825375033l825044021,943077168l808464692,825044024l876098099,942946361l825044016,909326640l925972017,825058102l892875315,892679987l925707318,892417591l875573557,808529196l926430775,825373241l842083628,942879030l808988728,808529196l825635641,875968053l825306412,925972274l909456946,960049507l876098873,741486643l808529969,959787575l824981044,875966777l842150963,959523891l943012153,942748468l909520172,909719862l741881654,878915889l875770424,808859956l842084908,875772217l741946162,959985457l942814001,824979500l876034353,892483632l875637814,892940851l808662580,909651299l909521977,741486897l825242157,842151475l741423153,959787315l858534962,943077170l959654960,909193779l943010860,1664234807l842281525,892090424l842545464,892742708l808858421,808597292l741751096,875968567l942420531,909717813l825844536,875574583l859322668,741356592l942944305,741750581l875639089,741486897l959918385,741880886l892613169,1664366641l808530737,741356087l909587249,741750066l825504817,741488951l925906225,741880371l842478897,741619256l942880305,1664102452l858797873,741749561l959854385,741488436l842412338,741881910l942813746,741618226l859386418,741357111l959787826,1664497970l875705394,741487416l809055282,741881395l892679474,741617721l825374258,741356596l909653554,741750585l842348338,1664233781l942749746,741880880l859322418,741619765l959723826,741356081l875638835,741750070l808988723,741488945l892612915,1664627255l825307699,741619250l909586995,741355576l842281779,741749555l925905971,741488440l859255859,741879860l942880051,1664365625l825243699,741881904l909522995,741618230l842217779,741357105l926497075,741751094l859189300,741487410l876163380,1664364595l959787572,741356600l892482356,741750579l809055028,741486905l909456436,741880884l825374004,741619769l926430516,1664102965l859125300,741750064l942749492,741488949l875706679,825438518l808528946,926299956l859190323,959983916l808859446,1664101429l808728877,842543926l824981552,959591220l876033077,942484532l909392182,842084662l808594732,842412849l825766194,959917356l943273782,741618740l876098613,943077429l841835317,875771952l892614960,841821238l825241649,809055544l942484532,909194032l943076144,959917356l842217270,741620025l842610477,926366009l757871152,808663351l875705142,925721392l960049721,842086199l943140140,825372720l741880371,825307437l858993712,741487926l858798125,959657521l757871157,942815543l959459632,825044023l959657009,875575352l825058102,875640370l909324336,825044023l892811057,808662064l825044020,842019384l875573303,925707320l892941623,909718584l959917356,825243698l741487921,909719341l876033590,761475383l875772215,892614197l925707320,960049721l842086199,943140140l825372720,741880371l842150189,876034103l741619249,825372973l926232625,741881401l859386157,825308210l1664103476,842610477l926299704,757871672l909586481,825833272l757871672,859058481l892810297,757872694l959721522,926103096l757872434,909586481l859387704,757872177l859385905,925971254l761475385,942814001l942813493,757871921l808464690,959985969l757872949,859058481l825308473,757871157l825438264,892941110l925707314,825636407l926496307,959917356l926430515,1664366645l842413109,875705913l825044016,909390898l892744241,825044022l909390898,859189553l825044018,875705145l875835697,825044016l875902520,909391920l925707318,909652537l876099382,842083683l808597559,909588277l825306412,909718324l825701938,825306412l808726577,926298421l942746924,959459896l892547890,808987948l876032307,741946681l909588269,858862649l761477431,825440567l909325369,925707313l825701177,892941624l942945580,959592505l757870903,859385905l959983926,757871161l876163377,925972530l757872183,842217777l892744244,761475892l892746039,875902515l925707316,909653561l909520948,959917356l926430515,741487157l909588269,842610486l757871667,825438264l825767737,925707315l842151479,825766960l909325667,757872436l960050999,959919413l825306162,741617716l825831481,842610225l892939320,858797105l1664101430,892547629l825571641,824981043l959591220,876033077l942484534,909392182l842084662,808594732l842412849,825766194l808923436,959985971l741357623,959590706l842347321,811807031l757870636,892352817l892483122,841757241l960049713,942748723l825044022,825505843l842215474,825371696l859388210,909652276l808202339,892679724l908867123,909325621l859386924,909260854l841758776,960049713l842151219,942957365l842282036,741486897l959590706,842347321l757871922,825307186l909719608,841757750l960049713,926364723l892152888,825701943l741357622,858993713l858797873,929249078l842281266,943206960l859058476,825701424l741815860,926429485l959590457,741880633l959590706,825504569l808203832,761475116l959723313,926167600l841758774,858796849l858993205,825044021l959722545,842609457l943270960,959985712l741617716,943141170l741750582,892756784l741749557,909586995l841756728,875573296l909652018,808725556l909717817,741354546l825385776,943075894l741354552,859322413l808728632,824980019l825439028,892481591l875375668,925905713l942683187,859058476l808923443,1664300595l741354544,842151990l909588786,892088364l943010613,842609970l859058476,875903282l3224374,909652018l825371700,859388210l859189813,892547884l859059253,824979506l825439028,909324343l892166965,926232627l-353356743,1l-258998272,1l0,-260833280l929824769,741487923l929838644,741553971l808466745,892548972l909192242,1815556145l858796343,959787308l913062198,741945911l959853873,859204658l824980789,859125045l943273324,892415025l1815425332,925906485l842346796,896284215l741945393,858862897l926182456,824980787l942879029,858928236l892415030,1815622449l875967283,825569580l845953075,741749046l926037297,942763062l824981814,842610229l875704684,892415030l1815688761,741815351l842348081,926116915l925969459,1815492400l741618225,859191089l741370928,842217521l842099763,959523892l1815425328,741553971l909457713,876047417l808594487,1815294513l909390385,909128236l829175351,741946936l959459634,909274162l841758257,959853361l909325164,825371700l1815556149,909324852l909193772,896284212l741945393,808792370l943025207,841758261l959853361,808859244l825371700,1815230768l926036535,909128236l929838647,741749303l842084402,825781299l824979504,959853881l875772012,959523897l1815425328,859255864l859320620,946615090l741553972,842217521l876112947,908866359l1815492402,909455410l842411057,845952567l825636144,825635116l845952816,926429488l943010092,829173811l942881081,909455660l829174329,875967801l892678444,829174581l809054521,875901228l829175089,842610232l842346796,829175351l942748472,825569580l829175859,875837751l825569580,829175859l909390903,825569580l829175859,859256118l825569580,829175859l909260853,842346796l829175351,943140917l909455660,829174329l892679220,959787308l829176118,909457715l892743980,829174578l859321651,808923436l829175351,858993459l909586732,829173811l959459891,859320620l829174578,858993459m809054508,829175089l859321651,892940588l829176118,909457715l825242156,829174578l892679220,909128236l829175351,943140917l808530476,829174329l909260853,858862124l829176118,859256118l892416556,829175600l909390903,909193772l829175348,942748472l892416556,829175600l909520953,858862124l829176118,858863673l808530476,845951545l909325360,909128236l845952567,892549424l825242156,845951794l959460145,892940588l845953334,943011121l809054508,845952305l859321905,859320620l845951794,859321905l808464684,845951286l859321905,1815491628l842347319,1815491628l825307699,741619250l892169264,858928694l808726577,842084908l875772217,1815361589l808858669,942944819l824980534,825439028l909324343,825846839l825635378,824980017l825439028,909324343l825846836,875574583l824979504,825439028l909324343,825846836l875574583,824979504l825439028,909324343l842230836,909259057l1815096372,1815096368l1815096368,859125046l1815096374,1815096368l1815096368,942682933l741749044,892431408l859322675,909457459l842084908,892549433l1815295538,875968561l825767475,824981554l825439028,909324343l942763064,959590708l909456441,859058476l808923443,1815623219l1815096368,1815096368l1815096368,1815096368l1815096368,842281525l741357624,808676400l842282804,808202292l892415340,858863413l741749557,842216497l926168377,762066484l876164664,825308726l841821234,909324592l942748210,943287345l825440560,741488944l926101554,909522486l829174327,909654329l842543409,942746672l842217521,909653302l909652332,825832247l741946421,942749745l859058739,829175859l925905200,892483632l942746680,959788600l960051001,892875116l808465458,741423156l942684217,808858936l925985847,859255088l875968308,808923436l909129265,1815622455l959854897,808464435l892090674,842086707l943076919,909586796l808466232,741684021l875837237,808466740l926247990,876098867l741815353,808464434l926298932,896283448l942879540,808923446l859189548,942879029l1815557681,909391409l825307444,892089905l926037815,892942384l808465004,909325360l741554231,925972785l926168888,963393076l959983672,875771698l960049452,925972024l1815294002,942749745l892744243,959198776l808989236,825636409l825241964,942683952l741881138,875900978l959526707,829176117l909654329,909325617l942746675,842217521l909653302,842283372l909717560,824979766l925905200,892483632l959540280,859059761l858927668,825241900l892483376,1815491892l842545201,926496568l824979769,925905200l892613938,808545334l926299956,859190323l825831724,875770934l1815491378,808529969l875901495,841758261l859059504,892940599l959540281,875901752l842477619,876033324l925906228,929838392l926363705,842413873l808991020,926038328l829174835,942879545l959459888,959523897l875901752,842477619l876033388,925906228l925644088,926363705l842413873,960049516l876098873,741880115l925972785,926168888l963393076,959983672l875771698,859320620l959984950,1815230257l909654065,926497077l824981560,808465200l892810293,925985843l960049456,909260344l943272236,942682679l1815295541,959460405l876163636,859122745l909588792,1815623730l959984437,942814775l859122744,909588792l1815623730,959984437l942814775,859122744l909588792,1815623730l960051505,842283061l824981560,925905200l876164402,959540278l859059761,858927668l808991020,926038328l845952051,875573296l892876339,959523888l926431025,909391668l808991084,926038328l824980531,909654329l808597297,942763059l842217521,909653302l842283308,909717560l829174070,925905200l892483632,808594488l926102581,959789361l960049516,892417592l741553715,942749745l892744243,963393080l808989236,825636409l825241900,942683952l1815622962,909195569l842281780,824980274l925905200,892613938l808545334,808990516l892548404,842083628l842413108,909194801l825306476,959591481l892810548,959917356l876163379,1815361076l959919917,842021176l757871157,825307697l959854896,762066997l825438264,892941110l925707314,959656761l909261104,926362988l809056313,741487922l859387693,859060529l762067253,876163633l959592505,757870648l825438264,909324342l925723704,859256377l909127731,943140140l909652016,1815098680l842413109,892743731l825044025,909326640l909522225,825060404l909326640,943076913l825044024,842283313l942813752,841837624l875771952,942880304l925707316,892417591l875573557,926362988l842544182,741685302l859387693,842217008l762066232,842413879l959721522,925707318l909652537,909588022l959917420,825374003l741750841,960051505l875837493,829175348l925905200,876164402l959523894,859059761l858927668,892416876l926429746,1815096376l959525165,808466741l741880377,842216497l926168377,762066484l876164664,825308726l841821234,909324592l942748210,842361905l842084659,825568308l875771703,825584692l875771703,825568308l875771703,825584692l875771703,1815096372l1815096368,1815096368l875706677,875836724l875637808,925971251l892744496,808595820l959526448,741356085l858993713,858797873l812398134,812396588l812396588,812396588l829173804,926365494l741749042,959802416l892613682,741356596l858993713,858797873l829175094,909127730l842348849,875637808l925971251,909521712l808202348,808202348l808202348,808202348l808202348,808202348l808202348,824979564l842477616,842217528l892743020,741749557l859125046,892759093l741749557,825060400l808595769,858994743l875637814,925971251l926298928,925971820l875836215,812396588l812396588,812396588l812396588,812396588l812396588,812396588l812396588,812396588l913059884,909325621l762064940,892352817l943077431,824979512l825439028,909324343l741370935,926363957l1815360563,908930096l909325621,959524204l875639856,825766968l859058476,808923443l1815557683,1815096368l1815096368,1815096368l1815096368,1815096368l1815096368,1815096368l1815096368,1815096368l1815096368,1815096368l1815096368,1815096368l1815096368,1815096368l1815096368,926167089l876032565,808203314l808794476,808597298l762064940,925971761l876165170,824980023l825439028,959459383l858876981,926168368l741486903,858993713l825243441,762065712l825767992,926430004l875637810,925971251l909586736,909653868l808596276,824979504l825439028,925970487l808545335,942879796l909719089,859058476l808923443,1815557937l825767223,875835442l875637816,925971251l892744496,892744044l943273783,741750070l858993713,858797873l762066742,959984433l842217011,824979504l825439028,909324343l892431415,909652535l824979508,825439028l909324343,942763064l909325366,942813496l859058476,808923443l1815623219,959590701l876165170,741879858l858993713,858797873l762066998,909588020l959984694,875637814l925971251,943076144l959591276,942814514l824980534,825439028l909324343,808545337l859321655,909588792l859058476,808923443l1815688755,808530477l876163890,741357624l858993713,858797873l929839414,825372726l841758263,858796849l825373489,741370934l925985840,858863928l808204338,858860908l842085432,741487408l858993713,842020657l762065968,960050745l808989235,842084908l892549433,1815621939l909586995,824979512l808859193,858876984l842477617,812396588l892679724,812398131l812396588,812396588l892679724,812398131l829173804,942815029l741356598,959736880l859254840,858860598l892483127,959278134l859388214,741357618l959590706,859124537l762066993,960050745l808989235,842084908l892549433,1815621939l959854893,942814009l825371696,859388210l942748469,909716844l842217785,841756728l960049713,825439539l926313528,909654326l841758776,842609971l812398137,812396588l845951020,875639350l841756724,892482871l762065457,960050745l808989235,842084908l892549433,1815621939l959854893,942814009l825371696,859388210l942748469,909716844l842217785,841756728l960049713,825439539l959278136,859388214l741357618,959590706l859124537,913061937l859058231,741880371l925905971,1815230264l1815096368,1815096368l825374258,741356596l876163380,1815359539l825831990,741750068l892679725,762066483l892611633,943272242l741370931,926430516m1815097909,1815096368l808530737,808202807l909128812,842215987l862728236,842151217l741749048,825060400l842348087,909193777l875637808,892940851l875837236,909651308l909521977,741486897l825242157,842151475l1815164977,825505332l741355571,926430516l1815097909,926430516l741356085,926430516l1815097909,926430516l741356085,741370928l741370928,858614832l875968307,842478641l859058476,808923443l1815557683,808662317l876164917,824981045l825439028,909324343l741370933,741370928l741370928,741370928l909208624,842479415l808203825,858991980l825505335,741488436l858993713,858797873l762066742,892351285l892614967,875637814l925971251,892744496l808202348,808202348l808202348,808202348l808202348,808202348l808202348,858533996l959526451,1815623225l892679725,908867123l892548405,892679788l808203827,942746988l892547893,808988728l859058476,808923443l1815557683,926430516l741356085,741370928l741370928,741370928l741370928,741370928l741370928,741370928l741370928,741370928l892759088,741749557l825060400,808924216l842413622,875637812l925971251,926298928l875311212,892811317l812396594,892742956l1815491381,876097837l942814261,741683762l858993713,858797873l812398390,812396588l812396588,812396588l812396588,812396588l812396588,812396588l812396588,812396588l812396588,812396588l812396588,812396588l812396588,812396588l812396588,862728236l825701682,741488947l875654192,892679218l842215478,859058476l875903282,1815426103l959854637,825636404l757871153,858861618l825373238,829174072l892941363,959459639l808594482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m909324852,808991084l926038328,824980531m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96284728,926496819l943206966,842610476l892941876,829175347l943141936,859124784l943270965,959985712l1815359540,808464434l943076148,824979509l925905200,859059506l858876980,909523252l825570099,808464940l909325360,1815098680l942945333,808990009l909192242,858862899l926298424,825505900l926167089,824981556l842216496,875771447l959540276,825373491l842347569,875836716l942944820,829175346l825570102,909195315l876096567,875573553l1815622711,859058225l859191090,959198260l943206456,875574329l875573612,959919671l741357872,959723825l909654073,762066998l842217783,926497077l925707312,960049721l842086199,808529260l926430775,876097849l842083628,942879030l808988728,943140204l926429232,741879856l808990509,858862128l762065719,842413879l925906488,875899961l808661558,1815688502l842215725,926495800l741355570,959459629l825439795,1815165239l825307437,892941104l741751094,959983917l825702456,1815426360l842610477,858927929l757870642,959592759l808924985,925723703l892613433,808793142l909391148,925905714l762065457,825440305l859320632,757871152l825438264,909324342l925723704,808989241l959983665,942945580l859191351,762065718l875835953,825504054l757871161,875835953l926298678,762066227l942814001,926431540l757872179,808466487l926167346,925723698l842020407,875772211l959917356,926497074l1815426103,942747697l808989497,824980019l960050233,892745784l959540277,943012153l942748468,825241900l892483376,1815360308l842545201,926496568l908865849,942959666l875836210,741357113l959590706,842281785l862730547,842084658l808203318,808202348l808202348,808202348l926298476,943075633l1815096368,1815096368l959787572,741356600l909208624,808858421l842347316,842084908l892549433,1815098418l859125046,892742710l1815491381,825636401l909653556,841757239l960049713,875705651l909667376,909258804l741618230,959590706l909325113,946615095l842019894,875705910l842084908,858995001l1815295798,808530737l892088887,959657779l929837621,1815096371l842412338,741881910m825322544,842150200l875968560,842084908l892549433,1815295538l858861878,808991025l875637816,925971251l859124272,959524204l943206710,909719093l859058476,808923443l1815557683,842412338l741881910,858614832l926167601,942945845l859058476,808923443l1815229234,1815096368l875640881,875967280l841756728,960049713l942750002,858876983l808925494,808203314l892679788,841758259l875639350,842296372l926037297,741487925l858993713,842020657l812397619,808923436l808464690,1815230777l808532278,926101812l875637817,909194035l959985721,925969772l959658296,875837748l859058476,808923443l1815557683,960050993l875967795,824981041l825439028,858927159l741370932,943077425l809055543,896282676l825373234,842478393l859058476,808923443l1815360306,808528944l909259572,876098871l808529260,892547376l842086457,859058476l959852851,1815295800l943141165,959722038l741749042,858993713l858797873,829175606l909719096,808464689l875637816,925971251l875770416,892088428l842282039,808726579l909391212,842084915l824981808,825439028l858927159,741370932l808661041,859386416l762065457,959524914l876163637,824981555l825439028,959459383l825060406,825440311l942945072,875637816l925971251,926298928l842019180,825635634l741355574,858993713l842020657,812397363l808464940,859191091l1815097394,875771697l825440051,841757237l960049713,959591731l741370936,876099121l925905971,913061427l942749744,892614706l859058476,808923443l1815687730,926363949l926234937,741357111l858993713,858797873l946616118,842019894l875705910,842084908l858995001,1664300854l825371696,842610994l808464432,909193772l943207986,908865580l909325621,875573548l926364984,926496611l842607669,808594483l741684025,875901749l943075628,892809780l1664101426,892416557l943075636,824980019l959591220,876033077l942484534,909392182l842084662,808594732l842412849,825766194l875770156,825701689l741488944,808464434l943076148,828583989l909194553,926037298l875899956,925971763l741814584,892548657l825766705,824981302l942682419,959919670l909192246,909456435l825701938,875573548l909586995,1664497971l858994993,875639090l824980021,825767479l943075378,959523896l825636921,875770674l892875052,842019890l741749815,959526961l825766454,824980275l909718070,959984435l926245683,959592247l741553462,892418097l959461175,824980017l808465200,926234421l808987703,943011896l741486644,808529969l842543159,824981557l959919670,909194800l959537975,875901752l842477619,876033324l925906228,824980792l875705655,892416310l808528948,808923185l943010360,875770156l859190841,741422387l808464434,943076148l895692853,959984692l842020917,859189548l942879029,741815857l825308216,876033072l808528952,926036788l875836214,859386156l825307699,741487924l875836469,842544178l909206326,858862899l926298424,825505836l926167089,824981556l842216496,875771447l943270964,959985712l741617716,926167089l809056054,959197241l943206456,875574329l875573603,959919671l741881904,909195569l842281780,959198771l959983672,875771698l875573548,959919671l741357872,858994993l875639090,959197749l943206456,909260341l858796387,858862896l741617968,825505589l959526960,808594484l859058224,859322166l858861868,943271986l741488179,942684217l825636152,808528953l825569331,875638835l876033379,825765937l925643833,926167609l825438775,875770156l859190841,741422387l875706679,959592247l808528952,926299956l859190323,808991020l876165176,828585008l909719096,960050738l925969458,858929462l825571382,926298924l909718329,741354551l959459889,959920437l824980021,959591220l859190325,942498608l909392182,842084662l808594732,842412849l825766194,875770156l842020665,741619249l808464434,943076148l892088373,959984692l842020917,859189548l942879029,1664562737l825308216,876033072l808528952,926036788l875836214,859386156l825307699,741487924l875836469,842544178l909192246,858862899l926298424,825505836l926167089,828586036l842216496,875771447l943270964,959985712l741617716,926167089l809056054,824979513l960050233,909523000l942746680,825309489l875574579,859189548l959788852,1664235572l875837237,960051252l959523893,842020403l842478136,808923436l825635378,741946419l859320621,909391921l741750323,808530477l859320624,741618739l959984693,825766456l825058102,876098099l960051257,825044018l909326640,960051249l825044018,909326640l959918387,825044017l925906481,875574578l942484528,909194032l875575601,926362924l825506102,1664694067l959984693,842609208l841821232,959852849l959459894,825044022l909390898,808857649l825044024,959657009l959789108,841821234l959852849,959459894l859122742,825375033l1664561462,892942125l942946358,757871666l926300471,859125817l925707312,825505335l959983671,926362924l825506102,741880628l859387693,959461683l892089399,959460916l859059769,825306467l959655985,942682678l825371948,909719089l808858928,825371948l942747696,808990772l959917356,892548914l741486903,859387693l875967796,757870645l808859447,926430002l841835317,808923441l942682416,925707319l825767479,875967536l959917356,892548914l741683254,909719341l859123764,757871410l942815543,859190838l925707317,875640377l825700659,942945635l959592505,757871159l942814001,959985972l757871161,859385905l959983926,757871161l859385905,925971254l757870905,808857905l808792631,757870644l926036273,959657777l895694387,808991027l942684209,825371948l959524912,959789368l842083628,876164153l909717558,825371948l942747696,808990772l892613932,909717557l757871670,942814001l892481845,761477429l859385905,875966774l757871155,942814001l808464437,757872177l942814001,942813493l757871921,825438264l959657785,925707321l842020407,960051251l926362924,858927158l1664496441,876098613l859191349,942484530l909194032,808727603l959917356,959787571l741880888,926430261l892548664,825044019l909390898,808857649l825044024,925906481l909654067,942498611l825438768,876099889l926362924,825506102l741357619,959919917l858798392,757871152l808663351,942814006l942484536,959525680l909588279,926362924l858927158,1664497720l909193517,892745520l741355827,909193517l942815024,741881395l875704621,842085940l741355572,842610477l926233399,757871153l842413879,942944306l925707314,808728121l859255605,959917411l926497074,741617719l808990509,858862128l757870642,926036529l825505592,757871670l876163633,808858681l757872185,858992946l926364471,757872183l808530225,825440563l761476659,876163377l842020914,757870644l858863153,842020151l757872178,875835953l926298678,757871923l825635377,825243955l757872690,859191351l892613944,925707318l959656761,959854896l808594787,875836216l909718838,808529196l825635641,909326136l825371948,959524912l959789368,825371948l942747696,808990772l825371948,926496305l959787827,959657260l858863927,761475889l942814001,892942644l757871664,942814001l808464437,757872177l808464690,909391921l757871666,825438264l926298678,925707314l825701177,892941624l926362924,858927158l1664300856,842610477l926366009,757872949l875772215,892614197l875899961,875639097l741749808,925905197l875903030,741945651l875704621,808531508l741619256,858798125l942683697,761475128l909522743,959853361l925707319,942683703l825701433,875638060l875770673,842281009l808594732,825504568l942684211,825371948l926496305,892809526l858860844,959723570l943077687,808988003l842477875,741947699l859387693,943273266l757872692,942813233l909719861,892088627l943274035,926036016l808991020,876165176l925643824,926167609l808465207,875573603l859256375,741553716l808661297,858927669l824981303,942749753l859387699,926231602l808793140,741685303l959919667,808532273l878915628,808663350l909718067,959722284l741685560,959854637l825636404,757871153l858861618,825373238l892088632,808990515l825569580,825767987l811806774,808792364l959723833,808203316l892088364,842545464l1664101428,959460657l892941369,741354547m909192240,859190072l741356085,959460657l876164153,1664101428l959460657,876164153l741354548,943008816l858994745,808202284l825241955,909652275l959198773,808464684l842217014,892089913l859322680,741354547l943274037,811807794l808792364,959723833l808203316,808204588l808792364,959723833l828585012,960049205l875837748,841756716l741617715,892415024l876165424,741618745l892429104,876165424l741618745,741354544l959460657,876164153l741354548,858940208l808203312,825438764l741354544,858862897l909195320,1664101424l909127729,959591222l741944374,943008816l875706425,808204588l959197283,825569580l825767987,824979510l960049205,875837748l808202284,943075683l959526451,959198264l808792364,959723833l808203316,824979500l942879029,808857912l959984995,741618232l959460657,876164153l741354548,943274037l808203314,845361196l741617715,875574066l808464684,842217014l959198777,959197228l892088419,842545464l858926132,824980528l960049205,875837748l824979500,909520944l909718067,959199587l892090668,842545464l741354548,741958448l943274037,808203314l825569580,825767987l808202294,808464684l842217014,962803257l959197228,959984940l741618232,959460657l876164153,892415028l876165424,1664365625l892415024,876165424l741618745,741354544l1664101433,808530738l808661548,892415028l876165424,741618745l741354544,858862897l909195320,741368624l943008816,875706425l808661548,858926132l959198256,824979555l942879029,808857912l959197228,825438764l1664691248,741354553l909127729,959591222l892873782,875573817l741814582,959722040l943140920,892873785l892481849,1664431152l875704883,741356601l741354544,741354544l892756784,741749557l741354544,741354544l825385776,943075894l741354552,859322413l808728632,824980019l825439028,892481591l959523892,959721782l741880882,858993713l858797873,811808822l841756716,909260337l808204344,943205676l876099635,741487408l858993713,842020657l828585013,875640377l942944825,859058476l808923443,741881395l741354544,925906230l942944823,878915628l808663350,909718067l959722284,741685560l959854637,825636404l757871153,858861618l825373238,892088632l859388211,942945081l858860844,808794162l909719095,858860899l808794162,909193264l825371948,942747696l875705908,808987948l842412339,741488438l909588269,942879280l757871415,875968311l892417841,925707312l808989241,926167345l959917411,926363702l741684022,892679221l825768240,825044024l808597560,892417337l825044017,909390898l842281777,942484532l909194032,808990768l942945580,909653300l761476408,808857905l858797111,757872953l926036273,959657777l757872179,875835953l825438518,757872694l808857905,943207223l892089142,859388211l808990770,959917356l859125045,1664234807l926430261,892548664l825044020,909390898l842281777,825044020l909326640,960051249l825044018,925906481l909654067,942484531l909194032,875575601l959917356,875968566l1664431664,909719341l859190069,757872184l909522743,858929463l875899956,875836469l741946162,858798125l858863153,757871161l942815543,959459632l925707316,875640377l859255091,959917411l809055027,741814841l909719341,909588272l757872435,926103863l959789105,859122744l909719609,741487922l842215725,875574584l741618230,859386157l825308210,1664103476l875704621,875705908l741816374,959590701l859322676,741618225l808990509,875639344l757871159,959854391l859058484,925707320l959525689,943076148l892613932,943271989l761475378,825307697l892941616,757871664l859385905,925971254l757870905,859058481l825439801,757871416l875835953,959656502l757872945,842413879l875966514,925707312l892613433,943273014l825372003,808466225l842215473,842083628l825635892,942683696l825306412,959591481l825570611,825306412l892941108,842346801l825306412,808726577l892549429,808987948l808857907,1664628275l909588269,875573810l757871161,925970738l808529968,757871415l859385905,959983926l757871161,959721522l842216760,757871155l959592759,842215987l925707312,960049721l842086199,926362979l959983670,741945652l859387693,842217008l892089400,875967796l943208496,842083628l825635892,875705395l825306412,959591481l892810548,842083628l842413108,926430772l808988003,825635123l741488947,909719341l808728120,757871926l909522743,875706679l925707312,892417591l892350517,959917356l926430515,741553973l842610477,926366009l761475633,926036273l942682418,757871666l859058481,825308473l757871157,808530225l875903283,757870644l808857905,892810039l757871416,875835953l875704630,757870640l808466487,926167346l925721394,825505335l808792375,959917356l859189299,741881906l858798125,825506097l757871672,909522743l959853361,925707319l892942647,959658037l959917356,959656758l1664561976,858797367l909457712,925707314l859255353,842086197l959917356,842217270l741620025,909719341l926495539,925644600l808661045,842413369l926362924,943012149l1664497972,859387693l859060529,757872694l959854391,959656244l925707313,859256377l859123763,942945580l959592505,757870647l825438264,809054518l925707316,808989241l876163121,959917411l859058486,741553969l859387693,959461683l757872434,808859959l859191095,925707319l875640377,825700659l808529196,926430775l959918393,825371948l909719089,875968562l825306467,926037049l842478649,858860844l909654071,842019385l808529196,859190073l959918641,959917356l909522994,741619767l909588269,909260852l757870644,892549431l926234424,925721395l960049721,842086199l943140140,825372720l741617971,858862125l875968050,741357617l925905197,959920182l741552434,825831725l858994229,741881401l959525165,825766452l1664626736,858798125l858928945,757872953l909522743,959853361l925707319,859256377l892678195,959917356l926430515,741487157l842610477,909522488l925642804,842413876l808728626,959917411l858994486,741487921l875704621,825570868l741356339,808530477l943272240,741946681l909653805,959789363l757870901,926300471l892351283,925707317l858994233,876099385l942945635,959592505l757870647,909586481l859059512,757872945l858992690,926299952l757871672,942814001l876099892,757870648l842217777,959525172l757871157,859385905l825635126,761476663l875772215,808859189l875899960,909718070l741422386,875704621l858863156,741618228l875704621,909260340l741552690,960049973l858862387,825044022l892875315,959854384l825058102,892875315l825241648,841821238l825241649,842413112l942484532,909194032l842479154,926362924l858927158,741553976l842610477,842150713l757871410,960050999l926364981,925721400l959525689,943076148l825306412,859058225l875574835,808987948l859189555,741487929l909588269,858862649l757872951,875968311l875640625,825044020l875640370,808859698l825058099,959723826l825766964,841821238l842412336,909260601l825044020,925906481l942683954,825044024l925906481,959657270l825044022,925906481l909326386,925707320l808989241,942944817l942945635,959592505l757871415,859320370l876163124,757872181l859320370,909652020l757872696,825438264l842478903,925707319l825636407,926496307l959917356,858994486l1664431408,859387693l892811317,757871154l960050999,959919413l841821234,808923441l925905200,825044022l909326640,960051249l841821234,943273008l858927925,925707314l892613433,942683702l959917411,858994486l741552176,909719341l926495539,925643832l960049976,825634869l959917356,926233397l741487921,859387693l875967796,757871670l942815543,875968054l943285040,859388212l741750585,859387693l909522228,757872688l892549431,859125560l925707313,808728121l875639605,942945580l959592505,757870647l859320370,876163124l761476661,859320370l909652020,757872696l825438264,842478903l925707319,825636407l926496307,909391148l892942640,757872184l876163633,808793145l757871159,859191351l892613944,925721398l959985975,875574064l959917356,943273782l741423413,859387693l859060529,757870641l808530225,909325108l757870897,858992946l858862647,757870646l825635377,808990771l761475128,959723825l909654065,757872181l825438264,926298678l925707314,825636407l926496307,959917356l809055027,741685049l859387693,842217008l757871923,825438264l909588281,925721400l825701177,909129272l825306412,859058225l875574835,842083628l876099378,825571128l808529196,825635641l909586742,959917356l825243698,741880882l909719341,808728120l761476406,875772215l892614197,925707321l960049721,925906743l926362924,892680505l741619767,858798125l943143217,757871153l875772215,892614197l925707312,909652537l842217014,959917411l859189299,741880882l909588269,858796344l892089904,943142964l892416822,825306412l926037049,876099897l959917356,825243698l741880882,959984693l926495288,825058099l909326640,909522225l925707316,859125305l875836726,959917356l875968566,741357616l909588269,808859698l757871155,909522743l892810033,876031032l909326390,1664234803l909588269,942879030l757872181,959592759l892811065,825044025l875573553,808858419l841821240,825241649l875967800,841821240l842018865,892941106l925707318,942880312l842346803,959917411l809055027,741946937l959459629,909456947l741881907,875639085l842414387,741814841l825242157,943272502l741355576,959983917l808859704,741749555l825307693,892811574l1664692537,960049973l942879282,943270965l959985712,741617716l875706679,808662839l808528944,926299956l859190323,808859180l942813238,1664101432l825833779,875705393l824979500,808991025l825635638,875637814l892940851,875837236l909651244,909521977l741486897,825242157l842151475,1664170033l943141685,960048176l925642800,741487923l808531505,825699383l824980272,959854901l842479203,892415033l741488950,892678966l892678444,892089141l741423161,825505073l909468469,824981296l909586997,808531244l892415033,741880625l892548916,825569580l878917683,741749554l858862897,858991672l824980534,942879029l825635372,892415030l1664497458,959854641l909455660,824980025l741749810,909718833l876031033,909192247l1664299573,741553971l925906737,842083382l925969460,741356342l942746672,1664299571l741618225,825243953l926100533,959523891l741946933,741815351l842084402,842097459l841758260,909588016l909652268,825371705l741488944,909194802l858862124,862140726l741619251,808792370l842279991,841758259l909391409,808531244l825371705,1664561205l909457461,858862124l908867894,741617718l959459634,842476594l841758514,909588016l842479459,808594486l741552689,808464696l892940588,942422326l741946419,825243953l876110645,824980279l858927928,926169132l942746675,741552691l859255864,926037548l808608566,741422645l909586998,892351020l824979766,925905206l825242156,824981304l808663093,960049507l824981555,842610229l892940588,824980534l859125045,825831724l824979513,892417077l909652323,824980025l909586997,859320620l824981553,942879029l959918380,824980532l942879029,876032355l824981044,942879029l892743980,824980279l942879029,943010092l824981042,909586997l808792419,824981559l842610229,875835692l824980789,959854901l959656236,824981045l858928438,892547427l824980280,909586487l858992940,824980275l808662583,842215724l824981808,858927928l858992995,824980275l892416057,892547372l824980280,959853881l959656236,841758261l858927408,875835747l841758005,909588016l808792364,841758775l842608689,943010092l841758258,959853361l892744035,841757495l925906225,876032300l841758260,909391409l859320620,841758769l925906225,809054563l841758262,959853361l943272236,841757489l842608689,875573804l841758259,909588016l959459939,841758003l858927408,858862124l824981808,959853881l892416556,824981557l892416057,909193827l824980280,858927928l909193772,824980280l825634864,909193772l875311928,859267894l875311669,859188278l960050741,741354546l892811316,876099384l825371696,859388210l959656500,858861923l925906485,741879864l858993713,842020657l892089139,909521202l808858934,842084908l892549433,741487666l825044016,926103344l842543412,825451316l909718585,741354546l825307699,741619250l926493744,892809525l824981558,825439028l909324343,942957364l875836210,741357113l959590706,842281785l892090675,909521202l808858934,842084908l892549433,741487666l1664101424,808727350l741685302,825437232l842478900,741354552l859387444,859322422l875768882,892942393l909651299,909521977l741486897,825242157l842151475,741423153l925970997,875769906l825371696,859388210l842281525,808202284l959592035,909456433l858533932,842084658l808203318,808529196l892876601,842477625l859058476,808923443l1664628275,875837492l825307700,825371698l859388210,959656500l825373996,892745270l841756726,960049713l875705651,741354546l875639341,859321399l1664627766,842412339l741617970,825502768l808662073,741354548l909586995,892088376l959591474,859267891l875311669,859253814l959198007,741355577l943075634,808528947l1664169520,842347319l741749804,808857906l741354544,876163380l741617715,825385776l943075894,741354552l808661805,875638835l824979508,825439028l959459383,741354549l808608560,892417849l741354546,875967025l942945336,925642796l859059768,741355570l959590706,842347321l761475894,892416817l942814777,824979512l825439028,909324343l942746680,859386161l942814009,858796332l926232624,741816117l943206456,808728629l892415026,892548150l909652790,875771491l892418096,959197228l926036021,808202290l942746924,808792624l875835698,859058476l808923443,1664628275l875902765,926168889l824979506,825439028l909324343,808594487l892417849,808594482l942749497,808594484l942749497,808594484l942749497,842228532l959459884,876097847l741487404,741354544l741368624,858993713l858797873,892090422l942814258,808202296l892482604,808728633l895692844,825831480l875573553,859058476l808923443,741684787l909390125,875640625l741618745,858993713l858797873,892089654l892940600,808990265l859058476,808923443l1664431667,909390125l909522480,741881395l858993713,858797873l858535222,909588529l875573559,960049452l825832760,741684789l808924978,875637814l875639603,942944817l909324643,942944563l741354552,842412338l741881910,825306160l842150200,875968560l842084908,892549433l1664300594,926102325l942748978,875637812l925971251,892744496l858862124,892940345l824980528,825439028l909324343,859122740l825505840,1664101430l959657265,942879544l841758261,960049713l909260083,842214451l842347065,741619256l858993713,858797873l757872950,943010613l858993202,875637814l925971251,943076144l808202339,808202284l808202284,808202339l808202284,875705644l808990770,895692844l876097587,808203825l859124012,858994745l741750072,959590706l842347321,757871414l909588020,959984694l875637814,925971251l943076144,858860899l959658038,808990257l859058476,808923443l741881395,741354544l1664101424,741354544l741354544,1664101424l842281525,741357624l825371696,943075894l741354552,892940589l825439283,741487925l858993713,842020657l761476149,875837233l959723063,824981554l825439028,875769911l825437239,842478900l741354552,909456182l741488953,892166960l926429241,909587762l842084908,892549433l741487922,859125046l741354550,1664101424l741354544,876098861l943076656,841757235l960049713,892482867l892152882,942878776l909195318,842084908l892549433,1664234802l875640369,808923192l824979508,825439028l909324343,959523897l926036023,875574068l859058476,808923443l741946931,925970482l842020404,824980530l825439028,909324343l909665081,909258804l741618230,959590706l909325113,908866359l875641138,808203829l909193772,943207986l761475116,942880824l858797112,875637810l925971251,875901488l825503020,859254835l741879860,858993713l858797873,808203062l828583980,892614452l741355574,875375664l859124529,808857906l859058476,875903282l741880887,959854637l825636404,757871153l858861618,825373238l929247544,943207473l741356080,943271986l741422386,943009847l942945075,892352300l909325112,808660018l859256113,808594487l942749497,825713460m842281011,925643570l909588784,741881397l892612663,842478130l875640620,825439539l808922162,892745529l925644086,925905201l1664103990,943009847l825701171,959459884l909717815,842020652l943076661,808922165l909456690,925642808l892548145,741487155l808661303,892613172l925906787,842282033l842476596,925970994l925643574,959919920l741816121,943271986l741945906,892481591l926365237,875640620l842216755,825713465l825440049,925643832l925905201,741815094l943009847,842347315l959459884,909717815l892352300,875770680l808922168,960050999l828583991,909128241l741881910,825831479l825503793,842020652l926299445,842476597l825569840,925642804l892678704,741750326l859058487,842281781l959459939,959656759l959459884,909259320l892417836,909652016l842476592,825569840l925643572,892678704l741619510,959459895l859321904,892417891l909652016,808594481l892483641,808922164l808530233,925644852l892548145,741486899l926494775,959919414l892417836,892874800l808674104,959853617l741354551,892678193l909718065,959197228l960051251,942684217l842084908,892549433l1664300338,808530737l808202807,808202284l808202284,942946659l959853364,841757241l960049713,892482867l892939315,925905202l741879856,959590706l842347321,959198005l959658037,875967544l842084908,892549433l1664300338,842151725l943207988,824980534l825439028,909324343l942877751,942682416l875637816,875639603l942944817,942746924l942946360,909587253l859058476,808923443l1664693811,943206701l825637175,741881904l858993713,858797873l757872950,926431281l808531513,824981560l825439028,909324343l808528953,926169400l875967536,859058476l808923443,1664365362l959983665,909259575l824981552,825439028l858927159,808528948l859257144,942683698l859058476,808923443l741618482,1664101424l741354544,741354544l1664101424,875967025l942945336,925642796l859059768,741355570l959590706,842347321l757871414,943010613l858993202,875637814l925971251,943076144l875770211,926363954l741357618,808464434l943076148,892088373l959984692,842020917l859189548,942879029l741815857,825308216l876033072,808528952l926036788,875836214l859386211,825307699l741487924,875836469l842544178,909192246l858862899,926298424l825505836,926167089l824981556,842216496l875771447,943270964l959985712,1664364596l926167089,809056054l824979513,960050233l909523000,825044024l842545463,859125561l841821240,825241649l875967800,942484536l892482864,909455417l959917356,809055027l1664365113,959853365l741354545,741354544l909588269,842545463l757872688,909523255l842348342,925721392l892941623,926102328l808987948,926495027l741552440,909588269l926101814,757870897l943273783,808661049l825044020,892942649l926232630,825044020l825700913,892613944l825058101,959723826l825569844,825044018l909390898,825832242l925707321,959525689l875967540,943140140l825372720,741683507l808990509,959854640l757870641,959592759l842150451,925721393l926169144,858928949l909391148,808727344l875311157,842085175l875573548,959985463l741881397,959984693l926495288,943270962l959985712,1664364596l825701169,842084403l908865580,909325621l842412588,741618737l859320621,942682165l824979504,825439028l858927159,741368625l858798125,842608690l908867121,909127993l842084405,859058476l959852851,741947448l926167341,909193273l741880884,858993713l858797873,761476918l959853617,959722800l824981047,825439028l858927159,741354546l875639085,909719859l741749044,875771949l875574070,824981300l825439028,842149943l741368632,858862125l909653811,741618230l808464685,875836209l741749048,858993713l943273521,757871415l892810289,925906744l824979506,825439028l909324343,842097463l909129015,909194296l859058476,808923443l741487410,925707312l925904952,942682165l808597036,909127992l824981042,825439028l858927159,741368626l858798125,842608690l757872177,959524914l959655989,824981556l825439028,959459383l825044022,926037812l960050226,875637810l925971251,926298928l892415331,943273529l942944817,859058476l808923443,741421874l825044016,959722545l842609457,925969456l959657011,876099895l842084908,892549433l1664629042,825044016l892875315,959919412l808856626,842150456l741357105,858993713l842020657,757872946l959853617,842610485l824980534,825439028l909324343,909665079l909258804,741618230l959590706,909325113l808203063,842283052l825438258,858535475l808793393,741683509l825058096,808990009l808858680,875637816l892940851,875837236l909651244,909521977l741486897,825242157l842151475,741423153l808464693,741487920l909389877,1664235314l909389877,741488434l909389877,741488434l909389877,741488434l741354544,741368624l858598448,909391157l875967031,859058476l808923443,741815859l808662833,875574577m875637808,925971251l943076144,808202339l808202284,808202284l808202339,926298412l825374519,741354550l892678957,842479156l824980534,825439028l909324343,925983543l892416051,741356592l858993713,858797873l808204342,808202284l811806764,808202284l808202284,811806764l808202284,808202284l875573548,825438777l761476659,859125046l892742710,741684021l859125046,741354550l892612909,808794163l741618230,858993713l858797873,895694646l842413104,808202807l808202284,808202284l808202339,808202284l808202284,808202339l808202284,808202284l808202339,892679724l808203827,875638060l892679988,943075641l859058476,808923443l1664562739,808791088l926037556,741354546l892679725,757872179l892613681,925905465l824981814,825439028l909324343,741368631l741354544,741354544l741368624,741354544l741354544,741368624l741354544,741354544l741368624,741354544l741354544,741368624l741354544,741354544l741368624,959523888l909457721,909719608l959788844,825701936l841757753,909717812l741619254,909337392l909194032,741880377l842216497,926168377l757872436,876164664l825308726,841821234l909324592,942748210l876162097,909193523l741356088,925971511l925904949,892953393l809055545,741748791l858928184,842217268l842542129,876032313l741618227,909718841l960050485,842542129l825768244,741553200l942814265,842020145l909599545,892743730l741619513,859124280l842479664,892873777l859191352,741881137l959722040,825241656l842542135,959657013l741880368,926234424l825833782,842556209l808857653,741814324l808858169,926037555l876162104,942682675l741487927,909457208l825767731,842607670l825702709,741422386l825635385,892876598l876110646,875639346l741619255,892679992l825766711,876031030l825767985,741748793l959984952,825701177l892873779,926496568l741553976,808597047l876033590,876110642l959460914,741552178l909717561,859124277l926428211,926103093l741486904,959787577l892481847,842607665l943272502,741880377l926234424,808924464l809001784,809056568l741357367,858993201l741354546,741354544l842097456,876098614l808204340,859386924l842610488,841758265l960049713,858928179l959720505,959920179l741751090,959590706l842281785,811809075l808202284,808202284l811806764,808202284l808202284,811806764l808202284,808202284l811806764,808202284l808202284,811806764l808202284,925642796l859059768,741355570l825451312,842478900l741354552,959788594l942683444,875637816l892940851,909391668l808202284,825374051l892745270,841756726l960049713,875705651l741354546,875575085l808662070,858534455l842348084,741684019l858940208,842281777l808204336,825831724l959853368,741488951l959590706,842347321l808204341,811806764l808202284,808202284l811806764,808202284l841756716,809055025l875574585,859058476l808923443,1664366131l842609453,876033585l824980530,825439028l909324343,741354549l741354544,741368624l741354544,858993713l842085425,808204340l811806764,808202284l808202284,811806764l808202284,808202284l811806764,808202284l808202284,811806764l808202284,808202284l811806764,808202284l808202284,811806764l808202284,757870636l943009841,825438512l841757752,960049713l875835443,825320244l926102841,741619254l858993713,825243441l808202805,808202284l811806764,808202284l808202284,811806764l808202284,959984940l741618232,859125046l1664101430,859058998l942946360,875637808l925971251,842215984l808202284,875901228l842412082,808204336l909258083,875835698l741355568,959590706l842347321,824981555l875770416,925970481l875637814,925971251l892678704,842019116l875772211,741619252l858993713,842020657l828585269,959656496l909390899,875637812l925971251,892678704l942746924,842347570l808727090,859058476l808923443,741750577l842543405,808924469l741749048,858993713l825243441,811808311l859058476,825504051l741880882,926495021l842150705,741357624l858993713,858797873l757871926,808925489l892877111,824980025l825439028,909324343l825058101,925906745l959789113,875637810l925971251,892744496l892742956,741749557l909586995,908930103l909325621,926036780l811808566,808202284l757870636,859125046l842214454,1664562743l892679725,858535475l926299954,808202284l808202284,859057507l909128505,741355576l858993713,842020657l757871669,943207220l892352818,875637814l925971251,875901488l859057452,959592504l741750064,858993713l842020657,828585013l909654066,809056569l875637812,925971251l892809520,842083628l859321906,808597811l842084908,875772217l741881653,942879021l859190073,741355570l858993713,858797873l761476918,926495795l959459376,825371702l859388210,942879285l808594732,926101560l876099380,859058476l808923443,741684787l1664101424,859059764l875637814,925971251l808661552,825701420l842609976,942812208l741487158,859059762l842150455,1664101428l959656242,959525686l875637814,925971251l875967280,808202284l808202284,808202339l808202284,808202284l808202339,942813484l960050744,741617721l858993713,825243441l808203575,761475116l943011121,959658033l824981043,825439028l925970487,741354550l925969456,825635383l942815031,842084908l892549433,1664628018l741354544,741354544l892811057,875771447l841758261,960049713l892482867,741368632l741354544,825044016l875705397,959591733l875637814,925971251l926298928,808202339l808202284,909520172l926496564,741619761l858993713,858797873l761477431,959919666l909193521,825371704l859388210,942879285l808202284,858860844l842412598,842085684l859058476,808923443l1664562739,741354544l741354544,1664101424l875639341,942748727l741486897,757870893l926167346,892482867l757872439,925969457l892351792,825307440l842084908,892549433l1664300338,741354544l859386157,876099890l741356083,959590706l808792889,908866872l909325621,828583980l942945335,808466231l825371704,859388210l925907252,858860844l926232886,909326645l859058476,808923443l741815859,909586995l741355576,909206320l876163126,876098356l859058476,808923443l741356338,741354544l1664101424,741354544l942945073,926430772l824981043,825439028l926431542,909257777l875835444,741618741l943219504,808727097l741488434,959590706l808792889,824979766l925905203,875637810l875639603,942944817l926036780,808466486l811806764,943075628l825767733,908930099l909325621,825636396l892547385,808464684l828583980,925905203l841756722,960049713l808464434,741354544l892152880,859321908l876098354,859058476l808923443,1664300595l741354544,741354544l1664101424,741354544l959854893,942814009l825371696,859388210l942748469,959459884l842346807,808726828l875574576,912470579l859058231,741750837l959590706,808792889l808202550,908865580l960051254,943207473l859058476,808923443l1664104752,959919670l825831988,875637810l925971251,809054256l824979500,825439028l926036532,909257777l859385909,741356081l926442288,808859448l741814577,959590706l808792889,908865846l825241913,876098865l859058476,959852851l741947448,825570866l892745781,1664101430l892418105,943273265l825371700,859388210l825634869,875770156l943076408,741749559l858993713,943273521l841756983,875574326l875836724,946024492l859257145,943207473l842084908,892549433l741422640,942945073l926430772,824981043l825439028,926431542l909257777,859385909l741356081,909665072l909588785,741619767l959590706,808792889l824979766,876098611l859256886,875637814l909194035,825702457l892744236,909653297l808203829,876165475l926101553,841758771l960049713,909129011l959851569,825307185l741619765,858993713l943273521,841759032l875574326,875836724l962801708,959590961l959460916,842084908l892549433,741422640l808532278,943010097l875637812,909194035l959985721,892744236l825440560,808202290l876034147,825701429l841757493,960049713l909129011,959851569l825307185,741619765l858993713,943273521l841759032,892417334l909456952,828583980l875704368,875967541l825371698,859388210l825634869,808529196l859059508,842478128l859058476,959852851l741553976,825505330l942682161,1664101424l909128249,842479924l825371704,859388210l825634869,808529196l859059508,842478128l859058476,959852851l741553976,842348082l959525938,1664101426l959592504,960049200l825371698,859388210l825634869,808529196l859059508,842478128l859058476,959852851l741553976,842348082l842479928,1664101432l859387441,942814772l824981554,825439028l858927159,841821232l892940592,926103349l875637814,925971251l909717552,909521452l909127984,808203314l943075683,959920176l741749049,858993713l842020657,824979507l876098611,859256886l875637814,909194035l825702457,875967020l875902519,808202292l892811619,842545201l841758774,960049713l909129011,825044017l825766192,959592246l875637814,909194035l892745785,875967020l892746040,808202801l926431331,943140913l841757752,960049713l909129011,825044017l825766192,959592246l875637814,909194035l892745785,875967020l808597049,808204340l959723619,825832755l841758772,960049713l909129011,825044017l825766192,959592246l875637814,909194035l892745785,892744236l892809776,808203320l959658339,909521717l841757752,960049713l909129011,858860593l909391924,909326136l859058476,959852851l741422904,943011378l892680503,1664101426l808859185,842478905l824981554,825439028l858927159,842083376l959984185,942682676l859058476,959852851l741422904,943011378l892680503,1664101426l892745265,892417329l824980019,825439028l858927159,842083376l909195063,943076661l859058476,959852851l741422904,943011378l892680503,1664101426l859387705,842543672l825371704,859388210l825634869,859189548l959592244,741619769l858993713,842020657l841756723,859059254l808859447,946024492l959722809,942946102l842084908,892549433l741422640,875771441l960049719,824980536l825439028,858927159l892480560,943011377l741356594,892887856l942946103,741486896l959590706,808792889l824979766,926167862l943274290,875637812l925971251,808661552l892744236,942748981l808202807,959852899l925971248,741750067l858993713,842020657l824979507,876098611l859256886,875637814l909194035,825702457l892744236,959592502l808203316,842412387l859124534,741619257l858993713,842020657l824979507,876098611l859256886,875637814l909194035,825702457l875967020,909457201l808203825,875706723l909522232,841756722l960049713,909129011l842083377,909195063l943076661,859058476l959852851,741422904l892614194,859322422l1664101426,825307961l858861621,825371700l859388210,825634869l875770156,943076408l741749559,858993713l943273521,841756983l926102582,875704882l962801708,825833526l875706673,842084908l892549433,741422640l942945073,926430772l824981043,825439028l926431542,909257777l959920435,741879856l876176176,808662835l741880631,959590706l808792889,824979766l876098611,859256886l875637814,909194035l825702457,875967020l909520947,808204344l892744035,959853874l741815606,858993713l842020657,824979507l942815538,808596537l875637816,909194035l825702457,875967020l909520947,808204344l892744035,859191094l741423409,858993713l842020657,824979507l825702194,909456694l875637816,909194035l825702457,875967020l909520947,808204344l926366051,875903026l841758514,960049713l909129011,825044017l875902000,926036019l875637810,909194035l859256889,875967020l825308210,808202805l825833571,959590451l841758518,960049713l909129011,825044017l875902000,926036019l875637810,909194035l859256889,892744236l842347827,808203318l859125859,959722805l841758009,960049713l909129011,825044017l875902000,926036019l875637810,909194035l859256889,892744236l942682676,808202288l943075683,926036020l741684276,858993713l842020657,824979507l825702194,909456694l875637816,909194035l825702457,875967020l959460152,808203831l825306467,892352310l842085425,859058476l808923443,741356338l926364209,892679729l824981558,825439028l926431542,909519921l858863921,959523894l942683702,842150243l825570866,741684537l858993713,842020657l908865587,825241913l876098865,859058476l959852851,741947448l876032056,842347312l828583980,876097842l825833269,875637808l925971251,808661552l825833004,892416304l824980536,825439028l943208758,808987705l942946102,808203825l842150243,909391926l741881138,858993713l842020657,757870643l959524914,859256117l824981047,825439028l959459383,808987702l943009848,808204344l926362979,808661048l741749557,959590706l808792889,908865848l825241913,876098865l859058476,959852851l741947448,959460914l892548150,1664101426l925905197,875706421l741618483,858993713l842020657,757870643l875639089,842412854l824981560,825439028l858927159,875637808l825702710,909325104l1664495916,842413361l909195571,841759024l960049713,942683443l842083377,909195063l943076661,859058476l959852851,741422904l959854390,943207992l828583980,842020405l876032825,825371696l859388210,825765941l824979500,808858164l909325110,741354544l741368624,942683441l842083377,909195063l943076661,859058476l959852851,741422904l808662838,842478645l828583980,892745269l909194808,825371697l859388210,825765941l858927404,859255092l741487929,858993713l842020657,841756723l859125813,808596793l828583980,959526197l892548656,825371703l859388210,825765941l825833004,892416304l824980536,825439028l943208758,909519929l909455671,808204340l959787363,892614965l741357106,959590706l808792889,824979768l942815538,808596537l875637816,909194035l825702457,825701932l909654064,1664101428l808530737,825371700l859388210,825765941l808202284,808202284l808202339,808202284l808202284,825372003l825505588,842084664l741420332,875639341l842347319,741816117l824979757,926365494l741683506,741368624l943270960,808726579l859058476,808923443l741945906,942748209l859124788,841757233l960049713,909260083l741368627,825044016l875968825,808925240l825371700,859388210l825634869,842412588l741618737,959537968l842019636,892745267l842084908,875772217l741488693,942879021l859190073,741355570l858993713,858797873l808204086,828583980l842020405,942682424l825371704,859388210l825765941,808202284l808202284,808923491l909719860,741486905l959590706,842347321l808203061,757870636l859388209,842479160l841757750,960049713l909129011,892756785l741749557,925707312l808989239,842085680l842084908,875772217l741947189,942879021l859190073,741355570l858993713,858797873l912471862,909325621l808202288,959590700l892614705,741487414l858993713,943273521l757870903,859125046l825044022,842346851l842610486,741423409l925969457,943273008l909587764,842084908l892549433,741553458l1664101424,960049453l825374512,741749557l959590706,808792889l908865846,909325621l757870636,808728889l875573301,825371704l859388210,959919412l858860899,909326648l808464947,859058476l808923443,741815859l808530737,808464951l892088364,825439024l741880886,875651888l741749553,741354544l741354544,741368624l741354544,741354544l741368624,741354544l741354544,741368624l942484528,842151990l942815536,842084908l875772217,741619765l825504045,825439282l741488440,858993713l858797873,962803510l842085431,875573559l842084908,875772217l741685301,825504045l825439282,741488440l858993713,858797873l757872438,808990519l959656756,825371698l859388210,876098868l875638115,859058737l842479665,859058476l808923443,741815859l959721773,892417080l741617713,959590706l892613433,757872184l842085425,942748468l824980023,825439028l909324343,741368631l741354544,741354544l741368624,741354544l741354544,892429104l942748466,842086199l842084908,875772217l741880888,892744241l842085174,824980019l825439028,858927159l926100528,842281272l808202807,909716835l842217785,841756728l960049713,825439539l741354552,842083376l825440051,808990265l842084908,892549433l1664300594,943206961l960051510,824980528l825439028,925970487l741354549,825044016l892351282,859386672l875637814,925971251l926298928,942682723l825440308,741487410l959590706,808792889l908865846,909325621l842281260,859189302l741357107,859125046l892873782,943077681l875651889,741881905l741354544,741354544l741368624,741354544l741354544,741368624l741354544,741354544l741368624,741354544l841821232,959592752l959854389,875637814l925971251,909586736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75769132,808466233l741751088,959590706l842347321,761477171l808988722,926168883l824980536,825439028l909324343,741354549l808528944,892873776l825374008,825058102l892352816,842609968l875637817,925971251l808661552,808202284l909193772,943207986l761475116,959723828l926431026,875637810l925971251,892744496l842544172,959722547l841756726,960049713l858928179,909519929l926299192,1664166962l909586738,741814323l825044016,858928693l875706423,875637808l925971251,825438768l808202284,942746979l825504049,808726581l858862124,842347312l741684019,825307699l741619250,741354544l741368624,892742704l741749557,741354544l741368624,808725552l926299955,741751090l825044016,909261104l959526449,875637810l925971251,808661552l926036323,892743991l741881397,858993713l943273521,942420279l808597809,908865584l909325621,842083628l892482609,942682161l859058476,808923443l1664103218,842543405l926036784,741749561l858993713,842020657l908865587,926232888l824980532,925905203l825044019,909324850l808858935,875637808l925971251,808661552l875770211,943076408l741749559,858993713l943273521,908865847l926232888,908866612l926102837,825306412l909717810,875903282l859058476,808923443l1664103218,825307437l909325876,741881906l858993713,842020657l824979507,825833012l875574840,909192248l842083628,842346546l959526967,859058476l808923443,1664103218l859189549,892548400m741357622,858993713l842020657,908865587l926232888,824980532l943140140,892417336l741750580,959590706l808792889,828584248l909390898,825702709l875637810,925971251l808661552,909455916l825307193,824979506l825044022,925906481l892811573,875637815l925971251,808661552l959590755,876165170l741879858,858993713l943273521,908865847l859386416,942420529l925906230,757871157l926038327,842217776l825371696,859388210l825765941,892612963l959853880,741749042l858993713,842020657l841756723,959723317l875837744,741749036l875573549,875704881l741946422,858993713l842020657,912470067l825241913,876098865l859058476,959852851l741947448,825701431l741617713,808530737l757871415,926167089l808726837,824979510l825439028,858927159l959865648,825307185l741619765,858993713l943273521,925645112l825308980,908866608l926102837,808529196l909325364,926299447l859058476,808923443l1664103218,808532278l943010097,875637812l909194035,959985721l926168876,875573553l824979756,909522742l909325624,875637813l925971251,808661552l926036323,892743991l741881397,858993713l943273521,841756983l959853622,875575609l824979500,842347574l959658034,875637814l925971251,808661552l959590755,876165170l741879858,858993713l943273521,841756983l925906486,808857910l824979500,859321398l859321399,875637810l925971251,808661552l926036323,892743991l741881397,858993713l943273521,841756983l925906486,808857910l959197228,892352818l943143218,842084908l892549433,1664169520l942945073,926430772l824981043,825439028l926431542,909257777l892614965,741881904l926493744,875835442l741751093,959590706l808792889,828584246l942815538,808596537l875637816,909194035l825702457,859189804l809056057,808204336l909457708,959787315l841758772,960049713l909129011,858874673l909391924,909326136l859058476,959852851l741422904,959657522l808466743,741354552l825374009,808859953l825371699,859388210l825634869,875770211l943076408,741749559l858993713,943273521l841756983,926495542l942682169,959197228l808924214,892613939l842084908,892549433l1664169520,942945073l926430772,824981043l825439028,926431542l909257777,959920435l741879856,909716528l858928432,741945651l959590706,808792889l828584246,876098611l859256886,875637814l909194035,825702457l859189804,809056057l808204336,909521196l909390649,741750067l858993713,842020657l828583987,825702194l909456694,875637816l909194035,825702457l875967020,842215477l808203833,892549420l858928179,841756729l960049713,909129011l842097457,909195063l943076661,859058476l959852851,741422904l859059762,842150455l741354548,926430769l808466225,824981049l825439028,858927159l858874672,909391924l909326136,859058476l959852851,741422904l909456946,808728369l741354552,959919161l909129266,825371705l859388210,825634869l875770211,943076408l741749559,858993713l943273521,841756983l859190326,943076148l824979500,875706166l892875321,875637808l925971251,808661552l926035299,842216752l741879862,858993713l943273521,841758006l859190326,943076148l959197228,926299448l858862389,842084908l892549433,1664169520l942945073,926430772l824981043,825439028l926431542,909257777l875835444,741618741l809053232,892876851l741619249,959590706l808792889,828584246l876098611,859256886l875637814,909194035l825702457,892744236l825440560,808202290l909522988,876032817l841756720,960049713l909129011,858874673l909391924,909326136l859058476,959852851l741422904,825570866l892745781,741354550l943274041,808532278l825371702,859388210l825634869,875770211l943076408,741749559l858993713,943273521l841756983,875574326l875836724,959197228l942684208,959788081l842084908,892549433l1664169520,942945073l926430772,824981043l825439028,926431542l909257777,859385909l741356081,926428208l842216240,741879858l959590706,808792889l828584246,876098611l859256886,875637814l909194035,825702457l892744236,909653297l808203829,943274284l876098866,841756984l960049713,909129011l959865649,825307185l741619765,858993713l943273521,841759032l875574326,875836724l959197228,909391409l943011129,842084908l892549433,1664169520l808532278,943010097l875637812,909194035l959985721,892744236l825440560,808202290l943142956,892940599l841756980,960049713l909129011,959865649l825307185,741619765l858993713,943273521l841759032,892417334l909456952,959197228l959721784,942880820l842084908,892549433l1664169520,942945073l926430772,824981043l825439028,926431542l909257777,875835444l741618741,959982640l825833017,741881397l959590706,808792889l828584246,876098611l859256886,875637814l909194035,825702457l892744236,825440560l808202290,825636908l858993721,841756725l960049713,909129011l858874673,909391924l909326136,859058476l959852851,741422904l825570866,892745781l741354550,808728889l926298934,825371698l859388210,825634869l825833059,892416304l824980536,825439028l943208758,909257785l875835444,741618741l825830448,842478130l741880628,959590706l808792889,912470326l825241913,876098865l859058476,959852851l741947448,808793650l842085177,741354544l892614456,842478642l825371703,859388210l825634869,825833059l892416304,824980536l825439028,943208758l909257785,943010101l741750070,808528944l892613168,859058227l842084908,892549433l1664169520,875573549l808662069,741488434l858993713,943273521l841757495,825308214l808988720,959197228l909520946,926103602l842084908,892549433l1664169520,875573549l808662069,741488434l858993713,943273521l841757495,842151222l842608948,942420012l825831992,825702452l842084908,892549433l1664169520,875573549l808662069,741488434l858993713,943273521l841757495,942814518l942815033,824979500l875772214,808858422l875637814,925971251l808661552,808594787l892680497,909587255l859058476,808923443l741751088,808859186l842412081,741354548l808990257,959526968l824981814,825439028l858927159,858874672l909391924,909326136l859058476,959852851l741422904,926168626l875836726,741354544l825571129,825768248l825371697,859388210l825634869,808529251l909195313,909718071l859058476,959852851l741684792,942945842l825570873,741354546l825702456,842283312l825371700,859388210l825634869,808529251l909195313,909718071l859058476,959852851l741684792,959723058l875573814,741354552l859386936,859058230l825371703,859388210l825634869,808529251l909195313,909718071l859058476,959852851l741684792,808793650l943011634,741354548l892941113,943076915l825371700,859388210l825634869,875770211l943076408,741749559l858993713,943273521l841756983,926430518l842347833,824979500l959460918,825571381l875637811,925971251l808661552,959590755l876165170,741879858l858993713,943273521l841756983,926430518l842347833,824979500l825570870,808661557l875637814,925971251l808661552,926036323l892743991,741881397l858993713,943273521l841756983,926430518l842347833,959197228l942881079,909325874l842084908,892549433l1664169520,875771441l960049719,824980536l825439028,858927159l909257776,926102580l741357111,959982640l909718581,741617717l959590706,808792889l828584246,926167862l943274290,875637812l925971251,808661552l892744236,859191348l808203827,926234668l926430263,841757497l960049713,909129011l909206321,842478643l876099897,859058476l808923443,741356338l892679730,926429493l741354546,809055793l943075635,824981045l825439028,858927159l858874672,909391924l909326136,859058476l959852851,741422904l909456946,876163640l741354548,909260337l926233907,824979510l825439028,858927159l858874672,909391924l909326136,859058476l959852851,741422904l825505330,825636151l741354550,942944825l943207989,825371699l859388210,825634869l926036323,892743991l741881397,858993713l943273521,841756983l909456438,842217528l959197228,875639091l892613432,842084908l892549433,1664169520l942945073,926430772l824981043,825439028l926431542,909257777l842478388,741618226l909716528,909719608l741750584,959590706l808792889,828584246l876098611,859256886l875637814,909194035l825702457,859189804l809056057,808204336l859060524,808596279l841758002,960049713l909129011,858874673l909391924,909326136l859058476,959852851l741422904,859059762l943076912,741354552l842348081,825767477l824980785,825439028l858927159,842097456l959984185,942682676l859058476,959852851l741422904,859059762l943076912,741354552l909456945,926168631l824979762,825439028l858927159,842097456l909195063,943076661l859058476,959852851l741422904,859059762l943076912,741354552l842479417,892417080l825371697,859388210l825634869,808529251l859059508,842478128l859058476,959852851l741553976,842282546l892416308,741354546l858863928,960049968l825371699,859388210l825634869,808529251l859059508,842478128l859058476,959852851l741553976,859125298l909260085,741354548l892548408,909652020l825371700,859388210l825634869,808529251l859059508,842478128l859058476,959852851l741553976,875902514l808988722,741354544l876099121,808661296l824981045,825439028l858927159,842097456l909195063,943076661l859058476,959852851l741422904,942945842l926494771,741354550l909193517,859123767l741619511,858993713l842020657,828583987l825702194,909456694l875637816,909194035l825702457,825636396l909324601,909717804l741879862,842150449l842216758,824980275l825439028,858927159l959865648,825307185l741619765,858993713l943273521,942422328l808728368,741487923l842083376,892614705l942684471,859058476l808923443,1664103218l808532278,943010097l875637812,909194035l959985721,909129772l825766967,741354550l909259313,909194808l824980530,825439028l858927159,841835312l892940592,926103349l875637814,925971251l909717552,942684204l943207728,741354552l943142701,842019632l841758008,960049713l942683443,959865649l825307185,741619765l858993713,943273521l841759032,909717558l842347316,757870636l892809265,859058744l824979507,825439028l858927159,825058096l909390129,942814771l875637816,925971251l808661552,909390124l808531769,741749555l824981041,858928693l825307705,825371699l859388210,825765941l926036323,892743991l741881397,858993713l943273521,908865847l943273527,741881910l892415024,808661046l876099384,842084908l892549433,1664170032l875835953,926496054l824980017,825439028l858927159,909519920l909455671,808204340l808857900,825504048l741814582,959590706l808792889,828584248l825702194,909456694l875637816,909194035l825702457,859256364l926168368,741354546l909522225,875968565l841757490,960049713l942683443,842097457l925971507,842348851l859058476,808923443l741356338,892876082l842348851,741354544l825570609,909455417l841757748,960049713l942683443,959865649l825307185,741619765l858993713,943273521l908867896,892417846l741880886,892415024l876164409,959459381l842084908,892549433l1664170032,842609201l842283320,824981552l825439028,926431542l926297137,808531763l808204336,959787308l959723313,741619766l959590706,808792889l828584248,942815538l808596537,875637816l909194035,825702457l876033580,875902515l741354548,875640881l943207472,841758769l960049713,959591731l842097464,959984185l942682676,859058476l959852851,741422904l909457206,909194807l824979500,892811317l892745269,825371702l859388210,825765941l959590755,876165170l741879858,858993713l943273521,908865847l858994231,741487921l942746672,909654320l892811321,842084908l892549433,1664629042l943010093,909390901l741486905,858993713l842020657,908867890l926366006,741488951l892415024,909325112l909587251,842084908l892549433,1664170032l842609201,842283320l824981552,825439028l926431542,926297137l858993712,808204338l926232876,808923449l741683249,959590706l808792889,828584248l942815538,808596537l875637816,909194035l825702457,825701932l909654064,741354548l876033329,926103353l841757493,960049713l942683443,842097457l909195063,943076661l859058476,959852851l741422904,808793910l808988722,824979500l925906741,909719863l825371696,859388210l825765941,926036323l892743991,741881397l858993713,943273521l908865847,842086710l741750066,892415024l808531509,825569584l842084908,892549433l1664170032,808532278m943010097,875637812l909194035,959985721l926299692,875967793l741354552,875574833l909456179,841759030l960049713,942683443l842097457,959984185l942682676,859058476l959852851,741422904l825570870,808726585l824979500,943206965l925972275,825371698l859388210,825765941l959590755,876165170l741879858,858993713l943273521,908865847l959656503,741749561l942746672,875706417l858797108,842084908l892549433,1664629042l942945073,926430772l824981043,825439028l926431542,909519921l809054517,808202292l808857900,825439286l741554226,959590706l808792889,828584248l876098611,859256886l875637814,909194035l825702457,892745260l875575601,741354544l808531505,859189814l841758005,960049713l942683443,858874673l909391924,909326136l859058476,959852851l741422904,825570870l808726585,824979500l926364725,875901233l825371696,859388210l825765941,909259107l825439797,741487410l858993713,842020657l908865587,876098870l741750581,942746672l909390128,926234935l842084908,892549433l1664629042,808532278l943010097,875637812l909194035,959985721l892745260,926233656l741354550,892352561l842085942,841759027l960049713,959591731l858874680,909391924l909326136,859058476l959852851,741422904l876099126,808597302l824979500,892613685l959919158,825371699l859388210,825765941l942813539,926233651l741618224,858993713l842020657,908865587l808793654,741486897l892415024,842281268l808988720,842084908l892549433,1664170032l808532278,943010097l875637812,909194035l959985721,909522476l825307189,741354546l942880049,808728370l841758521,960049713l942683443,858874673l942813488,909195314l859058476,808923443l741356338,892614198l875574579,824979500l825570101,858863922l825371703,859388210l825765941,875770211l943076408,741749559l858993713,943273521l908865847,825767734l741619761,892415024l859385907,858994740l842084908,892549433l1664170032,892744241l842085174,824980019l825439028,858927159l926297136,875837233l808202288,959918380l876032309,741618740l959590706,842347321l912472121,825241913l876098865,859058476l959852851,741947448l925972278,808465460l824979500,959461687l943075640,825371699l859388210,943272501l926036323,892743991l741881397,858993713l943273521,908865847l875968311,741618226l959523888,842347831l942814521,842084908l892549433,1664629042l926364209,892679729l824981558,825439028l926431542,825699377l926497076,808203831l943140140,808596276l741881396,959590706l808792889,828584248l892876084,825375030l875637814,925971251l808661552,926233132l943206962,808202288l926167340,875574584l741947700,858993713l842020657,828583987l942815538,808596537l875637816,909194035l825702457,842086444l875967542,741354544l876033073,875573555l824979509,825439028l858927159,842097456l959984185,942682676l859058476,959852851l741422904,959525176l875573561,824979500l926038068,909194289l875637812,925971251l808661552,875770211l943076408,741749559l858993713,943273521l942420279,808661809l741750577,892415024l876033586,825766448l842084908,892549433l1664170032,925971249l875639088,824981045l825439028,858927159l909585456,842609465l808203318,842083628l876164912,943075637l859058476,808923443l1664103218,942945073l926430772,824981043l825439028,926431542l926297137,808595509l741420088,808595757l808466484,741685049l858993713,842020657l828583987,942815538l808596537,875637816l909194035,825702457l892810796,942682672l825571372,825767481l842083628,808857648l876099636,859058476l808923443,1664103218l942945073,926430772l824981043,825439028l926431542,926297137l808595509,892742712l741815093,808990509l909586993,841756729l960049713,942683443l959865649,825307185l741619765,858993713l943273521,841759032l808858166,842348338l757870636,943142966l959722037,825371702l859388210,859254837l808594787,892680497l909587255,859058476l808923443,741751088l892417586,925971509l741354550,808530221l892481586,741816118l858993713,842020657l828583987,825702194l909456694,875637816l909194035,825702457l909129772,942815536l824979500,825308980l825570870,875637810l925971251,808661552l926036323,892743991l741881397,858993713l943273521,841756983l842282805,942683189l741749036,926299949l842216501,841759027l960049713,942683443l858874673,909391924l909326136,859058476l959852851,741422904l942748727,842348342l757870636,909719095l943075636,825371696l859388210,825765941l825833059,892416304l824980536,825439028l943208758,876031033l842151218,808204344l825306412,825505337l909326384,859058476l808923443,1664103218l842609201,842283320l824981552,825439028l926431542,959786033l926364470,909650998l892809269,925707315l858797363,942813495l842084908,892549433l1664170032,892678961l926429240,824981558l825439028,858927159l909519920,875704883l808202803,859254060l892547383,741881397l959590706,808792889l828584248,942815538l808596537,875637816l909194035,825702457l926234156,808858163l741354552,842217261l960049977,841758775l960049713,942683443l858874673,859321395l942944823,859058476l808923443,741356338l808858934,909325617l824979500,876033075l892876596,875637816l925971251,808661552l825833059,892416304l824980536,825439028l943208758,892742713l892416054,808203827l960049452,808793399l741356598,959590706l842347321,828586041l808792116,876097849l875637808,925971251l808661552,943011372l943076150,741420080l808728365,808597554l841757750,960049713l942683443,842097457l909195063,943076661l859058476,959852851l741422904,842085942l875706421,824979500l909586740,943208504l875637808,925971251l808661552,825833059l892416304,824980536l825439028,943208758l892742713,909325880l808202296,876031276l892810292,741947184l959590706,808792889l828584248,942815538l808596537,875637816l909194035,825702457l959788588,892810297l741354546,926168877l808530486,841758263l960049713,942683443l858874673,859124023l942683191,859058476l808923443,741356338l892483126,909719606l757870636,875902519l808859188,825371701l859388210,825765941l808726883,825831477l741356600,858993713l842020657,908865587l943273781,741618737l925707313,909586485l926036022,842084908l892549433,1664170032l926364209,892679729l824981558,825439028l926431542,909519921m842020400,808204344l842281260,942946352l741554225,858993713l842020657,912470067l825241913,876098865l859058476,959852851l741947448,959919414l875835704,757870636l959722807,825635126l825371696,859388210l825765941,959590755l876165170,741879858l858993713,943273521l908865847,959592757l741749042,925707312l808532021,892941623l842084908,892549433l1664170032,926430001l808859186,824981556l825439028,858927159l892742704,808858421l808202288,909585708l842347057,741947698l959590706,808792889l828584248,876098611l859256886,875637814l909194035,825702457l825636396,909324601l741354544,859191085l926495795,841758257l960049713,942683443l842097457,959984185l942682676,859058476l959852851,741422904l909522230,842477623l757870636,825438264l875771193,825371700l859388210,825765941l875704675,959788596l741486903,858993713l842020657,841756723l842413877,909193266l741749036,960050989l842084400,841756985l960049713,942683443l959865649,825307185l741619765,858993713l943273521,841759032l892679989,808989750l741749036,809056045l909654325,841757744l960049713,942683443l808608561,909653812l942815544,859058476l959852851,741750328l859256114,926431541l909192242,926362924l942880561,741750581l959590706,808792889l828584248,825702194l909456694,875637816l909194035,825702457l959657772,875638841l741354548,892942641l926168372,841756727l960049713,959591731l959865656,825307185l741619765,858993713l943273521,925645112l925971252,741618232l808528944,876034096l926234420,842084908l892549433,1664169520l926364209,892679729l824981558,825439028l926431542,909257777l943010355,741486897l808528944,859386417l875573303,842084908l892549433,1664169520l809055281,875967024l824981049,825439028l858927159,909257776l892942642,741881401l825371696,876097841l858797108,859058476l808923443,1664103218l926364209,892679729l824981558,825439028l926431542,875965489l909129784,741354548l925905197,825439793l741749048,858993713l842020657,828583987l825702194,909456694l875637816,909194035l825702457,892810796l942682672,909717804l741879862,842478648l842019638,825371701l859388210,825634869l875770211,943076408l741749559,858993713l943273521,841756983l825701174,875968566l942420012,909128500l808990520,842084908l892549433,1664169520l842609201,842283320l824981552,825439028l926431542,909257777l892876083,741488951l808987696,892417337l741684784,959590706l808792889,828584246l942815538,808596537l875637816,909194035l825702457,859189804l842019381,808203829l959852844,926234167l741816627,858993713l842020657,828583987l825702194,909456694l875637816,909194035l825702457,859189804l808923697,808202292l808923436,859125809l741947444,858993713l842020657,828583987l825702194,909456694l875637816,909194035l825702457,859189804l892483889,808203831l825243692,959787569l841756724,960049713l909129011,842097457l909195063,943076661l859058476,959852851l741422904,959591986l859058227,741354546l959854903,909652019m825371703,859388210l825634869,926036323l892743991,741881397l858993713,943273521l841756983,909652534l909719604,942420012l858993968,808923188l842084908,892549433l1664169520,926364209l892679729,824981558l825439028,926431542l909257777,960050994l741357107,859319344l859256888,741356593l959590706,808792889l828584246,825702194l909456694,875637816l909194035,825702457l859189804,892417584l808203312,875771948l825309238,841756980l960049713,909129011l858874673,909391924l909326136,859058476l959852851,741422904l926103090,909653553l741354548,875574072l959591736,825371703l859388210,825634869l959590755,876165170l741879858,858993713l943273521,841756983l842347318,909455920l942420012,959591986l942813744,842084908l892549433,1664169520l842086193,909390387l824981552,825439028l858927159,909257776l825570867,741880371l842542128,926494770l741553716,959590706l808792889,828584246l942815538,808596537l875637816,909194035l825702457,859189804l842019381,808203829l925972524,942747705l841757751,960049713l909129011,925983537l926496564,842608950l859058476,808923443l741356338,926103090l808727096,741354544l926101816,892745776l825371698,859388210l825634869,959590755l876165170,741879858l858993713,943273521l841756983,943010614l842610485,824979500l926168631,859125558l875637814,925971251l808661552,876031331l876163632,741750070l858993713,943273521l841756729,859255350l875706419,757870636l876097585,959721778l824980536,825439028l858927159,858874672l909391924,909326136l859058476,959852851l741422904,959853617l842610485,808203318l926362924,926103603l741750583,959590706l808792889,828584248l825702194,909456694l875637816,909194035l825702457,825505580l825372978,741354550l909127981,909653048l741487923,858993713l842020657,828583987l876098611,859256886l875637814,909194035l825702457,859321644l875575090,892679724l757872179,892743729l943272755,824979509l825439028,858927159l858874672,909391924l909326136,859058476l959852851,741422904l842217525,741617719l942944305,741750581l909127981,909390129l741553712,858993713l842020657,828583987l876098611,859256886l875637814,909194035l825702457,859321644l875575090,825438508l741488432,892350765l808464440,741487413l858993713,842020657l828583987,876098611l859256886,875637814l909194035,825702457l859321644,875575090l859322668,741356592l959525165,926298675l741946417,858993713l842020657,828583987l942815538,808596537l875637816,909194035l825702457,909718828l909588275,825702444l959984182,943140140l959525942,741618737l959590706,808792889l828584248,942815538l808596537,875637816l909194035,825702457l808793900,842479667l741354544,825833777l875574834,841756727l960049713,959591731l842097464,909195063l943076661,859058476l959852851,741422904l943077430,942815025l757870636,960049464l959460407,825371701l859388210,825765941l959590755,876165170l741879858,858993713l943273521,908865847l825700921,741487925l942484528,959591728l892614450,842084908l892549433,1664170032l842609201,842283320l824981552,825439028l926431542,943074353l842478647,808203318l825765164,943142709l741488183,959590706l808792889,828584248l942815538,808596537l875637816,909194035l825702457,825833004l942944308,741354544l925972525,892417592l841757752,960049713l942683443,842097457l959984185,942682676l859058476,959852851l741422904,808597814l909193270,824979500l825767993,859058737l825371699,859388210l943272501,875770211l943076408,741749559l858993713,943273521l908865847,859060536l741488440,942484528l942946608,909719350l842084908,892549433l1664170032,842609201l842283320,824981552l825439028,926431542l943074353,942813496l808202288,825765164l825767475,741684531l959590706,808792889l828584248,942815538l808596537,875637816l909194035,825702457l943207980,858994743l741354550,876164909l842608696,841758265l960049713,942683443l842097457,959984185l942682676,859058476l959852851,741422904l808531255,909455924l757870636,959788855l809055027,825371699l859388210,825765941l926036323,892743991l741881397,858993713l943273521,925643063l892678196,741357622l875637808,959985208l909455669,859058476l808923443,1664103218l842609201,842283320l824981552,825439028l926431542,825764913l926234931,808202801l808529196,842018872l858928176,859058476l808923443,1664103218l825307437,909325876l741881906,858993713l842020657,824979507l909719092,808989748l909192240,825306412l825307193,926298937l859058476,808923443l1664103218,875966765l825635640,741488436l858993713,842020657l908865587,825831734l824981043,825306412l875836727,909586480l859058476,808923443l1664103218,926364209l892679729,824981558l825439028,926431542l909519921,858863921l892742710,741815093l925970733,892613169l741552176,858993713l842020657,828583987l825702194,909456694l875637816,909194035l825702457,825636396l909324601,825438508l741488432,859322673l876163385,841757744l960049713,959591731l858874680,909391924l909326136,859058476l959852851,741422904l808661303,943075635l757870636,825504312l909653558,825371697l859388210,825765941l875770211,943076408l741749559,858993713l943273521,925643063l842477873,741751088l942484528,909326386l909194289,842084908l892549433,1664170032l942945073,926430772l824981043,825439028l926431542,825699377l909587250,808202803l859319596,909456690l741552946,959590706l808792889,828584248l943206965,808989490l875637816,925971251l808661552,959461164l942945591,741354552l909326381,892941367l841757489,960049713l942683443,892429105l808663347,943076665l859058476,808923443l741356338,809054263l842348857,757870636l959460408,808858932l825371703,859388210l825765941,926036323l892743991,741881397l858993713,943273521l925643063,825503793l741618224,959523888l842479927,825504564l842084908,892549433l1664629042,926364209l892679729,824981558l825439028,926431542l825699377,892743729l808202294,876096812l959656245,741357110l959590706,808792889l828584248,825702194l909456694,875637816l909194035,825702457l825243436,842347314l741354544,959723565l825373491,841758518l960049713,942683443l842097457,909195063l943076661,859058476l959852851,741422904l926363703,808990776l757870636,859123761l842346552,824979510l825439028,858927159l842097456,909195063l943076661,859058476l959852851,741422904l959853617,875639864l808204336,808529196l892743733,943208249l859058476,808923443l1664103218,842543405l926036784,741749561l858993713,842020657l824979507,943273524l808726836,892742712l741749557,943142957l858994998,841757490l960049713,942683443l959865649,825307185l741619765,858993713l943273521,925645112l808662577,741880888l909192240,858927664l876164151,859058476l808923443,1664103218l808531505,926036278l824981043,825439028l858927159,909257776l926102834,741749042l942484528,842347317l825440054,842084908l892549433,1664170032l926364209,892679729l824981558,825439028l926431542,825699377l926430771,808203312l892874028,842151735l741357621,959590706l808792889,828584248l808858933,943142456l875637812,925971251l808661552,825243436l892352824,741354550l858993713,926232884l824981043,825439028l858927159,858874672l909391924,909326136l859058476,959852851l741422904,875705906l943075639,741354544l942748977,875705651l841756724,960049713l942683443,892429105l825832247,909587762l859058476,808923443l741356338,876097591l909194292,824979500l825504053,959788597l825371703,859388210l825765941,959590755l876165170,741879858l858993713,943273521l925643063,875901488l741488949,892415024l926497072,825504055l842084908,892549433l1664170032,842609201l842283320,824981552l825439028,926431542l808922161,842085684l808202288,909651244l925972785,741618481l959590706,808792889l828584248,942815538l808596537,875637816l909194035,825702457l892352300,926036536l741354546,909522989l960049201,841757232l960049713,942683443l842097457,959984185l942682676,859058476l959852851,741422904l825700407,875836211l757870636,858797880l926495792,825371700l859388210,825765941l959590755,876165170l741879858,858993713l943273521,925643063l926232624,741619769l942484528,959722551l859388215,842084908l892549433,1664170032l842609201,842283320l824981552,825439028l926431542,808922161l943141942,808204336l825306412,925906484l825375032,859058476l808923443,1664103218l858861869,875575095l741357113,858993713l842020657,824979507l926430772,859320889l741354546,892351793l926430775,841756982l960049713,942683443l842097457,959984185l942682676,859058476l959852851,741422904l842215479,942813488l824979500,892416053l825374007,825371703l859388210,825765941l959590755,876165170l741879858,858993713l943273521,925643063l892875568,741619254l875637808,942880569l825636400,842084908l892549433,1664170032l825832753,859321143l824981558,825439028l858927159,808922160l926298421,808203827l959721772,909652275l741815603,959590706l808792889,828584248l825702194,909456694l875637816,909194035l825702457,892417836l825439542,741354546l925970733,909653304l741619509,858993713l842020657,761475123l942945841,875640371l824980023,825439028l858927159,909519920l858863921,741354550l842151217,959853621l841757753,960049713l942683443,892429105l960049201,909193272l859058476,808923443l741356338,825374263l943076152,824979500l858995001,942814261l825371705,859388210l943272501,825833059l892416304,824980536l825439028,943208758l909257785,943274032l741749048,825044016l959657521,926495792l875637813,925971251l808661552,959590755l876165170,741879858l858993713,943273521l908865847,859386416l942420529,842348597l824981041,909587252l942813233,875637816l925971251,808661552l875835747,859060016l741618228,858993713l842020657,841756723l808859701,909455413l757870636,959983665l859190580,824980275l825439028,858927159l875651888,876032052l875705395,859058476l808923443,741356338l959853617,926101813l824981554,875637814l926036019,859320881l859058476,808923443l1664103218,808532278l943010097,875637812l909194035,959985721l808858156,825308981l824981043,875637814l842086194,808989236l859058476,808923443l1664103218,808532278l943010097,875637812l909194035,959985721l808858156,909455413l824979504,925969462l926232630,875575347l859058476,808923443l1664103218,808728365l909392178,824981045l825439028,959985974l825699376,842281780l808202292,825306412l825636661,892875316l859058476,808923443l1664103218,942945073l926430772,824981043l825439028,926431542l909519921,926299192l741420082,892416301l959853620,741553712l858993713,842020657l828583987,942815538l808596537,875637816l909194035,825702457l943076908,842479156l825571372,825767481l825306412,926036021l825570614,859058476l808923443,1664103218l942945073,926430772l824981043,825439028l926431542,909519921l926299192,892742706l741815093,858928177l942684217,824979765l825439028,858927159l842097456,909195063l943076661,859058476l959852851,741422904l942814775,875575603l757870636,926494769l959722552,824980020l825439028,858927159l841835312,859123767l942683698,859058476l959852851,741684792l842608952,741355568l925969456,842282805l892811573,859058476l808923443,1664103218l942945073,926430772l824981043,825439028l926431542,909257777l943076914,741881906l925707312,842150456l959787829,842084908l892549433,1664170032l842609201,842283320l824981552,825439028l926431542,892480561l909390136,741617715l959982640,842544178l741553976,875705401l892678450,809067321l825832249,741356089l943273273,809055285l876096561,859320882l741488435,926234424l842282544,842542130l808991028,741814576l909259833,808596536l926442296,859256117l741421368,926037049l909128502,809053236l909456441,741947446l809055544,859256885l809053238,825635385l741355569,825635385l876098096,842556209l876032313,741945907l926234424,959657264l892939314,926431033l741749043,892941625l959984434,842542128l859255605,741423412l926494777,808990513l809001785,959985976l741749552,926038328l892810292,876031028l959920177,741684792l943273273,875967541l808987697,943011896l741488177,825831992l959460663,842621750l842019126,741422136l926494777,825767729l808987696,942814520l741684281,858929464l825569333,842542133l892745525,741553209l959592760,892743732l809067314,808596793l741815353,909194295l808794417,842607670l925907253,741684530l892940345,942944818l876162104,926429747l741684275,808858169l909129779,876045108l842545201,741422641l859385913,942880306l842542133,892548661l741487153,825831992l892548407,842607664l858993206,741421108l926496057,942684216l876176182,808923699l741815865,808858169l909129779,942746676l842413361,892877107l842283052,825307696l959199542,825766452l909194548,875706412l892418105,962802997l842348853,959854902l959789100,892941616l942422320,892678708l808596792,842283308l909260854,925644343l842281268,909455667l909588524,892811568l962802233,876163636l909391925,942684204l859124789,942422066l842610736,892875059l859060524,858796336l942420022,892352821l808465721,842610732l858928435,946026800l925972786,858863667l959461676,876098097l959198777,959527216l909194037,842283308l909521975,942421815l825373236,825374007l842283052,858992948l946026038,892483893l842477878,942684204l875968052,942421304l943273010,875771184l959461676,859189811l959198009,892614960l925972279,959461676l909652018,946024755l825504308,892483123l842283308,809056056l942421554,858797623l875705139,943011884l959591992,942420016l925972786,926364980l942684204,825506103l962803254,892746037l909521463,909588524l892746032,942420534l842610736,943207477l825766188,842151477l741816625,825373752l909717557,842542136l959657013,1664234288l960050489,825308977l808987696,875706680l741750585,892418097l909193782,959197752l943075892,925970996l959789356,926298677l959198768,842348853l909719603,842610787l825438518,959199286l943206964,942749744l959789100,842414131l942420018,842610741l959985208,825505580l943142195,959199543l926036788,959984180l842283363,809056056l942420019,925972786l925906485,892811308l909455415,942421301l926364983,926234929l942684204,959984181l942422324,926429753l926429238,959461731l808988983,942421302l926233911,842085939l959461676,959854645l925644089,825766196l825831477,842610732l943141172,942420276l892483893,858994740l959592547,943011633l959198262,959789365l909326129,892483628l808728371,959197744l842348853,876165171l909261100,808924721l959198521,909325874l825504309,959789155l825570610,959199284l842282546,959723321l825505580,875967545l942421809,858797623l909455410,842283308l909521977,942420017l825832759,808727350l942684259,808531510l925642804,892809524l842608689,959789100l842544432,942421298l959527221,809054257l959592492,859125553l942421812,909456690l825832761,842283363l892352568,959197238l876032564,808990262l842283052,842608694l959198512,959527216l825767731,959461676l926300213,942421561l842086709,892481588l825505635,842348598l942421561,909522992l842477618,942684204l859255351,959197237l875705906,809056567l959789356,892547639l925643063,942944564l875639863,959789155l909259315,942420791l876163641,842151473l959592492,909457201l959198768,842348848l875901491,943011884l825374264,959197235l858928690,942683697l892483683,858797877l824981045,842346808l892482617,808987705l926037816,741683254l926429240,808859442l808987700,926431544l741947702,842216505l909588528,942760752l909194545,926168115l942684204,875902516l959197494,808596276l876033079,959789356l825700665,942421040l808924466,842608946l825766188,825374261l1664104502,909259833l825373752,892939319l909260089,741748791l892941625,959984434l959982646,858863154l741881393,942814265l825765944,892873784l909652793,1664102962l959984952,943077426l876031033,926233393l741947192,842150968l842346808,959982648l825309234,741486899l809054264,942683184l809053239,825374009l1664497465,858862647l842413877,892873776l926496568,741945393l842609976,859321397l808987704,892613944l741618483,808858169l943142451,809053240l892482361,1664102705l926233144,892743728l842607666,892352821l741683250,892418097l926102070,942420275l875770420,859387192l842283052,808924211l942421302,943273010l825503793,892482403l960049976,741354547l943272237,892613433l741357618,842216497l926168377,757871668l876164664,825308726l841821234,909324592l942748210,858874673l926234932,842608689l808464940,909325360l741356856,825571633l842347062,892089399l825570100,925972535l859189548,942879029l741815857,808530737l926299704,828585529l892613430,926298678l808528945,926036788l909718326,859386156l825307699,741487924l943077169,909128241l824981560,909654329l858993201,942746676l808727093,909391666l825766243,942814777l741552945,959591985l942879542,892089145l842479415,859125305l825766188,808924981l741486905,808661041l892810544,942421815l892876848,842019896l825241955,942683952l741881138,926299697l825634873,824981302l892549177,925905716l926231602,808793140l741685303,842348337l825308724,824980533l925905200,892483632l858874680,909523252l825570099,808464940l909325360,741356856l942945333,808990009l909192242,858862899l926298424,825505836l926167089,824981556l842216496,875771447l959537972,825373491l842347569,875836716l942944820,824981042l825570102,909195315l876096567,875573553l741880887,859058225l859191090,959198260l943206456,875574329l875573603,959919671l741357872,942684217l808728888,808528948l926299956,943206457l825831724,875770934l741749554,942684217l859255353,808528948l926299956,809054265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08464940l909325360,1664103736l892416050,942815539l824981042,842216249l943077424,925969461l825241904,875706417l825831724,825571641l741421620,959527217l858862898,824979760l875705392,959787316l859136816,909588792l741881906,959984437l942814775,859122744l909588792,741881906l959984437,942814775l859122744,909588792l741881906,960051505l842283061,828586040l925905200,876164402l959523894,859059761l858927668,808991020l926038328,841757747l875573296,892876339l959523888,926431025l909391668,808991020l926038328,828585011l909654329,808597297l942746675,842217521l909653302,842283308l909717560,824979766l925905200,892483632l808594488,926102581l959789361,960049452l892417592,1664300595l942749745,892744243l959198776,808989236l825636409,825241900l942683952,741881138l909195569,842281780l824980274,925905200l892613938,875899958l943207476,1664431408l825243705,875836472l909192240,858994486l859189552,943206700l842609201,741552945l842020657,875640368l892089906,925906743l842020916,959917356l859125045,1664103223l926430261,892548664l825044020,909390898l842281777,825044020l909326640,960051249l825044018,925906481l909654067,942484531l909194032,875575601l926362924,959983670l1664495924,909719341l959461172,757870897l942815543,859190838l925707317,942682168l909457462,926362924l959852857,741683252l959525165,959525684l741487671,858862125l808728371,1664235829l959590701,842283316l741486901,959983917l825702456,741684536l808990509,875639344l757871159,858994999l926494777,925707312l942814775,959524918l825371948,808466225l892874801,926362979l909652534,741750577l859387693,842217008l757871417,926103863l959789105,875899959l842545464,741488441l942684217,808728888l959917108,926364722l1664102451,926167089l875771702,959198006l943206456,875574329l859125036,825505334l841757233,960049713l858928179,859122745l825505840,1664101430l892745780,909261107l825371700,859388210l959656500,876097836l959657528,741881908l858993713,858797873l892090166,909521202l808858934,842084908l892549433,1664234546l892745015,943011636l926231604,959525168l741749554,808923437l825702450,741815344l808661298,858928435l841758003,909260337l808204344,892875107l892876593,741749042l858993713,858797873l757872438,960050993l875967795,824981041l825439028,909324343l842345528,943206964l1664101424,926102585l741619761,825044016l926364982,892745785l875637814,925971251l943076144,909192492l926037813,943076148l859058476,808923443l1664628275,892743981l876032567,741881395l858993713,858797873l824981558,959722808l876163123,875637812l925971251,926298928l892875052,892679221l741487410,858993713l858797873,828585782l875902264,858928437l875637810,925971251l926298928,825437484l875705651,741618226l858993713,858797873l824981558,825308982l741357622,741368624l741354544,741354544l741368624,741354544l741354544,741368624l741354544,825044016l926167861,875573810l875637816,925971251l926298928,943075683l892809780,741354546l825831725,909719604l741619763,842216497l926168377,757871668l876164664,825308726l841821234,909324592l942748210,858874673l808925492,875966770l808464940,909325360l741356856,942945333l808990009,909192242l858862899,926298424l825505836,926167089l824981556,842216496l875771447,959537972l825373491,842347569l875836716,942944820l824981042,825570102l909195315,876096567l875573553,741880887l859058225,859191090l959198260,943206456l875574329,875573603l959919671,741357872l959723825,909654073l824981558,825831736l808792881,909192244l892810291,842544185m876033324,959984692l824980793,808858425l926038066,925983538l909259312,959722289l942880044,959658041l892088375,926496819l943206966,942880044l842413881,892090424l926496819,943206966l942880044,842413881l828586040,892942649l942814264,808528952l842477617,909392181l825831724,875770934l741552690,942684217l859255353,808594484l859058224,808794166l825831724,876034103l1664496695,942684217l859255353,959523892l825636921,858796599l825766188,909259576l741750837,942814265l909523248,808528945l808923185,943010360l892351020,825701172l1664693561,943274289l859124022,824980278l859320632,943011378l876162102,959461426l741422646,808529969l842543159,824981557l875966777,842150963l808528947,842477617l909456437,875573603l875575351,741684021l909652269,842478389l741618487,859387693l842216758,757872177l825440567,842216505l925707312,925906489l892548663,808793900l892940339,761475638l825307953,858797623l757871157,876163377l942815282,757870640l842217777,875639092l757870644,876163377l842020914,824979508l909717552,943076665l959523890,943274292l892679736,960049507l876098873,741880115l842608692,741619508l909325621,842086452l825371704,859388210l959656500,808662316l909194296,828583980l876164664,859388215l875637814,942683698l909259577,808202284l808991020,859256632l824980017,909654329l808597297,942760755l842217521,909653302l842283308,909717560l824979766,925905200l892483632,808594488l926102581,959789361l960049452,892417592l741553715,942749745l892744243,962803256l808989236,825636409l825241900,942683952l741881138,909195569l842281780,959198002l925972279,875704369l909260076,876033075l862138412,842084658l808203318,909454636l825438774,741356592l959590706,892613433l757871672,943076145l909195571,824979512l825439028,909324343l825058104,909128759l909194803,875637808l925971251,926167856l925969708,825307188l842479665,859058476l808923443,741815347l876032301,825307440l741488440,858993713l858797873,862140212l842084658,808203318l909454636,825438774l741356592,959590706l892613433,824980536l842085432,892614969l875637814,925971251l943076144,825307491l926430515,741486903l858993713,842020657l824980789,825504049l808464945,875637808l925971251,892678704l825307436,842084660l741355568,858993713l842020657,845362485l942814007,741486901l858598448,825375032l875574072,859058476l875903282,741749815l959854637,825636404l757871153,858861618l825373238,962801976l859385912,842608689l858796588,909522487l741488438,943274289l942747958,824979506l859320632,943011378l942746678,959657782l959722801,825766188l875705144,1664627507l808529969,842543159l824981557,892745784l959920441,942746681l808727093,825766960l808991020,909457464l824981296,925970487l909587507,925969460l808857904,942880566l909717859,808465209l741945904,825832245l909522738,925969464l808925238,892548400l876033324,809055284l892089904,943010615l926169396,808464940l909325360,1664301111l858993717,925972024l909192240,858862899l926298424,875966764l825308214,741749041l842479413,959983671l808594485,859058224l859322166,825831724l876034103,1815491639l942684217,859255353l959523892,825636921l858796599,825766252l909259576,741750837l942814265,909523248l808545329,808923185l943010360,892351020l825701172,1815688505l943274289,859124022l824980278,859320632l943011378,876178486l959461426,741422646l808529969,842543159l829175861,875966777l842150963,808528947l842477617,909456437l943206764,959920178l741423415,808529969l875901495,829175349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942746676l943011379,842477881l943206764,960050486l741881911,808661041l926168368,829174581l959524919,842414137l959523894,808597304l859190584,808727916l959591481,892090676l926496819,943206966l942880108,842413881l892090424,926496819l943206966,942880108l842413881,925644856l909390393,909325625l875573612,875575351l741684021,942684217l808728888,808610868l859058224,808794166l825241900,892483376l1815360308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59523888l943274292,943076920l959917420,959721524l741750841,825438509l808859441,1815098418l959525165,842543668l741355576,859386157l825308210,1815098420l959525165,808989236l741356594,858798125l959459378,762064952l926103863,808859697l925707319,942683703l909194297,959917420l859189299,741619762l808728631,825243445l943287350,959985712l741617716,875706679l808662839,808545328l926299956,859190323l812396588,845951020l942814007,741486901l942500912,909586995l842348853,859058476l875903282,1815360567l959854637,825636404l757871153,858861618l825373238,829174072l892941363,959459639l808594482,859058224l808794166,892940652l892483121,741619506l892548149,825767729l909208631,858862899l926298424,825438508l909522992,1815492919l875771441,909260341l824979767,842216496l959657527,959540278l825373491,842347569l909586732,808595768l1815623734,943274289l858927414,824980531l875705656,876032560l942763062,842414385l858992952,842412332l858994233,1815296312l926365493,892746034l942746675,926364977l842086704,858796396l926232624,741816117l943206456,808728629l808545330,808923185l943010360,909521196l909130039,1815557681l859322673,808662069l892088887,892613687l892876592,892809580l825635890,741618993l808529969,842543159l829175861,909718579l892547894,808594481l859058224,808794166l875836780,943012152l824980016,825570102l909195315,876112951l875573553,741880887l859058225,859191090l829174836,842216249l892612913,875899954l875705396,1815491128l892548657,825766705l942421814,808530228l942946100,875573612l909586995,741618739l942684217,808728888l808545332,926299956l809054265,808991020l876165176,829174832l909587504,942684471l959523896,859059761l909324852,808991084l926038328,824980531l909587504,959461687l959540272,825373491l842347569,808991020l909457464,829175346l892351280,825242417l926231604,942682420l1815361841,808464434l926298932,824980280l808596273,909326393l943287346,892876848l741945654,808661041l808661301,896283697l808530999,876163384l842610476,842479412l829174067,909718579l892547894,808594481l859058224,808794166l825242220,842609461l741749304,858994993l909652018,829175096l808529975,842543409l959523892,892942641l825373745,825831788l825569849,741421107l842281009,892417076l896282681,926496819l943206966,942880044l842413881,896284728l926496819,943206966l942880044,842413881l829175864,926429232l858994739,959523894l943274292,892679736l960049516,876098873l741880115,808529969l875901495,829174835l909587504,909390647l959523891,859059761l909324852,825241964l892483376,741750068l875900978,959526707l829176117,892549177l925905716,926231602l808793140,1815427127l925907255,909586743l943270962,842610736l1815360311,858994993l808595512,824981817l892549177,925905716l926247986,808793140l741685303,925907255l909586743,959540274l943012153,942748468l825831724,876034103l1815491639,942684217l859255353,825044020l858992948,942879539l942500920,925971248l875835698,959917356l942749491,1815556150l909588269,876165168l757872177,808663351l942814006,859139124l959920440,741486901l842215725,808465720l1815230258,825307437l876163888,741488438l909193517,926103344l1815296053,875639085l909522996,741879862l960051505,859060277l829174320,925905200l876164402,959523894l859059761,858927668l960049516,876098873l741880115,825831476l1815230009,959787572l741356600,892759088l741749557,892613169l1815361585,926494770l741487921,859322418l1815098166,825243699l741815345,825831990l1815162933,942813492l741814328,892482102l1815295289,942813746l741685298,842608952l1815294513,926430770l741749040,876163126l1815687993,1815096368l875967025,942945336l929837100,859059768l741355570,959590706l842347321,762065718l858797620,909653042l875637812,925971251l926298928,875770220l926363954,741357618l808464434,943076148l896282677,959984692l842020917,859189548l942879029,1815557681l825308216,876033072l808528952,926036788l875836214,859386220l825307699,741487924l875836469,842544178l909208630,858862899l926298424,825505836l926167089,829175860l842216496,875771447l943270964,959985712l1815359540,926167089l809056054,824979513l960050233,909523000l942763064,825309489l875574579,859189548l959788852,1815230516l875575093,959590709l959523897,842020403l842478136,842609260l808203576,808202348l825241964,909719088l741488945,926167089l875771702,829174582l875966777,858928179l808528950,842477617l909456437,892351084l825701172,741946681l859322673,808662069l896283191,892613687l892876592,809056044l925972279,963392054l959983672,875771698l859386156,842020915l1815689520,859322673l808662069,892088887l892613687,892876592l809056108,925972279l824980022,892942649l825439288,959540280l859189809,909522993l808991020,926038328l829174835,943208757l876163372,943012153l1815360561,960051505l859060277,841758769l959460656,842543665l842230838,909586740l1815096368,1815096368l1815096368,1815096368l825701937,808990257l812396588,842281260l859189302,1815098931l876099121,842348338l762064940,909652793l842084919,875637816l892940851,875837236l909651308,909521977l741486897,825242157l842151475,1815164977l959722289,808531765l841757241,875573296l892876339,959540272l842412341,876032565l859059500,943141173l829175601,825570102l909195315,858860599l909652017,909719350l859189612,842413364l741422902,859058225l859191090,829175353l842216249,892612913l925969458,842086454l943207984,960049516l842085944,741618483l842348593,926036020l829175348,909717816l858863666,909192243l859191602,859387955l926365036,909718071l824980277,926232888l825831479,808545330l892350515,926364983l942684204,876098872l829174320,925905200l892483632,909192248l809056054,926298422l943272300,859059507l741488432,875837237l943140917,925985845l909390389,875901233l825241900,942683952l1815622962,959722289l858994230,841756981l875573296,892876339l875916336,892942388l741486648,892548657l825766705,946616118l808530228,942946100l875573548,909586995l1815360563,858994993l875639090,892088885l842282036,909260852l859189612,942879029l741815857,825308216l876033072,808545336l926036788,875836214l808991020,876165176l829174832,909587504l959461687,943270960l959985712,1815359540l926167089,809056054l824981560,875966777l858928179,943287350l842610736,741618487l926167089,809056054l829173817,842216249l892612913,943270962l892876848,1815491126l808661041,808661301l892089393,808530999l876163384,808465004l909325360,741554231l842215729,859322672l963392054,943206456l959526453,858796332l858862896,1815359792l825505589,959526960l959917108,926364722l1815163698,959722289l858994230,925643061l926167609,943272503l875573612,859256375l741553716,942684217l808728888,809004084l858993976,741749046l959983672,942748466l909208629,909456696l808204336,808529260l859058484,909587762l859058476,875903282l1815360567,959854637l825636404,757871153l858861618,825373238l896282936,808990515l959984940,1815360056l1815096368,909587766l808202295,892088428l842545464,741370932l875574066,892088428l859322680,741370931l943025200,875706425l812396588,825569580l825767987,812396598l959984940,1815360056l1815096377,858862897l842477625,1815096368l943274037,959198258l808661612,808791092l909194035,812398644l808464684,842217014l963393081,896284972l842545464,1815096372l858926128,812397616l808464684,842217014l963393081,808792364l959723833,829174836l960049205,875837748l812396588,825569580l825767987,811806774l808792364,959723833l808203316,892088364l842545464,1664101428l909192249,825635640l741619769,892415024l876165424,741618745l892415024,909653297l1664364851,926365233l909193783,824979500l959658296,741617721l875637808,876164400l942684211,859058476l875903282,1664431159l959854637,825636404l757871153,858861618l825373238,892088632l808990515,824979500l960049205,875837748l845361196,741617715l943008816,875706425l959197228,828583980l942879029,808857912l909325100,808990520l741944376,858862897l909195320,741354544l875574066,959984995l741618232,875574066l808792364,959723833l808203316,892088364l842545464,741368628l959786041,808858417l824981804,960049205l875837748,962801708l808792364,959723833l892089396,842545464l741354548,1664101433l909127729,959591222l741944374,943274037l892089394,909324601l741354544,875574066l824979555,960049205l942944823,808202284l824981804,942879029l808857912,808661603l892415028,876165424l741618745,943008816l875706425,808661548l892415028,943207217l1664103985,741354544l959460657,876164153l741354548,875574066l845361196,741617715l858862897,909195320l741354544,741354553l741368627,942684217l876099639,808660024l842021172,808204338l942746924,892811318l808726585,859058476l875903282,1664365623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959526961l892547377,824980528l926167862,942946613l926245682,942945332l741685561,909326641l842543664,824980023l842149943,875770166l808528953,876034096l942747702,876163372l943208761,741684534l960051505,859060277l828586033,925905200l859059506,808528948l926299956,859190323l825831724,875770934l741749554,808529969l875901495,841758261l859059504,892940599l959523897,875901752l842477619,876033379l925906228,925644088l926363705,842413873l808991020,926038328l824980531,942879545l959459888,959523897l875901752,842477619l876033324,925906228l929248568,926363705l842413873,960049452l876098873,741880115l925972785,926168888l959198772,959983672l875771698,808464684l808923705,741881907l959723825,909654073l828585269,892942649l825439288,808528952l842477617,875770933l875573548,859256375l741553716,909195569l842281780,824981043l925905200,892613938l959917110,892482613l1664694579,942684217l859255353,959523892l825636921,858796599l825766188,909259576l741750837,942814265l909523248,808528945l808923185,943010360l892351020,825701172l1664693561,943274289l859124022,824980278l859320632,943011378l876162102,959461426l741422646,808529969l842543159,824981557l875966777,842150963l808528947,842477617l909456437,875573603l875575351,741684021l808530477,825831728l741749557,875704621l858863156,741749561l876163373,858796601l741946679,859387693l909522228,757872688l926300471,808465203l943153971,959592755l741683765,825635117l808793907,741356594l959525165,892940852l741816368,842215725l926495800,741486903l842215725,960050232l741357111,875704621l909260340,1664299570l859386157,825308210l741487929,876163373m943206713,741750070l943272757,875573552l825044016,892875315l859124017,825044021l892875315,825766449l841821237,825241649l909325368,841835320l926102321,942682164l825044016,808530226l909719349,825044024l943208760,892875063l825044021,842283313l943141433,942484531l909194032,842479154l926362924,825506102l1664694067,959919917l943011129,757872947l942815543,892416304l925707314,909652537l892548662,808793900l959590705,757871157l875772215,808859189l925707320,859256377l858796083,875638115l875770673,808464433l825306412,876032054l960049968,858860844l959723570,842086199l959524140,959527220l808859952,858860844l808794162,909193264l825371948,959524912l825439797,808988003l825635123,741356849l842084653,808530487l741356344,825372973l825700401,741684021l909193517,926103344l741946168,875639085l825571635,741487921l825307437,892351536l1664430905,959983917l825702456,741684536l909719341,960049971l757872179,959854391l942879028,925707314l909522489,942748983l926362924,909652534l741421616,959459377l842544438,828584756l960050233,892745784l959523893,943012153l942748468,876033324l943141173,824981553l943273782,808793906l909192244,842151736l808204089,808529251l808597557,842610489l859058476,875903282l741618743,959854637l825636404,757871153l858861618,825373238l892088632,808990515l959984940,1664365112l741354544,909587766l808202295,892088364l842545464,741368628l875574066,892088364l859322680,741354547l943022896,875706425l808202284,825569580l825767987,808202294l959984940,1664365112l741354553,858862897l842477625,741354544l943274037,959198258l808661603,808791092l909194035,808204340l808464684,842217014l959198777,895695148l842545464,741354548l858926128,808203312l808464684,842217014l962803257,808792364l959723833,824980532l960049205,875837748l808202284,825569580l825767987,811806774l808792364,959723833l808203316,892088364l842545464,1664101428l909192249,825635640l741619769,892415024l876165424,741618745l892415024,909653297l1664364851,875837237l875574325,808528952l926036788,909325110l943141676,926037041l741354546,959854893l942814009,825371696l859388210,942748469l808202339,858927404l959525687,741357622l959590706,842347321l824980278,909654066l809056569,875637812l925971251,892809520l808202339,859122988l842346802,741356083l858993713,858797873l841758518,942946352l858927411,825371698l859388210,825634869l892679779,824981043l875837750,825767993l876031030,741421107l825832245,892679986l875637811,741815865l741368624,741354544l741354544,741368624l741354544,741354544l741368624,741354544l741354544,741368624l841821232,959592752l959854389,875637814l925971251,909586736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75769132,808466233l741751088,959590706l842347321,824981555l926038065,842478393l875637816,925971251l909521712,808202339l825570348,757872181l859058481,909260345l757870903,926494770l825503793,925644343l926167609,959590707l959721827,808204086l943207212,876098102l741354552,808595757l909719603,741356083l842216497,909391161l761475379,876164664l825308726,841821234l909324592,942748210l858860593,808925492l875966770,808464940l909325360,741356856l942945333,808990009l909192242,858862899l926298424,825505891l926167089,824981556l842216496,875771447l959523892,825373491l842347569,875836716l942944820,824981042l825570102,909195315l876096567,875573553l1664627767,859058225l859191090,959198260l943206456,875574329l875573548,959919671l741357872,959723825l909654073,892090422l909325876,909128753l808529196,825635641l942944825,959524195l825504307,842348849l842083628,842413108l926430772,926362924l808532022,741619252l859387693,959461683l892089655,926103860l959918390,825371948l859255603,808466488l825372003,909719089l875968562,959524140l842281523,859059510l825306412,808726577l926298421,825306412l959655985,842479156l926362924,808596022l741356598,859387693l825439542,895694384l925972788,909587769l842083628,876164153l875574068,825306412l959655985,909324595l808529196,825635641l875837750,808529196l825635641,909326136l959917356,892548914l1664233783,909588269l858796344,892089649l892614708,808662584l858860844,959723570l842611000,808529196l825635641,842611000l808529196,859190073l825833265,825306412l842477622,808726581l959657315,942682937l942420531,960049204l842477623,825306412l825374514,943012144l825371948,876032819l808858417,858860844l825571378,858796850l825306412,909586486l909718325,842083683l909195319,909718069l858860844,959723570l875574585,959917356l909456435,741879862l909588269,876165168l757872945,909586481l842610488,757870642l825438264,909324342l925721400,960049721l942683959,959917356l909522994,741487414l825307693,825241655l741684016,842215725l842085688,741552179l959459629,909194803l741750577,959525165l842543668,1664628786l825307693,892811574l741945657,909653805l825571635,757871416l926103863,892745777l925707318,959656761l909261104,825306412l859058225,858797619l808594732,959591985l875967031,959657315l942747704,757872688l825438264,875836214l925707312,825701177l943273272,959917356l909456435,741881140l842609717,825308468l825044024,909326640l942946353,825058096l909390898,926101809l925707318,960049721l909457463,959917356l892548914,741553717l842610477,926366009l757871664,876163377l909717811,757872696l859191351,876164152l925721396,825636407l943011635,959917356l858994486,741684528l842150189,876034103l741880369,959590701l909392180,741751088l858862125,926103347l741750583,825307437l859386672,1664496433l959459629,909194803l741618745,943272757l926036016,825044018l909390898,808857649l825044024,959657009l959789108,942484530l909194032,875575601l909391660,876033593l761475128,959592759l842215987,925707312l892482361,909457465l959917356,926497074l741486903,825307693l825241655,741487408l842215725,926495800l741486903,909193517l926037808,1664365619l842084653,825700663l741881912,959984693l825766456,841821238l875771952,943077424l825044024,842283313l858796857,841821241l825241649,892942393l825044025,825700913l808727352,925721399l859386425,808596274l959917356,909456435l741946676,825505847l875640370,875899954l825635638,741750579l959459629,892417587l741619254,959459629l825439795,1664694066l909653805,909326387l757871670,942815543l875639088,925707319l959525689,909194036l942945580,959592505l757870903,859385905l909455670,757871670l926300471,943077433l925721400,842151479l825832496,808987948l926495027,741421624l842610477,808529976l757872952,943077175l892876087,925707314l876164663,808727601l959917356,859058486l1664168754,909588269l858862649,757870649l876163633,808663097l757871922,875835953l959656246,757872179l959721522,892810808l757872438,909523255l942682672,925707312l876033591,909588276l959917411,875968566l741683761,959984693l926495288,841821232l825241649,942682936l841821240,808661808l825243191,825044022l943077168,825440567l825044022,959657009l926431540,942498610l909194032,875575601l926362924,858863158l741816630,859387693l959461683,757871927l808663351,858927926l825044021,808530226l926233401,825044022l925906481,909326386l825058104,842283313l943274295,825044020l925906481,909654067l808528947,959854896l942815540,876163372l943208761,741684534l960051505,859060277l875313201,875706672l845362231,875770163l741879858,959523888l909326385,842610489l842084908,892549433l741881138,1664101424l741354544,741354544l1664101424,741354544l741354544,808662317l876164917,824981045l825439028,909324343l825058101,825767481l892417847,875637810l925971251,926298928l808202284,808202284l808202339,925642796l825766712,808858928l842216748,808202296l808202339,808202284l808202284,808202339l808202284,808202284l808202339,808202284l808202284,808202339l808202284,808202284l808202339,808202284l808202284,808202339l808202284,808529196l825243701,876097843l842084908,808663353l1664365620,892940593l909522739,875637812l925971251,842346800l808202284,808202284l808202339,808202284l808202284,808202339l892088364,842545464l825306164,859257144l862138412,858928944l943077170,859058476l808923443,741487410l741354544,926167091l808727092,761475116l892941625,825309239l875637810,892940851l875837236,909651244l909521977,741486897l825242157,842151475l741423153,959722289l825372727,841757750l875573296,892876339l875914032,892942388l741486648,892548657l825766705,942421814l808530228,942946100l875573548,909586995l741618739,858994993l875639090,892088885l842282036,909260852l859189603,942879029l741815857,825308216l876033072,808528952l926036788,875836214l808991020,876165176l824980528,909587504l959461687,959523888l943274292,943076920l959917411,825243444l741488183,909588269l858862649,757872439l825440567,909325369l892808247,842020656l741946935,859387693l909522228,757872688l892549431,859125560l925721393,808728121l875639605,859322156l959657528,757871673l825702199,875640883l875899956,909587257l741356337,842215725l926495800,741355570l876163373,809054521l1664235825,842215725l808465720,741749040l808530477,892875056l741880886,943206701l892940338,741422385l842610477,926233399l757871153,808859959l959459889,925707320l825505335,926494775l808529251,926430775l925971001,825371948l909719089,875968562m808529196,859190073l959918641,858860844l808794162,909193264l825306412,926037049l842478649,959657260l858927673,761476408l859191351,842609721l925707320,959656761l876034352,926362924l858863158,741816630l808858677,943012153l825044020,825832505l825833528,875899954l943141685,1664235829l842215725,808465720l741749040,959525165l959918644,741880375l909588269,808727088l757871155,959788855l959658037,925707320l825701177,909456952l959917356,876163379l1664626995,808990509l858862128,757872177l808530225,909325108l757872948,825438264l892941110,925707314l825636407,808531763l959917356,809055027l741685049,909588269l876165168,895693105l858928692,808924720l808529196,825635641l875968053,942746924l942682680,875574064l825306412,842477622l808726581,959657260l859386169,757871409l959723825,943012145l761476146,859385905l925971254,757870905l942815543,943142454l841821236,875771952l808859188,825044024l842283313,943274295l825044020,909390898l959526194,825044025l875573553,876032819l825058104,825767730l959591734,942484534l909194032,875575601l959917356,942749491l741685557,859386933l942749239,825044016l825832505,926167353l825044018,909390898l943076402,925721399l859255353,842086197l959917356,909456435l741356852,859387693m859060529,757872432l959854391,942879028l943139888,808991024l741355830,875706679l943010103,808543028l808990516,892548404l808991020,876165176l841757744,875573296l892876339,808528944l842477617,875770933l875770156,859190841l741422387,808464434l943076148,828583989l842216496,842347577l959523890,825373491l842347569,808991020l909457464,824981042l892351280,825242417l926231604,942682420l741620017,808464434l926298932,828584760l808596273,909326393l943270962,892876848l741945654,808661041l808661301,892089393l808530999,876163384l842610476,842479412l824979763,909718579l892547894,808608561l859058224,808794166l808987948,858862129l741488691,842610477l808529976,757872952l926103863,959789105l925707320,875640377l926363955,959917356l942749491,1664495670l875968822,842152243l943270961,959985712l741617716,875706679l808662839,808528944l926299956,859190323l808202284,875640163l909587764,741354544l892416305,926102837l824980025,959591220l876033077,942484532l909392182,842084662l808594732,842412849l825766194,875706467l808990517,892679724l757872179,875639345l808531250,824981552l825439028,858927159l825044016,858796600l859387698,875637814l925971251,808661552l825767523,875837237l825438508,741553968l842150189,943207987l741488945,858993713l842020657,824979507l876098611,859256886l875637814,909194035l825702457,825767523l875837237,892679724l757872435,825372977l859191097,824979506l825439028,858927159l825044016,909390129l942814771,875637816l925971251,808661552l909390179,909652281l741880880,757872177l808596017,875705397l824980534,825439028l858927159,825044016l892351286,943076659l875637808,925971251l808661552,825767523l875837237,757870892l808857905,909326135l824980019,825439028l858927159,842083376l959984185,942682676l859058476,959852851l1664169784,959590454l741486899,808793656l741487927,909193517l892743735,741881904l858993713,842020657l824979507,825702194l909456694,875637816l909194035,825702457l825636451,909324601l909717804,741879862l925905197,942880821l741750585,858993713l842020657,757870643l875639089,842412854l824981560,825439028l858927159,875651888l825702710,909325104l741749036,808595757l959789367,741487925l858993713,842020657l824979507,876098611l859256886,875637814l909194035,825702457l892810851,942682672l757870892,875573809l942879032,824980530l825439028,858927159l842083376,959984185l942682676,859058476l959852851,1664169784l808793910,741879858l959526200,741423158l808595757,959526448l741356085,858993713l842020657,824979507l876098611,859256886l875637814,909194035l825702457,892810851l942682672,892679724l757872435,842019121l858993968,824981047l825439028,858927159l842083376,909195063l943076661,859058476l959852851,1664169784l808857656,741880377l825044016,875968817l825374002,875637814l925971251,808661552l959590700,876165170l741879858,858993713l943273521,895693111l926103097,942421559l925906230,841757493l942747953,909128243l875637812,925971251l808661552,926036268l892743991,741881397l858993713,943273521l912470327,808990772l808203318,808529196l875966775,842479156l859058476,808923443l741356338,926364209l892679729,824981558l825439028,926431542l926311217,808595509l959523896,942683702l808529196,842150968l876098871,859058476l808923443,741356338l942945073,926430772l824981043,825439028l926431542,875651889l926234934,875967033l757870636,943075377l959985972,824980532l825439028,858927159l858860592,909391924l909326136,859058476l959852851,1664169784l842217525,741617719l859125046,825044022l859125296,825373493l875637814,925971251l808661552,875770156l943076408,741749559l858993713,943273521l895693111,926036792l824980528,892875824l757872183,825634865l959984945,824980017l825439028,858927159l858860592,909391924l909326136,859058476l959852851,1664169784l842217525,741617719l808530737,757871159l859386161,876164914l824981560,825439028l858927159,842083376l959984185,942682676l859058476,959852851l1664169784,859191605l741750583,909195064l741947442,942682413l858992688,741357618l858993713,842020657l757870643,875639089l842412854,824981560l825439028,858927159l875651888,875968822l808466484,741749036l959525165,858992944l741357111,858993713l842020657,757870643l942945841,875640371l824980023,825439028l858927159,909534000l858863921,741420086l925970733,859124789l741751094,858993713l842020657,824979507l825702194,909456694l875637816,909194035l825702457,825636451l909324601,892679724l757872435,825700657l859387186,824980025l825439028,858927159l842083376,909195063l943076661,859058476l959852851,1664169784l959526454,741749553l808530737,757871159l909390129,892549424l824981558,825439028l858927159,825044016l926364465,909718576l875637808,925971251l808661552,909390179l842610488,741487416l825044016,892876593l842283321,875637812l925971251,808661552l909192492,909326388l842478641,859058476l808923443,1664103218l959526454,741749553l825044016,959657521l909326641,875637808l925971251,808661552l959590700,876165170l741879858,858993713l943273521,912470327l859386416,942420529l842348597,757872177l959983665,875575092l824980534,825439028l858927159,875637808l876032052,875705395l859058476,808923443l1664103218,959853617l926101813,824981554l825044022,909587761l809056050,875637812l925971251,808661552l875770156,943076408l741749559,858993713l943273521,912470327l909391926,824980023l825306412,942945333l909586738,859058476l808923443,741356338l842609201,842283320l824981552,825439028l926431542,909534001l926299192,892873778l943077681,825044017l842020145,926431032l875637810,925971251l808661552,875770156l943076408,741749559l858993713,943273521l912470327,909391926l908866103,926102837l808529196,892876601l842477625,859058476l808923443,741356338l808923693,909259573l824981552,825439028l909654326,825778997l808464953,741354544l842479669,909455920l908865580,959853875l808202809,959786339l842479664,741750581l959590706,842347321l908866101,909325621l808202284,811806764l757870636,808728629l859321909,825371698l859388210,842347061l943009068,909652784l741749048,959590706l842347321,845361717l892548656,909457209l875637816,925971251l943076144,942746924l809055543,875967538l859058476,808923443l741881395,842543405l909195064,741618741l858993713,858797873l946026550,842019894l875705910,842084908l858995001,741553974l959526454,741749553l876096560,875639861l1664101428,926036537l943207988,859058476l808923443,741619251l909719604,960050232l825371698,859388210l959656500,909653036l959721776,841758263l960049713,875705651l909206322,808728627l841821232,876033073l875967288,959261752l825308215,942749232l859058476,808923443l741946931,892811565l909457201,824979512l825439028,909324343l825058105,892481592l875639344,875637812l925971251,943076144l942746924,892678960l808597296,859058476l808923443,741881395l808859700,926495793l825371702,859388210l842281525,825373539l875967025,757870636l876033329,825308729l824980021,825439028l909324343,825306167l808858931,942684215l859058476,808923443l1664299826,909193781l909456950,825371696l859388210,842281525l841756716,842215728l842609974,808728620l909324597,862138412l926233649,808204338l892742956,741749557l909259825,943206961l757871929,960050745l808989235,842084908l892549433,1664626995l892679725,757872179l825044017,741420332l859125046,892742709l1664496437,959853361l875704375,908865580l909325621,842412588l741618737,909127981l926168377,741356085l858993713,842020657l811807283,808792364l959723833,908866612l825241913,876098865l859058476,959852851l741947448,892547885l808464944,824980019l825439028,909324343l825516855,808662073l875637812,925971251l858993200,808202284l842542380,943141172l741487412,858993713l842020657,811808818l757870636,825241649l808466739,824979767l825439028,926431542l858598451,926429491l875574068,859058476l808923443,1664562739l825766194,808989488l875637816,925971251l858993200,808202284l892939564,825242422l741486899,858993713l842020657,811807283l757870636,959524914l808793397,824980023l825439028,959459383l858598454,842479666l909587768,859058476l808923443,1664562739l876033585,943011637l824980023,825439028l858927159,741354546l925969456,875770931l875575092,842084908l892549433,1664629042l741354544,825765942l942683191,875637808l925971251,959590960l842214700,842544437l741880888,858993713l858797873,946026294l842019894,875705910l842084908,858995001l741553974,825371696l842610994,808464432l909193772,943207986l761475116,942880824l858797112,875637810l925971251,875901488l825699628,808857911l741880884,858993713l858797873,841759031l825702704,808202805l808530531,892352307l741354550,943010097l875902005,824981552l959591220,876033077l942484532,909392182l842084662,808594732l842412849,825766194l808991075,808530745l824980025,909654329l808597297,942746675l842217521,909653302l842283308,909717560l824979766,925905200l892483632,808594488l926102581,959789361l960049507,892417592l741553715,942749745l892744243,959198776l808989236,825636409l825241900,942683952l741881138,909195569l842281780,824980274l925905200,892613938l875914038,943207476l741684528,825243705l875836472,909192240l858994486,859189552l943206700,842609201l741552945,842020657l875640368,892089906l925906743,842020916l808988003,808464947l741488185,842084653l808530487,741619256l858798125,875771697l757871410,942815543l859190838,925707315l959656761,942815536l808529196,926430775l842477881,808529251l859321911,875575096l842083628,876164153l909195316,808594732l808727352,842346807l926362924,943012149l741751092,859386933l842085943,825044024l959723826,925906228l841835314,943273008l959919670,925707321l926430775,808464438l926362924,825506102l741356596,859387693l859060529,757872182l942815543,959459632l942484532,959525680l842412599,808594787l875836216,842217014l959917356,909522994l741619767,859124789l859256887,942484534l909194032,808727603l943140140,909652016l741422648,842610477l909456183,895693617l943142964,926298934l825371948,909719089l875968562,959524140l842281523,859059510l926362924,909588534l741355568,909588269l875639865,757870644l859387703,926167088l825058104,925970739l825833013,825044019l842283313,943274295l825044020,858796337l842609721,841821240l808661808,943142455l859122740,825375033l741422643,942682669l875639859,1664497461l859387693,858994224l757872951,875968567l909455410,925707312l875640377,825438771l959917356,875968566l741816112,909588269l892417331,892090422l943142964,909128502l858860899,959723570l808464951,959917356l842020406,741357616l808990509,943077424l757870645,858994999l926494777,925707316l959525689,892351284l959917356,909522994l1664103478,858798125l926366001,757871158l926036273,942682418l757871155,825438264l842281783,925707315l808989241,959983665l959917356,892548914l741619253,859387693l959461683,929248305l926167609,909586995l875573548,875575351l741684021,959459890l959854903,875311148l859191606,909588784l959722284,1664432440l959854637,825636404l757871153,858861618l825373238,824979768l926495795,909193776l808594484,859058224l808794166,875836716l943012152,824980016l825570102,909195315l876110647,875573553l741880887,859058225l859191090,824980532l842216249,892612913l875899954,875705396l741749304,892548657l825766705,942421814l808530228,942946100l875573603,909586995l741618739,942684217l808728888,808528948l926299956,809054265l876163372,943208761l741881398,959526961l892547377,824980528l926167862,942946613l926245682,942945332l741685561,909326641l842543664,824980023l842149943,875770166l859122745,859322680l741357369,858798125l825374513,892089396l858797620,942682420l825306467,959655985l942815540,842083628m825635892,942945332l808987948,808857907l741357624,842610477l808529976,757872952l858994999,825831481l925707315,942814775l808661046,808529251l926430775,959590969l808529196,859190073l825833265,959917356l909456435,741879862l959919917,842021176l757871669,825307953l842020407,757870901l942814001,942813493l761476401,876163377l892614962,757871927l859385905,959852854l892089396,859388211l875836209,943140140l842609462,741357624l825307437,858993712l741422646,825307693l875968822,1664365617l892875829,808859960l841821232,926102321l959787060,825044018l943077168,808989493l825044023,909390898l808857649,925707320l825636407,909457459l926362924,892680505l1664693048,825438509l808859441,741618738l842215725,842085688l741683512,859386157l909259826,741553205l842020909,875573811l757870899,959592759l825702201,925707313l892482361,942946361l926362979,858863158l741947702,959461431l925906225,925707320l942749751,808597302l825306412,909586486l825768241,959657260l926497079,757870646l959723825,808726578l761476401,858992946l892351543,757871161l926363953,892678197l757871672,875835953l842412598,757871410l942815543,943142454l841821236,909522480l959658294,841821234l926102321,926365491l825058102,909390898l842151474,825044019l842283313,909719607l825044016,858796337l842479161,859122736l858798137,741618739l858798125,959657521l892088885,858797620l942682420,808529251l825635641,875968053l808529196,876099127l875967025,842083628l825635892,875968560l808464684,892941881l741487929,959723825l909654073,942421301l960051253,808924211l959461475,892613936l942422064,925972786l959983669,875574572l808988721,741354547l909719092,926494771l875768886,892942393l909651299,909521977l741486897,825242157l842151475,741423153l959722289,825372727l841757750,875573296l892876339,875899952l892942388,741486648l892548657,825766705l946026294,808530228l942946100,875573548l909586995,741618739l858994993,875639090l892088885,842282036l909260852,859189548l942879029,741815857l825308216,876033072l808543032,926036788l875836214,808991020l876165176,824980528l909587504,959461687l959523888,943274292l943076920,959917356l825243444,741488183l909588269,858862649l761476919,825440567l909325369,892808247l842020656,741946935l859387693,909522228l757872688,892549431l859125560,925707313l808728121,875639605l859322156,959657528l761476153,825702199l875640883,875899956l909587257,741356337l842215725,926495800l741355570,876163373l809054521,741488945l842215725,808465720l741749040,808530477l892875056,1664627766l943206701,892940338l741422385,842610477l926233399,757871153l808859959,959459889l925707320,825505335l926494775,808529196l926430775,925971001l825371948,909719089l875968562,808529251l859190073,959918641l858860844,808794162l909193264,825306412l926037049,842478649l959657260,858927673l757871928,859191351l842609721,925707320l959656761,876034352l926362979,858863158l741816630,808858677l943012153,825044020l825832505,825833528l875899954,943141685l741488949,842215725l808465720,741749040l959525165,959918644l1664627255,909588269l808727088,757871155l959788855,959658037l925707320,825701177l909456952,959917356l876163379,741880115l808990509,858862128l757872177,808530225l909325108,761477428l825438264,892941110l925707314,825636407l808531763,959917356l809055027,741685049l909588269,876165168l892088625,858928692l808924720,808529196l825635641,875968053l942746979,942682680l875574064,825306412l842477622,808726581l959657260,859386169l757871409,959723825l943012145,757871666l859385905,925971254l757870905,942815543l943142454,841835316l875771952,808859188l825044024,842283313l943274295,825044020l909390898,959526194l825044025,875573553l876032819,825044024l825767730,959591734l942484534,909194032l875575601,959917411l942749491,741685557l859386933,942749239l825044016,825832505l926167353,825044018l909390898,943076402l925707319,859255353l842086197,959917356l909456435,1664103732l859387693,859060529l757872432,959854391l942879028,943139888l808991024,741355830l875706679,943010103l808528948,808990516l892548404,808991020l876165176,845362224l875573296,892876339l808528944,842477617l875770933,875770156l859190841,741422387l808464434,943076148l824979509,842216496l842347577,959523890l825373491,842347569l808991075,909457464l824981042,892351280l825242417,926231604l942682420,741620017l808464434,926298932l824980280,808596273l909326393,943270962l892876848,1664692534l808661041,808661301l892089393,808530999l876163384,842610476l842479412,824979763l909718579,892547894l808594481,859058224l808794166,808987948l858862129,1664235571l842610477,808529976l757872952,926103863l959789105,925707320l875640377,926363955l959917356,942749491l741748790,875968822l842152243,943270961l959985712,1664364596l875706679,808662839l808528944,926299956l859190323,825831724l875770934,741749554l942684217,859255353l808528948,926299956l809054265,859386156l825307699,1664234804l942684217,842413368l808528950,825569331l875638835,876033324l825765937,841757753l875573296,943142451l825306163,959459891l842412856,808991020l909457464,828586289l892351280,825242417l926231604,942682420l741620017,875706679l858928951,858860593l909523252,825570099l808464940,909325360l741356856,892416050l942815539,828585522l842216249,943077424l925969461,825241904l875706417,825831724l825571641,741421620l959527217,858862898l824979760,875705392l959787316,825044016l875902520,942946352l925721392,892417591l875573557,842083628l959459633,959723830l858860844,959723570l808464951,825306412l925972274,909456946l959917356,892548914l741486903,842610477l892678967,761476149l892549431,859125560l875899953,959460661l741880120,858862125l926103347,741356085l858798125,858797617l757872694,943077175l825438257,875899958l808728117,1664430904l858862125,825505587l741617713,808530477l909652272,741880377l909193517,909260592l741356083,959590701l842283316,741486901l859255085,809054513l741880631,892679221l909523248,825058100l876098099,808597305l942484528,925971248l859322677,842083628l808597559,876033845l808594732,842281784l960051505,808529196l859321911,942945336l808987948,842412339l1664235318,808990509l858862128,892089138l959460916,909653305l825371948,876032819l875573553,825371948l942747696,942815542l942746924,959459896l892547890,959917356l859125299,1664299058l859387693,859060529l757872944,942815543l859190838,925707315l959854903,859059763l808987948,926495027l741421107,909325879l959787825,825044023l876098099,909719353l841835320,808923441l925970736,825044018l825767730,892549175l825044017,892875315l825766449,841821237l825241649,842413112l942484532,909194032l842479154,942945580l909653300,761476408l859385905,925905718l757872438,808464690l842610993,757871921l909586481,808531000l757872688,942814001l876099892,757870648l859385905,825635126l757872183,942814001l892810037,761476661l825636663,808531253l825044020,943077168l842152247,825044017l858863154,942684216l825044016,909326640l909522225,825044020l825700913,892744247l959523894,943012153l842019636,825241955l892483376,741749817l909195569,842281780l925643570,842019380l808202802,825635372l909654068,875637812l892940851,926168884l909651299,909521977l741486897,825242157l842151475,741423153l809055543,741356084l959459895,741816112l909325623,741750838l926233398,1664626737l875638835,741357367l825767990,741881907l808793910,741880115l825767990,741816627l842020407,741423410l943207478,1664693809l875638835,741748791l825767990,741750067l808793910,741880115l959657013,741683254l825701431,741683250l825767990,1664629043l959526454,741684018l926233398,741946928l926233398,741486641l959526454,741946162l741617969,825702201l825569591,943022900l925970488,808202296l842413612,875836214l824981049,959591220l909261109,942484536l909392182,842084662l808594732,842412849l825766194,808991075l808530745,841757241l909587248,926299702l959523890,825636921l808597553,825766188l909259576,741750837l926300209,892418355l824981812,859320632l858993714,808543032l808923185,943010360l943206700,960050486l741947703,842348593l875573300,959197496l943206456,925906485l808923436,875771697l741619255,825243441l926298166,828586035l859387449,842018864l859122745,926036281l741881398,943077169l892350519,892089651l875836471,909127737l859256108,959723573l841758516,875573296l943142451,875914035l909652787,741357361l892548657,825766705l824981302,875967542l825307441,926231606l808923703,741685560l808464434,926298932l824980280,943141177l876033079,959537974l943012153,942748468l825831724,876034103l741749815,960051505l859060277,824981553l943141177,858928183l943270964,842610736l741618487,808464434l943076148,828583989l943141177,876033079l943270966,842610736l741618487,943274289l842477878,824980272l859320632,943011378l876162102,959461426l741422646,808529969l842543159,845363253l859059504,892940599l959523897,825636921l859190069,825766188l909259576,741750837l942814265,909523248l808528945,808923185l943010360,825831724l875770934,1664299570l808529969,875901495l824981045,943141936l859124784,825044021l943077168,842085940l841821240,959852849l875639862,825044020l925970739,909259058l859122740,858798137l1664365619,875704621l858863156,741618228l959459629,942749235l741488953,909193517l942880560,741553720l960049973,943206963l841821232,825241649l959854392,942484534l909194032,943076144l959917411,942749491l741685557,909719341l825439281,757872439l926103863,808859697l925707318,892942647l926431029,909391148l825637170,757871417l859385905,909455670l761476150,825307697l959985200,757871927l842545201,808532016l757871159,926038327l825701683,925707314l842018872,858927921l959917356,825243698l741356849,859387693l909652279,761476656l875968311,959461169l942484529,959525680l926495287,825371948l842149936,909457459l808529196,876099127l942682161,825371948l876032819,808988720l808987948,859255091l1664562737,808858677l808530995,942484536l925971248,859322677l959917356,942749491l741748790,959984693l926495288,841821234l825241649,875770680l841821236,926102321l842348339,825058096l959723826,959460916l825044022,825700913l943206711,825044024l808597560,892417337l925707313,909652537l876099382,842083628l943273017,842610994l825371948,909719089l875968562,825306467l959655985,808727605l942746924,892876857l942682167,808987948l842477875,741684534l842610477,808529976l757872952,943012151l842019128,925707321l942814775,959524918l808988003,926495027l741945395,959919917l959788595,892089144l926103860,942813494l858860844,959723570l808464951,959917356l926299702,741749046l909588269,808923444l929248057,825307189l842021170,959917356l909522994,741619767l859387693,959525429l757872184,808530225l909325108,757872688l825635377,909195571l757871670,825438264l909324342,925721400l909326647,909523253l942945580,859191351l757871153,859385905l909455670,757871670l808530225,909457715l757872185,926036273l942749489,757872696l808464690,959854641l895694898,842610995l925972017,960049452l876098873,741751090l808529969,959787575l824981044,875966777l842150963,943270963l842610736,741618487l808464434,943076148l828583989,943141177l876033079,943270966l842610736,741618487l808529969,859320375l841759026,859059504l892940599,959523897l875901752,842477619l876033324,925906228l929248568,926363705l842413873,808991020l926038328,824980531l942879545,959459888l959523897,875901752l842477619,876033324l925906228,925644088l926363705,842413873l960049507,876098873l741880115,925972785l926168888,959198772l959983672,875771698l808529196,926430775l875967793,825306412l842477622,876099380l842083628,909127985l909193264,842083683l892941369,926299445l842083628,825635892l942945332,808464684l859124537,741683764l959723825,909654073l824980789,892942649l825439288,808528952l842477617,875770933l875573603,859256375l741553716,909195569l842281780,824981043l925905200,892613938l808594486,926102581l959789361,943272236l859059507,741488432l875837237,943140917l959931189,825702192l741488183,942684217l859255353,959523892l808989491,960049202l943272236,859059507l741488432,875837237l943140917,959917109l825702192,1664235063l960051505,859060277l824981553,943141177l876033079,943270966l842610736,741618487l909326385,825833525l824980023,892745784l943143225,808528952l892350515,859125556l808923491,943274289l741749302,926431537l892874802,892089142l876163124,959723826l909391148,858863155l757872183,959723825l959985713,757871153l842217783,808464438l925721392,825701177l892941624,959722796l825570354,757872944l859385905,909455670l757871670,875835953l909127990,757872688l808857905,943141431l757872181,825438264l926168375,925721393l909653561,892743732l842083628,842281270l909391160,808594732l808727352,808464953l808987948,876032307l741946681,909719341l808728120,757872951l926300471,808465203l925721400,909128505l808727091,859322156l925906740,892088888l943207988,875968053l808987948,892809523l741422900,909588269l858862649,757872951l876163633,808663097l761477427,926299959l842609716,925707320l909522489,808596791l959917356,892548914l741553461,875704621l825570868,741946163l808530477,943272240l741946681,858798125l825440049,761476918l943077687,925905974l925707321,892942647l842610485,875968300l808464436,757871153l859058481,942683449l757872185,825307697l959919408,757872694l875835953,825307446l761475122,959723825l926036018,757871923l926168625,909389875l757872693,858927160l808792882,876031027l892876601,741619506l808990509,875639344l757871159,926299959l842544180,925721393l825701177,909456952l959917356,842217270l741947705,825307437l858993712,741421366l909653805,926300211l757872179,808859447l859386674,925707314l859256377,909455411l959917411,892548914l741553717,859387693l909652279,925642800l808923189,825767730l942945580,892876084l757872690,959723825l959985713,757871153l926038327,825701683l925721394,892613433l808793142,959917356l825243698,741947440l825505847,858863154l943270963,959985712l741617716,875706679l808662839,808528944l926299956,859190323l959592803,909652792l925644596,876032308l858796857,943273260l808924724,741354550l892613944,809055026l875637812,892940851l892614708,909651299l909521977,741486897l825242157,842151475l741423153,959722289l808531765,841757241l875573296,892876339l959523888,842412341l876032565,859059500l943141173,828585777l825570102,909195315l858860599,909652017l909719350,859189548l842413364,741422902l859058225,859191090l824981049,842216249l892612913,925969458l842086454,943207984l960049507,842085944l741618483,842348593l926036020,824981044l909717816,858863666l909192243,859191602l859387955,926364972l909718071,824980277l926232888,825831479l808543026,892350515l926364983,942684204l876098872,824980016l925905200,892483632l909192248,809056054l926298422,943272236l859059507,741488432l875837237,943140917l925983541,909390389l875901233,825241900l942683952,741881138l959722289,858994230l925643061,926167609l943272503,875770156l859190841,741422387l875706679,959592247l858874680,859126068l959918642,808464940l909325360,741356856l808529969,875901495l824980531,909718579l892547894,808594481l859058224,808794166l875836716,943012152l828584496,825570102l909195315,876096567l875573553,741880887l859058225,859191090l824980532,842216249l892612913,875899954l875705396,741749304l892548657,825766705l946026294,808530228l942946100,875573548l909586995,741618739l942684217,808728888l808528948,926299956l809054265,876163372l943208761,741881398l876164909,925970487l761475638,959854391l926101812,925707319l959525689,926298932l808793900,926036023l757872950,875772215l808859189,925707320l943010617,825439543l959917356,892351542l1664364851,942880823l960049974,925707316l858863415,875835704l959722796,825636659l757870643,942814001l842479924,757870640l959723825,825243953l757871161,942814001l808464437,761476657l808464690,909457457l757872692,842545201l825571632,757870901l926038327,825701683l925707314,825243193l943271986,926362924l925971510,741816624l925905197,959920182l1664561458,825307693l842414390,741619256l959459629,825439795l741947186,842215725l808465720,741749040l959525165,959918644l741488436,960049973l942879282,925707317l959657528,942815540l959917411,809055027l741619513,909588269l909324598,892090169l959460916,876098873l959524140,942750004l842086712,892613932l892876595,757871161l942814001,808464437l761476657,876163377l926496562,757872690l808859447,858797106l925707314,892941623l943272760,959917356l942749491,741750070l859387693,859060529l757872689,808466487l825438514,825058102l875573553,875967283l942484537,909194032l842348851,926362924l858863158,741355831l859387693,959461683l757871927,808859447l825506104,875899953l808661558,1664104246l959459629,892417587l741619254,943206701l808988722,741617715l909193517,892483376l741356592,960049973l825440561,825044019l825832505,842544441l825044020,909326640l959918387,925721393l909652537,876099382l808594732,875836216l942683702,825306412l926037049,876099897l842083628,842413108l960049461,825306412l859058225,942946099l842083628,909195319l909718069,808988003l825635123,741617721l859387693,892875063l892089657,926103860l808988982,959524140l959527220,842478641l842083628,842413108l926430772,959917356l892548914,1664233783l859387693,875967796l757870645,825440567l808662073,925707319l876164663,808989489l808990508,909129785l925642801,926167609l876098865,875573548l875575351,1664430901l942684217,808728888l808594484,859058224l808794166,825241900l892483376,741618484l959722289,858994230l841756981,875573296l892876339,808528944l959591220,842151220l859386211,825307699l741487924,942684217l842413368,808528950l825569331,875638835l876033324,825765937l841757753,875573296l943142451,825306163l959459891,842412856l808991075,909457464l824981809,892351280l825242417,926231604l942682420,741620017l875706679,858928951l858860593,909523252l825570099,808464940l909325360,1664103736l825243693,858992946l757871160,942815543l942682416,925707321l825701177,943273272l959917356,859058486l741816113,859387693l909652279,908867120l859059769,825373241l808991075,876165176l925643824,926167609l808465207,875573548l859256375,741553716l909195569,842281780l959198771,959983672l875771698,875573548l959919671,1664104752l858994993,875639090l959197749,943206456l909260341,858796332l858862896,741617968l825505589,959526960l808594484,859058224l859322166,858861868l943271986,1664235059l942684217,825636152l808528953,825569331l875638835,876033324l825765937,925643833l926167609,825438775l875770156,859190841l741422387,808464434l943076148,845361205l859124016,842543673l959523894,808596275l892876344,808923436l825307185,741618232l959527217,875640121l824979762,842608953l808661301,808528945l875835956,809055537l942746979,808727862l808989752,926362924l892678454,741617713l825372973,909717553l741946425,842215725l926495800,741355570l842084653,842477879l741750070,842610477l926233399,761475633l926038327,892679475l925707316,943010617l825439543,892613932l943271989,757872689l858992946,892810039l757870642,825438264l909324342,925707320l825767479,909194032l892613987,942683190l757871923,858992946l825308215,757871664l808464690,959854641l757872690,808857905l859189815,757870642l876163633,892482617l757871153,825440049l925907249,895694899l808793396,875968057l858860844,959723570l808464951,808987948l892809523,741554233m926036269,892351032c741619511,942682669,825373747,741947705,925905197,942880822c1664627764,858798125,909260337,757871159,808466487,842215730c875899955,960049206,741750837,858862125,825505587,741617713c808530477,909652272,741880377,943206701,842608690,1664430899c859387693,842216758,757871408,825440567,808662073,925707321c909652537,858994230,926362924,859387449,741553206,858798125c859257137,925643056,825635638,926496051,858860899,959723570c943077687,825371948,808466225,842477873,842083628,925972535c825570104,858860844,825571378,892418098,825371948,942747696c875705908,808987948,842412339,1664235318,876098613,943077429c825044021,909326640,909586483,841821239,825241649,825375033c825044021,943077168,808464692,825044024,876098099,942946361c825044016,909326640,925972017,825058102,892875315,892679987c925707318,892417591,875573557,808529196,926430775,825373241c842083628,942879030,808988728,808529196,825635641,875968053c825306412,925972274,909456946,960049507,876098873,741486643c808529969,959787575,824981044,875966777,842150963,959523891c943012153,942748468,909520172,909719862,741881654,878915889c875770424,808859956,842084908,875772217,741946162,959985457c942814001,824979500,876034353,892483632,875637814,892940851c808662580,909651299,909521977,741486897,825242157,842151475c741423153,959787315,858534962,943077170,959654960,909193779c943010860,1664234807,842281525,892090424,842545464,892742708c808858421,808597292,741751096,875968567,942420531,909717813c825844536,875574583,859322668,741356592,942944305,741750581c875639089,741486897,959918385,741880886,892613169,1664366641c808530737,741356087,909587249,741750066,825504817,741488951c925906225,741880371,842478897,741619256,942880305,1664102452c858797873,741749561,959854385,741488436,842412338,741881910c942813746,741618226,859386418,741357111,959787826,1664497970c875705394,741487416,809055282,741881395,892679474,741617721c825374258,741356596,909653554,741750585,842348338,1664233781c942749746,741880880,859322418,741619765,959723826,741356081c875638835,741750070,808988723,741488945,892612915,1664627255c825307699,741619250,909586995,741355576,842281779,741749555c925905971,741488440,859255859,741879860,942880051,1664365625c825243699,741881904,909522995,741618230,842217779,741357105c926497075,741751094,859189300,741487410,876163380,1664364595c959787572,741356600,892482356,741750579,809055028,741486905c909456436,741880884,825374004,741619769,926430516,1664102965c859125300,741750064,942749492,741488949,875706679,825438518c808528946,926299956,859190323,959983916,808859446,1664101429c808728877,842543926,824981552,959591220,876033077,942484532c909392182,842084662,808594732,842412849,825766194,959917356c943273782,741618740,876098613,943077429,841835317,875771952c892614960,841821238,825241649,809055544,942484532,909194032c943076144,959917356,842217270,741620025,842610477,926366009c757871152,808663351,875705142,925721392,960049721,842086199c943140140,825372720,741880371,825307437,858993712,741487926c858798125,959657521,757871157,942815543,959459632,825044023c959657009,875575352,825058102,875640370,909324336,825044023c892811057,808662064,825044020,842019384,875573303,925707320c892941623,909718584,959917356,825243698,741487921,909719341c876033590,761475383,875772215,892614197,925707320,960049721c842086199,943140140,825372720,741880371,842150189,876034103c741619249,825372973,926232625,741881401,859386157,825308210c1664103476,842610477,926299704,757871672,909586481,825833272c757871672,859058481,892810297,757872694,959721522,926103096c757872434,909586481,859387704,757872177,859385905,925971254c761475385,942814001,942813493,757871921,808464690,959985969c757872949,859058481,825308473,757871157,825438264,892941110c925707314,825636407,926496307,959917356,926430515,1664366645c842413109,875705913,825044016,909390898,892744241,825044022c909390898,859189553,825044018,875705145,875835697,825044016c875902520,909391920,925707318,909652537,876099382,842083683c808597559,909588277,825306412,909718324,825701938,825306412c808726577,926298421,942746924,959459896,892547890,808987948c876032307,741946681,909588269,858862649,761477431,825440567c909325369,925707313,825701177,892941624,942945580,959592505c757870903,859385905,959983926,757871161,876163377,925972530c757872183,842217777,892744244,761475892,892746039,875902515c925707316,909653561,909520948,959917356,926430515,741487157c909588269,842610486,757871667,825438264,825767737,925707315c842151479,825766960,909325667,757872436,960050999,959919413c825306162,741617716,825831481,842610225,892939320,858797105c1664101430,892547629,825571641,824981043,959591220,876033077c942484534,909392182,842084662,808594732,842412849,825766194c808923436,959985971,741357623,959590706,842347321,811807031c757870636,892352817,892483122,841757241,960049713,942748723c825044022,825505843,842215474,825371696,859388210,909652276c808202339,892679724,908867123,909325621,859386924,909260854c841758776,960049713,842151219,942957365,842282036,741486897c959590706,842347321,757871922,825307186,909719608,841757750c960049713,926364723,892152888,825701943,741357622,858993713c858797873,929249078,842281266,943206960,859058476,825701424c741815860,926429485,959590457,741880633,959590706,825504569c808203832,761475116,959723313,926167600,841758774,858796849c858993205,825044021,959722545,842609457,943270960,959985712c741617716,943141170,741750582,892756784,741749557,909586995c841756728,875573296,909652018,808725556,909717817,741354546c825385776,943075894,741354552,859322413,808728632,824980019c825439028,892481591,875375668,925905713,942683187,859058476c808923443,1664300595,741354544,842151990,909588786,892088364c943010613,842609970,859058476,875903282,1664168758,959854637c825636404,757871153,858861618,825373238,824979768,926495795c909193776,808594484,859058224,808794166,875836716,943012152c824980016,825570102,909195315,876110647,875573553,741880887c859058225,859191090,824980532,842216249,892612913,875899954c875705396,741749304,892548657,825766705,942421814,808530228c942946100,875573603,909586995,741618739,942684217,808728888c808528948,926299956,809054265,876163372,943208761,741881398c959526961,892547377,824980528,926167862,942946613,926245682c942945332,741685561,909326641,842543664,824980023,842149943c875770166,825044025,842545463,859386169,825044020,959657009c909457204,825044024,909326640,859256881,925721398,892613433c942683702,926362924,925971510,741554480,808990509,858862128c757871671,825307697,959854896,757871924,926036273,942749489c757872696,842545201,926496560,761475641,825438264,959656503c925707321,842020407,859256883,942945580,909653300,757871666c825438264,875836214,925707312,842020407,875575603,959917356c943273782,1664170293,959984693,909718072,875899960,926102838c741882166,842150189,942946359,741422391,858798125,909260337c757871159,943077687,909128758,925707317,909652537,909260342c959917411,943273782,741946165,909588269,808923444,892089145c959460916,892876089,842083628,825635892,909326643,842083628c842413108,959919158,959524140,942750004,943075641,808988003c842412339,741488438,909719341,808728120,757871926,842217783c892877109,925707318,909652537,909325878,959917356,859189299c741356594,959787309,842479926,1664235320,842150189,858994743c741880886,875704621,858863156,741618228,808530477,943272240c741946681,842215725,808465720,741749040,959984693,825766456c825044022,892875315,875967792,825058104,959657009,942748470c825044019,858796337,875836729,841821232,808661808,825243191c859122742,825375033,741422643,842215725,892351800,741488947c959459629,942749235,1664104500,875639085,959723827,741488440c858798125,858797617,757872694,959789367,909456948,925707317c943207737,909324337,825371948,808466225,942813233,808594732c808727352,909719606,858860899,825571378,926299952,959524140c842281523,859059510,959917356,808858163,741355568,909588269c858796344,757870642,892549431,926234424,925707315,909652537c808728118,942945635,859191351,757870646,842217777,842281268c757872181,943141425,892811057,892089144,943274036,909195314c842083628,825635892,909587249,842083628,842413108,858927670c842083683,825635892,842217009,959657260,808595512,757871670c875835953,858861878,757872183,808464690,876034353,757871410c943274033,858797624,757872179,825438264,842478903,925721399c959919673,842282296,808529196,892744505,892941110,959917356c858994486,741487921,892351799,825700663,925707312,842414391c909455928,959722796,825636659,761475123,875835953,842412598c757871410,859058481,859255865,757871153,825438264,909324342c925707320,909653561,892743732,959917356,825374003,741750841c842610477,909522488,895694386,875836724,808989236,825371948c959524912,959789368,842083628,876099378,825571128,808987948c892809523,741422900,959919917,859387441,757872948,943273783c808661049,942498610,959525680,943272503,926362924,825506102c741421364,959919917,943011129,757872947,926038327,825636147c925707315,825636407,842086195,842083628,943273017,942878771c825372003,909719089,875968562,858860844,959723570,808464951c825306412,859058225,942946099,943140140,859321142,741487921c842610477,825307192,757871157,808663351,875705142,825058103c859060529,943077681,925707320,909652537,876099382,959917356c926299702,741815860,909588269,926101814,757870641,858994999c926494777,925707318,942683703,825308217,858860899,909586737c892613168,842083628,892941369,926299445,942746924,909654073c909325104,808987948,892809523,741814839,926430261,892548664c825044023,909390898,808857649,825058104,959723826,942880821c825044019,909390898,825832242,925707321,858994233,909326649m959917356,842151219c741355568,909653805,959852852,892090422,926103860,808661302c808988003,825635123,741617721,859387693,959461683,892089394c926103860,926429494,825306412,942814265,942682161,858860844c959723570,909456439,959917356,909456435,1664626742,909588269c926101814,757871153,825307697,959854896,757872693,942814001c842479924,757870640,842217777,892744244,892089140,926103860c842215478,842083628,842413108,959919158,842083683,825635892c842608948,925969708,959525171,942880560,959917356,926430515c741357622,926299191,926429239,925707320,842414391,909455928c959917356,825243698,1664103729,808858677,959460403,841821239c926102321,842348339,825044016,925970739,909259058,825044020c842283313,943274295,825044020,842283313,808464696,825044024c875705145,875902514,925721395,909653561,875704884,959917356c909456435,741619252,808990509,858862128,757871665,808859447c926169400,875899952,808661558,741946678,959459629,892417587c1664366134,942682669,825373747,741947705,859387693,909588533c757870648,926300471,859125817,925707321,909652537,892548662c959917356,809055027,741683513,859386933,925972023,825058105c925970739,842479921,825044024,909326640,925972017,825044022c959657009,875966517,825044016,858796337,875836729,825044016c808597560,925905208,825044018,959657009,942749752,825058096c875640370,909324336,942484535,909194032,875575601,959917356c875968566,741684784,909588269,842610486,757870644,959592759c842150451,925707313,960049721,842086199,808529251,892744505c842609462,825371948,876032819,875573553,842083628,808726838c825307440,942746924,926036018,942944304,959917356,808858163c741355568,859387693,842217008,761477172,825440567,808662073c925707321,825701177,943273272,959917356,876163379,741814323c959590701,842545460,741816377,825307693,842414390,741619256c876163373,943206713,1664496950,859189549,926037296,741487668c859387693,909588533,757870648,926300471,859125817,875899961c909653816,741684787,909193517,808728368,741947699,842215725c926495800,1664233783,876163373,809054521,741357113,842215725c808465720,741749040,959525165,959918644,741619769,808990509c875639344,757871159,875968311,892417841,892808240,959460144c1664692277,842610477,926233399,757871153,959592759,808924985c825044023,943077168,925972791,841821238,959852849,909652534c825044020,842283313,926169399,825044018,909390898,926167349c942498614,909194032,942945841,926362924,858927158,741553976c909588269,858796344,757872438,842414391,942814263,925707321c960049721,842086199,808594732,959985972,943075634,825372003c859255603,909588279,842083628,876164153,842085682,842083628c942879030,808988728,959524140,942750004,909456952,808987948c842412339,741488438,909719341,876033590,761477430,943012151c842019128,925707321,808663351,959525936,808987948,926495027c741945400,909719341,808728120,757871926,875968311,859189816c925707314,943010617,859256119,909391203,842414386,757870644c875835953,825438518,757872694,926038327,825701683,925707314c959919673,808662328,926362924,858927158,741881656,859387693c959461683,761476663,858992946,842544951,757870901,909193522c825505337,757871668,859385905,842085174,757872951,876163377c959985458,757870646,842217777,892744244,757871412,842217783c808464438,925721392,859386425,943075634,959917356,876163379c741814323,825307693,825241655,741421872,875704621,825308724c741356081,960049973,808857907,943270960,959985712,1664364596c875706679,808662839,808528944,926299956,859190323,842610220c808792626,741354546,842282289,808597040,1664101432,842412589c808727601,841756720,960049713,858928435,808528952,926298165c842346803,859058476,808923443,741684530,825569329,876034353c824979508,825439028,892481591,808543029,959525173,808727607c859058476,808923443,741684530,842543405,842151220,741356594c858993713,825243441,757872183,892483633,942683957,824981041c825439028,925970487,741368630,858993713,842085425,908867636c808857654,808990770,859058476,808923443,741945906,825308726c909195058,875637816,925971251,959590960,825636451,825700913c824981558,825439028,842149943,908930105,909325621,926036780c757872438,859125046,842214454,1664562743,741354544,741354544c892679725,858535475,926299954,892743011,741749557,909586995c741354551,741354544,959537968,892940342,741618224,858993713c858797873,824980534,808859193,808464440,859058476,808923443c741619251,909523249,808466480,875637808,925971251,875967280c942813539,960050744,741617721,858993713,825243441,757871927c909259313,959656760,841756722,960049713,926233651,892415032c909652535,824979508,825439028,909324343,858612536,808925492c909717552,842084908,892549433,741880626,842543409,926103863c824981554,825439028,909324343,741354550,842097456,741618742c858993713,842020657,875311155,892875063,741356089,842414130c875965490,842347058,892873784,943077681,892166961,909455411c842084663,859058476,808923443,741684787,741354544,1664101424c741354544,741354544,1664101424,741354544,943206961,960051510c824980528,825439028,925970487,741354549,825058096,825767221c859386680,875637814,925971251,909586736,808202284,926363948c925972018,741880375,959590706,842347321,811808821,808202284c824979500,926234423,892613430,825371702,859388210,943010357c808202339,808202284,875769132,808661046,741357616,858993713c858797873,811808054,808202284,757870636,875967798,926234672c875637814,925971251,926298928,909258083,825309495,741881393c959590706,842347321,808204339,875311148,926299186,741880371c858993713,858797873,811808822,808202284,808202284,761475116c926167346,825766196,757871153,841821233,859255857,926233141c825044023,808923436,808792117,741421361,959590706,842347321c811807541,757870636,842217777,859060281,841756722,960049713c942683443,892742709,741749557,925983536,859321396,875967536c842084908,875772217,741814329,825570100,875575605,859058476c808923443,741881395,909586995,741355576,943088432,892745783c741750072,858993713,943273521,808204600,808202284,811806764c925642796,825308980,824980528,926298412,892876342,741553715c858993713,842020657,828583987,808793906,825505846,875637814c909194035,825702457,825438508,741488432,842214448,842281017c1664101429,909192240,858863416,757871927,859125046,909519926c858863921,808528949,1664101424,808530737,741356087,858993713c842085425,808204340,757870636,943076405,942879283,875637812c925971251,859190064,808202339,808202284,808202284,808202339c909716780,842217785,841756728,960049713,825439539,808594488c892417849,875637810,808792112,1664234292,875575094,909653299c859058476,959852851,741422904,741354544,959985206,942944569c875637816,925971251,809054256,926299747,959591481,824980017c825439028,959459383,741354544,858927153,875968812,808726583c841758261,960049713,909129011,858874673,909391924,909326136c859058476,959852851,741422904,959657522,808466743,741354552c892352057,892942128,825371701,859388210,825634869,875770211c943076408,741749559,858993713,943273521,841756983,926495542c942682169,824979500,859387446,876098868,875637816,925971251c808661552,926036323,892743991,741881397,858993713,943273521c841756983,808793142,909718067,959197228,875771187,909325364c842084908,892549433,1664169520,926364209,892679729,824981558c825439028,926431542,909257777,842478388,741618226,909192240c942749496,842544182,859058476,808923443,1664103218,942945073c926430772,824981043,825439028,926431542,909257777,925972021c741879860,876162096,909261111,741815096,959590706,808792889c828584246,876098611,859256886,875637814,909194035,825702457c875967020,859058998,808204342,926298412,842609714,741750072c858993713,842020657,761475123,892352306,808858163,875637816c909194035,892745785,875967020,859058998,808204342,892877100c808859446,841758263,960049713,909129011,858874673,909391924c909326136,859058476,959852851,741422904,808728114,875902004c741354548,942878777,926430520,825371703,859388210,825634869c875770211,943076408,741749559,858993713,943273521,841756983c959460662,808595763,942420012,858863158,808857912,842084908c892549433,1664169520,942945073,926430772,824981043,825439028c926431542,909257777,943010101,741750070,943270960,959854649c741486897,959590706,808792889,828584246,876098611,859256886c875637814,909194035,825702457,875967020,892613680,808203316c942684460,909719344,841758774,960049713,909129011,858874673c909391924,909326136,859058476,959852851,741422904,808793650c842085177,741354544,858797880,909193779,825371696,859388210c825634869,875770211,943076408,741749559,858993713,943273521c841756983,892417334,909456952,959197228,875706425,842347316c842084908,892549433,1664169520,808532278,943010097,875637812c909194035,959985721,875967020,892613680,808203316,909195564c926299700,841758771,960049713,909129011,959865649,825307185c741619765,858993713,943273521,841759032,959460662,808595763c942420012,842479671,892351280,842084908,892549433,1664169520c808532278,943010097,875637812,909194035,959985721,892744236c909653297,808203829,825768236,926496564,841757235,960049713c909129011,858874673,909391924,909326136,859058476,959852851c741422904,808728114,875902004,741354548,926497080,825832752c825371698,859388210,825634869,875770211,943076408,741749559c858993713,943273521,841756983,959460662,808595763,942420012c876163382,959919410,842084908,892549433,1664169520,942945073c926430772,824981043,825439028,926431542,909257777,943010101c741750070,960048176,875966516,741620022,959590706,808792889c912470326,825241913,876098865,859058476,959852851,741947448c808728114,875902004,741354548,959787065,859124536,825371703c859388210,825634869,825833059,892416304,824980536,825439028c943208758,909257785,859385909,741356081,926428208,808727860c741357616,959590706,808792889,912470326,825241913,876098865c859058476,959852851,741947448,825570866,892745781,741354550c842018865,842216756,841758521,960049713,909129011,825058097c875902000,926036019,875637810,909194035,859256889,875967020c808464689,808202296,808597804,909325878,841758512,960049713c909129011,825058097,875902000,926036019,875637810,909194035c859256889,892744236,825504306,808202809,842545196,825504057c841758261,960049713,909129011,825058097,875902000,926036019c875637810,909194035,859256889,892744236,926496818,808204338c959852844,842413107,741816117,858993713,842020657,761475123c959524914,859256117,824981047,825439028,959459383,909257782c808529974,741618230,909192240,926429240,875836984,859058476c808923443,1664103218,942945073,926430772,824981043,825439028c926431542,909257777,892745524,741356596,926493744,943206709c741880112,959590706,808792889,761475382,942747697,842479153c824981049,825439028,909654326,909257781,909719604,741486901c943205424,925905207,741881912,959590706,808792889,761475382c942747697,842479153,824981049,825439028,909654326,909257781c842414388,741880880,876096560,876032825,741946674,959590706c808792889,761475382,942747697,842479153,824981049,825439028c909654326,909257781,926036021,741619765,859384880,926102841c741486903,959590706,808792889,828584246,876098611,859256886c875637814,909194035,825702457,892744236,892942136,808202805c909521196,959789360,741552944,858993713,842020657,828583987c942815538,808596537,875637816,909194035,825702457,892744236c892942136,808202805,909521196,825569589,741947442,858993713c842020657,828583987,825702194,909456694,875637816,909194035c825702457,892744236,892942136,808202805,959920428,808663091c841758265,960049713,909129011,909206321,842478643,876099897c859058476,808923443,741356338,875836978,909588275,741354544c875903288,926037817,825371697,859388210,825634869,859189603c959592244,741619769,858993713,842020657,841756723,942945590c909325110,942420012,876033845,926233913,842084908,892549433c1664169520,875771441,960049719,824980536,825439028,858927159c909257776,825570613,741488440,909192240,825438265,909588535c859058476,808923443,1664103218,942945073,926430772,824981043c825439028,926431542,909257777,842544693,741618745,909192240c892548658,892942644,859058476,808923443,1664103218,942945073c926430772,824981043,825439028,926431542,909257777,892809524c741749046,842607664,909457460,741554232,959590706,808792889c828584246,825702194,909456694,875637816,909194035,825702457c875967020,943207989,808202803,825440556,825832497,841758512c960049713,909129011,858874673,909391924,909326136,859058476c959852851,741422904,859059762,842150455,741354548,943207993c943011641,825371704,859388210,825634869,875770211,926363954c741357618,858993713,943273521,808202551,824979500,959984436c811806764,909652524,841757490,808662070,943207990,824979500c892482870,875641142,875637811,925971251,808661552,959590755c876165170,741879858,858993713,943273521,841756983,808662070c943207990,824979500,926299446,842281526,875637813,925971251c808661552,926036323,892743991,741881397,858993713,943273521c841756983,808662070,943207990,959197228,942815031,842608950c842084908,892549433,1664169520,875573549,808662069,741488434c858993713,943273521,841757495,875705398,842346801,942420012c808597816,859125045,842084908,892549433,1664169520,875637808c909194035,859256889,808202284,808202284,808202339,808202284c808202284,825372003,825505588,842084664,741420332,875639341c842347319,741816117,824979757,926365494,741683506,741368624c943270960,808726579,909717804,741879862,942748209,825832756c841757241,960049713,909260083,741368627,825044016,875968825c808925240,825371700,859388210,825634869,842412588,741618737c959537968,825242420,942814001,842084908,875772217,741488693c842478897,808728120,859058476,808923443,741881395,1664101424c858796589,859058224,741749553,858993713,808466225,808203833c808202284,842084908,808597817,1664102448,875575089,892614713c841758263,960049713,892482867,741354547,825044016,942881081c909260598,825371700,859388210,825634869,892679779,808203827c926362924,808466482,741486901,959590706,892613433,824981815c942815029,741356598,858993713,858797873,912472118,909325621c808202288,825701932,909654064,741354548,875705645,757871155c842097457,926232884,959526201,824979756,959721527,926233656c825371702,859388210,859124277,808202284,959524195,842477625c909325617,842084908,892549433,741422640,859125046,741354550c876165421,876032816,841757493,960049713,926233651,892429113c909652535,824979508,825439028,909324343,858860600,842477617c808202288,875901228,858797363,741488440,959590706,808792889c811807032,808202284,808202284,811806764,808202284,808202284c811806764,808202284,808202284,811806764,757870636,842544696c842608690,825371704,859388210,876098868,909389100,875705136c741619256,858993713,858797873,962803510,842085431,875573559c842084908,875772217,741685301,808858669,942944819,824980534c825439028,909324343,925707319,875575351,842609459,842084908c875772217,1664366645,808858669,942944819,824980534,825439028c909324343,825044023,876099892,808531249,825371700,859388210c909653300,909389100,875705136,741619256,858993713,858797873c811808566,808202284,808202284,811806764,808202284,808202284c828583980,825438773,825702200,875637810,909194035,875968057c892810796,942682672,741354544,858927667,741487928,908944176c909325621,842281260,942813494,741685560,959854893,942814009c825371696,859388210,942748469,892742956,741749557,761475373c825044017,892679724,908866867,909325621,892548652,875771192c761475116,942684469,926233143,825371702,859388210,842347061c892679724,808203827,808202284,808202339,943009068,909455412c741487416,959590706,842347321,757871157,858798133,825767480c825371702,859388210,842347061,875703651,909521717,741619767c858993713,858797873,824981558,808529969,808989744,859058476c808923443,741946931,842478897,808728120,875637808,925971251c959853360,875968611,909521456,841757746,960049713,926298931c959523891,892942644,875835704,741488172,892678193,909718065c962801708,960051251,942684217,842084908,892549433,741553458c859125046,741354550,1664101424,741354544,876098617,960050739c825371698,859388210,859124277,842348844,808923185,841758768c960049713,892482867,892953395,943272760,741619252,959590706c842347321,757871413,926103094,808859700,875637816,925971251c859190064,808989484,943206449,859058476,825504051,1664627762c858863149,959852852,824979510,825439028,909324343,908930104c959984177,842479154,859058476,808923443,741881395,842085933c909261112,824980023,825439028,909324343,825320248,858992949c942945334,859058476,808923443,741684530,825569585,892877109c824980025,825439028,892481591,825306165,959787317,842609976c859058476,808923443,1664431410,741354544,741354544,1664101424c741354544,909456182,741488953,892152880,926429241,909587762c842084908,892549433,1664234802,859125046,741354550,741354544c1664101424,876098861,943076656,841757235,960049713,892482867c892152882,942878776,909195318,842084908,892549433,741487922c959459629,875968051,741881399,858993713,858797873,761477174c825766711,808793913,875637812,925971251,943076144,959851820c825307185,741619765,858993713,858797873,942422070,842019894c875705910,842084908,858995001,1664300854,858992693,942945841c858533932,842084658,808203318,909454636,825438774,741356592c959590706,892613433,828585016,960049714,875968823,875637816c925971251,959853360,808595756,842414133,741355572,858993713c842020657,824980789,859189298,943076920,875637816,925971251c892678704,808595811,909652790,741881910,858993713,842020657c858535221,842084658,808203318,892679724,959198771,808793905m892756788,808858421c859188272,808531765,943074358,959656248,926297145,825438261c859057208,892940345,892808248,892810803,842490679,825635895c808528946,842279993,876099893,741354544,926496308,875573814c875768888,892942393,909651299,909521977,741486897,825242157c842151475,741423153,859126065,959526966,908865588,892351543c875836208,943011884,942749240,942421816,909654069,875836209c825833059,876097844,942421298,842151474,875771442,809056044c876163894,942422320,876163641,892350769,959853100,909260087c862138412,842084658,808203318,909454636,825438774,741356592c959590706,892613433,757871672,892416817,942814777,824979512c825439028,909324343,825320248,892679219,842215993,859058476c808923443,741684530,892547377,892549168,824979506,825439028c892481591,825306165,942683443,808596787,859058476,808923443c1664431410,926103602,943206455,757870636,808990769,926300464c824981558,959591220,859321397,942484532,909392182,842084662c808594732,842412849,825766194,875770211,842151224,741749045c858993713,943273521,841756983,959918646,741749561,808791088c808531255,741619767,959590706,842281785,895695155,825571120c876099376,842084908,875772217,741946162,842217525,741617719c808663097,757870644,859386161,926168626,824981560,825439028c858927159,842097456,959984185,942682676,859058476,959852851c741422904,859191605,741750583,909195064,741947442,942682413c808595504,741881910,858993713,842020657,761475123,875639089c842412854,824981560,825439028,858927159,875637808,875968822c808466484,741749036,959525165,825372976,741946673,858993713c842020657,761475123,942945841,875640371,824980023,825439028c858927159,909519920,858863921,741420086,925970733,808727605c741356339,858993713,842020657,828583987,825702194,909456694c875637816,909194035,825702457,825636396,909324601,892679724c757872435,825700657,808989746,824979512,825439028,858927159c842097456,909195063,943076661,859058476,959852851,741422904c959526454,741749553,808530737,757871159,859123761,825309495c824981047,825439028,858927159,842097456,909195063,943076661c859058476,959852851,741422904,959853617,875639864,808204336c808529196,909520949,942880817,859058476,808923443,1664103218c842543405,926036784,741749561,858993713,842020657,824979507c943273524,808726836,892742712,741749557,875639085,808988726c741814583,858993713,842020657,761475123,926101809,959721527c824979510,825439028,858927159,875637808,959920182,842217522c757870636,943141169,825767989,824981040,825439028,858927159c825058096,859321398,926167350,875637810,925971251,808661552c825636396,909324601,757870636,859189553,892743737,824979761c825439028,858927159,842097456,959984185,942682676,859058476c959852851,741422904,959590454,741486899,892876088,741749042c942682413,909456441,741880371,858993713,842020657,828583987c925905972,842281780,875637812,925971251,808661552,909390124c858862905,741880375,757872177,926232881,892678454,824980023c825439028,858927159,858874672,909391924,909326136,859058476c959852851,741422904,876099126,741488438,825044017,875836721c943012150,875637815,925971251,808661552,959590755,876165170c741879858,858993713,943273521,908865847,909391926,942420535c909717813,757870904,808792369,892614450,824979505,825439028c858927159,858874672,909391924,909326136,859058476,959852851c741422904,876099126,741488438,859125046,825044023,943143216c825701684,875637810,925971251,808661552,926035299,842216752c741879862,858993713,943273521,942421302,808597809,808202288c859386412,876032823,1664101433,926101556,959592246,741354550c959459629,909194802,741488945,858993713,842020657,824979507c825702194,909456694,875637816,909194035,825702457,959527011c808464434,892679724,757872179,875639345,808531250,824981552c825439028,858927159,825044016,858796600,859387698,875637814c925971251,808661552,825767523,875837237,825438508,741553968c842150189,876033587,741814579,858993713,842020657,824979507c876098611,859256886,875637814,909194035,825702457,825767523c875837237,892679724,757872435,825372977,909260345,824980532c825439028,858927159,825044016,909390129,942814771,875637816c925971251,808661552,909390179,909652281,741880880,757872177c808596017,859386421,824981045,825439028,858927159,825044016c892351286,943076659,875637808,925971251,808661552,825767523c875837237,757870892,892876855,858797617,825371705,859388210c825765941,875704620,959788596,741486903,858993713,842020657c845361203,809055797,808595761,741749036,909193517,808859440c741357362,858993713,842020657,824979507,942815538,808596537c875637816,909194035,825702457,842020451,842085177,892745772c842348336,959917356,808531762,741619256,959590706,808792889c824979768,892876084,825375030,875637814,925971251,808661552c926233187,959461684,824980532,825044022,842085424,842085170c875637812,925971251,808661552,825833004,892416304,824980536c825439028,943208758,876045113,808530231,858860596,859254833c808529196,825571124,859189300,859058476,808923443,741356338c808532278,943010097,875637812,909194035,959985721,926168931c875573553,892679724,757872435,875835441,859387443,824980021c825439028,858927159,959851568,825307185,741619765,858993713c943273521,929249592,825308980,824980528,926298412,926430774c741357366,858993713,842020657,824979507,825702194,909456694c875637816,909194035,825702457,875967075,960051510,808203312c875966764,942813749,741880627,858993713,842020657,824979507c942815538,808596537,875637816,909194035,825702457,909521507c825636656,808202294,875966764,909587256,741880113,858993713c842020657,824979507,825702194,909456694,875637816,909194035c825702457,909521507,825636656,808202294,959592748,909718576c841756981,960049713,909129011,858860593,909391924,909326136c859058476,959852851,1664169784,959788594,942683444,741354552c808597305,926233396,825371697,859388210,825634869,959590700c876165170,741879858,858993713,943273521,845361463,926495542c942682169,959197228,825439797,925971508,842084908,892549433c741422640,942945073,926430772,824981043,825439028,926431542c909271857,959920435,741879856,892939312,808595762,741554232c959590706,808792889,824979766,876098611,859256886,875637814c909194035,825702457,859189859,809056057,808204336,875968812c892612663,841756982,960049713,909129011,858860593,909391924c909326136,859058476,959852851,1664169784,959657522,808466743c741354552,892352057,876034352,825371700,859388210,825634869c875770156,943076408,741749559,858993713,943273521,845361463c926495542,942682169,824979500,859387446,842086196,875637817c925971251,808661552,926036268,892743991,741881397,858993713c943273521,845361463,808793142,909718067,959197228,875771187c925905201,842084908,892549433,741422640,926364209,892679729c824981558,825439028,926431542,909271857,842478388,741618226c909192240,925972280,808662067,859058476,808923443,741356338c942945073,926430772,824981043,825439028,926431542,909271857c925972021,741879860,876162096,909261111,741356083,959590706c808792889,824979766,876098611,859256886,875637814,909194035c825702457,875967075,859058998,808204342,926298412,825832498c741488437,858993713,842020657,757870643,892352306,808858163c875637816,909194035,892745785,875967075,859058998,808204342c892877100,808728374,841757241,960049713,909129011,858860593c909391924,909326136,859058476,959852851,1664169784,808728114c875902004,741354548,942878777,858863160,825371701,859388210c825634869,875770156,943076408,741749559,858993713,943273521c845361463,959460662,808595763,942420012,858863158,942945847c842084908,892549433,741422640,942945073,926430772,824981043c825439028,926431542,909271857,943010101,741750070,943270960c943077433,741882165,959590706,808792889,824979766,876098611c859256886,875637814,909194035,825702457,875967075,892613680c808203316,942684460,825767728,841759026,960049713,909129011c858860593,909391924,909326136,859058476,959852851,1664169784c808793650,842085177,741354544,858797880,942747955,825371700c859388210,825634869,875770156,943076408,741749559,858993713c943273521,845361463,892417334,909456952,959197228,892483641c875837240,842084908,892549433,741422640,808532278,943010097c875637812,909194035,959985721,875967075,892613680,808203316c909195564,892876340,841757491,960049713,909129011,959851569c825307185,741619765,858993713,943273521,845363512,959460662c808595763,942420012,842479671,825636144,842084908,892549433c741422640,808532278,943010097,875637812,909194035,959985721c892744291,909653297,808203829,825768236,808532020,841756977c960049713,909129011,858860593,909391924,909326136,859058476c959852851,1664169784,808728114,875902004,741354548,909719864c875770425,825371698,859388210,825634869,875770156,943076408c741749559,858993713,943273521,845361463,959460662,808595763c942420012,876163382,876099376,842084908,892549433,741422640c942945073,926430772,824981043,825439028,926431542,909271857c943010101,741750070,960048176,825634868,741881395,959590706c808792889,908865846,825241913,876098865,859058476,959852851c1664694328,808728114,875902004,741354548,842150201,909390647c825371696,859388210,825634869,825833004,892416304,824980536c825439028,943208758,909271865,859385909,741356081,926428208c875705652,741423161,959590706,808792889,908865846,825241913c876098865,859058476,959852851,1664694328,825570866,892745781c741354550,842018865,808531252,841756720,960049713,909129011c825044017,875902000,926036019,875637810,909194035,859256889c875967075,808464689,808202296,808597804,808662582,841757753c960049713,909129011,825044017,875902000,926036019,875637810c909194035,859256889,892744291,825504306,808202809,842545196c892481849,841758261,960049713,909129011,825044017,875902000c926036019,875637810,909194035,859256889,892744291,926496818c808204338,959852844,859190323,741947440,858993713,842020657c757870643,959524914,859256117,824981047,825439028,959459383c909271862,808529974,741618230,909192240,959983672,909258805c859058476,808923443,741356338,942945073,926430772,824981043c825439028,926431542,909271857,892745524,741356596,926493744c926429493,741879859,959590706,808792889,757870902,942747697c842479153,824981049,825439028,909654326,909271861,909719604c741486901,943205424,942682423,741945401,959590706,808792889c757870902,942747697,842479153,824981049,825439028,909654326c909271861,842414388,741880880,876096560,825635641,741421106c959590706,808792889,757870902,942747697,842479153,824981049c825439028,909654326,909271861,926036021,741619765,859384880c909325625,741751094,959590706,808792889,824979766,876098611c859256886,875637814,909194035,825702457,892744291,892942136c808202805,909521196,959789360,741552944,858993713,842020657c824979507,942815538,808596537,875637816,909194035,825702457c892744291,892942136,808202805,909521196,825569589,741356597c858993713,842020657,824979507,825702194,909456694,875637816c909194035,825702457,892744291,892942136,808202805,959920428c942880819,841759029,960049713,909129011,909192241,842478643c876099897,859058476,808923443,1664103218,875836978,909588275c741354544,875903288,858798137,825371704,859388210,825634869c859189548,959592244,741619769,858993713,842020657,845361203c942945590,909325110,942420012,876033845,842610488,842084908c892549433,741422640,875771441,960049719,824980536,825439028c858927159,909271856,825570613,741488440,909192240,825438265c909521719,859058476,808923443,741356338,942945073,926430772c824981043,825439028,926431542,909271857,842544693,741618745c909192240,892548658,825833010,859058476,808923443,741356338c942945073,926430772,824981043,825439028,926431542,909271857c892809524,741749046,842607664,909457460,741552950,959590706c808792889,824979766,825702194,909456694,875637816,909194035c825702457,875967075,943207989,808202803,825440556,859321393c841758259,960049713,909129011,858860593,909391924,909326136c859058476,959852851,1664169784,859059762,842150455,741354548c943207993,909523001,825371704,859388210,825634869,875770156c943076408,741749559,858993713,943273521,845361463,926495542c942682169,959197228,859255604,959854385,842084908,892549433c741422640,942945073,926430772,824981043,825439028,926431542c909271857,909128500,741881910,909192240,909455925,859125305c859058476,808923443,741356338,842609201,842283320,824981552c825439028,926431542,909271857,909128500,741881910,909192240c909588021,959853620,859058476,808923443,741356338,926364209c892679729,824981558,825439028,926431542,909271857,909128500c741881910,926493744,892875319,741488694,959590706,808792889c757870902,892612657,842019636,824980023,825439028,926431542c909271859,825504308,741487921,959982640,925971249,741751090c959590706,808792889,757870902,892612657,842019636,824980023c825439028,926431542,909271859,892678965,741619250,892873776c859125043,741748786,959590706,808792889,757870902,892612657c842019636,824980023,825439028,926431542,909271859,808596533c741355576,909192240,842019896,909456949,859058476,808923443c741356338,926364209,892679729,824981558,825439028,926431542c909271857,808663092,741750585,825044016,808924721,875835445c875637808,925971251,808661552,926036268,892743991,741881397c858993713,943273521,912470327,825831734,824981043,808859193c842083384,892744242,909193778,859058476,808923443,741356338c808532278,943010097,875637812,909194035,959985721,925907043c892547124,741354546,942748209,959984948,824981810,825439028c858927159,959851568,825307185,741619765,858993713,943273521c946026808,876033584,741749048,842083376,876099122,926429751c859058476,808923443,741356338,825242157,926233913,741750579c858993713,808466225,946026041,892352560,741881912,925707312c858798135,959721521,842084908,892549433,741423152,808532278c943010097,875637812,909194035,959985721,808858211,859059769c808202805,808529196,842544439,825636407,859058476,808923443c741356338,825307437,909325876,741881906,858993713,842020657c828583987,926496308,858992689,909192246,909455660,809055026c741749560,959590706,808792889,824979768,825702194,909456694c875637816,909194035,825702457,909588067,943077433,741354552c808858929,875837746,841758005,960049713,942683443,842083377c892744756,842086201,859058476,808923443,1664103218,825701942c942945845,824979500,825241654,926299189,825371701,859388210c825765941,926036268,892743991,741881397,858993713,943273521c912470327,892351287,741488436,892415024,943011382,892612917c842084908,892549433,741423152,875770417,959657777,824980021c825439028,858927159,892494640,959657272,741356085,892415024c809054517,809055541,842084908,892549433,741423152,808532278c943010097,875637812,909194035,959985721,926299747,875967793c741354552,892941617,842413113,841758521,960049713,942683443c842083377,959984185,942682676,859058476,959852851,1664169784c926103350,942682161,824979500,925972789,909717557,825371703c859388210,825765941,959590700,876165170,741879858,858993713c943273521,912470327,909325367,741618741,942746672,875574321c858993465,842084908,892549433,741882162,842609201,842283320c824981552,825439028,926431542,926311217,909588021,808203825c943010092,909456695,741357110,959590706,808792889,824979768c942815538,808596537,875637816,909194035,825702457,909588067c892416819,741354546,959461425,808793400,841759026,960049713c959591731,825044024,875903029,825833012,875637810,925971251c959590960,959854179,959919927,741354546,859321649,825505331c841756724,960049713,942683443,842083377,959984185,942682676c859058476,959852851,1664169784,875575094,942814003,824979500c825833269,808663094,825371705,859388210,825765941,959590700c876165170,741879858,858993713,943273521,912470327,942682423c741619256,892415024,926495799,943010356,842084908,892549433c741423152,926364209,892679729,824981558,825439028,926431542c926311217,808595509,808202296,926232876,808990512,741749042c959590706,808792889,824979768,825702194,909456694,875637816c909194035,825702457,959854179,892482097,741354550,909456689c875638833,841756979,960049713,942683443,959851569,825307185c741619765,858993713,943273521,912472376,892417846,741880886c909192240,858993712,876164402,842084908,892549433,741423152c842609201,842283320,824981552,825439028,926431542,909534001c809054517,808202292,842346796,942880824,741553460,959590706c808792889,824979768,942815538,808596537,875637816,909194035c825702457,842479203,859388211,741354550,942749745,825439282c841758002,960049713,959591731,858860600,909391924,909326136c859058476,959852851,1664169784,825570870,808726585,824979500c875966518,926429747,825371702,859388210,825765941,875770156c943076408,741749559,858993713,943273521,912470327,959526198c741356592,909192240,842412081,825241910,842084908,892549433c741423152,942945073,926430772,824981043,825439028,926431542c909534001,809054517,808202292,875901228,825308983,741488951c959590706,808792889,824979768,909456946,858927411,875637810c925971251,808661552,892745315,926233656,741354550,825243697c875968052,841757746,960049713,959591731,959851576,825307185c741619765,858993713,943273521,912472376,876098870,741750581c942746672,909522224,875640114,842084908,892549433,741882162c942945073,926430772,824981043,825439028,926431542,909534001c926299192,808202290,875901228,808990004,741684273,959590706c808792889,824979768,875771954,842020661,875637812,925971251c808661552,909522531,825307189,741354546,825505073,859386164c841756978,960049713,942683443,959851569,825307185,741619765m858993713,943273521c912472376,808793654,741486897,892415024,926038067,909456180c842084908,892549433,741423152,825242417,942815282,824981041c825439028,858927159,909534000,892548404,808203312,859124012c959590709,741355572,959590706,808792889,824979768,876098611c859256886,875637814,909194035,825702457,926299747,942747960c741354548,808662321,842216249,841758521,960049713,942683443c842083377,859190582,842215985,859058476,808923443,1664103218c925972278,808465460,824979500,825571639,808991032,825371705c859388210,943272501,825833004,892416304,824980536,825439028c943208758,926311225,875837233,808202288,959918380,808991024c741945396,959590706,842347321,824981561,825702194,909456694c875637816,909194035,825702457,926365283,842150966,741354548c892811569,892416821,841757495,960049713,959591731,842083384c909195063,943076661,859058476,959852851,1664169784,959721783c909588281,757870636,859060279,960049458,825371698,859388210c825765941,892612908,959853880,741749042,858993713,842020657c845361203,842151733,808466488,824979500,892876596,858797616c875637815,925971251,808661552,959590700,876165170,741879858c858993713,943273521,946024759,875967025,741356598,875637808c842216503,825636149,859058476,808923443,741356338,842609201c842283320,824981552,825439028,926431542,825778993,825833777c808203312,942944556,960050738,741684784,858993713,842020657c824979507,876098611,859256886,875637814,909194035,825702457c858863715,925970483,741354550,909260081,892351543,841757747c960049713,942683443,858860593,825243441,909456433,859058476c808923443,1664103218,859387447,875967033,757870636,925905457c959788089,824981298,825439028,858927159,858860592,909391924c909326136,859058476,959852851,1664169784,808793910,741879858c825044017,926167090,959854905,875637809,925971251,808661552c959590700,876165170,741879858,858993713,943273521,912470327c842020151,942422064,909717813,757870904,808464945,942750005c824981041,825439028,858927159,858860592,909391924,909326136c859058476,959852851,1664169784,808793910,741879858,859125046c925707319,842084408,859060535,842084908,892549433,741423152c808532278,943010097,875637812,909194035,959985721,842412643c926036022,808202805,943074604,842348599,741684279,959590706c808792889,757871415,959524914,859256117,824981047,825439028c959459383,909271862,875902257,741750577,825044016,808595505c892811571,875637810,925971251,808661552,926036268,892743991c741881397,858993713,943273521,946024759,959460912,808204338c926167340,892743985,741422130,858993713,842020657,824979507c825702194,909456694,875637816,909194035,825702457,926233187c875901492,824981552,925707318,842348342,926038329,842084908c892549433,741423152,942945073,926430772,824981043,825439028c926431542,876045105,926300209,808202805,909585708,842282553c741554225,959590706,808792889,908865848,825241913,876098865c859058476,959852851,1664694328,892482615,943206962,757870636c909717809,892416308,824981817,825439028,858927159,842083376c959984185,942682676,859058476,959852851,1664169784,859191605c741750583,808793656,741553463,892548909,876163888,841756979c960049713,942683443,858860593,808990005,943077176,859058476c808923443,1664103218,842217014,842216498,757870636,825701175c943011379,825371704,859388210,825765941,959590700,876165170c741879858,858993713,943273521,912470327,842217269,741879862c925707312,842609203,959527222,842084908,892549433,741423152c875770673,842478392,824981556,825439028,858927159,892756784c892416054,808203827,875770156,842216503,741422647,858993713c842020657,908865587,825241913,876098865,859058476,959852851c1664694328,808858934,909325617,824979500,892811577,809054261c825371697,859388210,943272501,808726828,825831477,741356600c858993713,842020657,912470067,859191349,741357622,925707313c942813236,825307954,842084908,892549433,741423152,926364209c892679729,824981558,825439028,926431542,909534001,943010353c808203314,825504044,959985207,741356593,858993713,842020657c908865587,825241913,876098865,859058476,959852851,1664694328c909653302,808990259,757870636,875836471,909259062,825371700c859388210,825765941,959590700,876165170,741879858,858993713c943273521,912470327,876165429,741487927,925707312,842413876c926429234,842084908,892549433,741423152,825701169,876032821c824981552,825439028,858927159,909534000,943076658,808203833c909585708,909390901,741880883,959590706,808792889,824979768c808792116,876097849,875637808,925971251,808661552,926234211c875640889,741420084,808793901,808990263,841756983,960049713c942683443,842083377,909195063,943076661,859058476,959852851c1664169784,909129270,943206960,824979500,942682676,842085683c875637812,925971251,808661552,825833004,892416304,824980536c825439028,943208758,892756793,825768247,808203316,892808492c926169396,741356080,959590706,808792889,824979768,942815538c808596537,875637816,909194035,825702457,959788643,825375026c741354550,943011629,943009841,841757488,960049713,942683443c858860593,909260600,942944310,859058476,808923443,1664103218c859125046,808464438,757870636,842085943,859321141,825371701c859388210,825765941,875770156,943076408,741749559,858993713c943273521,912470327,825831734,741357107,925707312,875770678c875575097,842084908,892549433,741423152,842609201,842283320c824981552,825439028,926431542,892756785,808924726,808202807c808987948,909717811,741487158,959590706,808792889,824979768c909390898,825702709,875637810,925971251,808661552,926233187c808596022,824981041,925707318,943274041,808530487,842084908c892549433,741423152,808532278,943010097,875637812,909194035c959985721,926233187,875967797,824979512,925707318,825634873c842347571,842084908,892549433,741423152,926167090,959985208c824981554,825439028,909654326,892494646,959787831,741488440c757872177,925972279,942684467,825371696,859388210,825765941c926036268,892743991,741881397,858993713,943273521,929247543c809056563,741618737,959523888,892613945,842282033,842084908c892549433,741882162,808532278,943010097,875637812,909194035c959985721,859060067,842544945,741354548,942682161,959591479c841757238,960049713,909129011,842083377,909195063,943076661c859058476,959852851,1664169784,842217010,825309237,741354546c842084401,943207225,841757744,960049713,909129011,875637809c842018873,909718582,859058476,808923443,1664103218,959591986c909718841,741354552,825307442,875902008,824980019,825439028c858927159,842083376,909195063,943076661,859058476,959852851c1664169784,943207478,741619248,825044016,909195056,942813235c875637812,925971251,808661552,926036268,892743991,741881397c858993713,943273521,912470327,842020151,824981552,808859193c876096568,808858167,741487159,959590706,808792889,824979766c876098611,859256886,875637814,909194035,825702457,859189859c943075639,808203318,859060268,842544688,841756721,960049713c909129011,842083377,959984185,942682676,859058476,959852851c1664169784,892548658,959919416,741354546,892940344,842216753c825371697,859388210,825634869,959590700,876165170,741879858c858993713,943273521,845361463,842347318,909455920,824979500c909588790,842283061,875637811,925971251,808661552,926036268c892743991,741881397,858993713,943273521,845361463,842085174c808726583,824979500,942747703,892940597,875637816,925971251c808661552,926036268,892743991,741881397,858993713,943273521c845361463,959525686,909587762,942420012,842084656,876098355c842084908,892549433,741422640,926364209,892679729,824981558c825439028,926431542,909271857,808663346,741487412,959917104c808663350,741486641,959590706,808792889,824979766,825702194c909456694,875637816,909194035,825702457,842412643,942945848c808203833,892352556,959983923,841758774,960049713,909129011c842083377,909195063,943076661,859058476,959852851,1664169784c926037554,909326649,741354544,943207224,909194295,825371704c859388210,825634869,926036268,892743991,741881397,858993713c943273521,845361463,909128502,875574577,942420012,926299187c909717561,842084908,892549433,741422640,942945073,926430772c824981043,825439028,926431542,909271857,909195059,741619256c859319344,859321392,741814325,959590706,808792889,824979766c942815538,808596537,875637816,909194035,825702457,859189859c842019381,808203829,909260844,925972786,841759030,960049713c909129011,925969457,842215985,942683700,859058476,808923443c1664103218,909325874,842215733,741354552,808596024,808597305c825371698,859388210,825634869,959590700,876165170,741879858c858993713,943273521,845361463,842347318,909455920,942420012c809056049,875705905,842084908,892549433,741422640,926168881c825636665,824980025,825439028,858927159,909271856,842544947c741355572,825764912,925906739,741683768,959590706,808792889c824979766,942815538,808596537,875637816,909194035,825702457c859189859,926234677,808202809,909586732,943077172,741815600c858993713,842020657,757870643,842019895,892744761,875637814c909194035,809056313,842412643,942879543,808203314,808529196c825373752,842217268,859058476,808923443,741356338,942945073c926430772,824981043,825439028,926431542,875651889,926234934c875967033,757870636,942880567,959854131,825371698,859388210c825765941,926036268,892743991,741881397,858993713,943273521c929247543,825372980,741749042,825044016,876099120,875902520c875637816,925971251,808661552,875770156,943076408,741749559c858993713,943273521,895693111,926036792,908866608,909325621c808529196,875771190,825374256,859058476,808923443,741356338c942945073,926430772,824981043,825439028,926431542,943022897c808923699,808528948,926234676,825044022,825308720,942814516c875637815,925971251,808661552,875770156,943076408,741749559c858993713,943273521,895693111,926036792,824980528,925905203c825044018,959919408,859125817,875637813,925971251,808661552c875770156,943076408,741749559,858993713,943273521,895693111c926036792,959198256,875574072,825044016,842217777,808531254c875637809,925971251,808661552,959590700,876165170,741879858c858993713,943273521,895693111,926103097,942421559,842412343c757872952,875968567,892548913,825371700,859388210,825765941c959590700,876165170,741879858,858993713,943273521,929247543c942878773,741356087,959523888,892481849,808596024,842084908c892549433,741882162,926364209,892679729,824981558,825439028c926431542,943088433,925972534,808204338,825765164,859257145c741488432,959590706,808792889,824979768,942815538,808596537c875637816,909194035,825702457,842610275,892678455,741354546c892352557,926103858,841756728,960049713,942683443,842083377c959984185,942682676,859058476,959852851,1664169784,876034102c875967031,757870636,926232888,825765944,825371702,859388210c825765941,959590700,876165170,741879858,858993713,943273521c912470327,808726841,741357620,942484528,926431025,876099638c842084908,892549433,741423152,842609201,842283320,824981552c825439028,926431542,959865649,808857650,808203825,943272236c842084664,741488948,959590706,842347321,824981561,876098611c859256886,875637814,909194035,825702457,959985251,926430004c741354546,959461421,842545204,841758263,960049713,942683443c842083377,959984185,942682676,859058476,959852851,1664169784c825767990,808466482,757870636,909324600,858862136,825371698c859388210,825765941,959590700,876165170,741879858,858993713c943273521,912470327,943142968,741749555,925707312,808989753c825242935,842084908,892549433,741423152,842609201,842283320c824981552,825439028,926431542,892822321,842281009,808203829c926362924,858994997,741618744,959590706,808792889,824979768c825702194,909456694,875637816,909194035,825702457,808728419c943076661,741354544,909653041,876097593,824980534,825439028c858927159,842083376,959984185,942682676,859058476,959852851c1664169784,959656248,842086197,757870636,808988721,959459888c824981556,825439028,858927159,825044016,909390129,942814771c875637816,925971251,808661552,909390179,875836985,741355576c757872177,809054513,875704881,824981556,825439028,858927159c825044016,859321398,926167350,875637810,925971251,808661552c825636451,909324601,757870892,892809521,858797108,824980787c825439028,858927159,842083376,909195063,943076661,859058476c959852851,1664169784,959526454,741749553,859125046,825044023c842086193,942814772,875637813,925971251,808661552,926036268c892743991,741881397,858993713,943273521,912470327,825831734c824981043,925905203,959523890,825832248,825375033,842084908c892549433,741882162,942945073,926430772,824981043,825439028c926431542,825713457,825438259,808204342,842542380,943075636c741554483,959590706,808792889,824979768,876098611,859256886c875637814,909194035,825702457,825309027,959459895,741354550c942815277,875705907,841758772,960049713,942683443,858860593c909391924,909326136,859058476,959852851,1664169784,858927415c842217015,757870636,892482360,959723061,825371700,859388210c825765941,842346796,858929208,741879864,858993713,842020657c929247283,892811568,741881908,942484528,892810803,875704368c842084908,892549433,741423152,959657265,892940339,824981558c825439028,858927159,808936240,960049209,808202805,876096812c859060528,741814323,959590706,808792889,824979768,825702194c909456694,875637816,909194035,825702457,808531811,842019124c741354548,959920433,859124279,841758518,960049713,959591731c842083384,909195063,943076661,859058476,959852851,1664169784c808530231,808858934,757870636,825570360,859189300,825371703c859388210,825765941,926036268,892743991,741881397,858993713c943273521,929247543,858927408,741356085,942484528,858994996c909259826,842084908,892549433,741423152,926364209,892679729c824981558,825439028,926431542,808936241,943208247,808202296c808529196,808989493,859256629,859058476,808923443,741356338c926364209,892679729,824981558,825439028,926431542,875651889c876099894,942683185,757870636,808792113,809055542,824980274c825439028,858927159,825044016,858796600,859387698,875637814c925971251,808661552,909390179,825505849,741879860,859125046c942484534,959854647,808728627,842084908,892549433,741423152c808532278,943010097,875637812,909194035,959985721,909195107c876097587,741354552,842020401,926364466,824979765,825439028c858927159,909192240,825634865,909326130,859058476,808923443c1664103218,892483122,825374515,741354550,859125805,875901237c841757750,960049713,942683443,842083377,909195063,943076661c859058476,959852851,1664169784,909324599,875575096,757870636c926364984,808858418,825371700,859388210,825765941,892678444c909652022,741619767,858993713,842020657,929247283,959983920c741750064,875637808,825504563,808662837,859058476,808923443c741356338,942945073,926430772,824981043,825439028,926431542c909271857,825701426,741357622,892415024,875771953,808858425c842084908,892549433,741423152,859256113,892481849,824981047c825439028,858927159,808936240,875836472,808203825,825569580c909455668,741421110,959590706,808792889,824979768,942815538c808596537,875637816,909194035,825702457,842020707,959788085c741354546,959460657,808728121,841757496,960049713,942683443c842083377,959984185,942682676,859058476,959852851,1664169784c892612663,808464945,757870636,959526456,875640625,825371696c859388210,825765941,959590700,876165170,741879858,858993713c943273521,929247543,842544432,741488434,942484528,808531510c926036281,842084908,892549433,741423152,842609201,842283320c824981552,825439028,926431542,808936241,858992951,808203316c926428460,858796848,741423414,959590706,808792889,824979768c942815538,808596537,875637816,909194035,825702457,808466275c943273781,741354548,876034093,842545460,841758005,960049713c942683443,842083377,959984185,942682676,859058476,959852851c1664169784,875966519,942684215,757870636,909390129,842151984c824981045,825439028,858927159,825044016,926364465,909718576c875637808,925971251,808661552,909390179,842610488,741487416c892415024,909587760,875902776,842084908,892549433,741423152c842609201,842283320,824981552,825439028,926431542,808936241c825242163,808204338,808792364,876033329,741554481,959590706c808792889,824979768,942815538,808596537,875637816,909194035c825702457,858797923,909522232,741354548,926495793,909129779c841758006,960049713,942683443,892415025,859255097,943076152c859058476,808923443,1664103218,825569335,909326134,824979500c825440564,959460920,825371703,859388210,825765941,926036268c892743991,741881397,858993713,943273521,929837367,892745009c741486899,825060400,892876593,926234168,875637808,925971251c808661552,909192556,909326388,842478641,859058476,808923443c1815098162,959526454,741749553,892431408,892678706,875837239c842084908,892549433,1815164976,808531249,808991033,824981041c825439028,858927159,909601840,859320626,808204342,960049516c926233395,741879857,959590706,842347321,913061945,825241913c876098865,859058476,959852851,1815689272,942683698,825767993c1815096374,909193517,909130035,741421365,858993713,842020657c829173811,942815538,808596537,875637816,909194035,825702457c842020460,842085177,943011884,909193781,859058540,959460919c741879856,858993713,842020657,829173811,925905972,842281780c875637812,925971251,808661552,943010412,808792118,808203829c808529260,892614968,909586486,859058476,808923443,1815098162c808727601,875770935,824980530,825439028,858927159,875654192c825571638,942815027,1815490860,808662065,925972274,824981305c825439028,858927159,959867952,825307185,741619765,858993713c943273521,845953336,926232630,909324593,1815490860,926037041c842215985,824981556,825439028,858927159,959867952,825307185l741619765,858993713l943273521,845953336l808792118,808465973l1815490860,808859441l875575093,824981041l825439028,858927159l925723696,959590452l909456948,859058476l959852851,1815099704l859058487,808727092l762064940,926232881l859124022,824981041l825439028,858927159l858876976,909391924l909326136,859058476l959852851,1815164728l876099126,741488438l825060401,875836721l943142710,875637812l925971251,808661552l959590764,876165170l741879858,858993713l943273521,913060151l909391926,942420535l909717813,762065208l808792369,926103346l824980532,825439028l858927159,858876976l909391924,909326136l859058476,959852851l1815164728,876099126l741488438,859125046l875654199,926495538l808727864,859058476l808923443,1815098162l926364209,892679729l824981558,825439028l926431542,909601841l959658034,808203312l808529260,876099385l859124789,859058476l808923443,1815098162l808923693,909259573l824981552,825439028l909654326,825781301l808464953,1815096368l926234417,926233140l824980017,825439028l858927159,858876976l909391924,909326136l859058476,959852851l1815164728,909260338l942815286,1815096376l842544941,859124274l841757493,960049713l942683443,842099761l959984185,942682676l859058476,959852851l1815164728,825767218l808662580,1815096372l859387192,825374776l876031028,926233393l1815621942,892941625l808923193,892873782l875704633,1815556917l859124792,875705142l842542137,842020661l1815359543,959722040l842018872,959982641l808792882,1815490869l842150968,959723057l808987702,875706680l1815490871,808662073l825634865,842542130l825701173,1815228471l859387192,825374776l842542128,875771445l1815688760,842543160l942813744,876162100l909586483,1815295545l909457208,875639092l842542133,825768244l1815098933,875901496l842021171,892939320l959788089,1815296051l892940345,842610993l876096560,859320882l1815687475,875639863l809055800,892873781l859388216,1815294263l876097592,842151478l808987701,842019384l1815558450,809055544l926169141,876096566l825766450,1815557682l875968049,926496305l942422071,959920176l808793651,842283116l825571376,925644599l892547380,875836724l909261164,808530740l942420531,808662322l809054519,892483692l925972275,942420784l942881077,808530488l892483692,942945078l942422326,859321650l875573299,842610796l859189556,942421040l943273010,909325616l892483692,809055028l959199282,808596276l943011640,959461740l942749490,959198518l825242420,825241904l825505644,808465719l959197239,926036788l808859952,842610796l859255092,925645106l825635124,959854393l959789420,925907253l942421552,959920176l959985714,875706476l926496569,942421558l959460919,825308728l959789164,943076658l942421560,859190583l875640887,959461740l808728881,942421299l808924466,926233650l892811372,808924729l942421303,825635385" fillcolor="#ffbe7d" stroked="t" o:allowincell="f" style="position:absolute;margin-left:0pt;margin-top:13.8pt;width:34.25pt;height:33.4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сня «Русская изб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то вам сегодня запомнилось на занятии, что понравилось? </w:t>
      </w:r>
      <w:r>
        <w:rPr>
          <w:i/>
          <w:sz w:val="28"/>
          <w:szCs w:val="28"/>
        </w:rPr>
        <w:t>(ответы детей). (Дети прощаются и под музыку с угощением уходят из зал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8:00Z</dcterms:created>
  <dc:creator>Саша</dc:creator>
  <dc:description/>
  <cp:keywords/>
  <dc:language>en-US</dc:language>
  <cp:lastModifiedBy>Саша</cp:lastModifiedBy>
  <dcterms:modified xsi:type="dcterms:W3CDTF">2012-05-28T14:38:00Z</dcterms:modified>
  <cp:revision>3</cp:revision>
  <dc:subject/>
  <dc:title/>
</cp:coreProperties>
</file>